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33.jpeg" ContentType="image/jpeg"/>
  <Override PartName="/word/media/image22.png" ContentType="image/png"/>
  <Override PartName="/word/media/image21.png" ContentType="image/png"/>
  <Override PartName="/word/media/image19.png" ContentType="image/png"/>
  <Override PartName="/word/media/image18.jpeg" ContentType="image/jpeg"/>
  <Override PartName="/word/media/image26.png" ContentType="image/pn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3.png" ContentType="image/png"/>
  <Override PartName="/word/media/image39.jpeg" ContentType="image/jpeg"/>
  <Override PartName="/word/media/image8.jpeg" ContentType="image/jpeg"/>
  <Override PartName="/word/media/image35.jpeg" ContentType="image/jpeg"/>
  <Override PartName="/word/media/image10.jpeg" ContentType="image/jpeg"/>
  <Override PartName="/word/media/image9.jpeg" ContentType="image/jpeg"/>
  <Override PartName="/word/media/image24.png" ContentType="image/png"/>
  <Override PartName="/word/media/image11.jpeg" ContentType="image/jpeg"/>
  <Override PartName="/word/media/image30.jpeg" ContentType="image/jpeg"/>
  <Override PartName="/word/media/image31.jpeg" ContentType="image/jpeg"/>
  <Override PartName="/word/media/image4.jpeg" ContentType="image/jpeg"/>
  <Override PartName="/word/media/image32.jpeg" ContentType="image/jpeg"/>
  <Override PartName="/word/media/image5.jpeg" ContentType="image/jpeg"/>
  <Override PartName="/word/media/image34.jpeg" ContentType="image/jpeg"/>
  <Override PartName="/word/media/image13.jpeg" ContentType="image/jpeg"/>
  <Override PartName="/word/media/image40.jpeg" ContentType="image/jpeg"/>
  <Override PartName="/word/media/image28.png" ContentType="image/png"/>
  <Override PartName="/word/media/image7.jpeg" ContentType="image/jpeg"/>
  <Override PartName="/word/media/image38.jpeg" ContentType="image/jpeg"/>
  <Override PartName="/word/media/image43.jpeg" ContentType="image/jpeg"/>
  <Override PartName="/word/media/image1.png" ContentType="image/png"/>
  <Override PartName="/word/media/image12.jpeg" ContentType="image/jpeg"/>
  <Override PartName="/word/media/image3.jpeg" ContentType="image/jpeg"/>
  <Override PartName="/word/media/image37.jpeg" ContentType="image/jpeg"/>
  <Override PartName="/word/media/image6.jpeg" ContentType="image/jpeg"/>
  <Override PartName="/word/media/image25.png" ContentType="image/png"/>
  <Override PartName="/word/media/image42.jpeg" ContentType="image/jpeg"/>
  <Override PartName="/word/media/image36.jpeg" ContentType="image/jpeg"/>
  <Override PartName="/word/media/image20.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40" w:right="1440" w:gutter="0" w:header="0" w:top="1440" w:footer="0" w:bottom="1440"/>
          <w:pgNumType w:fmt="decimal"/>
          <w:formProt w:val="false"/>
          <w:textDirection w:val="lrTb"/>
          <w:docGrid w:type="default" w:linePitch="360" w:charSpace="0"/>
        </w:sectPr>
        <w:pStyle w:val="Normal"/>
        <w:autoSpaceDE w:val="false"/>
        <w:spacing w:lineRule="exact" w:line="1"/>
        <w:ind w:firstLine="360"/>
        <w:jc w:val="both"/>
        <w:rPr/>
      </w:pPr>
      <w:r>
        <w:rPr/>
      </w:r>
    </w:p>
    <w:p>
      <w:pPr>
        <w:pStyle w:val="Normal"/>
        <w:autoSpaceDE w:val="false"/>
        <w:ind w:firstLine="360"/>
        <w:jc w:val="both"/>
        <w:rPr/>
      </w:pPr>
      <w:r>
        <w:rPr/>
        <w:t>ТЦГ/] История ИТАЛИИ</w:t>
      </w:r>
    </w:p>
    <w:p>
      <w:pPr>
        <w:pStyle w:val="Normal"/>
        <w:autoSpaceDE w:val="false"/>
        <w:ind w:firstLine="360"/>
        <w:jc w:val="both"/>
        <w:rPr/>
      </w:pPr>
      <w:r>
        <w:rPr/>
        <w:t>ТОМ ВТОРОЙ</w:t>
      </w:r>
    </w:p>
    <w:p>
      <w:pPr>
        <w:pStyle w:val="Normal"/>
        <w:autoSpaceDE w:val="false"/>
        <w:ind w:firstLine="360"/>
        <w:jc w:val="both"/>
        <w:rPr/>
      </w:pPr>
      <w:r>
        <w:rPr/>
        <w:t>Второй том «Истории Ита</w:t>
        <w:softHyphen/>
        <w:t>лии» охватывает период с кон</w:t>
        <w:softHyphen/>
        <w:t>ца XVIII в. до окончания пер</w:t>
        <w:softHyphen/>
        <w:t>вой мировой войны. В нем ос</w:t>
        <w:softHyphen/>
        <w:t>вещаются важнейшие пробле</w:t>
        <w:softHyphen/>
        <w:t>мы этого периода: буржуазная революция, борьба за образо</w:t>
        <w:softHyphen/>
        <w:t>вание единого государства утверждение капиталистиче</w:t>
        <w:softHyphen/>
        <w:t>ских отношений, переход к империализму. Большое вни мание &gt; делено развитию ра</w:t>
        <w:softHyphen/>
        <w:t>бочего движения, деятельно</w:t>
        <w:softHyphen/>
        <w:t>сти социалистической партии. Читатель получит представле</w:t>
        <w:softHyphen/>
        <w:t>ние и об основных сторонах духовной жизни страны в эпо</w:t>
        <w:softHyphen/>
        <w:t>ху Рисорджименто и после объединения Италии</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autoSpaceDE w:val="false"/>
        <w:ind w:firstLine="360"/>
        <w:jc w:val="both"/>
        <w:rPr/>
      </w:pPr>
      <w:r>
        <w:rPr/>
        <w:t>ИЗДАТЕЛЬСТВО    «НАУК</w:t>
      </w:r>
    </w:p>
    <w:p>
      <w:pPr>
        <w:pStyle w:val="Normal"/>
        <w:autoSpaceDE w:val="false"/>
        <w:ind w:firstLine="360"/>
        <w:jc w:val="both"/>
        <w:rPr/>
      </w:pPr>
      <w:r>
        <w:rPr/>
      </w:r>
    </w:p>
    <w:p>
      <w:pPr>
        <w:pStyle w:val="Normal"/>
        <w:autoSpaceDE w:val="false"/>
        <w:ind w:firstLine="360"/>
        <w:jc w:val="both"/>
        <w:rPr/>
      </w:pPr>
      <w:r>
        <w:rPr/>
        <w:t>АКАДЕМИЯ НАУК СССР Институт всеобщей истории</w:t>
      </w:r>
    </w:p>
    <w:p>
      <w:pPr>
        <w:pStyle w:val="Normal"/>
        <w:autoSpaceDE w:val="false"/>
        <w:ind w:firstLine="360"/>
        <w:jc w:val="both"/>
        <w:rPr/>
      </w:pPr>
      <w:r>
        <w:rPr/>
        <w:t>Мстория</w:t>
      </w:r>
    </w:p>
    <w:p>
      <w:pPr>
        <w:pStyle w:val="Normal"/>
        <w:autoSpaceDE w:val="false"/>
        <w:ind w:firstLine="360"/>
        <w:jc w:val="both"/>
        <w:rPr/>
      </w:pPr>
      <w:r>
        <w:rPr/>
        <w:t>ИТАЛИИ</w:t>
      </w:r>
    </w:p>
    <w:p>
      <w:pPr>
        <w:pStyle w:val="Normal"/>
        <w:autoSpaceDE w:val="false"/>
        <w:ind w:firstLine="360"/>
        <w:jc w:val="both"/>
        <w:rPr/>
      </w:pPr>
      <w:r>
        <w:rPr/>
        <w:t>В ТРЕХ ТОМАХ</w:t>
      </w:r>
    </w:p>
    <w:p>
      <w:pPr>
        <w:pStyle w:val="Normal"/>
        <w:autoSpaceDE w:val="false"/>
        <w:ind w:firstLine="360"/>
        <w:jc w:val="both"/>
        <w:rPr/>
      </w:pPr>
      <w:r>
        <w:rPr/>
        <w:t>Редколлегия: академик</w:t>
      </w:r>
    </w:p>
    <w:p>
      <w:pPr>
        <w:pStyle w:val="Normal"/>
        <w:autoSpaceDE w:val="false"/>
        <w:ind w:firstLine="360"/>
        <w:jc w:val="both"/>
        <w:rPr/>
      </w:pPr>
      <w:r>
        <w:rPr/>
        <w:t>С. Д. СКАЗКИН, К. Ф. МИЗИАНО, С. И. ДОРОФЕЕВ</w:t>
      </w:r>
    </w:p>
    <w:p>
      <w:pPr>
        <w:pStyle w:val="Normal"/>
        <w:autoSpaceDE w:val="false"/>
        <w:ind w:firstLine="360"/>
        <w:jc w:val="both"/>
        <w:rPr/>
      </w:pPr>
      <w:r>
        <w:rPr/>
        <w:t>ИЗДАТЕЛЬСТВО «НАУКА» МОСКВА 1970</w:t>
      </w:r>
    </w:p>
    <w:p>
      <w:pPr>
        <w:pStyle w:val="Normal"/>
        <w:autoSpaceDE w:val="false"/>
        <w:ind w:firstLine="360"/>
        <w:jc w:val="both"/>
        <w:rPr/>
      </w:pPr>
      <w:r>
        <w:rPr/>
        <w:t>История</w:t>
      </w:r>
    </w:p>
    <w:p>
      <w:pPr>
        <w:pStyle w:val="Normal"/>
        <w:autoSpaceDE w:val="false"/>
        <w:ind w:firstLine="360"/>
        <w:jc w:val="both"/>
        <w:rPr/>
      </w:pPr>
      <w:r>
        <w:rPr/>
        <w:t>ИТАЛИИ</w:t>
      </w:r>
    </w:p>
    <w:p>
      <w:pPr>
        <w:pStyle w:val="Normal"/>
        <w:autoSpaceDE w:val="false"/>
        <w:ind w:firstLine="360"/>
        <w:jc w:val="both"/>
        <w:rPr/>
      </w:pPr>
      <w:r>
        <w:rPr/>
        <w:t>ТОМ</w:t>
      </w:r>
    </w:p>
    <w:p>
      <w:pPr>
        <w:pStyle w:val="Normal"/>
        <w:autoSpaceDE w:val="false"/>
        <w:ind w:firstLine="360"/>
        <w:jc w:val="both"/>
        <w:rPr/>
      </w:pPr>
      <w:r>
        <w:rPr/>
        <w:t>Под редакцией К. Ф. МИЗИАНО</w:t>
      </w:r>
    </w:p>
    <w:p>
      <w:pPr>
        <w:pStyle w:val="Normal"/>
        <w:autoSpaceDE w:val="false"/>
        <w:ind w:firstLine="360"/>
        <w:jc w:val="both"/>
        <w:rPr/>
      </w:pPr>
      <w:r>
        <w:rPr/>
        <w:t>(ответственный редактор),</w:t>
      </w:r>
    </w:p>
    <w:p>
      <w:pPr>
        <w:pStyle w:val="Normal"/>
        <w:autoSpaceDE w:val="false"/>
        <w:ind w:firstLine="360"/>
        <w:jc w:val="both"/>
        <w:rPr/>
      </w:pPr>
      <w:r>
        <w:rPr/>
        <w:t>И. В. ГРИГОРЬЕВОЙ, Н. П. КОМОЛОВОЙ, 3. М. ЦЫПКИНОЙ</w:t>
      </w:r>
    </w:p>
    <w:p>
      <w:pPr>
        <w:pStyle w:val="Normal"/>
        <w:autoSpaceDE w:val="false"/>
        <w:ind w:firstLine="360"/>
        <w:jc w:val="both"/>
        <w:rPr/>
      </w:pPr>
      <w:r>
        <w:rPr/>
        <w:t>ИЗДАТЕЛЬСТВО «НАУКА» МОСКВА 1970</w:t>
      </w:r>
    </w:p>
    <w:p>
      <w:pPr>
        <w:pStyle w:val="Normal"/>
        <w:autoSpaceDE w:val="false"/>
        <w:ind w:firstLine="360"/>
        <w:jc w:val="both"/>
        <w:rPr/>
      </w:pPr>
      <w:r>
        <w:rPr/>
        <w:t>1-6-3_</w:t>
      </w:r>
    </w:p>
    <w:p>
      <w:pPr>
        <w:pStyle w:val="Normal"/>
        <w:autoSpaceDE w:val="false"/>
        <w:ind w:firstLine="360"/>
        <w:jc w:val="both"/>
        <w:rPr/>
      </w:pPr>
      <w:r>
        <w:rPr/>
        <w:t>Подписное изд.</w:t>
      </w:r>
    </w:p>
    <w:p>
      <w:pPr>
        <w:pStyle w:val="Normal"/>
        <w:autoSpaceDE w:val="false"/>
        <w:ind w:firstLine="360"/>
        <w:jc w:val="both"/>
        <w:rPr/>
      </w:pPr>
      <w:r>
        <w:rPr/>
        <w:t>1</w:t>
      </w:r>
    </w:p>
    <w:p>
      <w:pPr>
        <w:pStyle w:val="Normal"/>
        <w:autoSpaceDE w:val="false"/>
        <w:ind w:firstLine="360"/>
        <w:jc w:val="both"/>
        <w:rPr/>
      </w:pPr>
      <w:r>
        <w:rPr/>
        <w:t>ИТАЛИЯ</w:t>
      </w:r>
    </w:p>
    <w:p>
      <w:pPr>
        <w:pStyle w:val="Normal"/>
        <w:autoSpaceDE w:val="false"/>
        <w:ind w:firstLine="360"/>
        <w:jc w:val="both"/>
        <w:rPr/>
      </w:pPr>
      <w:r>
        <w:rPr/>
        <w:t>В КОНЦЕ XVIII — ПЕРВОЙ ПОЛОВИНЕ XIX В.</w:t>
      </w:r>
    </w:p>
    <w:p>
      <w:pPr>
        <w:pStyle w:val="Normal"/>
        <w:autoSpaceDE w:val="false"/>
        <w:ind w:firstLine="360"/>
        <w:jc w:val="both"/>
        <w:rPr/>
      </w:pPr>
      <w:r>
        <w:rPr/>
        <w:t>ИТАЛИЯ В ПЕРИОД ФРАНЦУЗСКОЙ РЕВОЛЮЦИИ И НАПОЛЕОНОВСКОГО ГОСПОДСТВА (1789—1814 ГГ.)</w:t>
      </w:r>
    </w:p>
    <w:p>
      <w:pPr>
        <w:pStyle w:val="Normal"/>
        <w:autoSpaceDE w:val="false"/>
        <w:ind w:firstLine="360"/>
        <w:jc w:val="both"/>
        <w:rPr/>
      </w:pPr>
      <w:r>
        <w:rPr/>
        <w:t>Обострение кризиса феодально-абсолютистского строи, в итальянских государствах</w:t>
      </w:r>
    </w:p>
    <w:p>
      <w:pPr>
        <w:pStyle w:val="Normal"/>
        <w:autoSpaceDE w:val="false"/>
        <w:ind w:firstLine="360"/>
        <w:jc w:val="both"/>
        <w:rPr/>
      </w:pPr>
      <w:r>
        <w:rPr/>
        <w:t>Накануне 1789 г. феодально-абсолютистская система про</w:t>
        <w:softHyphen/>
        <w:t>должала господствовать в итальянских государствах. Реформы второй половины XVIII в. в Ломбардии, Пьемонте, Тоскане, Пар</w:t>
        <w:softHyphen/>
        <w:t>ме и Неаполе, призванные несколько модернизировать и укрепить феодально-монархические государства, отнюдь не изменили их со</w:t>
        <w:softHyphen/>
        <w:t>циально-политической природы. Дворянство и духовенство по-прежнему оставались привилегированными сословиями, господст</w:t>
        <w:softHyphen/>
        <w:t>вовавшими как в экономической, так и в политической сфере. Огромные земельные владения давали им возможность подчи</w:t>
        <w:softHyphen/>
        <w:t>нять себе многомиллионные массы крестьян, подвергавшихся феодальной или полуфеодальной эксплуатации. Дворяне, держав</w:t>
        <w:softHyphen/>
        <w:t>шие в своих руках политическую власть, преобладали в аппарате управления, суде, командном составе армии. Церковь, несмотря на попытки некоторых монархов ограничить ее экономическую силу и вмешательство в жизнь государства, являлась надежной опорой тронов, освящая своим авторитетом неограниченную власть госу</w:t>
        <w:softHyphen/>
        <w:t>дарей. Громадная духовная власть церкви над умами народных масс оставалась незыблемой.</w:t>
      </w:r>
    </w:p>
    <w:p>
      <w:pPr>
        <w:pStyle w:val="Normal"/>
        <w:autoSpaceDE w:val="false"/>
        <w:ind w:firstLine="360"/>
        <w:jc w:val="both"/>
        <w:rPr/>
      </w:pPr>
      <w:r>
        <w:rPr/>
        <w:t>Однако новые условия европейской и итальянской действитель--ности, сложившиеся в XVIII в., вызвали осложнение старых противоречий феодального строя и появление  новых — еще более</w:t>
      </w:r>
    </w:p>
    <w:p>
      <w:pPr>
        <w:pStyle w:val="Normal"/>
        <w:autoSpaceDE w:val="false"/>
        <w:ind w:firstLine="360"/>
        <w:jc w:val="both"/>
        <w:rPr/>
      </w:pPr>
      <w:r>
        <w:rPr/>
        <w:t xml:space="preserve">Италия в конце </w:t>
      </w:r>
      <w:r>
        <w:rPr/>
        <w:fldChar w:fldCharType="begin"/>
      </w:r>
      <w:r>
        <w:rPr/>
        <w:instrText xml:space="preserve"> PAGE </w:instrText>
      </w:r>
      <w:r>
        <w:rPr/>
        <w:fldChar w:fldCharType="separate"/>
      </w:r>
      <w:r>
        <w:rPr/>
        <w:t>3</w:t>
      </w:r>
      <w:r>
        <w:rPr/>
        <w:fldChar w:fldCharType="end"/>
      </w:r>
      <w:r>
        <w:rPr/>
        <w:t xml:space="preserve"> — первой половине XIX е.</w:t>
      </w:r>
    </w:p>
    <w:p>
      <w:pPr>
        <w:pStyle w:val="Normal"/>
        <w:autoSpaceDE w:val="false"/>
        <w:ind w:firstLine="360"/>
        <w:jc w:val="both"/>
        <w:rPr/>
      </w:pPr>
      <w:r>
        <w:rPr/>
        <w:t>6</w:t>
      </w:r>
    </w:p>
    <w:p>
      <w:pPr>
        <w:pStyle w:val="Normal"/>
        <w:autoSpaceDE w:val="false"/>
        <w:ind w:firstLine="360"/>
        <w:jc w:val="both"/>
        <w:rPr/>
      </w:pPr>
      <w:r>
        <w:rPr/>
        <w:t>глубоких и острых. Повышение цен и увеличение спроса на сельско</w:t>
        <w:softHyphen/>
        <w:t>хозяйственные продукты как на внешних рынках, так и в самой Италии (что вызывалось здесь развитием мануфактур, паупериза</w:t>
        <w:softHyphen/>
        <w:t>цией крестьянства и ростом городского населения) рождало у землевладельцев-дворян и земельной буржуазии стремление вы</w:t>
        <w:softHyphen/>
        <w:t>жать из крестьянского хозяйства возможно больше продукции. Для достижения этой цели землевладельцы прибегали к пере</w:t>
        <w:softHyphen/>
        <w:t>смотру договоров с крестьянами в сторону увеличения арендной платы и феодальной ренты, к широким захватам общинных земель, лишению крестьян сервитутных прав, к системе огораживания частных владений, внедряли крупную аренду и переводили кресть</w:t>
        <w:softHyphen/>
        <w:t>ян на положение батраков.</w:t>
      </w:r>
    </w:p>
    <w:p>
      <w:pPr>
        <w:pStyle w:val="Normal"/>
        <w:autoSpaceDE w:val="false"/>
        <w:ind w:firstLine="360"/>
        <w:jc w:val="both"/>
        <w:rPr/>
      </w:pPr>
      <w:r>
        <w:rPr/>
        <w:t>Недостаточная обеспеченность крестьянских прав на землю в Италии, широкое распространение краткосрочных договоров об</w:t>
        <w:softHyphen/>
        <w:t>легчали это наступление на сельские массы, степень эксплуатации которых к концу XVIII в. значительно возросла. Подрыв тради</w:t>
        <w:softHyphen/>
        <w:t>ционного общинного уклада, оскудение крестьянских хозяйств, повсеместное обнищание крестьян, многие из которых вынуждены были пополнять ряды городского плебса, нищих или разбойни</w:t>
        <w:softHyphen/>
        <w:t>ков, — таковы были последствия ускорившегося во второй половине XVIII в. в Италии процесса первоначального накопления и свя</w:t>
        <w:softHyphen/>
        <w:t>занного с ним утверждения элементов капиталистического уклада в сельском хозяйстве. Появление в итальянской деревне слоя зе</w:t>
        <w:softHyphen/>
        <w:t>мельной буржуазии (включавшей выходцев из разбогатевших крестьян, горожан, священников) не влекло за собой оздоровления феодальной экономики. Напротив, эти землевладельцы, жадно расхищавшие общинные земли, относившиеся с глубоким и не</w:t>
        <w:softHyphen/>
        <w:t>скрываемым презрением к «мужичью», которое они подвергали самой жестокой эксплуатации, вносили своими действиями новый элемент неустойчивости в феодальную систему, способствовали усилению социальной напряженности в итальянской деревне и на</w:t>
        <w:softHyphen/>
        <w:t>коплению у крестьян недовольства и скрытой классовой ненависти.</w:t>
      </w:r>
    </w:p>
    <w:p>
      <w:pPr>
        <w:pStyle w:val="Normal"/>
        <w:autoSpaceDE w:val="false"/>
        <w:ind w:firstLine="360"/>
        <w:jc w:val="both"/>
        <w:rPr/>
      </w:pPr>
      <w:r>
        <w:rPr/>
        <w:t>Развитие торговли и капиталистических отношений в промыш</w:t>
        <w:softHyphen/>
        <w:t>ленности, в которой утверждалось мануфактурное производство, добившееся некоторых успехов в Ломбардии, Пьемонте и Тоскане, испытывало особенно большие трудности из-за раздробленности страны, крайне осложнявшей внутриэкономические связи.</w:t>
      </w:r>
    </w:p>
    <w:p>
      <w:pPr>
        <w:pStyle w:val="Normal"/>
        <w:autoSpaceDE w:val="false"/>
        <w:ind w:firstLine="360"/>
        <w:jc w:val="both"/>
        <w:rPr/>
      </w:pPr>
      <w:r>
        <w:rPr/>
        <w:t>К концу века кризис феодальной системы в Италии, назревав</w:t>
        <w:softHyphen/>
        <w:t>ший в предшествующие десятилетия, достиг значительной остроты и охватил все итальянские государства, хотя формы его проявле</w:t>
        <w:softHyphen/>
        <w:t>ния были не везде одинаковы. Характерным симптомом кризиса в большинстве государств были острые финансовые трудности, вызванные прежде всего усиливавшимся обнищанием крестьянст</w:t>
        <w:softHyphen/>
        <w:t>ва — основного податного сословия, несшего на себе тяжесть много</w:t>
        <w:softHyphen/>
        <w:t>численных   поборов. Правительства оказались неспособны спра</w:t>
        <w:softHyphen/>
      </w:r>
    </w:p>
    <w:p>
      <w:pPr>
        <w:pStyle w:val="Normal"/>
        <w:autoSpaceDE w:val="false"/>
        <w:ind w:firstLine="360"/>
        <w:jc w:val="both"/>
        <w:rPr/>
      </w:pPr>
      <w:r>
        <w:rPr/>
        <w:t>7</w:t>
      </w:r>
    </w:p>
    <w:p>
      <w:pPr>
        <w:pStyle w:val="Normal"/>
        <w:autoSpaceDE w:val="false"/>
        <w:ind w:firstLine="360"/>
        <w:jc w:val="both"/>
        <w:rPr/>
      </w:pPr>
      <w:r>
        <w:rPr/>
        <w:t xml:space="preserve">Италия в конце XVIII — первой половине </w:t>
      </w:r>
      <w:r>
        <w:rPr/>
        <w:fldChar w:fldCharType="begin"/>
      </w:r>
      <w:r>
        <w:rPr/>
        <w:instrText xml:space="preserve"> PAGE </w:instrText>
      </w:r>
      <w:r>
        <w:rPr/>
        <w:fldChar w:fldCharType="separate"/>
      </w:r>
      <w:r>
        <w:rPr/>
        <w:t>4</w:t>
      </w:r>
      <w:r>
        <w:rPr/>
        <w:fldChar w:fldCharType="end"/>
      </w:r>
      <w:r>
        <w:rPr/>
        <w:t xml:space="preserve"> в.</w:t>
      </w:r>
    </w:p>
    <w:p>
      <w:pPr>
        <w:pStyle w:val="Normal"/>
        <w:autoSpaceDE w:val="false"/>
        <w:ind w:firstLine="360"/>
        <w:jc w:val="both"/>
        <w:rPr/>
      </w:pPr>
      <w:r>
        <w:rPr/>
        <w:t>виться с экономическими проблемами. В среде господствующего класса обнаружились расхождения и противоречия в связи с тем, что наиболее консервативные группы противодействовали попыт</w:t>
        <w:softHyphen/>
        <w:t>кам правительств несколько ограничить их привилегии. Буржуазия жаждала ликвидации феодальных порядков и установлений, пре</w:t>
        <w:softHyphen/>
        <w:t>граждавших ей путь к политической власти и препятствовавших приобретению огромных земельных богатств церкви и аристокра</w:t>
        <w:softHyphen/>
        <w:t>тии. Передовые представители буржуазной и дворянской интелли</w:t>
        <w:softHyphen/>
        <w:t>генции остро ощущали назревшую необходимость обновления страны. Однако те группы буржуазии и дворянства, которые со</w:t>
        <w:softHyphen/>
        <w:t>чувствовали идее преобразования итальянского общества, были слишком слабы, разобщены, оторваны от масс, а их представления</w:t>
      </w:r>
    </w:p>
    <w:p>
      <w:pPr>
        <w:pStyle w:val="Normal"/>
        <w:autoSpaceDE w:val="false"/>
        <w:ind w:firstLine="360"/>
        <w:jc w:val="both"/>
        <w:rPr/>
      </w:pPr>
      <w:r>
        <w:rPr/>
        <w:t>0 содержании общественного переустройства и о его методах не выходили за рамки умеренной реформаторской программы. Пона</w:t>
        <w:softHyphen/>
        <w:t>добился могучий толчок и пример победившей во Франции вели</w:t>
        <w:softHyphen/>
        <w:t>кой революции, чтобы назревший кризис феодально-абсолютист</w:t>
        <w:softHyphen/>
        <w:t>ского строя вылился в открытую борьбу передовых сил Италии за буржуазное преобразование страны и ее политическое и нацио</w:t>
        <w:softHyphen/>
        <w:t>нальное объединение.</w:t>
      </w:r>
    </w:p>
    <w:p>
      <w:pPr>
        <w:pStyle w:val="Normal"/>
        <w:autoSpaceDE w:val="false"/>
        <w:ind w:firstLine="360"/>
        <w:jc w:val="both"/>
        <w:rPr/>
      </w:pPr>
      <w:r>
        <w:rPr/>
        <w:t>Влияние на Италию Великой французской революции. Социально-политическая борьба в итальянских государствах в 1789—1795 гг.</w:t>
      </w:r>
    </w:p>
    <w:p>
      <w:pPr>
        <w:pStyle w:val="Normal"/>
        <w:autoSpaceDE w:val="false"/>
        <w:ind w:firstLine="360"/>
        <w:jc w:val="both"/>
        <w:rPr/>
      </w:pPr>
      <w:r>
        <w:rPr/>
        <w:t>Революционный взрыв во Франции, падение Бастилии — сим</w:t>
        <w:softHyphen/>
        <w:t>вола абсолютистской тирании — и дальнейшие успехи революции произвели огромное впечатление на умы современников в Италии и вызвали самый широкий отклик. События во Франции отныне неизменно приковывают к себе внимание различных общественных кругов в государствах полуострова и становятся предметом толков, горячих обсуждений и споров, происходивших и в аристократиче</w:t>
        <w:softHyphen/>
        <w:t>ских салонах, и в харчевнях, где собиралась городская беднота1; слухи об этих событиях докатывались до глухих деревень. Фран</w:t>
        <w:softHyphen/>
        <w:t>цузские газеты и другие политические издания, содержавшие све</w:t>
        <w:softHyphen/>
        <w:t>дения о развитии революции, ожидались в Италии с нетерпением, читались с жадным интересом, и почерпнутые в них известия пе</w:t>
        <w:softHyphen/>
        <w:t>редавались из уст в уста. Живой интерес итальянского общества к Французской революции запечатлелся во множестве появившихся</w:t>
      </w:r>
    </w:p>
    <w:p>
      <w:pPr>
        <w:pStyle w:val="Normal"/>
        <w:autoSpaceDE w:val="false"/>
        <w:ind w:firstLine="360"/>
        <w:jc w:val="both"/>
        <w:rPr/>
      </w:pPr>
      <w:r>
        <w:rPr/>
        <w:t>1 Уже в августе  1789 года, сообщал русский дипломат из Сардинского ко-</w:t>
      </w:r>
    </w:p>
    <w:p>
      <w:pPr>
        <w:pStyle w:val="Normal"/>
        <w:autoSpaceDE w:val="false"/>
        <w:ind w:firstLine="360"/>
        <w:jc w:val="both"/>
        <w:rPr/>
      </w:pPr>
      <w:r>
        <w:rPr/>
        <w:t>ролевства, власти Турина были вынуждены отдать распоряжение всем владельцам тратторий, кофеен и распивочных доносить о тех, кто «отважит</w:t>
        <w:softHyphen/>
        <w:t>ся говорить у них о смятениях во Франции», ибо «здешний народ... пока</w:t>
        <w:softHyphen/>
        <w:t>зывает склонность к подражанию сему примером» [Архив внешней полити</w:t>
        <w:softHyphen/>
        <w:t>ки России (далее—АВПР), ф. Сношения России с Сардинией, 1789 г., д. 88, л. 47].</w:t>
      </w:r>
    </w:p>
    <w:p>
      <w:pPr>
        <w:pStyle w:val="Normal"/>
        <w:autoSpaceDE w:val="false"/>
        <w:ind w:firstLine="360"/>
        <w:jc w:val="both"/>
        <w:rPr/>
      </w:pPr>
      <w:r>
        <w:rPr/>
        <w:t xml:space="preserve">Италия в конце </w:t>
      </w:r>
      <w:r>
        <w:rPr/>
        <w:fldChar w:fldCharType="begin"/>
      </w:r>
      <w:r>
        <w:rPr/>
        <w:instrText xml:space="preserve"> PAGE </w:instrText>
      </w:r>
      <w:r>
        <w:rPr/>
        <w:fldChar w:fldCharType="separate"/>
      </w:r>
      <w:r>
        <w:rPr/>
        <w:t>5</w:t>
      </w:r>
      <w:r>
        <w:rPr/>
        <w:fldChar w:fldCharType="end"/>
      </w:r>
      <w:r>
        <w:rPr/>
        <w:t>— первой половине XIX в.</w:t>
      </w:r>
    </w:p>
    <w:p>
      <w:pPr>
        <w:pStyle w:val="Normal"/>
        <w:autoSpaceDE w:val="false"/>
        <w:ind w:firstLine="360"/>
        <w:jc w:val="both"/>
        <w:rPr/>
      </w:pPr>
      <w:r>
        <w:rPr/>
        <w:t>8</w:t>
      </w:r>
    </w:p>
    <w:p>
      <w:pPr>
        <w:pStyle w:val="Normal"/>
        <w:autoSpaceDE w:val="false"/>
        <w:ind w:firstLine="360"/>
        <w:jc w:val="both"/>
        <w:rPr/>
      </w:pPr>
      <w:r>
        <w:rPr/>
        <w:t>в 90-е годы печатных и рукописных сочинений, диалогов, стихотво</w:t>
        <w:softHyphen/>
        <w:t>рений, пасквинад и карикатур, посвященных событиям во Фран</w:t>
        <w:softHyphen/>
        <w:t>ции.</w:t>
      </w:r>
    </w:p>
    <w:p>
      <w:pPr>
        <w:pStyle w:val="Normal"/>
        <w:autoSpaceDE w:val="false"/>
        <w:ind w:firstLine="360"/>
        <w:jc w:val="both"/>
        <w:rPr/>
      </w:pPr>
      <w:r>
        <w:rPr/>
        <w:t>Выдающиеся итальянские поэты Уго Фосколо, Витторио Аль-фьери, Ипполито Пиндемонте воспевали в стихах революцию и ее деятелей, отразив в своих произведениях тот энтузиазм и восхи</w:t>
        <w:softHyphen/>
        <w:t>щение, с которыми многие образованные люди Италии из среды буржуазии и дворянства встретили весть о революционных собы</w:t>
        <w:softHyphen/>
        <w:t>тиях во Франции.</w:t>
      </w:r>
    </w:p>
    <w:p>
      <w:pPr>
        <w:pStyle w:val="Normal"/>
        <w:autoSpaceDE w:val="false"/>
        <w:ind w:firstLine="360"/>
        <w:jc w:val="both"/>
        <w:rPr/>
      </w:pPr>
      <w:r>
        <w:rPr/>
        <w:t>Новые революционные идеи, мощным излучателем которых стала Франция, и сама практика революции в этой стране стиму</w:t>
        <w:softHyphen/>
        <w:t>лировали развитие политического сознания итальянцев. Принятая во Франции «Декларация прав человека и гражданина», провоз</w:t>
        <w:softHyphen/>
        <w:t>глашавшая свободу, политическое равенство, безопасность лично</w:t>
        <w:softHyphen/>
        <w:t>сти и сопротивление угнетению в качестве «естественных и неотъ</w:t>
        <w:softHyphen/>
        <w:t>емлемых прав человека», звучала в условиях феодально-деспотиче</w:t>
        <w:softHyphen/>
        <w:t>ских режимов итальянских государств подобно набату. Отношение к Французской революции и декларированным ею принципам на многие годы стало пробным камнем, определявшим идейные и по</w:t>
        <w:softHyphen/>
        <w:t>литические позиции отдельных личностей и целых социальных слоев. Революция вызвала глубокий раскол итальянского общества ка два противостоящих лагеря — тех, кто в той или иной форме принимал ее принципы, и тех, кто безоговорочно отвергал револю</w:t>
        <w:softHyphen/>
        <w:t>цию в целом, видя в ней угрозу полного разрушения существую</w:t>
        <w:softHyphen/>
        <w:t>щего строя 2. Страх перед революцией и ненависть к ней, охватив</w:t>
        <w:softHyphen/>
        <w:t>шие феодальное дворянство, церковь и правительственную касту, постоянно подогревались опасением, что французский пример ока</w:t>
        <w:softHyphen/>
        <w:t>жется заразительным и вызовет социальные потрясения в Италии. Брожение среди народных масс, усилившееся вскоре после начала Французской революции, давало тому веские основания.</w:t>
      </w:r>
    </w:p>
    <w:p>
      <w:pPr>
        <w:pStyle w:val="Normal"/>
        <w:autoSpaceDE w:val="false"/>
        <w:ind w:firstLine="360"/>
        <w:jc w:val="both"/>
        <w:rPr/>
      </w:pPr>
      <w:r>
        <w:rPr/>
        <w:t>Отдельные выступления деревенских низов, участники которых заявляли о своем желании «поступить так, как французы», про</w:t>
        <w:softHyphen/>
        <w:t>изошли в начале 90-х годов в государствах Центральной и Южной Италии3. Однако наибольший размах и силу борьба деревенских масс приобрела в Сардинском королевстве. Здесь крестьянство ис</w:t>
        <w:softHyphen/>
        <w:t>пытало на себе особенно значительное воздействие Французской революции, поскольку сведения о революционных событиях в со</w:t>
        <w:softHyphen/>
        <w:t>седней Франции доходили до населения Пьемонта быстрее и с большей полнотой, чем в других районах Италии, но главным об</w:t>
        <w:softHyphen/>
        <w:t>разом потому, что в пьемонтской деревне в конце XVIII в. резко обострились социальные противоречия.</w:t>
      </w:r>
    </w:p>
    <w:p>
      <w:pPr>
        <w:pStyle w:val="Normal"/>
        <w:autoSpaceDE w:val="false"/>
        <w:ind w:firstLine="360"/>
        <w:jc w:val="both"/>
        <w:rPr/>
      </w:pPr>
      <w:r>
        <w:rPr>
          <w:lang w:val="en-US"/>
        </w:rPr>
        <w:t xml:space="preserve">2 </w:t>
      </w:r>
      <w:r>
        <w:rPr/>
        <w:t>С</w:t>
      </w:r>
      <w:r>
        <w:rPr>
          <w:lang w:val="en-US"/>
        </w:rPr>
        <w:t>. Botta. Storia d'ltalia dal 1789 al 1814. 1834, p. 22—23; R. De Felice. Ita-</w:t>
      </w:r>
    </w:p>
    <w:p>
      <w:pPr>
        <w:pStyle w:val="Normal"/>
        <w:autoSpaceDE w:val="false"/>
        <w:ind w:firstLine="360"/>
        <w:jc w:val="both"/>
        <w:rPr>
          <w:lang w:val="en-US" w:eastAsia="en-US"/>
        </w:rPr>
      </w:pPr>
      <w:r>
        <w:rPr>
          <w:lang w:val="en-US" w:eastAsia="en-US"/>
        </w:rPr>
        <w:t>lia giacobina. Napoli (1964), p. 11—12.</w:t>
      </w:r>
    </w:p>
    <w:p>
      <w:pPr>
        <w:pStyle w:val="Normal"/>
        <w:autoSpaceDE w:val="false"/>
        <w:ind w:firstLine="360"/>
        <w:jc w:val="both"/>
        <w:rPr/>
      </w:pPr>
      <w:r>
        <w:rPr>
          <w:lang w:val="en-US"/>
        </w:rPr>
        <w:t xml:space="preserve">3 </w:t>
      </w:r>
      <w:r>
        <w:rPr/>
        <w:t>Д</w:t>
      </w:r>
      <w:r>
        <w:rPr>
          <w:lang w:val="en-US"/>
        </w:rPr>
        <w:t xml:space="preserve">. </w:t>
      </w:r>
      <w:r>
        <w:rPr/>
        <w:t>Канделоро</w:t>
      </w:r>
      <w:r>
        <w:rPr>
          <w:lang w:val="en-US"/>
        </w:rPr>
        <w:t xml:space="preserve">. </w:t>
      </w:r>
      <w:r>
        <w:rPr/>
        <w:t>История современной Италии, т. 1. М., 1958, стр. 217.</w:t>
      </w:r>
    </w:p>
    <w:p>
      <w:pPr>
        <w:pStyle w:val="Normal"/>
        <w:autoSpaceDE w:val="false"/>
        <w:ind w:firstLine="360"/>
        <w:jc w:val="both"/>
        <w:rPr/>
      </w:pPr>
      <w:r>
        <w:rPr/>
        <w:t>9</w:t>
      </w:r>
    </w:p>
    <w:p>
      <w:pPr>
        <w:pStyle w:val="Normal"/>
        <w:autoSpaceDE w:val="false"/>
        <w:ind w:firstLine="360"/>
        <w:jc w:val="both"/>
        <w:rPr/>
      </w:pPr>
      <w:r>
        <w:rPr/>
        <w:t xml:space="preserve">Италия в конце XVIII — первой половине </w:t>
      </w:r>
      <w:r>
        <w:rPr/>
        <w:fldChar w:fldCharType="begin"/>
      </w:r>
      <w:r>
        <w:rPr/>
        <w:instrText xml:space="preserve"> PAGE </w:instrText>
      </w:r>
      <w:r>
        <w:rPr/>
        <w:fldChar w:fldCharType="separate"/>
      </w:r>
      <w:r>
        <w:rPr/>
        <w:t>6</w:t>
      </w:r>
      <w:r>
        <w:rPr/>
        <w:fldChar w:fldCharType="end"/>
      </w:r>
      <w:r>
        <w:rPr/>
        <w:t xml:space="preserve"> е.</w:t>
      </w:r>
    </w:p>
    <w:p>
      <w:pPr>
        <w:pStyle w:val="Normal"/>
        <w:autoSpaceDE w:val="false"/>
        <w:ind w:firstLine="360"/>
        <w:jc w:val="both"/>
        <w:rPr/>
      </w:pPr>
      <w:r>
        <w:rPr/>
        <w:t>Феодальный строй был все еще живуч в Сардинском коро</w:t>
        <w:softHyphen/>
        <w:t>левстве. Титулованные и нетитулованные сеньоры, взимавшие с крестьян феодальную ренту, сохраняли за собой отчасти судебные права, а также право охоты, рыбной ловли, сбора пошлин за проезд по мостам, отвода воды в реках, исключительное право на хлебные печи и мельницы. Церковь ревностно заботилась о получении деся</w:t>
        <w:softHyphen/>
        <w:t>тины. Абсолютистское государство душило крестьян и городские низы различными налогами и податями, среди которых были налоги на урожай, рабочий скот, на ремесла и подсобные промыслы, подушный налог на подданных короля старше 7 лет, налоги за арен</w:t>
        <w:softHyphen/>
        <w:t>ду земли и за обработку собственного участка, ненавистный налог на соль, вынуждавший крестьян покупать ее по высоким ценам, на</w:t>
        <w:softHyphen/>
        <w:t>лог на сальные свечи 4.</w:t>
      </w:r>
    </w:p>
    <w:p>
      <w:pPr>
        <w:pStyle w:val="Normal"/>
        <w:autoSpaceDE w:val="false"/>
        <w:ind w:firstLine="360"/>
        <w:jc w:val="both"/>
        <w:rPr/>
      </w:pPr>
      <w:r>
        <w:rPr/>
        <w:t>Но, взваливая на плечи деревенского населения тяжкое бремя, феодальный строй все же обеспечивал крестьянам определенную стабильность их хозяйственного положения. В последние же деся</w:t>
        <w:softHyphen/>
        <w:t>тилетия XVIII в. этой стабильности хозяйственных отношений в пьемонтской деревне был нанесен сильный удар в результате пе</w:t>
        <w:softHyphen/>
        <w:t>рехода многих владельцев имений (преимущественно в равнинных районах страны) к системе крупной аренды. Новые арендаторы ломали традиционный хозяйственный уклад, превращая крестьян в батраков или навязывая им новые, крайне невыгодные условия издольщины и колоната. Эксплуатация пьемонтского крестьянства, обязанного отныне вместо старых феодальных поборов выплачи</w:t>
        <w:softHyphen/>
        <w:t>вать ренту предпринимателям, значительно усилилась. Все боль</w:t>
        <w:softHyphen/>
        <w:t>шее число крестьян, которым нехватало продовольствия до сле</w:t>
        <w:softHyphen/>
        <w:t>дующего урожая, а также батраков и сельскохозяйственных рабо</w:t>
        <w:softHyphen/>
        <w:t>чих вынуждено было постоянно покупать на рынке продукты пи</w:t>
        <w:softHyphen/>
        <w:t>тания, и прежде всего хлеб. Поэтому непрерывный рост цен на продукты сельского хозяйства во второй половине XVIII в. больно ударял по деревенским и городским низам Пьемонта, что заставляло их уже в 70—80-х годах протестовать против дорого</w:t>
        <w:softHyphen/>
        <w:t>визны. В 90-е годы в связи с усилением экономических трудно</w:t>
        <w:softHyphen/>
        <w:t>стей и рядом неурожаев нехватка хлеба приобретает хронический ха</w:t>
        <w:softHyphen/>
        <w:t>рактер. Проблема обеспечения хлебом и поддержания цен на зерно становится насущной и жгучей проблемой пьемонтской деревни.</w:t>
      </w:r>
    </w:p>
    <w:p>
      <w:pPr>
        <w:pStyle w:val="Normal"/>
        <w:autoSpaceDE w:val="false"/>
        <w:ind w:firstLine="360"/>
        <w:jc w:val="both"/>
        <w:rPr/>
      </w:pPr>
      <w:r>
        <w:rPr/>
        <w:t>Таковы были причины, вследствие которых Французская рево</w:t>
        <w:softHyphen/>
        <w:t>люция получила быстрый и сильный отклик в этой части Италии. Начавшееся здесь в 1789 г. крестьянское движение продолжалось с некоторыми перерывами почти десять лет, расшатав феодальный строй и вызвав глубокий кризис сардинской монархии в 90-е годы. Поддержание контроля над ценами на хлеб и другие продукты,</w:t>
      </w:r>
    </w:p>
    <w:p>
      <w:pPr>
        <w:pStyle w:val="Normal"/>
        <w:autoSpaceDE w:val="false"/>
        <w:ind w:firstLine="360"/>
        <w:jc w:val="both"/>
        <w:rPr/>
      </w:pPr>
      <w:r>
        <w:rPr/>
        <w:t xml:space="preserve">4 N. </w:t>
      </w:r>
      <w:r>
        <w:rPr>
          <w:lang w:val="en-US"/>
        </w:rPr>
        <w:t>Bianchi</w:t>
      </w:r>
      <w:r>
        <w:rPr/>
        <w:t xml:space="preserve">. </w:t>
      </w:r>
      <w:r>
        <w:rPr>
          <w:lang w:val="en-US"/>
        </w:rPr>
        <w:t xml:space="preserve">Storia della monarchia piemontese. Roma—Torino,   v.   </w:t>
      </w:r>
      <w:r>
        <w:rPr/>
        <w:t xml:space="preserve">1,   1877. </w:t>
      </w:r>
      <w:r>
        <w:rPr>
          <w:lang w:val="en-US"/>
        </w:rPr>
        <w:t>p</w:t>
      </w:r>
      <w:r>
        <w:rPr/>
        <w:t>. 61-81, 113.</w:t>
      </w:r>
    </w:p>
    <w:p>
      <w:pPr>
        <w:pStyle w:val="Normal"/>
        <w:autoSpaceDE w:val="false"/>
        <w:ind w:firstLine="360"/>
        <w:jc w:val="both"/>
        <w:rPr/>
      </w:pPr>
      <w:r>
        <w:rPr/>
        <w:t xml:space="preserve">Италия в конце </w:t>
      </w:r>
      <w:r>
        <w:rPr/>
        <w:fldChar w:fldCharType="begin"/>
      </w:r>
      <w:r>
        <w:rPr/>
        <w:instrText xml:space="preserve"> PAGE </w:instrText>
      </w:r>
      <w:r>
        <w:rPr/>
        <w:fldChar w:fldCharType="separate"/>
      </w:r>
      <w:r>
        <w:rPr/>
        <w:t>6</w:t>
      </w:r>
      <w:r>
        <w:rPr/>
        <w:fldChar w:fldCharType="end"/>
      </w:r>
      <w:r>
        <w:rPr/>
        <w:t xml:space="preserve"> — первой половине XIX в</w:t>
      </w:r>
    </w:p>
    <w:p>
      <w:pPr>
        <w:pStyle w:val="Normal"/>
        <w:autoSpaceDE w:val="false"/>
        <w:ind w:firstLine="360"/>
        <w:jc w:val="both"/>
        <w:rPr>
          <w:lang w:eastAsia="en-US"/>
        </w:rPr>
      </w:pPr>
      <w:r>
        <w:rPr>
          <w:lang w:eastAsia="en-US"/>
        </w:rPr>
        <w:t>1</w:t>
      </w:r>
      <w:r>
        <w:rPr>
          <w:lang w:val="en-US" w:eastAsia="en-US"/>
        </w:rPr>
        <w:t>U</w:t>
      </w:r>
    </w:p>
    <w:p>
      <w:pPr>
        <w:pStyle w:val="Normal"/>
        <w:autoSpaceDE w:val="false"/>
        <w:ind w:firstLine="360"/>
        <w:jc w:val="both"/>
        <w:rPr/>
      </w:pPr>
      <w:r>
        <w:rPr/>
        <w:t>уменьшение и отмена налогов, ликвидация феодальных прав сеньоров и обуздание буржуазных арендаторов — таковы были требования крестьян, участвовавших в движении, которое в эти годы охватило почти все королевство и принимало самые раз</w:t>
        <w:softHyphen/>
        <w:t>нообразные формы — от письменных обращений крестьян к коро</w:t>
        <w:softHyphen/>
        <w:t>лю с настойчивыми просьбами облегчить их бедственное положе</w:t>
        <w:softHyphen/>
        <w:t>ние до осады и разрушения феодальных замков и кровавых воору</w:t>
        <w:softHyphen/>
        <w:t>женных столкновений с частями королевской армии.</w:t>
      </w:r>
    </w:p>
    <w:p>
      <w:pPr>
        <w:pStyle w:val="Normal"/>
        <w:autoSpaceDE w:val="false"/>
        <w:ind w:firstLine="360"/>
        <w:jc w:val="both"/>
        <w:rPr/>
      </w:pPr>
      <w:r>
        <w:rPr/>
        <w:t>Французская революция дала лишь сигнал к началу движения. Низы Савойи (где население, говорящее на французском языке, издавна относилось с недоброжелательством к пьемонтским влас</w:t>
        <w:softHyphen/>
        <w:t>тям) с восторгом встретили известия о событиях во Франции. Кре</w:t>
        <w:softHyphen/>
        <w:t>стьяне откликнулись на них отказом нести повинности помещикам и платить введенный в начале 1789 г. новый земельный налог 5.</w:t>
      </w:r>
    </w:p>
    <w:p>
      <w:pPr>
        <w:pStyle w:val="Normal"/>
        <w:autoSpaceDE w:val="false"/>
        <w:ind w:firstLine="360"/>
        <w:jc w:val="both"/>
        <w:rPr/>
      </w:pPr>
      <w:r>
        <w:rPr/>
        <w:t>В 1790 г. положение в деревне резко обострилось. Движение, охватившее всю Савойю и многие сельские районы Пьемонта, при</w:t>
        <w:softHyphen/>
        <w:t>обрело массовый характер и новые черты. Повседневным явлением становятся случаи неповиновения властям по самым различным поводам, изгнание королевских чиновников, нападения на феодаль</w:t>
        <w:softHyphen/>
        <w:t>ные замки и попытки их поджога и захвата, вооруженные столкно</w:t>
        <w:softHyphen/>
        <w:t>вения с войсками местных гарнизонов и с отрядами, посланными на усмирение крестьян, отказ платить феодальные поборы и цер</w:t>
        <w:softHyphen/>
        <w:t>ковную десятину, протесты против злоупотребления аристократией своими сословными привилегиями, волнения из-за дороговизны и разграбление хлебных магазинов. В Савойе население семнадцати сельских округов, в том числе Шуази, Сен-Жорио, Сен-Андре, Мутье, Мариньи, Саксонакс перестало вносить феодальные повин</w:t>
        <w:softHyphen/>
        <w:t>ности сеньорам и церкви6. В Мариньи, где между местным феода</w:t>
        <w:softHyphen/>
        <w:t>лом и крестьянами возник спор из-за права пользоваться тропой, проходившей по земле сеньора, несколько сот вооруженных кресть</w:t>
        <w:softHyphen/>
        <w:t>ян захватили и разграбили замок, владелец которого поспешно бе</w:t>
        <w:softHyphen/>
        <w:t>жал. На подавление мятежа был послан отряд из 200 солдат, но вооруженные крестьяне скрылись в горах7. В мае серьезное волне</w:t>
        <w:softHyphen/>
        <w:t>ние, вызванное удорожанием продуктов питания, вспыхнуло в Мон-мелиане, недалеко от Шамбери, главного города Савойи. Поддер</w:t>
        <w:softHyphen/>
        <w:t>жанные сбежавшимися из окрестных деревень вооруженными кре</w:t>
        <w:softHyphen/>
        <w:t>стьянами, жители Монмелиана изгнали солдат, создали новый муниципалитет и национальную гвардию и послали в Шамбери делегатов с требованием, чтобы пьемонтские войска больше никогда не возвращались в их селение и чтобы бежавшие сюда из Франции</w:t>
      </w:r>
    </w:p>
    <w:p>
      <w:pPr>
        <w:pStyle w:val="Normal"/>
        <w:autoSpaceDE w:val="false"/>
        <w:ind w:firstLine="360"/>
        <w:jc w:val="both"/>
        <w:rPr/>
      </w:pPr>
      <w:r>
        <w:rPr/>
        <w:t>5 АВПР, ф. Сношения России с Сардинией, 1790 г., д. 88, л. 47.</w:t>
      </w:r>
    </w:p>
    <w:p>
      <w:pPr>
        <w:pStyle w:val="Normal"/>
        <w:autoSpaceDE w:val="false"/>
        <w:ind w:firstLine="360"/>
        <w:jc w:val="both"/>
        <w:rPr>
          <w:lang w:val="en-US"/>
        </w:rPr>
      </w:pPr>
      <w:r>
        <w:rPr>
          <w:lang w:val="en-US"/>
        </w:rPr>
        <w:t>6 N. Bianchi. Op. cit., p. 538—540.</w:t>
      </w:r>
    </w:p>
    <w:p>
      <w:pPr>
        <w:pStyle w:val="Normal"/>
        <w:autoSpaceDE w:val="false"/>
        <w:ind w:firstLine="360"/>
        <w:jc w:val="both"/>
        <w:rPr/>
      </w:pPr>
      <w:r>
        <w:rPr/>
        <w:t>7 АВПР, ф. Сношения России с Сардинией, 1790 г., д. 90* л. 5§</w:t>
      </w:r>
      <w:r>
        <w:rPr>
          <w:lang w:val="en-US"/>
        </w:rPr>
        <w:t>f</w:t>
      </w:r>
    </w:p>
    <w:p>
      <w:pPr>
        <w:pStyle w:val="Normal"/>
        <w:autoSpaceDE w:val="false"/>
        <w:ind w:firstLine="360"/>
        <w:jc w:val="both"/>
        <w:rPr/>
      </w:pPr>
      <w:r>
        <w:rPr/>
        <w:t xml:space="preserve">// Италия в конце XVIII — первой половине </w:t>
      </w:r>
      <w:r>
        <w:rPr/>
        <w:fldChar w:fldCharType="begin"/>
      </w:r>
      <w:r>
        <w:rPr/>
        <w:instrText xml:space="preserve"> PAGE </w:instrText>
      </w:r>
      <w:r>
        <w:rPr/>
        <w:fldChar w:fldCharType="separate"/>
      </w:r>
      <w:r>
        <w:rPr/>
        <w:t>7</w:t>
      </w:r>
      <w:r>
        <w:rPr/>
        <w:fldChar w:fldCharType="end"/>
      </w:r>
      <w:r>
        <w:rPr/>
        <w:t xml:space="preserve"> в.</w:t>
      </w:r>
    </w:p>
    <w:p>
      <w:pPr>
        <w:pStyle w:val="Normal"/>
        <w:autoSpaceDE w:val="false"/>
        <w:ind w:firstLine="360"/>
        <w:jc w:val="both"/>
        <w:rPr/>
      </w:pPr>
      <w:r>
        <w:rPr/>
        <w:t>аристократы, в которых видели главных виновников дороговизны, были удалены из страны8.</w:t>
      </w:r>
    </w:p>
    <w:p>
      <w:pPr>
        <w:pStyle w:val="Normal"/>
        <w:autoSpaceDE w:val="false"/>
        <w:ind w:firstLine="360"/>
        <w:jc w:val="both"/>
        <w:rPr/>
      </w:pPr>
      <w:r>
        <w:rPr/>
        <w:t>Расширению волнений содействовала революционная пропаган</w:t>
        <w:softHyphen/>
        <w:t>да, распространение подпольных изданий, обличавших пьемонт-ские власти и короля и призывавших не прекращать борьбу. В од</w:t>
        <w:softHyphen/>
        <w:t>ном из воззваний, которое было обнаружено во многих селениях Савойи и даже в Шамбери, говорилось: «Савойцы! Настало время сбросить иго тирании по славному примеру наших добрых соседей. Не бойтесь и не дайте усыпить себя притворными ласками Пье</w:t>
        <w:softHyphen/>
        <w:t>монта. Господь бог создал землю для всех людей, так не платите того, что хотят вырвать у вас бесчестные притеснители»9. Такие обращения приносили плоды. В июне 1790 г. русский поверенный в делах в Турине сообщал со слов очевидцев, побывавших в Са</w:t>
        <w:softHyphen/>
        <w:t>войе, что там народ «столь напоен французским духом, что почти вседневно оказывает склонность в последовании примеру своих соседей»10.</w:t>
      </w:r>
    </w:p>
    <w:p>
      <w:pPr>
        <w:pStyle w:val="Normal"/>
        <w:autoSpaceDE w:val="false"/>
        <w:ind w:firstLine="360"/>
        <w:jc w:val="both"/>
        <w:rPr/>
      </w:pPr>
      <w:r>
        <w:rPr/>
        <w:t>Из Савойи движение перебросилось в Пьемонт, где оно сразу же во многих местностях и селениях приняло насильственный характер. В Кастельнуово-ди-Скривиа, Говоне, Раккониджи, Но-валеса вооруженные крестьяне изгнали королевских солдат. В Ру-эльо крестьяне, встретив посланный на их усмирение отряд крика</w:t>
        <w:softHyphen/>
        <w:t>ми «Мы французы, а не пьемонтцы», забросали солдат камнями и заставили их отступить, после чего разогнали местную власть. Нападения на судей, синдиков и других должностных лиц произо</w:t>
        <w:softHyphen/>
        <w:t>шли также в Казалле, Орта, Кастильоне и в местечках близ Лан-цо. В Риволи сельские жители, вооружившись серпами и вилами, воспрепятствовали тому, чтобы земля, которую они считали об</w:t>
        <w:softHyphen/>
        <w:t>щинной и которая была продана местным феодалом, герцогом д'Аоста, перешла к новому владельцу. Открытые антифеодальные выступления произошли в Лессоне, Савильяно, Барнабиа, Ракко</w:t>
        <w:softHyphen/>
        <w:t>ниджи и Массерано, где более трех тысяч восставших горожан и крестьян изгнали местную полицию и таможенных стражников, разграбили дом судьи, сорвали с ворот княжеского палаццо фео</w:t>
        <w:softHyphen/>
        <w:t>дальные эмблемы и публично уничтожили на площади феодальные узаконения местного сеньора, заявив, что в дальнейшем они не же</w:t>
        <w:softHyphen/>
        <w:t>лают признавать его власти. Против восставших были брошены два батальона пехоты и кавалерия11.</w:t>
      </w:r>
    </w:p>
    <w:p>
      <w:pPr>
        <w:pStyle w:val="Normal"/>
        <w:autoSpaceDE w:val="false"/>
        <w:ind w:firstLine="360"/>
        <w:jc w:val="both"/>
        <w:rPr/>
      </w:pPr>
      <w:r>
        <w:rPr/>
        <w:t>Обстановка в деревне была столь тревожной и напряжен</w:t>
        <w:softHyphen/>
        <w:t>ной, крестьянство было в такой степени наэлектризовано слухами</w:t>
      </w:r>
    </w:p>
    <w:p>
      <w:pPr>
        <w:pStyle w:val="Normal"/>
        <w:autoSpaceDE w:val="false"/>
        <w:ind w:firstLine="360"/>
        <w:jc w:val="both"/>
        <w:rPr/>
      </w:pPr>
      <w:r>
        <w:rPr/>
        <w:t>8 Там же, д. 90, л. 26.</w:t>
      </w:r>
    </w:p>
    <w:p>
      <w:pPr>
        <w:pStyle w:val="Normal"/>
        <w:autoSpaceDE w:val="false"/>
        <w:ind w:firstLine="360"/>
        <w:jc w:val="both"/>
        <w:rPr/>
      </w:pPr>
      <w:r>
        <w:rPr/>
        <w:t>9 Там же, л. 57.</w:t>
      </w:r>
    </w:p>
    <w:p>
      <w:pPr>
        <w:pStyle w:val="Normal"/>
        <w:autoSpaceDE w:val="false"/>
        <w:ind w:firstLine="360"/>
        <w:jc w:val="both"/>
        <w:rPr/>
      </w:pPr>
      <w:r>
        <w:rPr/>
        <w:t>10 Там же, л. 34.</w:t>
      </w:r>
    </w:p>
    <w:p>
      <w:pPr>
        <w:pStyle w:val="Normal"/>
        <w:autoSpaceDE w:val="false"/>
        <w:ind w:firstLine="360"/>
        <w:jc w:val="both"/>
        <w:rPr/>
      </w:pPr>
      <w:r>
        <w:rPr/>
        <w:t xml:space="preserve">11 Там же, л. 64; N. </w:t>
      </w:r>
      <w:r>
        <w:rPr>
          <w:lang w:val="en-US"/>
        </w:rPr>
        <w:t>Bianchi</w:t>
      </w:r>
      <w:r>
        <w:rPr/>
        <w:t xml:space="preserve">. </w:t>
      </w:r>
      <w:r>
        <w:rPr>
          <w:lang w:val="en-US"/>
        </w:rPr>
        <w:t>Op</w:t>
      </w:r>
      <w:r>
        <w:rPr/>
        <w:t xml:space="preserve">. </w:t>
      </w:r>
      <w:r>
        <w:rPr>
          <w:lang w:val="en-US"/>
        </w:rPr>
        <w:t>cit</w:t>
      </w:r>
      <w:r>
        <w:rPr/>
        <w:t xml:space="preserve">, </w:t>
      </w:r>
      <w:r>
        <w:rPr>
          <w:lang w:val="en-US"/>
        </w:rPr>
        <w:t>p</w:t>
      </w:r>
      <w:r>
        <w:rPr/>
        <w:t>. 512—516.</w:t>
      </w:r>
    </w:p>
    <w:p>
      <w:pPr>
        <w:pStyle w:val="Normal"/>
        <w:autoSpaceDE w:val="false"/>
        <w:ind w:firstLine="360"/>
        <w:jc w:val="both"/>
        <w:rPr/>
      </w:pPr>
      <w:r>
        <w:rPr/>
        <w:t xml:space="preserve">Италия в конце </w:t>
      </w:r>
      <w:r>
        <w:rPr/>
        <w:fldChar w:fldCharType="begin"/>
      </w:r>
      <w:r>
        <w:rPr/>
        <w:instrText xml:space="preserve"> PAGE </w:instrText>
      </w:r>
      <w:r>
        <w:rPr/>
        <w:fldChar w:fldCharType="separate"/>
      </w:r>
      <w:r>
        <w:rPr/>
        <w:t>8</w:t>
      </w:r>
      <w:r>
        <w:rPr/>
        <w:fldChar w:fldCharType="end"/>
      </w:r>
      <w:r>
        <w:rPr/>
        <w:t xml:space="preserve"> — первой половине XIX в.</w:t>
      </w:r>
    </w:p>
    <w:p>
      <w:pPr>
        <w:pStyle w:val="Normal"/>
        <w:autoSpaceDE w:val="false"/>
        <w:ind w:firstLine="360"/>
        <w:jc w:val="both"/>
        <w:rPr/>
      </w:pPr>
      <w:r>
        <w:rPr/>
        <w:t>12</w:t>
      </w:r>
    </w:p>
    <w:p>
      <w:pPr>
        <w:pStyle w:val="Normal"/>
        <w:autoSpaceDE w:val="false"/>
        <w:ind w:firstLine="360"/>
        <w:jc w:val="both"/>
        <w:rPr/>
      </w:pPr>
      <w:r>
        <w:rPr/>
        <w:t>о событиях во Франции, жаждой перемен, смутными надеждами до</w:t>
        <w:softHyphen/>
        <w:t>биться улучшений, что ничтожного повода подчас было достаточно для того, чтобы с деревенской или городской колокольни раздался набат, служивший низам сигналом к действию. Случаи стихийных мятежей и выступлений множились с такой быстротой, что в на</w:t>
        <w:softHyphen/>
        <w:t>чале августа 1790 г. напуганное правительство разослало во все провинции королевства строгий приказ держать на замке все ко</w:t>
        <w:softHyphen/>
        <w:t>локольни, как городские, так и сельские, дабы предотвратить вне</w:t>
        <w:softHyphen/>
        <w:t>запные восстания 12.</w:t>
      </w:r>
    </w:p>
    <w:p>
      <w:pPr>
        <w:pStyle w:val="Normal"/>
        <w:autoSpaceDE w:val="false"/>
        <w:ind w:firstLine="360"/>
        <w:jc w:val="both"/>
        <w:rPr/>
      </w:pPr>
      <w:r>
        <w:rPr/>
        <w:t>Однако ни меры предосторожности, ни посылка зерна в Са</w:t>
        <w:softHyphen/>
        <w:t>войю, ни избранная правительством тактика подавления волнений вооруженной силой с последующим прощением их участников не достигли цели. В 1791 г. народное движение в Пьемонте продол</w:t>
        <w:softHyphen/>
        <w:t>жалось с прежней силой, а новые экономические трудности, вы</w:t>
        <w:softHyphen/>
        <w:t>званные плохим урожаем предыдущего года, ударившим по город</w:t>
        <w:softHyphen/>
        <w:t>ским низам, стали дополнительным стимулом, разжигавшим возму</w:t>
        <w:softHyphen/>
        <w:t>щение масс. С первых дней 1791 г. вновь забурлила Савойя. Вол</w:t>
        <w:softHyphen/>
        <w:t>нения, продолжавшиеся несколько месяцев, вылились в марте в мятеж в главном городе этой провинции Шамбери. Когда королев</w:t>
        <w:softHyphen/>
        <w:t>ский губернатор Перрон попытался уговорить горожан разойтись, из толпы раздались крики: «На фонарь губернатора и всех ари</w:t>
        <w:softHyphen/>
        <w:t>стократов!». Солдаты, которых из окон забрасывали камнями, ра</w:t>
        <w:softHyphen/>
        <w:t>зогнали народ; были произведены аресты среди заподозренных в организации мятежа, часть их скрылась во Франции. В Савойю были спешно направлены восемь пехотных батальонов, кавалерий</w:t>
        <w:softHyphen/>
        <w:t>ский полк и артиллерия. Однако брожение продолжалось еще в апреле 13.</w:t>
      </w:r>
    </w:p>
    <w:p>
      <w:pPr>
        <w:pStyle w:val="Normal"/>
        <w:autoSpaceDE w:val="false"/>
        <w:ind w:firstLine="360"/>
        <w:jc w:val="both"/>
        <w:rPr/>
      </w:pPr>
      <w:r>
        <w:rPr/>
        <w:t>Летом и осенью того же года волнения, вызванные недоволь</w:t>
        <w:softHyphen/>
        <w:t>ством пьемонтских крестьян высокими ценами на хлеб и налого</w:t>
        <w:softHyphen/>
        <w:t>выми тяготами, прокатились по многим селениям в провинциях Салуццо, Пинероло, Асти, Алессандрия 14. Антифеодальные вол</w:t>
        <w:softHyphen/>
        <w:t>нения приблизились к столице королевства. В начале октября в окрестностях Турина около 700 вооруженных крестьян угрожали разгромить дома сеньоров, если те будут принуждать их к уплате феодальных повинностей. Для усмирения крестьян было послано 400 солдат и кавалерийский отряд. Часть крестьян бежала в го</w:t>
        <w:softHyphen/>
        <w:t>ры, другие скрывались в окрестностях, уговаривая жителей сосед</w:t>
        <w:softHyphen/>
        <w:t>них деревень последовать их примеру. Были арестованы два мест</w:t>
        <w:softHyphen/>
        <w:t>ных священника, возглавившие это выступление 15.</w:t>
      </w:r>
    </w:p>
    <w:p>
      <w:pPr>
        <w:pStyle w:val="Normal"/>
        <w:autoSpaceDE w:val="false"/>
        <w:ind w:firstLine="360"/>
        <w:jc w:val="both"/>
        <w:rPr/>
      </w:pPr>
      <w:r>
        <w:rPr/>
        <w:t>12 АВПР, ф. Сношения России с Сардинией, 1790 г., д. 90, л. 54.</w:t>
      </w:r>
    </w:p>
    <w:p>
      <w:pPr>
        <w:pStyle w:val="Normal"/>
        <w:autoSpaceDE w:val="false"/>
        <w:ind w:firstLine="360"/>
        <w:jc w:val="both"/>
        <w:rPr/>
      </w:pPr>
      <w:r>
        <w:rPr/>
        <w:t>13 Там же, 1791 г., д. 93, лл. 3-5, 13-15, 17, 23.</w:t>
      </w:r>
    </w:p>
    <w:p>
      <w:pPr>
        <w:pStyle w:val="Normal"/>
        <w:autoSpaceDE w:val="false"/>
        <w:ind w:firstLine="360"/>
        <w:jc w:val="both"/>
        <w:rPr/>
      </w:pPr>
      <w:r>
        <w:rPr/>
        <w:t xml:space="preserve">14 Д/. </w:t>
      </w:r>
      <w:r>
        <w:rPr>
          <w:lang w:val="en-US"/>
        </w:rPr>
        <w:t>Bianchi</w:t>
      </w:r>
      <w:r>
        <w:rPr/>
        <w:t xml:space="preserve">. </w:t>
      </w:r>
      <w:r>
        <w:rPr>
          <w:lang w:val="en-US"/>
        </w:rPr>
        <w:t>Op</w:t>
      </w:r>
      <w:r>
        <w:rPr/>
        <w:t xml:space="preserve">. </w:t>
      </w:r>
      <w:r>
        <w:rPr>
          <w:lang w:val="en-US"/>
        </w:rPr>
        <w:t>cit</w:t>
      </w:r>
      <w:r>
        <w:rPr/>
        <w:t xml:space="preserve">, </w:t>
      </w:r>
      <w:r>
        <w:rPr>
          <w:lang w:val="en-US"/>
        </w:rPr>
        <w:t>p</w:t>
      </w:r>
      <w:r>
        <w:rPr/>
        <w:t>. 523.</w:t>
      </w:r>
    </w:p>
    <w:p>
      <w:pPr>
        <w:pStyle w:val="Normal"/>
        <w:autoSpaceDE w:val="false"/>
        <w:ind w:firstLine="360"/>
        <w:jc w:val="both"/>
        <w:rPr/>
      </w:pPr>
      <w:r>
        <w:rPr/>
        <w:t>15 АВПР, ф. Сношения России с Сардинией, 1791 г., д. 93, л. 65.</w:t>
      </w:r>
    </w:p>
    <w:p>
      <w:pPr>
        <w:pStyle w:val="Normal"/>
        <w:autoSpaceDE w:val="false"/>
        <w:ind w:firstLine="360"/>
        <w:jc w:val="both"/>
        <w:rPr/>
      </w:pPr>
      <w:r>
        <w:rPr/>
        <w:t xml:space="preserve">13 Италия в конце XV111 — первой половине </w:t>
      </w:r>
      <w:r>
        <w:rPr/>
        <w:fldChar w:fldCharType="begin"/>
      </w:r>
      <w:r>
        <w:rPr/>
        <w:instrText xml:space="preserve"> PAGE </w:instrText>
      </w:r>
      <w:r>
        <w:rPr/>
        <w:fldChar w:fldCharType="separate"/>
      </w:r>
      <w:r>
        <w:rPr/>
        <w:t>9</w:t>
      </w:r>
      <w:r>
        <w:rPr/>
        <w:fldChar w:fldCharType="end"/>
      </w:r>
      <w:r>
        <w:rPr/>
        <w:t xml:space="preserve"> в.</w:t>
      </w:r>
    </w:p>
    <w:p>
      <w:pPr>
        <w:pStyle w:val="Normal"/>
        <w:autoSpaceDE w:val="false"/>
        <w:ind w:firstLine="360"/>
        <w:jc w:val="both"/>
        <w:rPr>
          <w:lang w:val="en-US"/>
        </w:rPr>
      </w:pPr>
      <w:r>
        <w:rPr>
          <w:lang w:val="en-US"/>
        </w:rPr>
        <w:t>16 N. Bianchi. Op. cit., p. 527—528.</w:t>
      </w:r>
    </w:p>
    <w:p>
      <w:pPr>
        <w:pStyle w:val="Normal"/>
        <w:autoSpaceDE w:val="false"/>
        <w:ind w:firstLine="360"/>
        <w:jc w:val="both"/>
        <w:rPr/>
      </w:pPr>
      <w:r>
        <w:rPr/>
        <w:t>Знаменательно, что на третьем году Французской революции низы то здесь, то там продолжали открыто выражать ей свое со</w:t>
        <w:softHyphen/>
        <w:t>чувствие и желание следовать ее примеру. Восстание в Дронеро, закончившееся сражением с солдатами, в котором с обеих сторон были убитые и раненые, началось с того, что группа молодых лю</w:t>
        <w:softHyphen/>
        <w:t>дей, вооруженных ружьями и палками, прошла по улицам с кри</w:t>
        <w:softHyphen/>
        <w:t>ками «Да здравствует Париж, да здравствует Франция!». И так было не только в деревне.</w:t>
      </w:r>
    </w:p>
    <w:p>
      <w:pPr>
        <w:pStyle w:val="Normal"/>
        <w:autoSpaceDE w:val="false"/>
        <w:ind w:firstLine="360"/>
        <w:jc w:val="both"/>
        <w:rPr/>
      </w:pPr>
      <w:r>
        <w:rPr/>
        <w:t>По мере того, как торговля и мануфактурное производство сталкивались со все большими трудностями, вызывавшимися, в частности, ослаблением экономических связей с Францией, поло</w:t>
        <w:softHyphen/>
        <w:t>жение городских низов неизменно ухудшалось. Все большее чис</w:t>
        <w:softHyphen/>
        <w:t>ло людей лишалось работы, рост цен на продовольствие стано</w:t>
        <w:softHyphen/>
        <w:t>вился подлинным бичом для плебейских масс города. Следствием этого было распространение недовольства и повышенного интере</w:t>
        <w:softHyphen/>
        <w:t>са к французским новшествам. Растущее беспокойство пьемонт-ских властей за положение в городе и желание оградить городское плебейство от влияния революционных идей отразились в реше</w:t>
        <w:softHyphen/>
        <w:t>нии выслать из Пьемонта слуг французских аристократов-эмиг</w:t>
        <w:softHyphen/>
        <w:t>рантов, а затем и всех проживавших там французских рабочих: власти видели в них опасных пропагандистов и носителей рево</w:t>
        <w:softHyphen/>
        <w:t>люционного духа.</w:t>
      </w:r>
    </w:p>
    <w:p>
      <w:pPr>
        <w:pStyle w:val="Normal"/>
        <w:autoSpaceDE w:val="false"/>
        <w:ind w:firstLine="360"/>
        <w:jc w:val="both"/>
        <w:rPr/>
      </w:pPr>
      <w:r>
        <w:rPr/>
        <w:t>Напор народных масс на феодальные порядки придал боль</w:t>
        <w:softHyphen/>
        <w:t>шую решимость пьемонтской буржуазии, которая начинает от</w:t>
        <w:softHyphen/>
        <w:t>крыто выступать против привилегий аристократов и требовать гражданского равенства. Город Верчелли стал ареной острой по</w:t>
        <w:softHyphen/>
        <w:t>литической борьбы. Буржуазия во главе с преподавателем рито</w:t>
        <w:softHyphen/>
        <w:t>рики и типографом Джованни Ранца повела энергичную кампа</w:t>
        <w:softHyphen/>
        <w:t>нию против засилья местных патрициев в городском управлении, обличая злоупотребления дворян и требуя изменения нетерпимо</w:t>
        <w:softHyphen/>
        <w:t>го положения. Борьба двух партий, сопровождавшаяся острыми взаимными обвинениями, ввергла Верчелли в состояние крайнего возбуждения, потребовавшего вмешательства правительства. Дж. Ранца, спасаясь от ареста, бежал в Швейцарию 16.</w:t>
      </w:r>
    </w:p>
    <w:p>
      <w:pPr>
        <w:pStyle w:val="Normal"/>
        <w:autoSpaceDE w:val="false"/>
        <w:ind w:firstLine="360"/>
        <w:jc w:val="both"/>
        <w:rPr/>
      </w:pPr>
      <w:r>
        <w:rPr/>
        <w:t>Широкое народное движение, охватившее различные слои на</w:t>
        <w:softHyphen/>
        <w:t>селения Сардинского королевства, наталкивалось на упорное не</w:t>
        <w:softHyphen/>
        <w:t>желание правящих кругов поступиться своими привилегиями и заняться преобразованием архаических общественных порядков. Ослепленные ненавистью к Французской революции, король Вик</w:t>
        <w:softHyphen/>
        <w:t>тор Амедей III и его окружение считали главной и едва ли не единственной причиной всех социальных волнений происки фран</w:t>
        <w:softHyphen/>
        <w:t>цузских агентов. Сардинская монархия первой из  всех  абсолю-</w:t>
      </w:r>
    </w:p>
    <w:p>
      <w:pPr>
        <w:pStyle w:val="Normal"/>
        <w:autoSpaceDE w:val="false"/>
        <w:ind w:firstLine="360"/>
        <w:jc w:val="both"/>
        <w:rPr/>
      </w:pPr>
      <w:r>
        <w:rPr/>
        <w:t xml:space="preserve">Италия в конце </w:t>
      </w:r>
      <w:r>
        <w:rPr/>
        <w:fldChar w:fldCharType="begin"/>
      </w:r>
      <w:r>
        <w:rPr/>
        <w:instrText xml:space="preserve"> PAGE </w:instrText>
      </w:r>
      <w:r>
        <w:rPr/>
        <w:fldChar w:fldCharType="separate"/>
      </w:r>
      <w:r>
        <w:rPr/>
        <w:t>9</w:t>
      </w:r>
      <w:r>
        <w:rPr/>
        <w:fldChar w:fldCharType="end"/>
      </w:r>
      <w:r>
        <w:rPr/>
        <w:t xml:space="preserve"> — первой половине XIX в.</w:t>
      </w:r>
    </w:p>
    <w:p>
      <w:pPr>
        <w:pStyle w:val="Normal"/>
        <w:autoSpaceDE w:val="false"/>
        <w:ind w:firstLine="360"/>
        <w:jc w:val="both"/>
        <w:rPr/>
      </w:pPr>
      <w:r>
        <w:rPr/>
        <w:t>и</w:t>
      </w:r>
    </w:p>
    <w:p>
      <w:pPr>
        <w:pStyle w:val="Normal"/>
        <w:autoSpaceDE w:val="false"/>
        <w:ind w:firstLine="360"/>
        <w:jc w:val="both"/>
        <w:rPr/>
      </w:pPr>
      <w:r>
        <w:rPr/>
        <w:t>тистских государств Италии вступила на путь активной борьбы с революционной Францией. Пьемонт стал прибежищем для со</w:t>
        <w:softHyphen/>
        <w:t>тен и тысяч бежавших из Франции аристократов, неприсягнув-ших священников, роялистов-офицеров. Предводители эмигран</w:t>
        <w:softHyphen/>
        <w:t>тов, члены французской королевской фамилии — граф д'Артуа (женатый на дочери Виктора Амедея III) и принц Кондэ — при поддержке сардинского двора развернули энергичную подготов</w:t>
        <w:softHyphen/>
        <w:t>ку контрреволюционного мятежа во Франции, засылая в нее своих агентов. Прибывший из Лондона бывший министр Людовика XVI Колон попытался получить с этой целью крупные денежные средства у генуэзских банкиров. Визит в ноябре 1790 г. в Пье</w:t>
        <w:softHyphen/>
        <w:t>монт виконта Мирабо, который вел переговоры с графом д'Артуа и принцем Кондэ, был также истолкован в Турине как звено в подготовке контрреволюции во Франции 17.</w:t>
      </w:r>
    </w:p>
    <w:p>
      <w:pPr>
        <w:pStyle w:val="Normal"/>
        <w:autoSpaceDE w:val="false"/>
        <w:ind w:firstLine="360"/>
        <w:jc w:val="both"/>
        <w:rPr/>
      </w:pPr>
      <w:r>
        <w:rPr/>
        <w:t>Осенью 1791 г. сардинский король с готовностью откликнулся на предложение австрийского императора примкнуть к союзу европейских держав для вмешательства в дела Франции 18. Пра</w:t>
        <w:softHyphen/>
        <w:t>вящая клика строила планы военного вторжения в Прованс и Дофине. Однако начавшаяся война с Францией сразу же нанесла жестокий удар Сардинской монархии. Когда в конце сентября 1792 г. французские республиканские войска появились в Савойе, отборные кавалерийские части пьемонтской армии, в которых на командные посты допускались исключительно дворяне, в панике обратились в постыдное бегство. Русский посол в Турине князь Белосельский не без иронии описывал случившееся: «Вдруг ужас</w:t>
        <w:softHyphen/>
        <w:t>ное смятение объяло как пламя всех офицеров, вдруг услышан был крик — спасайся, кому даст бог ноги... Бог одарил их всех так, что напрасно неприятельские егери и гусары пустились за ними в погоню. Ужасом пораженные пьемонтцы мчались целые двад</w:t>
        <w:softHyphen/>
        <w:t>цать лье почти без отдыху и семнадцать часов без пищи и без души» 19. С такой же поспешностью королевские войска оставили в сентябре Ниццу, где еще весной восставший народ требовал присоединения к Франции20.</w:t>
      </w:r>
    </w:p>
    <w:p>
      <w:pPr>
        <w:pStyle w:val="Normal"/>
        <w:autoSpaceDE w:val="false"/>
        <w:ind w:firstLine="360"/>
        <w:jc w:val="both"/>
        <w:rPr/>
      </w:pPr>
      <w:r>
        <w:rPr/>
        <w:t>Французские войска, с энтузиазмом встреченные населением, ви</w:t>
        <w:softHyphen/>
        <w:t>девшим в них освободителей, беспрепятственно заняли графство Ниццу и Савойю. В Шамбери и многих других городах и селе</w:t>
        <w:softHyphen/>
        <w:t>ниях были водружены первые на земле Италии деревья свободы. Избранное в Савойе национальное собрание отменило феодаль</w:t>
        <w:softHyphen/>
        <w:t>ные привилегии, провозгласило гражданское  равенство и выска-</w:t>
      </w:r>
    </w:p>
    <w:p>
      <w:pPr>
        <w:pStyle w:val="Normal"/>
        <w:autoSpaceDE w:val="false"/>
        <w:ind w:firstLine="360"/>
        <w:jc w:val="both"/>
        <w:rPr/>
      </w:pPr>
      <w:r>
        <w:rPr/>
        <w:t>17 АВПР, ф. Сношения России с Сардинией, 1790 г., д. 90, лл. 110, 114, 116.</w:t>
      </w:r>
    </w:p>
    <w:p>
      <w:pPr>
        <w:pStyle w:val="Normal"/>
        <w:autoSpaceDE w:val="false"/>
        <w:ind w:firstLine="360"/>
        <w:jc w:val="both"/>
        <w:rPr/>
      </w:pPr>
      <w:r>
        <w:rPr/>
        <w:t xml:space="preserve">18 Там же, 1791 г., д. 91, лл. 60—61. </w:t>
      </w:r>
      <w:r>
        <w:rPr>
          <w:lang w:val="en-US"/>
        </w:rPr>
        <w:t>u</w:t>
      </w:r>
      <w:r>
        <w:rPr/>
        <w:t xml:space="preserve"> Русский архив, 1877, кн. 2, стр. 29.</w:t>
      </w:r>
    </w:p>
    <w:p>
      <w:pPr>
        <w:pStyle w:val="Normal"/>
        <w:autoSpaceDE w:val="false"/>
        <w:ind w:firstLine="360"/>
        <w:jc w:val="both"/>
        <w:rPr/>
      </w:pPr>
      <w:r>
        <w:rPr/>
        <w:t>20 АВПР, ф. Сношения России с Сардинией, 1792 г.5 д. 98, л. 42.</w:t>
      </w:r>
    </w:p>
    <w:p>
      <w:pPr>
        <w:pStyle w:val="Normal"/>
        <w:autoSpaceDE w:val="false"/>
        <w:ind w:firstLine="360"/>
        <w:jc w:val="both"/>
        <w:rPr/>
      </w:pPr>
      <w:r>
        <w:rPr/>
        <w:t>/5</w:t>
      </w:r>
    </w:p>
    <w:p>
      <w:pPr>
        <w:pStyle w:val="Normal"/>
        <w:autoSpaceDE w:val="false"/>
        <w:ind w:firstLine="360"/>
        <w:jc w:val="both"/>
        <w:rPr/>
      </w:pPr>
      <w:r>
        <w:rPr/>
        <w:t xml:space="preserve">Италия в конце XVIII — первой половине </w:t>
      </w:r>
      <w:r>
        <w:rPr/>
        <w:fldChar w:fldCharType="begin"/>
      </w:r>
      <w:r>
        <w:rPr/>
        <w:instrText xml:space="preserve"> PAGE </w:instrText>
      </w:r>
      <w:r>
        <w:rPr/>
        <w:fldChar w:fldCharType="separate"/>
      </w:r>
      <w:r>
        <w:rPr/>
        <w:t>10</w:t>
      </w:r>
      <w:r>
        <w:rPr/>
        <w:fldChar w:fldCharType="end"/>
      </w:r>
      <w:r>
        <w:rPr/>
        <w:t xml:space="preserve"> в.</w:t>
      </w:r>
    </w:p>
    <w:p>
      <w:pPr>
        <w:pStyle w:val="Normal"/>
        <w:autoSpaceDE w:val="false"/>
        <w:ind w:firstLine="360"/>
        <w:jc w:val="both"/>
        <w:rPr/>
      </w:pPr>
      <w:r>
        <w:rPr/>
        <w:t>залось за присоединение Савойи к Франции. В ноябре 1792 г. решением Конвента Савойя была включена в состав Французской республики, а в январе 1793 г. к ней была присоединена также Ниц</w:t>
        <w:softHyphen/>
        <w:t>ца. Успехи французской армии вызвали живой отклик в Пьемонте. Характеризуя настроения в столице Сардинского королевства в первые недели войны, русский посол отмечал, что «простой народ и купцы с искренним удовольствием» говорят о завоевании французами Савойи и что в Турине, где все чаще появляются «возмутительные плакарды», «половина жителей желают, чтобы французы принесли к ним искру мятежа»21. В то же время ко</w:t>
        <w:softHyphen/>
        <w:t>роль, озлобленный потерей двух значительных областей и встре</w:t>
        <w:softHyphen/>
        <w:t>воженный слабостью армии, дал себя еще глубже вовлечь в борь</w:t>
        <w:softHyphen/>
        <w:t>бу с Францией, связав Пьемонт зависимостью от военной и фи</w:t>
        <w:softHyphen/>
        <w:t>нансовой поддержки Австрии и Англии.</w:t>
      </w:r>
    </w:p>
    <w:p>
      <w:pPr>
        <w:pStyle w:val="Normal"/>
        <w:autoSpaceDE w:val="false"/>
        <w:ind w:firstLine="360"/>
        <w:jc w:val="both"/>
        <w:rPr/>
      </w:pPr>
      <w:r>
        <w:rPr/>
        <w:t>Вступление французской революционной армии на итальян</w:t>
        <w:softHyphen/>
        <w:t>скую территорию, последовавшее за свержением монархии и уста</w:t>
        <w:softHyphen/>
        <w:t>новлением республики во Франции, обнародование Конвентом знаменитого декрета от 19 ноября 1792 г., обещавшего братство и помощь Франции «всем народам, которые пожелают вновь об</w:t>
        <w:softHyphen/>
        <w:t>рести свою свободу», суд над Людовиком XVI и его казнь и, на</w:t>
        <w:softHyphen/>
        <w:t>конец, победа ненавистного и грозного якобинства — все эти со</w:t>
        <w:softHyphen/>
        <w:t>бытия, говорившие о том, что революция продолжает неудержи</w:t>
        <w:softHyphen/>
        <w:t>мо развиваться и приобретает отчетливо выраженный плебейский отпечаток, вызвали у правящих абсолютистских клик Италии подлинный пароксизм страха. Папа Пий VI, которому француз</w:t>
        <w:softHyphen/>
        <w:t>ская армия уже мерещилась у ворот Рима, обратился в ноябре 1792 г. с посланием к Екатерине II, умоляя «могущественнейшую императрицу» направить к берегам Италии «наисильнейшую» эс</w:t>
        <w:softHyphen/>
        <w:t>кадру для ограждения Папской области и других монархических государств от возможных нападений французского флота 22. Вместе с тем усилия властей были направлены на то, чтобы воздвигнуть но</w:t>
        <w:softHyphen/>
        <w:t>вые преграды на пути революционных идей, не допустить пробужде</w:t>
        <w:softHyphen/>
        <w:t>ния широких масс и по возможности укрепить свой тыл.</w:t>
      </w:r>
    </w:p>
    <w:p>
      <w:pPr>
        <w:pStyle w:val="Normal"/>
        <w:autoSpaceDE w:val="false"/>
        <w:ind w:firstLine="360"/>
        <w:jc w:val="both"/>
        <w:rPr/>
      </w:pPr>
      <w:r>
        <w:rPr/>
        <w:t>События в Сардинском королевстве, охваченном лихорадкой народных волнений, утратившем свою территориальную целост</w:t>
        <w:softHyphen/>
        <w:t>ность и испытывавшем отныне постоянное давление французской армии, делали в глазах абсолютистских властей угрозу их режи</w:t>
        <w:softHyphen/>
        <w:t>му более реальной и близкой. Поэтому они не ограничились окон</w:t>
        <w:softHyphen/>
        <w:t>чательным пресечением всяких реформаторских тенденций, уси</w:t>
        <w:softHyphen/>
        <w:t>лением полицейских гонений и введением более жесткой цензуры, не допускавшей отныне малейшего выражения симпатий к Фран-</w:t>
      </w:r>
    </w:p>
    <w:p>
      <w:pPr>
        <w:pStyle w:val="Normal"/>
        <w:autoSpaceDE w:val="false"/>
        <w:ind w:firstLine="360"/>
        <w:jc w:val="both"/>
        <w:rPr/>
      </w:pPr>
      <w:r>
        <w:rPr/>
        <w:t>«Русский архив», 1877, кн. 3, стр. 31, 35.</w:t>
      </w:r>
    </w:p>
    <w:p>
      <w:pPr>
        <w:pStyle w:val="Normal"/>
        <w:autoSpaceDE w:val="false"/>
        <w:ind w:firstLine="360"/>
        <w:jc w:val="both"/>
        <w:rPr/>
      </w:pPr>
      <w:r>
        <w:rPr/>
        <w:t>АВПР, ф. Посольство в Риме, опись 525-А, д. 14-А, лл. 14—17.</w:t>
      </w:r>
    </w:p>
    <w:p>
      <w:pPr>
        <w:pStyle w:val="Normal"/>
        <w:autoSpaceDE w:val="false"/>
        <w:ind w:firstLine="360"/>
        <w:jc w:val="both"/>
        <w:rPr/>
      </w:pPr>
      <w:r>
        <w:rPr/>
        <w:t xml:space="preserve">Италия в конце </w:t>
      </w:r>
      <w:r>
        <w:rPr/>
        <w:fldChar w:fldCharType="begin"/>
      </w:r>
      <w:r>
        <w:rPr/>
        <w:instrText xml:space="preserve"> PAGE </w:instrText>
      </w:r>
      <w:r>
        <w:rPr/>
        <w:fldChar w:fldCharType="separate"/>
      </w:r>
      <w:r>
        <w:rPr/>
        <w:t>11</w:t>
      </w:r>
      <w:r>
        <w:rPr/>
        <w:fldChar w:fldCharType="end"/>
      </w:r>
      <w:r>
        <w:rPr/>
        <w:t xml:space="preserve"> — первой половине XIX е.</w:t>
      </w:r>
    </w:p>
    <w:p>
      <w:pPr>
        <w:pStyle w:val="Normal"/>
        <w:autoSpaceDE w:val="false"/>
        <w:ind w:firstLine="360"/>
        <w:jc w:val="both"/>
        <w:rPr/>
      </w:pPr>
      <w:r>
        <w:rPr/>
        <w:t>16</w:t>
      </w:r>
    </w:p>
    <w:p>
      <w:pPr>
        <w:pStyle w:val="Normal"/>
        <w:autoSpaceDE w:val="false"/>
        <w:ind w:firstLine="360"/>
        <w:jc w:val="both"/>
        <w:rPr/>
      </w:pPr>
      <w:r>
        <w:rPr/>
        <w:t>ции даже со стороны умеренных печатных органов. Контррево</w:t>
        <w:softHyphen/>
        <w:t>люционная и антифранцузская пропаганда, уже весьма активная и раньше, приобрела теперь колоссальный размах, став важнейшим политическим орудием господствующих сословий и правительств, с помощью которого они стремились запугать народные массы, пробудить в них страх и ненависть к революции с тем, чтобы, сохранив контроль над умами низов и оградив их от заражения революционным духом, удержать массы в своем подчинении и от</w:t>
        <w:softHyphen/>
        <w:t>вратить возможность социальных взрывов.</w:t>
      </w:r>
    </w:p>
    <w:p>
      <w:pPr>
        <w:pStyle w:val="Normal"/>
        <w:autoSpaceDE w:val="false"/>
        <w:ind w:firstLine="360"/>
        <w:jc w:val="both"/>
        <w:rPr/>
      </w:pPr>
      <w:r>
        <w:rPr/>
        <w:t>Правда, в различных районах страны недовольство низов, воз</w:t>
        <w:softHyphen/>
        <w:t>раставшее в 90-е годы из-за постоянного ухудшения их положе</w:t>
        <w:softHyphen/>
        <w:t>ния, вызыва\о (не говоря уже о Пьемонте) спорадические волне</w:t>
        <w:softHyphen/>
        <w:t>ния и восстания, а симпатии к Французской революции и жела</w:t>
        <w:softHyphen/>
        <w:t>ние последовать ее примеру стихийно прорывались наружу, не</w:t>
        <w:softHyphen/>
        <w:t>смотря на усилия этой клерикально-реакционной пропаганды. И все же непрерывное и настойчивое внушение массам устрашаю</w:t>
        <w:softHyphen/>
        <w:t>щих представлений о Французской революции и якобинцах при</w:t>
        <w:softHyphen/>
        <w:t>носило свои плоды, особенно в отдаленных от Франции районах полуострова. Италия наводнялась громадным количеством контр</w:t>
        <w:softHyphen/>
        <w:t>революционных изданий. Сотни брошюр и памфлетов, десятки газет и тысячи листовок распространяли самые невероятные, аб</w:t>
        <w:softHyphen/>
        <w:t>сурдные, фантастические выдумки о Франции, революции, о ее целях и руководителях. Основной тезис этой широчайшей пропа</w:t>
        <w:softHyphen/>
        <w:t>гандистской кампании сводился к тому, что существует громад</w:t>
        <w:softHyphen/>
        <w:t>ный заговор с целью ликвидации христианства и замены его без</w:t>
        <w:softHyphen/>
        <w:t>божием и анархией. Революция рисовалась в виде надвигающейся чудовищной катастрофы, которая разрушит и отнимет у человека все, чем он дорожит — семью, детей, жену, дом, имущество и ре</w:t>
        <w:softHyphen/>
        <w:t>лигию; носители же и проводники революции — якобинцы — изо</w:t>
        <w:softHyphen/>
        <w:t>бражались в виде монстров, чудовищ, врагов всякого порядка и морали. Пропаганда эта, руководимая и раздуваемая реакцион</w:t>
        <w:softHyphen/>
        <w:t>ными правительствами Италии, и прежде всего папством, была обращена к низам, которым настойчиво внушали, что перед доб</w:t>
        <w:softHyphen/>
        <w:t>рым христианином есть только один путь спасения от ужасов ре</w:t>
        <w:softHyphen/>
        <w:t>волюции и анархии — подчинение государю, потому что это рав</w:t>
        <w:softHyphen/>
        <w:t>носильно подчинению богу. Тот, кто восстает против госуда</w:t>
        <w:softHyphen/>
        <w:t>ря, — восстает против самого бога23.</w:t>
      </w:r>
    </w:p>
    <w:p>
      <w:pPr>
        <w:pStyle w:val="Normal"/>
        <w:autoSpaceDE w:val="false"/>
        <w:ind w:firstLine="360"/>
        <w:jc w:val="both"/>
        <w:rPr/>
      </w:pPr>
      <w:r>
        <w:rPr/>
        <w:t>Подобная неустанная идеологическая и психологическая обра</w:t>
        <w:softHyphen/>
        <w:t>ботка масс, не встречавшая в условиях жестоких полицейских ре</w:t>
        <w:softHyphen/>
        <w:t>жимов никакого отпора, оказалась весьма эффективной, так как, используя жупел революции и «якобинства», реакционным си</w:t>
        <w:softHyphen/>
        <w:t>лам удалось в конечном счете сохранить свое влияние среди ни-</w:t>
      </w:r>
    </w:p>
    <w:p>
      <w:pPr>
        <w:pStyle w:val="Normal"/>
        <w:autoSpaceDE w:val="false"/>
        <w:ind w:firstLine="360"/>
        <w:jc w:val="both"/>
        <w:rPr/>
      </w:pPr>
      <w:r>
        <w:rPr>
          <w:lang w:val="en-US"/>
        </w:rPr>
        <w:t>23 I Giornali giacobini italiani, a cura R. De Felice. Milano</w:t>
      </w:r>
      <w:r>
        <w:rPr/>
        <w:t xml:space="preserve">, 1962, </w:t>
      </w:r>
      <w:r>
        <w:rPr>
          <w:lang w:val="en-US"/>
        </w:rPr>
        <w:t>p</w:t>
      </w:r>
      <w:r>
        <w:rPr/>
        <w:t xml:space="preserve">.  </w:t>
      </w:r>
      <w:r>
        <w:rPr>
          <w:lang w:val="en-US"/>
        </w:rPr>
        <w:t>XIX</w:t>
      </w:r>
      <w:r>
        <w:rPr/>
        <w:t xml:space="preserve"> — </w:t>
      </w:r>
      <w:r>
        <w:rPr>
          <w:lang w:val="en-US"/>
        </w:rPr>
        <w:t>XXIII</w:t>
      </w:r>
      <w:r>
        <w:rPr/>
        <w:t>.</w:t>
      </w:r>
    </w:p>
    <w:p>
      <w:pPr>
        <w:pStyle w:val="Normal"/>
        <w:autoSpaceDE w:val="false"/>
        <w:ind w:firstLine="360"/>
        <w:jc w:val="both"/>
        <w:rPr/>
      </w:pPr>
      <w:r>
        <w:rPr/>
        <w:t>17</w:t>
      </w:r>
    </w:p>
    <w:p>
      <w:pPr>
        <w:pStyle w:val="Normal"/>
        <w:autoSpaceDE w:val="false"/>
        <w:ind w:firstLine="360"/>
        <w:jc w:val="both"/>
        <w:rPr/>
      </w:pPr>
      <w:r>
        <w:rPr/>
        <w:t xml:space="preserve">Италия в конце XVIII— первой половине </w:t>
      </w:r>
      <w:r>
        <w:rPr/>
        <w:fldChar w:fldCharType="begin"/>
      </w:r>
      <w:r>
        <w:rPr/>
        <w:instrText xml:space="preserve"> PAGE </w:instrText>
      </w:r>
      <w:r>
        <w:rPr/>
        <w:fldChar w:fldCharType="separate"/>
      </w:r>
      <w:r>
        <w:rPr/>
        <w:t>11</w:t>
      </w:r>
      <w:r>
        <w:rPr/>
        <w:fldChar w:fldCharType="end"/>
      </w:r>
      <w:r>
        <w:rPr/>
        <w:t xml:space="preserve"> е.</w:t>
      </w:r>
    </w:p>
    <w:p>
      <w:pPr>
        <w:pStyle w:val="Normal"/>
        <w:autoSpaceDE w:val="false"/>
        <w:ind w:firstLine="360"/>
        <w:jc w:val="both"/>
        <w:rPr/>
      </w:pPr>
      <w:r>
        <w:rPr/>
        <w:t>зов и впоследствии, в критический для итальянского революцион</w:t>
        <w:softHyphen/>
        <w:t>ного движения момент, направить их действия в нужном для себя направлении. С годами контрреволюционная пропаганда приобре</w:t>
        <w:softHyphen/>
        <w:t>тала все более разнузданный и агрессивный характер еще и пото</w:t>
        <w:softHyphen/>
        <w:t>му, что, несмотря на террор и все усилия ретроградных прави</w:t>
        <w:softHyphen/>
        <w:t>тельств оградить свои владения от влияния французских идей, революционная идеология не только распространялась во всех без исключения итальянских государствах, но и пустила в них доста</w:t>
        <w:softHyphen/>
        <w:t>точно глубокие корни, так что уже к середине 90-х годов стало очевидным фактом, что в Италии родилось в подполье новое по</w:t>
        <w:softHyphen/>
        <w:t>литическое движение, носившее демократический и республикан</w:t>
        <w:softHyphen/>
        <w:t>ский характер. Несомненно, что немалую роль в развитии этого дви</w:t>
        <w:softHyphen/>
        <w:t>жения сыграла французская пропаганда в Италии, осуществлявшая</w:t>
        <w:softHyphen/>
        <w:t>ся, в частности, дипломатами и агентами революционной Франции. Однако большинство тайных патриотических групп возникло стихийно, что отражало пробуждение передовых сил итальянско</w:t>
        <w:softHyphen/>
        <w:t>го общества и назревавшую необходимость в новых формах и ме</w:t>
        <w:softHyphen/>
        <w:t>тодах политической борьбы. Основная масса участников развивав</w:t>
        <w:softHyphen/>
        <w:t>шегося движения на Севере и в Центре Италии состояла из пред</w:t>
        <w:softHyphen/>
        <w:t>ставителей буржуазной интеллигенции (адвокаты, нотариусы, профессора и преподаватели, ученые, студенты, литераторы, арти</w:t>
        <w:softHyphen/>
        <w:t>сты), городской буржуазии различных категорий — от богатых коммерсантов, занимавшихся крупными операциями по сбыту шелка и тканей, банкиров и ювелиров до массы мелких лавочни</w:t>
        <w:softHyphen/>
        <w:t>ков, мельников, владельцев гостиниц, тратторий, кафе, мясных лавок и мастеров, обладавших небольшим капиталом. В движении участ</w:t>
        <w:softHyphen/>
        <w:t>вовали также городские низы, в основном ремесленники (порт</w:t>
        <w:softHyphen/>
        <w:t>ные, сапожники, кузнецы, жестянщики, чулочники, стекольщики), и небольшое число рабочих24. Значительную категорию среди сторонников патриотического движения составляли служащие (землемеры, таможенные чиновники, письмоводители и др.) и воен</w:t>
        <w:softHyphen/>
        <w:t>ные (офицеры и унтер-офицеры). В Неаполитанском королевстве, где буржуазия была развита слабее, чем в других итальянских государствах, а произвол королевского двора оттолкнул в оппозицию многих умеренно настроенных представителей приви</w:t>
        <w:softHyphen/>
        <w:t>легированных сословий, важную роль в республиканском движе</w:t>
        <w:softHyphen/>
        <w:t>нии стали играть передовые слои дворянства и дворянской интел</w:t>
        <w:softHyphen/>
        <w:t>лигенции. Наконец, во всех районах Италии в рядах республи</w:t>
        <w:softHyphen/>
        <w:t>канцев заняли место представители духовенства — образованные монахи многих монастырей и религиозных орденов, приходские священники, а в отдельных случаях даже епископы и архиереи25.</w:t>
      </w:r>
    </w:p>
    <w:p>
      <w:pPr>
        <w:pStyle w:val="Normal"/>
        <w:autoSpaceDE w:val="false"/>
        <w:ind w:firstLine="360"/>
        <w:jc w:val="both"/>
        <w:rPr/>
      </w:pPr>
      <w:r>
        <w:rPr/>
        <w:t>См</w:t>
      </w:r>
      <w:r>
        <w:rPr>
          <w:lang w:val="en-US"/>
        </w:rPr>
        <w:t xml:space="preserve">., </w:t>
      </w:r>
      <w:r>
        <w:rPr/>
        <w:t>например</w:t>
      </w:r>
      <w:r>
        <w:rPr>
          <w:lang w:val="en-US"/>
        </w:rPr>
        <w:t xml:space="preserve">: G. Vaccarino. L'inchiesta del 1799 sui giacobini in Piemon-te.— </w:t>
      </w:r>
      <w:r>
        <w:rPr/>
        <w:t>«</w:t>
      </w:r>
      <w:r>
        <w:rPr>
          <w:lang w:val="en-US"/>
        </w:rPr>
        <w:t>Rivista</w:t>
      </w:r>
      <w:r>
        <w:rPr/>
        <w:t xml:space="preserve"> </w:t>
      </w:r>
      <w:r>
        <w:rPr>
          <w:lang w:val="en-US"/>
        </w:rPr>
        <w:t>storica</w:t>
      </w:r>
      <w:r>
        <w:rPr/>
        <w:t xml:space="preserve"> </w:t>
      </w:r>
      <w:r>
        <w:rPr>
          <w:lang w:val="en-US"/>
        </w:rPr>
        <w:t>italiana</w:t>
      </w:r>
      <w:r>
        <w:rPr/>
        <w:t xml:space="preserve">», 1965, </w:t>
      </w:r>
      <w:r>
        <w:rPr>
          <w:lang w:val="en-US"/>
        </w:rPr>
        <w:t>f</w:t>
      </w:r>
      <w:r>
        <w:rPr/>
        <w:t>. 1.</w:t>
      </w:r>
    </w:p>
    <w:p>
      <w:pPr>
        <w:pStyle w:val="Normal"/>
        <w:autoSpaceDE w:val="false"/>
        <w:ind w:firstLine="360"/>
        <w:jc w:val="both"/>
        <w:rPr/>
      </w:pPr>
      <w:r>
        <w:rPr/>
        <w:t>В Пьемонте среди лиц, заподозренных королевскими властями в принадлеж-</w:t>
      </w:r>
    </w:p>
    <w:p>
      <w:pPr>
        <w:pStyle w:val="Normal"/>
        <w:autoSpaceDE w:val="false"/>
        <w:ind w:firstLine="360"/>
        <w:jc w:val="both"/>
        <w:rPr/>
      </w:pPr>
      <w:r>
        <w:rPr/>
        <w:t xml:space="preserve">Италия в конце XVIII— первой половине </w:t>
      </w:r>
      <w:r>
        <w:rPr/>
        <w:fldChar w:fldCharType="begin"/>
      </w:r>
      <w:r>
        <w:rPr/>
        <w:instrText xml:space="preserve"> PAGE </w:instrText>
      </w:r>
      <w:r>
        <w:rPr/>
        <w:fldChar w:fldCharType="separate"/>
      </w:r>
      <w:r>
        <w:rPr/>
        <w:t>12</w:t>
      </w:r>
      <w:r>
        <w:rPr/>
        <w:fldChar w:fldCharType="end"/>
      </w:r>
      <w:r>
        <w:rPr/>
        <w:t xml:space="preserve"> е.</w:t>
      </w:r>
    </w:p>
    <w:p>
      <w:pPr>
        <w:pStyle w:val="Normal"/>
        <w:autoSpaceDE w:val="false"/>
        <w:ind w:firstLine="360"/>
        <w:jc w:val="both"/>
        <w:rPr/>
      </w:pPr>
      <w:r>
        <w:rPr/>
        <w:t>18</w:t>
      </w:r>
    </w:p>
    <w:p>
      <w:pPr>
        <w:pStyle w:val="Normal"/>
        <w:autoSpaceDE w:val="false"/>
        <w:ind w:firstLine="360"/>
        <w:jc w:val="both"/>
        <w:rPr/>
      </w:pPr>
      <w:r>
        <w:rPr/>
        <w:t>Таким образом, итальянское республиканско-демократиче-ское движение вобрало в себя людей самых разнообразных заня</w:t>
        <w:softHyphen/>
        <w:t>тий и стоявших на разных ступенях общественной лестницы. Но, несмотря на пестрый социальный состав этого движения, его при</w:t>
        <w:softHyphen/>
        <w:t>верженцев объединяла верность буржуазно-демократическим идеа</w:t>
        <w:softHyphen/>
        <w:t>лам, провозглашенным Французской революцией, которые были созвучны их интересам и устремлениям, и убеждение в необходи</w:t>
        <w:softHyphen/>
        <w:t>мости глубоких политических преобразований обветшавших фео</w:t>
        <w:softHyphen/>
        <w:t>дально-абсолютистских режимов. Свержение монархии во Фран</w:t>
        <w:softHyphen/>
        <w:t>ции и победа якобинцев содействовали тому, что от революцион</w:t>
        <w:softHyphen/>
        <w:t>ной пропаганды (устной и с помощью печатных изданий), являв</w:t>
        <w:softHyphen/>
        <w:t>шейся первоначально основной формой деятельности итальянских патриотов, некоторые группы переходят к попыткам свержения реакционных монархических режимов с целью установления рес</w:t>
        <w:softHyphen/>
        <w:t>публики. Дальше всего в этом отношении пошли патриоты в Сар</w:t>
        <w:softHyphen/>
        <w:t>динском королевстве, где движение приняло особенно значитель</w:t>
        <w:softHyphen/>
        <w:t>ные размеры — как из-за большей близости к Франции и энергич</w:t>
        <w:softHyphen/>
        <w:t>ных действий Тилли, французского посла в соседней Генуе, так и из-за возраставшей внутренней неустойчивости государства.</w:t>
      </w:r>
    </w:p>
    <w:p>
      <w:pPr>
        <w:pStyle w:val="Normal"/>
        <w:autoSpaceDE w:val="false"/>
        <w:ind w:firstLine="360"/>
        <w:jc w:val="both"/>
        <w:rPr/>
      </w:pPr>
      <w:r>
        <w:rPr/>
        <w:t>По-видимому, первая большая группа радикального направле</w:t>
        <w:softHyphen/>
        <w:t>ния возникла в Савойе, в Шамбери. В марте 1791 г. русский по</w:t>
        <w:softHyphen/>
        <w:t>веренный в делах в Турине доносил, что в Шамбери существует общество, насчитывающее до 400 человек, «по большей части из адвокатов и стряпчих», связанное с Якобинским клубом в Пари</w:t>
        <w:softHyphen/>
        <w:t>же, о чем свидетельствовала переписка, найденная у арестованно</w:t>
        <w:softHyphen/>
        <w:t>го в Женеве некоего аббата Жака Франсе, признанного автором распространявшихся в Савойе пропагандистских изданий26.</w:t>
      </w:r>
    </w:p>
    <w:p>
      <w:pPr>
        <w:pStyle w:val="Normal"/>
        <w:autoSpaceDE w:val="false"/>
        <w:ind w:firstLine="360"/>
        <w:jc w:val="both"/>
        <w:rPr/>
      </w:pPr>
      <w:r>
        <w:rPr/>
        <w:t>В Пьемонте возникла разветвленная сеть революционных ор</w:t>
        <w:softHyphen/>
        <w:t>ганизаций. Помимо двух республиканских клубов в Турине, тай</w:t>
        <w:softHyphen/>
        <w:t>ные республиканские группы возникли в 1793 г. во многих про</w:t>
        <w:softHyphen/>
        <w:t>винциальных городах и селениях: в Бьелле (во главе с офицером Дж. Дестефанисом), Альбе (где их возглавил купец И. Бонафус), в Асти, Верчелли, Новаре, Салуццо, Буске, Ковалье, Дронеро. Провинциальные и туринские общества были связаны между со</w:t>
        <w:softHyphen/>
        <w:t>бой. Ближайшей целью пьемонтские революционеры ставили свержение монархии, арест, а в случае необходимости и казнь ко</w:t>
        <w:softHyphen/>
        <w:t>роля и принцев и провозглашение республики в Пьемонте. Неза-</w:t>
      </w:r>
    </w:p>
    <w:p>
      <w:pPr>
        <w:pStyle w:val="Normal"/>
        <w:autoSpaceDE w:val="false"/>
        <w:ind w:firstLine="360"/>
        <w:jc w:val="both"/>
        <w:rPr/>
      </w:pPr>
      <w:r>
        <w:rPr/>
        <w:t xml:space="preserve">ности к «якобинству» в 90-е годы, церковнослужители составляли более 14%. Если же учитывать только тех заподозренных, чьи профессии удалось установить, то доля церковников возрастает еще больше — до 23,5% (см. С. </w:t>
      </w:r>
      <w:r>
        <w:rPr>
          <w:lang w:val="en-US"/>
        </w:rPr>
        <w:t>Vaccarino</w:t>
      </w:r>
      <w:r>
        <w:rPr/>
        <w:t xml:space="preserve">. </w:t>
      </w:r>
      <w:r>
        <w:rPr>
          <w:lang w:val="en-US"/>
        </w:rPr>
        <w:t>Op</w:t>
      </w:r>
      <w:r>
        <w:rPr/>
        <w:t xml:space="preserve">. </w:t>
      </w:r>
      <w:r>
        <w:rPr>
          <w:lang w:val="en-US"/>
        </w:rPr>
        <w:t>cit</w:t>
      </w:r>
      <w:r>
        <w:rPr/>
        <w:t xml:space="preserve">., </w:t>
      </w:r>
      <w:r>
        <w:rPr>
          <w:lang w:val="en-US"/>
        </w:rPr>
        <w:t>p</w:t>
      </w:r>
      <w:r>
        <w:rPr/>
        <w:t>. 72—73). В 1794 г. русский дипломат сообщал из Неаполя, что там «между монахами очень много жакобинов» (Архив князя Воронцова, кн. 20. М., 1881, стр. 275). 26 АВПР, ф. Сношения России с Сардинией, 1791 г., д. 93, лл. 13? 16.</w:t>
      </w:r>
    </w:p>
    <w:p>
      <w:pPr>
        <w:pStyle w:val="Normal"/>
        <w:autoSpaceDE w:val="false"/>
        <w:ind w:firstLine="360"/>
        <w:jc w:val="both"/>
        <w:rPr/>
      </w:pPr>
      <w:r>
        <w:rPr/>
        <w:t>19</w:t>
      </w:r>
    </w:p>
    <w:p>
      <w:pPr>
        <w:pStyle w:val="Normal"/>
        <w:autoSpaceDE w:val="false"/>
        <w:ind w:firstLine="360"/>
        <w:jc w:val="both"/>
        <w:rPr/>
      </w:pPr>
      <w:r>
        <w:rPr/>
        <w:t xml:space="preserve">Италия в конце первой половине </w:t>
      </w:r>
      <w:r>
        <w:rPr/>
        <w:fldChar w:fldCharType="begin"/>
      </w:r>
      <w:r>
        <w:rPr/>
        <w:instrText xml:space="preserve"> PAGE </w:instrText>
      </w:r>
      <w:r>
        <w:rPr/>
        <w:fldChar w:fldCharType="separate"/>
      </w:r>
      <w:r>
        <w:rPr/>
        <w:t>13</w:t>
      </w:r>
      <w:r>
        <w:rPr/>
        <w:fldChar w:fldCharType="end"/>
      </w:r>
      <w:r>
        <w:rPr/>
        <w:t xml:space="preserve"> в.</w:t>
      </w:r>
    </w:p>
    <w:p>
      <w:pPr>
        <w:pStyle w:val="Normal"/>
        <w:autoSpaceDE w:val="false"/>
        <w:ind w:firstLine="360"/>
        <w:jc w:val="both"/>
        <w:rPr/>
      </w:pPr>
      <w:r>
        <w:rPr/>
        <w:t>долго до намеченного выступления властям удалось раскрыть за</w:t>
        <w:softHyphen/>
        <w:t>говор. В мае — июне 1794 г. десятки человек были арестованы, боль</w:t>
        <w:softHyphen/>
        <w:t>шинство их приговорено к тюремному заключению, трое респуб</w:t>
        <w:softHyphen/>
        <w:t>ликанцев повешены.</w:t>
      </w:r>
    </w:p>
    <w:p>
      <w:pPr>
        <w:pStyle w:val="Normal"/>
        <w:autoSpaceDE w:val="false"/>
        <w:ind w:firstLine="360"/>
        <w:jc w:val="both"/>
        <w:rPr/>
      </w:pPr>
      <w:r>
        <w:rPr/>
        <w:t>Важной особенностью заговора в Пьемонте в 1793—1794 гг., выделяющего его среди республиканского движения в других итальянских государствах, явилась попытка установить связь с крестьянством и привлечь его к подготовлявшимся революцион</w:t>
        <w:softHyphen/>
        <w:t>ным выступлениям. Одного из повешенных патриотов — Дестефа-ниса — приговорили к казни за то, что он «в Бьелльской провинции подговаривал мужиков к возмущению». Среди арестованных в разных районах Пьемонта, сообщал русский дипломат из Турина, многие были обвинены «в подкуплении в разных местах мужиков, чтобы с помощью оных произвести в действие свои злоумышле</w:t>
        <w:softHyphen/>
        <w:t>ния»27 (т. е. свержение правительства и короля). В частности, в Соперга негоциант Жюно пытался завербовать через одного кре</w:t>
        <w:softHyphen/>
        <w:t>стьянина (затем выдавшего его) жителей окрестных деревень28.</w:t>
      </w:r>
    </w:p>
    <w:p>
      <w:pPr>
        <w:pStyle w:val="Normal"/>
        <w:autoSpaceDE w:val="false"/>
        <w:ind w:firstLine="360"/>
        <w:jc w:val="both"/>
        <w:rPr/>
      </w:pPr>
      <w:r>
        <w:rPr/>
        <w:t>В Папском государстве свидетельством зарождения подполь</w:t>
        <w:softHyphen/>
        <w:t>ного революционного движения стали аресты по обвинению в яко</w:t>
        <w:softHyphen/>
        <w:t>бинской деятельности, которые имели место в 1792 и 1794 гг. в Риме и Болонье. В заговоре 1792 г. в Болонье участвовали город</w:t>
        <w:softHyphen/>
        <w:t>ские низы. Состоявшиеся в 1794—1795 гг. суды над республикан</w:t>
        <w:softHyphen/>
        <w:t>цами и демократами, членами различных радикальных клубов в Ломбардии, Венецианской и Генуэзской республиках, также от</w:t>
        <w:softHyphen/>
        <w:t>ражали факт формирования здесь революционного направления среди буржуазных кругов, студенчества и части дворянства.</w:t>
      </w:r>
    </w:p>
    <w:p>
      <w:pPr>
        <w:pStyle w:val="Normal"/>
        <w:autoSpaceDE w:val="false"/>
        <w:ind w:firstLine="360"/>
        <w:jc w:val="both"/>
        <w:rPr/>
      </w:pPr>
      <w:r>
        <w:rPr/>
        <w:t>В Неаполитанском королевстве к 1793—1794 гг. республикан</w:t>
        <w:softHyphen/>
        <w:t>ское движение пустило ростки не только в столице, но даже в от</w:t>
        <w:softHyphen/>
        <w:t>даленных сельских районах. В Неаполе и ряде других городов Юга, где было широко распространено масонство, становление респуб</w:t>
        <w:softHyphen/>
        <w:t>ликанского движения приняло специфическую форму. Оно про</w:t>
        <w:softHyphen/>
        <w:t>исходило первоначально путем преобразования в революционные общества тех масонских лож, в которых преобладали радикально настроенные сторонники просветительных идей.</w:t>
      </w:r>
    </w:p>
    <w:p>
      <w:pPr>
        <w:pStyle w:val="Normal"/>
        <w:autoSpaceDE w:val="false"/>
        <w:ind w:firstLine="360"/>
        <w:jc w:val="both"/>
        <w:rPr/>
      </w:pPr>
      <w:r>
        <w:rPr/>
        <w:t>У истоков революционного движения здесь стояла образован</w:t>
        <w:softHyphen/>
        <w:t>ная молодежь, студенты, ученые, юристы, писатели, ставшие убеж</w:t>
        <w:softHyphen/>
        <w:t>денными и пылкими поборниками республиканских идеалов сво</w:t>
        <w:softHyphen/>
        <w:t>боды и равенства. Несколько клубов, возникших в Неаполе, объе</w:t>
        <w:softHyphen/>
        <w:t>диняли лучших представителей интеллектуальных кругов столи</w:t>
        <w:softHyphen/>
        <w:t>цы и ряда провинций: Франческо Конфорти, Ф. С. Сальфи, Этто-ре Карафа, Иньяцио Чиайя, А. Джордано, М. Гальди, Э. Де Део</w:t>
      </w:r>
    </w:p>
    <w:p>
      <w:pPr>
        <w:pStyle w:val="Normal"/>
        <w:autoSpaceDE w:val="false"/>
        <w:ind w:firstLine="360"/>
        <w:jc w:val="both"/>
        <w:rPr/>
      </w:pPr>
      <w:r>
        <w:rPr/>
        <w:t xml:space="preserve">27 Там же, 1794 г., д. 111, лл. 77, 89. 26 N. </w:t>
      </w:r>
      <w:r>
        <w:rPr>
          <w:lang w:val="en-US"/>
        </w:rPr>
        <w:t>Bianchi</w:t>
      </w:r>
      <w:r>
        <w:rPr/>
        <w:t xml:space="preserve">. </w:t>
      </w:r>
      <w:r>
        <w:rPr>
          <w:lang w:val="en-US"/>
        </w:rPr>
        <w:t>Op</w:t>
      </w:r>
      <w:r>
        <w:rPr/>
        <w:t xml:space="preserve">. </w:t>
      </w:r>
      <w:r>
        <w:rPr>
          <w:lang w:val="en-US"/>
        </w:rPr>
        <w:t>cit</w:t>
      </w:r>
      <w:r>
        <w:rPr/>
        <w:t xml:space="preserve">., </w:t>
      </w:r>
      <w:r>
        <w:rPr>
          <w:lang w:val="en-US"/>
        </w:rPr>
        <w:t>v</w:t>
      </w:r>
      <w:r>
        <w:rPr/>
        <w:t xml:space="preserve">. 2, </w:t>
      </w:r>
      <w:r>
        <w:rPr>
          <w:lang w:val="en-US"/>
        </w:rPr>
        <w:t>p</w:t>
      </w:r>
      <w:r>
        <w:rPr/>
        <w:t>. 545-546.</w:t>
      </w:r>
    </w:p>
    <w:p>
      <w:pPr>
        <w:pStyle w:val="Normal"/>
        <w:autoSpaceDE w:val="false"/>
        <w:ind w:firstLine="360"/>
        <w:jc w:val="both"/>
        <w:rPr/>
      </w:pPr>
      <w:r>
        <w:rPr/>
        <w:t xml:space="preserve">Италия в конце </w:t>
      </w:r>
      <w:r>
        <w:rPr/>
        <w:fldChar w:fldCharType="begin"/>
      </w:r>
      <w:r>
        <w:rPr/>
        <w:instrText xml:space="preserve"> PAGE </w:instrText>
      </w:r>
      <w:r>
        <w:rPr/>
        <w:fldChar w:fldCharType="separate"/>
      </w:r>
      <w:r>
        <w:rPr/>
        <w:t>14</w:t>
      </w:r>
      <w:r>
        <w:rPr/>
        <w:fldChar w:fldCharType="end"/>
      </w:r>
      <w:r>
        <w:rPr/>
        <w:t xml:space="preserve"> Ш— первой половине XIX е.</w:t>
      </w:r>
    </w:p>
    <w:p>
      <w:pPr>
        <w:pStyle w:val="Normal"/>
        <w:autoSpaceDE w:val="false"/>
        <w:ind w:firstLine="360"/>
        <w:jc w:val="both"/>
        <w:rPr/>
      </w:pPr>
      <w:r>
        <w:rPr/>
        <w:t>20</w:t>
      </w:r>
    </w:p>
    <w:p>
      <w:pPr>
        <w:pStyle w:val="Normal"/>
        <w:autoSpaceDE w:val="false"/>
        <w:ind w:firstLine="360"/>
        <w:jc w:val="both"/>
        <w:rPr/>
      </w:pPr>
      <w:r>
        <w:rPr/>
        <w:t>и многих других. Выдающуюся роль в пропаганде революционных идей и в организационном сплочении их поборников вскоре стал играть преподаватель химии Карло Лауберг, вокруг которого группировалось столичное студенчество. Будучи частым гостем в доме французского посла в Неаполе Мако, где он имел возмож</w:t>
        <w:softHyphen/>
        <w:t>ность читать французские газеты, Лауберг тотчас же передавал полученные им свежие новости о событиях во Франции друзьям и студентам, с которыми он обсуждал волновавшие молодежь по</w:t>
        <w:softHyphen/>
        <w:t>литические и философские проблемы. В августе 1793 г. Лауберг объединил несколько политических клубов Неаполя в централь</w:t>
        <w:softHyphen/>
        <w:t>ный клуб под названием «Патриотическое общество», признавав</w:t>
        <w:softHyphen/>
        <w:t>шее необходимость революции с целью свержения монархии, ут</w:t>
        <w:softHyphen/>
        <w:t>верждения демократической республики, свободы и равенства. Осенью того же года Лауберг перевел на итальянский язык яко</w:t>
        <w:softHyphen/>
        <w:t>бинскую конституцию 1793 г. и «Декларацию прав человека и гражданина», которые были напечатаны в виде отдельной брошю</w:t>
        <w:softHyphen/>
        <w:t>ры в количестве 2 тыс. экземпляров и стали распространяться как в самом Неаполе, так и в провинциях; один экземпляр якобин</w:t>
        <w:softHyphen/>
        <w:t>ской хартии был подброшен даже на стол королевы.</w:t>
      </w:r>
    </w:p>
    <w:p>
      <w:pPr>
        <w:pStyle w:val="Normal"/>
        <w:autoSpaceDE w:val="false"/>
        <w:ind w:firstLine="360"/>
        <w:jc w:val="both"/>
        <w:rPr/>
      </w:pPr>
      <w:r>
        <w:rPr/>
        <w:t>Республиканская агитация распространялась и в провинци</w:t>
        <w:softHyphen/>
        <w:t>альных районах королевства — Калабрии, Апулии, Кампанье и в Сицилии. Здесь также создавались патриотические кружки и клубы. В Апулии они возникли, например, в Фазано, Фодже, Лучере, Минервино, Лечче, Трани, Мольфетте и других горо</w:t>
        <w:softHyphen/>
        <w:t>дах29. В отличие от Неаполя в провинциальных республиканских клубах и особенно в Сицилии была более широко представлена местная буржуазия и буржуазная интеллигенция.</w:t>
      </w:r>
    </w:p>
    <w:p>
      <w:pPr>
        <w:pStyle w:val="Normal"/>
        <w:autoSpaceDE w:val="false"/>
        <w:ind w:firstLine="360"/>
        <w:jc w:val="both"/>
        <w:rPr/>
      </w:pPr>
      <w:r>
        <w:rPr/>
        <w:t>В конце 1793 г. на республиканцев Неаполя обрушилась пер</w:t>
        <w:softHyphen/>
        <w:t>вая волна правительственных репрессий. Однако вслед за тем в «Патриотическом обществе» выделилась крайне радикальная группа во главе с часовщиком Андреа Витальяни, решившая на</w:t>
        <w:softHyphen/>
        <w:t>чать немедленную подготовку к республиканскому восстанию. Эта группа стремилась опереться на городские низы Неаполя, страдавшие, как и в других итальянских государствах, от дорого</w:t>
        <w:softHyphen/>
        <w:t>визны и упадка торговли. Брат А. Витальяни краснодеревщик Винченцо Витальяни проповедовал среди неаполитанских ремес</w:t>
        <w:softHyphen/>
        <w:t>ленников и плебса, что «в самом недалеком времени придут фран</w:t>
        <w:softHyphen/>
        <w:t>цузы», что с их приходом «наступит свобода и изобилие продук</w:t>
        <w:softHyphen/>
        <w:t>тов питания», что не нужно будет платить квартирную плату и установится «полное равенство между богатыми и бедными, знат</w:t>
        <w:softHyphen/>
        <w:t>ными и простонародьем»30. Незадолго до намеченного срока вос-</w:t>
      </w:r>
    </w:p>
    <w:p>
      <w:pPr>
        <w:pStyle w:val="Normal"/>
        <w:autoSpaceDE w:val="false"/>
        <w:ind w:firstLine="360"/>
        <w:jc w:val="both"/>
        <w:rPr/>
      </w:pPr>
      <w:r>
        <w:rPr/>
        <w:t xml:space="preserve">29 </w:t>
      </w:r>
      <w:r>
        <w:rPr>
          <w:lang w:val="en-US"/>
        </w:rPr>
        <w:t>A</w:t>
      </w:r>
      <w:r>
        <w:rPr/>
        <w:t xml:space="preserve">. </w:t>
      </w:r>
      <w:r>
        <w:rPr>
          <w:lang w:val="en-US"/>
        </w:rPr>
        <w:t>Lucarelli</w:t>
      </w:r>
      <w:r>
        <w:rPr/>
        <w:t xml:space="preserve">. </w:t>
      </w:r>
      <w:r>
        <w:rPr>
          <w:lang w:val="en-US"/>
        </w:rPr>
        <w:t>La</w:t>
      </w:r>
      <w:r>
        <w:rPr/>
        <w:t xml:space="preserve"> </w:t>
      </w:r>
      <w:r>
        <w:rPr>
          <w:lang w:val="en-US"/>
        </w:rPr>
        <w:t>Puglia</w:t>
      </w:r>
      <w:r>
        <w:rPr/>
        <w:t xml:space="preserve"> </w:t>
      </w:r>
      <w:r>
        <w:rPr>
          <w:lang w:val="en-US"/>
        </w:rPr>
        <w:t>nel</w:t>
      </w:r>
      <w:r>
        <w:rPr/>
        <w:t xml:space="preserve"> </w:t>
      </w:r>
      <w:r>
        <w:rPr>
          <w:lang w:val="en-US"/>
        </w:rPr>
        <w:t>Risorgimento</w:t>
      </w:r>
      <w:r>
        <w:rPr/>
        <w:t xml:space="preserve">, </w:t>
      </w:r>
      <w:r>
        <w:rPr>
          <w:lang w:val="en-US"/>
        </w:rPr>
        <w:t>v</w:t>
      </w:r>
      <w:r>
        <w:rPr/>
        <w:t xml:space="preserve">. </w:t>
      </w:r>
      <w:r>
        <w:rPr>
          <w:lang w:val="en-US"/>
        </w:rPr>
        <w:t>I</w:t>
      </w:r>
      <w:r>
        <w:rPr/>
        <w:t xml:space="preserve">. </w:t>
      </w:r>
      <w:r>
        <w:rPr>
          <w:lang w:val="en-US"/>
        </w:rPr>
        <w:t>Bari</w:t>
      </w:r>
      <w:r>
        <w:rPr/>
        <w:t xml:space="preserve">,  1931,  </w:t>
      </w:r>
      <w:r>
        <w:rPr>
          <w:lang w:val="en-US"/>
        </w:rPr>
        <w:t>p</w:t>
      </w:r>
      <w:r>
        <w:rPr/>
        <w:t>. 343—344,  349, 354.</w:t>
      </w:r>
    </w:p>
    <w:p>
      <w:pPr>
        <w:pStyle w:val="Normal"/>
        <w:autoSpaceDE w:val="false"/>
        <w:ind w:firstLine="360"/>
        <w:jc w:val="both"/>
        <w:rPr/>
      </w:pPr>
      <w:r>
        <w:rPr/>
        <w:t xml:space="preserve">30 </w:t>
      </w:r>
      <w:r>
        <w:rPr>
          <w:lang w:val="en-US"/>
        </w:rPr>
        <w:t>Ibid</w:t>
      </w:r>
      <w:r>
        <w:rPr/>
        <w:t xml:space="preserve">., </w:t>
      </w:r>
      <w:r>
        <w:rPr>
          <w:lang w:val="en-US"/>
        </w:rPr>
        <w:t>p</w:t>
      </w:r>
      <w:r>
        <w:rPr/>
        <w:t>. 372—373.</w:t>
      </w:r>
    </w:p>
    <w:p>
      <w:pPr>
        <w:pStyle w:val="Normal"/>
        <w:autoSpaceDE w:val="false"/>
        <w:ind w:firstLine="360"/>
        <w:jc w:val="both"/>
        <w:rPr/>
      </w:pPr>
      <w:r>
        <w:rPr/>
        <w:t>21</w:t>
      </w:r>
    </w:p>
    <w:p>
      <w:pPr>
        <w:pStyle w:val="Normal"/>
        <w:autoSpaceDE w:val="false"/>
        <w:ind w:firstLine="360"/>
        <w:jc w:val="both"/>
        <w:rPr/>
      </w:pPr>
      <w:r>
        <w:rPr/>
        <w:t>Италия в конце XVIII— первой половине XIX в.</w:t>
      </w:r>
    </w:p>
    <w:p>
      <w:pPr>
        <w:pStyle w:val="Normal"/>
        <w:autoSpaceDE w:val="false"/>
        <w:ind w:firstLine="360"/>
        <w:jc w:val="both"/>
        <w:rPr/>
      </w:pPr>
      <w:r>
        <w:rPr/>
        <w:t>стания заговор был раскрыт и организация разгромлена. Трое его участников, в том числе Винченцо Витальяни и студент из Апу</w:t>
        <w:softHyphen/>
        <w:t>лии Э. Де Део, были повешены, многие брошены в тюрьмы и от</w:t>
        <w:softHyphen/>
        <w:t>правлены на каторгу. В 1794—1795 гг. последовала жестокая рас</w:t>
        <w:softHyphen/>
        <w:t>права с революционными группами Сицилии, также готовившими</w:t>
        <w:softHyphen/>
        <w:t>ся к провозглашению республики.</w:t>
      </w:r>
    </w:p>
    <w:p>
      <w:pPr>
        <w:pStyle w:val="Normal"/>
        <w:autoSpaceDE w:val="false"/>
        <w:ind w:firstLine="360"/>
        <w:jc w:val="both"/>
        <w:rPr/>
      </w:pPr>
      <w:r>
        <w:rPr/>
        <w:t>В целом к середине 90-х годов республиканское движение пу</w:t>
        <w:softHyphen/>
        <w:t>стило корни во всех без исключения итальянских государствах и выдержало натиск правительственных репоессий и гонений. На смену арестованным и бежавшим от полицейских преследований в тайные общества вливались новые силы.</w:t>
      </w:r>
    </w:p>
    <w:p>
      <w:pPr>
        <w:pStyle w:val="Normal"/>
        <w:autoSpaceDE w:val="false"/>
        <w:ind w:firstLine="360"/>
        <w:jc w:val="both"/>
        <w:rPr/>
      </w:pPr>
      <w:r>
        <w:rPr/>
        <w:t>В этот начальный период становления и развития республи</w:t>
        <w:softHyphen/>
        <w:t>канского движения социальные цели его участников были еще край</w:t>
        <w:softHyphen/>
        <w:t>не смутными и неясными. Хотя итальянских патриотов и респуб</w:t>
        <w:softHyphen/>
        <w:t>ликанцев их противники из правительственного лагеря уже в пер</w:t>
        <w:softHyphen/>
        <w:t>вой половине 90-х годов нередко именовали «якобинцами», само понятие «якобинизм» в итальянских условиях тех лет имело весь</w:t>
        <w:softHyphen/>
        <w:t>ма широкий и расплывчатый смысл и очень часто не было тож</w:t>
        <w:softHyphen/>
        <w:t>дественно тому конкретному социально-историческому содержа</w:t>
        <w:softHyphen/>
        <w:t>нию, которое оно приобрело во Франции. В Италии «якобинцем» называли всякого человека «крайних взглядов», т. е. солидарного с Французской революцией и ее идеями и активного противника существующего политического устройства. При этом многие из числа примкнувших к республиканскому движению не отдавали себе отчета в важности аграрного вопроса и позиции крестьянст</w:t>
        <w:softHyphen/>
        <w:t>ва для судеб итальянской революции, а другие (особенно те, кто обладал землей, как буржуа, так и дворяне) с самого начала от</w:t>
        <w:softHyphen/>
        <w:t>носились с большой настороженностью и недоверием (а порой даже с враждебностью) к низам, и прежде всего к крестьянству. За исключением Пьемонта, в других государствах по</w:t>
        <w:softHyphen/>
        <w:t>луострова республиканцы, по-видимому, не предприняли сколько-ни</w:t>
        <w:softHyphen/>
        <w:t>будь серьезной попытки связаться с деревней. Отрыв от крестьян</w:t>
        <w:softHyphen/>
        <w:t>ских масс оказался основной слабостью итальянского республикан</w:t>
        <w:softHyphen/>
        <w:t>ского движения; спустя несколько лет он стал причиной подлинной трагедии, которую пришлось пережить революционному движению Италии.</w:t>
      </w:r>
    </w:p>
    <w:p>
      <w:pPr>
        <w:pStyle w:val="Normal"/>
        <w:autoSpaceDE w:val="false"/>
        <w:ind w:firstLine="360"/>
        <w:jc w:val="both"/>
        <w:rPr/>
      </w:pPr>
      <w:r>
        <w:rPr/>
        <w:t>Участников республиканского движения с момента его возник</w:t>
        <w:softHyphen/>
        <w:t>новения объединяли главным образом общие политические це</w:t>
        <w:softHyphen/>
        <w:t>ли — ненависть к абсолютистской тирании, стремление к победе де</w:t>
        <w:softHyphen/>
        <w:t>мократических и республиканских принципов и преобразованиям государственного строя по образцу тех, которые осуществили французские республиканцы. Важнейшая черта этого движения, отчетливо выявившаяся уже с первых шагов, состояла в том, что оно решительно отбросило господствовавшую в XVIII в. среди итальянской буржуазии идею  сотрудничества с  монархами  как</w:t>
      </w:r>
    </w:p>
    <w:p>
      <w:pPr>
        <w:pStyle w:val="Normal"/>
        <w:autoSpaceDE w:val="false"/>
        <w:ind w:firstLine="360"/>
        <w:jc w:val="both"/>
        <w:rPr/>
      </w:pPr>
      <w:r>
        <w:rPr/>
        <w:t>Италия в конце XV111— первой половине XIX в.</w:t>
      </w:r>
    </w:p>
    <w:p>
      <w:pPr>
        <w:pStyle w:val="Normal"/>
        <w:autoSpaceDE w:val="false"/>
        <w:ind w:firstLine="360"/>
        <w:jc w:val="both"/>
        <w:rPr/>
      </w:pPr>
      <w:r>
        <w:rPr/>
        <w:t>22</w:t>
      </w:r>
    </w:p>
    <w:p>
      <w:pPr>
        <w:pStyle w:val="Normal"/>
        <w:autoSpaceDE w:val="false"/>
        <w:ind w:firstLine="360"/>
        <w:jc w:val="both"/>
        <w:rPr/>
      </w:pPr>
      <w:r>
        <w:rPr/>
        <w:t>основного метода общественных преобразований и перенесло эту проблему на почву открытой политической борьбы с феодально-монархическими режимами с целью их слома и демократизации общественных порядков. Тем самым республиканское движение указало выход из тупика, в котором оказались передовые круги итальянской буржуазии и дворянства, разочарованные узкой ре</w:t>
        <w:softHyphen/>
        <w:t>форматорской политикой государей, и открыло перед ними новый политический путь, переключив их энергию в сферу революцион</w:t>
        <w:softHyphen/>
        <w:t>ной борьбы за радикальное решение назревших задач обновления итальянского общества.</w:t>
      </w:r>
    </w:p>
    <w:p>
      <w:pPr>
        <w:pStyle w:val="Normal"/>
        <w:autoSpaceDE w:val="false"/>
        <w:ind w:firstLine="360"/>
        <w:jc w:val="both"/>
        <w:rPr/>
      </w:pPr>
      <w:r>
        <w:rPr/>
        <w:t>При этом победа Французской революции служила итальян</w:t>
        <w:softHyphen/>
        <w:t>ским республиканцам великим примером и подспорьем, укрепляв</w:t>
        <w:softHyphen/>
        <w:t>шим в них уверенность в правильности и конечной эффективно</w:t>
        <w:softHyphen/>
        <w:t>сти избранного ими пути. Кроме того, именно пример «единой и неделимой республики» во Франции в значительной мере содей</w:t>
        <w:softHyphen/>
        <w:t>ствовал тому, что среди итальянских патриотов стало расти и крепнуть сознание исторической и национальной общности Италии и стремление видеть в не** единое политическое целое и родину всех итальянцев. Город Онелья в Пьемонте, занятый француз</w:t>
        <w:softHyphen/>
        <w:t>ской армией в 1794 г., в течение последующего года стал очагом итальянского патриотизма. Здесь собралась большая группа рес</w:t>
        <w:softHyphen/>
        <w:t>публиканцев-изгнанников из различных государств Италии, ко</w:t>
        <w:softHyphen/>
        <w:t>торые под руководством французского комиссара этой территории Филиппо Буонарроти (уроженца Тосканы, убежденного револю</w:t>
        <w:softHyphen/>
        <w:t>ционера и итальянского патриота, непосредственно испытавшего влияние французского якобинства) совместно участвовали в пра</w:t>
        <w:softHyphen/>
        <w:t>вительственной деятельности и пропаганде среди населения. Свя</w:t>
        <w:softHyphen/>
        <w:t>зи, установившиеся в этот период между радикально настроен</w:t>
        <w:softHyphen/>
        <w:t>ными республиканцами Пьемонта, Генуи, Неаполя, сохранились в будущем31. Тем самым был дан новый толчок развитию италь</w:t>
        <w:softHyphen/>
        <w:t>янского национального самосознания, которое в последующие го</w:t>
        <w:softHyphen/>
        <w:t>ды стало величайшей движущей силой в борьбе за объединение Италии и ее освобождение от иностранного порабощения.</w:t>
      </w:r>
    </w:p>
    <w:p>
      <w:pPr>
        <w:pStyle w:val="Normal"/>
        <w:autoSpaceDE w:val="false"/>
        <w:ind w:firstLine="360"/>
        <w:jc w:val="both"/>
        <w:rPr/>
      </w:pPr>
      <w:r>
        <w:rPr/>
        <w:t>Поход Наполеона в Италию. Создание итальянских республик. Революционное трехлетие П96—1799 гг.</w:t>
      </w:r>
    </w:p>
    <w:p>
      <w:pPr>
        <w:pStyle w:val="Normal"/>
        <w:autoSpaceDE w:val="false"/>
        <w:ind w:firstLine="360"/>
        <w:jc w:val="both"/>
        <w:rPr/>
      </w:pPr>
      <w:r>
        <w:rPr/>
        <w:t>1796 год открыл новую полосу в итальянской истории, отме</w:t>
        <w:softHyphen/>
        <w:t>ченную крушением феодально-абсолютистских режимов на полу</w:t>
        <w:softHyphen/>
        <w:t>острове, бурным развитием политической борьбы, мощными, но противоречивыми по своему характеру выступлениями народных</w:t>
      </w:r>
    </w:p>
    <w:p>
      <w:pPr>
        <w:pStyle w:val="Normal"/>
        <w:autoSpaceDE w:val="false"/>
        <w:ind w:firstLine="360"/>
        <w:jc w:val="both"/>
        <w:rPr/>
      </w:pPr>
      <w:r>
        <w:rPr>
          <w:lang w:val="en-US"/>
        </w:rPr>
        <w:t>31 Storia d'ltalia, coordinata di N. Valeri, v. 3. Torino, 1959 (</w:t>
      </w:r>
      <w:r>
        <w:rPr/>
        <w:t>далее</w:t>
      </w:r>
      <w:r>
        <w:rPr>
          <w:lang w:val="en-US"/>
        </w:rPr>
        <w:t xml:space="preserve"> — Storia d'lta-lia), p. 210.</w:t>
      </w:r>
    </w:p>
    <w:p>
      <w:pPr>
        <w:pStyle w:val="Normal"/>
        <w:autoSpaceDE w:val="false"/>
        <w:ind w:firstLine="360"/>
        <w:jc w:val="both"/>
        <w:rPr/>
      </w:pPr>
      <w:r>
        <w:rPr/>
        <w:t>23</w:t>
      </w:r>
    </w:p>
    <w:p>
      <w:pPr>
        <w:pStyle w:val="Normal"/>
        <w:autoSpaceDE w:val="false"/>
        <w:ind w:firstLine="360"/>
        <w:jc w:val="both"/>
        <w:rPr/>
      </w:pPr>
      <w:r>
        <w:rPr/>
        <w:t xml:space="preserve">Италия в конце </w:t>
      </w:r>
      <w:r>
        <w:rPr/>
        <w:fldChar w:fldCharType="begin"/>
      </w:r>
      <w:r>
        <w:rPr/>
        <w:instrText xml:space="preserve"> PAGE </w:instrText>
      </w:r>
      <w:r>
        <w:rPr/>
        <w:fldChar w:fldCharType="separate"/>
      </w:r>
      <w:r>
        <w:rPr/>
        <w:t>16</w:t>
      </w:r>
      <w:r>
        <w:rPr/>
        <w:fldChar w:fldCharType="end"/>
      </w:r>
      <w:r>
        <w:rPr/>
        <w:t>— первой половине XIX в.</w:t>
      </w:r>
    </w:p>
    <w:p>
      <w:pPr>
        <w:pStyle w:val="Normal"/>
        <w:autoSpaceDE w:val="false"/>
        <w:ind w:firstLine="360"/>
        <w:jc w:val="both"/>
        <w:rPr/>
      </w:pPr>
      <w:r>
        <w:rPr/>
        <w:t>масс. Итальянское общество испытало глубокое потрясение: при</w:t>
        <w:softHyphen/>
        <w:t>вычный уклад жизни был нарушен, претерпели ломку традицион</w:t>
        <w:softHyphen/>
        <w:t>ные понятия и представления. За сравнительно короткий срок Италия пережила исключительные по масштабу и исторической значимости события.</w:t>
      </w:r>
    </w:p>
    <w:p>
      <w:pPr>
        <w:pStyle w:val="Normal"/>
        <w:autoSpaceDE w:val="false"/>
        <w:ind w:firstLine="360"/>
        <w:jc w:val="both"/>
        <w:rPr/>
      </w:pPr>
      <w:r>
        <w:rPr/>
        <w:t>Когда в апреле 1796 г. более чем 30-тысячная французская армия под командованием тогда еще мало известного генерала Наполео</w:t>
        <w:softHyphen/>
        <w:t>на Бонапарта вступила по приказу Директории в Пьемонт для нанесения вспомогательного удара по войскам антифранцузской коалиции, никто не мог предвидеть, что это повлечет за собой внезапный и крутой поворот в политических условиях Италии. Разгромив в течение десяти дней пьемонтскую армию, Бонапарт заставил сардинского короля Виктора Амедея III выйти из ан</w:t>
        <w:softHyphen/>
        <w:t>тифранцузской коалиции и заключить 15 мая 1796 г. в Париже мир, по которому Савойя и Ницца переходили к Франции, а в стратегически важных городах-крепостях Пьемонта располага</w:t>
        <w:softHyphen/>
        <w:t>лись французские войска. Тесня австрийцев, Бонапарт 15 мая вступил в Милан, а затем отбросил австрийскую армию на тер</w:t>
        <w:softHyphen/>
        <w:t>риторию Венеции.</w:t>
      </w:r>
    </w:p>
    <w:p>
      <w:pPr>
        <w:pStyle w:val="Normal"/>
        <w:autoSpaceDE w:val="false"/>
        <w:ind w:firstLine="360"/>
        <w:jc w:val="both"/>
        <w:rPr/>
      </w:pPr>
      <w:r>
        <w:rPr/>
        <w:t>Одновременно французские войска, не встретив никакого сопро</w:t>
        <w:softHyphen/>
        <w:t>тивления, вступили в герцогство Модену, через которое вторглись затем в Папское государство, где оккупировали Романью, и в Тос</w:t>
        <w:softHyphen/>
        <w:t>кану, захватив Ливорно. Через три месяца после начала военных действий почти вся Ломбардия, часть Венеции и Центральной Ита</w:t>
        <w:softHyphen/>
        <w:t>лии были захвачены французами. В феврале 1797 г. вся Северная Италия, освобожденная от австрийцев, оказалась в подчинении Бо</w:t>
        <w:softHyphen/>
        <w:t>напарта.</w:t>
      </w:r>
    </w:p>
    <w:p>
      <w:pPr>
        <w:pStyle w:val="Normal"/>
        <w:autoSpaceDE w:val="false"/>
        <w:ind w:firstLine="360"/>
        <w:jc w:val="both"/>
        <w:rPr/>
      </w:pPr>
      <w:r>
        <w:rPr/>
        <w:t>К этому времени итальянские государства, участвовавшие в в войне с Францией (Неаполитанское королевство, Папская об</w:t>
        <w:softHyphen/>
        <w:t>ласть, Модена, Парма), были принуждены к миру.</w:t>
      </w:r>
    </w:p>
    <w:p>
      <w:pPr>
        <w:pStyle w:val="Normal"/>
        <w:autoSpaceDE w:val="false"/>
        <w:ind w:firstLine="360"/>
        <w:jc w:val="both"/>
        <w:rPr/>
      </w:pPr>
      <w:r>
        <w:rPr/>
        <w:t>Итальянские патриоты встретили французскую армию, как армию победившей революции, и связывали с успехами француз</w:t>
        <w:softHyphen/>
        <w:t>ского оружия надежды на скорую демократизацию Италии. Го</w:t>
        <w:softHyphen/>
        <w:t>родские низы, а отчасти и крестьянство отнеслись к французам благожелательно, надеясь на улучшение своего положения. Со</w:t>
        <w:softHyphen/>
        <w:t>державшиеся в воззваниях Бонапарта обещания разбить цепи тирании, сковывавшие народы Италии, фразы об «освободительной» войне, республиканские призывы вызывали энтузиазм. Однако боль</w:t>
        <w:softHyphen/>
        <w:t>шие надежды вскоре были омрачены тем, что повсюду, куда ни вступали французские войска, они облагали население тяжелыми контрибуциями и реквизировали все необходимое для армии — от лошадей до галунов для солдатских мундиров. Вскоре выяс</w:t>
        <w:softHyphen/>
        <w:t>нилось также, что итальянские земли, оказавшиеся под властью французов, должны не только кормить и полностью содержать французские войска. Важнейшая цель политики, осуществляв</w:t>
        <w:softHyphen/>
        <w:t>шейся в Италии как самим Бонапартом, так и многочисленными</w:t>
      </w:r>
    </w:p>
    <w:p>
      <w:pPr>
        <w:pStyle w:val="Normal"/>
        <w:autoSpaceDE w:val="false"/>
        <w:ind w:firstLine="360"/>
        <w:jc w:val="both"/>
        <w:rPr/>
      </w:pPr>
      <w:r>
        <w:rPr/>
        <w:t xml:space="preserve">Италия в конце XVIII— первой половине </w:t>
      </w:r>
      <w:r>
        <w:rPr/>
        <w:fldChar w:fldCharType="begin"/>
      </w:r>
      <w:r>
        <w:rPr/>
        <w:instrText xml:space="preserve"> PAGE </w:instrText>
      </w:r>
      <w:r>
        <w:rPr/>
        <w:fldChar w:fldCharType="separate"/>
      </w:r>
      <w:r>
        <w:rPr/>
        <w:t>17</w:t>
      </w:r>
      <w:r>
        <w:rPr/>
        <w:fldChar w:fldCharType="end"/>
      </w:r>
      <w:r>
        <w:rPr/>
        <w:t xml:space="preserve"> в.</w:t>
      </w:r>
    </w:p>
    <w:p>
      <w:pPr>
        <w:pStyle w:val="Normal"/>
        <w:autoSpaceDE w:val="false"/>
        <w:ind w:firstLine="360"/>
        <w:jc w:val="both"/>
        <w:rPr/>
      </w:pPr>
      <w:r>
        <w:rPr/>
        <w:t>24</w:t>
      </w:r>
    </w:p>
    <w:p>
      <w:pPr>
        <w:pStyle w:val="Normal"/>
        <w:autoSpaceDE w:val="false"/>
        <w:ind w:firstLine="360"/>
        <w:jc w:val="both"/>
        <w:rPr/>
      </w:pPr>
      <w:r>
        <w:rPr/>
        <w:t>комиссарами и агентами Директории, была четко определана од</w:t>
        <w:softHyphen/>
        <w:t>ним из ее членов — Карно, цинично заявившим в 1796 г., что Ломбардия — «это лимон, который надо выжать». По сообщению русского дипломата в Генуе, французы после своего вступления в Милан, помимо изьятых в городе огромных денежных сумм, по</w:t>
        <w:softHyphen/>
        <w:t>требовали предоставить им 3500 аршин синего сукна, 1250 бело</w:t>
        <w:softHyphen/>
        <w:t>го, 2000 зеленого, 500 красного, 6250 аршин саржи, 13 700 холста, 40 тыс. аршин полотна для рубашек, 20 тыс. пар чулок, 2000 шляп, 50 тыс. пар башмаков, 1200 кулей овса, 6000 возов сена, 1500 ло</w:t>
        <w:softHyphen/>
        <w:t>шадей для упряжи и 150 верховых. Городские власти умоляли Бонапарта уменьшить наполовину эту дань 32. Жестокой экономиче</w:t>
        <w:softHyphen/>
        <w:t>ской эксплуатации, принимавшей на практике форму беззастенчи</w:t>
        <w:softHyphen/>
        <w:t>вого грабежа, подвергалась не только Ломбардия, но и Парма, Мо-дена, Тоскана, Венеция, Генуя и папские владения. Уже к концу 1796 г. в виде контрибуций и реквизиций была собрана огромная по тому времени сумма — 57,8 млн франков 33.</w:t>
      </w:r>
    </w:p>
    <w:p>
      <w:pPr>
        <w:pStyle w:val="Normal"/>
        <w:autoSpaceDE w:val="false"/>
        <w:ind w:firstLine="360"/>
        <w:jc w:val="both"/>
        <w:rPr/>
      </w:pPr>
      <w:r>
        <w:rPr/>
        <w:t>Кроме денег, драгоценностей и военных материалов, францу</w:t>
        <w:softHyphen/>
        <w:t>зы в больших размерах стали вывозить из Италии ее художест</w:t>
        <w:softHyphen/>
        <w:t>венные и культурные сокровища — картины старых мастеров, ан</w:t>
        <w:softHyphen/>
        <w:t>тичные статуи, скульптуру, фарфор, древние рукописи. Напри</w:t>
        <w:softHyphen/>
        <w:t>мер, перемирие между папой и французским командованием, под</w:t>
        <w:softHyphen/>
        <w:t>писанное в июне 1796 г. Бонапартом, Жиро и комиссаром Саличет-ти, специально предусматривало передачу папой Французской республике 100 картин, бюстов, ваз и статуй и 500 рукописей «по выбору комиссаров» (этот выбор пал, в частности, на полотна Рафаэля, Перуджино, Сакки, на статуи Аполлона Бельведерского, Дискобола, группу Лаокоона и др.) 34.</w:t>
      </w:r>
    </w:p>
    <w:p>
      <w:pPr>
        <w:pStyle w:val="Normal"/>
        <w:autoSpaceDE w:val="false"/>
        <w:ind w:firstLine="360"/>
        <w:jc w:val="both"/>
        <w:rPr/>
      </w:pPr>
      <w:r>
        <w:rPr/>
        <w:t>Оккупационный режим французов тяжким бременем давил на народные массы, вызывая у них недовольство и возбуждая анти</w:t>
        <w:softHyphen/>
        <w:t>французские настроения. В конце мая произошли народные волне</w:t>
        <w:softHyphen/>
        <w:t>ния в Комо, Варезе, Лоди и Милане, а в районе Павии началось вос</w:t>
        <w:softHyphen/>
        <w:t>стание, жестоко подавленное французскими войсками. Все это соз</w:t>
        <w:softHyphen/>
        <w:t>давало большие трудности для итальянских патриотов, подавляющее большинство которых ориентировалось на французов и стремилось заручиться их поддержкой. По мере продвижения французской ар</w:t>
        <w:softHyphen/>
        <w:t>мии по полуострову и крушения под ее ударами реакционных режи</w:t>
        <w:softHyphen/>
        <w:t>мов патриоты выходили из подполья и демократическое и республи</w:t>
        <w:softHyphen/>
        <w:t>канское движение, обретавшее новые силы, переживало период бур</w:t>
        <w:softHyphen/>
        <w:t>ного развития.</w:t>
      </w:r>
    </w:p>
    <w:p>
      <w:pPr>
        <w:pStyle w:val="Normal"/>
        <w:autoSpaceDE w:val="false"/>
        <w:ind w:firstLine="360"/>
        <w:jc w:val="both"/>
        <w:rPr/>
      </w:pPr>
      <w:r>
        <w:rPr/>
        <w:t>32 АВПР, ф. Сношения России с Генуей, 1796 г., д. 100, л. 101.</w:t>
      </w:r>
    </w:p>
    <w:p>
      <w:pPr>
        <w:pStyle w:val="Normal"/>
        <w:autoSpaceDE w:val="false"/>
        <w:ind w:firstLine="360"/>
        <w:jc w:val="both"/>
        <w:rPr/>
      </w:pPr>
      <w:r>
        <w:rPr/>
        <w:t>33 Д. Канделоро. Указ. соч., т. 1, стр. 259.</w:t>
      </w:r>
    </w:p>
    <w:p>
      <w:pPr>
        <w:pStyle w:val="Normal"/>
        <w:autoSpaceDE w:val="false"/>
        <w:ind w:firstLine="360"/>
        <w:jc w:val="both"/>
        <w:rPr/>
      </w:pPr>
      <w:r>
        <w:rPr/>
        <w:t xml:space="preserve">34 АВПР, ф. Сношения России с римскими папами, 1796 г., д. 93, л. 35, д. 94, л. 26; </w:t>
      </w:r>
      <w:r>
        <w:rPr>
          <w:lang w:val="en-US"/>
        </w:rPr>
        <w:t>Richard</w:t>
      </w:r>
      <w:r>
        <w:rPr/>
        <w:t xml:space="preserve"> </w:t>
      </w:r>
      <w:r>
        <w:rPr>
          <w:lang w:val="en-US"/>
        </w:rPr>
        <w:t>Duppa</w:t>
      </w:r>
      <w:r>
        <w:rPr/>
        <w:t xml:space="preserve">. </w:t>
      </w:r>
      <w:r>
        <w:rPr>
          <w:lang w:val="en-US"/>
        </w:rPr>
        <w:t>A Journal of the most remarkable occurrences that took place in Rome- London, 1799, p. 117—122,</w:t>
      </w:r>
    </w:p>
    <w:p>
      <w:pPr>
        <w:pStyle w:val="Normal"/>
        <w:autoSpaceDE w:val="false"/>
        <w:ind w:firstLine="360"/>
        <w:jc w:val="both"/>
        <w:rPr/>
      </w:pPr>
      <w:r>
        <w:rPr/>
        <w:t>/.      Вступление французских войск в Милан в мае 1796 г.</w:t>
      </w:r>
    </w:p>
    <w:p>
      <w:pPr>
        <w:pStyle w:val="Normal"/>
        <w:autoSpaceDE w:val="false"/>
        <w:ind w:firstLine="360"/>
        <w:jc w:val="both"/>
        <w:rPr/>
      </w:pPr>
      <w:r>
        <w:rPr/>
        <w:t>В августе 1796 г. начались волнения в Центральной Италии. 23 августа народные массы Реджо (в герцогстве Моденском) вод</w:t>
        <w:softHyphen/>
        <w:t>рузили в своем городе дерево свободы, а спустя несколько дней тот же символ освобождения появился на главной площади Моде-ньт, где против восставшего народа были брошены войска35. 26 августа созданное в Реджо временное правительство обрати</w:t>
        <w:softHyphen/>
        <w:t>лось за помощью к французам, и войска Бонапарта вступили на территорию герцогства. Движение в Реджо и Модене нашло от</w:t>
        <w:softHyphen/>
        <w:t>клик в папских городах Болонье и Ферраре, занятых француза</w:t>
        <w:softHyphen/>
        <w:t>ми еще в июне и поклявшихся в верности Французской респуб</w:t>
        <w:softHyphen/>
        <w:t>лике. В октябре 1796 г. эти четыре города образовали военный союз, а 30 декабря избранные населением этих городов-респуб</w:t>
        <w:softHyphen/>
        <w:t>лик депутаты, собравшись в Реджо, объявили о создании Цис-</w:t>
      </w:r>
    </w:p>
    <w:p>
      <w:pPr>
        <w:pStyle w:val="Normal"/>
        <w:autoSpaceDE w:val="false"/>
        <w:ind w:firstLine="360"/>
        <w:jc w:val="both"/>
        <w:rPr/>
      </w:pPr>
      <w:r>
        <w:rPr/>
        <w:t>£5 АВПР, ф. Сношения России с римскими папами* 1796 г., д. 94, лл. 41—42.</w:t>
      </w:r>
    </w:p>
    <w:p>
      <w:pPr>
        <w:pStyle w:val="Normal"/>
        <w:autoSpaceDE w:val="false"/>
        <w:ind w:firstLine="360"/>
        <w:jc w:val="both"/>
        <w:rPr/>
      </w:pPr>
      <w:r>
        <w:rPr/>
        <w:t xml:space="preserve">Италия в конце </w:t>
      </w:r>
      <w:r>
        <w:rPr/>
        <w:fldChar w:fldCharType="begin"/>
      </w:r>
      <w:r>
        <w:rPr/>
        <w:instrText xml:space="preserve"> PAGE </w:instrText>
      </w:r>
      <w:r>
        <w:rPr/>
        <w:fldChar w:fldCharType="separate"/>
      </w:r>
      <w:r>
        <w:rPr/>
        <w:t>18</w:t>
      </w:r>
      <w:r>
        <w:rPr/>
        <w:fldChar w:fldCharType="end"/>
      </w:r>
      <w:r>
        <w:rPr/>
        <w:t>—первой половине XIX в.</w:t>
      </w:r>
    </w:p>
    <w:p>
      <w:pPr>
        <w:pStyle w:val="Normal"/>
        <w:autoSpaceDE w:val="false"/>
        <w:ind w:firstLine="360"/>
        <w:jc w:val="both"/>
        <w:rPr/>
      </w:pPr>
      <w:r>
        <w:rPr/>
        <w:t>26</w:t>
      </w:r>
    </w:p>
    <w:p>
      <w:pPr>
        <w:pStyle w:val="Normal"/>
        <w:autoSpaceDE w:val="false"/>
        <w:ind w:firstLine="360"/>
        <w:jc w:val="both"/>
        <w:rPr/>
      </w:pPr>
      <w:r>
        <w:rPr/>
        <w:t>паданской республики36. Была выработана конституция, проведе</w:t>
        <w:softHyphen/>
        <w:t>ны выборы в законодательное собрание — первое на территории Италии, был утвержден зелено-бело-красный республиканский флаг (впоследствии ставший национальным флагом Италии). Циспаданская республика просуществовала, однако, недолго. В конце июня 1797 г. Бонапарт, долго откладывавший установление республиканского строя в Милане из-за противодействия париж</w:t>
        <w:softHyphen/>
        <w:t>ской Директории и из опасения вызвать усиление демократов, дал согласие на провозглашение республики в Ломбардии, к кото</w:t>
        <w:softHyphen/>
        <w:t>рой в июле 1797 г. была полностью присоединена Циспаданская рес</w:t>
        <w:softHyphen/>
        <w:t>публика, а также Романья, а в октябре были присоединены некото</w:t>
        <w:softHyphen/>
        <w:t>рые венецианские города. Образовалась «единая и неделимая Ци</w:t>
        <w:softHyphen/>
        <w:t>зальпинская республика» с населением в 3,3 млн. человек. Ее сто</w:t>
        <w:softHyphen/>
        <w:t>лицей стал Милан.</w:t>
      </w:r>
    </w:p>
    <w:p>
      <w:pPr>
        <w:pStyle w:val="Normal"/>
        <w:autoSpaceDE w:val="false"/>
        <w:ind w:firstLine="360"/>
        <w:jc w:val="both"/>
        <w:rPr/>
      </w:pPr>
      <w:r>
        <w:rPr/>
        <w:t>В конце мая 1797 г. группа генуэзских республиканцев во главе с аптекарем Морандо и аббатом Кунео при поддержке французского посла Фепу сделала попытку свергнуть олигархи</w:t>
        <w:softHyphen/>
        <w:t>ческое правительство; последнему, однако, удалось, подкупив часть горожан, подавить попытку восстания 37'. Вмешательство Бо</w:t>
        <w:softHyphen/>
        <w:t>напарта, заинтересованного в более прочном утверждении фран</w:t>
        <w:softHyphen/>
        <w:t>цузов на Лигурийском побережье, привело в июне к падению оли</w:t>
        <w:softHyphen/>
        <w:t>гархического правления во главе с сенатом и демократизации Генуи, где была провозглашена Лигурийская республика. В мае того же года прекратила свое многовековое существование и дру</w:t>
        <w:softHyphen/>
        <w:t>гая республика с окостеневшим олигархическим строем — Венеци</w:t>
        <w:softHyphen/>
        <w:t>анская, большую часть территории которой заняли французы.</w:t>
      </w:r>
    </w:p>
    <w:p>
      <w:pPr>
        <w:pStyle w:val="Normal"/>
        <w:autoSpaceDE w:val="false"/>
        <w:ind w:firstLine="360"/>
        <w:jc w:val="both"/>
        <w:rPr/>
      </w:pPr>
      <w:r>
        <w:rPr/>
        <w:t>Все эти преобразования в Северной и Центральной Италии сопровождались невиданным подъемом патриотического движения, расцветом демократической публицистики, умножением политиче</w:t>
        <w:softHyphen/>
        <w:t>ских клубов и обществ, манифестациями, составлением воззваний, адресов и петиций, политическими дискуссиями, республиканскими празднествами. Ненавистный полицейский режим, душивший мысль и зажимавший рты, преследования за политические убежде</w:t>
        <w:softHyphen/>
        <w:t>ния, неограниченный произвол абсолютистских властей — все это, казалось, ушло в вечность.</w:t>
      </w:r>
    </w:p>
    <w:p>
      <w:pPr>
        <w:pStyle w:val="Normal"/>
        <w:autoSpaceDE w:val="false"/>
        <w:ind w:firstLine="360"/>
        <w:jc w:val="both"/>
        <w:rPr/>
      </w:pPr>
      <w:r>
        <w:rPr/>
        <w:t>Перемена духовного и политического климата, свершившаяся в считанные месяцы, была поистине разительной и ошеломляющей. Итальянцы, принадлежавшие к различным слоям общества, испо</w:t>
        <w:softHyphen/>
        <w:t>ведовавшие разные политические убеждения, окунулись с головой</w:t>
      </w:r>
    </w:p>
    <w:p>
      <w:pPr>
        <w:pStyle w:val="Normal"/>
        <w:autoSpaceDE w:val="false"/>
        <w:ind w:firstLine="360"/>
        <w:jc w:val="both"/>
        <w:rPr/>
      </w:pPr>
      <w:r>
        <w:rPr/>
        <w:t>36 Давая такое название новой республике, ее основатели хотели воскресить древнеримскую традицию. В античной Италии территории, лежавшие к югу и северу от реки Падуе (современная По), именовались соответственно Цис-паданской и Транспаданской Галлией.</w:t>
      </w:r>
    </w:p>
    <w:p>
      <w:pPr>
        <w:pStyle w:val="Normal"/>
        <w:autoSpaceDE w:val="false"/>
        <w:ind w:firstLine="360"/>
        <w:jc w:val="both"/>
        <w:rPr/>
      </w:pPr>
      <w:r>
        <w:rPr/>
        <w:t>37 АВПР, ф. Сношения России с Генуей, 1797 г., д. 105, лл. 75—79.</w:t>
      </w:r>
    </w:p>
    <w:p>
      <w:pPr>
        <w:pStyle w:val="Normal"/>
        <w:autoSpaceDE w:val="false"/>
        <w:ind w:firstLine="360"/>
        <w:jc w:val="both"/>
        <w:rPr/>
      </w:pPr>
      <w:r>
        <w:rPr/>
        <w:t>27</w:t>
      </w:r>
    </w:p>
    <w:p>
      <w:pPr>
        <w:pStyle w:val="Normal"/>
        <w:autoSpaceDE w:val="false"/>
        <w:ind w:firstLine="360"/>
        <w:jc w:val="both"/>
        <w:rPr/>
      </w:pPr>
      <w:r>
        <w:rPr/>
        <w:t xml:space="preserve">Италия в конце XVIII — первой половине </w:t>
      </w:r>
      <w:r>
        <w:rPr/>
        <w:fldChar w:fldCharType="begin"/>
      </w:r>
      <w:r>
        <w:rPr/>
        <w:instrText xml:space="preserve"> PAGE </w:instrText>
      </w:r>
      <w:r>
        <w:rPr/>
        <w:fldChar w:fldCharType="separate"/>
      </w:r>
      <w:r>
        <w:rPr/>
        <w:t>19</w:t>
      </w:r>
      <w:r>
        <w:rPr/>
        <w:fldChar w:fldCharType="end"/>
      </w:r>
      <w:r>
        <w:rPr/>
        <w:t xml:space="preserve"> в.</w:t>
      </w:r>
    </w:p>
    <w:p>
      <w:pPr>
        <w:pStyle w:val="Normal"/>
        <w:autoSpaceDE w:val="false"/>
        <w:ind w:firstLine="360"/>
        <w:jc w:val="both"/>
        <w:rPr/>
      </w:pPr>
      <w:r>
        <w:rPr/>
        <w:t>в политическую жизнь, спеша воспользоваться открывшейся перед ними бесценной возможностью свободно мыслить, писать, выра</w:t>
        <w:softHyphen/>
        <w:t>жать свое мнение. Издательская деятельность переживала неви</w:t>
        <w:softHyphen/>
        <w:t>данный расцвет. Настоящее половодье газет и газеток, брошюр, памфлетов, книг, листков залило итальянские земли, в которых свергли старые порядки. Не было более или менее значительного города, где бы не начали издавать одну или несколько газет38. В 1796—1799 гг. только наиболее заметных газет, издававшихся по крайней мере несколько недель или месяцев, выходило: в Бо</w:t>
        <w:softHyphen/>
        <w:t>лонье— 13, в Брешии — 5, в Генуе—17, в Венеции—14, в Мила</w:t>
        <w:softHyphen/>
        <w:t>не—40 39.</w:t>
      </w:r>
    </w:p>
    <w:p>
      <w:pPr>
        <w:pStyle w:val="Normal"/>
        <w:autoSpaceDE w:val="false"/>
        <w:ind w:firstLine="360"/>
        <w:jc w:val="both"/>
        <w:rPr/>
      </w:pPr>
      <w:r>
        <w:rPr/>
        <w:t>Милан еще до официального провозглашения республики стал центром национального и демократического движения в Италии. Вскоре он превратился в раскаленный очаг революционной и рес</w:t>
        <w:softHyphen/>
        <w:t>публиканской пропаганды, проникавшей в различные районы полу</w:t>
        <w:softHyphen/>
        <w:t>острова. В Милан стекались патриоты, эмигрировавшие из тех го</w:t>
        <w:softHyphen/>
        <w:t>сударств, где существовали еще реакционные режимы. Здесь обосновались, в частности, пьемонтец Дж. Раниа, неаполитанцы Лауберг, Сальфи, Гальди, римляне Л'Аурора и Латтанци и другие республиканцы самых передовых взглядов. В городе со 130-тысяч</w:t>
        <w:softHyphen/>
        <w:t>ным населением летом 1797 г., по свидетельству миланской «Джор-нале репуббликано», насчитывалось 47 патриотических клубов40; в некоторых из них, по свидетельству современника, «обоготворяли Марата» 41.</w:t>
      </w:r>
    </w:p>
    <w:p>
      <w:pPr>
        <w:pStyle w:val="Normal"/>
        <w:autoSpaceDE w:val="false"/>
        <w:ind w:firstLine="360"/>
        <w:jc w:val="both"/>
        <w:rPr/>
      </w:pPr>
      <w:r>
        <w:rPr/>
        <w:t>Важнейшей проблемой, вокруг которой развернулись дискуссии и политическая борьба в Ломбардии, а затем и в Цизальпинской республике, стала будущая судьба Италии. Пробуждение широкого и горячего интереса к этому вопросу свидетельствовало о том, ка</w:t>
        <w:softHyphen/>
        <w:t>кой большой шаг вперед сделало национальное самосознание итальянцев за годы, прошедшие после начала Французской рево</w:t>
        <w:softHyphen/>
        <w:t>люции. Ярким выражением этого факта явился объявленный осенью 1796 г. в Ломбардии публичный конкурс работ на тему: какая форма «свободного правления» более отвечает интересам Италии? Большинство принявших участие в конкурсе (а их оказа</w:t>
        <w:softHyphen/>
        <w:t>лось более 50 человек) в своих сочинениях предлагало установить во всей Италии республиканский строй, причем победитель кон</w:t>
        <w:softHyphen/>
        <w:t>курса пьячентинец Мелькиорре Джойя, а также патриоты из Неапо</w:t>
        <w:softHyphen/>
        <w:t>ля, Рима, Пьемонта, Венеции и Ломбардии (М. Гальди, Л'Аурора, Латтанци, Ланчетти и др.) высказались за объединение всей Италии в единую и неделимую республику. Другие авторы (Дж. Ранца,</w:t>
      </w:r>
    </w:p>
    <w:p>
      <w:pPr>
        <w:pStyle w:val="Normal"/>
        <w:autoSpaceDE w:val="false"/>
        <w:ind w:firstLine="360"/>
        <w:jc w:val="both"/>
        <w:rPr/>
      </w:pPr>
      <w:r>
        <w:rPr/>
        <w:t xml:space="preserve">38 </w:t>
      </w:r>
      <w:r>
        <w:rPr>
          <w:lang w:val="en-US"/>
        </w:rPr>
        <w:t>I</w:t>
      </w:r>
      <w:r>
        <w:rPr/>
        <w:t xml:space="preserve"> </w:t>
      </w:r>
      <w:r>
        <w:rPr>
          <w:lang w:val="en-US"/>
        </w:rPr>
        <w:t>giornali</w:t>
      </w:r>
      <w:r>
        <w:rPr/>
        <w:t xml:space="preserve"> </w:t>
      </w:r>
      <w:r>
        <w:rPr>
          <w:lang w:val="en-US"/>
        </w:rPr>
        <w:t>giacobini</w:t>
      </w:r>
      <w:r>
        <w:rPr/>
        <w:t xml:space="preserve"> </w:t>
      </w:r>
      <w:r>
        <w:rPr>
          <w:lang w:val="en-US"/>
        </w:rPr>
        <w:t>italiani</w:t>
      </w:r>
      <w:r>
        <w:rPr/>
        <w:t xml:space="preserve">, </w:t>
      </w:r>
      <w:r>
        <w:rPr>
          <w:lang w:val="en-US"/>
        </w:rPr>
        <w:t>p</w:t>
      </w:r>
      <w:r>
        <w:rPr/>
        <w:t xml:space="preserve">. </w:t>
      </w:r>
      <w:r>
        <w:rPr>
          <w:lang w:val="en-US"/>
        </w:rPr>
        <w:t>XXXIII</w:t>
      </w:r>
      <w:r>
        <w:rPr/>
        <w:t>.</w:t>
      </w:r>
    </w:p>
    <w:p>
      <w:pPr>
        <w:pStyle w:val="Normal"/>
        <w:autoSpaceDE w:val="false"/>
        <w:ind w:firstLine="360"/>
        <w:jc w:val="both"/>
        <w:rPr/>
      </w:pPr>
      <w:r>
        <w:rPr/>
        <w:t xml:space="preserve">39 </w:t>
      </w:r>
      <w:r>
        <w:rPr>
          <w:lang w:val="en-US"/>
        </w:rPr>
        <w:t>Ibid</w:t>
      </w:r>
      <w:r>
        <w:rPr/>
        <w:t xml:space="preserve">., </w:t>
      </w:r>
      <w:r>
        <w:rPr>
          <w:lang w:val="en-US"/>
        </w:rPr>
        <w:t>p</w:t>
      </w:r>
      <w:r>
        <w:rPr/>
        <w:t>. 497-510.</w:t>
      </w:r>
    </w:p>
    <w:p>
      <w:pPr>
        <w:pStyle w:val="Normal"/>
        <w:autoSpaceDE w:val="false"/>
        <w:ind w:firstLine="360"/>
        <w:jc w:val="both"/>
        <w:rPr/>
      </w:pPr>
      <w:r>
        <w:rPr/>
        <w:t xml:space="preserve">40 </w:t>
      </w:r>
      <w:r>
        <w:rPr>
          <w:lang w:val="en-US"/>
        </w:rPr>
        <w:t>Ibid</w:t>
      </w:r>
      <w:r>
        <w:rPr/>
        <w:t xml:space="preserve">., </w:t>
      </w:r>
      <w:r>
        <w:rPr>
          <w:lang w:val="en-US"/>
        </w:rPr>
        <w:t>P</w:t>
      </w:r>
      <w:r>
        <w:rPr/>
        <w:t>. 328.</w:t>
      </w:r>
    </w:p>
    <w:p>
      <w:pPr>
        <w:pStyle w:val="Normal"/>
        <w:autoSpaceDE w:val="false"/>
        <w:ind w:firstLine="360"/>
        <w:jc w:val="both"/>
        <w:rPr/>
      </w:pPr>
      <w:r>
        <w:rPr/>
        <w:t>41 АВПР, ф. Сношения России с Сардинией, 1796 г., д. 127, л. 83.</w:t>
      </w:r>
    </w:p>
    <w:p>
      <w:pPr>
        <w:pStyle w:val="Normal"/>
        <w:autoSpaceDE w:val="false"/>
        <w:ind w:firstLine="360"/>
        <w:jc w:val="both"/>
        <w:rPr/>
      </w:pPr>
      <w:r>
        <w:rPr/>
        <w:t xml:space="preserve">Италия в конце </w:t>
      </w:r>
      <w:r>
        <w:rPr/>
        <w:fldChar w:fldCharType="begin"/>
      </w:r>
      <w:r>
        <w:rPr/>
        <w:instrText xml:space="preserve"> PAGE </w:instrText>
      </w:r>
      <w:r>
        <w:rPr/>
        <w:fldChar w:fldCharType="separate"/>
      </w:r>
      <w:r>
        <w:rPr/>
        <w:t>19</w:t>
      </w:r>
      <w:r>
        <w:rPr/>
        <w:fldChar w:fldCharType="end"/>
      </w:r>
      <w:r>
        <w:rPr/>
        <w:t>—первой половине XIX в.</w:t>
      </w:r>
    </w:p>
    <w:p>
      <w:pPr>
        <w:pStyle w:val="Normal"/>
        <w:autoSpaceDE w:val="false"/>
        <w:ind w:firstLine="360"/>
        <w:jc w:val="both"/>
        <w:rPr/>
      </w:pPr>
      <w:r>
        <w:rPr/>
        <w:t>28</w:t>
      </w:r>
    </w:p>
    <w:p>
      <w:pPr>
        <w:pStyle w:val="Normal"/>
        <w:autoSpaceDE w:val="false"/>
        <w:ind w:firstLine="360"/>
        <w:jc w:val="both"/>
        <w:rPr/>
      </w:pPr>
      <w:r>
        <w:rPr/>
        <w:t>Фантуцци) также ратовали за объединение страны, только в фор</w:t>
        <w:softHyphen/>
        <w:t>ме федерации республик 42.</w:t>
      </w:r>
    </w:p>
    <w:p>
      <w:pPr>
        <w:pStyle w:val="Normal"/>
        <w:autoSpaceDE w:val="false"/>
        <w:ind w:firstLine="360"/>
        <w:jc w:val="both"/>
        <w:rPr/>
      </w:pPr>
      <w:r>
        <w:rPr/>
        <w:t>Демократические газеты Милана и других городов Цизальпин</w:t>
        <w:softHyphen/>
        <w:t>ской республики повели широкую и энергичную пропаганду италь</w:t>
        <w:softHyphen/>
        <w:t>янского единства, предлагая различные методы объединения стра</w:t>
        <w:softHyphen/>
        <w:t>ны. Идея, что народы всех частей и государств Италии представ</w:t>
        <w:softHyphen/>
        <w:t>ляют единое целое, итальянскую нацию, стала важным завоевани</w:t>
        <w:softHyphen/>
        <w:t>ем итальянской политической мысли этого периода и получила широкое отражение на страницах многих республиканских изда</w:t>
        <w:softHyphen/>
        <w:t>ний, высказывалась ораторами на митингах и манифестациях. В условиях, когда под натиском французских войск рушились средневековые преграды, разделявшие страну, у сотен и тысяч итальянских патриотов родилась надежда на возможность в неда</w:t>
        <w:softHyphen/>
        <w:t>леком будущем возрождения Италии и ее объединения.</w:t>
      </w:r>
    </w:p>
    <w:p>
      <w:pPr>
        <w:pStyle w:val="Normal"/>
        <w:autoSpaceDE w:val="false"/>
        <w:ind w:firstLine="360"/>
        <w:jc w:val="both"/>
        <w:rPr/>
      </w:pPr>
      <w:r>
        <w:rPr/>
        <w:t>Казалось, в частности, что приближается час торжества рево</w:t>
        <w:softHyphen/>
        <w:t>люции в Сардинском королевстве, внутренний кризис в котором непрестанно углублялся. На острове Сардиния, откуда восставший народ изгнал всех пьемонтцев, занимавших государственные долж</w:t>
        <w:softHyphen/>
        <w:t>ности, в 1794—1796 гг. бушевало антифеодальное крестьянское движение, которое удалось подавить лишь с большим трудом. В са</w:t>
        <w:softHyphen/>
        <w:t>мом Пьемонте среди всех классов от года к году росло чувство глубокого недовольства. Война с Францией взвалила новые тя</w:t>
        <w:softHyphen/>
        <w:t>готы на городские низы и крестьянство, причинив серьезный ущерб сельскому хозяйству, усугубила упадок торговли и промыш</w:t>
        <w:softHyphen/>
        <w:t>ленности. По улицам городов бродило множество нищих43. Кре</w:t>
        <w:softHyphen/>
        <w:t>стьяне мучились от неурожаев и эпидемий скота, шайки дезерти</w:t>
        <w:softHyphen/>
        <w:t>ров и разбойников грабили деревни. Буржуазия роптала, феодаль</w:t>
        <w:softHyphen/>
        <w:t>ное дворянство, бюрократия и высшее духовенство были раздра</w:t>
        <w:softHyphen/>
        <w:t>жены на короля, осмелившегося обложить их налогом и посягнувшего на часть церковного имущества44. В Турине был закрыт университет, на улицах запрещалось петь и говорить о по</w:t>
        <w:softHyphen/>
        <w:t>литике, город кишел шпионами, тюрьмы были полны арестован</w:t>
        <w:softHyphen/>
        <w:t>ными 45.</w:t>
      </w:r>
    </w:p>
    <w:p>
      <w:pPr>
        <w:pStyle w:val="Normal"/>
        <w:autoSpaceDE w:val="false"/>
        <w:ind w:firstLine="360"/>
        <w:jc w:val="both"/>
        <w:rPr/>
      </w:pPr>
      <w:r>
        <w:rPr/>
        <w:t>В такой обстановке пьемонтские республиканцы, представляв</w:t>
        <w:softHyphen/>
        <w:t>шие все эти годы чрезвычайно энергичный и боевой (если не са</w:t>
        <w:softHyphen/>
        <w:t>мый боевой) отряд патриотического движения Италии, предприня</w:t>
        <w:softHyphen/>
        <w:t>ли в 1796—1797 гг. ряд самоотверженных попыток свергнуть монархию в Сардинском королевстве. Движение не ограничивалось политическими целями: как и в начале 90-х годов, передовые груп-</w:t>
      </w:r>
    </w:p>
    <w:p>
      <w:pPr>
        <w:pStyle w:val="Normal"/>
        <w:autoSpaceDE w:val="false"/>
        <w:ind w:firstLine="360"/>
        <w:jc w:val="both"/>
        <w:rPr/>
      </w:pPr>
      <w:r>
        <w:rPr>
          <w:lang w:val="en-US"/>
        </w:rPr>
        <w:t>42 Alle origini del Risorgimento: testi del celebre concorso, v. 1—2, 1964</w:t>
      </w:r>
    </w:p>
    <w:p>
      <w:pPr>
        <w:pStyle w:val="Normal"/>
        <w:autoSpaceDE w:val="false"/>
        <w:ind w:firstLine="360"/>
        <w:jc w:val="both"/>
        <w:rPr/>
      </w:pPr>
      <w:r>
        <w:rPr/>
        <w:t>48 АВПР, ф. Сношения России с Сардинией, 1792 г., д. 101, лл. 25, 81.</w:t>
      </w:r>
    </w:p>
    <w:p>
      <w:pPr>
        <w:pStyle w:val="Normal"/>
        <w:autoSpaceDE w:val="false"/>
        <w:ind w:firstLine="360"/>
        <w:jc w:val="both"/>
        <w:rPr/>
      </w:pPr>
      <w:r>
        <w:rPr/>
        <w:t>44 Там же, 1793 г., д. 104, л. 1, д. 105, л. 1.</w:t>
      </w:r>
    </w:p>
    <w:p>
      <w:pPr>
        <w:pStyle w:val="Normal"/>
        <w:autoSpaceDE w:val="false"/>
        <w:ind w:firstLine="360"/>
        <w:jc w:val="both"/>
        <w:rPr/>
      </w:pPr>
      <w:r>
        <w:rPr>
          <w:lang w:val="en-US"/>
        </w:rPr>
        <w:t xml:space="preserve">45 </w:t>
      </w:r>
      <w:r>
        <w:rPr/>
        <w:t>Д</w:t>
      </w:r>
      <w:r>
        <w:rPr>
          <w:lang w:val="en-US"/>
        </w:rPr>
        <w:t>/. BianchL Op. cit., v. 2, p. 528, 530—531.</w:t>
      </w:r>
    </w:p>
    <w:p>
      <w:pPr>
        <w:pStyle w:val="Normal"/>
        <w:autoSpaceDE w:val="false"/>
        <w:ind w:firstLine="360"/>
        <w:jc w:val="both"/>
        <w:rPr/>
      </w:pPr>
      <w:r>
        <w:rPr/>
        <w:t>29</w:t>
      </w:r>
    </w:p>
    <w:p>
      <w:pPr>
        <w:pStyle w:val="Normal"/>
        <w:autoSpaceDE w:val="false"/>
        <w:ind w:firstLine="360"/>
        <w:jc w:val="both"/>
        <w:rPr/>
      </w:pPr>
      <w:r>
        <w:rPr/>
        <w:t xml:space="preserve">Италия в конце XVIII— первой половине </w:t>
      </w:r>
      <w:r>
        <w:rPr/>
        <w:fldChar w:fldCharType="begin"/>
      </w:r>
      <w:r>
        <w:rPr/>
        <w:instrText xml:space="preserve"> PAGE </w:instrText>
      </w:r>
      <w:r>
        <w:rPr/>
        <w:fldChar w:fldCharType="separate"/>
      </w:r>
      <w:r>
        <w:rPr/>
        <w:t>20</w:t>
      </w:r>
      <w:r>
        <w:rPr/>
        <w:fldChar w:fldCharType="end"/>
      </w:r>
      <w:r>
        <w:rPr/>
        <w:t xml:space="preserve"> в.</w:t>
      </w:r>
    </w:p>
    <w:p>
      <w:pPr>
        <w:pStyle w:val="Normal"/>
        <w:autoSpaceDE w:val="false"/>
        <w:ind w:firstLine="360"/>
        <w:jc w:val="both"/>
        <w:rPr/>
      </w:pPr>
      <w:r>
        <w:rPr/>
        <w:t>пы пьемонтских республиканцев отличало стремление опереться на крестьян (несмотря на их монархические настроения) и придать движению социальную направленность. Неудавшаяся попытка под</w:t>
        <w:softHyphen/>
        <w:t>нять в ноябре 1796 г. восстание в провинции Новара замечательна тем, что ее организаторы выдвинули широкую программу социаль</w:t>
        <w:softHyphen/>
        <w:t>ных преобразований как важнейшую задачу революции. Написан</w:t>
        <w:softHyphen/>
        <w:t>ная Ранца прокламация обещала народу в случае успеха немедлен</w:t>
        <w:softHyphen/>
        <w:t>но конфисковать имущество королевской семьи, аристократов, «сверхбогачей», и распределить его сначала среди бедняков, а за</w:t>
        <w:softHyphen/>
        <w:t>тем и среди остальной части народа; отменить все феодальные и королевские налоги, закрепить за каждым крестьянином участок земли, а тех из них, кто владеет всего 1 модием (около 0,3 га),— освободить от всех налогов46.</w:t>
      </w:r>
    </w:p>
    <w:p>
      <w:pPr>
        <w:pStyle w:val="Normal"/>
        <w:autoSpaceDE w:val="false"/>
        <w:ind w:firstLine="360"/>
        <w:jc w:val="both"/>
        <w:rPr/>
      </w:pPr>
      <w:r>
        <w:rPr/>
        <w:t>Летом 1797 г. пьемонтские республиканцы, принесшие уже не одну жертву на алтарь революции (в течение года происходили расстрелы тех, кто вновь и вновь пытался с помощью заговора опрокинуть трон), напрягли все силы для достижения своих целей. В этом году многолетняя и упорная социальная борьба крестьянских и городских масс Пьемонта достигла своего апогея. Из-за неурожая нехватка хлеба, зерна, фруктов стала крайне ост</w:t>
        <w:softHyphen/>
        <w:t>рой. Дороговизна достигла предела. Цены на хлеб и кукурузу — основные продукты питания народа — подскочили по сравнению с 1795 г. в 1,5—2 раза47. Ставшие невыносимыми бедствия народ</w:t>
        <w:softHyphen/>
        <w:t>ных низов вызвали восстание, охватившее почти все провинции Пьемонта. Основным требованием масс, поднявшихся в десятках городов и селений, было немедленное снижение цены на хлеб и поддержание ее на определенном уровне — требование, перекли</w:t>
        <w:softHyphen/>
        <w:t>кающееся со стремлениями широких народных масс Франции, ко</w:t>
        <w:softHyphen/>
        <w:t>торые в годы подъема революции добивались введения максимума на продукты. По сути дела восстание в июле — августе 1797 г. (толчок которому, по мнению русского посла в Турине, дали бур</w:t>
        <w:softHyphen/>
        <w:t>ные республиканские манифестации в Милане и Генуе48) пред</w:t>
        <w:softHyphen/>
        <w:t>ставляло собой почти везде голодный бунт низов, выведенных из терпения терзавшей их нуждой. Во многих селениях и городах кре</w:t>
        <w:softHyphen/>
        <w:t>стьяне и городской плебс силой заставляли власти устанавливать умеренную цену на зерно. По дорогам Пьемонта от деревни к де</w:t>
        <w:softHyphen/>
        <w:t>ревне и от города к городу двигались отряды вооруженных кресть</w:t>
        <w:softHyphen/>
        <w:t>ян. Один из них, состоявший из 200 человек, 25—27 июля прошел через Кастильоне, Сан-Мауро и Сеттимо Торинезе, где установил свою цену на хлеб и другие продукты. Продолжая поход, крестья-</w:t>
      </w:r>
    </w:p>
    <w:p>
      <w:pPr>
        <w:pStyle w:val="Normal"/>
        <w:autoSpaceDE w:val="false"/>
        <w:ind w:firstLine="360"/>
        <w:jc w:val="both"/>
        <w:rPr/>
      </w:pPr>
      <w:r>
        <w:rPr/>
        <w:t xml:space="preserve">46 </w:t>
      </w:r>
      <w:r>
        <w:rPr>
          <w:lang w:val="en-US"/>
        </w:rPr>
        <w:t>Ibid</w:t>
      </w:r>
      <w:r>
        <w:rPr/>
        <w:t>., р. 571-572.</w:t>
      </w:r>
    </w:p>
    <w:p>
      <w:pPr>
        <w:pStyle w:val="Normal"/>
        <w:autoSpaceDE w:val="false"/>
        <w:ind w:firstLine="360"/>
        <w:jc w:val="both"/>
        <w:rPr/>
      </w:pPr>
      <w:r>
        <w:rPr/>
        <w:t xml:space="preserve">47 </w:t>
      </w:r>
      <w:r>
        <w:rPr>
          <w:lang w:val="en-US"/>
        </w:rPr>
        <w:t>Ibid</w:t>
      </w:r>
      <w:r>
        <w:rPr/>
        <w:t>., р. 488—489.</w:t>
      </w:r>
    </w:p>
    <w:p>
      <w:pPr>
        <w:pStyle w:val="Normal"/>
        <w:autoSpaceDE w:val="false"/>
        <w:ind w:firstLine="360"/>
        <w:jc w:val="both"/>
        <w:rPr/>
      </w:pPr>
      <w:r>
        <w:rPr/>
        <w:t>48 АВПР, ф. Сношения России с Сардинией, 1797 г., д. 131, л. 21.</w:t>
      </w:r>
    </w:p>
    <w:p>
      <w:pPr>
        <w:pStyle w:val="Normal"/>
        <w:autoSpaceDE w:val="false"/>
        <w:ind w:firstLine="360"/>
        <w:jc w:val="both"/>
        <w:rPr/>
      </w:pPr>
      <w:r>
        <w:rPr/>
        <w:t xml:space="preserve">Италия в конце </w:t>
      </w:r>
      <w:r>
        <w:rPr/>
        <w:fldChar w:fldCharType="begin"/>
      </w:r>
      <w:r>
        <w:rPr/>
        <w:instrText xml:space="preserve"> PAGE </w:instrText>
      </w:r>
      <w:r>
        <w:rPr/>
        <w:fldChar w:fldCharType="separate"/>
      </w:r>
      <w:r>
        <w:rPr/>
        <w:t>21</w:t>
      </w:r>
      <w:r>
        <w:rPr/>
        <w:fldChar w:fldCharType="end"/>
      </w:r>
      <w:r>
        <w:rPr/>
        <w:t>—первой половине XIX в.</w:t>
      </w:r>
    </w:p>
    <w:p>
      <w:pPr>
        <w:pStyle w:val="Normal"/>
        <w:autoSpaceDE w:val="false"/>
        <w:ind w:firstLine="360"/>
        <w:jc w:val="both"/>
        <w:rPr/>
      </w:pPr>
      <w:r>
        <w:rPr/>
        <w:t>30</w:t>
      </w:r>
    </w:p>
    <w:p>
      <w:pPr>
        <w:pStyle w:val="Normal"/>
        <w:autoSpaceDE w:val="false"/>
        <w:ind w:firstLine="360"/>
        <w:jc w:val="both"/>
        <w:rPr/>
      </w:pPr>
      <w:r>
        <w:rPr/>
        <w:t>не вошли в Вольпиано, где разоружили местный гарнизон и освобо</w:t>
        <w:softHyphen/>
        <w:t>дили арестованных, а затем в Сан-Бениньо и Ломбардоре, где также добились снижения цен. Четырехтысячная колонна крестьян на</w:t>
        <w:softHyphen/>
        <w:t>правилась в Верчелли за хлебом для своих голодающих семей. Во многих местах подверглись разграблению склады зерна, при</w:t>
        <w:softHyphen/>
        <w:t>надлежавшие оптовым торговцам. В Бьелле и Ноне крестьяне сами приступили к продаже зерна по умеренным ценам.</w:t>
      </w:r>
    </w:p>
    <w:p>
      <w:pPr>
        <w:pStyle w:val="Normal"/>
        <w:autoSpaceDE w:val="false"/>
        <w:ind w:firstLine="360"/>
        <w:jc w:val="both"/>
        <w:rPr/>
      </w:pPr>
      <w:r>
        <w:rPr/>
        <w:t>В этот бурный поток стихийных выступлений вливалась и струя антифеодальной борьбы. В сельском округе Фоссано. в Вил-лафранке, Вирле крестьяне разрушали пекарни и мельницы, при</w:t>
        <w:softHyphen/>
        <w:t>надлежавшие местным феодальным сеньорам. В деревнях вокруг Фоссано крестьяне посадили на полях деревья свободы, а затем двинулись в город, где заставили установить твердую цену на зер</w:t>
        <w:softHyphen/>
        <w:t>но и хлеб, после чего восставший народ решил потребовать от ко</w:t>
        <w:softHyphen/>
        <w:t>роля сохранения установленных цен, освобождения от уплаты де</w:t>
        <w:softHyphen/>
        <w:t>сятины, предоставления гражданских прав недворянам и сохране</w:t>
        <w:softHyphen/>
        <w:t>ния избранного народом  нового состава городского управления.</w:t>
      </w:r>
    </w:p>
    <w:p>
      <w:pPr>
        <w:pStyle w:val="Normal"/>
        <w:autoSpaceDE w:val="false"/>
        <w:ind w:firstLine="360"/>
        <w:jc w:val="both"/>
        <w:rPr/>
      </w:pPr>
      <w:r>
        <w:rPr/>
        <w:t>Почти повсюду восстание вызвало вооруженные столкнове</w:t>
        <w:softHyphen/>
        <w:t>ния— сначала с местными гарнизонами, которые восставшие изго</w:t>
        <w:softHyphen/>
        <w:t>няли из городов и селений, часто завладевая при этом вооружени</w:t>
        <w:softHyphen/>
        <w:t>ем и пушками, а затем с регулярными войсками, брошенными на усмирение народа, оказывавшего подчас упорное сопротивление. Города приходилось брать штурмом, в котором участвовало неред</w:t>
        <w:softHyphen/>
        <w:t>ко несколько тысяч солдат, поддержанных артиллерией.</w:t>
      </w:r>
    </w:p>
    <w:p>
      <w:pPr>
        <w:pStyle w:val="Normal"/>
        <w:autoSpaceDE w:val="false"/>
        <w:ind w:firstLine="360"/>
        <w:jc w:val="both"/>
        <w:rPr/>
      </w:pPr>
      <w:r>
        <w:rPr/>
        <w:t>Наиболее драматические события произошли в Асти, где вос</w:t>
        <w:softHyphen/>
        <w:t>ставшие (буржуазия и городские низы) разоружили 600 солдат, разогнали старую власть, провозгласили 27 июля республику и предложили городам соседних провинций объединиться с ними49. В Асти стали стекаться многие республиканцы. Однако части ари</w:t>
        <w:softHyphen/>
        <w:t>стократов во главе с маркизом Фринко (который, чтобы не быть арестованным, заявил о присоединении к восстанию) удалось на</w:t>
        <w:softHyphen/>
        <w:t>травить окрестных крестьян на восставших 50. Просуществовав де</w:t>
        <w:softHyphen/>
        <w:t>сять дней, республика была задушена.</w:t>
      </w:r>
    </w:p>
    <w:p>
      <w:pPr>
        <w:pStyle w:val="Normal"/>
        <w:autoSpaceDE w:val="false"/>
        <w:ind w:firstLine="360"/>
        <w:jc w:val="both"/>
        <w:rPr/>
      </w:pPr>
      <w:r>
        <w:rPr/>
        <w:t>В целом у пьемонтских республиканцев и представителей про</w:t>
        <w:softHyphen/>
        <w:t>винциальной буржуазии, которые в ряде районов стремились либо возглавить движение, либо направить его в русло борьбы с фео</w:t>
        <w:softHyphen/>
        <w:t>дальным дворянством, не хватило сил для того, чтобы прочно взять в свои руки руководство восстанием. Монархии удалось устоять. Начались репрессии. На главных площадях мятежных го</w:t>
        <w:softHyphen/>
        <w:t>родов было расстреляно без суда 40 человек, затем специальные трибуналы осудили на казнь еще 94 человека. Восстание, однако, вы-</w:t>
      </w:r>
    </w:p>
    <w:p>
      <w:pPr>
        <w:pStyle w:val="Normal"/>
        <w:autoSpaceDE w:val="false"/>
        <w:ind w:firstLine="360"/>
        <w:jc w:val="both"/>
        <w:rPr/>
      </w:pPr>
      <w:r>
        <w:rPr/>
        <w:t xml:space="preserve">49 N. </w:t>
      </w:r>
      <w:r>
        <w:rPr>
          <w:lang w:val="en-US"/>
        </w:rPr>
        <w:t>Bianchl</w:t>
      </w:r>
      <w:r>
        <w:rPr/>
        <w:t xml:space="preserve"> </w:t>
      </w:r>
      <w:r>
        <w:rPr>
          <w:lang w:val="en-US"/>
        </w:rPr>
        <w:t>Op</w:t>
      </w:r>
      <w:r>
        <w:rPr/>
        <w:t xml:space="preserve">. </w:t>
      </w:r>
      <w:r>
        <w:rPr>
          <w:lang w:val="en-US"/>
        </w:rPr>
        <w:t>cit</w:t>
      </w:r>
      <w:r>
        <w:rPr/>
        <w:t xml:space="preserve">., </w:t>
      </w:r>
      <w:r>
        <w:rPr>
          <w:lang w:val="en-US"/>
        </w:rPr>
        <w:t>v</w:t>
      </w:r>
      <w:r>
        <w:rPr/>
        <w:t xml:space="preserve">. 2, </w:t>
      </w:r>
      <w:r>
        <w:rPr>
          <w:lang w:val="en-US"/>
        </w:rPr>
        <w:t>p</w:t>
      </w:r>
      <w:r>
        <w:rPr/>
        <w:t>. 599-616.</w:t>
      </w:r>
    </w:p>
    <w:p>
      <w:pPr>
        <w:pStyle w:val="Normal"/>
        <w:autoSpaceDE w:val="false"/>
        <w:ind w:firstLine="360"/>
        <w:jc w:val="both"/>
        <w:rPr/>
      </w:pPr>
      <w:r>
        <w:rPr/>
        <w:t>50 АВПР, ф. Сношения России с Сардинией, 1797 г., д. 131, лл. 21—23, 33,</w:t>
      </w:r>
    </w:p>
    <w:p>
      <w:pPr>
        <w:pStyle w:val="Normal"/>
        <w:autoSpaceDE w:val="false"/>
        <w:ind w:firstLine="360"/>
        <w:jc w:val="both"/>
        <w:rPr/>
      </w:pPr>
      <w:r>
        <w:rPr/>
        <w:t>39-41,51-52, 56.</w:t>
      </w:r>
    </w:p>
    <w:p>
      <w:pPr>
        <w:pStyle w:val="Normal"/>
        <w:autoSpaceDE w:val="false"/>
        <w:ind w:firstLine="360"/>
        <w:jc w:val="both"/>
        <w:rPr/>
      </w:pPr>
      <w:r>
        <w:rPr/>
        <w:t>31</w:t>
      </w:r>
    </w:p>
    <w:p>
      <w:pPr>
        <w:pStyle w:val="Normal"/>
        <w:autoSpaceDE w:val="false"/>
        <w:ind w:firstLine="360"/>
        <w:jc w:val="both"/>
        <w:rPr/>
      </w:pPr>
      <w:r>
        <w:rPr/>
        <w:t xml:space="preserve">Италия в конце XVIII—первой половине </w:t>
      </w:r>
      <w:r>
        <w:rPr/>
        <w:fldChar w:fldCharType="begin"/>
      </w:r>
      <w:r>
        <w:rPr/>
        <w:instrText xml:space="preserve"> PAGE </w:instrText>
      </w:r>
      <w:r>
        <w:rPr/>
        <w:fldChar w:fldCharType="separate"/>
      </w:r>
      <w:r>
        <w:rPr/>
        <w:t>22</w:t>
      </w:r>
      <w:r>
        <w:rPr/>
        <w:fldChar w:fldCharType="end"/>
      </w:r>
      <w:r>
        <w:rPr/>
        <w:t xml:space="preserve"> в.</w:t>
      </w:r>
    </w:p>
    <w:p>
      <w:pPr>
        <w:pStyle w:val="Normal"/>
        <w:autoSpaceDE w:val="false"/>
        <w:ind w:firstLine="360"/>
        <w:jc w:val="both"/>
        <w:rPr/>
      </w:pPr>
      <w:r>
        <w:rPr/>
        <w:t>нудило короля пойти на некоторые уступки: были отменены одиоз</w:t>
        <w:softHyphen/>
        <w:t>ные феодальные права дворянства (баналитеты, мостовые сборы, право охоты и рыбной ловлк), его судебные и налоговые привиле</w:t>
        <w:softHyphen/>
        <w:t>гии 51.</w:t>
      </w:r>
    </w:p>
    <w:p>
      <w:pPr>
        <w:pStyle w:val="Normal"/>
        <w:autoSpaceDE w:val="false"/>
        <w:ind w:firstLine="360"/>
        <w:jc w:val="both"/>
        <w:rPr/>
      </w:pPr>
      <w:r>
        <w:rPr/>
        <w:t>Несмотря на подавление восстания 1797 г. и тяжелые неудачи предыдущих лет, пьемонтские республиканцы мужественно про</w:t>
        <w:softHyphen/>
        <w:t>должали борьбу, хотя позиция, занятая Бонапартом в отношении республиканского движения в Пьемонте в самые острые для него моменты в 1796 и 1797 гг., глубоко разочаровала многих патрио</w:t>
        <w:softHyphen/>
        <w:t>тов, связывавших столько надежд с именем этого человека. Бона</w:t>
        <w:softHyphen/>
        <w:t>парт решительно отказался поддержать пьемонтских республикан</w:t>
        <w:softHyphen/>
        <w:t>цев в их попытках свергнуть монархию, так как строил планы использования пьемонтской королевской армии в войне с анти</w:t>
        <w:softHyphen/>
        <w:t>французской коалицией. Заявив незадолго до восстания королев</w:t>
        <w:softHyphen/>
        <w:t>скому представителю в Милане, что он не окажет ни малейшей помощи республиканцам Пьемонта52, Бонапарт развязал королю руки для жестокой расправы с восставшими.</w:t>
      </w:r>
    </w:p>
    <w:p>
      <w:pPr>
        <w:pStyle w:val="Normal"/>
        <w:autoSpaceDE w:val="false"/>
        <w:ind w:firstLine="360"/>
        <w:jc w:val="both"/>
        <w:rPr/>
      </w:pPr>
      <w:r>
        <w:rPr/>
        <w:t>Вскоре иллюзиям, которые питало большинство итальянских патриотов относительно освободительной миссии Бонапарта в Ита</w:t>
        <w:softHyphen/>
        <w:t>лии, был нанесен еще более тяжкий удар. Несмотря на петиции и просьбы всех венецианских городов о присоединении их к Цизаль</w:t>
        <w:softHyphen/>
        <w:t>пинской республике, Бонапарт, заключив в октябре 1797 г. мир с Австрией в Кампоформио, передал ей территорию Венеции. Эти события дали доказательство того, что ради своих личных целей и целей французской завоевательной политики Бонапарт был готов использовать отдельные части итальянской территории как раз</w:t>
        <w:softHyphen/>
        <w:t>менную монету в дипломатической игре и жертвовать интересами итальянского патриотического движения. Стало обнаруживаться, что, сокрушая отжившие порядки в Италии и отчасти поддерживая республиканское движение, Бонапарт заботился не столько об италь</w:t>
        <w:softHyphen/>
        <w:t>янских национальных интересах и торжестве республиканских прин* ципов, сколько о создании здесь таких условий и такого политиче</w:t>
        <w:softHyphen/>
        <w:t>ского строя, которые позволили бы Франции занять господствую</w:t>
        <w:softHyphen/>
        <w:t>щее положение на Апеннинском полуострове и выкачивать из стра</w:t>
        <w:softHyphen/>
        <w:t>ны ее богатства.</w:t>
      </w:r>
    </w:p>
    <w:p>
      <w:pPr>
        <w:pStyle w:val="Normal"/>
        <w:autoSpaceDE w:val="false"/>
        <w:ind w:firstLine="360"/>
        <w:jc w:val="both"/>
        <w:rPr/>
      </w:pPr>
      <w:r>
        <w:rPr/>
        <w:t>Эта политика, отражавшая усиление антидемократических и антиреволюционных тенденций среди господствующих кругов Франции и проводившаяся (пусть с теми или иными нюансами) как Бонапартом и другими французскими военачальниками, так и гражданскими агентами Директории, определила характер государ</w:t>
        <w:softHyphen/>
        <w:t>ственного устройства новых итальянских республик и наложила глубокий отпечаток на их политическую и  общественную  жизнь.</w:t>
      </w:r>
    </w:p>
    <w:p>
      <w:pPr>
        <w:pStyle w:val="Normal"/>
        <w:autoSpaceDE w:val="false"/>
        <w:ind w:firstLine="360"/>
        <w:jc w:val="both"/>
        <w:rPr/>
      </w:pPr>
      <w:r>
        <w:rPr/>
        <w:t>51 Там же, л. 51.</w:t>
      </w:r>
    </w:p>
    <w:p>
      <w:pPr>
        <w:pStyle w:val="Normal"/>
        <w:autoSpaceDE w:val="false"/>
        <w:ind w:firstLine="360"/>
        <w:jc w:val="both"/>
        <w:rPr/>
      </w:pPr>
      <w:r>
        <w:rPr/>
        <w:t xml:space="preserve">52 N. </w:t>
      </w:r>
      <w:r>
        <w:rPr>
          <w:lang w:val="en-US"/>
        </w:rPr>
        <w:t>Bianchi</w:t>
      </w:r>
      <w:r>
        <w:rPr/>
        <w:t xml:space="preserve">. </w:t>
      </w:r>
      <w:r>
        <w:rPr>
          <w:lang w:val="en-US"/>
        </w:rPr>
        <w:t>Op</w:t>
      </w:r>
      <w:r>
        <w:rPr/>
        <w:t xml:space="preserve">. </w:t>
      </w:r>
      <w:r>
        <w:rPr>
          <w:lang w:val="en-US"/>
        </w:rPr>
        <w:t>cit</w:t>
      </w:r>
      <w:r>
        <w:rPr/>
        <w:t xml:space="preserve">., </w:t>
      </w:r>
      <w:r>
        <w:rPr>
          <w:lang w:val="en-US"/>
        </w:rPr>
        <w:t>v</w:t>
      </w:r>
      <w:r>
        <w:rPr/>
        <w:t xml:space="preserve">. 2, </w:t>
      </w:r>
      <w:r>
        <w:rPr>
          <w:lang w:val="en-US"/>
        </w:rPr>
        <w:t>p</w:t>
      </w:r>
      <w:r>
        <w:rPr/>
        <w:t>. 625.</w:t>
      </w:r>
    </w:p>
    <w:p>
      <w:pPr>
        <w:pStyle w:val="Normal"/>
        <w:autoSpaceDE w:val="false"/>
        <w:ind w:firstLine="360"/>
        <w:jc w:val="both"/>
        <w:rPr/>
      </w:pPr>
      <w:r>
        <w:rPr/>
        <w:drawing>
          <wp:inline distT="0" distB="0" distL="0" distR="0">
            <wp:extent cx="6428105" cy="3907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428105" cy="3907155"/>
                    </a:xfrm>
                    <a:prstGeom prst="rect">
                      <a:avLst/>
                    </a:prstGeom>
                  </pic:spPr>
                </pic:pic>
              </a:graphicData>
            </a:graphic>
          </wp:inline>
        </w:drawing>
      </w:r>
    </w:p>
    <w:p>
      <w:pPr>
        <w:pStyle w:val="Normal"/>
        <w:autoSpaceDE w:val="false"/>
        <w:ind w:firstLine="360"/>
        <w:jc w:val="both"/>
        <w:rPr/>
      </w:pPr>
      <w:r>
        <w:rPr/>
        <w:t>Народные движения в Сардинском королевстве в 90-х годах XVIII в.</w:t>
      </w:r>
    </w:p>
    <w:p>
      <w:pPr>
        <w:pStyle w:val="Normal"/>
        <w:autoSpaceDE w:val="false"/>
        <w:ind w:firstLine="360"/>
        <w:jc w:val="both"/>
        <w:rPr/>
      </w:pPr>
      <w:r>
        <w:rPr/>
        <w:t>33</w:t>
      </w:r>
    </w:p>
    <w:p>
      <w:pPr>
        <w:pStyle w:val="Normal"/>
        <w:autoSpaceDE w:val="false"/>
        <w:ind w:firstLine="360"/>
        <w:jc w:val="both"/>
        <w:rPr/>
      </w:pPr>
      <w:r>
        <w:rPr/>
        <w:t xml:space="preserve">Италия в конце, </w:t>
      </w:r>
      <w:r>
        <w:rPr/>
        <w:fldChar w:fldCharType="begin"/>
      </w:r>
      <w:r>
        <w:rPr/>
        <w:instrText xml:space="preserve"> PAGE </w:instrText>
      </w:r>
      <w:r>
        <w:rPr/>
        <w:fldChar w:fldCharType="separate"/>
      </w:r>
      <w:r>
        <w:rPr/>
        <w:t>23</w:t>
      </w:r>
      <w:r>
        <w:rPr/>
        <w:fldChar w:fldCharType="end"/>
      </w:r>
      <w:r>
        <w:rPr/>
        <w:t>— первой половине XIX в.</w:t>
      </w:r>
    </w:p>
    <w:p>
      <w:pPr>
        <w:pStyle w:val="Normal"/>
        <w:autoSpaceDE w:val="false"/>
        <w:ind w:firstLine="360"/>
        <w:jc w:val="both"/>
        <w:rPr/>
      </w:pPr>
      <w:r>
        <w:rPr/>
        <w:t>Государственная структура Цизальпинской и Лигурийской рес</w:t>
        <w:softHyphen/>
        <w:t>публик во многом напоминала французскую, поскольку она опира</w:t>
        <w:softHyphen/>
        <w:t>лась на конституции, представлявшие собой почти точный слепок с французской конституции 1795 г., отменявшей всеобщее избира</w:t>
        <w:softHyphen/>
        <w:t>тельное право и значительно урезывавшей демократические права народа. Формально власть на территории каждой из этих респуб</w:t>
        <w:softHyphen/>
        <w:t>лик осуществляли законодательный корпус и директория из 5 че</w:t>
        <w:softHyphen/>
        <w:t>ловек. Однако их состав не избирался, а почти целиком назначался французскими генералами и комиссарами парижской Директории. Например, все члены законодательного корпуса и директории Цизальпинской республики были первоначально на</w:t>
        <w:softHyphen/>
        <w:t>значены Бонапартом. Французы с неусыпным вниманием следили за постановлениями высших органов власти в итальянских респуб</w:t>
        <w:softHyphen/>
        <w:t>ликах, вмешивались в их деятельность, а в тех случаях, когда считали это необходимым, бесцеремонно перекраивали их состав. Следовательно, итальянские республики не являлись суверенны</w:t>
        <w:softHyphen/>
        <w:t>ми, независимыми государствами. Они должны были служить по</w:t>
        <w:softHyphen/>
        <w:t>слушным орудием французского господства и прикрывать его фа</w:t>
        <w:softHyphen/>
        <w:t>садом республиканских институтов. Робкие попытки властей Ци</w:t>
        <w:softHyphen/>
        <w:t>зальпинской республики добиться большей самостоятельности тотчас же пресекались. В начале 1798 г. ее подчиненное положе</w:t>
        <w:softHyphen/>
        <w:t>ние было официально закреплено договором с Францией, обязы</w:t>
        <w:softHyphen/>
        <w:t>вавшим республику ежегодно выплачивать 18 млн. франков на содержание французского оккупационного корпуса, участвовать совместно с Францией во всех войнах и создать с этой целью соб</w:t>
        <w:softHyphen/>
        <w:t>ственную армию.</w:t>
      </w:r>
    </w:p>
    <w:p>
      <w:pPr>
        <w:pStyle w:val="Normal"/>
        <w:autoSpaceDE w:val="false"/>
        <w:ind w:firstLine="360"/>
        <w:jc w:val="both"/>
        <w:rPr/>
      </w:pPr>
      <w:r>
        <w:rPr/>
        <w:t>Своей социальной опорой на занятых итальянских территори</w:t>
        <w:softHyphen/>
        <w:t>ях Бонапарт сделал умеренно и консервативно настроенную буржу</w:t>
        <w:softHyphen/>
        <w:t>азию и дворянство. За несколько дней до провозглашения Ци</w:t>
        <w:softHyphen/>
        <w:t>зальпинской республики в июне 1797 г. Бонапарт успокоил и обод</w:t>
        <w:softHyphen/>
        <w:t>рил эти слои, заявив в речи в Милане, что «богатый и дворянин не должны   считать   себя ниже   всякого   другого, кем бы он ни</w:t>
      </w:r>
    </w:p>
    <w:p>
      <w:pPr>
        <w:pStyle w:val="Normal"/>
        <w:autoSpaceDE w:val="false"/>
        <w:ind w:firstLine="360"/>
        <w:jc w:val="both"/>
        <w:rPr/>
      </w:pPr>
      <w:r>
        <w:rPr/>
        <w:t>/•   Основная территория 6.</w:t>
      </w:r>
    </w:p>
    <w:p>
      <w:pPr>
        <w:pStyle w:val="Normal"/>
        <w:autoSpaceDE w:val="false"/>
        <w:ind w:firstLine="360"/>
        <w:jc w:val="both"/>
        <w:rPr/>
      </w:pPr>
      <w:r>
        <w:rPr/>
        <w:t>Сардинского королевства. 2.   Границы итальянских государств. 3-   Основные центры</w:t>
      </w:r>
    </w:p>
    <w:p>
      <w:pPr>
        <w:pStyle w:val="Normal"/>
        <w:autoSpaceDE w:val="false"/>
        <w:ind w:firstLine="360"/>
        <w:jc w:val="both"/>
        <w:rPr/>
      </w:pPr>
      <w:r>
        <w:rPr/>
        <w:t>республиканского заговора. 7.</w:t>
      </w:r>
    </w:p>
    <w:p>
      <w:pPr>
        <w:pStyle w:val="Normal"/>
        <w:autoSpaceDE w:val="false"/>
        <w:ind w:firstLine="360"/>
        <w:jc w:val="both"/>
        <w:rPr/>
      </w:pPr>
      <w:r>
        <w:rPr/>
        <w:t>в 1793—1794 гг. 4.   Районы крестьянских &lt;</w:t>
      </w:r>
      <w:r>
        <w:rPr>
          <w:lang w:val="en-US"/>
        </w:rPr>
        <w:t>S</w:t>
      </w:r>
      <w:r>
        <w:rPr/>
        <w:t>.</w:t>
      </w:r>
    </w:p>
    <w:p>
      <w:pPr>
        <w:pStyle w:val="Normal"/>
        <w:autoSpaceDE w:val="false"/>
        <w:ind w:firstLine="360"/>
        <w:jc w:val="both"/>
        <w:rPr/>
      </w:pPr>
      <w:r>
        <w:rPr/>
        <w:t>волнений.</w:t>
      </w:r>
    </w:p>
    <w:p>
      <w:pPr>
        <w:pStyle w:val="Normal"/>
        <w:autoSpaceDE w:val="false"/>
        <w:ind w:firstLine="360"/>
        <w:jc w:val="both"/>
        <w:rPr/>
      </w:pPr>
      <w:r>
        <w:rPr/>
        <w:t>5- Места   антифеодальных   выступле- 9. Ний и хлебных бунтов крестьян.</w:t>
      </w:r>
    </w:p>
    <w:p>
      <w:pPr>
        <w:pStyle w:val="Normal"/>
        <w:autoSpaceDE w:val="false"/>
        <w:ind w:firstLine="360"/>
        <w:jc w:val="both"/>
        <w:rPr/>
      </w:pPr>
      <w:r>
        <w:rPr/>
        <w:t>Места и даты</w:t>
      </w:r>
    </w:p>
    <w:p>
      <w:pPr>
        <w:pStyle w:val="Normal"/>
        <w:autoSpaceDE w:val="false"/>
        <w:ind w:firstLine="360"/>
        <w:jc w:val="both"/>
        <w:rPr/>
      </w:pPr>
      <w:r>
        <w:rPr/>
        <w:t>вооруженных столкновений крестьян</w:t>
      </w:r>
    </w:p>
    <w:p>
      <w:pPr>
        <w:pStyle w:val="Normal"/>
        <w:autoSpaceDE w:val="false"/>
        <w:ind w:firstLine="360"/>
        <w:jc w:val="both"/>
        <w:rPr/>
      </w:pPr>
      <w:r>
        <w:rPr/>
        <w:t>и горожан с королевскими</w:t>
      </w:r>
    </w:p>
    <w:p>
      <w:pPr>
        <w:pStyle w:val="Normal"/>
        <w:autoSpaceDE w:val="false"/>
        <w:ind w:firstLine="360"/>
        <w:jc w:val="both"/>
        <w:rPr/>
      </w:pPr>
      <w:r>
        <w:rPr/>
        <w:t>войсками и полицией.</w:t>
      </w:r>
    </w:p>
    <w:p>
      <w:pPr>
        <w:pStyle w:val="Normal"/>
        <w:autoSpaceDE w:val="false"/>
        <w:ind w:firstLine="360"/>
        <w:jc w:val="both"/>
        <w:rPr/>
      </w:pPr>
      <w:r>
        <w:rPr/>
        <w:t>Центры народного восстания</w:t>
      </w:r>
    </w:p>
    <w:p>
      <w:pPr>
        <w:pStyle w:val="Normal"/>
        <w:autoSpaceDE w:val="false"/>
        <w:ind w:firstLine="360"/>
        <w:jc w:val="both"/>
        <w:rPr/>
      </w:pPr>
      <w:r>
        <w:rPr/>
        <w:t>в Пьемонте в 1797 г.</w:t>
      </w:r>
    </w:p>
    <w:p>
      <w:pPr>
        <w:pStyle w:val="Normal"/>
        <w:autoSpaceDE w:val="false"/>
        <w:ind w:firstLine="360"/>
        <w:jc w:val="both"/>
        <w:rPr/>
      </w:pPr>
      <w:r>
        <w:rPr/>
        <w:t>Центр антипьемонтского восстания</w:t>
      </w:r>
    </w:p>
    <w:p>
      <w:pPr>
        <w:pStyle w:val="Normal"/>
        <w:autoSpaceDE w:val="false"/>
        <w:ind w:firstLine="360"/>
        <w:jc w:val="both"/>
        <w:rPr/>
      </w:pPr>
      <w:r>
        <w:rPr/>
        <w:t>на Сардинии в 1794 г.</w:t>
      </w:r>
    </w:p>
    <w:p>
      <w:pPr>
        <w:pStyle w:val="Normal"/>
        <w:autoSpaceDE w:val="false"/>
        <w:ind w:firstLine="360"/>
        <w:jc w:val="both"/>
        <w:rPr/>
      </w:pPr>
      <w:r>
        <w:rPr/>
        <w:t>Районы антифеодального движения</w:t>
      </w:r>
    </w:p>
    <w:p>
      <w:pPr>
        <w:pStyle w:val="Normal"/>
        <w:autoSpaceDE w:val="false"/>
        <w:ind w:firstLine="360"/>
        <w:jc w:val="both"/>
        <w:rPr/>
      </w:pPr>
      <w:r>
        <w:rPr/>
        <w:t>на Сардинии в 1794—1796 гг.</w:t>
      </w:r>
    </w:p>
    <w:p>
      <w:pPr>
        <w:pStyle w:val="Normal"/>
        <w:autoSpaceDE w:val="false"/>
        <w:ind w:firstLine="360"/>
        <w:jc w:val="both"/>
        <w:rPr/>
      </w:pPr>
      <w:r>
        <w:rPr/>
        <w:t>2   История Италии, т. II</w:t>
      </w:r>
    </w:p>
    <w:p>
      <w:pPr>
        <w:pStyle w:val="Normal"/>
        <w:autoSpaceDE w:val="false"/>
        <w:ind w:firstLine="360"/>
        <w:jc w:val="both"/>
        <w:rPr/>
      </w:pPr>
      <w:r>
        <w:rPr/>
        <w:t xml:space="preserve">Италия в конце XVIII—первой половине </w:t>
      </w:r>
      <w:r>
        <w:rPr/>
        <w:fldChar w:fldCharType="begin"/>
      </w:r>
      <w:r>
        <w:rPr/>
        <w:instrText xml:space="preserve"> PAGE </w:instrText>
      </w:r>
      <w:r>
        <w:rPr/>
        <w:fldChar w:fldCharType="separate"/>
      </w:r>
      <w:r>
        <w:rPr/>
        <w:t>24</w:t>
      </w:r>
      <w:r>
        <w:rPr/>
        <w:fldChar w:fldCharType="end"/>
      </w:r>
      <w:r>
        <w:rPr/>
        <w:t xml:space="preserve"> в.</w:t>
      </w:r>
    </w:p>
    <w:p>
      <w:pPr>
        <w:pStyle w:val="Normal"/>
        <w:autoSpaceDE w:val="false"/>
        <w:ind w:firstLine="360"/>
        <w:jc w:val="both"/>
        <w:rPr/>
      </w:pPr>
      <w:r>
        <w:rPr/>
        <w:t>34</w:t>
      </w:r>
    </w:p>
    <w:p>
      <w:pPr>
        <w:pStyle w:val="Normal"/>
        <w:autoSpaceDE w:val="false"/>
        <w:ind w:firstLine="360"/>
        <w:jc w:val="both"/>
        <w:rPr/>
      </w:pPr>
      <w:r>
        <w:rPr/>
        <w:t>был»53. Именно представители этих слоев общества заняли боль</w:t>
        <w:softHyphen/>
        <w:t>шинство мест в государственном аппарате Цизальпинской и Ли</w:t>
        <w:softHyphen/>
        <w:t>гурийской республик — как в правительстве, так и на местах, во вновь созданных муниципалитетах. «Все дышит умеренностью и идеей уважения лиц, обладающих собственностью, и примирения дворян и зажиточных с рождающейся республикой», — писал в 1797 г. выразитель настроений этих кругов Пьетро Верри54.</w:t>
      </w:r>
    </w:p>
    <w:p>
      <w:pPr>
        <w:pStyle w:val="Normal"/>
        <w:autoSpaceDE w:val="false"/>
        <w:ind w:firstLine="360"/>
        <w:jc w:val="both"/>
        <w:rPr/>
      </w:pPr>
      <w:r>
        <w:rPr/>
        <w:t>Чтобы привести социальную структуру в известное соответ</w:t>
        <w:softHyphen/>
        <w:t>ствие с новыми политическими институтами, расширить поле де</w:t>
        <w:softHyphen/>
        <w:t>ятельности буржуазии и укрепить ее положение, были ликвидиро</w:t>
        <w:softHyphen/>
        <w:t>ваны архаические правовые нормы, обеспечивавшие неприкосно</w:t>
        <w:softHyphen/>
        <w:t>венность и неотчуждаемость феодальной собственности — фидей-комиссы, майораты, право «мертвой руки»; вводился гражданский брак, женщины уравнивались в правах с мужчинами при завещании наследства. Все религиозные ордена и корпорации были упраздне</w:t>
        <w:softHyphen/>
        <w:t>ны и их имущество конфисковано. Правительство Цизальпинской республики, вынужденное под давлением острых финансо</w:t>
        <w:softHyphen/>
        <w:t>вых трудностей приступить к распродаже образовавшегося та</w:t>
        <w:softHyphen/>
        <w:t>ким образом фонда «национальных имуществ», не позаботилось о том, чтобы привлечь на свою сторону крестьянство и мелко</w:t>
        <w:softHyphen/>
        <w:t>буржуазные слои: церковные земли прибрали к рукам француз</w:t>
        <w:softHyphen/>
        <w:t>ские военные поставщики, должностные лица, спекулянты и от</w:t>
        <w:softHyphen/>
        <w:t>части крупная буржуазия.</w:t>
      </w:r>
    </w:p>
    <w:p>
      <w:pPr>
        <w:pStyle w:val="Normal"/>
        <w:autoSpaceDE w:val="false"/>
        <w:ind w:firstLine="360"/>
        <w:jc w:val="both"/>
        <w:rPr/>
      </w:pPr>
      <w:r>
        <w:rPr/>
        <w:t>Этими мерами ограничивались в основном социальные преоб</w:t>
        <w:softHyphen/>
        <w:t>разования в республиках. Бонапарт и его преемники на посту командующего французской армией в Италии устраняли всякую воз</w:t>
        <w:softHyphen/>
        <w:t>можность проведения революционных преобразований, которые отвечали бы интересам народных масс. Делая ставку на богатых собственников, которых он хотел превратить в главную опору французской гегемонии в стране, Бонапарт стремился не допу</w:t>
        <w:softHyphen/>
        <w:t>стить дальнейшего подъема демократического и республиканского движения и обуздать тех революционно настроенных патриотов, чей голос все громче раздавался в Милане.</w:t>
      </w:r>
    </w:p>
    <w:p>
      <w:pPr>
        <w:pStyle w:val="Normal"/>
        <w:autoSpaceDE w:val="false"/>
        <w:ind w:firstLine="360"/>
        <w:jc w:val="both"/>
        <w:rPr/>
      </w:pPr>
      <w:r>
        <w:rPr/>
        <w:t>В первые же месяцы после падения старых порядков в Север</w:t>
        <w:softHyphen/>
        <w:t>ной и Центральной Италии в итальянском патриотическом дви</w:t>
        <w:softHyphen/>
        <w:t>жении наметились два направления. К одному (олицетворявше</w:t>
        <w:softHyphen/>
        <w:t>муся Пьетро Верри, Мельци, Греппи, Марескальки) принадлежа</w:t>
        <w:softHyphen/>
        <w:t>ли те патриоты, которые, желая видеть Италию свободной и не</w:t>
        <w:softHyphen/>
        <w:t>зависимой, надеялись добиться этой цели постепенно и с помощью умеренных методов. Эти люди были, по красноречивому призна</w:t>
        <w:softHyphen/>
        <w:t>нию Мелькиорре Джойя, «менее врагами аристократии, чем дру-</w:t>
      </w:r>
    </w:p>
    <w:p>
      <w:pPr>
        <w:pStyle w:val="Normal"/>
        <w:autoSpaceDE w:val="false"/>
        <w:ind w:firstLine="360"/>
        <w:jc w:val="both"/>
        <w:rPr/>
      </w:pPr>
      <w:r>
        <w:rPr/>
        <w:t>53 АВПР, ф. Сношения России с Сардинией, 1797 г., д. 133, л. 159.</w:t>
      </w:r>
    </w:p>
    <w:p>
      <w:pPr>
        <w:pStyle w:val="Normal"/>
        <w:autoSpaceDE w:val="false"/>
        <w:ind w:firstLine="360"/>
        <w:jc w:val="both"/>
        <w:rPr/>
      </w:pPr>
      <w:r>
        <w:rPr>
          <w:lang w:val="en-US"/>
        </w:rPr>
        <w:t xml:space="preserve">54 </w:t>
      </w:r>
      <w:r>
        <w:rPr/>
        <w:t>Цит</w:t>
      </w:r>
      <w:r>
        <w:rPr>
          <w:lang w:val="en-US"/>
        </w:rPr>
        <w:t xml:space="preserve">. </w:t>
      </w:r>
      <w:r>
        <w:rPr/>
        <w:t>по</w:t>
      </w:r>
      <w:r>
        <w:rPr>
          <w:lang w:val="en-US"/>
        </w:rPr>
        <w:t>: R. De Felice. Op</w:t>
      </w:r>
      <w:r>
        <w:rPr/>
        <w:t xml:space="preserve">. </w:t>
      </w:r>
      <w:r>
        <w:rPr>
          <w:lang w:val="en-US"/>
        </w:rPr>
        <w:t>cit</w:t>
      </w:r>
      <w:r>
        <w:rPr/>
        <w:t xml:space="preserve">., </w:t>
      </w:r>
      <w:r>
        <w:rPr>
          <w:lang w:val="en-US"/>
        </w:rPr>
        <w:t>p</w:t>
      </w:r>
      <w:r>
        <w:rPr/>
        <w:t>. 27.</w:t>
      </w:r>
    </w:p>
    <w:p>
      <w:pPr>
        <w:pStyle w:val="Normal"/>
        <w:autoSpaceDE w:val="false"/>
        <w:ind w:firstLine="360"/>
        <w:jc w:val="both"/>
        <w:rPr/>
      </w:pPr>
      <w:r>
        <w:rPr/>
        <w:t>35</w:t>
      </w:r>
    </w:p>
    <w:p>
      <w:pPr>
        <w:pStyle w:val="Normal"/>
        <w:autoSpaceDE w:val="false"/>
        <w:ind w:firstLine="360"/>
        <w:jc w:val="both"/>
        <w:rPr/>
      </w:pPr>
      <w:r>
        <w:rPr/>
        <w:t xml:space="preserve">Италия в конце </w:t>
      </w:r>
      <w:r>
        <w:rPr/>
        <w:fldChar w:fldCharType="begin"/>
      </w:r>
      <w:r>
        <w:rPr/>
        <w:instrText xml:space="preserve"> PAGE </w:instrText>
      </w:r>
      <w:r>
        <w:rPr/>
        <w:fldChar w:fldCharType="separate"/>
      </w:r>
      <w:r>
        <w:rPr/>
        <w:t>25</w:t>
      </w:r>
      <w:r>
        <w:rPr/>
        <w:fldChar w:fldCharType="end"/>
      </w:r>
      <w:r>
        <w:rPr/>
        <w:t>— первой половине XIX в.</w:t>
      </w:r>
    </w:p>
    <w:p>
      <w:pPr>
        <w:pStyle w:val="Normal"/>
        <w:autoSpaceDE w:val="false"/>
        <w:ind w:firstLine="360"/>
        <w:jc w:val="both"/>
        <w:rPr/>
      </w:pPr>
      <w:r>
        <w:rPr/>
        <w:t>зьями плебса» 55. Те из них, кто предлагал провести социальные преобразования в интересах масс, руководствовались не столько искренним сочувствием низам, сколько желанием избежать рево</w:t>
        <w:softHyphen/>
        <w:t>люционных катаклизмов.</w:t>
      </w:r>
    </w:p>
    <w:p>
      <w:pPr>
        <w:pStyle w:val="Normal"/>
        <w:autoSpaceDE w:val="false"/>
        <w:ind w:firstLine="360"/>
        <w:jc w:val="both"/>
        <w:rPr/>
      </w:pPr>
      <w:r>
        <w:rPr/>
        <w:t>Сторонники другого направления с большей или меньшей ре</w:t>
        <w:softHyphen/>
        <w:t>шимостью отстаивали революционные методы создания единой и независимой Италии, выступали за проведение широкой демо</w:t>
        <w:softHyphen/>
        <w:t>кратизации итальянского общества и за социальные преобразова</w:t>
        <w:softHyphen/>
        <w:t>ния, которые позволили бы привлечь на сторону республики и революции народ. К этому направлению итальянской революци</w:t>
        <w:softHyphen/>
        <w:t>онной демократии, склонявшейся к якобинству, принадлежала значительная группа пьемонтских республиканцев во главе с уже упоминавшимся Дж. Ранца, немалое число эмигрантов из Неапо</w:t>
        <w:softHyphen/>
        <w:t>ля и Рима, находившихся в 1796—1798 гг. в Цизальпинской рес</w:t>
        <w:softHyphen/>
        <w:t>публике, и радикальные слои миланской демократии, которую возглавил Карло Сальвадор, принимавший деятельное участие в Великой французской революции (он был судьей революционно</w:t>
        <w:softHyphen/>
        <w:t>го трибунала в Париже и сотрудничал с Маратом и Робеспье</w:t>
        <w:softHyphen/>
        <w:t>ром). Вокруг Сальвадора, основавшего в Милане за несколько дней до прихода в город французов «Народное общество», объ</w:t>
        <w:softHyphen/>
        <w:t>единились самые последовательные и решительно настроенные рес</w:t>
        <w:softHyphen/>
        <w:t>публиканцы и демократы. Выразителями их взглядов стали две миланские газеты «Термометро пслитико делла Ломбардия» («Термометр политической жизни Ломбардии») и «Джорнале сенца Номине» («Газета без названия»).</w:t>
      </w:r>
    </w:p>
    <w:p>
      <w:pPr>
        <w:pStyle w:val="Normal"/>
        <w:autoSpaceDE w:val="false"/>
        <w:ind w:firstLine="360"/>
        <w:jc w:val="both"/>
        <w:rPr/>
      </w:pPr>
      <w:r>
        <w:rPr/>
        <w:t>Эти органы революционной демократии развернули (как, впро</w:t>
        <w:softHyphen/>
        <w:t>чем, и ряд других газет, например генуэзская «Чензоре италья-но») энергичную пропаганду в якобинском духе. Помещавшиеся в них статьи — свидетельство углубления итальянской революци</w:t>
        <w:softHyphen/>
        <w:t>онной идеологии, осознания передовой революционной интелли</w:t>
        <w:softHyphen/>
        <w:t>генцией необходимости связать патриотическое и республиканское движение с народными массами города и деревни. В отличие от большинства итальянских буржуазных республиканцев тех лет (которым проблема отношений демократии с народом представля</w:t>
        <w:softHyphen/>
        <w:t>лась лишь в двух аспектах: либо абстрактного просвещения масс в духе принципов политической свободы и юридического равенст</w:t>
        <w:softHyphen/>
        <w:t>ва, либо их насильственного подавления) 5\ якобинцы Милана, Генуи, Рима, Неаполя и других городов приблизились к понима</w:t>
        <w:softHyphen/>
        <w:t>нию того, что разрешение социальных проблем может стать тем мостом, который соединит патриотическое движение и народные массы, городскую демократию и крестьянство. В</w:t>
      </w:r>
      <w:r>
        <w:rPr>
          <w:lang w:val="en-US"/>
        </w:rPr>
        <w:t xml:space="preserve"> </w:t>
      </w:r>
      <w:r>
        <w:rPr/>
        <w:t>октябре</w:t>
      </w:r>
      <w:r>
        <w:rPr>
          <w:lang w:val="en-US"/>
        </w:rPr>
        <w:t xml:space="preserve"> 1796 </w:t>
      </w:r>
      <w:r>
        <w:rPr/>
        <w:t>г</w:t>
      </w:r>
      <w:r>
        <w:rPr>
          <w:lang w:val="en-US"/>
        </w:rPr>
        <w:t>.</w:t>
      </w:r>
    </w:p>
    <w:p>
      <w:pPr>
        <w:pStyle w:val="Normal"/>
        <w:autoSpaceDE w:val="false"/>
        <w:ind w:firstLine="360"/>
        <w:jc w:val="both"/>
        <w:rPr/>
      </w:pPr>
      <w:r>
        <w:rPr/>
        <w:t>М</w:t>
      </w:r>
      <w:r>
        <w:rPr>
          <w:lang w:val="en-US"/>
        </w:rPr>
        <w:t>. Cioja. Quadro politico di Milano. Milano, 1798, p. 50. I giornali giacobini italiani, p. XLVII.</w:t>
      </w:r>
    </w:p>
    <w:p>
      <w:pPr>
        <w:pStyle w:val="Normal"/>
        <w:autoSpaceDE w:val="false"/>
        <w:ind w:firstLine="360"/>
        <w:jc w:val="both"/>
        <w:rPr/>
      </w:pPr>
      <w:r>
        <w:rPr/>
        <w:t>2"</w:t>
      </w:r>
    </w:p>
    <w:p>
      <w:pPr>
        <w:pStyle w:val="Normal"/>
        <w:autoSpaceDE w:val="false"/>
        <w:ind w:firstLine="360"/>
        <w:jc w:val="both"/>
        <w:rPr/>
      </w:pPr>
      <w:r>
        <w:rPr/>
        <w:t xml:space="preserve">Италия в конце XVIII—первой половине </w:t>
      </w:r>
      <w:r>
        <w:rPr/>
        <w:fldChar w:fldCharType="begin"/>
      </w:r>
      <w:r>
        <w:rPr/>
        <w:instrText xml:space="preserve"> PAGE </w:instrText>
      </w:r>
      <w:r>
        <w:rPr/>
        <w:fldChar w:fldCharType="separate"/>
      </w:r>
      <w:r>
        <w:rPr/>
        <w:t>25</w:t>
      </w:r>
      <w:r>
        <w:rPr/>
        <w:fldChar w:fldCharType="end"/>
      </w:r>
      <w:r>
        <w:rPr/>
        <w:t xml:space="preserve"> в.</w:t>
      </w:r>
    </w:p>
    <w:p>
      <w:pPr>
        <w:pStyle w:val="Normal"/>
        <w:autoSpaceDE w:val="false"/>
        <w:ind w:firstLine="360"/>
        <w:jc w:val="both"/>
        <w:rPr/>
      </w:pPr>
      <w:r>
        <w:rPr/>
        <w:t>36</w:t>
      </w:r>
    </w:p>
    <w:p>
      <w:pPr>
        <w:pStyle w:val="Normal"/>
        <w:autoSpaceDE w:val="false"/>
        <w:ind w:firstLine="360"/>
        <w:jc w:val="both"/>
        <w:rPr/>
      </w:pPr>
      <w:r>
        <w:rPr/>
        <w:t>«Термометро политике..», указывая на бедственное положение ко</w:t>
        <w:softHyphen/>
        <w:t>лонов Ломбардии и требуя ликвидации поземельного налога, при</w:t>
        <w:softHyphen/>
        <w:t>зывал: «Отмените этот остаток ужасной бесчеловечности, если хо</w:t>
        <w:softHyphen/>
        <w:t>тите, чтобы в деревне голос патриотов имел больший вес, чем го</w:t>
        <w:softHyphen/>
        <w:t>лос аристократов»57. В апреле 1797 г. анонимный автор (возмож</w:t>
        <w:softHyphen/>
        <w:t>но, священник) писал на страницах газеты: «Я буду повторять, пока жив: если хотите сделать из невежественного бедного люда хороших патриотов, проникнитесь его особыми интересами, облегчи</w:t>
        <w:softHyphen/>
        <w:t>те его нищету». Автор статьи, назвавший себя «добрым патриотом и другом народа», сообщает, что он «ежедневно имеет дело с бед</w:t>
        <w:softHyphen/>
        <w:t>ными земледельцами, пользуется их доверием и может проникнуть в глубину их души»; он советует немедленно дать почувствовать крестьянам материальные преимущества нового строя. Стремясь донести свое слово до крестьян, якобинцы бесплатно распростра</w:t>
        <w:softHyphen/>
        <w:t>няли газеты в деревнях, а Ранца добивался чтения этих газет официальными лицами и священниками в церквах Ь8.</w:t>
      </w:r>
    </w:p>
    <w:p>
      <w:pPr>
        <w:pStyle w:val="Normal"/>
        <w:autoSpaceDE w:val="false"/>
        <w:ind w:firstLine="360"/>
        <w:jc w:val="both"/>
        <w:rPr/>
      </w:pPr>
      <w:r>
        <w:rPr/>
        <w:t>Якобинские органы печати затрагивали проблемы дороговиз</w:t>
        <w:softHyphen/>
        <w:t>ны, требуя снижения цен, в частности цен на хлеб, освобождения бедноты от уплаты контрибуций, сокращения налогов и отмены некоторых из них, передачи крестьянам церковных земель, отме</w:t>
        <w:softHyphen/>
        <w:t>ны церковной десятины, прекращения грабежа общинных земель и возвращения крестьянам тех из них, которые были незаконно захвачены ранее, установления умеренной квартирной платы и запрещения выселять городских бедняков, вовремя не уплатив</w:t>
        <w:softHyphen/>
        <w:t>ших за жилье. В августе 1798 г. газета «Сферца репуббликана», с горечью констатируя, что «суверенитет» народа не принес ему ничего, кроме растущей нищеты, с большой проницательностью предупреждала власти Цизальпинской республики: «Уничтожьте нищету народа, или республика придет в упадок»59.</w:t>
      </w:r>
    </w:p>
    <w:p>
      <w:pPr>
        <w:pStyle w:val="Normal"/>
        <w:autoSpaceDE w:val="false"/>
        <w:ind w:firstLine="360"/>
        <w:jc w:val="both"/>
        <w:rPr/>
      </w:pPr>
      <w:r>
        <w:rPr/>
        <w:t>Французские власти не раз принимали меры с целью не до</w:t>
        <w:softHyphen/>
        <w:t>пустить расширения влияния якобинцев в Цизальпинской рес</w:t>
        <w:softHyphen/>
        <w:t>публике. Несколько раз производилась чистка законодательных и исполнительных органов, из которых исключались последова</w:t>
        <w:softHyphen/>
        <w:t>тельные демократы. Была введена цензура, ограничена свобода печати, временно прекращался выход газет, производились аре</w:t>
        <w:softHyphen/>
        <w:t>сты. В конце 1798 г. были окончательно закрыты «Термометро политике.» и многие другие издания, распущены радикальные клубы, арестованы некоторые патриоты. Сальвадору, Латтуаде и другим демократам пришлось покинуть Милан.</w:t>
      </w:r>
    </w:p>
    <w:p>
      <w:pPr>
        <w:pStyle w:val="Normal"/>
        <w:autoSpaceDE w:val="false"/>
        <w:ind w:firstLine="360"/>
        <w:jc w:val="both"/>
        <w:rPr/>
      </w:pPr>
      <w:r>
        <w:rPr/>
        <w:t>В целом немногочисленным якобинским группам Цизальпин</w:t>
        <w:softHyphen/>
        <w:t>ской и Лигурийской республик, в которых власть находилась в ру-</w:t>
      </w:r>
    </w:p>
    <w:p>
      <w:pPr>
        <w:pStyle w:val="Normal"/>
        <w:autoSpaceDE w:val="false"/>
        <w:ind w:firstLine="360"/>
        <w:jc w:val="both"/>
        <w:rPr>
          <w:lang w:val="en-US"/>
        </w:rPr>
      </w:pPr>
      <w:r>
        <w:rPr>
          <w:lang w:val="en-US"/>
        </w:rPr>
        <w:t>57 I giornali giacobini italiani, p. XLVII.</w:t>
      </w:r>
    </w:p>
    <w:p>
      <w:pPr>
        <w:pStyle w:val="Normal"/>
        <w:autoSpaceDE w:val="false"/>
        <w:ind w:firstLine="360"/>
        <w:jc w:val="both"/>
        <w:rPr>
          <w:lang w:val="en-US"/>
        </w:rPr>
      </w:pPr>
      <w:r>
        <w:rPr>
          <w:lang w:val="en-US"/>
        </w:rPr>
        <w:t>58 Ibid., p. LI—LI I.</w:t>
      </w:r>
    </w:p>
    <w:p>
      <w:pPr>
        <w:pStyle w:val="Normal"/>
        <w:autoSpaceDE w:val="false"/>
        <w:ind w:firstLine="360"/>
        <w:jc w:val="both"/>
        <w:rPr/>
      </w:pPr>
      <w:r>
        <w:rPr/>
        <w:t xml:space="preserve">59 </w:t>
      </w:r>
      <w:r>
        <w:rPr>
          <w:lang w:val="en-US"/>
        </w:rPr>
        <w:t>Ibid</w:t>
      </w:r>
      <w:r>
        <w:rPr/>
        <w:t xml:space="preserve">., </w:t>
      </w:r>
      <w:r>
        <w:rPr>
          <w:lang w:val="en-US"/>
        </w:rPr>
        <w:t>p</w:t>
      </w:r>
      <w:r>
        <w:rPr/>
        <w:t>. 153—164,</w:t>
      </w:r>
    </w:p>
    <w:p>
      <w:pPr>
        <w:pStyle w:val="Normal"/>
        <w:autoSpaceDE w:val="false"/>
        <w:ind w:firstLine="360"/>
        <w:jc w:val="both"/>
        <w:rPr/>
      </w:pPr>
      <w:r>
        <w:rPr/>
        <w:t>2.      Провозглашение на Капитолии Римской республики 15 февраля 1798 г.</w:t>
      </w:r>
    </w:p>
    <w:p>
      <w:pPr>
        <w:pStyle w:val="Normal"/>
        <w:autoSpaceDE w:val="false"/>
        <w:ind w:firstLine="360"/>
        <w:jc w:val="both"/>
        <w:rPr/>
      </w:pPr>
      <w:r>
        <w:rPr/>
        <w:t>ках поддерживаемых французами умеренных элементов, не уда</w:t>
        <w:softHyphen/>
        <w:t>лось добиться сдвигов влево. Однако продолжавшаяся здесь не</w:t>
        <w:softHyphen/>
        <w:t>сколько лет интенсивная политическая деятельность и пропаган</w:t>
        <w:softHyphen/>
        <w:t>да якобинцев не прошли даром. Они содействовали развитию и распространению на полуострове передовой революционной идео</w:t>
        <w:softHyphen/>
        <w:t>логии и получили отклик в тех частях Итамш, где в 1798— 1799 гг. также утвердилось французское господство.</w:t>
      </w:r>
    </w:p>
    <w:p>
      <w:pPr>
        <w:pStyle w:val="Normal"/>
        <w:autoSpaceDE w:val="false"/>
        <w:ind w:firstLine="360"/>
        <w:jc w:val="both"/>
        <w:rPr/>
      </w:pPr>
      <w:r>
        <w:rPr/>
        <w:t>В начале 1798 г. парижская Директория и генералитет соч</w:t>
        <w:softHyphen/>
        <w:t>ли, что созрели условия для захвата Папского государства. К этому времени экономические трудности достигли здесь чрезвы</w:t>
        <w:softHyphen/>
        <w:t>чайной остроты. В эдикте, опубликованном в конце ноября 1797 г., папское правительство вынуждено было признать, что расстройство денежного обращения и рост цен на продукты по</w:t>
        <w:softHyphen/>
        <w:t>требления   происходят с такой   быстротой, что создают   угрозу</w:t>
      </w:r>
    </w:p>
    <w:p>
      <w:pPr>
        <w:pStyle w:val="Normal"/>
        <w:autoSpaceDE w:val="false"/>
        <w:ind w:firstLine="360"/>
        <w:jc w:val="both"/>
        <w:rPr/>
      </w:pPr>
      <w:r>
        <w:rPr/>
        <w:t>о «</w:t>
      </w:r>
      <w:r>
        <w:rPr>
          <w:lang w:val="en-US"/>
        </w:rPr>
        <w:t>J</w:t>
      </w:r>
      <w:r>
        <w:rPr/>
        <w:t xml:space="preserve"> ° 60</w:t>
      </w:r>
    </w:p>
    <w:p>
      <w:pPr>
        <w:pStyle w:val="Normal"/>
        <w:autoSpaceDE w:val="false"/>
        <w:ind w:firstLine="360"/>
        <w:jc w:val="both"/>
        <w:rPr/>
      </w:pPr>
      <w:r>
        <w:rPr/>
        <w:t>«разрушения всей системы частной и государственной экономии» В конце года восстали и объявили о своей независимости от пап-</w:t>
      </w:r>
    </w:p>
    <w:p>
      <w:pPr>
        <w:pStyle w:val="Normal"/>
        <w:autoSpaceDE w:val="false"/>
        <w:ind w:firstLine="360"/>
        <w:jc w:val="both"/>
        <w:rPr/>
      </w:pPr>
      <w:r>
        <w:rPr/>
        <w:t>АВПР, ф. Сношения России с римскими папами, 1797 г., д. 96, л. 159 (пе</w:t>
        <w:softHyphen/>
        <w:t>чатный текст эдикта)*</w:t>
      </w:r>
    </w:p>
    <w:p>
      <w:pPr>
        <w:pStyle w:val="Normal"/>
        <w:autoSpaceDE w:val="false"/>
        <w:ind w:firstLine="360"/>
        <w:jc w:val="both"/>
        <w:rPr/>
      </w:pPr>
      <w:r>
        <w:rPr/>
        <w:t xml:space="preserve">Италия в конце </w:t>
      </w:r>
      <w:r>
        <w:rPr/>
        <w:fldChar w:fldCharType="begin"/>
      </w:r>
      <w:r>
        <w:rPr/>
        <w:instrText xml:space="preserve"> PAGE </w:instrText>
      </w:r>
      <w:r>
        <w:rPr/>
        <w:fldChar w:fldCharType="separate"/>
      </w:r>
      <w:r>
        <w:rPr/>
        <w:t>27</w:t>
      </w:r>
      <w:r>
        <w:rPr/>
        <w:fldChar w:fldCharType="end"/>
      </w:r>
      <w:r>
        <w:rPr/>
        <w:t>— первой половине XIX в.</w:t>
      </w:r>
    </w:p>
    <w:p>
      <w:pPr>
        <w:pStyle w:val="Normal"/>
        <w:autoSpaceDE w:val="false"/>
        <w:ind w:firstLine="360"/>
        <w:jc w:val="both"/>
        <w:rPr/>
      </w:pPr>
      <w:r>
        <w:rPr/>
        <w:t>38</w:t>
      </w:r>
    </w:p>
    <w:p>
      <w:pPr>
        <w:pStyle w:val="Normal"/>
        <w:autoSpaceDE w:val="false"/>
        <w:ind w:firstLine="360"/>
        <w:jc w:val="both"/>
        <w:rPr/>
      </w:pPr>
      <w:r>
        <w:rPr/>
        <w:t>ской власти города Анкона, Пезаро и Сенигаллия. В Риме проис</w:t>
        <w:softHyphen/>
        <w:t>ходили волнения. В начале 1798 г. французские войска под командованием Бертье, воспользовавшись как предлогом случайным убийством в Риме французского генерала, двинулись к столице Папского государства. 10 февраля они вступили в окрестности Рима. 15 февраля в Риме была провозглашена республика. В серд</w:t>
        <w:softHyphen/>
        <w:t>це Рима, на Капитолии, перед статуей Марка Аврелия патриоты водрузили дерево свободы. В обнародованном затем «Акте су</w:t>
        <w:softHyphen/>
        <w:t>веренного народа» говорилось, что, «низвергнув все политиче</w:t>
        <w:softHyphen/>
        <w:t>ские, экономические и гражданские власти старого правления», народ объявляет себя «суверенным, свободным и независимым» 61. После этого основные французские силы вступили в Рим. Папа Пий VI был лишен светской власти и выслан из Рима.</w:t>
      </w:r>
    </w:p>
    <w:p>
      <w:pPr>
        <w:pStyle w:val="Normal"/>
        <w:autoSpaceDE w:val="false"/>
        <w:ind w:firstLine="360"/>
        <w:jc w:val="both"/>
        <w:rPr/>
      </w:pPr>
      <w:r>
        <w:rPr/>
        <w:t>В скором времени Римская республика получила разработан</w:t>
        <w:softHyphen/>
        <w:t>ную французами конституцию, которая, подобно основному зако</w:t>
        <w:softHyphen/>
        <w:t>ну Цизальпинской республики, включала в себя основные поло</w:t>
        <w:softHyphen/>
        <w:t>жения французской конституции 1795 г. Была создана та же си</w:t>
        <w:softHyphen/>
        <w:t>стема государственного управления, только органы власти полу</w:t>
        <w:softHyphen/>
        <w:t>чали иные названия, воскрешавшие в памяти величие древнего Рима и призванные таким образом будить патриотизм. Исполни</w:t>
        <w:softHyphen/>
        <w:t>тельный орган назывался здесь не директорией, а консулатом, законодательный состоял из сената и трибуната, вместо комисса</w:t>
        <w:softHyphen/>
        <w:t>ров, членов муниципалитетов и судей представители местных вла</w:t>
        <w:softHyphen/>
        <w:t>стей именовались консульскими префектами, преторами и эдила</w:t>
        <w:softHyphen/>
        <w:t>ми. Кроме того, конституция, в явном противоречии с провозгла</w:t>
        <w:softHyphen/>
        <w:t>шенным ею суверенитетом народа, открыто признавала верховную власть в республике за командующим французской армией, кото</w:t>
        <w:softHyphen/>
        <w:t>рый мог назначать членов законодательных и исполнительных ор</w:t>
        <w:softHyphen/>
        <w:t>ганов, утверждал все принятые законы и имел право сам изда</w:t>
        <w:softHyphen/>
        <w:t>вать их 62.</w:t>
      </w:r>
    </w:p>
    <w:p>
      <w:pPr>
        <w:pStyle w:val="Normal"/>
        <w:autoSpaceDE w:val="false"/>
        <w:ind w:firstLine="360"/>
        <w:jc w:val="both"/>
        <w:rPr/>
      </w:pPr>
      <w:r>
        <w:rPr/>
        <w:t>И все же, как бы ни была ограничена и даже иллюзорна власть римского республиканского правительства, уничтожение старой теократической системы, лишение церкви политической власти и провозглашение в папских владениях передовых лозун</w:t>
        <w:softHyphen/>
        <w:t>гов народоправства, выборности всех властей, политического равенства и республиканизма само по себе было равносильно ре</w:t>
        <w:softHyphen/>
        <w:t>волюционному перевороту. Если же его результаты не оправдалк надежд передовых представителей римской демократии, то в не малой степени это объясняется исключительными трудностями, с которыми с первых же шагов пришлось столкнуться новой рес</w:t>
        <w:softHyphen/>
        <w:t>публике.</w:t>
      </w:r>
    </w:p>
    <w:p>
      <w:pPr>
        <w:pStyle w:val="Normal"/>
        <w:autoSpaceDE w:val="false"/>
        <w:ind w:firstLine="360"/>
        <w:jc w:val="both"/>
        <w:rPr/>
      </w:pPr>
      <w:r>
        <w:rPr/>
        <w:t>61 АВПР, ф. Сношения России с римскими папами, 1798 г., д. 97, лл. 29—30.</w:t>
      </w:r>
    </w:p>
    <w:p>
      <w:pPr>
        <w:pStyle w:val="Normal"/>
        <w:autoSpaceDE w:val="false"/>
        <w:ind w:firstLine="360"/>
        <w:jc w:val="both"/>
        <w:rPr/>
      </w:pPr>
      <w:r>
        <w:rPr>
          <w:lang w:val="en-US"/>
        </w:rPr>
        <w:t xml:space="preserve">62 Assemblee della Repubblica romana,   </w:t>
      </w:r>
      <w:r>
        <w:rPr/>
        <w:t>а</w:t>
      </w:r>
      <w:r>
        <w:rPr>
          <w:lang w:val="en-US"/>
        </w:rPr>
        <w:t xml:space="preserve"> </w:t>
      </w:r>
      <w:r>
        <w:rPr/>
        <w:t>сига</w:t>
      </w:r>
      <w:r>
        <w:rPr>
          <w:lang w:val="en-US"/>
        </w:rPr>
        <w:t xml:space="preserve">  di V. Giuntella,   v.  I</w:t>
      </w:r>
      <w:r>
        <w:rPr/>
        <w:t xml:space="preserve">.  </w:t>
      </w:r>
      <w:r>
        <w:rPr>
          <w:lang w:val="en-US"/>
        </w:rPr>
        <w:t>Bologna</w:t>
      </w:r>
      <w:r>
        <w:rPr/>
        <w:t xml:space="preserve"> (1954), </w:t>
      </w:r>
      <w:r>
        <w:rPr>
          <w:lang w:val="en-US"/>
        </w:rPr>
        <w:t>p</w:t>
      </w:r>
      <w:r>
        <w:rPr/>
        <w:t>. 4.</w:t>
      </w:r>
    </w:p>
    <w:p>
      <w:pPr>
        <w:pStyle w:val="Normal"/>
        <w:autoSpaceDE w:val="false"/>
        <w:ind w:firstLine="360"/>
        <w:jc w:val="both"/>
        <w:rPr/>
      </w:pPr>
      <w:r>
        <w:rPr/>
        <w:t>39</w:t>
      </w:r>
    </w:p>
    <w:p>
      <w:pPr>
        <w:pStyle w:val="Normal"/>
        <w:autoSpaceDE w:val="false"/>
        <w:ind w:firstLine="360"/>
        <w:jc w:val="both"/>
        <w:rPr/>
      </w:pPr>
      <w:r>
        <w:rPr/>
        <w:t xml:space="preserve">Италия в конце XV111 — первой половине </w:t>
      </w:r>
      <w:r>
        <w:rPr/>
        <w:fldChar w:fldCharType="begin"/>
      </w:r>
      <w:r>
        <w:rPr/>
        <w:instrText xml:space="preserve"> PAGE </w:instrText>
      </w:r>
      <w:r>
        <w:rPr/>
        <w:fldChar w:fldCharType="separate"/>
      </w:r>
      <w:r>
        <w:rPr/>
        <w:t>27</w:t>
      </w:r>
      <w:r>
        <w:rPr/>
        <w:fldChar w:fldCharType="end"/>
      </w:r>
      <w:r>
        <w:rPr/>
        <w:t xml:space="preserve"> в.</w:t>
      </w:r>
    </w:p>
    <w:p>
      <w:pPr>
        <w:pStyle w:val="Normal"/>
        <w:autoSpaceDE w:val="false"/>
        <w:ind w:firstLine="360"/>
        <w:jc w:val="both"/>
        <w:rPr/>
      </w:pPr>
      <w:r>
        <w:rPr/>
        <w:t>Финансы, унаследованные от папства, оказались в совершен</w:t>
        <w:softHyphen/>
        <w:t>но расстроенном состоянии. Казна была пуста, деньги стремитель</w:t>
        <w:softHyphen/>
        <w:t>но обесценивались, десятки тысяч нищих, бродяг, разбойников наводняли страну. В таких условиях французы вместо того, что</w:t>
        <w:softHyphen/>
        <w:t>бы поддержать молодую республику, взвалили на нее тяжкое бре</w:t>
        <w:softHyphen/>
        <w:t>мя контрибуций и приступили к систематическому грабежу. На</w:t>
        <w:softHyphen/>
        <w:t>вязанная Римской республике тайная конвенция обязывала ее начать выплату 3 млн. скудо. В обеспечение этой суммы францу</w:t>
        <w:softHyphen/>
        <w:t>зы закрепляли за собой серные рудники, богатейшие в Европе разработки квасцов и значительную часть фонда национальных имуществ, образовавшихся из конфискованных республикой гро</w:t>
        <w:softHyphen/>
        <w:t>мадных богатств церкви; в частности, французы наложили сек</w:t>
        <w:softHyphen/>
        <w:t>вестр на все движимое и недвижимое имущество, принадлежав</w:t>
        <w:softHyphen/>
        <w:t>шее папе и его родственникам, ряду апостолических конгрегации и некоторым кардиналам, а также на имущество подданных тех стран, которые входили в состав антифранцузской коалиции. Об</w:t>
        <w:softHyphen/>
        <w:t>щая стоимость этого имущества составляла не менее 14 млн. ску-до63.</w:t>
      </w:r>
    </w:p>
    <w:p>
      <w:pPr>
        <w:pStyle w:val="Normal"/>
        <w:autoSpaceDE w:val="false"/>
        <w:ind w:firstLine="360"/>
        <w:jc w:val="both"/>
        <w:rPr/>
      </w:pPr>
      <w:r>
        <w:rPr/>
        <w:t>На территории республики развернули лихорадочную деятель</w:t>
        <w:softHyphen/>
        <w:t>ность компании крупных французских военных поставщиков и финансистов, под нажимом которых парижская Директория и командование французской армии в Италии, собственно, и решили вторгнуться в папские владения. На распродаже конфискован</w:t>
        <w:softHyphen/>
        <w:t>ных церковных имуществ, сопровождавшейся настоящей вакха</w:t>
        <w:softHyphen/>
        <w:t>налией спекуляций, на поставках армии и продовольствия для городов, на откупах, перевозках и различных махинациях ком</w:t>
        <w:softHyphen/>
        <w:t>мерсанты, банкиры, подрядчики, члены компаний «Бодэн», «Ал-лар-Коло», «Мунициони дженерали», «Асда-Росне», «Россиньо-ли-Суман», «Коукоурда-Гомэн-Салье», «Топэн-Вердей» и других нажили огромные барыши. Многочисленные агенты этих компа</w:t>
        <w:softHyphen/>
        <w:t>ний, тесно связанных между собой и координировавших свои дей</w:t>
        <w:softHyphen/>
        <w:t>ствия, рыскали по территории республики, накладывая секвестр и скупая по низким ценам все, что привлекало их внимание. Хищ</w:t>
        <w:softHyphen/>
        <w:t>нический грабеж страны принял такие размеры, что французский комиссар Фепу, не отличавшийся излишней заботливостью о нуж</w:t>
        <w:softHyphen/>
        <w:t>дах итальянцев, вынужден был просить Директорию обуздать деятельность компаний ввиду угрозы разорения новой респуб</w:t>
        <w:softHyphen/>
        <w:t>лики 64.</w:t>
      </w:r>
    </w:p>
    <w:p>
      <w:pPr>
        <w:pStyle w:val="Normal"/>
        <w:autoSpaceDE w:val="false"/>
        <w:ind w:firstLine="360"/>
        <w:jc w:val="both"/>
        <w:rPr/>
      </w:pPr>
      <w:r>
        <w:rPr/>
        <w:t>Внезапно представившуюся возможность наживы широко ис</w:t>
        <w:softHyphen/>
        <w:t>пользовала и местная буржуазия — финансисты, коммерсанты и сельские буржуа, так называемые «деревенские  купцы»,   арендо-</w:t>
      </w:r>
    </w:p>
    <w:p>
      <w:pPr>
        <w:pStyle w:val="Normal"/>
        <w:autoSpaceDE w:val="false"/>
        <w:ind w:firstLine="360"/>
        <w:jc w:val="both"/>
        <w:rPr/>
      </w:pPr>
      <w:r>
        <w:rPr>
          <w:lang w:val="en-US"/>
        </w:rPr>
        <w:t>63 R. De Felice. La vendita dei beni nazionali nella Repubblica Romana del 1798— 1799. Roma</w:t>
      </w:r>
      <w:r>
        <w:rPr/>
        <w:t xml:space="preserve">, 1960, </w:t>
      </w:r>
      <w:r>
        <w:rPr>
          <w:lang w:val="en-US"/>
        </w:rPr>
        <w:t>p</w:t>
      </w:r>
      <w:r>
        <w:rPr/>
        <w:t>. 44.</w:t>
      </w:r>
    </w:p>
    <w:p>
      <w:pPr>
        <w:pStyle w:val="Normal"/>
        <w:autoSpaceDE w:val="false"/>
        <w:ind w:firstLine="360"/>
        <w:jc w:val="both"/>
        <w:rPr/>
      </w:pPr>
      <w:r>
        <w:rPr/>
        <w:t xml:space="preserve">64 </w:t>
      </w:r>
      <w:r>
        <w:rPr>
          <w:lang w:val="en-US"/>
        </w:rPr>
        <w:t>Ibid</w:t>
      </w:r>
      <w:r>
        <w:rPr/>
        <w:t xml:space="preserve">., </w:t>
      </w:r>
      <w:r>
        <w:rPr>
          <w:lang w:val="en-US"/>
        </w:rPr>
        <w:t>P</w:t>
      </w:r>
      <w:r>
        <w:rPr/>
        <w:t>. 57.</w:t>
      </w:r>
    </w:p>
    <w:p>
      <w:pPr>
        <w:pStyle w:val="Normal"/>
        <w:autoSpaceDE w:val="false"/>
        <w:ind w:firstLine="360"/>
        <w:jc w:val="both"/>
        <w:rPr/>
      </w:pPr>
      <w:r>
        <w:rPr/>
        <w:t xml:space="preserve">Италия в конце XVIII—первой половине </w:t>
      </w:r>
      <w:r>
        <w:rPr/>
        <w:fldChar w:fldCharType="begin"/>
      </w:r>
      <w:r>
        <w:rPr/>
        <w:instrText xml:space="preserve"> PAGE </w:instrText>
      </w:r>
      <w:r>
        <w:rPr/>
        <w:fldChar w:fldCharType="separate"/>
      </w:r>
      <w:r>
        <w:rPr/>
        <w:t>28</w:t>
      </w:r>
      <w:r>
        <w:rPr/>
        <w:fldChar w:fldCharType="end"/>
      </w:r>
      <w:r>
        <w:rPr/>
        <w:t xml:space="preserve"> в.</w:t>
      </w:r>
    </w:p>
    <w:p>
      <w:pPr>
        <w:pStyle w:val="Normal"/>
        <w:autoSpaceDE w:val="false"/>
        <w:ind w:firstLine="360"/>
        <w:jc w:val="both"/>
        <w:rPr/>
      </w:pPr>
      <w:r>
        <w:rPr/>
        <w:t>40</w:t>
      </w:r>
    </w:p>
    <w:p>
      <w:pPr>
        <w:pStyle w:val="Normal"/>
        <w:autoSpaceDE w:val="false"/>
        <w:ind w:firstLine="360"/>
        <w:jc w:val="both"/>
        <w:rPr/>
      </w:pPr>
      <w:r>
        <w:rPr/>
        <w:t>вавшие землю у дворян и церковных учреждений и торговавшие сельскохозяйственными продуктами. Обладая значительными ка</w:t>
        <w:softHyphen/>
        <w:t>питалами, но лишенные земли, которую путы феодального права дотоле надежно удерживали за привилегированными сословиями, деревенские купцы стали лихорадочно скупать богатые церков</w:t>
        <w:softHyphen/>
        <w:t>ные имущества (пахотные земли, виноградники, оливковые рощи, леса, мельницы), продававшиеся значительно ниже их действитель</w:t>
        <w:softHyphen/>
        <w:t>ной стоимости. Большая часть этих покупок была совершена на крупные суммы — от тысячи скудо и выше. Многие приобрели землю и другое имущество на десятки тысяч скудо, а некий Кар</w:t>
        <w:softHyphen/>
        <w:t>ло Джорджи — на 193 тыс. скудо, что явилось самой крупной инди</w:t>
        <w:softHyphen/>
        <w:t>видуальной покупкой 65.</w:t>
      </w:r>
    </w:p>
    <w:p>
      <w:pPr>
        <w:pStyle w:val="Normal"/>
        <w:autoSpaceDE w:val="false"/>
        <w:ind w:firstLine="360"/>
        <w:jc w:val="both"/>
        <w:rPr/>
      </w:pPr>
      <w:r>
        <w:rPr/>
        <w:t>Действия французских и итальянских поставщиков и спеку</w:t>
        <w:softHyphen/>
        <w:t>лянтов, охваченных горячкой обогащения, имели весьма серьезные последствия для республиканского режима. Скупая у крестьян сельскохозяйственные продукты, они навязывали произвольные цены и расплачивались бумажными деньгами, которые инфляция лишила почти всякой стоимости. По деревне поползли слухи (очевидно, всячески раздувавшиеся реакционным духовенством) о том, что земледельцы вообще ничего не будут получать за свой труд. Крестьяне в разгар страды прекращали сельскохозяйствен</w:t>
        <w:softHyphen/>
        <w:t>ные работы. Такие случаи стали, очевидно, частым явлением, если правительство республики вынуждено было уже в июне 1798 г. обратиться со специальным воззванием к деревенскому населению, чтобы опровергнуть подобные слухи66.</w:t>
      </w:r>
    </w:p>
    <w:p>
      <w:pPr>
        <w:pStyle w:val="Normal"/>
        <w:autoSpaceDE w:val="false"/>
        <w:ind w:firstLine="360"/>
        <w:jc w:val="both"/>
        <w:rPr/>
      </w:pPr>
      <w:r>
        <w:rPr/>
        <w:t>Но дело было не только в злоупотреблениях скупщиков и по</w:t>
        <w:softHyphen/>
        <w:t>ставщиков. На римского крестьянина обрушилась волна вымога</w:t>
        <w:softHyphen/>
        <w:t>тельств и повальных грабежей, чинимых французами. Чего толь</w:t>
        <w:softHyphen/>
        <w:t>ко не требовали те, кто обещал итальянцам установить свободу и справедливость! Пшеница и овес, кукуруза и сено, скот, лошади, мулы, ослы, волы, повозки, тюфяки, постельное белье, рубашки, башмаки, одежда, бумага, пакля, свинец, кремни и другие вещи — все становилось объектом реквизиций67. Характеризуя положе</w:t>
        <w:softHyphen/>
        <w:t>ние в деревне, сенатский доклад, составленный в начале 1799 г., констатировал, что неимущие слои крестьян подвергаются беспо</w:t>
        <w:softHyphen/>
        <w:t>щадному грабежу и что земледельцу пришлось увидеть, как «от плуга отрывают его вола, а из рук похищают плоды его трудов» 68.</w:t>
      </w:r>
    </w:p>
    <w:p>
      <w:pPr>
        <w:pStyle w:val="Normal"/>
        <w:autoSpaceDE w:val="false"/>
        <w:ind w:firstLine="360"/>
        <w:jc w:val="both"/>
        <w:rPr/>
      </w:pPr>
      <w:r>
        <w:rPr/>
        <w:t>Дурной пример французов оказался заразительным: местные власти (в составе которых, как и в римском правительстве, доми-</w:t>
      </w:r>
    </w:p>
    <w:p>
      <w:pPr>
        <w:pStyle w:val="Normal"/>
        <w:autoSpaceDE w:val="false"/>
        <w:ind w:firstLine="360"/>
        <w:jc w:val="both"/>
        <w:rPr>
          <w:lang w:val="en-US"/>
        </w:rPr>
      </w:pPr>
      <w:r>
        <w:rPr>
          <w:lang w:val="en-US"/>
        </w:rPr>
        <w:t>65 R. De Felice. La vendita..., p. 90—92.</w:t>
      </w:r>
    </w:p>
    <w:p>
      <w:pPr>
        <w:pStyle w:val="Normal"/>
        <w:autoSpaceDE w:val="false"/>
        <w:ind w:firstLine="360"/>
        <w:jc w:val="both"/>
        <w:rPr/>
      </w:pPr>
      <w:r>
        <w:rPr/>
        <w:t>66 АВПР, ф. Сношения России с римскими папами, 1798 г., д. 98, л. 33.</w:t>
      </w:r>
    </w:p>
    <w:p>
      <w:pPr>
        <w:pStyle w:val="Normal"/>
        <w:autoSpaceDE w:val="false"/>
        <w:ind w:firstLine="360"/>
        <w:jc w:val="both"/>
        <w:rPr/>
      </w:pPr>
      <w:r>
        <w:rPr>
          <w:lang w:val="en-US"/>
        </w:rPr>
        <w:t>67 A. Crivellucci. Una comune delle Marche nel 1798 e  1799. Pisa,. 1893, p. 84.</w:t>
      </w:r>
    </w:p>
    <w:p>
      <w:pPr>
        <w:pStyle w:val="Normal"/>
        <w:autoSpaceDE w:val="false"/>
        <w:ind w:firstLine="360"/>
        <w:jc w:val="both"/>
        <w:rPr/>
      </w:pPr>
      <w:r>
        <w:rPr>
          <w:lang w:val="en-US"/>
        </w:rPr>
        <w:t>68 R. De Felice. La</w:t>
      </w:r>
      <w:r>
        <w:rPr/>
        <w:t xml:space="preserve"> </w:t>
      </w:r>
      <w:r>
        <w:rPr>
          <w:lang w:val="en-US"/>
        </w:rPr>
        <w:t>vendita</w:t>
      </w:r>
      <w:r>
        <w:rPr/>
        <w:t xml:space="preserve">..., </w:t>
      </w:r>
      <w:r>
        <w:rPr>
          <w:lang w:val="en-US"/>
        </w:rPr>
        <w:t>p</w:t>
      </w:r>
      <w:r>
        <w:rPr/>
        <w:t>. 63.</w:t>
      </w:r>
    </w:p>
    <w:p>
      <w:pPr>
        <w:pStyle w:val="Normal"/>
        <w:autoSpaceDE w:val="false"/>
        <w:ind w:firstLine="360"/>
        <w:jc w:val="both"/>
        <w:rPr/>
      </w:pPr>
      <w:r>
        <w:rPr/>
        <w:t>41</w:t>
      </w:r>
    </w:p>
    <w:p>
      <w:pPr>
        <w:pStyle w:val="Normal"/>
        <w:autoSpaceDE w:val="false"/>
        <w:ind w:firstLine="360"/>
        <w:jc w:val="both"/>
        <w:rPr/>
      </w:pPr>
      <w:r>
        <w:rPr/>
        <w:t xml:space="preserve">Италия в конце </w:t>
      </w:r>
      <w:r>
        <w:rPr/>
        <w:fldChar w:fldCharType="begin"/>
      </w:r>
      <w:r>
        <w:rPr/>
        <w:instrText xml:space="preserve"> PAGE </w:instrText>
      </w:r>
      <w:r>
        <w:rPr/>
        <w:fldChar w:fldCharType="separate"/>
      </w:r>
      <w:r>
        <w:rPr/>
        <w:t>29</w:t>
      </w:r>
      <w:r>
        <w:rPr/>
        <w:fldChar w:fldCharType="end"/>
      </w:r>
      <w:r>
        <w:rPr/>
        <w:t>— первой половине XIX в.</w:t>
      </w:r>
    </w:p>
    <w:p>
      <w:pPr>
        <w:pStyle w:val="Normal"/>
        <w:autoSpaceDE w:val="false"/>
        <w:ind w:firstLine="360"/>
        <w:jc w:val="both"/>
        <w:rPr/>
      </w:pPr>
      <w:r>
        <w:rPr/>
        <w:t>нировала буржуазия, отрицательно относившаяся к якобинцам) стали самовольно облагать население поборами и принудительны</w:t>
        <w:softHyphen/>
        <w:t>ми займами, распродавать общинные земли и присваивать цер</w:t>
        <w:softHyphen/>
        <w:t>ковные имущества69. Объявленный летом 1798 г. французским командующим обязательный набор в республиканскую армию, де</w:t>
        <w:softHyphen/>
        <w:t>лавший, однако, исключение для сыновей зажиточных земледель</w:t>
        <w:softHyphen/>
        <w:t>цев и откупщиков70, также вызывал озлобление крестьян. Такое концентрированное давление на крестьянство не замедлило при</w:t>
        <w:softHyphen/>
        <w:t>нести печальные для Римской республики плоды: начались кресть</w:t>
        <w:softHyphen/>
        <w:t>янские восстания.</w:t>
      </w:r>
    </w:p>
    <w:p>
      <w:pPr>
        <w:pStyle w:val="Normal"/>
        <w:autoSpaceDE w:val="false"/>
        <w:ind w:firstLine="360"/>
        <w:jc w:val="both"/>
        <w:rPr/>
      </w:pPr>
      <w:r>
        <w:rPr/>
        <w:t>Вступление французской армии в папские владения и установ</w:t>
        <w:softHyphen/>
        <w:t>ление здесь республиканского строя произошло в момент, когда в римской деревне сложилась весьма своеобразная обстановка. Нищее и забитое кретьянство терзали неурожаи, дороговизна и недоедание, ставшие хроническим злом в конце XVIII в. В ряде местностей крестьяне пекли хлеб, состоявший на 3Д из желудей и только на ]</w:t>
      </w:r>
      <w:r>
        <w:rPr>
          <w:lang w:val="en-US"/>
        </w:rPr>
        <w:t>U</w:t>
      </w:r>
      <w:r>
        <w:rPr/>
        <w:t xml:space="preserve"> из зерна. Огромная армия служителей церкви (в го</w:t>
        <w:softHyphen/>
        <w:t>сударстве с населением в 2,6 млн. человек насчитывалось 53 тыс. церковников71) прочно держала низы под своим духовным конт ролем. Антиреволюционная и антиякобинская пропаганда, начатая в Италии в первые годы Французской революции, приняла в Пап</w:t>
        <w:softHyphen/>
        <w:t>ском государстве особенно широкий размах, и ее организаторы и проводники во многом преуспели, вдалбливая в сознание религи</w:t>
        <w:softHyphen/>
        <w:t>озно настроенных масс мысль о том, что французы и якобинцы — безбожники и исчадия ада — являются их заклятыми врагами. Поэтому, когда французские войска в 1796 г. появились в Север</w:t>
        <w:softHyphen/>
        <w:t>ной Италии, а затем проникли и в папские владения, низы охва</w:t>
        <w:softHyphen/>
        <w:t>тил ужас перед надвигающейся катастрофой, которая в представ</w:t>
        <w:softHyphen/>
        <w:t>лении запуганных до предела крестьян должна была приобрести ед</w:t>
        <w:softHyphen/>
        <w:t>ва ли не характер светопреставления. По деревням ползли самые фантастические слухи о французах. «Я видел собственными глаза</w:t>
        <w:softHyphen/>
        <w:t>ми,— свидетельствует один из современников,— как матери оплаки</w:t>
        <w:softHyphen/>
        <w:t>вали судьбу своих младенцев... и судорожно целовали их, так как предвидели, что они послужат пищей для французской солдатни. Я слышал собственными ушами, как простые женщи</w:t>
        <w:softHyphen/>
        <w:t>ны и немощные простолюдины, воздев руки к небу или скрестив их, говорили наперебой о постыдных покушениях французов на женскую честь, о святотатственных обрядах, которыми сопровож</w:t>
        <w:softHyphen/>
        <w:t>дается поднятие республиканской эмблемы, т. е. древа вольно</w:t>
        <w:softHyphen/>
        <w:t>сти, ... о запрещении таинств, о том, что они меняют веру, об их многоженстве... и о тысяче других постыдных актах варварства и</w:t>
      </w:r>
    </w:p>
    <w:p>
      <w:pPr>
        <w:pStyle w:val="Normal"/>
        <w:autoSpaceDE w:val="false"/>
        <w:ind w:firstLine="360"/>
        <w:jc w:val="both"/>
        <w:rPr/>
      </w:pPr>
      <w:r>
        <w:rPr/>
        <w:t>г,э АВПР, ф. Сношения России с римскими папами, 1798 г-, д. 98, л. 36.</w:t>
      </w:r>
    </w:p>
    <w:p>
      <w:pPr>
        <w:pStyle w:val="Normal"/>
        <w:autoSpaceDE w:val="false"/>
        <w:ind w:firstLine="360"/>
        <w:jc w:val="both"/>
        <w:rPr/>
      </w:pPr>
      <w:r>
        <w:rPr>
          <w:lang w:val="en-US"/>
        </w:rPr>
        <w:t xml:space="preserve">70 </w:t>
      </w:r>
      <w:r>
        <w:rPr/>
        <w:t>Там</w:t>
      </w:r>
      <w:r>
        <w:rPr>
          <w:lang w:val="en-US"/>
        </w:rPr>
        <w:t xml:space="preserve"> </w:t>
      </w:r>
      <w:r>
        <w:rPr/>
        <w:t>же</w:t>
      </w:r>
      <w:r>
        <w:rPr>
          <w:lang w:val="en-US"/>
        </w:rPr>
        <w:t xml:space="preserve">, </w:t>
      </w:r>
      <w:r>
        <w:rPr/>
        <w:t>л</w:t>
      </w:r>
      <w:r>
        <w:rPr>
          <w:lang w:val="en-US"/>
        </w:rPr>
        <w:t>. 26.</w:t>
      </w:r>
    </w:p>
    <w:p>
      <w:pPr>
        <w:pStyle w:val="Normal"/>
        <w:autoSpaceDE w:val="false"/>
        <w:ind w:firstLine="360"/>
        <w:jc w:val="both"/>
        <w:rPr>
          <w:lang w:val="en-US"/>
        </w:rPr>
      </w:pPr>
      <w:r>
        <w:rPr>
          <w:lang w:val="en-US"/>
        </w:rPr>
        <w:t>71 Assemblee della Repubblica roraana, p. XXV.</w:t>
      </w:r>
    </w:p>
    <w:p>
      <w:pPr>
        <w:pStyle w:val="Normal"/>
        <w:autoSpaceDE w:val="false"/>
        <w:ind w:firstLine="360"/>
        <w:jc w:val="both"/>
        <w:rPr/>
      </w:pPr>
      <w:r>
        <w:rPr/>
        <w:t xml:space="preserve">Италия в конце XVIII—первой половине </w:t>
      </w:r>
      <w:r>
        <w:rPr/>
        <w:fldChar w:fldCharType="begin"/>
      </w:r>
      <w:r>
        <w:rPr/>
        <w:instrText xml:space="preserve"> PAGE </w:instrText>
      </w:r>
      <w:r>
        <w:rPr/>
        <w:fldChar w:fldCharType="separate"/>
      </w:r>
      <w:r>
        <w:rPr/>
        <w:t>30</w:t>
      </w:r>
      <w:r>
        <w:rPr/>
        <w:fldChar w:fldCharType="end"/>
      </w:r>
      <w:r>
        <w:rPr/>
        <w:t xml:space="preserve"> в.</w:t>
      </w:r>
    </w:p>
    <w:p>
      <w:pPr>
        <w:pStyle w:val="Normal"/>
        <w:autoSpaceDE w:val="false"/>
        <w:ind w:firstLine="360"/>
        <w:jc w:val="both"/>
        <w:rPr/>
      </w:pPr>
      <w:r>
        <w:rPr/>
        <w:t>42</w:t>
      </w:r>
    </w:p>
    <w:p>
      <w:pPr>
        <w:pStyle w:val="Normal"/>
        <w:autoSpaceDE w:val="false"/>
        <w:ind w:firstLine="360"/>
        <w:jc w:val="both"/>
        <w:rPr/>
      </w:pPr>
      <w:r>
        <w:rPr/>
        <w:t>безбожия, в коих французов нарочито обвиняло невежество или злоумышление, дабы вызвать к ним ненависть» 72.</w:t>
      </w:r>
    </w:p>
    <w:p>
      <w:pPr>
        <w:pStyle w:val="Normal"/>
        <w:autoSpaceDE w:val="false"/>
        <w:ind w:firstLine="360"/>
        <w:jc w:val="both"/>
        <w:rPr/>
      </w:pPr>
      <w:r>
        <w:rPr/>
        <w:t>Когда французские войска вступили на папскую территорию, массы, объятые всеобщим страхом, не оказали им никакого сопро</w:t>
        <w:softHyphen/>
        <w:t>тивления, тем более что постоянные голодовки пробудили среди них недовольство папским правительством. Вскоре крестьяне убе</w:t>
        <w:softHyphen/>
        <w:t>дились, что слухи о дьявольской природе французов ложны. Возвращаясь из городов, куда они специально ходили, чтобы по</w:t>
        <w:softHyphen/>
        <w:t>смотреть, что представляют собой эти чудовища-французы, успо</w:t>
        <w:softHyphen/>
        <w:t>коенные крестьяне говорили: «Мы думали, что дело хуже, это такие же люди, как и мы» 73. Страх перед иноземцами постепенно прошел. Часть крестьян стала даже смутно надеяться на пере</w:t>
        <w:softHyphen/>
        <w:t>мены к лучшему в своем положении. Однако реквизиции и грабежи, обрушившиеся на деревню, привели к тому, что улегшийся было страх перед французами вскоре сменился страшной ненавистью к ним и к тем «сеньорам» и «якобинцам», которые были их друзь</w:t>
        <w:softHyphen/>
        <w:t>ями и пособниками.</w:t>
      </w:r>
    </w:p>
    <w:p>
      <w:pPr>
        <w:pStyle w:val="Normal"/>
        <w:autoSpaceDE w:val="false"/>
        <w:ind w:firstLine="360"/>
        <w:jc w:val="both"/>
        <w:rPr/>
      </w:pPr>
      <w:r>
        <w:rPr/>
        <w:t>Эти антифранцузские и антиякобинские настроения, усиленно разжигавшиеся фанатичным духовенством, приняли религиозную форму, крестьяне восставали под лозунгом защиты веры от свя</w:t>
        <w:softHyphen/>
        <w:t>тотатцев и осквернителей церквей. В апреле и июне французские войска уже жестоко усмиряли охваченные восстанием деревни, в частности вокруг Перуджи, где крестьяне расправлялись с пред</w:t>
        <w:softHyphen/>
        <w:t>ставителями новых республиканских властей и вместо деревьев свободы устанавливали кресты74. Стали издаваться законы, гро</w:t>
        <w:softHyphen/>
        <w:t>зившие смертной казнью всякому, кто любым способом — дейст</w:t>
        <w:softHyphen/>
        <w:t>вием, речами или распространением ложных слухов — подстрека</w:t>
        <w:softHyphen/>
        <w:t>ет к восстанию или участвует в заговорах. От священников и мо</w:t>
        <w:softHyphen/>
        <w:t>нахов также под угрозой смерти требовали личного вмешательст</w:t>
        <w:softHyphen/>
        <w:t>ва для предотвращения и прекращения восстаний; верные респуб</w:t>
        <w:softHyphen/>
        <w:t>лике церковнослужители в своих проповедях уговаривали прихо</w:t>
        <w:softHyphen/>
        <w:t>жан выдавать заговорщиков властям75. Однако восстания не пре</w:t>
        <w:softHyphen/>
        <w:t>кращались. Пылали подожженные французскими карательными отрядами дома, лилась кровь расстрелянных. Отношения город</w:t>
        <w:softHyphen/>
        <w:t>ской демократии и республиканских властей с крестьянством вы</w:t>
        <w:softHyphen/>
        <w:t>двигались, таким образом, на первый план как одна из важней* ших проблем Римской республики. Однако проведенные ее пра</w:t>
        <w:softHyphen/>
        <w:t>вительством аграрные преобразования носили однобокий характер и мало что дали крестьянским массам.</w:t>
      </w:r>
    </w:p>
    <w:p>
      <w:pPr>
        <w:pStyle w:val="Normal"/>
        <w:autoSpaceDE w:val="false"/>
        <w:ind w:firstLine="360"/>
        <w:jc w:val="both"/>
        <w:rPr/>
      </w:pPr>
      <w:r>
        <w:rPr>
          <w:lang w:val="en-US"/>
        </w:rPr>
        <w:t xml:space="preserve">72 </w:t>
      </w:r>
      <w:r>
        <w:rPr/>
        <w:t>Цит</w:t>
      </w:r>
      <w:r>
        <w:rPr>
          <w:lang w:val="en-US"/>
        </w:rPr>
        <w:t xml:space="preserve">. </w:t>
      </w:r>
      <w:r>
        <w:rPr/>
        <w:t>по</w:t>
      </w:r>
      <w:r>
        <w:rPr>
          <w:lang w:val="en-US"/>
        </w:rPr>
        <w:t>: R. De Felice. Italia giacobina, p. 294—295.</w:t>
      </w:r>
    </w:p>
    <w:p>
      <w:pPr>
        <w:pStyle w:val="Normal"/>
        <w:autoSpaceDE w:val="false"/>
        <w:ind w:firstLine="360"/>
        <w:jc w:val="both"/>
        <w:rPr/>
      </w:pPr>
      <w:r>
        <w:rPr>
          <w:lang w:val="en-US"/>
        </w:rPr>
        <w:t>73 A. Crivellucci. Op</w:t>
      </w:r>
      <w:r>
        <w:rPr/>
        <w:t xml:space="preserve">. </w:t>
      </w:r>
      <w:r>
        <w:rPr>
          <w:lang w:val="en-US"/>
        </w:rPr>
        <w:t>cit</w:t>
      </w:r>
      <w:r>
        <w:rPr/>
        <w:t xml:space="preserve">., </w:t>
      </w:r>
      <w:r>
        <w:rPr>
          <w:lang w:val="en-US"/>
        </w:rPr>
        <w:t>p</w:t>
      </w:r>
      <w:r>
        <w:rPr/>
        <w:t>. 136—140.</w:t>
      </w:r>
    </w:p>
    <w:p>
      <w:pPr>
        <w:pStyle w:val="Normal"/>
        <w:autoSpaceDE w:val="false"/>
        <w:ind w:firstLine="360"/>
        <w:jc w:val="both"/>
        <w:rPr/>
      </w:pPr>
      <w:r>
        <w:rPr/>
        <w:t>74 АВПР, ф. Сношения России с Тосканой, 1798 г., д. 192, л. 72.</w:t>
      </w:r>
    </w:p>
    <w:p>
      <w:pPr>
        <w:pStyle w:val="Normal"/>
        <w:autoSpaceDE w:val="false"/>
        <w:ind w:firstLine="360"/>
        <w:jc w:val="both"/>
        <w:rPr/>
      </w:pPr>
      <w:r>
        <w:rPr/>
        <w:t>75 АВПР, ф. Сношения России с римскими папами, 1798 г., д. 98? л. 46, д. 99. лл. 11, 67.</w:t>
      </w:r>
    </w:p>
    <w:p>
      <w:pPr>
        <w:pStyle w:val="Normal"/>
        <w:autoSpaceDE w:val="false"/>
        <w:ind w:firstLine="360"/>
        <w:jc w:val="both"/>
        <w:rPr/>
      </w:pPr>
      <w:r>
        <w:rPr/>
        <w:t>43</w:t>
      </w:r>
    </w:p>
    <w:p>
      <w:pPr>
        <w:pStyle w:val="Normal"/>
        <w:autoSpaceDE w:val="false"/>
        <w:ind w:firstLine="360"/>
        <w:jc w:val="both"/>
        <w:rPr/>
      </w:pPr>
      <w:r>
        <w:rPr/>
        <w:t xml:space="preserve">Италия в конце </w:t>
      </w:r>
      <w:r>
        <w:rPr/>
        <w:fldChar w:fldCharType="begin"/>
      </w:r>
      <w:r>
        <w:rPr/>
        <w:instrText xml:space="preserve"> PAGE </w:instrText>
      </w:r>
      <w:r>
        <w:rPr/>
        <w:fldChar w:fldCharType="separate"/>
      </w:r>
      <w:r>
        <w:rPr/>
        <w:t>30</w:t>
      </w:r>
      <w:r>
        <w:rPr/>
        <w:fldChar w:fldCharType="end"/>
      </w:r>
      <w:r>
        <w:rPr/>
        <w:t>— первой половине XIX в.</w:t>
      </w:r>
    </w:p>
    <w:p>
      <w:pPr>
        <w:pStyle w:val="Normal"/>
        <w:autoSpaceDE w:val="false"/>
        <w:ind w:firstLine="360"/>
        <w:jc w:val="both"/>
        <w:rPr/>
      </w:pPr>
      <w:r>
        <w:rPr/>
        <w:t>В мае 1798 г. были обнародованы два законодательных акта, определивших политику Римской республики в аграрном вопросе. Отменялись фидейкомиссы и право первородства, вследствие че</w:t>
        <w:softHyphen/>
        <w:t>го дворянские феоды становились отчуждаемыми. Ликвидирова</w:t>
        <w:softHyphen/>
        <w:t>лись отработочные ренты и личная зависимость крестьян, а также все неэкономические привилегии баронов — баналитеты, исклю</w:t>
        <w:softHyphen/>
        <w:t>чительное право охоты, порубок, право взимания различных сбо</w:t>
        <w:softHyphen/>
        <w:t>ров, в том числе за разрешение забивать скот, делать колбасы, и т. д. Наконец, та категория деревенских жителей, которая об</w:t>
        <w:softHyphen/>
        <w:t>рабатывала землю на относительно выгодных условиях эмфитев-сиса (т. е. арендного договора со строго закрепленным размером платежей), получала право выкупа арендуемого участка, но за огромную сумму, равную 40-кратной величине ежегодной аренд</w:t>
        <w:softHyphen/>
        <w:t>ной платы76. Что же касается распродажи конфискованных земель церкви и монастырей, то она была проведена таким путем, что среди покупателей не оказалось ни одного крестьянина77.</w:t>
      </w:r>
    </w:p>
    <w:p>
      <w:pPr>
        <w:pStyle w:val="Normal"/>
        <w:autoSpaceDE w:val="false"/>
        <w:ind w:firstLine="360"/>
        <w:jc w:val="both"/>
        <w:rPr/>
      </w:pPr>
      <w:r>
        <w:rPr/>
        <w:t>Таким образом, аграрное законодательство Римской республи</w:t>
        <w:softHyphen/>
        <w:t>ки, отвечавшее главным образом интересам различных групп го</w:t>
        <w:softHyphen/>
        <w:t>родской и сельской буржуазии, по существу ничего не изменило в положении крестьянства. В этой связи радикально настроенные элементы римской демократии предпринимали настойчивые по</w:t>
        <w:softHyphen/>
        <w:t>пытки добиться в законодательном собрании принятия мер, ко</w:t>
        <w:softHyphen/>
        <w:t>торые привели бы к буржуазно-демократическим преобразованиям и ломке главного пережитка феодализма — крупной собственности феодального происхождения. В течение трех месяцев трибунат (од</w:t>
        <w:softHyphen/>
        <w:t>на из законодательных палат) трижды обсуждал проблемы деревни. Некоторые трибуны (их имена остались, к сожалению, неизвестны) выступали с планами радикальных преобразований в деревне, которые могли бы привлечь крестьян на сторону республиканского режима. Выступавшие указывали, что громадные земельные вла</w:t>
        <w:softHyphen/>
        <w:t>дения являются главной причиной бедственного положения сель</w:t>
        <w:softHyphen/>
        <w:t>ского хозяйства республики. На заседании в конце апреля 1798 г. один из трибунов заявил, что «в Республике, основанной на прин</w:t>
        <w:softHyphen/>
        <w:t>ципах свободы и равенства, богатства следует распределить как можно более широко». Трибун внес предложение разделить круп</w:t>
        <w:softHyphen/>
        <w:t>ную собственность таким образом, чтобы доход от участков рав</w:t>
        <w:softHyphen/>
        <w:t>нялся не менее 500 и не более 1000 скудо.</w:t>
      </w:r>
    </w:p>
    <w:p>
      <w:pPr>
        <w:pStyle w:val="Normal"/>
        <w:autoSpaceDE w:val="false"/>
        <w:ind w:firstLine="360"/>
        <w:jc w:val="both"/>
        <w:rPr/>
      </w:pPr>
      <w:r>
        <w:rPr/>
        <w:t>10 мая трибунат рассмотрел другое предложение, предусматри</w:t>
        <w:softHyphen/>
        <w:t>вавшее установление максимальной величины земельного владения в сто руббио (184 га) и сдачу остальной земли в наследствен</w:t>
        <w:softHyphen/>
        <w:t>ную   аренду   на   таких условиях, чтобы   крестьянин-колон   мог</w:t>
      </w:r>
    </w:p>
    <w:p>
      <w:pPr>
        <w:pStyle w:val="Normal"/>
        <w:autoSpaceDE w:val="false"/>
        <w:ind w:firstLine="360"/>
        <w:jc w:val="both"/>
        <w:rPr/>
      </w:pPr>
      <w:r>
        <w:rPr/>
        <w:t xml:space="preserve">Там же, д. 97, л. 84, д. 99, л. 136. </w:t>
      </w:r>
      <w:r>
        <w:rPr>
          <w:lang w:val="en-US"/>
        </w:rPr>
        <w:t>R. De Felice. La vendita..., p. 93.</w:t>
      </w:r>
    </w:p>
    <w:p>
      <w:pPr>
        <w:pStyle w:val="Normal"/>
        <w:autoSpaceDE w:val="false"/>
        <w:ind w:firstLine="360"/>
        <w:jc w:val="both"/>
        <w:rPr/>
      </w:pPr>
      <w:r>
        <w:rPr/>
        <w:t xml:space="preserve">Италия в конце XVIII—первой половине </w:t>
      </w:r>
      <w:r>
        <w:rPr/>
        <w:fldChar w:fldCharType="begin"/>
      </w:r>
      <w:r>
        <w:rPr/>
        <w:instrText xml:space="preserve"> PAGE </w:instrText>
      </w:r>
      <w:r>
        <w:rPr/>
        <w:fldChar w:fldCharType="separate"/>
      </w:r>
      <w:r>
        <w:rPr/>
        <w:t>31</w:t>
      </w:r>
      <w:r>
        <w:rPr/>
        <w:fldChar w:fldCharType="end"/>
      </w:r>
      <w:r>
        <w:rPr/>
        <w:t xml:space="preserve"> в.</w:t>
      </w:r>
    </w:p>
    <w:p>
      <w:pPr>
        <w:pStyle w:val="Normal"/>
        <w:autoSpaceDE w:val="false"/>
        <w:ind w:firstLine="360"/>
        <w:jc w:val="both"/>
        <w:rPr/>
      </w:pPr>
      <w:r>
        <w:rPr/>
        <w:t>44</w:t>
      </w:r>
    </w:p>
    <w:p>
      <w:pPr>
        <w:pStyle w:val="Normal"/>
        <w:autoSpaceDE w:val="false"/>
        <w:ind w:firstLine="360"/>
        <w:jc w:val="both"/>
        <w:rPr/>
      </w:pPr>
      <w:r>
        <w:rPr/>
        <w:t>затем купить обрабатываемый им участок земли 78. Однако проек</w:t>
        <w:softHyphen/>
        <w:t>ты этих резолюций были утоплены в комиссиях трибуната. Не</w:t>
        <w:softHyphen/>
        <w:t>желание или неспособность стоявших у власти и все более тесно связывавших себя с французами умеренных республиканцев всту</w:t>
        <w:softHyphen/>
        <w:t>пить на путь глубоких социальных преобразований и напряженная внутренняя обстановка в республике вызвали резкие разногласия в лагере римских демократов.</w:t>
      </w:r>
    </w:p>
    <w:p>
      <w:pPr>
        <w:pStyle w:val="Normal"/>
        <w:autoSpaceDE w:val="false"/>
        <w:ind w:firstLine="360"/>
        <w:jc w:val="both"/>
        <w:rPr/>
      </w:pPr>
      <w:r>
        <w:rPr/>
        <w:t>Республиканцы якобинского толка группировались в Риме вокруг Конституционного клуба и газеты «Мониторе ди Рома». В их числе были выдающиеся политические мыслители революци</w:t>
        <w:softHyphen/>
        <w:t>онной эпохи — неаполитанцы Винченцо Руссо и Марио Пагано, римлянин Л'Аурора, сторонник всеобщей экспроприации духовен</w:t>
        <w:softHyphen/>
        <w:t>ства и ограничения крупной собственности79, и немало патрио</w:t>
        <w:softHyphen/>
        <w:t>тов, убежденных сторонников создания единой Итальянской рес</w:t>
        <w:softHyphen/>
        <w:t>публики. В июле 1798 г. они выступили с резкой критикой поли</w:t>
        <w:softHyphen/>
        <w:t>тики умеренных, упрекая их в отречении от республиканских иде</w:t>
        <w:softHyphen/>
        <w:t>алов и в том, что они оправдывают грабежи французов и сами злоупотребляют своим положением80. Это вызвало немедленную реакцию со стороны французских военных властей, закрывших под предлогом борьбы с «анархией» и клеветой на существующие власти Конституционный клуб и все другие политические клубы и общества. Не ограничиваясь этим, они предложили римскому правительству распустить также любое литературное, научное, художественное, сельскохозяйственное и торговое общест</w:t>
        <w:softHyphen/>
        <w:t>во, которое «своими действиями и дискуссиями способствует нару</w:t>
        <w:softHyphen/>
        <w:t>шению общественного спокойствия и вызывает неуважение к вла</w:t>
        <w:softHyphen/>
        <w:t>стям» 81. Этот погром демократических организаций сопровождал</w:t>
        <w:softHyphen/>
        <w:t>ся введением на всей территории республики строгой цензуры на все газеты и все издания и книги, посвященные «любому полити</w:t>
        <w:softHyphen/>
        <w:t>ческому, физическому, гражданскому или моральному предмету» 82.</w:t>
      </w:r>
    </w:p>
    <w:p>
      <w:pPr>
        <w:pStyle w:val="Normal"/>
        <w:autoSpaceDE w:val="false"/>
        <w:ind w:firstLine="360"/>
        <w:jc w:val="both"/>
        <w:rPr/>
      </w:pPr>
      <w:r>
        <w:rPr/>
        <w:t>Раскол в республиканском лагере еще более усложнил и без того трудное политическое и экономическое положение республики. Жест</w:t>
        <w:softHyphen/>
        <w:t>кий контроль и самоуправство французов сковывали инициативу республиканских властей. В сентябре 1798 г. в своем воззвании кон</w:t>
        <w:softHyphen/>
        <w:t>сулат вынужден был признать, что «законы не выполняются, пуб</w:t>
        <w:softHyphen/>
        <w:t>личная администрация бездействует, а каждая коммуна выглядит как обособленная республика, чуждая интересам великой семьи» 83.</w:t>
      </w:r>
    </w:p>
    <w:p>
      <w:pPr>
        <w:pStyle w:val="Normal"/>
        <w:autoSpaceDE w:val="false"/>
        <w:ind w:firstLine="360"/>
        <w:jc w:val="both"/>
        <w:rPr>
          <w:lang w:val="en-US"/>
        </w:rPr>
      </w:pPr>
      <w:r>
        <w:rPr>
          <w:lang w:val="en-US"/>
        </w:rPr>
        <w:t>73 Assemblee della Repubblica romana, p. 182—183, 247.</w:t>
      </w:r>
    </w:p>
    <w:p>
      <w:pPr>
        <w:pStyle w:val="Normal"/>
        <w:autoSpaceDE w:val="false"/>
        <w:ind w:firstLine="360"/>
        <w:jc w:val="both"/>
        <w:rPr/>
      </w:pPr>
      <w:r>
        <w:rPr>
          <w:lang w:val="en-US"/>
        </w:rPr>
        <w:t>79 G. Vaccarino. I patrioti «anarchistes» e I'idea dell'unita italiana (1796—1799), Torino, 1955, p. 101.</w:t>
      </w:r>
    </w:p>
    <w:p>
      <w:pPr>
        <w:pStyle w:val="Normal"/>
        <w:autoSpaceDE w:val="false"/>
        <w:ind w:firstLine="360"/>
        <w:jc w:val="both"/>
        <w:rPr>
          <w:lang w:val="en-US"/>
        </w:rPr>
      </w:pPr>
      <w:r>
        <w:rPr>
          <w:lang w:val="en-US"/>
        </w:rPr>
        <w:t>80 Assemblee della Repubblica romana, p. 182—183, 247.</w:t>
      </w:r>
    </w:p>
    <w:p>
      <w:pPr>
        <w:pStyle w:val="Normal"/>
        <w:autoSpaceDE w:val="false"/>
        <w:ind w:firstLine="360"/>
        <w:jc w:val="both"/>
        <w:rPr/>
      </w:pPr>
      <w:r>
        <w:rPr/>
        <w:t>81 АВПР, ф. Сношения России с римскими папами, 1798 г., д. 98, л. 65.</w:t>
      </w:r>
    </w:p>
    <w:p>
      <w:pPr>
        <w:pStyle w:val="Normal"/>
        <w:autoSpaceDE w:val="false"/>
        <w:ind w:firstLine="360"/>
        <w:jc w:val="both"/>
        <w:rPr/>
      </w:pPr>
      <w:r>
        <w:rPr/>
        <w:t>82 Там же, д. 98, л. 66.</w:t>
      </w:r>
    </w:p>
    <w:p>
      <w:pPr>
        <w:pStyle w:val="Normal"/>
        <w:autoSpaceDE w:val="false"/>
        <w:ind w:firstLine="360"/>
        <w:jc w:val="both"/>
        <w:rPr/>
      </w:pPr>
      <w:r>
        <w:rPr/>
        <w:t>83 Там же, д. 99, л. 35.</w:t>
      </w:r>
    </w:p>
    <w:p>
      <w:pPr>
        <w:pStyle w:val="Normal"/>
        <w:autoSpaceDE w:val="false"/>
        <w:ind w:firstLine="360"/>
        <w:jc w:val="both"/>
        <w:rPr/>
      </w:pPr>
      <w:r>
        <w:rPr/>
        <w:t>45</w:t>
      </w:r>
    </w:p>
    <w:p>
      <w:pPr>
        <w:pStyle w:val="Normal"/>
        <w:autoSpaceDE w:val="false"/>
        <w:ind w:firstLine="360"/>
        <w:jc w:val="both"/>
        <w:rPr/>
      </w:pPr>
      <w:r>
        <w:rPr/>
        <w:t xml:space="preserve">Италия в конце </w:t>
      </w:r>
      <w:r>
        <w:rPr/>
        <w:fldChar w:fldCharType="begin"/>
      </w:r>
      <w:r>
        <w:rPr/>
        <w:instrText xml:space="preserve"> PAGE </w:instrText>
      </w:r>
      <w:r>
        <w:rPr/>
        <w:fldChar w:fldCharType="separate"/>
      </w:r>
      <w:r>
        <w:rPr/>
        <w:t>32</w:t>
      </w:r>
      <w:r>
        <w:rPr/>
        <w:fldChar w:fldCharType="end"/>
      </w:r>
      <w:r>
        <w:rPr/>
        <w:t>— первой половине XIX в.</w:t>
      </w:r>
    </w:p>
    <w:p>
      <w:pPr>
        <w:pStyle w:val="Normal"/>
        <w:autoSpaceDE w:val="false"/>
        <w:ind w:firstLine="360"/>
        <w:jc w:val="both"/>
        <w:rPr/>
      </w:pPr>
      <w:r>
        <w:rPr/>
        <w:t>Грабежи французов и все более ясно обнаруживавший себя за</w:t>
        <w:softHyphen/>
        <w:t>хватнический характер итальянской политики французской Дирек</w:t>
        <w:softHyphen/>
        <w:t>тории вызвали перелом в сознании радикально настроенных пат</w:t>
        <w:softHyphen/>
        <w:t>риотов как в Риме, так и в других частях Италии. Убедившись в беспочвенности надежд на то, что правительство Франции ока</w:t>
        <w:softHyphen/>
        <w:t>жет содействие в разрешении итальянского вопроса, многие пат</w:t>
        <w:softHyphen/>
        <w:t>риоты переходят на антифранцузские позиции. Этот сдвиг в на</w:t>
        <w:softHyphen/>
        <w:t>строениях многих итальянских республиканцев левого толка был ускорен событиями, которые произошли в конце 1798—начале 1799 г. В декабре 1798 г. французы решились, наконец, покончить с монархией в Пьемонте. Однако после того, как король Карл Эммануил IV был вьгдворен из страны, французское военное командование не допустило провозглашения здесь республики, и в феврале 1799 г. Пьемонт был присоединен к Франции. К этому времени в Северной и Центральной Италии уже широко распрост</w:t>
        <w:softHyphen/>
        <w:t>ранились оппозиционные настроения, что привело во второй поло</w:t>
        <w:softHyphen/>
        <w:t>вине 1798 г. к созданию тайного «Общества лучей» — разветв</w:t>
        <w:softHyphen/>
        <w:t>ленной заговорщической организации, имевшей группы своих сто</w:t>
        <w:softHyphen/>
        <w:t>ронников в Болонье, Модене, Венеции, Брешии, Милане, Турине и Генуе. Заговор не носил подчеркнуто антифранцузского харак</w:t>
        <w:softHyphen/>
        <w:t>тера— порвав с официальной Францией тех лет, выступив про</w:t>
        <w:softHyphen/>
        <w:t>тив контрреволюционной парижской Директории, итальянские республиканцы, участники заговора, постарались заручиться поддержкой французских революционеров и связались с этой целью с якобинцами и с оставшимися в живых сторонниками Ба-бефа 84. Решительное противодействие Директории установлению тесных связей между итальянскими республиками и тем более их слиянию приводило ко все более широкому распространению среди передовых патриотов убеждения, что только единая италь</w:t>
        <w:softHyphen/>
        <w:t>янская республика сможет отстоять свою независимость от за</w:t>
        <w:softHyphen/>
        <w:t>хватнических устремлений как Франции, так и Австрии. Таким образом, сопротивление своекорыстной политике Директории вы</w:t>
        <w:softHyphen/>
        <w:t>звало дальнейшую конкретизацию идеи единой Италии и ее пере</w:t>
        <w:softHyphen/>
        <w:t>несение в плоскость политической борьбы. Директория, относив</w:t>
        <w:softHyphen/>
        <w:t>шаяся крайне недоброжелательно к сторонникам итальянского единства, старалась осуществлять новые завоевания на Апеннин</w:t>
        <w:softHyphen/>
        <w:t>ском полуострове таким образом, чтобы они не содействовали ук</w:t>
        <w:softHyphen/>
        <w:t>реплению здесь республиканских режимов. После свержения ве</w:t>
        <w:softHyphen/>
        <w:t>ликого герцогаТосканского власть на территории Тосканы стала осуществлять французская военная администрация, а утвержде</w:t>
        <w:softHyphen/>
        <w:t>ние республиканских порядков на Юге страны, в Неаполитанском королевстве, произошло вопреки воле Директории; поэтому фран-</w:t>
      </w:r>
    </w:p>
    <w:p>
      <w:pPr>
        <w:pStyle w:val="Normal"/>
        <w:autoSpaceDE w:val="false"/>
        <w:ind w:firstLine="360"/>
        <w:jc w:val="both"/>
        <w:rPr/>
      </w:pPr>
      <w:r>
        <w:rPr/>
        <w:t>м</w:t>
      </w:r>
      <w:r>
        <w:rPr>
          <w:lang w:val="en-US"/>
        </w:rPr>
        <w:t xml:space="preserve"> </w:t>
      </w:r>
      <w:r>
        <w:rPr/>
        <w:t>С</w:t>
      </w:r>
      <w:r>
        <w:rPr>
          <w:lang w:val="en-US"/>
        </w:rPr>
        <w:t>. Vaccarino. Op. cit., p. 44—47, 108—109.</w:t>
      </w:r>
    </w:p>
    <w:p>
      <w:pPr>
        <w:pStyle w:val="Normal"/>
        <w:autoSpaceDE w:val="false"/>
        <w:ind w:firstLine="360"/>
        <w:jc w:val="both"/>
        <w:rPr/>
      </w:pPr>
      <w:r>
        <w:rPr/>
        <w:t xml:space="preserve">Италия в конце XVIII— первой половине </w:t>
      </w:r>
      <w:r>
        <w:rPr/>
        <w:fldChar w:fldCharType="begin"/>
      </w:r>
      <w:r>
        <w:rPr/>
        <w:instrText xml:space="preserve"> PAGE </w:instrText>
      </w:r>
      <w:r>
        <w:rPr/>
        <w:fldChar w:fldCharType="separate"/>
      </w:r>
      <w:r>
        <w:rPr/>
        <w:t>32</w:t>
      </w:r>
      <w:r>
        <w:rPr/>
        <w:fldChar w:fldCharType="end"/>
      </w:r>
      <w:r>
        <w:rPr/>
        <w:t xml:space="preserve"> в.</w:t>
      </w:r>
    </w:p>
    <w:p>
      <w:pPr>
        <w:pStyle w:val="Normal"/>
        <w:autoSpaceDE w:val="false"/>
        <w:ind w:firstLine="360"/>
        <w:jc w:val="both"/>
        <w:rPr/>
      </w:pPr>
      <w:r>
        <w:rPr/>
        <w:t>46</w:t>
      </w:r>
    </w:p>
    <w:p>
      <w:pPr>
        <w:pStyle w:val="Normal"/>
        <w:autoSpaceDE w:val="false"/>
        <w:ind w:firstLine="360"/>
        <w:jc w:val="both"/>
        <w:rPr/>
      </w:pPr>
      <w:r>
        <w:rPr/>
        <w:t>цузский командующий генерал Шампионне, разгромивший неапо</w:t>
        <w:softHyphen/>
        <w:t>литанские войска и с сочувствием отнесшийся к действиям неапо</w:t>
        <w:softHyphen/>
        <w:t>литанских республиканцев, после своего возвращения в Париж был арестован и отдан под суд 85.</w:t>
      </w:r>
    </w:p>
    <w:p>
      <w:pPr>
        <w:pStyle w:val="Normal"/>
        <w:autoSpaceDE w:val="false"/>
        <w:ind w:firstLine="360"/>
        <w:jc w:val="both"/>
        <w:rPr/>
      </w:pPr>
      <w:r>
        <w:rPr/>
        <w:t>Неаполитанская монархия пала под ударами французских войск вскоре после того, как она вновь, в конце 1798 г., примкнула к антифранцузской коалиции, заключив союз с Россией и Англией. Начав боевые действия, неаполитанские войска во главе с авст</w:t>
        <w:softHyphen/>
        <w:t>рийским генералом Макком вступили на территорию Римской республики и даже заняли на несколько дней Рим, где устроили страшный погром. Вскоре, однако, французская армия под коман</w:t>
        <w:softHyphen/>
        <w:t>дованием Шампионне перешла в наступление и добилась решаю</w:t>
        <w:softHyphen/>
        <w:t>щих успехов. В конце декабря, примерно через месяц после начала войны, неаполитанский король Фердинанд IV, королева Мария Ка</w:t>
        <w:softHyphen/>
        <w:t>ролина и двор бежали на английском корабле в Сицилию. Тем вре</w:t>
        <w:softHyphen/>
        <w:t>менем французы, отбросив королевские войска, подошли к Неапо</w:t>
        <w:softHyphen/>
        <w:t>лю. После трехдневных кровопролитных боев с яростно сопротив</w:t>
        <w:softHyphen/>
        <w:t>лявшимся городским плебсом-лаццарони, среди которых были очень сильны монархические чувства, французские войска овла</w:t>
        <w:softHyphen/>
        <w:t>дели столицей. Еще во время штурма группа республиканцев, за</w:t>
        <w:softHyphen/>
        <w:t>хватившая господствующий над городом замок Сант-Эльмо, провоз</w:t>
        <w:softHyphen/>
        <w:t>гласила там 22 января Неаполитанскую (или, иначе, Партенопей-скую — по древнему названию Неаполя) республику.</w:t>
      </w:r>
    </w:p>
    <w:p>
      <w:pPr>
        <w:pStyle w:val="Normal"/>
        <w:autoSpaceDE w:val="false"/>
        <w:ind w:firstLine="360"/>
        <w:jc w:val="both"/>
        <w:rPr/>
      </w:pPr>
      <w:r>
        <w:rPr/>
        <w:t>В созданное в Неаполе временное республиканское правитель</w:t>
        <w:softHyphen/>
        <w:t>ство вошел ряд лучших представителей неаполитанской демокра</w:t>
        <w:softHyphen/>
        <w:t>тии, давно уже связавших свою судьбу с итальянским патриотиче</w:t>
        <w:softHyphen/>
        <w:t>ским движением: Карло Лауберг, который первоначально возглавил правительство (он вступил в Неаполь вместе с французской армией), Иньяцио Чиайя, Марио Пагано, Джузеппе Честари, Джузеппе Аббамонти и другие. Секретарем правительства стал француз Марк Антуан Жюльен, участвовавший во Француз</w:t>
        <w:softHyphen/>
        <w:t>ской революции, и затем в заговоре Бабефа, сторонник создания в Италии единой республики. Реальная власть в Неаполе также находилась в руках французов, однако, в отличие от других италь</w:t>
        <w:softHyphen/>
        <w:t>янских республик якобинцы, вошедшие в состав высших прави</w:t>
        <w:softHyphen/>
        <w:t>тельственных органов, пользовались благожелательным отноше</w:t>
        <w:softHyphen/>
        <w:t>нием генерала Шампионне, пока он не был отозван во Францию.</w:t>
      </w:r>
    </w:p>
    <w:p>
      <w:pPr>
        <w:pStyle w:val="Normal"/>
        <w:autoSpaceDE w:val="false"/>
        <w:ind w:firstLine="360"/>
        <w:jc w:val="both"/>
        <w:rPr/>
      </w:pPr>
      <w:r>
        <w:rPr/>
        <w:t>Республиканцы Неаполя развернули активную политическую деятельность. В клубах и патриотических залах сотни людей кля</w:t>
        <w:softHyphen/>
        <w:t>лись «жить свободными или умереть»86, республиканские газе</w:t>
        <w:softHyphen/>
        <w:t>ты (среди них только самых значительных насчитывалось десять)</w:t>
      </w:r>
    </w:p>
    <w:p>
      <w:pPr>
        <w:pStyle w:val="Normal"/>
        <w:autoSpaceDE w:val="false"/>
        <w:ind w:firstLine="360"/>
        <w:jc w:val="both"/>
        <w:rPr/>
      </w:pPr>
      <w:r>
        <w:rPr/>
        <w:t>85 Д. Канделоро. Указ. соч., т. 1, стр. 313.</w:t>
      </w:r>
    </w:p>
    <w:p>
      <w:pPr>
        <w:pStyle w:val="Normal"/>
        <w:autoSpaceDE w:val="false"/>
        <w:ind w:firstLine="360"/>
        <w:jc w:val="both"/>
        <w:rPr/>
      </w:pPr>
      <w:r>
        <w:rPr>
          <w:lang w:val="en-US"/>
        </w:rPr>
        <w:t xml:space="preserve">86 </w:t>
      </w:r>
      <w:r>
        <w:rPr/>
        <w:t>С</w:t>
      </w:r>
      <w:r>
        <w:rPr>
          <w:lang w:val="en-US"/>
        </w:rPr>
        <w:t>. De Nicola. Diario napoletano, v. I. Napoli, 1906, p. 307.</w:t>
      </w:r>
    </w:p>
    <w:p>
      <w:pPr>
        <w:pStyle w:val="Normal"/>
        <w:autoSpaceDE w:val="false"/>
        <w:ind w:firstLine="360"/>
        <w:jc w:val="both"/>
        <w:rPr/>
      </w:pPr>
      <w:r>
        <w:rPr/>
        <w:drawing>
          <wp:inline distT="0" distB="0" distL="0" distR="0">
            <wp:extent cx="4550410" cy="4041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550410" cy="4041140"/>
                    </a:xfrm>
                    <a:prstGeom prst="rect">
                      <a:avLst/>
                    </a:prstGeom>
                  </pic:spPr>
                </pic:pic>
              </a:graphicData>
            </a:graphic>
          </wp:inline>
        </w:drawing>
      </w:r>
    </w:p>
    <w:p>
      <w:pPr>
        <w:pStyle w:val="Normal"/>
        <w:autoSpaceDE w:val="false"/>
        <w:ind w:firstLine="360"/>
        <w:jc w:val="both"/>
        <w:rPr/>
      </w:pPr>
      <w:r>
        <w:rPr/>
        <w:t>стремились просветить народ, пропагандируя идеи политического равенства и демократии. Республиканцы Чиккони и Гуальцетти начали издавать две небольшие газеты на неаполитанском диалек</w:t>
        <w:softHyphen/>
        <w:t>те, чтобы довести республиканскую пропаганду до низов87. Эту же цель преследовали и авторы изданных тогда «для поучения народа» специальных катехизисов, предназначенных для чтения в школах и церквах и восхвалявшие народ и низы88. Стараясь расположить народ к революции и доказать, что она близка духу христианства, республиканские власти проповедовали, что в Евангелии Христос призывает к демократии89.</w:t>
      </w:r>
    </w:p>
    <w:p>
      <w:pPr>
        <w:pStyle w:val="Normal"/>
        <w:autoSpaceDE w:val="false"/>
        <w:ind w:firstLine="360"/>
        <w:jc w:val="both"/>
        <w:rPr>
          <w:lang w:val="en-US"/>
        </w:rPr>
      </w:pPr>
      <w:r>
        <w:rPr>
          <w:lang w:val="en-US"/>
        </w:rPr>
        <w:t>87 I giornali giacobini italiani, p. LI.</w:t>
      </w:r>
    </w:p>
    <w:p>
      <w:pPr>
        <w:pStyle w:val="Normal"/>
        <w:autoSpaceDE w:val="false"/>
        <w:ind w:firstLine="360"/>
        <w:jc w:val="both"/>
        <w:rPr/>
      </w:pPr>
      <w:r>
        <w:rPr>
          <w:lang w:val="en-US"/>
        </w:rPr>
        <w:t>88 N. Rodolico. II popolo agli inizi del Risorgimento nell'Italia meridional* 1798-1801. Firenze</w:t>
      </w:r>
      <w:r>
        <w:rPr/>
        <w:t xml:space="preserve">, 1925, </w:t>
      </w:r>
      <w:r>
        <w:rPr>
          <w:lang w:val="en-US"/>
        </w:rPr>
        <w:t>p</w:t>
      </w:r>
      <w:r>
        <w:rPr/>
        <w:t>. 138—139.</w:t>
      </w:r>
    </w:p>
    <w:p>
      <w:pPr>
        <w:pStyle w:val="Normal"/>
        <w:autoSpaceDE w:val="false"/>
        <w:ind w:firstLine="360"/>
        <w:jc w:val="both"/>
        <w:rPr/>
      </w:pPr>
      <w:r>
        <w:rPr/>
        <w:t xml:space="preserve">89 </w:t>
      </w:r>
      <w:r>
        <w:rPr>
          <w:lang w:val="en-US"/>
        </w:rPr>
        <w:t>C</w:t>
      </w:r>
      <w:r>
        <w:rPr/>
        <w:t xml:space="preserve">. </w:t>
      </w:r>
      <w:r>
        <w:rPr>
          <w:lang w:val="en-US"/>
        </w:rPr>
        <w:t>Pe</w:t>
      </w:r>
      <w:r>
        <w:rPr/>
        <w:t xml:space="preserve"> </w:t>
      </w:r>
      <w:r>
        <w:rPr>
          <w:lang w:val="en-US"/>
        </w:rPr>
        <w:t>Nicola</w:t>
      </w:r>
      <w:r>
        <w:rPr/>
        <w:t xml:space="preserve">. </w:t>
      </w:r>
      <w:r>
        <w:rPr>
          <w:lang w:val="en-US"/>
        </w:rPr>
        <w:t>Op</w:t>
      </w:r>
      <w:r>
        <w:rPr/>
        <w:t xml:space="preserve">. </w:t>
      </w:r>
      <w:r>
        <w:rPr>
          <w:lang w:val="en-US"/>
        </w:rPr>
        <w:t>eft</w:t>
      </w:r>
      <w:r>
        <w:rPr/>
        <w:t xml:space="preserve">., </w:t>
      </w:r>
      <w:r>
        <w:rPr>
          <w:lang w:val="en-US"/>
        </w:rPr>
        <w:t>p</w:t>
      </w:r>
      <w:r>
        <w:rPr/>
        <w:t>. 97,</w:t>
      </w:r>
    </w:p>
    <w:p>
      <w:pPr>
        <w:pStyle w:val="Normal"/>
        <w:autoSpaceDE w:val="false"/>
        <w:ind w:firstLine="360"/>
        <w:jc w:val="both"/>
        <w:rPr/>
      </w:pPr>
      <w:r>
        <w:rPr/>
        <w:t xml:space="preserve">Италия в конце XVIII—первой половине </w:t>
      </w:r>
      <w:r>
        <w:rPr/>
        <w:fldChar w:fldCharType="begin"/>
      </w:r>
      <w:r>
        <w:rPr/>
        <w:instrText xml:space="preserve"> PAGE </w:instrText>
      </w:r>
      <w:r>
        <w:rPr/>
        <w:fldChar w:fldCharType="separate"/>
      </w:r>
      <w:r>
        <w:rPr/>
        <w:t>34</w:t>
      </w:r>
      <w:r>
        <w:rPr/>
        <w:fldChar w:fldCharType="end"/>
      </w:r>
      <w:r>
        <w:rPr/>
        <w:t xml:space="preserve"> в.</w:t>
      </w:r>
    </w:p>
    <w:p>
      <w:pPr>
        <w:pStyle w:val="Normal"/>
        <w:autoSpaceDE w:val="false"/>
        <w:ind w:firstLine="360"/>
        <w:jc w:val="both"/>
        <w:rPr/>
      </w:pPr>
      <w:r>
        <w:rPr/>
        <w:t>Вскоре после провозглашения Неаполитанской республики из столицы во все концы страны выехали курьеры с красно-желто-голубыми кокардами — цветами новой республики, чтобы доста</w:t>
        <w:softHyphen/>
        <w:t>вить в самые отдаленные углы первое «Воззвание» республикан</w:t>
        <w:softHyphen/>
        <w:t>ского правительства, подписанное Лаубергом и Жюльеном, в кото</w:t>
        <w:softHyphen/>
        <w:t>ром говорилось об основании Неаполитанской республики, провоз</w:t>
        <w:softHyphen/>
        <w:t>глашались принципы свободы, равенства и братства и содержался призыв создавать республиканские муниципалитеты и националь</w:t>
        <w:softHyphen/>
        <w:t>ную гвардию. Вслед за тем в провинции отправились представите</w:t>
        <w:softHyphen/>
        <w:t>ли республиканского правительства, чтобы «демократизировать» го</w:t>
        <w:softHyphen/>
        <w:t>рода и селения. Как бы ни была важна деятельность республиканцев Неаполя, совершенно очевидно, что судьба республики в решающей степени зависела от того, как отнесется к ней крестьянство, состав</w:t>
        <w:softHyphen/>
        <w:t>лявшее абсолютное большинство пятимиллионного населения стра</w:t>
        <w:softHyphen/>
        <w:t>ны. Между тем первые же шаги республики в провинции, самый процесс «демократизации» в той форме, какую он принял на Юге, неизбежно создавали для Неаполитанской республики исключи</w:t>
        <w:softHyphen/>
        <w:t>тельные трудности.</w:t>
      </w:r>
    </w:p>
    <w:p>
      <w:pPr>
        <w:pStyle w:val="Normal"/>
        <w:autoSpaceDE w:val="false"/>
        <w:ind w:firstLine="360"/>
        <w:jc w:val="both"/>
        <w:rPr/>
      </w:pPr>
      <w:r>
        <w:rPr/>
        <w:t>Почти повсюду, где были созданы республиканские муниципа</w:t>
        <w:softHyphen/>
        <w:t>литеты, господствующее положение в них заняла провинциальная буржуазия. Это были люди, которых на Юге называли «благо</w:t>
        <w:softHyphen/>
        <w:t>родными» (</w:t>
      </w:r>
      <w:r>
        <w:rPr>
          <w:lang w:val="en-US"/>
        </w:rPr>
        <w:t>galantuoraini</w:t>
      </w:r>
      <w:r>
        <w:rPr/>
        <w:t xml:space="preserve"> или </w:t>
      </w:r>
      <w:r>
        <w:rPr>
          <w:lang w:val="en-US"/>
        </w:rPr>
        <w:t>civili</w:t>
      </w:r>
      <w:r>
        <w:rPr/>
        <w:t>). К ним принадлежали арендато</w:t>
        <w:softHyphen/>
        <w:t>ры дворянских феодов, разбогатевшие крестьяне, провинциаль</w:t>
        <w:softHyphen/>
        <w:t>ные чиновники, члены коммунальной администрации, священники, представители местной интеллигенции и юристы. Последних на Юге было великое множество, так как царившие здесь в поземель</w:t>
        <w:softHyphen/>
        <w:t>ных отношениях крайне сложные и запутанные нормы феодального права порождали бесконечные судебные тяжбы как между кресть</w:t>
        <w:softHyphen/>
        <w:t>янами и феодальными баронами, так и между отдельными комму</w:t>
        <w:softHyphen/>
        <w:t>нами, что вызывало широкую потребность в услугах законников и адвокатов. В Неаполитанском королевстве (как, впрочем, и в ос</w:t>
        <w:softHyphen/>
        <w:t>тальных итальянских государствах той эпохи) обладание землей служило самым надежным средством обогащения и эталоном об</w:t>
        <w:softHyphen/>
        <w:t>щественного престижа. Поскольку громадные массивы дворянских феодов были для них почти недоступны, «благородные», движи</w:t>
        <w:softHyphen/>
        <w:t>мые желанием приобрести собственность, обращали всю свою энергию на захват общинных земель, размеры которых на Юге были очень значительны. Общинные земли и угодья представляли здесь важнейший элемент деревенского уклада, от пользования ими зависела жизнь миллионов крестьян. И именно в Неаполитан -ском королевстве система общинного землевладения во второй по</w:t>
        <w:softHyphen/>
        <w:t>ловине XVIII в. испытывала особенно сильное потрясение и пере</w:t>
        <w:softHyphen/>
        <w:t>живала ломку. В частности, расхищение баронами и «благородны</w:t>
        <w:softHyphen/>
        <w:t>ми» общинных земель приобрело очень широкий размах. «Нельзя больше выносить неудобства столь великих узурпации домениаль-</w:t>
      </w:r>
    </w:p>
    <w:p>
      <w:pPr>
        <w:pStyle w:val="Normal"/>
        <w:autoSpaceDE w:val="false"/>
        <w:ind w:firstLine="360"/>
        <w:jc w:val="both"/>
        <w:rPr/>
      </w:pPr>
      <w:r>
        <w:rPr/>
        <w:t>4.      Дерево свободы в Неаполе во время революции 1799 г.</w:t>
      </w:r>
    </w:p>
    <w:p>
      <w:pPr>
        <w:pStyle w:val="Normal"/>
        <w:autoSpaceDE w:val="false"/>
        <w:ind w:firstLine="360"/>
        <w:jc w:val="both"/>
        <w:rPr/>
      </w:pPr>
      <w:r>
        <w:rPr/>
        <w:t>ных земель», «захваты достигли предела»,— такие жалобы все чаще вносятся в протоколы крестьянских сходок в 90-е годы90. Захватывая общинные, а также церковные земли, новые владе\ь-цы, не внося никаких агротехнических улучшений в хозяйство, прибегали к самым жестоким методам полуфеодальной эксплуата</w:t>
        <w:softHyphen/>
        <w:t>ции крестьян. Так, наряду с феодальными баронами в неаполитан</w:t>
        <w:softHyphen/>
        <w:t>ской деревне возник новый эксплуататорский слой земельной бур</w:t>
        <w:softHyphen/>
        <w:t>жуазии, отличавшийся явно выраженным паразитическим  харак-</w:t>
      </w:r>
    </w:p>
    <w:p>
      <w:pPr>
        <w:pStyle w:val="Normal"/>
        <w:autoSpaceDE w:val="false"/>
        <w:ind w:firstLine="360"/>
        <w:jc w:val="both"/>
        <w:rPr/>
      </w:pPr>
      <w:r>
        <w:rPr>
          <w:lang w:val="en-US"/>
        </w:rPr>
        <w:t xml:space="preserve">50 R. Villari. Mezzogiorno </w:t>
      </w:r>
      <w:r>
        <w:rPr/>
        <w:t>с</w:t>
      </w:r>
      <w:r>
        <w:rPr>
          <w:lang w:val="en-US"/>
        </w:rPr>
        <w:t xml:space="preserve"> contadini nell'eta moderna Bari, 1961, p 95.</w:t>
      </w:r>
    </w:p>
    <w:p>
      <w:pPr>
        <w:pStyle w:val="Normal"/>
        <w:autoSpaceDE w:val="false"/>
        <w:ind w:firstLine="360"/>
        <w:jc w:val="both"/>
        <w:rPr/>
      </w:pPr>
      <w:r>
        <w:rPr/>
        <w:t xml:space="preserve">Италия в конце XVIII—первой половине </w:t>
      </w:r>
      <w:r>
        <w:rPr/>
        <w:fldChar w:fldCharType="begin"/>
      </w:r>
      <w:r>
        <w:rPr/>
        <w:instrText xml:space="preserve"> PAGE </w:instrText>
      </w:r>
      <w:r>
        <w:rPr/>
        <w:fldChar w:fldCharType="separate"/>
      </w:r>
      <w:r>
        <w:rPr/>
        <w:t>35</w:t>
      </w:r>
      <w:r>
        <w:rPr/>
        <w:fldChar w:fldCharType="end"/>
      </w:r>
      <w:r>
        <w:rPr/>
        <w:t xml:space="preserve"> е.</w:t>
      </w:r>
    </w:p>
    <w:p>
      <w:pPr>
        <w:pStyle w:val="Normal"/>
        <w:autoSpaceDE w:val="false"/>
        <w:ind w:firstLine="360"/>
        <w:jc w:val="both"/>
        <w:rPr/>
      </w:pPr>
      <w:r>
        <w:rPr/>
        <w:t>50</w:t>
      </w:r>
    </w:p>
    <w:p>
      <w:pPr>
        <w:pStyle w:val="Normal"/>
        <w:autoSpaceDE w:val="false"/>
        <w:ind w:firstLine="360"/>
        <w:jc w:val="both"/>
        <w:rPr/>
      </w:pPr>
      <w:r>
        <w:rPr/>
        <w:t>тером. Экономические интересы крестьян постоянно сталкивались с интересами «благородных», так как они вовсе не желали проведе</w:t>
        <w:softHyphen/>
        <w:t>ния антифеодальных преобразований в деревне в пользу низов, старались блокировать создание мелкого крестьянского землевла</w:t>
        <w:softHyphen/>
        <w:t>дения и сохранить такое положение, при котором крестьянство страдало от недостатка земли, поскольку именно безземелье кре</w:t>
        <w:softHyphen/>
        <w:t>стьян позволяло навязывать им крайне невыгодные условия аренд</w:t>
        <w:softHyphen/>
        <w:t>ных договоров. Антифеодальные устремления земельной буржуа</w:t>
        <w:softHyphen/>
        <w:t>зии в Неаполе (как, впрочем, и во всей Италии) носили весьма ограниченный и однобокий характер и сводились главным образом к тому, чтобы, не нарушая статус-кво в производственных отно</w:t>
        <w:softHyphen/>
        <w:t>шениях, отменить юридические ограничения феодального характе</w:t>
        <w:softHyphen/>
        <w:t>ра (фидейкомиссы, майораты, право мертвой руки) и сделать, таким образом, возможной свободную куплю и продажу церковной и дворянской собственности. Поэтому интересы неаполитанской буржуазии не совпадали с направлением антифеодальной борьбы крестьян, поскольку интересам последних отвечал возврат захва</w:t>
        <w:softHyphen/>
        <w:t>ченных у них буржуазией и баронами общинных земель и раздел общинных доменов, а также (независимо от того, в какой мере они сознавали это) раздел крупной церковно-дворянской собственно</w:t>
        <w:softHyphen/>
        <w:t>сти. Следовательно, специфическая особенность неаполитанской (и вообще итальянской) буржуазии как буржуазии преимущест</w:t>
        <w:softHyphen/>
        <w:t>венно земельной делала для нее принципиально невозможным да</w:t>
        <w:softHyphen/>
        <w:t>же временный союз с крестьянством против феодальных сил — та</w:t>
        <w:softHyphen/>
        <w:t>кой союз, который представлял характерную черту расстановки социальных сил в период Великой французской революции и во многом обусловил ее силу и размах. Итальянское же крестьянство в целом оказалось изолированным; немногочисленные якобинские группы не смогли преодолеть противодействия основной массы умеренно настроенной в социальном вопросе буржуазии, проти</w:t>
        <w:softHyphen/>
        <w:t>вившейся радикальным аграрным преобразованиям.</w:t>
      </w:r>
    </w:p>
    <w:p>
      <w:pPr>
        <w:pStyle w:val="Normal"/>
        <w:autoSpaceDE w:val="false"/>
        <w:ind w:firstLine="360"/>
        <w:jc w:val="both"/>
        <w:rPr/>
      </w:pPr>
      <w:r>
        <w:rPr/>
        <w:t>Кризис феодального строя, обострившийся к концу XVIII в., постоянное ухудшение условий существования деревенских масс, страдавших от двойной эксплуатации феодальных баронов и «бла</w:t>
        <w:softHyphen/>
        <w:t>городных», неурожаи и нищета — все это крайне ожесточало кре</w:t>
        <w:softHyphen/>
        <w:t>стьян, разжигало в их душах ненависть ко всем богатым. Но не</w:t>
        <w:softHyphen/>
        <w:t>редко особенно жгучую ненависть деревенских масс вызывали именно буржуа, «благородные». Многие из них были сыновьями крестьян или сами вчерашними крестьянами, разбогатевшими вы</w:t>
        <w:softHyphen/>
        <w:t>скочками, и присвоение ими общинных земель не могло иметь в глазах крестьянства вообще никакого основания и оправдания, тогда как бароны вели наступление на общинные домены под фла</w:t>
        <w:softHyphen/>
        <w:t>гом восстановления своих древних феодальных прав. К тому же «благородных» не связывали с деревенскими жителями нити пат</w:t>
        <w:softHyphen/>
        <w:t>риархальных отношений? из поколения в поколение складывавших</w:t>
        <w:softHyphen/>
      </w:r>
    </w:p>
    <w:p>
      <w:pPr>
        <w:pStyle w:val="Normal"/>
        <w:autoSpaceDE w:val="false"/>
        <w:ind w:firstLine="360"/>
        <w:jc w:val="both"/>
        <w:rPr/>
      </w:pPr>
      <w:r>
        <w:rPr/>
        <w:t>5/</w:t>
      </w:r>
    </w:p>
    <w:p>
      <w:pPr>
        <w:pStyle w:val="Normal"/>
        <w:autoSpaceDE w:val="false"/>
        <w:ind w:firstLine="360"/>
        <w:jc w:val="both"/>
        <w:rPr/>
      </w:pPr>
      <w:r>
        <w:rPr/>
        <w:t xml:space="preserve">Италия в конце </w:t>
      </w:r>
      <w:r>
        <w:rPr/>
        <w:fldChar w:fldCharType="begin"/>
      </w:r>
      <w:r>
        <w:rPr/>
        <w:instrText xml:space="preserve"> PAGE </w:instrText>
      </w:r>
      <w:r>
        <w:rPr/>
        <w:fldChar w:fldCharType="separate"/>
      </w:r>
      <w:r>
        <w:rPr/>
        <w:t>36</w:t>
      </w:r>
      <w:r>
        <w:rPr/>
        <w:fldChar w:fldCharType="end"/>
      </w:r>
      <w:r>
        <w:rPr/>
        <w:t>—первой половине XIX в.</w:t>
      </w:r>
    </w:p>
    <w:p>
      <w:pPr>
        <w:pStyle w:val="Normal"/>
        <w:autoSpaceDE w:val="false"/>
        <w:ind w:firstLine="360"/>
        <w:jc w:val="both"/>
        <w:rPr/>
      </w:pPr>
      <w:r>
        <w:rPr/>
        <w:t>ся в глухих сельских районах Юга между крестьянами и местными феодальными сеньорами, о поддержании авторитета которых все</w:t>
        <w:softHyphen/>
        <w:t>дневно заботилась также церковь. Новые землевладельцы, чуж</w:t>
        <w:softHyphen/>
        <w:t>дые всяких патриархальных традиций в отношениях с крестьянами, проявляли себя как беспощадные хищники.</w:t>
      </w:r>
    </w:p>
    <w:p>
      <w:pPr>
        <w:pStyle w:val="Normal"/>
        <w:autoSpaceDE w:val="false"/>
        <w:ind w:firstLine="360"/>
        <w:jc w:val="both"/>
        <w:rPr/>
      </w:pPr>
      <w:r>
        <w:rPr/>
        <w:t>Таково было положение в неаполитанской деревне, когда стало распространяться известие о бегстве короля и установлении рес</w:t>
        <w:softHyphen/>
        <w:t>публики. К середине февраля республиканские порядки распрост</w:t>
        <w:softHyphen/>
        <w:t>ранились на большую часть королевства — Молизе, Апулию, Са-лерно, Базиликату и Верхнюю Калабрию, тогда как самая южная ее часть, лежащая на крайней оконечности полуострова, осталась роялистской. Королевским властям удалось, хотя и не без труда, удержать в подчинении и Сицилию (в феврале здесь под воздей</w:t>
        <w:softHyphen/>
        <w:t>ствием республиканской пропаганды поднялись городские низы Ка</w:t>
        <w:softHyphen/>
        <w:t>тании, Мессины, Катальджироне и других городов, однако восста</w:t>
        <w:softHyphen/>
        <w:t>ния были подавлены с помощью войск, использовавших артилле</w:t>
        <w:softHyphen/>
        <w:t>рию) 91. Таким образом, за исключением Сицилии, Южной Калабрии и Абруцц (где еще зимой 1798 г. началось антифранцуз</w:t>
        <w:softHyphen/>
        <w:t>ское восстание), деревья свободы, символизировавшие республикан</w:t>
        <w:softHyphen/>
        <w:t>ские порядки, были водружены во многих сотнях городов и селе</w:t>
        <w:softHyphen/>
        <w:t>ний — от границы с Римской республикой до Ионического моря.</w:t>
      </w:r>
    </w:p>
    <w:p>
      <w:pPr>
        <w:pStyle w:val="Normal"/>
        <w:autoSpaceDE w:val="false"/>
        <w:ind w:firstLine="360"/>
        <w:jc w:val="both"/>
        <w:rPr/>
      </w:pPr>
      <w:r>
        <w:rPr/>
        <w:t>Провозглашение республики не встретило сопротивления со стороны народных масс провинции. Многие надеялись, что респуб</w:t>
        <w:softHyphen/>
        <w:t>лика принесет им избавление от нужды — ведь республиканское правительство как будто дало обещание, хотя и не очень опреде</w:t>
        <w:softHyphen/>
        <w:t>ленное, улучшить положение масс, заявив в своем первом обраще</w:t>
        <w:softHyphen/>
        <w:t>нии к народу: «Равенство состоит в том, что закон равен для всех и защищает невинного бедняка от богатого и властного угнетате</w:t>
        <w:softHyphen/>
        <w:t>ля» 92. Во всяком случае в обстановке развивавшегося на Юге ост</w:t>
        <w:softHyphen/>
        <w:t>рого социального кризиса народ во многих местностях истолковал по-своему провозглашавшиеся во время республиканских манифе</w:t>
        <w:softHyphen/>
        <w:t>стаций лозунги свободы и равенства — как свободу от всех властей и налогов и как равенство имуществ с богатыми. Вместе с тем вследствие того, что новые республиканские органы управления в провинциях состояли почти целиком из представителей провинци</w:t>
        <w:softHyphen/>
        <w:t>альной буржуазии — «благородных», в сознании крестьян республи</w:t>
        <w:softHyphen/>
        <w:t>ка стала отождествляться с теми, кто подвергал их самой жестокой эксплуатации и притеснениям. Поэтому для массы деревенского лю</w:t>
        <w:softHyphen/>
        <w:t>да понятие «якобинец» и «республиканец» стало синонимом угнета</w:t>
        <w:softHyphen/>
        <w:t>теля, богача, мироеда («У кого вино и хлеб — те и якобинцы!» — говорилось в одной из песен, сложенных в 1799 г. крестьянами.)</w:t>
      </w:r>
    </w:p>
    <w:p>
      <w:pPr>
        <w:pStyle w:val="Normal"/>
        <w:autoSpaceDE w:val="false"/>
        <w:ind w:firstLine="360"/>
        <w:jc w:val="both"/>
        <w:rPr/>
      </w:pPr>
      <w:r>
        <w:rPr/>
        <w:t>91 АВПР, ф. Сношения России с Неаполем, 1799 г., д. 272, лл. 20, 30.</w:t>
      </w:r>
    </w:p>
    <w:p>
      <w:pPr>
        <w:pStyle w:val="Normal"/>
        <w:autoSpaceDE w:val="false"/>
        <w:ind w:firstLine="360"/>
        <w:jc w:val="both"/>
        <w:rPr/>
      </w:pPr>
      <w:r>
        <w:rPr>
          <w:lang w:val="en-US"/>
        </w:rPr>
        <w:t xml:space="preserve">92 </w:t>
      </w:r>
      <w:r>
        <w:rPr/>
        <w:t>С</w:t>
      </w:r>
      <w:r>
        <w:rPr>
          <w:lang w:val="en-US"/>
        </w:rPr>
        <w:t xml:space="preserve">. Cingari. Giacobini  </w:t>
      </w:r>
      <w:r>
        <w:rPr/>
        <w:t>е</w:t>
      </w:r>
      <w:r>
        <w:rPr>
          <w:lang w:val="en-US"/>
        </w:rPr>
        <w:t xml:space="preserve"> sanfedisti  in   Calabria  nel   1799.  Messina</w:t>
      </w:r>
      <w:r>
        <w:rPr/>
        <w:t xml:space="preserve"> — </w:t>
      </w:r>
      <w:r>
        <w:rPr>
          <w:lang w:val="en-US"/>
        </w:rPr>
        <w:t>Firenze</w:t>
      </w:r>
      <w:r>
        <w:rPr/>
        <w:t xml:space="preserve">, 1957, </w:t>
      </w:r>
      <w:r>
        <w:rPr>
          <w:lang w:val="en-US"/>
        </w:rPr>
        <w:t>p</w:t>
      </w:r>
      <w:r>
        <w:rPr/>
        <w:t>. 307.</w:t>
      </w:r>
    </w:p>
    <w:p>
      <w:pPr>
        <w:pStyle w:val="Normal"/>
        <w:autoSpaceDE w:val="false"/>
        <w:ind w:firstLine="360"/>
        <w:jc w:val="both"/>
        <w:rPr/>
      </w:pPr>
      <w:r>
        <w:rPr/>
        <w:t xml:space="preserve">Италия в конце XVIII—первой половине </w:t>
      </w:r>
      <w:r>
        <w:rPr/>
        <w:fldChar w:fldCharType="begin"/>
      </w:r>
      <w:r>
        <w:rPr/>
        <w:instrText xml:space="preserve"> PAGE </w:instrText>
      </w:r>
      <w:r>
        <w:rPr/>
        <w:fldChar w:fldCharType="separate"/>
      </w:r>
      <w:r>
        <w:rPr/>
        <w:t>37</w:t>
      </w:r>
      <w:r>
        <w:rPr/>
        <w:fldChar w:fldCharType="end"/>
      </w:r>
      <w:r>
        <w:rPr/>
        <w:t xml:space="preserve"> д.</w:t>
      </w:r>
    </w:p>
    <w:p>
      <w:pPr>
        <w:pStyle w:val="Normal"/>
        <w:autoSpaceDE w:val="false"/>
        <w:ind w:firstLine="360"/>
        <w:jc w:val="both"/>
        <w:rPr/>
      </w:pPr>
      <w:r>
        <w:rPr/>
        <w:t>52</w:t>
      </w:r>
    </w:p>
    <w:p>
      <w:pPr>
        <w:pStyle w:val="Normal"/>
        <w:autoSpaceDE w:val="false"/>
        <w:ind w:firstLine="360"/>
        <w:jc w:val="both"/>
        <w:rPr/>
      </w:pPr>
      <w:r>
        <w:rPr/>
        <w:t>Конечно, среди тех, кто встал у власти, было немало искрен</w:t>
        <w:softHyphen/>
        <w:t>них и горячих приверженцев республиканских идеалов, участников республиканских заговоров 1793—1794 гг.— студентов, литерато</w:t>
        <w:softHyphen/>
        <w:t>ров, медиков, ученых, юристов, представлявших передовые круги южной интеллигенции (столь многочисленной и жившей подчас столь напряженной и яркой интеллектуальной жизнью, что многие города и городки Юга превращались в подлинные очаги культуры, существовавшие бок о бок с нищим, бесправным, невежественным и суеверным крестьянством, которое в образованности городских сеньоров видело лишь средство, позволявшее им с большим удоб</w:t>
        <w:softHyphen/>
        <w:t>ством угнетать бедняков).</w:t>
      </w:r>
    </w:p>
    <w:p>
      <w:pPr>
        <w:pStyle w:val="Normal"/>
        <w:autoSpaceDE w:val="false"/>
        <w:ind w:firstLine="360"/>
        <w:jc w:val="both"/>
        <w:rPr/>
      </w:pPr>
      <w:r>
        <w:rPr/>
        <w:t>Но наряду с этими убежденными и бескорыстными республи</w:t>
        <w:softHyphen/>
        <w:t>канцами к власти поспешили те представители весьма консерватив</w:t>
        <w:softHyphen/>
        <w:t>ной, а подчас и реакционно настроенной земельной буржуазии, которые в обстановке внезапного развала королевской админист</w:t>
        <w:softHyphen/>
        <w:t>рации и армии видели в республике, гарантировавшей неприкосно</w:t>
        <w:softHyphen/>
        <w:t>венность собственности, единственный заслон от возможных пося</w:t>
        <w:softHyphen/>
        <w:t>гательств низов на их неправедными путями добытое имущество. Как писал вскоре один из самых проницательных людей того вре</w:t>
        <w:softHyphen/>
        <w:t>мени, участник событий на Юге Винченцо Куоко, «с республикан</w:t>
        <w:softHyphen/>
        <w:t>цами смешалась тогда огромная толпа торговцев революцией, ко</w:t>
        <w:softHyphen/>
        <w:t>торые желали перемен по расчету» 93. Именно эти люди вместе с дворянством сделали в свое время все возможное для того, чтобы сорвать проведение в жизнь королевских эдиктов 1789 и 1791— 1792 гг., предусматривавших известные ограничения узурпации об</w:t>
        <w:softHyphen/>
        <w:t>щинных и государственных земель и возможность их сдачи участ</w:t>
        <w:softHyphen/>
        <w:t>ками в аренду крестьянам.</w:t>
      </w:r>
    </w:p>
    <w:p>
      <w:pPr>
        <w:pStyle w:val="Normal"/>
        <w:autoSpaceDE w:val="false"/>
        <w:ind w:firstLine="360"/>
        <w:jc w:val="both"/>
        <w:rPr/>
      </w:pPr>
      <w:r>
        <w:rPr/>
        <w:t>Срыв этих законов (принятых под влиянием уроков Француз</w:t>
        <w:softHyphen/>
        <w:t>ской революции с целью укрепления позиций монархии среди крестьянских масс) отразился в сознании крестьян убеждением, что добрый король хотел облагодетельствовать свой народ, но «благородные» помешали ему в этом 94. И в подобных людях, при</w:t>
        <w:softHyphen/>
        <w:t>соединившихся к республике из корыстных побуждений и инстинк</w:t>
        <w:softHyphen/>
        <w:t>тивного страха перед массами, последние видели предавших «доб</w:t>
        <w:softHyphen/>
        <w:t>рого» короля «якобинцев», и ненависть к ним (разжигаемую к тому же подозрением в безбожии) переносили на всех образован</w:t>
        <w:softHyphen/>
        <w:t>ных. Все эти чувства, переплетавшиеся в душах крестьян, были взбудоражены почти мгновенным развалом старой королевской власти, безначалием, а затем провозглашением республики, ока</w:t>
        <w:softHyphen/>
        <w:t>завшейся «республикой богатых». Эти события, поразившие своей внезапностью  и  необычностью  привыкшую к  медленному  ходу</w:t>
      </w:r>
    </w:p>
    <w:p>
      <w:pPr>
        <w:pStyle w:val="Normal"/>
        <w:autoSpaceDE w:val="false"/>
        <w:ind w:firstLine="360"/>
        <w:jc w:val="both"/>
        <w:rPr/>
      </w:pPr>
      <w:r>
        <w:rPr>
          <w:lang w:val="en-US"/>
        </w:rPr>
        <w:t xml:space="preserve">93 V. </w:t>
      </w:r>
      <w:r>
        <w:rPr/>
        <w:t>Сиосо</w:t>
      </w:r>
      <w:r>
        <w:rPr>
          <w:lang w:val="en-US"/>
        </w:rPr>
        <w:t>. Saggio storico sulla Rivoluzione napoletana del 1799. Milano</w:t>
      </w:r>
      <w:r>
        <w:rPr/>
        <w:t xml:space="preserve">, 1806, </w:t>
      </w:r>
      <w:r>
        <w:rPr>
          <w:lang w:val="en-US"/>
        </w:rPr>
        <w:t>p</w:t>
      </w:r>
      <w:r>
        <w:rPr/>
        <w:t>. 120.</w:t>
      </w:r>
    </w:p>
    <w:p>
      <w:pPr>
        <w:pStyle w:val="Normal"/>
        <w:autoSpaceDE w:val="false"/>
        <w:ind w:firstLine="360"/>
        <w:jc w:val="both"/>
        <w:rPr/>
      </w:pPr>
      <w:r>
        <w:rPr/>
        <w:t xml:space="preserve">N. </w:t>
      </w:r>
      <w:r>
        <w:rPr>
          <w:lang w:val="en-US"/>
        </w:rPr>
        <w:t>Rodolico</w:t>
      </w:r>
      <w:r>
        <w:rPr/>
        <w:t xml:space="preserve">. </w:t>
      </w:r>
      <w:r>
        <w:rPr>
          <w:lang w:val="en-US"/>
        </w:rPr>
        <w:t>Op</w:t>
      </w:r>
      <w:r>
        <w:rPr/>
        <w:t xml:space="preserve">. </w:t>
      </w:r>
      <w:r>
        <w:rPr>
          <w:lang w:val="en-US"/>
        </w:rPr>
        <w:t>cit</w:t>
      </w:r>
      <w:r>
        <w:rPr/>
        <w:t xml:space="preserve">., </w:t>
      </w:r>
      <w:r>
        <w:rPr>
          <w:lang w:val="en-US"/>
        </w:rPr>
        <w:t>p</w:t>
      </w:r>
      <w:r>
        <w:rPr/>
        <w:t>. 37—41.</w:t>
      </w:r>
    </w:p>
    <w:p>
      <w:pPr>
        <w:pStyle w:val="Normal"/>
        <w:autoSpaceDE w:val="false"/>
        <w:ind w:firstLine="360"/>
        <w:jc w:val="both"/>
        <w:rPr/>
      </w:pPr>
      <w:r>
        <w:rPr/>
        <w:t>53</w:t>
      </w:r>
    </w:p>
    <w:p>
      <w:pPr>
        <w:pStyle w:val="Normal"/>
        <w:autoSpaceDE w:val="false"/>
        <w:ind w:firstLine="360"/>
        <w:jc w:val="both"/>
        <w:rPr/>
      </w:pPr>
      <w:r>
        <w:rPr/>
        <w:t xml:space="preserve">Италия в конце </w:t>
      </w:r>
      <w:r>
        <w:rPr/>
        <w:fldChar w:fldCharType="begin"/>
      </w:r>
      <w:r>
        <w:rPr/>
        <w:instrText xml:space="preserve"> PAGE </w:instrText>
      </w:r>
      <w:r>
        <w:rPr/>
        <w:fldChar w:fldCharType="separate"/>
      </w:r>
      <w:r>
        <w:rPr/>
        <w:t>37</w:t>
      </w:r>
      <w:r>
        <w:rPr/>
        <w:fldChar w:fldCharType="end"/>
      </w:r>
      <w:r>
        <w:rPr/>
        <w:t xml:space="preserve"> Ш— первой половине XIX в.</w:t>
      </w:r>
    </w:p>
    <w:p>
      <w:pPr>
        <w:pStyle w:val="Normal"/>
        <w:autoSpaceDE w:val="false"/>
        <w:ind w:firstLine="360"/>
        <w:jc w:val="both"/>
        <w:rPr/>
      </w:pPr>
      <w:r>
        <w:rPr/>
        <w:t>времени южную деревню, явились толчком, вызвавшим вскоре мо</w:t>
        <w:softHyphen/>
        <w:t>гучий взрыв долго накапливавшихся у крестьян ненависти и него</w:t>
        <w:softHyphen/>
        <w:t>дования, которые вырвались наружу прежде всего и с особенной силой там, где социальный и психологический антагонизм был особенно острым.</w:t>
      </w:r>
    </w:p>
    <w:p>
      <w:pPr>
        <w:pStyle w:val="Normal"/>
        <w:autoSpaceDE w:val="false"/>
        <w:ind w:firstLine="360"/>
        <w:jc w:val="both"/>
        <w:rPr/>
      </w:pPr>
      <w:r>
        <w:rPr/>
        <w:t>Через неделю после провозглашения республики в Неаполе началось восстание в Молизе, сразу принявшее социальную на</w:t>
        <w:softHyphen/>
        <w:t>правленность: жестокое избиение «благородных» сопровождалось опустошением принадлежавших им виноградников и полей, так как восставший народ считал, что эти владения являлись похищенны</w:t>
        <w:softHyphen/>
        <w:t>ми у него общинными землями. Восставшие сжигали муниципаль</w:t>
        <w:softHyphen/>
        <w:t>ные и частные архивы, в которых феодальные сеньоры отыскивали документы, призванные подтвердить их права на общинные доме</w:t>
        <w:softHyphen/>
        <w:t>ны. В районе Муро события приняли характер гражданской вой</w:t>
        <w:softHyphen/>
        <w:t>ны: все землевладельцы окружных селений объединились в воору</w:t>
        <w:softHyphen/>
        <w:t>женный союз, чтобы сдержать натиск крестьян 95.</w:t>
      </w:r>
    </w:p>
    <w:p>
      <w:pPr>
        <w:pStyle w:val="Normal"/>
        <w:autoSpaceDE w:val="false"/>
        <w:ind w:firstLine="360"/>
        <w:jc w:val="both"/>
        <w:rPr/>
      </w:pPr>
      <w:r>
        <w:rPr/>
        <w:t>Особый размах, глубина и ожесточенность отличали восстание в Апулии, где была несколько отличная от других провинций Юга социальная структура. Здесь среди буржуазии большим удельным весом обладали торговцы сельскохозяйственными продуктами (особенно оливковым маслом), владельцы торговых судов и скла</w:t>
        <w:softHyphen/>
        <w:t>дов. В деревне вследствие значительного развития рыночных от</w:t>
        <w:softHyphen/>
        <w:t>ношений, расслоение среди крестьян зашло достаточно далеко и породило обширный слой батраков и поденщиков, которые обраба</w:t>
        <w:softHyphen/>
        <w:t>тывали земли, принадлежавшие богатым горожанам. Это придава</w:t>
        <w:softHyphen/>
        <w:t>ло специфический отпечаток борьбе, разгоревшейся в ряде городов провинции и их сельской округе.</w:t>
      </w:r>
    </w:p>
    <w:p>
      <w:pPr>
        <w:pStyle w:val="Normal"/>
        <w:autoSpaceDE w:val="false"/>
        <w:ind w:firstLine="360"/>
        <w:jc w:val="both"/>
        <w:rPr/>
      </w:pPr>
      <w:r>
        <w:rPr/>
        <w:t>Республиканские порядки на территории Апулии были уста</w:t>
        <w:softHyphen/>
        <w:t>новлены в первые десять дней февраля. Однако во многих городах и селениях спустя три-четыре дня, а иногда и на следующий день после водружения дерева свободы и создания республиканского муниципалитета восставшие городские низы при поддержке батра</w:t>
        <w:softHyphen/>
        <w:t>ков, рыбаков и матросов свергли новые власти, убили одних и за</w:t>
        <w:softHyphen/>
        <w:t>ключили в тюрьмы других республиканцев и «благородных» и разграбили их дома.</w:t>
      </w:r>
    </w:p>
    <w:p>
      <w:pPr>
        <w:pStyle w:val="Normal"/>
        <w:autoSpaceDE w:val="false"/>
        <w:ind w:firstLine="360"/>
        <w:jc w:val="both"/>
        <w:rPr/>
      </w:pPr>
      <w:r>
        <w:rPr/>
        <w:t>Однако вскоре это восстание, начавшееся под монархическими лозунгами, приобрело ярко выраженное социальное содержание. Низы обратили свой гнев на всех имущих и собственников, неза</w:t>
        <w:softHyphen/>
        <w:t>висимо от того были ли они республиканцами или роялистами, приверженцами старой или новой власти. Все уговоры и угрозы королевских чиновников и реакционных священников, которые, натравив низы на «якобинцев», теперь старались успокоить массы и овладеть положением, оказались напрасными. Низы ясно  дали</w:t>
      </w:r>
    </w:p>
    <w:p>
      <w:pPr>
        <w:pStyle w:val="Normal"/>
        <w:autoSpaceDE w:val="false"/>
        <w:ind w:firstLine="360"/>
        <w:jc w:val="both"/>
        <w:rPr/>
      </w:pPr>
      <w:r>
        <w:rPr/>
        <w:t xml:space="preserve">95 </w:t>
      </w:r>
      <w:r>
        <w:rPr>
          <w:lang w:val="en-US"/>
        </w:rPr>
        <w:t>Ibid</w:t>
      </w:r>
      <w:r>
        <w:rPr/>
        <w:t>., р. 196-205.</w:t>
      </w:r>
    </w:p>
    <w:p>
      <w:pPr>
        <w:pStyle w:val="Normal"/>
        <w:autoSpaceDE w:val="false"/>
        <w:ind w:firstLine="360"/>
        <w:jc w:val="both"/>
        <w:rPr/>
      </w:pPr>
      <w:r>
        <w:rPr/>
        <w:t>Италия в конце XVIII—первой половине XIX в.</w:t>
      </w:r>
    </w:p>
    <w:p>
      <w:pPr>
        <w:pStyle w:val="Normal"/>
        <w:autoSpaceDE w:val="false"/>
        <w:ind w:firstLine="360"/>
        <w:jc w:val="both"/>
        <w:rPr/>
      </w:pPr>
      <w:r>
        <w:rPr/>
        <w:t>54</w:t>
      </w:r>
    </w:p>
    <w:p>
      <w:pPr>
        <w:pStyle w:val="Normal"/>
        <w:autoSpaceDE w:val="false"/>
        <w:ind w:firstLine="360"/>
        <w:jc w:val="both"/>
        <w:rPr/>
      </w:pPr>
      <w:r>
        <w:rPr/>
        <w:t>понять, что они вообще не желают восстановления какой бы то ни было власти — ни старой, ни новой, и хотят управлять сами, без участия господ. По существу в ряде апулийских городов и селе</w:t>
        <w:softHyphen/>
        <w:t>ний — Трани, Мольфетте, Лечче, Руво, Кастеллане, Остуни — воо</w:t>
        <w:softHyphen/>
        <w:t>руженный народ создал свои собственные правительства, присту</w:t>
        <w:softHyphen/>
        <w:t>пившие к управлению коммунами. Городская (т. е. буржуазная) национальная гвардия была разоружена и распущена, и ее место заняли тысячи вооружившихся горожан и крестьян. В Трани для обеспечения народного правительства финансовыми средствами все богатые и имущие горожане облагались персональным налогом. Были экспроприированы портовые кассы, десятины, епископские доходы, поступления от сбора дорожных пошлин. Захватывались склады зерна, устанавливались умеренные цены на продукты пита</w:t>
        <w:softHyphen/>
        <w:t>ния, упорядочивался суд.</w:t>
      </w:r>
    </w:p>
    <w:p>
      <w:pPr>
        <w:pStyle w:val="Normal"/>
        <w:autoSpaceDE w:val="false"/>
        <w:ind w:firstLine="360"/>
        <w:jc w:val="both"/>
        <w:rPr/>
      </w:pPr>
      <w:r>
        <w:rPr/>
        <w:t>В Мольфетте народное правительство (</w:t>
      </w:r>
      <w:r>
        <w:rPr>
          <w:lang w:val="en-US"/>
        </w:rPr>
        <w:t>eletti</w:t>
      </w:r>
      <w:r>
        <w:rPr/>
        <w:t xml:space="preserve"> </w:t>
      </w:r>
      <w:r>
        <w:rPr>
          <w:lang w:val="en-US"/>
        </w:rPr>
        <w:t>del</w:t>
      </w:r>
      <w:r>
        <w:rPr/>
        <w:t xml:space="preserve"> </w:t>
      </w:r>
      <w:r>
        <w:rPr>
          <w:lang w:val="en-US"/>
        </w:rPr>
        <w:t>popolo</w:t>
      </w:r>
      <w:r>
        <w:rPr/>
        <w:t>), вклю</w:t>
        <w:softHyphen/>
        <w:t>чавшее одного моряка, одного каменщика, двух крестьян и четырех чиновников, руководимое «генеральным капитаном», также выдви</w:t>
        <w:softHyphen/>
        <w:t>нутым городским плебсом, позаботилось об открытии школ и церк</w:t>
        <w:softHyphen/>
        <w:t>вей, о продолжении полевых работ и об обороне города, выдавая по три карлино в день за службу в вооруженном отряде. Было введено обложение налогом торговцев вином и маслом, которые пользовались ранее налоговыми привилегиями. Глава правитель</w:t>
        <w:softHyphen/>
        <w:t>ства Феличе Раньо постарался навести твердый порядок в городе, запретив врываться в дома под предлогом поисков якобинцев. В доме самого Раньо происходили собрания представителей моря</w:t>
        <w:softHyphen/>
        <w:t>ков, крестьян и солдат. Глава правительства Трани — часовщик Дженнаро Филизио, принявший титул «Генерального депутата простого народа» и опиравшийся на «народных депутатов», созы</w:t>
        <w:softHyphen/>
        <w:t>вал их на советы и устраивал обеды для деревенских жителей, моряков и солдат. Трани, Мольфетта, Андрия и Бишелье создали военный союз и начали вылазки против тех селений, где у власти стояли республиканцы, а в конце марта, при известиях о движе</w:t>
        <w:softHyphen/>
        <w:t>нии французских карательных отрядов, началось формирование новых батальонов обороны, в основном из крестьян96.</w:t>
      </w:r>
    </w:p>
    <w:p>
      <w:pPr>
        <w:pStyle w:val="Normal"/>
        <w:autoSpaceDE w:val="false"/>
        <w:ind w:firstLine="360"/>
        <w:jc w:val="both"/>
        <w:rPr/>
      </w:pPr>
      <w:r>
        <w:rPr/>
        <w:t>В Лечче народ также стал полным хозяином города и округи и начал издавать приказы и постановления. Городская буржуаз</w:t>
        <w:softHyphen/>
        <w:t>ная гвардия была заменена вооруженными ремесленниками и пле</w:t>
        <w:softHyphen/>
        <w:t>беями. В Ночи глава низов обвинил вставших у власти республи</w:t>
        <w:softHyphen/>
        <w:t>канцев в том, что они «узурпаторы общинного домена», после че</w:t>
        <w:softHyphen/>
        <w:t>го простой народ высыпал на поля и уничтожил все изгороди. В Руво восставшие во главе с крестьянином Симоне Пеллегрини захватили лесные угодья местного феодала, прогнали королевско</w:t>
        <w:softHyphen/>
        <w:t>го губернатора, намеревались сжечь живьем сборщика налогов и</w:t>
      </w:r>
    </w:p>
    <w:p>
      <w:pPr>
        <w:pStyle w:val="Normal"/>
        <w:autoSpaceDE w:val="false"/>
        <w:ind w:firstLine="360"/>
        <w:jc w:val="both"/>
        <w:rPr/>
      </w:pPr>
      <w:r>
        <w:rPr>
          <w:lang w:val="en-US"/>
        </w:rPr>
        <w:t>96 A. Lucarelli. Op. cit., v. 2, p. 57—68, 81—97; N. Rodolico. Op</w:t>
      </w:r>
      <w:r>
        <w:rPr/>
        <w:t xml:space="preserve">. </w:t>
      </w:r>
      <w:r>
        <w:rPr>
          <w:lang w:val="en-US"/>
        </w:rPr>
        <w:t>cit</w:t>
      </w:r>
      <w:r>
        <w:rPr/>
        <w:t xml:space="preserve">., </w:t>
      </w:r>
      <w:r>
        <w:rPr>
          <w:lang w:val="en-US"/>
        </w:rPr>
        <w:t>p</w:t>
      </w:r>
      <w:r>
        <w:rPr/>
        <w:t>. 219.</w:t>
      </w:r>
    </w:p>
    <w:p>
      <w:pPr>
        <w:pStyle w:val="Normal"/>
        <w:autoSpaceDE w:val="false"/>
        <w:ind w:firstLine="360"/>
        <w:jc w:val="both"/>
        <w:rPr/>
      </w:pPr>
      <w:r>
        <w:rPr/>
        <w:t>55</w:t>
      </w:r>
    </w:p>
    <w:p>
      <w:pPr>
        <w:pStyle w:val="Normal"/>
        <w:autoSpaceDE w:val="false"/>
        <w:ind w:firstLine="360"/>
        <w:jc w:val="both"/>
        <w:rPr/>
      </w:pPr>
      <w:r>
        <w:rPr/>
        <w:t>Италия в конце XVIII— первой половине XIX в.</w:t>
      </w:r>
    </w:p>
    <w:p>
      <w:pPr>
        <w:pStyle w:val="Normal"/>
        <w:autoSpaceDE w:val="false"/>
        <w:ind w:firstLine="360"/>
        <w:jc w:val="both"/>
        <w:rPr/>
      </w:pPr>
      <w:r>
        <w:rPr/>
        <w:t>угрожали расправой как сторонникам Бурбонов, так и республи</w:t>
        <w:softHyphen/>
        <w:t>канцам. В Кастеллане руководители восставших разослали своих людей в соседние селения с призывом к народу взяться за оружие и расправиться с «благородными». На всех собственников была наложена тяжелая контрибуция97.</w:t>
      </w:r>
    </w:p>
    <w:p>
      <w:pPr>
        <w:pStyle w:val="Normal"/>
        <w:autoSpaceDE w:val="false"/>
        <w:ind w:firstLine="360"/>
        <w:jc w:val="both"/>
        <w:rPr/>
      </w:pPr>
      <w:r>
        <w:rPr/>
        <w:t>Во второй половине февраля восстание низов охватило почти всю Апулию. Исключение составляли те города и селения (Марти</w:t>
        <w:softHyphen/>
        <w:t>на-Франка, Фоджа, Аквавива, Альтамура и др.), где либо был особенно силен гнет феодальных баронов, либо менее остры проти</w:t>
        <w:softHyphen/>
        <w:t>воречия между буржуазией (и вообще образованными кругами) и трудящимися вследствие относительно большей, чем в других районах, обеспеченности крестьян землей; эти и другие причины побудили низы встать здесь на сторону республиканских порядков и затем упорно отстаивать их.</w:t>
      </w:r>
    </w:p>
    <w:p>
      <w:pPr>
        <w:pStyle w:val="Normal"/>
        <w:autoSpaceDE w:val="false"/>
        <w:ind w:firstLine="360"/>
        <w:jc w:val="both"/>
        <w:rPr/>
      </w:pPr>
      <w:r>
        <w:rPr/>
        <w:t>В Базиликате крестьянские массы первоначально почти везде поддержали республику в надежде вернуть себе утраченные об</w:t>
        <w:softHyphen/>
        <w:t>щинные домены или получить землю, принадлежавшую феодалам и буржуазии. Во многих местностях тотчас же после провозглаше</w:t>
        <w:softHyphen/>
        <w:t>ния республики крестьяне начали захватывать земли, узурпиро</w:t>
        <w:softHyphen/>
        <w:t>ванные баронами и городскими буржуа. Поскольку общинный строй быстро разлагался и переделы общинной земли уходили в прошлое, то движение крестьян за расширение общинного доме</w:t>
        <w:softHyphen/>
        <w:t>на было по существу своеобразной формой борьбы за увеличение земельного фонда для индивидуальной крестьянской собственно</w:t>
        <w:softHyphen/>
        <w:t>сти. Это движение крестьян тотчас же встретило решительное про</w:t>
        <w:softHyphen/>
        <w:t>тиводействие со стороны пришедшей к власти буржуазии, в це</w:t>
        <w:softHyphen/>
        <w:t>лом занявшей жесткую антикрестьянскую позицию, что и яви</w:t>
        <w:softHyphen/>
        <w:t>лось основной причиной стихийных антиреспубликанских восста</w:t>
        <w:softHyphen/>
        <w:t>ний, охвативших вскоре и Базиликату. Уже в начале марта во многих селениях крестьяне уничтожили деревья свободы, распу</w:t>
        <w:softHyphen/>
        <w:t>стили муниципалитеты, разграбили дома многих собственников. При этом восстания первоначально не носили политической окраски и, как правило, сопровождались захватами утраченных об</w:t>
        <w:softHyphen/>
        <w:t>щинных земель. Лишь там, где в силу особых местных условий стоявшие у власти республиканцы уступили землю крестьянам, им удалось обеспечить себе поддержку деревенских низов, сохра</w:t>
        <w:softHyphen/>
        <w:t>нить республиканский порядок и оказать затем серьезное сопро</w:t>
        <w:softHyphen/>
        <w:t>тивление наступлению реакции. В этом отношении весьма пока</w:t>
        <w:softHyphen/>
        <w:t>зательны события в Авельяно. Видя, что республиканский муни</w:t>
        <w:softHyphen/>
        <w:t>ципалитет откладывает осуществление их требования о возврате общинных земель, захваченных местным феодалом, князем Дориа, крестьяне пригрозили сжечь дерево свободы и дома всех «благо</w:t>
        <w:softHyphen/>
        <w:t>родных», которые противятся разделу княжеских владений. После</w:t>
      </w:r>
    </w:p>
    <w:p>
      <w:pPr>
        <w:pStyle w:val="Normal"/>
        <w:autoSpaceDE w:val="false"/>
        <w:ind w:firstLine="360"/>
        <w:jc w:val="both"/>
        <w:rPr/>
      </w:pPr>
      <w:r>
        <w:rPr/>
        <w:t xml:space="preserve">97 </w:t>
      </w:r>
      <w:r>
        <w:rPr>
          <w:lang w:val="en-US"/>
        </w:rPr>
        <w:t>A</w:t>
      </w:r>
      <w:r>
        <w:rPr/>
        <w:t xml:space="preserve">- </w:t>
      </w:r>
      <w:r>
        <w:rPr>
          <w:lang w:val="en-US"/>
        </w:rPr>
        <w:t>Liicarelli</w:t>
      </w:r>
      <w:r>
        <w:rPr/>
        <w:t xml:space="preserve">. </w:t>
      </w:r>
      <w:r>
        <w:rPr>
          <w:lang w:val="en-US"/>
        </w:rPr>
        <w:t>Op</w:t>
      </w:r>
      <w:r>
        <w:rPr/>
        <w:t xml:space="preserve">. </w:t>
      </w:r>
      <w:r>
        <w:rPr>
          <w:lang w:val="en-US"/>
        </w:rPr>
        <w:t>cit</w:t>
      </w:r>
      <w:r>
        <w:rPr/>
        <w:t xml:space="preserve">., </w:t>
      </w:r>
      <w:r>
        <w:rPr>
          <w:lang w:val="en-US"/>
        </w:rPr>
        <w:t>v</w:t>
      </w:r>
      <w:r>
        <w:rPr/>
        <w:t xml:space="preserve">. 2, </w:t>
      </w:r>
      <w:r>
        <w:rPr>
          <w:lang w:val="en-US"/>
        </w:rPr>
        <w:t>p</w:t>
      </w:r>
      <w:r>
        <w:rPr/>
        <w:t>. 106, 126, 200—204.</w:t>
      </w:r>
    </w:p>
    <w:p>
      <w:pPr>
        <w:pStyle w:val="Normal"/>
        <w:autoSpaceDE w:val="false"/>
        <w:ind w:firstLine="360"/>
        <w:jc w:val="both"/>
        <w:rPr/>
      </w:pPr>
      <w:r>
        <w:rPr/>
        <w:t xml:space="preserve">Италия в конце </w:t>
      </w:r>
      <w:r>
        <w:rPr/>
        <w:fldChar w:fldCharType="begin"/>
      </w:r>
      <w:r>
        <w:rPr/>
        <w:instrText xml:space="preserve"> PAGE </w:instrText>
      </w:r>
      <w:r>
        <w:rPr/>
        <w:fldChar w:fldCharType="separate"/>
      </w:r>
      <w:r>
        <w:rPr/>
        <w:t>40</w:t>
      </w:r>
      <w:r>
        <w:rPr/>
        <w:fldChar w:fldCharType="end"/>
      </w:r>
      <w:r>
        <w:rPr/>
        <w:t>—первой половине XIX в.</w:t>
      </w:r>
    </w:p>
    <w:p>
      <w:pPr>
        <w:pStyle w:val="Normal"/>
        <w:autoSpaceDE w:val="false"/>
        <w:ind w:firstLine="360"/>
        <w:jc w:val="both"/>
        <w:rPr/>
      </w:pPr>
      <w:r>
        <w:rPr/>
        <w:t>56</w:t>
      </w:r>
    </w:p>
    <w:p>
      <w:pPr>
        <w:pStyle w:val="Normal"/>
        <w:autoSpaceDE w:val="false"/>
        <w:ind w:firstLine="360"/>
        <w:jc w:val="both"/>
        <w:rPr/>
      </w:pPr>
      <w:r>
        <w:rPr/>
        <w:t>этого республиканцы удовлетворили требования крестьян, и по</w:t>
        <w:softHyphen/>
        <w:t>следние до конца поддерживали их98.</w:t>
      </w:r>
    </w:p>
    <w:p>
      <w:pPr>
        <w:pStyle w:val="Normal"/>
        <w:autoSpaceDE w:val="false"/>
        <w:ind w:firstLine="360"/>
        <w:jc w:val="both"/>
        <w:rPr/>
      </w:pPr>
      <w:r>
        <w:rPr/>
        <w:t>В целом события в Базиликате с достаточной ясностью пока</w:t>
        <w:softHyphen/>
        <w:t>зали, что исконный антагонизм между феодальным баронством и крестьянством обнаруживает тенденцию быть оттесненным на второй план новым социальным противоречием между земельной буржуазией и крестьянскими массами ".</w:t>
      </w:r>
    </w:p>
    <w:p>
      <w:pPr>
        <w:pStyle w:val="Normal"/>
        <w:autoSpaceDE w:val="false"/>
        <w:ind w:firstLine="360"/>
        <w:jc w:val="both"/>
        <w:rPr/>
      </w:pPr>
      <w:r>
        <w:rPr/>
        <w:t>Установление республиканских порядков в Калабрии также не</w:t>
        <w:softHyphen/>
        <w:t>медленно дало выход глубоким социальным противоречиям, раз</w:t>
        <w:softHyphen/>
        <w:t>диравшим южное общество. Как и в Базиликате, в республикан</w:t>
        <w:softHyphen/>
        <w:t>ских муниципалитетах большинство мест заняли представители буржуазного слоя, в котором преобладали землевладельцы. Дей</w:t>
        <w:softHyphen/>
        <w:t>ствия новых властей были нацелены прежде всего на то, чтобы обезопасить собственность и не допустить «беспорядков», т. е. захватов крестьянами похищенных у них земель, словом, чтобы не допустить углубления движения низов, сначала также нередко надеявшихся, что республика изменит к лучшему их положение.</w:t>
      </w:r>
    </w:p>
    <w:p>
      <w:pPr>
        <w:pStyle w:val="Normal"/>
        <w:autoSpaceDE w:val="false"/>
        <w:ind w:firstLine="360"/>
        <w:jc w:val="both"/>
        <w:rPr/>
      </w:pPr>
      <w:r>
        <w:rPr/>
        <w:t>Обстановка во многих районах Калабрии весьма осложнялась развернувшейся тотчас же после установления республики борь</w:t>
        <w:softHyphen/>
        <w:t>бой буржуазии против очень влиятельной местной аристократии, которую захватившие власть буржуазные собственники всячески старались отстранить от участия в управлении, а также борьбой внутри самой буржуазии; между отдельными местными кликами, оспаривавшими друг у друга господство в местном управлении. Часто это приводило к тому, что стоявшие у власти республиканцы, принадлежавшие к провинциальной буржуазии или образованным кругам дворянства, оказывались изолированными даже от собст</w:t>
        <w:softHyphen/>
        <w:t>венного социального слоя. Если того требовали их корыстные интересы, многие сторонники местных буржуазных или дворянских кланов оставались нейтральными или готовы были при слу</w:t>
        <w:softHyphen/>
        <w:t>чае быстро сменить свою политическую позицию и апеллировать к низам, чтобы их руками свести счеты с противниками.</w:t>
      </w:r>
    </w:p>
    <w:p>
      <w:pPr>
        <w:pStyle w:val="Normal"/>
        <w:autoSpaceDE w:val="false"/>
        <w:ind w:firstLine="360"/>
        <w:jc w:val="both"/>
        <w:rPr/>
      </w:pPr>
      <w:r>
        <w:rPr/>
        <w:t>Эта борьба протекала на фоне растущего возмущения масс против республиканских властей, оставшихся глухими к социаль</w:t>
        <w:softHyphen/>
        <w:t>ным чаяниям низов. Последние добивались, помимо возврата об</w:t>
        <w:softHyphen/>
        <w:t>щинных земель, сокращения душивших их налогов, сбор которых в Калабрии сопровождался большими злоупотреблениями. В гла</w:t>
        <w:softHyphen/>
        <w:t>зах народных масс с установлением республики ничего не изме</w:t>
        <w:softHyphen/>
        <w:t>нилось, только к власти пришли новые люди, нередко вызывавшие особенно сильную ненависть низов. Глубокое разочарование масс стало той почвой, на которой вырастали контрреволюционные и</w:t>
      </w:r>
    </w:p>
    <w:p>
      <w:pPr>
        <w:pStyle w:val="Normal"/>
        <w:autoSpaceDE w:val="false"/>
        <w:ind w:firstLine="360"/>
        <w:jc w:val="both"/>
        <w:rPr>
          <w:lang w:val="en-US"/>
        </w:rPr>
      </w:pPr>
      <w:r>
        <w:rPr>
          <w:lang w:val="en-US"/>
        </w:rPr>
        <w:t>98 N. Rodolico. Op. cit., p. 195.</w:t>
      </w:r>
    </w:p>
    <w:p>
      <w:pPr>
        <w:pStyle w:val="Normal"/>
        <w:autoSpaceDE w:val="false"/>
        <w:ind w:firstLine="360"/>
        <w:jc w:val="both"/>
        <w:rPr>
          <w:lang w:val="en-US"/>
        </w:rPr>
      </w:pPr>
      <w:r>
        <w:rPr>
          <w:lang w:val="en-US"/>
        </w:rPr>
        <w:t>99 R. Villari. Op. cit, p. 158—163.</w:t>
      </w:r>
    </w:p>
    <w:p>
      <w:pPr>
        <w:pStyle w:val="Normal"/>
        <w:autoSpaceDE w:val="false"/>
        <w:ind w:firstLine="360"/>
        <w:jc w:val="both"/>
        <w:rPr/>
      </w:pPr>
      <w:r>
        <w:rPr/>
        <w:t>51</w:t>
      </w:r>
    </w:p>
    <w:p>
      <w:pPr>
        <w:pStyle w:val="Normal"/>
        <w:autoSpaceDE w:val="false"/>
        <w:ind w:firstLine="360"/>
        <w:jc w:val="both"/>
        <w:rPr/>
      </w:pPr>
      <w:r>
        <w:rPr/>
        <w:t xml:space="preserve">Италия в конце XVIII— первой половине </w:t>
      </w:r>
      <w:r>
        <w:rPr/>
        <w:fldChar w:fldCharType="begin"/>
      </w:r>
      <w:r>
        <w:rPr/>
        <w:instrText xml:space="preserve"> PAGE </w:instrText>
      </w:r>
      <w:r>
        <w:rPr/>
        <w:fldChar w:fldCharType="separate"/>
      </w:r>
      <w:r>
        <w:rPr/>
        <w:t>40</w:t>
      </w:r>
      <w:r>
        <w:rPr/>
        <w:fldChar w:fldCharType="end"/>
      </w:r>
      <w:r>
        <w:rPr/>
        <w:t xml:space="preserve"> в.</w:t>
      </w:r>
    </w:p>
    <w:p>
      <w:pPr>
        <w:pStyle w:val="Normal"/>
        <w:autoSpaceDE w:val="false"/>
        <w:ind w:firstLine="360"/>
        <w:jc w:val="both"/>
        <w:rPr/>
      </w:pPr>
      <w:r>
        <w:rPr/>
        <w:t>антиреспубликанские настроения. Когда в Чиро, недалеко от Ко-зенцы, где было создано республиканское правительство округи, крестьянам прочли его воззвание, призывавшее население уважать чужую собственность и продолжать платить налоги «как в прош</w:t>
        <w:softHyphen/>
        <w:t>лом», один из крестьян крикнул: «Не хотим республики, если должны платить, как прежде», и этот крик, подхваченный осталь</w:t>
        <w:softHyphen/>
        <w:t>ными крестьянами, стал сигналом к восстанию против республи</w:t>
        <w:softHyphen/>
        <w:t>канской власти 10°.</w:t>
      </w:r>
    </w:p>
    <w:p>
      <w:pPr>
        <w:pStyle w:val="Normal"/>
        <w:autoSpaceDE w:val="false"/>
        <w:ind w:firstLine="360"/>
        <w:jc w:val="both"/>
        <w:rPr/>
      </w:pPr>
      <w:r>
        <w:rPr/>
        <w:t>Таким образом, уже в первые недели существования Неаполи</w:t>
        <w:softHyphen/>
        <w:t>танской республики почти на всей ее территории развернулось широкое социальное движение низов, в основе которого лежала ан</w:t>
        <w:softHyphen/>
        <w:t>тифеодальная борьба неаполитанского крестьянства, принимавшая различные формы и окраску и, как правило, приводившая к столкновению крестьянских интересов с интересами захвативших власть земельных собственников и вообще господствующих иму</w:t>
        <w:softHyphen/>
        <w:t>щих слоев. Глубокая пропасть разделяла крестьян и провинциаль</w:t>
        <w:softHyphen/>
        <w:t>ную буржуазию, остававшуюся чуждой крестьянским интересам, и это явилось основной причиной того, что крестьянское движе</w:t>
        <w:softHyphen/>
        <w:t>ние приняло почти повсеместно характер антиреспубликанского восстания.</w:t>
      </w:r>
    </w:p>
    <w:p>
      <w:pPr>
        <w:pStyle w:val="Normal"/>
        <w:autoSpaceDE w:val="false"/>
        <w:ind w:firstLine="360"/>
        <w:jc w:val="both"/>
        <w:rPr/>
      </w:pPr>
      <w:r>
        <w:rPr/>
        <w:t>Сторонники левореспубликанских групп в Неаполе, с большой тревогой следившие за событиями в провинциях, отдавали себе от</w:t>
        <w:softHyphen/>
        <w:t>чет в причинах, вызывавших восстания крестьян, и намечали пра</w:t>
        <w:softHyphen/>
        <w:t>вильный путь к примирению крестьян с республикой. Вырази</w:t>
        <w:softHyphen/>
        <w:t>телем этих взглядов самых передовых кругов неаполитанской демократии стала газета «Мониторе наполитано». Уже в середине февраля она обратила внимание республиканцев на то, что невоз</w:t>
        <w:softHyphen/>
        <w:t>можно разрешить проблему отношений с деревней только с по</w:t>
        <w:softHyphen/>
        <w:t>мощью силы и репрессий и требовала более внимательно разо</w:t>
        <w:softHyphen/>
        <w:t>браться в причинах крестьянских выступлений. Руководившая га</w:t>
        <w:softHyphen/>
        <w:t>зетой стойкая и мужественная республиканка Элеонора де Фонсека Пиментель писала, что восстания в провинциях обнару</w:t>
        <w:softHyphen/>
        <w:t>жили силу народа, которая, будучи упорядочена, «могла бы стать поддержкой и защитой республики». Народ не доверяет патрио</w:t>
        <w:softHyphen/>
        <w:t>там не потому, что он слишком невежествен, но потому, что «не ве</w:t>
        <w:softHyphen/>
        <w:t>рит словам, которые противоречат фактам». 16 февраля Фонсека Пиментель выдвинула принципы якобинской политики в деревне: «Нужно карать подстрекателей и выводить из заблуждения мас</w:t>
        <w:softHyphen/>
        <w:t>су, которая взялась за оружие, так как вынуждена была защищать самою себя,... и провозгласить закон, полезный для провинций,— отмену феодализма» 101.</w:t>
      </w:r>
    </w:p>
    <w:p>
      <w:pPr>
        <w:pStyle w:val="Normal"/>
        <w:autoSpaceDE w:val="false"/>
        <w:ind w:firstLine="360"/>
        <w:jc w:val="both"/>
        <w:rPr/>
      </w:pPr>
      <w:r>
        <w:rPr>
          <w:lang w:val="en-US"/>
        </w:rPr>
        <w:t xml:space="preserve">100 </w:t>
      </w:r>
      <w:r>
        <w:rPr/>
        <w:t>С</w:t>
      </w:r>
      <w:r>
        <w:rPr>
          <w:lang w:val="en-US"/>
        </w:rPr>
        <w:t xml:space="preserve">. Cingari. Op. cit, </w:t>
      </w:r>
      <w:r>
        <w:rPr/>
        <w:t>Р</w:t>
      </w:r>
      <w:r>
        <w:rPr>
          <w:lang w:val="en-US"/>
        </w:rPr>
        <w:t>. 300.</w:t>
      </w:r>
    </w:p>
    <w:p>
      <w:pPr>
        <w:pStyle w:val="Normal"/>
        <w:autoSpaceDE w:val="false"/>
        <w:ind w:firstLine="360"/>
        <w:jc w:val="both"/>
        <w:rPr>
          <w:lang w:val="en-US" w:eastAsia="en-US"/>
        </w:rPr>
      </w:pPr>
      <w:r>
        <w:rPr>
          <w:lang w:val="en-US" w:eastAsia="en-US"/>
        </w:rPr>
        <w:t>IC1 N. Rodolico. Op. cit., p. 141 —142; I giornali giacobini italiani, p. 457.</w:t>
      </w:r>
    </w:p>
    <w:p>
      <w:pPr>
        <w:pStyle w:val="Normal"/>
        <w:autoSpaceDE w:val="false"/>
        <w:ind w:firstLine="360"/>
        <w:jc w:val="both"/>
        <w:rPr/>
      </w:pPr>
      <w:r>
        <w:rPr/>
        <w:t xml:space="preserve">Италия в конце </w:t>
      </w:r>
      <w:r>
        <w:rPr/>
        <w:fldChar w:fldCharType="begin"/>
      </w:r>
      <w:r>
        <w:rPr/>
        <w:instrText xml:space="preserve"> PAGE </w:instrText>
      </w:r>
      <w:r>
        <w:rPr/>
        <w:fldChar w:fldCharType="separate"/>
      </w:r>
      <w:r>
        <w:rPr/>
        <w:t>41</w:t>
      </w:r>
      <w:r>
        <w:rPr/>
        <w:fldChar w:fldCharType="end"/>
      </w:r>
      <w:r>
        <w:rPr/>
        <w:t>—первой половине XIX в.</w:t>
      </w:r>
    </w:p>
    <w:p>
      <w:pPr>
        <w:pStyle w:val="Normal"/>
        <w:autoSpaceDE w:val="false"/>
        <w:ind w:firstLine="360"/>
        <w:jc w:val="both"/>
        <w:rPr/>
      </w:pPr>
      <w:r>
        <w:rPr/>
        <w:t>58</w:t>
      </w:r>
    </w:p>
    <w:p>
      <w:pPr>
        <w:pStyle w:val="Normal"/>
        <w:autoSpaceDE w:val="false"/>
        <w:ind w:firstLine="360"/>
        <w:jc w:val="both"/>
        <w:rPr/>
      </w:pPr>
      <w:r>
        <w:rPr/>
        <w:t>Однако, если республиканские власти уже через неделю после свержения монархии, 29 января 1799 г., провели традиционный для всех итальянских республик той поры антифеодальный закон, отменявший в интересах буржуазии фидейкомиссы и право перво</w:t>
        <w:softHyphen/>
        <w:t>родства, то принятие антифеодальных законов в интересах крестьян бесконечно затягивалось. Предложения тех членов правительства (Лауберг, Честари, Парибелли, Альбанезе), которые добивались радикальной отмены феодальных повинностей и изъятия у фео</w:t>
        <w:softHyphen/>
        <w:t>дальных сеньоров их огромных латифундий, долго блокировались упорной оппозицией умеренно настроенных республиканцев. Спо</w:t>
        <w:softHyphen/>
        <w:t>ры затягивались. Когда же закон об отмене феодализма был под</w:t>
        <w:softHyphen/>
        <w:t>готовлен, генерал Макдональд, сменивший Шампионне на посту командующего французской армией в Неаполе, под давлением ба</w:t>
        <w:softHyphen/>
        <w:t>ронов отказался его санкционировать. В своем обращении к Мак-дональду 28 марта 1799 г. (когда крестьянские восстания уже бу</w:t>
        <w:softHyphen/>
        <w:t>шевали во всех провинциях) временное правительство настоятель</w:t>
        <w:softHyphen/>
        <w:t>но просило французского командующего одобрить закон, «который заставит рассеяться восстания, подобно тому как солнце заставляет рассеиваться тучи, и прочно свяжет население с революцией»102. Однако утверждение закона продолжало оттягиваться. В этих усло</w:t>
        <w:softHyphen/>
        <w:t>виях Винченцо Руссо и его сторонники из радикальных кругов попы</w:t>
        <w:softHyphen/>
        <w:t>тались даже прибегнуть к насилию, чтобы заставить правительство провозгласить ликвидацию феодализма 103. Лишь 25 апреля был принят закон, отменивший без выкупа все личные и реальные права феодальных баронов и передавший коммунам часть феодальных вла</w:t>
        <w:softHyphen/>
        <w:t>дений (главным образом леса и пастбища, на которые распространя</w:t>
        <w:softHyphen/>
        <w:t>лись сервитуты).</w:t>
      </w:r>
    </w:p>
    <w:p>
      <w:pPr>
        <w:pStyle w:val="Normal"/>
        <w:autoSpaceDE w:val="false"/>
        <w:ind w:firstLine="360"/>
        <w:jc w:val="both"/>
        <w:rPr/>
      </w:pPr>
      <w:r>
        <w:rPr/>
        <w:t>Несомненно, это был самый радикальный антифеодальный за</w:t>
        <w:softHyphen/>
        <w:t>кон среди антифеодальных актов, принятых в 1797—1799 гг. в итальянских республиках. Однако, провозглашенный слишком поздно, он фактически остался на бумаге и не был проведен в жизнь. Неаполитанское правительство, в котором после вынужден</w:t>
        <w:softHyphen/>
        <w:t>ной отставки в марте 1793 г. Лауберга (связанной с отъездом поддерживавшего его Шампионне) окончательно возобладали уме</w:t>
        <w:softHyphen/>
        <w:t>ренные, сделало затем еще одну тщетную попытку укрепить поло</w:t>
        <w:softHyphen/>
        <w:t>жение республиканского строя. В мае были отменены пошлины на зерно, и оно стало теперь продаваться по более умеренным ценам. «Таким образом,— писал внимательно наблюдавший за событиями современник,— стремятся привлечь народ после того, как оттолк</w:t>
        <w:softHyphen/>
        <w:t>нули его от себя, ибо заботились лишь о том, чтобы угнетать его и запугивать»104.</w:t>
      </w:r>
    </w:p>
    <w:p>
      <w:pPr>
        <w:pStyle w:val="Normal"/>
        <w:autoSpaceDE w:val="false"/>
        <w:ind w:firstLine="360"/>
        <w:jc w:val="both"/>
        <w:rPr/>
      </w:pPr>
      <w:r>
        <w:rPr/>
        <w:t>102 ЦПА ИМЛ, ф. 317, ед. хр., 810.</w:t>
      </w:r>
    </w:p>
    <w:p>
      <w:pPr>
        <w:pStyle w:val="Normal"/>
        <w:autoSpaceDE w:val="false"/>
        <w:ind w:firstLine="360"/>
        <w:jc w:val="both"/>
        <w:rPr>
          <w:lang w:val="en-US"/>
        </w:rPr>
      </w:pPr>
      <w:r>
        <w:rPr>
          <w:lang w:val="en-US"/>
        </w:rPr>
        <w:t>103 I giornali giacobini italiani, p. LI I.</w:t>
      </w:r>
    </w:p>
    <w:p>
      <w:pPr>
        <w:pStyle w:val="Normal"/>
        <w:autoSpaceDE w:val="false"/>
        <w:ind w:firstLine="360"/>
        <w:jc w:val="both"/>
        <w:rPr>
          <w:lang w:val="en-US"/>
        </w:rPr>
      </w:pPr>
      <w:r>
        <w:rPr>
          <w:lang w:val="en-US"/>
        </w:rPr>
        <w:t>104 C. De Nicola. Op. cit., p. 120, 134.</w:t>
      </w:r>
    </w:p>
    <w:p>
      <w:pPr>
        <w:pStyle w:val="Normal"/>
        <w:autoSpaceDE w:val="false"/>
        <w:ind w:firstLine="360"/>
        <w:jc w:val="both"/>
        <w:rPr/>
      </w:pPr>
      <w:r>
        <w:rPr/>
        <w:t>59</w:t>
      </w:r>
    </w:p>
    <w:p>
      <w:pPr>
        <w:pStyle w:val="Normal"/>
        <w:autoSpaceDE w:val="false"/>
        <w:ind w:firstLine="360"/>
        <w:jc w:val="both"/>
        <w:rPr/>
      </w:pPr>
      <w:r>
        <w:rPr/>
        <w:t xml:space="preserve">Италия в конце XVIII— первой половине </w:t>
      </w:r>
      <w:r>
        <w:rPr/>
        <w:fldChar w:fldCharType="begin"/>
      </w:r>
      <w:r>
        <w:rPr/>
        <w:instrText xml:space="preserve"> PAGE </w:instrText>
      </w:r>
      <w:r>
        <w:rPr/>
        <w:fldChar w:fldCharType="separate"/>
      </w:r>
      <w:r>
        <w:rPr/>
        <w:t>42</w:t>
      </w:r>
      <w:r>
        <w:rPr/>
        <w:fldChar w:fldCharType="end"/>
      </w:r>
      <w:r>
        <w:rPr/>
        <w:t xml:space="preserve"> в.</w:t>
      </w:r>
    </w:p>
    <w:p>
      <w:pPr>
        <w:pStyle w:val="Normal"/>
        <w:autoSpaceDE w:val="false"/>
        <w:ind w:firstLine="360"/>
        <w:jc w:val="both"/>
        <w:rPr/>
      </w:pPr>
      <w:r>
        <w:rPr/>
        <w:t>Эти меры правительство приняло со слишком большим опозда</w:t>
        <w:softHyphen/>
        <w:t>нием, когда республиканские порядки рушились под ударами кре</w:t>
        <w:softHyphen/>
        <w:t>стьянских мятежей, которыми к тому времени уже сумела восполь</w:t>
        <w:softHyphen/>
        <w:t>зоваться в своих целях партия крайней клерикально-монархиче</w:t>
        <w:softHyphen/>
        <w:t>ской реакции. Еще в начале февраля 1798 г. в Южной Калабрии вы</w:t>
        <w:softHyphen/>
        <w:t>садился в сопровождении 8 человек кардинал Фабрицио Руффо, полу</w:t>
        <w:softHyphen/>
        <w:t>чивший разрешение от короля отправиться из Сицилии на материк для организации антиреспубликанского движения. Уроженец Ка</w:t>
        <w:softHyphen/>
        <w:t>лабрии, выходец из аристократической семьи, 55-летний кардинал, по-видимому, неплохо знал местные условия, а к тому же был чело</w:t>
        <w:softHyphen/>
        <w:t>веком решительным и отличался трезвостью взглядов. Это позволи</w:t>
        <w:softHyphen/>
        <w:t>ло ему уловить настроения крестьян и принять некоторые меры для привлечения их на свою сторону. Не полагаясь всецело на религиозный фанатизм крестьян и их приверженность королю, Руффо перед вступлением в те районы Калабрии, где установи</w:t>
        <w:softHyphen/>
        <w:t>лись республиканские порядки, объявил о проведении ряда важ</w:t>
        <w:softHyphen/>
        <w:t>ных социальных мер. В обнародованной им 1 марта 1799 г. прокла</w:t>
        <w:softHyphen/>
        <w:t>мации говорилось об отмене налогов и сборов, вызывавших особен</w:t>
        <w:softHyphen/>
        <w:t>но сильное недовольство местного населения, в частности об от</w:t>
        <w:softHyphen/>
        <w:t>мене десятины. Кроме того, кардинал упразднил институт королев</w:t>
        <w:softHyphen/>
        <w:t>ских скупщиков шелка и объявил, что продажа шелка отныне не облагается пошлиной. Были приняты и другие меры для упроще</w:t>
        <w:softHyphen/>
        <w:t>ния таможенной системы и оживления торговли. Наконец, 21 мар</w:t>
        <w:softHyphen/>
        <w:t>та новое воззвание Руффо оповестило население Калабрии о том, что с 1 апреля 1799 г. подушный налог сокращается вдвое — с 12 до 6 карлино в год 105.</w:t>
      </w:r>
    </w:p>
    <w:p>
      <w:pPr>
        <w:pStyle w:val="Normal"/>
        <w:autoSpaceDE w:val="false"/>
        <w:ind w:firstLine="360"/>
        <w:jc w:val="both"/>
        <w:rPr/>
      </w:pPr>
      <w:r>
        <w:rPr/>
        <w:t>Эти меры Руффо представляли заметный контраст с позицией республиканских властей, не ослабивших фискального гнета и со</w:t>
        <w:softHyphen/>
        <w:t>хранивших старую податную систему. Обещания кардинала вскоре возымели свое действие. Население Калабрии, сначала не спешив</w:t>
        <w:softHyphen/>
        <w:t>шее откликнуться на призывы Руффо и его агентов, ибо оно на</w:t>
        <w:softHyphen/>
        <w:t>деялось (как сообщал из Сицилии русский дипломат) получить от республики «совершенное увольнение от податей» 106, теперь актив</w:t>
        <w:softHyphen/>
        <w:t>но поддержало Руффо. К созданной им немногочисленной «Хри</w:t>
        <w:softHyphen/>
        <w:t>стианской королевской армии» стали присоединяться вооруженные отряды крестьян и горожан, которые еще до подхода основных сил кардинала начали свергать повсюду республиканские власти. К концу марта вся Калабрия была потеряна для республики.</w:t>
      </w:r>
    </w:p>
    <w:p>
      <w:pPr>
        <w:pStyle w:val="Normal"/>
        <w:autoSpaceDE w:val="false"/>
        <w:ind w:firstLine="360"/>
        <w:jc w:val="both"/>
        <w:rPr/>
      </w:pPr>
      <w:r>
        <w:rPr/>
        <w:t>Победа контрреволюции дала новый толчок социальной борьбе в Калабрии, а затем и в других провинциях Юга. Значительная часть местной буржуазии и дворяне, не участвовавшие в респуб</w:t>
        <w:softHyphen/>
        <w:t>ликанском   движении,  решили   воспользоваться  случаем,  чтобы</w:t>
      </w:r>
    </w:p>
    <w:p>
      <w:pPr>
        <w:pStyle w:val="Normal"/>
        <w:autoSpaceDE w:val="false"/>
        <w:ind w:firstLine="360"/>
        <w:jc w:val="both"/>
        <w:rPr/>
      </w:pPr>
      <w:r>
        <w:rPr>
          <w:lang w:val="en-US"/>
        </w:rPr>
        <w:t xml:space="preserve">105 </w:t>
      </w:r>
      <w:r>
        <w:rPr/>
        <w:t>С</w:t>
      </w:r>
      <w:r>
        <w:rPr>
          <w:lang w:val="en-US"/>
        </w:rPr>
        <w:t>. Cingari. Op. cit., p. 191—192; N. Rodolico. Op</w:t>
      </w:r>
      <w:r>
        <w:rPr/>
        <w:t xml:space="preserve">. </w:t>
      </w:r>
      <w:r>
        <w:rPr>
          <w:lang w:val="en-US"/>
        </w:rPr>
        <w:t>cit</w:t>
      </w:r>
      <w:r>
        <w:rPr/>
        <w:t xml:space="preserve">, </w:t>
      </w:r>
      <w:r>
        <w:rPr>
          <w:lang w:val="en-US"/>
        </w:rPr>
        <w:t>p</w:t>
      </w:r>
      <w:r>
        <w:rPr/>
        <w:t>. 238.</w:t>
      </w:r>
    </w:p>
    <w:p>
      <w:pPr>
        <w:pStyle w:val="Normal"/>
        <w:autoSpaceDE w:val="false"/>
        <w:ind w:firstLine="360"/>
        <w:jc w:val="both"/>
        <w:rPr/>
      </w:pPr>
      <w:r>
        <w:rPr/>
        <w:t>106 АВПР, ф. Сношения России с Неаполем. 1799 г., д. 272, л. 28.</w:t>
      </w:r>
    </w:p>
    <w:p>
      <w:pPr>
        <w:pStyle w:val="Normal"/>
        <w:autoSpaceDE w:val="false"/>
        <w:ind w:firstLine="360"/>
        <w:jc w:val="both"/>
        <w:rPr/>
      </w:pPr>
      <w:r>
        <w:rPr/>
        <w:t xml:space="preserve">Италия в конце </w:t>
      </w:r>
      <w:r>
        <w:rPr/>
        <w:fldChar w:fldCharType="begin"/>
      </w:r>
      <w:r>
        <w:rPr/>
        <w:instrText xml:space="preserve"> PAGE </w:instrText>
      </w:r>
      <w:r>
        <w:rPr/>
        <w:fldChar w:fldCharType="separate"/>
      </w:r>
      <w:r>
        <w:rPr/>
        <w:t>43</w:t>
      </w:r>
      <w:r>
        <w:rPr/>
        <w:fldChar w:fldCharType="end"/>
      </w:r>
      <w:r>
        <w:rPr/>
        <w:t xml:space="preserve">—первой половине </w:t>
      </w:r>
      <w:r>
        <w:rPr/>
        <w:fldChar w:fldCharType="begin"/>
      </w:r>
      <w:r>
        <w:rPr/>
        <w:instrText xml:space="preserve"> PAGE </w:instrText>
      </w:r>
      <w:r>
        <w:rPr/>
        <w:fldChar w:fldCharType="separate"/>
      </w:r>
      <w:r>
        <w:rPr/>
        <w:t>43</w:t>
      </w:r>
      <w:r>
        <w:rPr/>
        <w:fldChar w:fldCharType="end"/>
      </w:r>
      <w:r>
        <w:rPr/>
        <w:t xml:space="preserve"> в.</w:t>
      </w:r>
    </w:p>
    <w:p>
      <w:pPr>
        <w:pStyle w:val="Normal"/>
        <w:autoSpaceDE w:val="false"/>
        <w:ind w:firstLine="360"/>
        <w:jc w:val="both"/>
        <w:rPr/>
      </w:pPr>
      <w:r>
        <w:rPr/>
        <w:t>60</w:t>
      </w:r>
    </w:p>
    <w:p>
      <w:pPr>
        <w:pStyle w:val="Normal"/>
        <w:autoSpaceDE w:val="false"/>
        <w:ind w:firstLine="360"/>
        <w:jc w:val="both"/>
        <w:rPr/>
      </w:pPr>
      <w:r>
        <w:rPr/>
        <w:t>сокрушить сеоих соперников и обогатиться за их счет. Большую роль в разжигании ненависти масс к республике и стоявшим у власти «якобинцам» (не имевшим чаще всего ничего общего с подлинным якобинизмом) сыграли те «благородные», которые после сверже</w:t>
        <w:softHyphen/>
        <w:t>ния монархии заняли нейтральную позицию и открыто не выска</w:t>
        <w:softHyphen/>
        <w:t>зывали своей солидарности с республиканским строем. Теперь они спешили встать на сторону монархии. Среди командующих контр</w:t>
        <w:softHyphen/>
        <w:t>революционными отрядами преобладали, помимо священников, врачи, адвокаты, нотариусы, в меньшей мере дворяне. Все они бы</w:t>
        <w:softHyphen/>
        <w:t>ли привлечены на сторону реакции ловкой политикой Руффо, еще в начале движения объявившего о предстоящей конфискации иму</w:t>
        <w:softHyphen/>
        <w:t>щества всех калабрийских «якобинцев» и секвестре феодов тех дворян, которые покинули свои владения (по существу это была вывороченная наизнанку политика Французской революции в от</w:t>
        <w:softHyphen/>
        <w:t>ношении эмигрантов и контрреволюционеров!). Первый секвестр был наложен вскоре на имение брата Руффо — в демагогических целях кардинал не остановился даже перед таким шагом.</w:t>
      </w:r>
    </w:p>
    <w:p>
      <w:pPr>
        <w:pStyle w:val="Normal"/>
        <w:autoSpaceDE w:val="false"/>
        <w:ind w:firstLine="360"/>
        <w:jc w:val="both"/>
        <w:rPr/>
      </w:pPr>
      <w:r>
        <w:rPr/>
        <w:t>Всего в Калабрии секвестру и последующей конфискации было подвергнуто 14 феодов, и их затем присвоили другие землевла</w:t>
        <w:softHyphen/>
        <w:t>дельцы и королевские чиновники. В Апулии секвестр был наложен на 37 имений 107. Еще более широкий размах приняла конфискация и расхищение имущества поддерживавшей республику буржуазии: были разорены многие десятки семей. Священники, участвовавшие в движении, также руководствовались далеко не идеальными по</w:t>
        <w:softHyphen/>
        <w:t>буждениями: после победы монархических порядков они забросали короля просьбами о награждении их деньгами и землями, отняты</w:t>
        <w:softHyphen/>
        <w:t>ми у «якобинцев». Таким образом, искусно воспользовавшись про</w:t>
        <w:softHyphen/>
        <w:t>тиворечиями внутри калабрийской буржуазии, Руффо вызвал ее открытый раскол и перетянул на свою сторону значительную часть «благородных», которые под влиянием самых неблаговидных побуждений оказались в первых рядах контрреволюции, среди ее организаторов и проводников.</w:t>
      </w:r>
    </w:p>
    <w:p>
      <w:pPr>
        <w:pStyle w:val="Normal"/>
        <w:autoSpaceDE w:val="false"/>
        <w:ind w:firstLine="360"/>
        <w:jc w:val="both"/>
        <w:rPr/>
      </w:pPr>
      <w:r>
        <w:rPr/>
        <w:t>Иные надежды, чувства и интересы владели массами, прим</w:t>
        <w:softHyphen/>
        <w:t>кнувшими к «христианскому воинству» Руффо.</w:t>
      </w:r>
    </w:p>
    <w:p>
      <w:pPr>
        <w:pStyle w:val="Normal"/>
        <w:autoSpaceDE w:val="false"/>
        <w:ind w:firstLine="360"/>
        <w:jc w:val="both"/>
        <w:rPr/>
      </w:pPr>
      <w:r>
        <w:rPr/>
        <w:t xml:space="preserve">Лозунг кардинала «вера и король» (отсюда людей, вставших на защиту «святой веры» — </w:t>
      </w:r>
      <w:r>
        <w:rPr>
          <w:lang w:val="en-US"/>
        </w:rPr>
        <w:t>santa</w:t>
      </w:r>
      <w:r>
        <w:rPr/>
        <w:t xml:space="preserve"> </w:t>
      </w:r>
      <w:r>
        <w:rPr>
          <w:lang w:val="en-US"/>
        </w:rPr>
        <w:t>fede</w:t>
      </w:r>
      <w:r>
        <w:rPr/>
        <w:t xml:space="preserve"> — стали называть санфеди-стами) родился в значительной мере среди самих народных масс. С этим лозунгом итальянские крестьяне и городские низы связы</w:t>
        <w:softHyphen/>
        <w:t>вали такие чаяния, которые сближали его, как это ни парадоксаль</w:t>
        <w:softHyphen/>
        <w:t>но, с лозунгом «свобода и равенство» — в его крестьянско-пле-бейском истолковании.</w:t>
      </w:r>
    </w:p>
    <w:p>
      <w:pPr>
        <w:pStyle w:val="Normal"/>
        <w:autoSpaceDE w:val="false"/>
        <w:ind w:firstLine="360"/>
        <w:jc w:val="both"/>
        <w:rPr/>
      </w:pPr>
      <w:r>
        <w:rPr/>
        <w:t>В ходе санфедистского движения и особенно после его окон</w:t>
        <w:softHyphen/>
        <w:t>чания низы питали надежду, что, защищая «веру и престол», по-</w:t>
      </w:r>
    </w:p>
    <w:p>
      <w:pPr>
        <w:pStyle w:val="Normal"/>
        <w:autoSpaceDE w:val="false"/>
        <w:ind w:firstLine="360"/>
        <w:jc w:val="both"/>
        <w:rPr/>
      </w:pPr>
      <w:r>
        <w:rPr>
          <w:lang w:val="en-US"/>
        </w:rPr>
        <w:t xml:space="preserve">107 </w:t>
      </w:r>
      <w:r>
        <w:rPr/>
        <w:t>С</w:t>
      </w:r>
      <w:r>
        <w:rPr>
          <w:lang w:val="en-US"/>
        </w:rPr>
        <w:t>. Cingari. Op. cit., p. 257—260, 302; A. Lucarclli. Op</w:t>
      </w:r>
      <w:r>
        <w:rPr/>
        <w:t xml:space="preserve">. </w:t>
      </w:r>
      <w:r>
        <w:rPr>
          <w:lang w:val="en-US"/>
        </w:rPr>
        <w:t>cit</w:t>
      </w:r>
      <w:r>
        <w:rPr/>
        <w:t xml:space="preserve">., </w:t>
      </w:r>
      <w:r>
        <w:rPr>
          <w:lang w:val="en-US"/>
        </w:rPr>
        <w:t>v</w:t>
      </w:r>
      <w:r>
        <w:rPr/>
        <w:t xml:space="preserve">. 2, </w:t>
      </w:r>
      <w:r>
        <w:rPr>
          <w:lang w:val="en-US"/>
        </w:rPr>
        <w:t>p</w:t>
      </w:r>
      <w:r>
        <w:rPr/>
        <w:t>. 384.</w:t>
      </w:r>
    </w:p>
    <w:p>
      <w:pPr>
        <w:pStyle w:val="Normal"/>
        <w:autoSpaceDE w:val="false"/>
        <w:ind w:firstLine="360"/>
        <w:jc w:val="both"/>
        <w:rPr/>
      </w:pPr>
      <w:r>
        <w:rPr/>
        <w:t>61</w:t>
      </w:r>
    </w:p>
    <w:p>
      <w:pPr>
        <w:pStyle w:val="Normal"/>
        <w:autoSpaceDE w:val="false"/>
        <w:ind w:firstLine="360"/>
        <w:jc w:val="both"/>
        <w:rPr/>
      </w:pPr>
      <w:r>
        <w:rPr/>
        <w:t xml:space="preserve">Италия в конце XVIII—первой половине </w:t>
      </w:r>
      <w:r>
        <w:rPr/>
        <w:fldChar w:fldCharType="begin"/>
      </w:r>
      <w:r>
        <w:rPr/>
        <w:instrText xml:space="preserve"> PAGE </w:instrText>
      </w:r>
      <w:r>
        <w:rPr/>
        <w:fldChar w:fldCharType="separate"/>
      </w:r>
      <w:r>
        <w:rPr/>
        <w:t>43</w:t>
      </w:r>
      <w:r>
        <w:rPr/>
        <w:fldChar w:fldCharType="end"/>
      </w:r>
      <w:r>
        <w:rPr/>
        <w:t xml:space="preserve"> в.</w:t>
      </w:r>
    </w:p>
    <w:p>
      <w:pPr>
        <w:pStyle w:val="Normal"/>
        <w:autoSpaceDE w:val="false"/>
        <w:ind w:firstLine="360"/>
        <w:jc w:val="both"/>
        <w:rPr/>
      </w:pPr>
      <w:r>
        <w:rPr/>
        <w:t>могая королю вернуть трон и беспощадно расправиться с предав</w:t>
        <w:softHyphen/>
        <w:t>шими его «якобинцами» (т. е. ненавистными «благородными» и дворянами), они тем самым создают условия для своего освобож</w:t>
        <w:softHyphen/>
        <w:t>дения от нищеты, налогов и угнетения. Естественно, что свои на</w:t>
        <w:softHyphen/>
        <w:t>дежды и чаяния деревенские и городские низы выразили в той традиционной форме, которая была близка и понятна крестьян</w:t>
        <w:softHyphen/>
        <w:t>скому и вообще народному мышлению того времени 108, — в виде девиза «вера и король» (а не в форме чуждого и подчас страшив</w:t>
        <w:softHyphen/>
        <w:t>шего их своим французским происхождением лозунга «свобода и равенство»). Облегчение налогового бремени, осуществленное Руффо в тактических целях, только укрепило иллюзии низов отно</w:t>
        <w:softHyphen/>
        <w:t>сительно того, что избранный ими путь приведет к социальной справедливости. Поэтому за проявлениями религиозного и монар</w:t>
        <w:softHyphen/>
        <w:t>хического фанатизма и ужасающими актами кровавой жестокости, сопутствовавшими санфедистскому движению и, несомненно, отра</w:t>
        <w:softHyphen/>
        <w:t>зившими суеверия и вековые предрассудки косных и темных кре</w:t>
        <w:softHyphen/>
        <w:t>стьянских масс, следует усматривать и глубинную подоплеку — инстинктивную жажду социальной справедливости и ненависть ожесточенных нищетой и бесправием низов к богатым, ненависть, ослеплявшую городских бедняков и крестьян и толкавшую их на варварские расправы с имущими.</w:t>
      </w:r>
    </w:p>
    <w:p>
      <w:pPr>
        <w:pStyle w:val="Normal"/>
        <w:autoSpaceDE w:val="false"/>
        <w:ind w:firstLine="360"/>
        <w:jc w:val="both"/>
        <w:rPr/>
      </w:pPr>
      <w:r>
        <w:rPr/>
        <w:t>Так на Юге и в других частях Италии стал закипать грандиоз</w:t>
        <w:softHyphen/>
        <w:t>ный крестьянский мятеж (порожденный в основе своей социаль</w:t>
        <w:softHyphen/>
        <w:t>ными причинами и устремлениями), который, будучи использован крайней реакцией, возглавившей санфедистское движение, стал одной из причин крушения республиканских порядков в Италии.</w:t>
      </w:r>
    </w:p>
    <w:p>
      <w:pPr>
        <w:pStyle w:val="Normal"/>
        <w:autoSpaceDE w:val="false"/>
        <w:ind w:firstLine="360"/>
        <w:jc w:val="both"/>
        <w:rPr/>
      </w:pPr>
      <w:r>
        <w:rPr/>
        <w:t>Вторжение армий антифранцузской коалиции в Италию. Контрреволюция и падение итальянских республик</w:t>
      </w:r>
    </w:p>
    <w:p>
      <w:pPr>
        <w:pStyle w:val="Normal"/>
        <w:autoSpaceDE w:val="false"/>
        <w:ind w:firstLine="360"/>
        <w:jc w:val="both"/>
        <w:rPr/>
      </w:pPr>
      <w:r>
        <w:rPr/>
        <w:t>Весной 1799 г. Северная Италия вновь стала ареной борьбы между французской армией и войсками ее противников, образо</w:t>
        <w:softHyphen/>
        <w:t>вавших 2-ю коалицию. Военные действия, начавшиеся в середине марта после вторжения австрийской армии в Цизальпинскую рес-</w:t>
      </w:r>
    </w:p>
    <w:p>
      <w:pPr>
        <w:pStyle w:val="Normal"/>
        <w:autoSpaceDE w:val="false"/>
        <w:ind w:firstLine="360"/>
        <w:jc w:val="both"/>
        <w:rPr/>
      </w:pPr>
      <w:r>
        <w:rPr/>
        <w:t>108 Современники сознавали значение и огромную силу традиционных народ ных представлений. Один из неаполитанцев писал в апреле 1799 г. под впечатлением неудач республики: «Искусство управлять — труднейшее ис</w:t>
        <w:softHyphen/>
        <w:t>кусство, особенно в первые моменты революции, охватившей пять миллио</w:t>
        <w:softHyphen/>
        <w:t xml:space="preserve">нов душ, которые после 800 лет не научились говорить ни о чем другом, кроме как о короле и королевской власти, и верят, что без короля нельзя жить» (С </w:t>
      </w:r>
      <w:r>
        <w:rPr>
          <w:lang w:val="en-US"/>
        </w:rPr>
        <w:t>De</w:t>
      </w:r>
      <w:r>
        <w:rPr/>
        <w:t xml:space="preserve"> </w:t>
      </w:r>
      <w:r>
        <w:rPr>
          <w:lang w:val="en-US"/>
        </w:rPr>
        <w:t>Nicola</w:t>
      </w:r>
      <w:r>
        <w:rPr/>
        <w:t xml:space="preserve">. </w:t>
      </w:r>
      <w:r>
        <w:rPr>
          <w:lang w:val="en-US"/>
        </w:rPr>
        <w:t>Op</w:t>
      </w:r>
      <w:r>
        <w:rPr/>
        <w:t xml:space="preserve">. </w:t>
      </w:r>
      <w:r>
        <w:rPr>
          <w:lang w:val="en-US"/>
        </w:rPr>
        <w:t>cit</w:t>
      </w:r>
      <w:r>
        <w:rPr/>
        <w:t xml:space="preserve">., </w:t>
      </w:r>
      <w:r>
        <w:rPr>
          <w:lang w:val="en-US"/>
        </w:rPr>
        <w:t>p</w:t>
      </w:r>
      <w:r>
        <w:rPr/>
        <w:t>. 134). Традиционная верность королю была характерной чертой духовного склада неаполитанских крестьян, ве</w:t>
        <w:softHyphen/>
        <w:t>ривших в то, что монарх является их защитником от притеснений баронов и «благородных». Аналогичными были настроения крестьян и в ряде дру</w:t>
        <w:softHyphen/>
        <w:t>гих итальянских государств.</w:t>
      </w:r>
    </w:p>
    <w:p>
      <w:pPr>
        <w:pStyle w:val="Normal"/>
        <w:autoSpaceDE w:val="false"/>
        <w:ind w:firstLine="360"/>
        <w:jc w:val="both"/>
        <w:rPr/>
      </w:pPr>
      <w:r>
        <w:rPr/>
        <w:t xml:space="preserve">Италия в конце XVIII—первой половине </w:t>
      </w:r>
      <w:r>
        <w:rPr/>
        <w:fldChar w:fldCharType="begin"/>
      </w:r>
      <w:r>
        <w:rPr/>
        <w:instrText xml:space="preserve"> PAGE </w:instrText>
      </w:r>
      <w:r>
        <w:rPr/>
        <w:fldChar w:fldCharType="separate"/>
      </w:r>
      <w:r>
        <w:rPr/>
        <w:t>44</w:t>
      </w:r>
      <w:r>
        <w:rPr/>
        <w:fldChar w:fldCharType="end"/>
      </w:r>
      <w:r>
        <w:rPr/>
        <w:t xml:space="preserve"> в.</w:t>
      </w:r>
    </w:p>
    <w:p>
      <w:pPr>
        <w:pStyle w:val="Normal"/>
        <w:autoSpaceDE w:val="false"/>
        <w:ind w:firstLine="360"/>
        <w:jc w:val="both"/>
        <w:rPr/>
      </w:pPr>
      <w:r>
        <w:rPr/>
        <w:t>62</w:t>
      </w:r>
    </w:p>
    <w:p>
      <w:pPr>
        <w:pStyle w:val="Normal"/>
        <w:autoSpaceDE w:val="false"/>
        <w:ind w:firstLine="360"/>
        <w:jc w:val="both"/>
        <w:rPr/>
      </w:pPr>
      <w:r>
        <w:rPr/>
        <w:t>публику, приняли неблагоприятный для французов оборот, осо</w:t>
        <w:softHyphen/>
        <w:t>бенно после того, как фельдмаршал Суворов, прибывший в Север</w:t>
        <w:softHyphen/>
        <w:t>ную Италию, возглавил объединенные русско-австрийские войска. В конце апреля после поражения в бою у реки Адда, французы оставили Милан и Ломбардию. Цизальпинская республика переста</w:t>
        <w:softHyphen/>
        <w:t>ла существовать. Многие республиканцы сражались вместе с французами в составе цизальпинских военных отрядов; тысячи других были арестованы и подверглись репрессиям со стороны австрийских властей, восстановленных на захваченных террито</w:t>
        <w:softHyphen/>
        <w:t>риях. В мае русско-австрийские войска оттеснили неприятеля в Пьемонт, и 26 мая Суворов захватил Турин, где, несмотря на про</w:t>
        <w:softHyphen/>
        <w:t>тиводействие австрийцев, зарившихся на пьемонтские владения, восстановил королевскую власть. После решающего сражения у ре</w:t>
        <w:softHyphen/>
        <w:t>ки Треббия (17—20 июня), где Суворов разбил французскую армию генерала Макдональда, французы лишились всей Северной Италии, а затем и Тосканы. Под контролем французской армии осталась только часть Лигурийской республики с Генуей.</w:t>
      </w:r>
    </w:p>
    <w:p>
      <w:pPr>
        <w:pStyle w:val="Normal"/>
        <w:autoSpaceDE w:val="false"/>
        <w:ind w:firstLine="360"/>
        <w:jc w:val="both"/>
        <w:rPr/>
      </w:pPr>
      <w:r>
        <w:rPr/>
        <w:t>Наступление русско-австрийских войск сопровождалось почти всеобщим восстанием населения городов и деревень, которое изне</w:t>
        <w:softHyphen/>
        <w:t>могало от грабежей и поборов французов и воочию убедилось в том, что республиканский режим принес ему новые налоги, рек</w:t>
        <w:softHyphen/>
        <w:t>визиции, контрибуции и дороговизну, сводившие на нет выгоду от отмены феодальных податей и десятин. В Пьемонте и Тоскане (последней французы своими реквизициями и грабежом причини</w:t>
        <w:softHyphen/>
        <w:t>ли ущерб в размере 20 млн. ливров 109) отряды восставших кре</w:t>
        <w:softHyphen/>
        <w:t>стьян, возглавляемые фанатичными священниками, офицерами-роялистами, а также австрийскими агентами, нападали на отсту</w:t>
        <w:softHyphen/>
        <w:t>пающие французские части и, врываясь в города и селения, устраивали поголовное избиение республиканцев, грабили их дома.</w:t>
      </w:r>
    </w:p>
    <w:p>
      <w:pPr>
        <w:pStyle w:val="Normal"/>
        <w:autoSpaceDE w:val="false"/>
        <w:ind w:firstLine="360"/>
        <w:jc w:val="both"/>
        <w:rPr/>
      </w:pPr>
      <w:r>
        <w:rPr/>
        <w:t>Постоянно осложнялось положение и в Римской республике. Нехватка продовольствия достигла таких размеров, что власти вынуждены были нормировать продажу хлеба и муки, ввести кар</w:t>
        <w:softHyphen/>
        <w:t>точки и отдать распоряжение выпекать хлеб только в особых об</w:t>
        <w:softHyphen/>
        <w:t>щественных пекарнях. Несмотря на повторные угрозы властей, крестьяне отказывались принимать бумажные деньги, утаивали зерно, прекращали полевые работы и поднимали восстания110. Уже в январе 1799 г. командующий французскими войсками указывал республиканскому правительству, что его первоочередная задача заключается в «успокоении духа восстания и мятежа, который стремится завладеть всеми частями республики» ш. Французский</w:t>
      </w:r>
    </w:p>
    <w:p>
      <w:pPr>
        <w:pStyle w:val="Normal"/>
        <w:autoSpaceDE w:val="false"/>
        <w:ind w:firstLine="360"/>
        <w:jc w:val="both"/>
        <w:rPr/>
      </w:pPr>
      <w:r>
        <w:rPr/>
        <w:t>109 АВПР, ф. Сношения России с Тосканой, 1799 г., д. 207, л. 4.</w:t>
      </w:r>
    </w:p>
    <w:p>
      <w:pPr>
        <w:pStyle w:val="Normal"/>
        <w:autoSpaceDE w:val="false"/>
        <w:ind w:firstLine="360"/>
        <w:jc w:val="both"/>
        <w:rPr/>
      </w:pPr>
      <w:r>
        <w:rPr/>
        <w:t>110 АВПР, ф. Сношения   России с римскими папами,  1798 г., д. 99, л. 115; 1799 г., д. 100, л. 17.</w:t>
      </w:r>
    </w:p>
    <w:p>
      <w:pPr>
        <w:pStyle w:val="Normal"/>
        <w:autoSpaceDE w:val="false"/>
        <w:ind w:firstLine="360"/>
        <w:jc w:val="both"/>
        <w:rPr/>
      </w:pPr>
      <w:r>
        <w:rPr/>
        <w:t>111 Там же, 1799 г., д. 100, л. 7.</w:t>
      </w:r>
    </w:p>
    <w:p>
      <w:pPr>
        <w:pStyle w:val="Normal"/>
        <w:autoSpaceDE w:val="false"/>
        <w:ind w:firstLine="360"/>
        <w:jc w:val="both"/>
        <w:rPr/>
      </w:pPr>
      <w:r>
        <w:rPr/>
        <w:t>63</w:t>
      </w:r>
    </w:p>
    <w:p>
      <w:pPr>
        <w:pStyle w:val="Normal"/>
        <w:autoSpaceDE w:val="false"/>
        <w:ind w:firstLine="360"/>
        <w:jc w:val="both"/>
        <w:rPr/>
      </w:pPr>
      <w:r>
        <w:rPr/>
        <w:t xml:space="preserve">Италия в конце </w:t>
      </w:r>
      <w:r>
        <w:rPr/>
        <w:fldChar w:fldCharType="begin"/>
      </w:r>
      <w:r>
        <w:rPr/>
        <w:instrText xml:space="preserve"> PAGE </w:instrText>
      </w:r>
      <w:r>
        <w:rPr/>
        <w:fldChar w:fldCharType="separate"/>
      </w:r>
      <w:r>
        <w:rPr/>
        <w:t>45</w:t>
      </w:r>
      <w:r>
        <w:rPr/>
        <w:fldChar w:fldCharType="end"/>
      </w:r>
      <w:r>
        <w:rPr/>
        <w:t>—первой половине XIX в.</w:t>
      </w:r>
    </w:p>
    <w:p>
      <w:pPr>
        <w:pStyle w:val="Normal"/>
        <w:autoSpaceDE w:val="false"/>
        <w:ind w:firstLine="360"/>
        <w:jc w:val="both"/>
        <w:rPr/>
      </w:pPr>
      <w:r>
        <w:rPr/>
        <w:t>генерал старался при этом представить религиозный фанатизм в качестве основного орудия зачинщиков восстаний. Однако соста</w:t>
        <w:softHyphen/>
        <w:t>вители доклада сенату в марте 1799 г. вынуждены были признать, что реквизиции и грабеж являются главной причиной крестьян</w:t>
        <w:softHyphen/>
        <w:t>ских мятежей. «Если мы не хотим обманывать самих себя, то в этих насилиях, а не в действиях аристократии, следует усматри</w:t>
        <w:softHyphen/>
        <w:t>вать причину большинства восстаний, охвативших республику; это пламя, которое сжигает и разрушает наши департаменты» 112. Только в феврале и марте 1799 г. карательные отряды французов и местная национальная гвардия усмиряли восстания в районах Нарни, Корезе, Терни, Алатри, Ристи, в Сабинских горах и Чи-витта-Веккиа пз.</w:t>
      </w:r>
    </w:p>
    <w:p>
      <w:pPr>
        <w:pStyle w:val="Normal"/>
        <w:autoSpaceDE w:val="false"/>
        <w:ind w:firstLine="360"/>
        <w:jc w:val="both"/>
        <w:rPr/>
      </w:pPr>
      <w:r>
        <w:rPr/>
        <w:t>Это пламя крестьянских восстаний, раздуваемое клерикально-монархической реакцией, все шире охватывало и Неаполитанскую республику. До того, как осложнилась обстановка в Северной Ита</w:t>
        <w:softHyphen/>
        <w:t>лии, немногочисленная французская армия, находившаяся в Неа</w:t>
        <w:softHyphen/>
        <w:t>политанской республике, могла еще поддерживать республикан</w:t>
        <w:softHyphen/>
        <w:t>ский строй. В феврале и марте французы, используя артиллерию, с беспощадной жестокостью подавляли мятежные Абруццы и рас</w:t>
        <w:softHyphen/>
        <w:t>правились с восставшими районами в Апулии. Число убитых жи</w:t>
        <w:softHyphen/>
        <w:t>телей определялось тысячами. Учиненные французами грабежи (в частности ограбление особенно почитавшихся церквей, в кото</w:t>
        <w:softHyphen/>
        <w:t>рых хранились мощи святых) вызвали еще большее озлобление населения и дискредитировали местных республиканцев. Успехи русско-австрийских войск в Северной Италии заставили францу</w:t>
        <w:softHyphen/>
        <w:t>зов отвести свои войска из Апулии, а затем, оставив небольшие гарнизоны в Неаполе, Капуе и Гаэте, направить основную часть войск на север. Тем временем армия Руффо, овладев Базиликатой, вступила в Апулию и в мае захватила города, еще находившиеся в руках республиканцев. Посланные адмиралом Ушаковым с за</w:t>
        <w:softHyphen/>
        <w:t>хваченного им у французов о. Корфу несколько русских военных ко</w:t>
        <w:softHyphen/>
        <w:t>раблей под командованием капитана II ранга Сорокина действовали совместно с турецким флотом у побережья Апулии, подавляя очаги республиканского сопротивления. После захвата Апулии санфедистская армия (к которой в начале июня присоединился отряд русских военных моряков в составе около 500 человек во главе с капитан-лейтенантом Белли) медленно двинулась к Неа</w:t>
        <w:softHyphen/>
        <w:t>полю.</w:t>
      </w:r>
    </w:p>
    <w:p>
      <w:pPr>
        <w:pStyle w:val="Normal"/>
        <w:autoSpaceDE w:val="false"/>
        <w:ind w:firstLine="360"/>
        <w:jc w:val="both"/>
        <w:rPr/>
      </w:pPr>
      <w:r>
        <w:rPr/>
        <w:t>Среди низов столицы к тому времени возобладали антифран</w:t>
        <w:softHyphen/>
        <w:t>цузские и антиреспубликанские настроения. Из-за крестьянских восстаний Неаполь плохо снабжался, резко подскочили  цены на</w:t>
      </w:r>
    </w:p>
    <w:p>
      <w:pPr>
        <w:pStyle w:val="Normal"/>
        <w:autoSpaceDE w:val="false"/>
        <w:ind w:firstLine="360"/>
        <w:jc w:val="both"/>
        <w:rPr/>
      </w:pPr>
      <w:r>
        <w:rPr>
          <w:lang w:val="en-US"/>
        </w:rPr>
        <w:t>112 R. De Felice. La vendita..., p. 63.</w:t>
      </w:r>
    </w:p>
    <w:p>
      <w:pPr>
        <w:pStyle w:val="Normal"/>
        <w:autoSpaceDE w:val="false"/>
        <w:ind w:firstLine="360"/>
        <w:jc w:val="both"/>
        <w:rPr/>
      </w:pPr>
      <w:r>
        <w:rPr/>
        <w:t>113 АВПР, ф. Сношения России с римскими папами, 1799 г., д. 100,  лл.  33, 35—36, 40—41,43.</w:t>
      </w:r>
    </w:p>
    <w:p>
      <w:pPr>
        <w:pStyle w:val="Normal"/>
        <w:autoSpaceDE w:val="false"/>
        <w:ind w:firstLine="360"/>
        <w:jc w:val="both"/>
        <w:rPr/>
      </w:pPr>
      <w:r>
        <w:rPr/>
        <w:t xml:space="preserve">Италия в конце XVIII—первой половине </w:t>
      </w:r>
      <w:r>
        <w:rPr/>
        <w:fldChar w:fldCharType="begin"/>
      </w:r>
      <w:r>
        <w:rPr/>
        <w:instrText xml:space="preserve"> PAGE </w:instrText>
      </w:r>
      <w:r>
        <w:rPr/>
        <w:fldChar w:fldCharType="separate"/>
      </w:r>
      <w:r>
        <w:rPr/>
        <w:t>46</w:t>
      </w:r>
      <w:r>
        <w:rPr/>
        <w:fldChar w:fldCharType="end"/>
      </w:r>
      <w:r>
        <w:rPr/>
        <w:t xml:space="preserve"> е.</w:t>
      </w:r>
    </w:p>
    <w:p>
      <w:pPr>
        <w:pStyle w:val="Normal"/>
        <w:autoSpaceDE w:val="false"/>
        <w:ind w:firstLine="360"/>
        <w:jc w:val="both"/>
        <w:rPr/>
      </w:pPr>
      <w:r>
        <w:rPr/>
        <w:t>64</w:t>
      </w:r>
    </w:p>
    <w:p>
      <w:pPr>
        <w:pStyle w:val="Normal"/>
        <w:autoSpaceDE w:val="false"/>
        <w:ind w:firstLine="360"/>
        <w:jc w:val="both"/>
        <w:rPr/>
      </w:pPr>
      <w:r>
        <w:rPr/>
        <w:t>продукты первой необходимости, в городе было много безработ</w:t>
        <w:softHyphen/>
        <w:t>ных. Учащались случаи убийства французов, вызывавшиеся наглыми выходками французских солдат и офицеров. Начались расстрелы горожан. Чтобы выплатить огромную контрибуцию французам, пришлось ввести новый налог, затронувший всех иму</w:t>
        <w:softHyphen/>
        <w:t>щих и вызвавших широкое недовольство. «Свобода и равенство, а деньги во Францию отправятся»,— распевали на городских ули</w:t>
        <w:softHyphen/>
        <w:t>цах неаполитанские простолюдины. Некоторые неосторожные шаги республиканцев задевали религиозные чувства низов. В то же вре</w:t>
        <w:softHyphen/>
        <w:t>мя правительство долго не принимало никаких мер, чтобы облег</w:t>
        <w:softHyphen/>
        <w:t>чить положение городского плебса. «Столько прекрасных обеща</w:t>
        <w:softHyphen/>
        <w:t>ний счастья и свободы, а между тем мы более несчастны и в боль</w:t>
        <w:softHyphen/>
        <w:t>шей степени рабы, чем раньше»,— с горечью писал современник114. Неудивительно поэтому, что героическое сопротивление республи</w:t>
        <w:softHyphen/>
        <w:t>канцев санфедистской армии Руффо, которая 13 июня ринулась на штурм столицы, не было поддержано городскими низами, вос</w:t>
        <w:softHyphen/>
        <w:t>ставшими против них с оружием в руках. После отчаянной борьбы республиканцы вынуждены были сдать город. Никому из них не удалось покинуть Неаполь, ибо адмирал Нельсон, прибывший со своим флотом в столицу, нарушил условия почетной капитуляции, разрешавшей части патриотов отплыть во Францию, а француз</w:t>
        <w:softHyphen/>
        <w:t>ский генерал Межан сдал за взятку главный городской бастион — замок Сант-Эльмо и предательски выдал группу патриотов в руки палачей 115.</w:t>
      </w:r>
    </w:p>
    <w:p>
      <w:pPr>
        <w:pStyle w:val="Normal"/>
        <w:autoSpaceDE w:val="false"/>
        <w:ind w:firstLine="360"/>
        <w:jc w:val="both"/>
        <w:rPr/>
      </w:pPr>
      <w:r>
        <w:rPr/>
        <w:t>Начался долгий трагический эпилог республиканского движе</w:t>
        <w:softHyphen/>
        <w:t>ния в Неаполе. Разъяренные санфедисты и лаццарони устроили в городе кровавую оргию, грабя дома и варварски расправляясь с республиканцами. После массовых убийств в первые дни после захвата Неаполя начались казни по приговору королевского суда, продолжавшиеся на рыночной площади города до конца года. 8 августа была повешена Элеонора де Фонсека Пиментель, вслед за ней повешены или обезглавлены самые выдающиеся патриоты: Винченцо Руссо, Марио Пагано, Иньяцио Чиайя, Доменико Чи-рилло, Джузеппе Логотета, Андреа Витальяни и многие десятки других. Погибла вся руководящая группа республиканцев и тыся</w:t>
        <w:softHyphen/>
        <w:t>чи рядовых патриотов. Репрессиям подверглись десятки тысяч людей — королевский двор и реакция стремились сломить республи</w:t>
        <w:softHyphen/>
        <w:t>канское и патриотическое движение на Юге, нанеся ему смертельный удар.</w:t>
      </w:r>
    </w:p>
    <w:p>
      <w:pPr>
        <w:pStyle w:val="Normal"/>
        <w:autoSpaceDE w:val="false"/>
        <w:ind w:firstLine="360"/>
        <w:jc w:val="both"/>
        <w:rPr/>
      </w:pPr>
      <w:r>
        <w:rPr/>
        <w:t>В конце сентября 1799 г. пала Римская республика. Француз</w:t>
        <w:softHyphen/>
        <w:t>ские войска и часть республиканцев покинули ее территорию. В Рим вступила неаполитанская королевская армия и отряд рус-</w:t>
      </w:r>
    </w:p>
    <w:p>
      <w:pPr>
        <w:pStyle w:val="Normal"/>
        <w:autoSpaceDE w:val="false"/>
        <w:ind w:firstLine="360"/>
        <w:jc w:val="both"/>
        <w:rPr/>
      </w:pPr>
      <w:r>
        <w:rPr/>
        <w:t xml:space="preserve">п4 С. </w:t>
      </w:r>
      <w:r>
        <w:rPr>
          <w:lang w:val="en-US"/>
        </w:rPr>
        <w:t>De</w:t>
      </w:r>
      <w:r>
        <w:rPr/>
        <w:t xml:space="preserve"> </w:t>
      </w:r>
      <w:r>
        <w:rPr>
          <w:lang w:val="en-US"/>
        </w:rPr>
        <w:t>Nicola</w:t>
      </w:r>
      <w:r>
        <w:rPr/>
        <w:t xml:space="preserve">. </w:t>
      </w:r>
      <w:r>
        <w:rPr>
          <w:lang w:val="en-US"/>
        </w:rPr>
        <w:t>Op</w:t>
      </w:r>
      <w:r>
        <w:rPr/>
        <w:t xml:space="preserve">. </w:t>
      </w:r>
      <w:r>
        <w:rPr>
          <w:lang w:val="en-US"/>
        </w:rPr>
        <w:t>cit</w:t>
      </w:r>
      <w:r>
        <w:rPr/>
        <w:t xml:space="preserve">., </w:t>
      </w:r>
      <w:r>
        <w:rPr>
          <w:lang w:val="en-US"/>
        </w:rPr>
        <w:t>p</w:t>
      </w:r>
      <w:r>
        <w:rPr/>
        <w:t>. 57, 66—67, 70, 80, 92 и др. 115 Д. Канделоро. Указ. соч., т. 1, стр. 334.</w:t>
      </w:r>
    </w:p>
    <w:p>
      <w:pPr>
        <w:pStyle w:val="Normal"/>
        <w:autoSpaceDE w:val="false"/>
        <w:ind w:firstLine="360"/>
        <w:jc w:val="both"/>
        <w:rPr/>
      </w:pPr>
      <w:r>
        <w:rPr/>
        <w:t>65</w:t>
      </w:r>
    </w:p>
    <w:p>
      <w:pPr>
        <w:pStyle w:val="Normal"/>
        <w:autoSpaceDE w:val="false"/>
        <w:ind w:firstLine="360"/>
        <w:jc w:val="both"/>
        <w:rPr/>
      </w:pPr>
      <w:r>
        <w:rPr/>
        <w:t xml:space="preserve">Италия в конце </w:t>
      </w:r>
      <w:r>
        <w:rPr/>
        <w:fldChar w:fldCharType="begin"/>
      </w:r>
      <w:r>
        <w:rPr/>
        <w:instrText xml:space="preserve"> PAGE </w:instrText>
      </w:r>
      <w:r>
        <w:rPr/>
        <w:fldChar w:fldCharType="separate"/>
      </w:r>
      <w:r>
        <w:rPr/>
        <w:t>46</w:t>
      </w:r>
      <w:r>
        <w:rPr/>
        <w:fldChar w:fldCharType="end"/>
      </w:r>
      <w:r>
        <w:rPr/>
        <w:t>—первой половине XIX п.</w:t>
      </w:r>
    </w:p>
    <w:p>
      <w:pPr>
        <w:pStyle w:val="Normal"/>
        <w:autoSpaceDE w:val="false"/>
        <w:ind w:firstLine="360"/>
        <w:jc w:val="both"/>
        <w:rPr/>
      </w:pPr>
      <w:r>
        <w:rPr/>
        <w:t>ской морской пехоты в количестве 800 человек (в ноябре через Рим прошло еще более 2 тыс. русских солдат, направлявшихся в Неаполь П6).</w:t>
      </w:r>
    </w:p>
    <w:p>
      <w:pPr>
        <w:pStyle w:val="Normal"/>
        <w:autoSpaceDE w:val="false"/>
        <w:ind w:firstLine="360"/>
        <w:jc w:val="both"/>
        <w:rPr/>
      </w:pPr>
      <w:r>
        <w:rPr/>
        <w:t>К осени 1799 г. во всей Италии были восстановлены абсолю</w:t>
        <w:softHyphen/>
        <w:t>тистские режимы, значительную часть страны оккупировали ино</w:t>
        <w:softHyphen/>
        <w:t>странные войска. Реакции удалось повсеместно восторжествовать потому, что оппозиция народных масс, и прежде всего крестьянст</w:t>
        <w:softHyphen/>
        <w:t>ва, к республиканскому режиму стала в 1799 г. всеобщей. Поэтому для итальянских республик, лишенных опоры среди низов, пора</w:t>
        <w:softHyphen/>
        <w:t>жение французской армии оказалось роковым.</w:t>
      </w:r>
    </w:p>
    <w:p>
      <w:pPr>
        <w:pStyle w:val="Normal"/>
        <w:autoSpaceDE w:val="false"/>
        <w:ind w:firstLine="360"/>
        <w:jc w:val="both"/>
        <w:rPr/>
      </w:pPr>
      <w:r>
        <w:rPr/>
        <w:t>Республиканское движение, зародившееся в Италии под воз</w:t>
        <w:softHyphen/>
        <w:t>действием Французской революции и достигшее наибольшего развития в период революционного трехлетия (1796—1799 гг.), потерпело, таким образом, в 1799 г. жестокое поражение под уда</w:t>
        <w:softHyphen/>
        <w:t>рами контрреволюции, понеся при этом неисчислимые жертвы. Помимо того, что республиканцы даже в то время, когда они стоя</w:t>
        <w:softHyphen/>
        <w:t>ли у власти, были оторваны от крестьян, причиной их поражения явилась раздробленность республиканского движения, которое в целом оставалось замкнутым в отдельных частях страны и не сли</w:t>
        <w:softHyphen/>
        <w:t>лось в единый поток — прежде всего по вине французов, не до</w:t>
        <w:softHyphen/>
        <w:t>пускавших сближения итальянских республик, а также из-за от</w:t>
        <w:softHyphen/>
        <w:t>сутствия единого национального и революционного центра и со</w:t>
        <w:softHyphen/>
        <w:t>хранения сильных партикуляристских настроений.</w:t>
      </w:r>
    </w:p>
    <w:p>
      <w:pPr>
        <w:pStyle w:val="Normal"/>
        <w:autoSpaceDE w:val="false"/>
        <w:ind w:firstLine="360"/>
        <w:jc w:val="both"/>
        <w:rPr/>
      </w:pPr>
      <w:r>
        <w:rPr/>
        <w:t>И все же, несмотря на катастрофу, постигшую итальянских республиканцев в 1799 г., трудно переоценить значение тех обще</w:t>
        <w:softHyphen/>
        <w:t>ственных сдвигов, которые произошли в Италии в 1789—1799 гг. Было покончено с вековым политическим застоем итальянского общества, на сцену вышло новое поколение людей, включившихся в политическую борьбу под передовыми лозунгами эпохи. Огром</w:t>
        <w:softHyphen/>
        <w:t>ный рывок вперед сделала итальянская социально-политическая мысль, накопившая за это десятилетие большое идейное богатство, выдвинувшая новые идейные ориентиры. Сознание целого поколе</w:t>
        <w:softHyphen/>
        <w:t>ния итальянцев переживало ломку. Как бы ни был силен удар, нанесенный контрреволюцией патриотическому движению, он не смог искоренить в Италии республиканизм, зародившийся в эти годы, а убеждение, что Италия рано или поздно должна быть объ</w:t>
        <w:softHyphen/>
        <w:t>единена, стало неотъемлемым элементом мышления многих людей, уверовавших в неотвратимость создания новой Италии и осознав</w:t>
        <w:softHyphen/>
        <w:t>ших необходимость действенной борьбы за реализацию этой идеи.</w:t>
      </w:r>
    </w:p>
    <w:p>
      <w:pPr>
        <w:pStyle w:val="Normal"/>
        <w:autoSpaceDE w:val="false"/>
        <w:ind w:firstLine="360"/>
        <w:jc w:val="both"/>
        <w:rPr/>
      </w:pPr>
      <w:r>
        <w:rPr/>
        <w:t>Отражая эти настроения, молодой неаполитанский патриот Франческо Ломонако, размышляя о горьком опыте патриотиче</w:t>
        <w:softHyphen/>
        <w:t>ского движения предшествующих лет и о том трагическом поло</w:t>
        <w:softHyphen/>
        <w:t>жении, в котором   оказалась Италия,   высказал — вскоре   после</w:t>
      </w:r>
    </w:p>
    <w:p>
      <w:pPr>
        <w:pStyle w:val="Normal"/>
        <w:autoSpaceDE w:val="false"/>
        <w:ind w:firstLine="360"/>
        <w:jc w:val="both"/>
        <w:rPr/>
      </w:pPr>
      <w:r>
        <w:rPr/>
        <w:t>116 АВПР, ф. Сношения России с римскими папами, 1799 г., д. 100, л. 79.</w:t>
      </w:r>
    </w:p>
    <w:p>
      <w:pPr>
        <w:pStyle w:val="Normal"/>
        <w:autoSpaceDE w:val="false"/>
        <w:ind w:firstLine="360"/>
        <w:jc w:val="both"/>
        <w:rPr/>
      </w:pPr>
      <w:r>
        <w:rPr/>
        <w:t>3    История Италии, т.- II</w:t>
      </w:r>
    </w:p>
    <w:p>
      <w:pPr>
        <w:pStyle w:val="Normal"/>
        <w:autoSpaceDE w:val="false"/>
        <w:ind w:firstLine="360"/>
        <w:jc w:val="both"/>
        <w:rPr/>
      </w:pPr>
      <w:r>
        <w:rPr/>
        <w:t xml:space="preserve">Италия в конце XVIII—первой половине </w:t>
      </w:r>
      <w:r>
        <w:rPr/>
        <w:fldChar w:fldCharType="begin"/>
      </w:r>
      <w:r>
        <w:rPr/>
        <w:instrText xml:space="preserve"> PAGE </w:instrText>
      </w:r>
      <w:r>
        <w:rPr/>
        <w:fldChar w:fldCharType="separate"/>
      </w:r>
      <w:r>
        <w:rPr/>
        <w:t>47</w:t>
      </w:r>
      <w:r>
        <w:rPr/>
        <w:fldChar w:fldCharType="end"/>
      </w:r>
      <w:r>
        <w:rPr/>
        <w:t xml:space="preserve"> в.</w:t>
      </w:r>
    </w:p>
    <w:p>
      <w:pPr>
        <w:pStyle w:val="Normal"/>
        <w:autoSpaceDE w:val="false"/>
        <w:ind w:firstLine="360"/>
        <w:jc w:val="both"/>
        <w:rPr/>
      </w:pPr>
      <w:r>
        <w:rPr/>
        <w:t>66</w:t>
      </w:r>
    </w:p>
    <w:p>
      <w:pPr>
        <w:pStyle w:val="Normal"/>
        <w:autoSpaceDE w:val="false"/>
        <w:ind w:firstLine="360"/>
        <w:jc w:val="both"/>
        <w:rPr/>
      </w:pPr>
      <w:r>
        <w:rPr/>
        <w:t>пережитой им катастрофы Партенопейской республики, на самой заре XIX в. — глубокое убеждение в том, что средством преодо</w:t>
        <w:softHyphen/>
        <w:t>ления упадка Италии и достижения ее независимости является объединение страны. «Необходимо, — писал он, — чтобы Ита</w:t>
        <w:softHyphen/>
        <w:t>лия слилась в едином правительстве, объединив все свои силы. Коль скоро эта идея осуществится, итальянцы, превратившись в нацию, проникнутся национальным духом; обладая правитель</w:t>
        <w:softHyphen/>
        <w:t>ством— станут политиками и воинами; обретя родину — смогут наслаждаться свободой и всеми порождаемыми ею благами; спло</w:t>
        <w:softHyphen/>
        <w:t>тившись в большую массу населения — проникнутся ощущени</w:t>
        <w:softHyphen/>
        <w:t>ем силы и общественной гордости — словом, они создадут держа</w:t>
        <w:softHyphen/>
        <w:t>ву, огражденную от иностранного вмешательства». Обращаясь к «народу будущей Италии» со страстным призывом «разрушить барьеры, воздвигнутые преступной рукой, отпраздновать вели</w:t>
        <w:softHyphen/>
        <w:t>кое торжество учреждения союза», который открыл бы эру вели</w:t>
        <w:softHyphen/>
        <w:t>чия их страны, Ломонако выражал глубокую веру в то, что как бы ни были тяжелы условия создания единой Италии, «насту</w:t>
        <w:softHyphen/>
        <w:t>пит день, когда этот замысел осуществится» 117. Эта вера, пере</w:t>
        <w:softHyphen/>
        <w:t>дававшаяся патриотами от поколения к поколению, станет той силой, которая, преодолевая извечный партикуляризм, отныне бу</w:t>
        <w:softHyphen/>
        <w:t>дет связывать многих итальянцев в различных частях страны созна</w:t>
        <w:softHyphen/>
        <w:t>нием их национальной общности.</w:t>
      </w:r>
    </w:p>
    <w:p>
      <w:pPr>
        <w:pStyle w:val="Normal"/>
        <w:autoSpaceDE w:val="false"/>
        <w:ind w:firstLine="360"/>
        <w:jc w:val="both"/>
        <w:rPr/>
      </w:pPr>
      <w:r>
        <w:rPr/>
        <w:t>События 90-х годов показали, сколь велики потенциал энергии и способность к борьбе, которые таило в себе итальянское кре</w:t>
        <w:softHyphen/>
        <w:t>стьянство. По существу 1799 г. стал годом невиданного в истории Италии всеобщего крестьянского восстания, которое из-за отчуж</w:t>
        <w:softHyphen/>
        <w:t>денности итальянской буржуазии от крестьянства обрушилось всей силой на республиканцев. Этот разрыв между крестьянскими массами и буржуазной демократией, выдвинувшейся в те годы в авангард патриотического движения, разрыв, придавший такой драматизм первому десятилетию борьбы за национальное осво</w:t>
        <w:softHyphen/>
        <w:t>бождение и объединение Италии, обнаружит себя и в последующие десятилетия как важнейший отрицательный фактор, тормозя</w:t>
        <w:softHyphen/>
        <w:t>щий и ослабляющий движение за объединение.</w:t>
      </w:r>
    </w:p>
    <w:p>
      <w:pPr>
        <w:pStyle w:val="Normal"/>
        <w:autoSpaceDE w:val="false"/>
        <w:ind w:firstLine="360"/>
        <w:jc w:val="both"/>
        <w:rPr/>
      </w:pPr>
      <w:r>
        <w:rPr/>
        <w:t>С воцарением реакции народным массам, и прежде всего кре</w:t>
        <w:softHyphen/>
        <w:t>стьянам, связывавшим с изгнанием французов и возвращением государей надежды на смягчение феодального и налогового гнета, пришлось испытать глубокое разочарование. Особенно сильным оно было на Юге. Здесь социальное движение масс не прекраща</w:t>
        <w:softHyphen/>
        <w:t>лось. Положение, создавшееся в ряде районов, особенно в Апулии, современники определяли как «анархию». Захваты земель, мяте</w:t>
        <w:softHyphen/>
        <w:t>жи, отказ от уплаты налогов, неподчинение  властям, грабежи и</w:t>
      </w:r>
    </w:p>
    <w:p>
      <w:pPr>
        <w:pStyle w:val="Normal"/>
        <w:autoSpaceDE w:val="false"/>
        <w:ind w:firstLine="360"/>
        <w:jc w:val="both"/>
        <w:rPr/>
      </w:pPr>
      <w:r>
        <w:rPr>
          <w:lang w:val="en-US" w:eastAsia="en-US"/>
        </w:rPr>
        <w:t>Francesco Lomonaco. Rapporto al cittadino Carno. Napoli</w:t>
      </w:r>
      <w:r>
        <w:rPr>
          <w:lang w:eastAsia="en-US"/>
        </w:rPr>
        <w:t xml:space="preserve">, 1861, </w:t>
      </w:r>
      <w:r>
        <w:rPr>
          <w:lang w:val="en-US" w:eastAsia="en-US"/>
        </w:rPr>
        <w:t>p</w:t>
      </w:r>
      <w:r>
        <w:rPr>
          <w:lang w:eastAsia="en-US"/>
        </w:rPr>
        <w:t>. 45—46.</w:t>
      </w:r>
    </w:p>
    <w:p>
      <w:pPr>
        <w:pStyle w:val="Normal"/>
        <w:autoSpaceDE w:val="false"/>
        <w:ind w:firstLine="360"/>
        <w:jc w:val="both"/>
        <w:rPr/>
      </w:pPr>
      <w:r>
        <w:rPr/>
        <w:t>67</w:t>
      </w:r>
    </w:p>
    <w:p>
      <w:pPr>
        <w:pStyle w:val="Normal"/>
        <w:autoSpaceDE w:val="false"/>
        <w:ind w:firstLine="360"/>
        <w:jc w:val="both"/>
        <w:rPr/>
      </w:pPr>
      <w:r>
        <w:rPr/>
        <w:t xml:space="preserve">Италия в конце XV111— первой половине </w:t>
      </w:r>
      <w:r>
        <w:rPr/>
        <w:fldChar w:fldCharType="begin"/>
      </w:r>
      <w:r>
        <w:rPr/>
        <w:instrText xml:space="preserve"> PAGE </w:instrText>
      </w:r>
      <w:r>
        <w:rPr/>
        <w:fldChar w:fldCharType="separate"/>
      </w:r>
      <w:r>
        <w:rPr/>
        <w:t>48</w:t>
      </w:r>
      <w:r>
        <w:rPr/>
        <w:fldChar w:fldCharType="end"/>
      </w:r>
      <w:r>
        <w:rPr/>
        <w:t xml:space="preserve"> в.</w:t>
      </w:r>
    </w:p>
    <w:p>
      <w:pPr>
        <w:pStyle w:val="Normal"/>
        <w:autoSpaceDE w:val="false"/>
        <w:ind w:firstLine="360"/>
        <w:jc w:val="both"/>
        <w:rPr/>
      </w:pPr>
      <w:r>
        <w:rPr/>
        <w:t>нападения на имущих широко распространились и в Калабрии, и в Апулии. В Калабрии крестьяне отказывались платить налоги, даже уменьшенные Руффо. Попытки начать сбор налогов вызы</w:t>
        <w:softHyphen/>
        <w:t>вали вспышки восстаний: низы считали, что, оказав поддержку королю, они заслужили освобождение от фискального гнета 118. На</w:t>
        <w:softHyphen/>
        <w:t>строения широких народных масс Юга ярко выразили те кресть</w:t>
        <w:softHyphen/>
        <w:t>яне из селения Анверса в Абруццах, которые при попытке вла</w:t>
        <w:softHyphen/>
        <w:t>стей заставить их платить налоги взялись за оружие и заявили, что не желают признавать тех, кто стоит над ними, и хотят уп</w:t>
        <w:softHyphen/>
        <w:t>равлять сами 119. Крестьянам неаполитанской деревни снова при</w:t>
        <w:softHyphen/>
        <w:t>шлось испытать на себе жестокость расправ карательных отря</w:t>
        <w:softHyphen/>
        <w:t>дов — на этот раз посланных уже не французами и республикан</w:t>
        <w:softHyphen/>
        <w:t>цами, а «добрым» королем из Неаполя. Иллюзиям масс был на</w:t>
        <w:softHyphen/>
        <w:t>несен тяжелый удар.</w:t>
      </w:r>
    </w:p>
    <w:p>
      <w:pPr>
        <w:pStyle w:val="Normal"/>
        <w:autoSpaceDE w:val="false"/>
        <w:ind w:firstLine="360"/>
        <w:jc w:val="both"/>
        <w:rPr/>
      </w:pPr>
      <w:r>
        <w:rPr/>
        <w:t>Не легче было положение низов и в других частях Италии, особенно на Севере, где население в полной мере испытало на се</w:t>
        <w:softHyphen/>
        <w:t>бе гнет новой австро-русской оккупации. Пьемонт был ограблен на 150 млн. франков, Ломбардии за этот срок причинен больший ущерб, чем за три года французского господства 120. Населе</w:t>
        <w:softHyphen/>
        <w:t>ние провинции Павия, той самой, которая первой восстала против французов в 1796 г., теперь слало в Вену протестующую петицию (составленную, по-видимому, представителями имущих слоев), в которой говорилось: «Метод реквизиций, применяемый австро-русскими войсками, — это бич сельского хозяйства, торговли и всякой военной дисциплины. Реквизиции пожирают за год то, чего хватило бы для содержания армии в течение четырех лет; они поглощают доходы от земли за десять лет, расшатывают и раз</w:t>
        <w:softHyphen/>
        <w:t>рушают армию, сеют во всех сферах управления замешательство, раздоры, произвол, беспорядок, недовольство — пагубные источ</w:t>
        <w:softHyphen/>
        <w:t>ники еще худших бед» 121. Когда спустя год после вторжения авст</w:t>
        <w:softHyphen/>
        <w:t>рийцев начался новый этап французского завоевания Италии, население, уставшее от войн, грабежей и смены властей, не ока</w:t>
        <w:softHyphen/>
        <w:t>зало французам никакого сопротивления.</w:t>
      </w:r>
    </w:p>
    <w:p>
      <w:pPr>
        <w:pStyle w:val="Normal"/>
        <w:autoSpaceDE w:val="false"/>
        <w:ind w:firstLine="360"/>
        <w:jc w:val="both"/>
        <w:rPr/>
      </w:pPr>
      <w:r>
        <w:rPr/>
        <w:t>С</w:t>
      </w:r>
      <w:r>
        <w:rPr>
          <w:lang w:val="en-US"/>
        </w:rPr>
        <w:t>. Cingaru Op. cit., p. 284—288; A. Lucarclli. Op. cit., v. 3. Trani, p. 23. C</w:t>
      </w:r>
      <w:r>
        <w:rPr/>
        <w:t xml:space="preserve">. </w:t>
      </w:r>
      <w:r>
        <w:rPr>
          <w:lang w:val="en-US"/>
        </w:rPr>
        <w:t>De</w:t>
      </w:r>
      <w:r>
        <w:rPr/>
        <w:t xml:space="preserve"> </w:t>
      </w:r>
      <w:r>
        <w:rPr>
          <w:lang w:val="en-US"/>
        </w:rPr>
        <w:t>Nicola</w:t>
      </w:r>
      <w:r>
        <w:rPr/>
        <w:t xml:space="preserve">. </w:t>
      </w:r>
      <w:r>
        <w:rPr>
          <w:lang w:val="en-US"/>
        </w:rPr>
        <w:t>Op</w:t>
      </w:r>
      <w:r>
        <w:rPr/>
        <w:t xml:space="preserve">. </w:t>
      </w:r>
      <w:r>
        <w:rPr>
          <w:lang w:val="en-US"/>
        </w:rPr>
        <w:t>cit</w:t>
      </w:r>
      <w:r>
        <w:rPr/>
        <w:t xml:space="preserve">., </w:t>
      </w:r>
      <w:r>
        <w:rPr>
          <w:lang w:val="en-US"/>
        </w:rPr>
        <w:t>p</w:t>
      </w:r>
      <w:r>
        <w:rPr/>
        <w:t>. 334.</w:t>
      </w:r>
    </w:p>
    <w:p>
      <w:pPr>
        <w:pStyle w:val="Normal"/>
        <w:autoSpaceDE w:val="false"/>
        <w:ind w:firstLine="360"/>
        <w:jc w:val="both"/>
        <w:rPr/>
      </w:pPr>
      <w:r>
        <w:rPr>
          <w:lang w:val="en-US" w:eastAsia="en-US"/>
        </w:rPr>
        <w:t>E</w:t>
      </w:r>
      <w:r>
        <w:rPr>
          <w:lang w:eastAsia="en-US"/>
        </w:rPr>
        <w:t>. В. Тарле. Экономическая жизнь королевства Италии в царствование На</w:t>
        <w:softHyphen/>
        <w:t xml:space="preserve">полеона I. Юрьев, 1916, стр. 20; </w:t>
      </w:r>
      <w:r>
        <w:rPr>
          <w:lang w:val="en-US" w:eastAsia="en-US"/>
        </w:rPr>
        <w:t>R</w:t>
      </w:r>
      <w:r>
        <w:rPr>
          <w:lang w:eastAsia="en-US"/>
        </w:rPr>
        <w:t xml:space="preserve">. </w:t>
      </w:r>
      <w:r>
        <w:rPr>
          <w:lang w:val="en-US" w:eastAsia="en-US"/>
        </w:rPr>
        <w:t>De</w:t>
      </w:r>
      <w:r>
        <w:rPr>
          <w:lang w:eastAsia="en-US"/>
        </w:rPr>
        <w:t xml:space="preserve"> </w:t>
      </w:r>
      <w:r>
        <w:rPr>
          <w:lang w:val="en-US" w:eastAsia="en-US"/>
        </w:rPr>
        <w:t>Felice</w:t>
      </w:r>
      <w:r>
        <w:rPr>
          <w:lang w:eastAsia="en-US"/>
        </w:rPr>
        <w:t xml:space="preserve">. </w:t>
      </w:r>
      <w:r>
        <w:rPr>
          <w:lang w:val="en-US" w:eastAsia="en-US"/>
        </w:rPr>
        <w:t xml:space="preserve">Italia giacobina, p. 46. </w:t>
      </w:r>
      <w:r>
        <w:rPr>
          <w:lang w:eastAsia="en-US"/>
        </w:rPr>
        <w:t>Цит</w:t>
      </w:r>
      <w:r>
        <w:rPr>
          <w:lang w:val="en-US" w:eastAsia="en-US"/>
        </w:rPr>
        <w:t xml:space="preserve">.   </w:t>
      </w:r>
      <w:r>
        <w:rPr>
          <w:lang w:eastAsia="en-US"/>
        </w:rPr>
        <w:t>по</w:t>
      </w:r>
      <w:r>
        <w:rPr>
          <w:lang w:val="en-US" w:eastAsia="en-US"/>
        </w:rPr>
        <w:t>: [M. Cioja].   I   francesi,  i  tedeschi, i russi in Lombardia. Milano</w:t>
      </w:r>
      <w:r>
        <w:rPr>
          <w:lang w:eastAsia="en-US"/>
        </w:rPr>
        <w:t xml:space="preserve">, </w:t>
      </w:r>
      <w:r>
        <w:rPr>
          <w:lang w:val="en-US" w:eastAsia="en-US"/>
        </w:rPr>
        <w:t>CDCCCV</w:t>
      </w:r>
      <w:r>
        <w:rPr>
          <w:lang w:eastAsia="en-US"/>
        </w:rPr>
        <w:t xml:space="preserve">., </w:t>
      </w:r>
      <w:r>
        <w:rPr>
          <w:lang w:val="en-US" w:eastAsia="en-US"/>
        </w:rPr>
        <w:t>p</w:t>
      </w:r>
      <w:r>
        <w:rPr>
          <w:lang w:eastAsia="en-US"/>
        </w:rPr>
        <w:t>. 11—12.</w:t>
      </w:r>
    </w:p>
    <w:p>
      <w:pPr>
        <w:pStyle w:val="Normal"/>
        <w:autoSpaceDE w:val="false"/>
        <w:ind w:firstLine="360"/>
        <w:jc w:val="both"/>
        <w:rPr/>
      </w:pPr>
      <w:r>
        <w:rPr/>
        <w:t>3*</w:t>
      </w:r>
    </w:p>
    <w:p>
      <w:pPr>
        <w:pStyle w:val="Normal"/>
        <w:autoSpaceDE w:val="false"/>
        <w:ind w:firstLine="360"/>
        <w:jc w:val="both"/>
        <w:rPr/>
      </w:pPr>
      <w:r>
        <w:rPr/>
        <w:t xml:space="preserve">Италия в конце XVIII—первой половине </w:t>
      </w:r>
      <w:r>
        <w:rPr/>
        <w:fldChar w:fldCharType="begin"/>
      </w:r>
      <w:r>
        <w:rPr/>
        <w:instrText xml:space="preserve"> PAGE </w:instrText>
      </w:r>
      <w:r>
        <w:rPr/>
        <w:fldChar w:fldCharType="separate"/>
      </w:r>
      <w:r>
        <w:rPr/>
        <w:t>49</w:t>
      </w:r>
      <w:r>
        <w:rPr/>
        <w:fldChar w:fldCharType="end"/>
      </w:r>
      <w:r>
        <w:rPr/>
        <w:t xml:space="preserve"> в.</w:t>
      </w:r>
    </w:p>
    <w:p>
      <w:pPr>
        <w:pStyle w:val="Normal"/>
        <w:autoSpaceDE w:val="false"/>
        <w:ind w:firstLine="360"/>
        <w:jc w:val="both"/>
        <w:rPr/>
      </w:pPr>
      <w:r>
        <w:rPr/>
        <w:t>68</w:t>
      </w:r>
    </w:p>
    <w:p>
      <w:pPr>
        <w:pStyle w:val="Normal"/>
        <w:autoSpaceDE w:val="false"/>
        <w:ind w:firstLine="360"/>
        <w:jc w:val="both"/>
        <w:rPr/>
      </w:pPr>
      <w:r>
        <w:rPr/>
        <w:t>Наполеоновское господство в Италии (1800—1815 гг.)</w:t>
      </w:r>
    </w:p>
    <w:p>
      <w:pPr>
        <w:pStyle w:val="Normal"/>
        <w:autoSpaceDE w:val="false"/>
        <w:ind w:firstLine="360"/>
        <w:jc w:val="both"/>
        <w:rPr/>
      </w:pPr>
      <w:r>
        <w:rPr/>
        <w:t>Австрийская оккупация итальянских земель продолжалась 13 месяцев. Летом 1800 г. армия под командованием Бонапарта (теперь уже первого консула и фактического диктатора Франции) снова вторглась в Северную Италию, разгромила в нескольких сражениях австрийцев, лишившихся поддержки русских войск (последние были ранее отозваны из Италии Павлом I, порвавшим с антифранцузской коалицией), и овладела Пьемонтом, Лигурией и Ломбардией. Осенью была захвачена Тоскана, а затем и часть Венецианской области; французская армия установила также свой контроль над адриатическим побережьем Неаполитанского коро</w:t>
        <w:softHyphen/>
        <w:t>левства. В последующие несколько лет Бонапарт не раз менял территориальное и политическое устройство Италии. Пьемонт, Парма, о. Эльба вскоре отошли к Франции. Тоскана превраща</w:t>
        <w:softHyphen/>
        <w:t>лась в призрачное королевство Этрурию, всецело зависевшее от французов, а восстановленные Лигурийская и Цизальпинская рес</w:t>
        <w:softHyphen/>
        <w:t>публики обладали еще более иллюзорной самостоятельностью, чем в конце 90-х годов. В 1802 г. Цизальпинская республика была переиме</w:t>
        <w:softHyphen/>
        <w:t>нована в Итальянскую, а ее президентом стал сам Бонапарт.</w:t>
      </w:r>
    </w:p>
    <w:p>
      <w:pPr>
        <w:pStyle w:val="Normal"/>
        <w:autoSpaceDE w:val="false"/>
        <w:ind w:firstLine="360"/>
        <w:jc w:val="both"/>
        <w:rPr/>
      </w:pPr>
      <w:r>
        <w:rPr/>
        <w:t>Окончательная ликвидация республиканского строя во Фран</w:t>
        <w:softHyphen/>
        <w:t>ции и провозглашение Наполеона императором в 1804 г., а также война с 3-й антифранцузской коалицией повлекли за собой новые перемены на Апеннинском полуострове. В 1805 г. место упразд</w:t>
        <w:softHyphen/>
        <w:t>ненной Итальянской республики заняло Итальянское королевст</w:t>
        <w:softHyphen/>
        <w:t>во во главе с Наполеоном, принявшим титул короля Италии. Территория упраздненной в 1805 г. Лигурийской республики бы</w:t>
        <w:softHyphen/>
        <w:t>ла присоединена к Франции, а республика Лукка превращалась в княжество и передавалась сестре Наполеона Элизе. Обостре</w:t>
        <w:softHyphen/>
        <w:t>ние борьбы с Англией побудило Наполеона захватить в начале 1806 г. Неаполитанское королевство. Неаполитанский престол по приказу Наполеона занял его брат Жозеф, а в 1808 г. — зять императора Иоахим Мюрат. В 1807—1809 гг. последовали новые слияния итальянских земель с Францией: Тоскана (бывшее коро</w:t>
        <w:softHyphen/>
        <w:t>левство Этрурия) и часть папских владений, включая Рим, пре</w:t>
        <w:softHyphen/>
        <w:t>вращались в департаменты Французской империи. Светская власть пап была снова ликвидирована, а Пий VII выслан из Италии (после того, как он отлучил Наполеона от церкви в ответ на присоединение Рима к империи). Вне контроля французов остава</w:t>
        <w:softHyphen/>
        <w:t>лись только острова Сардиния и Сицилия, где под защитой анг</w:t>
        <w:softHyphen/>
        <w:t>лийского флота обосновались королевские фамилии и дворы, по</w:t>
        <w:softHyphen/>
        <w:t>кинувшие Пьемонт и Неаполь. Вся же континентальная часть Италии оказалась в рукал французов.</w:t>
      </w:r>
    </w:p>
    <w:p>
      <w:pPr>
        <w:pStyle w:val="Normal"/>
        <w:autoSpaceDE w:val="false"/>
        <w:ind w:firstLine="360"/>
        <w:jc w:val="both"/>
        <w:rPr/>
      </w:pPr>
      <w:r>
        <w:rPr/>
        <w:t>69</w:t>
      </w:r>
    </w:p>
    <w:p>
      <w:pPr>
        <w:pStyle w:val="Normal"/>
        <w:autoSpaceDE w:val="false"/>
        <w:ind w:firstLine="360"/>
        <w:jc w:val="both"/>
        <w:rPr/>
      </w:pPr>
      <w:r>
        <w:rPr/>
        <w:t xml:space="preserve">Италия в конце </w:t>
      </w:r>
      <w:r>
        <w:rPr/>
        <w:fldChar w:fldCharType="begin"/>
      </w:r>
      <w:r>
        <w:rPr/>
        <w:instrText xml:space="preserve"> PAGE </w:instrText>
      </w:r>
      <w:r>
        <w:rPr/>
        <w:fldChar w:fldCharType="separate"/>
      </w:r>
      <w:r>
        <w:rPr/>
        <w:t>49</w:t>
      </w:r>
      <w:r>
        <w:rPr/>
        <w:fldChar w:fldCharType="end"/>
      </w:r>
      <w:r>
        <w:rPr/>
        <w:t xml:space="preserve"> — первой половине XIX е.</w:t>
      </w:r>
    </w:p>
    <w:p>
      <w:pPr>
        <w:pStyle w:val="Normal"/>
        <w:autoSpaceDE w:val="false"/>
        <w:ind w:firstLine="360"/>
        <w:jc w:val="both"/>
        <w:rPr/>
      </w:pPr>
      <w:r>
        <w:rPr/>
        <w:t>Почти пятнадцатилетний период наполеоновского господства был отмечен сложными и противоречивыми явлениями. Француз</w:t>
        <w:softHyphen/>
        <w:t>ская политика в Италии в этот период строилась в основном на той же базе и преследовала те же цели, что и в период 1796— 1799 гг.; главная задача Наполеона заключалась в том, чтобы держать Италию в состоянии экономической, финансовой, полити</w:t>
        <w:softHyphen/>
        <w:t>ческой и военной зависимости от Франции. Вместе с тем на италь</w:t>
        <w:softHyphen/>
        <w:t>янских территориях продолжали проводиться с еще большим размахом и последовательностью, чем в 90-е годы, такие преобра</w:t>
        <w:softHyphen/>
        <w:t>зования в социальной и административно-политической сфере, которые призваны были создать в Италии более современное об</w:t>
        <w:softHyphen/>
        <w:t>щество, предоставить экономические выгоды имущим и развязать их инициативу, а также расширить слой собственников.</w:t>
      </w:r>
    </w:p>
    <w:p>
      <w:pPr>
        <w:pStyle w:val="Normal"/>
        <w:autoSpaceDE w:val="false"/>
        <w:ind w:firstLine="360"/>
        <w:jc w:val="both"/>
        <w:rPr/>
      </w:pPr>
      <w:r>
        <w:rPr/>
        <w:t>Вместе с тем император с непреклонной решимостью стремил</w:t>
        <w:softHyphen/>
        <w:t>ся не допустить, чтобы Италия стала единой и обрела свободу и независимость; наглядным свидетельством тому явилось присо</w:t>
        <w:softHyphen/>
        <w:t>единение к Франции половины территории Северной и Централь</w:t>
        <w:softHyphen/>
        <w:t>ной Италии. В то же время, желая поддержать миф о себе как покровителе национальных устремлений итальянцев и сыграть на их патриотических чувствах, Наполеон переименовал Цизальпин</w:t>
        <w:softHyphen/>
        <w:t>скую республику в Итальянскую, сохранил затем это название за вновь образованным королевством и даже раздвинул его гра</w:t>
        <w:softHyphen/>
        <w:t>ницы путем присоединения отнятой у Австрии Венецианской об</w:t>
        <w:softHyphen/>
        <w:t>ласти, части папских владений, Трентино и Альто-Адидже, так что к 1809 г. в этом королевстве проживало более 6,5 млн. чело</w:t>
        <w:softHyphen/>
        <w:t>век 122, т. е. более 40% населения полуострова.</w:t>
      </w:r>
    </w:p>
    <w:p>
      <w:pPr>
        <w:pStyle w:val="Normal"/>
        <w:autoSpaceDE w:val="false"/>
        <w:ind w:firstLine="360"/>
        <w:jc w:val="both"/>
        <w:rPr/>
      </w:pPr>
      <w:r>
        <w:rPr/>
        <w:t>В отличие от реформаторской деятельности итальянских мо</w:t>
        <w:softHyphen/>
        <w:t>нархов в конце XVIII в., преследовавших цель сохранения и уп</w:t>
        <w:softHyphen/>
        <w:t>рочения феодально-абсолютистского строя, преобразования фран</w:t>
        <w:softHyphen/>
        <w:t>цузов носили антифеодальный характер, содействовали укрепле</w:t>
        <w:softHyphen/>
        <w:t>нию позиций буржуазии и расчищали почву для буржуазного развития страны. Социальные преобразования периода револю</w:t>
        <w:softHyphen/>
        <w:t>ционного трехлетия были продолжены и расширены. Хотя суще</w:t>
        <w:softHyphen/>
        <w:t>ствовало различие в темпах и объеме преобразований в Итальян</w:t>
        <w:softHyphen/>
        <w:t>ском королевстве, в землях, присоединенных непосредственно к Франции, и в королевстве Неаполитанском, комплекс основных нововведений распространился на всю территорию Италии, нахо</w:t>
        <w:softHyphen/>
        <w:t>дившуюся под контролем французов. При этом наиболее решитель</w:t>
        <w:softHyphen/>
        <w:t>ная ломка остатков средневековья и феодализма произошла в по</w:t>
        <w:softHyphen/>
        <w:t>литико-юридической сфере (отмена сословных привилегий ду</w:t>
        <w:softHyphen/>
        <w:t>ховенства и дворянства, в частности их судебных, личных и за</w:t>
        <w:softHyphen/>
        <w:t>претительных прав, введение гражданского   равенства,   обновле-</w:t>
      </w:r>
    </w:p>
    <w:p>
      <w:pPr>
        <w:pStyle w:val="Normal"/>
        <w:autoSpaceDE w:val="false"/>
        <w:ind w:firstLine="360"/>
        <w:jc w:val="both"/>
        <w:rPr/>
      </w:pPr>
      <w:r>
        <w:rPr/>
        <w:t>£. 5. Тарле. Указ. соч., стр. 67.</w:t>
      </w:r>
    </w:p>
    <w:p>
      <w:pPr>
        <w:pStyle w:val="Normal"/>
        <w:autoSpaceDE w:val="false"/>
        <w:ind w:firstLine="360"/>
        <w:jc w:val="both"/>
        <w:rPr/>
      </w:pPr>
      <w:r>
        <w:rPr/>
        <w:t xml:space="preserve">Италия в конце XVIII—первой половине </w:t>
      </w:r>
      <w:r>
        <w:rPr/>
        <w:fldChar w:fldCharType="begin"/>
      </w:r>
      <w:r>
        <w:rPr/>
        <w:instrText xml:space="preserve"> PAGE </w:instrText>
      </w:r>
      <w:r>
        <w:rPr/>
        <w:fldChar w:fldCharType="separate"/>
      </w:r>
      <w:r>
        <w:rPr/>
        <w:t>50</w:t>
      </w:r>
      <w:r>
        <w:rPr/>
        <w:fldChar w:fldCharType="end"/>
      </w:r>
      <w:r>
        <w:rPr/>
        <w:t xml:space="preserve"> в.</w:t>
      </w:r>
    </w:p>
    <w:p>
      <w:pPr>
        <w:pStyle w:val="Normal"/>
        <w:autoSpaceDE w:val="false"/>
        <w:ind w:firstLine="360"/>
        <w:jc w:val="both"/>
        <w:rPr/>
      </w:pPr>
      <w:r>
        <w:rPr/>
        <w:t>70</w:t>
      </w:r>
    </w:p>
    <w:p>
      <w:pPr>
        <w:pStyle w:val="Normal"/>
        <w:autoSpaceDE w:val="false"/>
        <w:ind w:firstLine="360"/>
        <w:jc w:val="both"/>
        <w:rPr/>
      </w:pPr>
      <w:r>
        <w:rPr/>
        <w:t>ние и перестройка судебной и административной системы, армии и др.).</w:t>
      </w:r>
    </w:p>
    <w:p>
      <w:pPr>
        <w:pStyle w:val="Normal"/>
        <w:autoSpaceDE w:val="false"/>
        <w:ind w:firstLine="360"/>
        <w:jc w:val="both"/>
        <w:rPr/>
      </w:pPr>
      <w:r>
        <w:rPr/>
        <w:t>Что же касается аграрного строя Италии, то преобразования наполеоновской эпохи с социально-экономической точки зрения открыли путь для более быстрой буржуазной эволюции сельского хозяйства — в ущерб и за счет крестьянства. Это был путь, каче</w:t>
        <w:softHyphen/>
        <w:t>ственно отличный от демократической, революционно-крестьян</w:t>
        <w:softHyphen/>
        <w:t>ской чистки деревни от феодальных наслоений, осуществленной во Франции в период Великой буржуазной революции конца XVIII в. В Италии антифеодальные преобразования в деревне проводились таким образом, чтобы не допустить перераспределе</w:t>
        <w:softHyphen/>
        <w:t>ния земли в пользу крестьян и создания свободной парцеллярной крестьянской собственности. Уничтожая феодальные путы, сковы</w:t>
        <w:softHyphen/>
        <w:t>вавшие землю, законодатели стремились сделать ее более доступ</w:t>
        <w:softHyphen/>
        <w:t>ной для всех имущих, особенно для буржуазии, укрепить позиции последней в деревне, консолидировать таким образом уже сложившийся класс земельных собственников и закрепить господ</w:t>
        <w:softHyphen/>
        <w:t>ствующее положение дворянско-буржуазной системы землевла</w:t>
        <w:softHyphen/>
        <w:t>дения. Кардинальный по своей важности момент в аграрном за</w:t>
        <w:softHyphen/>
        <w:t>конодательстве этой эпохи заключался в том, что за дворянством сохранились основные массивы его земли, а дворянская собствен</w:t>
        <w:softHyphen/>
        <w:t>ность на землю, феодальная по своему происхождению, была при</w:t>
        <w:softHyphen/>
        <w:t>знана буржуазной собственностью, гарантированной законом. Вследствие этого крестьянские платежи, связанные с поземельны</w:t>
        <w:softHyphen/>
        <w:t>ми отношениями, оставались в силе. Полуфеодальная эксплуата</w:t>
        <w:softHyphen/>
        <w:t>ция крестьян узаконилась, следовательно, на основе норм буржуаз</w:t>
        <w:softHyphen/>
        <w:t>ного права.</w:t>
      </w:r>
    </w:p>
    <w:p>
      <w:pPr>
        <w:pStyle w:val="Normal"/>
        <w:autoSpaceDE w:val="false"/>
        <w:ind w:firstLine="360"/>
        <w:jc w:val="both"/>
        <w:rPr/>
      </w:pPr>
      <w:r>
        <w:rPr/>
        <w:t>Отмена фидейкомиссов и превращение феодоз в отчуждаемую буржуазную собственность, а также проводившаяся в больших масштабах распродажа имуществ церкви, монастырей и религиоз</w:t>
        <w:softHyphen/>
        <w:t>ных корпораций привели в ряде районов Италии к значительным сдвигам в структуре землевладельческого класса. Буржуазия, пе</w:t>
        <w:softHyphen/>
        <w:t>ред которой открылись новые источники обогащения, стала еще шире скупать землю и теснила аристократию. Например, в Италь</w:t>
        <w:softHyphen/>
        <w:t>янском королевстве, в провинции Болонья, доля буржуазного землевладения среди всех остальных частных владений выросла к 1804 г. (по сравнению с 1789 г.) с 24% до 40% по площади и с 26% до 42%—по стоимости (доля дворянской собственности уменьшилась за этот период соответственно с 73% до 58% и с 70% до 56%; сократилась также площадь церковных земель)123. Важно подчеркнуть, что этот процесс сопровождался ростом круп</w:t>
        <w:softHyphen/>
        <w:t>ных буржуазных владений при тенденции к упадку  мелкой  соб-</w:t>
      </w:r>
    </w:p>
    <w:p>
      <w:pPr>
        <w:pStyle w:val="Normal"/>
        <w:autoSpaceDE w:val="false"/>
        <w:ind w:firstLine="360"/>
        <w:jc w:val="both"/>
        <w:rPr/>
      </w:pPr>
      <w:r>
        <w:rPr>
          <w:lang w:val="en-US"/>
        </w:rPr>
        <w:t xml:space="preserve">123 R. Zangheri. La proprieta terriera e le origini del  Risorgimento nel Bolognese, </w:t>
      </w:r>
      <w:r>
        <w:rPr/>
        <w:t>у</w:t>
      </w:r>
      <w:r>
        <w:rPr>
          <w:lang w:val="en-US"/>
        </w:rPr>
        <w:t>. I. Bologna, 1961, p, 137, 142.</w:t>
      </w:r>
    </w:p>
    <w:p>
      <w:pPr>
        <w:pStyle w:val="Normal"/>
        <w:autoSpaceDE w:val="false"/>
        <w:ind w:firstLine="360"/>
        <w:jc w:val="both"/>
        <w:rPr/>
      </w:pPr>
      <w:r>
        <w:rPr/>
        <w:t>71</w:t>
      </w:r>
    </w:p>
    <w:p>
      <w:pPr>
        <w:pStyle w:val="Normal"/>
        <w:autoSpaceDE w:val="false"/>
        <w:ind w:firstLine="360"/>
        <w:jc w:val="both"/>
        <w:rPr/>
      </w:pPr>
      <w:r>
        <w:rPr/>
        <w:t xml:space="preserve">Италия в конце XVIII— первой половине </w:t>
      </w:r>
      <w:r>
        <w:rPr/>
        <w:fldChar w:fldCharType="begin"/>
      </w:r>
      <w:r>
        <w:rPr/>
        <w:instrText xml:space="preserve"> PAGE </w:instrText>
      </w:r>
      <w:r>
        <w:rPr/>
        <w:fldChar w:fldCharType="separate"/>
      </w:r>
      <w:r>
        <w:rPr/>
        <w:t>51</w:t>
      </w:r>
      <w:r>
        <w:rPr/>
        <w:fldChar w:fldCharType="end"/>
      </w:r>
      <w:r>
        <w:rPr/>
        <w:t xml:space="preserve"> в.</w:t>
      </w:r>
    </w:p>
    <w:p>
      <w:pPr>
        <w:pStyle w:val="Normal"/>
        <w:autoSpaceDE w:val="false"/>
        <w:ind w:firstLine="360"/>
        <w:jc w:val="both"/>
        <w:rPr/>
      </w:pPr>
      <w:r>
        <w:rPr/>
        <w:t>ственности (площадь крупных владений размером более 100 га составила в 1804 г. 43% площади всех земель буржуазии этой провинции, по сравнению с 20% в 1789 г., а площадь мелких владений, размером менее 10 га, сократилась с 17% до 10% )124. Всего в Итальянском королевстве в наполеоновский период было продано только церковных и монастырских земель почти на 200 млн. лир125, и это немного расширило слой крупных зем</w:t>
        <w:softHyphen/>
        <w:t>левладельцев, как дворян, так и буржуа.</w:t>
      </w:r>
    </w:p>
    <w:p>
      <w:pPr>
        <w:pStyle w:val="Normal"/>
        <w:autoSpaceDE w:val="false"/>
        <w:ind w:firstLine="360"/>
        <w:jc w:val="both"/>
        <w:rPr/>
      </w:pPr>
      <w:r>
        <w:rPr/>
        <w:t>Значительные изменения в землевладении, которые реформа по упразднению феодализма вызвала в Неаполитанском королев</w:t>
        <w:softHyphen/>
        <w:t>стве, в конечном счете также принесли выгоду прежде всего круп</w:t>
        <w:softHyphen/>
        <w:t>ной буржуазии. Закон 1806 г., провозгласивший отмену феода</w:t>
        <w:softHyphen/>
        <w:t>лизма, ликвидировал все ограничения личной свободы крестьян, отменял безвозмездно их личные повинности и платежи (включая барщину) и часть дворянских монополий. Однако закон сохранял за баронами важное право собирать так называемые территори</w:t>
        <w:softHyphen/>
        <w:t>альные платежи и десятину с имущества жителей коммун, распо</w:t>
        <w:softHyphen/>
        <w:t>ложенных на территории феодов. В 1808—1810 гг. было дополнительно установлено, что если коммуны отрицают закон</w:t>
        <w:softHyphen/>
        <w:t>ность права баронов на сбор территориальных платежей и деся</w:t>
        <w:softHyphen/>
        <w:t>тины, они могут требовать судебного разбирательства с целью отмены этого права. Начались сотни судебных процессов, возбуж</w:t>
        <w:softHyphen/>
        <w:t>денных коммунами против бывших баронов, и контрпроцессов, продолжавшихся несколько лет. О масштабах этой бюрократиче</w:t>
        <w:softHyphen/>
        <w:t>ской волокиты, в которую были вовлечены крестьяне множест</w:t>
        <w:softHyphen/>
        <w:t>ва деревень, можно судить по тому, что только в феврале 1810 г. специально созданная для рассмотрения этих дел Феодальная комиссия вынесла вердикт по 97 судебным искам 126. В том случае, если права барона на получение феодальных рент (десятины, ценза, канона) признавались законными, предусматривалась ком</w:t>
        <w:softHyphen/>
        <w:t>мутация этих рент, т. е. превращение их в обычную арендную плату; крестьянам же предоставлялось право  выкупа  этих  рент</w:t>
      </w:r>
    </w:p>
    <w:p>
      <w:pPr>
        <w:pStyle w:val="Normal"/>
        <w:autoSpaceDE w:val="false"/>
        <w:ind w:firstLine="360"/>
        <w:jc w:val="both"/>
        <w:rPr/>
      </w:pPr>
      <w:r>
        <w:rPr/>
        <w:t xml:space="preserve">24 </w:t>
      </w:r>
      <w:r>
        <w:rPr>
          <w:lang w:val="en-US"/>
        </w:rPr>
        <w:t>Ibid</w:t>
      </w:r>
      <w:r>
        <w:rPr/>
        <w:t>., р. 141—142.</w:t>
      </w:r>
    </w:p>
    <w:p>
      <w:pPr>
        <w:pStyle w:val="Normal"/>
        <w:autoSpaceDE w:val="false"/>
        <w:ind w:firstLine="360"/>
        <w:jc w:val="both"/>
        <w:rPr/>
      </w:pPr>
      <w:r>
        <w:rPr/>
        <w:t>25 Д. Канделоро. Указ. соч., т. 1, стр. 383.</w:t>
      </w:r>
    </w:p>
    <w:p>
      <w:pPr>
        <w:pStyle w:val="Normal"/>
        <w:autoSpaceDE w:val="false"/>
        <w:ind w:firstLine="360"/>
        <w:jc w:val="both"/>
        <w:rPr/>
      </w:pPr>
      <w:r>
        <w:rPr>
          <w:lang w:val="en-US"/>
        </w:rPr>
        <w:t xml:space="preserve">126 Regno delle due Sicilie. Commissione feudale. — «Bullettino delle sentenze», s. a. febr. 2, p. 1040; Supplimento del Bullettino, № 1, p. 62—68. </w:t>
      </w:r>
      <w:r>
        <w:rPr/>
        <w:t>Среди тех экс-феодалов, которые добивались пересмотра решений, вынесенных Феодальной комиссией в пользу крестьян, оказался... кардинал Фабрицио Руффо. Этот «радетель» крестьянских интересов, привлекавший в 1799 г. на свою сторону крестьян обещанием отменить десятину, в 1810 г. затеял безнадежную тяжбу с колонами аббатства св. Софии в Беневенто, с земель которого он получал доходы. Руффо добивался того, чтобы Комиссия при</w:t>
        <w:softHyphen/>
        <w:t xml:space="preserve">знала крестьян обязанными вносить десятину в размере </w:t>
      </w:r>
      <w:r>
        <w:rPr>
          <w:lang w:val="en-US"/>
        </w:rPr>
        <w:t>lh</w:t>
      </w:r>
      <w:r>
        <w:rPr/>
        <w:t xml:space="preserve"> урожая — и это несмотря на то, что на все недвижимое имущество аббатства и на все ренты Руффо, как феодального сеньора, был еще ранее наложен секвестр (см. </w:t>
      </w:r>
      <w:r>
        <w:rPr>
          <w:lang w:val="en-US"/>
        </w:rPr>
        <w:t>Sup</w:t>
      </w:r>
      <w:r>
        <w:rPr/>
        <w:softHyphen/>
      </w:r>
      <w:r>
        <w:rPr>
          <w:lang w:val="en-US"/>
        </w:rPr>
        <w:t>plimento</w:t>
      </w:r>
      <w:r>
        <w:rPr/>
        <w:t xml:space="preserve"> </w:t>
      </w:r>
      <w:r>
        <w:rPr>
          <w:lang w:val="en-US"/>
        </w:rPr>
        <w:t>del</w:t>
      </w:r>
      <w:r>
        <w:rPr/>
        <w:t xml:space="preserve"> </w:t>
      </w:r>
      <w:r>
        <w:rPr>
          <w:lang w:val="en-US"/>
        </w:rPr>
        <w:t>Bullettino</w:t>
      </w:r>
      <w:r>
        <w:rPr/>
        <w:t xml:space="preserve">, № 1, </w:t>
      </w:r>
      <w:r>
        <w:rPr>
          <w:lang w:val="en-US"/>
        </w:rPr>
        <w:t>p</w:t>
      </w:r>
      <w:r>
        <w:rPr/>
        <w:t>. 145—148).</w:t>
      </w:r>
    </w:p>
    <w:p>
      <w:pPr>
        <w:pStyle w:val="Normal"/>
        <w:autoSpaceDE w:val="false"/>
        <w:ind w:firstLine="360"/>
        <w:jc w:val="both"/>
        <w:rPr/>
      </w:pPr>
      <w:r>
        <w:rPr/>
        <w:t xml:space="preserve">Италия в конце XVIII— первой половине </w:t>
      </w:r>
      <w:r>
        <w:rPr/>
        <w:fldChar w:fldCharType="begin"/>
      </w:r>
      <w:r>
        <w:rPr/>
        <w:instrText xml:space="preserve"> PAGE </w:instrText>
      </w:r>
      <w:r>
        <w:rPr/>
        <w:fldChar w:fldCharType="separate"/>
      </w:r>
      <w:r>
        <w:rPr/>
        <w:t>52</w:t>
      </w:r>
      <w:r>
        <w:rPr/>
        <w:fldChar w:fldCharType="end"/>
      </w:r>
      <w:r>
        <w:rPr/>
        <w:t xml:space="preserve"> в.</w:t>
      </w:r>
    </w:p>
    <w:p>
      <w:pPr>
        <w:pStyle w:val="Normal"/>
        <w:autoSpaceDE w:val="false"/>
        <w:ind w:firstLine="360"/>
        <w:jc w:val="both"/>
        <w:rPr/>
      </w:pPr>
      <w:r>
        <w:rPr/>
        <w:t>72</w:t>
      </w:r>
    </w:p>
    <w:p>
      <w:pPr>
        <w:pStyle w:val="Normal"/>
        <w:autoSpaceDE w:val="false"/>
        <w:ind w:firstLine="360"/>
        <w:jc w:val="both"/>
        <w:rPr/>
      </w:pPr>
      <w:r>
        <w:rPr/>
        <w:t>путем взноса суммы, равной 20-кратной величине ежегодного пла</w:t>
        <w:softHyphen/>
        <w:t>тежа.</w:t>
      </w:r>
    </w:p>
    <w:p>
      <w:pPr>
        <w:pStyle w:val="Normal"/>
        <w:autoSpaceDE w:val="false"/>
        <w:ind w:firstLine="360"/>
        <w:jc w:val="both"/>
        <w:rPr/>
      </w:pPr>
      <w:r>
        <w:rPr/>
        <w:t>Интересам неаполитанского крестьянства, несомненно, отве</w:t>
        <w:softHyphen/>
        <w:t>чал принятый в том же 1806 г. закон о разделе феодальных и церковных доменов между коммунами, с одной стороны, и барона</w:t>
        <w:softHyphen/>
        <w:t>ми — с другой и о последующем распределении перешедших та</w:t>
        <w:softHyphen/>
        <w:t>ким образом к коммунам земель (вместе с общинными землями) между крестьянами, получавшими участки земли в полную соб</w:t>
        <w:softHyphen/>
        <w:t>ственность 127. Тем самым закон официально ликвидировал об</w:t>
        <w:softHyphen/>
        <w:t>щинное землевладение в неаполитанской деревне. Недавние ис</w:t>
        <w:softHyphen/>
        <w:t>следования итальянских ученых показывают, что законы об отме</w:t>
        <w:softHyphen/>
        <w:t>не феодализма и разделе домениальных земель и феодов нанесли ощутимый удар баронской собственности. В провинции Терра ди Лаворо бароны лишились в общей сложности более 91 тыс. мо-диев (1 модий = 0,337 га), т. е. более 30 тыс. га земли, в провин</w:t>
        <w:softHyphen/>
        <w:t>ции Принчипато Читериоре—127 тыс. модиев (42,4 тыс. га), в провинции Принчипато Ультериоре — 58 тыс. модиев (19,5 тыс, га), в Базиликате—54 тыс. модиев (18 тыс. га), в провинции Калабрия Читериоре для распределения по жребию среди кресть</w:t>
        <w:softHyphen/>
        <w:t>ян было разделено около 200 тыс, модиев (67,4 тыс. га) земли, принадлежавшей большей частью феодальным доменам 128.</w:t>
      </w:r>
    </w:p>
    <w:p>
      <w:pPr>
        <w:pStyle w:val="Normal"/>
        <w:autoSpaceDE w:val="false"/>
        <w:ind w:firstLine="360"/>
        <w:jc w:val="both"/>
        <w:rPr/>
      </w:pPr>
      <w:r>
        <w:rPr/>
        <w:t>Однако эта операция не привела к распространению мелкой собственности — крестьянской или буржуазной. Крупным собст</w:t>
        <w:softHyphen/>
        <w:t>венникам, входившим в состав коммунальной администрации, а также коммерсантам, банкирам и высокопоставленным чиновни</w:t>
        <w:softHyphen/>
        <w:t>кам удалось завладеть — в результате злоупотреблений и спеку</w:t>
        <w:softHyphen/>
        <w:t>ляций — значительными массивами земли, предназначавшейся крестьянам. К тому же многие бедняки отказались от выделенных им участков, так как не имели средств, необходимых для ведения самостоятельного хозяйства (особенно семян и инвентаря). По</w:t>
        <w:softHyphen/>
        <w:t>этому раздел земли между крестьянами был проведен в целом в очень небольших размерах.</w:t>
      </w:r>
    </w:p>
    <w:p>
      <w:pPr>
        <w:pStyle w:val="Normal"/>
        <w:autoSpaceDE w:val="false"/>
        <w:ind w:firstLine="360"/>
        <w:jc w:val="both"/>
        <w:rPr/>
      </w:pPr>
      <w:r>
        <w:rPr/>
        <w:t>Таким образом, производственные отношения мало измени</w:t>
        <w:softHyphen/>
        <w:t>лись в неаполитанской деревне, и безземелье крестьянства по-прежнему оставалось острейшей проблемой южного общества. К тому же бароны в значительной мере компенсировали свои поте</w:t>
        <w:softHyphen/>
        <w:t>ри, приобретя немало королевских и церковных земель, пущен</w:t>
        <w:softHyphen/>
        <w:t>ных в продажу с 1807 г. В 1806—1815 гг. было упразднено более 1300 религиозных организаций, главным образом монастырей, принадлежавших десяткам религиозных орденов и конгрегации (в том числе ордену иезуитов, которые были изгнаны из Неапо</w:t>
        <w:softHyphen/>
        <w:t>литанского королевства). В результате операции по отчуждению</w:t>
      </w:r>
    </w:p>
    <w:p>
      <w:pPr>
        <w:pStyle w:val="Normal"/>
        <w:autoSpaceDE w:val="false"/>
        <w:ind w:firstLine="360"/>
        <w:jc w:val="both"/>
        <w:rPr/>
      </w:pPr>
      <w:r>
        <w:rPr/>
        <w:t>127 Д. Канделоро. Указ. соч., т. 1, стр. 399—400.</w:t>
      </w:r>
    </w:p>
    <w:p>
      <w:pPr>
        <w:pStyle w:val="Normal"/>
        <w:autoSpaceDE w:val="false"/>
        <w:ind w:firstLine="360"/>
        <w:jc w:val="both"/>
        <w:rPr/>
      </w:pPr>
      <w:r>
        <w:rPr>
          <w:lang w:val="en-US"/>
        </w:rPr>
        <w:t xml:space="preserve">128 </w:t>
      </w:r>
      <w:r>
        <w:rPr/>
        <w:t>р</w:t>
      </w:r>
      <w:r>
        <w:rPr>
          <w:lang w:val="en-US"/>
        </w:rPr>
        <w:t xml:space="preserve"> </w:t>
      </w:r>
      <w:r>
        <w:rPr/>
        <w:t>уЦ</w:t>
      </w:r>
      <w:r>
        <w:rPr>
          <w:lang w:val="en-US"/>
        </w:rPr>
        <w:t>1</w:t>
      </w:r>
      <w:r>
        <w:rPr/>
        <w:t>ап</w:t>
      </w:r>
      <w:r>
        <w:rPr>
          <w:lang w:val="en-US"/>
        </w:rPr>
        <w:t>{. I] capitalismo agrario in Italia. — «Studi storicb, 1966, № 3, p. 493.</w:t>
      </w:r>
    </w:p>
    <w:p>
      <w:pPr>
        <w:pStyle w:val="Normal"/>
        <w:autoSpaceDE w:val="false"/>
        <w:ind w:firstLine="360"/>
        <w:jc w:val="both"/>
        <w:rPr/>
      </w:pPr>
      <w:r>
        <w:rPr/>
        <w:t>73</w:t>
      </w:r>
    </w:p>
    <w:p>
      <w:pPr>
        <w:pStyle w:val="Normal"/>
        <w:autoSpaceDE w:val="false"/>
        <w:ind w:firstLine="360"/>
        <w:jc w:val="both"/>
        <w:rPr/>
      </w:pPr>
      <w:r>
        <w:rPr/>
        <w:t xml:space="preserve">Италия в конце XVIII— первой половине </w:t>
      </w:r>
      <w:r>
        <w:rPr/>
        <w:fldChar w:fldCharType="begin"/>
      </w:r>
      <w:r>
        <w:rPr/>
        <w:instrText xml:space="preserve"> PAGE </w:instrText>
      </w:r>
      <w:r>
        <w:rPr/>
        <w:fldChar w:fldCharType="separate"/>
      </w:r>
      <w:r>
        <w:rPr/>
        <w:t>52</w:t>
      </w:r>
      <w:r>
        <w:rPr/>
        <w:fldChar w:fldCharType="end"/>
      </w:r>
      <w:r>
        <w:rPr/>
        <w:t xml:space="preserve"> е.</w:t>
      </w:r>
    </w:p>
    <w:p>
      <w:pPr>
        <w:pStyle w:val="Normal"/>
        <w:autoSpaceDE w:val="false"/>
        <w:ind w:firstLine="360"/>
        <w:jc w:val="both"/>
        <w:rPr/>
      </w:pPr>
      <w:r>
        <w:rPr/>
        <w:t>церковной и королевской собственности в распродажу было пу</w:t>
        <w:softHyphen/>
        <w:t>щено большое количество имущества: за сравнительно короткий срок почти 10% всей недвижимости страны перешло в руки но</w:t>
        <w:softHyphen/>
        <w:t>вых собственников 129.</w:t>
      </w:r>
    </w:p>
    <w:p>
      <w:pPr>
        <w:pStyle w:val="Normal"/>
        <w:autoSpaceDE w:val="false"/>
        <w:ind w:firstLine="360"/>
        <w:jc w:val="both"/>
        <w:rPr/>
      </w:pPr>
      <w:r>
        <w:rPr/>
        <w:t>Доминирующее положение на торгах заняли знатные дворян</w:t>
        <w:softHyphen/>
        <w:t>ские фамилии, высшие чиновники, генералитет, придворные, крупная земельная буржуазия, военные поставщики, подрядчики, спекулянты. Среди этих богачей были люди, совершавшие десят</w:t>
        <w:softHyphen/>
        <w:t>ки покупок на огромные суммы в десятки и сотни тысяч дука</w:t>
        <w:softHyphen/>
        <w:t>тов. Круг покупателей оказался чрезвычайно узким — всего 2704 человека (на пять млн. населения), причем 154 человека скупили 65% всего проданного имущества. В результате этой операции были созданы несколько десятков новых громадных владений и увеличились и без того колоссальные владения ряда знатнейших дворянских домов (князей Дориа, Ангри, герцогов Кампокьяро, Сант-Арпино, Сан-Теодоро, маркизов ди Галло, Караччоло и др.). Лишь после 1810 г. круг покупателей несколько оасширился за счет провинциальной средней буржуазии (чиновников местной администрации, военных, преподавателей, «благородных», юри</w:t>
        <w:softHyphen/>
        <w:t>стов, торговцев и т. д.) 13°.</w:t>
      </w:r>
    </w:p>
    <w:p>
      <w:pPr>
        <w:pStyle w:val="Normal"/>
        <w:autoSpaceDE w:val="false"/>
        <w:ind w:firstLine="360"/>
        <w:jc w:val="both"/>
        <w:rPr/>
      </w:pPr>
      <w:r>
        <w:rPr/>
        <w:t>Умножение рядов земельной буржуазии в Италии не вызва</w:t>
        <w:softHyphen/>
        <w:t>ло, однако, существенных изменений ни в способе ведения хозяй</w:t>
        <w:softHyphen/>
        <w:t>ства, ни в технике производства. Хотя в некоторых районах (как, например, в Болонской провинции) новые владельцы под влиянием растущего спроса на сельскохозяйственные продукты стали расширять посевы, вводить новые культуры и более реши</w:t>
        <w:softHyphen/>
        <w:t>тельно заменять крестьян-испольщиков батраками, большая часть буржуазии, скупавшей землю в этот период, осталась верна традиционным (т. е. полуфеодальным) способам реализации зе</w:t>
        <w:softHyphen/>
        <w:t>мельной собственности и эксплуатации крестьян. Это создавало почву для сближения и взаимного приспособления буржуазных и дворянских землевладельцев.</w:t>
      </w:r>
    </w:p>
    <w:p>
      <w:pPr>
        <w:pStyle w:val="Normal"/>
        <w:autoSpaceDE w:val="false"/>
        <w:ind w:firstLine="360"/>
        <w:jc w:val="both"/>
        <w:rPr/>
      </w:pPr>
      <w:r>
        <w:rPr/>
        <w:t>Немалые выгоды извлекла итальянская буржуазия и из дру</w:t>
        <w:softHyphen/>
        <w:t>гих преобразований этого периода. Ликвидация цеховых ограни</w:t>
        <w:softHyphen/>
        <w:t>чений, монополий и корпораций, отмена множества таможенных барьеров и пошлин на торговые сделки и за проезд, строительст</w:t>
        <w:softHyphen/>
        <w:t>во дорог и каналов, улучшение монетного дела — эти и другие меры способствовали развитию промышленности и капиталисти</w:t>
        <w:softHyphen/>
        <w:t>ческих предприятий, особенно в годы, предшествовавшие введе</w:t>
        <w:softHyphen/>
        <w:t>нию континентальной блокады. Окрепли старые отрасли промыш</w:t>
        <w:softHyphen/>
        <w:t>ленности  (производство шелка и шерсти)   и зародились новые</w:t>
      </w:r>
    </w:p>
    <w:p>
      <w:pPr>
        <w:pStyle w:val="Normal"/>
        <w:autoSpaceDE w:val="false"/>
        <w:ind w:firstLine="360"/>
        <w:jc w:val="both"/>
        <w:rPr/>
      </w:pPr>
      <w:r>
        <w:rPr>
          <w:lang w:val="en-US"/>
        </w:rPr>
        <w:t>129 P. Villani. Le vendile del beni dello Stato nel Regno di Napoli  (1806—1815). Milano</w:t>
      </w:r>
      <w:r>
        <w:rPr/>
        <w:t xml:space="preserve">, 1964, </w:t>
      </w:r>
      <w:r>
        <w:rPr>
          <w:lang w:val="en-US"/>
        </w:rPr>
        <w:t>p</w:t>
      </w:r>
      <w:r>
        <w:rPr/>
        <w:t xml:space="preserve">. 19, 22, 37. </w:t>
      </w:r>
      <w:r>
        <w:rPr>
          <w:lang w:val="en-US"/>
        </w:rPr>
        <w:t>Appendice</w:t>
      </w:r>
      <w:r>
        <w:rPr/>
        <w:t xml:space="preserve"> </w:t>
      </w:r>
      <w:r>
        <w:rPr>
          <w:lang w:val="en-US"/>
        </w:rPr>
        <w:t>I</w:t>
      </w:r>
      <w:r>
        <w:rPr/>
        <w:t xml:space="preserve">, </w:t>
      </w:r>
      <w:r>
        <w:rPr>
          <w:lang w:val="en-US"/>
        </w:rPr>
        <w:t>p</w:t>
      </w:r>
      <w:r>
        <w:rPr/>
        <w:t>. 1.</w:t>
      </w:r>
    </w:p>
    <w:p>
      <w:pPr>
        <w:pStyle w:val="Normal"/>
        <w:autoSpaceDE w:val="false"/>
        <w:ind w:firstLine="360"/>
        <w:jc w:val="both"/>
        <w:rPr/>
      </w:pPr>
      <w:r>
        <w:rPr>
          <w:lang w:val="en-US" w:eastAsia="en-US"/>
        </w:rPr>
        <w:t>w</w:t>
      </w:r>
      <w:r>
        <w:rPr>
          <w:lang w:eastAsia="en-US"/>
        </w:rPr>
        <w:t xml:space="preserve"> </w:t>
      </w:r>
      <w:r>
        <w:rPr>
          <w:lang w:val="en-US" w:eastAsia="en-US"/>
        </w:rPr>
        <w:t>Ibid</w:t>
      </w:r>
      <w:r>
        <w:rPr>
          <w:lang w:eastAsia="en-US"/>
        </w:rPr>
        <w:t xml:space="preserve">., </w:t>
      </w:r>
      <w:r>
        <w:rPr>
          <w:lang w:val="en-US" w:eastAsia="en-US"/>
        </w:rPr>
        <w:t>p</w:t>
      </w:r>
      <w:r>
        <w:rPr>
          <w:lang w:eastAsia="en-US"/>
        </w:rPr>
        <w:t>. 155-157, 179, 202-203.</w:t>
      </w:r>
    </w:p>
    <w:p>
      <w:pPr>
        <w:pStyle w:val="Normal"/>
        <w:autoSpaceDE w:val="false"/>
        <w:ind w:firstLine="360"/>
        <w:jc w:val="both"/>
        <w:rPr/>
      </w:pPr>
      <w:r>
        <w:rPr/>
        <w:t xml:space="preserve">Италия в конце XVIII—первой половине </w:t>
      </w:r>
      <w:r>
        <w:rPr/>
        <w:fldChar w:fldCharType="begin"/>
      </w:r>
      <w:r>
        <w:rPr/>
        <w:instrText xml:space="preserve"> PAGE </w:instrText>
      </w:r>
      <w:r>
        <w:rPr/>
        <w:fldChar w:fldCharType="separate"/>
      </w:r>
      <w:r>
        <w:rPr/>
        <w:t>53</w:t>
      </w:r>
      <w:r>
        <w:rPr/>
        <w:fldChar w:fldCharType="end"/>
      </w:r>
      <w:r>
        <w:rPr/>
        <w:t xml:space="preserve"> в.</w:t>
      </w:r>
    </w:p>
    <w:p>
      <w:pPr>
        <w:pStyle w:val="Normal"/>
        <w:autoSpaceDE w:val="false"/>
        <w:ind w:firstLine="360"/>
        <w:jc w:val="both"/>
        <w:rPr/>
      </w:pPr>
      <w:r>
        <w:rPr/>
        <w:t>74</w:t>
      </w:r>
    </w:p>
    <w:p>
      <w:pPr>
        <w:pStyle w:val="Normal"/>
        <w:autoSpaceDE w:val="false"/>
        <w:ind w:firstLine="360"/>
        <w:jc w:val="both"/>
        <w:rPr/>
      </w:pPr>
      <w:r>
        <w:rPr/>
        <w:t>(хлопчатобумажная). Серьезных успехов добилось мануфактурное производство: только в Итальянском королевстве, наиболее разви</w:t>
        <w:softHyphen/>
        <w:t>той в промышленном отношении части страны, в 1806 г. было 499 шелковых мануфактур 131. Число ручных ткацких станков на мануфактурах Милана выросло с 1790 в начале 90-х годов до бо</w:t>
        <w:softHyphen/>
        <w:t>лее чем 3 тыс. в 1805 г. В столице Итальянского королевства вдвое увеличилось число типографий, возникли предприятия по производству стекла, аммониевой соли, хлопчатобумажных тка</w:t>
        <w:softHyphen/>
        <w:t>ней и их окраске и др. 132 Рост военных заказов для французской армии и вновь сформированных итальянских военных частей яв</w:t>
        <w:softHyphen/>
        <w:t>лялся постоянным стимулом развития как промышленности, так и сельского хозяйства.</w:t>
      </w:r>
    </w:p>
    <w:p>
      <w:pPr>
        <w:pStyle w:val="Normal"/>
        <w:autoSpaceDE w:val="false"/>
        <w:ind w:firstLine="360"/>
        <w:jc w:val="both"/>
        <w:rPr/>
      </w:pPr>
      <w:r>
        <w:rPr/>
        <w:t>Не меньшее значение имела и перестройка всего аппарата уп</w:t>
        <w:softHyphen/>
        <w:t>равления, администрации и правопорядков, в результате чего в Италии был создан государственный строй современного типа, во многом сходный с государственно-административным устрой</w:t>
        <w:softHyphen/>
        <w:t>ством Франции тех лет. Введение в Италии наполеоновских кодек</w:t>
        <w:softHyphen/>
        <w:t>сов (гражданского, торгового, уголовного и процессуального) и ряда однотипных с французскими законов и перестройка админист</w:t>
        <w:softHyphen/>
        <w:t>рации по французскому образцу, а также реорганизация финан</w:t>
        <w:softHyphen/>
        <w:t>совой системы, публикация бюджета и улучшение системы народ</w:t>
        <w:softHyphen/>
        <w:t>ного образования поднимали итальянское общество на более высо</w:t>
        <w:softHyphen/>
        <w:t>кую ступень социального развития. Хотя власть Наполеона в Итальянском королевстве (и на присоединенных к Франции тер</w:t>
        <w:softHyphen/>
        <w:t>риториях полуострова) носила авторитарный и абсолютистский характер и предельно сковывала конституционно-парламентскую деятельность и инициативу местных органов, тем не менее перед итальянской буржуазией и интеллигенцией открывались значитель</w:t>
        <w:softHyphen/>
        <w:t>ные возможности проявить себя на административном поприще. Создание итальянских вооруженных сил, являвшихся предметом особых забот как самого Наполеона, так и местных властей, по</w:t>
        <w:softHyphen/>
        <w:t>зволило выдвинуться большому числу способных людей, получив</w:t>
        <w:softHyphen/>
        <w:t>ших боевую закалку в годы наполеоновских войн. Таким образом, в аппарате государственного управления, суде и армии сформиро</w:t>
        <w:softHyphen/>
        <w:t>вались новые кадры, которые приобрели значительный опыт практической деятельности. Буржуазия (в частности, провинци</w:t>
        <w:softHyphen/>
        <w:t>альная), являвшаяся наряду с частью дворянства основной опорой нового режима, почувствовала свою силу и обнаружила стрем</w:t>
        <w:softHyphen/>
        <w:t>ление к большей политической и экономической самостоятель</w:t>
        <w:softHyphen/>
        <w:t>ности.</w:t>
      </w:r>
    </w:p>
    <w:p>
      <w:pPr>
        <w:pStyle w:val="Normal"/>
        <w:autoSpaceDE w:val="false"/>
        <w:ind w:firstLine="360"/>
        <w:jc w:val="both"/>
        <w:rPr/>
      </w:pPr>
      <w:r>
        <w:rPr/>
        <w:t>В годы наполеоновского господства в политических настроениях итальянской буржуазии произошел заметный сдвиг: отбросив рес-</w:t>
      </w:r>
    </w:p>
    <w:p>
      <w:pPr>
        <w:pStyle w:val="Normal"/>
        <w:autoSpaceDE w:val="false"/>
        <w:ind w:firstLine="360"/>
        <w:jc w:val="both"/>
        <w:rPr/>
      </w:pPr>
      <w:r>
        <w:rPr/>
        <w:t>131 Е. В. Тарле. Указ. соч., стр. 101?</w:t>
      </w:r>
    </w:p>
    <w:p>
      <w:pPr>
        <w:pStyle w:val="Normal"/>
        <w:autoSpaceDE w:val="false"/>
        <w:ind w:firstLine="360"/>
        <w:jc w:val="both"/>
        <w:rPr/>
      </w:pPr>
      <w:r>
        <w:rPr>
          <w:lang w:val="en-US"/>
        </w:rPr>
        <w:t xml:space="preserve">132 </w:t>
      </w:r>
      <w:r>
        <w:rPr/>
        <w:t>А</w:t>
      </w:r>
      <w:r>
        <w:rPr>
          <w:lang w:val="en-US"/>
        </w:rPr>
        <w:t>/. Gioja. Op. cit., p. 4—57</w:t>
      </w:r>
    </w:p>
    <w:p>
      <w:pPr>
        <w:pStyle w:val="Normal"/>
        <w:autoSpaceDE w:val="false"/>
        <w:ind w:firstLine="360"/>
        <w:jc w:val="both"/>
        <w:rPr/>
      </w:pPr>
      <w:r>
        <w:rPr/>
        <w:t>75</w:t>
      </w:r>
    </w:p>
    <w:p>
      <w:pPr>
        <w:pStyle w:val="Normal"/>
        <w:autoSpaceDE w:val="false"/>
        <w:ind w:firstLine="360"/>
        <w:jc w:val="both"/>
        <w:rPr/>
      </w:pPr>
      <w:r>
        <w:rPr/>
        <w:t>И талия в конце XVIII— первой половине XIX в.</w:t>
      </w:r>
    </w:p>
    <w:p>
      <w:pPr>
        <w:pStyle w:val="Normal"/>
        <w:autoSpaceDE w:val="false"/>
        <w:ind w:firstLine="360"/>
        <w:jc w:val="both"/>
        <w:rPr/>
      </w:pPr>
      <w:r>
        <w:rPr/>
        <w:t>публиканизм, основная часть ее перешла на монархические пози</w:t>
        <w:softHyphen/>
        <w:t>ции. Этому способствовали многие обстоятельства. Крах итальян</w:t>
        <w:softHyphen/>
        <w:t>ских республик, которые в 1799 г. не смогли справиться с великим крестьянским мятежом, обрушившимся всей своей силой на тех, кто поддерживал республиканский режим, дискредитировал в гла</w:t>
        <w:softHyphen/>
        <w:t>зах имущих слоев республиканский принцип. Само же республи</w:t>
        <w:softHyphen/>
        <w:t>канское движение было настолько обескровлено и потрясено ката</w:t>
        <w:softHyphen/>
        <w:t>строфой 1799 г., что в течение многих лет находилось в состоянии глубокого кризиса и распада. К тому же ликвидация Наполеоном республики во Франции и утверждение вместо нее военно-бюро</w:t>
        <w:softHyphen/>
        <w:t>кратической империи лишало итальянских республиканцев перс</w:t>
        <w:softHyphen/>
        <w:t>пективы и всякой надежды на успех. В таких условиях важные со</w:t>
        <w:softHyphen/>
        <w:t>циально-политические преобразования, осуществленные в эти годы наполеоновскими властями или с их санкции, устойчивость власти и достаточно твердый порядок, установленный французами в Ита</w:t>
        <w:softHyphen/>
        <w:t>лии, несомненно привлекали широкие слои буржуазии и значитель</w:t>
        <w:softHyphen/>
        <w:t>ной части дворян на сторону нового монархического режима. Это</w:t>
        <w:softHyphen/>
        <w:t>му способствовало и то чрезвычайно важное обстоятельство, что старые феодальные порядки были подорваны в большей части Ита</w:t>
        <w:softHyphen/>
        <w:t>лии не под воздействием народного движения и не в результате победы антифеодальной борьбы крестьян, а путем реформ сверху, проведенных французами, представлявшими более высокую ста</w:t>
        <w:softHyphen/>
        <w:t>дию социального прогресса. Именно в годы французского господ</w:t>
        <w:softHyphen/>
        <w:t>ства итальянская буржуазия получила крупные массивы земли — без всякой борьбы с феодальными силами, фактически из рук за</w:t>
        <w:softHyphen/>
        <w:t>воевателей. Это обстоятельство значительно содействовало охлаж</w:t>
        <w:softHyphen/>
        <w:t>дению и без того не слишком горячей революционности итальян</w:t>
        <w:softHyphen/>
        <w:t>ских имущих слоев. Умеренные и консервативно настроенные элементы, которые в период наполеоновского 15-летия полностью преобладали в администрации и особенно в главных правительст</w:t>
        <w:softHyphen/>
        <w:t>венных учреждениях, относились к демократам и радикально на</w:t>
        <w:softHyphen/>
        <w:t>строенным республиканцам с крайним недоверием и враждебно</w:t>
        <w:softHyphen/>
        <w:t>стью. Итальянские правительственные круги делали также первые шаги в области антирабочей политики, руководствуясь при этом полицейским регламентом Наполеона 133.</w:t>
      </w:r>
    </w:p>
    <w:p>
      <w:pPr>
        <w:pStyle w:val="Normal"/>
        <w:autoSpaceDE w:val="false"/>
        <w:ind w:firstLine="360"/>
        <w:jc w:val="both"/>
        <w:rPr/>
      </w:pPr>
      <w:r>
        <w:rPr/>
        <w:t>Все эти моменты создавали почву для сотрудничества как зе</w:t>
        <w:softHyphen/>
        <w:t>мельной, так и торгово-промышленной буржуазии с французами и склоняли итальянские имущие слои к поддержке монархических порядков.</w:t>
      </w:r>
    </w:p>
    <w:p>
      <w:pPr>
        <w:pStyle w:val="Normal"/>
        <w:autoSpaceDE w:val="false"/>
        <w:ind w:firstLine="360"/>
        <w:jc w:val="both"/>
        <w:rPr/>
      </w:pPr>
      <w:r>
        <w:rPr/>
        <w:t>Однако наполеоновский режим, сделавший так много для само</w:t>
        <w:softHyphen/>
        <w:t>утверждения итальянской буржуазии, одновременно возводил та</w:t>
        <w:softHyphen/>
        <w:t>кие препятствия на пути дальнейшей буржуазной эволюции Ита</w:t>
        <w:softHyphen/>
        <w:t>лии, что постепенно их воздействие стало сводить на нет положи-</w:t>
      </w:r>
    </w:p>
    <w:p>
      <w:pPr>
        <w:pStyle w:val="Normal"/>
        <w:autoSpaceDE w:val="false"/>
        <w:ind w:firstLine="360"/>
        <w:jc w:val="both"/>
        <w:rPr/>
      </w:pPr>
      <w:r>
        <w:rPr/>
        <w:t>Е. В. Тарле. Указ. соч., стр. 120.</w:t>
      </w:r>
    </w:p>
    <w:p>
      <w:pPr>
        <w:pStyle w:val="Normal"/>
        <w:autoSpaceDE w:val="false"/>
        <w:ind w:firstLine="360"/>
        <w:jc w:val="both"/>
        <w:rPr/>
      </w:pPr>
      <w:r>
        <w:rPr/>
        <w:t xml:space="preserve">Италия в конце XVIII—первой половине </w:t>
      </w:r>
      <w:r>
        <w:rPr/>
        <w:fldChar w:fldCharType="begin"/>
      </w:r>
      <w:r>
        <w:rPr/>
        <w:instrText xml:space="preserve"> PAGE </w:instrText>
      </w:r>
      <w:r>
        <w:rPr/>
        <w:fldChar w:fldCharType="separate"/>
      </w:r>
      <w:r>
        <w:rPr/>
        <w:t>55</w:t>
      </w:r>
      <w:r>
        <w:rPr/>
        <w:fldChar w:fldCharType="end"/>
      </w:r>
      <w:r>
        <w:rPr/>
        <w:t xml:space="preserve"> в.</w:t>
      </w:r>
    </w:p>
    <w:p>
      <w:pPr>
        <w:pStyle w:val="Normal"/>
        <w:autoSpaceDE w:val="false"/>
        <w:ind w:firstLine="360"/>
        <w:jc w:val="both"/>
        <w:rPr/>
      </w:pPr>
      <w:r>
        <w:rPr/>
        <w:t>76</w:t>
      </w:r>
    </w:p>
    <w:p>
      <w:pPr>
        <w:pStyle w:val="Normal"/>
        <w:autoSpaceDE w:val="false"/>
        <w:ind w:firstLine="360"/>
        <w:jc w:val="both"/>
        <w:rPr/>
      </w:pPr>
      <w:r>
        <w:rPr/>
        <w:t>тельные результаты наполеоновских нововведений и реформ. С середины первого десятилетия XIX в. экономическая и финан</w:t>
        <w:softHyphen/>
        <w:t>совая эксплуатация Италии усиливается и приобретает новые черты. Содержание французской оккупационной армии, насчиты</w:t>
        <w:softHyphen/>
        <w:t>вавшей около 70 тыс. солдат, и итальянских вооруженных сил, численность которых постоянно увеличивалась, а также различ</w:t>
        <w:softHyphen/>
        <w:t>ные экстраординарные расходы Наполеона, требовали огромных денежных сумм и поглощали львиную долю государственных до</w:t>
        <w:softHyphen/>
        <w:t>ходов (в 1809 г. эти статьи поглотили почти 80% всех денежных поступлений в казну Итальянского королевства)134. Вводились но</w:t>
        <w:softHyphen/>
        <w:t>вые налоги, прямые и косвенные, затрагивавшие все слои населения и делавшие фискальный гнет более тягостным, чем при старых абсолютистских режимах.</w:t>
      </w:r>
    </w:p>
    <w:p>
      <w:pPr>
        <w:pStyle w:val="Normal"/>
        <w:autoSpaceDE w:val="false"/>
        <w:ind w:firstLine="360"/>
        <w:jc w:val="both"/>
        <w:rPr/>
      </w:pPr>
      <w:r>
        <w:rPr/>
        <w:t>Экономическая политика Наполеона в Италии носила черты колониальной эксплуатации. Италии отводилась роль аграрного и сырьевого придатка наполеоновской империи. Правила торговли между Францией и Италией ставили последнюю в крайне невы</w:t>
        <w:softHyphen/>
        <w:t>годное положение: поощрялся ввоз в империю итальянского сырья (шелка-сырца, полуфабрикатов и сельскохозяйственных продук</w:t>
        <w:softHyphen/>
        <w:t>тов) и тормозился экспорт итальянских промышленных товаров. Такие условия торговли создали особенно большие трудности для промышленности Италии с введением в 1806 г. континентальной блокады, лишившей страну ее традиционного и емкого английского рынка. С другой стороны, самой Италии предназначалась роль потребителя французских промышленных изделий: импорт из Франции вырос с 9 млн. франков в 1803 г. до 52 млн. франков в 1811 г. 135 Принимались и другие меры с целью задержать разви</w:t>
        <w:softHyphen/>
        <w:t>тие итальянской промышленности, так что к концу наполеоновско</w:t>
        <w:softHyphen/>
        <w:t>го господства она находилась в состоянии упадка: закрылись де</w:t>
        <w:softHyphen/>
        <w:t>сятки мануфактур, и многие тысячи рабочих и ремесленников ока</w:t>
        <w:softHyphen/>
        <w:t>зались в крайне тяжелых условиях.</w:t>
      </w:r>
    </w:p>
    <w:p>
      <w:pPr>
        <w:pStyle w:val="Normal"/>
        <w:autoSpaceDE w:val="false"/>
        <w:ind w:firstLine="360"/>
        <w:jc w:val="both"/>
        <w:rPr/>
      </w:pPr>
      <w:r>
        <w:rPr/>
        <w:t>Войны, которые непрерывно вел Наполеон, с годами ложились все более тяжелым бременем на экономику Италии.</w:t>
      </w:r>
    </w:p>
    <w:p>
      <w:pPr>
        <w:pStyle w:val="Normal"/>
        <w:autoSpaceDE w:val="false"/>
        <w:ind w:firstLine="360"/>
        <w:jc w:val="both"/>
        <w:rPr/>
      </w:pPr>
      <w:r>
        <w:rPr/>
        <w:t>Народные массы жестоко страдали от рекрутских наборов, принявших невиданные ранее размеры. В армию призывались по</w:t>
        <w:softHyphen/>
        <w:t>коления молодых людей, что причиняло немалый ущерб сельскому хозяйству и промышленности, лишавшейся обученных работников. Ради завоевательных целей французского императора десятки ты</w:t>
        <w:softHyphen/>
        <w:t>сяч итальянцев вынуждены были сражаться и умирать в разных концах Европы — от Испании до России. Народный протест про</w:t>
        <w:softHyphen/>
        <w:t>тив военной службы принимал форму массового дезертирства и уклонения от призыва, вследствие чего только армия Итальянского</w:t>
      </w:r>
    </w:p>
    <w:p>
      <w:pPr>
        <w:pStyle w:val="Normal"/>
        <w:autoSpaceDE w:val="false"/>
        <w:ind w:firstLine="360"/>
        <w:jc w:val="both"/>
        <w:rPr/>
      </w:pPr>
      <w:r>
        <w:rPr/>
        <w:t>134 Е. В. Тарле. Указ. соч., стр. 53.</w:t>
      </w:r>
    </w:p>
    <w:p>
      <w:pPr>
        <w:pStyle w:val="Normal"/>
        <w:autoSpaceDE w:val="false"/>
        <w:ind w:firstLine="360"/>
        <w:jc w:val="both"/>
        <w:rPr/>
      </w:pPr>
      <w:r>
        <w:rPr/>
        <w:t xml:space="preserve">135 </w:t>
      </w:r>
      <w:r>
        <w:rPr>
          <w:lang w:val="en-US"/>
        </w:rPr>
        <w:t>Storia</w:t>
      </w:r>
      <w:r>
        <w:rPr/>
        <w:t xml:space="preserve"> </w:t>
      </w:r>
      <w:r>
        <w:rPr>
          <w:lang w:val="en-US"/>
        </w:rPr>
        <w:t>d</w:t>
      </w:r>
      <w:r>
        <w:rPr/>
        <w:t>'</w:t>
      </w:r>
      <w:r>
        <w:rPr>
          <w:lang w:val="en-US"/>
        </w:rPr>
        <w:t>ltalia</w:t>
      </w:r>
      <w:r>
        <w:rPr/>
        <w:t xml:space="preserve">, </w:t>
      </w:r>
      <w:r>
        <w:rPr>
          <w:lang w:val="en-US"/>
        </w:rPr>
        <w:t>p</w:t>
      </w:r>
      <w:r>
        <w:rPr/>
        <w:t>. 329.</w:t>
      </w:r>
    </w:p>
    <w:p>
      <w:pPr>
        <w:pStyle w:val="Normal"/>
        <w:autoSpaceDE w:val="false"/>
        <w:ind w:firstLine="360"/>
        <w:jc w:val="both"/>
        <w:rPr/>
      </w:pPr>
      <w:r>
        <w:rPr/>
        <w:t>77</w:t>
      </w:r>
    </w:p>
    <w:p>
      <w:pPr>
        <w:pStyle w:val="Normal"/>
        <w:autoSpaceDE w:val="false"/>
        <w:ind w:firstLine="360"/>
        <w:jc w:val="both"/>
        <w:rPr/>
      </w:pPr>
      <w:r>
        <w:rPr/>
        <w:t xml:space="preserve">Италия в конце </w:t>
      </w:r>
      <w:r>
        <w:rPr/>
        <w:fldChar w:fldCharType="begin"/>
      </w:r>
      <w:r>
        <w:rPr/>
        <w:instrText xml:space="preserve"> PAGE </w:instrText>
      </w:r>
      <w:r>
        <w:rPr/>
        <w:fldChar w:fldCharType="separate"/>
      </w:r>
      <w:r>
        <w:rPr/>
        <w:t>55</w:t>
      </w:r>
      <w:r>
        <w:rPr/>
        <w:fldChar w:fldCharType="end"/>
      </w:r>
      <w:r>
        <w:rPr/>
        <w:t>— первой половине XIX в.</w:t>
      </w:r>
    </w:p>
    <w:p>
      <w:pPr>
        <w:pStyle w:val="Normal"/>
        <w:autoSpaceDE w:val="false"/>
        <w:ind w:firstLine="360"/>
        <w:jc w:val="both"/>
        <w:rPr/>
      </w:pPr>
      <w:r>
        <w:rPr/>
        <w:t>королевства в 1807—1810 гг. недосчитала почти 40 тыс. солдат 136. В различных районах страны вспыхивали спорадические восстания низов, вызванные ухудшением условий жизни, реквизициями, фис</w:t>
        <w:softHyphen/>
        <w:t>кальным гнетом и рекрутскими наборами. На Юге стихийное кре</w:t>
        <w:softHyphen/>
        <w:t>стьянское движение (получившее у современников название «бан</w:t>
        <w:softHyphen/>
        <w:t>дитизма») вылилось в своеобразную партизанскую войну с участи</w:t>
        <w:softHyphen/>
        <w:t>ем десятков больших вооруженных отрядов. В 1807—1810 гг. это движение приобрело такой размах, что Мюрату пришлось мобили</w:t>
        <w:softHyphen/>
        <w:t>зовать для борьбы с ним всю неаполитанскую армию 137'.</w:t>
      </w:r>
    </w:p>
    <w:p>
      <w:pPr>
        <w:pStyle w:val="Normal"/>
        <w:autoSpaceDE w:val="false"/>
        <w:ind w:firstLine="360"/>
        <w:jc w:val="both"/>
        <w:rPr/>
      </w:pPr>
      <w:r>
        <w:rPr/>
        <w:t>Итальянская буржуазия, значительно умножившая свои ряды и упрочившая экономические позиции, надеялась, что с падением политического господства аристократии и духовенства перед ней откроется возможность достаточно самостоятельной политической деятельности в рамках конституционной монархии наполеоновского типа; однако действительность принесла ей глубокое разочарова</w:t>
        <w:softHyphen/>
        <w:t>ние. Для Наполеона государственный аппарат как Итальянского, так и Неаполитанского королевств был орудием осуществления его имперской политики, а итальянские администраторы — лишь покорными исполнителями его воли. Законодательные учреждения Итальянского королевства влачили жалкое существование, а пар</w:t>
        <w:softHyphen/>
        <w:t>ламент в Неаполитанском королевстве, несмотря на обещания Жо-зефа и Мюрата, так и не был созван. В Пьемонте и других италь</w:t>
        <w:softHyphen/>
        <w:t>янских землях, присоединенных к Франции, негодование вызывала политика офранцуживания, в частности введение французского язы</w:t>
        <w:softHyphen/>
        <w:t>ка в государственных учреждениях.</w:t>
      </w:r>
    </w:p>
    <w:p>
      <w:pPr>
        <w:pStyle w:val="Normal"/>
        <w:autoSpaceDE w:val="false"/>
        <w:ind w:firstLine="360"/>
        <w:jc w:val="both"/>
        <w:rPr/>
      </w:pPr>
      <w:r>
        <w:rPr/>
        <w:t>В целом политика Наполеона, стремившегося укрепить и рас</w:t>
        <w:softHyphen/>
        <w:t>ширить слой имущих и собственников (с целью превращения их в опору своего режима) и одновременно пресекавшего любые их устремления к политической и государственной самостоятель</w:t>
        <w:softHyphen/>
        <w:t>ности,— эта глубоко противоречивая политика потерпела явную неудачу.</w:t>
      </w:r>
    </w:p>
    <w:p>
      <w:pPr>
        <w:pStyle w:val="Normal"/>
        <w:autoSpaceDE w:val="false"/>
        <w:ind w:firstLine="360"/>
        <w:jc w:val="both"/>
        <w:rPr/>
      </w:pPr>
      <w:r>
        <w:rPr/>
        <w:t>В последнее пятилетие наполеоновского господства, в 1810— 1814 гг., недовольство наполеоновскими порядками стало всеоб</w:t>
        <w:softHyphen/>
        <w:t>щим. Так как деспотический, полицейский режим, установленный Наполеоном в Италии, делал невозможным какую бы то ни было открытую оппозицию, повсеместное недовольство приняло вскоре форму подпольного антифранцузского движения. Во всех частях Италии возникли многочисленные тайные общества, среди которых преобладали два направления — либерально-конституционное, пат</w:t>
        <w:softHyphen/>
        <w:t>риотическое и реакционное, роялистско-клерикальное.</w:t>
      </w:r>
    </w:p>
    <w:p>
      <w:pPr>
        <w:pStyle w:val="Normal"/>
        <w:autoSpaceDE w:val="false"/>
        <w:ind w:firstLine="360"/>
        <w:jc w:val="both"/>
        <w:rPr/>
      </w:pPr>
      <w:r>
        <w:rPr/>
        <w:t>Тайные либеральные общества возникли на основе ранее су</w:t>
        <w:softHyphen/>
        <w:t>ществовавших подпольных патриотических  организаций или под</w:t>
      </w:r>
    </w:p>
    <w:p>
      <w:pPr>
        <w:pStyle w:val="Normal"/>
        <w:autoSpaceDE w:val="false"/>
        <w:ind w:firstLine="360"/>
        <w:jc w:val="both"/>
        <w:rPr/>
      </w:pPr>
      <w:r>
        <w:rPr/>
        <w:t>136 Е. В. Тарле. Указ. соч., стр. 61.</w:t>
      </w:r>
    </w:p>
    <w:p>
      <w:pPr>
        <w:pStyle w:val="Normal"/>
        <w:autoSpaceDE w:val="false"/>
        <w:ind w:firstLine="360"/>
        <w:jc w:val="both"/>
        <w:rPr/>
      </w:pPr>
      <w:r>
        <w:rPr>
          <w:lang w:val="en-US"/>
        </w:rPr>
        <w:t>137 A. Lucardli. Op. cit., v. 3, p. 170, 205.</w:t>
      </w:r>
    </w:p>
    <w:p>
      <w:pPr>
        <w:pStyle w:val="Normal"/>
        <w:autoSpaceDE w:val="false"/>
        <w:ind w:firstLine="360"/>
        <w:jc w:val="both"/>
        <w:rPr/>
      </w:pPr>
      <w:r>
        <w:rPr/>
        <w:t xml:space="preserve">Италия в конце XVIII—первой половине </w:t>
      </w:r>
      <w:r>
        <w:rPr/>
        <w:fldChar w:fldCharType="begin"/>
      </w:r>
      <w:r>
        <w:rPr/>
        <w:instrText xml:space="preserve"> PAGE </w:instrText>
      </w:r>
      <w:r>
        <w:rPr/>
        <w:fldChar w:fldCharType="separate"/>
      </w:r>
      <w:r>
        <w:rPr/>
        <w:t>56</w:t>
      </w:r>
      <w:r>
        <w:rPr/>
        <w:fldChar w:fldCharType="end"/>
      </w:r>
      <w:r>
        <w:rPr/>
        <w:t xml:space="preserve"> в.</w:t>
      </w:r>
    </w:p>
    <w:p>
      <w:pPr>
        <w:pStyle w:val="Normal"/>
        <w:autoSpaceDE w:val="false"/>
        <w:ind w:firstLine="360"/>
        <w:jc w:val="both"/>
        <w:rPr/>
      </w:pPr>
      <w:r>
        <w:rPr/>
        <w:t>78</w:t>
      </w:r>
    </w:p>
    <w:p>
      <w:pPr>
        <w:pStyle w:val="Normal"/>
        <w:autoSpaceDE w:val="false"/>
        <w:ind w:firstLine="360"/>
        <w:jc w:val="both"/>
        <w:rPr/>
      </w:pPr>
      <w:r>
        <w:rPr/>
        <w:t>влиянием антинаполеоновского движения во Франции. Среди их участников было немало офицеров наполеоновской армии, бывших якобинцев и стойких республиканцев; оказавшись в Италии, они стали создавать среди итальянцев тайные организации по фран</w:t>
        <w:softHyphen/>
        <w:t>цузскому образцу.</w:t>
      </w:r>
    </w:p>
    <w:p>
      <w:pPr>
        <w:pStyle w:val="Normal"/>
        <w:autoSpaceDE w:val="false"/>
        <w:ind w:firstLine="360"/>
        <w:jc w:val="both"/>
        <w:rPr/>
      </w:pPr>
      <w:r>
        <w:rPr/>
        <w:t>В Северной Италии самыми значительными организациями та</w:t>
        <w:softHyphen/>
        <w:t>кого типа были общества «Филадельфов» и «Адельфов», а в Неа</w:t>
        <w:softHyphen/>
        <w:t>политанском королевстве в 1807 г. возникло и стало быстро рас</w:t>
        <w:softHyphen/>
        <w:t>пространять свое влияние почти во всех провинциях Юга «Обще</w:t>
        <w:softHyphen/>
        <w:t>ство карбонариев». Карбонарские организации вербовали своих сторонников прежде всего среди мелкой буржуазии провинции, буржуазной гражданской гвардии, а также среди офицеров неапо</w:t>
        <w:softHyphen/>
        <w:t>литанской армии. Отдельные ячейки карбонариев появились также в центральной и северной части Италии. Все эти подпольные орга</w:t>
        <w:softHyphen/>
        <w:t>низации объединяло стремление свергнуть французское господст</w:t>
        <w:softHyphen/>
        <w:t>во; политическая же программа этих обществ была достаточно не</w:t>
        <w:softHyphen/>
        <w:t>определенной и сводилась в большинстве случаев к требованию конституционной монархии. В Неаполитанском королевстве карбо-нарское движение приняло характер вооруженной борьбы с режи</w:t>
        <w:softHyphen/>
        <w:t>мом Мюрата, против которого карбонарии безуспешно поднимали восстания в 1813—1815 гг. в Калабрии, Апулии и Абруццах. На позицию неаполитанских карбонариев в эти годы значительное влияние оказал тот факт, что в 1812 г. король Фердинанд I, нахо</w:t>
        <w:softHyphen/>
        <w:t>дившийся со своим двором в Палермо, вынужден был под давле</w:t>
        <w:softHyphen/>
        <w:t>нием Англии (стремившейся упрочить свое влияние на Сицилии) ввести на острове конституцию и созвать двухпалатный парла</w:t>
        <w:softHyphen/>
        <w:t>мент. Агенты англичан и Бурбонов, действовавшие в континен</w:t>
        <w:softHyphen/>
        <w:t>тальной части Неаполитанского королевства, широко использовали этот факт в политических целях, пробуждая среди карбонариев на</w:t>
        <w:softHyphen/>
        <w:t>дежду на то, что после свержения Мюрата сицилийская конститу</w:t>
        <w:softHyphen/>
        <w:t>ция будет распространена на все королевство. Эта пропаганда име</w:t>
        <w:softHyphen/>
        <w:t>ла значительный успех и привела к усилению антифранцузской на</w:t>
        <w:softHyphen/>
        <w:t>правленности карбонарского движения. Тем временем на севере страны либерально настроенные круги Итальянского королевства готовили почву для провозглашения независимости Ломбардии. По</w:t>
        <w:softHyphen/>
        <w:t>всюду враждебность к французам стала тем чувством, которое временно сблизило народные массы и господствующие слои. На</w:t>
        <w:softHyphen/>
        <w:t>полеоновский режим оказался совершенно изолированным, и это ускорило его крушение в Италии.</w:t>
      </w:r>
    </w:p>
    <w:p>
      <w:pPr>
        <w:pStyle w:val="Normal"/>
        <w:autoSpaceDE w:val="false"/>
        <w:ind w:firstLine="360"/>
        <w:jc w:val="both"/>
        <w:rPr/>
      </w:pPr>
      <w:r>
        <w:rPr/>
        <w:t>20 апреля 1814 г., спустя две недели после отречения Наполео</w:t>
        <w:softHyphen/>
        <w:t>на от престола, народное восстание в Милане свергло наполеонов</w:t>
        <w:softHyphen/>
        <w:t>ские власти. К этому времени войска во главе с вице-королем Ев</w:t>
        <w:softHyphen/>
        <w:t>гением Богарнэ (пасынком Наполеона и его наместником в Италь</w:t>
        <w:softHyphen/>
        <w:t>янском королевстве), ожидая исхода борьбы между Наполеоном и вторгшимися  во  Францию  силами  антифранцузской  коалиции,</w:t>
      </w:r>
    </w:p>
    <w:p>
      <w:pPr>
        <w:pStyle w:val="Normal"/>
        <w:autoSpaceDE w:val="false"/>
        <w:ind w:firstLine="360"/>
        <w:jc w:val="both"/>
        <w:rPr/>
      </w:pPr>
      <w:r>
        <w:rPr/>
        <w:t>79</w:t>
      </w:r>
    </w:p>
    <w:p>
      <w:pPr>
        <w:pStyle w:val="Normal"/>
        <w:autoSpaceDE w:val="false"/>
        <w:ind w:firstLine="360"/>
        <w:jc w:val="both"/>
        <w:rPr/>
      </w:pPr>
      <w:r>
        <w:rPr/>
        <w:t xml:space="preserve">Италия в конце </w:t>
      </w:r>
      <w:r>
        <w:rPr/>
        <w:fldChar w:fldCharType="begin"/>
      </w:r>
      <w:r>
        <w:rPr/>
        <w:instrText xml:space="preserve"> PAGE </w:instrText>
      </w:r>
      <w:r>
        <w:rPr/>
        <w:fldChar w:fldCharType="separate"/>
      </w:r>
      <w:r>
        <w:rPr/>
        <w:t>57</w:t>
      </w:r>
      <w:r>
        <w:rPr/>
        <w:fldChar w:fldCharType="end"/>
      </w:r>
      <w:r>
        <w:rPr/>
        <w:t>—первой половине XIX в.</w:t>
      </w:r>
    </w:p>
    <w:p>
      <w:pPr>
        <w:pStyle w:val="Normal"/>
        <w:autoSpaceDE w:val="false"/>
        <w:ind w:firstLine="360"/>
        <w:jc w:val="both"/>
        <w:rPr/>
      </w:pPr>
      <w:r>
        <w:rPr/>
        <w:t>прекратили боевые действия против австрийцев, и последние в кон</w:t>
        <w:softHyphen/>
        <w:t>це апреля беспрепятственно заняли Ломбардию. Попытки ломбард</w:t>
        <w:softHyphen/>
        <w:t>ских патриотов добиться с помощью Англии независимости Се</w:t>
        <w:softHyphen/>
        <w:t>верной Италии оказались тщетными: 12 июня 1814 г. Ломбардия была официально присоединена к Австрийской империи.</w:t>
      </w:r>
    </w:p>
    <w:p>
      <w:pPr>
        <w:pStyle w:val="Normal"/>
        <w:autoSpaceDE w:val="false"/>
        <w:ind w:firstLine="360"/>
        <w:jc w:val="both"/>
        <w:rPr/>
      </w:pPr>
      <w:r>
        <w:rPr/>
        <w:t>В сложной обстановке, вызванной крушением державы Напо</w:t>
        <w:softHyphen/>
        <w:t>леона, Мюрат, подобно Евгению Богарнэ, не сумел избрать путь, который помог бы ему упрочить свои позиции как монарха. В нача</w:t>
        <w:softHyphen/>
        <w:t>ле 1814 г. он порвал с Наполеоном в надежде такой ценой сохра</w:t>
        <w:softHyphen/>
        <w:t>нить за собой неаполитанский трон. Однако вскоре Мюрат неосто</w:t>
        <w:softHyphen/>
        <w:t>рожно развязал войну с Австрией и в критический для себя мо</w:t>
        <w:softHyphen/>
        <w:t>мент не получил никакой поддержки населения, что вынудило его отречься от престола. Таким образом, полностью рухнули наполео</w:t>
        <w:softHyphen/>
        <w:t>новские порядки в Италии.</w:t>
      </w:r>
    </w:p>
    <w:p>
      <w:pPr>
        <w:pStyle w:val="Normal"/>
        <w:autoSpaceDE w:val="false"/>
        <w:ind w:firstLine="360"/>
        <w:jc w:val="both"/>
        <w:rPr/>
      </w:pPr>
      <w:r>
        <w:rPr/>
        <w:t>Наполеоновская система при всех ее отрицательных сторонах на протяжении целого десятилетия обеспечила относительное объ</w:t>
        <w:softHyphen/>
        <w:t>единение Италии (путем единого законодательства и администра</w:t>
        <w:softHyphen/>
        <w:t>ции) и тем самым содействовала укреплению капиталистического уклада и позиций буржуазии, ликвидации провинциальной обо</w:t>
        <w:softHyphen/>
        <w:t>собленности, сближению отдельных частей страны и дальнейшему развитию национального самосознания итальянцев.</w:t>
      </w:r>
    </w:p>
    <w:p>
      <w:pPr>
        <w:pStyle w:val="Normal"/>
        <w:autoSpaceDE w:val="false"/>
        <w:ind w:firstLine="360"/>
        <w:jc w:val="both"/>
        <w:rPr/>
      </w:pPr>
      <w:r>
        <w:rPr/>
        <w:t>ИТАЛИЯ В 1815—1847 ГГ. Реставрация</w:t>
      </w:r>
    </w:p>
    <w:p>
      <w:pPr>
        <w:pStyle w:val="Normal"/>
        <w:autoSpaceDE w:val="false"/>
        <w:ind w:firstLine="360"/>
        <w:jc w:val="both"/>
        <w:rPr/>
      </w:pPr>
      <w:r>
        <w:rPr/>
        <w:t>С падением наполеоновского режима в Италии были восста</w:t>
        <w:softHyphen/>
        <w:t>новлены монархические порядки, существовавшие до революцион</w:t>
        <w:softHyphen/>
        <w:t>ных переворотов конца 90-х годов. Решения Венского конгресса 1814—1815 гг. закрепили раздробленность страны на восемь госу</w:t>
        <w:softHyphen/>
        <w:t>дарств: Пьемонт, или Сардинское королевство (расширившееся благодаря присоединению к нему территории упраздненной Ге</w:t>
        <w:softHyphen/>
        <w:t>нуэзской республики), австрийские владения (Ломбардия и Вене</w:t>
        <w:softHyphen/>
        <w:t>ция), герцогства Пармское, Моденское и Тосканское (с послед</w:t>
        <w:softHyphen/>
        <w:t>ним слилось в 1847 г. небольшое княжество Лукка), Папское го</w:t>
        <w:softHyphen/>
        <w:t>сударство и Неаполитанское королевство (или Королевство обеих Сицилии). Все итальянские монархи (кроме папы) примкнули к Священному союзу. В стране воцарилась абсолютистская и кле</w:t>
        <w:softHyphen/>
        <w:t>рикальная реакция, стремившаяся искоренить все нововведения революционного и наполеоновского периодов. Дворянство и духо</w:t>
        <w:softHyphen/>
        <w:t>венство снова стали господствующими сословиями, захватившими в свои руки монополию политической власти.</w:t>
      </w:r>
    </w:p>
    <w:p>
      <w:pPr>
        <w:pStyle w:val="Normal"/>
        <w:autoSpaceDE w:val="false"/>
        <w:ind w:firstLine="360"/>
        <w:jc w:val="both"/>
        <w:rPr/>
      </w:pPr>
      <w:r>
        <w:rPr/>
        <w:t>Реставрация принесла с собой резкое усиление влияния Авст</w:t>
        <w:softHyphen/>
        <w:t>рии на Апеннинском полуострове;  господство Франции смени</w:t>
        <w:softHyphen/>
      </w:r>
    </w:p>
    <w:p>
      <w:pPr>
        <w:pStyle w:val="Normal"/>
        <w:autoSpaceDE w:val="false"/>
        <w:ind w:firstLine="360"/>
        <w:jc w:val="both"/>
        <w:rPr/>
      </w:pPr>
      <w:r>
        <w:rPr/>
        <w:t xml:space="preserve">Италия в конце XVIII—первой половине </w:t>
      </w:r>
      <w:r>
        <w:rPr/>
        <w:fldChar w:fldCharType="begin"/>
      </w:r>
      <w:r>
        <w:rPr/>
        <w:instrText xml:space="preserve"> PAGE </w:instrText>
      </w:r>
      <w:r>
        <w:rPr/>
        <w:fldChar w:fldCharType="separate"/>
      </w:r>
      <w:r>
        <w:rPr/>
        <w:t>58</w:t>
      </w:r>
      <w:r>
        <w:rPr/>
        <w:fldChar w:fldCharType="end"/>
      </w:r>
      <w:r>
        <w:rPr/>
        <w:t xml:space="preserve"> в.</w:t>
      </w:r>
    </w:p>
    <w:p>
      <w:pPr>
        <w:pStyle w:val="Normal"/>
        <w:autoSpaceDE w:val="false"/>
        <w:ind w:firstLine="360"/>
        <w:jc w:val="both"/>
        <w:rPr/>
      </w:pPr>
      <w:r>
        <w:rPr/>
        <w:t>80</w:t>
      </w:r>
    </w:p>
    <w:p>
      <w:pPr>
        <w:pStyle w:val="Normal"/>
        <w:autoSpaceDE w:val="false"/>
        <w:ind w:firstLine="360"/>
        <w:jc w:val="both"/>
        <w:rPr/>
      </w:pPr>
      <w:r>
        <w:rPr/>
        <w:t>лось фактическим господством Австрийской империи. Расшири</w:t>
        <w:softHyphen/>
        <w:t>лись австрийские владения на полуостоове: кроме самой богатой и наиболее развитой из итальянских земель — Ломбардии, Авст</w:t>
        <w:softHyphen/>
        <w:t>рия завладела теперь территорией бывшей Венецианской респуб</w:t>
        <w:softHyphen/>
        <w:t>лики и тем самым обеспечила себе господство на Адриатическом море. Кроме того, в подчинении у Австрии по существу находи</w:t>
        <w:softHyphen/>
        <w:t>лись центральноитальянские государства, где воцарились монар</w:t>
        <w:softHyphen/>
        <w:t>хи, принадлежавшие к дому Габсбургов: герцогиней Пармы стала дочь императора Австрии Мария Луиза Габсбургская, в герцог</w:t>
        <w:softHyphen/>
        <w:t>стве Модена и в Великом герцогстве Тосканском престол заняли Франческо IV д'Эсте и Фердинанд Лотарингский, брат австрий</w:t>
        <w:softHyphen/>
        <w:t>ского императора. Австрия добилась также права держать гарни</w:t>
        <w:softHyphen/>
        <w:t>зоны в ряде городов Папского государства, а Неаполитанскому королевству навязала союзный договор, позволивший ей влиять на внешнюю и внутреннюю политику правительства Неаполя и предусматривавший назначение австрийского генерала командую</w:t>
        <w:softHyphen/>
        <w:t>щим неаполитанской армией. Таким образом, все государства Ита</w:t>
        <w:softHyphen/>
        <w:t>лии (за исключением Сардинского королевства) оказались в боль</w:t>
        <w:softHyphen/>
        <w:t>шей или меньшей степени в зависимости от Австрии. Австрийская империя стала главным противником единства и свободы Италии, так как обеспечить свое господство она могла только при условии сохранения политической раздробленности страны и существова</w:t>
        <w:softHyphen/>
        <w:t>ния в итальянских государствах зависимых от Австрии абсолю</w:t>
        <w:softHyphen/>
        <w:t>тистских режимов.</w:t>
      </w:r>
    </w:p>
    <w:p>
      <w:pPr>
        <w:pStyle w:val="Normal"/>
        <w:autoSpaceDE w:val="false"/>
        <w:ind w:firstLine="360"/>
        <w:jc w:val="both"/>
        <w:rPr/>
      </w:pPr>
      <w:r>
        <w:rPr/>
        <w:t>Провозглашенное венскими властями в 1815 г. Ломбардо-Вене-цианское королевство на деле не обладало ни малейшей автоно</w:t>
        <w:softHyphen/>
        <w:t>мией и представляло собой имперское владение, которое с годами стало наиболее эксплуатируемой в экономическом отношении ча</w:t>
        <w:softHyphen/>
        <w:t>стью Габсбургской монархии. Австрийцы не имели никакой соци</w:t>
        <w:softHyphen/>
        <w:t>альной опоры среди населения, и их владычество покоилось исключительно на силе. В Ломбардо-Венецианской области была постоянно размещена австрийская армия численностью в несколько десятков тысяч солдат, призванная охранять режим от всяких внутренних потрясений и всегда готовая в случае необходимости вторгнуться в другие государства полуострова. Итальянские воин</w:t>
        <w:softHyphen/>
        <w:t>ские части были ликвидированы.</w:t>
      </w:r>
    </w:p>
    <w:p>
      <w:pPr>
        <w:pStyle w:val="Normal"/>
        <w:autoSpaceDE w:val="false"/>
        <w:ind w:firstLine="360"/>
        <w:jc w:val="both"/>
        <w:rPr/>
      </w:pPr>
      <w:r>
        <w:rPr/>
        <w:t>Вся полнота власти в Ломбардо-Венецианской области при</w:t>
        <w:softHyphen/>
        <w:t>надлежала австрийским губернаторам, назначавшимся правитель</w:t>
        <w:softHyphen/>
        <w:t>ством Вены. Суды и административные органы находились всеце</w:t>
        <w:softHyphen/>
        <w:t>ло в руках австрийцев. Итальянцы привлекались в государствен</w:t>
        <w:softHyphen/>
        <w:t>ный аппарат лишь в качестве рядовых чиновников, обязанных безропотно исполнять волю австрийских властей.</w:t>
      </w:r>
    </w:p>
    <w:p>
      <w:pPr>
        <w:pStyle w:val="Normal"/>
        <w:autoSpaceDE w:val="false"/>
        <w:ind w:firstLine="360"/>
        <w:jc w:val="both"/>
        <w:rPr/>
      </w:pPr>
      <w:r>
        <w:rPr/>
        <w:t>Австрия установила в своих итальянских владениях режим политического бесправия, национального угнетения и полицейско</w:t>
        <w:softHyphen/>
        <w:t>го произвола. Жесточайшая цензура дущила печать, засилье тай</w:t>
        <w:softHyphen/>
      </w:r>
    </w:p>
    <w:p>
      <w:pPr>
        <w:pStyle w:val="Normal"/>
        <w:autoSpaceDE w:val="false"/>
        <w:ind w:firstLine="360"/>
        <w:jc w:val="both"/>
        <w:rPr/>
      </w:pPr>
      <w:r>
        <w:rPr/>
        <w:t>81</w:t>
      </w:r>
    </w:p>
    <w:p>
      <w:pPr>
        <w:pStyle w:val="Normal"/>
        <w:autoSpaceDE w:val="false"/>
        <w:ind w:firstLine="360"/>
        <w:jc w:val="both"/>
        <w:rPr/>
      </w:pPr>
      <w:r>
        <w:rPr/>
        <w:t xml:space="preserve">Италия в конце XVIII— первой половине </w:t>
      </w:r>
      <w:r>
        <w:rPr/>
        <w:fldChar w:fldCharType="begin"/>
      </w:r>
      <w:r>
        <w:rPr/>
        <w:instrText xml:space="preserve"> PAGE </w:instrText>
      </w:r>
      <w:r>
        <w:rPr/>
        <w:fldChar w:fldCharType="separate"/>
      </w:r>
      <w:r>
        <w:rPr/>
        <w:t>58</w:t>
      </w:r>
      <w:r>
        <w:rPr/>
        <w:fldChar w:fldCharType="end"/>
      </w:r>
      <w:r>
        <w:rPr/>
        <w:t xml:space="preserve"> в.</w:t>
      </w:r>
    </w:p>
    <w:p>
      <w:pPr>
        <w:pStyle w:val="Normal"/>
        <w:autoSpaceDE w:val="false"/>
        <w:ind w:firstLine="360"/>
        <w:jc w:val="both"/>
        <w:rPr/>
      </w:pPr>
      <w:r>
        <w:rPr/>
        <w:t>ной полиции вызывало всеобщее негодование. Города Ломбардо-Венецианской области кишели одетыми в штатское полицейскими агентами и осведомителями. Проникая во все слои общества, ведя неусыпную слежку за тысячами людей, тайная полиция была при</w:t>
        <w:softHyphen/>
        <w:t>звана запугать итальянцев, добиться их полной покорности и уст</w:t>
        <w:softHyphen/>
        <w:t>ранить всякую возможность проявления неповиновения или про</w:t>
        <w:softHyphen/>
        <w:t>теста против иноземного гнета.</w:t>
      </w:r>
    </w:p>
    <w:p>
      <w:pPr>
        <w:pStyle w:val="Normal"/>
        <w:autoSpaceDE w:val="false"/>
        <w:ind w:firstLine="360"/>
        <w:jc w:val="both"/>
        <w:rPr/>
      </w:pPr>
      <w:r>
        <w:rPr/>
        <w:t>Политика австрийских властей была направлена на то, чтобы унизить национальное достоинство итальянцев и подавить их наци</w:t>
        <w:softHyphen/>
        <w:t>ональные чувства.</w:t>
      </w:r>
    </w:p>
    <w:p>
      <w:pPr>
        <w:pStyle w:val="Normal"/>
        <w:autoSpaceDE w:val="false"/>
        <w:ind w:firstLine="360"/>
        <w:jc w:val="both"/>
        <w:rPr/>
      </w:pPr>
      <w:r>
        <w:rPr/>
        <w:t>В университетских курсах история Австрии и австрийское право вытеснили итальянское право и итальянскую историю; в начальных школах преподавание велось по учебникам, в которых утверждалось, что «подданные являются рабами императора» 138. Ни одна дорога или дамба не могли быть построены без разреше</w:t>
        <w:softHyphen/>
        <w:t>ния Вены. За простое выражение недовольства Австрией италья</w:t>
        <w:softHyphen/>
        <w:t>нец мог быть осужден на продолжительное заключение в крепо</w:t>
        <w:softHyphen/>
        <w:t>сти-тюрьме Шпильберг139, ставшей для нескольких поколений итальянцев символом австрийского деспотизма и угнетения.</w:t>
      </w:r>
    </w:p>
    <w:p>
      <w:pPr>
        <w:pStyle w:val="Normal"/>
        <w:autoSpaceDE w:val="false"/>
        <w:ind w:firstLine="360"/>
        <w:jc w:val="both"/>
        <w:rPr/>
      </w:pPr>
      <w:r>
        <w:rPr/>
        <w:t>Рука об руку с Австрией действовали силы реакции внутри итальянских государств. Восстанавливались (хотя и не полностью) сословные привилегии дворянства и духовенства, церковь, став</w:t>
        <w:softHyphen/>
        <w:t>шая важнейшей опорой реакционных монархий, старалась вернуть себе былое могущество в духовной и экономической областях. Восстанавливалось церковное землевладение, повсюду открыва</w:t>
        <w:softHyphen/>
        <w:t>лись десятки монастырей и других церковных учреждений, в Неа</w:t>
        <w:softHyphen/>
        <w:t>поле вновь вводились церковные суды и церковная цензура. В Папском государстве было восстановлено теократическое прав</w:t>
        <w:softHyphen/>
        <w:t>ление, и засилье церковников во всех областях общественной жиз</w:t>
        <w:softHyphen/>
        <w:t>ни не знало границ.</w:t>
      </w:r>
    </w:p>
    <w:p>
      <w:pPr>
        <w:pStyle w:val="Normal"/>
        <w:autoSpaceDE w:val="false"/>
        <w:ind w:firstLine="360"/>
        <w:jc w:val="both"/>
        <w:rPr/>
      </w:pPr>
      <w:r>
        <w:rPr/>
        <w:t>Абсолютистские правительства вводили множество таможен</w:t>
        <w:softHyphen/>
        <w:t>ных тарифов, сковывавших торговлю и предпринимательскую дея</w:t>
        <w:softHyphen/>
        <w:t>тельность. Например, в Сардинском королевстве первые шаги восстановленной здесь Савойской династии ознаменовались введе</w:t>
        <w:softHyphen/>
        <w:t>нием в начале 1815 г. высокого таможенного тарифа на важней</w:t>
        <w:softHyphen/>
        <w:t>шие промышленные изделия. В марте 1815 г. были установлены новые, более высокие пошлины на изделия из железа, на шерстя</w:t>
        <w:softHyphen/>
        <w:t>ные, льняные, хлопчатобумажные и другие ткани, на вина и зерно, С момента реставрации абсолютистской монархии и до начала 30-х   годов   таможенные   пошлины в   Сардинском   королевстве</w:t>
      </w:r>
    </w:p>
    <w:p>
      <w:pPr>
        <w:pStyle w:val="Normal"/>
        <w:autoSpaceDE w:val="false"/>
        <w:ind w:firstLine="360"/>
        <w:jc w:val="both"/>
        <w:rPr/>
      </w:pPr>
      <w:r>
        <w:rPr>
          <w:lang w:val="en-US" w:eastAsia="en-US"/>
        </w:rPr>
        <w:t>G&lt; Quazza. La lotta sociale nel Risorgimento. Classi e governi dalla Restaura-zione all'Unita (1815-1861). Torino</w:t>
      </w:r>
      <w:r>
        <w:rPr>
          <w:lang w:eastAsia="en-US"/>
        </w:rPr>
        <w:t xml:space="preserve">, 1951, </w:t>
      </w:r>
      <w:r>
        <w:rPr>
          <w:lang w:val="en-US" w:eastAsia="en-US"/>
        </w:rPr>
        <w:t>p</w:t>
      </w:r>
      <w:r>
        <w:rPr>
          <w:lang w:eastAsia="en-US"/>
        </w:rPr>
        <w:t>. 87.</w:t>
      </w:r>
    </w:p>
    <w:p>
      <w:pPr>
        <w:pStyle w:val="Normal"/>
        <w:autoSpaceDE w:val="false"/>
        <w:ind w:firstLine="360"/>
        <w:jc w:val="both"/>
        <w:rPr/>
      </w:pPr>
      <w:r>
        <w:rPr/>
        <w:t xml:space="preserve">Б. Кинг. История объединения {Италии, т. 1. </w:t>
      </w:r>
      <w:r>
        <w:rPr>
          <w:lang w:val="en-US"/>
        </w:rPr>
        <w:t>Pvl</w:t>
      </w:r>
      <w:r>
        <w:rPr/>
        <w:t>.</w:t>
      </w:r>
      <w:r>
        <w:rPr>
          <w:lang w:val="en-US"/>
        </w:rPr>
        <w:t>f</w:t>
      </w:r>
      <w:r>
        <w:rPr/>
        <w:t xml:space="preserve"> 1901? стр. 50—51,</w:t>
      </w:r>
    </w:p>
    <w:p>
      <w:pPr>
        <w:pStyle w:val="Normal"/>
        <w:autoSpaceDE w:val="false"/>
        <w:ind w:firstLine="360"/>
        <w:jc w:val="both"/>
        <w:rPr/>
      </w:pPr>
      <w:r>
        <w:rPr/>
        <w:t xml:space="preserve">Италия в конце XVIII—первой половине </w:t>
      </w:r>
      <w:r>
        <w:rPr/>
        <w:fldChar w:fldCharType="begin"/>
      </w:r>
      <w:r>
        <w:rPr/>
        <w:instrText xml:space="preserve"> PAGE </w:instrText>
      </w:r>
      <w:r>
        <w:rPr/>
        <w:fldChar w:fldCharType="separate"/>
      </w:r>
      <w:r>
        <w:rPr/>
        <w:t>59</w:t>
      </w:r>
      <w:r>
        <w:rPr/>
        <w:fldChar w:fldCharType="end"/>
      </w:r>
      <w:r>
        <w:rPr/>
        <w:t xml:space="preserve"> в.</w:t>
      </w:r>
    </w:p>
    <w:p>
      <w:pPr>
        <w:pStyle w:val="Normal"/>
        <w:autoSpaceDE w:val="false"/>
        <w:ind w:firstLine="360"/>
        <w:jc w:val="both"/>
        <w:rPr/>
      </w:pPr>
      <w:r>
        <w:rPr/>
        <w:t>82</w:t>
      </w:r>
    </w:p>
    <w:p>
      <w:pPr>
        <w:pStyle w:val="Normal"/>
        <w:autoSpaceDE w:val="false"/>
        <w:ind w:firstLine="360"/>
        <w:jc w:val="both"/>
        <w:rPr/>
      </w:pPr>
      <w:r>
        <w:rPr/>
        <w:t>постоянно росли, увеличившись в среднем в два раза по сравнению с 1818 г.140</w:t>
      </w:r>
    </w:p>
    <w:p>
      <w:pPr>
        <w:pStyle w:val="Normal"/>
        <w:autoSpaceDE w:val="false"/>
        <w:ind w:firstLine="360"/>
        <w:jc w:val="both"/>
        <w:rPr/>
      </w:pPr>
      <w:r>
        <w:rPr/>
        <w:t>Таможенные барьеры препятствовали не только внешней, но и внутренней торговле между отдельными областями государст</w:t>
        <w:softHyphen/>
        <w:t>ва— Лигурией, Савойей и Пьемонтом. Экономика Сардинского королевства (как и других итальянских государств), тяжело стра</w:t>
        <w:softHyphen/>
        <w:t>давшая от подобных запретов и ограничений, испытывала на себе в первые годы Реставрации также отрицательное воздействие лик</w:t>
        <w:softHyphen/>
        <w:t>видации многих прогрессивных законов и учреждений, введенных в наполеоновский период. В Пьемонте был отменен прежде всего гражданский кодекс Наполеона, и вместо него власти решили вос</w:t>
        <w:softHyphen/>
        <w:t>становить архаическое законодательство 1770 г.; отменялись так</w:t>
        <w:softHyphen/>
        <w:t>же торговый, процессуальный и уголовный кодексы и публич</w:t>
        <w:softHyphen/>
        <w:t>ность ипотек, в большой мере ускорявшая сделки с имущест</w:t>
        <w:softHyphen/>
        <w:t>вом 141. Дворянство и духовенство получили финансовые и юриди</w:t>
        <w:softHyphen/>
        <w:t>ческие льготы, крупные денежные суммы снова потекли в виде пенсий, компенсаций и наград в карманы придворной аристокра</w:t>
        <w:softHyphen/>
        <w:t>тии и церковников. Буржуазия оказалась в приниженном положе</w:t>
        <w:softHyphen/>
        <w:t>нии.</w:t>
      </w:r>
    </w:p>
    <w:p>
      <w:pPr>
        <w:pStyle w:val="Normal"/>
        <w:autoSpaceDE w:val="false"/>
        <w:ind w:firstLine="360"/>
        <w:jc w:val="both"/>
        <w:rPr/>
      </w:pPr>
      <w:r>
        <w:rPr/>
        <w:t>Восстановление абсолютизма сопровождалось в ряде итальян</w:t>
        <w:softHyphen/>
        <w:t>ских государств широким увольнением из администрации, судов и армии тех чиновников и офицеров (в большинстве своем выход</w:t>
        <w:softHyphen/>
        <w:t>цев из средней и мелкой буржуазии), которые выдвинулись в на</w:t>
        <w:softHyphen/>
        <w:t>полеоновский период. В частности, в Пьемонте министерские по</w:t>
        <w:softHyphen/>
        <w:t>сты, высшие дипломатические должности, средний и высший командный состав армии и главные звенья судебных инстанций сно</w:t>
        <w:softHyphen/>
        <w:t>ва оказались в руках родового дворянства, занимавшего теперь почти все самые важные и наиболее оплачиваемые должности в го</w:t>
        <w:softHyphen/>
        <w:t>сударстве. Бывшие наполеоновские офицеры и чиновники прини</w:t>
        <w:softHyphen/>
        <w:t>мались на службу почти всегда с понижением в чинах (часто на 2—3 чина, так что капитаны и лейтенанты вынуждены были служить капралами).</w:t>
      </w:r>
    </w:p>
    <w:p>
      <w:pPr>
        <w:pStyle w:val="Normal"/>
        <w:autoSpaceDE w:val="false"/>
        <w:ind w:firstLine="360"/>
        <w:jc w:val="both"/>
        <w:rPr/>
      </w:pPr>
      <w:r>
        <w:rPr/>
        <w:t>Движимая ненавистью ко всему, что было связано с Фран</w:t>
        <w:softHyphen/>
        <w:t>цузской революцией или деятельностью наполеоновских властей, реакция старалась не только ликвидировать новые институты и оттеснить людей, подвизавшихся в годы французского господст</w:t>
        <w:softHyphen/>
        <w:t>ва на административном, военном или политическом поприще, но искоренить также всякие либеральные стремления, вытравить са</w:t>
        <w:softHyphen/>
        <w:t>мый дух свободомыслия и утвердить безраздельное господство ре</w:t>
        <w:softHyphen/>
        <w:t>лигиозной идеологии как средства контроля над умами и огражде</w:t>
        <w:softHyphen/>
        <w:t>ния их от влияния передовых светских идей. В</w:t>
      </w:r>
      <w:r>
        <w:rPr>
          <w:lang w:val="en-US"/>
        </w:rPr>
        <w:t xml:space="preserve"> </w:t>
      </w:r>
      <w:r>
        <w:rPr/>
        <w:t>Папском</w:t>
      </w:r>
      <w:r>
        <w:rPr>
          <w:lang w:val="en-US"/>
        </w:rPr>
        <w:t xml:space="preserve"> </w:t>
      </w:r>
      <w:r>
        <w:rPr/>
        <w:t>государ</w:t>
      </w:r>
      <w:r>
        <w:rPr>
          <w:lang w:val="en-US"/>
        </w:rPr>
        <w:t>-</w:t>
      </w:r>
    </w:p>
    <w:p>
      <w:pPr>
        <w:pStyle w:val="Normal"/>
        <w:autoSpaceDE w:val="false"/>
        <w:ind w:firstLine="360"/>
        <w:jc w:val="both"/>
        <w:rPr/>
      </w:pPr>
      <w:r>
        <w:rPr>
          <w:lang w:val="en-US"/>
        </w:rPr>
        <w:t xml:space="preserve">140 </w:t>
      </w:r>
      <w:r>
        <w:rPr/>
        <w:t>С</w:t>
      </w:r>
      <w:r>
        <w:rPr>
          <w:lang w:val="en-US"/>
        </w:rPr>
        <w:t>. Barbagallo. Le origini della grande industria contemporanea (1750—1850), v. 2. Perugia — Venezia, 1930, p. 243.</w:t>
      </w:r>
    </w:p>
    <w:p>
      <w:pPr>
        <w:pStyle w:val="Normal"/>
        <w:autoSpaceDE w:val="false"/>
        <w:ind w:firstLine="360"/>
        <w:jc w:val="both"/>
        <w:rPr/>
      </w:pPr>
      <w:r>
        <w:rPr>
          <w:lang w:val="en-US"/>
        </w:rPr>
        <w:t>141 R. Romeo. Dal Piemonte sabaudo all'Italia liberale. Torino</w:t>
      </w:r>
      <w:r>
        <w:rPr/>
        <w:t xml:space="preserve">, 1964, </w:t>
      </w:r>
      <w:r>
        <w:rPr>
          <w:lang w:val="en-US"/>
        </w:rPr>
        <w:t>p</w:t>
      </w:r>
      <w:r>
        <w:rPr/>
        <w:t>. 10.</w:t>
      </w:r>
    </w:p>
    <w:p>
      <w:pPr>
        <w:pStyle w:val="Normal"/>
        <w:autoSpaceDE w:val="false"/>
        <w:ind w:firstLine="360"/>
        <w:jc w:val="both"/>
        <w:rPr/>
      </w:pPr>
      <w:r>
        <w:rPr/>
        <w:t>83</w:t>
      </w:r>
    </w:p>
    <w:p>
      <w:pPr>
        <w:pStyle w:val="Normal"/>
        <w:autoSpaceDE w:val="false"/>
        <w:ind w:firstLine="360"/>
        <w:jc w:val="both"/>
        <w:rPr/>
      </w:pPr>
      <w:r>
        <w:rPr/>
        <w:t xml:space="preserve">Италия в конце </w:t>
      </w:r>
      <w:r>
        <w:rPr/>
        <w:fldChar w:fldCharType="begin"/>
      </w:r>
      <w:r>
        <w:rPr/>
        <w:instrText xml:space="preserve"> PAGE </w:instrText>
      </w:r>
      <w:r>
        <w:rPr/>
        <w:fldChar w:fldCharType="separate"/>
      </w:r>
      <w:r>
        <w:rPr/>
        <w:t>60</w:t>
      </w:r>
      <w:r>
        <w:rPr/>
        <w:fldChar w:fldCharType="end"/>
      </w:r>
      <w:r>
        <w:rPr/>
        <w:t>— первой половине XIX а.</w:t>
      </w:r>
    </w:p>
    <w:p>
      <w:pPr>
        <w:pStyle w:val="Normal"/>
        <w:autoSpaceDE w:val="false"/>
        <w:ind w:firstLine="360"/>
        <w:jc w:val="both"/>
        <w:rPr/>
      </w:pPr>
      <w:r>
        <w:rPr/>
        <w:t>стве, Модене, Пьемонте воцарился клерикальный гнет, духовенст</w:t>
        <w:softHyphen/>
        <w:t>во проникало во все учебные заведения, почти целиком завладело начальным образованием. В Туринский университет допускались только лица, имевшие свидетельства об исповеди и причащении 142.</w:t>
      </w:r>
    </w:p>
    <w:p>
      <w:pPr>
        <w:pStyle w:val="Normal"/>
        <w:autoSpaceDE w:val="false"/>
        <w:ind w:firstLine="360"/>
        <w:jc w:val="both"/>
        <w:rPr/>
      </w:pPr>
      <w:r>
        <w:rPr/>
        <w:t>И все же, несмотря на неистовство реакции, ей не удалось осу</w:t>
        <w:softHyphen/>
        <w:t>ществить свои намерения целиком, искоренить все новое, что вош</w:t>
        <w:softHyphen/>
        <w:t>ло в жизнь итальянского общества за предшествовавшие 20 бур</w:t>
        <w:softHyphen/>
        <w:t>ных лет, и полностью вернуться к старому порядку вещей. Сдви</w:t>
        <w:softHyphen/>
        <w:t>ги в имущественной и социально-правовой сфере, в умах и на</w:t>
        <w:softHyphen/>
        <w:t>строениях оказались слишком значительными, чтобы ими можно было полностью пренебречь и восстановить феодально-абсолюти</w:t>
        <w:softHyphen/>
        <w:t>стские порядки во всей их целостности.</w:t>
      </w:r>
    </w:p>
    <w:p>
      <w:pPr>
        <w:pStyle w:val="Normal"/>
        <w:autoSpaceDE w:val="false"/>
        <w:ind w:firstLine="360"/>
        <w:jc w:val="both"/>
        <w:rPr/>
      </w:pPr>
      <w:r>
        <w:rPr/>
        <w:t>Как ни старались реакционные режимы ограничить и затруд</w:t>
        <w:softHyphen/>
        <w:t>нить развитие буржуазных отношений, им пришлось поступиться в главном — санкционировать буржуазную концепцию собствен</w:t>
        <w:softHyphen/>
        <w:t>ности 143 и признать большую часть тех перемещений в землевладе</w:t>
        <w:softHyphen/>
        <w:t>нии за истекшее двадцатилетие, которые так обогатили буржуазию. В Ломбардо-Венецианской области, в Пьемонте и Неаполитан</w:t>
        <w:softHyphen/>
        <w:t>ском королевстве власти признали законной собственность, при</w:t>
        <w:softHyphen/>
        <w:t>обретенную в результате распродажи национальных (т. е. глав</w:t>
        <w:softHyphen/>
        <w:t>ным образом церковных) имуществ в период французского гос</w:t>
        <w:softHyphen/>
        <w:t>подства. Даже в Папском государстве власти вынуждены были признать большинство отчуждений имущества, нанесших ощути</w:t>
        <w:softHyphen/>
        <w:t>мый удар церковному землевладению. Восстановление майоратов, фидейкомиссов и права мертвой руки не смогло воскресить систе</w:t>
        <w:softHyphen/>
        <w:t>му феодального права в сфере имущественных отношений, подор</w:t>
        <w:softHyphen/>
        <w:t>ванную антифеодальными преобразованиями итальянских рес</w:t>
        <w:softHyphen/>
        <w:t>публик и наполеоновских властей.</w:t>
      </w:r>
    </w:p>
    <w:p>
      <w:pPr>
        <w:pStyle w:val="Normal"/>
        <w:autoSpaceDE w:val="false"/>
        <w:ind w:firstLine="360"/>
        <w:jc w:val="both"/>
        <w:rPr/>
      </w:pPr>
      <w:r>
        <w:rPr/>
        <w:t>В Сардинском королевстве, где реакционным кругам удалось зайти особенно далеко по пути возврата к прошлому, распоряже</w:t>
        <w:softHyphen/>
        <w:t>ния о фидейкомиссах соблюдались лишь в крайне редких случаях, а королевский эдикт, объявлявший об отмене с 1818 г. всех круп</w:t>
        <w:softHyphen/>
        <w:t>ных арендных договоров (на сумму от 5 до 10 тыс. франков), за</w:t>
        <w:softHyphen/>
        <w:t>ключенных при наполеоновском правительстве, оказался обре</w:t>
        <w:softHyphen/>
        <w:t>ченным на провал 14\ Это было вызвано развитием капиталистиче</w:t>
        <w:softHyphen/>
        <w:t>ских отношений в сельском хозяйстве, обусловливавших необра</w:t>
        <w:softHyphen/>
        <w:t>тимые изменения в социальной структуре общества и сводивших на нет попытки властей реставрировать феодальную собственность. Отмена всех личных прав бывших феодальных баронов, а также от</w:t>
        <w:softHyphen/>
        <w:t>мена или серьезное ограничение фидейкомиссов были подтвержде-</w:t>
      </w:r>
    </w:p>
    <w:p>
      <w:pPr>
        <w:pStyle w:val="Normal"/>
        <w:autoSpaceDE w:val="false"/>
        <w:ind w:firstLine="360"/>
        <w:jc w:val="both"/>
        <w:rPr/>
      </w:pPr>
      <w:r>
        <w:rPr/>
        <w:t>142 Б. Кинг. Указ. соч., т. 1, стр. 42.</w:t>
      </w:r>
    </w:p>
    <w:p>
      <w:pPr>
        <w:pStyle w:val="Normal"/>
        <w:autoSpaceDE w:val="false"/>
        <w:ind w:firstLine="360"/>
        <w:jc w:val="both"/>
        <w:rPr/>
      </w:pPr>
      <w:r>
        <w:rPr/>
        <w:t>143 Д. Канделоро. Указ. соч., т. 2. М</w:t>
      </w:r>
      <w:r>
        <w:rPr>
          <w:lang w:val="en-US"/>
        </w:rPr>
        <w:t xml:space="preserve">., 1961, </w:t>
      </w:r>
      <w:r>
        <w:rPr/>
        <w:t>стр</w:t>
      </w:r>
      <w:r>
        <w:rPr>
          <w:lang w:val="en-US"/>
        </w:rPr>
        <w:t>. 13.</w:t>
      </w:r>
    </w:p>
    <w:p>
      <w:pPr>
        <w:pStyle w:val="Normal"/>
        <w:autoSpaceDE w:val="false"/>
        <w:ind w:firstLine="360"/>
        <w:jc w:val="both"/>
        <w:rPr>
          <w:lang w:val="en-US"/>
        </w:rPr>
      </w:pPr>
      <w:r>
        <w:rPr>
          <w:lang w:val="en-US"/>
        </w:rPr>
        <w:t>144 R. Romeo. Op. cit., p. 13—14.</w:t>
      </w:r>
    </w:p>
    <w:p>
      <w:pPr>
        <w:pStyle w:val="Normal"/>
        <w:autoSpaceDE w:val="false"/>
        <w:ind w:firstLine="360"/>
        <w:jc w:val="both"/>
        <w:rPr/>
      </w:pPr>
      <w:r>
        <w:rPr/>
        <w:t xml:space="preserve">Италия в конце XVIII — первой половине </w:t>
      </w:r>
      <w:r>
        <w:rPr/>
        <w:fldChar w:fldCharType="begin"/>
      </w:r>
      <w:r>
        <w:rPr/>
        <w:instrText xml:space="preserve"> PAGE </w:instrText>
      </w:r>
      <w:r>
        <w:rPr/>
        <w:fldChar w:fldCharType="separate"/>
      </w:r>
      <w:r>
        <w:rPr/>
        <w:t>61</w:t>
      </w:r>
      <w:r>
        <w:rPr/>
        <w:fldChar w:fldCharType="end"/>
      </w:r>
      <w:r>
        <w:rPr/>
        <w:t xml:space="preserve"> в.</w:t>
      </w:r>
    </w:p>
    <w:p>
      <w:pPr>
        <w:pStyle w:val="Normal"/>
        <w:autoSpaceDE w:val="false"/>
        <w:ind w:firstLine="360"/>
        <w:jc w:val="both"/>
        <w:rPr/>
      </w:pPr>
      <w:r>
        <w:rPr/>
        <w:t>84</w:t>
      </w:r>
    </w:p>
    <w:p>
      <w:pPr>
        <w:pStyle w:val="Normal"/>
        <w:autoSpaceDE w:val="false"/>
        <w:ind w:firstLine="360"/>
        <w:jc w:val="both"/>
        <w:rPr/>
      </w:pPr>
      <w:r>
        <w:rPr/>
        <w:t>ны в большинстве итальянских государств, в том числе и в Неапо</w:t>
        <w:softHyphen/>
        <w:t>литанском королевстве, в папских владениях и Тоскане.</w:t>
      </w:r>
    </w:p>
    <w:p>
      <w:pPr>
        <w:pStyle w:val="Normal"/>
        <w:autoSpaceDE w:val="false"/>
        <w:ind w:firstLine="360"/>
        <w:jc w:val="both"/>
        <w:rPr/>
      </w:pPr>
      <w:r>
        <w:rPr/>
        <w:t>Вынужденные считаться с новой социальной действительно</w:t>
        <w:softHyphen/>
        <w:t>стью, реакционные правительства полуострова, отменив наполеонов</w:t>
        <w:softHyphen/>
        <w:t>ские кодексы и законы, вводили затем в фискальной, гражданской и юридической сфере такие установления, которые в той или иной степени учитывали наполеоновское законодательство. Так было и на Севере страны, в Ломбардо-Венецианской области, и на Юге, в Неаполитанском королевстве, где в общем сохранилась даже наполеоновская система провинциального и коммунального управ</w:t>
        <w:softHyphen/>
        <w:t>ления; кроме того, власти декретировали некоторые меры анти</w:t>
        <w:softHyphen/>
        <w:t>феодального характера в Сицилии.</w:t>
      </w:r>
    </w:p>
    <w:p>
      <w:pPr>
        <w:pStyle w:val="Normal"/>
        <w:autoSpaceDE w:val="false"/>
        <w:ind w:firstLine="360"/>
        <w:jc w:val="both"/>
        <w:rPr/>
      </w:pPr>
      <w:r>
        <w:rPr/>
        <w:t>Церкви так и не удалось восстановить целиком былые позиции; например, в Неаполитанском королевстве теперь насчитывалось до 50 тыс. церковников — против 100 тыс. служителей культа в кон</w:t>
        <w:softHyphen/>
        <w:t>це XVIII в.145</w:t>
      </w:r>
    </w:p>
    <w:p>
      <w:pPr>
        <w:pStyle w:val="Normal"/>
        <w:autoSpaceDE w:val="false"/>
        <w:ind w:firstLine="360"/>
        <w:jc w:val="both"/>
        <w:rPr/>
      </w:pPr>
      <w:r>
        <w:rPr/>
        <w:t>Наконец, старые династии при их воцарении в Италии долж</w:t>
        <w:softHyphen/>
        <w:t>ны были отказаться от жестоких репрессий, поскольку главные державы-победительницы, восстанавливая легитимистские по</w:t>
        <w:softHyphen/>
        <w:t>рядки в Европе, старались не прибегать к крайним мерам в на</w:t>
        <w:softHyphen/>
        <w:t>дежде добиться более быстрого и полного умиротворения и из</w:t>
        <w:softHyphen/>
        <w:t>бежать новых революционных потрясений. Этим и была продикто</w:t>
        <w:softHyphen/>
        <w:t>вана относительная умеренность, проявленная абсолютистскими режимами в Италии в первый период Реставрации (1815— 1820 гг.) в отношении тех, кто сотрудничал с наполеоновскими вла</w:t>
        <w:softHyphen/>
        <w:t>стями или даже принадлежал к числу явных противников режима.</w:t>
      </w:r>
    </w:p>
    <w:p>
      <w:pPr>
        <w:pStyle w:val="Normal"/>
        <w:autoSpaceDE w:val="false"/>
        <w:ind w:firstLine="360"/>
        <w:jc w:val="both"/>
        <w:rPr/>
      </w:pPr>
      <w:r>
        <w:rPr/>
        <w:t>В целом внутренняя политика реставрированных монархиче</w:t>
        <w:softHyphen/>
        <w:t>ских правительств после 1815 г. преследовала цель укрепить по</w:t>
        <w:softHyphen/>
        <w:t>шатнувшийся сословно-абсолютистский строй. Вынужденные при</w:t>
        <w:softHyphen/>
        <w:t>мириться с основными сдвигами в имущественных и социальных отношениях, происшедшими за истекшие 20 лет, абсолютистские правительства стремились, однако, путем запретительных тамо</w:t>
        <w:softHyphen/>
        <w:t>женных мер и других ограничений сдержать дальнейшее развитие капиталистических отношений. Кроме того, монархические власти противодействовали тому, чтобы эти сдвиги повлекли за собой со</w:t>
        <w:softHyphen/>
        <w:t>ответствующие изменения в государственно-политической над</w:t>
        <w:softHyphen/>
        <w:t>стройке, отвергая притязания усилившейся земельной буржуазии и либерально настроенных кругов дворянства получить доступ к го</w:t>
        <w:softHyphen/>
        <w:t>сударственной власти. В новых условиях XIX в. такая политика, направленная прежде всего на консервацию реставрированных по</w:t>
        <w:softHyphen/>
        <w:t>рядков, уклонявшаяся от разрешения возникавших социальных проблем и враждебная новым национальным и политическим уст</w:t>
        <w:softHyphen/>
        <w:t>ремлениям, носила по существу реакционный характер.</w:t>
      </w:r>
    </w:p>
    <w:p>
      <w:pPr>
        <w:pStyle w:val="Normal"/>
        <w:autoSpaceDE w:val="false"/>
        <w:ind w:firstLine="360"/>
        <w:jc w:val="both"/>
        <w:rPr/>
      </w:pPr>
      <w:r>
        <w:rPr/>
        <w:t xml:space="preserve">145 </w:t>
      </w:r>
      <w:r>
        <w:rPr>
          <w:lang w:val="en-US"/>
        </w:rPr>
        <w:t>Storia</w:t>
      </w:r>
      <w:r>
        <w:rPr/>
        <w:t xml:space="preserve"> </w:t>
      </w:r>
      <w:r>
        <w:rPr>
          <w:lang w:val="en-US"/>
        </w:rPr>
        <w:t>d</w:t>
      </w:r>
      <w:r>
        <w:rPr/>
        <w:t>'</w:t>
      </w:r>
      <w:r>
        <w:rPr>
          <w:lang w:val="en-US"/>
        </w:rPr>
        <w:t>ltalia</w:t>
      </w:r>
      <w:r>
        <w:rPr/>
        <w:t xml:space="preserve">, </w:t>
      </w:r>
      <w:r>
        <w:rPr>
          <w:lang w:val="en-US"/>
        </w:rPr>
        <w:t>p</w:t>
      </w:r>
      <w:r>
        <w:rPr/>
        <w:t>. 384.</w:t>
      </w:r>
    </w:p>
    <w:p>
      <w:pPr>
        <w:pStyle w:val="Normal"/>
        <w:autoSpaceDE w:val="false"/>
        <w:ind w:firstLine="360"/>
        <w:jc w:val="both"/>
        <w:rPr/>
      </w:pPr>
      <w:r>
        <w:rPr/>
        <w:t>85</w:t>
      </w:r>
    </w:p>
    <w:p>
      <w:pPr>
        <w:pStyle w:val="Normal"/>
        <w:autoSpaceDE w:val="false"/>
        <w:ind w:firstLine="360"/>
        <w:jc w:val="both"/>
        <w:rPr/>
      </w:pPr>
      <w:r>
        <w:rPr/>
        <w:t xml:space="preserve">Италия в конце </w:t>
      </w:r>
      <w:r>
        <w:rPr>
          <w:lang w:val="en-US"/>
        </w:rPr>
        <w:t>XVltl</w:t>
      </w:r>
      <w:r>
        <w:rPr/>
        <w:t xml:space="preserve">— первой половине </w:t>
      </w:r>
      <w:r>
        <w:rPr/>
        <w:fldChar w:fldCharType="begin"/>
      </w:r>
      <w:r>
        <w:rPr/>
        <w:instrText xml:space="preserve"> PAGE </w:instrText>
      </w:r>
      <w:r>
        <w:rPr/>
        <w:fldChar w:fldCharType="separate"/>
      </w:r>
      <w:r>
        <w:rPr/>
        <w:t>61</w:t>
      </w:r>
      <w:r>
        <w:rPr/>
        <w:fldChar w:fldCharType="end"/>
      </w:r>
      <w:r>
        <w:rPr/>
        <w:t xml:space="preserve"> а.</w:t>
      </w:r>
    </w:p>
    <w:p>
      <w:pPr>
        <w:pStyle w:val="Normal"/>
        <w:autoSpaceDE w:val="false"/>
        <w:ind w:firstLine="360"/>
        <w:jc w:val="both"/>
        <w:rPr/>
      </w:pPr>
      <w:r>
        <w:rPr/>
        <w:t>Режим Реставрации вызвал глубокое разочарование итальян</w:t>
        <w:softHyphen/>
        <w:t>ской буржуазии, ощущавшей теперь более остро, чем четверть ве</w:t>
        <w:softHyphen/>
        <w:t>ка назад, экономические стеснения и политическое бесправие. Вме</w:t>
        <w:softHyphen/>
        <w:t>сте с буржуазией это разочарование разделяли те круги либераль</w:t>
        <w:softHyphen/>
        <w:t>ного дворянства, интеллигенции, студенчества и военных, которые связывали с крушением французского господства надежду добить</w:t>
        <w:softHyphen/>
        <w:t>ся более современного политического устройства и национальной независимости. Пробудившееся национальное самосознание итальянского общества отразилось в формировании буржуазно-либеральной идеологии, в развитии умеренно-либеральных идей в сфере общественных наук и в литературе. С первых лет Реставрации либеральные круги развернули значительную по своему размаху культурную деятельность сначала в эко</w:t>
        <w:softHyphen/>
        <w:t>номически более развитой Ломбардии, а затем в Тоскане, где относительно умеренная политика властей в меньшей мере, чем в других государствах Италии, сковывала деятельность культурных сил. Связующими центрами либеральной интеллигенции и буржуа</w:t>
        <w:softHyphen/>
        <w:t>зии стали некоторые журналы, издававшиеся в этих областях: «Кончильяторе», «Антолоджиа», затем «Аннали универсали ди статистика» и др.</w:t>
      </w:r>
    </w:p>
    <w:p>
      <w:pPr>
        <w:pStyle w:val="Normal"/>
        <w:autoSpaceDE w:val="false"/>
        <w:ind w:firstLine="360"/>
        <w:jc w:val="both"/>
        <w:rPr/>
      </w:pPr>
      <w:r>
        <w:rPr/>
        <w:t>Это идейное и культурное движение приняло в годы Реставра</w:t>
        <w:softHyphen/>
        <w:t>ции форму романтизма, носившего в Италии с момента своего воз</w:t>
        <w:softHyphen/>
        <w:t>никновения либеральную окраску. В 1818—1819 гг. проводником новых идей был миланский журнал «Кончильяторе» («Примири</w:t>
        <w:softHyphen/>
        <w:t>тель»). В публиковавшихся им статьях на различные темы особен</w:t>
        <w:softHyphen/>
        <w:t>но примечательно постоянное обращение к национальной проблеме, обсуждение вопроса о происхождении итальянской нации. В этой связи среди итальянских образованных кругов пробуждается жи</w:t>
        <w:softHyphen/>
        <w:t>вой интерес к историческому прошлому страны, что подготовило почву для появления исторических сочинений, проникнутых нацио</w:t>
        <w:softHyphen/>
        <w:t>нально-патриотическими идеями, призванными служить укрепле</w:t>
        <w:softHyphen/>
        <w:t>нию итальянского национального сознания. Вместе с тем отказ дворянских и отчасти буржуазных кругов Европы от рационализ</w:t>
        <w:softHyphen/>
        <w:t>ма и их резкий поворот к религии, ясно обозначившийся в годы Реставрации, проявился также в Италии, наложив отчет</w:t>
        <w:softHyphen/>
        <w:t>ливый религиозный отпечаток на формирующуюся буржуазную идеологию, в которой сразу дали о себе знать сильные либерально-католические тенденции.</w:t>
      </w:r>
    </w:p>
    <w:p>
      <w:pPr>
        <w:pStyle w:val="Normal"/>
        <w:autoSpaceDE w:val="false"/>
        <w:ind w:firstLine="360"/>
        <w:jc w:val="both"/>
        <w:rPr/>
      </w:pPr>
      <w:r>
        <w:rPr/>
        <w:t>Содействуя развитию и укреплению национального самосозна</w:t>
        <w:softHyphen/>
        <w:t>ния и созданию единой итальянской культуры, стимулируя инте</w:t>
        <w:softHyphen/>
        <w:t>рес к экономическим проблемам и предпринимательству, либераль</w:t>
        <w:softHyphen/>
        <w:t>ные круги, участвовавшие в этом идеологическом и культурном движении, не имели, однако, практической возможности выступать в качестве организующего начала оппозиционных сил, поскольку всякое  публичное обсуждение политических  вопросов в Италии</w:t>
      </w:r>
    </w:p>
    <w:p>
      <w:pPr>
        <w:pStyle w:val="Normal"/>
        <w:autoSpaceDE w:val="false"/>
        <w:ind w:firstLine="360"/>
        <w:jc w:val="both"/>
        <w:rPr/>
      </w:pPr>
      <w:r>
        <w:rPr/>
        <w:t xml:space="preserve">Италия в конце XV ш — первой половине </w:t>
      </w:r>
      <w:r>
        <w:rPr/>
        <w:fldChar w:fldCharType="begin"/>
      </w:r>
      <w:r>
        <w:rPr/>
        <w:instrText xml:space="preserve"> PAGE </w:instrText>
      </w:r>
      <w:r>
        <w:rPr/>
        <w:fldChar w:fldCharType="separate"/>
      </w:r>
      <w:r>
        <w:rPr/>
        <w:t>62</w:t>
      </w:r>
      <w:r>
        <w:rPr/>
        <w:fldChar w:fldCharType="end"/>
      </w:r>
      <w:r>
        <w:rPr/>
        <w:t xml:space="preserve"> д.</w:t>
      </w:r>
    </w:p>
    <w:p>
      <w:pPr>
        <w:pStyle w:val="Normal"/>
        <w:autoSpaceDE w:val="false"/>
        <w:ind w:firstLine="360"/>
        <w:jc w:val="both"/>
        <w:rPr/>
      </w:pPr>
      <w:r>
        <w:rPr/>
        <w:t>86</w:t>
      </w:r>
    </w:p>
    <w:p>
      <w:pPr>
        <w:pStyle w:val="Normal"/>
        <w:autoSpaceDE w:val="false"/>
        <w:ind w:firstLine="360"/>
        <w:jc w:val="both"/>
        <w:rPr/>
      </w:pPr>
      <w:r>
        <w:rPr/>
        <w:t>было в ту пору совершенно исключено. Поэтому в условиях, когда реставрированные монархии обнаружили полное нежелание пойти на проведение таких государственных реформ, которые открыли бы дверь на политическую арену новым буржуазным собственни</w:t>
        <w:softHyphen/>
        <w:t>кам и либерально настроенным кругам дворянства, эти социальные слои встали на путь подпольной политической деятельности, на путь создания тайных обществ и организации заговоров.</w:t>
      </w:r>
    </w:p>
    <w:p>
      <w:pPr>
        <w:pStyle w:val="Normal"/>
        <w:autoSpaceDE w:val="false"/>
        <w:ind w:firstLine="360"/>
        <w:jc w:val="both"/>
        <w:rPr/>
      </w:pPr>
      <w:r>
        <w:rPr/>
        <w:t>Национально-освободительное движение в 1815—1820 гг. Карбонарии</w:t>
      </w:r>
    </w:p>
    <w:p>
      <w:pPr>
        <w:pStyle w:val="Normal"/>
        <w:autoSpaceDE w:val="false"/>
        <w:ind w:firstLine="360"/>
        <w:jc w:val="both"/>
        <w:rPr/>
      </w:pPr>
      <w:r>
        <w:rPr/>
        <w:t>Тайные общества, возникшие первоначально как орудие борь</w:t>
        <w:softHyphen/>
        <w:t>бы с французским засильем, после 1815 г. обратили свое острие против реакционных монархических режимов и Австрии — главно</w:t>
        <w:softHyphen/>
        <w:t>го препятствия на пути достижения национальной независимости. В 1815—1820 гг. заговорщические организации (как возникшие в период наполеоновского господства, так и вновь созданные) широ</w:t>
        <w:softHyphen/>
        <w:t>ко распространились по всей Италии. Значительное влияние на формирование и развитие подпольного движения в северных и от</w:t>
        <w:softHyphen/>
        <w:t>части центральных районах страны оказал бывший соратник Бабе-фа Филиппо Буонарроти, связанный с республиканским и нацио</w:t>
        <w:softHyphen/>
        <w:t>нальным движением в Италии еще с 90-х годов XVIII в. Он доби</w:t>
        <w:softHyphen/>
        <w:t>вался создания строго законспирированной сети тайных обществ, подчиненных единому руководящему центру. В 1818 г. на тайном совещании в Алессандрии (в Пьемонте) подпольные организации «Адельфов» и «Филадельфов» объединились в «Общество высоко</w:t>
        <w:softHyphen/>
        <w:t>достойных мастеров» во главе с Буонарроти. Подобно масонской организации новое общество было построено в виде лестницы из нескольких звеньев, называвшихся степенями, причем каждая сте</w:t>
        <w:softHyphen/>
        <w:t>пень имела собственную политическую программу: среди членов первой, низшей степени (включавшей в себя основную массу при</w:t>
        <w:softHyphen/>
        <w:t>верженцев «Общества») проповедовались идеи деизма, равенства и братства, среди посвященных во вторую степень — лозунги рес</w:t>
        <w:softHyphen/>
        <w:t>публики, демократии и народного суверенитета, конечной же це</w:t>
        <w:softHyphen/>
        <w:t>лью «Общества», известной узкой группе руководителей, посвя</w:t>
        <w:softHyphen/>
        <w:t>щенных в третью, высшую степень, считался коммунизм. Членам низших звеньев не сообщалось о программных целях высших сте</w:t>
        <w:softHyphen/>
        <w:t>пеней, особенно третьей 146, так что в обществе Буонарроти сущест</w:t>
        <w:softHyphen/>
        <w:t>вовала определенная идейная разобщенность между отдельными группами его членов.</w:t>
      </w:r>
    </w:p>
    <w:p>
      <w:pPr>
        <w:pStyle w:val="Normal"/>
        <w:autoSpaceDE w:val="false"/>
        <w:ind w:firstLine="360"/>
        <w:jc w:val="both"/>
        <w:rPr/>
      </w:pPr>
      <w:r>
        <w:rPr/>
        <w:t>В Италии секции («церкви») «Общества высокодостойных ма</w:t>
        <w:softHyphen/>
        <w:t>стеров» существовали во многих городах Пьемонта, Ломбардо-Ве-</w:t>
      </w:r>
    </w:p>
    <w:p>
      <w:pPr>
        <w:pStyle w:val="Normal"/>
        <w:autoSpaceDE w:val="false"/>
        <w:ind w:firstLine="360"/>
        <w:jc w:val="both"/>
        <w:rPr/>
      </w:pPr>
      <w:r>
        <w:rPr/>
        <w:t>А</w:t>
      </w:r>
      <w:r>
        <w:rPr>
          <w:lang w:val="en-US"/>
        </w:rPr>
        <w:t>. Saitta. Filippo Buonarroti. Contributi alia storia della sua vita e del suo pensiero, v. I. Roma, 1950, p. 90—92, 94.</w:t>
      </w:r>
    </w:p>
    <w:p>
      <w:pPr>
        <w:pStyle w:val="Normal"/>
        <w:autoSpaceDE w:val="false"/>
        <w:ind w:firstLine="360"/>
        <w:jc w:val="both"/>
        <w:rPr/>
      </w:pPr>
      <w:r>
        <w:rPr/>
        <w:drawing>
          <wp:inline distT="0" distB="0" distL="0" distR="0">
            <wp:extent cx="2733675" cy="2718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733675" cy="2718435"/>
                    </a:xfrm>
                    <a:prstGeom prst="rect">
                      <a:avLst/>
                    </a:prstGeom>
                  </pic:spPr>
                </pic:pic>
              </a:graphicData>
            </a:graphic>
          </wp:inline>
        </w:drawing>
      </w:r>
    </w:p>
    <w:p>
      <w:pPr>
        <w:pStyle w:val="Normal"/>
        <w:autoSpaceDE w:val="false"/>
        <w:ind w:firstLine="360"/>
        <w:jc w:val="both"/>
        <w:rPr/>
      </w:pPr>
      <w:r>
        <w:rPr/>
        <w:t>5.      Филиппо Буонарроти</w:t>
      </w:r>
    </w:p>
    <w:p>
      <w:pPr>
        <w:pStyle w:val="Normal"/>
        <w:autoSpaceDE w:val="false"/>
        <w:ind w:firstLine="360"/>
        <w:jc w:val="both"/>
        <w:rPr/>
      </w:pPr>
      <w:r>
        <w:rPr/>
        <w:t>нецианскои области, герцогств Парма, Тоскана, Модена и Папско</w:t>
        <w:softHyphen/>
        <w:t>го государства.</w:t>
      </w:r>
    </w:p>
    <w:p>
      <w:pPr>
        <w:pStyle w:val="Normal"/>
        <w:autoSpaceDE w:val="false"/>
        <w:ind w:firstLine="360"/>
        <w:jc w:val="both"/>
        <w:rPr/>
      </w:pPr>
      <w:r>
        <w:rPr/>
        <w:t>Поскольку в условиях режима Реставрации основные програм</w:t>
        <w:softHyphen/>
        <w:t>мные цели общества Буонарроти были неосуществимы, то в плане практической деятельности Буонарроти и его сподвижники добива</w:t>
        <w:softHyphen/>
        <w:t>лись сотрудничества с другими тайными организациями, пресле</w:t>
        <w:softHyphen/>
        <w:t>довавшими иные политические цели, и прилагали усилия к тому, чтобы распространить на них свое влияние и превратить высшую, третью степень «Общества высокодостойных мастеров» в верхов</w:t>
        <w:softHyphen/>
        <w:t>ный тайный центр, координирующий все подпольное заговорщиче</w:t>
        <w:softHyphen/>
        <w:t>ское движение. В Пьемонте и Ломбардии буонарротистское об</w:t>
        <w:softHyphen/>
        <w:t>щество стало опираться на возникшую здесь тайную орга</w:t>
        <w:softHyphen/>
        <w:t>низацию либерально-конституционного направления «Итальян</w:t>
        <w:softHyphen/>
        <w:t>ская федерация», лишенную внутренних перегородок и широко от</w:t>
        <w:softHyphen/>
        <w:t>крывшую двери для новых членов, среди которых преобладали буржуазные и либерально-дворянские элементы. В Ломбардии «федератов» возглавил граф Федерико Конфалоньери, принадле</w:t>
        <w:softHyphen/>
        <w:t>жавший к среде просвещенного и либерального ломбардского дво</w:t>
        <w:softHyphen/>
        <w:t>рянства, склонявшегося к капиталистическим методам ведения хо</w:t>
        <w:softHyphen/>
        <w:t>зяйства и занимавшего антиавстрийские позиции. В Пьемонте, где</w:t>
      </w:r>
    </w:p>
    <w:p>
      <w:pPr>
        <w:pStyle w:val="Normal"/>
        <w:autoSpaceDE w:val="false"/>
        <w:ind w:firstLine="360"/>
        <w:jc w:val="both"/>
        <w:rPr/>
      </w:pPr>
      <w:r>
        <w:rPr/>
        <w:t xml:space="preserve">Италия в конце XVIII— первой половине </w:t>
      </w:r>
      <w:r>
        <w:rPr/>
        <w:fldChar w:fldCharType="begin"/>
      </w:r>
      <w:r>
        <w:rPr/>
        <w:instrText xml:space="preserve"> PAGE </w:instrText>
      </w:r>
      <w:r>
        <w:rPr/>
        <w:fldChar w:fldCharType="separate"/>
      </w:r>
      <w:r>
        <w:rPr/>
        <w:t>63</w:t>
      </w:r>
      <w:r>
        <w:rPr/>
        <w:fldChar w:fldCharType="end"/>
      </w:r>
      <w:r>
        <w:rPr/>
        <w:t xml:space="preserve"> в.</w:t>
      </w:r>
    </w:p>
    <w:p>
      <w:pPr>
        <w:pStyle w:val="Normal"/>
        <w:autoSpaceDE w:val="false"/>
        <w:ind w:firstLine="360"/>
        <w:jc w:val="both"/>
        <w:rPr/>
      </w:pPr>
      <w:r>
        <w:rPr/>
        <w:t>88</w:t>
      </w:r>
    </w:p>
    <w:p>
      <w:pPr>
        <w:pStyle w:val="Normal"/>
        <w:autoSpaceDE w:val="false"/>
        <w:ind w:firstLine="360"/>
        <w:jc w:val="both"/>
        <w:rPr/>
      </w:pPr>
      <w:r>
        <w:rPr/>
        <w:t>к «федератам» помимо буржуазии примкнуло много военных раз</w:t>
        <w:softHyphen/>
        <w:t>ных званий — от унтер-офицеров до офицеров высшего ранга — и молодых патриотически настроенных дворян, ведущей фигурой тайного движения стал граф Санторре ди Сантароза.</w:t>
      </w:r>
    </w:p>
    <w:p>
      <w:pPr>
        <w:pStyle w:val="Normal"/>
        <w:autoSpaceDE w:val="false"/>
        <w:ind w:firstLine="360"/>
        <w:jc w:val="both"/>
        <w:rPr/>
      </w:pPr>
      <w:r>
        <w:rPr/>
        <w:t>На Юге Италии, в Неаполитанском королевстве, а также в Папском государстве основной формой борьбы с абсолютистским строем стало движение карбонариев.</w:t>
      </w:r>
    </w:p>
    <w:p>
      <w:pPr>
        <w:pStyle w:val="Normal"/>
        <w:autoSpaceDE w:val="false"/>
        <w:ind w:firstLine="360"/>
        <w:jc w:val="both"/>
        <w:rPr/>
      </w:pPr>
      <w:r>
        <w:rPr/>
        <w:t>Карбонарская организация, как и организация, созданная Буо</w:t>
        <w:softHyphen/>
        <w:t>нарроти, представляла собой иерархию степеней, т. е. носила мно</w:t>
        <w:softHyphen/>
        <w:t>гоступенчатый характер, в чем также сказалось влияние масонст</w:t>
        <w:softHyphen/>
        <w:t>ва. Низшие ячейки общества — венты — объединялись вокруг «мате</w:t>
        <w:softHyphen/>
        <w:t>ринских» вент, подчинявшихся в свою очередь высокой венте. Кар</w:t>
        <w:softHyphen/>
        <w:t>бонарии пользовались специальными паролями и опознавательны</w:t>
        <w:softHyphen/>
        <w:t>ми знаками. Существовал особый, исполненный торжественности и символизма ритуал посвящения в члены общества и в его различ</w:t>
        <w:softHyphen/>
        <w:t>ные степени. В частности, широко был распространен ритуал вы</w:t>
        <w:softHyphen/>
        <w:t>жигания древесного угля (</w:t>
      </w:r>
      <w:r>
        <w:rPr>
          <w:lang w:val="en-US"/>
        </w:rPr>
        <w:t>carbonizzazione</w:t>
      </w:r>
      <w:r>
        <w:rPr/>
        <w:t xml:space="preserve"> — «карбонизация»; от</w:t>
        <w:softHyphen/>
        <w:t>сюда, возможно, происходит и само название тайного общества). Этот ритуал символизировал превращение нового члена организа</w:t>
        <w:softHyphen/>
        <w:t>ции (</w:t>
      </w:r>
      <w:r>
        <w:rPr>
          <w:lang w:val="en-US"/>
        </w:rPr>
        <w:t>carbonaro</w:t>
      </w:r>
      <w:r>
        <w:rPr/>
        <w:t xml:space="preserve"> — «карбонария») в духовно чистого, неподкупного человека, уничтожение коросты фальшивых и испорченных нравов и возврат к истинной свободе и равенству147.</w:t>
      </w:r>
    </w:p>
    <w:p>
      <w:pPr>
        <w:pStyle w:val="Normal"/>
        <w:autoSpaceDE w:val="false"/>
        <w:ind w:firstLine="360"/>
        <w:jc w:val="both"/>
        <w:rPr/>
      </w:pPr>
      <w:r>
        <w:rPr/>
        <w:t>Главной целью, объединявшей основную массу членов почти всех тайных обществ Италии той эпохи, включая и карбонариев, было стремление совершить чисто политическую революцию, не затрагивая при этом классовых интересов буржуазии и либераль</w:t>
        <w:softHyphen/>
        <w:t>ного дворянства и их земельных владений. Речь шла о том, чтобы обуздать неограниченный абсолютизм и полицейский произвол, добиться упорядочения финансов и налогообложения и устранить вопиющие препятствия для предпринимательской деятельности, а также иностранное (т. е. австрийское) вмешательство. Эти задачи надеялись разрешить, ограничив всевластие монархов конститу</w:t>
        <w:softHyphen/>
        <w:t>цией и парламентом. Поэтому требование конституции было глав</w:t>
        <w:softHyphen/>
        <w:t>ным лозунгом тайных обществ как в Северной и Центральной Ита</w:t>
        <w:softHyphen/>
        <w:t>лии, так и на Юге, в Неаполитанском королевстве. Хотя среди участников карбонарских заговоров были сторонники республики и существовали отдельные венты, выступавшие под республикан</w:t>
        <w:softHyphen/>
        <w:t>ским знаменем, карбонарское движение носило в целом конститу</w:t>
        <w:softHyphen/>
        <w:t>ционно-монархический, либеральный характер. В этом централь</w:t>
        <w:softHyphen/>
        <w:t>ном пункте между заговорщиками не было разногласий. Они воз</w:t>
        <w:softHyphen/>
        <w:t>никали только по вопросу о том, какой конституции следует доби</w:t>
        <w:softHyphen/>
        <w:t>ваться от монархов.</w:t>
      </w:r>
    </w:p>
    <w:p>
      <w:pPr>
        <w:pStyle w:val="Normal"/>
        <w:autoSpaceDE w:val="false"/>
        <w:ind w:firstLine="360"/>
        <w:jc w:val="both"/>
        <w:rPr/>
      </w:pPr>
      <w:r>
        <w:rPr>
          <w:lang w:val="en-US"/>
        </w:rPr>
        <w:t xml:space="preserve">147 </w:t>
      </w:r>
      <w:r>
        <w:rPr/>
        <w:t>О</w:t>
      </w:r>
      <w:r>
        <w:rPr>
          <w:lang w:val="en-US"/>
        </w:rPr>
        <w:t xml:space="preserve">. Dito. Massoneria, carboneria ed  attre societa segrete nella  storia del Risor-gimento italiano. Torino, </w:t>
      </w:r>
      <w:r>
        <w:rPr/>
        <w:t xml:space="preserve">1905, </w:t>
      </w:r>
      <w:r>
        <w:rPr>
          <w:lang w:val="en-US"/>
        </w:rPr>
        <w:t xml:space="preserve">p. </w:t>
      </w:r>
      <w:r>
        <w:rPr/>
        <w:t>181-</w:t>
      </w:r>
    </w:p>
    <w:p>
      <w:pPr>
        <w:pStyle w:val="Normal"/>
        <w:autoSpaceDE w:val="false"/>
        <w:ind w:firstLine="360"/>
        <w:jc w:val="both"/>
        <w:rPr/>
      </w:pPr>
      <w:r>
        <w:rPr/>
        <w:drawing>
          <wp:inline distT="0" distB="0" distL="0" distR="0">
            <wp:extent cx="4477385" cy="3202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477385" cy="3202940"/>
                    </a:xfrm>
                    <a:prstGeom prst="rect">
                      <a:avLst/>
                    </a:prstGeom>
                  </pic:spPr>
                </pic:pic>
              </a:graphicData>
            </a:graphic>
          </wp:inline>
        </w:drawing>
      </w:r>
    </w:p>
    <w:p>
      <w:pPr>
        <w:pStyle w:val="Normal"/>
        <w:autoSpaceDE w:val="false"/>
        <w:ind w:firstLine="360"/>
        <w:jc w:val="both"/>
        <w:rPr/>
      </w:pPr>
      <w:r>
        <w:rPr/>
        <w:t>Более радикальное и демократически настроенное крыло тай</w:t>
        <w:softHyphen/>
        <w:t>ных обществ Пьемонта (объединявшее буржуазию, младших офи</w:t>
        <w:softHyphen/>
        <w:t>церов и унтер-офицеров, представителей свободных профессий) и большинство карбонариев в Неаполитанском королевстве высказы</w:t>
        <w:softHyphen/>
        <w:t>вались за введение передовой для своего времени испанской кон</w:t>
        <w:softHyphen/>
        <w:t>ституции 1812 г., признававшей народный суверенитет и преду</w:t>
        <w:softHyphen/>
        <w:t>сматривавшей созыв однопалатного парламента. Более умерен</w:t>
        <w:softHyphen/>
        <w:t>ное крыло подпольного движения склонялось к консервативной французской конституции 1814 г. За исключением требования кон</w:t>
        <w:softHyphen/>
        <w:t>ституции карбонарии и другие тайные организации не имели еди</w:t>
        <w:softHyphen/>
        <w:t>ной и ясной программы. К тому же, несмотря на связи между рево</w:t>
        <w:softHyphen/>
        <w:t>люционным подпольем в различных частях Италии, движение тай</w:t>
        <w:softHyphen/>
        <w:t>ных обществ в 1815—1830 гг. носило в общем локальный характер и, как правило, не преследовало задач, выходивших за рамки от</w:t>
        <w:softHyphen/>
        <w:t>дельных государств или областей. В наибольшей степени требова</w:t>
        <w:softHyphen/>
        <w:t>ние национальной независимости и ликвидации австрийского гос</w:t>
        <w:softHyphen/>
        <w:t>подства было распространено на Севере Италии, среди членов об</w:t>
        <w:softHyphen/>
        <w:t>щества «Итальянская федерация» в Ломбардии и Пьемонте. Заго</w:t>
        <w:softHyphen/>
        <w:t>ворщики надеялись достичь этой цели, воспользовавшись тради</w:t>
        <w:softHyphen/>
        <w:t>ционным стремлением Сардинской монархии к территориальному</w:t>
      </w:r>
    </w:p>
    <w:p>
      <w:pPr>
        <w:pStyle w:val="Normal"/>
        <w:autoSpaceDE w:val="false"/>
        <w:ind w:firstLine="360"/>
        <w:jc w:val="both"/>
        <w:rPr/>
      </w:pPr>
      <w:r>
        <w:rPr/>
        <w:t xml:space="preserve">Италия в конце XVIII—первой половине </w:t>
      </w:r>
      <w:r>
        <w:rPr/>
        <w:fldChar w:fldCharType="begin"/>
      </w:r>
      <w:r>
        <w:rPr/>
        <w:instrText xml:space="preserve"> PAGE </w:instrText>
      </w:r>
      <w:r>
        <w:rPr/>
        <w:fldChar w:fldCharType="separate"/>
      </w:r>
      <w:r>
        <w:rPr/>
        <w:t>65</w:t>
      </w:r>
      <w:r>
        <w:rPr/>
        <w:fldChar w:fldCharType="end"/>
      </w:r>
      <w:r>
        <w:rPr/>
        <w:t xml:space="preserve"> в.</w:t>
      </w:r>
    </w:p>
    <w:p>
      <w:pPr>
        <w:pStyle w:val="Normal"/>
        <w:autoSpaceDE w:val="false"/>
        <w:ind w:firstLine="360"/>
        <w:jc w:val="both"/>
        <w:rPr/>
      </w:pPr>
      <w:r>
        <w:rPr/>
        <w:t>90</w:t>
      </w:r>
    </w:p>
    <w:p>
      <w:pPr>
        <w:pStyle w:val="Normal"/>
        <w:autoSpaceDE w:val="false"/>
        <w:ind w:firstLine="360"/>
        <w:jc w:val="both"/>
        <w:rPr/>
      </w:pPr>
      <w:r>
        <w:rPr/>
        <w:t>расширению с тем, чтобы с помощью пьемонтской армии добиться освобождения Ломбардии и Венеции от австрийского гнета, слия</w:t>
        <w:softHyphen/>
        <w:t>ния их с Пьемонтом и создания Североитальянского конституцион</w:t>
        <w:softHyphen/>
        <w:t>ного королевства под эгидой сардинского короля. В герцогствах и Романье карбонарии склонялись к образованию Центральноиталь-янского государства. В Лацио и Марке движение против папы не имело четкой государственно-политической программы. В Неаполе идеи независимой и единой Италии придерживалось лишь револю</w:t>
        <w:softHyphen/>
        <w:t>ционно-демократическое меньшинство карбонариев.</w:t>
      </w:r>
    </w:p>
    <w:p>
      <w:pPr>
        <w:pStyle w:val="Normal"/>
        <w:autoSpaceDE w:val="false"/>
        <w:ind w:firstLine="360"/>
        <w:jc w:val="both"/>
        <w:rPr/>
      </w:pPr>
      <w:r>
        <w:rPr/>
        <w:t>Так как тайные общества в отдельных государствах тяготели к компромиссу с монархией, то это, как правило, влекло за собой от</w:t>
        <w:softHyphen/>
        <w:t>каз от идеи создания единого итальянского государства. Отличи</w:t>
        <w:softHyphen/>
        <w:t>тельная черта движения тайных обществ тех лет состояла также в том, что большинство его руководителей, отражая настроения бур</w:t>
        <w:softHyphen/>
        <w:t>жуазно-дворянских кругов (помнивших о трагических событиях 1799 г.), опасалось стихийных выступлений народных масс и не же</w:t>
        <w:softHyphen/>
        <w:t>лало широкого вовлечения их в революционное движение; поэтому они рассматривали заговор и военный переворот в качестве главно</w:t>
        <w:softHyphen/>
        <w:t>го метода борьбы. И карбонарии в Неаполитанском королевстве, и сторонники «Итальянской федерации» на Севере страны рассчиты</w:t>
        <w:softHyphen/>
        <w:t>вали добиться своих целей с помощью армии, что и побуждало их вовлекать в заговор возможно большее число офицеров и вообще военных.</w:t>
      </w:r>
    </w:p>
    <w:p>
      <w:pPr>
        <w:pStyle w:val="Normal"/>
        <w:autoSpaceDE w:val="false"/>
        <w:ind w:firstLine="360"/>
        <w:jc w:val="both"/>
        <w:rPr/>
      </w:pPr>
      <w:r>
        <w:rPr/>
        <w:t>Наконец, большинство заговорщиков, принадлежавших к раз</w:t>
        <w:softHyphen/>
        <w:t>личным тайным организациям, считало совершенно немыслимым изменить реакционные порядки, не опираясь на согласие монар</w:t>
        <w:softHyphen/>
        <w:t>хов. В этой связи становится понятным, почему в эпоху Реставра</w:t>
        <w:softHyphen/>
        <w:t>ции среди либералов разных направлений получила широкое рас</w:t>
        <w:softHyphen/>
        <w:t>пространение вера в русского императора Александра I как вер</w:t>
        <w:softHyphen/>
        <w:t>ховного покровителя всех либеральных сил Европы, в том числе Италии. Характеризуя настроения итальянского общества в нача</w:t>
        <w:softHyphen/>
        <w:t>ле Реставрации, один из современников писал: «Все взгляды обра</w:t>
        <w:softHyphen/>
        <w:t>щены к России. Итальянцы сознают, что эта великая держава — единственная, чьи намерения по отношению к ним могут быть бес</w:t>
        <w:softHyphen/>
        <w:t>корыстны, и что лишь только с императором Александром они могут связывать надежды на свое благоденствие» 148. Эта вера в либерализм русского царя (укрепившаяся под впечатлением пре</w:t>
        <w:softHyphen/>
        <w:t>доставления Александром I конституции Польше, а также благо</w:t>
        <w:softHyphen/>
        <w:t>даря деятельности русских агентов в Италии, преследовавших цель умерить здесь австрийское влияние) была логическим следстви</w:t>
        <w:softHyphen/>
        <w:t>ем недостаточной связи либеральных сил с низами и показателем внутренней слабости заговорщического движения.</w:t>
      </w:r>
    </w:p>
    <w:p>
      <w:pPr>
        <w:pStyle w:val="Normal"/>
        <w:autoSpaceDE w:val="false"/>
        <w:ind w:firstLine="360"/>
        <w:jc w:val="both"/>
        <w:rPr/>
      </w:pPr>
      <w:r>
        <w:rPr>
          <w:lang w:val="en-US" w:eastAsia="en-US"/>
        </w:rPr>
        <w:t>Sur</w:t>
      </w:r>
      <w:r>
        <w:rPr>
          <w:lang w:eastAsia="en-US"/>
        </w:rPr>
        <w:t xml:space="preserve"> </w:t>
      </w:r>
      <w:r>
        <w:rPr>
          <w:lang w:val="en-US" w:eastAsia="en-US"/>
        </w:rPr>
        <w:t>la</w:t>
      </w:r>
      <w:r>
        <w:rPr>
          <w:lang w:eastAsia="en-US"/>
        </w:rPr>
        <w:t xml:space="preserve"> </w:t>
      </w:r>
      <w:r>
        <w:rPr>
          <w:lang w:val="en-US" w:eastAsia="en-US"/>
        </w:rPr>
        <w:t>domination</w:t>
      </w:r>
      <w:r>
        <w:rPr>
          <w:lang w:eastAsia="en-US"/>
        </w:rPr>
        <w:t xml:space="preserve"> </w:t>
      </w:r>
      <w:r>
        <w:rPr>
          <w:lang w:val="en-US" w:eastAsia="en-US"/>
        </w:rPr>
        <w:t>autrichienne</w:t>
      </w:r>
      <w:r>
        <w:rPr>
          <w:lang w:eastAsia="en-US"/>
        </w:rPr>
        <w:t xml:space="preserve"> </w:t>
      </w:r>
      <w:r>
        <w:rPr>
          <w:lang w:val="en-US" w:eastAsia="en-US"/>
        </w:rPr>
        <w:t>en</w:t>
      </w:r>
      <w:r>
        <w:rPr>
          <w:lang w:eastAsia="en-US"/>
        </w:rPr>
        <w:t xml:space="preserve"> </w:t>
      </w:r>
      <w:r>
        <w:rPr>
          <w:lang w:val="en-US" w:eastAsia="en-US"/>
        </w:rPr>
        <w:t>Italie</w:t>
      </w:r>
      <w:r>
        <w:rPr>
          <w:lang w:eastAsia="en-US"/>
        </w:rPr>
        <w:t xml:space="preserve"> (рукописный трактат); АВПР, ф. По сольство в Риме. Опись 525-А, д. 12, л. 554.</w:t>
      </w:r>
    </w:p>
    <w:p>
      <w:pPr>
        <w:pStyle w:val="Normal"/>
        <w:autoSpaceDE w:val="false"/>
        <w:ind w:firstLine="360"/>
        <w:jc w:val="both"/>
        <w:rPr/>
      </w:pPr>
      <w:r>
        <w:rPr/>
        <w:t>91</w:t>
      </w:r>
    </w:p>
    <w:p>
      <w:pPr>
        <w:pStyle w:val="Normal"/>
        <w:autoSpaceDE w:val="false"/>
        <w:ind w:firstLine="360"/>
        <w:jc w:val="both"/>
        <w:rPr/>
      </w:pPr>
      <w:r>
        <w:rPr/>
        <w:t xml:space="preserve">Италия в конце XVIII— первой половине </w:t>
      </w:r>
      <w:r>
        <w:rPr/>
        <w:fldChar w:fldCharType="begin"/>
      </w:r>
      <w:r>
        <w:rPr/>
        <w:instrText xml:space="preserve"> PAGE </w:instrText>
      </w:r>
      <w:r>
        <w:rPr/>
        <w:fldChar w:fldCharType="separate"/>
      </w:r>
      <w:r>
        <w:rPr/>
        <w:t>66</w:t>
      </w:r>
      <w:r>
        <w:rPr/>
        <w:fldChar w:fldCharType="end"/>
      </w:r>
      <w:r>
        <w:rPr/>
        <w:t xml:space="preserve"> в.</w:t>
      </w:r>
    </w:p>
    <w:p>
      <w:pPr>
        <w:pStyle w:val="Normal"/>
        <w:autoSpaceDE w:val="false"/>
        <w:ind w:firstLine="360"/>
        <w:jc w:val="both"/>
        <w:rPr/>
      </w:pPr>
      <w:r>
        <w:rPr/>
        <w:t>Революции 1820—1821 гг. в Неаполе и Пьемонте</w:t>
      </w:r>
    </w:p>
    <w:p>
      <w:pPr>
        <w:pStyle w:val="Normal"/>
        <w:autoSpaceDE w:val="false"/>
        <w:ind w:firstLine="360"/>
        <w:jc w:val="both"/>
        <w:rPr/>
      </w:pPr>
      <w:r>
        <w:rPr/>
        <w:t>К 1820 г. карбонарские венты и ячейки других тайных органи</w:t>
        <w:softHyphen/>
        <w:t>заций существовали в десятках и сотнях городов и селений во всех частях Италии. Подпольное движение приобрело значительные размеры, и наиболее решительные его сторонники с нетерпением ждали сигнала к открытому выступлению.</w:t>
      </w:r>
    </w:p>
    <w:p>
      <w:pPr>
        <w:pStyle w:val="Normal"/>
        <w:autoSpaceDE w:val="false"/>
        <w:ind w:firstLine="360"/>
        <w:jc w:val="both"/>
        <w:rPr/>
      </w:pPr>
      <w:r>
        <w:rPr/>
        <w:t>Особенно большую активность проявляли карбонарии в Неа</w:t>
        <w:softHyphen/>
        <w:t>политанском королевстве. Ставшее уже серьезной внутренней проб</w:t>
        <w:softHyphen/>
        <w:t>лемой для режима Мюрата в последние годы его правления, карбо-нарское движение приняло самый широкий размах в период Ре</w:t>
        <w:softHyphen/>
        <w:t>ставрации. Ведущая роль в этом движении принадлежала земель</w:t>
        <w:softHyphen/>
        <w:t>ной буржуазии, особенно провинциальной, значительно упрочив</w:t>
        <w:softHyphen/>
        <w:t>шей свои экономические позиции и желавшей теперь закрепить на государственно-политическом уровне тот сдвиг в соотношении со</w:t>
        <w:softHyphen/>
        <w:t>циальных сил, который произошел в наполеоновское десятилетие. Однако Реставрация обманула все ожидания неаполитанской бур</w:t>
        <w:softHyphen/>
        <w:t>жуазии. Потерпела полный провал надежда на то, что неаполитан</w:t>
        <w:softHyphen/>
        <w:t>ские Бурбоны, вернув себе престол, провозгласят в Неаполе сици</w:t>
        <w:softHyphen/>
        <w:t>лийскую конституцию: вместо распространения этой конституции на все королевство последовала ее отмена в самой Сицилии. Буржуа</w:t>
        <w:softHyphen/>
        <w:t>зия так и не получила доступа к власти. Между тем ряд обстоя</w:t>
        <w:softHyphen/>
        <w:t>тельств, сопутствовавших реставрации Бурбонов, обострил жела</w:t>
        <w:softHyphen/>
        <w:t>ние неаполитанской  буржуазии добиться   введения конституции.</w:t>
      </w:r>
    </w:p>
    <w:p>
      <w:pPr>
        <w:pStyle w:val="Normal"/>
        <w:autoSpaceDE w:val="false"/>
        <w:ind w:firstLine="360"/>
        <w:jc w:val="both"/>
        <w:rPr/>
      </w:pPr>
      <w:r>
        <w:rPr/>
        <w:t>Прежде всего буржуазия испытывала тревогу за судьбу своих вновь приобретенных земельных владений, ранее принадлежавших монастырям и другим религиозным организациям. Политика широ</w:t>
        <w:softHyphen/>
        <w:t>ких уступок церкви, проводившаяся монархией, внушала новым землевладельцам опасение, что абсолютистское правительство Бур</w:t>
        <w:softHyphen/>
        <w:t>бонов, несмотря на обязательство признать распродажу государст</w:t>
        <w:softHyphen/>
        <w:t>венных имуществ (принятое по соглашению с Австрией в апреле 1815 г.), в определенный момент посягнет на их земельные приоб</w:t>
        <w:softHyphen/>
        <w:t>ретения. Поэтому в сохранении неограниченной власти Бурбонов буржуазные собственники усматривали потенциальную угрозу для своего имущества. Налоговая и таможенная политика правительст</w:t>
        <w:softHyphen/>
        <w:t>ва пробуждала еще большую тревогу и недовольство, прежде всего у мелких и средних землевладельцев, чьи интересы она явно ущем</w:t>
        <w:softHyphen/>
        <w:t>ляла. В отличие от наполеоновских властей, освободивших от упла</w:t>
        <w:softHyphen/>
        <w:t>ты введенного ими поземельного налога владельцев недоходных земель, глава королевского правительства Медичи отменил это исключение, что тяжело отразилось на положении мелких собст</w:t>
        <w:softHyphen/>
        <w:t>венников 149. Кроме того, несмотря на требования провинциальных</w:t>
      </w:r>
    </w:p>
    <w:p>
      <w:pPr>
        <w:pStyle w:val="Normal"/>
        <w:autoSpaceDE w:val="false"/>
        <w:ind w:firstLine="360"/>
        <w:jc w:val="both"/>
        <w:rPr/>
      </w:pPr>
      <w:r>
        <w:rPr/>
        <w:t xml:space="preserve">149 С Т. </w:t>
      </w:r>
      <w:r>
        <w:rPr>
          <w:lang w:val="en-US"/>
        </w:rPr>
        <w:t>Romani</w:t>
      </w:r>
      <w:r>
        <w:rPr/>
        <w:t xml:space="preserve">. </w:t>
      </w:r>
      <w:r>
        <w:rPr>
          <w:lang w:val="en-US"/>
        </w:rPr>
        <w:t>The</w:t>
      </w:r>
      <w:r>
        <w:rPr/>
        <w:t xml:space="preserve"> </w:t>
      </w:r>
      <w:r>
        <w:rPr>
          <w:lang w:val="en-US"/>
        </w:rPr>
        <w:t>Neapolitan</w:t>
      </w:r>
      <w:r>
        <w:rPr/>
        <w:t xml:space="preserve"> </w:t>
      </w:r>
      <w:r>
        <w:rPr>
          <w:lang w:val="en-US"/>
        </w:rPr>
        <w:t>revolution</w:t>
      </w:r>
      <w:r>
        <w:rPr/>
        <w:t xml:space="preserve"> </w:t>
      </w:r>
      <w:r>
        <w:rPr>
          <w:lang w:val="en-US"/>
        </w:rPr>
        <w:t>of</w:t>
      </w:r>
      <w:r>
        <w:rPr/>
        <w:t xml:space="preserve"> 1820—1821.  </w:t>
      </w:r>
      <w:r>
        <w:rPr>
          <w:lang w:val="en-US"/>
        </w:rPr>
        <w:t>Ewanston</w:t>
      </w:r>
      <w:r>
        <w:rPr/>
        <w:t xml:space="preserve">,   1950, </w:t>
      </w:r>
      <w:r>
        <w:rPr>
          <w:lang w:val="en-US"/>
        </w:rPr>
        <w:t>p</w:t>
      </w:r>
      <w:r>
        <w:rPr/>
        <w:t>. 21.</w:t>
      </w:r>
    </w:p>
    <w:p>
      <w:pPr>
        <w:pStyle w:val="Normal"/>
        <w:autoSpaceDE w:val="false"/>
        <w:ind w:firstLine="360"/>
        <w:jc w:val="both"/>
        <w:rPr/>
      </w:pPr>
      <w:r>
        <w:rPr/>
        <w:t xml:space="preserve">Италия в конце XVIII—первой половине </w:t>
      </w:r>
      <w:r>
        <w:rPr/>
        <w:fldChar w:fldCharType="begin"/>
      </w:r>
      <w:r>
        <w:rPr/>
        <w:instrText xml:space="preserve"> PAGE </w:instrText>
      </w:r>
      <w:r>
        <w:rPr/>
        <w:fldChar w:fldCharType="separate"/>
      </w:r>
      <w:r>
        <w:rPr/>
        <w:t>67</w:t>
      </w:r>
      <w:r>
        <w:rPr/>
        <w:fldChar w:fldCharType="end"/>
      </w:r>
      <w:r>
        <w:rPr/>
        <w:t xml:space="preserve"> в.</w:t>
      </w:r>
    </w:p>
    <w:p>
      <w:pPr>
        <w:pStyle w:val="Normal"/>
        <w:autoSpaceDE w:val="false"/>
        <w:ind w:firstLine="360"/>
        <w:jc w:val="both"/>
        <w:rPr/>
      </w:pPr>
      <w:r>
        <w:rPr/>
        <w:t>92</w:t>
      </w:r>
    </w:p>
    <w:p>
      <w:pPr>
        <w:pStyle w:val="Normal"/>
        <w:autoSpaceDE w:val="false"/>
        <w:ind w:firstLine="360"/>
        <w:jc w:val="both"/>
        <w:rPr/>
      </w:pPr>
      <w:r>
        <w:rPr/>
        <w:t>землевладельцев, Медичи отказался ввести протекционистский та</w:t>
        <w:softHyphen/>
        <w:t>моженный тариф, который оградил бы их от конкуренции дешевого зерна, сразу же после окончания войны с Наполеоном хлынувшего в огромном количестве из южных районов России, что вызвало в ряде стран Средиземноморья, в том числе в Италии, кризисные</w:t>
      </w:r>
    </w:p>
    <w:p>
      <w:pPr>
        <w:pStyle w:val="Normal"/>
        <w:autoSpaceDE w:val="false"/>
        <w:ind w:firstLine="360"/>
        <w:jc w:val="both"/>
        <w:rPr/>
      </w:pPr>
      <w:r>
        <w:rPr/>
        <w:t>« 1</w:t>
      </w:r>
    </w:p>
    <w:p>
      <w:pPr>
        <w:pStyle w:val="Normal"/>
        <w:autoSpaceDE w:val="false"/>
        <w:ind w:firstLine="360"/>
        <w:jc w:val="both"/>
        <w:rPr/>
      </w:pPr>
      <w:r>
        <w:rPr/>
        <w:t>явления в сельском хозяйстве    .</w:t>
      </w:r>
    </w:p>
    <w:p>
      <w:pPr>
        <w:pStyle w:val="Normal"/>
        <w:autoSpaceDE w:val="false"/>
        <w:ind w:firstLine="360"/>
        <w:jc w:val="both"/>
        <w:rPr/>
      </w:pPr>
      <w:r>
        <w:rPr/>
        <w:t>В столь неблагоприятных для сельского хозяйства Неаполя ус</w:t>
        <w:softHyphen/>
        <w:t>ловиях Медичи не только не принял никаких мер для поддержки земледелия и ограждения его от иностранной конкуренции, но, на</w:t>
        <w:softHyphen/>
        <w:t>против, настаивал на неукоснительном сборе поземельного налога, который из-за падения цен на зерно стал весьма обременительным для различных категорий землевладельцев, особенно для мелких и средних151. Столь неудачная экономическая политика правительст</w:t>
        <w:softHyphen/>
        <w:t>ва заставила многих представителей провинциальной земельной буржуазии, более тесно связанной с рынком, утвердиться в мысли о необходимости ограничить абсолютизм и добиться доступа к власти. Все более широкое распространение этого сознания неиз</w:t>
        <w:softHyphen/>
        <w:t>бежно влекло за собой быстрый рост рядов карбонарской органи</w:t>
        <w:softHyphen/>
        <w:t>зации и умножение попыток поднять восстание, после того как стало очевидно, что надежды на введение конституции по собствен</w:t>
        <w:softHyphen/>
        <w:t>ной воле короля являются беспочвенными.</w:t>
      </w:r>
    </w:p>
    <w:p>
      <w:pPr>
        <w:pStyle w:val="Normal"/>
        <w:autoSpaceDE w:val="false"/>
        <w:ind w:firstLine="360"/>
        <w:jc w:val="both"/>
        <w:rPr/>
      </w:pPr>
      <w:r>
        <w:rPr/>
        <w:t>Готовясь к схватке с королевской властью, южная буржуазия стремилась разрешить две проблемы: в определенной мере гаран</w:t>
        <w:softHyphen/>
        <w:t>тировать себя снизу, обезопасив свои тылы в деревне, и одновре</w:t>
        <w:softHyphen/>
        <w:t>менно заручиться содействием оппозиционно настроенных кругов в верхах.</w:t>
      </w:r>
    </w:p>
    <w:p>
      <w:pPr>
        <w:pStyle w:val="Normal"/>
        <w:autoSpaceDE w:val="false"/>
        <w:ind w:firstLine="360"/>
        <w:jc w:val="both"/>
        <w:rPr/>
      </w:pPr>
      <w:r>
        <w:rPr/>
        <w:t>В преддверии открытого выступления против монархии важ</w:t>
        <w:softHyphen/>
        <w:t>нейшим вопросом, встававшим перед неаполитанской буржуазией, были ее отношения с крестьянством.</w:t>
      </w:r>
    </w:p>
    <w:p>
      <w:pPr>
        <w:pStyle w:val="Normal"/>
        <w:autoSpaceDE w:val="false"/>
        <w:ind w:firstLine="360"/>
        <w:jc w:val="both"/>
        <w:rPr/>
      </w:pPr>
      <w:r>
        <w:rPr/>
        <w:t>Отмена феодализма и другие преобразования наполеоновского периода, только отчасти ослабив глубокий социально-политический кризис, охвативший южное общество в конце XVIII в., породили вместе с тем новые острые противоречия. Проблема обеспечения крестьян землей и ликвидации хронической нищеты этого основно</w:t>
        <w:softHyphen/>
        <w:t>го производящего класса так и не была решена. Раздел общинных земель не привел к укреплению крестьянского хозяйства и распро-</w:t>
      </w:r>
    </w:p>
    <w:p>
      <w:pPr>
        <w:pStyle w:val="Normal"/>
        <w:autoSpaceDE w:val="false"/>
        <w:ind w:firstLine="360"/>
        <w:jc w:val="both"/>
        <w:rPr/>
      </w:pPr>
      <w:r>
        <w:rPr/>
        <w:t>150 В начале февраля 1820 г. русский посол в Неаполе Штакельберг сообщал в Петербург, что поступление налогов даже с части крупных землевладель</w:t>
        <w:softHyphen/>
        <w:t>цев сопряжено с «огромными трудностями, неизбежно вытекающими из тех затруднений, с которыми сталкиваются землевладельцы при сбыте своей продукции, особенно зерна. Отсюда — вопли и жалобы... на зерно из Одессы, которым забиты склады в этой стране, так же как и в большей части Италии» (АВПР, ф. Канцелярия, 1820 г., д. 8316, л. 29).</w:t>
      </w:r>
    </w:p>
    <w:p>
      <w:pPr>
        <w:pStyle w:val="Normal"/>
        <w:autoSpaceDE w:val="false"/>
        <w:ind w:firstLine="360"/>
        <w:jc w:val="both"/>
        <w:rPr/>
      </w:pPr>
      <w:r>
        <w:rPr>
          <w:lang w:val="en-US"/>
        </w:rPr>
        <w:t xml:space="preserve">151 Atti del Parlamento delle Due Sicilie. </w:t>
      </w:r>
      <w:r>
        <w:rPr/>
        <w:t xml:space="preserve">1820—21, </w:t>
      </w:r>
      <w:r>
        <w:rPr>
          <w:lang w:val="en-US"/>
        </w:rPr>
        <w:t>v</w:t>
      </w:r>
      <w:r>
        <w:rPr/>
        <w:t xml:space="preserve">. 5, </w:t>
      </w:r>
      <w:r>
        <w:rPr>
          <w:lang w:val="en-US"/>
        </w:rPr>
        <w:t>parte</w:t>
      </w:r>
      <w:r>
        <w:rPr/>
        <w:t xml:space="preserve"> 1, </w:t>
      </w:r>
      <w:r>
        <w:rPr>
          <w:lang w:val="en-US"/>
        </w:rPr>
        <w:t>Bologna</w:t>
      </w:r>
      <w:r>
        <w:rPr/>
        <w:t xml:space="preserve">, 1831, </w:t>
      </w:r>
      <w:r>
        <w:rPr>
          <w:lang w:val="en-US"/>
        </w:rPr>
        <w:t>p</w:t>
      </w:r>
      <w:r>
        <w:rPr/>
        <w:t>. 707-708,</w:t>
      </w:r>
    </w:p>
    <w:p>
      <w:pPr>
        <w:pStyle w:val="Normal"/>
        <w:autoSpaceDE w:val="false"/>
        <w:ind w:firstLine="360"/>
        <w:jc w:val="both"/>
        <w:rPr/>
      </w:pPr>
      <w:r>
        <w:rPr/>
        <w:t>93</w:t>
      </w:r>
    </w:p>
    <w:p>
      <w:pPr>
        <w:pStyle w:val="Normal"/>
        <w:autoSpaceDE w:val="false"/>
        <w:ind w:firstLine="360"/>
        <w:jc w:val="both"/>
        <w:rPr/>
      </w:pPr>
      <w:r>
        <w:rPr/>
        <w:t xml:space="preserve">Италия в конце XVIII—первой половине </w:t>
      </w:r>
      <w:r>
        <w:rPr/>
        <w:fldChar w:fldCharType="begin"/>
      </w:r>
      <w:r>
        <w:rPr/>
        <w:instrText xml:space="preserve"> PAGE </w:instrText>
      </w:r>
      <w:r>
        <w:rPr/>
        <w:fldChar w:fldCharType="separate"/>
      </w:r>
      <w:r>
        <w:rPr/>
        <w:t>68</w:t>
      </w:r>
      <w:r>
        <w:rPr/>
        <w:fldChar w:fldCharType="end"/>
      </w:r>
      <w:r>
        <w:rPr/>
        <w:t xml:space="preserve"> в.</w:t>
      </w:r>
    </w:p>
    <w:p>
      <w:pPr>
        <w:pStyle w:val="Normal"/>
        <w:autoSpaceDE w:val="false"/>
        <w:ind w:firstLine="360"/>
        <w:jc w:val="both"/>
        <w:rPr/>
      </w:pPr>
      <w:r>
        <w:rPr/>
        <w:t>странению в сколько-нибудь значительных масштабах системы мелкой крестьянской собственности — как потому, что большие массивы земли удавалось захватить буржуазии, «благородным», так и потому, что среди крестьян, получивших участки общинного домена, большинство, не имея необходимых средств для приобре</w:t>
        <w:softHyphen/>
        <w:t>тения инвентаря, оказывалось не в состоянии возделывать свои участки и платить положенные налоги. Это и вынуждало многих крестьян спустя несколько лет отказываться от полученных наде</w:t>
        <w:softHyphen/>
        <w:t>лов, переходивших в руки все той же земельной буржуазии152. Очень скоро обнаружилось, что раздел общинных земель на Юге в той форме, как он проводился — без создания необходимых условий для закрепления за крестьянами переданной им земли,— не ком</w:t>
        <w:softHyphen/>
        <w:t>пенсировал ущерба, причиняемого основной массе сельского насе</w:t>
        <w:softHyphen/>
        <w:t>ления ликвидацией сервитутных прав, которые до раздела общин</w:t>
        <w:softHyphen/>
        <w:t>ных угодий служили очень важным хозяйственным подспорьем для широких слоев крестьянства. Поэтому уже в первые годы Ре</w:t>
        <w:softHyphen/>
        <w:t>ставрации стало очевидным, что сам раздел общинных земель вы</w:t>
        <w:softHyphen/>
        <w:t>зывал, как правило, дальнейшее обнищание сельских масс и их пролетаризацию.</w:t>
      </w:r>
    </w:p>
    <w:p>
      <w:pPr>
        <w:pStyle w:val="Normal"/>
        <w:autoSpaceDE w:val="false"/>
        <w:ind w:firstLine="360"/>
        <w:jc w:val="both"/>
        <w:rPr/>
      </w:pPr>
      <w:r>
        <w:rPr/>
        <w:t>Так, уже в первые годы Реставрации крестьянские массы убе</w:t>
        <w:softHyphen/>
        <w:t>дились на собственном горьком опыте, что и вторичное возвраще</w:t>
        <w:softHyphen/>
        <w:t>ние короля в Неаполь не повлекло за собой никакого перелома к лучшему в условиях их существования. Вследствие этого к началу 20-х годов в настроениях низов произошел сдвиг, наметившийся еще в период первой реставрации Бурбонов. Вера крестьян в «доб</w:t>
        <w:softHyphen/>
        <w:t>рого» короля дала глубокую трещину. Дезориентированные и глу</w:t>
        <w:softHyphen/>
        <w:t>боко разочарованные крестьянские массы либо впали в состояние глубокой апатии, либо, доведенные до отчаяния, выражали свой протест против угнетения в ставшей типичной для Юга экстреми</w:t>
        <w:softHyphen/>
        <w:t>стской форме грабежей и разбоя («бандитизм»). Этот социальный в основе своей протест в разное время то ослабевал, то разгорался с новой силой; во всяком случае он превратился отныне в неотъем</w:t>
        <w:softHyphen/>
        <w:t>лемую часть всего уклада жизни сельского общества Юга, внося в атмосферу неаполитанской деревни элемент постоянного социаль</w:t>
        <w:softHyphen/>
        <w:t>ного напряжения.</w:t>
      </w:r>
    </w:p>
    <w:p>
      <w:pPr>
        <w:pStyle w:val="Normal"/>
        <w:autoSpaceDE w:val="false"/>
        <w:ind w:firstLine="360"/>
        <w:jc w:val="both"/>
        <w:rPr/>
      </w:pPr>
      <w:r>
        <w:rPr/>
        <w:t>В частности, в первые годы Реставрации особенно широкую известность в Неаполитанском королевстве получили действия двух разбойничьих отрядов в Апулии, возглавлявшихся сыном ремесленника Гаэтано Вардарелли и бывшим капелланом из местеч-</w:t>
      </w:r>
    </w:p>
    <w:p>
      <w:pPr>
        <w:pStyle w:val="Normal"/>
        <w:autoSpaceDE w:val="false"/>
        <w:ind w:firstLine="360"/>
        <w:jc w:val="both"/>
        <w:rPr/>
      </w:pPr>
      <w:r>
        <w:rPr/>
        <w:t>152 Типичный пример того, к каким результатам приводила в конечном счете операция по разделу общинных доменов, дает селение Сассано (в современ</w:t>
        <w:softHyphen/>
        <w:t>ной Кампанье). Из 258 земельных наделов, предоставленных крестьянам этого селения в 1811 г., уже в 1816 г. обрабатывалось лишь 154, а в 1820 г.—113. Остальные наделы перешли к земельной буржуазии (</w:t>
      </w:r>
      <w:r>
        <w:rPr>
          <w:lang w:val="en-US"/>
        </w:rPr>
        <w:t>Storia</w:t>
      </w:r>
      <w:r>
        <w:rPr/>
        <w:t xml:space="preserve"> </w:t>
      </w:r>
      <w:r>
        <w:rPr>
          <w:lang w:val="en-US"/>
        </w:rPr>
        <w:t>d</w:t>
      </w:r>
      <w:r>
        <w:rPr/>
        <w:t>'</w:t>
      </w:r>
      <w:r>
        <w:rPr>
          <w:lang w:val="en-US"/>
        </w:rPr>
        <w:t>ltalia</w:t>
      </w:r>
      <w:r>
        <w:rPr/>
        <w:t xml:space="preserve">, </w:t>
      </w:r>
      <w:r>
        <w:rPr>
          <w:lang w:val="en-US"/>
        </w:rPr>
        <w:t>p</w:t>
      </w:r>
      <w:r>
        <w:rPr/>
        <w:t xml:space="preserve">. 452. См. также: </w:t>
      </w:r>
      <w:r>
        <w:rPr>
          <w:lang w:val="en-US"/>
        </w:rPr>
        <w:t>R</w:t>
      </w:r>
      <w:r>
        <w:rPr/>
        <w:t xml:space="preserve">. </w:t>
      </w:r>
      <w:r>
        <w:rPr>
          <w:lang w:val="en-US"/>
        </w:rPr>
        <w:t>Villaru</w:t>
      </w:r>
      <w:r>
        <w:rPr/>
        <w:t xml:space="preserve"> </w:t>
      </w:r>
      <w:r>
        <w:rPr>
          <w:lang w:val="en-US"/>
        </w:rPr>
        <w:t>Op</w:t>
      </w:r>
      <w:r>
        <w:rPr/>
        <w:t xml:space="preserve">. </w:t>
      </w:r>
      <w:r>
        <w:rPr>
          <w:lang w:val="en-US"/>
        </w:rPr>
        <w:t>cit</w:t>
      </w:r>
      <w:r>
        <w:rPr/>
        <w:t xml:space="preserve">., </w:t>
      </w:r>
      <w:r>
        <w:rPr>
          <w:lang w:val="en-US"/>
        </w:rPr>
        <w:t>p</w:t>
      </w:r>
      <w:r>
        <w:rPr/>
        <w:t>* 175).</w:t>
      </w:r>
    </w:p>
    <w:p>
      <w:pPr>
        <w:pStyle w:val="Normal"/>
        <w:autoSpaceDE w:val="false"/>
        <w:ind w:firstLine="360"/>
        <w:jc w:val="both"/>
        <w:rPr/>
      </w:pPr>
      <w:r>
        <w:rPr/>
        <w:t xml:space="preserve">Италия в конце XVIII — первой половине </w:t>
      </w:r>
      <w:r>
        <w:rPr/>
        <w:fldChar w:fldCharType="begin"/>
      </w:r>
      <w:r>
        <w:rPr/>
        <w:instrText xml:space="preserve"> PAGE </w:instrText>
      </w:r>
      <w:r>
        <w:rPr/>
        <w:fldChar w:fldCharType="separate"/>
      </w:r>
      <w:r>
        <w:rPr/>
        <w:t>68</w:t>
      </w:r>
      <w:r>
        <w:rPr/>
        <w:fldChar w:fldCharType="end"/>
      </w:r>
      <w:r>
        <w:rPr/>
        <w:t xml:space="preserve"> в.</w:t>
      </w:r>
    </w:p>
    <w:p>
      <w:pPr>
        <w:pStyle w:val="Normal"/>
        <w:autoSpaceDE w:val="false"/>
        <w:ind w:firstLine="360"/>
        <w:jc w:val="both"/>
        <w:rPr/>
      </w:pPr>
      <w:r>
        <w:rPr/>
        <w:t>94</w:t>
      </w:r>
    </w:p>
    <w:p>
      <w:pPr>
        <w:pStyle w:val="Normal"/>
        <w:autoSpaceDE w:val="false"/>
        <w:ind w:firstLine="360"/>
        <w:jc w:val="both"/>
        <w:rPr/>
      </w:pPr>
      <w:r>
        <w:rPr/>
        <w:t>ка Горталье Чиро Анниккьярико. Эти предводители разбойников пользовались поддержкой апулийских крестьян, которым они ока</w:t>
        <w:softHyphen/>
        <w:t>зывали денежную помощь (передавая крестьянам часть средств, захваченных при нападениях на поместья и на королевских сбор</w:t>
        <w:softHyphen/>
        <w:t>щиков налогов), а подчас защищали крестьян от произвола круп</w:t>
        <w:softHyphen/>
        <w:t>ных землевладельцев 153. Неоднократные попытки бурбонских вла</w:t>
        <w:softHyphen/>
        <w:t>стей уничтожить эти отряды, посылая против них карательные экспедиции, оканчивались безрезультатно.</w:t>
      </w:r>
    </w:p>
    <w:p>
      <w:pPr>
        <w:pStyle w:val="Normal"/>
        <w:autoSpaceDE w:val="false"/>
        <w:ind w:firstLine="360"/>
        <w:jc w:val="both"/>
        <w:rPr/>
      </w:pPr>
      <w:r>
        <w:rPr/>
        <w:t>В таких условиях земельная буржуазия в первые годы Рестав</w:t>
        <w:softHyphen/>
        <w:t>рации строила свои отношения с крестьянством двояким образом. События 1799 г. и последующие вспышки острого социального ан</w:t>
        <w:softHyphen/>
        <w:t>тагонизма в южной деревне побудили наполеоновские власти еще в 1808 г. издать закон, предусматривавший создание—«в целях защиты личности, собственности и внутренней безопасности» — особых провинциальных легионов гражданской милиции из воору</w:t>
        <w:softHyphen/>
        <w:t>женных представителей имущих слоев, прежде всего землевладель</w:t>
        <w:softHyphen/>
        <w:t>цев 154. В 1817 г. королевским указом было подтверждено, что в каждой из 21 провинций королевства должен быть сформирован полк милиции из людей, обладающих «реальной собственностью» и способных вооружиться и экипироваться за собственный счет. Офицеры этих полков назначались королем из числа крупных зем</w:t>
        <w:softHyphen/>
        <w:t>левладельцев 155.</w:t>
      </w:r>
    </w:p>
    <w:p>
      <w:pPr>
        <w:pStyle w:val="Normal"/>
        <w:autoSpaceDE w:val="false"/>
        <w:ind w:firstLine="360"/>
        <w:jc w:val="both"/>
        <w:rPr/>
      </w:pPr>
      <w:r>
        <w:rPr/>
        <w:t>Таким образом, провинциальная буржуазия обрела вооружен</w:t>
        <w:softHyphen/>
        <w:t>ную силу, способную в случае необходимости оградить ее собствен</w:t>
        <w:softHyphen/>
        <w:t>ность от эксцессов мятежного крестьянства; в частности, провин</w:t>
        <w:softHyphen/>
        <w:t>циальная милиция использовалась как вооруженный заслон против «бандитизма».</w:t>
      </w:r>
    </w:p>
    <w:p>
      <w:pPr>
        <w:pStyle w:val="Normal"/>
        <w:autoSpaceDE w:val="false"/>
        <w:ind w:firstLine="360"/>
        <w:jc w:val="both"/>
        <w:rPr/>
      </w:pPr>
      <w:r>
        <w:rPr/>
        <w:t>Но трагический опыт 1799 г. и последующие события показали недостаточную эффективность одних лишь насильственных мето</w:t>
        <w:softHyphen/>
        <w:t>дов в отношениях с крестьянством и побудили буржуазию по</w:t>
        <w:softHyphen/>
        <w:t>пытаться установить политические связи с народными массами.</w:t>
      </w:r>
    </w:p>
    <w:p>
      <w:pPr>
        <w:pStyle w:val="Normal"/>
        <w:autoSpaceDE w:val="false"/>
        <w:ind w:firstLine="360"/>
        <w:jc w:val="both"/>
        <w:rPr/>
      </w:pPr>
      <w:r>
        <w:rPr/>
        <w:t>Ядро карбонарской организации состояло из либерально наст</w:t>
        <w:softHyphen/>
        <w:t>роенных групп земельной и, в меньшей мере, торговой буржуазии, чьи политические устремления не шли дальше установления кон</w:t>
        <w:softHyphen/>
        <w:t>ституционно-парламентского режима и создания более благоприят</w:t>
        <w:softHyphen/>
        <w:t>ных условий для предпринимательства и торговли. Однако в кар-бонарском движении выделилось радикально-демократическое крыло, включавшее в себя бывших сторонников якобинского дви</w:t>
        <w:softHyphen/>
        <w:t>жения 90-х годов и исповедовавшую передовые взгляды интелли-</w:t>
      </w:r>
    </w:p>
    <w:p>
      <w:pPr>
        <w:pStyle w:val="Normal"/>
        <w:autoSpaceDE w:val="false"/>
        <w:ind w:firstLine="360"/>
        <w:jc w:val="both"/>
        <w:rPr>
          <w:lang w:val="en-US"/>
        </w:rPr>
      </w:pPr>
      <w:r>
        <w:rPr>
          <w:lang w:val="en-US"/>
        </w:rPr>
        <w:t>153 A. Lucarelli. II brigantaggio politico nel mezzoggiorno  cPItalia  (1815—1818). Bari, 1942, p. 22, 36—40.</w:t>
      </w:r>
    </w:p>
    <w:p>
      <w:pPr>
        <w:pStyle w:val="Normal"/>
        <w:autoSpaceDE w:val="false"/>
        <w:ind w:firstLine="360"/>
        <w:jc w:val="both"/>
        <w:rPr/>
      </w:pPr>
      <w:r>
        <w:rPr>
          <w:lang w:val="en-US"/>
        </w:rPr>
        <w:t>154 C. Spellanzon. Storia deirRisorgimento e dellunita d'ltalia, v. I. Milano, 1951, p. 794.</w:t>
      </w:r>
    </w:p>
    <w:p>
      <w:pPr>
        <w:pStyle w:val="Normal"/>
        <w:autoSpaceDE w:val="false"/>
        <w:ind w:firstLine="360"/>
        <w:jc w:val="both"/>
        <w:rPr/>
      </w:pPr>
      <w:r>
        <w:rPr>
          <w:lang w:val="en-US"/>
        </w:rPr>
        <w:t>156 P. Colletta. Storia del reame di Napoli. Parigi</w:t>
      </w:r>
      <w:r>
        <w:rPr/>
        <w:t xml:space="preserve">, 1843, </w:t>
      </w:r>
      <w:r>
        <w:rPr>
          <w:lang w:val="en-US"/>
        </w:rPr>
        <w:t>t</w:t>
      </w:r>
      <w:r>
        <w:rPr/>
        <w:t xml:space="preserve">. 2, </w:t>
      </w:r>
      <w:r>
        <w:rPr>
          <w:lang w:val="en-US"/>
        </w:rPr>
        <w:t>p</w:t>
      </w:r>
      <w:r>
        <w:rPr/>
        <w:t>. 182.</w:t>
      </w:r>
    </w:p>
    <w:p>
      <w:pPr>
        <w:pStyle w:val="Normal"/>
        <w:autoSpaceDE w:val="false"/>
        <w:ind w:firstLine="360"/>
        <w:jc w:val="both"/>
        <w:rPr/>
      </w:pPr>
      <w:r>
        <w:rPr/>
        <w:t>95</w:t>
      </w:r>
    </w:p>
    <w:p>
      <w:pPr>
        <w:pStyle w:val="Normal"/>
        <w:autoSpaceDE w:val="false"/>
        <w:ind w:firstLine="360"/>
        <w:jc w:val="both"/>
        <w:rPr/>
      </w:pPr>
      <w:r>
        <w:rPr/>
        <w:t xml:space="preserve">Италия в конце XVIII—первой половине </w:t>
      </w:r>
      <w:r>
        <w:rPr/>
        <w:fldChar w:fldCharType="begin"/>
      </w:r>
      <w:r>
        <w:rPr/>
        <w:instrText xml:space="preserve"> PAGE </w:instrText>
      </w:r>
      <w:r>
        <w:rPr/>
        <w:fldChar w:fldCharType="separate"/>
      </w:r>
      <w:r>
        <w:rPr/>
        <w:t>69</w:t>
      </w:r>
      <w:r>
        <w:rPr/>
        <w:fldChar w:fldCharType="end"/>
      </w:r>
      <w:r>
        <w:rPr/>
        <w:t xml:space="preserve"> в.</w:t>
      </w:r>
    </w:p>
    <w:p>
      <w:pPr>
        <w:pStyle w:val="Normal"/>
        <w:autoSpaceDE w:val="false"/>
        <w:ind w:firstLine="360"/>
        <w:jc w:val="both"/>
        <w:rPr/>
      </w:pPr>
      <w:r>
        <w:rPr/>
        <w:t>генцию. Под влиянием и при участии этих людей карбонарии нача</w:t>
        <w:softHyphen/>
        <w:t>ли агитацию среди низов, особенно среди крестьянства, обосновы</w:t>
        <w:softHyphen/>
        <w:t>вая справедливость своих целей ссылками на авторитет Иисуса Христа и Евангелия. В этой агитации наиболее радикальные эле</w:t>
        <w:softHyphen/>
        <w:t>менты, не ограничиваясь содержавшимися в карбонарских уставах (катехизисах) идеями естественного равенства, всеобщего счастья и христианской добродетели, проповедовали также «аграрный» за</w:t>
        <w:softHyphen/>
        <w:t>кон 156, внушая, следовательно, крестьянским низам надежду на возможность решения в их пользу земельного вопроса. Таким пу</w:t>
        <w:softHyphen/>
        <w:t>тем карбонарии стремились привлечь массы на свою сторону и ли</w:t>
        <w:softHyphen/>
        <w:t>шить монархию ее традиционной поддержки. Хотя сама по себе подобная пропаганда не могла, разумеется, вызывать сочувствия у земельной буржуазии, однако последняя усматривала в ней так</w:t>
        <w:softHyphen/>
        <w:t>тическое средство, призванное обеспечить в решающий час борьбы с Бурбонами поддержку народных масс или их нейтрализацию 157.</w:t>
      </w:r>
    </w:p>
    <w:p>
      <w:pPr>
        <w:pStyle w:val="Normal"/>
        <w:autoSpaceDE w:val="false"/>
        <w:ind w:firstLine="360"/>
        <w:jc w:val="both"/>
        <w:rPr/>
      </w:pPr>
      <w:r>
        <w:rPr/>
        <w:t>Было еще одно обстоятельство, вынуждавшее карбонариев за</w:t>
        <w:softHyphen/>
        <w:t>ботиться о привлечении на свою сторону низов. В 1816 г. министр полиции Неаполитанского королевства, убежденный монархист и ультрареакционер Каноза решил покончить с политикой лавирова</w:t>
        <w:softHyphen/>
        <w:t>ния между либеральными и реакционными кругами, проводившей</w:t>
        <w:softHyphen/>
        <w:t>ся главой правительства Медичи, и разгромить неаполитанских ли</w:t>
        <w:softHyphen/>
        <w:t>бералов и карбонариев. Каноза намеревался достичь этой цели с помощью тайной реакционной организации «Кальдерариев», кото</w:t>
        <w:softHyphen/>
        <w:t>рая при его поддержке начала весной 1816 г. в Апулии террор против местных либералов и карбонариев, нападая по ночам на их дома, производя аресты и совершая убийства лиц, занесенных в заранее составленные проскрипционные списки.</w:t>
      </w:r>
    </w:p>
    <w:p>
      <w:pPr>
        <w:pStyle w:val="Normal"/>
        <w:autoSpaceDE w:val="false"/>
        <w:ind w:firstLine="360"/>
        <w:jc w:val="both"/>
        <w:rPr/>
      </w:pPr>
      <w:r>
        <w:rPr/>
        <w:t>Либералам и членам карбонарского общества пришлось при</w:t>
        <w:softHyphen/>
        <w:t>нять меры самозащиты. Активизировались тесно связанные с кар-бонарским обществом тайные полувоенные организации (в частно</w:t>
        <w:softHyphen/>
        <w:t>сти, «Филадельфы» и «Свободные европейские патриоты», возник</w:t>
        <w:softHyphen/>
        <w:t>шие еще в годы французского господства); была создана также тайная военизированная организация «Решительные» (</w:t>
      </w:r>
      <w:r>
        <w:rPr>
          <w:lang w:val="en-US"/>
        </w:rPr>
        <w:t>Decisi</w:t>
      </w:r>
      <w:r>
        <w:rPr/>
        <w:t>), ку</w:t>
        <w:softHyphen/>
        <w:t>да вошли наиболее энергичные элементы (либералы-конституцио</w:t>
        <w:softHyphen/>
        <w:t>налисты и республиканцы), готовые дать вооруженный отпор бан</w:t>
        <w:softHyphen/>
        <w:t>дам Канозы. В такой обстановке, грозившей перерасти в граждан</w:t>
        <w:softHyphen/>
        <w:t>скую войну, карбонарии постарались заручиться более широкой поддержкой низов. В ряды «Филадельфов», «Свободных европей</w:t>
        <w:softHyphen/>
        <w:t>ских патриотов» и «Решительных», являвшихся в сущности ответ</w:t>
        <w:softHyphen/>
        <w:t>влениями карбонарского общества, стали принимать ремесленни</w:t>
        <w:softHyphen/>
        <w:t>ков, поденщиков, крестьян-бедняков, надеясь в случае необходимо*</w:t>
      </w:r>
    </w:p>
    <w:p>
      <w:pPr>
        <w:pStyle w:val="Normal"/>
        <w:autoSpaceDE w:val="false"/>
        <w:ind w:firstLine="360"/>
        <w:jc w:val="both"/>
        <w:rPr/>
      </w:pPr>
      <w:r>
        <w:rPr>
          <w:lang w:val="en-US"/>
        </w:rPr>
        <w:t xml:space="preserve">156 </w:t>
      </w:r>
      <w:r>
        <w:rPr/>
        <w:t>С</w:t>
      </w:r>
      <w:r>
        <w:rPr>
          <w:lang w:val="en-US"/>
        </w:rPr>
        <w:t xml:space="preserve">. </w:t>
      </w:r>
      <w:r>
        <w:rPr/>
        <w:t>Т</w:t>
      </w:r>
      <w:r>
        <w:rPr>
          <w:lang w:val="en-US"/>
        </w:rPr>
        <w:t>. Romani. Op. cit., p. 11.</w:t>
      </w:r>
    </w:p>
    <w:p>
      <w:pPr>
        <w:pStyle w:val="Normal"/>
        <w:autoSpaceDE w:val="false"/>
        <w:ind w:firstLine="360"/>
        <w:jc w:val="both"/>
        <w:rPr/>
      </w:pPr>
      <w:r>
        <w:rPr/>
        <w:t>167 Д. Берти. Демократы и социалисты в период Рисорджименто. Мм  1965, стр. 172.</w:t>
      </w:r>
    </w:p>
    <w:p>
      <w:pPr>
        <w:pStyle w:val="Normal"/>
        <w:autoSpaceDE w:val="false"/>
        <w:ind w:firstLine="360"/>
        <w:jc w:val="both"/>
        <w:rPr/>
      </w:pPr>
      <w:r>
        <w:rPr/>
        <w:t xml:space="preserve">Италия в конце XVIII — первой половине </w:t>
      </w:r>
      <w:r>
        <w:rPr/>
        <w:fldChar w:fldCharType="begin"/>
      </w:r>
      <w:r>
        <w:rPr/>
        <w:instrText xml:space="preserve"> PAGE </w:instrText>
      </w:r>
      <w:r>
        <w:rPr/>
        <w:fldChar w:fldCharType="separate"/>
      </w:r>
      <w:r>
        <w:rPr/>
        <w:t>70</w:t>
      </w:r>
      <w:r>
        <w:rPr/>
        <w:fldChar w:fldCharType="end"/>
      </w:r>
      <w:r>
        <w:rPr/>
        <w:t xml:space="preserve"> в.</w:t>
      </w:r>
    </w:p>
    <w:p>
      <w:pPr>
        <w:pStyle w:val="Normal"/>
        <w:autoSpaceDE w:val="false"/>
        <w:ind w:firstLine="360"/>
        <w:jc w:val="both"/>
        <w:rPr/>
      </w:pPr>
      <w:r>
        <w:rPr/>
        <w:t>96</w:t>
      </w:r>
    </w:p>
    <w:p>
      <w:pPr>
        <w:pStyle w:val="Normal"/>
        <w:autoSpaceDE w:val="false"/>
        <w:ind w:firstLine="360"/>
        <w:jc w:val="both"/>
        <w:rPr/>
      </w:pPr>
      <w:r>
        <w:rPr/>
        <w:t>сти использовать их как ударную силу. Большую роль в привлече</w:t>
        <w:softHyphen/>
        <w:t>нии этих низших слоев городского и особенно сельского населения на сторону карбонариев играло духовенство — сельские священни</w:t>
        <w:softHyphen/>
        <w:t>ки, каноники, викарии, монахи, дьяконы, которые вели среди низов пропаганду в пользу карбонариев, истолковывая их цели в духе идей первоначального христианства.</w:t>
      </w:r>
    </w:p>
    <w:p>
      <w:pPr>
        <w:pStyle w:val="Normal"/>
        <w:autoSpaceDE w:val="false"/>
        <w:ind w:firstLine="360"/>
        <w:jc w:val="both"/>
        <w:rPr/>
      </w:pPr>
      <w:r>
        <w:rPr/>
        <w:t>Наконец, в своем стремлении дать отпор бандам «Кальдерари-ев» карбонарии Апулии пошли на крайний шаг и установили кон</w:t>
        <w:softHyphen/>
        <w:t>такт с движением «бандитизма», которое, как уже отмечалось, пред</w:t>
        <w:softHyphen/>
        <w:t>ставляло собой своеобразную форму социального протеста неапо</w:t>
        <w:softHyphen/>
        <w:t>литанских низов, прежде всего крестьян. Карбонарии северной Апулии заключили в 1816 г. временный союз с Вардарелли, кото</w:t>
        <w:softHyphen/>
        <w:t>рый предоставил свой отряд в распоряжение карбонарского обще</w:t>
        <w:softHyphen/>
        <w:t>ства, обещавшего, со своей стороны, оказывать ему всяческую под</w:t>
        <w:softHyphen/>
        <w:t>держку в борьбе с бурбонскими властями. Вардарелли был принят в ряды карбонариев и возведен в степень мастера.</w:t>
      </w:r>
    </w:p>
    <w:p>
      <w:pPr>
        <w:pStyle w:val="Normal"/>
        <w:autoSpaceDE w:val="false"/>
        <w:ind w:firstLine="360"/>
        <w:jc w:val="both"/>
        <w:rPr/>
      </w:pPr>
      <w:r>
        <w:rPr/>
        <w:t>Соглашение о совместных действиях было достигнуто также между Анниккьярико и карбонариями южной Апулии. Анник-кьярико вступил со своим отрядом в организацию «Решительных», которая отныне получила дополнительное название «Юпитер-Гро</w:t>
        <w:softHyphen/>
        <w:t>мовержец». Вскоре Анниккьярико возглавил все тайные вооружен</w:t>
        <w:softHyphen/>
        <w:t>ные организации в районе Терра д'Отранто, объединившие усилия для борьбы с воинствующими кальдерариями. Анниккьярико, так</w:t>
        <w:softHyphen/>
        <w:t>же принятый в 1817 г. в карбонарское общество, отстаивал весьма радикальные взгляды. Он относился враждебно к местным круп</w:t>
        <w:softHyphen/>
        <w:t>ным землевладельцам, захватившим большие участки общинных земель, призывал к организации восстания против бурбонской мо</w:t>
        <w:softHyphen/>
        <w:t>нархии и к провозглашению республики 158.</w:t>
      </w:r>
    </w:p>
    <w:p>
      <w:pPr>
        <w:pStyle w:val="Normal"/>
        <w:autoSpaceDE w:val="false"/>
        <w:ind w:firstLine="360"/>
        <w:jc w:val="both"/>
        <w:rPr/>
      </w:pPr>
      <w:r>
        <w:rPr/>
        <w:t>В целом предпринятая Канозой в 1816 г. попытка разгромить неаполитанских карбонариев потерпела полную неудачу, вы</w:t>
        <w:softHyphen/>
        <w:t>звав лишь приток новых сторонников в ряды карбонарского дви</w:t>
        <w:softHyphen/>
        <w:t>жения.</w:t>
      </w:r>
    </w:p>
    <w:p>
      <w:pPr>
        <w:pStyle w:val="Normal"/>
        <w:autoSpaceDE w:val="false"/>
        <w:ind w:firstLine="360"/>
        <w:jc w:val="both"/>
        <w:rPr/>
      </w:pPr>
      <w:r>
        <w:rPr/>
        <w:t>Масштабы карбонарского движения и его влияние в период Реставрации непрестанно росли. Общество проникало во все про</w:t>
        <w:softHyphen/>
        <w:t>винции Неаполитанского королевства, карбонарские венты были созданы в десятках и сотнях городов и селений.</w:t>
      </w:r>
    </w:p>
    <w:p>
      <w:pPr>
        <w:pStyle w:val="Normal"/>
        <w:autoSpaceDE w:val="false"/>
        <w:ind w:firstLine="360"/>
        <w:jc w:val="both"/>
        <w:rPr/>
      </w:pPr>
      <w:r>
        <w:rPr>
          <w:lang w:val="en-US" w:eastAsia="en-US"/>
        </w:rPr>
        <w:t xml:space="preserve">A. Lucarelli. </w:t>
      </w:r>
      <w:r>
        <w:rPr>
          <w:lang w:eastAsia="en-US"/>
        </w:rPr>
        <w:t>И</w:t>
      </w:r>
      <w:r>
        <w:rPr>
          <w:lang w:val="en-US" w:eastAsia="en-US"/>
        </w:rPr>
        <w:t xml:space="preserve"> brigantaggio politico nel Mezzoggiorno..., p. 130—131, 133. </w:t>
      </w:r>
      <w:r>
        <w:rPr>
          <w:lang w:eastAsia="en-US"/>
        </w:rPr>
        <w:t>Следует отметить, что попытки властей разгромить карбонарское движение с помощью вооруженных реакционных организаций заставляли карбонариев прибегать к помощи разбойничьих отрядов не только в Апулии, но и в дру</w:t>
        <w:softHyphen/>
        <w:t>гих районах Неаполитанского королевства, где была распространена реак</w:t>
        <w:softHyphen/>
        <w:t>ционная секта «Тринитариев», а также в Папском государстве, где сторон</w:t>
        <w:softHyphen/>
        <w:t>никам карбонарского общества приходилось защищаться от нападений вооруженных банд «Кончисториалов» (</w:t>
      </w:r>
      <w:r>
        <w:rPr>
          <w:lang w:val="en-US" w:eastAsia="en-US"/>
        </w:rPr>
        <w:t>A</w:t>
      </w:r>
      <w:r>
        <w:rPr>
          <w:lang w:eastAsia="en-US"/>
        </w:rPr>
        <w:t xml:space="preserve">. </w:t>
      </w:r>
      <w:r>
        <w:rPr>
          <w:lang w:val="en-US" w:eastAsia="en-US"/>
        </w:rPr>
        <w:t>Lucarelli</w:t>
      </w:r>
      <w:r>
        <w:rPr>
          <w:lang w:eastAsia="en-US"/>
        </w:rPr>
        <w:t xml:space="preserve">. </w:t>
      </w:r>
      <w:r>
        <w:rPr>
          <w:lang w:val="en-US" w:eastAsia="en-US"/>
        </w:rPr>
        <w:t xml:space="preserve">La Puglia nel Risor-gimento, v. IV. Trani. </w:t>
      </w:r>
      <w:r>
        <w:rPr>
          <w:lang w:eastAsia="en-US"/>
        </w:rPr>
        <w:t xml:space="preserve">1954, </w:t>
      </w:r>
      <w:r>
        <w:rPr>
          <w:lang w:val="en-US" w:eastAsia="en-US"/>
        </w:rPr>
        <w:t xml:space="preserve">p. </w:t>
      </w:r>
      <w:r>
        <w:rPr>
          <w:lang w:eastAsia="en-US"/>
        </w:rPr>
        <w:t>64).</w:t>
      </w:r>
    </w:p>
    <w:p>
      <w:pPr>
        <w:pStyle w:val="Normal"/>
        <w:autoSpaceDE w:val="false"/>
        <w:ind w:firstLine="360"/>
        <w:jc w:val="both"/>
        <w:rPr/>
      </w:pPr>
      <w:r>
        <w:rPr/>
        <w:drawing>
          <wp:inline distT="0" distB="0" distL="0" distR="0">
            <wp:extent cx="462915" cy="481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8" t="-75" r="-78" b="-75"/>
                    <a:stretch>
                      <a:fillRect/>
                    </a:stretch>
                  </pic:blipFill>
                  <pic:spPr bwMode="auto">
                    <a:xfrm>
                      <a:off x="0" y="0"/>
                      <a:ext cx="462915" cy="481330"/>
                    </a:xfrm>
                    <a:prstGeom prst="rect">
                      <a:avLst/>
                    </a:prstGeom>
                  </pic:spPr>
                </pic:pic>
              </a:graphicData>
            </a:graphic>
          </wp:inline>
        </w:drawing>
      </w:r>
    </w:p>
    <w:p>
      <w:pPr>
        <w:pStyle w:val="Normal"/>
        <w:autoSpaceDE w:val="false"/>
        <w:ind w:firstLine="360"/>
        <w:jc w:val="both"/>
        <w:rPr/>
      </w:pPr>
      <w:r>
        <w:rPr/>
        <w:t>7'у:</w:t>
      </w:r>
    </w:p>
    <w:p>
      <w:pPr>
        <w:pStyle w:val="Normal"/>
        <w:autoSpaceDE w:val="false"/>
        <w:ind w:firstLine="360"/>
        <w:jc w:val="both"/>
        <w:rPr/>
      </w:pPr>
      <w:r>
        <w:rPr/>
        <w:t>-жу. /г:</w:t>
      </w:r>
    </w:p>
    <w:p>
      <w:pPr>
        <w:pStyle w:val="Normal"/>
        <w:autoSpaceDE w:val="false"/>
        <w:ind w:firstLine="360"/>
        <w:jc w:val="both"/>
        <w:rPr/>
      </w:pPr>
      <w:r>
        <w:rPr/>
        <w:t>2*.</w:t>
      </w:r>
    </w:p>
    <w:p>
      <w:pPr>
        <w:pStyle w:val="Normal"/>
        <w:autoSpaceDE w:val="false"/>
        <w:ind w:firstLine="360"/>
        <w:jc w:val="both"/>
        <w:rPr/>
      </w:pPr>
      <w:r>
        <w:rPr/>
        <w:drawing>
          <wp:inline distT="0" distB="0" distL="0" distR="0">
            <wp:extent cx="950595" cy="950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38" r="-38" b="-38"/>
                    <a:stretch>
                      <a:fillRect/>
                    </a:stretch>
                  </pic:blipFill>
                  <pic:spPr bwMode="auto">
                    <a:xfrm>
                      <a:off x="0" y="0"/>
                      <a:ext cx="950595" cy="950595"/>
                    </a:xfrm>
                    <a:prstGeom prst="rect">
                      <a:avLst/>
                    </a:prstGeom>
                  </pic:spPr>
                </pic:pic>
              </a:graphicData>
            </a:graphic>
          </wp:inline>
        </w:drawing>
      </w:r>
    </w:p>
    <w:p>
      <w:pPr>
        <w:pStyle w:val="Normal"/>
        <w:autoSpaceDE w:val="false"/>
        <w:ind w:firstLine="360"/>
        <w:jc w:val="both"/>
        <w:rPr/>
      </w:pPr>
      <w:r>
        <w:rPr/>
        <w:drawing>
          <wp:inline distT="0" distB="0" distL="0" distR="0">
            <wp:extent cx="401955" cy="432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9" t="-83" r="-89" b="-83"/>
                    <a:stretch>
                      <a:fillRect/>
                    </a:stretch>
                  </pic:blipFill>
                  <pic:spPr bwMode="auto">
                    <a:xfrm>
                      <a:off x="0" y="0"/>
                      <a:ext cx="401955" cy="432435"/>
                    </a:xfrm>
                    <a:prstGeom prst="rect">
                      <a:avLst/>
                    </a:prstGeom>
                  </pic:spPr>
                </pic:pic>
              </a:graphicData>
            </a:graphic>
          </wp:inline>
        </w:drawing>
      </w:r>
    </w:p>
    <w:p>
      <w:pPr>
        <w:pStyle w:val="Normal"/>
        <w:autoSpaceDE w:val="false"/>
        <w:ind w:firstLine="360"/>
        <w:jc w:val="both"/>
        <w:rPr/>
      </w:pPr>
      <w:r>
        <w:rPr/>
        <w:t>яг</w:t>
      </w:r>
    </w:p>
    <w:p>
      <w:pPr>
        <w:pStyle w:val="Normal"/>
        <w:autoSpaceDE w:val="false"/>
        <w:ind w:firstLine="360"/>
        <w:jc w:val="both"/>
        <w:rPr>
          <w:lang w:val="en-US" w:eastAsia="en-US"/>
        </w:rPr>
      </w:pPr>
      <w:r>
        <w:rPr>
          <w:lang w:val="en-US" w:eastAsia="en-US"/>
        </w:rPr>
        <w:t>lb</w:t>
      </w:r>
    </w:p>
    <w:p>
      <w:pPr>
        <w:pStyle w:val="Normal"/>
        <w:autoSpaceDE w:val="false"/>
        <w:ind w:firstLine="360"/>
        <w:jc w:val="both"/>
        <w:rPr/>
      </w:pPr>
      <w:r>
        <w:rPr/>
        <w:drawing>
          <wp:inline distT="0" distB="0" distL="0" distR="0">
            <wp:extent cx="835025" cy="615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3" t="-58" r="-43" b="-58"/>
                    <a:stretch>
                      <a:fillRect/>
                    </a:stretch>
                  </pic:blipFill>
                  <pic:spPr bwMode="auto">
                    <a:xfrm>
                      <a:off x="0" y="0"/>
                      <a:ext cx="835025" cy="615315"/>
                    </a:xfrm>
                    <a:prstGeom prst="rect">
                      <a:avLst/>
                    </a:prstGeom>
                  </pic:spPr>
                </pic:pic>
              </a:graphicData>
            </a:graphic>
          </wp:inline>
        </w:drawing>
      </w:r>
    </w:p>
    <w:p>
      <w:pPr>
        <w:pStyle w:val="Normal"/>
        <w:autoSpaceDE w:val="false"/>
        <w:ind w:firstLine="360"/>
        <w:jc w:val="both"/>
        <w:rPr/>
      </w:pPr>
      <w:r>
        <w:rPr/>
        <w:drawing>
          <wp:inline distT="0" distB="0" distL="0" distR="0">
            <wp:extent cx="603250" cy="987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0" t="-36" r="-60" b="-36"/>
                    <a:stretch>
                      <a:fillRect/>
                    </a:stretch>
                  </pic:blipFill>
                  <pic:spPr bwMode="auto">
                    <a:xfrm>
                      <a:off x="0" y="0"/>
                      <a:ext cx="603250" cy="987425"/>
                    </a:xfrm>
                    <a:prstGeom prst="rect">
                      <a:avLst/>
                    </a:prstGeom>
                  </pic:spPr>
                </pic:pic>
              </a:graphicData>
            </a:graphic>
          </wp:inline>
        </w:drawing>
      </w:r>
    </w:p>
    <w:p>
      <w:pPr>
        <w:pStyle w:val="Normal"/>
        <w:autoSpaceDE w:val="false"/>
        <w:ind w:firstLine="360"/>
        <w:jc w:val="both"/>
        <w:rPr/>
      </w:pPr>
      <w:r>
        <w:rPr/>
        <w:drawing>
          <wp:inline distT="0" distB="0" distL="0" distR="0">
            <wp:extent cx="798195" cy="584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5" t="-62" r="-45" b="-62"/>
                    <a:stretch>
                      <a:fillRect/>
                    </a:stretch>
                  </pic:blipFill>
                  <pic:spPr bwMode="auto">
                    <a:xfrm>
                      <a:off x="0" y="0"/>
                      <a:ext cx="798195" cy="584835"/>
                    </a:xfrm>
                    <a:prstGeom prst="rect">
                      <a:avLst/>
                    </a:prstGeom>
                  </pic:spPr>
                </pic:pic>
              </a:graphicData>
            </a:graphic>
          </wp:inline>
        </w:drawing>
      </w:r>
    </w:p>
    <w:p>
      <w:pPr>
        <w:pStyle w:val="Normal"/>
        <w:autoSpaceDE w:val="false"/>
        <w:ind w:firstLine="360"/>
        <w:jc w:val="both"/>
        <w:rPr/>
      </w:pPr>
      <w:r>
        <w:rPr/>
        <w:t>л</w:t>
      </w:r>
    </w:p>
    <w:p>
      <w:pPr>
        <w:pStyle w:val="Normal"/>
        <w:autoSpaceDE w:val="false"/>
        <w:ind w:firstLine="360"/>
        <w:jc w:val="both"/>
        <w:rPr/>
      </w:pPr>
      <w:r>
        <w:rPr/>
        <w:t>7.      Копия удостоверения члена тайной прокарбонарской организации «Решительные Юпитера-Громовержца»</w:t>
      </w:r>
    </w:p>
    <w:p>
      <w:pPr>
        <w:pStyle w:val="Normal"/>
        <w:autoSpaceDE w:val="false"/>
        <w:ind w:firstLine="360"/>
        <w:jc w:val="both"/>
        <w:rPr/>
      </w:pPr>
      <w:r>
        <w:rPr/>
        <w:t xml:space="preserve">Италия в конце XVIII — первой половине </w:t>
      </w:r>
      <w:r>
        <w:rPr/>
        <w:fldChar w:fldCharType="begin"/>
      </w:r>
      <w:r>
        <w:rPr/>
        <w:instrText xml:space="preserve"> PAGE </w:instrText>
      </w:r>
      <w:r>
        <w:rPr/>
        <w:fldChar w:fldCharType="separate"/>
      </w:r>
      <w:r>
        <w:rPr/>
        <w:t>71</w:t>
      </w:r>
      <w:r>
        <w:rPr/>
        <w:fldChar w:fldCharType="end"/>
      </w:r>
      <w:r>
        <w:rPr/>
        <w:t xml:space="preserve"> в.</w:t>
      </w:r>
    </w:p>
    <w:p>
      <w:pPr>
        <w:pStyle w:val="Normal"/>
        <w:autoSpaceDE w:val="false"/>
        <w:ind w:firstLine="360"/>
        <w:jc w:val="both"/>
        <w:rPr/>
      </w:pPr>
      <w:r>
        <w:rPr/>
        <w:t>98</w:t>
      </w:r>
    </w:p>
    <w:p>
      <w:pPr>
        <w:pStyle w:val="Normal"/>
        <w:autoSpaceDE w:val="false"/>
        <w:ind w:firstLine="360"/>
        <w:jc w:val="both"/>
        <w:rPr/>
      </w:pPr>
      <w:r>
        <w:rPr/>
        <w:t>В итоге карбонарское движение на Юге приобрело (и в этом состояла его отличительная черта) более массовый характер, чем в любой другой части Италии. Итальянские исследователи пола</w:t>
        <w:softHyphen/>
        <w:t>гают, что в период наибольшего распространения карбонаризма численность его вент определялась весьма внушительной для того времени цифрой в 200 тыс. членов, а размеры так называемой «карбонарской толпы», или «массы» (т. е. городских ремесленни</w:t>
        <w:softHyphen/>
        <w:t>ков, простолюдинов и особенно крестьян, находившихся под влия</w:t>
        <w:softHyphen/>
        <w:t>нием карбонариев), были еще больше 159.</w:t>
      </w:r>
    </w:p>
    <w:p>
      <w:pPr>
        <w:pStyle w:val="Normal"/>
        <w:autoSpaceDE w:val="false"/>
        <w:ind w:firstLine="360"/>
        <w:jc w:val="both"/>
        <w:rPr/>
      </w:pPr>
      <w:r>
        <w:rPr/>
        <w:t>Однако, несмотря на массовый характер карбонарского движе</w:t>
        <w:softHyphen/>
        <w:t>ния, в течение ряда лет усилия его сторонников подготовить откры</w:t>
        <w:softHyphen/>
        <w:t>тое выступление с целью завоевания конституции сводились на нет не только из-за отсутствия авторитетного общенеаполитанского ру</w:t>
        <w:softHyphen/>
        <w:t>ководящего центра, способного придать единое направление дейст</w:t>
        <w:softHyphen/>
        <w:t>виям заговорщиков, но и потому, что даже в рамках провинций карбонарское общество страдало от недостаточной организованно</w:t>
        <w:softHyphen/>
        <w:t>сти и сплоченности отдельных вент, слабо дисциплинированных и сохранявших предельную самостоятельность. Попытка карбонари</w:t>
        <w:softHyphen/>
        <w:t>ев Салерно (чья вента формально считалась с 1817 г. высшей среди всех вент Юга) добиться координации действий карбонариев не</w:t>
        <w:softHyphen/>
        <w:t>скольких провинций также не принесла ощутимых результатов. Вследствие этого решение о всеобщем выступлении откладывалось от года к году.</w:t>
      </w:r>
    </w:p>
    <w:p>
      <w:pPr>
        <w:pStyle w:val="Normal"/>
        <w:autoSpaceDE w:val="false"/>
        <w:ind w:firstLine="360"/>
        <w:jc w:val="both"/>
        <w:rPr/>
      </w:pPr>
      <w:r>
        <w:rPr/>
        <w:t>Тем временем убеждение в необходимости введения конститу</w:t>
        <w:softHyphen/>
        <w:t>ционных порядков в Неаполе успело прочно утвердиться также среди части верхов королевства, среди состоявших ранее на служ</w:t>
        <w:softHyphen/>
        <w:t>бе у Мюрата чиновников и особенно высших офицеров, которые, со</w:t>
        <w:softHyphen/>
        <w:t>хранив в годы Реставрации руководящие посты в армии, были тем не менее настроены оппозиционно к Бурбонам, желая ограничить их абсолютизм и добиться независимости королевства от Австрии. Такие выдвинувшиеся при Мюрате генералы, как Пьетро Коллетта, Микеле Караскоза и другие, склонялись к принятию весьма уме</w:t>
        <w:softHyphen/>
        <w:t>ренной конституции (подобной французской хартии 1814 г.), на</w:t>
        <w:softHyphen/>
        <w:t>деясь, что господство в верхней палате позволит им стать подлин</w:t>
        <w:softHyphen/>
        <w:t>ными правителями королевства. Большинство умеренно настроен</w:t>
        <w:softHyphen/>
        <w:t>ных генералов-мюратистов отвергало революционные методы борьбы и относилось с настороженностью и недоверием к карбо-нарскому движению — как ввиду распространения в нем радикаль</w:t>
        <w:softHyphen/>
        <w:t>но-демократических идей, так и потому, что карбонарии выступали за введение испанской конституции 1812 г., оставлявшей мало надежд на возможность олигархического правления, к чему в сущ</w:t>
        <w:softHyphen/>
        <w:t>ности стремились мюратисты. Когда в начале 1820 г. руководите</w:t>
        <w:softHyphen/>
        <w:t>ли карбонариев, побуждаемые растущим давлением на них рядовой</w:t>
      </w:r>
    </w:p>
    <w:p>
      <w:pPr>
        <w:pStyle w:val="Normal"/>
        <w:autoSpaceDE w:val="false"/>
        <w:ind w:firstLine="360"/>
        <w:jc w:val="both"/>
        <w:rPr/>
      </w:pPr>
      <w:r>
        <w:rPr>
          <w:lang w:val="en-US"/>
        </w:rPr>
        <w:t xml:space="preserve">159 </w:t>
      </w:r>
      <w:r>
        <w:rPr/>
        <w:t>О</w:t>
      </w:r>
      <w:r>
        <w:rPr>
          <w:lang w:val="en-US"/>
        </w:rPr>
        <w:t xml:space="preserve">. Dito. Op. cit., p. 244; </w:t>
      </w:r>
      <w:r>
        <w:rPr/>
        <w:t>Д</w:t>
      </w:r>
      <w:r>
        <w:rPr>
          <w:lang w:val="en-US"/>
        </w:rPr>
        <w:t xml:space="preserve">. </w:t>
      </w:r>
      <w:r>
        <w:rPr/>
        <w:t>Берти</w:t>
      </w:r>
      <w:r>
        <w:rPr>
          <w:lang w:val="en-US"/>
        </w:rPr>
        <w:t xml:space="preserve">. </w:t>
      </w:r>
      <w:r>
        <w:rPr/>
        <w:t>Указ. соч., стр. 146.</w:t>
      </w:r>
    </w:p>
    <w:p>
      <w:pPr>
        <w:pStyle w:val="Normal"/>
        <w:autoSpaceDE w:val="false"/>
        <w:ind w:firstLine="360"/>
        <w:jc w:val="both"/>
        <w:rPr/>
      </w:pPr>
      <w:r>
        <w:rPr/>
        <w:t>99</w:t>
      </w:r>
    </w:p>
    <w:p>
      <w:pPr>
        <w:pStyle w:val="Normal"/>
        <w:autoSpaceDE w:val="false"/>
        <w:ind w:firstLine="360"/>
        <w:jc w:val="both"/>
        <w:rPr/>
      </w:pPr>
      <w:r>
        <w:rPr/>
        <w:t xml:space="preserve">Италия в конце XVIII— первой половине </w:t>
      </w:r>
      <w:r>
        <w:rPr/>
        <w:fldChar w:fldCharType="begin"/>
      </w:r>
      <w:r>
        <w:rPr/>
        <w:instrText xml:space="preserve"> PAGE </w:instrText>
      </w:r>
      <w:r>
        <w:rPr/>
        <w:fldChar w:fldCharType="separate"/>
      </w:r>
      <w:r>
        <w:rPr/>
        <w:t>72</w:t>
      </w:r>
      <w:r>
        <w:rPr/>
        <w:fldChar w:fldCharType="end"/>
      </w:r>
      <w:r>
        <w:rPr/>
        <w:t xml:space="preserve"> в.</w:t>
      </w:r>
    </w:p>
    <w:p>
      <w:pPr>
        <w:pStyle w:val="Normal"/>
        <w:autoSpaceDE w:val="false"/>
        <w:ind w:firstLine="360"/>
        <w:jc w:val="both"/>
        <w:rPr/>
      </w:pPr>
      <w:r>
        <w:rPr/>
        <w:t>массы заговорщиков (возбужденных известиями об успехах начав</w:t>
        <w:softHyphen/>
        <w:t>шейся в январе революции в Испании и раздраженных собствен</w:t>
        <w:softHyphen/>
        <w:t>ным бездействием), обратились к самому заслуженному из мюра-тистских генералов — Гульельмо Пепе (получившему в 1813 г. от Мюрата звание маршала и титул барона)—с предложением воз</w:t>
        <w:softHyphen/>
        <w:t>главить карбонарскую революцию, последний ответил отказом. Этот наиболее решительно настроенный генерал строил собствен</w:t>
        <w:softHyphen/>
        <w:t>ные планы чисто военного путча с целью вынудить короля ввести нужную мюратистам конституцию и обеспечить захват власти в стране группой высших офицеров. Вместе с тем Г. Пепе допускал возможность использовать карбонариев в собственных целях, уста</w:t>
        <w:softHyphen/>
        <w:t>новив над ними контроль провинциальной милиции, значительная часть которой находилась фактически в его подчинении, чтобы тем самым помешать возможному расширению движения 160.</w:t>
      </w:r>
    </w:p>
    <w:p>
      <w:pPr>
        <w:pStyle w:val="Normal"/>
        <w:autoSpaceDE w:val="false"/>
        <w:ind w:firstLine="360"/>
        <w:jc w:val="both"/>
        <w:rPr/>
      </w:pPr>
      <w:r>
        <w:rPr/>
        <w:t>Победа революционных войск в Испании, заставивших короля восстановить ранее отмененную им конституцию 1812 г., побудила неаполитанских карбонариев ускорить подготовку выступления. Попытка привлечь на свою сторону генералитет в общем не уда</w:t>
        <w:softHyphen/>
        <w:t>лась, зато карбонарии, по свидетельству руководителей заговора, добились того, что младшие офицеры некоторых полков, расквар</w:t>
        <w:softHyphen/>
        <w:t>тированных в ряде городов близ Неаполя (Аверсе, Ночере, Ноле) и в самой столице, дали обещание поднять солдат и прийти с ними на помощь заговорщикам 161. В конце июня в городе Авеллино со</w:t>
        <w:softHyphen/>
        <w:t>стоялось совещание представителей карбонарских вент почти всех провинций королевства, решившее начать восстание в первые дни июля.</w:t>
      </w:r>
    </w:p>
    <w:p>
      <w:pPr>
        <w:pStyle w:val="Normal"/>
        <w:autoSpaceDE w:val="false"/>
        <w:ind w:firstLine="360"/>
        <w:jc w:val="both"/>
        <w:rPr/>
      </w:pPr>
      <w:r>
        <w:rPr/>
        <w:t>Инициативу выступления взяли на себя (вероятно, опередив ус</w:t>
        <w:softHyphen/>
        <w:t>тановленный срок) карбонарии города Нолы (примерно в 30 км от Неаполя). В течение нескольких месяцев перед выступлением аббат Луиджи Миникини, энергичный руководитель местной карбонар-ской венты «Муций Сцевола», вел усиленную пропаганду среди во</w:t>
        <w:softHyphen/>
        <w:t>енных расположенного здесь полка «Бурбонская кавалерия».</w:t>
      </w:r>
    </w:p>
    <w:p>
      <w:pPr>
        <w:pStyle w:val="Normal"/>
        <w:autoSpaceDE w:val="false"/>
        <w:ind w:firstLine="360"/>
        <w:jc w:val="both"/>
        <w:rPr/>
      </w:pPr>
      <w:r>
        <w:rPr/>
        <w:t>1 июля был день святого Теобальда, которого карбонарии считали своим покровителем. В ночь с 1 на 2 июля карбонарии и солдаты во главе с Миникини и офицерами М. Морелли и Дж. Сильвати подняли знамя революции. Покинув Нолу, отряд, состоявший примерно из 150 человек, двинулся к городу Авелли</w:t>
        <w:softHyphen/>
        <w:t>но, куда вступил 3 июля в сопровождении нескольких сотен при</w:t>
        <w:softHyphen/>
        <w:t>соединившихся к нему по пути карбонариев и военных. Команду</w:t>
        <w:softHyphen/>
        <w:t>ющий войсками городского гарнизона подполковник Де Кончили, умеренно настроенный офицер мюратистской формации, вынуж</w:t>
        <w:softHyphen/>
        <w:t>ден был присоединиться к восставшим.</w:t>
      </w:r>
    </w:p>
    <w:p>
      <w:pPr>
        <w:pStyle w:val="Normal"/>
        <w:autoSpaceDE w:val="false"/>
        <w:ind w:firstLine="360"/>
        <w:jc w:val="both"/>
        <w:rPr/>
      </w:pPr>
      <w:r>
        <w:rPr>
          <w:lang w:val="en-US"/>
        </w:rPr>
        <w:t xml:space="preserve">160 </w:t>
      </w:r>
      <w:r>
        <w:rPr/>
        <w:t>С</w:t>
      </w:r>
      <w:r>
        <w:rPr>
          <w:lang w:val="en-US"/>
        </w:rPr>
        <w:t xml:space="preserve">. </w:t>
      </w:r>
      <w:r>
        <w:rPr/>
        <w:t>Г</w:t>
      </w:r>
      <w:r>
        <w:rPr>
          <w:lang w:val="en-US"/>
        </w:rPr>
        <w:t>. Romani. Op. cit., p. 24—25, 29-30.</w:t>
      </w:r>
    </w:p>
    <w:p>
      <w:pPr>
        <w:pStyle w:val="Normal"/>
        <w:autoSpaceDE w:val="false"/>
        <w:ind w:firstLine="360"/>
        <w:jc w:val="both"/>
        <w:rPr/>
      </w:pPr>
      <w:r>
        <w:rPr/>
        <w:t>161 АВПР, ф. Канцелярия, 1820 г., д. 8318, лл. 236-238.</w:t>
      </w:r>
    </w:p>
    <w:p>
      <w:pPr>
        <w:pStyle w:val="Normal"/>
        <w:autoSpaceDE w:val="false"/>
        <w:ind w:firstLine="360"/>
        <w:jc w:val="both"/>
        <w:rPr/>
      </w:pPr>
      <w:r>
        <w:rPr/>
        <w:t>4*</w:t>
      </w:r>
    </w:p>
    <w:p>
      <w:pPr>
        <w:pStyle w:val="Normal"/>
        <w:autoSpaceDE w:val="false"/>
        <w:ind w:firstLine="360"/>
        <w:jc w:val="both"/>
        <w:rPr/>
      </w:pPr>
      <w:r>
        <w:rPr/>
        <w:drawing>
          <wp:inline distT="0" distB="0" distL="0" distR="0">
            <wp:extent cx="2557145" cy="3048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2" r="-14" b="-12"/>
                    <a:stretch>
                      <a:fillRect/>
                    </a:stretch>
                  </pic:blipFill>
                  <pic:spPr bwMode="auto">
                    <a:xfrm>
                      <a:off x="0" y="0"/>
                      <a:ext cx="2557145" cy="3048000"/>
                    </a:xfrm>
                    <a:prstGeom prst="rect">
                      <a:avLst/>
                    </a:prstGeom>
                  </pic:spPr>
                </pic:pic>
              </a:graphicData>
            </a:graphic>
          </wp:inline>
        </w:drawing>
      </w:r>
    </w:p>
    <w:p>
      <w:pPr>
        <w:pStyle w:val="Normal"/>
        <w:autoSpaceDE w:val="false"/>
        <w:ind w:firstLine="360"/>
        <w:jc w:val="both"/>
        <w:rPr/>
      </w:pPr>
      <w:r>
        <w:rPr/>
        <w:t>8.      Джузеппе Сильвати</w:t>
      </w:r>
    </w:p>
    <w:p>
      <w:pPr>
        <w:pStyle w:val="Normal"/>
        <w:autoSpaceDE w:val="false"/>
        <w:ind w:firstLine="360"/>
        <w:jc w:val="both"/>
        <w:rPr/>
      </w:pPr>
      <w:r>
        <w:rPr/>
        <w:t>Известие об этих событиях быстро распространилось по Югу и вызвало немедленное восстание карбонариев и буржуазной про</w:t>
        <w:softHyphen/>
        <w:t>винциальной милиции сначала в соседних районах, а затем и во всех провинциях королевства. Часть правительственных войск, посланных из Неаполя на усмирение карбонариев, присоедини</w:t>
        <w:softHyphen/>
        <w:t>лась к восставшим. Когда успех восстания стал совершенно оче</w:t>
        <w:softHyphen/>
        <w:t>видным, генерал Г. Пепе решил примкнуть к нему; он самовольно покинул столицу с тремя полками неаполитанского гарнизона, при</w:t>
        <w:softHyphen/>
        <w:t>вел их 6 июля в Авеллино и принял здесь командование над все</w:t>
        <w:softHyphen/>
        <w:t>ми силами восставших. Таким образом, отчасти был прав совре</w:t>
        <w:softHyphen/>
        <w:t>менник, усматривавший особенность неаполитанской революции в том, что здесь «армия последовала за народом, а не народ за армией, как в Испании» 162. Почувствовав свое бессилие перед на-</w:t>
      </w:r>
    </w:p>
    <w:p>
      <w:pPr>
        <w:pStyle w:val="Normal"/>
        <w:autoSpaceDE w:val="false"/>
        <w:ind w:firstLine="360"/>
        <w:jc w:val="both"/>
        <w:rPr/>
      </w:pPr>
      <w:r>
        <w:rPr/>
        <w:t>162 «</w:t>
      </w:r>
      <w:r>
        <w:rPr>
          <w:lang w:val="en-US"/>
        </w:rPr>
        <w:t>L</w:t>
      </w:r>
      <w:r>
        <w:rPr/>
        <w:t>'</w:t>
      </w:r>
      <w:r>
        <w:rPr>
          <w:lang w:val="en-US"/>
        </w:rPr>
        <w:t>Amico</w:t>
      </w:r>
      <w:r>
        <w:rPr/>
        <w:t xml:space="preserve"> </w:t>
      </w:r>
      <w:r>
        <w:rPr>
          <w:lang w:val="en-US"/>
        </w:rPr>
        <w:t>della</w:t>
      </w:r>
      <w:r>
        <w:rPr/>
        <w:t xml:space="preserve"> </w:t>
      </w:r>
      <w:r>
        <w:rPr>
          <w:lang w:val="en-US"/>
        </w:rPr>
        <w:t>Costituzione</w:t>
      </w:r>
      <w:r>
        <w:rPr/>
        <w:t>»</w:t>
      </w:r>
      <w:r>
        <w:rPr>
          <w:lang w:val="en-US"/>
        </w:rPr>
        <w:t>f</w:t>
      </w:r>
      <w:r>
        <w:rPr/>
        <w:t xml:space="preserve"> 24. VII 1820.</w:t>
      </w:r>
    </w:p>
    <w:p>
      <w:pPr>
        <w:pStyle w:val="Normal"/>
        <w:autoSpaceDE w:val="false"/>
        <w:ind w:firstLine="360"/>
        <w:jc w:val="both"/>
        <w:rPr/>
      </w:pPr>
      <w:r>
        <w:rPr/>
        <w:t>9.      Микеле Морелли</w:t>
      </w:r>
    </w:p>
    <w:p>
      <w:pPr>
        <w:pStyle w:val="Normal"/>
        <w:autoSpaceDE w:val="false"/>
        <w:ind w:firstLine="360"/>
        <w:jc w:val="both"/>
        <w:rPr/>
      </w:pPr>
      <w:r>
        <w:rPr/>
        <w:t>чавшимся восстанием, король вынужден был уступить и согласиться на введение конституции (на базе испанской конституции 1812 г.) и созыв парламента. 9 июля присоединившиеся к революции вой</w:t>
        <w:softHyphen/>
        <w:t>ска во главе с Г. Пепе, отряды провинциальной милиции и тыся</w:t>
        <w:softHyphen/>
        <w:t>чи карбонариев с сине-черно-красными знаменами (олицетворяв</w:t>
        <w:softHyphen/>
        <w:t>шими дым, уголь и пламя карбонарских костров) вступили в Неа</w:t>
        <w:softHyphen/>
        <w:t>поль и прошли торжественным строем по улицам столицы. Было образовано новое правительство, состоявшее целиком из мюра-тистов (к их числу принадлежали возглавившие вскоре прави</w:t>
        <w:softHyphen/>
        <w:t>тельство граф Дзурло и герцог Кампокьяро), и приняты меры для проведения выборов в парламент.</w:t>
      </w:r>
    </w:p>
    <w:p>
      <w:pPr>
        <w:pStyle w:val="Normal"/>
        <w:autoSpaceDE w:val="false"/>
        <w:ind w:firstLine="360"/>
        <w:jc w:val="both"/>
        <w:rPr/>
      </w:pPr>
      <w:r>
        <w:rPr/>
        <w:t>Так в считанные дни победила бескровная карбонарская ре</w:t>
        <w:softHyphen/>
        <w:t>волюция, не встретившая в сущности сопротивления властей. Ее успех объяснялся не только слабостью реставрированной бурбон-ской монархии, но и тем, что почти все имущие слои королевства либо активно поддержали революцию, либо отнеслись к ней доб</w:t>
        <w:softHyphen/>
      </w:r>
    </w:p>
    <w:p>
      <w:pPr>
        <w:pStyle w:val="Normal"/>
        <w:autoSpaceDE w:val="false"/>
        <w:ind w:firstLine="360"/>
        <w:jc w:val="both"/>
        <w:rPr/>
      </w:pPr>
      <w:r>
        <w:rPr/>
        <w:t xml:space="preserve">Италия в конце XVIII — первой половине </w:t>
      </w:r>
      <w:r>
        <w:rPr/>
        <w:fldChar w:fldCharType="begin"/>
      </w:r>
      <w:r>
        <w:rPr/>
        <w:instrText xml:space="preserve"> PAGE </w:instrText>
      </w:r>
      <w:r>
        <w:rPr/>
        <w:fldChar w:fldCharType="separate"/>
      </w:r>
      <w:r>
        <w:rPr/>
        <w:t>74</w:t>
      </w:r>
      <w:r>
        <w:rPr/>
        <w:fldChar w:fldCharType="end"/>
      </w:r>
      <w:r>
        <w:rPr/>
        <w:t xml:space="preserve"> в.</w:t>
      </w:r>
    </w:p>
    <w:p>
      <w:pPr>
        <w:pStyle w:val="Normal"/>
        <w:autoSpaceDE w:val="false"/>
        <w:ind w:firstLine="360"/>
        <w:jc w:val="both"/>
        <w:rPr/>
      </w:pPr>
      <w:r>
        <w:rPr/>
        <w:t>102</w:t>
      </w:r>
    </w:p>
    <w:p>
      <w:pPr>
        <w:pStyle w:val="Normal"/>
        <w:autoSpaceDE w:val="false"/>
        <w:ind w:firstLine="360"/>
        <w:jc w:val="both"/>
        <w:rPr/>
      </w:pPr>
      <w:r>
        <w:rPr/>
        <w:t>рожелательно; что же касается крестьянства, то оно заняло вы</w:t>
        <w:softHyphen/>
        <w:t>жидательную позицию, не проявив во всяком случае никакой враждебности к конституционному движению. Поэтому револю</w:t>
        <w:softHyphen/>
        <w:t>ция пошла именно по тому пути, о котором мечтали все, жаждав</w:t>
        <w:softHyphen/>
        <w:t>шие введения конституции. «Великая политическая реформа про</w:t>
        <w:softHyphen/>
        <w:t>ведена так, что ни одна из социальных гарантий не была уничто</w:t>
        <w:softHyphen/>
        <w:t>жена, нарушена и не подвергалась угрозе», — с удовлетворением писала в первые дни после победы революции газета «Амико дел-ла Коституционе»163. Испанская конституция, ставшая популяр</w:t>
        <w:softHyphen/>
        <w:t>нейшим лозунгом и символом перемен, казалось, объединила всю разноликую массу участников июльского восстания. Однако за внешними проявлениями гармонии и всеобщего энтузиазма скоро обнаружились острые и трудные проблемы.</w:t>
      </w:r>
    </w:p>
    <w:p>
      <w:pPr>
        <w:pStyle w:val="Normal"/>
        <w:autoSpaceDE w:val="false"/>
        <w:ind w:firstLine="360"/>
        <w:jc w:val="both"/>
        <w:rPr/>
      </w:pPr>
      <w:r>
        <w:rPr/>
        <w:t>Хотя Фердинанд I Бурбон поклялся на Евангелии в верности конституции, согласие короля с конституционными преобразо</w:t>
        <w:softHyphen/>
        <w:t>ваниями, которое неаполитанские конституционалисты в своих политических расчетах рассматривали как важнейшее условие уп</w:t>
        <w:softHyphen/>
        <w:t>рочения и дальнейшей консолидации нового режима, было чисто внешним. Лидеры конституционалистов неустанно восхваляли испанскую конституцию как некое идеальное сочетание «прав на</w:t>
        <w:softHyphen/>
        <w:t>родов и прерогатив монархов», как новый «истинный договор между королем и народом», позволяющий династии опираться иа признание и волю всего населения 164. Для престарелого же короля, ненавидевшего все связанное с революцией, было совершенно не</w:t>
        <w:softHyphen/>
        <w:t>приемлемо ограничение его власти, особенно такой конституцией, как испанская, фактически отстранявшей монарха и стоявшие за ним силы от власти и сводившей на деле прерогативы короны до минимума. При первой же представившейся возможности король через своего посла в Вене сообщил австрийскому императору и Меттерниху, что он ввел конституцию и поклялся соблюдать ее против собственной воли, «с петлей на шее», под угрозой воору</w:t>
        <w:softHyphen/>
        <w:t>женного насилия, и умолял Австрию и Англию спасти его 165. Такая позиция короля таила в себе тяжелые последствия для но</w:t>
        <w:softHyphen/>
        <w:t>вого режима в международном плане.</w:t>
      </w:r>
    </w:p>
    <w:p>
      <w:pPr>
        <w:pStyle w:val="Normal"/>
        <w:autoSpaceDE w:val="false"/>
        <w:ind w:firstLine="360"/>
        <w:jc w:val="both"/>
        <w:rPr/>
      </w:pPr>
      <w:r>
        <w:rPr/>
        <w:t>Обнаружились противоречия и в лагере самих конституциона</w:t>
        <w:softHyphen/>
        <w:t>листов. Мюратисты, захватившие благодаря революции высшие правительственные и военные посты, проявляли в отношении карбонариев все большее отчуждение, поскольку видели в них воплощение опасных революционных порывов, чуждых их уме</w:t>
        <w:softHyphen/>
        <w:t>ренности. Поэтому они хотели полностью подчинить  себе  карбо-</w:t>
      </w:r>
    </w:p>
    <w:p>
      <w:pPr>
        <w:pStyle w:val="Normal"/>
        <w:autoSpaceDE w:val="false"/>
        <w:ind w:firstLine="360"/>
        <w:jc w:val="both"/>
        <w:rPr/>
      </w:pPr>
      <w:r>
        <w:rPr/>
        <w:t>163 «</w:t>
      </w:r>
      <w:r>
        <w:rPr>
          <w:lang w:val="en-US"/>
        </w:rPr>
        <w:t>L</w:t>
      </w:r>
      <w:r>
        <w:rPr/>
        <w:t>'</w:t>
      </w:r>
      <w:r>
        <w:rPr>
          <w:lang w:val="en-US"/>
        </w:rPr>
        <w:t>Amico</w:t>
      </w:r>
      <w:r>
        <w:rPr/>
        <w:t xml:space="preserve"> </w:t>
      </w:r>
      <w:r>
        <w:rPr>
          <w:lang w:val="en-US"/>
        </w:rPr>
        <w:t>della</w:t>
      </w:r>
      <w:r>
        <w:rPr/>
        <w:t xml:space="preserve"> </w:t>
      </w:r>
      <w:r>
        <w:rPr>
          <w:lang w:val="en-US"/>
        </w:rPr>
        <w:t>Costituzione</w:t>
      </w:r>
      <w:r>
        <w:rPr/>
        <w:t xml:space="preserve">», </w:t>
      </w:r>
      <w:r>
        <w:rPr>
          <w:lang w:val="en-US"/>
        </w:rPr>
        <w:t>fasc</w:t>
      </w:r>
      <w:r>
        <w:rPr/>
        <w:t xml:space="preserve">. </w:t>
      </w:r>
      <w:r>
        <w:rPr>
          <w:lang w:val="en-US"/>
        </w:rPr>
        <w:t xml:space="preserve">1, 23.VII 1820, p. 2. ,64 Atti del Parlamento delle Due Sicilie, v. 1, p. 165. </w:t>
      </w:r>
      <w:r>
        <w:rPr/>
        <w:t xml:space="preserve">166 </w:t>
      </w:r>
      <w:r>
        <w:rPr>
          <w:lang w:val="en-US"/>
        </w:rPr>
        <w:t xml:space="preserve">Ibid., p. </w:t>
      </w:r>
      <w:r>
        <w:rPr/>
        <w:t>7, 161.</w:t>
      </w:r>
    </w:p>
    <w:p>
      <w:pPr>
        <w:pStyle w:val="Normal"/>
        <w:autoSpaceDE w:val="false"/>
        <w:ind w:firstLine="360"/>
        <w:jc w:val="both"/>
        <w:rPr/>
      </w:pPr>
      <w:r>
        <w:rPr/>
        <w:drawing>
          <wp:inline distT="0" distB="0" distL="0" distR="0">
            <wp:extent cx="9027795" cy="4980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7" r="-4" b="-7"/>
                    <a:stretch>
                      <a:fillRect/>
                    </a:stretch>
                  </pic:blipFill>
                  <pic:spPr bwMode="auto">
                    <a:xfrm>
                      <a:off x="0" y="0"/>
                      <a:ext cx="9027795" cy="4980305"/>
                    </a:xfrm>
                    <a:prstGeom prst="rect">
                      <a:avLst/>
                    </a:prstGeom>
                  </pic:spPr>
                </pic:pic>
              </a:graphicData>
            </a:graphic>
          </wp:inline>
        </w:drawing>
      </w:r>
    </w:p>
    <w:p>
      <w:pPr>
        <w:pStyle w:val="Normal"/>
        <w:autoSpaceDE w:val="false"/>
        <w:ind w:firstLine="360"/>
        <w:jc w:val="both"/>
        <w:rPr/>
      </w:pPr>
      <w:r>
        <w:rPr/>
        <w:t>10.      Вступление конституционных войск в Неаполь 9 июля 1820 г.</w:t>
      </w:r>
    </w:p>
    <w:p>
      <w:pPr>
        <w:pStyle w:val="Normal"/>
        <w:autoSpaceDE w:val="false"/>
        <w:ind w:firstLine="360"/>
        <w:jc w:val="both"/>
        <w:rPr/>
      </w:pPr>
      <w:r>
        <w:rPr/>
        <w:t>нарское общество и только из боязни вызвать новый взрыв не прибегли к полному разоружению нескольких тысяч карбонариев, остававшихся в Неаполе. Опасения мюратистов вызывало расту</w:t>
        <w:softHyphen/>
        <w:t>щее влияние карбонариев в провинции и бурное расширение рядов общества 166. Карбонарское движение дало возможность выступить единым фронтом против королевской власти очень широкому блоку сил, недовольных существовавшими порядками. Однако после легко достигнутого успеха стало выявляться различие целей сторонников   карбонарской   организации, обусловленное  крайней</w:t>
      </w:r>
    </w:p>
    <w:p>
      <w:pPr>
        <w:pStyle w:val="Normal"/>
        <w:autoSpaceDE w:val="false"/>
        <w:ind w:firstLine="360"/>
        <w:jc w:val="both"/>
        <w:rPr/>
      </w:pPr>
      <w:r>
        <w:rPr/>
        <w:t>23 июля в воскресном приложении к газете «</w:t>
      </w:r>
      <w:r>
        <w:rPr>
          <w:lang w:val="en-US"/>
        </w:rPr>
        <w:t>L</w:t>
      </w:r>
      <w:r>
        <w:rPr/>
        <w:t>'</w:t>
      </w:r>
      <w:r>
        <w:rPr>
          <w:lang w:val="en-US"/>
        </w:rPr>
        <w:t>Amico</w:t>
      </w:r>
      <w:r>
        <w:rPr/>
        <w:t xml:space="preserve"> </w:t>
      </w:r>
      <w:r>
        <w:rPr>
          <w:lang w:val="en-US"/>
        </w:rPr>
        <w:t>della</w:t>
      </w:r>
      <w:r>
        <w:rPr/>
        <w:t xml:space="preserve"> </w:t>
      </w:r>
      <w:r>
        <w:rPr>
          <w:lang w:val="en-US"/>
        </w:rPr>
        <w:t>Costituzionc</w:t>
      </w:r>
      <w:r>
        <w:rPr/>
        <w:t>» (</w:t>
      </w:r>
      <w:r>
        <w:rPr>
          <w:lang w:val="en-US"/>
        </w:rPr>
        <w:t>fasc</w:t>
      </w:r>
      <w:r>
        <w:rPr/>
        <w:t xml:space="preserve">. 1, 1820, </w:t>
      </w:r>
      <w:r>
        <w:rPr>
          <w:lang w:val="en-US"/>
        </w:rPr>
        <w:t>p</w:t>
      </w:r>
      <w:r>
        <w:rPr/>
        <w:t>. 3) утверждалось, что уже к моменту революции общество насчитывало 642 тыс. человек. Если даже предположить (как делают неко</w:t>
        <w:softHyphen/>
        <w:t>торые итальянские историки), что эта цифра включала в себя не только карбонариев, но и сочувствующую им массу (так называемую «карбонар-скую толпу»), она представляется все же сильно преувеличенной.</w:t>
      </w:r>
    </w:p>
    <w:p>
      <w:pPr>
        <w:pStyle w:val="Normal"/>
        <w:autoSpaceDE w:val="false"/>
        <w:ind w:firstLine="360"/>
        <w:jc w:val="both"/>
        <w:rPr/>
      </w:pPr>
      <w:r>
        <w:rPr/>
        <w:t xml:space="preserve">Италия в конце XVIII — первой половине </w:t>
      </w:r>
      <w:r>
        <w:rPr/>
        <w:fldChar w:fldCharType="begin"/>
      </w:r>
      <w:r>
        <w:rPr/>
        <w:instrText xml:space="preserve"> PAGE </w:instrText>
      </w:r>
      <w:r>
        <w:rPr/>
        <w:fldChar w:fldCharType="separate"/>
      </w:r>
      <w:r>
        <w:rPr/>
        <w:t>75</w:t>
      </w:r>
      <w:r>
        <w:rPr/>
        <w:fldChar w:fldCharType="end"/>
      </w:r>
      <w:r>
        <w:rPr/>
        <w:t xml:space="preserve"> в.</w:t>
      </w:r>
    </w:p>
    <w:p>
      <w:pPr>
        <w:pStyle w:val="Normal"/>
        <w:autoSpaceDE w:val="false"/>
        <w:ind w:firstLine="360"/>
        <w:jc w:val="both"/>
        <w:rPr/>
      </w:pPr>
      <w:r>
        <w:rPr/>
        <w:t>104</w:t>
      </w:r>
    </w:p>
    <w:p>
      <w:pPr>
        <w:pStyle w:val="Normal"/>
        <w:autoSpaceDE w:val="false"/>
        <w:ind w:firstLine="360"/>
        <w:jc w:val="both"/>
        <w:rPr/>
      </w:pPr>
      <w:r>
        <w:rPr/>
        <w:t>разнородностью ее социальной базы. Наиболее влиятельные группы ее членов — буржуазные землевладельцы, «благородные», лица свободных профессий, младшие офицеры, священники — не смогли выдвинуть конкретной программы, которая помогла бы сохранить блок социальных сил, временно объединенных в карбонарском движении, и тем самым укрепить базу нового режима. С завоева</w:t>
        <w:softHyphen/>
        <w:t>нием конституции главная цель собственников буржуазного тол</w:t>
        <w:softHyphen/>
        <w:t>ка была достигнута, и в карбонарском обществе началось разме</w:t>
        <w:softHyphen/>
        <w:t>жевание. Провинциальную буржуазию все больше занимали ее специфические экономические проблемы и стремление добиться большей самостоятельности местных органов управления 167. Эти задачи она надеялась теперь разрешить в рамках законности, че</w:t>
        <w:softHyphen/>
        <w:t>рез парламент. Поэтому политическая активность собственниче</w:t>
        <w:softHyphen/>
        <w:t>ских слоев стала постепенно ослабевать.</w:t>
      </w:r>
    </w:p>
    <w:p>
      <w:pPr>
        <w:pStyle w:val="Normal"/>
        <w:autoSpaceDE w:val="false"/>
        <w:ind w:firstLine="360"/>
        <w:jc w:val="both"/>
        <w:rPr/>
      </w:pPr>
      <w:r>
        <w:rPr/>
        <w:t>Что же касается аграрного вопроса, то после победы  револю</w:t>
        <w:softHyphen/>
        <w:t>ции, упрочившей ее экономические и политические позиции, юж</w:t>
        <w:softHyphen/>
        <w:t>ная буржуазия, обладавшая теперь значительно более обширны</w:t>
        <w:softHyphen/>
        <w:t>ми земельными владениями, чем 20 лет назад, в еще меньшей сте</w:t>
        <w:softHyphen/>
        <w:t>пени, чем в 1799 г., могла выступить инициатором аграрных пре</w:t>
        <w:softHyphen/>
        <w:t>образований, отвечавших нуждам крестьян и способных матери</w:t>
        <w:softHyphen/>
        <w:t>ально заинтересовать их в активной поддержке   нового  режима. Напротив, важнейшая забота  земельной буржуазии состояла   в том, чтобы не позволить крестьянам добиться   решения  вопроса об общинных землях в свою пользу и оградить крупные  земель</w:t>
        <w:softHyphen/>
        <w:t>ные владения от всякой опасности. Эти настроения находили от</w:t>
        <w:softHyphen/>
        <w:t>ражение в политике карбонарского общества. Уже спустя две не</w:t>
        <w:softHyphen/>
        <w:t>дели после вступления конституционных сил в Неаполь сочувст</w:t>
        <w:softHyphen/>
        <w:t>венно настроенная к карбонариям газета «Друг конституции» по</w:t>
        <w:softHyphen/>
        <w:t>спешила со всей определенностью заявить: «Аграрные законы от</w:t>
        <w:softHyphen/>
        <w:t>вергаются справедливостью и разумом, и  публичная   власть  не дремлет, стоя на страже прав каждого» 168. В программном  доку</w:t>
        <w:softHyphen/>
        <w:t>менте карбонариев Западной Лукании, считавшихся самой ради</w:t>
        <w:softHyphen/>
        <w:t>кальной  группой  карбонарского   движения   на Юге, раздел,  по</w:t>
        <w:softHyphen/>
        <w:t>священный крестьянству, был сформулирован в нарочито неопре</w:t>
        <w:softHyphen/>
        <w:t>деленной форме. В нем лишь говорилось, что «для поощрения по</w:t>
        <w:softHyphen/>
        <w:t>четного   занятия   сельским   трудом... будет   оказана   поддержка предпочтительно тем, кто нуждается в ней» 169. Действительность показала, таким образом, что попытки сближения карбонариев с крестьянством диктовались преимущественно политическим расче</w:t>
        <w:softHyphen/>
        <w:t>том— стремлением помешать монархии   использовать    крестьян</w:t>
        <w:softHyphen/>
        <w:t>ские массы как орудие борьбы с революцией.</w:t>
      </w:r>
    </w:p>
    <w:p>
      <w:pPr>
        <w:pStyle w:val="Normal"/>
        <w:autoSpaceDE w:val="false"/>
        <w:ind w:firstLine="360"/>
        <w:jc w:val="both"/>
        <w:rPr/>
      </w:pPr>
      <w:r>
        <w:rPr/>
        <w:t xml:space="preserve">167 Д. Канделоро. Указ. соч., т. 2, стр. 98. </w:t>
      </w:r>
      <w:r>
        <w:rPr>
          <w:lang w:val="en-US"/>
        </w:rPr>
        <w:t>iee</w:t>
      </w:r>
      <w:r>
        <w:rPr/>
        <w:t xml:space="preserve"> «</w:t>
      </w:r>
      <w:r>
        <w:rPr>
          <w:lang w:val="en-US"/>
        </w:rPr>
        <w:t>L</w:t>
      </w:r>
      <w:r>
        <w:rPr/>
        <w:t>'</w:t>
      </w:r>
      <w:r>
        <w:rPr>
          <w:lang w:val="en-US"/>
        </w:rPr>
        <w:t>Amico</w:t>
      </w:r>
      <w:r>
        <w:rPr/>
        <w:t xml:space="preserve"> </w:t>
      </w:r>
      <w:r>
        <w:rPr>
          <w:lang w:val="en-US"/>
        </w:rPr>
        <w:t>della</w:t>
      </w:r>
      <w:r>
        <w:rPr/>
        <w:t xml:space="preserve"> </w:t>
      </w:r>
      <w:r>
        <w:rPr>
          <w:lang w:val="en-US"/>
        </w:rPr>
        <w:t>Costituzione</w:t>
      </w:r>
      <w:r>
        <w:rPr/>
        <w:t>», 24.</w:t>
      </w:r>
      <w:r>
        <w:rPr>
          <w:lang w:val="en-US"/>
        </w:rPr>
        <w:t>VII</w:t>
      </w:r>
      <w:r>
        <w:rPr/>
        <w:t xml:space="preserve"> 1820. 169 Д. Берти. Указ. соч., стр. 182.</w:t>
      </w:r>
    </w:p>
    <w:p>
      <w:pPr>
        <w:pStyle w:val="Normal"/>
        <w:autoSpaceDE w:val="false"/>
        <w:ind w:firstLine="360"/>
        <w:jc w:val="both"/>
        <w:rPr/>
      </w:pPr>
      <w:r>
        <w:rPr/>
        <w:t>105</w:t>
      </w:r>
    </w:p>
    <w:p>
      <w:pPr>
        <w:pStyle w:val="Normal"/>
        <w:autoSpaceDE w:val="false"/>
        <w:ind w:firstLine="360"/>
        <w:jc w:val="both"/>
        <w:rPr/>
      </w:pPr>
      <w:r>
        <w:rPr/>
        <w:t xml:space="preserve">Италия в конце XVIII— первой половине </w:t>
      </w:r>
      <w:r>
        <w:rPr/>
        <w:fldChar w:fldCharType="begin"/>
      </w:r>
      <w:r>
        <w:rPr/>
        <w:instrText xml:space="preserve"> PAGE </w:instrText>
      </w:r>
      <w:r>
        <w:rPr/>
        <w:fldChar w:fldCharType="separate"/>
      </w:r>
      <w:r>
        <w:rPr/>
        <w:t>76</w:t>
      </w:r>
      <w:r>
        <w:rPr/>
        <w:fldChar w:fldCharType="end"/>
      </w:r>
      <w:r>
        <w:rPr/>
        <w:t xml:space="preserve"> в.</w:t>
      </w:r>
    </w:p>
    <w:p>
      <w:pPr>
        <w:pStyle w:val="Normal"/>
        <w:autoSpaceDE w:val="false"/>
        <w:ind w:firstLine="360"/>
        <w:jc w:val="both"/>
        <w:rPr/>
      </w:pPr>
      <w:r>
        <w:rPr/>
        <w:t>Низшие радикально настроенные круги карбонарского обще</w:t>
        <w:softHyphen/>
        <w:t>ства скоро стали обнаруживать недовольство правительством, которое они критиковали за намерение ограничить свободу печа</w:t>
        <w:softHyphen/>
        <w:t>ти и за пассивность в проведении политики реформ, хотя сами эти круги не смогли выдвинуть четкой программы действий. Тем не менее среди них росло чувство неудовлетворенности исходом революции, и это находило отражение как в усилении республи</w:t>
        <w:softHyphen/>
        <w:t>канских настроений в самой карбонарской организации, так и в оживлении деятельности других тайных обществ, стоявших на откровенно республиканских позициях (например, общество «Фи-ладельфов») 170. Стали распространяться в виде печатных изда</w:t>
        <w:softHyphen/>
        <w:t>ний документы некоторых карбонарских вент (вроде. «Инструк</w:t>
        <w:softHyphen/>
        <w:t>ций» венты «Свободные пифагорейцы»), содержавшие призыв к карбонариям «спасти родину от угнетения», ниспровергнуть трон, «воздвигнутый фанатизмом и честолюбием, и прогнать с не</w:t>
        <w:softHyphen/>
        <w:t>го чудовище, которое оскорбляет все сущее»171.</w:t>
      </w:r>
    </w:p>
    <w:p>
      <w:pPr>
        <w:pStyle w:val="Normal"/>
        <w:autoSpaceDE w:val="false"/>
        <w:ind w:firstLine="360"/>
        <w:jc w:val="both"/>
        <w:rPr/>
      </w:pPr>
      <w:r>
        <w:rPr/>
        <w:t>Правительство отвечало на активизацию демократических и республиканских сил упреками в демагогии и подрыве единства нации и обвинениями в том, что, безрассудно разжигая политиче</w:t>
        <w:softHyphen/>
        <w:t>ские страсти, эти силы увлекают страну в пропасть «анархии», что создает в свою очередь угрозу иностранной интервенции. Внутриполитическая обстановка еще более осложнилась из-за со</w:t>
        <w:softHyphen/>
        <w:t>бытий в Сицилии, где развитие революции приняло иной харак</w:t>
        <w:softHyphen/>
        <w:t>тер, чем в материковой части королевства, вследствие особой рас</w:t>
        <w:softHyphen/>
        <w:t>становки социальных сил и стремления части сицилийцев к неза</w:t>
        <w:softHyphen/>
        <w:t>висимости.</w:t>
      </w:r>
    </w:p>
    <w:p>
      <w:pPr>
        <w:pStyle w:val="Normal"/>
        <w:autoSpaceDE w:val="false"/>
        <w:ind w:firstLine="360"/>
        <w:jc w:val="both"/>
        <w:rPr/>
      </w:pPr>
      <w:r>
        <w:rPr/>
        <w:t>В первые годы Реставрации неаполитанское правительство старалось обуздать могущество сицилийских феодальных баро</w:t>
        <w:softHyphen/>
        <w:t>нов, главных носителей сепаратистских настроений, мечтавших о восстановлении конституции 1812 г., которая позволяла им со</w:t>
        <w:softHyphen/>
        <w:t>вместно с церковной верхушкой контролировать через палату пэров управление островом. Проведя юридическую отмену фео</w:t>
        <w:softHyphen/>
        <w:t>дализма, лишившую баронов некоторых привилегий, правитель</w:t>
        <w:softHyphen/>
        <w:t>ство Бурбонов стало одновременно покровительствовать буржуаз</w:t>
        <w:softHyphen/>
        <w:t>ным элементам, отдавая им предпочтение при подборе чиновников</w:t>
      </w:r>
    </w:p>
    <w:p>
      <w:pPr>
        <w:pStyle w:val="Normal"/>
        <w:autoSpaceDE w:val="false"/>
        <w:ind w:firstLine="360"/>
        <w:jc w:val="both"/>
        <w:rPr/>
      </w:pPr>
      <w:r>
        <w:rPr/>
        <w:t>,- 172</w:t>
      </w:r>
    </w:p>
    <w:p>
      <w:pPr>
        <w:pStyle w:val="Normal"/>
        <w:autoSpaceDE w:val="false"/>
        <w:ind w:firstLine="360"/>
        <w:jc w:val="both"/>
        <w:rPr/>
      </w:pPr>
      <w:r>
        <w:rPr/>
        <w:t>в реорганизованные   административные и   судебные   органы Такой курс неаполитанских властей встречал сочувствие сицилий</w:t>
        <w:softHyphen/>
        <w:t>ской буржуазии (особенно в более развитой восточной части ост</w:t>
        <w:softHyphen/>
        <w:t>рова) и несколько смягчал   ее отрицательное отношение к другим непопулярным мерам правительства, особенно к его налоговой и</w:t>
      </w:r>
    </w:p>
    <w:p>
      <w:pPr>
        <w:pStyle w:val="Normal"/>
        <w:autoSpaceDE w:val="false"/>
        <w:ind w:firstLine="360"/>
        <w:jc w:val="both"/>
        <w:rPr/>
      </w:pPr>
      <w:r>
        <w:rPr/>
        <w:t>170 Об этих фактах с тревогой сообщал русский посол в Неаполе Штакельберг (АВПР, ф. Канцелярия, 1820 г., д. 8317, лл. 167, 195).</w:t>
      </w:r>
    </w:p>
    <w:p>
      <w:pPr>
        <w:pStyle w:val="Normal"/>
        <w:autoSpaceDE w:val="false"/>
        <w:ind w:firstLine="360"/>
        <w:jc w:val="both"/>
        <w:rPr/>
      </w:pPr>
      <w:r>
        <w:rPr>
          <w:lang w:val="en-US"/>
        </w:rPr>
        <w:t>171 Istruzioni sul secondo grado di M... Carb. Napoli, 1820, p. 13—14.</w:t>
      </w:r>
    </w:p>
    <w:p>
      <w:pPr>
        <w:pStyle w:val="Normal"/>
        <w:autoSpaceDE w:val="false"/>
        <w:ind w:firstLine="360"/>
        <w:jc w:val="both"/>
        <w:rPr>
          <w:lang w:val="en-US"/>
        </w:rPr>
      </w:pPr>
      <w:r>
        <w:rPr>
          <w:lang w:val="en-US"/>
        </w:rPr>
        <w:t>172 Storia d'ltalia, p. 482.</w:t>
      </w:r>
    </w:p>
    <w:p>
      <w:pPr>
        <w:pStyle w:val="Normal"/>
        <w:autoSpaceDE w:val="false"/>
        <w:ind w:firstLine="360"/>
        <w:jc w:val="both"/>
        <w:rPr/>
      </w:pPr>
      <w:r>
        <w:rPr/>
        <w:t xml:space="preserve">Италия в конце XVIII—первой половине </w:t>
      </w:r>
      <w:r>
        <w:rPr/>
        <w:fldChar w:fldCharType="begin"/>
      </w:r>
      <w:r>
        <w:rPr/>
        <w:instrText xml:space="preserve"> PAGE </w:instrText>
      </w:r>
      <w:r>
        <w:rPr/>
        <w:fldChar w:fldCharType="separate"/>
      </w:r>
      <w:r>
        <w:rPr/>
        <w:t>77</w:t>
      </w:r>
      <w:r>
        <w:rPr/>
        <w:fldChar w:fldCharType="end"/>
      </w:r>
      <w:r>
        <w:rPr/>
        <w:t xml:space="preserve"> в.</w:t>
      </w:r>
    </w:p>
    <w:p>
      <w:pPr>
        <w:pStyle w:val="Normal"/>
        <w:autoSpaceDE w:val="false"/>
        <w:ind w:firstLine="360"/>
        <w:jc w:val="both"/>
        <w:rPr/>
      </w:pPr>
      <w:r>
        <w:rPr/>
        <w:t>106</w:t>
      </w:r>
    </w:p>
    <w:p>
      <w:pPr>
        <w:pStyle w:val="Normal"/>
        <w:autoSpaceDE w:val="false"/>
        <w:ind w:firstLine="360"/>
        <w:jc w:val="both"/>
        <w:rPr/>
      </w:pPr>
      <w:r>
        <w:rPr/>
        <w:t>таможенной политике. Зато глубокое недовольство охватило ари</w:t>
        <w:softHyphen/>
        <w:t>стократию, а также сельские и городские низы (особенно в Па</w:t>
        <w:softHyphen/>
        <w:t>лермо), жестоко страдавшие от нищеты и безработицы, вызванных аграрным кризисом и упадком промышленного производства. Поэтому революционные выступления, вспыхнувшие в отдель</w:t>
        <w:softHyphen/>
        <w:t>ных районах Сицилии, были неодинаковы по своему характеру и движущим силам.</w:t>
      </w:r>
    </w:p>
    <w:p>
      <w:pPr>
        <w:pStyle w:val="Normal"/>
        <w:autoSpaceDE w:val="false"/>
        <w:ind w:firstLine="360"/>
        <w:jc w:val="both"/>
        <w:rPr/>
      </w:pPr>
      <w:r>
        <w:rPr/>
        <w:t>Центром восстания стал Палермо, где городские низы, ремес</w:t>
        <w:softHyphen/>
        <w:t>ленники и рабочие после ожесточенного боя с королевскими вой</w:t>
        <w:softHyphen/>
        <w:t>сками 17 июля овладели городом и, отвергнув намерение группы баронов провозгласить сицилийскую конституцию 1812 г., под</w:t>
        <w:softHyphen/>
        <w:t>держали лозунг введения испанской конституции 1812 г. и при</w:t>
        <w:softHyphen/>
        <w:t>знания государственной самостоятельности Сицилии как незави</w:t>
        <w:softHyphen/>
        <w:t>симого королевства, в котором правил бы, однако, представитель династии неаполитанских Бурбонов. Образованное восставшими временное правительство направило в Неаполь делегацию для пере</w:t>
        <w:softHyphen/>
        <w:t>дачи этих требований.</w:t>
      </w:r>
    </w:p>
    <w:p>
      <w:pPr>
        <w:pStyle w:val="Normal"/>
        <w:autoSpaceDE w:val="false"/>
        <w:ind w:firstLine="360"/>
        <w:jc w:val="both"/>
        <w:rPr/>
      </w:pPr>
      <w:r>
        <w:rPr/>
        <w:t>Но восставшее население Палермо преследовало и другие це</w:t>
        <w:softHyphen/>
        <w:t>ли. Важнейшей из них было возвращение Палермо статуса столи</w:t>
        <w:softHyphen/>
        <w:t>цы, утрата которого тяжело отозвалась на экономическом поло</w:t>
        <w:softHyphen/>
        <w:t>жении большинства горожан. Однако буржуазия других городов Сицилии, особенно Мессины, старого соперника Палермо, энер</w:t>
        <w:softHyphen/>
        <w:t>гично отвергла его притязания на гегемонию, опасаясь, помимо всего прочего, верховенства баронов. Палермо поддержала толь</w:t>
        <w:softHyphen/>
        <w:t>ко одна провинция Агридженто, остальные же пять (Мессина, Катания, Сиракузы, Трапани и Кальтаниссета) решили сохра</w:t>
        <w:softHyphen/>
        <w:t>нить единство с Неаполем в рамках испанской конституции в на</w:t>
        <w:softHyphen/>
        <w:t>дежде, что это создаст более надежные условия для проведения на острове буржуазных преобразований. В ответ на это из Палермо были направлены карательные экспедиции для подчинения дру</w:t>
        <w:softHyphen/>
        <w:t>гих городов. На острове началась междоусобная вооруженная борьба. Ободренные этим, власти Неаполя отказались признать требования Палермо о независимости и в августе послали для его усмирения войска. Бои у Палермо продолжались с перерывами несколько месяцев, в Сицилию было переброшено 10 тыс. отбор</w:t>
        <w:softHyphen/>
        <w:t>ных солдат, в том числе «священный батальон» (как стали назы</w:t>
        <w:softHyphen/>
        <w:t>вать отряд, поднявший революцию в Ноле), понесший в боях большие потери 173. В итоге неаполитанской армии удалось осе</w:t>
        <w:softHyphen/>
        <w:t>нью сломить сопротивление Палермо, однако применение Неапо</w:t>
        <w:softHyphen/>
        <w:t>лем репрессий в качестве основного средства решения сицилий</w:t>
        <w:softHyphen/>
        <w:t>ского вопроса привело к тому, что сепаратистские настроения на острове не только не были искоренены, но. напротив, получили еще большее распространение.</w:t>
      </w:r>
    </w:p>
    <w:p>
      <w:pPr>
        <w:pStyle w:val="Normal"/>
        <w:autoSpaceDE w:val="false"/>
        <w:ind w:firstLine="360"/>
        <w:jc w:val="both"/>
        <w:rPr/>
      </w:pPr>
      <w:r>
        <w:rPr/>
        <w:t>17= АВПР, ф. Канцелярия, 1820 г., д. 8318, л. 94.</w:t>
      </w:r>
    </w:p>
    <w:p>
      <w:pPr>
        <w:pStyle w:val="Normal"/>
        <w:autoSpaceDE w:val="false"/>
        <w:ind w:firstLine="360"/>
        <w:jc w:val="both"/>
        <w:rPr/>
      </w:pPr>
      <w:r>
        <w:rPr/>
        <w:t>707</w:t>
      </w:r>
    </w:p>
    <w:p>
      <w:pPr>
        <w:pStyle w:val="Normal"/>
        <w:autoSpaceDE w:val="false"/>
        <w:ind w:firstLine="360"/>
        <w:jc w:val="both"/>
        <w:rPr/>
      </w:pPr>
      <w:r>
        <w:rPr/>
        <w:t xml:space="preserve">Италия в конце XV111—первой половине </w:t>
      </w:r>
      <w:r>
        <w:rPr/>
        <w:fldChar w:fldCharType="begin"/>
      </w:r>
      <w:r>
        <w:rPr/>
        <w:instrText xml:space="preserve"> PAGE </w:instrText>
      </w:r>
      <w:r>
        <w:rPr/>
        <w:fldChar w:fldCharType="separate"/>
      </w:r>
      <w:r>
        <w:rPr/>
        <w:t>78</w:t>
      </w:r>
      <w:r>
        <w:rPr/>
        <w:fldChar w:fldCharType="end"/>
      </w:r>
      <w:r>
        <w:rPr/>
        <w:t xml:space="preserve"> в.</w:t>
      </w:r>
    </w:p>
    <w:p>
      <w:pPr>
        <w:pStyle w:val="Normal"/>
        <w:autoSpaceDE w:val="false"/>
        <w:ind w:firstLine="360"/>
        <w:jc w:val="both"/>
        <w:rPr/>
      </w:pPr>
      <w:r>
        <w:rPr/>
        <w:t>Подавление сицилийского восстания не содействовало ослаб</w:t>
        <w:softHyphen/>
        <w:t>лению политической напряженности в Неаполе и не уменьшило трудности конституционного режима. Двусмысленное поведение короля, поклявшегося в верности конституции, а затем совершен</w:t>
        <w:softHyphen/>
        <w:t>но устранившегося от участия в управлении страной, вызывало растущее подозрение среди радикальных элементов в столице и провинции. В такой позиции монарха видели свидетельство его отрицательного отношения к конституционным порядкам. Ферди</w:t>
        <w:softHyphen/>
        <w:t>нанда I и его сына Франциска (выполнявшего с начала июня функ</w:t>
        <w:softHyphen/>
        <w:t>ции королевского наместника) обвиняли в предательстве, в тайной подготовке условий для ликвидации либерального порядка, а мю-ратистских министров—в потворствовании королю. Подобные настроения (как следует из донесения полицейских властей пра</w:t>
        <w:softHyphen/>
        <w:t>вительству в начале декабря 1820 г.) находили выход в укрепле</w:t>
        <w:softHyphen/>
        <w:t>нии республиканского течения в среде карбонариев и других тай</w:t>
        <w:softHyphen/>
        <w:t>ных обществ, в разговорах о возможности «второй революции» и в умножавшихся призывах расправиться с королем и всей коро</w:t>
        <w:softHyphen/>
        <w:t>левской семьей, а также со старыми советниками короля и мюра-тистскими министрами 174.</w:t>
      </w:r>
    </w:p>
    <w:p>
      <w:pPr>
        <w:pStyle w:val="Normal"/>
        <w:autoSpaceDE w:val="false"/>
        <w:ind w:firstLine="360"/>
        <w:jc w:val="both"/>
        <w:rPr/>
      </w:pPr>
      <w:r>
        <w:rPr/>
        <w:t>Слухи и предположения о тайных связях короля и королев</w:t>
        <w:softHyphen/>
        <w:t>ского наместника с иностранными державами вызывали возра</w:t>
        <w:softHyphen/>
        <w:t>ставшее возбуждение и беспокойство потому, что с осени 1820 г. уг</w:t>
        <w:softHyphen/>
        <w:t>роза иностранной военной интервенции выдвинулась на первый план как самая серьезная проблема неаполитанской революции.</w:t>
      </w:r>
    </w:p>
    <w:p>
      <w:pPr>
        <w:pStyle w:val="Normal"/>
        <w:autoSpaceDE w:val="false"/>
        <w:ind w:firstLine="360"/>
        <w:jc w:val="both"/>
        <w:rPr/>
      </w:pPr>
      <w:r>
        <w:rPr/>
        <w:t>Внешнеполитическая стратегия мюратистского правительства Дзурло — Кампокьяро строилась на предположении, что удастся убедить великие державы, особенно Австрию и Россию, в том, что введение конституционных порядков в Неаполе было не ре</w:t>
        <w:softHyphen/>
        <w:t>зультатом революции, а обычным политическим преобразованием, реорганизацией управления, которую король санкционировал сво</w:t>
        <w:softHyphen/>
        <w:t>бодным выражением собственной воли175'. Иностранным держа</w:t>
        <w:softHyphen/>
        <w:t>вам старались внушить мысль об абсолютной законности нового правительства и заверить их в исключительно мирном, ненасиль</w:t>
        <w:softHyphen/>
        <w:t>ственном характере июльского движения и всех последовавших за ним перемен, утвердивших-де полное согласие и гармонию между подданными и монархом. В соответствии с этим правитель</w:t>
        <w:softHyphen/>
        <w:t>ство прилагало все усилия внутри страны, чтобы не допустить ни</w:t>
        <w:softHyphen/>
        <w:t>каких эксцессов и крайностей, взывало к разуму, настаивало на умеренности и дисциплине, дабы подтвердить репутацию нового порядка в Неаполе как нереволюционного и тем самым устра</w:t>
        <w:softHyphen/>
        <w:t>нить повод для иностранной интервенции.</w:t>
      </w:r>
    </w:p>
    <w:p>
      <w:pPr>
        <w:pStyle w:val="Normal"/>
        <w:autoSpaceDE w:val="false"/>
        <w:ind w:firstLine="360"/>
        <w:jc w:val="both"/>
        <w:rPr/>
      </w:pPr>
      <w:r>
        <w:rPr>
          <w:lang w:val="en-US"/>
        </w:rPr>
        <w:t>174 Atti del Parlamento delle Due Sicilie, v. 5, parle 1, p. 184, 192—193.</w:t>
      </w:r>
    </w:p>
    <w:p>
      <w:pPr>
        <w:pStyle w:val="Normal"/>
        <w:autoSpaceDE w:val="false"/>
        <w:ind w:firstLine="360"/>
        <w:jc w:val="both"/>
        <w:rPr/>
      </w:pPr>
      <w:r>
        <w:rPr>
          <w:lang w:val="en-US"/>
        </w:rPr>
        <w:t xml:space="preserve">175 </w:t>
      </w:r>
      <w:r>
        <w:rPr/>
        <w:t>С</w:t>
      </w:r>
      <w:r>
        <w:rPr>
          <w:lang w:val="en-US"/>
        </w:rPr>
        <w:t>. T, Romani. Op. cit., p. 103;   Atti del  parlamento  delle  Due Sicilie, v. 1. p. 205.</w:t>
      </w:r>
    </w:p>
    <w:p>
      <w:pPr>
        <w:pStyle w:val="Normal"/>
        <w:autoSpaceDE w:val="false"/>
        <w:ind w:firstLine="360"/>
        <w:jc w:val="both"/>
        <w:rPr/>
      </w:pPr>
      <w:r>
        <w:rPr/>
        <w:t xml:space="preserve">Италия в конце XV111 — первой половине </w:t>
      </w:r>
      <w:r>
        <w:rPr/>
        <w:fldChar w:fldCharType="begin"/>
      </w:r>
      <w:r>
        <w:rPr/>
        <w:instrText xml:space="preserve"> PAGE </w:instrText>
      </w:r>
      <w:r>
        <w:rPr/>
        <w:fldChar w:fldCharType="separate"/>
      </w:r>
      <w:r>
        <w:rPr/>
        <w:t>78</w:t>
      </w:r>
      <w:r>
        <w:rPr/>
        <w:fldChar w:fldCharType="end"/>
      </w:r>
      <w:r>
        <w:rPr/>
        <w:t xml:space="preserve"> в.</w:t>
      </w:r>
    </w:p>
    <w:p>
      <w:pPr>
        <w:pStyle w:val="Normal"/>
        <w:autoSpaceDE w:val="false"/>
        <w:ind w:firstLine="360"/>
        <w:jc w:val="both"/>
        <w:rPr/>
      </w:pPr>
      <w:r>
        <w:rPr/>
        <w:t>108</w:t>
      </w:r>
    </w:p>
    <w:p>
      <w:pPr>
        <w:pStyle w:val="Normal"/>
        <w:autoSpaceDE w:val="false"/>
        <w:ind w:firstLine="360"/>
        <w:jc w:val="both"/>
        <w:rPr/>
      </w:pPr>
      <w:r>
        <w:rPr/>
        <w:t>Настойчиво, если не слепо, придерживаясь эгой политической линии, которая неизбежно вела к угасанию первоначального эн</w:t>
        <w:softHyphen/>
        <w:t>тузиазма, конституционное правительство допустило серьезные просчеты, вызванные недостаточной информированностью об истинных намерениях великих держав в отношении Неаполя. Самый серьезный просчет заключался в том, что власти (как, впро</w:t>
        <w:softHyphen/>
        <w:t>чем, и многие неаполитанские либералы) питали малообосно</w:t>
        <w:softHyphen/>
        <w:t>ванные надежды на помощь России. С первых же шагов револю</w:t>
        <w:softHyphen/>
        <w:t>ции вера в неизбежную поддержку Александра I (чей мифиче</w:t>
        <w:softHyphen/>
        <w:t>ский либерализм делал его в эти годы кумиром итальянских кон</w:t>
        <w:softHyphen/>
        <w:t>ституционалистов) играла весьма важную роль в политических расчетах как карбонариев, так и вставших у власти мюрати-стов 176. Однако если Александр I одно время и выступал против австрийской интервенции в Неаполь, боясь, что австрийское господ</w:t>
        <w:softHyphen/>
        <w:t>ство в Италии станет безграничным, то осенью 1820 г. страх перед революцией заставил его покончить с колебаниями и присоеди</w:t>
        <w:softHyphen/>
        <w:t>ниться к Австрии, настойчиво призывавшей к подавлению мятеж</w:t>
        <w:softHyphen/>
        <w:t>ного Неаполя из опасения, что его примеру могут последовать другие итальянские государства, и прежде всего Ломбардия и Ве</w:t>
        <w:softHyphen/>
        <w:t>неция. В ноябре на конгрессе в Троппау русский император под</w:t>
        <w:softHyphen/>
        <w:t>держал принцип интервенции в любое государство, принадлежа</w:t>
        <w:softHyphen/>
        <w:t>щее к Священному союзу, если главные державы сочтут, что про</w:t>
        <w:softHyphen/>
        <w:t>веденные в нем реформы являются незаконными и подрывают принципы легитимизма. Это изменение позиции России не было должным образом оценено неаполитанскими либералами. Даже в конце января 1821 г., когда новый конгресс Священного союза в Лайбахе окончательно санкционировал австрийскую интервен</w:t>
        <w:softHyphen/>
        <w:t>цию, правительственный вестник «Джорнале коституционале», отражая настроения министерских кругов, продолжал предавать</w:t>
        <w:softHyphen/>
        <w:t>ся иллюзиям о возможности предотвращения австрийского втор</w:t>
        <w:softHyphen/>
        <w:t>жения «государем, даровавшим свободу полякам»; исходя из это-</w:t>
      </w:r>
    </w:p>
    <w:p>
      <w:pPr>
        <w:pStyle w:val="Normal"/>
        <w:autoSpaceDE w:val="false"/>
        <w:ind w:firstLine="360"/>
        <w:jc w:val="both"/>
        <w:rPr/>
      </w:pPr>
      <w:r>
        <w:rPr/>
        <w:t>1,6 Насколько глубокой была вера южных заговорщиков в мнимый либерализм русского царя, наглядно свидетельствует следующий весьма примечательный факт. В первом же печатном воззвании неаполитанских революционеров «К неаполитанской нации», выпущенном за подписью Де Кончили в Авеллино 5 июля 1820 г., когда исход начавшейся революции был еще неясен, его составители, желая ободрить восставших и склонить к переходу на их сторону колеблющихся, прибегли — в качестве самого внушительно</w:t>
        <w:softHyphen/>
        <w:t>го аргумента — к утверждению, что русский царь якобы выступает на стороне народов, восстающих с целью отстоять свои права. В воззвании говорилось буквально следующее: «Среди иностранных держав есть Алек</w:t>
        <w:softHyphen/>
        <w:t xml:space="preserve">сандр, самый великий монарх мира. Он публично заявляет о том, что поддерживает восстание тех народов, которые добиваются равенства перед законами. Он внушает венценосцам Европы, что нельзя командовать умами людей. Наш король Фердинанд I не замедлит вскоре удовлетворить нас» [АВПР, ф. Канцлярия, 1820 г., д. 8216, л. 242; «АИа </w:t>
      </w:r>
      <w:r>
        <w:rPr>
          <w:lang w:val="en-US"/>
        </w:rPr>
        <w:t>nazione</w:t>
      </w:r>
      <w:r>
        <w:rPr/>
        <w:t xml:space="preserve"> </w:t>
      </w:r>
      <w:r>
        <w:rPr>
          <w:lang w:val="en-US"/>
        </w:rPr>
        <w:t>Napoletana</w:t>
      </w:r>
      <w:r>
        <w:rPr/>
        <w:t>» (печатный текст воззвания)].</w:t>
      </w:r>
    </w:p>
    <w:p>
      <w:pPr>
        <w:pStyle w:val="Normal"/>
        <w:autoSpaceDE w:val="false"/>
        <w:ind w:firstLine="360"/>
        <w:jc w:val="both"/>
        <w:rPr/>
      </w:pPr>
      <w:r>
        <w:rPr/>
        <w:t>109</w:t>
      </w:r>
    </w:p>
    <w:p>
      <w:pPr>
        <w:pStyle w:val="Normal"/>
        <w:autoSpaceDE w:val="false"/>
        <w:ind w:firstLine="360"/>
        <w:jc w:val="both"/>
        <w:rPr/>
      </w:pPr>
      <w:r>
        <w:rPr/>
        <w:t xml:space="preserve">Италия в конце XV111—первой половине </w:t>
      </w:r>
      <w:r>
        <w:rPr/>
        <w:fldChar w:fldCharType="begin"/>
      </w:r>
      <w:r>
        <w:rPr/>
        <w:instrText xml:space="preserve"> PAGE </w:instrText>
      </w:r>
      <w:r>
        <w:rPr/>
        <w:fldChar w:fldCharType="separate"/>
      </w:r>
      <w:r>
        <w:rPr/>
        <w:t>79</w:t>
      </w:r>
      <w:r>
        <w:rPr/>
        <w:fldChar w:fldCharType="end"/>
      </w:r>
      <w:r>
        <w:rPr/>
        <w:t xml:space="preserve"> в.</w:t>
      </w:r>
    </w:p>
    <w:p>
      <w:pPr>
        <w:pStyle w:val="Normal"/>
        <w:autoSpaceDE w:val="false"/>
        <w:ind w:firstLine="360"/>
        <w:jc w:val="both"/>
        <w:rPr/>
      </w:pPr>
      <w:r>
        <w:rPr/>
        <w:t>го, газета советовала читателям проникнуться уверенностью, что «все военные угрозы так и останутся угрозами» |77.</w:t>
      </w:r>
    </w:p>
    <w:p>
      <w:pPr>
        <w:pStyle w:val="Normal"/>
        <w:autoSpaceDE w:val="false"/>
        <w:ind w:firstLine="360"/>
        <w:jc w:val="both"/>
        <w:rPr/>
      </w:pPr>
      <w:r>
        <w:rPr/>
        <w:t>В отличие от пассивной тактики мюратистского правительства наиболее решительно настроенные круги карбонариев еще во время конгресса в Троппау предлагали, не дожидаясь иностранного вторжения, начать революционную войну, вторгнуться в Папское государство, ниспровергнуть его правительство, провозгласить свободу и, выступив ради общего дела с народами всей Италии, водрузить в Риме «знамя независимости и конституции» 178. Однако это предложение, грозившее вызвать в случае его осуще</w:t>
        <w:softHyphen/>
        <w:t>ствления немедленную интервенцию, было отвергнуто правитель</w:t>
        <w:softHyphen/>
        <w:t>ством.</w:t>
      </w:r>
    </w:p>
    <w:p>
      <w:pPr>
        <w:pStyle w:val="Normal"/>
        <w:autoSpaceDE w:val="false"/>
        <w:ind w:firstLine="360"/>
        <w:jc w:val="both"/>
        <w:rPr/>
      </w:pPr>
      <w:r>
        <w:rPr/>
        <w:t>Пепе, который, в отличие от большинства мюратистов, осознал важность сотрудничества с карбонариями как единственной массовой политической организацией, выдвинул план преобразова</w:t>
        <w:softHyphen/>
        <w:t>ния всей военной системы. Он предлагал в дополнение к армии и провинциальной милиции сформировать среди неимущих слоев населения особые боевые легионы. Но эта попытка Г. Пепе осу</w:t>
        <w:softHyphen/>
        <w:t>ществить широкое вооружение народа встретила серьезное со</w:t>
        <w:softHyphen/>
        <w:t>противление умеренных кругов и не увенчалась успехом.</w:t>
      </w:r>
    </w:p>
    <w:p>
      <w:pPr>
        <w:pStyle w:val="Normal"/>
        <w:autoSpaceDE w:val="false"/>
        <w:ind w:firstLine="360"/>
        <w:jc w:val="both"/>
        <w:rPr/>
      </w:pPr>
      <w:r>
        <w:rPr/>
        <w:t>Неаполитанский парламент, заседания которого открылись 1 октября 1820 г., так же как и правительство, не сумел сплотить вокруг себя различные слои населения и вдохнуть в них волю к защите конституционного строя. Политика парламента в соци</w:t>
        <w:softHyphen/>
        <w:t>ально-экономической области в целом шла в русле реформ, прове</w:t>
        <w:softHyphen/>
        <w:t>денных в Неаполе в 1806—1815 гг., и лишь в известной мере до</w:t>
        <w:softHyphen/>
        <w:t>полняла их. Приняв закон о полной отмене майоратов на всей территории королевства, парламент в декабре 1820 г. приступил к обсуждению закона о ликвидации феодализма в Сицилии. Вы</w:t>
        <w:softHyphen/>
        <w:t>ступавшие депутаты признавали, что феодализм в Сицилии прак</w:t>
        <w:softHyphen/>
        <w:t>тически сохраняет свою силу. Депутат от Сицилии Натале в стра</w:t>
        <w:softHyphen/>
        <w:t>стной речи обрушился на «адский союз баронов», чье засилье на острове обрекает на нищету «бесчисленную массу несчастных». Он уверял парламент, что быстрое принятие закона о ликвида</w:t>
        <w:softHyphen/>
        <w:t>ции феодализма побудит сицилийцев «навсегда примкнуть» к Не</w:t>
        <w:softHyphen/>
        <w:t>аполю, приведет к воцарению на острове долгожданного мира и спокойствия и позволит отозвать с Сицилии неаполитанские вой-ска, чтобы использовать их в случае иностранной интервенции Законопроект, подготовленный парламентом, опирался на неапо</w:t>
        <w:softHyphen/>
        <w:t>литанское антифеодальное законодательство 1806—1810 гг., вно</w:t>
        <w:softHyphen/>
        <w:t>ся в него некоторые дополнения, ограничивавшие права баронов</w:t>
      </w:r>
    </w:p>
    <w:p>
      <w:pPr>
        <w:pStyle w:val="Normal"/>
        <w:autoSpaceDE w:val="false"/>
        <w:ind w:firstLine="360"/>
        <w:jc w:val="both"/>
        <w:rPr>
          <w:lang w:val="en-US"/>
        </w:rPr>
      </w:pPr>
      <w:r>
        <w:rPr>
          <w:lang w:val="en-US"/>
        </w:rPr>
        <w:t>1,7 «Giornale costituzionale», 29.1 1821.</w:t>
      </w:r>
    </w:p>
    <w:p>
      <w:pPr>
        <w:pStyle w:val="Normal"/>
        <w:autoSpaceDE w:val="false"/>
        <w:ind w:firstLine="360"/>
        <w:jc w:val="both"/>
        <w:rPr/>
      </w:pPr>
      <w:r>
        <w:rPr>
          <w:lang w:val="en-US"/>
        </w:rPr>
        <w:t>178 «L'Amico della Costituzione», 28. XI 1820.</w:t>
      </w:r>
    </w:p>
    <w:p>
      <w:pPr>
        <w:pStyle w:val="Normal"/>
        <w:autoSpaceDE w:val="false"/>
        <w:ind w:firstLine="360"/>
        <w:jc w:val="both"/>
        <w:rPr>
          <w:lang w:val="en-US"/>
        </w:rPr>
      </w:pPr>
      <w:r>
        <w:rPr>
          <w:lang w:val="en-US"/>
        </w:rPr>
        <w:t>179 Atti del Parlamento delle Due Sicilie, v. 2, p. 468—469.</w:t>
      </w:r>
    </w:p>
    <w:p>
      <w:pPr>
        <w:pStyle w:val="Normal"/>
        <w:autoSpaceDE w:val="false"/>
        <w:ind w:firstLine="360"/>
        <w:jc w:val="both"/>
        <w:rPr/>
      </w:pPr>
      <w:r>
        <w:rPr/>
        <w:t>Италия в конце XVIII -— первой половине XIX в.</w:t>
      </w:r>
    </w:p>
    <w:p>
      <w:pPr>
        <w:pStyle w:val="Normal"/>
        <w:autoSpaceDE w:val="false"/>
        <w:ind w:firstLine="360"/>
        <w:jc w:val="both"/>
        <w:rPr/>
      </w:pPr>
      <w:r>
        <w:rPr/>
        <w:t>110</w:t>
      </w:r>
    </w:p>
    <w:p>
      <w:pPr>
        <w:pStyle w:val="Normal"/>
        <w:autoSpaceDE w:val="false"/>
        <w:ind w:firstLine="360"/>
        <w:jc w:val="both"/>
        <w:rPr/>
      </w:pPr>
      <w:r>
        <w:rPr/>
        <w:t>в пользу коммун. Представленный на утверждение короля в ян</w:t>
        <w:softHyphen/>
        <w:t>варе 1821 г., закон встретил противодействие высших правитель</w:t>
        <w:softHyphen/>
        <w:t>ственных кругов и не был санкционирован наместником. Парламент со своей стороны, очевидно, не проявил достаточной энергии и на</w:t>
        <w:softHyphen/>
        <w:t>стойчивости для того, чтобы добиться быстрого введения в дей</w:t>
        <w:softHyphen/>
        <w:t>ствие уже принятого им важного закона.</w:t>
      </w:r>
    </w:p>
    <w:p>
      <w:pPr>
        <w:pStyle w:val="Normal"/>
        <w:autoSpaceDE w:val="false"/>
        <w:ind w:firstLine="360"/>
        <w:jc w:val="both"/>
        <w:rPr/>
      </w:pPr>
      <w:r>
        <w:rPr/>
        <w:t>Обсуждение в парламенте закона об отмене феодализма в Си</w:t>
        <w:softHyphen/>
        <w:t>цилии получило отклик в материковой части королевства. В на</w:t>
        <w:softHyphen/>
        <w:t>чале января 1821 г. газета «Индипенденте» опубликовала письмо, полученное из селения Казарано (в Апулии). Автор письма опро</w:t>
        <w:softHyphen/>
        <w:t>вергал высказывавшиеся в парламенте во время обсуждения это</w:t>
        <w:softHyphen/>
        <w:t>го закона оптимистические утверждения о том, что феодализм в королевстве, за исключением Сицилии, «повсюду зачах» и что устранены все феодальные злоупотребления и пережитки. В пись</w:t>
        <w:softHyphen/>
        <w:t>ме сообщалось, что действия баронов, добивавшихся при поддерж</w:t>
        <w:softHyphen/>
        <w:t>ке судебных инстанций от местного населения выплаты им деся</w:t>
        <w:softHyphen/>
        <w:t>тин, заставили многие коммуны в Южной Апулии обратиться с жалобами в парламент, а жители селений Казарано и Казаранел-ло даже направили в парламент петицию с просьбой принять но</w:t>
        <w:softHyphen/>
        <w:t>вый закон, который ликвидировал бы феодальные пережитки и обеспечил скорейшую замену феодальных десятин денежной арендной платой, чему активно препятствовали бароны 18°.</w:t>
      </w:r>
    </w:p>
    <w:p>
      <w:pPr>
        <w:pStyle w:val="Normal"/>
        <w:autoSpaceDE w:val="false"/>
        <w:ind w:firstLine="360"/>
        <w:jc w:val="both"/>
        <w:rPr/>
      </w:pPr>
      <w:r>
        <w:rPr/>
        <w:t>Однако неаполитанский парламент уклонился от рассмотрения этой проблемы, затрагивавшей насущные интересы крестьянских масс. Когда же вскоре депутаты столкнулись с такой ситуацией, в которой им пришлось сделать выбор между возможностью обе</w:t>
        <w:softHyphen/>
        <w:t>спечить конституционному порядку более широкую и активную поддержку крестьянства (путем некоторого ограничения захватов общинных земель буржуазными собственниками и баронами) и требованием буржуазии о создании условий для расширения этих захватов, парламент встал на сторону имущих. Подобную позицию неаполитанские парламентарии заняли в связи с крестьянским дви</w:t>
        <w:softHyphen/>
        <w:t>жением, развернувшимся в конце 1820 — начале 1821 г. в области Принчипато Читериоре (в современной Лукании).</w:t>
      </w:r>
    </w:p>
    <w:p>
      <w:pPr>
        <w:pStyle w:val="Normal"/>
        <w:autoSpaceDE w:val="false"/>
        <w:ind w:firstLine="360"/>
        <w:jc w:val="both"/>
        <w:rPr/>
      </w:pPr>
      <w:r>
        <w:rPr/>
        <w:t>В петиции, ранее направленной парламенту, крестьяне жалова</w:t>
        <w:softHyphen/>
        <w:t>лись на то, что в результате раздела домениальных земель «не</w:t>
        <w:softHyphen/>
        <w:t>многие собственники обогатились на нищете множества несчастных». Поэтому крестьяне требовали восстановления сервитутных прав на бывших общинных землях, перешедших уже в частную собствен</w:t>
        <w:softHyphen/>
        <w:t>ность местных крупных землевладельцев. Парламент, руководство</w:t>
        <w:softHyphen/>
        <w:t>вавшийся стремлениями собственников, и прежде всего земельной буржуазии (в чьих интересах он декретирует в начале 1821 г. со-</w:t>
      </w:r>
    </w:p>
    <w:p>
      <w:pPr>
        <w:pStyle w:val="Normal"/>
        <w:autoSpaceDE w:val="false"/>
        <w:ind w:firstLine="360"/>
        <w:jc w:val="both"/>
        <w:rPr/>
      </w:pPr>
      <w:r>
        <w:rPr/>
        <w:t>180 «</w:t>
      </w:r>
      <w:r>
        <w:rPr>
          <w:lang w:val="en-US"/>
        </w:rPr>
        <w:t>L</w:t>
      </w:r>
      <w:r>
        <w:rPr/>
        <w:t>:</w:t>
      </w:r>
      <w:r>
        <w:rPr>
          <w:lang w:val="en-US"/>
        </w:rPr>
        <w:t>indipendente</w:t>
      </w:r>
      <w:r>
        <w:rPr/>
        <w:t>», 9.1 1821.</w:t>
      </w:r>
    </w:p>
    <w:p>
      <w:pPr>
        <w:pStyle w:val="Normal"/>
        <w:autoSpaceDE w:val="false"/>
        <w:ind w:firstLine="360"/>
        <w:jc w:val="both"/>
        <w:rPr/>
      </w:pPr>
      <w:r>
        <w:rPr/>
        <w:t xml:space="preserve">Италия в конце XV111 — первой половине </w:t>
      </w:r>
      <w:r>
        <w:rPr/>
        <w:fldChar w:fldCharType="begin"/>
      </w:r>
      <w:r>
        <w:rPr/>
        <w:instrText xml:space="preserve"> PAGE </w:instrText>
      </w:r>
      <w:r>
        <w:rPr/>
        <w:fldChar w:fldCharType="separate"/>
      </w:r>
      <w:r>
        <w:rPr/>
        <w:t>81</w:t>
      </w:r>
      <w:r>
        <w:rPr/>
        <w:fldChar w:fldCharType="end"/>
      </w:r>
      <w:r>
        <w:rPr/>
        <w:t xml:space="preserve"> в.</w:t>
      </w:r>
    </w:p>
    <w:p>
      <w:pPr>
        <w:pStyle w:val="Normal"/>
        <w:autoSpaceDE w:val="false"/>
        <w:ind w:firstLine="360"/>
        <w:jc w:val="both"/>
        <w:rPr/>
      </w:pPr>
      <w:r>
        <w:rPr/>
        <w:t>крашение на '/б поземельного налога181), разумеется, не мог удов</w:t>
        <w:softHyphen/>
        <w:t>летворить эти требования деревенской бедноты. Тогда в конце де</w:t>
        <w:softHyphen/>
        <w:t>кабря 1820 г. началось широкое движение крестьян, приступивших к занятию бывших общинных земель.</w:t>
      </w:r>
    </w:p>
    <w:p>
      <w:pPr>
        <w:pStyle w:val="Normal"/>
        <w:autoSpaceDE w:val="false"/>
        <w:ind w:firstLine="360"/>
        <w:jc w:val="both"/>
        <w:rPr/>
      </w:pPr>
      <w:r>
        <w:rPr/>
        <w:t>Во многих селениях округа Валло крестьяне, сломав изгороди, установленные местными баронами на захваченных ими общинных угодьях, начали обрабатывать землю, производить посев, пасти скот. Движение охватило много селений и деревень, в нем участ</w:t>
        <w:softHyphen/>
        <w:t>вовали тысячи людей. Было отмечено, что занятие общинных зе</w:t>
        <w:softHyphen/>
        <w:t>мель сопровождалось постоянными возгласами крестьян: «Да здравствует конституция!» 182 Этот факт красноречиво свидетель</w:t>
        <w:softHyphen/>
        <w:t>ствовал о том, что даже в конце 1820 — начале 1821 г. по крайней мере часть крестьянства относилась все еще доброжелательно к конституционному режиму и надеялась, что новое правительство отнесется положительно к его требованиям.</w:t>
      </w:r>
    </w:p>
    <w:p>
      <w:pPr>
        <w:pStyle w:val="Normal"/>
        <w:autoSpaceDE w:val="false"/>
        <w:ind w:firstLine="360"/>
        <w:jc w:val="both"/>
        <w:rPr/>
      </w:pPr>
      <w:r>
        <w:rPr/>
        <w:t>В течение января и февраля крестьянское движение продолжа</w:t>
        <w:softHyphen/>
        <w:t>ло расширяться. Посланцы крестьян из округа Валло направля</w:t>
        <w:softHyphen/>
        <w:t>лись в соседние селения, призывая последовать их примеру. Захва</w:t>
        <w:softHyphen/>
        <w:t>ты земель начались в соседней провинции Принчипато Ультерио-ре183. В районах, охваченных крестьянскими выступлениями, создалось весьма напряженное положение. Как сообщали местные Бласти, земельные собственники были «объяты паническим стра</w:t>
        <w:softHyphen/>
        <w:t>хом» и потому не осмеливались возбуждать судебные процессы против крестьян или требовать их ареста. Такое настроение зем</w:t>
        <w:softHyphen/>
        <w:t>левладельцев, по-видимому, повлияло на позицию карбонариев. Так, например, в Эболи, где крестьяне также готовились к захвату общинных земель, в карбонарской организации возобладало мне</w:t>
        <w:softHyphen/>
        <w:t>ние отказаться от участия в подобных действиях 184.</w:t>
      </w:r>
    </w:p>
    <w:p>
      <w:pPr>
        <w:pStyle w:val="Normal"/>
        <w:autoSpaceDE w:val="false"/>
        <w:ind w:firstLine="360"/>
        <w:jc w:val="both"/>
        <w:rPr/>
      </w:pPr>
      <w:r>
        <w:rPr/>
        <w:t>Мюратистское правительство и двор настаивали на принятии самых решительных мер против покушений крестьян на частную собственность, предлагая применить против них регулярные вой</w:t>
        <w:softHyphen/>
        <w:t>ска. Однако парламент — и это оказалось максимумом того, на что он оказался способным в крестьянском вопросе,— занял более сдержанную, примирительную позицию перед лицом социальных выступлений неаполитанских деревенских масс. Отвергнув предло</w:t>
        <w:softHyphen/>
        <w:t>жение министра юстиции о применении силы и полицейских реп</w:t>
        <w:softHyphen/>
        <w:t>рессий для усмирения крестьян и вместе с тем осудив акты захвата общинных земель, парламент предписал властям разрешить кон</w:t>
        <w:softHyphen/>
        <w:t>фликт мирным путем в рамках закона, одновременно пообещав,</w:t>
      </w:r>
    </w:p>
    <w:p>
      <w:pPr>
        <w:pStyle w:val="Normal"/>
        <w:autoSpaceDE w:val="false"/>
        <w:ind w:firstLine="360"/>
        <w:jc w:val="both"/>
        <w:rPr>
          <w:lang w:val="en-US" w:eastAsia="en-US"/>
        </w:rPr>
      </w:pPr>
      <w:r>
        <w:rPr>
          <w:lang w:val="en-US" w:eastAsia="en-US"/>
        </w:rPr>
        <w:t>Atti del Parlamento delle Due Sicilie, v. 2, p. 720—721.</w:t>
      </w:r>
    </w:p>
    <w:p>
      <w:pPr>
        <w:pStyle w:val="Normal"/>
        <w:autoSpaceDE w:val="false"/>
        <w:ind w:firstLine="360"/>
        <w:jc w:val="both"/>
        <w:rPr/>
      </w:pPr>
      <w:r>
        <w:rPr>
          <w:lang w:val="en-US" w:eastAsia="en-US"/>
        </w:rPr>
        <w:t>A. Lepre. Movimenti contadini nel 1820—21. — «Cronache meridionalU, 1963, № 9, p. 117, 119.</w:t>
      </w:r>
    </w:p>
    <w:p>
      <w:pPr>
        <w:pStyle w:val="Normal"/>
        <w:autoSpaceDE w:val="false"/>
        <w:ind w:firstLine="360"/>
        <w:jc w:val="both"/>
        <w:rPr>
          <w:lang w:val="en-US" w:eastAsia="en-US"/>
        </w:rPr>
      </w:pPr>
      <w:r>
        <w:rPr>
          <w:lang w:val="en-US" w:eastAsia="en-US"/>
        </w:rPr>
        <w:t>Atti del Parlamento delle Due Sicilie, v. 3, p. 147. A- Lepre. Op. cit., p. 121—122.</w:t>
      </w:r>
    </w:p>
    <w:p>
      <w:pPr>
        <w:pStyle w:val="Normal"/>
        <w:autoSpaceDE w:val="false"/>
        <w:ind w:firstLine="360"/>
        <w:jc w:val="both"/>
        <w:rPr/>
      </w:pPr>
      <w:r>
        <w:rPr/>
        <w:t xml:space="preserve">Италия в конце </w:t>
      </w:r>
      <w:r>
        <w:rPr/>
        <w:fldChar w:fldCharType="begin"/>
      </w:r>
      <w:r>
        <w:rPr/>
        <w:instrText xml:space="preserve"> PAGE </w:instrText>
      </w:r>
      <w:r>
        <w:rPr/>
        <w:fldChar w:fldCharType="separate"/>
      </w:r>
      <w:r>
        <w:rPr/>
        <w:t>81</w:t>
      </w:r>
      <w:r>
        <w:rPr/>
        <w:fldChar w:fldCharType="end"/>
      </w:r>
      <w:r>
        <w:rPr/>
        <w:t>—первой половине XIX в.</w:t>
      </w:r>
    </w:p>
    <w:p>
      <w:pPr>
        <w:pStyle w:val="Normal"/>
        <w:autoSpaceDE w:val="false"/>
        <w:ind w:firstLine="360"/>
        <w:jc w:val="both"/>
        <w:rPr/>
      </w:pPr>
      <w:r>
        <w:rPr/>
        <w:t>112</w:t>
      </w:r>
    </w:p>
    <w:p>
      <w:pPr>
        <w:pStyle w:val="Normal"/>
        <w:autoSpaceDE w:val="false"/>
        <w:ind w:firstLine="360"/>
        <w:jc w:val="both"/>
        <w:rPr/>
      </w:pPr>
      <w:r>
        <w:rPr/>
        <w:t>что все претензии крестьян будут рассмотрены властями, которые вынесут в законном порядке справедливое решение. Но, обратив</w:t>
        <w:softHyphen/>
        <w:t>шись к крестьянству с призывом к успокоению и вселив в него надежду на возможность удовлетворения его требований, парла</w:t>
        <w:softHyphen/>
        <w:t>мент тотчас же поспешил принять акт, призванный продемонстри</w:t>
        <w:softHyphen/>
        <w:t>ровать его верность интересам буржуазных собственников. Отме</w:t>
        <w:softHyphen/>
        <w:t>нив в конце декабря некоторые второстепенные налоги с коммун (что создавало видимость облегчения положения низов), парла</w:t>
        <w:softHyphen/>
        <w:t>мент 26 января продлил на 1821 год срок действия законов о раз</w:t>
        <w:softHyphen/>
        <w:t>деле бывших феодальных и церковных доменов 185.</w:t>
      </w:r>
    </w:p>
    <w:p>
      <w:pPr>
        <w:pStyle w:val="Normal"/>
        <w:autoSpaceDE w:val="false"/>
        <w:ind w:firstLine="360"/>
        <w:jc w:val="both"/>
        <w:rPr/>
      </w:pPr>
      <w:r>
        <w:rPr/>
        <w:t>Это решение, принятое в соответствии с многочисленными пе</w:t>
        <w:softHyphen/>
        <w:t>тициями буржуазии и не вносившее никаких принципиальных нов</w:t>
        <w:softHyphen/>
        <w:t>шеств в старый порядок раздела домениальных земель (приносив</w:t>
        <w:softHyphen/>
        <w:t>ший на практике выгоды преимущественно провинциальным бур</w:t>
        <w:softHyphen/>
        <w:t>жуа), находилось в явном противоречии с требованиями, сформу</w:t>
        <w:softHyphen/>
        <w:t>лированными крестьянами в ходе движения за возврат общинных угодий. Очевидно, что такая политика парламента должна была породить глубокое разочарование крестьянства и равнодушие к судьбам конституционного строя.</w:t>
      </w:r>
    </w:p>
    <w:p>
      <w:pPr>
        <w:pStyle w:val="Normal"/>
        <w:autoSpaceDE w:val="false"/>
        <w:ind w:firstLine="360"/>
        <w:jc w:val="both"/>
        <w:rPr/>
      </w:pPr>
      <w:r>
        <w:rPr/>
        <w:t>Между тем отношения между стоявшими у власти мюратиста-ми и раздраженными их бездействием карбонариями продолжали постоянно обостряться. Однако, сорвав всякие планы исправления в более умеренном духе испанской конституции и введения второй, аристократической палаты (что, как полагали умеренные элемен</w:t>
        <w:softHyphen/>
        <w:t>ты, могло бы примирить короля Фердинанда и великие державы с неаполитанским конституционным режимом), карбонарии со своей стороны не смогли добиться перелома в пассивной политике прави</w:t>
        <w:softHyphen/>
        <w:t>тельства и навязать ему свой курс на радикализацию революции. Излишняя доверчивость властей и парламента, поверивших обеща</w:t>
        <w:softHyphen/>
        <w:t>нию короля отстаивать интересы конституционного режима перед великими державами, позволила Фердинанду I в середине декабря 1820 г. беспрепятственно покинуть Неаполь и затем отречься от ненавистной ему конституции. Это дало решительный козырь в ру</w:t>
        <w:softHyphen/>
        <w:t>ки австрийского канцлера Меттерниха, главного организатора ин</w:t>
        <w:softHyphen/>
        <w:t>тервенции против неаполитанской революции. На конгрессе Свя</w:t>
        <w:softHyphen/>
        <w:t>щенного союза в Лайбахе он добился предоставления Австрии права подавить революцию в Неаполе. В марте 1821 г. австрийские войска вторглись в Неаполитанское королевство. Народные массы, не получившие за девять месяцев существования конституционно</w:t>
        <w:softHyphen/>
        <w:t>го строя никаких веских доказательств заботы властей об их инте</w:t>
        <w:softHyphen/>
        <w:t>ресах, отнеслись с безразличием к судьбе нового режима и не ока</w:t>
        <w:softHyphen/>
        <w:t>зали никакой помощи конституционным   войскам, которые   обна-</w:t>
      </w:r>
    </w:p>
    <w:p>
      <w:pPr>
        <w:pStyle w:val="Normal"/>
        <w:autoSpaceDE w:val="false"/>
        <w:ind w:firstLine="360"/>
        <w:jc w:val="both"/>
        <w:rPr/>
      </w:pPr>
      <w:r>
        <w:rPr>
          <w:lang w:val="en-US"/>
        </w:rPr>
        <w:t>185 «Giornale Costituzionale». 22.XII   1520; Atti del Parlamento delle Due Sici</w:t>
        <w:softHyphen/>
        <w:t>lie. v. 3, p. 159.</w:t>
      </w:r>
    </w:p>
    <w:p>
      <w:pPr>
        <w:pStyle w:val="Normal"/>
        <w:autoSpaceDE w:val="false"/>
        <w:ind w:firstLine="360"/>
        <w:jc w:val="both"/>
        <w:rPr/>
      </w:pPr>
      <w:r>
        <w:rPr/>
        <w:t>113</w:t>
      </w:r>
    </w:p>
    <w:p>
      <w:pPr>
        <w:pStyle w:val="Normal"/>
        <w:autoSpaceDE w:val="false"/>
        <w:ind w:firstLine="360"/>
        <w:jc w:val="both"/>
        <w:rPr/>
      </w:pPr>
      <w:r>
        <w:rPr/>
        <w:t xml:space="preserve">Италия в конце XVIII—первой половине </w:t>
      </w:r>
      <w:r>
        <w:rPr/>
        <w:fldChar w:fldCharType="begin"/>
      </w:r>
      <w:r>
        <w:rPr/>
        <w:instrText xml:space="preserve"> PAGE </w:instrText>
      </w:r>
      <w:r>
        <w:rPr/>
        <w:fldChar w:fldCharType="separate"/>
      </w:r>
      <w:r>
        <w:rPr/>
        <w:t>82</w:t>
      </w:r>
      <w:r>
        <w:rPr/>
        <w:fldChar w:fldCharType="end"/>
      </w:r>
      <w:r>
        <w:rPr/>
        <w:t xml:space="preserve"> в.</w:t>
      </w:r>
    </w:p>
    <w:p>
      <w:pPr>
        <w:pStyle w:val="Normal"/>
        <w:autoSpaceDE w:val="false"/>
        <w:ind w:firstLine="360"/>
        <w:jc w:val="both"/>
        <w:rPr/>
      </w:pPr>
      <w:r>
        <w:rPr/>
        <w:t>ружили плохую подготовленность к воине и не смогли дать отпор австрийской армии. 23 марта австрийцы заняли Неаполь, где была восстановлена абсолютистская власть монархии Бурбонов.</w:t>
      </w:r>
    </w:p>
    <w:p>
      <w:pPr>
        <w:pStyle w:val="Normal"/>
        <w:autoSpaceDE w:val="false"/>
        <w:ind w:firstLine="360"/>
        <w:jc w:val="both"/>
        <w:rPr/>
      </w:pPr>
      <w:r>
        <w:rPr/>
        <w:t>В те дни, когда австрийский экспедиционный корпус вступил в пределы Неаполитанского королевства, в Пьемонте началась ре</w:t>
        <w:softHyphen/>
        <w:t>волюция, подготовленная сторонниками тайных обществ. Большин</w:t>
        <w:softHyphen/>
        <w:t>ство заговорщиков здесь составляли представители имущих сло</w:t>
        <w:softHyphen/>
        <w:t>ев— буржуазии и дворянства, а также офицеры армии. Причина</w:t>
        <w:softHyphen/>
        <w:t>ми, питавшими недовольство, были засилье узкой касты придвор</w:t>
        <w:softHyphen/>
        <w:t>ной аристократии, расстройство государственных финансов, стрем</w:t>
        <w:softHyphen/>
        <w:t>ление властей восстановить некоторые ранее отмененные феодаль</w:t>
        <w:softHyphen/>
        <w:t>ные права, административный и судебный произвол, назначение на государственные и военные посты лиц, лишенных способностей и заслуг186. Добиваясь преобразования абсолютной монархии в конституционную, пьемонтские либералы, как и неаполитанские конституционалисты, хотели поставить под контроль парламента законодательство (особенно в области налогообложения), ввести ответственность министров и свободу печати. Однако в отличие от неаполитанского либерального движения в политических про</w:t>
        <w:softHyphen/>
        <w:t>граммах тайных обществ Пьемонта и Ломбардо-Венецианской об</w:t>
        <w:softHyphen/>
        <w:t>ласти более важное место занимал вопрос о независимости, задачи же политического обновления здесь более четко связывались с зада</w:t>
        <w:softHyphen/>
        <w:t>чами ликвидации австрийского господства.</w:t>
      </w:r>
    </w:p>
    <w:p>
      <w:pPr>
        <w:pStyle w:val="Normal"/>
        <w:autoSpaceDE w:val="false"/>
        <w:ind w:firstLine="360"/>
        <w:jc w:val="both"/>
        <w:rPr/>
      </w:pPr>
      <w:r>
        <w:rPr/>
        <w:t>Успех конституционных движений в Испании и Неаполе в 1820 г. активизировал заговорщическое движение на Севере Ита</w:t>
        <w:softHyphen/>
        <w:t>лии, а яростное сопротивление реакционеров, сорвавших осущест</w:t>
        <w:softHyphen/>
        <w:t>вление проекта умеренных реформ в Пьемонте, придало либераль</w:t>
        <w:softHyphen/>
        <w:t>ным кругам еще большую решимость. В отличие от буржуазного крыла тайных обществ либерально-дворянские элементы первона</w:t>
        <w:softHyphen/>
        <w:t>чально склонялись к конституции с двухпалатным парламентом, надеясь, что верхняя палата с наследственным членством обеспечит сохранение политического господства дворянства. Но под впечатлением усилившейся реакции в Пьемонте и успехов Неа</w:t>
        <w:softHyphen/>
        <w:t>политанской революции лидер либеральных дворянских кругов граф С. Саитароза также признал, хотя и с оговорками, необходи</w:t>
        <w:softHyphen/>
        <w:t>мость борьбы за испанскую конституцию, видя в ией «единствен</w:t>
        <w:softHyphen/>
        <w:t>ный путь соединения душ и рук итальянцев» 187. Большая часть либеральных дворян поддержала Сантарозу. Это устранило су</w:t>
        <w:softHyphen/>
        <w:t>ществовавшее разногласие в тайных обществах и привело к уста</w:t>
        <w:softHyphen/>
        <w:t>новлению тесной связи либерально настроенной аристократии с буржуазным крылом подпольного движения.</w:t>
      </w:r>
    </w:p>
    <w:p>
      <w:pPr>
        <w:pStyle w:val="Normal"/>
        <w:autoSpaceDE w:val="false"/>
        <w:ind w:firstLine="360"/>
        <w:jc w:val="both"/>
        <w:rPr/>
      </w:pPr>
      <w:r>
        <w:rPr>
          <w:lang w:val="en-US"/>
        </w:rPr>
        <w:t>186 «Sentineila cisalpina», 21.Ill 1821.</w:t>
      </w:r>
    </w:p>
    <w:p>
      <w:pPr>
        <w:pStyle w:val="Normal"/>
        <w:autoSpaceDE w:val="false"/>
        <w:ind w:firstLine="360"/>
        <w:jc w:val="both"/>
        <w:rPr/>
      </w:pPr>
      <w:r>
        <w:rPr>
          <w:lang w:val="en-US"/>
        </w:rPr>
        <w:t>187 R. Romeo. Op</w:t>
      </w:r>
      <w:r>
        <w:rPr/>
        <w:t xml:space="preserve">. </w:t>
      </w:r>
      <w:r>
        <w:rPr>
          <w:lang w:val="en-US"/>
        </w:rPr>
        <w:t>cit</w:t>
      </w:r>
      <w:r>
        <w:rPr/>
        <w:t xml:space="preserve">., </w:t>
      </w:r>
      <w:r>
        <w:rPr>
          <w:lang w:val="en-US"/>
        </w:rPr>
        <w:t>p</w:t>
      </w:r>
      <w:r>
        <w:rPr/>
        <w:t>. 25—26.</w:t>
      </w:r>
    </w:p>
    <w:p>
      <w:pPr>
        <w:pStyle w:val="Normal"/>
        <w:autoSpaceDE w:val="false"/>
        <w:ind w:firstLine="360"/>
        <w:jc w:val="both"/>
        <w:rPr/>
      </w:pPr>
      <w:r>
        <w:rPr/>
        <w:t xml:space="preserve">Италия в конце XVIII — первой половине </w:t>
      </w:r>
      <w:r>
        <w:rPr/>
        <w:fldChar w:fldCharType="begin"/>
      </w:r>
      <w:r>
        <w:rPr/>
        <w:instrText xml:space="preserve"> PAGE </w:instrText>
      </w:r>
      <w:r>
        <w:rPr/>
        <w:fldChar w:fldCharType="separate"/>
      </w:r>
      <w:r>
        <w:rPr/>
        <w:t>83</w:t>
      </w:r>
      <w:r>
        <w:rPr/>
        <w:fldChar w:fldCharType="end"/>
      </w:r>
      <w:r>
        <w:rPr/>
        <w:t xml:space="preserve"> в.</w:t>
      </w:r>
    </w:p>
    <w:p>
      <w:pPr>
        <w:pStyle w:val="Normal"/>
        <w:autoSpaceDE w:val="false"/>
        <w:ind w:firstLine="360"/>
        <w:jc w:val="both"/>
        <w:rPr/>
      </w:pPr>
      <w:r>
        <w:rPr/>
        <w:t>114</w:t>
      </w:r>
    </w:p>
    <w:p>
      <w:pPr>
        <w:pStyle w:val="Normal"/>
        <w:autoSpaceDE w:val="false"/>
        <w:ind w:firstLine="360"/>
        <w:jc w:val="both"/>
        <w:rPr/>
      </w:pPr>
      <w:r>
        <w:rPr/>
        <w:t>Испанская конституция и война с Австрией стали лозунгом пьемонтских и ломбардских тайных обществ «федератов» и карбо</w:t>
        <w:softHyphen/>
        <w:t>нариев, объединивших усилия для подготовки выступления с целью изгнания австрийцев из Ломбардии и Венеции, слияния их с Пье</w:t>
        <w:softHyphen/>
        <w:t>монтом и создания Североитальянского королевства во главе с Са-войской династией. Однако в сравнении с Неаполем заговорщиче</w:t>
        <w:softHyphen/>
        <w:t>ское движение на Севере страны носило более узкий характер. В Пьемонте карбонарское общество не имело значительной массовой базы, а его сторонники среди буржуазии принадлежали, по свиде</w:t>
        <w:softHyphen/>
        <w:t>тельству русского посла в Турине Г. Мочениго, преимущественно к ее средним и высшим слоям 188. Связи тайных организаций с ни</w:t>
        <w:softHyphen/>
        <w:t>зами были здесь очень слабыми. Готовясь последовать примеру Неаполя и добиться введения конституции, пьемонтские либералы были озабочены тем, чтобы подготовлявшееся ими выступление не приобрело народного характера, ибо они рассматривали «мятежи» и «народные движения» как «средства, бедственные для общества и преступные по отношению к государю из Савойского дома». «Путь, которого следует придерживаться,— утверждали они,— путь, почетный и достойный характера государя и нации, заклю</w:t>
        <w:softHyphen/>
        <w:t>чается в том, чтоб просить трон — почтительным, спокойным и со</w:t>
        <w:softHyphen/>
        <w:t>вершенно откровенным образом — отвергнуть австрийскую дружбу и объявить конституцию» 189. Пьемонтские либералы надеялись, что путем одной лишь военной демонстрации удастся склонить ко</w:t>
        <w:softHyphen/>
        <w:t>роля Виктора Эммануила I, питавшего ненависть к австрийцам, примкнуть в решающий момент « движению, которое могло бы поз</w:t>
        <w:softHyphen/>
        <w:t>волить Савойской династии расширить территорию королевства.</w:t>
      </w:r>
    </w:p>
    <w:p>
      <w:pPr>
        <w:pStyle w:val="Normal"/>
        <w:autoSpaceDE w:val="false"/>
        <w:ind w:firstLine="360"/>
        <w:jc w:val="both"/>
        <w:rPr/>
      </w:pPr>
      <w:r>
        <w:rPr/>
        <w:t>Но особые надежды конспираторы возлагали на Карла Альбер</w:t>
        <w:softHyphen/>
        <w:t>та, принца Кариньянского, принадлежавшего к младшей ветви Са</w:t>
        <w:softHyphen/>
        <w:t>войской династии. При встречах с пьемонтскими либералами принц не раз весьма откровенно выражал им свое сочувствие, а осенью 1820 г. он установил тайные связи с руководителем ломбардских ли</w:t>
        <w:softHyphen/>
        <w:t>берально-патриотических кругов графом Ф. Конфалоньери, по</w:t>
        <w:softHyphen/>
        <w:t>буждая его выступить совместно с пьемонтцами. Кроме того, со</w:t>
        <w:softHyphen/>
        <w:t>державшиеся в частной переписке молодого принца высказывания в пользу независимости Италии становились достоянием гласности. Так в Пьемонте и за его пределами начала рождаться легенда о либерализме Карла Альберта, хотя, как показали дальнейшие собы</w:t>
        <w:softHyphen/>
        <w:t>тия, он не был либералом и руководствовался преимущественно династическими интересами.</w:t>
      </w:r>
    </w:p>
    <w:p>
      <w:pPr>
        <w:pStyle w:val="Normal"/>
        <w:autoSpaceDE w:val="false"/>
        <w:ind w:firstLine="360"/>
        <w:jc w:val="both"/>
        <w:rPr/>
      </w:pPr>
      <w:r>
        <w:rPr/>
        <w:t>188 Карбонариев было больше всего, сообщал Мочениго, «среди адвокатов, юристов, банкиров, врачей, чиновников, буржуа, живущих на ренты, и го</w:t>
        <w:softHyphen/>
        <w:t>раздо меньше среди торговцев, содержащих лавки» (АВПР, ф. Канцелярия, 1821 г., д. 11310-Б, л. 361).</w:t>
      </w:r>
    </w:p>
    <w:p>
      <w:pPr>
        <w:pStyle w:val="Normal"/>
        <w:autoSpaceDE w:val="false"/>
        <w:ind w:firstLine="360"/>
        <w:jc w:val="both"/>
        <w:rPr/>
      </w:pPr>
      <w:r>
        <w:rPr/>
        <w:t>189 «</w:t>
      </w:r>
      <w:r>
        <w:rPr>
          <w:lang w:val="en-US"/>
        </w:rPr>
        <w:t>L</w:t>
      </w:r>
      <w:r>
        <w:rPr/>
        <w:t>'</w:t>
      </w:r>
      <w:r>
        <w:rPr>
          <w:lang w:val="en-US"/>
        </w:rPr>
        <w:t>Amico</w:t>
      </w:r>
      <w:r>
        <w:rPr/>
        <w:t xml:space="preserve"> </w:t>
      </w:r>
      <w:r>
        <w:rPr>
          <w:lang w:val="en-US"/>
        </w:rPr>
        <w:t>della</w:t>
      </w:r>
      <w:r>
        <w:rPr/>
        <w:t xml:space="preserve"> </w:t>
      </w:r>
      <w:r>
        <w:rPr>
          <w:lang w:val="en-US"/>
        </w:rPr>
        <w:t>Costiluzione</w:t>
      </w:r>
      <w:r>
        <w:rPr/>
        <w:t>», 21 -VIII 1820.</w:t>
      </w:r>
    </w:p>
    <w:p>
      <w:pPr>
        <w:pStyle w:val="Normal"/>
        <w:autoSpaceDE w:val="false"/>
        <w:ind w:firstLine="360"/>
        <w:jc w:val="both"/>
        <w:rPr/>
      </w:pPr>
      <w:r>
        <w:rPr/>
        <w:t>115</w:t>
      </w:r>
    </w:p>
    <w:p>
      <w:pPr>
        <w:pStyle w:val="Normal"/>
        <w:autoSpaceDE w:val="false"/>
        <w:ind w:firstLine="360"/>
        <w:jc w:val="both"/>
        <w:rPr/>
      </w:pPr>
      <w:r>
        <w:rPr/>
        <w:t xml:space="preserve">Италия в конце XV111—первой половине </w:t>
      </w:r>
      <w:r>
        <w:rPr/>
        <w:fldChar w:fldCharType="begin"/>
      </w:r>
      <w:r>
        <w:rPr/>
        <w:instrText xml:space="preserve"> PAGE </w:instrText>
      </w:r>
      <w:r>
        <w:rPr/>
        <w:fldChar w:fldCharType="separate"/>
      </w:r>
      <w:r>
        <w:rPr/>
        <w:t>84</w:t>
      </w:r>
      <w:r>
        <w:rPr/>
        <w:fldChar w:fldCharType="end"/>
      </w:r>
      <w:r>
        <w:rPr/>
        <w:t xml:space="preserve"> в.</w:t>
      </w:r>
    </w:p>
    <w:p>
      <w:pPr>
        <w:pStyle w:val="Normal"/>
        <w:autoSpaceDE w:val="false"/>
        <w:ind w:firstLine="360"/>
        <w:jc w:val="both"/>
        <w:rPr/>
      </w:pPr>
      <w:r>
        <w:rPr/>
        <w:t>8 начале марта 1821 г. руководители заговора в Пьемонте ре</w:t>
        <w:softHyphen/>
        <w:t>шили начать выступление. Однако в этот момент Карл Альберт, которого либералы склонны были считать своим лидером, занял крайне двусмысленную, колеблющуюся позицию. Честолюбивого 22-летнего принца соблазняла возможность стать в дальнейшем государем обширного Североитальянского королевства, но вместе с тем мучила боязнь лишиться — в случае неудачи восстания — пра</w:t>
        <w:softHyphen/>
        <w:t>ва наследования трона в Пьемонте 19°. Эти волновавшие его проти</w:t>
        <w:softHyphen/>
        <w:t>воречивые чувства и неспособность справиться с возникшей пе</w:t>
        <w:softHyphen/>
        <w:t>ред ним сложной ситуацией определили двойственность линии по</w:t>
        <w:softHyphen/>
        <w:t>ведения, избранной принцем Кариньянским: поощряя заговорщи</w:t>
        <w:softHyphen/>
        <w:t>ков к выступлению, Карл Альберт одновременно выдал их планы военному министру и принял меры для подавления восстания; пос</w:t>
        <w:softHyphen/>
        <w:t>ле же начала революции, внешне оказывая поддержку ее участни</w:t>
        <w:softHyphen/>
        <w:t>кам, он готовил почв} для своего отступления и тайно собирал вой</w:t>
        <w:softHyphen/>
        <w:t>ска для разгрома движения.</w:t>
      </w:r>
    </w:p>
    <w:p>
      <w:pPr>
        <w:pStyle w:val="Normal"/>
        <w:autoSpaceDE w:val="false"/>
        <w:ind w:firstLine="360"/>
        <w:jc w:val="both"/>
        <w:rPr/>
      </w:pPr>
      <w:r>
        <w:rPr/>
        <w:t>9 марта 1821 г. заговорщики города Алессандрии во главе с несколькими офицерами захватили цитадель и заставили войска гарнизона примкнуть к восстанию. Основную роль в подго</w:t>
        <w:softHyphen/>
        <w:t>товке выступления играла местная организация «Итальянской фе</w:t>
        <w:softHyphen/>
        <w:t>дерации», в которой преобладали буржуазные элементы. Была соз</w:t>
        <w:softHyphen/>
        <w:t>дана временная хунта, опубликовавшая от имени «Итальянской федерации» три манифеста. В них провозглашалась испанская кон</w:t>
        <w:softHyphen/>
        <w:t>ституция, выборность всех должностей, объявлялась война Австрии и выдвигался лозунг национальной независимости Италии 191. 12 марта восстание вспыхнуло в Турине, но в тот же день король Вик</w:t>
        <w:softHyphen/>
        <w:t>тор Эммануил I неожиданно отрекся от престола и покинул столицу, назначив Карла Альберта регентом, поскольку законный наследник престола Карл Феликс находился тогда за пределами Пьемонта. От</w:t>
        <w:softHyphen/>
        <w:t>речение короля спутало все планы руководителей заговора, считав</w:t>
        <w:softHyphen/>
        <w:t>ших, что введение королем конституции придало бы всему движению печать законности и явилось бы важнейшим условием его успеха.</w:t>
      </w:r>
    </w:p>
    <w:p>
      <w:pPr>
        <w:pStyle w:val="Normal"/>
        <w:autoSpaceDE w:val="false"/>
        <w:ind w:firstLine="360"/>
        <w:jc w:val="both"/>
        <w:rPr/>
      </w:pPr>
      <w:r>
        <w:rPr/>
        <w:t>Между тем восстание продолжалось, охватив многие города в провинциях, и Карл Альберт объявил о введении испанской кон</w:t>
        <w:softHyphen/>
        <w:t>ституции, образовал правительство и назначил также своим эдик</w:t>
        <w:softHyphen/>
        <w:t>том от 14 марта временно правящую хунту, призванную «выпол</w:t>
        <w:softHyphen/>
        <w:t>нять функции национального парламента вплоть до его созыва» 192. Однако уже через несколько дней он начал готовить контрреволю</w:t>
        <w:softHyphen/>
        <w:t>ционный   переворот   и   21 марта покинул   Турин   и   направился</w:t>
      </w:r>
    </w:p>
    <w:p>
      <w:pPr>
        <w:pStyle w:val="Normal"/>
        <w:autoSpaceDE w:val="false"/>
        <w:ind w:firstLine="360"/>
        <w:jc w:val="both"/>
        <w:rPr/>
      </w:pPr>
      <w:r>
        <w:rPr>
          <w:lang w:val="en-US"/>
        </w:rPr>
        <w:t xml:space="preserve">190 </w:t>
      </w:r>
      <w:r>
        <w:rPr/>
        <w:t>С</w:t>
      </w:r>
      <w:r>
        <w:rPr>
          <w:lang w:val="en-US"/>
        </w:rPr>
        <w:t>. Spellanzon. Op cit., v. I, p. 843, 848—850; Storia d'ltalia, v. HI, p. 392.</w:t>
      </w:r>
    </w:p>
    <w:p>
      <w:pPr>
        <w:pStyle w:val="Normal"/>
        <w:autoSpaceDE w:val="false"/>
        <w:ind w:firstLine="360"/>
        <w:jc w:val="both"/>
        <w:rPr>
          <w:lang w:val="en-US"/>
        </w:rPr>
      </w:pPr>
      <w:r>
        <w:rPr>
          <w:lang w:val="en-US"/>
        </w:rPr>
        <w:t>191 F. A. Gualterio. Gli ultimi rivolgimenti italiani. Memorie storiche, v. III.Firenze, 1852, p. 311—313.</w:t>
      </w:r>
    </w:p>
    <w:p>
      <w:pPr>
        <w:pStyle w:val="Normal"/>
        <w:autoSpaceDE w:val="false"/>
        <w:ind w:firstLine="360"/>
        <w:jc w:val="both"/>
        <w:rPr/>
      </w:pPr>
      <w:r>
        <w:rPr/>
        <w:t>192 Печатный текст эдикта от 14 марта 1821 г. (АВПР, ф. Канцелярия, 1821 г., д. 11310-А, л. 143).</w:t>
      </w:r>
    </w:p>
    <w:p>
      <w:pPr>
        <w:pStyle w:val="Normal"/>
        <w:autoSpaceDE w:val="false"/>
        <w:ind w:firstLine="360"/>
        <w:jc w:val="both"/>
        <w:rPr/>
      </w:pPr>
      <w:r>
        <w:rPr/>
        <w:t xml:space="preserve">Италия в конце </w:t>
      </w:r>
      <w:r>
        <w:rPr/>
        <w:fldChar w:fldCharType="begin"/>
      </w:r>
      <w:r>
        <w:rPr/>
        <w:instrText xml:space="preserve"> PAGE </w:instrText>
      </w:r>
      <w:r>
        <w:rPr/>
        <w:fldChar w:fldCharType="separate"/>
      </w:r>
      <w:r>
        <w:rPr/>
        <w:t>85</w:t>
      </w:r>
      <w:r>
        <w:rPr/>
        <w:fldChar w:fldCharType="end"/>
      </w:r>
      <w:r>
        <w:rPr/>
        <w:t xml:space="preserve"> — первой половине XIX в.</w:t>
      </w:r>
    </w:p>
    <w:p>
      <w:pPr>
        <w:pStyle w:val="Normal"/>
        <w:autoSpaceDE w:val="false"/>
        <w:ind w:firstLine="360"/>
        <w:jc w:val="both"/>
        <w:rPr/>
      </w:pPr>
      <w:r>
        <w:rPr/>
        <w:t>116</w:t>
      </w:r>
    </w:p>
    <w:p>
      <w:pPr>
        <w:pStyle w:val="Normal"/>
        <w:autoSpaceDE w:val="false"/>
        <w:ind w:firstLine="360"/>
        <w:jc w:val="both"/>
        <w:rPr/>
      </w:pPr>
      <w:r>
        <w:rPr/>
        <w:t>в Новару, где концентрировались силы, верные династии. Здесь Карл Альберт отказался от регентства и призвал туринские власти подчиниться брату отрекшегося короля Карлу Феликсу, решитель</w:t>
        <w:softHyphen/>
        <w:t>ному противнику конституции. В таких условиях пьемонтской рево</w:t>
        <w:softHyphen/>
        <w:t>люции не удалось опереться на поддержку населения, пассивно на</w:t>
        <w:softHyphen/>
        <w:t>блюдавшего за событиями. Начались массовые дезертирства из ар</w:t>
        <w:softHyphen/>
        <w:t>мии. В то же время, несмотря на явный разрыв Карла Альберта с конституционалистским движением и непримиримую позицию Карла Феликса, руководители пьемонтского восстания" остались верны идее соглашения с Савойской династией и не выступили про</w:t>
        <w:softHyphen/>
        <w:t>тив монархии. Верхушечная пьемонтская революция была задуше</w:t>
        <w:softHyphen/>
        <w:t>на австрийскими войсками, занявшими спустя месяц после начала восстания Турин и оккупировавшими территорию Сардинского ко</w:t>
        <w:softHyphen/>
        <w:t>ролевства, где они оставались до 1823 г.</w:t>
      </w:r>
    </w:p>
    <w:p>
      <w:pPr>
        <w:pStyle w:val="Normal"/>
        <w:autoSpaceDE w:val="false"/>
        <w:ind w:firstLine="360"/>
        <w:jc w:val="both"/>
        <w:rPr/>
      </w:pPr>
      <w:r>
        <w:rPr/>
        <w:t>Несмотря на поражение революций 1820—1821 гг. в Неаполе и Пьемонте, они знаменовали собой новый шаг в развитии итальян</w:t>
        <w:softHyphen/>
        <w:t>ского национального движения и прогрессивных сил, поскольку эти революции не были развязаны, как в конце 90-х годов XVIII в., вследствие поддержки и вмешательства революционных сил из</w:t>
        <w:softHyphen/>
        <w:t>вне, а явились результатом самостоятельных действий либеральных буржуазно-дворянских кругов. Эти революции преподали важный урок итальянскому национально-освободительному движению, по</w:t>
        <w:softHyphen/>
        <w:t>казав, что абсолютистско-монархичеокие режимы, несмотря на свою органическую слабость и изоляцию внутри страны, остаются не</w:t>
        <w:softHyphen/>
        <w:t>примиримыми противниками всяких политических преобразований. Принужденные пойти на конституционные уступки, они делали все возможное, чтобы устранить навязанное им ограничение власти. Ре</w:t>
        <w:softHyphen/>
        <w:t>волюции показали с предельной ясностью, что военное могущество Австрии является главной и единственной надежной опорой абсо</w:t>
        <w:softHyphen/>
        <w:t>лютистских режимов в Италии. Решительное противодействие Австрии всяким конституционным преобразованиям свидетельство</w:t>
        <w:softHyphen/>
        <w:t>вало о том, что буржуазно-либеральные движения не могут рассчи</w:t>
        <w:softHyphen/>
        <w:t>тывать на успех без борьбы за независимость Италии и ее освобож</w:t>
        <w:softHyphen/>
        <w:t>дение от иностранного господства.</w:t>
      </w:r>
    </w:p>
    <w:p>
      <w:pPr>
        <w:pStyle w:val="Normal"/>
        <w:autoSpaceDE w:val="false"/>
        <w:ind w:firstLine="360"/>
        <w:jc w:val="both"/>
        <w:rPr/>
      </w:pPr>
      <w:r>
        <w:rPr/>
        <w:t>Относительная легкость победы реакционных сил в Неаполе и Пьемонте объяснялась, однако, не только военным могуществом держав Священного союза, желавших сохранить в неприкосновен</w:t>
        <w:softHyphen/>
        <w:t>ности установленную ими систему легитимизма, но и слабостью об</w:t>
        <w:softHyphen/>
        <w:t>щественных сил, выступавших в те годы в Италии за ограничение династического всевластия. До середины 20-х годов экономический прогресс был очень медленным, и пополнение рядов буржуазии происходило главным образом в результате перераспределения в ее пользу земельной собственности, а не расширения и развития производства. Неудача, постигшая революции 1820—1821 гг., объяс</w:t>
        <w:softHyphen/>
        <w:t>няется также тем, что конституционные движения в Неаполе и</w:t>
      </w:r>
    </w:p>
    <w:p>
      <w:pPr>
        <w:pStyle w:val="Normal"/>
        <w:autoSpaceDE w:val="false"/>
        <w:ind w:firstLine="360"/>
        <w:jc w:val="both"/>
        <w:rPr/>
      </w:pPr>
      <w:r>
        <w:rPr/>
        <w:t>117</w:t>
      </w:r>
    </w:p>
    <w:p>
      <w:pPr>
        <w:pStyle w:val="Normal"/>
        <w:autoSpaceDE w:val="false"/>
        <w:ind w:firstLine="360"/>
        <w:jc w:val="both"/>
        <w:rPr/>
      </w:pPr>
      <w:r>
        <w:rPr/>
        <w:t xml:space="preserve">Италия в конце XVIII—первой половине </w:t>
      </w:r>
      <w:r>
        <w:rPr/>
        <w:fldChar w:fldCharType="begin"/>
      </w:r>
      <w:r>
        <w:rPr/>
        <w:instrText xml:space="preserve"> PAGE </w:instrText>
      </w:r>
      <w:r>
        <w:rPr/>
        <w:fldChar w:fldCharType="separate"/>
      </w:r>
      <w:r>
        <w:rPr/>
        <w:t>85</w:t>
      </w:r>
      <w:r>
        <w:rPr/>
        <w:fldChar w:fldCharType="end"/>
      </w:r>
      <w:r>
        <w:rPr/>
        <w:t xml:space="preserve"> в.</w:t>
      </w:r>
    </w:p>
    <w:p>
      <w:pPr>
        <w:pStyle w:val="Normal"/>
        <w:autoSpaceDE w:val="false"/>
        <w:ind w:firstLine="360"/>
        <w:jc w:val="both"/>
        <w:rPr/>
      </w:pPr>
      <w:r>
        <w:rPr/>
        <w:t>Пьемонте развивались изолированно друг от друга и были лишены всякой координации. Прогрессивные силы на Севере и Юге счита</w:t>
        <w:softHyphen/>
        <w:t>ли важнейшей задачей достижение соглашения со «своей», местной династией, и это неизбежно разъединяло их. В частности, лозунг пьемонтских революционеров «Итальянское королевство и война Австрии»— несомненно, весьма передовой для своего времени, с точки зрения практического решения итальянской национальной проблемы-—не вызвал энтузиазма среди неаполитанской буржуа</w:t>
        <w:softHyphen/>
        <w:t>зии и дворянства именно потому, что реализация этого лозунга могла бы обеспечить явное превосходство Савойской династии ш. Все это свидетельствовало о том, что в Италии еще не созрели ус</w:t>
        <w:softHyphen/>
        <w:t>ловия для слияния усилий прогрессивных групп различных госу</w:t>
        <w:softHyphen/>
        <w:t>дарств в русле общенациональной борьбы.</w:t>
      </w:r>
    </w:p>
    <w:p>
      <w:pPr>
        <w:pStyle w:val="Normal"/>
        <w:autoSpaceDE w:val="false"/>
        <w:ind w:firstLine="360"/>
        <w:jc w:val="both"/>
        <w:rPr/>
      </w:pPr>
      <w:r>
        <w:rPr/>
        <w:t>Политическая борьба в итальянских государствах в 20-е годы. Революция 1831 г. в Центральной Италии</w:t>
      </w:r>
    </w:p>
    <w:p>
      <w:pPr>
        <w:pStyle w:val="Normal"/>
        <w:autoSpaceDE w:val="false"/>
        <w:ind w:firstLine="360"/>
        <w:jc w:val="both"/>
        <w:rPr/>
      </w:pPr>
      <w:r>
        <w:rPr/>
        <w:t>Поражение, нанесенное Австрией итальянскому либерально-конституционному и патриотическому движению в 1820—1821 гг., повлекло за собой разгул реакционных сил в стране. Было поконче</w:t>
        <w:softHyphen/>
        <w:t>но с относительной умеренностью 1815—1820 гг. По итальянским государствам прокатились волны репрессий и кровавых расправ над либералами и участниками подпольного движения.</w:t>
      </w:r>
    </w:p>
    <w:p>
      <w:pPr>
        <w:pStyle w:val="Normal"/>
        <w:autoSpaceDE w:val="false"/>
        <w:ind w:firstLine="360"/>
        <w:jc w:val="both"/>
        <w:rPr/>
      </w:pPr>
      <w:r>
        <w:rPr/>
        <w:t>Одновременно с подавлением неаполитанской и пьемонтской революций австрийские власти обрушились на либеральное и пат</w:t>
        <w:softHyphen/>
        <w:t>риотическое движение в Ломбардо-Венецианской области, нанеся ему столь сильный удар, что патриотам потребовалось затем немало времени, чтобы восстановить свои силы. Австрийской тайной поли</w:t>
        <w:softHyphen/>
        <w:t>ции удалось раскрыть сложившуюся здесь сеть подпольных органи</w:t>
        <w:softHyphen/>
        <w:t>заций и произвести многочисленные аресты. В результате несколь</w:t>
        <w:softHyphen/>
        <w:t>ких политических судебных процессов на различные сроки заключе</w:t>
        <w:softHyphen/>
        <w:t>ния было осуждено около 200 членов карбонарской организации и общества «федератов». Австрийской полиции удалось арестовать и осудить руководителя «федератов» Ломбардии графа Конфалонье-ри и многих других ведущих участников движения, лишив его тем самым руководства. Впоследствии некоторые патриоты, осужден</w:t>
        <w:softHyphen/>
        <w:t>ные на долгие годы заключения в Шпильберге (в том числе писа</w:t>
        <w:softHyphen/>
        <w:t>тель Сильвио Пеллико), выйдя на свободу, рассказали в своих кни</w:t>
        <w:softHyphen/>
        <w:t>гах о страданиях узников этой тюрьмы, вызвав чувство глубокого возмущения австрийским деспотизмом как в самой Италии, так и в других европейских странах.</w:t>
      </w:r>
    </w:p>
    <w:p>
      <w:pPr>
        <w:pStyle w:val="Normal"/>
        <w:autoSpaceDE w:val="false"/>
        <w:ind w:firstLine="360"/>
        <w:jc w:val="both"/>
        <w:rPr>
          <w:lang w:val="en-US"/>
        </w:rPr>
      </w:pPr>
      <w:r>
        <w:rPr>
          <w:lang w:val="en-US"/>
        </w:rPr>
        <w:t>193 Storia d'ltalia, v. Ill, p. 512.</w:t>
      </w:r>
    </w:p>
    <w:p>
      <w:pPr>
        <w:pStyle w:val="Normal"/>
        <w:autoSpaceDE w:val="false"/>
        <w:ind w:firstLine="360"/>
        <w:jc w:val="both"/>
        <w:rPr/>
      </w:pPr>
      <w:r>
        <w:rPr/>
        <w:t xml:space="preserve">Италия в конце XVIII — первой половине </w:t>
      </w:r>
      <w:r>
        <w:rPr/>
        <w:fldChar w:fldCharType="begin"/>
      </w:r>
      <w:r>
        <w:rPr/>
        <w:instrText xml:space="preserve"> PAGE </w:instrText>
      </w:r>
      <w:r>
        <w:rPr/>
        <w:fldChar w:fldCharType="separate"/>
      </w:r>
      <w:r>
        <w:rPr/>
        <w:t>86</w:t>
      </w:r>
      <w:r>
        <w:rPr/>
        <w:fldChar w:fldCharType="end"/>
      </w:r>
      <w:r>
        <w:rPr/>
        <w:t xml:space="preserve"> в.</w:t>
      </w:r>
    </w:p>
    <w:p>
      <w:pPr>
        <w:pStyle w:val="Normal"/>
        <w:autoSpaceDE w:val="false"/>
        <w:ind w:firstLine="360"/>
        <w:jc w:val="both"/>
        <w:rPr/>
      </w:pPr>
      <w:r>
        <w:rPr/>
        <w:t>118</w:t>
      </w:r>
    </w:p>
    <w:p>
      <w:pPr>
        <w:pStyle w:val="Normal"/>
        <w:autoSpaceDE w:val="false"/>
        <w:ind w:firstLine="360"/>
        <w:jc w:val="both"/>
        <w:rPr/>
      </w:pPr>
      <w:r>
        <w:rPr/>
        <w:t>В Пьемонте руководителям восстания удалось скрыться. Около 100 человек, в том числе Сантароза, были заочно приговорены к смертной казни. К ноябрю 1823 г. более 600 офицеров и до 400 чиновников было смещено со своих постов или уволено в отстав</w:t>
        <w:softHyphen/>
        <w:t>ку 194, а всех оставшихся на службе офицеров и чиновников заста</w:t>
        <w:softHyphen/>
        <w:t>вили принять особую присягу в верности королю. Гонениям под</w:t>
        <w:softHyphen/>
        <w:t>верглись также закрытые на год университеты Турина и Генуи.</w:t>
      </w:r>
    </w:p>
    <w:p>
      <w:pPr>
        <w:pStyle w:val="Normal"/>
        <w:autoSpaceDE w:val="false"/>
        <w:ind w:firstLine="360"/>
        <w:jc w:val="both"/>
        <w:rPr/>
      </w:pPr>
      <w:r>
        <w:rPr/>
        <w:t>С помощью репрессий властям удалось значительно ослабить тайные общества на Севере страны, в Ломбардо-Венецианской об</w:t>
        <w:softHyphen/>
        <w:t>ласти и Пьемонте, тогда как в Папском государстве и на Юге под</w:t>
        <w:softHyphen/>
        <w:t>польным организациям удалось устоять, о чем свидетельствовали многочисленные заговоры и неудачные попытки восстания, пред</w:t>
        <w:softHyphen/>
        <w:t>принимавшиеся в 20-е годы.</w:t>
      </w:r>
    </w:p>
    <w:p>
      <w:pPr>
        <w:pStyle w:val="Normal"/>
        <w:autoSpaceDE w:val="false"/>
        <w:ind w:firstLine="360"/>
        <w:jc w:val="both"/>
        <w:rPr/>
      </w:pPr>
      <w:r>
        <w:rPr/>
        <w:t>В Неаполитанском королевстве репрессиям подверглись многие участники революции. Возглавившие восстание в Ноле в июле 1820 г. офицеры Морелли и Сильвати были повешены. Руководи</w:t>
        <w:softHyphen/>
        <w:t>тели конституционного режима либо эмигрировали, либо были вы</w:t>
        <w:softHyphen/>
        <w:t>везены в Австрию. Гонения затронули всех подозреваемых в ли</w:t>
        <w:softHyphen/>
        <w:t>берализме. Последовала чистка в армии, государственном аппара</w:t>
        <w:softHyphen/>
        <w:t>те и даже среди церковнослужителей. На кострах сжигались опас</w:t>
        <w:softHyphen/>
        <w:t>ные (по мнению властей) книги. Ввоз итальянской и иностранной литературы из-за границы был блокирован. Чтобы быть допу</w:t>
        <w:softHyphen/>
        <w:t>щенными к экзаменам, студентам приходилось предъявлять сви</w:t>
        <w:softHyphen/>
        <w:t>детельства о посещении церковных церемоний и о хорошем поведе-нии, выдававшиеся приходскими священниками или синдиками . Карбонарская организация, служившая средством выражения не</w:t>
        <w:softHyphen/>
        <w:t>довольства различных слоев неаполитанского общества, была офи</w:t>
        <w:softHyphen/>
        <w:t>циально распущена властями.</w:t>
      </w:r>
    </w:p>
    <w:p>
      <w:pPr>
        <w:pStyle w:val="Normal"/>
        <w:autoSpaceDE w:val="false"/>
        <w:ind w:firstLine="360"/>
        <w:jc w:val="both"/>
        <w:rPr/>
      </w:pPr>
      <w:r>
        <w:rPr/>
        <w:t>Однако уже в 1822—1823 гг. на Юге происходит возрождение карбонарского движения, причем не только в континентальной ча</w:t>
        <w:softHyphen/>
        <w:t>сти королевства, но и в Сицилии, где ранее карбонарские венты были очень слабы. Помимо мелкой буржуазии, неокарбонарские ор</w:t>
        <w:softHyphen/>
        <w:t>ганизации включали в себя крестьян, ремесленников и даже город</w:t>
        <w:softHyphen/>
        <w:t>ской предпролетариат. В катехизисах и уставах некоторых новых тайных обществ получили более четкое выражение требования, от</w:t>
        <w:softHyphen/>
        <w:t>вечавшие интересам мелких землевладельцев и колонов 19</w:t>
      </w:r>
      <w:r>
        <w:rPr>
          <w:lang w:val="en-US"/>
        </w:rPr>
        <w:t>S</w:t>
      </w:r>
      <w:r>
        <w:rPr/>
        <w:t>. Пита</w:t>
        <w:softHyphen/>
        <w:t>тельной средой для неокарбонарского движения в немалой мере служил «бандитизм», вновь широко распространившийся в эти го</w:t>
        <w:softHyphen/>
        <w:t>ды. Крестьяне и батраки целых районов, доведенные  до  полной</w:t>
      </w:r>
    </w:p>
    <w:p>
      <w:pPr>
        <w:pStyle w:val="Normal"/>
        <w:autoSpaceDE w:val="false"/>
        <w:ind w:firstLine="360"/>
        <w:jc w:val="both"/>
        <w:rPr/>
      </w:pPr>
      <w:r>
        <w:rPr/>
        <w:t xml:space="preserve">194 </w:t>
      </w:r>
      <w:r>
        <w:rPr>
          <w:lang w:val="en-US"/>
        </w:rPr>
        <w:t>R</w:t>
      </w:r>
      <w:r>
        <w:rPr/>
        <w:t xml:space="preserve">. </w:t>
      </w:r>
      <w:r>
        <w:rPr>
          <w:lang w:val="en-US"/>
        </w:rPr>
        <w:t>Romeo</w:t>
      </w:r>
      <w:r>
        <w:rPr/>
        <w:t xml:space="preserve">. </w:t>
      </w:r>
      <w:r>
        <w:rPr>
          <w:lang w:val="en-US"/>
        </w:rPr>
        <w:t>Op. cit., p. 30.</w:t>
      </w:r>
    </w:p>
    <w:p>
      <w:pPr>
        <w:pStyle w:val="Normal"/>
        <w:autoSpaceDE w:val="false"/>
        <w:ind w:firstLine="360"/>
        <w:jc w:val="both"/>
        <w:rPr/>
      </w:pPr>
      <w:r>
        <w:rPr>
          <w:lang w:val="en-US"/>
        </w:rPr>
        <w:t xml:space="preserve">195 </w:t>
      </w:r>
      <w:r>
        <w:rPr/>
        <w:t>Б</w:t>
      </w:r>
      <w:r>
        <w:rPr>
          <w:lang w:val="en-US"/>
        </w:rPr>
        <w:t xml:space="preserve">. </w:t>
      </w:r>
      <w:r>
        <w:rPr/>
        <w:t>Кинг</w:t>
      </w:r>
      <w:r>
        <w:rPr>
          <w:lang w:val="en-US"/>
        </w:rPr>
        <w:t xml:space="preserve">. </w:t>
      </w:r>
      <w:r>
        <w:rPr/>
        <w:t>Указ</w:t>
      </w:r>
      <w:r>
        <w:rPr>
          <w:lang w:val="en-US"/>
        </w:rPr>
        <w:t xml:space="preserve">. </w:t>
      </w:r>
      <w:r>
        <w:rPr/>
        <w:t>соч</w:t>
      </w:r>
      <w:r>
        <w:rPr>
          <w:lang w:val="en-US"/>
        </w:rPr>
        <w:t xml:space="preserve">., </w:t>
      </w:r>
      <w:r>
        <w:rPr/>
        <w:t>стр</w:t>
      </w:r>
      <w:r>
        <w:rPr>
          <w:lang w:val="en-US"/>
        </w:rPr>
        <w:t>. 33; Storia d'ltalia, v. Ill, p. 476.</w:t>
      </w:r>
    </w:p>
    <w:p>
      <w:pPr>
        <w:pStyle w:val="Normal"/>
        <w:autoSpaceDE w:val="false"/>
        <w:ind w:firstLine="360"/>
        <w:jc w:val="both"/>
        <w:rPr/>
      </w:pPr>
      <w:r>
        <w:rPr>
          <w:lang w:val="en-US" w:eastAsia="en-US"/>
        </w:rPr>
        <w:t xml:space="preserve">19C A. Lepre. Carbonari, realisti e spirito pubblico a Napoli dopo il 1820—21.— &lt;Nuova rivista storica», 1962, fasc. V—VI, p. 349—550; </w:t>
      </w:r>
      <w:r>
        <w:rPr>
          <w:lang w:eastAsia="en-US"/>
        </w:rPr>
        <w:t>Д</w:t>
      </w:r>
      <w:r>
        <w:rPr>
          <w:lang w:val="en-US" w:eastAsia="en-US"/>
        </w:rPr>
        <w:t xml:space="preserve">. </w:t>
      </w:r>
      <w:r>
        <w:rPr>
          <w:lang w:eastAsia="en-US"/>
        </w:rPr>
        <w:t>Берти</w:t>
      </w:r>
      <w:r>
        <w:rPr>
          <w:lang w:val="en-US" w:eastAsia="en-US"/>
        </w:rPr>
        <w:t xml:space="preserve">. </w:t>
      </w:r>
      <w:r>
        <w:rPr>
          <w:lang w:eastAsia="en-US"/>
        </w:rPr>
        <w:t>Указ</w:t>
      </w:r>
      <w:r>
        <w:rPr>
          <w:lang w:val="en-US" w:eastAsia="en-US"/>
        </w:rPr>
        <w:t xml:space="preserve">. </w:t>
      </w:r>
      <w:r>
        <w:rPr>
          <w:lang w:eastAsia="en-US"/>
        </w:rPr>
        <w:t>соч</w:t>
      </w:r>
      <w:r>
        <w:rPr>
          <w:lang w:val="en-US" w:eastAsia="en-US"/>
        </w:rPr>
        <w:t xml:space="preserve">., </w:t>
      </w:r>
      <w:r>
        <w:rPr>
          <w:lang w:eastAsia="en-US"/>
        </w:rPr>
        <w:t>стр</w:t>
      </w:r>
      <w:r>
        <w:rPr>
          <w:lang w:val="en-US" w:eastAsia="en-US"/>
        </w:rPr>
        <w:t>. 188.</w:t>
      </w:r>
    </w:p>
    <w:p>
      <w:pPr>
        <w:pStyle w:val="Normal"/>
        <w:autoSpaceDE w:val="false"/>
        <w:ind w:firstLine="360"/>
        <w:jc w:val="both"/>
        <w:rPr/>
      </w:pPr>
      <w:r>
        <w:rPr/>
        <w:t>119</w:t>
      </w:r>
    </w:p>
    <w:p>
      <w:pPr>
        <w:pStyle w:val="Normal"/>
        <w:autoSpaceDE w:val="false"/>
        <w:ind w:firstLine="360"/>
        <w:jc w:val="both"/>
        <w:rPr/>
      </w:pPr>
      <w:r>
        <w:rPr/>
        <w:t xml:space="preserve">Италия в конце XVIII—первой половине </w:t>
      </w:r>
      <w:r>
        <w:rPr/>
        <w:fldChar w:fldCharType="begin"/>
      </w:r>
      <w:r>
        <w:rPr/>
        <w:instrText xml:space="preserve"> PAGE </w:instrText>
      </w:r>
      <w:r>
        <w:rPr/>
        <w:fldChar w:fldCharType="separate"/>
      </w:r>
      <w:r>
        <w:rPr/>
        <w:t>87</w:t>
      </w:r>
      <w:r>
        <w:rPr/>
        <w:fldChar w:fldCharType="end"/>
      </w:r>
      <w:r>
        <w:rPr/>
        <w:t xml:space="preserve"> в</w:t>
      </w:r>
    </w:p>
    <w:p>
      <w:pPr>
        <w:pStyle w:val="Normal"/>
        <w:autoSpaceDE w:val="false"/>
        <w:ind w:firstLine="360"/>
        <w:jc w:val="both"/>
        <w:rPr/>
      </w:pPr>
      <w:r>
        <w:rPr/>
        <w:t>нищеты продолжавшимся расхищением общинных земель и жесто</w:t>
        <w:softHyphen/>
        <w:t>кой эксплуатацией, днем обрабатывали поля, а ночью занимались грабежами в имениях землевладельцев, побуждаемые к этому го</w:t>
        <w:softHyphen/>
        <w:t>лодом и необеспеченностью средствами существования 197.</w:t>
      </w:r>
    </w:p>
    <w:p>
      <w:pPr>
        <w:pStyle w:val="Normal"/>
        <w:autoSpaceDE w:val="false"/>
        <w:ind w:firstLine="360"/>
        <w:jc w:val="both"/>
        <w:rPr/>
      </w:pPr>
      <w:r>
        <w:rPr/>
        <w:t>Неокарбонарское движение и «бандитизм» охватили многие провинции королевства. Крупное восстание, вспыхнувшее в 1828 г. в районе Чиленто и распространившееся на всю сельскую округу, явилось свидетельством непрекращавшегося социального броже</w:t>
        <w:softHyphen/>
        <w:t>ния. Бурбонские власти старались пресечь движение жестокостью и террором: в течение десятилетия они вынесли и привели в испол</w:t>
        <w:softHyphen/>
        <w:t>нение десятки смертных приговоров и бросили в тюрьмы сотни заговорщиков. Однако подавить деятельность тайных обществ пра</w:t>
        <w:softHyphen/>
        <w:t>вительству так и не удалось.</w:t>
      </w:r>
    </w:p>
    <w:p>
      <w:pPr>
        <w:pStyle w:val="Normal"/>
        <w:autoSpaceDE w:val="false"/>
        <w:ind w:firstLine="360"/>
        <w:jc w:val="both"/>
        <w:rPr/>
      </w:pPr>
      <w:r>
        <w:rPr/>
        <w:t>Весьма напряженной в 20-е годы была также обстановка в Пап</w:t>
        <w:softHyphen/>
        <w:t>ском государстве, где под влиянием неаполитанской революции ак</w:t>
        <w:softHyphen/>
        <w:t>тивизировали свою деятельность карбонарии. После введения кон</w:t>
        <w:softHyphen/>
        <w:t>ституции в Неаполе туда тайно перебралась из папских владений группа патриотов, образовавших «Конституционно-патриотический союз» и приступивших к подготовке вооруженной экспедиции в Папское государство с целью поднять там восстание и провозгла</w:t>
        <w:softHyphen/>
        <w:t>сить конституцию. Лозунг заговорщиков «Пий VII и испанская конституция» говорит о том, что они придерживались того же кур</w:t>
        <w:softHyphen/>
        <w:t>са на соглашение с государем, который был характерен для участ</w:t>
        <w:softHyphen/>
        <w:t>ников буржуазных революций на Юге и Севере Италии. Вместе с тем в заранее отпечатанном и тайно распространявшемся в папских владениях воззвании руководители «Союза» обещали — помимо со</w:t>
        <w:softHyphen/>
        <w:t>зыва парламента, амнистии политическим заключенным и осуж</w:t>
        <w:softHyphen/>
        <w:t>денным за незначительные преступления — осуществить ряд соци</w:t>
        <w:softHyphen/>
        <w:t>ально-экономических мер, отвечавших интересам буржуазии и низов. Эти меры включали в себя сокращение наполовину налогов на по</w:t>
        <w:softHyphen/>
        <w:t>мол и на скот, цены на соль, а также промышленных и торговых пошлин; на одну треть предполагалось сократить ввозные пошли</w:t>
        <w:softHyphen/>
        <w:t>ны на съестные продукты и на одну шестую — поземельный налог.</w:t>
      </w:r>
    </w:p>
    <w:p>
      <w:pPr>
        <w:pStyle w:val="Normal"/>
        <w:autoSpaceDE w:val="false"/>
        <w:ind w:firstLine="360"/>
        <w:jc w:val="both"/>
        <w:rPr/>
      </w:pPr>
      <w:r>
        <w:rPr/>
        <w:t>Кроме того, составители воззвания обещали в будущем  ДОПОЛНИ-148</w:t>
      </w:r>
    </w:p>
    <w:p>
      <w:pPr>
        <w:pStyle w:val="Normal"/>
        <w:autoSpaceDE w:val="false"/>
        <w:ind w:firstLine="360"/>
        <w:jc w:val="both"/>
        <w:rPr/>
      </w:pPr>
      <w:r>
        <w:rPr/>
        <w:t>тельное сокращение прямых и косвенных налогов    .</w:t>
      </w:r>
    </w:p>
    <w:p>
      <w:pPr>
        <w:pStyle w:val="Normal"/>
        <w:autoSpaceDE w:val="false"/>
        <w:ind w:firstLine="360"/>
        <w:jc w:val="both"/>
        <w:rPr/>
      </w:pPr>
      <w:r>
        <w:rPr/>
        <w:t>15 февраля 1821 г. вооруженный отряд в составе около 130 человек (карбонариев из папских владений и неаполитанских добро</w:t>
        <w:softHyphen/>
        <w:t>вольцев) вступил в пределы Папского государства в области Мар</w:t>
        <w:softHyphen/>
        <w:t>ке, где занял несколько селений. Однако попытка поднять всеоб</w:t>
        <w:softHyphen/>
        <w:t>щее восстание не удалась. Австрийские карательные войска, послан</w:t>
        <w:softHyphen/>
        <w:t>ные на подавление неаполитанской революции, уже вторглись на</w:t>
      </w:r>
    </w:p>
    <w:p>
      <w:pPr>
        <w:pStyle w:val="Normal"/>
        <w:autoSpaceDE w:val="false"/>
        <w:ind w:firstLine="360"/>
        <w:jc w:val="both"/>
        <w:rPr>
          <w:lang w:val="en-US"/>
        </w:rPr>
      </w:pPr>
      <w:r>
        <w:rPr>
          <w:lang w:val="en-US"/>
        </w:rPr>
        <w:t>197 Sloria d'ltalia, v. HI, p. 474—476.</w:t>
      </w:r>
    </w:p>
    <w:p>
      <w:pPr>
        <w:pStyle w:val="Normal"/>
        <w:autoSpaceDE w:val="false"/>
        <w:ind w:firstLine="360"/>
        <w:jc w:val="both"/>
        <w:rPr/>
      </w:pPr>
      <w:r>
        <w:rPr>
          <w:lang w:val="en-US"/>
        </w:rPr>
        <w:t>198 D. Spadoni. Una trama e un tentativo rivoluzionario dello  stato romano   nel 1820-21. Roma</w:t>
      </w:r>
      <w:r>
        <w:rPr/>
        <w:t xml:space="preserve"> —</w:t>
      </w:r>
      <w:r>
        <w:rPr>
          <w:lang w:val="en-US"/>
        </w:rPr>
        <w:t>Milano</w:t>
      </w:r>
      <w:r>
        <w:rPr/>
        <w:t xml:space="preserve">, 1910, </w:t>
      </w:r>
      <w:r>
        <w:rPr>
          <w:lang w:val="en-US"/>
        </w:rPr>
        <w:t>p</w:t>
      </w:r>
      <w:r>
        <w:rPr/>
        <w:t>. 269—271.</w:t>
      </w:r>
    </w:p>
    <w:p>
      <w:pPr>
        <w:pStyle w:val="Normal"/>
        <w:autoSpaceDE w:val="false"/>
        <w:ind w:firstLine="360"/>
        <w:jc w:val="both"/>
        <w:rPr/>
      </w:pPr>
      <w:r>
        <w:rPr/>
        <w:t xml:space="preserve">Италия в конце XVIII —первой половине </w:t>
      </w:r>
      <w:r>
        <w:rPr/>
        <w:fldChar w:fldCharType="begin"/>
      </w:r>
      <w:r>
        <w:rPr/>
        <w:instrText xml:space="preserve"> PAGE </w:instrText>
      </w:r>
      <w:r>
        <w:rPr/>
        <w:fldChar w:fldCharType="separate"/>
      </w:r>
      <w:r>
        <w:rPr/>
        <w:t>88</w:t>
      </w:r>
      <w:r>
        <w:rPr/>
        <w:fldChar w:fldCharType="end"/>
      </w:r>
      <w:r>
        <w:rPr/>
        <w:t xml:space="preserve"> в.</w:t>
      </w:r>
    </w:p>
    <w:p>
      <w:pPr>
        <w:pStyle w:val="Normal"/>
        <w:autoSpaceDE w:val="false"/>
        <w:ind w:firstLine="360"/>
        <w:jc w:val="both"/>
        <w:rPr/>
      </w:pPr>
      <w:r>
        <w:rPr/>
        <w:t>120</w:t>
      </w:r>
    </w:p>
    <w:p>
      <w:pPr>
        <w:pStyle w:val="Normal"/>
        <w:autoSpaceDE w:val="false"/>
        <w:ind w:firstLine="360"/>
        <w:jc w:val="both"/>
        <w:rPr/>
      </w:pPr>
      <w:r>
        <w:rPr/>
        <w:t>территорию Папского государства, и это заставило карбонариев Ро-маньи и других областей отказаться от ранее согласованного плана революционного выступления. Среди участников этой экспедиции, осужденных папским судом в 1822 г., 8 человек были приговорены к пожизненному заключению, в том числе руководитель «Консти</w:t>
        <w:softHyphen/>
        <w:t>туционно-патриотического союза» Винченцо Панелли, умерший в тюрьме в 1833 г.199</w:t>
      </w:r>
    </w:p>
    <w:p>
      <w:pPr>
        <w:pStyle w:val="Normal"/>
        <w:autoSpaceDE w:val="false"/>
        <w:ind w:firstLine="360"/>
        <w:jc w:val="both"/>
        <w:rPr/>
      </w:pPr>
      <w:r>
        <w:rPr/>
        <w:t>В последующие годы папские власти начали беспощадную борь</w:t>
        <w:softHyphen/>
        <w:t>бу с карбонариями, обрушивая жестокие кары на многие сотни лю</w:t>
        <w:softHyphen/>
        <w:t>дей. Но эти меры не достигли своей цели. На всем протяжении 20-х годов напряженность в Папском государстве не ослабевала. Реак</w:t>
        <w:softHyphen/>
        <w:t>ционная политика, всецело возобладавшая при новом папе Льве XII, делала оппозицию правительству еще более широкой. Буржу</w:t>
        <w:softHyphen/>
        <w:t>азия и дворянство были раздражены тем, что абсолютное господ</w:t>
        <w:softHyphen/>
        <w:t>ство духовенства в государственном аппарате лишало их всякого доступа к управлению. Тайные общества привлекали в свои ряды, помимо интеллигенции, буржуазии и либеральных дворян, также большое число «пополанов», представителей городских ремеслен</w:t>
        <w:softHyphen/>
        <w:t>ных низов. Среди осужденных папскими властями за участие в за</w:t>
        <w:softHyphen/>
        <w:t>говорах в 20-е годы были люди самых разнообразных профессий (плотники, бочары, красильщики, каменщики, портные, сапожни</w:t>
        <w:softHyphen/>
        <w:t>ки, маляры, кузнецы, булочники) 20°.</w:t>
      </w:r>
    </w:p>
    <w:p>
      <w:pPr>
        <w:pStyle w:val="Normal"/>
        <w:autoSpaceDE w:val="false"/>
        <w:ind w:firstLine="360"/>
        <w:jc w:val="both"/>
        <w:rPr/>
      </w:pPr>
      <w:r>
        <w:rPr/>
        <w:t>Победа буржуазной революции во Франции в июле 1830 г. по</w:t>
        <w:softHyphen/>
        <w:t>будила заговорщиков в Центральной Италии перейти к более энергичным действиям в надежде, что в момент выступления удаст</w:t>
        <w:softHyphen/>
        <w:t>ся опереться на помощь нового французского правительства, пер</w:t>
        <w:softHyphen/>
        <w:t>воначально заявившего о своей поддержке борьбы народов Европы за независимость и свободу. В папских владениях, особенно в наи</w:t>
        <w:softHyphen/>
        <w:t>более развитых северных провинциях государства, быстро рас</w:t>
        <w:softHyphen/>
        <w:t>пространился заговор, нити которого вели из соседних герцогств Молены и Пармы.</w:t>
      </w:r>
    </w:p>
    <w:p>
      <w:pPr>
        <w:pStyle w:val="Normal"/>
        <w:autoSpaceDE w:val="false"/>
        <w:ind w:firstLine="360"/>
        <w:jc w:val="both"/>
        <w:rPr/>
      </w:pPr>
      <w:r>
        <w:rPr/>
        <w:t>В конце 1830 г. моденский коммерсант Чиро Менотти, извест</w:t>
        <w:softHyphen/>
        <w:t>ный либеральными взглядами, возглавил возникший еще раньше в Модене заговор, ставивший целью создание нового, более крупного итальянского государства на конституционно-монархической осно</w:t>
        <w:softHyphen/>
        <w:t>ве во главе с герцогом Модены Франческо IV. Менотти добился создания комитетов по подготовке восстания в Парме, Тоскане, Ломбардии, а также в части папских владений—в Болонье и Ро-манье, где подготовку к восстанию вели также, совершенно незави</w:t>
        <w:softHyphen/>
        <w:t>симо от Менотти, местные заговорщики-карбонарии. Руководители моденского заговора поддерживали связь с организациями итальян</w:t>
        <w:softHyphen/>
        <w:t>ских эмигрантов во Франции, обещавших им свое содействие.</w:t>
      </w:r>
    </w:p>
    <w:p>
      <w:pPr>
        <w:pStyle w:val="Normal"/>
        <w:autoSpaceDE w:val="false"/>
        <w:ind w:firstLine="360"/>
        <w:jc w:val="both"/>
        <w:rPr/>
      </w:pPr>
      <w:r>
        <w:rPr>
          <w:lang w:val="en-US"/>
        </w:rPr>
        <w:t>19</w:t>
      </w:r>
      <w:r>
        <w:rPr/>
        <w:t>э</w:t>
      </w:r>
      <w:r>
        <w:rPr>
          <w:lang w:val="en-US"/>
        </w:rPr>
        <w:t xml:space="preserve"> D. Spadoni. Op. cit., p. 187—188, 249, 254. 200 </w:t>
      </w:r>
      <w:r>
        <w:rPr/>
        <w:t>С</w:t>
      </w:r>
      <w:r>
        <w:rPr>
          <w:lang w:val="en-US"/>
        </w:rPr>
        <w:t>. Quazza. Op. cit., p. 156.</w:t>
      </w:r>
    </w:p>
    <w:p>
      <w:pPr>
        <w:pStyle w:val="Normal"/>
        <w:autoSpaceDE w:val="false"/>
        <w:ind w:firstLine="360"/>
        <w:jc w:val="both"/>
        <w:rPr/>
      </w:pPr>
      <w:r>
        <w:rPr/>
        <w:t>121</w:t>
      </w:r>
    </w:p>
    <w:p>
      <w:pPr>
        <w:pStyle w:val="Normal"/>
        <w:autoSpaceDE w:val="false"/>
        <w:ind w:firstLine="360"/>
        <w:jc w:val="both"/>
        <w:rPr/>
      </w:pPr>
      <w:r>
        <w:rPr/>
        <w:t xml:space="preserve">Италия в конце XVIII — первой половине </w:t>
      </w:r>
      <w:r>
        <w:rPr/>
        <w:fldChar w:fldCharType="begin"/>
      </w:r>
      <w:r>
        <w:rPr/>
        <w:instrText xml:space="preserve"> PAGE </w:instrText>
      </w:r>
      <w:r>
        <w:rPr/>
        <w:fldChar w:fldCharType="separate"/>
      </w:r>
      <w:r>
        <w:rPr/>
        <w:t>88</w:t>
      </w:r>
      <w:r>
        <w:rPr/>
        <w:fldChar w:fldCharType="end"/>
      </w:r>
      <w:r>
        <w:rPr/>
        <w:t xml:space="preserve"> в.</w:t>
      </w:r>
    </w:p>
    <w:p>
      <w:pPr>
        <w:pStyle w:val="Normal"/>
        <w:autoSpaceDE w:val="false"/>
        <w:ind w:firstLine="360"/>
        <w:jc w:val="both"/>
        <w:rPr/>
      </w:pPr>
      <w:r>
        <w:rPr/>
        <w:t>Восстание было назначено на 5 февраля 1831 г., однако герцог Модены (долгое время потворствовавший заговорщикам в надежде использовать движение для распространения своей власти на со</w:t>
        <w:softHyphen/>
        <w:t>седние государства) опередил конспираторов и за день до назна</w:t>
        <w:softHyphen/>
        <w:t>ченного срока арестовал Чиро Менотти и более 40 руководителей заговора. Тем не менее патриоты восстали в Модене, объявили о низложении Франческо IV, покинувшего свои владения, и образо</w:t>
        <w:softHyphen/>
        <w:t>вали временное правительство. Одновременно с этими событиями вспыхнуло восстание в Болонье, охватившее затем большую часть Папского государства. Власти обнаружили полное бессилие и не оказали никакого сопротивления. Повсюду буржуа и дворяне соз</w:t>
        <w:softHyphen/>
        <w:t>давали временные органы власти и гражданскую гвардию. Город</w:t>
        <w:softHyphen/>
        <w:t>ские низы отнеслись сочувственно к революции, а попытки папско</w:t>
        <w:softHyphen/>
        <w:t>го правительства поднять крестьян против новых властей не увен-</w:t>
      </w:r>
    </w:p>
    <w:p>
      <w:pPr>
        <w:pStyle w:val="Normal"/>
        <w:autoSpaceDE w:val="false"/>
        <w:ind w:firstLine="360"/>
        <w:jc w:val="both"/>
        <w:rPr/>
      </w:pPr>
      <w:r>
        <w:rPr/>
        <w:t>201</w:t>
      </w:r>
    </w:p>
    <w:p>
      <w:pPr>
        <w:pStyle w:val="Normal"/>
        <w:autoSpaceDE w:val="false"/>
        <w:ind w:firstLine="360"/>
        <w:jc w:val="both"/>
        <w:rPr/>
      </w:pPr>
      <w:r>
        <w:rPr/>
        <w:t>чались успехом    .</w:t>
      </w:r>
    </w:p>
    <w:p>
      <w:pPr>
        <w:pStyle w:val="Normal"/>
        <w:autoSpaceDE w:val="false"/>
        <w:ind w:firstLine="360"/>
        <w:jc w:val="both"/>
        <w:rPr/>
      </w:pPr>
      <w:r>
        <w:rPr/>
        <w:t>10 февраля началось восстание в Парме, заставившее герцогиню Марию Луизу вскоре покинуть страну. Во временных правитель</w:t>
        <w:softHyphen/>
        <w:t>ствах, образованных кроме Модены в Парме и Болонье, возо</w:t>
        <w:softHyphen/>
        <w:t>бладали крайне умеренные элементы (как, например, глава болон-ского правительства 60-летний Д. Вичини), в прошлом деятели Циспаданской и Цизальпинской республик и Итальянского коро</w:t>
        <w:softHyphen/>
        <w:t>левства, чье сознание было пропитано духом приспособленчества и постепенности. Эти люди с узким политическим кругозором, бо</w:t>
        <w:softHyphen/>
        <w:t>явшиеся революции и пришедшие к власти под давлением обсто</w:t>
        <w:softHyphen/>
        <w:t>ятельств, не обладали должной решимостью и волей к расширению революции и ее защите. Они отказались, в частности, поддержать предложение полковника Серконьяни (бывшего офицера неаполи</w:t>
        <w:softHyphen/>
        <w:t>танской армии, смелые и энергичные действия которого во многом содействовали распространению восстания на Марке и Умбрию) о походе на Рим, опасаясь иностранной интервенции. Однако под давлением наиболее решительных групп патриотов болонское прави</w:t>
        <w:softHyphen/>
        <w:t>тельство объявило о лишении папы светской власти на восставших территориях и о выборах в народный представительный орган.</w:t>
      </w:r>
    </w:p>
    <w:p>
      <w:pPr>
        <w:pStyle w:val="Normal"/>
        <w:autoSpaceDE w:val="false"/>
        <w:ind w:firstLine="360"/>
        <w:jc w:val="both"/>
        <w:rPr/>
      </w:pPr>
      <w:r>
        <w:rPr/>
        <w:t>Свои усилия правительство направило на устранение препятст</w:t>
        <w:softHyphen/>
        <w:t>вий, тормозивших развитие буржуазных отношений, ориентируясь при этом на восстановление экономических и юридических поряд</w:t>
        <w:softHyphen/>
        <w:t>ков наполеоновской эпохи, отмененных в начале Реставрации. Представители буржуазных и либеральных дворянских кругов Феррары, Романьи, Марке и Умбрии, собравшиеся в марте на ас</w:t>
        <w:softHyphen/>
        <w:t>самблею в Болонье, приняли решение об избрании Учредительного собрания и о слиянии всех восставших провинций в единое госу</w:t>
        <w:softHyphen/>
        <w:t>дарство—«Объединенные итальянские провинции». Проведя эти важные меры в политической и государственной сфере, либераль-</w:t>
      </w:r>
    </w:p>
    <w:p>
      <w:pPr>
        <w:pStyle w:val="Normal"/>
        <w:autoSpaceDE w:val="false"/>
        <w:ind w:firstLine="360"/>
        <w:jc w:val="both"/>
        <w:rPr/>
      </w:pPr>
      <w:r>
        <w:rPr/>
        <w:t>201 Д. Канделоро. Указ. соч., т. 2, стр. 144.</w:t>
      </w:r>
    </w:p>
    <w:p>
      <w:pPr>
        <w:pStyle w:val="Normal"/>
        <w:autoSpaceDE w:val="false"/>
        <w:ind w:firstLine="360"/>
        <w:jc w:val="both"/>
        <w:rPr/>
      </w:pPr>
      <w:r>
        <w:rPr/>
        <w:t xml:space="preserve">Италия в конце XVIII — первой половине </w:t>
      </w:r>
      <w:r>
        <w:rPr/>
        <w:fldChar w:fldCharType="begin"/>
      </w:r>
      <w:r>
        <w:rPr/>
        <w:instrText xml:space="preserve"> PAGE </w:instrText>
      </w:r>
      <w:r>
        <w:rPr/>
        <w:fldChar w:fldCharType="separate"/>
      </w:r>
      <w:r>
        <w:rPr/>
        <w:t>89</w:t>
      </w:r>
      <w:r>
        <w:rPr/>
        <w:fldChar w:fldCharType="end"/>
      </w:r>
      <w:r>
        <w:rPr/>
        <w:t xml:space="preserve"> в.</w:t>
      </w:r>
    </w:p>
    <w:p>
      <w:pPr>
        <w:pStyle w:val="Normal"/>
        <w:autoSpaceDE w:val="false"/>
        <w:ind w:firstLine="360"/>
        <w:jc w:val="both"/>
        <w:rPr/>
      </w:pPr>
      <w:r>
        <w:rPr/>
        <w:fldChar w:fldCharType="begin"/>
      </w:r>
      <w:r>
        <w:rPr/>
        <w:instrText xml:space="preserve"> PAGE </w:instrText>
      </w:r>
      <w:r>
        <w:rPr/>
        <w:fldChar w:fldCharType="separate"/>
      </w:r>
      <w:r>
        <w:rPr/>
        <w:t>89</w:t>
      </w:r>
      <w:r>
        <w:rPr/>
        <w:fldChar w:fldCharType="end"/>
      </w:r>
    </w:p>
    <w:p>
      <w:pPr>
        <w:pStyle w:val="Normal"/>
        <w:autoSpaceDE w:val="false"/>
        <w:ind w:firstLine="360"/>
        <w:jc w:val="both"/>
        <w:rPr/>
      </w:pPr>
      <w:r>
        <w:rPr/>
        <w:t>ные руководители нового государства проявили крайнюю вялость в организации его обороны. Они обнаружили также ограничен</w:t>
        <w:softHyphen/>
        <w:t>ность своих революционных и национальных устремлений, отка</w:t>
        <w:softHyphen/>
        <w:t>завшись поддержать восставших в Парме и Модеие, в иллюзорной надежде, что такое соблюдение принципа «невмешательства» смо</w:t>
        <w:softHyphen/>
        <w:t>жет убедить Австрию отказаться от вторжения в Объединенные провинции. Вера этих деятелей в помощь Франции оказалась так</w:t>
        <w:softHyphen/>
        <w:t>же необоснованной. Когда австрийская армия, преодолев сопротив</w:t>
        <w:softHyphen/>
        <w:t>ление малочисленных пармско-моденских отрядов под командова</w:t>
        <w:softHyphen/>
        <w:t>нием генерала Карло Цукки, заняла герцогства и вторглась на тер</w:t>
        <w:softHyphen/>
        <w:t>риторию Объединенных провинций, войска последних не смогли организовать эффективной обороны. 20 марта пала Болонья, а 26 марта правительство Объединенных провинций капитулировало. Так закончилась революция, оказавшаяся обреченной на неудачу не только потому, что она не получила поддержки других частей страны, но и вследствие тактики пассивного выжидания, ставшей основным принципом тех либералов старшего поколения, которые, возглавляя правительство, сорвали попытки вооруженного сопро</w:t>
        <w:softHyphen/>
        <w:t>тивления.</w:t>
      </w:r>
    </w:p>
    <w:p>
      <w:pPr>
        <w:pStyle w:val="Normal"/>
        <w:autoSpaceDE w:val="false"/>
        <w:ind w:firstLine="360"/>
        <w:jc w:val="both"/>
        <w:rPr/>
      </w:pPr>
      <w:r>
        <w:rPr/>
        <w:t>Несмотря на непродолжительность и столь бесславный финал, революция 1831 г. выявила— в сравнении с революциями 1820— 1821 гг.— ряд новых черт, отражавших не только специфику соци</w:t>
        <w:softHyphen/>
        <w:t>ально-политических условий Центральной Италии, но и те тенден</w:t>
        <w:softHyphen/>
        <w:t>ции, которые постепенно пробивали себе дорогу в национально-ос</w:t>
        <w:softHyphen/>
        <w:t>вободительном движении. Важная особенность революционных событий 1831 г. состояла в том, что решающую роль в них сыграли вооруженные группы гражданского населения, между тем как ар</w:t>
        <w:softHyphen/>
        <w:t>мия оставалась на заднем плане. В ходе революции ее участники, прежде всего в Папском государстве, отвергли основную полити</w:t>
        <w:softHyphen/>
        <w:t>ческую установку буржуазно-дворянских революционеров первых лет Реставрации, надеявшихся добиться соглашения с монархией на базе конституции. С низложением Франческо IV в Модене и лишением папы римского светской власти в большей части его вла</w:t>
        <w:softHyphen/>
        <w:t>дений была сделана — впервые в истории национально-освободи</w:t>
        <w:softHyphen/>
        <w:t>тельного движения в Италии — попытка ликвидации реакционных монархических режимов, предпринятая итальянскими революцио</w:t>
        <w:softHyphen/>
        <w:t>нерами собственными силами и по собственной инициативе, без давления или поддержки извне. Наконец, был намечен новый де</w:t>
        <w:softHyphen/>
        <w:t>мократический метод решения вопроса о государственно-полити</w:t>
        <w:softHyphen/>
        <w:t>ческом устройстве путем созыва Учредительного собрания.</w:t>
      </w:r>
    </w:p>
    <w:p>
      <w:pPr>
        <w:pStyle w:val="Normal"/>
        <w:autoSpaceDE w:val="false"/>
        <w:ind w:firstLine="360"/>
        <w:jc w:val="both"/>
        <w:rPr/>
      </w:pPr>
      <w:r>
        <w:rPr/>
        <w:t>Революция в Центральной Италии, третья по счету революция, пережитая страной за одно десятилетие, наглядно показала, что не было ни одной части Италии, которая оставалась бы в стороне от освободительной борьбы. Вместе с тем революция 1831 г. заверша</w:t>
        <w:softHyphen/>
        <w:t>ла собой целый этап национального движения. Ее поражение оз</w:t>
        <w:softHyphen/>
      </w:r>
    </w:p>
    <w:p>
      <w:pPr>
        <w:pStyle w:val="Normal"/>
        <w:autoSpaceDE w:val="false"/>
        <w:ind w:firstLine="360"/>
        <w:jc w:val="both"/>
        <w:rPr/>
      </w:pPr>
      <w:r>
        <w:rPr/>
        <w:fldChar w:fldCharType="begin"/>
      </w:r>
      <w:r>
        <w:rPr/>
        <w:instrText xml:space="preserve"> PAGE </w:instrText>
      </w:r>
      <w:r>
        <w:rPr/>
        <w:fldChar w:fldCharType="separate"/>
      </w:r>
      <w:r>
        <w:rPr/>
        <w:t>90</w:t>
      </w:r>
      <w:r>
        <w:rPr/>
        <w:fldChar w:fldCharType="end"/>
      </w:r>
    </w:p>
    <w:p>
      <w:pPr>
        <w:pStyle w:val="Normal"/>
        <w:autoSpaceDE w:val="false"/>
        <w:ind w:firstLine="360"/>
        <w:jc w:val="both"/>
        <w:rPr/>
      </w:pPr>
      <w:r>
        <w:rPr/>
        <w:t xml:space="preserve">Италия в конце XVIII — первой половине </w:t>
      </w:r>
      <w:r>
        <w:rPr/>
        <w:fldChar w:fldCharType="begin"/>
      </w:r>
      <w:r>
        <w:rPr/>
        <w:instrText xml:space="preserve"> PAGE </w:instrText>
      </w:r>
      <w:r>
        <w:rPr/>
        <w:fldChar w:fldCharType="separate"/>
      </w:r>
      <w:r>
        <w:rPr/>
        <w:t>90</w:t>
      </w:r>
      <w:r>
        <w:rPr/>
        <w:fldChar w:fldCharType="end"/>
      </w:r>
      <w:r>
        <w:rPr/>
        <w:t xml:space="preserve"> в.</w:t>
      </w:r>
    </w:p>
    <w:p>
      <w:pPr>
        <w:pStyle w:val="Normal"/>
        <w:autoSpaceDE w:val="false"/>
        <w:ind w:firstLine="360"/>
        <w:jc w:val="both"/>
        <w:rPr/>
      </w:pPr>
      <w:r>
        <w:rPr/>
        <w:t>начало крах старых методов заговорщического движения и развен</w:t>
        <w:softHyphen/>
        <w:t>чало в глазах многих патриотов стратегию сотрудничества с мо</w:t>
        <w:softHyphen/>
        <w:t>нархами как средства буржуазно-конституционных преобразова</w:t>
        <w:softHyphen/>
        <w:t>ний и достижения национальной независимости.</w:t>
      </w:r>
    </w:p>
    <w:p>
      <w:pPr>
        <w:pStyle w:val="Normal"/>
        <w:autoSpaceDE w:val="false"/>
        <w:ind w:firstLine="360"/>
        <w:jc w:val="both"/>
        <w:rPr/>
      </w:pPr>
      <w:r>
        <w:rPr/>
        <w:t>Новый этап национально-освободительного движения. Мадзини и «Молодая Италия»</w:t>
      </w:r>
    </w:p>
    <w:p>
      <w:pPr>
        <w:pStyle w:val="Normal"/>
        <w:autoSpaceDE w:val="false"/>
        <w:ind w:firstLine="360"/>
        <w:jc w:val="both"/>
        <w:rPr/>
      </w:pPr>
      <w:r>
        <w:rPr/>
        <w:t>Поражение революционного движения в Центральной Италии вызвало резкое падение престижа общества карбонариев и отлив из его рядов многих приверженцев. Неудачи карбонаризма проде</w:t>
        <w:softHyphen/>
        <w:t>монстрировали порочность его заговорщической тактики и узко сектантских форм организации. Строгая засекреченность целей высших степеней и их изолированность от основной массы членов карбонарской организации вызывали глубокий разрыв между ко</w:t>
        <w:softHyphen/>
        <w:t>нечными целями общества карбонариев и задачами его повседнев</w:t>
        <w:softHyphen/>
        <w:t>ной практической деятельности, склонявшейся к политическому приспособленчеству. Сама  сектантская   организация  тайных  об-</w:t>
      </w:r>
    </w:p>
    <w:p>
      <w:pPr>
        <w:pStyle w:val="Normal"/>
        <w:autoSpaceDE w:val="false"/>
        <w:ind w:firstLine="360"/>
        <w:jc w:val="both"/>
        <w:rPr/>
      </w:pPr>
      <w:r>
        <w:rPr/>
        <w:t>«•» 202</w:t>
      </w:r>
    </w:p>
    <w:p>
      <w:pPr>
        <w:pStyle w:val="Normal"/>
        <w:autoSpaceDE w:val="false"/>
        <w:ind w:firstLine="360"/>
        <w:jc w:val="both"/>
        <w:rPr/>
      </w:pPr>
      <w:r>
        <w:rPr/>
        <w:t>ществ становилась преградой для демократического развития . Разочарование в карбонаризме широко распространилось среди патриотов, связанных с конспиративным движением, поскольку ставка карбонариев на либерально-конституционные преобразова</w:t>
        <w:softHyphen/>
        <w:t>ния в рамках отдельных монархических государств явно обнаружи</w:t>
        <w:softHyphen/>
        <w:t>ла свою несостоятельность. Среди участников революционного движения зрела мысль о необходимости новых форм и методов борьбы. Одновременно возникла настоятельная потребность в но</w:t>
        <w:softHyphen/>
        <w:t>вой четкой программе национально-освободительного движения.</w:t>
      </w:r>
    </w:p>
    <w:p>
      <w:pPr>
        <w:pStyle w:val="Normal"/>
        <w:autoSpaceDE w:val="false"/>
        <w:ind w:firstLine="360"/>
        <w:jc w:val="both"/>
        <w:rPr/>
      </w:pPr>
      <w:r>
        <w:rPr/>
        <w:t>Монархическая ориентация итальянской буржуазии, которой она придерживалась как в наполеоновский период, так и в годы Рес</w:t>
        <w:softHyphen/>
        <w:t>таврации, не принесла практических результатов: надежды на ус</w:t>
        <w:softHyphen/>
        <w:t>тановление конституционных режимов и сотрудничество на их ос</w:t>
        <w:softHyphen/>
        <w:t>нове с государями не оправдались. Опыт показал, что в пределах отдельных государств либеральное и освободительное движение, не обладая достаточной силой, лишено шансов на успех. Это обстоя</w:t>
        <w:softHyphen/>
        <w:t>тельство рождало мысль о необходимости объединения революцион</w:t>
        <w:softHyphen/>
        <w:t>ных и патриотических сил на всем полуострове и выдвигало на пер</w:t>
        <w:softHyphen/>
        <w:t>вый план идею борьбы за единую, независимую Италию.</w:t>
      </w:r>
    </w:p>
    <w:p>
      <w:pPr>
        <w:pStyle w:val="Normal"/>
        <w:autoSpaceDE w:val="false"/>
        <w:ind w:firstLine="360"/>
        <w:jc w:val="both"/>
        <w:rPr/>
      </w:pPr>
      <w:r>
        <w:rPr/>
        <w:t>Важным симптомом приближавшегося обновления итальянского демократического и национального движения явилось усиление рес</w:t>
        <w:softHyphen/>
        <w:t>публиканских и унитаристских настроений в среде итальянской по</w:t>
        <w:softHyphen/>
        <w:t>литической эмиграции во Франции. Вначале 1831 г. в руководящей</w:t>
      </w:r>
    </w:p>
    <w:p>
      <w:pPr>
        <w:pStyle w:val="Normal"/>
        <w:autoSpaceDE w:val="false"/>
        <w:ind w:firstLine="360"/>
        <w:jc w:val="both"/>
        <w:rPr/>
      </w:pPr>
      <w:r>
        <w:rPr/>
        <w:t>202 Д. Берти. Россия и итальянские государства в период Рисорджименто. М., 1959, стр. 416.</w:t>
      </w:r>
    </w:p>
    <w:p>
      <w:pPr>
        <w:pStyle w:val="Normal"/>
        <w:autoSpaceDE w:val="false"/>
        <w:ind w:firstLine="360"/>
        <w:jc w:val="both"/>
        <w:rPr/>
      </w:pPr>
      <w:r>
        <w:rPr/>
        <w:t>Италия в конце XVIII — первой половине XIX в.</w:t>
      </w:r>
    </w:p>
    <w:p>
      <w:pPr>
        <w:pStyle w:val="Normal"/>
        <w:autoSpaceDE w:val="false"/>
        <w:ind w:firstLine="360"/>
        <w:jc w:val="both"/>
        <w:rPr/>
      </w:pPr>
      <w:r>
        <w:rPr/>
        <w:fldChar w:fldCharType="begin"/>
      </w:r>
      <w:r>
        <w:rPr/>
        <w:instrText xml:space="preserve"> PAGE </w:instrText>
      </w:r>
      <w:r>
        <w:rPr/>
        <w:fldChar w:fldCharType="separate"/>
      </w:r>
      <w:r>
        <w:rPr/>
        <w:t>91</w:t>
      </w:r>
      <w:r>
        <w:rPr/>
        <w:fldChar w:fldCharType="end"/>
      </w:r>
    </w:p>
    <w:p>
      <w:pPr>
        <w:pStyle w:val="Normal"/>
        <w:autoSpaceDE w:val="false"/>
        <w:ind w:firstLine="360"/>
        <w:jc w:val="both"/>
        <w:rPr/>
      </w:pPr>
      <w:r>
        <w:rPr/>
        <w:t>группе итальянских эмигрантов в Париже победило республикан</w:t>
        <w:softHyphen/>
        <w:t>ское направление. В марте того же года патриарх итальянского под</w:t>
        <w:softHyphen/>
        <w:t>польного движения Ф. Буонарроти в выпущенной им брошюре энергично высказался за единую итальянскую республику, отдавая ей предпочтение перед федеративным устройством 203. Примерно в то же время автор другой брошюры Доменико Николаи отстаивал принципы независимости, единства и свободы Италии 204. В трак</w:t>
        <w:softHyphen/>
        <w:t>тате «О национальной повстанческой войне» (изданном также во Франции, в Марселе 20°) итальянский патриот Карло Бьянко ди Сеи-Жорио, участник революций в Пьемонте в 1821 г. и в Испании (где он находился в 1822—1823 гг.), пропагандировал опыт народ</w:t>
        <w:softHyphen/>
        <w:t>ной партизанской войны, накопленный в Испании. Среди эмигран</w:t>
        <w:softHyphen/>
        <w:t>тов распространялись и другие издания, в которых формулирова</w:t>
        <w:softHyphen/>
        <w:t>лась идея необходимости придать национальному движению обще</w:t>
        <w:softHyphen/>
        <w:t>итальянский характер.</w:t>
      </w:r>
    </w:p>
    <w:p>
      <w:pPr>
        <w:pStyle w:val="Normal"/>
        <w:autoSpaceDE w:val="false"/>
        <w:ind w:firstLine="360"/>
        <w:jc w:val="both"/>
        <w:rPr/>
      </w:pPr>
      <w:r>
        <w:rPr/>
        <w:t>Поражения карбонаризма и перелом в политических настроениях итальянской эмиграции создали почву для того поворота в нацио</w:t>
        <w:softHyphen/>
        <w:t>нально-освободительном движении, которой был связан с деятель</w:t>
        <w:softHyphen/>
        <w:t>ностью Джузеппе Мадзини.</w:t>
      </w:r>
    </w:p>
    <w:p>
      <w:pPr>
        <w:pStyle w:val="Normal"/>
        <w:autoSpaceDE w:val="false"/>
        <w:ind w:firstLine="360"/>
        <w:jc w:val="both"/>
        <w:rPr/>
      </w:pPr>
      <w:r>
        <w:rPr/>
        <w:t>Мадзини родился в 1805 г. в Генуе в семье врача Джакомо Мад</w:t>
        <w:softHyphen/>
        <w:t>зини, в прошлом политического деятеля Лигурийской республики. Окончив юридическое отделение Генуэзского университета, Джу</w:t>
        <w:softHyphen/>
        <w:t>зеппе Мадзини некоторое время сотрудничал как литературный критик в журналах Генуи, Ливорно и Флоренции («Индикаторе дженовезе», «Индикаторе ливорнезе» и «Антолоджиа»). В своих статьях молодой Мадзини ратовал за новую демократическую ли</w:t>
        <w:softHyphen/>
        <w:t>тературу, проникнутую гражданскими мотивами, и утверждал, что предпосылкой появления подобной литеоатуры является объедине</w:t>
        <w:softHyphen/>
        <w:t>ние всех итальянцев в единую нацию 206. Таким образом, литера</w:t>
        <w:softHyphen/>
        <w:t>туроведческие статьи Мадзини носили политическую окраску, что послужило одной из причин закрытия властями первых двух жур</w:t>
        <w:softHyphen/>
        <w:t>налов.</w:t>
      </w:r>
    </w:p>
    <w:p>
      <w:pPr>
        <w:pStyle w:val="Normal"/>
        <w:autoSpaceDE w:val="false"/>
        <w:ind w:firstLine="360"/>
        <w:jc w:val="both"/>
        <w:rPr/>
      </w:pPr>
      <w:r>
        <w:rPr/>
        <w:t>Не удовлетворяясь литературно-публицистической деятельно</w:t>
        <w:softHyphen/>
        <w:t>стью, Мадзини в 1827 г. вступил в местное общество каобонариев и вскоре стал играть в нем заметную роль. В конце 1830 г. в ре</w:t>
        <w:softHyphen/>
        <w:t>зультате доноса Мадзини вместе с шестью другими карбонария</w:t>
        <w:softHyphen/>
        <w:t>ми был заключен в Савонскую крепость. Освобожденный через два с половиной месяца из-за недостатка улик и поставленный перед выбором   отказаться   от   всякой политической   деятельности   или</w:t>
      </w:r>
    </w:p>
    <w:p>
      <w:pPr>
        <w:pStyle w:val="Normal"/>
        <w:autoSpaceDE w:val="false"/>
        <w:ind w:firstLine="360"/>
        <w:jc w:val="both"/>
        <w:rPr/>
      </w:pPr>
      <w:r>
        <w:rPr/>
        <w:t>203 Д. Канделоро. Указ. соч., т. 2, стр. 235—236.</w:t>
      </w:r>
    </w:p>
    <w:p>
      <w:pPr>
        <w:pStyle w:val="Normal"/>
        <w:autoSpaceDE w:val="false"/>
        <w:ind w:firstLine="360"/>
        <w:jc w:val="both"/>
        <w:rPr/>
      </w:pPr>
      <w:r>
        <w:rPr>
          <w:lang w:val="en-US"/>
        </w:rPr>
        <w:t xml:space="preserve">204 A. Gal ante-Gar </w:t>
      </w:r>
      <w:r>
        <w:rPr/>
        <w:t>г</w:t>
      </w:r>
      <w:r>
        <w:rPr>
          <w:lang w:val="en-US"/>
        </w:rPr>
        <w:t xml:space="preserve"> one. Filippo Buonarroti e i rivoluzionari dell'Ottocento (1828— 1837). Torino, 1951, p. 177.</w:t>
      </w:r>
    </w:p>
    <w:p>
      <w:pPr>
        <w:pStyle w:val="Normal"/>
        <w:autoSpaceDE w:val="false"/>
        <w:ind w:firstLine="360"/>
        <w:jc w:val="both"/>
        <w:rPr/>
      </w:pPr>
      <w:r>
        <w:rPr>
          <w:lang w:val="en-US"/>
        </w:rPr>
        <w:t>205 C. Mastellone. Mazzini e la Giovine Italia, v. 1. Pisa</w:t>
      </w:r>
      <w:r>
        <w:rPr/>
        <w:t xml:space="preserve">, 1960, </w:t>
      </w:r>
      <w:r>
        <w:rPr>
          <w:lang w:val="en-US"/>
        </w:rPr>
        <w:t>p</w:t>
      </w:r>
      <w:r>
        <w:rPr/>
        <w:t>. 109—110. 2</w:t>
      </w:r>
      <w:r>
        <w:rPr>
          <w:lang w:val="en-US"/>
        </w:rPr>
        <w:t>CG</w:t>
      </w:r>
      <w:r>
        <w:rPr/>
        <w:t xml:space="preserve"> Д. Канделоро. Указ. соч., т. 2, стр. 239.</w:t>
      </w:r>
    </w:p>
    <w:p>
      <w:pPr>
        <w:pStyle w:val="Normal"/>
        <w:autoSpaceDE w:val="false"/>
        <w:ind w:firstLine="360"/>
        <w:jc w:val="both"/>
        <w:rPr/>
      </w:pPr>
      <w:r>
        <w:rPr/>
        <w:t>//.      Джузеппе Мадзини в 1830 ?.</w:t>
      </w:r>
    </w:p>
    <w:p>
      <w:pPr>
        <w:pStyle w:val="Normal"/>
        <w:autoSpaceDE w:val="false"/>
        <w:ind w:firstLine="360"/>
        <w:jc w:val="both"/>
        <w:rPr/>
      </w:pPr>
      <w:r>
        <w:rPr/>
        <w:t>отправиться в изгнание. Мадзини покинул родину и в феврале 1830 г. переехал в Швейцарию, а в апреле того же года обосновал</w:t>
        <w:softHyphen/>
        <w:t>ся в Марселе, во Франции, где находилось большое число италь</w:t>
        <w:softHyphen/>
        <w:t>янских эмигрантов. После поражения революции 1831 г. сюда при</w:t>
        <w:softHyphen/>
        <w:t>было более 250 изгнанников из герцогств и папских владений 207. Опираясь на леводемократические и революционные элементы итальянской эмиграции в Марселе, Мадзини основал в этом горо</w:t>
        <w:softHyphen/>
        <w:t>де летом 1831 г. подпольную революционную организацию «Моло-</w:t>
      </w:r>
    </w:p>
    <w:p>
      <w:pPr>
        <w:pStyle w:val="Normal"/>
        <w:autoSpaceDE w:val="false"/>
        <w:ind w:firstLine="360"/>
        <w:jc w:val="both"/>
        <w:rPr/>
      </w:pPr>
      <w:r>
        <w:rPr/>
        <w:t xml:space="preserve">?т С. </w:t>
      </w:r>
      <w:r>
        <w:rPr>
          <w:lang w:val="en-US"/>
        </w:rPr>
        <w:t>Mastellone</w:t>
      </w:r>
      <w:r>
        <w:rPr/>
        <w:t xml:space="preserve">. </w:t>
      </w:r>
      <w:r>
        <w:rPr>
          <w:lang w:val="en-US"/>
        </w:rPr>
        <w:t>Op</w:t>
      </w:r>
      <w:r>
        <w:rPr/>
        <w:t xml:space="preserve">. </w:t>
      </w:r>
      <w:r>
        <w:rPr>
          <w:lang w:val="en-US"/>
        </w:rPr>
        <w:t>cit</w:t>
      </w:r>
      <w:r>
        <w:rPr/>
        <w:t xml:space="preserve">., </w:t>
      </w:r>
      <w:r>
        <w:rPr>
          <w:lang w:val="en-US"/>
        </w:rPr>
        <w:t>v</w:t>
      </w:r>
      <w:r>
        <w:rPr/>
        <w:t xml:space="preserve">. 1, </w:t>
      </w:r>
      <w:r>
        <w:rPr>
          <w:lang w:val="en-US"/>
        </w:rPr>
        <w:t>p</w:t>
      </w:r>
      <w:r>
        <w:rPr/>
        <w:t>. 82.</w:t>
      </w:r>
    </w:p>
    <w:p>
      <w:pPr>
        <w:pStyle w:val="Normal"/>
        <w:autoSpaceDE w:val="false"/>
        <w:ind w:firstLine="360"/>
        <w:jc w:val="both"/>
        <w:rPr/>
      </w:pPr>
      <w:r>
        <w:rPr/>
        <w:t>Италия в конце XVIII — первой половине XIX в.</w:t>
      </w:r>
    </w:p>
    <w:p>
      <w:pPr>
        <w:pStyle w:val="Normal"/>
        <w:autoSpaceDE w:val="false"/>
        <w:ind w:firstLine="360"/>
        <w:jc w:val="both"/>
        <w:rPr/>
      </w:pPr>
      <w:r>
        <w:rPr/>
        <w:fldChar w:fldCharType="begin"/>
      </w:r>
      <w:r>
        <w:rPr/>
        <w:instrText xml:space="preserve"> PAGE </w:instrText>
      </w:r>
      <w:r>
        <w:rPr/>
        <w:fldChar w:fldCharType="separate"/>
      </w:r>
      <w:r>
        <w:rPr/>
        <w:t>92</w:t>
      </w:r>
      <w:r>
        <w:rPr/>
        <w:fldChar w:fldCharType="end"/>
      </w:r>
    </w:p>
    <w:p>
      <w:pPr>
        <w:pStyle w:val="Normal"/>
        <w:autoSpaceDE w:val="false"/>
        <w:ind w:firstLine="360"/>
        <w:jc w:val="both"/>
        <w:rPr/>
      </w:pPr>
      <w:r>
        <w:rPr/>
        <w:t>дая Италия», которая, по мысли Мадзини, должна была стать единой общеитальянской революционной организацией и подчи</w:t>
        <w:softHyphen/>
        <w:t>нить своему руководству сохранившиеся в Италии тайные общест</w:t>
        <w:softHyphen/>
        <w:t>ва. В одном из документов новой организации, написанном Мадзи</w:t>
        <w:softHyphen/>
        <w:t>ни в 1833 г., говорилось, что «Молодая Италия» преследует цель «объединить — в согласии с их руководителями или представите</w:t>
        <w:softHyphen/>
        <w:t>лями — различные общества, действующие в Италии в различных формах, чтобы добиться Единства, Независимости и подлинной Свободы Родины» 208. В статьях и программных документах «Мо</w:t>
        <w:softHyphen/>
        <w:t>лодой Италии», относящихся к 1831 —1832 гг., Мадзини сформу</w:t>
        <w:softHyphen/>
        <w:t>лировал программу новой организации, на основе которой предпо</w:t>
        <w:softHyphen/>
        <w:t>лагалось объединить действия большинства участников итальян</w:t>
        <w:softHyphen/>
        <w:t>ского национально-освободительного движения.</w:t>
      </w:r>
    </w:p>
    <w:p>
      <w:pPr>
        <w:pStyle w:val="Normal"/>
        <w:autoSpaceDE w:val="false"/>
        <w:ind w:firstLine="360"/>
        <w:jc w:val="both"/>
        <w:rPr/>
      </w:pPr>
      <w:r>
        <w:rPr/>
        <w:t>Главным пунктом программы, выдвинутой Мадзини и «Моло</w:t>
        <w:softHyphen/>
        <w:t>дой Италией», было требование создания единой Италии (</w:t>
      </w:r>
      <w:r>
        <w:rPr>
          <w:lang w:val="en-US"/>
        </w:rPr>
        <w:t>unita</w:t>
      </w:r>
      <w:r>
        <w:rPr/>
        <w:t>) как обязательного условия для разрешения всех остальных задач национального движения. Мадзини непрестанно подчеркивал, что без объединения страны нельзя добиться ни независимости, ни сво</w:t>
        <w:softHyphen/>
        <w:t>боды; без единства Италия не может существовать как суверенная и свободная нация, сплочение же итальянцев в нацию Мадзини считал возможным только в результате объединения страны. При этом он доказывал, что само объединение Италии возможно лишь в форме единого, унитарного, общенационального итальянского го</w:t>
        <w:softHyphen/>
        <w:t>сударства, и решительно отвергал — как неосуществимый или вред</w:t>
        <w:softHyphen/>
        <w:t>ный для национального дела — всякий иной вариант объединения (например, федерализм — как в республиканской, так и в монархи</w:t>
        <w:softHyphen/>
        <w:t>ческой форме).</w:t>
      </w:r>
    </w:p>
    <w:p>
      <w:pPr>
        <w:pStyle w:val="Normal"/>
        <w:autoSpaceDE w:val="false"/>
        <w:ind w:firstLine="360"/>
        <w:jc w:val="both"/>
        <w:rPr/>
      </w:pPr>
      <w:r>
        <w:rPr/>
        <w:t>Создание независимой единой Италии, единой нации и еди</w:t>
        <w:softHyphen/>
        <w:t>ного государства со столицей в Риме 26-летний руководитель но</w:t>
        <w:softHyphen/>
        <w:t>вого поколения итальянских революционеров выдвинул в качест</w:t>
        <w:softHyphen/>
        <w:t>ве высшей и доминирующей цели патриотического движения. Как показали события последующих десятилетий, сформулированный Мадзини тезис верно отражал тенденции исторического развития Италии и потому имел глубоко прогрессивный и революционный характер. С выдвижением мадзинистской программы был сделан исключительно важный шаг вперед в национально-освободительном движении, поскольку Мадзини показал, что судьба итальянцев как нации зависит от объединения страны. Следовательно, борьба за воссоединение Италии трактовалась как проблема по существу сво</w:t>
        <w:softHyphen/>
        <w:t>ему национальная. Мадзини неустанно выступал против партику</w:t>
        <w:softHyphen/>
        <w:t>ляризма и призывал итальянцев подчинять местные муниципалист-ские интересы общенациональным. «Отбросьте всякую провинци</w:t>
        <w:softHyphen/>
        <w:t>альную идею, — писал он, — отвергайте провинциальные  предрас-</w:t>
      </w:r>
    </w:p>
    <w:p>
      <w:pPr>
        <w:pStyle w:val="Normal"/>
        <w:autoSpaceDE w:val="false"/>
        <w:ind w:firstLine="360"/>
        <w:jc w:val="both"/>
        <w:rPr/>
      </w:pPr>
      <w:r>
        <w:rPr/>
        <w:t xml:space="preserve">208 С. </w:t>
      </w:r>
      <w:r>
        <w:rPr>
          <w:lang w:val="en-US"/>
        </w:rPr>
        <w:t>Mazzini</w:t>
      </w:r>
      <w:r>
        <w:rPr/>
        <w:t xml:space="preserve">. </w:t>
      </w:r>
      <w:r>
        <w:rPr>
          <w:lang w:val="en-US"/>
        </w:rPr>
        <w:t>Scritti editi ed inediti, v. 2. Imola</w:t>
      </w:r>
      <w:r>
        <w:rPr/>
        <w:t xml:space="preserve">, 1906, </w:t>
      </w:r>
      <w:r>
        <w:rPr>
          <w:lang w:val="en-US"/>
        </w:rPr>
        <w:t>p</w:t>
      </w:r>
      <w:r>
        <w:rPr/>
        <w:t>. 297.</w:t>
      </w:r>
    </w:p>
    <w:p>
      <w:pPr>
        <w:pStyle w:val="Normal"/>
        <w:autoSpaceDE w:val="false"/>
        <w:ind w:firstLine="360"/>
        <w:jc w:val="both"/>
        <w:rPr/>
      </w:pPr>
      <w:r>
        <w:rPr/>
        <w:t>/27</w:t>
      </w:r>
    </w:p>
    <w:p>
      <w:pPr>
        <w:pStyle w:val="Normal"/>
        <w:autoSpaceDE w:val="false"/>
        <w:ind w:firstLine="360"/>
        <w:jc w:val="both"/>
        <w:rPr/>
      </w:pPr>
      <w:r>
        <w:rPr/>
        <w:t>Италия в конце XVIII — первой половине XIX в.</w:t>
      </w:r>
    </w:p>
    <w:p>
      <w:pPr>
        <w:pStyle w:val="Normal"/>
        <w:autoSpaceDE w:val="false"/>
        <w:ind w:firstLine="360"/>
        <w:jc w:val="both"/>
        <w:rPr/>
      </w:pPr>
      <w:r>
        <w:rPr/>
        <w:t>судки, будьте не пьемонтцами, не тосканцами, не романьольцами — будьте итальянцами» 209. Только общенациональная борьба за еди</w:t>
        <w:softHyphen/>
        <w:t>ную Италию — «от Альп и до Сицилии» — может увенчаться ус</w:t>
        <w:softHyphen/>
        <w:t>пешным решением проблемы национальной независимости.</w:t>
      </w:r>
    </w:p>
    <w:p>
      <w:pPr>
        <w:pStyle w:val="Normal"/>
        <w:autoSpaceDE w:val="false"/>
        <w:ind w:firstLine="360"/>
        <w:jc w:val="both"/>
        <w:rPr/>
      </w:pPr>
      <w:r>
        <w:rPr/>
        <w:t>Мадзини осознал также, что ликвидация государственной раз</w:t>
        <w:softHyphen/>
        <w:t>дробленности является обязательным условием для нормального экономического развития страны. Объединение должно было лик</w:t>
        <w:softHyphen/>
        <w:t>видировать восемь различных денежных систем, восемь систем мер и веса, восемь различных гражданских, торговых и уголовных узаконений, восемь основных таможенных границ и бесчисленное число других преград, которые разделяют «мсиериальные интере</w:t>
        <w:softHyphen/>
        <w:t>сы», препятствуют «прогрессу и затрудняют всякий рост произ</w:t>
        <w:softHyphen/>
        <w:t>водства, всякую широкую торговую деятельность» 210. Таким об</w:t>
        <w:softHyphen/>
        <w:t>разом, выдвигая лозунг единства как первоочередной проблемы на</w:t>
        <w:softHyphen/>
        <w:t>ционального развития Италии, Мадзини обосновывал его и пот</w:t>
        <w:softHyphen/>
        <w:t>ребностями итальянской буржуазии в создании единого внутрен</w:t>
        <w:softHyphen/>
        <w:t>него рынка.</w:t>
      </w:r>
    </w:p>
    <w:p>
      <w:pPr>
        <w:pStyle w:val="Normal"/>
        <w:autoSpaceDE w:val="false"/>
        <w:ind w:firstLine="360"/>
        <w:jc w:val="both"/>
        <w:rPr/>
      </w:pPr>
      <w:r>
        <w:rPr/>
        <w:t>Наряду с лозунгом единства и национальной независимости важнейшей частью программы «Молодой Италии» стало требова</w:t>
        <w:softHyphen/>
        <w:t>ние установления республики. Мадзини, в значительной степени под влиянием Буонарроти и французского республиканского дви</w:t>
        <w:softHyphen/>
        <w:t>жения211, возродил итальянскую республиканскую традицию. Его пропагандистская деятельность вызвала новый подъем республи</w:t>
        <w:softHyphen/>
        <w:t>канского движения в Италии и расширение его рядов. Лозунг еди</w:t>
        <w:softHyphen/>
        <w:t>ной итальянской республики, противопоставляемый поссибилист-ской конституционно-монархической программе карбонариев и ли^ бералов, содержал в себе призыв к свержению реакционных мо</w:t>
        <w:softHyphen/>
        <w:t>нархических режимов и политическому обновлению страны. Ту же цель преследовали и требования других буржуазно-демократиче</w:t>
        <w:softHyphen/>
        <w:t>ских преобразований (например, введения гражданского равенства перед законом, политических свобод, всеобщего бесцензового из* бирательного права). Эти преобразования, по мнению Мадзини, должно было провести в жизнь Национальное собрание, избранное после освобождения Италии от австрийцев и их итальянских по</w:t>
        <w:softHyphen/>
        <w:t>собников.</w:t>
      </w:r>
    </w:p>
    <w:p>
      <w:pPr>
        <w:pStyle w:val="Normal"/>
        <w:autoSpaceDE w:val="false"/>
        <w:ind w:firstLine="360"/>
        <w:jc w:val="both"/>
        <w:rPr/>
      </w:pPr>
      <w:r>
        <w:rPr/>
        <w:t>Мадзини разработал также систему средств и методов борьбы с целью осуществления намеченной программы. Она включала в се</w:t>
        <w:softHyphen/>
        <w:t>бя пропаганду («воспитание», по терминологии Мадзини), восстание, совершаемое «народом и для народа», партизанскую войну и рево</w:t>
        <w:softHyphen/>
        <w:t>люцию. Задача патриотов состоит в том, утверждал Мадзини, что</w:t>
        <w:softHyphen/>
        <w:t>бы с помощью этих средств вовлечь в борьбу за освобождение</w:t>
      </w:r>
    </w:p>
    <w:p>
      <w:pPr>
        <w:pStyle w:val="Normal"/>
        <w:autoSpaceDE w:val="false"/>
        <w:ind w:firstLine="360"/>
        <w:jc w:val="both"/>
        <w:rPr/>
      </w:pPr>
      <w:r>
        <w:rPr/>
        <w:t xml:space="preserve">209 </w:t>
      </w:r>
      <w:r>
        <w:rPr>
          <w:lang w:val="en-US"/>
        </w:rPr>
        <w:t>Ibid</w:t>
      </w:r>
      <w:r>
        <w:rPr/>
        <w:t>., р. 68.</w:t>
      </w:r>
    </w:p>
    <w:p>
      <w:pPr>
        <w:pStyle w:val="Normal"/>
        <w:autoSpaceDE w:val="false"/>
        <w:ind w:firstLine="360"/>
        <w:jc w:val="both"/>
        <w:rPr/>
      </w:pPr>
      <w:r>
        <w:rPr/>
        <w:t xml:space="preserve">210 Цит. по: «II 1848. </w:t>
      </w:r>
      <w:r>
        <w:rPr>
          <w:lang w:val="en-US"/>
        </w:rPr>
        <w:t>Quaderni di Rinascita», p. 82.</w:t>
      </w:r>
    </w:p>
    <w:p>
      <w:pPr>
        <w:pStyle w:val="Normal"/>
        <w:autoSpaceDE w:val="false"/>
        <w:ind w:firstLine="360"/>
        <w:jc w:val="both"/>
        <w:rPr/>
      </w:pPr>
      <w:r>
        <w:rPr>
          <w:lang w:val="en-US"/>
        </w:rPr>
        <w:t xml:space="preserve">211 </w:t>
      </w:r>
      <w:r>
        <w:rPr/>
        <w:t>С</w:t>
      </w:r>
      <w:r>
        <w:rPr>
          <w:lang w:val="en-US"/>
        </w:rPr>
        <w:t>. Mastellone. Op</w:t>
      </w:r>
      <w:r>
        <w:rPr/>
        <w:t xml:space="preserve">. </w:t>
      </w:r>
      <w:r>
        <w:rPr>
          <w:lang w:val="en-US"/>
        </w:rPr>
        <w:t>cit</w:t>
      </w:r>
      <w:r>
        <w:rPr/>
        <w:t xml:space="preserve">., </w:t>
      </w:r>
      <w:r>
        <w:rPr>
          <w:lang w:val="en-US"/>
        </w:rPr>
        <w:t>v</w:t>
      </w:r>
      <w:r>
        <w:rPr/>
        <w:t xml:space="preserve">. 1, </w:t>
      </w:r>
      <w:r>
        <w:rPr>
          <w:lang w:val="en-US"/>
        </w:rPr>
        <w:t>p</w:t>
      </w:r>
      <w:r>
        <w:rPr/>
        <w:t>. 312—318.</w:t>
      </w:r>
    </w:p>
    <w:p>
      <w:pPr>
        <w:pStyle w:val="Normal"/>
        <w:autoSpaceDE w:val="false"/>
        <w:ind w:firstLine="360"/>
        <w:jc w:val="both"/>
        <w:rPr/>
      </w:pPr>
      <w:r>
        <w:rPr/>
        <w:t>Италия в конце XVIII — первой половине XIX в.</w:t>
      </w:r>
    </w:p>
    <w:p>
      <w:pPr>
        <w:pStyle w:val="Normal"/>
        <w:autoSpaceDE w:val="false"/>
        <w:ind w:firstLine="360"/>
        <w:jc w:val="both"/>
        <w:rPr/>
      </w:pPr>
      <w:r>
        <w:rPr/>
        <w:fldChar w:fldCharType="begin"/>
      </w:r>
      <w:r>
        <w:rPr/>
        <w:instrText xml:space="preserve"> PAGE </w:instrText>
      </w:r>
      <w:r>
        <w:rPr/>
        <w:fldChar w:fldCharType="separate"/>
      </w:r>
      <w:r>
        <w:rPr/>
        <w:t>93</w:t>
      </w:r>
      <w:r>
        <w:rPr/>
        <w:fldChar w:fldCharType="end"/>
      </w:r>
    </w:p>
    <w:p>
      <w:pPr>
        <w:pStyle w:val="Normal"/>
        <w:autoSpaceDE w:val="false"/>
        <w:ind w:firstLine="360"/>
        <w:jc w:val="both"/>
        <w:rPr/>
      </w:pPr>
      <w:r>
        <w:rPr/>
        <w:t>Италии от иностранных поработителей и ее объединение народ, массы.</w:t>
      </w:r>
    </w:p>
    <w:p>
      <w:pPr>
        <w:pStyle w:val="Normal"/>
        <w:autoSpaceDE w:val="false"/>
        <w:ind w:firstLine="360"/>
        <w:jc w:val="both"/>
        <w:rPr/>
      </w:pPr>
      <w:r>
        <w:rPr/>
        <w:t>Важное отличие «Молодой Италии» от карбонариев и других тайных обществ состояло в том, что впервые в итальянском нацио</w:t>
        <w:softHyphen/>
        <w:t>нальном движении возглавленная Мадзини организация открыто сделала ставку на народ как главную и решающую силу националь</w:t>
        <w:softHyphen/>
        <w:t>но-освободительной революции, которой, как неоднократно подчер</w:t>
        <w:softHyphen/>
        <w:t>кивал Мадзини, не удастся без поддержки народа преодолеть стоящие на ее пути серьезные препятствия. Настоятельная необхо</w:t>
        <w:softHyphen/>
        <w:t>димость вовлечь народные массы в освободительное движение дик</w:t>
        <w:softHyphen/>
        <w:t>товалась, по мнению Мадзини, также тем, что патриотическое движение не могло рассчитывать на серьезную поддержку иност</w:t>
        <w:softHyphen/>
        <w:t>ранных держав, в частности Франции. Поэтому Мадзини постоян</w:t>
        <w:softHyphen/>
        <w:t>но утверждал, что «народ не должен надеяться получить свободу из рук иностранных армий», что «Италия сможет освободиться собственными силами», причем освобождения можно добиться только с помощью народа 212.</w:t>
      </w:r>
    </w:p>
    <w:p>
      <w:pPr>
        <w:pStyle w:val="Normal"/>
        <w:autoSpaceDE w:val="false"/>
        <w:ind w:firstLine="360"/>
        <w:jc w:val="both"/>
        <w:rPr/>
      </w:pPr>
      <w:r>
        <w:rPr/>
        <w:t>Мадзини полагал, что народные массы удастся вовлечь в наци</w:t>
        <w:softHyphen/>
        <w:t>ональное движение, развязав партизанскую войну (ее идею он заим</w:t>
        <w:softHyphen/>
        <w:t>ствовал из упоминавшегося трактата Карло Бьянко). Ссы</w:t>
        <w:softHyphen/>
        <w:t>лаясь на опыт партизанского движения в Испании и России, где благодаря этому движению были побеждены «гений и армии Напо</w:t>
        <w:softHyphen/>
        <w:t>леона», Мадзини указывал на многие преимущества народной пар</w:t>
        <w:softHyphen/>
        <w:t>тизанской войны, считая, что она должна стать первой стадией вой</w:t>
        <w:softHyphen/>
        <w:t>ны национальной, а народные отряды — основой для национальной регулярной армии. Видя в народном партизанском движении «путь к спасению», Мадзини выдвинул лозунг всеобщего вооружения на</w:t>
        <w:softHyphen/>
        <w:t>рода 213. Только так можно будет одержать победу над Австрией — главным и могущественным врагом итальянской независимости и единства. Обращаясь к патриотам, Мадзини призывал их развер</w:t>
        <w:softHyphen/>
        <w:t>нуть «беспощадную войну, могучую благодаря применению всех средств — от орудий до кинжала». «Поверните массы и молодежь против австрийцев,— писал он,— провозгласите крестовый поход против варвара, который грабит золото итальянцев, сосет их кровь, который лишает нас жизни, родины, имени, славы и иму</w:t>
        <w:softHyphen/>
        <w:t>щества,— и нападайте первыми»214.</w:t>
      </w:r>
    </w:p>
    <w:p>
      <w:pPr>
        <w:pStyle w:val="Normal"/>
        <w:autoSpaceDE w:val="false"/>
        <w:ind w:firstLine="360"/>
        <w:jc w:val="both"/>
        <w:rPr/>
      </w:pPr>
      <w:r>
        <w:rPr/>
        <w:t>В целом «Молодая Италия» обнаружила — по сравнению с карбонариями и либералами первой трети XIX в.— значительно более глубокое понимание задач, стоявших перед итальянским на</w:t>
        <w:softHyphen/>
        <w:t>ционально-освободительным движением. Руководимая Мадзини ор-</w:t>
      </w:r>
    </w:p>
    <w:p>
      <w:pPr>
        <w:pStyle w:val="Normal"/>
        <w:autoSpaceDE w:val="false"/>
        <w:ind w:firstLine="360"/>
        <w:jc w:val="both"/>
        <w:rPr/>
      </w:pPr>
      <w:r>
        <w:rPr/>
        <w:t xml:space="preserve">212 С. </w:t>
      </w:r>
      <w:r>
        <w:rPr>
          <w:lang w:val="en-US"/>
        </w:rPr>
        <w:t>Mazzini</w:t>
      </w:r>
      <w:r>
        <w:rPr/>
        <w:t xml:space="preserve">. </w:t>
      </w:r>
      <w:r>
        <w:rPr>
          <w:lang w:val="en-US"/>
        </w:rPr>
        <w:t>Op</w:t>
      </w:r>
      <w:r>
        <w:rPr/>
        <w:t xml:space="preserve">. </w:t>
      </w:r>
      <w:r>
        <w:rPr>
          <w:lang w:val="en-US"/>
        </w:rPr>
        <w:t>cit</w:t>
      </w:r>
      <w:r>
        <w:rPr/>
        <w:t xml:space="preserve">., </w:t>
      </w:r>
      <w:r>
        <w:rPr>
          <w:lang w:val="en-US"/>
        </w:rPr>
        <w:t>v</w:t>
      </w:r>
      <w:r>
        <w:rPr/>
        <w:t xml:space="preserve">. 2, </w:t>
      </w:r>
      <w:r>
        <w:rPr>
          <w:lang w:val="en-US"/>
        </w:rPr>
        <w:t>p</w:t>
      </w:r>
      <w:r>
        <w:rPr/>
        <w:t>. 52, 79.</w:t>
      </w:r>
    </w:p>
    <w:p>
      <w:pPr>
        <w:pStyle w:val="Normal"/>
        <w:autoSpaceDE w:val="false"/>
        <w:ind w:firstLine="360"/>
        <w:jc w:val="both"/>
        <w:rPr/>
      </w:pPr>
      <w:r>
        <w:rPr/>
        <w:t xml:space="preserve">213 </w:t>
      </w:r>
      <w:r>
        <w:rPr>
          <w:lang w:val="en-US"/>
        </w:rPr>
        <w:t>Ibid</w:t>
      </w:r>
      <w:r>
        <w:rPr/>
        <w:t xml:space="preserve">., </w:t>
      </w:r>
      <w:r>
        <w:rPr>
          <w:lang w:val="en-US"/>
        </w:rPr>
        <w:t>v</w:t>
      </w:r>
      <w:r>
        <w:rPr/>
        <w:t xml:space="preserve">. 3, </w:t>
      </w:r>
      <w:r>
        <w:rPr>
          <w:lang w:val="en-US"/>
        </w:rPr>
        <w:t>p</w:t>
      </w:r>
      <w:r>
        <w:rPr/>
        <w:t>. 231, 235.</w:t>
      </w:r>
    </w:p>
    <w:p>
      <w:pPr>
        <w:pStyle w:val="Normal"/>
        <w:autoSpaceDE w:val="false"/>
        <w:ind w:firstLine="360"/>
        <w:jc w:val="both"/>
        <w:rPr/>
      </w:pPr>
      <w:r>
        <w:rPr/>
        <w:t xml:space="preserve">214 </w:t>
      </w:r>
      <w:r>
        <w:rPr>
          <w:lang w:val="en-US"/>
        </w:rPr>
        <w:t>Ibid</w:t>
      </w:r>
      <w:r>
        <w:rPr/>
        <w:t xml:space="preserve">., </w:t>
      </w:r>
      <w:r>
        <w:rPr>
          <w:lang w:val="en-US"/>
        </w:rPr>
        <w:t>v</w:t>
      </w:r>
      <w:r>
        <w:rPr/>
        <w:t xml:space="preserve">. 2, </w:t>
      </w:r>
      <w:r>
        <w:rPr>
          <w:lang w:val="en-US"/>
        </w:rPr>
        <w:t>p</w:t>
      </w:r>
      <w:r>
        <w:rPr/>
        <w:t>. 176, 178.</w:t>
      </w:r>
    </w:p>
    <w:p>
      <w:pPr>
        <w:pStyle w:val="Normal"/>
        <w:autoSpaceDE w:val="false"/>
        <w:ind w:firstLine="360"/>
        <w:jc w:val="both"/>
        <w:rPr/>
      </w:pPr>
      <w:r>
        <w:rPr/>
        <w:t>729</w:t>
      </w:r>
    </w:p>
    <w:p>
      <w:pPr>
        <w:pStyle w:val="Normal"/>
        <w:autoSpaceDE w:val="false"/>
        <w:ind w:firstLine="360"/>
        <w:jc w:val="both"/>
        <w:rPr/>
      </w:pPr>
      <w:r>
        <w:rPr/>
        <w:t>Италия в конце XVIII — первой половине XIX в.</w:t>
      </w:r>
    </w:p>
    <w:p>
      <w:pPr>
        <w:pStyle w:val="Normal"/>
        <w:autoSpaceDE w:val="false"/>
        <w:ind w:firstLine="360"/>
        <w:jc w:val="both"/>
        <w:rPr/>
      </w:pPr>
      <w:r>
        <w:rPr/>
        <w:t>ганизация поднялась до призыва к народному восстанию, сделав тем самым значительный шаг вперед по сравнению с ограниченны</w:t>
        <w:softHyphen/>
        <w:t>ми методами карбонариев. Мадзини призывал возложить надежды на движение низов, и это коренным образом отличало курс новой организации  от тактики  либеральной  и  умеренной   буржуазии.</w:t>
      </w:r>
    </w:p>
    <w:p>
      <w:pPr>
        <w:pStyle w:val="Normal"/>
        <w:autoSpaceDE w:val="false"/>
        <w:ind w:firstLine="360"/>
        <w:jc w:val="both"/>
        <w:rPr/>
      </w:pPr>
      <w:r>
        <w:rPr/>
        <w:t>Но программа новой организации отличалась глубокой противо</w:t>
        <w:softHyphen/>
        <w:t>речивостью. Делая ставку на народ как на главную потенциальную силу в борьбе за освобождение и объединение страны, Мадзини в то же время опасался возможности перерастания национального движения в социальную, классовую борьбу низов. Признавая необ</w:t>
        <w:softHyphen/>
        <w:t>ходимость материально заинтересовать массы, чтобы привлечь их к национальной революции 215, Мадзини уклонился от постановки вопроса о перестройке социальных отношений в деревне в пользу крестьян путем ликвидации или хотя бы значительного ограниче</w:t>
        <w:softHyphen/>
        <w:t>ния крупной земельной собственности феодального происхожде</w:t>
        <w:softHyphen/>
        <w:t>ния. Подобная позиция не могла, естественно, содействовать сбли</w:t>
        <w:softHyphen/>
        <w:t>жению «Молодой Италии» с основной массой итальянского наро</w:t>
        <w:softHyphen/>
        <w:t>да — крестьянством. Более того, спустя год после основания им этой организации Мадзини, желая успокоить тех, кого могли от</w:t>
        <w:softHyphen/>
        <w:t>пугнуть революционность и республиканизм его программы (т. е. дворянство и земельную буржуазию), писал: «Мы не хотим терро</w:t>
        <w:softHyphen/>
        <w:t>ра, возведенного в систему, не хотим ни аграрных законов, ни беспо</w:t>
        <w:softHyphen/>
        <w:t>лезных насилий над индивидуальными способностями, ни узурпа</w:t>
        <w:softHyphen/>
        <w:t>ции собственности»216.</w:t>
      </w:r>
    </w:p>
    <w:p>
      <w:pPr>
        <w:pStyle w:val="Normal"/>
        <w:autoSpaceDE w:val="false"/>
        <w:ind w:firstLine="360"/>
        <w:jc w:val="both"/>
        <w:rPr/>
      </w:pPr>
      <w:r>
        <w:rPr/>
        <w:t>Боясь оттолкнуть от себя либеральные слои дворянства и свя</w:t>
        <w:softHyphen/>
        <w:t>занную с земельными интересами буржуазию, Мадзини и его орга</w:t>
        <w:softHyphen/>
        <w:t>низация в сущности игнорировали интересы итальянских кресть</w:t>
        <w:softHyphen/>
        <w:t>янских масс. Применительно к интересам низов программа «Моло</w:t>
        <w:softHyphen/>
        <w:t>дой Италии» предусматривала только некоторые поверхностные реформы: сокращение косвенных налогов, удешевление продуктов первой необходимости, ликвидацию стеснений для мелкой торгов</w:t>
        <w:softHyphen/>
        <w:t>ли; эти реформы могли лишь несколько облегчить положение пре</w:t>
        <w:softHyphen/>
        <w:t>имущественно городских масс, ремесленников, и именно на них в дальнейшем и предпочитал опираться Мадзини.</w:t>
      </w:r>
    </w:p>
    <w:p>
      <w:pPr>
        <w:pStyle w:val="Normal"/>
        <w:autoSpaceDE w:val="false"/>
        <w:ind w:firstLine="360"/>
        <w:jc w:val="both"/>
        <w:rPr/>
      </w:pPr>
      <w:r>
        <w:rPr/>
        <w:t>Выдвигая новую революционно-буржуазную и демократиче</w:t>
        <w:softHyphen/>
        <w:t>скую программу борьбы за объединение страны, Мадзини облек ее в религиозно-этическую форму. Учитывая повышенную религиоз</w:t>
        <w:softHyphen/>
        <w:t>ность народных масс Италии, особенно крестьянства, он стремился использовать религию как орудие национального движения, как средство привлечения к нему народных низов. Религиозно-этиче</w:t>
        <w:softHyphen/>
        <w:t>ская концепция Мадзини была призвана освящать борьбу за вос</w:t>
        <w:softHyphen/>
        <w:t>соединение Италии, провозглашая  участие в этом  движении как</w:t>
      </w:r>
    </w:p>
    <w:p>
      <w:pPr>
        <w:pStyle w:val="Normal"/>
        <w:autoSpaceDE w:val="false"/>
        <w:ind w:firstLine="360"/>
        <w:jc w:val="both"/>
        <w:rPr/>
      </w:pPr>
      <w:r>
        <w:rPr>
          <w:lang w:val="en-US"/>
        </w:rPr>
        <w:t xml:space="preserve">215 Ibid., v. 2, </w:t>
      </w:r>
      <w:r>
        <w:rPr/>
        <w:t>р</w:t>
      </w:r>
      <w:r>
        <w:rPr>
          <w:lang w:val="en-US"/>
        </w:rPr>
        <w:t>. 177, 197-198.</w:t>
      </w:r>
    </w:p>
    <w:p>
      <w:pPr>
        <w:pStyle w:val="Normal"/>
        <w:autoSpaceDE w:val="false"/>
        <w:ind w:firstLine="360"/>
        <w:jc w:val="both"/>
        <w:rPr>
          <w:lang w:val="en-US"/>
        </w:rPr>
      </w:pPr>
      <w:r>
        <w:rPr>
          <w:lang w:val="en-US"/>
        </w:rPr>
        <w:t>216 «La Giovane Italia». Marsiglia, 1832, fasc. 3, p. 114.</w:t>
      </w:r>
    </w:p>
    <w:p>
      <w:pPr>
        <w:pStyle w:val="Normal"/>
        <w:autoSpaceDE w:val="false"/>
        <w:ind w:firstLine="360"/>
        <w:jc w:val="both"/>
        <w:rPr/>
      </w:pPr>
      <w:r>
        <w:rPr>
          <w:lang w:val="en-US"/>
        </w:rPr>
        <w:t xml:space="preserve">5    </w:t>
      </w:r>
      <w:r>
        <w:rPr/>
        <w:t>Исто</w:t>
      </w:r>
      <w:r>
        <w:rPr>
          <w:lang w:val="en-US"/>
        </w:rPr>
        <w:t>/</w:t>
      </w:r>
      <w:r>
        <w:rPr/>
        <w:t>эня</w:t>
      </w:r>
      <w:r>
        <w:rPr>
          <w:lang w:val="en-US"/>
        </w:rPr>
        <w:t xml:space="preserve"> </w:t>
      </w:r>
      <w:r>
        <w:rPr/>
        <w:t>Ита</w:t>
      </w:r>
      <w:r>
        <w:rPr>
          <w:lang w:val="en-US"/>
        </w:rPr>
        <w:t>\</w:t>
      </w:r>
      <w:r>
        <w:rPr/>
        <w:t>ии</w:t>
      </w:r>
      <w:r>
        <w:rPr>
          <w:lang w:val="en-US"/>
        </w:rPr>
        <w:t xml:space="preserve">, </w:t>
      </w:r>
      <w:r>
        <w:rPr/>
        <w:t>т</w:t>
      </w:r>
      <w:r>
        <w:rPr>
          <w:lang w:val="en-US"/>
        </w:rPr>
        <w:t>. 2</w:t>
      </w:r>
    </w:p>
    <w:p>
      <w:pPr>
        <w:pStyle w:val="Normal"/>
        <w:autoSpaceDE w:val="false"/>
        <w:ind w:firstLine="360"/>
        <w:jc w:val="both"/>
        <w:rPr/>
      </w:pPr>
      <w:r>
        <w:rPr/>
        <w:t>Италия в конце XVIII —первой половине XIX е.</w:t>
      </w:r>
    </w:p>
    <w:p>
      <w:pPr>
        <w:pStyle w:val="Normal"/>
        <w:autoSpaceDE w:val="false"/>
        <w:ind w:firstLine="360"/>
        <w:jc w:val="both"/>
        <w:rPr/>
      </w:pPr>
      <w:r>
        <w:rPr/>
        <w:t>ПО</w:t>
      </w:r>
    </w:p>
    <w:p>
      <w:pPr>
        <w:pStyle w:val="Normal"/>
        <w:autoSpaceDE w:val="false"/>
        <w:ind w:firstLine="360"/>
        <w:jc w:val="both"/>
        <w:rPr/>
      </w:pPr>
      <w:r>
        <w:rPr/>
        <w:t>священный, религиозный долг каждого итальянца, поскольку не</w:t>
        <w:softHyphen/>
        <w:t>обходимость объединения страны, согласно концепции Мадзини, вытекала из веления бога. «Существует всеобщая вера в бога,— писал он,— существует универсальная потребность в идее, в цент</w:t>
        <w:softHyphen/>
        <w:t>ре, в едином принципе, в котором заключались бы нормы поведе</w:t>
        <w:softHyphen/>
        <w:t>ния... Будем сами управлять этой идеей, этим символом объедине</w:t>
        <w:softHyphen/>
        <w:t>ния: представим бога творцом свободы, равенства, прогресса» 217. Взывая к религиозным чувствам низов, Мадзини предполагал та</w:t>
        <w:softHyphen/>
        <w:t>ким путем вырвать массы из-под влияния католической церкви и утвердить среди них влияние революционной демократии. Свою религию долга Мадзини надеялся донести до народных масс с по</w:t>
        <w:softHyphen/>
        <w:t>мощью выдвинутого им лозунга «Бог и народ». С годами все более отчетливо выступала также социально-политическая предназна</w:t>
        <w:softHyphen/>
        <w:t>ченность религиозно-этической системы Мадзини как суррогата широких требований в социальном вопросе (особенно в крестьян</w:t>
        <w:softHyphen/>
        <w:t>ском). Постоянно призывая патриотов опереться на «народ», дек</w:t>
        <w:softHyphen/>
        <w:t>ларируя необходимость духовного и социального возрождения на</w:t>
        <w:softHyphen/>
        <w:t>родных масс, Мадзини не мог указать, однако, реальных путей решения этой задачи, наивно полагая, что политическое объедине</w:t>
        <w:softHyphen/>
        <w:t>ние Италии само по себе создаст необходимые условия для ради</w:t>
        <w:softHyphen/>
        <w:t>кального изменения жизни низов.</w:t>
      </w:r>
    </w:p>
    <w:p>
      <w:pPr>
        <w:pStyle w:val="Normal"/>
        <w:autoSpaceDE w:val="false"/>
        <w:ind w:firstLine="360"/>
        <w:jc w:val="both"/>
        <w:rPr/>
      </w:pPr>
      <w:r>
        <w:rPr/>
        <w:t>И все же, несмотря на все слабости мадзинистской идеологии, несмотря на неопределенность ее социальных устремлений и рели</w:t>
        <w:softHyphen/>
        <w:t>гиозно-мистический налет, создание «Молодой Италии» дало силь</w:t>
        <w:softHyphen/>
        <w:t>ный толчок национальному движению и знаменовало собой оформ</w:t>
        <w:softHyphen/>
        <w:t>ление его левого буржуазно-демократического и революционного направления. Вокруг организации Мадзини стали группироваться самые передовые круги итальянского общества тех лет, увидевшие в выдвинутой Мадзини программе четкий план практической дея</w:t>
        <w:softHyphen/>
        <w:t>тельности и надежный и ясный идейный ориентир.</w:t>
      </w:r>
    </w:p>
    <w:p>
      <w:pPr>
        <w:pStyle w:val="Normal"/>
        <w:autoSpaceDE w:val="false"/>
        <w:ind w:firstLine="360"/>
        <w:jc w:val="both"/>
        <w:rPr/>
      </w:pPr>
      <w:r>
        <w:rPr/>
        <w:t>Начиная со второй половины 1831 г. и в течение 1832—1833 гг. усилия Мадзини и группы его ближайших соратников и друзей были направлены на то, чтобы распространить на полуострове вли</w:t>
        <w:softHyphen/>
        <w:t>яние «Молодой Италии» и создать сеть ее организаций. Руководи</w:t>
        <w:softHyphen/>
        <w:t>тели общества попытались объединить разобщенные силы италь</w:t>
        <w:softHyphen/>
        <w:t>янских патриотов и революционеров — сторонников единства и не</w:t>
        <w:softHyphen/>
        <w:t>зависимости — в единой политической организации, свободной от сложной иерархической структуры общества карбонариев. Отбро</w:t>
        <w:softHyphen/>
        <w:t>сив масонско-карбонарскую систему степеней и мистико-символиче-скую мишуру ритуалов, Мадзини постарался упростить и демокра</w:t>
        <w:softHyphen/>
        <w:t>тизировать внутреннее строение нового общества. «Молодую Ита</w:t>
        <w:softHyphen/>
        <w:t>лию» возглавляла Центральная конгрегация, в которую вошли Мадзини и связанные с ним тесной дружбой Джанбаттиста Руф-</w:t>
      </w:r>
    </w:p>
    <w:p>
      <w:pPr>
        <w:pStyle w:val="Normal"/>
        <w:autoSpaceDE w:val="false"/>
        <w:ind w:firstLine="360"/>
        <w:jc w:val="both"/>
        <w:rPr/>
      </w:pPr>
      <w:r>
        <w:rPr>
          <w:lang w:val="en-US"/>
        </w:rPr>
        <w:t xml:space="preserve">217 </w:t>
      </w:r>
      <w:r>
        <w:rPr/>
        <w:t>С</w:t>
      </w:r>
      <w:r>
        <w:rPr>
          <w:lang w:val="en-US"/>
        </w:rPr>
        <w:t xml:space="preserve"> Mazzini. Op. cit., v. 3, p. 3—7.</w:t>
      </w:r>
    </w:p>
    <w:p>
      <w:pPr>
        <w:pStyle w:val="Normal"/>
        <w:autoSpaceDE w:val="false"/>
        <w:ind w:firstLine="360"/>
        <w:jc w:val="both"/>
        <w:rPr/>
      </w:pPr>
      <w:r>
        <w:rPr/>
        <w:fldChar w:fldCharType="begin"/>
      </w:r>
      <w:r>
        <w:rPr/>
        <w:instrText xml:space="preserve"> PAGE </w:instrText>
      </w:r>
      <w:r>
        <w:rPr/>
        <w:fldChar w:fldCharType="separate"/>
      </w:r>
      <w:r>
        <w:rPr/>
        <w:t>95</w:t>
      </w:r>
      <w:r>
        <w:rPr/>
        <w:fldChar w:fldCharType="end"/>
      </w:r>
    </w:p>
    <w:p>
      <w:pPr>
        <w:pStyle w:val="Normal"/>
        <w:autoSpaceDE w:val="false"/>
        <w:ind w:firstLine="360"/>
        <w:jc w:val="both"/>
        <w:rPr/>
      </w:pPr>
      <w:r>
        <w:rPr/>
        <w:t>Италия в конце XVIII — первой половине XIX в.</w:t>
      </w:r>
    </w:p>
    <w:p>
      <w:pPr>
        <w:pStyle w:val="Normal"/>
        <w:autoSpaceDE w:val="false"/>
        <w:ind w:firstLine="360"/>
        <w:jc w:val="both"/>
        <w:rPr/>
      </w:pPr>
      <w:r>
        <w:rPr/>
        <w:t>финн, Луиджи Мелегари и Карло Бьянко ди Сен-Жорио. В про</w:t>
        <w:softHyphen/>
        <w:t>винциях создавались провинциальные конгрегации, а в небольших городах и селениях налаживание деятельности общества возлага</w:t>
        <w:softHyphen/>
        <w:t>лось на организатора (</w:t>
      </w:r>
      <w:r>
        <w:rPr>
          <w:lang w:val="en-US"/>
        </w:rPr>
        <w:t>ordinatore</w:t>
      </w:r>
      <w:r>
        <w:rPr/>
        <w:t>), руководившего местными ячей</w:t>
        <w:softHyphen/>
        <w:t>ками. Все члены общества знакомились с его уставом (написан</w:t>
        <w:softHyphen/>
        <w:t>ным Мадзини), открыто излагавшим принципы и цели «Моло</w:t>
        <w:softHyphen/>
        <w:t>дой Италии», а вступавшие в организацию давали клятву посвятить себя «отныне и навсегда» борьбе за единую, независимую, и сво</w:t>
        <w:softHyphen/>
        <w:t>бодную Италию, за создание итальянской нации и приобщение итальянцев к целям общества.</w:t>
      </w:r>
    </w:p>
    <w:p>
      <w:pPr>
        <w:pStyle w:val="Normal"/>
        <w:autoSpaceDE w:val="false"/>
        <w:ind w:firstLine="360"/>
        <w:jc w:val="both"/>
        <w:rPr/>
      </w:pPr>
      <w:r>
        <w:rPr/>
        <w:t>Становление «Молодой Италии» началось в Генуе, где Мадзи</w:t>
        <w:softHyphen/>
        <w:t>ни и его ближайшие помощники имели более широкие и прочные связи. Здесь главой организации стал врач Якопо Руффини. Бла</w:t>
        <w:softHyphen/>
        <w:t>годаря активной деятельности Якопо и его братьев Джованни и Агостино Руффини, а также Федерико Кампанелла, Элиа Бенса и других ряды «Молодой Италии» в Генуе быстро росли. Сеть орга</w:t>
        <w:softHyphen/>
        <w:t>низаций мадзинистского общества охватила многие города Пьемон</w:t>
        <w:softHyphen/>
        <w:t>та. Мадзини сосредоточил усилия на подготовке революционного выступления именно в этом государстве, так как считал, что победа восстания в Пьемонте превратит его (благодаря переходу армии на сторону патриотов) в плацдарм общеитальянской революции и создаст условия для успешного восстания в Ломбардии, Централь</w:t>
        <w:softHyphen/>
        <w:t>ной и Южной Италии 218.</w:t>
      </w:r>
    </w:p>
    <w:p>
      <w:pPr>
        <w:pStyle w:val="Normal"/>
        <w:autoSpaceDE w:val="false"/>
        <w:ind w:firstLine="360"/>
        <w:jc w:val="both"/>
        <w:rPr/>
      </w:pPr>
      <w:r>
        <w:rPr/>
        <w:t>«Молодой Италии» удалось проникнуть также в Ломбардо-Ве-нецианскую область. В Ломбардии особенно активными сторонни</w:t>
        <w:softHyphen/>
        <w:t>ками Мадзини стали глава миланского механического предприя</w:t>
        <w:softHyphen/>
        <w:t>тия Витоле Альбера, участвовавший в заговоре 1821 г., милан</w:t>
        <w:softHyphen/>
        <w:t>ский фабрикант фарфора Луиджи Тинелли и маркиз Гаспаре Ро-залис 219. Помимо Милана, ячейки общества возникли в Брешии, Павии, Кремоне, Вероне, Лекко и других городах, а также в Тоскане и во всех провинциях Папского государства, где деятельностью местных отделений «Молодой Италии» руководила центральная конгрегация в Риме. В целом в течение 1831 —1833 гг. «Молодая Италия» получила значительное распространение в Северной и Центральной Италии. Попытки же Мадзини распространить влия</w:t>
        <w:softHyphen/>
        <w:t>ние общества на патриотическое движение в Неаполитанском ко</w:t>
        <w:softHyphen/>
        <w:t>ролевстве, насколько известно, не увенчались успехом, натолкнув</w:t>
        <w:softHyphen/>
        <w:t>шись на противодействие сложившихся здесь неокарбонарских по своему характеру тайных организаций 220, которым удалось сохра</w:t>
        <w:softHyphen/>
        <w:t>нить доминирующие позиции.</w:t>
      </w:r>
    </w:p>
    <w:p>
      <w:pPr>
        <w:pStyle w:val="Normal"/>
        <w:autoSpaceDE w:val="false"/>
        <w:ind w:firstLine="360"/>
        <w:jc w:val="both"/>
        <w:rPr>
          <w:lang w:val="en-US"/>
        </w:rPr>
      </w:pPr>
      <w:r>
        <w:rPr>
          <w:lang w:val="en-US"/>
        </w:rPr>
        <w:t>218 R. Romeo. Op. cit., p. 49.</w:t>
      </w:r>
    </w:p>
    <w:p>
      <w:pPr>
        <w:pStyle w:val="Normal"/>
        <w:autoSpaceDE w:val="false"/>
        <w:ind w:firstLine="360"/>
        <w:jc w:val="both"/>
        <w:rPr/>
      </w:pPr>
      <w:r>
        <w:rPr>
          <w:lang w:val="en-US" w:eastAsia="en-US"/>
        </w:rPr>
        <w:t xml:space="preserve">?19 </w:t>
      </w:r>
      <w:r>
        <w:rPr>
          <w:lang w:eastAsia="en-US"/>
        </w:rPr>
        <w:t>С</w:t>
      </w:r>
      <w:r>
        <w:rPr>
          <w:lang w:val="en-US" w:eastAsia="en-US"/>
        </w:rPr>
        <w:t>. Tivaroni. L'ltalia durante il dominio austriaco, v. I. Milano,   1922,  p.  390;</w:t>
      </w:r>
    </w:p>
    <w:p>
      <w:pPr>
        <w:pStyle w:val="Normal"/>
        <w:autoSpaceDE w:val="false"/>
        <w:ind w:firstLine="360"/>
        <w:jc w:val="both"/>
        <w:rPr/>
      </w:pPr>
      <w:r>
        <w:rPr>
          <w:lang w:val="en-US"/>
        </w:rPr>
        <w:t xml:space="preserve">/. Raulich. Storia del Risorgimento politico d'ltalia, v. 2. Bologna, 1922, p. 191. 220 </w:t>
      </w:r>
      <w:r>
        <w:rPr/>
        <w:t>Д</w:t>
      </w:r>
      <w:r>
        <w:rPr>
          <w:lang w:val="en-US"/>
        </w:rPr>
        <w:t xml:space="preserve">. </w:t>
      </w:r>
      <w:r>
        <w:rPr/>
        <w:t>Берти</w:t>
      </w:r>
      <w:r>
        <w:rPr>
          <w:lang w:val="en-US"/>
        </w:rPr>
        <w:t xml:space="preserve">. </w:t>
      </w:r>
      <w:r>
        <w:rPr/>
        <w:t>Демократы и социалисты в период Рисорджименто, стр. 193.</w:t>
      </w:r>
    </w:p>
    <w:p>
      <w:pPr>
        <w:pStyle w:val="Normal"/>
        <w:autoSpaceDE w:val="false"/>
        <w:ind w:firstLine="360"/>
        <w:jc w:val="both"/>
        <w:rPr/>
      </w:pPr>
      <w:r>
        <w:rPr/>
        <w:t>5*</w:t>
      </w:r>
    </w:p>
    <w:p>
      <w:pPr>
        <w:pStyle w:val="Normal"/>
        <w:autoSpaceDE w:val="false"/>
        <w:ind w:firstLine="360"/>
        <w:jc w:val="both"/>
        <w:rPr/>
      </w:pPr>
      <w:r>
        <w:rPr/>
        <w:t>Италия в конце XVIII — первой половине XIX в.</w:t>
      </w:r>
    </w:p>
    <w:p>
      <w:pPr>
        <w:pStyle w:val="Normal"/>
        <w:autoSpaceDE w:val="false"/>
        <w:ind w:firstLine="360"/>
        <w:jc w:val="both"/>
        <w:rPr/>
      </w:pPr>
      <w:r>
        <w:rPr/>
        <w:fldChar w:fldCharType="begin"/>
      </w:r>
      <w:r>
        <w:rPr/>
        <w:instrText xml:space="preserve"> PAGE </w:instrText>
      </w:r>
      <w:r>
        <w:rPr/>
        <w:fldChar w:fldCharType="separate"/>
      </w:r>
      <w:r>
        <w:rPr/>
        <w:t>96</w:t>
      </w:r>
      <w:r>
        <w:rPr/>
        <w:fldChar w:fldCharType="end"/>
      </w:r>
    </w:p>
    <w:p>
      <w:pPr>
        <w:pStyle w:val="Normal"/>
        <w:autoSpaceDE w:val="false"/>
        <w:ind w:firstLine="360"/>
        <w:jc w:val="both"/>
        <w:rPr/>
      </w:pPr>
      <w:r>
        <w:rPr/>
        <w:t>Вскоре после своего основания «Молодая Италия» приступила к пропаганде новых лозунгов, выдвинутых Мадзини. В брошюрах, листовках и других изданиях, которые распространялись среди итальянских изгнанников во Франции и Швейцарии и тайно ввози</w:t>
        <w:softHyphen/>
        <w:t>лись оттуда на полуостров, содержался горячий призыв к борьбе за единство, независимость и свободу Италии. Эга пропаганда, при</w:t>
        <w:softHyphen/>
        <w:t>нявшая значительный размах, явилась чрезвычайно важным вкла</w:t>
        <w:softHyphen/>
        <w:t>дом «Молодой Италии» в развитие национально-освободительного движения.</w:t>
      </w:r>
    </w:p>
    <w:p>
      <w:pPr>
        <w:pStyle w:val="Normal"/>
        <w:autoSpaceDE w:val="false"/>
        <w:ind w:firstLine="360"/>
        <w:jc w:val="both"/>
        <w:rPr/>
      </w:pPr>
      <w:r>
        <w:rPr/>
        <w:t>Большая заслуга в популяризации и быстром распространении идей новой организации принадлежала самому Мадзини, написав</w:t>
        <w:softHyphen/>
        <w:t>шему все программные документы «Молодой Италии», а также ог</w:t>
        <w:softHyphen/>
        <w:t>ромное количество статей и воззваний. Уже в 30-е годы Мадзини благодаря своей исключительной духовной энергии, бескорыстию, идейной убежденности и горячей преданности делу освобождения Италии быстро выдвинулся среди итальянских патриотов, завоевал доверие и огромный моральный авторитет и увлек многих своей не</w:t>
        <w:softHyphen/>
        <w:t>поколебимой верой в конечную победу освободительной борьбы. Статьи Мадзини, написанные в приподнятом романтическом духе, пронизанные страстной эмоциональностью, будили мысль и чувст</w:t>
        <w:softHyphen/>
        <w:t>ва тысяч итальянцев. Выдвинутая Мадзини программа стала из</w:t>
        <w:softHyphen/>
        <w:t>вестна в начале 30-х годов во всей Италии и оказала глубокое воз</w:t>
        <w:softHyphen/>
        <w:t>действие на национальное самосознание целого поколения италь</w:t>
        <w:softHyphen/>
        <w:t>янцев — интеллигенцию, мелкую и среднюю буржуазию, часть ре</w:t>
        <w:softHyphen/>
        <w:t>месленников, либеральные дворянские круги, молодежь и вообще образованных людей итальянского общества, даже если большин</w:t>
        <w:softHyphen/>
        <w:t>ство из них так и не стало активными мадзинистами.</w:t>
      </w:r>
    </w:p>
    <w:p>
      <w:pPr>
        <w:pStyle w:val="Normal"/>
        <w:autoSpaceDE w:val="false"/>
        <w:ind w:firstLine="360"/>
        <w:jc w:val="both"/>
        <w:rPr/>
      </w:pPr>
      <w:r>
        <w:rPr/>
        <w:t>В виде отдельных брошюр были изданы и распространялись на полуострове некоторые основные документы «Молодой Ита</w:t>
        <w:softHyphen/>
        <w:t>лии», а с марта 1832 г. стал выходить в Марселе и тайно переправ</w:t>
        <w:softHyphen/>
        <w:t>ляться в итальянские государства печатный орган организации, также носивший название «Молодая Италия». В Ломбардии рас</w:t>
        <w:softHyphen/>
        <w:t>пространялся, кроме того, небольшой журнал «Трибун», который редактировали уже упоминавшиеся миланские предприниматели Ти-нелли и Альбера. Статьи в этом издании были написаны простым языком, чтобы сделать их доступными для низов (сам Альбера вел пропаганду среди рабочих своего предприятия)221. Той же цели распространения влияния «Молодой Италии» среди низов служила серия брошюр, проповедовавших патриотические идеи простым раз</w:t>
        <w:softHyphen/>
        <w:t>говорным языком, часто в виде диалога. В 1833 г. были изданы брошюры:   «Народное   просвещение.   Хозяин   и   управляющий»,</w:t>
      </w:r>
    </w:p>
    <w:p>
      <w:pPr>
        <w:pStyle w:val="Normal"/>
        <w:autoSpaceDE w:val="false"/>
        <w:ind w:firstLine="360"/>
        <w:jc w:val="both"/>
        <w:rPr/>
      </w:pPr>
      <w:r>
        <w:rPr>
          <w:lang w:val="en-US"/>
        </w:rPr>
        <w:t>2°</w:t>
      </w:r>
      <w:r>
        <w:rPr/>
        <w:t>г</w:t>
      </w:r>
      <w:r>
        <w:rPr>
          <w:lang w:val="en-US"/>
        </w:rPr>
        <w:t xml:space="preserve"> L. Cantu. Della indipenden/a ilaliana. Crematoria, v. 1, p. 360; C. Tivaroni. Op. cit., p. 431; A. Ferrari. L'ltalia durante 1'restaurazionc (1815—1849). Firen ze —Roma, 1935, p. 192.</w:t>
      </w:r>
    </w:p>
    <w:p>
      <w:pPr>
        <w:pStyle w:val="Normal"/>
        <w:autoSpaceDE w:val="false"/>
        <w:ind w:firstLine="360"/>
        <w:jc w:val="both"/>
        <w:rPr/>
      </w:pPr>
      <w:r>
        <w:rPr/>
        <w:fldChar w:fldCharType="begin"/>
      </w:r>
      <w:r>
        <w:rPr/>
        <w:instrText xml:space="preserve"> PAGE </w:instrText>
      </w:r>
      <w:r>
        <w:rPr/>
        <w:fldChar w:fldCharType="separate"/>
      </w:r>
      <w:r>
        <w:rPr/>
        <w:t>97</w:t>
      </w:r>
      <w:r>
        <w:rPr/>
        <w:fldChar w:fldCharType="end"/>
      </w:r>
    </w:p>
    <w:p>
      <w:pPr>
        <w:pStyle w:val="Normal"/>
        <w:autoSpaceDE w:val="false"/>
        <w:ind w:firstLine="360"/>
        <w:jc w:val="both"/>
        <w:rPr/>
      </w:pPr>
      <w:r>
        <w:rPr/>
        <w:t>Италия в конце XVIII — первой половине XIX в.</w:t>
      </w:r>
    </w:p>
    <w:p>
      <w:pPr>
        <w:pStyle w:val="Normal"/>
        <w:autoSpaceDE w:val="false"/>
        <w:ind w:firstLine="360"/>
        <w:jc w:val="both"/>
        <w:rPr/>
      </w:pPr>
      <w:r>
        <w:rPr/>
        <w:t>«Коммерсант и возчик», «Конституция. Диалог между землевла</w:t>
        <w:softHyphen/>
        <w:t>дельцем и испольщиком» и др. 222</w:t>
      </w:r>
    </w:p>
    <w:p>
      <w:pPr>
        <w:pStyle w:val="Normal"/>
        <w:autoSpaceDE w:val="false"/>
        <w:ind w:firstLine="360"/>
        <w:jc w:val="both"/>
        <w:rPr/>
      </w:pPr>
      <w:r>
        <w:rPr/>
        <w:t>В целом, однако, пропаганда «Молодой Италии» велась ее сто</w:t>
        <w:softHyphen/>
        <w:t>ронниками в городах, главным образом среди образованных людей, интеллигенции, в армии и лишь в незначительных размерах среди городских низов. В деревню проникнуть мадзинисты не смогли. Поэтому деятельность «Молодой Италии», связанная с организа</w:t>
        <w:softHyphen/>
        <w:t>цией всеобщего восстания под мадзинистским знаменем, принесла еще менее значительные результаты, чем карбонарские революции 1820—1821 и 1831 гг. Так как организация Мадзини не имела ши</w:t>
        <w:softHyphen/>
        <w:t>рокой опоры среди низов, подготовка к восстанию должна была неизбежно принять характер заговора и привести лишь к узкому, локальному движению. Подготовленные Мадзини и его сторонни</w:t>
        <w:softHyphen/>
        <w:t>ками выступления оканчивались провалом также потому, что сам Мадзини придерживался ошибочной тактики, считая, что будет достаточно вдохновляющего примера небольшой группы патриотов, чтобы низы в любой момент поднялись на борьбу против Австрии и местных деспотических правительств.</w:t>
      </w:r>
    </w:p>
    <w:p>
      <w:pPr>
        <w:pStyle w:val="Normal"/>
        <w:autoSpaceDE w:val="false"/>
        <w:ind w:firstLine="360"/>
        <w:jc w:val="both"/>
        <w:rPr/>
      </w:pPr>
      <w:r>
        <w:rPr/>
        <w:t>Весной 1833 г. власти раскрыли заговор «Молодой Италии» в Пьемонте, где было арестовано около 70 человек; почти 200 за</w:t>
        <w:softHyphen/>
        <w:t>говорщикам удалось бежать за границу. Вскоре последовала жесто</w:t>
        <w:softHyphen/>
        <w:t>кая расправа над патриотами в Алессандрии, Генуе и Шамбери, где власти, с согласия вступившего в 1831 г. на сардинский престол Карла Альберта, расстреляли 12 участников мадзинистского заго</w:t>
        <w:softHyphen/>
        <w:t>вора; десятки других были брошены в тюрьмы, а также заочно при</w:t>
        <w:softHyphen/>
        <w:t>говорены к смертной казни (в числе их сам Мадзини, Джованни и Агостино Руффини). Полной неудачей окончилась также пред</w:t>
        <w:softHyphen/>
        <w:t>принятая Мадзини в следующем, 1834 г. попытка поднять восста</w:t>
        <w:softHyphen/>
        <w:t>ние в Савойе, куда из Франции в начале февраля 1834 г. вступил отряд из 200 итальянских добровольцев-эмигрантов. Не получив никакой поддержки от местного населения, патриоты после перест</w:t>
        <w:softHyphen/>
        <w:t>релки с полицией вынуждены были вернуться на французскую тер</w:t>
        <w:softHyphen/>
        <w:t>риторию. Не удалось поднять восстание и в Генуе, которое приуро</w:t>
        <w:softHyphen/>
        <w:t>чивалось к началу Савойской экспедиции. Предупредив действия заговорщиков, власти сорвали намечавшееся выступление, в подго</w:t>
        <w:softHyphen/>
        <w:t>товке которого принимал участие 26-летний Джузеппе Гарибальди, годом ранее примкнувший к «Молодой Италии». Гарибальди уда</w:t>
        <w:softHyphen/>
        <w:t>лось избежать ареста, скрыться из Генуи и перебраться во Фран</w:t>
        <w:softHyphen/>
        <w:t>цию.</w:t>
      </w:r>
    </w:p>
    <w:p>
      <w:pPr>
        <w:pStyle w:val="Normal"/>
        <w:autoSpaceDE w:val="false"/>
        <w:ind w:firstLine="360"/>
        <w:jc w:val="both"/>
        <w:rPr/>
      </w:pPr>
      <w:r>
        <w:rPr/>
        <w:t>Этот первый опыт участия Гарибальди в революционном дви</w:t>
        <w:softHyphen/>
        <w:t>жении стоил ему заочного приговора к смертной казни, вынесенно</w:t>
        <w:softHyphen/>
        <w:t>го пьемонтскими властями.</w:t>
      </w:r>
    </w:p>
    <w:p>
      <w:pPr>
        <w:pStyle w:val="Normal"/>
        <w:autoSpaceDE w:val="false"/>
        <w:ind w:firstLine="360"/>
        <w:jc w:val="both"/>
        <w:rPr/>
      </w:pPr>
      <w:r>
        <w:rPr>
          <w:lang w:val="en-US" w:eastAsia="en-US"/>
        </w:rPr>
        <w:t xml:space="preserve">A. Monti. Mazzini sconosciulo </w:t>
      </w:r>
      <w:r>
        <w:rPr>
          <w:lang w:eastAsia="en-US"/>
        </w:rPr>
        <w:t>е</w:t>
      </w:r>
      <w:r>
        <w:rPr>
          <w:lang w:val="en-US" w:eastAsia="en-US"/>
        </w:rPr>
        <w:t xml:space="preserve"> figure dell'epoca. mazziniana. </w:t>
      </w:r>
      <w:hyperlink r:id="rId14">
        <w:r>
          <w:rPr>
            <w:rStyle w:val="InternetLink"/>
            <w:lang w:val="en-US" w:eastAsia="en-US"/>
          </w:rPr>
          <w:t>Mila</w:t>
        </w:r>
        <w:r>
          <w:rPr>
            <w:rStyle w:val="InternetLink"/>
            <w:lang w:eastAsia="en-US"/>
          </w:rPr>
          <w:t>.</w:t>
        </w:r>
        <w:r>
          <w:rPr>
            <w:rStyle w:val="InternetLink"/>
            <w:lang w:val="en-US" w:eastAsia="en-US"/>
          </w:rPr>
          <w:t>no</w:t>
        </w:r>
      </w:hyperlink>
      <w:r>
        <w:rPr>
          <w:lang w:eastAsia="en-US"/>
        </w:rPr>
        <w:t xml:space="preserve">, 1945, </w:t>
      </w:r>
      <w:r>
        <w:rPr>
          <w:lang w:val="en-US" w:eastAsia="en-US"/>
        </w:rPr>
        <w:t>p</w:t>
      </w:r>
      <w:r>
        <w:rPr>
          <w:lang w:eastAsia="en-US"/>
        </w:rPr>
        <w:t xml:space="preserve">, 91; </w:t>
      </w:r>
      <w:r>
        <w:rPr>
          <w:lang w:val="en-US" w:eastAsia="en-US"/>
        </w:rPr>
        <w:t>C</w:t>
      </w:r>
      <w:r>
        <w:rPr>
          <w:lang w:eastAsia="en-US"/>
        </w:rPr>
        <w:t xml:space="preserve">. </w:t>
      </w:r>
      <w:r>
        <w:rPr>
          <w:lang w:val="en-US" w:eastAsia="en-US"/>
        </w:rPr>
        <w:t>Mastellone</w:t>
      </w:r>
      <w:r>
        <w:rPr>
          <w:lang w:eastAsia="en-US"/>
        </w:rPr>
        <w:t xml:space="preserve">. </w:t>
      </w:r>
      <w:r>
        <w:rPr>
          <w:lang w:val="en-US" w:eastAsia="en-US"/>
        </w:rPr>
        <w:t>Op</w:t>
      </w:r>
      <w:r>
        <w:rPr>
          <w:lang w:eastAsia="en-US"/>
        </w:rPr>
        <w:t xml:space="preserve">. </w:t>
      </w:r>
      <w:r>
        <w:rPr>
          <w:lang w:val="en-US" w:eastAsia="en-US"/>
        </w:rPr>
        <w:t>cit</w:t>
      </w:r>
      <w:r>
        <w:rPr>
          <w:lang w:eastAsia="en-US"/>
        </w:rPr>
        <w:t xml:space="preserve">., </w:t>
      </w:r>
      <w:r>
        <w:rPr>
          <w:lang w:val="en-US" w:eastAsia="en-US"/>
        </w:rPr>
        <w:t>v</w:t>
      </w:r>
      <w:r>
        <w:rPr>
          <w:lang w:eastAsia="en-US"/>
        </w:rPr>
        <w:t xml:space="preserve">. 1. </w:t>
      </w:r>
      <w:r>
        <w:rPr>
          <w:lang w:val="en-US" w:eastAsia="en-US"/>
        </w:rPr>
        <w:t>p</w:t>
      </w:r>
      <w:r>
        <w:rPr>
          <w:lang w:eastAsia="en-US"/>
        </w:rPr>
        <w:t>. 241,</w:t>
      </w:r>
    </w:p>
    <w:p>
      <w:pPr>
        <w:pStyle w:val="Normal"/>
        <w:autoSpaceDE w:val="false"/>
        <w:ind w:firstLine="360"/>
        <w:jc w:val="both"/>
        <w:rPr/>
      </w:pPr>
      <w:r>
        <w:rPr/>
        <w:t>Италия в конце XVIII — первой половине XIX в.</w:t>
      </w:r>
    </w:p>
    <w:p>
      <w:pPr>
        <w:pStyle w:val="Normal"/>
        <w:autoSpaceDE w:val="false"/>
        <w:ind w:firstLine="360"/>
        <w:jc w:val="both"/>
        <w:rPr/>
      </w:pPr>
      <w:r>
        <w:rPr/>
        <w:fldChar w:fldCharType="begin"/>
      </w:r>
      <w:r>
        <w:rPr/>
        <w:instrText xml:space="preserve"> PAGE </w:instrText>
      </w:r>
      <w:r>
        <w:rPr/>
        <w:fldChar w:fldCharType="separate"/>
      </w:r>
      <w:r>
        <w:rPr/>
        <w:t>98</w:t>
      </w:r>
      <w:r>
        <w:rPr/>
        <w:fldChar w:fldCharType="end"/>
      </w:r>
    </w:p>
    <w:p>
      <w:pPr>
        <w:pStyle w:val="Normal"/>
        <w:autoSpaceDE w:val="false"/>
        <w:ind w:firstLine="360"/>
        <w:jc w:val="both"/>
        <w:rPr/>
      </w:pPr>
      <w:r>
        <w:rPr/>
        <w:t>В скором времени мадзинистские организации подверглись реп</w:t>
        <w:softHyphen/>
        <w:t>рессиям также в Ломбардо-Венецианской области и Тоскане, где были приговорены к тюремному заключению десятки сторонников «Молодой Италии». В 1836 г. состоялся суд над группой мадзини-стов в Риме 223.</w:t>
      </w:r>
    </w:p>
    <w:p>
      <w:pPr>
        <w:pStyle w:val="Normal"/>
        <w:autoSpaceDE w:val="false"/>
        <w:ind w:firstLine="360"/>
        <w:jc w:val="both"/>
        <w:rPr/>
      </w:pPr>
      <w:r>
        <w:rPr/>
        <w:t>Провал заговоров, организованных сторонниками Мадзини в 1833—1834 гг., когда в Италии не было признаков революционного кризиса, нанес сильный удар еще недостаточно окрепшей «Моло</w:t>
        <w:softHyphen/>
        <w:t>дой Италии». Ее руководящее звено в итальянских государствах было обескровлено репрессиями. Неудача была столь явной, что Мадзини пришлось отказаться от мысли организовать новое вос</w:t>
        <w:softHyphen/>
        <w:t>стание по крайней мере в ближайшие годы. К тому же преследо</w:t>
        <w:softHyphen/>
        <w:t>вания французских и швейцарских властей крайне затруднили по</w:t>
        <w:softHyphen/>
        <w:t>литическую деятельность итальянских эмигрантов. «Молодая Ита</w:t>
        <w:softHyphen/>
        <w:t>лия» временно прекратила свое существование как самостоятельная политическая организация.</w:t>
      </w:r>
    </w:p>
    <w:p>
      <w:pPr>
        <w:pStyle w:val="Normal"/>
        <w:autoSpaceDE w:val="false"/>
        <w:ind w:firstLine="360"/>
        <w:jc w:val="both"/>
        <w:rPr/>
      </w:pPr>
      <w:r>
        <w:rPr/>
        <w:t>Таким образом, период, в продолжение которого республикан-ско-демократические силы освободительного движения удерживали инициативу, оказался очень коротким и не принес ощутимых прак</w:t>
        <w:softHyphen/>
        <w:t>тических результатов. Тем не менее деятельность Мадзини способ</w:t>
        <w:softHyphen/>
        <w:t>ствовала радикализации взглядов значительной части интеллиген</w:t>
        <w:softHyphen/>
        <w:t>ции и мелкой буржуазии и позволила подняться национальному движению на более высокую ступень в идейном плане благодаря выдвижению самой передовой для того времени концепции италь</w:t>
        <w:softHyphen/>
        <w:t>янской национально-освободительной революции. Мадзини придал идеям демократии более национальный характер, связав их с истори</w:t>
        <w:softHyphen/>
        <w:t>ческими условиями и традициями Италии, что и привело к широко</w:t>
        <w:softHyphen/>
        <w:t>му распространению мадзиниетских лозунгов и позволило создать первое общенациональное демократическое движение 224.</w:t>
      </w:r>
    </w:p>
    <w:p>
      <w:pPr>
        <w:pStyle w:val="Normal"/>
        <w:autoSpaceDE w:val="false"/>
        <w:ind w:firstLine="360"/>
        <w:jc w:val="both"/>
        <w:rPr/>
      </w:pPr>
      <w:r>
        <w:rPr/>
        <w:t>Преследования французских и швейцарских властей заставили Мадзини переехать в Англию. Тяжелый духовный и нравственный кризис, вызванный у него неудачами «Молодой Италии» и гибелью многих ее сторонников, вынудил Мадзини временно отказаться от активной борьбы. Однако весной 1840 г., преодолев сомнения и ко</w:t>
        <w:softHyphen/>
        <w:t>лебания, Мадзини объявил о восстановлении «Молодой Италии» и возобновил пропагандистскую и организационную работу. Стре</w:t>
        <w:softHyphen/>
        <w:t>мясь расширить массовую базу демократов, он решил привлечь к национальному движению итальянских рабочих. С этой целью Мад</w:t>
        <w:softHyphen/>
        <w:t>зини основал в начале 1840 г. «Союз итальянских рабочих» и стал выпускать газету «Апостолато пополаре». Его сторонники присту</w:t>
        <w:softHyphen/>
        <w:t>пили к пропаганде национальных идей среди итальянских рабочих</w:t>
      </w:r>
    </w:p>
    <w:p>
      <w:pPr>
        <w:pStyle w:val="Normal"/>
        <w:autoSpaceDE w:val="false"/>
        <w:ind w:firstLine="360"/>
        <w:jc w:val="both"/>
        <w:rPr/>
      </w:pPr>
      <w:r>
        <w:rPr/>
        <w:t xml:space="preserve">223 С. </w:t>
      </w:r>
      <w:r>
        <w:rPr>
          <w:lang w:val="en-US"/>
        </w:rPr>
        <w:t>Cantu</w:t>
      </w:r>
      <w:r>
        <w:rPr/>
        <w:t xml:space="preserve">. </w:t>
      </w:r>
      <w:r>
        <w:rPr>
          <w:lang w:val="en-US"/>
        </w:rPr>
        <w:t>Op. cit., v. 2, p. 336.</w:t>
      </w:r>
    </w:p>
    <w:p>
      <w:pPr>
        <w:pStyle w:val="Normal"/>
        <w:autoSpaceDE w:val="false"/>
        <w:ind w:firstLine="360"/>
        <w:jc w:val="both"/>
        <w:rPr/>
      </w:pPr>
      <w:r>
        <w:rPr>
          <w:lang w:val="en-US"/>
        </w:rPr>
        <w:t xml:space="preserve">224 P. </w:t>
      </w:r>
      <w:r>
        <w:rPr/>
        <w:t>Ромео</w:t>
      </w:r>
      <w:r>
        <w:rPr>
          <w:lang w:val="en-US"/>
        </w:rPr>
        <w:t xml:space="preserve">. </w:t>
      </w:r>
      <w:r>
        <w:rPr/>
        <w:t>Послевоенная итальянская историография, В кн.: «Проблемы со</w:t>
        <w:softHyphen/>
        <w:t>ветско-итальянской историографии». М., 1966,</w:t>
      </w:r>
    </w:p>
    <w:p>
      <w:pPr>
        <w:pStyle w:val="Normal"/>
        <w:autoSpaceDE w:val="false"/>
        <w:ind w:firstLine="360"/>
        <w:jc w:val="both"/>
        <w:rPr/>
      </w:pPr>
      <w:r>
        <w:rPr/>
        <w:fldChar w:fldCharType="begin"/>
      </w:r>
      <w:r>
        <w:rPr/>
        <w:instrText xml:space="preserve"> PAGE </w:instrText>
      </w:r>
      <w:r>
        <w:rPr/>
        <w:fldChar w:fldCharType="separate"/>
      </w:r>
      <w:r>
        <w:rPr/>
        <w:t>98</w:t>
      </w:r>
      <w:r>
        <w:rPr/>
        <w:fldChar w:fldCharType="end"/>
      </w:r>
    </w:p>
    <w:p>
      <w:pPr>
        <w:pStyle w:val="Normal"/>
        <w:autoSpaceDE w:val="false"/>
        <w:ind w:firstLine="360"/>
        <w:jc w:val="both"/>
        <w:rPr/>
      </w:pPr>
      <w:r>
        <w:rPr/>
        <w:t>Италия в конце XVIII — первой половине XIX в.</w:t>
      </w:r>
    </w:p>
    <w:p>
      <w:pPr>
        <w:pStyle w:val="Normal"/>
        <w:autoSpaceDE w:val="false"/>
        <w:ind w:firstLine="360"/>
        <w:jc w:val="both"/>
        <w:rPr/>
      </w:pPr>
      <w:r>
        <w:rPr/>
        <w:t>в Лондоне, Марселе, Лионе, Брюсселе и в Швейцарии. В Лондоне, Нью-Йорке и Бостоне были основаны бесплатные школы для обу</w:t>
        <w:softHyphen/>
        <w:t>чения итальянских рабочих и их детей. В лондонской школе, где преподавал Мадзини, обучалось свыше 200 человек 225. Газета «Апостолато пополаре», а также листки «Пеллегрино» и «Эдука-ционе» распространялись среди итальянских рабочих за границей и в самой Италии. Мадзини первый среди итальянских демократов осознал потенциальную силу возникавшего пролетариата; призы</w:t>
        <w:softHyphen/>
        <w:t>вая итальянских рабочих к политической организации, он хотел одновременно подчинить их руководству буржуазной демократии. В эти годы Мадзини убеждал буржуазию добровольно пойти на улучшение условий труда и материального положения рабочих, что</w:t>
        <w:softHyphen/>
        <w:t>бы тем самым устранить возможность классовых революционных выступлений пролетариата и не допустить влияния на него социа</w:t>
        <w:softHyphen/>
        <w:t>листических и коммунистических идей. Вместе с тем стремление Мадзини вовлечь в борьбу за воссоединение Италии нарождав</w:t>
        <w:softHyphen/>
        <w:t>шийся итальянский пролетариат явилось отражением в идейном и политическом плане тех изменений, которые происходили в эконо</w:t>
        <w:softHyphen/>
        <w:t>мической и классовой структуре Италии в 20—40-е годы XIX в.</w:t>
      </w:r>
    </w:p>
    <w:p>
      <w:pPr>
        <w:pStyle w:val="Normal"/>
        <w:autoSpaceDE w:val="false"/>
        <w:ind w:firstLine="360"/>
        <w:jc w:val="both"/>
        <w:rPr/>
      </w:pPr>
      <w:r>
        <w:rPr/>
        <w:t>Экономическое и социальное развитие Италии в 20—40-е годы</w:t>
      </w:r>
    </w:p>
    <w:p>
      <w:pPr>
        <w:pStyle w:val="Normal"/>
        <w:autoSpaceDE w:val="false"/>
        <w:ind w:firstLine="360"/>
        <w:jc w:val="both"/>
        <w:rPr/>
      </w:pPr>
      <w:r>
        <w:rPr/>
        <w:t>Несмотря на прогрессивные социально-экономические преобра</w:t>
        <w:softHyphen/>
        <w:t>зования, осуществленные в революционный период 90-х годов XVIII в. и в эпоху наполеоновского господства, Италия оставалась в первой половине XIX в. отсталой сельскохозяйственной страной, стоявшей по уровню своего экономического и общественного разви</w:t>
        <w:softHyphen/>
        <w:t>тия далеко позади передовых государств Европы. Глубокие фео</w:t>
        <w:softHyphen/>
        <w:t>дальные пережитки по-прежнему были присущи экономике боль</w:t>
        <w:softHyphen/>
        <w:t>шей части страны. Крестьянство, т. е. основная масса населения Италии, оставалось безземельным или малоземельным и подверга</w:t>
        <w:softHyphen/>
        <w:t>лось в значительной мере по\уфеодальной эксплуатации.</w:t>
      </w:r>
    </w:p>
    <w:p>
      <w:pPr>
        <w:pStyle w:val="Normal"/>
        <w:autoSpaceDE w:val="false"/>
        <w:ind w:firstLine="360"/>
        <w:jc w:val="both"/>
        <w:rPr/>
      </w:pPr>
      <w:r>
        <w:rPr/>
        <w:t>Хотя пережитки феодализма и политика реакционных монар</w:t>
        <w:softHyphen/>
        <w:t>хических режимов сильно тормозили развитие производства и тор</w:t>
        <w:softHyphen/>
        <w:t>говли, в Италии с первой половины 20-х годов начинается эконо</w:t>
        <w:softHyphen/>
        <w:t>мический подъем, ускорившийся в некоторых районах в 30—40-е годы (в связи с общей благоприятной конъюнктурой в Европе), в результате чего итальянская экономика к середине XIX в. доби</w:t>
        <w:softHyphen/>
        <w:t>лась существенных успехов.</w:t>
      </w:r>
    </w:p>
    <w:p>
      <w:pPr>
        <w:pStyle w:val="Normal"/>
        <w:autoSpaceDE w:val="false"/>
        <w:ind w:firstLine="360"/>
        <w:jc w:val="both"/>
        <w:rPr/>
      </w:pPr>
      <w:r>
        <w:rPr/>
        <w:t>Важнейшей чертой этого подъема было более широкое внедре</w:t>
        <w:softHyphen/>
        <w:t>ние капиталистических отношений как в промышленность, так и в</w:t>
      </w:r>
    </w:p>
    <w:p>
      <w:pPr>
        <w:pStyle w:val="Normal"/>
        <w:autoSpaceDE w:val="false"/>
        <w:ind w:firstLine="360"/>
        <w:jc w:val="both"/>
        <w:rPr>
          <w:lang w:val="en-US"/>
        </w:rPr>
      </w:pPr>
      <w:r>
        <w:rPr>
          <w:lang w:val="en-US"/>
        </w:rPr>
        <w:t>225 /. Raulich. Op. cit., v. 2, p. 322.</w:t>
      </w:r>
    </w:p>
    <w:p>
      <w:pPr>
        <w:pStyle w:val="Normal"/>
        <w:autoSpaceDE w:val="false"/>
        <w:ind w:firstLine="360"/>
        <w:jc w:val="both"/>
        <w:rPr/>
      </w:pPr>
      <w:r>
        <w:rPr/>
        <w:t>Италия в конце XVIII — первой половине XIX в</w:t>
      </w:r>
    </w:p>
    <w:p>
      <w:pPr>
        <w:pStyle w:val="Normal"/>
        <w:autoSpaceDE w:val="false"/>
        <w:ind w:firstLine="360"/>
        <w:jc w:val="both"/>
        <w:rPr/>
      </w:pPr>
      <w:r>
        <w:rPr/>
        <w:fldChar w:fldCharType="begin"/>
      </w:r>
      <w:r>
        <w:rPr/>
        <w:instrText xml:space="preserve"> PAGE </w:instrText>
      </w:r>
      <w:r>
        <w:rPr/>
        <w:fldChar w:fldCharType="separate"/>
      </w:r>
      <w:r>
        <w:rPr/>
        <w:t>99</w:t>
      </w:r>
      <w:r>
        <w:rPr/>
        <w:fldChar w:fldCharType="end"/>
      </w:r>
    </w:p>
    <w:p>
      <w:pPr>
        <w:pStyle w:val="Normal"/>
        <w:autoSpaceDE w:val="false"/>
        <w:ind w:firstLine="360"/>
        <w:jc w:val="both"/>
        <w:rPr/>
      </w:pPr>
      <w:r>
        <w:rPr/>
        <w:t>сельское хозяйство. Капиталистический уклад формировался во всех частях страны, но наиболее значительные размеры он приоб</w:t>
        <w:softHyphen/>
        <w:t>рел в Северной Италии. Здесь, в равнинных районах Ломбардии и Пьемонта, доминирующее место в сельскохозяйственном произ</w:t>
        <w:softHyphen/>
        <w:t>водстве стала завоевывать крупная капиталистическая аренда. В арендуемых поместьях, принадлежавших дворянам и городской буржуазии, капиталисты-предприниматели заводили интенсивное, часто многоотраслевое хозяйство, требовавшее больших капитало</w:t>
        <w:softHyphen/>
        <w:t>вложений (в 1844 г. эти капиталовложения составляли на капита</w:t>
        <w:softHyphen/>
        <w:t>листических фермах в среднем 40 тыс. лир на каждые 100 га) 226. В таких хозяйствах производилась тщательная обработка почвы с учетом агрономических требований и применялись более совершен</w:t>
        <w:softHyphen/>
        <w:t>ные сельскохозяйственные орудия. Работы производились батрака</w:t>
        <w:softHyphen/>
        <w:t>ми, причем наряду с крестьянами-поденщиками уже существовал и слой постоянных рабочих, т. е. зародился сельскохозяйственный пролетариат.</w:t>
      </w:r>
    </w:p>
    <w:p>
      <w:pPr>
        <w:pStyle w:val="Normal"/>
        <w:autoSpaceDE w:val="false"/>
        <w:ind w:firstLine="360"/>
        <w:jc w:val="both"/>
        <w:rPr/>
      </w:pPr>
      <w:r>
        <w:rPr/>
        <w:t>На протяжении 20-х и особенно в 30—40-х годах сельское хо</w:t>
        <w:softHyphen/>
        <w:t>зяйство на Севере страны находилось в состоянии медленного, но непрерывного подъема, вызванного постепенным расширением внутреннего рынка в связи с усилившимся в этот период развитием промышленности, но особенно — возросшим спросом за границей на некоторые продукты сельского хозяйства, прежде всего на шелк-сырец. Производство шелка-сырца выросло в Ломбардии и Вене</w:t>
        <w:softHyphen/>
        <w:t>ции с 1 млн. 860 тыс. фунтов в 1800 г. до 2 млн. 900 тыс. фунтов в 1815 и до 4 млн. 710 тыс. фунтов в 1841 г.227, а в Пьемонте — с 625 тыс. фунтов в конце XVIII в. до 1,5 млн. фунтов в 1840 г.228 Площади под шелковицей стали быстро расти, особенно с 30-х годов. Дух буржуазного предпринимательства охватывал все боль</w:t>
        <w:softHyphen/>
        <w:t>шее число земельных буржуа и обуржуазившихся дворян. Начина</w:t>
        <w:softHyphen/>
        <w:t>ется усиленное осушение болот и освоение пустошей, увеличивают</w:t>
        <w:softHyphen/>
        <w:t>ся вырубки леса. За период с 1796 по 1838 г. в Миланской провин</w:t>
        <w:softHyphen/>
        <w:t>ции площадь обрабатываемых земель выросла на 31% за счет при</w:t>
        <w:softHyphen/>
        <w:t>способления под посадки сельскохозяйственных культур десятков ты</w:t>
        <w:softHyphen/>
        <w:t>сяч гектаров ранее не возделанных угодий (пустошей, болот и лесов) 229. В 1830 г. один буржуазный публицист, обозревая успехи сельского хозяйства Ломбардии, писал с удовлетворением: «Сельское хозяйство не могло прогрессировать в то время, когда большая часть земли находилась во владении привилегированных</w:t>
      </w:r>
    </w:p>
    <w:p>
      <w:pPr>
        <w:pStyle w:val="Normal"/>
        <w:autoSpaceDE w:val="false"/>
        <w:ind w:firstLine="360"/>
        <w:jc w:val="both"/>
        <w:rPr/>
      </w:pPr>
      <w:r>
        <w:rPr>
          <w:lang w:val="en-US"/>
        </w:rPr>
        <w:t xml:space="preserve">225 </w:t>
      </w:r>
      <w:r>
        <w:rPr/>
        <w:t>К</w:t>
      </w:r>
      <w:r>
        <w:rPr>
          <w:lang w:val="en-US"/>
        </w:rPr>
        <w:t xml:space="preserve">. </w:t>
      </w:r>
      <w:r>
        <w:rPr/>
        <w:t>С</w:t>
      </w:r>
      <w:r>
        <w:rPr>
          <w:lang w:val="en-US"/>
        </w:rPr>
        <w:t>. Greenfield. Economics and liberalism in the Risorgimento. A study of na</w:t>
        <w:softHyphen/>
        <w:t>tionalism in Lombardiy. 1814—1848. Baltimore, 1937, p. 7.</w:t>
      </w:r>
    </w:p>
    <w:p>
      <w:pPr>
        <w:pStyle w:val="Normal"/>
        <w:autoSpaceDE w:val="false"/>
        <w:ind w:firstLine="360"/>
        <w:jc w:val="both"/>
        <w:rPr>
          <w:lang w:val="en-US"/>
        </w:rPr>
      </w:pPr>
      <w:r>
        <w:rPr>
          <w:lang w:val="en-US"/>
        </w:rPr>
        <w:t>227 Ibid., p. 42.</w:t>
      </w:r>
    </w:p>
    <w:p>
      <w:pPr>
        <w:pStyle w:val="Normal"/>
        <w:autoSpaceDE w:val="false"/>
        <w:ind w:firstLine="360"/>
        <w:jc w:val="both"/>
        <w:rPr>
          <w:lang w:val="en-US"/>
        </w:rPr>
      </w:pPr>
      <w:r>
        <w:rPr>
          <w:lang w:val="en-US"/>
        </w:rPr>
        <w:t>228 C. Barbagallo. Op. cit., v. 2, p. 254</w:t>
      </w:r>
    </w:p>
    <w:p>
      <w:pPr>
        <w:pStyle w:val="Normal"/>
        <w:autoSpaceDE w:val="false"/>
        <w:ind w:firstLine="360"/>
        <w:jc w:val="both"/>
        <w:rPr/>
      </w:pPr>
      <w:r>
        <w:rPr>
          <w:lang w:val="en-US"/>
        </w:rPr>
        <w:t xml:space="preserve">229 </w:t>
      </w:r>
      <w:r>
        <w:rPr/>
        <w:t>Подсчитано</w:t>
      </w:r>
      <w:r>
        <w:rPr>
          <w:lang w:val="en-US"/>
        </w:rPr>
        <w:t xml:space="preserve"> </w:t>
      </w:r>
      <w:r>
        <w:rPr/>
        <w:t>по</w:t>
      </w:r>
      <w:r>
        <w:rPr>
          <w:lang w:val="en-US"/>
        </w:rPr>
        <w:t xml:space="preserve"> M. Romani. L'agricoltura in Lombardia dal periodo delle riforme al 1859. Milano</w:t>
      </w:r>
      <w:r>
        <w:rPr/>
        <w:t xml:space="preserve"> (1957), </w:t>
      </w:r>
      <w:r>
        <w:rPr>
          <w:lang w:val="en-US"/>
        </w:rPr>
        <w:t>p</w:t>
      </w:r>
      <w:r>
        <w:rPr/>
        <w:t>. 35.</w:t>
      </w:r>
    </w:p>
    <w:p>
      <w:pPr>
        <w:pStyle w:val="Normal"/>
        <w:autoSpaceDE w:val="false"/>
        <w:ind w:firstLine="360"/>
        <w:jc w:val="both"/>
        <w:rPr/>
      </w:pPr>
      <w:r>
        <w:rPr/>
        <w:fldChar w:fldCharType="begin"/>
      </w:r>
      <w:r>
        <w:rPr/>
        <w:instrText xml:space="preserve"> PAGE </w:instrText>
      </w:r>
      <w:r>
        <w:rPr/>
        <w:fldChar w:fldCharType="separate"/>
      </w:r>
      <w:r>
        <w:rPr/>
        <w:t>100</w:t>
      </w:r>
      <w:r>
        <w:rPr/>
        <w:fldChar w:fldCharType="end"/>
      </w:r>
    </w:p>
    <w:p>
      <w:pPr>
        <w:pStyle w:val="Normal"/>
        <w:autoSpaceDE w:val="false"/>
        <w:ind w:firstLine="360"/>
        <w:jc w:val="both"/>
        <w:rPr/>
      </w:pPr>
      <w:r>
        <w:rPr/>
        <w:t>Италия в конце XVIII — первой половине XIX в.</w:t>
      </w:r>
    </w:p>
    <w:p>
      <w:pPr>
        <w:pStyle w:val="Normal"/>
        <w:autoSpaceDE w:val="false"/>
        <w:ind w:firstLine="360"/>
        <w:jc w:val="both"/>
        <w:rPr/>
      </w:pPr>
      <w:r>
        <w:rPr/>
        <w:t>лиц. Частная собственность и свободная конкуренция заста</w:t>
        <w:softHyphen/>
        <w:t>вят исчезнуть все убогие пустыни» 230. Сельское хозяйство Ломбар</w:t>
        <w:softHyphen/>
        <w:t>дии постепенно приобретало торговый характер, показателем чего явилось выделение районов, специализирующихся на производстве определенных видов сельскохозяйственной продукции — шелка-сырца, пшеницы, риса, кормов и молочных продуктов.</w:t>
      </w:r>
    </w:p>
    <w:p>
      <w:pPr>
        <w:pStyle w:val="Normal"/>
        <w:autoSpaceDE w:val="false"/>
        <w:ind w:firstLine="360"/>
        <w:jc w:val="both"/>
        <w:rPr/>
      </w:pPr>
      <w:r>
        <w:rPr/>
        <w:t>Успешно развивавшееся сельское хозяйство питало своими со</w:t>
        <w:softHyphen/>
        <w:t>ками промышленность Севера. В ней еще преобладала рассеянная мануфактура, в деревнях, наряду с широко распространенной до</w:t>
        <w:softHyphen/>
        <w:t>машней промышленностью десятки тысяч крестьян работали у себя дома на капиталистов и купцов-предпринимателей. Однако в пер</w:t>
        <w:softHyphen/>
        <w:t>вой половине XIX в. промышленное производство характеризуется рядом новых черт и качественных сдвигов. Помимо общего роста производимой продукции и увеличения численности предприятий, &gt;скоряется процесс отделения промышленного производства от земледелия, возникают новые отрасли производства, растет число централизованных мануфактур, вводятся технические усовершенст</w:t>
        <w:softHyphen/>
        <w:t>вования и расширяется применение станков, так что 30—40-е го</w:t>
        <w:softHyphen/>
        <w:t>ды ознаменовались первыми шагами промышленного переворота в Ломбардии и Пьемонте.</w:t>
      </w:r>
    </w:p>
    <w:p>
      <w:pPr>
        <w:pStyle w:val="Normal"/>
        <w:autoSpaceDE w:val="false"/>
        <w:ind w:firstLine="360"/>
        <w:jc w:val="both"/>
        <w:rPr/>
      </w:pPr>
      <w:r>
        <w:rPr/>
        <w:t>Промышленный переворот развивался прежде всего в текстиль</w:t>
        <w:softHyphen/>
        <w:t>ном производстве, представлявшем основу промышленности тех лет. Особенно заметный прогресс промышленности наблюдался в производстве шелка. Расширение плантаций шелковицы и возрос</w:t>
        <w:softHyphen/>
        <w:t>ший сбор шелковых коконов сопровождались значительным увели</w:t>
        <w:softHyphen/>
        <w:t>чением числа шелкопрядилен и мастерских для разматывания и кручения шелка. Прогрессировало шелкоткачество. Если в 1816 г. на миланских шелкоткацких мануфактурах насчитывалось не более 500 станков, то в 1844 г. их было уже 4 тыс. 231 Из-за границы во все увеличивающемся количестве стали ввозить механические стан</w:t>
        <w:softHyphen/>
        <w:t>ки. Например, стоимость машин, ввезенных в Ломбардию из Анг</w:t>
        <w:softHyphen/>
        <w:t>лии, выросла с 929 фунтов в 1825 г. до 5704 фунтов в 1827 г. 232</w:t>
      </w:r>
    </w:p>
    <w:p>
      <w:pPr>
        <w:pStyle w:val="Normal"/>
        <w:autoSpaceDE w:val="false"/>
        <w:ind w:firstLine="360"/>
        <w:jc w:val="both"/>
        <w:rPr/>
      </w:pPr>
      <w:r>
        <w:rPr/>
        <w:t>Свидетельством растущего спроса на техническое оборудование явилось возникновение местного производства машин. В 1825 г. в Милане была основана первая механическая мастерская, выпускав</w:t>
        <w:softHyphen/>
        <w:t>шая жаккардовские станки. Она быстро расширила производство и вскоре уже снабжала ткацкими станками и другим оборудованием не только ломбардских промышленников, но и вывозила машины в другие части Италии 233. В 1836 г. в Милане возникло крупное предприятие по производству разных видов  прядильных  машин.</w:t>
      </w:r>
    </w:p>
    <w:p>
      <w:pPr>
        <w:pStyle w:val="Normal"/>
        <w:autoSpaceDE w:val="false"/>
        <w:ind w:firstLine="360"/>
        <w:jc w:val="both"/>
        <w:rPr/>
      </w:pPr>
      <w:r>
        <w:rPr/>
        <w:t xml:space="preserve">"?0 Цнт. по: К С. </w:t>
      </w:r>
      <w:r>
        <w:rPr>
          <w:lang w:val="en-US"/>
        </w:rPr>
        <w:t>Greenfield</w:t>
      </w:r>
      <w:r>
        <w:rPr/>
        <w:t xml:space="preserve">. </w:t>
      </w:r>
      <w:r>
        <w:rPr>
          <w:lang w:val="en-US"/>
        </w:rPr>
        <w:t>Op. cit., p. 43.</w:t>
      </w:r>
    </w:p>
    <w:p>
      <w:pPr>
        <w:pStyle w:val="Normal"/>
        <w:autoSpaceDE w:val="false"/>
        <w:ind w:firstLine="360"/>
        <w:jc w:val="both"/>
        <w:rPr>
          <w:lang w:val="en-US" w:eastAsia="en-US"/>
        </w:rPr>
      </w:pPr>
      <w:r>
        <w:rPr>
          <w:lang w:val="en-US" w:eastAsia="en-US"/>
        </w:rPr>
        <w:t>'3l Ibid., p. 29.</w:t>
      </w:r>
    </w:p>
    <w:p>
      <w:pPr>
        <w:pStyle w:val="Normal"/>
        <w:autoSpaceDE w:val="false"/>
        <w:ind w:firstLine="360"/>
        <w:jc w:val="both"/>
        <w:rPr>
          <w:lang w:val="en-US" w:eastAsia="en-US"/>
        </w:rPr>
      </w:pPr>
      <w:r>
        <w:rPr>
          <w:lang w:val="en-US" w:eastAsia="en-US"/>
        </w:rPr>
        <w:t>*32 Ibid, p 136.</w:t>
      </w:r>
    </w:p>
    <w:p>
      <w:pPr>
        <w:pStyle w:val="Normal"/>
        <w:autoSpaceDE w:val="false"/>
        <w:ind w:firstLine="360"/>
        <w:jc w:val="both"/>
        <w:rPr/>
      </w:pPr>
      <w:r>
        <w:rPr>
          <w:lang w:val="en-US"/>
        </w:rPr>
        <w:t>?</w:t>
      </w:r>
      <w:r>
        <w:rPr/>
        <w:t>зз</w:t>
      </w:r>
      <w:r>
        <w:rPr>
          <w:lang w:val="en-US"/>
        </w:rPr>
        <w:t xml:space="preserve"> r Motandi. Storia della grande industria in Italia. Bari</w:t>
      </w:r>
      <w:r>
        <w:rPr/>
        <w:t xml:space="preserve">, 1934, </w:t>
      </w:r>
      <w:r>
        <w:rPr>
          <w:lang w:val="en-US"/>
        </w:rPr>
        <w:t>p</w:t>
      </w:r>
      <w:r>
        <w:rPr/>
        <w:t>. 62.</w:t>
      </w:r>
    </w:p>
    <w:p>
      <w:pPr>
        <w:pStyle w:val="Normal"/>
        <w:autoSpaceDE w:val="false"/>
        <w:ind w:firstLine="360"/>
        <w:jc w:val="both"/>
        <w:rPr/>
      </w:pPr>
      <w:r>
        <w:rPr/>
        <w:t>Италия в конце XVIII — первой половине XIX в.</w:t>
      </w:r>
    </w:p>
    <w:p>
      <w:pPr>
        <w:pStyle w:val="Normal"/>
        <w:autoSpaceDE w:val="false"/>
        <w:ind w:firstLine="360"/>
        <w:jc w:val="both"/>
        <w:rPr/>
      </w:pPr>
      <w:r>
        <w:rPr/>
        <w:fldChar w:fldCharType="begin"/>
      </w:r>
      <w:r>
        <w:rPr/>
        <w:instrText xml:space="preserve"> PAGE </w:instrText>
      </w:r>
      <w:r>
        <w:rPr/>
        <w:fldChar w:fldCharType="separate"/>
      </w:r>
      <w:r>
        <w:rPr/>
        <w:t>101</w:t>
      </w:r>
      <w:r>
        <w:rPr/>
        <w:fldChar w:fldCharType="end"/>
      </w:r>
    </w:p>
    <w:p>
      <w:pPr>
        <w:pStyle w:val="Normal"/>
        <w:autoSpaceDE w:val="false"/>
        <w:ind w:firstLine="360"/>
        <w:jc w:val="both"/>
        <w:rPr/>
      </w:pPr>
      <w:r>
        <w:rPr/>
        <w:t>Быстро росло применение машин в такой новой отрасли, как хлоп</w:t>
        <w:softHyphen/>
        <w:t>чатобумажное производство. В 1840 г. в Ломбардии насчитывалось уже 35 бумагопрядилен (против 2 в наполеоновский период), на которых было занято 3810 рабочих 234. Укреплялось металлургиче</w:t>
        <w:softHyphen/>
        <w:t>ское производство. В Пьемонте в этой отрасли выделялась фирма Тэйлора и Пранди, на основе которой в 1843 г. возникла компания Ансальдо. К 1848 г. на металлургических и механических предпри</w:t>
        <w:softHyphen/>
        <w:t>ятиях и в мастерских Пьемонта работало свыше 9 тыс. человек 235.</w:t>
      </w:r>
    </w:p>
    <w:p>
      <w:pPr>
        <w:pStyle w:val="Normal"/>
        <w:autoSpaceDE w:val="false"/>
        <w:ind w:firstLine="360"/>
        <w:jc w:val="both"/>
        <w:rPr/>
      </w:pPr>
      <w:r>
        <w:rPr/>
        <w:t>Зарождавшийся промышленный пролетариат был еще очень слаб и немногочислен. Основную массу городского трудящегося на</w:t>
        <w:softHyphen/>
        <w:t>селения составляли ремесленники, подмастерья, рабочие мелких мастерских. Начавшийся промышленный переворот вызвал широ</w:t>
        <w:softHyphen/>
        <w:t>кое применение детского труда, который оплачивался в 2—3 раза ниже труда мужчин. В 1840 г. в Ломбардии в различных отраслях производства было занято около 38 тыс. детей 233.</w:t>
      </w:r>
    </w:p>
    <w:p>
      <w:pPr>
        <w:pStyle w:val="Normal"/>
        <w:autoSpaceDE w:val="false"/>
        <w:ind w:firstLine="360"/>
        <w:jc w:val="both"/>
        <w:rPr/>
      </w:pPr>
      <w:r>
        <w:rPr/>
        <w:t>Значительный рост сельского хозяйства и промышленности в 30—40-х годах на Севере страны, упрочение капиталистических от</w:t>
        <w:softHyphen/>
        <w:t>ношений и связей с внешними рынками повлекли за собой укрепле</w:t>
        <w:softHyphen/>
        <w:t>ние земельной, промышленной и торговой буржуазии и умножение ее рядов. Они пополнялись за счет владельцев новых мануфактур, мастерских и торговых контор, за счет увеличения числа скупщиков сельскохозяйственного сырья (особенно шелка). Значительные пе</w:t>
        <w:softHyphen/>
        <w:t>ремены происходили также в среде ломбардского и пьемонтского дворянства. Наряду с оскудением многих аристократических се</w:t>
        <w:softHyphen/>
        <w:t>мей и дроблением дворянской собственности шел процесс приспо</w:t>
        <w:softHyphen/>
        <w:t>собления значительной части дворянства к новым буржуазным ус</w:t>
        <w:softHyphen/>
        <w:t>ловиям.</w:t>
      </w:r>
    </w:p>
    <w:p>
      <w:pPr>
        <w:pStyle w:val="Normal"/>
        <w:autoSpaceDE w:val="false"/>
        <w:ind w:firstLine="360"/>
        <w:jc w:val="both"/>
        <w:rPr/>
      </w:pPr>
      <w:r>
        <w:rPr/>
        <w:t>Усилившееся капиталистическое развитие затронуло немалое число дворян, вызвало изменение в их образе жизни и настроениях. Праздность сменилась кипучей деятельностью: такие дворяне пе</w:t>
        <w:softHyphen/>
        <w:t>рестраивали свои имения на буржуазный лад, занимались интенси</w:t>
        <w:softHyphen/>
        <w:t>фикацией земледелия, расширяли плантации шелковицы, открывали собственные шелкопрядильни, разводили породистый скот. Этот процесс обуржуазивания дворянства сближал его — на базе общих экономических интересов — прежде всего с земельной буржуази</w:t>
        <w:softHyphen/>
        <w:t>ей и предпринимателями-аграриями, чьи доходы состояли из капи</w:t>
        <w:softHyphen/>
        <w:t>талистической прибыли. Жажда обогащения побуждала обе соци</w:t>
        <w:softHyphen/>
        <w:t>альные группы расширять сельскохозяйственное производство, используя спрос растущей промышленности на сырье, а также уве</w:t>
        <w:softHyphen/>
        <w:t>личение потребности в итальянском шелке за границей.</w:t>
      </w:r>
    </w:p>
    <w:p>
      <w:pPr>
        <w:pStyle w:val="Normal"/>
        <w:autoSpaceDE w:val="false"/>
        <w:ind w:firstLine="360"/>
        <w:jc w:val="both"/>
        <w:rPr/>
      </w:pPr>
      <w:r>
        <w:rPr>
          <w:lang w:val="en-US"/>
        </w:rPr>
        <w:t xml:space="preserve">234 </w:t>
      </w:r>
      <w:r>
        <w:rPr/>
        <w:t>С</w:t>
      </w:r>
      <w:r>
        <w:rPr>
          <w:lang w:val="en-US"/>
        </w:rPr>
        <w:t>. Vianello.  I  presupposti economici del quarrantotto.— «Atli e memorie del</w:t>
      </w:r>
    </w:p>
    <w:p>
      <w:pPr>
        <w:pStyle w:val="Normal"/>
        <w:autoSpaceDE w:val="false"/>
        <w:ind w:firstLine="360"/>
        <w:jc w:val="both"/>
        <w:rPr/>
      </w:pPr>
      <w:r>
        <w:rPr>
          <w:lang w:val="en-US" w:eastAsia="en-US"/>
        </w:rPr>
        <w:t>XXVII congresso nazionali del Risorgimento^. Milano, 1948, p. 754. 2?S} C.  Quazza.  Op</w:t>
      </w:r>
      <w:r>
        <w:rPr>
          <w:lang w:eastAsia="en-US"/>
        </w:rPr>
        <w:t xml:space="preserve">. </w:t>
      </w:r>
      <w:r>
        <w:rPr>
          <w:lang w:val="en-US" w:eastAsia="en-US"/>
        </w:rPr>
        <w:t>cit</w:t>
      </w:r>
      <w:r>
        <w:rPr>
          <w:lang w:eastAsia="en-US"/>
        </w:rPr>
        <w:t xml:space="preserve">.,  </w:t>
      </w:r>
      <w:r>
        <w:rPr>
          <w:lang w:val="en-US" w:eastAsia="en-US"/>
        </w:rPr>
        <w:t>p</w:t>
      </w:r>
      <w:r>
        <w:rPr>
          <w:lang w:eastAsia="en-US"/>
        </w:rPr>
        <w:t xml:space="preserve">.  51. 236 К </w:t>
      </w:r>
      <w:r>
        <w:rPr>
          <w:lang w:val="en-US" w:eastAsia="en-US"/>
        </w:rPr>
        <w:t>Greenfield</w:t>
      </w:r>
      <w:r>
        <w:rPr>
          <w:lang w:eastAsia="en-US"/>
        </w:rPr>
        <w:t xml:space="preserve">. </w:t>
      </w:r>
      <w:r>
        <w:rPr>
          <w:lang w:val="en-US" w:eastAsia="en-US"/>
        </w:rPr>
        <w:t>Op</w:t>
      </w:r>
      <w:r>
        <w:rPr>
          <w:lang w:eastAsia="en-US"/>
        </w:rPr>
        <w:t xml:space="preserve">. </w:t>
      </w:r>
      <w:r>
        <w:rPr>
          <w:lang w:val="en-US" w:eastAsia="en-US"/>
        </w:rPr>
        <w:t>cit</w:t>
      </w:r>
      <w:r>
        <w:rPr>
          <w:lang w:eastAsia="en-US"/>
        </w:rPr>
        <w:t xml:space="preserve">., </w:t>
      </w:r>
      <w:r>
        <w:rPr>
          <w:lang w:val="en-US" w:eastAsia="en-US"/>
        </w:rPr>
        <w:t>p</w:t>
      </w:r>
      <w:r>
        <w:rPr>
          <w:lang w:eastAsia="en-US"/>
        </w:rPr>
        <w:t>. 142.</w:t>
      </w:r>
    </w:p>
    <w:p>
      <w:pPr>
        <w:pStyle w:val="Normal"/>
        <w:autoSpaceDE w:val="false"/>
        <w:ind w:firstLine="360"/>
        <w:jc w:val="both"/>
        <w:rPr/>
      </w:pPr>
      <w:r>
        <w:rPr/>
        <w:fldChar w:fldCharType="begin"/>
      </w:r>
      <w:r>
        <w:rPr/>
        <w:instrText xml:space="preserve"> PAGE </w:instrText>
      </w:r>
      <w:r>
        <w:rPr/>
        <w:fldChar w:fldCharType="separate"/>
      </w:r>
      <w:r>
        <w:rPr/>
        <w:t>101</w:t>
      </w:r>
      <w:r>
        <w:rPr/>
        <w:fldChar w:fldCharType="end"/>
      </w:r>
    </w:p>
    <w:p>
      <w:pPr>
        <w:pStyle w:val="Normal"/>
        <w:autoSpaceDE w:val="false"/>
        <w:ind w:firstLine="360"/>
        <w:jc w:val="both"/>
        <w:rPr/>
      </w:pPr>
      <w:r>
        <w:rPr/>
        <w:t>Италия в конце XVIII — первой половине XIX в.</w:t>
      </w:r>
    </w:p>
    <w:p>
      <w:pPr>
        <w:pStyle w:val="Normal"/>
        <w:autoSpaceDE w:val="false"/>
        <w:ind w:firstLine="360"/>
        <w:jc w:val="both"/>
        <w:rPr/>
      </w:pPr>
      <w:r>
        <w:rPr/>
        <w:t>И земельная буржуазия, и вставшее на буржуазный путь дво</w:t>
        <w:softHyphen/>
        <w:t>рянство в одинаковой мере эксплуатировали крестьян, испольщи</w:t>
        <w:softHyphen/>
        <w:t>ков и батраков, что объединяло их в единый фронт против дере</w:t>
        <w:softHyphen/>
        <w:t>венских низов. Сближение буржуазии и дворянства происходило также благодаря тому, что владельцы капиталов все еще охотнее вкладывали их в землю, чем в промышленность. Эта тенденция проявлялась в продолжавшейся скупке земли буржуазией (в том числе торгово-промышленной) и в широком распространении ипо</w:t>
        <w:softHyphen/>
        <w:t>течных займов. Приток капиталов в сельское хозяйство, по-преж</w:t>
        <w:softHyphen/>
        <w:t>нему опережавший капиталовложения в промышленное производ</w:t>
        <w:softHyphen/>
        <w:t>ство, вызывался тем, что даже в такой наиболее развитой в про</w:t>
        <w:softHyphen/>
        <w:t>мышленном отношении итальянской области, как Ломбардия, вло</w:t>
        <w:softHyphen/>
        <w:t>жения в землю являлись более надежными и гарантировали посто</w:t>
        <w:softHyphen/>
        <w:t>янный и высокий доход, тогда как предпринимательская и торго</w:t>
        <w:softHyphen/>
        <w:t>вая деятельность все еще была сопряжена с определенным риском из-за трудностей сбыта, вызывавшихся раздробленностью страны, густой сетью таможенных границ, плохим состоянием средств со</w:t>
        <w:softHyphen/>
        <w:t>общения, узостью внутреннего рынка. Поэтому развивавшийся на Севере Италии капитализм носил преимущественно аграрный ха</w:t>
        <w:softHyphen/>
        <w:t>рактер 237. Кроме того, утверждение буржуазной собственности на землю и переплетение и взаимопроникновение экономических ин</w:t>
        <w:softHyphen/>
        <w:t>тересов торгово-промышленной и земельной буржуазии, а также значительной части обуржуазившегося дворянства вели к постепен</w:t>
        <w:softHyphen/>
        <w:t>ному слиянию этих социальных слоев в единый аграрно-капитали-стический блок, отличавшийся особенно сильной консолидацией в Ломбардии.</w:t>
      </w:r>
    </w:p>
    <w:p>
      <w:pPr>
        <w:pStyle w:val="Normal"/>
        <w:autoSpaceDE w:val="false"/>
        <w:ind w:firstLine="360"/>
        <w:jc w:val="both"/>
        <w:rPr/>
      </w:pPr>
      <w:r>
        <w:rPr/>
        <w:t>Крепнущая ломбардская буржуазия болезненно воспринимала политику национального угнетения, проводившуюся Австрией. Ав</w:t>
        <w:softHyphen/>
        <w:t>стрийские власти препятствовали развитию ломбардской обрабаты</w:t>
        <w:softHyphen/>
        <w:t>вающей промышленности, особенно шелкоткацкой, стремясь огра</w:t>
        <w:softHyphen/>
        <w:t>дить от конкуренции собственное производство. Поэтому основную массу шелковой продукции приходилось вывозить из Ломбардии и Венеции в виде шелка-сырца и шелковой пряжи, так как несмотря на численный рост шелкоткацких предприятий их было совершен</w:t>
        <w:softHyphen/>
        <w:t>но недостаточно для переработки производившегося в стране сыро</w:t>
        <w:softHyphen/>
        <w:t>го шелка. Таможенная политика и система торговых отношений между Австрией и Ломбардо-Венецианской областью строилась таким образом, чтобы принести максимум выгоды австрийской экономике и помешать продвижению итальянской промышленной продукции на австрийский рынок. Австрийское экономическое «покровительство» (как официально именовалась экономическая политика австрийских властей в итальянских владениях) прояв-</w:t>
      </w:r>
    </w:p>
    <w:p>
      <w:pPr>
        <w:pStyle w:val="Normal"/>
        <w:autoSpaceDE w:val="false"/>
        <w:ind w:firstLine="360"/>
        <w:jc w:val="both"/>
        <w:rPr/>
      </w:pPr>
      <w:r>
        <w:rPr/>
        <w:t>Д. Канделоро. Указ. соч., т. 2, стр. 321.</w:t>
      </w:r>
    </w:p>
    <w:p>
      <w:pPr>
        <w:pStyle w:val="Normal"/>
        <w:autoSpaceDE w:val="false"/>
        <w:ind w:firstLine="360"/>
        <w:jc w:val="both"/>
        <w:rPr/>
      </w:pPr>
      <w:r>
        <w:rPr/>
        <w:t>Италия в конце XV</w:t>
      </w:r>
      <w:r>
        <w:rPr>
          <w:lang w:val="en-US"/>
        </w:rPr>
        <w:t>III</w:t>
      </w:r>
      <w:r>
        <w:rPr/>
        <w:t xml:space="preserve"> — первой половине XIX в.</w:t>
      </w:r>
    </w:p>
    <w:p>
      <w:pPr>
        <w:pStyle w:val="Normal"/>
        <w:autoSpaceDE w:val="false"/>
        <w:ind w:firstLine="360"/>
        <w:jc w:val="both"/>
        <w:rPr/>
      </w:pPr>
      <w:r>
        <w:rPr/>
        <w:fldChar w:fldCharType="begin"/>
      </w:r>
      <w:r>
        <w:rPr/>
        <w:instrText xml:space="preserve"> PAGE </w:instrText>
      </w:r>
      <w:r>
        <w:rPr/>
        <w:fldChar w:fldCharType="separate"/>
      </w:r>
      <w:r>
        <w:rPr/>
        <w:t>102</w:t>
      </w:r>
      <w:r>
        <w:rPr/>
        <w:fldChar w:fldCharType="end"/>
      </w:r>
    </w:p>
    <w:p>
      <w:pPr>
        <w:pStyle w:val="Normal"/>
        <w:autoSpaceDE w:val="false"/>
        <w:ind w:firstLine="360"/>
        <w:jc w:val="both"/>
        <w:rPr/>
      </w:pPr>
      <w:r>
        <w:rPr/>
        <w:t>лялось также в строгой регламентации и регулировании производ</w:t>
        <w:softHyphen/>
        <w:t>ства и торговли. Регламент 1834 г. требовал от хозяев мануфактур точной фиксации производственного процесса на предприятии, на</w:t>
        <w:softHyphen/>
        <w:t>вязывая им мелочный контроль (касавшийся, например, толщины нити, способов обработки сырья, маршрута перевозки сырья и го</w:t>
        <w:softHyphen/>
        <w:t>тового изделия, даты передачи сырья работнику-надомнику и воз</w:t>
        <w:softHyphen/>
        <w:t>вращения им готовой продукции и др.) 238.</w:t>
      </w:r>
    </w:p>
    <w:p>
      <w:pPr>
        <w:pStyle w:val="Normal"/>
        <w:autoSpaceDE w:val="false"/>
        <w:ind w:firstLine="360"/>
        <w:jc w:val="both"/>
        <w:rPr/>
      </w:pPr>
      <w:r>
        <w:rPr/>
        <w:t>Австрия превратила Ломбардию и Венецию в объект непрерыв</w:t>
        <w:softHyphen/>
        <w:t>ного финансового грабежа. Ни из одной части империи не выкачи</w:t>
        <w:softHyphen/>
        <w:t>вались такие суммы, как из итальянских владений; они давали им</w:t>
        <w:softHyphen/>
        <w:t xml:space="preserve">перской казне одну четверть всех ее доходов, хотя в Ломбардии и Венеции проживала лишь </w:t>
      </w:r>
      <w:r>
        <w:rPr>
          <w:lang w:val="en-US"/>
        </w:rPr>
        <w:t>lh</w:t>
      </w:r>
      <w:r>
        <w:rPr/>
        <w:t xml:space="preserve"> часть всего населения Австрийской империи. Денежные средства, вывозившиеся из Ломбардо-Вене</w:t>
        <w:softHyphen/>
        <w:t>цианской области, непрерывно возрастали: с 33 млн. лир в 1818 г. они увеличились до 42 млн. лир в 1823 г., а в 1846 г. из одной только Ломбардии венская казна получила около 59 млн. лир, что составляло почти 75% всех доходов финансового ведомства Лом</w:t>
        <w:softHyphen/>
        <w:t>бардии 239.</w:t>
      </w:r>
    </w:p>
    <w:p>
      <w:pPr>
        <w:pStyle w:val="Normal"/>
        <w:autoSpaceDE w:val="false"/>
        <w:ind w:firstLine="360"/>
        <w:jc w:val="both"/>
        <w:rPr/>
      </w:pPr>
      <w:r>
        <w:rPr/>
        <w:t>Стеснения в экономической области, политическое бесправие и полицейский произвол австрийских властей вызывали острое недо</w:t>
        <w:softHyphen/>
        <w:t>вольство среди собственнических слоев Ломбардии и Венеции. Поэтому буржуазия и либерально настроенные дворяне, заинтересо</w:t>
        <w:softHyphen/>
        <w:t>ванные в ликвидации раздробленности и иностранного господства, находились в постоянной оппозиции к австрийскому режиму, а наи</w:t>
        <w:softHyphen/>
        <w:t>более решительные элементы из их рядов вступали на путь анти</w:t>
        <w:softHyphen/>
        <w:t>австрийской борьбы.</w:t>
      </w:r>
    </w:p>
    <w:p>
      <w:pPr>
        <w:pStyle w:val="Normal"/>
        <w:autoSpaceDE w:val="false"/>
        <w:ind w:firstLine="360"/>
        <w:jc w:val="both"/>
        <w:rPr/>
      </w:pPr>
      <w:r>
        <w:rPr/>
        <w:t>В Центральной и Южной Италии, где феодальные пережитки были прочнее, чем в северных районах, капиталистические отно</w:t>
        <w:softHyphen/>
        <w:t>шения развивались значительно медленнее. В Тоскане и Папском государстве преобладающим методом ведения хозяйства в деревне была испольщина, принявшая застывшую, окаменевшую форму. Кроме передачи землевладельцу половины произведенных продук</w:t>
        <w:softHyphen/>
        <w:t>тов, крестьяне должны были выполнять для него некоторые ра</w:t>
        <w:softHyphen/>
        <w:t>боты и делать ему по праздникам особые приношения (кур, кап</w:t>
        <w:softHyphen/>
        <w:t>лунов, яйца). Испольный договор, строго фиксировавший раздел поровну произведенного продукта, лишал крестьянина всякой за</w:t>
        <w:softHyphen/>
        <w:t>интересованности в улучшении по^вы и дополнительных затратах труда, а землевладельца — в дополнительных капиталовложе</w:t>
        <w:softHyphen/>
        <w:t>ниях. Поэтому испольная система отличалась крайней отсталостью методов земледелия и вызывала застой в сельскохозяйственном производстве.   Крестьянин-испольщик,   вечно   испытывавший не-</w:t>
      </w:r>
    </w:p>
    <w:p>
      <w:pPr>
        <w:pStyle w:val="Normal"/>
        <w:autoSpaceDE w:val="false"/>
        <w:ind w:firstLine="360"/>
        <w:jc w:val="both"/>
        <w:rPr/>
      </w:pPr>
      <w:r>
        <w:rPr/>
        <w:t xml:space="preserve">238 С </w:t>
      </w:r>
      <w:r>
        <w:rPr>
          <w:lang w:val="en-US"/>
        </w:rPr>
        <w:t>Barbagallo</w:t>
      </w:r>
      <w:r>
        <w:rPr/>
        <w:t xml:space="preserve">. </w:t>
      </w:r>
      <w:r>
        <w:rPr>
          <w:lang w:val="en-US"/>
        </w:rPr>
        <w:t>Op</w:t>
      </w:r>
      <w:r>
        <w:rPr/>
        <w:t xml:space="preserve">. </w:t>
      </w:r>
      <w:r>
        <w:rPr>
          <w:lang w:val="en-US"/>
        </w:rPr>
        <w:t>cit</w:t>
      </w:r>
      <w:r>
        <w:rPr/>
        <w:t xml:space="preserve">., </w:t>
      </w:r>
      <w:r>
        <w:rPr>
          <w:lang w:val="en-US"/>
        </w:rPr>
        <w:t>v</w:t>
      </w:r>
      <w:r>
        <w:rPr/>
        <w:t xml:space="preserve">. 2, </w:t>
      </w:r>
      <w:r>
        <w:rPr>
          <w:lang w:val="en-US"/>
        </w:rPr>
        <w:t>p</w:t>
      </w:r>
      <w:r>
        <w:rPr/>
        <w:t>. 249—250.</w:t>
      </w:r>
    </w:p>
    <w:p>
      <w:pPr>
        <w:pStyle w:val="Normal"/>
        <w:autoSpaceDE w:val="false"/>
        <w:ind w:firstLine="360"/>
        <w:jc w:val="both"/>
        <w:rPr>
          <w:lang w:val="en-US"/>
        </w:rPr>
      </w:pPr>
      <w:r>
        <w:rPr>
          <w:lang w:val="en-US"/>
        </w:rPr>
        <w:t>239 Marchetti.  The economic revival of Italy. 1918, p.   10; C. Viancllo. Op. cit., p. 752.</w:t>
      </w:r>
    </w:p>
    <w:p>
      <w:pPr>
        <w:pStyle w:val="Normal"/>
        <w:autoSpaceDE w:val="false"/>
        <w:ind w:firstLine="360"/>
        <w:jc w:val="both"/>
        <w:rPr/>
      </w:pPr>
      <w:r>
        <w:rPr/>
        <w:fldChar w:fldCharType="begin"/>
      </w:r>
      <w:r>
        <w:rPr/>
        <w:instrText xml:space="preserve"> PAGE </w:instrText>
      </w:r>
      <w:r>
        <w:rPr/>
        <w:fldChar w:fldCharType="separate"/>
      </w:r>
      <w:r>
        <w:rPr/>
        <w:t>103</w:t>
      </w:r>
      <w:r>
        <w:rPr/>
        <w:fldChar w:fldCharType="end"/>
      </w:r>
    </w:p>
    <w:p>
      <w:pPr>
        <w:pStyle w:val="Normal"/>
        <w:autoSpaceDE w:val="false"/>
        <w:ind w:firstLine="360"/>
        <w:jc w:val="both"/>
        <w:rPr/>
      </w:pPr>
      <w:r>
        <w:rPr/>
        <w:t>Италия в конце XVIII — первой половине XIX в.</w:t>
      </w:r>
    </w:p>
    <w:p>
      <w:pPr>
        <w:pStyle w:val="Normal"/>
        <w:autoSpaceDE w:val="false"/>
        <w:ind w:firstLine="360"/>
        <w:jc w:val="both"/>
        <w:rPr/>
      </w:pPr>
      <w:r>
        <w:rPr/>
        <w:t>хватку денег, опутанный долгами землевладельцу, старался произ</w:t>
        <w:softHyphen/>
        <w:t>водить в своем хозяйстве все необходимое для семьи, что приводи</w:t>
        <w:softHyphen/>
        <w:t>ло к беспорядочному смешению разнообразных культур и препят</w:t>
        <w:softHyphen/>
        <w:t>ствовало их специализации. В этом заключалась причина техниче</w:t>
        <w:softHyphen/>
        <w:t>ской и экономической отсталости испольного хозяйства 240. Частые голодовки, гнет налогов и ростовщичества, вечная нужда — таков был удел испольщика.</w:t>
      </w:r>
    </w:p>
    <w:p>
      <w:pPr>
        <w:pStyle w:val="Normal"/>
        <w:autoSpaceDE w:val="false"/>
        <w:ind w:firstLine="360"/>
        <w:jc w:val="both"/>
        <w:rPr/>
      </w:pPr>
      <w:r>
        <w:rPr/>
        <w:t>И все же, несмотря на крайнюю отсталость сельского хозяйст</w:t>
        <w:softHyphen/>
        <w:t>ва, чье развитие сковывали феодальные пережитки, буржуазные отношения в Папском государстве прокладывали себе путь именно в деревне. Становился более обширным слой земельной буржуазии и арендаторов, использующих капиталистические методы ведения хозяйства. Окрепла группа «деревенских купцов», многие из них сильно обогатились еще в годы революции и наполеоновского гос</w:t>
        <w:softHyphen/>
        <w:t>подства. Арендуя под пастбища большие массивы необрабатывае</w:t>
        <w:softHyphen/>
        <w:t>мых земель в Агро-Романо, Умбрии и Лацио, деревенские купцы, обладавшие значительными капиталами, начинают заводить и собственные хозяйства, в которых чаще всего используют труд на</w:t>
        <w:softHyphen/>
        <w:t>емных сельскохозяйственных рабочих. Кроме деревенских купцов, земельная буржуазия пополнялась за счет так называемых фатто-^ ри (т. е. управляющих или арендаторов дворянских имений или церковных и монастырских земель), различного рода арендаторов-подрядчиков и «капорали» — вербовщиков наемных рабочих, а так</w:t>
        <w:softHyphen/>
        <w:t>же разбогатевших крестьян, занимавшихся ростовщичеством и ис</w:t>
        <w:softHyphen/>
        <w:t>пользовавших труд батраков241.</w:t>
      </w:r>
    </w:p>
    <w:p>
      <w:pPr>
        <w:pStyle w:val="Normal"/>
        <w:autoSpaceDE w:val="false"/>
        <w:ind w:firstLine="360"/>
        <w:jc w:val="both"/>
        <w:rPr/>
      </w:pPr>
      <w:r>
        <w:rPr/>
        <w:t>Однако основная масса сельской буржуазии в Папском госу</w:t>
        <w:softHyphen/>
        <w:t>дарстве не вводила никаких изменений в поземельные отношения, удовлетворяясь гарантированным доходом от испольщины и рос</w:t>
        <w:softHyphen/>
        <w:t>товщичества. Как и на Севере, интересы земельной буржуазии и собственников-дворян или церкви были очень близки. Наиболее богатые представители земельной буржуазии, особенно римской, со временем добивались дворянского звания и титулов (так произо</w:t>
        <w:softHyphen/>
        <w:t>шло, например, с князем Торлония, предком которого был старь</w:t>
        <w:softHyphen/>
        <w:t>евщик, с герцогом Грациоли, происходившим от пекаря, и други</w:t>
        <w:softHyphen/>
        <w:t>ми). Постепенно одворяниваясь, верхушка римской земельной бур</w:t>
        <w:softHyphen/>
        <w:t>жуазии образовала прослойку денежного дворянства, или, как ее называли, финансовую аристократию. Вообще отличительной осо</w:t>
        <w:softHyphen/>
        <w:t>бенностью Папского государства было наличие — при крайне слабо развитой промышленности и торговле — значительной прослойки земельной буржуазии, обладавшей крупными капиталами, накоп</w:t>
        <w:softHyphen/>
        <w:t>ленными, в частности, благодаря распространенной в папских вла-</w:t>
      </w:r>
    </w:p>
    <w:p>
      <w:pPr>
        <w:pStyle w:val="Normal"/>
        <w:autoSpaceDE w:val="false"/>
        <w:ind w:firstLine="360"/>
        <w:jc w:val="both"/>
        <w:rPr/>
      </w:pPr>
      <w:r>
        <w:rPr/>
        <w:t>240 Э. Серены. Развитие капитализма в итальянской деревне. М</w:t>
      </w:r>
      <w:r>
        <w:rPr>
          <w:lang w:val="en-US"/>
        </w:rPr>
        <w:t xml:space="preserve">., 1954, </w:t>
      </w:r>
      <w:r>
        <w:rPr/>
        <w:t>стр</w:t>
      </w:r>
      <w:r>
        <w:rPr>
          <w:lang w:val="en-US"/>
        </w:rPr>
        <w:t>. 191.</w:t>
      </w:r>
    </w:p>
    <w:p>
      <w:pPr>
        <w:pStyle w:val="Normal"/>
        <w:autoSpaceDE w:val="false"/>
        <w:ind w:firstLine="360"/>
        <w:jc w:val="both"/>
        <w:rPr/>
      </w:pPr>
      <w:r>
        <w:rPr>
          <w:lang w:val="en-US"/>
        </w:rPr>
        <w:t>241 D. Demarco. II tramonto dello stato Pontificio. II papato di Cregorio XVI. Roma</w:t>
      </w:r>
      <w:r>
        <w:rPr/>
        <w:t xml:space="preserve">, 1952, </w:t>
      </w:r>
      <w:r>
        <w:rPr>
          <w:lang w:val="en-US"/>
        </w:rPr>
        <w:t>p</w:t>
      </w:r>
      <w:r>
        <w:rPr/>
        <w:t>. 38, 48. 116.</w:t>
      </w:r>
    </w:p>
    <w:p>
      <w:pPr>
        <w:pStyle w:val="Normal"/>
        <w:autoSpaceDE w:val="false"/>
        <w:ind w:firstLine="360"/>
        <w:jc w:val="both"/>
        <w:rPr/>
      </w:pPr>
      <w:r>
        <w:rPr/>
        <w:t>Италия в конце XVIII — первой половине XIX в.</w:t>
      </w:r>
    </w:p>
    <w:p>
      <w:pPr>
        <w:pStyle w:val="Normal"/>
        <w:autoSpaceDE w:val="false"/>
        <w:ind w:firstLine="360"/>
        <w:jc w:val="both"/>
        <w:rPr/>
      </w:pPr>
      <w:r>
        <w:rPr/>
        <w:fldChar w:fldCharType="begin"/>
      </w:r>
      <w:r>
        <w:rPr/>
        <w:instrText xml:space="preserve"> PAGE </w:instrText>
      </w:r>
      <w:r>
        <w:rPr/>
        <w:fldChar w:fldCharType="separate"/>
      </w:r>
      <w:r>
        <w:rPr/>
        <w:t>104</w:t>
      </w:r>
      <w:r>
        <w:rPr/>
        <w:fldChar w:fldCharType="end"/>
      </w:r>
    </w:p>
    <w:p>
      <w:pPr>
        <w:pStyle w:val="Normal"/>
        <w:autoSpaceDE w:val="false"/>
        <w:ind w:firstLine="360"/>
        <w:jc w:val="both"/>
        <w:rPr/>
      </w:pPr>
      <w:r>
        <w:rPr/>
        <w:t>дениях системе подрядов, привилегий и монополий на производст</w:t>
        <w:softHyphen/>
        <w:t>во и сбыт определенных промышленных товаров (в том числе ме</w:t>
        <w:softHyphen/>
        <w:t>таллических изделий), табака и соли. Однако эти капиталы не на</w:t>
        <w:softHyphen/>
        <w:t>ходили себе применения, так как господствовавшая правительст</w:t>
        <w:softHyphen/>
        <w:t>венная система душила промышленную и торговую деятельность и предпринимательскую инициативу. Господствующие классы, пре</w:t>
        <w:softHyphen/>
        <w:t>латы и связанные с римской курией дворяне смотрели на про</w:t>
        <w:softHyphen/>
        <w:t>мышленность и торговлю как на источник собственного обогаще</w:t>
        <w:softHyphen/>
        <w:t>ния. Одним из важнейших элементов правительственной политики, приносившей большие доходы казне, но парализовавшей промыш</w:t>
        <w:softHyphen/>
        <w:t>ленную деятельность и внешнюю торговлю, была запретительная таможенная и пошлинная система. Таможенный тариф 1830 г. был самым высоким в Европе (с ним мог соперничать только торговый тариф Королевства Обеих Сицилии). Он увеличивал пошлины на 336 видов товаров, из них на 217, производившихся на мануфакту</w:t>
        <w:softHyphen/>
        <w:t>рах242. Дезорганизация финансов, царившая в государстве, также не содействовала экономическому прогрессу. Баланс не сводился десятилетиями. Государственный долг непрерывно возрастал; в 40-х годах правительство вынуждено было расходовать около трети своих доходов на уплату процентов по займам. Такая эконо</w:t>
        <w:softHyphen/>
        <w:t>мическая политика, делавшая крайне невыгодной торговлю и про</w:t>
        <w:softHyphen/>
        <w:t>мышленную деятельность, побуждала буржуазию вкладывать ка</w:t>
        <w:softHyphen/>
        <w:t>питалы в землю или городскую недвижимость. Но и на этом пути она наталкивалась на серьезные препятствия, ибо фидейкомиссы, майораты и право мертвой руки, восстановленные в южных и цен</w:t>
        <w:softHyphen/>
        <w:t>тральных провинциях Папского государства, делали неотчуждае</w:t>
        <w:softHyphen/>
        <w:t>мыми дворянские и церковные владения. Например, в Римской провинции на 4/</w:t>
      </w:r>
      <w:r>
        <w:rPr>
          <w:lang w:val="en-US"/>
        </w:rPr>
        <w:t>s</w:t>
      </w:r>
      <w:r>
        <w:rPr/>
        <w:t xml:space="preserve"> всей земельной площади распространялись за</w:t>
        <w:softHyphen/>
        <w:t>преты, связанные с правом мертвой руки или фидейкомиссами 243.</w:t>
      </w:r>
    </w:p>
    <w:p>
      <w:pPr>
        <w:pStyle w:val="Normal"/>
        <w:autoSpaceDE w:val="false"/>
        <w:ind w:firstLine="360"/>
        <w:jc w:val="both"/>
        <w:rPr/>
      </w:pPr>
      <w:r>
        <w:rPr/>
        <w:t>В целом буржуазные слои в Папском государстве, численно возросшие и окрепшие в течение первой половины XIX в., по-прежнему находились в крайне стесненном положении, и их глубо</w:t>
        <w:softHyphen/>
        <w:t>кое недовольство существующими порядками нарастало по мере того, как становилось все более очевидным, что политика папских властей обрекает экономику страны на деградацию и заводит всю общественную жизнь в тупик. Буржуазия, обладавшая землей и значительными капиталами, боролась против засилья церковников в правительстве и администрации и поддерживала патриотические и либеральные идеи.</w:t>
      </w:r>
    </w:p>
    <w:p>
      <w:pPr>
        <w:pStyle w:val="Normal"/>
        <w:autoSpaceDE w:val="false"/>
        <w:ind w:firstLine="360"/>
        <w:jc w:val="both"/>
        <w:rPr/>
      </w:pPr>
      <w:r>
        <w:rPr/>
        <w:t>На Юге Италии, в Королевстве Обеих Сицилии, развитие бур</w:t>
        <w:softHyphen/>
        <w:t>жуазных отношений также сделало некоторые  успехи в сельском</w:t>
      </w:r>
    </w:p>
    <w:p>
      <w:pPr>
        <w:pStyle w:val="Normal"/>
        <w:autoSpaceDE w:val="false"/>
        <w:ind w:firstLine="360"/>
        <w:jc w:val="both"/>
        <w:rPr/>
      </w:pPr>
      <w:r>
        <w:rPr>
          <w:lang w:val="en-US"/>
        </w:rPr>
        <w:t xml:space="preserve">242 </w:t>
      </w:r>
      <w:r>
        <w:rPr/>
        <w:t>С</w:t>
      </w:r>
      <w:r>
        <w:rPr>
          <w:lang w:val="en-US"/>
        </w:rPr>
        <w:t>. Barbagallo. Op. cit., v. 2, p. 244.</w:t>
      </w:r>
    </w:p>
    <w:p>
      <w:pPr>
        <w:pStyle w:val="Normal"/>
        <w:autoSpaceDE w:val="false"/>
        <w:ind w:firstLine="360"/>
        <w:jc w:val="both"/>
        <w:rPr>
          <w:lang w:val="en-US"/>
        </w:rPr>
      </w:pPr>
      <w:r>
        <w:rPr>
          <w:lang w:val="en-US"/>
        </w:rPr>
        <w:t>243 D. Demarco. Op. cit., p. 199.</w:t>
      </w:r>
    </w:p>
    <w:p>
      <w:pPr>
        <w:pStyle w:val="Normal"/>
        <w:autoSpaceDE w:val="false"/>
        <w:ind w:firstLine="360"/>
        <w:jc w:val="both"/>
        <w:rPr/>
      </w:pPr>
      <w:r>
        <w:rPr/>
        <w:fldChar w:fldCharType="begin"/>
      </w:r>
      <w:r>
        <w:rPr/>
        <w:instrText xml:space="preserve"> PAGE </w:instrText>
      </w:r>
      <w:r>
        <w:rPr/>
        <w:fldChar w:fldCharType="separate"/>
      </w:r>
      <w:r>
        <w:rPr/>
        <w:t>104</w:t>
      </w:r>
      <w:r>
        <w:rPr/>
        <w:fldChar w:fldCharType="end"/>
      </w:r>
    </w:p>
    <w:p>
      <w:pPr>
        <w:pStyle w:val="Normal"/>
        <w:autoSpaceDE w:val="false"/>
        <w:ind w:firstLine="360"/>
        <w:jc w:val="both"/>
        <w:rPr/>
      </w:pPr>
      <w:r>
        <w:rPr/>
        <w:t>Италия в конце XVIII — первой половине XIX в.</w:t>
      </w:r>
    </w:p>
    <w:p>
      <w:pPr>
        <w:pStyle w:val="Normal"/>
        <w:autoSpaceDE w:val="false"/>
        <w:ind w:firstLine="360"/>
        <w:jc w:val="both"/>
        <w:rPr/>
      </w:pPr>
      <w:r>
        <w:rPr/>
        <w:t>хозяйстве и дало, хотя и очень слабый, толчок промышленному производству. В некоторых узких зонах, расположенных вблизи от моря, наметилась тенденция к вытеснению зерновых техническими культурами (оливками, виноградом, шелковицей), производивши</w:t>
        <w:softHyphen/>
        <w:t>мися на экспорт. Вывоз оливкового масла увеличился со 173 тыс. квинталов в начале 20-х годов до 321 тыс. в 1836—1840 гг. 244 Од</w:t>
        <w:softHyphen/>
        <w:t>новременно происходило расширение посевных площадей под зер</w:t>
        <w:softHyphen/>
        <w:t>новыми культурами, однако этот процесс &amp;е сопровождался улуч</w:t>
        <w:softHyphen/>
        <w:t>шением системы земледелия; в стране по-прежнему преобладали отсталые экстенсивные методы ведения зернового хозяйства, вызывавшие истощение почв и препятствовавшие росту урожай</w:t>
        <w:softHyphen/>
        <w:t>ности.</w:t>
      </w:r>
    </w:p>
    <w:p>
      <w:pPr>
        <w:pStyle w:val="Normal"/>
        <w:autoSpaceDE w:val="false"/>
        <w:ind w:firstLine="360"/>
        <w:jc w:val="both"/>
        <w:rPr/>
      </w:pPr>
      <w:r>
        <w:rPr/>
        <w:t>Но даже в зонах с преобладанием технических культур буржуа</w:t>
        <w:softHyphen/>
        <w:t>зия вкладывала в хозяйство очень небольшие капиталы, предпочи</w:t>
        <w:softHyphen/>
        <w:t>тая путь усиленной эксплуатации крестьян и батраков. В целом же в королевстве, несмотря на преобразования наполеоновского периода и сокращение крупной собственности баронов, сохраня</w:t>
        <w:softHyphen/>
        <w:t>лась— в большей мере, чем в других частях Италии,— полуфео</w:t>
        <w:softHyphen/>
        <w:t>дальная система поземельных отношений, которая из-за безземелья или малоземелья крестьян навязывалась им землевладельцами — как дворянами-латифундистами, так и «благородными». В деся</w:t>
        <w:softHyphen/>
        <w:t>тилетия, последовавшие за реставрацией монархии Бурбонов, в среде экономически господствующих классов — как в континен</w:t>
        <w:softHyphen/>
        <w:t>тальной части королевства, так и в Сицилии — обнаруживалась та же тенденция, что и в других частях Италии: тенденция к сближе</w:t>
        <w:softHyphen/>
        <w:t>нию и слиянию старых и новых землевладельцев в единую соци</w:t>
        <w:softHyphen/>
        <w:t>альную группу; различия между отдельными ее прослойками по</w:t>
        <w:softHyphen/>
        <w:t>степенно отодвигались на задний план общностью классовых, имущественных интересов. Парцеллярной собственности крестьян, рожденной реформами наполеоновского периода, удалось устоять лишь в очень ограниченных районах, а новое широкое наступление, развернутое в 30—40-е годы дворянами и земельной буржуазией на оставшиеся во владении коммун общинные земли ухудшало и без того тяжелое положение южного крестьянства, лишенного теперь сервитутных прав.</w:t>
      </w:r>
    </w:p>
    <w:p>
      <w:pPr>
        <w:pStyle w:val="Normal"/>
        <w:autoSpaceDE w:val="false"/>
        <w:ind w:firstLine="360"/>
        <w:jc w:val="both"/>
        <w:rPr/>
      </w:pPr>
      <w:r>
        <w:rPr/>
        <w:t>Правительство Бурбонов, желая привлечь на свою сторону неаполитанскую буржуазию, провело после подавления революции 1820—1821 гг. резкое снижение таможенных тарифов, устранив препятствия для вывоза производимой в королевстве продукции. Эта мера вызвала ускорение промышленного развития в ряде от</w:t>
        <w:softHyphen/>
        <w:t>раслей, связанных с сельским хозяйством, прежде всего в произ</w:t>
        <w:softHyphen/>
        <w:t>водстве шелка-сырца, достигшем в 1835 г. 1,2 млн. фунтов (из них</w:t>
      </w:r>
    </w:p>
    <w:p>
      <w:pPr>
        <w:pStyle w:val="Normal"/>
        <w:autoSpaceDE w:val="false"/>
        <w:ind w:firstLine="360"/>
        <w:jc w:val="both"/>
        <w:rPr/>
      </w:pPr>
      <w:r>
        <w:rPr/>
        <w:t>Д. Канделоро. Указ. соч., т. 2, стр. 373—374,</w:t>
      </w:r>
    </w:p>
    <w:p>
      <w:pPr>
        <w:pStyle w:val="Normal"/>
        <w:autoSpaceDE w:val="false"/>
        <w:ind w:firstLine="360"/>
        <w:jc w:val="both"/>
        <w:rPr/>
      </w:pPr>
      <w:r>
        <w:rPr/>
        <w:t>Италия в конце XVIII — первой половине XIX в.</w:t>
      </w:r>
    </w:p>
    <w:p>
      <w:pPr>
        <w:pStyle w:val="Normal"/>
        <w:autoSpaceDE w:val="false"/>
        <w:ind w:firstLine="360"/>
        <w:jc w:val="both"/>
        <w:rPr/>
      </w:pPr>
      <w:r>
        <w:rPr/>
        <w:fldChar w:fldCharType="begin"/>
      </w:r>
      <w:r>
        <w:rPr/>
        <w:instrText xml:space="preserve"> PAGE </w:instrText>
      </w:r>
      <w:r>
        <w:rPr/>
        <w:fldChar w:fldCharType="separate"/>
      </w:r>
      <w:r>
        <w:rPr/>
        <w:t>105</w:t>
      </w:r>
      <w:r>
        <w:rPr/>
        <w:fldChar w:fldCharType="end"/>
      </w:r>
    </w:p>
    <w:p>
      <w:pPr>
        <w:pStyle w:val="Normal"/>
        <w:autoSpaceDE w:val="false"/>
        <w:ind w:firstLine="360"/>
        <w:jc w:val="both"/>
        <w:rPr/>
      </w:pPr>
      <w:r>
        <w:rPr/>
        <w:t>2/з было вывезено в Южную и Северную Америку) 245. В 30—40-х годах в Абруццах, Базиликате и Калабрии возникают шелкопря</w:t>
        <w:softHyphen/>
        <w:t>дильные и шерстяные мануфактуры, и некоторые из них использу</w:t>
        <w:softHyphen/>
        <w:t>ют передовые технические методы. Несколько крупных шелкопря</w:t>
        <w:softHyphen/>
        <w:t>дильных и ткацких мануфактур появилось в городах Сицилии; в Мессине и Катании на них трудилось несколько тысяч работни</w:t>
        <w:softHyphen/>
        <w:t>ков. Занятые в неаполитанской текстильной промышленности ра</w:t>
        <w:softHyphen/>
        <w:t>бочие подвергались усиленной эксплуатации: их дневной заработок 8 середине 30-х годов составлял половину заработной платы фран</w:t>
        <w:softHyphen/>
        <w:t>цузского и треть заработка английского рабочего 246. Большую роль в развитии текстильного производства, особенно в его новой отрасли — хлопкопрядении, играли иностранные капиталисты, осо</w:t>
        <w:softHyphen/>
        <w:t>бенно швейцарские и немецкие.</w:t>
      </w:r>
    </w:p>
    <w:p>
      <w:pPr>
        <w:pStyle w:val="Normal"/>
        <w:autoSpaceDE w:val="false"/>
        <w:ind w:firstLine="360"/>
        <w:jc w:val="both"/>
        <w:rPr/>
      </w:pPr>
      <w:r>
        <w:rPr/>
        <w:t>Рост производства в значительной мере сковывался засильем латифундистов (особенно во внутренних районах страны), крайней нищетой южного крестьянства, преобладанием полунатуральных хо</w:t>
        <w:softHyphen/>
        <w:t>зяйств, очень слабым развитием коммуникаций, прежде всего из-за</w:t>
      </w:r>
    </w:p>
    <w:p>
      <w:pPr>
        <w:pStyle w:val="Normal"/>
        <w:autoSpaceDE w:val="false"/>
        <w:ind w:firstLine="360"/>
        <w:jc w:val="both"/>
        <w:rPr/>
      </w:pPr>
      <w:r>
        <w:rPr/>
        <w:t>247</w:t>
      </w:r>
    </w:p>
    <w:p>
      <w:pPr>
        <w:pStyle w:val="Normal"/>
        <w:autoSpaceDE w:val="false"/>
        <w:ind w:firstLine="360"/>
        <w:jc w:val="both"/>
        <w:rPr/>
      </w:pPr>
      <w:r>
        <w:rPr/>
        <w:t>отсутствия дорог    .</w:t>
      </w:r>
    </w:p>
    <w:p>
      <w:pPr>
        <w:pStyle w:val="Normal"/>
        <w:autoSpaceDE w:val="false"/>
        <w:ind w:firstLine="360"/>
        <w:jc w:val="both"/>
        <w:rPr/>
      </w:pPr>
      <w:r>
        <w:rPr/>
        <w:t>В целом в течение 20—40-х годов XIX в. Италия достигла су</w:t>
        <w:softHyphen/>
        <w:t>щественных успехов в экономическом развитии. Это выражалось в общем росте продукции, расширении в ряде районов производ</w:t>
        <w:softHyphen/>
        <w:t>ства технических культур и специализации сельского хозяйства, росте экспорта шелка, олив, сыра и других продуктов, расширении традиционных отраслей текстильного производства и возникнове</w:t>
        <w:softHyphen/>
        <w:t>нии новых (прежде всего шелкопрядения, шелкоткачества и хлоп</w:t>
        <w:softHyphen/>
        <w:t>чатобумажного производства), в зарождении машиностроения и металлургии.</w:t>
      </w:r>
    </w:p>
    <w:p>
      <w:pPr>
        <w:pStyle w:val="Normal"/>
        <w:autoSpaceDE w:val="false"/>
        <w:ind w:firstLine="360"/>
        <w:jc w:val="both"/>
        <w:rPr/>
      </w:pPr>
      <w:r>
        <w:rPr/>
        <w:t>Внешняя торговля увеличилась с 275 млн. лир в 1830 г. до 425 млн. лир в 1840 г. 248 На Севере страны и в Тоскане развертыва</w:t>
        <w:softHyphen/>
        <w:t>лись мелиоративные работы. В итальянских государствах началось железнодорожное строительство: в 1839 г. была построена первая на Апеннинском полуострове железнодорожная \иния Неаполь — Портичи, в 1840 г.— дорога Милан — Монца, а затем Милан — Тре-вильо и Виченца — Венеция, в 1842 г. вступила в строй линия Ли</w:t>
        <w:softHyphen/>
        <w:t>ворно— Пиза, в 1845 г.— Турин — Монкальери и другие.</w:t>
      </w:r>
    </w:p>
    <w:p>
      <w:pPr>
        <w:pStyle w:val="Normal"/>
        <w:autoSpaceDE w:val="false"/>
        <w:ind w:firstLine="360"/>
        <w:jc w:val="both"/>
        <w:rPr/>
      </w:pPr>
      <w:r>
        <w:rPr/>
        <w:t>По мере укрепления и расширения капиталистических отноше</w:t>
        <w:softHyphen/>
        <w:t>ний все острее давали себя  чувствовать  трудности, тормозившие</w:t>
      </w:r>
    </w:p>
    <w:p>
      <w:pPr>
        <w:pStyle w:val="Normal"/>
        <w:autoSpaceDE w:val="false"/>
        <w:ind w:firstLine="360"/>
        <w:jc w:val="both"/>
        <w:rPr/>
      </w:pPr>
      <w:r>
        <w:rPr>
          <w:lang w:val="en-US"/>
        </w:rPr>
        <w:t xml:space="preserve">245 </w:t>
      </w:r>
      <w:r>
        <w:rPr/>
        <w:t>С</w:t>
      </w:r>
      <w:r>
        <w:rPr>
          <w:lang w:val="en-US"/>
        </w:rPr>
        <w:t>. Quazza. Op. cit., p. 159.</w:t>
      </w:r>
    </w:p>
    <w:p>
      <w:pPr>
        <w:pStyle w:val="Normal"/>
        <w:autoSpaceDE w:val="false"/>
        <w:ind w:firstLine="360"/>
        <w:jc w:val="both"/>
        <w:rPr/>
      </w:pPr>
      <w:r>
        <w:rPr>
          <w:lang w:val="en-US"/>
        </w:rPr>
        <w:t>246 Annali civili del Regno delle due Sicilie v. IV. Napoli</w:t>
      </w:r>
      <w:r>
        <w:rPr/>
        <w:t xml:space="preserve">, 1834, </w:t>
      </w:r>
      <w:r>
        <w:rPr>
          <w:lang w:val="en-US"/>
        </w:rPr>
        <w:t>p</w:t>
      </w:r>
      <w:r>
        <w:rPr/>
        <w:t>. 43.</w:t>
      </w:r>
    </w:p>
    <w:p>
      <w:pPr>
        <w:pStyle w:val="Normal"/>
        <w:autoSpaceDE w:val="false"/>
        <w:ind w:firstLine="360"/>
        <w:jc w:val="both"/>
        <w:rPr/>
      </w:pPr>
      <w:r>
        <w:rPr/>
        <w:t xml:space="preserve">247 К концу 20-х годов из 1828 населенных пунктов Неаполитанской провин цни 1439 совсем не имели дорог (С. </w:t>
      </w:r>
      <w:r>
        <w:rPr>
          <w:lang w:val="en-US"/>
        </w:rPr>
        <w:t>Carino</w:t>
      </w:r>
      <w:r>
        <w:rPr/>
        <w:t>-</w:t>
      </w:r>
      <w:r>
        <w:rPr>
          <w:lang w:val="en-US"/>
        </w:rPr>
        <w:t>Donuito</w:t>
      </w:r>
      <w:r>
        <w:rPr/>
        <w:t xml:space="preserve">. </w:t>
      </w:r>
      <w:r>
        <w:rPr>
          <w:lang w:val="en-US"/>
        </w:rPr>
        <w:t>L'economia mendionale prima e dopo il Risorgimento. Firenze, 1928, p. 198).</w:t>
      </w:r>
    </w:p>
    <w:p>
      <w:pPr>
        <w:pStyle w:val="Normal"/>
        <w:autoSpaceDE w:val="false"/>
        <w:ind w:firstLine="360"/>
        <w:jc w:val="both"/>
        <w:rPr/>
      </w:pPr>
      <w:r>
        <w:rPr>
          <w:lang w:val="en-US"/>
        </w:rPr>
        <w:t xml:space="preserve">248 </w:t>
      </w:r>
      <w:r>
        <w:rPr/>
        <w:t>Д</w:t>
      </w:r>
      <w:r>
        <w:rPr>
          <w:lang w:val="en-US"/>
        </w:rPr>
        <w:t xml:space="preserve">. </w:t>
      </w:r>
      <w:r>
        <w:rPr/>
        <w:t>Канделоро</w:t>
      </w:r>
      <w:r>
        <w:rPr>
          <w:lang w:val="en-US"/>
        </w:rPr>
        <w:t xml:space="preserve">. </w:t>
      </w:r>
      <w:r>
        <w:rPr/>
        <w:t>Указ. соч., т. 2, стр. 407.</w:t>
      </w:r>
    </w:p>
    <w:p>
      <w:pPr>
        <w:pStyle w:val="Normal"/>
        <w:autoSpaceDE w:val="false"/>
        <w:ind w:firstLine="360"/>
        <w:jc w:val="both"/>
        <w:rPr/>
      </w:pPr>
      <w:r>
        <w:rPr/>
        <w:fldChar w:fldCharType="begin"/>
      </w:r>
      <w:r>
        <w:rPr/>
        <w:instrText xml:space="preserve"> PAGE </w:instrText>
      </w:r>
      <w:r>
        <w:rPr/>
        <w:fldChar w:fldCharType="separate"/>
      </w:r>
      <w:r>
        <w:rPr/>
        <w:t>106</w:t>
      </w:r>
      <w:r>
        <w:rPr/>
        <w:fldChar w:fldCharType="end"/>
      </w:r>
    </w:p>
    <w:p>
      <w:pPr>
        <w:pStyle w:val="Normal"/>
        <w:autoSpaceDE w:val="false"/>
        <w:ind w:firstLine="360"/>
        <w:jc w:val="both"/>
        <w:rPr/>
      </w:pPr>
      <w:r>
        <w:rPr/>
        <w:t>Италия в конце XV</w:t>
      </w:r>
      <w:r>
        <w:rPr>
          <w:lang w:val="en-US"/>
        </w:rPr>
        <w:t>III</w:t>
      </w:r>
      <w:r>
        <w:rPr/>
        <w:t xml:space="preserve"> — первой половине XIX в.</w:t>
      </w:r>
    </w:p>
    <w:p>
      <w:pPr>
        <w:pStyle w:val="Normal"/>
        <w:autoSpaceDE w:val="false"/>
        <w:ind w:firstLine="360"/>
        <w:jc w:val="both"/>
        <w:rPr/>
      </w:pPr>
      <w:r>
        <w:rPr/>
        <w:t>их развитие, все более очевидной становилась необходимость уст</w:t>
        <w:softHyphen/>
        <w:t>ранения раздробленности страны, которая в конечном счете порож</w:t>
        <w:softHyphen/>
        <w:t>дала весь комплекс препятствий, стеснявших развитие производи</w:t>
        <w:softHyphen/>
        <w:t>тельных сил: массу таможенных границ, пошлин, тарифов и сбо</w:t>
        <w:softHyphen/>
        <w:t>ров; различие в законах, отсутствие единого торгового, граждан</w:t>
        <w:softHyphen/>
        <w:t>ского и уголовного кодексов, многообразие денежных систем, единиц меры и веса и т. д. Таможенные барьеры, подобно обручам, сжимавшие отдельные районы Италии, мешали развитию промыш</w:t>
        <w:softHyphen/>
        <w:t>ленности и торговли, препятствовали распространению капиталов. Все отчетливее становилась потребность в создании национального рынка для промышленных товаров и сельскохозяйственных про</w:t>
        <w:softHyphen/>
        <w:t>дуктов, в уничтожении оков, стеснявших рост товарного производ</w:t>
        <w:softHyphen/>
        <w:t>ства. Внутренняя торговля была ничтожно мала для страны с 20-миллионным населением, с большим различием в хозяйственных и климатических условиях.</w:t>
      </w:r>
    </w:p>
    <w:p>
      <w:pPr>
        <w:pStyle w:val="Normal"/>
        <w:autoSpaceDE w:val="false"/>
        <w:ind w:firstLine="360"/>
        <w:jc w:val="both"/>
        <w:rPr/>
      </w:pPr>
      <w:r>
        <w:rPr/>
        <w:t>Чем дальше шло экономическое развитие, особенно на Севере, чем шире внедрялись капиталистические отношения в промышлен</w:t>
        <w:softHyphen/>
        <w:t>ность и сельское хозяйство, тем настоятельнее становилась потреб</w:t>
        <w:softHyphen/>
        <w:t>ность в свободном приложении капиталов, в свободной торговле, не стесняемой сетью таможенных границ, в возможности беспре</w:t>
        <w:softHyphen/>
        <w:t>пятственно перевозить товары в те районы, где на них существует спрос, в ликвидации изолированности десятков местных рынков и в слиянии их в один общеитальянский рынок.</w:t>
      </w:r>
    </w:p>
    <w:p>
      <w:pPr>
        <w:pStyle w:val="Normal"/>
        <w:autoSpaceDE w:val="false"/>
        <w:ind w:firstLine="360"/>
        <w:jc w:val="both"/>
        <w:rPr/>
      </w:pPr>
      <w:r>
        <w:rPr/>
        <w:t>Но единый рынок невозможно было создать при раздроблен</w:t>
        <w:softHyphen/>
        <w:t>ности Италии, при сохранении политического устройства, достав</w:t>
        <w:softHyphen/>
        <w:t>шегося стране в наследство от средневековья. Абсолютистские пра</w:t>
        <w:softHyphen/>
        <w:t>вительства, опиравшиеся на узкие касты дворянства и верхушку духовенства и защищавшие их интересы превратились в силу, враждебную буржуазии, ибо лишали ее политических прав и тор</w:t>
        <w:softHyphen/>
        <w:t>мозили ее экономическую активность. Буржуазные круги, стремив</w:t>
        <w:softHyphen/>
        <w:t>шиеся получить в свои руки политическую власть, нуждались в но</w:t>
        <w:softHyphen/>
        <w:t>вом государстве, которое гарантировало бы их интересы внутри страны и защищало бы их за границей; буржуазии были необходи</w:t>
        <w:softHyphen/>
        <w:t>мы новые порядки, соответствующие новым потребностям производ</w:t>
        <w:softHyphen/>
        <w:t>ства,— единое гражданское, торговое, уголовное законодательство по всей стране, равенство всех сословий перед законом.</w:t>
      </w:r>
    </w:p>
    <w:p>
      <w:pPr>
        <w:pStyle w:val="Normal"/>
        <w:autoSpaceDE w:val="false"/>
        <w:ind w:firstLine="360"/>
        <w:jc w:val="both"/>
        <w:rPr/>
      </w:pPr>
      <w:r>
        <w:rPr/>
        <w:t>Ликвидация раздробленности Италии, ломка старых абсолюти</w:t>
        <w:softHyphen/>
        <w:t>стских режимов, объединение страны и создание единого националь</w:t>
        <w:softHyphen/>
        <w:t>ного государства становились первостепенным, национальным воп</w:t>
        <w:softHyphen/>
        <w:t>росом общественного развития Италии.</w:t>
      </w:r>
    </w:p>
    <w:p>
      <w:pPr>
        <w:pStyle w:val="Normal"/>
        <w:autoSpaceDE w:val="false"/>
        <w:ind w:firstLine="360"/>
        <w:jc w:val="both"/>
        <w:rPr/>
      </w:pPr>
      <w:r>
        <w:rPr/>
        <w:t>Италия в конце XVIII — первой половине XIX в.</w:t>
      </w:r>
    </w:p>
    <w:p>
      <w:pPr>
        <w:pStyle w:val="Normal"/>
        <w:autoSpaceDE w:val="false"/>
        <w:ind w:firstLine="360"/>
        <w:jc w:val="both"/>
        <w:rPr/>
      </w:pPr>
      <w:r>
        <w:rPr/>
        <w:fldChar w:fldCharType="begin"/>
      </w:r>
      <w:r>
        <w:rPr/>
        <w:instrText xml:space="preserve"> PAGE </w:instrText>
      </w:r>
      <w:r>
        <w:rPr/>
        <w:fldChar w:fldCharType="separate"/>
      </w:r>
      <w:r>
        <w:rPr/>
        <w:t>107</w:t>
      </w:r>
      <w:r>
        <w:rPr/>
        <w:fldChar w:fldCharType="end"/>
      </w:r>
    </w:p>
    <w:p>
      <w:pPr>
        <w:pStyle w:val="Normal"/>
        <w:autoSpaceDE w:val="false"/>
        <w:ind w:firstLine="360"/>
        <w:jc w:val="both"/>
        <w:rPr/>
      </w:pPr>
      <w:r>
        <w:rPr/>
        <w:t>Национально-освободительное и общественное движение в 40-е годы.</w:t>
      </w:r>
    </w:p>
    <w:p>
      <w:pPr>
        <w:pStyle w:val="Normal"/>
        <w:autoSpaceDE w:val="false"/>
        <w:ind w:firstLine="360"/>
        <w:jc w:val="both"/>
        <w:rPr/>
      </w:pPr>
      <w:r>
        <w:rPr/>
        <w:t>Умеренно-либеральное направление</w:t>
      </w:r>
    </w:p>
    <w:p>
      <w:pPr>
        <w:pStyle w:val="Normal"/>
        <w:autoSpaceDE w:val="false"/>
        <w:ind w:firstLine="360"/>
        <w:jc w:val="both"/>
        <w:rPr/>
      </w:pPr>
      <w:r>
        <w:rPr/>
        <w:t>Успехи экономического развития Италии, особенно на Севере страны, и упрочение капиталистических отношений придали уве</w:t>
        <w:softHyphen/>
        <w:t>ренность буржуазии и побуждали ее выступать с большей энергией и настойчивостью против преград, мешавших дальнейшему эконо</w:t>
        <w:softHyphen/>
        <w:t>мическому прогрессу. Убеждаясь на собственном опыте в том, на</w:t>
        <w:softHyphen/>
        <w:t>сколько пагубно отражается политическая раздробленность страны и разобщенность отдельных ее земель на предпринимательской де</w:t>
        <w:softHyphen/>
        <w:t>ятельности, буржуазия (в том числе крупная) и либеральное дво</w:t>
        <w:softHyphen/>
        <w:t>рянство осознавали необходимость достижения национальной не</w:t>
        <w:softHyphen/>
        <w:t>зависимости, обновления политических порядков и объединения Италии. Вместе с тем они мечтали добиться этих целей таким пу</w:t>
        <w:softHyphen/>
        <w:t>тем, который полностью исключал бы революционные потрясения и развязывание инициативы народных масс. Подобные настроения, получившие распространение среди имущих слоев в наиболее экономически развитых районах Италии, явились питательной сре</w:t>
        <w:softHyphen/>
        <w:t>дой, породившей в 40-е годы широкое идейно-политическое движе</w:t>
        <w:softHyphen/>
        <w:t>ние, носившее либерально-буржуазный характер (хотя многие его идеологи принадлежали к аристократии). Ведущие представители этого движения сформулировали различные варианты программы решения национального вопроса, выражавшей устремления соци</w:t>
        <w:softHyphen/>
        <w:t>альных сил, решительно отвергавших революционную борьбу как главное средство достижения национальной независимости и един</w:t>
        <w:softHyphen/>
        <w:t>ства Италии.</w:t>
      </w:r>
    </w:p>
    <w:p>
      <w:pPr>
        <w:pStyle w:val="Normal"/>
        <w:autoSpaceDE w:val="false"/>
        <w:ind w:firstLine="360"/>
        <w:jc w:val="both"/>
        <w:rPr/>
      </w:pPr>
      <w:r>
        <w:rPr/>
        <w:t>Рождению этого идейно-политического движения способствова</w:t>
        <w:softHyphen/>
        <w:t>ла широкая культурная деятельность либералов, начавшаяся еще в первый период Реставрации и значительно расширившаяся в 20—30-е годы. В частности, в 30-е годы были основаны журналы либерального направления («Аннали универсали», «Политекнико», «Ривиста эуропеа» и др.), пользовавшиеся большим влиянием сре</w:t>
        <w:softHyphen/>
        <w:t>ди либеральных кругов интеллигенции, буржуазии и дворянства и являвшиеся пропагандистами передовых научных знаний и эконо</w:t>
        <w:softHyphen/>
        <w:t>мического прогресса в сфере сельского хозяйства, промышленности и торговли. С 1839 г. стали регулярно созываться ежегодные науч</w:t>
        <w:softHyphen/>
        <w:t>ные конгрессы, содействовавшие сближению сотен и тысяч ученых различных профессий из всех государств Италии. С 40-х годов либеральные писатели и публицисты, уделявшие возрастающее внимание экономическим проблемам, начинают особенно настойчиво доказывать необходимость мер, которые привели бы к созданию общенационального рынка: ликвидация запретительной таможен</w:t>
        <w:softHyphen/>
        <w:t>ной системы и создание таможенного союза итальянских госу</w:t>
        <w:softHyphen/>
        <w:t>дарств, признание принципа   свободной торговли,  строительство</w:t>
      </w:r>
    </w:p>
    <w:p>
      <w:pPr>
        <w:pStyle w:val="Normal"/>
        <w:autoSpaceDE w:val="false"/>
        <w:ind w:firstLine="360"/>
        <w:jc w:val="both"/>
        <w:rPr/>
      </w:pPr>
      <w:r>
        <w:rPr/>
        <w:fldChar w:fldCharType="begin"/>
      </w:r>
      <w:r>
        <w:rPr/>
        <w:instrText xml:space="preserve"> PAGE </w:instrText>
      </w:r>
      <w:r>
        <w:rPr/>
        <w:fldChar w:fldCharType="separate"/>
      </w:r>
      <w:r>
        <w:rPr/>
        <w:t>107</w:t>
      </w:r>
      <w:r>
        <w:rPr/>
        <w:fldChar w:fldCharType="end"/>
      </w:r>
    </w:p>
    <w:p>
      <w:pPr>
        <w:pStyle w:val="Normal"/>
        <w:autoSpaceDE w:val="false"/>
        <w:ind w:firstLine="360"/>
        <w:jc w:val="both"/>
        <w:rPr/>
      </w:pPr>
      <w:r>
        <w:rPr/>
        <w:t>Италия в конце XVIII — первой половине XIX в.</w:t>
      </w:r>
    </w:p>
    <w:p>
      <w:pPr>
        <w:pStyle w:val="Normal"/>
        <w:autoSpaceDE w:val="false"/>
        <w:ind w:firstLine="360"/>
        <w:jc w:val="both"/>
        <w:rPr/>
      </w:pPr>
      <w:r>
        <w:rPr/>
        <w:t>единой железнодорожной сети, введение единой системы денеж</w:t>
        <w:softHyphen/>
        <w:t>ных знаков, мер и веса, унификация торгового законодательства. Все более крепло убеждение, что важнейшим условием экономиче</w:t>
        <w:softHyphen/>
        <w:t>ского прогресса является политическое единство страны.</w:t>
      </w:r>
    </w:p>
    <w:p>
      <w:pPr>
        <w:pStyle w:val="Normal"/>
        <w:autoSpaceDE w:val="false"/>
        <w:ind w:firstLine="360"/>
        <w:jc w:val="both"/>
        <w:rPr/>
      </w:pPr>
      <w:r>
        <w:rPr/>
        <w:t>Сознавая необходимость разрешения назревших экономиче</w:t>
        <w:softHyphen/>
        <w:t>ских, политических и национальной проблем, итальянская буржуа</w:t>
        <w:softHyphen/>
        <w:t>зия была, однако, недостаточно сильна, чтобы справиться с ними самостоятельно. Путь же национально-освободительной борьбы, указанный Мадзини («революция с народом и для народа»), был для нее совершенно неприемлем. Поэтому умеренно-либеральные круги буржуазии нуждались в такой стратегии национального дви</w:t>
        <w:softHyphen/>
        <w:t>жения, которая принципиально отличалась бы от революционно-мадзинистской, возобладавшей в итальянском национально-освобо</w:t>
        <w:softHyphen/>
        <w:t>дительном движении с начала 30-х годов.</w:t>
      </w:r>
    </w:p>
    <w:p>
      <w:pPr>
        <w:pStyle w:val="Normal"/>
        <w:autoSpaceDE w:val="false"/>
        <w:ind w:firstLine="360"/>
        <w:jc w:val="both"/>
        <w:rPr/>
      </w:pPr>
      <w:r>
        <w:rPr/>
        <w:t>В поисках этой новой политической ориентации умеренно на</w:t>
        <w:softHyphen/>
        <w:t>строенных кругов итальянского общества большую роль сыграло развитие в 30-е годы либеральной идеологии в Италии, испытавшей сильное влияние французской общественной мысли (в частности, философского эклектизма В. Кузена и либерального католицизма Ламенне). Идеи В. Кузена, призывавшего к примирению свободы и естественных прав с порядком и властью, традиций — с прогрес</w:t>
        <w:softHyphen/>
        <w:t>сом, получили широкий отклик в Италии, запечатлевшись во мно</w:t>
        <w:softHyphen/>
        <w:t>гих исторических и философских сочинениях и в литературе. Вме</w:t>
        <w:softHyphen/>
        <w:t>сте с тем авторы ряда работ, обращаясь к прошлому и изображая папство как защитника «свободы Италии» от иностранных захват</w:t>
        <w:softHyphen/>
        <w:t>чиков и поработителей в эпоху средневековья, старались таким об</w:t>
        <w:softHyphen/>
        <w:t>разом доказать совместимость религии и национальных устремле</w:t>
        <w:softHyphen/>
        <w:t>ний, церкви и общественного прогресса и, следовательно, обосно</w:t>
        <w:softHyphen/>
        <w:t>вать теоретически возможность и необходимость сближения уме</w:t>
        <w:softHyphen/>
        <w:t>ренного либерализма и церковных кругов в современной Италии. Следовательно, особенность итальянской либерально-католической идеологии заключалась в том, что она призвана была обосновать программу разрешения национальной проблемы, придав ей форму, созвучную итальянским традициям и учитывающую настроения широких католических масс.</w:t>
      </w:r>
    </w:p>
    <w:p>
      <w:pPr>
        <w:pStyle w:val="Normal"/>
        <w:autoSpaceDE w:val="false"/>
        <w:ind w:firstLine="360"/>
        <w:jc w:val="both"/>
        <w:rPr/>
      </w:pPr>
      <w:r>
        <w:rPr/>
        <w:t>Эта идейная среда создала условия для появления в 40-е годы нескольких книг, вызвавших огромный отклик в Италии и резко стимулировавших развитие умеренного либерализма, превративше</w:t>
        <w:softHyphen/>
        <w:t>гося вскоре из чисто идеологического и культурного течения в ши</w:t>
        <w:softHyphen/>
        <w:t>рокое общественное и политическое движение. Первая из этих книг, увидевшая свет в 1843 г., принадлежала аббату Винченцо Джобер-ти, эмигрировавшему в 1833 г. из Пьемонта и проживавшему в Бельгии. В приобретшем вскоре широчайшую известность сочине</w:t>
        <w:softHyphen/>
        <w:t>нии «О духовном и гражданском первенстве итальянцев» Джобер-ти доказывал, что возрождение и объединение Италии возможны</w:t>
      </w:r>
    </w:p>
    <w:p>
      <w:pPr>
        <w:pStyle w:val="Normal"/>
        <w:autoSpaceDE w:val="false"/>
        <w:ind w:firstLine="360"/>
        <w:jc w:val="both"/>
        <w:rPr/>
      </w:pPr>
      <w:r>
        <w:rPr/>
        <w:t>Италия в конце XVIII — первой половине XIX в.</w:t>
      </w:r>
    </w:p>
    <w:p>
      <w:pPr>
        <w:pStyle w:val="Normal"/>
        <w:autoSpaceDE w:val="false"/>
        <w:ind w:firstLine="360"/>
        <w:jc w:val="both"/>
        <w:rPr/>
      </w:pPr>
      <w:r>
        <w:rPr/>
        <w:fldChar w:fldCharType="begin"/>
      </w:r>
      <w:r>
        <w:rPr/>
        <w:instrText xml:space="preserve"> PAGE </w:instrText>
      </w:r>
      <w:r>
        <w:rPr/>
        <w:fldChar w:fldCharType="separate"/>
      </w:r>
      <w:r>
        <w:rPr/>
        <w:t>108</w:t>
      </w:r>
      <w:r>
        <w:rPr/>
        <w:fldChar w:fldCharType="end"/>
      </w:r>
    </w:p>
    <w:p>
      <w:pPr>
        <w:pStyle w:val="Normal"/>
        <w:autoSpaceDE w:val="false"/>
        <w:ind w:firstLine="360"/>
        <w:jc w:val="both"/>
        <w:rPr/>
      </w:pPr>
      <w:r>
        <w:rPr/>
        <w:t>только на основе союза либерального и национального движения с папством и католическим духовенством. Джоберти утверждал, что «реформы являются единственным верным средством избежать ре-</w:t>
      </w:r>
    </w:p>
    <w:p>
      <w:pPr>
        <w:pStyle w:val="Normal"/>
        <w:autoSpaceDE w:val="false"/>
        <w:ind w:firstLine="360"/>
        <w:jc w:val="both"/>
        <w:rPr/>
      </w:pPr>
      <w:r>
        <w:rPr/>
        <w:t>249</w:t>
      </w:r>
    </w:p>
    <w:p>
      <w:pPr>
        <w:pStyle w:val="Normal"/>
        <w:autoSpaceDE w:val="false"/>
        <w:ind w:firstLine="360"/>
        <w:jc w:val="both"/>
        <w:rPr/>
      </w:pPr>
      <w:r>
        <w:rPr/>
        <w:t>волюции» 4 , и отвергал всякое народное вмешательство в нацио</w:t>
        <w:softHyphen/>
        <w:t>нальное движение, считая, что «итальянский народ — это пока по</w:t>
        <w:softHyphen/>
        <w:t>желание, а не реальность». Реальностью же Джоберти считал мо</w:t>
        <w:softHyphen/>
        <w:t>нархов, которым он советовал объединиться в конфедерацию под главенством папы и при инициативной роли Пьемонта, полагая, что «от согласия между Римом и Турином зависит судьба Италии» 250.</w:t>
      </w:r>
    </w:p>
    <w:p>
      <w:pPr>
        <w:pStyle w:val="Normal"/>
        <w:autoSpaceDE w:val="false"/>
        <w:ind w:firstLine="360"/>
        <w:jc w:val="both"/>
        <w:rPr/>
      </w:pPr>
      <w:r>
        <w:rPr/>
        <w:t>Вскоре под влиянием критики либералов, не разделявших чрез</w:t>
        <w:softHyphen/>
        <w:t>мерных надежд Джоберти на национально-освободительную мис</w:t>
        <w:softHyphen/>
        <w:t>сию папства, последний уточнил свою программу, подчеркнув, что именно буржуазия и светские круги должны сыграть основную роль в обновлении и объединении Италии, и призвал к созданию союза среднего сословия и лучшей части аристократии и духовен</w:t>
        <w:softHyphen/>
        <w:t>ства с целью разрешения этой задачи. Джоберти определенно ра</w:t>
        <w:softHyphen/>
        <w:t>товал теперь за энергичные действия и делал упор на то, что уме</w:t>
        <w:softHyphen/>
        <w:t>ренный лагерь национального движения должен опереться на Са-войскую династию и короля Пьемонта Карла Альберта, представ</w:t>
        <w:softHyphen/>
        <w:t>лявших реальную политическую и военную силу. Одновременно Джоберти развернул острую полемику с иезуитами, представляв</w:t>
        <w:softHyphen/>
        <w:t>шими крайний реакционный фланг католических сил, чем привлек к себе либеральные круги, относившиеся отрицательно ко всякому вмешательству церкви в дела государства.</w:t>
      </w:r>
    </w:p>
    <w:p>
      <w:pPr>
        <w:pStyle w:val="Normal"/>
        <w:autoSpaceDE w:val="false"/>
        <w:ind w:firstLine="360"/>
        <w:jc w:val="both"/>
        <w:rPr/>
      </w:pPr>
      <w:r>
        <w:rPr/>
        <w:t>Выступления Джоберти имели огромный успех и приковали к себе внимание всей Италии. Этот успех объяснялся прежде всего тем, что Джоберти удалось наметить путь решения национальной и политических проблем, приемлемый для тех буржуазных слоев итальянского общества, которые, отвергая возможность союза с народными массами ради достижения национальной независимости и единства Италии, готовы были пойти на компромисс и союз с кон</w:t>
        <w:softHyphen/>
        <w:t>сервативно настроенными группами старых правящих классов и монархиями при условии принятия последними программы поли</w:t>
        <w:softHyphen/>
        <w:t>тических и экономических реформ и согласованного урегулирова</w:t>
        <w:softHyphen/>
        <w:t>ния национального вопроса «сверху». С другой стороны, перед кон</w:t>
        <w:softHyphen/>
        <w:t>сервативными слоями дворянства и католическими силами Италии (блокировавшимися дотоле с реакцией на почве объединявшей их традиционной приверженности к династиям и церкви) теперь от</w:t>
        <w:softHyphen/>
        <w:t>крывалась возможность, не поступаясь своими политическими убе</w:t>
        <w:softHyphen/>
        <w:t>ждениями, сменить союзника и приобщиться к национально-патри</w:t>
        <w:softHyphen/>
        <w:t>отическому движению. В самом деле, умонастроениям всех этих со-</w:t>
      </w:r>
    </w:p>
    <w:p>
      <w:pPr>
        <w:pStyle w:val="Normal"/>
        <w:autoSpaceDE w:val="false"/>
        <w:ind w:firstLine="360"/>
        <w:jc w:val="both"/>
        <w:rPr/>
      </w:pPr>
      <w:r>
        <w:rPr/>
        <w:t xml:space="preserve">24Г V. </w:t>
      </w:r>
      <w:r>
        <w:rPr>
          <w:lang w:val="en-US"/>
        </w:rPr>
        <w:t>Ciokerti</w:t>
      </w:r>
      <w:r>
        <w:rPr/>
        <w:t xml:space="preserve">. </w:t>
      </w:r>
      <w:r>
        <w:rPr>
          <w:lang w:val="en-US"/>
        </w:rPr>
        <w:t xml:space="preserve">Del   primato  morale e civile  degli  ilaliani, v. 2.  Losanna, </w:t>
      </w:r>
      <w:r>
        <w:rPr/>
        <w:t>1846,</w:t>
      </w:r>
    </w:p>
    <w:p>
      <w:pPr>
        <w:pStyle w:val="Normal"/>
        <w:autoSpaceDE w:val="false"/>
        <w:ind w:firstLine="360"/>
        <w:jc w:val="both"/>
        <w:rPr/>
      </w:pPr>
      <w:r>
        <w:rPr>
          <w:lang w:val="en-US" w:eastAsia="en-US"/>
        </w:rPr>
        <w:t xml:space="preserve">p. </w:t>
      </w:r>
      <w:r>
        <w:rPr>
          <w:lang w:eastAsia="en-US"/>
        </w:rPr>
        <w:t xml:space="preserve">172. </w:t>
      </w:r>
      <w:r>
        <w:rPr>
          <w:lang w:val="en-US" w:eastAsia="en-US"/>
        </w:rPr>
        <w:t xml:space="preserve">2ro Ibid., p. </w:t>
      </w:r>
      <w:r>
        <w:rPr>
          <w:lang w:eastAsia="en-US"/>
        </w:rPr>
        <w:t>158.</w:t>
      </w:r>
    </w:p>
    <w:p>
      <w:pPr>
        <w:pStyle w:val="Normal"/>
        <w:autoSpaceDE w:val="false"/>
        <w:ind w:firstLine="360"/>
        <w:jc w:val="both"/>
        <w:rPr/>
      </w:pPr>
      <w:r>
        <w:rPr/>
        <w:drawing>
          <wp:inline distT="0" distB="0" distL="0" distR="0">
            <wp:extent cx="2980690" cy="3562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2" t="-10" r="-12" b="-10"/>
                    <a:stretch>
                      <a:fillRect/>
                    </a:stretch>
                  </pic:blipFill>
                  <pic:spPr bwMode="auto">
                    <a:xfrm>
                      <a:off x="0" y="0"/>
                      <a:ext cx="2980690" cy="3562985"/>
                    </a:xfrm>
                    <a:prstGeom prst="rect">
                      <a:avLst/>
                    </a:prstGeom>
                  </pic:spPr>
                </pic:pic>
              </a:graphicData>
            </a:graphic>
          </wp:inline>
        </w:drawing>
      </w:r>
    </w:p>
    <w:p>
      <w:pPr>
        <w:pStyle w:val="Normal"/>
        <w:autoSpaceDE w:val="false"/>
        <w:ind w:firstLine="360"/>
        <w:jc w:val="both"/>
        <w:rPr/>
      </w:pPr>
      <w:r>
        <w:rPr/>
        <w:t>12.      Винченцо   Джоберти</w:t>
      </w:r>
    </w:p>
    <w:p>
      <w:pPr>
        <w:pStyle w:val="Normal"/>
        <w:autoSpaceDE w:val="false"/>
        <w:ind w:firstLine="360"/>
        <w:jc w:val="both"/>
        <w:rPr/>
      </w:pPr>
      <w:r>
        <w:rPr/>
        <w:t>(рисунок 40-х годов XIX е.)</w:t>
      </w:r>
    </w:p>
    <w:p>
      <w:pPr>
        <w:pStyle w:val="Normal"/>
        <w:autoSpaceDE w:val="false"/>
        <w:ind w:firstLine="360"/>
        <w:jc w:val="both"/>
        <w:rPr/>
      </w:pPr>
      <w:r>
        <w:rPr/>
        <w:t>циальных групп как нельзя лучше соответствовало утверждение Джоберти о том, что единства, свободы и независимости Италии можно достичь «без войны, без революции, не нарушая ни госу</w:t>
        <w:softHyphen/>
        <w:t>дарственного, ни частного права,— иначе говоря, первых двух ус</w:t>
        <w:softHyphen/>
        <w:t>ловий можно достигнуть путем объединения государств в конфеде</w:t>
        <w:softHyphen/>
        <w:t>рацию под верховенством папы, а последнего — путем внутренних реформ, проводимых соответствующим правителем, без угрозы и без ущерба для его власти» 251.</w:t>
      </w:r>
    </w:p>
    <w:p>
      <w:pPr>
        <w:pStyle w:val="Normal"/>
        <w:autoSpaceDE w:val="false"/>
        <w:ind w:firstLine="360"/>
        <w:jc w:val="both"/>
        <w:rPr/>
      </w:pPr>
      <w:r>
        <w:rPr/>
        <w:t>Распространение идей Джоберти принесло во второй половине 40-х годов весьма значительные результаты. Его идеи получили признание среди многих представителей духовенства, что породило политические разногласия в рядах католических сил, а затем вы-</w:t>
      </w:r>
    </w:p>
    <w:p>
      <w:pPr>
        <w:pStyle w:val="Normal"/>
        <w:autoSpaceDE w:val="false"/>
        <w:ind w:firstLine="360"/>
        <w:jc w:val="both"/>
        <w:rPr/>
      </w:pPr>
      <w:r>
        <w:rPr/>
        <w:t xml:space="preserve">2М </w:t>
      </w:r>
      <w:r>
        <w:rPr>
          <w:lang w:val="en-US"/>
        </w:rPr>
        <w:t>Ibid</w:t>
      </w:r>
      <w:r>
        <w:rPr/>
        <w:t>., р. 374.</w:t>
      </w:r>
    </w:p>
    <w:p>
      <w:pPr>
        <w:pStyle w:val="Normal"/>
        <w:autoSpaceDE w:val="false"/>
        <w:ind w:firstLine="360"/>
        <w:jc w:val="both"/>
        <w:rPr/>
      </w:pPr>
      <w:r>
        <w:rPr/>
        <w:t>Италия в конце XVIII — первой половине XIX в.</w:t>
      </w:r>
    </w:p>
    <w:p>
      <w:pPr>
        <w:pStyle w:val="Normal"/>
        <w:autoSpaceDE w:val="false"/>
        <w:ind w:firstLine="360"/>
        <w:jc w:val="both"/>
        <w:rPr/>
      </w:pPr>
      <w:r>
        <w:rPr/>
        <w:fldChar w:fldCharType="begin"/>
      </w:r>
      <w:r>
        <w:rPr/>
        <w:instrText xml:space="preserve"> PAGE </w:instrText>
      </w:r>
      <w:r>
        <w:rPr/>
        <w:fldChar w:fldCharType="separate"/>
      </w:r>
      <w:r>
        <w:rPr/>
        <w:t>110</w:t>
      </w:r>
      <w:r>
        <w:rPr/>
        <w:fldChar w:fldCharType="end"/>
      </w:r>
    </w:p>
    <w:p>
      <w:pPr>
        <w:pStyle w:val="Normal"/>
        <w:autoSpaceDE w:val="false"/>
        <w:ind w:firstLine="360"/>
        <w:jc w:val="both"/>
        <w:rPr/>
      </w:pPr>
      <w:r>
        <w:rPr/>
        <w:t>звало их раскол и переход части духовенства на сторону националь</w:t>
        <w:softHyphen/>
        <w:t>ного движения.</w:t>
      </w:r>
    </w:p>
    <w:p>
      <w:pPr>
        <w:pStyle w:val="Normal"/>
        <w:autoSpaceDE w:val="false"/>
        <w:ind w:firstLine="360"/>
        <w:jc w:val="both"/>
        <w:rPr/>
      </w:pPr>
      <w:r>
        <w:rPr/>
        <w:t>Активная теоретическая и публицистическая деятельность Джо</w:t>
        <w:softHyphen/>
        <w:t>берти нашла широкий отклик среди буржуазно-дворянской интел</w:t>
        <w:softHyphen/>
        <w:t>лигенции и дала толчок оживленному обсуждению и разработке программы разрешения итальянского вопроса на либерально-монар</w:t>
        <w:softHyphen/>
        <w:t>хической основе. Наиболее энергичные усилия прилагали в этом направлении деятели пьемонтских умеренно-либеральных кругов в связи с тем, что с середины 30-х годов король Карл Альберт стал проводить экономические и административные реформы, явно отве</w:t>
        <w:softHyphen/>
        <w:t>чавшие интересам буржуазного развития Пьемонта. Помимо вве</w:t>
        <w:softHyphen/>
        <w:t>дения более современных гражданского, уголовного и торгового ко</w:t>
        <w:softHyphen/>
        <w:t>дексов, было проведено снижение запретительных таможенных та</w:t>
        <w:softHyphen/>
        <w:t>рифов и заключены десятки торговых договоров с европейскими и американскими государствами. «Аграрное общество», основанное в 1842 г. и насчитывавшее к 1848 г. более 3 тысяч членов 252, стало организующим центром пьемонтской буржуазии, претендовавшей теперь на положение одного из правящих классов общества.</w:t>
      </w:r>
    </w:p>
    <w:p>
      <w:pPr>
        <w:pStyle w:val="Normal"/>
        <w:autoSpaceDE w:val="false"/>
        <w:ind w:firstLine="360"/>
        <w:jc w:val="both"/>
        <w:rPr/>
      </w:pPr>
      <w:r>
        <w:rPr/>
        <w:t>Реформы Карла Альберта и усиление антиавстрийских тенден</w:t>
        <w:softHyphen/>
        <w:t>ций в его политике вновь породили у пьемонтских либералов на</w:t>
        <w:softHyphen/>
        <w:t>дежды на национальную миссию Савойской династии и Пьемонта, что нашло отражение в политической публицистике. Граф Чезаре Бальбо в книге «Надежды Италии» (1844) призывал пьемонтскую дипломатию взять на себя инициативу в реализации плана осво</w:t>
        <w:softHyphen/>
        <w:t>бождения Ломбардо-Венецианской области путем соглашения с Австрией. Выразив более четко, чем Джоберти, мысль о том, что без достижения национальной независимости невозможно какое бы то ни было решение вопроса о политическом объединении Ита</w:t>
        <w:softHyphen/>
        <w:t>лии, и заострив в этой связи внимание на судьбе Ломбардии и Ве</w:t>
        <w:softHyphen/>
        <w:t>неции, Бальбо отвергал, однако, всякие насильственные меры по отношению к Австрии. Он строил иллюзорные планы добровольно</w:t>
        <w:softHyphen/>
        <w:t>го отказа Австрийской империи от Ломбардо-Венецианской обла</w:t>
        <w:softHyphen/>
        <w:t>сти в связи с тем, что возможный в будущем распад Турецкой им</w:t>
        <w:softHyphen/>
        <w:t>перии увлечет Австрию на путь территориальной экспансии на Балканах и тем самым ослабит ее интерес к итальянским владени</w:t>
        <w:softHyphen/>
        <w:t>ям. Как и Джоберти, Бальбо поддерживал идею федерации монар</w:t>
        <w:softHyphen/>
        <w:t>хов, призывал к созданию таможенного союза и строительству единой железнодорожной сети. Маркиз Д'Адзелио в брошюре «По</w:t>
        <w:softHyphen/>
        <w:t>следние события в Романье» (1846), написанной в связи с неудав</w:t>
        <w:softHyphen/>
        <w:t>шейся попыткой восстания в этой области Папского государства, доказывал бесплодность революционных выступлений и загово</w:t>
        <w:softHyphen/>
        <w:t>ров. Д'Адзелио указывал на необходимость пробуждения граждан-</w:t>
      </w:r>
    </w:p>
    <w:p>
      <w:pPr>
        <w:pStyle w:val="Normal"/>
        <w:autoSpaceDE w:val="false"/>
        <w:ind w:firstLine="360"/>
        <w:jc w:val="both"/>
        <w:rPr/>
      </w:pPr>
      <w:r>
        <w:rPr/>
        <w:t xml:space="preserve">252 С. </w:t>
      </w:r>
      <w:r>
        <w:rPr>
          <w:lang w:val="en-US"/>
        </w:rPr>
        <w:t>Praio</w:t>
      </w:r>
      <w:r>
        <w:rPr/>
        <w:t xml:space="preserve">. </w:t>
      </w:r>
      <w:r>
        <w:rPr>
          <w:lang w:val="en-US"/>
        </w:rPr>
        <w:t>Fatti</w:t>
      </w:r>
      <w:r>
        <w:rPr/>
        <w:t xml:space="preserve"> е </w:t>
      </w:r>
      <w:r>
        <w:rPr>
          <w:lang w:val="en-US"/>
        </w:rPr>
        <w:t>dottrine</w:t>
      </w:r>
      <w:r>
        <w:rPr/>
        <w:t xml:space="preserve"> </w:t>
      </w:r>
      <w:r>
        <w:rPr>
          <w:lang w:val="en-US"/>
        </w:rPr>
        <w:t>economiche</w:t>
      </w:r>
      <w:r>
        <w:rPr/>
        <w:t xml:space="preserve"> </w:t>
      </w:r>
      <w:r>
        <w:rPr>
          <w:lang w:val="en-US"/>
        </w:rPr>
        <w:t>alia</w:t>
      </w:r>
      <w:r>
        <w:rPr/>
        <w:t xml:space="preserve"> </w:t>
      </w:r>
      <w:r>
        <w:rPr>
          <w:lang w:val="en-US"/>
        </w:rPr>
        <w:t>vigilia</w:t>
      </w:r>
      <w:r>
        <w:rPr/>
        <w:t xml:space="preserve"> </w:t>
      </w:r>
      <w:r>
        <w:rPr>
          <w:lang w:val="en-US"/>
        </w:rPr>
        <w:t>del</w:t>
      </w:r>
      <w:r>
        <w:rPr/>
        <w:t xml:space="preserve">  1848  (</w:t>
      </w:r>
      <w:r>
        <w:rPr>
          <w:lang w:val="en-US"/>
        </w:rPr>
        <w:t>Torino</w:t>
      </w:r>
      <w:r>
        <w:rPr/>
        <w:t xml:space="preserve">,  1920), </w:t>
      </w:r>
      <w:r>
        <w:rPr>
          <w:lang w:val="en-US"/>
        </w:rPr>
        <w:t>p</w:t>
      </w:r>
      <w:r>
        <w:rPr/>
        <w:t>. 161.</w:t>
      </w:r>
    </w:p>
    <w:p>
      <w:pPr>
        <w:pStyle w:val="Normal"/>
        <w:autoSpaceDE w:val="false"/>
        <w:ind w:firstLine="360"/>
        <w:jc w:val="both"/>
        <w:rPr/>
      </w:pPr>
      <w:r>
        <w:rPr/>
        <w:fldChar w:fldCharType="begin"/>
      </w:r>
      <w:r>
        <w:rPr/>
        <w:instrText xml:space="preserve"> PAGE </w:instrText>
      </w:r>
      <w:r>
        <w:rPr/>
        <w:fldChar w:fldCharType="separate"/>
      </w:r>
      <w:r>
        <w:rPr/>
        <w:t>110</w:t>
      </w:r>
      <w:r>
        <w:rPr/>
        <w:fldChar w:fldCharType="end"/>
      </w:r>
    </w:p>
    <w:p>
      <w:pPr>
        <w:pStyle w:val="Normal"/>
        <w:autoSpaceDE w:val="false"/>
        <w:ind w:firstLine="360"/>
        <w:jc w:val="both"/>
        <w:rPr/>
      </w:pPr>
      <w:r>
        <w:rPr/>
        <w:t>Италия в конце XVIII — первой половине XIX в.</w:t>
      </w:r>
    </w:p>
    <w:p>
      <w:pPr>
        <w:pStyle w:val="Normal"/>
        <w:autoSpaceDE w:val="false"/>
        <w:ind w:firstLine="360"/>
        <w:jc w:val="both"/>
        <w:rPr/>
      </w:pPr>
      <w:r>
        <w:rPr/>
        <w:t>ских чувств среди населения и противопоставлял восстаниям метод давления широкого общественного мнения на правительство с целью добиться проведения политических преобразований. Поставив воп</w:t>
        <w:softHyphen/>
        <w:t>рос о необходимости проведения реформ в Папском государстве, Д'Адзелио, как и Джоберти, тем самым указывал путь, который сделал бы возможным присоединение папы к национальному движе</w:t>
        <w:softHyphen/>
        <w:t>нию. Различные стороны умеренно-либеральной программы подверг</w:t>
        <w:softHyphen/>
        <w:t>лись разработке также в статьях и книгах других пьемонтских ли</w:t>
        <w:softHyphen/>
        <w:t>бералов — графа Камилло Кавура, Джакомо Дурандо, Иларионе Петитти. Столь активная идеологическая деятельность либералов в Сардинском королевстве отражала значительное усиление уме</w:t>
        <w:softHyphen/>
        <w:t>ренно-либерального движения в этой стране, где оно не только не встречало противодействия властей, но и смогло даже установить контакт с королем Карлом Альбертом, высказавшим, хотя и в осто</w:t>
        <w:softHyphen/>
        <w:t>рожной, двусмысленной форме, сочувствие планам вытеснения Австрии из итальянских земель. К концу 40-х годов пьемонтские либералы превратились в ведущую группу умеренно-либерального движения всей Италии. С 1847 г. граф Камилло Бензо Кавур, при</w:t>
        <w:softHyphen/>
        <w:t>надлежавший к числу пьемонтских аристократов, вставших на путь буржуазного преобразования своих имений и политического либе</w:t>
        <w:softHyphen/>
        <w:t>рализма, начал издавать газету «Рисорджименто» («Возрожде</w:t>
        <w:softHyphen/>
        <w:t>ние»). Это слово стало употребляться для обозначения борьбы итальянцев за национальное освобождение и объединение Италии. Газета Кавура вскоре превратилась в идейный центр либералов Пьемонта и оказала влияние на умеренные круги других государств полуострова. Основание этой газеты знаменовало собой тот факт, что либерально-умеренное направление оформилось как самостоя</w:t>
        <w:softHyphen/>
        <w:t>тельная политическая сила, оспаривавшая руководство националь</w:t>
        <w:softHyphen/>
        <w:t>ным движением у его революционно-демократического крыла, кото</w:t>
        <w:softHyphen/>
        <w:t>рое в 40-е годы также активизировало свою деятельность.</w:t>
      </w:r>
    </w:p>
    <w:p>
      <w:pPr>
        <w:pStyle w:val="Normal"/>
        <w:autoSpaceDE w:val="false"/>
        <w:ind w:firstLine="360"/>
        <w:jc w:val="both"/>
        <w:rPr/>
      </w:pPr>
      <w:r>
        <w:rPr/>
        <w:t>Под впечатлением неудачного исхода заговоров «Молодой Ита</w:t>
        <w:softHyphen/>
        <w:t>лии» в 30-е годы Мадзини в этот период не стремился к организа</w:t>
        <w:softHyphen/>
        <w:t>ции восстаний, считая, что обстановка не благоприятствует им. Од</w:t>
        <w:softHyphen/>
        <w:t>нако было немало патриотов, последователей Мадзини, которые, продолжая заговорщические традиции освободительной борьбы, предприняли ряд попыток немедленного революционного действия.</w:t>
      </w:r>
    </w:p>
    <w:p>
      <w:pPr>
        <w:pStyle w:val="Normal"/>
        <w:autoSpaceDE w:val="false"/>
        <w:ind w:firstLine="360"/>
        <w:jc w:val="both"/>
        <w:rPr/>
      </w:pPr>
      <w:r>
        <w:rPr/>
        <w:t>В 1840—1843 гг. Никола Фабрици старался объединить силы различных тайных обществ, чтобы поднять восстание в Централь</w:t>
        <w:softHyphen/>
        <w:t>ной и Южной Италии, намереваясь с помощью итальянских офи</w:t>
        <w:softHyphen/>
        <w:t>церов-эмигрантов развязать партизанскую войну, план которой был выдвинут в свое время Мадзини. Заговорщики надеялись поднять восстание одновременно в Папском государстве и Неаполитанском королевстве, а затем распространить его на всю Италию. Однако папским властям удалось раскрыть заговор. Более ста человек было предано суду, семеро патриотов повешено.  Несколько неудачных</w:t>
      </w:r>
    </w:p>
    <w:p>
      <w:pPr>
        <w:pStyle w:val="Normal"/>
        <w:autoSpaceDE w:val="false"/>
        <w:ind w:firstLine="360"/>
        <w:jc w:val="both"/>
        <w:rPr/>
      </w:pPr>
      <w:r>
        <w:rPr/>
        <w:t>Италия в конце XVIII — первой половине XIX в.</w:t>
      </w:r>
    </w:p>
    <w:p>
      <w:pPr>
        <w:pStyle w:val="Normal"/>
        <w:autoSpaceDE w:val="false"/>
        <w:ind w:firstLine="360"/>
        <w:jc w:val="both"/>
        <w:rPr/>
      </w:pPr>
      <w:r>
        <w:rPr/>
        <w:fldChar w:fldCharType="begin"/>
      </w:r>
      <w:r>
        <w:rPr/>
        <w:instrText xml:space="preserve"> PAGE </w:instrText>
      </w:r>
      <w:r>
        <w:rPr/>
        <w:fldChar w:fldCharType="separate"/>
      </w:r>
      <w:r>
        <w:rPr/>
        <w:t>111</w:t>
      </w:r>
      <w:r>
        <w:rPr/>
        <w:fldChar w:fldCharType="end"/>
      </w:r>
    </w:p>
    <w:p>
      <w:pPr>
        <w:pStyle w:val="Normal"/>
        <w:autoSpaceDE w:val="false"/>
        <w:ind w:firstLine="360"/>
        <w:jc w:val="both"/>
        <w:rPr/>
      </w:pPr>
      <w:r>
        <w:rPr/>
        <w:t>попыток революционных выступлений сделали в начале 40-х годов также неаполитанские конспираторы.</w:t>
      </w:r>
    </w:p>
    <w:p>
      <w:pPr>
        <w:pStyle w:val="Normal"/>
        <w:autoSpaceDE w:val="false"/>
        <w:ind w:firstLine="360"/>
        <w:jc w:val="both"/>
        <w:rPr/>
      </w:pPr>
      <w:r>
        <w:rPr/>
        <w:t>Серию заговоров и местных восстаний завершила экспедиция братьев Бандьера. Аттилио и Эмилио Бандьера были морскими офи</w:t>
        <w:softHyphen/>
        <w:t>церами австрийского флота. Однако в отличие от их отца, адмирала австрийского флота Франческо Бандьера, верно служившего Авст</w:t>
        <w:softHyphen/>
        <w:t>рийской империи, сыновья его прониклись патриотическими идея</w:t>
        <w:softHyphen/>
        <w:t>ми, и в 1840 г. Аттилио Бандьера основал с помощью брата тайное общество «Эсперия» с республиканской и унитаристской програм</w:t>
        <w:softHyphen/>
        <w:t>мой. В 1842 г. верховным руководителем общества был признай Мадзини, а сами братья Бандьера вступили в «Молодую Ита</w:t>
        <w:softHyphen/>
        <w:t>лию»253. К организации братьев Бандьера примкнуло большое число офицеров и моряков-итальянцев, служивших на австрий</w:t>
        <w:softHyphen/>
        <w:t>ских военных кораблях. В начале 1844 г., узнав о том, что их организация раскрыта австрийскими властями, братья Бандьера бежали на остров Корфу, откуда в июне того же года отплыли вместе с 17 своими сторонниками в Калабрию, надеясь поднять там восстание. Однако бурбонские войска после короткого боя захватили маленький отряд. 25 июня 1844 г. девять патриотов, в том числе Аттилио и Эмилио Бандьера, Никола Риччотти, До-менико Моро, были расстреляны.</w:t>
      </w:r>
    </w:p>
    <w:p>
      <w:pPr>
        <w:pStyle w:val="Normal"/>
        <w:autoSpaceDE w:val="false"/>
        <w:ind w:firstLine="360"/>
        <w:jc w:val="both"/>
        <w:rPr/>
      </w:pPr>
      <w:r>
        <w:rPr/>
        <w:t>Трагическая гибель братьев Бандьера и их товарищей вско</w:t>
        <w:softHyphen/>
        <w:t>лыхнула всю Италию и вызвала отклики в европейских странах. Умеренные использовали неудачи восстаний и заговоров первой половины 40-х годов для доказательства бесполезности и порочно</w:t>
        <w:softHyphen/>
        <w:t>сти революционных методов борьбы и для усиления пропаганды своих планов разрешения всех волновавших итальянцев проблем посредством реформ.</w:t>
      </w:r>
    </w:p>
    <w:p>
      <w:pPr>
        <w:pStyle w:val="Normal"/>
        <w:autoSpaceDE w:val="false"/>
        <w:ind w:firstLine="360"/>
        <w:jc w:val="both"/>
        <w:rPr/>
      </w:pPr>
      <w:r>
        <w:rPr/>
        <w:t>С середины 40-х годов в Италии постепенно складывается но</w:t>
        <w:softHyphen/>
        <w:t>вая политическая ситуация. Национально-патриотическое движе</w:t>
        <w:softHyphen/>
        <w:t>ние, получившее благодаря выступлениям либеральных писателей и публицистов новый импульс к развитию, расширялось и оказы</w:t>
        <w:softHyphen/>
        <w:t>вало возрастающее давление на абсолютистские режимы. Раскол в правящих классах ряда итальянских государств, умножавшиеся требования реформ, в поддержку которых теперь выступало нема</w:t>
        <w:softHyphen/>
        <w:t>ло представителей господствующих социальных групп, еще недав</w:t>
        <w:softHyphen/>
        <w:t>но стоявших в стороне от патриотического движения, наконец, му</w:t>
        <w:softHyphen/>
        <w:t>жественные выступления революционно настроенных патриотов, готовых на самопожертвование ради того, чтобы приблизить час освобождения от тирании,— все эти факторы вынуждали абсолю</w:t>
        <w:softHyphen/>
        <w:t>тистские правительства идти на некоторые уступки буржуазно-либеральным и патриотическим кругам.</w:t>
      </w:r>
    </w:p>
    <w:p>
      <w:pPr>
        <w:pStyle w:val="Normal"/>
        <w:autoSpaceDE w:val="false"/>
        <w:ind w:firstLine="360"/>
        <w:jc w:val="both"/>
        <w:rPr/>
      </w:pPr>
      <w:r>
        <w:rPr>
          <w:lang w:val="en-US"/>
        </w:rPr>
        <w:t>**3 A- Ferrari. Op. cit., p. 212.</w:t>
      </w:r>
    </w:p>
    <w:p>
      <w:pPr>
        <w:pStyle w:val="Normal"/>
        <w:autoSpaceDE w:val="false"/>
        <w:ind w:firstLine="360"/>
        <w:jc w:val="both"/>
        <w:rPr/>
      </w:pPr>
      <w:r>
        <w:rPr/>
        <w:t>2</w:t>
      </w:r>
    </w:p>
    <w:p>
      <w:pPr>
        <w:pStyle w:val="Normal"/>
        <w:autoSpaceDE w:val="false"/>
        <w:ind w:firstLine="360"/>
        <w:jc w:val="both"/>
        <w:rPr/>
      </w:pPr>
      <w:r>
        <w:rPr/>
        <w:t>ИТАЛИЯ В 1848—1870 ГГ. ВТОРОЙ ЭТАП РИСОРДЖИМЕНТО</w:t>
      </w:r>
    </w:p>
    <w:p>
      <w:pPr>
        <w:pStyle w:val="Normal"/>
        <w:autoSpaceDE w:val="false"/>
        <w:ind w:firstLine="360"/>
        <w:jc w:val="both"/>
        <w:rPr/>
      </w:pPr>
      <w:r>
        <w:rPr/>
        <w:t>РЕВОЛЮЦИЯ 1848—1849 ГГ.</w:t>
      </w:r>
    </w:p>
    <w:p>
      <w:pPr>
        <w:pStyle w:val="Normal"/>
        <w:autoSpaceDE w:val="false"/>
        <w:ind w:firstLine="360"/>
        <w:jc w:val="both"/>
        <w:rPr/>
      </w:pPr>
      <w:r>
        <w:rPr/>
        <w:t>Вторая половина 40-х годов ознаменовалась обострением противоречий феодально-абсолютистской системы во всех италь</w:t>
        <w:softHyphen/>
        <w:t>янских государствах. Усилилась политическая борьба буржуазии и обуржуазившегося дворянства. Разгоревшееся национально-освобо</w:t>
        <w:softHyphen/>
        <w:t>дительное движение все больше охватывало широчайшие общест</w:t>
        <w:softHyphen/>
        <w:t>венные слои — от либерального дворянства до революционных городских низов.</w:t>
      </w:r>
    </w:p>
    <w:p>
      <w:pPr>
        <w:pStyle w:val="Normal"/>
        <w:autoSpaceDE w:val="false"/>
        <w:ind w:firstLine="360"/>
        <w:jc w:val="both"/>
        <w:rPr/>
      </w:pPr>
      <w:r>
        <w:rPr/>
        <w:t>Однако либеральная буржуазия, возглавившая движение, вна</w:t>
        <w:softHyphen/>
        <w:t>чале делала весьма робкие шаги: она боялась революционного взрыва и противилась активизации низов и широких крестьян</w:t>
        <w:softHyphen/>
        <w:t>ских масс. Движение носило легальный характер.</w:t>
      </w:r>
    </w:p>
    <w:p>
      <w:pPr>
        <w:pStyle w:val="Normal"/>
        <w:autoSpaceDE w:val="false"/>
        <w:ind w:firstLine="360"/>
        <w:jc w:val="both"/>
        <w:rPr/>
      </w:pPr>
      <w:r>
        <w:rPr/>
        <w:t>Либеральное движение в Италии особенно усилилось с лета 1846 г., в связи с избранием нового папы. 1 июня умер папа Гри</w:t>
        <w:softHyphen/>
        <w:t>горий XVI, отличавшийся крайней реакционностью. Широкие массы итальянцев ожидали, что новый папа предпримет рефор</w:t>
        <w:softHyphen/>
        <w:t>мы, о необходимости которых уже много лет говорили не только разные общественные деятели итальянских государств, но и на</w:t>
        <w:softHyphen/>
        <w:t>поминали великие европейские державы.</w:t>
      </w:r>
    </w:p>
    <w:p>
      <w:pPr>
        <w:pStyle w:val="Normal"/>
        <w:autoSpaceDE w:val="false"/>
        <w:ind w:firstLine="360"/>
        <w:jc w:val="both"/>
        <w:rPr/>
      </w:pPr>
      <w:r>
        <w:rPr/>
        <w:t>Во всей Италии с нетерпением ожидали избрания нового папы. На конклаве кардиналов, собравшихся в Квиринале для избра</w:t>
        <w:softHyphen/>
        <w:t>ния папы, завязалась острая борьба между сторонниками реформ и группой кардиналов австрийской ориентации, враждебных ка</w:t>
        <w:softHyphen/>
        <w:t>ким бы то ни было нововведениям.  Победила группа сторонни</w:t>
        <w:softHyphen/>
      </w:r>
    </w:p>
    <w:p>
      <w:pPr>
        <w:pStyle w:val="Normal"/>
        <w:autoSpaceDE w:val="false"/>
        <w:ind w:firstLine="360"/>
        <w:jc w:val="both"/>
        <w:rPr/>
      </w:pPr>
      <w:r>
        <w:rPr/>
        <w:t>Италия в 1848—1870 гг.</w:t>
      </w:r>
    </w:p>
    <w:p>
      <w:pPr>
        <w:pStyle w:val="Normal"/>
        <w:autoSpaceDE w:val="false"/>
        <w:ind w:firstLine="360"/>
        <w:jc w:val="both"/>
        <w:rPr/>
      </w:pPr>
      <w:r>
        <w:rPr/>
        <w:fldChar w:fldCharType="begin"/>
      </w:r>
      <w:r>
        <w:rPr/>
        <w:instrText xml:space="preserve"> PAGE </w:instrText>
      </w:r>
      <w:r>
        <w:rPr/>
        <w:fldChar w:fldCharType="separate"/>
      </w:r>
      <w:r>
        <w:rPr/>
        <w:t>112</w:t>
      </w:r>
      <w:r>
        <w:rPr/>
        <w:fldChar w:fldCharType="end"/>
      </w:r>
    </w:p>
    <w:p>
      <w:pPr>
        <w:pStyle w:val="Normal"/>
        <w:autoSpaceDE w:val="false"/>
        <w:ind w:firstLine="360"/>
        <w:jc w:val="both"/>
        <w:rPr/>
      </w:pPr>
      <w:r>
        <w:rPr/>
        <w:t>ков проведения политики реформ, выдвинувшая кандидатуру кардинала Мастаи Ферретти. 16 июня 1846 г. он был избран па</w:t>
        <w:softHyphen/>
        <w:t>пой и принял имя Пия IX.</w:t>
      </w:r>
    </w:p>
    <w:p>
      <w:pPr>
        <w:pStyle w:val="Normal"/>
        <w:autoSpaceDE w:val="false"/>
        <w:ind w:firstLine="360"/>
        <w:jc w:val="both"/>
        <w:rPr/>
      </w:pPr>
      <w:r>
        <w:rPr/>
        <w:t>Пий IX родился в дворянской семье. Он получил весьма по</w:t>
        <w:softHyphen/>
        <w:t>верхностное образование, но отличался крайним религиозным фа</w:t>
        <w:softHyphen/>
        <w:t>натизмом. Он не обладал административными способностями и часто поддавался влиянию окружавших его людей. После всту</w:t>
        <w:softHyphen/>
        <w:t>пления на престол ясной политической программы Пий IX не имел.</w:t>
      </w:r>
    </w:p>
    <w:p>
      <w:pPr>
        <w:pStyle w:val="Normal"/>
        <w:autoSpaceDE w:val="false"/>
        <w:ind w:firstLine="360"/>
        <w:jc w:val="both"/>
        <w:rPr/>
      </w:pPr>
      <w:r>
        <w:rPr/>
        <w:t>Одним из первых мероприятий нового папы было создание правительственной комиссии для изучения наиболее важных поли</w:t>
        <w:softHyphen/>
        <w:t>тических проблем. В первую очередь эта комиссия занялась вопро</w:t>
        <w:softHyphen/>
        <w:t>сом об амнистии политических заключенных. Вопрос об амнистии был наиболее актуальным, и на скорейшем рассмотрении его настаивало общественное мнение, возбужденное свирепыми реп</w:t>
        <w:softHyphen/>
        <w:t>рессиями, проводившимися предшественником Пия IX. В резуль</w:t>
        <w:softHyphen/>
        <w:t>тате террора правительства Григория XVI в тюрьмах Папского государства томились 13 тыс. политических заключенных, а 19 тыс. граждан этого небольшого государства находились в из</w:t>
        <w:softHyphen/>
        <w:t>гнании 1. Состояние умов в Папском государстве накануне прове</w:t>
        <w:softHyphen/>
        <w:t>дения амнистии ярко описал в своих воспоминаниях известный итальянский революционер Феличе Орсини. «До того дня,— рас</w:t>
        <w:softHyphen/>
        <w:t>сказывает Орсини,— когда папой Пием IX была провозглашена амнистия, Папская область походила на вулкан, по временам об</w:t>
        <w:softHyphen/>
        <w:t>наруживающий признаки предстоящего страшного извержения, которое уже невозможно было задержать и которое грозило смести как духовную, так и светскую власть папы»2.</w:t>
      </w:r>
    </w:p>
    <w:p>
      <w:pPr>
        <w:pStyle w:val="Normal"/>
        <w:autoSpaceDE w:val="false"/>
        <w:ind w:firstLine="360"/>
        <w:jc w:val="both"/>
        <w:rPr/>
      </w:pPr>
      <w:r>
        <w:rPr/>
        <w:t>16 июля 1846 г. эдикт Пия IX об амнистии был опубликован. Амнистия коснулась почти всех политических заключенных и эмигрантов, и весть о ней вызвала всеобщий восторг. В дни, по</w:t>
        <w:softHyphen/>
        <w:t>следовавшие за опубликованием эдикта об амнистии, в Риме и во многих других городах Папского государства происходили много</w:t>
        <w:softHyphen/>
        <w:t>людные манифестации, факельные шествия и пр. Создание прави</w:t>
        <w:softHyphen/>
        <w:t>тельственной комиссии и амнистия сделали Пия IX популярным. Волна демонстраций в честь Пия IX захватила и другие итальян</w:t>
        <w:softHyphen/>
        <w:t>ские государства и вызвала всеобщий патриотический подъем. Од</w:t>
        <w:softHyphen/>
        <w:t>нако манифестанты не только прославляли Пия IX, но и требова</w:t>
        <w:softHyphen/>
        <w:t>ли быстрейшего проведения реформ — экономических, админист</w:t>
        <w:softHyphen/>
        <w:t>ративных, судебных и других. Эти шумные июльские дни 1846 г. являлись провозвестниками революции, которая вскоре разрази</w:t>
        <w:softHyphen/>
        <w:t>лась по всему Апеннинскому полуострову.</w:t>
      </w:r>
    </w:p>
    <w:p>
      <w:pPr>
        <w:pStyle w:val="Normal"/>
        <w:autoSpaceDE w:val="false"/>
        <w:ind w:firstLine="360"/>
        <w:jc w:val="both"/>
        <w:rPr/>
      </w:pPr>
      <w:r>
        <w:rPr/>
        <w:t>1 М. Шейнман. От Пия IX до Иоанна XXIII. М., 1966, стр. 8.</w:t>
      </w:r>
    </w:p>
    <w:p>
      <w:pPr>
        <w:pStyle w:val="Normal"/>
        <w:autoSpaceDE w:val="false"/>
        <w:ind w:firstLine="360"/>
        <w:jc w:val="both"/>
        <w:rPr/>
      </w:pPr>
      <w:r>
        <w:rPr/>
        <w:t>2 Ф. Орсини. Воспоминания. М.— Л., 1934, стр. 95.</w:t>
      </w:r>
    </w:p>
    <w:p>
      <w:pPr>
        <w:pStyle w:val="Normal"/>
        <w:autoSpaceDE w:val="false"/>
        <w:ind w:firstLine="360"/>
        <w:jc w:val="both"/>
        <w:rPr/>
      </w:pPr>
      <w:r>
        <w:rPr/>
        <w:t>755</w:t>
      </w:r>
    </w:p>
    <w:p>
      <w:pPr>
        <w:pStyle w:val="Normal"/>
        <w:autoSpaceDE w:val="false"/>
        <w:ind w:firstLine="360"/>
        <w:jc w:val="both"/>
        <w:rPr/>
      </w:pPr>
      <w:r>
        <w:rPr/>
        <w:t>Италия в 1848—1870 гг.</w:t>
      </w:r>
    </w:p>
    <w:p>
      <w:pPr>
        <w:pStyle w:val="Normal"/>
        <w:autoSpaceDE w:val="false"/>
        <w:ind w:firstLine="360"/>
        <w:jc w:val="both"/>
        <w:rPr/>
      </w:pPr>
      <w:r>
        <w:rPr/>
        <w:t>Революционный кризис в Италии назревал с каждым днем, и классовая борьба все более обострялась. В потоке бурных де</w:t>
        <w:softHyphen/>
        <w:t>монстраций летом 1846 г. уже можно было различить голоса, призывавшие к разным способам разрешения национальной проблемы Италии и выражавшие интересы различных обществен</w:t>
        <w:softHyphen/>
        <w:t>ных сил. Борьба между классовыми группировками и партиями нашла свое отражение особенно в полемике, которая разверну</w:t>
        <w:softHyphen/>
        <w:t>лась — в печати, клубах, частной переписке — между демократа</w:t>
        <w:softHyphen/>
        <w:t>ми и умеренными либералами, между отдельными группами внутри либерального лагеря, а также между либералами и кон</w:t>
        <w:softHyphen/>
        <w:t>сервативными силами.</w:t>
      </w:r>
    </w:p>
    <w:p>
      <w:pPr>
        <w:pStyle w:val="Normal"/>
        <w:autoSpaceDE w:val="false"/>
        <w:ind w:firstLine="360"/>
        <w:jc w:val="both"/>
        <w:rPr/>
      </w:pPr>
      <w:r>
        <w:rPr/>
        <w:t>О политической обстановке и классовой борьбе в Папском го</w:t>
        <w:softHyphen/>
        <w:t>сударстве тех дней и о политике Пия IX красноречиво писал русский посланник А. П. Бутенев министру иностранных дел Рос</w:t>
        <w:softHyphen/>
        <w:t>сии. «Можно было предвидеть,— замечал Бутенев в депеше от 5 сентября 1846 г.,— что все это (т. е. амнистия и реформы — В. Н.) вызовет, с одной стороны, тайное противодействие, а с дру</w:t>
        <w:softHyphen/>
        <w:t>гой — доведет до увлечения коноводов либеральной партии и тем поставит в затруднительное положение папское правительство. Действительно,... начинают опасаться, что увлечения со стороны одних и злонамеренность со стороны других не затруднили бы нового управления, представляя в ином виде благие намерения его святейшества». Сообщая далее, что папское правительство позаботилось о том, чтобы «успокоить умы» и объяснить дейст</w:t>
        <w:softHyphen/>
        <w:t>вительные желания и намерения Пия IX, выражением которых послужила амнистия, посланник пишет, что статс-секретарь кар</w:t>
        <w:softHyphen/>
        <w:t>динал Джицци по указанию папы опубликовал циркуляр, чтобы изложить политические взгляды папского правительства, «выра</w:t>
        <w:softHyphen/>
        <w:t>зить несогласие с ожиданием либеральной партии и отвергнуть всякую связь с коноводами волнений или утопистами»3.</w:t>
      </w:r>
    </w:p>
    <w:p>
      <w:pPr>
        <w:pStyle w:val="Normal"/>
        <w:autoSpaceDE w:val="false"/>
        <w:ind w:firstLine="360"/>
        <w:jc w:val="both"/>
        <w:rPr/>
      </w:pPr>
      <w:r>
        <w:rPr/>
        <w:t>9 ноября 1846 г. Пий IX опубликовал энциклику под назва</w:t>
        <w:softHyphen/>
        <w:t>нием «</w:t>
      </w:r>
      <w:r>
        <w:rPr>
          <w:lang w:val="en-US"/>
        </w:rPr>
        <w:t>Qui</w:t>
      </w:r>
      <w:r>
        <w:rPr/>
        <w:t xml:space="preserve"> </w:t>
      </w:r>
      <w:r>
        <w:rPr>
          <w:lang w:val="en-US"/>
        </w:rPr>
        <w:t>pluribus</w:t>
      </w:r>
      <w:r>
        <w:rPr/>
        <w:t>», в которой предал анафеме социализм и ком</w:t>
        <w:softHyphen/>
        <w:t>мунизм как опасные доктрины, могущие привести «к уничтоже</w:t>
        <w:softHyphen/>
        <w:t>нию всей собственности и человеческого общества». Когда К. Маркс и Ф. Энгельс год спустя написали в «Коммунистическом манифесте», что все силы реакции, в том числе и папа, объединились для трав</w:t>
        <w:softHyphen/>
        <w:t>ли призрака коммунизма, они имели в виду также и указанную энциклику Пия IX.</w:t>
      </w:r>
    </w:p>
    <w:p>
      <w:pPr>
        <w:pStyle w:val="Normal"/>
        <w:autoSpaceDE w:val="false"/>
        <w:ind w:firstLine="360"/>
        <w:jc w:val="both"/>
        <w:rPr/>
      </w:pPr>
      <w:r>
        <w:rPr/>
        <w:t>Однако в создавшейся обстановке нельзя было оставить не</w:t>
        <w:softHyphen/>
        <w:t>тронутой реакционную государственную систему Григория XVI, и папское правительство вынуждено было приступить к прове</w:t>
        <w:softHyphen/>
        <w:t>дению некоторых реформ. Одним из первых значительных меро</w:t>
        <w:softHyphen/>
        <w:t>приятий  правительства Пия  IX  явился   эдикт   о   печати   (от</w:t>
      </w:r>
    </w:p>
    <w:p>
      <w:pPr>
        <w:pStyle w:val="Normal"/>
        <w:autoSpaceDE w:val="false"/>
        <w:ind w:firstLine="360"/>
        <w:jc w:val="both"/>
        <w:rPr/>
      </w:pPr>
      <w:r>
        <w:rPr/>
        <w:t>3 АВПР, ф. Канцелярия, 1846 г., д 160, лл. 166—16?.</w:t>
      </w:r>
    </w:p>
    <w:p>
      <w:pPr>
        <w:pStyle w:val="Normal"/>
        <w:autoSpaceDE w:val="false"/>
        <w:ind w:firstLine="360"/>
        <w:jc w:val="both"/>
        <w:rPr/>
      </w:pPr>
      <w:r>
        <w:rPr/>
        <w:t>Италия в 1848—1870 гг.</w:t>
      </w:r>
    </w:p>
    <w:p>
      <w:pPr>
        <w:pStyle w:val="Normal"/>
        <w:autoSpaceDE w:val="false"/>
        <w:ind w:firstLine="360"/>
        <w:jc w:val="both"/>
        <w:rPr/>
      </w:pPr>
      <w:r>
        <w:rPr/>
        <w:fldChar w:fldCharType="begin"/>
      </w:r>
      <w:r>
        <w:rPr/>
        <w:instrText xml:space="preserve"> PAGE </w:instrText>
      </w:r>
      <w:r>
        <w:rPr/>
        <w:fldChar w:fldCharType="separate"/>
      </w:r>
      <w:r>
        <w:rPr/>
        <w:t>114</w:t>
      </w:r>
      <w:r>
        <w:rPr/>
        <w:fldChar w:fldCharType="end"/>
      </w:r>
    </w:p>
    <w:p>
      <w:pPr>
        <w:pStyle w:val="Normal"/>
        <w:autoSpaceDE w:val="false"/>
        <w:ind w:firstLine="360"/>
        <w:jc w:val="both"/>
        <w:rPr/>
      </w:pPr>
      <w:r>
        <w:rPr/>
        <w:t>15 марта 1847 г.), смягчивший цензуру. После опубликования эдикта увеличилось число политических газет. К концу 1847 г. лишь только в Риме это число возросло до двадцати 4.</w:t>
      </w:r>
    </w:p>
    <w:p>
      <w:pPr>
        <w:pStyle w:val="Normal"/>
        <w:autoSpaceDE w:val="false"/>
        <w:ind w:firstLine="360"/>
        <w:jc w:val="both"/>
        <w:rPr/>
      </w:pPr>
      <w:r>
        <w:rPr/>
        <w:t>В апреле 1847 г. было объявлено решение Пия IX об учреж</w:t>
        <w:softHyphen/>
        <w:t>дении Государственной Консульты (Совета), в которую включа</w:t>
        <w:softHyphen/>
        <w:t>лись представители провинций. Консульта рассматривалась как зародыш представительной системы; в июне была создана граж</w:t>
        <w:softHyphen/>
        <w:t>данская гвардия. В том же месяце впервые в Папском государстве был образован совет министров. Эти реформы и нововведения не могли не вызвать удовлетворения у либералов. Однако демократи</w:t>
        <w:softHyphen/>
        <w:t>ческие круги, широкие народные массы требовали большего. В тече</w:t>
        <w:softHyphen/>
        <w:t>ние второй половины 1847 г. в городах Папского государства про</w:t>
        <w:softHyphen/>
        <w:t>должались внушительные манифестации, на которых выдвигались требования обновления всего государства и проведения националь</w:t>
        <w:softHyphen/>
        <w:t>ной политики. В движение включились городские низы.</w:t>
      </w:r>
    </w:p>
    <w:p>
      <w:pPr>
        <w:pStyle w:val="Normal"/>
        <w:autoSpaceDE w:val="false"/>
        <w:ind w:firstLine="360"/>
        <w:jc w:val="both"/>
        <w:rPr/>
      </w:pPr>
      <w:r>
        <w:rPr/>
        <w:t>Организатором демонстраций в Риме выступил Анджело Бру-нетти (1800—1849), прозванный народом за ораторский талант Чичеруаккьо («подобный Цицерону»). Смелый и энергичный, Чи-черуаккьо был тесно связан с народными массами. В молодые годы он был ремесленником, затем стал мелким торговцем. Он находил</w:t>
        <w:softHyphen/>
        <w:t>ся под влиянием республиканских идей Мадзини и поддерживал организацию «Молодая Италия». В годы революции он был свя</w:t>
        <w:softHyphen/>
        <w:t>зан с видными демократическими деятелями, в том числе с Гари</w:t>
        <w:softHyphen/>
        <w:t>бальди. В 1846—1847 гг., собирая на площадях Рима толпы лю</w:t>
        <w:softHyphen/>
        <w:t>дей и произнося яркие, зажигательные речи, Чичеруаккьо много сделал для вовлечения в патриотическое движение простолюди</w:t>
        <w:softHyphen/>
        <w:t>нов Рима. Он был одним из инициаторов составления петиций на имя Пия IX, в которых выдвигались требования народа. Часто он сам являлся автором этих петиций. Весьма интересна петиция, составленная Чичеруаккьо во время огромной демонст</w:t>
        <w:softHyphen/>
        <w:t>рации 27 декабря 1847 г. на площади Квиринала, на которой присутствовало 7—8 тыс. человек. Русский посланник А. П. Бу</w:t>
        <w:softHyphen/>
        <w:t>тенев сразу же обратил внимание на значимость требований, содержащихся в этой петиции, и не замедлил препроводить копию ее текста вместе со специальной депешей по этому поводу минист</w:t>
        <w:softHyphen/>
        <w:t>ру иностранных дел России. Петиция содержит следующие требо</w:t>
        <w:softHyphen/>
        <w:t>вания: свобода печати; гражданское вооружение; строительство железных дорог; запрещение произвола полиции; кодекс полезных и беспристрастных законов; гарантия свободы личности; реформа «мертвой руки»; отмена фидейкомисса и пр.1 Предъявление этих тре</w:t>
        <w:softHyphen/>
        <w:t>бований во время шумной многотысячной демонстрации явилось по-</w:t>
      </w:r>
    </w:p>
    <w:p>
      <w:pPr>
        <w:pStyle w:val="Normal"/>
        <w:autoSpaceDE w:val="false"/>
        <w:ind w:firstLine="360"/>
        <w:jc w:val="both"/>
        <w:rPr/>
      </w:pPr>
      <w:r>
        <w:rPr/>
        <w:t>4 АВПР, ф. Канцелярия, 1848 г., д. 145, л. 25,</w:t>
      </w:r>
    </w:p>
    <w:p>
      <w:pPr>
        <w:pStyle w:val="Normal"/>
        <w:autoSpaceDE w:val="false"/>
        <w:ind w:firstLine="360"/>
        <w:jc w:val="both"/>
        <w:rPr/>
      </w:pPr>
      <w:r>
        <w:rPr/>
        <w:t>5 Там *ке, лл. 36—37.</w:t>
      </w:r>
    </w:p>
    <w:p>
      <w:pPr>
        <w:pStyle w:val="Normal"/>
        <w:autoSpaceDE w:val="false"/>
        <w:ind w:firstLine="360"/>
        <w:jc w:val="both"/>
        <w:rPr/>
      </w:pPr>
      <w:r>
        <w:rPr/>
        <w:t>757</w:t>
      </w:r>
    </w:p>
    <w:p>
      <w:pPr>
        <w:pStyle w:val="Normal"/>
        <w:autoSpaceDE w:val="false"/>
        <w:ind w:firstLine="360"/>
        <w:jc w:val="both"/>
        <w:rPr/>
      </w:pPr>
      <w:r>
        <w:rPr/>
        <w:t>Италия в 1848—1870 гг.</w:t>
      </w:r>
    </w:p>
    <w:p>
      <w:pPr>
        <w:pStyle w:val="Normal"/>
        <w:autoSpaceDE w:val="false"/>
        <w:ind w:firstLine="360"/>
        <w:jc w:val="both"/>
        <w:rPr/>
      </w:pPr>
      <w:r>
        <w:rPr/>
        <w:t>казателем назревания революционной ситуации и высокого накала классовой борьбы.</w:t>
      </w:r>
    </w:p>
    <w:p>
      <w:pPr>
        <w:pStyle w:val="Normal"/>
        <w:autoSpaceDE w:val="false"/>
        <w:ind w:firstLine="360"/>
        <w:jc w:val="both"/>
        <w:rPr/>
      </w:pPr>
      <w:r>
        <w:rPr/>
        <w:t>Вторым итальянским государством, вставшим на путь либе</w:t>
        <w:softHyphen/>
        <w:t>ральных реформ, была Тоскана. Еще в 1846 г., до избрания Пия IX, в этом герцогстве начались волнения. После событий в Риме ле</w:t>
        <w:softHyphen/>
        <w:t>том 1846 г. либеральное движение в городах Тосканы усилилось. Одним из его лидеров стал маркиз Джино Каппони — представи</w:t>
        <w:softHyphen/>
        <w:t>тель либеральной буржуазии и обуржуазившегося дворянства. Важнейшими деятелями освободительного движения в Тоскане явились Джузеппе Монтанелли, профессор права и писатель Ф. Д. Гуеррацци. Значительным влиянием пользовались в Тос</w:t>
        <w:softHyphen/>
        <w:t>кане, особенно во Флоренции, сторонники Мадзини. В Ливор</w:t>
        <w:softHyphen/>
        <w:t>но— крупном центре ремесленного пролетариата — было разви</w:t>
        <w:softHyphen/>
        <w:t>то не только демократическое движение, но и социальное, которое уже в 1847 г. привело к острым классовым столкновениям. Там образовалась группа энергичных народных вожаков. Одним из них был Антонио Петракки, ревностный почитатель Гарибальди. Некоторые из деятелей демократического движения в Ливорно находились под влиянием идей утопического социализма6.</w:t>
      </w:r>
    </w:p>
    <w:p>
      <w:pPr>
        <w:pStyle w:val="Normal"/>
        <w:autoSpaceDE w:val="false"/>
        <w:ind w:firstLine="360"/>
        <w:jc w:val="both"/>
        <w:rPr/>
      </w:pPr>
      <w:r>
        <w:rPr/>
        <w:t>Не устояв перед давлением общественного движения, великий герцог Тосканы Леопольд II вынужден был приступить к прове</w:t>
        <w:softHyphen/>
        <w:t>дению реформ. В мае 1847 г. был опубликован закон о печати, смягчивший цензуру, позже проведены судебные и администра</w:t>
        <w:softHyphen/>
        <w:t>тивные реформы. В Тоскане появились первые политические га</w:t>
        <w:softHyphen/>
        <w:t>зеты. С одной из них, газетой демократического направления «Альба», Маркс вскоре установил связь и сообщил в редакцию, что немецкие демократы поддерживают политическую линию га</w:t>
        <w:softHyphen/>
        <w:t>зеты, как и борьбу итальянского народа за свободу и независи</w:t>
        <w:softHyphen/>
        <w:t>мость своей родины 1.</w:t>
      </w:r>
    </w:p>
    <w:p>
      <w:pPr>
        <w:pStyle w:val="Normal"/>
        <w:autoSpaceDE w:val="false"/>
        <w:ind w:firstLine="360"/>
        <w:jc w:val="both"/>
        <w:rPr/>
      </w:pPr>
      <w:r>
        <w:rPr/>
        <w:t>В течение лета 1847 г. в Тоскане, особенно в Ливорно, проис</w:t>
        <w:softHyphen/>
        <w:t>ходили массовые демонстрации, забастовки, волнения. Трудящие</w:t>
        <w:softHyphen/>
        <w:t>ся боролись за повышение заработной платы и улучшение условий труда; они требовали ликвидации пауперизма и безработицы8.</w:t>
      </w:r>
    </w:p>
    <w:p>
      <w:pPr>
        <w:pStyle w:val="Normal"/>
        <w:autoSpaceDE w:val="false"/>
        <w:ind w:firstLine="360"/>
        <w:jc w:val="both"/>
        <w:rPr/>
      </w:pPr>
      <w:r>
        <w:rPr/>
        <w:t>Следует отметить, что в 1847 г. положение трудящихся резко ухудшилось почти во всех итальянских государствах. Многократ</w:t>
        <w:softHyphen/>
        <w:t>ный неурожай вызвал возрастание цены на продовольствие и по</w:t>
        <w:softHyphen/>
        <w:t>родил голод. Крестьяне многих областей бежали в города, где скопились тысячи безработных. В 1846—1847 гг. во многих го</w:t>
        <w:softHyphen/>
        <w:t>родах Италии прокатилась волна голодных бунтов и демонстра</w:t>
        <w:softHyphen/>
        <w:t>ций, являвшихся предвестниками революции.</w:t>
      </w:r>
    </w:p>
    <w:p>
      <w:pPr>
        <w:pStyle w:val="Normal"/>
        <w:autoSpaceDE w:val="false"/>
        <w:ind w:firstLine="360"/>
        <w:jc w:val="both"/>
        <w:rPr/>
      </w:pPr>
      <w:r>
        <w:rPr/>
        <w:t>в</w:t>
      </w:r>
      <w:r>
        <w:rPr>
          <w:lang w:val="en-US"/>
        </w:rPr>
        <w:t xml:space="preserve"> </w:t>
      </w:r>
      <w:r>
        <w:rPr/>
        <w:t>См</w:t>
      </w:r>
      <w:r>
        <w:rPr>
          <w:lang w:val="en-US"/>
        </w:rPr>
        <w:t>. S. Canzio. II Risorgimento italiano. Milano</w:t>
      </w:r>
      <w:r>
        <w:rPr/>
        <w:t xml:space="preserve">, 1962, </w:t>
      </w:r>
      <w:r>
        <w:rPr>
          <w:lang w:val="en-US"/>
        </w:rPr>
        <w:t>p</w:t>
      </w:r>
      <w:r>
        <w:rPr/>
        <w:t>. 402.</w:t>
      </w:r>
    </w:p>
    <w:p>
      <w:pPr>
        <w:pStyle w:val="Normal"/>
        <w:autoSpaceDE w:val="false"/>
        <w:ind w:firstLine="360"/>
        <w:jc w:val="both"/>
        <w:rPr/>
      </w:pPr>
      <w:r>
        <w:rPr/>
        <w:t>7 К. Маркс и Ф. Энгельс. Сочинения, т. 5, стр. 4.</w:t>
      </w:r>
    </w:p>
    <w:p>
      <w:pPr>
        <w:pStyle w:val="Normal"/>
        <w:autoSpaceDE w:val="false"/>
        <w:ind w:firstLine="360"/>
        <w:jc w:val="both"/>
        <w:rPr/>
      </w:pPr>
      <w:r>
        <w:rPr/>
        <w:t xml:space="preserve">8 N. </w:t>
      </w:r>
      <w:r>
        <w:rPr>
          <w:lang w:val="en-US"/>
        </w:rPr>
        <w:t>Badaloni</w:t>
      </w:r>
      <w:r>
        <w:rPr/>
        <w:t xml:space="preserve">. </w:t>
      </w:r>
      <w:r>
        <w:rPr>
          <w:lang w:val="en-US"/>
        </w:rPr>
        <w:t xml:space="preserve">Democratici </w:t>
      </w:r>
      <w:r>
        <w:rPr/>
        <w:t>е</w:t>
      </w:r>
      <w:r>
        <w:rPr>
          <w:lang w:val="en-US"/>
        </w:rPr>
        <w:t xml:space="preserve"> sociali$ti livornesi nell Oltocenlo. Roma</w:t>
      </w:r>
      <w:r>
        <w:rPr/>
        <w:t xml:space="preserve">, 1966, </w:t>
      </w:r>
      <w:r>
        <w:rPr>
          <w:lang w:val="en-US"/>
        </w:rPr>
        <w:t>p</w:t>
      </w:r>
      <w:r>
        <w:rPr/>
        <w:t xml:space="preserve">. 93; </w:t>
      </w:r>
      <w:r>
        <w:rPr>
          <w:lang w:val="en-US"/>
        </w:rPr>
        <w:t>S</w:t>
      </w:r>
      <w:r>
        <w:rPr/>
        <w:t xml:space="preserve">. </w:t>
      </w:r>
      <w:r>
        <w:rPr>
          <w:lang w:val="en-US"/>
        </w:rPr>
        <w:t>Canzio</w:t>
      </w:r>
      <w:r>
        <w:rPr/>
        <w:t xml:space="preserve">. </w:t>
      </w:r>
      <w:r>
        <w:rPr>
          <w:lang w:val="en-US"/>
        </w:rPr>
        <w:t>Op</w:t>
      </w:r>
      <w:r>
        <w:rPr/>
        <w:t xml:space="preserve">. </w:t>
      </w:r>
      <w:r>
        <w:rPr>
          <w:lang w:val="en-US"/>
        </w:rPr>
        <w:t>cit</w:t>
      </w:r>
      <w:r>
        <w:rPr/>
        <w:t xml:space="preserve">., </w:t>
      </w:r>
      <w:r>
        <w:rPr>
          <w:lang w:val="en-US"/>
        </w:rPr>
        <w:t>p</w:t>
      </w:r>
      <w:r>
        <w:rPr/>
        <w:t>. 401.</w:t>
      </w:r>
    </w:p>
    <w:p>
      <w:pPr>
        <w:pStyle w:val="Normal"/>
        <w:autoSpaceDE w:val="false"/>
        <w:ind w:firstLine="360"/>
        <w:jc w:val="both"/>
        <w:rPr/>
      </w:pPr>
      <w:r>
        <w:rPr/>
        <w:t>Италия в 1848—1870 гг.</w:t>
      </w:r>
    </w:p>
    <w:p>
      <w:pPr>
        <w:pStyle w:val="Normal"/>
        <w:autoSpaceDE w:val="false"/>
        <w:ind w:firstLine="360"/>
        <w:jc w:val="both"/>
        <w:rPr/>
      </w:pPr>
      <w:r>
        <w:rPr/>
        <w:fldChar w:fldCharType="begin"/>
      </w:r>
      <w:r>
        <w:rPr/>
        <w:instrText xml:space="preserve"> PAGE </w:instrText>
      </w:r>
      <w:r>
        <w:rPr/>
        <w:fldChar w:fldCharType="separate"/>
      </w:r>
      <w:r>
        <w:rPr/>
        <w:t>115</w:t>
      </w:r>
      <w:r>
        <w:rPr/>
        <w:fldChar w:fldCharType="end"/>
      </w:r>
    </w:p>
    <w:p>
      <w:pPr>
        <w:pStyle w:val="Normal"/>
        <w:autoSpaceDE w:val="false"/>
        <w:ind w:firstLine="360"/>
        <w:jc w:val="both"/>
        <w:rPr/>
      </w:pPr>
      <w:r>
        <w:rPr/>
        <w:t>Под влиянием событий в Папском государстве летом 1846 г. усилилось либеральное и патриотическое движение в Сардинском королевстве (Пьемонте). Здесь выявилась острая поляризация по</w:t>
        <w:softHyphen/>
        <w:t>литических сил. Лагерю реакции, выступавшему против каких бы то ни было реформ и возглавленному министром иностранных дел Соларо делла Маргарита, противостоял либеральный фронт, поддерживаемый демократическими силами. Виднейшими деятеля</w:t>
        <w:softHyphen/>
        <w:t>ми умеренных либералов были Чезаре Бальбо, Массимо д'Адзелио и Камилло Кавур. В борьбе за реформы активную роль играли и буржуазно-радикальные деятели — такие, как Лоренцо Валерио и Анджело Брофферио. Центром радикальной буржуазии была Ге</w:t>
        <w:softHyphen/>
        <w:t>нуя, где сторонники идей Мадзини — Гоффредо Мамели, Нино Бик-сио и другие — основали полулегальное общество &lt;'Энтелема».</w:t>
      </w:r>
    </w:p>
    <w:p>
      <w:pPr>
        <w:pStyle w:val="Normal"/>
        <w:autoSpaceDE w:val="false"/>
        <w:ind w:firstLine="360"/>
        <w:jc w:val="both"/>
        <w:rPr/>
      </w:pPr>
      <w:r>
        <w:rPr/>
        <w:t>В течение сентября и октября 1847 г. в городах Сардинского королевства происходили многолюдные шумные демонстрации. Особенно бурно прошла демонстрация в Генуе 8 сентября, во вре</w:t>
        <w:softHyphen/>
        <w:t>мя которой была составлена петиция на имя короля с требова</w:t>
        <w:softHyphen/>
        <w:t>нием реформ. 1 октября демонстрацию в Турине разогнала по</w:t>
        <w:softHyphen/>
        <w:t>лиция. Этот факт вызвал мощный протест. 29 октября Карл Альберт решился провести реформы. Основными из серии объяв</w:t>
        <w:softHyphen/>
        <w:t>ленных реформ были: гласность судопроизводства; введение вы</w:t>
        <w:softHyphen/>
        <w:t>борности муниципальных советов; ограничение прав полиции; смягчение цензуры.</w:t>
      </w:r>
    </w:p>
    <w:p>
      <w:pPr>
        <w:pStyle w:val="Normal"/>
        <w:autoSpaceDE w:val="false"/>
        <w:ind w:firstLine="360"/>
        <w:jc w:val="both"/>
        <w:rPr/>
      </w:pPr>
      <w:r>
        <w:rPr/>
        <w:t>Эти реформы не были столь значительными, чтобы удовлетво</w:t>
        <w:softHyphen/>
        <w:t>рить общественное мнение. Либеральная буржуазия ожидала и требовала большего. Тем не менее они вызвали энтузиазм и спо</w:t>
        <w:softHyphen/>
        <w:t>собствовали новому подъему освободительного движения.</w:t>
      </w:r>
    </w:p>
    <w:p>
      <w:pPr>
        <w:pStyle w:val="Normal"/>
        <w:autoSpaceDE w:val="false"/>
        <w:ind w:firstLine="360"/>
        <w:jc w:val="both"/>
        <w:rPr/>
      </w:pPr>
      <w:r>
        <w:rPr/>
        <w:t>Ширилось и укреплялось патриотическое движение в Ломбар</w:t>
        <w:softHyphen/>
        <w:t>до-Венецианской области. Сообщения о волнениях и реформах в Папском государстве вызвали восторг ломбардской буржуазии, стремившейся к избавлению от австрийского господства и гото</w:t>
        <w:softHyphen/>
        <w:t>вившейся к борьбе. В 1847 г. брожение в Ломбардо-Венециан</w:t>
        <w:softHyphen/>
        <w:t>ской области усилилось; на демонстрациях провозглашался лозунг «Да здравствует Италия!». Во время демонстрации 8 сентября в Милане имели место кровавые столкновения между демонстран</w:t>
        <w:softHyphen/>
        <w:t>тами и полицией; расправа полиции с безоружной толпой вызва</w:t>
        <w:softHyphen/>
        <w:t>ла мощный протест народа. Политическая обстановка в этом авст</w:t>
        <w:softHyphen/>
        <w:t>рийском владении все более накалялась. Становилось очевидным, что невозможно добиться уступок от австрийского правительства мирным путем (хотя на мирных формах борьбы настаивали в 1847 г. даже такие видные деятели республиканского движения, как Карло Каттанео9). Революционный взрыв в Ломбардо-Вене</w:t>
        <w:softHyphen/>
        <w:t>цианской области приближался с каждым днем.</w:t>
      </w:r>
    </w:p>
    <w:p>
      <w:pPr>
        <w:pStyle w:val="Normal"/>
        <w:autoSpaceDE w:val="false"/>
        <w:ind w:firstLine="360"/>
        <w:jc w:val="both"/>
        <w:rPr/>
      </w:pPr>
      <w:r>
        <w:rPr>
          <w:lang w:val="en-US"/>
        </w:rPr>
        <w:t xml:space="preserve">9 </w:t>
      </w:r>
      <w:r>
        <w:rPr/>
        <w:t>С</w:t>
      </w:r>
      <w:r>
        <w:rPr>
          <w:lang w:val="en-US"/>
        </w:rPr>
        <w:t>. Cattanco. Dell'insurrezione di  Milano  nel   1848  e  della  successiva  guerra. Milano</w:t>
      </w:r>
      <w:r>
        <w:rPr/>
        <w:t xml:space="preserve">, 1884, </w:t>
      </w:r>
      <w:r>
        <w:rPr>
          <w:lang w:val="en-US"/>
        </w:rPr>
        <w:t>p</w:t>
      </w:r>
      <w:r>
        <w:rPr/>
        <w:t>. 11.</w:t>
      </w:r>
    </w:p>
    <w:p>
      <w:pPr>
        <w:pStyle w:val="Normal"/>
        <w:autoSpaceDE w:val="false"/>
        <w:ind w:firstLine="360"/>
        <w:jc w:val="both"/>
        <w:rPr/>
      </w:pPr>
      <w:r>
        <w:rPr/>
        <w:fldChar w:fldCharType="begin"/>
      </w:r>
      <w:r>
        <w:rPr/>
        <w:instrText xml:space="preserve"> PAGE </w:instrText>
      </w:r>
      <w:r>
        <w:rPr/>
        <w:fldChar w:fldCharType="separate"/>
      </w:r>
      <w:r>
        <w:rPr/>
        <w:t>116</w:t>
      </w:r>
      <w:r>
        <w:rPr/>
        <w:fldChar w:fldCharType="end"/>
      </w:r>
    </w:p>
    <w:p>
      <w:pPr>
        <w:pStyle w:val="Normal"/>
        <w:autoSpaceDE w:val="false"/>
        <w:ind w:firstLine="360"/>
        <w:jc w:val="both"/>
        <w:rPr/>
      </w:pPr>
      <w:r>
        <w:rPr/>
        <w:t>Италия в 1848—1870 гг.</w:t>
      </w:r>
    </w:p>
    <w:p>
      <w:pPr>
        <w:pStyle w:val="Normal"/>
        <w:autoSpaceDE w:val="false"/>
        <w:ind w:firstLine="360"/>
        <w:jc w:val="both"/>
        <w:rPr/>
      </w:pPr>
      <w:r>
        <w:rPr/>
        <w:t>Аналогичным было положение в Королевстве Обеих Сицилии. Здесь полицейский произвол сочетался с крайним деспотизмом всего государственного аппарата. В 1847 г. в Неаполе был напе</w:t>
        <w:softHyphen/>
        <w:t>чатан и тайно распространен в королевстве яркий памфлет Луиджи Сеттембрини «Протест народа Обеих Сицилии». Этот памфлет, разоблачавший пороки и преступления монархии, сыграл большую роль в возбуждении общественного мнения про</w:t>
        <w:softHyphen/>
        <w:t>тив тирании Фердинанда II.</w:t>
      </w:r>
    </w:p>
    <w:p>
      <w:pPr>
        <w:pStyle w:val="Normal"/>
        <w:autoSpaceDE w:val="false"/>
        <w:ind w:firstLine="360"/>
        <w:jc w:val="both"/>
        <w:rPr/>
      </w:pPr>
      <w:r>
        <w:rPr/>
        <w:t>Как и в других итальянских государствах, буржуазия Коро</w:t>
        <w:softHyphen/>
        <w:t>левства Обеих Сицилии жаждала реформ и стремилась покон</w:t>
        <w:softHyphen/>
        <w:t>чить с деспотическим режимом. Значительное влияние на разви</w:t>
        <w:softHyphen/>
        <w:t>тие событий в этом королевстве оказывали представители ради</w:t>
        <w:softHyphen/>
        <w:t>кальной буржуазии, которые считали, что без восстания нельзя будет добиться никаких изменений в государстве. В Сицилии пользовались влиянием демократы, сторонники Мадзини. В Неа</w:t>
        <w:softHyphen/>
        <w:t>поле и провинциальных городах королевства существовали тай</w:t>
        <w:softHyphen/>
        <w:t>ные кружки и общества различных политических оттенков.</w:t>
      </w:r>
    </w:p>
    <w:p>
      <w:pPr>
        <w:pStyle w:val="Normal"/>
        <w:autoSpaceDE w:val="false"/>
        <w:ind w:firstLine="360"/>
        <w:jc w:val="both"/>
        <w:rPr/>
      </w:pPr>
      <w:r>
        <w:rPr/>
        <w:t>Либеральное движение в королевстве усилилось летом 1847 г. В ряде городов происходили тайные совещания, на которых об</w:t>
        <w:softHyphen/>
        <w:t>суждался вопрос о восстании. Инициативу проявили патриоты провинциальных городов — Реджо-ди-Калабрии и Мессины, ре</w:t>
        <w:softHyphen/>
        <w:t>шившие выступить первыми. 1 сентября 1847 г. начал восстание отряд Мессины во главе с Антонио Праканика. Но после несколь</w:t>
        <w:softHyphen/>
        <w:t>ких стычек с жандармами он был разбит. 2 сентября выступил повстанческий отряд Реджо-ди-Калабрии численностью около 500 человек; его возглавили братья Ромео, К. де Льето и другие. Вскоре отряд завладел городом, после чего было образовано вре</w:t>
        <w:softHyphen/>
        <w:t>менное правительство. Восстания произошли в ряде других насе</w:t>
        <w:softHyphen/>
        <w:t>ленных пунктов провинции. 4 сентября королевский флот начал обстреливать Реджо-ди-Калабрию и вынудил повстанцев отсту</w:t>
        <w:softHyphen/>
        <w:t>пить в горы. Прибывшая военная экспедиция рассеяла и другие отряды повстанцев и произвела многочисленные аресты.</w:t>
      </w:r>
    </w:p>
    <w:p>
      <w:pPr>
        <w:pStyle w:val="Normal"/>
        <w:autoSpaceDE w:val="false"/>
        <w:ind w:firstLine="360"/>
        <w:jc w:val="both"/>
        <w:rPr/>
      </w:pPr>
      <w:r>
        <w:rPr/>
        <w:t>Правительство Фердинанда II учинило жестокую расправу над повстанцами. Их судили военные суды, 47 человек были расстреляны. Восстания немногочисленных отрядов патриотов в Королевстве Обеих Сицилии оказали значительное влияние на дальнейшее развитие революционной борьбы во всей Италии.</w:t>
      </w:r>
    </w:p>
    <w:p>
      <w:pPr>
        <w:pStyle w:val="Normal"/>
        <w:autoSpaceDE w:val="false"/>
        <w:ind w:firstLine="360"/>
        <w:jc w:val="both"/>
        <w:rPr/>
      </w:pPr>
      <w:r>
        <w:rPr/>
        <w:t>К осени 1847 г. Италия была разделена как бы на две части: те государства, которые провели некоторые реформы, и те, которые стремились во что бы то ни стало сохранить абсолютистские режи</w:t>
        <w:softHyphen/>
        <w:t>мы, жестоко подавляя оппозиционное движение. В этой обстанов</w:t>
        <w:softHyphen/>
        <w:t>ке возник миф о Пие IX, открывшем эру либеральных реформ, как об освободителе Италии. Энгельс иронически писал по поводу ми</w:t>
        <w:softHyphen/>
        <w:t>фа о Пие IX, который, по его выражению, играл тогда роль «пер</w:t>
        <w:softHyphen/>
      </w:r>
    </w:p>
    <w:p>
      <w:pPr>
        <w:pStyle w:val="Normal"/>
        <w:autoSpaceDE w:val="false"/>
        <w:ind w:firstLine="360"/>
        <w:jc w:val="both"/>
        <w:rPr/>
      </w:pPr>
      <w:r>
        <w:rPr/>
        <w:t>Италия в 1848—1870 гг.</w:t>
      </w:r>
    </w:p>
    <w:p>
      <w:pPr>
        <w:pStyle w:val="Normal"/>
        <w:autoSpaceDE w:val="false"/>
        <w:ind w:firstLine="360"/>
        <w:jc w:val="both"/>
        <w:rPr/>
      </w:pPr>
      <w:r>
        <w:rPr/>
        <w:fldChar w:fldCharType="begin"/>
      </w:r>
      <w:r>
        <w:rPr/>
        <w:instrText xml:space="preserve"> PAGE </w:instrText>
      </w:r>
      <w:r>
        <w:rPr/>
        <w:fldChar w:fldCharType="separate"/>
      </w:r>
      <w:r>
        <w:rPr/>
        <w:t>117</w:t>
      </w:r>
      <w:r>
        <w:rPr/>
        <w:fldChar w:fldCharType="end"/>
      </w:r>
    </w:p>
    <w:p>
      <w:pPr>
        <w:pStyle w:val="Normal"/>
        <w:autoSpaceDE w:val="false"/>
        <w:ind w:firstLine="360"/>
        <w:jc w:val="both"/>
        <w:rPr/>
      </w:pPr>
      <w:r>
        <w:rPr/>
        <w:t>вого буржуа Италии»: «В Италии мы являемся свидетелями уди</w:t>
        <w:softHyphen/>
        <w:t>вительного зрелища: человек, занимающий самое реакционное по</w:t>
        <w:softHyphen/>
        <w:t>ложение во всей Европе, представитель окаменевшей идеологии средневековья — римский папа — стал во главе либерального дви</w:t>
        <w:softHyphen/>
        <w:t>жения»10. Волна энтузиазма и манифестации в честь Пия IX были настолько сильны, что увлекли даже некоторых видных демократиче</w:t>
        <w:softHyphen/>
        <w:t>ских деятелей, поверивших, пусть на мгновение, что папа в состоя</w:t>
        <w:softHyphen/>
        <w:t>нии возглавить борьбу против реакции, за национальные интере</w:t>
        <w:softHyphen/>
        <w:t>сы Италии. В числе их были Мадзини и Гарибальди.</w:t>
      </w:r>
    </w:p>
    <w:p>
      <w:pPr>
        <w:pStyle w:val="Normal"/>
        <w:autoSpaceDE w:val="false"/>
        <w:ind w:firstLine="360"/>
        <w:jc w:val="both"/>
        <w:rPr/>
      </w:pPr>
      <w:r>
        <w:rPr/>
        <w:t>8 сентября 1847 г. Мадзини написал открытое письмо Пию IX, которое почти три месяца распространялось в списках по рукам, затем было опубликовано. Мадзини призывал первосвященника встать во главе движения за объединение и независимость Италии и «провозгласить новую эру прогресса и справедливости». Вместе с тем Мадзини счел необходимым подчеркнуть в этом письме, что он «не коммунист» и что всегда и везде выступал против «по</w:t>
        <w:softHyphen/>
        <w:t>роков материализма» п.</w:t>
      </w:r>
    </w:p>
    <w:p>
      <w:pPr>
        <w:pStyle w:val="Normal"/>
        <w:autoSpaceDE w:val="false"/>
        <w:ind w:firstLine="360"/>
        <w:jc w:val="both"/>
        <w:rPr/>
      </w:pPr>
      <w:r>
        <w:rPr/>
        <w:t>Это письмо Мадзини вызвало разные суждения как его совре</w:t>
        <w:softHyphen/>
        <w:t>менников, так и исследователей. В исторической литературе вы</w:t>
        <w:softHyphen/>
        <w:t>сказывалось мнение, что письмо выражало попытку Мадзини лишь воспользоваться силой и влиянием Пия IX для скорейшего дости</w:t>
        <w:softHyphen/>
        <w:t>жения объединения Италии 12.</w:t>
      </w:r>
    </w:p>
    <w:p>
      <w:pPr>
        <w:pStyle w:val="Normal"/>
        <w:autoSpaceDE w:val="false"/>
        <w:ind w:firstLine="360"/>
        <w:jc w:val="both"/>
        <w:rPr/>
      </w:pPr>
      <w:r>
        <w:rPr/>
        <w:t>Это мнение, видимо, близко к истине. О том, что по письму Мадзини Пию IX нельзя судить о его отношении к первосвящен</w:t>
        <w:softHyphen/>
        <w:t>нику и папству вообще, видно из письма его к французской писа</w:t>
        <w:softHyphen/>
        <w:t>тельнице Жорж Санд от 26 ноября 1847 г. Мадзини сообщал ей, что он направил папе письмо в момент, когда тот «стоял на рас</w:t>
        <w:softHyphen/>
        <w:t>путье»; а по поводу заявления Пия IX в речи перед членами Кон-сульты, что всякая мысль о преобразовании папской власти яв</w:t>
        <w:softHyphen/>
        <w:t>ляется утопией, Мадзини отметил, что «в одно прекрасное утро эта утопия проглотит папу вместе с его безжизненным делом»13.</w:t>
      </w:r>
    </w:p>
    <w:p>
      <w:pPr>
        <w:pStyle w:val="Normal"/>
        <w:autoSpaceDE w:val="false"/>
        <w:ind w:firstLine="360"/>
        <w:jc w:val="both"/>
        <w:rPr/>
      </w:pPr>
      <w:r>
        <w:rPr/>
        <w:t>Совсем иное мнение по поводу письма Мадзини Пию IX вы</w:t>
        <w:softHyphen/>
        <w:t>сказал известный итальянский историк Дж. Канделоро. Он счита</w:t>
        <w:softHyphen/>
        <w:t>ет, что это письмо свидетельствует о «стремлении Мадзини прибли</w:t>
        <w:softHyphen/>
        <w:t>зиться  к неогвельфскому   и умеренно-либеральному   мировоззре-</w:t>
      </w:r>
    </w:p>
    <w:p>
      <w:pPr>
        <w:pStyle w:val="Normal"/>
        <w:autoSpaceDE w:val="false"/>
        <w:ind w:firstLine="360"/>
        <w:jc w:val="both"/>
        <w:rPr/>
      </w:pPr>
      <w:r>
        <w:rPr/>
        <w:t>10 К. Маркс и Ф. Энгельс. Сочинения, т. 4, стр. 463.</w:t>
      </w:r>
    </w:p>
    <w:p>
      <w:pPr>
        <w:pStyle w:val="Normal"/>
        <w:autoSpaceDE w:val="false"/>
        <w:ind w:firstLine="360"/>
        <w:jc w:val="both"/>
        <w:rPr/>
      </w:pPr>
      <w:r>
        <w:rPr/>
        <w:t xml:space="preserve">11 С </w:t>
      </w:r>
      <w:r>
        <w:rPr>
          <w:lang w:val="en-US"/>
        </w:rPr>
        <w:t>Mazzini</w:t>
      </w:r>
      <w:r>
        <w:rPr/>
        <w:t xml:space="preserve">. </w:t>
      </w:r>
      <w:r>
        <w:rPr>
          <w:lang w:val="en-US"/>
        </w:rPr>
        <w:t xml:space="preserve">Scritti editi </w:t>
      </w:r>
      <w:r>
        <w:rPr/>
        <w:t>е</w:t>
      </w:r>
      <w:r>
        <w:rPr>
          <w:lang w:val="en-US"/>
        </w:rPr>
        <w:t xml:space="preserve"> inediti. Ed. nazionale, v. XXXVI. Imola</w:t>
      </w:r>
      <w:r>
        <w:rPr/>
        <w:t xml:space="preserve">, </w:t>
      </w:r>
      <w:r>
        <w:rPr>
          <w:lang w:val="en-US"/>
        </w:rPr>
        <w:t>p</w:t>
      </w:r>
      <w:r>
        <w:rPr/>
        <w:t>. 225.</w:t>
      </w:r>
    </w:p>
    <w:p>
      <w:pPr>
        <w:pStyle w:val="Normal"/>
        <w:autoSpaceDE w:val="false"/>
        <w:ind w:firstLine="360"/>
        <w:jc w:val="both"/>
        <w:rPr/>
      </w:pPr>
      <w:r>
        <w:rPr/>
        <w:t xml:space="preserve">12 См., например, исследование английского историка Болтона Кинга, которое высоко ценится итальянскими прогрессивными учеными и переиздано в связи со столетием со дня объединения Италии: В. </w:t>
      </w:r>
      <w:r>
        <w:rPr>
          <w:lang w:val="en-US"/>
        </w:rPr>
        <w:t>King</w:t>
      </w:r>
      <w:r>
        <w:rPr/>
        <w:t xml:space="preserve">. </w:t>
      </w:r>
      <w:r>
        <w:rPr>
          <w:lang w:val="en-US"/>
        </w:rPr>
        <w:t xml:space="preserve">Storia dellunita d'ltalia, v. I. Roma, 1960, p. 245—246, 247; </w:t>
      </w:r>
      <w:r>
        <w:rPr/>
        <w:t>ср</w:t>
      </w:r>
      <w:r>
        <w:rPr>
          <w:lang w:val="en-US"/>
        </w:rPr>
        <w:t xml:space="preserve">. </w:t>
      </w:r>
      <w:r>
        <w:rPr/>
        <w:t>также</w:t>
      </w:r>
      <w:r>
        <w:rPr>
          <w:lang w:val="en-US"/>
        </w:rPr>
        <w:t>: A. M. Chisalberti. Ancora sulla lettera di Mazzini a Pio   IX. Scritti   in memoria di  A. Giuffre.</w:t>
      </w:r>
    </w:p>
    <w:p>
      <w:pPr>
        <w:pStyle w:val="Normal"/>
        <w:autoSpaceDE w:val="false"/>
        <w:ind w:firstLine="360"/>
        <w:jc w:val="both"/>
        <w:rPr>
          <w:lang w:val="en-US" w:eastAsia="en-US"/>
        </w:rPr>
      </w:pPr>
      <w:r>
        <w:rPr>
          <w:lang w:val="en-US" w:eastAsia="en-US"/>
        </w:rPr>
        <w:t>Milano, 1967, P. 535—546.</w:t>
      </w:r>
    </w:p>
    <w:p>
      <w:pPr>
        <w:pStyle w:val="Normal"/>
        <w:autoSpaceDE w:val="false"/>
        <w:ind w:firstLine="360"/>
        <w:jc w:val="both"/>
        <w:rPr/>
      </w:pPr>
      <w:r>
        <w:rPr>
          <w:lang w:val="en-US"/>
        </w:rPr>
        <w:t xml:space="preserve">13 C. Mazzini. Scritti..., v. XXXIII, p. 119; F. Luzzatto. Giuseppe Mazzini e George Sand. La relazione e la corrispondenza. Mijano, </w:t>
      </w:r>
      <w:r>
        <w:rPr/>
        <w:t xml:space="preserve">1947, </w:t>
      </w:r>
      <w:r>
        <w:rPr>
          <w:lang w:val="en-US"/>
        </w:rPr>
        <w:t xml:space="preserve">p. </w:t>
      </w:r>
      <w:r>
        <w:rPr/>
        <w:t>48.</w:t>
      </w:r>
    </w:p>
    <w:p>
      <w:pPr>
        <w:pStyle w:val="Normal"/>
        <w:autoSpaceDE w:val="false"/>
        <w:ind w:firstLine="360"/>
        <w:jc w:val="both"/>
        <w:rPr/>
      </w:pPr>
      <w:r>
        <w:rPr/>
        <w:drawing>
          <wp:inline distT="0" distB="0" distL="0" distR="0">
            <wp:extent cx="2694305" cy="34010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3" t="-11" r="-13" b="-11"/>
                    <a:stretch>
                      <a:fillRect/>
                    </a:stretch>
                  </pic:blipFill>
                  <pic:spPr bwMode="auto">
                    <a:xfrm>
                      <a:off x="0" y="0"/>
                      <a:ext cx="2694305" cy="3401060"/>
                    </a:xfrm>
                    <a:prstGeom prst="rect">
                      <a:avLst/>
                    </a:prstGeom>
                  </pic:spPr>
                </pic:pic>
              </a:graphicData>
            </a:graphic>
          </wp:inline>
        </w:drawing>
      </w:r>
    </w:p>
    <w:p>
      <w:pPr>
        <w:pStyle w:val="Normal"/>
        <w:autoSpaceDE w:val="false"/>
        <w:ind w:firstLine="360"/>
        <w:jc w:val="both"/>
        <w:rPr/>
      </w:pPr>
      <w:r>
        <w:rPr/>
        <w:t>/3.      Джузеппе Мадзини в 40-х годах</w:t>
      </w:r>
    </w:p>
    <w:p>
      <w:pPr>
        <w:pStyle w:val="Normal"/>
        <w:autoSpaceDE w:val="false"/>
        <w:ind w:firstLine="360"/>
        <w:jc w:val="both"/>
        <w:rPr/>
      </w:pPr>
      <w:r>
        <w:rPr/>
        <w:t>нию»14. Это заключение ничем не обосновано и из указанного пись</w:t>
        <w:softHyphen/>
        <w:t>ма не вытекает. Ни в те дни, когда Мадзини писал письмо, ни ког</w:t>
        <w:softHyphen/>
        <w:t>да-либо позже он не стремился приблизиться к умеренно-либераль</w:t>
        <w:softHyphen/>
        <w:t>ному мировоззрению. Однако Мадзини, как и многие другие ру</w:t>
        <w:softHyphen/>
        <w:t>ководящие деятели демократического движения, готов был всту</w:t>
        <w:softHyphen/>
        <w:t>пить в союз с либералами и даже с папой ради достижения объе</w:t>
        <w:softHyphen/>
        <w:t>динения Италии. Но Мадзини всю жизнь боролся как с папством, так и с умеренными либералами — защитниками монархии.</w:t>
      </w:r>
    </w:p>
    <w:p>
      <w:pPr>
        <w:pStyle w:val="Normal"/>
        <w:autoSpaceDE w:val="false"/>
        <w:ind w:firstLine="360"/>
        <w:jc w:val="both"/>
        <w:rPr/>
      </w:pPr>
      <w:r>
        <w:rPr/>
        <w:t>Тот факт, что Мадзини в письме Пию IX подчеркнул, что он не коммунист, лишь подтверждает правильность глубокого заме</w:t>
        <w:softHyphen/>
        <w:t>чания Маркса и Энгельса о том, что в то время призрак коммуниз</w:t>
        <w:softHyphen/>
        <w:t>ма пугал не только реакционеров, но и представителей радикальной буржуазии 15, поэтому последние старались отмежеваться от комму-</w:t>
      </w:r>
    </w:p>
    <w:p>
      <w:pPr>
        <w:pStyle w:val="Normal"/>
        <w:autoSpaceDE w:val="false"/>
        <w:ind w:firstLine="360"/>
        <w:jc w:val="both"/>
        <w:rPr/>
      </w:pPr>
      <w:r>
        <w:rPr/>
        <w:t>14 Д. Канделоро. История современной Италии, т. 3. М., 1962, стр. 138.</w:t>
      </w:r>
    </w:p>
    <w:p>
      <w:pPr>
        <w:pStyle w:val="Normal"/>
        <w:autoSpaceDE w:val="false"/>
        <w:ind w:firstLine="360"/>
        <w:jc w:val="both"/>
        <w:rPr/>
      </w:pPr>
      <w:r>
        <w:rPr/>
        <w:t>15 См. К. Маркс и Ф. Энгельс. Сочинения, т. 4, стр. 423.</w:t>
      </w:r>
    </w:p>
    <w:p>
      <w:pPr>
        <w:pStyle w:val="Normal"/>
        <w:autoSpaceDE w:val="false"/>
        <w:ind w:firstLine="360"/>
        <w:jc w:val="both"/>
        <w:rPr/>
      </w:pPr>
      <w:r>
        <w:rPr/>
        <w:t>б История Италии, т, 2</w:t>
      </w:r>
    </w:p>
    <w:p>
      <w:pPr>
        <w:pStyle w:val="Normal"/>
        <w:autoSpaceDE w:val="false"/>
        <w:ind w:firstLine="360"/>
        <w:jc w:val="both"/>
        <w:rPr/>
      </w:pPr>
      <w:r>
        <w:rPr/>
        <w:t>Италия в 1848—1870 гг.</w:t>
      </w:r>
    </w:p>
    <w:p>
      <w:pPr>
        <w:pStyle w:val="Normal"/>
        <w:autoSpaceDE w:val="false"/>
        <w:ind w:firstLine="360"/>
        <w:jc w:val="both"/>
        <w:rPr/>
      </w:pPr>
      <w:r>
        <w:rPr/>
        <w:fldChar w:fldCharType="begin"/>
      </w:r>
      <w:r>
        <w:rPr/>
        <w:instrText xml:space="preserve"> PAGE </w:instrText>
      </w:r>
      <w:r>
        <w:rPr/>
        <w:fldChar w:fldCharType="separate"/>
      </w:r>
      <w:r>
        <w:rPr/>
        <w:t>118</w:t>
      </w:r>
      <w:r>
        <w:rPr/>
        <w:fldChar w:fldCharType="end"/>
      </w:r>
    </w:p>
    <w:p>
      <w:pPr>
        <w:pStyle w:val="Normal"/>
        <w:autoSpaceDE w:val="false"/>
        <w:ind w:firstLine="360"/>
        <w:jc w:val="both"/>
        <w:rPr/>
      </w:pPr>
      <w:r>
        <w:rPr/>
        <w:t>нистических идей. Но из этого факта вовсе нельзя заключать, как это сделал Д. Канделоро, что письмо Мадзини Пию IX свиде</w:t>
        <w:softHyphen/>
        <w:t>тельствует о консерватизме его социальных взглядов. 16</w:t>
      </w:r>
    </w:p>
    <w:p>
      <w:pPr>
        <w:pStyle w:val="Normal"/>
        <w:autoSpaceDE w:val="false"/>
        <w:ind w:firstLine="360"/>
        <w:jc w:val="both"/>
        <w:rPr/>
      </w:pPr>
      <w:r>
        <w:rPr/>
        <w:t>Гарибальди также испытал на себе влияние мифа о Пие IX. Вместе со своим другом Ф. Анцани Гарибальди написал (12 ок</w:t>
        <w:softHyphen/>
        <w:t>тября 1847 г.) из Монтевидео папскому представителю в Рио-де-Жанейро письмо, в котором заверял, что весь Итальянский легион Уругвая готов сражаться за дело Пия IX, «чтобы быть соучастни</w:t>
        <w:softHyphen/>
        <w:t>ком его освободительной миссии». Вместе с тем Гарибальди под</w:t>
        <w:softHyphen/>
        <w:t>черкивал, что его братья по оружию «придерживаются того самого образа мыслей, вследствие которого были осуждены к изгнанию» 17.</w:t>
      </w:r>
    </w:p>
    <w:p>
      <w:pPr>
        <w:pStyle w:val="Normal"/>
        <w:autoSpaceDE w:val="false"/>
        <w:ind w:firstLine="360"/>
        <w:jc w:val="both"/>
        <w:rPr/>
      </w:pPr>
      <w:r>
        <w:rPr/>
        <w:t>Подъему престижа Пия IX в те дни среди итальянских патрио</w:t>
        <w:softHyphen/>
        <w:t>тов способствовала также инициатива, проявленная папским прави</w:t>
        <w:softHyphen/>
        <w:t>тельством, в отношении заключения таможенного союза между итальянскими государствами. Переговоры об этом союзе, прообра</w:t>
        <w:softHyphen/>
        <w:t>зом которого должен был служить Германский таможенный союз («Цолльферейн»), начал еще в августе во Флоренции представи</w:t>
        <w:softHyphen/>
        <w:t>тель папы Дж. Корболи-Бусси, придерживавшийся либеральных взглядов. Для проявления этой инициативы у папского правитель</w:t>
        <w:softHyphen/>
        <w:t>ства были достаточные основания. Экономический кризис, который переживали итальянские государства, как и другие европейские страны, в 1847 г.. особенно остро ощущался в Папском государстве. Кризис сильно отразился на состоянии финансов страны. Неимовер</w:t>
        <w:softHyphen/>
        <w:t>но возрос государственный долг, который в 1847 г. в 4 раза превышал доходную часть бюджета. В этой ситуации правящие круги сочли возможным принять план умеренных либералов о заключении меж</w:t>
        <w:softHyphen/>
        <w:t>ду итальянскими государствами таможенного союза, для того что</w:t>
        <w:softHyphen/>
        <w:t>бы способствовать радикальному улучшению экономического поло</w:t>
        <w:softHyphen/>
        <w:t>жения страны.</w:t>
      </w:r>
    </w:p>
    <w:p>
      <w:pPr>
        <w:pStyle w:val="Normal"/>
        <w:autoSpaceDE w:val="false"/>
        <w:ind w:firstLine="360"/>
        <w:jc w:val="both"/>
        <w:rPr/>
      </w:pPr>
      <w:r>
        <w:rPr/>
        <w:t>Известное влияние на развитие событий в Италии, в частности на предложения о заключении таможенного союза, оказал лорд Г. Э. Минто, прибывший в Турин в конце сентября 1847 г. с чрез</w:t>
        <w:softHyphen/>
        <w:t>вычайной миссией английского правительства. Он побывал в Сар</w:t>
        <w:softHyphen/>
        <w:t>динском королевстве, Тоскане, Папском государстве и в Ко</w:t>
        <w:softHyphen/>
        <w:t>ролевстве Обеих Сицилии. Английское правительство было заин</w:t>
        <w:softHyphen/>
        <w:t>тересовано в ослаблении влияния Австрии в Италии и одновремен</w:t>
        <w:softHyphen/>
        <w:t>но стремилось предупредить возможную инициативу Франции в итальянских делах. Минто вел переговоры с правителями итальян</w:t>
        <w:softHyphen/>
        <w:t>ских государств, побуждал их пойти по пути реформ и заверял, что английское правительство будет препятствовать какой бы то ни было интервенции в Италии. Минто настойчиво рекомендовал Кар</w:t>
        <w:softHyphen/>
        <w:t>лу Альберту участвовать в создании таможенного союза.</w:t>
      </w:r>
    </w:p>
    <w:p>
      <w:pPr>
        <w:pStyle w:val="Normal"/>
        <w:autoSpaceDE w:val="false"/>
        <w:ind w:firstLine="360"/>
        <w:jc w:val="both"/>
        <w:rPr/>
      </w:pPr>
      <w:r>
        <w:rPr/>
        <w:t>16 Д. Канделоро. Указ. соч., стр. 1?8.</w:t>
      </w:r>
    </w:p>
    <w:p>
      <w:pPr>
        <w:pStyle w:val="Normal"/>
        <w:autoSpaceDE w:val="false"/>
        <w:ind w:firstLine="360"/>
        <w:jc w:val="both"/>
        <w:rPr/>
      </w:pPr>
      <w:r>
        <w:rPr>
          <w:lang w:val="en-US"/>
        </w:rPr>
        <w:t xml:space="preserve">17 G. Garibaldi. Scritti </w:t>
      </w:r>
      <w:r>
        <w:rPr/>
        <w:t>е</w:t>
      </w:r>
      <w:r>
        <w:rPr>
          <w:lang w:val="en-US"/>
        </w:rPr>
        <w:t xml:space="preserve"> discorsi politici </w:t>
      </w:r>
      <w:r>
        <w:rPr/>
        <w:t>е</w:t>
      </w:r>
      <w:r>
        <w:rPr>
          <w:lang w:val="en-US"/>
        </w:rPr>
        <w:t xml:space="preserve"> militari. Ed. naz. (</w:t>
      </w:r>
      <w:r>
        <w:rPr/>
        <w:t>далее</w:t>
      </w:r>
      <w:r>
        <w:rPr>
          <w:lang w:val="en-US"/>
        </w:rPr>
        <w:t xml:space="preserve">: </w:t>
      </w:r>
      <w:r>
        <w:rPr/>
        <w:t>С</w:t>
      </w:r>
      <w:r>
        <w:rPr>
          <w:lang w:val="en-US"/>
        </w:rPr>
        <w:t>. Garibaldi. Scritti</w:t>
      </w:r>
      <w:r>
        <w:rPr/>
        <w:t xml:space="preserve">), </w:t>
      </w:r>
      <w:r>
        <w:rPr>
          <w:lang w:val="en-US"/>
        </w:rPr>
        <w:t>v</w:t>
      </w:r>
      <w:r>
        <w:rPr/>
        <w:t xml:space="preserve">. </w:t>
      </w:r>
      <w:r>
        <w:rPr>
          <w:lang w:val="en-US"/>
        </w:rPr>
        <w:t>I</w:t>
      </w:r>
      <w:r>
        <w:rPr/>
        <w:t xml:space="preserve">. </w:t>
      </w:r>
      <w:r>
        <w:rPr>
          <w:lang w:val="en-US"/>
        </w:rPr>
        <w:t>Bologna</w:t>
      </w:r>
      <w:r>
        <w:rPr/>
        <w:t xml:space="preserve">, 1934, </w:t>
      </w:r>
      <w:r>
        <w:rPr>
          <w:lang w:val="en-US"/>
        </w:rPr>
        <w:t>p</w:t>
      </w:r>
      <w:r>
        <w:rPr/>
        <w:t>. 83—84.</w:t>
      </w:r>
    </w:p>
    <w:p>
      <w:pPr>
        <w:pStyle w:val="Normal"/>
        <w:autoSpaceDE w:val="false"/>
        <w:ind w:firstLine="360"/>
        <w:jc w:val="both"/>
        <w:rPr/>
      </w:pPr>
      <w:r>
        <w:rPr/>
        <w:fldChar w:fldCharType="begin"/>
      </w:r>
      <w:r>
        <w:rPr/>
        <w:instrText xml:space="preserve"> PAGE </w:instrText>
      </w:r>
      <w:r>
        <w:rPr/>
        <w:fldChar w:fldCharType="separate"/>
      </w:r>
      <w:r>
        <w:rPr/>
        <w:t>119</w:t>
      </w:r>
      <w:r>
        <w:rPr/>
        <w:fldChar w:fldCharType="end"/>
      </w:r>
    </w:p>
    <w:p>
      <w:pPr>
        <w:pStyle w:val="Normal"/>
        <w:autoSpaceDE w:val="false"/>
        <w:ind w:firstLine="360"/>
        <w:jc w:val="both"/>
        <w:rPr/>
      </w:pPr>
      <w:r>
        <w:rPr/>
        <w:t>Италия в 1848—1870 гг.</w:t>
      </w:r>
    </w:p>
    <w:p>
      <w:pPr>
        <w:pStyle w:val="Normal"/>
        <w:autoSpaceDE w:val="false"/>
        <w:ind w:firstLine="360"/>
        <w:jc w:val="both"/>
        <w:rPr/>
      </w:pPr>
      <w:r>
        <w:rPr/>
        <w:t>3 ноября 1847 г. затянувшиеся переговоры были завершены, и в Турине представители Сардинского королевства, Папского го</w:t>
        <w:softHyphen/>
        <w:t>сударства и Тосканы подписали прелиминарное соглашение о та</w:t>
        <w:softHyphen/>
        <w:t>моженном союзе.</w:t>
      </w:r>
    </w:p>
    <w:p>
      <w:pPr>
        <w:pStyle w:val="Normal"/>
        <w:autoSpaceDE w:val="false"/>
        <w:ind w:firstLine="360"/>
        <w:jc w:val="both"/>
        <w:rPr/>
      </w:pPr>
      <w:r>
        <w:rPr/>
        <w:t>События в Италии 1847 г. приковывали к себе внимание поли</w:t>
        <w:softHyphen/>
        <w:t>тических кругов Европы. Энгельс, отмечая, что этот год был самым бурным из всех пережитых за долгое время, подчеркнул, что он принес с собою неожиданное быстрое оживление политической жизни в Италии. В 1847 г. освободительное движение приобрело могучий размах. Инициатором и гегемоном движения была буржуа</w:t>
        <w:softHyphen/>
        <w:t>зия; она являлась наиболее передовым классом, за которым шли другие общественные силы. Как отмечал Энгельс, на первое время буржуазия добивалась только административных реформ и стара</w:t>
        <w:softHyphen/>
        <w:t>лась избегать всяких серьезных конфликтов с правительствами для того, чтобы сохранить наибольшее единство перед лицом превос</w:t>
        <w:softHyphen/>
        <w:t>ходящих иноземных сил; но все проведенные в 1847 г. реформы были в интересах буржуазии. Говоря о роли буржуазии в нацио</w:t>
        <w:softHyphen/>
        <w:t>нально-освободительном движении, Энгельс писал в статье «Дви</w:t>
        <w:softHyphen/>
        <w:t>жения 1847 года», что «в Италии буржуазия становится — благо</w:t>
        <w:softHyphen/>
        <w:t>даря своему растущему богатству, а особенно благодаря возраста</w:t>
        <w:softHyphen/>
        <w:t>ющему значению промышленности и торговли для жизни всего народа — тем классом, от которого главным образом и зависит осво</w:t>
        <w:softHyphen/>
        <w:t>бождение страны от чужеземного господства» 18. Вместе с тем Энгельс в этой же статье указывал, что в итальянском обществе зре</w:t>
        <w:softHyphen/>
        <w:t>ет та сила, на которую буржуазия уже тогда смотрела с опаской и которая после свержения австрийского ига выступит противником буржуазии: рабочий класс, осознавший, что его дело только начи</w:t>
        <w:softHyphen/>
        <w:t>нается. Этим блестящим определением Энгельс сформулировал од</w:t>
        <w:softHyphen/>
        <w:t>но из главных противоречий Рисорджименто вообще и революции 1848 г. в частности.</w:t>
      </w:r>
    </w:p>
    <w:p>
      <w:pPr>
        <w:pStyle w:val="Normal"/>
        <w:autoSpaceDE w:val="false"/>
        <w:ind w:firstLine="360"/>
        <w:jc w:val="both"/>
        <w:rPr/>
      </w:pPr>
      <w:r>
        <w:rPr/>
        <w:t>Начало первого периода революции в итальянских государствах</w:t>
      </w:r>
    </w:p>
    <w:p>
      <w:pPr>
        <w:pStyle w:val="Normal"/>
        <w:autoSpaceDE w:val="false"/>
        <w:ind w:firstLine="360"/>
        <w:jc w:val="both"/>
        <w:rPr/>
      </w:pPr>
      <w:r>
        <w:rPr/>
        <w:t>Так называемая «эра либерализма» 1846—1847 гг. была лишь предзнаменованием революции 1848—1849 гг. Как вообще в Ев</w:t>
        <w:softHyphen/>
        <w:t>ропе, так в особенности в Италии кризис 1847 г. являлся пред</w:t>
        <w:softHyphen/>
        <w:t>вестником революции, а либеральное и патриотическое движения этого года подготовили ее. Движения, как и проведенные реформы, показали, что массы не хотели жить по-старому, а правители уже не могли властвовать прежними методами.</w:t>
      </w:r>
    </w:p>
    <w:p>
      <w:pPr>
        <w:pStyle w:val="Normal"/>
        <w:autoSpaceDE w:val="false"/>
        <w:ind w:firstLine="360"/>
        <w:jc w:val="both"/>
        <w:rPr/>
      </w:pPr>
      <w:r>
        <w:rPr/>
        <w:t>К. Маркс и Ф. Энгельс. Сочинения, т. 4, стр. 463.</w:t>
      </w:r>
    </w:p>
    <w:p>
      <w:pPr>
        <w:pStyle w:val="Normal"/>
        <w:autoSpaceDE w:val="false"/>
        <w:ind w:firstLine="360"/>
        <w:jc w:val="both"/>
        <w:rPr/>
      </w:pPr>
      <w:r>
        <w:rPr/>
        <w:t>Италия в 1848—1870 гг.</w:t>
      </w:r>
    </w:p>
    <w:p>
      <w:pPr>
        <w:pStyle w:val="Normal"/>
        <w:autoSpaceDE w:val="false"/>
        <w:ind w:firstLine="360"/>
        <w:jc w:val="both"/>
        <w:rPr/>
      </w:pPr>
      <w:r>
        <w:rPr/>
        <w:fldChar w:fldCharType="begin"/>
      </w:r>
      <w:r>
        <w:rPr/>
        <w:instrText xml:space="preserve"> PAGE </w:instrText>
      </w:r>
      <w:r>
        <w:rPr/>
        <w:fldChar w:fldCharType="separate"/>
      </w:r>
      <w:r>
        <w:rPr/>
        <w:t>120</w:t>
      </w:r>
      <w:r>
        <w:rPr/>
        <w:fldChar w:fldCharType="end"/>
      </w:r>
    </w:p>
    <w:p>
      <w:pPr>
        <w:pStyle w:val="Normal"/>
        <w:autoSpaceDE w:val="false"/>
        <w:ind w:firstLine="360"/>
        <w:jc w:val="both"/>
        <w:rPr/>
      </w:pPr>
      <w:r>
        <w:rPr/>
        <w:t>Уже первые дни 1848 г. предвещали приближение революцион</w:t>
        <w:softHyphen/>
        <w:t>ного взрыва в Италии. Революция началась в государствах, где произвол власти и угнетение масс были наиболее сильны: в Лом</w:t>
        <w:softHyphen/>
        <w:t>бардо-Венецианской области и в Королевстве Обеих Сицилии. На</w:t>
        <w:softHyphen/>
        <w:t>родные массы Ломбардо-Венецианской области страдали не только от политического произвола, но и от налогового гнета. Налоги на</w:t>
        <w:softHyphen/>
        <w:t>кладывались на все съестные припасы — на хлеб, мясо, а также на табак, вино и пр. Главнокомандующий австрийскими вооружен</w:t>
        <w:softHyphen/>
        <w:t>ными силами в Ломбардо-Венецианской области фельдмаршал Радецкий, который обладал диктаторской властью, превратил эту область по существу в огромную тюрьму. Почти за каждым домом итальянца следил австрийский шпион. За малейшее проявление недовольства бросали на долгие годы в тюрьму. 82-летний солда</w:t>
        <w:softHyphen/>
        <w:t>фон Радецкий, воплощение преторианского духа австрийской ар</w:t>
        <w:softHyphen/>
        <w:t>мии, стремился «кровью и железом» держать в повиновении Лом-бардо-Венецианскую область. «Три кровавых дня,— говорил он незадолго до начала революции,— дадут нам тридцать лет спокой</w:t>
        <w:softHyphen/>
        <w:t>ствия» 19.</w:t>
      </w:r>
    </w:p>
    <w:p>
      <w:pPr>
        <w:pStyle w:val="Normal"/>
        <w:autoSpaceDE w:val="false"/>
        <w:ind w:firstLine="360"/>
        <w:jc w:val="both"/>
        <w:rPr/>
      </w:pPr>
      <w:r>
        <w:rPr/>
        <w:t>Жителям Ломбардо-Венецианской области стало ненавистно все австрийское. Большое распространение получила такая форма антиавстрийской борьбы, как пассивное сопротивление. В конце де</w:t>
        <w:softHyphen/>
        <w:t>кабря 1847 г. миланские патриоты обратились с призывом к насе</w:t>
        <w:softHyphen/>
        <w:t>лению воздержаться с нового года от курения, чтобы этим нанести ущерб Австрии, получавшей громадные доходы от табачной моно</w:t>
        <w:softHyphen/>
        <w:t>полии. 1 и 2 января 1848 г. никто из итальянского населения Ми</w:t>
        <w:softHyphen/>
        <w:t>лана не курил, лишь одни солдаты и полицейские ходили по ули</w:t>
        <w:softHyphen/>
        <w:t>цам и демонстративно курили сигары. Миланцы встречали их сви</w:t>
        <w:softHyphen/>
        <w:t>стом и криком. Тогда власти решили спровоцировать народные массы на выступление, чтобы иметь возможность вооруженной си</w:t>
        <w:softHyphen/>
        <w:t>лой в корне задушить волнения. 3 января переодетым в штатское полицейским и офицерам было выдано большое количество сигар и приказано ходить по улицам и демонстративно курить. Они ку</w:t>
        <w:softHyphen/>
        <w:t>рили и пускали клубы дыма в лица прохожих. Последние бросали в них камни. По приказу Радецкого на безоружную толпу броси</w:t>
        <w:softHyphen/>
        <w:t>лась кавалерия. В результате этого налета 6 человек было убито и более 50 ранено.</w:t>
      </w:r>
    </w:p>
    <w:p>
      <w:pPr>
        <w:pStyle w:val="Normal"/>
        <w:autoSpaceDE w:val="false"/>
        <w:ind w:firstLine="360"/>
        <w:jc w:val="both"/>
        <w:rPr/>
      </w:pPr>
      <w:r>
        <w:rPr/>
        <w:t>Эта кровавая провокация австрийских властей вызвала мощ</w:t>
        <w:softHyphen/>
        <w:t>ный протест всего населения Милана. Волна негодования прокати</w:t>
        <w:softHyphen/>
        <w:t>лась и по другим городам Ломбардо-Венецианской области. Тяже</w:t>
        <w:softHyphen/>
        <w:t>лые столкновения между полицией и населением произошли в Па-вии и Падуе. Австрийцы усилили террор. 18 января были аресто</w:t>
        <w:softHyphen/>
        <w:t>ваны в Венеции видные деятели освободительного движения Да</w:t>
        <w:softHyphen/>
        <w:t>ниэль Манин и Николо Томмазео.</w:t>
      </w:r>
    </w:p>
    <w:p>
      <w:pPr>
        <w:pStyle w:val="Normal"/>
        <w:autoSpaceDE w:val="false"/>
        <w:ind w:firstLine="360"/>
        <w:jc w:val="both"/>
        <w:rPr/>
      </w:pPr>
      <w:r>
        <w:rPr>
          <w:lang w:val="en-US"/>
        </w:rPr>
        <w:t xml:space="preserve">19 </w:t>
      </w:r>
      <w:r>
        <w:rPr/>
        <w:t>См</w:t>
      </w:r>
      <w:r>
        <w:rPr>
          <w:lang w:val="en-US"/>
        </w:rPr>
        <w:t xml:space="preserve">. </w:t>
      </w:r>
      <w:r>
        <w:rPr/>
        <w:t>В</w:t>
      </w:r>
      <w:r>
        <w:rPr>
          <w:lang w:val="en-US"/>
        </w:rPr>
        <w:t>. King. Op. cit, v. I, p. 232,</w:t>
      </w:r>
    </w:p>
    <w:p>
      <w:pPr>
        <w:pStyle w:val="Normal"/>
        <w:autoSpaceDE w:val="false"/>
        <w:ind w:firstLine="360"/>
        <w:jc w:val="both"/>
        <w:rPr/>
      </w:pPr>
      <w:r>
        <w:rPr/>
        <w:drawing>
          <wp:inline distT="0" distB="0" distL="0" distR="0">
            <wp:extent cx="4029075" cy="29108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9" t="-12" r="-9" b="-12"/>
                    <a:stretch>
                      <a:fillRect/>
                    </a:stretch>
                  </pic:blipFill>
                  <pic:spPr bwMode="auto">
                    <a:xfrm>
                      <a:off x="0" y="0"/>
                      <a:ext cx="4029075" cy="2910840"/>
                    </a:xfrm>
                    <a:prstGeom prst="rect">
                      <a:avLst/>
                    </a:prstGeom>
                  </pic:spPr>
                </pic:pic>
              </a:graphicData>
            </a:graphic>
          </wp:inline>
        </w:drawing>
      </w:r>
    </w:p>
    <w:p>
      <w:pPr>
        <w:pStyle w:val="Normal"/>
        <w:autoSpaceDE w:val="false"/>
        <w:ind w:firstLine="360"/>
        <w:jc w:val="both"/>
        <w:rPr/>
      </w:pPr>
      <w:r>
        <w:rPr/>
        <w:t>События в Ломбардо-Венецианской области вызвали волну протестов и демонстраций во всех итальянских государствах, они дали толчок новому подъему патриотического движения.</w:t>
      </w:r>
    </w:p>
    <w:p>
      <w:pPr>
        <w:pStyle w:val="Normal"/>
        <w:autoSpaceDE w:val="false"/>
        <w:ind w:firstLine="360"/>
        <w:jc w:val="both"/>
        <w:rPr/>
      </w:pPr>
      <w:r>
        <w:rPr/>
        <w:t>Спустя несколько дней после этих волнений в Ломбардо-Вене</w:t>
        <w:softHyphen/>
        <w:t>цианской области началось уже настоящее восстание в столице Сицилии — Палермо. Существовавшие в Неаполе и Палермо тай</w:t>
        <w:softHyphen/>
        <w:t>ные кружки патриотов-демократов и либералов стремились возгла</w:t>
        <w:softHyphen/>
        <w:t>вить стихийное движение масс и подготавливали восстание. Осо</w:t>
        <w:softHyphen/>
        <w:t>бую активность проявили сицилийский демократ Розалино Пило и близкий к демократам сицилиец Джузеппе Ла Маза, проживав</w:t>
        <w:softHyphen/>
        <w:t>ший до восстания во Флоренции. 8 января Ла Маза прибыл в Па</w:t>
        <w:softHyphen/>
        <w:t>лермо, где связался с местными патриотами. На следующий день в Палермо была распространена прокламация, которая призывала народ к оружию. В прокламации указывалось, что время напрас</w:t>
        <w:softHyphen/>
        <w:t>ных просьб и мирных демонстраций миновало, что народные мас</w:t>
        <w:softHyphen/>
        <w:t>сы, попавшие в кабалу и доведенные до нищеты, не могут больше терпеть. Сицилийцы призывались быть готовыми к восстанию «на заре 12 января» 1848 г.</w:t>
      </w:r>
    </w:p>
    <w:p>
      <w:pPr>
        <w:pStyle w:val="Normal"/>
        <w:autoSpaceDE w:val="false"/>
        <w:ind w:firstLine="360"/>
        <w:jc w:val="both"/>
        <w:rPr/>
      </w:pPr>
      <w:r>
        <w:rPr/>
        <w:t>Зная заранее о подготавливаемом восстании, власти Палермо привели в боевую готовность армию и полицию. Утром 12 января толпы народа заполнили улицы Палермо. Руководители тайных ор</w:t>
        <w:softHyphen/>
        <w:t>ганизаций стали раздавать оружие. Патриоты ударили в набат в</w:t>
      </w:r>
    </w:p>
    <w:p>
      <w:pPr>
        <w:pStyle w:val="Normal"/>
        <w:autoSpaceDE w:val="false"/>
        <w:ind w:firstLine="360"/>
        <w:jc w:val="both"/>
        <w:rPr/>
      </w:pPr>
      <w:r>
        <w:rPr/>
        <w:t>Италия в 1848—1870 гг.</w:t>
      </w:r>
    </w:p>
    <w:p>
      <w:pPr>
        <w:pStyle w:val="Normal"/>
        <w:autoSpaceDE w:val="false"/>
        <w:ind w:firstLine="360"/>
        <w:jc w:val="both"/>
        <w:rPr/>
      </w:pPr>
      <w:r>
        <w:rPr/>
        <w:fldChar w:fldCharType="begin"/>
      </w:r>
      <w:r>
        <w:rPr/>
        <w:instrText xml:space="preserve"> PAGE </w:instrText>
      </w:r>
      <w:r>
        <w:rPr/>
        <w:fldChar w:fldCharType="separate"/>
      </w:r>
      <w:r>
        <w:rPr/>
        <w:t>121</w:t>
      </w:r>
      <w:r>
        <w:rPr/>
        <w:fldChar w:fldCharType="end"/>
      </w:r>
    </w:p>
    <w:p>
      <w:pPr>
        <w:pStyle w:val="Normal"/>
        <w:autoSpaceDE w:val="false"/>
        <w:ind w:firstLine="360"/>
        <w:jc w:val="both"/>
        <w:rPr/>
      </w:pPr>
      <w:r>
        <w:rPr/>
        <w:t>одной из церквей и в монастыре Ганча. Под руководством Ла Ма-зы быстро стали формироваться повстанческие отряды, состояв</w:t>
        <w:softHyphen/>
        <w:t>шие большей частью из городской бедноты и предводительствуе</w:t>
        <w:softHyphen/>
        <w:t>мые буржуазными элементами. Начались первые столкновения с полицией и армией. В этот же день был создан Временный коми</w:t>
        <w:softHyphen/>
        <w:t>тет во главе с Ла Мазой и стали сооружаться баррикады. На сле</w:t>
        <w:softHyphen/>
        <w:t>дующий день к повстанцам Палермо присоединились крестьяне из нескольких окрестных деревень.</w:t>
      </w:r>
    </w:p>
    <w:p>
      <w:pPr>
        <w:pStyle w:val="Normal"/>
        <w:autoSpaceDE w:val="false"/>
        <w:ind w:firstLine="360"/>
        <w:jc w:val="both"/>
        <w:rPr/>
      </w:pPr>
      <w:r>
        <w:rPr/>
        <w:t>Восстание возглавили демократические силы острова. Они тре</w:t>
        <w:softHyphen/>
        <w:t>бовали независимости Сицилии в рамках итальянской федерации и восстановления конституции 1812 г. с внесением в нее некоторых изменений в интересах демократии. Предполагалось, что освобож</w:t>
        <w:softHyphen/>
        <w:t>денная от гнета Бурбонов Сицилия будет связана федеративным союзом с освобожденным Неаполитанским королевством и что вместе они вступят в федерацию итальянских государств. Чтобы усилить фронт борьбы против реакционных сил, руководители де</w:t>
        <w:softHyphen/>
        <w:t>мократов привлекли к руководству движением также представите</w:t>
        <w:softHyphen/>
        <w:t>лей умеренных либералов. Последние присоединились к движению 14 января.</w:t>
      </w:r>
    </w:p>
    <w:p>
      <w:pPr>
        <w:pStyle w:val="Normal"/>
        <w:autoSpaceDE w:val="false"/>
        <w:ind w:firstLine="360"/>
        <w:jc w:val="both"/>
        <w:rPr/>
      </w:pPr>
      <w:r>
        <w:rPr/>
        <w:t>Уже 14 января повстанцы завладели большей частью города. Однако упорные уличные бои в Палермо продолжались почти две недели. 15 января правительственные войска получили значитель</w:t>
        <w:softHyphen/>
        <w:t>ные подкрепления — 5 тыс. солдат. Но повстанческие отряды ге</w:t>
        <w:softHyphen/>
        <w:t>роически сражались, отвоевывая у королевских войск одну пози</w:t>
        <w:softHyphen/>
        <w:t>цию за другой. 23 января был создан Генеральный комитет, кото</w:t>
        <w:softHyphen/>
        <w:t>рый выполнял функции новой власти. Председателем его стал участник сицилийской революции 1820 г. Руджеро Сеттимо — 70-летний адмирал в отставке.</w:t>
      </w:r>
    </w:p>
    <w:p>
      <w:pPr>
        <w:pStyle w:val="Normal"/>
        <w:autoSpaceDE w:val="false"/>
        <w:ind w:firstLine="360"/>
        <w:jc w:val="both"/>
        <w:rPr/>
      </w:pPr>
      <w:r>
        <w:rPr/>
        <w:t>В последней декаде января почти весь остров был охвачен ре</w:t>
        <w:softHyphen/>
        <w:t>волюцией. Правительственные войска не могли устоять перед на</w:t>
        <w:softHyphen/>
        <w:t>тиском восставшего народа и 27 января покинули Палермо. В на</w:t>
        <w:softHyphen/>
        <w:t>чале февраля 1848 г. Сицилия, за исключением крепости Мессины и города Сиракузы, была очищена от королевских войск.</w:t>
      </w:r>
    </w:p>
    <w:p>
      <w:pPr>
        <w:pStyle w:val="Normal"/>
        <w:autoSpaceDE w:val="false"/>
        <w:ind w:firstLine="360"/>
        <w:jc w:val="both"/>
        <w:rPr/>
      </w:pPr>
      <w:r>
        <w:rPr/>
        <w:t>В первых числах февраля Генеральный комитет Палермо был реорганизован, он принял на себя функции Временного правитель</w:t>
        <w:softHyphen/>
        <w:t>ства острова. Большинство членов правительства являлись предста</w:t>
        <w:softHyphen/>
        <w:t>вителями умеренных либералов. В состав правительства входили также видные деятели демократического движения — Ф. Криспи и П. Кальви, пользовавшиеся большим влиянием.</w:t>
      </w:r>
    </w:p>
    <w:p>
      <w:pPr>
        <w:pStyle w:val="Normal"/>
        <w:autoSpaceDE w:val="false"/>
        <w:ind w:firstLine="360"/>
        <w:jc w:val="both"/>
        <w:rPr/>
      </w:pPr>
      <w:r>
        <w:rPr/>
        <w:t>Восстание в Палермо открыло революцию 1848 г. в Европе. Ге</w:t>
        <w:softHyphen/>
        <w:t>роическая борьба горсти плохо вооруженных повстанцев, которые атаковали мощный королевский гарнизон, «проявив неслыханную храбрость» (Энгельс), их победы, полные драматизма, вызывали сочувствие и восхищение во всех итальянских государствах и дру</w:t>
        <w:softHyphen/>
        <w:t>гих странах Европы. Революция в Сицилии дала толчок разверты</w:t>
        <w:softHyphen/>
      </w:r>
    </w:p>
    <w:p>
      <w:pPr>
        <w:pStyle w:val="Normal"/>
        <w:autoSpaceDE w:val="false"/>
        <w:ind w:firstLine="360"/>
        <w:jc w:val="both"/>
        <w:rPr/>
      </w:pPr>
      <w:r>
        <w:rPr/>
        <w:fldChar w:fldCharType="begin"/>
      </w:r>
      <w:r>
        <w:rPr/>
        <w:instrText xml:space="preserve"> PAGE </w:instrText>
      </w:r>
      <w:r>
        <w:rPr/>
        <w:fldChar w:fldCharType="separate"/>
      </w:r>
      <w:r>
        <w:rPr/>
        <w:t>122</w:t>
      </w:r>
      <w:r>
        <w:rPr/>
        <w:fldChar w:fldCharType="end"/>
      </w:r>
    </w:p>
    <w:p>
      <w:pPr>
        <w:pStyle w:val="Normal"/>
        <w:autoSpaceDE w:val="false"/>
        <w:ind w:firstLine="360"/>
        <w:jc w:val="both"/>
        <w:rPr/>
      </w:pPr>
      <w:r>
        <w:rPr/>
        <w:t>Италия в 1848—1870 гг.</w:t>
      </w:r>
    </w:p>
    <w:p>
      <w:pPr>
        <w:pStyle w:val="Normal"/>
        <w:autoSpaceDE w:val="false"/>
        <w:ind w:firstLine="360"/>
        <w:jc w:val="both"/>
        <w:rPr/>
      </w:pPr>
      <w:r>
        <w:rPr/>
        <w:t>ванию революции не только в остальной Италии, но и во всей Ев</w:t>
        <w:softHyphen/>
        <w:t>ропе. Маркс отмечал, что палермское восстание, «как электриче</w:t>
        <w:softHyphen/>
        <w:t>ский ток», подействовало на народные массы Франции 20.</w:t>
      </w:r>
    </w:p>
    <w:p>
      <w:pPr>
        <w:pStyle w:val="Normal"/>
        <w:autoSpaceDE w:val="false"/>
        <w:ind w:firstLine="360"/>
        <w:jc w:val="both"/>
        <w:rPr/>
      </w:pPr>
      <w:r>
        <w:rPr/>
        <w:t>Искры революции в Сицилии быстро донеслись до Неаполя и способствовали возгоранию пламени восстания в континентальной части королевства. Всего через пять дней после начала восстания в Палермо—17 января — подняли восстание патриоты Чиленто, расположенного недалеко от Неаполя. Восстание возглавили пред</w:t>
        <w:softHyphen/>
        <w:t>ставители радикальной буржуазии под руководством Костабиле Кардуччи. Повстанцы образовали несколько отрядов и быстро ов</w:t>
        <w:softHyphen/>
        <w:t>ладели рядом городов и районов провинции Салерно. Они держа</w:t>
        <w:softHyphen/>
        <w:t>ли курс на Неаполь, где царило возбуждение и происходили бур</w:t>
        <w:softHyphen/>
        <w:t>ные демонстрации. Теперь, когда пламя революции перебросилось на континент, Фердинанд II был вынужден пойти на некоторые уступки. 18—20 января он издал ряд декретов о предоставлении Сицилии ограниченной автономии, о расширении прав провинци</w:t>
        <w:softHyphen/>
        <w:t>альных советов, об амнистии политических заключенных и др.</w:t>
      </w:r>
    </w:p>
    <w:p>
      <w:pPr>
        <w:pStyle w:val="Normal"/>
        <w:autoSpaceDE w:val="false"/>
        <w:ind w:firstLine="360"/>
        <w:jc w:val="both"/>
        <w:rPr/>
      </w:pPr>
      <w:r>
        <w:rPr/>
        <w:t>Однако это не могло удовлетворить возбужденные массы. 25 и 27 января в Неаполе прошли бурные демонстрации, на которых выдвигалось требование предоставления конституции. Над де</w:t>
        <w:softHyphen/>
        <w:t>монстрантами развевались знамена итальянских национальных цве</w:t>
        <w:softHyphen/>
        <w:t>тов и цветов карбонариев. Теперь даже генералы убеждали короля в необходимости уступить, заявляя, что трудно рассчитывать на сол</w:t>
        <w:softHyphen/>
        <w:t>дат 21. И Фердинанд II уступил: 29 января был опубликован дек</w:t>
        <w:softHyphen/>
        <w:t>рет о «даровании» конституции, а 11 февраля опубликован ее текст, составленный по образцу французской конституции 1830 г. Кон</w:t>
        <w:softHyphen/>
        <w:t>ституция предусматривала введение двухпалатного парламента — палату пэров назначал король, палата депутатов избиралась, но за королем сохранялась огромная власть; вводилась ограниченная свобода печати и т. д. Несмотря на весьма умеренный характер этой конституции, Королевство Обеих Сицилии оказалось первым итальянским государством, установившим конституционный строй.</w:t>
      </w:r>
    </w:p>
    <w:p>
      <w:pPr>
        <w:pStyle w:val="Normal"/>
        <w:autoSpaceDE w:val="false"/>
        <w:ind w:firstLine="360"/>
        <w:jc w:val="both"/>
        <w:rPr/>
      </w:pPr>
      <w:r>
        <w:rPr/>
        <w:t>Вести о событиях в Неаполе вызвали восторг патриотических масс в Сардинском королевстве. В первых числах февраля в Тури</w:t>
        <w:softHyphen/>
        <w:t>не и Генуе произошли бурные демонстрации. Брожение широких масс все более усиливалось. Последний толчок дал туринский муниципалитет, принявший на заседании 5 февраля петицию к ко</w:t>
        <w:softHyphen/>
        <w:t>ролю с требованием конституции. Примеру Турина последовали муниципальные советы нескольких других городов. Увидев, что конституции требуют не только народные массы, заполнявшие ули</w:t>
        <w:softHyphen/>
        <w:t>цы столицы, но и муниципальные власти, Карл Альберт решил соз</w:t>
        <w:softHyphen/>
        <w:t>вать совещание совета министров и других высших сановников.</w:t>
      </w:r>
    </w:p>
    <w:p>
      <w:pPr>
        <w:pStyle w:val="Normal"/>
        <w:autoSpaceDE w:val="false"/>
        <w:ind w:firstLine="360"/>
        <w:jc w:val="both"/>
        <w:rPr/>
      </w:pPr>
      <w:r>
        <w:rPr/>
        <w:t>20 См. К. Маркс и Ф. Энгельс. Сочинения, т. 7, стр. 12.</w:t>
      </w:r>
    </w:p>
    <w:p>
      <w:pPr>
        <w:pStyle w:val="Normal"/>
        <w:autoSpaceDE w:val="false"/>
        <w:ind w:firstLine="360"/>
        <w:jc w:val="both"/>
        <w:rPr/>
      </w:pPr>
      <w:r>
        <w:rPr/>
        <w:t xml:space="preserve">21 См. </w:t>
      </w:r>
      <w:r>
        <w:rPr>
          <w:lang w:val="en-US"/>
        </w:rPr>
        <w:t>S</w:t>
      </w:r>
      <w:r>
        <w:rPr/>
        <w:t xml:space="preserve">. </w:t>
      </w:r>
      <w:r>
        <w:rPr>
          <w:lang w:val="en-US"/>
        </w:rPr>
        <w:t>Canzio</w:t>
      </w:r>
      <w:r>
        <w:rPr/>
        <w:t xml:space="preserve">. </w:t>
      </w:r>
      <w:r>
        <w:rPr>
          <w:lang w:val="en-US"/>
        </w:rPr>
        <w:t>Op</w:t>
      </w:r>
      <w:r>
        <w:rPr/>
        <w:t xml:space="preserve">. </w:t>
      </w:r>
      <w:r>
        <w:rPr>
          <w:lang w:val="en-US"/>
        </w:rPr>
        <w:t>cit</w:t>
      </w:r>
      <w:r>
        <w:rPr/>
        <w:t xml:space="preserve">., </w:t>
      </w:r>
      <w:r>
        <w:rPr>
          <w:lang w:val="en-US"/>
        </w:rPr>
        <w:t>p</w:t>
      </w:r>
      <w:r>
        <w:rPr/>
        <w:t>. 418.</w:t>
      </w:r>
    </w:p>
    <w:p>
      <w:pPr>
        <w:pStyle w:val="Normal"/>
        <w:autoSpaceDE w:val="false"/>
        <w:ind w:firstLine="360"/>
        <w:jc w:val="both"/>
        <w:rPr/>
      </w:pPr>
      <w:r>
        <w:rPr/>
        <w:t>Италия в 1848—1870 гг.</w:t>
      </w:r>
    </w:p>
    <w:p>
      <w:pPr>
        <w:pStyle w:val="Normal"/>
        <w:autoSpaceDE w:val="false"/>
        <w:ind w:firstLine="360"/>
        <w:jc w:val="both"/>
        <w:rPr/>
      </w:pPr>
      <w:r>
        <w:rPr/>
        <w:fldChar w:fldCharType="begin"/>
      </w:r>
      <w:r>
        <w:rPr/>
        <w:instrText xml:space="preserve"> PAGE </w:instrText>
      </w:r>
      <w:r>
        <w:rPr/>
        <w:fldChar w:fldCharType="separate"/>
      </w:r>
      <w:r>
        <w:rPr/>
        <w:t>123</w:t>
      </w:r>
      <w:r>
        <w:rPr/>
        <w:fldChar w:fldCharType="end"/>
      </w:r>
    </w:p>
    <w:p>
      <w:pPr>
        <w:pStyle w:val="Normal"/>
        <w:autoSpaceDE w:val="false"/>
        <w:ind w:firstLine="360"/>
        <w:jc w:val="both"/>
        <w:rPr/>
      </w:pPr>
      <w:r>
        <w:rPr/>
        <w:t>Совещание, состоявшееся 7 февраля 1848 г. под председательством короля, утвердило основные положения Статута — будущей консти</w:t>
        <w:softHyphen/>
        <w:t>туции; 4 марта король подписал Статут, а 5 марта он был опублико</w:t>
        <w:softHyphen/>
        <w:t>ван. Конституция Сардинского королевства (так называемый Аль-бертинский статут) также была составлена по образцу француз</w:t>
        <w:softHyphen/>
        <w:t>ской конституции 1830 г.22 Согласно Альбертинскому статуту, ис</w:t>
        <w:softHyphen/>
        <w:t>полнительная власть принадлежала одному лишь королю, а зако</w:t>
        <w:softHyphen/>
        <w:t>нодательная власть осуществлялась совместно королем и двумя палатами — палатой депутатов, избираемой на основе имуществен</w:t>
        <w:softHyphen/>
        <w:t>ного ценза, и сенатом, члены которого назначались королем пожизненно. Конституция предусматривала свободу собраний и пе</w:t>
        <w:softHyphen/>
        <w:t>чати, но с некоторыми ограничениями. После объединения Италии Альбертинский статут с некоторыми изменениями оставался основ</w:t>
        <w:softHyphen/>
        <w:t>ным законом страны почти сто лет.</w:t>
      </w:r>
    </w:p>
    <w:p>
      <w:pPr>
        <w:pStyle w:val="Normal"/>
        <w:autoSpaceDE w:val="false"/>
        <w:ind w:firstLine="360"/>
        <w:jc w:val="both"/>
        <w:rPr/>
      </w:pPr>
      <w:r>
        <w:rPr/>
        <w:t>После провозглашения конституций в Королевствах Обеих Си</w:t>
        <w:softHyphen/>
        <w:t>цилии и Сардинском не мог противостоять народному давлению и герцог Тосканы Леопольд II. Еще в первых числах января 1848 г. в городах Тосканы происходили многолюдные демонстрации. В гер</w:t>
        <w:softHyphen/>
        <w:t>цогстве движение носило не только либеральный, но и националь</w:t>
        <w:softHyphen/>
        <w:t>ный характер. Русский генеральный консул в Тоскане А. Гуеррац-ци с тревогой сообщал в депеше от 10 января, что в последние дни во Флоренции происходят «шумные сборища», которые выдвигают «дерзкое требование» предоставить народу оружие для борьбы с иностранцем23. Особо сильным было движение в Ливорно, где большим влиянием пользовались республиканцы. В этой же депеше Гуеррацци сообщал, что в Ливорно многотысячные «анархические демонстрации» происходят периодически; демонстранты провозгла</w:t>
        <w:softHyphen/>
        <w:t>шают: «Мы требуем оружия! Долой правительство! Да здравст</w:t>
        <w:softHyphen/>
        <w:t>вует конституция!» Для устрашения народа на улицы Ливорно бы</w:t>
        <w:softHyphen/>
        <w:t>ли выведены войска — кавалерия и пехота. Возмущенные массы их встретили свистом и криком. Но войска не осмелились стрелять в народ и вернулись в свои казармы 24. По поводу волнений в Ли</w:t>
        <w:softHyphen/>
        <w:t>ворно Леопольд II опубликовал 7 января прокламацию, в которой обрушился на «врагов порядка и общественного спокойствия» и од</w:t>
        <w:softHyphen/>
        <w:t>новременно уверял, что твердо намерен осуществить начатые уже реформы 25.</w:t>
      </w:r>
    </w:p>
    <w:p>
      <w:pPr>
        <w:pStyle w:val="Normal"/>
        <w:autoSpaceDE w:val="false"/>
        <w:ind w:firstLine="360"/>
        <w:jc w:val="both"/>
        <w:rPr/>
      </w:pPr>
      <w:r>
        <w:rPr/>
        <w:t>В ночь на 10 января по указанию Леопольда II в Ливорно аре</w:t>
        <w:softHyphen/>
        <w:t>стовали 14 человек как руководителей «революционной партии».</w:t>
      </w:r>
    </w:p>
    <w:p>
      <w:pPr>
        <w:pStyle w:val="Normal"/>
        <w:autoSpaceDE w:val="false"/>
        <w:ind w:firstLine="360"/>
        <w:jc w:val="both"/>
        <w:rPr/>
      </w:pPr>
      <w:r>
        <w:rPr/>
        <w:t>22 Полный текст конституции, а также ход ее подготовки и обсуждение проек</w:t>
        <w:softHyphen/>
        <w:t>та см. в книге: «</w:t>
      </w:r>
      <w:r>
        <w:rPr>
          <w:lang w:val="en-US"/>
        </w:rPr>
        <w:t>Lo</w:t>
      </w:r>
      <w:r>
        <w:rPr/>
        <w:t xml:space="preserve"> </w:t>
      </w:r>
      <w:r>
        <w:rPr>
          <w:lang w:val="en-US"/>
        </w:rPr>
        <w:t>Statuto</w:t>
      </w:r>
      <w:r>
        <w:rPr/>
        <w:t xml:space="preserve"> </w:t>
      </w:r>
      <w:r>
        <w:rPr>
          <w:lang w:val="en-US"/>
        </w:rPr>
        <w:t>albertino</w:t>
      </w:r>
      <w:r>
        <w:rPr/>
        <w:t xml:space="preserve"> е </w:t>
      </w:r>
      <w:r>
        <w:rPr>
          <w:lang w:val="en-US"/>
        </w:rPr>
        <w:t>la</w:t>
      </w:r>
      <w:r>
        <w:rPr/>
        <w:t xml:space="preserve"> </w:t>
      </w:r>
      <w:r>
        <w:rPr>
          <w:lang w:val="en-US"/>
        </w:rPr>
        <w:t>sua</w:t>
      </w:r>
      <w:r>
        <w:rPr/>
        <w:t xml:space="preserve"> </w:t>
      </w:r>
      <w:r>
        <w:rPr>
          <w:lang w:val="en-US"/>
        </w:rPr>
        <w:t>preparazione</w:t>
      </w:r>
      <w:r>
        <w:rPr/>
        <w:t xml:space="preserve">». </w:t>
      </w:r>
      <w:r>
        <w:rPr>
          <w:lang w:val="en-US"/>
        </w:rPr>
        <w:t>Roma</w:t>
      </w:r>
      <w:r>
        <w:rPr/>
        <w:t xml:space="preserve">, 1945; см. также: «Конституции буржуазных стран», т. </w:t>
      </w:r>
      <w:r>
        <w:rPr>
          <w:lang w:val="en-US"/>
        </w:rPr>
        <w:t>I</w:t>
      </w:r>
      <w:r>
        <w:rPr/>
        <w:t>. М.— Л., 1935.</w:t>
      </w:r>
    </w:p>
    <w:p>
      <w:pPr>
        <w:pStyle w:val="Normal"/>
        <w:autoSpaceDE w:val="false"/>
        <w:ind w:firstLine="360"/>
        <w:jc w:val="both"/>
        <w:rPr/>
      </w:pPr>
      <w:r>
        <w:rPr/>
        <w:t>23 АВПР, ф. Канцелярия, 1848 г., д. 96, лл. 4—5.</w:t>
      </w:r>
    </w:p>
    <w:p>
      <w:pPr>
        <w:pStyle w:val="Normal"/>
        <w:autoSpaceDE w:val="false"/>
        <w:ind w:firstLine="360"/>
        <w:jc w:val="both"/>
        <w:rPr/>
      </w:pPr>
      <w:r>
        <w:rPr/>
        <w:t>24 Там же, л. 5.</w:t>
      </w:r>
    </w:p>
    <w:p>
      <w:pPr>
        <w:pStyle w:val="Normal"/>
        <w:autoSpaceDE w:val="false"/>
        <w:ind w:firstLine="360"/>
        <w:jc w:val="both"/>
        <w:rPr/>
      </w:pPr>
      <w:r>
        <w:rPr/>
        <w:t>25 Там жр л. 22.</w:t>
      </w:r>
    </w:p>
    <w:p>
      <w:pPr>
        <w:pStyle w:val="Normal"/>
        <w:autoSpaceDE w:val="false"/>
        <w:ind w:firstLine="360"/>
        <w:jc w:val="both"/>
        <w:rPr/>
      </w:pPr>
      <w:r>
        <w:rPr/>
        <w:fldChar w:fldCharType="begin"/>
      </w:r>
      <w:r>
        <w:rPr/>
        <w:instrText xml:space="preserve"> PAGE </w:instrText>
      </w:r>
      <w:r>
        <w:rPr/>
        <w:fldChar w:fldCharType="separate"/>
      </w:r>
      <w:r>
        <w:rPr/>
        <w:t>124</w:t>
      </w:r>
      <w:r>
        <w:rPr/>
        <w:fldChar w:fldCharType="end"/>
      </w:r>
    </w:p>
    <w:p>
      <w:pPr>
        <w:pStyle w:val="Normal"/>
        <w:autoSpaceDE w:val="false"/>
        <w:ind w:firstLine="360"/>
        <w:jc w:val="both"/>
        <w:rPr/>
      </w:pPr>
      <w:r>
        <w:rPr/>
        <w:t>Италия в 1848—1870 гг.</w:t>
      </w:r>
    </w:p>
    <w:p>
      <w:pPr>
        <w:pStyle w:val="Normal"/>
        <w:autoSpaceDE w:val="false"/>
        <w:ind w:firstLine="360"/>
        <w:jc w:val="both"/>
        <w:rPr/>
      </w:pPr>
      <w:r>
        <w:rPr/>
        <w:t>В числе арестованных был популярный в народе писатель Ф. Д. Гу-еррацци. Гуеррацци и его друзей сразу же отослали на остров Эльба и заключили в крепость 2</w:t>
      </w:r>
      <w:r>
        <w:rPr>
          <w:lang w:val="en-US"/>
        </w:rPr>
        <w:t>S</w:t>
      </w:r>
      <w:r>
        <w:rPr/>
        <w:t>. Этот акт вызвал глубокое воз</w:t>
        <w:softHyphen/>
        <w:t>мущение широких масс народа и способствовал еще большему уси</w:t>
        <w:softHyphen/>
        <w:t>лению накала борьбы. Массы требовали освобождения Гуеррацци и его друзей и провозглашения конституции. В то же время в То</w:t>
        <w:softHyphen/>
        <w:t>скане стало известно о событиях в Сицилии и Неаполе. Как свиде</w:t>
        <w:softHyphen/>
        <w:t>тельствует депеша русского генерального консула в Тоскане, эти вести вызвали новую волну демонстраций 27. Теперь и министры стали настойчиво советовать Леопольду II «даровать» конститу</w:t>
        <w:softHyphen/>
        <w:t>цию. 11 февраля герцог объявил о намерении ввести конституцион</w:t>
        <w:softHyphen/>
        <w:t>ное управление.</w:t>
      </w:r>
    </w:p>
    <w:p>
      <w:pPr>
        <w:pStyle w:val="Normal"/>
        <w:autoSpaceDE w:val="false"/>
        <w:ind w:firstLine="360"/>
        <w:jc w:val="both"/>
        <w:rPr/>
      </w:pPr>
      <w:r>
        <w:rPr/>
        <w:t>Тосканская конституция, обнародованная 17 февраля, как и конституции других итальянских государств, была составлена по образцу французской конституции 1830 г. Ее провозглашение ши</w:t>
        <w:softHyphen/>
        <w:t>рокие массы встретили с огромным энтузиазмом.</w:t>
      </w:r>
    </w:p>
    <w:p>
      <w:pPr>
        <w:pStyle w:val="Normal"/>
        <w:autoSpaceDE w:val="false"/>
        <w:ind w:firstLine="360"/>
        <w:jc w:val="both"/>
        <w:rPr/>
      </w:pPr>
      <w:r>
        <w:rPr/>
        <w:t>Движение за конституцию охватило также Папское государст</w:t>
        <w:softHyphen/>
        <w:t>во, давшее первый толчок либеральным реформам. Уже осенью 1847 г. стало ясно, что осуществление принятых реформ, как и про</w:t>
        <w:softHyphen/>
        <w:t>ведение дальнейших, наталкивается на враждебное отношение пра</w:t>
        <w:softHyphen/>
        <w:t>вительственных властей и государственного аппарата, который в Папском государстве оставался прежним. Медлительность в про</w:t>
        <w:softHyphen/>
        <w:t>ведении реформ вызывала глубокое недовольство народных масс и либеральных кругов. У многих сложилось ложное мнение, что Пий IX был бы готов пойти на дальнейшие уступки, но этому ме</w:t>
        <w:softHyphen/>
        <w:t>шает его окружение. Особую ненависть вызывали иезуиты, поль</w:t>
        <w:softHyphen/>
        <w:t>зовавшиеся большим влиянием на государственный аппарат. Когда 2 января 1848 г. папа проезжал по улицам Рима, толпы народа его встретили возгласами: «Да здравствует один лишь Пий IX! Смерть иезуитам!»</w:t>
      </w:r>
    </w:p>
    <w:p>
      <w:pPr>
        <w:pStyle w:val="Normal"/>
        <w:autoSpaceDE w:val="false"/>
        <w:ind w:firstLine="360"/>
        <w:jc w:val="both"/>
        <w:rPr/>
      </w:pPr>
      <w:r>
        <w:rPr/>
        <w:t>В течение января 1848 г. возбуждение в Папском государстве все более усиливалось, особенно из-за медлительности в осущест</w:t>
        <w:softHyphen/>
        <w:t>влении решения Консульты о реорганизации армии и ее вооруже</w:t>
        <w:softHyphen/>
        <w:t>нии (на этом настаивали широкие круги общественности, чтобы быть готовыми противостоять опасности австрийской интервен</w:t>
        <w:softHyphen/>
        <w:t>ции). 8 февраля в Риме состоялась огромная демонстрация, на ко</w:t>
        <w:softHyphen/>
        <w:t>торой раздавались возгласы: «К оружию! Смерть иезуитам! Да здравствует независимость Италии!»28. Массы требовали изменить состав кабинета министров, увеличив число светских лиц. Когда делегация от народа не была допущена в Квиринал, резиденцию</w:t>
      </w:r>
    </w:p>
    <w:p>
      <w:pPr>
        <w:pStyle w:val="Normal"/>
        <w:autoSpaceDE w:val="false"/>
        <w:ind w:firstLine="360"/>
        <w:jc w:val="both"/>
        <w:rPr/>
      </w:pPr>
      <w:r>
        <w:rPr/>
        <w:t>26 Там же, л. 7</w:t>
      </w:r>
    </w:p>
    <w:p>
      <w:pPr>
        <w:pStyle w:val="Normal"/>
        <w:autoSpaceDE w:val="false"/>
        <w:ind w:firstLine="360"/>
        <w:jc w:val="both"/>
        <w:rPr/>
      </w:pPr>
      <w:r>
        <w:rPr/>
        <w:t>27 Там же, л. 25 (депеша от 31 января).</w:t>
      </w:r>
    </w:p>
    <w:p>
      <w:pPr>
        <w:pStyle w:val="Normal"/>
        <w:autoSpaceDE w:val="false"/>
        <w:ind w:firstLine="360"/>
        <w:jc w:val="both"/>
        <w:rPr/>
      </w:pPr>
      <w:r>
        <w:rPr/>
        <w:t xml:space="preserve">28 Там </w:t>
      </w:r>
      <w:r>
        <w:rPr>
          <w:lang w:val="en-US"/>
        </w:rPr>
        <w:t>we</w:t>
      </w:r>
      <w:r>
        <w:rPr/>
        <w:t>, д. 145, л. 271.</w:t>
      </w:r>
    </w:p>
    <w:p>
      <w:pPr>
        <w:pStyle w:val="Normal"/>
        <w:autoSpaceDE w:val="false"/>
        <w:ind w:firstLine="360"/>
        <w:jc w:val="both"/>
        <w:rPr/>
      </w:pPr>
      <w:r>
        <w:rPr/>
        <w:t>Италия в 1848—1870 гг.</w:t>
      </w:r>
    </w:p>
    <w:p>
      <w:pPr>
        <w:pStyle w:val="Normal"/>
        <w:autoSpaceDE w:val="false"/>
        <w:ind w:firstLine="360"/>
        <w:jc w:val="both"/>
        <w:rPr/>
      </w:pPr>
      <w:r>
        <w:rPr/>
        <w:fldChar w:fldCharType="begin"/>
      </w:r>
      <w:r>
        <w:rPr/>
        <w:instrText xml:space="preserve"> PAGE </w:instrText>
      </w:r>
      <w:r>
        <w:rPr/>
        <w:fldChar w:fldCharType="separate"/>
      </w:r>
      <w:r>
        <w:rPr/>
        <w:t>124</w:t>
      </w:r>
      <w:r>
        <w:rPr/>
        <w:fldChar w:fldCharType="end"/>
      </w:r>
    </w:p>
    <w:p>
      <w:pPr>
        <w:pStyle w:val="Normal"/>
        <w:autoSpaceDE w:val="false"/>
        <w:ind w:firstLine="360"/>
        <w:jc w:val="both"/>
        <w:rPr/>
      </w:pPr>
      <w:r>
        <w:rPr/>
        <w:t>папы, демонстранты направились к мэру города князю Т. Корсини и заставили его поехать к папе, чтобы изложить ему требования народа. Как сообщал русский посланник в Папском государстве А. П. Бутенев, до 6 часов вечера толпы народа наполняли улицы Рима и провозглашали свои требования 29. Вернувшись от Пия IX, Корсини сообщил ожидавшим на улицах народным массам, что папа принимает требования об изменении состава правительства. Это сообщение было встречено с восторгом.</w:t>
      </w:r>
    </w:p>
    <w:p>
      <w:pPr>
        <w:pStyle w:val="Normal"/>
        <w:autoSpaceDE w:val="false"/>
        <w:ind w:firstLine="360"/>
        <w:jc w:val="both"/>
        <w:rPr/>
      </w:pPr>
      <w:r>
        <w:rPr/>
        <w:t>9 февраля совет министров подал в отставку, а на следующий день папа опубликовал манифест, в котором, всячески восхваляя проведенные реформы, заявил, что будет сопротивляться требова</w:t>
        <w:softHyphen/>
        <w:t>ниям, «несовместимым с его обязанностями». Но в этом манифесте, которым Пий IX стремился успокоить народное возбуждение, была одна фраза, вызвавшая всеобщий энтузиазм,— слова о благослове</w:t>
        <w:softHyphen/>
        <w:t>нии всей Италии. Массы это поняли как благословение националь</w:t>
        <w:softHyphen/>
        <w:t>ного движения и ответили восторженной демонстрацией. Выступая с балкона перед собравшейся у Квиринала толпой, Пий IX при</w:t>
        <w:softHyphen/>
        <w:t>зывал к всеобщему «согласию и доверию» и просил не обра</w:t>
        <w:softHyphen/>
        <w:t>щаться к нему с требованиями, «противоречащими святости церкви». 11 февраля состоялась более внушительная демонстрация, в которой приняли участие около 10 тыс. человек. Над колоннами демонстрантов, кроме знамен Папского государства, реяли трех</w:t>
        <w:softHyphen/>
        <w:t>цветные итальянские знамена. Демонстранты провозглашали: «Да здравствует папа! Да здравствует независимость и единство Италии!»30.</w:t>
      </w:r>
    </w:p>
    <w:p>
      <w:pPr>
        <w:pStyle w:val="Normal"/>
        <w:autoSpaceDE w:val="false"/>
        <w:ind w:firstLine="360"/>
        <w:jc w:val="both"/>
        <w:rPr/>
      </w:pPr>
      <w:r>
        <w:rPr/>
        <w:t>Обстоятельства заставляли Пия IX делать дальнейшие уступки. 12 февраля было образовано новое правительство. Из девяти ми</w:t>
        <w:softHyphen/>
        <w:t>нистров этого кабинета четверо являлись светскими лицами. 14 февраля создана комиссия для разработки положения о коор</w:t>
        <w:softHyphen/>
        <w:t>динации деятельности уже созданных институтов и образования новых. Однако в обязанность этой комиссии не входила разработка проекта конституции. Пий IX хотел лишь несколько расширить права существующих институтов. Многие ошибочно поняли, что комиссии поручено разработать проект конституции. Так, сообщая о создании этой комиссии, «Гадзетта ди Фиренце» писала, что Пий IX решил предоставить своим подданным конституцию и этим самым «итальянцы, поднявшиеся к новой жизни, обретают пол</w:t>
        <w:softHyphen/>
        <w:t>ную национальную независимость, к которой они стремились много веков» 31.</w:t>
      </w:r>
    </w:p>
    <w:p>
      <w:pPr>
        <w:pStyle w:val="Normal"/>
        <w:autoSpaceDE w:val="false"/>
        <w:ind w:firstLine="360"/>
        <w:jc w:val="both"/>
        <w:rPr/>
      </w:pPr>
      <w:r>
        <w:rPr/>
        <w:t>В создавшейся обстановке Папское государство не могло оста</w:t>
        <w:softHyphen/>
        <w:t>ваться больше без конституции. Когда стало известно о предостав-</w:t>
      </w:r>
    </w:p>
    <w:p>
      <w:pPr>
        <w:pStyle w:val="Normal"/>
        <w:autoSpaceDE w:val="false"/>
        <w:ind w:firstLine="360"/>
        <w:jc w:val="both"/>
        <w:rPr/>
      </w:pPr>
      <w:r>
        <w:rPr/>
        <w:t>28 АВПР, ф. Канцелярия, 1848 г., д. 145, л. 271.</w:t>
      </w:r>
    </w:p>
    <w:p>
      <w:pPr>
        <w:pStyle w:val="Normal"/>
        <w:autoSpaceDE w:val="false"/>
        <w:ind w:firstLine="360"/>
        <w:jc w:val="both"/>
        <w:rPr/>
      </w:pPr>
      <w:r>
        <w:rPr>
          <w:lang w:val="en-US"/>
        </w:rPr>
        <w:t xml:space="preserve">30 </w:t>
      </w:r>
      <w:r>
        <w:rPr/>
        <w:t>Там</w:t>
      </w:r>
      <w:r>
        <w:rPr>
          <w:lang w:val="en-US"/>
        </w:rPr>
        <w:t xml:space="preserve"> </w:t>
      </w:r>
      <w:r>
        <w:rPr/>
        <w:t>же</w:t>
      </w:r>
      <w:r>
        <w:rPr>
          <w:lang w:val="en-US"/>
        </w:rPr>
        <w:t xml:space="preserve">, </w:t>
      </w:r>
      <w:r>
        <w:rPr/>
        <w:t>л</w:t>
      </w:r>
      <w:r>
        <w:rPr>
          <w:lang w:val="en-US"/>
        </w:rPr>
        <w:t>. 293.</w:t>
      </w:r>
    </w:p>
    <w:p>
      <w:pPr>
        <w:pStyle w:val="Normal"/>
        <w:autoSpaceDE w:val="false"/>
        <w:ind w:firstLine="360"/>
        <w:jc w:val="both"/>
        <w:rPr/>
      </w:pPr>
      <w:r>
        <w:rPr>
          <w:lang w:val="en-US"/>
        </w:rPr>
        <w:t xml:space="preserve">31 «Gazzetta di Firenze», 17. </w:t>
      </w:r>
      <w:r>
        <w:rPr/>
        <w:t xml:space="preserve">II 1848, </w:t>
      </w:r>
      <w:r>
        <w:rPr>
          <w:lang w:val="en-US"/>
        </w:rPr>
        <w:t>Nq</w:t>
      </w:r>
      <w:r>
        <w:rPr/>
        <w:t xml:space="preserve"> 38.</w:t>
      </w:r>
    </w:p>
    <w:p>
      <w:pPr>
        <w:pStyle w:val="Normal"/>
        <w:autoSpaceDE w:val="false"/>
        <w:ind w:firstLine="360"/>
        <w:jc w:val="both"/>
        <w:rPr/>
      </w:pPr>
      <w:r>
        <w:rPr/>
        <w:fldChar w:fldCharType="begin"/>
      </w:r>
      <w:r>
        <w:rPr/>
        <w:instrText xml:space="preserve"> PAGE </w:instrText>
      </w:r>
      <w:r>
        <w:rPr/>
        <w:fldChar w:fldCharType="separate"/>
      </w:r>
      <w:r>
        <w:rPr/>
        <w:t>125</w:t>
      </w:r>
      <w:r>
        <w:rPr/>
        <w:fldChar w:fldCharType="end"/>
      </w:r>
    </w:p>
    <w:p>
      <w:pPr>
        <w:pStyle w:val="Normal"/>
        <w:autoSpaceDE w:val="false"/>
        <w:ind w:firstLine="360"/>
        <w:jc w:val="both"/>
        <w:rPr/>
      </w:pPr>
      <w:r>
        <w:rPr/>
        <w:t>Италия в 1848—1870 гг.</w:t>
      </w:r>
    </w:p>
    <w:p>
      <w:pPr>
        <w:pStyle w:val="Normal"/>
        <w:autoSpaceDE w:val="false"/>
        <w:ind w:firstLine="360"/>
        <w:jc w:val="both"/>
        <w:rPr/>
      </w:pPr>
      <w:r>
        <w:rPr/>
        <w:t>лении конституции в Королевстве Обеих Сицилии, в Тосканскохм ве</w:t>
        <w:softHyphen/>
        <w:t>ликом герцогстве и Сардинском королевстве, волнения в Папском государстве усилились. В Квиринал поступала масса петиций из разных городов с требованием конституции. Возбуждение широких масс дошло до предела, когда стало известно о февральской рево</w:t>
        <w:softHyphen/>
        <w:t>люции в Париже. Пий IX понял, что он не в состоянии противосто</w:t>
        <w:softHyphen/>
        <w:t>ять либеральному и национальному движению, и вынужден был снова пойти на уступки. 10 марта по указанию папы было образо</w:t>
        <w:softHyphen/>
        <w:t>вано новое правительство. В него вошли только три церковника, а большинство светских лиц составили умеренные либералы. 14 мар</w:t>
        <w:softHyphen/>
        <w:t>та был опубликован подписанный Пием IX «Основной статут свет</w:t>
        <w:softHyphen/>
        <w:t>ского управления церковного государства». Это была конституция с двухпалатной системой. Верхняя палата назначалась папой по</w:t>
        <w:softHyphen/>
        <w:t>жизненно; палата депутатов избиралась на основе ценза. Но над этими двумя палатами стояла коллегия кардиналов, наделенная конституционными функциями. Эта коллегия церковников облада</w:t>
        <w:softHyphen/>
        <w:t>ла правом вето и могла отменять решения палат. Из всех итальян</w:t>
        <w:softHyphen/>
        <w:t>ских конституций конституция Папского государства была наибо</w:t>
        <w:softHyphen/>
        <w:t>лее консервативной. Тем не менее провозглашение конституции в этом государстве, где безраздельно господствовало духовенство, имело важное значение для всей Италии, так как самим этим фак</w:t>
        <w:softHyphen/>
        <w:t>том наносился мощный удар по реакционным клерикальным силам всего полуострова.</w:t>
      </w:r>
    </w:p>
    <w:p>
      <w:pPr>
        <w:pStyle w:val="Normal"/>
        <w:autoSpaceDE w:val="false"/>
        <w:ind w:firstLine="360"/>
        <w:jc w:val="both"/>
        <w:rPr/>
      </w:pPr>
      <w:r>
        <w:rPr/>
        <w:t>Таким образом, начиная с осени 1847 г. до середины марта 1848 г. движение в Италии развивалось с поразительной быстротой. Как отмечал Энгельс, для итальянских государств это было время, когда «одна страна толкала вперед другую, один прогрессивный акт всякий раз вызывал за собой какой-нибудь новый» 32. В раз</w:t>
        <w:softHyphen/>
        <w:t>вертывании событий в Италии огромную роль сыграло восстание в Палермо, явившееся началом революционного кризиса. Этот кри</w:t>
        <w:softHyphen/>
        <w:t>зис привел к установлению конституционного строя во всех италь</w:t>
        <w:softHyphen/>
        <w:t>янских государствах, за исключением Ломбардо-Венецианской об</w:t>
        <w:softHyphen/>
        <w:t>ласти и герцогств Пармы и Модены. Последние были оккупирова</w:t>
        <w:softHyphen/>
        <w:t>ны Австрией, согласно договору между нею и правительствами этих герцогств, заключенному 24 декабря 1847 г.</w:t>
      </w:r>
    </w:p>
    <w:p>
      <w:pPr>
        <w:pStyle w:val="Normal"/>
        <w:autoSpaceDE w:val="false"/>
        <w:ind w:firstLine="360"/>
        <w:jc w:val="both"/>
        <w:rPr/>
      </w:pPr>
      <w:r>
        <w:rPr/>
        <w:t>Значение революции в Палермо заключалось в том, что она раз</w:t>
        <w:softHyphen/>
        <w:t>будила широкие народные массы всего Апеннинского полуострова и всколыхнула буржуазию. Испугавшись силы народных движе</w:t>
        <w:softHyphen/>
        <w:t>ний, правящий класс и государи вынуждены были пойти на ком</w:t>
        <w:softHyphen/>
        <w:t>промисс с умеренными либералами. Этот компромисс нашел выра</w:t>
        <w:softHyphen/>
        <w:t>жение в предоставлении конституций, которые все более станови</w:t>
        <w:softHyphen/>
        <w:t>лись настоятельной потребностью буржуазии, но которые вме</w:t>
        <w:softHyphen/>
        <w:t>сте с тем имели своей целью задержать и остановить дальнейшее</w:t>
      </w:r>
    </w:p>
    <w:p>
      <w:pPr>
        <w:pStyle w:val="Normal"/>
        <w:autoSpaceDE w:val="false"/>
        <w:ind w:firstLine="360"/>
        <w:jc w:val="both"/>
        <w:rPr/>
      </w:pPr>
      <w:r>
        <w:rPr/>
        <w:t>32 К. Маркс н Ф- Энгельс. Сочинения, т. 4, стр. 483.</w:t>
      </w:r>
    </w:p>
    <w:p>
      <w:pPr>
        <w:pStyle w:val="Normal"/>
        <w:autoSpaceDE w:val="false"/>
        <w:ind w:firstLine="360"/>
        <w:jc w:val="both"/>
        <w:rPr/>
      </w:pPr>
      <w:r>
        <w:rPr/>
        <w:t>Италия в 1848—1870 гг.</w:t>
      </w:r>
    </w:p>
    <w:p>
      <w:pPr>
        <w:pStyle w:val="Normal"/>
        <w:autoSpaceDE w:val="false"/>
        <w:ind w:firstLine="360"/>
        <w:jc w:val="both"/>
        <w:rPr/>
      </w:pPr>
      <w:r>
        <w:rPr/>
        <w:fldChar w:fldCharType="begin"/>
      </w:r>
      <w:r>
        <w:rPr/>
        <w:instrText xml:space="preserve"> PAGE </w:instrText>
      </w:r>
      <w:r>
        <w:rPr/>
        <w:fldChar w:fldCharType="separate"/>
      </w:r>
      <w:r>
        <w:rPr/>
        <w:t>126</w:t>
      </w:r>
      <w:r>
        <w:rPr/>
        <w:fldChar w:fldCharType="end"/>
      </w:r>
    </w:p>
    <w:p>
      <w:pPr>
        <w:pStyle w:val="Normal"/>
        <w:autoSpaceDE w:val="false"/>
        <w:ind w:firstLine="360"/>
        <w:jc w:val="both"/>
        <w:rPr/>
      </w:pPr>
      <w:r>
        <w:rPr/>
        <w:t>развитие движения, дабы избежать революции 33. Однако избежать революции в Италии уже было невозможно. После февральской революции в Париже разразилась мартовская революция в Вене, а затем новая революционная волна охватила всю Италию.</w:t>
      </w:r>
    </w:p>
    <w:p>
      <w:pPr>
        <w:pStyle w:val="Normal"/>
        <w:autoSpaceDE w:val="false"/>
        <w:ind w:firstLine="360"/>
        <w:jc w:val="both"/>
        <w:rPr/>
      </w:pPr>
      <w:r>
        <w:rPr/>
        <w:t>Революция в Венеции и Милане</w:t>
      </w:r>
    </w:p>
    <w:p>
      <w:pPr>
        <w:pStyle w:val="Normal"/>
        <w:autoSpaceDE w:val="false"/>
        <w:ind w:firstLine="360"/>
        <w:jc w:val="both"/>
        <w:rPr/>
      </w:pPr>
      <w:r>
        <w:rPr/>
        <w:t>Революция в Австрийской империи всколыхнула революцион</w:t>
        <w:softHyphen/>
        <w:t>ные страсти народных масс в Ломбардо-Венецианской области В этой части Италии, находившейся под господством Австрии, те</w:t>
        <w:softHyphen/>
        <w:t>перь движение приняло более бурный характер, чем в каком-либо другом итальянском государстве. Известие о восстании в Вене, о бег</w:t>
        <w:softHyphen/>
        <w:t>стве Меттерниха и о предоставлении конституции в Австрии вы</w:t>
        <w:softHyphen/>
        <w:t>звало необычайный энтузиазм венецианцев. 17 марта 1848 г. в Ве</w:t>
        <w:softHyphen/>
        <w:t>неции на площади св. Марка состоялась бурная демонстрация. На</w:t>
        <w:softHyphen/>
        <w:t>род требовал освобождения известных деятелей республиканского движения Манина, Томмазео и их друзей, арестованных в январе. Не дожидаясь ответа властей, демонстранты бросились к тюрьме, освободили узников и несли их на руках до площади св. Марка, где Манин выступил с яркой патриотической речью. На следующий день волнения в Венеции усилились. На площади св. Марка снова произошла бурная демонстрация, причем австрийские солдаты от</w:t>
        <w:softHyphen/>
        <w:t>крыли огонь по толпе и убили 5 человек. Кровавый акт австрий</w:t>
        <w:softHyphen/>
        <w:t>ских властей вызвал возмущение венецианцев. Патриоты вывеши</w:t>
        <w:softHyphen/>
        <w:t>вали трехцветные знамена, звонили в колокола. По предложению Манина муниципалитет обратился к губернатору Венеции графу Палффи с требованием учредить гражданскую гвардию. Губерна</w:t>
        <w:softHyphen/>
        <w:t>тор Палффи вынужден был уступить и дать согласие на ее органи</w:t>
        <w:softHyphen/>
        <w:t>зацию.</w:t>
      </w:r>
    </w:p>
    <w:p>
      <w:pPr>
        <w:pStyle w:val="Normal"/>
        <w:autoSpaceDE w:val="false"/>
        <w:ind w:firstLine="360"/>
        <w:jc w:val="both"/>
        <w:rPr/>
      </w:pPr>
      <w:r>
        <w:rPr/>
        <w:t>В первые дни революции в Венеции Манин не выдвигал требо</w:t>
        <w:softHyphen/>
        <w:t>вания провозглашения республики, видимо, по тактическим сооб</w:t>
        <w:softHyphen/>
        <w:t>ражениям, чтобы не расколоть патриотические силы 34 (в его замет</w:t>
        <w:softHyphen/>
        <w:t>ках, набросанных еще в тюрьме в марте, это требование фигуриро</w:t>
        <w:softHyphen/>
        <w:t>вало как главное). Манин разработал план восстания. Он считал, что важнейшей опорой восстания будут рабочие арсенала, личный состав флота, укомплектованного главным образом итальянцами, и гражданская гвардия. Восстание должно было начаться с захва</w:t>
        <w:softHyphen/>
        <w:t>та арсенала, где патриоты имели много друзей среди рабочих. На</w:t>
        <w:softHyphen/>
        <w:t>чало его было назначено на утро 22 марта. Еще до прихода Мани</w:t>
        <w:softHyphen/>
        <w:t>на в арсенал рабочие убили жестокого начальника арсенала пол</w:t>
        <w:softHyphen/>
        <w:t>ковника Мариновича, после чего Манин с несколькими десятками</w:t>
      </w:r>
    </w:p>
    <w:p>
      <w:pPr>
        <w:pStyle w:val="Normal"/>
        <w:autoSpaceDE w:val="false"/>
        <w:ind w:firstLine="360"/>
        <w:jc w:val="both"/>
        <w:rPr/>
      </w:pPr>
      <w:r>
        <w:rPr/>
        <w:t>33 Ср. Д. Канделоро. Указ. соч., стр. 178.</w:t>
      </w:r>
    </w:p>
    <w:p>
      <w:pPr>
        <w:pStyle w:val="Normal"/>
        <w:autoSpaceDE w:val="false"/>
        <w:ind w:firstLine="360"/>
        <w:jc w:val="both"/>
        <w:rPr/>
      </w:pPr>
      <w:r>
        <w:rPr>
          <w:lang w:val="en-US"/>
        </w:rPr>
        <w:t xml:space="preserve">34 </w:t>
      </w:r>
      <w:r>
        <w:rPr/>
        <w:t>См</w:t>
      </w:r>
      <w:r>
        <w:rPr>
          <w:lang w:val="en-US"/>
        </w:rPr>
        <w:t xml:space="preserve">. </w:t>
      </w:r>
      <w:r>
        <w:rPr/>
        <w:t>Я</w:t>
      </w:r>
      <w:r>
        <w:rPr>
          <w:lang w:val="en-US"/>
        </w:rPr>
        <w:t>. Martin. Daniel Manin. Paris</w:t>
      </w:r>
      <w:r>
        <w:rPr/>
        <w:t xml:space="preserve">, 1861, </w:t>
      </w:r>
      <w:r>
        <w:rPr>
          <w:lang w:val="en-US"/>
        </w:rPr>
        <w:t>p</w:t>
      </w:r>
      <w:r>
        <w:rPr/>
        <w:t>. 36—37.</w:t>
      </w:r>
    </w:p>
    <w:p>
      <w:pPr>
        <w:pStyle w:val="Normal"/>
        <w:autoSpaceDE w:val="false"/>
        <w:ind w:firstLine="360"/>
        <w:jc w:val="both"/>
        <w:rPr/>
      </w:pPr>
      <w:r>
        <w:rPr/>
        <w:t>15.      Даниэле Манин</w:t>
      </w:r>
    </w:p>
    <w:p>
      <w:pPr>
        <w:pStyle w:val="Normal"/>
        <w:autoSpaceDE w:val="false"/>
        <w:ind w:firstLine="360"/>
        <w:jc w:val="both"/>
        <w:rPr/>
      </w:pPr>
      <w:r>
        <w:rPr/>
        <w:t>солдат гражданской гвардии без боя захватил арсенал. К пов</w:t>
        <w:softHyphen/>
        <w:t>станцам присоединились части морской пехоты и артиллерии; дру</w:t>
        <w:softHyphen/>
        <w:t>гие части не оказали сопротивления. Вскоре к губернатору Палффи явилась делегация от муниципалитета, которая потребовала пере</w:t>
        <w:softHyphen/>
        <w:t>дать власть муниципалитету. Однако Палффи вручил ее военному коменданту графу Зичи. После некоторого сопротивления Зичи подписал акт о капитуляции, передав власть муниципалитету.</w:t>
      </w:r>
    </w:p>
    <w:p>
      <w:pPr>
        <w:pStyle w:val="Normal"/>
        <w:autoSpaceDE w:val="false"/>
        <w:ind w:firstLine="360"/>
        <w:jc w:val="both"/>
        <w:rPr/>
      </w:pPr>
      <w:r>
        <w:rPr/>
        <w:t>На площади св. Марка, которая была заполнена гражданской гвардией и вооруженным народом, Манин выступил с пламенной речью. Он провозгласил республику и заявил, что Венеция бу</w:t>
        <w:softHyphen/>
        <w:t>дет «одним из центров, которые должны служить делу постепенно</w:t>
        <w:softHyphen/>
        <w:t>го слияния Италии в единое целое» 35. Утром 23 марта 1848 г. Ма</w:t>
        <w:softHyphen/>
        <w:t>нин сформировал Временное правительство Венецианской респуб</w:t>
        <w:softHyphen/>
        <w:t>лики.</w:t>
      </w:r>
    </w:p>
    <w:p>
      <w:pPr>
        <w:pStyle w:val="Normal"/>
        <w:autoSpaceDE w:val="false"/>
        <w:ind w:firstLine="360"/>
        <w:jc w:val="both"/>
        <w:rPr/>
      </w:pPr>
      <w:r>
        <w:rPr/>
        <w:t xml:space="preserve">35 Н. </w:t>
      </w:r>
      <w:r>
        <w:rPr>
          <w:lang w:val="en-US"/>
        </w:rPr>
        <w:t>Martin</w:t>
      </w:r>
      <w:r>
        <w:rPr/>
        <w:t xml:space="preserve">. </w:t>
      </w:r>
      <w:r>
        <w:rPr>
          <w:lang w:val="en-US"/>
        </w:rPr>
        <w:t>Op</w:t>
      </w:r>
      <w:r>
        <w:rPr/>
        <w:t xml:space="preserve">. </w:t>
      </w:r>
      <w:r>
        <w:rPr>
          <w:lang w:val="en-US"/>
        </w:rPr>
        <w:t>cit</w:t>
      </w:r>
      <w:r>
        <w:rPr/>
        <w:t xml:space="preserve">., </w:t>
      </w:r>
      <w:r>
        <w:rPr>
          <w:lang w:val="en-US"/>
        </w:rPr>
        <w:t>p</w:t>
      </w:r>
      <w:r>
        <w:rPr/>
        <w:t>. 55.</w:t>
      </w:r>
    </w:p>
    <w:p>
      <w:pPr>
        <w:pStyle w:val="Normal"/>
        <w:autoSpaceDE w:val="false"/>
        <w:ind w:firstLine="360"/>
        <w:jc w:val="both"/>
        <w:rPr/>
      </w:pPr>
      <w:r>
        <w:rPr/>
        <w:t>Италия в 1848—1870 гг.</w:t>
      </w:r>
    </w:p>
    <w:p>
      <w:pPr>
        <w:pStyle w:val="Normal"/>
        <w:autoSpaceDE w:val="false"/>
        <w:ind w:firstLine="360"/>
        <w:jc w:val="both"/>
        <w:rPr/>
      </w:pPr>
      <w:r>
        <w:rPr/>
        <w:fldChar w:fldCharType="begin"/>
      </w:r>
      <w:r>
        <w:rPr/>
        <w:instrText xml:space="preserve"> PAGE </w:instrText>
      </w:r>
      <w:r>
        <w:rPr/>
        <w:fldChar w:fldCharType="separate"/>
      </w:r>
      <w:r>
        <w:rPr/>
        <w:t>127</w:t>
      </w:r>
      <w:r>
        <w:rPr/>
        <w:fldChar w:fldCharType="end"/>
      </w:r>
    </w:p>
    <w:p>
      <w:pPr>
        <w:pStyle w:val="Normal"/>
        <w:autoSpaceDE w:val="false"/>
        <w:ind w:firstLine="360"/>
        <w:jc w:val="both"/>
        <w:rPr/>
      </w:pPr>
      <w:r>
        <w:rPr/>
        <w:t>Революции в Венеции и Ломбардии произошли одновременно.</w:t>
      </w:r>
    </w:p>
    <w:p>
      <w:pPr>
        <w:pStyle w:val="Normal"/>
        <w:autoSpaceDE w:val="false"/>
        <w:ind w:firstLine="360"/>
        <w:jc w:val="both"/>
        <w:rPr/>
      </w:pPr>
      <w:r>
        <w:rPr/>
        <w:t>17 марта вечером, как только в Милане стало известно о револю</w:t>
        <w:softHyphen/>
        <w:t>ции в Вене, в городе начались волнения. Деятели освободительно</w:t>
        <w:softHyphen/>
        <w:t>го движения созывали собрания для разработки плана действия и для  подготовки  народа  к борьбе.   Было   решено  организовать</w:t>
      </w:r>
    </w:p>
    <w:p>
      <w:pPr>
        <w:pStyle w:val="Normal"/>
        <w:autoSpaceDE w:val="false"/>
        <w:ind w:firstLine="360"/>
        <w:jc w:val="both"/>
        <w:rPr/>
      </w:pPr>
      <w:r>
        <w:rPr/>
        <w:t>18 марта демонстрацию. Среди патриотов не было единого мнения по вопросу о характере предстоящей борьбы. Даже некоторые вид</w:t>
        <w:softHyphen/>
        <w:t>ные руководители республиканцев, как, например, Карло Катта-нео 36, считали, что начать восстание пока нельзя, так как оно еще недостаточно подготовлено. Что касается умеренных либералов, то они стремились лишь добиться некоторых реформ и дождаться во</w:t>
        <w:softHyphen/>
        <w:t>енной помощи от Сардинского королевства. Политику умеренных наиболее четко выражал мэр города Милана Габрио Казати, кото</w:t>
        <w:softHyphen/>
        <w:t>рый всеми силами стремился сдерживать массы и всячески лавиро</w:t>
        <w:softHyphen/>
        <w:t>вал, дабы избежать вооруженной борьбы.</w:t>
      </w:r>
    </w:p>
    <w:p>
      <w:pPr>
        <w:pStyle w:val="Normal"/>
        <w:autoSpaceDE w:val="false"/>
        <w:ind w:firstLine="360"/>
        <w:jc w:val="both"/>
        <w:rPr/>
      </w:pPr>
      <w:r>
        <w:rPr/>
        <w:t>Однако в те дни уже нельзя было удержать народ Милана от стихийного порыва к смертельной схватке с ненавистным врагом. 18 марта накал патриотического движения поднялся до высшей точки. В этот день, утром, миланцы, увидели на стенах зданий расклеенный имперский эдикт за подписью вице-губернатора ОДоннеля, которым сообщалось, что император обещал своим под</w:t>
        <w:softHyphen/>
        <w:t>данным свободу печати, а также созыв (не позднее 3 июля) про</w:t>
        <w:softHyphen/>
        <w:t>винциальных собраний. На всех экземплярах этого эдикта патри</w:t>
        <w:softHyphen/>
        <w:t>оты сделали надписи «Слишком поздно!». А рядом с ним было рас</w:t>
        <w:softHyphen/>
        <w:t>клеено анонимное печатное воззвание, в котором перечислялись требования народа: уничтожение старой полиции, амнистия поли</w:t>
        <w:softHyphen/>
        <w:t>тических заключенных, свобода печати, выборы в Национальное собрание, учреждение национальной гвардии и нейтралитет импер</w:t>
        <w:softHyphen/>
        <w:t>ских войск. Прокламация заканчивалась призывом: «В 3 часа всем явиться в Аллею рабов», где обычно собирались патриоты.</w:t>
      </w:r>
    </w:p>
    <w:p>
      <w:pPr>
        <w:pStyle w:val="Normal"/>
        <w:autoSpaceDE w:val="false"/>
        <w:ind w:firstLine="360"/>
        <w:jc w:val="both"/>
        <w:rPr/>
      </w:pPr>
      <w:r>
        <w:rPr/>
        <w:t>Вскоре толпы народа заполнили улицы Милана. Стихийно об</w:t>
        <w:softHyphen/>
        <w:t>разовались колонны, которые устремились в губернаторский дво</w:t>
        <w:softHyphen/>
        <w:t>рец. Здесь произошло столкновение с охраной. Один часовой был убит, другие обезоружены и схвачены; затем демонстранты аресто</w:t>
        <w:softHyphen/>
        <w:t>вали О'Доннеля. Патриоты заставили его подписать декреты об учреждении гражданской гвардии и увольнении руководства поли* ции. В Милане разгоралось восстание. Происходили первые улич</w:t>
        <w:softHyphen/>
        <w:t>ные столкновения между народом и австрийской армией. Выведен</w:t>
        <w:softHyphen/>
        <w:t>ных на улицы солдат забросали камнями, черепицами, бутылками. Патриоты ударили в колокола. Повсюду начали сооружаться бар</w:t>
        <w:softHyphen/>
        <w:t>рикады. В ночь с 18 на 19 марта почти весь город был покрыт баррикадами, их насчитывалось свыше 1600.</w:t>
      </w:r>
    </w:p>
    <w:p>
      <w:pPr>
        <w:pStyle w:val="Normal"/>
        <w:autoSpaceDE w:val="false"/>
        <w:ind w:firstLine="360"/>
        <w:jc w:val="both"/>
        <w:rPr/>
      </w:pPr>
      <w:r>
        <w:rPr/>
        <w:t>36 К. Каттанео — демократ-федералист, выдвигавший идею создания в Италии федеративной республики.</w:t>
      </w:r>
    </w:p>
    <w:p>
      <w:pPr>
        <w:pStyle w:val="Normal"/>
        <w:autoSpaceDE w:val="false"/>
        <w:ind w:firstLine="360"/>
        <w:jc w:val="both"/>
        <w:rPr/>
      </w:pPr>
      <w:r>
        <w:rPr/>
        <w:t>775</w:t>
      </w:r>
    </w:p>
    <w:p>
      <w:pPr>
        <w:pStyle w:val="Normal"/>
        <w:autoSpaceDE w:val="false"/>
        <w:ind w:firstLine="360"/>
        <w:jc w:val="both"/>
        <w:rPr/>
      </w:pPr>
      <w:r>
        <w:rPr/>
        <w:t>Италия в 184Ь—1870 гг.</w:t>
      </w:r>
    </w:p>
    <w:p>
      <w:pPr>
        <w:pStyle w:val="Normal"/>
        <w:autoSpaceDE w:val="false"/>
        <w:ind w:firstLine="360"/>
        <w:jc w:val="both"/>
        <w:rPr/>
      </w:pPr>
      <w:r>
        <w:rPr/>
        <w:t>Душой восстания являлись демократы, радикальные элементы буржуазии, возглавлявшиеся К. Каттанео и его друзьями. Особен</w:t>
        <w:softHyphen/>
        <w:t>но выделялся в эти героические дни молодой демократ Энрико Чер-нуски. Темпераментный 20-летний юноша, он был олицетворением неустрашимой итальянской молодежи. Чернуски выступал за энер</w:t>
        <w:softHyphen/>
        <w:t>гичные действия и увлекал массы на самоотверженную борьбу. Сла</w:t>
        <w:softHyphen/>
        <w:t>бовооруженные повстанцы — главным образом рабочие, ремеслен</w:t>
        <w:softHyphen/>
        <w:t>ники и мелкая буржуазия — проявляли чудеса храбрости и героизма. На баррикадах сражались старики и юноши, женщины и дети.</w:t>
      </w:r>
    </w:p>
    <w:p>
      <w:pPr>
        <w:pStyle w:val="Normal"/>
        <w:autoSpaceDE w:val="false"/>
        <w:ind w:firstLine="360"/>
        <w:jc w:val="both"/>
        <w:rPr/>
      </w:pPr>
      <w:r>
        <w:rPr/>
        <w:t>20 марта был создан Военный совет, который осуществлял ру</w:t>
        <w:softHyphen/>
        <w:t>ководство восстанием. Членами совета стали Каттанео, Чернуски и др. На помощь миланцам стекались повстанцы из ближайших го</w:t>
        <w:softHyphen/>
        <w:t>родов и селений. В ряде районов восстали крестьяне, которые вме</w:t>
        <w:softHyphen/>
        <w:t>сте с населением городов сражались против австрийских войск.</w:t>
      </w:r>
    </w:p>
    <w:p>
      <w:pPr>
        <w:pStyle w:val="Normal"/>
        <w:autoSpaceDE w:val="false"/>
        <w:ind w:firstLine="360"/>
        <w:jc w:val="both"/>
        <w:rPr/>
      </w:pPr>
      <w:r>
        <w:rPr/>
        <w:t>Уже 20 марта главнокомандующий австрийских войск фельд</w:t>
        <w:softHyphen/>
        <w:t>маршал Радецкий понял, что положение становится безнадежным, и через посредников предложил перемирие. Муниципалитет, возг</w:t>
        <w:softHyphen/>
        <w:t>лавляемый умеренным либералом Казати, был склонен принять предложение Радецкого. Однако Военный совет и все демократи</w:t>
        <w:softHyphen/>
        <w:t>ческие деятели категорически высказались против перемирия с австрийцами, требуя продолжения борьбы. Тогда умеренные пред</w:t>
        <w:softHyphen/>
        <w:t>ложили обратиться за помощью к Карлу Альберту. Этот вариант также был отвергнут демократами, считавшими, что обращение за помощью к одному лишь Карлу Альберту приведет к подчинению Ломбардии Сардинскому королевству. Демократы распространяли написанное Каттанео воззвание, в котором говорилось: «Город Милан, желая добиться победы и изгнать навсегда за Альпы вра</w:t>
        <w:softHyphen/>
        <w:t>га всей Италии, взывает к помощи всех народов и государей Ита</w:t>
        <w:softHyphen/>
        <w:t>лии и особенно к помощи соседнего воинственного Пьемонта» 37.</w:t>
      </w:r>
    </w:p>
    <w:p>
      <w:pPr>
        <w:pStyle w:val="Normal"/>
        <w:autoSpaceDE w:val="false"/>
        <w:ind w:firstLine="360"/>
        <w:jc w:val="both"/>
        <w:rPr/>
      </w:pPr>
      <w:r>
        <w:rPr/>
        <w:t>22 марта муниципалитет Милана объявил себя Временным пра</w:t>
        <w:softHyphen/>
        <w:t>вительством. Председателем его избрали Казати. В это правитель</w:t>
        <w:softHyphen/>
        <w:t>ство, состоявшее из умеренных либералов, был включен лишь один демократ — Чезаре Корренти. Военный совет был объединен с Ко</w:t>
        <w:softHyphen/>
        <w:t>митетом обороны Временного правительства. В комитет от демокра</w:t>
        <w:softHyphen/>
        <w:t>тов вошли Каттанео и Чернуски. Таким образом, при формирова</w:t>
        <w:softHyphen/>
        <w:t>нии новой власти победу одержали умеренные.</w:t>
      </w:r>
    </w:p>
    <w:p>
      <w:pPr>
        <w:pStyle w:val="Normal"/>
        <w:autoSpaceDE w:val="false"/>
        <w:ind w:firstLine="360"/>
        <w:jc w:val="both"/>
        <w:rPr/>
      </w:pPr>
      <w:r>
        <w:rPr/>
        <w:t>Положение австрийской армии в Ломбардии стало катастрофи</w:t>
        <w:softHyphen/>
        <w:t>ческим. За 5 дней боев она была изрядно потрепана и деморали</w:t>
        <w:softHyphen/>
        <w:t>зована, потеряв тысячи убитыми, ранеными и пленными. Вече</w:t>
        <w:softHyphen/>
        <w:t>ром 22 марта австрийская армия начала отступление под прикрыти</w:t>
        <w:softHyphen/>
        <w:t>ем сильного артиллерийского огня. Героическая борьба народных масс (вошедшая в историю как «Пять дней Милана») превратила это отступление в трусливое бегстзо.</w:t>
      </w:r>
    </w:p>
    <w:p>
      <w:pPr>
        <w:pStyle w:val="Normal"/>
        <w:autoSpaceDE w:val="false"/>
        <w:ind w:firstLine="360"/>
        <w:jc w:val="both"/>
        <w:rPr/>
      </w:pPr>
      <w:r>
        <w:rPr>
          <w:lang w:val="en-US"/>
        </w:rPr>
        <w:t xml:space="preserve">37 </w:t>
      </w:r>
      <w:r>
        <w:rPr/>
        <w:t>С</w:t>
      </w:r>
      <w:r>
        <w:rPr>
          <w:lang w:val="en-US"/>
        </w:rPr>
        <w:t xml:space="preserve">. </w:t>
      </w:r>
      <w:r>
        <w:rPr/>
        <w:t>СаЦапео</w:t>
      </w:r>
      <w:r>
        <w:rPr>
          <w:lang w:val="en-US"/>
        </w:rPr>
        <w:t xml:space="preserve">. Op. cit., </w:t>
      </w:r>
      <w:r>
        <w:rPr/>
        <w:t>р</w:t>
      </w:r>
      <w:r>
        <w:rPr>
          <w:lang w:val="en-US"/>
        </w:rPr>
        <w:t>. 47.</w:t>
      </w:r>
    </w:p>
    <w:p>
      <w:pPr>
        <w:pStyle w:val="Normal"/>
        <w:autoSpaceDE w:val="false"/>
        <w:ind w:firstLine="360"/>
        <w:jc w:val="both"/>
        <w:rPr/>
      </w:pPr>
      <w:r>
        <w:rPr/>
        <w:t>Италия в 1848—1870 гг.</w:t>
      </w:r>
    </w:p>
    <w:p>
      <w:pPr>
        <w:pStyle w:val="Normal"/>
        <w:autoSpaceDE w:val="false"/>
        <w:ind w:firstLine="360"/>
        <w:jc w:val="both"/>
        <w:rPr/>
      </w:pPr>
      <w:r>
        <w:rPr/>
        <w:fldChar w:fldCharType="begin"/>
      </w:r>
      <w:r>
        <w:rPr/>
        <w:instrText xml:space="preserve"> PAGE </w:instrText>
      </w:r>
      <w:r>
        <w:rPr/>
        <w:fldChar w:fldCharType="separate"/>
      </w:r>
      <w:r>
        <w:rPr/>
        <w:t>128</w:t>
      </w:r>
      <w:r>
        <w:rPr/>
        <w:fldChar w:fldCharType="end"/>
      </w:r>
    </w:p>
    <w:p>
      <w:pPr>
        <w:pStyle w:val="Normal"/>
        <w:autoSpaceDE w:val="false"/>
        <w:ind w:firstLine="360"/>
        <w:jc w:val="both"/>
        <w:rPr/>
      </w:pPr>
      <w:r>
        <w:rPr/>
        <w:t>Утром 23 марта Временное правительство Ломбардии опублико</w:t>
        <w:softHyphen/>
        <w:t>вало прокламацию, в которой народ призывался к сохранению баррикад и к борьбе за свободу для всей Италии.</w:t>
      </w:r>
    </w:p>
    <w:p>
      <w:pPr>
        <w:pStyle w:val="Normal"/>
        <w:autoSpaceDE w:val="false"/>
        <w:ind w:firstLine="360"/>
        <w:jc w:val="both"/>
        <w:rPr/>
      </w:pPr>
      <w:r>
        <w:rPr/>
        <w:t>В самоотверженной борьбе народ одержал свою первую победу над австрийским деспотизмом. Энгельс, следивший с величайшим вниманием за борьбой миланцев, отмечал, что героический Милан совершил «самую славную революцию из всех революций 1848 го-</w:t>
      </w:r>
    </w:p>
    <w:p>
      <w:pPr>
        <w:pStyle w:val="Normal"/>
        <w:autoSpaceDE w:val="false"/>
        <w:ind w:firstLine="360"/>
        <w:jc w:val="both"/>
        <w:rPr/>
      </w:pPr>
      <w:r>
        <w:rPr/>
        <w:t>Первая война за независимость</w:t>
      </w:r>
    </w:p>
    <w:p>
      <w:pPr>
        <w:pStyle w:val="Normal"/>
        <w:autoSpaceDE w:val="false"/>
        <w:ind w:firstLine="360"/>
        <w:jc w:val="both"/>
        <w:rPr/>
      </w:pPr>
      <w:r>
        <w:rPr/>
        <w:t>Победа миланской революции оказала огромное влияние на дальнейшее развитие освободительного движения в Италии. Эта победа ускорила начало войны с Австрией. Как только стало из</w:t>
        <w:softHyphen/>
        <w:t>вестно о борьбе миланцев, молодежь различных итальянских госу</w:t>
        <w:softHyphen/>
        <w:t>дарств устремилась в Ломбардию. Патриотический порыв особенно усилился, когда до широких масс дошли вести о героической побе</w:t>
        <w:softHyphen/>
        <w:t>де народа Милана. Участник освободительного движения, выдаю</w:t>
        <w:softHyphen/>
        <w:t>щийся революционер Феличе Орсини писал в своих воспоминаниях о мощном воздействии, оказанном этой победой на умы итальян</w:t>
        <w:softHyphen/>
        <w:t>цев: «Итальянцы, которых обвиняли в неумении владеть оружием, народ, над которым так часто издевались, указывая на его подкуп</w:t>
        <w:softHyphen/>
        <w:t>ность и изнеженность, на глазах изумленной Европы взялся за оружие против врага... При известии о революции в Милане Ита</w:t>
        <w:softHyphen/>
        <w:t>лию охватило пламя. «На войну! В лагерь!» — такие крики слыша</w:t>
        <w:softHyphen/>
        <w:t>ло</w:t>
      </w:r>
    </w:p>
    <w:p>
      <w:pPr>
        <w:pStyle w:val="Normal"/>
        <w:autoSpaceDE w:val="false"/>
        <w:ind w:firstLine="360"/>
        <w:jc w:val="both"/>
        <w:rPr/>
      </w:pPr>
      <w:r>
        <w:rPr/>
        <w:t>лись со всех сторон...»   .</w:t>
      </w:r>
    </w:p>
    <w:p>
      <w:pPr>
        <w:pStyle w:val="Normal"/>
        <w:autoSpaceDE w:val="false"/>
        <w:ind w:firstLine="360"/>
        <w:jc w:val="both"/>
        <w:rPr/>
      </w:pPr>
      <w:r>
        <w:rPr/>
        <w:t>Восставшие в марте 1848 г. народные массы в герцогствах Пар</w:t>
        <w:softHyphen/>
        <w:t>ме и Модене изгнали своих правителей и австрийские войска (на</w:t>
        <w:softHyphen/>
        <w:t>ходившиеся в этих герцогствах в соответствии с договором 1847 г. между Австрией и правительствами Пармы и Модены). Временные правительства, образованные в этих герцогствах, провели плебис</w:t>
        <w:softHyphen/>
        <w:t>цит, решивший положительно вопрос об их присоединении к Сар</w:t>
        <w:softHyphen/>
        <w:t>динскому королевству.</w:t>
      </w:r>
    </w:p>
    <w:p>
      <w:pPr>
        <w:pStyle w:val="Normal"/>
        <w:autoSpaceDE w:val="false"/>
        <w:ind w:firstLine="360"/>
        <w:jc w:val="both"/>
        <w:rPr/>
      </w:pPr>
      <w:r>
        <w:rPr/>
        <w:t>Очень сильным было возбуждение в Сардинском королевстве. Почти во всех городах происходили массовые демонстрации, на ко</w:t>
        <w:softHyphen/>
        <w:t>торых выдвигалось требование войны против Австрии. Карл Аль</w:t>
        <w:softHyphen/>
        <w:t>берт после некоторого колебания вынужден был уступить дав</w:t>
        <w:softHyphen/>
        <w:t>лению широких масс. 24 марта он опубликовал обращение «К на</w:t>
        <w:softHyphen/>
        <w:t>родам Ломбардии и Венеции». В нем король извещал, что войска королевства, «во имя бога и Пия IX», вступают на территорию Лом</w:t>
        <w:softHyphen/>
        <w:t>бардии и Венеции «под трехцветным итальянским знаменем с са-</w:t>
      </w:r>
    </w:p>
    <w:p>
      <w:pPr>
        <w:pStyle w:val="Normal"/>
        <w:autoSpaceDE w:val="false"/>
        <w:ind w:firstLine="360"/>
        <w:jc w:val="both"/>
        <w:rPr/>
      </w:pPr>
      <w:r>
        <w:rPr/>
        <w:t xml:space="preserve">28 К. Маркс и Ф. Энгельс. Сочинения, т. 5, стр. 395. 39 </w:t>
      </w:r>
      <w:r>
        <w:rPr>
          <w:lang w:val="en-US"/>
        </w:rPr>
        <w:t>GP</w:t>
      </w:r>
      <w:r>
        <w:rPr/>
        <w:t>, Орсини. Указ. соч., стр. 110»</w:t>
      </w:r>
    </w:p>
    <w:p>
      <w:pPr>
        <w:pStyle w:val="Normal"/>
        <w:autoSpaceDE w:val="false"/>
        <w:ind w:firstLine="360"/>
        <w:jc w:val="both"/>
        <w:rPr/>
      </w:pPr>
      <w:r>
        <w:rPr/>
        <w:t>777</w:t>
      </w:r>
    </w:p>
    <w:p>
      <w:pPr>
        <w:pStyle w:val="Normal"/>
        <w:autoSpaceDE w:val="false"/>
        <w:ind w:firstLine="360"/>
        <w:jc w:val="both"/>
        <w:rPr/>
      </w:pPr>
      <w:r>
        <w:rPr/>
        <w:t>Италия в 1848—1870 гг.</w:t>
      </w:r>
    </w:p>
    <w:p>
      <w:pPr>
        <w:pStyle w:val="Normal"/>
        <w:autoSpaceDE w:val="false"/>
        <w:ind w:firstLine="360"/>
        <w:jc w:val="both"/>
        <w:rPr/>
      </w:pPr>
      <w:r>
        <w:rPr/>
        <w:t>войским гербом» для оказания помощи «защитникам попранных прав»— той помощи, которую «друг ожидает от друга, а брат от брата»; Карл Альберт подчеркнул, что тем самым он желает «проде</w:t>
        <w:softHyphen/>
        <w:t>монстрировать чувство национального единства» и что «Италия справится сама».</w:t>
      </w:r>
    </w:p>
    <w:p>
      <w:pPr>
        <w:pStyle w:val="Normal"/>
        <w:autoSpaceDE w:val="false"/>
        <w:ind w:firstLine="360"/>
        <w:jc w:val="both"/>
        <w:rPr/>
      </w:pPr>
      <w:r>
        <w:rPr/>
        <w:t>Одновременно министр иностранных дел Сардинского королев</w:t>
        <w:softHyphen/>
        <w:t>ства Л. Парето в нотах, разосланных представителям великих дер</w:t>
        <w:softHyphen/>
        <w:t>жав, оправдывал вмешательство его страны необходимостью поме</w:t>
        <w:softHyphen/>
        <w:t>шать установлению в Ломбардии демократического строя. Конечно, объяснение министра более точно вскрывало истинные причины вступления Сардинского королевства в войну, чем фразы Карла Альберта о «национальных чувствах». Правители Сардинской мо</w:t>
        <w:softHyphen/>
        <w:t>нархии более всего опасались движения народных масс и установ</w:t>
        <w:softHyphen/>
        <w:t>ления республиканского строя в Ломбардо-Венецианской области. Своим военным вмешательством они стремились присоединить эту территорию к Сардинскому королевству, чтобы образовать Северо</w:t>
        <w:softHyphen/>
        <w:t>итальянское королевство под эгидой Савойской династии. Преобла</w:t>
        <w:softHyphen/>
        <w:t>дание династических интересов над национальными обусловило медлительность Карла Альберта и явилось главной причиной по</w:t>
        <w:softHyphen/>
        <w:t>ражения сардинской армии в войне.</w:t>
      </w:r>
    </w:p>
    <w:p>
      <w:pPr>
        <w:pStyle w:val="Normal"/>
        <w:autoSpaceDE w:val="false"/>
        <w:ind w:firstLine="360"/>
        <w:jc w:val="both"/>
        <w:rPr/>
      </w:pPr>
      <w:r>
        <w:rPr/>
        <w:t>В самом деле, после бегства из Милана австрийская армия была ослаблена и деморализована, и если бы сардинская армия или волонтерские части проявили такую же энергию, как народ Мила</w:t>
        <w:softHyphen/>
        <w:t>на во время «Пяти дней», то австрийская армия была бы полно</w:t>
        <w:softHyphen/>
        <w:t>стью разгромлена. Но сардинская армия, которую народные массы Ломбардии и Венеции ожидали с таким нетерпением и глубокой надеждой, медлила с выступлением. Только 25 и 26 марта ее пере</w:t>
        <w:softHyphen/>
        <w:t>довые колонны переправились через Тичино, а основные силы под</w:t>
        <w:softHyphen/>
        <w:t>тянулись лишь через несколько дней и продвигались крайне мед</w:t>
        <w:softHyphen/>
        <w:t>ленно. Лишь 6 апреля произошли первые стычки между пьемонт-скими и австрийскими войсками.</w:t>
      </w:r>
    </w:p>
    <w:p>
      <w:pPr>
        <w:pStyle w:val="Normal"/>
        <w:autoSpaceDE w:val="false"/>
        <w:ind w:firstLine="360"/>
        <w:jc w:val="both"/>
        <w:rPr/>
      </w:pPr>
      <w:r>
        <w:rPr/>
        <w:t>Сардинская армия была плохо подготовлена к войне; у гене</w:t>
        <w:softHyphen/>
        <w:t>рального штаба не было подробно разработанного стратегического плана, командование не имело даже географических и топографиче</w:t>
        <w:softHyphen/>
        <w:t>ских карт Ломбардии. Карл Альберт, являвшийся верховным глав</w:t>
        <w:softHyphen/>
        <w:t>нокомандующим, придерживался тактики позиционной войны. Хо-* тя в конце апреля и в первых числах мая австрийской армии были нанесены поражения (в битвах у Пастренго и Санта-Лючия), ко</w:t>
        <w:softHyphen/>
        <w:t>мандование сардинской армии не сумело закрепить победу и даль</w:t>
        <w:softHyphen/>
        <w:t>нейшей своей медлительностью дало Радецкому возможность до</w:t>
        <w:softHyphen/>
        <w:t>ждаться новых подкреплений, произвести перегруппировку сил и перейти в наступление.</w:t>
      </w:r>
    </w:p>
    <w:p>
      <w:pPr>
        <w:pStyle w:val="Normal"/>
        <w:autoSpaceDE w:val="false"/>
        <w:ind w:firstLine="360"/>
        <w:jc w:val="both"/>
        <w:rPr/>
      </w:pPr>
      <w:r>
        <w:rPr/>
        <w:t>Медлительность и нерешительность действий сардинской ар</w:t>
        <w:softHyphen/>
        <w:t>мии, обусловившие ее неудачи, объяснялись не только плохой тех</w:t>
        <w:softHyphen/>
        <w:t>нической подготовкой и недостаточным вооружением, но главным</w:t>
      </w:r>
    </w:p>
    <w:p>
      <w:pPr>
        <w:pStyle w:val="Normal"/>
        <w:autoSpaceDE w:val="false"/>
        <w:ind w:firstLine="360"/>
        <w:jc w:val="both"/>
        <w:rPr/>
      </w:pPr>
      <w:r>
        <w:rPr/>
        <w:t>Италия в 1848—1870 гг.</w:t>
      </w:r>
    </w:p>
    <w:p>
      <w:pPr>
        <w:pStyle w:val="Normal"/>
        <w:autoSpaceDE w:val="false"/>
        <w:ind w:firstLine="360"/>
        <w:jc w:val="both"/>
        <w:rPr/>
      </w:pPr>
      <w:r>
        <w:rPr/>
        <w:fldChar w:fldCharType="begin"/>
      </w:r>
      <w:r>
        <w:rPr/>
        <w:instrText xml:space="preserve"> PAGE </w:instrText>
      </w:r>
      <w:r>
        <w:rPr/>
        <w:fldChar w:fldCharType="separate"/>
      </w:r>
      <w:r>
        <w:rPr/>
        <w:t>130</w:t>
      </w:r>
      <w:r>
        <w:rPr/>
        <w:fldChar w:fldCharType="end"/>
      </w:r>
    </w:p>
    <w:p>
      <w:pPr>
        <w:pStyle w:val="Normal"/>
        <w:autoSpaceDE w:val="false"/>
        <w:ind w:firstLine="360"/>
        <w:jc w:val="both"/>
        <w:rPr/>
      </w:pPr>
      <w:r>
        <w:rPr/>
        <w:t>образом политическими целями, которые Карл Альберт и его ок</w:t>
        <w:softHyphen/>
        <w:t>ружение преследовали в этой войне. С самого начала войны пра</w:t>
        <w:softHyphen/>
        <w:t>вительство Пьемонта добивалось от Временного правительства Лом</w:t>
        <w:softHyphen/>
        <w:t>бардии решения о ее присоединении к Сардинскому королевству: действия пьемонтской армии (дальнейшее развитие или прекращение военных операций) ставились в зависимость от решения этого воп</w:t>
        <w:softHyphen/>
        <w:t>роса. О том, что при выполнении военных операций командование армии руководствовалось именно этой политикой, весьма недву</w:t>
        <w:softHyphen/>
        <w:t>смысленно писал сын Карла Альберта герцог Генуэзский, который находился на фронте во главе дивизии: «Мы будем ждать,— гово</w:t>
        <w:softHyphen/>
        <w:t>рилось в его письме от 18 апреля,— пока Ломбардия примет реше</w:t>
        <w:softHyphen/>
        <w:t>ние в пользу короля или республики, если, как я думаю, она че</w:t>
        <w:softHyphen/>
        <w:t>рез несколько дней решит в нашу пользу, тогда мы окажем ей дея</w:t>
        <w:softHyphen/>
        <w:t>тельную помощь; если же она не захочет нас, мы отступим на пра</w:t>
        <w:softHyphen/>
        <w:t>вый берег По» 40.</w:t>
      </w:r>
    </w:p>
    <w:p>
      <w:pPr>
        <w:pStyle w:val="Normal"/>
        <w:autoSpaceDE w:val="false"/>
        <w:ind w:firstLine="360"/>
        <w:jc w:val="both"/>
        <w:rPr/>
      </w:pPr>
      <w:r>
        <w:rPr/>
        <w:t>Естественно, что проводя такую политику, Пьемонт не мог по</w:t>
        <w:softHyphen/>
        <w:t>бедить в войне. Эта политика являлась помехой созданию единого национального фронта в борьбе против Австрии; она привела к ос</w:t>
        <w:softHyphen/>
        <w:t>лаблению военных усилий и не позволяла использовать великие по</w:t>
        <w:softHyphen/>
        <w:t>тенциальные возможности народа, поднявшегося на решающую бит</w:t>
        <w:softHyphen/>
        <w:t>ву за свою независимость.</w:t>
      </w:r>
    </w:p>
    <w:p>
      <w:pPr>
        <w:pStyle w:val="Normal"/>
        <w:autoSpaceDE w:val="false"/>
        <w:ind w:firstLine="360"/>
        <w:jc w:val="both"/>
        <w:rPr/>
      </w:pPr>
      <w:r>
        <w:rPr/>
        <w:t>В бурные мартовские дни 1848 г. правители итальянских госу</w:t>
        <w:softHyphen/>
        <w:t>дарств под давлением народных выступлений вынуждены были послать в Ломбардию свои военные подразделения. 19 марта, как только во Флоренции стало известно о революции в Милане, там начались волнения. В городах Тосканы устраивались массовые де</w:t>
        <w:softHyphen/>
        <w:t>монстрации, на которых выдвигалось требование объявления Ав</w:t>
        <w:softHyphen/>
        <w:t>стрии войны.</w:t>
      </w:r>
    </w:p>
    <w:p>
      <w:pPr>
        <w:pStyle w:val="Normal"/>
        <w:autoSpaceDE w:val="false"/>
        <w:ind w:firstLine="360"/>
        <w:jc w:val="both"/>
        <w:rPr/>
      </w:pPr>
      <w:r>
        <w:rPr/>
        <w:t>Опасаясь революционного взрыва в своем государст</w:t>
        <w:softHyphen/>
        <w:t>ве, великий герцог Тосканы Леопольд II 21 марта опубликовал воз</w:t>
        <w:softHyphen/>
        <w:t>звание, в котором сообщалось о формировании добровольческих отрядов для отправки в Ломбардию и о концентрации регулярных армейских частей у границы. Отдавая дань патриотическим чувст</w:t>
        <w:softHyphen/>
        <w:t>вам народа, Леопольд II писал в этом воззвании, что «настал час полного возрождения Италии» и что он позаботится об «ускоре</w:t>
        <w:softHyphen/>
        <w:t>нии создания сильной Лиги итальянских государств» 41. Но лишь 5 апреля великий герцог дал указание об отправке в Ломбардию нескольких тысяч человек — солдат регулярной армии и волонте</w:t>
        <w:softHyphen/>
        <w:t>ров, укомплектованных главным образом из студентов университе</w:t>
        <w:softHyphen/>
        <w:t>тов Пизы и Сиены.</w:t>
      </w:r>
    </w:p>
    <w:p>
      <w:pPr>
        <w:pStyle w:val="Normal"/>
        <w:autoSpaceDE w:val="false"/>
        <w:ind w:firstLine="360"/>
        <w:jc w:val="both"/>
        <w:rPr/>
      </w:pPr>
      <w:r>
        <w:rPr>
          <w:lang w:val="en-US"/>
        </w:rPr>
        <w:t>40 Comte de Reiset. Mes souvenirs. Paris</w:t>
      </w:r>
      <w:r>
        <w:rPr/>
        <w:t xml:space="preserve">, 1901, </w:t>
      </w:r>
      <w:r>
        <w:rPr>
          <w:lang w:val="en-US"/>
        </w:rPr>
        <w:t>p</w:t>
      </w:r>
      <w:r>
        <w:rPr/>
        <w:t>. 96.</w:t>
      </w:r>
    </w:p>
    <w:p>
      <w:pPr>
        <w:pStyle w:val="Normal"/>
        <w:autoSpaceDE w:val="false"/>
        <w:ind w:firstLine="360"/>
        <w:jc w:val="both"/>
        <w:rPr/>
      </w:pPr>
      <w:r>
        <w:rPr/>
        <w:t>41 См. АВПР, ф. Канцелярия, 1848 г., д. 96, лл. 35—36 и 38 (депеша от 24 марта 1848 г. и приложение подлинной прокламации Леопольда II от 21 марта).</w:t>
      </w:r>
    </w:p>
    <w:p>
      <w:pPr>
        <w:pStyle w:val="Normal"/>
        <w:autoSpaceDE w:val="false"/>
        <w:ind w:firstLine="360"/>
        <w:jc w:val="both"/>
        <w:rPr/>
      </w:pPr>
      <w:r>
        <w:rPr/>
        <w:t>/79</w:t>
      </w:r>
    </w:p>
    <w:p>
      <w:pPr>
        <w:pStyle w:val="Normal"/>
        <w:autoSpaceDE w:val="false"/>
        <w:ind w:firstLine="360"/>
        <w:jc w:val="both"/>
        <w:rPr/>
      </w:pPr>
      <w:r>
        <w:rPr/>
        <w:t>Италия в 1848—1870 гг.</w:t>
      </w:r>
    </w:p>
    <w:p>
      <w:pPr>
        <w:pStyle w:val="Normal"/>
        <w:autoSpaceDE w:val="false"/>
        <w:ind w:firstLine="360"/>
        <w:jc w:val="both"/>
        <w:rPr/>
      </w:pPr>
      <w:r>
        <w:rPr/>
        <w:t>Вынужден был дать согласие на отправку в Ломбардию воен</w:t>
        <w:softHyphen/>
        <w:t>ных контингентов и Пий IX. Революция в Милане вызвала в Риме бурные антиавстрийские демонстрации. Либеральная буржуазия и широкие массы требовали участия Папского государства в войне против Австрии. Не согласившись отправить войска на театр во</w:t>
        <w:softHyphen/>
        <w:t>енных действий, папское правительство приняло, однако, решение послать корпус регулярной армии и добровольцев к северным гра</w:t>
        <w:softHyphen/>
        <w:t>ницам государства — с указанием не переправляться через реку По. 24 марта армейский корпус численностью около 7 тыс. чело</w:t>
        <w:softHyphen/>
        <w:t>век, под командованием генерала Джованни Дурандо, выступил из Рима. Двумя днями позже к северным границам направились от</w:t>
        <w:softHyphen/>
        <w:t>ряды волонтеров, большую часть которых составляли рабочие и ремесленники (более 6 тыс. человек), под командованием генерала Андреа Феррари. На фронт двинулся также батальон студентов Римского университета. Добровольцев нельзя было удержать на границе, и в первых числах апреля они перешли через По. После того, опасаясь революционных выступлений, Пий IX вынужден был уступить требованию своих министров-либералов и неофици</w:t>
        <w:softHyphen/>
        <w:t>ально разрешить генералу Дурандо переправиться через По для участия в войне с Австрией. 21 апреля корпус Дурандо включил</w:t>
        <w:softHyphen/>
        <w:t>ся в военные действия.</w:t>
      </w:r>
    </w:p>
    <w:p>
      <w:pPr>
        <w:pStyle w:val="Normal"/>
        <w:autoSpaceDE w:val="false"/>
        <w:ind w:firstLine="360"/>
        <w:jc w:val="both"/>
        <w:rPr/>
      </w:pPr>
      <w:r>
        <w:rPr/>
        <w:t>Отправил свое войско на театр военных действий также и Фер</w:t>
        <w:softHyphen/>
        <w:t>динанд II, король Обеих Сицилии. Он вынужден был считаться с массовыми антиавстрийскими демонстрациями и волнениями, просходившими в королевстве, как только стало известно о револю</w:t>
        <w:softHyphen/>
        <w:t>ции в Ломбардо-Венецианской области. Однако из 20-тысячной армии, посланной на фронт под командованием бывшего участни</w:t>
        <w:softHyphen/>
        <w:t>ка революции 1820 г. генерала Гульельмо Пепе, лишь небольшая часть принимала участие в боях с австрийцами, так как еще до пе</w:t>
        <w:softHyphen/>
        <w:t>реправы через По король отдал приказ о возвращении ее в Неаполь для подавления революции в Королевстве Обеих Сицилии. Пепе отказался выполнить приказ короля и призвал солдат и офицеров двинуться в Венецию. За ним последовали лишь два батальона волонтеров и незначительная часть солдат и офицеров регулярной армии; они самоотверженно сражались во время длительного пе</w:t>
        <w:softHyphen/>
        <w:t>риода обороны Венеции. Устремились на фронт также волонтерские отряды герцогств Парма и Модена.</w:t>
      </w:r>
    </w:p>
    <w:p>
      <w:pPr>
        <w:pStyle w:val="Normal"/>
        <w:autoSpaceDE w:val="false"/>
        <w:ind w:firstLine="360"/>
        <w:jc w:val="both"/>
        <w:rPr/>
      </w:pPr>
      <w:r>
        <w:rPr/>
        <w:t>Таким образом, на фронте сражались армейские части и волон</w:t>
        <w:softHyphen/>
        <w:t>терские отряды всех итальянских государств. Однако им не хвата</w:t>
        <w:softHyphen/>
        <w:t>ло единого верховного командования, которое координировало бы и направляло усилия всех военных подразделений. Хотя Карл Аль</w:t>
        <w:softHyphen/>
        <w:t>берт и являлся верховным главнокомандующим и претендовал на руководство всеми армейскими частями, на деле он не осуществлял этого руководства и не мог осуществлять, так как не обладал спо</w:t>
        <w:softHyphen/>
        <w:t>собностями полководца. Главное же заключалось в том, что в эти</w:t>
      </w:r>
    </w:p>
    <w:p>
      <w:pPr>
        <w:pStyle w:val="Normal"/>
        <w:autoSpaceDE w:val="false"/>
        <w:ind w:firstLine="360"/>
        <w:jc w:val="both"/>
        <w:rPr/>
      </w:pPr>
      <w:r>
        <w:rPr/>
        <w:t>Италия в 1848—1810 гг.</w:t>
      </w:r>
    </w:p>
    <w:p>
      <w:pPr>
        <w:pStyle w:val="Normal"/>
        <w:autoSpaceDE w:val="false"/>
        <w:ind w:firstLine="360"/>
        <w:jc w:val="both"/>
        <w:rPr/>
      </w:pPr>
      <w:r>
        <w:rPr/>
        <w:fldChar w:fldCharType="begin"/>
      </w:r>
      <w:r>
        <w:rPr/>
        <w:instrText xml:space="preserve"> PAGE </w:instrText>
      </w:r>
      <w:r>
        <w:rPr/>
        <w:fldChar w:fldCharType="separate"/>
      </w:r>
      <w:r>
        <w:rPr/>
        <w:t>131</w:t>
      </w:r>
      <w:r>
        <w:rPr/>
        <w:fldChar w:fldCharType="end"/>
      </w:r>
    </w:p>
    <w:p>
      <w:pPr>
        <w:pStyle w:val="Normal"/>
        <w:autoSpaceDE w:val="false"/>
        <w:ind w:firstLine="360"/>
        <w:jc w:val="both"/>
        <w:rPr/>
      </w:pPr>
      <w:r>
        <w:rPr/>
        <w:t>дни и месяцы высокого патриотического подъема и самоотвержен</w:t>
        <w:softHyphen/>
        <w:t>ной борьбы на фронтах основной заботой Карла Альберта было не обеспечение военных успехов, а подготовка условий для скорейшего присоединения герцогств, Ломбардии, а также Венеции к своему королевству.</w:t>
      </w:r>
    </w:p>
    <w:p>
      <w:pPr>
        <w:pStyle w:val="Normal"/>
        <w:autoSpaceDE w:val="false"/>
        <w:ind w:firstLine="360"/>
        <w:jc w:val="both"/>
        <w:rPr/>
      </w:pPr>
      <w:r>
        <w:rPr/>
        <w:t>Давление, оказанное Карлом Альбертом через своих эмиссаров и правых либералов на общественное мнение Ломбардии и Вене</w:t>
        <w:softHyphen/>
        <w:t>ции, привело к обострению борьбы между политическими партия</w:t>
        <w:softHyphen/>
        <w:t>ми и группировками на этих освободившихся от австрийского ига территориях. В Ломбардии происходила упорная борьба между правыми либералами и демократическими силами. Но и внутри демократического лагеря начались разногласия между различными группировками. Каттанео и Феррари предлагали организовать борьбу за свержение правительства умеренных и захват власти демо</w:t>
        <w:softHyphen/>
        <w:t>кратией. Для этого они созвали 30 апреля совещание, на котором присутствовал Мадзини, прибывший в Милан 7 апреля. Мадзини, хотя и был противником немедленного присоединения Ломбардии к Сардинскому королевству и вел решительную борьбу против умеренных, считал план Каттанео и Феррари нереальным. Дейст</w:t>
        <w:softHyphen/>
        <w:t>вительно, у демократов тогда не было сил, чтобы свергнуть прави</w:t>
        <w:softHyphen/>
        <w:t>тельство умеренных, поддерживаемое Сардинским королевством.</w:t>
      </w:r>
    </w:p>
    <w:p>
      <w:pPr>
        <w:pStyle w:val="Normal"/>
        <w:autoSpaceDE w:val="false"/>
        <w:ind w:firstLine="360"/>
        <w:jc w:val="both"/>
        <w:rPr/>
      </w:pPr>
      <w:r>
        <w:rPr/>
        <w:t>Временное правительство знало о слабости демократов, пони</w:t>
        <w:softHyphen/>
        <w:t>мало, что они не в состоянии помешать мерам по ускорению присо</w:t>
        <w:softHyphen/>
        <w:t>единения Ломбардии к Сардинскому королевству. Поэтому оно приняло постановление о проведении плебисцита по вопросу о при</w:t>
        <w:softHyphen/>
        <w:t>соединении и тем самым нарушило взятые на себя обязательства отложить решение судеб Ломбардии до победы над внешним вра</w:t>
        <w:softHyphen/>
        <w:t>гом. Итоги плебисцита, закончившегося 29 мая, оказались в пользу присоединения.</w:t>
      </w:r>
    </w:p>
    <w:p>
      <w:pPr>
        <w:pStyle w:val="Normal"/>
        <w:autoSpaceDE w:val="false"/>
        <w:ind w:firstLine="360"/>
        <w:jc w:val="both"/>
        <w:rPr/>
      </w:pPr>
      <w:r>
        <w:rPr/>
        <w:t>В Венецианской области в апреле — мае 1848 г. создалась более сложная ситуация, чем в Ломбардии. Здесь сильны были противо</w:t>
        <w:softHyphen/>
        <w:t>речия между городами континентальной части области и Венецией. В период мартовской революции в провинциях области возникли местные временные правительства, которые были преобразованы в департаментские комитеты. Для усиления связи с провинциями и для подготовки избирательного закона по выборам в Учредитель</w:t>
        <w:softHyphen/>
        <w:t>ное собрание Временное правительство Венеции решило созвать Консульту (Совет), в которую каждая провинция должна была послать трех представителей. В декрете правительства (от 31 мар</w:t>
        <w:softHyphen/>
        <w:t>та) говорилось, что Консульта должна «подавать советы относи</w:t>
        <w:softHyphen/>
        <w:t>тельно мер, желательных для осуществления национального дела по всем ведомствам управления»42.</w:t>
      </w:r>
    </w:p>
    <w:p>
      <w:pPr>
        <w:pStyle w:val="Normal"/>
        <w:autoSpaceDE w:val="false"/>
        <w:ind w:firstLine="360"/>
        <w:jc w:val="both"/>
        <w:rPr/>
      </w:pPr>
      <w:r>
        <w:rPr>
          <w:lang w:val="en-US"/>
        </w:rPr>
        <w:t xml:space="preserve">42 </w:t>
      </w:r>
      <w:r>
        <w:rPr/>
        <w:t>См</w:t>
      </w:r>
      <w:r>
        <w:rPr>
          <w:lang w:val="en-US"/>
        </w:rPr>
        <w:t>. «Raccolta per ordine cronologico di tutti gli atti, decreti, nomine ec. del go-verno provisorio della Repubblica Veneta», t. I. Venezia, 1848, p. 261.</w:t>
      </w:r>
    </w:p>
    <w:p>
      <w:pPr>
        <w:pStyle w:val="Normal"/>
        <w:autoSpaceDE w:val="false"/>
        <w:ind w:firstLine="360"/>
        <w:jc w:val="both"/>
        <w:rPr/>
      </w:pPr>
      <w:r>
        <w:rPr/>
        <w:t>181</w:t>
      </w:r>
    </w:p>
    <w:p>
      <w:pPr>
        <w:pStyle w:val="Normal"/>
        <w:autoSpaceDE w:val="false"/>
        <w:ind w:firstLine="360"/>
        <w:jc w:val="both"/>
        <w:rPr/>
      </w:pPr>
      <w:r>
        <w:rPr/>
        <w:t>Италия в 1848—1870 гг.</w:t>
      </w:r>
    </w:p>
    <w:p>
      <w:pPr>
        <w:pStyle w:val="Normal"/>
        <w:autoSpaceDE w:val="false"/>
        <w:ind w:firstLine="360"/>
        <w:jc w:val="both"/>
        <w:rPr/>
      </w:pPr>
      <w:r>
        <w:rPr/>
        <w:t>На заседаниях Консульты, созванной 8 апреля, сразу же обна</w:t>
        <w:softHyphen/>
        <w:t>ружились острые разногласия. Представители провинций, встре</w:t>
        <w:softHyphen/>
        <w:t>воженные наступлением австрийской армии, сумевшей снова за</w:t>
        <w:softHyphen/>
        <w:t>хватить значительные территории области, высказывались за не</w:t>
        <w:softHyphen/>
        <w:t>медленное присоединение к Сардинскому королевству, чему проти</w:t>
        <w:softHyphen/>
        <w:t>вилось большинство Временного правительства. Карл Альберт и его окружение воспользовались этими настроениями и усилили дав</w:t>
        <w:softHyphen/>
        <w:t>ление на Венецию.</w:t>
      </w:r>
    </w:p>
    <w:p>
      <w:pPr>
        <w:pStyle w:val="Normal"/>
        <w:autoSpaceDE w:val="false"/>
        <w:ind w:firstLine="360"/>
        <w:jc w:val="both"/>
        <w:rPr/>
      </w:pPr>
      <w:r>
        <w:rPr/>
        <w:t>В то же время правительство Ломбардии предложило прави</w:t>
        <w:softHyphen/>
        <w:t>тельству Венецианской области подготовить созыв единого Учреди</w:t>
        <w:softHyphen/>
        <w:t>тельного собрания для обеих областей. У Временного правительства Венеции не было единого мнения по этому вопросу, и оно медлило с ответом. Тогда департаментские комитеты ряда венецианских провинций созвали в Падуе совещание, которое одобрило проект единого ломбардо-венецианского собрания. Узнав, что правительство Ломбардии назначило плебисцит по вопросу о присоединении к Сар</w:t>
        <w:softHyphen/>
        <w:t>динскому королевству, некоторые провинции Венецианской области также решили провести плебисцит. Итоги голосования оказались в пользу присоединения. Но правительство Венеции пока не приня</w:t>
        <w:softHyphen/>
        <w:t>ло определенного решения.</w:t>
      </w:r>
    </w:p>
    <w:p>
      <w:pPr>
        <w:pStyle w:val="Normal"/>
        <w:autoSpaceDE w:val="false"/>
        <w:ind w:firstLine="360"/>
        <w:jc w:val="both"/>
        <w:rPr/>
      </w:pPr>
      <w:r>
        <w:rPr/>
        <w:t>Как бы то ни было, военная обстановка помешала полностью оформить присоединение к Сардинскому королевству как Ломбар</w:t>
        <w:softHyphen/>
        <w:t>дии, так и Венеции.</w:t>
      </w:r>
    </w:p>
    <w:p>
      <w:pPr>
        <w:pStyle w:val="Normal"/>
        <w:autoSpaceDE w:val="false"/>
        <w:ind w:firstLine="360"/>
        <w:jc w:val="both"/>
        <w:rPr/>
      </w:pPr>
      <w:r>
        <w:rPr/>
        <w:t>Во время этой первой фазы войны, начавшейся на севере страны, в других частях полуострова происходили важные события, кото</w:t>
        <w:softHyphen/>
        <w:t>рые во многом определили дальнейшее развитие освободительного движения и повлияли на расстановку классовых сил.</w:t>
      </w:r>
    </w:p>
    <w:p>
      <w:pPr>
        <w:pStyle w:val="Normal"/>
        <w:autoSpaceDE w:val="false"/>
        <w:ind w:firstLine="360"/>
        <w:jc w:val="both"/>
        <w:rPr/>
      </w:pPr>
      <w:r>
        <w:rPr/>
        <w:t>В те самые дни, когда на фронтах войны велись напряженные бои, когда Радецкий получил подкрепления и начал контрнаступ</w:t>
        <w:softHyphen/>
        <w:t>ление, реакционные силы в Италии начали поднимать голову. Они особенно активизировались в Папском государстве, где весной 1848 г. не утихали голодные бунты. Реакционеры стремились на</w:t>
        <w:softHyphen/>
        <w:t>нести удар национально-освободительному движению и полагали, что их выступление будет более эффективным, если его возглавит Пий IX. Они требовали, чтобы папа открыто выступил^ против дви</w:t>
        <w:softHyphen/>
        <w:t>жения за объединение Италии и против освободительной войны. Вся</w:t>
        <w:softHyphen/>
        <w:t>чески запугивая папу, реакционные элементы утверждали, что его политика ведет к расколу церкви. Реакционеров Италии поддержи</w:t>
        <w:softHyphen/>
        <w:t>вала реакция из-за рубежа (Австрии, германских государств), обвинявшая Пия IX в том, что его политика вызвала революцию не только в Италии, но и в других европейских странах.</w:t>
      </w:r>
    </w:p>
    <w:p>
      <w:pPr>
        <w:pStyle w:val="Normal"/>
        <w:autoSpaceDE w:val="false"/>
        <w:ind w:firstLine="360"/>
        <w:jc w:val="both"/>
        <w:rPr/>
      </w:pPr>
      <w:r>
        <w:rPr/>
        <w:t>В этой обстановке Пий IX поддался давлению реакции, тем бо</w:t>
        <w:softHyphen/>
        <w:t>лее что он и сам считал, что пора покончить с либеральным дви</w:t>
        <w:softHyphen/>
        <w:t>жением. 29 апреля Пий IX выступил в консистории с «Обращени</w:t>
        <w:softHyphen/>
        <w:t>ем», в котором осудил войну с Австрией и заявил, что солдаты</w:t>
      </w:r>
    </w:p>
    <w:p>
      <w:pPr>
        <w:pStyle w:val="Normal"/>
        <w:autoSpaceDE w:val="false"/>
        <w:ind w:firstLine="360"/>
        <w:jc w:val="both"/>
        <w:rPr/>
      </w:pPr>
      <w:r>
        <w:rPr/>
        <w:t>Италия в 1848—1870 гг.</w:t>
      </w:r>
    </w:p>
    <w:p>
      <w:pPr>
        <w:pStyle w:val="Normal"/>
        <w:autoSpaceDE w:val="false"/>
        <w:ind w:firstLine="360"/>
        <w:jc w:val="both"/>
        <w:rPr/>
      </w:pPr>
      <w:r>
        <w:rPr/>
        <w:fldChar w:fldCharType="begin"/>
      </w:r>
      <w:r>
        <w:rPr/>
        <w:instrText xml:space="preserve"> PAGE </w:instrText>
      </w:r>
      <w:r>
        <w:rPr/>
        <w:fldChar w:fldCharType="separate"/>
      </w:r>
      <w:r>
        <w:rPr/>
        <w:t>133</w:t>
      </w:r>
      <w:r>
        <w:rPr/>
        <w:fldChar w:fldCharType="end"/>
      </w:r>
    </w:p>
    <w:p>
      <w:pPr>
        <w:pStyle w:val="Normal"/>
        <w:autoSpaceDE w:val="false"/>
        <w:ind w:firstLine="360"/>
        <w:jc w:val="both"/>
        <w:rPr/>
      </w:pPr>
      <w:r>
        <w:rPr/>
        <w:t>Папского государства были посланы к границам лишь для защиты целостности владений святой церкви. Указав, что как наместник бога на земле он должен заботиться о всех людях и нациях, папа далее заявил, что сделает все от него зависящее, чтобы «погасить пламя распрей и примирить враждующие сердца».</w:t>
      </w:r>
    </w:p>
    <w:p>
      <w:pPr>
        <w:pStyle w:val="Normal"/>
        <w:autoSpaceDE w:val="false"/>
        <w:ind w:firstLine="360"/>
        <w:jc w:val="both"/>
        <w:rPr/>
      </w:pPr>
      <w:r>
        <w:rPr/>
        <w:t>Это «Обращение» Пия IX обозначало крутой поворот в поли</w:t>
        <w:softHyphen/>
        <w:t>тике Папского государства. Оно развеяло миф о «папе — освободи</w:t>
        <w:softHyphen/>
        <w:t>теле» Италии, миф, созданный умеренными либералами. «Обра</w:t>
        <w:softHyphen/>
        <w:t>щением» от 29 апреля неогвельфской идее Джоберти и легенде о миссии папства был нанесен смертельный удар.</w:t>
      </w:r>
    </w:p>
    <w:p>
      <w:pPr>
        <w:pStyle w:val="Normal"/>
        <w:autoSpaceDE w:val="false"/>
        <w:ind w:firstLine="360"/>
        <w:jc w:val="both"/>
        <w:rPr/>
      </w:pPr>
      <w:r>
        <w:rPr/>
        <w:t>Поворот в папской политике вызвал волнения в Риме и в про</w:t>
        <w:softHyphen/>
        <w:t>винциях. В ряде городов происходили беспорядки. Народные массы требовали смены правительства. Папа снова вынужден был усту</w:t>
        <w:softHyphen/>
        <w:t>пить. 4 мая 1848 г. он назначил новое правительство, которое формально возглавлялось кардиналом, но основную роль в нем играл умеренный либерал Теренцио Мамиани, бывший участ</w:t>
        <w:softHyphen/>
        <w:t>ник восстания 1831 г. и сторонник продолжения войны против Австрии.</w:t>
      </w:r>
    </w:p>
    <w:p>
      <w:pPr>
        <w:pStyle w:val="Normal"/>
        <w:autoSpaceDE w:val="false"/>
        <w:ind w:firstLine="360"/>
        <w:jc w:val="both"/>
        <w:rPr/>
      </w:pPr>
      <w:r>
        <w:rPr/>
        <w:t>«Обращение» Пия IX от 29 апреля окрылило Фердинанда II и всех реакционеров Королевства Обеих Сицилии, искавших только повод для подавления освободительного движения военной силой. Поводом послужили события в Палермо и Неаполе.</w:t>
      </w:r>
    </w:p>
    <w:p>
      <w:pPr>
        <w:pStyle w:val="Normal"/>
        <w:autoSpaceDE w:val="false"/>
        <w:ind w:firstLine="360"/>
        <w:jc w:val="both"/>
        <w:rPr/>
      </w:pPr>
      <w:r>
        <w:rPr/>
        <w:t>25 марта открылся сицилийский парламент (первый его созыв после начала революции). В парламенте преобладали умеренные либералы, придерживавшиеся сепаратистских тенденций. Было соз</w:t>
        <w:softHyphen/>
        <w:t>дано Временное правительство во главе с Руджиеро Сеттимо. 13 ап</w:t>
        <w:softHyphen/>
        <w:t>реля сицилийский парламент принял декрет о лишении (навсегда) Фердинанда II и династии Бурбонов прав на сицилийский престол; в декрете говорилось о намерении возвести на трон одного из италь</w:t>
        <w:softHyphen/>
        <w:t>янских принцев. Фердинанд II опубликовал заявление, в котором указывалось, что решение сицилийского парламента «противоза</w:t>
        <w:softHyphen/>
        <w:t>конно» и не имеет никакой силы. Тайно король разрабатывал план удушения сицилийской революции.</w:t>
      </w:r>
    </w:p>
    <w:p>
      <w:pPr>
        <w:pStyle w:val="Normal"/>
        <w:autoSpaceDE w:val="false"/>
        <w:ind w:firstLine="360"/>
        <w:jc w:val="both"/>
        <w:rPr/>
      </w:pPr>
      <w:r>
        <w:rPr/>
        <w:t>Однако обстоятельства в королевстве сложились так, что контр</w:t>
        <w:softHyphen/>
        <w:t>революционное выступление Фердинанд II начал в Неаполе. Пос</w:t>
        <w:softHyphen/>
        <w:t>ле провозглашения конституции в отдельных провинциях континен</w:t>
        <w:softHyphen/>
        <w:t>тальной части королевства не утихали крестьянские волнения. Они особенно усилились в марте и апреле, когда во многих местах крестьяне захватывали общинные и государственные земли. В то же время в Неаполе и других городах происходили волнения рабо</w:t>
        <w:softHyphen/>
        <w:t>чих, боровшихся за увеличение заработной платы.</w:t>
      </w:r>
    </w:p>
    <w:p>
      <w:pPr>
        <w:pStyle w:val="Normal"/>
        <w:autoSpaceDE w:val="false"/>
        <w:ind w:firstLine="360"/>
        <w:jc w:val="both"/>
        <w:rPr/>
      </w:pPr>
      <w:r>
        <w:rPr/>
        <w:t>В эти неспокойные дни 18 и 30 апреля 1848 г. состоялись выбо</w:t>
        <w:softHyphen/>
        <w:t>ры в палату депутатов королевства. Избиратели относились на</w:t>
        <w:softHyphen/>
        <w:t>столько индифферентно к выборам, и в них принимала участие лишь одна пятая часть тех, кто имел право голоса согласно избира-</w:t>
      </w:r>
    </w:p>
    <w:p>
      <w:pPr>
        <w:pStyle w:val="Normal"/>
        <w:autoSpaceDE w:val="false"/>
        <w:ind w:firstLine="360"/>
        <w:jc w:val="both"/>
        <w:rPr/>
      </w:pPr>
      <w:r>
        <w:rPr/>
        <w:t>16.      Баррикады в Неаполе в мае 1848 г.</w:t>
      </w:r>
    </w:p>
    <w:p>
      <w:pPr>
        <w:pStyle w:val="Normal"/>
        <w:autoSpaceDE w:val="false"/>
        <w:ind w:firstLine="360"/>
        <w:jc w:val="both"/>
        <w:rPr/>
      </w:pPr>
      <w:r>
        <w:rPr/>
        <w:t>тельному закону, предусматривавшему имущественный ценз. По</w:t>
        <w:softHyphen/>
        <w:t>давляющее большинство избранных депутатов принадлежало к уме</w:t>
        <w:softHyphen/>
        <w:t>ренным либералам. 13 мая большинство прибывших в Неаполь де</w:t>
        <w:softHyphen/>
        <w:t>путатов собралось на предварительное совещание по поводу це</w:t>
        <w:softHyphen/>
        <w:t>ремонии открытия парламента. В программе церемонии, разрабо</w:t>
        <w:softHyphen/>
        <w:t>танной правительством, предусматривалось, что при открытии парламента депутаты должны будут принести присягу «дарованной» королем конституции. Но в тексте присяги ничего не говорилось об изменениях в конституции, обещанных правитель</w:t>
        <w:softHyphen/>
        <w:t>ством и подлежащих обсуждению парламентом. Депутаты поняли, что тем самым Фердинанд II стремился закрыть дорогу всяким реформам. На совещании, которое продолжалось и 14 мая, возник</w:t>
        <w:softHyphen/>
        <w:t>ла острая дискуссия. Большинство депутатов потребовало измене</w:t>
        <w:softHyphen/>
        <w:t>ния текста присяги, но король решительно отказался сделать это. Тогда правительство, возглавлявшееся умеренным либералом Кар</w:t>
        <w:softHyphen/>
        <w:t>ло Тройя, подало в отставку.</w:t>
      </w:r>
    </w:p>
    <w:p>
      <w:pPr>
        <w:pStyle w:val="Normal"/>
        <w:autoSpaceDE w:val="false"/>
        <w:ind w:firstLine="360"/>
        <w:jc w:val="both"/>
        <w:rPr/>
      </w:pPr>
      <w:r>
        <w:rPr/>
        <w:t>Вскоре в городе стало известно о конфликте между королем и парламентом, распространился слух, что король собирался аресто</w:t>
        <w:softHyphen/>
        <w:t>вать депутатов. На улицах собирались толпы народа, раздавались</w:t>
      </w:r>
    </w:p>
    <w:p>
      <w:pPr>
        <w:pStyle w:val="Normal"/>
        <w:autoSpaceDE w:val="false"/>
        <w:ind w:firstLine="360"/>
        <w:jc w:val="both"/>
        <w:rPr/>
      </w:pPr>
      <w:r>
        <w:rPr/>
        <w:t>Италия в 1848—1870 гг.</w:t>
      </w:r>
    </w:p>
    <w:p>
      <w:pPr>
        <w:pStyle w:val="Normal"/>
        <w:autoSpaceDE w:val="false"/>
        <w:ind w:firstLine="360"/>
        <w:jc w:val="both"/>
        <w:rPr/>
      </w:pPr>
      <w:r>
        <w:rPr/>
        <w:fldChar w:fldCharType="begin"/>
      </w:r>
      <w:r>
        <w:rPr/>
        <w:instrText xml:space="preserve"> PAGE </w:instrText>
      </w:r>
      <w:r>
        <w:rPr/>
        <w:fldChar w:fldCharType="separate"/>
      </w:r>
      <w:r>
        <w:rPr/>
        <w:t>134</w:t>
      </w:r>
      <w:r>
        <w:rPr/>
        <w:fldChar w:fldCharType="end"/>
      </w:r>
    </w:p>
    <w:p>
      <w:pPr>
        <w:pStyle w:val="Normal"/>
        <w:autoSpaceDE w:val="false"/>
        <w:ind w:firstLine="360"/>
        <w:jc w:val="both"/>
        <w:rPr/>
      </w:pPr>
      <w:r>
        <w:rPr/>
        <w:t>призывы к восстанию. Вечером 14 мая на улицах Неаполя появи</w:t>
        <w:softHyphen/>
        <w:t>лись первые баррикады, а утром 15 мая началась перестрелка меж</w:t>
        <w:softHyphen/>
        <w:t>ду восставшими и воинскими частями. Инициаторами восстания были демократические силы — ремесленники и мелкая буржуазия. Почти весь день происходили бои. Против восставших была броше</w:t>
        <w:softHyphen/>
        <w:t>на 12-тысячная армия, располагавшая кавалерией и артиллерией. Королевской армии помогали деклассированные элементы — неапо</w:t>
        <w:softHyphen/>
        <w:t>литанские лаццарони, которые вместе с солдатами учинили дикий разбой и грабеж мирного населения. Несмотря на героическое со</w:t>
        <w:softHyphen/>
        <w:t>противление, горстка восставших не могла устоять против хорошо вооруженной многотысячной армии и лаццарони.</w:t>
      </w:r>
    </w:p>
    <w:p>
      <w:pPr>
        <w:pStyle w:val="Normal"/>
        <w:autoSpaceDE w:val="false"/>
        <w:ind w:firstLine="360"/>
        <w:jc w:val="both"/>
        <w:rPr/>
      </w:pPr>
      <w:r>
        <w:rPr/>
        <w:t>После победы над восставшим народом Фердинад II назначил новое правительство и распустил палату депутатов и национальную гвардию. Переворот 15 мая привел к глубокому политическому кри</w:t>
        <w:softHyphen/>
        <w:t>зису монархии Бурбонов и способствовал поляризации классовых сил во всей Италии. На примере кровавых событий в Неаполе широ</w:t>
        <w:softHyphen/>
        <w:t>кие народные массы все более и более убеждались, что монархия яв</w:t>
        <w:softHyphen/>
        <w:t>ляется врагом национального движения. Как отмечал Энгельс, «контрреволюционным переворотом 15 мая Фердинанд Бурбон зало</w:t>
        <w:softHyphen/>
        <w:t>жил первый камень в фундамент итальянской республики»43.</w:t>
      </w:r>
    </w:p>
    <w:p>
      <w:pPr>
        <w:pStyle w:val="Normal"/>
        <w:autoSpaceDE w:val="false"/>
        <w:ind w:firstLine="360"/>
        <w:jc w:val="both"/>
        <w:rPr/>
      </w:pPr>
      <w:r>
        <w:rPr/>
        <w:t>Реакционный переворот в Неаполе, за которым последовал отзыв с фронта корпуса генерала Пепе, и антинациональное вы</w:t>
        <w:softHyphen/>
        <w:t>ступление Пия IX не только ослабили военные силы Италии, но и отрицательно отразились на моральном состоянии армии. Эти об</w:t>
        <w:softHyphen/>
        <w:t>стоятельства изменили положение на фронтах в пользу Австрии: они облегчили наступательные действия австрийцев, которые в ию</w:t>
        <w:softHyphen/>
        <w:t>не одержали ряд побед и снова заняли почти всю Венецианскую область, за исключением самой Венеции.</w:t>
      </w:r>
    </w:p>
    <w:p>
      <w:pPr>
        <w:pStyle w:val="Normal"/>
        <w:autoSpaceDE w:val="false"/>
        <w:ind w:firstLine="360"/>
        <w:jc w:val="both"/>
        <w:rPr/>
      </w:pPr>
      <w:r>
        <w:rPr/>
        <w:t>Ассамблея Венеции, собравшаяся 3 июля в обстановке тревоги и уныния, также приняла решение о присоединении Венеции к Сар</w:t>
        <w:softHyphen/>
        <w:t>динскому королевству. На заседании Ассамблеи произошла острая дискуссия. Многие республиканцы выступили против присоедине</w:t>
        <w:softHyphen/>
        <w:t>ния к Сардинской монархии. Очень взволнованно выступил Д. Ма</w:t>
        <w:softHyphen/>
        <w:t>нин, речь которого предопределила решение Ассамблеи. Он зая</w:t>
        <w:softHyphen/>
        <w:t>вил: «Я держусь сегодня тех же взглядов, что и 22 марта, когда я перед воротами арсенала и на площади святого Марка провозгла</w:t>
        <w:softHyphen/>
        <w:t>сил республику. И не только я, но и все тогда были того же мне</w:t>
        <w:softHyphen/>
        <w:t>ния. Сегодня никто уже с этим не согласен... Я собираюсь выска</w:t>
        <w:softHyphen/>
        <w:t>зать здесь слова примирения... Дадим отпор врагу... Докажем ему, что сегодня мы не думаем о том, роялисты ли мы или республикан</w:t>
        <w:softHyphen/>
        <w:t>цы. Мы думаем лишь, что все мы—► итальянцы!»44</w:t>
      </w:r>
    </w:p>
    <w:p>
      <w:pPr>
        <w:pStyle w:val="Normal"/>
        <w:autoSpaceDE w:val="false"/>
        <w:ind w:firstLine="360"/>
        <w:jc w:val="both"/>
        <w:rPr/>
      </w:pPr>
      <w:r>
        <w:rPr/>
        <w:t>43 К. Маркс и Ф. Энгельс. Сочинения</w:t>
      </w:r>
      <w:r>
        <w:rPr>
          <w:lang w:val="en-US"/>
        </w:rPr>
        <w:t xml:space="preserve">, </w:t>
      </w:r>
      <w:r>
        <w:rPr/>
        <w:t>т</w:t>
      </w:r>
      <w:r>
        <w:rPr>
          <w:lang w:val="en-US"/>
        </w:rPr>
        <w:t xml:space="preserve">. 5, </w:t>
      </w:r>
      <w:r>
        <w:rPr/>
        <w:t>стр</w:t>
      </w:r>
      <w:r>
        <w:rPr>
          <w:lang w:val="en-US"/>
        </w:rPr>
        <w:t>. 19.</w:t>
      </w:r>
    </w:p>
    <w:p>
      <w:pPr>
        <w:pStyle w:val="Normal"/>
        <w:autoSpaceDE w:val="false"/>
        <w:ind w:firstLine="360"/>
        <w:jc w:val="both"/>
        <w:rPr/>
      </w:pPr>
      <w:r>
        <w:rPr>
          <w:lang w:val="en-US"/>
        </w:rPr>
        <w:t xml:space="preserve">41 </w:t>
      </w:r>
      <w:r>
        <w:rPr/>
        <w:t>См</w:t>
      </w:r>
      <w:r>
        <w:rPr>
          <w:lang w:val="en-US"/>
        </w:rPr>
        <w:t>/. «Raccolta per proline cronologico...», t. II, 1848, p. 478-</w:t>
      </w:r>
    </w:p>
    <w:p>
      <w:pPr>
        <w:pStyle w:val="Normal"/>
        <w:autoSpaceDE w:val="false"/>
        <w:ind w:firstLine="360"/>
        <w:jc w:val="both"/>
        <w:rPr/>
      </w:pPr>
      <w:r>
        <w:rPr/>
        <w:fldChar w:fldCharType="begin"/>
      </w:r>
      <w:r>
        <w:rPr/>
        <w:instrText xml:space="preserve"> PAGE </w:instrText>
      </w:r>
      <w:r>
        <w:rPr/>
        <w:fldChar w:fldCharType="separate"/>
      </w:r>
      <w:r>
        <w:rPr/>
        <w:t>135</w:t>
      </w:r>
      <w:r>
        <w:rPr/>
        <w:fldChar w:fldCharType="end"/>
      </w:r>
    </w:p>
    <w:p>
      <w:pPr>
        <w:pStyle w:val="Normal"/>
        <w:autoSpaceDE w:val="false"/>
        <w:ind w:firstLine="360"/>
        <w:jc w:val="both"/>
        <w:rPr/>
      </w:pPr>
      <w:r>
        <w:rPr/>
        <w:t>Италия в 1848—1870 гг.</w:t>
      </w:r>
    </w:p>
    <w:p>
      <w:pPr>
        <w:pStyle w:val="Normal"/>
        <w:autoSpaceDE w:val="false"/>
        <w:ind w:firstLine="360"/>
        <w:jc w:val="both"/>
        <w:rPr/>
      </w:pPr>
      <w:r>
        <w:rPr/>
        <w:t>За немедленное присоединение к Сардинскому королевству бы</w:t>
        <w:softHyphen/>
        <w:t>ло подано 130 голосов, против — 3. После этого Манин подал в от</w:t>
        <w:softHyphen/>
        <w:t>ставку, и в Венецию прибыли сардинские правительственные ко</w:t>
        <w:softHyphen/>
        <w:t>миссары.</w:t>
      </w:r>
    </w:p>
    <w:p>
      <w:pPr>
        <w:pStyle w:val="Normal"/>
        <w:autoSpaceDE w:val="false"/>
        <w:ind w:firstLine="360"/>
        <w:jc w:val="both"/>
        <w:rPr/>
      </w:pPr>
      <w:r>
        <w:rPr/>
        <w:t>В это тяжелое для Италии время, когда решалась судьба стра</w:t>
        <w:softHyphen/>
        <w:t>ны, развернул свою кипучую деятельность человек, с именем кото</w:t>
        <w:softHyphen/>
        <w:t>рого связана вся дальнейшая борьба за единую независимую Ита</w:t>
        <w:softHyphen/>
        <w:t>лию,— Джузеппе Гарибальди. 21 июня 1848 г. он вернулся в Ита</w:t>
        <w:softHyphen/>
        <w:t>лию, пробыв в эмиграции 14 лет. Еще молодым моряком Гарибальди примкнул к революционному обществу «Молодая Ита</w:t>
        <w:softHyphen/>
        <w:t>лия».</w:t>
      </w:r>
    </w:p>
    <w:p>
      <w:pPr>
        <w:pStyle w:val="Normal"/>
        <w:autoSpaceDE w:val="false"/>
        <w:ind w:firstLine="360"/>
        <w:jc w:val="both"/>
        <w:rPr/>
      </w:pPr>
      <w:r>
        <w:rPr/>
        <w:t>За участие в неудавшемся восстании в 1834 г. он был заочно приговорен к смертной казни, но ему удалось бежать. В Южной Америке Гарибальди впервые проявил свой военный талант. Во</w:t>
        <w:softHyphen/>
        <w:t>семь лет во главе партизанских отрядов он почти без перерывов сражался за свободу и независимость Риу-Грандской и Уругвай</w:t>
        <w:softHyphen/>
        <w:t>ской республик. В этой борьбе выковался искусный полководец, с крошечными отрядами побеждавший целые армии. Партизанские отряды Гарибальди не знали поражений.</w:t>
      </w:r>
    </w:p>
    <w:p>
      <w:pPr>
        <w:pStyle w:val="Normal"/>
        <w:autoSpaceDE w:val="false"/>
        <w:ind w:firstLine="360"/>
        <w:jc w:val="both"/>
        <w:rPr/>
      </w:pPr>
      <w:r>
        <w:rPr/>
        <w:t>За борьбой Гарибальди в Южной Америке следила вся рево</w:t>
        <w:softHyphen/>
        <w:t>люционная Италия, его имя стало здесь самым популярным, и уг</w:t>
        <w:softHyphen/>
        <w:t>нетенные народные массы ждали его как избавителя. Как отмечал русский революционер, писатель-демократ С. М. Кравчинский (Степняк), «американские походы подготовили не только Гари</w:t>
        <w:softHyphen/>
        <w:t>бальди для Италии, но и Италию для Гарибальди». Сам же Гари</w:t>
        <w:softHyphen/>
        <w:t>бальди рассматривал свои американские походы как подготовку сил к будущей борьбе за освобождение Италии.</w:t>
      </w:r>
    </w:p>
    <w:p>
      <w:pPr>
        <w:pStyle w:val="Normal"/>
        <w:autoSpaceDE w:val="false"/>
        <w:ind w:firstLine="360"/>
        <w:jc w:val="both"/>
        <w:rPr/>
      </w:pPr>
      <w:r>
        <w:rPr/>
        <w:t>Еще в 1847 г., вскоре после того как австрийцы заняли город Феррару, принадлежащий Папскому государству, Гарибальди предложил свои услуги Пию IX для борьбы против Австрии. Но Папское государство не захотело воспользоваться помощью италь</w:t>
        <w:softHyphen/>
        <w:t>янского революционера. Услышав о начале антиавстрийской войны, Гарибальди вместе со своими сподвижниками немедленно устре</w:t>
        <w:softHyphen/>
        <w:t>мился в Италию. Прибыв на родину, он поспешил в главную квар</w:t>
        <w:softHyphen/>
        <w:t>тиру сардинской армии, к Карлу Альберту — тому самому королю, суд которого приговорил его в 1834 г. к смертной казни,— чтобы предложить ему свою шпагу. Как писал впоследствии Гарибальди в «Мемуарах», он и его товарищи по оружию «решили служить Италии и побеждать ее врагов, независимо от цвета флага, под ко</w:t>
        <w:softHyphen/>
        <w:t>торым придется сражаться в освободительной войне»45. Король отнесся к Гарибальди с недоверием и принял его очень холодно. Он предложил ему отправиться в Турин, чтобы вести переговоры</w:t>
      </w:r>
    </w:p>
    <w:p>
      <w:pPr>
        <w:pStyle w:val="Normal"/>
        <w:autoSpaceDE w:val="false"/>
        <w:ind w:firstLine="360"/>
        <w:jc w:val="both"/>
        <w:rPr/>
      </w:pPr>
      <w:r>
        <w:rPr/>
        <w:t xml:space="preserve">45 С. </w:t>
      </w:r>
      <w:r>
        <w:rPr>
          <w:lang w:val="en-US"/>
        </w:rPr>
        <w:t>Garibaldi</w:t>
      </w:r>
      <w:r>
        <w:rPr/>
        <w:t>. Метопе</w:t>
      </w:r>
      <w:r>
        <w:rPr>
          <w:lang w:val="en-US"/>
        </w:rPr>
        <w:t>. Scritti. Ed. nazionale (</w:t>
      </w:r>
      <w:r>
        <w:rPr/>
        <w:t>далее</w:t>
      </w:r>
      <w:r>
        <w:rPr>
          <w:lang w:val="en-US"/>
        </w:rPr>
        <w:t xml:space="preserve">: </w:t>
      </w:r>
      <w:r>
        <w:rPr/>
        <w:t>С</w:t>
      </w:r>
      <w:r>
        <w:rPr>
          <w:lang w:val="en-US"/>
        </w:rPr>
        <w:t>. Garibaldi Memorie), v. II, p. 240.</w:t>
      </w:r>
    </w:p>
    <w:p>
      <w:pPr>
        <w:pStyle w:val="Normal"/>
        <w:autoSpaceDE w:val="false"/>
        <w:ind w:firstLine="360"/>
        <w:jc w:val="both"/>
        <w:rPr/>
      </w:pPr>
      <w:r>
        <w:rPr/>
        <w:t>Италия в 1848—</w:t>
      </w:r>
      <w:r>
        <w:rPr>
          <w:lang w:val="en-US"/>
        </w:rPr>
        <w:t>J</w:t>
      </w:r>
      <w:r>
        <w:rPr/>
        <w:t>870 гг.</w:t>
      </w:r>
    </w:p>
    <w:p>
      <w:pPr>
        <w:pStyle w:val="Normal"/>
        <w:autoSpaceDE w:val="false"/>
        <w:ind w:firstLine="360"/>
        <w:jc w:val="both"/>
        <w:rPr/>
      </w:pPr>
      <w:r>
        <w:rPr/>
        <w:fldChar w:fldCharType="begin"/>
      </w:r>
      <w:r>
        <w:rPr/>
        <w:instrText xml:space="preserve"> PAGE </w:instrText>
      </w:r>
      <w:r>
        <w:rPr/>
        <w:fldChar w:fldCharType="separate"/>
      </w:r>
      <w:r>
        <w:rPr/>
        <w:t>135</w:t>
      </w:r>
      <w:r>
        <w:rPr/>
        <w:fldChar w:fldCharType="end"/>
      </w:r>
    </w:p>
    <w:p>
      <w:pPr>
        <w:pStyle w:val="Normal"/>
        <w:autoSpaceDE w:val="false"/>
        <w:ind w:firstLine="360"/>
        <w:jc w:val="both"/>
        <w:rPr/>
      </w:pPr>
      <w:r>
        <w:rPr/>
        <w:t>с военным министром Риччи. Гот встретил партизанского вождя враждебно и высмеял его предложение о создании партизанских отрядов.</w:t>
      </w:r>
    </w:p>
    <w:p>
      <w:pPr>
        <w:pStyle w:val="Normal"/>
        <w:autoSpaceDE w:val="false"/>
        <w:ind w:firstLine="360"/>
        <w:jc w:val="both"/>
        <w:rPr/>
      </w:pPr>
      <w:r>
        <w:rPr/>
        <w:t>Гарибальди был возмущен. Он немедленно уехал в Милан и предложил свои услуги Временному правительству Ломбардии. Это правительство назначило Гарибальди генералом и поручило ему организовать несколько волонтерских отрядов. Однако воен</w:t>
        <w:softHyphen/>
        <w:t>ный министр Собреро, который был сардинским генералом и поль</w:t>
        <w:softHyphen/>
        <w:t>зовался большим влиянием в правительстве, всячески старался помешать созданию истинно народной и патриотической армии под командованием Гарибальди. Он тормозил экипировку отрядов под тем предлогом, что их форма (красная рубашка, на которой наста</w:t>
        <w:softHyphen/>
        <w:t>ивал Гарибальди) слишком заметна и будет мишенью для врага. А когда отряды были созданы, Гарибальди долго все еще не по</w:t>
        <w:softHyphen/>
        <w:t>лучал назначения на театр военных действий.</w:t>
      </w:r>
    </w:p>
    <w:p>
      <w:pPr>
        <w:pStyle w:val="Normal"/>
        <w:autoSpaceDE w:val="false"/>
        <w:ind w:firstLine="360"/>
        <w:jc w:val="both"/>
        <w:rPr/>
      </w:pPr>
      <w:r>
        <w:rPr/>
        <w:t>В эти дни в сражении при Кустоце (25 и 26 июля) сардинская армия потерпела сильное поражение и отступила к Милану. Созда</w:t>
        <w:softHyphen/>
        <w:t>лась угроза захвата врагом Милана. В ночь с 27 на 28 июля Вре</w:t>
        <w:softHyphen/>
        <w:t>менное правительство созвало совещание для решения вопроса об организации обороны столицы и создания Комитета общественной безопасности. На этом совещании присутствовал и Гарибальди. Он выступил со страстной обличительной речью, в которой обви</w:t>
        <w:softHyphen/>
        <w:t>нил сардинских генералов, в частности и Собреро, в бездеятельно</w:t>
        <w:softHyphen/>
        <w:t>сти. Был создан Комитет общественной безопасности, и Гарибаль</w:t>
        <w:softHyphen/>
        <w:t>ди, наконец, получил приказ двинуться с отрядом в 1500 человек в Бергамо.</w:t>
      </w:r>
    </w:p>
    <w:p>
      <w:pPr>
        <w:pStyle w:val="Normal"/>
        <w:autoSpaceDE w:val="false"/>
        <w:ind w:firstLine="360"/>
        <w:jc w:val="both"/>
        <w:rPr/>
      </w:pPr>
      <w:r>
        <w:rPr/>
        <w:t>Здесь партизанский вождь пополнил свой отряд до 3700 чело</w:t>
        <w:softHyphen/>
        <w:t>век и готовился выступить против австрийцев, но получил распо</w:t>
        <w:softHyphen/>
        <w:t>ряжение из Милана о возвращении и присоединении к сардинской армии. Предстояло генеральное сражение под стенами Милана.</w:t>
      </w:r>
    </w:p>
    <w:p>
      <w:pPr>
        <w:pStyle w:val="Normal"/>
        <w:autoSpaceDE w:val="false"/>
        <w:ind w:firstLine="360"/>
        <w:jc w:val="both"/>
        <w:rPr/>
      </w:pPr>
      <w:r>
        <w:rPr/>
        <w:t>Сражение за Милан длилось всего несколько часов. Трусливый Карл Альберт и его генералы решили капитулировать (4 августа). Помощь Гарибальди героическим миланцам опоздала. Можно бы</w:t>
        <w:softHyphen/>
        <w:t>ло еще продолжать оборону города, призвав к оружию все населе</w:t>
        <w:softHyphen/>
        <w:t>ние, но это чревато было новой революцией, чего больше всего боялся Карл Альберт, ибо в результате выступления народных сил под угрозой оказалась бы и сама Савойская династия.</w:t>
      </w:r>
    </w:p>
    <w:p>
      <w:pPr>
        <w:pStyle w:val="Normal"/>
        <w:autoSpaceDE w:val="false"/>
        <w:ind w:firstLine="360"/>
        <w:jc w:val="both"/>
        <w:rPr/>
      </w:pPr>
      <w:r>
        <w:rPr/>
        <w:t>6 августа фельдмаршал Радецкий снова вступил в Милан, а че</w:t>
        <w:softHyphen/>
        <w:t>рез три дня было подписано позорное капитулянтское перемирие, которое вошло в историю под названием «перемирия Саласко» — по имени начальника генерального штаба пьемонтской армии. В со</w:t>
        <w:softHyphen/>
        <w:t>ответствии с перемирием демаркационная линия между двумя вою</w:t>
        <w:softHyphen/>
        <w:t>ющими армиями становилась границей, и Пьемонт должен был отозвать свои войска из городов и крепостей Ломбардии и Вене</w:t>
        <w:softHyphen/>
        <w:t>ции, а также из герцогств.</w:t>
      </w:r>
    </w:p>
    <w:p>
      <w:pPr>
        <w:pStyle w:val="Normal"/>
        <w:autoSpaceDE w:val="false"/>
        <w:ind w:firstLine="360"/>
        <w:jc w:val="both"/>
        <w:rPr/>
      </w:pPr>
      <w:r>
        <w:rPr/>
        <w:fldChar w:fldCharType="begin"/>
      </w:r>
      <w:r>
        <w:rPr/>
        <w:instrText xml:space="preserve"> PAGE </w:instrText>
      </w:r>
      <w:r>
        <w:rPr/>
        <w:fldChar w:fldCharType="separate"/>
      </w:r>
      <w:r>
        <w:rPr/>
        <w:t>136</w:t>
      </w:r>
      <w:r>
        <w:rPr/>
        <w:fldChar w:fldCharType="end"/>
      </w:r>
    </w:p>
    <w:p>
      <w:pPr>
        <w:pStyle w:val="Normal"/>
        <w:autoSpaceDE w:val="false"/>
        <w:ind w:firstLine="360"/>
        <w:jc w:val="both"/>
        <w:rPr/>
      </w:pPr>
      <w:r>
        <w:rPr/>
        <w:t>Италия в 1848—1870 гг.</w:t>
      </w:r>
    </w:p>
    <w:p>
      <w:pPr>
        <w:pStyle w:val="Normal"/>
        <w:autoSpaceDE w:val="false"/>
        <w:ind w:firstLine="360"/>
        <w:jc w:val="both"/>
        <w:rPr/>
      </w:pPr>
      <w:r>
        <w:rPr/>
        <w:t>С горечью писал впоследствии Гарибальди о печальном исходе первой австро-итальянской войны:«Истерзанная Италия снова очу</w:t>
        <w:softHyphen/>
        <w:t>тилась в рабстве, и не было руки, которая могла бы собрать ее силы и обратить их против врагов и предателей. Если бы эти силы были сплочены и имели хороших руководителей, их оказалось бы достаточно, чтобы разгромить всех врагов Италии»46.</w:t>
      </w:r>
    </w:p>
    <w:p>
      <w:pPr>
        <w:pStyle w:val="Normal"/>
        <w:autoSpaceDE w:val="false"/>
        <w:ind w:firstLine="360"/>
        <w:jc w:val="both"/>
        <w:rPr/>
      </w:pPr>
      <w:r>
        <w:rPr/>
        <w:t>Гарибальди не признал перемирия. 13 августа он выпустил прокламацию, в которой заклеймил позором Карла Альберта и призывал к продолжению войны. Он решил начать в Ломбардии партизанскую войну и двинулся во главе своих храбрых волонте</w:t>
        <w:softHyphen/>
        <w:t>ров в Альпы. Население везде оказывало ему теплый и радушный прием и помогало, чем только могло. Радецкий пытался окружить отряды Гарибальди, но безуспешно. Однако небольшой партизан</w:t>
        <w:softHyphen/>
        <w:t>ский отряд не мог устоять против 15 тысяч австрийских солдат, и 26 августа, после упорного боя, Гарибальди вынужден был пре</w:t>
        <w:softHyphen/>
        <w:t>кратить борьбу и отступить в Швейцарию. Но Гарибальди не сло</w:t>
        <w:softHyphen/>
        <w:t>жил оружия. Он разработал новый план похода против австрий</w:t>
        <w:softHyphen/>
        <w:t>ской армии и снова начал вербовать волонтеров.</w:t>
      </w:r>
    </w:p>
    <w:p>
      <w:pPr>
        <w:pStyle w:val="Normal"/>
        <w:autoSpaceDE w:val="false"/>
        <w:ind w:firstLine="360"/>
        <w:jc w:val="both"/>
        <w:rPr/>
      </w:pPr>
      <w:r>
        <w:rPr/>
        <w:t>Начало второго периода революции</w:t>
      </w:r>
    </w:p>
    <w:p>
      <w:pPr>
        <w:pStyle w:val="Normal"/>
        <w:autoSpaceDE w:val="false"/>
        <w:ind w:firstLine="360"/>
        <w:jc w:val="both"/>
        <w:rPr/>
      </w:pPr>
      <w:r>
        <w:rPr/>
        <w:t>Прекращение Карлом Альбертом войны против Австрии приве</w:t>
        <w:softHyphen/>
        <w:t>ло к обострению классовой борьбы во всей Италии и вызвало глу</w:t>
        <w:softHyphen/>
        <w:t>бокое негодование народных масс. Перемирие привело к краху ил</w:t>
        <w:softHyphen/>
        <w:t>люзий «альбертизма», оно рассеяло веру в то, что пьемонтская мо</w:t>
        <w:softHyphen/>
        <w:t>нархия способна освободить Италию от иностранного гнета и воз</w:t>
        <w:softHyphen/>
        <w:t>главить движение за ее объединение.</w:t>
      </w:r>
    </w:p>
    <w:p>
      <w:pPr>
        <w:pStyle w:val="Normal"/>
        <w:autoSpaceDE w:val="false"/>
        <w:ind w:firstLine="360"/>
        <w:jc w:val="both"/>
        <w:rPr/>
      </w:pPr>
      <w:r>
        <w:rPr/>
        <w:t>Особое негодование капитулянтское перемирие вызвало в Вене</w:t>
        <w:softHyphen/>
        <w:t>ции, из которой Сардинское королевство, в соответствии с пе</w:t>
        <w:softHyphen/>
        <w:t>ремирием, должно было вывести свою армию. Венеция готова была снова восстать. 11 августа, как только стало известно о пере</w:t>
        <w:softHyphen/>
        <w:t>мирии, на площади святого Марка собралась огромная толпа, ко</w:t>
        <w:softHyphen/>
        <w:t>торая кричала: «Нас предали!» Массы требовали расправы с пье-монтскими комиссарами (к которым фактически перешла власть, в соответствии с решением о присоединении к Пьемонту). Выступив</w:t>
        <w:softHyphen/>
        <w:t>ший перед возмущенными массами Д. Манин старался успокоить их, заявив, что через два дня будет образовано республиканское правительство и что в течение 48 часов он «сам будет править». Комиссары вынуждены были сложить с себя полномочия и уехать из Венеции. Собравшаяся 13 августа Ассамблея облекла Манина диктаторскими полномочиями.</w:t>
      </w:r>
    </w:p>
    <w:p>
      <w:pPr>
        <w:pStyle w:val="Normal"/>
        <w:autoSpaceDE w:val="false"/>
        <w:ind w:firstLine="360"/>
        <w:jc w:val="both"/>
        <w:rPr/>
      </w:pPr>
      <w:r>
        <w:rPr/>
        <w:t xml:space="preserve">46 С. </w:t>
      </w:r>
      <w:r>
        <w:rPr>
          <w:lang w:val="en-US"/>
        </w:rPr>
        <w:t>Garibaldi</w:t>
      </w:r>
      <w:r>
        <w:rPr/>
        <w:t xml:space="preserve"> Метопе, </w:t>
      </w:r>
      <w:r>
        <w:rPr>
          <w:lang w:val="en-US"/>
        </w:rPr>
        <w:t>v</w:t>
      </w:r>
      <w:r>
        <w:rPr/>
        <w:t>. II, р. 243.</w:t>
      </w:r>
    </w:p>
    <w:p>
      <w:pPr>
        <w:pStyle w:val="Normal"/>
        <w:autoSpaceDE w:val="false"/>
        <w:ind w:firstLine="360"/>
        <w:jc w:val="both"/>
        <w:rPr/>
      </w:pPr>
      <w:r>
        <w:rPr/>
        <w:t xml:space="preserve">Италия в </w:t>
      </w:r>
      <w:r>
        <w:rPr>
          <w:lang w:val="en-US"/>
        </w:rPr>
        <w:t>J</w:t>
      </w:r>
      <w:r>
        <w:rPr/>
        <w:t>848—1870 гг.</w:t>
      </w:r>
    </w:p>
    <w:p>
      <w:pPr>
        <w:pStyle w:val="Normal"/>
        <w:autoSpaceDE w:val="false"/>
        <w:ind w:firstLine="360"/>
        <w:jc w:val="both"/>
        <w:rPr/>
      </w:pPr>
      <w:r>
        <w:rPr/>
        <w:fldChar w:fldCharType="begin"/>
      </w:r>
      <w:r>
        <w:rPr/>
        <w:instrText xml:space="preserve"> PAGE </w:instrText>
      </w:r>
      <w:r>
        <w:rPr/>
        <w:fldChar w:fldCharType="separate"/>
      </w:r>
      <w:r>
        <w:rPr/>
        <w:t>137</w:t>
      </w:r>
      <w:r>
        <w:rPr/>
        <w:fldChar w:fldCharType="end"/>
      </w:r>
    </w:p>
    <w:p>
      <w:pPr>
        <w:pStyle w:val="Normal"/>
        <w:autoSpaceDE w:val="false"/>
        <w:ind w:firstLine="360"/>
        <w:jc w:val="both"/>
        <w:rPr/>
      </w:pPr>
      <w:r>
        <w:rPr/>
        <w:t>События в Италии развертывались синхронно. Поражение при Кустоце и капитулянтское перемирие Саласко вызвали в Тоскане еще большие волнения, чем в Венеции. Особый размах они приняли в Ливорно, где сильны были социальные движения и где многочис</w:t>
        <w:softHyphen/>
        <w:t>ленный пролетариат, ремесленники и мелкая буржуазия поддержи</w:t>
        <w:softHyphen/>
        <w:t>вали радикальных демократов. Инцидент, происшедший 24 августа в связи с приездом в Ливорно священника А. Гавацци, послужил сигналом к восстанию. Гавацци был ранее выслан из Тосканы за свои пламенные демократические проповеди. Он прибыл в Ливор</w:t>
        <w:softHyphen/>
        <w:t>но, чтобы направиться в Болонью, но власти с ним грубо обошлись и под конвоем доставили к границе государства, а сопровождав</w:t>
        <w:softHyphen/>
        <w:t>ших его патриотов арестовали. Народные массы Ливорно ответили на этот акт восстанием. Они захватили губернаторский дворец и крепость. Оружие, хранившееся в крепости, было распределено меж</w:t>
        <w:softHyphen/>
        <w:t>ду восставшими. Как сообщал из Ливорно русский генеральный консул, власть в городе фактически перешла в руки вооруженного народа. Национальный клу6 конституировался «в нечто вроде временного правительства»47. Для подавления восстания правитель</w:t>
        <w:softHyphen/>
        <w:t>ство Тосканы отправило в Ливорно отряд Л. Чиприани. Его прибы</w:t>
        <w:softHyphen/>
        <w:t>тие обострило борьбу восставших. В городе были сооружены барри</w:t>
        <w:softHyphen/>
        <w:t>кады, на которых плебейские массы героически сражались. 2 сентяб</w:t>
        <w:softHyphen/>
        <w:t>ря отряд Чиприани был разбит восставшим народом *8.</w:t>
      </w:r>
    </w:p>
    <w:p>
      <w:pPr>
        <w:pStyle w:val="Normal"/>
        <w:autoSpaceDE w:val="false"/>
        <w:ind w:firstLine="360"/>
        <w:jc w:val="both"/>
        <w:rPr/>
      </w:pPr>
      <w:r>
        <w:rPr/>
        <w:t>Восстанием в Ливорно начался новый период итальянской рево</w:t>
        <w:softHyphen/>
        <w:t>люции, приведший к образованию демократических правительств в Тоскане и Папском государстве. Монархические правители были опозорены, а умеренные либералы — скомпрометированы, инициа</w:t>
        <w:softHyphen/>
        <w:t>тива борьбы за национальное возрождение Италии в августе 1848 г. перешла к демократическим силам.</w:t>
      </w:r>
    </w:p>
    <w:p>
      <w:pPr>
        <w:pStyle w:val="Normal"/>
        <w:autoSpaceDE w:val="false"/>
        <w:ind w:firstLine="360"/>
        <w:jc w:val="both"/>
        <w:rPr/>
      </w:pPr>
      <w:r>
        <w:rPr/>
        <w:t>Маркс очень высоко оценил героическое восстание народных масс Ливорно, указав, что оно явилось поворотным пунктом в ре</w:t>
        <w:softHyphen/>
        <w:t>волюции 1848 г. «Ливорно, — писал Маркс, — единственный италь</w:t>
        <w:softHyphen/>
        <w:t>янский город, для которого падение Милана явилось толчком к победоносной революции, — Ливорно, наконец, увлек своим демо</w:t>
        <w:softHyphen/>
        <w:t>кратическим подъемом всю Тоскану...» 49</w:t>
      </w:r>
    </w:p>
    <w:p>
      <w:pPr>
        <w:pStyle w:val="Normal"/>
        <w:autoSpaceDE w:val="false"/>
        <w:ind w:firstLine="360"/>
        <w:jc w:val="both"/>
        <w:rPr/>
      </w:pPr>
      <w:r>
        <w:rPr/>
        <w:t>Это было время, когда фронт либеральной буржуазии был про</w:t>
        <w:softHyphen/>
        <w:t>рван; партия умеренных либералов раскололась. Одна часть ее примкнула к реакционным силам, образовав вместе с ними антили</w:t>
        <w:softHyphen/>
        <w:t>беральный фронт. Другая ее часть отошла от политической борь</w:t>
        <w:softHyphen/>
        <w:t>бы, предоставив свободу действий демократам.</w:t>
      </w:r>
    </w:p>
    <w:p>
      <w:pPr>
        <w:pStyle w:val="Normal"/>
        <w:autoSpaceDE w:val="false"/>
        <w:ind w:firstLine="360"/>
        <w:jc w:val="both"/>
        <w:rPr/>
      </w:pPr>
      <w:r>
        <w:rPr/>
        <w:t>Еще до восстания в Ливорно Мадзини, обращаясь за помощью к французским демократам, писал (в письме Ж. Бастиду от 9 ав-</w:t>
      </w:r>
    </w:p>
    <w:p>
      <w:pPr>
        <w:pStyle w:val="Normal"/>
        <w:autoSpaceDE w:val="false"/>
        <w:ind w:firstLine="360"/>
        <w:jc w:val="both"/>
        <w:rPr/>
      </w:pPr>
      <w:r>
        <w:rPr/>
        <w:t>47 АВПР, ф. Канцелярия, 1848 г., д. 96, лл. 43—44.</w:t>
      </w:r>
    </w:p>
    <w:p>
      <w:pPr>
        <w:pStyle w:val="Normal"/>
        <w:autoSpaceDE w:val="false"/>
        <w:ind w:firstLine="360"/>
        <w:jc w:val="both"/>
        <w:rPr/>
      </w:pPr>
      <w:r>
        <w:rPr/>
        <w:t>48 Там же, лл. 50—51.</w:t>
      </w:r>
    </w:p>
    <w:p>
      <w:pPr>
        <w:pStyle w:val="Normal"/>
        <w:autoSpaceDE w:val="false"/>
        <w:ind w:firstLine="360"/>
        <w:jc w:val="both"/>
        <w:rPr/>
      </w:pPr>
      <w:r>
        <w:rPr/>
        <w:t>49 К. Маркс и Ф. Энгельс. Сочинения, т. 6, стр. 85.</w:t>
      </w:r>
    </w:p>
    <w:p>
      <w:pPr>
        <w:pStyle w:val="Normal"/>
        <w:autoSpaceDE w:val="false"/>
        <w:ind w:firstLine="360"/>
        <w:jc w:val="both"/>
        <w:rPr/>
      </w:pPr>
      <w:r>
        <w:rPr/>
        <w:fldChar w:fldCharType="begin"/>
      </w:r>
      <w:r>
        <w:rPr/>
        <w:instrText xml:space="preserve"> PAGE </w:instrText>
      </w:r>
      <w:r>
        <w:rPr/>
        <w:fldChar w:fldCharType="separate"/>
      </w:r>
      <w:r>
        <w:rPr/>
        <w:t>138</w:t>
      </w:r>
      <w:r>
        <w:rPr/>
        <w:fldChar w:fldCharType="end"/>
      </w:r>
    </w:p>
    <w:p>
      <w:pPr>
        <w:pStyle w:val="Normal"/>
        <w:autoSpaceDE w:val="false"/>
        <w:ind w:firstLine="360"/>
        <w:jc w:val="both"/>
        <w:rPr/>
      </w:pPr>
      <w:r>
        <w:rPr/>
        <w:t>Италия в 1848—1870 гг.</w:t>
      </w:r>
    </w:p>
    <w:p>
      <w:pPr>
        <w:pStyle w:val="Normal"/>
        <w:autoSpaceDE w:val="false"/>
        <w:ind w:firstLine="360"/>
        <w:jc w:val="both"/>
        <w:rPr/>
      </w:pPr>
      <w:r>
        <w:rPr/>
        <w:t>густа 1848 г.), что «королевская война закончилась, начинается война народа... Движение может быть только республиканским» 50. Такого же мнения придерживался и Гарибальди, который отка</w:t>
        <w:softHyphen/>
        <w:t>зался признать перемирие и начал партизанскую войну. Восста</w:t>
        <w:softHyphen/>
        <w:t>ние в Ливорно подтвердило правильность утверждений Мадзини, Гарибальди и других деятелей демократического движения, что республиканцы должны взять инициативу в свои руки.</w:t>
      </w:r>
    </w:p>
    <w:p>
      <w:pPr>
        <w:pStyle w:val="Normal"/>
        <w:autoSpaceDE w:val="false"/>
        <w:ind w:firstLine="360"/>
        <w:jc w:val="both"/>
        <w:rPr/>
      </w:pPr>
      <w:r>
        <w:rPr/>
        <w:t>События в Ливорно вызвали волнения в других городах Тоска</w:t>
        <w:softHyphen/>
        <w:t>ны. На митингах и демонстрациях народные массы выдвигали тре</w:t>
        <w:softHyphen/>
        <w:t>бование создания демократического правительства. В это время в Тоскану вернулся из австрийского плена Джузеппе Монтанелли, популярный в народе деятель демократического движения. Выдви</w:t>
        <w:softHyphen/>
        <w:t>нутый им лозунг созыва итальянского учредительного собоания стал самым популярным требованием демократических масс Тоска</w:t>
        <w:softHyphen/>
        <w:t>ны и всей Италии.</w:t>
      </w:r>
    </w:p>
    <w:p>
      <w:pPr>
        <w:pStyle w:val="Normal"/>
        <w:autoSpaceDE w:val="false"/>
        <w:ind w:firstLine="360"/>
        <w:jc w:val="both"/>
        <w:rPr/>
      </w:pPr>
      <w:r>
        <w:rPr/>
        <w:t>Правительство правых либералов во главе с Джино Каппони (сменившее в августе правительство Ридольфи) вынуждено было подать в отставку. Под давлением народа и чтобы успокоить царив</w:t>
        <w:softHyphen/>
        <w:t>шее в стране возбуждение, Леопольд II поручил Монтанелли сфор</w:t>
        <w:softHyphen/>
        <w:t>мировать новое правительство. Тот принял предложение и 27 ок</w:t>
        <w:softHyphen/>
        <w:t>тября образовал правительство, в котором преобладали демократы. Большим влиянием в правительстве пользовался популярный пи</w:t>
        <w:softHyphen/>
        <w:t>сатель Ф. Д. Гуеррацци, занимавший пост министра внутренних дел. Но Гуеррацци не был решительным демократом, он старался сдерживать революционные устремления народа.</w:t>
      </w:r>
    </w:p>
    <w:p>
      <w:pPr>
        <w:pStyle w:val="Normal"/>
        <w:autoSpaceDE w:val="false"/>
        <w:ind w:firstLine="360"/>
        <w:jc w:val="both"/>
        <w:rPr/>
      </w:pPr>
      <w:r>
        <w:rPr/>
        <w:t>Бурные и драматические события происходили в конце лета и и начале осени 1848 г. в Папском государстве. Неудачи на австрий</w:t>
        <w:softHyphen/>
        <w:t>ском фронте вызывали брожения среди широких народных масс; все громче раздавались голоса патриотов, указывавших, что анти</w:t>
        <w:softHyphen/>
        <w:t>национальная политика Пия IX явилась одной из причин пораже</w:t>
        <w:softHyphen/>
        <w:t>ний на фронтах. В Риме и в провинциальных городах участились демонстрации, на которых массы требовали оказания помощи фронту и участия Папского государства в войне против Австрии. Оживилась деятельность клубов разных направлений. Уже в июне выступивший на собрании в одном из клубов Рима Джоберти с со</w:t>
        <w:softHyphen/>
        <w:t>жалением констатировал, что «согласие, установленное между па</w:t>
        <w:softHyphen/>
        <w:t>пой и народом, нарушается» 51. Либеральное правительство Мами-ани почти весь период своего существования вступало в конфлик</w:t>
        <w:softHyphen/>
        <w:t>ты с Пием IX и его советниками. Основная причина конфликтов — отказ папы от любых мероприятий в поддержку войны с Австрией.</w:t>
      </w:r>
    </w:p>
    <w:p>
      <w:pPr>
        <w:pStyle w:val="Normal"/>
        <w:autoSpaceDE w:val="false"/>
        <w:ind w:firstLine="360"/>
        <w:jc w:val="both"/>
        <w:rPr/>
      </w:pPr>
      <w:r>
        <w:rPr/>
        <w:t>В начале августа правительство Мамиани подало в отставку. Пий IX назначил новое правительство во главе с правым либера-</w:t>
      </w:r>
    </w:p>
    <w:p>
      <w:pPr>
        <w:pStyle w:val="Normal"/>
        <w:autoSpaceDE w:val="false"/>
        <w:ind w:firstLine="360"/>
        <w:jc w:val="both"/>
        <w:rPr/>
      </w:pPr>
      <w:r>
        <w:rPr>
          <w:lang w:val="en-US"/>
        </w:rPr>
        <w:t xml:space="preserve">50 </w:t>
      </w:r>
      <w:r>
        <w:rPr/>
        <w:t>С</w:t>
      </w:r>
      <w:r>
        <w:rPr>
          <w:lang w:val="en-US"/>
        </w:rPr>
        <w:t>. Mazzini. Scritti.....v. XXXV, p. 276.</w:t>
      </w:r>
    </w:p>
    <w:p>
      <w:pPr>
        <w:pStyle w:val="Normal"/>
        <w:autoSpaceDE w:val="false"/>
        <w:ind w:firstLine="360"/>
        <w:jc w:val="both"/>
        <w:rPr/>
      </w:pPr>
      <w:r>
        <w:rPr>
          <w:lang w:val="en-US" w:eastAsia="en-US"/>
        </w:rPr>
        <w:t xml:space="preserve">51 </w:t>
      </w:r>
      <w:r>
        <w:rPr>
          <w:lang w:eastAsia="en-US"/>
        </w:rPr>
        <w:t>См</w:t>
      </w:r>
      <w:r>
        <w:rPr>
          <w:lang w:val="en-US" w:eastAsia="en-US"/>
        </w:rPr>
        <w:t>. «Gazzetta di Genova», 6. VI 1848.</w:t>
      </w:r>
    </w:p>
    <w:p>
      <w:pPr>
        <w:pStyle w:val="Normal"/>
        <w:autoSpaceDE w:val="false"/>
        <w:ind w:firstLine="360"/>
        <w:jc w:val="both"/>
        <w:rPr/>
      </w:pPr>
      <w:r>
        <w:rPr/>
        <w:t>Италия в 1848—1870 гг.</w:t>
      </w:r>
    </w:p>
    <w:p>
      <w:pPr>
        <w:pStyle w:val="Normal"/>
        <w:autoSpaceDE w:val="false"/>
        <w:ind w:firstLine="360"/>
        <w:jc w:val="both"/>
        <w:rPr/>
      </w:pPr>
      <w:r>
        <w:rPr/>
        <w:fldChar w:fldCharType="begin"/>
      </w:r>
      <w:r>
        <w:rPr/>
        <w:instrText xml:space="preserve"> PAGE </w:instrText>
      </w:r>
      <w:r>
        <w:rPr/>
        <w:fldChar w:fldCharType="separate"/>
      </w:r>
      <w:r>
        <w:rPr/>
        <w:t>139</w:t>
      </w:r>
      <w:r>
        <w:rPr/>
        <w:fldChar w:fldCharType="end"/>
      </w:r>
    </w:p>
    <w:p>
      <w:pPr>
        <w:pStyle w:val="Normal"/>
        <w:autoSpaceDE w:val="false"/>
        <w:ind w:firstLine="360"/>
        <w:jc w:val="both"/>
        <w:rPr/>
      </w:pPr>
      <w:r>
        <w:rPr/>
        <w:t>лом Э. Фаббри и одновременно вел переговоры с представителями консервативных кругов, чтобы окончательно избавиться от либера</w:t>
        <w:softHyphen/>
        <w:t>лов. Правительство Фаббри просуществовало всего 6 недель—16 сентября было образовано правительство Пеллегрино Росси (офи</w:t>
        <w:softHyphen/>
        <w:t>циально Росси занимал пост министра внутренних дел и полиции, но фактически исполнял обязанности главы правительства).</w:t>
      </w:r>
    </w:p>
    <w:p>
      <w:pPr>
        <w:pStyle w:val="Normal"/>
        <w:autoSpaceDE w:val="false"/>
        <w:ind w:firstLine="360"/>
        <w:jc w:val="both"/>
        <w:rPr/>
      </w:pPr>
      <w:r>
        <w:rPr/>
        <w:t>Росси и ранее оказывал значительное влияние на политику Пия IX. С 1845 г. он был послом Франции в Папском государстве, а после февральской революции 1848 г. остался в Риме в качестве частного лица. Враг демократии, Росси стремился создать «сильное правительство» для расправы с патриотическим, демократическим движением. С приходом к власти он принял меры, ограничившие свободу печати и усилившие полицейский аппарат. Он выступал с едкими филиппиками против демократии и создал сеть провока</w:t>
        <w:softHyphen/>
        <w:t>торов и шпионов в римских клубах52; Росси преследовал Гари</w:t>
        <w:softHyphen/>
        <w:t>бальди, когда тот вступил с остатками своего отряда в Папское го</w:t>
        <w:softHyphen/>
        <w:t>сударство, выдал неаполитанских политических эмигрантов Ферди</w:t>
        <w:softHyphen/>
        <w:t>нанду II. Гарибальди считал Росси «самым опасным приспешни</w:t>
        <w:softHyphen/>
        <w:t>ком тирании».</w:t>
      </w:r>
    </w:p>
    <w:p>
      <w:pPr>
        <w:pStyle w:val="Normal"/>
        <w:autoSpaceDE w:val="false"/>
        <w:ind w:firstLine="360"/>
        <w:jc w:val="both"/>
        <w:rPr/>
      </w:pPr>
      <w:r>
        <w:rPr/>
        <w:t>Политика Росси вызывала глубокое негодование широких масс и демократической общественности. Демократическая печать об</w:t>
        <w:softHyphen/>
        <w:t>рушилась на Росси. Газеты указывали, что он заключил тайный союз с Фердинандом II, что он является врагом итальянской неза</w:t>
        <w:softHyphen/>
        <w:t>висимости и готовит государственный переворот. В ряде городов произошли волнения, особенно сильные — в Болонье.</w:t>
      </w:r>
    </w:p>
    <w:p>
      <w:pPr>
        <w:pStyle w:val="Normal"/>
        <w:autoSpaceDE w:val="false"/>
        <w:ind w:firstLine="360"/>
        <w:jc w:val="both"/>
        <w:rPr/>
      </w:pPr>
      <w:r>
        <w:rPr/>
        <w:t>На 15 ноября 1848 г. было назначено открытие в Палаццо делла Канчеллерия заседания парламента. Туда направился и Росси. Он знал о царившем в Риме возбуждении и отдал распоряжение стя</w:t>
        <w:softHyphen/>
        <w:t>нуть войска в столицу. Росси намеревался распустить парламент, если правительству будет выражено недоверие. На площади перед зданием парламента состоялась громадная демонстрация. Вся пло</w:t>
        <w:softHyphen/>
        <w:t>щадь была заполнена народом. Массы встретили Росси возгласами негодования. Особо выражали свое возмущение бывшие волонтеры. У входа в дворец, когда Росси поднимался по ступенькам, он был окружен толпой волонтеров и одним из них смертельно ранен кин</w:t>
        <w:softHyphen/>
        <w:t>жалом. Совершивший покушение скрылся.</w:t>
      </w:r>
    </w:p>
    <w:p>
      <w:pPr>
        <w:pStyle w:val="Normal"/>
        <w:autoSpaceDE w:val="false"/>
        <w:ind w:firstLine="360"/>
        <w:jc w:val="both"/>
        <w:rPr/>
      </w:pPr>
      <w:r>
        <w:rPr/>
        <w:t>В парламенте началось замешательство, и заседание его было отложено. Как радикалы, так и реакционные элементы отрицали свою причастность к убийству Росси, но возбужденные патриоти</w:t>
        <w:softHyphen/>
        <w:t>ческие народные массы восприняли убийство ненавистного минист</w:t>
        <w:softHyphen/>
        <w:t>ра, угрожавшего им расправой, как сигнал к борьбе. Характерна оценка, которую дал Гарибальди этому акту: «Удар кинжала разъ-</w:t>
      </w:r>
    </w:p>
    <w:p>
      <w:pPr>
        <w:pStyle w:val="Normal"/>
        <w:autoSpaceDE w:val="false"/>
        <w:ind w:firstLine="360"/>
        <w:jc w:val="both"/>
        <w:rPr/>
      </w:pPr>
      <w:r>
        <w:rPr>
          <w:lang w:val="en-US"/>
        </w:rPr>
        <w:t xml:space="preserve">62 </w:t>
      </w:r>
      <w:r>
        <w:rPr/>
        <w:t>См</w:t>
      </w:r>
      <w:r>
        <w:rPr>
          <w:lang w:val="en-US"/>
        </w:rPr>
        <w:t xml:space="preserve">. </w:t>
      </w:r>
      <w:r>
        <w:rPr/>
        <w:t>Е</w:t>
      </w:r>
      <w:r>
        <w:rPr>
          <w:lang w:val="en-US"/>
        </w:rPr>
        <w:t>. Del Cerro. Cospirazioni romani (1817—1868). Roma</w:t>
      </w:r>
      <w:r>
        <w:rPr/>
        <w:t xml:space="preserve">, 1899, </w:t>
      </w:r>
      <w:r>
        <w:rPr>
          <w:lang w:val="en-US"/>
        </w:rPr>
        <w:t>p</w:t>
      </w:r>
      <w:r>
        <w:rPr/>
        <w:t>. 178— 179.</w:t>
      </w:r>
    </w:p>
    <w:p>
      <w:pPr>
        <w:pStyle w:val="Normal"/>
        <w:autoSpaceDE w:val="false"/>
        <w:ind w:firstLine="360"/>
        <w:jc w:val="both"/>
        <w:rPr/>
      </w:pPr>
      <w:r>
        <w:rPr/>
        <w:fldChar w:fldCharType="begin"/>
      </w:r>
      <w:r>
        <w:rPr/>
        <w:instrText xml:space="preserve"> PAGE </w:instrText>
      </w:r>
      <w:r>
        <w:rPr/>
        <w:fldChar w:fldCharType="separate"/>
      </w:r>
      <w:r>
        <w:rPr/>
        <w:t>139</w:t>
      </w:r>
      <w:r>
        <w:rPr/>
        <w:fldChar w:fldCharType="end"/>
      </w:r>
    </w:p>
    <w:p>
      <w:pPr>
        <w:pStyle w:val="Normal"/>
        <w:autoSpaceDE w:val="false"/>
        <w:ind w:firstLine="360"/>
        <w:jc w:val="both"/>
        <w:rPr/>
      </w:pPr>
      <w:r>
        <w:rPr/>
        <w:t>Италия в 1848—1870 гг.</w:t>
      </w:r>
    </w:p>
    <w:p>
      <w:pPr>
        <w:pStyle w:val="Normal"/>
        <w:autoSpaceDE w:val="false"/>
        <w:ind w:firstLine="360"/>
        <w:jc w:val="both"/>
        <w:rPr/>
      </w:pPr>
      <w:r>
        <w:rPr/>
        <w:t>яснил сообщникам чужеземцев, что народ понимает их и не желает быть снова отданным ими в рабство, которое они стремятся утвер</w:t>
        <w:softHyphen/>
        <w:t>дить при помощи лжи и предательства... Гибель Росси показала римскому правительству, что нельзя попирать безнаказанно права и желания народа» 53.</w:t>
      </w:r>
    </w:p>
    <w:p>
      <w:pPr>
        <w:pStyle w:val="Normal"/>
        <w:autoSpaceDE w:val="false"/>
        <w:ind w:firstLine="360"/>
        <w:jc w:val="both"/>
        <w:rPr/>
      </w:pPr>
      <w:r>
        <w:rPr/>
        <w:t>В то же время Гарибальди подчеркивал, что он — противник индивидуального террора и отрицательно относится «к удару кинжала Брута».</w:t>
      </w:r>
    </w:p>
    <w:p>
      <w:pPr>
        <w:pStyle w:val="Normal"/>
        <w:autoSpaceDE w:val="false"/>
        <w:ind w:firstLine="360"/>
        <w:jc w:val="both"/>
        <w:rPr/>
      </w:pPr>
      <w:r>
        <w:rPr/>
        <w:t>После убийства Росси растерявшиеся министры папского пра</w:t>
        <w:softHyphen/>
        <w:t>вительства подали в отставку. Приказ Пия IX начальникам кара</w:t>
        <w:softHyphen/>
        <w:t>бинеров, гражданской гвардии и швейцарских войск приступить к арестам и другим репрессивным мерам те отказались выполнять, заявив, что не могут ручаться за верность своих воинских частей.</w:t>
      </w:r>
    </w:p>
    <w:p>
      <w:pPr>
        <w:pStyle w:val="Normal"/>
        <w:autoSpaceDE w:val="false"/>
        <w:ind w:firstLine="360"/>
        <w:jc w:val="both"/>
        <w:rPr/>
      </w:pPr>
      <w:r>
        <w:rPr/>
        <w:t>Поздно вечером 15 ноября в Риме возобновились демонстра</w:t>
        <w:softHyphen/>
        <w:t>ции, факельные шествия. К демонстрантам примкнуло много солдат. После отставки правительства и прекращения заседаний пар</w:t>
        <w:softHyphen/>
        <w:t>ламента хозяином положения в Риме фактически стал Народный клуб. Он играл большую роль в политической жизни Рима тех дней, в него входили левые либералы и демократы 5\ Президентом клуба был Пьетро Стербини — старый карбонарий, республиканец, друг Мадзини55.</w:t>
      </w:r>
    </w:p>
    <w:p>
      <w:pPr>
        <w:pStyle w:val="Normal"/>
        <w:autoSpaceDE w:val="false"/>
        <w:ind w:firstLine="360"/>
        <w:jc w:val="both"/>
        <w:rPr/>
      </w:pPr>
      <w:r>
        <w:rPr/>
        <w:t>Руководители Народного клуба и поддерживавшие их патрио</w:t>
        <w:softHyphen/>
        <w:t>ты 16 ноября организовали в Риме огромную демонстрацию, в ко</w:t>
        <w:softHyphen/>
        <w:t>торой участвовали также солдаты и офицеры регулярных войск и гражданской гвардии. Демонстранты направились в Квиринал для вручения папе обращения. Они требовали созыва итальянского учредительного собрания, возобновления войны с Австрией и со</w:t>
        <w:softHyphen/>
        <w:t>здания нового правительства, в которое были бы включены пред</w:t>
        <w:softHyphen/>
        <w:t>ставители радикалов. Массы требовали проведения социальных ре</w:t>
        <w:softHyphen/>
        <w:t>форм. Отказ Пия IX пойти на уступки вызвал гнев демонстрантов. Несколько тысяч человек окружили дворец; были подожжены одни из ворот Квиринала; на площади стали сооружаться баррикады. Охранявшие дворец швейцарцы открыли огонь по толпе и убили несколько демонстрантов. В ответ раздались ружейные залпы по Квириналу. Тогда папа заявил, что назначит требуемое народом правительство и что остальными вопросами займется парламент. В тот же день было образовано новое правительство с участием представителей левых либералов и демократов.</w:t>
      </w:r>
    </w:p>
    <w:p>
      <w:pPr>
        <w:pStyle w:val="Normal"/>
        <w:autoSpaceDE w:val="false"/>
        <w:ind w:firstLine="360"/>
        <w:jc w:val="both"/>
        <w:rPr/>
      </w:pPr>
      <w:r>
        <w:rPr/>
        <w:t>«Примирение» с радикалами и либералами явилось со стороны папы только маневром. 17 ноября Пий IX собрал дипломатический</w:t>
      </w:r>
    </w:p>
    <w:p>
      <w:pPr>
        <w:pStyle w:val="Normal"/>
        <w:autoSpaceDE w:val="false"/>
        <w:ind w:firstLine="360"/>
        <w:jc w:val="both"/>
        <w:rPr/>
      </w:pPr>
      <w:r>
        <w:rPr/>
        <w:t xml:space="preserve">53 С. </w:t>
      </w:r>
      <w:r>
        <w:rPr>
          <w:lang w:val="en-US"/>
        </w:rPr>
        <w:t>Garibaldi</w:t>
      </w:r>
      <w:r>
        <w:rPr/>
        <w:t>. Метопе, р. 267.</w:t>
      </w:r>
    </w:p>
    <w:p>
      <w:pPr>
        <w:pStyle w:val="Normal"/>
        <w:autoSpaceDE w:val="false"/>
        <w:ind w:firstLine="360"/>
        <w:jc w:val="both"/>
        <w:rPr/>
      </w:pPr>
      <w:r>
        <w:rPr/>
        <w:t xml:space="preserve">54 См. В. </w:t>
      </w:r>
      <w:r>
        <w:rPr>
          <w:lang w:val="en-US"/>
        </w:rPr>
        <w:t>King</w:t>
      </w:r>
      <w:r>
        <w:rPr/>
        <w:t xml:space="preserve">. </w:t>
      </w:r>
      <w:r>
        <w:rPr>
          <w:lang w:val="en-US"/>
        </w:rPr>
        <w:t>Op</w:t>
      </w:r>
      <w:r>
        <w:rPr/>
        <w:t xml:space="preserve">. </w:t>
      </w:r>
      <w:r>
        <w:rPr>
          <w:lang w:val="en-US"/>
        </w:rPr>
        <w:t>cit</w:t>
      </w:r>
      <w:r>
        <w:rPr/>
        <w:t xml:space="preserve">., </w:t>
      </w:r>
      <w:r>
        <w:rPr>
          <w:lang w:val="en-US"/>
        </w:rPr>
        <w:t>v</w:t>
      </w:r>
      <w:r>
        <w:rPr/>
        <w:t xml:space="preserve">. II, </w:t>
      </w:r>
      <w:r>
        <w:rPr>
          <w:lang w:val="en-US"/>
        </w:rPr>
        <w:t>p</w:t>
      </w:r>
      <w:r>
        <w:rPr/>
        <w:t xml:space="preserve">. 86; </w:t>
      </w:r>
      <w:r>
        <w:rPr>
          <w:lang w:val="en-US"/>
        </w:rPr>
        <w:t>E</w:t>
      </w:r>
      <w:r>
        <w:rPr/>
        <w:t xml:space="preserve">. </w:t>
      </w:r>
      <w:r>
        <w:rPr>
          <w:lang w:val="en-US"/>
        </w:rPr>
        <w:t>Del</w:t>
      </w:r>
      <w:r>
        <w:rPr/>
        <w:t xml:space="preserve"> </w:t>
      </w:r>
      <w:r>
        <w:rPr>
          <w:lang w:val="en-US"/>
        </w:rPr>
        <w:t>Cerro</w:t>
      </w:r>
      <w:r>
        <w:rPr/>
        <w:t xml:space="preserve">. </w:t>
      </w:r>
      <w:r>
        <w:rPr>
          <w:lang w:val="en-US"/>
        </w:rPr>
        <w:t>Op. cit., p. 180—182.</w:t>
      </w:r>
    </w:p>
    <w:p>
      <w:pPr>
        <w:pStyle w:val="Normal"/>
        <w:autoSpaceDE w:val="false"/>
        <w:ind w:firstLine="360"/>
        <w:jc w:val="both"/>
        <w:rPr/>
      </w:pPr>
      <w:r>
        <w:rPr>
          <w:lang w:val="en-US"/>
        </w:rPr>
        <w:t>55 S. Canzio. Op. cit., p. 473; D. Demarco. Una rivoluzione sociale. La Repubblica Romana del 1849. Napoli</w:t>
      </w:r>
      <w:r>
        <w:rPr/>
        <w:t xml:space="preserve">, 1944, </w:t>
      </w:r>
      <w:r>
        <w:rPr>
          <w:lang w:val="en-US"/>
        </w:rPr>
        <w:t>p</w:t>
      </w:r>
      <w:r>
        <w:rPr/>
        <w:t>. 23.</w:t>
      </w:r>
    </w:p>
    <w:p>
      <w:pPr>
        <w:pStyle w:val="Normal"/>
        <w:autoSpaceDE w:val="false"/>
        <w:ind w:firstLine="360"/>
        <w:jc w:val="both"/>
        <w:rPr/>
      </w:pPr>
      <w:r>
        <w:rPr/>
        <w:t>Италия в 1848—1870 гг.</w:t>
      </w:r>
    </w:p>
    <w:p>
      <w:pPr>
        <w:pStyle w:val="Normal"/>
        <w:autoSpaceDE w:val="false"/>
        <w:ind w:firstLine="360"/>
        <w:jc w:val="both"/>
        <w:rPr/>
      </w:pPr>
      <w:r>
        <w:rPr/>
        <w:fldChar w:fldCharType="begin"/>
      </w:r>
      <w:r>
        <w:rPr/>
        <w:instrText xml:space="preserve"> PAGE </w:instrText>
      </w:r>
      <w:r>
        <w:rPr/>
        <w:fldChar w:fldCharType="separate"/>
      </w:r>
      <w:r>
        <w:rPr/>
        <w:t>140</w:t>
      </w:r>
      <w:r>
        <w:rPr/>
        <w:fldChar w:fldCharType="end"/>
      </w:r>
    </w:p>
    <w:p>
      <w:pPr>
        <w:pStyle w:val="Normal"/>
        <w:autoSpaceDE w:val="false"/>
        <w:ind w:firstLine="360"/>
        <w:jc w:val="both"/>
        <w:rPr/>
      </w:pPr>
      <w:r>
        <w:rPr/>
        <w:t>корпус и заявил, что эти уступки сделаны под Давлением силы и что он не будет одобрять решений правительства.</w:t>
      </w:r>
    </w:p>
    <w:p>
      <w:pPr>
        <w:pStyle w:val="Normal"/>
        <w:autoSpaceDE w:val="false"/>
        <w:ind w:firstLine="360"/>
        <w:jc w:val="both"/>
        <w:rPr/>
      </w:pPr>
      <w:r>
        <w:rPr/>
        <w:t>Волнения в Риме не прекращались. Дальнейшее пребывание в «мятежной столице» показалось папе опасным, и 24 ноября ночью он, переодевшись, бежал в пограничную неаполитанскую крепость Гаэту. Еще до того из Рима бежали почти все кардиналы. Бегству Пия IX содействовали посланник Баварии граф Шпаур и его суп</w:t>
        <w:softHyphen/>
        <w:t>руга, а также французский посол д'Аркур. В письме Фердинан</w:t>
        <w:softHyphen/>
        <w:t>ду II папа просил оказать ему гостеприимство и сообщал, что вы</w:t>
        <w:softHyphen/>
        <w:t>нужден был покинуть столицу, «чтобы избежать обострения эксцес</w:t>
        <w:softHyphen/>
        <w:t>сов» 56.</w:t>
      </w:r>
    </w:p>
    <w:p>
      <w:pPr>
        <w:pStyle w:val="Normal"/>
        <w:autoSpaceDE w:val="false"/>
        <w:ind w:firstLine="360"/>
        <w:jc w:val="both"/>
        <w:rPr/>
      </w:pPr>
      <w:r>
        <w:rPr/>
        <w:t>То же самое Пий IX писал в письме из Гаэты «светлейшему и могущественному» императору России Николаю I. Он сетовал на «насилие, совершенное толпой», просил царя поддержать его по</w:t>
        <w:softHyphen/>
        <w:t>зицию и оказать содействие в восстановлении порядка в столице и в сохранении целостности государства, гарантированной междуна</w:t>
        <w:softHyphen/>
        <w:t>родными трактатами 57. Пий IX особенно надеялся на помощь ка</w:t>
        <w:softHyphen/>
        <w:t>толических держав — Австрии и Испании. В декабре он обратился за помощью к «дорогому сыну», австрийскому императору. Маркс писал по этому поводу, что «папа, изгнанный из Рима, сидит в Гаэте» и «интригует против Италии с ее исконным смертельным врагом — Австрией...»58</w:t>
      </w:r>
    </w:p>
    <w:p>
      <w:pPr>
        <w:pStyle w:val="Normal"/>
        <w:autoSpaceDE w:val="false"/>
        <w:ind w:firstLine="360"/>
        <w:jc w:val="both"/>
        <w:rPr/>
      </w:pPr>
      <w:r>
        <w:rPr/>
        <w:t>В то время как Пий IX открыто и полностью порвал с либераль</w:t>
        <w:softHyphen/>
        <w:t>ным движением и стремился при помощи иностранной интервенции восстановить прежние порядки, новое правительство, созданное в результате революции, не желало порвать отношений с папой. Оно все еще надеялось на примирение с ним и направило к нему в Гаэту посланца для выражения верноподданнических чувств. В этой политике правительства и парламента сказывалась половин</w:t>
        <w:softHyphen/>
        <w:t>чатость и нерешительность буржуазии, боявшейся дальнейших ре</w:t>
        <w:softHyphen/>
        <w:t>волюционных потрясений. Однако возврат к старому был невоз</w:t>
        <w:softHyphen/>
        <w:t>можен— в ноябрьские дни 1848 г. народные массы Рима одержали одну из решающих побед в революции, светская власть папы фак</w:t>
        <w:softHyphen/>
        <w:t>тически была свергнута.</w:t>
      </w:r>
    </w:p>
    <w:p>
      <w:pPr>
        <w:pStyle w:val="Normal"/>
        <w:autoSpaceDE w:val="false"/>
        <w:ind w:firstLine="360"/>
        <w:jc w:val="both"/>
        <w:rPr/>
      </w:pPr>
      <w:r>
        <w:rPr/>
        <w:t>По-иному в это же время протекали события в соседнем с Пап</w:t>
        <w:softHyphen/>
        <w:t>ским государством Королевстве Обеих Сицилии. После контррево</w:t>
        <w:softHyphen/>
        <w:t>люционного переворота 15 мая и кровавой расправы, организо</w:t>
        <w:softHyphen/>
        <w:t>ванной Фердинандом II в Неаполе, демократы предприняли по</w:t>
        <w:softHyphen/>
        <w:t>следнюю попытку оказать сопротивление наступлению реак</w:t>
        <w:softHyphen/>
        <w:t>ции— в ряде провинций произошли восстания, а в Калабрии, где</w:t>
      </w:r>
    </w:p>
    <w:p>
      <w:pPr>
        <w:pStyle w:val="Normal"/>
        <w:autoSpaceDE w:val="false"/>
        <w:ind w:firstLine="360"/>
        <w:jc w:val="both"/>
        <w:rPr/>
      </w:pPr>
      <w:r>
        <w:rPr>
          <w:lang w:val="en-US"/>
        </w:rPr>
        <w:t xml:space="preserve">56 </w:t>
      </w:r>
      <w:r>
        <w:rPr/>
        <w:t>См</w:t>
      </w:r>
      <w:r>
        <w:rPr>
          <w:lang w:val="en-US"/>
        </w:rPr>
        <w:t>. De Spam. Relation du voyage   de Pie IX a Gaete. Paris</w:t>
      </w:r>
      <w:r>
        <w:rPr/>
        <w:t xml:space="preserve">,  1852, </w:t>
      </w:r>
      <w:r>
        <w:rPr>
          <w:lang w:val="en-US"/>
        </w:rPr>
        <w:t>p</w:t>
      </w:r>
      <w:r>
        <w:rPr/>
        <w:t>.  29.</w:t>
      </w:r>
    </w:p>
    <w:p>
      <w:pPr>
        <w:pStyle w:val="Normal"/>
        <w:autoSpaceDE w:val="false"/>
        <w:ind w:firstLine="360"/>
        <w:jc w:val="both"/>
        <w:rPr/>
      </w:pPr>
      <w:r>
        <w:rPr/>
        <w:t>57 См. АВПР, ф. Канцелярия, 1848 г., д. 149, л. 3.</w:t>
      </w:r>
    </w:p>
    <w:p>
      <w:pPr>
        <w:pStyle w:val="Normal"/>
        <w:autoSpaceDE w:val="false"/>
        <w:ind w:firstLine="360"/>
        <w:jc w:val="both"/>
        <w:rPr/>
      </w:pPr>
      <w:r>
        <w:rPr/>
        <w:t>58 К. Маркс и Ф. Энгельс. Сочинения, т. 6, стр. 158.</w:t>
      </w:r>
    </w:p>
    <w:p>
      <w:pPr>
        <w:pStyle w:val="Normal"/>
        <w:autoSpaceDE w:val="false"/>
        <w:ind w:firstLine="360"/>
        <w:jc w:val="both"/>
        <w:rPr/>
      </w:pPr>
      <w:r>
        <w:rPr/>
        <w:fldChar w:fldCharType="begin"/>
      </w:r>
      <w:r>
        <w:rPr/>
        <w:instrText xml:space="preserve"> PAGE </w:instrText>
      </w:r>
      <w:r>
        <w:rPr/>
        <w:fldChar w:fldCharType="separate"/>
      </w:r>
      <w:r>
        <w:rPr/>
        <w:t>141</w:t>
      </w:r>
      <w:r>
        <w:rPr/>
        <w:fldChar w:fldCharType="end"/>
      </w:r>
    </w:p>
    <w:p>
      <w:pPr>
        <w:pStyle w:val="Normal"/>
        <w:autoSpaceDE w:val="false"/>
        <w:ind w:firstLine="360"/>
        <w:jc w:val="both"/>
        <w:rPr/>
      </w:pPr>
      <w:r>
        <w:rPr/>
        <w:t>Италия в 1848—1870 гг.</w:t>
      </w:r>
    </w:p>
    <w:p>
      <w:pPr>
        <w:pStyle w:val="Normal"/>
        <w:autoSpaceDE w:val="false"/>
        <w:ind w:firstLine="360"/>
        <w:jc w:val="both"/>
        <w:rPr/>
      </w:pPr>
      <w:r>
        <w:rPr/>
        <w:t>демократы пользовались значительным влиянием, развернулось мощное партизанское движение, которое правительственным вой</w:t>
        <w:softHyphen/>
        <w:t>скам удалось задушить лишь через два месяца. Либеральное большинство избранной в июне новой палаты депутатов заявило о своей оппозиции политике правительства. Тогда Фердинанд II издал декрет об отсрочке ее заседаний. Умеренные либералы, больше всего опасавшиеся народных движений, не пожелали вый-ги за рамки легальной оппозиции и отклонили предложения де</w:t>
        <w:softHyphen/>
        <w:t>мократов об организации мощных выступлений против правитель</w:t>
        <w:softHyphen/>
        <w:t>ства. Таким образом, Фердинанду II при помощи свирепого тер</w:t>
        <w:softHyphen/>
        <w:t>рора удалось подавить освободительное движение и осуществить меры для реставрации абсолютистских порядков.</w:t>
      </w:r>
    </w:p>
    <w:p>
      <w:pPr>
        <w:pStyle w:val="Normal"/>
        <w:autoSpaceDE w:val="false"/>
        <w:ind w:firstLine="360"/>
        <w:jc w:val="both"/>
        <w:rPr/>
      </w:pPr>
      <w:r>
        <w:rPr/>
        <w:t>После подавления восстания в Калабрии Фердинанд II начал готовить поход против Сицилии. Особую тревогу у него вызвали социальные мероприятия сицилийского правительства (образо</w:t>
        <w:softHyphen/>
        <w:t xml:space="preserve">ванного в августе) </w:t>
      </w:r>
      <w:r>
        <w:rPr>
          <w:lang w:val="en-US"/>
        </w:rPr>
        <w:t>d</w:t>
      </w:r>
      <w:r>
        <w:rPr/>
        <w:t>9. Это правительство провело через парламент ряд законопроектов социального характера и приступило к их осуществлению: распродаже церковных и части национальных имуществ, отмене налога на помол и др.</w:t>
      </w:r>
    </w:p>
    <w:p>
      <w:pPr>
        <w:pStyle w:val="Normal"/>
        <w:autoSpaceDE w:val="false"/>
        <w:ind w:firstLine="360"/>
        <w:jc w:val="both"/>
        <w:rPr/>
      </w:pPr>
      <w:r>
        <w:rPr/>
        <w:t>31 августа Фердинанд II послал в Мессину экспедиционный корпус численностью в 25 тыс. солдат под командованием генера</w:t>
        <w:softHyphen/>
        <w:t>ла Филанджиери и военно-морскую эскадру. Мессинская кре</w:t>
        <w:softHyphen/>
        <w:t>пость до тех пор все еще находилась в руках бурбонцев, поэтому Фердинанд II избрал этот город как исходный пункт для завоева</w:t>
        <w:softHyphen/>
        <w:t>ния Сицилии. На рассвете 3 сентября королевская армия начала бомбардировку Мессины с суши и с моря. Этой армии, включав</w:t>
        <w:softHyphen/>
        <w:t>шей все рода войск, противостояли вооруженные отряды Месси</w:t>
        <w:softHyphen/>
        <w:t>ны общей численностью 6000 человек. Четыре дня город подвер</w:t>
        <w:softHyphen/>
        <w:t>гался жестокому артиллерийскому обстрелу. Мессинцы оказали от</w:t>
        <w:softHyphen/>
        <w:t>чаянное сопротивление. К вооруженным бойцам присоединилось население города — женщины, дети, старики. Несмотря на то, что неаполитанцы вводили в бой все новые и новые войска, мужест</w:t>
        <w:softHyphen/>
        <w:t>венная оборона безоружных мессинцев не ослабевала. Однако си</w:t>
        <w:softHyphen/>
        <w:t>лы оказались слишком неравными и в полдень 7 сентября бур-бонские войска овладели городом. Мессинцы все еще продолжали сражаться и лишь через несколько дней вынуждены были прекра</w:t>
        <w:softHyphen/>
        <w:t>тить сопротивление. В результате бомбардировки почти весь го</w:t>
        <w:softHyphen/>
        <w:t>род был разрушен, две трети его полностью уничтожены. Овла</w:t>
        <w:softHyphen/>
        <w:t>дев городом, бурбонские войска учинили страшную резню, погромы, насилия и грабежи. Жестокая расправа над Мессиной вызвала ненависть к Фердинанду II всего цивилизованного челове-</w:t>
      </w:r>
    </w:p>
    <w:p>
      <w:pPr>
        <w:pStyle w:val="Normal"/>
        <w:autoSpaceDE w:val="false"/>
        <w:ind w:firstLine="360"/>
        <w:jc w:val="both"/>
        <w:rPr/>
      </w:pPr>
      <w:r>
        <w:rPr/>
        <w:t>59 См., например, об этом частное письмо Фердинанда II от 1 октября 1848 г., адресованное Николаю I, с приложением меморандума (АВПР, ф. Канцеля</w:t>
        <w:softHyphen/>
        <w:t>рия, 1848 г., д. 158, лл. 8—9).</w:t>
      </w:r>
    </w:p>
    <w:p>
      <w:pPr>
        <w:pStyle w:val="Normal"/>
        <w:autoSpaceDE w:val="false"/>
        <w:ind w:firstLine="360"/>
        <w:jc w:val="both"/>
        <w:rPr/>
      </w:pPr>
      <w:r>
        <w:rPr/>
        <w:t>7 История Италии, т. 2</w:t>
      </w:r>
    </w:p>
    <w:p>
      <w:pPr>
        <w:pStyle w:val="Normal"/>
        <w:autoSpaceDE w:val="false"/>
        <w:ind w:firstLine="360"/>
        <w:jc w:val="both"/>
        <w:rPr/>
      </w:pPr>
      <w:r>
        <w:rPr/>
        <w:t>Италия в 1848—1870 гг.</w:t>
      </w:r>
    </w:p>
    <w:p>
      <w:pPr>
        <w:pStyle w:val="Normal"/>
        <w:autoSpaceDE w:val="false"/>
        <w:ind w:firstLine="360"/>
        <w:jc w:val="both"/>
        <w:rPr/>
      </w:pPr>
      <w:r>
        <w:rPr/>
        <w:fldChar w:fldCharType="begin"/>
      </w:r>
      <w:r>
        <w:rPr/>
        <w:instrText xml:space="preserve"> PAGE </w:instrText>
      </w:r>
      <w:r>
        <w:rPr/>
        <w:fldChar w:fldCharType="separate"/>
      </w:r>
      <w:r>
        <w:rPr/>
        <w:t>142</w:t>
      </w:r>
      <w:r>
        <w:rPr/>
        <w:fldChar w:fldCharType="end"/>
      </w:r>
    </w:p>
    <w:p>
      <w:pPr>
        <w:pStyle w:val="Normal"/>
        <w:autoSpaceDE w:val="false"/>
        <w:ind w:firstLine="360"/>
        <w:jc w:val="both"/>
        <w:rPr/>
      </w:pPr>
      <w:r>
        <w:rPr/>
        <w:t>чества и оставила за коронованным варваром кличку «король-бомба».</w:t>
      </w:r>
    </w:p>
    <w:p>
      <w:pPr>
        <w:pStyle w:val="Normal"/>
        <w:autoSpaceDE w:val="false"/>
        <w:ind w:firstLine="360"/>
        <w:jc w:val="both"/>
        <w:rPr/>
      </w:pPr>
      <w:r>
        <w:rPr/>
        <w:t>Благодаря посредничеству капитанов английских и француз</w:t>
        <w:softHyphen/>
        <w:t>ских судов, стоявших на рейде у Мессины, 8 октября было под</w:t>
        <w:softHyphen/>
        <w:t>писано перемирие, и неаполитанские войска временно приостано</w:t>
        <w:softHyphen/>
        <w:t>вили дальнейший поход карательной экспедиции. Лишь в мае 1849 г. Бурбонам удалось вновь полностью подчинить Сицилию.</w:t>
      </w:r>
    </w:p>
    <w:p>
      <w:pPr>
        <w:pStyle w:val="Normal"/>
        <w:autoSpaceDE w:val="false"/>
        <w:ind w:firstLine="360"/>
        <w:jc w:val="both"/>
        <w:rPr/>
      </w:pPr>
      <w:r>
        <w:rPr/>
        <w:t>Характерно, что в меморандуме Фердинанда II, направленном «дорогому брату» — царю Николаю I, неаполитанской король жа</w:t>
        <w:softHyphen/>
        <w:t>ловался, что своим посредничеством Англия и Франция сорвали «моральный эффект экспедиции», которую он «имел право» предпринять. В связи с этим Фердинанд II просил Николая I «использовать свой личный высокий авторитет и влияние России», чтобы защитить «независимость и права» его короны60. Письмом от 8 ноября царь ответил Фердинанду II, что «сделает все, что в его силах», чтобы оказать ему «моральную поддержку», и что рус</w:t>
        <w:softHyphen/>
        <w:t>ские послы в Лондоне и Париже уже предприняли соответствую</w:t>
        <w:softHyphen/>
        <w:t>щие шаги, которые «произведут впечатление»61.</w:t>
      </w:r>
    </w:p>
    <w:p>
      <w:pPr>
        <w:pStyle w:val="Normal"/>
        <w:autoSpaceDE w:val="false"/>
        <w:ind w:firstLine="360"/>
        <w:jc w:val="both"/>
        <w:rPr/>
      </w:pPr>
      <w:r>
        <w:rPr/>
        <w:t>Но в это время английская и французская дипломатия прояв</w:t>
        <w:softHyphen/>
        <w:t>ляли посредническую инициативу не только в сицилийском воп</w:t>
        <w:softHyphen/>
        <w:t>росе, но и в других итальянских делах. Начатые ими еще в авгу</w:t>
        <w:softHyphen/>
        <w:t>сте переговоры с пьемонтским и австрийским правительствами об условиях заключения мира между Сардинским королевством и Австрийской империей они с особой настойчивостью продолжали в октябре—ноябре. Основания для такой оживленной деятель</w:t>
        <w:softHyphen/>
        <w:t>ности дипломатов двух великих держав были более чем достаточ</w:t>
        <w:softHyphen/>
        <w:t>ные. В октябре восстали рабочие и ремесленники Вены. На по</w:t>
        <w:softHyphen/>
        <w:t>мощь повстанцам австрийской столицы в поход выступила вен</w:t>
        <w:softHyphen/>
        <w:t>герская революционная армия. Правящие круги Англии и Фран</w:t>
        <w:softHyphen/>
        <w:t>ции опасались новых революционных потрясений во всей Европе. После начала нового восстания в Вене они считали, что легко бу</w:t>
        <w:softHyphen/>
        <w:t>дет убедить Австрию пойти на некоторые уступки Пьемонту и тем самым решить «больной» итальянский вопрос. При этом они ука</w:t>
        <w:softHyphen/>
        <w:t>зывали, что подъем патриотического движения в Италии и требо</w:t>
        <w:softHyphen/>
        <w:t>вания возобновления войны представляют опасность для самой Австрии. Однако в конце октября восстание в Вене было подавле</w:t>
        <w:softHyphen/>
        <w:t>но, и австрийское правительство, раньше всячески затягивавшее переговоры, заявило, что не может быть и речи об изменении тер</w:t>
        <w:softHyphen/>
        <w:t>риториального устройства Италии, определенного Венским кон</w:t>
        <w:softHyphen/>
        <w:t>грессом.</w:t>
      </w:r>
    </w:p>
    <w:p>
      <w:pPr>
        <w:pStyle w:val="Normal"/>
        <w:autoSpaceDE w:val="false"/>
        <w:ind w:firstLine="360"/>
        <w:jc w:val="both"/>
        <w:rPr/>
      </w:pPr>
      <w:r>
        <w:rPr/>
        <w:t>Между тем в Пьемонте усилилось влияние сторонников возоб</w:t>
        <w:softHyphen/>
        <w:t>новления военных действий. Демократы и левые либералы значи-</w:t>
      </w:r>
    </w:p>
    <w:p>
      <w:pPr>
        <w:pStyle w:val="Normal"/>
        <w:autoSpaceDE w:val="false"/>
        <w:ind w:firstLine="360"/>
        <w:jc w:val="both"/>
        <w:rPr/>
      </w:pPr>
      <w:r>
        <w:rPr/>
        <w:t xml:space="preserve">60 См. АВПР, ф. Канцелярия, 1848 г., д. 158, лл. 9—11. </w:t>
      </w:r>
      <w:r>
        <w:rPr>
          <w:lang w:val="en-US"/>
        </w:rPr>
        <w:t>f</w:t>
      </w:r>
      <w:r>
        <w:rPr/>
        <w:t xml:space="preserve"> 1 Там же, лл. 19—20.</w:t>
      </w:r>
    </w:p>
    <w:p>
      <w:pPr>
        <w:pStyle w:val="Normal"/>
        <w:autoSpaceDE w:val="false"/>
        <w:ind w:firstLine="360"/>
        <w:jc w:val="both"/>
        <w:rPr/>
      </w:pPr>
      <w:r>
        <w:rPr/>
        <w:t>/95</w:t>
      </w:r>
    </w:p>
    <w:p>
      <w:pPr>
        <w:pStyle w:val="Normal"/>
        <w:autoSpaceDE w:val="false"/>
        <w:ind w:firstLine="360"/>
        <w:jc w:val="both"/>
        <w:rPr/>
      </w:pPr>
      <w:r>
        <w:rPr/>
        <w:t>Италия в 1848—1870 гг.</w:t>
      </w:r>
    </w:p>
    <w:p>
      <w:pPr>
        <w:pStyle w:val="Normal"/>
        <w:autoSpaceDE w:val="false"/>
        <w:ind w:firstLine="360"/>
        <w:jc w:val="both"/>
        <w:rPr/>
      </w:pPr>
      <w:r>
        <w:rPr/>
        <w:t>тельно укрепили свои позиции. В большой мере этому способство</w:t>
        <w:softHyphen/>
        <w:t>вали события в Риме. После ноябрьских событий 1848 г. в Риме в ряде городов Пьемонта устраивались демонстрации, на которых выдвигались требования образования демократического прави</w:t>
        <w:softHyphen/>
        <w:t>тельства. Особенно бурными были демонстрации в Генуе.</w:t>
      </w:r>
    </w:p>
    <w:p>
      <w:pPr>
        <w:pStyle w:val="Normal"/>
        <w:autoSpaceDE w:val="false"/>
        <w:ind w:firstLine="360"/>
        <w:jc w:val="both"/>
        <w:rPr/>
      </w:pPr>
      <w:r>
        <w:rPr/>
        <w:t>Праволиберальное правительство Перроне вынуждено было по</w:t>
        <w:softHyphen/>
        <w:t>дать в отставку. 15 декабря новое правительство сформировал ли</w:t>
        <w:softHyphen/>
        <w:t>дер оппозиции Джоберти. Он пользовался поддержкой демократов и блокировавшихся с ними левых либералов: в правительстве Джо</w:t>
        <w:softHyphen/>
        <w:t>берти они составили подавляющее большинство (лишь два мини</w:t>
        <w:softHyphen/>
        <w:t>стерских кресла заняли умеренные либералы).</w:t>
      </w:r>
    </w:p>
    <w:p>
      <w:pPr>
        <w:pStyle w:val="Normal"/>
        <w:autoSpaceDE w:val="false"/>
        <w:ind w:firstLine="360"/>
        <w:jc w:val="both"/>
        <w:rPr/>
      </w:pPr>
      <w:r>
        <w:rPr/>
        <w:t>В программе правительства Джоберти указывалось, что Пье</w:t>
        <w:softHyphen/>
        <w:t>монт будет бороться за независимость и объединение Италии как федерации итальянских государств; правительство позаботится, чтобы подготовить армию к возобновлению военных действий в ближайшее время. В программе возвещалось, что «демократиче</w:t>
        <w:softHyphen/>
        <w:t>ское правительство» ставит перед собой задачу заняться пробле</w:t>
        <w:softHyphen/>
        <w:t>мами «рабочего и менее счастливого класса». Этот пункт послужил поводом для нападок реакционеров, обвинявших Джоберти в том, что он стремится учредить в Пьемонте «социальную республику». Сторонник конституционной монархии, умеренный либерал, Джо</w:t>
        <w:softHyphen/>
        <w:t>берти сделал это программное заявление из чисто пропагандист</w:t>
        <w:softHyphen/>
        <w:t>ских целей. Позже, в частных разговорах, он сам признавался, что называл свое правительство «демократическим» лишь «ради уступ</w:t>
        <w:softHyphen/>
        <w:t>ки духу времени» 62. Для характеристики политики Джоберти весь</w:t>
        <w:softHyphen/>
        <w:t>ма показательным является тот факт, что его правительство стре</w:t>
        <w:softHyphen/>
        <w:t>милось воспрепятствовать упразднению светской власти папы и с этой целью попыталось играть роль посредника между правитель</w:t>
        <w:softHyphen/>
        <w:t>ством Рима и бежавшим в Гаэту папой.</w:t>
      </w:r>
    </w:p>
    <w:p>
      <w:pPr>
        <w:pStyle w:val="Normal"/>
        <w:autoSpaceDE w:val="false"/>
        <w:ind w:firstLine="360"/>
        <w:jc w:val="both"/>
        <w:rPr/>
      </w:pPr>
      <w:r>
        <w:rPr/>
        <w:t>При осуществлении этой программы правительство Джоберти столкнулось с сопротивлением консерваторов в парламенте. Джо</w:t>
        <w:softHyphen/>
        <w:t>берти добился издания декрета о роспуске палаты депутатов и на</w:t>
        <w:softHyphen/>
        <w:t>значении новых выборов в январе 1849 г. На выборах, происходив</w:t>
        <w:softHyphen/>
        <w:t>ших в условиях ожесточенной борьбы между умеренными либера</w:t>
        <w:softHyphen/>
        <w:t>лами и демократическими силами, победу одержали демократы, получившие большинство в палате.</w:t>
      </w:r>
    </w:p>
    <w:p>
      <w:pPr>
        <w:pStyle w:val="Normal"/>
        <w:autoSpaceDE w:val="false"/>
        <w:ind w:firstLine="360"/>
        <w:jc w:val="both"/>
        <w:rPr/>
      </w:pPr>
      <w:r>
        <w:rPr/>
        <w:t>Почти все депутаты демократического большинства были пред</w:t>
        <w:softHyphen/>
        <w:t>ставителями мелкой и средней буржуазии. Весьма показательно, что Кавур, который уже тогда был одним из лидеров умеренных либе</w:t>
        <w:softHyphen/>
        <w:t>ралов, потерпел поражение на выборах и не пришел в палату депу</w:t>
        <w:softHyphen/>
        <w:t>татов.</w:t>
      </w:r>
    </w:p>
    <w:p>
      <w:pPr>
        <w:pStyle w:val="Normal"/>
        <w:autoSpaceDE w:val="false"/>
        <w:ind w:firstLine="360"/>
        <w:jc w:val="both"/>
        <w:rPr/>
      </w:pPr>
      <w:r>
        <w:rPr/>
        <w:t>Джоберти возглавлял правительство всего два месяца (до 21 февраля). Ничего не выполнив из обещанной программы, оно</w:t>
      </w:r>
    </w:p>
    <w:p>
      <w:pPr>
        <w:pStyle w:val="Normal"/>
        <w:autoSpaceDE w:val="false"/>
        <w:ind w:firstLine="360"/>
        <w:jc w:val="both"/>
        <w:rPr/>
      </w:pPr>
      <w:r>
        <w:rPr/>
        <w:t xml:space="preserve">62 См. В. </w:t>
      </w:r>
      <w:r>
        <w:rPr>
          <w:lang w:val="en-US"/>
        </w:rPr>
        <w:t>King</w:t>
      </w:r>
      <w:r>
        <w:rPr/>
        <w:t xml:space="preserve">. </w:t>
      </w:r>
      <w:r>
        <w:rPr>
          <w:lang w:val="en-US"/>
        </w:rPr>
        <w:t>Op</w:t>
      </w:r>
      <w:r>
        <w:rPr/>
        <w:t xml:space="preserve">. </w:t>
      </w:r>
      <w:r>
        <w:rPr>
          <w:lang w:val="en-US"/>
        </w:rPr>
        <w:t>cit</w:t>
      </w:r>
      <w:r>
        <w:rPr/>
        <w:t xml:space="preserve">., </w:t>
      </w:r>
      <w:r>
        <w:rPr>
          <w:lang w:val="en-US"/>
        </w:rPr>
        <w:t>v</w:t>
      </w:r>
      <w:r>
        <w:rPr/>
        <w:t xml:space="preserve">. II, </w:t>
      </w:r>
      <w:r>
        <w:rPr>
          <w:lang w:val="en-US"/>
        </w:rPr>
        <w:t>p</w:t>
      </w:r>
      <w:r>
        <w:rPr/>
        <w:t>. 107.</w:t>
      </w:r>
    </w:p>
    <w:p>
      <w:pPr>
        <w:pStyle w:val="Normal"/>
        <w:autoSpaceDE w:val="false"/>
        <w:ind w:firstLine="360"/>
        <w:jc w:val="both"/>
        <w:rPr/>
      </w:pPr>
      <w:r>
        <w:rPr/>
        <w:t>7*</w:t>
      </w:r>
    </w:p>
    <w:p>
      <w:pPr>
        <w:pStyle w:val="Normal"/>
        <w:autoSpaceDE w:val="false"/>
        <w:ind w:firstLine="360"/>
        <w:jc w:val="both"/>
        <w:rPr/>
      </w:pPr>
      <w:r>
        <w:rPr/>
        <w:t>Италия в 1848—1870 гг.</w:t>
      </w:r>
    </w:p>
    <w:p>
      <w:pPr>
        <w:pStyle w:val="Normal"/>
        <w:autoSpaceDE w:val="false"/>
        <w:ind w:firstLine="360"/>
        <w:jc w:val="both"/>
        <w:rPr/>
      </w:pPr>
      <w:r>
        <w:rPr/>
        <w:fldChar w:fldCharType="begin"/>
      </w:r>
      <w:r>
        <w:rPr/>
        <w:instrText xml:space="preserve"> PAGE </w:instrText>
      </w:r>
      <w:r>
        <w:rPr/>
        <w:fldChar w:fldCharType="separate"/>
      </w:r>
      <w:r>
        <w:rPr/>
        <w:t>143</w:t>
      </w:r>
      <w:r>
        <w:rPr/>
        <w:fldChar w:fldCharType="end"/>
      </w:r>
    </w:p>
    <w:p>
      <w:pPr>
        <w:pStyle w:val="Normal"/>
        <w:autoSpaceDE w:val="false"/>
        <w:ind w:firstLine="360"/>
        <w:jc w:val="both"/>
        <w:rPr/>
      </w:pPr>
      <w:r>
        <w:rPr/>
        <w:t>пало под ударами тех же демократов, при помощи которых при</w:t>
        <w:softHyphen/>
        <w:t>шло к власти. Главной причиной падения Джоберти явилось его враждебное отношение к демократическим силам Тосканы и Пап</w:t>
        <w:softHyphen/>
        <w:t>ского государства, боровшимся за установление республиканского строя.</w:t>
      </w:r>
    </w:p>
    <w:p>
      <w:pPr>
        <w:pStyle w:val="Normal"/>
        <w:autoSpaceDE w:val="false"/>
        <w:ind w:firstLine="360"/>
        <w:jc w:val="both"/>
        <w:rPr/>
      </w:pPr>
      <w:r>
        <w:rPr/>
        <w:t>В течение декабря 1848 г. в Папском государстве ширилось де</w:t>
        <w:softHyphen/>
        <w:t>мократическое движение и все более обострялась борьба между различными партийными группировками. Демократы повели энер</w:t>
        <w:softHyphen/>
        <w:t>гичную борьбу за созыв Учредительного собрания и за провозгла</w:t>
        <w:softHyphen/>
        <w:t>шение республики. Им противостояли умеренные либералы и реак</w:t>
        <w:softHyphen/>
        <w:t>ционеры, все еще надеявшиеся на примирение с папой и на его воз</w:t>
        <w:softHyphen/>
        <w:t>вращение в Рим.</w:t>
      </w:r>
    </w:p>
    <w:p>
      <w:pPr>
        <w:pStyle w:val="Normal"/>
        <w:autoSpaceDE w:val="false"/>
        <w:ind w:firstLine="360"/>
        <w:jc w:val="both"/>
        <w:rPr/>
      </w:pPr>
      <w:r>
        <w:rPr/>
        <w:t>В это время большую роль играли клубы, особенно провинци</w:t>
        <w:softHyphen/>
        <w:t>альные, вокруг которых объединились демократические силы. Клубы устраивали демонстрации, принимали обращения к прави</w:t>
        <w:softHyphen/>
        <w:t>тельству, выступали с требованием скорейшего созыва Учредитель</w:t>
        <w:softHyphen/>
        <w:t>ного собрания. Рим стал центром всеитальянского демократическо</w:t>
        <w:softHyphen/>
        <w:t>го движения. В древнюю столицу стекались патриоты не только Папского, но и других итальянских государств.</w:t>
      </w:r>
    </w:p>
    <w:p>
      <w:pPr>
        <w:pStyle w:val="Normal"/>
        <w:autoSpaceDE w:val="false"/>
        <w:ind w:firstLine="360"/>
        <w:jc w:val="both"/>
        <w:rPr/>
      </w:pPr>
      <w:r>
        <w:rPr/>
        <w:t>Важное значение имело прибытие в Рим Гарибальди. Новое правительство, образованное после гибели Росси, сняло опалу с от</w:t>
        <w:softHyphen/>
        <w:t>ряда Гарибальди и разрешило ему остаться в Папском государст</w:t>
        <w:softHyphen/>
        <w:t>ве. 8 декабря Гарибальди получил уведомление от правительства, что его легион будет присоединен к военным силам Рима. Гари</w:t>
        <w:softHyphen/>
        <w:t>бальди отправился в столицу, куда прибыл 12 декабря. Демокра</w:t>
        <w:softHyphen/>
        <w:t>тические силы, широкие массы с восторгом встретили народного героя. По случаю его приезда была выпущена специальная про</w:t>
        <w:softHyphen/>
        <w:t>кламация «Гарибальди в Риме».</w:t>
      </w:r>
    </w:p>
    <w:p>
      <w:pPr>
        <w:pStyle w:val="Normal"/>
        <w:autoSpaceDE w:val="false"/>
        <w:ind w:firstLine="360"/>
        <w:jc w:val="both"/>
        <w:rPr/>
      </w:pPr>
      <w:r>
        <w:rPr/>
        <w:t>В Риме Гарибальди встретился с Чичеруаккьо и другими руко</w:t>
        <w:softHyphen/>
        <w:t>водителями демократического движения. Прибытие народного ге</w:t>
        <w:softHyphen/>
        <w:t>роя в Рим окрылило их, они усилили борьбу за созыв Учредитель</w:t>
        <w:softHyphen/>
        <w:t>ного собрания.</w:t>
      </w:r>
    </w:p>
    <w:p>
      <w:pPr>
        <w:pStyle w:val="Normal"/>
        <w:autoSpaceDE w:val="false"/>
        <w:ind w:firstLine="360"/>
        <w:jc w:val="both"/>
        <w:rPr/>
      </w:pPr>
      <w:r>
        <w:rPr/>
        <w:t>Энергичную деятельность развернули сторонники Мадзини в Папском государстве, добиваясь провозглашения республики. Дви</w:t>
        <w:softHyphen/>
        <w:t>жение за Учредительное собрание и республику приняло широкий размах, и либералам трудно было противостоять ему.</w:t>
      </w:r>
    </w:p>
    <w:p>
      <w:pPr>
        <w:pStyle w:val="Normal"/>
        <w:autoSpaceDE w:val="false"/>
        <w:ind w:firstLine="360"/>
        <w:jc w:val="both"/>
        <w:rPr/>
      </w:pPr>
      <w:r>
        <w:rPr/>
        <w:t>В этой обстановке Временная Верховная хунта, которая была об</w:t>
        <w:softHyphen/>
        <w:t>разована 11 декабря и исполняла обязанности главы исполнитель</w:t>
        <w:softHyphen/>
        <w:t>ной власти, 20 декабря приняла решение о созыве Учредительного собрания. В обращении хунты к народу указывалось: «Поскольку весь народ высказывается за созыв Учредительного собрания, мы обещаем сделать все, что в наших силах, чтобы скорее созвать его» 63.</w:t>
      </w:r>
    </w:p>
    <w:p>
      <w:pPr>
        <w:pStyle w:val="Normal"/>
        <w:autoSpaceDE w:val="false"/>
        <w:ind w:firstLine="360"/>
        <w:jc w:val="both"/>
        <w:rPr/>
      </w:pPr>
      <w:r>
        <w:rPr>
          <w:lang w:val="en-US"/>
        </w:rPr>
        <w:t xml:space="preserve">^3 </w:t>
      </w:r>
      <w:r>
        <w:rPr/>
        <w:t>См</w:t>
      </w:r>
      <w:r>
        <w:rPr>
          <w:lang w:val="en-US"/>
        </w:rPr>
        <w:t>. «1-</w:t>
      </w:r>
      <w:r>
        <w:rPr/>
        <w:t>е</w:t>
      </w:r>
      <w:r>
        <w:rPr>
          <w:lang w:val="en-US"/>
        </w:rPr>
        <w:t xml:space="preserve"> Assemblee del Risorgimento», Roma, v. Ill, p. 262,</w:t>
      </w:r>
    </w:p>
    <w:p>
      <w:pPr>
        <w:pStyle w:val="Normal"/>
        <w:autoSpaceDE w:val="false"/>
        <w:ind w:firstLine="360"/>
        <w:jc w:val="both"/>
        <w:rPr/>
      </w:pPr>
      <w:r>
        <w:rPr/>
        <w:t>/97</w:t>
      </w:r>
    </w:p>
    <w:p>
      <w:pPr>
        <w:pStyle w:val="Normal"/>
        <w:autoSpaceDE w:val="false"/>
        <w:ind w:firstLine="360"/>
        <w:jc w:val="both"/>
        <w:rPr/>
      </w:pPr>
      <w:r>
        <w:rPr/>
        <w:t>Италия в 1848—1870</w:t>
      </w:r>
    </w:p>
    <w:p>
      <w:pPr>
        <w:pStyle w:val="Normal"/>
        <w:autoSpaceDE w:val="false"/>
        <w:ind w:firstLine="360"/>
        <w:jc w:val="both"/>
        <w:rPr/>
      </w:pPr>
      <w:r>
        <w:rPr/>
        <w:t>28 декабря хунта распустила парламент, а на следующий день был опубликован декрет о назначении (на 21 января) выборов в Учредительное собрание на основе общего, прямого и тайного го</w:t>
        <w:softHyphen/>
        <w:t>лосования. Таким образом, напряженная борьба демократических сил Папского государства увенчалась победой. Созыв Учредитель</w:t>
        <w:softHyphen/>
        <w:t>ного собрания в Риме имел большое значение для всего Апеннинско</w:t>
        <w:softHyphen/>
        <w:t>го полуострова. Мечта итальянских патриотов о всеобщих и равных выборах, о демократическом устройстве государства становилась реальностью.</w:t>
      </w:r>
    </w:p>
    <w:p>
      <w:pPr>
        <w:pStyle w:val="Normal"/>
        <w:autoSpaceDE w:val="false"/>
        <w:ind w:firstLine="360"/>
        <w:jc w:val="both"/>
        <w:rPr/>
      </w:pPr>
      <w:r>
        <w:rPr/>
        <w:t>В конце декабря 1848 г. правительство Папского государства было реорганизовано во Временную правительственную комиссию, которая управляла государством до созыва Учредительного собра</w:t>
        <w:softHyphen/>
        <w:t>ния. Под давлением демократов эта комиссия провела ряд важных мероприятий и приняла некоторые прогрессивные законы. Был опубликован декрет, согласно которому предполагалось, что часть избранных депутатов в дальнейшем будет включена в состав итальянского Учредительного собрания в качестве представителей Римского государства. Были ликвидированы фидейкомиссы ч май</w:t>
        <w:softHyphen/>
        <w:t>ораты и отменены некоторые другие феодальные привилегии, огра</w:t>
        <w:softHyphen/>
        <w:t>ничившие свободное обращение собственности; отменен налог на помол, расширены права муниципалитетов и реорганизовано граж</w:t>
        <w:softHyphen/>
        <w:t>данское судопроизводство. Правительственная комиссия обезвре</w:t>
        <w:softHyphen/>
        <w:t>дила попытки контрреволюционных выступлений, арестовав ряд офицеров, организовавших их.</w:t>
      </w:r>
    </w:p>
    <w:p>
      <w:pPr>
        <w:pStyle w:val="Normal"/>
        <w:autoSpaceDE w:val="false"/>
        <w:ind w:firstLine="360"/>
        <w:jc w:val="both"/>
        <w:rPr/>
      </w:pPr>
      <w:r>
        <w:rPr/>
        <w:t>Римская республика</w:t>
      </w:r>
    </w:p>
    <w:p>
      <w:pPr>
        <w:pStyle w:val="Normal"/>
        <w:autoSpaceDE w:val="false"/>
        <w:ind w:firstLine="360"/>
        <w:jc w:val="both"/>
        <w:rPr/>
      </w:pPr>
      <w:r>
        <w:rPr/>
        <w:t>Выборы в Учредительное собрание проходили в спокойной об</w:t>
        <w:softHyphen/>
        <w:t>становке. Несмотря на предупреждение папы, угрожавшее отлуче</w:t>
        <w:softHyphen/>
        <w:t>нием от церкви всем, кто примет участие в выборах, в них участ</w:t>
        <w:softHyphen/>
        <w:t>вовало около 250 тыс. избирателей. В Учредительное собрание бы</w:t>
        <w:softHyphen/>
        <w:t>ли избраны выдающиеся деятели демократического движения — Гарибальди, Саффи, Филопанти и др. Мадзини, находившегося тогда за пределами Папского государства, избрали депутатом на дополнительных выборах.</w:t>
      </w:r>
    </w:p>
    <w:p>
      <w:pPr>
        <w:pStyle w:val="Normal"/>
        <w:autoSpaceDE w:val="false"/>
        <w:ind w:firstLine="360"/>
        <w:jc w:val="both"/>
        <w:rPr/>
      </w:pPr>
      <w:r>
        <w:rPr/>
        <w:t>Социальный состав Учредительного собрания не был однород</w:t>
        <w:softHyphen/>
        <w:t>ным. Среди депутатов оказались торговцы, промышленники, бан</w:t>
        <w:softHyphen/>
        <w:t>киры, военные деятели, представители земельной аристократии, лица свободных профессий, священники. Однако подавляющее большинство   принадлежало   торгово-промышленной   буржуазии.</w:t>
      </w:r>
    </w:p>
    <w:p>
      <w:pPr>
        <w:pStyle w:val="Normal"/>
        <w:autoSpaceDE w:val="false"/>
        <w:ind w:firstLine="360"/>
        <w:jc w:val="both"/>
        <w:rPr/>
      </w:pPr>
      <w:r>
        <w:rPr/>
        <w:t>Учредительное собрание открылось 5 февраля. С торжествен</w:t>
        <w:softHyphen/>
        <w:t>ной речью выступил министр внутренних дел Карло Армеллини, который сказал, что народ послал своих избранников на Капито</w:t>
        <w:softHyphen/>
        <w:t>лий, чтобы провозгласить открытие новой эры в жизни отчизны,</w:t>
      </w:r>
    </w:p>
    <w:p>
      <w:pPr>
        <w:pStyle w:val="Normal"/>
        <w:autoSpaceDE w:val="false"/>
        <w:ind w:firstLine="360"/>
        <w:jc w:val="both"/>
        <w:rPr/>
      </w:pPr>
      <w:r>
        <w:rPr/>
        <w:t>Италия в 1848—1870 гг.</w:t>
      </w:r>
    </w:p>
    <w:p>
      <w:pPr>
        <w:pStyle w:val="Normal"/>
        <w:autoSpaceDE w:val="false"/>
        <w:ind w:firstLine="360"/>
        <w:jc w:val="both"/>
        <w:rPr/>
      </w:pPr>
      <w:r>
        <w:rPr/>
        <w:fldChar w:fldCharType="begin"/>
      </w:r>
      <w:r>
        <w:rPr/>
        <w:instrText xml:space="preserve"> PAGE </w:instrText>
      </w:r>
      <w:r>
        <w:rPr/>
        <w:fldChar w:fldCharType="separate"/>
      </w:r>
      <w:r>
        <w:rPr/>
        <w:t>145</w:t>
      </w:r>
      <w:r>
        <w:rPr/>
        <w:fldChar w:fldCharType="end"/>
      </w:r>
    </w:p>
    <w:p>
      <w:pPr>
        <w:pStyle w:val="Normal"/>
        <w:autoSpaceDE w:val="false"/>
        <w:ind w:firstLine="360"/>
        <w:jc w:val="both"/>
        <w:rPr/>
      </w:pPr>
      <w:r>
        <w:rPr/>
        <w:t>освободить ее от внутреннего и чужеземного ига и воссоединить в</w:t>
      </w:r>
    </w:p>
    <w:p>
      <w:pPr>
        <w:pStyle w:val="Normal"/>
        <w:autoSpaceDE w:val="false"/>
        <w:ind w:firstLine="360"/>
        <w:jc w:val="both"/>
        <w:rPr/>
      </w:pPr>
      <w:r>
        <w:rPr/>
        <w:t>64</w:t>
      </w:r>
    </w:p>
    <w:p>
      <w:pPr>
        <w:pStyle w:val="Normal"/>
        <w:autoSpaceDE w:val="false"/>
        <w:ind w:firstLine="360"/>
        <w:jc w:val="both"/>
        <w:rPr/>
      </w:pPr>
      <w:r>
        <w:rPr/>
        <w:t>единую нацию   .</w:t>
      </w:r>
    </w:p>
    <w:p>
      <w:pPr>
        <w:pStyle w:val="Normal"/>
        <w:autoSpaceDE w:val="false"/>
        <w:ind w:firstLine="360"/>
        <w:jc w:val="both"/>
        <w:rPr/>
      </w:pPr>
      <w:r>
        <w:rPr/>
        <w:t>Представители демократических сил сразу же поставили вопрос о форме правления. Первым выступил Гарибальди, предложивший «меньше заниматься церемониями и не прекращать заседания до тех пор, пока не будет решен вопрос о форме правления, ибо этого ожидает не только римский народ, но народ всей Италии». Когда председательствующий ответил, что необходимо раньше присту</w:t>
        <w:softHyphen/>
        <w:t>пить к избранию руководящих органов Собрания, Гарибальди заявил, что «вопрос о форме государства — наиболее важный, и было бы преступлением откладывать его решение хотя бы на одну минуту». Свое выступление Гарибальди закончил возгласом: «Да здравствует республика!»65 Выступивший после Гарибальди демократ Ш. Бонапарт поддержал его предложение.</w:t>
      </w:r>
    </w:p>
    <w:p>
      <w:pPr>
        <w:pStyle w:val="Normal"/>
        <w:autoSpaceDE w:val="false"/>
        <w:ind w:firstLine="360"/>
        <w:jc w:val="both"/>
        <w:rPr/>
      </w:pPr>
      <w:r>
        <w:rPr/>
        <w:t>При обсуждении вопроса о форме правления большинство вы</w:t>
        <w:softHyphen/>
        <w:t>сказалось за республику. Но были и противники республикан</w:t>
        <w:softHyphen/>
        <w:t>ского строя. Некоторые из них все еще надеялись на примирение с папой и указывали, что Пий IX может стать «избранным главой государства». Особенно энергично эту точку зрения отстаивал Т. Мамиани, бывший министр. Он указывал на необходимость сближения с монархическим Пьемонтом ради достижения общих целей. Провозглашение в Риме республики, по мнению Мамиани, оттолкнуло бы от Рима пьемонтцев, верных монархическим тради</w:t>
        <w:softHyphen/>
        <w:t>циям, что привело бы к потере пьемонтской армии — единственной военной силы Италии. Исходя из этих соображений, Мамиани предлагал отложить вопрос о свержении папы и о государственном устройстве.</w:t>
      </w:r>
    </w:p>
    <w:p>
      <w:pPr>
        <w:pStyle w:val="Normal"/>
        <w:autoSpaceDE w:val="false"/>
        <w:ind w:firstLine="360"/>
        <w:jc w:val="both"/>
        <w:rPr/>
      </w:pPr>
      <w:r>
        <w:rPr/>
        <w:t>До поздней ночи затянулось заседание 8 февраля. Наконец, после длительной и страстной дискуссии подавляющим большин</w:t>
        <w:softHyphen/>
        <w:t>ством голосов Учредительное собрание приняло закон об упразд</w:t>
        <w:softHyphen/>
        <w:t>нении светской власти папы и провозглашении республики. Весьма характерно, что против уничтожения светской власти папы голосо</w:t>
        <w:softHyphen/>
        <w:t>вало всего 5 человек — показатель того, что миф о миссии папы как освободителе и объединителе Италии был развеян навсегда. С большим удовлетворением писал впоследствии Гарибальди в своих «Мемуарах», что Римская республика была провозглашена «почти единогласно».</w:t>
      </w:r>
    </w:p>
    <w:p>
      <w:pPr>
        <w:pStyle w:val="Normal"/>
        <w:autoSpaceDE w:val="false"/>
        <w:ind w:firstLine="360"/>
        <w:jc w:val="both"/>
        <w:rPr/>
      </w:pPr>
      <w:r>
        <w:rPr/>
        <w:t>Учредительное собрание избрало Исполнительный комитет в составе К. Армеллини, М. Монтекки и А. Саличетти. Исполнитель</w:t>
        <w:softHyphen/>
        <w:t>ный комитет назначил правительство.</w:t>
      </w:r>
    </w:p>
    <w:p>
      <w:pPr>
        <w:pStyle w:val="Normal"/>
        <w:autoSpaceDE w:val="false"/>
        <w:ind w:firstLine="360"/>
        <w:jc w:val="both"/>
        <w:rPr/>
      </w:pPr>
      <w:r>
        <w:rPr/>
        <w:t>Маркс и Энгельс указывали, что провозглашение Римской рес</w:t>
        <w:softHyphen/>
        <w:t>публики имело огромное значение для  развертывания освободи-</w:t>
      </w:r>
    </w:p>
    <w:p>
      <w:pPr>
        <w:pStyle w:val="Normal"/>
        <w:autoSpaceDE w:val="false"/>
        <w:ind w:firstLine="360"/>
        <w:jc w:val="both"/>
        <w:rPr/>
      </w:pPr>
      <w:r>
        <w:rPr>
          <w:lang w:val="en-US"/>
        </w:rPr>
        <w:t xml:space="preserve">64 </w:t>
      </w:r>
      <w:r>
        <w:rPr/>
        <w:t>См</w:t>
      </w:r>
      <w:r>
        <w:rPr>
          <w:lang w:val="en-US"/>
        </w:rPr>
        <w:t>. «Le Assemblee del Risorgimento». Roma, v. Ill, p. 21.</w:t>
      </w:r>
    </w:p>
    <w:p>
      <w:pPr>
        <w:pStyle w:val="Normal"/>
        <w:autoSpaceDE w:val="false"/>
        <w:ind w:firstLine="360"/>
        <w:jc w:val="both"/>
        <w:rPr>
          <w:lang w:val="en-US"/>
        </w:rPr>
      </w:pPr>
      <w:r>
        <w:rPr>
          <w:lang w:val="en-US"/>
        </w:rPr>
        <w:t>65 Cm. ibid., P. 22—23.</w:t>
      </w:r>
    </w:p>
    <w:p>
      <w:pPr>
        <w:pStyle w:val="Normal"/>
        <w:autoSpaceDE w:val="false"/>
        <w:ind w:firstLine="360"/>
        <w:jc w:val="both"/>
        <w:rPr/>
      </w:pPr>
      <w:r>
        <w:rPr/>
        <w:fldChar w:fldCharType="begin"/>
      </w:r>
      <w:r>
        <w:rPr/>
        <w:instrText xml:space="preserve"> PAGE </w:instrText>
      </w:r>
      <w:r>
        <w:rPr/>
        <w:fldChar w:fldCharType="separate"/>
      </w:r>
      <w:r>
        <w:rPr/>
        <w:t>145</w:t>
      </w:r>
      <w:r>
        <w:rPr/>
        <w:fldChar w:fldCharType="end"/>
      </w:r>
    </w:p>
    <w:p>
      <w:pPr>
        <w:pStyle w:val="Normal"/>
        <w:autoSpaceDE w:val="false"/>
        <w:ind w:firstLine="360"/>
        <w:jc w:val="both"/>
        <w:rPr/>
      </w:pPr>
      <w:r>
        <w:rPr/>
        <w:t>Италия в 1848—1870 гг.</w:t>
      </w:r>
    </w:p>
    <w:p>
      <w:pPr>
        <w:pStyle w:val="Normal"/>
        <w:autoSpaceDE w:val="false"/>
        <w:ind w:firstLine="360"/>
        <w:jc w:val="both"/>
        <w:rPr/>
      </w:pPr>
      <w:r>
        <w:rPr/>
        <w:t>тельного движения во всей Италии: «Республика в Риме! — вот начало революционной драмы 1849 года» 66.</w:t>
      </w:r>
    </w:p>
    <w:p>
      <w:pPr>
        <w:pStyle w:val="Normal"/>
        <w:autoSpaceDE w:val="false"/>
        <w:ind w:firstLine="360"/>
        <w:jc w:val="both"/>
        <w:rPr/>
      </w:pPr>
      <w:r>
        <w:rPr/>
        <w:t>События в Риме способствовали развертыванию борьбы за рес</w:t>
        <w:softHyphen/>
        <w:t>публику в Тоскане, где еще с осени 1848 г. демократическое дви</w:t>
        <w:softHyphen/>
        <w:t>жение было значительно сильнее, чем в Папском государстве. В ноябре — декабре бурные демонстрации в городах Тосканы про</w:t>
        <w:softHyphen/>
        <w:t>должались. Они особенно усилились в январе, когда стало извест</w:t>
        <w:softHyphen/>
        <w:t>но, что на всеобщих выборах в Папском государстве будут избраны депутаты также и в итальянское Учредительное собрание. 22 янва</w:t>
        <w:softHyphen/>
        <w:t>ря в тосканский парламент был внесен законопроект об избрании 37 депутатов в итальянское Учредительное собрание. На следую</w:t>
        <w:softHyphen/>
        <w:t>щий день законопроект был утвержден Генеральным советом и че</w:t>
        <w:softHyphen/>
        <w:t>рез несколько дней — одобрен сенатом.</w:t>
      </w:r>
    </w:p>
    <w:p>
      <w:pPr>
        <w:pStyle w:val="Normal"/>
        <w:autoSpaceDE w:val="false"/>
        <w:ind w:firstLine="360"/>
        <w:jc w:val="both"/>
        <w:rPr/>
      </w:pPr>
      <w:r>
        <w:rPr/>
        <w:t>В герцогстве вновь обострилась ситуация, и пребывание в сто</w:t>
        <w:softHyphen/>
        <w:t>лице Леопольд II счел для себя небезопасным. 30 января он вы</w:t>
        <w:softHyphen/>
        <w:t>ехал в Сиену, 7 февраля перебрался к границе государства — в маленький порт Санто-Стефано, а через две недели бежал в неа</w:t>
        <w:softHyphen/>
        <w:t>политанскую крепость Гаэта, где уже «гостил» Пий IX.</w:t>
      </w:r>
    </w:p>
    <w:p>
      <w:pPr>
        <w:pStyle w:val="Normal"/>
        <w:autoSpaceDE w:val="false"/>
        <w:ind w:firstLine="360"/>
        <w:jc w:val="both"/>
        <w:rPr/>
      </w:pPr>
      <w:r>
        <w:rPr/>
        <w:t>Известие о бегстве Леопольда II вызвало возмущение широких народных масс Тосканы. Даже либералы были крайне обескура</w:t>
        <w:softHyphen/>
        <w:t>жены этим трусливым актом великого герцога. Массы требовали низложения Леопольда II. 8 февраля парламент избрал триумви</w:t>
        <w:softHyphen/>
        <w:t>рат в составе Гуеррацци, Монтанелли и Маццони в качестве Временного правительства. Это правительство распустило парла</w:t>
        <w:softHyphen/>
        <w:t>мент и назначило выборы в Тосканское собрание и в итальян</w:t>
        <w:softHyphen/>
        <w:t>ское Учредительное собрание.</w:t>
      </w:r>
    </w:p>
    <w:p>
      <w:pPr>
        <w:pStyle w:val="Normal"/>
        <w:autoSpaceDE w:val="false"/>
        <w:ind w:firstLine="360"/>
        <w:jc w:val="both"/>
        <w:rPr/>
      </w:pPr>
      <w:r>
        <w:rPr/>
        <w:t>14 февраля во Флоренцию прибыл Мадзини, которому устро</w:t>
        <w:softHyphen/>
        <w:t>или восторженную встречу. Лидер демократических сил Италии предложил немедленно провозгласить республику и объединить Тоскану с Римской республикой. Его поддержал Монтанелли и другие левые демократы. Однако Гуеррацци, который считал, что Тоскана еще не созрела для республиканского строя, добился от</w:t>
        <w:softHyphen/>
        <w:t>срочки провозглашения республики. Фактически Тоскана стала республикой, однако положение в стране оставалось весьма неоп</w:t>
        <w:softHyphen/>
        <w:t>ределенным.</w:t>
      </w:r>
    </w:p>
    <w:p>
      <w:pPr>
        <w:pStyle w:val="Normal"/>
        <w:autoSpaceDE w:val="false"/>
        <w:ind w:firstLine="360"/>
        <w:jc w:val="both"/>
        <w:rPr/>
      </w:pPr>
      <w:r>
        <w:rPr/>
        <w:t>В бывшем Папском государстве республиканский строй уп</w:t>
        <w:softHyphen/>
        <w:t>рочился. Правительство и Учредительное собрание Римской рес</w:t>
        <w:softHyphen/>
        <w:t>публики в течение февраля — апреля 1849 г. провели ряд важных буржуазно-демократических реформ и социальных мероприятий. Был издан декрет о национализации церковных земель, разделе</w:t>
        <w:softHyphen/>
        <w:t>нии их на мелкие арендные учгстки и передаче бедным семьям; введен прогрессивный налог на промышленников и торгов</w:t>
        <w:softHyphen/>
        <w:t>цев; уничтожены соляные и табачные монополии, ликвидированы</w:t>
      </w:r>
    </w:p>
    <w:p>
      <w:pPr>
        <w:pStyle w:val="Normal"/>
        <w:autoSpaceDE w:val="false"/>
        <w:ind w:firstLine="360"/>
        <w:jc w:val="both"/>
        <w:rPr/>
      </w:pPr>
      <w:r>
        <w:rPr/>
        <w:t>К. Маркс и Ф. Энгельс. Сочинения, т. 6, стр. 330.</w:t>
      </w:r>
    </w:p>
    <w:p>
      <w:pPr>
        <w:pStyle w:val="Normal"/>
        <w:autoSpaceDE w:val="false"/>
        <w:ind w:firstLine="360"/>
        <w:jc w:val="both"/>
        <w:rPr/>
      </w:pPr>
      <w:r>
        <w:rPr/>
        <w:t>Италия в 1848—1870 гг.</w:t>
      </w:r>
    </w:p>
    <w:p>
      <w:pPr>
        <w:pStyle w:val="Normal"/>
        <w:autoSpaceDE w:val="false"/>
        <w:ind w:firstLine="360"/>
        <w:jc w:val="both"/>
        <w:rPr/>
      </w:pPr>
      <w:r>
        <w:rPr/>
        <w:t>203</w:t>
      </w:r>
    </w:p>
    <w:p>
      <w:pPr>
        <w:pStyle w:val="Normal"/>
        <w:autoSpaceDE w:val="false"/>
        <w:ind w:firstLine="360"/>
        <w:jc w:val="both"/>
        <w:rPr/>
      </w:pPr>
      <w:r>
        <w:rPr/>
        <w:t>церковные суды и учрежден гражданский трибунал; был издан дек</w:t>
        <w:softHyphen/>
        <w:t>рет об отделении школы от церкви, принят закон о запрещении совмещать несколько должностей в государственном аппарате; по</w:t>
        <w:softHyphen/>
        <w:t>мещения инквизиции были переоборудованы под квартиры и пе</w:t>
        <w:softHyphen/>
        <w:t>реданы нуждающимся в жилье и др.67</w:t>
      </w:r>
    </w:p>
    <w:p>
      <w:pPr>
        <w:pStyle w:val="Normal"/>
        <w:autoSpaceDE w:val="false"/>
        <w:ind w:firstLine="360"/>
        <w:jc w:val="both"/>
        <w:rPr/>
      </w:pPr>
      <w:r>
        <w:rPr/>
        <w:t>Постепенно налаживалась хозяйственная жизнь республики. Хотя финансово-экономическое положение ее оставалось еще до</w:t>
        <w:softHyphen/>
        <w:t>вольно тяжелым, Учредительное собрание приняло декрет об ока</w:t>
        <w:softHyphen/>
        <w:t>зании денежной помощи осажденной Венеции.</w:t>
      </w:r>
    </w:p>
    <w:p>
      <w:pPr>
        <w:pStyle w:val="Normal"/>
        <w:autoSpaceDE w:val="false"/>
        <w:ind w:firstLine="360"/>
        <w:jc w:val="both"/>
        <w:rPr/>
      </w:pPr>
      <w:r>
        <w:rPr/>
        <w:t>Перед молодой республикой вставало много важных проблем. Остро стояла проблема безработицы. Правительство принимало меры к увеличению занятости населения путем организации об</w:t>
        <w:softHyphen/>
        <w:t>щественных работ68. Но эти меры были недостаточными. Безра</w:t>
        <w:softHyphen/>
        <w:t>ботица и низкий уровень жизни трудящихся вызывали недоволь</w:t>
        <w:softHyphen/>
        <w:t>ство широких масс народа.</w:t>
      </w:r>
    </w:p>
    <w:p>
      <w:pPr>
        <w:pStyle w:val="Normal"/>
        <w:autoSpaceDE w:val="false"/>
        <w:ind w:firstLine="360"/>
        <w:jc w:val="both"/>
        <w:rPr/>
      </w:pPr>
      <w:r>
        <w:rPr/>
        <w:t>Римская республика снискала симпатии патриотов всей Ита</w:t>
        <w:softHyphen/>
        <w:t>лии. В то же время против нее сплачивался реакционный фронт. 18 февраля Пий IX обратился с меморандумом к великим держа</w:t>
        <w:softHyphen/>
        <w:t>вам, в котором просил направить вооруженные силы против рес</w:t>
        <w:softHyphen/>
        <w:t>публики. Фердинанд II и Австрия подготавливали интервенцию.</w:t>
      </w:r>
    </w:p>
    <w:p>
      <w:pPr>
        <w:pStyle w:val="Normal"/>
        <w:autoSpaceDE w:val="false"/>
        <w:ind w:firstLine="360"/>
        <w:jc w:val="both"/>
        <w:rPr/>
      </w:pPr>
      <w:r>
        <w:rPr/>
        <w:t>В этой обстановке важной проблемой явилась организация во</w:t>
        <w:softHyphen/>
        <w:t>оруженных сил республики. Больше всего правительство полага</w:t>
        <w:softHyphen/>
        <w:t>лось на волонтерские отряды, к организации которых приступили в феврале. Но лишь после прибытия Мадзини в Рим (5 марта) Учредительное собрание по его настоянию приняло срочные меры к организации армии. Мадзини указывал, что главным врагом Италии является Австрия, с которой в ближайшее время придет</w:t>
        <w:softHyphen/>
        <w:t>ся сражаться, поэтому создание сильной армии является вопросом жизни для страны. По его предложению Учредительное собрание приняло решение о создании военной комиссии во главе с видным деятелем демократического движения Карло Пизакане. За корот</w:t>
        <w:softHyphen/>
        <w:t>кий период этой комиссии удалось создать армию, состоявшую из разных отрядов общей численностью около 20 тыс. человек. Когда стало известно о подготовке Пьемонта к возобновлению военных действий, Учредительное собрание приняло решение направить войска на фронт.</w:t>
      </w:r>
    </w:p>
    <w:p>
      <w:pPr>
        <w:pStyle w:val="Normal"/>
        <w:autoSpaceDE w:val="false"/>
        <w:ind w:firstLine="360"/>
        <w:jc w:val="both"/>
        <w:rPr/>
      </w:pPr>
      <w:r>
        <w:rPr>
          <w:lang w:val="en-US"/>
        </w:rPr>
        <w:t xml:space="preserve">67 </w:t>
      </w:r>
      <w:r>
        <w:rPr/>
        <w:t>См</w:t>
      </w:r>
      <w:r>
        <w:rPr>
          <w:lang w:val="en-US"/>
        </w:rPr>
        <w:t>. «Actes officiels de la Republique Romaine». Paris, 1849,  p. 9,   10—11, 14—15, 21, 42—43, 79—80.</w:t>
      </w:r>
    </w:p>
    <w:p>
      <w:pPr>
        <w:pStyle w:val="Normal"/>
        <w:autoSpaceDE w:val="false"/>
        <w:ind w:firstLine="360"/>
        <w:jc w:val="both"/>
        <w:rPr/>
      </w:pPr>
      <w:r>
        <w:rPr>
          <w:lang w:val="en-US"/>
        </w:rPr>
        <w:t>68 Cm. D. Demarco. Una rivoluzione sociale. La Repubblica   romana   del   1849. Napoli</w:t>
      </w:r>
      <w:r>
        <w:rPr/>
        <w:t xml:space="preserve">, 1944, </w:t>
      </w:r>
      <w:r>
        <w:rPr>
          <w:lang w:val="en-US"/>
        </w:rPr>
        <w:t>p</w:t>
      </w:r>
      <w:r>
        <w:rPr/>
        <w:t>. 132—133.</w:t>
      </w:r>
    </w:p>
    <w:p>
      <w:pPr>
        <w:pStyle w:val="Normal"/>
        <w:autoSpaceDE w:val="false"/>
        <w:ind w:firstLine="360"/>
        <w:jc w:val="both"/>
        <w:rPr/>
      </w:pPr>
      <w:r>
        <w:rPr/>
        <w:fldChar w:fldCharType="begin"/>
      </w:r>
      <w:r>
        <w:rPr/>
        <w:instrText xml:space="preserve"> PAGE </w:instrText>
      </w:r>
      <w:r>
        <w:rPr/>
        <w:fldChar w:fldCharType="separate"/>
      </w:r>
      <w:r>
        <w:rPr/>
        <w:t>147</w:t>
      </w:r>
      <w:r>
        <w:rPr/>
        <w:fldChar w:fldCharType="end"/>
      </w:r>
    </w:p>
    <w:p>
      <w:pPr>
        <w:pStyle w:val="Normal"/>
        <w:autoSpaceDE w:val="false"/>
        <w:ind w:firstLine="360"/>
        <w:jc w:val="both"/>
        <w:rPr/>
      </w:pPr>
      <w:r>
        <w:rPr/>
        <w:t>Италия в 1848—1870 гг.</w:t>
      </w:r>
    </w:p>
    <w:p>
      <w:pPr>
        <w:pStyle w:val="Normal"/>
        <w:autoSpaceDE w:val="false"/>
        <w:ind w:firstLine="360"/>
        <w:jc w:val="both"/>
        <w:rPr/>
      </w:pPr>
      <w:r>
        <w:rPr/>
        <w:t>Возобновление войны за независимость и последствия поражения</w:t>
      </w:r>
    </w:p>
    <w:p>
      <w:pPr>
        <w:pStyle w:val="Normal"/>
        <w:autoSpaceDE w:val="false"/>
        <w:ind w:firstLine="360"/>
        <w:jc w:val="both"/>
        <w:rPr/>
      </w:pPr>
      <w:r>
        <w:rPr/>
        <w:t>К началу марта 1849 г., в связи с успехами революции в Ри</w:t>
        <w:softHyphen/>
        <w:t>ме и Тоскане, лозунг войны с Австрией снова стал самым попу</w:t>
        <w:softHyphen/>
        <w:t>лярным в народе. Карл Альберт, скомпрометированный позор</w:t>
        <w:softHyphen/>
        <w:t>ной капитуляцией в войне 1848 г., стремился в создавшийся си</w:t>
        <w:softHyphen/>
        <w:t>туации возобновить войну, чтобы реабилитировать себя и спасти монархию от крушения. Пьемонтское правительство объявило о прекращении перемирия, и 20 марта военные действия возобно</w:t>
        <w:softHyphen/>
        <w:t>вились. Сознавая неспособность пьемонтских генералов, Карл Альберт назначил командующим армией польского генерала Хша-новского. Хшановский обладал военным опытом и знаниями, од</w:t>
        <w:softHyphen/>
        <w:t>нако не владел итальянским языком, не знал Пьемонта.</w:t>
      </w:r>
    </w:p>
    <w:p>
      <w:pPr>
        <w:pStyle w:val="Normal"/>
        <w:autoSpaceDE w:val="false"/>
        <w:ind w:firstLine="360"/>
        <w:jc w:val="both"/>
        <w:rPr/>
      </w:pPr>
      <w:r>
        <w:rPr/>
        <w:t>На линию фронта Пьемонт мог выставить около 70 тыс. чел. Примерно таким же числом солдат располагала армия Радецкого. Но австрийская армия была лучше вооружена. 23 марта в битве при Новаре пьемонтская армия потерпела серьезное поражение. В тот же день Карл Альберт обратился в австрийскую ставку с предложением о перемирии. Условия перемирия, выдвинутые авст</w:t>
        <w:softHyphen/>
        <w:t>рийской стороной, оказались тяжелыми: оккупация значительной территории Пьемонта, вывод флота из Адриатического моря и др. Карл Альберт не принял австрийских условий и в тот же день отрек</w:t>
        <w:softHyphen/>
        <w:t>ся от престола в по/ъзу своего сына Виктора Эммануила.</w:t>
      </w:r>
    </w:p>
    <w:p>
      <w:pPr>
        <w:pStyle w:val="Normal"/>
        <w:autoSpaceDE w:val="false"/>
        <w:ind w:firstLine="360"/>
        <w:jc w:val="both"/>
        <w:rPr/>
      </w:pPr>
      <w:r>
        <w:rPr/>
        <w:t>24 марта новый король имел встречу с Радецким. Последний согласился несколыю смягчить условия перемирия, получив завере</w:t>
        <w:softHyphen/>
        <w:t>ния Виктора Эммануила в его твердом намерении «обуздать пар</w:t>
        <w:softHyphen/>
        <w:t>тию революционеров-демократов» 69. 26 марта перемирие было подписано.</w:t>
      </w:r>
    </w:p>
    <w:p>
      <w:pPr>
        <w:pStyle w:val="Normal"/>
        <w:autoSpaceDE w:val="false"/>
        <w:ind w:firstLine="360"/>
        <w:jc w:val="both"/>
        <w:rPr/>
      </w:pPr>
      <w:r>
        <w:rPr/>
        <w:t>27 марта было сбъявлено о смене пьемонтского правительства. Новое правительство, сформированное реакционным генералом Г. де Лонэ, состояло из правых либералов и консерваторов.</w:t>
      </w:r>
    </w:p>
    <w:p>
      <w:pPr>
        <w:pStyle w:val="Normal"/>
        <w:autoSpaceDE w:val="false"/>
        <w:ind w:firstLine="360"/>
        <w:jc w:val="both"/>
        <w:rPr/>
      </w:pPr>
      <w:r>
        <w:rPr/>
        <w:t>Перемирие, подписанное в Новаре, вызвало возмущение широ</w:t>
        <w:softHyphen/>
        <w:t>ких народных масс, а также палаты депутатов, в которой все еще преобладали демократы. Чтобы подавить оппозицию и избавить</w:t>
        <w:softHyphen/>
        <w:t>ся также от непокорного парламента, король 30 марта распустил обе палаты.</w:t>
      </w:r>
    </w:p>
    <w:p>
      <w:pPr>
        <w:pStyle w:val="Normal"/>
        <w:autoSpaceDE w:val="false"/>
        <w:ind w:firstLine="360"/>
        <w:jc w:val="both"/>
        <w:rPr/>
      </w:pPr>
      <w:r>
        <w:rPr/>
        <w:t>Маркс и Энгельс следили за событиями в Италии, в частности за военной кампанией 1849 г. Говоря о битве при Новаре, Эн</w:t>
        <w:softHyphen/>
        <w:t>гельс указывал, что трусость пьемонтской монархии явилась глав</w:t>
        <w:softHyphen/>
        <w:t>ной причиной поражения. «Поражение при Новаре,— писал он далее,— причинило   лишь   стратегический   ущерб. .   Этот   ущерб</w:t>
      </w:r>
    </w:p>
    <w:p>
      <w:pPr>
        <w:pStyle w:val="Normal"/>
        <w:autoSpaceDE w:val="false"/>
        <w:ind w:firstLine="360"/>
        <w:jc w:val="both"/>
        <w:rPr/>
      </w:pPr>
      <w:r>
        <w:rPr/>
        <w:t xml:space="preserve">См. 5. </w:t>
      </w:r>
      <w:r>
        <w:rPr>
          <w:lang w:val="en-US"/>
        </w:rPr>
        <w:t>Canzio</w:t>
      </w:r>
      <w:r>
        <w:rPr/>
        <w:t xml:space="preserve">. </w:t>
      </w:r>
      <w:r>
        <w:rPr>
          <w:lang w:val="en-US"/>
        </w:rPr>
        <w:t>Op</w:t>
      </w:r>
      <w:r>
        <w:rPr/>
        <w:t xml:space="preserve">. </w:t>
      </w:r>
      <w:r>
        <w:rPr>
          <w:lang w:val="en-US"/>
        </w:rPr>
        <w:t>cit</w:t>
      </w:r>
      <w:r>
        <w:rPr/>
        <w:t xml:space="preserve">., </w:t>
      </w:r>
      <w:r>
        <w:rPr>
          <w:lang w:val="en-US"/>
        </w:rPr>
        <w:t>p</w:t>
      </w:r>
      <w:r>
        <w:rPr/>
        <w:t>. 497.</w:t>
      </w:r>
    </w:p>
    <w:p>
      <w:pPr>
        <w:pStyle w:val="Normal"/>
        <w:autoSpaceDE w:val="false"/>
        <w:ind w:firstLine="360"/>
        <w:jc w:val="both"/>
        <w:rPr/>
      </w:pPr>
      <w:r>
        <w:rPr/>
        <w:t>Италия в 1848—1870 гг.</w:t>
      </w:r>
    </w:p>
    <w:p>
      <w:pPr>
        <w:pStyle w:val="Normal"/>
        <w:autoSpaceDE w:val="false"/>
        <w:ind w:firstLine="360"/>
        <w:jc w:val="both"/>
        <w:rPr/>
      </w:pPr>
      <w:r>
        <w:rPr/>
        <w:fldChar w:fldCharType="begin"/>
      </w:r>
      <w:r>
        <w:rPr/>
        <w:instrText xml:space="preserve"> PAGE </w:instrText>
      </w:r>
      <w:r>
        <w:rPr/>
        <w:fldChar w:fldCharType="separate"/>
      </w:r>
      <w:r>
        <w:rPr/>
        <w:t>148</w:t>
      </w:r>
      <w:r>
        <w:rPr/>
        <w:fldChar w:fldCharType="end"/>
      </w:r>
    </w:p>
    <w:p>
      <w:pPr>
        <w:pStyle w:val="Normal"/>
        <w:autoSpaceDE w:val="false"/>
        <w:ind w:firstLine="360"/>
        <w:jc w:val="both"/>
        <w:rPr/>
      </w:pPr>
      <w:r>
        <w:rPr/>
        <w:t>совсем не имел бы значения, если бы вслед за проигранным сраже</w:t>
        <w:softHyphen/>
        <w:t>нием началась подлинная революционная война, если бы уцелев</w:t>
        <w:softHyphen/>
        <w:t>шая часть итальянской армии тотчас же провозгласила себя ядром всеобщего национального восстания...»70</w:t>
      </w:r>
    </w:p>
    <w:p>
      <w:pPr>
        <w:pStyle w:val="Normal"/>
        <w:autoSpaceDE w:val="false"/>
        <w:ind w:firstLine="360"/>
        <w:jc w:val="both"/>
        <w:rPr/>
      </w:pPr>
      <w:r>
        <w:rPr/>
        <w:t>Однако пьемонтская монархия больше всего опасалась перс</w:t>
        <w:softHyphen/>
        <w:t>пективы взрыва восстания. А восстание действительно разрази</w:t>
        <w:softHyphen/>
        <w:t>лось— в Генуе, когда там стало известно о перемирии. Народные массы, руководимые демократами, требовали продолжения войны. Начавшиеся 27 марта демонстрации переросли в восстание. Це</w:t>
        <w:softHyphen/>
        <w:t>лую неделю восставшие владели городом. Восстание было подав</w:t>
        <w:softHyphen/>
        <w:t>лено при помощи дивизии генерала Ла Марморы, который орга</w:t>
        <w:softHyphen/>
        <w:t>низовал бомбардировку Генуи.</w:t>
      </w:r>
    </w:p>
    <w:p>
      <w:pPr>
        <w:pStyle w:val="Normal"/>
        <w:autoSpaceDE w:val="false"/>
        <w:ind w:firstLine="360"/>
        <w:jc w:val="both"/>
        <w:rPr/>
      </w:pPr>
      <w:r>
        <w:rPr/>
        <w:t>Жестокий режим, установленный Радецким в Ломбардии пос</w:t>
        <w:softHyphen/>
        <w:t>ле возвращения туда австрийских властей, кровавый террор и военные контрибуции вызывали гнев и ненависть почти всего на</w:t>
        <w:softHyphen/>
        <w:t>селения. Большую подпольную организаторскую и пропагандист</w:t>
        <w:softHyphen/>
        <w:t>скую работу проводили мадзинисты и другие республиканские группы. У многих было оружие. Когда Пьемонт возобновил вой</w:t>
        <w:softHyphen/>
        <w:t>ну, некоторые города восстали (Комо, Варезе, Бергамо и др.). Особенно героически сражались повстанцы Брешии: 10 дней они оказывали сопротивление австрийской армии, превосходившей их во много раз. Они продолжали сражаться и после заключения пе</w:t>
        <w:softHyphen/>
        <w:t>ремирия и лишь в конце марта, совершенно обессиленные, прекра</w:t>
        <w:softHyphen/>
        <w:t>тили борьбу. Народные массы Брешии этим восстанием вписали славную страницу в историю освободительного движения Италии.</w:t>
      </w:r>
    </w:p>
    <w:p>
      <w:pPr>
        <w:pStyle w:val="Normal"/>
        <w:autoSpaceDE w:val="false"/>
        <w:ind w:firstLine="360"/>
        <w:jc w:val="both"/>
        <w:rPr/>
      </w:pPr>
      <w:r>
        <w:rPr/>
        <w:t>Революционные события в Италии не развивались изолирован</w:t>
        <w:softHyphen/>
        <w:t>но от всей европейской революции. Битва при Новаре происходи</w:t>
        <w:softHyphen/>
        <w:t>ла в период усиления европейской реакции, когда европейская ре</w:t>
        <w:softHyphen/>
        <w:t>волюция начала терпеть крушение. Это обстоятельство способст</w:t>
        <w:softHyphen/>
        <w:t>вовало ослаблению сил итальянской революции и дало Радецкому больше шансов на победу. Поражение при Новаре явилось нача</w:t>
        <w:softHyphen/>
        <w:t>лом конца итальянской революции.</w:t>
      </w:r>
    </w:p>
    <w:p>
      <w:pPr>
        <w:pStyle w:val="Normal"/>
        <w:autoSpaceDE w:val="false"/>
        <w:ind w:firstLine="360"/>
        <w:jc w:val="both"/>
        <w:rPr/>
      </w:pPr>
      <w:r>
        <w:rPr/>
        <w:t>Первым пало демократическое правительство во Флоренции. Колеблющаяся политика тосканского триумвирата, и прежде всего Гуеррации, способствовала усилению позиций реакции. Когда пришло известие о поражении при Новаре, реакционные элементы и либералы (интриговавшие против триумвирата) активизирова</w:t>
        <w:softHyphen/>
        <w:t>ли антидемократическую деятельность. Используя настроения крестьян, они вместе со священниками вели среди них контррево</w:t>
        <w:softHyphen/>
        <w:t>люционную агитацию и натравливали крестьянство на демократи</w:t>
        <w:softHyphen/>
        <w:t>ческое правительство Тосканы. В стране сложилось весьма напря</w:t>
        <w:softHyphen/>
        <w:t>женное положение. В этой обстановке тосканское Учредительное</w:t>
      </w:r>
    </w:p>
    <w:p>
      <w:pPr>
        <w:pStyle w:val="Normal"/>
        <w:autoSpaceDE w:val="false"/>
        <w:ind w:firstLine="360"/>
        <w:jc w:val="both"/>
        <w:rPr/>
      </w:pPr>
      <w:r>
        <w:rPr/>
        <w:t>70 К. Маркс и Ф- Энгельс. Сочинения, т. 6, стр. 418.</w:t>
      </w:r>
    </w:p>
    <w:p>
      <w:pPr>
        <w:pStyle w:val="Normal"/>
        <w:autoSpaceDE w:val="false"/>
        <w:ind w:firstLine="360"/>
        <w:jc w:val="both"/>
        <w:rPr/>
      </w:pPr>
      <w:r>
        <w:rPr/>
        <w:fldChar w:fldCharType="begin"/>
      </w:r>
      <w:r>
        <w:rPr/>
        <w:instrText xml:space="preserve"> PAGE </w:instrText>
      </w:r>
      <w:r>
        <w:rPr/>
        <w:fldChar w:fldCharType="separate"/>
      </w:r>
      <w:r>
        <w:rPr/>
        <w:t>148</w:t>
      </w:r>
      <w:r>
        <w:rPr/>
        <w:fldChar w:fldCharType="end"/>
      </w:r>
    </w:p>
    <w:p>
      <w:pPr>
        <w:pStyle w:val="Normal"/>
        <w:autoSpaceDE w:val="false"/>
        <w:ind w:firstLine="360"/>
        <w:jc w:val="both"/>
        <w:rPr/>
      </w:pPr>
      <w:r>
        <w:rPr/>
        <w:t>Италия в 1848—1870 гг.</w:t>
      </w:r>
    </w:p>
    <w:p>
      <w:pPr>
        <w:pStyle w:val="Normal"/>
        <w:autoSpaceDE w:val="false"/>
        <w:ind w:firstLine="360"/>
        <w:jc w:val="both"/>
        <w:rPr/>
      </w:pPr>
      <w:r>
        <w:rPr/>
        <w:t>собрание предоставило Гуеррацци диктаторские полномочил (27 марта). Тогда реакционные элементы 11 апреля совершили контрреволюционный переворот. Они спровоцировали во Флорен</w:t>
        <w:softHyphen/>
        <w:t>ции столкновение между отрядами ливорнских добровольцев, ко</w:t>
        <w:softHyphen/>
        <w:t>торые были переведены в столицу для защиты порядка, и ворвав</w:t>
        <w:softHyphen/>
        <w:t>шимися в город отрядами недовольных крестьян. В результате стычки ливорнские отряды, численность которых уступала отря</w:t>
        <w:softHyphen/>
        <w:t>дам крестьян и поддерживавших их антидемократических элемен</w:t>
        <w:softHyphen/>
        <w:t>тов Флоренции, вынуждены были бежать. 12 апреля муниципаль</w:t>
        <w:softHyphen/>
        <w:t>ный совет, в котором преобладали либералы, объявил, что именем великого герцога он берет власть в свои руки, распустил Собра</w:t>
        <w:softHyphen/>
        <w:t>ние и назначил Временную правительственную комиссию. Гуер</w:t>
        <w:softHyphen/>
        <w:t>рацци был арестован. Сразу же после переворота в Тоскане были, запрещены демократические газеты, закрыт Народный клуб.</w:t>
      </w:r>
    </w:p>
    <w:p>
      <w:pPr>
        <w:pStyle w:val="Normal"/>
        <w:autoSpaceDE w:val="false"/>
        <w:ind w:firstLine="360"/>
        <w:jc w:val="both"/>
        <w:rPr/>
      </w:pPr>
      <w:r>
        <w:rPr/>
        <w:t>Австрийцы решили оккупировать Тоскану до того, как в сто</w:t>
        <w:softHyphen/>
        <w:t>лицу вернется герцог, и направили туда экспедиционный корпус генерала д'Аспре. Он без боя занял почти всю Тоскану, лишь патриоты Ливорно оказали мужественное сопротивление. Австрия снова подчинила себе Тоскану и вскоре посадила на престол сво</w:t>
        <w:softHyphen/>
        <w:t>его вассала Леопольда II.</w:t>
      </w:r>
    </w:p>
    <w:p>
      <w:pPr>
        <w:pStyle w:val="Normal"/>
        <w:autoSpaceDE w:val="false"/>
        <w:ind w:firstLine="360"/>
        <w:jc w:val="both"/>
        <w:rPr/>
      </w:pPr>
      <w:r>
        <w:rPr/>
        <w:t>Поражение при Новаре осложнило положение Римской респуб</w:t>
        <w:softHyphen/>
        <w:t>лики, но не ослабило волю патриотов к борьбе с врагом. Мадзини и его сторонники считали, что необходимо продолжать борьбу и что после Новары войну за независимость может и должна воз-^ главить Римская республика. 29 марта Учредительное собрание приняло декрет об образовании триумвирата, которому предостав</w:t>
        <w:softHyphen/>
        <w:t>лялись «неограниченные полномочия для ведения войны за неза</w:t>
        <w:softHyphen/>
        <w:t>висимость и спасение Республики»71. Триумвирами были назна</w:t>
        <w:softHyphen/>
        <w:t>чены Дж. Мадзини, А. Саффи и К. Армеллини. Душой триумви</w:t>
        <w:softHyphen/>
        <w:t>рата и вдохновителем всех мероприятий республики был Мадзини.</w:t>
      </w:r>
    </w:p>
    <w:p>
      <w:pPr>
        <w:pStyle w:val="Normal"/>
        <w:autoSpaceDE w:val="false"/>
        <w:ind w:firstLine="360"/>
        <w:jc w:val="both"/>
        <w:rPr/>
      </w:pPr>
      <w:r>
        <w:rPr/>
        <w:t>Интервенция против Римской республики и подавление революции</w:t>
      </w:r>
    </w:p>
    <w:p>
      <w:pPr>
        <w:pStyle w:val="Normal"/>
        <w:autoSpaceDE w:val="false"/>
        <w:ind w:firstLine="360"/>
        <w:jc w:val="both"/>
        <w:rPr/>
      </w:pPr>
      <w:r>
        <w:rPr/>
        <w:t>В то время как триумвират был занят организацией армии для возобновления освободительной войны, а также налаживани</w:t>
        <w:softHyphen/>
        <w:t>ем экономической жизни государства, стало известно о подготов</w:t>
        <w:softHyphen/>
        <w:t>ке французской интервенции против Римской республики. Рим</w:t>
        <w:softHyphen/>
        <w:t>скую республику все — и враги и сторонники — рассматривали как центр распространения республиканской формы правления по всей Италии. Поэтому для защиты республики в Рим стекались демо-</w:t>
      </w:r>
    </w:p>
    <w:p>
      <w:pPr>
        <w:pStyle w:val="Normal"/>
        <w:autoSpaceDE w:val="false"/>
        <w:ind w:firstLine="360"/>
        <w:jc w:val="both"/>
        <w:rPr/>
      </w:pPr>
      <w:r>
        <w:rPr/>
        <w:t>71 См. «</w:t>
      </w:r>
      <w:r>
        <w:rPr>
          <w:lang w:val="en-US"/>
        </w:rPr>
        <w:t>Actes</w:t>
      </w:r>
      <w:r>
        <w:rPr/>
        <w:t xml:space="preserve"> </w:t>
      </w:r>
      <w:r>
        <w:rPr>
          <w:lang w:val="en-US"/>
        </w:rPr>
        <w:t>officiels</w:t>
      </w:r>
      <w:r>
        <w:rPr/>
        <w:t xml:space="preserve"> </w:t>
      </w:r>
      <w:r>
        <w:rPr>
          <w:lang w:val="en-US"/>
        </w:rPr>
        <w:t>de</w:t>
      </w:r>
      <w:r>
        <w:rPr/>
        <w:t xml:space="preserve"> </w:t>
      </w:r>
      <w:r>
        <w:rPr>
          <w:lang w:val="en-US"/>
        </w:rPr>
        <w:t>la</w:t>
      </w:r>
      <w:r>
        <w:rPr/>
        <w:t xml:space="preserve"> </w:t>
      </w:r>
      <w:r>
        <w:rPr>
          <w:lang w:val="en-US"/>
        </w:rPr>
        <w:t>Republique</w:t>
      </w:r>
      <w:r>
        <w:rPr/>
        <w:t xml:space="preserve"> </w:t>
      </w:r>
      <w:r>
        <w:rPr>
          <w:lang w:val="en-US"/>
        </w:rPr>
        <w:t>Romaine</w:t>
      </w:r>
      <w:r>
        <w:rPr/>
        <w:t xml:space="preserve">», </w:t>
      </w:r>
      <w:r>
        <w:rPr>
          <w:lang w:val="en-US"/>
        </w:rPr>
        <w:t>p</w:t>
      </w:r>
      <w:r>
        <w:rPr/>
        <w:t>. 35—36.</w:t>
      </w:r>
    </w:p>
    <w:p>
      <w:pPr>
        <w:pStyle w:val="Normal"/>
        <w:autoSpaceDE w:val="false"/>
        <w:ind w:firstLine="360"/>
        <w:jc w:val="both"/>
        <w:rPr/>
      </w:pPr>
      <w:r>
        <w:rPr/>
        <w:t>Италия в 1848—1870 гг.</w:t>
      </w:r>
    </w:p>
    <w:p>
      <w:pPr>
        <w:pStyle w:val="Normal"/>
        <w:autoSpaceDE w:val="false"/>
        <w:ind w:firstLine="360"/>
        <w:jc w:val="both"/>
        <w:rPr/>
      </w:pPr>
      <w:r>
        <w:rPr/>
        <w:fldChar w:fldCharType="begin"/>
      </w:r>
      <w:r>
        <w:rPr/>
        <w:instrText xml:space="preserve"> PAGE </w:instrText>
      </w:r>
      <w:r>
        <w:rPr/>
        <w:fldChar w:fldCharType="separate"/>
      </w:r>
      <w:r>
        <w:rPr/>
        <w:t>149</w:t>
      </w:r>
      <w:r>
        <w:rPr/>
        <w:fldChar w:fldCharType="end"/>
      </w:r>
    </w:p>
    <w:p>
      <w:pPr>
        <w:pStyle w:val="Normal"/>
        <w:autoSpaceDE w:val="false"/>
        <w:ind w:firstLine="360"/>
        <w:jc w:val="both"/>
        <w:rPr/>
      </w:pPr>
      <w:r>
        <w:rPr/>
        <w:t>краты со всех концов страны, а для ее подавления объединилось все, что только было реакционного в Италии и Европе: Неаполи</w:t>
        <w:softHyphen/>
        <w:t>танское королевство, Франция, Австрия и Испания.</w:t>
      </w:r>
    </w:p>
    <w:p>
      <w:pPr>
        <w:pStyle w:val="Normal"/>
        <w:autoSpaceDE w:val="false"/>
        <w:ind w:firstLine="360"/>
        <w:jc w:val="both"/>
        <w:rPr/>
      </w:pPr>
      <w:r>
        <w:rPr/>
        <w:t>Еще в 1848 г. генерал Кавеиьяк готовил поход против демо</w:t>
        <w:softHyphen/>
        <w:t>кратического правительства Рима, а избранный в конце 1848 г. президентом Французской республики Луи Наполеон Бонапарт ус</w:t>
        <w:softHyphen/>
        <w:t>корил подготовку интервенции. Говоря о причинах интервенции, Маркс указывал, что Бонапарт «нуждался в сохранении папской власти для того, чтобы сохранить за собой крестьян... Восстанов</w:t>
        <w:softHyphen/>
        <w:t>ленное господство буржуазии во Франции требовало реставрации папской власти в Риме» 72. В ночь на 22 апреля 1849 г. от берегов Тулона на 17 кораблях отправился в порт Римской республики Чивита-Веккья французский экспедиционный корпус генерала Удино (7000 человек). 24 апреля в Чивита-Веккья прибыли пер</w:t>
        <w:softHyphen/>
        <w:t>вые корабли. Французы утверждали, что целью экспедиции яв</w:t>
        <w:softHyphen/>
        <w:t>ляется «защита земли Римского государства от притязаний авст</w:t>
        <w:softHyphen/>
        <w:t>рийцев и неаполитанцев», а также посредничество между папой и либералами. Учредительное собрание Римской республики бес</w:t>
        <w:softHyphen/>
        <w:t>прерывно заседало. Обсуждался вопрос, как встретить французов: как врагов или как друзей. По докладу Мадзини 26 апреля Соб</w:t>
        <w:softHyphen/>
        <w:t>рание приняло решение «отразить силу силою». В городе началось сооружение баррикад. Как только стало известно о высадке экспе</w:t>
        <w:softHyphen/>
        <w:t>диции Удино, Мадзини вызвал Гарибальди в Рим и поручил ему организовать защиту стен, кольцом окружавших город.</w:t>
      </w:r>
    </w:p>
    <w:p>
      <w:pPr>
        <w:pStyle w:val="Normal"/>
        <w:autoSpaceDE w:val="false"/>
        <w:ind w:firstLine="360"/>
        <w:jc w:val="both"/>
        <w:rPr/>
      </w:pPr>
      <w:r>
        <w:rPr/>
        <w:t>Утром 30 апреля интервенты подошли к стенам Рима и начали атаку. Против французов сражались 9—10 тыс. человек из раз</w:t>
        <w:softHyphen/>
        <w:t>ных подразделений. Большую роль в обороне Рима сыграл Гари</w:t>
        <w:softHyphen/>
        <w:t>бальди со своим легионом. Почти весь день 30 апреля происходили упорнейшие бои. К вечеру Удино был разбит и его армия обрати</w:t>
        <w:softHyphen/>
        <w:t>лась в позорное бегство. Французы потеряли около тысячи чело</w:t>
        <w:softHyphen/>
        <w:t>век убитыми, ранеными и взятыми в плен. Защитники Рима по</w:t>
        <w:softHyphen/>
        <w:t>теряли около 200 человек убитыми и ранеными. После победы в Риме были устроены народные торжества.</w:t>
      </w:r>
    </w:p>
    <w:p>
      <w:pPr>
        <w:pStyle w:val="Normal"/>
        <w:autoSpaceDE w:val="false"/>
        <w:ind w:firstLine="360"/>
        <w:jc w:val="both"/>
        <w:rPr/>
      </w:pPr>
      <w:r>
        <w:rPr/>
        <w:t>Гарибальди преследовал интервентов далеко за Римом, чтобы отрезать им отступление в Чивита-Веккья и не дать погрузиться на корабли. Но Мадзини запретил это делать, желая сохранить воз</w:t>
        <w:softHyphen/>
        <w:t>можность примирения с Францией. 1 мая Удино, стремясь выиг</w:t>
        <w:softHyphen/>
        <w:t>рать время, чтобы получить подкрепление, предложил триумвира</w:t>
        <w:softHyphen/>
        <w:t>ту перемирие.</w:t>
      </w:r>
    </w:p>
    <w:p>
      <w:pPr>
        <w:pStyle w:val="Normal"/>
        <w:autoSpaceDE w:val="false"/>
        <w:ind w:firstLine="360"/>
        <w:jc w:val="both"/>
        <w:rPr/>
      </w:pPr>
      <w:r>
        <w:rPr/>
        <w:t>В эти же дни Фердинанд II во главе 12-тысячной неаполитан</w:t>
        <w:softHyphen/>
        <w:t>ской армии вторгся на территорию Римской республики и начал наступление с юга; с севера двигались австрийцы. Гарибальди получил указание триумвирата выступить против неаполитанцев.</w:t>
      </w:r>
    </w:p>
    <w:p>
      <w:pPr>
        <w:pStyle w:val="Normal"/>
        <w:autoSpaceDE w:val="false"/>
        <w:ind w:firstLine="360"/>
        <w:jc w:val="both"/>
        <w:rPr/>
      </w:pPr>
      <w:r>
        <w:rPr/>
        <w:t>К. Маркс и Ф. Энгельс. Сочинения, т. 7, стр. 55.</w:t>
      </w:r>
    </w:p>
    <w:p>
      <w:pPr>
        <w:pStyle w:val="Normal"/>
        <w:autoSpaceDE w:val="false"/>
        <w:ind w:firstLine="360"/>
        <w:jc w:val="both"/>
        <w:rPr/>
      </w:pPr>
      <w:r>
        <w:rPr/>
        <w:fldChar w:fldCharType="begin"/>
      </w:r>
      <w:r>
        <w:rPr/>
        <w:instrText xml:space="preserve"> PAGE </w:instrText>
      </w:r>
      <w:r>
        <w:rPr/>
        <w:fldChar w:fldCharType="separate"/>
      </w:r>
      <w:r>
        <w:rPr/>
        <w:t>150</w:t>
      </w:r>
      <w:r>
        <w:rPr/>
        <w:fldChar w:fldCharType="end"/>
      </w:r>
    </w:p>
    <w:p>
      <w:pPr>
        <w:pStyle w:val="Normal"/>
        <w:autoSpaceDE w:val="false"/>
        <w:ind w:firstLine="360"/>
        <w:jc w:val="both"/>
        <w:rPr/>
      </w:pPr>
      <w:r>
        <w:rPr/>
        <w:t>Италия в 1848—1870 гг</w:t>
      </w:r>
    </w:p>
    <w:p>
      <w:pPr>
        <w:pStyle w:val="Normal"/>
        <w:autoSpaceDE w:val="false"/>
        <w:ind w:firstLine="360"/>
        <w:jc w:val="both"/>
        <w:rPr/>
      </w:pPr>
      <w:r>
        <w:rPr/>
        <w:t>Он отправился с отрядом в 2300 человек навстречу неаполитан</w:t>
        <w:softHyphen/>
        <w:t>ской армии и после яростной схватки с шеститысячным авангар</w:t>
        <w:softHyphen/>
        <w:t>дом при Палестрине обратил неприятеля в бегство (9 мая). Пос</w:t>
        <w:softHyphen/>
        <w:t>ле этого Мадзини отозвал отряд Гарибальди в Рим.</w:t>
      </w:r>
    </w:p>
    <w:p>
      <w:pPr>
        <w:pStyle w:val="Normal"/>
        <w:autoSpaceDE w:val="false"/>
        <w:ind w:firstLine="360"/>
        <w:jc w:val="both"/>
        <w:rPr/>
      </w:pPr>
      <w:r>
        <w:rPr/>
        <w:t>15 мая в Рим прибыл с дипломатической миссией из Франции лФ. Лессепс. Между Мадзини и Лессепсом начались переговоры о перемирии. Мадзини надеялся на изменение французской полити</w:t>
        <w:softHyphen/>
        <w:t>ки и полагал, что заявление Лессепса о готовности Франции за</w:t>
        <w:softHyphen/>
        <w:t>щищать территорию Римской республики от чужеземного нашест</w:t>
        <w:softHyphen/>
        <w:t>вия не является лицемерным.</w:t>
      </w:r>
    </w:p>
    <w:p>
      <w:pPr>
        <w:pStyle w:val="Normal"/>
        <w:autoSpaceDE w:val="false"/>
        <w:ind w:firstLine="360"/>
        <w:jc w:val="both"/>
        <w:rPr/>
      </w:pPr>
      <w:r>
        <w:rPr/>
        <w:t>Учитывая создавшуюся обстановку, триумвират решил в пер</w:t>
        <w:softHyphen/>
        <w:t>вую очередь направить армию против войск Фердинанда II, кото</w:t>
        <w:softHyphen/>
        <w:t>рые все еще находились на территории республики. Главноко</w:t>
        <w:softHyphen/>
        <w:t>мандующим армии был назначен генерал Розелли. В авангарде шел отряд Гарибальди; 19 мая у Веллетри этот отряд атаковал неаполитанский корпус. Гарибальди вынудил армию неприятеля к беспорядочному отступлению и через несколько дней перешел гра</w:t>
        <w:softHyphen/>
        <w:t>ницу республики. На территории Неаполитанского королевства Гарибальди приветствовали как освободителя. Гарибальди наме</w:t>
        <w:softHyphen/>
        <w:t>ревался продвигаться в глубь королевства, где население готово было восстать73, но получил неожиданный приказ триумвирата вернуться в Рим, которому снова угрожали войска Удино. На по</w:t>
        <w:softHyphen/>
        <w:t>мощь французским интервентам поспешили испанцы, высадившие</w:t>
        <w:softHyphen/>
        <w:t>ся 28 мая в Гаэте.</w:t>
      </w:r>
    </w:p>
    <w:p>
      <w:pPr>
        <w:pStyle w:val="Normal"/>
        <w:autoSpaceDE w:val="false"/>
        <w:ind w:firstLine="360"/>
        <w:jc w:val="both"/>
        <w:rPr/>
      </w:pPr>
      <w:r>
        <w:rPr/>
        <w:t>К этому времени Удино получил подкрепления — 30-тысячную армию, вооруженную первоклассной техникой. 30 мая Лессепс под</w:t>
        <w:softHyphen/>
        <w:t>писал перемирие, а 1 июня Удино заявил, что не признает согла</w:t>
        <w:softHyphen/>
        <w:t>шения о перемирии и 4 июня начнет военные действия.</w:t>
      </w:r>
    </w:p>
    <w:p>
      <w:pPr>
        <w:pStyle w:val="Normal"/>
        <w:autoSpaceDE w:val="false"/>
        <w:ind w:firstLine="360"/>
        <w:jc w:val="both"/>
        <w:rPr/>
      </w:pPr>
      <w:r>
        <w:rPr/>
        <w:t>Французские интервенты военные действия начали на день раньше — на рассвете 3 июня у ворот Сан-Панкрацио. Используя момент внезапности, они обрушили удар на передовые позиции римских войск у вилл Памфили и Корсини, расположенных на господствующих над городом возвышенностях. Дальнейшая судь</w:t>
        <w:softHyphen/>
        <w:t>ба Рима зависела во многом от того, в чьих руках останутся эти возвышенности. Жестокая борьба завязалась у виллы Корсини, которая 3 июня переходила три раза из рук в руки. Гарибальдий</w:t>
        <w:softHyphen/>
        <w:t>цы, оборонявшие эти позиции, проявили чудеса храбрости и геро</w:t>
        <w:softHyphen/>
        <w:t>изма; но плохо вооруженные волонтеры не могли сломить против</w:t>
        <w:softHyphen/>
        <w:t>ника, располагавшего первоклассной техникой и намного превосхо</w:t>
        <w:softHyphen/>
        <w:t>дившего их численностью. К вечеру Удино окончательно укрепил</w:t>
        <w:softHyphen/>
        <w:t>ся на этих позициях.</w:t>
      </w:r>
    </w:p>
    <w:p>
      <w:pPr>
        <w:pStyle w:val="Normal"/>
        <w:autoSpaceDE w:val="false"/>
        <w:ind w:firstLine="360"/>
        <w:jc w:val="both"/>
        <w:rPr/>
      </w:pPr>
      <w:r>
        <w:rPr/>
        <w:t>В течение всего июня войска республики самоотверженно сра</w:t>
        <w:softHyphen/>
        <w:t>жались у стен города. Но осажденный   город изнемогал и не мог</w:t>
      </w:r>
    </w:p>
    <w:p>
      <w:pPr>
        <w:pStyle w:val="Normal"/>
        <w:autoSpaceDE w:val="false"/>
        <w:ind w:firstLine="360"/>
        <w:jc w:val="both"/>
        <w:rPr/>
      </w:pPr>
      <w:r>
        <w:rPr/>
        <w:t xml:space="preserve">С </w:t>
      </w:r>
      <w:r>
        <w:rPr>
          <w:lang w:val="en-US"/>
        </w:rPr>
        <w:t>Garibaldi</w:t>
      </w:r>
      <w:r>
        <w:rPr/>
        <w:t xml:space="preserve">. Метопе, </w:t>
      </w:r>
      <w:r>
        <w:rPr>
          <w:lang w:val="en-US"/>
        </w:rPr>
        <w:t>v</w:t>
      </w:r>
      <w:r>
        <w:rPr/>
        <w:t>. II, р. 289.</w:t>
      </w:r>
    </w:p>
    <w:p>
      <w:pPr>
        <w:pStyle w:val="Normal"/>
        <w:autoSpaceDE w:val="false"/>
        <w:ind w:firstLine="360"/>
        <w:jc w:val="both"/>
        <w:rPr/>
      </w:pPr>
      <w:r>
        <w:rPr/>
        <w:t>Италия в 1848—1870 гг.</w:t>
      </w:r>
    </w:p>
    <w:p>
      <w:pPr>
        <w:pStyle w:val="Normal"/>
        <w:autoSpaceDE w:val="false"/>
        <w:ind w:firstLine="360"/>
        <w:jc w:val="both"/>
        <w:rPr/>
      </w:pPr>
      <w:r>
        <w:rPr/>
        <w:fldChar w:fldCharType="begin"/>
      </w:r>
      <w:r>
        <w:rPr/>
        <w:instrText xml:space="preserve"> PAGE </w:instrText>
      </w:r>
      <w:r>
        <w:rPr/>
        <w:fldChar w:fldCharType="separate"/>
      </w:r>
      <w:r>
        <w:rPr/>
        <w:t>151</w:t>
      </w:r>
      <w:r>
        <w:rPr/>
        <w:fldChar w:fldCharType="end"/>
      </w:r>
    </w:p>
    <w:p>
      <w:pPr>
        <w:pStyle w:val="Normal"/>
        <w:autoSpaceDE w:val="false"/>
        <w:ind w:firstLine="360"/>
        <w:jc w:val="both"/>
        <w:rPr/>
      </w:pPr>
      <w:r>
        <w:rPr/>
        <w:t>больше сопротивляться. 30 июня в Учредительном собрании ре</w:t>
        <w:softHyphen/>
        <w:t>шался вопрос: продолжать оборону или прекратить ее? Собрание вызвало с передовой линии Гарибальди, чтобы узнать его мнение. После того как он подтвердил, что дальнейшее сопротивление невозможно, Собрание приняло решение о прекращении обороны. 1 июля Учредительное собрание утвердило конституцию респуб</w:t>
        <w:softHyphen/>
        <w:t>лики, которая была самой прогрессивной из всех итальянских кон</w:t>
        <w:softHyphen/>
        <w:t>ституций.</w:t>
      </w:r>
    </w:p>
    <w:p>
      <w:pPr>
        <w:pStyle w:val="Normal"/>
        <w:autoSpaceDE w:val="false"/>
        <w:ind w:firstLine="360"/>
        <w:jc w:val="both"/>
        <w:rPr/>
      </w:pPr>
      <w:r>
        <w:rPr/>
        <w:t>В конституции провозглашался принцип народного су</w:t>
        <w:softHyphen/>
        <w:t>веренитета, равенства, свободы и братства всех граждан. Она вклю</w:t>
        <w:softHyphen/>
        <w:t>чала обязательство в социальной области: «способствовать улуч</w:t>
        <w:softHyphen/>
        <w:t>шению духовных и материальных условий жизни всех граждан». Конституция провозгласила принципы братства народов и пре</w:t>
        <w:softHyphen/>
        <w:t>дусматривала свободу вероисповеданий.</w:t>
      </w:r>
    </w:p>
    <w:p>
      <w:pPr>
        <w:pStyle w:val="Normal"/>
        <w:autoSpaceDE w:val="false"/>
        <w:ind w:firstLine="360"/>
        <w:jc w:val="both"/>
        <w:rPr/>
      </w:pPr>
      <w:r>
        <w:rPr/>
        <w:t>3 июля армия Удино вступила в Рим, и последние депутаты, оставшиеся в Капитолии, были разогнаны силой оружия.</w:t>
      </w:r>
    </w:p>
    <w:p>
      <w:pPr>
        <w:pStyle w:val="Normal"/>
        <w:autoSpaceDE w:val="false"/>
        <w:ind w:firstLine="360"/>
        <w:jc w:val="both"/>
        <w:rPr/>
      </w:pPr>
      <w:r>
        <w:rPr/>
        <w:t>Несмотря на падение Римской республики, Гарибальди не счи</w:t>
        <w:softHyphen/>
        <w:t>тал дело итальянской революции безнадежным. Он решил еще раз «попытаться изменить судьбу родины»/4 и с этой целью устре</w:t>
        <w:softHyphen/>
        <w:t>мился на помощь Венецианской республике, истекавшей кровью под ударами австрийцев. 2 июля Гарибальди собрал своих волон</w:t>
        <w:softHyphen/>
        <w:t>теров на площади св. Петра и призвал всех, кто любит родину, последовать за ним, предупредив, что им предстоит тяжелый путь, в котором придется испытать голод, холод и зной, вытерпеть форсированные марши, выдержать штыковые атаки. За Гарибаль</w:t>
        <w:softHyphen/>
        <w:t>ди последовало 4 тыс. человек.</w:t>
      </w:r>
    </w:p>
    <w:p>
      <w:pPr>
        <w:pStyle w:val="Normal"/>
        <w:autoSpaceDE w:val="false"/>
        <w:ind w:firstLine="360"/>
        <w:jc w:val="both"/>
        <w:rPr/>
      </w:pPr>
      <w:r>
        <w:rPr/>
        <w:t>Подобный поход мог предпринять только такой беззаветно преданный революции человек, как Гарибальди. Чтобы добраться до Венеции, нужно было пройти всю Центральную Италию, за</w:t>
        <w:softHyphen/>
        <w:t>нятую австрийскими войсками. В течение месяца Гарибальди де</w:t>
        <w:softHyphen/>
        <w:t>сятки раз вырывался из железного кольца армий интервентов (французских, испанских и австрийских), приводя неприятеля в изумление своей отвагой. Австрийцам удалось нанести отряду несколько ощутительных ударов. Постепенно Гарибальди терял многих из сподвижников, истощенных и измученных. Добравшись до нейтральной республики Сан-Марино, Гарибальди распустил отряд. С 300 лучших сподвижников он 1 августа направился к бе</w:t>
        <w:softHyphen/>
        <w:t>регам Адриатического моря, чтобы на лодках добраться до Ве</w:t>
        <w:softHyphen/>
        <w:t>неции. Героям удалось сесть на лодки, но вскоре они были обнару</w:t>
        <w:softHyphen/>
        <w:t>жены в море искавшими их австрийскими судами. Австрийцы от</w:t>
        <w:softHyphen/>
        <w:t>крыли пушечный огонь по лодкам и большую часть из них захва</w:t>
        <w:softHyphen/>
        <w:t>тили. Лишь небольшой группе храбрецов во главе с Гарибальди удалось высадиться на берег и спастись.</w:t>
      </w:r>
    </w:p>
    <w:p>
      <w:pPr>
        <w:pStyle w:val="Normal"/>
        <w:autoSpaceDE w:val="false"/>
        <w:ind w:firstLine="360"/>
        <w:jc w:val="both"/>
        <w:rPr/>
      </w:pPr>
      <w:r>
        <w:rPr>
          <w:lang w:val="en-US"/>
        </w:rPr>
        <w:t xml:space="preserve">74 </w:t>
      </w:r>
      <w:r>
        <w:rPr/>
        <w:t>С</w:t>
      </w:r>
      <w:r>
        <w:rPr>
          <w:lang w:val="en-US"/>
        </w:rPr>
        <w:t xml:space="preserve">. Garibaldi. </w:t>
      </w:r>
      <w:r>
        <w:rPr/>
        <w:t>Метопе</w:t>
      </w:r>
      <w:r>
        <w:rPr>
          <w:lang w:val="en-US"/>
        </w:rPr>
        <w:t xml:space="preserve">, v. II, </w:t>
      </w:r>
      <w:r>
        <w:rPr/>
        <w:t>р</w:t>
      </w:r>
      <w:r>
        <w:rPr>
          <w:lang w:val="en-US"/>
        </w:rPr>
        <w:t>. 297.</w:t>
      </w:r>
    </w:p>
    <w:p>
      <w:pPr>
        <w:pStyle w:val="Normal"/>
        <w:autoSpaceDE w:val="false"/>
        <w:ind w:firstLine="360"/>
        <w:jc w:val="both"/>
        <w:rPr/>
      </w:pPr>
      <w:r>
        <w:rPr/>
        <w:fldChar w:fldCharType="begin"/>
      </w:r>
      <w:r>
        <w:rPr/>
        <w:instrText xml:space="preserve"> PAGE </w:instrText>
      </w:r>
      <w:r>
        <w:rPr/>
        <w:fldChar w:fldCharType="separate"/>
      </w:r>
      <w:r>
        <w:rPr/>
        <w:t>151</w:t>
      </w:r>
      <w:r>
        <w:rPr/>
        <w:fldChar w:fldCharType="end"/>
      </w:r>
    </w:p>
    <w:p>
      <w:pPr>
        <w:pStyle w:val="Normal"/>
        <w:autoSpaceDE w:val="false"/>
        <w:ind w:firstLine="360"/>
        <w:jc w:val="both"/>
        <w:rPr/>
      </w:pPr>
      <w:r>
        <w:rPr/>
        <w:t>Италия в 1848—1870 гг.</w:t>
      </w:r>
    </w:p>
    <w:p>
      <w:pPr>
        <w:pStyle w:val="Normal"/>
        <w:autoSpaceDE w:val="false"/>
        <w:ind w:firstLine="360"/>
        <w:jc w:val="both"/>
        <w:rPr/>
      </w:pPr>
      <w:r>
        <w:rPr/>
        <w:t>В этом тяжелом походе погибла жена и боевой товарищ народ</w:t>
        <w:softHyphen/>
        <w:t>ного героя Анита Гарибальди. Она геройски сражалась в дни обо</w:t>
        <w:softHyphen/>
        <w:t>роны Рима, но не выдержала мучительного пути отступления и скончалась. Многих схваченных сподвижников Гарибальди авст</w:t>
        <w:softHyphen/>
        <w:t>рийцы подвергли зверским пыткам, а затем расстреляли. В их чис</w:t>
        <w:softHyphen/>
        <w:t>ле были Уго Басси — бывший римский монах, а затем неразлуч</w:t>
        <w:softHyphen/>
        <w:t>ный спутник Гарибальди во всех его сражениях, и вожак римского плебейства Чичеруаккьо с двумя сыновьями.</w:t>
      </w:r>
    </w:p>
    <w:p>
      <w:pPr>
        <w:pStyle w:val="Normal"/>
        <w:autoSpaceDE w:val="false"/>
        <w:ind w:firstLine="360"/>
        <w:jc w:val="both"/>
        <w:rPr/>
      </w:pPr>
      <w:r>
        <w:rPr/>
        <w:t>После подавления Римской республики в Италии еще оставал</w:t>
        <w:softHyphen/>
        <w:t>ся один бастион революции — свободолюбивая Венеция, которую Радецкому долго не удавалось покорить. Почти год, с небольши</w:t>
        <w:softHyphen/>
        <w:t>ми перерывами, народные массы Венеции мужественно боролись против австрийских войск. На оборону Венеции встало поч</w:t>
        <w:softHyphen/>
        <w:t>ти все население города. Находясь почти в полной блокаде — с су</w:t>
        <w:softHyphen/>
        <w:t>ши и с моря, — город переживал тяжелые затруднения: финансо</w:t>
        <w:softHyphen/>
        <w:t>вые, экономические, продовольственные. Но когда командующий австрийской армией в Венецианской области известил Манина о подписанном в Новаре перемирии и предложил Венеции капиту</w:t>
        <w:softHyphen/>
        <w:t>лировать, Ассамблея Венецианской республики постановила, что «Венеция будет сопротивляться австрийцам до последней капли крови»; для ведения войны Манин был облечен неограниченной властью. Особенно самоотверженной и упорной была борьба ве</w:t>
        <w:softHyphen/>
        <w:t>нецианских патриотов начиная с мая 1849 г., когда враг, закон</w:t>
        <w:softHyphen/>
        <w:t>чивший в марте военные действия против Пьемонта, сконцентри</w:t>
        <w:softHyphen/>
        <w:t>ровал все силы вокруг Венеции и открыл по ней ураганный огонь. С каждым днем австрийцы усиливали обстрел города: было раз</w:t>
        <w:softHyphen/>
        <w:t>рушено две трети Венеции, и геройским защитникам приходилось жить на чердаках оставшихся домов. Но венецианцы все еще не сдавались. В начале августа Венеция переживала трагические дни. Иссякли почти все запасы продуктов, в городе свирепствовали голод, эпидемии тифа и холеры. 5 августа собралась Ассамблея, где высту</w:t>
        <w:softHyphen/>
        <w:t>пил Манин. «Наше положение ужасно,— говорил он.— Мы близки к тому, чтобы израсходовать последний кусок хлеба... Не хватает людей, чтобы перевозить и погребать трупы. Пожары от бомб и гранат умножаются с каждым днем, с каждым часом... Военные припасы истощаются... Гражданская гвардия дезорганизована вследствие отступления из одной части города в другую. Никакой надежды на помощь извне...»75</w:t>
      </w:r>
    </w:p>
    <w:p>
      <w:pPr>
        <w:pStyle w:val="Normal"/>
        <w:autoSpaceDE w:val="false"/>
        <w:ind w:firstLine="360"/>
        <w:jc w:val="both"/>
        <w:rPr/>
      </w:pPr>
      <w:r>
        <w:rPr/>
        <w:t>После бурной дискуссии Ассамблея поручила Манину вступить в переговоры о капитуляции. 22 августа 1849 г. город капитули</w:t>
        <w:softHyphen/>
        <w:t>ровал. Последний очаг итальянской революции был уничтожен.</w:t>
      </w:r>
    </w:p>
    <w:p>
      <w:pPr>
        <w:pStyle w:val="Normal"/>
        <w:autoSpaceDE w:val="false"/>
        <w:ind w:firstLine="360"/>
        <w:jc w:val="both"/>
        <w:rPr/>
      </w:pPr>
      <w:r>
        <w:rPr/>
        <w:t>Еще за две недели до этого, 6 августа, в Милане был подпи</w:t>
        <w:softHyphen/>
        <w:t>сан мирный договор между Сардинским королевством  (Пьемон-</w:t>
      </w:r>
    </w:p>
    <w:p>
      <w:pPr>
        <w:pStyle w:val="Normal"/>
        <w:autoSpaceDE w:val="false"/>
        <w:ind w:firstLine="360"/>
        <w:jc w:val="both"/>
        <w:rPr/>
      </w:pPr>
      <w:r>
        <w:rPr>
          <w:lang w:val="en-US"/>
        </w:rPr>
        <w:t>7</w:t>
      </w:r>
      <w:r>
        <w:rPr/>
        <w:t>Ъ</w:t>
      </w:r>
      <w:r>
        <w:rPr>
          <w:lang w:val="en-US"/>
        </w:rPr>
        <w:t xml:space="preserve"> </w:t>
      </w:r>
      <w:r>
        <w:rPr/>
        <w:t>См</w:t>
      </w:r>
      <w:r>
        <w:rPr>
          <w:lang w:val="en-US"/>
        </w:rPr>
        <w:t xml:space="preserve">. </w:t>
      </w:r>
      <w:r>
        <w:rPr/>
        <w:t>Н</w:t>
      </w:r>
      <w:r>
        <w:rPr>
          <w:lang w:val="en-US"/>
        </w:rPr>
        <w:t>. Martin. Op. cit., p. 300—301.</w:t>
      </w:r>
    </w:p>
    <w:p>
      <w:pPr>
        <w:pStyle w:val="Normal"/>
        <w:autoSpaceDE w:val="false"/>
        <w:ind w:firstLine="360"/>
        <w:jc w:val="both"/>
        <w:rPr/>
      </w:pPr>
      <w:r>
        <w:rPr/>
        <w:t>Италия в 1848—1870 гг.</w:t>
      </w:r>
    </w:p>
    <w:p>
      <w:pPr>
        <w:pStyle w:val="Normal"/>
        <w:autoSpaceDE w:val="false"/>
        <w:ind w:firstLine="360"/>
        <w:jc w:val="both"/>
        <w:rPr/>
      </w:pPr>
      <w:r>
        <w:rPr/>
        <w:t>том) и Австрией. Согласно этому договору Пьемонт уплачивал Австрии 75 млн. франков контрибуции, границы Пьемонта опре</w:t>
        <w:softHyphen/>
        <w:t>делялись в рамках, существовавших до начала войны и установ</w:t>
        <w:softHyphen/>
        <w:t>ленных Венским конгрессом. Австрийское владычество вновь было восстановлено по всей Ломбардо-Венецианской области.</w:t>
      </w:r>
    </w:p>
    <w:p>
      <w:pPr>
        <w:pStyle w:val="Normal"/>
        <w:autoSpaceDE w:val="false"/>
        <w:ind w:firstLine="360"/>
        <w:jc w:val="both"/>
        <w:rPr/>
      </w:pPr>
      <w:r>
        <w:rPr/>
        <w:t>Выше отмечалось, что уже в 40-е годы в итальянских городах, главным образом в Пьемонте и Ломбардии, стали создаваться но</w:t>
        <w:softHyphen/>
        <w:t>вые и расширяться существовавшие ранее рабочие организации. Это были общества взаимопомощи, которые ставили задачу вза</w:t>
        <w:softHyphen/>
        <w:t>имной поддержки в случае болезни или безработицы, а также стре</w:t>
        <w:softHyphen/>
        <w:t>мились содействовать воспитанию и образованию.</w:t>
      </w:r>
    </w:p>
    <w:p>
      <w:pPr>
        <w:pStyle w:val="Normal"/>
        <w:autoSpaceDE w:val="false"/>
        <w:ind w:firstLine="360"/>
        <w:jc w:val="both"/>
        <w:rPr/>
      </w:pPr>
      <w:r>
        <w:rPr/>
        <w:t>Уже в период революции 1848—1849 гг. вспыхивали забастов</w:t>
        <w:softHyphen/>
        <w:t>ки и волнения рабочих ряда городов. Однако они не носили ор</w:t>
        <w:softHyphen/>
        <w:t>ганизованного характера, а явились стихийными выступлениями ра</w:t>
        <w:softHyphen/>
        <w:t>бочих против эксплуатации и произвола предпринимателей. До 1859—1860 гг. в Италии не было организованного рабочего движения76. Существовавшие в итальянских государствах абсо</w:t>
        <w:softHyphen/>
        <w:t>лютистские режимы и произвол властей подавляли в самом заро</w:t>
        <w:softHyphen/>
        <w:t>дыше любые выступления рабочих.</w:t>
      </w:r>
    </w:p>
    <w:p>
      <w:pPr>
        <w:pStyle w:val="Normal"/>
        <w:autoSpaceDE w:val="false"/>
        <w:ind w:firstLine="360"/>
        <w:jc w:val="both"/>
        <w:rPr/>
      </w:pPr>
      <w:r>
        <w:rPr/>
        <w:t>Исключение составляло Сардинское королевство, где благодаря сохранившемуся конституционному строю допускалась свобода со</w:t>
        <w:softHyphen/>
        <w:t>юзов и собраний. Здесь организованное рабочее движение зароди</w:t>
        <w:softHyphen/>
        <w:t>лось в середине XIX в. Еще в 1848 г. в Турине было создано Об</w:t>
        <w:softHyphen/>
        <w:t>щество сопротивления — организация типографских рабочих для проведения забастовок и защиты от произвола хозяев. Вскоре в Сардинском королевстве возникли аналогичные организации рабо</w:t>
        <w:softHyphen/>
        <w:t>чих других профессий. Но все они оказались недолговечными77. Рабочий класс Италии того времени представлял собой не фабрич</w:t>
        <w:softHyphen/>
        <w:t>но-заводской пролетариат: подавляющее большинство армии труда в городах составляли рабочие мануфактур и ремесленных мастер</w:t>
        <w:softHyphen/>
        <w:t>ских. Руководство рабочими организациями находилось в руках буржуазных либералов, которые стремились ограничить деятель</w:t>
        <w:softHyphen/>
        <w:t>ность этих организаций рамками простой взаимопомощи. Рабочие общества в Сардинском королевстве долгие годы оставались кре</w:t>
        <w:softHyphen/>
        <w:t>постью умеренных либералов 78.</w:t>
      </w:r>
    </w:p>
    <w:p>
      <w:pPr>
        <w:pStyle w:val="Normal"/>
        <w:autoSpaceDE w:val="false"/>
        <w:ind w:firstLine="360"/>
        <w:jc w:val="both"/>
        <w:rPr/>
      </w:pPr>
      <w:r>
        <w:rPr>
          <w:lang w:val="en-US"/>
        </w:rPr>
        <w:t xml:space="preserve">76 </w:t>
      </w:r>
      <w:r>
        <w:rPr/>
        <w:t>См</w:t>
      </w:r>
      <w:r>
        <w:rPr>
          <w:lang w:val="en-US"/>
        </w:rPr>
        <w:t xml:space="preserve">. N. Rosselli. Mazzini </w:t>
      </w:r>
      <w:r>
        <w:rPr/>
        <w:t>е</w:t>
      </w:r>
      <w:r>
        <w:rPr>
          <w:lang w:val="en-US"/>
        </w:rPr>
        <w:t xml:space="preserve"> Bakunin. Torino</w:t>
      </w:r>
      <w:r>
        <w:rPr/>
        <w:t xml:space="preserve">, 1967, </w:t>
      </w:r>
      <w:r>
        <w:rPr>
          <w:lang w:val="en-US"/>
        </w:rPr>
        <w:t>p</w:t>
      </w:r>
      <w:r>
        <w:rPr/>
        <w:t>. 44.</w:t>
      </w:r>
    </w:p>
    <w:p>
      <w:pPr>
        <w:pStyle w:val="Normal"/>
        <w:autoSpaceDE w:val="false"/>
        <w:ind w:firstLine="360"/>
        <w:jc w:val="both"/>
        <w:rPr/>
      </w:pPr>
      <w:r>
        <w:rPr/>
        <w:t>77 Г. Манакорда. Итальянское рабочее движение по материалам съездов. От его зарождения до образования социалистической партии (1853—1892). М., 1955, стр. 41.</w:t>
      </w:r>
    </w:p>
    <w:p>
      <w:pPr>
        <w:pStyle w:val="Normal"/>
        <w:autoSpaceDE w:val="false"/>
        <w:ind w:firstLine="360"/>
        <w:jc w:val="both"/>
        <w:rPr/>
      </w:pPr>
      <w:r>
        <w:rPr/>
        <w:t>73 Там же, стр. 49; И. В. Григоръева. Рабочее и социалистическое движение в Италии в эпоху I Интернационала. М , 1966, стр. 27, 34.</w:t>
      </w:r>
    </w:p>
    <w:p>
      <w:pPr>
        <w:pStyle w:val="Normal"/>
        <w:autoSpaceDE w:val="false"/>
        <w:ind w:firstLine="360"/>
        <w:jc w:val="both"/>
        <w:rPr/>
      </w:pPr>
      <w:r>
        <w:rPr/>
        <w:fldChar w:fldCharType="begin"/>
      </w:r>
      <w:r>
        <w:rPr/>
        <w:instrText xml:space="preserve"> PAGE </w:instrText>
      </w:r>
      <w:r>
        <w:rPr/>
        <w:fldChar w:fldCharType="separate"/>
      </w:r>
      <w:r>
        <w:rPr/>
        <w:t>153</w:t>
      </w:r>
      <w:r>
        <w:rPr/>
        <w:fldChar w:fldCharType="end"/>
      </w:r>
    </w:p>
    <w:p>
      <w:pPr>
        <w:pStyle w:val="Normal"/>
        <w:autoSpaceDE w:val="false"/>
        <w:ind w:firstLine="360"/>
        <w:jc w:val="both"/>
        <w:rPr/>
      </w:pPr>
      <w:r>
        <w:rPr/>
        <w:t>Италик в 1848—1870 гг</w:t>
      </w:r>
    </w:p>
    <w:p>
      <w:pPr>
        <w:pStyle w:val="Normal"/>
        <w:autoSpaceDE w:val="false"/>
        <w:ind w:firstLine="360"/>
        <w:jc w:val="both"/>
        <w:rPr/>
      </w:pPr>
      <w:r>
        <w:rPr/>
        <w:t>В Сардинском королевстве были сделаны первые шаги по объ</w:t>
        <w:softHyphen/>
        <w:t>единению рабочих организаций разных профессий. В 1850 г. орга</w:t>
        <w:softHyphen/>
        <w:t>низовалось Генеральное рабочее общество Турина и создана кон</w:t>
        <w:softHyphen/>
        <w:t>федерация рабочих обществ ряда городов королевства, а в октябре 1853 г. в Асти состоялся первый съезд рабочих обществ. На нем было представлено 30 организаций. С тех пор, вплоть до объеди</w:t>
        <w:softHyphen/>
        <w:t>нения Италии, в Сардинском королевстве ежегодно созывались съезды рабочих обществ, причем число последних неуклонно воз</w:t>
        <w:softHyphen/>
        <w:t>растало, как и процент рабочих среди делегатов конгрессов.</w:t>
      </w:r>
    </w:p>
    <w:p>
      <w:pPr>
        <w:pStyle w:val="Normal"/>
        <w:autoSpaceDE w:val="false"/>
        <w:ind w:firstLine="360"/>
        <w:jc w:val="both"/>
        <w:rPr/>
      </w:pPr>
      <w:r>
        <w:rPr/>
        <w:t>Буржуазная революция 1848—1849 гг. в Италии не выполнила своих основных задач: она не принесла национального объединения и не освободила страну от иностранного гнета. В отличие от пред</w:t>
        <w:softHyphen/>
        <w:t>шествовавших революционных выступлений в Италии, которые ох</w:t>
        <w:softHyphen/>
        <w:t>ватывали лишь отдельные местности или государства, эта револю</w:t>
        <w:softHyphen/>
        <w:t>ция носила общенациональный характер. Но она была подавлена при помощи интервенции. Главными душителями революции в Италии выступали австрийские и французские интервенты. Траге</w:t>
        <w:softHyphen/>
        <w:t>дия итальянской революции заключалась в том, что она достигла своего кульминационного пункта лишь тогда, когда европейская ре</w:t>
        <w:softHyphen/>
        <w:t>волюция переживала уже нисходящую фазу развития. Революци</w:t>
        <w:softHyphen/>
        <w:t>онные правительства в Риме и Тоскане были образованы уже пос</w:t>
        <w:softHyphen/>
        <w:t>ле победы июньской контрреволюции во Франции. Вместо помощи от европейской революции итальянское национально-освободитель</w:t>
        <w:softHyphen/>
        <w:t>ное движение дождалось разгрома европейской контрреволюцией.</w:t>
      </w:r>
    </w:p>
    <w:p>
      <w:pPr>
        <w:pStyle w:val="Normal"/>
        <w:autoSpaceDE w:val="false"/>
        <w:ind w:firstLine="360"/>
        <w:jc w:val="both"/>
        <w:rPr/>
      </w:pPr>
      <w:r>
        <w:rPr/>
        <w:t>Однако победа контрреволюции в Италии обусловливалась не только внешними, но и внутренними причинами. Итальянская бур</w:t>
        <w:softHyphen/>
        <w:t>жуазия, возглавившая революцию, не способна была довести ее до победного конца. Буржуазия не была однородной, и различные прос</w:t>
        <w:softHyphen/>
        <w:t>лойки ее преследовали в революции разные цели. Пролетарские мас</w:t>
        <w:softHyphen/>
        <w:t>сы городов, хотя и принимали активное участие в революции, не мог</w:t>
        <w:softHyphen/>
        <w:t>ли стать руководящей силой. Рабочий класс еще был слабо развит, не имел и не мог тогда иметь своей собственной партии и не играл самостоятельной роли.</w:t>
      </w:r>
    </w:p>
    <w:p>
      <w:pPr>
        <w:pStyle w:val="Normal"/>
        <w:autoSpaceDE w:val="false"/>
        <w:ind w:firstLine="360"/>
        <w:jc w:val="both"/>
        <w:rPr/>
      </w:pPr>
      <w:r>
        <w:rPr/>
        <w:t>Партия умеренных либералов, отражавшая интересы крупной буржуазии и возглавившая революцию на первом ее этапе, до августа 1848 г., была напугана размахом революции. Охваченная страхом перед поднявшимся на борьбу народом, она в ходе рево</w:t>
        <w:softHyphen/>
        <w:t>люции правела и пошла на сделку с монархией. Говоря о причинах поражения итальянской революции 1848 г., А. Грамши отмечал, что «неопределенная, трусливая, двусмысленная... политика, прово</w:t>
        <w:softHyphen/>
        <w:t>дившаяся правыми пьемонтскими партиями, была главной причи</w:t>
        <w:softHyphen/>
        <w:t>ной поражения»79. Грамши далее подчеркивал, что эти партии стремились не к объединению Италии, а к пьемонтской экспансии.</w:t>
      </w:r>
    </w:p>
    <w:p>
      <w:pPr>
        <w:pStyle w:val="Normal"/>
        <w:autoSpaceDE w:val="false"/>
        <w:ind w:firstLine="360"/>
        <w:jc w:val="both"/>
        <w:rPr>
          <w:lang w:val="en-US" w:eastAsia="en-US"/>
        </w:rPr>
      </w:pPr>
      <w:r>
        <w:rPr>
          <w:lang w:val="en-US" w:eastAsia="en-US"/>
        </w:rPr>
        <w:t>A- Gramsci. II Risorgimento. Torino, 1966. p. 90,</w:t>
      </w:r>
    </w:p>
    <w:p>
      <w:pPr>
        <w:pStyle w:val="Normal"/>
        <w:autoSpaceDE w:val="false"/>
        <w:ind w:firstLine="360"/>
        <w:jc w:val="both"/>
        <w:rPr/>
      </w:pPr>
      <w:r>
        <w:rPr/>
        <w:t>Италия в 1848—1870 гг.</w:t>
      </w:r>
    </w:p>
    <w:p>
      <w:pPr>
        <w:pStyle w:val="Normal"/>
        <w:autoSpaceDE w:val="false"/>
        <w:ind w:firstLine="360"/>
        <w:jc w:val="both"/>
        <w:rPr/>
      </w:pPr>
      <w:r>
        <w:rPr/>
        <w:fldChar w:fldCharType="begin"/>
      </w:r>
      <w:r>
        <w:rPr/>
        <w:instrText xml:space="preserve"> PAGE </w:instrText>
      </w:r>
      <w:r>
        <w:rPr/>
        <w:fldChar w:fldCharType="separate"/>
      </w:r>
      <w:r>
        <w:rPr/>
        <w:t>153</w:t>
      </w:r>
      <w:r>
        <w:rPr/>
        <w:fldChar w:fldCharType="end"/>
      </w:r>
    </w:p>
    <w:p>
      <w:pPr>
        <w:pStyle w:val="Normal"/>
        <w:autoSpaceDE w:val="false"/>
        <w:ind w:firstLine="360"/>
        <w:jc w:val="both"/>
        <w:rPr/>
      </w:pPr>
      <w:r>
        <w:rPr/>
        <w:t>Среди итальянских либералов было значительное число земле</w:t>
        <w:softHyphen/>
        <w:t>владельцев, сдававших крестьянам землю в аренду. Эта прослойка буржуазии больше всего боялась аграрной революции.</w:t>
      </w:r>
    </w:p>
    <w:p>
      <w:pPr>
        <w:pStyle w:val="Normal"/>
        <w:autoSpaceDE w:val="false"/>
        <w:ind w:firstLine="360"/>
        <w:jc w:val="both"/>
        <w:rPr/>
      </w:pPr>
      <w:r>
        <w:rPr/>
        <w:t>После августа 1848 г. в некоторых итальянских государствах (в Папском государстве и в Тоскане) революция приняла буржу</w:t>
        <w:softHyphen/>
        <w:t>азно-демократический характер; руководство взяли в свои руки революционные демократы, мелкобуржуазные элементы. Но и это наиболее революционное крыло буржуазии не решилось связать национальное движение с аграрной революцией. Революционная буржуазия относилась к крестьянству с недоверием, недооценивала его как одну из движущих сил революции. Поэтому в большинст</w:t>
        <w:softHyphen/>
        <w:t>ве итальянских государств крестьянство не поддержало революцию.</w:t>
      </w:r>
    </w:p>
    <w:p>
      <w:pPr>
        <w:pStyle w:val="Normal"/>
        <w:autoSpaceDE w:val="false"/>
        <w:ind w:firstLine="360"/>
        <w:jc w:val="both"/>
        <w:rPr/>
      </w:pPr>
      <w:r>
        <w:rPr/>
        <w:t>Несмотря на поражение, революция 1848—1849 гг. в Италии сыграла огромную роль в борьбе за объединение страны. Револю</w:t>
        <w:softHyphen/>
        <w:t>ция расшатала устои феодально-абсолютистской системы и тем са</w:t>
        <w:softHyphen/>
        <w:t>мым ускорила развитие Италии по капиталистическому пути. В ог</w:t>
        <w:softHyphen/>
        <w:t>не революции закалялись и воспитывались народные массы и ру</w:t>
        <w:softHyphen/>
        <w:t>ководители освободительного движения. Опыт этой революции оказался весьма полезным при подготовке к последующим этапам борьбы за национальное объединение.</w:t>
      </w:r>
    </w:p>
    <w:p>
      <w:pPr>
        <w:pStyle w:val="Normal"/>
        <w:autoSpaceDE w:val="false"/>
        <w:ind w:firstLine="360"/>
        <w:jc w:val="both"/>
        <w:rPr/>
      </w:pPr>
      <w:r>
        <w:rPr/>
        <w:t>РЕВОЛЮЦИЯ 1859—1860 ГГ.</w:t>
      </w:r>
    </w:p>
    <w:p>
      <w:pPr>
        <w:pStyle w:val="Normal"/>
        <w:autoSpaceDE w:val="false"/>
        <w:ind w:firstLine="360"/>
        <w:jc w:val="both"/>
        <w:rPr/>
      </w:pPr>
      <w:r>
        <w:rPr/>
        <w:t>ЗАВЕРШЕНИЕ ОБЪЕДИНЕНИЯ ИТАЛИИ (1870 Г.)</w:t>
      </w:r>
    </w:p>
    <w:p>
      <w:pPr>
        <w:pStyle w:val="Normal"/>
        <w:autoSpaceDE w:val="false"/>
        <w:ind w:firstLine="360"/>
        <w:jc w:val="both"/>
        <w:rPr/>
      </w:pPr>
      <w:r>
        <w:rPr/>
        <w:t>Положение в Италии после подавления революции 1848—1849 гг.</w:t>
      </w:r>
    </w:p>
    <w:p>
      <w:pPr>
        <w:pStyle w:val="Normal"/>
        <w:autoSpaceDE w:val="false"/>
        <w:ind w:firstLine="360"/>
        <w:jc w:val="both"/>
        <w:rPr/>
      </w:pPr>
      <w:r>
        <w:rPr/>
        <w:t>После подавления революции во всех итальянских государст</w:t>
        <w:softHyphen/>
        <w:t>вах, за исключением Сардинского королевства, были отменены конституции. По всей стране свирепствовал террор. Тысячи патри</w:t>
        <w:softHyphen/>
        <w:t>отов были брошены в тюрьмы, сотни лучших сынов итальянского народа казнены. Иностранное господство еще более усилилось. Австрийские войска, кроме Ломбардо-Венецианской области, раз</w:t>
        <w:softHyphen/>
        <w:t>местились в северной части Папского государства и в Тоскане. В Риме содержался французский гарнизон.</w:t>
      </w:r>
    </w:p>
    <w:p>
      <w:pPr>
        <w:pStyle w:val="Normal"/>
        <w:autoSpaceDE w:val="false"/>
        <w:ind w:firstLine="360"/>
        <w:jc w:val="both"/>
        <w:rPr/>
      </w:pPr>
      <w:r>
        <w:rPr/>
        <w:t>Ухудшилось материальное положение широких народных масс. После революции итальянские государства испытывали финансо</w:t>
        <w:softHyphen/>
        <w:t>вые затруднения. Это вызвало временное относительное замедле</w:t>
        <w:softHyphen/>
        <w:t>ние темпов экономического развития. Правители ряда государств, стремясь покрыть издержки войны и революции за счет народа, повысили прямые и косвенные налоги. К тому еще добавился пло</w:t>
        <w:softHyphen/>
        <w:t>хой урожай в начале 50-х годов, который вызвал повышение цен на продукты и голод. Замедленный темп экономического развития в первой половине 50-х годов привел к увеличению безработицы.</w:t>
      </w:r>
    </w:p>
    <w:p>
      <w:pPr>
        <w:pStyle w:val="Normal"/>
        <w:autoSpaceDE w:val="false"/>
        <w:ind w:firstLine="360"/>
        <w:jc w:val="both"/>
        <w:rPr/>
      </w:pPr>
      <w:r>
        <w:rPr/>
        <w:fldChar w:fldCharType="begin"/>
      </w:r>
      <w:r>
        <w:rPr/>
        <w:instrText xml:space="preserve"> PAGE </w:instrText>
      </w:r>
      <w:r>
        <w:rPr/>
        <w:fldChar w:fldCharType="separate"/>
      </w:r>
      <w:r>
        <w:rPr/>
        <w:t>154</w:t>
      </w:r>
      <w:r>
        <w:rPr/>
        <w:fldChar w:fldCharType="end"/>
      </w:r>
    </w:p>
    <w:p>
      <w:pPr>
        <w:pStyle w:val="Normal"/>
        <w:autoSpaceDE w:val="false"/>
        <w:ind w:firstLine="360"/>
        <w:jc w:val="both"/>
        <w:rPr/>
      </w:pPr>
      <w:r>
        <w:rPr/>
        <w:t>Италия в 1848—1870 гг</w:t>
      </w:r>
    </w:p>
    <w:p>
      <w:pPr>
        <w:pStyle w:val="Normal"/>
        <w:autoSpaceDE w:val="false"/>
        <w:ind w:firstLine="360"/>
        <w:jc w:val="both"/>
        <w:rPr/>
      </w:pPr>
      <w:r>
        <w:rPr/>
        <w:t>Эти обстоятельства вызывали глубокое недовольство и броже</w:t>
        <w:softHyphen/>
        <w:t>ние народных масс. Снова вставали прежние проблемы. Но их не могли решить реакционные правительства. Объединение Италии, свержение иностранного гнета и после поражения революции оста</w:t>
        <w:softHyphen/>
        <w:t>валось первоочередной исторической задачей. В объединении стра</w:t>
        <w:softHyphen/>
        <w:t>ны была заинтересована не только буржуазия, но и часть дворян</w:t>
        <w:softHyphen/>
        <w:t>ства, земельная собственность которого все более втягивалась в систему капиталистического хозяйства. Но в эти тяжелые дни все</w:t>
        <w:softHyphen/>
        <w:t>общей реакции силы освободительного движения были дезоргани</w:t>
        <w:softHyphen/>
        <w:t>зованы, и не было такой партии, которая могла бы сплачивать на</w:t>
        <w:softHyphen/>
        <w:t>родные массы и готовить их к новым битвам.</w:t>
      </w:r>
    </w:p>
    <w:p>
      <w:pPr>
        <w:pStyle w:val="Normal"/>
        <w:autoSpaceDE w:val="false"/>
        <w:ind w:firstLine="360"/>
        <w:jc w:val="both"/>
        <w:rPr/>
      </w:pPr>
      <w:r>
        <w:rPr/>
        <w:t>После подавления революции лагерь умеренных либералов и демократические силы переживали глубокий кризис. Начался пе</w:t>
        <w:softHyphen/>
        <w:t>риод идейного разброда. В последующие годы все группы и партии, участвовавшие в революции, претерпели значительные изменения. Многие из умеренных либералов переметнулись в лагерь реакции, вместе с тем происходила внутренная консолидация либералов. Часть демократов перешла на позиции пьемонтских умеренных ли</w:t>
        <w:softHyphen/>
        <w:t>бералов. Некоторые бывшие деятели республиканской партии ото</w:t>
        <w:softHyphen/>
        <w:t>шли от политической борьбы.</w:t>
      </w:r>
    </w:p>
    <w:p>
      <w:pPr>
        <w:pStyle w:val="Normal"/>
        <w:autoSpaceDE w:val="false"/>
        <w:ind w:firstLine="360"/>
        <w:jc w:val="both"/>
        <w:rPr/>
      </w:pPr>
      <w:r>
        <w:rPr/>
        <w:t>В этой обстановке глубокого кризиса национального лагеря Джузеппе Мадзини, более чем кто-либо иной, проявил несгибае</w:t>
        <w:softHyphen/>
        <w:t>мую волю и огромную энергию; он старался сплотить различные группы демократов, все национальные силы вокруг знамени борь</w:t>
        <w:softHyphen/>
        <w:t>бы за объединение страны и освобождение ее от иностранного гнета.</w:t>
      </w:r>
    </w:p>
    <w:p>
      <w:pPr>
        <w:pStyle w:val="Normal"/>
        <w:autoSpaceDE w:val="false"/>
        <w:ind w:firstLine="360"/>
        <w:jc w:val="both"/>
        <w:rPr/>
      </w:pPr>
      <w:r>
        <w:rPr/>
        <w:t>В октябре 1850 г. Мадзини создал в Лондоне «Итальянский национальный комитет». Этот комитет пытался осуществить руко</w:t>
        <w:softHyphen/>
        <w:t>водство подпольными группами, созданными в разных городах Италии вскоре после подавления революции, он стремился объеди</w:t>
        <w:softHyphen/>
        <w:t>нить их вокруг своей программы, основным требованием которой была борьба за независимость и объединение Италии. По мнению Мадзини, эта программа могла быть осуществлена путем органи</w:t>
        <w:softHyphen/>
        <w:t>зации национального восстания. В первом манифесте Комитета об</w:t>
        <w:softHyphen/>
        <w:t>ходились вопросы социальных реформ и государственного устрой</w:t>
        <w:softHyphen/>
        <w:t>ства будущей объединенной Италии (монархия или республика). Мадзини их не выдвигал по тактическим соображениям, полагая, что тем самым облегчится создание широкого фронта патриотиче</w:t>
        <w:softHyphen/>
        <w:t>ских сил.</w:t>
      </w:r>
    </w:p>
    <w:p>
      <w:pPr>
        <w:pStyle w:val="Normal"/>
        <w:autoSpaceDE w:val="false"/>
        <w:ind w:firstLine="360"/>
        <w:jc w:val="both"/>
        <w:rPr/>
      </w:pPr>
      <w:r>
        <w:rPr/>
        <w:t>Эта политика Мадзини вызывала критику со стороны левых демократов. Особенно нападали на нее Джузеппе Феррари и Карло Пизакане, которые считали, что итальянская революция по</w:t>
        <w:softHyphen/>
        <w:t>бедит лишь при участии в ней широких масс крестьянства, ремес</w:t>
        <w:softHyphen/>
        <w:t>ленников и рабочих и что в силу этого революция в Италии долж</w:t>
        <w:softHyphen/>
        <w:t>на носить не только национальный, но и социальный характер.</w:t>
      </w:r>
    </w:p>
    <w:p>
      <w:pPr>
        <w:pStyle w:val="Normal"/>
        <w:autoSpaceDE w:val="false"/>
        <w:ind w:firstLine="360"/>
        <w:jc w:val="both"/>
        <w:rPr/>
      </w:pPr>
      <w:r>
        <w:rPr/>
        <w:t>Италия в 1848—1870 гг.</w:t>
      </w:r>
    </w:p>
    <w:p>
      <w:pPr>
        <w:pStyle w:val="Normal"/>
        <w:autoSpaceDE w:val="false"/>
        <w:ind w:firstLine="360"/>
        <w:jc w:val="both"/>
        <w:rPr/>
      </w:pPr>
      <w:r>
        <w:rPr/>
        <w:fldChar w:fldCharType="begin"/>
      </w:r>
      <w:r>
        <w:rPr/>
        <w:instrText xml:space="preserve"> PAGE </w:instrText>
      </w:r>
      <w:r>
        <w:rPr/>
        <w:fldChar w:fldCharType="separate"/>
      </w:r>
      <w:r>
        <w:rPr/>
        <w:t>155</w:t>
      </w:r>
      <w:r>
        <w:rPr/>
        <w:fldChar w:fldCharType="end"/>
      </w:r>
    </w:p>
    <w:p>
      <w:pPr>
        <w:pStyle w:val="Normal"/>
        <w:autoSpaceDE w:val="false"/>
        <w:ind w:firstLine="360"/>
        <w:jc w:val="both"/>
        <w:rPr/>
      </w:pPr>
      <w:r>
        <w:rPr/>
        <w:t>Недовольство политикой Мадзини, его отказом от выдвижения социальных требований, вызвало раскол «Итальянского нацио</w:t>
        <w:softHyphen/>
        <w:t>нального комитета» (август 1851 г.). Левые демократы попытались создать более радикальную партию, однако ввиду идейного раз</w:t>
        <w:softHyphen/>
        <w:t>брода среди итальянской революционной эмиграции эти попытки не увенчались успехом.</w:t>
      </w:r>
    </w:p>
    <w:p>
      <w:pPr>
        <w:pStyle w:val="Normal"/>
        <w:autoSpaceDE w:val="false"/>
        <w:ind w:firstLine="360"/>
        <w:jc w:val="both"/>
        <w:rPr/>
      </w:pPr>
      <w:r>
        <w:rPr/>
        <w:t>Критика левых демократов (к которой с одобрением относились Маркс и Энгельс) оказала некоторое воздействие на Мадзини. 30 сентября 1851 г. Мадзини и его сторонники опубликовали но</w:t>
        <w:softHyphen/>
        <w:t>вый манифест «Итальянского национального комитета». В этом манифесте отстаивались республиканские принципы и выдвигались требования установления в свободной и единой Италии «более справедливых взаимоотношений между крестьянином и земельным собственником, между рабочим и обладателем капиталов» 80.</w:t>
      </w:r>
    </w:p>
    <w:p>
      <w:pPr>
        <w:pStyle w:val="Normal"/>
        <w:autoSpaceDE w:val="false"/>
        <w:ind w:firstLine="360"/>
        <w:jc w:val="both"/>
        <w:rPr/>
      </w:pPr>
      <w:r>
        <w:rPr/>
        <w:t>Таким образом, новая программа Мадзини, при помощи кото</w:t>
        <w:softHyphen/>
        <w:t>рой он стремился объединить вокруг демократов широкие народ</w:t>
        <w:softHyphen/>
        <w:t>ные массы и поднять их на восстание, содержала уже некоторые, хотя и неясно выраженные, социальные требования. Однако Мад</w:t>
        <w:softHyphen/>
        <w:t>зини не отказался от чисто заговорщической тактики, при которой не учитывались объективные условия и возможности для развя</w:t>
        <w:softHyphen/>
        <w:t>зывания революционной инициативы масс.</w:t>
      </w:r>
    </w:p>
    <w:p>
      <w:pPr>
        <w:pStyle w:val="Normal"/>
        <w:autoSpaceDE w:val="false"/>
        <w:ind w:firstLine="360"/>
        <w:jc w:val="both"/>
        <w:rPr/>
      </w:pPr>
      <w:r>
        <w:rPr/>
        <w:t>Так, с осени 1852 г. Мадзини начал форсировать подготовку восстания. Благодаря неутомимой деятельности Мадзини и его сторонников к этому времени в Северной и Центральной Италии активно действовали подпольные организации, готовые по первому зову Мадзини поднять восстание. Согласно плану Мадзини, пер</w:t>
        <w:softHyphen/>
        <w:t>выми должны были выступить миланцы, за ними — патриоты Пап</w:t>
        <w:softHyphen/>
        <w:t>ского государства и герцогств. Некоторые республиканцы считали план Мадзини нереальным. 6 февраля 1853 г. началось восстание в Милане. Несколько сот рабочих и ремесленников, вооруженных холодным оружием, бросились в Королевский дворец и казармы. Завязалась упорная схватка между восставшими и солдатами. Но широкие народные массы и буржуазия не поддержали восстание. В тот же день оно было подавлено самым жестоким образом. Авст</w:t>
        <w:softHyphen/>
        <w:t>рийские власти прибегли к массовому террору; сотни итальянцев были арестованы, десятки из них — казнены.</w:t>
      </w:r>
    </w:p>
    <w:p>
      <w:pPr>
        <w:pStyle w:val="Normal"/>
        <w:autoSpaceDE w:val="false"/>
        <w:ind w:firstLine="360"/>
        <w:jc w:val="both"/>
        <w:rPr/>
      </w:pPr>
      <w:r>
        <w:rPr/>
        <w:t>Восстание в Милане показало, что Мадзини и его сторонники не учитывали реальную обстановку. В то время нельзя было ду</w:t>
        <w:softHyphen/>
        <w:t>мать о всеитальянском восстании: массы не успели еще оправиться от кровавого террора после подавления революции; республикан</w:t>
        <w:softHyphen/>
        <w:t>ская партия была расколота и ослаблена внутренними разногла</w:t>
        <w:softHyphen/>
        <w:t>сиями.</w:t>
      </w:r>
    </w:p>
    <w:p>
      <w:pPr>
        <w:pStyle w:val="Normal"/>
        <w:autoSpaceDE w:val="false"/>
        <w:ind w:firstLine="360"/>
        <w:jc w:val="both"/>
        <w:rPr/>
      </w:pPr>
      <w:r>
        <w:rPr>
          <w:lang w:val="en-US"/>
        </w:rPr>
        <w:t xml:space="preserve">80 </w:t>
      </w:r>
      <w:r>
        <w:rPr/>
        <w:t>См</w:t>
      </w:r>
      <w:r>
        <w:rPr>
          <w:lang w:val="en-US"/>
        </w:rPr>
        <w:t xml:space="preserve">. </w:t>
      </w:r>
      <w:r>
        <w:rPr/>
        <w:t>С</w:t>
      </w:r>
      <w:r>
        <w:rPr>
          <w:lang w:val="en-US"/>
        </w:rPr>
        <w:t>. Mazzini. Scritti..., v. XLVI, p. 128.</w:t>
      </w:r>
    </w:p>
    <w:p>
      <w:pPr>
        <w:pStyle w:val="Normal"/>
        <w:autoSpaceDE w:val="false"/>
        <w:ind w:firstLine="360"/>
        <w:jc w:val="both"/>
        <w:rPr/>
      </w:pPr>
      <w:r>
        <w:rPr/>
        <w:fldChar w:fldCharType="begin"/>
      </w:r>
      <w:r>
        <w:rPr/>
        <w:instrText xml:space="preserve"> PAGE </w:instrText>
      </w:r>
      <w:r>
        <w:rPr/>
        <w:fldChar w:fldCharType="separate"/>
      </w:r>
      <w:r>
        <w:rPr/>
        <w:t>156</w:t>
      </w:r>
      <w:r>
        <w:rPr/>
        <w:fldChar w:fldCharType="end"/>
      </w:r>
    </w:p>
    <w:p>
      <w:pPr>
        <w:pStyle w:val="Normal"/>
        <w:autoSpaceDE w:val="false"/>
        <w:ind w:firstLine="360"/>
        <w:jc w:val="both"/>
        <w:rPr/>
      </w:pPr>
      <w:r>
        <w:rPr/>
        <w:t>Италия в 1848—1870 гг.</w:t>
      </w:r>
    </w:p>
    <w:p>
      <w:pPr>
        <w:pStyle w:val="Normal"/>
        <w:autoSpaceDE w:val="false"/>
        <w:ind w:firstLine="360"/>
        <w:jc w:val="both"/>
        <w:rPr/>
      </w:pPr>
      <w:r>
        <w:rPr/>
        <w:t>После поражения миланского восстания Мадзини пришел к вы</w:t>
        <w:softHyphen/>
        <w:t>воду, что необходимо создать новую, боеспособную партию, кото</w:t>
        <w:softHyphen/>
        <w:t>рая состояла бы из самоотверженных революционеров. Весной 1853 г. Мадзини приступил к формированию новой республикан</w:t>
        <w:softHyphen/>
        <w:t>ской организации, которую он назвал «Партией Действия».</w:t>
      </w:r>
    </w:p>
    <w:p>
      <w:pPr>
        <w:pStyle w:val="Normal"/>
        <w:autoSpaceDE w:val="false"/>
        <w:ind w:firstLine="360"/>
        <w:jc w:val="both"/>
        <w:rPr/>
      </w:pPr>
      <w:r>
        <w:rPr/>
        <w:t>Если во всех итальянских государствах была подавлена всякая оппозиция и борьба против реакции проводилась только в услови</w:t>
        <w:softHyphen/>
        <w:t>ях подполья, то в Пьемонте происходила открытая политическая борьба, временами довольно острая, и в парламенте сохранилась оппозиция. Виктор Эммануил II и консервативные круги Сардин</w:t>
        <w:softHyphen/>
        <w:t>ского королевства сделали все, что могли, чтобы обуздать демокра</w:t>
        <w:softHyphen/>
        <w:t>тические силы, уменьшить или вовсе парализовать влияние левых в парламенте и стране. В течение 1849 г. Виктор Эммануил дважды распускал палату депутатов, в которой демократы и блокировав</w:t>
        <w:softHyphen/>
        <w:t>шиеся с ними другие левые элементы имели подавляющее боль</w:t>
        <w:softHyphen/>
        <w:t>шинство. В ноябре 1849 г. король, распустив палату, которая от</w:t>
        <w:softHyphen/>
        <w:t>казалась утвердить мирный договор с Австрией, заявил, что он сделал это для того, чтобы «спасти народ от тирании партий». В манифесте короля по этому поводу содержались угрозы на слу</w:t>
        <w:softHyphen/>
        <w:t>чай, «если страна и избиратели откажут в содействии» королев</w:t>
        <w:softHyphen/>
        <w:t>ской власти. Реакционные круги советовали Виктору Эммануилу произвести государственный переворот, ликвидировать конститу</w:t>
        <w:softHyphen/>
        <w:t>цию. Однако король и его окружение не пошли на этот шаг, так как он мог бы поставить под угрозу существование Савойской ди</w:t>
        <w:softHyphen/>
        <w:t>настии.</w:t>
      </w:r>
    </w:p>
    <w:p>
      <w:pPr>
        <w:pStyle w:val="Normal"/>
        <w:autoSpaceDE w:val="false"/>
        <w:ind w:firstLine="360"/>
        <w:jc w:val="both"/>
        <w:rPr/>
      </w:pPr>
      <w:r>
        <w:rPr/>
        <w:t>После такого нажима короля и беспрецедентного вмешательства монарха в избирательную кампанию была избрана палата, в кото</w:t>
        <w:softHyphen/>
        <w:t>рой подавляющее большинство принадлежало правым силам — умеренным либералам и консерваторам. Новая палата 9 января 1850 г. почти беспрекословно утвердила мирный договор с Авст</w:t>
        <w:softHyphen/>
        <w:t>рией.</w:t>
      </w:r>
    </w:p>
    <w:p>
      <w:pPr>
        <w:pStyle w:val="Normal"/>
        <w:autoSpaceDE w:val="false"/>
        <w:ind w:firstLine="360"/>
        <w:jc w:val="both"/>
        <w:rPr/>
      </w:pPr>
      <w:r>
        <w:rPr/>
        <w:t>Зато острая дискуссия в парламенте Сардинского королевства развернулась по ряду других вопросов, в частности по вопросу о реформе церковного здконодательства.</w:t>
      </w:r>
    </w:p>
    <w:p>
      <w:pPr>
        <w:pStyle w:val="Normal"/>
        <w:autoSpaceDE w:val="false"/>
        <w:ind w:firstLine="360"/>
        <w:jc w:val="both"/>
        <w:rPr/>
      </w:pPr>
      <w:r>
        <w:rPr/>
        <w:t>В феврале 1850 г. министр юстиции Дж. Сиккарди внес в па</w:t>
        <w:softHyphen/>
        <w:t>лату депутатов законопроект об отмене церковного суда и некото</w:t>
        <w:softHyphen/>
        <w:t>рых других средневековых привилегий церкви. В дискуссии по это</w:t>
        <w:softHyphen/>
        <w:t>му вопросу особую активность проявил Кавур, к этому времени уже ставший общепризнанным лидером умеренных либералов. Ка</w:t>
        <w:softHyphen/>
        <w:t>вур, как и большинство либералов, понимал, что необходимо утвер</w:t>
        <w:softHyphen/>
        <w:t>дить верховенство судов конституционной монархии, а для этой цели — покончить с привилегиями церкви, ущемлявшими интересы буржуазии и противоречившими конституции. После горячих де</w:t>
        <w:softHyphen/>
        <w:t>батов предложения либералов были утверждены парламентом. Они вошли в историю под названием («законов Сиккарди».</w:t>
      </w:r>
    </w:p>
    <w:p>
      <w:pPr>
        <w:pStyle w:val="Normal"/>
        <w:autoSpaceDE w:val="false"/>
        <w:ind w:firstLine="360"/>
        <w:jc w:val="both"/>
        <w:rPr/>
      </w:pPr>
      <w:r>
        <w:rPr/>
        <w:t>Италия в 1848—1870 гг.</w:t>
      </w:r>
    </w:p>
    <w:p>
      <w:pPr>
        <w:pStyle w:val="Normal"/>
        <w:autoSpaceDE w:val="false"/>
        <w:ind w:firstLine="360"/>
        <w:jc w:val="both"/>
        <w:rPr/>
      </w:pPr>
      <w:r>
        <w:rPr/>
        <w:fldChar w:fldCharType="begin"/>
      </w:r>
      <w:r>
        <w:rPr/>
        <w:instrText xml:space="preserve"> PAGE </w:instrText>
      </w:r>
      <w:r>
        <w:rPr/>
        <w:fldChar w:fldCharType="separate"/>
      </w:r>
      <w:r>
        <w:rPr/>
        <w:t>156</w:t>
      </w:r>
      <w:r>
        <w:rPr/>
        <w:fldChar w:fldCharType="end"/>
      </w:r>
    </w:p>
    <w:p>
      <w:pPr>
        <w:pStyle w:val="Normal"/>
        <w:autoSpaceDE w:val="false"/>
        <w:ind w:firstLine="360"/>
        <w:jc w:val="both"/>
        <w:rPr/>
      </w:pPr>
      <w:r>
        <w:rPr/>
        <w:t>В октябре 1850 г. Кавур был включен в правительство д'Ад</w:t>
        <w:softHyphen/>
        <w:t>зелио и вскоре стал играть в этом правительстве руководящую роль. Граф Камилло Кавур, обуржуазившийся пьемонтский поме</w:t>
        <w:softHyphen/>
        <w:t>щик, имел крупное поместье (в Лери), поставленное на капитали</w:t>
        <w:softHyphen/>
        <w:t>стический лад. В своем хозяйстве Кавур применял имевшиеся в то время сельскохозяйственные машины; он сеял технические куль</w:t>
        <w:softHyphen/>
        <w:t>туры, лучшие сорта зерновых культур, занимался прорытием ка</w:t>
        <w:softHyphen/>
        <w:t>налов на своих полях; он построил фабрики искусственных удобре</w:t>
        <w:softHyphen/>
        <w:t>ний, свечей и сахарный завод, участвовал своими капиталами в банках и промышленности. Как помещик, предприниматель и де</w:t>
        <w:softHyphen/>
        <w:t>лец, Кавур выражал классовые интересы обуржуазившегося дво</w:t>
        <w:softHyphen/>
        <w:t>рянства и крупной буржуазии. Как политический деятель, лидер умеренных либералов, он выступил за объединение Италии «свер</w:t>
        <w:softHyphen/>
        <w:t>ху», под эгидой Савойской династии, создание объединенного италь</w:t>
        <w:softHyphen/>
        <w:t>янского государства в форме конституционной монархии, в которой руководящую роль играли бы буржуазно-дворянские элементы.</w:t>
      </w:r>
    </w:p>
    <w:p>
      <w:pPr>
        <w:pStyle w:val="Normal"/>
        <w:autoSpaceDE w:val="false"/>
        <w:ind w:firstLine="360"/>
        <w:jc w:val="both"/>
        <w:rPr/>
      </w:pPr>
      <w:r>
        <w:rPr/>
        <w:t>Еще в молодости, чтобы изучить «нравы конституционного правления», Кавур уехал за границу и несколько лет провел в Ан</w:t>
        <w:softHyphen/>
        <w:t>глии и Франции. В Англии он сделался поклонником английской конституции, во Франции же, где социалистические доктрины бы</w:t>
        <w:softHyphen/>
        <w:t>ли популярны в массах, он стал врагом социализма.</w:t>
      </w:r>
    </w:p>
    <w:p>
      <w:pPr>
        <w:pStyle w:val="Normal"/>
        <w:autoSpaceDE w:val="false"/>
        <w:ind w:firstLine="360"/>
        <w:jc w:val="both"/>
        <w:rPr/>
      </w:pPr>
      <w:r>
        <w:rPr/>
        <w:t>Став министром, Кавур оказал огромное влияние на политику Сардинского королевства. В 1850—1852 гг. он занимал пост ми</w:t>
        <w:softHyphen/>
        <w:t>нистра земледелия и торговли, затем — финансов, а с ноября 1852 г. (после непродолжительной отставки) был назначен премь</w:t>
        <w:softHyphen/>
        <w:t>ером и продержался на этом посту (с полугодовым перерывом в 1859 г.) до самой смерти.</w:t>
      </w:r>
    </w:p>
    <w:p>
      <w:pPr>
        <w:pStyle w:val="Normal"/>
        <w:autoSpaceDE w:val="false"/>
        <w:ind w:firstLine="360"/>
        <w:jc w:val="both"/>
        <w:rPr/>
      </w:pPr>
      <w:r>
        <w:rPr/>
        <w:t>Кавур был энергичным поборником экономической доктрины фритредерства. Своей деятельностью он способствовал экономиче</w:t>
        <w:softHyphen/>
        <w:t>скому прогрессу в Сардинском королевстве. В 1850—1854 гг. Ка</w:t>
        <w:softHyphen/>
        <w:t>вур заключил торговые договоры с Францией, Англией и Бельги</w:t>
        <w:softHyphen/>
        <w:t>ей, по которым значительно снижались пошлины на промышленные товары. Политика свободной торговли была выгодна помещикам и крупной буржуазии, ввозившей оборудование для развивавшейся промышленности. Фритредерская политика Кавура была рассчита</w:t>
        <w:softHyphen/>
        <w:t>на также на привлечение Англии и Франции на сторону Сардинии в случае нового конфликта с Австрией.</w:t>
      </w:r>
    </w:p>
    <w:p>
      <w:pPr>
        <w:pStyle w:val="Normal"/>
        <w:autoSpaceDE w:val="false"/>
        <w:ind w:firstLine="360"/>
        <w:jc w:val="both"/>
        <w:rPr/>
      </w:pPr>
      <w:r>
        <w:rPr/>
        <w:t>Для упрочения позиций либералов Кавур заключил союз с ле</w:t>
        <w:softHyphen/>
        <w:t>вым центром, лидером которого в палате депутатов являлся У. Раттацци. Это неписаное соглашение между двумя партиями, вошедшее в историю под названием «брачного союза», было на</w:t>
        <w:softHyphen/>
        <w:t>правлено не только против крайне правой группировки в парламен</w:t>
        <w:softHyphen/>
        <w:t>те, стремившейся к ликвидации конституционного режима, но и против левых демократических сил. В дальнейшем «брачный союз» способствовал поглощению левых элементов партией умеренных ли-</w:t>
      </w:r>
    </w:p>
    <w:p>
      <w:pPr>
        <w:pStyle w:val="Normal"/>
        <w:autoSpaceDE w:val="false"/>
        <w:ind w:firstLine="360"/>
        <w:jc w:val="both"/>
        <w:rPr/>
      </w:pPr>
      <w:r>
        <w:rPr/>
        <w:t>11.      Камилло  Кавур</w:t>
      </w:r>
    </w:p>
    <w:p>
      <w:pPr>
        <w:pStyle w:val="Normal"/>
        <w:autoSpaceDE w:val="false"/>
        <w:ind w:firstLine="360"/>
        <w:jc w:val="both"/>
        <w:rPr/>
      </w:pPr>
      <w:r>
        <w:rPr/>
        <w:t>бералов и заложил основу тенденции к трансформизму, столь па</w:t>
        <w:softHyphen/>
        <w:t>губной для демократического движения81, о чем подробнее будет сказано ниже.</w:t>
      </w:r>
    </w:p>
    <w:p>
      <w:pPr>
        <w:pStyle w:val="Normal"/>
        <w:autoSpaceDE w:val="false"/>
        <w:ind w:firstLine="360"/>
        <w:jc w:val="both"/>
        <w:rPr/>
      </w:pPr>
      <w:r>
        <w:rPr/>
        <w:t>Внешняя политика правительства Кавура имела целью привле</w:t>
        <w:softHyphen/>
        <w:t>чение союзников на сторону Сардинского королевства для дости</w:t>
        <w:softHyphen/>
        <w:t>жения объединения Италии вокруг пьемонтской монархии. И Ка</w:t>
        <w:softHyphen/>
        <w:t>вур, и Виктор Эммануил считали, что их лучшим союзником в этом мог бы быть Наполеон III. Удобным поводом для более тесного сближения с императором французов послужила Крымская война 1853—1856 гг. России против коалиции Англии, Франции и Тур</w:t>
        <w:softHyphen/>
        <w:t>ции. Однако сразу присоединиться к антирусскому союзу вою</w:t>
        <w:softHyphen/>
        <w:t>ющих держав правящие круги Сардинского королевства не ре</w:t>
        <w:softHyphen/>
        <w:t>шились, ибо общественное мнение страны было против участия Сардинии в Крымской кампании. Проект договора о союзе с антирус-</w:t>
      </w:r>
    </w:p>
    <w:p>
      <w:pPr>
        <w:pStyle w:val="Normal"/>
        <w:autoSpaceDE w:val="false"/>
        <w:ind w:firstLine="360"/>
        <w:jc w:val="both"/>
        <w:rPr/>
      </w:pPr>
      <w:r>
        <w:rPr/>
        <w:t>81 Д. Канделоро. Указ. соч., т. 4. М., 1966, стр. 153.</w:t>
      </w:r>
    </w:p>
    <w:p>
      <w:pPr>
        <w:pStyle w:val="Normal"/>
        <w:autoSpaceDE w:val="false"/>
        <w:ind w:firstLine="360"/>
        <w:jc w:val="both"/>
        <w:rPr/>
      </w:pPr>
      <w:r>
        <w:rPr/>
        <w:t>Италия в 1848—1870 гг.</w:t>
      </w:r>
    </w:p>
    <w:p>
      <w:pPr>
        <w:pStyle w:val="Normal"/>
        <w:autoSpaceDE w:val="false"/>
        <w:ind w:firstLine="360"/>
        <w:jc w:val="both"/>
        <w:rPr/>
      </w:pPr>
      <w:r>
        <w:rPr/>
        <w:fldChar w:fldCharType="begin"/>
      </w:r>
      <w:r>
        <w:rPr/>
        <w:instrText xml:space="preserve"> PAGE </w:instrText>
      </w:r>
      <w:r>
        <w:rPr/>
        <w:fldChar w:fldCharType="separate"/>
      </w:r>
      <w:r>
        <w:rPr/>
        <w:t>157</w:t>
      </w:r>
      <w:r>
        <w:rPr/>
        <w:fldChar w:fldCharType="end"/>
      </w:r>
    </w:p>
    <w:p>
      <w:pPr>
        <w:pStyle w:val="Normal"/>
        <w:autoSpaceDE w:val="false"/>
        <w:ind w:firstLine="360"/>
        <w:jc w:val="both"/>
        <w:rPr/>
      </w:pPr>
      <w:r>
        <w:rPr/>
        <w:t>ской коалицией встретил сильную оппозицию в парламенте. Многие задавали вопрос: для чего нужна Сардинии война с Россией, с ко</w:t>
        <w:softHyphen/>
        <w:t>торой у нее нет никаких спорных вопросов?</w:t>
      </w:r>
    </w:p>
    <w:p>
      <w:pPr>
        <w:pStyle w:val="Normal"/>
        <w:autoSpaceDE w:val="false"/>
        <w:ind w:firstLine="360"/>
        <w:jc w:val="both"/>
        <w:rPr/>
      </w:pPr>
      <w:r>
        <w:rPr/>
        <w:t>Однако Англия и Франция оказывали на Сардинское королев</w:t>
        <w:softHyphen/>
        <w:t>ство сильное давление, и после долгих колебаний оно присоедини</w:t>
        <w:softHyphen/>
        <w:t>лось к их коалиции против России. 10 января 1855 г. Сардинское королевство объявило о своем присоединении к союзу западных держав. Но лишь через месяц, после острых дебатов, договор о со</w:t>
        <w:softHyphen/>
        <w:t>юзе утвердила палата депутатов незначительным большинством голосов; на утверждение его сенатом потребовалось еще три не</w:t>
        <w:softHyphen/>
        <w:t>дели 4 марта 1855 г. Сардинское королевство объявило России войну.</w:t>
      </w:r>
    </w:p>
    <w:p>
      <w:pPr>
        <w:pStyle w:val="Normal"/>
        <w:autoSpaceDE w:val="false"/>
        <w:ind w:firstLine="360"/>
        <w:jc w:val="both"/>
        <w:rPr/>
      </w:pPr>
      <w:r>
        <w:rPr/>
        <w:t>Подготовка экспедиционного корпуса для отправки в Крым за</w:t>
        <w:softHyphen/>
        <w:t>кончилась 25 апреля. В начале мая корпус под командованием ге</w:t>
        <w:softHyphen/>
        <w:t>нерала Альфонсо Ла Марморы высадился в Крыму. Он насчиты</w:t>
        <w:softHyphen/>
        <w:t>вал около 18 тыс. человек (из них 3 тысячи вскоре заболели холе</w:t>
        <w:softHyphen/>
        <w:t>рой). Этот корпус участвовал всего в одной битве (16 августа на Черной речке), где потерял около 200 человек. В основном он играл вспомогательную роль, оказывая содействие французской армии. После окончания войны правящие круги Сардинии и предста</w:t>
        <w:softHyphen/>
        <w:t>вители официальной историографии утверждали, что участие Сарди</w:t>
        <w:softHyphen/>
        <w:t>нии в Крымской войне явилось «гениальным актом» Кавура, пред</w:t>
        <w:softHyphen/>
        <w:t>видевшего, что этот факт будет иметь большое значение для судеб Италии. Однако в действительности Кавур проявил длительные колебания перед тем, как решился участвовать в Крымской войне, хотя и не отдавал себе отчета в интригах Наполеона III и в двой</w:t>
        <w:softHyphen/>
        <w:t>ной игре Австрии. Впоследствии Кавур признавал, что принять участие в войне Сардинию «вынудила злосчастная политическая конъюнктура» 82.</w:t>
      </w:r>
    </w:p>
    <w:p>
      <w:pPr>
        <w:pStyle w:val="Normal"/>
        <w:autoSpaceDE w:val="false"/>
        <w:ind w:firstLine="360"/>
        <w:jc w:val="both"/>
        <w:rPr/>
      </w:pPr>
      <w:r>
        <w:rPr/>
        <w:t>Результаты войны и особенно условия созыва мирного конгрес</w:t>
        <w:softHyphen/>
        <w:t>са, открывшегося в Париже 25 февраля 1856 г., вызвали разочаро</w:t>
        <w:softHyphen/>
        <w:t>вание Кавура и правящих кругов Сардинского королевства. Внача</w:t>
        <w:softHyphen/>
        <w:t>ле Кавур даже отказался поехать на конгресс, пытаясь переложить эту неприятную миссию на д'Адзелио. Австрия возражала против допуска на конгресс представителя Сардинии на равных правах с другими представителями. После настояний Англии и Франции эта дискриминация по отношению к государству, участвовавшему в войне, была снята.</w:t>
      </w:r>
    </w:p>
    <w:p>
      <w:pPr>
        <w:pStyle w:val="Normal"/>
        <w:autoSpaceDE w:val="false"/>
        <w:ind w:firstLine="360"/>
        <w:jc w:val="both"/>
        <w:rPr/>
      </w:pPr>
      <w:r>
        <w:rPr/>
        <w:t>30 марта 1856 г. был подписан мирный договор. Кавур полагал, что в качестве компенсации за участие Сардинского королевства в войне Парижский конгресс рассмотрит итальянский вопрос. Одна-</w:t>
      </w:r>
    </w:p>
    <w:p>
      <w:pPr>
        <w:pStyle w:val="Normal"/>
        <w:autoSpaceDE w:val="false"/>
        <w:ind w:firstLine="360"/>
        <w:jc w:val="both"/>
        <w:rPr/>
      </w:pPr>
      <w:r>
        <w:rPr/>
        <w:t>См. Д. Берти. Россия и итальянские государства в период Рисорджимен-то. М</w:t>
      </w:r>
      <w:r>
        <w:rPr>
          <w:lang w:val="en-US"/>
        </w:rPr>
        <w:t xml:space="preserve">., 1959, </w:t>
      </w:r>
      <w:r>
        <w:rPr/>
        <w:t>стр</w:t>
      </w:r>
      <w:r>
        <w:rPr>
          <w:lang w:val="en-US"/>
        </w:rPr>
        <w:t xml:space="preserve">. 563, 565. </w:t>
      </w:r>
      <w:r>
        <w:rPr/>
        <w:t>Ср</w:t>
      </w:r>
      <w:r>
        <w:rPr>
          <w:lang w:val="en-US"/>
        </w:rPr>
        <w:t xml:space="preserve">. </w:t>
      </w:r>
      <w:r>
        <w:rPr/>
        <w:t>также</w:t>
      </w:r>
      <w:r>
        <w:rPr>
          <w:lang w:val="en-US"/>
        </w:rPr>
        <w:t>: P. Togliaiti. Momenti della storia d'ltalia. Roma</w:t>
      </w:r>
      <w:r>
        <w:rPr/>
        <w:t xml:space="preserve">, 1963, </w:t>
      </w:r>
      <w:r>
        <w:rPr>
          <w:lang w:val="en-US"/>
        </w:rPr>
        <w:t>p</w:t>
      </w:r>
      <w:r>
        <w:rPr/>
        <w:t>. 106.</w:t>
      </w:r>
    </w:p>
    <w:p>
      <w:pPr>
        <w:pStyle w:val="Normal"/>
        <w:autoSpaceDE w:val="false"/>
        <w:ind w:firstLine="360"/>
        <w:jc w:val="both"/>
        <w:rPr/>
      </w:pPr>
      <w:r>
        <w:rPr/>
        <w:t>2/7</w:t>
      </w:r>
    </w:p>
    <w:p>
      <w:pPr>
        <w:pStyle w:val="Normal"/>
        <w:autoSpaceDE w:val="false"/>
        <w:ind w:firstLine="360"/>
        <w:jc w:val="both"/>
        <w:rPr/>
      </w:pPr>
      <w:r>
        <w:rPr/>
        <w:t>Италия в 1848—1870 гг.</w:t>
      </w:r>
    </w:p>
    <w:p>
      <w:pPr>
        <w:pStyle w:val="Normal"/>
        <w:autoSpaceDE w:val="false"/>
        <w:ind w:firstLine="360"/>
        <w:jc w:val="both"/>
        <w:rPr/>
      </w:pPr>
      <w:r>
        <w:rPr/>
        <w:t>ко в мирном договоре об итальянских государствах не говорилось ни слова. После многих хлопот и закулисных переговоров Кавур добился, что на одном из заседаний конгресса итальянский вопрос был поставлен, однако никаких решений не было принято. Пред</w:t>
        <w:softHyphen/>
        <w:t>ставители Англии и Франции резко осудили политическое положе</w:t>
        <w:softHyphen/>
        <w:t>ние в Папском государстве и Королевстве Обеих Сицилии. Пред</w:t>
        <w:softHyphen/>
        <w:t>ставители Австрии, России и Пруссии заявили, что не имеют пол</w:t>
        <w:softHyphen/>
        <w:t>номочий от своих правительств для обсуждения итальянского воп</w:t>
        <w:softHyphen/>
        <w:t>роса. Затем с протестом выступил Кавур. Он говорил, что ситуа</w:t>
        <w:softHyphen/>
        <w:t>ция в Италии представляет опасность для европейского мира, ибо австрийское господство в преобладающей части ее способствует усилению революционного брожения на всем Апеннинском полу</w:t>
        <w:softHyphen/>
        <w:t>острове. Запугивая революцией, «беспорядками», Кавур пытался склонить державы к решению итальянского вопроса в династических интересах сардинской монархии. Претензии Кавура на присоеди</w:t>
        <w:softHyphen/>
        <w:t>нение к Сардинскому королевству герцогств Парма и Модена, предъявленные им в кулуарах конгресса в качестве компенсации за участие в войне, союзники не поддержали. Таким образом, Сарди</w:t>
        <w:softHyphen/>
        <w:t>ния ничего не получила в результате Крымской войны и, как отме</w:t>
        <w:softHyphen/>
        <w:t>чал Маркс, как была, так и осталась «игрушкой в руках иностран</w:t>
        <w:softHyphen/>
        <w:t>ных держав» 83.</w:t>
      </w:r>
    </w:p>
    <w:p>
      <w:pPr>
        <w:pStyle w:val="Normal"/>
        <w:autoSpaceDE w:val="false"/>
        <w:ind w:firstLine="360"/>
        <w:jc w:val="both"/>
        <w:rPr/>
      </w:pPr>
      <w:r>
        <w:rPr/>
        <w:t>Необходимо, однако, отметить, что обсуждение итальянского вопроса на Парижском конгрессе, состоявшееся благодаря настой</w:t>
        <w:softHyphen/>
        <w:t>чивым требованиям Кавура, способствовало повышению авторите</w:t>
        <w:softHyphen/>
        <w:t>та Сардинского королевства в глазах либералов и части эмигрантов и содействовало усилению гегемонии этого королевства в итальян</w:t>
        <w:softHyphen/>
        <w:t>ском национально-освободительном движении 84.</w:t>
      </w:r>
    </w:p>
    <w:p>
      <w:pPr>
        <w:pStyle w:val="Normal"/>
        <w:autoSpaceDE w:val="false"/>
        <w:ind w:firstLine="360"/>
        <w:jc w:val="both"/>
        <w:rPr/>
      </w:pPr>
      <w:r>
        <w:rPr/>
        <w:t>Эти обстоятельства способствовали переходу части правых рес</w:t>
        <w:softHyphen/>
        <w:t>публиканцев, бывших сторонников Мадзкни, на сторону либера</w:t>
        <w:softHyphen/>
        <w:t>лов. Уже с осени 1854 г. в лагере республиканцев началась дискус</w:t>
        <w:softHyphen/>
        <w:t>сия — в частной переписке и в печати — по вопросу о необходимо</w:t>
        <w:softHyphen/>
        <w:t>сти создания новой национальной партии, чтобы объединить в ней все патриотические силы. В 1855—1856 гг. споры о путях достиже</w:t>
        <w:softHyphen/>
        <w:t>ния независимости и объединения Италии разгорелись с особой силой. Некоторые видные деятели демократического движения — Дж. Паллавичино, Д. Манин и др.— выступили инициаторами со</w:t>
        <w:softHyphen/>
        <w:t>здания партии, которая объединила бы республиканцев и монар</w:t>
        <w:softHyphen/>
        <w:t>хистов на основе лозунга «независимость и объединение». Палла</w:t>
        <w:softHyphen/>
        <w:t>вичино, Манин и многие другие деятели освободительного движе</w:t>
        <w:softHyphen/>
        <w:t>ния пришли к убеждению, что Пьемонт может и должен возглавить борьбу за национальную независимость. Постепенно движение за</w:t>
      </w:r>
    </w:p>
    <w:p>
      <w:pPr>
        <w:pStyle w:val="Normal"/>
        <w:autoSpaceDE w:val="false"/>
        <w:ind w:firstLine="360"/>
        <w:jc w:val="both"/>
        <w:rPr/>
      </w:pPr>
      <w:r>
        <w:rPr/>
        <w:t>8°* К. Маркс и Ф. Энгельс. Сочинения, т. 12, стр. 19. 84 Ср. Д. Канделоро. Указ. соч., т. 4, стр. 208.</w:t>
      </w:r>
    </w:p>
    <w:p>
      <w:pPr>
        <w:pStyle w:val="Normal"/>
        <w:autoSpaceDE w:val="false"/>
        <w:ind w:firstLine="360"/>
        <w:jc w:val="both"/>
        <w:rPr/>
      </w:pPr>
      <w:r>
        <w:rPr/>
        <w:t>Италия в 1848—1870 гг.</w:t>
      </w:r>
    </w:p>
    <w:p>
      <w:pPr>
        <w:pStyle w:val="Normal"/>
        <w:autoSpaceDE w:val="false"/>
        <w:ind w:firstLine="360"/>
        <w:jc w:val="both"/>
        <w:rPr/>
      </w:pPr>
      <w:r>
        <w:rPr/>
        <w:fldChar w:fldCharType="begin"/>
      </w:r>
      <w:r>
        <w:rPr/>
        <w:instrText xml:space="preserve"> PAGE </w:instrText>
      </w:r>
      <w:r>
        <w:rPr/>
        <w:fldChar w:fldCharType="separate"/>
      </w:r>
      <w:r>
        <w:rPr/>
        <w:t>159</w:t>
      </w:r>
      <w:r>
        <w:rPr/>
        <w:fldChar w:fldCharType="end"/>
      </w:r>
    </w:p>
    <w:p>
      <w:pPr>
        <w:pStyle w:val="Normal"/>
        <w:autoSpaceDE w:val="false"/>
        <w:ind w:firstLine="360"/>
        <w:jc w:val="both"/>
        <w:rPr/>
      </w:pPr>
      <w:r>
        <w:rPr/>
        <w:t>объединение Италии вокруг Сардинской монархии усиливалось. К этому движению примкнули такие выдающиеся революционеры-демократы, как Гарибальди и Орсини, которые считали, что без использования военной силы Сардинского королевства невозможно будет достигнуть объединения Италии. Большую роль в формиро</w:t>
        <w:softHyphen/>
        <w:t>вании этого движения сыграл Дж. Ла Фарина, деятель революции 1848—1849 гг. в Сицилии, который поддерживал тайные связи с Кавуром, поощрявшим движение. В августе 1857 г. новая органи</w:t>
        <w:softHyphen/>
        <w:t>зация окончательно оформилась под названием «Итальянское на</w:t>
        <w:softHyphen/>
        <w:t>циональное общество». Она выступала с программой объединения Италии под эгидой Савойской династии и существовала в Пьемон</w:t>
        <w:softHyphen/>
        <w:t>те легально. Созданием этой организации «Партии действия» был нанесен новый сильный удар.</w:t>
      </w:r>
    </w:p>
    <w:p>
      <w:pPr>
        <w:pStyle w:val="Normal"/>
        <w:autoSpaceDE w:val="false"/>
        <w:ind w:firstLine="360"/>
        <w:jc w:val="both"/>
        <w:rPr/>
      </w:pPr>
      <w:r>
        <w:rPr/>
        <w:t>К этому еще добавились неудачи, которые потерпела «Партия действия» при попытках поднять восстания в 1855—1857 гг. Наи</w:t>
        <w:softHyphen/>
        <w:t>более значительной из них была экспедиция в Сапри (Королевст</w:t>
        <w:softHyphen/>
        <w:t>во Обеих Сицилии) в июне 1857 г. под руководством самоотвер</w:t>
        <w:softHyphen/>
        <w:t>женного Карло Пизакане 8;\ К экспедиции, насчитывавшей всего 25 человек, присоединилось несколько сот повстанцев. Но восста</w:t>
        <w:softHyphen/>
        <w:t>ние было жестоко подавлено бурбонскими войсками, а тяжело раненный Пизакане покончил с собой. В те же дни были подавлены попытки восстания в Ливорно и Генуе.</w:t>
      </w:r>
    </w:p>
    <w:p>
      <w:pPr>
        <w:pStyle w:val="Normal"/>
        <w:autoSpaceDE w:val="false"/>
        <w:ind w:firstLine="360"/>
        <w:jc w:val="both"/>
        <w:rPr/>
      </w:pPr>
      <w:r>
        <w:rPr/>
        <w:t>Поражения восстаний нанесли урон личному престижу Мадзи-ни и вызвали дезорганизацию демократических сил. Этими обстоя</w:t>
        <w:softHyphen/>
        <w:t>тельствами воспользовались деятели «Итальянского национального общества» для усиления своего влияния. Вскоре произошло собы</w:t>
        <w:softHyphen/>
        <w:t>тие, которое способствовало активизации деятельности этой проса-войской организации и ускорило процесс подготовки войны против Австрии.</w:t>
      </w:r>
    </w:p>
    <w:p>
      <w:pPr>
        <w:pStyle w:val="Normal"/>
        <w:autoSpaceDE w:val="false"/>
        <w:ind w:firstLine="360"/>
        <w:jc w:val="both"/>
        <w:rPr/>
      </w:pPr>
      <w:r>
        <w:rPr/>
        <w:t>Вторая война за независимость</w:t>
      </w:r>
    </w:p>
    <w:p>
      <w:pPr>
        <w:pStyle w:val="Normal"/>
        <w:autoSpaceDE w:val="false"/>
        <w:ind w:firstLine="360"/>
        <w:jc w:val="both"/>
        <w:rPr/>
      </w:pPr>
      <w:r>
        <w:rPr/>
        <w:t>14 января 1858 г. видный итальянский революционер, бывший сторонник Мадзини, Феличе Орсини вместе с несколькими друзь</w:t>
        <w:softHyphen/>
        <w:t>ями совершил неудачное покушение на Наполеона III. Орсини счи</w:t>
        <w:softHyphen/>
        <w:t>тал, что Сардинское королевство давно уже начало бы войну за объединение Италии, если бы не Наполеон, являвшийся опорой ев</w:t>
        <w:softHyphen/>
        <w:t>ропейской реакции86. Покушение Орсини выражало не только са-</w:t>
      </w:r>
    </w:p>
    <w:p>
      <w:pPr>
        <w:pStyle w:val="Normal"/>
        <w:autoSpaceDE w:val="false"/>
        <w:ind w:firstLine="360"/>
        <w:jc w:val="both"/>
        <w:rPr/>
      </w:pPr>
      <w:r>
        <w:rPr/>
        <w:t>85 К. Пизакане — выдающийся социалист-утопист; он был активным участни</w:t>
        <w:softHyphen/>
        <w:t>ком революции 1848—1849 гг. в Италии. В своих трудах Пизакане выдви</w:t>
        <w:softHyphen/>
        <w:t>нул программу социальных преобразований в интересах народных масс, осо</w:t>
        <w:softHyphen/>
        <w:t>бенно крестьянства, которое он стремился вовлечь в революционное движе</w:t>
        <w:softHyphen/>
        <w:t>ние.</w:t>
      </w:r>
    </w:p>
    <w:p>
      <w:pPr>
        <w:pStyle w:val="Normal"/>
        <w:autoSpaceDE w:val="false"/>
        <w:ind w:firstLine="360"/>
        <w:jc w:val="both"/>
        <w:rPr/>
      </w:pPr>
      <w:r>
        <w:rPr/>
        <w:t>£б Ф. Орсини. Указ. соч., стр. 295—296.</w:t>
      </w:r>
    </w:p>
    <w:p>
      <w:pPr>
        <w:pStyle w:val="Normal"/>
        <w:autoSpaceDE w:val="false"/>
        <w:ind w:firstLine="360"/>
        <w:jc w:val="both"/>
        <w:rPr/>
      </w:pPr>
      <w:r>
        <w:rPr/>
        <w:drawing>
          <wp:inline distT="0" distB="0" distL="0" distR="0">
            <wp:extent cx="1316355" cy="1785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7" t="-20" r="-27" b="-20"/>
                    <a:stretch>
                      <a:fillRect/>
                    </a:stretch>
                  </pic:blipFill>
                  <pic:spPr bwMode="auto">
                    <a:xfrm>
                      <a:off x="0" y="0"/>
                      <a:ext cx="1316355" cy="1785620"/>
                    </a:xfrm>
                    <a:prstGeom prst="rect">
                      <a:avLst/>
                    </a:prstGeom>
                  </pic:spPr>
                </pic:pic>
              </a:graphicData>
            </a:graphic>
          </wp:inline>
        </w:drawing>
      </w:r>
    </w:p>
    <w:p>
      <w:pPr>
        <w:pStyle w:val="Normal"/>
        <w:autoSpaceDE w:val="false"/>
        <w:ind w:firstLine="360"/>
        <w:jc w:val="both"/>
        <w:rPr/>
      </w:pPr>
      <w:r>
        <w:rPr/>
        <w:t>/8.      Карло Пизакане</w:t>
      </w:r>
    </w:p>
    <w:p>
      <w:pPr>
        <w:pStyle w:val="Normal"/>
        <w:autoSpaceDE w:val="false"/>
        <w:ind w:firstLine="360"/>
        <w:jc w:val="both"/>
        <w:rPr/>
      </w:pPr>
      <w:r>
        <w:rPr/>
        <w:t>моотверженность, но и отчаяние тех революционеров, которые после ряда неудавшихся восстаний искали выход в индивидуаль</w:t>
        <w:softHyphen/>
        <w:t>ном терроре.</w:t>
      </w:r>
    </w:p>
    <w:p>
      <w:pPr>
        <w:pStyle w:val="Normal"/>
        <w:autoSpaceDE w:val="false"/>
        <w:ind w:firstLine="360"/>
        <w:jc w:val="both"/>
        <w:rPr/>
      </w:pPr>
      <w:r>
        <w:rPr/>
        <w:t>Однако покушение Орсини, как и его казнь, не прошли бесслед</w:t>
        <w:softHyphen/>
        <w:t>но. Это в известной мере ускорило заключение Наполеоном III антиавстрийского союза с Пьемонтом, чтобы вытеснить Австрию с Апеннинского полуострова и нейтрализовать революционные си</w:t>
        <w:softHyphen/>
        <w:t>лы Европы (прежде всего Италии). Как отмечал Маркс, «угрозы личной мести со стороны соотечественников Орсини лишили узур</w:t>
        <w:softHyphen/>
        <w:t>патора сна... Ужас перед местью со стороны итальянцев стоит не на последнем месте в числе факторов, неумолимо толкающих его на войну» 87.</w:t>
      </w:r>
    </w:p>
    <w:p>
      <w:pPr>
        <w:pStyle w:val="Normal"/>
        <w:autoSpaceDE w:val="false"/>
        <w:ind w:firstLine="360"/>
        <w:jc w:val="both"/>
        <w:rPr/>
      </w:pPr>
      <w:r>
        <w:rPr/>
        <w:t>В июле 1858 г. Наполеон III предложил Кавуру прибыть к не</w:t>
        <w:softHyphen/>
        <w:t>му на курорт Пломбьер. Здесь между ними было достигнуто согла-</w:t>
      </w:r>
    </w:p>
    <w:p>
      <w:pPr>
        <w:pStyle w:val="Normal"/>
        <w:autoSpaceDE w:val="false"/>
        <w:ind w:firstLine="360"/>
        <w:jc w:val="both"/>
        <w:rPr/>
      </w:pPr>
      <w:r>
        <w:rPr/>
        <w:t>К. Маркс и Ф. Энгельс. Сочинения, т. 13, стр 289, 291.</w:t>
      </w:r>
    </w:p>
    <w:p>
      <w:pPr>
        <w:pStyle w:val="Normal"/>
        <w:autoSpaceDE w:val="false"/>
        <w:ind w:firstLine="360"/>
        <w:jc w:val="both"/>
        <w:rPr/>
      </w:pPr>
      <w:r>
        <w:rPr/>
        <w:t>Италия в 1848—1870 гг.</w:t>
      </w:r>
    </w:p>
    <w:p>
      <w:pPr>
        <w:pStyle w:val="Normal"/>
        <w:autoSpaceDE w:val="false"/>
        <w:ind w:firstLine="360"/>
        <w:jc w:val="both"/>
        <w:rPr/>
      </w:pPr>
      <w:r>
        <w:rPr/>
        <w:fldChar w:fldCharType="begin"/>
      </w:r>
      <w:r>
        <w:rPr/>
        <w:instrText xml:space="preserve"> PAGE </w:instrText>
      </w:r>
      <w:r>
        <w:rPr/>
        <w:fldChar w:fldCharType="separate"/>
      </w:r>
      <w:r>
        <w:rPr/>
        <w:t>160</w:t>
      </w:r>
      <w:r>
        <w:rPr/>
        <w:fldChar w:fldCharType="end"/>
      </w:r>
    </w:p>
    <w:p>
      <w:pPr>
        <w:pStyle w:val="Normal"/>
        <w:autoSpaceDE w:val="false"/>
        <w:ind w:firstLine="360"/>
        <w:jc w:val="both"/>
        <w:rPr/>
      </w:pPr>
      <w:r>
        <w:rPr/>
        <w:t>шение о союзе для войны против Австрии. В январе 1859 г. тай</w:t>
        <w:softHyphen/>
        <w:t>ный договор о союзе между Сардинским королевством и Францией был подписан. Согласно договору, после победы над Австрией Сардинское королевство получало Ломбардо-Венецианскую об</w:t>
        <w:softHyphen/>
        <w:t>ласть и в компенсацию за это уступало Франции Савойю и Ниццу.</w:t>
      </w:r>
    </w:p>
    <w:p>
      <w:pPr>
        <w:pStyle w:val="Normal"/>
        <w:autoSpaceDE w:val="false"/>
        <w:ind w:firstLine="360"/>
        <w:jc w:val="both"/>
        <w:rPr/>
      </w:pPr>
      <w:r>
        <w:rPr/>
        <w:t>Эта сделка ничего общего не имела с борьбой итальянского на</w:t>
        <w:softHyphen/>
        <w:t xml:space="preserve">рода за независимость и объединение страны. Как впоследствии отмечал Ленин, Наполеон </w:t>
      </w:r>
      <w:r>
        <w:rPr>
          <w:lang w:val="en-US"/>
        </w:rPr>
        <w:t>III</w:t>
      </w:r>
      <w:r>
        <w:rPr/>
        <w:t xml:space="preserve"> объявил в 1859 г. войну Австрии «якобы ради освобождения Италии, а на деле в своих династиче</w:t>
        <w:softHyphen/>
        <w:t>ских целях...» 88 Наполеон III, который делал вид, что «хочет вы</w:t>
        <w:softHyphen/>
        <w:t>ступить в роли паладина итальянской независимости» (Энгельс), стремился лишь заменить влияние Австрии на Апеннинском полу</w:t>
        <w:softHyphen/>
        <w:t>острове другим влиянием — французским.</w:t>
      </w:r>
    </w:p>
    <w:p>
      <w:pPr>
        <w:pStyle w:val="Normal"/>
        <w:autoSpaceDE w:val="false"/>
        <w:ind w:firstLine="360"/>
        <w:jc w:val="both"/>
        <w:rPr/>
      </w:pPr>
      <w:r>
        <w:rPr/>
        <w:t>1 января 1859 г. во время новогоднего приема дипломатического корпуса в Тюильрийском дворце Наполеон III сказал австрийскому послу: «Я сожалею, что наши отношения с вашим правительством не так хороши, как прежде». После этого заявления никто уже не сомневался в том, что война неизбежна. Однако Наполеон III стремился заставить Австрию начать войну первой: в связи с тем, что конституция Германского союза давала Австрии право требо</w:t>
        <w:softHyphen/>
        <w:t>вать военной помощи от союза лишь в случае, если война с ее сто</w:t>
        <w:softHyphen/>
        <w:t>роны будет оборонительной, Наполеон III и Кавур хотели добить</w:t>
        <w:softHyphen/>
        <w:t>ся, чтобы Австрия формально оказалась нападающей стороной и была поэтому лишена помощи. Через посредство России Наполе</w:t>
        <w:softHyphen/>
        <w:t>он III предложил созвать конгресс великих держав для обсуждения итальянского вопроса. Этот маневр нужен был Наполеону, чтобы выиграть время для завершения военных приготовлений.</w:t>
      </w:r>
    </w:p>
    <w:p>
      <w:pPr>
        <w:pStyle w:val="Normal"/>
        <w:autoSpaceDE w:val="false"/>
        <w:ind w:firstLine="360"/>
        <w:jc w:val="both"/>
        <w:rPr/>
      </w:pPr>
      <w:r>
        <w:rPr/>
        <w:t>Однако Австрия в качестве предварительного условия созыва конгресса потребовала разоружения Сардинского королевства и недопущения его представителя на конгресс. Эти нелепые требова</w:t>
        <w:softHyphen/>
        <w:t>ния не могли быть приняты Сардинским королевством, и диплома</w:t>
        <w:softHyphen/>
        <w:t>тические переговоры о созыве конгресса затягивались.</w:t>
      </w:r>
    </w:p>
    <w:p>
      <w:pPr>
        <w:pStyle w:val="Normal"/>
        <w:autoSpaceDE w:val="false"/>
        <w:ind w:firstLine="360"/>
        <w:jc w:val="both"/>
        <w:rPr/>
      </w:pPr>
      <w:r>
        <w:rPr/>
        <w:t>Готовясь к войне против Австрии, Наполеон III учитывал воз</w:t>
        <w:softHyphen/>
        <w:t>можную позицию России в итальянском вопросе. Обстановка в 1859 г. сложилась так, что Россия должна была способствовать делу итальянской независимости. После Крымской войны Россия была заинтересована в ослаблении Австрии и в создании сильного государства на севере Апеннинского полуострова. Ухудшение отно</w:t>
        <w:softHyphen/>
        <w:t>шений с Австрией содействовало русско-французскому сближению, которое было закреплено подписанием секретного договора между Россией и Францией 3 марта 1859 г. По этому договору Россия обязалась в случае войны Франции и Сардинского королевства с</w:t>
      </w:r>
    </w:p>
    <w:p>
      <w:pPr>
        <w:pStyle w:val="Normal"/>
        <w:autoSpaceDE w:val="false"/>
        <w:ind w:firstLine="360"/>
        <w:jc w:val="both"/>
        <w:rPr/>
      </w:pPr>
      <w:r>
        <w:rPr/>
        <w:t>В- Я. Ленин. Полное собрание сочинений, т. 26, стр. 136-</w:t>
      </w:r>
    </w:p>
    <w:p>
      <w:pPr>
        <w:pStyle w:val="Normal"/>
        <w:autoSpaceDE w:val="false"/>
        <w:ind w:firstLine="360"/>
        <w:jc w:val="both"/>
        <w:rPr/>
      </w:pPr>
      <w:r>
        <w:rPr/>
        <w:drawing>
          <wp:inline distT="0" distB="0" distL="0" distR="0">
            <wp:extent cx="3891915" cy="18834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9" t="-19" r="-9" b="-19"/>
                    <a:stretch>
                      <a:fillRect/>
                    </a:stretch>
                  </pic:blipFill>
                  <pic:spPr bwMode="auto">
                    <a:xfrm>
                      <a:off x="0" y="0"/>
                      <a:ext cx="3891915" cy="1883410"/>
                    </a:xfrm>
                    <a:prstGeom prst="rect">
                      <a:avLst/>
                    </a:prstGeom>
                  </pic:spPr>
                </pic:pic>
              </a:graphicData>
            </a:graphic>
          </wp:inline>
        </w:drawing>
      </w:r>
    </w:p>
    <w:p>
      <w:pPr>
        <w:pStyle w:val="Normal"/>
        <w:autoSpaceDE w:val="false"/>
        <w:ind w:firstLine="360"/>
        <w:jc w:val="both"/>
        <w:rPr/>
      </w:pPr>
      <w:r>
        <w:rPr/>
        <w:t>19. Английская карикатура «Трубка мира»: Боевые собаки — Франция и Австрия — дерутся за кость; Англия в стороне</w:t>
      </w:r>
    </w:p>
    <w:p>
      <w:pPr>
        <w:pStyle w:val="Normal"/>
        <w:autoSpaceDE w:val="false"/>
        <w:ind w:firstLine="360"/>
        <w:jc w:val="both"/>
        <w:rPr/>
      </w:pPr>
      <w:r>
        <w:rPr/>
        <w:t>Австрией, занять позицию благожелательного нейтралитета в от</w:t>
        <w:softHyphen/>
        <w:t>ношении первых. Конгресс великих держав не состоялся. Франция, выиграв время, успела подготовить свою армию к войне, антиавст</w:t>
        <w:softHyphen/>
        <w:t>рийский союз держав с каждым днем укреплялся. Это заставило Австрию, боявшуюся упустить время, начать войну первой. 23 апре</w:t>
        <w:softHyphen/>
        <w:t>ля она предъявила Сардинскому королевству заведомо невыполни</w:t>
        <w:softHyphen/>
        <w:t>мый ультиматум о разоружении в течение трехдневного срока. Это означало объявление войны. Как отмечал Маркс, «в дипломатиче</w:t>
        <w:softHyphen/>
        <w:t>ском отношении Наполеон прижал Австрию к стене, ибо он заставил ее первой произнести священное слово — объявить войну»89.</w:t>
      </w:r>
    </w:p>
    <w:p>
      <w:pPr>
        <w:pStyle w:val="Normal"/>
        <w:autoSpaceDE w:val="false"/>
        <w:ind w:firstLine="360"/>
        <w:jc w:val="both"/>
        <w:rPr/>
      </w:pPr>
      <w:r>
        <w:rPr/>
        <w:t>26 апреля Сардинское королевство отвергло австрийский уль</w:t>
        <w:softHyphen/>
        <w:t>тиматум, а 29-го передовые части Австрии переправились через Тичино и война началась.</w:t>
      </w:r>
    </w:p>
    <w:p>
      <w:pPr>
        <w:pStyle w:val="Normal"/>
        <w:autoSpaceDE w:val="false"/>
        <w:ind w:firstLine="360"/>
        <w:jc w:val="both"/>
        <w:rPr/>
      </w:pPr>
      <w:r>
        <w:rPr/>
        <w:t>Заключив сделку с Францией, сардинское правительство надея</w:t>
        <w:softHyphen/>
        <w:t>лось привлечь на свою сторону и итальянских республиканцев, ис</w:t>
        <w:softHyphen/>
        <w:t>пользуя настроения главным образом той их части, которая верила в Сардинское королевство как в оплот борьбы за освобождение и объединение Италии. В феврале 1859 г. Кавур пригласил к себе Гарибальди и предложил ему начать вербовку волонтерских отря</w:t>
        <w:softHyphen/>
        <w:t>дов. Хотя народный герой недоверчиво отнесся к планам Кавура</w:t>
      </w:r>
    </w:p>
    <w:p>
      <w:pPr>
        <w:pStyle w:val="Normal"/>
        <w:autoSpaceDE w:val="false"/>
        <w:ind w:firstLine="360"/>
        <w:jc w:val="both"/>
        <w:rPr/>
      </w:pPr>
      <w:r>
        <w:rPr/>
        <w:t>89 К. Маркс и Ф. Энгельс. Сочинения, т. 13, стр. 325. Подробнее о диплома</w:t>
        <w:softHyphen/>
        <w:t>тической подготовке войнвд и об отношении К. Маркса и Ф. Энгельса к этой войне см. в книге: В. Невлер (Вилин). К истории воссоединения Италии. М., 1936, стр. 99—103, 106—118.</w:t>
      </w:r>
    </w:p>
    <w:p>
      <w:pPr>
        <w:pStyle w:val="Normal"/>
        <w:autoSpaceDE w:val="false"/>
        <w:ind w:firstLine="360"/>
        <w:jc w:val="both"/>
        <w:rPr/>
      </w:pPr>
      <w:r>
        <w:rPr/>
        <w:t>Италия в 1848—1870 гг.</w:t>
      </w:r>
    </w:p>
    <w:p>
      <w:pPr>
        <w:pStyle w:val="Normal"/>
        <w:autoSpaceDE w:val="false"/>
        <w:ind w:firstLine="360"/>
        <w:jc w:val="both"/>
        <w:rPr/>
      </w:pPr>
      <w:r>
        <w:rPr/>
        <w:fldChar w:fldCharType="begin"/>
      </w:r>
      <w:r>
        <w:rPr/>
        <w:instrText xml:space="preserve"> PAGE </w:instrText>
      </w:r>
      <w:r>
        <w:rPr/>
        <w:fldChar w:fldCharType="separate"/>
      </w:r>
      <w:r>
        <w:rPr/>
        <w:t>162</w:t>
      </w:r>
      <w:r>
        <w:rPr/>
        <w:fldChar w:fldCharType="end"/>
      </w:r>
    </w:p>
    <w:p>
      <w:pPr>
        <w:pStyle w:val="Normal"/>
        <w:autoSpaceDE w:val="false"/>
        <w:ind w:firstLine="360"/>
        <w:jc w:val="both"/>
        <w:rPr/>
      </w:pPr>
      <w:r>
        <w:rPr/>
        <w:t>относительно войны против Австрии, он все же принял это пред</w:t>
        <w:softHyphen/>
        <w:t>ложение, надеясь, что война приведет к объединению Италии. Как только Гарибальди явился в Турин, толпы добровольцев начали стекаться к нему со всех концов полуострова.</w:t>
      </w:r>
    </w:p>
    <w:p>
      <w:pPr>
        <w:pStyle w:val="Normal"/>
        <w:autoSpaceDE w:val="false"/>
        <w:ind w:firstLine="360"/>
        <w:jc w:val="both"/>
        <w:rPr/>
      </w:pPr>
      <w:r>
        <w:rPr/>
        <w:t>Перед началом антиавстрийской войны «Партия действия» ра</w:t>
        <w:softHyphen/>
        <w:t>зоблачала династические планы Наполеона III и Сардинского ко</w:t>
        <w:softHyphen/>
        <w:t>ролевства и призывала к развертыванию народной войны за неза</w:t>
        <w:softHyphen/>
        <w:t>висимость и объединение Италии. Лидер «Партии действия» Мад</w:t>
        <w:softHyphen/>
        <w:t>зини в ряде статей указывал на династический характер подготав</w:t>
        <w:softHyphen/>
        <w:t>ливавшейся войны и подчеркивал, что провозглашение войны за независимость под покровительством Франции является «нацио</w:t>
        <w:softHyphen/>
        <w:t>нальным несчастьем», так как инициаторы войны хотят заменить одно чужеземное иго другим. После начала войны мадзинисты из</w:t>
        <w:softHyphen/>
        <w:t>менили свою тактику. Они стали поддерживать войну, стремясь придать ей национальный характер. Мадзини писал, что, раз война началась, необходимо расширить ее рамки, итальянизировать ее, использовать королевско-императорскую войну для достижения це</w:t>
        <w:softHyphen/>
        <w:t>лей нации 90. Война вызвала всеобщий подъем в Италии, так как на</w:t>
        <w:softHyphen/>
        <w:t>род связывал с ней надежду на освобождение страны от иностран</w:t>
        <w:softHyphen/>
        <w:t>ного гнета и ее объединение. В начале войны сардинская армия на</w:t>
        <w:softHyphen/>
        <w:t>считывала 63 тыс. человек, включая бригаду волонтеров («Альпий</w:t>
        <w:softHyphen/>
        <w:t>ские стрелки»), которой командовал Гарибальди, а союзная с ней французская армия—116 тыс. человек. Австрия же направила на фронт 120-тысячную армию, которая затем увеличилась до 170 ты</w:t>
        <w:softHyphen/>
        <w:t>сяч.</w:t>
      </w:r>
    </w:p>
    <w:p>
      <w:pPr>
        <w:pStyle w:val="Normal"/>
        <w:autoSpaceDE w:val="false"/>
        <w:ind w:firstLine="360"/>
        <w:jc w:val="both"/>
        <w:rPr/>
      </w:pPr>
      <w:r>
        <w:rPr/>
        <w:t>После ряда мелких стычек 20 мая произошло крупное сражение у Монтебелло, в котором" союзные войска отбили атаку австрий</w:t>
        <w:softHyphen/>
        <w:t>ской армии. Но первые значительные победы над врагом одержали волонтеры Гарибальди. В 1848 г. Гарибальди последним покинул Ломбардию, а в 1859 г. первым вступил в нее. 23 мая Гарибальди занял город Варезе. Жители ломбардских городов восторженно приветствовали своих освободителей от австрийского ига. После победы при Варезе отряды волонтеров заняли ряд других горо</w:t>
        <w:softHyphen/>
        <w:t>дов — последовали победы при Комо, Бергамо, Паладзоло и др. К началу июня отряды Гарибальди очистили большую часть Лом</w:t>
        <w:softHyphen/>
        <w:t>бардии от неприятеля.</w:t>
      </w:r>
    </w:p>
    <w:p>
      <w:pPr>
        <w:pStyle w:val="Normal"/>
        <w:autoSpaceDE w:val="false"/>
        <w:ind w:firstLine="360"/>
        <w:jc w:val="both"/>
        <w:rPr/>
      </w:pPr>
      <w:r>
        <w:rPr/>
        <w:t>4 июня союзная армия одержала крупную победу при Маджен-те, в результате которой почти вся Ломбардия оказалась освобож</w:t>
        <w:softHyphen/>
        <w:t>денной. Наиболее упорными и кровопролитными были битвы при Сольферино и Сан-Мартино (24 июля); в этих битвах союзная ар</w:t>
        <w:softHyphen/>
        <w:t>мия нанесла австрийцам решающее поражение.</w:t>
      </w:r>
    </w:p>
    <w:p>
      <w:pPr>
        <w:pStyle w:val="Normal"/>
        <w:autoSpaceDE w:val="false"/>
        <w:ind w:firstLine="360"/>
        <w:jc w:val="both"/>
        <w:rPr/>
      </w:pPr>
      <w:r>
        <w:rPr/>
        <w:t>Успешная борьба на фронтах способствовала росту революци</w:t>
        <w:softHyphen/>
        <w:t>онного движения в Италии. Уже к моменту объявления  войны,</w:t>
      </w:r>
    </w:p>
    <w:p>
      <w:pPr>
        <w:pStyle w:val="Normal"/>
        <w:autoSpaceDE w:val="false"/>
        <w:ind w:firstLine="360"/>
        <w:jc w:val="both"/>
        <w:rPr/>
      </w:pPr>
      <w:r>
        <w:rPr/>
        <w:t xml:space="preserve">90 С </w:t>
      </w:r>
      <w:r>
        <w:rPr>
          <w:lang w:val="en-US"/>
        </w:rPr>
        <w:t xml:space="preserve">Mazzini. Scritti..., v. LXIV, p. </w:t>
      </w:r>
      <w:r>
        <w:rPr/>
        <w:t>16.</w:t>
      </w:r>
    </w:p>
    <w:p>
      <w:pPr>
        <w:pStyle w:val="Normal"/>
        <w:autoSpaceDE w:val="false"/>
        <w:ind w:firstLine="360"/>
        <w:jc w:val="both"/>
        <w:rPr/>
      </w:pPr>
      <w:r>
        <w:rPr/>
        <w:fldChar w:fldCharType="begin"/>
      </w:r>
      <w:r>
        <w:rPr/>
        <w:instrText xml:space="preserve"> PAGE </w:instrText>
      </w:r>
      <w:r>
        <w:rPr/>
        <w:fldChar w:fldCharType="separate"/>
      </w:r>
      <w:r>
        <w:rPr/>
        <w:t>162</w:t>
      </w:r>
      <w:r>
        <w:rPr/>
        <w:fldChar w:fldCharType="end"/>
      </w:r>
    </w:p>
    <w:p>
      <w:pPr>
        <w:pStyle w:val="Normal"/>
        <w:autoSpaceDE w:val="false"/>
        <w:ind w:firstLine="360"/>
        <w:jc w:val="both"/>
        <w:rPr/>
      </w:pPr>
      <w:r>
        <w:rPr/>
        <w:t>Италия в 1848—1870 гг.</w:t>
      </w:r>
    </w:p>
    <w:p>
      <w:pPr>
        <w:pStyle w:val="Normal"/>
        <w:autoSpaceDE w:val="false"/>
        <w:ind w:firstLine="360"/>
        <w:jc w:val="both"/>
        <w:rPr/>
      </w:pPr>
      <w:r>
        <w:rPr/>
        <w:t>27 апреля, вспыхнуло восстание в Тоскане. В течение мая и июня народные восстания разгорелись в герцогствах Парма и Модена и в ряде областей Папского государства. Народные массы изгнали герцогов и австрийские оккупационные войска. В герцогствах были образованы временные правительства, а в папских легатствах — временные хунты. Они обратились с петициями к Виктору Эмма</w:t>
        <w:softHyphen/>
        <w:t>нуилу с просьбой о присоединении к Сардинскому королевству. Вскоре в герцогствах и легатствах были назначены сардинские ко</w:t>
        <w:softHyphen/>
        <w:t>ролевские комиссары и губернаторы.</w:t>
      </w:r>
    </w:p>
    <w:p>
      <w:pPr>
        <w:pStyle w:val="Normal"/>
        <w:autoSpaceDE w:val="false"/>
        <w:ind w:firstLine="360"/>
        <w:jc w:val="both"/>
        <w:rPr/>
      </w:pPr>
      <w:r>
        <w:rPr/>
        <w:t>Большую роль в усилении патриотического движения сыграли блистательные победы Гарибальди и социальная политика в инте</w:t>
        <w:softHyphen/>
        <w:t>ресах народа, которую он проводил в освобожденных им районах (Гарибальди освобождал крестьян от податей и налогов). Попу</w:t>
        <w:softHyphen/>
        <w:t>лярность народного героя среди широких масс пугала Кавура и Виктора Эммануила, приводила в ужас Наполеона III.</w:t>
      </w:r>
    </w:p>
    <w:p>
      <w:pPr>
        <w:pStyle w:val="Normal"/>
        <w:autoSpaceDE w:val="false"/>
        <w:ind w:firstLine="360"/>
        <w:jc w:val="both"/>
        <w:rPr/>
      </w:pPr>
      <w:r>
        <w:rPr/>
        <w:t>Национально-освободительное движение приняло широкий раз</w:t>
        <w:softHyphen/>
        <w:t>мах и могло привести к созданию единой и независимой Италии. А это уже не входило в планы Наполеона III. Поэтому, решив, что после одержанных побед он сможет добиться от австрийского им</w:t>
        <w:softHyphen/>
        <w:t>ператора нужных ему уступок, Наполеон III поспешил за спиной своего союзника закончить войну. 5 июля Наполеон обратился к Францу Иосифу с предложением начать переговоры о перемирии. Австрийский император принял предложение. 8 июля было подпи</w:t>
        <w:softHyphen/>
        <w:t>сано соглашение о прекращении огня, а 11 июля в Виллафранке встретились оба императора и согласовали условия перемирия.</w:t>
      </w:r>
    </w:p>
    <w:p>
      <w:pPr>
        <w:pStyle w:val="Normal"/>
        <w:autoSpaceDE w:val="false"/>
        <w:ind w:firstLine="360"/>
        <w:jc w:val="both"/>
        <w:rPr/>
      </w:pPr>
      <w:r>
        <w:rPr/>
        <w:t>Согласно перемирию, утвержденному затем Цюрихским мир</w:t>
        <w:softHyphen/>
        <w:t>ным договором 1859 г., Италия оставалась раздробленной. Ломбар</w:t>
        <w:softHyphen/>
        <w:t>дия уступалась австрийским императором французскому, который в свою очередь «дарил» ее королю Сардинского королевства. Вер</w:t>
        <w:softHyphen/>
        <w:t>ховная власть в Венеции оставалась за Австрией. Герцоги Тоска</w:t>
        <w:softHyphen/>
        <w:t>ны и Модены должны были вернуться на свои троны. Оба импера</w:t>
        <w:softHyphen/>
        <w:t>тора обязывались содействовать созданию Итальянской конфеде</w:t>
        <w:softHyphen/>
        <w:t>рации под председательством папы римского.</w:t>
      </w:r>
    </w:p>
    <w:p>
      <w:pPr>
        <w:pStyle w:val="Normal"/>
        <w:autoSpaceDE w:val="false"/>
        <w:ind w:firstLine="360"/>
        <w:jc w:val="both"/>
        <w:rPr/>
      </w:pPr>
      <w:r>
        <w:rPr/>
        <w:t>Виктор Эммануил II на эти условия согласился, но глава пра</w:t>
        <w:softHyphen/>
        <w:t>вительства Кавур подал в отставку в знак протеста.</w:t>
      </w:r>
    </w:p>
    <w:p>
      <w:pPr>
        <w:pStyle w:val="Normal"/>
        <w:autoSpaceDE w:val="false"/>
        <w:ind w:firstLine="360"/>
        <w:jc w:val="both"/>
        <w:rPr/>
      </w:pPr>
      <w:r>
        <w:rPr/>
        <w:t>Позорное Виллафранкское перемирие, которое дополнило авст</w:t>
        <w:softHyphen/>
        <w:t>рийский гнет французским диктатом, вызвало взрыв возмущения в Италии. Это перемирие оскорбляло национальные чувства италь</w:t>
        <w:softHyphen/>
        <w:t>янского народа, поднявшегося на решающую борьбу с иноземным притеснителем и готового на любые жертвы, чтобы достигнуть объ</w:t>
        <w:softHyphen/>
        <w:t>единения страны. «Возникновение итальянской нации,— писал Маркс по поводу Виллафранкского договора,— сопровождается изощренным   оскорблением.. »91   Демократические   силы Италии,</w:t>
      </w:r>
    </w:p>
    <w:p>
      <w:pPr>
        <w:pStyle w:val="Normal"/>
        <w:autoSpaceDE w:val="false"/>
        <w:ind w:firstLine="360"/>
        <w:jc w:val="both"/>
        <w:rPr/>
      </w:pPr>
      <w:r>
        <w:rPr/>
        <w:t>К. Маркс и Ф. Энгельс. Сочинения, т. 13, стр. 442.</w:t>
      </w:r>
    </w:p>
    <w:p>
      <w:pPr>
        <w:pStyle w:val="Normal"/>
        <w:autoSpaceDE w:val="false"/>
        <w:ind w:firstLine="360"/>
        <w:jc w:val="both"/>
        <w:rPr/>
      </w:pPr>
      <w:r>
        <w:rPr/>
        <w:t>Италия в 1848—1870 гг.</w:t>
      </w:r>
    </w:p>
    <w:p>
      <w:pPr>
        <w:pStyle w:val="Normal"/>
        <w:autoSpaceDE w:val="false"/>
        <w:ind w:firstLine="360"/>
        <w:jc w:val="both"/>
        <w:rPr/>
      </w:pPr>
      <w:r>
        <w:rPr/>
        <w:fldChar w:fldCharType="begin"/>
      </w:r>
      <w:r>
        <w:rPr/>
        <w:instrText xml:space="preserve"> PAGE </w:instrText>
      </w:r>
      <w:r>
        <w:rPr/>
        <w:fldChar w:fldCharType="separate"/>
      </w:r>
      <w:r>
        <w:rPr/>
        <w:t>163</w:t>
      </w:r>
      <w:r>
        <w:rPr/>
        <w:fldChar w:fldCharType="end"/>
      </w:r>
    </w:p>
    <w:p>
      <w:pPr>
        <w:pStyle w:val="Normal"/>
        <w:autoSpaceDE w:val="false"/>
        <w:ind w:firstLine="360"/>
        <w:jc w:val="both"/>
        <w:rPr/>
      </w:pPr>
      <w:r>
        <w:rPr/>
        <w:t>все патриоты отказались признать это перемирие. По всей стране поднялось мощное движение протеста. Отмечая это, Маркс писал в статье о Виллафранкском договоре, что «в дело может вмешаться итальянская революция, чтобы изменить картину всего полу</w:t>
        <w:softHyphen/>
        <w:t>острова» 92.</w:t>
      </w:r>
    </w:p>
    <w:p>
      <w:pPr>
        <w:pStyle w:val="Normal"/>
        <w:autoSpaceDE w:val="false"/>
        <w:ind w:firstLine="360"/>
        <w:jc w:val="both"/>
        <w:rPr/>
      </w:pPr>
      <w:r>
        <w:rPr/>
        <w:t>Предвидение Маркса оправдалось. В течение лета и осени 1859 г. массовые выступления с каждым днем все расширялись, накал революционной энергии усиливался. В герцогствах Тоскана, Парма и Модена и в Романье были проведены выборы в ассамб</w:t>
        <w:softHyphen/>
        <w:t>леи. Ассамблеи приняли постановление о свержении прежних ре</w:t>
        <w:softHyphen/>
        <w:t>жимов и присоединении освобожденных территорий к Сардинско</w:t>
        <w:softHyphen/>
        <w:t>му королевству. Однако оформление присоединения затягивалось, так как Виктор Эммануил запросил мнение Наполеона, а тот в бе</w:t>
        <w:softHyphen/>
        <w:t>седе с Ф. Арезе, посланным в Париж со специальной миссией, дал отрицательный ответ. Этот факт вызвал мощный протест широких масс итальянских государств.</w:t>
      </w:r>
    </w:p>
    <w:p>
      <w:pPr>
        <w:pStyle w:val="Normal"/>
        <w:autoSpaceDE w:val="false"/>
        <w:ind w:firstLine="360"/>
        <w:jc w:val="both"/>
        <w:rPr/>
      </w:pPr>
      <w:r>
        <w:rPr/>
        <w:t>Чтобы противостоять проискам Наполеона III и итальянских реакционеров, герцогства и Романья объединились, образовав 10 августа 1859 г. Военную лигу Центральной Италии, которая сформировала общее войско. В Центральную Италию прибыли Мадзини и Гарибальди. Каждый из них в разных городах развер</w:t>
        <w:softHyphen/>
        <w:t>нул энергичную деятельность по организации демократических сил и подготовке освободительных экспедиций в Папское государство и Южную Италию.</w:t>
      </w:r>
    </w:p>
    <w:p>
      <w:pPr>
        <w:pStyle w:val="Normal"/>
        <w:autoSpaceDE w:val="false"/>
        <w:ind w:firstLine="360"/>
        <w:jc w:val="both"/>
        <w:rPr/>
      </w:pPr>
      <w:r>
        <w:rPr/>
        <w:t>Готовясь к решающей битве за объединение Италии, вожди де</w:t>
        <w:softHyphen/>
        <w:t>мократического движения стремились создать единый фронт на</w:t>
        <w:softHyphen/>
        <w:t>ционально-освободительных сил. Учитывая большое влияние уме</w:t>
        <w:softHyphen/>
        <w:t>ренных либералов, а также стремясь использовать вооруженные силы Сардинского королевства, Мадзини еще 20 сентября 1859 г. обратился с письмом к Виктору Эммануилу. Вождь республикан</w:t>
        <w:softHyphen/>
        <w:t>цев призывал короля возглавить национальную революцию и на</w:t>
        <w:softHyphen/>
        <w:t>чать поход за освобождение Южной Италии, Рима и Венеции. Од</w:t>
        <w:softHyphen/>
        <w:t>нако король и умеренные либералы, завладевшие властью в быв</w:t>
        <w:softHyphen/>
        <w:t>ших герцогствах, всячески старались потушить революционный пожар и использовать национальное движение в своих узких инте</w:t>
        <w:softHyphen/>
        <w:t>ресах. Не везде умеренным либералам удавалось подчинить себе на</w:t>
        <w:softHyphen/>
        <w:t>циональное движение. В Южной Италии, особенно в Сицилии, значительным влиянием пользовались демократы. Они продолжа</w:t>
        <w:softHyphen/>
        <w:t>ли готовиться к выступлению, стремясь стать во главе развернув</w:t>
        <w:softHyphen/>
        <w:t>шегося стихийного движения масс. В сентябре — октябре 1859 г. брожение широких масс особо усилилось в Сицилии. Это объясня</w:t>
        <w:softHyphen/>
        <w:t>лось историческими традициями и социально-экономическими  ус-</w:t>
      </w:r>
    </w:p>
    <w:p>
      <w:pPr>
        <w:pStyle w:val="Normal"/>
        <w:autoSpaceDE w:val="false"/>
        <w:ind w:firstLine="360"/>
        <w:jc w:val="both"/>
        <w:rPr/>
      </w:pPr>
      <w:r>
        <w:rPr/>
        <w:t>К. Маркс и Ф. Энгельс. Сочинения, т. 13, стр. 445.</w:t>
      </w:r>
    </w:p>
    <w:p>
      <w:pPr>
        <w:pStyle w:val="Normal"/>
        <w:autoSpaceDE w:val="false"/>
        <w:ind w:firstLine="360"/>
        <w:jc w:val="both"/>
        <w:rPr/>
      </w:pPr>
      <w:r>
        <w:rPr/>
        <w:fldChar w:fldCharType="begin"/>
      </w:r>
      <w:r>
        <w:rPr/>
        <w:instrText xml:space="preserve"> PAGE </w:instrText>
      </w:r>
      <w:r>
        <w:rPr/>
        <w:fldChar w:fldCharType="separate"/>
      </w:r>
      <w:r>
        <w:rPr/>
        <w:t>164</w:t>
      </w:r>
      <w:r>
        <w:rPr/>
        <w:fldChar w:fldCharType="end"/>
      </w:r>
    </w:p>
    <w:p>
      <w:pPr>
        <w:pStyle w:val="Normal"/>
        <w:autoSpaceDE w:val="false"/>
        <w:ind w:firstLine="360"/>
        <w:jc w:val="both"/>
        <w:rPr/>
      </w:pPr>
      <w:r>
        <w:rPr/>
        <w:t>Италия в 1848—1870 гг.</w:t>
      </w:r>
    </w:p>
    <w:p>
      <w:pPr>
        <w:pStyle w:val="Normal"/>
        <w:autoSpaceDE w:val="false"/>
        <w:ind w:firstLine="360"/>
        <w:jc w:val="both"/>
        <w:rPr/>
      </w:pPr>
      <w:r>
        <w:rPr/>
        <w:t>ловиями острова. Большую роль в подготовке восстания в Сицилии сыграли Ф. Криспи, Дж. Кампо, Н. Фабрици и Р. Пило.</w:t>
      </w:r>
    </w:p>
    <w:p>
      <w:pPr>
        <w:pStyle w:val="Normal"/>
        <w:autoSpaceDE w:val="false"/>
        <w:ind w:firstLine="360"/>
        <w:jc w:val="both"/>
        <w:rPr/>
      </w:pPr>
      <w:r>
        <w:rPr/>
        <w:t>О тяжелых условиях, в которых находились народные массы Сицилии, не раз писали Маркс и Энгельс, проявлявшие живой ин</w:t>
        <w:softHyphen/>
        <w:t>терес к революционным событиям в Италии. Маркс отмечал, что в Сицилии политический, административный и фискальный гнет тя</w:t>
        <w:softHyphen/>
        <w:t>готел над всеми классами. Но особенно тяжелым было положение крестьянства, огромное большинство которого работало почти исключительно на сборщиков налогов и баронов. Говоря о массо</w:t>
        <w:softHyphen/>
        <w:t>вых движениях в Сицилии 1859—1860 гг., Маркс с горечью писал, что Сицилия истекает кровью под ударами неаполитанского тира</w:t>
        <w:softHyphen/>
        <w:t>на. «История человечества,— подчеркивал Маркс,— не знает дру</w:t>
        <w:softHyphen/>
        <w:t>гой такой страны и другого такого народа, которые бы столь му</w:t>
        <w:softHyphen/>
        <w:t>чительно страдали от рабства, от завоеваний и иностранного гнета и которые столь неутомимо боролись бы за свое освобождение, как Сицилия и сицилийцы». 93</w:t>
      </w:r>
    </w:p>
    <w:p>
      <w:pPr>
        <w:pStyle w:val="Normal"/>
        <w:autoSpaceDE w:val="false"/>
        <w:ind w:firstLine="360"/>
        <w:jc w:val="both"/>
        <w:rPr/>
      </w:pPr>
      <w:r>
        <w:rPr/>
        <w:t>Таким образом, сами условия жизни на острове, как и на всем юге, исподволь подготавливали взрыв возмущения широких кре</w:t>
        <w:softHyphen/>
        <w:t>стьянских масс. Республиканцы учитывали это обстоятельство. Говоря о силе демократов, Мадзини указывал, что их действитель</w:t>
        <w:softHyphen/>
        <w:t>ной точкой опоры является Юг94.</w:t>
      </w:r>
    </w:p>
    <w:p>
      <w:pPr>
        <w:pStyle w:val="Normal"/>
        <w:autoSpaceDE w:val="false"/>
        <w:ind w:firstLine="360"/>
        <w:jc w:val="both"/>
        <w:rPr/>
      </w:pPr>
      <w:r>
        <w:rPr/>
        <w:t>В октябре 1859 г. сицилийские демократы подготавливали вос</w:t>
        <w:softHyphen/>
        <w:t>стание. Мадзини в «Воззвании к сицилийцам» говорил, что речь идет об освобождении всей итальянской земли, Сицилия лишь даст первый сигнал, как и в 1848 г. Но восстание, начавшееся 10 октября, было плохо подготовлено и подавлено в первые же дни.</w:t>
      </w:r>
    </w:p>
    <w:p>
      <w:pPr>
        <w:pStyle w:val="Normal"/>
        <w:autoSpaceDE w:val="false"/>
        <w:ind w:firstLine="360"/>
        <w:jc w:val="both"/>
        <w:rPr/>
      </w:pPr>
      <w:r>
        <w:rPr/>
        <w:t>Неудача восстания в Сицилии не обескуражила демократов. Руководители итальянской демократии Мадзини и Гарибальди не оставляли планов свержения монархии в Южной Италии револю</w:t>
        <w:softHyphen/>
        <w:t>ционным путем. Они по-прежнему уделяли большое внимание Си</w:t>
        <w:softHyphen/>
        <w:t>цилии, считая ее исходной базой для дальнейших выступлений.</w:t>
      </w:r>
    </w:p>
    <w:p>
      <w:pPr>
        <w:pStyle w:val="Normal"/>
        <w:autoSpaceDE w:val="false"/>
        <w:ind w:firstLine="360"/>
        <w:jc w:val="both"/>
        <w:rPr/>
      </w:pPr>
      <w:r>
        <w:rPr/>
        <w:t>Руководители демократического движения хорошо понимали, что для победы над врагом необходимо не только подготовить массы, но иметь и достаточное количество оружия. Еще в сентяб</w:t>
        <w:softHyphen/>
        <w:t>ре 1859 г. Гарибальди организовал подписку в фонд «Миллион ружей». Эта подписка имела огромный успех. Широкие массы итальянцев отдавали в фонд последние сбережения. Оружие, купленное на средства фонда, завозилось в миланский арсенал на</w:t>
      </w:r>
    </w:p>
    <w:p>
      <w:pPr>
        <w:pStyle w:val="Normal"/>
        <w:autoSpaceDE w:val="false"/>
        <w:ind w:firstLine="360"/>
        <w:jc w:val="both"/>
        <w:rPr/>
      </w:pPr>
      <w:r>
        <w:rPr/>
        <w:t>К. Маркс и Ф. Энгельс. Сочинения, т. 15, стр. 46.</w:t>
      </w:r>
    </w:p>
    <w:p>
      <w:pPr>
        <w:pStyle w:val="Normal"/>
        <w:autoSpaceDE w:val="false"/>
        <w:ind w:firstLine="360"/>
        <w:jc w:val="both"/>
        <w:rPr/>
      </w:pPr>
      <w:r>
        <w:rPr>
          <w:lang w:val="en-US" w:eastAsia="en-US"/>
        </w:rPr>
        <w:t xml:space="preserve">«L'Unita d'Italia». </w:t>
      </w:r>
      <w:r>
        <w:rPr>
          <w:lang w:eastAsia="en-US"/>
        </w:rPr>
        <w:t xml:space="preserve">А сига </w:t>
      </w:r>
      <w:r>
        <w:rPr>
          <w:lang w:val="en-US" w:eastAsia="en-US"/>
        </w:rPr>
        <w:t xml:space="preserve">di P. Alatri, v. I. Roma, </w:t>
      </w:r>
      <w:r>
        <w:rPr>
          <w:lang w:eastAsia="en-US"/>
        </w:rPr>
        <w:t xml:space="preserve">1959, </w:t>
      </w:r>
      <w:r>
        <w:rPr>
          <w:lang w:val="en-US" w:eastAsia="en-US"/>
        </w:rPr>
        <w:t xml:space="preserve">p. </w:t>
      </w:r>
      <w:r>
        <w:rPr>
          <w:lang w:eastAsia="en-US"/>
        </w:rPr>
        <w:t>286. О тактиче</w:t>
        <w:softHyphen/>
        <w:t>ской линии Мадзини в подготовке восстания и о вариантах этой линии в разное время см.: Д. Берти. Демократы и социалисты в период Рисорджи-менто. М, 1965, стр. 605—609.</w:t>
      </w:r>
    </w:p>
    <w:p>
      <w:pPr>
        <w:pStyle w:val="Normal"/>
        <w:autoSpaceDE w:val="false"/>
        <w:ind w:firstLine="360"/>
        <w:jc w:val="both"/>
        <w:rPr/>
      </w:pPr>
      <w:r>
        <w:rPr/>
        <w:t>8    История Италии, т.  2</w:t>
      </w:r>
    </w:p>
    <w:p>
      <w:pPr>
        <w:pStyle w:val="Normal"/>
        <w:autoSpaceDE w:val="false"/>
        <w:ind w:firstLine="360"/>
        <w:jc w:val="both"/>
        <w:rPr/>
      </w:pPr>
      <w:r>
        <w:rPr/>
        <w:t>Италия в 1848—1870 гг.</w:t>
      </w:r>
    </w:p>
    <w:p>
      <w:pPr>
        <w:pStyle w:val="Normal"/>
        <w:autoSpaceDE w:val="false"/>
        <w:ind w:firstLine="360"/>
        <w:jc w:val="both"/>
        <w:rPr/>
      </w:pPr>
      <w:r>
        <w:rPr/>
        <w:fldChar w:fldCharType="begin"/>
      </w:r>
      <w:r>
        <w:rPr/>
        <w:instrText xml:space="preserve"> PAGE </w:instrText>
      </w:r>
      <w:r>
        <w:rPr/>
        <w:fldChar w:fldCharType="separate"/>
      </w:r>
      <w:r>
        <w:rPr/>
        <w:t>165</w:t>
      </w:r>
      <w:r>
        <w:rPr/>
        <w:fldChar w:fldCharType="end"/>
      </w:r>
    </w:p>
    <w:p>
      <w:pPr>
        <w:pStyle w:val="Normal"/>
        <w:autoSpaceDE w:val="false"/>
        <w:ind w:firstLine="360"/>
        <w:jc w:val="both"/>
        <w:rPr/>
      </w:pPr>
      <w:r>
        <w:rPr/>
        <w:t>временное хранение. Шла подготовка к решающей битве за объеди</w:t>
        <w:softHyphen/>
        <w:t>нение Италии.</w:t>
      </w:r>
    </w:p>
    <w:p>
      <w:pPr>
        <w:pStyle w:val="Normal"/>
        <w:autoSpaceDE w:val="false"/>
        <w:ind w:firstLine="360"/>
        <w:jc w:val="both"/>
        <w:rPr/>
      </w:pPr>
      <w:r>
        <w:rPr/>
        <w:t>Между тем неопределенное положение в Центральной Италии грозило вылиться в революционный взрыв. Народные массы тре</w:t>
        <w:softHyphen/>
        <w:t>бовали быстрейшего присоединения освобожденных территорий к Сардинскому королевству. Сложность обстановки заставила Виктора Эммануила II снова призвать к власти Кавура — на сме</w:t>
        <w:softHyphen/>
        <w:t>ну неспособному и робкому правительству Ла МарморЫ. 21 янва</w:t>
        <w:softHyphen/>
        <w:t>ря 1860 г. Кавур сформировал новое правительство.</w:t>
      </w:r>
    </w:p>
    <w:p>
      <w:pPr>
        <w:pStyle w:val="Normal"/>
        <w:autoSpaceDE w:val="false"/>
        <w:ind w:firstLine="360"/>
        <w:jc w:val="both"/>
        <w:rPr/>
      </w:pPr>
      <w:r>
        <w:rPr/>
        <w:t>В течение первых месяцев 1860 г. Кавур вел интенсивную дип</w:t>
        <w:softHyphen/>
        <w:t>ломатическую переписку и переговоры с великими державами, главным образом с Францией, чтобы убедить их в неизбежности присоединения Центральной Италии к Сардинскому королевству. Наконец, Наполеон III дал свое согласие, но потребовал Савойю и Ниццу. Англия, Россия и Пруссия также заявили, что не будут препятствовать присоединению территорий бывших герцогств к Сардинскому королевству. Переговоры завершились заключением между Виктором Эммануилом и Наполеоном III тайного соглаше</w:t>
        <w:softHyphen/>
        <w:t>ния (12—14 марта), по которому Виктор Эммануил соглашался на присоединение Савойи и округа Ниццы к Франции «по воле населения». В марте 1860 г. в Центральной Италии был проведен плебисцит: подавляющее большинство проголосовало за присоеди</w:t>
        <w:softHyphen/>
        <w:t>нение к Сардинскому королевству. Чтобы замаскировать сделку между Виктором Эммануилом и Наполеоном III, в апреле плебис</w:t>
        <w:softHyphen/>
        <w:t>цит провели также в Савойе и Ницце: итоги голосования были теми же. Голосование здесь проходило под давлением французских войск, временно расположенных в Савойе и Ницце, и агентов На</w:t>
        <w:softHyphen/>
        <w:t>полеона III, которые приложили немало усилий, чтобы «обрабо</w:t>
        <w:softHyphen/>
        <w:t>тать» общественное мнение.</w:t>
      </w:r>
    </w:p>
    <w:p>
      <w:pPr>
        <w:pStyle w:val="Normal"/>
        <w:autoSpaceDE w:val="false"/>
        <w:ind w:firstLine="360"/>
        <w:jc w:val="both"/>
        <w:rPr/>
      </w:pPr>
      <w:r>
        <w:rPr/>
        <w:t>Передача Франции этих итальянских территорий вызвала в Италии глубокое негодование. Со страстной речью в палате депу</w:t>
        <w:softHyphen/>
        <w:t>татов выступил Гарибальди, депутат от Ниццы. Он требовал от</w:t>
        <w:softHyphen/>
        <w:t>ставки Кавура и привлечения его к ответственности. Однако па</w:t>
        <w:softHyphen/>
        <w:t>лата, подавляющее большинство которой составляли умеренные либералы, утвердила соглашение с Наполеоном III.</w:t>
      </w:r>
    </w:p>
    <w:p>
      <w:pPr>
        <w:pStyle w:val="Normal"/>
        <w:autoSpaceDE w:val="false"/>
        <w:ind w:firstLine="360"/>
        <w:jc w:val="both"/>
        <w:rPr/>
      </w:pPr>
      <w:r>
        <w:rPr/>
        <w:t>Таким образом, к весне 1860 г. Ломбардия и государства Цент</w:t>
        <w:softHyphen/>
        <w:t>ральной Италии были присоединены к Сардинскому королевству. Народные восстания и мощное патриотическое движение в значи</w:t>
        <w:softHyphen/>
        <w:t>тельной степени сорвали осуществление условий Виллафранкского договора, навязанного Италии Наполеоном. Было создано силь</w:t>
        <w:softHyphen/>
        <w:t>ное итальянское государство. Оно еще не являлось общенациональ</w:t>
        <w:softHyphen/>
        <w:t>ным государством, но уже не было старым Сардинским королев</w:t>
        <w:softHyphen/>
        <w:t>ством: присоединенные государства внесли свою струю в его об</w:t>
        <w:softHyphen/>
        <w:t>щественную жизнь, и многое видоизменилось не только в админи</w:t>
        <w:softHyphen/>
        <w:t>стративном устройстве страны.</w:t>
      </w:r>
    </w:p>
    <w:p>
      <w:pPr>
        <w:pStyle w:val="Normal"/>
        <w:autoSpaceDE w:val="false"/>
        <w:ind w:firstLine="360"/>
        <w:jc w:val="both"/>
        <w:rPr/>
      </w:pPr>
      <w:r>
        <w:rPr/>
        <w:fldChar w:fldCharType="begin"/>
      </w:r>
      <w:r>
        <w:rPr/>
        <w:instrText xml:space="preserve"> PAGE </w:instrText>
      </w:r>
      <w:r>
        <w:rPr/>
        <w:fldChar w:fldCharType="separate"/>
      </w:r>
      <w:r>
        <w:rPr/>
        <w:t>165</w:t>
      </w:r>
      <w:r>
        <w:rPr/>
        <w:fldChar w:fldCharType="end"/>
      </w:r>
    </w:p>
    <w:p>
      <w:pPr>
        <w:pStyle w:val="Normal"/>
        <w:autoSpaceDE w:val="false"/>
        <w:ind w:firstLine="360"/>
        <w:jc w:val="both"/>
        <w:rPr/>
      </w:pPr>
      <w:r>
        <w:rPr/>
        <w:t>Италия в 1848—1870 гг.</w:t>
      </w:r>
    </w:p>
    <w:p>
      <w:pPr>
        <w:pStyle w:val="Normal"/>
        <w:autoSpaceDE w:val="false"/>
        <w:ind w:firstLine="360"/>
        <w:jc w:val="both"/>
        <w:rPr/>
      </w:pPr>
      <w:r>
        <w:rPr/>
        <w:t>Лишь на Юге Италии, в Королевстве Обеих Сицилии — наи</w:t>
        <w:softHyphen/>
        <w:t>более деспотическом государстве Апеннинского полуострова — почти все осталось без изменений. Но революционная волна по</w:t>
        <w:softHyphen/>
        <w:t>дымалась и здесь.</w:t>
      </w:r>
    </w:p>
    <w:p>
      <w:pPr>
        <w:pStyle w:val="Normal"/>
        <w:autoSpaceDE w:val="false"/>
        <w:ind w:firstLine="360"/>
        <w:jc w:val="both"/>
        <w:rPr/>
      </w:pPr>
      <w:r>
        <w:rPr/>
        <w:t>Поход гарибалъдийской «Тысячи»</w:t>
      </w:r>
    </w:p>
    <w:p>
      <w:pPr>
        <w:pStyle w:val="Normal"/>
        <w:autoSpaceDE w:val="false"/>
        <w:ind w:firstLine="360"/>
        <w:jc w:val="both"/>
        <w:rPr/>
      </w:pPr>
      <w:r>
        <w:rPr/>
        <w:t>В начале весны 1860 г. в Сицилии с новой силой развернулись народные волнения. Руководители демократического движения ускорили подготовку восстания на острове. Особенно энергичную деятельность проводили двое друзей Мадзини — Розалино Пило и Джованни Коррао, которые 26 марта отправились из Генуи в Сицилию. Когда 9 апреля отважные революционеры высадились в Мессине, почти весь остров был уже охвачен народными волне</w:t>
        <w:softHyphen/>
        <w:t>ниями. Пило и Коррао устремились из одного города в другой; разъезжая по острову, они воодушевляли народ на борьбу.</w:t>
      </w:r>
    </w:p>
    <w:p>
      <w:pPr>
        <w:pStyle w:val="Normal"/>
        <w:autoSpaceDE w:val="false"/>
        <w:ind w:firstLine="360"/>
        <w:jc w:val="both"/>
        <w:rPr/>
      </w:pPr>
      <w:r>
        <w:rPr/>
        <w:t>Восстание началось в Палермо на рассвете 4 апреля. Набатом с колокольни монастыря Ганча, расположенного на рабочей окраи</w:t>
        <w:softHyphen/>
        <w:t>не города, водопроводчик Франческо Ризо возвестил о начале вос</w:t>
        <w:softHyphen/>
        <w:t>стания. Ризо был руководителем подпольного комитета, разрабо</w:t>
        <w:softHyphen/>
        <w:t>тавшего план выступления. Всего насчитывалось 52 участника конспиративной организации, которая должна была дать сигнал к восстанию и увлечь за собой патриотов всего города. Однако вследствие предательства власти узнали о подготовке к восста</w:t>
        <w:softHyphen/>
        <w:t>нию. Когда раздался звон колокола, в монастырь ворвались сол</w:t>
        <w:softHyphen/>
        <w:t>даты королевских войск. Около монастыря собралось несколько сот повстанцев, пытавшихся проникнуть внутрь. Между солдата</w:t>
        <w:softHyphen/>
        <w:t>ми и восставшими началась перестрелка, в результате которой защитникам Бурбонов удалось разбить слабо вооруженных пат</w:t>
        <w:softHyphen/>
        <w:t>риотов. Было много убитых и раненых (среди последних — Ф. Ри</w:t>
        <w:softHyphen/>
        <w:t>зо, скончавшийся в тюрьме). Тринадцать наиболее отважных ре</w:t>
        <w:softHyphen/>
        <w:t>волюционеров военный трибунал приговорил к смертной казни, и их расстреляли.</w:t>
      </w:r>
    </w:p>
    <w:p>
      <w:pPr>
        <w:pStyle w:val="Normal"/>
        <w:autoSpaceDE w:val="false"/>
        <w:ind w:firstLine="360"/>
        <w:jc w:val="both"/>
        <w:rPr/>
      </w:pPr>
      <w:r>
        <w:rPr/>
        <w:t>Правительству Франциска II удалось подавить восстание в Палермо, но оно с еще большей силой разгорелось в окрестностях столицы и во многих других городах острова. В депеше от 10 ап</w:t>
        <w:softHyphen/>
        <w:t>реля русский посол в Неаполе Кокошкин писал, что, несмотря на сообщения об усмирении восстания, революционные отряды кре</w:t>
        <w:softHyphen/>
        <w:t>стьян появляются во многих деревнях и что особенно неустраши</w:t>
        <w:softHyphen/>
        <w:t>мы горцы95. Вскоре почти по всему острову стали действовать партизанские отряды, главным образом отряды «пиччотти», со</w:t>
        <w:softHyphen/>
        <w:t>стоявшие вначале преимущественно из крестьянской молодежи.</w:t>
      </w:r>
    </w:p>
    <w:p>
      <w:pPr>
        <w:pStyle w:val="Normal"/>
        <w:autoSpaceDE w:val="false"/>
        <w:ind w:firstLine="360"/>
        <w:jc w:val="both"/>
        <w:rPr/>
      </w:pPr>
      <w:r>
        <w:rPr/>
        <w:t>См. АВПР, ф. Канцелярия, 1860 г., д. 122, л. 93.</w:t>
      </w:r>
    </w:p>
    <w:p>
      <w:pPr>
        <w:pStyle w:val="Normal"/>
        <w:autoSpaceDE w:val="false"/>
        <w:ind w:firstLine="360"/>
        <w:jc w:val="both"/>
        <w:rPr/>
      </w:pPr>
      <w:r>
        <w:rPr/>
        <w:t>8*</w:t>
      </w:r>
    </w:p>
    <w:p>
      <w:pPr>
        <w:pStyle w:val="Normal"/>
        <w:autoSpaceDE w:val="false"/>
        <w:ind w:firstLine="360"/>
        <w:jc w:val="both"/>
        <w:rPr/>
      </w:pPr>
      <w:r>
        <w:rPr/>
        <w:t>Италия в 1848—1870 гг.</w:t>
      </w:r>
    </w:p>
    <w:p>
      <w:pPr>
        <w:pStyle w:val="Normal"/>
        <w:autoSpaceDE w:val="false"/>
        <w:ind w:firstLine="360"/>
        <w:jc w:val="both"/>
        <w:rPr/>
      </w:pPr>
      <w:r>
        <w:rPr/>
        <w:fldChar w:fldCharType="begin"/>
      </w:r>
      <w:r>
        <w:rPr/>
        <w:instrText xml:space="preserve"> PAGE </w:instrText>
      </w:r>
      <w:r>
        <w:rPr/>
        <w:fldChar w:fldCharType="separate"/>
      </w:r>
      <w:r>
        <w:rPr/>
        <w:t>166</w:t>
      </w:r>
      <w:r>
        <w:rPr/>
        <w:fldChar w:fldCharType="end"/>
      </w:r>
    </w:p>
    <w:p>
      <w:pPr>
        <w:pStyle w:val="Normal"/>
        <w:autoSpaceDE w:val="false"/>
        <w:ind w:firstLine="360"/>
        <w:jc w:val="both"/>
        <w:rPr/>
      </w:pPr>
      <w:r>
        <w:rPr/>
        <w:t>Весть о восстании в Сицилии быстро распространилась по всей Италии. 7 апреля об этом стало известно в Генуе, где был органи</w:t>
        <w:softHyphen/>
        <w:t>зован комитет для оказания помощи повстанцам. В Генуе тогда находились многие из друзей Мадзини и Гарибальди, и среди них А. Бертани, самоотверженный революционер, который сыграл большую роль в организации экспедиции «Тысячи». Он написал Гарибальди письмо, в котором просил оказать помощь повстанцам. С этим письмом Ф. Криспи и Н. Биксио отправились к Гарибаль</w:t>
        <w:softHyphen/>
        <w:t>ди для переговоров об организации экспедиции в Сицилию. Гари</w:t>
        <w:softHyphen/>
        <w:t>бальди обещал возглавить экспедицию, если сообщение о восста</w:t>
        <w:softHyphen/>
        <w:t>нии будет подтверждено96. 15 апреля Гарибальди переехал в Ге</w:t>
        <w:softHyphen/>
        <w:t>ную. Он поселился в доме своего старого друга Аугусто Векки, в вилле Спинола, расположенной на берегу Генуэзского залива в Кварто. Этот дом стал штабом подготовки экспедиции «Тысячи».</w:t>
      </w:r>
    </w:p>
    <w:p>
      <w:pPr>
        <w:pStyle w:val="Normal"/>
        <w:autoSpaceDE w:val="false"/>
        <w:ind w:firstLine="360"/>
        <w:jc w:val="both"/>
        <w:rPr/>
      </w:pPr>
      <w:r>
        <w:rPr/>
        <w:t>Три недели, до момента отплытия «Тысячи», продолжалась напряженная, кипучая деятельность Гарибальди и его сподвиж</w:t>
        <w:softHyphen/>
        <w:t>ников. Подготавливали людей, оружие, продолжали собирать деньги, разрабатывали план. Большие затруднения возникли при заготовке оружия. В миланском арсенале хранилось 12 тыс. ружей, купленных за счет фонда «Миллион ружей». Но губернатор Милана д'Адзелио, по указанию правительства, распорядился не выдавать их. Небольшим количеством ружей располагало «Национальное общество», секретарем которого был Дж. Ла Фарина. Он передал для экспедиции 1019 ружей, ржавых, вышедших из употребления в армии и списанных.</w:t>
      </w:r>
    </w:p>
    <w:p>
      <w:pPr>
        <w:pStyle w:val="Normal"/>
        <w:autoSpaceDE w:val="false"/>
        <w:ind w:firstLine="360"/>
        <w:jc w:val="both"/>
        <w:rPr/>
      </w:pPr>
      <w:r>
        <w:rPr/>
        <w:t>Правительство Сардинии всем, чем могло, старалось поме</w:t>
        <w:softHyphen/>
        <w:t>шать экспедиции «Тысячи». Кавур не только пытался заставить Гарибальди отказаться от экспедиции, но и намеревался аресто</w:t>
        <w:softHyphen/>
        <w:t>вать его. Гарибальди не был арестован лишь потому, что король не решился на этот шаг97, считаясь с духом времени. Сам Гари</w:t>
        <w:softHyphen/>
        <w:t>бальди писал по этому поводу впоследствии: «Люди Кавура не могли открыто сказать «не хотим экспедиции в Сицилию» — об</w:t>
        <w:softHyphen/>
        <w:t>щественное мнение нашего народа осудило бы их...»98 На про</w:t>
        <w:softHyphen/>
        <w:t>тест посла Королевства Обеих Сицилии против подготовки экспе</w:t>
        <w:softHyphen/>
        <w:t>диции Кавур ответил, что невозможно помешать Гарибальди, не</w:t>
      </w:r>
    </w:p>
    <w:p>
      <w:pPr>
        <w:pStyle w:val="Normal"/>
        <w:autoSpaceDE w:val="false"/>
        <w:ind w:firstLine="360"/>
        <w:jc w:val="both"/>
        <w:rPr/>
      </w:pPr>
      <w:r>
        <w:rPr/>
        <w:t>99</w:t>
      </w:r>
    </w:p>
    <w:p>
      <w:pPr>
        <w:pStyle w:val="Normal"/>
        <w:autoSpaceDE w:val="false"/>
        <w:ind w:firstLine="360"/>
        <w:jc w:val="both"/>
        <w:rPr/>
      </w:pPr>
      <w:r>
        <w:rPr/>
        <w:t>компрометируя при этом правительства   .</w:t>
      </w:r>
    </w:p>
    <w:p>
      <w:pPr>
        <w:pStyle w:val="Normal"/>
        <w:autoSpaceDE w:val="false"/>
        <w:ind w:firstLine="360"/>
        <w:jc w:val="both"/>
        <w:rPr/>
      </w:pPr>
      <w:r>
        <w:rPr/>
        <w:t>Поход «Тысячи» проходил под лозунгом «Италия и Виктор Эммануил!» Этот лозунг вытекал из политики «Партии действия», проводившейся ею уже в период второй австро-итальянской вой-</w:t>
      </w:r>
    </w:p>
    <w:p>
      <w:pPr>
        <w:pStyle w:val="Normal"/>
        <w:autoSpaceDE w:val="false"/>
        <w:ind w:firstLine="360"/>
        <w:jc w:val="both"/>
        <w:rPr/>
      </w:pPr>
      <w:r>
        <w:rPr/>
        <w:t xml:space="preserve">96 См. </w:t>
      </w:r>
      <w:r>
        <w:rPr>
          <w:lang w:val="en-US"/>
        </w:rPr>
        <w:t xml:space="preserve">F. Crispi. I Mille. Milano, </w:t>
      </w:r>
      <w:r>
        <w:rPr/>
        <w:t xml:space="preserve">1911, </w:t>
      </w:r>
      <w:r>
        <w:rPr>
          <w:lang w:val="en-US"/>
        </w:rPr>
        <w:t xml:space="preserve">p. </w:t>
      </w:r>
      <w:r>
        <w:rPr/>
        <w:t>97.</w:t>
      </w:r>
    </w:p>
    <w:p>
      <w:pPr>
        <w:pStyle w:val="Normal"/>
        <w:autoSpaceDE w:val="false"/>
        <w:ind w:firstLine="360"/>
        <w:jc w:val="both"/>
        <w:rPr/>
      </w:pPr>
      <w:r>
        <w:rPr/>
        <w:t xml:space="preserve">97 См. С. </w:t>
      </w:r>
      <w:r>
        <w:rPr>
          <w:lang w:val="en-US"/>
        </w:rPr>
        <w:t xml:space="preserve">Sacerdote. La vita di G. Garibaldi. Milano, </w:t>
      </w:r>
      <w:r>
        <w:rPr/>
        <w:t xml:space="preserve">1933, </w:t>
      </w:r>
      <w:r>
        <w:rPr>
          <w:lang w:val="en-US"/>
        </w:rPr>
        <w:t xml:space="preserve">p. </w:t>
      </w:r>
      <w:r>
        <w:rPr/>
        <w:t xml:space="preserve">626; </w:t>
      </w:r>
      <w:r>
        <w:rPr>
          <w:lang w:val="en-US"/>
        </w:rPr>
        <w:t xml:space="preserve">S. Canzio. Op. cit., p. </w:t>
      </w:r>
      <w:r>
        <w:rPr/>
        <w:t>658.</w:t>
      </w:r>
    </w:p>
    <w:p>
      <w:pPr>
        <w:pStyle w:val="Normal"/>
        <w:autoSpaceDE w:val="false"/>
        <w:ind w:firstLine="360"/>
        <w:jc w:val="both"/>
        <w:rPr/>
      </w:pPr>
      <w:r>
        <w:rPr/>
        <w:t xml:space="preserve">98 </w:t>
      </w:r>
      <w:r>
        <w:rPr>
          <w:lang w:val="en-US"/>
        </w:rPr>
        <w:t xml:space="preserve">C. Garibaldi Scritti, v. II, p. </w:t>
      </w:r>
      <w:r>
        <w:rPr/>
        <w:t>414.</w:t>
      </w:r>
    </w:p>
    <w:p>
      <w:pPr>
        <w:pStyle w:val="Normal"/>
        <w:autoSpaceDE w:val="false"/>
        <w:ind w:firstLine="360"/>
        <w:jc w:val="both"/>
        <w:rPr/>
      </w:pPr>
      <w:r>
        <w:rPr/>
        <w:t>09 См. АВПР, ф. Канцелярия, 1860 г., д. 122, л. 136.</w:t>
      </w:r>
    </w:p>
    <w:p>
      <w:pPr>
        <w:pStyle w:val="Normal"/>
        <w:autoSpaceDE w:val="false"/>
        <w:ind w:firstLine="360"/>
        <w:jc w:val="both"/>
        <w:rPr/>
      </w:pPr>
      <w:r>
        <w:rPr/>
        <w:fldChar w:fldCharType="begin"/>
      </w:r>
      <w:r>
        <w:rPr/>
        <w:instrText xml:space="preserve"> PAGE </w:instrText>
      </w:r>
      <w:r>
        <w:rPr/>
        <w:fldChar w:fldCharType="separate"/>
      </w:r>
      <w:r>
        <w:rPr/>
        <w:t>167</w:t>
      </w:r>
      <w:r>
        <w:rPr/>
        <w:fldChar w:fldCharType="end"/>
      </w:r>
    </w:p>
    <w:p>
      <w:pPr>
        <w:pStyle w:val="Normal"/>
        <w:autoSpaceDE w:val="false"/>
        <w:ind w:firstLine="360"/>
        <w:jc w:val="both"/>
        <w:rPr/>
      </w:pPr>
      <w:r>
        <w:rPr/>
        <w:t>Италия в 1848—1870 гг.</w:t>
      </w:r>
    </w:p>
    <w:p>
      <w:pPr>
        <w:pStyle w:val="Normal"/>
        <w:autoSpaceDE w:val="false"/>
        <w:ind w:firstLine="360"/>
        <w:jc w:val="both"/>
        <w:rPr/>
      </w:pPr>
      <w:r>
        <w:rPr/>
        <w:t>ны 1859 г.; он придал экспедиции официальный характер и в ка</w:t>
        <w:softHyphen/>
        <w:t>кой-то мере связал Кавуру руки.</w:t>
      </w:r>
    </w:p>
    <w:p>
      <w:pPr>
        <w:pStyle w:val="Normal"/>
        <w:autoSpaceDE w:val="false"/>
        <w:ind w:firstLine="360"/>
        <w:jc w:val="both"/>
        <w:rPr/>
      </w:pPr>
      <w:r>
        <w:rPr/>
        <w:t>Своей дальнейшей деятельностью Гарибальди доказал, что, выд</w:t>
        <w:softHyphen/>
        <w:t>вигая лозунг «Италия и Виктор Эммануил!» по тактическим сообра</w:t>
        <w:softHyphen/>
        <w:t>жениям, он отнюдь не отказывался от республиканских убеждений и до конца жизни остался горячим приверженцем демократии.</w:t>
      </w:r>
    </w:p>
    <w:p>
      <w:pPr>
        <w:pStyle w:val="Normal"/>
        <w:autoSpaceDE w:val="false"/>
        <w:ind w:firstLine="360"/>
        <w:jc w:val="both"/>
        <w:rPr/>
      </w:pPr>
      <w:r>
        <w:rPr/>
        <w:t>5 мая все приготовления к отправке экспедиции были завер</w:t>
        <w:softHyphen/>
        <w:t>шены. Вечером группа волонтеров под командой Н. Биксио отпра</w:t>
        <w:softHyphen/>
        <w:t>вилась в Генуэзский порт для захвата двух кораблей пароходно</w:t>
        <w:softHyphen/>
        <w:t>го общества Рубаттино. Им не пришлось приложить много усилий для овладения пароходами «Пьемонт» и «Ломбардия», так как «захват» их был заранее согласован с администрацией общества. Ночью началась погрузка экспедиции на пароходы. Гарибальди не мог включить в состав экспедиции всех желавших отправиться на помощь восставшей Сицилии. Из огромного числа волонтеров, прибывших в Геную, было отобрано 1170 человек — главным об</w:t>
        <w:softHyphen/>
        <w:t>разом из числа бывших альпийских стрелков и сподвижников Га</w:t>
        <w:softHyphen/>
        <w:t>рибальди в других битвах за свободу Италии. Ограничение чис</w:t>
        <w:softHyphen/>
        <w:t>ленности экспедиции по предварительному плану одной «Тысячей» диктовалось отсутствием оружия. Но Гарибальди заранее преду</w:t>
        <w:softHyphen/>
        <w:t>смотрел, что на помощь «Тысяче» будут снаряжены дополнитель</w:t>
        <w:softHyphen/>
        <w:t>ные экспедиции.</w:t>
      </w:r>
    </w:p>
    <w:p>
      <w:pPr>
        <w:pStyle w:val="Normal"/>
        <w:autoSpaceDE w:val="false"/>
        <w:ind w:firstLine="360"/>
        <w:jc w:val="both"/>
        <w:rPr/>
      </w:pPr>
      <w:r>
        <w:rPr/>
        <w:t>С точки зрения социальной принадлежности почти половину «Тысячи» составляли народные низы — рабочие, ремесленники, городская беднота; много было студентов, представителей мелкой буржуазии и интеллигенции. Возрастной состав «Тысячи» был довольно пестрый, но преобладала молодежь в возрасте 18— 25 лет. Гарибальдийцы были одеты в красные рубашки (форма, принятая ими в Латинской Америке).</w:t>
      </w:r>
    </w:p>
    <w:p>
      <w:pPr>
        <w:pStyle w:val="Normal"/>
        <w:autoSpaceDE w:val="false"/>
        <w:ind w:firstLine="360"/>
        <w:jc w:val="both"/>
        <w:rPr/>
      </w:pPr>
      <w:r>
        <w:rPr/>
        <w:t>В экспедиции приняли участие добровольцы ряда других стран. Так, известный русский ученый и общественный деятель Л. И. Мечников включился в одну из дополнительных экспедиций.</w:t>
      </w:r>
    </w:p>
    <w:p>
      <w:pPr>
        <w:pStyle w:val="Normal"/>
        <w:autoSpaceDE w:val="false"/>
        <w:ind w:firstLine="360"/>
        <w:jc w:val="both"/>
        <w:rPr/>
      </w:pPr>
      <w:r>
        <w:rPr/>
        <w:t>На рассвете 6 мая экспедиция отплыла из Кварто. По пути Гарибальди решил остановиться в тосканской гавани Таламоне, чтобы попытаться раздобыть оружие. Здесь и в крепости Орбе-телло, находящейся недалеко от Таламоне, ему удалось достать 4 пушки и значительное количество боеприпасов.</w:t>
      </w:r>
    </w:p>
    <w:p>
      <w:pPr>
        <w:pStyle w:val="Normal"/>
        <w:autoSpaceDE w:val="false"/>
        <w:ind w:firstLine="360"/>
        <w:jc w:val="both"/>
        <w:rPr/>
      </w:pPr>
      <w:r>
        <w:rPr/>
        <w:t>Для отвлечения внимания держав и неприятеля от Сицилии Гарибальди в Таламоне выделил из «Тысячи» группу в 64 чел. для вторжения в Папское государство, чтобы дать повод предпо</w:t>
        <w:softHyphen/>
        <w:t>лагать, будто экспедиция направилась туда. В известной мере этот маневр удался.</w:t>
      </w:r>
    </w:p>
    <w:p>
      <w:pPr>
        <w:pStyle w:val="Normal"/>
        <w:autoSpaceDE w:val="false"/>
        <w:ind w:firstLine="360"/>
        <w:jc w:val="both"/>
        <w:rPr/>
      </w:pPr>
      <w:r>
        <w:rPr/>
        <w:t>В полдень 11 мая экспедиция достигла гавани Марсалы (за</w:t>
        <w:softHyphen/>
        <w:t>падный берег Сицилии), где намечалось произвести высадку. Три бурбонских судна, заметивших приближение «Пьемонта», и «Лом</w:t>
        <w:softHyphen/>
      </w:r>
    </w:p>
    <w:p>
      <w:pPr>
        <w:pStyle w:val="Normal"/>
        <w:autoSpaceDE w:val="false"/>
        <w:ind w:firstLine="360"/>
        <w:jc w:val="both"/>
        <w:rPr/>
      </w:pPr>
      <w:r>
        <w:rPr/>
        <w:t>Италия в 1848—1870 гг.</w:t>
      </w:r>
    </w:p>
    <w:p>
      <w:pPr>
        <w:pStyle w:val="Normal"/>
        <w:autoSpaceDE w:val="false"/>
        <w:ind w:firstLine="360"/>
        <w:jc w:val="both"/>
        <w:rPr/>
      </w:pPr>
      <w:r>
        <w:rPr/>
        <w:fldChar w:fldCharType="begin"/>
      </w:r>
      <w:r>
        <w:rPr/>
        <w:instrText xml:space="preserve"> PAGE </w:instrText>
      </w:r>
      <w:r>
        <w:rPr/>
        <w:fldChar w:fldCharType="separate"/>
      </w:r>
      <w:r>
        <w:rPr/>
        <w:t>168</w:t>
      </w:r>
      <w:r>
        <w:rPr/>
        <w:fldChar w:fldCharType="end"/>
      </w:r>
    </w:p>
    <w:p>
      <w:pPr>
        <w:pStyle w:val="Normal"/>
        <w:autoSpaceDE w:val="false"/>
        <w:ind w:firstLine="360"/>
        <w:jc w:val="both"/>
        <w:rPr/>
      </w:pPr>
      <w:r>
        <w:rPr/>
        <w:t>бардии» к берегу, направились за ними вдогонку. Но они не могли сразу начать обстрел, так как на рейде стояли два английских ко</w:t>
        <w:softHyphen/>
        <w:t>рабля, капитаны которых просили не открывать огонь до тех пор, пока не погрузится на борт их экипаж, находившийся на берегу. Когда неприятель открыл огонь, уже заканчивалась выгрузка «Тысячи» — почти без всякого урона.</w:t>
      </w:r>
    </w:p>
    <w:p>
      <w:pPr>
        <w:pStyle w:val="Normal"/>
        <w:autoSpaceDE w:val="false"/>
        <w:ind w:firstLine="360"/>
        <w:jc w:val="both"/>
        <w:rPr/>
      </w:pPr>
      <w:r>
        <w:rPr/>
        <w:t>Волонтеры беспрепятственно овладели городом. Здесь Гари</w:t>
        <w:softHyphen/>
        <w:t>бальди выпустил прокламацию, в которой призывал население Сицилии к оружию. С прибытием экспедиции восстание в Сици</w:t>
        <w:softHyphen/>
        <w:t>лии вспыхнуло с новой силой. К «Тысяче» стали присоединяться небольшие отряды «пиччотти», вооруженные пиками, саблями, ножами, кинжалами и т. д. Гарибальди действовал в Сицилии в тесном контакте с руководителями повстанческого движения.</w:t>
      </w:r>
    </w:p>
    <w:p>
      <w:pPr>
        <w:pStyle w:val="Normal"/>
        <w:autoSpaceDE w:val="false"/>
        <w:ind w:firstLine="360"/>
        <w:jc w:val="both"/>
        <w:rPr/>
      </w:pPr>
      <w:r>
        <w:rPr/>
        <w:t>Было решено, что «Тысяча» направится в Палермо. По пути из Марсалы в Палермо отряду пришлось выдержать крупную бит</w:t>
        <w:softHyphen/>
        <w:t>ву, которая оказалась решающей в походе 1860 г. Сражение про</w:t>
        <w:softHyphen/>
        <w:t>изошло 15 мая близ города Калатафими. Противник уже заранее ждал гарибальдийцев, заняв очень удобную позицию. Хорошо вооруженный корпус численностью около 3 тыс. человек иод ко</w:t>
        <w:softHyphen/>
        <w:t>мандованием опытного генерала Ланди разместился на окружаю</w:t>
        <w:softHyphen/>
        <w:t>щих город холмах. Отряду Гарибальди, насчитывавшему 1500 че</w:t>
        <w:softHyphen/>
        <w:t>ловек, пришлось атаковать неприятеля с незащищенной равнины. Но бурбонские войска не выдержали натиска гарибальдийцев и повстанцев. В результате 6-часовой кровопролитной битвы воаг был обращен в бегство. Это была первая победа «Тысячи» в Си</w:t>
        <w:softHyphen/>
        <w:t>цилии. Гарибальди отмечал позже, что следствием этой победы стало повсеместное восстание населения против отступавшего вра</w:t>
        <w:softHyphen/>
        <w:t>га. Всюду образовывались вооруженные отряды, которые присоеди</w:t>
        <w:softHyphen/>
        <w:t>нились к краснорубашечникам.</w:t>
      </w:r>
    </w:p>
    <w:p>
      <w:pPr>
        <w:pStyle w:val="Normal"/>
        <w:autoSpaceDE w:val="false"/>
        <w:ind w:firstLine="360"/>
        <w:jc w:val="both"/>
        <w:rPr/>
      </w:pPr>
      <w:r>
        <w:rPr/>
        <w:t>Энгельс, подробно изучивший битву при Калатафими, как и весь поход «Тысячи», писал, что она явилась одним из «наиболее удивительных военных подвигов нашего столетия» 10°.</w:t>
      </w:r>
    </w:p>
    <w:p>
      <w:pPr>
        <w:pStyle w:val="Normal"/>
        <w:autoSpaceDE w:val="false"/>
        <w:ind w:firstLine="360"/>
        <w:jc w:val="both"/>
        <w:rPr/>
      </w:pPr>
      <w:r>
        <w:rPr/>
        <w:t>В эти напряженные дни безостановочных маршей, проходя сквозь огонь и разрушения, демократические деятели думали не только об уничтожении династии Бурбонов, но и о тяжелой жизни народа, о насущных социальных проблемах. Первым социальным мероприятием Гарибальди был декрет, подписанный 17 мая в Алькамо, близ Калатафими. Этим декретом отменялся налог на помол и ликвидировались ввозные пошлины на зерно, картофель и овощи 101. Другим декретом от 17 мая восстанавливались зако</w:t>
        <w:softHyphen/>
        <w:t>ны о муниципальных советах, изданные в Сицилии в период ре-</w:t>
      </w:r>
    </w:p>
    <w:p>
      <w:pPr>
        <w:pStyle w:val="Normal"/>
        <w:autoSpaceDE w:val="false"/>
        <w:ind w:firstLine="360"/>
        <w:jc w:val="both"/>
        <w:rPr/>
      </w:pPr>
      <w:r>
        <w:rPr/>
        <w:t>К. Маркс и Ф. Энгельс. Сочинения, т. 15, стр. 63.</w:t>
      </w:r>
    </w:p>
    <w:p>
      <w:pPr>
        <w:pStyle w:val="Normal"/>
        <w:autoSpaceDE w:val="false"/>
        <w:ind w:firstLine="360"/>
        <w:jc w:val="both"/>
        <w:rPr/>
      </w:pPr>
      <w:r>
        <w:rPr/>
        <w:t xml:space="preserve">См. </w:t>
      </w:r>
      <w:r>
        <w:rPr>
          <w:lang w:val="en-US"/>
        </w:rPr>
        <w:t xml:space="preserve">F. Crispu Op. cit., p. </w:t>
      </w:r>
      <w:r>
        <w:rPr/>
        <w:t xml:space="preserve">133; </w:t>
      </w:r>
      <w:r>
        <w:rPr>
          <w:lang w:val="en-US"/>
        </w:rPr>
        <w:t>P. Alatri. Garibaldi e la spedizione dei Mille.</w:t>
      </w:r>
      <w:r>
        <w:rPr/>
        <w:t xml:space="preserve">— </w:t>
      </w:r>
      <w:r>
        <w:rPr>
          <w:lang w:val="en-US"/>
        </w:rPr>
        <w:t xml:space="preserve">«La Sicilia e 1'unita d'Italia». Relazioni. Milano. </w:t>
      </w:r>
      <w:r>
        <w:rPr/>
        <w:t xml:space="preserve">1962, </w:t>
      </w:r>
      <w:r>
        <w:rPr>
          <w:lang w:val="en-US"/>
        </w:rPr>
        <w:t xml:space="preserve">p. </w:t>
      </w:r>
      <w:r>
        <w:rPr/>
        <w:t>28.</w:t>
      </w:r>
    </w:p>
    <w:p>
      <w:pPr>
        <w:pStyle w:val="Normal"/>
        <w:autoSpaceDE w:val="false"/>
        <w:ind w:firstLine="360"/>
        <w:jc w:val="both"/>
        <w:rPr/>
      </w:pPr>
      <w:r>
        <w:rPr/>
        <w:fldChar w:fldCharType="begin"/>
      </w:r>
      <w:r>
        <w:rPr/>
        <w:instrText xml:space="preserve"> PAGE </w:instrText>
      </w:r>
      <w:r>
        <w:rPr/>
        <w:fldChar w:fldCharType="separate"/>
      </w:r>
      <w:r>
        <w:rPr/>
        <w:t>168</w:t>
      </w:r>
      <w:r>
        <w:rPr/>
        <w:fldChar w:fldCharType="end"/>
      </w:r>
    </w:p>
    <w:p>
      <w:pPr>
        <w:pStyle w:val="Normal"/>
        <w:autoSpaceDE w:val="false"/>
        <w:ind w:firstLine="360"/>
        <w:jc w:val="both"/>
        <w:rPr/>
      </w:pPr>
      <w:r>
        <w:rPr/>
        <w:t>Италия в 1848—1870 гг.</w:t>
      </w:r>
    </w:p>
    <w:p>
      <w:pPr>
        <w:pStyle w:val="Normal"/>
        <w:autoSpaceDE w:val="false"/>
        <w:ind w:firstLine="360"/>
        <w:jc w:val="both"/>
        <w:rPr/>
      </w:pPr>
      <w:r>
        <w:rPr/>
        <w:t>волюции 1848 г., и отменялись законы, принятые после подавле</w:t>
        <w:softHyphen/>
        <w:t>ния революции. Этим самым подчеркивался революционно-де</w:t>
        <w:softHyphen/>
        <w:t>мократический характер новой власти, которую стремились уста</w:t>
        <w:softHyphen/>
        <w:t>новить после победы инициаторы похода «Тысячи».</w:t>
      </w:r>
    </w:p>
    <w:p>
      <w:pPr>
        <w:pStyle w:val="Normal"/>
        <w:autoSpaceDE w:val="false"/>
        <w:ind w:firstLine="360"/>
        <w:jc w:val="both"/>
        <w:rPr/>
      </w:pPr>
      <w:r>
        <w:rPr/>
        <w:t>24 мая гарибальдийцы приблизились к Палермо. Вместе с от</w:t>
        <w:softHyphen/>
        <w:t>рядом «пиччотти» Гарибальди имел в своем распоряжении более 4 тыс. человек. В столице Сицилии волонтеров и повстанцев ожи</w:t>
        <w:softHyphen/>
        <w:t>дала хорошо вооруженная 20-тысячная армия под командованием генерала Ланца. Около Палермо Ланца сконцентрировал также ко</w:t>
        <w:softHyphen/>
        <w:t>ролевский флот для обстрела города с моря.</w:t>
      </w:r>
    </w:p>
    <w:p>
      <w:pPr>
        <w:pStyle w:val="Normal"/>
        <w:autoSpaceDE w:val="false"/>
        <w:ind w:firstLine="360"/>
        <w:jc w:val="both"/>
        <w:rPr/>
      </w:pPr>
      <w:r>
        <w:rPr/>
        <w:t>Искусным маневром Гарибальди решил сначала попытаться обмануть неприятеля. Отходом небольшой части волонтеров и от</w:t>
        <w:softHyphen/>
        <w:t>водом пушек в глубь острова партизанский вождь хотел создать впечатление, что отряд отступает; тогда противник своими основ</w:t>
        <w:softHyphen/>
        <w:t>ными силами станет преследовать отступающих и тем самым будет отвлечен от города. Этот маневр удался. Ночью 26 мая Гарибаль</w:t>
        <w:softHyphen/>
        <w:t>ди совершил фланговое движение с главными силами и появился в таком месте, где его совсем не ждали.</w:t>
      </w:r>
    </w:p>
    <w:p>
      <w:pPr>
        <w:pStyle w:val="Normal"/>
        <w:autoSpaceDE w:val="false"/>
        <w:ind w:firstLine="360"/>
        <w:jc w:val="both"/>
        <w:rPr/>
      </w:pPr>
      <w:r>
        <w:rPr/>
        <w:t>27 мая на рассвете, после стремительной атаки форта Терми-ни, Гарибальди вступил в город. Хотя ему и удалось обмануть неприятеля, все же в Палермо у Бурбонов оставались значитель</w:t>
        <w:softHyphen/>
        <w:t>ные силы. Волонтеры готовились к неминуемому сражению. Горожане были ошеломлены вступлением плохо вооружен</w:t>
        <w:softHyphen/>
        <w:t>ных партизан в Палермо, где имелись мощные крепости, большая армия, арсеналы... Но вскоре горожане поднялись на борьбу. Да</w:t>
        <w:softHyphen/>
        <w:t>же женщины, старики и дети строили баррикады; борьба приня-</w:t>
      </w:r>
    </w:p>
    <w:p>
      <w:pPr>
        <w:pStyle w:val="Normal"/>
        <w:autoSpaceDE w:val="false"/>
        <w:ind w:firstLine="360"/>
        <w:jc w:val="both"/>
        <w:rPr/>
      </w:pPr>
      <w:r>
        <w:rPr/>
        <w:t>102</w:t>
      </w:r>
    </w:p>
    <w:p>
      <w:pPr>
        <w:pStyle w:val="Normal"/>
        <w:autoSpaceDE w:val="false"/>
        <w:ind w:firstLine="360"/>
        <w:jc w:val="both"/>
        <w:rPr/>
      </w:pPr>
      <w:r>
        <w:rPr/>
        <w:t>ла характер народного восстания    .</w:t>
      </w:r>
    </w:p>
    <w:p>
      <w:pPr>
        <w:pStyle w:val="Normal"/>
        <w:autoSpaceDE w:val="false"/>
        <w:ind w:firstLine="360"/>
        <w:jc w:val="both"/>
        <w:rPr/>
      </w:pPr>
      <w:r>
        <w:rPr/>
        <w:t>Королевская армия и флот начали бомбардировать Палермо с двух сторон — с суши и с моря. Но гарибальдийцы и восставший народ были неустрашимы и проявляли сказочный героизм. К ве</w:t>
        <w:softHyphen/>
        <w:t>черу 27 мая все население города вышло на улицу с трехцветны</w:t>
        <w:softHyphen/>
        <w:t>ми значками, сообщал русский консул103. В течение трех дней бурбонские войска обрушивали на город тысячи бомб и ядер. Но они не могли устоять перед натиском восставшего народа. 30 мая представители королевской армии предложили перемирие и вско</w:t>
        <w:softHyphen/>
        <w:t>ре после того подписали акт о капитуляции, а бурбонская армия покинула столицу Сицилии.</w:t>
      </w:r>
    </w:p>
    <w:p>
      <w:pPr>
        <w:pStyle w:val="Normal"/>
        <w:autoSpaceDE w:val="false"/>
        <w:ind w:firstLine="360"/>
        <w:jc w:val="both"/>
        <w:rPr/>
      </w:pPr>
      <w:r>
        <w:rPr/>
        <w:t>Энгельс, следивший с величайшим вниманием за каждым ша</w:t>
        <w:softHyphen/>
        <w:t>гом Гариба\ьди, отмечал, что маневры, предпринятые Гарибаль</w:t>
        <w:softHyphen/>
        <w:t>ди с целью подготовки штурма Палермо, как и все операции по</w:t>
      </w:r>
    </w:p>
    <w:p>
      <w:pPr>
        <w:pStyle w:val="Normal"/>
        <w:autoSpaceDE w:val="false"/>
        <w:ind w:firstLine="360"/>
        <w:jc w:val="both"/>
        <w:rPr/>
      </w:pPr>
      <w:r>
        <w:rPr/>
        <w:t>104</w:t>
      </w:r>
    </w:p>
    <w:p>
      <w:pPr>
        <w:pStyle w:val="Normal"/>
        <w:autoSpaceDE w:val="false"/>
        <w:ind w:firstLine="360"/>
        <w:jc w:val="both"/>
        <w:rPr/>
      </w:pPr>
      <w:r>
        <w:rPr/>
        <w:t>взятию города, «носят печать военного гения»    .</w:t>
      </w:r>
    </w:p>
    <w:p>
      <w:pPr>
        <w:pStyle w:val="Normal"/>
        <w:autoSpaceDE w:val="false"/>
        <w:ind w:firstLine="360"/>
        <w:jc w:val="both"/>
        <w:rPr/>
      </w:pPr>
      <w:r>
        <w:rPr/>
        <w:t xml:space="preserve">102 См. С. </w:t>
      </w:r>
      <w:r>
        <w:rPr>
          <w:lang w:val="en-US"/>
        </w:rPr>
        <w:t xml:space="preserve">Garibaldi. Scritli, v. I, p. </w:t>
      </w:r>
      <w:r>
        <w:rPr/>
        <w:t xml:space="preserve">306; </w:t>
      </w:r>
      <w:r>
        <w:rPr>
          <w:lang w:val="en-US"/>
        </w:rPr>
        <w:t xml:space="preserve">F. Crispi. Op. cit, p. </w:t>
      </w:r>
      <w:r>
        <w:rPr/>
        <w:t>152.</w:t>
      </w:r>
    </w:p>
    <w:p>
      <w:pPr>
        <w:pStyle w:val="Normal"/>
        <w:autoSpaceDE w:val="false"/>
        <w:ind w:firstLine="360"/>
        <w:jc w:val="both"/>
        <w:rPr/>
      </w:pPr>
      <w:r>
        <w:rPr/>
        <w:t xml:space="preserve">103 См. АВПР, ф. Канцелярия, 1860 г., д. 122, л. 188. Ю4 </w:t>
      </w:r>
      <w:r>
        <w:rPr>
          <w:lang w:val="en-US"/>
        </w:rPr>
        <w:t xml:space="preserve">ft </w:t>
      </w:r>
      <w:r>
        <w:rPr/>
        <w:t>Маркс и Ф. Энгельс. Сочинения, т. 15, стр. 67.</w:t>
      </w:r>
    </w:p>
    <w:p>
      <w:pPr>
        <w:pStyle w:val="Normal"/>
        <w:autoSpaceDE w:val="false"/>
        <w:ind w:firstLine="360"/>
        <w:jc w:val="both"/>
        <w:rPr/>
      </w:pPr>
      <w:r>
        <w:rPr/>
        <w:t>Италия в 1848—1870 гг.</w:t>
      </w:r>
    </w:p>
    <w:p>
      <w:pPr>
        <w:pStyle w:val="Normal"/>
        <w:autoSpaceDE w:val="false"/>
        <w:ind w:firstLine="360"/>
        <w:jc w:val="both"/>
        <w:rPr/>
      </w:pPr>
      <w:r>
        <w:rPr/>
        <w:fldChar w:fldCharType="begin"/>
      </w:r>
      <w:r>
        <w:rPr/>
        <w:instrText xml:space="preserve"> PAGE </w:instrText>
      </w:r>
      <w:r>
        <w:rPr/>
        <w:fldChar w:fldCharType="separate"/>
      </w:r>
      <w:r>
        <w:rPr/>
        <w:t>169</w:t>
      </w:r>
      <w:r>
        <w:rPr/>
        <w:fldChar w:fldCharType="end"/>
      </w:r>
    </w:p>
    <w:p>
      <w:pPr>
        <w:pStyle w:val="Normal"/>
        <w:autoSpaceDE w:val="false"/>
        <w:ind w:firstLine="360"/>
        <w:jc w:val="both"/>
        <w:rPr/>
      </w:pPr>
      <w:r>
        <w:rPr/>
        <w:t>Победа революции в столице Сицилии решила судьбу острова, к тому времени охваченного пламенем восстания. Вскоре почти вся Сицилия была освобождена от власти ненавистных Бурбонов. Лишь в Мессинской крепости Бурбонам удалось удержаться еще несколько месяцев.</w:t>
      </w:r>
    </w:p>
    <w:p>
      <w:pPr>
        <w:pStyle w:val="Normal"/>
        <w:autoSpaceDE w:val="false"/>
        <w:ind w:firstLine="360"/>
        <w:jc w:val="both"/>
        <w:rPr/>
      </w:pPr>
      <w:r>
        <w:rPr/>
        <w:t>На острове возникла новая власть. Она была организована в форме революционно-демократической диктатуры, а Гарибальди принял звание диктатора Сицилии. В правительство Гарибальди входили представители «Партии действия» и сицилийских уме</w:t>
        <w:softHyphen/>
        <w:t>ренных. Революционное правительство провело ряд важных ме</w:t>
        <w:softHyphen/>
        <w:t>роприятий. Были освобождены политические заключенные и за</w:t>
        <w:softHyphen/>
        <w:t>прещен орден иезуитов, созданы школы и приюты для беспризор</w:t>
        <w:softHyphen/>
        <w:t>ных детей. Наибольшее значение для закрепления победы рево</w:t>
        <w:softHyphen/>
        <w:t>люции имел декрет от 2 июня о разделе общинных земель и наде</w:t>
        <w:softHyphen/>
        <w:t>лении земельными участками крестьян, сражавшихся за родину.</w:t>
      </w:r>
    </w:p>
    <w:p>
      <w:pPr>
        <w:pStyle w:val="Normal"/>
        <w:autoSpaceDE w:val="false"/>
        <w:ind w:firstLine="360"/>
        <w:jc w:val="both"/>
        <w:rPr/>
      </w:pPr>
      <w:r>
        <w:rPr/>
        <w:t>Виктор Эммануил и Кавур были сильно встревожены как во</w:t>
        <w:softHyphen/>
        <w:t>енными успехами Гарибальди, так и его политикой. Их пугал де</w:t>
        <w:softHyphen/>
        <w:t>мократический характер сицилийской революции. Стремясь уста</w:t>
        <w:softHyphen/>
        <w:t>новить контроль над деятельностью Гарибальди и оказать на не</w:t>
        <w:softHyphen/>
        <w:t>го давление, Кавур в июне послал в Палермо своего агента Ла Фарину якобы для «помощи» в организации правительства. Ла Фарине удалось настоять на смещении Криспи, который был продиктатором, и назначении вместо него А. Депретиса, сторон</w:t>
        <w:softHyphen/>
        <w:t>ника Кавура. После того как Гарибальди понял, что главной це</w:t>
        <w:softHyphen/>
        <w:t>лью Ла Фарины является устранение из правительства республи</w:t>
        <w:softHyphen/>
        <w:t>канцев и введение в его состав приверженцев Савойской династии, стремившихся к быстрейшему присоединению Сицилии к монар</w:t>
        <w:softHyphen/>
        <w:t>хии Виктора Эммануила, он издал декрет о высылке Ла Фарины из Сицилии.</w:t>
      </w:r>
    </w:p>
    <w:p>
      <w:pPr>
        <w:pStyle w:val="Normal"/>
        <w:autoSpaceDE w:val="false"/>
        <w:ind w:firstLine="360"/>
        <w:jc w:val="both"/>
        <w:rPr/>
      </w:pPr>
      <w:r>
        <w:rPr/>
        <w:t>Гарибальди, как и Мадзини, ставил задачу ликвидации Неа</w:t>
        <w:softHyphen/>
        <w:t>политанского и Папского государств, а Сицилию считал опорной базой для дальнейшего развертывания борьбы. Гарибальди пони</w:t>
        <w:softHyphen/>
        <w:t>мал, как отмечал Маркс, что выполнение поставленной перед ним задачи возможно лишь в том случае, «если движение сохранит свой чисто народный характер и не будет стоять ни в какой связи с планами чисто династического расширения» 105.</w:t>
      </w:r>
    </w:p>
    <w:p>
      <w:pPr>
        <w:pStyle w:val="Normal"/>
        <w:autoSpaceDE w:val="false"/>
        <w:ind w:firstLine="360"/>
        <w:jc w:val="both"/>
        <w:rPr/>
      </w:pPr>
      <w:r>
        <w:rPr/>
        <w:t>Планы Гарибальди, как и усиление его престижа среди широ</w:t>
        <w:softHyphen/>
        <w:t>ких масс народа, вызвали смятение в правящих кругах Сардин</w:t>
        <w:softHyphen/>
        <w:t>ского королевства. В те дни, когда демократы, все истинные пат</w:t>
        <w:softHyphen/>
        <w:t>риоты Италии с нетерпением ожидали высадки освободительной армии на Калабрийском берегу, в Турине разрабатывался план срыва переправы Гарибальди и его сподвижников на материк. По просьбе Кавура Виктор Эммануил 22 июля написал Гарибальди</w:t>
      </w:r>
    </w:p>
    <w:p>
      <w:pPr>
        <w:pStyle w:val="Normal"/>
        <w:autoSpaceDE w:val="false"/>
        <w:ind w:firstLine="360"/>
        <w:jc w:val="both"/>
        <w:rPr/>
      </w:pPr>
      <w:r>
        <w:rPr/>
        <w:t xml:space="preserve">№ </w:t>
      </w:r>
      <w:r>
        <w:rPr/>
        <w:t>к Маркс и Ф. Энгельс. Сочинения, т. 15, стр. 94.</w:t>
      </w:r>
    </w:p>
    <w:p>
      <w:pPr>
        <w:pStyle w:val="Normal"/>
        <w:autoSpaceDE w:val="false"/>
        <w:ind w:firstLine="360"/>
        <w:jc w:val="both"/>
        <w:rPr/>
      </w:pPr>
      <w:r>
        <w:rPr/>
        <w:t>20.      Народный рисунок:</w:t>
      </w:r>
    </w:p>
    <w:p>
      <w:pPr>
        <w:pStyle w:val="Normal"/>
        <w:autoSpaceDE w:val="false"/>
        <w:ind w:firstLine="360"/>
        <w:jc w:val="both"/>
        <w:rPr/>
      </w:pPr>
      <w:r>
        <w:rPr/>
        <w:t>«Битва в Палермо в конце мая 1860 г.»</w:t>
      </w:r>
    </w:p>
    <w:p>
      <w:pPr>
        <w:pStyle w:val="Normal"/>
        <w:autoSpaceDE w:val="false"/>
        <w:ind w:firstLine="360"/>
        <w:jc w:val="both"/>
        <w:rPr/>
      </w:pPr>
      <w:r>
        <w:rPr/>
        <w:t>письмо, в котором «для пользы Италии» советовал отказаться от мысли переправиться через пролив. Отвечая королю, Гарибальди писал: «...Нынешнее положение Италии не позволяет мне подчи</w:t>
        <w:softHyphen/>
        <w:t>ниться Вам... Если я теперь проявил бы колебания, вопреки тре</w:t>
        <w:softHyphen/>
        <w:t>бованию народа, то изменил бы своему долгу и повредил бы свя</w:t>
        <w:softHyphen/>
        <w:t>тому делу Италии» 106.</w:t>
      </w:r>
    </w:p>
    <w:p>
      <w:pPr>
        <w:pStyle w:val="Normal"/>
        <w:autoSpaceDE w:val="false"/>
        <w:ind w:firstLine="360"/>
        <w:jc w:val="both"/>
        <w:rPr/>
      </w:pPr>
      <w:r>
        <w:rPr/>
        <w:t>Победа революции в Сицилии способствовала усилению освобо</w:t>
        <w:softHyphen/>
        <w:t>дительного движения в континентальной части королевства. Гари</w:t>
        <w:softHyphen/>
        <w:t>бальди начал подготавливать армию, чтобы через Мессинский про</w:t>
        <w:softHyphen/>
        <w:t>лив переправиться на материк и вместе с отрядами, повстанцев Южной Италии двинуться в Неаполь. По пути к Мессине армии Гарибальди пришлось выдержать крупное сражение при Милаццо. Это была последняя битва гарибальдийцев на острове, и 27 июля они без боя заняли Мессину. К моменту переправы через пролив освободительная армия Гарибальди, которая теперь приняла наз-</w:t>
      </w:r>
    </w:p>
    <w:p>
      <w:pPr>
        <w:pStyle w:val="Normal"/>
        <w:autoSpaceDE w:val="false"/>
        <w:ind w:firstLine="360"/>
        <w:jc w:val="both"/>
        <w:rPr/>
      </w:pPr>
      <w:r>
        <w:rPr/>
        <w:t xml:space="preserve">106 См. </w:t>
      </w:r>
      <w:r>
        <w:rPr>
          <w:lang w:val="en-US"/>
        </w:rPr>
        <w:t xml:space="preserve">F. Crispi. Op. cit., p. </w:t>
      </w:r>
      <w:r>
        <w:rPr/>
        <w:t xml:space="preserve">274; </w:t>
      </w:r>
      <w:r>
        <w:rPr>
          <w:lang w:val="en-US"/>
        </w:rPr>
        <w:t xml:space="preserve">«Carteggio Cavour </w:t>
      </w:r>
      <w:r>
        <w:rPr/>
        <w:t xml:space="preserve">— </w:t>
      </w:r>
      <w:r>
        <w:rPr>
          <w:lang w:val="en-US"/>
        </w:rPr>
        <w:t xml:space="preserve">Nigra dal </w:t>
      </w:r>
      <w:r>
        <w:rPr/>
        <w:t xml:space="preserve">1858 </w:t>
      </w:r>
      <w:r>
        <w:rPr>
          <w:lang w:val="en-US"/>
        </w:rPr>
        <w:t xml:space="preserve">al </w:t>
      </w:r>
      <w:r>
        <w:rPr/>
        <w:t xml:space="preserve">1861», </w:t>
      </w:r>
      <w:r>
        <w:rPr>
          <w:lang w:val="en-US"/>
        </w:rPr>
        <w:t xml:space="preserve">v. IV. Bologna, </w:t>
      </w:r>
      <w:r>
        <w:rPr/>
        <w:t xml:space="preserve">1929, </w:t>
      </w:r>
      <w:r>
        <w:rPr>
          <w:lang w:val="en-US"/>
        </w:rPr>
        <w:t xml:space="preserve">p. </w:t>
      </w:r>
      <w:r>
        <w:rPr/>
        <w:t>98, 108.</w:t>
      </w:r>
    </w:p>
    <w:p>
      <w:pPr>
        <w:pStyle w:val="Normal"/>
        <w:autoSpaceDE w:val="false"/>
        <w:ind w:firstLine="360"/>
        <w:jc w:val="both"/>
        <w:rPr/>
      </w:pPr>
      <w:r>
        <w:rPr/>
        <w:t>Италия в 1848—1870 гг.</w:t>
      </w:r>
    </w:p>
    <w:p>
      <w:pPr>
        <w:pStyle w:val="Normal"/>
        <w:autoSpaceDE w:val="false"/>
        <w:ind w:firstLine="360"/>
        <w:jc w:val="both"/>
        <w:rPr/>
      </w:pPr>
      <w:r>
        <w:rPr/>
        <w:fldChar w:fldCharType="begin"/>
      </w:r>
      <w:r>
        <w:rPr/>
        <w:instrText xml:space="preserve"> PAGE </w:instrText>
      </w:r>
      <w:r>
        <w:rPr/>
        <w:fldChar w:fldCharType="separate"/>
      </w:r>
      <w:r>
        <w:rPr/>
        <w:t>170</w:t>
      </w:r>
      <w:r>
        <w:rPr/>
        <w:fldChar w:fldCharType="end"/>
      </w:r>
    </w:p>
    <w:p>
      <w:pPr>
        <w:pStyle w:val="Normal"/>
        <w:autoSpaceDE w:val="false"/>
        <w:ind w:firstLine="360"/>
        <w:jc w:val="both"/>
        <w:rPr/>
      </w:pPr>
      <w:r>
        <w:rPr/>
        <w:t>вание Южной, насчитывала более 20 тыс. человек. Она включала от</w:t>
        <w:softHyphen/>
        <w:t>ряды, прибывшие в июне и июле из разных мест Италии. Армия была разделена на 4 дивизии, которыми командовали генералы Медичи, Биксио, Козенц и Тюрр. Но не вся армия концентрировалась у Мес-синского пролива.</w:t>
      </w:r>
    </w:p>
    <w:p>
      <w:pPr>
        <w:pStyle w:val="Normal"/>
        <w:autoSpaceDE w:val="false"/>
        <w:ind w:firstLine="360"/>
        <w:jc w:val="both"/>
        <w:rPr/>
      </w:pPr>
      <w:r>
        <w:rPr/>
        <w:t>Тщательно подготовившись и выбрав удобный момент, Гари</w:t>
        <w:softHyphen/>
        <w:t>бальди на рассвете 19 августа высадился с главными силами на крайней южной оконечности Калабрии — у Мелито. Небольшой отряд (около 300 человек) под командой Миссори и Музолино вы</w:t>
        <w:softHyphen/>
        <w:t>садился 10 днями раньше — не столько для военной разведки, сколько для агитации среди местного населения.</w:t>
      </w:r>
    </w:p>
    <w:p>
      <w:pPr>
        <w:pStyle w:val="Normal"/>
        <w:autoSpaceDE w:val="false"/>
        <w:ind w:firstLine="360"/>
        <w:jc w:val="both"/>
        <w:rPr/>
      </w:pPr>
      <w:r>
        <w:rPr/>
        <w:t>Как и в Марсале, неприятель заметил гарибальдийцев и на</w:t>
        <w:softHyphen/>
        <w:t>чал их обстреливать с моря лишь тогда, когда высадка уже почти закончилась. На следующий день гарибальдийцы отправились в Реджо — главный укрепленный город Калабрии. После короткой атаки Гарибальди занял город. Сопротивление было слабым, так</w:t>
      </w:r>
    </w:p>
    <w:p>
      <w:pPr>
        <w:pStyle w:val="Normal"/>
        <w:autoSpaceDE w:val="false"/>
        <w:ind w:firstLine="360"/>
        <w:jc w:val="both"/>
        <w:rPr/>
      </w:pPr>
      <w:r>
        <w:rPr/>
        <w:t>107</w:t>
      </w:r>
    </w:p>
    <w:p>
      <w:pPr>
        <w:pStyle w:val="Normal"/>
        <w:autoSpaceDE w:val="false"/>
        <w:ind w:firstLine="360"/>
        <w:jc w:val="both"/>
        <w:rPr/>
      </w:pPr>
      <w:r>
        <w:rPr/>
        <w:t>как в неаполитанской армии уже давно началось разложение1 . Своей отвагой гарибальдийцы приводили в смятение защитников монархии Бурбонов.</w:t>
      </w:r>
    </w:p>
    <w:p>
      <w:pPr>
        <w:pStyle w:val="Normal"/>
        <w:autoSpaceDE w:val="false"/>
        <w:ind w:firstLine="360"/>
        <w:jc w:val="both"/>
        <w:rPr/>
      </w:pPr>
      <w:r>
        <w:rPr/>
        <w:t>Победа в Реджо решила судьбу остальной части Королевства Обеих Сицилии. 100-тысячная армия короля была целиком демо</w:t>
        <w:softHyphen/>
        <w:t>рализована, солдаты сдавали гарибальдийцам свое оружие. Мно</w:t>
        <w:softHyphen/>
        <w:t>гие из них изъявляли желание присоединиться к волонтерам. Путь гарибальдийцев от Реджо до Неаполя представлял собой триумфальное шествие. Почти повсюду восстания начались еще до прихода армии Гарибальди.</w:t>
      </w:r>
    </w:p>
    <w:p>
      <w:pPr>
        <w:pStyle w:val="Normal"/>
        <w:autoSpaceDE w:val="false"/>
        <w:ind w:firstLine="360"/>
        <w:jc w:val="both"/>
        <w:rPr/>
      </w:pPr>
      <w:r>
        <w:rPr/>
        <w:t>Большую роль в организации этих восстаний сыграла «Партия действия», развернувшая в это время в Южной Италии кипучую деятельность. В статье «Продвижение Гарибальди» Энгельс восхи</w:t>
        <w:softHyphen/>
        <w:t>щался стратегическим планом партизанского вождя и отмечал, что его победы были одержаны благодаря деятельности этой партии 108.</w:t>
      </w:r>
    </w:p>
    <w:p>
      <w:pPr>
        <w:pStyle w:val="Normal"/>
        <w:autoSpaceDE w:val="false"/>
        <w:ind w:firstLine="360"/>
        <w:jc w:val="both"/>
        <w:rPr/>
      </w:pPr>
      <w:r>
        <w:rPr/>
        <w:t>В полдень 7 сентября Гарибальди, опередивший авангард своей армии, в открытой коляске в сопровождении нескольких че</w:t>
        <w:softHyphen/>
        <w:t>ловек торжественно въехал в Неаполь. Через два дня в столицу королевства вступила гарибальдийская армия, встреченная народ</w:t>
        <w:softHyphen/>
        <w:t>ным ликованием109. Франциск II бежал еще 6 сентября, забрав с собою часть оставшегося ему верным войска. В Неаполе оста</w:t>
        <w:softHyphen/>
        <w:t>лось еще около 20 тыс. солдат, но они и не пытались оказать сопро</w:t>
        <w:softHyphen/>
        <w:t>тивление. «Освободителями народа, — писал Гарибальди о своем триумфальном вступлении в Неаполь, — было занято еще теплое</w:t>
      </w:r>
    </w:p>
    <w:p>
      <w:pPr>
        <w:pStyle w:val="Normal"/>
        <w:autoSpaceDE w:val="false"/>
        <w:ind w:firstLine="360"/>
        <w:jc w:val="both"/>
        <w:rPr/>
      </w:pPr>
      <w:r>
        <w:rPr/>
        <w:t>107 См. АВПР, ф. Канцелярия, 1860 г., д. 122, лл. 214 и 383.</w:t>
      </w:r>
    </w:p>
    <w:p>
      <w:pPr>
        <w:pStyle w:val="Normal"/>
        <w:autoSpaceDE w:val="false"/>
        <w:ind w:firstLine="360"/>
        <w:jc w:val="both"/>
        <w:rPr/>
      </w:pPr>
      <w:r>
        <w:rPr/>
        <w:t>108 См. К. Маркс и СР. Энгельс. Сочинения т. 15, стр. 153.</w:t>
      </w:r>
    </w:p>
    <w:p>
      <w:pPr>
        <w:pStyle w:val="Normal"/>
        <w:autoSpaceDE w:val="false"/>
        <w:ind w:firstLine="360"/>
        <w:jc w:val="both"/>
        <w:rPr/>
      </w:pPr>
      <w:r>
        <w:rPr/>
        <w:t xml:space="preserve">109 См. С. </w:t>
      </w:r>
      <w:r>
        <w:rPr>
          <w:lang w:val="en-US"/>
        </w:rPr>
        <w:t xml:space="preserve">Agrati. Da Palermo al Volturno. Milano, </w:t>
      </w:r>
      <w:r>
        <w:rPr/>
        <w:t xml:space="preserve">1937, </w:t>
      </w:r>
      <w:r>
        <w:rPr>
          <w:lang w:val="en-US"/>
        </w:rPr>
        <w:t xml:space="preserve">p. </w:t>
      </w:r>
      <w:r>
        <w:rPr/>
        <w:t>439.</w:t>
      </w:r>
    </w:p>
    <w:p>
      <w:pPr>
        <w:pStyle w:val="Normal"/>
        <w:autoSpaceDE w:val="false"/>
        <w:ind w:firstLine="360"/>
        <w:jc w:val="both"/>
        <w:rPr/>
      </w:pPr>
      <w:r>
        <w:rPr/>
        <w:t>235</w:t>
      </w:r>
    </w:p>
    <w:p>
      <w:pPr>
        <w:pStyle w:val="Normal"/>
        <w:autoSpaceDE w:val="false"/>
        <w:ind w:firstLine="360"/>
        <w:jc w:val="both"/>
        <w:rPr/>
      </w:pPr>
      <w:r>
        <w:rPr/>
        <w:t>Италия в 1848—1876 гг.</w:t>
      </w:r>
    </w:p>
    <w:p>
      <w:pPr>
        <w:pStyle w:val="Normal"/>
        <w:autoSpaceDE w:val="false"/>
        <w:ind w:firstLine="360"/>
        <w:jc w:val="both"/>
        <w:rPr/>
      </w:pPr>
      <w:r>
        <w:rPr/>
        <w:t>монархическое гнездо, и грубые сапоги пролетариев топтали рос</w:t>
        <w:softHyphen/>
        <w:t>кошные королевские ковры» 1!0.</w:t>
      </w:r>
    </w:p>
    <w:p>
      <w:pPr>
        <w:pStyle w:val="Normal"/>
        <w:autoSpaceDE w:val="false"/>
        <w:ind w:firstLine="360"/>
        <w:jc w:val="both"/>
        <w:rPr/>
      </w:pPr>
      <w:r>
        <w:rPr/>
        <w:t>Легендарная эпопея славной «Тысячи» подходила к концу. Це</w:t>
        <w:softHyphen/>
        <w:t>лую неделю после вступления гарибальдийцев в Неаполь длились народные торжества. Однако еще предстояла жестокая битва с королевскими войсками. Эта битва произошла при реке Вольтурно у города Санта-Мария 1 и 2 октября. Франциск II попытался с остатками армии пробиться в столицу. Королевские войска дра</w:t>
        <w:softHyphen/>
        <w:t>лись с ожесточением. Однако после двухдневной кровопролитной битвы гарибальдийцы одержали победу. Этим закончилась заме</w:t>
        <w:softHyphen/>
        <w:t>чательная эпопея «Тысячи». После битвы при Вольтурно остатки королевской армии еще удерживали некоторые крепости, но дни династии Бурбонов были сочтены.</w:t>
      </w:r>
    </w:p>
    <w:p>
      <w:pPr>
        <w:pStyle w:val="Normal"/>
        <w:autoSpaceDE w:val="false"/>
        <w:ind w:firstLine="360"/>
        <w:jc w:val="both"/>
        <w:rPr/>
      </w:pPr>
      <w:r>
        <w:rPr/>
        <w:t>В освобожденном королевстве было образовано революцион</w:t>
        <w:softHyphen/>
        <w:t>ное правительство, в которое входили умеренные либералы и де</w:t>
        <w:softHyphen/>
        <w:t>мократы, а Гарибальди был провозглашен «диктатором Обеих Сицилии». Создание этого правительства открывало широкие пер</w:t>
        <w:softHyphen/>
        <w:t>спективы для дальнейшего развития революции в неосвобожден</w:t>
        <w:softHyphen/>
        <w:t>ной части Италии. Правительство подтвердило изданные в Сици</w:t>
        <w:softHyphen/>
        <w:t>лии декреты о социально-экономических мероприятиях и издало некоторые другие декреты. В частности, было подтверждено, что земли и недвижимость, принадлежащие запрещенному ордену иезуитов, будут национализированы, так же как и земли Бурбо</w:t>
        <w:softHyphen/>
        <w:t>нов. 18 октября был издан декрет об обложении налогом церков</w:t>
        <w:softHyphen/>
        <w:t>ных имуществ. Декретом от 3 ноября запрещалось сосредоточение в одних руках нескольких наделов1И.</w:t>
      </w:r>
    </w:p>
    <w:p>
      <w:pPr>
        <w:pStyle w:val="Normal"/>
        <w:autoSpaceDE w:val="false"/>
        <w:ind w:firstLine="360"/>
        <w:jc w:val="both"/>
        <w:rPr/>
      </w:pPr>
      <w:r>
        <w:rPr/>
        <w:t>Революционный инстинкт подсказывал Гарибальди, что, толь</w:t>
        <w:softHyphen/>
        <w:t>ко опираясь на восстание широких народных масс, в том числе крестьянства, можно будет превратить экспедицию «Тысячи» в бурное освободительное движение, которое быстро сокрушит бур-бонское государство112. Необходимо, однако, отметить, что аграр</w:t>
        <w:softHyphen/>
        <w:t>ный вопрос — самый важный — не был разрешен правительством Гарибальди. Декрет о раздаче крестьянам общинных и государ</w:t>
        <w:softHyphen/>
        <w:t>ственных земель не был реализован. Революционное правительст</w:t>
        <w:softHyphen/>
        <w:t>во не призывало крестьян к захвату земель баронов, а удержива</w:t>
        <w:softHyphen/>
        <w:t>ло их от этого. Был даже случай, когда отряд Биксио подавил крестьянское волнение. Причина такой политики заключается в том, что правительство, большинство которого составляли пред</w:t>
        <w:softHyphen/>
        <w:t>ставители   буржуазии,  боялось   аграрной   революции,   а   люди,</w:t>
      </w:r>
    </w:p>
    <w:p>
      <w:pPr>
        <w:pStyle w:val="Normal"/>
        <w:autoSpaceDE w:val="false"/>
        <w:ind w:firstLine="360"/>
        <w:jc w:val="both"/>
        <w:rPr/>
      </w:pPr>
      <w:r>
        <w:rPr/>
        <w:t xml:space="preserve">110 С. </w:t>
      </w:r>
      <w:r>
        <w:rPr>
          <w:lang w:val="en-US"/>
        </w:rPr>
        <w:t xml:space="preserve">Garibaldi. Scritti, v. </w:t>
      </w:r>
      <w:r>
        <w:rPr/>
        <w:t xml:space="preserve">II, </w:t>
      </w:r>
      <w:r>
        <w:rPr>
          <w:lang w:val="en-US"/>
        </w:rPr>
        <w:t xml:space="preserve">p. </w:t>
      </w:r>
      <w:r>
        <w:rPr/>
        <w:t>468.</w:t>
      </w:r>
    </w:p>
    <w:p>
      <w:pPr>
        <w:pStyle w:val="Normal"/>
        <w:autoSpaceDE w:val="false"/>
        <w:ind w:firstLine="360"/>
        <w:jc w:val="both"/>
        <w:rPr/>
      </w:pPr>
      <w:r>
        <w:rPr/>
        <w:t xml:space="preserve">111 См. </w:t>
      </w:r>
      <w:r>
        <w:rPr>
          <w:lang w:val="en-US"/>
        </w:rPr>
        <w:t xml:space="preserve">F. Renda. II movimento contadino  nella societa  siciliano.  Palermo,  </w:t>
      </w:r>
      <w:r>
        <w:rPr/>
        <w:t xml:space="preserve">1956, </w:t>
      </w:r>
      <w:r>
        <w:rPr>
          <w:lang w:val="en-US"/>
        </w:rPr>
        <w:t xml:space="preserve">p. </w:t>
      </w:r>
      <w:r>
        <w:rPr/>
        <w:t xml:space="preserve">32—33; </w:t>
      </w:r>
      <w:r>
        <w:rPr>
          <w:lang w:val="en-US"/>
        </w:rPr>
        <w:t xml:space="preserve">P. Alalri. Op. cit., p. </w:t>
      </w:r>
      <w:r>
        <w:rPr/>
        <w:t>28—29.</w:t>
      </w:r>
    </w:p>
    <w:p>
      <w:pPr>
        <w:pStyle w:val="Normal"/>
        <w:autoSpaceDE w:val="false"/>
        <w:ind w:firstLine="360"/>
        <w:jc w:val="both"/>
        <w:rPr/>
      </w:pPr>
      <w:r>
        <w:rPr/>
        <w:t xml:space="preserve">112 </w:t>
      </w:r>
      <w:r>
        <w:rPr>
          <w:lang w:val="en-US"/>
        </w:rPr>
        <w:t xml:space="preserve">Cp. S. F.  Romano. Momenti  del Risorgimento  in Sicilia.  Messina </w:t>
      </w:r>
      <w:r>
        <w:rPr/>
        <w:t xml:space="preserve">— </w:t>
      </w:r>
      <w:r>
        <w:rPr>
          <w:lang w:val="en-US"/>
        </w:rPr>
        <w:t>Firenze,</w:t>
      </w:r>
    </w:p>
    <w:p>
      <w:pPr>
        <w:pStyle w:val="Normal"/>
        <w:autoSpaceDE w:val="false"/>
        <w:ind w:firstLine="360"/>
        <w:jc w:val="both"/>
        <w:rPr/>
      </w:pPr>
      <w:r>
        <w:rPr/>
        <w:t xml:space="preserve">1952, </w:t>
      </w:r>
      <w:r>
        <w:rPr>
          <w:lang w:val="en-US"/>
        </w:rPr>
        <w:t xml:space="preserve">p. </w:t>
      </w:r>
      <w:r>
        <w:rPr/>
        <w:t>137.</w:t>
      </w:r>
    </w:p>
    <w:p>
      <w:pPr>
        <w:pStyle w:val="Normal"/>
        <w:autoSpaceDE w:val="false"/>
        <w:ind w:firstLine="360"/>
        <w:jc w:val="both"/>
        <w:rPr/>
      </w:pPr>
      <w:r>
        <w:rPr/>
        <w:t xml:space="preserve">Италия </w:t>
      </w:r>
      <w:r>
        <w:rPr>
          <w:lang w:val="en-US"/>
        </w:rPr>
        <w:t xml:space="preserve">s </w:t>
      </w:r>
      <w:r>
        <w:rPr/>
        <w:t>1848—1870 гг.</w:t>
      </w:r>
    </w:p>
    <w:p>
      <w:pPr>
        <w:pStyle w:val="Normal"/>
        <w:autoSpaceDE w:val="false"/>
        <w:ind w:firstLine="360"/>
        <w:jc w:val="both"/>
        <w:rPr/>
      </w:pPr>
      <w:r>
        <w:rPr/>
        <w:t>236</w:t>
      </w:r>
    </w:p>
    <w:p>
      <w:pPr>
        <w:pStyle w:val="Normal"/>
        <w:autoSpaceDE w:val="false"/>
        <w:ind w:firstLine="360"/>
        <w:jc w:val="both"/>
        <w:rPr/>
      </w:pPr>
      <w:r>
        <w:rPr/>
        <w:t>окружавшие Гарибальди (Криспи, Паллавичино, Биксиоидр.), по</w:t>
        <w:softHyphen/>
        <w:t>лагали, что гражданская война между крестьянами и помещиками может скомпрометировать режим Гарибальди и ослабить его ар</w:t>
        <w:softHyphen/>
        <w:t>мию . В результате крестьяне охладели к движению и стали отхо</w:t>
        <w:softHyphen/>
        <w:t>дить от него. Но следует подчеркнуть, что такой политики по от</w:t>
        <w:softHyphen/>
        <w:t>ношению к крестьянству придерживалась почти вся республикан</w:t>
        <w:softHyphen/>
        <w:t>ская партия. В этом заключается противоречивость и слабость всего демократического крыла национально-освободительного дви</w:t>
        <w:softHyphen/>
        <w:t>жения Италии, и этим обстоятельством воспользовались умерен</w:t>
        <w:softHyphen/>
        <w:t>но-либеральная партия, чтобы задушить робкие попытки соеди</w:t>
        <w:softHyphen/>
        <w:t>нить национальное движение с глубокой аграрной революцией113.</w:t>
      </w:r>
    </w:p>
    <w:p>
      <w:pPr>
        <w:pStyle w:val="Normal"/>
        <w:autoSpaceDE w:val="false"/>
        <w:ind w:firstLine="360"/>
        <w:jc w:val="both"/>
        <w:rPr/>
      </w:pPr>
      <w:r>
        <w:rPr/>
        <w:t>Уже в июле 1860 г. умеренные либералы пытались вырвать инициативу из рук демократов и изолировать их. После же вы</w:t>
        <w:softHyphen/>
        <w:t>садки гарибальдийской армии на континенте Кавур и его сторон</w:t>
        <w:softHyphen/>
        <w:t>ники повели бешеную кампанию против деятелей демократическо</w:t>
        <w:softHyphen/>
        <w:t>го движения и напрягали все свои усилия, чтобы вызвать в Неа</w:t>
        <w:softHyphen/>
        <w:t>поле так называемую «революцию» до вступления туда Гарибаль</w:t>
        <w:softHyphen/>
        <w:t>ди и не допустить создания демократического правительства. Однако либералам не удалось организовать переворот в Неаполе.</w:t>
      </w:r>
    </w:p>
    <w:p>
      <w:pPr>
        <w:pStyle w:val="Normal"/>
        <w:autoSpaceDE w:val="false"/>
        <w:ind w:firstLine="360"/>
        <w:jc w:val="both"/>
        <w:rPr/>
      </w:pPr>
      <w:r>
        <w:rPr/>
        <w:t>После того как Гарибальди вступил в Неаполь и кавуровский план организации там государственного переворота провалился, правительство Сардинского королевства приняло решение о по</w:t>
        <w:softHyphen/>
        <w:t>сылке войск в Марке и Умбрию, а затем — на Юг. Целью этой экспедиции было не допустить перехода гарибальдийцами неапо</w:t>
        <w:softHyphen/>
        <w:t>литанской границы и их похода на Рим. Доказывая французскому послу необходимость вторжения в Папское государство, Кавур заявил, что, если сардинская армия не будет в Марке раньше Га</w:t>
        <w:softHyphen/>
        <w:t>рибальди, «революция охватит всю Италию» 114.</w:t>
      </w:r>
    </w:p>
    <w:p>
      <w:pPr>
        <w:pStyle w:val="Normal"/>
        <w:autoSpaceDE w:val="false"/>
        <w:ind w:firstLine="360"/>
        <w:jc w:val="both"/>
        <w:rPr/>
      </w:pPr>
      <w:r>
        <w:rPr/>
        <w:t>11 сентября войска Сардинского королевства под командовани</w:t>
        <w:softHyphen/>
        <w:t>ем генерала Фанти перешли границу Папского государства. Пос</w:t>
        <w:softHyphen/>
        <w:t>ле небольших стычек с папскими войсками они заняли области Марке и Умбрия. Затем командование принял сам Виктор Эмма</w:t>
        <w:softHyphen/>
        <w:t>нуил. Сардинская армия перешла неаполитанскую границу не толь</w:t>
        <w:softHyphen/>
        <w:t>ко для того, чтобы не допустить распространения революции в остальной Италии, но и для того, чтобы подавить революцию в самом Неаполе. Виктор Эммануил выпустил прокламацию, в ко</w:t>
        <w:softHyphen/>
        <w:t>торой обрушился на республиканцев и заявил, что его армия всту</w:t>
        <w:softHyphen/>
        <w:t>пила в Южную Италию, чтобы  «покончить с эрой  революции».</w:t>
      </w:r>
    </w:p>
    <w:p>
      <w:pPr>
        <w:pStyle w:val="Normal"/>
        <w:autoSpaceDE w:val="false"/>
        <w:ind w:firstLine="360"/>
        <w:jc w:val="both"/>
        <w:rPr/>
      </w:pPr>
      <w:r>
        <w:rPr/>
        <w:t>В Неаполе, как и в Палермо, активизировали свою деятель</w:t>
        <w:softHyphen/>
        <w:t>ность либералы и реакционные элементы. В государственном ап</w:t>
        <w:softHyphen/>
        <w:t>парате сидели королевские чиновники, саботировавшие мероприя</w:t>
        <w:softHyphen/>
        <w:t>тия революционного правительства. Гарибальди писал, когда ста-</w:t>
      </w:r>
    </w:p>
    <w:p>
      <w:pPr>
        <w:pStyle w:val="Normal"/>
        <w:autoSpaceDE w:val="false"/>
        <w:ind w:firstLine="360"/>
        <w:jc w:val="both"/>
        <w:rPr/>
      </w:pPr>
      <w:r>
        <w:rPr/>
        <w:t>113 Ср. Э. Серени. Аграрный вопрос в Италии. М., 1949, стр. 41—42.</w:t>
      </w:r>
    </w:p>
    <w:p>
      <w:pPr>
        <w:pStyle w:val="Normal"/>
        <w:autoSpaceDE w:val="false"/>
        <w:ind w:firstLine="360"/>
        <w:jc w:val="both"/>
        <w:rPr/>
      </w:pPr>
      <w:r>
        <w:rPr/>
        <w:t xml:space="preserve">114 См. </w:t>
      </w:r>
      <w:r>
        <w:rPr>
          <w:lang w:val="en-US"/>
        </w:rPr>
        <w:t xml:space="preserve">F. Crispi. Op. cit., p. </w:t>
      </w:r>
      <w:r>
        <w:rPr/>
        <w:t>319.</w:t>
      </w:r>
    </w:p>
    <w:p>
      <w:pPr>
        <w:pStyle w:val="Normal"/>
        <w:autoSpaceDE w:val="false"/>
        <w:ind w:firstLine="360"/>
        <w:jc w:val="both"/>
        <w:rPr/>
      </w:pPr>
      <w:r>
        <w:rPr/>
        <w:fldChar w:fldCharType="begin"/>
      </w:r>
      <w:r>
        <w:rPr/>
        <w:instrText xml:space="preserve"> PAGE </w:instrText>
      </w:r>
      <w:r>
        <w:rPr/>
        <w:fldChar w:fldCharType="separate"/>
      </w:r>
      <w:r>
        <w:rPr/>
        <w:t>173</w:t>
      </w:r>
      <w:r>
        <w:rPr/>
        <w:fldChar w:fldCharType="end"/>
      </w:r>
    </w:p>
    <w:p>
      <w:pPr>
        <w:pStyle w:val="Normal"/>
        <w:autoSpaceDE w:val="false"/>
        <w:ind w:firstLine="360"/>
        <w:jc w:val="both"/>
        <w:rPr/>
      </w:pPr>
      <w:r>
        <w:rPr/>
        <w:t>Италия в 1848—1870 гг.</w:t>
      </w:r>
    </w:p>
    <w:p>
      <w:pPr>
        <w:pStyle w:val="Normal"/>
        <w:autoSpaceDE w:val="false"/>
        <w:ind w:firstLine="360"/>
        <w:jc w:val="both"/>
        <w:rPr/>
      </w:pPr>
      <w:r>
        <w:rPr/>
        <w:t>АО известно о походе сардинской армии, что сторонники Кавура обнаглели и стали вести себя вызывающим образом 115. Нельзя не вспомнить здесь слова А. Грамши, отмечавшего, что в период похода «Тысячи» политика руководителей либеральной партии диктовалась «слепой сектантской враждебностью к «Партии дей</w:t>
        <w:softHyphen/>
        <w:t>ствия» и к Гарибальди» и что меньше всего они думали об объ</w:t>
        <w:softHyphen/>
        <w:t>единении Италии116.</w:t>
      </w:r>
    </w:p>
    <w:p>
      <w:pPr>
        <w:pStyle w:val="Normal"/>
        <w:autoSpaceDE w:val="false"/>
        <w:ind w:firstLine="360"/>
        <w:jc w:val="both"/>
        <w:rPr/>
      </w:pPr>
      <w:r>
        <w:rPr/>
        <w:t>Кавур наполнил Неаполь своими агентами, агитировавшими за присоединение Южной Италии к Сардинскому королевству. Деятели демократического движения требовали созыва Учреди</w:t>
        <w:softHyphen/>
        <w:t>тельного собрания для решения дальнейших судеб Италии. Большую помощь Гарибальди оказали Мадзини, Каттанео и Бер-тани, прибывшие в Неаполь. Они развернули энергичную дея</w:t>
        <w:softHyphen/>
        <w:t>тельность по подготовке освободительного похода на Рим, разо</w:t>
        <w:softHyphen/>
        <w:t>блачали интриги монархистов и всячески старались помочь прави</w:t>
        <w:softHyphen/>
        <w:t>тельству Гарибальди. Однако после вступления сардинской ар</w:t>
        <w:softHyphen/>
        <w:t>мии в Королевство Обеих Сицилии влияние демократов значи</w:t>
        <w:softHyphen/>
        <w:t>тельно ослабло. Некоторые кз соратников Гарибальди (Медичи, Сиртори, Тюрр и др.) перешли на сторону Кавура.</w:t>
      </w:r>
    </w:p>
    <w:p>
      <w:pPr>
        <w:pStyle w:val="Normal"/>
        <w:autoSpaceDE w:val="false"/>
        <w:ind w:firstLine="360"/>
        <w:jc w:val="both"/>
        <w:rPr/>
      </w:pPr>
      <w:r>
        <w:rPr/>
        <w:t>В октябре умеренные либералы организовали в Неаполе и Па</w:t>
        <w:softHyphen/>
        <w:t>лермо ряд митингов и демонстраций с требованием присоедине</w:t>
        <w:softHyphen/>
        <w:t>ния к Сардинскому королевству. Некоторые из помощников Га</w:t>
        <w:softHyphen/>
        <w:t>рибальди, в особенности продиктатор Паллавичино, усиленно склоняли Гарибальди принять это требование. В такой обстановке Гарибальди решил назначить плебисцит, чтобы решить вопрос о присоединении. Плебисцит был проведен 21 октября, когда сар</w:t>
        <w:softHyphen/>
        <w:t>динская армия приближалась к Неаполю. Он закончился победой сторонников присоединения Южной Италии к Сардинскому ко</w:t>
        <w:softHyphen/>
        <w:t>ролевству. Такие же результаты дал плебисцит в Марке и Умбрии, состоявшийся 4 ноября.</w:t>
      </w:r>
    </w:p>
    <w:p>
      <w:pPr>
        <w:pStyle w:val="Normal"/>
        <w:autoSpaceDE w:val="false"/>
        <w:ind w:firstLine="360"/>
        <w:jc w:val="both"/>
        <w:rPr/>
      </w:pPr>
      <w:r>
        <w:rPr/>
        <w:t>7 ноября 1860 г. в Неаполь прибыл Виктор Эммануил. Гари</w:t>
        <w:softHyphen/>
        <w:t>бальди сложил с себя диктаторскую власть и объявил о передаче власти Виктору Эммануилу. Вскоре декреты, изданные Гарибаль</w:t>
        <w:softHyphen/>
        <w:t>ди, были отменены, а его армия распущена. Гарибальди уехал на Капреру, призвав волонтеров быть готовыми к новому походу за освобождение Рима и Венеции в 1861 г.</w:t>
      </w:r>
    </w:p>
    <w:p>
      <w:pPr>
        <w:pStyle w:val="Normal"/>
        <w:autoSpaceDE w:val="false"/>
        <w:ind w:firstLine="360"/>
        <w:jc w:val="both"/>
        <w:rPr/>
      </w:pPr>
      <w:r>
        <w:rPr/>
        <w:t>27 января 1861 г. состоялись выборы в итальянский парламент. Новый парламент принял закон об образовании Итальянского ко</w:t>
        <w:softHyphen/>
        <w:t>ролевства и провозглашении Виктора Эммануила II королем Ита</w:t>
        <w:softHyphen/>
        <w:t>лии (17 марта 1861 г.).</w:t>
      </w:r>
    </w:p>
    <w:p>
      <w:pPr>
        <w:pStyle w:val="Normal"/>
        <w:autoSpaceDE w:val="false"/>
        <w:ind w:firstLine="360"/>
        <w:jc w:val="both"/>
        <w:rPr/>
      </w:pPr>
      <w:r>
        <w:rPr/>
        <w:t>8 борьбе между демократами и либералами за различные спо</w:t>
        <w:softHyphen/>
        <w:t>собы (пути) объединения Италии и различные формы государств</w:t>
      </w:r>
    </w:p>
    <w:p>
      <w:pPr>
        <w:pStyle w:val="Normal"/>
        <w:autoSpaceDE w:val="false"/>
        <w:ind w:firstLine="360"/>
        <w:jc w:val="both"/>
        <w:rPr/>
      </w:pPr>
      <w:r>
        <w:rPr/>
        <w:t xml:space="preserve">115 С. </w:t>
      </w:r>
      <w:r>
        <w:rPr>
          <w:lang w:val="en-US"/>
        </w:rPr>
        <w:t xml:space="preserve">Garibaldi. Scritti, v. </w:t>
      </w:r>
      <w:r>
        <w:rPr/>
        <w:t xml:space="preserve">II, </w:t>
      </w:r>
      <w:r>
        <w:rPr>
          <w:lang w:val="en-US"/>
        </w:rPr>
        <w:t xml:space="preserve">p. </w:t>
      </w:r>
      <w:r>
        <w:rPr/>
        <w:t xml:space="preserve">469. </w:t>
      </w:r>
      <w:r>
        <w:rPr>
          <w:lang w:val="en-US"/>
        </w:rPr>
        <w:t xml:space="preserve">ue A. Gramsci. II Risorgimento, p. </w:t>
      </w:r>
      <w:r>
        <w:rPr/>
        <w:t>153.</w:t>
      </w:r>
    </w:p>
    <w:p>
      <w:pPr>
        <w:pStyle w:val="Normal"/>
        <w:autoSpaceDE w:val="false"/>
        <w:ind w:firstLine="360"/>
        <w:jc w:val="both"/>
        <w:rPr/>
      </w:pPr>
      <w:r>
        <w:rPr/>
        <w:t>Италия в 1848—1870 гг.</w:t>
      </w:r>
    </w:p>
    <w:p>
      <w:pPr>
        <w:pStyle w:val="Normal"/>
        <w:autoSpaceDE w:val="false"/>
        <w:ind w:firstLine="360"/>
        <w:jc w:val="both"/>
        <w:rPr/>
      </w:pPr>
      <w:r>
        <w:rPr/>
        <w:fldChar w:fldCharType="begin"/>
      </w:r>
      <w:r>
        <w:rPr/>
        <w:instrText xml:space="preserve"> PAGE </w:instrText>
      </w:r>
      <w:r>
        <w:rPr/>
        <w:fldChar w:fldCharType="separate"/>
      </w:r>
      <w:r>
        <w:rPr/>
        <w:t>173</w:t>
      </w:r>
      <w:r>
        <w:rPr/>
        <w:fldChar w:fldCharType="end"/>
      </w:r>
    </w:p>
    <w:p>
      <w:pPr>
        <w:pStyle w:val="Normal"/>
        <w:autoSpaceDE w:val="false"/>
        <w:ind w:firstLine="360"/>
        <w:jc w:val="both"/>
        <w:rPr/>
      </w:pPr>
      <w:r>
        <w:rPr/>
        <w:t>венной власти победила партия умеренных либералов. Она смогла победить потому, что в решающий период революции в силу ряда причин она оказалась более сильной, чем «Партия действия». Не</w:t>
        <w:softHyphen/>
        <w:t>решительность и слабость «Партии действия», ее боязнь повторе</w:t>
        <w:softHyphen/>
        <w:t>ния в Италии террористического 1793 года, как отмечал Грамши, ее неспособность включить в свою программу требования аграрной реформы явились причинами влияния на нее умеренных либералов, что привело к победе последних117. Руководители республиканцев не понимали необходимости решения задач национальной револю</w:t>
        <w:softHyphen/>
        <w:t>ции одновременно с задачами аграрной революции. К тому же «Партия действия» к началу революции была ослаблена предыду</w:t>
        <w:softHyphen/>
        <w:t>щими поражениями и внутренними раздорами. В результате всех этих факторов умеренные и сардинская монархия сумели присвоить плоды завоеванных революцией побед и присоединить к Сардин</w:t>
        <w:softHyphen/>
        <w:t>скому королевству уже освобожденные государства. Междуна</w:t>
        <w:softHyphen/>
        <w:t>родная обстановка также способствовала победе умеренных. Осо</w:t>
        <w:softHyphen/>
        <w:t>бую поддержку им оказал Наполеон III, который одобрял все дей</w:t>
        <w:softHyphen/>
        <w:t>ствия Кавура против Гарибальди и демократических сил. Англия, хотя и была заинтересована в создании на Апеннинском полуостро</w:t>
        <w:softHyphen/>
        <w:t>ве большого итальянского государства, которое противостояло бы Франции, опасалась демократической революции в Италии. Другие державы вынуждены были считаться с позицией Англии и Фран</w:t>
        <w:softHyphen/>
        <w:t>ции. В результате войны и революции 1859—1860 гг. Италия была в основном объединена. Однако недостаточная организованность де</w:t>
        <w:softHyphen/>
        <w:t>мократических сил, слабое участие крестьянства в революции, ко</w:t>
        <w:softHyphen/>
        <w:t>лебание вождей республиканской буржуазии обусловили незавер</w:t>
        <w:softHyphen/>
        <w:t>шенность революции. Решающую роль в объединении страны сы</w:t>
        <w:softHyphen/>
        <w:t>грала борьба народных масс, руководимых революционными элементами буржуазии, наиболее выдающимися представителями которых были Мадзини и Гарибальди. Огромную роль сыграл по</w:t>
        <w:softHyphen/>
        <w:t>ход гарибальдийской «Тысячи», организованный демократами. Экспедиция Гарибальди на Юг Италии явилась самым крупным выступлением народных масс в их борьбе за объединение Италии революционным путем. В этом походе объединились антифеодаль</w:t>
        <w:softHyphen/>
        <w:t>ные, демократические силы всех итальянских государств. Если бы деятели демократического движения не пошли на эту решающую битву за объединение и независимость Италия надолго оставалась бы раздробленной. Давая итоговую оценку роли Гарибальди и на</w:t>
        <w:softHyphen/>
        <w:t>родных масс в объединении Италии. Энгельс писал: «...в лице Га</w:t>
        <w:softHyphen/>
        <w:t>рибальди Италия имела героя античного склада, способного тво</w:t>
        <w:softHyphen/>
        <w:t>рить и действительно творившего чудеса. С тысячей волонтеров он опрокинул все Неаполитанское королевство, фактически объединил Италию, разорвал искусную сеть бонапартовой политики. Италия</w:t>
      </w:r>
    </w:p>
    <w:p>
      <w:pPr>
        <w:pStyle w:val="Normal"/>
        <w:autoSpaceDE w:val="false"/>
        <w:ind w:firstLine="360"/>
        <w:jc w:val="both"/>
        <w:rPr/>
      </w:pPr>
      <w:r>
        <w:rPr/>
        <w:t xml:space="preserve">117 См. </w:t>
      </w:r>
      <w:r>
        <w:rPr>
          <w:lang w:val="en-US"/>
        </w:rPr>
        <w:t xml:space="preserve">A. Cramsci. </w:t>
      </w:r>
      <w:r>
        <w:rPr/>
        <w:t xml:space="preserve">II </w:t>
      </w:r>
      <w:r>
        <w:rPr>
          <w:lang w:val="en-US"/>
        </w:rPr>
        <w:t xml:space="preserve">Risorgimento, p. </w:t>
      </w:r>
      <w:r>
        <w:rPr/>
        <w:t>72.</w:t>
      </w:r>
    </w:p>
    <w:p>
      <w:pPr>
        <w:pStyle w:val="Normal"/>
        <w:autoSpaceDE w:val="false"/>
        <w:ind w:firstLine="360"/>
        <w:jc w:val="both"/>
        <w:rPr/>
      </w:pPr>
      <w:r>
        <w:rPr/>
        <w:drawing>
          <wp:inline distT="0" distB="0" distL="0" distR="0">
            <wp:extent cx="3248660" cy="4602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1" t="-8" r="-11" b="-8"/>
                    <a:stretch>
                      <a:fillRect/>
                    </a:stretch>
                  </pic:blipFill>
                  <pic:spPr bwMode="auto">
                    <a:xfrm>
                      <a:off x="0" y="0"/>
                      <a:ext cx="3248660" cy="4602480"/>
                    </a:xfrm>
                    <a:prstGeom prst="rect">
                      <a:avLst/>
                    </a:prstGeom>
                  </pic:spPr>
                </pic:pic>
              </a:graphicData>
            </a:graphic>
          </wp:inline>
        </w:drawing>
      </w:r>
    </w:p>
    <w:p>
      <w:pPr>
        <w:pStyle w:val="Normal"/>
        <w:autoSpaceDE w:val="false"/>
        <w:ind w:firstLine="360"/>
        <w:jc w:val="both"/>
        <w:rPr/>
      </w:pPr>
      <w:r>
        <w:rPr/>
        <w:t>27.      Джузеппе Гарибалъди</w:t>
      </w:r>
    </w:p>
    <w:p>
      <w:pPr>
        <w:pStyle w:val="Normal"/>
        <w:autoSpaceDE w:val="false"/>
        <w:ind w:firstLine="360"/>
        <w:jc w:val="both"/>
        <w:rPr/>
      </w:pPr>
      <w:r>
        <w:rPr/>
        <w:t>Италия в 1848—1870 гг.</w:t>
      </w:r>
    </w:p>
    <w:p>
      <w:pPr>
        <w:pStyle w:val="Normal"/>
        <w:autoSpaceDE w:val="false"/>
        <w:ind w:firstLine="360"/>
        <w:jc w:val="both"/>
        <w:rPr/>
      </w:pPr>
      <w:r>
        <w:rPr/>
        <w:fldChar w:fldCharType="begin"/>
      </w:r>
      <w:r>
        <w:rPr/>
        <w:instrText xml:space="preserve"> PAGE </w:instrText>
      </w:r>
      <w:r>
        <w:rPr/>
        <w:fldChar w:fldCharType="separate"/>
      </w:r>
      <w:r>
        <w:rPr/>
        <w:t>175</w:t>
      </w:r>
      <w:r>
        <w:rPr/>
        <w:fldChar w:fldCharType="end"/>
      </w:r>
    </w:p>
    <w:p>
      <w:pPr>
        <w:pStyle w:val="Normal"/>
        <w:autoSpaceDE w:val="false"/>
        <w:ind w:firstLine="360"/>
        <w:jc w:val="both"/>
        <w:rPr/>
      </w:pPr>
      <w:r>
        <w:rPr/>
        <w:t xml:space="preserve">была свободна и по существу объединена,— но не происками Луи-Наполеона, а революцией» </w:t>
      </w:r>
      <w:r>
        <w:rPr>
          <w:lang w:val="en-US"/>
        </w:rPr>
        <w:t>i18.</w:t>
      </w:r>
    </w:p>
    <w:p>
      <w:pPr>
        <w:pStyle w:val="Normal"/>
        <w:autoSpaceDE w:val="false"/>
        <w:ind w:firstLine="360"/>
        <w:jc w:val="both"/>
        <w:rPr/>
      </w:pPr>
      <w:r>
        <w:rPr/>
        <w:t>Русское общество всегда проявляло большой интерес к нацио</w:t>
        <w:softHyphen/>
        <w:t>нально-освободительному движению в Италии. Этот интерес уси</w:t>
        <w:softHyphen/>
        <w:t>лился в период революции 1859—1860 гг. Демократические деяте</w:t>
        <w:softHyphen/>
        <w:t>ли России выражали глубокие симпатии борьбе итальянского народа за независимость и национальное объединение своей стра</w:t>
        <w:softHyphen/>
        <w:t>ны. Много ярких страниц об Италии, о ее мужественном и свобо</w:t>
        <w:softHyphen/>
        <w:t>долюбивом народе написали великие русские революционные демо</w:t>
        <w:softHyphen/>
        <w:t>краты— А. И. Герцен, Н. Г. Чернышевский, Н. А. Добролюбов. Особой любовью в России пользовались Мадзини и Гарибальди, имевшие дружеские связи с русскими эмигрантами. Среди гари</w:t>
        <w:softHyphen/>
        <w:t>бальдийцев за свободу и независимость Италии сражалась и рус</w:t>
        <w:softHyphen/>
        <w:t>ская молодежь.</w:t>
      </w:r>
    </w:p>
    <w:p>
      <w:pPr>
        <w:pStyle w:val="Normal"/>
        <w:autoSpaceDE w:val="false"/>
        <w:ind w:firstLine="360"/>
        <w:jc w:val="both"/>
        <w:rPr/>
      </w:pPr>
      <w:r>
        <w:rPr/>
        <w:t>Иным было отношение правящих кругов России к борьбе за ре</w:t>
        <w:softHyphen/>
        <w:t>волюционный путь объединения Италии. Так, в связи с распрост</w:t>
        <w:softHyphen/>
        <w:t>ранившимися сообщениями, что правительство Сардинского коро</w:t>
        <w:softHyphen/>
        <w:t>левства содействовало организации похода «Тысячи», русский посланник в Турине потребовал разъяснений и официального оп</w:t>
        <w:softHyphen/>
        <w:t>ровержения причастности правительства к экспедиции Гарибаль</w:t>
        <w:softHyphen/>
        <w:t>ди 119. Когда сардинские войска перешли границы Неаполитанского королевства, Россия порвала дипломатические отношения с Сар</w:t>
        <w:softHyphen/>
        <w:t>динским королевством. Однако это был лишь жест, имевший целью продемонстрировать верность в отношении неаполитанского коро</w:t>
        <w:softHyphen/>
        <w:t>ля 120. Александр II не оказал никакой помощи своему «кузену» Франциску II, несмотря на неоднократные просьбы.</w:t>
      </w:r>
    </w:p>
    <w:p>
      <w:pPr>
        <w:pStyle w:val="Normal"/>
        <w:autoSpaceDE w:val="false"/>
        <w:ind w:firstLine="360"/>
        <w:jc w:val="both"/>
        <w:rPr/>
      </w:pPr>
      <w:r>
        <w:rPr/>
        <w:t>Практически внешнеполитический курс России объективно спо</w:t>
        <w:softHyphen/>
        <w:t>собствовал объединению Италии под эгидой Савойской династии в том виде, в каком оно фактически осуществилось. Вскоре Россия признала новое Итальянское королевство.</w:t>
      </w:r>
    </w:p>
    <w:p>
      <w:pPr>
        <w:pStyle w:val="Normal"/>
        <w:autoSpaceDE w:val="false"/>
        <w:ind w:firstLine="360"/>
        <w:jc w:val="both"/>
        <w:rPr/>
      </w:pPr>
      <w:r>
        <w:rPr/>
        <w:t>Рабочие организации в 1860-е годы</w:t>
      </w:r>
    </w:p>
    <w:p>
      <w:pPr>
        <w:pStyle w:val="Normal"/>
        <w:autoSpaceDE w:val="false"/>
        <w:ind w:firstLine="360"/>
        <w:jc w:val="both"/>
        <w:rPr/>
      </w:pPr>
      <w:r>
        <w:rPr/>
        <w:t>Объединение Италии ускорило развитие капитализма и создало предпосылки для зарождения и развития рабочего движения.</w:t>
      </w:r>
    </w:p>
    <w:p>
      <w:pPr>
        <w:pStyle w:val="Normal"/>
        <w:autoSpaceDE w:val="false"/>
        <w:ind w:firstLine="360"/>
        <w:jc w:val="both"/>
        <w:rPr/>
      </w:pPr>
      <w:r>
        <w:rPr/>
        <w:t>С 1859 г. рабочие общества стали распространяться не только в Сардинском королевстве, но и в других итальянских государствах. К концу 1862 г. по всей Италии их насчитывалось 443, а за следу</w:t>
        <w:softHyphen/>
        <w:t>ющие десять лет их число увеличилось до 1447.</w:t>
      </w:r>
    </w:p>
    <w:p>
      <w:pPr>
        <w:pStyle w:val="Normal"/>
        <w:autoSpaceDE w:val="false"/>
        <w:ind w:firstLine="360"/>
        <w:jc w:val="both"/>
        <w:rPr/>
      </w:pPr>
      <w:r>
        <w:rPr/>
        <w:t>118 К. Маркс и Ф. Энгельс. Сочинения, т. 21, стр. 430.</w:t>
      </w:r>
    </w:p>
    <w:p>
      <w:pPr>
        <w:pStyle w:val="Normal"/>
        <w:autoSpaceDE w:val="false"/>
        <w:ind w:firstLine="360"/>
        <w:jc w:val="both"/>
        <w:rPr/>
      </w:pPr>
      <w:r>
        <w:rPr/>
        <w:t>119 АВПР, ф. Канцелярия, 1860 г., д. 189, лл. 330, 332.</w:t>
      </w:r>
    </w:p>
    <w:p>
      <w:pPr>
        <w:pStyle w:val="Normal"/>
        <w:autoSpaceDE w:val="false"/>
        <w:ind w:firstLine="360"/>
        <w:jc w:val="both"/>
        <w:rPr/>
      </w:pPr>
      <w:r>
        <w:rPr/>
        <w:t>120 См, Д. Берти. Россия и итальянские государства в период Рисорджимен-то, стр. 648-</w:t>
      </w:r>
    </w:p>
    <w:p>
      <w:pPr>
        <w:pStyle w:val="Normal"/>
        <w:autoSpaceDE w:val="false"/>
        <w:ind w:firstLine="360"/>
        <w:jc w:val="both"/>
        <w:rPr/>
      </w:pPr>
      <w:r>
        <w:rPr/>
        <w:fldChar w:fldCharType="begin"/>
      </w:r>
      <w:r>
        <w:rPr/>
        <w:instrText xml:space="preserve"> PAGE </w:instrText>
      </w:r>
      <w:r>
        <w:rPr/>
        <w:fldChar w:fldCharType="separate"/>
      </w:r>
      <w:r>
        <w:rPr/>
        <w:t>176</w:t>
      </w:r>
      <w:r>
        <w:rPr/>
        <w:fldChar w:fldCharType="end"/>
      </w:r>
    </w:p>
    <w:p>
      <w:pPr>
        <w:pStyle w:val="Normal"/>
        <w:autoSpaceDE w:val="false"/>
        <w:ind w:firstLine="360"/>
        <w:jc w:val="both"/>
        <w:rPr/>
      </w:pPr>
      <w:r>
        <w:rPr/>
        <w:t>Италия в 1848—1870 гг.</w:t>
      </w:r>
    </w:p>
    <w:p>
      <w:pPr>
        <w:pStyle w:val="Normal"/>
        <w:autoSpaceDE w:val="false"/>
        <w:ind w:firstLine="360"/>
        <w:jc w:val="both"/>
        <w:rPr/>
      </w:pPr>
      <w:r>
        <w:rPr/>
        <w:t>На съездах рабочих обществ, которые до объединения Италии созывались лишь в Сардинском королевстве, обсуждались главным образом вопросы образования рабочих, повышения их морального и интеллектуального уровня. Исключение составил шестой съезд, состоявшийся в Верчелли в 1858 г. На нем обсуждалась проблема продолжительности рабочего дня, которая была наиболее острой в то время. Так, рабочий день в текстильной промышленности про</w:t>
        <w:softHyphen/>
        <w:t>должался от 13 до 16 часов. Широко применялся детский труд. Де</w:t>
        <w:softHyphen/>
        <w:t>легаты съезда говорили о произволе предпринимателей и требова</w:t>
        <w:softHyphen/>
        <w:t>ли издания закона об охране труда. Однако и на этом съезде дело ограничилось тем, что была избрана комиссия, которой поручили «изучить эту проблему».</w:t>
      </w:r>
    </w:p>
    <w:p>
      <w:pPr>
        <w:pStyle w:val="Normal"/>
        <w:autoSpaceDE w:val="false"/>
        <w:ind w:firstLine="360"/>
        <w:jc w:val="both"/>
        <w:rPr/>
      </w:pPr>
      <w:r>
        <w:rPr/>
        <w:t>Как ни старались буржуазные деятели отвлечь рабочих от клас</w:t>
        <w:softHyphen/>
        <w:t>совой борьбы, в первую очередь от борьбы за их непосредственные экономические интересы, сама жизнь вызывала конфликты между трудом и капиталом и толкала рабочих на борьбу. Уже в 50-е годы в Сардинском королевстве произошел ряд острых классовых столк</w:t>
        <w:softHyphen/>
        <w:t>новений. Бастовали рабочие табачных фабрик Турина, неодно</w:t>
        <w:softHyphen/>
        <w:t>кратно бастовали типографские рабочие. Особо острой была заба</w:t>
        <w:softHyphen/>
        <w:t>стовка портовых рабочих Генуи в 1858 г. После объединения Италии, по мере того как рабочее движение принимало более орга</w:t>
        <w:softHyphen/>
        <w:t>низованный характер, число забастовок увеличивалось. С 1860 по 1869 гг. произошли 132 забастовки 121. В 1868 г. в Болонье имела место всеобщая забастовка—впервые в Италии.</w:t>
      </w:r>
    </w:p>
    <w:p>
      <w:pPr>
        <w:pStyle w:val="Normal"/>
        <w:autoSpaceDE w:val="false"/>
        <w:ind w:firstLine="360"/>
        <w:jc w:val="both"/>
        <w:rPr/>
      </w:pPr>
      <w:r>
        <w:rPr/>
        <w:t>С достижением национального единства рабочее движение ста</w:t>
        <w:softHyphen/>
        <w:t>ло общеитальянским. Это обстоятельство способствовало изжива</w:t>
        <w:softHyphen/>
        <w:t>нию влияния умеренных, которым противостояли демократы, воз</w:t>
        <w:softHyphen/>
        <w:t>главлявшиеся Мадзини. Мадзини уже много лет вел борьбу за привлечение рабочих к политической жизни. Первый сильный бой сторонники Мадзини дали умеренным на съезде рабочих обществ в Милане (октябрь 1860 г.). Это был первый съезд, созванный в объединенном королевстве (хотя еще официально не провозглашен</w:t>
        <w:softHyphen/>
        <w:t>ном). На нем присутствовали 109 делегатов от 64 обществ, многие из делегатов находились под преобладающим влиянием мадзини-стов. На Миланском съезде, в отличие от всех предыдущих съез</w:t>
        <w:softHyphen/>
        <w:t>дов, развернулась острая дискуссия по политическим и социальным проблемам: участие рабочих в политической борьбе, забастовки, санитарные условия на фабриках, организация обществ по профес</w:t>
        <w:softHyphen/>
        <w:t>сиональному признаку и др. Самое важное, чего добились мадзи-нисты на съезде,— это принятие резолюции о необходимости изме</w:t>
        <w:softHyphen/>
        <w:t>нения избирательного закона в направлении, «обеспечивающем рабочему классу справедливую долю участия в избрании депутатов».</w:t>
      </w:r>
    </w:p>
    <w:p>
      <w:pPr>
        <w:pStyle w:val="Normal"/>
        <w:autoSpaceDE w:val="false"/>
        <w:ind w:firstLine="360"/>
        <w:jc w:val="both"/>
        <w:rPr/>
      </w:pPr>
      <w:r>
        <w:rPr>
          <w:lang w:val="en-US" w:eastAsia="en-US"/>
        </w:rPr>
        <w:t xml:space="preserve">«Statistica degli scioperi...». Roma. </w:t>
      </w:r>
      <w:r>
        <w:rPr>
          <w:lang w:eastAsia="en-US"/>
        </w:rPr>
        <w:t xml:space="preserve">1892, </w:t>
      </w:r>
      <w:r>
        <w:rPr>
          <w:lang w:val="en-US" w:eastAsia="en-US"/>
        </w:rPr>
        <w:t xml:space="preserve">p. </w:t>
      </w:r>
      <w:r>
        <w:rPr>
          <w:lang w:eastAsia="en-US"/>
        </w:rPr>
        <w:t>4,</w:t>
      </w:r>
    </w:p>
    <w:p>
      <w:pPr>
        <w:pStyle w:val="Normal"/>
        <w:autoSpaceDE w:val="false"/>
        <w:ind w:firstLine="360"/>
        <w:jc w:val="both"/>
        <w:rPr/>
      </w:pPr>
      <w:r>
        <w:rPr/>
        <w:t>Италия в 1848—1870 гг.</w:t>
      </w:r>
    </w:p>
    <w:p>
      <w:pPr>
        <w:pStyle w:val="Normal"/>
        <w:autoSpaceDE w:val="false"/>
        <w:ind w:firstLine="360"/>
        <w:jc w:val="both"/>
        <w:rPr/>
      </w:pPr>
      <w:r>
        <w:rPr/>
        <w:fldChar w:fldCharType="begin"/>
      </w:r>
      <w:r>
        <w:rPr/>
        <w:instrText xml:space="preserve"> PAGE </w:instrText>
      </w:r>
      <w:r>
        <w:rPr/>
        <w:fldChar w:fldCharType="separate"/>
      </w:r>
      <w:r>
        <w:rPr/>
        <w:t>177</w:t>
      </w:r>
      <w:r>
        <w:rPr/>
        <w:fldChar w:fldCharType="end"/>
      </w:r>
    </w:p>
    <w:p>
      <w:pPr>
        <w:pStyle w:val="Normal"/>
        <w:autoSpaceDE w:val="false"/>
        <w:ind w:firstLine="360"/>
        <w:jc w:val="both"/>
        <w:rPr/>
      </w:pPr>
      <w:r>
        <w:rPr/>
        <w:t>На следующем съезде рабочих обществ, состоявшемся во Фло</w:t>
        <w:softHyphen/>
        <w:t>ренции в 1861 г., развернулась еще более острая борьба между умеренными и мадзинистами. На съезде обсуждался широкий круг социальных и политических вопросов. Почетным председателем был избран Гарибальди. Из принятых съездом решений наиболее важными были резолюции об объединении рабочих обществ в ор</w:t>
        <w:softHyphen/>
        <w:t>ганизацию общенационального масштаба и о необходимости борь</w:t>
        <w:softHyphen/>
        <w:t>бы за всеобщее избирательное право. На этом съезде умеренные впервые потерпели поражение. Победили мадзинисты.</w:t>
      </w:r>
    </w:p>
    <w:p>
      <w:pPr>
        <w:pStyle w:val="Normal"/>
        <w:autoSpaceDE w:val="false"/>
        <w:ind w:firstLine="360"/>
        <w:jc w:val="both"/>
        <w:rPr/>
      </w:pPr>
      <w:r>
        <w:rPr/>
        <w:t>Это сыграло значительную роль в развитии рабочего движения. Рабочие организации были объединены в национальном масштабе и вовлечены в политическую борьбу. Однако в дальнейшем утопи</w:t>
        <w:softHyphen/>
        <w:t>ческие теории Мадзини и его влияние на рабочее движение яви</w:t>
        <w:softHyphen/>
        <w:t>лись помехой созданию действительно массовых, классово созна</w:t>
        <w:softHyphen/>
        <w:t>тельных организаций пролетариата. Пропаганда мадзинистами идеи классового сотрудничества, их теория гармонии труда и капи</w:t>
        <w:softHyphen/>
        <w:t>тала нанесли определенный ущерб рабочему движению.</w:t>
      </w:r>
    </w:p>
    <w:p>
      <w:pPr>
        <w:pStyle w:val="Normal"/>
        <w:autoSpaceDE w:val="false"/>
        <w:ind w:firstLine="360"/>
        <w:jc w:val="both"/>
        <w:rPr/>
      </w:pPr>
      <w:r>
        <w:rPr/>
        <w:t>С утверждением капиталистических отношений, вызвавших уси</w:t>
        <w:softHyphen/>
        <w:t>ление эксплуатации трудящихся, доктрины классового мира уже не могли больше удовлетворить рабочих, и они стали отходить от мадзинистов. В середине 60-х годов в Италии созрели условия для развития социалистического движения. Сама жизнь приводила ра</w:t>
        <w:softHyphen/>
        <w:t>бочих к сознанию необходимости классовой борьбы. Рост рабочего движения, общественные отношения, сложившиеся после объеди</w:t>
        <w:softHyphen/>
        <w:t>нения страны, сделали левых республиканцев восприимчивыми к социалистическим идеям. Большой толчок к этому дало также Международное Товарищество Рабочих (I Интернационал), осно</w:t>
        <w:softHyphen/>
        <w:t>ванное в Лондоне в сентябре 1864 г. На съезде рабочих обществ Италии, который состоялся в октябре 1864 г. в Неаполе, говори</w:t>
        <w:softHyphen/>
        <w:t>лось о периодическом созыве международных рабочих конгрессов. Съезд принял решение о посылке делегации на предстоящий меж</w:t>
        <w:softHyphen/>
        <w:t>дународный рабочий конгресс.</w:t>
      </w:r>
    </w:p>
    <w:p>
      <w:pPr>
        <w:pStyle w:val="Normal"/>
        <w:autoSpaceDE w:val="false"/>
        <w:ind w:firstLine="360"/>
        <w:jc w:val="both"/>
        <w:rPr/>
      </w:pPr>
      <w:r>
        <w:rPr/>
        <w:t>Однако зарождающееся социалистическое движение встретило сильное противодействие со стороны Мадзини, который пытался превратить Интернационал, как и рабочие общества, в орудие осу</w:t>
        <w:softHyphen/>
        <w:t>ществления планов мелкобуржуазной демократии 122. Мадзинисты участвовали в создании Интернационала. Через своего секретаря Л. Вольфа Мадзини даже попытался навязать Интернационалу свою программу. Но, как известно, в качестве программных доку</w:t>
        <w:softHyphen/>
        <w:t>ментов Интернационала был принят Учредительный манифест и Устав с преамбулой, составленные Марксом. Трудность первых шагов итальянского социалистического движения заключалась в том, что в то время, когда передовые рабочие выражали свои</w:t>
      </w:r>
    </w:p>
    <w:p>
      <w:pPr>
        <w:pStyle w:val="Normal"/>
        <w:autoSpaceDE w:val="false"/>
        <w:ind w:firstLine="360"/>
        <w:jc w:val="both"/>
        <w:rPr/>
      </w:pPr>
      <w:r>
        <w:rPr/>
        <w:t>122 См. Я. В- Григорьева. Указ. соч., стр. 68—69.</w:t>
      </w:r>
    </w:p>
    <w:p>
      <w:pPr>
        <w:pStyle w:val="Normal"/>
        <w:autoSpaceDE w:val="false"/>
        <w:ind w:firstLine="360"/>
        <w:jc w:val="both"/>
        <w:rPr/>
      </w:pPr>
      <w:r>
        <w:rPr/>
        <w:fldChar w:fldCharType="begin"/>
      </w:r>
      <w:r>
        <w:rPr/>
        <w:instrText xml:space="preserve"> PAGE </w:instrText>
      </w:r>
      <w:r>
        <w:rPr/>
        <w:fldChar w:fldCharType="separate"/>
      </w:r>
      <w:r>
        <w:rPr/>
        <w:t>177</w:t>
      </w:r>
      <w:r>
        <w:rPr/>
        <w:fldChar w:fldCharType="end"/>
      </w:r>
    </w:p>
    <w:p>
      <w:pPr>
        <w:pStyle w:val="Normal"/>
        <w:autoSpaceDE w:val="false"/>
        <w:ind w:firstLine="360"/>
        <w:jc w:val="both"/>
        <w:rPr/>
      </w:pPr>
      <w:r>
        <w:rPr/>
        <w:t>Италия в 1848—1870 г\.</w:t>
      </w:r>
    </w:p>
    <w:p>
      <w:pPr>
        <w:pStyle w:val="Normal"/>
        <w:autoSpaceDE w:val="false"/>
        <w:ind w:firstLine="360"/>
        <w:jc w:val="both"/>
        <w:rPr/>
      </w:pPr>
      <w:r>
        <w:rPr/>
        <w:t>симпатии Интернационалу, а бывшие левые республиканцы пред</w:t>
        <w:softHyphen/>
        <w:t>принимали попытки создать его секции, в Италии, кроме Мадзини, стал вести свою пропаганду М. А. Бакунин, идеолог «революцион</w:t>
        <w:softHyphen/>
        <w:t>ного анархизма».</w:t>
      </w:r>
    </w:p>
    <w:p>
      <w:pPr>
        <w:pStyle w:val="Normal"/>
        <w:autoSpaceDE w:val="false"/>
        <w:ind w:firstLine="360"/>
        <w:jc w:val="both"/>
        <w:rPr/>
      </w:pPr>
      <w:r>
        <w:rPr/>
        <w:t>Русский революционер прибыл в Италию в ноябре 1864 г. Он имел поручение Маркса (с которым незадолго до того встретился в Лондоне) организовать в Италии секции Интернационала. Маркс полагал, что революционная энергия Бакунина окажется весьма кстати для организации в Италии отпора антисоциалистической проповеди Мадзини. Но, взяв на себя поручение Маркса и заявив, что отныне будет участвовать лишь в социалистическом движении, Бакунин предпринял попытки создать в Италии тайную организа</w:t>
        <w:softHyphen/>
        <w:t>цию для пропаганды своих путаных теорий «революционного анар</w:t>
        <w:softHyphen/>
        <w:t>хизма». Не всегда и не везде пропаганда Бакунина имела успех, однако в 1867—1868 гг. ему удавалось оказать некоторое влияние на создаваемые секции Интернационала.</w:t>
      </w:r>
    </w:p>
    <w:p>
      <w:pPr>
        <w:pStyle w:val="Normal"/>
        <w:autoSpaceDE w:val="false"/>
        <w:ind w:firstLine="360"/>
        <w:jc w:val="both"/>
        <w:rPr/>
      </w:pPr>
      <w:r>
        <w:rPr/>
        <w:t>В 1868 г. возникла секция Интернационала в Неаполе. В конце 1869 г. она уже насчитывала более 3700 чел. К началу 1870 г. были созданы секции Интернационала в ряде городов Сицилии. Неапо</w:t>
        <w:softHyphen/>
        <w:t>литанская секция принимала активное участие в забастовочном движении, и ее авторитет среди рабочих неуклонно возрастал. Но в конце 60-х годов усилилось влияние Бакунина в секциях Интер</w:t>
        <w:softHyphen/>
        <w:t>национала. Политически незрелым рабочим, пришедшим из дере</w:t>
        <w:softHyphen/>
        <w:t>вень, и мелкобуржуазной интеллигенции, разочаровавшейся в «благах» буржуазного государства, импонировало учение Бакунина о «социальной революции» и уничтожении всякого государства. Это было реакцией на политику бюрократически-централизованно</w:t>
        <w:softHyphen/>
        <w:t>го государства, созданного в результате объединения страны, го</w:t>
        <w:softHyphen/>
        <w:t>сударства, обрушившегося жестокими репрессиями на молодое рабо</w:t>
        <w:softHyphen/>
        <w:t>чее и социалистическое движение. Почвой, питавшей анархизм, явились влившиеся в ряды пролетариата новые кадры рабочих, выходцев из крестьян и ремесленников, разорявшихся в условиях концентрации капиталистического производства. Но с ростом фаб</w:t>
        <w:softHyphen/>
        <w:t>рично-заводского пролетариата увеличивалась политическая зре</w:t>
        <w:softHyphen/>
        <w:t>лость рабочих, освобождавшихся постепенно от влияния анархизма.</w:t>
      </w:r>
    </w:p>
    <w:p>
      <w:pPr>
        <w:pStyle w:val="Normal"/>
        <w:autoSpaceDE w:val="false"/>
        <w:ind w:firstLine="360"/>
        <w:jc w:val="both"/>
        <w:rPr/>
      </w:pPr>
      <w:r>
        <w:rPr/>
        <w:t>Завершение объединения Италии</w:t>
      </w:r>
    </w:p>
    <w:p>
      <w:pPr>
        <w:pStyle w:val="Normal"/>
        <w:autoSpaceDE w:val="false"/>
        <w:ind w:firstLine="360"/>
        <w:jc w:val="both"/>
        <w:rPr/>
      </w:pPr>
      <w:r>
        <w:rPr/>
        <w:t>Умеренные либералы, правившие в Сардинском королевстве до объединения, закрепили свою власть и в новом королевстве. Их группировка вошла в историю под названием «правой». Левое кры</w:t>
        <w:softHyphen/>
        <w:t>ло умеренных либералов и часть бывших демократов, составившие в парламенте отдельную группировку, получили название «левой». 6 июня 1861 г. умер Кавур. Его заменил Беттино Риказоли, также</w:t>
      </w:r>
    </w:p>
    <w:p>
      <w:pPr>
        <w:pStyle w:val="Normal"/>
        <w:autoSpaceDE w:val="false"/>
        <w:ind w:firstLine="360"/>
        <w:jc w:val="both"/>
        <w:rPr/>
      </w:pPr>
      <w:r>
        <w:rPr/>
        <w:t>Италия в 1848—1870 гг.</w:t>
      </w:r>
    </w:p>
    <w:p>
      <w:pPr>
        <w:pStyle w:val="Normal"/>
        <w:autoSpaceDE w:val="false"/>
        <w:ind w:firstLine="360"/>
        <w:jc w:val="both"/>
        <w:rPr/>
      </w:pPr>
      <w:r>
        <w:rPr/>
        <w:fldChar w:fldCharType="begin"/>
      </w:r>
      <w:r>
        <w:rPr/>
        <w:instrText xml:space="preserve"> PAGE </w:instrText>
      </w:r>
      <w:r>
        <w:rPr/>
        <w:fldChar w:fldCharType="separate"/>
      </w:r>
      <w:r>
        <w:rPr/>
        <w:t>178</w:t>
      </w:r>
      <w:r>
        <w:rPr/>
        <w:fldChar w:fldCharType="end"/>
      </w:r>
    </w:p>
    <w:p>
      <w:pPr>
        <w:pStyle w:val="Normal"/>
        <w:autoSpaceDE w:val="false"/>
        <w:ind w:firstLine="360"/>
        <w:jc w:val="both"/>
        <w:rPr/>
      </w:pPr>
      <w:r>
        <w:rPr/>
        <w:t>принадлежавший к «правой». Все правительства, часто сменявшие друг друга в 60-е годы, принадлежали к этой группировке, которая правила 15 лет. Перед правительством «правой» встало много сложных проблем. Необходимо было укрепить финансы, истощен</w:t>
        <w:softHyphen/>
        <w:t>ные в результате войны и революции; нужно было наладить работу государственного аппарата и создать администрацию в новых про</w:t>
        <w:softHyphen/>
        <w:t>винциях, реорганизовать армию, строить дороги и т. д. Однако правительство, которое отражало интересы обуржуазившихся по</w:t>
        <w:softHyphen/>
        <w:t>мещиков и торгово-промышленной буржуазии, не в состоянии было решить эти проблемы. Оно пыталось выйти из положения путем усиления налогового пресса и за счет распродажи конфискованных церковных земель. Но бюджет ежегодно сводился с дефицитом, и государственный долг неуклонно увеличивался.</w:t>
      </w:r>
    </w:p>
    <w:p>
      <w:pPr>
        <w:pStyle w:val="Normal"/>
        <w:autoSpaceDE w:val="false"/>
        <w:ind w:firstLine="360"/>
        <w:jc w:val="both"/>
        <w:rPr/>
      </w:pPr>
      <w:r>
        <w:rPr/>
        <w:t>Наиболее острой была проблема Юга, возникшая после объеди</w:t>
        <w:softHyphen/>
        <w:t>нения страны. Правительство «правой» ничего не предпринимало, чтобы ликвидировать социально-экономическое различие между стсталым Югом и более развитым Севером. Политика правительст</w:t>
        <w:softHyphen/>
        <w:t>ва привела к тому, что позднее Юг был превращен в аграрный придаток промышленного Севера. Тяжелая участь широких масс народа Южной Италии, в особенности крестьянства, страдавшего от полуфеодального гнета крупных помещиков, их ненависть к бю</w:t>
        <w:softHyphen/>
        <w:t>рократическому государственному аппарату, состоявшему почти исключительно из пришельцев с Севера, приводили к стихийным выступлениям крестьян.</w:t>
      </w:r>
    </w:p>
    <w:p>
      <w:pPr>
        <w:pStyle w:val="Normal"/>
        <w:autoSpaceDE w:val="false"/>
        <w:ind w:firstLine="360"/>
        <w:jc w:val="both"/>
        <w:rPr/>
      </w:pPr>
      <w:r>
        <w:rPr/>
        <w:t>Лишившийся престола Франциск II засылал в Южную Ита</w:t>
        <w:softHyphen/>
        <w:t>лию агентов, возбуждавших крестьян против новой власти. Им по</w:t>
        <w:softHyphen/>
        <w:t>могали священники, поощряемые правительством Рима. В обста</w:t>
        <w:softHyphen/>
        <w:t>новке стихийных волнений реакционерам не трудно было привлечь на свою сторону многих невежественных крестьян, из которых они создавали террористические отряды. Эти отряды соединялись с блуждавшими по лесам Юга небольшими группами разбитой бур-бонской армии и совершали террористические акты против пред</w:t>
        <w:softHyphen/>
        <w:t>ставителей власти.</w:t>
      </w:r>
    </w:p>
    <w:p>
      <w:pPr>
        <w:pStyle w:val="Normal"/>
        <w:autoSpaceDE w:val="false"/>
        <w:ind w:firstLine="360"/>
        <w:jc w:val="both"/>
        <w:rPr/>
      </w:pPr>
      <w:r>
        <w:rPr/>
        <w:t>Одновременно в Южной Италии началось массовое движение, в которое включились десятки тысяч крестьян, выражавших про</w:t>
        <w:softHyphen/>
        <w:t>тест против гнета баронов и аграрной буржуазии, против произво</w:t>
        <w:softHyphen/>
        <w:t>ла властей, бесправия и голода 123. Это было продолжением борьбы за землю, которую крестьяне Юга начали еще в 1860 г. Правитель</w:t>
        <w:softHyphen/>
        <w:t>ство «правой», воспользовавшись тем, что во многих случаях это движение получило легитимистскую окраску, объявило его «бан</w:t>
        <w:softHyphen/>
        <w:t>дитским» и отождествляло с отрядами, организованными сторон</w:t>
        <w:softHyphen/>
        <w:t>никами Бурбонов и возглавлявшимися в большинстве случаев ино-</w:t>
      </w:r>
    </w:p>
    <w:p>
      <w:pPr>
        <w:pStyle w:val="Normal"/>
        <w:autoSpaceDE w:val="false"/>
        <w:ind w:firstLine="360"/>
        <w:jc w:val="both"/>
        <w:rPr/>
      </w:pPr>
      <w:r>
        <w:rPr/>
        <w:t xml:space="preserve">См. </w:t>
      </w:r>
      <w:r>
        <w:rPr>
          <w:lang w:val="en-US"/>
        </w:rPr>
        <w:t xml:space="preserve">F. Molfese. Storia del brigantaggio dopo I'unita. Milano, </w:t>
      </w:r>
      <w:r>
        <w:rPr/>
        <w:t xml:space="preserve">1964, </w:t>
      </w:r>
      <w:r>
        <w:rPr>
          <w:lang w:val="en-US"/>
        </w:rPr>
        <w:t xml:space="preserve">p. </w:t>
      </w:r>
      <w:r>
        <w:rPr/>
        <w:t>408— 410.</w:t>
      </w:r>
    </w:p>
    <w:p>
      <w:pPr>
        <w:pStyle w:val="Normal"/>
        <w:autoSpaceDE w:val="false"/>
        <w:ind w:firstLine="360"/>
        <w:jc w:val="both"/>
        <w:rPr/>
      </w:pPr>
      <w:r>
        <w:rPr/>
        <w:fldChar w:fldCharType="begin"/>
      </w:r>
      <w:r>
        <w:rPr/>
        <w:instrText xml:space="preserve"> PAGE </w:instrText>
      </w:r>
      <w:r>
        <w:rPr/>
        <w:fldChar w:fldCharType="separate"/>
      </w:r>
      <w:r>
        <w:rPr/>
        <w:t>179</w:t>
      </w:r>
      <w:r>
        <w:rPr/>
        <w:fldChar w:fldCharType="end"/>
      </w:r>
    </w:p>
    <w:p>
      <w:pPr>
        <w:pStyle w:val="Normal"/>
        <w:autoSpaceDE w:val="false"/>
        <w:ind w:firstLine="360"/>
        <w:jc w:val="both"/>
        <w:rPr/>
      </w:pPr>
      <w:r>
        <w:rPr/>
        <w:t>Италия в 1848—1870 гг.</w:t>
      </w:r>
    </w:p>
    <w:p>
      <w:pPr>
        <w:pStyle w:val="Normal"/>
        <w:autoSpaceDE w:val="false"/>
        <w:ind w:firstLine="360"/>
        <w:jc w:val="both"/>
        <w:rPr/>
      </w:pPr>
      <w:r>
        <w:rPr/>
        <w:t>странными наемниками. Для подавления этого движения прави</w:t>
        <w:softHyphen/>
        <w:t>тельство прибегло к массовому террору и чрезвычайным законам («Закон Пика» от 15 августа 1863 г.— по имени депутата Дж. Пи</w:t>
        <w:softHyphen/>
        <w:t>ка, внесшего его в парламент). Были посланы карательные экспе</w:t>
        <w:softHyphen/>
        <w:t>диции регулярной армии численностью в десятки тысяч человек. Военные суды приговорили к смертной казни, к тюремному заклю</w:t>
        <w:softHyphen/>
        <w:t>чению и высылке многие тысячи крестьян.</w:t>
      </w:r>
    </w:p>
    <w:p>
      <w:pPr>
        <w:pStyle w:val="Normal"/>
        <w:autoSpaceDE w:val="false"/>
        <w:ind w:firstLine="360"/>
        <w:jc w:val="both"/>
        <w:rPr/>
      </w:pPr>
      <w:r>
        <w:rPr/>
        <w:t>Обрушившись на массовые движения и запутавшись в экономи</w:t>
        <w:softHyphen/>
        <w:t>ческих трудностях, переживаемых новым государством, правитель</w:t>
        <w:softHyphen/>
        <w:t>ство «правой» не собиралось проявлять инициативу в решении во</w:t>
        <w:softHyphen/>
        <w:t>проса о судьбе Рима и Венецианской области, остававшихся вне объединенной Италии. Завершение объединения Италии зависело от силы революционного движения.</w:t>
      </w:r>
    </w:p>
    <w:p>
      <w:pPr>
        <w:pStyle w:val="Normal"/>
        <w:autoSpaceDE w:val="false"/>
        <w:ind w:firstLine="360"/>
        <w:jc w:val="both"/>
        <w:rPr/>
      </w:pPr>
      <w:r>
        <w:rPr/>
        <w:t>Как и раньше, инициативу проявили демократы. Летом 1862 г. Гарибальди начал подготовку похода для освобождения Рима. 27 июня он с горстью сподвижников отплыл с Капреры в Сици</w:t>
        <w:softHyphen/>
        <w:t>лию, чтобы там организовать отряд волонтеров. Высадившись в Марсале, Гарибальди бросил клич «Рим или смерть». Народные массы Сицилии встретили своего освободителя с огромные энтузи</w:t>
        <w:softHyphen/>
        <w:t>азмом. В их памяти еще свежи были воспоминания о славных бит</w:t>
        <w:softHyphen/>
        <w:t>вах 1860 г. К Гарибальди стали стекаться добровольцы со всего острова. С небольшим отрядом он направился в Палермо, и вскоре под его знаменами собралось более трех тысяч человек.</w:t>
      </w:r>
    </w:p>
    <w:p>
      <w:pPr>
        <w:pStyle w:val="Normal"/>
        <w:autoSpaceDE w:val="false"/>
        <w:ind w:firstLine="360"/>
        <w:jc w:val="both"/>
        <w:rPr/>
      </w:pPr>
      <w:r>
        <w:rPr/>
        <w:t>Узнав о походе Гарибальди, Наполеон III заявил, что Франция будет оборонять светскую власть папы и не позволит присоединить Рим к Италии. Виктор Эммануил II не замедлил выпустить про</w:t>
        <w:softHyphen/>
        <w:t>кламацию (3 августа), в которой оценивал поход Гарибальди как «мятеж» и угрожал строгой карой всем, кто присоединится к Га</w:t>
        <w:softHyphen/>
        <w:t>рибальди. Однако эти угрозы не остановили патриотов.</w:t>
      </w:r>
    </w:p>
    <w:p>
      <w:pPr>
        <w:pStyle w:val="Normal"/>
        <w:autoSpaceDE w:val="false"/>
        <w:ind w:firstLine="360"/>
        <w:jc w:val="both"/>
        <w:rPr/>
      </w:pPr>
      <w:r>
        <w:rPr/>
        <w:t>В Катании, куда Гарибальди проследовал из Палермо, чтобы переправиться на материк, отряд насчитывал уже 4 тыс. человек. Но на материк направились (24 августа) лишь 2 тыс. чел., так как больше не могло разместиться на имевшихся в распоряжении Гари</w:t>
        <w:softHyphen/>
        <w:t>бальди двух пароходах. Перед отплытием Гарибальди опубликовал в Катании прокламацию «К итальянцам». Он клеймил позором правительство, которое «является итальянским лишь по названию», а по существу выступает прислужником Наполеона III. Гарибальди призвал патриотов к борьбе за освобождение Рима и полное унич</w:t>
        <w:softHyphen/>
        <w:t>тожение иностранного господства.</w:t>
      </w:r>
    </w:p>
    <w:p>
      <w:pPr>
        <w:pStyle w:val="Normal"/>
        <w:autoSpaceDE w:val="false"/>
        <w:ind w:firstLine="360"/>
        <w:jc w:val="both"/>
        <w:rPr/>
      </w:pPr>
      <w:r>
        <w:rPr/>
        <w:t>На калабрийском берегу гарибальдийцев ожидали правительст</w:t>
        <w:softHyphen/>
        <w:t>венные войска, специально посланные по указанию премьер-мини</w:t>
        <w:softHyphen/>
        <w:t>стра Раттацци. Чтобы избежать братоубийственной войны, Гари</w:t>
        <w:softHyphen/>
        <w:t>бальди отвел свой отряд в горы. 29 августа на горе Аспромонте королевские войска под командованием полковника Паллавичини настигли его и открыли огонь. Гарибальди приказал волонтерам</w:t>
      </w:r>
    </w:p>
    <w:p>
      <w:pPr>
        <w:pStyle w:val="Normal"/>
        <w:autoSpaceDE w:val="false"/>
        <w:ind w:firstLine="360"/>
        <w:jc w:val="both"/>
        <w:rPr/>
      </w:pPr>
      <w:r>
        <w:rPr/>
        <w:t>Италия в 1848—1870 гг.</w:t>
      </w:r>
    </w:p>
    <w:p>
      <w:pPr>
        <w:pStyle w:val="Normal"/>
        <w:autoSpaceDE w:val="false"/>
        <w:ind w:firstLine="360"/>
        <w:jc w:val="both"/>
        <w:rPr/>
      </w:pPr>
      <w:r>
        <w:rPr/>
        <w:fldChar w:fldCharType="begin"/>
      </w:r>
      <w:r>
        <w:rPr/>
        <w:instrText xml:space="preserve"> PAGE </w:instrText>
      </w:r>
      <w:r>
        <w:rPr/>
        <w:fldChar w:fldCharType="separate"/>
      </w:r>
      <w:r>
        <w:rPr/>
        <w:t>180</w:t>
      </w:r>
      <w:r>
        <w:rPr/>
        <w:fldChar w:fldCharType="end"/>
      </w:r>
    </w:p>
    <w:p>
      <w:pPr>
        <w:pStyle w:val="Normal"/>
        <w:autoSpaceDE w:val="false"/>
        <w:ind w:firstLine="360"/>
        <w:jc w:val="both"/>
        <w:rPr/>
      </w:pPr>
      <w:r>
        <w:rPr/>
        <w:t>не стрелять. Однако на этот раз волонтеры ослушались своего вождя, и некоторые из них начали отвечать противнику огнем. Га</w:t>
        <w:softHyphen/>
        <w:t>рибальди встал между обеими армиями и попытался остановить стрельбу, но был ранен двумя пулями — одной в левое бедро, дру</w:t>
        <w:softHyphen/>
        <w:t>гой в лодыжку правой ноги (впоследствии знаменитый русский хирург Н. И. Пирогов спас Гарибальди от грозившей ему ампута</w:t>
        <w:softHyphen/>
        <w:t>ции ноги).</w:t>
      </w:r>
    </w:p>
    <w:p>
      <w:pPr>
        <w:pStyle w:val="Normal"/>
        <w:autoSpaceDE w:val="false"/>
        <w:ind w:firstLine="360"/>
        <w:jc w:val="both"/>
        <w:rPr/>
      </w:pPr>
      <w:r>
        <w:rPr/>
        <w:t>Партизанский вождь был взят в плен и помещен в крепость Вариньяно, а затем отправлен в Специю. Оказались в плену и мно</w:t>
        <w:softHyphen/>
        <w:t>гие гарибальдийцы.</w:t>
      </w:r>
    </w:p>
    <w:p>
      <w:pPr>
        <w:pStyle w:val="Normal"/>
        <w:autoSpaceDE w:val="false"/>
        <w:ind w:firstLine="360"/>
        <w:jc w:val="both"/>
        <w:rPr/>
      </w:pPr>
      <w:r>
        <w:rPr/>
        <w:t>Одержав победу над демократическими силами путем преда</w:t>
        <w:softHyphen/>
        <w:t>тельства национальных интересов, правящие круги обсуждали вопрос: что делать с Гарибальди и его сподвижниками — судить их или нет? Несколько раз по этому вопросу происходили специаль</w:t>
        <w:softHyphen/>
        <w:t>ные заседания Совета министров, где вносилось предложение пре</w:t>
        <w:softHyphen/>
        <w:t>дать гарибальдийцев военному суду. Однако это предложение не получило большинства голосов. Сам король не решался подписать декрет об этом.</w:t>
      </w:r>
    </w:p>
    <w:p>
      <w:pPr>
        <w:pStyle w:val="Normal"/>
        <w:autoSpaceDE w:val="false"/>
        <w:ind w:firstLine="360"/>
        <w:jc w:val="both"/>
        <w:rPr/>
      </w:pPr>
      <w:r>
        <w:rPr/>
        <w:t>Народные массы негодовали против постыдных действий пра</w:t>
        <w:softHyphen/>
        <w:t>вительства. По всей стране прокатилась волна демонстраций и ми</w:t>
        <w:softHyphen/>
        <w:t>тингов протеста. Массы требовали освобождения Гарибальди и его сподвижников. Против содержания Гарибальди в заключении про</w:t>
        <w:softHyphen/>
        <w:t>тестовали также народные массы и деятели культуры многих дру</w:t>
        <w:softHyphen/>
        <w:t>гих стран, в особенности Англии. В ряде городов Англии состоя</w:t>
        <w:softHyphen/>
        <w:t>лись бурные митинги рабочих в честь Гарибальди. Движение среди рабочих Англии было настолько сильным, что Маркс коснулся этого вопроса в двух статьях 124.</w:t>
      </w:r>
    </w:p>
    <w:p>
      <w:pPr>
        <w:pStyle w:val="Normal"/>
        <w:autoSpaceDE w:val="false"/>
        <w:ind w:firstLine="360"/>
        <w:jc w:val="both"/>
        <w:rPr/>
      </w:pPr>
      <w:r>
        <w:rPr/>
        <w:t>Виктору Эммануилу пришлось считаться с общественным мне</w:t>
        <w:softHyphen/>
        <w:t>нием и «амнистировать» Гарибальди и его сподвижников, тем бо</w:t>
        <w:softHyphen/>
        <w:t>лее что такой совет ему дал сам Наполеон.</w:t>
      </w:r>
    </w:p>
    <w:p>
      <w:pPr>
        <w:pStyle w:val="Normal"/>
        <w:autoSpaceDE w:val="false"/>
        <w:ind w:firstLine="360"/>
        <w:jc w:val="both"/>
        <w:rPr/>
      </w:pPr>
      <w:r>
        <w:rPr/>
        <w:t>Амнистия гарибальдийцев (декрет 5 октября 1862 г.) не спасла правительство Раттацци, которое скомпрометировало себя в глазах народа. В ноябре аспромонтское дело стало предметом острых де</w:t>
        <w:softHyphen/>
        <w:t>батов в парламенте. 1 декабря Раттацци вынужден был подать в отставку.</w:t>
      </w:r>
    </w:p>
    <w:p>
      <w:pPr>
        <w:pStyle w:val="Normal"/>
        <w:autoSpaceDE w:val="false"/>
        <w:ind w:firstLine="360"/>
        <w:jc w:val="both"/>
        <w:rPr/>
      </w:pPr>
      <w:r>
        <w:rPr/>
        <w:t>Несмотря на неудачу, аспромонтский поход сыграл значитель</w:t>
        <w:softHyphen/>
        <w:t>ную роль, повлияв на последующую борьбу за завершение объеди</w:t>
        <w:softHyphen/>
        <w:t>нения Италии. Массы разуверились в способности Савойской ди</w:t>
        <w:softHyphen/>
        <w:t>настии осуществить надежды нации. Говоря о значении аспромонт-ского похода, Мадзини отмечал, что он показал всему миру, что в Италии не прекратится революционная борьба до тех пор, пока Рим не станет итальянским.</w:t>
      </w:r>
    </w:p>
    <w:p>
      <w:pPr>
        <w:pStyle w:val="Normal"/>
        <w:autoSpaceDE w:val="false"/>
        <w:ind w:firstLine="360"/>
        <w:jc w:val="both"/>
        <w:rPr/>
      </w:pPr>
      <w:r>
        <w:rPr/>
        <w:t>124 К. Маркс и Ф. Энгельс. Сочинения, т. 15: «Митинг в защиту Гарибальди» и «Митинги гарибальдистов...».</w:t>
      </w:r>
    </w:p>
    <w:p>
      <w:pPr>
        <w:pStyle w:val="Normal"/>
        <w:autoSpaceDE w:val="false"/>
        <w:ind w:firstLine="360"/>
        <w:jc w:val="both"/>
        <w:rPr/>
      </w:pPr>
      <w:r>
        <w:rPr/>
        <w:fldChar w:fldCharType="begin"/>
      </w:r>
      <w:r>
        <w:rPr/>
        <w:instrText xml:space="preserve"> PAGE </w:instrText>
      </w:r>
      <w:r>
        <w:rPr/>
        <w:fldChar w:fldCharType="separate"/>
      </w:r>
      <w:r>
        <w:rPr/>
        <w:t>180</w:t>
      </w:r>
      <w:r>
        <w:rPr/>
        <w:fldChar w:fldCharType="end"/>
      </w:r>
    </w:p>
    <w:p>
      <w:pPr>
        <w:pStyle w:val="Normal"/>
        <w:autoSpaceDE w:val="false"/>
        <w:ind w:firstLine="360"/>
        <w:jc w:val="both"/>
        <w:rPr/>
      </w:pPr>
      <w:r>
        <w:rPr/>
        <w:t>Италия в 1848—1870 гг.</w:t>
      </w:r>
    </w:p>
    <w:p>
      <w:pPr>
        <w:pStyle w:val="Normal"/>
        <w:autoSpaceDE w:val="false"/>
        <w:ind w:firstLine="360"/>
        <w:jc w:val="both"/>
        <w:rPr/>
      </w:pPr>
      <w:r>
        <w:rPr/>
        <w:t>Политика правящих кругов Италии становилась все более реак</w:t>
        <w:softHyphen/>
        <w:t>ционной. Правительства, сменявшие друг друга в течение 60-х го</w:t>
        <w:softHyphen/>
        <w:t>дов (за 9 лет 9 раз менялся состав правительства), вошли в исто</w:t>
        <w:softHyphen/>
        <w:t>рию под названием «консортерия», т. е. «клика». Эта консортерия, состоявшая из узкого круга правых либералов, раболепствовала перед Наполеоном III. В 1864 г. она пошла на новую сделку с им</w:t>
        <w:softHyphen/>
        <w:t>ператором французов, которую патриоты Италии считали актом национальной измены. Между Италией и Францией был подписан договор — так называемая Сентябрьская конвенция. Согласно это</w:t>
        <w:softHyphen/>
        <w:t>му договору, Италия взяла на себя обязательства соблюдать не</w:t>
        <w:softHyphen/>
        <w:t>прикосновенность Папского государства, а также защищать его военной силой от всякого нападения (имелась в виду возможность нового похода патриотов для освобождения Рима); Франция же обязалась в течение двух лет вывести войска из Рима, по мере того как папа создаст свою армию, достаточную для обороны государст</w:t>
        <w:softHyphen/>
        <w:t>ва. В конвенции был секретный параграф (содержание его скоро стало известно), по которому Италия обязывалась перенести сто</w:t>
        <w:softHyphen/>
        <w:t>лицу в другой город — якобы по «стратегическим» соображениям. Этим пунктом правительство Италии дало Наполеону III гаран</w:t>
        <w:softHyphen/>
        <w:t>тию, что оно никогда не будет претендовать на Рим как на столицу.</w:t>
      </w:r>
    </w:p>
    <w:p>
      <w:pPr>
        <w:pStyle w:val="Normal"/>
        <w:autoSpaceDE w:val="false"/>
        <w:ind w:firstLine="360"/>
        <w:jc w:val="both"/>
        <w:rPr/>
      </w:pPr>
      <w:r>
        <w:rPr/>
        <w:t>Сентябрьская конвенция вызвала взрыв негодования во всей стране. В Турине вспыхнули сильные волнения. 20 сентября пат</w:t>
        <w:softHyphen/>
        <w:t>риотические силы, среди которых особо выделялись рабочие, орга</w:t>
        <w:softHyphen/>
        <w:t>низовали огромную демонстрацию под лозунгами «Да здравствует Рим-столица, долой правительство!» На следующий день произо</w:t>
        <w:softHyphen/>
        <w:t>шла еще более мощная демонстрация, закончившаяся кровопроли</w:t>
        <w:softHyphen/>
        <w:t>тием. На площади Кастелло солдаты открыли огонь по безоружной толпе. 5 человек было убито, более 50 ранено. Эта кровавая рас</w:t>
        <w:softHyphen/>
        <w:t>права вызвала глубокое возмущение всех патриотов. 22 сентября в Турине продолжались столкновения между демонстрантами и выведенными на улицы войсками. Солдаты открыли по толпе, за</w:t>
        <w:softHyphen/>
        <w:t>бросавшей их камнями, огонь. 21 человек был убит, более 100 ранено.</w:t>
      </w:r>
    </w:p>
    <w:p>
      <w:pPr>
        <w:pStyle w:val="Normal"/>
        <w:autoSpaceDE w:val="false"/>
        <w:ind w:firstLine="360"/>
        <w:jc w:val="both"/>
        <w:rPr/>
      </w:pPr>
      <w:r>
        <w:rPr/>
        <w:t>События в Турине показали, что политика консортерии встре</w:t>
        <w:softHyphen/>
        <w:t>чает все более решительное сопротивление народа. После сентябрь</w:t>
        <w:softHyphen/>
        <w:t>ских событий премьер-министр М. Мингетти подал в отставку.</w:t>
      </w:r>
    </w:p>
    <w:p>
      <w:pPr>
        <w:pStyle w:val="Normal"/>
        <w:autoSpaceDE w:val="false"/>
        <w:ind w:firstLine="360"/>
        <w:jc w:val="both"/>
        <w:rPr/>
      </w:pPr>
      <w:r>
        <w:rPr/>
        <w:t>В 1865 г. столица Италии была перенесена из Турина во Фло</w:t>
        <w:softHyphen/>
        <w:t>ренцию. Однако правящим кругам все же пришлось решать рим</w:t>
        <w:softHyphen/>
        <w:t>ский и венецианский вопросы. По-прежнему они стремились дости</w:t>
        <w:softHyphen/>
        <w:t>гнуть желанной цели путем династических сделок. Международная обстановка в этот период сложилась благоприятно для Италии. По существу на помощь итальянскому правительству пришли На</w:t>
        <w:softHyphen/>
        <w:t>полеон III и Бисмарк. Летом 1865 г., когда отношения между Авст</w:t>
        <w:softHyphen/>
        <w:t>рией и Пруссией обострились, последняя стала искать сближения с Италией. Пруссии нужен был союзник в подготавливаемой ею</w:t>
      </w:r>
    </w:p>
    <w:p>
      <w:pPr>
        <w:pStyle w:val="Normal"/>
        <w:autoSpaceDE w:val="false"/>
        <w:ind w:firstLine="360"/>
        <w:jc w:val="both"/>
        <w:rPr/>
      </w:pPr>
      <w:r>
        <w:rPr/>
        <w:t>Италия в 1848—1870 гг.</w:t>
      </w:r>
    </w:p>
    <w:p>
      <w:pPr>
        <w:pStyle w:val="Normal"/>
        <w:autoSpaceDE w:val="false"/>
        <w:ind w:firstLine="360"/>
        <w:jc w:val="both"/>
        <w:rPr/>
      </w:pPr>
      <w:r>
        <w:rPr/>
        <w:fldChar w:fldCharType="begin"/>
      </w:r>
      <w:r>
        <w:rPr/>
        <w:instrText xml:space="preserve"> PAGE </w:instrText>
      </w:r>
      <w:r>
        <w:rPr/>
        <w:fldChar w:fldCharType="separate"/>
      </w:r>
      <w:r>
        <w:rPr/>
        <w:t>181</w:t>
      </w:r>
      <w:r>
        <w:rPr/>
        <w:fldChar w:fldCharType="end"/>
      </w:r>
    </w:p>
    <w:p>
      <w:pPr>
        <w:pStyle w:val="Normal"/>
        <w:autoSpaceDE w:val="false"/>
        <w:ind w:firstLine="360"/>
        <w:jc w:val="both"/>
        <w:rPr/>
      </w:pPr>
      <w:r>
        <w:rPr/>
        <w:t>войне против Австрии. Бисмарк хорошо понимал, что война Авст</w:t>
        <w:softHyphen/>
        <w:t>рии одновременно на два фронта окажется для австрийской армии непосильной и это может обеспечить победу Пруссии. Поэтому Бисмарк предложил Италии заключить антиавстрийский союз. Правящие круги Италии, которые уже давно вынашивали план союза с Пруссией, с радостью приняли предложение, но все же считали необходимым согласовать вопрос с Наполеоном III. На</w:t>
        <w:softHyphen/>
        <w:t>полеон III благожелательно отнесся к этому союзу, рассчитывая сыграть в этой войне роль вооруженного арбитра и добиться от Пруссии некоторых уступок на Рейне. Причем император преду</w:t>
        <w:softHyphen/>
        <w:t>предил итальянцев, чтобы в этой войне Италия «не пошла слиш</w:t>
        <w:softHyphen/>
        <w:t>ком далеко». Наполеон III не хотел серьезного ослабления Авст</w:t>
        <w:softHyphen/>
        <w:t>рии и опасался усиления Италии 125.</w:t>
      </w:r>
    </w:p>
    <w:p>
      <w:pPr>
        <w:pStyle w:val="Normal"/>
        <w:autoSpaceDE w:val="false"/>
        <w:ind w:firstLine="360"/>
        <w:jc w:val="both"/>
        <w:rPr/>
      </w:pPr>
      <w:r>
        <w:rPr/>
        <w:t>После длительных переговоров 8 апреля 1866 г. в Берлине меж</w:t>
        <w:softHyphen/>
        <w:t>ду Италией и Пруссией было заключено секретное соглашение, по которому в случае войны между Пруссией и Австрией Италия объ</w:t>
        <w:softHyphen/>
        <w:t>являла войну Австрии. Стороны обязались не прекращать военных действий до тех пор, пока Италия не получит Венецию, а Прус</w:t>
        <w:softHyphen/>
        <w:t>сия— равноценных территорий в Германии, а также не заключать сепаратного мира.</w:t>
      </w:r>
    </w:p>
    <w:p>
      <w:pPr>
        <w:pStyle w:val="Normal"/>
        <w:autoSpaceDE w:val="false"/>
        <w:ind w:firstLine="360"/>
        <w:jc w:val="both"/>
        <w:rPr/>
      </w:pPr>
      <w:r>
        <w:rPr/>
        <w:t>16 июня Пруссия первой начала войну. 20 июня итальянские войска под верховным командованием Виктора Эммануила перешли границу Венецианской области. Король снова решил использовать популярность Гарибальди и пригласил его принять участие в войне во главе отряда волонтеров. Как и в 1859 г., отряд красноруба-шечников был плохо вооружен и экипирован. К тому же правитель</w:t>
        <w:softHyphen/>
        <w:t>ство боялось слишком большого количества добровольцев, и народ</w:t>
        <w:softHyphen/>
        <w:t>ному герою не разрешили собрать под своим знаменем и третьей части того, что он мог бы собрать. Всего гарибальдийцев насчиты</w:t>
        <w:softHyphen/>
        <w:t>валось около 38 тыс. человек; вместе с ними численность итальян</w:t>
        <w:softHyphen/>
        <w:t>ской армии превышала 250 тыс. человек. Численность же австрий</w:t>
        <w:softHyphen/>
        <w:t>ской армии на венецианском фронте не достигала 150 тыс., но она была лучше вооружена и занимала сильные стратегические пози</w:t>
        <w:softHyphen/>
        <w:t>ции в четырехугольнике крепостей 126.</w:t>
      </w:r>
    </w:p>
    <w:p>
      <w:pPr>
        <w:pStyle w:val="Normal"/>
        <w:autoSpaceDE w:val="false"/>
        <w:ind w:firstLine="360"/>
        <w:jc w:val="both"/>
        <w:rPr/>
      </w:pPr>
      <w:r>
        <w:rPr/>
        <w:t>24 июня итальянская армия под командованием генерала Ла Марморы потерпела тяжелое поражение в битве при Кустоце. В этой битве проявилась неподготовленность офицерского состава итальянской армии и неспособность Ла Марморы руководить сложными военными операциями.</w:t>
      </w:r>
    </w:p>
    <w:p>
      <w:pPr>
        <w:pStyle w:val="Normal"/>
        <w:autoSpaceDE w:val="false"/>
        <w:ind w:firstLine="360"/>
        <w:jc w:val="both"/>
        <w:rPr/>
      </w:pPr>
      <w:r>
        <w:rPr/>
        <w:t xml:space="preserve">12У </w:t>
      </w:r>
      <w:r>
        <w:rPr>
          <w:lang w:val="en-US"/>
        </w:rPr>
        <w:t xml:space="preserve">S. Canzio. Op. cit., p. </w:t>
      </w:r>
      <w:r>
        <w:rPr/>
        <w:t>780. О политике России см. В. Невлер. Русские доку</w:t>
        <w:softHyphen/>
        <w:t>менты о движении за присоединение Венеции к Италии.— «Новая и новей</w:t>
        <w:softHyphen/>
        <w:t>шая история», 1967, № 4.</w:t>
      </w:r>
    </w:p>
    <w:p>
      <w:pPr>
        <w:pStyle w:val="Normal"/>
        <w:autoSpaceDE w:val="false"/>
        <w:ind w:firstLine="360"/>
        <w:jc w:val="both"/>
        <w:rPr/>
      </w:pPr>
      <w:r>
        <w:rPr/>
        <w:t>126 Четырехугольник крепостей — небольшой плацдарм, образованный течением трех рек—Минчо, Адидже и По, где на расстоянии 15—20 миль одна от другой находились крепости Верона, Мантуя, Пескьера и Леньяго.</w:t>
      </w:r>
    </w:p>
    <w:p>
      <w:pPr>
        <w:pStyle w:val="Normal"/>
        <w:autoSpaceDE w:val="false"/>
        <w:ind w:firstLine="360"/>
        <w:jc w:val="both"/>
        <w:rPr/>
      </w:pPr>
      <w:r>
        <w:rPr/>
        <w:drawing>
          <wp:inline distT="0" distB="0" distL="0" distR="0">
            <wp:extent cx="365760" cy="3225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8" t="-111" r="-98" b="-111"/>
                    <a:stretch>
                      <a:fillRect/>
                    </a:stretch>
                  </pic:blipFill>
                  <pic:spPr bwMode="auto">
                    <a:xfrm>
                      <a:off x="0" y="0"/>
                      <a:ext cx="365760" cy="322580"/>
                    </a:xfrm>
                    <a:prstGeom prst="rect">
                      <a:avLst/>
                    </a:prstGeom>
                  </pic:spPr>
                </pic:pic>
              </a:graphicData>
            </a:graphic>
          </wp:inline>
        </w:drawing>
      </w:r>
    </w:p>
    <w:p>
      <w:pPr>
        <w:pStyle w:val="Normal"/>
        <w:autoSpaceDE w:val="false"/>
        <w:ind w:firstLine="360"/>
        <w:jc w:val="both"/>
        <w:rPr/>
      </w:pPr>
      <w:r>
        <w:rPr/>
        <w:t xml:space="preserve">*вт»т\ </w:t>
      </w:r>
      <w:r>
        <w:rPr>
          <w:lang w:val="en-US"/>
        </w:rPr>
        <w:t xml:space="preserve">wA- </w:t>
      </w:r>
      <w:r>
        <w:rPr/>
        <w:t>%Ж"- к°м°&lt;$</w:t>
      </w:r>
    </w:p>
    <w:p>
      <w:pPr>
        <w:pStyle w:val="Normal"/>
        <w:autoSpaceDE w:val="false"/>
        <w:ind w:firstLine="360"/>
        <w:jc w:val="both"/>
        <w:rPr/>
      </w:pPr>
      <w:r>
        <w:rPr>
          <w:lang w:val="en-US" w:eastAsia="en-US"/>
        </w:rPr>
        <w:t>i In</w:t>
      </w:r>
      <w:r>
        <w:rPr>
          <w:lang w:eastAsia="en-US"/>
        </w:rPr>
        <w:t>i ■</w:t>
      </w:r>
    </w:p>
    <w:p>
      <w:pPr>
        <w:pStyle w:val="Normal"/>
        <w:autoSpaceDE w:val="false"/>
        <w:ind w:firstLine="360"/>
        <w:jc w:val="both"/>
        <w:rPr/>
      </w:pPr>
      <w:r>
        <w:rPr>
          <w:lang w:val="en-US" w:eastAsia="en-US"/>
        </w:rPr>
        <w:t xml:space="preserve">llj  </w:t>
      </w:r>
      <w:r>
        <w:rPr>
          <w:lang w:eastAsia="en-US"/>
        </w:rPr>
        <w:t>|</w:t>
      </w:r>
    </w:p>
    <w:p>
      <w:pPr>
        <w:pStyle w:val="Normal"/>
        <w:autoSpaceDE w:val="false"/>
        <w:ind w:firstLine="360"/>
        <w:jc w:val="both"/>
        <w:rPr/>
      </w:pPr>
      <w:r>
        <w:rPr/>
        <w:t>т     %</w:t>
      </w:r>
    </w:p>
    <w:p>
      <w:pPr>
        <w:pStyle w:val="Normal"/>
        <w:autoSpaceDE w:val="false"/>
        <w:ind w:firstLine="360"/>
        <w:jc w:val="both"/>
        <w:rPr/>
      </w:pPr>
      <w:r>
        <w:rPr/>
        <w:t>I риент^ (Тренто)'</w:t>
      </w:r>
    </w:p>
    <w:p>
      <w:pPr>
        <w:pStyle w:val="Normal"/>
        <w:autoSpaceDE w:val="false"/>
        <w:ind w:firstLine="360"/>
        <w:jc w:val="both"/>
        <w:rPr/>
      </w:pPr>
      <w:r>
        <w:rPr/>
        <w:drawing>
          <wp:inline distT="0" distB="0" distL="0" distR="0">
            <wp:extent cx="408305" cy="377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88" t="-95" r="-88" b="-95"/>
                    <a:stretch>
                      <a:fillRect/>
                    </a:stretch>
                  </pic:blipFill>
                  <pic:spPr bwMode="auto">
                    <a:xfrm>
                      <a:off x="0" y="0"/>
                      <a:ext cx="408305" cy="377825"/>
                    </a:xfrm>
                    <a:prstGeom prst="rect">
                      <a:avLst/>
                    </a:prstGeom>
                  </pic:spPr>
                </pic:pic>
              </a:graphicData>
            </a:graphic>
          </wp:inline>
        </w:drawing>
      </w:r>
    </w:p>
    <w:p>
      <w:pPr>
        <w:pStyle w:val="Normal"/>
        <w:autoSpaceDE w:val="false"/>
        <w:ind w:firstLine="360"/>
        <w:jc w:val="both"/>
        <w:rPr/>
      </w:pPr>
      <w:r>
        <w:rPr/>
        <w:t>* 4</w:t>
      </w:r>
    </w:p>
    <w:p>
      <w:pPr>
        <w:pStyle w:val="Normal"/>
        <w:autoSpaceDE w:val="false"/>
        <w:ind w:firstLine="360"/>
        <w:jc w:val="both"/>
        <w:rPr/>
      </w:pPr>
      <w:r>
        <w:rPr/>
        <w:t xml:space="preserve">Финиши | </w:t>
      </w:r>
      <w:r>
        <w:rPr>
          <w:lang w:val="en-US"/>
        </w:rPr>
        <w:t xml:space="preserve">m^'i: </w:t>
      </w:r>
      <w:r>
        <w:rPr/>
        <w:t>лом б а р&gt;-|8Ж) Д е н е ц и   к ое</w:t>
      </w:r>
    </w:p>
    <w:p>
      <w:pPr>
        <w:pStyle w:val="Normal"/>
        <w:autoSpaceDE w:val="false"/>
        <w:ind w:firstLine="360"/>
        <w:jc w:val="both"/>
        <w:rPr/>
      </w:pPr>
      <w:r>
        <w:rPr/>
        <w:t>Л1</w:t>
      </w:r>
    </w:p>
    <w:p>
      <w:pPr>
        <w:pStyle w:val="Normal"/>
        <w:autoSpaceDE w:val="false"/>
        <w:ind w:firstLine="360"/>
        <w:jc w:val="both"/>
        <w:rPr/>
      </w:pPr>
      <w:r>
        <w:rPr/>
        <w:drawing>
          <wp:inline distT="0" distB="0" distL="0" distR="0">
            <wp:extent cx="310515" cy="3530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16" t="-102" r="-116" b="-102"/>
                    <a:stretch>
                      <a:fillRect/>
                    </a:stretch>
                  </pic:blipFill>
                  <pic:spPr bwMode="auto">
                    <a:xfrm>
                      <a:off x="0" y="0"/>
                      <a:ext cx="310515" cy="353060"/>
                    </a:xfrm>
                    <a:prstGeom prst="rect">
                      <a:avLst/>
                    </a:prstGeom>
                  </pic:spPr>
                </pic:pic>
              </a:graphicData>
            </a:graphic>
          </wp:inline>
        </w:drawing>
      </w:r>
    </w:p>
    <w:p>
      <w:pPr>
        <w:pStyle w:val="Normal"/>
        <w:autoSpaceDE w:val="false"/>
        <w:ind w:firstLine="360"/>
        <w:jc w:val="both"/>
        <w:rPr/>
      </w:pPr>
      <w:r>
        <w:rPr/>
        <w:t>Ир</w:t>
      </w:r>
    </w:p>
    <w:p>
      <w:pPr>
        <w:pStyle w:val="Normal"/>
        <w:autoSpaceDE w:val="false"/>
        <w:ind w:firstLine="360"/>
        <w:jc w:val="both"/>
        <w:rPr/>
      </w:pPr>
      <w:r>
        <w:rPr/>
        <w:t xml:space="preserve">ШШ. </w:t>
      </w:r>
      <w:r>
        <w:rPr>
          <w:lang w:val="en-US"/>
        </w:rPr>
        <w:t xml:space="preserve">isS/JP  </w:t>
      </w:r>
      <w:r>
        <w:rPr/>
        <w:t>ЙМОДЕНА</w:t>
      </w:r>
    </w:p>
    <w:p>
      <w:pPr>
        <w:pStyle w:val="Normal"/>
        <w:autoSpaceDE w:val="false"/>
        <w:ind w:firstLine="360"/>
        <w:jc w:val="both"/>
        <w:rPr/>
      </w:pPr>
      <w:r>
        <w:rPr/>
        <w:t xml:space="preserve">:_, ,11 Щ     Ц. _ПАРМА       </w:t>
      </w:r>
      <w:r>
        <w:rPr>
          <w:lang w:val="en-US"/>
        </w:rPr>
        <w:t>.LcVV^Ol</w:t>
      </w:r>
    </w:p>
    <w:p>
      <w:pPr>
        <w:pStyle w:val="Normal"/>
        <w:autoSpaceDE w:val="false"/>
        <w:ind w:firstLine="360"/>
        <w:jc w:val="both"/>
        <w:rPr/>
      </w:pPr>
      <w:r>
        <w:rPr/>
        <w:t>Генуя?Щ^.^ "  1&lt;&amp;&amp;-\</w:t>
      </w:r>
    </w:p>
    <w:p>
      <w:pPr>
        <w:pStyle w:val="Normal"/>
        <w:autoSpaceDE w:val="false"/>
        <w:ind w:firstLine="360"/>
        <w:jc w:val="both"/>
        <w:rPr/>
      </w:pPr>
      <w:r>
        <w:rPr/>
        <w:drawing>
          <wp:inline distT="0" distB="0" distL="0" distR="0">
            <wp:extent cx="462915" cy="2800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78" t="-129" r="-78" b="-129"/>
                    <a:stretch>
                      <a:fillRect/>
                    </a:stretch>
                  </pic:blipFill>
                  <pic:spPr bwMode="auto">
                    <a:xfrm>
                      <a:off x="0" y="0"/>
                      <a:ext cx="462915" cy="280035"/>
                    </a:xfrm>
                    <a:prstGeom prst="rect">
                      <a:avLst/>
                    </a:prstGeom>
                  </pic:spPr>
                </pic:pic>
              </a:graphicData>
            </a:graphic>
          </wp:inline>
        </w:drawing>
      </w:r>
    </w:p>
    <w:p>
      <w:pPr>
        <w:pStyle w:val="Normal"/>
        <w:autoSpaceDE w:val="false"/>
        <w:ind w:firstLine="360"/>
        <w:jc w:val="both"/>
        <w:rPr/>
      </w:pPr>
      <w:r>
        <w:rPr/>
        <w:drawing>
          <wp:inline distT="0" distB="0" distL="0" distR="0">
            <wp:extent cx="518160" cy="4267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0" t="-85" r="-70" b="-85"/>
                    <a:stretch>
                      <a:fillRect/>
                    </a:stretch>
                  </pic:blipFill>
                  <pic:spPr bwMode="auto">
                    <a:xfrm>
                      <a:off x="0" y="0"/>
                      <a:ext cx="518160" cy="426720"/>
                    </a:xfrm>
                    <a:prstGeom prst="rect">
                      <a:avLst/>
                    </a:prstGeom>
                  </pic:spPr>
                </pic:pic>
              </a:graphicData>
            </a:graphic>
          </wp:inline>
        </w:drawing>
      </w:r>
    </w:p>
    <w:p>
      <w:pPr>
        <w:pStyle w:val="Normal"/>
        <w:autoSpaceDE w:val="false"/>
        <w:ind w:firstLine="360"/>
        <w:jc w:val="both"/>
        <w:rPr/>
      </w:pPr>
      <w:r>
        <w:rPr/>
        <w:t>МОНАКО ИЙЦ«</w:t>
      </w:r>
    </w:p>
    <w:p>
      <w:pPr>
        <w:pStyle w:val="Normal"/>
        <w:autoSpaceDE w:val="false"/>
        <w:ind w:firstLine="360"/>
        <w:jc w:val="both"/>
        <w:rPr/>
      </w:pPr>
      <w:r>
        <w:rPr/>
        <w:t xml:space="preserve">, ГЕРЦ.ЛУККА </w:t>
      </w:r>
      <w:r>
        <w:rPr>
          <w:lang w:val="en-US"/>
        </w:rPr>
        <w:t xml:space="preserve">k </w:t>
      </w:r>
      <w:r>
        <w:rPr/>
        <w:t xml:space="preserve">(с 1847 </w:t>
      </w:r>
      <w:r>
        <w:rPr>
          <w:lang w:val="en-US"/>
        </w:rPr>
        <w:t xml:space="preserve">r.U.^V </w:t>
      </w:r>
      <w:r>
        <w:rPr/>
        <w:t>Тоскане)^</w:t>
      </w:r>
    </w:p>
    <w:p>
      <w:pPr>
        <w:pStyle w:val="Normal"/>
        <w:autoSpaceDE w:val="false"/>
        <w:ind w:firstLine="360"/>
        <w:jc w:val="both"/>
        <w:rPr/>
      </w:pPr>
      <w:r>
        <w:rPr/>
        <w:t>ивор</w:t>
      </w:r>
      <w:r>
        <w:rPr>
          <w:lang w:val="en-US"/>
        </w:rPr>
        <w:t xml:space="preserve">sow </w:t>
      </w:r>
      <w:r>
        <w:rPr/>
        <w:t>в г</w:t>
      </w:r>
    </w:p>
    <w:p>
      <w:pPr>
        <w:pStyle w:val="Normal"/>
        <w:autoSpaceDE w:val="false"/>
        <w:ind w:firstLine="360"/>
        <w:jc w:val="both"/>
        <w:rPr/>
      </w:pPr>
      <w:r>
        <w:rPr/>
        <w:drawing>
          <wp:inline distT="0" distB="0" distL="0" distR="0">
            <wp:extent cx="3761105" cy="2225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0" t="-16" r="-10" b="-16"/>
                    <a:stretch>
                      <a:fillRect/>
                    </a:stretch>
                  </pic:blipFill>
                  <pic:spPr bwMode="auto">
                    <a:xfrm>
                      <a:off x="0" y="0"/>
                      <a:ext cx="3761105" cy="2225040"/>
                    </a:xfrm>
                    <a:prstGeom prst="rect">
                      <a:avLst/>
                    </a:prstGeom>
                  </pic:spPr>
                </pic:pic>
              </a:graphicData>
            </a:graphic>
          </wp:inline>
        </w:drawing>
      </w:r>
    </w:p>
    <w:p>
      <w:pPr>
        <w:pStyle w:val="Normal"/>
        <w:autoSpaceDE w:val="false"/>
        <w:ind w:firstLine="360"/>
        <w:jc w:val="both"/>
        <w:rPr/>
      </w:pPr>
      <w:r>
        <w:rPr/>
        <w:t>-^ФЛОРЕНЩШ^</w:t>
      </w:r>
    </w:p>
    <w:p>
      <w:pPr>
        <w:pStyle w:val="Normal"/>
        <w:autoSpaceDE w:val="false"/>
        <w:ind w:firstLine="360"/>
        <w:jc w:val="both"/>
        <w:rPr/>
      </w:pPr>
      <w:r>
        <w:rPr/>
        <w:t>Л. гечрц.-   ^ \^        ЗКастельфида]</w:t>
      </w:r>
    </w:p>
    <w:p>
      <w:pPr>
        <w:pStyle w:val="Normal"/>
        <w:autoSpaceDE w:val="false"/>
        <w:ind w:firstLine="360"/>
        <w:jc w:val="both"/>
        <w:rPr/>
      </w:pPr>
      <w:r>
        <w:rPr/>
        <w:t xml:space="preserve">о. Корсика </w:t>
      </w:r>
      <w:r>
        <w:rPr>
          <w:lang w:val="en-US"/>
        </w:rPr>
        <w:t>top.)</w:t>
      </w:r>
    </w:p>
    <w:p>
      <w:pPr>
        <w:pStyle w:val="Normal"/>
        <w:autoSpaceDE w:val="false"/>
        <w:ind w:firstLine="360"/>
        <w:jc w:val="both"/>
        <w:rPr/>
      </w:pPr>
      <w:r>
        <w:rPr/>
        <w:drawing>
          <wp:inline distT="0" distB="0" distL="0" distR="0">
            <wp:extent cx="560705" cy="6457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4" t="-56" r="-64" b="-56"/>
                    <a:stretch>
                      <a:fillRect/>
                    </a:stretch>
                  </pic:blipFill>
                  <pic:spPr bwMode="auto">
                    <a:xfrm>
                      <a:off x="0" y="0"/>
                      <a:ext cx="560705" cy="645795"/>
                    </a:xfrm>
                    <a:prstGeom prst="rect">
                      <a:avLst/>
                    </a:prstGeom>
                  </pic:spPr>
                </pic:pic>
              </a:graphicData>
            </a:graphic>
          </wp:inline>
        </w:drawing>
      </w:r>
    </w:p>
    <w:p>
      <w:pPr>
        <w:pStyle w:val="Normal"/>
        <w:autoSpaceDE w:val="false"/>
        <w:ind w:firstLine="360"/>
        <w:jc w:val="both"/>
        <w:rPr/>
      </w:pPr>
      <w:r>
        <w:rPr/>
        <w:t>1866 *^ о. Лисса  * (Австр.) ^</w:t>
      </w:r>
    </w:p>
    <w:p>
      <w:pPr>
        <w:pStyle w:val="Normal"/>
        <w:autoSpaceDE w:val="false"/>
        <w:ind w:firstLine="360"/>
        <w:jc w:val="both"/>
        <w:rPr/>
      </w:pPr>
      <w:r>
        <w:rPr/>
        <w:drawing>
          <wp:inline distT="0" distB="0" distL="0" distR="0">
            <wp:extent cx="1097280" cy="8102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3" t="-45" r="-33" b="-45"/>
                    <a:stretch>
                      <a:fillRect/>
                    </a:stretch>
                  </pic:blipFill>
                  <pic:spPr bwMode="auto">
                    <a:xfrm>
                      <a:off x="0" y="0"/>
                      <a:ext cx="1097280" cy="810260"/>
                    </a:xfrm>
                    <a:prstGeom prst="rect">
                      <a:avLst/>
                    </a:prstGeom>
                  </pic:spPr>
                </pic:pic>
              </a:graphicData>
            </a:graphic>
          </wp:inline>
        </w:drawing>
      </w:r>
    </w:p>
    <w:p>
      <w:pPr>
        <w:pStyle w:val="Normal"/>
        <w:autoSpaceDE w:val="false"/>
        <w:ind w:firstLine="360"/>
        <w:jc w:val="both"/>
        <w:rPr/>
      </w:pPr>
      <w:r>
        <w:rPr/>
        <w:drawing>
          <wp:inline distT="0" distB="0" distL="0" distR="0">
            <wp:extent cx="1170305" cy="22428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31" t="-16" r="-31" b="-16"/>
                    <a:stretch>
                      <a:fillRect/>
                    </a:stretch>
                  </pic:blipFill>
                  <pic:spPr bwMode="auto">
                    <a:xfrm>
                      <a:off x="0" y="0"/>
                      <a:ext cx="1170305" cy="2242820"/>
                    </a:xfrm>
                    <a:prstGeom prst="rect">
                      <a:avLst/>
                    </a:prstGeom>
                  </pic:spPr>
                </pic:pic>
              </a:graphicData>
            </a:graphic>
          </wp:inline>
        </w:drawing>
      </w:r>
    </w:p>
    <w:p>
      <w:pPr>
        <w:pStyle w:val="Normal"/>
        <w:autoSpaceDE w:val="false"/>
        <w:ind w:firstLine="360"/>
        <w:jc w:val="both"/>
        <w:rPr/>
      </w:pPr>
      <w:r>
        <w:rPr/>
        <w:t>! раннцы итальянских государств после</w:t>
      </w:r>
    </w:p>
    <w:p>
      <w:pPr>
        <w:pStyle w:val="Normal"/>
        <w:autoSpaceDE w:val="false"/>
        <w:ind w:firstLine="360"/>
        <w:jc w:val="both"/>
        <w:rPr/>
      </w:pPr>
      <w:r>
        <w:rPr/>
        <w:t>—</w:t>
      </w:r>
      <w:r>
        <w:rPr/>
        <w:t>---• Венского конгресса 1814-1815 п</w:t>
      </w:r>
    </w:p>
    <w:p>
      <w:pPr>
        <w:pStyle w:val="Normal"/>
        <w:autoSpaceDE w:val="false"/>
        <w:ind w:firstLine="360"/>
        <w:jc w:val="both"/>
        <w:rPr/>
      </w:pPr>
      <w:r>
        <w:rPr/>
        <w:t>0 Ослицы итальянских государств в 1815 г.</w:t>
      </w:r>
    </w:p>
    <w:p>
      <w:pPr>
        <w:pStyle w:val="Normal"/>
        <w:autoSpaceDE w:val="false"/>
        <w:ind w:firstLine="360"/>
        <w:jc w:val="both"/>
        <w:rPr/>
      </w:pPr>
      <w:r>
        <w:rPr/>
        <w:t xml:space="preserve">— </w:t>
      </w:r>
      <w:r>
        <w:rPr/>
        <w:t xml:space="preserve">Г </w:t>
      </w:r>
      <w:r>
        <w:rPr>
          <w:lang w:val="en-US"/>
        </w:rPr>
        <w:t xml:space="preserve">id.»Hbie </w:t>
      </w:r>
      <w:r>
        <w:rPr/>
        <w:t>центры Неаполитанской (1820-1821) и Пьемонт-</w:t>
      </w:r>
    </w:p>
    <w:p>
      <w:pPr>
        <w:pStyle w:val="Normal"/>
        <w:autoSpaceDE w:val="false"/>
        <w:ind w:firstLine="360"/>
        <w:jc w:val="both"/>
        <w:rPr/>
      </w:pPr>
      <w:r>
        <w:rPr/>
        <w:t>' -кой (1321) революций</w:t>
      </w:r>
    </w:p>
    <w:p>
      <w:pPr>
        <w:pStyle w:val="Normal"/>
        <w:autoSpaceDE w:val="false"/>
        <w:ind w:firstLine="360"/>
        <w:jc w:val="both"/>
        <w:rPr/>
      </w:pPr>
      <w:r>
        <w:rPr/>
        <w:t>МОЛЕНА итальянские герцогства и территории Папского государ--'.— ^тва, охваченные революцией 1831г.</w:t>
      </w:r>
    </w:p>
    <w:p>
      <w:pPr>
        <w:pStyle w:val="Normal"/>
        <w:autoSpaceDE w:val="false"/>
        <w:ind w:firstLine="360"/>
        <w:jc w:val="both"/>
        <w:rPr/>
      </w:pPr>
      <w:r>
        <w:rPr/>
        <w:t>милан Гмавные  центры революции 1848-1849гг.</w:t>
      </w:r>
    </w:p>
    <w:p>
      <w:pPr>
        <w:pStyle w:val="Normal"/>
        <w:autoSpaceDE w:val="false"/>
        <w:ind w:firstLine="360"/>
        <w:jc w:val="both"/>
        <w:rPr/>
      </w:pPr>
      <w:r>
        <w:rPr/>
        <w:t>Генуя</w:t>
      </w:r>
    </w:p>
    <w:p>
      <w:pPr>
        <w:pStyle w:val="Normal"/>
        <w:autoSpaceDE w:val="false"/>
        <w:ind w:firstLine="360"/>
        <w:jc w:val="both"/>
        <w:rPr/>
      </w:pPr>
      <w:r>
        <w:rPr>
          <w:lang w:val="en-US" w:eastAsia="en-US"/>
        </w:rPr>
        <w:t xml:space="preserve">v. </w:t>
      </w:r>
      <w:r>
        <w:rPr>
          <w:lang w:eastAsia="en-US"/>
        </w:rPr>
        <w:t>Восстания в городах под лозунгом объединения Италии</w:t>
      </w:r>
    </w:p>
    <w:p>
      <w:pPr>
        <w:pStyle w:val="Normal"/>
        <w:autoSpaceDE w:val="false"/>
        <w:ind w:firstLine="360"/>
        <w:jc w:val="both"/>
        <w:rPr/>
      </w:pPr>
      <w:r>
        <w:rPr/>
        <w:t>в в пгриод революции 1859-1860 гг.</w:t>
      </w:r>
    </w:p>
    <w:p>
      <w:pPr>
        <w:pStyle w:val="Normal"/>
        <w:autoSpaceDE w:val="false"/>
        <w:ind w:firstLine="360"/>
        <w:jc w:val="both"/>
        <w:rPr/>
      </w:pPr>
      <w:r>
        <w:rPr/>
        <w:t>•</w:t>
      </w:r>
      <w:r>
        <w:rPr/>
        <w:t>.'.{:/:".•/; •; Район крестьянского восстания в Сицилии   в 1860 г.</w:t>
      </w:r>
    </w:p>
    <w:p>
      <w:pPr>
        <w:pStyle w:val="Normal"/>
        <w:autoSpaceDE w:val="false"/>
        <w:ind w:firstLine="360"/>
        <w:jc w:val="both"/>
        <w:rPr/>
      </w:pPr>
      <w:r>
        <w:rPr>
          <w:lang w:val="en-US" w:eastAsia="en-US"/>
        </w:rPr>
        <w:t xml:space="preserve">XI860 </w:t>
      </w:r>
      <w:r>
        <w:rPr>
          <w:lang w:eastAsia="en-US"/>
        </w:rPr>
        <w:t>Места и годы  важнейших сражений во время войн с Австрией и походов Гарибальди</w:t>
      </w:r>
    </w:p>
    <w:p>
      <w:pPr>
        <w:pStyle w:val="Normal"/>
        <w:autoSpaceDE w:val="false"/>
        <w:ind w:firstLine="360"/>
        <w:jc w:val="both"/>
        <w:rPr/>
      </w:pPr>
      <w:r>
        <w:rPr/>
        <w:drawing>
          <wp:inline distT="0" distB="0" distL="0" distR="0">
            <wp:extent cx="4943475" cy="37426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 t="-10" r="-7" b="-10"/>
                    <a:stretch>
                      <a:fillRect/>
                    </a:stretch>
                  </pic:blipFill>
                  <pic:spPr bwMode="auto">
                    <a:xfrm>
                      <a:off x="0" y="0"/>
                      <a:ext cx="4943475" cy="3742690"/>
                    </a:xfrm>
                    <a:prstGeom prst="rect">
                      <a:avLst/>
                    </a:prstGeom>
                  </pic:spPr>
                </pic:pic>
              </a:graphicData>
            </a:graphic>
          </wp:inline>
        </w:drawing>
      </w:r>
    </w:p>
    <w:p>
      <w:pPr>
        <w:pStyle w:val="Normal"/>
        <w:autoSpaceDE w:val="false"/>
        <w:ind w:firstLine="360"/>
        <w:jc w:val="both"/>
        <w:rPr/>
      </w:pPr>
      <w:r>
        <w:rPr/>
        <w:t>Сардиния</w:t>
      </w:r>
    </w:p>
    <w:tbl>
      <w:tblPr>
        <w:tblW w:w="2545" w:type="dxa"/>
        <w:jc w:val="left"/>
        <w:tblInd w:w="0" w:type="dxa"/>
        <w:tblLayout w:type="fixed"/>
        <w:tblCellMar>
          <w:top w:w="0" w:type="dxa"/>
          <w:left w:w="40" w:type="dxa"/>
          <w:bottom w:w="0" w:type="dxa"/>
          <w:right w:w="40" w:type="dxa"/>
        </w:tblCellMar>
      </w:tblPr>
      <w:tblGrid>
        <w:gridCol w:w="322"/>
        <w:gridCol w:w="413"/>
        <w:gridCol w:w="826"/>
        <w:gridCol w:w="984"/>
      </w:tblGrid>
      <w:tr>
        <w:trPr>
          <w:trHeight w:val="422" w:hRule="atLeast"/>
        </w:trPr>
        <w:tc>
          <w:tcPr>
            <w:tcW w:w="322" w:type="dxa"/>
            <w:tcBorders/>
          </w:tcPr>
          <w:p>
            <w:pPr>
              <w:pStyle w:val="Normal"/>
              <w:autoSpaceDE w:val="false"/>
              <w:ind w:firstLine="360"/>
              <w:jc w:val="both"/>
              <w:rPr/>
            </w:pPr>
            <w:r>
              <w:rPr/>
              <w:t>.Я</w:t>
            </w:r>
          </w:p>
        </w:tc>
        <w:tc>
          <w:tcPr>
            <w:tcW w:w="413" w:type="dxa"/>
            <w:tcBorders/>
          </w:tcPr>
          <w:p>
            <w:pPr>
              <w:pStyle w:val="Normal"/>
              <w:autoSpaceDE w:val="false"/>
              <w:ind w:firstLine="360"/>
              <w:jc w:val="both"/>
              <w:rPr/>
            </w:pPr>
            <w:r>
              <w:rPr/>
              <w:t>е</w:t>
            </w:r>
          </w:p>
        </w:tc>
        <w:tc>
          <w:tcPr>
            <w:tcW w:w="826" w:type="dxa"/>
            <w:tcBorders/>
          </w:tcPr>
          <w:p>
            <w:pPr>
              <w:pStyle w:val="Normal"/>
              <w:autoSpaceDE w:val="false"/>
              <w:snapToGrid w:val="false"/>
              <w:ind w:firstLine="360"/>
              <w:jc w:val="both"/>
              <w:rPr/>
            </w:pPr>
            <w:r>
              <w:rPr/>
            </w:r>
          </w:p>
        </w:tc>
        <w:tc>
          <w:tcPr>
            <w:tcW w:w="984" w:type="dxa"/>
            <w:tcBorders>
              <w:right w:val="single" w:sz="6" w:space="0" w:color="000000"/>
            </w:tcBorders>
          </w:tcPr>
          <w:p>
            <w:pPr>
              <w:pStyle w:val="Normal"/>
              <w:autoSpaceDE w:val="false"/>
              <w:snapToGrid w:val="false"/>
              <w:ind w:firstLine="360"/>
              <w:jc w:val="both"/>
              <w:rPr/>
            </w:pPr>
            <w:r>
              <w:rPr/>
            </w:r>
          </w:p>
        </w:tc>
      </w:tr>
      <w:tr>
        <w:trPr>
          <w:trHeight w:val="370" w:hRule="atLeast"/>
        </w:trPr>
        <w:tc>
          <w:tcPr>
            <w:tcW w:w="322" w:type="dxa"/>
            <w:tcBorders>
              <w:bottom w:val="single" w:sz="6" w:space="0" w:color="000000"/>
            </w:tcBorders>
          </w:tcPr>
          <w:p>
            <w:pPr>
              <w:pStyle w:val="Normal"/>
              <w:autoSpaceDE w:val="false"/>
              <w:ind w:firstLine="360"/>
              <w:jc w:val="both"/>
              <w:rPr/>
            </w:pPr>
            <w:r>
              <w:rPr/>
              <w:t>*ч</w:t>
            </w:r>
          </w:p>
          <w:p>
            <w:pPr>
              <w:pStyle w:val="Normal"/>
              <w:autoSpaceDE w:val="false"/>
              <w:ind w:firstLine="360"/>
              <w:jc w:val="both"/>
              <w:rPr/>
            </w:pPr>
            <w:r>
              <w:rPr/>
              <w:t>[ ,</w:t>
            </w:r>
          </w:p>
        </w:tc>
        <w:tc>
          <w:tcPr>
            <w:tcW w:w="413" w:type="dxa"/>
            <w:tcBorders>
              <w:bottom w:val="single" w:sz="6" w:space="0" w:color="000000"/>
            </w:tcBorders>
          </w:tcPr>
          <w:p>
            <w:pPr>
              <w:pStyle w:val="Normal"/>
              <w:autoSpaceDE w:val="false"/>
              <w:snapToGrid w:val="false"/>
              <w:ind w:firstLine="360"/>
              <w:jc w:val="both"/>
              <w:rPr/>
            </w:pPr>
            <w:r>
              <w:rPr/>
            </w:r>
          </w:p>
        </w:tc>
        <w:tc>
          <w:tcPr>
            <w:tcW w:w="826" w:type="dxa"/>
            <w:tcBorders>
              <w:bottom w:val="single" w:sz="6" w:space="0" w:color="000000"/>
            </w:tcBorders>
          </w:tcPr>
          <w:p>
            <w:pPr>
              <w:pStyle w:val="Normal"/>
              <w:autoSpaceDE w:val="false"/>
              <w:snapToGrid w:val="false"/>
              <w:ind w:firstLine="360"/>
              <w:jc w:val="both"/>
              <w:rPr/>
            </w:pPr>
            <w:r>
              <w:rPr/>
            </w:r>
          </w:p>
        </w:tc>
        <w:tc>
          <w:tcPr>
            <w:tcW w:w="984" w:type="dxa"/>
            <w:tcBorders>
              <w:bottom w:val="single" w:sz="6" w:space="0" w:color="000000"/>
              <w:right w:val="single" w:sz="6" w:space="0" w:color="000000"/>
            </w:tcBorders>
          </w:tcPr>
          <w:p>
            <w:pPr>
              <w:pStyle w:val="Normal"/>
              <w:autoSpaceDE w:val="false"/>
              <w:snapToGrid w:val="false"/>
              <w:ind w:firstLine="360"/>
              <w:jc w:val="both"/>
              <w:rPr/>
            </w:pPr>
            <w:r>
              <w:rPr/>
            </w:r>
          </w:p>
        </w:tc>
      </w:tr>
      <w:tr>
        <w:trPr>
          <w:trHeight w:val="648" w:hRule="atLeast"/>
        </w:trPr>
        <w:tc>
          <w:tcPr>
            <w:tcW w:w="322" w:type="dxa"/>
            <w:tcBorders>
              <w:top w:val="single" w:sz="6" w:space="0" w:color="000000"/>
            </w:tcBorders>
          </w:tcPr>
          <w:p>
            <w:pPr>
              <w:pStyle w:val="Normal"/>
              <w:autoSpaceDE w:val="false"/>
              <w:ind w:firstLine="360"/>
              <w:jc w:val="both"/>
              <w:rPr/>
            </w:pPr>
            <w:r>
              <w:rPr/>
              <w:t>\</w:t>
            </w:r>
          </w:p>
        </w:tc>
        <w:tc>
          <w:tcPr>
            <w:tcW w:w="413" w:type="dxa"/>
            <w:tcBorders>
              <w:top w:val="single" w:sz="6" w:space="0" w:color="000000"/>
            </w:tcBorders>
          </w:tcPr>
          <w:p>
            <w:pPr>
              <w:pStyle w:val="Normal"/>
              <w:autoSpaceDE w:val="false"/>
              <w:snapToGrid w:val="false"/>
              <w:ind w:firstLine="360"/>
              <w:jc w:val="both"/>
              <w:rPr/>
            </w:pPr>
            <w:r>
              <w:rPr/>
            </w:r>
          </w:p>
        </w:tc>
        <w:tc>
          <w:tcPr>
            <w:tcW w:w="826" w:type="dxa"/>
            <w:tcBorders>
              <w:top w:val="single" w:sz="6" w:space="0" w:color="000000"/>
            </w:tcBorders>
          </w:tcPr>
          <w:p>
            <w:pPr>
              <w:pStyle w:val="Normal"/>
              <w:autoSpaceDE w:val="false"/>
              <w:ind w:firstLine="360"/>
              <w:jc w:val="both"/>
              <w:rPr/>
            </w:pPr>
            <w:r>
              <w:rPr/>
              <w:t>**. о</w:t>
            </w:r>
          </w:p>
        </w:tc>
        <w:tc>
          <w:tcPr>
            <w:tcW w:w="984" w:type="dxa"/>
            <w:tcBorders>
              <w:top w:val="single" w:sz="6" w:space="0" w:color="000000"/>
              <w:right w:val="single" w:sz="6" w:space="0" w:color="000000"/>
            </w:tcBorders>
          </w:tcPr>
          <w:p>
            <w:pPr>
              <w:pStyle w:val="Normal"/>
              <w:autoSpaceDE w:val="false"/>
              <w:ind w:firstLine="360"/>
              <w:jc w:val="both"/>
              <w:rPr/>
            </w:pPr>
            <w:r>
              <w:rPr/>
              <w:t xml:space="preserve">.             </w:t>
            </w:r>
            <w:r>
              <w:rPr>
                <w:lang w:val="en-US"/>
              </w:rPr>
              <w:t>Si</w:t>
            </w:r>
          </w:p>
          <w:p>
            <w:pPr>
              <w:pStyle w:val="Normal"/>
              <w:autoSpaceDE w:val="false"/>
              <w:ind w:firstLine="360"/>
              <w:jc w:val="both"/>
              <w:rPr/>
            </w:pPr>
            <w:r>
              <w:rPr/>
              <w:t>0</w:t>
            </w:r>
          </w:p>
        </w:tc>
      </w:tr>
    </w:tbl>
    <w:p>
      <w:pPr>
        <w:pStyle w:val="Normal"/>
        <w:autoSpaceDE w:val="false"/>
        <w:ind w:firstLine="360"/>
        <w:jc w:val="both"/>
        <w:rPr/>
      </w:pPr>
      <w:r>
        <w:rPr/>
        <w:t xml:space="preserve">|| </w:t>
      </w:r>
      <w:r>
        <w:rPr>
          <w:lang w:val="en-US"/>
        </w:rPr>
        <w:t xml:space="preserve">jjjj jjjj jjjj  </w:t>
      </w:r>
      <w:r>
        <w:rPr/>
        <w:t>Сардинское королевство в 1859 г.</w:t>
      </w:r>
    </w:p>
    <w:p>
      <w:pPr>
        <w:pStyle w:val="Normal"/>
        <w:autoSpaceDE w:val="false"/>
        <w:ind w:firstLine="360"/>
        <w:jc w:val="both"/>
        <w:rPr/>
      </w:pPr>
      <w:r>
        <w:rPr/>
        <w:t>Годы присоединения  территорий к Сардинскому королев-ству (с 1861-Итальянскому") ул'////уу///:   Границы Итальянского королевства в 1870 г.</w:t>
      </w:r>
    </w:p>
    <w:p>
      <w:pPr>
        <w:pStyle w:val="Normal"/>
        <w:autoSpaceDE w:val="false"/>
        <w:ind w:firstLine="360"/>
        <w:jc w:val="both"/>
        <w:rPr/>
      </w:pPr>
      <w:r>
        <w:rPr/>
        <w:t>РИМ       Столица объединенной Италии (с 1871 г.) —,        —,  Границы государств в 1870 г.</w:t>
      </w:r>
    </w:p>
    <w:p>
      <w:pPr>
        <w:pStyle w:val="Normal"/>
        <w:autoSpaceDE w:val="false"/>
        <w:ind w:firstLine="360"/>
        <w:jc w:val="both"/>
        <w:rPr/>
      </w:pPr>
      <w:r>
        <w:rPr/>
        <w:drawing>
          <wp:inline distT="0" distB="0" distL="0" distR="0">
            <wp:extent cx="2316480" cy="15360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6" t="-23" r="-16" b="-23"/>
                    <a:stretch>
                      <a:fillRect/>
                    </a:stretch>
                  </pic:blipFill>
                  <pic:spPr bwMode="auto">
                    <a:xfrm>
                      <a:off x="0" y="0"/>
                      <a:ext cx="2316480" cy="1536065"/>
                    </a:xfrm>
                    <a:prstGeom prst="rect">
                      <a:avLst/>
                    </a:prstGeom>
                  </pic:spPr>
                </pic:pic>
              </a:graphicData>
            </a:graphic>
          </wp:inline>
        </w:drawing>
      </w:r>
    </w:p>
    <w:p>
      <w:pPr>
        <w:pStyle w:val="Normal"/>
        <w:autoSpaceDE w:val="false"/>
        <w:ind w:firstLine="360"/>
        <w:jc w:val="both"/>
        <w:rPr/>
      </w:pPr>
      <w:r>
        <w:rPr/>
        <w:t>^1862</w:t>
      </w:r>
    </w:p>
    <w:p>
      <w:pPr>
        <w:pStyle w:val="Normal"/>
        <w:autoSpaceDE w:val="false"/>
        <w:ind w:firstLine="360"/>
        <w:jc w:val="both"/>
        <w:rPr/>
      </w:pPr>
      <w:r>
        <w:rPr/>
        <w:t>жо^ди- Калабрия</w:t>
      </w:r>
    </w:p>
    <w:p>
      <w:pPr>
        <w:pStyle w:val="Normal"/>
        <w:autoSpaceDE w:val="false"/>
        <w:ind w:firstLine="360"/>
        <w:jc w:val="both"/>
        <w:rPr/>
      </w:pPr>
      <w:r>
        <w:rPr/>
        <w:t>о. Сицилия</w:t>
      </w:r>
    </w:p>
    <w:p>
      <w:pPr>
        <w:pStyle w:val="Normal"/>
        <w:autoSpaceDE w:val="false"/>
        <w:ind w:firstLine="360"/>
        <w:jc w:val="both"/>
        <w:rPr/>
      </w:pPr>
      <w:r>
        <w:rPr/>
        <w:t>Италия в период Рисорджименто</w:t>
      </w:r>
    </w:p>
    <w:p>
      <w:pPr>
        <w:pStyle w:val="Normal"/>
        <w:autoSpaceDE w:val="false"/>
        <w:ind w:firstLine="360"/>
        <w:jc w:val="both"/>
        <w:rPr/>
      </w:pPr>
      <w:r>
        <w:rPr/>
        <w:fldChar w:fldCharType="begin"/>
      </w:r>
      <w:r>
        <w:rPr/>
        <w:instrText xml:space="preserve"> PAGE </w:instrText>
      </w:r>
      <w:r>
        <w:rPr/>
        <w:fldChar w:fldCharType="separate"/>
      </w:r>
      <w:r>
        <w:rPr/>
        <w:t>185</w:t>
      </w:r>
      <w:r>
        <w:rPr/>
        <w:fldChar w:fldCharType="end"/>
      </w:r>
    </w:p>
    <w:p>
      <w:pPr>
        <w:pStyle w:val="Normal"/>
        <w:autoSpaceDE w:val="false"/>
        <w:ind w:firstLine="360"/>
        <w:jc w:val="both"/>
        <w:rPr/>
      </w:pPr>
      <w:r>
        <w:rPr/>
        <w:t>Италия в 1848—1870 гг.</w:t>
      </w:r>
    </w:p>
    <w:p>
      <w:pPr>
        <w:pStyle w:val="Normal"/>
        <w:autoSpaceDE w:val="false"/>
        <w:ind w:firstLine="360"/>
        <w:jc w:val="both"/>
        <w:rPr/>
      </w:pPr>
      <w:r>
        <w:rPr/>
        <w:t>Гарибальди поручили второстепенный участок фронта — Юж</w:t>
        <w:softHyphen/>
        <w:t>ный Тироль. Но и на этом участке он сумел нанести австрийцам ошеломляющие удары. Гарибальдийцы наголову разбили австрий</w:t>
        <w:softHyphen/>
        <w:t>цев и заняли почти весь Южный Тироль, населенный по преиму</w:t>
        <w:softHyphen/>
        <w:t>ществу итальянцами.</w:t>
      </w:r>
    </w:p>
    <w:p>
      <w:pPr>
        <w:pStyle w:val="Normal"/>
        <w:autoSpaceDE w:val="false"/>
        <w:ind w:firstLine="360"/>
        <w:jc w:val="both"/>
        <w:rPr/>
      </w:pPr>
      <w:r>
        <w:rPr/>
        <w:t>3 июля 1866 г. австрийская армия была разбита прусскими вой</w:t>
        <w:softHyphen/>
        <w:t>сками в сражении при Садове. Поражение австрийцев позволило итальянской армии снова перейти в наступление. Вышел в море итальянский флот. Однако командующий флотом адмирал Персано проявил нерешительность и трусость (после войны его предали су</w:t>
        <w:softHyphen/>
        <w:t>ду), и в бою при острове Лисса 20 июля итальянский флот был разбит. В этой обстановке Наполеон III, полагая, что в сложив</w:t>
        <w:softHyphen/>
        <w:t>шейся ситуации он сможет продиктовать выгодные ему условия ми</w:t>
        <w:softHyphen/>
        <w:t>ра, выступил с предложением о прекращении военных действий. При посредничестве Наполеона III 26 июля Пруссия без согласо</w:t>
        <w:softHyphen/>
        <w:t>вания с Италией заключила с Австрии прелиминарный мир, по ко</w:t>
        <w:softHyphen/>
        <w:t>торому, в частности, Австрия уступала Франции Венецию, а Фран</w:t>
        <w:softHyphen/>
        <w:t>ция соглашалась передать Венецию Италии.</w:t>
      </w:r>
    </w:p>
    <w:p>
      <w:pPr>
        <w:pStyle w:val="Normal"/>
        <w:autoSpaceDE w:val="false"/>
        <w:ind w:firstLine="360"/>
        <w:jc w:val="both"/>
        <w:rPr/>
      </w:pPr>
      <w:r>
        <w:rPr/>
        <w:t>Договор между Пруссией и Австрией, заключенный за спиной Италии, вызвал возмущение итальянцев. Даже либералы негодова</w:t>
        <w:softHyphen/>
        <w:t>ли, и некоторые из них требовали продолжения войны. Гарибальди и все деятели демократического движения отказывались признать это соглашение: итальянские патриоты не хотели принимать Вене</w:t>
        <w:softHyphen/>
        <w:t>цию в качестве «дара» Наполеона III. По стране прокатилась вол</w:t>
        <w:softHyphen/>
        <w:t>на демонстраций, всюду раздавались возгласы: «Мы не хотим по</w:t>
        <w:softHyphen/>
        <w:t>зорного мира!». Но победить в войне с Австрией Италия могла бы, только мобилизовав все силы нации. Однако этого как раз правя</w:t>
        <w:softHyphen/>
        <w:t>щие круги не хотели. Они больше всего боялись участия в войне народных сил и поэтому ограничили действия корпуса волонтеров под командой Гарибальди — единственного итальянского подразде</w:t>
        <w:softHyphen/>
        <w:t>ления, одержавшего победу в войне 1866 г.</w:t>
      </w:r>
    </w:p>
    <w:p>
      <w:pPr>
        <w:pStyle w:val="Normal"/>
        <w:autoSpaceDE w:val="false"/>
        <w:ind w:firstLine="360"/>
        <w:jc w:val="both"/>
        <w:rPr/>
      </w:pPr>
      <w:r>
        <w:rPr/>
        <w:t>Виктор Эммануил согласился на условия перемирия, продикто</w:t>
        <w:softHyphen/>
        <w:t>ванные Наполеоном III и Бисмарком. В августе было заключено перемирие между Италией и Австрией, и 3 октября в Вене подпи</w:t>
        <w:softHyphen/>
        <w:t>сан мирный договор, по которому Австрия уступала Венецианскую область Наполеону III, а он передавал ее Италии. После плебисци</w:t>
        <w:softHyphen/>
        <w:t>та, проведенного в Венецианской области 21 октября, она была присоединена к Италии.</w:t>
      </w:r>
    </w:p>
    <w:p>
      <w:pPr>
        <w:pStyle w:val="Normal"/>
        <w:autoSpaceDE w:val="false"/>
        <w:ind w:firstLine="360"/>
        <w:jc w:val="both"/>
        <w:rPr/>
      </w:pPr>
      <w:r>
        <w:rPr/>
        <w:t>Таким образом, после 1866 г. вне пределов итальянского госу</w:t>
        <w:softHyphen/>
        <w:t>дарства оставался лишь Рим с областью, где господствовала пап</w:t>
        <w:softHyphen/>
        <w:t>ская тирания. В то время как деятели «правой», в соответствии с Сентябрьской конвенцией, выступали в роли охранителей светской власти папы, инициативу борьбы за Рим снова взяли демократы. В декабре 1866 г. из Рима были выведены французские войска, оккупировавшие город в течение 17 лет. После этого подпольная</w:t>
      </w:r>
    </w:p>
    <w:p>
      <w:pPr>
        <w:pStyle w:val="Normal"/>
        <w:autoSpaceDE w:val="false"/>
        <w:ind w:firstLine="360"/>
        <w:jc w:val="both"/>
        <w:rPr/>
      </w:pPr>
      <w:r>
        <w:rPr/>
        <w:t>Италия в 1848—1870 гг.</w:t>
      </w:r>
    </w:p>
    <w:p>
      <w:pPr>
        <w:pStyle w:val="Normal"/>
        <w:autoSpaceDE w:val="false"/>
        <w:ind w:firstLine="360"/>
        <w:jc w:val="both"/>
        <w:rPr/>
      </w:pPr>
      <w:r>
        <w:rPr/>
        <w:fldChar w:fldCharType="begin"/>
      </w:r>
      <w:r>
        <w:rPr/>
        <w:instrText xml:space="preserve"> PAGE </w:instrText>
      </w:r>
      <w:r>
        <w:rPr/>
        <w:fldChar w:fldCharType="separate"/>
      </w:r>
      <w:r>
        <w:rPr/>
        <w:t>185</w:t>
      </w:r>
      <w:r>
        <w:rPr/>
        <w:fldChar w:fldCharType="end"/>
      </w:r>
    </w:p>
    <w:p>
      <w:pPr>
        <w:pStyle w:val="Normal"/>
        <w:autoSpaceDE w:val="false"/>
        <w:ind w:firstLine="360"/>
        <w:jc w:val="both"/>
        <w:rPr/>
      </w:pPr>
      <w:r>
        <w:rPr/>
        <w:t>мадзинистская организация в Риме стала энергично подготавли</w:t>
        <w:softHyphen/>
        <w:t>вать восстание и обратилась к Гарибальди за помощью. Летом 1867 г. Гарибальди совершил агитационную поездку по Северной и Центральной Италии. Он выступил во многих городах с речами, призывая к новому походу на Рим. Сподвижники Гарибальди в разных городах Италии начали организовывать отряды. Но 24 сен</w:t>
        <w:softHyphen/>
        <w:t>тября Гарибальди был арестован и заключен в Алессандрийскую цитадель. Через несколько дней, ввиду возмущения масс его аре</w:t>
        <w:softHyphen/>
        <w:t>стом, его освободили и под конвоем отправили на Капреру. Для того чтобы Гарибальди не мог убежать, по распоряжению правительства вокруг острова патрулировало несколько судов.</w:t>
      </w:r>
    </w:p>
    <w:p>
      <w:pPr>
        <w:pStyle w:val="Normal"/>
        <w:autoSpaceDE w:val="false"/>
        <w:ind w:firstLine="360"/>
        <w:jc w:val="both"/>
        <w:rPr/>
      </w:pPr>
      <w:r>
        <w:rPr/>
        <w:t>Между тем отряды волонтеров, организованные сподвижника</w:t>
        <w:softHyphen/>
        <w:t>ми Гарибальди, вторглись в Папское государство. 19 октября Га</w:t>
        <w:softHyphen/>
        <w:t>рибальди удалось бежать с Капреры, и вскоре он во главе отряда двинулся в поход на Рим. Численность отрядов гарибальдийцев достигла 8 тыс. человек. У местечка Монтеротондо, близ Рима, от</w:t>
        <w:softHyphen/>
        <w:t>ряды соединились и 25 октября разгромили папские войска.</w:t>
      </w:r>
    </w:p>
    <w:p>
      <w:pPr>
        <w:pStyle w:val="Normal"/>
        <w:autoSpaceDE w:val="false"/>
        <w:ind w:firstLine="360"/>
        <w:jc w:val="both"/>
        <w:rPr/>
      </w:pPr>
      <w:r>
        <w:rPr/>
        <w:t>Итальянское правительство, демонстрируя свою верность Сен</w:t>
        <w:softHyphen/>
        <w:t>тябрьской конвенции 1864 г., выслало против Гарибальди армию. Виктор Эммануил выпустил прокламацию, в которой угрожал во</w:t>
        <w:softHyphen/>
        <w:t>лонтерам, заявив, что не будет «терпеть их узурпацию». Наполе</w:t>
        <w:softHyphen/>
        <w:t>он III, не полагаясь на войска Виктора Эммануила, направил в Папское государство свой экспедиционный корпус. 30 октября французские войска вступили в Рим.</w:t>
      </w:r>
    </w:p>
    <w:p>
      <w:pPr>
        <w:pStyle w:val="Normal"/>
        <w:autoSpaceDE w:val="false"/>
        <w:ind w:firstLine="360"/>
        <w:jc w:val="both"/>
        <w:rPr/>
      </w:pPr>
      <w:r>
        <w:rPr/>
        <w:t>Попытка восстания в Риме кончилась трагически: повстанцы, на помощь которым поспешил небольшой отряд (70 человек) под командованием братьев Кайроли, были окружены папскими вой' сками и почти полностью уничтожены.</w:t>
      </w:r>
    </w:p>
    <w:p>
      <w:pPr>
        <w:pStyle w:val="Normal"/>
        <w:autoSpaceDE w:val="false"/>
        <w:ind w:firstLine="360"/>
        <w:jc w:val="both"/>
        <w:rPr/>
      </w:pPr>
      <w:r>
        <w:rPr/>
        <w:t>3 ноября в битве при Ментане объединенные силы французских и папских войск (9 тысяч против 4 тысяч волонтеров) нанесли га</w:t>
        <w:softHyphen/>
        <w:t>рибальдийцам поражение. Волонтеры сражались самоотверженно, но у них иссякли боеприпасы, и они не могли устоять против пре</w:t>
        <w:softHyphen/>
        <w:t>восходящего их силами и вооружением противника (в этой битве французы испытывали новый вид оружия — скорострельные ружья «шаспо»). Гарибальдийцы потеряли около 400 человек убитыми и ранеными, 900 человек было взято в плен; остальным удалось от</w:t>
        <w:softHyphen/>
        <w:t>ступить на территорию Итальянского королевства. Гарибальди был арестован и отправлен в крепость Вариньяно. Его снова собирались судить, но протест народных масс заставил правителство освободить Гарибальди (он пробыл  в заключении три недели).</w:t>
      </w:r>
    </w:p>
    <w:p>
      <w:pPr>
        <w:pStyle w:val="Normal"/>
        <w:autoSpaceDE w:val="false"/>
        <w:ind w:firstLine="360"/>
        <w:jc w:val="both"/>
        <w:rPr/>
      </w:pPr>
      <w:r>
        <w:rPr/>
        <w:t>В период похода 1867 г. активное участие в патриотическом движении в Риме принимала русская писательница А. Н. Толиве-рова. Она всячески помогала римским гарибальдийцам, а после окончания похода посвятила себя уходу за ранеными. Позже Толи-верова стала близким другом Гарибальди.</w:t>
      </w:r>
    </w:p>
    <w:p>
      <w:pPr>
        <w:pStyle w:val="Normal"/>
        <w:autoSpaceDE w:val="false"/>
        <w:ind w:firstLine="360"/>
        <w:jc w:val="both"/>
        <w:rPr/>
      </w:pPr>
      <w:r>
        <w:rPr/>
        <w:fldChar w:fldCharType="begin"/>
      </w:r>
      <w:r>
        <w:rPr/>
        <w:instrText xml:space="preserve"> PAGE </w:instrText>
      </w:r>
      <w:r>
        <w:rPr/>
        <w:fldChar w:fldCharType="separate"/>
      </w:r>
      <w:r>
        <w:rPr/>
        <w:t>186</w:t>
      </w:r>
      <w:r>
        <w:rPr/>
        <w:fldChar w:fldCharType="end"/>
      </w:r>
    </w:p>
    <w:p>
      <w:pPr>
        <w:pStyle w:val="Normal"/>
        <w:autoSpaceDE w:val="false"/>
        <w:ind w:firstLine="360"/>
        <w:jc w:val="both"/>
        <w:rPr/>
      </w:pPr>
      <w:r>
        <w:rPr/>
        <w:t>Италия в 1848—1870 гг.</w:t>
      </w:r>
    </w:p>
    <w:p>
      <w:pPr>
        <w:pStyle w:val="Normal"/>
        <w:autoSpaceDE w:val="false"/>
        <w:ind w:firstLine="360"/>
        <w:jc w:val="both"/>
        <w:rPr/>
      </w:pPr>
      <w:r>
        <w:rPr/>
        <w:t>Несмотря на поражение демократических сил в 1867 г. и раз</w:t>
        <w:softHyphen/>
        <w:t>гром гарибальдийцев при Ментане, патриотическое движение за освобождение Рима не прекратилось. Оставление Наполеоном III после Ментаны французского гарнизона в Риме, а затем созыв па</w:t>
        <w:softHyphen/>
        <w:t>пой Вселенского собора в 1869—1870 гг. под охраной французских войск явились вызовом католической реакции итальянским патрио</w:t>
        <w:softHyphen/>
        <w:t>там и привели к обострению освободительной борьбы. Летом 1870 г. в Риме происходили народные волнения, переходившие в открытые революционные выступления. Во многих городах Италии народные массы все решительнее требовали освободить древнюю столицу от тирании папства и объявить Рим столицей Итальянско</w:t>
        <w:softHyphen/>
        <w:t>го государства. То же самое требовала группа депутатов «левой», отдавая дань общественному мнению. Правительство Италии вело бесконечные переговоры с Пием IX и Наполеоном III об «уступке» Рима. В это время (19 июля 1870 г.) началась франко-прусская война. Наполеону III пришлось отозвать французский гарнизон из Папского государства. Уход французских войск облегчил продви</w:t>
        <w:softHyphen/>
        <w:t>жение к Риму повстанческого отряда волонтеров. Поражение фран</w:t>
        <w:softHyphen/>
        <w:t>цузской армии при Седане 2 сентября 1870 г. окончательно лишило папу поддержки Франции. Теперь и Виктор Эммануил послал свою армию в Рим. 20 сентября итальянские добровольцы и войска Виктора Эммануила вступили в Рим, не встретив почти никакого сопротивления. Светская власть папы была свергнута, а террито</w:t>
        <w:softHyphen/>
        <w:t>рия Папского государства, после плебисцита 2 октября, присоеди</w:t>
        <w:softHyphen/>
        <w:t>нена к Итальянскому королевству.</w:t>
      </w:r>
    </w:p>
    <w:p>
      <w:pPr>
        <w:pStyle w:val="Normal"/>
        <w:autoSpaceDE w:val="false"/>
        <w:ind w:firstLine="360"/>
        <w:jc w:val="both"/>
        <w:rPr/>
      </w:pPr>
      <w:r>
        <w:rPr/>
        <w:t>В 1871 г. столица Италии была перенесена в Рим. Создание итальянского национального государства завершилось.</w:t>
      </w:r>
    </w:p>
    <w:p>
      <w:pPr>
        <w:pStyle w:val="Normal"/>
        <w:autoSpaceDE w:val="false"/>
        <w:ind w:firstLine="360"/>
        <w:jc w:val="both"/>
        <w:rPr/>
      </w:pPr>
      <w:r>
        <w:rPr/>
        <w:t>Но это не была та Италия, за которую много десятилетий боро</w:t>
        <w:softHyphen/>
        <w:t>лись Мадзини и Гарибальди, все итальянские патриоты. Итальян</w:t>
        <w:softHyphen/>
        <w:t>ская буржуазная революция осталась незавершенной. Италия ста</w:t>
        <w:softHyphen/>
        <w:t>ла конституционной монархией, закрепившей блок обуржуазивших</w:t>
        <w:softHyphen/>
        <w:t>ся помещиков с крупной буржуазией. После объединения в стране сохранились феодальные пережитки, крупные помещичьи латифун</w:t>
        <w:softHyphen/>
        <w:t>дии и бесправие народа. В объединенной Италии из 27-миллионно</w:t>
        <w:softHyphen/>
        <w:t>го населения правом голоса пользовались немногим более полумил</w:t>
        <w:softHyphen/>
        <w:t>лиона человек. Реакционные черты итальянского государства явились тормозом в экономическом развитии страны, они препят</w:t>
        <w:softHyphen/>
        <w:t>ствовали и политическому прогрессу и переходу к демократии.</w:t>
      </w:r>
    </w:p>
    <w:p>
      <w:pPr>
        <w:pStyle w:val="Normal"/>
        <w:autoSpaceDE w:val="false"/>
        <w:ind w:firstLine="360"/>
        <w:jc w:val="both"/>
        <w:rPr/>
      </w:pPr>
      <w:r>
        <w:rPr/>
        <w:t>Однако создание единого итальянского государства имело боль</w:t>
        <w:softHyphen/>
        <w:t>шое значение для продвижения итальянского народа по пути про</w:t>
        <w:softHyphen/>
        <w:t>гресса. Был создан национальный рынок, что стимулировало раз</w:t>
        <w:softHyphen/>
        <w:t>витие капитализма. Утверждение капиталистических отношений и более быстрое экономическое развитие привели также к оформле</w:t>
        <w:softHyphen/>
        <w:t>нию пролетариата в «класс для себя» и способствовали возникно</w:t>
        <w:softHyphen/>
        <w:t>вению самостоятельного рабочего движения.</w:t>
      </w:r>
    </w:p>
    <w:p>
      <w:pPr>
        <w:pStyle w:val="Normal"/>
        <w:autoSpaceDE w:val="false"/>
        <w:ind w:firstLine="360"/>
        <w:jc w:val="both"/>
        <w:rPr/>
      </w:pPr>
      <w:r>
        <w:rPr/>
        <w:t>3</w:t>
      </w:r>
    </w:p>
    <w:p>
      <w:pPr>
        <w:pStyle w:val="Normal"/>
        <w:autoSpaceDE w:val="false"/>
        <w:ind w:firstLine="360"/>
        <w:jc w:val="both"/>
        <w:rPr/>
      </w:pPr>
      <w:r>
        <w:rPr/>
        <w:t>ИТАЛИЯ В 1870—1900 ГГ. ОФОРМЛЕНИЕ КОНСТИТУЦИОННО-МОНАРХИЧЕСКОГО ГОСУДАРСТВА. СТАНОВЛЕНИЕ САМОСТОЯТЕЛЬНОГО РАБОЧЕГО ДВИЖЕНИЯ</w:t>
      </w:r>
    </w:p>
    <w:p>
      <w:pPr>
        <w:pStyle w:val="Normal"/>
        <w:autoSpaceDE w:val="false"/>
        <w:ind w:firstLine="360"/>
        <w:jc w:val="both"/>
        <w:rPr/>
      </w:pPr>
      <w:r>
        <w:rPr/>
        <w:t>ПОЛИТИЧЕСКИЕ ИТОГИ РИСОРДЖИМЕНТО. «ПРАВАЯ» У ВЛАСТИ</w:t>
      </w:r>
    </w:p>
    <w:p>
      <w:pPr>
        <w:pStyle w:val="Normal"/>
        <w:autoSpaceDE w:val="false"/>
        <w:ind w:firstLine="360"/>
        <w:jc w:val="both"/>
        <w:rPr/>
      </w:pPr>
      <w:r>
        <w:rPr/>
        <w:t>Присоединением Рима в 1870 г. завершилась борьба за единство Италии. Тем самым закончилась целая эпоха буржуазно-национальных движений, революций и войн. Страна вступила от</w:t>
        <w:softHyphen/>
        <w:t>ныне в новую фазу своего исторического развития. В сложном процессе объединения Италии важную, а на некоторых этапах ре</w:t>
        <w:softHyphen/>
        <w:t>шающую роль сыграли революционные действия народных масс1. Но в борьбе за гегемонию в национальном движении перевес остал</w:t>
        <w:softHyphen/>
        <w:t>ся за умеренным крылом буржуазии, что и определило характер и основные линии политики новой государственной власти.</w:t>
      </w:r>
    </w:p>
    <w:p>
      <w:pPr>
        <w:pStyle w:val="Normal"/>
        <w:autoSpaceDE w:val="false"/>
        <w:ind w:firstLine="360"/>
        <w:jc w:val="both"/>
        <w:rPr/>
      </w:pPr>
      <w:r>
        <w:rPr/>
        <w:t>По своей политической форме единое итальянское государство было конституционной монархией. Его конституцией стал с 1861 г. статут Сардинского королевства, введенный Карлом Альбертом в начале революции 1848—1849 гг.</w:t>
      </w:r>
    </w:p>
    <w:p>
      <w:pPr>
        <w:pStyle w:val="Normal"/>
        <w:autoSpaceDE w:val="false"/>
        <w:ind w:firstLine="360"/>
        <w:jc w:val="both"/>
        <w:rPr/>
      </w:pPr>
      <w:r>
        <w:rPr/>
        <w:t>Хотя конституция ограничивала власть короля, она, тем не ме</w:t>
        <w:softHyphen/>
        <w:t>нее, оставляла за короной весьма значительные прерогативы. Король делил законодательные полномочия с парламентом, состо</w:t>
        <w:softHyphen/>
        <w:t>явшим из сената и палаты депутатов, а исполнительная власть принадлежала только ему. В качестве верховного главы государст</w:t>
        <w:softHyphen/>
        <w:t>ва король командовал всеми сухопутными и морскими силами, объ</w:t>
        <w:softHyphen/>
        <w:t>являл войну, заключал мирные, союзные, торговые и другие дого-</w:t>
      </w:r>
    </w:p>
    <w:p>
      <w:pPr>
        <w:pStyle w:val="Normal"/>
        <w:autoSpaceDE w:val="false"/>
        <w:ind w:firstLine="360"/>
        <w:jc w:val="both"/>
        <w:rPr/>
      </w:pPr>
      <w:r>
        <w:rPr/>
        <w:t>1 См. К. Ф. Мизиано. Некоторые проблемы истории воссоединения Италии-М.. 1955, стр. 70—71, 75.</w:t>
      </w:r>
    </w:p>
    <w:p>
      <w:pPr>
        <w:pStyle w:val="Normal"/>
        <w:autoSpaceDE w:val="false"/>
        <w:ind w:firstLine="360"/>
        <w:jc w:val="both"/>
        <w:rPr/>
      </w:pPr>
      <w:r>
        <w:rPr/>
        <w:fldChar w:fldCharType="begin"/>
      </w:r>
      <w:r>
        <w:rPr/>
        <w:instrText xml:space="preserve"> PAGE </w:instrText>
      </w:r>
      <w:r>
        <w:rPr/>
        <w:fldChar w:fldCharType="separate"/>
      </w:r>
      <w:r>
        <w:rPr/>
        <w:t>187</w:t>
      </w:r>
      <w:r>
        <w:rPr/>
        <w:fldChar w:fldCharType="end"/>
      </w:r>
    </w:p>
    <w:p>
      <w:pPr>
        <w:pStyle w:val="Normal"/>
        <w:autoSpaceDE w:val="false"/>
        <w:ind w:firstLine="360"/>
        <w:jc w:val="both"/>
        <w:rPr/>
      </w:pPr>
      <w:r>
        <w:rPr/>
        <w:t>Италия в 1870—1900 гг.</w:t>
      </w:r>
    </w:p>
    <w:p>
      <w:pPr>
        <w:pStyle w:val="Normal"/>
        <w:autoSpaceDE w:val="false"/>
        <w:ind w:firstLine="360"/>
        <w:jc w:val="both"/>
        <w:rPr/>
      </w:pPr>
      <w:r>
        <w:rPr/>
        <w:t>воры, «доводя их до сведения палат в тех пределах, в каких то до</w:t>
        <w:softHyphen/>
        <w:t>пускают интересы и безопасность государства, и присоединяя к ним соответственные сообщения»2. Согласие палат было обяза</w:t>
        <w:softHyphen/>
        <w:t>тельно для вступления в силу лишь таких договоров, с которыми были связаны финансовые расходы или изменение территории го</w:t>
        <w:softHyphen/>
        <w:t>сударства. Министры назначались и увольнялись королем, и кон</w:t>
        <w:softHyphen/>
        <w:t>ституция не указывала точно, перед кем именно они ответственны; в ней оговаривалось лишь право палаты депутатов возбуждать перед верховным судом обвинение против министров короля. По назначению короля формировался состав сената и замещались все государственные должности. Королем же назначались судьи, кото</w:t>
        <w:softHyphen/>
        <w:t>рые вершили правосудие от его имени.</w:t>
      </w:r>
    </w:p>
    <w:p>
      <w:pPr>
        <w:pStyle w:val="Normal"/>
        <w:autoSpaceDE w:val="false"/>
        <w:ind w:firstLine="360"/>
        <w:jc w:val="both"/>
        <w:rPr/>
      </w:pPr>
      <w:r>
        <w:rPr/>
        <w:t>Сенаторы, назначаемые пожизненно, отбирались королем из представителей высшей церковной иерархии, генералитета, высоко</w:t>
        <w:softHyphen/>
        <w:t>поставленного чиновничества различных ведомств, из тех, «кто своими заслугами и своими выдающимися талантами делают честь своей родине», а также из числа лиц, уплачивающих в течение по крайней мере трех лет не менее чем по 3000 лир прямых налогов со своей земельной собственности или промышленных предприятий. В сенат по закону входили также принцы королевского дома.</w:t>
      </w:r>
    </w:p>
    <w:p>
      <w:pPr>
        <w:pStyle w:val="Normal"/>
        <w:autoSpaceDE w:val="false"/>
        <w:ind w:firstLine="360"/>
        <w:jc w:val="both"/>
        <w:rPr/>
      </w:pPr>
      <w:r>
        <w:rPr/>
        <w:t>Палата депутатов была выборной, но избирательный закон 1860 г. давал право голоса лишь мужчинам в возрасте старше 25 лет, умеющим читать и писать и уплачивающим не менее 40 лир прямых налогов в год или же принадлежащим к определенным про</w:t>
        <w:softHyphen/>
        <w:t>фессиональном категориям (чиновники, служащие и т. д). Состав избирательного корпуса регулировался прежде всего имуществен</w:t>
        <w:softHyphen/>
        <w:t>ным цензом, который отстранял от участия в голосовании не толь</w:t>
        <w:softHyphen/>
        <w:t>ко рабочих и крестьян (часто не имевших избирательного права и по причине неграмотности), но и значительную часть городской мелкой и даже средней бружуазии. В результате всех этих ограни</w:t>
        <w:softHyphen/>
        <w:t>чений в списки избирателей по закону 1860 г. помадало лишь около 2% всего населения Италии.</w:t>
      </w:r>
    </w:p>
    <w:p>
      <w:pPr>
        <w:pStyle w:val="Normal"/>
        <w:autoSpaceDE w:val="false"/>
        <w:ind w:firstLine="360"/>
        <w:jc w:val="both"/>
        <w:rPr/>
      </w:pPr>
      <w:r>
        <w:rPr/>
        <w:t>Конституция декларировала равенство перед законом всех уро</w:t>
        <w:softHyphen/>
        <w:t>женцев королевства, гарантию личной свободы, неприкосновен</w:t>
        <w:softHyphen/>
        <w:t>ность жилища, свободу печати, право граждан «собираться мирно и без оружия, сообразуясь с законами, устанавливающими в инте</w:t>
        <w:softHyphen/>
        <w:t>ресах общественного блага правила о собраниях» 3. Но в ней же са</w:t>
        <w:softHyphen/>
        <w:t>мой содержались оговорки, ограничивавшие возможности практи</w:t>
        <w:softHyphen/>
        <w:t>ческого осуществления основных демократических свобод. Так, печать объявлялась свободной с тем условием, что «закон будет ка</w:t>
        <w:softHyphen/>
        <w:t>рать ее злоупотребления» 4. Статья о свободе собраний не относи-</w:t>
      </w:r>
    </w:p>
    <w:p>
      <w:pPr>
        <w:pStyle w:val="Normal"/>
        <w:autoSpaceDE w:val="false"/>
        <w:ind w:firstLine="360"/>
        <w:jc w:val="both"/>
        <w:rPr/>
      </w:pPr>
      <w:r>
        <w:rPr/>
        <w:t xml:space="preserve">2 Конституции буржуазных стран, т. </w:t>
      </w:r>
      <w:r>
        <w:rPr>
          <w:lang w:val="en-US"/>
        </w:rPr>
        <w:t xml:space="preserve">I. </w:t>
      </w:r>
      <w:r>
        <w:rPr/>
        <w:t>М.— Л., 1935, стр. 142.</w:t>
      </w:r>
    </w:p>
    <w:p>
      <w:pPr>
        <w:pStyle w:val="Normal"/>
        <w:autoSpaceDE w:val="false"/>
        <w:ind w:firstLine="360"/>
        <w:jc w:val="both"/>
        <w:rPr/>
      </w:pPr>
      <w:r>
        <w:rPr/>
        <w:t>3 Там же, стр. 145.</w:t>
      </w:r>
    </w:p>
    <w:p>
      <w:pPr>
        <w:pStyle w:val="Normal"/>
        <w:autoSpaceDE w:val="false"/>
        <w:ind w:firstLine="360"/>
        <w:jc w:val="both"/>
        <w:rPr/>
      </w:pPr>
      <w:r>
        <w:rPr/>
        <w:t>4 Там же, стр. 144.</w:t>
      </w:r>
    </w:p>
    <w:p>
      <w:pPr>
        <w:pStyle w:val="Normal"/>
        <w:autoSpaceDE w:val="false"/>
        <w:ind w:firstLine="360"/>
        <w:jc w:val="both"/>
        <w:rPr/>
      </w:pPr>
      <w:r>
        <w:rPr/>
        <w:t>Италия в 1870—1900 гг.</w:t>
      </w:r>
    </w:p>
    <w:p>
      <w:pPr>
        <w:pStyle w:val="Normal"/>
        <w:autoSpaceDE w:val="false"/>
        <w:ind w:firstLine="360"/>
        <w:jc w:val="both"/>
        <w:rPr/>
      </w:pPr>
      <w:r>
        <w:rPr/>
        <w:fldChar w:fldCharType="begin"/>
      </w:r>
      <w:r>
        <w:rPr/>
        <w:instrText xml:space="preserve"> PAGE </w:instrText>
      </w:r>
      <w:r>
        <w:rPr/>
        <w:fldChar w:fldCharType="separate"/>
      </w:r>
      <w:r>
        <w:rPr/>
        <w:t>188</w:t>
      </w:r>
      <w:r>
        <w:rPr/>
        <w:fldChar w:fldCharType="end"/>
      </w:r>
    </w:p>
    <w:p>
      <w:pPr>
        <w:pStyle w:val="Normal"/>
        <w:autoSpaceDE w:val="false"/>
        <w:ind w:firstLine="360"/>
        <w:jc w:val="both"/>
        <w:rPr/>
      </w:pPr>
      <w:r>
        <w:rPr/>
        <w:t>лась к собраниям в общественных или открытых для публики ме</w:t>
        <w:softHyphen/>
        <w:t>стах, остававшимся — как указывалось в конституции — всецело в компетенции полицейского законодательства.</w:t>
      </w:r>
    </w:p>
    <w:p>
      <w:pPr>
        <w:pStyle w:val="Normal"/>
        <w:autoSpaceDE w:val="false"/>
        <w:ind w:firstLine="360"/>
        <w:jc w:val="both"/>
        <w:rPr/>
      </w:pPr>
      <w:r>
        <w:rPr/>
        <w:t>В числе основных прав граждан конституция провозглашала и неприкосновенность всякой без исключения собственности — с ого</w:t>
        <w:softHyphen/>
        <w:t>воркой о том, что, согласно законам, собственник может быть обя</w:t>
        <w:softHyphen/>
        <w:t>зан уступить ее целиком или в части за справедливое вознагражде</w:t>
        <w:softHyphen/>
        <w:t>ние в случае, если того требуют законно констатированные общест</w:t>
        <w:softHyphen/>
        <w:t>венные интересы. Тем самым наряду с собственностью буржуазии бралась под защиту полуфеодальная собственность класса помещи</w:t>
        <w:softHyphen/>
        <w:t>ков, чьи материальные привилегии не были затронуты в ходе Ри-сорджименто. Оставались в силе дворянские титулы, которые ко</w:t>
        <w:softHyphen/>
        <w:t>роль, согласно конституции, мог жаловать и впредь.</w:t>
      </w:r>
    </w:p>
    <w:p>
      <w:pPr>
        <w:pStyle w:val="Normal"/>
        <w:autoSpaceDE w:val="false"/>
        <w:ind w:firstLine="360"/>
        <w:jc w:val="both"/>
        <w:rPr/>
      </w:pPr>
      <w:r>
        <w:rPr/>
        <w:t>Специфические интересы буржуазной частной собственности обеспечивались в конституции указанием на необходимость согла</w:t>
        <w:softHyphen/>
        <w:t>сия палат для введения или взыскания любого долга, а также при</w:t>
        <w:softHyphen/>
        <w:t>знанием нерушимости обязательств государства по отношению к его кредиторам.</w:t>
      </w:r>
    </w:p>
    <w:p>
      <w:pPr>
        <w:pStyle w:val="Normal"/>
        <w:autoSpaceDE w:val="false"/>
        <w:ind w:firstLine="360"/>
        <w:jc w:val="both"/>
        <w:rPr/>
      </w:pPr>
      <w:r>
        <w:rPr/>
        <w:t>В целом конституция Итальянского королевства оформила по</w:t>
        <w:softHyphen/>
        <w:t>литическое господство буржуазии, но не в чистом виде, а на нача</w:t>
        <w:softHyphen/>
        <w:t>лах компромисса с консервативными силами итальянского общест</w:t>
        <w:softHyphen/>
        <w:t>ва. Отражением этого компромисса было и сохранение института монархии, и широта прерогатив короны при сравнительно скром</w:t>
        <w:softHyphen/>
        <w:t>ном объеме полномочий палат, и возможность доступа к важным позициям власти для старой землевладельческой аристократии, из среды которой продолжал пополняться сенат, высшие военные и дипломатические кадры и т. д.</w:t>
      </w:r>
    </w:p>
    <w:p>
      <w:pPr>
        <w:pStyle w:val="Normal"/>
        <w:autoSpaceDE w:val="false"/>
        <w:ind w:firstLine="360"/>
        <w:jc w:val="both"/>
        <w:rPr/>
      </w:pPr>
      <w:r>
        <w:rPr/>
        <w:t>Непосредственно у власти в новом государстве находился лишь верхний слой землевладельческой, торговой и финансовой буржуа</w:t>
        <w:softHyphen/>
        <w:t>зии, с которым практически слилась обуржуазившаяся часть дво</w:t>
        <w:softHyphen/>
        <w:t>рянства. В ходе Рисорджименто эти силы прилагали все старания к тому, чтобы не допустить народные массы к активному участию в борьбе за национальное единство; естественным продолжением такого политического курса явилось закрепление конституцией норм буржуазной демократии в урезанном, ограниченном виде и цензовая избирательная система, превращавшая право голоса в привилегию имущих классов.</w:t>
      </w:r>
    </w:p>
    <w:p>
      <w:pPr>
        <w:pStyle w:val="Normal"/>
        <w:autoSpaceDE w:val="false"/>
        <w:ind w:firstLine="360"/>
        <w:jc w:val="both"/>
        <w:rPr/>
      </w:pPr>
      <w:r>
        <w:rPr/>
        <w:t>Вплоть до 1876 г. интересы крупной буржуазии и обуржуазив</w:t>
        <w:softHyphen/>
        <w:t>шегося дворянства представляла в качестве правительственной партии умеренно-либеральная группировка кавуристского толка, за которой после объединения Италии утвердилось название «пра</w:t>
        <w:softHyphen/>
        <w:t>вой». Ее наиболее видными лидерами были такие политические деятели, как Джованни Ланца, Квинтино Селла, Марко Мингетти.</w:t>
      </w:r>
    </w:p>
    <w:p>
      <w:pPr>
        <w:pStyle w:val="Normal"/>
        <w:autoSpaceDE w:val="false"/>
        <w:ind w:firstLine="360"/>
        <w:jc w:val="both"/>
        <w:rPr/>
      </w:pPr>
      <w:r>
        <w:rPr/>
        <w:t>Еще при жизни Кавура, в 1859—1860 гг.— одновременно с по</w:t>
        <w:softHyphen/>
        <w:t>литическим объединением большей  части  итальянских  земель —</w:t>
      </w:r>
    </w:p>
    <w:p>
      <w:pPr>
        <w:pStyle w:val="Normal"/>
        <w:autoSpaceDE w:val="false"/>
        <w:ind w:firstLine="360"/>
        <w:jc w:val="both"/>
        <w:rPr/>
      </w:pPr>
      <w:r>
        <w:rPr/>
        <w:fldChar w:fldCharType="begin"/>
      </w:r>
      <w:r>
        <w:rPr/>
        <w:instrText xml:space="preserve"> PAGE </w:instrText>
      </w:r>
      <w:r>
        <w:rPr/>
        <w:fldChar w:fldCharType="separate"/>
      </w:r>
      <w:r>
        <w:rPr/>
        <w:t>189</w:t>
      </w:r>
      <w:r>
        <w:rPr/>
        <w:fldChar w:fldCharType="end"/>
      </w:r>
    </w:p>
    <w:p>
      <w:pPr>
        <w:pStyle w:val="Normal"/>
        <w:autoSpaceDE w:val="false"/>
        <w:ind w:firstLine="360"/>
        <w:jc w:val="both"/>
        <w:rPr/>
      </w:pPr>
      <w:r>
        <w:rPr/>
        <w:t>Италия в 1870—1900 гг.</w:t>
      </w:r>
    </w:p>
    <w:p>
      <w:pPr>
        <w:pStyle w:val="Normal"/>
        <w:autoSpaceDE w:val="false"/>
        <w:ind w:firstLine="360"/>
        <w:jc w:val="both"/>
        <w:rPr/>
      </w:pPr>
      <w:r>
        <w:rPr/>
        <w:t>была осуществлена унификация их таможенного режима и ликви</w:t>
        <w:softHyphen/>
        <w:t>дированы таможенные барьеры между ними. В 1862 г. была введе</w:t>
        <w:softHyphen/>
        <w:t>на единая для всей страны монетная система. Тем самым получили соответствующее юридическое оформление созданные объединени</w:t>
        <w:softHyphen/>
        <w:t>ем Италии новые условия развития национальной экономики, бла</w:t>
        <w:softHyphen/>
        <w:t>гоприятные для ее перестройки на буржуазной основе.</w:t>
      </w:r>
    </w:p>
    <w:p>
      <w:pPr>
        <w:pStyle w:val="Normal"/>
        <w:autoSpaceDE w:val="false"/>
        <w:ind w:firstLine="360"/>
        <w:jc w:val="both"/>
        <w:rPr/>
      </w:pPr>
      <w:r>
        <w:rPr/>
        <w:t>Расширению рыночных связей между различными областями Италии и ускоренному освоению буржуазией складывавшегося об</w:t>
        <w:softHyphen/>
        <w:t>щенационального рынка способствовало развернувшееся в годы правления «правой» интенсивное строительство железных дорог, которое щедро субсидировалось государством. За период с 1862 по 1876 г. протяженность итальянской железнодорожной сети возрос</w:t>
        <w:softHyphen/>
        <w:t>ла почти втрое, а государственные субсидии железнодорожным компаниям составили 1172,48 млн. лир (около 7,5% расходов бюд</w:t>
        <w:softHyphen/>
        <w:t>жета), в том числе 542,22 млн. на строительство и 630,26 млн.— на гарантии по эксплуатации 5.</w:t>
      </w:r>
    </w:p>
    <w:p>
      <w:pPr>
        <w:pStyle w:val="Normal"/>
        <w:autoSpaceDE w:val="false"/>
        <w:ind w:firstLine="360"/>
        <w:jc w:val="both"/>
        <w:rPr/>
      </w:pPr>
      <w:r>
        <w:rPr/>
        <w:t xml:space="preserve">Неизменно острой проблемой оставалось в годы правления «правой» состояние государственных финансов. Помимо обычных расходов казна должна была покрывать огромные материальные затраты, связанные с национальным объединением. Одна лишь война 1859 г. повлекла за собой издержки на общую сумму 443 млн. лир, а на протяжении 1861 —1870 гг. расходы на военные нужды составили 2943 млн. лир, поглотив свыше </w:t>
      </w:r>
      <w:r>
        <w:rPr>
          <w:lang w:val="en-US"/>
        </w:rPr>
        <w:t xml:space="preserve">lU </w:t>
      </w:r>
      <w:r>
        <w:rPr/>
        <w:t>бюджетных ассигнованийб. К тому же новое государство, где у власти встали поборники объединения «сверху», приняло на себя всю сумму го</w:t>
        <w:softHyphen/>
        <w:t>сударственных долгов свергнутых абсолютистских правительств и обязалось обеспечить пенсиями лиц, находившихся при этих прави</w:t>
        <w:softHyphen/>
        <w:t>тельствах на государственной службе.</w:t>
      </w:r>
    </w:p>
    <w:p>
      <w:pPr>
        <w:pStyle w:val="Normal"/>
        <w:autoSpaceDE w:val="false"/>
        <w:ind w:firstLine="360"/>
        <w:jc w:val="both"/>
        <w:rPr/>
      </w:pPr>
      <w:r>
        <w:rPr/>
        <w:t>Частично средства для оплаты всех этих «издержек по объеди</w:t>
        <w:softHyphen/>
        <w:t>нению» добывались путем займов. К 1876 г. государственный долг Итальянского королевства вырос более чем в 3,5 раза по сравне</w:t>
        <w:softHyphen/>
        <w:t>нию с 1860 г. и составил вместе с процентами более 9162 млн. лир, что в 8 с лишним раз превышало величину доходной части бюдже</w:t>
        <w:softHyphen/>
        <w:t>та7. Но главным способом пополнения финансовых ресурсов госу</w:t>
        <w:softHyphen/>
        <w:t>дарства был непрерывно усиливавшийся нажим на налогоплатель</w:t>
        <w:softHyphen/>
        <w:t>щиков. Общая сумма поступлений в казну по основным налогам увеличилась с 1862 по 1876 г. в 2,5 раза, причем к концу этого пе</w:t>
        <w:softHyphen/>
        <w:t>риода до 45% всех налоговых поступлений получалось за счет кос</w:t>
        <w:softHyphen/>
        <w:t>венных налогов, особенно обременительных для беднейших  слоев</w:t>
      </w:r>
    </w:p>
    <w:p>
      <w:pPr>
        <w:pStyle w:val="Normal"/>
        <w:autoSpaceDE w:val="false"/>
        <w:ind w:firstLine="360"/>
        <w:jc w:val="both"/>
        <w:rPr/>
      </w:pPr>
      <w:r>
        <w:rPr/>
        <w:t xml:space="preserve">Подсчет по данным: </w:t>
      </w:r>
      <w:r>
        <w:rPr>
          <w:lang w:val="en-US"/>
        </w:rPr>
        <w:t xml:space="preserve">A. Plebano. Storia della finanza italiana dalla costituzione del nuovo Regno alia fine del secob XIX, v. I. Torino, </w:t>
      </w:r>
      <w:r>
        <w:rPr/>
        <w:t xml:space="preserve">1899, </w:t>
      </w:r>
      <w:r>
        <w:rPr>
          <w:lang w:val="en-US"/>
        </w:rPr>
        <w:t xml:space="preserve">p. </w:t>
      </w:r>
      <w:r>
        <w:rPr/>
        <w:t>495, 500. Э. Серены. Развитие капитализма в итальянской деревне (1860—1900). М., 1951, стр. 16.</w:t>
      </w:r>
    </w:p>
    <w:p>
      <w:pPr>
        <w:pStyle w:val="Normal"/>
        <w:autoSpaceDE w:val="false"/>
        <w:ind w:firstLine="360"/>
        <w:jc w:val="both"/>
        <w:rPr/>
      </w:pPr>
      <w:r>
        <w:rPr/>
        <w:t xml:space="preserve">Подсчет по данным: </w:t>
      </w:r>
      <w:r>
        <w:rPr>
          <w:lang w:val="en-US"/>
        </w:rPr>
        <w:t xml:space="preserve">A. Plebano. Op. cit., v. I, p. </w:t>
      </w:r>
      <w:r>
        <w:rPr/>
        <w:t>495, 515.</w:t>
      </w:r>
    </w:p>
    <w:p>
      <w:pPr>
        <w:pStyle w:val="Normal"/>
        <w:autoSpaceDE w:val="false"/>
        <w:ind w:firstLine="360"/>
        <w:jc w:val="both"/>
        <w:rPr/>
      </w:pPr>
      <w:r>
        <w:rPr/>
        <w:t>Италия в 1870—1900 гг.</w:t>
      </w:r>
    </w:p>
    <w:p>
      <w:pPr>
        <w:pStyle w:val="Normal"/>
        <w:autoSpaceDE w:val="false"/>
        <w:ind w:firstLine="360"/>
        <w:jc w:val="both"/>
        <w:rPr/>
      </w:pPr>
      <w:r>
        <w:rPr/>
        <w:fldChar w:fldCharType="begin"/>
      </w:r>
      <w:r>
        <w:rPr/>
        <w:instrText xml:space="preserve"> PAGE </w:instrText>
      </w:r>
      <w:r>
        <w:rPr/>
        <w:fldChar w:fldCharType="separate"/>
      </w:r>
      <w:r>
        <w:rPr/>
        <w:t>190</w:t>
      </w:r>
      <w:r>
        <w:rPr/>
        <w:fldChar w:fldCharType="end"/>
      </w:r>
    </w:p>
    <w:p>
      <w:pPr>
        <w:pStyle w:val="Normal"/>
        <w:autoSpaceDE w:val="false"/>
        <w:ind w:firstLine="360"/>
        <w:jc w:val="both"/>
        <w:rPr/>
      </w:pPr>
      <w:r>
        <w:rPr/>
        <w:t>населения8. Удельный вес налогов в составе доходной части бюд</w:t>
        <w:softHyphen/>
        <w:t>жета возрос за это время с 76 до 81 %, а поглощаемая ими доля на</w:t>
        <w:softHyphen/>
        <w:t>ционального дохода —с 6,96% в 1862 г. до 11,38% в 1880 г.9 По тяжести налогообложения Италия тех лет держала печальное первенство среди всех европейских стран.</w:t>
      </w:r>
    </w:p>
    <w:p>
      <w:pPr>
        <w:pStyle w:val="Normal"/>
        <w:autoSpaceDE w:val="false"/>
        <w:ind w:firstLine="360"/>
        <w:jc w:val="both"/>
        <w:rPr/>
      </w:pPr>
      <w:r>
        <w:rPr/>
        <w:t>Унификация налоговой системы после объединения была про</w:t>
        <w:softHyphen/>
        <w:t>ведена таким образом, что главным объектом фискальной эксплуа</w:t>
        <w:softHyphen/>
        <w:t>тации оказались более отсталые в экономическом отношении юж</w:t>
        <w:softHyphen/>
        <w:t>ные области страны. В основу исчисления новых налогов были положены ставки, ранее действовавшие в Пьемонте, которые были гораздо выше, чем в бывшем Неаполитанском королевстве. В ре</w:t>
        <w:softHyphen/>
        <w:t>зультате, например, размер налога на сделки по передаче недвижи</w:t>
        <w:softHyphen/>
        <w:t>мого имущества после его унификации увеличился для Ломбардии и земель Центральной Италии в 1,5 раза, а для Юга — в 8 раз10. Унификация гербового сбора дала его увеличение в масштабе всей страны на 32 млн. лир, причем из этой суммы 22 млн. пришлось на долю Юга11. Некоторые налоги, введенные в Итальянском коро</w:t>
        <w:softHyphen/>
        <w:t>левстве по пьемонтским образцам, на Юге до объединения вообще не взимались. А между тем к моменту объединения средний доход на душу населения на Юге был, по данным новейших исследова</w:t>
        <w:softHyphen/>
        <w:t>ний, примерно на 20% ниже, чем на Севере12.</w:t>
      </w:r>
    </w:p>
    <w:p>
      <w:pPr>
        <w:pStyle w:val="Normal"/>
        <w:autoSpaceDE w:val="false"/>
        <w:ind w:firstLine="360"/>
        <w:jc w:val="both"/>
        <w:rPr/>
      </w:pPr>
      <w:r>
        <w:rPr/>
        <w:t>В ущерб Югу была проведена и такая операция, как предпри</w:t>
        <w:softHyphen/>
        <w:t>нятая правительством для удовлетворения неотложных финансо</w:t>
        <w:softHyphen/>
        <w:t>вых нужд распродажа государственных земель и земель, конфиско</w:t>
        <w:softHyphen/>
        <w:t>ванных у церкви. Всего с момента образования Итальянского коро</w:t>
        <w:softHyphen/>
        <w:t>левства до  1876 г. казна получила от этой распродажи около</w:t>
      </w:r>
    </w:p>
    <w:p>
      <w:pPr>
        <w:pStyle w:val="Normal"/>
        <w:autoSpaceDE w:val="false"/>
        <w:ind w:firstLine="360"/>
        <w:jc w:val="both"/>
        <w:rPr/>
      </w:pPr>
      <w:r>
        <w:rPr/>
        <w:t>I млрд. лир 13, причем главным образом за счет южных районов, где находилась основная масса бывших неотчуждаемых земель. Тем самым была изъята значительная часть того довольно скром</w:t>
        <w:softHyphen/>
        <w:t>ного запаса свободных капиталов, которым располагал Юг, и серь</w:t>
        <w:softHyphen/>
        <w:t>езно ограничены возможности модернизации его экономики. Но в еще большей мере, чем нехваткой капиталов, экономическое разви</w:t>
        <w:softHyphen/>
        <w:t>тие Юга тормозилось засильем полуфеодального помещичьего зем</w:t>
        <w:softHyphen/>
        <w:t>левладения, нисколько не поколебленным аграрной политикой «правой».</w:t>
      </w:r>
    </w:p>
    <w:p>
      <w:pPr>
        <w:pStyle w:val="Normal"/>
        <w:autoSpaceDE w:val="false"/>
        <w:ind w:firstLine="360"/>
        <w:jc w:val="both"/>
        <w:rPr/>
      </w:pPr>
      <w:r>
        <w:rPr/>
        <w:t xml:space="preserve">8 Подсчет по данным: </w:t>
      </w:r>
      <w:r>
        <w:rPr>
          <w:lang w:val="en-US"/>
        </w:rPr>
        <w:t xml:space="preserve">A. Plebano. Op. cit., v. I, p. </w:t>
      </w:r>
      <w:r>
        <w:rPr/>
        <w:t>502.</w:t>
      </w:r>
    </w:p>
    <w:p>
      <w:pPr>
        <w:pStyle w:val="Normal"/>
        <w:autoSpaceDE w:val="false"/>
        <w:ind w:firstLine="360"/>
        <w:jc w:val="both"/>
        <w:rPr/>
      </w:pPr>
      <w:r>
        <w:rPr/>
        <w:t xml:space="preserve">9 Подсчет по данным: </w:t>
      </w:r>
      <w:r>
        <w:rPr>
          <w:lang w:val="en-US"/>
        </w:rPr>
        <w:t xml:space="preserve">A. Plebano. Op. cit., v. f, p. </w:t>
      </w:r>
      <w:r>
        <w:rPr/>
        <w:t xml:space="preserve">502; </w:t>
      </w:r>
      <w:r>
        <w:rPr>
          <w:lang w:val="en-US"/>
        </w:rPr>
        <w:t>R. Romeo. Breve sto</w:t>
        <w:softHyphen/>
        <w:t xml:space="preserve">ria della grande industria in Italia. S. </w:t>
      </w:r>
      <w:r>
        <w:rPr/>
        <w:t xml:space="preserve">1., [1961], </w:t>
      </w:r>
      <w:r>
        <w:rPr>
          <w:lang w:val="en-US"/>
        </w:rPr>
        <w:t xml:space="preserve">p. </w:t>
      </w:r>
      <w:r>
        <w:rPr/>
        <w:t>33.</w:t>
      </w:r>
    </w:p>
    <w:p>
      <w:pPr>
        <w:pStyle w:val="Normal"/>
        <w:autoSpaceDE w:val="false"/>
        <w:ind w:firstLine="360"/>
        <w:jc w:val="both"/>
        <w:rPr/>
      </w:pPr>
      <w:r>
        <w:rPr/>
        <w:t xml:space="preserve">10 </w:t>
      </w:r>
      <w:r>
        <w:rPr>
          <w:lang w:val="en-US"/>
        </w:rPr>
        <w:t xml:space="preserve">C. Carano-Donvito. L'economia meridionale prima e dopo il Risorgimento. Firen-ze, </w:t>
      </w:r>
      <w:r>
        <w:rPr/>
        <w:t xml:space="preserve">1928, </w:t>
      </w:r>
      <w:r>
        <w:rPr>
          <w:lang w:val="en-US"/>
        </w:rPr>
        <w:t xml:space="preserve">p. </w:t>
      </w:r>
      <w:r>
        <w:rPr/>
        <w:t xml:space="preserve">159 </w:t>
      </w:r>
      <w:r>
        <w:rPr>
          <w:lang w:val="en-US"/>
        </w:rPr>
        <w:t>n.</w:t>
      </w:r>
    </w:p>
    <w:p>
      <w:pPr>
        <w:pStyle w:val="Normal"/>
        <w:autoSpaceDE w:val="false"/>
        <w:ind w:firstLine="360"/>
        <w:jc w:val="both"/>
        <w:rPr/>
      </w:pPr>
      <w:r>
        <w:rPr/>
        <w:t xml:space="preserve">II </w:t>
      </w:r>
      <w:r>
        <w:rPr>
          <w:lang w:val="en-US"/>
        </w:rPr>
        <w:t xml:space="preserve">A. Plebano. Op. cit., v. I, p. </w:t>
      </w:r>
      <w:r>
        <w:rPr/>
        <w:t>82.</w:t>
      </w:r>
    </w:p>
    <w:p>
      <w:pPr>
        <w:pStyle w:val="Normal"/>
        <w:autoSpaceDE w:val="false"/>
        <w:ind w:firstLine="360"/>
        <w:jc w:val="both"/>
        <w:rPr/>
      </w:pPr>
      <w:r>
        <w:rPr/>
        <w:t xml:space="preserve">12 </w:t>
      </w:r>
      <w:r>
        <w:rPr>
          <w:lang w:val="en-US"/>
        </w:rPr>
        <w:t xml:space="preserve">«Cento anni di economia italiana </w:t>
      </w:r>
      <w:r>
        <w:rPr/>
        <w:t xml:space="preserve">(1861—1960)». </w:t>
      </w:r>
      <w:r>
        <w:rPr>
          <w:lang w:val="en-US"/>
        </w:rPr>
        <w:t xml:space="preserve">Edizione speciale di «Mondo Economico». [Milano, </w:t>
      </w:r>
      <w:r>
        <w:rPr/>
        <w:t xml:space="preserve">1961], </w:t>
      </w:r>
      <w:r>
        <w:rPr>
          <w:lang w:val="en-US"/>
        </w:rPr>
        <w:t xml:space="preserve">p. </w:t>
      </w:r>
      <w:r>
        <w:rPr/>
        <w:t>114.</w:t>
      </w:r>
    </w:p>
    <w:p>
      <w:pPr>
        <w:pStyle w:val="Normal"/>
        <w:autoSpaceDE w:val="false"/>
        <w:ind w:firstLine="360"/>
        <w:jc w:val="both"/>
        <w:rPr/>
      </w:pPr>
      <w:r>
        <w:rPr/>
        <w:t xml:space="preserve">13 </w:t>
      </w:r>
      <w:r>
        <w:rPr>
          <w:lang w:val="en-US"/>
        </w:rPr>
        <w:t xml:space="preserve">A. Plebano. Op. cit, v. I, p. </w:t>
      </w:r>
      <w:r>
        <w:rPr/>
        <w:t>513.</w:t>
      </w:r>
    </w:p>
    <w:p>
      <w:pPr>
        <w:pStyle w:val="Normal"/>
        <w:autoSpaceDE w:val="false"/>
        <w:ind w:firstLine="360"/>
        <w:jc w:val="both"/>
        <w:rPr/>
      </w:pPr>
      <w:r>
        <w:rPr/>
        <w:fldChar w:fldCharType="begin"/>
      </w:r>
      <w:r>
        <w:rPr/>
        <w:instrText xml:space="preserve"> PAGE </w:instrText>
      </w:r>
      <w:r>
        <w:rPr/>
        <w:fldChar w:fldCharType="separate"/>
      </w:r>
      <w:r>
        <w:rPr/>
        <w:t>190</w:t>
      </w:r>
      <w:r>
        <w:rPr/>
        <w:fldChar w:fldCharType="end"/>
      </w:r>
    </w:p>
    <w:p>
      <w:pPr>
        <w:pStyle w:val="Normal"/>
        <w:autoSpaceDE w:val="false"/>
        <w:ind w:firstLine="360"/>
        <w:jc w:val="both"/>
        <w:rPr/>
      </w:pPr>
      <w:r>
        <w:rPr/>
        <w:t>Италия в 1870—1900 гг.</w:t>
      </w:r>
    </w:p>
    <w:p>
      <w:pPr>
        <w:pStyle w:val="Normal"/>
        <w:autoSpaceDE w:val="false"/>
        <w:ind w:firstLine="360"/>
        <w:jc w:val="both"/>
        <w:rPr/>
      </w:pPr>
      <w:r>
        <w:rPr/>
        <w:t>Побуждаемая заинтересованностью крупной торговой и земле</w:t>
        <w:softHyphen/>
        <w:t>владельческой буржуазии в широком доступе на внешние рынки, «правая» на протяжении всего своего пребывания у власти прово</w:t>
        <w:softHyphen/>
        <w:t>дила политику свободы торговли. В известной степени эта полити</w:t>
        <w:softHyphen/>
        <w:t>ка была выгодна и промышленным кругам, так как давала им воз</w:t>
        <w:softHyphen/>
        <w:t>можность по дешевой цене восполнять за счет импорта недостаток в самой Италии сырья и оборудования для предприятий. Но одно</w:t>
        <w:softHyphen/>
        <w:t>временно она поставила итальянскую промышленность под удары иностранной конкуренции. Промышленность Севера смогла выдер</w:t>
        <w:softHyphen/>
        <w:t>жать это испытание, которое стало для нее дополнительным стиму</w:t>
        <w:softHyphen/>
        <w:t>лом к техническому прогрессу. На Юге же при его бедности капи</w:t>
        <w:softHyphen/>
        <w:t>талами ускоренная политикой фритреда гибель ремесла и мануфак</w:t>
        <w:softHyphen/>
        <w:t>туры не была возмещена развитием новой фабричной промышлен</w:t>
        <w:softHyphen/>
        <w:t>ности и лишь усугубила состояние общей экономической депрессии.</w:t>
      </w:r>
    </w:p>
    <w:p>
      <w:pPr>
        <w:pStyle w:val="Normal"/>
        <w:autoSpaceDE w:val="false"/>
        <w:ind w:firstLine="360"/>
        <w:jc w:val="both"/>
        <w:rPr/>
      </w:pPr>
      <w:r>
        <w:rPr/>
        <w:t>Таким образом, экономическая политика «правой» с неизбеж</w:t>
        <w:softHyphen/>
        <w:t>ностью вела к усилению отставания Юга по сравнению с Севером, к тому, что чисто количественные различия между уровнями их развития начали перерастать в качественные. В экономическом от</w:t>
        <w:softHyphen/>
        <w:t>ношении Юг постепенно превращался для североитальянской бур</w:t>
        <w:softHyphen/>
        <w:t>жуазии в своего рода «внутреннюю колонию». А действовавшая в Италии цензовая избирательная система ставила относительно более бедный и отсталый Юг в условия политического неравнопра</w:t>
        <w:softHyphen/>
        <w:t>вия с Севером: в 60-е годы на Севере правом голоса пользовался каждый 12-й, а на Юге — лишь каждый 38-й житель14.</w:t>
      </w:r>
    </w:p>
    <w:p>
      <w:pPr>
        <w:pStyle w:val="Normal"/>
        <w:autoSpaceDE w:val="false"/>
        <w:ind w:firstLine="360"/>
        <w:jc w:val="both"/>
        <w:rPr/>
      </w:pPr>
      <w:r>
        <w:rPr/>
        <w:t>Возникавшее противоречие между Севером и Югом новый пра</w:t>
        <w:softHyphen/>
        <w:t>вящий класс пытался преодолеть с помощью чисто бюрократиче</w:t>
        <w:softHyphen/>
        <w:t>ских методов — введением единообразного административного уст</w:t>
        <w:softHyphen/>
        <w:t>ройства, основанного на принципах крайнего централизма. Самоуп</w:t>
        <w:softHyphen/>
        <w:t>равление коммун и провинций было сведено до минимума, прак</w:t>
        <w:softHyphen/>
        <w:t>тически вся власть на местах находилась в руках префектов, наз</w:t>
        <w:softHyphen/>
        <w:t>начаемых королем и подчиненных министерству внутренних дел. Кадры нового государственного аппарата формировались с явным предпочтением для выходцев из Пьемонта. На Юге представители новой власти действовали почти как в покоренной стране и в гла</w:t>
        <w:softHyphen/>
        <w:t>зах населения оставались «чужаками», «завоевателями». В резуль</w:t>
        <w:softHyphen/>
        <w:t>тате антагонизм между Севером и Югом не только не изживался, но становился все более острым.</w:t>
      </w:r>
    </w:p>
    <w:p>
      <w:pPr>
        <w:pStyle w:val="Normal"/>
        <w:autoSpaceDE w:val="false"/>
        <w:ind w:firstLine="360"/>
        <w:jc w:val="both"/>
        <w:rPr/>
      </w:pPr>
      <w:r>
        <w:rPr/>
        <w:t>В годы правления «правой» Юг неизменно оставался главным центром оппозиции ее политике. На парламентских выборах поли</w:t>
        <w:softHyphen/>
        <w:t>тические противники «правой» получали здесь большую поддерж</w:t>
        <w:softHyphen/>
        <w:t>ку, чем где бы то ни было. В кругах мелкой и средней буржуазии Юга  в качестве  реакции на  фискальный  и  административный</w:t>
      </w:r>
    </w:p>
    <w:p>
      <w:pPr>
        <w:pStyle w:val="Normal"/>
        <w:autoSpaceDE w:val="false"/>
        <w:ind w:firstLine="360"/>
        <w:jc w:val="both"/>
        <w:rPr/>
      </w:pPr>
      <w:r>
        <w:rPr/>
        <w:t xml:space="preserve">14 </w:t>
      </w:r>
      <w:r>
        <w:rPr>
          <w:lang w:val="en-US"/>
        </w:rPr>
        <w:t xml:space="preserve">A. Romano. Storia del movimento socialista in Italia, v. I. Milano </w:t>
      </w:r>
      <w:r>
        <w:rPr/>
        <w:t xml:space="preserve">— </w:t>
      </w:r>
      <w:r>
        <w:rPr>
          <w:lang w:val="en-US"/>
        </w:rPr>
        <w:t xml:space="preserve">Roma, </w:t>
      </w:r>
      <w:r>
        <w:rPr/>
        <w:t xml:space="preserve">1954, </w:t>
      </w:r>
      <w:r>
        <w:rPr>
          <w:lang w:val="en-US"/>
        </w:rPr>
        <w:t xml:space="preserve">p. </w:t>
      </w:r>
      <w:r>
        <w:rPr/>
        <w:t>48.</w:t>
      </w:r>
    </w:p>
    <w:p>
      <w:pPr>
        <w:pStyle w:val="Normal"/>
        <w:autoSpaceDE w:val="false"/>
        <w:ind w:firstLine="360"/>
        <w:jc w:val="both"/>
        <w:rPr/>
      </w:pPr>
      <w:r>
        <w:rPr/>
        <w:t>9      История Италии, т. 2</w:t>
      </w:r>
    </w:p>
    <w:p>
      <w:pPr>
        <w:pStyle w:val="Normal"/>
        <w:autoSpaceDE w:val="false"/>
        <w:ind w:firstLine="360"/>
        <w:jc w:val="both"/>
        <w:rPr/>
      </w:pPr>
      <w:r>
        <w:rPr/>
        <w:t>Италия в 1870—1900 гг.</w:t>
      </w:r>
    </w:p>
    <w:p>
      <w:pPr>
        <w:pStyle w:val="Normal"/>
        <w:autoSpaceDE w:val="false"/>
        <w:ind w:firstLine="360"/>
        <w:jc w:val="both"/>
        <w:rPr/>
      </w:pPr>
      <w:r>
        <w:rPr/>
        <w:fldChar w:fldCharType="begin"/>
      </w:r>
      <w:r>
        <w:rPr/>
        <w:instrText xml:space="preserve"> PAGE </w:instrText>
      </w:r>
      <w:r>
        <w:rPr/>
        <w:fldChar w:fldCharType="separate"/>
      </w:r>
      <w:r>
        <w:rPr/>
        <w:t>191</w:t>
      </w:r>
      <w:r>
        <w:rPr/>
        <w:fldChar w:fldCharType="end"/>
      </w:r>
    </w:p>
    <w:p>
      <w:pPr>
        <w:pStyle w:val="Normal"/>
        <w:autoSpaceDE w:val="false"/>
        <w:ind w:firstLine="360"/>
        <w:jc w:val="both"/>
        <w:rPr/>
      </w:pPr>
      <w:r>
        <w:rPr/>
        <w:t>нажим из центра распространялись имевшие явно оппозиционную окраску идеи административной децентрализации и федерализма. Но особенно грозным симптомом для нового режима было постоян</w:t>
        <w:softHyphen/>
        <w:t>ное глухое брожение в южной деревне.</w:t>
      </w:r>
    </w:p>
    <w:p>
      <w:pPr>
        <w:pStyle w:val="Normal"/>
        <w:autoSpaceDE w:val="false"/>
        <w:ind w:firstLine="360"/>
        <w:jc w:val="both"/>
        <w:rPr/>
      </w:pPr>
      <w:r>
        <w:rPr/>
        <w:t>Крестьяне Юга имели много причин для недовольства. Они связывали с переменой власти надежды на получение земли, на ос</w:t>
        <w:softHyphen/>
        <w:t>вобождение от гнета помещиков — и были обмануты в своих ожи</w:t>
        <w:softHyphen/>
        <w:t>даниях. Зато новая власть принесла им дополнительные налоговые тяготы, поставила над ними чиновников-«чужаков», ввела рекрут</w:t>
        <w:softHyphen/>
        <w:t>ский набор, которого на Юге раньше не знали. Все это вызывало в крестьянских массах стихийный протест, выражавшийся то в тер</w:t>
        <w:softHyphen/>
        <w:t>рористических актах против сборщиков налогов, то в уклонении от призыва в армию, то в сообщничестве с сицилийской мафией в борьбе против официальной законности, то в «беспорядках» перед зданиями сельских муниципалитетов. Иногда враждебное отношение крестьян к новому государству пытались использовать в своих целях силы, заинтересованные в реставрации монархии неаполитанских Бурбонов.</w:t>
      </w:r>
    </w:p>
    <w:p>
      <w:pPr>
        <w:pStyle w:val="Normal"/>
        <w:autoSpaceDE w:val="false"/>
        <w:ind w:firstLine="360"/>
        <w:jc w:val="both"/>
        <w:rPr/>
      </w:pPr>
      <w:r>
        <w:rPr/>
        <w:t>На пассивное или открытое неповиновение сельского населения Юга «правая», будучи неспособна искоренить его причины, отвеча</w:t>
        <w:softHyphen/>
        <w:t>ла лишь одним способом — насилием. В 1861—1862 гг. было раз</w:t>
        <w:softHyphen/>
        <w:t>громлено объявленное «бандитским» крестьянское движение в юж</w:t>
        <w:softHyphen/>
        <w:t>ных провинциях; оно являлось продолжением антифеодальной борьбы предшествующих лет, но проходило под легитимистскими лозунгами.</w:t>
      </w:r>
    </w:p>
    <w:p>
      <w:pPr>
        <w:pStyle w:val="Normal"/>
        <w:autoSpaceDE w:val="false"/>
        <w:ind w:firstLine="360"/>
        <w:jc w:val="both"/>
        <w:rPr/>
      </w:pPr>
      <w:r>
        <w:rPr/>
        <w:t>Сицилия в течение всего периода правления «правой» была подчинена режиму исключительных законов и чрезвычайных мер, введение которых мотивировалось плохим состоянием обществен</w:t>
        <w:softHyphen/>
        <w:t>ной безопасности на острове.</w:t>
      </w:r>
    </w:p>
    <w:p>
      <w:pPr>
        <w:pStyle w:val="Normal"/>
        <w:autoSpaceDE w:val="false"/>
        <w:ind w:firstLine="360"/>
        <w:jc w:val="both"/>
        <w:rPr/>
      </w:pPr>
      <w:r>
        <w:rPr/>
        <w:t>На Юге антикрестьянская направленность политики «правой» нашла наиболее отчетливое, но отнюдь не единственное проявление. От ее фискальных мероприятий, от легализованных новым прави</w:t>
        <w:softHyphen/>
        <w:t>тельством захватов «господами» общинных земель страдали кре</w:t>
        <w:softHyphen/>
        <w:t>стьяне всей Италии. Введение в 1868 г. налога на помол зерна вы</w:t>
        <w:softHyphen/>
        <w:t>звало взрыв возмущения в деревнях не только Юга, но и северных и особенно центральных областей, подавленный — как и «банди</w:t>
        <w:softHyphen/>
        <w:t>тизм» начала 60-х годов — применением военной силы. По явно неполным данным, при этом было убито 257 чел., ранено 1099 и арестовано 3788 15.</w:t>
      </w:r>
    </w:p>
    <w:p>
      <w:pPr>
        <w:pStyle w:val="Normal"/>
        <w:autoSpaceDE w:val="false"/>
        <w:ind w:firstLine="360"/>
        <w:jc w:val="both"/>
        <w:rPr/>
      </w:pPr>
      <w:r>
        <w:rPr/>
        <w:t>Имея против себя крестьянские массы, объективно заинтересо</w:t>
        <w:softHyphen/>
        <w:t>ванные в развитии буржуазной революции дальше достигнутых в Рисорджименто пределов, крупная итальянская буржуазия в то же время еще не чувствовала себя в безопасности и от врага справа в</w:t>
      </w:r>
    </w:p>
    <w:p>
      <w:pPr>
        <w:pStyle w:val="Normal"/>
        <w:autoSpaceDE w:val="false"/>
        <w:ind w:firstLine="360"/>
        <w:jc w:val="both"/>
        <w:rPr/>
      </w:pPr>
      <w:r>
        <w:rPr/>
        <w:t>Э. Серени. Указ. соч., стр. 95.</w:t>
      </w:r>
    </w:p>
    <w:p>
      <w:pPr>
        <w:pStyle w:val="Normal"/>
        <w:autoSpaceDE w:val="false"/>
        <w:ind w:firstLine="360"/>
        <w:jc w:val="both"/>
        <w:rPr/>
      </w:pPr>
      <w:r>
        <w:rPr/>
        <w:fldChar w:fldCharType="begin"/>
      </w:r>
      <w:r>
        <w:rPr/>
        <w:instrText xml:space="preserve"> PAGE </w:instrText>
      </w:r>
      <w:r>
        <w:rPr/>
        <w:fldChar w:fldCharType="separate"/>
      </w:r>
      <w:r>
        <w:rPr/>
        <w:t>192</w:t>
      </w:r>
      <w:r>
        <w:rPr/>
        <w:fldChar w:fldCharType="end"/>
      </w:r>
    </w:p>
    <w:p>
      <w:pPr>
        <w:pStyle w:val="Normal"/>
        <w:autoSpaceDE w:val="false"/>
        <w:ind w:firstLine="360"/>
        <w:jc w:val="both"/>
        <w:rPr/>
      </w:pPr>
      <w:r>
        <w:rPr/>
        <w:t>Италия в 1870—1900 гг.</w:t>
      </w:r>
    </w:p>
    <w:p>
      <w:pPr>
        <w:pStyle w:val="Normal"/>
        <w:autoSpaceDE w:val="false"/>
        <w:ind w:firstLine="360"/>
        <w:jc w:val="both"/>
        <w:rPr/>
      </w:pPr>
      <w:r>
        <w:rPr/>
        <w:t>лице феодально-клерикальной реакции. В лагере открытых против</w:t>
        <w:softHyphen/>
        <w:t>ников национального единства ведущая роль принадлежала като</w:t>
        <w:softHyphen/>
        <w:t>лической церкви, с которой у нового государства сложились весьма напряженные отношения.</w:t>
      </w:r>
    </w:p>
    <w:p>
      <w:pPr>
        <w:pStyle w:val="Normal"/>
        <w:autoSpaceDE w:val="false"/>
        <w:ind w:firstLine="360"/>
        <w:jc w:val="both"/>
        <w:rPr/>
      </w:pPr>
      <w:r>
        <w:rPr/>
        <w:t>В первые годы существования Итальянского королевства в по</w:t>
        <w:softHyphen/>
        <w:t>литике «правой» по отношению к церкви и папству преобладало стремление к компромиссу. Либеральная буржуазия, придя к вла</w:t>
        <w:softHyphen/>
        <w:t>сти, не отважилась провести отделение церкви от государства. Специальная статья конституции провозглашала католицизм един</w:t>
        <w:softHyphen/>
        <w:t>ственной религией государства, объявляя остальные культы лишь терпимыми. Правительственная политика в римском вопросе ве</w:t>
        <w:softHyphen/>
        <w:t>лась в духе максимальных уступок папскому престолу и католиче</w:t>
        <w:softHyphen/>
        <w:t>ским державам.</w:t>
      </w:r>
    </w:p>
    <w:p>
      <w:pPr>
        <w:pStyle w:val="Normal"/>
        <w:autoSpaceDE w:val="false"/>
        <w:ind w:firstLine="360"/>
        <w:jc w:val="both"/>
        <w:rPr/>
      </w:pPr>
      <w:r>
        <w:rPr/>
        <w:t>Однако надежды двора и правящей партии смягчить таким об</w:t>
        <w:softHyphen/>
        <w:t>разом непримиримую враждебность папства делу объединения Италии оказались тщетными. В списке «заблуждений», осужден</w:t>
        <w:softHyphen/>
        <w:t>ных «Силлабусом» Пия IX в 1864 г., фигурировал ряд общих принципов буржуазного либерализма, с большей или меньшей по</w:t>
        <w:softHyphen/>
        <w:t>следовательностью проводившихся и в политике нового итальян</w:t>
        <w:softHyphen/>
        <w:t>ского государства (в частности, идея верховенства гражданской власти по отношению к церкви при установлении тех границ, в ко</w:t>
        <w:softHyphen/>
        <w:t>торых церковь может пользоваться своими правами), а также и са</w:t>
        <w:softHyphen/>
        <w:t>ма мысль о том, что папа может «пойти навстречу прогрессу, либе</w:t>
        <w:softHyphen/>
        <w:t>рализму и современной цивилизации» и примириться с ними16. Наиболее фанатично настроенная часть католического духовенства вела активную пропаганду в пользу свергнутых в 1859—1860 гг. «законных» итальянских государей — особенно на Юге.</w:t>
      </w:r>
    </w:p>
    <w:p>
      <w:pPr>
        <w:pStyle w:val="Normal"/>
        <w:autoSpaceDE w:val="false"/>
        <w:ind w:firstLine="360"/>
        <w:jc w:val="both"/>
        <w:rPr/>
      </w:pPr>
      <w:r>
        <w:rPr/>
        <w:t>В этих условиях для правящих кругов независимо от их воли становилась жизненной необходимостью более решительная анти</w:t>
        <w:softHyphen/>
        <w:t>клерикальная политика. Проведенные в 1860—1861 гг. меры по ча</w:t>
        <w:softHyphen/>
        <w:t>стичной ликвидации церковной собственности были дополнены принятием в 1866 и 1867 гг. двух новых законов, на основании ко</w:t>
        <w:softHyphen/>
        <w:t>торых было упразднено 26889 религиозных конгрегации с ежегод</w:t>
        <w:softHyphen/>
        <w:t>ным доходом в размере около 13 млн. лир17. Поступившие таким образом в распоряжение государства значительные земельные бо</w:t>
        <w:softHyphen/>
        <w:t>гатства были пущены в продажу. Эти мероприятия имели в виду не только надобности казны (о чем уже говорилось выше), но и чисто политическую целы подрыв экономического могущества церки как наиболее опасного противника национального единства.</w:t>
      </w:r>
    </w:p>
    <w:p>
      <w:pPr>
        <w:pStyle w:val="Normal"/>
        <w:autoSpaceDE w:val="false"/>
        <w:ind w:firstLine="360"/>
        <w:jc w:val="both"/>
        <w:rPr/>
      </w:pPr>
      <w:r>
        <w:rPr/>
        <w:t>После присоединения Рима и ликвидации светской власти папы церковь и государство в Италии вступили в открытый и острый</w:t>
      </w:r>
    </w:p>
    <w:p>
      <w:pPr>
        <w:pStyle w:val="Normal"/>
        <w:autoSpaceDE w:val="false"/>
        <w:ind w:firstLine="360"/>
        <w:jc w:val="both"/>
        <w:rPr/>
      </w:pPr>
      <w:r>
        <w:rPr/>
        <w:t>16 См. Д. Канделоро. Католическое движение в Италии. М., 1955, стр. 123— 124.</w:t>
      </w:r>
    </w:p>
    <w:p>
      <w:pPr>
        <w:pStyle w:val="Normal"/>
        <w:autoSpaceDE w:val="false"/>
        <w:ind w:firstLine="360"/>
        <w:jc w:val="both"/>
        <w:rPr/>
      </w:pPr>
      <w:r>
        <w:rPr/>
        <w:t>17 Там же, стр. 126.</w:t>
      </w:r>
    </w:p>
    <w:p>
      <w:pPr>
        <w:pStyle w:val="Normal"/>
        <w:autoSpaceDE w:val="false"/>
        <w:ind w:firstLine="360"/>
        <w:jc w:val="both"/>
        <w:rPr/>
      </w:pPr>
      <w:r>
        <w:rPr/>
        <w:t>9*</w:t>
      </w:r>
    </w:p>
    <w:p>
      <w:pPr>
        <w:pStyle w:val="Normal"/>
        <w:autoSpaceDE w:val="false"/>
        <w:ind w:firstLine="360"/>
        <w:jc w:val="both"/>
        <w:rPr/>
      </w:pPr>
      <w:r>
        <w:rPr/>
        <w:t>Италия в 1870—1900 гг.</w:t>
      </w:r>
    </w:p>
    <w:p>
      <w:pPr>
        <w:pStyle w:val="Normal"/>
        <w:autoSpaceDE w:val="false"/>
        <w:ind w:firstLine="360"/>
        <w:jc w:val="both"/>
        <w:rPr/>
      </w:pPr>
      <w:r>
        <w:rPr/>
        <w:fldChar w:fldCharType="begin"/>
      </w:r>
      <w:r>
        <w:rPr/>
        <w:instrText xml:space="preserve"> PAGE </w:instrText>
      </w:r>
      <w:r>
        <w:rPr/>
        <w:fldChar w:fldCharType="separate"/>
      </w:r>
      <w:r>
        <w:rPr/>
        <w:t>193</w:t>
      </w:r>
      <w:r>
        <w:rPr/>
        <w:fldChar w:fldCharType="end"/>
      </w:r>
    </w:p>
    <w:p>
      <w:pPr>
        <w:pStyle w:val="Normal"/>
        <w:autoSpaceDE w:val="false"/>
        <w:ind w:firstLine="360"/>
        <w:jc w:val="both"/>
        <w:rPr/>
      </w:pPr>
      <w:r>
        <w:rPr/>
        <w:t xml:space="preserve">конфликт. Энцикликой «Респициентес» (1 ноября 1870 г.) Пий IX отлучил от церкви всех тех, кто прямо или косвенно содействовал «узурпации» его владений. В марте 1871 г. был провозглашен принцип «поп </w:t>
      </w:r>
      <w:hyperlink r:id="rId32">
        <w:r>
          <w:rPr>
            <w:rStyle w:val="InternetLink"/>
            <w:lang w:val="en-US"/>
          </w:rPr>
          <w:t>exped.it»</w:t>
        </w:r>
      </w:hyperlink>
      <w:r>
        <w:rPr>
          <w:lang w:val="en-US"/>
        </w:rPr>
        <w:t xml:space="preserve"> </w:t>
      </w:r>
      <w:r>
        <w:rPr/>
        <w:t>(«не следует») в отношении участия италь</w:t>
        <w:softHyphen/>
        <w:t>янских католиков в парламентских выборах.</w:t>
      </w:r>
    </w:p>
    <w:p>
      <w:pPr>
        <w:pStyle w:val="Normal"/>
        <w:autoSpaceDE w:val="false"/>
        <w:ind w:firstLine="360"/>
        <w:jc w:val="both"/>
        <w:rPr/>
      </w:pPr>
      <w:r>
        <w:rPr/>
        <w:t>Весной 1871 г. был одобрен парламентом и подписан королем так называемый закон о гарантиях, которым впредь должны были регулироваться отношения итальянского государства со святым престолом. По этому закону персона папы объявлялась священной и неприкосновенной. Италия обязывалась предоставить папе пол</w:t>
        <w:softHyphen/>
        <w:t>ную свободу в осуществлении им функций своей духовной власти и ежегодно отпускать на нужды папского двора 3225 тыс. лир по цивильному листу. За папой признавалось право поддерживать дипломатические сношения с иностранными государствами. Отме</w:t>
        <w:softHyphen/>
        <w:t>нялась присяга на верность королю для итальянских епископов и ранее обязательное королевское разрешение на публикацию и вы</w:t>
        <w:softHyphen/>
        <w:t>полнение в Италии распоряжений церковных властей. Но владения папы ограничивались при этом лишь Ватиканским и Латеранским дворцами в Риме и загородной виллой в Кастельгандольфо, т. е. уничтожение светской власти папы над Римом и другими землями бывшей Папской области рассматривалось как окончательное и бесповоротное.</w:t>
      </w:r>
    </w:p>
    <w:p>
      <w:pPr>
        <w:pStyle w:val="Normal"/>
        <w:autoSpaceDE w:val="false"/>
        <w:ind w:firstLine="360"/>
        <w:jc w:val="both"/>
        <w:rPr/>
      </w:pPr>
      <w:r>
        <w:rPr/>
        <w:t>Пий IX отказался признать закон о гарантиях и обратился к ду</w:t>
        <w:softHyphen/>
        <w:t>ховенству с призывом добиваться восстановления прав святого пре</w:t>
        <w:softHyphen/>
        <w:t>стола, а себя объявил «Ватиканским узником», пленником итальян</w:t>
        <w:softHyphen/>
        <w:t>ского государства.</w:t>
      </w:r>
    </w:p>
    <w:p>
      <w:pPr>
        <w:pStyle w:val="Normal"/>
        <w:autoSpaceDE w:val="false"/>
        <w:ind w:firstLine="360"/>
        <w:jc w:val="both"/>
        <w:rPr/>
      </w:pPr>
      <w:r>
        <w:rPr/>
        <w:t>Был момент, когда казалось, что низвержение светской власти папы не пройдет для Италии без серьезных внешнеполитических осложнений, особенно со стороны Франции. Уже перестал сущест</w:t>
        <w:softHyphen/>
        <w:t>вовать бонапартистский режим, своими штыками охранявший не</w:t>
        <w:softHyphen/>
        <w:t>зыблемость прерогатив папства, но его политику в римском вопро</w:t>
        <w:softHyphen/>
        <w:t>се унаследовало и продолжало сначала «правительство националь</w:t>
        <w:softHyphen/>
        <w:t>ной обороны», а затем правительство Тьера. В порядке военной демонстрации в поддержку папы Франция еще осенью 1870 г. вве</w:t>
        <w:softHyphen/>
        <w:t>ла свой крейсер «Ориноко» на рейд итальянского порта Чивитта-веккиа. После принятия в Италии закона о гарантиях француз</w:t>
        <w:softHyphen/>
        <w:t>ское духовенство попыталось сделать вопрос о светской власти па</w:t>
        <w:softHyphen/>
        <w:t>пы предметом обсуждения европейской дипломатии. При самом папском дворе наиболее фанатично настроенные представители ка</w:t>
        <w:softHyphen/>
        <w:t>толической иерархии рассчитывали на прямую интервенцию Фран</w:t>
        <w:softHyphen/>
        <w:t>ции в пользу папы.</w:t>
      </w:r>
    </w:p>
    <w:p>
      <w:pPr>
        <w:pStyle w:val="Normal"/>
        <w:autoSpaceDE w:val="false"/>
        <w:ind w:firstLine="360"/>
        <w:jc w:val="both"/>
        <w:rPr/>
      </w:pPr>
      <w:r>
        <w:rPr/>
        <w:t>В правящих кругах Италии опасения насчет возможной фран</w:t>
        <w:softHyphen/>
        <w:t>цузской интервенции то ослабевали, то усиливались в зависимости от бурных политических событий, которые дереживала Франция с момента краха бонапартизма. Об этих колебаниях политической</w:t>
      </w:r>
    </w:p>
    <w:p>
      <w:pPr>
        <w:pStyle w:val="Normal"/>
        <w:autoSpaceDE w:val="false"/>
        <w:ind w:firstLine="360"/>
        <w:jc w:val="both"/>
        <w:rPr/>
      </w:pPr>
      <w:r>
        <w:rPr/>
        <w:fldChar w:fldCharType="begin"/>
      </w:r>
      <w:r>
        <w:rPr/>
        <w:instrText xml:space="preserve"> PAGE </w:instrText>
      </w:r>
      <w:r>
        <w:rPr/>
        <w:fldChar w:fldCharType="separate"/>
      </w:r>
      <w:r>
        <w:rPr/>
        <w:t>193</w:t>
      </w:r>
      <w:r>
        <w:rPr/>
        <w:fldChar w:fldCharType="end"/>
      </w:r>
    </w:p>
    <w:p>
      <w:pPr>
        <w:pStyle w:val="Normal"/>
        <w:autoSpaceDE w:val="false"/>
        <w:ind w:firstLine="360"/>
        <w:jc w:val="both"/>
        <w:rPr/>
      </w:pPr>
      <w:r>
        <w:rPr/>
        <w:t>Италия в 1870—1900 гг.</w:t>
      </w:r>
    </w:p>
    <w:p>
      <w:pPr>
        <w:pStyle w:val="Normal"/>
        <w:autoSpaceDE w:val="false"/>
        <w:ind w:firstLine="360"/>
        <w:jc w:val="both"/>
        <w:rPr/>
      </w:pPr>
      <w:r>
        <w:rPr/>
        <w:t>погоды русский дипломат Н. Глинка две недели спустя после раз</w:t>
        <w:softHyphen/>
        <w:t>грома Парижской Коммуны писал Александру II:</w:t>
      </w:r>
    </w:p>
    <w:p>
      <w:pPr>
        <w:pStyle w:val="Normal"/>
        <w:autoSpaceDE w:val="false"/>
        <w:ind w:firstLine="360"/>
        <w:jc w:val="both"/>
        <w:rPr/>
      </w:pPr>
      <w:r>
        <w:rPr/>
        <w:t>«Пока продолжалась война (между Францией и Пруссией.— И. Г.), Италия считала себя защищенной от всякой непосредствен</w:t>
        <w:softHyphen/>
        <w:t>ной опасности, зная, что ее соседка переживает слишком угрожаю</w:t>
        <w:softHyphen/>
        <w:t>щий момент, чтобы рискнуть ввязаться еще и в другую борьбу. За</w:t>
        <w:softHyphen/>
        <w:t>ключение прелиминарного мира вызвало на какое-то время испуг, ко</w:t>
        <w:softHyphen/>
        <w:t>торый прошел, когда правительству г-на Тьера пришлось направить все свои усилия на борьбу с коммунистическим восстанием. Но после сдачи Парижа версальским войскам прежние опасения возникли сно</w:t>
        <w:softHyphen/>
        <w:t>ва и более сильные, чем когда бы то ни было» 8.</w:t>
      </w:r>
    </w:p>
    <w:p>
      <w:pPr>
        <w:pStyle w:val="Normal"/>
        <w:autoSpaceDE w:val="false"/>
        <w:ind w:firstLine="360"/>
        <w:jc w:val="both"/>
        <w:rPr/>
      </w:pPr>
      <w:r>
        <w:rPr/>
        <w:t>Однако и после подавления Коммуны правительство Тьера не пошло на более решительные действия против Италии в связи с римскИм вопросом. Объединение Италии — теперь уже полное — было свершившимся фактом, с которым Тьер не мог не считаться.</w:t>
      </w:r>
    </w:p>
    <w:p>
      <w:pPr>
        <w:pStyle w:val="Normal"/>
        <w:autoSpaceDE w:val="false"/>
        <w:ind w:firstLine="360"/>
        <w:jc w:val="both"/>
        <w:rPr/>
      </w:pPr>
      <w:r>
        <w:rPr/>
        <w:t>С приходом к власти во Франции Мак-Магона (1873 г.) французские клерикальные круги вновь усилили агитацию за вос</w:t>
        <w:softHyphen/>
        <w:t>становление светской власти папы. Это побудило итальянскую мо</w:t>
        <w:softHyphen/>
        <w:t>нархию сделать первый шаг к сближению с центральными держа</w:t>
        <w:softHyphen/>
        <w:t>вами: в сентябре 1873 г. Виктор-Эммануил II нанес визиты в Ве</w:t>
        <w:softHyphen/>
        <w:t>ну и Берлин. Но дальнейшего развития эта тенденция тогда ие получила. После войны 1866 г. и вплоть до конца правления «шравой» Италия вообще не проявляла особой активности на меж</w:t>
        <w:softHyphen/>
        <w:t>дународной арене, придерживаясь политики «чистых рук» (сво</w:t>
        <w:softHyphen/>
        <w:t>боды от союзов). Новый господствующий класс был почти все</w:t>
        <w:softHyphen/>
        <w:t>цело поглощен проблемами внутренней жизни государства и ис</w:t>
        <w:softHyphen/>
        <w:t>пользовал завоеванную наконец политическую власть прежде всего как мощный ускоритель процесса утверждения в Италии капиталистических общественных отношений.</w:t>
      </w:r>
    </w:p>
    <w:p>
      <w:pPr>
        <w:pStyle w:val="Normal"/>
        <w:autoSpaceDE w:val="false"/>
        <w:ind w:firstLine="360"/>
        <w:jc w:val="both"/>
        <w:rPr/>
      </w:pPr>
      <w:r>
        <w:rPr/>
        <w:t>СОЦИАЛЬНО-ЭКОНОМИЧЕСКОЕ РАЗВИТИЕ ИТАЛИИ В ГОДЫ ПРАВЛЕНИЯ «ПРАВОЙ»</w:t>
      </w:r>
    </w:p>
    <w:p>
      <w:pPr>
        <w:pStyle w:val="Normal"/>
        <w:autoSpaceDE w:val="false"/>
        <w:ind w:firstLine="360"/>
        <w:jc w:val="both"/>
        <w:rPr/>
      </w:pPr>
      <w:r>
        <w:rPr/>
        <w:t>С объединением Италии в ее экономике и социальной струк</w:t>
        <w:softHyphen/>
        <w:t>туре на протяжении полутора-двух десятилетий произошли су</w:t>
        <w:softHyphen/>
        <w:t>щественные перемены.</w:t>
      </w:r>
    </w:p>
    <w:p>
      <w:pPr>
        <w:pStyle w:val="Normal"/>
        <w:autoSpaceDE w:val="false"/>
        <w:ind w:firstLine="360"/>
        <w:jc w:val="both"/>
        <w:rPr/>
      </w:pPr>
      <w:r>
        <w:rPr/>
        <w:t>К моменту объединения в итальянских землях далеко не была завершена фаза «предыстории» капиталистического способа про</w:t>
        <w:softHyphen/>
        <w:t>изводства— первоначальное накопление, т. е. «исторический про</w:t>
        <w:softHyphen/>
        <w:t>цесс отделения производителя от средств производства» 19. На-</w:t>
      </w:r>
    </w:p>
    <w:p>
      <w:pPr>
        <w:pStyle w:val="Normal"/>
        <w:autoSpaceDE w:val="false"/>
        <w:ind w:firstLine="360"/>
        <w:jc w:val="both"/>
        <w:rPr/>
      </w:pPr>
      <w:r>
        <w:rPr/>
        <w:t>18 Архив внешней политики России (далее — АВПР), ф. Канцелярия, 1871 г.. д. 95, лл. 185—185 об.</w:t>
      </w:r>
    </w:p>
    <w:p>
      <w:pPr>
        <w:pStyle w:val="Normal"/>
        <w:autoSpaceDE w:val="false"/>
        <w:ind w:firstLine="360"/>
        <w:jc w:val="both"/>
        <w:rPr/>
      </w:pPr>
      <w:r>
        <w:rPr/>
        <w:t>19 К. Маркс и Ф. Энгельс. Сочинения, т. 23, стр. 727.</w:t>
      </w:r>
    </w:p>
    <w:p>
      <w:pPr>
        <w:pStyle w:val="Normal"/>
        <w:autoSpaceDE w:val="false"/>
        <w:ind w:firstLine="360"/>
        <w:jc w:val="both"/>
        <w:rPr/>
      </w:pPr>
      <w:r>
        <w:rPr/>
        <w:t>Италия в 1870—1900 гг.</w:t>
      </w:r>
    </w:p>
    <w:p>
      <w:pPr>
        <w:pStyle w:val="Normal"/>
        <w:autoSpaceDE w:val="false"/>
        <w:ind w:firstLine="360"/>
        <w:jc w:val="both"/>
        <w:rPr/>
      </w:pPr>
      <w:r>
        <w:rPr/>
        <w:fldChar w:fldCharType="begin"/>
      </w:r>
      <w:r>
        <w:rPr/>
        <w:instrText xml:space="preserve"> PAGE </w:instrText>
      </w:r>
      <w:r>
        <w:rPr/>
        <w:fldChar w:fldCharType="separate"/>
      </w:r>
      <w:r>
        <w:rPr/>
        <w:t>194</w:t>
      </w:r>
      <w:r>
        <w:rPr/>
        <w:fldChar w:fldCharType="end"/>
      </w:r>
    </w:p>
    <w:p>
      <w:pPr>
        <w:pStyle w:val="Normal"/>
        <w:autoSpaceDE w:val="false"/>
        <w:ind w:firstLine="360"/>
        <w:jc w:val="both"/>
        <w:rPr/>
      </w:pPr>
      <w:r>
        <w:rPr/>
        <w:t>чавшись в Италии раньше, чем в какой-либо иной стране, этот процесс затем надолго приостановился в своем развитии в силу причин, которые подробно выяснены в 1-м томе настоящей рабо</w:t>
        <w:softHyphen/>
        <w:t>ты. В более или менее широких размерах он возобновился лишь во второй половине XVIII в. Но чтобы довести его до конца, итальянская буржуазия нуждалась в том же «концентрированном и организованном общественном насилии» (Маркс), с помощью которого он совершался повсюду, т. е. в прямом содействии государства. А это стало возможным лишь тогда, когда она ов</w:t>
        <w:softHyphen/>
        <w:t>ладела политической властью в общенациональном масштабе.</w:t>
      </w:r>
    </w:p>
    <w:p>
      <w:pPr>
        <w:pStyle w:val="Normal"/>
        <w:autoSpaceDE w:val="false"/>
        <w:ind w:firstLine="360"/>
        <w:jc w:val="both"/>
        <w:rPr/>
      </w:pPr>
      <w:r>
        <w:rPr/>
        <w:t>При всех особенностях процесса первоначального накопления в Италии его основу, как и в других странах, составляла массо</w:t>
        <w:softHyphen/>
        <w:t>вая экспроприация крестьянства. Наиболее интенсивно она раз</w:t>
        <w:softHyphen/>
        <w:t>вернулась в 60—70-е годы под воздействием экономической поли</w:t>
        <w:softHyphen/>
        <w:t>тики «правой». Множество крестьянских хозяйств гибло от непо</w:t>
        <w:softHyphen/>
        <w:t>сильной тяжести введенных новым государством налогов, в наи</w:t>
        <w:softHyphen/>
        <w:t>большей степени обременявших именно сельское население (к на</w:t>
        <w:softHyphen/>
        <w:t>чалу 80-х годов одни лишь прямые налоги поглощали почти !/з чистого дохода, создаваемого в сельском хозяйстве). Только за период с 1873 по 1881 г. было передано в казну за налоговые недоимки почти 62 тыс. земельных участков — главным образом мелких, владельцы которых не могли с них прокормиться больше 3—4 месяцев в году и были в сущности уже полупролетариями 20. Пролетаризация беднейшей части крестьянства была ускорена и мероприятиями новой власти в области аграрных отношений, поскольку вместе с остатками феодального права в землевладении были уничтожены и все старинные льготы, которыми крестьяне еще пользовались на бывших неотчуждаемых землях, а сами эти земли достались исключительно буржуазии.</w:t>
      </w:r>
    </w:p>
    <w:p>
      <w:pPr>
        <w:pStyle w:val="Normal"/>
        <w:autoSpaceDE w:val="false"/>
        <w:ind w:firstLine="360"/>
        <w:jc w:val="both"/>
        <w:rPr/>
      </w:pPr>
      <w:r>
        <w:rPr/>
        <w:t>Несмотря на рост числа новых буржуазных землевладельцев, общее число земельных собственников в Италии сократилось на протяжении 1861—1881 гг. почти на 800 тыс., т. е. примерно на У521. Эта цифра дает хотя бы приблизительное представление о том, какими темпами и в каких масштабах происходила экспро</w:t>
        <w:softHyphen/>
        <w:t>приация крестьянских наделов. Но крестьяне-собственники из</w:t>
        <w:softHyphen/>
        <w:t>давна составляли в Италии лишь часть класса мелких самостоя</w:t>
        <w:softHyphen/>
        <w:t>тельных производителей в деревне, другая же его часть вела свое хозяйство на началах испольщины или издольной аренды земли у помещика. Пролетаризация широко затронула и эти категории крестьянства: в частности, удельный вес крестьян-издольщиков  в  составе  самодеятельного   сельскохозяйственного</w:t>
      </w:r>
    </w:p>
    <w:p>
      <w:pPr>
        <w:pStyle w:val="Normal"/>
        <w:autoSpaceDE w:val="false"/>
        <w:ind w:firstLine="360"/>
        <w:jc w:val="both"/>
        <w:rPr/>
      </w:pPr>
      <w:r>
        <w:rPr/>
        <w:t>20 См. «</w:t>
      </w:r>
      <w:r>
        <w:rPr>
          <w:lang w:val="en-US"/>
        </w:rPr>
        <w:t>Atti della giunta per la inchiesta  agraria  e  sulle condizioni  della classe</w:t>
      </w:r>
    </w:p>
    <w:p>
      <w:pPr>
        <w:pStyle w:val="Normal"/>
        <w:autoSpaceDE w:val="false"/>
        <w:ind w:firstLine="360"/>
        <w:jc w:val="both"/>
        <w:rPr/>
      </w:pPr>
      <w:r>
        <w:rPr>
          <w:lang w:val="en-US" w:eastAsia="en-US"/>
        </w:rPr>
        <w:t xml:space="preserve">agricola» </w:t>
      </w:r>
      <w:r>
        <w:rPr>
          <w:lang w:eastAsia="en-US"/>
        </w:rPr>
        <w:t xml:space="preserve">(далее — </w:t>
      </w:r>
      <w:r>
        <w:rPr>
          <w:lang w:val="en-US" w:eastAsia="en-US"/>
        </w:rPr>
        <w:t xml:space="preserve">«Inchiesta agraria»), v. XV. Roma, </w:t>
      </w:r>
      <w:r>
        <w:rPr>
          <w:lang w:eastAsia="en-US"/>
        </w:rPr>
        <w:t xml:space="preserve">1885, </w:t>
      </w:r>
      <w:r>
        <w:rPr>
          <w:lang w:val="en-US" w:eastAsia="en-US"/>
        </w:rPr>
        <w:t xml:space="preserve">p. </w:t>
      </w:r>
      <w:r>
        <w:rPr>
          <w:lang w:eastAsia="en-US"/>
        </w:rPr>
        <w:t xml:space="preserve">32. </w:t>
      </w:r>
      <w:r>
        <w:rPr>
          <w:lang w:val="en-US" w:eastAsia="en-US"/>
        </w:rPr>
        <w:t xml:space="preserve">?1 </w:t>
      </w:r>
      <w:r>
        <w:rPr>
          <w:lang w:eastAsia="en-US"/>
        </w:rPr>
        <w:t>Подсчет по данным: Э. Серены. Указ. соч., стр. 251.</w:t>
      </w:r>
    </w:p>
    <w:p>
      <w:pPr>
        <w:pStyle w:val="Normal"/>
        <w:autoSpaceDE w:val="false"/>
        <w:ind w:firstLine="360"/>
        <w:jc w:val="both"/>
        <w:rPr/>
      </w:pPr>
      <w:r>
        <w:rPr/>
        <w:fldChar w:fldCharType="begin"/>
      </w:r>
      <w:r>
        <w:rPr/>
        <w:instrText xml:space="preserve"> PAGE </w:instrText>
      </w:r>
      <w:r>
        <w:rPr/>
        <w:fldChar w:fldCharType="separate"/>
      </w:r>
      <w:r>
        <w:rPr/>
        <w:t>195</w:t>
      </w:r>
      <w:r>
        <w:rPr/>
        <w:fldChar w:fldCharType="end"/>
      </w:r>
    </w:p>
    <w:p>
      <w:pPr>
        <w:pStyle w:val="Normal"/>
        <w:autoSpaceDE w:val="false"/>
        <w:ind w:firstLine="360"/>
        <w:jc w:val="both"/>
        <w:rPr/>
      </w:pPr>
      <w:r>
        <w:rPr/>
        <w:t>Италия в 1870—1900 и.</w:t>
      </w:r>
    </w:p>
    <w:p>
      <w:pPr>
        <w:pStyle w:val="Normal"/>
        <w:autoSpaceDE w:val="false"/>
        <w:ind w:firstLine="360"/>
        <w:jc w:val="both"/>
        <w:rPr/>
      </w:pPr>
      <w:r>
        <w:rPr/>
        <w:t>населения Италии снизился за 10 лет (1871 —1881 гг.) с 17 до 13,7% 22.</w:t>
      </w:r>
    </w:p>
    <w:p>
      <w:pPr>
        <w:pStyle w:val="Normal"/>
        <w:autoSpaceDE w:val="false"/>
        <w:ind w:firstLine="360"/>
        <w:jc w:val="both"/>
        <w:rPr/>
      </w:pPr>
      <w:r>
        <w:rPr/>
        <w:t>Другим аспектом процесса первоначального накопления было превращение богатства в капитал. В 60—70-е годы оно проис</w:t>
        <w:softHyphen/>
        <w:t>ходило в Италии по преимуществу в кредитно-финансовой сфере при активнейшей стумулирующей роли механизма государствен</w:t>
        <w:softHyphen/>
        <w:t>ного долга.</w:t>
      </w:r>
    </w:p>
    <w:p>
      <w:pPr>
        <w:pStyle w:val="Normal"/>
        <w:autoSpaceDE w:val="false"/>
        <w:ind w:firstLine="360"/>
        <w:jc w:val="both"/>
        <w:rPr/>
      </w:pPr>
      <w:r>
        <w:rPr/>
        <w:t>Кредитором государства выступал прежде всего эмиссионный Национальный банк, поставленный в привилегированные условия введением в 1866 г. принудительного курса на его банкноты: банкноты освобождались от обязательного размена и должны были приниматься к уплате по их номинальной стоимости, пре</w:t>
        <w:softHyphen/>
        <w:t>вращаясь в основное платежное средство внутри страны. За 6 лет после введения принудительного курса Национальный банк ссу</w:t>
        <w:softHyphen/>
        <w:t>дил правительству в общей сложности 828 млн. лир23. Однако монопольное право выпуска неразменных банкнот, приравненных к государственным деньгам, позволяло Национальному банку непрерывно увеличивать их обращение сверх той суммы, которую он предоставлял в распоряжение казначейства: к концу 1867 г. такое превышение составило 222 млн. лир, а к 1870 г. — 422 млн. лир24. Из создававшейся таким образом инфляционной конъюнк</w:t>
        <w:softHyphen/>
        <w:t>туры банк извлекал большие выгоды для себя — к вящему недо</w:t>
        <w:softHyphen/>
        <w:t>вольству других финансовых группировок, не причастных к его привилегиям.</w:t>
      </w:r>
    </w:p>
    <w:p>
      <w:pPr>
        <w:pStyle w:val="Normal"/>
        <w:autoSpaceDE w:val="false"/>
        <w:ind w:firstLine="360"/>
        <w:jc w:val="both"/>
        <w:rPr/>
      </w:pPr>
      <w:r>
        <w:rPr/>
        <w:t>В 1874 г. правительство пошло на ограничение привилегий Национального банка, передав право эмиссии банкнот с прину</w:t>
        <w:softHyphen/>
        <w:t>дительным курсом консорциуму, в который вошло еще 5 более мелких банков. Принудительный курс присваивался только банк</w:t>
        <w:softHyphen/>
        <w:t>нотам, выпускавшимся в счет займа государству, которые впредь должны Ьыли и по внешнему виду отличаться от обычных кре</w:t>
        <w:softHyphen/>
        <w:t>дитных билетов. Обращение банкнот с принудительным курсом было этим стабилизировано на уровне 1 млрд. лир. Но рост об</w:t>
        <w:softHyphen/>
        <w:t>ращения кредитных билетов приостановился лишь для мелких банков, тогда как билеты Национального банка продолжали обра</w:t>
        <w:softHyphen/>
        <w:t>щаться во всё возрастающем количестве (312 млн. лир в 1875 г., 461 млн.— в конце 1881 г.)25. Если учесть, что до введения при</w:t>
        <w:softHyphen/>
        <w:t>нудительного курса банкноты Национального банка обращались на сумму около 100 млн. лир,— следует заключить, что система</w:t>
      </w:r>
    </w:p>
    <w:p>
      <w:pPr>
        <w:pStyle w:val="Normal"/>
        <w:autoSpaceDE w:val="false"/>
        <w:ind w:firstLine="360"/>
        <w:jc w:val="both"/>
        <w:rPr/>
      </w:pPr>
      <w:r>
        <w:rPr/>
        <w:t xml:space="preserve">22 </w:t>
      </w:r>
      <w:r>
        <w:rPr>
          <w:lang w:val="en-US"/>
        </w:rPr>
        <w:t xml:space="preserve">«Introduzione ai problemi del lavoro». Milano, </w:t>
      </w:r>
      <w:r>
        <w:rPr/>
        <w:t xml:space="preserve">1952, </w:t>
      </w:r>
      <w:r>
        <w:rPr>
          <w:lang w:val="en-US"/>
        </w:rPr>
        <w:t xml:space="preserve">p. </w:t>
      </w:r>
      <w:r>
        <w:rPr/>
        <w:t>76.</w:t>
      </w:r>
    </w:p>
    <w:p>
      <w:pPr>
        <w:pStyle w:val="Normal"/>
        <w:autoSpaceDE w:val="false"/>
        <w:ind w:firstLine="360"/>
        <w:jc w:val="both"/>
        <w:rPr/>
      </w:pPr>
      <w:r>
        <w:rPr/>
        <w:t xml:space="preserve">23 </w:t>
      </w:r>
      <w:r>
        <w:rPr>
          <w:lang w:val="en-US"/>
        </w:rPr>
        <w:t xml:space="preserve">M. </w:t>
      </w:r>
      <w:r>
        <w:rPr/>
        <w:t>Грунвальд. Принудительный курс и восстановление  валюты в Италии. СПб., 1896, стр. 19, 22, 48, 59 (данные суммированы мною.— И. Г.).</w:t>
      </w:r>
    </w:p>
    <w:p>
      <w:pPr>
        <w:pStyle w:val="Normal"/>
        <w:autoSpaceDE w:val="false"/>
        <w:ind w:firstLine="360"/>
        <w:jc w:val="both"/>
        <w:rPr/>
      </w:pPr>
      <w:r>
        <w:rPr/>
        <w:t xml:space="preserve">24 Ср. М. Грунвальд. Указ. соч., стр. 19, 22, 48; </w:t>
      </w:r>
      <w:r>
        <w:rPr>
          <w:lang w:val="en-US"/>
        </w:rPr>
        <w:t xml:space="preserve">G. Luzzato. L'economia italia-na dal </w:t>
      </w:r>
      <w:r>
        <w:rPr/>
        <w:t xml:space="preserve">1861 </w:t>
      </w:r>
      <w:r>
        <w:rPr>
          <w:lang w:val="en-US"/>
        </w:rPr>
        <w:t xml:space="preserve">al </w:t>
      </w:r>
      <w:r>
        <w:rPr/>
        <w:t xml:space="preserve">1914. </w:t>
      </w:r>
      <w:r>
        <w:rPr>
          <w:lang w:val="en-US"/>
        </w:rPr>
        <w:t xml:space="preserve">Milano, </w:t>
      </w:r>
      <w:r>
        <w:rPr/>
        <w:t xml:space="preserve">1963, </w:t>
      </w:r>
      <w:r>
        <w:rPr>
          <w:lang w:val="en-US"/>
        </w:rPr>
        <w:t xml:space="preserve">p. </w:t>
      </w:r>
      <w:r>
        <w:rPr/>
        <w:t>91 (подсчет мой.— //. Г.).</w:t>
      </w:r>
    </w:p>
    <w:p>
      <w:pPr>
        <w:pStyle w:val="Normal"/>
        <w:autoSpaceDE w:val="false"/>
        <w:ind w:firstLine="360"/>
        <w:jc w:val="both"/>
        <w:rPr/>
      </w:pPr>
      <w:r>
        <w:rPr/>
        <w:t xml:space="preserve">25 С. </w:t>
      </w:r>
      <w:r>
        <w:rPr>
          <w:lang w:val="en-US"/>
        </w:rPr>
        <w:t xml:space="preserve">Luzzato. Op. cit., p. </w:t>
      </w:r>
      <w:r>
        <w:rPr/>
        <w:t>107.</w:t>
      </w:r>
    </w:p>
    <w:p>
      <w:pPr>
        <w:pStyle w:val="Normal"/>
        <w:autoSpaceDE w:val="false"/>
        <w:ind w:firstLine="360"/>
        <w:jc w:val="both"/>
        <w:rPr/>
      </w:pPr>
      <w:r>
        <w:rPr/>
        <w:t>Италия в 1870—1900 гг.</w:t>
      </w:r>
    </w:p>
    <w:p>
      <w:pPr>
        <w:pStyle w:val="Normal"/>
        <w:autoSpaceDE w:val="false"/>
        <w:ind w:firstLine="360"/>
        <w:jc w:val="both"/>
        <w:rPr/>
      </w:pPr>
      <w:r>
        <w:rPr/>
        <w:fldChar w:fldCharType="begin"/>
      </w:r>
      <w:r>
        <w:rPr/>
        <w:instrText xml:space="preserve"> PAGE </w:instrText>
      </w:r>
      <w:r>
        <w:rPr/>
        <w:fldChar w:fldCharType="separate"/>
      </w:r>
      <w:r>
        <w:rPr/>
        <w:t>196</w:t>
      </w:r>
      <w:r>
        <w:rPr/>
        <w:fldChar w:fldCharType="end"/>
      </w:r>
    </w:p>
    <w:p>
      <w:pPr>
        <w:pStyle w:val="Normal"/>
        <w:autoSpaceDE w:val="false"/>
        <w:ind w:firstLine="360"/>
        <w:jc w:val="both"/>
        <w:rPr/>
      </w:pPr>
      <w:r>
        <w:rPr/>
        <w:t>государственных займов способствовала  значительному  укрепле</w:t>
        <w:softHyphen/>
        <w:t>нию его финансовой мощи.</w:t>
      </w:r>
    </w:p>
    <w:p>
      <w:pPr>
        <w:pStyle w:val="Normal"/>
        <w:autoSpaceDE w:val="false"/>
        <w:ind w:firstLine="360"/>
        <w:jc w:val="both"/>
        <w:rPr/>
      </w:pPr>
      <w:r>
        <w:rPr/>
        <w:t>Широко прибегало государство и к займам, размещавшимся посредством выпуска невыкупаемых облигаций: в 1861 г. был объявлен такой заем на сумму в 500 млн. лир, в 1866 г.— на 350 млн. лир26. Приобретение государственных облигаций поощ</w:t>
        <w:softHyphen/>
        <w:t>рялось премией в размере около 30% их номинальной стоимости, что обеспечивало их держателям годовой процент значительно выше номинального (7 вместо 5)21. Таким образом, и по этой линии государственный долг действовал как средство ускоренной мобилизации капиталов.</w:t>
      </w:r>
    </w:p>
    <w:p>
      <w:pPr>
        <w:pStyle w:val="Normal"/>
        <w:autoSpaceDE w:val="false"/>
        <w:ind w:firstLine="360"/>
        <w:jc w:val="both"/>
        <w:rPr/>
      </w:pPr>
      <w:r>
        <w:rPr/>
        <w:t>О том, какую роль в накоплении капиталов играла на этой стадии сфера кредита, косвенно свидетельствует тот факт, что за двадцатилетие 1861—1881 гг. она показала рост дохода на 1000%, оставив далеко позади все другие отрасли хозяйства, да</w:t>
        <w:softHyphen/>
        <w:t>же те, которые в этом отношении выросли наиболее значительно (страхование — на 150%, торговля — на 117%, морской транс</w:t>
        <w:softHyphen/>
        <w:t>порт—на 81 %)28.</w:t>
      </w:r>
    </w:p>
    <w:p>
      <w:pPr>
        <w:pStyle w:val="Normal"/>
        <w:autoSpaceDE w:val="false"/>
        <w:ind w:firstLine="360"/>
        <w:jc w:val="both"/>
        <w:rPr/>
      </w:pPr>
      <w:r>
        <w:rPr/>
        <w:t>В процессе первоначального накопления в итальянских землях создавался внутренний рынок для капитализма, с объединением страны значительно увеличившийся вширь. Товарность экономи</w:t>
        <w:softHyphen/>
        <w:t>ки даже самых отсталых районов быстро возрастала благодаря развитию в общенациональном масштабе новых транспортных средств. Например, постройка одной только Адриатической же</w:t>
        <w:softHyphen/>
        <w:t>лезной дороги к началу 70-х годов произвела — по свидетельству вдумчивого исследователя итальянского Юга Леопольдо Фран-кетти — целую экономическую революцию в Абруццах и Моли-зе: открылись широкие возможности сбыта местной сельскохо</w:t>
        <w:softHyphen/>
        <w:t>зяйственной продукции, цены не нее поднялись вдвое, начали возделываться новые культуры и т. д. 29.</w:t>
      </w:r>
    </w:p>
    <w:p>
      <w:pPr>
        <w:pStyle w:val="Normal"/>
        <w:autoSpaceDE w:val="false"/>
        <w:ind w:firstLine="360"/>
        <w:jc w:val="both"/>
        <w:rPr/>
      </w:pPr>
      <w:r>
        <w:rPr/>
        <w:t>Лишь за четыре года (1876—1880) количество свежего виног</w:t>
        <w:softHyphen/>
        <w:t>рада, вывезенного по железной дороге через Болонью из трех про</w:t>
        <w:softHyphen/>
        <w:t>винций области Абруццы (Аквила, Кьети, Терамо), выросло почти в 5 раз 30. Рост рыночных связей способствовал хозяйственной спе</w:t>
        <w:softHyphen/>
        <w:t>циализации по районам и отделению промышленности от земле</w:t>
        <w:softHyphen/>
        <w:t>делия.</w:t>
      </w:r>
    </w:p>
    <w:p>
      <w:pPr>
        <w:pStyle w:val="Normal"/>
        <w:autoSpaceDE w:val="false"/>
        <w:ind w:firstLine="360"/>
        <w:jc w:val="both"/>
        <w:rPr/>
      </w:pPr>
      <w:r>
        <w:rPr/>
        <w:t>Итальянская промышленность, находившаяся в момент объе</w:t>
        <w:softHyphen/>
        <w:t>динения в основном на ремесленно-мануфактурной стадии с выходом</w:t>
      </w:r>
    </w:p>
    <w:p>
      <w:pPr>
        <w:pStyle w:val="Normal"/>
        <w:autoSpaceDE w:val="false"/>
        <w:ind w:firstLine="360"/>
        <w:jc w:val="both"/>
        <w:rPr/>
      </w:pPr>
      <w:r>
        <w:rPr>
          <w:lang w:val="en-US" w:eastAsia="en-US"/>
        </w:rPr>
        <w:t xml:space="preserve">A. Plebano. Op. cit., v. I, p. </w:t>
      </w:r>
      <w:r>
        <w:rPr>
          <w:lang w:eastAsia="en-US"/>
        </w:rPr>
        <w:t xml:space="preserve">95, 201. </w:t>
      </w:r>
      <w:r>
        <w:rPr>
          <w:lang w:val="en-US" w:eastAsia="en-US"/>
        </w:rPr>
        <w:t xml:space="preserve">G. Luzzato. Op. cit., p. </w:t>
      </w:r>
      <w:r>
        <w:rPr>
          <w:lang w:eastAsia="en-US"/>
        </w:rPr>
        <w:t xml:space="preserve">54. </w:t>
      </w:r>
      <w:r>
        <w:rPr>
          <w:lang w:val="en-US" w:eastAsia="en-US"/>
        </w:rPr>
        <w:t xml:space="preserve">R. Romeo. Op. cit., p. </w:t>
      </w:r>
      <w:r>
        <w:rPr>
          <w:lang w:eastAsia="en-US"/>
        </w:rPr>
        <w:t>38.</w:t>
      </w:r>
    </w:p>
    <w:p>
      <w:pPr>
        <w:pStyle w:val="Normal"/>
        <w:autoSpaceDE w:val="false"/>
        <w:ind w:firstLine="360"/>
        <w:jc w:val="both"/>
        <w:rPr/>
      </w:pPr>
      <w:r>
        <w:rPr>
          <w:lang w:val="en-US" w:eastAsia="en-US"/>
        </w:rPr>
        <w:t xml:space="preserve">L. Francheiti. Mezzogiorno e colonic Firenze, </w:t>
      </w:r>
      <w:r>
        <w:rPr>
          <w:lang w:eastAsia="en-US"/>
        </w:rPr>
        <w:t xml:space="preserve">1950, </w:t>
      </w:r>
      <w:r>
        <w:rPr>
          <w:lang w:val="en-US" w:eastAsia="en-US"/>
        </w:rPr>
        <w:t xml:space="preserve">p. </w:t>
      </w:r>
      <w:r>
        <w:rPr>
          <w:lang w:eastAsia="en-US"/>
        </w:rPr>
        <w:t>17.</w:t>
      </w:r>
    </w:p>
    <w:p>
      <w:pPr>
        <w:pStyle w:val="Normal"/>
        <w:autoSpaceDE w:val="false"/>
        <w:ind w:firstLine="360"/>
        <w:jc w:val="both"/>
        <w:rPr/>
      </w:pPr>
      <w:r>
        <w:rPr/>
        <w:t xml:space="preserve">Подсчет по данным: </w:t>
      </w:r>
      <w:r>
        <w:rPr>
          <w:lang w:val="en-US"/>
        </w:rPr>
        <w:t xml:space="preserve">«Inchiesta agraria», v. XII, fasc. I. Roma, </w:t>
      </w:r>
      <w:r>
        <w:rPr/>
        <w:t xml:space="preserve">1885, </w:t>
      </w:r>
      <w:r>
        <w:rPr>
          <w:lang w:val="en-US"/>
        </w:rPr>
        <w:t xml:space="preserve">p. </w:t>
      </w:r>
      <w:r>
        <w:rPr/>
        <w:t>101—</w:t>
      </w:r>
    </w:p>
    <w:p>
      <w:pPr>
        <w:pStyle w:val="Normal"/>
        <w:autoSpaceDE w:val="false"/>
        <w:ind w:firstLine="360"/>
        <w:jc w:val="both"/>
        <w:rPr/>
      </w:pPr>
      <w:r>
        <w:rPr/>
        <w:fldChar w:fldCharType="begin"/>
      </w:r>
      <w:r>
        <w:rPr/>
        <w:instrText xml:space="preserve"> PAGE </w:instrText>
      </w:r>
      <w:r>
        <w:rPr/>
        <w:fldChar w:fldCharType="separate"/>
      </w:r>
      <w:r>
        <w:rPr/>
        <w:t>196</w:t>
      </w:r>
      <w:r>
        <w:rPr/>
        <w:fldChar w:fldCharType="end"/>
      </w:r>
    </w:p>
    <w:p>
      <w:pPr>
        <w:pStyle w:val="Normal"/>
        <w:autoSpaceDE w:val="false"/>
        <w:ind w:firstLine="360"/>
        <w:jc w:val="both"/>
        <w:rPr/>
      </w:pPr>
      <w:r>
        <w:rPr/>
        <w:t>Италия в 1870—1900 гг.</w:t>
      </w:r>
    </w:p>
    <w:p>
      <w:pPr>
        <w:pStyle w:val="Normal"/>
        <w:autoSpaceDE w:val="false"/>
        <w:ind w:firstLine="360"/>
        <w:jc w:val="both"/>
        <w:rPr/>
      </w:pPr>
      <w:r>
        <w:rPr/>
        <w:t>на общенациональный рынок получила важнейший стимул для перестройки на базе машинной техники. В 60—70-е годы в Италии начало укореняться крупное фабричное производство, хотя про</w:t>
        <w:softHyphen/>
        <w:t>мышленный переворот был еще далек от завершения и его эконо</w:t>
        <w:softHyphen/>
        <w:t>мический эффект сказывался пока лишь в незначительной степени: к 1881 г. чистый продукт обрабатывающей промышленности вырос всего на 27 процентов по сравнению с 1861 г. 31</w:t>
      </w:r>
    </w:p>
    <w:p>
      <w:pPr>
        <w:pStyle w:val="Normal"/>
        <w:autoSpaceDE w:val="false"/>
        <w:ind w:firstLine="360"/>
        <w:jc w:val="both"/>
        <w:rPr/>
      </w:pPr>
      <w:r>
        <w:rPr/>
        <w:t>Наибольшие сдвиги промышленный переворот внес за два десятилетия в развитие текстильного производства. По утверж</w:t>
        <w:softHyphen/>
        <w:t>дению видного деятеля «правой» Марко Мингетти, за период с 1863 по 1876 г. количество веретен в хлопчатобумажной промыш</w:t>
        <w:softHyphen/>
        <w:t>ленности увеличилось с 400 тыс. до 750 тыс., в шерстяной — с 200 тыс. до 300 с лишним тыс.32. Сравнительно быстро рево</w:t>
        <w:softHyphen/>
        <w:t>люционизировалась шелковая промышленность — в частности, прядение и особенно кручение шелка, обособившееся в самостоя</w:t>
        <w:softHyphen/>
        <w:t>тельную отрасль, где уже к началу 80-х годов фабрика вытес</w:t>
        <w:softHyphen/>
        <w:t>нила домашний промысел и решительно преобладала над ману</w:t>
        <w:softHyphen/>
        <w:t>фактурой.</w:t>
      </w:r>
    </w:p>
    <w:p>
      <w:pPr>
        <w:pStyle w:val="Normal"/>
        <w:autoSpaceDE w:val="false"/>
        <w:ind w:firstLine="360"/>
        <w:jc w:val="both"/>
        <w:rPr/>
      </w:pPr>
      <w:r>
        <w:rPr/>
        <w:t>В других отраслях обрабатывающей промышленности пере</w:t>
        <w:softHyphen/>
        <w:t>ход к машинной технике и крупному производству совершался гораздо медленнее. Тяжелой промышленности в собственном смысле этого слова практически еще не было: техническая база черной металлургии была весьма отсталой, машиностроение было представлено лишь несколькими крупными предприятиями. Почти не была затронута промышленным переворотом и добывающая промышленность.</w:t>
      </w:r>
    </w:p>
    <w:p>
      <w:pPr>
        <w:pStyle w:val="Normal"/>
        <w:autoSpaceDE w:val="false"/>
        <w:ind w:firstLine="360"/>
        <w:jc w:val="both"/>
        <w:rPr/>
      </w:pPr>
      <w:r>
        <w:rPr/>
        <w:t>В географическом отношении развитие крупного машинного производства почти всецело органичивалось северными областя</w:t>
        <w:softHyphen/>
        <w:t>ми. В 1876 г. на долю Севера приходилось не менее 86% произ</w:t>
        <w:softHyphen/>
        <w:t>водственных мощностей итальянского шелкопрядения, около 3А веретен, занятых в прядении шерсти, почти 9/ю веретен, за</w:t>
        <w:softHyphen/>
        <w:t>нятых в хлопкопрядении, примерно 4/б машинного производства льняной и пеньковой пряжи33.</w:t>
      </w:r>
    </w:p>
    <w:p>
      <w:pPr>
        <w:pStyle w:val="Normal"/>
        <w:autoSpaceDE w:val="false"/>
        <w:ind w:firstLine="360"/>
        <w:jc w:val="both"/>
        <w:rPr/>
      </w:pPr>
      <w:r>
        <w:rPr/>
        <w:t>Доля промышленности в формировании национального дохо</w:t>
        <w:softHyphen/>
        <w:t>да была еще очень незначительной и на протяжении 1861— 1881 гг. даже сократилась (с 20,3 до 17%) вследствие роста удельного веса сектора торговли, транспорта и услуг 34. Основой итальянской экономики еще долгое время будет оставатся сель-</w:t>
      </w:r>
    </w:p>
    <w:p>
      <w:pPr>
        <w:pStyle w:val="Normal"/>
        <w:autoSpaceDE w:val="false"/>
        <w:ind w:firstLine="360"/>
        <w:jc w:val="both"/>
        <w:rPr/>
      </w:pPr>
      <w:r>
        <w:rPr/>
        <w:t xml:space="preserve">31 </w:t>
      </w:r>
      <w:r>
        <w:rPr>
          <w:lang w:val="en-US"/>
        </w:rPr>
        <w:t xml:space="preserve">R. Romeo. Op. cit., p. </w:t>
      </w:r>
      <w:r>
        <w:rPr/>
        <w:t>37.</w:t>
      </w:r>
    </w:p>
    <w:p>
      <w:pPr>
        <w:pStyle w:val="Normal"/>
        <w:autoSpaceDE w:val="false"/>
        <w:ind w:firstLine="360"/>
        <w:jc w:val="both"/>
        <w:rPr/>
      </w:pPr>
      <w:r>
        <w:rPr/>
        <w:t xml:space="preserve">32 </w:t>
      </w:r>
      <w:r>
        <w:rPr>
          <w:lang w:val="en-US"/>
        </w:rPr>
        <w:t xml:space="preserve">R. Morandi. Storia della grande industria in Italia. Bari, </w:t>
      </w:r>
      <w:r>
        <w:rPr/>
        <w:t xml:space="preserve">1931, </w:t>
      </w:r>
      <w:r>
        <w:rPr>
          <w:lang w:val="en-US"/>
        </w:rPr>
        <w:t xml:space="preserve">p. </w:t>
      </w:r>
      <w:r>
        <w:rPr/>
        <w:t>104,</w:t>
      </w:r>
    </w:p>
    <w:p>
      <w:pPr>
        <w:pStyle w:val="Normal"/>
        <w:autoSpaceDE w:val="false"/>
        <w:ind w:firstLine="360"/>
        <w:jc w:val="both"/>
        <w:rPr/>
      </w:pPr>
      <w:r>
        <w:rPr/>
        <w:t xml:space="preserve">33 </w:t>
      </w:r>
      <w:r>
        <w:rPr>
          <w:lang w:val="en-US"/>
        </w:rPr>
        <w:t xml:space="preserve">Ibid., p. </w:t>
      </w:r>
      <w:r>
        <w:rPr/>
        <w:t>104, 107, 114, 121, 123.</w:t>
      </w:r>
    </w:p>
    <w:p>
      <w:pPr>
        <w:pStyle w:val="Normal"/>
        <w:autoSpaceDE w:val="false"/>
        <w:ind w:firstLine="360"/>
        <w:jc w:val="both"/>
        <w:rPr/>
      </w:pPr>
      <w:r>
        <w:rPr>
          <w:lang w:val="en-US" w:eastAsia="en-US"/>
        </w:rPr>
        <w:t xml:space="preserve">34 R. Romeo. Op. cit., p. </w:t>
      </w:r>
      <w:r>
        <w:rPr>
          <w:lang w:eastAsia="en-US"/>
        </w:rPr>
        <w:t>12, 37</w:t>
        <w:softHyphen/>
      </w:r>
    </w:p>
    <w:p>
      <w:pPr>
        <w:pStyle w:val="Normal"/>
        <w:autoSpaceDE w:val="false"/>
        <w:ind w:firstLine="360"/>
        <w:jc w:val="both"/>
        <w:rPr/>
      </w:pPr>
      <w:r>
        <w:rPr/>
        <w:t>Италия в 1870—1900 гг.</w:t>
      </w:r>
    </w:p>
    <w:p>
      <w:pPr>
        <w:pStyle w:val="Normal"/>
        <w:autoSpaceDE w:val="false"/>
        <w:ind w:firstLine="360"/>
        <w:jc w:val="both"/>
        <w:rPr/>
      </w:pPr>
      <w:r>
        <w:rPr/>
        <w:fldChar w:fldCharType="begin"/>
      </w:r>
      <w:r>
        <w:rPr/>
        <w:instrText xml:space="preserve"> PAGE </w:instrText>
      </w:r>
      <w:r>
        <w:rPr/>
        <w:fldChar w:fldCharType="separate"/>
      </w:r>
      <w:r>
        <w:rPr/>
        <w:t>197</w:t>
      </w:r>
      <w:r>
        <w:rPr/>
        <w:fldChar w:fldCharType="end"/>
      </w:r>
    </w:p>
    <w:p>
      <w:pPr>
        <w:pStyle w:val="Normal"/>
        <w:autoSpaceDE w:val="false"/>
        <w:ind w:firstLine="360"/>
        <w:jc w:val="both"/>
        <w:rPr/>
      </w:pPr>
      <w:r>
        <w:rPr/>
        <w:t>ское хозяйство, которое в рассматриваемый период давало почти 58% национального дохода и поглощало примерно такую же часть самодеятельного населения страны35.</w:t>
      </w:r>
    </w:p>
    <w:p>
      <w:pPr>
        <w:pStyle w:val="Normal"/>
        <w:autoSpaceDE w:val="false"/>
        <w:ind w:firstLine="360"/>
        <w:jc w:val="both"/>
        <w:rPr/>
      </w:pPr>
      <w:r>
        <w:rPr/>
        <w:t>Еще в эпоху Рисорджименто в итальянской деревне началось развитие капиталистических отношений, которое было серьезно ускорено национальным объединением 36. Но оно приобрело в раз</w:t>
        <w:softHyphen/>
        <w:t>личных областях страны совершенно разные формы и масштабы.</w:t>
      </w:r>
    </w:p>
    <w:p>
      <w:pPr>
        <w:pStyle w:val="Normal"/>
        <w:autoSpaceDE w:val="false"/>
        <w:ind w:firstLine="360"/>
        <w:jc w:val="both"/>
        <w:rPr/>
      </w:pPr>
      <w:r>
        <w:rPr/>
        <w:t>В Северной Италии капиталистический уклад в сельском хо</w:t>
        <w:softHyphen/>
        <w:t>зяйстве в 60—70-е годы был уже бесспорно господствующим. Значительной частью земель владела буржуазия, но и во многих дворянских имениях применялись типично капиталистические ме</w:t>
        <w:softHyphen/>
        <w:t>тоды ведения хозяйства. Сложился особый слой капиталистиче</w:t>
        <w:softHyphen/>
        <w:t>ских предпринимателей в земледелии — крупных арендаторов. Наемный труд в аграрной экономике Севера преобладал над трудом мелких самостоятельных производителей, крестьянская собственность на землю сохранилась лишь в горных районах, а среди крестьян-испольщиков происходила все более отчетливая имущественная дифференциация.</w:t>
      </w:r>
    </w:p>
    <w:p>
      <w:pPr>
        <w:pStyle w:val="Normal"/>
        <w:autoSpaceDE w:val="false"/>
        <w:ind w:firstLine="360"/>
        <w:jc w:val="both"/>
        <w:rPr/>
      </w:pPr>
      <w:r>
        <w:rPr/>
        <w:t>Более консервативный характер имело сельское хозяйство большинства областей Центра, где проникновение буржуазии в сферу поземельных отношений произошло задолго до того, как капитал оказался в состоянии подчинить себе сельскохозяйст</w:t>
        <w:softHyphen/>
        <w:t>венное производство, и не сопровождалось радикальным измене</w:t>
        <w:softHyphen/>
        <w:t>нием его традиционного уклада. Как переходная форма от фео</w:t>
        <w:softHyphen/>
        <w:t>дальных отношений в деревне к капиталистическим здесь еще за несколько столетий до объединения Италии возникла исполь</w:t>
        <w:softHyphen/>
        <w:t>щина классического типа, которая продолжала господствовать в Тоскане, Умбрии и Марках и в рассматриваемый нами период. Следствием этого был низкий уровень товарности сельского хо</w:t>
        <w:softHyphen/>
        <w:t>зяйства, примитивность сельскохозяйственной техники, сохра</w:t>
        <w:softHyphen/>
        <w:t>нение элементов личной зависимости крестьянина от собствен</w:t>
        <w:softHyphen/>
        <w:t>ника земли. Рост влияния капитала на жизнь села проявлялся по преимуществу в усилении ростовщической эксплуатации кре</w:t>
        <w:softHyphen/>
        <w:t>стьян-испольщиков.</w:t>
      </w:r>
    </w:p>
    <w:p>
      <w:pPr>
        <w:pStyle w:val="Normal"/>
        <w:autoSpaceDE w:val="false"/>
        <w:ind w:firstLine="360"/>
        <w:jc w:val="both"/>
        <w:rPr/>
      </w:pPr>
      <w:r>
        <w:rPr/>
        <w:t>В еще меньшей степени развитие капитализма затронуло аг</w:t>
        <w:softHyphen/>
        <w:t>рарную экономику Юга. Юг был основным средоточием тех пе</w:t>
        <w:softHyphen/>
        <w:t>режитков феодализма, с которыми Италия вышла из эпохи бур</w:t>
        <w:softHyphen/>
        <w:t>жуазных революций. Полновластным хозяином деревни оставался</w:t>
      </w:r>
    </w:p>
    <w:p>
      <w:pPr>
        <w:pStyle w:val="Normal"/>
        <w:autoSpaceDE w:val="false"/>
        <w:ind w:firstLine="360"/>
        <w:jc w:val="both"/>
        <w:rPr/>
      </w:pPr>
      <w:r>
        <w:rPr/>
        <w:t xml:space="preserve">См. </w:t>
      </w:r>
      <w:r>
        <w:rPr>
          <w:lang w:val="en-US"/>
        </w:rPr>
        <w:t xml:space="preserve">ibid.; «Introduzione ai problemi del lavoro», p. </w:t>
      </w:r>
      <w:r>
        <w:rPr/>
        <w:t>68—69 (вкладная таб</w:t>
        <w:softHyphen/>
        <w:t>лица).</w:t>
      </w:r>
    </w:p>
    <w:p>
      <w:pPr>
        <w:pStyle w:val="Normal"/>
        <w:autoSpaceDE w:val="false"/>
        <w:ind w:firstLine="360"/>
        <w:jc w:val="both"/>
        <w:rPr/>
      </w:pPr>
      <w:r>
        <w:rPr/>
        <w:t xml:space="preserve">По данным Р. Ромео </w:t>
      </w:r>
      <w:r>
        <w:rPr>
          <w:lang w:val="en-US"/>
        </w:rPr>
        <w:t xml:space="preserve">(op. cit, p. </w:t>
      </w:r>
      <w:r>
        <w:rPr/>
        <w:t>27), стоимость сельскохозяйственной про</w:t>
        <w:softHyphen/>
        <w:t>дукции Италии, исчисленная в лирах 1938 г., увеличилась с 19 млрд. лир в 1861 г. до 28 млрд. лир в 1880 г., что означало рост с 44,3 до 65,9% по отношению к принятому за 100% уровню 1938 г.</w:t>
      </w:r>
    </w:p>
    <w:p>
      <w:pPr>
        <w:pStyle w:val="Normal"/>
        <w:autoSpaceDE w:val="false"/>
        <w:ind w:firstLine="360"/>
        <w:jc w:val="both"/>
        <w:rPr/>
      </w:pPr>
      <w:r>
        <w:rPr/>
        <w:fldChar w:fldCharType="begin"/>
      </w:r>
      <w:r>
        <w:rPr/>
        <w:instrText xml:space="preserve"> PAGE </w:instrText>
      </w:r>
      <w:r>
        <w:rPr/>
        <w:fldChar w:fldCharType="separate"/>
      </w:r>
      <w:r>
        <w:rPr/>
        <w:t>198</w:t>
      </w:r>
      <w:r>
        <w:rPr/>
        <w:fldChar w:fldCharType="end"/>
      </w:r>
    </w:p>
    <w:p>
      <w:pPr>
        <w:pStyle w:val="Normal"/>
        <w:autoSpaceDE w:val="false"/>
        <w:ind w:firstLine="360"/>
        <w:jc w:val="both"/>
        <w:rPr/>
      </w:pPr>
      <w:r>
        <w:rPr/>
        <w:t>Италия в 1870—1900 гг.</w:t>
      </w:r>
    </w:p>
    <w:p>
      <w:pPr>
        <w:pStyle w:val="Normal"/>
        <w:autoSpaceDE w:val="false"/>
        <w:ind w:firstLine="360"/>
        <w:jc w:val="both"/>
        <w:rPr/>
      </w:pPr>
      <w:r>
        <w:rPr/>
        <w:t>здесь крупный помещик-латифундист, эксплуатировавший кресть</w:t>
        <w:softHyphen/>
        <w:t>янина кабальными, полукрепостническими методами. Южноиталь</w:t>
        <w:softHyphen/>
        <w:t>янская издольная аренда была по существу формой отработочной системы. В результате ликвидации фонда неотчуждаемых земель на Юге значительно расширилась земельная собственность бур</w:t>
        <w:softHyphen/>
        <w:t>жуазии. Но при наличии огромной массы крестьян, задавленной и приниженной помещичьим гнетом, новым буржуазным земле</w:t>
        <w:softHyphen/>
        <w:t>владельцам оказывалось выгоднее воспринять господствующую систему полуфеодальной эксплуатации, чем ломать ее. В руки крупных собственников — помещиков и буржуа — быстро попадали и те участки, которые были куплены крестьянами или выделены им при разверстке общинных земель. Поистине чудовищных раз</w:t>
        <w:softHyphen/>
        <w:t>меров достигало ростовщичество, бывшее в условиях полуфео</w:t>
        <w:softHyphen/>
        <w:t>дальной экономики Юга практически единственным полем при</w:t>
        <w:softHyphen/>
        <w:t>ложения капитала.</w:t>
      </w:r>
    </w:p>
    <w:p>
      <w:pPr>
        <w:pStyle w:val="Normal"/>
        <w:autoSpaceDE w:val="false"/>
        <w:ind w:firstLine="360"/>
        <w:jc w:val="both"/>
        <w:rPr/>
      </w:pPr>
      <w:r>
        <w:rPr/>
        <w:t>Вовлечение Юга в сферу капиталистических общественных отношений происходило не столько «изнутри», сколько «извне». При активном вмешательстве государства экономическое разви</w:t>
        <w:softHyphen/>
        <w:t>тие Юга направлялось так, что за ним чем дальше, тем больше закреплялась роль аграрного придатка растущей капиталисти</w:t>
        <w:softHyphen/>
        <w:t>ческой промышленности Севера. Отношения между Севером и Югом постепенно становились специфической формой свойст</w:t>
        <w:softHyphen/>
        <w:t>венной капиталистическому обществу противоположности между городом и деревней. Подчинение обремененного феодальными пе</w:t>
        <w:softHyphen/>
        <w:t>режитками Юга системе капиталистической эксплуатации поро</w:t>
        <w:softHyphen/>
        <w:t>дило так называемый «южный вопрос», который и поныне остает</w:t>
        <w:softHyphen/>
        <w:t>ся в Италии одной из наиболее острых общественных проблем.</w:t>
      </w:r>
    </w:p>
    <w:p>
      <w:pPr>
        <w:pStyle w:val="Normal"/>
        <w:autoSpaceDE w:val="false"/>
        <w:ind w:firstLine="360"/>
        <w:jc w:val="both"/>
        <w:rPr/>
      </w:pPr>
      <w:r>
        <w:rPr/>
        <w:t>В своем развитии итальянский капитализм и в те годы, и позднее нес неизгладимую печать ущербности, слабости, свя</w:t>
        <w:softHyphen/>
        <w:t>занную с тем, что в ходе Рисорджименто буржуазия пошла на компромисс с полуфеодальными силами. Воздействие националь</w:t>
        <w:softHyphen/>
        <w:t>ного объединения на экономический прогресс страны оказалось поэтому суженным. Промышленность по-прежнему страдала от не</w:t>
        <w:softHyphen/>
        <w:t>достаточной емкости рынка, обусловленной теперь уже не поли</w:t>
        <w:softHyphen/>
        <w:t>тической раздробленностью Италии, а низкой покупатальной спо</w:t>
        <w:softHyphen/>
        <w:t>собностью трудящегося населения, особенно сельского. Медлен</w:t>
        <w:softHyphen/>
        <w:t>ность ее развития в первую очередь объяснялась именно этим. При незначительных темпах роста промышленность поглощала лишь относительно небольшую часть той рабочей силы, которая насильственно выбрасывалась из производственного процесса с гибелью мелкой собственности на условия труда.</w:t>
      </w:r>
    </w:p>
    <w:p>
      <w:pPr>
        <w:pStyle w:val="Normal"/>
        <w:autoSpaceDE w:val="false"/>
        <w:ind w:firstLine="360"/>
        <w:jc w:val="both"/>
        <w:rPr/>
      </w:pPr>
      <w:r>
        <w:rPr/>
        <w:t>Для «избыточной» части трудящегося населения единственным способом найти работу становилась эмиграция. На протяжении 1869—1880 гг. из Италии эмигрировало более 1300 тыс. чел., тогда как общая численность рабочих на итальянских фабриках, в копях</w:t>
      </w:r>
    </w:p>
    <w:p>
      <w:pPr>
        <w:pStyle w:val="Normal"/>
        <w:autoSpaceDE w:val="false"/>
        <w:ind w:firstLine="360"/>
        <w:jc w:val="both"/>
        <w:rPr/>
      </w:pPr>
      <w:r>
        <w:rPr/>
        <w:t>Италия в 1870—1900 гг.</w:t>
      </w:r>
    </w:p>
    <w:p>
      <w:pPr>
        <w:pStyle w:val="Normal"/>
        <w:autoSpaceDE w:val="false"/>
        <w:ind w:firstLine="360"/>
        <w:jc w:val="both"/>
        <w:rPr/>
      </w:pPr>
      <w:r>
        <w:rPr/>
        <w:fldChar w:fldCharType="begin"/>
      </w:r>
      <w:r>
        <w:rPr/>
        <w:instrText xml:space="preserve"> PAGE </w:instrText>
      </w:r>
      <w:r>
        <w:rPr/>
        <w:fldChar w:fldCharType="separate"/>
      </w:r>
      <w:r>
        <w:rPr/>
        <w:t>199</w:t>
      </w:r>
      <w:r>
        <w:rPr/>
        <w:fldChar w:fldCharType="end"/>
      </w:r>
    </w:p>
    <w:p>
      <w:pPr>
        <w:pStyle w:val="Normal"/>
        <w:autoSpaceDE w:val="false"/>
        <w:ind w:firstLine="360"/>
        <w:jc w:val="both"/>
        <w:rPr/>
      </w:pPr>
      <w:r>
        <w:rPr/>
        <w:t>и рудниках была в 70-е годы — по весьма приближенной оценке — примерно втрое меньше37.</w:t>
      </w:r>
    </w:p>
    <w:p>
      <w:pPr>
        <w:pStyle w:val="Normal"/>
        <w:autoSpaceDE w:val="false"/>
        <w:ind w:firstLine="360"/>
        <w:jc w:val="both"/>
        <w:rPr/>
      </w:pPr>
      <w:r>
        <w:rPr/>
        <w:t>Не разорвав до конца феодальных пут, капиталистический способ производства в Италии не мог обеспечить и таких мас</w:t>
        <w:softHyphen/>
        <w:t>штабов накопления, которые бы отвечали неотложным потребно</w:t>
        <w:softHyphen/>
        <w:t>стям его развития. В 60—70-е годы Италия оказалась поэтому в сильной зависимости от иностранного капитала. К 1865 г. на долю иностранных держателей долговых обязательств итальян</w:t>
        <w:softHyphen/>
        <w:t>ского государства приходилось 1170 млн. лир, т. е. более 7з всей суммы государственного долга38. С участием иностранного ка</w:t>
        <w:softHyphen/>
        <w:t>питала на сумму около 100 млн. лир складывался капитал соз</w:t>
        <w:softHyphen/>
        <w:t>даваемых в это время кредитных банков39. Частный капитал, вложенный в 60-е годы в строительство итальянской железнодо</w:t>
        <w:softHyphen/>
        <w:t>рожной сети, был по большей части иностранного, а не отечест</w:t>
        <w:softHyphen/>
        <w:t>венного происхождения. Среди иностранных капиталовложений в Италии в то время преобладали французские. Меньшую роль играл английский капитал, который, однако, также закрепил за собой довольно серьезные позиции участием в сооружении ка</w:t>
        <w:softHyphen/>
        <w:t>нала Кавура, в эксплуатации железных рудников Ломбардии и серных копей Романъи, созданием Англо-Итальянского банка и т. д.40 После франко-прусской войны 1870—1871 гг. начался прилив в Италию германского капитала41.</w:t>
      </w:r>
    </w:p>
    <w:p>
      <w:pPr>
        <w:pStyle w:val="Normal"/>
        <w:autoSpaceDE w:val="false"/>
        <w:ind w:firstLine="360"/>
        <w:jc w:val="both"/>
        <w:rPr/>
      </w:pPr>
      <w:r>
        <w:rPr/>
        <w:t>Но при всех слабостях итальянского капитализма националь</w:t>
        <w:softHyphen/>
        <w:t>ное объединение все же бесспорно ускорило его развитие. Круп</w:t>
        <w:softHyphen/>
        <w:t>ная буржуазия, встав у власти, за два десятилетия основательно упрочила свое экономическое могущество. Ее облик постепенно менялся — рядом с банкиром, торговцем, буржуазным земельным собственником вырастала фигура промышленного капиталиста. А на другом полюсе складывалась армия наемного труда, которая уже начинала организовывать свои силы.</w:t>
      </w:r>
    </w:p>
    <w:p>
      <w:pPr>
        <w:pStyle w:val="Normal"/>
        <w:autoSpaceDE w:val="false"/>
        <w:ind w:firstLine="360"/>
        <w:jc w:val="both"/>
        <w:rPr/>
      </w:pPr>
      <w:r>
        <w:rPr/>
        <w:t>СТАНОВЛЕНИЕ</w:t>
      </w:r>
    </w:p>
    <w:p>
      <w:pPr>
        <w:pStyle w:val="Normal"/>
        <w:autoSpaceDE w:val="false"/>
        <w:ind w:firstLine="360"/>
        <w:jc w:val="both"/>
        <w:rPr/>
      </w:pPr>
      <w:r>
        <w:rPr/>
        <w:t>РАБОЧЕГО И СОЦИАЛИСТИЧЕСКОГО ДВИЖЕНИЯ</w:t>
      </w:r>
    </w:p>
    <w:p>
      <w:pPr>
        <w:pStyle w:val="Normal"/>
        <w:autoSpaceDE w:val="false"/>
        <w:ind w:firstLine="360"/>
        <w:jc w:val="both"/>
        <w:rPr/>
      </w:pPr>
      <w:r>
        <w:rPr/>
        <w:t>Первые итальянские рабочие организации — общества взаимо</w:t>
        <w:softHyphen/>
        <w:t>помощи— возникли еще до революции 1848—1849 гг. Но лишь после объединения Италии рабочее движение начало выделяться</w:t>
      </w:r>
    </w:p>
    <w:p>
      <w:pPr>
        <w:pStyle w:val="Normal"/>
        <w:autoSpaceDE w:val="false"/>
        <w:ind w:firstLine="360"/>
        <w:jc w:val="both"/>
        <w:rPr/>
      </w:pPr>
      <w:r>
        <w:rPr/>
        <w:t xml:space="preserve">37 Подсчет по данным: </w:t>
      </w:r>
      <w:r>
        <w:rPr>
          <w:lang w:val="en-US"/>
        </w:rPr>
        <w:t xml:space="preserve">«Annuario statistico della emigrazione italiana dal </w:t>
      </w:r>
      <w:r>
        <w:rPr/>
        <w:t xml:space="preserve">1876 </w:t>
      </w:r>
      <w:r>
        <w:rPr>
          <w:lang w:val="en-US"/>
        </w:rPr>
        <w:t>al</w:t>
      </w:r>
    </w:p>
    <w:p>
      <w:pPr>
        <w:pStyle w:val="Normal"/>
        <w:autoSpaceDE w:val="false"/>
        <w:ind w:firstLine="360"/>
        <w:jc w:val="both"/>
        <w:rPr/>
      </w:pPr>
      <w:r>
        <w:rPr/>
        <w:t xml:space="preserve">1925». </w:t>
      </w:r>
      <w:r>
        <w:rPr>
          <w:lang w:val="en-US"/>
        </w:rPr>
        <w:t xml:space="preserve">Roma, </w:t>
      </w:r>
      <w:r>
        <w:rPr/>
        <w:t xml:space="preserve">1926, </w:t>
      </w:r>
      <w:r>
        <w:rPr>
          <w:lang w:val="en-US"/>
        </w:rPr>
        <w:t xml:space="preserve">p. </w:t>
      </w:r>
      <w:r>
        <w:rPr/>
        <w:t xml:space="preserve">8, 1709; </w:t>
      </w:r>
      <w:r>
        <w:rPr>
          <w:lang w:val="en-US"/>
        </w:rPr>
        <w:t xml:space="preserve">A. Cabrini. La legislazione sociale </w:t>
      </w:r>
      <w:r>
        <w:rPr/>
        <w:t xml:space="preserve">(1859— 1913). </w:t>
      </w:r>
      <w:r>
        <w:rPr>
          <w:lang w:val="en-US"/>
        </w:rPr>
        <w:t xml:space="preserve">Roma, </w:t>
      </w:r>
      <w:r>
        <w:rPr/>
        <w:t xml:space="preserve">1913, </w:t>
      </w:r>
      <w:r>
        <w:rPr>
          <w:lang w:val="en-US"/>
        </w:rPr>
        <w:t xml:space="preserve">p. </w:t>
      </w:r>
      <w:r>
        <w:rPr/>
        <w:t>13.</w:t>
      </w:r>
    </w:p>
    <w:p>
      <w:pPr>
        <w:pStyle w:val="Normal"/>
        <w:autoSpaceDE w:val="false"/>
        <w:ind w:firstLine="360"/>
        <w:jc w:val="both"/>
        <w:rPr/>
      </w:pPr>
      <w:r>
        <w:rPr/>
        <w:t xml:space="preserve">38 </w:t>
      </w:r>
      <w:r>
        <w:rPr>
          <w:lang w:val="en-US"/>
        </w:rPr>
        <w:t xml:space="preserve">C. Luzzato. Op. cit., p. </w:t>
      </w:r>
      <w:r>
        <w:rPr/>
        <w:t>68.</w:t>
      </w:r>
    </w:p>
    <w:p>
      <w:pPr>
        <w:pStyle w:val="Normal"/>
        <w:autoSpaceDE w:val="false"/>
        <w:ind w:firstLine="360"/>
        <w:jc w:val="both"/>
        <w:rPr/>
      </w:pPr>
      <w:r>
        <w:rPr/>
        <w:t xml:space="preserve">39 </w:t>
      </w:r>
      <w:r>
        <w:rPr>
          <w:lang w:val="en-US"/>
        </w:rPr>
        <w:t xml:space="preserve">Ibid., p. </w:t>
      </w:r>
      <w:r>
        <w:rPr/>
        <w:t>69.</w:t>
      </w:r>
    </w:p>
    <w:p>
      <w:pPr>
        <w:pStyle w:val="Normal"/>
        <w:autoSpaceDE w:val="false"/>
        <w:ind w:firstLine="360"/>
        <w:jc w:val="both"/>
        <w:rPr/>
      </w:pPr>
      <w:r>
        <w:rPr/>
        <w:t xml:space="preserve">40 </w:t>
      </w:r>
      <w:r>
        <w:rPr>
          <w:lang w:val="en-US"/>
        </w:rPr>
        <w:t xml:space="preserve">Ibid., p. </w:t>
      </w:r>
      <w:r>
        <w:rPr/>
        <w:t>81-82.</w:t>
      </w:r>
    </w:p>
    <w:p>
      <w:pPr>
        <w:pStyle w:val="Normal"/>
        <w:autoSpaceDE w:val="false"/>
        <w:ind w:firstLine="360"/>
        <w:jc w:val="both"/>
        <w:rPr/>
      </w:pPr>
      <w:r>
        <w:rPr/>
        <w:t xml:space="preserve">41 </w:t>
      </w:r>
      <w:r>
        <w:rPr>
          <w:lang w:val="en-US"/>
        </w:rPr>
        <w:t xml:space="preserve">M. </w:t>
      </w:r>
      <w:r>
        <w:rPr/>
        <w:t>Грунвалъд. Указ. соч., стр. 59.</w:t>
      </w:r>
    </w:p>
    <w:p>
      <w:pPr>
        <w:pStyle w:val="Normal"/>
        <w:autoSpaceDE w:val="false"/>
        <w:ind w:firstLine="360"/>
        <w:jc w:val="both"/>
        <w:rPr/>
      </w:pPr>
      <w:r>
        <w:rPr/>
        <w:fldChar w:fldCharType="begin"/>
      </w:r>
      <w:r>
        <w:rPr/>
        <w:instrText xml:space="preserve"> PAGE </w:instrText>
      </w:r>
      <w:r>
        <w:rPr/>
        <w:fldChar w:fldCharType="separate"/>
      </w:r>
      <w:r>
        <w:rPr/>
        <w:t>199</w:t>
      </w:r>
      <w:r>
        <w:rPr/>
        <w:fldChar w:fldCharType="end"/>
      </w:r>
    </w:p>
    <w:p>
      <w:pPr>
        <w:pStyle w:val="Normal"/>
        <w:autoSpaceDE w:val="false"/>
        <w:ind w:firstLine="360"/>
        <w:jc w:val="both"/>
        <w:rPr/>
      </w:pPr>
      <w:r>
        <w:rPr/>
        <w:t xml:space="preserve">Италия в 1870—1900 </w:t>
      </w:r>
      <w:r>
        <w:rPr>
          <w:lang w:val="en-US"/>
        </w:rPr>
        <w:t>it</w:t>
      </w:r>
    </w:p>
    <w:p>
      <w:pPr>
        <w:pStyle w:val="Normal"/>
        <w:autoSpaceDE w:val="false"/>
        <w:ind w:firstLine="360"/>
        <w:jc w:val="both"/>
        <w:rPr/>
      </w:pPr>
      <w:r>
        <w:rPr/>
        <w:t>из потока общедемократической борьбы и превращаться в само</w:t>
        <w:softHyphen/>
        <w:t>стоятельную политическую силу. Победа Рисорджименто создала для этого объективные предпосылки, ускорив превращение италь</w:t>
        <w:softHyphen/>
        <w:t>янского общества в общество буржуазное, с типичной для послед</w:t>
        <w:softHyphen/>
        <w:t>него социальной структурой и классовыми противоречиями. С дру</w:t>
        <w:softHyphen/>
        <w:t>гой стороны, завершение эпохи национально-буржуазных рево</w:t>
        <w:softHyphen/>
        <w:t>люций с необходимостью влекло за собой глубокую переоценку рабочим классом своего прежнего отношения к различным полити</w:t>
        <w:softHyphen/>
        <w:t>ческим течениям буржуазии, открыто противопоставило друг другу эти два класса не только в социальном, но и в политическом плане.</w:t>
      </w:r>
    </w:p>
    <w:p>
      <w:pPr>
        <w:pStyle w:val="Normal"/>
        <w:autoSpaceDE w:val="false"/>
        <w:ind w:firstLine="360"/>
        <w:jc w:val="both"/>
        <w:rPr/>
      </w:pPr>
      <w:r>
        <w:rPr/>
        <w:t>В первые десятилетия после национального объединения рабо</w:t>
        <w:softHyphen/>
        <w:t>чий класс Италии ощутил резкое увеличение бремени капиталисти</w:t>
        <w:softHyphen/>
        <w:t>ческой эксплуатации. Развертывавшийся в стране промышленный переворот ломал полупатриархальный уклад мелких предприятий, подчиняя рабочего казарменной дисциплине фабрики. Обилие де</w:t>
        <w:softHyphen/>
        <w:t>шевых рабочих рук, в избытке поставляемых деревней, позволяло предпринимателям перекладывать издержки политики свободы торговли на плечи рабочего класса, повышая конкурентоспособ</w:t>
        <w:softHyphen/>
        <w:t>ность итальянских товаров прежде всего за счет наступления на жизненный уровень трудящихся. Никакого законодательства об охране труда в Италии вплоть до 1886 г. не было. Длительность рабочего дня на предприятиях колебалась в пределах от 12 до 16 часов. Массовым явлением становилась с переходом к машинному производству эксплуатация женского и детского труда: к началу 70-х годов из 382 тыс. фабричных рабочих женщины составляли более 49% (188 тыс.) и дети обоего пола более 23% (90 тыс.)42. Женский труд оплачивался приблизительно вдвое, а детский — втрое дешевле мужского. Средний же заработок взрослого рабоче</w:t>
        <w:softHyphen/>
        <w:t>го— мужчины в те годы не превышал 1,5—2 лир в день, что при</w:t>
        <w:softHyphen/>
        <w:t>мерно соответствовало цене 4—5 кг хлеба.</w:t>
      </w:r>
    </w:p>
    <w:p>
      <w:pPr>
        <w:pStyle w:val="Normal"/>
        <w:autoSpaceDE w:val="false"/>
        <w:ind w:firstLine="360"/>
        <w:jc w:val="both"/>
        <w:rPr/>
      </w:pPr>
      <w:r>
        <w:rPr/>
        <w:t>Протестуя против хозяйского произвола и невыносимых усло</w:t>
        <w:softHyphen/>
        <w:t>вий труда, итальянский пролетариат делал свои первые шаги по пути классовой борьбы. Официальные статистические данные о забастовках при всей их неполноте отражают явное нарастание классовых конфликтов между трудом и капиталом в объединен</w:t>
        <w:softHyphen/>
        <w:t>ной Италии: если за 1860—1869 гг. число забастовок по всей стра</w:t>
        <w:softHyphen/>
        <w:t>не составило 132, то за последующие 10 лет оно поднялось до 553 43.</w:t>
      </w:r>
    </w:p>
    <w:p>
      <w:pPr>
        <w:pStyle w:val="Normal"/>
        <w:autoSpaceDE w:val="false"/>
        <w:ind w:firstLine="360"/>
        <w:jc w:val="both"/>
        <w:rPr/>
      </w:pPr>
      <w:r>
        <w:rPr/>
        <w:t>Итальянское законодательство тех лет относило забастовку к уголовно наказуемым действиям, и фабриканты всегда могли рас-</w:t>
      </w:r>
    </w:p>
    <w:p>
      <w:pPr>
        <w:pStyle w:val="Normal"/>
        <w:autoSpaceDE w:val="false"/>
        <w:ind w:firstLine="360"/>
        <w:jc w:val="both"/>
        <w:rPr/>
      </w:pPr>
      <w:r>
        <w:rPr/>
        <w:t xml:space="preserve">42 См. </w:t>
      </w:r>
      <w:r>
        <w:rPr>
          <w:lang w:val="en-US"/>
        </w:rPr>
        <w:t xml:space="preserve">Storia d'ltalia. A cura di </w:t>
      </w:r>
      <w:r>
        <w:rPr/>
        <w:t xml:space="preserve">N. </w:t>
      </w:r>
      <w:r>
        <w:rPr>
          <w:lang w:val="en-US"/>
        </w:rPr>
        <w:t xml:space="preserve">Valeri, v. </w:t>
      </w:r>
      <w:r>
        <w:rPr/>
        <w:t xml:space="preserve">IV, 2а </w:t>
      </w:r>
      <w:r>
        <w:rPr>
          <w:lang w:val="en-US"/>
        </w:rPr>
        <w:t xml:space="preserve">ed. Torino, </w:t>
      </w:r>
      <w:r>
        <w:rPr/>
        <w:t xml:space="preserve">1965, </w:t>
      </w:r>
      <w:r>
        <w:rPr>
          <w:lang w:val="en-US"/>
        </w:rPr>
        <w:t xml:space="preserve">p. </w:t>
      </w:r>
      <w:r>
        <w:rPr/>
        <w:t>467.</w:t>
      </w:r>
    </w:p>
    <w:p>
      <w:pPr>
        <w:pStyle w:val="Normal"/>
        <w:autoSpaceDE w:val="false"/>
        <w:ind w:firstLine="360"/>
        <w:jc w:val="both"/>
        <w:rPr/>
      </w:pPr>
      <w:r>
        <w:rPr/>
        <w:t xml:space="preserve">43 См. </w:t>
      </w:r>
      <w:r>
        <w:rPr>
          <w:lang w:val="en-US"/>
        </w:rPr>
        <w:t xml:space="preserve">«Statistica degli scioperi avvenuti nell'industria e nell'agricoltura durante gli anni dal </w:t>
      </w:r>
      <w:r>
        <w:rPr/>
        <w:t xml:space="preserve">1884 </w:t>
      </w:r>
      <w:r>
        <w:rPr>
          <w:lang w:val="en-US"/>
        </w:rPr>
        <w:t xml:space="preserve">al </w:t>
      </w:r>
      <w:r>
        <w:rPr/>
        <w:t xml:space="preserve">1891». </w:t>
      </w:r>
      <w:r>
        <w:rPr>
          <w:lang w:val="en-US"/>
        </w:rPr>
        <w:t xml:space="preserve">Roma, </w:t>
      </w:r>
      <w:r>
        <w:rPr/>
        <w:t xml:space="preserve">1892, </w:t>
      </w:r>
      <w:r>
        <w:rPr>
          <w:lang w:val="en-US"/>
        </w:rPr>
        <w:t xml:space="preserve">p. </w:t>
      </w:r>
      <w:r>
        <w:rPr/>
        <w:t>4.</w:t>
      </w:r>
    </w:p>
    <w:p>
      <w:pPr>
        <w:pStyle w:val="Normal"/>
        <w:autoSpaceDE w:val="false"/>
        <w:ind w:firstLine="360"/>
        <w:jc w:val="both"/>
        <w:rPr/>
      </w:pPr>
      <w:r>
        <w:rPr/>
        <w:t>Италия в 1870—1900 гг.</w:t>
      </w:r>
    </w:p>
    <w:p>
      <w:pPr>
        <w:pStyle w:val="Normal"/>
        <w:autoSpaceDE w:val="false"/>
        <w:ind w:firstLine="360"/>
        <w:jc w:val="both"/>
        <w:rPr/>
      </w:pPr>
      <w:r>
        <w:rPr/>
        <w:fldChar w:fldCharType="begin"/>
      </w:r>
      <w:r>
        <w:rPr/>
        <w:instrText xml:space="preserve"> PAGE </w:instrText>
      </w:r>
      <w:r>
        <w:rPr/>
        <w:fldChar w:fldCharType="separate"/>
      </w:r>
      <w:r>
        <w:rPr/>
        <w:t>200</w:t>
      </w:r>
      <w:r>
        <w:rPr/>
        <w:fldChar w:fldCharType="end"/>
      </w:r>
    </w:p>
    <w:p>
      <w:pPr>
        <w:pStyle w:val="Normal"/>
        <w:autoSpaceDE w:val="false"/>
        <w:ind w:firstLine="360"/>
        <w:jc w:val="both"/>
        <w:rPr/>
      </w:pPr>
      <w:r>
        <w:rPr/>
        <w:t>считывать на прямую поддержку полиции и воинских частей про</w:t>
        <w:softHyphen/>
        <w:t>тив стачечников.</w:t>
      </w:r>
    </w:p>
    <w:p>
      <w:pPr>
        <w:pStyle w:val="Normal"/>
        <w:autoSpaceDE w:val="false"/>
        <w:ind w:firstLine="360"/>
        <w:jc w:val="both"/>
        <w:rPr/>
      </w:pPr>
      <w:r>
        <w:rPr/>
        <w:t>В огромном большинстве случаев стачки возникали стихийно, без какой-либо предварительной подготовки и заранее продуман</w:t>
        <w:softHyphen/>
        <w:t>ной программы требований. Общества взаимопомощи, которые вплоть до конца 60-х годов оставались в Италии единственной формой организации рабочих, были мало пригодны для руковод</w:t>
        <w:softHyphen/>
        <w:t>ства забастовочным движением как по своей структуре (чаще все</w:t>
        <w:softHyphen/>
        <w:t>го они строились по территориальному, а не по профессионально</w:t>
        <w:softHyphen/>
        <w:t>му принципу), так и по своему идейному направлению.</w:t>
      </w:r>
    </w:p>
    <w:p>
      <w:pPr>
        <w:pStyle w:val="Normal"/>
        <w:autoSpaceDE w:val="false"/>
        <w:ind w:firstLine="360"/>
        <w:jc w:val="both"/>
        <w:rPr/>
      </w:pPr>
      <w:r>
        <w:rPr/>
        <w:t>В 60-е годы большинство итальянских рабочих обществ в идей</w:t>
        <w:softHyphen/>
        <w:t>ном отношении находилось под влиянием Мадзини. Сторонники Мадзини выступали за активное участие рабочих организаций в политической борьбе, что и обеспечило им после бурных полити</w:t>
        <w:softHyphen/>
        <w:t>ческих событий 1859—1860 гг. перевес в рабочем движении над умеренными либералами — поборниками полной аполитичности рабочих обществ44. Но Мадзини имел в виду лишь блок рабочих с революционным крылом буржуазии в борьбе за общедемократи</w:t>
        <w:softHyphen/>
        <w:t>ческие цели (завершение национального объединения, завоевание республики), отводя рабочему классу подчиненную роль и не выд</w:t>
        <w:softHyphen/>
        <w:t>вигая перед ним самостоятельных политических задач.</w:t>
      </w:r>
    </w:p>
    <w:p>
      <w:pPr>
        <w:pStyle w:val="Normal"/>
        <w:autoSpaceDE w:val="false"/>
        <w:ind w:firstLine="360"/>
        <w:jc w:val="both"/>
        <w:rPr/>
      </w:pPr>
      <w:r>
        <w:rPr/>
        <w:t>Социальная программа, которую Мадзини предлагал рабочему движению, сложилась под воздействием мелкобуржуазного утопи</w:t>
        <w:softHyphen/>
        <w:t>ческого социализма. Критикуя крупную капиталистическую собст</w:t>
        <w:softHyphen/>
        <w:t>венность, Мадзини рассматривал ее как злоупотребление, которое может быть уничтожено без посягательства на институт частной собственности как таковой. Его идеалом был социальный тип мел</w:t>
        <w:softHyphen/>
        <w:t>кого буржуа, являющегося одновременно и собственником, и тру</w:t>
        <w:softHyphen/>
        <w:t>жеником. Добиться более равномерного распределения собствен</w:t>
        <w:softHyphen/>
        <w:t>ности и открыть доступ к ней тем, кто ее не имеет, Мадзини рас</w:t>
        <w:softHyphen/>
        <w:t>считывал с помощью реформы налоговой системы, организации де</w:t>
        <w:softHyphen/>
        <w:t>шевого кредита и т. п. мер, вполне укладывающихся в рамки бур</w:t>
        <w:softHyphen/>
        <w:t>жуазных общественных отношений. Реализация этих проектов должна была, по мысли Мадзини, осуществляться на началах сот</w:t>
        <w:softHyphen/>
        <w:t>рудничества между буржуазией и пролетариатом и привести их интересы к полному согласию. Исходя из желательности «гармо</w:t>
        <w:softHyphen/>
        <w:t>нии классов», Мадзини резко осуждал любые проявления классо</w:t>
        <w:softHyphen/>
        <w:t>вой борьбы — в частности, забастовки.</w:t>
      </w:r>
    </w:p>
    <w:p>
      <w:pPr>
        <w:pStyle w:val="Normal"/>
        <w:autoSpaceDE w:val="false"/>
        <w:ind w:firstLine="360"/>
        <w:jc w:val="both"/>
        <w:rPr/>
      </w:pPr>
      <w:r>
        <w:rPr/>
        <w:t>Пока антагонизм между трудом и капиталом еще не приобрел в Италии отчетливого выражения и рабочий класс сохранял полу</w:t>
        <w:softHyphen/>
        <w:t>ремесленный облик, подобные идеи находили в его среде довольно</w:t>
      </w:r>
    </w:p>
    <w:p>
      <w:pPr>
        <w:pStyle w:val="Normal"/>
        <w:autoSpaceDE w:val="false"/>
        <w:ind w:firstLine="360"/>
        <w:jc w:val="both"/>
        <w:rPr/>
      </w:pPr>
      <w:r>
        <w:rPr/>
        <w:t>44 Подробнее см.: Г. Манакорда. Итальянское рабочее движение по материа</w:t>
        <w:softHyphen/>
        <w:t>лам съездов. От его зарождения до образования социалистической партии (1853—1892). М., 1955.</w:t>
      </w:r>
    </w:p>
    <w:p>
      <w:pPr>
        <w:pStyle w:val="Normal"/>
        <w:autoSpaceDE w:val="false"/>
        <w:ind w:firstLine="360"/>
        <w:jc w:val="both"/>
        <w:rPr/>
      </w:pPr>
      <w:r>
        <w:rPr/>
        <w:fldChar w:fldCharType="begin"/>
      </w:r>
      <w:r>
        <w:rPr/>
        <w:instrText xml:space="preserve"> PAGE </w:instrText>
      </w:r>
      <w:r>
        <w:rPr/>
        <w:fldChar w:fldCharType="separate"/>
      </w:r>
      <w:r>
        <w:rPr/>
        <w:t>201</w:t>
      </w:r>
      <w:r>
        <w:rPr/>
        <w:fldChar w:fldCharType="end"/>
      </w:r>
    </w:p>
    <w:p>
      <w:pPr>
        <w:pStyle w:val="Normal"/>
        <w:autoSpaceDE w:val="false"/>
        <w:ind w:firstLine="360"/>
        <w:jc w:val="both"/>
        <w:rPr/>
      </w:pPr>
      <w:r>
        <w:rPr/>
        <w:t>Италия в 1870—1900 гг.</w:t>
      </w:r>
    </w:p>
    <w:p>
      <w:pPr>
        <w:pStyle w:val="Normal"/>
        <w:autoSpaceDE w:val="false"/>
        <w:ind w:firstLine="360"/>
        <w:jc w:val="both"/>
        <w:rPr/>
      </w:pPr>
      <w:r>
        <w:rPr/>
        <w:t>широкую поддержку. Но развитие крупной промышленности не</w:t>
        <w:softHyphen/>
        <w:t>избежно должно было обнажить непримиримую противополож</w:t>
        <w:softHyphen/>
        <w:t>ность материальных интересов тех классов, которые Мадзини звал к сотрудничеству. Повседневный опыт рабочих, стихийно стано</w:t>
        <w:softHyphen/>
        <w:t>вившихся на путь сопротивления капиталу, делал все менее убеди</w:t>
        <w:softHyphen/>
        <w:t>тельными для них мадзинистские рецепты разрешения социальной проблемы.</w:t>
      </w:r>
    </w:p>
    <w:p>
      <w:pPr>
        <w:pStyle w:val="Normal"/>
        <w:autoSpaceDE w:val="false"/>
        <w:ind w:firstLine="360"/>
        <w:jc w:val="both"/>
        <w:rPr/>
      </w:pPr>
      <w:r>
        <w:rPr/>
        <w:t>Постепенно рабочий класс Италии разочаровывался и в поли</w:t>
        <w:softHyphen/>
        <w:t>тической программе Мадзини. Активное участие в борьбе за на</w:t>
        <w:softHyphen/>
        <w:t>циональное единство не принесло рабочим сколько-нибудь ощутимо</w:t>
        <w:softHyphen/>
        <w:t>го улучшения их положения — наоборот, в новой Италии им жи</w:t>
        <w:softHyphen/>
        <w:t>лось во многих отношениях хуже, чем раньше. Объективно ис</w:t>
        <w:softHyphen/>
        <w:t>торические причины этого явления, коренившиеся в буржуазной классовой природе итальянской национальной революции и в спе</w:t>
        <w:softHyphen/>
        <w:t>цифических условиях эпохи промышленного переворота, могли быть уяснены рабочими массами лишь путем приобщения к научной со</w:t>
        <w:softHyphen/>
        <w:t>циалистической теории. Но к концу 60-х годов этот процесс в Ита</w:t>
        <w:softHyphen/>
        <w:t>лии еще даже не начался, и тот факт, что непосредственно от на</w:t>
        <w:softHyphen/>
        <w:t>ционального объединения выиграла только буржуазия, восприни</w:t>
        <w:softHyphen/>
        <w:t>мался рабочими как результат обмана, жертвой которого они ста</w:t>
        <w:softHyphen/>
        <w:t>ли потому, что позволили увлечь себя на чуждый их действитель</w:t>
        <w:softHyphen/>
        <w:t>ным интересам путь политической борьбы.</w:t>
      </w:r>
    </w:p>
    <w:p>
      <w:pPr>
        <w:pStyle w:val="Normal"/>
        <w:autoSpaceDE w:val="false"/>
        <w:ind w:firstLine="360"/>
        <w:jc w:val="both"/>
        <w:rPr/>
      </w:pPr>
      <w:r>
        <w:rPr/>
        <w:t>Социально-политические идеи Мадзини все чаще подверга</w:t>
        <w:softHyphen/>
        <w:t>лись критике и внутри самого лагеря мелкобуржуазной демокра</w:t>
        <w:softHyphen/>
        <w:t>тии — со стороны радикально настроенной молодой интеллиген</w:t>
        <w:softHyphen/>
        <w:t>ции, прошедшей через опыт гарибальдийского движения и состав</w:t>
        <w:softHyphen/>
        <w:t>лявшей левое крыло «Партии действия». Эта молодежь остро чувст</w:t>
        <w:softHyphen/>
        <w:t>вовала несоответствие облика возникшей из Рисорджименто еди</w:t>
        <w:softHyphen/>
        <w:t>ной Италии тем идеалам, за которые она боролась, и искала ему объяснения.</w:t>
      </w:r>
    </w:p>
    <w:p>
      <w:pPr>
        <w:pStyle w:val="Normal"/>
        <w:autoSpaceDE w:val="false"/>
        <w:ind w:firstLine="360"/>
        <w:jc w:val="both"/>
        <w:rPr/>
      </w:pPr>
      <w:r>
        <w:rPr/>
        <w:t>Констатируя все более глубокий раскол итальянского общества на враждебные друг другу классы — буржуазию и пролетариат, левореспубликанские публицисты усматривали его причину в том, что в ходе Рисорджименто в Италии осуществилась лишь чисто политическая революция, не затронувшая социальной сферы. То, что утверждение в Италии буржуазных отношений как раз и было исторически обусловленным социальным содержанием Рисор</w:t>
        <w:softHyphen/>
        <w:t>джименто, ускользало от их понимания: в их представлении Рисор</w:t>
        <w:softHyphen/>
        <w:t>джименто в социальном плане должно было привести к уничтоже</w:t>
        <w:softHyphen/>
        <w:t>нию всякого гнета и неравенства и всеобщему благоденствию. Но, хотя эти ожидания были лишь романтической иллюзией, неудо</w:t>
        <w:softHyphen/>
        <w:t>влетворенность социальными итогами Рисорджименто помогла ле</w:t>
        <w:softHyphen/>
        <w:t>вым республиканцам верно подметить вполне реальный изъян по</w:t>
        <w:softHyphen/>
        <w:t>литической программы и тактики Мадзини — игнорирование им Коренных материальных интересов широких масс народа.</w:t>
      </w:r>
    </w:p>
    <w:p>
      <w:pPr>
        <w:pStyle w:val="Normal"/>
        <w:autoSpaceDE w:val="false"/>
        <w:ind w:firstLine="360"/>
        <w:jc w:val="both"/>
        <w:rPr/>
      </w:pPr>
      <w:r>
        <w:rPr/>
        <w:t>Италия в 1870—1900 гг.</w:t>
      </w:r>
    </w:p>
    <w:p>
      <w:pPr>
        <w:pStyle w:val="Normal"/>
        <w:autoSpaceDE w:val="false"/>
        <w:ind w:firstLine="360"/>
        <w:jc w:val="both"/>
        <w:rPr/>
      </w:pPr>
      <w:r>
        <w:rPr/>
        <w:fldChar w:fldCharType="begin"/>
      </w:r>
      <w:r>
        <w:rPr/>
        <w:instrText xml:space="preserve"> PAGE </w:instrText>
      </w:r>
      <w:r>
        <w:rPr/>
        <w:fldChar w:fldCharType="separate"/>
      </w:r>
      <w:r>
        <w:rPr/>
        <w:t>202</w:t>
      </w:r>
      <w:r>
        <w:rPr/>
        <w:fldChar w:fldCharType="end"/>
      </w:r>
    </w:p>
    <w:p>
      <w:pPr>
        <w:pStyle w:val="Normal"/>
        <w:autoSpaceDE w:val="false"/>
        <w:ind w:firstLine="360"/>
        <w:jc w:val="both"/>
        <w:rPr/>
      </w:pPr>
      <w:r>
        <w:rPr/>
        <w:t>Исходя из своих представлений о нерешенности социальных за</w:t>
        <w:softHyphen/>
        <w:t>дач Рисорджименто, левые республиканцы 60-х годов в отличие от Мадзини считали предметом первостепенной важности именно социальные, а не политические проблемы. Их позитивная програм</w:t>
        <w:softHyphen/>
        <w:t>ма в этой области восходила к тем же мелкобуржуазным утопи</w:t>
        <w:softHyphen/>
        <w:t>ческим идеям, влияние которых испытал и Мадзини. Но им было уже совершенно чуждо свойственное Мадзини предубеждение про</w:t>
        <w:softHyphen/>
        <w:t>тив социализма как такового — наоборот, с их точки зрения по</w:t>
        <w:softHyphen/>
        <w:t>следовательный демократ не мог не быть социалистом.</w:t>
      </w:r>
    </w:p>
    <w:p>
      <w:pPr>
        <w:pStyle w:val="Normal"/>
        <w:autoSpaceDE w:val="false"/>
        <w:ind w:firstLine="360"/>
        <w:jc w:val="both"/>
        <w:rPr/>
      </w:pPr>
      <w:r>
        <w:rPr/>
        <w:t>Со второй половины 60-х годов в среде левореспубликанской молодежи стали зарождаться первые группы и кружки, которые открыто объявляли свою платформу социалистической. Идеи раз</w:t>
        <w:softHyphen/>
        <w:t>личных школ утопического социализма пропагандировались на страницах левореспубликанских периодических изданий — таких, как «Пролетарио» во Флоренции, «Либерта э лаворо» и «Либерта э джустициа» в Неаполе, «Плебе» в Лоди. Отсюда же исходили и первые сочувственные отклики, которые нашла в Италии дея</w:t>
        <w:softHyphen/>
        <w:t>тельность I Интернационала.</w:t>
      </w:r>
    </w:p>
    <w:p>
      <w:pPr>
        <w:pStyle w:val="Normal"/>
        <w:autoSpaceDE w:val="false"/>
        <w:ind w:firstLine="360"/>
        <w:jc w:val="both"/>
        <w:rPr/>
      </w:pPr>
      <w:r>
        <w:rPr/>
        <w:t>Но обращавшаяся в своих исканиях к социализму радикальная интеллигенция была в 60-е годы очень мало связана с рабочими и стояла совершенно в стороне от их практической борьбы в защи</w:t>
        <w:softHyphen/>
        <w:t>ту своих интересов. Такой отрыв от рабочего движения предопре</w:t>
        <w:softHyphen/>
        <w:t>делялся самим характером взглядов этих первых итальянских со</w:t>
        <w:softHyphen/>
        <w:t>циалистов: оставаясь на почве утопических теорий, они горячо со</w:t>
        <w:softHyphen/>
        <w:t>чувствовали страданиям пролетариата, но не могли разглядеть за</w:t>
        <w:softHyphen/>
        <w:t>ложенной в нем способности освободить себя своими собственны</w:t>
        <w:softHyphen/>
        <w:t>ми силами. С другой стороны, начавшийся процесс высвобожде</w:t>
        <w:softHyphen/>
        <w:t>ния рабочих из-под влияния идей Мадзини не мог завершиться до тех пор, пока не закончилась полностью борьба за национальное единство и сохранялась почва для связанных с ней патриотичес</w:t>
        <w:softHyphen/>
        <w:t>ких иллюзий в рабочих массах.</w:t>
      </w:r>
    </w:p>
    <w:p>
      <w:pPr>
        <w:pStyle w:val="Normal"/>
        <w:autoSpaceDE w:val="false"/>
        <w:ind w:firstLine="360"/>
        <w:jc w:val="both"/>
        <w:rPr/>
      </w:pPr>
      <w:r>
        <w:rPr/>
        <w:t>Решительный шаг вперед в развитии социалистического и рабо</w:t>
        <w:softHyphen/>
        <w:t>чего движения в Италии был сделан после Парижской Коммуны и под ее непосредственным воздействием.</w:t>
      </w:r>
    </w:p>
    <w:p>
      <w:pPr>
        <w:pStyle w:val="Normal"/>
        <w:autoSpaceDE w:val="false"/>
        <w:ind w:firstLine="360"/>
        <w:jc w:val="both"/>
        <w:rPr/>
      </w:pPr>
      <w:r>
        <w:rPr/>
        <w:t>Итальянский пролетариат был захвачен мощным стихийным порывом солидарности с Коммуной, впервые почувствовав глубо</w:t>
        <w:softHyphen/>
        <w:t>кую общность интересов со своими братьями по классу по ту сто</w:t>
        <w:softHyphen/>
        <w:t>рону национальных границ45. Этим был открыт путь широкому проникновению в Италию идей I Интернационала, в котором ра</w:t>
        <w:softHyphen/>
        <w:t>бочие массы увидели не только провозвестника единения пролета-</w:t>
      </w:r>
    </w:p>
    <w:p>
      <w:pPr>
        <w:pStyle w:val="Normal"/>
        <w:autoSpaceDE w:val="false"/>
        <w:ind w:firstLine="360"/>
        <w:jc w:val="both"/>
        <w:rPr/>
      </w:pPr>
      <w:r>
        <w:rPr/>
        <w:t>4У Подробнее см.: И. В. Григорьева. Итальянское революционное движение и Парижская Коммуна.— В сб.: «Объединение Италии. 100 лет борьбы за не</w:t>
        <w:softHyphen/>
        <w:t>зависимость и демократию». М., 1963; ее же. Рабочее и социалистическое движение в Италии в эпоху I Интернационала.       1966.</w:t>
      </w:r>
    </w:p>
    <w:p>
      <w:pPr>
        <w:pStyle w:val="Normal"/>
        <w:autoSpaceDE w:val="false"/>
        <w:ind w:firstLine="360"/>
        <w:jc w:val="both"/>
        <w:rPr/>
      </w:pPr>
      <w:r>
        <w:rPr/>
        <w:fldChar w:fldCharType="begin"/>
      </w:r>
      <w:r>
        <w:rPr/>
        <w:instrText xml:space="preserve"> PAGE </w:instrText>
      </w:r>
      <w:r>
        <w:rPr/>
        <w:fldChar w:fldCharType="separate"/>
      </w:r>
      <w:r>
        <w:rPr/>
        <w:t>202</w:t>
      </w:r>
      <w:r>
        <w:rPr/>
        <w:fldChar w:fldCharType="end"/>
      </w:r>
    </w:p>
    <w:p>
      <w:pPr>
        <w:pStyle w:val="Normal"/>
        <w:autoSpaceDE w:val="false"/>
        <w:ind w:firstLine="360"/>
        <w:jc w:val="both"/>
        <w:rPr/>
      </w:pPr>
      <w:r>
        <w:rPr/>
        <w:t>Италия в 1870—1900 гг.</w:t>
      </w:r>
    </w:p>
    <w:p>
      <w:pPr>
        <w:pStyle w:val="Normal"/>
        <w:autoSpaceDE w:val="false"/>
        <w:ind w:firstLine="360"/>
        <w:jc w:val="both"/>
        <w:rPr/>
      </w:pPr>
      <w:r>
        <w:rPr/>
        <w:t>риев всех стран, но и гарантию грядущего торжества дела Комму</w:t>
        <w:softHyphen/>
        <w:t>ны. Резко отрицательное отношение к Коммуне и Интернационалу со стороны Мадзини привело к быстрому и окончательному упад</w:t>
        <w:softHyphen/>
        <w:t>ку его влияния в итальянском рабочем движении и побудило со</w:t>
        <w:softHyphen/>
        <w:t>чувствовавшее социализму левое крыло мелкобуржуазной демокра</w:t>
        <w:softHyphen/>
        <w:t>тии к открытому разрыву с Мадзини. К началу 1872 г. в Италии насчитывалось — по данным социалистической печати — свыше 100 рабочих и демократических организаций, в той или иной форме заявивших о своей поддержке принципов Интернационала.</w:t>
      </w:r>
    </w:p>
    <w:p>
      <w:pPr>
        <w:pStyle w:val="Normal"/>
        <w:autoSpaceDE w:val="false"/>
        <w:ind w:firstLine="360"/>
        <w:jc w:val="both"/>
        <w:rPr/>
      </w:pPr>
      <w:r>
        <w:rPr/>
        <w:t>После Коммуны в Италии впервые стало широко известно имя К. Маркса. Летом 1871 г. молодой неаполитанский социалист Карло Кафьеро, незадолго до того вернувшийся из Лондона и лично знавший К. Маркса и Ф. Энгельса, приступил к переводу на итальянский язык написанного Марксом манифеста Генерально</w:t>
        <w:softHyphen/>
        <w:t>го совета Интернационала по поводу Коммуны — «Гражданская война во Франции». Спустя несколько месяцев этот перевод начал публиковаться органом секции Интернационала в г. Джирдженти (Сицилия) газетой «Эгуальянца». Кафьеро поддерживал регу</w:t>
        <w:softHyphen/>
        <w:t>лярную переписку с Энгельсом, который был по предложению Маркса назначен секретарем Генерального совета для Италии, и поместил в сочувствующих Интернационалу итальянских газетах целый ряд присланных Энгельсом документов. С Генеральным со</w:t>
        <w:softHyphen/>
        <w:t>ветом устанавливали связь секции Интернационала, возникавшие в различных городах Италии — Джирдженти, Равенне, Турине, Милане.</w:t>
      </w:r>
    </w:p>
    <w:p>
      <w:pPr>
        <w:pStyle w:val="Normal"/>
        <w:autoSpaceDE w:val="false"/>
        <w:ind w:firstLine="360"/>
        <w:jc w:val="both"/>
        <w:rPr/>
      </w:pPr>
      <w:r>
        <w:rPr/>
        <w:t>В идеях Интернационала итальянский рабочий класс искал от</w:t>
        <w:softHyphen/>
        <w:t>вета на самые насущные вопросы, возникавшие из практики клас</w:t>
        <w:softHyphen/>
        <w:t>совой борьбы. Характерно, что в 1871—1872 гг. Интернационал находил в Италии приверженцев прежде всего в таких районах, где в эти же годы были отмечены стачки рабочих. Там, где секции Интернационала уже существовали, они нередко играли активную роль в классовых конфликтах, а иногда и создавались прямо в ходе забастовок.</w:t>
      </w:r>
    </w:p>
    <w:p>
      <w:pPr>
        <w:pStyle w:val="Normal"/>
        <w:autoSpaceDE w:val="false"/>
        <w:ind w:firstLine="360"/>
        <w:jc w:val="both"/>
        <w:rPr/>
      </w:pPr>
      <w:r>
        <w:rPr/>
        <w:t>Правящие круги Италии, напуганные примером Коммуны, бы</w:t>
        <w:softHyphen/>
        <w:t>ли глубоко озабочены резко возросшим влиянием социалистичес</w:t>
        <w:softHyphen/>
        <w:t>ких идей на итальянские трудящиеся массы. Уже летом 1871 г. по</w:t>
        <w:softHyphen/>
        <w:t>лицейскими декретами были распущены Интернациональное демок</w:t>
        <w:softHyphen/>
        <w:t>ратическое общество Флоренции, дважды публично заявившее о своих симпатиях к Коммуне, и Неаполитанская секция Интернацио</w:t>
        <w:softHyphen/>
        <w:t>нала. Год спустя, когда по всей Северной Италии прокатилась вол</w:t>
        <w:softHyphen/>
        <w:t>на вызванных дороговизной забастовок, министерство внутренних дел усмотрело в деятельности Интернационала главную причину их возникновения. В специальном докладе по этому поводу, с которым итальянское правительство ознакомило и иностранные дипломати</w:t>
        <w:softHyphen/>
        <w:t>ческие представительства в Риме, говорилось; «3 наиболее насе</w:t>
        <w:softHyphen/>
      </w:r>
    </w:p>
    <w:p>
      <w:pPr>
        <w:pStyle w:val="Normal"/>
        <w:autoSpaceDE w:val="false"/>
        <w:ind w:firstLine="360"/>
        <w:jc w:val="both"/>
        <w:rPr/>
      </w:pPr>
      <w:r>
        <w:rPr/>
        <w:t>Италия в 1870—1900 гг.</w:t>
      </w:r>
    </w:p>
    <w:p>
      <w:pPr>
        <w:pStyle w:val="Normal"/>
        <w:autoSpaceDE w:val="false"/>
        <w:ind w:firstLine="360"/>
        <w:jc w:val="both"/>
        <w:rPr/>
      </w:pPr>
      <w:r>
        <w:rPr/>
        <w:fldChar w:fldCharType="begin"/>
      </w:r>
      <w:r>
        <w:rPr/>
        <w:instrText xml:space="preserve"> PAGE </w:instrText>
      </w:r>
      <w:r>
        <w:rPr/>
        <w:fldChar w:fldCharType="separate"/>
      </w:r>
      <w:r>
        <w:rPr/>
        <w:t>203</w:t>
      </w:r>
      <w:r>
        <w:rPr/>
        <w:fldChar w:fldCharType="end"/>
      </w:r>
    </w:p>
    <w:p>
      <w:pPr>
        <w:pStyle w:val="Normal"/>
        <w:autoSpaceDE w:val="false"/>
        <w:ind w:firstLine="360"/>
        <w:jc w:val="both"/>
        <w:rPr/>
      </w:pPr>
      <w:r>
        <w:rPr/>
        <w:t>ленных центрах влияние, оказываемое на рабочие классы Интерна</w:t>
        <w:softHyphen/>
        <w:t>ционалом, было констатировано с достаточной очевидностью. При</w:t>
        <w:softHyphen/>
        <w:t>чиной неумеренных требований рабочих и прекращения ими работы послужило в гораздо большей степени вмешательство этой ассоциа</w:t>
        <w:softHyphen/>
        <w:t>ции, чем необходимость перемен в положении рабочих классов» 46. Конституция давала основу для легального существования секций Интернационала в Италии, но они могли в любой момент под</w:t>
        <w:softHyphen/>
        <w:t>вергнуться преследованиям в административном порядке по обви</w:t>
        <w:softHyphen/>
        <w:t>нению в «подстрекательстве» к забастовкам или в «мятежных» намерениях.</w:t>
      </w:r>
    </w:p>
    <w:p>
      <w:pPr>
        <w:pStyle w:val="Normal"/>
        <w:autoSpaceDE w:val="false"/>
        <w:ind w:firstLine="360"/>
        <w:jc w:val="both"/>
        <w:rPr/>
      </w:pPr>
      <w:r>
        <w:rPr/>
        <w:t>Сделав после Коммуны решительный выбор в пользу Интерна</w:t>
        <w:softHyphen/>
        <w:t>ционала, итальянское рабочее движение прошло, однако, весьма сложный путь освоения его идей. На этом пути оно испытало силь</w:t>
        <w:softHyphen/>
        <w:t>ное и длительное — почти на целое десятилетие — воздействие анархистских воззрений Бакунина.</w:t>
      </w:r>
    </w:p>
    <w:p>
      <w:pPr>
        <w:pStyle w:val="Normal"/>
        <w:autoSpaceDE w:val="false"/>
        <w:ind w:firstLine="360"/>
        <w:jc w:val="both"/>
        <w:rPr/>
      </w:pPr>
      <w:r>
        <w:rPr/>
        <w:t>Бакунин еще в 60-е годы искал себе единомышленников в Ита</w:t>
        <w:softHyphen/>
        <w:t>лии среди сочувствовавшей социализму левореспубликанской мо</w:t>
        <w:softHyphen/>
        <w:t>лодежи. Ему удалось тогда завязать кое-какие связи в этих кру</w:t>
        <w:softHyphen/>
        <w:t>гах, но скорее чисто дружеские, нежели идейные. После Коммуны Бакунин включился в полемику итальянских приверженцев Интер</w:t>
        <w:softHyphen/>
        <w:t>национала против Мадзини и этим привлек их первые симпатии.</w:t>
      </w:r>
    </w:p>
    <w:p>
      <w:pPr>
        <w:pStyle w:val="Normal"/>
        <w:autoSpaceDE w:val="false"/>
        <w:ind w:firstLine="360"/>
        <w:jc w:val="both"/>
        <w:rPr/>
      </w:pPr>
      <w:r>
        <w:rPr/>
        <w:t>Установив контакт с возникавшим в Италии интернационали</w:t>
        <w:softHyphen/>
        <w:t>стским движением, Бакунин начал усиленно пропагандировать среди своих новых друзей и учеников собственную, анархистскую интерпретацию программных принципов Интернационала. Он отождествлял социальное освобождение пролетариата прежде всего с уничтожением любых форм государственности, политической власти, отрицая роль политического действия как средства к до</w:t>
        <w:softHyphen/>
        <w:t>стижению социалистического идеала.</w:t>
      </w:r>
    </w:p>
    <w:p>
      <w:pPr>
        <w:pStyle w:val="Normal"/>
        <w:autoSpaceDE w:val="false"/>
        <w:ind w:firstLine="360"/>
        <w:jc w:val="both"/>
        <w:rPr/>
      </w:pPr>
      <w:r>
        <w:rPr/>
        <w:t>Эти идеи Бакунина нашли в Италии весьма благоприятную почву. Их подхватила прежде всего отколовшаяся от Мадзини ра</w:t>
        <w:softHyphen/>
        <w:t>дикальная молодежь: она нашла у Бакунина в общетеоретической форме те же выводы, которые нащупывала сама в своих попытках осмыслить итоги итальянского Рисорджименто. С другой стороны, анархистская проповедь бесперспективности политического дейст</w:t>
        <w:softHyphen/>
        <w:t>вия оказалась до какой-то степени созвучной и настроениям рабо</w:t>
        <w:softHyphen/>
        <w:t>чих, среди которых в виде реакции на мадзинизм распространялось отрицательное отношение к политической борьбе. Стихийное сочув</w:t>
        <w:softHyphen/>
        <w:t>ствие рабочих бакунинскому анархизму питалось и их ненавистью к буржуазно-помещичьему итальянскому государству с его тяже</w:t>
        <w:softHyphen/>
        <w:t>лыми налогами, рекрутскими наборами, репрессивными полицей</w:t>
        <w:softHyphen/>
        <w:t>скими мерами против любой попытки добиться более человеческих условий существования.</w:t>
      </w:r>
    </w:p>
    <w:p>
      <w:pPr>
        <w:pStyle w:val="Normal"/>
        <w:autoSpaceDE w:val="false"/>
        <w:ind w:firstLine="360"/>
        <w:jc w:val="both"/>
        <w:rPr/>
      </w:pPr>
      <w:r>
        <w:rPr/>
        <w:t>46 ДРПР, ф. Посольства в Риме, д. 1002, л. 138 о§.</w:t>
      </w:r>
    </w:p>
    <w:p>
      <w:pPr>
        <w:pStyle w:val="Normal"/>
        <w:autoSpaceDE w:val="false"/>
        <w:ind w:firstLine="360"/>
        <w:jc w:val="both"/>
        <w:rPr/>
      </w:pPr>
      <w:r>
        <w:rPr/>
        <w:fldChar w:fldCharType="begin"/>
      </w:r>
      <w:r>
        <w:rPr/>
        <w:instrText xml:space="preserve"> PAGE </w:instrText>
      </w:r>
      <w:r>
        <w:rPr/>
        <w:fldChar w:fldCharType="separate"/>
      </w:r>
      <w:r>
        <w:rPr/>
        <w:t>204</w:t>
      </w:r>
      <w:r>
        <w:rPr/>
        <w:fldChar w:fldCharType="end"/>
      </w:r>
    </w:p>
    <w:p>
      <w:pPr>
        <w:pStyle w:val="Normal"/>
        <w:autoSpaceDE w:val="false"/>
        <w:ind w:firstLine="360"/>
        <w:jc w:val="both"/>
        <w:rPr/>
      </w:pPr>
      <w:r>
        <w:rPr/>
        <w:t>Италия в 1870—1900 гг.</w:t>
      </w:r>
    </w:p>
    <w:p>
      <w:pPr>
        <w:pStyle w:val="Normal"/>
        <w:autoSpaceDE w:val="false"/>
        <w:ind w:firstLine="360"/>
        <w:jc w:val="both"/>
        <w:rPr/>
      </w:pPr>
      <w:r>
        <w:rPr/>
        <w:t>К весне 1872 г. Бакунину удалось завоевать на свою сторону большинство итальянских организаций, примыкавших к Интерна</w:t>
        <w:softHyphen/>
        <w:t>ционалу.</w:t>
      </w:r>
    </w:p>
    <w:p>
      <w:pPr>
        <w:pStyle w:val="Normal"/>
        <w:autoSpaceDE w:val="false"/>
        <w:ind w:firstLine="360"/>
        <w:jc w:val="both"/>
        <w:rPr/>
      </w:pPr>
      <w:r>
        <w:rPr/>
        <w:t>В конечном счете успех Бакунина в Италии был обусловлен тем, что итальянский пролетариат в начале 70-х годов еще только скла</w:t>
        <w:softHyphen/>
        <w:t>дывался как класс, вбирая в себя находившуюся в состоянии непре</w:t>
        <w:softHyphen/>
        <w:t>рывного брожения массу недавно экспроприированных крестьян и ремесленников. В самой Италии еще не накопился такой опыт клас</w:t>
        <w:softHyphen/>
        <w:t>совой борьбы, который мог бы послужить теоретическому авангар</w:t>
        <w:softHyphen/>
        <w:t>ду рабочего движения базой для выработки последовательно-соци</w:t>
        <w:softHyphen/>
        <w:t>алистического мировоззрения. Потому первое поколение итальян</w:t>
        <w:softHyphen/>
        <w:t>ских социалистов, отбросив вместе с мадзинизмом мелкобуржуаз</w:t>
        <w:softHyphen/>
        <w:t>ные утопии реформаторского толка, сделало от них шаг лишь к мелкобуржуазной революционности, а не к пролетарскому соци</w:t>
        <w:softHyphen/>
        <w:t>ализму.</w:t>
      </w:r>
    </w:p>
    <w:p>
      <w:pPr>
        <w:pStyle w:val="Normal"/>
        <w:autoSpaceDE w:val="false"/>
        <w:ind w:firstLine="360"/>
        <w:jc w:val="both"/>
        <w:rPr/>
      </w:pPr>
      <w:r>
        <w:rPr/>
        <w:t>Но естественный процесс роста рабочего движения с неизбеж</w:t>
        <w:softHyphen/>
        <w:t>ностью вел к преодолению им влияния бакунизма. Облик рабочего класса менялся, он приобретал новые качества — способность к ор</w:t>
        <w:softHyphen/>
        <w:t>ганизации и дисциплине, большую стойкость и выдержку в борьбе за свои насущные интересы. Бакунисты же все дальше уходили от практических нужд этой борьбы в область абстрактных рассужде</w:t>
        <w:softHyphen/>
        <w:t>ний о «социальной ликвидации», считая, что частичные завоевания пролетариата в рамках капитализма лишь отдаляют его полное ос</w:t>
        <w:softHyphen/>
        <w:t>вобождение. Постепенно они превратили итальянскую организацию Интернационала в тайное общество, имевшее своей единственной целью подготовку вооруженных выступлений — так называемую «пропаганду действием». Дважды — в 1874 и 1877 гг.— итальян</w:t>
        <w:softHyphen/>
        <w:t>ские бакунисты предприняли такие выступления, но в обоих случа</w:t>
        <w:softHyphen/>
        <w:t>ях потерпели полный провал, не получив никакой поддержки в мас</w:t>
        <w:softHyphen/>
        <w:t>сах. Разооблачению несостоятельности бакунистской программы и тактики способствовал и опыт широко освещавшихся итальянской печатью революционных событий 1873 г. в Испании, где последова</w:t>
        <w:softHyphen/>
        <w:t>тели Бакунина, по словам Энгельса, дали «неподражаемый образ</w:t>
        <w:softHyphen/>
        <w:t>чик того, как не следует делать революцию» 47.</w:t>
      </w:r>
    </w:p>
    <w:p>
      <w:pPr>
        <w:pStyle w:val="Normal"/>
        <w:autoSpaceDE w:val="false"/>
        <w:ind w:firstLine="360"/>
        <w:jc w:val="both"/>
        <w:rPr/>
      </w:pPr>
      <w:r>
        <w:rPr/>
        <w:t>Маркс и Энгельс еще с начала 70-х годов прилагали все усилия к тому, чтобы противодействовать бакунистской пропаганде в Ита</w:t>
        <w:softHyphen/>
        <w:t>лии. Они старались повысить теоретический уровень итальянского социалистического движения, помочь ему быстрее найти верный путь, раскрывая перед ним опыт борьбы пролетариата более пере</w:t>
        <w:softHyphen/>
        <w:t>довых стран. Особое внимание Маркс и Энгельс уделяли при этом социалистическим организациям Севера, стремясь приобщить к иде-</w:t>
      </w:r>
    </w:p>
    <w:p>
      <w:pPr>
        <w:pStyle w:val="Normal"/>
        <w:autoSpaceDE w:val="false"/>
        <w:ind w:firstLine="360"/>
        <w:jc w:val="both"/>
        <w:rPr/>
      </w:pPr>
      <w:r>
        <w:rPr/>
        <w:t>47 К. Маркс и Ф. Энгельс. Сочинения, т. 18, стр. 474; об откликах на испан</w:t>
        <w:softHyphen/>
        <w:t>скую революцию и восприятии ее уроков з Италии подробнее см.: И. В. Григорьева. Рабочее и социалистическое движение..., стр.  250—256.</w:t>
      </w:r>
    </w:p>
    <w:p>
      <w:pPr>
        <w:pStyle w:val="Normal"/>
        <w:autoSpaceDE w:val="false"/>
        <w:ind w:firstLine="360"/>
        <w:jc w:val="both"/>
        <w:rPr/>
      </w:pPr>
      <w:r>
        <w:rPr/>
        <w:t>Италия в 1870—1900 гг.</w:t>
      </w:r>
    </w:p>
    <w:p>
      <w:pPr>
        <w:pStyle w:val="Normal"/>
        <w:autoSpaceDE w:val="false"/>
        <w:ind w:firstLine="360"/>
        <w:jc w:val="both"/>
        <w:rPr/>
      </w:pPr>
      <w:r>
        <w:rPr/>
        <w:fldChar w:fldCharType="begin"/>
      </w:r>
      <w:r>
        <w:rPr/>
        <w:instrText xml:space="preserve"> PAGE </w:instrText>
      </w:r>
      <w:r>
        <w:rPr/>
        <w:fldChar w:fldCharType="separate"/>
      </w:r>
      <w:r>
        <w:rPr/>
        <w:t>205</w:t>
      </w:r>
      <w:r>
        <w:rPr/>
        <w:fldChar w:fldCharType="end"/>
      </w:r>
    </w:p>
    <w:p>
      <w:pPr>
        <w:pStyle w:val="Normal"/>
        <w:autoSpaceDE w:val="false"/>
        <w:ind w:firstLine="360"/>
        <w:jc w:val="both"/>
        <w:rPr/>
      </w:pPr>
      <w:r>
        <w:rPr/>
        <w:t>ям научного социализма прежде всего фабрично-заводской пролета</w:t>
        <w:softHyphen/>
        <w:t>риат более развитых промышленных районов Италии.</w:t>
      </w:r>
    </w:p>
    <w:p>
      <w:pPr>
        <w:pStyle w:val="Normal"/>
        <w:autoSpaceDE w:val="false"/>
        <w:ind w:firstLine="360"/>
        <w:jc w:val="both"/>
        <w:rPr/>
      </w:pPr>
      <w:r>
        <w:rPr/>
        <w:t>К 1877 г. вокруг газеты «Плебе», которая уже на протяжении ряда лет была рупором оппозиции анархизму в Италии и поддер</w:t>
        <w:softHyphen/>
        <w:t>живала связь с Марксом и Энгельсом, объединились социалистиче</w:t>
        <w:softHyphen/>
        <w:t>ские союзы и кружки общей численностью свыше 2 тыс. членов. Платформой этого течения было признание политической борьбы и необходимости организации пролетариата в самостоятельную поли</w:t>
        <w:softHyphen/>
        <w:t>тическую партию, а в области тактики — линия на сочетание в борь</w:t>
        <w:softHyphen/>
        <w:t>бе за конечную социалистическую цель разнообразных средств и методов (как насильственных, так и мирных). Свое идейное разме</w:t>
        <w:softHyphen/>
        <w:t>жевание с анархистами сторонники «Плебе» закрепили открытым организационным разрывом.</w:t>
      </w:r>
    </w:p>
    <w:p>
      <w:pPr>
        <w:pStyle w:val="Normal"/>
        <w:autoSpaceDE w:val="false"/>
        <w:ind w:firstLine="360"/>
        <w:jc w:val="both"/>
        <w:rPr/>
      </w:pPr>
      <w:r>
        <w:rPr/>
        <w:t>Осознание лучшей частью итальянских социалистов возможно</w:t>
        <w:softHyphen/>
        <w:t>сти и необходимости самостоятельных политических действий про</w:t>
        <w:softHyphen/>
        <w:t>летариата было тем более своевременно, что с конца 70-х гг. в поли</w:t>
        <w:softHyphen/>
        <w:t>тической жизни Италии происходили немаловажные сдвиги.</w:t>
      </w:r>
    </w:p>
    <w:p>
      <w:pPr>
        <w:pStyle w:val="Normal"/>
        <w:autoSpaceDE w:val="false"/>
        <w:ind w:firstLine="360"/>
        <w:jc w:val="both"/>
        <w:rPr/>
      </w:pPr>
      <w:r>
        <w:rPr/>
        <w:t>ПРИХОД К ВЛАСТИ «ЛЕВОЙ» И ЕЕ ПРАВЛЕНИЕ 1876—1887 ГГ.</w:t>
      </w:r>
    </w:p>
    <w:p>
      <w:pPr>
        <w:pStyle w:val="Normal"/>
        <w:autoSpaceDE w:val="false"/>
        <w:ind w:firstLine="360"/>
        <w:jc w:val="both"/>
        <w:rPr/>
      </w:pPr>
      <w:r>
        <w:rPr/>
        <w:t>Политика «правой» уже давно вызывала серьезное недовольст</w:t>
        <w:softHyphen/>
        <w:t>во в самых широких слоях населения. Массы налогоплательщиков жаждали избавиться от невыносимых фискальных тягот. На Юге усиливался протест против полицейских репрессий и чрезвычайных мер, возведенных «правой» в систему управления этой частью стра</w:t>
        <w:softHyphen/>
        <w:t>ны. Дискредитации правительства способствовала и начавшаяся с ле</w:t>
        <w:softHyphen/>
        <w:t>та 1874 г. волна преследований рабочих и демократических организа</w:t>
        <w:softHyphen/>
        <w:t>ций— арест в Романье группы видных республиканцев (2 августа 1874 г.), роспуск в ответ на анархистскую «пропаганду действием» всех итальянских секций Интернационала (декрет 9 августа 1874 г.), судебные процессы против интернационалистов, происхо</w:t>
        <w:softHyphen/>
        <w:t>дившие на протяжении 1875 г. в Риме, Флоренции, Трани и т. д.</w:t>
      </w:r>
    </w:p>
    <w:p>
      <w:pPr>
        <w:pStyle w:val="Normal"/>
        <w:autoSpaceDE w:val="false"/>
        <w:ind w:firstLine="360"/>
        <w:jc w:val="both"/>
        <w:rPr/>
      </w:pPr>
      <w:r>
        <w:rPr/>
        <w:t>С другой стороны, курс «правой» в области экономической по</w:t>
        <w:softHyphen/>
        <w:t>литики уже не во всем удовлетворял и определенную часть самого правящего класса. Окрепшая промышленная буржуазия больше не желала мириться с теми убытками, которые она несла от поли</w:t>
        <w:softHyphen/>
        <w:t>тики свободы торговли. Из среды предпринимателей раздавались требования относительно протекционистских пошлин, премий и других мер поощрения национальной промышленности. Интересам торговых кругов наносил серьезный ущерб принудительный курс, поскольку с ним был связан рост бумажного обращения и обесцене</w:t>
        <w:softHyphen/>
        <w:t>ние бумажных денег. Верхушка итальянской буржуазии не одоб</w:t>
        <w:softHyphen/>
        <w:t>ряла и провозглашенного   «правой»  принципа   государственной</w:t>
      </w:r>
    </w:p>
    <w:p>
      <w:pPr>
        <w:pStyle w:val="Normal"/>
        <w:autoSpaceDE w:val="false"/>
        <w:ind w:firstLine="360"/>
        <w:jc w:val="both"/>
        <w:rPr/>
      </w:pPr>
      <w:r>
        <w:rPr/>
        <w:fldChar w:fldCharType="begin"/>
      </w:r>
      <w:r>
        <w:rPr/>
        <w:instrText xml:space="preserve"> PAGE </w:instrText>
      </w:r>
      <w:r>
        <w:rPr/>
        <w:fldChar w:fldCharType="separate"/>
      </w:r>
      <w:r>
        <w:rPr/>
        <w:t>205</w:t>
      </w:r>
      <w:r>
        <w:rPr/>
        <w:fldChar w:fldCharType="end"/>
      </w:r>
    </w:p>
    <w:p>
      <w:pPr>
        <w:pStyle w:val="Normal"/>
        <w:autoSpaceDE w:val="false"/>
        <w:ind w:firstLine="360"/>
        <w:jc w:val="both"/>
        <w:rPr/>
      </w:pPr>
      <w:r>
        <w:rPr/>
        <w:t>Италия в 1870—1900 гг.</w:t>
      </w:r>
    </w:p>
    <w:p>
      <w:pPr>
        <w:pStyle w:val="Normal"/>
        <w:autoSpaceDE w:val="false"/>
        <w:ind w:firstLine="360"/>
        <w:jc w:val="both"/>
        <w:rPr/>
      </w:pPr>
      <w:r>
        <w:rPr/>
        <w:t>эксплуатации железных дорог, которые правительство с 1873 г. на</w:t>
        <w:softHyphen/>
        <w:t>чало выкупать у компаний, владевших ими на правах концессии.</w:t>
      </w:r>
    </w:p>
    <w:p>
      <w:pPr>
        <w:pStyle w:val="Normal"/>
        <w:autoSpaceDE w:val="false"/>
        <w:ind w:firstLine="360"/>
        <w:jc w:val="both"/>
        <w:rPr/>
      </w:pPr>
      <w:r>
        <w:rPr/>
        <w:t>Эти различные русла оппозиционного «правой» движения сли</w:t>
        <w:softHyphen/>
        <w:t>лись в общий поток, который поднял к власти другую буржуазную политическую группировку — так называемую «левую».</w:t>
      </w:r>
    </w:p>
    <w:p>
      <w:pPr>
        <w:pStyle w:val="Normal"/>
        <w:autoSpaceDE w:val="false"/>
        <w:ind w:firstLine="360"/>
        <w:jc w:val="both"/>
        <w:rPr/>
      </w:pPr>
      <w:r>
        <w:rPr/>
        <w:t>«Левая» как политическое течение оформилась еще в 60-е годы. Как и «правая», она стояла на монархической платформе, однако выступала за более последовательное осуществление либераль</w:t>
        <w:softHyphen/>
        <w:t>но-конституционных принципов во внутренней политике, за боль</w:t>
        <w:softHyphen/>
        <w:t>шую административную децентрализацию, за сведение к минимуму вмешательства государства в экономику, критиковала крайности фискальной политики «правой» и т. д. Подобно «правой», «левая» не была политической партией в собственном смысле слова, с опре</w:t>
        <w:softHyphen/>
        <w:t>деленной программой и системой организации своих приверженцев. Она представляла из себя парламентскую группировку, основу ко</w:t>
        <w:softHyphen/>
        <w:t>торой составило левое крыло умеренных эпохи Рисорджименто во главе с Агостино Депретисом. Сюда влилась также часть бывших кадров «Партии действия», вставшая на путь компромисса с мо</w:t>
        <w:softHyphen/>
        <w:t>нархией (Франческо Криспи, Джованни Никотера и др.).</w:t>
      </w:r>
    </w:p>
    <w:p>
      <w:pPr>
        <w:pStyle w:val="Normal"/>
        <w:autoSpaceDE w:val="false"/>
        <w:ind w:firstLine="360"/>
        <w:jc w:val="both"/>
        <w:rPr/>
      </w:pPr>
      <w:r>
        <w:rPr/>
        <w:t>В марте 1876 г. министром общественных работ Сильвио Спа-вента был внесен в палату депутатов законопроект, предусматри</w:t>
        <w:softHyphen/>
        <w:t>вавший полный переход к системе государственной эксплуатации железных дорог. Он встретил активное противодействие «левой», которая отвергала принцип государственной эксплуатации желез</w:t>
        <w:softHyphen/>
        <w:t>нодорожной сети. Теоретическим обоснованием этой позиции слу</w:t>
        <w:softHyphen/>
        <w:t>жила либеральная экономическая доктрина, а практически она вы</w:t>
        <w:softHyphen/>
        <w:t>ражала возросший интерес к приложению капиталов в этой сфере со стороны влиятельных групп итальянской буржуазии. 18 марта палата отклонила законопроект Спавента, что повлекло за собой не только отставку очередного кабинета «правой», возглавлявше</w:t>
        <w:softHyphen/>
        <w:t>гося Марко Мингетти, но и потерю ею правительственной власти. Формирование нового кабинета король поручил лидеру «левой» Депретису.</w:t>
      </w:r>
    </w:p>
    <w:p>
      <w:pPr>
        <w:pStyle w:val="Normal"/>
        <w:autoSpaceDE w:val="false"/>
        <w:ind w:firstLine="360"/>
        <w:jc w:val="both"/>
        <w:rPr/>
      </w:pPr>
      <w:r>
        <w:rPr/>
        <w:t>В своей правительственной программе «левая» не могла не учесть необходимости расширения той опоры, на которой зижди</w:t>
        <w:softHyphen/>
        <w:t>лось господство в объединенной Италии блока различных фракций крупной буржуазии. Она обещала осуществить пересмотр избира</w:t>
        <w:softHyphen/>
        <w:t>тельного закона в направлении его демократизации, ввести обяза</w:t>
        <w:softHyphen/>
        <w:t>тельное и бесплатное начальное образование (напомним, что гра</w:t>
        <w:softHyphen/>
        <w:t>мотность была одним из условий предоставления избирательных прав), дать местной администрации большую самостоятельность по отношению к центральной власти. Предполагались также неко</w:t>
        <w:softHyphen/>
        <w:t>торые реформы в области налогообложения и изучение возможно</w:t>
        <w:softHyphen/>
        <w:t>стей отмены принудительного курса, вызывавшего недовольство не только в буржуазных кругах (о чем уже говорилось), но и в</w:t>
      </w:r>
    </w:p>
    <w:p>
      <w:pPr>
        <w:pStyle w:val="Normal"/>
        <w:autoSpaceDE w:val="false"/>
        <w:ind w:firstLine="360"/>
        <w:jc w:val="both"/>
        <w:rPr/>
      </w:pPr>
      <w:r>
        <w:rPr/>
        <w:t xml:space="preserve">Италия в </w:t>
      </w:r>
      <w:r>
        <w:rPr>
          <w:lang w:val="en-US"/>
        </w:rPr>
        <w:t>WO—</w:t>
      </w:r>
      <w:r>
        <w:rPr/>
        <w:t>1900 гг.</w:t>
      </w:r>
    </w:p>
    <w:p>
      <w:pPr>
        <w:pStyle w:val="Normal"/>
        <w:autoSpaceDE w:val="false"/>
        <w:ind w:firstLine="360"/>
        <w:jc w:val="both"/>
        <w:rPr/>
      </w:pPr>
      <w:r>
        <w:rPr/>
        <w:fldChar w:fldCharType="begin"/>
      </w:r>
      <w:r>
        <w:rPr/>
        <w:instrText xml:space="preserve"> PAGE </w:instrText>
      </w:r>
      <w:r>
        <w:rPr/>
        <w:fldChar w:fldCharType="separate"/>
      </w:r>
      <w:r>
        <w:rPr/>
        <w:t>206</w:t>
      </w:r>
      <w:r>
        <w:rPr/>
        <w:fldChar w:fldCharType="end"/>
      </w:r>
    </w:p>
    <w:p>
      <w:pPr>
        <w:pStyle w:val="Normal"/>
        <w:autoSpaceDE w:val="false"/>
        <w:ind w:firstLine="360"/>
        <w:jc w:val="both"/>
        <w:rPr/>
      </w:pPr>
      <w:r>
        <w:rPr/>
        <w:t>массах трудящегося населения, для которого обесценение бумаж</w:t>
        <w:softHyphen/>
        <w:t>ных денег означало падение реальной заработной платы.</w:t>
      </w:r>
    </w:p>
    <w:p>
      <w:pPr>
        <w:pStyle w:val="Normal"/>
        <w:autoSpaceDE w:val="false"/>
        <w:ind w:firstLine="360"/>
        <w:jc w:val="both"/>
        <w:rPr/>
      </w:pPr>
      <w:r>
        <w:rPr/>
        <w:t>Приход к власти «левой» был воспринят итальянским общест</w:t>
        <w:softHyphen/>
        <w:t>венным мнением как серьезный политический поворот. Последую</w:t>
        <w:softHyphen/>
        <w:t>щие события показали, что с «парламентской революцией» 18 мар</w:t>
        <w:softHyphen/>
        <w:t>та связывались во многом преувеличенные ожидания. Общая классовая основа правительственной политики осталась та же, что и при «правой»,— до известной степени изменилось лишь соотно</w:t>
        <w:softHyphen/>
        <w:t>шение сил внутри правящего блока.</w:t>
      </w:r>
    </w:p>
    <w:p>
      <w:pPr>
        <w:pStyle w:val="Normal"/>
        <w:autoSpaceDE w:val="false"/>
        <w:ind w:firstLine="360"/>
        <w:jc w:val="both"/>
        <w:rPr/>
      </w:pPr>
      <w:r>
        <w:rPr/>
        <w:t>Наиболее значительным из проведенных «левой» преобразова</w:t>
        <w:softHyphen/>
        <w:t>ний была избирательная реформа 1882 г. По новому избиратель</w:t>
        <w:softHyphen/>
        <w:t>ному закону контингент лиц, имеющих право голоса, расширялся более чем втрое за счет снижения возрастного ценза (21 год вместо 25), возможности замены имущественного ценза образовательным (экзамен в объеме программы введенного с 1877 г. обязательного начального образования) и снижения самого имущественного ценза (уплата в год минимум 19,8 лир прямых налогов, или 500 лир за аренду земли, или 150 лир за наем помещения, или ведение исполь</w:t>
        <w:softHyphen/>
        <w:t>ного хозяйства на участке, облагаемом поземельным налогом не менее 80 лир в год) 48.</w:t>
      </w:r>
    </w:p>
    <w:p>
      <w:pPr>
        <w:pStyle w:val="Normal"/>
        <w:autoSpaceDE w:val="false"/>
        <w:ind w:firstLine="360"/>
        <w:jc w:val="both"/>
        <w:rPr/>
      </w:pPr>
      <w:r>
        <w:rPr/>
        <w:t>Основы итальянской налоговой системы не подверглись при «левой» сколько-нибудь серьезному% пересмотру. Она по-прежнему служила важным рычагом перераспределения национального дохо</w:t>
        <w:softHyphen/>
        <w:t>да в интересах верхушечного слоя буржуазии Севера. Свою нало</w:t>
        <w:softHyphen/>
        <w:t>говую политику «левая» строила исходя из стремления смягчить недовольство, вызванное фискальными мероприятиями «правой»,— но без какого бы то ни было уменьшения доходов казны. Поэтому, сократив налог на соль и поземельный налог, отменив — хотя и не сразу — налог на помол, она в то же время ввела новый налог — на производство и потребление сахара.</w:t>
      </w:r>
    </w:p>
    <w:p>
      <w:pPr>
        <w:pStyle w:val="Normal"/>
        <w:autoSpaceDE w:val="false"/>
        <w:ind w:firstLine="360"/>
        <w:jc w:val="both"/>
        <w:rPr/>
      </w:pPr>
      <w:r>
        <w:rPr/>
        <w:t>В 1881 г. палатами был принят закон об отмене принудитель</w:t>
        <w:softHyphen/>
        <w:t>ного курса, однако этот закон вступил в силу лишь два года спу</w:t>
        <w:softHyphen/>
        <w:t>стя. Для обеспечения операции по восстановлению металлического обращения и свободного размена бумажных денег государство сде</w:t>
        <w:softHyphen/>
        <w:t>лало заем на сумму в 644 млн. лир золотом и серебром из 5% го</w:t>
        <w:softHyphen/>
        <w:t>довых у четырех банков, из которых три были иностранными (анг</w:t>
        <w:softHyphen/>
        <w:t>лийские Бэринг Бразерс и Хэмброу энд Сан и французский Кэсс д'Эсконт) 49. Львиная доля облигаций этого займа была размещена за границей. Отмена принудительного курса вообще способствова</w:t>
        <w:softHyphen/>
        <w:t>ла новому приливу иностранного капитала в Италию, поскольку она служила определенной гарантией  устойчивости итальянской</w:t>
      </w:r>
    </w:p>
    <w:p>
      <w:pPr>
        <w:pStyle w:val="Normal"/>
        <w:autoSpaceDE w:val="false"/>
        <w:ind w:firstLine="360"/>
        <w:jc w:val="both"/>
        <w:rPr/>
      </w:pPr>
      <w:r>
        <w:rPr/>
        <w:t xml:space="preserve">48 </w:t>
      </w:r>
      <w:r>
        <w:rPr>
          <w:lang w:val="en-US"/>
        </w:rPr>
        <w:t xml:space="preserve">«Compenclio delle statistiche elettorali italiane dal </w:t>
      </w:r>
      <w:r>
        <w:rPr/>
        <w:t xml:space="preserve">1848 </w:t>
      </w:r>
      <w:r>
        <w:rPr>
          <w:lang w:val="en-US"/>
        </w:rPr>
        <w:t xml:space="preserve">al </w:t>
      </w:r>
      <w:r>
        <w:rPr/>
        <w:t xml:space="preserve">1934», </w:t>
      </w:r>
      <w:r>
        <w:rPr>
          <w:lang w:val="en-US"/>
        </w:rPr>
        <w:t xml:space="preserve">v.I. Roma, </w:t>
      </w:r>
      <w:r>
        <w:rPr/>
        <w:t xml:space="preserve">1946, </w:t>
      </w:r>
      <w:r>
        <w:rPr>
          <w:lang w:val="en-US"/>
        </w:rPr>
        <w:t xml:space="preserve">p. </w:t>
      </w:r>
      <w:r>
        <w:rPr/>
        <w:t xml:space="preserve">71, </w:t>
      </w:r>
      <w:r>
        <w:rPr>
          <w:lang w:val="en-US"/>
        </w:rPr>
        <w:t xml:space="preserve">n. </w:t>
      </w:r>
      <w:r>
        <w:rPr/>
        <w:t>2.</w:t>
      </w:r>
    </w:p>
    <w:p>
      <w:pPr>
        <w:pStyle w:val="Normal"/>
        <w:autoSpaceDE w:val="false"/>
        <w:ind w:firstLine="360"/>
        <w:jc w:val="both"/>
        <w:rPr/>
      </w:pPr>
      <w:r>
        <w:rPr/>
        <w:t xml:space="preserve">49 </w:t>
      </w:r>
      <w:r>
        <w:rPr>
          <w:lang w:val="en-US"/>
        </w:rPr>
        <w:t xml:space="preserve">C. Luzzato. Op. cit, p. </w:t>
      </w:r>
      <w:r>
        <w:rPr/>
        <w:t>204—205.</w:t>
      </w:r>
    </w:p>
    <w:p>
      <w:pPr>
        <w:pStyle w:val="Normal"/>
        <w:autoSpaceDE w:val="false"/>
        <w:ind w:firstLine="360"/>
        <w:jc w:val="both"/>
        <w:rPr/>
      </w:pPr>
      <w:r>
        <w:rPr/>
        <w:fldChar w:fldCharType="begin"/>
      </w:r>
      <w:r>
        <w:rPr/>
        <w:instrText xml:space="preserve"> PAGE </w:instrText>
      </w:r>
      <w:r>
        <w:rPr/>
        <w:fldChar w:fldCharType="separate"/>
      </w:r>
      <w:r>
        <w:rPr/>
        <w:t>207</w:t>
      </w:r>
      <w:r>
        <w:rPr/>
        <w:fldChar w:fldCharType="end"/>
      </w:r>
    </w:p>
    <w:p>
      <w:pPr>
        <w:pStyle w:val="Normal"/>
        <w:autoSpaceDE w:val="false"/>
        <w:ind w:firstLine="360"/>
        <w:jc w:val="both"/>
        <w:rPr/>
      </w:pPr>
      <w:r>
        <w:rPr/>
        <w:t>Италия в 1870—1900 гг.</w:t>
      </w:r>
    </w:p>
    <w:p>
      <w:pPr>
        <w:pStyle w:val="Normal"/>
        <w:autoSpaceDE w:val="false"/>
        <w:ind w:firstLine="360"/>
        <w:jc w:val="both"/>
        <w:rPr/>
      </w:pPr>
      <w:r>
        <w:rPr/>
        <w:t>экономики. Сумма иностранных капиталовложений в Италии поми</w:t>
        <w:softHyphen/>
        <w:t>мо займа оценивается для 1882—1887 гг. в 500 млн. лир50.</w:t>
      </w:r>
    </w:p>
    <w:p>
      <w:pPr>
        <w:pStyle w:val="Normal"/>
        <w:autoSpaceDE w:val="false"/>
        <w:ind w:firstLine="360"/>
        <w:jc w:val="both"/>
        <w:rPr/>
      </w:pPr>
      <w:r>
        <w:rPr/>
        <w:t>Отвергнув в принципе систему государственной эксплуатации железных дорог, «левая», однако, на протяжении ряда лет практи</w:t>
        <w:softHyphen/>
        <w:t>чески не могла отказаться от нее. Лишь в 1885 г. были одобрены парламентом новые конвенции, по условиям которых государство, оставаясь собственником большей части железнодорожных линий, передавало их в эксплуатацию трем компаниям. Эти компании бы</w:t>
        <w:softHyphen/>
        <w:t>ли тесно связаны с несколькими крупными банками (Кредито Мо-бильяре, Банка ди Торино, Банка Дженерале), которые стали ши</w:t>
        <w:softHyphen/>
        <w:t>роко финансировать их деятельность.</w:t>
      </w:r>
    </w:p>
    <w:p>
      <w:pPr>
        <w:pStyle w:val="Normal"/>
        <w:autoSpaceDE w:val="false"/>
        <w:ind w:firstLine="360"/>
        <w:jc w:val="both"/>
        <w:rPr/>
      </w:pPr>
      <w:r>
        <w:rPr/>
        <w:t>О возросшем влиянии промышленных кругов на правительст</w:t>
        <w:softHyphen/>
        <w:t>венную политику свидетельствовал осуществившийся при «левой» постепенный переход к протекционизму. Политические лидеры «ле</w:t>
        <w:softHyphen/>
        <w:t>вой» шли в этом направлении ощупью и неохотно, ссылаясь на несовместимость протекционизма как системы с либеральным принципом невмешательства государства в сферу предпринима</w:t>
        <w:softHyphen/>
        <w:t>тельской деятельности. Но подобные теоретические доводы мало волновали крупных фабрикантов, вроде сенатора Алессандро Рос-си, кровно заинтересованных в протекционистских мерах и упорно добивавшихся своего — тем более перед лицом усиления протек</w:t>
        <w:softHyphen/>
        <w:t>ционистских тенденций со стороны основных торговых партнеров Италии (Франция, Австро-Венгрия). Уже в 1878 г. были введены протекционистские пошлины на ввоз в Италию готовых изделий и полуфабрикатов, колебавшиеся в пределах от 10 до 40% их стои</w:t>
        <w:softHyphen/>
        <w:t>мости51. На протяжении 80-х годов протекционизм превратился в основополагающий принцип итальянской внешнеторговой поли</w:t>
        <w:softHyphen/>
        <w:t>тики.</w:t>
      </w:r>
    </w:p>
    <w:p>
      <w:pPr>
        <w:pStyle w:val="Normal"/>
        <w:autoSpaceDE w:val="false"/>
        <w:ind w:firstLine="360"/>
        <w:jc w:val="both"/>
        <w:rPr/>
      </w:pPr>
      <w:r>
        <w:rPr/>
        <w:t>Ограничение доступа на итальянский рынок для иностранных фабричных товаров способствовало дальнейшему углублению дис</w:t>
        <w:softHyphen/>
        <w:t>пропорции в экономическом развитии Севера и Юга. Промышлен</w:t>
        <w:softHyphen/>
        <w:t>ность Севера, избавившись от иностранной конкуренции внутри страны, стала расти значительно быстрее, чем раньше, и сделалась монопольным поставщиком продуктов фабричного производства в южные районы, где своей промышленности практически не было. Цены на промышленную продукцию повысились, тогда как про</w:t>
        <w:softHyphen/>
        <w:t>дукция экспортных отраслей сельского хозяйства Юга (цитрусо</w:t>
        <w:softHyphen/>
        <w:t>вые, вина, оливковое масло и т. д.), лишившись свободного выхода на иностранные рынки, сильно упала в цене. Эти «ножницы цен» служили североитальянской буржуазии еще одним средством уве</w:t>
        <w:softHyphen/>
        <w:t>личивать за счет Юга присваиваемую ею часть национального дохода.</w:t>
      </w:r>
    </w:p>
    <w:p>
      <w:pPr>
        <w:pStyle w:val="Normal"/>
        <w:autoSpaceDE w:val="false"/>
        <w:ind w:firstLine="360"/>
        <w:jc w:val="both"/>
        <w:rPr/>
      </w:pPr>
      <w:r>
        <w:rPr/>
        <w:t xml:space="preserve">50 </w:t>
      </w:r>
      <w:r>
        <w:rPr>
          <w:lang w:val="en-US"/>
        </w:rPr>
        <w:t xml:space="preserve">Ibid., </w:t>
      </w:r>
      <w:r>
        <w:rPr/>
        <w:t xml:space="preserve">р. 208. </w:t>
      </w:r>
      <w:r>
        <w:rPr>
          <w:lang w:val="en-US"/>
        </w:rPr>
        <w:t xml:space="preserve">fcl Ibid., p. </w:t>
      </w:r>
      <w:r>
        <w:rPr/>
        <w:t>198.</w:t>
      </w:r>
    </w:p>
    <w:p>
      <w:pPr>
        <w:pStyle w:val="Normal"/>
        <w:autoSpaceDE w:val="false"/>
        <w:ind w:firstLine="360"/>
        <w:jc w:val="both"/>
        <w:rPr/>
      </w:pPr>
      <w:r>
        <w:rPr/>
        <w:t>Италия в 1870—1900 гг.</w:t>
      </w:r>
    </w:p>
    <w:p>
      <w:pPr>
        <w:pStyle w:val="Normal"/>
        <w:autoSpaceDE w:val="false"/>
        <w:ind w:firstLine="360"/>
        <w:jc w:val="both"/>
        <w:rPr/>
      </w:pPr>
      <w:r>
        <w:rPr/>
        <w:fldChar w:fldCharType="begin"/>
      </w:r>
      <w:r>
        <w:rPr/>
        <w:instrText xml:space="preserve"> PAGE </w:instrText>
      </w:r>
      <w:r>
        <w:rPr/>
        <w:fldChar w:fldCharType="separate"/>
      </w:r>
      <w:r>
        <w:rPr/>
        <w:t>208</w:t>
      </w:r>
      <w:r>
        <w:rPr/>
        <w:fldChar w:fldCharType="end"/>
      </w:r>
    </w:p>
    <w:p>
      <w:pPr>
        <w:pStyle w:val="Normal"/>
        <w:autoSpaceDE w:val="false"/>
        <w:ind w:firstLine="360"/>
        <w:jc w:val="both"/>
        <w:rPr/>
      </w:pPr>
      <w:r>
        <w:rPr/>
        <w:t>Отмечавшееся в Италии с начала 80-х годов общее падение сельскохозяйственных цен, отчасти связанное с отменой принуди</w:t>
        <w:softHyphen/>
        <w:t>тельного курса, было вместе с тем и прежде всего симптомом глу</w:t>
        <w:softHyphen/>
        <w:t>бокого аграрного кризиса, который разразился тогда по всей За</w:t>
        <w:softHyphen/>
        <w:t>падной Европе в результате затопления мирового рынка массой дешевого заокеанского хлеба. Кризис превратил крупных произво</w:t>
        <w:softHyphen/>
        <w:t>дителей зерна — в том числе и южных латифундистов — в ревност</w:t>
        <w:softHyphen/>
        <w:t>ных поборников аграрного протекционизма. В 1887 г. в дополне</w:t>
        <w:softHyphen/>
        <w:t>ние к значительно повышенным пошлинам на ввоз промышленных товаров (особенно текстильной продукции, металлических изделий и механизмов) были введены ввозные пошлины на пшеницу в раз</w:t>
        <w:softHyphen/>
        <w:t>мере 3 лир за квинтал, вскоре увеличенные до 5, а затем до 7,5 лир 52. Оградив стеной протекционистских тарифов также и сфе</w:t>
        <w:softHyphen/>
        <w:t>ру аграрных интересов, правящая верхушка буржуазии Севера окончательно скрепила свой союз с крупными землевладельцами Юга, который начал складываться после национального объеди</w:t>
        <w:softHyphen/>
        <w:t>нения.</w:t>
      </w:r>
    </w:p>
    <w:p>
      <w:pPr>
        <w:pStyle w:val="Normal"/>
        <w:autoSpaceDE w:val="false"/>
        <w:ind w:firstLine="360"/>
        <w:jc w:val="both"/>
        <w:rPr/>
      </w:pPr>
      <w:r>
        <w:rPr/>
        <w:t>Кризисные для сельского хозяйства 80-е годы в развитии италь</w:t>
        <w:softHyphen/>
        <w:t>янской промышленности были, наоборот, полосой спекулятивного подъема. Лишь за период с 1879 по 1883 г. ввоз в Италию камен</w:t>
        <w:softHyphen/>
        <w:t>ного угля увеличился вдвое, ввоз железа и стали — более чем в 12 раз, ввоз необработанной шерсти и хлопка — соответственно в два и в три раза53. Индекс промышленного производства по шести крупным отраслям (горнодобывающая, пищевая, текстильная, ме</w:t>
        <w:softHyphen/>
        <w:t>таллообрабатывающая, машиностроительная, химическая), приня</w:t>
        <w:softHyphen/>
        <w:t>тый за 100 для 1881 г., поднялся до 137 в 1887 г.. что означало среднегодовой прирост в размере 4,6%. Особенно быстрые темпы роста показали металлообрабатывающая промышленность (в сред</w:t>
        <w:softHyphen/>
        <w:t>нем на 22% в год), химия (15,1%) и машиностроение (9,2% )54. В г. Терни, где существовало несколько примитивных доменных печей и сталеплавилен «Командитного товарищества Кассиан, Бон и К°», было начато сооружение крупных металлургических заво</w:t>
        <w:softHyphen/>
        <w:t>дов, а само это товарищество, капитал которого не превышал 800 тыс. лир, в 1884 г. было преобразовано при участии Банка Дженерале и Кредито Мобильяре в анонимное акционерное общест</w:t>
        <w:softHyphen/>
        <w:t>во с капиталом в 6 млн. лир 55. Общее число анонимных акционер</w:t>
        <w:softHyphen/>
        <w:t>ных обществ в металлообрабатывающей промышленности и маши</w:t>
        <w:softHyphen/>
        <w:t>ностроении за семь лет (1882—1889) возросло с 5 до 21, а их ка</w:t>
        <w:softHyphen/>
        <w:t>питал — с 7,5 до 54,7 млн. лир. В химической промышленности, где в 1882 г. было всего 2 анонимных акционерных общества, к 1889 г,</w:t>
      </w:r>
    </w:p>
    <w:p>
      <w:pPr>
        <w:pStyle w:val="Normal"/>
        <w:autoSpaceDE w:val="false"/>
        <w:ind w:firstLine="360"/>
        <w:jc w:val="both"/>
        <w:rPr/>
      </w:pPr>
      <w:r>
        <w:rPr/>
        <w:t xml:space="preserve">52 С. </w:t>
      </w:r>
      <w:r>
        <w:rPr>
          <w:lang w:val="en-US"/>
        </w:rPr>
        <w:t xml:space="preserve">Luzzato. Op. cit., p. </w:t>
      </w:r>
      <w:r>
        <w:rPr/>
        <w:t xml:space="preserve">225; </w:t>
      </w:r>
      <w:r>
        <w:rPr>
          <w:lang w:val="en-US"/>
        </w:rPr>
        <w:t xml:space="preserve">R. Romeo. Op. cit., p. </w:t>
      </w:r>
      <w:r>
        <w:rPr/>
        <w:t>56.</w:t>
      </w:r>
    </w:p>
    <w:p>
      <w:pPr>
        <w:pStyle w:val="Normal"/>
        <w:autoSpaceDE w:val="false"/>
        <w:ind w:firstLine="360"/>
        <w:jc w:val="both"/>
        <w:rPr/>
      </w:pPr>
      <w:r>
        <w:rPr/>
        <w:t xml:space="preserve">53 </w:t>
      </w:r>
      <w:r>
        <w:rPr>
          <w:lang w:val="en-US"/>
        </w:rPr>
        <w:t xml:space="preserve">B. Croce. Storia d'ltalia dal </w:t>
      </w:r>
      <w:r>
        <w:rPr/>
        <w:t xml:space="preserve">1871 </w:t>
      </w:r>
      <w:r>
        <w:rPr>
          <w:lang w:val="en-US"/>
        </w:rPr>
        <w:t xml:space="preserve">al </w:t>
      </w:r>
      <w:r>
        <w:rPr/>
        <w:t xml:space="preserve">1915. </w:t>
      </w:r>
      <w:r>
        <w:rPr>
          <w:lang w:val="en-US"/>
        </w:rPr>
        <w:t xml:space="preserve">Bari, </w:t>
      </w:r>
      <w:r>
        <w:rPr/>
        <w:t xml:space="preserve">1962, </w:t>
      </w:r>
      <w:r>
        <w:rPr>
          <w:lang w:val="en-US"/>
        </w:rPr>
        <w:t xml:space="preserve">p. </w:t>
      </w:r>
      <w:r>
        <w:rPr/>
        <w:t xml:space="preserve">61, </w:t>
      </w:r>
      <w:r>
        <w:rPr>
          <w:lang w:val="en-US"/>
        </w:rPr>
        <w:t xml:space="preserve">w R. Romeo. Op. cit., p. </w:t>
      </w:r>
      <w:r>
        <w:rPr/>
        <w:t>48—49.</w:t>
      </w:r>
    </w:p>
    <w:p>
      <w:pPr>
        <w:pStyle w:val="Normal"/>
        <w:autoSpaceDE w:val="false"/>
        <w:ind w:firstLine="360"/>
        <w:jc w:val="both"/>
        <w:rPr/>
      </w:pPr>
      <w:r>
        <w:rPr>
          <w:lang w:val="en-US" w:eastAsia="en-US"/>
        </w:rPr>
        <w:t xml:space="preserve">*5 </w:t>
      </w:r>
      <w:r>
        <w:rPr>
          <w:lang w:eastAsia="en-US"/>
        </w:rPr>
        <w:t xml:space="preserve">С </w:t>
      </w:r>
      <w:r>
        <w:rPr>
          <w:lang w:val="en-US" w:eastAsia="en-US"/>
        </w:rPr>
        <w:t xml:space="preserve">Luzzato. Op. cit., p. </w:t>
      </w:r>
      <w:r>
        <w:rPr>
          <w:lang w:eastAsia="en-US"/>
        </w:rPr>
        <w:t>250—251.</w:t>
      </w:r>
    </w:p>
    <w:p>
      <w:pPr>
        <w:pStyle w:val="Normal"/>
        <w:autoSpaceDE w:val="false"/>
        <w:ind w:firstLine="360"/>
        <w:jc w:val="both"/>
        <w:rPr/>
      </w:pPr>
      <w:r>
        <w:rPr/>
        <w:t>267</w:t>
      </w:r>
    </w:p>
    <w:p>
      <w:pPr>
        <w:pStyle w:val="Normal"/>
        <w:autoSpaceDE w:val="false"/>
        <w:ind w:firstLine="360"/>
        <w:jc w:val="both"/>
        <w:rPr/>
      </w:pPr>
      <w:r>
        <w:rPr/>
        <w:t>Италия в 1870—1900 гг.</w:t>
      </w:r>
    </w:p>
    <w:p>
      <w:pPr>
        <w:pStyle w:val="Normal"/>
        <w:autoSpaceDE w:val="false"/>
        <w:ind w:firstLine="360"/>
        <w:jc w:val="both"/>
        <w:rPr/>
      </w:pPr>
      <w:r>
        <w:rPr/>
        <w:t>их насчитывалось 17 5б. Некоторые из возникших в 80-е годы акцио</w:t>
        <w:softHyphen/>
        <w:t>нерных компаний станут потом крупнейшими монополистическими объединениями: «Пирелли» и «Монтекатини»—в химической про</w:t>
        <w:softHyphen/>
        <w:t>мышленности, «Эдисон» — в электроэнергетической 57.</w:t>
      </w:r>
    </w:p>
    <w:p>
      <w:pPr>
        <w:pStyle w:val="Normal"/>
        <w:autoSpaceDE w:val="false"/>
        <w:ind w:firstLine="360"/>
        <w:jc w:val="both"/>
        <w:rPr/>
      </w:pPr>
      <w:r>
        <w:rPr/>
        <w:t>В связи с проведением обширных работ по благоустройству Рима и Неаполя начался ажиотаж вокруг строительных подрядов и бешеная спекуляция земельными участками под городскую за</w:t>
        <w:softHyphen/>
        <w:t>стройку. Создавались акционерные общества и специализирован</w:t>
        <w:softHyphen/>
        <w:t>ные кредитные учреждения, которые должны были главным обра</w:t>
        <w:softHyphen/>
        <w:t>зом выполнять посреднические функции в сношениях с крупными банками (Банка Тиберина, Банко Сконто э Сете, Банка ди Торино, Сочьета делль Эскуилино, Банка ди Кредито Меридионале, эмис</w:t>
        <w:softHyphen/>
        <w:t>сионный Национальный банк), игравшими во всех этих аферах самую активную роль. Объем кредитных операций банков в усло</w:t>
        <w:softHyphen/>
        <w:t>виях промышленной и строительной горячки рос с невиданной ра</w:t>
        <w:softHyphen/>
        <w:t>нее быстротой: только для эмиссионных банков он увеличился с 2519 млн. лир в 1883 г. до 4438 млн. лир в 1887 г.5Ь</w:t>
      </w:r>
    </w:p>
    <w:p>
      <w:pPr>
        <w:pStyle w:val="Normal"/>
        <w:autoSpaceDE w:val="false"/>
        <w:ind w:firstLine="360"/>
        <w:jc w:val="both"/>
        <w:rPr/>
      </w:pPr>
      <w:r>
        <w:rPr/>
        <w:t>В этой лихорадочной погоне за прибылями итальянская бур</w:t>
        <w:softHyphen/>
        <w:t>жуазия пыталась как бы наверстать время, отнятое у нее истори</w:t>
        <w:softHyphen/>
        <w:t>чески запоздавшими битвами за национальное единство. Италия с ее поздним капиталистическим развитием в сущности так и не знала классической фазы «свободного» капитализма: едва италь</w:t>
        <w:softHyphen/>
        <w:t>янский капитализм окреп настолько, чтобы частично отказаться от государственных «подпорок»,— уже появились некоторые черты, предвещавшие его переход в империалистическую стадию (начало сращивания банковского капитала с промышленным).</w:t>
      </w:r>
    </w:p>
    <w:p>
      <w:pPr>
        <w:pStyle w:val="Normal"/>
        <w:autoSpaceDE w:val="false"/>
        <w:ind w:firstLine="360"/>
        <w:jc w:val="both"/>
        <w:rPr/>
      </w:pPr>
      <w:r>
        <w:rPr/>
        <w:t>Развернувшаяся в преддверии империалистической эпохи оже</w:t>
        <w:softHyphen/>
        <w:t>сточенная борьба за территориальный раздел мира побудила итальянскую буржуазию начиная с конца 70-х годов активизиро</w:t>
        <w:softHyphen/>
        <w:t>вать свою внешнюю политику. С другой стороны, ее толкала к этому сама ее неспособность разрешить ряд проблем внутренней жизни страны, которые становились все более острыми.</w:t>
      </w:r>
    </w:p>
    <w:p>
      <w:pPr>
        <w:pStyle w:val="Normal"/>
        <w:autoSpaceDE w:val="false"/>
        <w:ind w:firstLine="360"/>
        <w:jc w:val="both"/>
        <w:rPr/>
      </w:pPr>
      <w:r>
        <w:rPr/>
        <w:t>Вторжение капитализма в деревню, не избавив крестьянство от земельной нужды и полуфеодальной эксплуатации, подорвало там не менее старый, застойный уклад жизни села, увеличило по</w:t>
        <w:softHyphen/>
        <w:t>движность сельского населения, усилило в нем стремление к луч-</w:t>
      </w:r>
    </w:p>
    <w:p>
      <w:pPr>
        <w:pStyle w:val="Normal"/>
        <w:autoSpaceDE w:val="false"/>
        <w:ind w:firstLine="360"/>
        <w:jc w:val="both"/>
        <w:rPr/>
      </w:pPr>
      <w:r>
        <w:rPr/>
        <w:t xml:space="preserve">Ь6 </w:t>
      </w:r>
      <w:r>
        <w:rPr>
          <w:lang w:val="en-US"/>
        </w:rPr>
        <w:t xml:space="preserve">Ibid., </w:t>
      </w:r>
      <w:r>
        <w:rPr/>
        <w:t>р. 210.</w:t>
      </w:r>
    </w:p>
    <w:p>
      <w:pPr>
        <w:pStyle w:val="Normal"/>
        <w:autoSpaceDE w:val="false"/>
        <w:ind w:firstLine="360"/>
        <w:jc w:val="both"/>
        <w:rPr/>
      </w:pPr>
      <w:r>
        <w:rPr/>
        <w:t>57 Акционерное общество «Эдисон» было основано в Милане в 1884 г. с ка</w:t>
        <w:softHyphen/>
        <w:t>питалом в 3 млн. лир и к 1889 г. удвоило его. Компания «Монтекатини» начала свою деятельность в 1889 г. в горнодобывающей промышленности, имея капитал в 2 млн. лир. Общество «Пирелли и К0», являющееся голов</w:t>
        <w:softHyphen/>
        <w:t>ным в группе Пирелли, существует с 1883 г.; его капитал при основании равнялся 2 млн. лир («Промышленные монополии Италии». М., 1951, стр. 118—119, 135—136, 151).</w:t>
      </w:r>
    </w:p>
    <w:p>
      <w:pPr>
        <w:pStyle w:val="Normal"/>
        <w:autoSpaceDE w:val="false"/>
        <w:ind w:firstLine="360"/>
        <w:jc w:val="both"/>
        <w:rPr/>
      </w:pPr>
      <w:r>
        <w:rPr/>
        <w:t xml:space="preserve">58 С. </w:t>
      </w:r>
      <w:r>
        <w:rPr>
          <w:lang w:val="en-US"/>
        </w:rPr>
        <w:t xml:space="preserve">Luzzato. Op. cit, p. </w:t>
      </w:r>
      <w:r>
        <w:rPr/>
        <w:t>209.</w:t>
      </w:r>
    </w:p>
    <w:p>
      <w:pPr>
        <w:pStyle w:val="Normal"/>
        <w:autoSpaceDE w:val="false"/>
        <w:ind w:firstLine="360"/>
        <w:jc w:val="both"/>
        <w:rPr/>
      </w:pPr>
      <w:r>
        <w:rPr/>
        <w:t>Италия в 1870—1900 гг.</w:t>
      </w:r>
    </w:p>
    <w:p>
      <w:pPr>
        <w:pStyle w:val="Normal"/>
        <w:autoSpaceDE w:val="false"/>
        <w:ind w:firstLine="360"/>
        <w:jc w:val="both"/>
        <w:rPr/>
      </w:pPr>
      <w:r>
        <w:rPr/>
        <w:fldChar w:fldCharType="begin"/>
      </w:r>
      <w:r>
        <w:rPr/>
        <w:instrText xml:space="preserve"> PAGE </w:instrText>
      </w:r>
      <w:r>
        <w:rPr/>
        <w:fldChar w:fldCharType="separate"/>
      </w:r>
      <w:r>
        <w:rPr/>
        <w:t>209</w:t>
      </w:r>
      <w:r>
        <w:rPr/>
        <w:fldChar w:fldCharType="end"/>
      </w:r>
    </w:p>
    <w:p>
      <w:pPr>
        <w:pStyle w:val="Normal"/>
        <w:autoSpaceDE w:val="false"/>
        <w:ind w:firstLine="360"/>
        <w:jc w:val="both"/>
        <w:rPr/>
      </w:pPr>
      <w:r>
        <w:rPr/>
        <w:t>шей жизни. Пассивная покорность крестьянина землевладельцу отходила в прошлое, что немало тревожило представителей имущих классов. Угрожающими темпами рос поток эмигрантов, особенно из южных районов, откуда он направлялся по преимуществу за океан 5Э. В этих условиях активная внешняя политика, направлен</w:t>
        <w:softHyphen/>
        <w:t>ная на создание обширной колониальной империи, становилась в глазах господствующих классов не только вопросом «националь</w:t>
        <w:softHyphen/>
        <w:t>ного престижа», но и средством обезопасить свои социальные при</w:t>
        <w:softHyphen/>
        <w:t>вилегии.</w:t>
      </w:r>
    </w:p>
    <w:p>
      <w:pPr>
        <w:pStyle w:val="Normal"/>
        <w:autoSpaceDE w:val="false"/>
        <w:ind w:firstLine="360"/>
        <w:jc w:val="both"/>
        <w:rPr/>
      </w:pPr>
      <w:r>
        <w:rPr/>
        <w:t>Для осуществления более или менее широкой программы коло</w:t>
        <w:softHyphen/>
        <w:t>ниальной экспансии уже не годилась проводившаяся при «правой» политика «чистых рук», так как итальянская буржуазия не рисковала вступить на этот путь в одиночку, без помощи более сильного партнера. Из европейских держав наиболее подходящим для Ита</w:t>
        <w:softHyphen/>
        <w:t>лии союзником в борьбе за колонии могла стать Германия, пере</w:t>
        <w:softHyphen/>
        <w:t>живавшая после национального объединения период бурного эко</w:t>
        <w:softHyphen/>
        <w:t>номического роста и все более бесцеремонно требовавшая для себя «места под солнцем». Ориентации итальянской внешней политики на Германию способствовало и дальнейшее ухудшение отношений между Италией и Францией на почве их соперничества в притяза</w:t>
        <w:softHyphen/>
        <w:t>ниях на Тунис, а также обоюдного использования ими протекцио</w:t>
        <w:softHyphen/>
        <w:t>нистских мер.</w:t>
      </w:r>
    </w:p>
    <w:p>
      <w:pPr>
        <w:pStyle w:val="Normal"/>
        <w:autoSpaceDE w:val="false"/>
        <w:ind w:firstLine="360"/>
        <w:jc w:val="both"/>
        <w:rPr/>
      </w:pPr>
      <w:r>
        <w:rPr/>
        <w:t>Однако итало-германскому сближению препятствовали острые противоречия между Италией и Австро-Венгрией, которая с 1879 г. была связана с Германией союзными отношениями. Они восходили еще к эпохе Рисорджименто, когда Италии пришлось завоевывать свое единство и независимость в упорной борьбе против империи Габсбургов. Во второй половине 70-х годов появилось целое полити</w:t>
        <w:softHyphen/>
        <w:t>ческое течение, считавшее эту борьбу незаконченной и требовавшее присоединения к Италии Триеста и Южного Тироля (Трентино), где был значительный процент итальянского населения. Сторонни</w:t>
        <w:softHyphen/>
        <w:t>ков включения в состав итальянского государства этих «неискуп</w:t>
        <w:softHyphen/>
        <w:t xml:space="preserve">ленных земель» </w:t>
      </w:r>
      <w:r>
        <w:rPr>
          <w:lang w:val="en-US"/>
        </w:rPr>
        <w:t xml:space="preserve">(terre irredente) </w:t>
      </w:r>
      <w:r>
        <w:rPr/>
        <w:t>стали называть ирредентистами Ирредентистское движение возникло как продолжение по преиму</w:t>
        <w:softHyphen/>
        <w:t>ществу демократических традиций Рисорджименто, вобрав в себя немало бывших кадров «Партии действия» (основателем созданной в 1877 г. ассоциации «Италия ирредента» был участник гарибаль-дийских походов Маттео Ренато Имбриани, ее почетными предсе-</w:t>
      </w:r>
    </w:p>
    <w:p>
      <w:pPr>
        <w:pStyle w:val="Normal"/>
        <w:autoSpaceDE w:val="false"/>
        <w:ind w:firstLine="360"/>
        <w:jc w:val="both"/>
        <w:rPr/>
      </w:pPr>
      <w:r>
        <w:rPr/>
        <w:t>59 В абсолютном выражении эмиграция с Юга оставалась в 80-е годы значи</w:t>
        <w:softHyphen/>
        <w:t>тельно меньшей, чем с Севера (503 203 чел. против 1 144 745 чел.), но от</w:t>
        <w:softHyphen/>
        <w:t xml:space="preserve">личалась от нее своим по преимуществу постоянным характером и росла намного быстрее: общее число эмигрантов за десятилетие—1881 — 1890 гг.— по сравнению с 1871—1880 гг. увеличилось на Юге почти в 3,8 раза, тогда как на Севере — примерно в 1,3 раза (подсчет по данным: </w:t>
      </w:r>
      <w:r>
        <w:rPr>
          <w:lang w:val="en-US"/>
        </w:rPr>
        <w:t xml:space="preserve">«Annuario siatistico della emigrazione italiana...», p. </w:t>
      </w:r>
      <w:r>
        <w:rPr/>
        <w:t>9, 11, 1713—1725).</w:t>
      </w:r>
    </w:p>
    <w:p>
      <w:pPr>
        <w:pStyle w:val="Normal"/>
        <w:autoSpaceDE w:val="false"/>
        <w:ind w:firstLine="360"/>
        <w:jc w:val="both"/>
        <w:rPr/>
      </w:pPr>
      <w:r>
        <w:rPr/>
        <w:fldChar w:fldCharType="begin"/>
      </w:r>
      <w:r>
        <w:rPr/>
        <w:instrText xml:space="preserve"> PAGE </w:instrText>
      </w:r>
      <w:r>
        <w:rPr/>
        <w:fldChar w:fldCharType="separate"/>
      </w:r>
      <w:r>
        <w:rPr/>
        <w:t>210</w:t>
      </w:r>
      <w:r>
        <w:rPr/>
        <w:fldChar w:fldCharType="end"/>
      </w:r>
    </w:p>
    <w:p>
      <w:pPr>
        <w:pStyle w:val="Normal"/>
        <w:autoSpaceDE w:val="false"/>
        <w:ind w:firstLine="360"/>
        <w:jc w:val="both"/>
        <w:rPr/>
      </w:pPr>
      <w:r>
        <w:rPr/>
        <w:t>Италия в 1870—1900 гг.</w:t>
      </w:r>
    </w:p>
    <w:p>
      <w:pPr>
        <w:pStyle w:val="Normal"/>
        <w:autoSpaceDE w:val="false"/>
        <w:ind w:firstLine="360"/>
        <w:jc w:val="both"/>
        <w:rPr/>
      </w:pPr>
      <w:r>
        <w:rPr/>
        <w:t>дателями являлись Гарибальди и два видных сподвижника Мадзи</w:t>
        <w:softHyphen/>
        <w:t>ни— Аурелио Саффи и Федерико Кампанелла). Но к ирреденти</w:t>
        <w:softHyphen/>
        <w:t>стам примыкала и часть приверженцев «левой» во главе с попу</w:t>
        <w:softHyphen/>
        <w:t>лярным политическим деятелем Бенедетто Кайроли, дважды возглавлявшим кабинет. Ирредентистские круги выступали за франкофильскую внешнеполитическую ориентацию.</w:t>
      </w:r>
    </w:p>
    <w:p>
      <w:pPr>
        <w:pStyle w:val="Normal"/>
        <w:autoSpaceDE w:val="false"/>
        <w:ind w:firstLine="360"/>
        <w:jc w:val="both"/>
        <w:rPr/>
      </w:pPr>
      <w:r>
        <w:rPr/>
        <w:t>Захват Туниса Францией (1881 г.) нанес тяжелый удар по экспансионистским планам Италии в Северной Африке и надолго оттолкнул ее от «латинской сестры». Стоявший у власти с июня 1879 г. второй кабинет Кайроли был вынужден уйти в отставку. Пост премьера вновь занял Депретис, известный своими прогер</w:t>
        <w:softHyphen/>
        <w:t>манскими симпатиями. Он довершил поворот во внешней политике Италии в сторону центральных держав: 20 мая 1882 г. Италия подписала с Германией и Австро-Венгрией договор, оформивший создание Тройственного союза.</w:t>
      </w:r>
    </w:p>
    <w:p>
      <w:pPr>
        <w:pStyle w:val="Normal"/>
        <w:autoSpaceDE w:val="false"/>
        <w:ind w:firstLine="360"/>
        <w:jc w:val="both"/>
        <w:rPr/>
      </w:pPr>
      <w:r>
        <w:rPr/>
        <w:t>К 80-м годам относятся первые шаги Италии на поприще коло</w:t>
        <w:softHyphen/>
        <w:t>ниальной экспансии в Африке — на побережье Красного моря. В 1882 г. была превращена в итальянскую колонию купленная па</w:t>
        <w:softHyphen/>
        <w:t>роходной компанией Рубаттино бухта Ассаб три года спустя по</w:t>
        <w:softHyphen/>
        <w:t>следовала оккупация порта Массауа. Отсюда итальянские колони</w:t>
        <w:softHyphen/>
        <w:t>заторы предполагали продвинуться в глубь территории, населен</w:t>
        <w:softHyphen/>
        <w:t>ной эфиопскими племенами. Но попытка организовать крупную колониальную экспедицию в этом районе закончилась сокруши</w:t>
        <w:softHyphen/>
        <w:t>тельным поражением итальянского экспедиционного корпуса при Догали в январе 1887 г.</w:t>
      </w:r>
    </w:p>
    <w:p>
      <w:pPr>
        <w:pStyle w:val="Normal"/>
        <w:autoSpaceDE w:val="false"/>
        <w:ind w:firstLine="360"/>
        <w:jc w:val="both"/>
        <w:rPr/>
      </w:pPr>
      <w:r>
        <w:rPr/>
        <w:t>С конца 80-х годов в политике итальянских господствующих классов наметился новый поворот, обусловленный далеко не в по</w:t>
        <w:softHyphen/>
        <w:t>следнюю очередь тем, как изменилось к этому времени соотноше</w:t>
        <w:softHyphen/>
        <w:t>ние сил правящего буржуазно-помещичьего блока и противополож</w:t>
        <w:softHyphen/>
        <w:t>ного ему классового стана.</w:t>
      </w:r>
    </w:p>
    <w:p>
      <w:pPr>
        <w:pStyle w:val="Normal"/>
        <w:autoSpaceDE w:val="false"/>
        <w:ind w:firstLine="360"/>
        <w:jc w:val="both"/>
        <w:rPr/>
      </w:pPr>
      <w:r>
        <w:rPr/>
        <w:t>ИТАЛЬЯНСКОЕ РАБОЧЕЕ ДВИЖЕНИЕ</w:t>
      </w:r>
    </w:p>
    <w:p>
      <w:pPr>
        <w:pStyle w:val="Normal"/>
        <w:autoSpaceDE w:val="false"/>
        <w:ind w:firstLine="360"/>
        <w:jc w:val="both"/>
        <w:rPr/>
      </w:pPr>
      <w:r>
        <w:rPr/>
        <w:t>НА ПУТИ К СОЗДАНИЮ СОЦИАЛИСТИЧЕСКОЙ ПАРТИИ</w:t>
      </w:r>
    </w:p>
    <w:p>
      <w:pPr>
        <w:pStyle w:val="Normal"/>
        <w:autoSpaceDE w:val="false"/>
        <w:ind w:firstLine="360"/>
        <w:jc w:val="both"/>
        <w:rPr/>
      </w:pPr>
      <w:r>
        <w:rPr/>
        <w:t>Идейное поражение анархизма в конце 70-х годов открыло в развитии итальянского рабочего движения новый этап, основным содержанием которого была организация пролетариата в политиче</w:t>
        <w:softHyphen/>
        <w:t>скую партию на марксистской платформе. Но прошло еще около полутора десятилетий напряженной подготовительной работы, прежде чем эта задача нашла свое практическое разрешение.</w:t>
      </w:r>
    </w:p>
    <w:p>
      <w:pPr>
        <w:pStyle w:val="Normal"/>
        <w:autoSpaceDE w:val="false"/>
        <w:ind w:firstLine="360"/>
        <w:jc w:val="both"/>
        <w:rPr/>
      </w:pPr>
      <w:r>
        <w:rPr/>
        <w:t>После 1877 г. с критикой анархизма все чаще выступали не только те, кто — подобно сторонникам «Плебе» — никогда не раз</w:t>
        <w:softHyphen/>
        <w:t>делял полностью его идей, но и бывшие анархисты. Особенно важ</w:t>
        <w:softHyphen/>
        <w:t>ную роль в этом критическом переосмыслении анархистской докт</w:t>
        <w:softHyphen/>
      </w:r>
    </w:p>
    <w:p>
      <w:pPr>
        <w:pStyle w:val="Normal"/>
        <w:autoSpaceDE w:val="false"/>
        <w:ind w:firstLine="360"/>
        <w:jc w:val="both"/>
        <w:rPr/>
      </w:pPr>
      <w:r>
        <w:rPr/>
        <w:t>Италия в 1870—1900 гг.</w:t>
      </w:r>
    </w:p>
    <w:p>
      <w:pPr>
        <w:pStyle w:val="Normal"/>
        <w:autoSpaceDE w:val="false"/>
        <w:ind w:firstLine="360"/>
        <w:jc w:val="both"/>
        <w:rPr/>
      </w:pPr>
      <w:r>
        <w:rPr/>
        <w:fldChar w:fldCharType="begin"/>
      </w:r>
      <w:r>
        <w:rPr/>
        <w:instrText xml:space="preserve"> PAGE </w:instrText>
      </w:r>
      <w:r>
        <w:rPr/>
        <w:fldChar w:fldCharType="separate"/>
      </w:r>
      <w:r>
        <w:rPr/>
        <w:t>211</w:t>
      </w:r>
      <w:r>
        <w:rPr/>
        <w:fldChar w:fldCharType="end"/>
      </w:r>
    </w:p>
    <w:p>
      <w:pPr>
        <w:pStyle w:val="Normal"/>
        <w:autoSpaceDE w:val="false"/>
        <w:ind w:firstLine="360"/>
        <w:jc w:val="both"/>
        <w:rPr/>
      </w:pPr>
      <w:r>
        <w:rPr/>
        <w:t>рины и тактики сыграл поворот от анархизма к социализму Андреа Косты, в прошлом одного из ближайших сподвижников Бакунина в Италии.</w:t>
      </w:r>
    </w:p>
    <w:p>
      <w:pPr>
        <w:pStyle w:val="Normal"/>
        <w:autoSpaceDE w:val="false"/>
        <w:ind w:firstLine="360"/>
        <w:jc w:val="both"/>
        <w:rPr/>
      </w:pPr>
      <w:r>
        <w:rPr/>
        <w:t>Коста начал отходить от анархизма еще в 1876—1877 гг., но впервые публично высказал свои новые взгляды летом 1879 г. в письме, напечатанном в «Плебе» под названием «Моим друзьям из Романьи» 60 (Романья, откуда Коста был родом, в эпоху I Ин</w:t>
        <w:softHyphen/>
        <w:t>тернационала была главной «кузницей кадров» итальянского анар</w:t>
        <w:softHyphen/>
        <w:t>хизма). Все сделанное в предшествующий период Коста считал полезным и разумным, но уже недостаточным в новых условиях, и призывал своих товарищей извлечь из прошлого необходимые уроки, чтобы быть в состоянии двигать вперед дело революцион</w:t>
        <w:softHyphen/>
        <w:t>ной освободительной борьбы. Эти уроки в его представлении за</w:t>
        <w:softHyphen/>
        <w:t>ключались в том, чтобы в стремлении к конечной цели не забывать о задачах, выдвигаемых повседневной жизнью, и подходить к ре</w:t>
        <w:softHyphen/>
        <w:t>волюции, как к серьезному делу, требующему длительной подго</w:t>
        <w:softHyphen/>
        <w:t>товки. Коста не раскрывал в письме своей позиции по таким вопро</w:t>
        <w:softHyphen/>
        <w:t>сам, как отношение к правительству, к другим политическим пар</w:t>
        <w:softHyphen/>
        <w:t>тиям, значение борьбы за политические реформы, полагая, что все они должны стать предметом обсуждения на съезде его единомыш</w:t>
        <w:softHyphen/>
        <w:t>ленников; но уже из того, что он считал желательным обмен мне</w:t>
        <w:softHyphen/>
        <w:t>ниями по всему этому комплексу проблем, ясно, что его больше не удовлетворяло старое, чисто негативное решение этих вопросов анархистами. Самую важную ближайшую задачу Коста видел в создании (или, как он считал, восстановлении) «Итальянской ре</w:t>
        <w:softHyphen/>
        <w:t>волюционно-социалистической партии», которая вместе с подобны</w:t>
        <w:softHyphen/>
        <w:t>ми же партиями в других странах возродит на новой основе дея</w:t>
        <w:softHyphen/>
        <w:t>тельность Интернационала.</w:t>
      </w:r>
    </w:p>
    <w:p>
      <w:pPr>
        <w:pStyle w:val="Normal"/>
        <w:autoSpaceDE w:val="false"/>
        <w:ind w:firstLine="360"/>
        <w:jc w:val="both"/>
        <w:rPr/>
      </w:pPr>
      <w:r>
        <w:rPr/>
        <w:t>Идеи, высказанные в письме Косты, поддержала значительная часть бывших анархистов, особенно в Романье, хотя были и такие, кто упорно цеплялся за старые позиции и обвинял Косту в измене принципам. Сам Коста отходил от анархизма не без колебаний — в частности, в вопросе о политической партии пролетариата — и ни тогда, ни позднее не хотел порывать с анархистами в органи</w:t>
        <w:softHyphen/>
        <w:t>зационном отношении. Но независимо от его субъективных помыс</w:t>
        <w:softHyphen/>
        <w:t>лов его письмо положило начало не только идейному, но и органи</w:t>
        <w:softHyphen/>
        <w:t>зационному обособлению от анархистов вслед за сторонниками «Плебе» еще одного течения в итальянском социалистическом дви</w:t>
        <w:softHyphen/>
        <w:t>жении.</w:t>
      </w:r>
    </w:p>
    <w:p>
      <w:pPr>
        <w:pStyle w:val="Normal"/>
        <w:autoSpaceDE w:val="false"/>
        <w:ind w:firstLine="360"/>
        <w:jc w:val="both"/>
        <w:rPr/>
      </w:pPr>
      <w:r>
        <w:rPr/>
        <w:t>В августе 1881 г. на съезде в Римини последователи Косты ос</w:t>
        <w:softHyphen/>
        <w:t>новали так называемую Революционно-социалистическую партию Романьи. Решения о конституировании партии и о ее названии были одобрены большинством делегатов, в меньшинстве остались</w:t>
      </w:r>
    </w:p>
    <w:p>
      <w:pPr>
        <w:pStyle w:val="Normal"/>
        <w:autoSpaceDE w:val="false"/>
        <w:ind w:firstLine="360"/>
        <w:jc w:val="both"/>
        <w:rPr/>
      </w:pPr>
      <w:r>
        <w:rPr/>
        <w:t>Текст см.: Г. Маыакорда. Указ. соч.. прилож. I А.</w:t>
      </w:r>
    </w:p>
    <w:p>
      <w:pPr>
        <w:pStyle w:val="Normal"/>
        <w:autoSpaceDE w:val="false"/>
        <w:ind w:firstLine="360"/>
        <w:jc w:val="both"/>
        <w:rPr/>
      </w:pPr>
      <w:r>
        <w:rPr/>
        <w:fldChar w:fldCharType="begin"/>
      </w:r>
      <w:r>
        <w:rPr/>
        <w:instrText xml:space="preserve"> PAGE </w:instrText>
      </w:r>
      <w:r>
        <w:rPr/>
        <w:fldChar w:fldCharType="separate"/>
      </w:r>
      <w:r>
        <w:rPr/>
        <w:t>212</w:t>
      </w:r>
      <w:r>
        <w:rPr/>
        <w:fldChar w:fldCharType="end"/>
      </w:r>
    </w:p>
    <w:p>
      <w:pPr>
        <w:pStyle w:val="Normal"/>
        <w:autoSpaceDE w:val="false"/>
        <w:ind w:firstLine="360"/>
        <w:jc w:val="both"/>
        <w:rPr/>
      </w:pPr>
      <w:r>
        <w:rPr/>
        <w:t>Италия в 1870—1900 и.</w:t>
      </w:r>
    </w:p>
    <w:p>
      <w:pPr>
        <w:pStyle w:val="Normal"/>
        <w:autoSpaceDE w:val="false"/>
        <w:ind w:firstLine="360"/>
        <w:jc w:val="both"/>
        <w:rPr/>
      </w:pPr>
      <w:r>
        <w:rPr/>
        <w:t>несколько присутствовавших на съезде анархистов. Проект про</w:t>
        <w:softHyphen/>
        <w:t>граммы и устава партии был разработан уже после съезда из</w:t>
        <w:softHyphen/>
        <w:t>бранной им специальной комиссией и принят следующим съез</w:t>
        <w:softHyphen/>
        <w:t>дом— в 1883 г.</w:t>
      </w:r>
    </w:p>
    <w:p>
      <w:pPr>
        <w:pStyle w:val="Normal"/>
        <w:autoSpaceDE w:val="false"/>
        <w:ind w:firstLine="360"/>
        <w:jc w:val="both"/>
        <w:rPr/>
      </w:pPr>
      <w:r>
        <w:rPr/>
        <w:t>Революционно-социалистическая партия строилась на основе как коллективного, так и индивидуального членства: в ее ряды принимались «общества и отдельные лица, которые признают об</w:t>
        <w:softHyphen/>
        <w:t>щие принципы современного революционного социализма и по ме</w:t>
        <w:softHyphen/>
        <w:t>ре своих сил и возможностей содействуют их пропаганде и их осу</w:t>
        <w:softHyphen/>
        <w:t>ществлению» 61. Она не рассматривала себя как выражение всего итальянского социалистического движения и заявляла о своем на</w:t>
        <w:softHyphen/>
        <w:t>мерении «содействовать созданию Итальянской революционно-со</w:t>
        <w:softHyphen/>
        <w:t>циалистической партии, в которой сольются все социалистические и революционные течения Италии» 62, включая также и анархистов.</w:t>
      </w:r>
    </w:p>
    <w:p>
      <w:pPr>
        <w:pStyle w:val="Normal"/>
        <w:autoSpaceDE w:val="false"/>
        <w:ind w:firstLine="360"/>
        <w:jc w:val="both"/>
        <w:rPr/>
      </w:pPr>
      <w:r>
        <w:rPr/>
        <w:t>Но в области программных принципов Революционно-социали</w:t>
        <w:softHyphen/>
        <w:t>стическая партия отошла от анархистов уже гораздо дальше по сравнению с позицией Косты, изложенной в письме «Моим друзям из Романьи». В ее программе (автором которой был тот же Коста) анархическая, безгосударственная общественная организа</w:t>
        <w:softHyphen/>
        <w:t>ция рассматривалась не как непосредственный результат социаль</w:t>
        <w:softHyphen/>
        <w:t>ной революции пролетариата, а как итог длительного развития общества после революционного низвержения капиталистического строя. Программа не только ставила в позитивном плане проблему революционной власти, но в представлении об ее характере и за</w:t>
        <w:softHyphen/>
        <w:t>дачах приближалась к понятию диктатуры пролетариата: «...Рево</w:t>
        <w:softHyphen/>
        <w:t>люция означает прежде всего временную диктатуру трудящихся классов, то есть сосредоточение всей общественной власти (эконо</w:t>
        <w:softHyphen/>
        <w:t>мической, политической и военной) в руках восставших трудящихся с целью уничтожения препятствий на пути установления нового порядка, чинимых старым порядком, с целью защиты революции, ее расширения и распространения на новые районы, с целью осу</w:t>
        <w:softHyphen/>
        <w:t>ществления экспроприации владельцев частной собственности и установления коллективной собственности и общественной органи</w:t>
        <w:softHyphen/>
        <w:t>зации труда» 63.</w:t>
      </w:r>
    </w:p>
    <w:p>
      <w:pPr>
        <w:pStyle w:val="Normal"/>
        <w:autoSpaceDE w:val="false"/>
        <w:ind w:firstLine="360"/>
        <w:jc w:val="both"/>
        <w:rPr/>
      </w:pPr>
      <w:r>
        <w:rPr/>
        <w:t>В программе получила дальнейшее развитие уже раньше выска</w:t>
        <w:softHyphen/>
        <w:t>занная Костой мысль о необходимости серьезной подготовки к ре</w:t>
        <w:softHyphen/>
        <w:t>волюции: «...Нужно, чтобы ей предшествовала широкая пропаганда революционно-социалистических идей и чтобы органом революции была хорошо организованная партия, которая сможет выступить ее зачинщиком, когда сложатся условия, необходимые для успеха революции, а когда революция вспыхнет, сможет быть ее вдохно-</w:t>
      </w:r>
    </w:p>
    <w:p>
      <w:pPr>
        <w:pStyle w:val="Normal"/>
        <w:autoSpaceDE w:val="false"/>
        <w:ind w:firstLine="360"/>
        <w:jc w:val="both"/>
        <w:rPr/>
      </w:pPr>
      <w:r>
        <w:rPr/>
        <w:t>61 Там же, прилож. I Б, стр. 423.</w:t>
      </w:r>
    </w:p>
    <w:p>
      <w:pPr>
        <w:pStyle w:val="Normal"/>
        <w:autoSpaceDE w:val="false"/>
        <w:ind w:firstLine="360"/>
        <w:jc w:val="both"/>
        <w:rPr/>
      </w:pPr>
      <w:r>
        <w:rPr/>
        <w:t>62 Там же, стр. 424.</w:t>
      </w:r>
    </w:p>
    <w:p>
      <w:pPr>
        <w:pStyle w:val="Normal"/>
        <w:autoSpaceDE w:val="false"/>
        <w:ind w:firstLine="360"/>
        <w:jc w:val="both"/>
        <w:rPr/>
      </w:pPr>
      <w:r>
        <w:rPr/>
        <w:t>61 Там же, стр. 418—419.</w:t>
      </w:r>
    </w:p>
    <w:p>
      <w:pPr>
        <w:pStyle w:val="Normal"/>
        <w:autoSpaceDE w:val="false"/>
        <w:ind w:firstLine="360"/>
        <w:jc w:val="both"/>
        <w:rPr/>
      </w:pPr>
      <w:r>
        <w:rPr/>
        <w:t>Италия в 1870—1900 гг.</w:t>
      </w:r>
    </w:p>
    <w:p>
      <w:pPr>
        <w:pStyle w:val="Normal"/>
        <w:autoSpaceDE w:val="false"/>
        <w:ind w:firstLine="360"/>
        <w:jc w:val="both"/>
        <w:rPr/>
      </w:pPr>
      <w:r>
        <w:rPr/>
        <w:fldChar w:fldCharType="begin"/>
      </w:r>
      <w:r>
        <w:rPr/>
        <w:instrText xml:space="preserve"> PAGE </w:instrText>
      </w:r>
      <w:r>
        <w:rPr/>
        <w:fldChar w:fldCharType="separate"/>
      </w:r>
      <w:r>
        <w:rPr/>
        <w:t>212</w:t>
      </w:r>
      <w:r>
        <w:rPr/>
        <w:fldChar w:fldCharType="end"/>
      </w:r>
    </w:p>
    <w:p>
      <w:pPr>
        <w:pStyle w:val="Normal"/>
        <w:autoSpaceDE w:val="false"/>
        <w:ind w:firstLine="360"/>
        <w:jc w:val="both"/>
        <w:rPr/>
      </w:pPr>
      <w:r>
        <w:rPr/>
        <w:t>вителем и даже руководителем»64. Подчеркивалось, что революция может осуществиться лишь в том случае, если сознательный социа</w:t>
        <w:softHyphen/>
        <w:t>листический авангард будет иметь на своей стороне массы трудя</w:t>
        <w:softHyphen/>
        <w:t>щихся города и деревни. Как средство подготовки к революции в программе рассматривалось и участие революционных социалистов в борьбе за реформы в рамках капиталистического общества.</w:t>
      </w:r>
    </w:p>
    <w:p>
      <w:pPr>
        <w:pStyle w:val="Normal"/>
        <w:autoSpaceDE w:val="false"/>
        <w:ind w:firstLine="360"/>
        <w:jc w:val="both"/>
        <w:rPr/>
      </w:pPr>
      <w:r>
        <w:rPr/>
        <w:t>Программа рекомендовала в качестве одной из возможных форм деятельности партии выдвижение социалистических и рабо</w:t>
        <w:softHyphen/>
        <w:t>чих кандидатов в парламент. Итальянское социалистическое дви</w:t>
        <w:softHyphen/>
        <w:t>жение впервые оказалось перед практической необходимостью оп</w:t>
        <w:softHyphen/>
        <w:t>ределить свое отношение к парламентаризму после избирательной реформы 1882 г., когда часть рабочих получила право голоса. Со</w:t>
        <w:softHyphen/>
        <w:t>циалисты Романьи тогда же высказались в пользу участия в пар</w:t>
        <w:softHyphen/>
        <w:t>ламентских выборах, но против принесения социалистическими депутатами присяги, что в сущности означало отказ от собственно парламентской деятельности. Многие из них пересмотрели свою позицию в вопросе о присяге в связи с избранием в 1882 г. в пар</w:t>
        <w:softHyphen/>
        <w:t>ламент Косты, который с согласия выдвинувшей его кандидатуру социалистической организации округа Равенна принес присягу и продолжал участвовать в заседаниях палаты. Учитывая как этот прецедент, так и не преодоленные до конца абстенционистские тен</w:t>
        <w:softHyphen/>
        <w:t>денции в партии, принятая в 1883 г. программа передавала вопрос о линии поведения избранных в парламент социалистов на реше</w:t>
        <w:softHyphen/>
        <w:t>ние местных организаций.</w:t>
      </w:r>
    </w:p>
    <w:p>
      <w:pPr>
        <w:pStyle w:val="Normal"/>
        <w:autoSpaceDE w:val="false"/>
        <w:ind w:firstLine="360"/>
        <w:jc w:val="both"/>
        <w:rPr/>
      </w:pPr>
      <w:r>
        <w:rPr/>
        <w:t>Через участие в избирательной борьбе и в работе парламента революционные социалисты шли к признанию допустимости так</w:t>
        <w:softHyphen/>
        <w:t>тических союзов с буржуазными демократами — в частности, с ра</w:t>
        <w:softHyphen/>
        <w:t>дикалами, как стала называться та фракция республиканцев, которая еще в 70-е годы отказалась от традиционного антипарла</w:t>
        <w:softHyphen/>
        <w:t>ментаризма «Партии действия» (ее виднейшим лидером был быв</w:t>
        <w:softHyphen/>
        <w:t>ший гарибальдиец Феличе Каваллотти). По инициативе Косты Революционно-социалистическая партия стала налаживать «еди</w:t>
        <w:softHyphen/>
        <w:t>ный фронт» и с ортодоксальными республиканцами Романьи.</w:t>
      </w:r>
    </w:p>
    <w:p>
      <w:pPr>
        <w:pStyle w:val="Normal"/>
        <w:autoSpaceDE w:val="false"/>
        <w:ind w:firstLine="360"/>
        <w:jc w:val="both"/>
        <w:rPr/>
      </w:pPr>
      <w:r>
        <w:rPr/>
        <w:t>Избирательная реформа и выборы 1882 г. ускорили дальней</w:t>
        <w:softHyphen/>
        <w:t>ший распад анархистского течения. Многие из тех, кто в 1879 г. с крайним неодобрением отнесся к повороту Косты, теперь в сущ</w:t>
        <w:softHyphen/>
        <w:t>ности солидаризировались с ним, признав в той или иной форме парламентскую тактику. Эти же события послужили толчком к со</w:t>
        <w:softHyphen/>
        <w:t>зданию в Ломбардии новой значительной организации — Итальян</w:t>
        <w:softHyphen/>
        <w:t>ской рабочей партии.</w:t>
      </w:r>
    </w:p>
    <w:p>
      <w:pPr>
        <w:pStyle w:val="Normal"/>
        <w:autoSpaceDE w:val="false"/>
        <w:ind w:firstLine="360"/>
        <w:jc w:val="both"/>
        <w:rPr/>
      </w:pPr>
      <w:r>
        <w:rPr/>
        <w:t>Впервые заявив о себе в ходе избирательной кампании 1882 г., Рабочая партия окончательно оформилась три года спустя, когда состоялся ее первый съезд. В отличие от Революционно-социали-</w:t>
      </w:r>
    </w:p>
    <w:p>
      <w:pPr>
        <w:pStyle w:val="Normal"/>
        <w:autoSpaceDE w:val="false"/>
        <w:ind w:firstLine="360"/>
        <w:jc w:val="both"/>
        <w:rPr/>
      </w:pPr>
      <w:r>
        <w:rPr/>
        <w:t>64 Текст см.: Г. Манакорда. Указ. соч., прилож. I Б., стр. 420.</w:t>
      </w:r>
    </w:p>
    <w:p>
      <w:pPr>
        <w:pStyle w:val="Normal"/>
        <w:autoSpaceDE w:val="false"/>
        <w:ind w:firstLine="360"/>
        <w:jc w:val="both"/>
        <w:rPr/>
      </w:pPr>
      <w:r>
        <w:rPr/>
        <w:drawing>
          <wp:inline distT="0" distB="0" distL="0" distR="0">
            <wp:extent cx="2675890" cy="31515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3" t="-11" r="-13" b="-11"/>
                    <a:stretch>
                      <a:fillRect/>
                    </a:stretch>
                  </pic:blipFill>
                  <pic:spPr bwMode="auto">
                    <a:xfrm>
                      <a:off x="0" y="0"/>
                      <a:ext cx="2675890" cy="3151505"/>
                    </a:xfrm>
                    <a:prstGeom prst="rect">
                      <a:avLst/>
                    </a:prstGeom>
                  </pic:spPr>
                </pic:pic>
              </a:graphicData>
            </a:graphic>
          </wp:inline>
        </w:drawing>
      </w:r>
    </w:p>
    <w:p>
      <w:pPr>
        <w:pStyle w:val="Normal"/>
        <w:autoSpaceDE w:val="false"/>
        <w:ind w:firstLine="360"/>
        <w:jc w:val="both"/>
        <w:rPr/>
      </w:pPr>
      <w:r>
        <w:rPr/>
        <w:t>22.      Андреа Коста</w:t>
      </w:r>
    </w:p>
    <w:p>
      <w:pPr>
        <w:pStyle w:val="Normal"/>
        <w:autoSpaceDE w:val="false"/>
        <w:ind w:firstLine="360"/>
        <w:jc w:val="both"/>
        <w:rPr/>
      </w:pPr>
      <w:r>
        <w:rPr/>
        <w:t>стической партии Романьи, деятельность которой носила по пре</w:t>
        <w:softHyphen/>
        <w:t>имуществу теоретико-пропагандистский характер и была мало свя</w:t>
        <w:softHyphen/>
        <w:t>зана с борьбой рабочих за экономические требования, Рабочая партия действовала прежде всего как организатор «сопротивления капиталу» и в этом видела свою главную задачу. Она опиралась на объединения рабочих по профессиям и самим типом своей ор</w:t>
        <w:softHyphen/>
        <w:t>ганизации гораздо больше походила на федерацию профессиональ</w:t>
        <w:softHyphen/>
        <w:t>ных союзов, чем на партию.</w:t>
      </w:r>
    </w:p>
    <w:p>
      <w:pPr>
        <w:pStyle w:val="Normal"/>
        <w:autoSpaceDE w:val="false"/>
        <w:ind w:firstLine="360"/>
        <w:jc w:val="both"/>
        <w:rPr/>
      </w:pPr>
      <w:r>
        <w:rPr/>
        <w:t>Приняв участие в выборах 1882 г., Рабочая партия после этого по существу отстранилась от политической борьбы, хотя в принципе и не отвергала ее. Она подчеркивала в своем уставе, что «...не име</w:t>
        <w:softHyphen/>
        <w:t>ет ничего общего ни с какой политической партией...» 65 Это сбли</w:t>
        <w:softHyphen/>
        <w:t>жало Рабочую партию с анархистами, которые поддерживали с</w:t>
      </w:r>
    </w:p>
    <w:p>
      <w:pPr>
        <w:pStyle w:val="Normal"/>
        <w:autoSpaceDE w:val="false"/>
        <w:ind w:firstLine="360"/>
        <w:jc w:val="both"/>
        <w:rPr/>
      </w:pPr>
      <w:r>
        <w:rPr/>
        <w:t>65 Там же, прилож. II стр. 427.</w:t>
      </w:r>
    </w:p>
    <w:p>
      <w:pPr>
        <w:pStyle w:val="Normal"/>
        <w:autoSpaceDE w:val="false"/>
        <w:ind w:firstLine="360"/>
        <w:jc w:val="both"/>
        <w:rPr/>
      </w:pPr>
      <w:r>
        <w:rPr/>
        <w:t>Италии в 1870—1900 гг.</w:t>
      </w:r>
    </w:p>
    <w:p>
      <w:pPr>
        <w:pStyle w:val="Normal"/>
        <w:autoSpaceDE w:val="false"/>
        <w:ind w:firstLine="360"/>
        <w:jc w:val="both"/>
        <w:rPr/>
      </w:pPr>
      <w:r>
        <w:rPr/>
        <w:t>288</w:t>
      </w:r>
    </w:p>
    <w:p>
      <w:pPr>
        <w:pStyle w:val="Normal"/>
        <w:autoSpaceDE w:val="false"/>
        <w:ind w:firstLine="360"/>
        <w:jc w:val="both"/>
        <w:rPr/>
      </w:pPr>
      <w:r>
        <w:rPr/>
        <w:t>ней известный контакт, тогда как в отношении революционных со</w:t>
        <w:softHyphen/>
        <w:t>циалистов состоявшийся в 1885 г. анархистский съезд занял непри</w:t>
        <w:softHyphen/>
        <w:t>миримо-враждебную позицию и призвал вести против них борьбу, «как против любой другой буржуазной партии» 66.</w:t>
      </w:r>
    </w:p>
    <w:p>
      <w:pPr>
        <w:pStyle w:val="Normal"/>
        <w:autoSpaceDE w:val="false"/>
        <w:ind w:firstLine="360"/>
        <w:jc w:val="both"/>
        <w:rPr/>
      </w:pPr>
      <w:r>
        <w:rPr/>
        <w:t>Программа Рабочей партии, принятая в 1885 г., отличалась от программы революционных социалистов Романьи большей чет</w:t>
        <w:softHyphen/>
        <w:t>костью в характеристике капиталистического общества и его клас</w:t>
        <w:softHyphen/>
        <w:t>совой структуры, но была гораздо беднее по своему теоретическо</w:t>
        <w:softHyphen/>
        <w:t>му содержанию. В ней крайне мало и туманно говорилось как о ко</w:t>
        <w:softHyphen/>
        <w:t>нечной цели рабочего движения («...постоянной и прямой целью трудящихся должно быть освобождение от капиталистического рабства»), так и о средствах к ее достижению («... для достижения этой цели трудящиеся должны организоваться, дабы противопо</w:t>
        <w:softHyphen/>
        <w:t>ставить свои силы жестоким требованиям капиталистического клас</w:t>
        <w:softHyphen/>
        <w:t>са и в ходе этой борьбы добиваться реального и все более значи</w:t>
        <w:softHyphen/>
        <w:t>тельного улучшения своего положения») 67. Эги положения не име</w:t>
        <w:softHyphen/>
        <w:t>ли социалистической окраски и весьма точно отражали чисто тред-юнионистскую суть деятельности Рабочей партии.</w:t>
      </w:r>
    </w:p>
    <w:p>
      <w:pPr>
        <w:pStyle w:val="Normal"/>
        <w:autoSpaceDE w:val="false"/>
        <w:ind w:firstLine="360"/>
        <w:jc w:val="both"/>
        <w:rPr/>
      </w:pPr>
      <w:r>
        <w:rPr/>
        <w:t>Теоретическая слабость программы Рабочей партии была обус</w:t>
        <w:softHyphen/>
        <w:t>ловлена свойственным ей пренебрежением к теории вообще, дру</w:t>
        <w:softHyphen/>
        <w:t>гим последствием которого было организационное сектантство. Не чувствуя потребности в содействии интеллигентов-социалистов, выполняющих в рабочем движении по преимуществу функцию идео</w:t>
        <w:softHyphen/>
        <w:t>логов, Рабочая партия допускала в свои ряды лишь работников физического труда.</w:t>
      </w:r>
    </w:p>
    <w:p>
      <w:pPr>
        <w:pStyle w:val="Normal"/>
        <w:autoSpaceDE w:val="false"/>
        <w:ind w:firstLine="360"/>
        <w:jc w:val="both"/>
        <w:rPr/>
      </w:pPr>
      <w:r>
        <w:rPr/>
        <w:t>При всем том Рабочая партия оставила свой след в истории итальянского рабочего движения, так как на избранном ею поприще экономической борьбы сумела сомкнуться с массами трудящихся и действовала как решительный защитник их ближайших интересов. Почвой, питавшей ее корни, послужил значительный подъем клас</w:t>
        <w:softHyphen/>
        <w:t>совой борьбы в городе и в деревне. В 1883—1885 гг. кривая заба</w:t>
        <w:softHyphen/>
        <w:t>стовочного движения пошла круто вверх, забастовки отмечались не только в большем количестве по сравнению с предыдущими го</w:t>
        <w:softHyphen/>
        <w:t>дами, но стали намного крупнее и чаще заканчивались победой ра</w:t>
        <w:softHyphen/>
        <w:t>бочих68. В долине По с 1884—1885 гг. следовали одно за другим выступления батраков и крестьян, достигшие наибольшего размаха в провинции Мантуя. Роль Рабочей партии в ходе классовых битв тех лет еще не изучена конкретно, но не подлежит сомнению, что партия не стояла в стороне от них. Ее устав предусматривал су</w:t>
        <w:softHyphen/>
        <w:t>ществование специального забастовочного фонда и возлагал на ко-</w:t>
      </w:r>
    </w:p>
    <w:p>
      <w:pPr>
        <w:pStyle w:val="Normal"/>
        <w:autoSpaceDE w:val="false"/>
        <w:ind w:firstLine="360"/>
        <w:jc w:val="both"/>
        <w:rPr/>
      </w:pPr>
      <w:r>
        <w:rPr/>
        <w:t>66 Текст см.: Г. Манакорда. Указ. соч., прилож. II, стр. 245.</w:t>
      </w:r>
    </w:p>
    <w:p>
      <w:pPr>
        <w:pStyle w:val="Normal"/>
        <w:autoSpaceDE w:val="false"/>
        <w:ind w:firstLine="360"/>
        <w:jc w:val="both"/>
        <w:rPr/>
      </w:pPr>
      <w:r>
        <w:rPr/>
        <w:t>67 Там же, стр. 426.</w:t>
      </w:r>
    </w:p>
    <w:p>
      <w:pPr>
        <w:pStyle w:val="Normal"/>
        <w:autoSpaceDE w:val="false"/>
        <w:ind w:firstLine="360"/>
        <w:jc w:val="both"/>
        <w:rPr/>
      </w:pPr>
      <w:r>
        <w:rPr>
          <w:lang w:val="en-US" w:eastAsia="en-US"/>
        </w:rPr>
        <w:t xml:space="preserve">6S </w:t>
      </w:r>
      <w:r>
        <w:rPr>
          <w:lang w:eastAsia="en-US"/>
        </w:rPr>
        <w:t xml:space="preserve">См. </w:t>
      </w:r>
      <w:r>
        <w:rPr>
          <w:lang w:val="en-US" w:eastAsia="en-US"/>
        </w:rPr>
        <w:t xml:space="preserve">«Statistica degli scioperi...», p. </w:t>
      </w:r>
      <w:r>
        <w:rPr>
          <w:lang w:eastAsia="en-US"/>
        </w:rPr>
        <w:t>22, 25 (данные относятся лишь к заба</w:t>
        <w:softHyphen/>
        <w:t>стовкам промышленных рабочих).</w:t>
      </w:r>
    </w:p>
    <w:p>
      <w:pPr>
        <w:pStyle w:val="Normal"/>
        <w:autoSpaceDE w:val="false"/>
        <w:ind w:firstLine="360"/>
        <w:jc w:val="both"/>
        <w:rPr/>
      </w:pPr>
      <w:r>
        <w:rPr/>
        <w:fldChar w:fldCharType="begin"/>
      </w:r>
      <w:r>
        <w:rPr/>
        <w:instrText xml:space="preserve"> PAGE </w:instrText>
      </w:r>
      <w:r>
        <w:rPr/>
        <w:fldChar w:fldCharType="separate"/>
      </w:r>
      <w:r>
        <w:rPr/>
        <w:t>214</w:t>
      </w:r>
      <w:r>
        <w:rPr/>
        <w:fldChar w:fldCharType="end"/>
      </w:r>
    </w:p>
    <w:p>
      <w:pPr>
        <w:pStyle w:val="Normal"/>
        <w:autoSpaceDE w:val="false"/>
        <w:ind w:firstLine="360"/>
        <w:jc w:val="both"/>
        <w:rPr/>
      </w:pPr>
      <w:r>
        <w:rPr/>
        <w:t>Италия в 1870—1900 гг.</w:t>
      </w:r>
    </w:p>
    <w:p>
      <w:pPr>
        <w:pStyle w:val="Normal"/>
        <w:autoSpaceDE w:val="false"/>
        <w:ind w:firstLine="360"/>
        <w:jc w:val="both"/>
        <w:rPr/>
      </w:pPr>
      <w:r>
        <w:rPr/>
        <w:t>митеты отдельных федераций обязанность вести работу по органи</w:t>
        <w:softHyphen/>
        <w:t>зации забастовок в соответствующей местности. О росте авторите</w:t>
        <w:softHyphen/>
        <w:t>та Рабочей партии среди трудящихся, бесспорно связанном с под</w:t>
        <w:softHyphen/>
        <w:t>держкой ею забастовочной борьбы, свидетельствует расширение сферы ее деятельности далеко за пределы Ломбардии: к 1886 г. она имела свои отделения в Пьемонте (в том числе ряд деревенских секций), Лигурии, Эмилии, Тоскане. В конце 1885 г. с ней слилась другая крупная организация — Рабочая конфедерация Ломбардии, которая, постепенно высвобождаясь из-под политического влияния радикалов, пришла к признанию классовой борьбы в том смысле, в каком ее понимала Рабочая партия.</w:t>
      </w:r>
    </w:p>
    <w:p>
      <w:pPr>
        <w:pStyle w:val="Normal"/>
        <w:autoSpaceDE w:val="false"/>
        <w:ind w:firstLine="360"/>
        <w:jc w:val="both"/>
        <w:rPr/>
      </w:pPr>
      <w:r>
        <w:rPr/>
        <w:t>К этому времени выросла из своих первоначальных географиче</w:t>
        <w:softHyphen/>
        <w:t>ских рамок и основанная Костой Революционно-социалистическая партия. Из Романьи ее организация распространилась не только на другие области Центра (Эмилия, Тоскана, Марки, Лацио), но от</w:t>
        <w:softHyphen/>
        <w:t>части и на Север (Пьемонт, Лигурия, Венето) и даже на некоторые южные города (Неаполь, Бриндизи, Палермо). С 1884 г. она назы</w:t>
        <w:softHyphen/>
        <w:t>валась Итальянской революционно-социалистической партией.</w:t>
      </w:r>
    </w:p>
    <w:p>
      <w:pPr>
        <w:pStyle w:val="Normal"/>
        <w:autoSpaceDE w:val="false"/>
        <w:ind w:firstLine="360"/>
        <w:jc w:val="both"/>
        <w:rPr/>
      </w:pPr>
      <w:r>
        <w:rPr/>
        <w:t>Революционные социалисты все более отчетливо осознавали не</w:t>
        <w:softHyphen/>
        <w:t>обходимость соединить пропаганду общих принципов социализма с широким массовым движением рабочих. Первый шаг к этому они видели в сближении и сотрудничестве с Рабочей партией, с тем, чтобы в дальнейшем вместе с ней влиться в широкую и единую со</w:t>
        <w:softHyphen/>
        <w:t>циалистическую партию итальянского пролетариата. Но со стороны Рабочей партии эта идея не встретила поддержки, что объяснялось в первую очередь ее скептическим отношением к политической борь</w:t>
        <w:softHyphen/>
        <w:t>бе вообще и парламентаризму в частности.</w:t>
      </w:r>
    </w:p>
    <w:p>
      <w:pPr>
        <w:pStyle w:val="Normal"/>
        <w:autoSpaceDE w:val="false"/>
        <w:ind w:firstLine="360"/>
        <w:jc w:val="both"/>
        <w:rPr/>
      </w:pPr>
      <w:r>
        <w:rPr/>
        <w:t>Подъем массового рабочего движения в середине 80-х годов заста</w:t>
        <w:softHyphen/>
        <w:t>вил правящие круги осуществить, несмотря на противодействие крупного капитала, первые в Италии мероприятия в области соци</w:t>
        <w:softHyphen/>
        <w:t>ального законодательства. Несколькими законодательными акта</w:t>
        <w:softHyphen/>
        <w:t>ми, принятыми на протяжении 1883—85 гг., было введено страхова</w:t>
        <w:softHyphen/>
        <w:t>ние рабочих на случай производственных травм, хотя сенат откло</w:t>
        <w:softHyphen/>
        <w:t>нил неугодную работодателям статью о его обязательности. В 1886 г. был принят закон об охране труда малолетних, по которому запрещалось использование труда детей моложе 9 лет, а на подзем</w:t>
        <w:softHyphen/>
        <w:t>ных работах и в ночных сменах минимальный возраст работающих поднимался соответственно до 10—12 лет. Правительство внесло в парламент законопроект о праве на забастовку, который, однако, в феврале 1886 г. был отвергнут в палате 121 голосом против 117.</w:t>
      </w:r>
    </w:p>
    <w:p>
      <w:pPr>
        <w:pStyle w:val="Normal"/>
        <w:autoSpaceDE w:val="false"/>
        <w:ind w:firstLine="360"/>
        <w:jc w:val="both"/>
        <w:rPr/>
      </w:pPr>
      <w:r>
        <w:rPr/>
        <w:t>Но политика «левой» по отношению к рабочему движению от</w:t>
        <w:softHyphen/>
        <w:t>нюдь не сводилась только к уступкам и маневрам. По-прежнему широко использовался и метод репрессий: против бастующих бат</w:t>
        <w:softHyphen/>
        <w:t>раков провинции Ровиго в 1884 г. были посланы войска, в марте 1885 г. были арестованы руководители батрацких выступлений в провинции Мантуя и 22 из них отданы под суд по обвинению в</w:t>
      </w:r>
    </w:p>
    <w:p>
      <w:pPr>
        <w:pStyle w:val="Normal"/>
        <w:autoSpaceDE w:val="false"/>
        <w:ind w:firstLine="360"/>
        <w:jc w:val="both"/>
        <w:rPr/>
      </w:pPr>
      <w:r>
        <w:rPr/>
        <w:t>1 0 История Италии, т. 2</w:t>
      </w:r>
    </w:p>
    <w:p>
      <w:pPr>
        <w:pStyle w:val="Normal"/>
        <w:autoSpaceDE w:val="false"/>
        <w:ind w:firstLine="360"/>
        <w:jc w:val="both"/>
        <w:rPr/>
      </w:pPr>
      <w:r>
        <w:rPr/>
        <w:t>Италия в 1870—1900 гг.</w:t>
      </w:r>
    </w:p>
    <w:p>
      <w:pPr>
        <w:pStyle w:val="Normal"/>
        <w:autoSpaceDE w:val="false"/>
        <w:ind w:firstLine="360"/>
        <w:jc w:val="both"/>
        <w:rPr/>
      </w:pPr>
      <w:r>
        <w:rPr/>
        <w:fldChar w:fldCharType="begin"/>
      </w:r>
      <w:r>
        <w:rPr/>
        <w:instrText xml:space="preserve"> PAGE </w:instrText>
      </w:r>
      <w:r>
        <w:rPr/>
        <w:fldChar w:fldCharType="separate"/>
      </w:r>
      <w:r>
        <w:rPr/>
        <w:t>215</w:t>
      </w:r>
      <w:r>
        <w:rPr/>
        <w:fldChar w:fldCharType="end"/>
      </w:r>
    </w:p>
    <w:p>
      <w:pPr>
        <w:pStyle w:val="Normal"/>
        <w:autoSpaceDE w:val="false"/>
        <w:ind w:firstLine="360"/>
        <w:jc w:val="both"/>
        <w:rPr/>
      </w:pPr>
      <w:r>
        <w:rPr/>
        <w:t>покушении на безопасность государства, миланская префектура чи</w:t>
        <w:softHyphen/>
        <w:t>нила препятствия деятельности Рабочей партии, отдав в апреле 1886 г. распоряжение арестовывать ее пропагандистов и распускать созываемые ими собрания. Поскольку, однако, подобные меры под</w:t>
        <w:softHyphen/>
        <w:t>час уже не давали желаемого эффекта (в частности, процесс по де</w:t>
        <w:softHyphen/>
        <w:t>лу о забастовках мантуанских батраков, происходивший в Венеции с 6 февраля по 27 марта 1886 г., закончился оправданием всех об</w:t>
        <w:softHyphen/>
        <w:t>виняемых), правительство задумало и осуществило полицейскую операцию крупного масштаба: в июне 1886 г. была распущена Ра</w:t>
        <w:softHyphen/>
        <w:t>бочая партия.</w:t>
      </w:r>
    </w:p>
    <w:p>
      <w:pPr>
        <w:pStyle w:val="Normal"/>
        <w:autoSpaceDE w:val="false"/>
        <w:ind w:firstLine="360"/>
        <w:jc w:val="both"/>
        <w:rPr/>
      </w:pPr>
      <w:r>
        <w:rPr/>
        <w:t>На некоторое время ряды Рабочей партии оказались смяты этим тяжелым ударом. Но очень скоро стало ясно, что открытая против нее кампания терпит провал. Арестованные летом 1886 г. руководители партии Джузеппе Кроче, Костантино Ладзари и дру</w:t>
        <w:softHyphen/>
        <w:t>гие должны были предстать перед судом, однако уже в ходе пред</w:t>
        <w:softHyphen/>
        <w:t>варительного следствия рухнуло предъявленное им главное обвине</w:t>
        <w:softHyphen/>
        <w:t>ние— в принадлежности к «сообществу злоумышленников», а на суде большинство из них было приговорено лишь к 2—3 месяцам тюрьмы за «подстрекательство к забастовкам». Организация пар</w:t>
        <w:softHyphen/>
        <w:t>тии была в обход полицейского запрета восстановлена и продол</w:t>
        <w:softHyphen/>
        <w:t>жала действовать.</w:t>
      </w:r>
    </w:p>
    <w:p>
      <w:pPr>
        <w:pStyle w:val="Normal"/>
        <w:autoSpaceDE w:val="false"/>
        <w:ind w:firstLine="360"/>
        <w:jc w:val="both"/>
        <w:rPr/>
      </w:pPr>
      <w:r>
        <w:rPr/>
        <w:t>Подвергшись атаке всех буржуазных политических сил, включая радикалов, Рабочая партия нашла своего единственного союзника в лице революционных социалистов. Это побудило ее во многом пересмотреть свое отношение к Революционно-социалисти</w:t>
        <w:softHyphen/>
        <w:t>ческой партии и укрепить контакт с ней.</w:t>
      </w:r>
    </w:p>
    <w:p>
      <w:pPr>
        <w:pStyle w:val="Normal"/>
        <w:autoSpaceDE w:val="false"/>
        <w:ind w:firstLine="360"/>
        <w:jc w:val="both"/>
        <w:rPr/>
      </w:pPr>
      <w:r>
        <w:rPr/>
        <w:t>Сближение этих двух течений явилось необходимой ступенью к созданию партии, способной объединить все живые силы итальян</w:t>
        <w:softHyphen/>
        <w:t>ского социалистического движения, внести в рабочие массы ясное представление о конечной цели их освободительной борьбы и путях, ведущих к ней, и практически руководить этой борьбой на самых различных уровнях. Но ни одно из них не было в состоянии дать партии идейную оснастку, соответствующую ее историческим зада</w:t>
        <w:softHyphen/>
        <w:t>чам. Этой потребности отвечала лишь теория научного социализма.</w:t>
      </w:r>
    </w:p>
    <w:p>
      <w:pPr>
        <w:pStyle w:val="Normal"/>
        <w:autoSpaceDE w:val="false"/>
        <w:ind w:firstLine="360"/>
        <w:jc w:val="both"/>
        <w:rPr/>
      </w:pPr>
      <w:r>
        <w:rPr/>
        <w:t>Начало ознакомления итальянских социалистов с марксизмом относится еще к эпохе I Интернационала. В тот период в Италии стал широко известен написанный Марксом устав Международного Товарищества Рабочих с преамбулой программного характера, была частично опубликована «Гражданская война во Франции», получил некоторое распространение французский перевод I тома «Капита</w:t>
        <w:softHyphen/>
        <w:t>ла». Экономическая теория Маркса уже тогда нашла отклик в ака</w:t>
        <w:softHyphen/>
        <w:t>демических кругах — попытки спорить с ней встречаются в ряде книг и статей буржуазных экономистов. Энгельса в 70-е годы знали в Италии почти исключительно по его корреспонденциям в «Плебе» и другим выступлениям в итальянской печати, связанным с поле</w:t>
        <w:softHyphen/>
      </w:r>
    </w:p>
    <w:p>
      <w:pPr>
        <w:pStyle w:val="Normal"/>
        <w:autoSpaceDE w:val="false"/>
        <w:ind w:firstLine="360"/>
        <w:jc w:val="both"/>
        <w:rPr/>
      </w:pPr>
      <w:r>
        <w:rPr/>
        <w:fldChar w:fldCharType="begin"/>
      </w:r>
      <w:r>
        <w:rPr/>
        <w:instrText xml:space="preserve"> PAGE </w:instrText>
      </w:r>
      <w:r>
        <w:rPr/>
        <w:fldChar w:fldCharType="separate"/>
      </w:r>
      <w:r>
        <w:rPr/>
        <w:t>216</w:t>
      </w:r>
      <w:r>
        <w:rPr/>
        <w:fldChar w:fldCharType="end"/>
      </w:r>
    </w:p>
    <w:p>
      <w:pPr>
        <w:pStyle w:val="Normal"/>
        <w:autoSpaceDE w:val="false"/>
        <w:ind w:firstLine="360"/>
        <w:jc w:val="both"/>
        <w:rPr/>
      </w:pPr>
      <w:r>
        <w:rPr/>
        <w:t>Италия в 1870—1900 гг.</w:t>
      </w:r>
    </w:p>
    <w:p>
      <w:pPr>
        <w:pStyle w:val="Normal"/>
        <w:autoSpaceDE w:val="false"/>
        <w:ind w:firstLine="360"/>
        <w:jc w:val="both"/>
        <w:rPr/>
      </w:pPr>
      <w:r>
        <w:rPr/>
        <w:t>микой против Мадзини и Бакунина. Кроме того, в изданном «Плебе» «Республиканском альманахе на 1874 г.» были опубликованы напи</w:t>
        <w:softHyphen/>
        <w:t>санные Марксом и Энгельсом специально для итальянских читате</w:t>
        <w:softHyphen/>
        <w:t>лей статьи против анархизма —«Политический индифферентизм» и «Об авторитете».</w:t>
      </w:r>
    </w:p>
    <w:p>
      <w:pPr>
        <w:pStyle w:val="Normal"/>
        <w:autoSpaceDE w:val="false"/>
        <w:ind w:firstLine="360"/>
        <w:jc w:val="both"/>
        <w:rPr/>
      </w:pPr>
      <w:r>
        <w:rPr/>
        <w:t>К концу 70-х годов на страницах «Плебе» начали упоминаться или цитироваться и другие работы Маркса и Энгельса—«Мани</w:t>
        <w:softHyphen/>
        <w:t>фест Коммунистической партии», «Нищета философии», «К крити</w:t>
        <w:softHyphen/>
        <w:t>ке политической экономии» (предисловие) 69. В феврале — марте 1879 г. «Плебе» в приложениях к нескольким номерам опубликова</w:t>
        <w:softHyphen/>
        <w:t>ла часть главы 24 тома I «Капитала»—«Генезис промышленного капиталиста» /Э. Эта публикация была встречена читателями газе</w:t>
        <w:softHyphen/>
        <w:t>ты с большим интересом. «Недавно опубликованные нами произве</w:t>
        <w:softHyphen/>
        <w:t>дения Карла Маркса, — сообщала редакция, — вызвали множество пожеланий о том, чтобы мы содействовали гораздо большему, чем до сих пор, распространению в Италии теорий знаменитого немец</w:t>
        <w:softHyphen/>
        <w:t>кого социалиста»71. В ответ на эту просьбу читателей «Плебе» нача</w:t>
        <w:softHyphen/>
        <w:t>ла печатать написанное Карло Кафьеро краткое изложение т. I «Капитала», чтобы в популярной форме донести идеи Маркса до молодежи и рабочих.</w:t>
      </w:r>
    </w:p>
    <w:p>
      <w:pPr>
        <w:pStyle w:val="Normal"/>
        <w:autoSpaceDE w:val="false"/>
        <w:ind w:firstLine="360"/>
        <w:jc w:val="both"/>
        <w:rPr/>
      </w:pPr>
      <w:r>
        <w:rPr/>
        <w:t>Однако итальянское рабочее движение тогда еще явно не со</w:t>
        <w:softHyphen/>
        <w:t>зрело для восприятия основополагающих принципов марксизма. Даже те из социалистов, кто был непосредственно знаком с рабо</w:t>
        <w:softHyphen/>
        <w:t>тами Маркса и Энгельса (а таких было немного), усваивали из них лишь отдельные мысли, эклектически сочетая их с элементами социальных идей Мадзини и различных утопических доктрин.</w:t>
      </w:r>
    </w:p>
    <w:p>
      <w:pPr>
        <w:pStyle w:val="Normal"/>
        <w:autoSpaceDE w:val="false"/>
        <w:ind w:firstLine="360"/>
        <w:jc w:val="both"/>
        <w:rPr/>
      </w:pPr>
      <w:r>
        <w:rPr/>
        <w:t>В 80-е годы в распространении марксизма в Италии был достиг</w:t>
        <w:softHyphen/>
        <w:t>нут значительный прогресс. Были опубликованы на итальянском языке важнейшие теоретические работы Маркса и Энгельса — «Развитие социализма от утопии к науке» (1883), «Происхожде</w:t>
        <w:softHyphen/>
        <w:t>ние семьи, частной собственности и государства» (1885 г.), «Капи</w:t>
        <w:softHyphen/>
        <w:t>тал», т. I (1886 г.), «Манифест Коммунистической партии» (1889 г.). Перевод первых двух из них был сделан социалистом из г. Беневенто Паскуале Мартиньетти, который начал этим свою многолетнюю плодотворную деятельность по пропаганде в Италии трудов основоположников научного социализма. Со второй поло</w:t>
        <w:softHyphen/>
        <w:t>вины 80-х годов пропаганда идей марксизма перестала быть делом энтузиастов-одиночек — ее начали вести более или менее система</w:t>
        <w:softHyphen/>
        <w:t>тически печатные органы, группировавшие вокруг себя довольно зна</w:t>
        <w:softHyphen/>
        <w:t>чительные силы социалистов разных течений: «Ривиста итальяна</w:t>
      </w:r>
    </w:p>
    <w:p>
      <w:pPr>
        <w:pStyle w:val="Normal"/>
        <w:autoSpaceDE w:val="false"/>
        <w:ind w:firstLine="360"/>
        <w:jc w:val="both"/>
        <w:rPr/>
      </w:pPr>
      <w:r>
        <w:rPr/>
        <w:t xml:space="preserve">69 См. </w:t>
      </w:r>
      <w:r>
        <w:rPr>
          <w:lang w:val="en-US"/>
        </w:rPr>
        <w:t xml:space="preserve">«La PIebe» (Milano), </w:t>
      </w:r>
      <w:r>
        <w:rPr/>
        <w:t>23. X 1878, 25.</w:t>
      </w:r>
      <w:r>
        <w:rPr>
          <w:lang w:val="en-US"/>
        </w:rPr>
        <w:t xml:space="preserve">1 </w:t>
      </w:r>
      <w:r>
        <w:rPr/>
        <w:t xml:space="preserve">1879, 1. </w:t>
      </w:r>
      <w:r>
        <w:rPr>
          <w:lang w:val="en-US"/>
        </w:rPr>
        <w:t xml:space="preserve">II </w:t>
      </w:r>
      <w:r>
        <w:rPr/>
        <w:t>1879.</w:t>
      </w:r>
    </w:p>
    <w:p>
      <w:pPr>
        <w:pStyle w:val="Normal"/>
        <w:autoSpaceDE w:val="false"/>
        <w:ind w:firstLine="360"/>
        <w:jc w:val="both"/>
        <w:rPr/>
      </w:pPr>
      <w:r>
        <w:rPr/>
        <w:t xml:space="preserve">70 </w:t>
      </w:r>
      <w:r>
        <w:rPr>
          <w:lang w:val="en-US"/>
        </w:rPr>
        <w:t xml:space="preserve">«La PIebe», </w:t>
      </w:r>
      <w:r>
        <w:rPr/>
        <w:t xml:space="preserve">11. </w:t>
      </w:r>
      <w:r>
        <w:rPr>
          <w:lang w:val="en-US"/>
        </w:rPr>
        <w:t xml:space="preserve">II, </w:t>
      </w:r>
      <w:r>
        <w:rPr/>
        <w:t xml:space="preserve">16. </w:t>
      </w:r>
      <w:r>
        <w:rPr>
          <w:lang w:val="en-US"/>
        </w:rPr>
        <w:t xml:space="preserve">II, </w:t>
      </w:r>
      <w:r>
        <w:rPr/>
        <w:t xml:space="preserve">25. </w:t>
      </w:r>
      <w:r>
        <w:rPr>
          <w:lang w:val="en-US"/>
        </w:rPr>
        <w:t xml:space="preserve">II. </w:t>
      </w:r>
      <w:r>
        <w:rPr/>
        <w:t xml:space="preserve">9. </w:t>
      </w:r>
      <w:r>
        <w:rPr>
          <w:lang w:val="en-US"/>
        </w:rPr>
        <w:t xml:space="preserve">Ill </w:t>
      </w:r>
      <w:r>
        <w:rPr/>
        <w:t>1879.</w:t>
      </w:r>
    </w:p>
    <w:p>
      <w:pPr>
        <w:pStyle w:val="Normal"/>
        <w:autoSpaceDE w:val="false"/>
        <w:ind w:firstLine="360"/>
        <w:jc w:val="both"/>
        <w:rPr/>
      </w:pPr>
      <w:r>
        <w:rPr/>
        <w:t xml:space="preserve">71 </w:t>
      </w:r>
      <w:r>
        <w:rPr>
          <w:lang w:val="en-US"/>
        </w:rPr>
        <w:t xml:space="preserve">«LaPlebe», </w:t>
      </w:r>
      <w:r>
        <w:rPr/>
        <w:t xml:space="preserve">16. </w:t>
      </w:r>
      <w:r>
        <w:rPr>
          <w:lang w:val="en-US"/>
        </w:rPr>
        <w:t xml:space="preserve">Ill </w:t>
      </w:r>
      <w:r>
        <w:rPr/>
        <w:t>1879.</w:t>
      </w:r>
    </w:p>
    <w:p>
      <w:pPr>
        <w:pStyle w:val="Normal"/>
        <w:autoSpaceDE w:val="false"/>
        <w:ind w:firstLine="360"/>
        <w:jc w:val="both"/>
        <w:rPr/>
      </w:pPr>
      <w:r>
        <w:rPr/>
        <w:t>10*</w:t>
      </w:r>
    </w:p>
    <w:p>
      <w:pPr>
        <w:pStyle w:val="Normal"/>
        <w:autoSpaceDE w:val="false"/>
        <w:ind w:firstLine="360"/>
        <w:jc w:val="both"/>
        <w:rPr/>
      </w:pPr>
      <w:r>
        <w:rPr/>
        <w:t>Италия в 1870—1900 гг.</w:t>
      </w:r>
    </w:p>
    <w:p>
      <w:pPr>
        <w:pStyle w:val="Normal"/>
        <w:autoSpaceDE w:val="false"/>
        <w:ind w:firstLine="360"/>
        <w:jc w:val="both"/>
        <w:rPr/>
      </w:pPr>
      <w:r>
        <w:rPr/>
        <w:fldChar w:fldCharType="begin"/>
      </w:r>
      <w:r>
        <w:rPr/>
        <w:instrText xml:space="preserve"> PAGE </w:instrText>
      </w:r>
      <w:r>
        <w:rPr/>
        <w:fldChar w:fldCharType="separate"/>
      </w:r>
      <w:r>
        <w:rPr/>
        <w:t>217</w:t>
      </w:r>
      <w:r>
        <w:rPr/>
        <w:fldChar w:fldCharType="end"/>
      </w:r>
    </w:p>
    <w:p>
      <w:pPr>
        <w:pStyle w:val="Normal"/>
        <w:autoSpaceDE w:val="false"/>
        <w:ind w:firstLine="360"/>
        <w:jc w:val="both"/>
        <w:rPr/>
      </w:pPr>
      <w:r>
        <w:rPr/>
        <w:t>дель сочиализмо» — в Романье, «Джустициа» — в Эмилии, «Куоре э критика» — в Ломбардии.</w:t>
      </w:r>
    </w:p>
    <w:p>
      <w:pPr>
        <w:pStyle w:val="Normal"/>
        <w:autoSpaceDE w:val="false"/>
        <w:ind w:firstLine="360"/>
        <w:jc w:val="both"/>
        <w:rPr/>
      </w:pPr>
      <w:r>
        <w:rPr/>
        <w:t>На рубеже 80—90-х годов пришел к марксизму выдающийся ученый — философ и историк Антонио Лабриола, который стал первым крупным представителем марксистской теоретической мыс</w:t>
        <w:softHyphen/>
        <w:t>ли в Италии. С кафедры Римского университета, где он был про</w:t>
        <w:softHyphen/>
        <w:t>фессором, Лабриола развернул пропаганду теоретических принци</w:t>
        <w:softHyphen/>
        <w:t>пов марксизма среди учащейся молодежи. В те годы Лабриола был тесно связан с римскими рабочими, активно содействуя их органи</w:t>
        <w:softHyphen/>
        <w:t>зации и приобщению к социалистическим идеям72. Социалистиче</w:t>
        <w:softHyphen/>
        <w:t>ское движение Лабриола сначала рассматривал как составную часть радикальной демократии, но примерно к 1890 г. отчетливо осознал необходимость его оформления в самостоятельную поли</w:t>
        <w:softHyphen/>
        <w:t>тическую партию рабочего класса. В качестве образца для италь</w:t>
        <w:softHyphen/>
        <w:t>янских социалистов Лабриола указывал на германскую социал-де</w:t>
        <w:softHyphen/>
        <w:t>мократию, которая шла тогда в авангарде международного рабоче</w:t>
        <w:softHyphen/>
        <w:t>го движения 73.</w:t>
      </w:r>
    </w:p>
    <w:p>
      <w:pPr>
        <w:pStyle w:val="Normal"/>
        <w:autoSpaceDE w:val="false"/>
        <w:ind w:firstLine="360"/>
        <w:jc w:val="both"/>
        <w:rPr/>
      </w:pPr>
      <w:r>
        <w:rPr/>
        <w:t>Практическую работу, направленную к созданию такой партии, возглавила Миланская социалистическая лига. Эта организация была основана в 1889 г. по инициативе молодого адвоката Филиппо Турати и его сподвижницы Анны Кулишовой (в прошлом участни</w:t>
        <w:softHyphen/>
        <w:t>ца русских народнических кружков, Кулишова в конце 70-х годов по</w:t>
        <w:softHyphen/>
        <w:t>кинула родину и в дальнейшем стала играть видную роль в итальян</w:t>
        <w:softHyphen/>
        <w:t>ском социалистическом движении). С первых же своих шагов Социа</w:t>
        <w:softHyphen/>
        <w:t>листическая лига обнаружила стремление развивать контакты с рабочими партиями и марксистскими социалистическими организа</w:t>
        <w:softHyphen/>
        <w:t>циями других стран, опыт которых мог быть полезен ей. Этому бла</w:t>
        <w:softHyphen/>
        <w:t>гоприятствовало возобновление с 1889 г. созыва международных социалистических конгрессов, положившее начало существованию II Интернационала. Взоры Турати и его единомышленников обра</w:t>
        <w:softHyphen/>
        <w:t>щались прежде всего к германской социал-демократии, в которой они, как и Лабриола, видели пример для будущей социалисти</w:t>
        <w:softHyphen/>
        <w:t>ческой партии итальянского пролетариата.</w:t>
      </w:r>
    </w:p>
    <w:p>
      <w:pPr>
        <w:pStyle w:val="Normal"/>
        <w:autoSpaceDE w:val="false"/>
        <w:ind w:firstLine="360"/>
        <w:jc w:val="both"/>
        <w:rPr/>
      </w:pPr>
      <w:r>
        <w:rPr/>
        <w:t>С начала 1891 г. в Милане под редакцией Турати начал выхо</w:t>
        <w:softHyphen/>
        <w:t>дить журнал «Критика сочиале», возникший как продолжение «Ку</w:t>
        <w:softHyphen/>
        <w:t>оре э критика». Задачей нового печатного органа была пропаганда идей научного социализма как в рабочем движении, так и в широ</w:t>
        <w:softHyphen/>
        <w:t>ких кругах демократической интеллигенции с тем, чтобы заложить таким образом теоретическую основу для создания партии. Журнал</w:t>
      </w:r>
    </w:p>
    <w:p>
      <w:pPr>
        <w:pStyle w:val="Normal"/>
        <w:autoSpaceDE w:val="false"/>
        <w:ind w:firstLine="360"/>
        <w:jc w:val="both"/>
        <w:rPr/>
      </w:pPr>
      <w:r>
        <w:rPr/>
        <w:t>72 См. Д. Берти. Антонио Лабриола и итальянское социалистическое движе</w:t>
        <w:softHyphen/>
        <w:t>ние.— «Новая и новейшая история», 1959, № 3, стр. 14.</w:t>
      </w:r>
    </w:p>
    <w:p>
      <w:pPr>
        <w:pStyle w:val="Normal"/>
        <w:autoSpaceDE w:val="false"/>
        <w:ind w:firstLine="360"/>
        <w:jc w:val="both"/>
        <w:rPr/>
      </w:pPr>
      <w:r>
        <w:rPr/>
        <w:t>73 О роли Лабриолы в итальянском социалистическом движении этого перио</w:t>
        <w:softHyphen/>
        <w:t xml:space="preserve">да и его отношении к германской социал-демократии подробнее см.: Е. </w:t>
      </w:r>
      <w:r>
        <w:rPr>
          <w:lang w:val="en-US"/>
        </w:rPr>
        <w:t xml:space="preserve">Ra~ gionieri. Socialdemocrazia tedesca e socialist! italiaP' </w:t>
      </w:r>
      <w:r>
        <w:rPr/>
        <w:t xml:space="preserve">1875—1895. </w:t>
      </w:r>
      <w:r>
        <w:rPr>
          <w:lang w:val="en-US"/>
        </w:rPr>
        <w:t xml:space="preserve">[Milano, </w:t>
      </w:r>
      <w:r>
        <w:rPr/>
        <w:t xml:space="preserve">1961], </w:t>
      </w:r>
      <w:r>
        <w:rPr>
          <w:lang w:val="en-US"/>
        </w:rPr>
        <w:t xml:space="preserve">p. </w:t>
      </w:r>
      <w:r>
        <w:rPr/>
        <w:t>219—250,</w:t>
      </w:r>
    </w:p>
    <w:p>
      <w:pPr>
        <w:pStyle w:val="Normal"/>
        <w:autoSpaceDE w:val="false"/>
        <w:ind w:firstLine="360"/>
        <w:jc w:val="both"/>
        <w:rPr/>
      </w:pPr>
      <w:r>
        <w:rPr/>
        <w:t>23.      Антонио Лабриола</w:t>
      </w:r>
    </w:p>
    <w:p>
      <w:pPr>
        <w:pStyle w:val="Normal"/>
        <w:autoSpaceDE w:val="false"/>
        <w:ind w:firstLine="360"/>
        <w:jc w:val="both"/>
        <w:rPr/>
      </w:pPr>
      <w:r>
        <w:rPr/>
        <w:t>регулярно посылался Энгельсу, с которым Турати и Кулишова всту</w:t>
        <w:softHyphen/>
        <w:t>пили в переписку.</w:t>
      </w:r>
    </w:p>
    <w:p>
      <w:pPr>
        <w:pStyle w:val="Normal"/>
        <w:autoSpaceDE w:val="false"/>
        <w:ind w:firstLine="360"/>
        <w:jc w:val="both"/>
        <w:rPr/>
      </w:pPr>
      <w:r>
        <w:rPr/>
        <w:t>Однако направление «Критика сочиале» не было последователь</w:t>
        <w:softHyphen/>
        <w:t>но марксистским. Турати пришел к марксизму от буржуазного ра</w:t>
        <w:softHyphen/>
        <w:t>дикализма в политике и позитивизма в философии, и в его миро</w:t>
        <w:softHyphen/>
        <w:t>воззрении навсегда остался отпечаток этих идей, предопределивший во многом неполное и поверхностное восприятие им марксистского учения. К тому же, руководствуясь стремлением создать партию как можно более широкую и в частности не оттолкнуть сочувствую</w:t>
        <w:softHyphen/>
        <w:t>щую социалистическому движению мелкобуржуазную интеллиген</w:t>
        <w:softHyphen/>
        <w:t>цию, Турати в своем истолковании марксизма часто шел на уступ</w:t>
        <w:softHyphen/>
        <w:t>ки ее вкусам. За это его справедливо критиковал Лабриола, именно по этой причине отклонивший приглашение сотрудничать в «Кри</w:t>
        <w:softHyphen/>
        <w:t>тика сочиале».</w:t>
      </w:r>
    </w:p>
    <w:p>
      <w:pPr>
        <w:pStyle w:val="Normal"/>
        <w:autoSpaceDE w:val="false"/>
        <w:ind w:firstLine="360"/>
        <w:jc w:val="both"/>
        <w:rPr/>
      </w:pPr>
      <w:r>
        <w:rPr/>
        <w:t>Весной 1891 г. «Критика сочиале» опубликовал написанную в основном Турати программу Миланской социалистической лиги.</w:t>
      </w:r>
    </w:p>
    <w:p>
      <w:pPr>
        <w:pStyle w:val="Normal"/>
        <w:autoSpaceDE w:val="false"/>
        <w:ind w:firstLine="360"/>
        <w:jc w:val="both"/>
        <w:rPr/>
      </w:pPr>
      <w:r>
        <w:rPr/>
        <w:t>Италия в 1870—1900 гг.</w:t>
      </w:r>
    </w:p>
    <w:p>
      <w:pPr>
        <w:pStyle w:val="Normal"/>
        <w:autoSpaceDE w:val="false"/>
        <w:ind w:firstLine="360"/>
        <w:jc w:val="both"/>
        <w:rPr/>
      </w:pPr>
      <w:r>
        <w:rPr/>
        <w:fldChar w:fldCharType="begin"/>
      </w:r>
      <w:r>
        <w:rPr/>
        <w:instrText xml:space="preserve"> PAGE </w:instrText>
      </w:r>
      <w:r>
        <w:rPr/>
        <w:fldChar w:fldCharType="separate"/>
      </w:r>
      <w:r>
        <w:rPr/>
        <w:t>218</w:t>
      </w:r>
      <w:r>
        <w:rPr/>
        <w:fldChar w:fldCharType="end"/>
      </w:r>
    </w:p>
    <w:p>
      <w:pPr>
        <w:pStyle w:val="Normal"/>
        <w:autoSpaceDE w:val="false"/>
        <w:ind w:firstLine="360"/>
        <w:jc w:val="both"/>
        <w:rPr/>
      </w:pPr>
      <w:r>
        <w:rPr/>
        <w:t>В истории итальянского социалистического движения это был пер</w:t>
        <w:softHyphen/>
        <w:t>вый программный документ, который по замыслу его составителей должен был исходить из принципов научного социализма. Бесспор</w:t>
        <w:softHyphen/>
        <w:t>ным достоинством миланской программы явилось данное в ней обос</w:t>
        <w:softHyphen/>
        <w:t>нование сущности социализма как закономерной ступени обществен</w:t>
        <w:softHyphen/>
        <w:t>ного развития, а также четкая постановка вопроса о соединении рабо</w:t>
        <w:softHyphen/>
        <w:t>чего движения с социализмом через партию, которая должна быть «верным выразителем интересов и сознательным авангардом борю</w:t>
        <w:softHyphen/>
        <w:t>щегося пролетариата» 74. Целью партии провозглашалось «овладе</w:t>
        <w:softHyphen/>
        <w:t>ние средствами политической власти и использование их для унич</w:t>
        <w:softHyphen/>
        <w:t>тожения буржуазного государства и ликвидации классовых разли</w:t>
        <w:softHyphen/>
        <w:t>чий и противоречий» 75, что сразу отделяло ее в идейном отношении от анархистов. Но Турати, уже знавший к тому времени только что опубликованную Энгельсом Марксову «Критику Готской прог</w:t>
        <w:softHyphen/>
        <w:t>раммы», не счел необходимым учесть в своей программе идею Маркса о том, что государство переходного от капитализма к ком</w:t>
        <w:softHyphen/>
        <w:t>мунизму периода «не может быть ничем иным, кроме как революци</w:t>
        <w:softHyphen/>
        <w:t>онной диктатурой пролетариата» 76.</w:t>
      </w:r>
    </w:p>
    <w:p>
      <w:pPr>
        <w:pStyle w:val="Normal"/>
        <w:autoSpaceDE w:val="false"/>
        <w:ind w:firstLine="360"/>
        <w:jc w:val="both"/>
        <w:rPr/>
      </w:pPr>
      <w:r>
        <w:rPr/>
        <w:t>Точно так же он не прислушался к критическим замечаниям Маркса по адресу германской социал-демократии за воспринятый ею от лассальянцев "нигилизм в аграрно-крестьянском вопросе: этот вопрос, столь важный для Италии, был полностью обойден в прог</w:t>
        <w:softHyphen/>
        <w:t>рамме Миланской социалистической лиги.</w:t>
      </w:r>
    </w:p>
    <w:p>
      <w:pPr>
        <w:pStyle w:val="Normal"/>
        <w:autoSpaceDE w:val="false"/>
        <w:ind w:firstLine="360"/>
        <w:jc w:val="both"/>
        <w:rPr/>
      </w:pPr>
      <w:r>
        <w:rPr/>
        <w:t>Программа эта мыслилась Турати как платформа для объедине</w:t>
        <w:softHyphen/>
        <w:t>ния всех тех сил, которые он предполагал вовлечь в социалистиче</w:t>
        <w:softHyphen/>
        <w:t>скую партию: течения, возглавляемого Миланской социалистиче</w:t>
        <w:softHyphen/>
        <w:t>ской лигой, революционных социалистов во главе с Костой, Рабочей партии и признавших социалистические принципы рабочих обществ. Такое объединение еще нельзя было осуществить немедленно — в частности, потому, что Коста и его сторонники не хотели отдавать миланцам инициативы в этом деле, а Рабочая партия еще не до кон</w:t>
        <w:softHyphen/>
        <w:t>ца преодолела свое предубеждение против политической борьбы. По</w:t>
        <w:softHyphen/>
        <w:t>этому в августе 1891 г. в Милане был проведен съезд подготови</w:t>
        <w:softHyphen/>
        <w:t>тельного характера с участием большинства названных выше тече</w:t>
        <w:softHyphen/>
        <w:t>ний, который постановил, что учредительный съезд новой партии должен быть созван через год, и избрал комиссию для разработки проектов ее программы и устава.</w:t>
      </w:r>
    </w:p>
    <w:p>
      <w:pPr>
        <w:pStyle w:val="Normal"/>
        <w:autoSpaceDE w:val="false"/>
        <w:ind w:firstLine="360"/>
        <w:jc w:val="both"/>
        <w:rPr/>
      </w:pPr>
      <w:r>
        <w:rPr/>
        <w:t>Однако эта комиссия не воспользовалась в качестве основы уже существовавшей программой Миланской социалистической лиги, а Турати даже не вошел в состав комиссии. Первостепенную роль в этой комиссии играл Антонио Маффи — рабочий лидер, взлелеян-</w:t>
      </w:r>
    </w:p>
    <w:p>
      <w:pPr>
        <w:pStyle w:val="Normal"/>
        <w:autoSpaceDE w:val="false"/>
        <w:ind w:firstLine="360"/>
        <w:jc w:val="both"/>
        <w:rPr/>
      </w:pPr>
      <w:r>
        <w:rPr/>
        <w:t>74 Г. Манакорда. Указ. соч., стр. 370.</w:t>
      </w:r>
    </w:p>
    <w:p>
      <w:pPr>
        <w:pStyle w:val="Normal"/>
        <w:autoSpaceDE w:val="false"/>
        <w:ind w:firstLine="360"/>
        <w:jc w:val="both"/>
        <w:rPr/>
      </w:pPr>
      <w:r>
        <w:rPr/>
        <w:t>75 Там же.</w:t>
      </w:r>
    </w:p>
    <w:p>
      <w:pPr>
        <w:pStyle w:val="Normal"/>
        <w:autoSpaceDE w:val="false"/>
        <w:ind w:firstLine="360"/>
        <w:jc w:val="both"/>
        <w:rPr/>
      </w:pPr>
      <w:r>
        <w:rPr/>
        <w:t>76 /С. Маркс и Ф. Энгельс» Сочинения, т. 19, стр. 27.</w:t>
      </w:r>
    </w:p>
    <w:p>
      <w:pPr>
        <w:pStyle w:val="Normal"/>
        <w:autoSpaceDE w:val="false"/>
        <w:ind w:firstLine="360"/>
        <w:jc w:val="both"/>
        <w:rPr/>
      </w:pPr>
      <w:r>
        <w:rPr/>
        <w:t>24.      Анна Кулишова</w:t>
      </w:r>
    </w:p>
    <w:p>
      <w:pPr>
        <w:pStyle w:val="Normal"/>
        <w:autoSpaceDE w:val="false"/>
        <w:ind w:firstLine="360"/>
        <w:jc w:val="both"/>
        <w:rPr/>
      </w:pPr>
      <w:r>
        <w:rPr/>
        <w:t>ный радикалами и не отличавшийся ни ясностью взглядов, ни тео</w:t>
        <w:softHyphen/>
        <w:t>ретической эрудицией. Составленный им проект программы был сплошным набором общих фраз в духе буржуазного радикализма, лишь слегка подкрашенного в социалистические тона, а проект уста</w:t>
        <w:softHyphen/>
        <w:t>ва был в сущности скопирован с устава Рабочей партии, в основе которого лежали тред-юнионистские, узкоцеховые представления о задачах классовой пролетарской организации.</w:t>
      </w:r>
    </w:p>
    <w:p>
      <w:pPr>
        <w:pStyle w:val="Normal"/>
        <w:autoSpaceDE w:val="false"/>
        <w:ind w:firstLine="360"/>
        <w:jc w:val="both"/>
        <w:rPr/>
      </w:pPr>
      <w:r>
        <w:rPr/>
        <w:t>За две недели до созыва съезда эти документы были опублико</w:t>
        <w:softHyphen/>
        <w:t>ваны новой социалистической газетой «Лотта ди классе», фактиче</w:t>
        <w:softHyphen/>
        <w:t>скими руководителями которой были Турати и Кулишова, а затем в ней же подвергнуты критике. Главным вдохновителем этой кри</w:t>
        <w:softHyphen/>
        <w:t>тики был Антонио Лабриола, который весьма резко реагировал не только на проект Маффи, но и на поведение Турати, отдавшего в ру</w:t>
        <w:softHyphen/>
        <w:t>ки этого эклектика и оппортуниста выработку столь важного доку</w:t>
        <w:softHyphen/>
        <w:t>мента. Турати не мог не признать справедливости доводов Лабрио-лы и использовал их как в статьях в «Лотта ди классе», так и на съезде, куда сам Лабриола отказался приехать.</w:t>
      </w:r>
    </w:p>
    <w:p>
      <w:pPr>
        <w:pStyle w:val="Normal"/>
        <w:autoSpaceDE w:val="false"/>
        <w:ind w:firstLine="360"/>
        <w:jc w:val="both"/>
        <w:rPr/>
      </w:pPr>
      <w:r>
        <w:rPr/>
        <w:t>Италия в 1870—1900 гг.</w:t>
      </w:r>
    </w:p>
    <w:p>
      <w:pPr>
        <w:pStyle w:val="Normal"/>
        <w:autoSpaceDE w:val="false"/>
        <w:ind w:firstLine="360"/>
        <w:jc w:val="both"/>
        <w:rPr/>
      </w:pPr>
      <w:r>
        <w:rPr/>
        <w:fldChar w:fldCharType="begin"/>
      </w:r>
      <w:r>
        <w:rPr/>
        <w:instrText xml:space="preserve"> PAGE </w:instrText>
      </w:r>
      <w:r>
        <w:rPr/>
        <w:fldChar w:fldCharType="separate"/>
      </w:r>
      <w:r>
        <w:rPr/>
        <w:t>219</w:t>
      </w:r>
      <w:r>
        <w:rPr/>
        <w:fldChar w:fldCharType="end"/>
      </w:r>
    </w:p>
    <w:p>
      <w:pPr>
        <w:pStyle w:val="Normal"/>
        <w:autoSpaceDE w:val="false"/>
        <w:ind w:firstLine="360"/>
        <w:jc w:val="both"/>
        <w:rPr/>
      </w:pPr>
      <w:r>
        <w:rPr/>
        <w:t>Съезд открылся в Генуе 14 августа 1892 г. На нем были пред</w:t>
        <w:softHyphen/>
        <w:t>ставлены все течения итальянского социалистического движения, включая анархистов. Анархистское меньшинство, блокировавшись с частью делегатов Рабочей партии, сразу же — начиная с проце</w:t>
        <w:softHyphen/>
        <w:t>дурных вопросов регламента — встало на путь обструкции. Это сделало невозможным какой бы то ни было разговор по существу вынесенных на обсуждение съезда вопросов до тех пор, пока не бу</w:t>
        <w:softHyphen/>
        <w:t>дет осуществлен организационный разрыв с анархистами. Посколь</w:t>
        <w:softHyphen/>
        <w:t>ку же анархисты отказались подчиниться воле большинства и уй</w:t>
        <w:softHyphen/>
        <w:t>ти со съезда, инициативу раскола взяли на себя делегаты большинства, решив собраться на следующий день отдельно от анархистов в другом помещении. Вне обоих съездов остался Коста со своими сторонниками, все еще надеявшийся, что в новой партии найдется место и анархистам, и не одобрявший формы осуществлен</w:t>
        <w:softHyphen/>
        <w:t>ного большинством раскола.</w:t>
      </w:r>
    </w:p>
    <w:p>
      <w:pPr>
        <w:pStyle w:val="Normal"/>
        <w:autoSpaceDE w:val="false"/>
        <w:ind w:firstLine="360"/>
        <w:jc w:val="both"/>
        <w:rPr/>
      </w:pPr>
      <w:r>
        <w:rPr/>
        <w:t>Отделившись от анархистов и их немногочисленных союзников, социалистический съезд провозгласил создание Партии итальянских трудящихся и принял ее программу и устав. Подготовленный Маффи проект программы подвергся при этом радикальной переработке в соответствии с идеями, изложенными в предсъездов</w:t>
        <w:softHyphen/>
        <w:t>ских статьях и в выступлениях Турати. В частности, по настоянию Турати в программу был включен пункт о том, что «...тру</w:t>
        <w:softHyphen/>
        <w:t>дящиеся смогут осуществить свое освобождение лишь через обоб</w:t>
        <w:softHyphen/>
        <w:t>ществление средств труда (земля, шахты, фабрики, средства тран</w:t>
        <w:softHyphen/>
        <w:t>спорта и т. д.) и взяв в свои руки управление производством», и указание на необходимость для пролетариата вести не только эко</w:t>
        <w:softHyphen/>
        <w:t>номическую борьбу, но и борьбу за завоевание политической власти, которая должна стать в его руках орудием экспроприации господст</w:t>
        <w:softHyphen/>
        <w:t>вующего класса 77. В результате программа приобрела в целом марк</w:t>
        <w:softHyphen/>
        <w:t>систский характер, хотя и не без теоретических изъянов, подобных тем, которые были свойственны программе Миланской социалисти</w:t>
        <w:softHyphen/>
        <w:t>ческой лиги 78. Проект устава претерпел меньшие изменения, так что свои первоначальные организационные принципы Партия итальян</w:t>
        <w:softHyphen/>
        <w:t>ских трудящихся почти целиком заимствовала у Рабочей партии, отказавшись лишь от крайних проявлений «чисто рабочего» корпо</w:t>
        <w:softHyphen/>
        <w:t>ративизма.</w:t>
      </w:r>
    </w:p>
    <w:p>
      <w:pPr>
        <w:pStyle w:val="Normal"/>
        <w:autoSpaceDE w:val="false"/>
        <w:ind w:firstLine="360"/>
        <w:jc w:val="both"/>
        <w:rPr/>
      </w:pPr>
      <w:r>
        <w:rPr/>
        <w:t>При всех слабостях молодой партии с ее созданием была завое</w:t>
        <w:softHyphen/>
        <w:t>вана качественно новая ступень организации боевых сил итальян</w:t>
        <w:softHyphen/>
        <w:t>ского пролетариата. Рабочее движение в Италии перестало быть</w:t>
      </w:r>
    </w:p>
    <w:p>
      <w:pPr>
        <w:pStyle w:val="Normal"/>
        <w:autoSpaceDE w:val="false"/>
        <w:ind w:firstLine="360"/>
        <w:jc w:val="both"/>
        <w:rPr/>
      </w:pPr>
      <w:r>
        <w:rPr/>
        <w:t xml:space="preserve">'7 «II </w:t>
      </w:r>
      <w:r>
        <w:rPr>
          <w:lang w:val="en-US"/>
        </w:rPr>
        <w:t xml:space="preserve">Partito Socialista Italiano nei suoi Cengressi», v. I. A cura di F. Pedone. Milano, </w:t>
      </w:r>
      <w:r>
        <w:rPr/>
        <w:t xml:space="preserve">1959, </w:t>
      </w:r>
      <w:r>
        <w:rPr>
          <w:lang w:val="en-US"/>
        </w:rPr>
        <w:t xml:space="preserve">p. </w:t>
      </w:r>
      <w:r>
        <w:rPr/>
        <w:t>18—19.</w:t>
      </w:r>
    </w:p>
    <w:p>
      <w:pPr>
        <w:pStyle w:val="Normal"/>
        <w:autoSpaceDE w:val="false"/>
        <w:ind w:firstLine="360"/>
        <w:jc w:val="both"/>
        <w:rPr/>
      </w:pPr>
      <w:r>
        <w:rPr/>
        <w:t>78 Впрочем, отсутствие в программе постановки аграрно-крестьянского вопро</w:t>
        <w:softHyphen/>
        <w:t xml:space="preserve">са отчасти восполнялось тем, что съезд принял специальную резолюцию, посвященную трудящимся деревни </w:t>
      </w:r>
      <w:r>
        <w:rPr>
          <w:lang w:val="en-US"/>
        </w:rPr>
        <w:t xml:space="preserve">(ibid., </w:t>
      </w:r>
      <w:r>
        <w:rPr/>
        <w:t>р. 25).</w:t>
      </w:r>
    </w:p>
    <w:p>
      <w:pPr>
        <w:pStyle w:val="Normal"/>
        <w:autoSpaceDE w:val="false"/>
        <w:ind w:firstLine="360"/>
        <w:jc w:val="both"/>
        <w:rPr/>
      </w:pPr>
      <w:r>
        <w:rPr/>
        <w:fldChar w:fldCharType="begin"/>
      </w:r>
      <w:r>
        <w:rPr/>
        <w:instrText xml:space="preserve"> PAGE </w:instrText>
      </w:r>
      <w:r>
        <w:rPr/>
        <w:fldChar w:fldCharType="separate"/>
      </w:r>
      <w:r>
        <w:rPr/>
        <w:t>220</w:t>
      </w:r>
      <w:r>
        <w:rPr/>
        <w:fldChar w:fldCharType="end"/>
      </w:r>
    </w:p>
    <w:p>
      <w:pPr>
        <w:pStyle w:val="Normal"/>
        <w:autoSpaceDE w:val="false"/>
        <w:ind w:firstLine="360"/>
        <w:jc w:val="both"/>
        <w:rPr/>
      </w:pPr>
      <w:r>
        <w:rPr/>
        <w:t>Италия в 1870—1900 гг.</w:t>
      </w:r>
    </w:p>
    <w:p>
      <w:pPr>
        <w:pStyle w:val="Normal"/>
        <w:autoSpaceDE w:val="false"/>
        <w:ind w:firstLine="360"/>
        <w:jc w:val="both"/>
        <w:rPr/>
      </w:pPr>
      <w:r>
        <w:rPr/>
        <w:t>лишь выражением стихийного бунтарства угнетенного класса — оно вышло теперь под собственным знаменем на арену политической борьбы.</w:t>
      </w:r>
    </w:p>
    <w:p>
      <w:pPr>
        <w:pStyle w:val="Normal"/>
        <w:autoSpaceDE w:val="false"/>
        <w:ind w:firstLine="360"/>
        <w:jc w:val="both"/>
        <w:rPr/>
      </w:pPr>
      <w:r>
        <w:rPr/>
        <w:t>ПОЛИТИЧЕСКИЙ КРИЗИС 90-х ГОДОВ. ПРОВАЛ НАСТУПЛЕНИЯ РЕАКЦИИ</w:t>
      </w:r>
    </w:p>
    <w:p>
      <w:pPr>
        <w:pStyle w:val="Normal"/>
        <w:autoSpaceDE w:val="false"/>
        <w:ind w:firstLine="360"/>
        <w:jc w:val="both"/>
        <w:rPr/>
      </w:pPr>
      <w:r>
        <w:rPr/>
        <w:t>Вступая в последнее десятилетие века, Италия была уже во мно</w:t>
        <w:softHyphen/>
        <w:t>гом иной по сравнению с начальным периодом своего существования как единого государства. К 90-м годам в экономике страны утверди</w:t>
        <w:softHyphen/>
        <w:t>лось господство капиталистического способа производства, а сформи</w:t>
        <w:softHyphen/>
        <w:t>рованные его развитием классы — буржуазия и пролетариат — при</w:t>
        <w:softHyphen/>
        <w:t>обрели определяющее значение в характеристике социальной струк</w:t>
        <w:softHyphen/>
        <w:t>туры итальянского общества. Возникло современное рабочее дви</w:t>
        <w:softHyphen/>
        <w:t>жение, образовалась самостоятельная политическая рабочая партия марксистского направления (причем по существу это была первая подлинная политическая партия в Италии, ибо итальянские господ</w:t>
        <w:softHyphen/>
        <w:t>ствующие классы начали создавать свои партии в современном смысле этого слова значительно позднее). Для правящего блока этот новый противник — рабочий класс — был куда опаснее, чем полные мятежного духа, но аморфные в политическом отношении крестьянские массы. В то же время развитие капитализма не снима</w:t>
        <w:softHyphen/>
        <w:t>ло, а все более обостряло те проблемы, которые были порождены не</w:t>
        <w:softHyphen/>
        <w:t>завершенностью итальянской буржуазной революции («южный во</w:t>
        <w:softHyphen/>
        <w:t>прос», эмиграция и т. д.). Италия продолжала далеко отставать от более передовых капиталистических стран по основным экономиче</w:t>
        <w:softHyphen/>
        <w:t>ским показателям, она была намного слабее их в военном отношении и не могла соперничать с ними ни по размерам колониальной добы</w:t>
        <w:softHyphen/>
        <w:t>чи, ни по своей роли в европейской политике. Все это наталкивало правящие круги на мысль о неэффективности либерально-конститу</w:t>
        <w:softHyphen/>
        <w:t>ционного метода политического господства и побуждало их искать чрезвычайных средств для защиты от «внутреннего врага» и осу</w:t>
        <w:softHyphen/>
        <w:t>ществления притязаний Италии на роль великой державы.</w:t>
      </w:r>
    </w:p>
    <w:p>
      <w:pPr>
        <w:pStyle w:val="Normal"/>
        <w:autoSpaceDE w:val="false"/>
        <w:ind w:firstLine="360"/>
        <w:jc w:val="both"/>
        <w:rPr/>
      </w:pPr>
      <w:r>
        <w:rPr/>
        <w:t>Так вызревал политический курс, сочетавший репрессии против рабочего движения и общее наступление на демократические свобо</w:t>
        <w:softHyphen/>
        <w:t>ды внутри страны с широкой программой колониальных захватов. Попытка практической реализации такой политики связана преж</w:t>
        <w:softHyphen/>
        <w:t>де всего с именем Франческо Криспи.</w:t>
      </w:r>
    </w:p>
    <w:p>
      <w:pPr>
        <w:pStyle w:val="Normal"/>
        <w:autoSpaceDE w:val="false"/>
        <w:ind w:firstLine="360"/>
        <w:jc w:val="both"/>
        <w:rPr/>
      </w:pPr>
      <w:r>
        <w:rPr/>
        <w:t>Криспи, в период Рисорджименто принадлежавший к «Партии действия», никогда не был человеком демократических убеждении. В тот период его целью было достижение политико-территориально</w:t>
        <w:softHyphen/>
        <w:t>го единства Италии, и к этой цели он был готов идти любыми пу</w:t>
        <w:softHyphen/>
        <w:t>тями. От умеренных Криспи отталкивали не столько принципиаль</w:t>
        <w:softHyphen/>
        <w:t>ные расхождения (он сам, как отмечал Грамши, по своей програм</w:t>
        <w:softHyphen/>
      </w:r>
    </w:p>
    <w:p>
      <w:pPr>
        <w:pStyle w:val="Normal"/>
        <w:autoSpaceDE w:val="false"/>
        <w:ind w:firstLine="360"/>
        <w:jc w:val="both"/>
        <w:rPr/>
      </w:pPr>
      <w:r>
        <w:rPr/>
        <w:t>Италия в 1870—1900 гг.</w:t>
      </w:r>
    </w:p>
    <w:p>
      <w:pPr>
        <w:pStyle w:val="Normal"/>
        <w:autoSpaceDE w:val="false"/>
        <w:ind w:firstLine="360"/>
        <w:jc w:val="both"/>
        <w:rPr/>
      </w:pPr>
      <w:r>
        <w:rPr/>
        <w:fldChar w:fldCharType="begin"/>
      </w:r>
      <w:r>
        <w:rPr/>
        <w:instrText xml:space="preserve"> PAGE </w:instrText>
      </w:r>
      <w:r>
        <w:rPr/>
        <w:fldChar w:fldCharType="separate"/>
      </w:r>
      <w:r>
        <w:rPr/>
        <w:t>221</w:t>
      </w:r>
      <w:r>
        <w:rPr/>
        <w:fldChar w:fldCharType="end"/>
      </w:r>
    </w:p>
    <w:p>
      <w:pPr>
        <w:pStyle w:val="Normal"/>
        <w:autoSpaceDE w:val="false"/>
        <w:ind w:firstLine="360"/>
        <w:jc w:val="both"/>
        <w:rPr/>
      </w:pPr>
      <w:r>
        <w:rPr/>
        <w:t>ме был «стопроцентным умеренным»79), сколько неистовый темпе</w:t>
        <w:softHyphen/>
        <w:t>рамент, склонность действовать напролом, недоверие и ненависть к медленным обходным маневрам.</w:t>
      </w:r>
    </w:p>
    <w:p>
      <w:pPr>
        <w:pStyle w:val="Normal"/>
        <w:autoSpaceDE w:val="false"/>
        <w:ind w:firstLine="360"/>
        <w:jc w:val="both"/>
        <w:rPr/>
      </w:pPr>
      <w:r>
        <w:rPr/>
        <w:t>Политическая деятельность Криспи после объединения Италии развертывалась в рядах «левой». Здесь Криспи выступил как лидер оппозиционной Депретису группировки, которая сложилась в 1883 г.— после того как Депретис встал на путь компромисса с «пра</w:t>
        <w:softHyphen/>
        <w:t>вой», провозгласив приостановку дальнейших реформ.</w:t>
      </w:r>
    </w:p>
    <w:p>
      <w:pPr>
        <w:pStyle w:val="Normal"/>
        <w:autoSpaceDE w:val="false"/>
        <w:ind w:firstLine="360"/>
        <w:jc w:val="both"/>
        <w:rPr/>
      </w:pPr>
      <w:r>
        <w:rPr/>
        <w:t>Такой поворот в политике Депретиса был лишь одним из симп</w:t>
        <w:softHyphen/>
        <w:t>томов глубокого кризиса всех буржуазных и мелкобуржуазных по</w:t>
        <w:softHyphen/>
        <w:t>литических течений, ведших свое происхождение от эпохи Рисорд</w:t>
        <w:softHyphen/>
        <w:t>жименто. Разногласия между «правой» и «левой» постепенно стира</w:t>
        <w:softHyphen/>
        <w:t>лись. «Партия действия» как таковая давно уже не существовала: считавшие себя ее наследниками республиканские группы были не</w:t>
        <w:softHyphen/>
        <w:t>многочисленны, вышедшие из ее лона радикалы, как уже упоми</w:t>
        <w:softHyphen/>
        <w:t>налось, отвергли ее тактику неучастия в монархическом парла</w:t>
        <w:softHyphen/>
        <w:t>менте, часть ее бывших приверженцев влилась в социалистическое движение, а другая часть, наоборот, резко поправела и перешла в консервативный лагерь. На этом общем фоне, когда правящие классы нуждались в «сильной личности», способной переступить че</w:t>
        <w:softHyphen/>
        <w:t>рез утратившие реальный смысл старые политические традиции, и произошло возвышение Криспи.</w:t>
      </w:r>
    </w:p>
    <w:p>
      <w:pPr>
        <w:pStyle w:val="Normal"/>
        <w:autoSpaceDE w:val="false"/>
        <w:ind w:firstLine="360"/>
        <w:jc w:val="both"/>
        <w:rPr/>
      </w:pPr>
      <w:r>
        <w:rPr/>
        <w:t>В августе 1887 г. Криспи сменил Депретиса на посту премьера и оставался во главе правительства в течение трех с половиной лет. Политика Криспи в этот период свидетельствует о том, что его оп</w:t>
        <w:softHyphen/>
        <w:t>позиция взятому Депретисом курсу вправо была лишь типичным для итальянской политической жизни того времени приемом борь</w:t>
        <w:softHyphen/>
        <w:t>бы за власть между соперничающими группировками. Оказавшись у власти, сам Криспи пошел в этом же направлении, но действовал гораздо жестче и определеннее.</w:t>
      </w:r>
    </w:p>
    <w:p>
      <w:pPr>
        <w:pStyle w:val="Normal"/>
        <w:autoSpaceDE w:val="false"/>
        <w:ind w:firstLine="360"/>
        <w:jc w:val="both"/>
        <w:rPr/>
      </w:pPr>
      <w:r>
        <w:rPr/>
        <w:t>Образцом, которому стремился следовать Криспи, став премье</w:t>
        <w:softHyphen/>
        <w:t>ром, была политика Бисмарка в Германии — прежде всего по отно</w:t>
        <w:softHyphen/>
        <w:t>шению к рабочему движению. Уже в первые годы своего правления Криспи открыл против него атаку. С принятием в 1889 г. нового уголовного кодекса было пересмотрено ранее действовавшее зако</w:t>
        <w:softHyphen/>
        <w:t>нодательство о забастовках. Формально преступным актом стала считаться уже не забастовка как таковая, а применение забастов</w:t>
        <w:softHyphen/>
        <w:t>щиками насилия или угроз, но для полиции никогда не составля</w:t>
        <w:softHyphen/>
        <w:t>ло труда «доказать», что бастующие рабочие повинны в этом. В особенности же, как разъяснил в одной из своих речей сам Крис</w:t>
        <w:softHyphen/>
        <w:t>пи, эта статья кодекса была направлена против стачек политиче</w:t>
        <w:softHyphen/>
        <w:t>ского характера. В 1890 г. правительственным распоряжением была запрещена первомайская манифестация итальянских трудящихся.</w:t>
      </w:r>
    </w:p>
    <w:p>
      <w:pPr>
        <w:pStyle w:val="Normal"/>
        <w:autoSpaceDE w:val="false"/>
        <w:ind w:firstLine="360"/>
        <w:jc w:val="both"/>
        <w:rPr/>
      </w:pPr>
      <w:r>
        <w:rPr/>
        <w:t>А. Грамши. Избр. произведения в трех томах, т. 3. М., 1959, стр. 352.</w:t>
      </w:r>
    </w:p>
    <w:p>
      <w:pPr>
        <w:pStyle w:val="Normal"/>
        <w:autoSpaceDE w:val="false"/>
        <w:ind w:firstLine="360"/>
        <w:jc w:val="both"/>
        <w:rPr/>
      </w:pPr>
      <w:r>
        <w:rPr/>
        <w:drawing>
          <wp:inline distT="0" distB="0" distL="0" distR="0">
            <wp:extent cx="2660650" cy="33921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4" t="-11" r="-14" b="-11"/>
                    <a:stretch>
                      <a:fillRect/>
                    </a:stretch>
                  </pic:blipFill>
                  <pic:spPr bwMode="auto">
                    <a:xfrm>
                      <a:off x="0" y="0"/>
                      <a:ext cx="2660650" cy="3392170"/>
                    </a:xfrm>
                    <a:prstGeom prst="rect">
                      <a:avLst/>
                    </a:prstGeom>
                  </pic:spPr>
                </pic:pic>
              </a:graphicData>
            </a:graphic>
          </wp:inline>
        </w:drawing>
      </w:r>
    </w:p>
    <w:p>
      <w:pPr>
        <w:pStyle w:val="Normal"/>
        <w:autoSpaceDE w:val="false"/>
        <w:ind w:firstLine="360"/>
        <w:jc w:val="both"/>
        <w:rPr/>
      </w:pPr>
      <w:r>
        <w:rPr/>
        <w:t>25.      Филиппо Турати</w:t>
      </w:r>
    </w:p>
    <w:p>
      <w:pPr>
        <w:pStyle w:val="Normal"/>
        <w:autoSpaceDE w:val="false"/>
        <w:ind w:firstLine="360"/>
        <w:jc w:val="both"/>
        <w:rPr/>
      </w:pPr>
      <w:r>
        <w:rPr/>
        <w:t>Три недели спустя в Конселиче (провинция Равенна) произошел дотоле беспрецедентный факт: солдаты и карабинеры стреляли в толпу бастующих работниц рисовых плантаций и безработных бат</w:t>
        <w:softHyphen/>
        <w:t>раков, убив троих из них. Но Криспи даже не удостоил ответом ин</w:t>
        <w:softHyphen/>
        <w:t>терпелляцию в палате по этому поводу.</w:t>
      </w:r>
    </w:p>
    <w:p>
      <w:pPr>
        <w:pStyle w:val="Normal"/>
        <w:autoSpaceDE w:val="false"/>
        <w:ind w:firstLine="360"/>
        <w:jc w:val="both"/>
        <w:rPr/>
      </w:pPr>
      <w:r>
        <w:rPr/>
        <w:t>Имея в виду возвести полицейские меры против рабочего дви</w:t>
        <w:softHyphen/>
        <w:t>жения в систему, Криспи неминуемо должен был посягнуть на те конституционные свободы, которые были легальной основой дея</w:t>
        <w:softHyphen/>
        <w:t>тельности рабочих организаций в Италии, т. е. встать на путь прямого ущемления демократии. В 1889 г. был введен закон об об</w:t>
        <w:softHyphen/>
        <w:t>щественной безопасности, который серьезно ограничил право соб</w:t>
        <w:softHyphen/>
        <w:t>раний, поставив его осуществление фактически в полную зависи</w:t>
        <w:softHyphen/>
        <w:t>мость от произвола префектов и квесторов, и расширил возможно</w:t>
        <w:softHyphen/>
        <w:t>сти преследования в административном порядке лиц, заподозрен</w:t>
        <w:softHyphen/>
      </w:r>
    </w:p>
    <w:p>
      <w:pPr>
        <w:pStyle w:val="Normal"/>
        <w:autoSpaceDE w:val="false"/>
        <w:ind w:firstLine="360"/>
        <w:jc w:val="both"/>
        <w:rPr/>
      </w:pPr>
      <w:r>
        <w:rPr/>
        <w:t>Италия в 1870—1900 гг.</w:t>
      </w:r>
    </w:p>
    <w:p>
      <w:pPr>
        <w:pStyle w:val="Normal"/>
        <w:autoSpaceDE w:val="false"/>
        <w:ind w:firstLine="360"/>
        <w:jc w:val="both"/>
        <w:rPr/>
      </w:pPr>
      <w:r>
        <w:rPr/>
        <w:fldChar w:fldCharType="begin"/>
      </w:r>
      <w:r>
        <w:rPr/>
        <w:instrText xml:space="preserve"> PAGE </w:instrText>
      </w:r>
      <w:r>
        <w:rPr/>
        <w:fldChar w:fldCharType="separate"/>
      </w:r>
      <w:r>
        <w:rPr/>
        <w:t>222</w:t>
      </w:r>
      <w:r>
        <w:rPr/>
        <w:fldChar w:fldCharType="end"/>
      </w:r>
    </w:p>
    <w:p>
      <w:pPr>
        <w:pStyle w:val="Normal"/>
        <w:autoSpaceDE w:val="false"/>
        <w:ind w:firstLine="360"/>
        <w:jc w:val="both"/>
        <w:rPr/>
      </w:pPr>
      <w:r>
        <w:rPr/>
        <w:t>ных в политической неблагонадежности. Тогда же Криспи добил</w:t>
        <w:softHyphen/>
        <w:t>ся от палаты санкции на предание суду депутата парламента Андреа Косты, арестованного во время рабочей манифестации в Риме, а затем — согласия на исполнение приговора над ним (три года тюрьмы) и аннулирования его депутатского мандата. Расправа Криспи с депутатом-социалистом, который был вынужден скрыть</w:t>
        <w:softHyphen/>
        <w:t>ся за границу, явилась одним из предвестников откровенного поку</w:t>
        <w:softHyphen/>
        <w:t>шения итальянской реакции на прерогативы парламента. Наруше</w:t>
        <w:softHyphen/>
        <w:t>нием парламентской традиции было и сосредоточение в руках Кри</w:t>
        <w:softHyphen/>
        <w:t>спи трех важнейших постов в правительстве (премьер-министра, министра иностранных дел и министра внутренних дел), а также формирование им после выборов 1889 г. нового кабинета без ут</w:t>
        <w:softHyphen/>
        <w:t>верждения его кандидатуры палатами.</w:t>
      </w:r>
    </w:p>
    <w:p>
      <w:pPr>
        <w:pStyle w:val="Normal"/>
        <w:autoSpaceDE w:val="false"/>
        <w:ind w:firstLine="360"/>
        <w:jc w:val="both"/>
        <w:rPr/>
      </w:pPr>
      <w:r>
        <w:rPr/>
        <w:t>Всемерное укрепление союза с двумя реакционными империя</w:t>
        <w:softHyphen/>
        <w:t>ми — германской и австро-венгерской — было естественным продол</w:t>
        <w:softHyphen/>
        <w:t>жением антидемократической внутренней политики Криспи, и в свою очередь оказывало на нее обратное влияние, стимулируя диктатор</w:t>
        <w:softHyphen/>
        <w:t>ские поползновения итальянского премьера. Одним из первых шагов Криспи на посту премьера была поездка в Германию для перегово</w:t>
        <w:softHyphen/>
        <w:t>ров с Бисмарком (сентябрь — октябрь 1887 г.), подготовившая заключение в феврале 1888 г. итало-германской военной конвенции. По условиям конвенции Италия обязывалась в случае войны цент</w:t>
        <w:softHyphen/>
        <w:t>ральных держав с Францией и Россией атаковать Францию на альпийской границе, а также направить в Германию 6 армейских корпусов и 3 кавалерийских дивизии для содействия военным опе</w:t>
        <w:softHyphen/>
        <w:t>рациям германской армии на Рейне 80. В октябре 1888 г.— после новой встречи Криспи с Бисмарком — состоялся визит в Италию только что вступившего на германский престол императора Виль</w:t>
        <w:softHyphen/>
        <w:t>гельма II.</w:t>
      </w:r>
    </w:p>
    <w:p>
      <w:pPr>
        <w:pStyle w:val="Normal"/>
        <w:autoSpaceDE w:val="false"/>
        <w:ind w:firstLine="360"/>
        <w:jc w:val="both"/>
        <w:rPr/>
      </w:pPr>
      <w:r>
        <w:rPr/>
        <w:t>Главной причиной заинтересованности правящих кругов Италии в Тройственном союзе по-прежнему оставались их неутоленные при</w:t>
        <w:softHyphen/>
        <w:t>тязания на колонии. Криспи пришел к власти в момент, когда итальянский колониализм только что потерпел свое первое пораже</w:t>
        <w:softHyphen/>
        <w:t>ние в Африке и продолжал начатую Депретисом войну с Эфиопи</w:t>
        <w:softHyphen/>
        <w:t>ей. В 1889 г. Италии удалось навязать эфиопскому императору (негусу) Менелику II договор о дружбе и торговле и конвенцию о границе между итальянскими владениями и Эфиопией. Италия объявила об установлении протектората над Эфиопией. Год спустя захваченные итальянцами земли по побережью Красного моря бы</w:t>
        <w:softHyphen/>
        <w:t>ли провозглашены колонией под названием Эритрея. Почти одно</w:t>
        <w:softHyphen/>
        <w:t>временно (в 1888 г.) был установлен итальянский протекторат над двумя княжествами полуострова Сомали, ознаменовавший начало</w:t>
      </w:r>
    </w:p>
    <w:p>
      <w:pPr>
        <w:pStyle w:val="Normal"/>
        <w:autoSpaceDE w:val="false"/>
        <w:ind w:firstLine="360"/>
        <w:jc w:val="both"/>
        <w:rPr/>
      </w:pPr>
      <w:r>
        <w:rPr/>
        <w:t xml:space="preserve">80 </w:t>
      </w:r>
      <w:r>
        <w:rPr>
          <w:lang w:val="en-US"/>
        </w:rPr>
        <w:t xml:space="preserve">S. Cilibrizzi. Storia parlamentare politica  e diplomatica  d'ltalia. Da Novara a Vittorio Veneto, v. </w:t>
      </w:r>
      <w:r>
        <w:rPr/>
        <w:t xml:space="preserve">2 (1870—1896). </w:t>
      </w:r>
      <w:r>
        <w:rPr>
          <w:lang w:val="en-US"/>
        </w:rPr>
        <w:t xml:space="preserve">Naooli. </w:t>
      </w:r>
      <w:r>
        <w:rPr/>
        <w:t xml:space="preserve">1939. </w:t>
      </w:r>
      <w:r>
        <w:rPr>
          <w:lang w:val="en-US"/>
        </w:rPr>
        <w:t xml:space="preserve">p. </w:t>
      </w:r>
      <w:r>
        <w:rPr/>
        <w:t>361.</w:t>
      </w:r>
    </w:p>
    <w:p>
      <w:pPr>
        <w:pStyle w:val="Normal"/>
        <w:autoSpaceDE w:val="false"/>
        <w:ind w:firstLine="360"/>
        <w:jc w:val="both"/>
        <w:rPr/>
      </w:pPr>
      <w:r>
        <w:rPr/>
        <w:fldChar w:fldCharType="begin"/>
      </w:r>
      <w:r>
        <w:rPr/>
        <w:instrText xml:space="preserve"> PAGE </w:instrText>
      </w:r>
      <w:r>
        <w:rPr/>
        <w:fldChar w:fldCharType="separate"/>
      </w:r>
      <w:r>
        <w:rPr/>
        <w:t>223</w:t>
      </w:r>
      <w:r>
        <w:rPr/>
        <w:fldChar w:fldCharType="end"/>
      </w:r>
    </w:p>
    <w:p>
      <w:pPr>
        <w:pStyle w:val="Normal"/>
        <w:autoSpaceDE w:val="false"/>
        <w:ind w:firstLine="360"/>
        <w:jc w:val="both"/>
        <w:rPr/>
      </w:pPr>
      <w:r>
        <w:rPr/>
        <w:t>Италия в 1870—1900 гг.</w:t>
      </w:r>
    </w:p>
    <w:p>
      <w:pPr>
        <w:pStyle w:val="Normal"/>
        <w:autoSpaceDE w:val="false"/>
        <w:ind w:firstLine="360"/>
        <w:jc w:val="both"/>
        <w:rPr/>
      </w:pPr>
      <w:r>
        <w:rPr/>
        <w:t>колониальной экспансии Италии в этом районе. Криспи вынашивал мысль об оккупации Триполитании — одной из североафриканских провинций Османской империи. Но уже с конца 1890 г. колониаль</w:t>
        <w:softHyphen/>
        <w:t>ная политика Италии в Африке натолкнулась на новые препят</w:t>
        <w:softHyphen/>
        <w:t>ствия: Эфиопия начала оказывать все более активный отпор дейст</w:t>
        <w:softHyphen/>
        <w:t>виям итальянских колонизаторов.</w:t>
      </w:r>
    </w:p>
    <w:p>
      <w:pPr>
        <w:pStyle w:val="Normal"/>
        <w:autoSpaceDE w:val="false"/>
        <w:ind w:firstLine="360"/>
        <w:jc w:val="both"/>
        <w:rPr/>
      </w:pPr>
      <w:r>
        <w:rPr/>
        <w:t>Тесно связав себя с германским блоком, Италия в годы правле</w:t>
        <w:softHyphen/>
        <w:t>ния Криспи оказалась в крайне напряженных отношениях с Фран</w:t>
        <w:softHyphen/>
        <w:t>цией. Итало-французские противоречия подогревались как колони</w:t>
        <w:softHyphen/>
        <w:t>альным соперничеством обеих стран в Африке, так и все усиливав</w:t>
        <w:softHyphen/>
        <w:t>шимися трениями между ними на почве торговых отношений и та</w:t>
        <w:softHyphen/>
        <w:t>моженной политики. Еще при Депретисе (в декабре 1886 г.) был денонсирован торговый договор с Францией. Этим Италия развяза</w:t>
        <w:softHyphen/>
        <w:t>ла себе руки для введения повышенных протекционистских тари</w:t>
        <w:softHyphen/>
        <w:t>фов 1887 г. Начавшиеся переговоры о возобновлении договора с приходом к власти Криспи были прерваны, и с 1888 г. между Фран</w:t>
        <w:softHyphen/>
        <w:t>цией и Италией разгорелась настоящая таможенная война, которая сопровождалась с французской стороны отказом Италии в займах, кампанией против итальянских ценных бумаг и т. д.</w:t>
      </w:r>
    </w:p>
    <w:p>
      <w:pPr>
        <w:pStyle w:val="Normal"/>
        <w:autoSpaceDE w:val="false"/>
        <w:ind w:firstLine="360"/>
        <w:jc w:val="both"/>
        <w:rPr/>
      </w:pPr>
      <w:r>
        <w:rPr/>
        <w:t>Безудержный протекционизм Криспи вполне отвечал требовани</w:t>
        <w:softHyphen/>
        <w:t>ям промышленных кругов Севера, но их корыстные интересы вскоре ввергли итальянскую экономику в полосу серьезнейших трудностей. Разрыв торговых и финансовых отношений с Францией усугубил аграрный кризис (особенно в виноделии) и придал исключительно затяжной характер начавшемуся в конце 80-х годов кризису в про</w:t>
        <w:softHyphen/>
        <w:t>мышленности, торговле и банковском деле, который последовал за спекулятивным подъемом предшествовавших лет. Кризис усилил недовольство политикой Криспи в стране и в парламенте, и в февра</w:t>
        <w:softHyphen/>
        <w:t>ле 1891 г. его второй кабинет пал.</w:t>
      </w:r>
    </w:p>
    <w:p>
      <w:pPr>
        <w:pStyle w:val="Normal"/>
        <w:autoSpaceDE w:val="false"/>
        <w:ind w:firstLine="360"/>
        <w:jc w:val="both"/>
        <w:rPr/>
      </w:pPr>
      <w:r>
        <w:rPr/>
        <w:t>Преемник Криспи, Рудини, возглавил правительство в мо</w:t>
        <w:softHyphen/>
        <w:t>мент вызванного кризисом обострения социальных противоречий и продолжал политику террора по отношению к рабочему движе</w:t>
        <w:softHyphen/>
        <w:t>нию. Он запятнал себя кровавой расправой с первомайской демон</w:t>
        <w:softHyphen/>
        <w:t>страцией 1891 г., когда в ряде городов полиция спровоцировала стычки с рабочими, а в Риме колонна манифестантов была расстре</w:t>
        <w:softHyphen/>
        <w:t>ляна солдатами. Разногласия по вопросам финансовой политики внутри министерства Рудини привели к его отставке (апрель 1892 г.). Новый кабинет сформировал Джованни Джолитти — дея</w:t>
        <w:softHyphen/>
        <w:t>тель, который позднее (в начале XX в.) сыграет крупнейшую роль в политической жизни Италии.</w:t>
      </w:r>
    </w:p>
    <w:p>
      <w:pPr>
        <w:pStyle w:val="Normal"/>
        <w:autoSpaceDE w:val="false"/>
        <w:ind w:firstLine="360"/>
        <w:jc w:val="both"/>
        <w:rPr/>
      </w:pPr>
      <w:r>
        <w:rPr/>
        <w:t>Джолитти, в отличие от Криспи и Рудини, был противником чрезвычайных мер и считал небходимым разрядить обстановку в стране с помощью реформы налоговой системы, улучшения соци</w:t>
        <w:softHyphen/>
        <w:t>ального законодательства и т. д. Но и его кабинет оказался не</w:t>
        <w:softHyphen/>
        <w:t>долговечным: в 1893 г. стали достоянием гласности скандальные</w:t>
      </w:r>
    </w:p>
    <w:p>
      <w:pPr>
        <w:pStyle w:val="Normal"/>
        <w:autoSpaceDE w:val="false"/>
        <w:ind w:firstLine="360"/>
        <w:jc w:val="both"/>
        <w:rPr/>
      </w:pPr>
      <w:r>
        <w:rPr>
          <w:lang w:val="en-US" w:eastAsia="en-US"/>
        </w:rPr>
        <w:t xml:space="preserve">Mi </w:t>
      </w:r>
      <w:r>
        <w:rPr>
          <w:lang w:eastAsia="en-US"/>
        </w:rPr>
        <w:t>алия в 1870—1900 гг.</w:t>
      </w:r>
    </w:p>
    <w:p>
      <w:pPr>
        <w:pStyle w:val="Normal"/>
        <w:autoSpaceDE w:val="false"/>
        <w:ind w:firstLine="360"/>
        <w:jc w:val="both"/>
        <w:rPr/>
      </w:pPr>
      <w:r>
        <w:rPr/>
        <w:fldChar w:fldCharType="begin"/>
      </w:r>
      <w:r>
        <w:rPr/>
        <w:instrText xml:space="preserve"> PAGE </w:instrText>
      </w:r>
      <w:r>
        <w:rPr/>
        <w:fldChar w:fldCharType="separate"/>
      </w:r>
      <w:r>
        <w:rPr/>
        <w:t>224</w:t>
      </w:r>
      <w:r>
        <w:rPr/>
        <w:fldChar w:fldCharType="end"/>
      </w:r>
    </w:p>
    <w:p>
      <w:pPr>
        <w:pStyle w:val="Normal"/>
        <w:autoSpaceDE w:val="false"/>
        <w:ind w:firstLine="360"/>
        <w:jc w:val="both"/>
        <w:rPr/>
      </w:pPr>
      <w:r>
        <w:rPr/>
        <w:t>аферы Римского банка и связи с этим банком многих видных пар</w:t>
        <w:softHyphen/>
        <w:t>ламентариев и министров. Джолитти (лично неповинный в корруп</w:t>
        <w:softHyphen/>
        <w:t>ции, но знавший об этих неприглядных фактах и долго противив</w:t>
        <w:softHyphen/>
        <w:t>шийся их обнародованию) был вынужден уйти в отставку (но</w:t>
        <w:softHyphen/>
        <w:t>ябрь 1893 г.).</w:t>
      </w:r>
    </w:p>
    <w:p>
      <w:pPr>
        <w:pStyle w:val="Normal"/>
        <w:autoSpaceDE w:val="false"/>
        <w:ind w:firstLine="360"/>
        <w:jc w:val="both"/>
        <w:rPr/>
      </w:pPr>
      <w:r>
        <w:rPr/>
        <w:t>Скандал с Римским банком до крайности накалил политическую атмосферу. В то же время господствующие классы были напуганы начавшимся в Сицилии массовым крестьянским движением, во главе которого стояли так называемые «Союзы трудящихся» («Фа-ши деи лаворатори»). Эти организации стали создаваться на ост</w:t>
        <w:softHyphen/>
        <w:t>рове еще с 1889 г., сначала в крупных городах (Мессина, Катания, Палермо), а затем в сельских местностях. Они охватывали кресть</w:t>
        <w:softHyphen/>
        <w:t>ян и рабочих серных рудников и действовали под руководством со</w:t>
        <w:softHyphen/>
        <w:t>циалистов. В мае 1893 г. «фаши» объединились в Сицилийскую со</w:t>
        <w:softHyphen/>
        <w:t>циалистическую федерацию, численность которой составляла, по имеющимся данным, около 50 тыс. членов 81.</w:t>
      </w:r>
    </w:p>
    <w:p>
      <w:pPr>
        <w:pStyle w:val="Normal"/>
        <w:autoSpaceDE w:val="false"/>
        <w:ind w:firstLine="360"/>
        <w:jc w:val="both"/>
        <w:rPr/>
      </w:pPr>
      <w:r>
        <w:rPr/>
        <w:t>Движение «фаши», развертывавшееся в течение всего 1893 г. в форме крестьянских забастовок и манифестаций, давления на зе</w:t>
        <w:softHyphen/>
        <w:t>млевладельцев с помощью бойкота и т. д., особенно активизиро</w:t>
        <w:softHyphen/>
        <w:t>валось с осени, когда латифундисты, использовав как предлог про</w:t>
        <w:softHyphen/>
        <w:t>должающееся в результате аграрного кризиса падение цен на зер</w:t>
        <w:softHyphen/>
        <w:t>но, отказались выполнять условия подписанных ранее контрактов с крестьянами-издольщиками о разделе урожая. Сам же урожай был плохой, как и в предыдущем году. Крестьянская беднота оказа</w:t>
        <w:softHyphen/>
        <w:t>лась вынужденной шире, чем раньше, прибегать к покупке хлеба и при этом платить значительно удорожавший его муниципальный налог. Сельский муниципалитет выступал как враждебная крестья</w:t>
        <w:softHyphen/>
        <w:t>нам сила и потому, что обычно находился в руках зажиточных мест</w:t>
        <w:softHyphen/>
        <w:t>ных буржуа и активно содействовал узурпации ими земель из об</w:t>
        <w:softHyphen/>
        <w:t>щинного фонда. Жестокие полицейские преследования, которым подвергались «фаши» уже при Джолитти, и прямые провокации со стороны полиции делали положение в Сицилии все более напряжен</w:t>
        <w:softHyphen/>
        <w:t>ным. В этой обстановке правительственный кризис, вызванный паде</w:t>
        <w:softHyphen/>
        <w:t>нием кабинета Джолитти, разрешился в декабре 1893 г. возвраще</w:t>
        <w:softHyphen/>
        <w:t>нием Криспи и возобновлением политики «железного кулака».</w:t>
      </w:r>
    </w:p>
    <w:p>
      <w:pPr>
        <w:pStyle w:val="Normal"/>
        <w:autoSpaceDE w:val="false"/>
        <w:ind w:firstLine="360"/>
        <w:jc w:val="both"/>
        <w:rPr/>
      </w:pPr>
      <w:r>
        <w:rPr/>
        <w:t>Тем временем в Сицилии началась полоса бурных народных вол</w:t>
        <w:softHyphen/>
        <w:t>нений. Крестьяне захватывали и громили здания муниципалитетов, требовали снижения цен на хлеб и отмены коммунальных налогов. Движение развивалось в значительной мере стихийно, но централь</w:t>
        <w:softHyphen/>
        <w:t>ный комитет «фаши» стремился направлять его, выдвинув в своем обращении от 3 января 1894 г. следующую программу требований: отмена коммунальных налогов на зерно, пересмотр условий сельскохозяйственных контрактов в пользу крестьян, передача необ</w:t>
        <w:softHyphen/>
        <w:t>работанных земель и подрядов на общественные работы коопера-</w:t>
      </w:r>
    </w:p>
    <w:p>
      <w:pPr>
        <w:pStyle w:val="Normal"/>
        <w:autoSpaceDE w:val="false"/>
        <w:ind w:firstLine="360"/>
        <w:jc w:val="both"/>
        <w:rPr/>
      </w:pPr>
      <w:r>
        <w:rPr/>
        <w:t xml:space="preserve">81 </w:t>
      </w:r>
      <w:r>
        <w:rPr>
          <w:lang w:val="en-US"/>
        </w:rPr>
        <w:t xml:space="preserve">Storia d'ltalia, Coordinata di </w:t>
      </w:r>
      <w:r>
        <w:rPr/>
        <w:t xml:space="preserve">N. </w:t>
      </w:r>
      <w:r>
        <w:rPr>
          <w:lang w:val="en-US"/>
        </w:rPr>
        <w:t xml:space="preserve">Valeri, v. IV. Torino, </w:t>
      </w:r>
      <w:r>
        <w:rPr/>
        <w:t xml:space="preserve">1965, </w:t>
      </w:r>
      <w:r>
        <w:rPr>
          <w:lang w:val="en-US"/>
        </w:rPr>
        <w:t xml:space="preserve">p. </w:t>
      </w:r>
      <w:r>
        <w:rPr/>
        <w:t>559.</w:t>
      </w:r>
    </w:p>
    <w:p>
      <w:pPr>
        <w:pStyle w:val="Normal"/>
        <w:autoSpaceDE w:val="false"/>
        <w:ind w:firstLine="360"/>
        <w:jc w:val="both"/>
        <w:rPr/>
      </w:pPr>
      <w:r>
        <w:rPr/>
        <w:drawing>
          <wp:inline distT="0" distB="0" distL="0" distR="0">
            <wp:extent cx="4574540" cy="41541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8" t="-9" r="-8" b="-9"/>
                    <a:stretch>
                      <a:fillRect/>
                    </a:stretch>
                  </pic:blipFill>
                  <pic:spPr bwMode="auto">
                    <a:xfrm>
                      <a:off x="0" y="0"/>
                      <a:ext cx="4574540" cy="4154170"/>
                    </a:xfrm>
                    <a:prstGeom prst="rect">
                      <a:avLst/>
                    </a:prstGeom>
                  </pic:spPr>
                </pic:pic>
              </a:graphicData>
            </a:graphic>
          </wp:inline>
        </w:drawing>
      </w:r>
    </w:p>
    <w:p>
      <w:pPr>
        <w:pStyle w:val="Normal"/>
        <w:autoSpaceDE w:val="false"/>
        <w:ind w:firstLine="360"/>
        <w:jc w:val="both"/>
        <w:rPr/>
      </w:pPr>
      <w:r>
        <w:rPr/>
        <w:t>26.      Движение фаши</w:t>
      </w:r>
    </w:p>
    <w:p>
      <w:pPr>
        <w:pStyle w:val="Normal"/>
        <w:autoSpaceDE w:val="false"/>
        <w:ind w:firstLine="360"/>
        <w:jc w:val="both"/>
        <w:rPr/>
      </w:pPr>
      <w:r>
        <w:rPr/>
        <w:t>Народное выступление в Кастелъ Верано</w:t>
      </w:r>
    </w:p>
    <w:p>
      <w:pPr>
        <w:pStyle w:val="Normal"/>
        <w:autoSpaceDE w:val="false"/>
        <w:ind w:firstLine="360"/>
        <w:jc w:val="both"/>
        <w:rPr/>
      </w:pPr>
      <w:r>
        <w:rPr/>
        <w:t>тивам трудящихся при финансовой помощи им со стороны государ</w:t>
        <w:softHyphen/>
        <w:t>ства, установление в законодательном порядке минимума зарплаты и максимальной продолжительности рабочего дня. Трудящимся ре</w:t>
        <w:softHyphen/>
        <w:t>комендовалось соблюдать спокойствие и организованность, дейст</w:t>
        <w:softHyphen/>
        <w:t>вуя в зависимости от того, как поведет себя правительство.</w:t>
      </w:r>
    </w:p>
    <w:p>
      <w:pPr>
        <w:pStyle w:val="Normal"/>
        <w:autoSpaceDE w:val="false"/>
        <w:ind w:firstLine="360"/>
        <w:jc w:val="both"/>
        <w:rPr/>
      </w:pPr>
      <w:r>
        <w:rPr/>
        <w:t>Но линия правительственной политики была уже совершенно ясна. Одна коммуна за другой становились ареной кровавых наси</w:t>
        <w:softHyphen/>
        <w:t>лий над крестьянами со стороны полиции и солдат; потери кресть</w:t>
        <w:softHyphen/>
        <w:t>ян исчислялись несколькими десятками убитых. В начале января</w:t>
      </w:r>
    </w:p>
    <w:p>
      <w:pPr>
        <w:pStyle w:val="Normal"/>
        <w:autoSpaceDE w:val="false"/>
        <w:ind w:firstLine="360"/>
        <w:jc w:val="both"/>
        <w:rPr/>
      </w:pPr>
      <w:r>
        <w:rPr/>
        <w:t>Италия в 1870—1900 гг.</w:t>
      </w:r>
    </w:p>
    <w:p>
      <w:pPr>
        <w:pStyle w:val="Normal"/>
        <w:autoSpaceDE w:val="false"/>
        <w:ind w:firstLine="360"/>
        <w:jc w:val="both"/>
        <w:rPr/>
      </w:pPr>
      <w:r>
        <w:rPr/>
        <w:fldChar w:fldCharType="begin"/>
      </w:r>
      <w:r>
        <w:rPr/>
        <w:instrText xml:space="preserve"> PAGE </w:instrText>
      </w:r>
      <w:r>
        <w:rPr/>
        <w:fldChar w:fldCharType="separate"/>
      </w:r>
      <w:r>
        <w:rPr/>
        <w:t>225</w:t>
      </w:r>
      <w:r>
        <w:rPr/>
        <w:fldChar w:fldCharType="end"/>
      </w:r>
    </w:p>
    <w:p>
      <w:pPr>
        <w:pStyle w:val="Normal"/>
        <w:autoSpaceDE w:val="false"/>
        <w:ind w:firstLine="360"/>
        <w:jc w:val="both"/>
        <w:rPr/>
      </w:pPr>
      <w:r>
        <w:rPr/>
        <w:t>1894 г. Криспи направил в Сицилию воинские подкрепления и объ</w:t>
        <w:softHyphen/>
        <w:t>явил остров на осадном положении. Около двух тысяч членов «фа-ши» были сосланы под надзор полиции, сами эти организации рас</w:t>
        <w:softHyphen/>
        <w:t>пущены, а наиболее видные руководители движения — Джузеппе Де Феличе Джуффрида (депутат парламента), Розарио Гарибаль</w:t>
        <w:softHyphen/>
        <w:t>ди Боско, Никола Барбато и другие — отданы под суд военного три</w:t>
        <w:softHyphen/>
        <w:t>бунала и приговорены к многолетнему тюремному заключению. Для оправдания своих террористических мер Криспи прибег к провока</w:t>
        <w:softHyphen/>
        <w:t>ционному обвинению социалистических лидеров «фаши» в том, что они действовали в тайном сговоре с Францией и Россией и стреми</w:t>
        <w:softHyphen/>
        <w:t>лись отторгнуть в пользу этих держав Сицилию от Италии. Почти одновременно с Сицилией было введено осадное положение в рай</w:t>
        <w:softHyphen/>
        <w:t>оне Луниджана (Тоскана), где анархисты попытались поднять ра</w:t>
        <w:softHyphen/>
        <w:t>бочих мраморных копей на вооруженное восстание.</w:t>
      </w:r>
    </w:p>
    <w:p>
      <w:pPr>
        <w:pStyle w:val="Normal"/>
        <w:autoSpaceDE w:val="false"/>
        <w:ind w:firstLine="360"/>
        <w:jc w:val="both"/>
        <w:rPr/>
      </w:pPr>
      <w:r>
        <w:rPr/>
        <w:t>Подавив движение сицилийских крестьян, Криспи воспользовал</w:t>
        <w:softHyphen/>
        <w:t>ся участившимися актами индивидуального террора со стороны анархистов, чтобы провести в июле 1894 г. через парламент закон о чрезвычайных мерах по охране общественной безопасности сро</w:t>
        <w:softHyphen/>
        <w:t>ком действия до 31 декабря 1895 г. В дополнение к этому закону 22 октября 1894 г. был обнародован специальный министерский декрет, который запрещал как «анархистские» все существовавшие в Италии рабочие организации — кассы взаимопомощи, просвети</w:t>
        <w:softHyphen/>
        <w:t>тельные кружки, профессиональные лиги, палаты труда (нечто вро</w:t>
        <w:softHyphen/>
        <w:t>де городских советов профессиональных союзов) и прежде всего Партию итальянских трудящихся. Криспи явно вдохновлялся образ</w:t>
        <w:softHyphen/>
        <w:t>цом исключительного закона против социалистов, введенного в свое время Бисмарком в Германии.</w:t>
      </w:r>
    </w:p>
    <w:p>
      <w:pPr>
        <w:pStyle w:val="Normal"/>
        <w:autoSpaceDE w:val="false"/>
        <w:ind w:firstLine="360"/>
        <w:jc w:val="both"/>
        <w:rPr/>
      </w:pPr>
      <w:r>
        <w:rPr/>
        <w:t>Результатом была еще одна волна полицейского террора, прока</w:t>
        <w:softHyphen/>
        <w:t>тившаяся по всей Италии. Единственным оплотом легальной дея</w:t>
        <w:softHyphen/>
        <w:t>тельности социалистической партии осталась ее парламентская фракция, в которую входило, не считая брошенного в тюрьму Де Феличе — пять депутатов (Прамполини, Аньини, Беренини, Ба-далони, Казилли). Вскоре к ним присоединился еще Коста, избран</w:t>
        <w:softHyphen/>
        <w:t>ный на дополнительных выборах в одном из округов Эмилии, где он одержал победу над сторонником Криспи генералом Мирри.</w:t>
      </w:r>
    </w:p>
    <w:p>
      <w:pPr>
        <w:pStyle w:val="Normal"/>
        <w:autoSpaceDE w:val="false"/>
        <w:ind w:firstLine="360"/>
        <w:jc w:val="both"/>
        <w:rPr/>
      </w:pPr>
      <w:r>
        <w:rPr/>
        <w:t>В декабре 1894 г. вокруг Криспи разразился громкий полити</w:t>
        <w:softHyphen/>
        <w:t>ческий скандал. Стало известно, что в руках Джолитти находятся компрометирующие Криспи документы о его взаимоотношениях с Римским банком, а затем они были представлены палате 82. Но ког</w:t>
        <w:softHyphen/>
        <w:t>да назначенная палатой комиссия для расследования обвинений против Криспи огласила свой доклад, Криспи добился от короля</w:t>
      </w:r>
    </w:p>
    <w:p>
      <w:pPr>
        <w:pStyle w:val="Normal"/>
        <w:autoSpaceDE w:val="false"/>
        <w:ind w:firstLine="360"/>
        <w:jc w:val="both"/>
        <w:rPr/>
      </w:pPr>
      <w:r>
        <w:rPr/>
        <w:t>82 Кристи обвинялся в том, что в Римском банке был обнаружен его неопла</w:t>
        <w:softHyphen/>
        <w:t>ченный вексель на сумму в 244 тыс. лир, предоставленную ему банком при вступлении на министерский пост весной 1887 г.</w:t>
      </w:r>
    </w:p>
    <w:p>
      <w:pPr>
        <w:pStyle w:val="Normal"/>
        <w:autoSpaceDE w:val="false"/>
        <w:ind w:firstLine="360"/>
        <w:jc w:val="both"/>
        <w:rPr/>
      </w:pPr>
      <w:r>
        <w:rPr/>
        <w:fldChar w:fldCharType="begin"/>
      </w:r>
      <w:r>
        <w:rPr/>
        <w:instrText xml:space="preserve"> PAGE </w:instrText>
      </w:r>
      <w:r>
        <w:rPr/>
        <w:fldChar w:fldCharType="separate"/>
      </w:r>
      <w:r>
        <w:rPr/>
        <w:t>226</w:t>
      </w:r>
      <w:r>
        <w:rPr/>
        <w:fldChar w:fldCharType="end"/>
      </w:r>
    </w:p>
    <w:p>
      <w:pPr>
        <w:pStyle w:val="Normal"/>
        <w:autoSpaceDE w:val="false"/>
        <w:ind w:firstLine="360"/>
        <w:jc w:val="both"/>
        <w:rPr/>
      </w:pPr>
      <w:r>
        <w:rPr/>
        <w:t>Италия в 1870—1900 гг.</w:t>
      </w:r>
    </w:p>
    <w:p>
      <w:pPr>
        <w:pStyle w:val="Normal"/>
        <w:autoSpaceDE w:val="false"/>
        <w:ind w:firstLine="360"/>
        <w:jc w:val="both"/>
        <w:rPr/>
      </w:pPr>
      <w:r>
        <w:rPr/>
        <w:t>декрета о закрытии парламентской сессии, а затем (в мае 1895 г.)— досрочного роспуска палаты. Во время перерыва в работе парла</w:t>
        <w:softHyphen/>
        <w:t>мента были арестованы депутаты-социалисты.</w:t>
      </w:r>
    </w:p>
    <w:p>
      <w:pPr>
        <w:pStyle w:val="Normal"/>
        <w:autoSpaceDE w:val="false"/>
        <w:ind w:firstLine="360"/>
        <w:jc w:val="both"/>
        <w:rPr/>
      </w:pPr>
      <w:r>
        <w:rPr/>
        <w:t>Выборы 26 мая —2 июня 1895 г. показали, что в стране нара</w:t>
        <w:softHyphen/>
        <w:t>стает сопротивление реакционной политике Криспи. Несмотря на сильнейший нажим в пользу правительственных кандидатов, они потеряли значительное число голосов. Зато загнанная в подполье Итальянская социалистическая партия (так она стала называться с начала 1895 г.) собрала 76 тыс. голосов против 20 тыс., поданных за нее на выборах 1892 г.83 В новый состав палаты было избрано 11 социалистов, в том числе осужденные военными трибуналами руководители «фаши» — Барбато, Де Феличе, Боско. Палата отка</w:t>
        <w:softHyphen/>
        <w:t>залась признать их мандаты, но через три месяца на дополнитель</w:t>
        <w:softHyphen/>
        <w:t>ных выборах в соответствующих округах они были в знак протеста избраны еще раз. Избиратели поддержали и наиболее решительных противников Криспи из среды республиканцев и радикалоз — На</w:t>
        <w:softHyphen/>
        <w:t>полеоне Колаянни, Феличе Каваллотти и др.</w:t>
      </w:r>
    </w:p>
    <w:p>
      <w:pPr>
        <w:pStyle w:val="Normal"/>
        <w:autoSpaceDE w:val="false"/>
        <w:ind w:firstLine="360"/>
        <w:jc w:val="both"/>
        <w:rPr/>
      </w:pPr>
      <w:r>
        <w:rPr/>
        <w:t>Чувствуя, что его позиции становятся все более шаткими, Крис</w:t>
        <w:softHyphen/>
        <w:t>пи попытался упрочить их активизацией колониальной экспансии в Африке. Его толкали на этот путь великодержавные интересы складывавшегося в Италии империализма, а также расчет на то, что завоевание колоний даст безболезненный для имущих классов способ решения южной проблемы и предотвратит тем самым воз</w:t>
        <w:softHyphen/>
        <w:t>можность взрыва, подобного недавним событиям в Сицилии.</w:t>
      </w:r>
    </w:p>
    <w:p>
      <w:pPr>
        <w:pStyle w:val="Normal"/>
        <w:autoSpaceDE w:val="false"/>
        <w:ind w:firstLine="360"/>
        <w:jc w:val="both"/>
        <w:rPr/>
      </w:pPr>
      <w:r>
        <w:rPr/>
        <w:t>В течение уже нескольких лет итальянская колониальная адми</w:t>
        <w:softHyphen/>
        <w:t>нистрация в Эритрее беззастенчиво вмешивалась в междоусобную борьбу эфиопских племенных вождей (расов), используя ее как предлог для новых вооруженных захватов на территории Эфиопии. Летом 1895 г., рассчитывая на поддержку правителя области Тигре раса Мангаша, взбунтовавшегося против негуса Менелика II, гу</w:t>
        <w:softHyphen/>
        <w:t>бернатор Эритреи генерал Баратьери объявил об аннексии Тигре. Но в условиях открытой итальянской агрессии Мангаша пошел на соглашение с Менеликом. В декабре 1895 г. армия Менелика, сумев</w:t>
        <w:softHyphen/>
        <w:t>шего сплотить все племена для совместного отпора колонизато</w:t>
        <w:softHyphen/>
        <w:t>рам, нанесла итальянским войскам серьезное поражение у Амба Аладжи. Несмотря на большой численный перевес противника, ге</w:t>
        <w:softHyphen/>
        <w:t>нерал Баратьери, повинуясь настойчивым требованиям Криспи, по</w:t>
        <w:softHyphen/>
        <w:t>пытался предпринять ответное наступление и был наголову разбит Менеликом в сражении при Адуа 1 марта 1896 г. Итальянская ар</w:t>
        <w:softHyphen/>
        <w:t>мия потеряла 4600 чел. убитыми, 2000 чел. ранеными, 1500 чел. пленными, всю артиллерию и обоз 84.</w:t>
      </w:r>
    </w:p>
    <w:p>
      <w:pPr>
        <w:pStyle w:val="Normal"/>
        <w:autoSpaceDE w:val="false"/>
        <w:ind w:firstLine="360"/>
        <w:jc w:val="both"/>
        <w:rPr/>
      </w:pPr>
      <w:r>
        <w:rPr/>
        <w:t xml:space="preserve">83 С. </w:t>
      </w:r>
      <w:r>
        <w:rPr>
          <w:lang w:val="en-US"/>
        </w:rPr>
        <w:t xml:space="preserve">Trevisani. Lineamenti di una storia   del movimento   operaio   italiano.   Dalla I-a Internazionalc a fine secolo. Milano, </w:t>
      </w:r>
      <w:r>
        <w:rPr/>
        <w:t xml:space="preserve">1960, </w:t>
      </w:r>
      <w:r>
        <w:rPr>
          <w:lang w:val="en-US"/>
        </w:rPr>
        <w:t xml:space="preserve">p. </w:t>
      </w:r>
      <w:r>
        <w:rPr/>
        <w:t>271.</w:t>
      </w:r>
    </w:p>
    <w:p>
      <w:pPr>
        <w:pStyle w:val="Normal"/>
        <w:autoSpaceDE w:val="false"/>
        <w:ind w:firstLine="360"/>
        <w:jc w:val="both"/>
        <w:rPr/>
      </w:pPr>
      <w:r>
        <w:rPr/>
        <w:t xml:space="preserve">84 </w:t>
      </w:r>
      <w:r>
        <w:rPr>
          <w:lang w:val="en-US"/>
        </w:rPr>
        <w:t xml:space="preserve">B. Croce. Op. cit., p. </w:t>
      </w:r>
      <w:r>
        <w:rPr/>
        <w:t>211—212.</w:t>
      </w:r>
    </w:p>
    <w:p>
      <w:pPr>
        <w:pStyle w:val="Normal"/>
        <w:autoSpaceDE w:val="false"/>
        <w:ind w:firstLine="360"/>
        <w:jc w:val="both"/>
        <w:rPr/>
      </w:pPr>
      <w:r>
        <w:rPr/>
        <w:t>Италия в 1870—1900 гг.</w:t>
      </w:r>
    </w:p>
    <w:p>
      <w:pPr>
        <w:pStyle w:val="Normal"/>
        <w:autoSpaceDE w:val="false"/>
        <w:ind w:firstLine="360"/>
        <w:jc w:val="both"/>
        <w:rPr/>
      </w:pPr>
      <w:r>
        <w:rPr/>
        <w:fldChar w:fldCharType="begin"/>
      </w:r>
      <w:r>
        <w:rPr/>
        <w:instrText xml:space="preserve"> PAGE </w:instrText>
      </w:r>
      <w:r>
        <w:rPr/>
        <w:fldChar w:fldCharType="separate"/>
      </w:r>
      <w:r>
        <w:rPr/>
        <w:t>227</w:t>
      </w:r>
      <w:r>
        <w:rPr/>
        <w:fldChar w:fldCharType="end"/>
      </w:r>
    </w:p>
    <w:p>
      <w:pPr>
        <w:pStyle w:val="Normal"/>
        <w:autoSpaceDE w:val="false"/>
        <w:ind w:firstLine="360"/>
        <w:jc w:val="both"/>
        <w:rPr/>
      </w:pPr>
      <w:r>
        <w:rPr/>
        <w:t>Известие о катастрофе в Африке вызвало в Италии волну него</w:t>
        <w:softHyphen/>
        <w:t>дования, которая опрокинула кабинет Криспи 5 марта 1896 г. Уход Криспи с политической сцены был теперь уже окончательным.</w:t>
      </w:r>
    </w:p>
    <w:p>
      <w:pPr>
        <w:pStyle w:val="Normal"/>
        <w:autoSpaceDE w:val="false"/>
        <w:ind w:firstLine="360"/>
        <w:jc w:val="both"/>
        <w:rPr/>
      </w:pPr>
      <w:r>
        <w:rPr/>
        <w:t>Преемником Криспи снова оказался Рудини, который на этот раз пришел к власти в столь критической ситуации, что вначале был вынужден довольно сильно повернуть руль правительственной политики. Королевским декретом от 14 марта 1896 г. была провоз</w:t>
        <w:softHyphen/>
        <w:t>глашена амнистия осужденным участникам движения «фаши» и выступления в Луниджане. С Эфиопией 26 октября 1896 г. был заключен мир, по условиям которого Италия отказывалась от притязаний на протекторат и признавала «абсолютную и безогово</w:t>
        <w:softHyphen/>
        <w:t>рочную независимость абиссинской империи как суверенного и сво</w:t>
        <w:softHyphen/>
        <w:t>бодного государства»85. Подписав с Францией три специальных конвенции о Тунисе (28 сентября 1896 г.), Италия фактически признала французский протекторат над ним. Это был первый шаг к улучшению отношений с Францией, за которым последовало пре</w:t>
        <w:softHyphen/>
        <w:t>кращение таможенной войны. Начавшееся обострение англо-гер</w:t>
        <w:softHyphen/>
        <w:t>манского антагонизма побуждало Италию искать сближения также и с Англией, поскольку перспектива военного столкновения с «вла</w:t>
        <w:softHyphen/>
        <w:t>дычицей морей» была отнюдь не в ее интересах. К попыткам пере</w:t>
        <w:softHyphen/>
        <w:t>смотра ориентации на Тройственный союз правящие круги склоня</w:t>
        <w:softHyphen/>
        <w:t>лись и исходя из опыта недавнего поражения в Африке.</w:t>
      </w:r>
    </w:p>
    <w:p>
      <w:pPr>
        <w:pStyle w:val="Normal"/>
        <w:autoSpaceDE w:val="false"/>
        <w:ind w:firstLine="360"/>
        <w:jc w:val="both"/>
        <w:rPr/>
      </w:pPr>
      <w:r>
        <w:rPr/>
        <w:t>Эти действия Рудини не означали коренного разрыва с поли</w:t>
        <w:softHyphen/>
        <w:t>тикой Криспи, а были лишь попыткой смягчить ее наиболее опас</w:t>
        <w:softHyphen/>
        <w:t>ные последствия. И все же сделанные им уступки были первым за</w:t>
        <w:softHyphen/>
        <w:t>воеванием тех сил, против которых был направлен главный удар в ходе недавнего наступления реакции.</w:t>
      </w:r>
    </w:p>
    <w:p>
      <w:pPr>
        <w:pStyle w:val="Normal"/>
        <w:autoSpaceDE w:val="false"/>
        <w:ind w:firstLine="360"/>
        <w:jc w:val="both"/>
        <w:rPr/>
      </w:pPr>
      <w:r>
        <w:rPr/>
        <w:t>Социалистическая партия, с честью выдержав испытание под</w:t>
        <w:softHyphen/>
        <w:t>полья, использовала возврат к легальности для укрепления своих связей с массами, расширения идейного воздействия на них и бо</w:t>
        <w:softHyphen/>
        <w:t>лее эффективного руководства их повседневной борьбой. С декабря 1896 г. было начато издание ежедневной газеты «Аванти!», кото</w:t>
        <w:softHyphen/>
        <w:t>рая и поныне остается центральным органом итальянских социали</w:t>
        <w:softHyphen/>
        <w:t>стов. Под влиянием сицилийских событий партия стала уделять большее внимание аграрному вопросу, который был вынесен на обсуждение двух ее съездов — IV и V (1896 и 1897 гг.). Особым решением V съезда членам партии вменялось в обязанность вести пропаганду социалистических идей в профсоюзах, участвовать в организации забастовок и т. д. Состоявшиеся в 1897 г. парламент</w:t>
        <w:softHyphen/>
        <w:t>ские выборы явились свидетельством дальнейшего роста влияния партии: количество поданных за нее голосов составило более 131 тыс., а число ее представителей в палате увеличилось до 15 86.</w:t>
      </w:r>
    </w:p>
    <w:p>
      <w:pPr>
        <w:pStyle w:val="Normal"/>
        <w:autoSpaceDE w:val="false"/>
        <w:ind w:firstLine="360"/>
        <w:jc w:val="both"/>
        <w:rPr/>
      </w:pPr>
      <w:r>
        <w:rPr/>
        <w:t xml:space="preserve">85 </w:t>
      </w:r>
      <w:r>
        <w:rPr>
          <w:lang w:val="en-US"/>
        </w:rPr>
        <w:t xml:space="preserve">S. Cilibrizzi. Op. cit., v. </w:t>
      </w:r>
      <w:r>
        <w:rPr/>
        <w:t xml:space="preserve">3. </w:t>
      </w:r>
      <w:r>
        <w:rPr>
          <w:lang w:val="en-US"/>
        </w:rPr>
        <w:t xml:space="preserve">Napoli, </w:t>
      </w:r>
      <w:r>
        <w:rPr/>
        <w:t xml:space="preserve">1939, </w:t>
      </w:r>
      <w:r>
        <w:rPr>
          <w:lang w:val="en-US"/>
        </w:rPr>
        <w:t xml:space="preserve">p. </w:t>
      </w:r>
      <w:r>
        <w:rPr/>
        <w:t xml:space="preserve">22. 8в </w:t>
      </w:r>
      <w:r>
        <w:rPr>
          <w:lang w:val="en-US"/>
        </w:rPr>
        <w:t xml:space="preserve">G. Trevisani. Op. cit., p. </w:t>
      </w:r>
      <w:r>
        <w:rPr/>
        <w:t>288.</w:t>
      </w:r>
    </w:p>
    <w:p>
      <w:pPr>
        <w:pStyle w:val="Normal"/>
        <w:autoSpaceDE w:val="false"/>
        <w:ind w:firstLine="360"/>
        <w:jc w:val="both"/>
        <w:rPr/>
      </w:pPr>
      <w:r>
        <w:rPr/>
        <w:fldChar w:fldCharType="begin"/>
      </w:r>
      <w:r>
        <w:rPr/>
        <w:instrText xml:space="preserve"> PAGE </w:instrText>
      </w:r>
      <w:r>
        <w:rPr/>
        <w:fldChar w:fldCharType="separate"/>
      </w:r>
      <w:r>
        <w:rPr/>
        <w:t>228</w:t>
      </w:r>
      <w:r>
        <w:rPr/>
        <w:fldChar w:fldCharType="end"/>
      </w:r>
    </w:p>
    <w:p>
      <w:pPr>
        <w:pStyle w:val="Normal"/>
        <w:autoSpaceDE w:val="false"/>
        <w:ind w:firstLine="360"/>
        <w:jc w:val="both"/>
        <w:rPr/>
      </w:pPr>
      <w:r>
        <w:rPr/>
        <w:t>Италия в 1870—1900 гг.</w:t>
      </w:r>
    </w:p>
    <w:p>
      <w:pPr>
        <w:pStyle w:val="Normal"/>
        <w:autoSpaceDE w:val="false"/>
        <w:ind w:firstLine="360"/>
        <w:jc w:val="both"/>
        <w:rPr/>
      </w:pPr>
      <w:r>
        <w:rPr/>
        <w:t>Но в эти же годы, ознаменованные ростом политического влия</w:t>
        <w:softHyphen/>
        <w:t>ния социалистов, в Италии впервые начали звучать призывы к ревизии марксистского учения. Одним из духовных вождей не толь</w:t>
        <w:softHyphen/>
        <w:t>ко итальянского, но и международного ревизионизма выступил философ и историк Бенедетто Кроче. Он утверждал, что Маркс не дал общефилософского обоснования материалистическому понима</w:t>
        <w:softHyphen/>
        <w:t>нию истории, что последнее является лишь удачно найденным «эмпирическим каноном исторического исследования» и совмести</w:t>
        <w:softHyphen/>
        <w:t>мо поэтому с любой системой философских взглядов. Кроче под</w:t>
        <w:softHyphen/>
        <w:t>верг пересмотру также ряд положений экономической теории Маркса, отрицая, в частности, существование прибавочной стоимо</w:t>
        <w:softHyphen/>
        <w:t>сти как реальной экономической категории капиталистического об</w:t>
        <w:softHyphen/>
        <w:t>щества. Видное место среди итальянских поборников ревизии марксизма занял бывший анархист Франческо Саверио Мерлино, чьи взгляды на классовую борьбу, диктатуру пролетариата, цели и тактику социалистического движения были во многом родствен</w:t>
        <w:softHyphen/>
        <w:t>ны идеям Бернштейна. Ни Мерлино (в то время), ни Кроче не были членами социалистической партии. Однако ревизионист</w:t>
        <w:softHyphen/>
        <w:t>ские настроения стали проявляться и в партийной среде, как это было, например, на V съезде партии, где докладчик по аграрному вопросу Джероламо Гатти развивал мысль о якобы не предвиден</w:t>
        <w:softHyphen/>
        <w:t>ной Марксом устойчивости мелкого производства в земледелии и приписывал сельскохозяйственной кооперации способность обеспе</w:t>
        <w:softHyphen/>
        <w:t>чить развитие деревни по некапиталистическому пути внутри бур</w:t>
        <w:softHyphen/>
        <w:t>жуазной системы общественных отношений.</w:t>
      </w:r>
    </w:p>
    <w:p>
      <w:pPr>
        <w:pStyle w:val="Normal"/>
        <w:autoSpaceDE w:val="false"/>
        <w:ind w:firstLine="360"/>
        <w:jc w:val="both"/>
        <w:rPr/>
      </w:pPr>
      <w:r>
        <w:rPr/>
        <w:t>Относящиеся к 1897—1898 гг. первые попытки ревизии марк</w:t>
        <w:softHyphen/>
        <w:t>сизма встретили со стороны социалистической партии известное противодействие. Ревизионистские идеи Гатти по аграрному вопро</w:t>
        <w:softHyphen/>
        <w:t>су были отвергнуты партийным съездом. В журнале «Критика Сочиале» были помещены полемические рецензии на две книги Мерлино, оспаривались некоторые ревизионистские утверждения теоретика французского анархо-синдикализма Ж. Сореля. Но склон</w:t>
        <w:softHyphen/>
        <w:t>ность Турати и других лидеров партии к реформистскому истол</w:t>
        <w:softHyphen/>
        <w:t>кованию марксизма делала их критику ревизионизма непоследо</w:t>
        <w:softHyphen/>
        <w:t>вательной, а позднее привела их самих на ревизионистские пози</w:t>
        <w:softHyphen/>
        <w:t>ции 87.</w:t>
      </w:r>
    </w:p>
    <w:p>
      <w:pPr>
        <w:pStyle w:val="Normal"/>
        <w:autoSpaceDE w:val="false"/>
        <w:ind w:firstLine="360"/>
        <w:jc w:val="both"/>
        <w:rPr/>
      </w:pPr>
      <w:r>
        <w:rPr/>
        <w:t>Успехи социалистического движения очень скоро побудили Ру</w:t>
        <w:softHyphen/>
        <w:t>дини от первоначальных уступок рабочим организациям вернуться к методам их подавления. Эта тенденция в его политике усилива</w:t>
        <w:softHyphen/>
        <w:t>лась по мере нового обострения классовой борьбы, которое наблю</w:t>
        <w:softHyphen/>
        <w:t>далось в Италии с 1897 г. на почве дороговизны продуктов пита</w:t>
        <w:softHyphen/>
        <w:t>ния, особенно хлеба.</w:t>
      </w:r>
    </w:p>
    <w:p>
      <w:pPr>
        <w:pStyle w:val="Normal"/>
        <w:autoSpaceDE w:val="false"/>
        <w:ind w:firstLine="360"/>
        <w:jc w:val="both"/>
        <w:rPr/>
      </w:pPr>
      <w:r>
        <w:rPr/>
        <w:t xml:space="preserve">87 О ревизионизме в Италии см. подробнее: Е. </w:t>
      </w:r>
      <w:r>
        <w:rPr>
          <w:lang w:val="en-US"/>
        </w:rPr>
        <w:t xml:space="preserve">SantaTelli. La revisione del mar-xisme in Italia [Milano, </w:t>
      </w:r>
      <w:r>
        <w:rPr/>
        <w:t>1964].</w:t>
      </w:r>
    </w:p>
    <w:p>
      <w:pPr>
        <w:pStyle w:val="Normal"/>
        <w:autoSpaceDE w:val="false"/>
        <w:ind w:firstLine="360"/>
        <w:jc w:val="both"/>
        <w:rPr/>
      </w:pPr>
      <w:r>
        <w:rPr/>
        <w:t>Италия в 1870—1900 гг.</w:t>
      </w:r>
    </w:p>
    <w:p>
      <w:pPr>
        <w:pStyle w:val="Normal"/>
        <w:autoSpaceDE w:val="false"/>
        <w:ind w:firstLine="360"/>
        <w:jc w:val="both"/>
        <w:rPr/>
      </w:pPr>
      <w:r>
        <w:rPr/>
        <w:fldChar w:fldCharType="begin"/>
      </w:r>
      <w:r>
        <w:rPr/>
        <w:instrText xml:space="preserve"> PAGE </w:instrText>
      </w:r>
      <w:r>
        <w:rPr/>
        <w:fldChar w:fldCharType="separate"/>
      </w:r>
      <w:r>
        <w:rPr/>
        <w:t>228</w:t>
      </w:r>
      <w:r>
        <w:rPr/>
        <w:fldChar w:fldCharType="end"/>
      </w:r>
    </w:p>
    <w:p>
      <w:pPr>
        <w:pStyle w:val="Normal"/>
        <w:autoSpaceDE w:val="false"/>
        <w:ind w:firstLine="360"/>
        <w:jc w:val="both"/>
        <w:rPr/>
      </w:pPr>
      <w:r>
        <w:rPr/>
        <w:t>Одновременно в правящих сферах вызревал план пересмотра в реакционном духе действующих в Италии конституционных норм. В январе 1897 г. влиятельный журнал «Нуова антолоджиа» опуб</w:t>
        <w:softHyphen/>
        <w:t>ликовал статью известного деятеля «правой» Сиднея Соннино под названием «Вернемся к Статуту», основная идея которой заключа</w:t>
        <w:softHyphen/>
        <w:t>лась в том, что истинному духу статута Карла Альберта соответст</w:t>
        <w:softHyphen/>
        <w:t>вует принцип ответственности министров перед королем, а не перед парламентом. Эта статья задала тон открытым нападкам всего ре</w:t>
        <w:softHyphen/>
        <w:t>акционного лагеря на парламент, конституционные свободы и т. д.</w:t>
      </w:r>
    </w:p>
    <w:p>
      <w:pPr>
        <w:pStyle w:val="Normal"/>
        <w:autoSpaceDE w:val="false"/>
        <w:ind w:firstLine="360"/>
        <w:jc w:val="both"/>
        <w:rPr/>
      </w:pPr>
      <w:r>
        <w:rPr/>
        <w:t>Зимой 1897—98 гг. в ряде городов и местечек вспыхнули стихийные голодные бунты, сопровождавшиеся разгромом продо</w:t>
        <w:softHyphen/>
        <w:t>вольственных лавок, зданий муниципалитетов и домов спекулян</w:t>
        <w:softHyphen/>
        <w:t>тов-буржуа. При подавлении этого движения было около десят</w:t>
        <w:softHyphen/>
        <w:t>ка жертв. Продовольственное положение еще более ухудшилось в весенние месяцы, когда запасы зерна на местах были исчерпаны, а ввоз из-за рубежа значительно сократился в связи с начавшей</w:t>
        <w:softHyphen/>
        <w:t>ся в 1898 г. испано-американской войной. В последних числах апре</w:t>
        <w:softHyphen/>
        <w:t>ля поднялась новая волна народных выступлений, охватившая че</w:t>
        <w:softHyphen/>
        <w:t>рез несколько дней всю страну. Своей высшей точки она достигла в Милане, где 6 мая в ответ на запрещение квестурой социалисти</w:t>
        <w:softHyphen/>
        <w:t>ческой листовки начались столкновения рабочих с полицией, кото</w:t>
        <w:softHyphen/>
        <w:t>рые переросли в настоящие баррикадные бои, продолжавшиеся в те</w:t>
        <w:softHyphen/>
        <w:t>чение пяти дней.</w:t>
      </w:r>
    </w:p>
    <w:p>
      <w:pPr>
        <w:pStyle w:val="Normal"/>
        <w:autoSpaceDE w:val="false"/>
        <w:ind w:firstLine="360"/>
        <w:jc w:val="both"/>
        <w:rPr/>
      </w:pPr>
      <w:r>
        <w:rPr/>
        <w:t>В Милане было объявлено осадное положение, а вся полно</w:t>
        <w:softHyphen/>
        <w:t>та власти передана генералу Бава-Беккарису, который учинил кровавую расправу с восставшими рабочими. В ход были пущены пехотные и кавалерийские воинские части и артиллерия. По офи</w:t>
        <w:softHyphen/>
        <w:t>циальным данным, в Милане было убито 80 и ранено 450 чел., при</w:t>
        <w:softHyphen/>
        <w:t>чем только двое из пострадавших принадлежали к «силам поряд</w:t>
        <w:softHyphen/>
        <w:t>ка» 88. Среди сотен арестованных были депутаты-социалисты — Ту</w:t>
        <w:softHyphen/>
        <w:t>рати, Коста, Биссолати, а также Анна Кулишова.</w:t>
      </w:r>
    </w:p>
    <w:p>
      <w:pPr>
        <w:pStyle w:val="Normal"/>
        <w:autoSpaceDE w:val="false"/>
        <w:ind w:firstLine="360"/>
        <w:jc w:val="both"/>
        <w:rPr/>
      </w:pPr>
      <w:r>
        <w:rPr/>
        <w:t>Массовые аресты происходили и в других городах. В Бари только в один день было арестовано 500 чел., в Ливорно — 300, в Неаполе полиция в несколько приемов произвела около 1000 арестов, а всего в Италии в ходе весенних волнений 1898 г. было арестовано, по-видимому, несколько десятков тысяч чело</w:t>
        <w:softHyphen/>
        <w:t>век89. Перестало выходить свыше сотни газет. Вновь начали действовать военные суды, выносившие суровые приговоры (в част</w:t>
        <w:softHyphen/>
        <w:t>ности, Турати был приговорен к 12 годам тюремного заключения), вновь, как во времена Криспи, были распущены социалистиче</w:t>
        <w:softHyphen/>
        <w:t>ская партия и все рабочие организации.</w:t>
      </w:r>
    </w:p>
    <w:p>
      <w:pPr>
        <w:pStyle w:val="Normal"/>
        <w:autoSpaceDE w:val="false"/>
        <w:ind w:firstLine="360"/>
        <w:jc w:val="both"/>
        <w:rPr/>
      </w:pPr>
      <w:r>
        <w:rPr>
          <w:lang w:val="en-US" w:eastAsia="en-US"/>
        </w:rPr>
        <w:t xml:space="preserve">8S </w:t>
      </w:r>
      <w:r>
        <w:rPr>
          <w:lang w:eastAsia="en-US"/>
        </w:rPr>
        <w:t xml:space="preserve">С. </w:t>
      </w:r>
      <w:r>
        <w:rPr>
          <w:lang w:val="en-US" w:eastAsia="en-US"/>
        </w:rPr>
        <w:t xml:space="preserve">Trevisani. Op. cit, p. </w:t>
      </w:r>
      <w:r>
        <w:rPr>
          <w:lang w:eastAsia="en-US"/>
        </w:rPr>
        <w:t xml:space="preserve">292. </w:t>
      </w:r>
      <w:r>
        <w:rPr>
          <w:lang w:val="en-US" w:eastAsia="en-US"/>
        </w:rPr>
        <w:t xml:space="preserve">8t? Ibid., p. </w:t>
      </w:r>
      <w:r>
        <w:rPr>
          <w:lang w:eastAsia="en-US"/>
        </w:rPr>
        <w:t>293.</w:t>
      </w:r>
    </w:p>
    <w:p>
      <w:pPr>
        <w:pStyle w:val="Normal"/>
        <w:autoSpaceDE w:val="false"/>
        <w:ind w:firstLine="360"/>
        <w:jc w:val="both"/>
        <w:rPr/>
      </w:pPr>
      <w:r>
        <w:rPr/>
        <w:fldChar w:fldCharType="begin"/>
      </w:r>
      <w:r>
        <w:rPr/>
        <w:instrText xml:space="preserve"> PAGE </w:instrText>
      </w:r>
      <w:r>
        <w:rPr/>
        <w:fldChar w:fldCharType="separate"/>
      </w:r>
      <w:r>
        <w:rPr/>
        <w:t>229</w:t>
      </w:r>
      <w:r>
        <w:rPr/>
        <w:fldChar w:fldCharType="end"/>
      </w:r>
    </w:p>
    <w:p>
      <w:pPr>
        <w:pStyle w:val="Normal"/>
        <w:autoSpaceDE w:val="false"/>
        <w:ind w:firstLine="360"/>
        <w:jc w:val="both"/>
        <w:rPr/>
      </w:pPr>
      <w:r>
        <w:rPr/>
        <w:t>Италия в 1870—1900 гг.</w:t>
      </w:r>
    </w:p>
    <w:p>
      <w:pPr>
        <w:pStyle w:val="Normal"/>
        <w:autoSpaceDE w:val="false"/>
        <w:ind w:firstLine="360"/>
        <w:jc w:val="both"/>
        <w:rPr/>
      </w:pPr>
      <w:r>
        <w:rPr/>
        <w:t>В этой обстановке террора Рудини внес в парламент законо</w:t>
        <w:softHyphen/>
        <w:t>проекты, согласно которым органы исполнительной власти получа</w:t>
        <w:softHyphen/>
        <w:t>ли право применять в целях защиты «общественного порядка» за</w:t>
        <w:softHyphen/>
        <w:t>коны военного времени, предусматривалось усиление санкций про</w:t>
        <w:softHyphen/>
        <w:t>тив печати, всем общественным организациям вменялось в обязан</w:t>
        <w:softHyphen/>
        <w:t>ность представлять в полицию списки своих членов, запрещалось под страхом уголовной ответственности создание организаций, «опасных для общественного порядка», и т. д. Но при обсуждении этих законопроектов премьер-министр оказался под огнем оппози</w:t>
        <w:softHyphen/>
        <w:t>ции как слева, так и справа — со стороны консерваторов, обвиняв</w:t>
        <w:softHyphen/>
        <w:t>ших его в том, что он не сумел предотвратить бурные майские со</w:t>
        <w:softHyphen/>
        <w:t>бытия,— и 18 июня 1898 г. заявил об отставке кабинета. Новое министерство было сформировано генералом Луиджи Пеллу.</w:t>
      </w:r>
    </w:p>
    <w:p>
      <w:pPr>
        <w:pStyle w:val="Normal"/>
        <w:autoSpaceDE w:val="false"/>
        <w:ind w:firstLine="360"/>
        <w:jc w:val="both"/>
        <w:rPr/>
      </w:pPr>
      <w:r>
        <w:rPr/>
        <w:t>В феврале 1899 г. Пеллу предложил парламенту проекты це</w:t>
        <w:softHyphen/>
        <w:t>лой серии чрезвычайных законов. Речь шла о милитаризации пер</w:t>
        <w:softHyphen/>
        <w:t>сонала железных дорог и ведомства связи, запрещении забастовок служащих и работников коммунального хозяйства, введении в норму полицейских мер против собраний на открытом воздухе и неугодных властям организаций, фактическом упразднении свобо</w:t>
        <w:softHyphen/>
        <w:t>ды печати и т. д. Одновременно Пеллу, по примеру Криспи, по</w:t>
        <w:softHyphen/>
        <w:t>пытался активизировать политику колониальной экспансии, имея в виду обеспечить участие Италии в империалистическом дележе сфер влияния в Китае. В начале марта 1899 г. итальянский посол в Пекине Де Мартино попытался навязать китайскому правитель</w:t>
        <w:softHyphen/>
        <w:t>ству переговоры об уступке Италии опорного пункта в заливе Саньмыньвань (на побережье Восточно-Китайского моря), но по</w:t>
        <w:softHyphen/>
        <w:t>терпел неудачу. Тогда 10 марта Китаю был предъявлен ультима</w:t>
        <w:softHyphen/>
        <w:t>тум, ставивший четырехдневный срок для ответа на итальянские требования. Свои «аргументы» итальянская сторона подкрепила введением в залив Саньмыньвань двух военных судов и высадкой десанта на островах бухты. Однако этот демарш не только оказал</w:t>
        <w:softHyphen/>
        <w:t>ся совершенно безрезультатным, но и закончился дипломатическим скандалом. Поскольку он вызвал неудовольствие Англии, Италии пришлось спешно дезавуировать и отозвать из Китая своего посла.</w:t>
      </w:r>
    </w:p>
    <w:p>
      <w:pPr>
        <w:pStyle w:val="Normal"/>
        <w:autoSpaceDE w:val="false"/>
        <w:ind w:firstLine="360"/>
        <w:jc w:val="both"/>
        <w:rPr/>
      </w:pPr>
      <w:r>
        <w:rPr/>
        <w:t>Начавшиеся 1 мая дебаты в парламенте по вопросу о политике в Китае показали, что большинство депутатов не одобряет дей</w:t>
        <w:softHyphen/>
        <w:t>ствий правительства. В этой ситуации Пеллу, не дожидаясь голо</w:t>
        <w:softHyphen/>
        <w:t>сования палаты, подал в отставку, но король вновь поручил ему сформировать кабинет.</w:t>
      </w:r>
    </w:p>
    <w:p>
      <w:pPr>
        <w:pStyle w:val="Normal"/>
        <w:autoSpaceDE w:val="false"/>
        <w:ind w:firstLine="360"/>
        <w:jc w:val="both"/>
        <w:rPr/>
      </w:pPr>
      <w:r>
        <w:rPr/>
        <w:t>С образованием второго министерства Пеллу (14 мая 1899 г.) против него сложилась широкая оппозиция в парламенте. В нее входили не только социалисты и мелкобуржуазные политические течения (республиканцы, радикалы), образовавшие блок под наз</w:t>
        <w:softHyphen/>
        <w:t>ванием «Крайней левой», но и часть либералов во главе с Дзанар-делли и Джолитти. Депутаты «Крайней левой» развернули начиная</w:t>
      </w:r>
    </w:p>
    <w:p>
      <w:pPr>
        <w:pStyle w:val="Normal"/>
        <w:autoSpaceDE w:val="false"/>
        <w:ind w:firstLine="360"/>
        <w:jc w:val="both"/>
        <w:rPr/>
      </w:pPr>
      <w:r>
        <w:rPr/>
        <w:t>Италия в 1810—1900 гг.</w:t>
      </w:r>
    </w:p>
    <w:p>
      <w:pPr>
        <w:pStyle w:val="Normal"/>
        <w:autoSpaceDE w:val="false"/>
        <w:ind w:firstLine="360"/>
        <w:jc w:val="both"/>
        <w:rPr/>
      </w:pPr>
      <w:r>
        <w:rPr/>
        <w:fldChar w:fldCharType="begin"/>
      </w:r>
      <w:r>
        <w:rPr/>
        <w:instrText xml:space="preserve"> PAGE </w:instrText>
      </w:r>
      <w:r>
        <w:rPr/>
        <w:fldChar w:fldCharType="separate"/>
      </w:r>
      <w:r>
        <w:rPr/>
        <w:t>230</w:t>
      </w:r>
      <w:r>
        <w:rPr/>
        <w:fldChar w:fldCharType="end"/>
      </w:r>
    </w:p>
    <w:p>
      <w:pPr>
        <w:pStyle w:val="Normal"/>
        <w:autoSpaceDE w:val="false"/>
        <w:ind w:firstLine="360"/>
        <w:jc w:val="both"/>
        <w:rPr/>
      </w:pPr>
      <w:r>
        <w:rPr/>
        <w:t>с лета 1899 г. активную борьбу против правительственных проек</w:t>
        <w:softHyphen/>
        <w:t>тов чрезвычайных законов. Они применили при этом тактику об</w:t>
        <w:softHyphen/>
        <w:t>струкции, используя все возможности парламентского регламента для затягивания дискуссии.</w:t>
      </w:r>
    </w:p>
    <w:p>
      <w:pPr>
        <w:pStyle w:val="Normal"/>
        <w:autoSpaceDE w:val="false"/>
        <w:ind w:firstLine="360"/>
        <w:jc w:val="both"/>
        <w:rPr/>
      </w:pPr>
      <w:r>
        <w:rPr/>
        <w:t>В ответ на это Пеллу попытался провести в жизнь свои антиде</w:t>
        <w:softHyphen/>
        <w:t>мократические меры внепарламентским путем — с помощью коро</w:t>
        <w:softHyphen/>
        <w:t>левского декрета, согласно которому предложенные правитель</w:t>
        <w:softHyphen/>
        <w:t>ством законопроекты должны были вступить в силу с 20 июля, независимо от согласия или несогласия палаты. По настоянию Пеллу в повестку дня заседания палаты, намеченного на 1 июля, было включено предложение одобрить этот декрет в качестве зако</w:t>
        <w:softHyphen/>
        <w:t>на. Но накануне — после того как депутаты «Крайней левой» при</w:t>
        <w:softHyphen/>
        <w:t>бегли к обструкционистским действиям, чтобы воспрепятствовать изменению регламента палаты, и дело дошло до рукопашных схва</w:t>
        <w:softHyphen/>
        <w:t>ток в зале заседаний и поломки урн для голосования,— было объ</w:t>
        <w:softHyphen/>
        <w:t>явлено о закрытии парламентской сессии.</w:t>
      </w:r>
    </w:p>
    <w:p>
      <w:pPr>
        <w:pStyle w:val="Normal"/>
        <w:autoSpaceDE w:val="false"/>
        <w:ind w:firstLine="360"/>
        <w:jc w:val="both"/>
        <w:rPr/>
      </w:pPr>
      <w:r>
        <w:rPr/>
        <w:t>Продолжением острой борьбы между правительственным и оп</w:t>
        <w:softHyphen/>
        <w:t>позиционным лагерем стали выборы в муниципалитеты и органы провинциальной администрации, проходившие в значительной части страны в июне — октябре 1899 г. На этих выборах партии «Крайней левой» выступили с едиными списками и добились побе</w:t>
        <w:softHyphen/>
        <w:t>ды в Милане и в ряде других городов, а также в провинциях Па</w:t>
        <w:softHyphen/>
        <w:t>лермо и Мессина.</w:t>
      </w:r>
    </w:p>
    <w:p>
      <w:pPr>
        <w:pStyle w:val="Normal"/>
        <w:autoSpaceDE w:val="false"/>
        <w:ind w:firstLine="360"/>
        <w:jc w:val="both"/>
        <w:rPr/>
      </w:pPr>
      <w:r>
        <w:rPr/>
        <w:t>Пеллу рассчитывал на благоприятное для кабинета воздей</w:t>
        <w:softHyphen/>
        <w:t>ствие провозглашенной королем сначала частичной, а затем (с 1 ян</w:t>
        <w:softHyphen/>
        <w:t>варя 1900 г.) полной амнистии осужденным за участие в май</w:t>
        <w:softHyphen/>
        <w:t>ских событиях 1898 г. Но эта уступка демократическому общест</w:t>
        <w:softHyphen/>
        <w:t>венному мнению не могла остановить растущую в стране волну оп</w:t>
        <w:softHyphen/>
        <w:t>позиции правительственной политике.</w:t>
      </w:r>
    </w:p>
    <w:p>
      <w:pPr>
        <w:pStyle w:val="Normal"/>
        <w:autoSpaceDE w:val="false"/>
        <w:ind w:firstLine="360"/>
        <w:jc w:val="both"/>
        <w:rPr/>
      </w:pPr>
      <w:r>
        <w:rPr/>
        <w:t>20 февраля 1900 г. решением Кассационной палаты90 по делу анархиста Антонио Гаваллацци декрет, вводивший предложенные Пеллу чрезвычайные меры без санкции парламента, был официаль</w:t>
        <w:softHyphen/>
        <w:t>но признан противоречащим конституции и юридически недействи</w:t>
        <w:softHyphen/>
        <w:t>тельным. Таким образом, внесенные за год до этого законопроекты Пеллу вернулись на рассмотрение палаты и были снова встрече</w:t>
        <w:softHyphen/>
        <w:t>ны обструкцией,</w:t>
      </w:r>
    </w:p>
    <w:p>
      <w:pPr>
        <w:pStyle w:val="Normal"/>
        <w:autoSpaceDE w:val="false"/>
        <w:ind w:firstLine="360"/>
        <w:jc w:val="both"/>
        <w:rPr/>
      </w:pPr>
      <w:r>
        <w:rPr/>
        <w:t>Убедившись, что добиться одобрения чрезвычайных законов данным составом палаты не удастся, Пеллу потребовал от короля назначения новых выборов. Выборы состоялись в начале июня 1900 г. и принесли полное поражение сторонникам антидемократи</w:t>
        <w:softHyphen/>
        <w:t>ческого правительственного курса: они получили на 138 тыс. голо-</w:t>
      </w:r>
    </w:p>
    <w:p>
      <w:pPr>
        <w:pStyle w:val="Normal"/>
        <w:autoSpaceDE w:val="false"/>
        <w:ind w:firstLine="360"/>
        <w:jc w:val="both"/>
        <w:rPr/>
      </w:pPr>
      <w:r>
        <w:rPr/>
        <w:t>Орган, осуществлявший надзор за единообразным толкованием и правиль</w:t>
        <w:softHyphen/>
        <w:t>ным применением законодательных норм в судопроизводстве.</w:t>
      </w:r>
    </w:p>
    <w:p>
      <w:pPr>
        <w:pStyle w:val="Normal"/>
        <w:autoSpaceDE w:val="false"/>
        <w:ind w:firstLine="360"/>
        <w:jc w:val="both"/>
        <w:rPr/>
      </w:pPr>
      <w:r>
        <w:rPr/>
        <w:fldChar w:fldCharType="begin"/>
      </w:r>
      <w:r>
        <w:rPr/>
        <w:instrText xml:space="preserve"> PAGE </w:instrText>
      </w:r>
      <w:r>
        <w:rPr/>
        <w:fldChar w:fldCharType="separate"/>
      </w:r>
      <w:r>
        <w:rPr/>
        <w:t>230</w:t>
      </w:r>
      <w:r>
        <w:rPr/>
        <w:fldChar w:fldCharType="end"/>
      </w:r>
    </w:p>
    <w:p>
      <w:pPr>
        <w:pStyle w:val="Normal"/>
        <w:autoSpaceDE w:val="false"/>
        <w:ind w:firstLine="360"/>
        <w:jc w:val="both"/>
        <w:rPr/>
      </w:pPr>
      <w:r>
        <w:rPr/>
        <w:t>Италия в 1870—1900 гг.</w:t>
      </w:r>
    </w:p>
    <w:p>
      <w:pPr>
        <w:pStyle w:val="Normal"/>
        <w:autoSpaceDE w:val="false"/>
        <w:ind w:firstLine="360"/>
        <w:jc w:val="both"/>
        <w:rPr/>
      </w:pPr>
      <w:r>
        <w:rPr/>
        <w:t>сов меньше, чем лагерь оппозиции91. Социалистическая партия собрала более 215 тыс. голосов и провела в парламент 33 де</w:t>
        <w:softHyphen/>
        <w:t>путата 92.</w:t>
      </w:r>
    </w:p>
    <w:p>
      <w:pPr>
        <w:pStyle w:val="Normal"/>
        <w:autoSpaceDE w:val="false"/>
        <w:ind w:firstLine="360"/>
        <w:jc w:val="both"/>
        <w:rPr/>
      </w:pPr>
      <w:r>
        <w:rPr/>
        <w:t>Итоги выборов предопределили не только отставку Пеллу, но и начало пересмотра того направления правительственной полити</w:t>
        <w:softHyphen/>
        <w:t>ки, которое на протяжении целого десятилетия было преобладаю</w:t>
        <w:softHyphen/>
        <w:t>щим. Первым шагом к этому было занятие поста премьера старым либералом Джузеппе Саракко (24 июня 1900 г.). Месяц спустя после его прихода к власти анархистом Гаэтано Бреши был убит король Умберто I, с чьим именем связывались все те реакционные тенденции правящего лагеря, которые нашли выражение в полити</w:t>
        <w:softHyphen/>
        <w:t>ке Криспи, Рудини и Пеллу. Новый король, Виктор Эммануил III, вступая на престол, обещал посвятить свои усилия «защите свобо</w:t>
        <w:softHyphen/>
        <w:t>ды» и дал заверения в том, что конституционные принципы оста</w:t>
        <w:softHyphen/>
        <w:t>ются нерушимыми.</w:t>
      </w:r>
    </w:p>
    <w:p>
      <w:pPr>
        <w:pStyle w:val="Normal"/>
        <w:autoSpaceDE w:val="false"/>
        <w:ind w:firstLine="360"/>
        <w:jc w:val="both"/>
        <w:rPr/>
      </w:pPr>
      <w:r>
        <w:rPr/>
        <w:t xml:space="preserve">Анализируя исторические уроки того затяжного политического кризиса, который пережила Италия в 90-е годы, Антонио Грамши писал: «Восстание сицилийских крестьян в 1894 году и восстание в Милане в 1898 году были </w:t>
      </w:r>
      <w:r>
        <w:rPr>
          <w:lang w:val="en-US"/>
        </w:rPr>
        <w:t xml:space="preserve">experimentum crucis </w:t>
      </w:r>
      <w:r>
        <w:rPr/>
        <w:t>(решающим опы</w:t>
        <w:softHyphen/>
        <w:t>том) итальянской буржуазии. После кровавого десятилетия 1890— 1900 годов буржуазия была вынуждена отказаться от диктатуры чересчур неограниченной, чересчур насильственной, чересчур пря</w:t>
        <w:softHyphen/>
        <w:t>мой: против нее одновременно (хотя и не согласованно) восстали крестьяне Юга и рабочие Севера. В новом веке господствующий класс положил начало новой политике, политике классовых союзов, классовых политических блоков, то есть буржуазной демократии» 93. События этого периода не прошли бесследно и для итальянского рабочего класса. Он показал себя как одна из самых активных сил, противостоявших натиску реакции. Именно с того времени ведет начало одна из славных традиций итальянского рабочего движе</w:t>
        <w:softHyphen/>
        <w:t>ния— сознание рабочим классом, борющимся за социализм, своей высокой ответственности за судьбы демократии в стране.</w:t>
      </w:r>
    </w:p>
    <w:p>
      <w:pPr>
        <w:pStyle w:val="Normal"/>
        <w:autoSpaceDE w:val="false"/>
        <w:ind w:firstLine="360"/>
        <w:jc w:val="both"/>
        <w:rPr/>
      </w:pPr>
      <w:r>
        <w:rPr/>
        <w:t xml:space="preserve">91 С. </w:t>
      </w:r>
      <w:r>
        <w:rPr>
          <w:lang w:val="en-US"/>
        </w:rPr>
        <w:t xml:space="preserve">Trevisani. Op. cit., p. </w:t>
      </w:r>
      <w:r>
        <w:rPr/>
        <w:t>307.</w:t>
      </w:r>
    </w:p>
    <w:p>
      <w:pPr>
        <w:pStyle w:val="Normal"/>
        <w:autoSpaceDE w:val="false"/>
        <w:ind w:firstLine="360"/>
        <w:jc w:val="both"/>
        <w:rPr/>
      </w:pPr>
      <w:r>
        <w:rPr/>
        <w:t xml:space="preserve">92 </w:t>
      </w:r>
      <w:r>
        <w:rPr>
          <w:lang w:val="en-US"/>
        </w:rPr>
        <w:t xml:space="preserve">Ibid., p. </w:t>
      </w:r>
      <w:r>
        <w:rPr/>
        <w:t>306—307.</w:t>
      </w:r>
    </w:p>
    <w:p>
      <w:pPr>
        <w:pStyle w:val="Normal"/>
        <w:autoSpaceDE w:val="false"/>
        <w:ind w:firstLine="360"/>
        <w:jc w:val="both"/>
        <w:rPr/>
      </w:pPr>
      <w:r>
        <w:rPr/>
        <w:t>93 Л. Грамши. Указ. соч., т. 1. М., 1957, стр. 488.</w:t>
      </w:r>
    </w:p>
    <w:p>
      <w:pPr>
        <w:pStyle w:val="Normal"/>
        <w:autoSpaceDE w:val="false"/>
        <w:ind w:firstLine="360"/>
        <w:jc w:val="both"/>
        <w:rPr/>
      </w:pPr>
      <w:r>
        <w:rPr/>
        <w:t>4</w:t>
      </w:r>
    </w:p>
    <w:p>
      <w:pPr>
        <w:pStyle w:val="Normal"/>
        <w:autoSpaceDE w:val="false"/>
        <w:ind w:firstLine="360"/>
        <w:jc w:val="both"/>
        <w:rPr/>
      </w:pPr>
      <w:r>
        <w:rPr/>
        <w:t>ИТАЛИЯ В 1900—1914 ГГ. ПЕРЕРАСТАНИЕ ДОМОНОПОЛИСТИЧЕСКОГО КАПИТАЛИЗМА В ИМПЕРИАЛИЗМ</w:t>
      </w:r>
    </w:p>
    <w:p>
      <w:pPr>
        <w:pStyle w:val="Normal"/>
        <w:autoSpaceDE w:val="false"/>
        <w:ind w:firstLine="360"/>
        <w:jc w:val="both"/>
        <w:rPr/>
      </w:pPr>
      <w:r>
        <w:rPr/>
        <w:t>ЭКОНОМИЧЕСКОЕ РАЗВИТИЕ ИТАЛИИ В НАЧАЛЕ XX В. И ОСОБЕННОСТИ ИТАЛЬЯНСКОГО ИМПЕРИАЛИЗМА</w:t>
      </w:r>
    </w:p>
    <w:p>
      <w:pPr>
        <w:pStyle w:val="Normal"/>
        <w:autoSpaceDE w:val="false"/>
        <w:ind w:firstLine="360"/>
        <w:jc w:val="both"/>
        <w:rPr/>
      </w:pPr>
      <w:r>
        <w:rPr/>
        <w:t>вступлением Италии в XX в. открывается ноеый этап в ее историческом развитии. Подготовленный предшествующими де</w:t>
        <w:softHyphen/>
        <w:t>сятилетиями, он совпал во времени с началом ноеой эпохи всемир</w:t>
        <w:softHyphen/>
        <w:t>ной истории — эпохи империализма.</w:t>
      </w:r>
    </w:p>
    <w:p>
      <w:pPr>
        <w:pStyle w:val="Normal"/>
        <w:autoSpaceDE w:val="false"/>
        <w:ind w:firstLine="360"/>
        <w:jc w:val="both"/>
        <w:rPr/>
      </w:pPr>
      <w:r>
        <w:rPr/>
        <w:t>Перерастание капитализма в монополистическую его фазу, раз</w:t>
        <w:softHyphen/>
        <w:t>горевшееся соперничество великих держав, добивавшихся оконча</w:t>
        <w:softHyphen/>
        <w:t>тельного раздела и передела мира, резкое обострение классовых противоречий в отдельных странах и небывалый еще накал борьбы между трудом и капиталом — таков был международный климат, в котором в Италии созревали экономические и политические про</w:t>
        <w:softHyphen/>
        <w:t>цессы, вызывавшие необходимость крутого поворота в обществен</w:t>
        <w:softHyphen/>
        <w:t>ной жизни.</w:t>
      </w:r>
    </w:p>
    <w:p>
      <w:pPr>
        <w:pStyle w:val="Normal"/>
        <w:autoSpaceDE w:val="false"/>
        <w:ind w:firstLine="360"/>
        <w:jc w:val="both"/>
        <w:rPr/>
      </w:pPr>
      <w:r>
        <w:rPr/>
        <w:t>Запоздало, с трудом преодолевая препятствия, продолжая стра</w:t>
        <w:softHyphen/>
        <w:t>дать «не только от развития капиталистического производства, но и от недостатка его развития» *, следовала Италия за опередивши</w:t>
        <w:softHyphen/>
        <w:t>ми ее более сильными державами. Неравномерно, в своеобразной форме, обусловленной социально-экономическими особенностями развития страны, протекал процесс перерастания итальянского ка</w:t>
        <w:softHyphen/>
        <w:t>питализма в империализм. В отличие от высокоразвитых капитали</w:t>
        <w:softHyphen/>
        <w:t>стических стран, Италия была страной сравнительно отсталой, обре</w:t>
        <w:softHyphen/>
        <w:t>мененной феодальными пережитками, почти лишенной естественных</w:t>
      </w:r>
    </w:p>
    <w:p>
      <w:pPr>
        <w:pStyle w:val="Normal"/>
        <w:autoSpaceDE w:val="false"/>
        <w:ind w:firstLine="360"/>
        <w:jc w:val="both"/>
        <w:rPr/>
      </w:pPr>
      <w:r>
        <w:rPr/>
        <w:t xml:space="preserve">1 К. Маркс и </w:t>
      </w:r>
      <w:r>
        <w:rPr>
          <w:lang w:val="en-US"/>
        </w:rPr>
        <w:t xml:space="preserve">CD. </w:t>
      </w:r>
      <w:r>
        <w:rPr/>
        <w:t>Энгельс. Сочинения, т. 23, стр. 9.</w:t>
      </w:r>
    </w:p>
    <w:p>
      <w:pPr>
        <w:pStyle w:val="Normal"/>
        <w:autoSpaceDE w:val="false"/>
        <w:ind w:firstLine="360"/>
        <w:jc w:val="both"/>
        <w:rPr/>
      </w:pPr>
      <w:r>
        <w:rPr/>
        <w:fldChar w:fldCharType="begin"/>
      </w:r>
      <w:r>
        <w:rPr/>
        <w:instrText xml:space="preserve"> PAGE </w:instrText>
      </w:r>
      <w:r>
        <w:rPr/>
        <w:fldChar w:fldCharType="separate"/>
      </w:r>
      <w:r>
        <w:rPr/>
        <w:t>232</w:t>
      </w:r>
      <w:r>
        <w:rPr/>
        <w:fldChar w:fldCharType="end"/>
      </w:r>
    </w:p>
    <w:p>
      <w:pPr>
        <w:pStyle w:val="Normal"/>
        <w:autoSpaceDE w:val="false"/>
        <w:ind w:firstLine="360"/>
        <w:jc w:val="both"/>
        <w:rPr/>
      </w:pPr>
      <w:r>
        <w:rPr/>
        <w:t>Италия в 1900—1914 гг.</w:t>
      </w:r>
    </w:p>
    <w:p>
      <w:pPr>
        <w:pStyle w:val="Normal"/>
        <w:autoSpaceDE w:val="false"/>
        <w:ind w:firstLine="360"/>
        <w:jc w:val="both"/>
        <w:rPr/>
      </w:pPr>
      <w:r>
        <w:rPr/>
        <w:t>ресурсов, страной, трудящееся население которой в большин</w:t>
        <w:softHyphen/>
        <w:t>стве своем влачило нищенское существование. Своеобразная осо</w:t>
        <w:softHyphen/>
        <w:t>бенность экономической и социальной структуры Италии заключа</w:t>
        <w:softHyphen/>
        <w:t>лась также в резкой диспропорции в уровне развития отдельных частей страны; индустриальный Север и отсталый аграрный Юг составляли как бы две различные, обособленные страны, «две Ита</w:t>
        <w:softHyphen/>
        <w:t>лии», как говорили в те годы.</w:t>
      </w:r>
    </w:p>
    <w:p>
      <w:pPr>
        <w:pStyle w:val="Normal"/>
        <w:autoSpaceDE w:val="false"/>
        <w:ind w:firstLine="360"/>
        <w:jc w:val="both"/>
        <w:rPr/>
      </w:pPr>
      <w:r>
        <w:rPr/>
        <w:t>Отсюда прерывистый, скачкообразный ход развития, отмечен</w:t>
        <w:softHyphen/>
        <w:t>ный то быстрым нарастанием, то замедлением и даже резким спа</w:t>
        <w:softHyphen/>
        <w:t>дом хозяйственной деятельности. Так, выйдя в самом конце XIX в. из экономического тупика 1887—1896 гг., Италия пережила затем период беспрецедентного экономического подъема, продолжавший</w:t>
        <w:softHyphen/>
        <w:t>ся— не без остановок и срывов — до 1907—1908 гг., когда эконо</w:t>
        <w:softHyphen/>
        <w:t>мический кризис принял в этой стране весьма острый и затяжной характер. Последствия его сказывались до самого конца мировой войны, ускорив процесс концентрации промышленности и капита</w:t>
        <w:softHyphen/>
        <w:t>лов, еще более усилив роль банков в народном хозяйстве, тем са</w:t>
        <w:softHyphen/>
        <w:t>мым содействуя образованию финансового капитала.</w:t>
      </w:r>
    </w:p>
    <w:p>
      <w:pPr>
        <w:pStyle w:val="Normal"/>
        <w:autoSpaceDE w:val="false"/>
        <w:ind w:firstLine="360"/>
        <w:jc w:val="both"/>
        <w:rPr/>
      </w:pPr>
      <w:r>
        <w:rPr/>
        <w:t>Итальянский капитализм, для форсированного развития кото</w:t>
        <w:softHyphen/>
        <w:t>рого лишь с объединением страны в 1860—1870 гг. создались не</w:t>
        <w:softHyphen/>
        <w:t>обходимые предпосылки, уже к концу века стал перерастать в ка</w:t>
        <w:softHyphen/>
        <w:t>питализм монополистический. Это обстоятельство наложило свой отпечаток на формы и методы осуществления индустриализации страны; крупная промышленность современного типа складывалась в Италии (в отличие от английской или французской) не в период домонополистического капитализма, а преимущественно под эгидой финансового капитала 2.</w:t>
      </w:r>
    </w:p>
    <w:p>
      <w:pPr>
        <w:pStyle w:val="Normal"/>
        <w:autoSpaceDE w:val="false"/>
        <w:ind w:firstLine="360"/>
        <w:jc w:val="both"/>
        <w:rPr/>
      </w:pPr>
      <w:r>
        <w:rPr/>
        <w:t>Отличительной особенностью развития Италии являлись и хро</w:t>
        <w:softHyphen/>
        <w:t>нологические рамки, в которых развернулся процесс перерастания итальянского капитализма в империализм. Начавшись на стыке старого и нового веков, этот процесс далеко еще не завершился к началу первой мировой войны. Однако сдвинутый во времени, он происходил в более сжатые сроки, нежели в передовых европейских странах. Сравнительно быстрые темпы развития итальянского мо</w:t>
        <w:softHyphen/>
        <w:t>нополистического капитала обусловливались факторами внутренне</w:t>
        <w:softHyphen/>
        <w:t>го и внешнего порядка. Таковыми являлись прежде всего: жесто</w:t>
        <w:softHyphen/>
        <w:t>кая эксплуатация труда (так, заработная плата итальянских ра</w:t>
        <w:softHyphen/>
        <w:t>бочих была одной из самых низких в Европе); наряду с капитали</w:t>
        <w:softHyphen/>
        <w:t>стическими по-прежнему применялись и полуфеодальные методы ограбления масс; значительную роль играло проникновение в стра</w:t>
        <w:softHyphen/>
        <w:t>ну иностранных капиталов, преимущественно германских, что ус</w:t>
        <w:softHyphen/>
        <w:t>коряло появление на итальянской почве присущих более развитым</w:t>
      </w:r>
    </w:p>
    <w:p>
      <w:pPr>
        <w:pStyle w:val="Normal"/>
        <w:autoSpaceDE w:val="false"/>
        <w:ind w:firstLine="360"/>
        <w:jc w:val="both"/>
        <w:rPr/>
      </w:pPr>
      <w:r>
        <w:rPr/>
        <w:t xml:space="preserve">2 Э. Серены. Аграрный вопрос в Италии. М.,   1949,  стр. 45—47;  Е. </w:t>
      </w:r>
      <w:r>
        <w:rPr>
          <w:lang w:val="en-US"/>
        </w:rPr>
        <w:t xml:space="preserve">Sereni. Capitalismo </w:t>
      </w:r>
      <w:r>
        <w:rPr/>
        <w:t xml:space="preserve">е </w:t>
      </w:r>
      <w:r>
        <w:rPr>
          <w:lang w:val="en-US"/>
        </w:rPr>
        <w:t xml:space="preserve">mercato nazionale in Italia. Roma, </w:t>
      </w:r>
      <w:r>
        <w:rPr/>
        <w:t xml:space="preserve">1966, </w:t>
      </w:r>
      <w:r>
        <w:rPr>
          <w:lang w:val="en-US"/>
        </w:rPr>
        <w:t xml:space="preserve">p. </w:t>
      </w:r>
      <w:r>
        <w:rPr/>
        <w:t>101—277.</w:t>
      </w:r>
    </w:p>
    <w:p>
      <w:pPr>
        <w:pStyle w:val="Normal"/>
        <w:autoSpaceDE w:val="false"/>
        <w:ind w:firstLine="360"/>
        <w:jc w:val="both"/>
        <w:rPr/>
      </w:pPr>
      <w:r>
        <w:rPr/>
        <w:t>Италия в 1900—1914 гг.</w:t>
      </w:r>
    </w:p>
    <w:p>
      <w:pPr>
        <w:pStyle w:val="Normal"/>
        <w:autoSpaceDE w:val="false"/>
        <w:ind w:firstLine="360"/>
        <w:jc w:val="both"/>
        <w:rPr/>
      </w:pPr>
      <w:r>
        <w:rPr/>
        <w:fldChar w:fldCharType="begin"/>
      </w:r>
      <w:r>
        <w:rPr/>
        <w:instrText xml:space="preserve"> PAGE </w:instrText>
      </w:r>
      <w:r>
        <w:rPr/>
        <w:fldChar w:fldCharType="separate"/>
      </w:r>
      <w:r>
        <w:rPr/>
        <w:t>232</w:t>
      </w:r>
      <w:r>
        <w:rPr/>
        <w:fldChar w:fldCharType="end"/>
      </w:r>
    </w:p>
    <w:p>
      <w:pPr>
        <w:pStyle w:val="Normal"/>
        <w:autoSpaceDE w:val="false"/>
        <w:ind w:firstLine="360"/>
        <w:jc w:val="both"/>
        <w:rPr/>
      </w:pPr>
      <w:r>
        <w:rPr/>
        <w:t>странам форм и методов организации производства. Подобного ро</w:t>
        <w:softHyphen/>
        <w:t>да «модернизация» экономики подстегивалась ожесточенной конку</w:t>
        <w:softHyphen/>
        <w:t>ренцией, с которой итальянским предпринимателям приходилось сталкиваться на мировых рынках, а также нараставшими экспан</w:t>
        <w:softHyphen/>
        <w:t>сионистскими устремлениями наиболее агрессивных сил итальян</w:t>
        <w:softHyphen/>
        <w:t>ского капитализма. Наконец, решающее значение для развития этих процессов имело возраставшее вмешательство государства в экономическую жизнь страны — вмешательство, которое все более явно диктовалось интересами заправил крупных предприятий и верфей, акционерных обществ и банков, т. е. капиталистических групп более современной формации, которые уже успели сложиться к началу XX в. и являлись носителями созвучных новой эпохе эко</w:t>
        <w:softHyphen/>
        <w:t>номических тенденций, политических воззрений и психологии.</w:t>
      </w:r>
    </w:p>
    <w:p>
      <w:pPr>
        <w:pStyle w:val="Normal"/>
        <w:autoSpaceDE w:val="false"/>
        <w:ind w:firstLine="360"/>
        <w:jc w:val="both"/>
        <w:rPr/>
      </w:pPr>
      <w:r>
        <w:rPr/>
        <w:t>Преимущественно в угоду этим классовым силам все решитель</w:t>
        <w:softHyphen/>
        <w:t>нее проводилась экономическая политика ускоренной индустриа</w:t>
        <w:softHyphen/>
        <w:t>лизации, предусматривавшая таможенный протекционизм, щедрые субсидии и прибыльные заказы определенным отраслям промыш</w:t>
        <w:softHyphen/>
        <w:t>ленности— таковыми были в начале века металлургия и судострое</w:t>
        <w:softHyphen/>
        <w:t>ние, хлопчатобумажное и сахарное производство. Интересы этих но</w:t>
        <w:softHyphen/>
        <w:t>вых капиталистических групп накладывали чем дальше, тем боль</w:t>
        <w:softHyphen/>
        <w:t>ший отпечаток на внутриполитический курс страны, усиливая в нем антидемократические тенденции, а также на внешнюю политику, которая под флагом завоевания Италией «подобающего ей места» в концерте великих держав приобретала все более агрессивный экс</w:t>
        <w:softHyphen/>
        <w:t>пансионистский характер.</w:t>
      </w:r>
    </w:p>
    <w:p>
      <w:pPr>
        <w:pStyle w:val="Normal"/>
        <w:autoSpaceDE w:val="false"/>
        <w:ind w:firstLine="360"/>
        <w:jc w:val="both"/>
        <w:rPr/>
      </w:pPr>
      <w:r>
        <w:rPr/>
        <w:t>На этой почве стали складываться политико-идеологические воз</w:t>
        <w:softHyphen/>
        <w:t>зрения, которые при всей их первоначальной хаотичности все же явно предназначены были служить антитезисом сначала социали</w:t>
        <w:softHyphen/>
        <w:t>стическим и демократическим, а впоследствии и либеральным кон</w:t>
        <w:softHyphen/>
        <w:t>цепциям. Зарождалась националистическая идеология, которой суж</w:t>
        <w:softHyphen/>
        <w:t>дено было получить бурное развитие в канун мировой войны. И хотя проповедниками ее были в те первые годы пестрые по своему составу кадры интеллигенции, чаще всего не осознававшие выпол</w:t>
        <w:softHyphen/>
        <w:t>нявшуюся ими роль, на деле они готовили итальянскому империа</w:t>
        <w:softHyphen/>
        <w:t>лизму острое идейное оружие 3.</w:t>
      </w:r>
    </w:p>
    <w:p>
      <w:pPr>
        <w:pStyle w:val="Normal"/>
        <w:autoSpaceDE w:val="false"/>
        <w:ind w:firstLine="360"/>
        <w:jc w:val="both"/>
        <w:rPr/>
      </w:pPr>
      <w:r>
        <w:rPr/>
        <w:t>Однако в первые годы нового столетия финансовый капитал только формировался, и эти тенденции не проявлялись еще отчет</w:t>
        <w:softHyphen/>
        <w:t>ливо.</w:t>
      </w:r>
    </w:p>
    <w:p>
      <w:pPr>
        <w:pStyle w:val="Normal"/>
        <w:autoSpaceDE w:val="false"/>
        <w:ind w:firstLine="360"/>
        <w:jc w:val="both"/>
        <w:rPr/>
      </w:pPr>
      <w:r>
        <w:rPr/>
        <w:t>Впрочем, они ни тогда, ни позже не могли проявляться прямо</w:t>
        <w:softHyphen/>
        <w:t>линейно, в «чистом виде». Постепенно набирая силу, националисти</w:t>
        <w:softHyphen/>
        <w:t>ческие тенденции переплетались с устремлениями  традиционно-</w:t>
      </w:r>
    </w:p>
    <w:p>
      <w:pPr>
        <w:pStyle w:val="Normal"/>
        <w:autoSpaceDE w:val="false"/>
        <w:ind w:firstLine="360"/>
        <w:jc w:val="both"/>
        <w:rPr/>
      </w:pPr>
      <w:r>
        <w:rPr/>
        <w:t xml:space="preserve">3 Таковой оказалась, в частности, роль появившегося в 1903 г. журнала </w:t>
      </w:r>
      <w:r>
        <w:rPr>
          <w:lang w:val="en-US"/>
        </w:rPr>
        <w:t xml:space="preserve">«Re-gno» </w:t>
      </w:r>
      <w:r>
        <w:rPr/>
        <w:t>(не случайно опубликовавшего в первом же номере статью под заго</w:t>
        <w:softHyphen/>
        <w:t>ловком «Империалистическая идея»).</w:t>
      </w:r>
    </w:p>
    <w:p>
      <w:pPr>
        <w:pStyle w:val="Normal"/>
        <w:autoSpaceDE w:val="false"/>
        <w:ind w:firstLine="360"/>
        <w:jc w:val="both"/>
        <w:rPr/>
      </w:pPr>
      <w:r>
        <w:rPr/>
        <w:fldChar w:fldCharType="begin"/>
      </w:r>
      <w:r>
        <w:rPr/>
        <w:instrText xml:space="preserve"> PAGE </w:instrText>
      </w:r>
      <w:r>
        <w:rPr/>
        <w:fldChar w:fldCharType="separate"/>
      </w:r>
      <w:r>
        <w:rPr/>
        <w:t>233</w:t>
      </w:r>
      <w:r>
        <w:rPr/>
        <w:fldChar w:fldCharType="end"/>
      </w:r>
    </w:p>
    <w:p>
      <w:pPr>
        <w:pStyle w:val="Normal"/>
        <w:autoSpaceDE w:val="false"/>
        <w:ind w:firstLine="360"/>
        <w:jc w:val="both"/>
        <w:rPr/>
      </w:pPr>
      <w:r>
        <w:rPr/>
        <w:t>Италия в 1900—1914 гг.</w:t>
      </w:r>
    </w:p>
    <w:p>
      <w:pPr>
        <w:pStyle w:val="Normal"/>
        <w:autoSpaceDE w:val="false"/>
        <w:ind w:firstLine="360"/>
        <w:jc w:val="both"/>
        <w:rPr/>
      </w:pPr>
      <w:r>
        <w:rPr/>
        <w:t>реакционных или консервативных сил (крупных помещиков, пре</w:t>
        <w:softHyphen/>
        <w:t>имущественно юга Италии, дворцовой аристократии, ростовщиче-ско-торговой буржуазии старого склада), упрямо отстаивавших от</w:t>
        <w:softHyphen/>
        <w:t>жившие методы управления как в хозяйственной, так и в полити</w:t>
        <w:softHyphen/>
        <w:t>ческой жизни. Но в начале века преобладали иные тенденции, по</w:t>
        <w:softHyphen/>
        <w:t>рождавшиеся в конечнохМ счете потребностями экономического раз</w:t>
        <w:softHyphen/>
        <w:t>вития страны.</w:t>
      </w:r>
    </w:p>
    <w:p>
      <w:pPr>
        <w:pStyle w:val="Normal"/>
        <w:autoSpaceDE w:val="false"/>
        <w:ind w:firstLine="360"/>
        <w:jc w:val="both"/>
        <w:rPr/>
      </w:pPr>
      <w:r>
        <w:rPr/>
        <w:t>Преодолеть препятствия на пути осуществления объективно на</w:t>
        <w:softHyphen/>
        <w:t>зревших преобразований, основным элементом которых было бы</w:t>
        <w:softHyphen/>
        <w:t>строе наращивание промышленного потенциала, представлялось не</w:t>
        <w:softHyphen/>
        <w:t>легкой задачей для аграрной страны с узким внутренним рынком, для страны, сотрясавшейся острыми социальными и политическими конфликтами. Экономический подъем был неотделим от обеспече</w:t>
        <w:softHyphen/>
        <w:t>ния на фронте борьбы между трудом и капиталом хотя бы относи</w:t>
        <w:softHyphen/>
        <w:t>тельного «социального мира», равно как и от достижения полити</w:t>
        <w:softHyphen/>
        <w:t>ческой разрядки в общественной жизни. Объективные потребно</w:t>
        <w:softHyphen/>
        <w:t>сти прогресса находили таким образом политическое выражение в тенденциях буржуазно-либерального реформаторства, встречавших сочувственный отклик в разнородных общественных слоях. «Нор</w:t>
        <w:softHyphen/>
        <w:t>мальное капиталистическое общество,— отмечал В. И. Ленин,— не может успешно развиваться без упроченного представительского строя, без известных политических прав населения...»4</w:t>
      </w:r>
    </w:p>
    <w:p>
      <w:pPr>
        <w:pStyle w:val="Normal"/>
        <w:autoSpaceDE w:val="false"/>
        <w:ind w:firstLine="360"/>
        <w:jc w:val="both"/>
        <w:rPr/>
      </w:pPr>
      <w:r>
        <w:rPr/>
        <w:t>На протяжении всего последнего десятилетия XIX в. неослабе-вавшая, напряженная классовая и политическая борьба охватывала все сферы общественной жизни. В центре этой борьбы стояли ос</w:t>
        <w:softHyphen/>
        <w:t>новные вопросы социально-экономического и политического разви</w:t>
        <w:softHyphen/>
        <w:t>тия страны; решающим, однако, был вопрос о формах и методах управления итальянским государством.</w:t>
      </w:r>
    </w:p>
    <w:p>
      <w:pPr>
        <w:pStyle w:val="Normal"/>
        <w:autoSpaceDE w:val="false"/>
        <w:ind w:firstLine="360"/>
        <w:jc w:val="both"/>
        <w:rPr/>
      </w:pPr>
      <w:r>
        <w:rPr/>
        <w:t>Против реакционного авторитарного режима, потерпевшего кру</w:t>
        <w:softHyphen/>
        <w:t>шение в конце XIX в., объединился широкий фронт социальных сил (от трудящихся масс до определенных слоев крупной буржуа</w:t>
        <w:softHyphen/>
        <w:t>зии), в котором активную роль играл молодой рабочий класс. Из</w:t>
        <w:softHyphen/>
        <w:t>менения в расстановке и соотношении сил происходили не только на политической арене, где сталкивались различные классы и пар</w:t>
        <w:softHyphen/>
        <w:t>тии, но и в «верхах», внутри правящего «аграрно-индустриального блока», в котором удельный вес и влияние промышленной и бан</w:t>
        <w:softHyphen/>
        <w:t>ковской буржуазии постепенно возрастали. Политическая демарка</w:t>
        <w:softHyphen/>
        <w:t>ционная линия и здесь, в правящих сферах, определялась отноше</w:t>
        <w:softHyphen/>
        <w:t>нием к системе и методам управления страной. Реакционные силы упорнее противились политике либеральных реформ, предполагав</w:t>
        <w:softHyphen/>
        <w:t>шей, в частности, расширение политических свобод. В то же время наиболее гибкие, динамичные капиталистические группы постепен</w:t>
        <w:softHyphen/>
        <w:t>но начинали понимать неотвратимость перехода к новой либераль-</w:t>
      </w:r>
    </w:p>
    <w:p>
      <w:pPr>
        <w:pStyle w:val="Normal"/>
        <w:autoSpaceDE w:val="false"/>
        <w:ind w:firstLine="360"/>
        <w:jc w:val="both"/>
        <w:rPr/>
      </w:pPr>
      <w:r>
        <w:rPr/>
        <w:t>4 В- И. Ленин. Полное собрание сочинений, т. 20, стр. 68.</w:t>
      </w:r>
    </w:p>
    <w:p>
      <w:pPr>
        <w:pStyle w:val="Normal"/>
        <w:autoSpaceDE w:val="false"/>
        <w:ind w:firstLine="360"/>
        <w:jc w:val="both"/>
        <w:rPr/>
      </w:pPr>
      <w:r>
        <w:rPr/>
        <w:t>Италия в 1900—1914 гг.</w:t>
      </w:r>
    </w:p>
    <w:p>
      <w:pPr>
        <w:pStyle w:val="Normal"/>
        <w:autoSpaceDE w:val="false"/>
        <w:ind w:firstLine="360"/>
        <w:jc w:val="both"/>
        <w:rPr/>
      </w:pPr>
      <w:r>
        <w:rPr/>
        <w:fldChar w:fldCharType="begin"/>
      </w:r>
      <w:r>
        <w:rPr/>
        <w:instrText xml:space="preserve"> PAGE </w:instrText>
      </w:r>
      <w:r>
        <w:rPr/>
        <w:fldChar w:fldCharType="separate"/>
      </w:r>
      <w:r>
        <w:rPr/>
        <w:t>234</w:t>
      </w:r>
      <w:r>
        <w:rPr/>
        <w:fldChar w:fldCharType="end"/>
      </w:r>
    </w:p>
    <w:p>
      <w:pPr>
        <w:pStyle w:val="Normal"/>
        <w:autoSpaceDE w:val="false"/>
        <w:ind w:firstLine="360"/>
        <w:jc w:val="both"/>
        <w:rPr/>
      </w:pPr>
      <w:r>
        <w:rPr/>
        <w:t>ной системе управления, к чему призывали их наиболее дальновид</w:t>
        <w:softHyphen/>
        <w:t>ные буржуазные политические деятели и идеологи. Делать такой выбор их побуждала наряду с причинами объективно-экономическо</w:t>
        <w:softHyphen/>
        <w:t>го порядка (о которых речь шла выше) сама логика классовой борь</w:t>
        <w:softHyphen/>
        <w:t>бы. С одной стороны, чтобы добиться ведущей роли в правящем блоке, надо было оттеснить от власти силы «старого режима», пред</w:t>
        <w:softHyphen/>
        <w:t>ставленные главным образом южными землевладельцами; следова</w:t>
        <w:softHyphen/>
        <w:t>тельно, надо было противопоставить обанкротившейся реакцион</w:t>
        <w:softHyphen/>
        <w:t>ной системе иной политический курс. С другой стороны — в этом за</w:t>
        <w:softHyphen/>
        <w:t>ключалась главная задача,— необходимо было предотвратить но</w:t>
        <w:softHyphen/>
        <w:t>вые взрывы возмущения масс, перед которыми насилие оказалось бессильным.</w:t>
      </w:r>
    </w:p>
    <w:p>
      <w:pPr>
        <w:pStyle w:val="Normal"/>
        <w:autoSpaceDE w:val="false"/>
        <w:ind w:firstLine="360"/>
        <w:jc w:val="both"/>
        <w:rPr/>
      </w:pPr>
      <w:r>
        <w:rPr/>
        <w:t>Отсюда потребность в политических переменах, в новой тактике, позволяющей укрепить основы господствующего строя путем под</w:t>
        <w:softHyphen/>
        <w:t>чинения масс гегемонии буржуазии, для чего, противопоставляя ре</w:t>
        <w:softHyphen/>
        <w:t>форму революции, необходимо было расколоть, парализовать соци</w:t>
        <w:softHyphen/>
        <w:t>алистическое движение.</w:t>
      </w:r>
    </w:p>
    <w:p>
      <w:pPr>
        <w:pStyle w:val="Normal"/>
        <w:autoSpaceDE w:val="false"/>
        <w:ind w:firstLine="360"/>
        <w:jc w:val="both"/>
        <w:rPr/>
      </w:pPr>
      <w:r>
        <w:rPr/>
        <w:t>В столь сложном, противоречивом ходе исторического развития заключается причина того, что вплоть до кануна первой мировой войны перерастание капитализма в империализм в Италии совпало с утверждением в государственно-политической жизни страны ли</w:t>
        <w:softHyphen/>
        <w:t>берального курса, связанного с именем Джованни Джолитти, поли</w:t>
        <w:softHyphen/>
        <w:t>тического курса, которому в идеологической области больше всего соответствовали философские и исторические концепции Бенедет-то Кроче 5. В то же время не случайно, что именно в период так называемой либеральной эры развернулись все те процессы, в том числе и небывалый еще промышленный подъем, в результате ко</w:t>
        <w:softHyphen/>
        <w:t>торых и сложилась Италия империалистическая.</w:t>
      </w:r>
    </w:p>
    <w:p>
      <w:pPr>
        <w:pStyle w:val="Normal"/>
        <w:autoSpaceDE w:val="false"/>
        <w:ind w:firstLine="360"/>
        <w:jc w:val="both"/>
        <w:rPr/>
      </w:pPr>
      <w:r>
        <w:rPr/>
        <w:t>*</w:t>
      </w:r>
    </w:p>
    <w:p>
      <w:pPr>
        <w:pStyle w:val="Normal"/>
        <w:autoSpaceDE w:val="false"/>
        <w:ind w:firstLine="360"/>
        <w:jc w:val="both"/>
        <w:rPr/>
      </w:pPr>
      <w:r>
        <w:rPr/>
        <w:t>Истоки нового этапа в историческом развитии Италии восхо</w:t>
        <w:softHyphen/>
        <w:t>дят, как уже отмечалось, к последним, переломным годам XIX в. К этому времени относится и возобновление приостановленного было кризисом 1887—1896 гг. экономического прогресса. Кривая промышленного производства поначалу медленно, а затем все стре</w:t>
        <w:softHyphen/>
        <w:t>мительнее пошла вверх. Индекс промышленной продукции, приня</w:t>
        <w:softHyphen/>
        <w:t>тый для 1900 г. за 100, повысился к 1907 г. до 152, а к 1913 г. до 184 6.</w:t>
      </w:r>
    </w:p>
    <w:p>
      <w:pPr>
        <w:pStyle w:val="Normal"/>
        <w:autoSpaceDE w:val="false"/>
        <w:ind w:firstLine="360"/>
        <w:jc w:val="both"/>
        <w:rPr/>
      </w:pPr>
      <w:r>
        <w:rPr/>
        <w:t>5 Подробнее о Б. Кроче см. ниже, в гл. 7.</w:t>
      </w:r>
    </w:p>
    <w:p>
      <w:pPr>
        <w:pStyle w:val="Normal"/>
        <w:autoSpaceDE w:val="false"/>
        <w:ind w:firstLine="360"/>
        <w:jc w:val="both"/>
        <w:rPr/>
      </w:pPr>
      <w:r>
        <w:rPr/>
        <w:t xml:space="preserve">6 </w:t>
      </w:r>
      <w:r>
        <w:rPr>
          <w:lang w:val="en-US"/>
        </w:rPr>
        <w:t xml:space="preserve">A. Cerschenkron. </w:t>
      </w:r>
      <w:r>
        <w:rPr/>
        <w:t xml:space="preserve">II </w:t>
      </w:r>
      <w:r>
        <w:rPr>
          <w:lang w:val="en-US"/>
        </w:rPr>
        <w:t xml:space="preserve">problema storico dell'arretratezza economica. Torino, </w:t>
      </w:r>
      <w:r>
        <w:rPr/>
        <w:t>1965. Индекс рассчитан применительно к шести важнейшим отраслям промышлен</w:t>
        <w:softHyphen/>
        <w:t>ности: горнорудной, металлургической, машиностроительной, текстильной, химической, пищевой.</w:t>
      </w:r>
    </w:p>
    <w:p>
      <w:pPr>
        <w:pStyle w:val="Normal"/>
        <w:autoSpaceDE w:val="false"/>
        <w:ind w:firstLine="360"/>
        <w:jc w:val="both"/>
        <w:rPr/>
      </w:pPr>
      <w:r>
        <w:rPr/>
        <w:fldChar w:fldCharType="begin"/>
      </w:r>
      <w:r>
        <w:rPr/>
        <w:instrText xml:space="preserve"> PAGE </w:instrText>
      </w:r>
      <w:r>
        <w:rPr/>
        <w:fldChar w:fldCharType="separate"/>
      </w:r>
      <w:r>
        <w:rPr/>
        <w:t>235</w:t>
      </w:r>
      <w:r>
        <w:rPr/>
        <w:fldChar w:fldCharType="end"/>
      </w:r>
    </w:p>
    <w:p>
      <w:pPr>
        <w:pStyle w:val="Normal"/>
        <w:autoSpaceDE w:val="false"/>
        <w:ind w:firstLine="360"/>
        <w:jc w:val="both"/>
        <w:rPr/>
      </w:pPr>
      <w:r>
        <w:rPr/>
        <w:t>Италия в 1900—1914 гг.</w:t>
      </w:r>
    </w:p>
    <w:p>
      <w:pPr>
        <w:pStyle w:val="Normal"/>
        <w:autoSpaceDE w:val="false"/>
        <w:ind w:firstLine="360"/>
        <w:jc w:val="both"/>
        <w:rPr/>
      </w:pPr>
      <w:r>
        <w:rPr/>
        <w:t>При этом происходило дальнейшее развитие и перевооружение таких традиционных отраслей промышленности, как текстильная, в которой резко возрос удельный вес хлопчатобумажного производ</w:t>
        <w:softHyphen/>
        <w:t>ства, пользовавшегося особым покровительством государства; за 1900—1913 гг. производство хлопчатобумажной пряжи увеличилось с 118602 тонн до 175 570 тонн7. Подъемом были охвачены также ключевые отрасли современной крупной индустрии: металлургия, электроэнергетика, химическая промышленность, отдельные отрасли машиностроения, находившиеся до этого либо в начальной стадии развития, либо еще не существовавшие вовсе 8. Важным компонентом и условием экономического подъема был процесс концентрации про</w:t>
        <w:softHyphen/>
        <w:t>изводства, развернувшийся ускоренными темпами, с учетом опыта, накопленного в передовых странах. На почве его складывались пер</w:t>
        <w:softHyphen/>
        <w:t>вые итальянские монополистические организации. Не в малой сте</w:t>
        <w:softHyphen/>
        <w:t>пени этому содействовало многократно возросшее участие банков в развитии промышленности. Основанные при участии германского капитала Итальянский Коммерческий банк (1894 г.) и Кредитный банк (1895 г.), а также созданный еще в 1880 г. Римский банк стоя</w:t>
        <w:softHyphen/>
        <w:t>ли у колыбели итальянской крупной индустрии. Перенося на италь</w:t>
        <w:softHyphen/>
        <w:t>янскую почву германский опыт, банковский капитал прививал итальянской промышленности организационные и технические фор</w:t>
        <w:softHyphen/>
        <w:t>мы, свойственные индустрии более развитых капиталистических стран (тем более, что иностранный капитал играл и в этот период немалую роль в итальянской экономике). В различной форме и степени сказывалось влияние германского капитала, занявшего в общем значительные позиции в административных советах банков, страховых обществ, во внешней торговле и в развитии новых отра</w:t>
        <w:softHyphen/>
        <w:t>слей промышленности.</w:t>
      </w:r>
    </w:p>
    <w:p>
      <w:pPr>
        <w:pStyle w:val="Normal"/>
        <w:autoSpaceDE w:val="false"/>
        <w:ind w:firstLine="360"/>
        <w:jc w:val="both"/>
        <w:rPr/>
      </w:pPr>
      <w:r>
        <w:rPr/>
        <w:t>Промышленный подъем и начавшееся образование монополий стимулировались весьма активным вмешательством государства в сферу экономической деятельности. Диктат банков, с одной сторо</w:t>
        <w:softHyphen/>
        <w:t>ны, протекционистская политика государства, с другой, предопре</w:t>
        <w:softHyphen/>
        <w:t>деляли преимущественное развитие одних отраслей в ущерб дру</w:t>
        <w:softHyphen/>
        <w:t>гим, да и особенности экономического развития Италии в целом.</w:t>
      </w:r>
    </w:p>
    <w:p>
      <w:pPr>
        <w:pStyle w:val="Normal"/>
        <w:autoSpaceDE w:val="false"/>
        <w:ind w:firstLine="360"/>
        <w:jc w:val="both"/>
        <w:rPr/>
      </w:pPr>
      <w:r>
        <w:rPr/>
        <w:t>Одной из первых отраслей, в которой новые тенденции сказа</w:t>
        <w:softHyphen/>
        <w:t>лись вполне отчетливо, было сахарное производство, пользовавшее</w:t>
        <w:softHyphen/>
        <w:t>ся преимуществами высоких протекционистских тарифов. С 1900 по</w:t>
      </w:r>
    </w:p>
    <w:p>
      <w:pPr>
        <w:pStyle w:val="Normal"/>
        <w:autoSpaceDE w:val="false"/>
        <w:ind w:firstLine="360"/>
        <w:jc w:val="both"/>
        <w:rPr/>
      </w:pPr>
      <w:r>
        <w:rPr/>
        <w:t xml:space="preserve">7 </w:t>
      </w:r>
      <w:r>
        <w:rPr>
          <w:lang w:val="en-US"/>
        </w:rPr>
        <w:t xml:space="preserve">R. Romeo. Breve storia della grande industria in Italia. Roma, </w:t>
      </w:r>
      <w:r>
        <w:rPr/>
        <w:t xml:space="preserve">1963, </w:t>
      </w:r>
      <w:r>
        <w:rPr>
          <w:lang w:val="en-US"/>
        </w:rPr>
        <w:t xml:space="preserve">II ed., Tav. </w:t>
      </w:r>
      <w:r>
        <w:rPr/>
        <w:t xml:space="preserve">11, </w:t>
      </w:r>
      <w:r>
        <w:rPr>
          <w:lang w:val="en-US"/>
        </w:rPr>
        <w:t xml:space="preserve">p. </w:t>
      </w:r>
      <w:r>
        <w:rPr/>
        <w:t>223.</w:t>
      </w:r>
    </w:p>
    <w:p>
      <w:pPr>
        <w:pStyle w:val="Normal"/>
        <w:autoSpaceDE w:val="false"/>
        <w:ind w:firstLine="360"/>
        <w:jc w:val="both"/>
        <w:rPr/>
      </w:pPr>
      <w:r>
        <w:rPr/>
        <w:t>8 Если в 1896 г. производство средств производства составляло 28% про</w:t>
        <w:softHyphen/>
        <w:t>мышленного производства, то в 1913 г. удельный вес его возрос до 47 /о. К 1911 г. в тяжелой индустрии было занято 35% фабрично-заводских ра</w:t>
        <w:softHyphen/>
        <w:t xml:space="preserve">бочих Италии </w:t>
      </w:r>
      <w:r>
        <w:rPr>
          <w:lang w:val="en-US"/>
        </w:rPr>
        <w:t xml:space="preserve">(A. Cerschenkron. Op. cit, p. </w:t>
      </w:r>
      <w:r>
        <w:rPr/>
        <w:t xml:space="preserve">76; </w:t>
      </w:r>
      <w:r>
        <w:rPr>
          <w:lang w:val="en-US"/>
        </w:rPr>
        <w:t xml:space="preserve">R. Tremelloni. Storia recente dell'industria italiana. Milano, </w:t>
      </w:r>
      <w:r>
        <w:rPr/>
        <w:t xml:space="preserve">1956, </w:t>
      </w:r>
      <w:r>
        <w:rPr>
          <w:lang w:val="en-US"/>
        </w:rPr>
        <w:t xml:space="preserve">p. </w:t>
      </w:r>
      <w:r>
        <w:rPr/>
        <w:t>54).</w:t>
      </w:r>
    </w:p>
    <w:p>
      <w:pPr>
        <w:pStyle w:val="Normal"/>
        <w:autoSpaceDE w:val="false"/>
        <w:ind w:firstLine="360"/>
        <w:jc w:val="both"/>
        <w:rPr/>
      </w:pPr>
      <w:r>
        <w:rPr/>
        <w:t xml:space="preserve">9 </w:t>
      </w:r>
      <w:r>
        <w:rPr>
          <w:lang w:val="en-US"/>
        </w:rPr>
        <w:t xml:space="preserve">R. Romeo. Op. cit., Tav. </w:t>
      </w:r>
      <w:r>
        <w:rPr/>
        <w:t xml:space="preserve">10, </w:t>
      </w:r>
      <w:r>
        <w:rPr>
          <w:lang w:val="en-US"/>
        </w:rPr>
        <w:t xml:space="preserve">p. </w:t>
      </w:r>
      <w:r>
        <w:rPr/>
        <w:t>220.</w:t>
      </w:r>
    </w:p>
    <w:p>
      <w:pPr>
        <w:pStyle w:val="Normal"/>
        <w:autoSpaceDE w:val="false"/>
        <w:ind w:firstLine="360"/>
        <w:jc w:val="both"/>
        <w:rPr/>
      </w:pPr>
      <w:r>
        <w:rPr/>
        <w:t>Италия в 1900—1914 гг.</w:t>
      </w:r>
    </w:p>
    <w:p>
      <w:pPr>
        <w:pStyle w:val="Normal"/>
        <w:autoSpaceDE w:val="false"/>
        <w:ind w:firstLine="360"/>
        <w:jc w:val="both"/>
        <w:rPr/>
      </w:pPr>
      <w:r>
        <w:rPr/>
        <w:fldChar w:fldCharType="begin"/>
      </w:r>
      <w:r>
        <w:rPr/>
        <w:instrText xml:space="preserve"> PAGE </w:instrText>
      </w:r>
      <w:r>
        <w:rPr/>
        <w:fldChar w:fldCharType="separate"/>
      </w:r>
      <w:r>
        <w:rPr/>
        <w:t>235</w:t>
      </w:r>
      <w:r>
        <w:rPr/>
        <w:fldChar w:fldCharType="end"/>
      </w:r>
    </w:p>
    <w:p>
      <w:pPr>
        <w:pStyle w:val="Normal"/>
        <w:autoSpaceDE w:val="false"/>
        <w:ind w:firstLine="360"/>
        <w:jc w:val="both"/>
        <w:rPr/>
      </w:pPr>
      <w:r>
        <w:rPr/>
        <w:t>1913 г. производство сахара увеличилось в 5 раз (с 60 тыс. до 300 тыс. тонн) 9. Влиятельные акционерные компании, объединен</w:t>
        <w:softHyphen/>
        <w:t>ные в 1904 г. в сахарный трест, завладели монопольным положени</w:t>
        <w:softHyphen/>
        <w:t>ем в производстве и сбыте продукции, навязав потребителю гра</w:t>
        <w:softHyphen/>
        <w:t>бительские цены.</w:t>
      </w:r>
    </w:p>
    <w:p>
      <w:pPr>
        <w:pStyle w:val="Normal"/>
        <w:autoSpaceDE w:val="false"/>
        <w:ind w:firstLine="360"/>
        <w:jc w:val="both"/>
        <w:rPr/>
      </w:pPr>
      <w:r>
        <w:rPr/>
        <w:t>Процесс сращивания банковского и промышленного капиталов развернулся наиболее быстрыми темпами в металлургии и машино</w:t>
        <w:softHyphen/>
        <w:t>строении. Металлургия ограждалась таможенными барьерами, по</w:t>
        <w:softHyphen/>
        <w:t>ощрялась разного рода льготами. Коммерческий банк принял решающее участие в создании в 1902 г. крупного объединения, включавшего в частности металлургические группы Терни, Раджио и судостроительные группы Одеро и Орландо. Этому объединению была предоставлена государством почти безвозмездно концессия на разработку рудных залежей на острове Эльба. В 1905 г. в результа</w:t>
        <w:softHyphen/>
        <w:t>те слияния его с соперничавшими с ним группами образовался кон</w:t>
        <w:softHyphen/>
        <w:t>сорциум Ильва. Впоследствии в руках крупнейших объединений был сосредоточен контроль над всем производством чугуна и 58% произ</w:t>
        <w:softHyphen/>
        <w:t>водства стали 10.</w:t>
      </w:r>
    </w:p>
    <w:p>
      <w:pPr>
        <w:pStyle w:val="Normal"/>
        <w:autoSpaceDE w:val="false"/>
        <w:ind w:firstLine="360"/>
        <w:jc w:val="both"/>
        <w:rPr/>
      </w:pPr>
      <w:r>
        <w:rPr/>
        <w:t>Огромную роль сыграл банковский капитал и при создании энергетической базы итальянской промышленности. Под эгидой крупных акционерных обществ (Эдисон, Брешьяна, генуэзские электропредприятия и др.) развитие энергетической промышлен</w:t>
        <w:softHyphen/>
        <w:t>ности приняло большой размах, в том числе производство «белого угля», возбудившее поначалу столько радужных надежд п. И хотя эти надежды оправдались далеко не полностью, тем не менее нали</w:t>
        <w:softHyphen/>
        <w:t>чие — пусть ограниченной — энергетической базы не могло не со</w:t>
        <w:softHyphen/>
        <w:t>действовать индустриальному прогрессу.</w:t>
      </w:r>
    </w:p>
    <w:p>
      <w:pPr>
        <w:pStyle w:val="Normal"/>
        <w:autoSpaceDE w:val="false"/>
        <w:ind w:firstLine="360"/>
        <w:jc w:val="both"/>
        <w:rPr/>
      </w:pPr>
      <w:r>
        <w:rPr/>
        <w:t>Наряду с прочими факторами оно сказалось, в частности, на раз</w:t>
        <w:softHyphen/>
        <w:t>витии химической промышленности, отдельные отрасли которой до</w:t>
        <w:softHyphen/>
        <w:t>бились в десятилетие, предшествовавшее мировой войне, значитель</w:t>
        <w:softHyphen/>
        <w:t>ных успехов; так, например, развернулось резиновое производство (в котором главенствовало акционерное общество Пирелли), произ</w:t>
        <w:softHyphen/>
        <w:t>водство химических удобрений и электрохимическая индустрия, на</w:t>
        <w:softHyphen/>
        <w:t>ходившаяся в основном под контролем Коммерческого и Кредитно</w:t>
        <w:softHyphen/>
        <w:t>го банков.</w:t>
      </w:r>
    </w:p>
    <w:p>
      <w:pPr>
        <w:pStyle w:val="Normal"/>
        <w:autoSpaceDE w:val="false"/>
        <w:ind w:firstLine="360"/>
        <w:jc w:val="both"/>
        <w:rPr/>
      </w:pPr>
      <w:r>
        <w:rPr/>
        <w:t>Более медленными темпами развивалось машиностроение, кото</w:t>
        <w:softHyphen/>
        <w:t>рое в то время было представлено главным образом судостроени</w:t>
        <w:softHyphen/>
        <w:t>ем, производством железнодорожного оборудования, производ</w:t>
        <w:softHyphen/>
        <w:t>ством вооружения — последнее поощрялось государственными суб</w:t>
        <w:softHyphen/>
        <w:t>сидиями и заказами. Но и в этой области стали возникать крупные</w:t>
      </w:r>
    </w:p>
    <w:p>
      <w:pPr>
        <w:pStyle w:val="Normal"/>
        <w:autoSpaceDE w:val="false"/>
        <w:ind w:firstLine="360"/>
        <w:jc w:val="both"/>
        <w:rPr/>
      </w:pPr>
      <w:r>
        <w:rPr/>
        <w:t xml:space="preserve">10 </w:t>
      </w:r>
      <w:r>
        <w:rPr>
          <w:lang w:val="en-US"/>
        </w:rPr>
        <w:t xml:space="preserve">R. Romeo. Op. cit, Tav. </w:t>
      </w:r>
      <w:r>
        <w:rPr/>
        <w:t xml:space="preserve">10, </w:t>
      </w:r>
      <w:r>
        <w:rPr>
          <w:lang w:val="en-US"/>
        </w:rPr>
        <w:t xml:space="preserve">p. </w:t>
      </w:r>
      <w:r>
        <w:rPr/>
        <w:t>81.</w:t>
      </w:r>
    </w:p>
    <w:p>
      <w:pPr>
        <w:pStyle w:val="Normal"/>
        <w:autoSpaceDE w:val="false"/>
        <w:ind w:firstLine="360"/>
        <w:jc w:val="both"/>
        <w:rPr/>
      </w:pPr>
      <w:r>
        <w:rPr/>
        <w:t xml:space="preserve">11 Производство электроэнергии, составлявшее в 1900 г. всего 160 млн. квч., достигло в 1908 г. 1150 млн. квч. ^ </w:t>
      </w:r>
      <w:r>
        <w:rPr>
          <w:lang w:val="en-US"/>
        </w:rPr>
        <w:t xml:space="preserve">Romeo. Op. cit.. Appendice, Tav. </w:t>
      </w:r>
      <w:r>
        <w:rPr/>
        <w:t xml:space="preserve">17, </w:t>
      </w:r>
      <w:r>
        <w:rPr>
          <w:lang w:val="en-US"/>
        </w:rPr>
        <w:t xml:space="preserve">p. </w:t>
      </w:r>
      <w:r>
        <w:rPr/>
        <w:t>232).</w:t>
      </w:r>
    </w:p>
    <w:p>
      <w:pPr>
        <w:pStyle w:val="Normal"/>
        <w:autoSpaceDE w:val="false"/>
        <w:ind w:firstLine="360"/>
        <w:jc w:val="both"/>
        <w:rPr/>
      </w:pPr>
      <w:r>
        <w:rPr/>
        <w:fldChar w:fldCharType="begin"/>
      </w:r>
      <w:r>
        <w:rPr/>
        <w:instrText xml:space="preserve"> PAGE </w:instrText>
      </w:r>
      <w:r>
        <w:rPr/>
        <w:fldChar w:fldCharType="separate"/>
      </w:r>
      <w:r>
        <w:rPr/>
        <w:t>236</w:t>
      </w:r>
      <w:r>
        <w:rPr/>
        <w:fldChar w:fldCharType="end"/>
      </w:r>
    </w:p>
    <w:p>
      <w:pPr>
        <w:pStyle w:val="Normal"/>
        <w:autoSpaceDE w:val="false"/>
        <w:ind w:firstLine="360"/>
        <w:jc w:val="both"/>
        <w:rPr/>
      </w:pPr>
      <w:r>
        <w:rPr/>
        <w:t>Италия в 1900—1914 гг.</w:t>
      </w:r>
    </w:p>
    <w:p>
      <w:pPr>
        <w:pStyle w:val="Normal"/>
        <w:autoSpaceDE w:val="false"/>
        <w:ind w:firstLine="360"/>
        <w:jc w:val="both"/>
        <w:rPr/>
      </w:pPr>
      <w:r>
        <w:rPr/>
        <w:t>объединения отчасти под воздействием банков (как в случае с Тер-ни, контролировавшимся все тем же Коммерческим банком), отча</w:t>
        <w:softHyphen/>
        <w:t>сти благодаря инициативе акционерного капитала, как, например, объединения Бреда, Ансалъдо и др.</w:t>
      </w:r>
    </w:p>
    <w:p>
      <w:pPr>
        <w:pStyle w:val="Normal"/>
        <w:autoSpaceDE w:val="false"/>
        <w:ind w:firstLine="360"/>
        <w:jc w:val="both"/>
        <w:rPr/>
      </w:pPr>
      <w:r>
        <w:rPr/>
        <w:t>Исключительным оказался путь развития автомобильной про</w:t>
        <w:softHyphen/>
        <w:t>мышленности. Едва возникнув в самом конце XIX в., автомобиль</w:t>
        <w:softHyphen/>
        <w:t>ные компании стали стремительно расширять производство. Авто</w:t>
        <w:softHyphen/>
        <w:t>мобильная «лихорадка» охватила деловой мир, буржуазное «выс</w:t>
        <w:softHyphen/>
        <w:t>шее общество», туринскую знать. В автомобильных гонках, о кото</w:t>
        <w:softHyphen/>
        <w:t>рых, захлебываясь, сообщала печать, принимал участие даже от</w:t>
        <w:softHyphen/>
        <w:t>прыск королевского дома, герцог Абруццский. «Всего за несколько дней,— сообщала 10 ноября 1901 г. газета «Стампа»,— почти все носители княжеского титула стали владельцами машин, при</w:t>
        <w:softHyphen/>
        <w:t>обретенных у фирмы Фиат». К 1907 г. насчитывалось уже 70 ав</w:t>
        <w:softHyphen/>
        <w:t>томобильных фирм с капиталом в 90 млн. лир. Итальянские маши</w:t>
        <w:softHyphen/>
        <w:t>ны успешно конкурировали с зарубежными автомобилями — Рено, Мерседес и др.12; в автомобильной промышленности Италии спус</w:t>
        <w:softHyphen/>
        <w:t>тя два года ведущую роль стали играть четыре фирмы — Фиат, Итала, Спа, Ланча.</w:t>
      </w:r>
    </w:p>
    <w:p>
      <w:pPr>
        <w:pStyle w:val="Normal"/>
        <w:autoSpaceDE w:val="false"/>
        <w:ind w:firstLine="360"/>
        <w:jc w:val="both"/>
        <w:rPr/>
      </w:pPr>
      <w:r>
        <w:rPr/>
        <w:t>В экономике страны произошли, следовательно, существенные сдвиги, значение которых не следует, однако, переоценивать, ибо крупная индустрия современного типа, несмотря на возросший ее удельный вес, еще только создавалась. Даже в 1911—1915 гг. от</w:t>
        <w:softHyphen/>
        <w:t>расли тяжелой промышленности производили не более 30,6% всей промышленной продукции 13.</w:t>
      </w:r>
    </w:p>
    <w:p>
      <w:pPr>
        <w:pStyle w:val="Normal"/>
        <w:autoSpaceDE w:val="false"/>
        <w:ind w:firstLine="360"/>
        <w:jc w:val="both"/>
        <w:rPr/>
      </w:pPr>
      <w:r>
        <w:rPr/>
        <w:t>Большая доля промышленной продукции (59,2%) падала на текстильную, пищевую, табачную промышленность, т. е. на отрасли, которые отличались преимущественно слабой концентрацией про</w:t>
        <w:softHyphen/>
        <w:t>изводства и резко отставали от технического и организационного уровня высокоразвитой индустрии.</w:t>
      </w:r>
    </w:p>
    <w:p>
      <w:pPr>
        <w:pStyle w:val="Normal"/>
        <w:autoSpaceDE w:val="false"/>
        <w:ind w:firstLine="360"/>
        <w:jc w:val="both"/>
        <w:rPr/>
      </w:pPr>
      <w:r>
        <w:rPr/>
        <w:t>Громадное число предприятий на деле походило скорее всего на мастерские ремесленного типа и.</w:t>
      </w:r>
    </w:p>
    <w:p>
      <w:pPr>
        <w:pStyle w:val="Normal"/>
        <w:autoSpaceDE w:val="false"/>
        <w:ind w:firstLine="360"/>
        <w:jc w:val="both"/>
        <w:rPr/>
      </w:pPr>
      <w:r>
        <w:rPr/>
        <w:t>В целом же Италия оставалась страной аграрной: свыше по</w:t>
        <w:softHyphen/>
        <w:t>ловины населения ее занималось сельским хозяйством. Более то</w:t>
        <w:softHyphen/>
        <w:t>го,   отсталое,   отягощенное   феодальными пережитками   сельское</w:t>
      </w:r>
    </w:p>
    <w:p>
      <w:pPr>
        <w:pStyle w:val="Normal"/>
        <w:autoSpaceDE w:val="false"/>
        <w:ind w:firstLine="360"/>
        <w:jc w:val="both"/>
        <w:rPr/>
      </w:pPr>
      <w:r>
        <w:rPr/>
        <w:t xml:space="preserve">12 </w:t>
      </w:r>
      <w:r>
        <w:rPr>
          <w:lang w:val="en-US"/>
        </w:rPr>
        <w:t xml:space="preserve">R. Morandi. Storia della grande industria in Italia. Bari, </w:t>
      </w:r>
      <w:r>
        <w:rPr/>
        <w:t xml:space="preserve">1931, </w:t>
      </w:r>
      <w:r>
        <w:rPr>
          <w:lang w:val="en-US"/>
        </w:rPr>
        <w:t xml:space="preserve">p. </w:t>
      </w:r>
      <w:r>
        <w:rPr/>
        <w:t xml:space="preserve">210—211; </w:t>
      </w:r>
      <w:r>
        <w:rPr>
          <w:lang w:val="en-US"/>
        </w:rPr>
        <w:t xml:space="preserve">P. Spriano. Socialismo e classe operaia a Torino dal </w:t>
      </w:r>
      <w:r>
        <w:rPr/>
        <w:t xml:space="preserve">1892 </w:t>
      </w:r>
      <w:r>
        <w:rPr>
          <w:lang w:val="en-US"/>
        </w:rPr>
        <w:t xml:space="preserve">al </w:t>
      </w:r>
      <w:r>
        <w:rPr/>
        <w:t xml:space="preserve">1913. </w:t>
      </w:r>
      <w:r>
        <w:rPr>
          <w:lang w:val="en-US"/>
        </w:rPr>
        <w:t xml:space="preserve">Torino, </w:t>
      </w:r>
      <w:r>
        <w:rPr/>
        <w:t xml:space="preserve">1958, </w:t>
      </w:r>
      <w:r>
        <w:rPr>
          <w:lang w:val="en-US"/>
        </w:rPr>
        <w:t xml:space="preserve">p. </w:t>
      </w:r>
      <w:r>
        <w:rPr/>
        <w:t>152—156, 242—243.</w:t>
      </w:r>
    </w:p>
    <w:p>
      <w:pPr>
        <w:pStyle w:val="Normal"/>
        <w:autoSpaceDE w:val="false"/>
        <w:ind w:firstLine="360"/>
        <w:jc w:val="both"/>
        <w:rPr/>
      </w:pPr>
      <w:r>
        <w:rPr/>
        <w:t xml:space="preserve">13 </w:t>
      </w:r>
      <w:r>
        <w:rPr>
          <w:lang w:val="en-US"/>
        </w:rPr>
        <w:t xml:space="preserve">R. Romeo. Op. cit., p. </w:t>
      </w:r>
      <w:r>
        <w:rPr/>
        <w:t>67.</w:t>
      </w:r>
    </w:p>
    <w:p>
      <w:pPr>
        <w:pStyle w:val="Normal"/>
        <w:autoSpaceDE w:val="false"/>
        <w:ind w:firstLine="360"/>
        <w:jc w:val="both"/>
        <w:rPr/>
      </w:pPr>
      <w:r>
        <w:rPr/>
        <w:t>14 В 1911 г. лишь 7% предприятий (3312 из 244 тыс.) насчитывали от 100 до 1000 рабочих, т. е. могли быть отнесены к крупным предприятиям со</w:t>
        <w:softHyphen/>
        <w:t>временного типа, 90% и того более составляли мелкие и мельчайшие пред</w:t>
        <w:softHyphen/>
        <w:t xml:space="preserve">приятия ремесленного типа (с числом рабочих до 10 чел.) </w:t>
      </w:r>
      <w:r>
        <w:rPr>
          <w:lang w:val="en-US"/>
        </w:rPr>
        <w:t xml:space="preserve">(Censimento degli opifici </w:t>
      </w:r>
      <w:r>
        <w:rPr/>
        <w:t xml:space="preserve">е </w:t>
      </w:r>
      <w:r>
        <w:rPr>
          <w:lang w:val="en-US"/>
        </w:rPr>
        <w:t xml:space="preserve">delle imprese industriali, al </w:t>
      </w:r>
      <w:r>
        <w:rPr/>
        <w:t xml:space="preserve">10 </w:t>
      </w:r>
      <w:r>
        <w:rPr>
          <w:lang w:val="en-US"/>
        </w:rPr>
        <w:t xml:space="preserve">giugno </w:t>
      </w:r>
      <w:r>
        <w:rPr/>
        <w:t xml:space="preserve">1911. </w:t>
      </w:r>
      <w:r>
        <w:rPr>
          <w:lang w:val="en-US"/>
        </w:rPr>
        <w:t xml:space="preserve">Roma, </w:t>
      </w:r>
      <w:r>
        <w:rPr/>
        <w:t xml:space="preserve">1913—1916, </w:t>
      </w:r>
      <w:r>
        <w:rPr>
          <w:lang w:val="en-US"/>
        </w:rPr>
        <w:t xml:space="preserve">v. V, p. </w:t>
      </w:r>
      <w:r>
        <w:rPr/>
        <w:t>158),</w:t>
      </w:r>
    </w:p>
    <w:p>
      <w:pPr>
        <w:pStyle w:val="Normal"/>
        <w:autoSpaceDE w:val="false"/>
        <w:ind w:firstLine="360"/>
        <w:jc w:val="both"/>
        <w:rPr/>
      </w:pPr>
      <w:r>
        <w:rPr/>
        <w:t>Италия в 1900—1914 гг.</w:t>
      </w:r>
    </w:p>
    <w:p>
      <w:pPr>
        <w:pStyle w:val="Normal"/>
        <w:autoSpaceDE w:val="false"/>
        <w:ind w:firstLine="360"/>
        <w:jc w:val="both"/>
        <w:rPr/>
      </w:pPr>
      <w:r>
        <w:rPr/>
        <w:fldChar w:fldCharType="begin"/>
      </w:r>
      <w:r>
        <w:rPr/>
        <w:instrText xml:space="preserve"> PAGE </w:instrText>
      </w:r>
      <w:r>
        <w:rPr/>
        <w:fldChar w:fldCharType="separate"/>
      </w:r>
      <w:r>
        <w:rPr/>
        <w:t>237</w:t>
      </w:r>
      <w:r>
        <w:rPr/>
        <w:fldChar w:fldCharType="end"/>
      </w:r>
    </w:p>
    <w:p>
      <w:pPr>
        <w:pStyle w:val="Normal"/>
        <w:autoSpaceDE w:val="false"/>
        <w:ind w:firstLine="360"/>
        <w:jc w:val="both"/>
        <w:rPr/>
      </w:pPr>
      <w:r>
        <w:rPr/>
        <w:t>хозяйство во многом определяло состояние национальной эконо</w:t>
        <w:softHyphen/>
        <w:t>мики. Сохранение крупного помещичьего землевладения и полуфео</w:t>
        <w:softHyphen/>
        <w:t>дальных методов эксплуатации труда, типичное для Италии, порождало острое безземелие крестьянства. В первое десятилетие ве</w:t>
        <w:softHyphen/>
        <w:t>ка из общего числа в 10 млн. крестьян 4,4 млн. составляли батраки, 3,2 млн.— арендаторы и испольщики и лишь 1,8 млн.— крестья</w:t>
        <w:softHyphen/>
        <w:t>не-собственники 15.</w:t>
      </w:r>
    </w:p>
    <w:p>
      <w:pPr>
        <w:pStyle w:val="Normal"/>
        <w:autoSpaceDE w:val="false"/>
        <w:ind w:firstLine="360"/>
        <w:jc w:val="both"/>
        <w:rPr/>
      </w:pPr>
      <w:r>
        <w:rPr/>
        <w:t>Сельское хозяйство в большей части страны находилось в состоянии застоя. Лишь в некоторых районах, главным образом Северной Италии, укрепились крупнокапиталистические предприя</w:t>
        <w:softHyphen/>
        <w:t>тия, производившие, правда, значительную часть валовой про</w:t>
        <w:softHyphen/>
        <w:t>дукции и представлявшие собой, как отмечает Э. Серени, «жизненный центр сельскохозяйственного производства»1б. Но даже эти крупные предприятия, не говоря уже о прозябавших крестьянских хозяйствах Юга, страдали от политики промышлен</w:t>
        <w:softHyphen/>
        <w:t>ного протекционизма, лишавшей их зарубежных рынков сбыта и вынуждавшей их в то же время приобретать изделия промышлен</w:t>
        <w:softHyphen/>
        <w:t>ности по искусственно взвинченным, непомерно высоким ценам. Что же касается оградительных тарифов, какими поощрялось про</w:t>
        <w:softHyphen/>
        <w:t>изводство зерновых культур и сахарной свеклы, то на деле они лишь ограждали интересы крупных землевладельцев, а также зап</w:t>
        <w:softHyphen/>
        <w:t>равил сахарной монополии. Сохранение отживших производствен</w:t>
        <w:softHyphen/>
        <w:t>ных отношений в земледелии, в особенности в южных районах стра</w:t>
        <w:softHyphen/>
        <w:t>ны, откуда выкачивалась своего рода «колониальная дань», была оборотной стороной процесса индустриализации, охвативше</w:t>
        <w:softHyphen/>
        <w:t>го почти исключительно Север. Таким образом, неравномерность экономического развития Италии, усиливавшаяся в первое десяти</w:t>
        <w:softHyphen/>
        <w:t>летие нового века, обострила возникшие ранее контрасты и про</w:t>
        <w:softHyphen/>
        <w:t>тиворечия: еще резче проявилась диспропорция в развитии про</w:t>
        <w:softHyphen/>
        <w:t>мышленности, с одной стороны, сельского хозяйства, с другой, еще глубже обозначился разрыв в уровне развития Севера и Юга стра</w:t>
        <w:softHyphen/>
        <w:t>ны. «Южный вопрос» стал острейшим вопросом национальной жиз</w:t>
        <w:softHyphen/>
        <w:t>ни. Так, если к 1911 г. в северных районах страны была сосре</w:t>
        <w:softHyphen/>
        <w:t>доточена подавляющая часть (от 65 до 71%) крупных пред</w:t>
        <w:softHyphen/>
        <w:t>приятий, насчитывавших от 100 до 1000 и более рабочих, то в южных районах, обладавших весьма ограниченным промышленным потенциалом, по-прежнему преобладали ремесленные мастерские. И хотя в этих районах проживало до 40% всего населения страны, лишь 9,5% местных жителей было занято в промыш</w:t>
        <w:softHyphen/>
        <w:t>ленности17.   Но и  основная   отрасль хозяйства — земледелие —</w:t>
      </w:r>
    </w:p>
    <w:p>
      <w:pPr>
        <w:pStyle w:val="Normal"/>
        <w:autoSpaceDE w:val="false"/>
        <w:ind w:firstLine="360"/>
        <w:jc w:val="both"/>
        <w:rPr/>
      </w:pPr>
      <w:r>
        <w:rPr/>
        <w:t xml:space="preserve">15 </w:t>
      </w:r>
      <w:r>
        <w:rPr>
          <w:lang w:val="en-US"/>
        </w:rPr>
        <w:t xml:space="preserve">A. Serpieri. La guerra </w:t>
      </w:r>
      <w:r>
        <w:rPr/>
        <w:t xml:space="preserve">е </w:t>
      </w:r>
      <w:r>
        <w:rPr>
          <w:lang w:val="en-US"/>
        </w:rPr>
        <w:t xml:space="preserve">le classi rurali italiane. Bari, </w:t>
      </w:r>
      <w:r>
        <w:rPr/>
        <w:t xml:space="preserve">1930, </w:t>
      </w:r>
      <w:r>
        <w:rPr>
          <w:lang w:val="en-US"/>
        </w:rPr>
        <w:t xml:space="preserve">p. </w:t>
      </w:r>
      <w:r>
        <w:rPr/>
        <w:t>8.</w:t>
      </w:r>
    </w:p>
    <w:p>
      <w:pPr>
        <w:pStyle w:val="Normal"/>
        <w:autoSpaceDE w:val="false"/>
        <w:ind w:firstLine="360"/>
        <w:jc w:val="both"/>
        <w:rPr/>
      </w:pPr>
      <w:r>
        <w:rPr/>
        <w:t>16 Э. Серени. Развитие капитализма в итальянской деревне (1860—1900). М., 1951, стр. 322.</w:t>
      </w:r>
    </w:p>
    <w:p>
      <w:pPr>
        <w:pStyle w:val="Normal"/>
        <w:autoSpaceDE w:val="false"/>
        <w:ind w:firstLine="360"/>
        <w:jc w:val="both"/>
        <w:rPr/>
      </w:pPr>
      <w:r>
        <w:rPr/>
        <w:t xml:space="preserve">17 </w:t>
      </w:r>
      <w:r>
        <w:rPr>
          <w:lang w:val="en-US"/>
        </w:rPr>
        <w:t xml:space="preserve">R. Romeo. Op. cit., p. </w:t>
      </w:r>
      <w:r>
        <w:rPr/>
        <w:t>105.</w:t>
      </w:r>
    </w:p>
    <w:p>
      <w:pPr>
        <w:pStyle w:val="Normal"/>
        <w:autoSpaceDE w:val="false"/>
        <w:ind w:firstLine="360"/>
        <w:jc w:val="both"/>
        <w:rPr/>
      </w:pPr>
      <w:r>
        <w:rPr/>
        <w:fldChar w:fldCharType="begin"/>
      </w:r>
      <w:r>
        <w:rPr/>
        <w:instrText xml:space="preserve"> PAGE </w:instrText>
      </w:r>
      <w:r>
        <w:rPr/>
        <w:fldChar w:fldCharType="separate"/>
      </w:r>
      <w:r>
        <w:rPr/>
        <w:t>238</w:t>
      </w:r>
      <w:r>
        <w:rPr/>
        <w:fldChar w:fldCharType="end"/>
      </w:r>
    </w:p>
    <w:p>
      <w:pPr>
        <w:pStyle w:val="Normal"/>
        <w:autoSpaceDE w:val="false"/>
        <w:ind w:firstLine="360"/>
        <w:jc w:val="both"/>
        <w:rPr/>
      </w:pPr>
      <w:r>
        <w:rPr/>
        <w:t>Италия в 1900—1914 гг.</w:t>
      </w:r>
    </w:p>
    <w:p>
      <w:pPr>
        <w:pStyle w:val="Normal"/>
        <w:autoSpaceDE w:val="false"/>
        <w:ind w:firstLine="360"/>
        <w:jc w:val="both"/>
        <w:rPr/>
      </w:pPr>
      <w:r>
        <w:rPr/>
        <w:t>развивалась крайне медленно, а в некоторых районах даже дегра</w:t>
        <w:softHyphen/>
        <w:t>дировала. Показательно, что производство зерновых, в частности, редко превышало в предвоенные годы 3—5 центнеров с гектара (при отнюдь не высокой средненациональной норме в 10—11 цент</w:t>
        <w:softHyphen/>
        <w:t>неров) 18.</w:t>
      </w:r>
    </w:p>
    <w:p>
      <w:pPr>
        <w:pStyle w:val="Normal"/>
        <w:autoSpaceDE w:val="false"/>
        <w:ind w:firstLine="360"/>
        <w:jc w:val="both"/>
        <w:rPr/>
      </w:pPr>
      <w:r>
        <w:rPr/>
        <w:t>Отсталость южных районов проявлялась во всех областях об</w:t>
        <w:softHyphen/>
        <w:t>щественной жизни: население Юга страдало от бездорожья и не</w:t>
        <w:softHyphen/>
        <w:t>хватки жилищ, от вопиющего недостатка больниц и школ. Не слу</w:t>
        <w:softHyphen/>
        <w:t>чайно процент смертности был здесь наиболее высоким, а число неграмотных составляло, ио данным 1911 г., от 54 до 90% местно</w:t>
        <w:softHyphen/>
        <w:t>го населения 19.</w:t>
      </w:r>
    </w:p>
    <w:p>
      <w:pPr>
        <w:pStyle w:val="Normal"/>
        <w:autoSpaceDE w:val="false"/>
        <w:ind w:firstLine="360"/>
        <w:jc w:val="both"/>
        <w:rPr/>
      </w:pPr>
      <w:r>
        <w:rPr/>
        <w:t>Создавшееся положение было в значительной мере результатом «политического выбора» правящих групп, не только практически противившихся осуществлению серьезных мер по «возрождению» Юга, но приносивших эти районы страны в жертву процессу инду</w:t>
        <w:softHyphen/>
        <w:t>стриализации Севера, о чем свидетельствовало, в частности, непо</w:t>
        <w:softHyphen/>
        <w:t>сильное налоговое бремя, которое ложилось на плечи трудящихся Юга,— бремя налогов, какого не знали сравнительно более богатые районы Севера20. Хищнические формы эксплуатации, хроничес</w:t>
        <w:softHyphen/>
        <w:t>кая безработица, ибо ни отсталое земледелие Юга, ни промышлен</w:t>
        <w:softHyphen/>
        <w:t>ность Севера не в состоянии были поглотить «избыточную» рабо</w:t>
        <w:softHyphen/>
        <w:t>чую силу,— таков был удел крестьянских масс Южной Италии, об</w:t>
        <w:softHyphen/>
        <w:t>реченных на невыносимую нужду.</w:t>
      </w:r>
    </w:p>
    <w:p>
      <w:pPr>
        <w:pStyle w:val="Normal"/>
        <w:autoSpaceDE w:val="false"/>
        <w:ind w:firstLine="360"/>
        <w:jc w:val="both"/>
        <w:rPr/>
      </w:pPr>
      <w:r>
        <w:rPr/>
        <w:t>Эмиграционный поток, еще в конце XIX в. принявший внуши</w:t>
        <w:softHyphen/>
        <w:t>тельные размеры, достиг теперь еще большего размаха. Это было подлинное бегство гонимых голодом людей, которым родина не могла обеспечить элементарных условий существования. Число эмигрантов, составлявшее в 1900 г. 352 тыс. чел., поднялось в по</w:t>
        <w:softHyphen/>
        <w:t>следующий период в среднем до 600 тыс. чел. в год, а в 1913 г. до</w:t>
        <w:softHyphen/>
        <w:t>стигло наивысшего предела — 872 тыс. чел. Всего за эти годы по</w:t>
        <w:softHyphen/>
        <w:t>кинуло Италию свыше 8 млн. человек, причем 46,7% составляли жители Юга страны, чаще всего навсегда оставившие родину21. Массовую эмиграцию — это типичное для Италии явление — В. И. Ленин связывал со своеобразным характером итальянского империализма 22, прозванного «империализмом бедняков».</w:t>
      </w:r>
    </w:p>
    <w:p>
      <w:pPr>
        <w:pStyle w:val="Normal"/>
        <w:autoSpaceDE w:val="false"/>
        <w:ind w:firstLine="360"/>
        <w:jc w:val="both"/>
        <w:rPr/>
      </w:pPr>
      <w:r>
        <w:rPr/>
        <w:t>Нищета трудового народа, обусловливавшая узость внутрен</w:t>
        <w:softHyphen/>
        <w:t>него рынка, сковывала движение вперед. Это сказывалось, в част-</w:t>
      </w:r>
    </w:p>
    <w:p>
      <w:pPr>
        <w:pStyle w:val="Normal"/>
        <w:autoSpaceDE w:val="false"/>
        <w:ind w:firstLine="360"/>
        <w:jc w:val="both"/>
        <w:rPr/>
      </w:pPr>
      <w:r>
        <w:rPr/>
        <w:t xml:space="preserve">18 </w:t>
      </w:r>
      <w:r>
        <w:rPr>
          <w:lang w:val="en-US"/>
        </w:rPr>
        <w:t xml:space="preserve">Ibid., </w:t>
      </w:r>
      <w:r>
        <w:rPr/>
        <w:t>р. 99.</w:t>
      </w:r>
    </w:p>
    <w:p>
      <w:pPr>
        <w:pStyle w:val="Normal"/>
        <w:autoSpaceDE w:val="false"/>
        <w:ind w:firstLine="360"/>
        <w:jc w:val="both"/>
        <w:rPr/>
      </w:pPr>
      <w:r>
        <w:rPr/>
        <w:t xml:space="preserve">19 С. </w:t>
      </w:r>
      <w:r>
        <w:rPr>
          <w:lang w:val="en-US"/>
        </w:rPr>
        <w:t xml:space="preserve">Scton-UJatson. Storia d'ltalia, Bari, </w:t>
      </w:r>
      <w:r>
        <w:rPr/>
        <w:t xml:space="preserve">1967, </w:t>
      </w:r>
      <w:r>
        <w:rPr>
          <w:lang w:val="en-US"/>
        </w:rPr>
        <w:t xml:space="preserve">p. </w:t>
      </w:r>
      <w:r>
        <w:rPr/>
        <w:t>357—358.</w:t>
      </w:r>
    </w:p>
    <w:p>
      <w:pPr>
        <w:pStyle w:val="Normal"/>
        <w:autoSpaceDE w:val="false"/>
        <w:ind w:firstLine="360"/>
        <w:jc w:val="both"/>
        <w:rPr/>
      </w:pPr>
      <w:r>
        <w:rPr/>
        <w:t xml:space="preserve">20 </w:t>
      </w:r>
      <w:r>
        <w:rPr>
          <w:lang w:val="en-US"/>
        </w:rPr>
        <w:t xml:space="preserve">F. Nitti. La ricchezza d'ltalia. Napoli, </w:t>
      </w:r>
      <w:r>
        <w:rPr/>
        <w:t xml:space="preserve">1904, </w:t>
      </w:r>
      <w:r>
        <w:rPr>
          <w:lang w:val="en-US"/>
        </w:rPr>
        <w:t xml:space="preserve">p. </w:t>
      </w:r>
      <w:r>
        <w:rPr/>
        <w:t>130.</w:t>
      </w:r>
    </w:p>
    <w:p>
      <w:pPr>
        <w:pStyle w:val="Normal"/>
        <w:autoSpaceDE w:val="false"/>
        <w:ind w:firstLine="360"/>
        <w:jc w:val="both"/>
        <w:rPr/>
      </w:pPr>
      <w:r>
        <w:rPr/>
        <w:t xml:space="preserve">21 </w:t>
      </w:r>
      <w:r>
        <w:rPr>
          <w:lang w:val="en-US"/>
        </w:rPr>
        <w:t xml:space="preserve">L'Emigrazione italiana dal </w:t>
      </w:r>
      <w:r>
        <w:rPr/>
        <w:t xml:space="preserve">1910 </w:t>
      </w:r>
      <w:r>
        <w:rPr>
          <w:lang w:val="en-US"/>
        </w:rPr>
        <w:t xml:space="preserve">al  </w:t>
      </w:r>
      <w:r>
        <w:rPr/>
        <w:t xml:space="preserve">1913, </w:t>
      </w:r>
      <w:r>
        <w:rPr>
          <w:lang w:val="en-US"/>
        </w:rPr>
        <w:t xml:space="preserve">v. I. Roma, </w:t>
      </w:r>
      <w:r>
        <w:rPr/>
        <w:t xml:space="preserve">1926, Цит </w:t>
      </w:r>
      <w:r>
        <w:rPr>
          <w:lang w:val="en-US"/>
        </w:rPr>
        <w:t xml:space="preserve">no: A. Fon-tani. Gli emigranti. Roma, </w:t>
      </w:r>
      <w:r>
        <w:rPr/>
        <w:t xml:space="preserve">1961, </w:t>
      </w:r>
      <w:r>
        <w:rPr>
          <w:lang w:val="en-US"/>
        </w:rPr>
        <w:t xml:space="preserve">p. </w:t>
      </w:r>
      <w:r>
        <w:rPr/>
        <w:t>288.</w:t>
      </w:r>
    </w:p>
    <w:p>
      <w:pPr>
        <w:pStyle w:val="Normal"/>
        <w:autoSpaceDE w:val="false"/>
        <w:ind w:firstLine="360"/>
        <w:jc w:val="both"/>
        <w:rPr/>
      </w:pPr>
      <w:r>
        <w:rPr/>
        <w:t>22 См. В. И. Ленин. Полное собрание сочинений, т. 27, стр. 16—17.</w:t>
      </w:r>
    </w:p>
    <w:p>
      <w:pPr>
        <w:pStyle w:val="Normal"/>
        <w:autoSpaceDE w:val="false"/>
        <w:ind w:firstLine="360"/>
        <w:jc w:val="both"/>
        <w:rPr/>
      </w:pPr>
      <w:r>
        <w:rPr/>
        <w:t>1 1   История Италии, т. II</w:t>
      </w:r>
    </w:p>
    <w:p>
      <w:pPr>
        <w:pStyle w:val="Normal"/>
        <w:autoSpaceDE w:val="false"/>
        <w:ind w:firstLine="360"/>
        <w:jc w:val="both"/>
        <w:rPr/>
      </w:pPr>
      <w:r>
        <w:rPr/>
        <w:t>Италия в 1900—1914 гг.</w:t>
      </w:r>
    </w:p>
    <w:p>
      <w:pPr>
        <w:pStyle w:val="Normal"/>
        <w:autoSpaceDE w:val="false"/>
        <w:ind w:firstLine="360"/>
        <w:jc w:val="both"/>
        <w:rPr/>
      </w:pPr>
      <w:r>
        <w:rPr/>
        <w:fldChar w:fldCharType="begin"/>
      </w:r>
      <w:r>
        <w:rPr/>
        <w:instrText xml:space="preserve"> PAGE </w:instrText>
      </w:r>
      <w:r>
        <w:rPr/>
        <w:fldChar w:fldCharType="separate"/>
      </w:r>
      <w:r>
        <w:rPr/>
        <w:t>239</w:t>
      </w:r>
      <w:r>
        <w:rPr/>
        <w:fldChar w:fldCharType="end"/>
      </w:r>
    </w:p>
    <w:p>
      <w:pPr>
        <w:pStyle w:val="Normal"/>
        <w:autoSpaceDE w:val="false"/>
        <w:ind w:firstLine="360"/>
        <w:jc w:val="both"/>
        <w:rPr/>
      </w:pPr>
      <w:r>
        <w:rPr/>
        <w:t>ности. на ходе и результатах промышленного развития страны. Так, хотя Италия в первые годы нового века по индексу прироста промышленной продукции опережала страны так называемого «ста</w:t>
        <w:softHyphen/>
        <w:t>рого европейского капитализма», она, однако, по абсолютным пока</w:t>
        <w:softHyphen/>
        <w:t>зателям все еще сильно отставала от них, а также — причем в еще большей степени — от Германии, сравнительно поздно всту</w:t>
        <w:softHyphen/>
        <w:t>пившей на путь индустриализации, но стремительно вырвавшейся вперед. К концу первого десятилетия нового века, точнее — в 1911 г., Италия производила всего 400 тыс. т. чугуна и 900 тыс. т. стали (против 14,7 млн. т. чугуна и 14 млн. т. стали, производи</w:t>
        <w:softHyphen/>
        <w:t>вшихся Германией, и 11 млн. т. чугуна и 6,5 млн. т. стали — Велико</w:t>
        <w:softHyphen/>
        <w:t>британией)23. Но так или иначе в канун мировой войны экономиче</w:t>
        <w:softHyphen/>
        <w:t>ский облик Италии был уже существенно иным, нежели в кон</w:t>
        <w:softHyphen/>
        <w:t>це XIX в.</w:t>
      </w:r>
    </w:p>
    <w:p>
      <w:pPr>
        <w:pStyle w:val="Normal"/>
        <w:autoSpaceDE w:val="false"/>
        <w:ind w:firstLine="360"/>
        <w:jc w:val="both"/>
        <w:rPr/>
      </w:pPr>
      <w:r>
        <w:rPr/>
        <w:t>Сдвиги, происшедшие в экономическом развитии страны, по</w:t>
        <w:softHyphen/>
        <w:t>влекли за собой существенные изменения в ее социальной струк</w:t>
        <w:softHyphen/>
        <w:t>туре, в расстановке классовых и политических сил. С большей или меньшей ясностью проявились в эти годы основные тенденции и течения, присущие эпохе довоенного империализма: возобладавший до кануна мировой войны буржуазный либерализм и наряду с ним реакционное течение, в фарватере которого усиливалась новая по своему характеру националистическая тенденция, далее — католи</w:t>
        <w:softHyphen/>
        <w:t>ческое течение и мелкобуржуазный радикализм и, наконец, завое</w:t>
        <w:softHyphen/>
        <w:t>вавшее значительные позиции социалистическое движение, отра</w:t>
        <w:softHyphen/>
        <w:t>жавшее растущую силу и боеспособность рабочего класса. Перепле</w:t>
        <w:softHyphen/>
        <w:t>таясь и размежевываясь, временно совпадая в своем развитии ожес</w:t>
        <w:softHyphen/>
        <w:t>точенно сталкиваясь в непримиримой борьбе, эти разнородные по</w:t>
        <w:softHyphen/>
        <w:t>литические тенденции и течения в совокупности своей и создавали политическую историю довоенной Италии, отмеченную глубокими противоречиями и острыми, подчас драматическими конфликтами.</w:t>
      </w:r>
    </w:p>
    <w:p>
      <w:pPr>
        <w:pStyle w:val="Normal"/>
        <w:autoSpaceDE w:val="false"/>
        <w:ind w:firstLine="360"/>
        <w:jc w:val="both"/>
        <w:rPr/>
      </w:pPr>
      <w:r>
        <w:rPr/>
        <w:t>НАЧАЛЬНЫЙ ЭТАП «ЛИБЕРАЛЬНОЙ ЭРЫ». ПОДЪЕМ ЗАБАСТОВОЧНОГО ДВИЖЕНИЯ. ФОРМИРОВАНИЕ ДВУХ ТЕЧЕНИЙ В ИТАЛЬЯНСКОЙ СОЦИАЛИСТИЧЕСКОЙ ПАРТИИ</w:t>
      </w:r>
    </w:p>
    <w:p>
      <w:pPr>
        <w:pStyle w:val="Normal"/>
        <w:autoSpaceDE w:val="false"/>
        <w:ind w:firstLine="360"/>
        <w:jc w:val="both"/>
        <w:rPr/>
      </w:pPr>
      <w:r>
        <w:rPr/>
        <w:t>После бурных политических событий лета 1900 г.— поражения реакции на парламентских выборах, убийства короля Умбер-то I и восшествия на трон Виктора Эммануила III — в стране воцарилась атмосфера напряженного ожидания перемен, которые должны были обеспечить выход из создавшегося сложного и тре-</w:t>
      </w:r>
    </w:p>
    <w:p>
      <w:pPr>
        <w:pStyle w:val="Normal"/>
        <w:autoSpaceDE w:val="false"/>
        <w:ind w:firstLine="360"/>
        <w:jc w:val="both"/>
        <w:rPr/>
      </w:pPr>
      <w:r>
        <w:rPr/>
        <w:t xml:space="preserve">23 </w:t>
      </w:r>
      <w:r>
        <w:rPr>
          <w:lang w:val="en-US"/>
        </w:rPr>
        <w:t xml:space="preserve">R. Romeo. Op. cit, p. </w:t>
      </w:r>
      <w:r>
        <w:rPr/>
        <w:t>112.</w:t>
      </w:r>
    </w:p>
    <w:p>
      <w:pPr>
        <w:pStyle w:val="Normal"/>
        <w:autoSpaceDE w:val="false"/>
        <w:ind w:firstLine="360"/>
        <w:jc w:val="both"/>
        <w:rPr/>
      </w:pPr>
      <w:r>
        <w:rPr/>
        <w:fldChar w:fldCharType="begin"/>
      </w:r>
      <w:r>
        <w:rPr/>
        <w:instrText xml:space="preserve"> PAGE </w:instrText>
      </w:r>
      <w:r>
        <w:rPr/>
        <w:fldChar w:fldCharType="separate"/>
      </w:r>
      <w:r>
        <w:rPr/>
        <w:t>239</w:t>
      </w:r>
      <w:r>
        <w:rPr/>
        <w:fldChar w:fldCharType="end"/>
      </w:r>
    </w:p>
    <w:p>
      <w:pPr>
        <w:pStyle w:val="Normal"/>
        <w:autoSpaceDE w:val="false"/>
        <w:ind w:firstLine="360"/>
        <w:jc w:val="both"/>
        <w:rPr/>
      </w:pPr>
      <w:r>
        <w:rPr/>
        <w:t>Италия в 1900—1914 гг.</w:t>
      </w:r>
    </w:p>
    <w:p>
      <w:pPr>
        <w:pStyle w:val="Normal"/>
        <w:autoSpaceDE w:val="false"/>
        <w:ind w:firstLine="360"/>
        <w:jc w:val="both"/>
        <w:rPr/>
      </w:pPr>
      <w:r>
        <w:rPr/>
        <w:t>вожного положения. В центре острой политической борьбы, как и развернувшейся оживленной газетной полемики, стояли карди</w:t>
        <w:softHyphen/>
        <w:t>нальные вопросы дальнейшего общественного развития страны. Не осознав подлинного смысла событий, реакционные круги тре</w:t>
        <w:softHyphen/>
        <w:t>бовали возврата к «сильной власти», к политике репрессий, направленной против партий «Крайней левой». Однако возврат к прошлому был уже невозможен. Об этом свидетельствовали про</w:t>
        <w:softHyphen/>
        <w:t>екты реформ, выдвигавшиеся наиболее серьезными и авторитетны</w:t>
        <w:softHyphen/>
        <w:t>ми политическими деятелями как либерального, так и кон</w:t>
        <w:softHyphen/>
        <w:t>сервативного направления. Знаменательно при этом, что каково бы ни было содержание предлагавшихся проектов, важнейшим их аспектом являлась так называемая «социальная проблема», постав</w:t>
        <w:softHyphen/>
        <w:t>ленная на очередь дня ожесточенной борьбой между трудом и капи</w:t>
        <w:softHyphen/>
        <w:t>талом,— иными словами, вопрос о том, какими методами и средст</w:t>
        <w:softHyphen/>
        <w:t>вами следует добиваться «социального мира». В сущности же речь шла об определении методов и форм управления страной.</w:t>
      </w:r>
    </w:p>
    <w:p>
      <w:pPr>
        <w:pStyle w:val="Normal"/>
        <w:autoSpaceDE w:val="false"/>
        <w:ind w:firstLine="360"/>
        <w:jc w:val="both"/>
        <w:rPr/>
      </w:pPr>
      <w:r>
        <w:rPr/>
        <w:t>С консервативных позиций на эти «требования времени» откликнулся Сидней Соинино, видный лидер правых либералов. Его программное выступление, опубликованное на страницах жур</w:t>
        <w:softHyphen/>
        <w:t>нала «Нуова антолоджиа», сразу же (как и предыдущая его статья24) стало предметом острых дебатов и противоречивой обще</w:t>
        <w:softHyphen/>
        <w:t>ственной реакции.</w:t>
      </w:r>
    </w:p>
    <w:p>
      <w:pPr>
        <w:pStyle w:val="Normal"/>
        <w:autoSpaceDE w:val="false"/>
        <w:ind w:firstLine="360"/>
        <w:jc w:val="both"/>
        <w:rPr/>
      </w:pPr>
      <w:r>
        <w:rPr/>
        <w:t>В отличие от прежней эта статья Соннино отводила особое место реформаторской деятельности правителей, направленной к «возвы</w:t>
        <w:softHyphen/>
        <w:t>шению бедных классов». Однако осью предлагаемой им программы были меры, рассчитанные на укрепление основ государственного строя, ибо «великое требование времени» Соннино видел в «орга</w:t>
        <w:softHyphen/>
        <w:t>низации сильного государства, управляемого сильным правитель</w:t>
        <w:softHyphen/>
        <w:t>ством». При этом упор делался уже не на прерогативы монарха, а на объединение в единую партию консервативно-либеральных сил, верных монархическому строю, чтобы противопоставить их блоку «народных партий» 25.</w:t>
      </w:r>
    </w:p>
    <w:p>
      <w:pPr>
        <w:pStyle w:val="Normal"/>
        <w:autoSpaceDE w:val="false"/>
        <w:ind w:firstLine="360"/>
        <w:jc w:val="both"/>
        <w:rPr/>
      </w:pPr>
      <w:r>
        <w:rPr/>
        <w:t>Однако призыв Соннино, встреченный с энтузиазмом в кон</w:t>
        <w:softHyphen/>
        <w:t>сервативном лагере, не был подхвачен теми, на кого он был не</w:t>
        <w:softHyphen/>
        <w:t>посредственно рассчитан. Отражая настроения леволибераль-ных кругов, Джолитти ответил на «объединительный призыв» Сон</w:t>
        <w:softHyphen/>
        <w:t>нино фактическим отказом. Позиция эта не являлась неожидан</w:t>
        <w:softHyphen/>
        <w:t>ной. Еще в 1899 г. Джолитти в нашумевшей речи, произнесенной им в Буска, отверг идею создания единого консервативного бло</w:t>
        <w:softHyphen/>
        <w:t>ка, ссылаясь на существенные разногласия, разделявшие консти-</w:t>
      </w:r>
    </w:p>
    <w:p>
      <w:pPr>
        <w:pStyle w:val="Normal"/>
        <w:autoSpaceDE w:val="false"/>
        <w:ind w:firstLine="360"/>
        <w:jc w:val="both"/>
        <w:rPr/>
      </w:pPr>
      <w:r>
        <w:rPr/>
        <w:t>24 «Вернемся к статуту» — см. предыдущую главу.</w:t>
      </w:r>
    </w:p>
    <w:p>
      <w:pPr>
        <w:pStyle w:val="Normal"/>
        <w:autoSpaceDE w:val="false"/>
        <w:ind w:firstLine="360"/>
        <w:jc w:val="both"/>
        <w:rPr/>
      </w:pPr>
      <w:r>
        <w:rPr/>
        <w:t xml:space="preserve">25 </w:t>
      </w:r>
      <w:r>
        <w:rPr>
          <w:lang w:val="en-US"/>
        </w:rPr>
        <w:t>S. Sonnino. Quid agendum.</w:t>
      </w:r>
      <w:r>
        <w:rPr/>
        <w:t xml:space="preserve">— </w:t>
      </w:r>
      <w:r>
        <w:rPr>
          <w:lang w:val="en-US"/>
        </w:rPr>
        <w:t xml:space="preserve">«Nuova Antologia», </w:t>
      </w:r>
      <w:r>
        <w:rPr/>
        <w:t xml:space="preserve">16. </w:t>
      </w:r>
      <w:r>
        <w:rPr>
          <w:lang w:val="en-US"/>
        </w:rPr>
        <w:t xml:space="preserve">IX </w:t>
      </w:r>
      <w:r>
        <w:rPr/>
        <w:t xml:space="preserve">1900. </w:t>
      </w:r>
      <w:r>
        <w:rPr>
          <w:lang w:val="en-US"/>
        </w:rPr>
        <w:t xml:space="preserve">p. </w:t>
      </w:r>
      <w:r>
        <w:rPr/>
        <w:t>351—3^2,</w:t>
      </w:r>
    </w:p>
    <w:p>
      <w:pPr>
        <w:pStyle w:val="Normal"/>
        <w:autoSpaceDE w:val="false"/>
        <w:ind w:firstLine="360"/>
        <w:jc w:val="both"/>
        <w:rPr/>
      </w:pPr>
      <w:r>
        <w:rPr/>
        <w:t xml:space="preserve">363-364; 16. </w:t>
      </w:r>
      <w:r>
        <w:rPr>
          <w:lang w:val="en-US"/>
        </w:rPr>
        <w:t xml:space="preserve">X </w:t>
      </w:r>
      <w:r>
        <w:rPr/>
        <w:t xml:space="preserve">1900, </w:t>
      </w:r>
      <w:r>
        <w:rPr>
          <w:lang w:val="en-US"/>
        </w:rPr>
        <w:t xml:space="preserve">p. </w:t>
      </w:r>
      <w:r>
        <w:rPr/>
        <w:t>725, 728, 735,</w:t>
      </w:r>
    </w:p>
    <w:p>
      <w:pPr>
        <w:pStyle w:val="Normal"/>
        <w:autoSpaceDE w:val="false"/>
        <w:ind w:firstLine="360"/>
        <w:jc w:val="both"/>
        <w:rPr/>
      </w:pPr>
      <w:r>
        <w:rPr/>
        <w:t>11*</w:t>
      </w:r>
    </w:p>
    <w:p>
      <w:pPr>
        <w:pStyle w:val="Normal"/>
        <w:autoSpaceDE w:val="false"/>
        <w:ind w:firstLine="360"/>
        <w:jc w:val="both"/>
        <w:rPr/>
      </w:pPr>
      <w:r>
        <w:rPr/>
        <w:t>Италия в 1900—1914 гг.</w:t>
      </w:r>
    </w:p>
    <w:p>
      <w:pPr>
        <w:pStyle w:val="Normal"/>
        <w:autoSpaceDE w:val="false"/>
        <w:ind w:firstLine="360"/>
        <w:jc w:val="both"/>
        <w:rPr/>
      </w:pPr>
      <w:r>
        <w:rPr/>
        <w:fldChar w:fldCharType="begin"/>
      </w:r>
      <w:r>
        <w:rPr/>
        <w:instrText xml:space="preserve"> PAGE </w:instrText>
      </w:r>
      <w:r>
        <w:rPr/>
        <w:fldChar w:fldCharType="separate"/>
      </w:r>
      <w:r>
        <w:rPr/>
        <w:t>240</w:t>
      </w:r>
      <w:r>
        <w:rPr/>
        <w:fldChar w:fldCharType="end"/>
      </w:r>
    </w:p>
    <w:p>
      <w:pPr>
        <w:pStyle w:val="Normal"/>
        <w:autoSpaceDE w:val="false"/>
        <w:ind w:firstLine="360"/>
        <w:jc w:val="both"/>
        <w:rPr/>
      </w:pPr>
      <w:r>
        <w:rPr/>
        <w:t>туционные партии. В сущности позиция Джолитти определя</w:t>
        <w:softHyphen/>
        <w:t>лась иной, нежели у Соннино, концепцией политического разви</w:t>
        <w:softHyphen/>
        <w:t>тия страны. Джолитти исходил из убеждения, что реакцион</w:t>
        <w:softHyphen/>
        <w:t>ная политика была бы роковой для существующих консти</w:t>
        <w:softHyphen/>
        <w:t>туционных учреждений, ибо, указывал он, такая политика «по</w:t>
        <w:softHyphen/>
        <w:t>ставила бы эти учреждения на службу ничтожного меньшинства, в в то время как она восстановила бы против них самые живые, не</w:t>
        <w:softHyphen/>
        <w:t>истребимые силы современного общества, т. е. интересы наиболее мно</w:t>
        <w:softHyphen/>
        <w:t>гочисленных классов и чувства наибо\ее образованных людей...»26.</w:t>
      </w:r>
    </w:p>
    <w:p>
      <w:pPr>
        <w:pStyle w:val="Normal"/>
        <w:autoSpaceDE w:val="false"/>
        <w:ind w:firstLine="360"/>
        <w:jc w:val="both"/>
        <w:rPr/>
      </w:pPr>
      <w:r>
        <w:rPr/>
        <w:t>Иными словами, речь шла о более гибкой, либеральной концеп</w:t>
        <w:softHyphen/>
        <w:t>ции, предполагавшей, что основным методом политического управ</w:t>
        <w:softHyphen/>
        <w:t>ления страной должно стать не насильственное подавление, а поли</w:t>
        <w:softHyphen/>
        <w:t>тическое подчинение широких социальных сил и партий гегемонии правящих классов, дабы тем самым расширить и упрочить массо</w:t>
        <w:softHyphen/>
        <w:t>вую базу буржуазно-монархического строя. Важнейшим элементом этой концепции было новое, «более современное», как указывалось тогда, отношение к рабочему классу и к утвердившемуся в поли</w:t>
        <w:softHyphen/>
        <w:t>тической жизни социалистическому движению.</w:t>
      </w:r>
    </w:p>
    <w:p>
      <w:pPr>
        <w:pStyle w:val="Normal"/>
        <w:autoSpaceDE w:val="false"/>
        <w:ind w:firstLine="360"/>
        <w:jc w:val="both"/>
        <w:rPr/>
      </w:pPr>
      <w:r>
        <w:rPr/>
        <w:t>В политическом поединке с Соннино, происшедшем в эти пере</w:t>
        <w:softHyphen/>
        <w:t>ломные месяцы 1900 г. (как, впрочем, не раз и впоследствии), победителем вышел Джованни Джолитти. Он превосходил своего политического соперника не только решимостью и энергией «чело</w:t>
        <w:softHyphen/>
        <w:t>века действия», гибкостью и способностью к тактическому манев</w:t>
        <w:softHyphen/>
        <w:t>рированию, да и к политическим комбинациям, наконец, лучшим знанием сложной механики политической борьбы и бюрократичес</w:t>
        <w:softHyphen/>
        <w:t>кой системы власти. Сила Джолитти заключалась в ту пору главным образом в том, что среди государственных деятелей именно он яснее, реалистичнее и, видимо, глубже других представителей итальянских правящих кругов умел оценивать происшедшие в об</w:t>
        <w:softHyphen/>
        <w:t>ществе перемены и — до поры до времени — инстинктивно улавли</w:t>
        <w:softHyphen/>
        <w:t>вать динамику общественного развития. Эта способность лишь от</w:t>
        <w:softHyphen/>
        <w:t>части объяснялась свойствами его одаренной и сильной индивиду</w:t>
        <w:softHyphen/>
        <w:t>альности.</w:t>
      </w:r>
    </w:p>
    <w:p>
      <w:pPr>
        <w:pStyle w:val="Normal"/>
        <w:autoSpaceDE w:val="false"/>
        <w:ind w:firstLine="360"/>
        <w:jc w:val="both"/>
        <w:rPr/>
      </w:pPr>
      <w:r>
        <w:rPr/>
        <w:t>Джолитти происходил из среды пьемонтского буржуазного чиновничества, не чуждой влияниям умеренного либерализма вре</w:t>
        <w:softHyphen/>
        <w:t>мен Кавура. Укладом жизни семьи, воспитанием, строгим и вме</w:t>
        <w:softHyphen/>
        <w:t>сте с тем в достаточной степени свободным от консервативных предрассудков, наконец, ранним вступлением на путь служебной карьеры (18 лет, завершив юридическое образование, он уже работал в министерстве юстиции) Джолитти был в большей мере, нежели многие другие политические деятели его круга, подготовлен к восприятию тех новых социальных явлений, которые несла с собой</w:t>
      </w:r>
    </w:p>
    <w:p>
      <w:pPr>
        <w:pStyle w:val="Normal"/>
        <w:autoSpaceDE w:val="false"/>
        <w:ind w:firstLine="360"/>
        <w:jc w:val="both"/>
        <w:rPr/>
      </w:pPr>
      <w:r>
        <w:rPr/>
        <w:t xml:space="preserve">26 </w:t>
      </w:r>
      <w:r>
        <w:rPr>
          <w:lang w:val="en-US"/>
        </w:rPr>
        <w:t xml:space="preserve">Q, Qiolitti. Memorie della mia vita. Monza, </w:t>
      </w:r>
      <w:r>
        <w:rPr/>
        <w:t xml:space="preserve">1945, </w:t>
      </w:r>
      <w:r>
        <w:rPr>
          <w:lang w:val="en-US"/>
        </w:rPr>
        <w:t xml:space="preserve">p. </w:t>
      </w:r>
      <w:r>
        <w:rPr/>
        <w:t>157.</w:t>
      </w:r>
    </w:p>
    <w:p>
      <w:pPr>
        <w:pStyle w:val="Normal"/>
        <w:autoSpaceDE w:val="false"/>
        <w:ind w:firstLine="360"/>
        <w:jc w:val="both"/>
        <w:rPr/>
      </w:pPr>
      <w:r>
        <w:rPr/>
        <w:fldChar w:fldCharType="begin"/>
      </w:r>
      <w:r>
        <w:rPr/>
        <w:instrText xml:space="preserve"> PAGE </w:instrText>
      </w:r>
      <w:r>
        <w:rPr/>
        <w:fldChar w:fldCharType="separate"/>
      </w:r>
      <w:r>
        <w:rPr/>
        <w:t>241</w:t>
      </w:r>
      <w:r>
        <w:rPr/>
        <w:fldChar w:fldCharType="end"/>
      </w:r>
    </w:p>
    <w:p>
      <w:pPr>
        <w:pStyle w:val="Normal"/>
        <w:autoSpaceDE w:val="false"/>
        <w:ind w:firstLine="360"/>
        <w:jc w:val="both"/>
        <w:rPr/>
      </w:pPr>
      <w:r>
        <w:rPr/>
        <w:t>Италия в 1900—1914 гг.</w:t>
      </w:r>
    </w:p>
    <w:p>
      <w:pPr>
        <w:pStyle w:val="Normal"/>
        <w:autoSpaceDE w:val="false"/>
        <w:ind w:firstLine="360"/>
        <w:jc w:val="both"/>
        <w:rPr/>
      </w:pPr>
      <w:r>
        <w:rPr/>
        <w:t>бурно развивавшаяся итальянская действительность конца XIX в. К тому же к 1900 г. он успел накопить и известный опыт полити</w:t>
        <w:softHyphen/>
        <w:t>ческой и государственной деятельности, подкрепленный уроками политической истории других стран и примером европейских деяте</w:t>
        <w:softHyphen/>
        <w:t>лей его времени, среди которых впоследствии он особо выделял Ллойд Джорджа.</w:t>
      </w:r>
    </w:p>
    <w:p>
      <w:pPr>
        <w:pStyle w:val="Normal"/>
        <w:autoSpaceDE w:val="false"/>
        <w:ind w:firstLine="360"/>
        <w:jc w:val="both"/>
        <w:rPr/>
      </w:pPr>
      <w:r>
        <w:rPr/>
        <w:t>Продолжая традиции пьемонтского либерализма, Джолитти вместе с тем склонен был внести в его концепции и нечто принци</w:t>
        <w:softHyphen/>
        <w:t>пиально «новое». Отклонив идею единой консервативной партии, он подверг критике и предложенную Соннино программу реформ. Руководствуясь политическим расчетом, Джолитти преднамеренно нападал на социальный аспект этой программы, дискредитируя ее в глазах консерваторов за содержащиеся будто бы в ней уступки... социализму. В то же время он осуждал программу Соннино за от</w:t>
        <w:softHyphen/>
        <w:t>сутствие в ней мер, предусматривавших облегчение налогового бре</w:t>
        <w:softHyphen/>
        <w:t>мени, в чем столь остро нуждались народные массы, «смиренность и долготерпение которых наполняли его (Джолитти. — К. М.) восхищением, а последствия возможного их пробуждения — ужа</w:t>
        <w:softHyphen/>
        <w:t>сом» 27.</w:t>
      </w:r>
    </w:p>
    <w:p>
      <w:pPr>
        <w:pStyle w:val="Normal"/>
        <w:autoSpaceDE w:val="false"/>
        <w:ind w:firstLine="360"/>
        <w:jc w:val="both"/>
        <w:rPr/>
      </w:pPr>
      <w:r>
        <w:rPr/>
        <w:t>Опасаясь последствий такого «пробуждения» (причем ед</w:t>
        <w:softHyphen/>
        <w:t>ва ли не в меньшей степени, чем Соннино), Джолитти иным путем и иными средствами предполагал предотвратить опасности, угро</w:t>
        <w:softHyphen/>
        <w:t>жавшие существующему строю. «...Единственный путь предотвра</w:t>
        <w:softHyphen/>
        <w:t>щения угроз, нависших над страной в результате всеобщего небла</w:t>
        <w:softHyphen/>
        <w:t>гополучия, а также происков реакции, — считал он,— это осущест</w:t>
        <w:softHyphen/>
        <w:t>вление либеральной программы, ставящей себе целью устранить — в пределах возможного — причины недовольства посредством глу</w:t>
        <w:softHyphen/>
        <w:t>бокого и радикального пересмотра как методов управления, так и</w:t>
      </w:r>
    </w:p>
    <w:p>
      <w:pPr>
        <w:pStyle w:val="Normal"/>
        <w:autoSpaceDE w:val="false"/>
        <w:ind w:firstLine="360"/>
        <w:jc w:val="both"/>
        <w:rPr/>
      </w:pPr>
      <w:r>
        <w:rPr/>
        <w:t>оо</w:t>
      </w:r>
    </w:p>
    <w:p>
      <w:pPr>
        <w:pStyle w:val="Normal"/>
        <w:autoSpaceDE w:val="false"/>
        <w:ind w:firstLine="360"/>
        <w:jc w:val="both"/>
        <w:rPr/>
      </w:pPr>
      <w:r>
        <w:rPr/>
        <w:t>существующего законодательства»   .</w:t>
      </w:r>
    </w:p>
    <w:p>
      <w:pPr>
        <w:pStyle w:val="Normal"/>
        <w:autoSpaceDE w:val="false"/>
        <w:ind w:firstLine="360"/>
        <w:jc w:val="both"/>
        <w:rPr/>
      </w:pPr>
      <w:r>
        <w:rPr/>
        <w:t>Позиция Джолитти встречала сочувствие в разнообразных по</w:t>
        <w:softHyphen/>
        <w:t>литических кругах, в либеральном лагере и тем более среди сто</w:t>
        <w:softHyphen/>
        <w:t>ронников левых партий. Особое значение приобретало то обстоя</w:t>
        <w:softHyphen/>
        <w:t>тельство, что в противовес былой позиции социалистов теперь среди них все более широкое распространение получала концепция, до</w:t>
        <w:softHyphen/>
        <w:t>пускавшая взаимодействие политической партии рабочего класса с буржуазным правительством «демократического» толка.</w:t>
      </w:r>
    </w:p>
    <w:p>
      <w:pPr>
        <w:pStyle w:val="Normal"/>
        <w:autoSpaceDE w:val="false"/>
        <w:ind w:firstLine="360"/>
        <w:jc w:val="both"/>
        <w:rPr/>
      </w:pPr>
      <w:r>
        <w:rPr/>
        <w:t>Наметившиеся в «верхах» политические сдвиги ускоряли идей</w:t>
        <w:softHyphen/>
        <w:t>ную эволюцию в рядах социалистического движения, содействуя развитию реформистской тенденции, которая, едва зародившись, уже успела к этому времени стать в партии преобладающей. Ана</w:t>
        <w:softHyphen/>
        <w:t>логичные процессы происходили и за пределами Италии, причем,</w:t>
      </w:r>
    </w:p>
    <w:p>
      <w:pPr>
        <w:pStyle w:val="Normal"/>
        <w:autoSpaceDE w:val="false"/>
        <w:ind w:firstLine="360"/>
        <w:jc w:val="both"/>
        <w:rPr/>
      </w:pPr>
      <w:r>
        <w:rPr/>
        <w:t xml:space="preserve">27 </w:t>
      </w:r>
      <w:r>
        <w:rPr>
          <w:lang w:val="en-US"/>
        </w:rPr>
        <w:t xml:space="preserve">«Stampa», </w:t>
      </w:r>
      <w:r>
        <w:rPr/>
        <w:t xml:space="preserve">23. IX 1900. Цит. по: С. </w:t>
      </w:r>
      <w:r>
        <w:rPr>
          <w:lang w:val="en-US"/>
        </w:rPr>
        <w:t xml:space="preserve">Giolitii. Discorsi exlraparlamentari. Torino, </w:t>
      </w:r>
      <w:r>
        <w:rPr/>
        <w:t xml:space="preserve">1952, </w:t>
      </w:r>
      <w:r>
        <w:rPr>
          <w:lang w:val="en-US"/>
        </w:rPr>
        <w:t xml:space="preserve">p. </w:t>
      </w:r>
      <w:r>
        <w:rPr/>
        <w:t>241.</w:t>
      </w:r>
    </w:p>
    <w:p>
      <w:pPr>
        <w:pStyle w:val="Normal"/>
        <w:autoSpaceDE w:val="false"/>
        <w:ind w:firstLine="360"/>
        <w:jc w:val="both"/>
        <w:rPr/>
      </w:pPr>
      <w:r>
        <w:rPr/>
        <w:t xml:space="preserve">28 С- </w:t>
      </w:r>
      <w:r>
        <w:rPr>
          <w:lang w:val="en-US"/>
        </w:rPr>
        <w:t xml:space="preserve">Qiolilti. Meraorie deJJa mia vita, p, </w:t>
      </w:r>
      <w:r>
        <w:rPr/>
        <w:t>157—158.</w:t>
      </w:r>
    </w:p>
    <w:p>
      <w:pPr>
        <w:pStyle w:val="Normal"/>
        <w:autoSpaceDE w:val="false"/>
        <w:ind w:firstLine="360"/>
        <w:jc w:val="both"/>
        <w:rPr/>
      </w:pPr>
      <w:r>
        <w:rPr/>
        <w:t>Италия в 1900—1914 гг.</w:t>
      </w:r>
    </w:p>
    <w:p>
      <w:pPr>
        <w:pStyle w:val="Normal"/>
        <w:autoSpaceDE w:val="false"/>
        <w:ind w:firstLine="360"/>
        <w:jc w:val="both"/>
        <w:rPr/>
      </w:pPr>
      <w:r>
        <w:rPr/>
        <w:fldChar w:fldCharType="begin"/>
      </w:r>
      <w:r>
        <w:rPr/>
        <w:instrText xml:space="preserve"> PAGE </w:instrText>
      </w:r>
      <w:r>
        <w:rPr/>
        <w:fldChar w:fldCharType="separate"/>
      </w:r>
      <w:r>
        <w:rPr/>
        <w:t>242</w:t>
      </w:r>
      <w:r>
        <w:rPr/>
        <w:fldChar w:fldCharType="end"/>
      </w:r>
    </w:p>
    <w:p>
      <w:pPr>
        <w:pStyle w:val="Normal"/>
        <w:autoSpaceDE w:val="false"/>
        <w:ind w:firstLine="360"/>
        <w:jc w:val="both"/>
        <w:rPr/>
      </w:pPr>
      <w:r>
        <w:rPr/>
        <w:t>как известно, в еще более резкой форме к крупных масштабах. Так, в эти же годы создание во Франции правительства «республикан</w:t>
        <w:softHyphen/>
        <w:t>ской концентрации», в которое вошел Мильерак, ознаменовало со</w:t>
        <w:softHyphen/>
        <w:t>бой новое, характерное для начала века явление, когда правящие классы пытались противодействовать росту рабочего движения с помощью своеобразного компромисса между либерализмом и ре</w:t>
        <w:softHyphen/>
        <w:t>формизмом.</w:t>
      </w:r>
    </w:p>
    <w:p>
      <w:pPr>
        <w:pStyle w:val="Normal"/>
        <w:autoSpaceDE w:val="false"/>
        <w:ind w:firstLine="360"/>
        <w:jc w:val="both"/>
        <w:rPr/>
      </w:pPr>
      <w:r>
        <w:rPr/>
        <w:t>Как и в других странах, реформистская тенденция порожда</w:t>
        <w:softHyphen/>
        <w:t>лась в Италии ростом экономической и политической силы бур</w:t>
        <w:softHyphen/>
        <w:t>жуазии, чье влияние распространялось и на рабочее движение; ее усиливал хозяйственный подъем, суливший как будто перспективу автоматического улучшения материального положения рабочего класса; в связи с этим возникли представления, будто политиче</w:t>
        <w:softHyphen/>
        <w:t>ское действие масс, революционная борьба теряли если не свое принципиальное значение, то свою актуальность. В еще большей мере реформизм порождался специфической структурой рабочего класса, ряды которого непрерывно пополнялись мелкобуржуазны</w:t>
        <w:softHyphen/>
        <w:t>ми элементами и особенно социальным составом самой социалисти</w:t>
        <w:softHyphen/>
        <w:t>ческой партии, в которой мелкобуржуазная интеллигенция играла весьма значительную роль. Успеху реформистской идеологии со</w:t>
        <w:softHyphen/>
        <w:t>действовали и другие причины. Сложившиеся в совместной борьбе против реакции политические связи и союзы с буржуазной демо</w:t>
        <w:softHyphen/>
        <w:t>кратией, одержанные в этой борьбе победы, а также избирательные успехи самой социалистической партии, рост ее численности — все эти реальные факторы порождали в определенных партийных кругах иллюзорные представления и надежды, сквозь призму ко</w:t>
        <w:softHyphen/>
        <w:t>торых искаженно воспринимались не только пройденный путь, но и ближайшие политические перспективы. Эти настроения еще уси</w:t>
        <w:softHyphen/>
        <w:t>ливались сознанием победы, одержанной над анархизмом, отрицав</w:t>
        <w:softHyphen/>
        <w:t>шим политическую борьбу и роль политической организации. Не удивительно поэтому, что Бернштейн и Мильеран нашли последо</w:t>
        <w:softHyphen/>
        <w:t>вателей в итальянском социалистическом движении; более того, на идеологию итальянского социализма того времени преимуществен</w:t>
        <w:softHyphen/>
        <w:t>ное влияние оказали «готовые формулы», выработанные междуна</w:t>
        <w:softHyphen/>
        <w:t>родным ревизионизмом.</w:t>
      </w:r>
    </w:p>
    <w:p>
      <w:pPr>
        <w:pStyle w:val="Normal"/>
        <w:autoSpaceDE w:val="false"/>
        <w:ind w:firstLine="360"/>
        <w:jc w:val="both"/>
        <w:rPr/>
      </w:pPr>
      <w:r>
        <w:rPr/>
        <w:t>«Демократические» иллюзии, увлечение сотрудничеством с бур</w:t>
        <w:softHyphen/>
        <w:t>жуазно-либеральным крылом, переоценка значения парламентской деятельности и в противовес этому недооценка революционных форм и методов борьбы — эти основные элементы ревизионизма «справа» (т. е. реформизма) привносились в итальянское социали</w:t>
        <w:softHyphen/>
        <w:t>стическое движение активной пропагандой таких социалистических лидеров, как Турати, Кулишова, Биссолати и других видных дея</w:t>
        <w:softHyphen/>
        <w:t>телей реформистского течения. В революционном опыте предшест</w:t>
        <w:softHyphen/>
        <w:t>вовавших десятилетий они видели преимущественно «трагичес</w:t>
        <w:softHyphen/>
        <w:t>кое  поражение  безрассудного  бунтарства»,  которому  следовало</w:t>
      </w:r>
    </w:p>
    <w:p>
      <w:pPr>
        <w:pStyle w:val="Normal"/>
        <w:autoSpaceDE w:val="false"/>
        <w:ind w:firstLine="360"/>
        <w:jc w:val="both"/>
        <w:rPr/>
      </w:pPr>
      <w:r>
        <w:rPr/>
        <w:fldChar w:fldCharType="begin"/>
      </w:r>
      <w:r>
        <w:rPr/>
        <w:instrText xml:space="preserve"> PAGE </w:instrText>
      </w:r>
      <w:r>
        <w:rPr/>
        <w:fldChar w:fldCharType="separate"/>
      </w:r>
      <w:r>
        <w:rPr/>
        <w:t>242</w:t>
      </w:r>
      <w:r>
        <w:rPr/>
        <w:fldChar w:fldCharType="end"/>
      </w:r>
    </w:p>
    <w:p>
      <w:pPr>
        <w:pStyle w:val="Normal"/>
        <w:autoSpaceDE w:val="false"/>
        <w:ind w:firstLine="360"/>
        <w:jc w:val="both"/>
        <w:rPr/>
      </w:pPr>
      <w:r>
        <w:rPr/>
        <w:t>Италия в 1900—1914 гг.</w:t>
      </w:r>
    </w:p>
    <w:p>
      <w:pPr>
        <w:pStyle w:val="Normal"/>
        <w:autoSpaceDE w:val="false"/>
        <w:ind w:firstLine="360"/>
        <w:jc w:val="both"/>
        <w:rPr/>
      </w:pPr>
      <w:r>
        <w:rPr/>
        <w:t>противопоставить «разумную политику реформ и гибкую так</w:t>
        <w:softHyphen/>
        <w:t>тику союзов». В этих условиях глубокий смысл и значение при</w:t>
        <w:softHyphen/>
        <w:t>обретали для них либеральная программа Джолитти, проявленное им понимание необходимости резкого изменения политического курса.</w:t>
      </w:r>
    </w:p>
    <w:p>
      <w:pPr>
        <w:pStyle w:val="Normal"/>
        <w:autoSpaceDE w:val="false"/>
        <w:ind w:firstLine="360"/>
        <w:jc w:val="both"/>
        <w:rPr/>
      </w:pPr>
      <w:r>
        <w:rPr/>
        <w:t>Правильно указывая на возможность использовать противоре</w:t>
        <w:softHyphen/>
        <w:t>чия в лагере господствующих классов, итальянские реформисты, од</w:t>
        <w:softHyphen/>
        <w:t>нако, явно переоценивали эту возможность, как и собственную си</w:t>
        <w:softHyphen/>
        <w:t>лу воздействия на политику «верхов». Так создавалась идейная основа, исходя из которой они впоследствии пошли на беспринцип</w:t>
        <w:softHyphen/>
        <w:t>ные компромиссы, уступая буржуазии руководящую роль в заклю</w:t>
        <w:softHyphen/>
        <w:t>чаемых с нею блоках и соглашениях, а главное, подчиняя перспек</w:t>
        <w:softHyphen/>
        <w:t>тиве сотрудничества с буржуазией коренные интересы рабочего класса.</w:t>
      </w:r>
    </w:p>
    <w:p>
      <w:pPr>
        <w:pStyle w:val="Normal"/>
        <w:autoSpaceDE w:val="false"/>
        <w:ind w:firstLine="360"/>
        <w:jc w:val="both"/>
        <w:rPr/>
      </w:pPr>
      <w:r>
        <w:rPr/>
        <w:t>Тенденция эта проявилась весьма отчетливо на очередном съезде социалистической партии, состоявшемся в Риме 8—11 сен</w:t>
        <w:softHyphen/>
        <w:t>тября 1900 г. Это был первый легальный съезд, собравшийся пос</w:t>
        <w:softHyphen/>
        <w:t>ле долгих лет подполья, преследований и репрессий. Как отмечали его участники, по составу своему он «походил скорее всего на соб</w:t>
        <w:softHyphen/>
        <w:t>рание бывших политических узников» 29. Не случайно поэтому на съезде царила атмосфера подъема и оптимизма, в которой сильнее всего проявлялось стремление к единству, к сглаживанию разно</w:t>
        <w:softHyphen/>
        <w:t>гласий, реально существовавших, хотя и не носивших еще острого характера. Правда, на самом съезде — а до него на страницах пе</w:t>
        <w:softHyphen/>
        <w:t>чати— установки реформистов подвергались критике слева. Так, в предсъездовской дискуссии реформистов упрекали в чрезмерном увлечении «законностью», в пренебрежении к революционным средствам и методам борьбы. Оппоненты (таковым был, в частно</w:t>
        <w:softHyphen/>
        <w:t>сти, Гаэтано Сальвемини) критиковали реформистов за слепую веру в чудодейственность тактики союзов с левобуржуазными пар</w:t>
        <w:softHyphen/>
        <w:t>тиями, тактики, которая не сопровождалась требованием «безого</w:t>
        <w:softHyphen/>
        <w:t>ворочной поддержки» этими партиями конкретной программы «не-</w:t>
      </w:r>
    </w:p>
    <w:p>
      <w:pPr>
        <w:pStyle w:val="Normal"/>
        <w:autoSpaceDE w:val="false"/>
        <w:ind w:firstLine="360"/>
        <w:jc w:val="both"/>
        <w:rPr/>
      </w:pPr>
      <w:r>
        <w:rPr/>
        <w:t>ЯП</w:t>
      </w:r>
    </w:p>
    <w:p>
      <w:pPr>
        <w:pStyle w:val="Normal"/>
        <w:autoSpaceDE w:val="false"/>
        <w:ind w:firstLine="360"/>
        <w:jc w:val="both"/>
        <w:rPr/>
      </w:pPr>
      <w:r>
        <w:rPr/>
        <w:t>отложных политических и финансовых реформ»   .</w:t>
      </w:r>
    </w:p>
    <w:p>
      <w:pPr>
        <w:pStyle w:val="Normal"/>
        <w:autoSpaceDE w:val="false"/>
        <w:ind w:firstLine="360"/>
        <w:jc w:val="both"/>
        <w:rPr/>
      </w:pPr>
      <w:r>
        <w:rPr/>
        <w:t>Возражения вызывали и отдельные положения проекта «прог-раммы-минимум», опубликованного в «Критика сочиале» и пред</w:t>
        <w:softHyphen/>
        <w:t>назначенного для обсуждения съездом. В нем предлагались полити</w:t>
        <w:softHyphen/>
        <w:t>ческие и экономические реформы, направленные к демократизации политической жизни, расширению гражданских прав трудящихся, улучшению их условий труда и существования. Правда, составите</w:t>
        <w:softHyphen/>
        <w:t>ли проекта уверяли, что он «качественно» отличается от программы буржуазных реформаторов, поскольку предлагавшаяся «программа-</w:t>
      </w:r>
    </w:p>
    <w:p>
      <w:pPr>
        <w:pStyle w:val="Normal"/>
        <w:autoSpaceDE w:val="false"/>
        <w:ind w:firstLine="360"/>
        <w:jc w:val="both"/>
        <w:rPr/>
      </w:pPr>
      <w:r>
        <w:rPr/>
        <w:t xml:space="preserve">29 </w:t>
      </w:r>
      <w:r>
        <w:rPr>
          <w:lang w:val="en-US"/>
        </w:rPr>
        <w:t xml:space="preserve">«Critica Sociale», </w:t>
      </w:r>
      <w:r>
        <w:rPr/>
        <w:t>16. IX 1900, р. 273.</w:t>
      </w:r>
    </w:p>
    <w:p>
      <w:pPr>
        <w:pStyle w:val="Normal"/>
        <w:autoSpaceDE w:val="false"/>
        <w:ind w:firstLine="360"/>
        <w:jc w:val="both"/>
        <w:rPr/>
      </w:pPr>
      <w:r>
        <w:rPr/>
        <w:t xml:space="preserve">80 </w:t>
      </w:r>
      <w:r>
        <w:rPr>
          <w:lang w:val="en-US"/>
        </w:rPr>
        <w:t xml:space="preserve">Travet Commenti forse utili.—«Critica Sociale», </w:t>
      </w:r>
      <w:r>
        <w:rPr/>
        <w:t xml:space="preserve">16.11 1900, </w:t>
      </w:r>
      <w:r>
        <w:rPr>
          <w:lang w:val="en-US"/>
        </w:rPr>
        <w:t xml:space="preserve">p. </w:t>
      </w:r>
      <w:r>
        <w:rPr/>
        <w:t>54—58.</w:t>
      </w:r>
    </w:p>
    <w:p>
      <w:pPr>
        <w:pStyle w:val="Normal"/>
        <w:autoSpaceDE w:val="false"/>
        <w:ind w:firstLine="360"/>
        <w:jc w:val="both"/>
        <w:rPr/>
      </w:pPr>
      <w:r>
        <w:rPr/>
        <w:t>Италия в 1900—1914 гг.</w:t>
      </w:r>
    </w:p>
    <w:p>
      <w:pPr>
        <w:pStyle w:val="Normal"/>
        <w:autoSpaceDE w:val="false"/>
        <w:ind w:firstLine="360"/>
        <w:jc w:val="both"/>
        <w:rPr/>
      </w:pPr>
      <w:r>
        <w:rPr/>
        <w:fldChar w:fldCharType="begin"/>
      </w:r>
      <w:r>
        <w:rPr/>
        <w:instrText xml:space="preserve"> PAGE </w:instrText>
      </w:r>
      <w:r>
        <w:rPr/>
        <w:fldChar w:fldCharType="separate"/>
      </w:r>
      <w:r>
        <w:rPr/>
        <w:t>243</w:t>
      </w:r>
      <w:r>
        <w:rPr/>
        <w:fldChar w:fldCharType="end"/>
      </w:r>
    </w:p>
    <w:p>
      <w:pPr>
        <w:pStyle w:val="Normal"/>
        <w:autoSpaceDE w:val="false"/>
        <w:ind w:firstLine="360"/>
        <w:jc w:val="both"/>
        <w:rPr/>
      </w:pPr>
      <w:r>
        <w:rPr/>
        <w:t>минимум» является не самоцелью, а лишь «средством к достижению цели» 31. Однако конечная цель фактически предавалась забвению, и пролетариат, усыпленный реформистскими иллюзиями, терял свою классовую самостоятельность.</w:t>
      </w:r>
    </w:p>
    <w:p>
      <w:pPr>
        <w:pStyle w:val="Normal"/>
        <w:autoSpaceDE w:val="false"/>
        <w:ind w:firstLine="360"/>
        <w:jc w:val="both"/>
        <w:rPr/>
      </w:pPr>
      <w:r>
        <w:rPr/>
        <w:t>С этих позиций предложенный проект программы подвергся критике и на самом съезде: указывалось, что раздвоение программ ведет к отрыву «программы-минимум» от конечных целей движе</w:t>
        <w:softHyphen/>
        <w:t>ния, что лишает ее подлинно социалистического характера. Выска</w:t>
        <w:softHyphen/>
        <w:t>зывалось также опасение, не приведет ли содержавшееся в проекте программы предложение о национализации отдельных отраслей про</w:t>
        <w:softHyphen/>
        <w:t>изводства к... «зарождению государственного социализма».</w:t>
      </w:r>
    </w:p>
    <w:p>
      <w:pPr>
        <w:pStyle w:val="Normal"/>
        <w:autoSpaceDE w:val="false"/>
        <w:ind w:firstLine="360"/>
        <w:jc w:val="both"/>
        <w:rPr/>
      </w:pPr>
      <w:r>
        <w:rPr/>
        <w:t>Однако наиболее острую полемику вызвал — как в печати, так и на самом съезде—вопрос об избирательных блоках с левобур-жуазными партиями, вопрос, который, как известно, волновал не одних итальянских социалистов: две недели спустя после Римского съезда ИСП он горячо обсуждался на Парижском конгрессе II Ин</w:t>
        <w:softHyphen/>
        <w:t>тернационала. В Риме, как затем и в Париже,, было отклонено тре</w:t>
        <w:softHyphen/>
        <w:t>бование крайне левых о проведении «строго классовой политики» и «непримиримой» тактики, предусматривавшей отказ от избиратель</w:t>
        <w:softHyphen/>
        <w:t>ных блоков с буржуазно-демократическими партиями. Точку зре</w:t>
        <w:softHyphen/>
        <w:t>ния «непримиримых» отстаивал на съезде Энрико Ферри (ставший впоследствии одним из их лидеров), его поддержали делегаты Пье</w:t>
        <w:softHyphen/>
        <w:t>монта и отчасти Тосканы. Ферри доказывал, что в обстановке, соз</w:t>
        <w:softHyphen/>
        <w:t>данной поражением реакции, тактика блоков уже нецелесообразна, ибо способна «подорвать основы социалистической идеологии». Эта аргументация, носившая на себе отпечаток сектантской узости, была весьма характерна для той реакции, которой левые элементы отвечали на засилие реформизма. Но на Римском съезде она успеха не имела. Большинством голосов (106 против 69 при 2 воздержав</w:t>
        <w:softHyphen/>
        <w:t>шихся) была принята резолюция, предложенная реформистами, со</w:t>
        <w:softHyphen/>
        <w:t>гласно которой местным организациям предоставлялась «полная автономия», т. е. свобода действий в деле заключения избиратель</w:t>
        <w:softHyphen/>
        <w:t>ных союзов с так называемыми родственными, демократическими партиями 32.</w:t>
      </w:r>
    </w:p>
    <w:p>
      <w:pPr>
        <w:pStyle w:val="Normal"/>
        <w:autoSpaceDE w:val="false"/>
        <w:ind w:firstLine="360"/>
        <w:jc w:val="both"/>
        <w:rPr/>
      </w:pPr>
      <w:r>
        <w:rPr/>
        <w:t>Примечательно, однако, что разгоравшиеся на съезде страсти легко угасали. Так, Ферри, неоднократно выступавший с критикой реформистов, в то же время горячо призывал делегатов к сплоче</w:t>
        <w:softHyphen/>
        <w:t>нию рядов, указывая, что, каковы бы ни были решения съезда, на нем не могло быть «ни побежденных, ни победителей». Артуро Лаб</w:t>
        <w:softHyphen/>
        <w:t>риола, в дальнейшем лидер «непримиримых», воздавал хвалу газе</w:t>
        <w:softHyphen/>
        <w:t>те «Аванти!» и ее редактору, реформисту Биссолати, фактически отмежевываясь от критики, которой подверглась газета за перво-</w:t>
      </w:r>
    </w:p>
    <w:p>
      <w:pPr>
        <w:pStyle w:val="Normal"/>
        <w:autoSpaceDE w:val="false"/>
        <w:ind w:firstLine="360"/>
        <w:jc w:val="both"/>
        <w:rPr/>
      </w:pPr>
      <w:r>
        <w:rPr/>
        <w:t xml:space="preserve">31 </w:t>
      </w:r>
      <w:r>
        <w:rPr>
          <w:lang w:val="en-US"/>
        </w:rPr>
        <w:t xml:space="preserve">«Critica Sociale»: </w:t>
      </w:r>
      <w:r>
        <w:rPr/>
        <w:t xml:space="preserve">16. II 1900, </w:t>
      </w:r>
      <w:r>
        <w:rPr>
          <w:lang w:val="en-US"/>
        </w:rPr>
        <w:t xml:space="preserve">p. </w:t>
      </w:r>
      <w:r>
        <w:rPr/>
        <w:t xml:space="preserve">54-58; 1. IX 1900, </w:t>
      </w:r>
      <w:r>
        <w:rPr>
          <w:lang w:val="en-US"/>
        </w:rPr>
        <w:t xml:space="preserve">p. </w:t>
      </w:r>
      <w:r>
        <w:rPr/>
        <w:t>258—261.</w:t>
      </w:r>
    </w:p>
    <w:p>
      <w:pPr>
        <w:pStyle w:val="Normal"/>
        <w:autoSpaceDE w:val="false"/>
        <w:ind w:firstLine="360"/>
        <w:jc w:val="both"/>
        <w:rPr/>
      </w:pPr>
      <w:r>
        <w:rPr/>
        <w:t xml:space="preserve">32 </w:t>
      </w:r>
      <w:r>
        <w:rPr>
          <w:lang w:val="en-US"/>
        </w:rPr>
        <w:t xml:space="preserve">II Partito Socialista Italiani nei suoi Congressi, v. I. Milano, </w:t>
      </w:r>
      <w:r>
        <w:rPr/>
        <w:t xml:space="preserve">1959, </w:t>
      </w:r>
      <w:r>
        <w:rPr>
          <w:lang w:val="en-US"/>
        </w:rPr>
        <w:t xml:space="preserve">p. </w:t>
      </w:r>
      <w:r>
        <w:rPr/>
        <w:t>131—132.</w:t>
      </w:r>
    </w:p>
    <w:p>
      <w:pPr>
        <w:pStyle w:val="Normal"/>
        <w:autoSpaceDE w:val="false"/>
        <w:ind w:firstLine="360"/>
        <w:jc w:val="both"/>
        <w:rPr/>
      </w:pPr>
      <w:r>
        <w:rPr/>
        <w:t>27.      Стачка портовых рабочих в Генуе в знак протеста против роспуска Палаты труда</w:t>
      </w:r>
    </w:p>
    <w:p>
      <w:pPr>
        <w:pStyle w:val="Normal"/>
        <w:autoSpaceDE w:val="false"/>
        <w:ind w:firstLine="360"/>
        <w:jc w:val="both"/>
        <w:rPr/>
      </w:pPr>
      <w:r>
        <w:rPr/>
        <w:t>начальную поддержку вступившего в буржуазное правительство французского социалиста Мильерана 33.</w:t>
      </w:r>
    </w:p>
    <w:p>
      <w:pPr>
        <w:pStyle w:val="Normal"/>
        <w:autoSpaceDE w:val="false"/>
        <w:ind w:firstLine="360"/>
        <w:jc w:val="both"/>
        <w:rPr/>
      </w:pPr>
      <w:r>
        <w:rPr/>
        <w:t>Съезд закончился под знаком всеобщего согласия и единства. И хотя внешним единодушием прикрывались первые признаки на</w:t>
        <w:softHyphen/>
        <w:t>зревавших уже в партии серьезных идейных разногласий, победа</w:t>
      </w:r>
    </w:p>
    <w:p>
      <w:pPr>
        <w:pStyle w:val="Normal"/>
        <w:autoSpaceDE w:val="false"/>
        <w:ind w:firstLine="360"/>
        <w:jc w:val="both"/>
        <w:rPr/>
      </w:pPr>
      <w:r>
        <w:rPr/>
        <w:t xml:space="preserve">«СгШса </w:t>
      </w:r>
      <w:r>
        <w:rPr>
          <w:lang w:val="en-US"/>
        </w:rPr>
        <w:t xml:space="preserve">SociaIe», </w:t>
      </w:r>
      <w:r>
        <w:rPr/>
        <w:t>16. IX 1900, р. 273—274.</w:t>
      </w:r>
    </w:p>
    <w:p>
      <w:pPr>
        <w:pStyle w:val="Normal"/>
        <w:autoSpaceDE w:val="false"/>
        <w:ind w:firstLine="360"/>
        <w:jc w:val="both"/>
        <w:rPr/>
      </w:pPr>
      <w:r>
        <w:rPr/>
        <w:t>Италия в 1900—1914 гг.</w:t>
      </w:r>
    </w:p>
    <w:p>
      <w:pPr>
        <w:pStyle w:val="Normal"/>
        <w:autoSpaceDE w:val="false"/>
        <w:ind w:firstLine="360"/>
        <w:jc w:val="both"/>
        <w:rPr/>
      </w:pPr>
      <w:r>
        <w:rPr/>
        <w:fldChar w:fldCharType="begin"/>
      </w:r>
      <w:r>
        <w:rPr/>
        <w:instrText xml:space="preserve"> PAGE </w:instrText>
      </w:r>
      <w:r>
        <w:rPr/>
        <w:fldChar w:fldCharType="separate"/>
      </w:r>
      <w:r>
        <w:rPr/>
        <w:t>244</w:t>
      </w:r>
      <w:r>
        <w:rPr/>
        <w:fldChar w:fldCharType="end"/>
      </w:r>
    </w:p>
    <w:p>
      <w:pPr>
        <w:pStyle w:val="Normal"/>
        <w:autoSpaceDE w:val="false"/>
        <w:ind w:firstLine="360"/>
        <w:jc w:val="both"/>
        <w:rPr/>
      </w:pPr>
      <w:r>
        <w:rPr/>
        <w:t>реформистской тенденции представлялась несомненной. Более того, последующий период был «золотой порой» реформизма, окрепше</w:t>
        <w:softHyphen/>
        <w:t>го в условиях либерального поворота в политической жизни страны.</w:t>
      </w:r>
    </w:p>
    <w:p>
      <w:pPr>
        <w:pStyle w:val="Normal"/>
        <w:autoSpaceDE w:val="false"/>
        <w:ind w:firstLine="360"/>
        <w:jc w:val="both"/>
        <w:rPr/>
      </w:pPr>
      <w:r>
        <w:rPr/>
        <w:t>Но знаменательно, что переход к либеральной политике насту</w:t>
        <w:softHyphen/>
        <w:t>пил не в результате верхушечных комбинаций и удачного компро</w:t>
        <w:softHyphen/>
        <w:t>мисса: его ускорили и в сущности предопределили действия масс. На исходе 1900 г. в Генуе вспыхнула забастовка, оказавшаяся в центре внимания общественного мнения всей страны. Объявленная 6 тысячами рабочих генуэзского порта стачка охватила затем ме</w:t>
        <w:softHyphen/>
        <w:t>таллургов, судостроителей, рабочих других категорий; всего заба</w:t>
        <w:softHyphen/>
        <w:t>стовало 20 тыс. человек 34. Опустел порт, остановились заводы. За</w:t>
        <w:softHyphen/>
        <w:t>бастовку поддержали широкие слои населения города. Таков был ответ рабочих на роспуск префектом Палаты труда. Генуя едино</w:t>
        <w:softHyphen/>
        <w:t>душно выступила против произвола властей, в защиту права рабо</w:t>
        <w:softHyphen/>
        <w:t>чего класса на организацию, в защиту его гражданских прав.</w:t>
      </w:r>
    </w:p>
    <w:p>
      <w:pPr>
        <w:pStyle w:val="Normal"/>
        <w:autoSpaceDE w:val="false"/>
        <w:ind w:firstLine="360"/>
        <w:jc w:val="both"/>
        <w:rPr/>
      </w:pPr>
      <w:r>
        <w:rPr/>
        <w:t>Правительство Саракко, до этого подавлявшее забастовки бат</w:t>
        <w:softHyphen/>
        <w:t>раков при помощи войсковых частей, на этот раз отступило. Палата труда Ьыла восстановлена. Рабочие одержали полную победу.</w:t>
      </w:r>
    </w:p>
    <w:p>
      <w:pPr>
        <w:pStyle w:val="Normal"/>
        <w:autoSpaceDE w:val="false"/>
        <w:ind w:firstLine="360"/>
        <w:jc w:val="both"/>
        <w:rPr/>
      </w:pPr>
      <w:r>
        <w:rPr/>
        <w:t>Политические последствия генуэзской забастовки не замедлили сказаться, причем в масштабах, какие нелегко было предвидеть. В палате депутатов правительство Саракко подверглось яростным атакам: в то время как консервативные фракции парламента обви</w:t>
        <w:softHyphen/>
        <w:t>няли правительство в капитуляции перед массами, «Крайняя ле</w:t>
        <w:softHyphen/>
        <w:t>вая» и леволиберальная фракция Дзанарделли — Джолитти напа</w:t>
        <w:softHyphen/>
        <w:t>дали на внутриполитический курс кабинета, протестовали против про</w:t>
        <w:softHyphen/>
        <w:t>извола префектов, требовали политических перемен. Решительную позицию занял Джолитти, чья речь, отражавшая настроения лево-либеральной фракции парламента, была по существу программной. Критикуя политическую слепоту реакционеров, опасавшихся объ</w:t>
        <w:softHyphen/>
        <w:t>единения рабочих, Джолитти отстаивал правомерность такого рода организаций, которые, как отмечал он, «представляют законные ин</w:t>
        <w:softHyphen/>
        <w:t>тересы трудящихся..., а при разумном использовании их правитель</w:t>
        <w:softHyphen/>
        <w:t>ством могли бы стать весьма полезными посредниками между капи</w:t>
        <w:softHyphen/>
        <w:t>талом и трудом» 35. При этом он поддерживал требование о повы</w:t>
        <w:softHyphen/>
        <w:t>шении заработной платы рабочих, ибо, говорил он, «ошибочно полагать, будто низкие ставки содействуют прогрессу промышлен</w:t>
        <w:softHyphen/>
        <w:t>ности..., во главе промышленного прогресса как раз страны с вы</w:t>
        <w:softHyphen/>
        <w:t>сокими ставками заработной платы». Бесспорно, учитывая требо</w:t>
        <w:softHyphen/>
        <w:t>вания слева, Джолитти пользовался — и весьма искусно — орудием социальной демагогии. Однако, как уже отмечалось, он отдавал се-</w:t>
      </w:r>
    </w:p>
    <w:p>
      <w:pPr>
        <w:pStyle w:val="Normal"/>
        <w:autoSpaceDE w:val="false"/>
        <w:ind w:firstLine="360"/>
        <w:jc w:val="both"/>
        <w:rPr/>
      </w:pPr>
      <w:r>
        <w:rPr/>
        <w:t xml:space="preserve">34 </w:t>
      </w:r>
      <w:r>
        <w:rPr>
          <w:lang w:val="en-US"/>
        </w:rPr>
        <w:t xml:space="preserve">R. Rigola. Storia del movimenlo operaio italiano. Milano, </w:t>
      </w:r>
      <w:r>
        <w:rPr/>
        <w:t xml:space="preserve">1947, </w:t>
      </w:r>
      <w:r>
        <w:rPr>
          <w:lang w:val="en-US"/>
        </w:rPr>
        <w:t xml:space="preserve">p. </w:t>
      </w:r>
      <w:r>
        <w:rPr/>
        <w:t>192—197.</w:t>
      </w:r>
    </w:p>
    <w:p>
      <w:pPr>
        <w:pStyle w:val="Normal"/>
        <w:autoSpaceDE w:val="false"/>
        <w:ind w:firstLine="360"/>
        <w:jc w:val="both"/>
        <w:rPr/>
      </w:pPr>
      <w:r>
        <w:rPr>
          <w:lang w:val="en-US" w:eastAsia="en-US"/>
        </w:rPr>
        <w:t xml:space="preserve">35 Discorsi parlamentari di Giovanni Giolitti, v. </w:t>
      </w:r>
      <w:r>
        <w:rPr>
          <w:lang w:eastAsia="en-US"/>
        </w:rPr>
        <w:t xml:space="preserve">2. </w:t>
      </w:r>
      <w:r>
        <w:rPr>
          <w:lang w:val="en-US" w:eastAsia="en-US"/>
        </w:rPr>
        <w:t xml:space="preserve">Roma,  MCML,  III, p. </w:t>
      </w:r>
      <w:r>
        <w:rPr>
          <w:lang w:eastAsia="en-US"/>
        </w:rPr>
        <w:t>627— 628.</w:t>
      </w:r>
    </w:p>
    <w:p>
      <w:pPr>
        <w:pStyle w:val="Normal"/>
        <w:autoSpaceDE w:val="false"/>
        <w:ind w:firstLine="360"/>
        <w:jc w:val="both"/>
        <w:rPr/>
      </w:pPr>
      <w:r>
        <w:rPr/>
        <w:fldChar w:fldCharType="begin"/>
      </w:r>
      <w:r>
        <w:rPr/>
        <w:instrText xml:space="preserve"> PAGE </w:instrText>
      </w:r>
      <w:r>
        <w:rPr/>
        <w:fldChar w:fldCharType="separate"/>
      </w:r>
      <w:r>
        <w:rPr/>
        <w:t>245</w:t>
      </w:r>
      <w:r>
        <w:rPr/>
        <w:fldChar w:fldCharType="end"/>
      </w:r>
    </w:p>
    <w:p>
      <w:pPr>
        <w:pStyle w:val="Normal"/>
        <w:autoSpaceDE w:val="false"/>
        <w:ind w:firstLine="360"/>
        <w:jc w:val="both"/>
        <w:rPr/>
      </w:pPr>
      <w:r>
        <w:rPr/>
        <w:t>Италия в 1900—1914 гг.</w:t>
      </w:r>
    </w:p>
    <w:p>
      <w:pPr>
        <w:pStyle w:val="Normal"/>
        <w:autoSpaceDE w:val="false"/>
        <w:ind w:firstLine="360"/>
        <w:jc w:val="both"/>
        <w:rPr/>
      </w:pPr>
      <w:r>
        <w:rPr/>
        <w:t>бе отчет в необходимости стимулировать экономическое, и прежде всего индустриальное, развитие страны. В то же время он понимал и важность той роли, которую рабочие массы играли в жизни стра</w:t>
        <w:softHyphen/>
        <w:t>ны как решающий фактор экономического прогресса. С этим пред</w:t>
        <w:softHyphen/>
        <w:t>ставлением была связана и его либеральная концепция «рабочего вопроса», содержавшая в сущности консервативную идею: благора</w:t>
        <w:softHyphen/>
        <w:t>зумными уступками, тактическими союзами добиться «сотрудниче</w:t>
        <w:softHyphen/>
        <w:t>ства труда и капитала» в интересах господствующих классов. В той же речи Джолитти недвусмысленно заявлял: «От нас, главным об</w:t>
        <w:softHyphen/>
        <w:t>разом от отношения конституционных партий с народными клас</w:t>
        <w:softHyphen/>
        <w:t>сами, зависит, станет ли движение этих классов новой консерватив</w:t>
        <w:softHyphen/>
        <w:t>ной силой или разрушительным ураганом, угрожающим судьбам родины» 36.</w:t>
      </w:r>
    </w:p>
    <w:p>
      <w:pPr>
        <w:pStyle w:val="Normal"/>
        <w:autoSpaceDE w:val="false"/>
        <w:ind w:firstLine="360"/>
        <w:jc w:val="both"/>
        <w:rPr/>
      </w:pPr>
      <w:r>
        <w:rPr/>
        <w:t>Речь Джолитти открывала, таким образом, путь либеральной эволюции, иными словами, выдвигала политическую альтернативу обанкротившейся политики репрессий и осадного положения.</w:t>
      </w:r>
    </w:p>
    <w:p>
      <w:pPr>
        <w:pStyle w:val="Normal"/>
        <w:autoSpaceDE w:val="false"/>
        <w:ind w:firstLine="360"/>
        <w:jc w:val="both"/>
        <w:rPr/>
      </w:pPr>
      <w:r>
        <w:rPr/>
        <w:t>Правительство Саракко не выдержало натиска справа и слева и 7 февраля 1901 г. подало в отставку.</w:t>
      </w:r>
    </w:p>
    <w:p>
      <w:pPr>
        <w:pStyle w:val="Normal"/>
        <w:autoSpaceDE w:val="false"/>
        <w:ind w:firstLine="360"/>
        <w:jc w:val="both"/>
        <w:rPr/>
      </w:pPr>
      <w:r>
        <w:rPr/>
        <w:t>К власти пришло правительство Дзанарделли, в котором глав</w:t>
        <w:softHyphen/>
        <w:t>ной политической фигурой стал министр внутренних дел Джован-ни Джолитти.</w:t>
      </w:r>
    </w:p>
    <w:p>
      <w:pPr>
        <w:pStyle w:val="Normal"/>
        <w:autoSpaceDE w:val="false"/>
        <w:ind w:firstLine="360"/>
        <w:jc w:val="both"/>
        <w:rPr/>
      </w:pPr>
      <w:r>
        <w:rPr/>
        <w:t>*</w:t>
      </w:r>
    </w:p>
    <w:p>
      <w:pPr>
        <w:pStyle w:val="Normal"/>
        <w:autoSpaceDE w:val="false"/>
        <w:ind w:firstLine="360"/>
        <w:jc w:val="both"/>
        <w:rPr/>
      </w:pPr>
      <w:r>
        <w:rPr/>
        <w:t>Министерство Дзанарделли, просуществовавшее с февраля 1901 г. по октябрь 1903 г., положило начало новой, либеральной ориентации итальянских правящих кругов. И хотя вновь сформиро</w:t>
        <w:softHyphen/>
        <w:t>ванное правительство не отличалось сколько-нибудь значительно от предыдущего практической программой или составом (наряду с ли</w:t>
        <w:softHyphen/>
        <w:t>бералами типа Дзанарделли и Джолитти в него входили и предста</w:t>
        <w:softHyphen/>
        <w:t>вители правых консервативных кругов), однако с первых же шагов ему оказались свойственны новые существенные черты. Так, пра</w:t>
        <w:softHyphen/>
        <w:t>вительственная декларация, возвещавшая новый политический курс, более расширительно трактовала «принципы свободы», рас</w:t>
        <w:softHyphen/>
        <w:t>пространяя их на так называемые низшие сословия: она обещала трудящимся .свободу организации и уважение их законных прав. Новым важным моментом было то, что вновь созданное правитель</w:t>
        <w:softHyphen/>
        <w:t>ство впервые опиралось в парламенте на левые фракции. Боль</w:t>
        <w:softHyphen/>
        <w:t>шинство в 264 голоса (против 184), поддержавшее министерство Дзанарделли — Джолитти, включало помимо конституционной фракции также депутатов «Крайней левой», в том числе депута</w:t>
        <w:softHyphen/>
        <w:t>тов-социалистов. Таково было новое политическое равновесие, соз&lt; давшееся в результате взаимодействия разнородных классовых сил,</w:t>
      </w:r>
    </w:p>
    <w:p>
      <w:pPr>
        <w:pStyle w:val="Normal"/>
        <w:autoSpaceDE w:val="false"/>
        <w:ind w:firstLine="360"/>
        <w:jc w:val="both"/>
        <w:rPr/>
      </w:pPr>
      <w:r>
        <w:rPr/>
        <w:t xml:space="preserve">36 </w:t>
      </w:r>
      <w:r>
        <w:rPr>
          <w:lang w:val="en-US"/>
        </w:rPr>
        <w:t xml:space="preserve">Ibid., </w:t>
      </w:r>
      <w:r>
        <w:rPr/>
        <w:t>р. 633.</w:t>
      </w:r>
    </w:p>
    <w:p>
      <w:pPr>
        <w:pStyle w:val="Normal"/>
        <w:autoSpaceDE w:val="false"/>
        <w:ind w:firstLine="360"/>
        <w:jc w:val="both"/>
        <w:rPr/>
      </w:pPr>
      <w:r>
        <w:rPr/>
        <w:t>Италия в 1900—1914 гг.</w:t>
      </w:r>
    </w:p>
    <w:p>
      <w:pPr>
        <w:pStyle w:val="Normal"/>
        <w:autoSpaceDE w:val="false"/>
        <w:ind w:firstLine="360"/>
        <w:jc w:val="both"/>
        <w:rPr/>
      </w:pPr>
      <w:r>
        <w:rPr/>
        <w:fldChar w:fldCharType="begin"/>
      </w:r>
      <w:r>
        <w:rPr/>
        <w:instrText xml:space="preserve"> PAGE </w:instrText>
      </w:r>
      <w:r>
        <w:rPr/>
        <w:fldChar w:fldCharType="separate"/>
      </w:r>
      <w:r>
        <w:rPr/>
        <w:t>245</w:t>
      </w:r>
      <w:r>
        <w:rPr/>
        <w:fldChar w:fldCharType="end"/>
      </w:r>
    </w:p>
    <w:p>
      <w:pPr>
        <w:pStyle w:val="Normal"/>
        <w:autoSpaceDE w:val="false"/>
        <w:ind w:firstLine="360"/>
        <w:jc w:val="both"/>
        <w:rPr/>
      </w:pPr>
      <w:r>
        <w:rPr/>
        <w:t>Новый либеральный курс стал осуществляться сразу же. Как в экономической, так и в социально-политической области он пре</w:t>
        <w:softHyphen/>
        <w:t>следовал в конечном счете вполне определенные цели, хотя реали</w:t>
        <w:softHyphen/>
        <w:t>зовался в достаточной степени стихийно, эмпирически и не без глу</w:t>
        <w:softHyphen/>
        <w:t>боких подчас противоречий. Его основное назначение заключалось в том, чтобы расчистить путь индустриальному развитию Италии, оздоровить государственные финансы, обеспечить укрепление со</w:t>
        <w:softHyphen/>
        <w:t>циальных и политических основ буржуазного государства и, нако</w:t>
        <w:softHyphen/>
        <w:t>нец, активизировать внешнюю политику, дабы Италия могла во всеоружии выступить на накаленной конфликтами международной арене.</w:t>
      </w:r>
    </w:p>
    <w:p>
      <w:pPr>
        <w:pStyle w:val="Normal"/>
        <w:autoSpaceDE w:val="false"/>
        <w:ind w:firstLine="360"/>
        <w:jc w:val="both"/>
        <w:rPr/>
      </w:pPr>
      <w:r>
        <w:rPr/>
        <w:t>В десятилетие так называемой либеральной эры, в особенности в 1906—1909 гг., когда полнее утвердилась политическая система Джолитти, в Италии действительно были достигнуты результаты, которые, как уже показывалось выше, существенно изменили ее экономический, а следовательно, и социальный облик. В этих пре</w:t>
        <w:softHyphen/>
        <w:t>образованиях, в особенности в возникновении и росте новых, эко</w:t>
        <w:softHyphen/>
        <w:t>номически все более сильных и политически агрессивных капитали</w:t>
        <w:softHyphen/>
        <w:t>стических сил, с одной стороны, в росте рабочего класса, усилении его боевитости и сознательности, с другой,— заключались решаю</w:t>
        <w:softHyphen/>
        <w:t>щие причины будущего кризиса политики Джолитти, крушения его системы «политического равновесия», важным звеном которой была его концепция об особой роли и функциях государства. Сторонник решительного государственного вмешательства в сферу экономиче</w:t>
        <w:softHyphen/>
        <w:t>ских и социальных отношений, Джолитти утверждал, что именно государству надлежало быть полновластным хозяином в стране, и в случае необходимости оно должно было обуздывать деятель</w:t>
        <w:softHyphen/>
        <w:t>ность капиталистических групп, проявлявших чрезмерную авто</w:t>
        <w:softHyphen/>
        <w:t>номию, или консервативных земельных собственников, упрямо цеплявшихся за прошлое. Что же касается социально-политичес</w:t>
        <w:softHyphen/>
        <w:t>кой области, то Джолитти объявлял обязанностью государства осуществление «умиротворяющей и подчас даже примиряющей деятельности» в боях между трудом и капиталом, а задачей пра</w:t>
        <w:softHyphen/>
        <w:t>вительства — быть «беспристрастным покровителем» всех классов общества 37.</w:t>
      </w:r>
    </w:p>
    <w:p>
      <w:pPr>
        <w:pStyle w:val="Normal"/>
        <w:autoSpaceDE w:val="false"/>
        <w:ind w:firstLine="360"/>
        <w:jc w:val="both"/>
        <w:rPr/>
      </w:pPr>
      <w:r>
        <w:rPr/>
        <w:t>Однако, что бы ни думал и ни говорил Джолитти о «надклас</w:t>
        <w:softHyphen/>
        <w:t>совом государстве», о его функции «беспристрастного арбитра» в конфликтах общественной жизни, либеральный министр выражал объективно интересы и волю правящих классов, точнее, наиболее сильных, «современных» капиталистических групп. Верно, что соз</w:t>
        <w:softHyphen/>
        <w:t>данная им политическая система опиралась на «подвижное пар</w:t>
        <w:softHyphen/>
        <w:t>ламентское большинство» (состав которого становился все более консервативным,   причем    не   без   участия   самого    Джолитти),</w:t>
      </w:r>
    </w:p>
    <w:p>
      <w:pPr>
        <w:pStyle w:val="Normal"/>
        <w:autoSpaceDE w:val="false"/>
        <w:ind w:firstLine="360"/>
        <w:jc w:val="both"/>
        <w:rPr/>
      </w:pPr>
      <w:r>
        <w:rPr/>
        <w:t xml:space="preserve">С. </w:t>
      </w:r>
      <w:r>
        <w:rPr>
          <w:lang w:val="en-US"/>
        </w:rPr>
        <w:t xml:space="preserve">Ciolitti. </w:t>
      </w:r>
      <w:r>
        <w:rPr/>
        <w:t xml:space="preserve">Метопе </w:t>
      </w:r>
      <w:r>
        <w:rPr>
          <w:lang w:val="en-US"/>
        </w:rPr>
        <w:t xml:space="preserve">della mia vita, p. </w:t>
      </w:r>
      <w:r>
        <w:rPr/>
        <w:t>165, 166.</w:t>
      </w:r>
    </w:p>
    <w:p>
      <w:pPr>
        <w:pStyle w:val="Normal"/>
        <w:autoSpaceDE w:val="false"/>
        <w:ind w:firstLine="360"/>
        <w:jc w:val="both"/>
        <w:rPr/>
      </w:pPr>
      <w:r>
        <w:rPr/>
        <w:fldChar w:fldCharType="begin"/>
      </w:r>
      <w:r>
        <w:rPr/>
        <w:instrText xml:space="preserve"> PAGE </w:instrText>
      </w:r>
      <w:r>
        <w:rPr/>
        <w:fldChar w:fldCharType="separate"/>
      </w:r>
      <w:r>
        <w:rPr/>
        <w:t>246</w:t>
      </w:r>
      <w:r>
        <w:rPr/>
        <w:fldChar w:fldCharType="end"/>
      </w:r>
    </w:p>
    <w:p>
      <w:pPr>
        <w:pStyle w:val="Normal"/>
        <w:autoSpaceDE w:val="false"/>
        <w:ind w:firstLine="360"/>
        <w:jc w:val="both"/>
        <w:rPr/>
      </w:pPr>
      <w:r>
        <w:rPr/>
        <w:t>Италия в 1900—1914 гг.</w:t>
      </w:r>
    </w:p>
    <w:p>
      <w:pPr>
        <w:pStyle w:val="Normal"/>
        <w:autoSpaceDE w:val="false"/>
        <w:ind w:firstLine="360"/>
        <w:jc w:val="both"/>
        <w:rPr/>
      </w:pPr>
      <w:r>
        <w:rPr/>
        <w:t>на послушный централизованный аппарат и на «местные» кадры лично преданных ему приверженцев. Вся эта система, включав</w:t>
        <w:softHyphen/>
        <w:t>шая также беззастенчивые методы подкупа и коррупции, позволя</w:t>
        <w:softHyphen/>
        <w:t>ла Джолитти крепко держать в своих руках бразды правления (и тогда, когда он был премьер-министром, а также в значитель</w:t>
        <w:softHyphen/>
        <w:t>ной степени тогда, когда он отходил от власти). Однако не было тайной, что по крайней мере в первое десятилетие либерального правления за влиятельным министром внутренних дел, а затем и всесильным премьером стояли заправилы Коммерческого банка, а также связанные с ним магнаты хлопчатобумажной промышленно</w:t>
        <w:softHyphen/>
        <w:t>сти, металлургии, судостроения, сахарного треста, от которых во многом и зависел общий политический курс и в особенности направ</w:t>
        <w:softHyphen/>
        <w:t>ление экономической политики.</w:t>
      </w:r>
    </w:p>
    <w:p>
      <w:pPr>
        <w:pStyle w:val="Normal"/>
        <w:autoSpaceDE w:val="false"/>
        <w:ind w:firstLine="360"/>
        <w:jc w:val="both"/>
        <w:rPr/>
      </w:pPr>
      <w:r>
        <w:rPr/>
        <w:t>Но поначалу пришедшее к власти правительство Дзанарделли — Джолитти заявило о намечавшемся политическом повороте вовсе не изменением экономической ориентации. В деятельности его на первый план выступил социальный аспект «нового курса», осью ко</w:t>
        <w:softHyphen/>
        <w:t>торого было фактическое признание права рабочего класса на ор</w:t>
        <w:softHyphen/>
        <w:t>ганизацию и свободу стачек 38, провозглашение беспристрастности, «нейтралитета» государства и полицейских сил в конфликтах меж</w:t>
        <w:softHyphen/>
        <w:t>ду трудом и капиталом.</w:t>
      </w:r>
    </w:p>
    <w:p>
      <w:pPr>
        <w:pStyle w:val="Normal"/>
        <w:autoSpaceDE w:val="false"/>
        <w:ind w:firstLine="360"/>
        <w:jc w:val="both"/>
        <w:rPr/>
      </w:pPr>
      <w:r>
        <w:rPr/>
        <w:t>Разумеется, не эти новые установки либерального министер</w:t>
        <w:softHyphen/>
        <w:t>ства явились причиной того взлета массового движения, которым ознаменовался первый год нового столетия. Невыносимые условия существования, в которых пребывали массы и на пороге нового ве</w:t>
        <w:softHyphen/>
        <w:t>ка, неумолимо толкали их на путь борьбы. Непосильный труд, про</w:t>
        <w:softHyphen/>
        <w:t>должительность которого колебалась в пределах от 10 часов в ме</w:t>
        <w:softHyphen/>
        <w:t>таллургии и машиностроении до 16 часов в отраслях, где преобла</w:t>
        <w:softHyphen/>
        <w:t>дало мелкое производство, нищенская заработная плата, низкие ставки которой закреплялись наличием громадной резервной ар</w:t>
        <w:softHyphen/>
        <w:t>мии рабочей силы, наконец произвол хозяев и почти полное отсут</w:t>
        <w:softHyphen/>
        <w:t>ствие социального законодательства — таковы тяжкие условия тру</w:t>
        <w:softHyphen/>
        <w:t>да, на которые были обречены свыше 2,5 млн. рабочих, занятых в различных отраслях итальянской промышленности. Еще мучитель</w:t>
        <w:softHyphen/>
        <w:t>нее была участь сельскохозяйственных пролетариев, находившихся в двойной кабальной зависимости от землевладельцев и арендато</w:t>
        <w:softHyphen/>
        <w:t>ров-посредников: полуголодное существование, изнурительный труд от зари до зари, часто в болотистых, малярийных районах, постоян</w:t>
        <w:softHyphen/>
        <w:t>ные, нередко безрезультатные поиски работы и в качестве послед</w:t>
        <w:softHyphen/>
        <w:t>него выхода — эмиграция, мучительный труд на чужбине.</w:t>
      </w:r>
    </w:p>
    <w:p>
      <w:pPr>
        <w:pStyle w:val="Normal"/>
        <w:autoSpaceDE w:val="false"/>
        <w:ind w:firstLine="360"/>
        <w:jc w:val="both"/>
        <w:rPr/>
      </w:pPr>
      <w:r>
        <w:rPr/>
        <w:t>В изменившейся политической обстановке движение трудящих</w:t>
        <w:softHyphen/>
        <w:t>ся развернулось с небывалой еще силой. Волна забастовок прокати-</w:t>
      </w:r>
    </w:p>
    <w:p>
      <w:pPr>
        <w:pStyle w:val="Normal"/>
        <w:autoSpaceDE w:val="false"/>
        <w:ind w:firstLine="360"/>
        <w:jc w:val="both"/>
        <w:rPr/>
      </w:pPr>
      <w:r>
        <w:rPr/>
        <w:t>*48 Юридически свобода союзов и стачек была признана еще в 1899 г., но этой свободы не существовало на деле.</w:t>
      </w:r>
    </w:p>
    <w:p>
      <w:pPr>
        <w:pStyle w:val="Normal"/>
        <w:autoSpaceDE w:val="false"/>
        <w:ind w:firstLine="360"/>
        <w:jc w:val="both"/>
        <w:rPr/>
      </w:pPr>
      <w:r>
        <w:rPr/>
        <w:t>Италия в 1900—1914 гг.</w:t>
      </w:r>
    </w:p>
    <w:p>
      <w:pPr>
        <w:pStyle w:val="Normal"/>
        <w:autoSpaceDE w:val="false"/>
        <w:ind w:firstLine="360"/>
        <w:jc w:val="both"/>
        <w:rPr/>
      </w:pPr>
      <w:r>
        <w:rPr/>
        <w:fldChar w:fldCharType="begin"/>
      </w:r>
      <w:r>
        <w:rPr/>
        <w:instrText xml:space="preserve"> PAGE </w:instrText>
      </w:r>
      <w:r>
        <w:rPr/>
        <w:fldChar w:fldCharType="separate"/>
      </w:r>
      <w:r>
        <w:rPr/>
        <w:t>247</w:t>
      </w:r>
      <w:r>
        <w:rPr/>
        <w:fldChar w:fldCharType="end"/>
      </w:r>
    </w:p>
    <w:p>
      <w:pPr>
        <w:pStyle w:val="Normal"/>
        <w:autoSpaceDE w:val="false"/>
        <w:ind w:firstLine="360"/>
        <w:jc w:val="both"/>
        <w:rPr/>
      </w:pPr>
      <w:r>
        <w:rPr/>
        <w:t>лась по стране: 1034 забастовки в промышленности и 629 в сель</w:t>
        <w:softHyphen/>
        <w:t>ском хозяйстве, в которых участвовало соответственно 189271 и 222 985 чел., а следовательно, в общей сложности 1663 забастовки и 412 256 забастовщиков39. Таков был в 1901 г. размах забастовоч</w:t>
        <w:softHyphen/>
        <w:t>ного движения; он застал имущие классы врасплох, вызвал в их среде глубокую растерянность и страх. Сильное впечатление про</w:t>
        <w:softHyphen/>
        <w:t>извело, в частности, массовое выступление крестьян, вставших на путь организованной борьбы. «Забастовочное движение, издавна укоренившееся в промышленности,— констатировал Джолитти во время бурных парламентских дебатов,— перекинулось теперь на деревню. Именно потому, что речь идет о новом явлении, оно встре</w:t>
        <w:softHyphen/>
        <w:t>вожило консервативные классы» 40. Сотни тысяч крестьян подня</w:t>
        <w:softHyphen/>
        <w:t>лись на борьбу в долине По, в деревнях Ломбардии, в провинциях Мантуя и Кремона, где в 51 общине развернулась всеобщая заба</w:t>
        <w:softHyphen/>
        <w:t>стовка, и, наконец, в прежде не тронутых стачками районах Цен</w:t>
        <w:softHyphen/>
        <w:t>тральной и Южной Италии.</w:t>
      </w:r>
    </w:p>
    <w:p>
      <w:pPr>
        <w:pStyle w:val="Normal"/>
        <w:autoSpaceDE w:val="false"/>
        <w:ind w:firstLine="360"/>
        <w:jc w:val="both"/>
        <w:rPr/>
      </w:pPr>
      <w:r>
        <w:rPr/>
        <w:t>Особенностью движения были его наступательный характер, а также упорство и продолжительность забастовок, подавляющая часть которых завершилась победой бастующих. Увеличение зара</w:t>
        <w:softHyphen/>
        <w:t>ботной платы, которого добились бастующие, составило в 1901 г. 150 млн. лир. Наконец, хотя большинство стачек (примерно 900 из 103441) явилось результатом стихийного порыва, инициативы «снизу», движение отличалось значительно большей, чем в прежние годы, организованностью, сплоченностью, дисциплиной. Еще силь</w:t>
        <w:softHyphen/>
        <w:t>нее эти тенденции сказались в позднейшие годы</w:t>
      </w:r>
    </w:p>
    <w:p>
      <w:pPr>
        <w:pStyle w:val="Normal"/>
        <w:autoSpaceDE w:val="false"/>
        <w:ind w:firstLine="360"/>
        <w:jc w:val="both"/>
        <w:rPr/>
      </w:pPr>
      <w:r>
        <w:rPr/>
        <w:t>Подъем массового движения выразился в 1901 —1902 гг. и в другом: именно в эти годы были заложены основы профсоюзной организации современного типа, какой явились отраслевые федера</w:t>
        <w:softHyphen/>
        <w:t>ции. Большинство этих федераций (21 из 25), в том числе и такие крупные, как федерация железнодорожников, текстильщиков и ме</w:t>
        <w:softHyphen/>
        <w:t>таллургов, возникли в 1900—1903 гг. и насчитывали в общей слож</w:t>
        <w:softHyphen/>
        <w:t>ности свыше 200 тыс. членов42. Еще значительнее, после выигран</w:t>
        <w:softHyphen/>
        <w:t>ной в Генуе битвы, был процесс развития Палат труда: число их возросло с 9 в 1900 г. до 58 в 1901 г. и 71 в 1902 г., когда Пала</w:t>
        <w:softHyphen/>
        <w:t>ты труда охватывали уже 284 430 членов 43. Отражая специфиче</w:t>
        <w:softHyphen/>
        <w:t>скую черту итальянского рабочего движения, Палаты труда, объ-</w:t>
      </w:r>
    </w:p>
    <w:p>
      <w:pPr>
        <w:pStyle w:val="Normal"/>
        <w:autoSpaceDE w:val="false"/>
        <w:ind w:firstLine="360"/>
        <w:jc w:val="both"/>
        <w:rPr/>
      </w:pPr>
      <w:r>
        <w:rPr/>
        <w:t xml:space="preserve">39 </w:t>
      </w:r>
      <w:r>
        <w:rPr>
          <w:lang w:val="en-US"/>
        </w:rPr>
        <w:t xml:space="preserve">Ministero di agricoltura, industria e commercio. Stalislica degli scioperi avvenuti nell'industria e nell'agricoltura durante il </w:t>
      </w:r>
      <w:r>
        <w:rPr/>
        <w:t xml:space="preserve">1901. </w:t>
      </w:r>
      <w:r>
        <w:rPr>
          <w:lang w:val="en-US"/>
        </w:rPr>
        <w:t xml:space="preserve">Roma, </w:t>
      </w:r>
      <w:r>
        <w:rPr/>
        <w:t xml:space="preserve">1904, </w:t>
      </w:r>
      <w:r>
        <w:rPr>
          <w:lang w:val="en-US"/>
        </w:rPr>
        <w:t xml:space="preserve">p. XX, XL. </w:t>
      </w:r>
      <w:r>
        <w:rPr/>
        <w:t xml:space="preserve">Для сравнения следует учесть, что в 1900 г. произошло всего 410 забастовок, в которых участвовало лишь 80 858 чел. </w:t>
      </w:r>
      <w:r>
        <w:rPr>
          <w:lang w:val="en-US"/>
        </w:rPr>
        <w:t xml:space="preserve">(R. Rigola. Op. cit., p. </w:t>
      </w:r>
      <w:r>
        <w:rPr/>
        <w:t>214).</w:t>
      </w:r>
    </w:p>
    <w:p>
      <w:pPr>
        <w:pStyle w:val="Normal"/>
        <w:autoSpaceDE w:val="false"/>
        <w:ind w:firstLine="360"/>
        <w:jc w:val="both"/>
        <w:rPr/>
      </w:pPr>
      <w:r>
        <w:rPr/>
        <w:t xml:space="preserve">40 </w:t>
      </w:r>
      <w:r>
        <w:rPr>
          <w:lang w:val="en-US"/>
        </w:rPr>
        <w:t xml:space="preserve">Discorsi parlamentari di Giovanni Giolitti, v. </w:t>
      </w:r>
      <w:r>
        <w:rPr/>
        <w:t xml:space="preserve">2, </w:t>
      </w:r>
      <w:r>
        <w:rPr>
          <w:lang w:val="en-US"/>
        </w:rPr>
        <w:t xml:space="preserve">p. </w:t>
      </w:r>
      <w:r>
        <w:rPr/>
        <w:t>652—653.</w:t>
      </w:r>
    </w:p>
    <w:p>
      <w:pPr>
        <w:pStyle w:val="Normal"/>
        <w:autoSpaceDE w:val="false"/>
        <w:ind w:firstLine="360"/>
        <w:jc w:val="both"/>
        <w:rPr/>
      </w:pPr>
      <w:r>
        <w:rPr/>
        <w:t xml:space="preserve">41 </w:t>
      </w:r>
      <w:r>
        <w:rPr>
          <w:lang w:val="en-US"/>
        </w:rPr>
        <w:t xml:space="preserve">Statistica scioperi, </w:t>
      </w:r>
      <w:r>
        <w:rPr/>
        <w:t xml:space="preserve">1901—1905 </w:t>
      </w:r>
      <w:r>
        <w:rPr>
          <w:lang w:val="en-US"/>
        </w:rPr>
        <w:t xml:space="preserve">tav. VII, p. </w:t>
      </w:r>
      <w:r>
        <w:rPr/>
        <w:t>64-65.</w:t>
      </w:r>
    </w:p>
    <w:p>
      <w:pPr>
        <w:pStyle w:val="Normal"/>
        <w:autoSpaceDE w:val="false"/>
        <w:ind w:firstLine="360"/>
        <w:jc w:val="both"/>
        <w:rPr/>
      </w:pPr>
      <w:r>
        <w:rPr/>
        <w:t xml:space="preserve">42 </w:t>
      </w:r>
      <w:r>
        <w:rPr>
          <w:lang w:val="en-US"/>
        </w:rPr>
        <w:t xml:space="preserve">C. Procaai. La lotta di classe in Italia agli inizi del secolo XX. Roma, </w:t>
      </w:r>
      <w:r>
        <w:rPr/>
        <w:t xml:space="preserve">1970, </w:t>
      </w:r>
      <w:r>
        <w:rPr>
          <w:lang w:val="en-US"/>
        </w:rPr>
        <w:t xml:space="preserve">p. </w:t>
      </w:r>
      <w:r>
        <w:rPr/>
        <w:t>25-28.</w:t>
      </w:r>
    </w:p>
    <w:p>
      <w:pPr>
        <w:pStyle w:val="Normal"/>
        <w:autoSpaceDE w:val="false"/>
        <w:ind w:firstLine="360"/>
        <w:jc w:val="both"/>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48</w:t>
      </w:r>
      <w:r>
        <w:rPr>
          <w:lang w:val="en-US" w:eastAsia="en-US"/>
        </w:rPr>
        <w:fldChar w:fldCharType="end"/>
      </w:r>
    </w:p>
    <w:p>
      <w:pPr>
        <w:pStyle w:val="Normal"/>
        <w:autoSpaceDE w:val="false"/>
        <w:ind w:firstLine="360"/>
        <w:jc w:val="both"/>
        <w:rPr/>
      </w:pPr>
      <w:r>
        <w:rPr/>
        <w:t>Италия в 1900—1914 гг.</w:t>
      </w:r>
    </w:p>
    <w:p>
      <w:pPr>
        <w:pStyle w:val="Normal"/>
        <w:autoSpaceDE w:val="false"/>
        <w:ind w:firstLine="360"/>
        <w:jc w:val="both"/>
        <w:rPr/>
      </w:pPr>
      <w:r>
        <w:rPr/>
        <w:t>единившие трудящихся данного города или сельской местности не</w:t>
        <w:softHyphen/>
        <w:t>зависимо от профессии, вопреки декларируемой ими «аполитично</w:t>
        <w:softHyphen/>
        <w:t>сти», носили на деле бесспорно политический характер, выступая (как это имело место в Генуе и многократно впоследствии) в защиту не только экономических требований трудящихся, но и политических прав и свобод широких слоев населения.</w:t>
      </w:r>
    </w:p>
    <w:p>
      <w:pPr>
        <w:pStyle w:val="Normal"/>
        <w:autoSpaceDE w:val="false"/>
        <w:ind w:firstLine="360"/>
        <w:jc w:val="both"/>
        <w:rPr/>
      </w:pPr>
      <w:r>
        <w:rPr/>
        <w:t>В 1902 г. на совместном съезде профессиональных федераций и Палат труда был создан Центральный секретариат сопротивле</w:t>
        <w:softHyphen/>
        <w:t>ния, объединявший 480 тыс. чел.; из них примерно половину со</w:t>
        <w:softHyphen/>
        <w:t>ставляли крестьяне44. Тяга сельских масс к объединению, к органи</w:t>
        <w:softHyphen/>
        <w:t>зации привела к созданию широкой сети крестьянских лиг, охва</w:t>
        <w:softHyphen/>
        <w:t>тившей к началу века всю страну. На основе этих лиг в конце нояб</w:t>
        <w:softHyphen/>
        <w:t>ря 1901 г. возникла Национальная федерация трудящихся земли, объединявшая 704 лиги с числом членов 152 122 чел.45.</w:t>
      </w:r>
    </w:p>
    <w:p>
      <w:pPr>
        <w:pStyle w:val="Normal"/>
        <w:autoSpaceDE w:val="false"/>
        <w:ind w:firstLine="360"/>
        <w:jc w:val="both"/>
        <w:rPr/>
      </w:pPr>
      <w:r>
        <w:rPr/>
        <w:t>После первоначального замешательства, вызванного неожидан</w:t>
        <w:softHyphen/>
        <w:t>ным размахом движения масс, консервативные силы не замедлили перейти в контрнаступление. То была яростная, ожесточенная реак</w:t>
        <w:softHyphen/>
        <w:t>ция всех кругов — придворной знати, крупной буржуазии, земель</w:t>
        <w:softHyphen/>
        <w:t>ных собственников (в особенности Юга), которым эта «пробу</w:t>
        <w:softHyphen/>
        <w:t>дившаяся новая Италия», выступавшая на авансцену истории, внушала ненависть и страх. Уже в июне 1901 г. в парламенте оп</w:t>
        <w:softHyphen/>
        <w:t>позиция атаковала правительство, и прежде всего министра внут</w:t>
        <w:softHyphen/>
        <w:t>ренних дел, настаивая на прекращении «пагубной» политики, якобы толкавшей массы на «безрассудство» забастовок.</w:t>
      </w:r>
    </w:p>
    <w:p>
      <w:pPr>
        <w:pStyle w:val="Normal"/>
        <w:autoSpaceDE w:val="false"/>
        <w:ind w:firstLine="360"/>
        <w:jc w:val="both"/>
        <w:rPr/>
      </w:pPr>
      <w:r>
        <w:rPr/>
        <w:t>Но правительство Дзанарделли в основном выдержало натиск консерваторов. При обсуждении бюджета министерства внутренних дел Джолитти решительно отстаивал либеральный курс, взятый правительством. Подтверждая тезис о «нейтралитете государства» в социальных конфликтах, Джолитти доказывал правомерность за</w:t>
        <w:softHyphen/>
        <w:t>бастовок не только как средства стимулирования экономического прогресса, но и как законного средства улучшения условий труда и существования обездоленных масс и, следовательно, достижения «социального мира», столь необходимого для укрепления основ гос</w:t>
        <w:softHyphen/>
        <w:t>подствующего строя. В значительной мере благодаря занятой Джо</w:t>
        <w:softHyphen/>
        <w:t>литти и поддержанной Дзанарделли позиции правительство полу</w:t>
        <w:softHyphen/>
        <w:t>чило в палате депутатов большинство в 264 против 184 голосов, за</w:t>
        <w:softHyphen/>
        <w:t>крепив за собой поддержку «Крайней левой», в том числе и социа</w:t>
        <w:softHyphen/>
        <w:t>листической партии.</w:t>
      </w:r>
    </w:p>
    <w:p>
      <w:pPr>
        <w:pStyle w:val="Normal"/>
        <w:autoSpaceDE w:val="false"/>
        <w:ind w:firstLine="360"/>
        <w:jc w:val="both"/>
        <w:rPr/>
      </w:pPr>
      <w:r>
        <w:rPr/>
        <w:t xml:space="preserve">43 </w:t>
      </w:r>
      <w:r>
        <w:rPr>
          <w:lang w:val="en-US"/>
        </w:rPr>
        <w:t xml:space="preserve">R. Rigola. Op. cit., p. </w:t>
      </w:r>
      <w:r>
        <w:rPr/>
        <w:t xml:space="preserve">220—221. Согласно данным Дж. Прокаччи, в 1900 г. насчитывалось 14 палат труда, в 1901—57, в 1902—76 (С </w:t>
      </w:r>
      <w:r>
        <w:rPr>
          <w:lang w:val="en-US"/>
        </w:rPr>
        <w:t xml:space="preserve">Procacci. Op. cit., p. </w:t>
      </w:r>
      <w:r>
        <w:rPr/>
        <w:t>53, п. 1).</w:t>
      </w:r>
    </w:p>
    <w:p>
      <w:pPr>
        <w:pStyle w:val="Normal"/>
        <w:autoSpaceDE w:val="false"/>
        <w:ind w:firstLine="360"/>
        <w:jc w:val="both"/>
        <w:rPr/>
      </w:pPr>
      <w:r>
        <w:rPr/>
        <w:t xml:space="preserve">44 </w:t>
      </w:r>
      <w:r>
        <w:rPr>
          <w:lang w:val="en-US"/>
        </w:rPr>
        <w:t xml:space="preserve">L. Valiani. L'ltalia dal </w:t>
      </w:r>
      <w:r>
        <w:rPr/>
        <w:t xml:space="preserve">1876 </w:t>
      </w:r>
      <w:r>
        <w:rPr>
          <w:lang w:val="en-US"/>
        </w:rPr>
        <w:t xml:space="preserve">al </w:t>
      </w:r>
      <w:r>
        <w:rPr/>
        <w:t xml:space="preserve">1915.— </w:t>
      </w:r>
      <w:r>
        <w:rPr>
          <w:lang w:val="en-US"/>
        </w:rPr>
        <w:t xml:space="preserve">«Sloria d'ltalia*. Torino, </w:t>
      </w:r>
      <w:r>
        <w:rPr/>
        <w:t xml:space="preserve">1960, </w:t>
      </w:r>
      <w:r>
        <w:rPr>
          <w:lang w:val="en-US"/>
        </w:rPr>
        <w:t xml:space="preserve">p. </w:t>
      </w:r>
      <w:r>
        <w:rPr/>
        <w:t>531.</w:t>
      </w:r>
    </w:p>
    <w:p>
      <w:pPr>
        <w:pStyle w:val="Normal"/>
        <w:autoSpaceDE w:val="false"/>
        <w:ind w:firstLine="360"/>
        <w:jc w:val="both"/>
        <w:rPr/>
      </w:pPr>
      <w:r>
        <w:rPr/>
        <w:t xml:space="preserve">45 </w:t>
      </w:r>
      <w:r>
        <w:rPr>
          <w:lang w:val="en-US"/>
        </w:rPr>
        <w:t xml:space="preserve">Lotte agrarie in Italia. La Federazione nazionale dei lavoratori della terra 19Q1—~ </w:t>
      </w:r>
      <w:r>
        <w:rPr/>
        <w:t xml:space="preserve">1926. </w:t>
      </w:r>
      <w:r>
        <w:rPr>
          <w:lang w:val="en-US"/>
        </w:rPr>
        <w:t xml:space="preserve">A cura di Zangheri. Milano, </w:t>
      </w:r>
      <w:r>
        <w:rPr/>
        <w:t xml:space="preserve">1960, </w:t>
      </w:r>
      <w:r>
        <w:rPr>
          <w:lang w:val="en-US"/>
        </w:rPr>
        <w:t xml:space="preserve">p. </w:t>
      </w:r>
      <w:r>
        <w:rPr/>
        <w:t>6—7.</w:t>
      </w:r>
    </w:p>
    <w:p>
      <w:pPr>
        <w:pStyle w:val="Normal"/>
        <w:autoSpaceDE w:val="false"/>
        <w:ind w:firstLine="360"/>
        <w:jc w:val="both"/>
        <w:rPr/>
      </w:pPr>
      <w:r>
        <w:rPr/>
        <w:t>Италия в 1900—1914 гг.</w:t>
      </w:r>
    </w:p>
    <w:p>
      <w:pPr>
        <w:pStyle w:val="Normal"/>
        <w:autoSpaceDE w:val="false"/>
        <w:ind w:firstLine="360"/>
        <w:jc w:val="both"/>
        <w:rPr/>
      </w:pPr>
      <w:r>
        <w:rPr/>
        <w:fldChar w:fldCharType="begin"/>
      </w:r>
      <w:r>
        <w:rPr/>
        <w:instrText xml:space="preserve"> PAGE </w:instrText>
      </w:r>
      <w:r>
        <w:rPr/>
        <w:fldChar w:fldCharType="separate"/>
      </w:r>
      <w:r>
        <w:rPr/>
        <w:t>248</w:t>
      </w:r>
      <w:r>
        <w:rPr/>
        <w:fldChar w:fldCharType="end"/>
      </w:r>
    </w:p>
    <w:p>
      <w:pPr>
        <w:pStyle w:val="Normal"/>
        <w:autoSpaceDE w:val="false"/>
        <w:ind w:firstLine="360"/>
        <w:jc w:val="both"/>
        <w:rPr/>
      </w:pPr>
      <w:r>
        <w:rPr/>
        <w:t>Однако наступление консервативных сил не прекращалось. Осо</w:t>
        <w:softHyphen/>
        <w:t>бенно яростным оно было в деревне. Землевладельцы пытались те</w:t>
        <w:softHyphen/>
        <w:t>перь свести на нет завоевания крестьян. Все чаще прибегали они к массовым увольнениям, замене бастующих штрейкбрехерами, ко</w:t>
        <w:softHyphen/>
        <w:t>торых привозили из отдаленных мест, к урезыванию оплачиваемого рабочего времени, шантажируя бастующих страшной угрозой без</w:t>
        <w:softHyphen/>
        <w:t>работицы.</w:t>
      </w:r>
    </w:p>
    <w:p>
      <w:pPr>
        <w:pStyle w:val="Normal"/>
        <w:autoSpaceDE w:val="false"/>
        <w:ind w:firstLine="360"/>
        <w:jc w:val="both"/>
        <w:rPr/>
      </w:pPr>
      <w:r>
        <w:rPr/>
        <w:t>Но и сопротивление бастующих оставалось в эти трудные меся</w:t>
        <w:softHyphen/>
        <w:t>цы 1902 г. по-прежнему упорным, преисполненным воли к борьбе и победе. Таковым было выступление железнодорожников, кото</w:t>
        <w:softHyphen/>
        <w:t>рые решили организовать всеобщую забастовку в случае отказа железнодорожных компаний принять их требования о повышении зарплаты, изменении условий труда, обеспечении норм безопасно</w:t>
        <w:softHyphen/>
        <w:t>сти и др. Ссылаясь на «общественную значимость» транспорта, пра</w:t>
        <w:softHyphen/>
        <w:t>вительство, вопреки декларациям о «нейтралитете», поспешило вме</w:t>
        <w:softHyphen/>
        <w:t>шаться в разгоравшийся длительный конфликт (февраль — март 1902 г.) и объявить «милитаризацию», т. е. призыв на военную службу, значительной части рабочих и служащих железных дорог. В то же время оно вынуждено было оказать давление на частные компании, побудив их пойти на уступки. При этом, оберегая инте</w:t>
        <w:softHyphen/>
        <w:t>ресы последних, правительство обязалось покрыть большую часть издержек, связанных с повышением заработной платы, средства</w:t>
        <w:softHyphen/>
        <w:t>ми государственной казны 46. Оно сделало это, как отметил тогда же Джолитти, «в интересах сохранения общественного порядка».</w:t>
      </w:r>
    </w:p>
    <w:p>
      <w:pPr>
        <w:pStyle w:val="Normal"/>
        <w:autoSpaceDE w:val="false"/>
        <w:ind w:firstLine="360"/>
        <w:jc w:val="both"/>
        <w:rPr/>
      </w:pPr>
      <w:r>
        <w:rPr/>
        <w:t>Упорной была и борьба туринского пролетариата: ее начали в феврале 1902 г. рабочие-газовщики, требовавшие улучшения усло</w:t>
        <w:softHyphen/>
        <w:t>вий труда. Когда же газовые компании заменили бастующих сол</w:t>
        <w:softHyphen/>
        <w:t>датами, а против тысячной демонстрации солидарности была бро</w:t>
        <w:softHyphen/>
        <w:t>шена кавалерия, в Турине вспыхнула всеобщая забастовка47. В 1902 г. произошли забастовки 6500 металлистов флорентийского завода «Пиньоне» и текстильщиков предприятий в области Комо и в Монце, однако эти стачки, натолкнувшись на ожесточенное сопротивление предпринимателей и подорванные нерешительной позицией профсоюзных лидеров, потерпели поражение.</w:t>
      </w:r>
    </w:p>
    <w:p>
      <w:pPr>
        <w:pStyle w:val="Normal"/>
        <w:autoSpaceDE w:val="false"/>
        <w:ind w:firstLine="360"/>
        <w:jc w:val="both"/>
        <w:rPr/>
      </w:pPr>
      <w:r>
        <w:rPr/>
        <w:t>Еще более сильным ударам подверглось движение сельскохо</w:t>
        <w:softHyphen/>
        <w:t>зяйственного пролетариата. Обреченной оказалась длительная и упорная борьба крестьян в районах Полезины и Мантуи, как и в ряде других мест. Земельные собственники не только не пожелали пойти хотя бы на малейший компромисс, но избрали основным объектом наступлений самые крестьянские лиги. Национальная фе</w:t>
        <w:softHyphen/>
        <w:t>дерация   трудящихся   земли,   насчитывавшая   в   первые   месяцы</w:t>
      </w:r>
    </w:p>
    <w:p>
      <w:pPr>
        <w:pStyle w:val="Normal"/>
        <w:autoSpaceDE w:val="false"/>
        <w:ind w:firstLine="360"/>
        <w:jc w:val="both"/>
        <w:rPr/>
      </w:pPr>
      <w:r>
        <w:rPr/>
        <w:t xml:space="preserve">46 </w:t>
      </w:r>
      <w:r>
        <w:rPr>
          <w:lang w:val="en-US"/>
        </w:rPr>
        <w:t xml:space="preserve">L. Cuerrini. Organizzazione </w:t>
      </w:r>
      <w:r>
        <w:rPr/>
        <w:t xml:space="preserve">е </w:t>
      </w:r>
      <w:r>
        <w:rPr>
          <w:lang w:val="en-US"/>
        </w:rPr>
        <w:t xml:space="preserve">lorte dei ferrovieri italiani </w:t>
      </w:r>
      <w:r>
        <w:rPr/>
        <w:t xml:space="preserve">(1862—1907). </w:t>
      </w:r>
      <w:r>
        <w:rPr>
          <w:lang w:val="en-US"/>
        </w:rPr>
        <w:t xml:space="preserve">A cura del Sindacato ferrovieri italiani, v. I. Firenze, </w:t>
      </w:r>
      <w:r>
        <w:rPr/>
        <w:t xml:space="preserve">1957, </w:t>
      </w:r>
      <w:r>
        <w:rPr>
          <w:lang w:val="en-US"/>
        </w:rPr>
        <w:t xml:space="preserve">p. </w:t>
      </w:r>
      <w:r>
        <w:rPr/>
        <w:t>191—198.</w:t>
      </w:r>
    </w:p>
    <w:p>
      <w:pPr>
        <w:pStyle w:val="Normal"/>
        <w:autoSpaceDE w:val="false"/>
        <w:ind w:firstLine="360"/>
        <w:jc w:val="both"/>
        <w:rPr/>
      </w:pPr>
      <w:r>
        <w:rPr/>
        <w:t xml:space="preserve">47 </w:t>
      </w:r>
      <w:r>
        <w:rPr>
          <w:lang w:val="en-US"/>
        </w:rPr>
        <w:t xml:space="preserve">P. Spriano. Op. cit., p. </w:t>
      </w:r>
      <w:r>
        <w:rPr/>
        <w:t>100—107.</w:t>
      </w:r>
    </w:p>
    <w:p>
      <w:pPr>
        <w:pStyle w:val="Normal"/>
        <w:autoSpaceDE w:val="false"/>
        <w:ind w:firstLine="360"/>
        <w:jc w:val="both"/>
        <w:rPr/>
      </w:pPr>
      <w:r>
        <w:rPr/>
        <w:fldChar w:fldCharType="begin"/>
      </w:r>
      <w:r>
        <w:rPr/>
        <w:instrText xml:space="preserve"> PAGE </w:instrText>
      </w:r>
      <w:r>
        <w:rPr/>
        <w:fldChar w:fldCharType="separate"/>
      </w:r>
      <w:r>
        <w:rPr/>
        <w:t>249</w:t>
      </w:r>
      <w:r>
        <w:rPr/>
        <w:fldChar w:fldCharType="end"/>
      </w:r>
    </w:p>
    <w:p>
      <w:pPr>
        <w:pStyle w:val="Normal"/>
        <w:autoSpaceDE w:val="false"/>
        <w:ind w:firstLine="360"/>
        <w:jc w:val="both"/>
        <w:rPr/>
      </w:pPr>
      <w:r>
        <w:rPr/>
        <w:t>Италия в 1900—1914 гг.</w:t>
      </w:r>
    </w:p>
    <w:p>
      <w:pPr>
        <w:pStyle w:val="Normal"/>
        <w:autoSpaceDE w:val="false"/>
        <w:ind w:firstLine="360"/>
        <w:jc w:val="both"/>
        <w:rPr/>
      </w:pPr>
      <w:r>
        <w:rPr/>
        <w:t>1902 г.—227 791 члена, сохранила в 1903 г. в своих рядах лишь 45 тыс. чел. и лишь в последовавшие за тем годы медленно нача</w:t>
        <w:softHyphen/>
        <w:t>ла снова набирать силу 48.</w:t>
      </w:r>
    </w:p>
    <w:p>
      <w:pPr>
        <w:pStyle w:val="Normal"/>
        <w:autoSpaceDE w:val="false"/>
        <w:ind w:firstLine="360"/>
        <w:jc w:val="both"/>
        <w:rPr/>
      </w:pPr>
      <w:r>
        <w:rPr/>
        <w:t>В свете происходивших в 1902 г. классовых боев яснее начали определяться и позиция либерального правительства, и классовая ограниченность его буржуазного реформаторства. Правда, еще в марте-апреле 1902 г., в самый разгар борьбы, Джолитти, отвечая в палате и сенате на враждебные интерпелляции правой оппозиции, настаивал на закономерности и законности стачечного движения. Но при этом он проводил четкую грань между дозволенными и про</w:t>
        <w:softHyphen/>
        <w:t>тивозаконными, по его мнению, выступлениями масс; противо</w:t>
        <w:softHyphen/>
        <w:t>законными он считал забастовки и выступления, которые посяга</w:t>
        <w:softHyphen/>
        <w:t>ли на «свободу труда», т. е. препятствовали применению труда штрейкбрехеров 49.</w:t>
      </w:r>
    </w:p>
    <w:p>
      <w:pPr>
        <w:pStyle w:val="Normal"/>
        <w:autoSpaceDE w:val="false"/>
        <w:ind w:firstLine="360"/>
        <w:jc w:val="both"/>
        <w:rPr/>
      </w:pPr>
      <w:r>
        <w:rPr/>
        <w:t>Но как искусно Джолитти ни лавировал, он не мог, естественно, примирить и тем более устранить антагонистические силы и глу</w:t>
        <w:softHyphen/>
        <w:t>бокие противоречия итальянской действительности. Тщетно он стремился одолеть их созданием сплоченного правящего блока, опи</w:t>
        <w:softHyphen/>
        <w:t>равшегося на широкую основу,— блока, которому удалось бы «погло</w:t>
        <w:softHyphen/>
        <w:t>тить», вернее — обезоружить, социальные силы и политические течения, представлявшие угрозу осуществлению его «либерального курса» как справа, так, особенно, слева. Стремление это было в значительной мере утопичным. Нереальными были расчеты на сколько-нибудь прочный компромисс между рабочими и предпри</w:t>
        <w:softHyphen/>
        <w:t>нимателями (не говоря уже о примирении, а тем более — о «сотруд</w:t>
        <w:softHyphen/>
        <w:t>ничестве» классов в сфере производства). Со всей очевидностью это обнаружилось в последующие годы и с особой силой в канун мировой войны. Еще менее реальным было ослабление противоре</w:t>
        <w:softHyphen/>
        <w:t>чий, раздиравших итальянскую деревню, поскольку помещичьи классы, как явно показали события 1902 г., яростно сопротивлялись преобразованию земельных отношений и освобождению крестьян от полуфеодальных форм эксплуатации. Этой позиции они, несом</w:t>
        <w:softHyphen/>
        <w:t>ненно, придерживались и в дальнейшем. Джолитти же отступил в 1902 г., как, впрочем, отступал и позже, перед непримиримостью земледельческих классов.</w:t>
      </w:r>
    </w:p>
    <w:p>
      <w:pPr>
        <w:pStyle w:val="Normal"/>
        <w:autoSpaceDE w:val="false"/>
        <w:ind w:firstLine="360"/>
        <w:jc w:val="both"/>
        <w:rPr/>
      </w:pPr>
      <w:r>
        <w:rPr/>
        <w:t>Более того, тот же Джолитти, который провозглашал принцип «нейтралитета» и «умиротворяющего посредничества» государства в конфликтах между трудом и капиталом, ни в те первые, ни в по</w:t>
        <w:softHyphen/>
        <w:t>следующие годы либерального правления не распространял этот принцип на классовые бои за землю: «бунтующих» крестьян —</w:t>
      </w:r>
    </w:p>
    <w:p>
      <w:pPr>
        <w:pStyle w:val="Normal"/>
        <w:autoSpaceDE w:val="false"/>
        <w:ind w:firstLine="360"/>
        <w:jc w:val="both"/>
        <w:rPr/>
      </w:pPr>
      <w:r>
        <w:rPr/>
        <w:t xml:space="preserve">48 В 1904 г. она объединяла 70 000, а в 1913 —даже 159 243 члена </w:t>
      </w:r>
      <w:r>
        <w:rPr>
          <w:lang w:val="en-US"/>
        </w:rPr>
        <w:t xml:space="preserve">(Statistic* delle organizzazioni dei lavoratori al </w:t>
      </w:r>
      <w:r>
        <w:rPr/>
        <w:t xml:space="preserve">1 0 </w:t>
      </w:r>
      <w:r>
        <w:rPr>
          <w:lang w:val="en-US"/>
        </w:rPr>
        <w:t xml:space="preserve">gennaio </w:t>
      </w:r>
      <w:r>
        <w:rPr/>
        <w:t xml:space="preserve">1913. </w:t>
      </w:r>
      <w:r>
        <w:rPr>
          <w:lang w:val="en-US"/>
        </w:rPr>
        <w:t xml:space="preserve">Roma, </w:t>
      </w:r>
      <w:r>
        <w:rPr/>
        <w:t xml:space="preserve">1914, </w:t>
      </w:r>
      <w:r>
        <w:rPr>
          <w:lang w:val="en-US"/>
        </w:rPr>
        <w:t xml:space="preserve">p. </w:t>
      </w:r>
      <w:r>
        <w:rPr/>
        <w:t>151),</w:t>
      </w:r>
    </w:p>
    <w:p>
      <w:pPr>
        <w:pStyle w:val="Normal"/>
        <w:autoSpaceDE w:val="false"/>
        <w:ind w:firstLine="360"/>
        <w:jc w:val="both"/>
        <w:rPr/>
      </w:pPr>
      <w:r>
        <w:rPr/>
        <w:t xml:space="preserve">49 </w:t>
      </w:r>
      <w:r>
        <w:rPr>
          <w:lang w:val="en-US"/>
        </w:rPr>
        <w:t xml:space="preserve">Discorsi parlamentari di Giovanni Gioljttj, v. </w:t>
      </w:r>
      <w:r>
        <w:rPr/>
        <w:t xml:space="preserve">2, </w:t>
      </w:r>
      <w:r>
        <w:rPr>
          <w:lang w:val="en-US"/>
        </w:rPr>
        <w:t xml:space="preserve">p. </w:t>
      </w:r>
      <w:r>
        <w:rPr/>
        <w:t>686—687.</w:t>
      </w:r>
    </w:p>
    <w:p>
      <w:pPr>
        <w:pStyle w:val="Normal"/>
        <w:autoSpaceDE w:val="false"/>
        <w:ind w:firstLine="360"/>
        <w:jc w:val="both"/>
        <w:rPr/>
      </w:pPr>
      <w:r>
        <w:rPr/>
        <w:t>Италия в 1900—1914 гг.</w:t>
      </w:r>
    </w:p>
    <w:p>
      <w:pPr>
        <w:pStyle w:val="Normal"/>
        <w:autoSpaceDE w:val="false"/>
        <w:ind w:firstLine="360"/>
        <w:jc w:val="both"/>
        <w:rPr/>
      </w:pPr>
      <w:r>
        <w:rPr/>
        <w:fldChar w:fldCharType="begin"/>
      </w:r>
      <w:r>
        <w:rPr/>
        <w:instrText xml:space="preserve"> PAGE </w:instrText>
      </w:r>
      <w:r>
        <w:rPr/>
        <w:fldChar w:fldCharType="separate"/>
      </w:r>
      <w:r>
        <w:rPr/>
        <w:t>250</w:t>
      </w:r>
      <w:r>
        <w:rPr/>
        <w:fldChar w:fldCharType="end"/>
      </w:r>
    </w:p>
    <w:p>
      <w:pPr>
        <w:pStyle w:val="Normal"/>
        <w:autoSpaceDE w:val="false"/>
        <w:ind w:firstLine="360"/>
        <w:jc w:val="both"/>
        <w:rPr/>
      </w:pPr>
      <w:r>
        <w:rPr/>
        <w:t>чаще всего это происходило на Юге страны, не «умиротворяли» с по</w:t>
        <w:softHyphen/>
        <w:t>мощью «посредничества» властей, а жестоко усмиряли вооруженной силой   .</w:t>
      </w:r>
    </w:p>
    <w:p>
      <w:pPr>
        <w:pStyle w:val="Normal"/>
        <w:autoSpaceDE w:val="false"/>
        <w:ind w:firstLine="360"/>
        <w:jc w:val="both"/>
        <w:rPr/>
      </w:pPr>
      <w:r>
        <w:rPr/>
        <w:t>Консервативное отношение либерального правительства, и в частности Джолитти, к столь важной проблеме национальной жиз</w:t>
        <w:softHyphen/>
        <w:t>ни, какой являлась крестьянская проблема, не было случайностью и не объяснялось лишь традиционными для либеральной буржуа</w:t>
        <w:softHyphen/>
        <w:t>зии представлениями, проявлявшимися еще в эпоху Рисорджимен</w:t>
        <w:softHyphen/>
        <w:t>то. Основная причина такой политики заключалась в реальных факторах: в самой структуре государственной власти, которая опи</w:t>
        <w:softHyphen/>
        <w:t>ралась на компромисс буржуазии и «феодальных» помещиков, на силу и влияние, которые последние, несмотря на известное изме</w:t>
        <w:softHyphen/>
        <w:t>нение в соотношении сил, сохраняли еще в правящем блоке.</w:t>
      </w:r>
    </w:p>
    <w:p>
      <w:pPr>
        <w:pStyle w:val="Normal"/>
        <w:autoSpaceDE w:val="false"/>
        <w:ind w:firstLine="360"/>
        <w:jc w:val="both"/>
        <w:rPr/>
      </w:pPr>
      <w:r>
        <w:rPr/>
        <w:t>В результате и в годы либерального правления в итальянской деревне сохранялись отсталые земельные отношения, пропасть между Севером и Югом не только не устранялась, а все более уг</w:t>
        <w:softHyphen/>
        <w:t>лублялась, вопросы аграрный и южный оставались источником ос</w:t>
        <w:softHyphen/>
        <w:t>трейших классовых конфликтов. «Новый курс» обнаруживал свою органическую слабость. Впрочем, Джолитти сам признавал в 1902 г., что «либеральная система вступала в конфликт с определенными интересами наиболее состоятельных классов и возбуждала в трудя</w:t>
        <w:softHyphen/>
        <w:t xml:space="preserve">щихся массах надежды, идущие значительно дальше того, что было реально осуществимо» </w:t>
      </w:r>
      <w:r>
        <w:rPr>
          <w:lang w:val="en-US"/>
        </w:rPr>
        <w:t>5l.</w:t>
      </w:r>
    </w:p>
    <w:p>
      <w:pPr>
        <w:pStyle w:val="Normal"/>
        <w:autoSpaceDE w:val="false"/>
        <w:ind w:firstLine="360"/>
        <w:jc w:val="both"/>
        <w:rPr/>
      </w:pPr>
      <w:r>
        <w:rPr/>
        <w:t>Отсюда сочетание либеральных тенденций и беззастенчивой со</w:t>
        <w:softHyphen/>
        <w:t>циальной демагогии, либерального отношения к наболевшей со</w:t>
        <w:softHyphen/>
        <w:t>циальной проблеме и политики «твердой руки» в деле обеспечения «порядка». К тому же Джолитти, остававшийся прежде всего пред</w:t>
        <w:softHyphen/>
        <w:t>ставителем и защитником интересов господствующих классов, вовсе не предполагал расширять рамки предоставляемой народу сво</w:t>
        <w:softHyphen/>
        <w:t>боды далее весьма определенных, контролируемых «сверху» преде</w:t>
        <w:softHyphen/>
        <w:t>лов. Отсюда и ограниченность реформаторской деятельности ново</w:t>
        <w:softHyphen/>
        <w:t>го правительства. Неоднократно провозглашавшаяся готовность осуществлять «социальные» реформы свелась по существу в эти го</w:t>
        <w:softHyphen/>
        <w:t>ды лишь к некоторым сравнительно скромным нововведениям. За</w:t>
        <w:softHyphen/>
        <w:t>кон 1902 г. ввел новые нормы, ограничившие применение женского и детского труда   .</w:t>
      </w:r>
    </w:p>
    <w:p>
      <w:pPr>
        <w:pStyle w:val="Normal"/>
        <w:autoSpaceDE w:val="false"/>
        <w:ind w:firstLine="360"/>
        <w:jc w:val="both"/>
        <w:rPr/>
      </w:pPr>
      <w:r>
        <w:rPr/>
        <w:t xml:space="preserve">50 </w:t>
      </w:r>
      <w:r>
        <w:rPr>
          <w:lang w:val="en-US"/>
        </w:rPr>
        <w:t xml:space="preserve">R. Villari. </w:t>
      </w:r>
      <w:r>
        <w:rPr/>
        <w:t xml:space="preserve">II </w:t>
      </w:r>
      <w:r>
        <w:rPr>
          <w:lang w:val="en-US"/>
        </w:rPr>
        <w:t xml:space="preserve">sud nella d'ltalia. Bari, </w:t>
      </w:r>
      <w:r>
        <w:rPr/>
        <w:t xml:space="preserve">1961, </w:t>
      </w:r>
      <w:r>
        <w:rPr>
          <w:lang w:val="en-US"/>
        </w:rPr>
        <w:t xml:space="preserve">p. </w:t>
      </w:r>
      <w:r>
        <w:rPr/>
        <w:t>312—313.</w:t>
      </w:r>
    </w:p>
    <w:p>
      <w:pPr>
        <w:pStyle w:val="Normal"/>
        <w:autoSpaceDE w:val="false"/>
        <w:ind w:firstLine="360"/>
        <w:jc w:val="both"/>
        <w:rPr/>
      </w:pPr>
      <w:r>
        <w:rPr/>
        <w:t xml:space="preserve">51 </w:t>
      </w:r>
      <w:r>
        <w:rPr>
          <w:lang w:val="en-US"/>
        </w:rPr>
        <w:t xml:space="preserve">Discorsi parlamentari di Giovanni Giolitti, v. </w:t>
      </w:r>
      <w:r>
        <w:rPr/>
        <w:t xml:space="preserve">2, </w:t>
      </w:r>
      <w:r>
        <w:rPr>
          <w:lang w:val="en-US"/>
        </w:rPr>
        <w:t xml:space="preserve">p. </w:t>
      </w:r>
      <w:r>
        <w:rPr/>
        <w:t>721.</w:t>
      </w:r>
    </w:p>
    <w:p>
      <w:pPr>
        <w:pStyle w:val="Normal"/>
        <w:autoSpaceDE w:val="false"/>
        <w:ind w:firstLine="360"/>
        <w:jc w:val="both"/>
        <w:rPr/>
      </w:pPr>
      <w:r>
        <w:rPr/>
        <w:t>52 Согласно закону, запрещалось принимать на работу детей в возрасте мо</w:t>
        <w:softHyphen/>
        <w:t>ложе 12 лет (вместо прежних 9 лет), на шахтах — детей моложе 14 лет. Женский труд на шахтах был вовсе запрещен. Кроме того, для детей в воз</w:t>
        <w:softHyphen/>
        <w:t>расте менее 15 лет рабочий день не должен был превышать 11 часов, а для женщин—12 часов. Наконец, предусматривались льготы для работниц в пеоиод беременности.</w:t>
      </w:r>
    </w:p>
    <w:p>
      <w:pPr>
        <w:pStyle w:val="Normal"/>
        <w:autoSpaceDE w:val="false"/>
        <w:ind w:firstLine="360"/>
        <w:jc w:val="both"/>
        <w:rPr/>
      </w:pPr>
      <w:r>
        <w:rPr/>
        <w:fldChar w:fldCharType="begin"/>
      </w:r>
      <w:r>
        <w:rPr/>
        <w:instrText xml:space="preserve"> PAGE </w:instrText>
      </w:r>
      <w:r>
        <w:rPr/>
        <w:fldChar w:fldCharType="separate"/>
      </w:r>
      <w:r>
        <w:rPr/>
        <w:t>251</w:t>
      </w:r>
      <w:r>
        <w:rPr/>
        <w:fldChar w:fldCharType="end"/>
      </w:r>
    </w:p>
    <w:p>
      <w:pPr>
        <w:pStyle w:val="Normal"/>
        <w:autoSpaceDE w:val="false"/>
        <w:ind w:firstLine="360"/>
        <w:jc w:val="both"/>
        <w:rPr/>
      </w:pPr>
      <w:r>
        <w:rPr/>
        <w:t>Италия в 1900—1914 гг.</w:t>
      </w:r>
    </w:p>
    <w:p>
      <w:pPr>
        <w:pStyle w:val="Normal"/>
        <w:autoSpaceDE w:val="false"/>
        <w:ind w:firstLine="360"/>
        <w:jc w:val="both"/>
        <w:rPr/>
      </w:pPr>
      <w:r>
        <w:rPr/>
        <w:t>Значение этого закона, за принятие которого социалистическая партия провела широкую кампанию, объяснялось высоким удель</w:t>
        <w:softHyphen/>
        <w:t>ным весом женского и детского труда в Италии (женщины и дети составляли свыше 40% общего количества лиц, занятых в италь</w:t>
        <w:softHyphen/>
        <w:t>янской промышленности). Был также принят закон, предусматри</w:t>
        <w:softHyphen/>
        <w:t>вавший обязательное страхование рабочих от несчастных случаев на производстве, учреждено Бюро труда, сократился налог за муку и т. д. Однако все это были лишь робкие меры, в то время как стра</w:t>
        <w:softHyphen/>
        <w:t>на нуждалась в глубоких преобразованиях. Между тем даже нало</w:t>
        <w:softHyphen/>
        <w:t>говая реформа, предложенная в июле 1901 г. министром финансов Волленбергом (выступившим за упразднение особенно тяжких кос</w:t>
        <w:softHyphen/>
        <w:t>венных налогов, взамен которых он предполагал ввести налог на биржевые сделки и пр.), встретила столь резкое сопротивление в совете министров и стоявших за ним влиятельных кругах, что ми</w:t>
        <w:softHyphen/>
        <w:t>нистру пришлось подать в отставку. Отказом были встречены и требования партий «Крайней левой» о сокращении военных рас</w:t>
        <w:softHyphen/>
        <w:t>ходов.</w:t>
      </w:r>
    </w:p>
    <w:p>
      <w:pPr>
        <w:pStyle w:val="Normal"/>
        <w:autoSpaceDE w:val="false"/>
        <w:ind w:firstLine="360"/>
        <w:jc w:val="both"/>
        <w:rPr/>
      </w:pPr>
      <w:r>
        <w:rPr/>
        <w:t>Но ярче всего классовая сущность правительственной политики проявлялась в поистине железной непреклонности, с которой ми</w:t>
        <w:softHyphen/>
        <w:t>нистр внутренних дел обеспечивал то, что он называл «обществен</w:t>
        <w:softHyphen/>
        <w:t>ным порядком». С санкции Джолитти, а нередко по его прямому указанию префекты и полиция под предлогом «защиты свободы труда» или «восстановления порядка» осуществляли кровавые рас</w:t>
        <w:softHyphen/>
        <w:t>правы над безоружными крестьянами. Уже в 1901 —1902 гг. много</w:t>
        <w:softHyphen/>
        <w:t>кратно лилась кровь бастующих батраков: в июне 1901 г. в Берре, в провинции Феррары, а затем трижды в 1902 г. на Юге страны, в селах Апулии и Сицилии,</w:t>
      </w:r>
    </w:p>
    <w:p>
      <w:pPr>
        <w:pStyle w:val="Normal"/>
        <w:autoSpaceDE w:val="false"/>
        <w:ind w:firstLine="360"/>
        <w:jc w:val="both"/>
        <w:rPr/>
      </w:pPr>
      <w:r>
        <w:rPr/>
        <w:t>В итоге по истечении почти двух лет «либерального правления» накопился двойственный, противоречивый опыт, который не мог не отозваться столь же двойственной, противоречивой реакцией итальянского общественного мнения.</w:t>
      </w:r>
    </w:p>
    <w:p>
      <w:pPr>
        <w:pStyle w:val="Normal"/>
        <w:autoSpaceDE w:val="false"/>
        <w:ind w:firstLine="360"/>
        <w:jc w:val="both"/>
        <w:rPr/>
      </w:pPr>
      <w:r>
        <w:rPr/>
        <w:t>В той мере, в какой политика Джолитти примиряла с собой оп</w:t>
        <w:softHyphen/>
        <w:t>позицию справа, она вызывала разочарование и брожение в мас</w:t>
        <w:softHyphen/>
        <w:t>сах и усиливала разногласия в партиях «Крайней левой».</w:t>
      </w:r>
    </w:p>
    <w:p>
      <w:pPr>
        <w:pStyle w:val="Normal"/>
        <w:autoSpaceDE w:val="false"/>
        <w:ind w:firstLine="360"/>
        <w:jc w:val="both"/>
        <w:rPr/>
      </w:pPr>
      <w:r>
        <w:rPr/>
        <w:t>Особенно острым было положение, создавшееся в социалисти</w:t>
        <w:softHyphen/>
        <w:t>ческой партии. Со времени Римского съезда в партии усилилось революционное течение, все решительнее выступавшее против пар</w:t>
        <w:softHyphen/>
        <w:t>тийного руководства. Назревавшая в партии идейная борьба, вспыхнула с особой силой в связи с тем, что в июне 1901 г. социа</w:t>
        <w:softHyphen/>
        <w:t>листическая фракция голосовала в палате за доверие правительству</w:t>
      </w:r>
    </w:p>
    <w:p>
      <w:pPr>
        <w:pStyle w:val="Normal"/>
        <w:autoSpaceDE w:val="false"/>
        <w:ind w:firstLine="360"/>
        <w:jc w:val="both"/>
        <w:rPr/>
      </w:pPr>
      <w:r>
        <w:rPr/>
        <w:t>К 1902 г. стало оформляться левое течение, так называемые «непримиримые», все решительнее выражавшее стихийный револю</w:t>
        <w:softHyphen/>
        <w:t>ционный протест партийных «низов» против политики соглаша</w:t>
        <w:softHyphen/>
        <w:t>тельства и классового сотрудничества с буржуазией. Оно объеди</w:t>
        <w:softHyphen/>
        <w:t>няло отдельные группы и фракции, во главе которых стали весьма</w:t>
      </w:r>
    </w:p>
    <w:p>
      <w:pPr>
        <w:pStyle w:val="Normal"/>
        <w:autoSpaceDE w:val="false"/>
        <w:ind w:firstLine="360"/>
        <w:jc w:val="both"/>
        <w:rPr/>
      </w:pPr>
      <w:r>
        <w:rPr/>
        <w:t>Италия в 1900—1914 гг.</w:t>
      </w:r>
    </w:p>
    <w:p>
      <w:pPr>
        <w:pStyle w:val="Normal"/>
        <w:autoSpaceDE w:val="false"/>
        <w:ind w:firstLine="360"/>
        <w:jc w:val="both"/>
        <w:rPr/>
      </w:pPr>
      <w:r>
        <w:rPr/>
        <w:fldChar w:fldCharType="begin"/>
      </w:r>
      <w:r>
        <w:rPr/>
        <w:instrText xml:space="preserve"> PAGE </w:instrText>
      </w:r>
      <w:r>
        <w:rPr/>
        <w:fldChar w:fldCharType="separate"/>
      </w:r>
      <w:r>
        <w:rPr/>
        <w:t>252</w:t>
      </w:r>
      <w:r>
        <w:rPr/>
        <w:fldChar w:fldCharType="end"/>
      </w:r>
    </w:p>
    <w:p>
      <w:pPr>
        <w:pStyle w:val="Normal"/>
        <w:autoSpaceDE w:val="false"/>
        <w:ind w:firstLine="360"/>
        <w:jc w:val="both"/>
        <w:rPr/>
      </w:pPr>
      <w:r>
        <w:rPr/>
        <w:t>различные по своим качествам лидеры. В Риме одним из видных представителей «непримиримых» был Энрико Ферри, поднявший</w:t>
        <w:softHyphen/>
        <w:t>ся в разряд лидеров на волне нараставшего в партии недовольства политикой реформистов, а также благодаря присущим ему личным качествам — властному нраву и ораторским способностям наряду с изрядной долей тщеславия и авантюризма. В самом начале 1902 г. он начал издавать журнал «Сочиализмо», в первом номере которого, критикуя «либералов у власти», он призывал социалисти</w:t>
        <w:softHyphen/>
        <w:t>ческую партию отказаться от «министериалистских поползнове</w:t>
        <w:softHyphen/>
        <w:t>ний и вернуться к своей миссии зачинателя и побудителя..., опи</w:t>
        <w:softHyphen/>
        <w:t>раясь на давление организованного экономически и политически пролетариата» 53. Другим центром оппозиционно-революционных на</w:t>
        <w:softHyphen/>
        <w:t>строений была неаполитанская газета «Пропаганда», объединявшая значительную группу интеллигентов-южан, среди которых выделял</w:t>
        <w:softHyphen/>
        <w:t>ся Артуро Лабриола. Весьма острые формы приняла в тот период борьба в миланской социалистической федерации. Турати, Кули-шова, Тревес и другие сторонники реформистского течения (всего 60 чел.), атакуемые слева газетой Вальтера Мокки «Ационе сочиа-листа», вышли из состава федерации и образовали Миланский со</w:t>
        <w:softHyphen/>
        <w:t>циалистический союз.</w:t>
      </w:r>
    </w:p>
    <w:p>
      <w:pPr>
        <w:pStyle w:val="Normal"/>
        <w:autoSpaceDE w:val="false"/>
        <w:ind w:firstLine="360"/>
        <w:jc w:val="both"/>
        <w:rPr/>
      </w:pPr>
      <w:r>
        <w:rPr/>
        <w:t>В марте 1902 г. социалистическая фракция снова поддерживала правительство при голосовании вопроса о доверии. Реформистские лидеры заняли неодобрительную позицию по отношению к заба</w:t>
        <w:softHyphen/>
        <w:t>стовкам, возмутившую революционное крыло партии и вызвавшую удовлетворение в консервативных кругах. А затем произошли но</w:t>
        <w:softHyphen/>
        <w:t>вые кровавые столкновения и расстрелы батраков в Южной Ита</w:t>
        <w:softHyphen/>
        <w:t>лии. Не случайно поэтому очередной съезд социалистической пар</w:t>
        <w:softHyphen/>
        <w:t>тии, состоявшийся в Имоле в сентябре 1902 г., стал ареной ожесто</w:t>
        <w:softHyphen/>
        <w:t>ченного столкновения сложившихся в партии течений.</w:t>
      </w:r>
    </w:p>
    <w:p>
      <w:pPr>
        <w:pStyle w:val="Normal"/>
        <w:autoSpaceDE w:val="false"/>
        <w:ind w:firstLine="360"/>
        <w:jc w:val="both"/>
        <w:rPr/>
      </w:pPr>
      <w:r>
        <w:rPr/>
        <w:t>Реформистская позиция отстаивалась ее сторонниками с по</w:t>
        <w:softHyphen/>
        <w:t>мощью аргументации, которую они упорно развивали в течение ря</w:t>
        <w:softHyphen/>
        <w:t>да лет. Указывая на необходимость дифференцированного подхода к неоднородной по своему характеру и составу буржуазии, они обо</w:t>
        <w:softHyphen/>
        <w:t>сновывали целесообразность союзов с буржуазными партиями и под</w:t>
        <w:softHyphen/>
        <w:t>держки либерального правительства, чем в сущности лишали со</w:t>
        <w:softHyphen/>
        <w:t>циалистическое движение своей классовой самостоятельности и объективно подчиняли гегемонии буржуазии. Они подчеркивали необходимость использования реформ для расширения рамок ле</w:t>
        <w:softHyphen/>
        <w:t>гальности и для воспитания отсталых еще масс. Свои доводы они подкрепляли ссылкой на реальные результаты, достигнутые рабо</w:t>
        <w:softHyphen/>
        <w:t>чим движением в первые два года «либерального правления».</w:t>
      </w:r>
    </w:p>
    <w:p>
      <w:pPr>
        <w:pStyle w:val="Normal"/>
        <w:autoSpaceDE w:val="false"/>
        <w:ind w:firstLine="360"/>
        <w:jc w:val="both"/>
        <w:rPr/>
      </w:pPr>
      <w:r>
        <w:rPr/>
        <w:t>Атаковавшие их «непримиримые» (революционеры) с полным основанием выступали против увлечения дарованными «сверху» ре-</w:t>
      </w:r>
    </w:p>
    <w:p>
      <w:pPr>
        <w:pStyle w:val="Normal"/>
        <w:autoSpaceDE w:val="false"/>
        <w:ind w:firstLine="360"/>
        <w:jc w:val="both"/>
        <w:rPr/>
      </w:pPr>
      <w:r>
        <w:rPr/>
        <w:t xml:space="preserve">53 «II </w:t>
      </w:r>
      <w:r>
        <w:rPr>
          <w:lang w:val="en-US"/>
        </w:rPr>
        <w:t xml:space="preserve">Socialismo», </w:t>
      </w:r>
      <w:r>
        <w:rPr/>
        <w:t xml:space="preserve">25 </w:t>
      </w:r>
      <w:r>
        <w:rPr>
          <w:lang w:val="en-US"/>
        </w:rPr>
        <w:t xml:space="preserve">febbraio </w:t>
      </w:r>
      <w:r>
        <w:rPr/>
        <w:t>1902.</w:t>
      </w:r>
    </w:p>
    <w:p>
      <w:pPr>
        <w:pStyle w:val="Normal"/>
        <w:autoSpaceDE w:val="false"/>
        <w:ind w:firstLine="360"/>
        <w:jc w:val="both"/>
        <w:rPr/>
      </w:pPr>
      <w:r>
        <w:rPr/>
        <w:fldChar w:fldCharType="begin"/>
      </w:r>
      <w:r>
        <w:rPr/>
        <w:instrText xml:space="preserve"> PAGE </w:instrText>
      </w:r>
      <w:r>
        <w:rPr/>
        <w:fldChar w:fldCharType="separate"/>
      </w:r>
      <w:r>
        <w:rPr/>
        <w:t>252</w:t>
      </w:r>
      <w:r>
        <w:rPr/>
        <w:fldChar w:fldCharType="end"/>
      </w:r>
    </w:p>
    <w:p>
      <w:pPr>
        <w:pStyle w:val="Normal"/>
        <w:autoSpaceDE w:val="false"/>
        <w:ind w:firstLine="360"/>
        <w:jc w:val="both"/>
        <w:rPr/>
      </w:pPr>
      <w:r>
        <w:rPr/>
        <w:t>Италия в 1900—1914 гг.</w:t>
      </w:r>
    </w:p>
    <w:p>
      <w:pPr>
        <w:pStyle w:val="Normal"/>
        <w:autoSpaceDE w:val="false"/>
        <w:ind w:firstLine="360"/>
        <w:jc w:val="both"/>
        <w:rPr/>
      </w:pPr>
      <w:r>
        <w:rPr/>
        <w:t>формами и требовали, чтобы социалистическая партия «вела впредь независимую линию, обособленно от других социальных классов и групп, как и политических партий» 54. Однако установки эти, не под</w:t>
        <w:softHyphen/>
        <w:t>крепленные конкретной программой действий, не могли увлечь деле</w:t>
        <w:softHyphen/>
        <w:t>гатов, находившихся все еще в плену реформистских иллюзий. К то</w:t>
        <w:softHyphen/>
        <w:t>му же «непримиримые» вслед за реформистами взывали к единству партии, которое, и по их мнению, следовало безоговорочно сохра</w:t>
        <w:softHyphen/>
        <w:t>нять и укреплять.</w:t>
      </w:r>
    </w:p>
    <w:p>
      <w:pPr>
        <w:pStyle w:val="Normal"/>
        <w:autoSpaceDE w:val="false"/>
        <w:ind w:firstLine="360"/>
        <w:jc w:val="both"/>
        <w:rPr/>
      </w:pPr>
      <w:r>
        <w:rPr/>
        <w:t>Голосование подтвердило, сколь значительным был еще перевес реформистов: предложенная Бономи резолюция, включавшая тезис о постепенном преобразовании итальянского общества и одобрявшая поддержку правительства, предотвратившую возможный возврат реакции, была принята подавляющим большинством голосов, в то время как резолюция Ферри, Лабриолы и других «непримири</w:t>
        <w:softHyphen/>
        <w:t>мых» была отвергнута 456 голосами против 297 при 14 воздержав</w:t>
        <w:softHyphen/>
        <w:t>шихся °5.</w:t>
      </w:r>
    </w:p>
    <w:p>
      <w:pPr>
        <w:pStyle w:val="Normal"/>
        <w:autoSpaceDE w:val="false"/>
        <w:ind w:firstLine="360"/>
        <w:jc w:val="both"/>
        <w:rPr/>
      </w:pPr>
      <w:r>
        <w:rPr/>
        <w:t>Приветствуя результаты голосования, орган реформистов «Кри</w:t>
        <w:softHyphen/>
        <w:t>тика сочиале» писала: «Съезд бесповоротно расчистил нам путь... Победа прорвалась неудержимо, подобно лавине» о6. Однако после</w:t>
        <w:softHyphen/>
        <w:t>дующие годы опровергли радужные представления реформистов. Под покровом единства в партии нарастал идейный кризис, отра</w:t>
        <w:softHyphen/>
        <w:t>жавший резкое обострение классовых и политических противоречий в стране.</w:t>
      </w:r>
    </w:p>
    <w:p>
      <w:pPr>
        <w:pStyle w:val="Normal"/>
        <w:autoSpaceDE w:val="false"/>
        <w:ind w:firstLine="360"/>
        <w:jc w:val="both"/>
        <w:rPr/>
      </w:pPr>
      <w:r>
        <w:rPr/>
        <w:t>*</w:t>
      </w:r>
    </w:p>
    <w:p>
      <w:pPr>
        <w:pStyle w:val="Normal"/>
        <w:autoSpaceDE w:val="false"/>
        <w:ind w:firstLine="360"/>
        <w:jc w:val="both"/>
        <w:rPr/>
      </w:pPr>
      <w:r>
        <w:rPr/>
        <w:t>Первое двухлетие «либеральной эры» с его реальными полити</w:t>
        <w:softHyphen/>
        <w:t>ческими переменами и иллюзорными надеждами сменилось новым периодом классовой борьбы, в котором яснее выявились не только истинное значение достигнутого, т. е. ограниченность конкретных преобразований и беспочвенность непомерных иллюзий, но и неодо</w:t>
        <w:softHyphen/>
        <w:t>лимая сила противоречий, присущих итальянскому обществу.</w:t>
      </w:r>
    </w:p>
    <w:p>
      <w:pPr>
        <w:pStyle w:val="Normal"/>
        <w:autoSpaceDE w:val="false"/>
        <w:ind w:firstLine="360"/>
        <w:jc w:val="both"/>
        <w:rPr/>
      </w:pPr>
      <w:r>
        <w:rPr/>
        <w:t>В 1903 г. экономическое положение страны начало ухудшаться: помимо внутренних причин, сказалось воздействие неблагополуч</w:t>
        <w:softHyphen/>
        <w:t>ной международной конъюнктуры (падение цен и пр.). Наметился спад производственной и торговой деятельности, коснувшийся тек</w:t>
        <w:softHyphen/>
        <w:t>стильной и особенно шелковой промышленности.</w:t>
      </w:r>
    </w:p>
    <w:p>
      <w:pPr>
        <w:pStyle w:val="Normal"/>
        <w:autoSpaceDE w:val="false"/>
        <w:ind w:firstLine="360"/>
        <w:jc w:val="both"/>
        <w:rPr/>
      </w:pPr>
      <w:r>
        <w:rPr/>
        <w:t>В сельском хозяйстве развертывавшийся кризис повлек за со</w:t>
        <w:softHyphen/>
        <w:t>бой сокращение и без того нищенской заработной платы и дальней</w:t>
        <w:softHyphen/>
        <w:t>ший рост «резервной армии» труда.</w:t>
      </w:r>
    </w:p>
    <w:p>
      <w:pPr>
        <w:pStyle w:val="Normal"/>
        <w:autoSpaceDE w:val="false"/>
        <w:ind w:firstLine="360"/>
        <w:jc w:val="both"/>
        <w:rPr/>
      </w:pPr>
      <w:r>
        <w:rPr/>
        <w:t xml:space="preserve">54 </w:t>
      </w:r>
      <w:r>
        <w:rPr>
          <w:lang w:val="en-US"/>
        </w:rPr>
        <w:t xml:space="preserve">A. Angiolini. Socialismo </w:t>
      </w:r>
      <w:r>
        <w:rPr/>
        <w:t xml:space="preserve">е </w:t>
      </w:r>
      <w:r>
        <w:rPr>
          <w:lang w:val="en-US"/>
        </w:rPr>
        <w:t xml:space="preserve">socialist! in Italia. Roma, </w:t>
      </w:r>
      <w:r>
        <w:rPr/>
        <w:t xml:space="preserve">1966, </w:t>
      </w:r>
      <w:r>
        <w:rPr>
          <w:lang w:val="en-US"/>
        </w:rPr>
        <w:t xml:space="preserve">p. </w:t>
      </w:r>
      <w:r>
        <w:rPr/>
        <w:t>409.</w:t>
      </w:r>
    </w:p>
    <w:p>
      <w:pPr>
        <w:pStyle w:val="Normal"/>
        <w:autoSpaceDE w:val="false"/>
        <w:ind w:firstLine="360"/>
        <w:jc w:val="both"/>
        <w:rPr/>
      </w:pPr>
      <w:r>
        <w:rPr>
          <w:lang w:val="en-US" w:eastAsia="en-US"/>
        </w:rPr>
        <w:t xml:space="preserve">5£ II Partito Socialista Italiano nei suoi Congressi, v. I, p. </w:t>
      </w:r>
      <w:r>
        <w:rPr>
          <w:lang w:eastAsia="en-US"/>
        </w:rPr>
        <w:t xml:space="preserve">168; </w:t>
      </w:r>
      <w:r>
        <w:rPr>
          <w:lang w:val="en-US" w:eastAsia="en-US"/>
        </w:rPr>
        <w:t>A. Angiolini. Op.</w:t>
      </w:r>
    </w:p>
    <w:p>
      <w:pPr>
        <w:pStyle w:val="Normal"/>
        <w:autoSpaceDE w:val="false"/>
        <w:ind w:firstLine="360"/>
        <w:jc w:val="both"/>
        <w:rPr/>
      </w:pPr>
      <w:r>
        <w:rPr>
          <w:lang w:val="en-US" w:eastAsia="en-US"/>
        </w:rPr>
        <w:t xml:space="preserve">cit., p. </w:t>
      </w:r>
      <w:r>
        <w:rPr>
          <w:lang w:eastAsia="en-US"/>
        </w:rPr>
        <w:t xml:space="preserve">410. 56 </w:t>
      </w:r>
      <w:r>
        <w:rPr>
          <w:lang w:val="en-US" w:eastAsia="en-US"/>
        </w:rPr>
        <w:t xml:space="preserve">«Critica Sociale», Settembre </w:t>
      </w:r>
      <w:r>
        <w:rPr>
          <w:lang w:eastAsia="en-US"/>
        </w:rPr>
        <w:t>1902.</w:t>
      </w:r>
    </w:p>
    <w:p>
      <w:pPr>
        <w:pStyle w:val="Normal"/>
        <w:autoSpaceDE w:val="false"/>
        <w:ind w:firstLine="360"/>
        <w:jc w:val="both"/>
        <w:rPr/>
      </w:pPr>
      <w:r>
        <w:rPr/>
        <w:t>Италия в 1900—1914 гг.</w:t>
      </w:r>
    </w:p>
    <w:p>
      <w:pPr>
        <w:pStyle w:val="Normal"/>
        <w:autoSpaceDE w:val="false"/>
        <w:ind w:firstLine="360"/>
        <w:jc w:val="both"/>
        <w:rPr/>
      </w:pPr>
      <w:r>
        <w:rPr/>
        <w:fldChar w:fldCharType="begin"/>
      </w:r>
      <w:r>
        <w:rPr/>
        <w:instrText xml:space="preserve"> PAGE </w:instrText>
      </w:r>
      <w:r>
        <w:rPr/>
        <w:fldChar w:fldCharType="separate"/>
      </w:r>
      <w:r>
        <w:rPr/>
        <w:t>253</w:t>
      </w:r>
      <w:r>
        <w:rPr/>
        <w:fldChar w:fldCharType="end"/>
      </w:r>
    </w:p>
    <w:p>
      <w:pPr>
        <w:pStyle w:val="Normal"/>
        <w:autoSpaceDE w:val="false"/>
        <w:ind w:firstLine="360"/>
        <w:jc w:val="both"/>
        <w:rPr/>
      </w:pPr>
      <w:r>
        <w:rPr/>
        <w:t>Недовольство, гнев, отчаяние охватывали массы. В деревнях Южной Италии вспыхивали крестьянские волнения, кончавшиеся кровавой расправой. Вслед за сентябрьским расстрелом батраков в местечке Кандела (провинция Фоджа), когда от огня карателей па</w:t>
        <w:softHyphen/>
        <w:t>ло 5 человек и 10 было тяжело ранено, в новом столкновении в сици</w:t>
        <w:softHyphen/>
        <w:t>лийской деревне Джарратана 13 октября 1902 г. было убито два батрака и ранено 50, а в начале 1903 г. дважды—23 февраля в Петаччато и 14 марта в Путиньяно (область Апулия)—жертвами полицейской расправы стали безработные крестьяне. На протяже</w:t>
        <w:softHyphen/>
        <w:t>нии многих месяцев вести о драматических эпизодах классовой борьбы не сходили со страниц газет разного направления; эпизоды эти были предметом жарких парламентских дебатов, волнующих уличных манифестаций. В данной связи два вопроса снова выдви</w:t>
        <w:softHyphen/>
        <w:t>гались в центр внимания общественности: южный вопрос и связан</w:t>
        <w:softHyphen/>
        <w:t>ный с ним вопрос о политике правительства по отношению к тру</w:t>
        <w:softHyphen/>
        <w:t>дящимся вообще, к крестьянским массам Юга в особенности.</w:t>
      </w:r>
    </w:p>
    <w:p>
      <w:pPr>
        <w:pStyle w:val="Normal"/>
        <w:autoSpaceDE w:val="false"/>
        <w:ind w:firstLine="360"/>
        <w:jc w:val="both"/>
        <w:rPr/>
      </w:pPr>
      <w:r>
        <w:rPr/>
        <w:t>Как решать тревожную проблему экономической и политической отсталости южных областей страны? Этой задачей, впервые офи</w:t>
        <w:softHyphen/>
        <w:t>циально объявленной всеобщей «национальной обязанностью», за</w:t>
        <w:softHyphen/>
        <w:t>нимались, исходя из разных позиций, многие государственные и политические деятели. Глава правительства Дзанарделли предпри</w:t>
        <w:softHyphen/>
        <w:t>нял путешествие по обездоленной Базиликате, видный либеральный деятель Ф. С. Нитти выступил с планом индустриализации Неапо</w:t>
        <w:softHyphen/>
        <w:t>ля, а лидер консервативной оппозиции Соннино, критикуя бездей</w:t>
        <w:softHyphen/>
        <w:t>ствие правительства, предлагал сокращение налогообложения зе</w:t>
        <w:softHyphen/>
        <w:t>мельной собственности (т. е. латифундий), что, по его мнению, дол</w:t>
        <w:softHyphen/>
        <w:t>жно было стимулировать подъем сельского хозяйства.</w:t>
      </w:r>
    </w:p>
    <w:p>
      <w:pPr>
        <w:pStyle w:val="Normal"/>
        <w:autoSpaceDE w:val="false"/>
        <w:ind w:firstLine="360"/>
        <w:jc w:val="both"/>
        <w:rPr/>
      </w:pPr>
      <w:r>
        <w:rPr/>
        <w:t>Острые дебаты возникли в этой связи и в социалистической партии, в рядах которой отношение к южному вопросу являлось одним из мотивов все более четкого размежевания течений. Неапо</w:t>
        <w:softHyphen/>
        <w:t>литанская газета «Пропаганда» в полемике с реформистами осуж</w:t>
        <w:softHyphen/>
        <w:t>дала безразличие последних к судьбам Юга, недооценку ими воз</w:t>
        <w:softHyphen/>
        <w:t>можности роста социалистической партии в южных районах страны, а в том, что касалось предложений Соннино, критиковала колеблю</w:t>
        <w:softHyphen/>
        <w:t>щуюся позицию реформистов, отвергавших эти предложения, ибо, указывала «Пропаганда», они опасаются всего, что может нанести удар правительству Дзанарделли — Джолитти. Подчеркивая, что со</w:t>
        <w:softHyphen/>
        <w:t>циалистическая партия должна выработать собственную програм</w:t>
        <w:softHyphen/>
        <w:t>му, «Пропаганда» считала, что вместе с тем следует поддержать те предложения, которые с ней согласуются, и оценивать их, руко</w:t>
        <w:softHyphen/>
        <w:t>водствуясь объективными критериями, а отнюдь не «министериаль-ными симпатиями» °7.</w:t>
      </w:r>
    </w:p>
    <w:p>
      <w:pPr>
        <w:pStyle w:val="Normal"/>
        <w:autoSpaceDE w:val="false"/>
        <w:ind w:firstLine="360"/>
        <w:jc w:val="both"/>
        <w:rPr/>
      </w:pPr>
      <w:r>
        <w:rPr/>
        <w:t xml:space="preserve">57 </w:t>
      </w:r>
      <w:r>
        <w:rPr>
          <w:lang w:val="en-US"/>
        </w:rPr>
        <w:t xml:space="preserve">«Propaganda», </w:t>
      </w:r>
      <w:r>
        <w:rPr/>
        <w:t>11. 1—12. II 1903.</w:t>
      </w:r>
    </w:p>
    <w:p>
      <w:pPr>
        <w:pStyle w:val="Normal"/>
        <w:autoSpaceDE w:val="false"/>
        <w:ind w:firstLine="360"/>
        <w:jc w:val="both"/>
        <w:rPr/>
      </w:pPr>
      <w:r>
        <w:rPr/>
        <w:fldChar w:fldCharType="begin"/>
      </w:r>
      <w:r>
        <w:rPr/>
        <w:instrText xml:space="preserve"> PAGE </w:instrText>
      </w:r>
      <w:r>
        <w:rPr/>
        <w:fldChar w:fldCharType="separate"/>
      </w:r>
      <w:r>
        <w:rPr/>
        <w:t>254</w:t>
      </w:r>
      <w:r>
        <w:rPr/>
        <w:fldChar w:fldCharType="end"/>
      </w:r>
    </w:p>
    <w:p>
      <w:pPr>
        <w:pStyle w:val="Normal"/>
        <w:autoSpaceDE w:val="false"/>
        <w:ind w:firstLine="360"/>
        <w:jc w:val="both"/>
        <w:rPr/>
      </w:pPr>
      <w:r>
        <w:rPr/>
        <w:t>Италия в 1900—1914 гг.</w:t>
      </w:r>
    </w:p>
    <w:p>
      <w:pPr>
        <w:pStyle w:val="Normal"/>
        <w:autoSpaceDE w:val="false"/>
        <w:ind w:firstLine="360"/>
        <w:jc w:val="both"/>
        <w:rPr/>
      </w:pPr>
      <w:r>
        <w:rPr/>
        <w:t>Таким образом, в центре разгоревшейся в партии дискуссии стоял и в данном случае вопрос об отношении к правительству Дза</w:t>
        <w:softHyphen/>
        <w:t>нарделли — Джолитти, точнее, об оценке его «либерального экспе</w:t>
        <w:softHyphen/>
        <w:t>римента».</w:t>
      </w:r>
    </w:p>
    <w:p>
      <w:pPr>
        <w:pStyle w:val="Normal"/>
        <w:autoSpaceDE w:val="false"/>
        <w:ind w:firstLine="360"/>
        <w:jc w:val="both"/>
        <w:rPr/>
      </w:pPr>
      <w:r>
        <w:rPr/>
        <w:t>К весне 1903 г. недовольство, овладевшее массами, приняло столь острые формы, что дальнейшая поддержка правительства со</w:t>
        <w:softHyphen/>
        <w:t>циалистами угрожала партии серьезными последствиями. К тому же со времени съезда в Имоле идейная борьба в ее рядах резко уси</w:t>
        <w:softHyphen/>
        <w:t>лилась. Помимо неаполитанской группы «Пропаганда» теперь су</w:t>
        <w:softHyphen/>
        <w:t>ществовал и другой антиреформистский центр, возникший в декаб</w:t>
        <w:softHyphen/>
        <w:t>ре 1902 г. в Милане, впрочем, также по инициативе социалистов-южан. Покинув родной Неаполь, Лабриола, в это время один из признанных лидеров «непримиримых», переселился в Милан, чтобы дать бой реформистскому «северному социализму» в его собствен</w:t>
        <w:softHyphen/>
        <w:t>ной цитадели. Связывая Неаполь и Милан, он предполагал при</w:t>
        <w:softHyphen/>
        <w:t>дать борьбе с реформизмом общенациональный характер. Опира</w:t>
        <w:softHyphen/>
        <w:t>ясь на идейную поддержку Вальтера Мокки (как и он — уроженец Юга и сторонник «непримиримых»), Лабриола основал здесь газе</w:t>
        <w:softHyphen/>
        <w:t>ту «Авангуардиа сочиалиста», вскоре завоевавшую немалую попу</w:t>
        <w:softHyphen/>
        <w:t>лярность. Позиция южных социалистов, не веривших в реформы буржуазного правительства и отвергавших какие бы то ни было соглашения с буржуазными элементами, нашла сочувственный от</w:t>
        <w:softHyphen/>
        <w:t>клик у социалистов Милана, в частности у Костантино Ладзари, ставшего одним из сотрудников новой газеты. Подобно «неаполи</w:t>
        <w:softHyphen/>
        <w:t>танской партии»,— как именовал Лабриола южную оппозиционную группу,— миланские «непримиримые», поддерживавшие «Авангуар</w:t>
        <w:softHyphen/>
        <w:t>диа сочиалиста», выражали в ошибочной сектантской форме рево</w:t>
        <w:softHyphen/>
        <w:t>люционный по сути протест против политики «классового сотруд</w:t>
        <w:softHyphen/>
        <w:t>ничества», проводимой реформистами.</w:t>
      </w:r>
    </w:p>
    <w:p>
      <w:pPr>
        <w:pStyle w:val="Normal"/>
        <w:autoSpaceDE w:val="false"/>
        <w:ind w:firstLine="360"/>
        <w:jc w:val="both"/>
        <w:rPr/>
      </w:pPr>
      <w:r>
        <w:rPr/>
        <w:t>В результате политическое равновесие, достигнутое было за два года до этого на основе взаимодействия либерализма и реформиз</w:t>
        <w:softHyphen/>
        <w:t>ма, к весне 1903 г. оказалось нарушенным. 23 марта парламентская фракция социалистической партии решила отказаться от «благоже</w:t>
        <w:softHyphen/>
        <w:t>лательного нейтралитета» и перейти в оппозицию к правительству. Ее примеру последовали республиканцы, среди которых еще в 1902 г. выделилось течение, противившееся дальнейшему сотрудни</w:t>
        <w:softHyphen/>
        <w:t>честву с правительством Дзанарделли — Джолитти.</w:t>
      </w:r>
    </w:p>
    <w:p>
      <w:pPr>
        <w:pStyle w:val="Normal"/>
        <w:autoSpaceDE w:val="false"/>
        <w:ind w:firstLine="360"/>
        <w:jc w:val="both"/>
        <w:rPr/>
      </w:pPr>
      <w:r>
        <w:rPr/>
        <w:t>Вскоре новое обстоятельство отразило изменившуюся обстанов</w:t>
        <w:softHyphen/>
        <w:t>ку внутри социалистической партии: острый финансовый кризис, переживаемый «Аванти!», дал повод для выявления нараставшего в партии сопротивления политической линии газеты. Атакуемый ме</w:t>
        <w:softHyphen/>
        <w:t>стными организациями редактор газеты Л. Биссолати вынужден был подать в отставку, которую руководство партии приняло вопре</w:t>
        <w:softHyphen/>
        <w:t>ки протестам реформистов. 3 апреля его сменил Э. Ферри. Смысл переворота в редакции «Аванти!» был вполне очевиден: направле</w:t>
        <w:softHyphen/>
      </w:r>
    </w:p>
    <w:p>
      <w:pPr>
        <w:pStyle w:val="Normal"/>
        <w:autoSpaceDE w:val="false"/>
        <w:ind w:firstLine="360"/>
        <w:jc w:val="both"/>
        <w:rPr/>
      </w:pPr>
      <w:r>
        <w:rPr/>
        <w:t>Италия в 1900—1914 гг.</w:t>
      </w:r>
    </w:p>
    <w:p>
      <w:pPr>
        <w:pStyle w:val="Normal"/>
        <w:autoSpaceDE w:val="false"/>
        <w:ind w:firstLine="360"/>
        <w:jc w:val="both"/>
        <w:rPr/>
      </w:pPr>
      <w:r>
        <w:rPr/>
        <w:fldChar w:fldCharType="begin"/>
      </w:r>
      <w:r>
        <w:rPr/>
        <w:instrText xml:space="preserve"> PAGE </w:instrText>
      </w:r>
      <w:r>
        <w:rPr/>
        <w:fldChar w:fldCharType="separate"/>
      </w:r>
      <w:r>
        <w:rPr/>
        <w:t>254</w:t>
      </w:r>
      <w:r>
        <w:rPr/>
        <w:fldChar w:fldCharType="end"/>
      </w:r>
    </w:p>
    <w:p>
      <w:pPr>
        <w:pStyle w:val="Normal"/>
        <w:autoSpaceDE w:val="false"/>
        <w:ind w:firstLine="360"/>
        <w:jc w:val="both"/>
        <w:rPr/>
      </w:pPr>
      <w:r>
        <w:rPr/>
        <w:t>ние газеты должно было соответствовать происшедшему полевению партийных низов. Этот факт — а в еще большей мере переход ле</w:t>
        <w:softHyphen/>
        <w:t>вых фракций в оппозицию— свидетельствовал о политической ра</w:t>
        <w:softHyphen/>
        <w:t>дикализации масс и в об ослаблении позиции правительства в парла</w:t>
        <w:softHyphen/>
        <w:t>менте и стране.</w:t>
      </w:r>
    </w:p>
    <w:p>
      <w:pPr>
        <w:pStyle w:val="Normal"/>
        <w:autoSpaceDE w:val="false"/>
        <w:ind w:firstLine="360"/>
        <w:jc w:val="both"/>
        <w:rPr/>
      </w:pPr>
      <w:r>
        <w:rPr/>
        <w:t>Недовольство общественного мнения вызывала не только внут</w:t>
        <w:softHyphen/>
        <w:t>ренняя политика кабинета Дзанарделли. Неясным, колеблющимся представлялся и внешнеполитический курс правительства. С прихо</w:t>
        <w:softHyphen/>
        <w:t>дом этого кабинета к власти Италия, лавируя между Тройствен</w:t>
        <w:softHyphen/>
        <w:t>ным Союзом (в рамках которого трудно было преодолеть разделяв</w:t>
        <w:softHyphen/>
        <w:t>шие ее противоречия с Австро-Венгрией) и другими великими дер</w:t>
        <w:softHyphen/>
        <w:t>жавами, все решительнее стала сближаться с последними. В июне</w:t>
      </w:r>
    </w:p>
    <w:p>
      <w:pPr>
        <w:pStyle w:val="Normal"/>
        <w:autoSpaceDE w:val="false"/>
        <w:ind w:firstLine="360"/>
        <w:jc w:val="both"/>
        <w:rPr/>
      </w:pPr>
      <w:r>
        <w:rPr/>
        <w:t>1902 г., согласившись возобновить договор о Тройственном союзе, Италия одновременно заключила соглашение с Францией (остав</w:t>
        <w:softHyphen/>
        <w:t>шееся в тайне до 1 ноября того же года), которое формально не противоречило Тройственному Союзу, однако фактически сводило на нет обязательства Италии по отношению к ее союзницам 58. Не случайно также, что первый визит, который, согласно традиции, мо</w:t>
        <w:softHyphen/>
        <w:t>лодой король нанес иностранным государствам, привел его в Петер</w:t>
        <w:softHyphen/>
        <w:t>бург, ибо Итальянское королевство стремилось установить прочные дружественные отношения с Россией. В то же время со стороны Италии, а также и Англии была проявлена готовность к укрепле</w:t>
        <w:softHyphen/>
        <w:t>нию отношений между обеими странами, что, в частности, засвиде</w:t>
        <w:softHyphen/>
        <w:t>тельствовано было во время посещения Рима Эдуардом VII весной</w:t>
      </w:r>
    </w:p>
    <w:p>
      <w:pPr>
        <w:pStyle w:val="Normal"/>
        <w:autoSpaceDE w:val="false"/>
        <w:ind w:firstLine="360"/>
        <w:jc w:val="both"/>
        <w:rPr/>
      </w:pPr>
      <w:r>
        <w:rPr/>
        <w:t>1903 г. На этом пути итальянские правящие круги надеялись ус</w:t>
        <w:softHyphen/>
        <w:t>пешнее всего реализовать экспансионистские планы, связанные с Балканским полуостровом, где главным объектом их агрессивных устремлений являлась Албания.</w:t>
      </w:r>
    </w:p>
    <w:p>
      <w:pPr>
        <w:pStyle w:val="Normal"/>
        <w:autoSpaceDE w:val="false"/>
        <w:ind w:firstLine="360"/>
        <w:jc w:val="both"/>
        <w:rPr/>
      </w:pPr>
      <w:r>
        <w:rPr/>
        <w:t>Весной 1903 г. не только в правящих сферах, но и в близких к ним политических кругах усилилось недоверие к австрийской союз</w:t>
        <w:softHyphen/>
        <w:t>нице, в которой не без основания видели главного противника про</w:t>
        <w:softHyphen/>
        <w:t>никновения Италии на Балканы. В палате депутатов и в официоз</w:t>
        <w:softHyphen/>
        <w:t>ной печати выражалось беспокойство и раздражение по поводу наступательной внешней политики Австро-Венгрии и решительно ставился вопрос о компенсации, которую следовало бы получить Италии в случае расширения австрийских владений. При этом столь же решительно и без обиняков велась речь об итальянских притя</w:t>
        <w:softHyphen/>
        <w:t>заниях на Адриатическое побережье. Во время посещения Рима кайзером Вильгельмом II в мае 1903 г. Виктор Эммануил III под</w:t>
        <w:softHyphen/>
        <w:t>черкнул, что «Италия не может позволить какой-либо другой дер</w:t>
        <w:softHyphen/>
        <w:t>жаве, Австро-Венгрии в особенности, утвердиться в Албании. Вы-</w:t>
      </w:r>
    </w:p>
    <w:p>
      <w:pPr>
        <w:pStyle w:val="Normal"/>
        <w:autoSpaceDE w:val="false"/>
        <w:ind w:firstLine="360"/>
        <w:jc w:val="both"/>
        <w:rPr/>
      </w:pPr>
      <w:r>
        <w:rPr/>
        <w:t>По условиям этого соглашения, Италия обязывалась соблюдать «строгий нейтралитет» в случае, если Франция подвергнется нападению или если она вследствие прямого вызова окажется вынужденной объявить войну.</w:t>
      </w:r>
    </w:p>
    <w:p>
      <w:pPr>
        <w:pStyle w:val="Normal"/>
        <w:autoSpaceDE w:val="false"/>
        <w:ind w:firstLine="360"/>
        <w:jc w:val="both"/>
        <w:rPr/>
      </w:pPr>
      <w:r>
        <w:rPr/>
        <w:fldChar w:fldCharType="begin"/>
      </w:r>
      <w:r>
        <w:rPr/>
        <w:instrText xml:space="preserve"> PAGE </w:instrText>
      </w:r>
      <w:r>
        <w:rPr/>
        <w:fldChar w:fldCharType="separate"/>
      </w:r>
      <w:r>
        <w:rPr/>
        <w:t>255</w:t>
      </w:r>
      <w:r>
        <w:rPr/>
        <w:fldChar w:fldCharType="end"/>
      </w:r>
    </w:p>
    <w:p>
      <w:pPr>
        <w:pStyle w:val="Normal"/>
        <w:autoSpaceDE w:val="false"/>
        <w:ind w:firstLine="360"/>
        <w:jc w:val="both"/>
        <w:rPr/>
      </w:pPr>
      <w:r>
        <w:rPr/>
        <w:t>Италия в 1900—1914 гг.</w:t>
      </w:r>
    </w:p>
    <w:p>
      <w:pPr>
        <w:pStyle w:val="Normal"/>
        <w:autoSpaceDE w:val="false"/>
        <w:ind w:firstLine="360"/>
        <w:jc w:val="both"/>
        <w:rPr/>
      </w:pPr>
      <w:r>
        <w:rPr/>
        <w:t>садка ее в Валоне, отделенной лишь узкой морской полосой от итальянского побережья, означала бы конец итальянской дина</w:t>
        <w:softHyphen/>
        <w:t>стии» 59.</w:t>
      </w:r>
    </w:p>
    <w:p>
      <w:pPr>
        <w:pStyle w:val="Normal"/>
        <w:autoSpaceDE w:val="false"/>
        <w:ind w:firstLine="360"/>
        <w:jc w:val="both"/>
        <w:rPr/>
      </w:pPr>
      <w:r>
        <w:rPr/>
        <w:t>В этих условиях трудно было рассчитывать на ослабление ита</w:t>
        <w:softHyphen/>
        <w:t>ло-австрийских противоречий и на упрочение Тройственного союза, а тем более на рост его популярности в стране. Более того: встре</w:t>
        <w:softHyphen/>
        <w:t>чая то скрытую, то явную поддержку двора и влиятельных кругов, оживилось антиавстрийское ирредентистское движение, которое, хо</w:t>
        <w:softHyphen/>
        <w:t>тя и опиралось на патриотические традиции времен Рисорджименто, однако чем дальше, тем откровеннее принимало агрессивный нацио</w:t>
        <w:softHyphen/>
        <w:t>налистический характер, отражая идеологию зарождавшейся импе</w:t>
        <w:softHyphen/>
        <w:t>риалистической буржуазии. В конце мая 1903 г. волна антиавстрий</w:t>
        <w:softHyphen/>
        <w:t>ских демонстраций прокатилась по всей Италии.</w:t>
      </w:r>
    </w:p>
    <w:p>
      <w:pPr>
        <w:pStyle w:val="Normal"/>
        <w:autoSpaceDE w:val="false"/>
        <w:ind w:firstLine="360"/>
        <w:jc w:val="both"/>
        <w:rPr/>
      </w:pPr>
      <w:r>
        <w:rPr/>
        <w:t>Дипломатические осложнения назревали и на другом внешне</w:t>
        <w:softHyphen/>
        <w:t>политическом участке. Важным элементом итальянской внешней по</w:t>
        <w:softHyphen/>
        <w:t>литики было, как уже отмечалось, сближение с царской Россией, что обусловливалось прежде всего итало-австрийскими противоречиями. В заявлениях итальянских официальных лиц неизменно под</w:t>
        <w:softHyphen/>
        <w:t>черкивалось желание укреплять отношения с Россией, что, впрочем, встречало благоприятный отклик в Петербурге 60. В этом плане в итальянских правящих кругах придавалось особое значение ответ</w:t>
        <w:softHyphen/>
        <w:t>ному визиту Николая II в Рим. Однако официозной пропаганде нелегко было создать вокруг ожидавшегося приезда русского царя атмосферу формальной торжественности, а тем паче — искреннего радушия.</w:t>
      </w:r>
    </w:p>
    <w:p>
      <w:pPr>
        <w:pStyle w:val="Normal"/>
        <w:autoSpaceDE w:val="false"/>
        <w:ind w:firstLine="360"/>
        <w:jc w:val="both"/>
        <w:rPr/>
      </w:pPr>
      <w:r>
        <w:rPr/>
        <w:t>Вопреки предположениям, будто далекая Россия остается для европейского общественного мнения «малоинтересным незнаком</w:t>
        <w:softHyphen/>
        <w:t>цем» 61, на деле эта страна, ее народ возбуждали в Италии живой, все возраставший интерес.</w:t>
      </w:r>
    </w:p>
    <w:p>
      <w:pPr>
        <w:pStyle w:val="Normal"/>
        <w:autoSpaceDE w:val="false"/>
        <w:ind w:firstLine="360"/>
        <w:jc w:val="both"/>
        <w:rPr/>
      </w:pPr>
      <w:r>
        <w:rPr/>
        <w:t>Правда, необозримая Российская империя с ее сложной, дра</w:t>
        <w:softHyphen/>
        <w:t>матической историей действительно оставалась для итальянцев во многом неведомой и непостижимой. Однако в начале XX в. судьба России теснее, чем когда бы то ни было прежде, переплеталась с судьбами других стран — столь важна была ее роль в международ</w:t>
        <w:softHyphen/>
        <w:t>ной политике, столь велики были отзвуки ее внутренних событий и значимость передовой русской культуры в европейской общест</w:t>
        <w:softHyphen/>
        <w:t>венной жизни. Сильнее же всего действовала на воображение и чув</w:t>
        <w:softHyphen/>
        <w:t>ства итальянцев героическая борьба русского народа против гнета самодержавия.</w:t>
      </w:r>
    </w:p>
    <w:p>
      <w:pPr>
        <w:pStyle w:val="Normal"/>
        <w:autoSpaceDE w:val="false"/>
        <w:ind w:firstLine="360"/>
        <w:jc w:val="both"/>
        <w:rPr/>
      </w:pPr>
      <w:r>
        <w:rPr/>
        <w:t xml:space="preserve">59 </w:t>
      </w:r>
      <w:r>
        <w:rPr>
          <w:lang w:val="en-US"/>
        </w:rPr>
        <w:t xml:space="preserve">L. Albertini. Venti anni di vita politica, v. I. Bologna, </w:t>
      </w:r>
      <w:r>
        <w:rPr/>
        <w:t xml:space="preserve">1950, </w:t>
      </w:r>
      <w:r>
        <w:rPr>
          <w:lang w:val="en-US"/>
        </w:rPr>
        <w:t xml:space="preserve">p. </w:t>
      </w:r>
      <w:r>
        <w:rPr/>
        <w:t>118—119.</w:t>
      </w:r>
    </w:p>
    <w:p>
      <w:pPr>
        <w:pStyle w:val="Normal"/>
        <w:autoSpaceDE w:val="false"/>
        <w:ind w:firstLine="360"/>
        <w:jc w:val="both"/>
        <w:rPr/>
      </w:pPr>
      <w:r>
        <w:rPr/>
        <w:t>60 Архив внешней политики России (далее — АВПР), ф. Канцелярия, 1903 г., оп. 470, д. 92, т. I, лл. 101 — 102; 104—105; там же, д. 92, т. II, лл. 262— 266.</w:t>
      </w:r>
    </w:p>
    <w:p>
      <w:pPr>
        <w:pStyle w:val="Normal"/>
        <w:autoSpaceDE w:val="false"/>
        <w:ind w:firstLine="360"/>
        <w:jc w:val="both"/>
        <w:rPr/>
      </w:pPr>
      <w:r>
        <w:rPr/>
        <w:t>61 «Искра», 15. VIII 1903.</w:t>
      </w:r>
    </w:p>
    <w:p>
      <w:pPr>
        <w:pStyle w:val="Normal"/>
        <w:autoSpaceDE w:val="false"/>
        <w:ind w:firstLine="360"/>
        <w:jc w:val="both"/>
        <w:rPr/>
      </w:pPr>
      <w:r>
        <w:rPr/>
        <w:t>Италия в 1900—1914 гг.</w:t>
      </w:r>
    </w:p>
    <w:p>
      <w:pPr>
        <w:pStyle w:val="Normal"/>
        <w:autoSpaceDE w:val="false"/>
        <w:ind w:firstLine="360"/>
        <w:jc w:val="both"/>
        <w:rPr/>
      </w:pPr>
      <w:r>
        <w:rPr/>
        <w:fldChar w:fldCharType="begin"/>
      </w:r>
      <w:r>
        <w:rPr/>
        <w:instrText xml:space="preserve"> PAGE </w:instrText>
      </w:r>
      <w:r>
        <w:rPr/>
        <w:fldChar w:fldCharType="separate"/>
      </w:r>
      <w:r>
        <w:rPr/>
        <w:t>256</w:t>
      </w:r>
      <w:r>
        <w:rPr/>
        <w:fldChar w:fldCharType="end"/>
      </w:r>
    </w:p>
    <w:p>
      <w:pPr>
        <w:pStyle w:val="Normal"/>
        <w:autoSpaceDE w:val="false"/>
        <w:ind w:firstLine="360"/>
        <w:jc w:val="both"/>
        <w:rPr/>
      </w:pPr>
      <w:r>
        <w:rPr/>
        <w:t>Не только социалистическая печать, но и газеты других направ</w:t>
        <w:softHyphen/>
        <w:t>лений все чаще и подробнее освещали происходившие в России со</w:t>
        <w:softHyphen/>
        <w:t>бытия, в особенности нараставшее там рабочее революционное дви</w:t>
        <w:softHyphen/>
        <w:t>жение. Весной 1903 г. неожиданное происшествие взволновало итальянское общественное мнение: в Неаполе был арестован при</w:t>
        <w:softHyphen/>
        <w:t>бывший из Парижа русский революционер Моисей Гоц, причем арест его, как сообщалось в печати, был произведен по настоянию Петербурга, официально потребовавшего выдачи арестованного. Со</w:t>
        <w:softHyphen/>
        <w:t>циалистическая партия повела решительную кампанию в защиту Гоца: выступая в партийной печати, на массовых митингах в Неапо</w:t>
        <w:softHyphen/>
        <w:t>ле и в Милане, социалисты добивались немедленного его освобож</w:t>
        <w:softHyphen/>
        <w:t>дения. В результате итальянские власти не решились удовлетворить требование о выдаче Гоца. Суд отверг это требование, и Гоца осво</w:t>
        <w:softHyphen/>
        <w:t>бодили из-под стражи.</w:t>
      </w:r>
    </w:p>
    <w:p>
      <w:pPr>
        <w:pStyle w:val="Normal"/>
        <w:autoSpaceDE w:val="false"/>
        <w:ind w:firstLine="360"/>
        <w:jc w:val="both"/>
        <w:rPr/>
      </w:pPr>
      <w:r>
        <w:rPr/>
        <w:t>Волнение, возбужденное делом Гоца, еще не улеглось, когда возобновились официальные переговоры о приезде Николая II в Италию. 5 июня на очередном бурном заседании палаты авторитет</w:t>
        <w:softHyphen/>
        <w:t>ный деятель социалистической партии депутат Оддино Моргари выступил с запросом о том, соответствуют ли действительности сведения о приезде царя, и, получив утвердительный ответ, заявил, что «в случае, если царь решится прибыть в Италию, итальянские социалисты его освистают» б2. Революционное крыло социалистиче</w:t>
        <w:softHyphen/>
        <w:t>ской партии, не поддержанное реформистами, подхватило инициа</w:t>
        <w:softHyphen/>
        <w:t>тиву Моргари и развернуло широкую газетную кампанию, которая вызвала резкую реакцию правительственной печати.</w:t>
      </w:r>
    </w:p>
    <w:p>
      <w:pPr>
        <w:pStyle w:val="Normal"/>
        <w:autoSpaceDE w:val="false"/>
        <w:ind w:firstLine="360"/>
        <w:jc w:val="both"/>
        <w:rPr/>
      </w:pPr>
      <w:r>
        <w:rPr/>
        <w:t>В то же время официальные круги попытались смягчить впечат</w:t>
        <w:softHyphen/>
        <w:t>ление, которое запрос Моргари и решительная позиция «Крайней левой» произвели на царское правительство и самого Николая II. Так, министр иностранных дел просил русского посла Нелидова передать в Петербург, что итальянское правительство преисполне</w:t>
        <w:softHyphen/>
        <w:t>но «негодования и возмущения», а Виктор Эммануил III заверил русского посла, что происшедший в палате инцидент лишен «како</w:t>
        <w:softHyphen/>
        <w:t>го-либо значения» б3.</w:t>
      </w:r>
    </w:p>
    <w:p>
      <w:pPr>
        <w:pStyle w:val="Normal"/>
        <w:autoSpaceDE w:val="false"/>
        <w:ind w:firstLine="360"/>
        <w:jc w:val="both"/>
        <w:rPr/>
      </w:pPr>
      <w:r>
        <w:rPr/>
        <w:t>Политическую обстановку осложнило и другое обстоятельство: на страницах «Аванти!» вновь назначенный редактор Э. Ферри развернул разоблачительную кампанию, направленную против мор</w:t>
        <w:softHyphen/>
        <w:t>ского министерства и самого министра Беттоло. Газета обвиняла министра в незаконных действиях в пользу предприятий «Терни», которые он небескорыстно обеспечивал выгодными заказами на оборудование для морского флота. Разразился скандал, имевший</w:t>
      </w:r>
    </w:p>
    <w:p>
      <w:pPr>
        <w:pStyle w:val="Normal"/>
        <w:autoSpaceDE w:val="false"/>
        <w:ind w:firstLine="360"/>
        <w:jc w:val="both"/>
        <w:rPr/>
      </w:pPr>
      <w:r>
        <w:rPr/>
        <w:t xml:space="preserve">62 </w:t>
      </w:r>
      <w:r>
        <w:rPr>
          <w:lang w:val="en-US"/>
        </w:rPr>
        <w:t xml:space="preserve">Atti del Parlamento italiano. Camera dei Deputati. Sessione </w:t>
      </w:r>
      <w:r>
        <w:rPr/>
        <w:t xml:space="preserve">1902—1903, </w:t>
      </w:r>
      <w:r>
        <w:rPr>
          <w:lang w:val="en-US"/>
        </w:rPr>
        <w:t xml:space="preserve">v. IX, P. </w:t>
      </w:r>
      <w:r>
        <w:rPr/>
        <w:t>8691—8692.</w:t>
      </w:r>
    </w:p>
    <w:p>
      <w:pPr>
        <w:pStyle w:val="Normal"/>
        <w:autoSpaceDE w:val="false"/>
        <w:ind w:firstLine="360"/>
        <w:jc w:val="both"/>
        <w:rPr/>
      </w:pPr>
      <w:r>
        <w:rPr/>
        <w:t xml:space="preserve">63 АВПР, ф. Канцелярия, 1903 г., </w:t>
      </w:r>
      <w:r>
        <w:rPr>
          <w:lang w:val="en-US"/>
        </w:rPr>
        <w:t xml:space="preserve">on. </w:t>
      </w:r>
      <w:r>
        <w:rPr/>
        <w:t>470, д. 92, т. II, лл. 60—61, 68-72.</w:t>
      </w:r>
    </w:p>
    <w:p>
      <w:pPr>
        <w:pStyle w:val="Normal"/>
        <w:autoSpaceDE w:val="false"/>
        <w:ind w:firstLine="360"/>
        <w:jc w:val="both"/>
        <w:rPr/>
      </w:pPr>
      <w:r>
        <w:rPr/>
        <w:fldChar w:fldCharType="begin"/>
      </w:r>
      <w:r>
        <w:rPr/>
        <w:instrText xml:space="preserve"> PAGE </w:instrText>
      </w:r>
      <w:r>
        <w:rPr/>
        <w:fldChar w:fldCharType="separate"/>
      </w:r>
      <w:r>
        <w:rPr/>
        <w:t>257</w:t>
      </w:r>
      <w:r>
        <w:rPr/>
        <w:fldChar w:fldCharType="end"/>
      </w:r>
    </w:p>
    <w:p>
      <w:pPr>
        <w:pStyle w:val="Normal"/>
        <w:autoSpaceDE w:val="false"/>
        <w:ind w:firstLine="360"/>
        <w:jc w:val="both"/>
        <w:rPr/>
      </w:pPr>
      <w:r>
        <w:rPr/>
        <w:t>Италия в 1900—1914 гг.</w:t>
      </w:r>
    </w:p>
    <w:p>
      <w:pPr>
        <w:pStyle w:val="Normal"/>
        <w:autoSpaceDE w:val="false"/>
        <w:ind w:firstLine="360"/>
        <w:jc w:val="both"/>
        <w:rPr/>
      </w:pPr>
      <w:r>
        <w:rPr/>
        <w:t>серьезные последствия. 10 июня правительство, отклонив предложе</w:t>
        <w:softHyphen/>
        <w:t>ние о парламентском расследовании дела о морском министерстве, получило при голосовании в палате депутатов лишь небольшой пе</w:t>
        <w:softHyphen/>
        <w:t>ревес голосов. Ссылаясь на шаткую базу кабинета, Джолитти по</w:t>
        <w:softHyphen/>
        <w:t>дал в отставку, развязав тем самым правительственный кризис. Сформированное Дзанарделли новое министерство, в которое Джо</w:t>
        <w:softHyphen/>
        <w:t>литти отказался войти, заведомо не могло овладеть положением. По-прежнему лишенное поддержки «Крайней левой», оно было бессильно решить стоявшие перед ним сложные внутренние и внешнеполитиче</w:t>
        <w:softHyphen/>
        <w:t>ские задачи. Среди них первоочередное значение приобретало обес</w:t>
        <w:softHyphen/>
        <w:t>печение приезда в Италию Николая II, в чем правящие круги были крайне заинтересованы. Между тем движение против приезда царя в Италию развертывалось в нараставшем темпе и расширявшихся масштабах. Создавались особые комитеты, в которых наряду с со</w:t>
        <w:softHyphen/>
        <w:t>циалистами участвовали республиканцы, анархисты, левые радика</w:t>
        <w:softHyphen/>
        <w:t>лы; организовывались митинги, проводились демонстрации, рас</w:t>
        <w:softHyphen/>
        <w:t>клеивались прокламации и распространялись листовки. Тщетно пра</w:t>
        <w:softHyphen/>
        <w:t>вительство принимало меры к тому, чтобы «удержать движение в надлежащих рамках»,— распускало собрания и демонстрации, кон</w:t>
        <w:softHyphen/>
        <w:t>фисковывало газеты, арестовывало «подозрительных», чаще всего анархистов, усиливало слежку за русскими эмигрантами.</w:t>
      </w:r>
    </w:p>
    <w:p>
      <w:pPr>
        <w:pStyle w:val="Normal"/>
        <w:autoSpaceDE w:val="false"/>
        <w:ind w:firstLine="360"/>
        <w:jc w:val="both"/>
        <w:rPr/>
      </w:pPr>
      <w:r>
        <w:rPr/>
        <w:t>Значение этого движения было отмечено и за пределами Ита</w:t>
        <w:softHyphen/>
        <w:t>лии. Международное социалистическое бюро подавляющим боль</w:t>
        <w:softHyphen/>
        <w:t>шинством голосов (вопреки мнению Ж. Жореса, Р. Фишера и др.) приняло резолюцию, в которой выражало итальянской социалисти</w:t>
        <w:softHyphen/>
        <w:t>ческой партии «чувство своей солидарности» и высказывало «свое отвращение к русскому царизму и его преступлениям» б4. Кампанию протеста, организованную итальянскими социалистами, приветство</w:t>
        <w:softHyphen/>
        <w:t>вал Г. В. Плеханов, чье интервью, данное газете «Темпо» и пере</w:t>
        <w:softHyphen/>
        <w:t>печатанное «Аванти!», произвело в Италии си\ьное впечатление65. Итальянское правительство было встревожено. Оно удвоило уси</w:t>
        <w:softHyphen/>
        <w:t>лия к обеспечению «общественного порядка» и заверяло, что «царю будет оказан наилучший прием». Оно настойчиво добивалось обе</w:t>
        <w:softHyphen/>
        <w:t>щанного визита царя, тем более что в связи с разгоревшимся на Балканах македонским конфликтом Италия, домогаясь «роли тре</w:t>
        <w:softHyphen/>
        <w:t>тьей, наиболее заинтересованной державы... в прямом соперничестве со своей союзницей» 66 Австро-Венгрией, нуждалась в улучшении отношений с Россией. Между тем именно в этот период обострение империалистических противоречий на Балканах и на Дальнем Во</w:t>
        <w:softHyphen/>
        <w:t>стоке обусловливало русско-австрийское сближение, благосклонно</w:t>
      </w:r>
    </w:p>
    <w:p>
      <w:pPr>
        <w:pStyle w:val="Normal"/>
        <w:autoSpaceDE w:val="false"/>
        <w:ind w:firstLine="360"/>
        <w:jc w:val="both"/>
        <w:rPr/>
      </w:pPr>
      <w:r>
        <w:rPr/>
        <w:t>64 «Искра», 15 августа 1903.</w:t>
      </w:r>
    </w:p>
    <w:p>
      <w:pPr>
        <w:pStyle w:val="Normal"/>
        <w:autoSpaceDE w:val="false"/>
        <w:ind w:firstLine="360"/>
        <w:jc w:val="both"/>
        <w:rPr/>
      </w:pPr>
      <w:r>
        <w:rPr/>
        <w:t xml:space="preserve">65 </w:t>
      </w:r>
      <w:r>
        <w:rPr>
          <w:lang w:val="en-US"/>
        </w:rPr>
        <w:t xml:space="preserve">Archivio Istituto G. G. Feltrinelli, Fondo Plechanov;  </w:t>
      </w:r>
      <w:r>
        <w:rPr/>
        <w:t>«Тетро»,  10.</w:t>
      </w:r>
      <w:r>
        <w:rPr>
          <w:lang w:val="en-US"/>
        </w:rPr>
        <w:t xml:space="preserve">X  </w:t>
      </w:r>
      <w:r>
        <w:rPr/>
        <w:t xml:space="preserve">1903; </w:t>
      </w:r>
      <w:r>
        <w:rPr>
          <w:lang w:val="en-US"/>
        </w:rPr>
        <w:t xml:space="preserve">«Avanti!», 11.X </w:t>
      </w:r>
      <w:r>
        <w:rPr/>
        <w:t>1903.</w:t>
      </w:r>
    </w:p>
    <w:p>
      <w:pPr>
        <w:pStyle w:val="Normal"/>
        <w:autoSpaceDE w:val="false"/>
        <w:ind w:firstLine="360"/>
        <w:jc w:val="both"/>
        <w:rPr/>
      </w:pPr>
      <w:r>
        <w:rPr/>
        <w:t xml:space="preserve">66 АВПР, ф. Канцелярия, 1903 г., </w:t>
      </w:r>
      <w:r>
        <w:rPr>
          <w:lang w:val="en-US"/>
        </w:rPr>
        <w:t xml:space="preserve">on. </w:t>
      </w:r>
      <w:r>
        <w:rPr/>
        <w:t>470, д. 110, л. 153.</w:t>
      </w:r>
    </w:p>
    <w:p>
      <w:pPr>
        <w:pStyle w:val="Normal"/>
        <w:autoSpaceDE w:val="false"/>
        <w:ind w:firstLine="360"/>
        <w:jc w:val="both"/>
        <w:rPr/>
      </w:pPr>
      <w:r>
        <w:rPr/>
        <w:t>Италия в 1900—1914 гг.</w:t>
      </w:r>
    </w:p>
    <w:p>
      <w:pPr>
        <w:pStyle w:val="Normal"/>
        <w:autoSpaceDE w:val="false"/>
        <w:ind w:firstLine="360"/>
        <w:jc w:val="both"/>
        <w:rPr/>
      </w:pPr>
      <w:r>
        <w:rPr/>
        <w:fldChar w:fldCharType="begin"/>
      </w:r>
      <w:r>
        <w:rPr/>
        <w:instrText xml:space="preserve"> PAGE </w:instrText>
      </w:r>
      <w:r>
        <w:rPr/>
        <w:fldChar w:fldCharType="separate"/>
      </w:r>
      <w:r>
        <w:rPr/>
        <w:t>258</w:t>
      </w:r>
      <w:r>
        <w:rPr/>
        <w:fldChar w:fldCharType="end"/>
      </w:r>
    </w:p>
    <w:p>
      <w:pPr>
        <w:pStyle w:val="Normal"/>
        <w:autoSpaceDE w:val="false"/>
        <w:ind w:firstLine="360"/>
        <w:jc w:val="both"/>
        <w:rPr/>
      </w:pPr>
      <w:r>
        <w:rPr/>
        <w:t>поддержанное Германией, о чем недвусмысленно свидетельствовала встреча австрийского и русского императоров в 1903 г. в Мюрцште-ге. Не случайно об отказе Николая II от поездки в Италию, точ</w:t>
        <w:softHyphen/>
        <w:t>нее, об отсрочке этой поездки, было объявлено вскоре же после окончания Мюрцштегского свидания, что, естественно, не могло не подсказать современникам, да и позднейшим исследователям, мысль о непосредственной связи между этими событиями °7.</w:t>
      </w:r>
    </w:p>
    <w:p>
      <w:pPr>
        <w:pStyle w:val="Normal"/>
        <w:autoSpaceDE w:val="false"/>
        <w:ind w:firstLine="360"/>
        <w:jc w:val="both"/>
        <w:rPr/>
      </w:pPr>
      <w:r>
        <w:rPr/>
        <w:t>В дипломатических донесениях и в большей части газет обеих стран в качестве решающего мотива отсрочки называлась враждеб</w:t>
        <w:softHyphen/>
        <w:t>ная агитация итальянских социалистов, Надо полагать, что в той или иной степени действовали оба мотива. Во всяком случае «Аван-ти!» не без основания могла заявить: «Мы не поем победных гим</w:t>
        <w:softHyphen/>
        <w:t>нов, но мы констатируем, что впервые в условиях господствующего монархического строя пролетариат смог посредством своей полити</w:t>
        <w:softHyphen/>
        <w:t>ческой организации оказать действенное влияние на события внеш</w:t>
        <w:softHyphen/>
        <w:t>ней политики. Царь не приедет в Италию, чтобы избежать враж</w:t>
        <w:softHyphen/>
        <w:t>дебных манифестаций. В действительности же, отказываясь от по</w:t>
        <w:softHyphen/>
        <w:t>ездки, он придает протесту еще большую значимость и торжествен</w:t>
        <w:softHyphen/>
        <w:t>ность» 68.</w:t>
      </w:r>
    </w:p>
    <w:p>
      <w:pPr>
        <w:pStyle w:val="Normal"/>
        <w:autoSpaceDE w:val="false"/>
        <w:ind w:firstLine="360"/>
        <w:jc w:val="both"/>
        <w:rPr/>
      </w:pPr>
      <w:r>
        <w:rPr/>
        <w:t>Со своей стороны, оценивая исход кампании вокруг визита ца</w:t>
        <w:softHyphen/>
        <w:t>ря, «Искра» писала: «Мы, русские социал-демократы, можем толь</w:t>
        <w:softHyphen/>
        <w:t>ко радоваться победе итальянских товарищей и благодарить их за энергичную борьбу, ибо эта борьба велась главным образом в на-шу пользу...» 0</w:t>
      </w:r>
    </w:p>
    <w:p>
      <w:pPr>
        <w:pStyle w:val="Normal"/>
        <w:autoSpaceDE w:val="false"/>
        <w:ind w:firstLine="360"/>
        <w:jc w:val="both"/>
        <w:rPr/>
      </w:pPr>
      <w:r>
        <w:rPr/>
        <w:t>Отсрочка визита царя нанесла правительству Дзанарделли тяж</w:t>
        <w:softHyphen/>
        <w:t>кий удар. Столь очевидная внешнеполитическая неудача послужила поводом для ожесточенных атак против кабинета и самого премье</w:t>
        <w:softHyphen/>
        <w:t>ра. С разных сторон, но преимущественно справа, правительство обвиняли в непростительной слабости, «весьма пагубной во внутрен</w:t>
        <w:softHyphen/>
        <w:t>ней политике и подрывающей престиж Италии в мире». В этой об</w:t>
        <w:softHyphen/>
        <w:t>становке все шире в политических кругах распространялось мнение, что один лишь Джолитти способен восстановить порядок, обеспе</w:t>
        <w:softHyphen/>
        <w:t>чить стране прочную власть, внутреннее спокойствие и уважение Европы. Отказавшись от прежнего, резко враждебного или насто</w:t>
        <w:softHyphen/>
        <w:t>роженного отношения к Джолитти, к этому мнению склонялась те</w:t>
        <w:softHyphen/>
        <w:t>перь и часть консервативных кругов. Неизбежная в таких условиях развязка была ускорена тяжелой болезнью премьер-министра. 21 октября Дзанарделли пода\ в отставку. На смену ему пришел Джованни Джолитти.</w:t>
      </w:r>
    </w:p>
    <w:p>
      <w:pPr>
        <w:pStyle w:val="Normal"/>
        <w:autoSpaceDE w:val="false"/>
        <w:ind w:firstLine="360"/>
        <w:jc w:val="both"/>
        <w:rPr/>
      </w:pPr>
      <w:r>
        <w:rPr/>
        <w:t xml:space="preserve">67 </w:t>
      </w:r>
      <w:r>
        <w:rPr>
          <w:lang w:val="en-US"/>
        </w:rPr>
        <w:t xml:space="preserve">A. Labriola. Storia di dieci anni </w:t>
      </w:r>
      <w:r>
        <w:rPr/>
        <w:t xml:space="preserve">(1894—1904). </w:t>
      </w:r>
      <w:r>
        <w:rPr>
          <w:lang w:val="en-US"/>
        </w:rPr>
        <w:t xml:space="preserve">Milano, </w:t>
      </w:r>
      <w:r>
        <w:rPr/>
        <w:t xml:space="preserve">1910, </w:t>
      </w:r>
      <w:r>
        <w:rPr>
          <w:lang w:val="en-US"/>
        </w:rPr>
        <w:t xml:space="preserve">p. </w:t>
      </w:r>
      <w:r>
        <w:rPr/>
        <w:t xml:space="preserve">64; </w:t>
      </w:r>
      <w:r>
        <w:rPr>
          <w:lang w:val="en-US"/>
        </w:rPr>
        <w:t xml:space="preserve">L. Salva-torelli. La Triplice Alleanza. Milano, </w:t>
      </w:r>
      <w:r>
        <w:rPr/>
        <w:t xml:space="preserve">1939, </w:t>
      </w:r>
      <w:r>
        <w:rPr>
          <w:lang w:val="en-US"/>
        </w:rPr>
        <w:t xml:space="preserve">p. </w:t>
      </w:r>
      <w:r>
        <w:rPr/>
        <w:t>268—273,</w:t>
      </w:r>
    </w:p>
    <w:p>
      <w:pPr>
        <w:pStyle w:val="Normal"/>
        <w:autoSpaceDE w:val="false"/>
        <w:ind w:firstLine="360"/>
        <w:jc w:val="both"/>
        <w:rPr/>
      </w:pPr>
      <w:r>
        <w:rPr/>
        <w:t xml:space="preserve">68 </w:t>
      </w:r>
      <w:r>
        <w:rPr>
          <w:lang w:val="en-US"/>
        </w:rPr>
        <w:t xml:space="preserve">«Avanli!», 14.X </w:t>
      </w:r>
      <w:r>
        <w:rPr/>
        <w:t>1903.</w:t>
      </w:r>
    </w:p>
    <w:p>
      <w:pPr>
        <w:pStyle w:val="Normal"/>
        <w:autoSpaceDE w:val="false"/>
        <w:ind w:firstLine="360"/>
        <w:jc w:val="both"/>
        <w:rPr/>
      </w:pPr>
      <w:r>
        <w:rPr/>
        <w:t xml:space="preserve">69 «Искра», 15. </w:t>
      </w:r>
      <w:r>
        <w:rPr>
          <w:lang w:val="en-US"/>
        </w:rPr>
        <w:t>X 19Q3,</w:t>
      </w:r>
    </w:p>
    <w:p>
      <w:pPr>
        <w:pStyle w:val="Normal"/>
        <w:autoSpaceDE w:val="false"/>
        <w:ind w:firstLine="360"/>
        <w:jc w:val="both"/>
        <w:rPr/>
      </w:pPr>
      <w:r>
        <w:rPr/>
        <w:fldChar w:fldCharType="begin"/>
      </w:r>
      <w:r>
        <w:rPr/>
        <w:instrText xml:space="preserve"> PAGE </w:instrText>
      </w:r>
      <w:r>
        <w:rPr/>
        <w:fldChar w:fldCharType="separate"/>
      </w:r>
      <w:r>
        <w:rPr/>
        <w:t>258</w:t>
      </w:r>
      <w:r>
        <w:rPr/>
        <w:fldChar w:fldCharType="end"/>
      </w:r>
    </w:p>
    <w:p>
      <w:pPr>
        <w:pStyle w:val="Normal"/>
        <w:autoSpaceDE w:val="false"/>
        <w:ind w:firstLine="360"/>
        <w:jc w:val="both"/>
        <w:rPr/>
      </w:pPr>
      <w:r>
        <w:rPr/>
        <w:t xml:space="preserve">Италия в 1900—1914 </w:t>
      </w:r>
      <w:r>
        <w:rPr>
          <w:lang w:val="en-US"/>
        </w:rPr>
        <w:t>it</w:t>
      </w:r>
    </w:p>
    <w:p>
      <w:pPr>
        <w:pStyle w:val="Normal"/>
        <w:autoSpaceDE w:val="false"/>
        <w:ind w:firstLine="360"/>
        <w:jc w:val="both"/>
        <w:rPr/>
      </w:pPr>
      <w:r>
        <w:rPr/>
        <w:t>ОБОСТРЕНИЕ ПОЛИТИЧЕСКОЙ БОРЬБЫ В ИТАЛИИ. ПЕРВЫЕ ПРОЯВЛЕНИЯ КРИЗИСА ЛИБЕРАЛЬНОГО КУРСА ДЖОЛИТТИ. ВСЕОБЩАЯ ЗАБАСТОВКА 1904 Г.</w:t>
      </w:r>
    </w:p>
    <w:p>
      <w:pPr>
        <w:pStyle w:val="Normal"/>
        <w:autoSpaceDE w:val="false"/>
        <w:ind w:firstLine="360"/>
        <w:jc w:val="both"/>
        <w:rPr/>
      </w:pPr>
      <w:r>
        <w:rPr/>
        <w:t>Наступил период, когда яснее и четче прежнего определилась сущносты того нового либерального режима, который и до этого, а тем более впоследствии связывали с именем Джолитти. Оказав</w:t>
        <w:softHyphen/>
        <w:t>шись во главе кабинета, Джолитти располагал теперь еще большей, чем прежде, свободой действия: казалось, прогрессивные тенденции итальянского либерализма могли теперь развиваться шире и легче, чем в прошлом. Между тем именно теперь, когда Джолитти стал премьером, проявились не только и не столько прогрессивные возможности, сколько ограниченность и непрочность либеральных завоеваний. Более того, стали явственно видны те пределы, за ко</w:t>
        <w:softHyphen/>
        <w:t>торыми либерализм — в условиях обостряющейся классовой борь</w:t>
        <w:softHyphen/>
        <w:t>бы — может обернуться консерватизмом, а иногда даже реакцион</w:t>
        <w:softHyphen/>
        <w:t>ностью.</w:t>
      </w:r>
    </w:p>
    <w:p>
      <w:pPr>
        <w:pStyle w:val="Normal"/>
        <w:autoSpaceDE w:val="false"/>
        <w:ind w:firstLine="360"/>
        <w:jc w:val="both"/>
        <w:rPr/>
      </w:pPr>
      <w:r>
        <w:rPr/>
        <w:t>Вернувшись к власти, Джолитти пожелал продемонстрировать верность ранее декларированным либеральным принципам. Он предложил участие в правительстве социалистам и радикалам, хотя сам сомневался в возможности принятия этого предложения со</w:t>
        <w:softHyphen/>
        <w:t>циалистами 70.</w:t>
      </w:r>
    </w:p>
    <w:p>
      <w:pPr>
        <w:pStyle w:val="Normal"/>
        <w:autoSpaceDE w:val="false"/>
        <w:ind w:firstLine="360"/>
        <w:jc w:val="both"/>
        <w:rPr/>
      </w:pPr>
      <w:r>
        <w:rPr/>
        <w:t>И действительно, Турати, которому предложили министерский портфель, от участия в кабинете отказался. По его поручению Бис-солати в конфиденциальной беседе с Джолитти мотивировал отказ тем, что вступление социалистов в состав правительства по край</w:t>
        <w:softHyphen/>
        <w:t>ней мере преждевременно и не будет понято массами71. Несмотря на настойчивые обращения Джолитти, на проявленную им уступчи</w:t>
        <w:softHyphen/>
        <w:t>вость в вопросе о возможности сокращения военных расходов, от</w:t>
        <w:softHyphen/>
        <w:t>казом ответили также и лидеры радикалов. В данном случае камнем преткновения оказалось, в частности, намерение Джолитти (затем осуществленное) включить в состав правительства ряд деятелей — Титтони, Луццатти и других, известных своей консервативной или реакционной ориентацией. Однако Джолитти не пожелал уступить в этом, по-видимому, важном для него вопросе.</w:t>
      </w:r>
    </w:p>
    <w:p>
      <w:pPr>
        <w:pStyle w:val="Normal"/>
        <w:autoSpaceDE w:val="false"/>
        <w:ind w:firstLine="360"/>
        <w:jc w:val="both"/>
        <w:rPr/>
      </w:pPr>
      <w:r>
        <w:rPr/>
        <w:t>На деле же политический поворот, о котором возвещал состав сформированного в конце концов кабинета, являлся лишь первым проявлением закономерного хода вещей, отражавшегося в действи</w:t>
        <w:softHyphen/>
        <w:t>ях премьер-министра. С этого времени в деятельности Джолитти все ощутимее стала сказываться тенденция к сближению с консер-</w:t>
      </w:r>
    </w:p>
    <w:p>
      <w:pPr>
        <w:pStyle w:val="Normal"/>
        <w:autoSpaceDE w:val="false"/>
        <w:ind w:firstLine="360"/>
        <w:jc w:val="both"/>
        <w:rPr/>
      </w:pPr>
      <w:r>
        <w:rPr/>
        <w:t xml:space="preserve">70 </w:t>
      </w:r>
      <w:r>
        <w:rPr>
          <w:lang w:val="en-US"/>
        </w:rPr>
        <w:t xml:space="preserve">Dalle Carte di Giovanni Giolilti. Quarant'anni di politica italiana, v. </w:t>
      </w:r>
      <w:r>
        <w:rPr/>
        <w:t xml:space="preserve">2. </w:t>
      </w:r>
      <w:r>
        <w:rPr>
          <w:lang w:val="en-US"/>
        </w:rPr>
        <w:t xml:space="preserve">Milano, </w:t>
      </w:r>
      <w:r>
        <w:rPr/>
        <w:t xml:space="preserve">1962, </w:t>
      </w:r>
      <w:r>
        <w:rPr>
          <w:lang w:val="en-US"/>
        </w:rPr>
        <w:t xml:space="preserve">P. </w:t>
      </w:r>
      <w:r>
        <w:rPr/>
        <w:t>332-333.</w:t>
      </w:r>
    </w:p>
    <w:p>
      <w:pPr>
        <w:pStyle w:val="Normal"/>
        <w:autoSpaceDE w:val="false"/>
        <w:ind w:firstLine="360"/>
        <w:jc w:val="both"/>
        <w:rPr/>
      </w:pPr>
      <w:r>
        <w:rPr/>
        <w:t xml:space="preserve">71 </w:t>
      </w:r>
      <w:r>
        <w:rPr>
          <w:lang w:val="en-US"/>
        </w:rPr>
        <w:t>Jbidem.</w:t>
      </w:r>
    </w:p>
    <w:p>
      <w:pPr>
        <w:pStyle w:val="Normal"/>
        <w:autoSpaceDE w:val="false"/>
        <w:ind w:firstLine="360"/>
        <w:jc w:val="both"/>
        <w:rPr/>
      </w:pPr>
      <w:r>
        <w:rPr/>
        <w:t>Италия в 1900—1914 гг.</w:t>
      </w:r>
    </w:p>
    <w:p>
      <w:pPr>
        <w:pStyle w:val="Normal"/>
        <w:autoSpaceDE w:val="false"/>
        <w:ind w:firstLine="360"/>
        <w:jc w:val="both"/>
        <w:rPr/>
      </w:pPr>
      <w:r>
        <w:rPr/>
        <w:fldChar w:fldCharType="begin"/>
      </w:r>
      <w:r>
        <w:rPr/>
        <w:instrText xml:space="preserve"> PAGE </w:instrText>
      </w:r>
      <w:r>
        <w:rPr/>
        <w:fldChar w:fldCharType="separate"/>
      </w:r>
      <w:r>
        <w:rPr/>
        <w:t>259</w:t>
      </w:r>
      <w:r>
        <w:rPr/>
        <w:fldChar w:fldCharType="end"/>
      </w:r>
    </w:p>
    <w:p>
      <w:pPr>
        <w:pStyle w:val="Normal"/>
        <w:autoSpaceDE w:val="false"/>
        <w:ind w:firstLine="360"/>
        <w:jc w:val="both"/>
        <w:rPr/>
      </w:pPr>
      <w:r>
        <w:rPr/>
        <w:t>вативными силами в парламенте и за его пределами. С другой сто</w:t>
        <w:softHyphen/>
        <w:t>роны, решающими элементами и опорой политической системы Джолитти отныне — чем дальше, тем больше — становились не по</w:t>
        <w:softHyphen/>
        <w:t>литические партии, а, как уже отмечалось, менявшееся, но покорное ему парламентское большинство, местные «клиентелы», создавав</w:t>
        <w:softHyphen/>
        <w:t>шиеся с помощью заигрывания и беззастенчивой коррупции.</w:t>
      </w:r>
    </w:p>
    <w:p>
      <w:pPr>
        <w:pStyle w:val="Normal"/>
        <w:autoSpaceDE w:val="false"/>
        <w:ind w:firstLine="360"/>
        <w:jc w:val="both"/>
        <w:rPr/>
      </w:pPr>
      <w:r>
        <w:rPr/>
        <w:t>Представшему перед палатой новому кабинету было выражено доверие значительным большинством в 284 (т. е. основной массой либералов и консерваторов) против 117 голосов делегатов «Крайней левой». Итоги голосования подтвердили происшедшие политические сдвиги.</w:t>
      </w:r>
    </w:p>
    <w:p>
      <w:pPr>
        <w:pStyle w:val="Normal"/>
        <w:autoSpaceDE w:val="false"/>
        <w:ind w:firstLine="360"/>
        <w:jc w:val="both"/>
        <w:rPr/>
      </w:pPr>
      <w:r>
        <w:rPr/>
        <w:t>В программной декларации нового кабинета Джолитти провоз</w:t>
        <w:softHyphen/>
        <w:t>гласил начало периода социальных, экономических и финансовых реформ 72.</w:t>
      </w:r>
    </w:p>
    <w:p>
      <w:pPr>
        <w:pStyle w:val="Normal"/>
        <w:autoSpaceDE w:val="false"/>
        <w:ind w:firstLine="360"/>
        <w:jc w:val="both"/>
        <w:rPr/>
      </w:pPr>
      <w:r>
        <w:rPr/>
        <w:t>Практически, однако, обещанные им реформы свелись лишь к расширению объема общественных работ путем предоставления го</w:t>
        <w:softHyphen/>
        <w:t>сударственных заказов производственным и сельскохозяйственным кооперативам и к некоторому увеличению пособий инвалидам и пре</w:t>
        <w:softHyphen/>
        <w:t>старелым.</w:t>
      </w:r>
    </w:p>
    <w:p>
      <w:pPr>
        <w:pStyle w:val="Normal"/>
        <w:autoSpaceDE w:val="false"/>
        <w:ind w:firstLine="360"/>
        <w:jc w:val="both"/>
        <w:rPr/>
      </w:pPr>
      <w:r>
        <w:rPr/>
        <w:t>Большее значение имели намеченные правительством мероприя</w:t>
        <w:softHyphen/>
        <w:t>тия по стимулированию экономического, в особенности промышлен</w:t>
        <w:softHyphen/>
        <w:t>ного, развития страны. В этой области предусматривалось возоб</w:t>
        <w:softHyphen/>
        <w:t>новление торговых договоров с рядом стран, упорядочение статуса железных дорог, которые предполагалось передать в ведение госу</w:t>
        <w:softHyphen/>
        <w:t>дарства, и, наконец, оздоровление государственных финансов. В дальнейшем правительство действительно осуществило ряд мер, соответствовавших этим программным установкам. Известное вни</w:t>
        <w:softHyphen/>
        <w:t>мание было уделено и тяжелому положению Юга, экономический подъем которого, как указывалось в программной декларации каби</w:t>
        <w:softHyphen/>
        <w:t>нета, являлся не только «политической потребностью, но и нацио</w:t>
        <w:softHyphen/>
        <w:t>нальной обязанностью» 73.</w:t>
      </w:r>
    </w:p>
    <w:p>
      <w:pPr>
        <w:pStyle w:val="Normal"/>
        <w:autoSpaceDE w:val="false"/>
        <w:ind w:firstLine="360"/>
        <w:jc w:val="both"/>
        <w:rPr/>
      </w:pPr>
      <w:r>
        <w:rPr/>
        <w:t>Однако все эти словесные посулы да и позднейшие конкретные меры не затрагивали существа проблем, решения которых настоя</w:t>
        <w:softHyphen/>
        <w:t>тельно требовала страна. Отражением эгих процессов явилось рез</w:t>
        <w:softHyphen/>
        <w:t>кое усиление идейной борьбы и все более четкое размежевание те</w:t>
        <w:softHyphen/>
        <w:t>чений в социалистическом движении. Влияние «непримиримых» в социалистической партии к этому времени сильно возросло. Они прочно обосновались в Милане, где наряду с местной социалистиче</w:t>
        <w:softHyphen/>
        <w:t>ской федерацией их цитаделью стала Палата труда, завоевали со</w:t>
        <w:softHyphen/>
        <w:t>чувствие туринской секции социалистической партии и пармской Па</w:t>
        <w:softHyphen/>
        <w:t>латы труда, сильной своими связями с батрацкими массами, и, на</w:t>
        <w:softHyphen/>
        <w:t>конец, пользовались неизменно большим влиянием в Неаполе, где</w:t>
      </w:r>
    </w:p>
    <w:p>
      <w:pPr>
        <w:pStyle w:val="Normal"/>
        <w:autoSpaceDE w:val="false"/>
        <w:ind w:firstLine="360"/>
        <w:jc w:val="both"/>
        <w:rPr/>
      </w:pPr>
      <w:r>
        <w:rPr/>
        <w:t xml:space="preserve">72 </w:t>
      </w:r>
      <w:r>
        <w:rPr>
          <w:lang w:val="en-US"/>
        </w:rPr>
        <w:t xml:space="preserve">Discorsi parlamentari di Giovanni Giolitti, v. </w:t>
      </w:r>
      <w:r>
        <w:rPr/>
        <w:t xml:space="preserve">2, </w:t>
      </w:r>
      <w:r>
        <w:rPr>
          <w:lang w:val="en-US"/>
        </w:rPr>
        <w:t xml:space="preserve">p. </w:t>
      </w:r>
      <w:r>
        <w:rPr/>
        <w:t>759.</w:t>
      </w:r>
    </w:p>
    <w:p>
      <w:pPr>
        <w:pStyle w:val="Normal"/>
        <w:autoSpaceDE w:val="false"/>
        <w:ind w:firstLine="360"/>
        <w:jc w:val="both"/>
        <w:rPr/>
      </w:pPr>
      <w:r>
        <w:rPr/>
        <w:t xml:space="preserve">73 </w:t>
      </w:r>
      <w:r>
        <w:rPr>
          <w:lang w:val="en-US"/>
        </w:rPr>
        <w:t>Ibidem.</w:t>
      </w:r>
    </w:p>
    <w:p>
      <w:pPr>
        <w:pStyle w:val="Normal"/>
        <w:autoSpaceDE w:val="false"/>
        <w:ind w:firstLine="360"/>
        <w:jc w:val="both"/>
        <w:rPr/>
      </w:pPr>
      <w:r>
        <w:rPr/>
        <w:drawing>
          <wp:inline distT="0" distB="0" distL="0" distR="0">
            <wp:extent cx="2151380" cy="29317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7" t="-12" r="-17" b="-12"/>
                    <a:stretch>
                      <a:fillRect/>
                    </a:stretch>
                  </pic:blipFill>
                  <pic:spPr bwMode="auto">
                    <a:xfrm>
                      <a:off x="0" y="0"/>
                      <a:ext cx="2151380" cy="2931795"/>
                    </a:xfrm>
                    <a:prstGeom prst="rect">
                      <a:avLst/>
                    </a:prstGeom>
                  </pic:spPr>
                </pic:pic>
              </a:graphicData>
            </a:graphic>
          </wp:inline>
        </w:drawing>
      </w:r>
    </w:p>
    <w:p>
      <w:pPr>
        <w:pStyle w:val="Normal"/>
        <w:autoSpaceDE w:val="false"/>
        <w:ind w:firstLine="360"/>
        <w:jc w:val="both"/>
        <w:rPr/>
      </w:pPr>
      <w:r>
        <w:rPr/>
        <w:t>28.      Джованни Джолитти</w:t>
      </w:r>
    </w:p>
    <w:p>
      <w:pPr>
        <w:pStyle w:val="Normal"/>
        <w:autoSpaceDE w:val="false"/>
        <w:ind w:firstLine="360"/>
        <w:jc w:val="both"/>
        <w:rPr/>
      </w:pPr>
      <w:r>
        <w:rPr/>
        <w:t>газета «Пропаганда» по-прежнему решительно противостояла ре</w:t>
        <w:softHyphen/>
        <w:t>формизму.</w:t>
      </w:r>
    </w:p>
    <w:p>
      <w:pPr>
        <w:pStyle w:val="Normal"/>
        <w:autoSpaceDE w:val="false"/>
        <w:ind w:firstLine="360"/>
        <w:jc w:val="both"/>
        <w:rPr/>
      </w:pPr>
      <w:r>
        <w:rPr/>
        <w:t>Во второй половине 1903 г. участились случаи раскола партий</w:t>
        <w:softHyphen/>
        <w:t>ных федераций. Римская федерация вынесла даже решение об ис</w:t>
        <w:softHyphen/>
        <w:t>ключении Турати из партии, поскольку его «политическая деятель</w:t>
        <w:softHyphen/>
        <w:t>ность направлена против партии» 74. Это решение не было утверж</w:t>
        <w:softHyphen/>
        <w:t>дено руководством партии, но тем не менее вызвало бурную реак</w:t>
        <w:softHyphen/>
        <w:t>цию в реформистских кругах Милана. Таково было положение к началу 1904 г., когда развернулась подготовка к очередному съезду партии.</w:t>
      </w:r>
    </w:p>
    <w:p>
      <w:pPr>
        <w:pStyle w:val="Normal"/>
        <w:autoSpaceDE w:val="false"/>
        <w:ind w:firstLine="360"/>
        <w:jc w:val="both"/>
        <w:rPr/>
      </w:pPr>
      <w:r>
        <w:rPr/>
        <w:t>К этому времени среди «непримиримых» стала определяться тенденция «революционно-синдикалистского» или «анархо-синдика-листского» толка. Ее представляла прежде всего группа «Авангуар-диа   сочиалиста»   во   главе   с   Артуро   Лабриолой.   В   Италии</w:t>
      </w:r>
    </w:p>
    <w:p>
      <w:pPr>
        <w:pStyle w:val="Normal"/>
        <w:autoSpaceDE w:val="false"/>
        <w:ind w:firstLine="360"/>
        <w:jc w:val="both"/>
        <w:rPr/>
      </w:pPr>
      <w:r>
        <w:rPr/>
        <w:t>74 «Тетро», 30. VII 1903.</w:t>
      </w:r>
    </w:p>
    <w:p>
      <w:pPr>
        <w:pStyle w:val="Normal"/>
        <w:autoSpaceDE w:val="false"/>
        <w:ind w:firstLine="360"/>
        <w:jc w:val="both"/>
        <w:rPr/>
      </w:pPr>
      <w:r>
        <w:rPr/>
        <w:t>Италия в 1900—1914 гг.</w:t>
      </w:r>
    </w:p>
    <w:p>
      <w:pPr>
        <w:pStyle w:val="Normal"/>
        <w:autoSpaceDE w:val="false"/>
        <w:ind w:firstLine="360"/>
        <w:jc w:val="both"/>
        <w:rPr/>
      </w:pPr>
      <w:r>
        <w:rPr/>
        <w:fldChar w:fldCharType="begin"/>
      </w:r>
      <w:r>
        <w:rPr/>
        <w:instrText xml:space="preserve"> PAGE </w:instrText>
      </w:r>
      <w:r>
        <w:rPr/>
        <w:fldChar w:fldCharType="separate"/>
      </w:r>
      <w:r>
        <w:rPr/>
        <w:t>260</w:t>
      </w:r>
      <w:r>
        <w:rPr/>
        <w:fldChar w:fldCharType="end"/>
      </w:r>
    </w:p>
    <w:p>
      <w:pPr>
        <w:pStyle w:val="Normal"/>
        <w:autoSpaceDE w:val="false"/>
        <w:ind w:firstLine="360"/>
        <w:jc w:val="both"/>
        <w:rPr/>
      </w:pPr>
      <w:r>
        <w:rPr/>
        <w:t>революционный синдикализм сложился под влиянием идей француз</w:t>
        <w:softHyphen/>
        <w:t>ского анархо-синдикалиста Ж. Сореля, которые стали проникать в Италию начиная с 1903 г., хотя на итальянской почве эти идеи пре</w:t>
        <w:softHyphen/>
        <w:t>терпели известные изменения. Так, Лабриола уже в своей ранней работе «Реформы и социальная революция» вслед за Сорелем под</w:t>
        <w:softHyphen/>
        <w:t>черкивал роль насилия в процессе революционного захвата власти и особое значение всеобщей политической стачки, «взрывающей» реформистскую платформу «сотрудничества классов». Но он не от</w:t>
        <w:softHyphen/>
        <w:t>рицал возможности иных путей осуществления социальных преоб</w:t>
        <w:softHyphen/>
        <w:t>разований, как и наличия — помимо всеобщей стачки — и других действенных революционных средств. Так, отступлением от «клас</w:t>
        <w:softHyphen/>
        <w:t>сического» синдикализма являлось признание Лабриолой целесо</w:t>
        <w:softHyphen/>
        <w:t>образности активного участия социалистов в политической, в ча</w:t>
        <w:softHyphen/>
        <w:t>стности парламентской, борьбе. Наконец, важнейшим элементом синдикалистской концепции Лабриолы было объявление профсою</w:t>
        <w:softHyphen/>
        <w:t>за «решающим орудием социальной революции» в противовес пар</w:t>
        <w:softHyphen/>
        <w:t>тии, которая, по его мнению, была обречена на вырождение пагуб</w:t>
        <w:softHyphen/>
        <w:t>ным влиянием парламентаризма.</w:t>
      </w:r>
    </w:p>
    <w:p>
      <w:pPr>
        <w:pStyle w:val="Normal"/>
        <w:autoSpaceDE w:val="false"/>
        <w:ind w:firstLine="360"/>
        <w:jc w:val="both"/>
        <w:rPr/>
      </w:pPr>
      <w:r>
        <w:rPr/>
        <w:t>Взгляды эти (в том или ином виде разделявшиеся и другими последователями Сореля — Э. Леоне, В. Мокки и др.) вскоре полу</w:t>
        <w:softHyphen/>
        <w:t>чили в Италии широкое распространение. Но успех синдикализма был бы необъясним без учета стихийного сопротивления и все расту</w:t>
        <w:softHyphen/>
        <w:t>щего протеста рабочих и батрацких масс, как и определенной части интеллигенции, преимущественно выходцев с Юга, против реформи</w:t>
        <w:softHyphen/>
        <w:t>стского курса Турати и его единомышленников.</w:t>
      </w:r>
    </w:p>
    <w:p>
      <w:pPr>
        <w:pStyle w:val="Normal"/>
        <w:autoSpaceDE w:val="false"/>
        <w:ind w:firstLine="360"/>
        <w:jc w:val="both"/>
        <w:rPr/>
      </w:pPr>
      <w:r>
        <w:rPr/>
        <w:t>Происшедший резкий сдвиг в выступлениях партийных «низов» отразился на итогах съезда партии, состоявшегося в апреле 1904 г. в Болонье и протекавшего в накаленной обстановке. Основное столкновение произошло между сторонниками «Авангуардиа со</w:t>
        <w:softHyphen/>
        <w:t>чиалиста» и реформистами. Выступавший от имени первых Лабрио</w:t>
        <w:softHyphen/>
        <w:t>ла, отвергая какие бы то ни было формы сотрудничества с буржуа</w:t>
        <w:softHyphen/>
        <w:t>зией («министериализм» реформистов), высказывался в своем про</w:t>
        <w:softHyphen/>
        <w:t>екте резолюции против реформ, которые не затрагивали «основной механизм капиталистического производства», и предлагал использо</w:t>
        <w:softHyphen/>
        <w:t>вать против правительства «любые средства нападения и защиты, в том числе и революционное насилие, если этого потребуют обстоя</w:t>
        <w:softHyphen/>
        <w:t>тельства». Этому проекту противостояла резолюция Биссолати, подтверждавшая прежнюю реформистскую платформу, т. е. под</w:t>
        <w:softHyphen/>
        <w:t>держку того «направления правительственной деятельности, кото</w:t>
        <w:softHyphen/>
        <w:t>рое обеспечивало бы пролетариату нужные ему реформы» 75.</w:t>
      </w:r>
    </w:p>
    <w:p>
      <w:pPr>
        <w:pStyle w:val="Normal"/>
        <w:autoSpaceDE w:val="false"/>
        <w:ind w:firstLine="360"/>
        <w:jc w:val="both"/>
        <w:rPr/>
      </w:pPr>
      <w:r>
        <w:rPr/>
        <w:t>Ни одна из этих резолюций не получила большинства. Победи</w:t>
        <w:softHyphen/>
        <w:t>ла внесенная Э. Ферри резолюция от имени «непримиримых». Вы</w:t>
        <w:softHyphen/>
        <w:t>держанная в компромиссных тонах (ее квалифицировали на съезде</w:t>
      </w:r>
    </w:p>
    <w:p>
      <w:pPr>
        <w:pStyle w:val="Normal"/>
        <w:autoSpaceDE w:val="false"/>
        <w:ind w:firstLine="360"/>
        <w:jc w:val="both"/>
        <w:rPr/>
      </w:pPr>
      <w:r>
        <w:rPr/>
        <w:t xml:space="preserve">75 II </w:t>
      </w:r>
      <w:r>
        <w:rPr>
          <w:lang w:val="en-US"/>
        </w:rPr>
        <w:t xml:space="preserve">Partito Socialista Italiano nei suoi Cingressi, v. II. Milano, </w:t>
      </w:r>
      <w:r>
        <w:rPr/>
        <w:t xml:space="preserve">1961, </w:t>
      </w:r>
      <w:r>
        <w:rPr>
          <w:lang w:val="en-US"/>
        </w:rPr>
        <w:t xml:space="preserve">p. </w:t>
      </w:r>
      <w:r>
        <w:rPr/>
        <w:t>34—35.</w:t>
      </w:r>
    </w:p>
    <w:p>
      <w:pPr>
        <w:pStyle w:val="Normal"/>
        <w:autoSpaceDE w:val="false"/>
        <w:ind w:firstLine="360"/>
        <w:jc w:val="both"/>
        <w:rPr/>
      </w:pPr>
      <w:r>
        <w:rPr/>
        <w:t>355</w:t>
      </w:r>
    </w:p>
    <w:p>
      <w:pPr>
        <w:pStyle w:val="Normal"/>
        <w:autoSpaceDE w:val="false"/>
        <w:ind w:firstLine="360"/>
        <w:jc w:val="both"/>
        <w:rPr/>
      </w:pPr>
      <w:r>
        <w:rPr/>
        <w:t xml:space="preserve">Италия в </w:t>
      </w:r>
      <w:r>
        <w:rPr>
          <w:lang w:val="en-US"/>
        </w:rPr>
        <w:t>WOO—</w:t>
      </w:r>
      <w:r>
        <w:rPr/>
        <w:t>1914 гг.</w:t>
      </w:r>
    </w:p>
    <w:p>
      <w:pPr>
        <w:pStyle w:val="Normal"/>
        <w:autoSpaceDE w:val="false"/>
        <w:ind w:firstLine="360"/>
        <w:jc w:val="both"/>
        <w:rPr/>
      </w:pPr>
      <w:r>
        <w:rPr/>
        <w:t>как «левоцентристскую»), она представляла собой попытку соеди</w:t>
        <w:softHyphen/>
        <w:t>нить осуждение «министериализма» с признанием необходимости завоевания экономических, политических и административных ре</w:t>
        <w:softHyphen/>
        <w:t>форм. В противовес мнению как Турати, так и Лабриолы, указав</w:t>
        <w:softHyphen/>
        <w:t>ших в своих выступлениях на невозможность сосуществования в одной партии реформистского течения с течением «революцион</w:t>
        <w:softHyphen/>
        <w:t>ным», т. е. течений, которые придерживались принципиально не</w:t>
        <w:softHyphen/>
        <w:t>совместимых позиций, в резолюции содержался призыв к сохра</w:t>
        <w:softHyphen/>
        <w:t>нению единства партии. Чтобы предотвратить победу реформистов, значительная часть сторонников Лабриолы голосовала за резолю</w:t>
        <w:softHyphen/>
        <w:t>цию Ферри 76.</w:t>
      </w:r>
    </w:p>
    <w:p>
      <w:pPr>
        <w:pStyle w:val="Normal"/>
        <w:autoSpaceDE w:val="false"/>
        <w:ind w:firstLine="360"/>
        <w:jc w:val="both"/>
        <w:rPr/>
      </w:pPr>
      <w:r>
        <w:rPr/>
        <w:t>В последующие месяцы идейная борьба еще более обострилась. Тому содействовали и решения Амстердамского конгресса II Ин</w:t>
        <w:softHyphen/>
        <w:t>тернационала (август 1904 г.), в центре внимания которого стояли острейшие вопросы, волновавшие и итальянское социалистическое движение. Осуждение конгрессом политики «классового сотрудни</w:t>
        <w:softHyphen/>
        <w:t>чества», а следовательно, и поддержки социалистами буржуазного правительства, признание (хотя и с оговорками) целесообразности «массовой забастовки» как средства революционной борьбы — эти решения конгресса окрылили итальянских синдикалистов. На стра</w:t>
        <w:softHyphen/>
        <w:t>ницах «Аванти!» Мокки объявлял амстердамские решения «торже</w:t>
        <w:softHyphen/>
        <w:t>ством подлинно социалистической тактики»77. Усилились атаки слева на реформистов, причем не случайно одним из основных объ</w:t>
        <w:softHyphen/>
        <w:t>ектов полемики стал вопрос о «массовой забастовке», имевший для итальянского рабочего движения особую актуальность.</w:t>
      </w:r>
    </w:p>
    <w:p>
      <w:pPr>
        <w:pStyle w:val="Normal"/>
        <w:autoSpaceDE w:val="false"/>
        <w:ind w:firstLine="360"/>
        <w:jc w:val="both"/>
        <w:rPr/>
      </w:pPr>
      <w:r>
        <w:rPr/>
        <w:t>Новые кровавые события, переполнив чашу терпения, вызвали взрыв народного возмущения.</w:t>
      </w:r>
    </w:p>
    <w:p>
      <w:pPr>
        <w:pStyle w:val="Normal"/>
        <w:autoSpaceDE w:val="false"/>
        <w:ind w:firstLine="360"/>
        <w:jc w:val="both"/>
        <w:rPr/>
      </w:pPr>
      <w:r>
        <w:rPr/>
        <w:t>В сентябре 1904 г. в Италии на протяжении 10 дней дважды пролилась кровь трудящихся: 3 сентября в Буджерру (Сардиния) войсковые и полицейские отряды открыли огонь по бастующим гор</w:t>
        <w:softHyphen/>
        <w:t>някам, а 14 сентября в Кастеллуццо (Сицилия) жестоко расправи</w:t>
        <w:softHyphen/>
        <w:t>лись с безоружными батраками. В обоих случаях на поле боя оста</w:t>
        <w:softHyphen/>
        <w:t>лись убитые и много раненых. Реакция трудящихся была мгновен</w:t>
        <w:softHyphen/>
        <w:t>ной. Идея всеобщей забастовки как действенной ответной меры уже созревала в массах. Еще 11 сентября такое предложение было сфор</w:t>
        <w:softHyphen/>
        <w:t>мулировано на многолюдном митинге в Милане, созванном местной Палатой труда, которая находилась под влиянием революционных синдикалистов. Осуществить это предложение предполагалось лишь по истечении 8 дней. Но как только весть о событиях в Кастеллуц</w:t>
        <w:softHyphen/>
        <w:t>цо облетела Италию, всеобщая забастовка вспыхнула 16 сентября стихийно. Центром борьбы стал Милан.</w:t>
      </w:r>
    </w:p>
    <w:p>
      <w:pPr>
        <w:pStyle w:val="Normal"/>
        <w:autoSpaceDE w:val="false"/>
        <w:ind w:firstLine="360"/>
        <w:jc w:val="both"/>
        <w:rPr/>
      </w:pPr>
      <w:r>
        <w:rPr/>
        <w:t xml:space="preserve">76 </w:t>
      </w:r>
      <w:r>
        <w:rPr>
          <w:lang w:val="en-US"/>
        </w:rPr>
        <w:t xml:space="preserve">Ibid., </w:t>
      </w:r>
      <w:r>
        <w:rPr/>
        <w:t xml:space="preserve">р. 35—36; С. </w:t>
      </w:r>
      <w:r>
        <w:rPr>
          <w:lang w:val="en-US"/>
        </w:rPr>
        <w:t>Trevisani. Storia del movimento operaio italiano. Milano,</w:t>
      </w:r>
    </w:p>
    <w:p>
      <w:pPr>
        <w:pStyle w:val="Normal"/>
        <w:autoSpaceDE w:val="false"/>
        <w:ind w:firstLine="360"/>
        <w:jc w:val="both"/>
        <w:rPr/>
      </w:pPr>
      <w:r>
        <w:rPr/>
        <w:t xml:space="preserve">1965, </w:t>
      </w:r>
      <w:r>
        <w:rPr>
          <w:lang w:val="en-US"/>
        </w:rPr>
        <w:t xml:space="preserve">v. </w:t>
      </w:r>
      <w:r>
        <w:rPr/>
        <w:t xml:space="preserve">3, </w:t>
      </w:r>
      <w:r>
        <w:rPr>
          <w:lang w:val="en-US"/>
        </w:rPr>
        <w:t xml:space="preserve">p. </w:t>
      </w:r>
      <w:r>
        <w:rPr/>
        <w:t xml:space="preserve">54-55. 11 </w:t>
      </w:r>
      <w:r>
        <w:rPr>
          <w:lang w:val="en-US"/>
        </w:rPr>
        <w:t xml:space="preserve">«Avanti!», 24.VIII </w:t>
      </w:r>
      <w:r>
        <w:rPr/>
        <w:t>1904.</w:t>
      </w:r>
    </w:p>
    <w:p>
      <w:pPr>
        <w:pStyle w:val="Normal"/>
        <w:autoSpaceDE w:val="false"/>
        <w:ind w:firstLine="360"/>
        <w:jc w:val="both"/>
        <w:rPr/>
      </w:pPr>
      <w:r>
        <w:rPr/>
        <w:t>2    История Италии, т, 2</w:t>
      </w:r>
    </w:p>
    <w:p>
      <w:pPr>
        <w:pStyle w:val="Normal"/>
        <w:autoSpaceDE w:val="false"/>
        <w:ind w:firstLine="360"/>
        <w:jc w:val="both"/>
        <w:rPr/>
      </w:pPr>
      <w:r>
        <w:rPr/>
        <w:t>Италия в 1900—1914 гг.</w:t>
      </w:r>
    </w:p>
    <w:p>
      <w:pPr>
        <w:pStyle w:val="Normal"/>
        <w:autoSpaceDE w:val="false"/>
        <w:ind w:firstLine="360"/>
        <w:jc w:val="both"/>
        <w:rPr/>
      </w:pPr>
      <w:r>
        <w:rPr/>
        <w:fldChar w:fldCharType="begin"/>
      </w:r>
      <w:r>
        <w:rPr/>
        <w:instrText xml:space="preserve"> PAGE </w:instrText>
      </w:r>
      <w:r>
        <w:rPr/>
        <w:fldChar w:fldCharType="separate"/>
      </w:r>
      <w:r>
        <w:rPr/>
        <w:t>262</w:t>
      </w:r>
      <w:r>
        <w:rPr/>
        <w:fldChar w:fldCharType="end"/>
      </w:r>
    </w:p>
    <w:p>
      <w:pPr>
        <w:pStyle w:val="Normal"/>
        <w:autoSpaceDE w:val="false"/>
        <w:ind w:firstLine="360"/>
        <w:jc w:val="both"/>
        <w:rPr/>
      </w:pPr>
      <w:r>
        <w:rPr/>
        <w:t>Забастовка приобрела поистине общенациональный характер, и «Аванти!» с гордостью заявила, что это «наиболее значительная всеобщая забастовка, которую знает история международного рабо</w:t>
        <w:softHyphen/>
        <w:t>чего движения»78. И действительно: вся Италия — от Турина и Венеции до Неаполя и Палермо, крупные центры и мелкие села — была охвачена стачечной борьбой небывалой еще силы. Опустели фабрики и заводы, остановилось во многих зонах движение поездов и городского транспорта, закрылись магазины. В ряде сельских рай</w:t>
        <w:softHyphen/>
        <w:t>онов полностью прекратились работы. Митинги, манифестации, не* редко сопровождавшиеся столкновениями с полицией, происходили во многих городах.</w:t>
      </w:r>
    </w:p>
    <w:p>
      <w:pPr>
        <w:pStyle w:val="Normal"/>
        <w:autoSpaceDE w:val="false"/>
        <w:ind w:firstLine="360"/>
        <w:jc w:val="both"/>
        <w:rPr/>
      </w:pPr>
      <w:r>
        <w:rPr/>
        <w:t>Консервативные круги были охвачены паникой: казалось, пи</w:t>
        <w:softHyphen/>
        <w:t>сал впоследствии Кроче, что вся Италия очутилась в руках рабо</w:t>
        <w:softHyphen/>
        <w:t>чих, которые могли распоряжаться ею по собственной воле 79. Они требовали от премьер-министра решительных действий. Между тем тактика Джолитти заключалась в том, чтобы не разжигать искус</w:t>
        <w:softHyphen/>
        <w:t>ственно страсти, а дать забастовке исчерпать себя, т. е. зайти в ту</w:t>
        <w:softHyphen/>
        <w:t>пик. Он понимал, что движение лишено согласованного и целена</w:t>
        <w:softHyphen/>
        <w:t>правленного руководства и что он может рассчитывать на объектив</w:t>
        <w:softHyphen/>
        <w:t>ное содействие реформистских лидеров в достижении сравнительно благоприятного для правительства или во всяком случаем менее опасного исхода классового поединка. Поэтому, демонстративно на</w:t>
        <w:softHyphen/>
        <w:t>правляя военные корабли в порты Генуи и Неаполя, Джолитти в то же время предписывал префектам относиться к забастовке «спо</w:t>
        <w:softHyphen/>
        <w:t>койно, без излишней озабоченности» 80.</w:t>
      </w:r>
    </w:p>
    <w:p>
      <w:pPr>
        <w:pStyle w:val="Normal"/>
        <w:autoSpaceDE w:val="false"/>
        <w:ind w:firstLine="360"/>
        <w:jc w:val="both"/>
        <w:rPr/>
      </w:pPr>
      <w:r>
        <w:rPr/>
        <w:t>И на самом деле, в стране не оказалось политической силы, спо</w:t>
        <w:softHyphen/>
        <w:t>собной объединить развернувшееся в общенациональном масштабе массовое движение, координировать действия его участников, а главное — поставить перед ними ясные, реально достижимые цели.</w:t>
      </w:r>
    </w:p>
    <w:p>
      <w:pPr>
        <w:pStyle w:val="Normal"/>
        <w:autoSpaceDE w:val="false"/>
        <w:ind w:firstLine="360"/>
        <w:jc w:val="both"/>
        <w:rPr/>
      </w:pPr>
      <w:r>
        <w:rPr/>
        <w:t>Реформисты, с самого начала не скрывая своих сомнений и предубеждений, все же оказались вынужденными присоединиться к этому «широкому и благородному выступлению протеста» 81. Од</w:t>
        <w:softHyphen/>
        <w:t>нако они все более откровенно стремились умерить его размах и ограничить его политическое содержание. Синдикалистское течение, наиболее ярко представленное группой «Авангуардиа сочиалиста», было в ходе забастовки ее стимулирующей и в известном смысле ведущей силой. Из Милана, его Палаты труда, редакции «Аван</w:t>
        <w:softHyphen/>
        <w:t>гуардиа сочиалиста» исходили наиболее сильные импульсы, толкав</w:t>
        <w:softHyphen/>
        <w:t>шие движение вперед. Но миланская группа, тоже застигнутая врас-</w:t>
      </w:r>
    </w:p>
    <w:p>
      <w:pPr>
        <w:pStyle w:val="Normal"/>
        <w:autoSpaceDE w:val="false"/>
        <w:ind w:firstLine="360"/>
        <w:jc w:val="both"/>
        <w:rPr/>
      </w:pPr>
      <w:r>
        <w:rPr/>
        <w:t xml:space="preserve">78 </w:t>
      </w:r>
      <w:r>
        <w:rPr>
          <w:lang w:val="en-US"/>
        </w:rPr>
        <w:t xml:space="preserve">«Avanti!», 20.IX </w:t>
      </w:r>
      <w:r>
        <w:rPr/>
        <w:t>1904.</w:t>
      </w:r>
    </w:p>
    <w:p>
      <w:pPr>
        <w:pStyle w:val="Normal"/>
        <w:autoSpaceDE w:val="false"/>
        <w:ind w:firstLine="360"/>
        <w:jc w:val="both"/>
        <w:rPr/>
      </w:pPr>
      <w:r>
        <w:rPr/>
        <w:t xml:space="preserve">79 В. </w:t>
      </w:r>
      <w:r>
        <w:rPr>
          <w:lang w:val="en-US"/>
        </w:rPr>
        <w:t xml:space="preserve">Croce. Storia d'ltalia dal </w:t>
      </w:r>
      <w:r>
        <w:rPr/>
        <w:t xml:space="preserve">1871 </w:t>
      </w:r>
      <w:r>
        <w:rPr>
          <w:lang w:val="en-US"/>
        </w:rPr>
        <w:t xml:space="preserve">al </w:t>
      </w:r>
      <w:r>
        <w:rPr/>
        <w:t xml:space="preserve">1915. </w:t>
      </w:r>
      <w:r>
        <w:rPr>
          <w:lang w:val="en-US"/>
        </w:rPr>
        <w:t xml:space="preserve">Bari, </w:t>
      </w:r>
      <w:r>
        <w:rPr/>
        <w:t xml:space="preserve">1928, </w:t>
      </w:r>
      <w:r>
        <w:rPr>
          <w:lang w:val="en-US"/>
        </w:rPr>
        <w:t xml:space="preserve">p. </w:t>
      </w:r>
      <w:r>
        <w:rPr/>
        <w:t>229—230.</w:t>
      </w:r>
    </w:p>
    <w:p>
      <w:pPr>
        <w:pStyle w:val="Normal"/>
        <w:autoSpaceDE w:val="false"/>
        <w:ind w:firstLine="360"/>
        <w:jc w:val="both"/>
        <w:rPr/>
      </w:pPr>
      <w:r>
        <w:rPr/>
        <w:t xml:space="preserve">80 </w:t>
      </w:r>
      <w:r>
        <w:rPr>
          <w:lang w:val="en-US"/>
        </w:rPr>
        <w:t xml:space="preserve">C. Ciolitii. Memorie della mia vita, p. </w:t>
      </w:r>
      <w:r>
        <w:rPr/>
        <w:t>211.</w:t>
      </w:r>
    </w:p>
    <w:p>
      <w:pPr>
        <w:pStyle w:val="Normal"/>
        <w:autoSpaceDE w:val="false"/>
        <w:ind w:firstLine="360"/>
        <w:jc w:val="both"/>
        <w:rPr/>
      </w:pPr>
      <w:r>
        <w:rPr/>
        <w:t>81 См. речь Турати—«Тетро», 21.</w:t>
      </w:r>
      <w:r>
        <w:rPr>
          <w:lang w:val="en-US"/>
        </w:rPr>
        <w:t xml:space="preserve">IX </w:t>
      </w:r>
      <w:r>
        <w:rPr/>
        <w:t>1904.</w:t>
      </w:r>
    </w:p>
    <w:p>
      <w:pPr>
        <w:pStyle w:val="Normal"/>
        <w:autoSpaceDE w:val="false"/>
        <w:ind w:firstLine="360"/>
        <w:jc w:val="both"/>
        <w:rPr/>
      </w:pPr>
      <w:r>
        <w:rPr/>
        <w:fldChar w:fldCharType="begin"/>
      </w:r>
      <w:r>
        <w:rPr/>
        <w:instrText xml:space="preserve"> PAGE </w:instrText>
      </w:r>
      <w:r>
        <w:rPr/>
        <w:fldChar w:fldCharType="separate"/>
      </w:r>
      <w:r>
        <w:rPr/>
        <w:t>263</w:t>
      </w:r>
      <w:r>
        <w:rPr/>
        <w:fldChar w:fldCharType="end"/>
      </w:r>
    </w:p>
    <w:p>
      <w:pPr>
        <w:pStyle w:val="Normal"/>
        <w:autoSpaceDE w:val="false"/>
        <w:ind w:firstLine="360"/>
        <w:jc w:val="both"/>
        <w:rPr/>
      </w:pPr>
      <w:r>
        <w:rPr/>
        <w:t>Италия в 1900—1914 гг.</w:t>
      </w:r>
    </w:p>
    <w:p>
      <w:pPr>
        <w:pStyle w:val="Normal"/>
        <w:autoSpaceDE w:val="false"/>
        <w:ind w:firstLine="360"/>
        <w:jc w:val="both"/>
        <w:rPr/>
      </w:pPr>
      <w:r>
        <w:rPr/>
        <w:t>плох стихийно развернувшейся забастовкой, ее неожиданным разма</w:t>
        <w:softHyphen/>
        <w:t>хом, не сумела выработать сколько-нибудь четкую, согласованную программу действий.</w:t>
      </w:r>
    </w:p>
    <w:p>
      <w:pPr>
        <w:pStyle w:val="Normal"/>
        <w:autoSpaceDE w:val="false"/>
        <w:ind w:firstLine="360"/>
        <w:jc w:val="both"/>
        <w:rPr/>
      </w:pPr>
      <w:r>
        <w:rPr/>
        <w:t>Попытка конкретизировать политические требования забастовки предпринималась «снизу», в частности на массовых митингах, где ораторы решительно настаивали на выработке закона, запрещаю</w:t>
        <w:softHyphen/>
        <w:t>щего вооруженной силе вмешиваться в конфликты между трудом и капиталом. Но эти требования не встречали поддержки у рефор</w:t>
        <w:softHyphen/>
        <w:t>мистских лидеров. Разнобой во мнениях, сопротивление энергич</w:t>
        <w:softHyphen/>
        <w:t>ным политическим действиям характеризовали обстановку на засе</w:t>
        <w:softHyphen/>
        <w:t>дании представителей парламентских фракций «Крайней левой», которое состоялось 21 сентября, когда всеобщая забастовка факти</w:t>
        <w:softHyphen/>
        <w:t>чески уже прекратилась. Собравшиеся ограничились решением по</w:t>
        <w:softHyphen/>
        <w:t>требовать срочного созыва парламента82. Между тем Джолитти, воспользовавшись обострившейся в связи с забастовкой обстанов</w:t>
        <w:softHyphen/>
        <w:t>кой, досрочно распустил парламент, рассчитывая тем самым нанести удар социалистам, т. е. подорвать их позиции.</w:t>
      </w:r>
    </w:p>
    <w:p>
      <w:pPr>
        <w:pStyle w:val="Normal"/>
        <w:autoSpaceDE w:val="false"/>
        <w:ind w:firstLine="360"/>
        <w:jc w:val="both"/>
        <w:rPr/>
      </w:pPr>
      <w:r>
        <w:rPr/>
        <w:t>Таков эпилог одной из крупнейших битв итальянского рабочего класса. Ее конкретный итог — скорее негативен: ни одно из требований, выдвинутых в ходе борьбы (отставка правительства, запрещение вмешательства вооруженных сил в конфликты между трудом и капиталом), не было реализовано. Однако значение сен</w:t>
        <w:softHyphen/>
        <w:t>тябрьской всеобщей забастовки не исчерпывалось непосредствен</w:t>
        <w:softHyphen/>
        <w:t>ными ее результатами. Она показала боевую энергию и революцион</w:t>
        <w:softHyphen/>
        <w:t>ную силу масс, обогатила рабочее движение многогранным опытом; нанеся удар реформистским иллюзиям «классового сотрудниче</w:t>
        <w:softHyphen/>
        <w:t>ства», она обнаружила все углублявшийся раскол в рядах социали</w:t>
        <w:softHyphen/>
        <w:t>стической партии, лишенной подлинно революционного руководства. Иными словами, она наглядно выявила как сильные, так и слабые стороны итальянского рабочего движения. Все это имело весьма важное принципиальное значение, хотя на пути преодоления этих слабостей и трудностей рабочий класс Италии делал тогда лишь первые неуверенные шаги. Наконец, сентябрьская забастовка ус</w:t>
        <w:softHyphen/>
        <w:t>корила уже наметившееся новое размежевание социальных и поли</w:t>
        <w:softHyphen/>
        <w:t>тических сил, яснее определив позиции отдельных классов и партий.</w:t>
      </w:r>
    </w:p>
    <w:p>
      <w:pPr>
        <w:pStyle w:val="Normal"/>
        <w:autoSpaceDE w:val="false"/>
        <w:ind w:firstLine="360"/>
        <w:jc w:val="both"/>
        <w:rPr/>
      </w:pPr>
      <w:r>
        <w:rPr/>
        <w:t>Парламентские выборы, происходившие в ноябре 1904 г. в атмо</w:t>
        <w:softHyphen/>
        <w:t>сфере «крестового похода» буржуазно-клерикального лагеря про</w:t>
        <w:softHyphen/>
        <w:t>тив социалистической партии, подтвердили происшедшие перемены. Партии «Крайней левой», в стане которых под воздействием сен</w:t>
        <w:softHyphen/>
        <w:t>тябрьской забастовки обострились разногласия, выступили в изби</w:t>
        <w:softHyphen/>
        <w:t>рательной кампании разрозненно. По сравнению с 1900 г. «Край</w:t>
        <w:softHyphen/>
        <w:t>няя левая» лишилась 13 депутатских мандатов83;  два мандата</w:t>
      </w:r>
    </w:p>
    <w:p>
      <w:pPr>
        <w:pStyle w:val="Normal"/>
        <w:autoSpaceDE w:val="false"/>
        <w:ind w:firstLine="360"/>
        <w:jc w:val="both"/>
        <w:rPr/>
      </w:pPr>
      <w:r>
        <w:rPr/>
        <w:t xml:space="preserve">82 </w:t>
      </w:r>
      <w:r>
        <w:rPr>
          <w:lang w:val="en-US"/>
        </w:rPr>
        <w:t xml:space="preserve">«Avanti!», 23.IX </w:t>
      </w:r>
      <w:r>
        <w:rPr/>
        <w:t xml:space="preserve">1904. к </w:t>
      </w:r>
      <w:r>
        <w:rPr>
          <w:lang w:val="en-US"/>
        </w:rPr>
        <w:t xml:space="preserve">«Avanti!&gt;&gt;, 9.XI </w:t>
      </w:r>
      <w:r>
        <w:rPr/>
        <w:t>1904,</w:t>
      </w:r>
    </w:p>
    <w:p>
      <w:pPr>
        <w:pStyle w:val="Normal"/>
        <w:autoSpaceDE w:val="false"/>
        <w:ind w:firstLine="360"/>
        <w:jc w:val="both"/>
        <w:rPr/>
      </w:pPr>
      <w:r>
        <w:rPr/>
        <w:t>12*</w:t>
      </w:r>
    </w:p>
    <w:p>
      <w:pPr>
        <w:pStyle w:val="Normal"/>
        <w:autoSpaceDE w:val="false"/>
        <w:ind w:firstLine="360"/>
        <w:jc w:val="both"/>
        <w:rPr/>
      </w:pPr>
      <w:r>
        <w:rPr/>
        <w:t>Италия в 1900—1914 гг.</w:t>
      </w:r>
    </w:p>
    <w:p>
      <w:pPr>
        <w:pStyle w:val="Normal"/>
        <w:autoSpaceDE w:val="false"/>
        <w:ind w:firstLine="360"/>
        <w:jc w:val="both"/>
        <w:rPr/>
      </w:pPr>
      <w:r>
        <w:rPr/>
        <w:fldChar w:fldCharType="begin"/>
      </w:r>
      <w:r>
        <w:rPr/>
        <w:instrText xml:space="preserve"> PAGE </w:instrText>
      </w:r>
      <w:r>
        <w:rPr/>
        <w:fldChar w:fldCharType="separate"/>
      </w:r>
      <w:r>
        <w:rPr/>
        <w:t>264</w:t>
      </w:r>
      <w:r>
        <w:rPr/>
        <w:fldChar w:fldCharType="end"/>
      </w:r>
    </w:p>
    <w:p>
      <w:pPr>
        <w:pStyle w:val="Normal"/>
        <w:autoSpaceDE w:val="false"/>
        <w:ind w:firstLine="360"/>
        <w:jc w:val="both"/>
        <w:rPr/>
      </w:pPr>
      <w:r>
        <w:rPr/>
        <w:t xml:space="preserve">потеряли социалисты. Наряду с поправением партии радикалов и фактическим распадом блока «Крайней левой» важным признаком изменившейся ситуации было массовое включение в политическую борьбу клерикальных сил. Впервые со времени энциклики «поп </w:t>
      </w:r>
      <w:r>
        <w:rPr>
          <w:lang w:val="en-US"/>
        </w:rPr>
        <w:t xml:space="preserve">expedit» </w:t>
      </w:r>
      <w:r>
        <w:rPr/>
        <w:t>католики приняли активное участие в выборах, обеспечив избрание в палату первого своего кандидата и тем усилив в ней кон</w:t>
        <w:softHyphen/>
        <w:t>сервативный лагерь. Джолитти опирался теперь на либерально-кон</w:t>
        <w:softHyphen/>
        <w:t>сервативное большинство палаты, поддержанное клерикалами. Это не означало, однако, что он отказывался от политического баланси</w:t>
        <w:softHyphen/>
        <w:t>рования между крайними политическими лагерями: он противился явно реакционному курсу, но в то же время стремился «обуздать» революционное движение, подчинить его своей опеке.</w:t>
      </w:r>
    </w:p>
    <w:p>
      <w:pPr>
        <w:pStyle w:val="Normal"/>
        <w:autoSpaceDE w:val="false"/>
        <w:ind w:firstLine="360"/>
        <w:jc w:val="both"/>
        <w:rPr/>
      </w:pPr>
      <w:r>
        <w:rPr/>
        <w:t>ПОПРАВЕНИЕ ПОЛИТИЧЕСКОГО КУРСА ПРАВЯЩИХ КРУГОВ.</w:t>
      </w:r>
    </w:p>
    <w:p>
      <w:pPr>
        <w:pStyle w:val="Normal"/>
        <w:autoSpaceDE w:val="false"/>
        <w:ind w:firstLine="360"/>
        <w:jc w:val="both"/>
        <w:rPr/>
      </w:pPr>
      <w:r>
        <w:rPr/>
        <w:t>ОБЩЕИТАЛЬЯНСКАЯ ЗАБАСТОВКА ЖЕЛЕЗНОДОРОЖНИКОВ. ДВИЖЕНИЕ СОЛИДАРНОСТИ</w:t>
      </w:r>
    </w:p>
    <w:p>
      <w:pPr>
        <w:pStyle w:val="Normal"/>
        <w:autoSpaceDE w:val="false"/>
        <w:ind w:firstLine="360"/>
        <w:jc w:val="both"/>
        <w:rPr/>
      </w:pPr>
      <w:r>
        <w:rPr/>
        <w:t>С ПЕРВОЙ РУССКОЙ РЕВОЛЮЦИЕЙ (1905—1906 ГГ.)</w:t>
      </w:r>
    </w:p>
    <w:p>
      <w:pPr>
        <w:pStyle w:val="Normal"/>
        <w:autoSpaceDE w:val="false"/>
        <w:ind w:firstLine="360"/>
        <w:jc w:val="both"/>
        <w:rPr/>
      </w:pPr>
      <w:r>
        <w:rPr/>
        <w:t>Последовавшие затем годы ознаменовались противоречивыми процессами: возобновился экономический подъем, длившийся до 1908 г., но он охватил лишь отдельные, преимущественно вновь соз</w:t>
        <w:softHyphen/>
        <w:t>данные отрасли промышленности и не коснулся сельского хо</w:t>
        <w:softHyphen/>
        <w:t>зяйства Юга, усугубив тем самым существовавшие в экономике диспропорции и обострив социальные контрасты. Нерешенными оставались сложные вопросы, поставленные недавними бурными выступлениями масс. Между тем решение их представлялось еще более трудным в создавшейся после выборов обстановке, ибо про</w:t>
        <w:softHyphen/>
        <w:t>тив рабочего движения объединился теперь широкий блок сил — от консерваторов и клерикалов до антисоциалистически настроен</w:t>
        <w:softHyphen/>
        <w:t>ных радикалов, блок сил, опиравшийся на прочное парламентское большинство.</w:t>
      </w:r>
    </w:p>
    <w:p>
      <w:pPr>
        <w:pStyle w:val="Normal"/>
        <w:autoSpaceDE w:val="false"/>
        <w:ind w:firstLine="360"/>
        <w:jc w:val="both"/>
        <w:rPr/>
      </w:pPr>
      <w:r>
        <w:rPr/>
        <w:t>В результате политика политического балансирования — из</w:t>
        <w:softHyphen/>
        <w:t>любленная политика Джолитти — наталкивалась на возросшие пре</w:t>
        <w:softHyphen/>
        <w:t>пятствия, тем более что к внутриполитическим трудностям прибавлялись осложнения международного порядка. В 1904 г. анг</w:t>
        <w:softHyphen/>
        <w:t>ло-французское сближение привело к созданию Антанты, открыто противостоявшей теперь Тройственному союзу. Особую напряжен</w:t>
        <w:softHyphen/>
        <w:t>ность внесла в международные отношения русско-японская война 1904—1905 гг., которая повлекла за собой глубокие революционные потрясения в самой Российской империи. С первых же месяцев 1905 г. Италия была вновь охвачена волнениями: разные по своему характеру и масштабу события оказались в центре политической</w:t>
      </w:r>
    </w:p>
    <w:p>
      <w:pPr>
        <w:pStyle w:val="Normal"/>
        <w:autoSpaceDE w:val="false"/>
        <w:ind w:firstLine="360"/>
        <w:jc w:val="both"/>
        <w:rPr/>
      </w:pPr>
      <w:r>
        <w:rPr>
          <w:lang w:val="en-US" w:eastAsia="en-US"/>
        </w:rPr>
        <w:t xml:space="preserve">l*§m </w:t>
      </w:r>
      <w:r>
        <w:rPr>
          <w:lang w:eastAsia="en-US"/>
        </w:rPr>
        <w:t xml:space="preserve">ш </w:t>
      </w:r>
      <w:r>
        <w:rPr>
          <w:lang w:val="en-US" w:eastAsia="en-US"/>
        </w:rPr>
        <w:t xml:space="preserve">mam </w:t>
      </w:r>
      <w:r>
        <w:rPr>
          <w:lang w:eastAsia="en-US"/>
        </w:rPr>
        <w:t xml:space="preserve">ш </w:t>
      </w:r>
      <w:r>
        <w:rPr>
          <w:lang w:val="en-US" w:eastAsia="en-US"/>
        </w:rPr>
        <w:t>mm,</w:t>
      </w:r>
    </w:p>
    <w:p>
      <w:pPr>
        <w:pStyle w:val="Normal"/>
        <w:autoSpaceDE w:val="false"/>
        <w:ind w:firstLine="360"/>
        <w:jc w:val="both"/>
        <w:rPr/>
      </w:pPr>
      <w:r>
        <w:rPr/>
        <w:t xml:space="preserve">Т^*в </w:t>
      </w:r>
      <w:r>
        <w:rPr>
          <w:lang w:val="en-US"/>
        </w:rPr>
        <w:t xml:space="preserve">ft*"JS* </w:t>
      </w:r>
      <w:r>
        <w:rPr/>
        <w:t xml:space="preserve">Л </w:t>
      </w:r>
      <w:r>
        <w:rPr>
          <w:lang w:val="en-US"/>
        </w:rPr>
        <w:t xml:space="preserve">7i£ </w:t>
      </w:r>
      <w:r>
        <w:rPr/>
        <w:t xml:space="preserve">8ЬмЙ1 - Мй </w:t>
      </w:r>
      <w:r>
        <w:rPr>
          <w:lang w:val="en-US"/>
        </w:rPr>
        <w:t xml:space="preserve">"^Sr </w:t>
      </w:r>
      <w:r>
        <w:rPr/>
        <w:t xml:space="preserve">щ </w:t>
      </w:r>
      <w:r>
        <w:rPr>
          <w:lang w:val="en-US"/>
        </w:rPr>
        <w:t xml:space="preserve">J^^-*8^ </w:t>
      </w:r>
      <w:r>
        <w:rPr/>
        <w:t>-/7 - -   #    -----_</w:t>
      </w:r>
      <w:r>
        <w:rPr>
          <w:lang w:val="en-US"/>
        </w:rPr>
        <w:t>^</w:t>
      </w:r>
    </w:p>
    <w:p>
      <w:pPr>
        <w:pStyle w:val="Normal"/>
        <w:autoSpaceDE w:val="false"/>
        <w:ind w:firstLine="360"/>
        <w:jc w:val="both"/>
        <w:rPr>
          <w:lang w:val="en-US" w:eastAsia="en-US"/>
        </w:rPr>
      </w:pPr>
      <w:r>
        <w:rPr>
          <w:lang w:val="en-US" w:eastAsia="en-US"/>
        </w:rPr>
        <w:t>i   IE GIORNATE RIV0LUZ10NARIE IN RUSSIA</w:t>
      </w:r>
    </w:p>
    <w:p>
      <w:pPr>
        <w:pStyle w:val="Normal"/>
        <w:autoSpaceDE w:val="false"/>
        <w:ind w:firstLine="360"/>
        <w:jc w:val="both"/>
        <w:rPr>
          <w:lang w:val="en-US" w:eastAsia="en-US"/>
        </w:rPr>
      </w:pPr>
      <w:r>
        <w:rPr>
          <w:lang w:val="en-US" w:eastAsia="en-US"/>
        </w:rPr>
        <w:t>IE GIORNATE DELIA RIVOLUZIONE IN RUSSIA</w:t>
      </w:r>
    </w:p>
    <w:p>
      <w:pPr>
        <w:pStyle w:val="Normal"/>
        <w:autoSpaceDE w:val="false"/>
        <w:ind w:firstLine="360"/>
        <w:jc w:val="both"/>
        <w:rPr/>
      </w:pPr>
      <w:r>
        <w:rPr/>
        <w:t>29.      Заголовки статей</w:t>
      </w:r>
    </w:p>
    <w:p>
      <w:pPr>
        <w:pStyle w:val="Normal"/>
        <w:autoSpaceDE w:val="false"/>
        <w:ind w:firstLine="360"/>
        <w:jc w:val="both"/>
        <w:rPr/>
      </w:pPr>
      <w:r>
        <w:rPr/>
        <w:t>о революционных событиях в России в 1905 г. в «Аванти!»</w:t>
      </w:r>
    </w:p>
    <w:p>
      <w:pPr>
        <w:pStyle w:val="Normal"/>
        <w:autoSpaceDE w:val="false"/>
        <w:ind w:firstLine="360"/>
        <w:jc w:val="both"/>
        <w:rPr/>
      </w:pPr>
      <w:r>
        <w:rPr/>
        <w:t>Италия в 1900—1914 гг.</w:t>
      </w:r>
    </w:p>
    <w:p>
      <w:pPr>
        <w:pStyle w:val="Normal"/>
        <w:autoSpaceDE w:val="false"/>
        <w:ind w:firstLine="360"/>
        <w:jc w:val="both"/>
        <w:rPr/>
      </w:pPr>
      <w:r>
        <w:rPr/>
        <w:fldChar w:fldCharType="begin"/>
      </w:r>
      <w:r>
        <w:rPr/>
        <w:instrText xml:space="preserve"> PAGE </w:instrText>
      </w:r>
      <w:r>
        <w:rPr/>
        <w:fldChar w:fldCharType="separate"/>
      </w:r>
      <w:r>
        <w:rPr/>
        <w:t>264</w:t>
      </w:r>
      <w:r>
        <w:rPr/>
        <w:fldChar w:fldCharType="end"/>
      </w:r>
    </w:p>
    <w:p>
      <w:pPr>
        <w:pStyle w:val="Normal"/>
        <w:autoSpaceDE w:val="false"/>
        <w:ind w:firstLine="360"/>
        <w:jc w:val="both"/>
        <w:rPr/>
      </w:pPr>
      <w:r>
        <w:rPr/>
        <w:t>жизни страны, вызвав глубокий отклик в широких слоях насела ния. Происходившие в России драматические события («Кровавое воскресенье») потрясли итальянские народные массы и произвели глубокое впечатление на самые широкие общественные круги. Бур</w:t>
        <w:softHyphen/>
        <w:t>ные митинги и массовые демонстрации, поток резолюций муници</w:t>
        <w:softHyphen/>
        <w:t>пальных советов и других общественных и политических организа</w:t>
        <w:softHyphen/>
        <w:t>ций, газетные полосы, посвященные русским событиям, интерпел</w:t>
        <w:softHyphen/>
        <w:t>ляции и энергичные выступления в парламенте, решительные требования об освобождении из-под ареста Максима Горького — та</w:t>
        <w:softHyphen/>
        <w:t>ковы различные формы развернувшегося в Италии поистине обще</w:t>
        <w:softHyphen/>
        <w:t>национального движения протеста против злодеяний царского ре</w:t>
        <w:softHyphen/>
        <w:t>жима. В нем по-разному принимали участие представители разных классов и политических течений — от рабочих и батраков, социали</w:t>
        <w:softHyphen/>
        <w:t>стов, беспартийных студентов и мелкобуржуазных республиканцев до представителей либерально-консервативных фракций палаты де-</w:t>
      </w:r>
    </w:p>
    <w:p>
      <w:pPr>
        <w:pStyle w:val="Normal"/>
        <w:autoSpaceDE w:val="false"/>
        <w:ind w:firstLine="360"/>
        <w:jc w:val="both"/>
        <w:rPr/>
      </w:pPr>
      <w:r>
        <w:rPr/>
        <w:t>84</w:t>
      </w:r>
    </w:p>
    <w:p>
      <w:pPr>
        <w:pStyle w:val="Normal"/>
        <w:autoSpaceDE w:val="false"/>
        <w:ind w:firstLine="360"/>
        <w:jc w:val="both"/>
        <w:rPr/>
      </w:pPr>
      <w:r>
        <w:rPr/>
        <w:t>путатов   .</w:t>
      </w:r>
    </w:p>
    <w:p>
      <w:pPr>
        <w:pStyle w:val="Normal"/>
        <w:autoSpaceDE w:val="false"/>
        <w:ind w:firstLine="360"/>
        <w:jc w:val="both"/>
        <w:rPr/>
      </w:pPr>
      <w:r>
        <w:rPr/>
        <w:t>Министр иностранных дел Титтони официально сообщил рус</w:t>
        <w:softHyphen/>
        <w:t>скому послу, что итальянский кабинет решительно осуждает эти манифестации и заверяет царское правительство в своем непрек</w:t>
        <w:softHyphen/>
        <w:t>лонном намерении «поддерживать и улучшать дружественные взаимоотношения с Российской империей» 85. В соответствии с пра</w:t>
        <w:softHyphen/>
        <w:t>вительственными директивами власти стали запрещать уличные манифестации, полиция перешла к «решительным действиям». Так было, к примеру, в Риме и Неаполе, где дело дошло до серьезных столкновений; начались аресты и судебные процессы над участни</w:t>
        <w:softHyphen/>
        <w:t>ками движения солидарности с русским пролетариатом.</w:t>
      </w:r>
    </w:p>
    <w:p>
      <w:pPr>
        <w:pStyle w:val="Normal"/>
        <w:autoSpaceDE w:val="false"/>
        <w:ind w:firstLine="360"/>
        <w:jc w:val="both"/>
        <w:rPr/>
      </w:pPr>
      <w:r>
        <w:rPr/>
        <w:t>В те же месяцы другого рода обстоятельства, на этот раз вы</w:t>
        <w:softHyphen/>
        <w:t>званные внутренними причинами, послужили поводом для возник</w:t>
        <w:softHyphen/>
        <w:t>новения правительственного кризиса.</w:t>
      </w:r>
    </w:p>
    <w:p>
      <w:pPr>
        <w:pStyle w:val="Normal"/>
        <w:autoSpaceDE w:val="false"/>
        <w:ind w:firstLine="360"/>
        <w:jc w:val="both"/>
        <w:rPr/>
      </w:pPr>
      <w:r>
        <w:rPr/>
        <w:t>23 февраля 1905 г. правительство внесло в палату депутатов законопроект, окончательно определявший статус железных дорог, которые отныне должны были перейти целиком в ведение государ</w:t>
        <w:softHyphen/>
        <w:t>ства. В то же время законопроект вводил суровые наказания для железнодорожных рабочих и служащих, повинных в «нарушении нормальной работы транспорта», что, по существу, было равно</w:t>
        <w:softHyphen/>
        <w:t>сильно запрету забастовок. Железнодорожники ответили на прави</w:t>
        <w:softHyphen/>
        <w:t>тельственный законопроект новой своеобразной формой борьбы, которая затем получила наименование «итальянской забастовки» —</w:t>
      </w:r>
    </w:p>
    <w:p>
      <w:pPr>
        <w:pStyle w:val="Normal"/>
        <w:autoSpaceDE w:val="false"/>
        <w:ind w:firstLine="360"/>
        <w:jc w:val="both"/>
        <w:rPr/>
      </w:pPr>
      <w:r>
        <w:rPr/>
        <w:t xml:space="preserve">84 </w:t>
      </w:r>
      <w:r>
        <w:rPr>
          <w:lang w:val="en-US"/>
        </w:rPr>
        <w:t xml:space="preserve">«Avanti!», </w:t>
      </w:r>
      <w:r>
        <w:rPr/>
        <w:t xml:space="preserve">24—31.1 1905; «Тетро», 31.1 1905; </w:t>
      </w:r>
      <w:r>
        <w:rPr>
          <w:lang w:val="en-US"/>
        </w:rPr>
        <w:t xml:space="preserve">Atti del Parlamento italiano. Camera dei Deputati. Sessione </w:t>
      </w:r>
      <w:r>
        <w:rPr/>
        <w:t xml:space="preserve">1904—1905, </w:t>
      </w:r>
      <w:r>
        <w:rPr>
          <w:lang w:val="en-US"/>
        </w:rPr>
        <w:t xml:space="preserve">v. I. Discussioni, p. </w:t>
      </w:r>
      <w:r>
        <w:rPr/>
        <w:t xml:space="preserve">724; Г. </w:t>
      </w:r>
      <w:r>
        <w:rPr>
          <w:lang w:val="en-US"/>
        </w:rPr>
        <w:t>Ma-</w:t>
      </w:r>
      <w:r>
        <w:rPr/>
        <w:t>накорда. Отклики в Италии на первую русскую революцию.— В сб.: «Первая русская революция и международное революционное движение». М., 1956.</w:t>
      </w:r>
    </w:p>
    <w:p>
      <w:pPr>
        <w:pStyle w:val="Normal"/>
        <w:autoSpaceDE w:val="false"/>
        <w:ind w:firstLine="360"/>
        <w:jc w:val="both"/>
        <w:rPr/>
      </w:pPr>
      <w:r>
        <w:rPr/>
        <w:t xml:space="preserve">85 </w:t>
      </w:r>
      <w:r>
        <w:rPr>
          <w:lang w:val="en-US"/>
        </w:rPr>
        <w:t xml:space="preserve">F. Tommasini. L'ltalia alia vigilia della guerra. La politica di Tommaso Tiltoni, Y. I. Bologna, </w:t>
      </w:r>
      <w:r>
        <w:rPr/>
        <w:t xml:space="preserve">1934, </w:t>
      </w:r>
      <w:r>
        <w:rPr>
          <w:lang w:val="en-US"/>
        </w:rPr>
        <w:t xml:space="preserve">p. </w:t>
      </w:r>
      <w:r>
        <w:rPr/>
        <w:t>486-487,</w:t>
      </w:r>
    </w:p>
    <w:p>
      <w:pPr>
        <w:pStyle w:val="Normal"/>
        <w:autoSpaceDE w:val="false"/>
        <w:ind w:firstLine="360"/>
        <w:jc w:val="both"/>
        <w:rPr/>
      </w:pPr>
      <w:r>
        <w:rPr/>
        <w:fldChar w:fldCharType="begin"/>
      </w:r>
      <w:r>
        <w:rPr/>
        <w:instrText xml:space="preserve"> PAGE </w:instrText>
      </w:r>
      <w:r>
        <w:rPr/>
        <w:fldChar w:fldCharType="separate"/>
      </w:r>
      <w:r>
        <w:rPr/>
        <w:t>265</w:t>
      </w:r>
      <w:r>
        <w:rPr/>
        <w:fldChar w:fldCharType="end"/>
      </w:r>
    </w:p>
    <w:p>
      <w:pPr>
        <w:pStyle w:val="Normal"/>
        <w:autoSpaceDE w:val="false"/>
        <w:ind w:firstLine="360"/>
        <w:jc w:val="both"/>
        <w:rPr/>
      </w:pPr>
      <w:r>
        <w:rPr/>
        <w:t>Италия в 1900—1914 гг.</w:t>
      </w:r>
    </w:p>
    <w:p>
      <w:pPr>
        <w:pStyle w:val="Normal"/>
        <w:autoSpaceDE w:val="false"/>
        <w:ind w:firstLine="360"/>
        <w:jc w:val="both"/>
        <w:rPr/>
      </w:pPr>
      <w:r>
        <w:rPr/>
        <w:t>педантичным выполнением всех пунктов установленного админист</w:t>
        <w:softHyphen/>
        <w:t>рацией регламента. Действие этой меры превзошло все ожидания. Спустя несколько дней на железных дорогах воцарился «настоя</w:t>
        <w:softHyphen/>
        <w:t>щий хаос»: поезда регулярно запаздывали либо вовсе перестали ходить 86.</w:t>
      </w:r>
    </w:p>
    <w:p>
      <w:pPr>
        <w:pStyle w:val="Normal"/>
        <w:autoSpaceDE w:val="false"/>
        <w:ind w:firstLine="360"/>
        <w:jc w:val="both"/>
        <w:rPr/>
      </w:pPr>
      <w:r>
        <w:rPr/>
        <w:t>Решимость забастовщиков была вполне очевидна; с другой же стороны, консервативные круги и парламентское большинство требо</w:t>
        <w:softHyphen/>
        <w:t>вали от правительства энергичного подавления забастовки. Джо</w:t>
        <w:softHyphen/>
        <w:t>литти предпочел поэтому не вступать лично в бой и, сославшись на нездоровье, подал в отставку, порекомендовав королю поручить образование нового кабинета Алессандро Фортису. Кандидатура Фортиса, по мнению Джолитти, должна была вызвать одобрение как «Крайней левой», поскольку он был когда-то ярым республи</w:t>
        <w:softHyphen/>
        <w:t>канцем, так и правой части палаты — из-за его связей с Криспи. Но главное «достоинство» Фортиса заключалось в том, что, будучи личным другом бывшего премьер-министра, он призван был вы</w:t>
        <w:softHyphen/>
        <w:t>полнять фактически лишь роль его «доверенного лица». И действи</w:t>
        <w:softHyphen/>
        <w:t>тельно, когда после затянувшегося правительственного кризиса Фортис, наконец, образовал в марте 1905 г. новое министерство, стало вполне очевидным, что он всего-навсего собирался продол</w:t>
        <w:softHyphen/>
        <w:t>жать политику своего предшественника. В частности, по вопросу о железных дорогах премьер-министр внес в палату депутатов но</w:t>
        <w:softHyphen/>
        <w:t>вый законопроект, лишь слегка смягчавший по сравнению с преды</w:t>
        <w:softHyphen/>
        <w:t>дущим санкции, предусматривавшиеся на случай забастовок.</w:t>
      </w:r>
    </w:p>
    <w:p>
      <w:pPr>
        <w:pStyle w:val="Normal"/>
        <w:autoSpaceDE w:val="false"/>
        <w:ind w:firstLine="360"/>
        <w:jc w:val="both"/>
        <w:rPr/>
      </w:pPr>
      <w:r>
        <w:rPr/>
        <w:t>Реакция железнодорожников была на этот раз еще решитель</w:t>
        <w:softHyphen/>
        <w:t>нее. В то время как в палате шло обсуждение законопроекта, 17 апреля 1905 г. в стране развернулась забастовка протеста, охва</w:t>
        <w:softHyphen/>
        <w:t>тившая все основные железнодорожные уз\ы. Масштабы стачки, в ходе которой не обошлось без кровавых репрессий (в городе Фод-жа было убито три и ранено семь участников манифестации соли</w:t>
        <w:softHyphen/>
        <w:t>дарности с бастующими), тем поразительнее, что и это движение не имело единого, целеустремленного руководства. За день до на</w:t>
        <w:softHyphen/>
        <w:t>чала стачки, 16 апреля, на совместном заседании представителей федерации железнодорожников, Палат труда и социалистической партии реформисты высказались против объявления забастовки, предлагая ограничиться парламентской акцией и агитационной кампанией в стране. Но в ходе стачечной борьбы даже «парла</w:t>
        <w:softHyphen/>
        <w:t>ментская акция» свелась лишь к формальной речи Ферри и к еще менее конкретным, кратким выступлениям реформистов Дзербини, Биссолати и др. 87 Важнее всего было, однако, то, что руководимый реформистами Центральный секретариат сопротивления отказался</w:t>
      </w:r>
    </w:p>
    <w:p>
      <w:pPr>
        <w:pStyle w:val="Normal"/>
        <w:autoSpaceDE w:val="false"/>
        <w:ind w:firstLine="360"/>
        <w:jc w:val="both"/>
        <w:rPr/>
      </w:pPr>
      <w:r>
        <w:rPr/>
        <w:t xml:space="preserve">86 </w:t>
      </w:r>
      <w:r>
        <w:rPr>
          <w:lang w:val="en-US"/>
        </w:rPr>
        <w:t xml:space="preserve">L. Cuerrini. Op. cit, v. I, p. </w:t>
      </w:r>
      <w:r>
        <w:rPr/>
        <w:t>215.</w:t>
      </w:r>
    </w:p>
    <w:p>
      <w:pPr>
        <w:pStyle w:val="Normal"/>
        <w:autoSpaceDE w:val="false"/>
        <w:ind w:firstLine="360"/>
        <w:jc w:val="both"/>
        <w:rPr/>
      </w:pPr>
      <w:r>
        <w:rPr/>
        <w:t xml:space="preserve">87 </w:t>
      </w:r>
      <w:r>
        <w:rPr>
          <w:lang w:val="en-US"/>
        </w:rPr>
        <w:t xml:space="preserve">Ibid., c. </w:t>
      </w:r>
      <w:r>
        <w:rPr/>
        <w:t>216-220.</w:t>
      </w:r>
    </w:p>
    <w:p>
      <w:pPr>
        <w:pStyle w:val="Normal"/>
        <w:autoSpaceDE w:val="false"/>
        <w:ind w:firstLine="360"/>
        <w:jc w:val="both"/>
        <w:rPr/>
      </w:pPr>
      <w:r>
        <w:rPr/>
        <w:t>Италия в 1900—1914 гг.</w:t>
      </w:r>
    </w:p>
    <w:p>
      <w:pPr>
        <w:pStyle w:val="Normal"/>
        <w:autoSpaceDE w:val="false"/>
        <w:ind w:firstLine="360"/>
        <w:jc w:val="both"/>
        <w:rPr/>
      </w:pPr>
      <w:r>
        <w:rPr/>
        <w:fldChar w:fldCharType="begin"/>
      </w:r>
      <w:r>
        <w:rPr/>
        <w:instrText xml:space="preserve"> PAGE </w:instrText>
      </w:r>
      <w:r>
        <w:rPr/>
        <w:fldChar w:fldCharType="separate"/>
      </w:r>
      <w:r>
        <w:rPr/>
        <w:t>266</w:t>
      </w:r>
      <w:r>
        <w:rPr/>
        <w:fldChar w:fldCharType="end"/>
      </w:r>
    </w:p>
    <w:p>
      <w:pPr>
        <w:pStyle w:val="Normal"/>
        <w:autoSpaceDE w:val="false"/>
        <w:ind w:firstLine="360"/>
        <w:jc w:val="both"/>
        <w:rPr/>
      </w:pPr>
      <w:r>
        <w:rPr/>
        <w:t>объявить всеобщую забастовку солидарности с железнодорожни</w:t>
        <w:softHyphen/>
        <w:t>ками, хотя в массе трудящихся это предложение революционных синдикалистов встречало сочувственный отклик88. Таким образом, железнодорожники оказались изолированы и обречены на пора</w:t>
        <w:softHyphen/>
        <w:t>жение.</w:t>
      </w:r>
    </w:p>
    <w:p>
      <w:pPr>
        <w:pStyle w:val="Normal"/>
        <w:autoSpaceDE w:val="false"/>
        <w:ind w:firstLine="360"/>
        <w:jc w:val="both"/>
        <w:rPr/>
      </w:pPr>
      <w:r>
        <w:rPr/>
        <w:t>Законопроект, за который 19 апреля высказались в палате также и видные представители «Крайней левой», был принят подав</w:t>
        <w:softHyphen/>
        <w:t>ляющим большинством голосов (306 против 45) 89. Бастующие же, не получив поддержки других отрядов рабочего класса, сбитые с толку позицией реформистов и пассивностью социалистической фракции парламента, вынуждены были прекратить борьбу. Впрочем, к этому призывал их и руководящий стачечный комитет, констати</w:t>
        <w:softHyphen/>
        <w:t>ровавший саботаж реформистов, но считавший все же необходимым «сложить оружие» и воспользоваться обещанием премьера не приме</w:t>
        <w:softHyphen/>
        <w:t>нять на этот раз санкции к возвращающимся на работу90.</w:t>
      </w:r>
    </w:p>
    <w:p>
      <w:pPr>
        <w:pStyle w:val="Normal"/>
        <w:autoSpaceDE w:val="false"/>
        <w:ind w:firstLine="360"/>
        <w:jc w:val="both"/>
        <w:rPr/>
      </w:pPr>
      <w:r>
        <w:rPr/>
        <w:t>Поражение этой забастовки не остановило дальнейшей борьбы рабочего класса — новые забастовки развернулись в том же, да и в следующем, 1906 г. Однако оно усилило разброд в рядах рабочего движения. Полемика, носившая после сентябрьской всеобщей за</w:t>
        <w:softHyphen/>
        <w:t>бастовки и ноябрьских выборов 1904 г. и без того ожесточенный характер, вспыхнула теперь с новой силой: реформисты возлагали на революционное крыло всю ответственность за цепь тяжких не</w:t>
        <w:softHyphen/>
        <w:t>удач, а представители последнего обвиняли реформистов в прямом предательстве интересов трудящихся91. На другом полюсе одер</w:t>
        <w:softHyphen/>
        <w:t>жанная правительством победа над железнодорожниками лишь не</w:t>
        <w:softHyphen/>
        <w:t>надолго облегчила положение кабинета. Резкое сопротивление не только левых фракций палаты, но даже парламентской комиссии встретили выработанные Фортисом условия -национализации же</w:t>
        <w:softHyphen/>
        <w:t>лезных дорог, весьма выгодные частным компаниям. Бурные деба</w:t>
        <w:softHyphen/>
        <w:t>ты разгорелись летом 1905 г. вокруг «южной проблемы», об ост</w:t>
        <w:softHyphen/>
        <w:t>роте которой вновь напомнили кровавые события 16 августа в местечке Гранмикеле (Сицилия), где полиция учинила зверскую рас</w:t>
        <w:softHyphen/>
        <w:t>праву над взбунтовавшимися крестьянами. В печати, на митингах, в палате депутатов вновь выдвигалось требование о проведении серьезных реформ, способных возродить южные провинции. В 1906 г. в связи с поразившим Калабрию землетрясением, трагедия итальянского Юга, безысходная нужда и страдания его населения приковали к себе внимание всей страны.</w:t>
      </w:r>
    </w:p>
    <w:p>
      <w:pPr>
        <w:pStyle w:val="Normal"/>
        <w:autoSpaceDE w:val="false"/>
        <w:ind w:firstLine="360"/>
        <w:jc w:val="both"/>
        <w:rPr/>
      </w:pPr>
      <w:r>
        <w:rPr/>
        <w:t xml:space="preserve">83 </w:t>
      </w:r>
      <w:r>
        <w:rPr>
          <w:lang w:val="en-US"/>
        </w:rPr>
        <w:t xml:space="preserve">L. Guerrini. Op. cit., v. I, p. </w:t>
      </w:r>
      <w:r>
        <w:rPr/>
        <w:t>222.</w:t>
      </w:r>
    </w:p>
    <w:p>
      <w:pPr>
        <w:pStyle w:val="Normal"/>
        <w:autoSpaceDE w:val="false"/>
        <w:ind w:firstLine="360"/>
        <w:jc w:val="both"/>
        <w:rPr/>
      </w:pPr>
      <w:r>
        <w:rPr/>
        <w:t xml:space="preserve">89 </w:t>
      </w:r>
      <w:r>
        <w:rPr>
          <w:lang w:val="en-US"/>
        </w:rPr>
        <w:t xml:space="preserve">Atti del Parlamento italiano. Camera dei Deputati. Sessione </w:t>
      </w:r>
      <w:r>
        <w:rPr/>
        <w:t xml:space="preserve">1904—1905, </w:t>
      </w:r>
      <w:r>
        <w:rPr>
          <w:lang w:val="en-US"/>
        </w:rPr>
        <w:t xml:space="preserve">v. II, p. </w:t>
      </w:r>
      <w:r>
        <w:rPr/>
        <w:t>2611—2658.</w:t>
      </w:r>
    </w:p>
    <w:p>
      <w:pPr>
        <w:pStyle w:val="Normal"/>
        <w:autoSpaceDE w:val="false"/>
        <w:ind w:firstLine="360"/>
        <w:jc w:val="both"/>
        <w:rPr/>
      </w:pPr>
      <w:r>
        <w:rPr/>
        <w:t xml:space="preserve">90 </w:t>
      </w:r>
      <w:r>
        <w:rPr>
          <w:lang w:val="en-US"/>
        </w:rPr>
        <w:t xml:space="preserve">L. Guerrini. Op. cit., v. I, p. </w:t>
      </w:r>
      <w:r>
        <w:rPr/>
        <w:t xml:space="preserve">222; </w:t>
      </w:r>
      <w:r>
        <w:rPr>
          <w:lang w:val="en-US"/>
        </w:rPr>
        <w:t xml:space="preserve">«Avanti!», 22.IV </w:t>
      </w:r>
      <w:r>
        <w:rPr/>
        <w:t>1905.</w:t>
      </w:r>
    </w:p>
    <w:p>
      <w:pPr>
        <w:pStyle w:val="Normal"/>
        <w:autoSpaceDE w:val="false"/>
        <w:ind w:firstLine="360"/>
        <w:jc w:val="both"/>
        <w:rPr/>
      </w:pPr>
      <w:r>
        <w:rPr/>
        <w:t xml:space="preserve">91 </w:t>
      </w:r>
      <w:r>
        <w:rPr>
          <w:lang w:val="en-US"/>
        </w:rPr>
        <w:t xml:space="preserve">«Avanguardia Socialista», 24.IV </w:t>
      </w:r>
      <w:r>
        <w:rPr/>
        <w:t>1905.</w:t>
      </w:r>
    </w:p>
    <w:p>
      <w:pPr>
        <w:pStyle w:val="Normal"/>
        <w:autoSpaceDE w:val="false"/>
        <w:ind w:firstLine="360"/>
        <w:jc w:val="both"/>
        <w:rPr/>
      </w:pPr>
      <w:r>
        <w:rPr/>
        <w:fldChar w:fldCharType="begin"/>
      </w:r>
      <w:r>
        <w:rPr/>
        <w:instrText xml:space="preserve"> PAGE </w:instrText>
      </w:r>
      <w:r>
        <w:rPr/>
        <w:fldChar w:fldCharType="separate"/>
      </w:r>
      <w:r>
        <w:rPr/>
        <w:t>267</w:t>
      </w:r>
      <w:r>
        <w:rPr/>
        <w:fldChar w:fldCharType="end"/>
      </w:r>
    </w:p>
    <w:p>
      <w:pPr>
        <w:pStyle w:val="Normal"/>
        <w:autoSpaceDE w:val="false"/>
        <w:ind w:firstLine="360"/>
        <w:jc w:val="both"/>
        <w:rPr/>
      </w:pPr>
      <w:r>
        <w:rPr/>
        <w:t>Италия в 1900—1914 гг.</w:t>
      </w:r>
    </w:p>
    <w:p>
      <w:pPr>
        <w:pStyle w:val="Normal"/>
        <w:autoSpaceDE w:val="false"/>
        <w:ind w:firstLine="360"/>
        <w:jc w:val="both"/>
        <w:rPr/>
      </w:pPr>
      <w:r>
        <w:rPr/>
        <w:t>В создавшейся трудной ситуации правительство Фортиса про</w:t>
        <w:softHyphen/>
        <w:t>являло не только инертность и даже беспомощность в практиче</w:t>
        <w:softHyphen/>
        <w:t>ском решении сложных проблем, но и неспособность противостоять атакам оппозиции, которым оно теперь все чаще подвергалось как слева, так и справа. Уже в декабре 1905 г. оно потерпело решающее поражение в парламенте при обсуждении проекта нового торгового договора с Испанией, наносившего ущерб итальянскому виноделию. Проект был отклонен, и правительству пришлось подать в отстав</w:t>
        <w:softHyphen/>
        <w:t>ку. Не без содействия Джолитти Фортису поручили формирование нового кабинета, однако и это правительство просуществовало не</w:t>
        <w:softHyphen/>
        <w:t>долго. В феврале 1906 г. против него голосовало подавляющее большинство депутатов.</w:t>
      </w:r>
    </w:p>
    <w:p>
      <w:pPr>
        <w:pStyle w:val="Normal"/>
        <w:autoSpaceDE w:val="false"/>
        <w:ind w:firstLine="360"/>
        <w:jc w:val="both"/>
        <w:rPr/>
      </w:pPr>
      <w:r>
        <w:rPr/>
        <w:t>Одной из причин недовольства консерваторов была недостаточно решительная, по их мнению, реакция властей на народное движение солидарности с русской революцией. На этот раз отставка Фортиса была окончательной.</w:t>
      </w:r>
    </w:p>
    <w:p>
      <w:pPr>
        <w:pStyle w:val="Normal"/>
        <w:autoSpaceDE w:val="false"/>
        <w:ind w:firstLine="360"/>
        <w:jc w:val="both"/>
        <w:rPr/>
      </w:pPr>
      <w:r>
        <w:rPr/>
        <w:t>Фортиса на посту премьер-министра сменил Сидней Соннино. Период его правления, не без иронии названный «Сто дней Сонни</w:t>
        <w:softHyphen/>
        <w:t>но», был действительно весьма кратким: он длился с 8 февраля по 15 мая 1906 г. Новый премьер, когда-то ратовавший за создание сильной консервативно-либеральной партии, дабы противостоять «Крайней левой», теперь не только сблизился с последней, но и добился того, чего не удалось добиться Джолитти: в состав сфор</w:t>
        <w:softHyphen/>
        <w:t>мированного им правительства наряду с явными консерваторами вошли представители радикалов и республиканцев. Да и социали</w:t>
        <w:softHyphen/>
        <w:t>стическая фракция парламента поначалу сочувственно отнеслась к новому кабинету. Прошедшие годы изменили не только объектив</w:t>
        <w:softHyphen/>
        <w:t>ные условия борьбы, но и состав ее действующих лиц. Политике Джолитти, которая в сущности продолжала проводиться и при Фортисе, в той или иной степени и по разным поводам противились как консерваторы, так и часть бывшей «Крайней левой». И те и другие искали выхода из сложившегося положения.</w:t>
      </w:r>
    </w:p>
    <w:p>
      <w:pPr>
        <w:pStyle w:val="Normal"/>
        <w:autoSpaceDE w:val="false"/>
        <w:ind w:firstLine="360"/>
        <w:jc w:val="both"/>
        <w:rPr/>
      </w:pPr>
      <w:r>
        <w:rPr/>
        <w:t>Правительство Соннино, казалось, удовлетворяло требованиям, выдвигавшимся как справа, так и слева. Объяснялось это не в по</w:t>
        <w:softHyphen/>
        <w:t>следнюю очередь позицией, которую новый премьер издавна зани</w:t>
        <w:softHyphen/>
        <w:t>мал в «южном вопросе», а также критическим отношением его к методам управления Джолитти. И действительно, центральное ме</w:t>
        <w:softHyphen/>
        <w:t>сто в программе Соннино занимала «южная проблема», которую премьер назвал «основной, решающей проблемой национальной жизни». Программа намечала ряд конкретных мер: сокращение поземельного налога, ирригационные и мелиоративные работы, кре</w:t>
        <w:softHyphen/>
        <w:t>дитование крестьян-собственников и организация кооперативов, пе</w:t>
        <w:softHyphen/>
        <w:t>ресмотр аграрных договоров; целью их было содействовать подъему сельского хозяйства Юга, но, разумеется, они ни в какой мере не затрагивали интересы крупных земельных собственников. Далее</w:t>
      </w:r>
    </w:p>
    <w:p>
      <w:pPr>
        <w:pStyle w:val="Normal"/>
        <w:autoSpaceDE w:val="false"/>
        <w:ind w:firstLine="360"/>
        <w:jc w:val="both"/>
        <w:rPr/>
      </w:pPr>
      <w:r>
        <w:rPr/>
        <w:t xml:space="preserve">Италия </w:t>
      </w:r>
      <w:r>
        <w:rPr>
          <w:lang w:val="en-US"/>
        </w:rPr>
        <w:t xml:space="preserve">a </w:t>
      </w:r>
      <w:r>
        <w:rPr/>
        <w:t>1900—1914 гг.</w:t>
      </w:r>
    </w:p>
    <w:p>
      <w:pPr>
        <w:pStyle w:val="Normal"/>
        <w:autoSpaceDE w:val="false"/>
        <w:ind w:firstLine="360"/>
        <w:jc w:val="both"/>
        <w:rPr/>
      </w:pPr>
      <w:r>
        <w:rPr/>
        <w:t>362</w:t>
      </w:r>
    </w:p>
    <w:p>
      <w:pPr>
        <w:pStyle w:val="Normal"/>
        <w:autoSpaceDE w:val="false"/>
        <w:ind w:firstLine="360"/>
        <w:jc w:val="both"/>
        <w:rPr/>
      </w:pPr>
      <w:r>
        <w:rPr/>
        <w:t>правительственная программа предусматривала организацию министерства труда, ограничение права префектов распускать местные органы самоуправления и ряд других реформ. В противо</w:t>
        <w:softHyphen/>
        <w:t>вес Джолитти, предполагавшего расширить массовую базу режима посредством политики «классового сотрудничества» предпринимате</w:t>
        <w:softHyphen/>
        <w:t>лей и рабочих, Соннино стремился создать своеобразный социаль</w:t>
        <w:softHyphen/>
        <w:t>ный блок помещичье-крестьянских сил Юга, который и должен был явиться опорой существующего строя. При этом, разумеется, и он подчинял свою реформаторскую деятельность интересам гос</w:t>
        <w:softHyphen/>
        <w:t>подствующих классов, чью гегемонию он и хотел утвердить.</w:t>
      </w:r>
    </w:p>
    <w:p>
      <w:pPr>
        <w:pStyle w:val="Normal"/>
        <w:autoSpaceDE w:val="false"/>
        <w:ind w:firstLine="360"/>
        <w:jc w:val="both"/>
        <w:rPr/>
      </w:pPr>
      <w:r>
        <w:rPr/>
        <w:t>Однако большинство предусмотренных программой мер повис</w:t>
        <w:softHyphen/>
        <w:t>ло в возухе, ибо вслед за первоначальным почти единодушным одобрением их начало проявляться возрастающее недовольство но</w:t>
        <w:softHyphen/>
        <w:t>вым правительством. От него стали отходить как правые, так и ле</w:t>
        <w:softHyphen/>
        <w:t>вые элементы. Так, консервативно настроенные депутаты, которые уже в момент образования кабинета не могли простить Соннино включения в правительство представителя республиканцев, в даль</w:t>
        <w:softHyphen/>
        <w:t>нейшем все определеннее стали высказываться против правитель</w:t>
        <w:softHyphen/>
        <w:t>ства, критикуя как «чересчур левые» предложенные им аграрные ме</w:t>
        <w:softHyphen/>
        <w:t>роприятия, так и меры, направленные будто бы к ослаблению цент</w:t>
        <w:softHyphen/>
        <w:t>ральной власти. К оппозиции справа примкнули и представители влиятельных промышленных кругов, опасавшихся, что установки премьера в экономической области лишат их предоставленных им во времена Джолитти привилегий.</w:t>
      </w:r>
    </w:p>
    <w:p>
      <w:pPr>
        <w:pStyle w:val="Normal"/>
        <w:autoSpaceDE w:val="false"/>
        <w:ind w:firstLine="360"/>
        <w:jc w:val="both"/>
        <w:rPr/>
      </w:pPr>
      <w:r>
        <w:rPr/>
        <w:t>Но кризис кабинета разразился в результате нового обострения классовой борьбы между трудом и капиталом, вынудившего пред</w:t>
        <w:softHyphen/>
        <w:t>ставителей левых партий, и прежде всего социалистическую партию, занять отрицательную позицию в отношении правительства.</w:t>
      </w:r>
    </w:p>
    <w:p>
      <w:pPr>
        <w:pStyle w:val="Normal"/>
        <w:autoSpaceDE w:val="false"/>
        <w:ind w:firstLine="360"/>
        <w:jc w:val="both"/>
        <w:rPr/>
      </w:pPr>
      <w:r>
        <w:rPr/>
        <w:t>С конца 1905 г. внимание общественности было привлечено вол</w:t>
        <w:softHyphen/>
        <w:t>нениями, центром которых стала цитадель итальянской промышлен</w:t>
        <w:softHyphen/>
        <w:t>ности — Турин.</w:t>
      </w:r>
    </w:p>
    <w:p>
      <w:pPr>
        <w:pStyle w:val="Normal"/>
        <w:autoSpaceDE w:val="false"/>
        <w:ind w:firstLine="360"/>
        <w:jc w:val="both"/>
        <w:rPr/>
      </w:pPr>
      <w:r>
        <w:rPr/>
        <w:t>На ряде предприятий — машиностроительных и химических — вспыхнули забастовки. Рабочие боролись за 10-часовой рабочий день, за отмену штрафов и пр., а также, что особенно важно, за признание хозяевами права рабочих на образование внутренних комиссий (это требование выдвигалось впервые) и на празднова</w:t>
        <w:softHyphen/>
        <w:t>ние 1 мая 92. В 1906 г, стачечная борьба приняла еще более широ</w:t>
        <w:softHyphen/>
        <w:t>кий размах и острый характер. В феврале в нее включились рабо</w:t>
        <w:softHyphen/>
        <w:t>чие автомобильной промышленности, добившиеся серьезной побе</w:t>
        <w:softHyphen/>
        <w:t>ды: предприниматели оказались вынужденными согласиться на 10-часовой рабочий день и на решение спорных вопросов с участи</w:t>
        <w:softHyphen/>
        <w:t>ем представителей рабочих.</w:t>
      </w:r>
    </w:p>
    <w:p>
      <w:pPr>
        <w:pStyle w:val="Normal"/>
        <w:autoSpaceDE w:val="false"/>
        <w:ind w:firstLine="360"/>
        <w:jc w:val="both"/>
        <w:rPr/>
      </w:pPr>
      <w:r>
        <w:rPr/>
        <w:t xml:space="preserve">?2 </w:t>
      </w:r>
      <w:r>
        <w:rPr>
          <w:lang w:val="en-US"/>
        </w:rPr>
        <w:t xml:space="preserve">P. Soriano. Op. cit., p. </w:t>
      </w:r>
      <w:r>
        <w:rPr/>
        <w:t>158.</w:t>
      </w:r>
    </w:p>
    <w:p>
      <w:pPr>
        <w:pStyle w:val="Normal"/>
        <w:autoSpaceDE w:val="false"/>
        <w:ind w:firstLine="360"/>
        <w:jc w:val="both"/>
        <w:rPr/>
      </w:pPr>
      <w:r>
        <w:rPr/>
        <w:fldChar w:fldCharType="begin"/>
      </w:r>
      <w:r>
        <w:rPr/>
        <w:instrText xml:space="preserve"> PAGE </w:instrText>
      </w:r>
      <w:r>
        <w:rPr/>
        <w:fldChar w:fldCharType="separate"/>
      </w:r>
      <w:r>
        <w:rPr/>
        <w:t>268</w:t>
      </w:r>
      <w:r>
        <w:rPr/>
        <w:fldChar w:fldCharType="end"/>
      </w:r>
    </w:p>
    <w:p>
      <w:pPr>
        <w:pStyle w:val="Normal"/>
        <w:autoSpaceDE w:val="false"/>
        <w:ind w:firstLine="360"/>
        <w:jc w:val="both"/>
        <w:rPr/>
      </w:pPr>
      <w:r>
        <w:rPr/>
        <w:t>Италия в 1900—1914 п.</w:t>
      </w:r>
    </w:p>
    <w:p>
      <w:pPr>
        <w:pStyle w:val="Normal"/>
        <w:autoSpaceDE w:val="false"/>
        <w:ind w:firstLine="360"/>
        <w:jc w:val="both"/>
        <w:rPr/>
      </w:pPr>
      <w:r>
        <w:rPr/>
        <w:t>Успех, достигнутый в автомобильной промышленности, вдохно</w:t>
        <w:softHyphen/>
        <w:t>вил на борьбу за 10-часовой рабочий день туринских текстильщи</w:t>
        <w:softHyphen/>
        <w:t>ков. В течение нескольких дней мая стачки охватили до 25 тыс. че</w:t>
        <w:softHyphen/>
        <w:t>ловек. 7 мая против демонстрации бастующих была брошена кава</w:t>
        <w:softHyphen/>
        <w:t>лерия, завязалось столкновение, в котором один демонстрант был убит и многие ранены. В ответ на эту расправу в Турине стихийно вспыхнула общегородская забастовка, перекинувшаяся затем на Милан, Болонью, Флоренцию, Рим и другие города и превратив</w:t>
        <w:softHyphen/>
        <w:t>шаяся, таким образом, во внушительную демонстрацию протеста, охватившую важнейшие центры страны93.</w:t>
      </w:r>
    </w:p>
    <w:p>
      <w:pPr>
        <w:pStyle w:val="Normal"/>
        <w:autoSpaceDE w:val="false"/>
        <w:ind w:firstLine="360"/>
        <w:jc w:val="both"/>
        <w:rPr/>
      </w:pPr>
      <w:r>
        <w:rPr/>
        <w:t>Политическое возбуждение усилилось еще больше, когда рас</w:t>
        <w:softHyphen/>
        <w:t>пространилась весть о новой расправе с крестьянами в Сардинии, где волнения, вспыхнувшие в ряде мест в знак протеста против до</w:t>
        <w:softHyphen/>
        <w:t>роговизны, были усмирены картечью (11 человек было убито и мно</w:t>
        <w:softHyphen/>
        <w:t>гие ранены). Кровавые репрессии обрушились и на крестьян про</w:t>
        <w:softHyphen/>
        <w:t>винции Лечче (Апулия).</w:t>
      </w:r>
    </w:p>
    <w:p>
      <w:pPr>
        <w:pStyle w:val="Normal"/>
        <w:autoSpaceDE w:val="false"/>
        <w:ind w:firstLine="360"/>
        <w:jc w:val="both"/>
        <w:rPr/>
      </w:pPr>
      <w:r>
        <w:rPr/>
        <w:t>Эти события вызвали в ответ крупные массовые народные вы</w:t>
        <w:softHyphen/>
        <w:t>ступления, носившие и на этот раз ярко выраженный политический характер.</w:t>
      </w:r>
    </w:p>
    <w:p>
      <w:pPr>
        <w:pStyle w:val="Normal"/>
        <w:autoSpaceDE w:val="false"/>
        <w:ind w:firstLine="360"/>
        <w:jc w:val="both"/>
        <w:rPr/>
      </w:pPr>
      <w:r>
        <w:rPr/>
        <w:t>Новый размах приняла с конца 1905 г. — после всероссийской октябрьской стачки и декабрьского восстания в Москве — и кампа</w:t>
        <w:softHyphen/>
        <w:t>ния солидарности с русской революцией. В движении протеста про</w:t>
        <w:softHyphen/>
        <w:t>тив злодеяний царизма по-прежнему участвовали широкие демокра</w:t>
        <w:softHyphen/>
        <w:t>тические круги и даже часть представителей либерально-консерва</w:t>
        <w:softHyphen/>
        <w:t>тивного лагеря, выступавшие против преследования свободы веро</w:t>
        <w:softHyphen/>
        <w:t>исповеданий и разжигания антисемитизма94. Движущей силой этой кампании оставались по-прежнему пролетарские массы, для которых русская революция была не только близким, родным де</w:t>
        <w:softHyphen/>
        <w:t>лом, но и источником бесценного политического опыта. Не случай</w:t>
        <w:softHyphen/>
        <w:t>но в рядах социалистической партии в 1905—1906 гг. возобнови</w:t>
        <w:softHyphen/>
        <w:t>лось обсуждение вопроса о всеобщей стачке и развернулась оживленная дискуссия по вопросу о характере русской ре</w:t>
        <w:softHyphen/>
        <w:t>волюции и ее движущих силах. И хотя в решении последне</w:t>
        <w:softHyphen/>
        <w:t>го вопроса итальянское социалистическое движение не поднялось, да и не могло подняться, до того высокого теоретического уровня, какой был достигнут — главным образом благодаря В. И. Ленину — в русской социал-демократии, однако итальянские социалисты ин</w:t>
        <w:softHyphen/>
        <w:t>стинктивно улавливали своеобразие этой первой революции XX в., гегемоном которой был рабочий класс.</w:t>
      </w:r>
    </w:p>
    <w:p>
      <w:pPr>
        <w:pStyle w:val="Normal"/>
        <w:autoSpaceDE w:val="false"/>
        <w:ind w:firstLine="360"/>
        <w:jc w:val="both"/>
        <w:rPr/>
      </w:pPr>
      <w:r>
        <w:rPr/>
        <w:t>В разгар декабрьского вооруженного восстания в России газета «Аванти!», посвятившая не одну статью   выяснению характера</w:t>
      </w:r>
    </w:p>
    <w:p>
      <w:pPr>
        <w:pStyle w:val="Normal"/>
        <w:autoSpaceDE w:val="false"/>
        <w:ind w:firstLine="360"/>
        <w:jc w:val="both"/>
        <w:rPr/>
      </w:pPr>
      <w:r>
        <w:rPr>
          <w:lang w:val="en-US" w:eastAsia="en-US"/>
        </w:rPr>
        <w:t xml:space="preserve">P. Spriano. Op. cit., p. </w:t>
      </w:r>
      <w:r>
        <w:rPr>
          <w:lang w:eastAsia="en-US"/>
        </w:rPr>
        <w:t>166.</w:t>
      </w:r>
    </w:p>
    <w:p>
      <w:pPr>
        <w:pStyle w:val="Normal"/>
        <w:autoSpaceDE w:val="false"/>
        <w:ind w:firstLine="360"/>
        <w:jc w:val="both"/>
        <w:rPr/>
      </w:pPr>
      <w:r>
        <w:rPr/>
        <w:t>Г. Манакорда. Указ. соч., стр. 117.</w:t>
      </w:r>
    </w:p>
    <w:p>
      <w:pPr>
        <w:pStyle w:val="Normal"/>
        <w:autoSpaceDE w:val="false"/>
        <w:ind w:firstLine="360"/>
        <w:jc w:val="both"/>
        <w:rPr/>
      </w:pPr>
      <w:r>
        <w:rPr/>
        <w:t>Италия в 1900—1914 гг.</w:t>
      </w:r>
    </w:p>
    <w:p>
      <w:pPr>
        <w:pStyle w:val="Normal"/>
        <w:autoSpaceDE w:val="false"/>
        <w:ind w:firstLine="360"/>
        <w:jc w:val="both"/>
        <w:rPr/>
      </w:pPr>
      <w:r>
        <w:rPr/>
        <w:fldChar w:fldCharType="begin"/>
      </w:r>
      <w:r>
        <w:rPr/>
        <w:instrText xml:space="preserve"> PAGE </w:instrText>
      </w:r>
      <w:r>
        <w:rPr/>
        <w:fldChar w:fldCharType="separate"/>
      </w:r>
      <w:r>
        <w:rPr/>
        <w:t>269</w:t>
      </w:r>
      <w:r>
        <w:rPr/>
        <w:fldChar w:fldCharType="end"/>
      </w:r>
    </w:p>
    <w:p>
      <w:pPr>
        <w:pStyle w:val="Normal"/>
        <w:autoSpaceDE w:val="false"/>
        <w:ind w:firstLine="360"/>
        <w:jc w:val="both"/>
        <w:rPr/>
      </w:pPr>
      <w:r>
        <w:rPr/>
        <w:t>революционных событий в России, теперь — в противовес предыду</w:t>
        <w:softHyphen/>
        <w:t>щим суждениям — отмечала отличие русской революции от буржу</w:t>
        <w:softHyphen/>
        <w:t>азных революций прошлого. «Совершенно иным,— писала газета,— является характер русской революции не только ввиду совершенно иного развития, которого достигли в современной России буржуазия и пролетариат, но прежде всего благодаря самосознанию, с которым пролетариат действовал». И далее: «Речь идет о пролетариате, ко</w:t>
        <w:softHyphen/>
        <w:t>торый теперь, в момент революции, стал более зрелым и лучше сознает свой долг и свои пролетарские цели, чем пролетариат 1848 года» 95.</w:t>
      </w:r>
    </w:p>
    <w:p>
      <w:pPr>
        <w:pStyle w:val="Normal"/>
        <w:autoSpaceDE w:val="false"/>
        <w:ind w:firstLine="360"/>
        <w:jc w:val="both"/>
        <w:rPr/>
      </w:pPr>
      <w:r>
        <w:rPr/>
        <w:t>Итальянские трудящиеся массы сердцем чувствовали величие роли, которую русский пролетариат сыграл в революции.</w:t>
      </w:r>
    </w:p>
    <w:p>
      <w:pPr>
        <w:pStyle w:val="Normal"/>
        <w:autoSpaceDE w:val="false"/>
        <w:ind w:firstLine="360"/>
        <w:jc w:val="both"/>
        <w:rPr/>
      </w:pPr>
      <w:r>
        <w:rPr/>
        <w:t>Многолюдные митинги, массовые демонстрации происходили в конце 1905 г. в крупнейших городах Италии. Новыми манифеста</w:t>
        <w:softHyphen/>
        <w:t>циями была отмечена в январе 1906 г. годовщина «Кровавого вос</w:t>
        <w:softHyphen/>
        <w:t>кресенья». Активней прежнего развернулась кампания по сбору средств в пользу русских революционеров. Наконец, взволнован</w:t>
        <w:softHyphen/>
        <w:t>ный отклик вызвали в стране слухи о предполагавшемся будто бы итальянском займе царской России: на рабочих собраниях прини</w:t>
        <w:softHyphen/>
        <w:t>мались резолюции протеста против какой-либо формы помощи цар</w:t>
        <w:softHyphen/>
        <w:t>скому режиму 96.</w:t>
      </w:r>
    </w:p>
    <w:p>
      <w:pPr>
        <w:pStyle w:val="Normal"/>
        <w:autoSpaceDE w:val="false"/>
        <w:ind w:firstLine="360"/>
        <w:jc w:val="both"/>
        <w:rPr/>
      </w:pPr>
      <w:r>
        <w:rPr/>
        <w:t>Еще большую тревогу продолжали возбуждать слухи об угрозе вооруженной интервенции в России европейских держав — угрозе, о которой еще в июле 1905 г В. И. Ленин предупреждал Междуна</w:t>
        <w:softHyphen/>
        <w:t>родное социалистическое бюро 97.</w:t>
      </w:r>
    </w:p>
    <w:p>
      <w:pPr>
        <w:pStyle w:val="Normal"/>
        <w:autoSpaceDE w:val="false"/>
        <w:ind w:firstLine="360"/>
        <w:jc w:val="both"/>
        <w:rPr/>
      </w:pPr>
      <w:r>
        <w:rPr/>
        <w:t>Обеспокоенная этими слухами, миланская федерация социали</w:t>
        <w:softHyphen/>
        <w:t>стической партии, в которой, как известно, руководящую роль иг</w:t>
        <w:softHyphen/>
        <w:t>рали синдикалисты, обратилась к итальянским и зарубежным со</w:t>
        <w:softHyphen/>
        <w:t>циалистам с призывом оказать русским революционерам в случае необходимости вооруженную помощь, о чем и было поставлено в известность Международное социалистическое бюро 98.</w:t>
      </w:r>
    </w:p>
    <w:p>
      <w:pPr>
        <w:pStyle w:val="Normal"/>
        <w:autoSpaceDE w:val="false"/>
        <w:ind w:firstLine="360"/>
        <w:jc w:val="both"/>
        <w:rPr/>
      </w:pPr>
      <w:r>
        <w:rPr/>
        <w:t>Призыв этот был тогда же подхвачен Ладзари, выступавшим на страницах «Авангуардиа сочиалиста» ". В августе 1906 г. милан</w:t>
        <w:softHyphen/>
        <w:t>ская федерация вновь поставила вопрос об «интервенции в пользу революционной России в случае интервенции со стороны Германии или Австрии в пользу царя», обратившись с этим вопросом непос</w:t>
        <w:softHyphen/>
        <w:t>редственно к Международному социалистическому бюро 10°.</w:t>
      </w:r>
    </w:p>
    <w:p>
      <w:pPr>
        <w:pStyle w:val="Normal"/>
        <w:autoSpaceDE w:val="false"/>
        <w:ind w:firstLine="360"/>
        <w:jc w:val="both"/>
        <w:rPr/>
      </w:pPr>
      <w:r>
        <w:rPr/>
        <w:t xml:space="preserve">55 </w:t>
      </w:r>
      <w:r>
        <w:rPr>
          <w:lang w:val="en-US"/>
        </w:rPr>
        <w:t xml:space="preserve">«Avanti!», 20.XII </w:t>
      </w:r>
      <w:r>
        <w:rPr/>
        <w:t>1905.</w:t>
      </w:r>
    </w:p>
    <w:p>
      <w:pPr>
        <w:pStyle w:val="Normal"/>
        <w:autoSpaceDE w:val="false"/>
        <w:ind w:firstLine="360"/>
        <w:jc w:val="both"/>
        <w:rPr/>
      </w:pPr>
      <w:r>
        <w:rPr/>
        <w:t xml:space="preserve">у6 </w:t>
      </w:r>
      <w:r>
        <w:rPr>
          <w:lang w:val="en-US"/>
        </w:rPr>
        <w:t xml:space="preserve">«Avanti!», </w:t>
      </w:r>
      <w:r>
        <w:rPr/>
        <w:t xml:space="preserve">22—25.1 1906; </w:t>
      </w:r>
      <w:r>
        <w:rPr>
          <w:lang w:val="en-US"/>
        </w:rPr>
        <w:t xml:space="preserve">Archivio Istituto G. G. Feltrinelli. II Internazionale. I. </w:t>
      </w:r>
      <w:r>
        <w:rPr/>
        <w:t xml:space="preserve">1900—1910. </w:t>
      </w:r>
      <w:r>
        <w:rPr>
          <w:lang w:val="en-US"/>
        </w:rPr>
        <w:t>Fondo Huysmans. Fascicolo Varazzani; Fascicolo Balabanoff.</w:t>
      </w:r>
    </w:p>
    <w:p>
      <w:pPr>
        <w:pStyle w:val="Normal"/>
        <w:autoSpaceDE w:val="false"/>
        <w:ind w:firstLine="360"/>
        <w:jc w:val="both"/>
        <w:rPr/>
      </w:pPr>
      <w:r>
        <w:rPr/>
        <w:t>97 См. В. И. Ленин. Полное собрание сочинений, т. 10. стр. 328—331.</w:t>
      </w:r>
    </w:p>
    <w:p>
      <w:pPr>
        <w:pStyle w:val="Normal"/>
        <w:autoSpaceDE w:val="false"/>
        <w:ind w:firstLine="360"/>
        <w:jc w:val="both"/>
        <w:rPr/>
      </w:pPr>
      <w:r>
        <w:rPr/>
        <w:t xml:space="preserve">98 </w:t>
      </w:r>
      <w:r>
        <w:rPr>
          <w:lang w:val="en-US"/>
        </w:rPr>
        <w:t>Archivio Istituto G. G. Feltrinelli... Fascicolo Ferri.</w:t>
      </w:r>
    </w:p>
    <w:p>
      <w:pPr>
        <w:pStyle w:val="Normal"/>
        <w:autoSpaceDE w:val="false"/>
        <w:ind w:firstLine="360"/>
        <w:jc w:val="both"/>
        <w:rPr/>
      </w:pPr>
      <w:r>
        <w:rPr/>
        <w:t xml:space="preserve">99 </w:t>
      </w:r>
      <w:r>
        <w:rPr>
          <w:lang w:val="en-US"/>
        </w:rPr>
        <w:t xml:space="preserve">«Avanguardia Socialista», 4.XI </w:t>
      </w:r>
      <w:r>
        <w:rPr/>
        <w:t>1905.</w:t>
      </w:r>
    </w:p>
    <w:p>
      <w:pPr>
        <w:pStyle w:val="Normal"/>
        <w:autoSpaceDE w:val="false"/>
        <w:ind w:firstLine="360"/>
        <w:jc w:val="both"/>
        <w:rPr/>
      </w:pPr>
      <w:r>
        <w:rPr/>
        <w:t xml:space="preserve">100 </w:t>
      </w:r>
      <w:r>
        <w:rPr>
          <w:lang w:val="en-US"/>
        </w:rPr>
        <w:t xml:space="preserve">Archivio Istituto G. G. Feltrinelli... Fascicolo </w:t>
      </w:r>
      <w:r>
        <w:rPr/>
        <w:t>1906—1912.</w:t>
      </w:r>
    </w:p>
    <w:p>
      <w:pPr>
        <w:pStyle w:val="Normal"/>
        <w:autoSpaceDE w:val="false"/>
        <w:ind w:firstLine="360"/>
        <w:jc w:val="both"/>
        <w:rPr/>
      </w:pPr>
      <w:r>
        <w:rPr/>
        <w:drawing>
          <wp:inline distT="0" distB="0" distL="0" distR="0">
            <wp:extent cx="2526665" cy="21056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4" t="-17" r="-14" b="-17"/>
                    <a:stretch>
                      <a:fillRect/>
                    </a:stretch>
                  </pic:blipFill>
                  <pic:spPr bwMode="auto">
                    <a:xfrm>
                      <a:off x="0" y="0"/>
                      <a:ext cx="2526665" cy="2105660"/>
                    </a:xfrm>
                    <a:prstGeom prst="rect">
                      <a:avLst/>
                    </a:prstGeom>
                  </pic:spPr>
                </pic:pic>
              </a:graphicData>
            </a:graphic>
          </wp:inline>
        </w:drawing>
      </w:r>
    </w:p>
    <w:p>
      <w:pPr>
        <w:pStyle w:val="Normal"/>
        <w:autoSpaceDE w:val="false"/>
        <w:ind w:firstLine="360"/>
        <w:jc w:val="both"/>
        <w:rPr/>
      </w:pPr>
      <w:r>
        <w:rPr/>
        <w:t>30.      Билет социалистической партии</w:t>
      </w:r>
    </w:p>
    <w:p>
      <w:pPr>
        <w:pStyle w:val="Normal"/>
        <w:autoSpaceDE w:val="false"/>
        <w:ind w:firstLine="360"/>
        <w:jc w:val="both"/>
        <w:rPr/>
      </w:pPr>
      <w:r>
        <w:rPr/>
        <w:t>Так на протяжении всего 1906 г. и в период спада революцион</w:t>
        <w:softHyphen/>
        <w:t>ной волны события, происходившие в России, продолжали волно</w:t>
        <w:softHyphen/>
        <w:t>вать умы итальянцев.</w:t>
      </w:r>
    </w:p>
    <w:p>
      <w:pPr>
        <w:pStyle w:val="Normal"/>
        <w:autoSpaceDE w:val="false"/>
        <w:ind w:firstLine="360"/>
        <w:jc w:val="both"/>
        <w:rPr/>
      </w:pPr>
      <w:r>
        <w:rPr/>
        <w:t>Сочетание всех упомянутых выше обстоятельств, будораживших массы и осложнявших положение в стране, подорвало позиции пра</w:t>
        <w:softHyphen/>
        <w:t>вительства Соннино. Оно оказалось бессильным противостоять оп</w:t>
        <w:softHyphen/>
        <w:t>позиции, образовавшейся в парламенте.</w:t>
      </w:r>
    </w:p>
    <w:p>
      <w:pPr>
        <w:pStyle w:val="Normal"/>
        <w:autoSpaceDE w:val="false"/>
        <w:ind w:firstLine="360"/>
        <w:jc w:val="both"/>
        <w:rPr/>
      </w:pPr>
      <w:r>
        <w:rPr/>
        <w:t>Еще 11 мая правительство Соннино окончательно порвало с со</w:t>
        <w:softHyphen/>
        <w:t>циалистической фракцией, ибо премьер-министр решительно высту</w:t>
        <w:softHyphen/>
        <w:t>пил против предложенного социалистами после расстрела туринской демонстрации законопроекта, предусматривающего принятие мер для предотвращения «расстрелов пролетариев». Встретив отказ, со</w:t>
        <w:softHyphen/>
        <w:t>циалистические делегаты, учитывая настроения масс, вынуждены были в знак протеста покинуть палату и отказаться от парламент</w:t>
        <w:softHyphen/>
        <w:t>ского мандата. Но и консерваторы, располагавшие теперь значитель</w:t>
        <w:softHyphen/>
        <w:t>ным числом приверженцев, разуверились в правительстве Соннино, в его способности «держать в узде» массы.</w:t>
      </w:r>
    </w:p>
    <w:p>
      <w:pPr>
        <w:pStyle w:val="Normal"/>
        <w:autoSpaceDE w:val="false"/>
        <w:ind w:firstLine="360"/>
        <w:jc w:val="both"/>
        <w:rPr/>
      </w:pPr>
      <w:r>
        <w:rPr/>
        <w:t>Воспользовавшись обсуждением второстепенного процедурного вопроса, большинство палаты отвергло внесенное правительством предложение, нанеся ему, и прежде всего самому премьеру, мораль</w:t>
        <w:softHyphen/>
        <w:t>ное поражение.</w:t>
      </w:r>
    </w:p>
    <w:p>
      <w:pPr>
        <w:pStyle w:val="Normal"/>
        <w:autoSpaceDE w:val="false"/>
        <w:ind w:firstLine="360"/>
        <w:jc w:val="both"/>
        <w:rPr/>
      </w:pPr>
      <w:r>
        <w:rPr/>
        <w:t>27 мая кабинет Соннино был вынужден уйти в отставку. К вла</w:t>
        <w:softHyphen/>
        <w:t>сти снова пришел Джолитти. Наступил период его «долгого мини</w:t>
        <w:softHyphen/>
        <w:t>стерства», просуществовавшего с 27 мая 1906г. до 10 декабря 1909 г.</w:t>
      </w:r>
    </w:p>
    <w:p>
      <w:pPr>
        <w:pStyle w:val="Normal"/>
        <w:autoSpaceDE w:val="false"/>
        <w:ind w:firstLine="360"/>
        <w:jc w:val="both"/>
        <w:rPr/>
      </w:pPr>
      <w:r>
        <w:rPr/>
        <w:t>Италия в 1900—1914 гг.</w:t>
      </w:r>
    </w:p>
    <w:p>
      <w:pPr>
        <w:pStyle w:val="Normal"/>
        <w:autoSpaceDE w:val="false"/>
        <w:ind w:firstLine="360"/>
        <w:jc w:val="both"/>
        <w:rPr/>
      </w:pPr>
      <w:r>
        <w:rPr/>
        <w:fldChar w:fldCharType="begin"/>
      </w:r>
      <w:r>
        <w:rPr/>
        <w:instrText xml:space="preserve"> PAGE </w:instrText>
      </w:r>
      <w:r>
        <w:rPr/>
        <w:fldChar w:fldCharType="separate"/>
      </w:r>
      <w:r>
        <w:rPr/>
        <w:t>270</w:t>
      </w:r>
      <w:r>
        <w:rPr/>
        <w:fldChar w:fldCharType="end"/>
      </w:r>
    </w:p>
    <w:p>
      <w:pPr>
        <w:pStyle w:val="Normal"/>
        <w:autoSpaceDE w:val="false"/>
        <w:ind w:firstLine="360"/>
        <w:jc w:val="both"/>
        <w:rPr/>
      </w:pPr>
      <w:r>
        <w:rPr/>
        <w:t>НОВЫЙ ЭТАП «ЛИБЕРАЛЬНОЙ ЭРЫ». ПОЛИТИЧЕСКАЯ И КЛАССОВАЯ БОРЬБА В 1906-1909 ГГ.</w:t>
      </w:r>
    </w:p>
    <w:p>
      <w:pPr>
        <w:pStyle w:val="Normal"/>
        <w:autoSpaceDE w:val="false"/>
        <w:ind w:firstLine="360"/>
        <w:jc w:val="both"/>
        <w:rPr/>
      </w:pPr>
      <w:r>
        <w:rPr/>
        <w:t>Так называемое «долгое министерство» Джолитти пришло к власти в сложных условиях. Осуществляемая — с зигзагами и ко</w:t>
        <w:softHyphen/>
        <w:t>лебаниями— с начала XX в. либеральная политика не принесла избавления от острых социальных конфликтов. Ограниченные ре</w:t>
        <w:softHyphen/>
        <w:t>формы, проведенные в начале века в области социального законо</w:t>
        <w:softHyphen/>
        <w:t>дательства, не улучшили сколько-нибудь значительно положения трудящихся масс, тем более что они касались лишь некоторых от</w:t>
        <w:softHyphen/>
        <w:t>рядов рабочего класса и не распространялись на сельское населе</w:t>
        <w:softHyphen/>
        <w:t>ние. Тяжелые последствия извержения Везувия и землетрясения в Калабрии, разразившихся в 1906 г., незадолго до прихода Джолит</w:t>
        <w:softHyphen/>
        <w:t>ти к власти, вновь привлекли внимание общественности к нерешен</w:t>
        <w:softHyphen/>
        <w:t>ным проблемам Юга. На фоне бурного роста промышленности в северных провинциях, возобновившегося после кризиса 1903 г., об</w:t>
        <w:softHyphen/>
        <w:t>наружились изъяны итальянской экономики, тормозившие инду</w:t>
        <w:softHyphen/>
        <w:t>стриальное развитие страны: узость внутреннего рынка, нехватка квалифицированных кадров, несовершенство средств сообщения, без которых немыслимо развитие крупной промышленности, и др.</w:t>
      </w:r>
    </w:p>
    <w:p>
      <w:pPr>
        <w:pStyle w:val="Normal"/>
        <w:autoSpaceDE w:val="false"/>
        <w:ind w:firstLine="360"/>
        <w:jc w:val="both"/>
        <w:rPr/>
      </w:pPr>
      <w:r>
        <w:rPr/>
        <w:t>Возглавив правительство и одновременно, как и прежде, мини</w:t>
        <w:softHyphen/>
        <w:t>стерство внутренних дел, Джолитти подтвердил вновь свою концеп</w:t>
        <w:softHyphen/>
        <w:t>цию о призвании государства сохранять «нейтралитет» в борьбе между капиталом и трудом и обеспечить социальный мир в стране «путем строгого и справедливого соблюдения общественных свобод и законов» и заботы об удовлетворении «законных чаяний трудя</w:t>
        <w:softHyphen/>
        <w:t>щихся масс» 101. В противовес консервативной и даже либеральной печати, не прекращавшей грубых нападок на забастовщиков, объяв</w:t>
        <w:softHyphen/>
        <w:t>лявшей их смутьянами, лодырями, желающими жить за счет обще</w:t>
        <w:softHyphen/>
        <w:t>ства, Джолитти признал, что проблема, которая доминирует в этот момент над всеми остальными,— это проблема улучшения положе</w:t>
        <w:softHyphen/>
        <w:t>ния трудящихся масс.</w:t>
      </w:r>
    </w:p>
    <w:p>
      <w:pPr>
        <w:pStyle w:val="Normal"/>
        <w:autoSpaceDE w:val="false"/>
        <w:ind w:firstLine="360"/>
        <w:jc w:val="both"/>
        <w:rPr/>
      </w:pPr>
      <w:r>
        <w:rPr/>
        <w:t>Выход Джолитти видел в совместной борьбе правящих кругов и трудящихся масс за подъем экономики страны. «Благосостояние трудящихся классов,— пояснял он свою мысль,— неразрывно свя</w:t>
        <w:softHyphen/>
        <w:t>зано с процветанием сельского хозяйства, промышленности, тор</w:t>
        <w:softHyphen/>
        <w:t>говли, потому что только там, где имеются в изобилии капитал и труд, могут быть высокие заработки и хорошие условия труда» 102. Начиная с «долгого министерства» джолиттианская либеральная система правления вступила в новую, высшую фазу своего разви</w:t>
        <w:softHyphen/>
        <w:t>тия, продолжавшуюся (исключая кратковременный уход Джолитти</w:t>
      </w:r>
    </w:p>
    <w:p>
      <w:pPr>
        <w:pStyle w:val="Normal"/>
        <w:autoSpaceDE w:val="false"/>
        <w:ind w:firstLine="360"/>
        <w:jc w:val="both"/>
        <w:rPr/>
      </w:pPr>
      <w:r>
        <w:rPr/>
        <w:t xml:space="preserve">101 </w:t>
      </w:r>
      <w:r>
        <w:rPr>
          <w:lang w:val="en-US"/>
        </w:rPr>
        <w:t xml:space="preserve">Dalle carte di Giovanni Giolitti. Quarant'anni di politica italiana, v. II. Milano, </w:t>
      </w:r>
      <w:r>
        <w:rPr/>
        <w:t xml:space="preserve">1962, </w:t>
      </w:r>
      <w:r>
        <w:rPr>
          <w:lang w:val="en-US"/>
        </w:rPr>
        <w:t xml:space="preserve">p. </w:t>
      </w:r>
      <w:r>
        <w:rPr/>
        <w:t>423.</w:t>
      </w:r>
    </w:p>
    <w:p>
      <w:pPr>
        <w:pStyle w:val="Normal"/>
        <w:autoSpaceDE w:val="false"/>
        <w:ind w:firstLine="360"/>
        <w:jc w:val="both"/>
        <w:rPr/>
      </w:pPr>
      <w:r>
        <w:rPr/>
        <w:t xml:space="preserve">102 </w:t>
      </w:r>
      <w:r>
        <w:rPr>
          <w:lang w:val="en-US"/>
        </w:rPr>
        <w:t xml:space="preserve">C. Giolitti. Memorie della mia vita. Monza, </w:t>
      </w:r>
      <w:r>
        <w:rPr/>
        <w:t xml:space="preserve">1945, </w:t>
      </w:r>
      <w:r>
        <w:rPr>
          <w:lang w:val="en-US"/>
        </w:rPr>
        <w:t xml:space="preserve">p. </w:t>
      </w:r>
      <w:r>
        <w:rPr/>
        <w:t>239.</w:t>
      </w:r>
    </w:p>
    <w:p>
      <w:pPr>
        <w:pStyle w:val="Normal"/>
        <w:autoSpaceDE w:val="false"/>
        <w:ind w:firstLine="360"/>
        <w:jc w:val="both"/>
        <w:rPr/>
      </w:pPr>
      <w:r>
        <w:rPr/>
        <w:fldChar w:fldCharType="begin"/>
      </w:r>
      <w:r>
        <w:rPr/>
        <w:instrText xml:space="preserve"> PAGE </w:instrText>
      </w:r>
      <w:r>
        <w:rPr/>
        <w:fldChar w:fldCharType="separate"/>
      </w:r>
      <w:r>
        <w:rPr/>
        <w:t>271</w:t>
      </w:r>
      <w:r>
        <w:rPr/>
        <w:fldChar w:fldCharType="end"/>
      </w:r>
    </w:p>
    <w:p>
      <w:pPr>
        <w:pStyle w:val="Normal"/>
        <w:autoSpaceDE w:val="false"/>
        <w:ind w:firstLine="360"/>
        <w:jc w:val="both"/>
        <w:rPr/>
      </w:pPr>
      <w:r>
        <w:rPr/>
        <w:t>Италия в 1900—1914 гг.</w:t>
      </w:r>
    </w:p>
    <w:p>
      <w:pPr>
        <w:pStyle w:val="Normal"/>
        <w:autoSpaceDE w:val="false"/>
        <w:ind w:firstLine="360"/>
        <w:jc w:val="both"/>
        <w:rPr/>
      </w:pPr>
      <w:r>
        <w:rPr/>
        <w:t>от власти в конце 1909 — марте 1911 г.) вплоть до Ливийской вой</w:t>
        <w:softHyphen/>
        <w:t>ны. Именно в этот период были предприняты наиболее значитель</w:t>
        <w:softHyphen/>
        <w:t>ные экономические и социальные мероприятия, направленные на то, чтобы стимулировать экономическое развитие Италии, прежде все</w:t>
        <w:softHyphen/>
        <w:t>го— промышленности в северных районах, ликвидировать отстава</w:t>
        <w:softHyphen/>
        <w:t>ние Италии от развитых индустриальных держав и на базе эконо</w:t>
        <w:softHyphen/>
        <w:t>мического прогресса страны расширить политическую основу бур</w:t>
        <w:softHyphen/>
        <w:t>жуазного строя путем сотрудничества с реформистским крылом ИСП и создания политического союза промышленной буржуазии и пролетарских масс Севера. В то же время именно в эти годы выя</w:t>
        <w:softHyphen/>
        <w:t>вились со всей очевидностью ограниченные возможности осущест</w:t>
        <w:softHyphen/>
        <w:t>вления либеральной политики в стране, над которой тяготел груз нерешенных в эпоху Риссорджименто задач ликвидации феодаль</w:t>
        <w:softHyphen/>
        <w:t>ных пережитков, экономической отсталости, нищеты трудящихся масс. Сам либеральный курс Джолитти, отражая консервативную природу итальянской буржуазии, не способен был внести качествен</w:t>
        <w:softHyphen/>
        <w:t>ные изменения в экономическую и социальную структуру страны, сводясь к паллиативным мероприятиям.</w:t>
      </w:r>
    </w:p>
    <w:p>
      <w:pPr>
        <w:pStyle w:val="Normal"/>
        <w:autoSpaceDE w:val="false"/>
        <w:ind w:firstLine="360"/>
        <w:jc w:val="both"/>
        <w:rPr/>
      </w:pPr>
      <w:r>
        <w:rPr/>
        <w:t>Экономическая политика «долгого министерства» была направ</w:t>
        <w:softHyphen/>
        <w:t>лена на упорядочение средств сообщения в стране путем расшире</w:t>
        <w:softHyphen/>
        <w:t>ния сети железных дорог, развития торгового флота, строительства и модернизации портов, содействия развитию промышленного кре</w:t>
        <w:softHyphen/>
        <w:t>дита. Важной экономической мерой кабинета Джолитти явилась конверсия внутренних и внешних государственных займов со сни</w:t>
        <w:softHyphen/>
        <w:t>жением процентной ставки с 5 до 3,5, укрепившая бюджет страны. Были предприняты меры по совершенствованию системы народного образования путем передачи в ведение государства начальных школ (что было данью времени и вызвано потребностями экономики страны, нуждавшейся в повышении общеобразовательного уровня кадров промышленных рабочих). Вплоть до лета 1907 г., когда на Италию распространился мировой экономический кризис, в стране сохранялась высокая экономическая конъюнктура. Шел интенсив</w:t>
        <w:softHyphen/>
        <w:t>ный процесс учреждения новых акционерных обществ, небывалого размаха достигли биржевые спекуляции. Возрос авторитет Джолит</w:t>
        <w:softHyphen/>
        <w:t>ти в деловых кругах. Однако экономические меры правительства Джолитти, дав новый толчок индустриализации страны, не оздо</w:t>
        <w:softHyphen/>
        <w:t>ровили экономики страны в целом. Кризис 1907—1908 гг. прервал продолжавшийся в Италии с конца XIX в. (с некоторыми переры</w:t>
        <w:softHyphen/>
        <w:t>вами) промышленный бум, причинив серьезный ущерб промыш</w:t>
        <w:softHyphen/>
        <w:t>ленности, торговле, финансам, сельскому хозяйству, увеличив без</w:t>
        <w:softHyphen/>
        <w:t>работицу и дороговизну и усилив процесс разорения мелких соб</w:t>
        <w:softHyphen/>
        <w:t>ственников и концентрации производства и капиталов.</w:t>
      </w:r>
    </w:p>
    <w:p>
      <w:pPr>
        <w:pStyle w:val="Normal"/>
        <w:autoSpaceDE w:val="false"/>
        <w:ind w:firstLine="360"/>
        <w:jc w:val="both"/>
        <w:rPr/>
      </w:pPr>
      <w:r>
        <w:rPr/>
        <w:t>Ахиллесовой пятой джолиттианской политики продолжал оста</w:t>
        <w:softHyphen/>
        <w:t>ваться аграрный вопрос, принявший в Италии специфическую фор</w:t>
        <w:softHyphen/>
        <w:t>му «южного вопроса». Джолитти, который ранее оставался равно</w:t>
        <w:softHyphen/>
      </w:r>
    </w:p>
    <w:p>
      <w:pPr>
        <w:pStyle w:val="Normal"/>
        <w:autoSpaceDE w:val="false"/>
        <w:ind w:firstLine="360"/>
        <w:jc w:val="both"/>
        <w:rPr/>
      </w:pPr>
      <w:r>
        <w:rPr/>
        <w:t>Италия в 1900—1914 гг.</w:t>
      </w:r>
    </w:p>
    <w:p>
      <w:pPr>
        <w:pStyle w:val="Normal"/>
        <w:autoSpaceDE w:val="false"/>
        <w:ind w:firstLine="360"/>
        <w:jc w:val="both"/>
        <w:rPr/>
      </w:pPr>
      <w:r>
        <w:rPr/>
        <w:fldChar w:fldCharType="begin"/>
      </w:r>
      <w:r>
        <w:rPr/>
        <w:instrText xml:space="preserve"> PAGE </w:instrText>
      </w:r>
      <w:r>
        <w:rPr/>
        <w:fldChar w:fldCharType="separate"/>
      </w:r>
      <w:r>
        <w:rPr/>
        <w:t>272</w:t>
      </w:r>
      <w:r>
        <w:rPr/>
        <w:fldChar w:fldCharType="end"/>
      </w:r>
    </w:p>
    <w:p>
      <w:pPr>
        <w:pStyle w:val="Normal"/>
        <w:autoSpaceDE w:val="false"/>
        <w:ind w:firstLine="360"/>
        <w:jc w:val="both"/>
        <w:rPr/>
      </w:pPr>
      <w:r>
        <w:rPr/>
        <w:t>душным к проблемам Юга, на этот раз был вынужден спешно ут</w:t>
        <w:softHyphen/>
        <w:t>вердить разработанные его предшественником Соннино некоторые меры для облегчения положения населения южных районов. Летом 1906 г. был принят закон об оказании помощи пострадавшим от землетрясения в Калабрии и выделении суммы в 120 тыс. лир на строительство дорог, портов и проведение других общественных работ. В качестве чрезвычайной меры был отменен налог с сельско</w:t>
        <w:softHyphen/>
        <w:t>хозяйственной продукции южных районов, несколько снижены на</w:t>
        <w:softHyphen/>
        <w:t>логи с недвижимой собственности, учреждены государственные кассы сельского кредита   0 и т. п.</w:t>
      </w:r>
    </w:p>
    <w:p>
      <w:pPr>
        <w:pStyle w:val="Normal"/>
        <w:autoSpaceDE w:val="false"/>
        <w:ind w:firstLine="360"/>
        <w:jc w:val="both"/>
        <w:rPr/>
      </w:pPr>
      <w:r>
        <w:rPr/>
        <w:t>Эти мероприятия пошли на пользу главным образом крупным помещикам-латифундистам, но не улучшили ни положения основ</w:t>
        <w:softHyphen/>
        <w:t>ной массы сельского населения, ни общего состояния экономики южных районов. Это стало очевидно уже в 1907 г., когда были опубликованы отчеты специальных парламентских комиссий, уч</w:t>
        <w:softHyphen/>
        <w:t>режденных в 1906 г. для обследования положения южных провин</w:t>
        <w:softHyphen/>
        <w:t>ций, Сицилии и Сардинии. В объемистых томах, представленных комиссиями по завершении работы, была зафиксирована потрясаю</w:t>
        <w:softHyphen/>
        <w:t>щая картина безмерной нищеты жителей, сплошной неграмотности, хронического голода и болезней, засилия крупных латифундий и бесконтрольного произвола местных властей, хищнического разру</w:t>
        <w:softHyphen/>
        <w:t>шения природных богатств в результате сведения лесов и наруше</w:t>
        <w:softHyphen/>
        <w:t>ния водного режима, усилившегося бесплодия почвы и других бес</w:t>
        <w:softHyphen/>
        <w:t>численных бед этой фактически внутреннней колонии Италии, ко</w:t>
        <w:softHyphen/>
        <w:t>торые могли быть устранены коренным преобразованием всей поли</w:t>
        <w:softHyphen/>
        <w:t>тической и социальной системы, но не паллиативными мерами.</w:t>
      </w:r>
    </w:p>
    <w:p>
      <w:pPr>
        <w:pStyle w:val="Normal"/>
        <w:autoSpaceDE w:val="false"/>
        <w:ind w:firstLine="360"/>
        <w:jc w:val="both"/>
        <w:rPr/>
      </w:pPr>
      <w:r>
        <w:rPr/>
        <w:t>Страшным бедствием явилось разразившееся ночью 28 декабря 1908 г. Мессинское землетрясение, разрушившее города Мессину и Реджо и их окрестности. Было убито, ранено и искалечено свыше 8 тыс. чел. Первую помощь жертвам землетрясения оказали моря</w:t>
        <w:softHyphen/>
        <w:t>ки иностранных судов, оказавшихся поблизости, и особенно моряки русской балтийской эскадры, находившейся в итальянских водах с дружественным визитом. Восстановительные работы потребовали серьезных затрат и длительного времени. Лишь через несколько лет жизнь района, пострадавшего от землетрясения, вошла в нор</w:t>
        <w:softHyphen/>
        <w:t>мальное русло. Медлительность, с которой местные и центральные власти организовали спасательные работы, скудость ассигнований на оказание помощи жертвам землетрясения, поспешное введение в районах бедствия осадного положения вызвали резкие нападки де</w:t>
        <w:softHyphen/>
        <w:t>мократических сил страны на правительство.</w:t>
      </w:r>
    </w:p>
    <w:p>
      <w:pPr>
        <w:pStyle w:val="Normal"/>
        <w:autoSpaceDE w:val="false"/>
        <w:ind w:firstLine="360"/>
        <w:jc w:val="both"/>
        <w:rPr/>
      </w:pPr>
      <w:r>
        <w:rPr/>
        <w:t>Конфликт между централизованным государством и автономист</w:t>
        <w:softHyphen/>
        <w:t>скими устремлениями населения Юга, истоки которого уходили в незавершенность   буржуазно-демократических   преобразований   в</w:t>
      </w:r>
    </w:p>
    <w:p>
      <w:pPr>
        <w:pStyle w:val="Normal"/>
        <w:autoSpaceDE w:val="false"/>
        <w:ind w:firstLine="360"/>
        <w:jc w:val="both"/>
        <w:rPr/>
      </w:pPr>
      <w:r>
        <w:rPr/>
        <w:t xml:space="preserve">103 С. </w:t>
      </w:r>
      <w:r>
        <w:rPr>
          <w:lang w:val="en-US"/>
        </w:rPr>
        <w:t xml:space="preserve">Volpe. L'ltalia moderna, v. II. Firenze. </w:t>
      </w:r>
      <w:r>
        <w:rPr/>
        <w:t xml:space="preserve">1949, </w:t>
      </w:r>
      <w:r>
        <w:rPr>
          <w:lang w:val="en-US"/>
        </w:rPr>
        <w:t xml:space="preserve">p. </w:t>
      </w:r>
      <w:r>
        <w:rPr/>
        <w:t>440—441</w:t>
        <w:softHyphen/>
      </w:r>
    </w:p>
    <w:p>
      <w:pPr>
        <w:pStyle w:val="Normal"/>
        <w:autoSpaceDE w:val="false"/>
        <w:ind w:firstLine="360"/>
        <w:jc w:val="both"/>
        <w:rPr/>
      </w:pPr>
      <w:r>
        <w:rPr/>
        <w:fldChar w:fldCharType="begin"/>
      </w:r>
      <w:r>
        <w:rPr/>
        <w:instrText xml:space="preserve"> PAGE </w:instrText>
      </w:r>
      <w:r>
        <w:rPr/>
        <w:fldChar w:fldCharType="separate"/>
      </w:r>
      <w:r>
        <w:rPr/>
        <w:t>273</w:t>
      </w:r>
      <w:r>
        <w:rPr/>
        <w:fldChar w:fldCharType="end"/>
      </w:r>
    </w:p>
    <w:p>
      <w:pPr>
        <w:pStyle w:val="Normal"/>
        <w:autoSpaceDE w:val="false"/>
        <w:ind w:firstLine="360"/>
        <w:jc w:val="both"/>
        <w:rPr/>
      </w:pPr>
      <w:r>
        <w:rPr/>
        <w:t>Италия в 1900—1914 гг.</w:t>
      </w:r>
    </w:p>
    <w:p>
      <w:pPr>
        <w:pStyle w:val="Normal"/>
        <w:autoSpaceDE w:val="false"/>
        <w:ind w:firstLine="360"/>
        <w:jc w:val="both"/>
        <w:rPr/>
      </w:pPr>
      <w:r>
        <w:rPr/>
        <w:t>эпоху Рисорджименто, дал о себе знать с новой силой в период «долгого министерства». Юг страны то и дело потрясали антипра</w:t>
        <w:softHyphen/>
        <w:t>вительственные выступления. Невежество и политическое беспра</w:t>
        <w:softHyphen/>
        <w:t>вие крестьянства южных районов, а также слабость рабочих и со</w:t>
        <w:softHyphen/>
        <w:t>циалистических организаций на Юге, усугубляемая полным прене</w:t>
        <w:softHyphen/>
        <w:t>брежением реформистского руководства социалистической партии к «южной проблеме», способствовали укреплению в политической жизни южных районов триединого союза помещика, священника и представителя местной власти. Это крайне затрудняло борьбу на</w:t>
        <w:softHyphen/>
        <w:t>родных масс Юга за возрождение их родного края, за социальный и политический прогресс. В ряде случаев представителям феодаль</w:t>
        <w:softHyphen/>
        <w:t>ной реакции удавалось направить народные выступления в русло сепаратистского движения.</w:t>
      </w:r>
    </w:p>
    <w:p>
      <w:pPr>
        <w:pStyle w:val="Normal"/>
        <w:autoSpaceDE w:val="false"/>
        <w:ind w:firstLine="360"/>
        <w:jc w:val="both"/>
        <w:rPr/>
      </w:pPr>
      <w:r>
        <w:rPr/>
        <w:t>Жесткая централизаторская антидемократическая политика пра</w:t>
        <w:softHyphen/>
        <w:t>вительства по отношению к южным районам, сочетавшаяся с пагуб</w:t>
        <w:softHyphen/>
        <w:t>ной для экономики Юга налоговой политикой и протекционистским курсом, усилила оппозицию либеральному курсу Джолитти со сто</w:t>
        <w:softHyphen/>
        <w:t>роны группы демократически настроенных интеллигентов-южан — меридионалистов. Лидером меридионализма выступил известный уже в то время историк, публицист, неутомимый поборник возрож</w:t>
        <w:softHyphen/>
        <w:t>дения Юга, непримиримый оппонент Джолитти — Гаэтано Сальве-мини. Неоспоримой заслугой Сальвемини было то, что, являясь «радикально настроенным представителем крестьянских масс Юга» 104, он стремился поставить проблему Юга как общенацио</w:t>
        <w:softHyphen/>
        <w:t>нальную систему, решение которой являлось, по его глубокому убеждению, непременным условием кардинального демократическо</w:t>
        <w:softHyphen/>
        <w:t>го обновления итальянского общества. Программа меридионалистов предусматривала демократизацию политической жизни южных районов, как и всей Италии, путем введения всеобщего избиратель</w:t>
        <w:softHyphen/>
        <w:t>ного права и ликвидации системы коррупции и политической кли-ентелы, а также отказ от протекционизма и кардинальную реформу налоговой системы1С5. К меридионалистам примкнули поэтому фритредерски настроенные круги буржуазии, чьи интересы ущем</w:t>
        <w:softHyphen/>
        <w:t>ляла протекционистская политика правительства. Лично Сальве</w:t>
        <w:softHyphen/>
        <w:t>мини полагал, что предложенная меридионалистами программа поможет ограничить всевластие на Юге крупных землевладельцев-латифундистов, решив земельный вопрос в пользу крестьян.</w:t>
      </w:r>
    </w:p>
    <w:p>
      <w:pPr>
        <w:pStyle w:val="Normal"/>
        <w:autoSpaceDE w:val="false"/>
        <w:ind w:firstLine="360"/>
        <w:jc w:val="both"/>
        <w:rPr/>
      </w:pPr>
      <w:r>
        <w:rPr/>
        <w:t>В ряде статей и получившем широкую известность памфлете «Министр преступного мира» Сальвемини предъявил суровое обви</w:t>
        <w:softHyphen/>
        <w:t>нение Джолитти в насаждении в южных районах позорных полити</w:t>
        <w:softHyphen/>
        <w:t>ческих нравов, поощрявших злоупотребления, подкуп, сотрудниче-</w:t>
      </w:r>
    </w:p>
    <w:p>
      <w:pPr>
        <w:pStyle w:val="Normal"/>
        <w:autoSpaceDE w:val="false"/>
        <w:ind w:firstLine="360"/>
        <w:jc w:val="both"/>
        <w:rPr/>
      </w:pPr>
      <w:r>
        <w:rPr/>
        <w:t xml:space="preserve">104 Л. Грамши. Избранные произведения, т. </w:t>
      </w:r>
      <w:r>
        <w:rPr>
          <w:lang w:val="en-US"/>
        </w:rPr>
        <w:t xml:space="preserve">I. </w:t>
      </w:r>
      <w:r>
        <w:rPr/>
        <w:t xml:space="preserve">М., 1957, стр. 482. 10:' С. </w:t>
      </w:r>
      <w:r>
        <w:rPr>
          <w:lang w:val="en-US"/>
        </w:rPr>
        <w:t xml:space="preserve">Salvemini. Scritti sulla questione merjdionale </w:t>
      </w:r>
      <w:r>
        <w:rPr/>
        <w:t xml:space="preserve">(1896—1955). </w:t>
      </w:r>
      <w:r>
        <w:rPr>
          <w:lang w:val="en-US"/>
        </w:rPr>
        <w:t xml:space="preserve">Torino,  </w:t>
      </w:r>
      <w:r>
        <w:rPr/>
        <w:t xml:space="preserve">1955, </w:t>
      </w:r>
      <w:r>
        <w:rPr>
          <w:lang w:val="en-US"/>
        </w:rPr>
        <w:t xml:space="preserve">p. </w:t>
      </w:r>
      <w:r>
        <w:rPr/>
        <w:t xml:space="preserve">166—182 </w:t>
      </w:r>
      <w:r>
        <w:rPr>
          <w:lang w:val="en-US"/>
        </w:rPr>
        <w:t>ecc.</w:t>
      </w:r>
    </w:p>
    <w:p>
      <w:pPr>
        <w:pStyle w:val="Normal"/>
        <w:autoSpaceDE w:val="false"/>
        <w:ind w:firstLine="360"/>
        <w:jc w:val="both"/>
        <w:rPr/>
      </w:pPr>
      <w:r>
        <w:rPr/>
        <w:t>Италия в 1900—1914 гг.</w:t>
      </w:r>
    </w:p>
    <w:p>
      <w:pPr>
        <w:pStyle w:val="Normal"/>
        <w:autoSpaceDE w:val="false"/>
        <w:ind w:firstLine="360"/>
        <w:jc w:val="both"/>
        <w:rPr/>
      </w:pPr>
      <w:r>
        <w:rPr/>
        <w:fldChar w:fldCharType="begin"/>
      </w:r>
      <w:r>
        <w:rPr/>
        <w:instrText xml:space="preserve"> PAGE </w:instrText>
      </w:r>
      <w:r>
        <w:rPr/>
        <w:fldChar w:fldCharType="separate"/>
      </w:r>
      <w:r>
        <w:rPr/>
        <w:t>273</w:t>
      </w:r>
      <w:r>
        <w:rPr/>
        <w:fldChar w:fldCharType="end"/>
      </w:r>
    </w:p>
    <w:p>
      <w:pPr>
        <w:pStyle w:val="Normal"/>
        <w:autoSpaceDE w:val="false"/>
        <w:ind w:firstLine="360"/>
        <w:jc w:val="both"/>
        <w:rPr/>
      </w:pPr>
      <w:r>
        <w:rPr/>
        <w:t>ство местных властей с худшими элементами уголовного мира. «Джо</w:t>
        <w:softHyphen/>
        <w:t>литти,— писал он в 1909 г.,— конечно, не первый государственный деятель Италии, который смотрит на Юг, как на завоеванную зем</w:t>
        <w:softHyphen/>
        <w:t>лю, доступную всякому грубому посягательству. Но никто и никог</w:t>
        <w:softHyphen/>
        <w:t>да не делал это так грубо, так цинично, так откровенно, как он, ос</w:t>
        <w:softHyphen/>
        <w:t>новывая собственное политическое могущество на порабощении, раз</w:t>
        <w:softHyphen/>
        <w:t>вращении Юга Италии и пренебрежении к нему; никто до него не применял так систематически и бесстыдно в ходе выборов на Юге всякого рода насилия и преступления» 106.</w:t>
      </w:r>
    </w:p>
    <w:p>
      <w:pPr>
        <w:pStyle w:val="Normal"/>
        <w:autoSpaceDE w:val="false"/>
        <w:ind w:firstLine="360"/>
        <w:jc w:val="both"/>
        <w:rPr/>
      </w:pPr>
      <w:r>
        <w:rPr/>
        <w:t>Критика джолиттианской системы сочеталась у Сальвемини с полемикой против реформистского крыла ИСП, выступавшего за сотрудничество с Джолитти и пренебрегавшего «южной пробле</w:t>
        <w:softHyphen/>
        <w:t>мой». В 1911 г. Сальвемини вышел из рядов ИСП. Группа меридио-налистов в своей попытке разработать демократическую программу решения «южной проблемы» оказалась одинокой. Она не нашла поддержки у так называемой «Крайней левой» — социалистической, республиканской и радикальной партий.</w:t>
      </w:r>
    </w:p>
    <w:p>
      <w:pPr>
        <w:pStyle w:val="Normal"/>
        <w:autoSpaceDE w:val="false"/>
        <w:ind w:firstLine="360"/>
        <w:jc w:val="both"/>
        <w:rPr/>
      </w:pPr>
      <w:r>
        <w:rPr/>
        <w:t>«Либеральная эра» Джолитти поставила перед партиями «Край</w:t>
        <w:softHyphen/>
        <w:t>ней левой» дилемму: либо включиться в парламентский механизм и превратиться в «конституционную», «прирученную» оппозицию, либо противопоставить страдавшему многими пороками либерализ</w:t>
        <w:softHyphen/>
        <w:t>му подлинно демократическую, революционную альтернативу, ко</w:t>
        <w:softHyphen/>
        <w:t>торая бы обеспечила решение кардинальных экономических, со</w:t>
        <w:softHyphen/>
        <w:t>циальных и политических проблем страны в интересах как рабочего класса, так и крестьянства и средних слоев. И радикальная, и рес</w:t>
        <w:softHyphen/>
        <w:t>публиканская партии, опиравшиеся в основном на слои средней и мелкой буржуазии и интеллигенции, несмотря на сопротивление ле</w:t>
        <w:softHyphen/>
        <w:t>вых течений этих партий, шли все дальше по первому пути, а их республиканизм и радикализм все более блек, в чем находили от</w:t>
        <w:softHyphen/>
        <w:t>ражение глубинные политические тенденции, свойственные в период довоенного империализма отнюдь не одной только итальянской бур</w:t>
        <w:softHyphen/>
        <w:t>жуазной демократии 107.</w:t>
      </w:r>
    </w:p>
    <w:p>
      <w:pPr>
        <w:pStyle w:val="Normal"/>
        <w:autoSpaceDE w:val="false"/>
        <w:ind w:firstLine="360"/>
        <w:jc w:val="both"/>
        <w:rPr/>
      </w:pPr>
      <w:r>
        <w:rPr/>
        <w:t>Неизмеримо сложнее складывались отношения между либераль</w:t>
        <w:softHyphen/>
        <w:t>ным правительством и социалистической партией и рабочим движе</w:t>
        <w:softHyphen/>
        <w:t>нием в целом.</w:t>
      </w:r>
    </w:p>
    <w:p>
      <w:pPr>
        <w:pStyle w:val="Normal"/>
        <w:autoSpaceDE w:val="false"/>
        <w:ind w:firstLine="360"/>
        <w:jc w:val="both"/>
        <w:rPr/>
      </w:pPr>
      <w:r>
        <w:rPr/>
        <w:t>1906—1908 гг. ознаменовались в Италии небывалым до этого размахом забастовочного движения и массовых выступлений про</w:t>
        <w:softHyphen/>
        <w:t>мышленного, сельскохозяйственного пролетариата, служащих, кре-</w:t>
      </w:r>
    </w:p>
    <w:p>
      <w:pPr>
        <w:pStyle w:val="Normal"/>
        <w:autoSpaceDE w:val="false"/>
        <w:ind w:firstLine="360"/>
        <w:jc w:val="both"/>
        <w:rPr/>
      </w:pPr>
      <w:r>
        <w:rPr>
          <w:lang w:val="en-US" w:eastAsia="en-US"/>
        </w:rPr>
        <w:t xml:space="preserve">G. Salvemini. </w:t>
      </w:r>
      <w:r>
        <w:rPr>
          <w:lang w:eastAsia="en-US"/>
        </w:rPr>
        <w:t xml:space="preserve">II </w:t>
      </w:r>
      <w:r>
        <w:rPr>
          <w:lang w:val="en-US" w:eastAsia="en-US"/>
        </w:rPr>
        <w:t>ministro della mala vita e altri scritti sullltalia giolittiana. Mila</w:t>
        <w:softHyphen/>
        <w:t xml:space="preserve">no, </w:t>
      </w:r>
      <w:r>
        <w:rPr>
          <w:lang w:eastAsia="en-US"/>
        </w:rPr>
        <w:t xml:space="preserve">1962, </w:t>
      </w:r>
      <w:r>
        <w:rPr>
          <w:lang w:val="en-US" w:eastAsia="en-US"/>
        </w:rPr>
        <w:t xml:space="preserve">p. </w:t>
      </w:r>
      <w:r>
        <w:rPr>
          <w:lang w:eastAsia="en-US"/>
        </w:rPr>
        <w:t>138.</w:t>
      </w:r>
    </w:p>
    <w:p>
      <w:pPr>
        <w:pStyle w:val="Normal"/>
        <w:autoSpaceDE w:val="false"/>
        <w:ind w:firstLine="360"/>
        <w:jc w:val="both"/>
        <w:rPr/>
      </w:pPr>
      <w:r>
        <w:rPr/>
        <w:t xml:space="preserve">Характерно, что на </w:t>
      </w:r>
      <w:r>
        <w:rPr>
          <w:lang w:val="en-US"/>
        </w:rPr>
        <w:t xml:space="preserve">IX </w:t>
      </w:r>
      <w:r>
        <w:rPr/>
        <w:t>съезде республиканской партии, состоявшемся в Риме в 1908 г., был практически снят с повестки дня лозунг борьбы за республику. Ее установление было объявлено делом отдаленного будущего, когда народ будет подготовлен к восприятию республиканского идеала.</w:t>
      </w:r>
    </w:p>
    <w:p>
      <w:pPr>
        <w:pStyle w:val="Normal"/>
        <w:autoSpaceDE w:val="false"/>
        <w:ind w:firstLine="360"/>
        <w:jc w:val="both"/>
        <w:rPr/>
      </w:pPr>
      <w:r>
        <w:rPr/>
        <w:fldChar w:fldCharType="begin"/>
      </w:r>
      <w:r>
        <w:rPr/>
        <w:instrText xml:space="preserve"> PAGE </w:instrText>
      </w:r>
      <w:r>
        <w:rPr/>
        <w:fldChar w:fldCharType="separate"/>
      </w:r>
      <w:r>
        <w:rPr/>
        <w:t>274</w:t>
      </w:r>
      <w:r>
        <w:rPr/>
        <w:fldChar w:fldCharType="end"/>
      </w:r>
    </w:p>
    <w:p>
      <w:pPr>
        <w:pStyle w:val="Normal"/>
        <w:autoSpaceDE w:val="false"/>
        <w:ind w:firstLine="360"/>
        <w:jc w:val="both"/>
        <w:rPr/>
      </w:pPr>
      <w:r>
        <w:rPr/>
        <w:t>Италия в 1900—1914 гг.</w:t>
      </w:r>
    </w:p>
    <w:p>
      <w:pPr>
        <w:pStyle w:val="Normal"/>
        <w:autoSpaceDE w:val="false"/>
        <w:ind w:firstLine="360"/>
        <w:jc w:val="both"/>
        <w:rPr/>
      </w:pPr>
      <w:r>
        <w:rPr/>
        <w:t>стьянства. Немалую роль в новом подъеме народного движения сыграло влияние первой русской революции, содействовавшей росту политической активности итальянских трудящихся 108. В 1906 г. официальной статистикой было зарегистрировано 1649 забастовок в промышленности и в сельском хозяйстве с общим числом участни</w:t>
        <w:softHyphen/>
        <w:t>ков 381 624 чел., а в 1907 г. — 2168 забастовок с участием 581 244 чел. 109 Наиболее значительным был размах стачечной борьбы з Пьемонте, Лигурии, Ломбардии, Сицилии. Возникая на почве эко</w:t>
        <w:softHyphen/>
        <w:t>номических требований, забастовки нередко перерастали в воору</w:t>
        <w:softHyphen/>
        <w:t>женные столкновения с полицией и войсками. Рабочий класс ши</w:t>
        <w:softHyphen/>
        <w:t>роко применил в эти годы оружие всеобщей стачки.</w:t>
      </w:r>
    </w:p>
    <w:p>
      <w:pPr>
        <w:pStyle w:val="Normal"/>
        <w:autoSpaceDE w:val="false"/>
        <w:ind w:firstLine="360"/>
        <w:jc w:val="both"/>
        <w:rPr/>
      </w:pPr>
      <w:r>
        <w:rPr/>
        <w:t>Большой размах приобрела забастовка рабочих газовой промыш</w:t>
        <w:softHyphen/>
        <w:t>ленности осенью 1906 г. Начавшись в Милане, она перекинулась за</w:t>
        <w:softHyphen/>
        <w:t>тем в Турин, Болонью, Парму и другие города.</w:t>
      </w:r>
    </w:p>
    <w:p>
      <w:pPr>
        <w:pStyle w:val="Normal"/>
        <w:autoSpaceDE w:val="false"/>
        <w:ind w:firstLine="360"/>
        <w:jc w:val="both"/>
        <w:rPr/>
      </w:pPr>
      <w:r>
        <w:rPr/>
        <w:t>Крупным событием в рабочем движении этих лет стала борьба железнодорожников за улучшение своего положения и профсоюзные свободы, особенно после того, как летом 1907 г. был принят специ</w:t>
        <w:softHyphen/>
        <w:t>альный закон, запрещавший под страхом уголовной ответственности и административных мер стачки рабочих и служащих на государ</w:t>
        <w:softHyphen/>
        <w:t>ственных железных дорогах. Ответом на эти драконовские меры явилась всеобщая стачка железнодорожников 12—17 октября 1907 г. Правительство Джолитти прибегло к полицейским и адми</w:t>
        <w:softHyphen/>
        <w:t>нистративным мерам, используя против бастующих войска и поли</w:t>
        <w:softHyphen/>
        <w:t>цию, а затем объявив об увольнении с работы организаторов заба</w:t>
        <w:softHyphen/>
        <w:t>стовки и снижении окладов ее активным участникам. Однако вслед за железнодорожниками на борьбу за улучшение условий труда и повышение зарплаты выступили служащие почты, телеграфа, пре</w:t>
        <w:softHyphen/>
        <w:t>подаватели учебных заведений и другие категории, вплоть до поли</w:t>
        <w:softHyphen/>
        <w:t>цейских. Летом 1908 г. парламент принял закон о государственных служащих. Закон предусматривал увеличение фонда зарплаты го</w:t>
        <w:softHyphen/>
        <w:t>сударственным служащим на 17,5 млн. лир; формально признава</w:t>
        <w:softHyphen/>
        <w:t>лось право служащих на ассоциации. В то же время запрет заба</w:t>
        <w:softHyphen/>
        <w:t>стовок был распространен, помимо железнодорожников, на все ка</w:t>
        <w:softHyphen/>
        <w:t>тегории государственных служащих.</w:t>
      </w:r>
    </w:p>
    <w:p>
      <w:pPr>
        <w:pStyle w:val="Normal"/>
        <w:autoSpaceDE w:val="false"/>
        <w:ind w:firstLine="360"/>
        <w:jc w:val="both"/>
        <w:rPr/>
      </w:pPr>
      <w:r>
        <w:rPr/>
        <w:t>В борьбу за улучшение условий труда активно включились в 1906—1908 гг. различные категории сельского населения Северной и Центральной Италии, особенно батраки и испольщики-колоны провинции Равенна. В упорной борьбе, используя метод бойкота, забастовок, саботажа, отражая атаки предпринимателей, опиравших</w:t>
        <w:softHyphen/>
        <w:t>ся на поддержку полиции и войск, батраки и испольщики добива-</w:t>
      </w:r>
    </w:p>
    <w:p>
      <w:pPr>
        <w:pStyle w:val="Normal"/>
        <w:autoSpaceDE w:val="false"/>
        <w:ind w:firstLine="360"/>
        <w:jc w:val="both"/>
        <w:rPr/>
      </w:pPr>
      <w:r>
        <w:rPr/>
        <w:t>См. Г. Манакорда. Отклики на первую русскую революцию. — Сб. «Первая русская революция 1905—1907 гг. и международное революционное движе</w:t>
        <w:softHyphen/>
        <w:t>ние», ч. II. М., 1956.</w:t>
      </w:r>
    </w:p>
    <w:p>
      <w:pPr>
        <w:pStyle w:val="Normal"/>
        <w:autoSpaceDE w:val="false"/>
        <w:ind w:firstLine="360"/>
        <w:jc w:val="both"/>
        <w:rPr/>
      </w:pPr>
      <w:r>
        <w:rPr>
          <w:lang w:val="en-US" w:eastAsia="en-US"/>
        </w:rPr>
        <w:t xml:space="preserve">«Annuario statistico italiano», sec. ser., v. I, </w:t>
      </w:r>
      <w:r>
        <w:rPr>
          <w:lang w:eastAsia="en-US"/>
        </w:rPr>
        <w:t xml:space="preserve">1911. </w:t>
      </w:r>
      <w:r>
        <w:rPr>
          <w:lang w:val="en-US" w:eastAsia="en-US"/>
        </w:rPr>
        <w:t xml:space="preserve">Roma, </w:t>
      </w:r>
      <w:r>
        <w:rPr>
          <w:lang w:eastAsia="en-US"/>
        </w:rPr>
        <w:t xml:space="preserve">1912, </w:t>
      </w:r>
      <w:r>
        <w:rPr>
          <w:lang w:val="en-US" w:eastAsia="en-US"/>
        </w:rPr>
        <w:t xml:space="preserve">p. </w:t>
      </w:r>
      <w:r>
        <w:rPr>
          <w:lang w:eastAsia="en-US"/>
        </w:rPr>
        <w:t>234, 237.</w:t>
      </w:r>
    </w:p>
    <w:p>
      <w:pPr>
        <w:pStyle w:val="Normal"/>
        <w:autoSpaceDE w:val="false"/>
        <w:ind w:firstLine="360"/>
        <w:jc w:val="both"/>
        <w:rPr/>
      </w:pPr>
      <w:r>
        <w:rPr/>
        <w:t>Италия в 1900—1914 гг.</w:t>
      </w:r>
    </w:p>
    <w:p>
      <w:pPr>
        <w:pStyle w:val="Normal"/>
        <w:autoSpaceDE w:val="false"/>
        <w:ind w:firstLine="360"/>
        <w:jc w:val="both"/>
        <w:rPr/>
      </w:pPr>
      <w:r>
        <w:rPr/>
        <w:fldChar w:fldCharType="begin"/>
      </w:r>
      <w:r>
        <w:rPr/>
        <w:instrText xml:space="preserve"> PAGE </w:instrText>
      </w:r>
      <w:r>
        <w:rPr/>
        <w:fldChar w:fldCharType="separate"/>
      </w:r>
      <w:r>
        <w:rPr/>
        <w:t>275</w:t>
      </w:r>
      <w:r>
        <w:rPr/>
        <w:fldChar w:fldCharType="end"/>
      </w:r>
    </w:p>
    <w:p>
      <w:pPr>
        <w:pStyle w:val="Normal"/>
        <w:autoSpaceDE w:val="false"/>
        <w:ind w:firstLine="360"/>
        <w:jc w:val="both"/>
        <w:rPr/>
      </w:pPr>
      <w:r>
        <w:rPr/>
        <w:t>лись улучшения условий аренды земли, оплаты труда, гарантий обеспечения работой, признания права профсоюзов участвовать в урегулировании трудовых конфликтов и в решении вопроса о найме на работу и т. д.110</w:t>
      </w:r>
    </w:p>
    <w:p>
      <w:pPr>
        <w:pStyle w:val="Normal"/>
        <w:autoSpaceDE w:val="false"/>
        <w:ind w:firstLine="360"/>
        <w:jc w:val="both"/>
        <w:rPr/>
      </w:pPr>
      <w:r>
        <w:rPr/>
        <w:t>В условиях подъема массового движения окрепли организации пролетариата. С 1906 г. возобновила свою деятельность Нацио</w:t>
        <w:softHyphen/>
        <w:t>нальная федерация трудящихся земли, объединив к 1907 г. в своих рядах 107 153 чел. 111 Серьезным успехом профсоюзного движения явилось создание в сентябре 1906 г. на общеитальянском съезде в Милане, представлявшем 700 профсоюзных лиг с 250 тыс. чле</w:t>
        <w:softHyphen/>
        <w:t>нов, Всеобщей конфедерации труда. Этим решением было достиг</w:t>
        <w:softHyphen/>
        <w:t>нуто объединение в общенациональном масштабе до этого разроз</w:t>
        <w:softHyphen/>
        <w:t>ненных профсоюзных организаций.</w:t>
      </w:r>
    </w:p>
    <w:p>
      <w:pPr>
        <w:pStyle w:val="Normal"/>
        <w:autoSpaceDE w:val="false"/>
        <w:ind w:firstLine="360"/>
        <w:jc w:val="both"/>
        <w:rPr/>
      </w:pPr>
      <w:r>
        <w:rPr/>
        <w:t>Однако, едва возникнув, Всеобщая конфедерация труда стала объектом острой борьбы между анархо-синдикалистами и рефор</w:t>
        <w:softHyphen/>
        <w:t>мистами. Первые настаивали, чтобы деятельность ВКТ была по</w:t>
        <w:softHyphen/>
        <w:t>ставлена вне контроля со стороны ИСП. Они требовали зафикси</w:t>
        <w:softHyphen/>
        <w:t>ровать в программе ВКТ принцип классовой борьбы, «прямого действия» и организации антимонархической, антиклерикальной, антимилитаристской пропаганды. Реформисты, игравшие на съезде ведущую роль, стремились направить деятельность организации в русло корпоративизма и тред-юнионизма. Им удалось провести на съезде выдержанный в реформистском духе устав, в котором указывалось, что цель ВКТ — «направлять борьбу трудящихся против капиталистической эксплуатации» и вести борьбу за соци</w:t>
        <w:softHyphen/>
        <w:t>альное законодательство 112. К руководству исполкомом конфеде</w:t>
        <w:softHyphen/>
        <w:t>рации в 1907 г. пришел Ринальдо Ригола, единомышленник Ту</w:t>
        <w:softHyphen/>
        <w:t>рати, остававшийся на этом посту более 10 лет.</w:t>
      </w:r>
    </w:p>
    <w:p>
      <w:pPr>
        <w:pStyle w:val="Normal"/>
        <w:autoSpaceDE w:val="false"/>
        <w:ind w:firstLine="360"/>
        <w:jc w:val="both"/>
        <w:rPr/>
      </w:pPr>
      <w:r>
        <w:rPr/>
        <w:t>Обострение классовой борьбы в Италии в 1906—1908 гг. уси</w:t>
        <w:softHyphen/>
        <w:t>лило выявившиеся уже в предыдущие годы разногласия в рядах социалистической партии между реформистским и анархо-синдика-листским направлениями. Анархо-синдикализм был, по выражению А. Грамши, «инстинктивным, элементарным, примитивным, но здо</w:t>
        <w:softHyphen/>
        <w:t>ровым выражением выступления рабочих против блока с буржуа</w:t>
        <w:softHyphen/>
        <w:t>зией и за блок с крестьянами, в первую очередь с крестьянами Юга»113. Теоретики анархо-синдикализма — Артуро Лабриола, Леоне, Оливетти, Орано — на страницах «Авангуардиа сочиали-ста», «Паджине либере» и других анархо-синдикалистских органов</w:t>
      </w:r>
    </w:p>
    <w:p>
      <w:pPr>
        <w:pStyle w:val="Normal"/>
        <w:autoSpaceDE w:val="false"/>
        <w:ind w:firstLine="360"/>
        <w:jc w:val="both"/>
        <w:rPr/>
      </w:pPr>
      <w:r>
        <w:rPr/>
        <w:t xml:space="preserve">110 См. </w:t>
      </w:r>
      <w:r>
        <w:rPr>
          <w:lang w:val="en-US"/>
        </w:rPr>
        <w:t xml:space="preserve">L. Radi. I mezzadri (Le lotte contadine nellltalia Centrale). Roma, </w:t>
      </w:r>
      <w:r>
        <w:rPr/>
        <w:t xml:space="preserve">1962, </w:t>
      </w:r>
      <w:r>
        <w:rPr>
          <w:lang w:val="en-US"/>
        </w:rPr>
        <w:t xml:space="preserve">p. </w:t>
      </w:r>
      <w:r>
        <w:rPr/>
        <w:t>106—109.</w:t>
      </w:r>
    </w:p>
    <w:p>
      <w:pPr>
        <w:pStyle w:val="Normal"/>
        <w:autoSpaceDE w:val="false"/>
        <w:ind w:firstLine="360"/>
        <w:jc w:val="both"/>
        <w:rPr/>
      </w:pPr>
      <w:r>
        <w:rPr/>
        <w:t xml:space="preserve">111 </w:t>
      </w:r>
      <w:r>
        <w:rPr>
          <w:lang w:val="en-US"/>
        </w:rPr>
        <w:t xml:space="preserve">Lotte agrarie in Italia. La Federazione nazionale dei lavoratori della terra </w:t>
      </w:r>
      <w:r>
        <w:rPr/>
        <w:t xml:space="preserve">1901 — 1926, </w:t>
      </w:r>
      <w:r>
        <w:rPr>
          <w:lang w:val="en-US"/>
        </w:rPr>
        <w:t xml:space="preserve">a cura di Renato Zangheri. Milano, </w:t>
      </w:r>
      <w:r>
        <w:rPr/>
        <w:t xml:space="preserve">1960, </w:t>
      </w:r>
      <w:r>
        <w:rPr>
          <w:lang w:val="en-US"/>
        </w:rPr>
        <w:t xml:space="preserve">p. </w:t>
      </w:r>
      <w:r>
        <w:rPr/>
        <w:t>159.</w:t>
      </w:r>
    </w:p>
    <w:p>
      <w:pPr>
        <w:pStyle w:val="Normal"/>
        <w:autoSpaceDE w:val="false"/>
        <w:ind w:firstLine="360"/>
        <w:jc w:val="both"/>
        <w:rPr/>
      </w:pPr>
      <w:r>
        <w:rPr/>
        <w:t xml:space="preserve">112 </w:t>
      </w:r>
      <w:r>
        <w:rPr>
          <w:lang w:val="en-US"/>
        </w:rPr>
        <w:t xml:space="preserve">R. Rigola. Storia del movimento operaio italiano. Milano, </w:t>
      </w:r>
      <w:r>
        <w:rPr/>
        <w:t xml:space="preserve">1947, </w:t>
      </w:r>
      <w:r>
        <w:rPr>
          <w:lang w:val="en-US"/>
        </w:rPr>
        <w:t xml:space="preserve">p. </w:t>
      </w:r>
      <w:r>
        <w:rPr/>
        <w:t>310.</w:t>
      </w:r>
    </w:p>
    <w:p>
      <w:pPr>
        <w:pStyle w:val="Normal"/>
        <w:autoSpaceDE w:val="false"/>
        <w:ind w:firstLine="360"/>
        <w:jc w:val="both"/>
        <w:rPr/>
      </w:pPr>
      <w:r>
        <w:rPr/>
        <w:t>113 А. Грамши. Указ. соч., т. I, стр. 489.</w:t>
      </w:r>
    </w:p>
    <w:p>
      <w:pPr>
        <w:pStyle w:val="Normal"/>
        <w:autoSpaceDE w:val="false"/>
        <w:ind w:firstLine="360"/>
        <w:jc w:val="both"/>
        <w:rPr/>
      </w:pPr>
      <w:r>
        <w:rPr/>
        <w:t>31.      Нападение бастующих рабочих на  поезд   со  штрейкбрехерами</w:t>
      </w:r>
    </w:p>
    <w:p>
      <w:pPr>
        <w:pStyle w:val="Normal"/>
        <w:autoSpaceDE w:val="false"/>
        <w:ind w:firstLine="360"/>
        <w:jc w:val="both"/>
        <w:rPr/>
      </w:pPr>
      <w:r>
        <w:rPr/>
        <w:t>развернули острую полемику против реформистов, критикуя их за одностороннее увлечение парламентской деятельностью и сотруд</w:t>
        <w:softHyphen/>
        <w:t>ничество с буржуазными партиями, за отход от концепций классо</w:t>
        <w:softHyphen/>
        <w:t>вой борьбы и проповедь эволюционного пути общественного раз</w:t>
        <w:softHyphen/>
        <w:t>вития, за боязнь массового движения и т. д.</w:t>
      </w:r>
    </w:p>
    <w:p>
      <w:pPr>
        <w:pStyle w:val="Normal"/>
        <w:autoSpaceDE w:val="false"/>
        <w:ind w:firstLine="360"/>
        <w:jc w:val="both"/>
        <w:rPr/>
      </w:pPr>
      <w:r>
        <w:rPr/>
        <w:t>Критика анархо-синдикалистов в известной мере затрудняла сползание ИСП на реформистские позиции. Однако, исходя из ан</w:t>
        <w:softHyphen/>
        <w:t>тимарксистских концепций, анархо-синдикалисты оказались не в состоянии предложить партии подлинно революционную альтерна</w:t>
        <w:softHyphen/>
        <w:t>тиву. Следуя за Сорелем, они отрицали значение политической</w:t>
      </w:r>
    </w:p>
    <w:p>
      <w:pPr>
        <w:pStyle w:val="Normal"/>
        <w:autoSpaceDE w:val="false"/>
        <w:ind w:firstLine="360"/>
        <w:jc w:val="both"/>
        <w:rPr/>
      </w:pPr>
      <w:r>
        <w:rPr/>
        <w:t>Италия в 1900—1914 гг.</w:t>
      </w:r>
    </w:p>
    <w:p>
      <w:pPr>
        <w:pStyle w:val="Normal"/>
        <w:autoSpaceDE w:val="false"/>
        <w:ind w:firstLine="360"/>
        <w:jc w:val="both"/>
        <w:rPr/>
      </w:pPr>
      <w:r>
        <w:rPr/>
        <w:fldChar w:fldCharType="begin"/>
      </w:r>
      <w:r>
        <w:rPr/>
        <w:instrText xml:space="preserve"> PAGE </w:instrText>
      </w:r>
      <w:r>
        <w:rPr/>
        <w:fldChar w:fldCharType="separate"/>
      </w:r>
      <w:r>
        <w:rPr/>
        <w:t>276</w:t>
      </w:r>
      <w:r>
        <w:rPr/>
        <w:fldChar w:fldCharType="end"/>
      </w:r>
    </w:p>
    <w:p>
      <w:pPr>
        <w:pStyle w:val="Normal"/>
        <w:autoSpaceDE w:val="false"/>
        <w:ind w:firstLine="360"/>
        <w:jc w:val="both"/>
        <w:rPr/>
      </w:pPr>
      <w:r>
        <w:rPr/>
        <w:t>партии, ратуя за перенесение всей деятельности в профсоюзы и за так называемое «прямое действие» пролетарских масс — всеобщую стачку, с помощью которой анархо-синдикалисты надеялись сокру</w:t>
        <w:softHyphen/>
        <w:t>шить капиталистический строй. Полемика против реформистов пере</w:t>
        <w:softHyphen/>
        <w:t>растала у анархо-синдикалист ов в борьбу против самой социалисти</w:t>
        <w:softHyphen/>
        <w:t>ческой партии, против участия интеллигенции в социалистическом движении, в превознесение стихийности и бунтарских настроений, а также в отрицание борьбы за непосредственные требования трудя</w:t>
        <w:softHyphen/>
        <w:t>щихся, в антипарламентаризм и т. п.</w:t>
      </w:r>
    </w:p>
    <w:p>
      <w:pPr>
        <w:pStyle w:val="Normal"/>
        <w:autoSpaceDE w:val="false"/>
        <w:ind w:firstLine="360"/>
        <w:jc w:val="both"/>
        <w:rPr/>
      </w:pPr>
      <w:r>
        <w:rPr/>
        <w:t>В 1906 г. на съезде в Риме борьба между реформистами и анар</w:t>
        <w:softHyphen/>
        <w:t>хо-синдикалистами достигла небывалой до этого остроты. Группа Лабриола — Леоне, настаивавшая на признании принципа револю</w:t>
        <w:softHyphen/>
        <w:t>ционной борьбы как основы политического курса партии, потерпе</w:t>
        <w:softHyphen/>
        <w:t>ла поражение. Против нее выступили единым фронтом не только реформисты, поставившие вопрос о несовместимости пребывания в одной партии анархо-синдикалистов и реформистов, но и центрист</w:t>
        <w:softHyphen/>
        <w:t xml:space="preserve">ски настроенное большинство съезда, составившее «интегралист-ское» направление (от итал. </w:t>
      </w:r>
      <w:r>
        <w:rPr>
          <w:lang w:val="en-US"/>
        </w:rPr>
        <w:t xml:space="preserve">integrale </w:t>
      </w:r>
      <w:r>
        <w:rPr/>
        <w:t>— «единый», «целый»). Рато</w:t>
        <w:softHyphen/>
        <w:t>вавшие за единство партии любой ценой, на платформе, промежу</w:t>
        <w:softHyphen/>
        <w:t>точной между концепциями анархо-синдикалистов и реформистов, интегралисты во главе с Моргари и примкнувшим к новой группи</w:t>
        <w:softHyphen/>
        <w:t>ровке Ферри сумели одержать победу на съезде. В резолюции, принятой съездом, отразились эклектичные установки интегрализ-ма, исходившего из того, что, как заявлял Моргари, «каждый социалист должен быть в одно и то же время реформистом и рево</w:t>
        <w:softHyphen/>
        <w:t>люционером» 114. Словесно осудив политику систематического сот</w:t>
        <w:softHyphen/>
        <w:t>рудничества с буржуазными партиями и правительством и вы</w:t>
        <w:softHyphen/>
        <w:t>ступив в поддержку метода классовой борьбы, интегралисты до</w:t>
        <w:softHyphen/>
        <w:t>пускали в исключительных случаях возможность соглашения с буржуазными партиями и правительством 115, что было весьма на руку реформистам.</w:t>
      </w:r>
    </w:p>
    <w:p>
      <w:pPr>
        <w:pStyle w:val="Normal"/>
        <w:autoSpaceDE w:val="false"/>
        <w:ind w:firstLine="360"/>
        <w:jc w:val="both"/>
        <w:rPr/>
      </w:pPr>
      <w:r>
        <w:rPr/>
        <w:t>Под прикрытием интегралистов, вставших после Римского съез</w:t>
        <w:softHyphen/>
        <w:t>да во главе партии, в ее рядах все выше поднимал голову рефор</w:t>
        <w:softHyphen/>
        <w:t>мизм. Программным манифестом реформистского течения стала вышедшая в свет в 1907 г. книга Бономи «Новые пути социализ</w:t>
        <w:softHyphen/>
        <w:t>ма», в которой автор с бернштейнианских позиций подверг реви</w:t>
        <w:softHyphen/>
        <w:t>зии коренные теоретические положения марксизма о классовой борьбе, революции, диктатуре пролетариата. Заявляя, что в свя</w:t>
        <w:softHyphen/>
        <w:t>зи с эволюцией демократии и социальным прогрессом марксизм устарел, Бономи отрицал необходимость в новых условиях ре</w:t>
        <w:softHyphen/>
        <w:t>волюции, утверждая, что переход от капитализма к социализму</w:t>
      </w:r>
    </w:p>
    <w:p>
      <w:pPr>
        <w:pStyle w:val="Normal"/>
        <w:autoSpaceDE w:val="false"/>
        <w:ind w:firstLine="360"/>
        <w:jc w:val="both"/>
        <w:rPr/>
      </w:pPr>
      <w:r>
        <w:rPr/>
        <w:t xml:space="preserve">114 См. </w:t>
      </w:r>
      <w:r>
        <w:rPr>
          <w:lang w:val="en-US"/>
        </w:rPr>
        <w:t xml:space="preserve">P. Spriano. Socialismo </w:t>
      </w:r>
      <w:r>
        <w:rPr/>
        <w:t xml:space="preserve">е </w:t>
      </w:r>
      <w:r>
        <w:rPr>
          <w:lang w:val="en-US"/>
        </w:rPr>
        <w:t xml:space="preserve">classe operaia a Torino dal </w:t>
      </w:r>
      <w:r>
        <w:rPr/>
        <w:t xml:space="preserve">1892 </w:t>
      </w:r>
      <w:r>
        <w:rPr>
          <w:lang w:val="en-US"/>
        </w:rPr>
        <w:t xml:space="preserve">al </w:t>
      </w:r>
      <w:r>
        <w:rPr/>
        <w:t xml:space="preserve">1913. </w:t>
      </w:r>
      <w:r>
        <w:rPr>
          <w:lang w:val="en-US"/>
        </w:rPr>
        <w:t xml:space="preserve">Torino, </w:t>
      </w:r>
      <w:r>
        <w:rPr/>
        <w:t xml:space="preserve">1958. </w:t>
      </w:r>
      <w:r>
        <w:rPr>
          <w:lang w:val="en-US"/>
        </w:rPr>
        <w:t xml:space="preserve">p. </w:t>
      </w:r>
      <w:r>
        <w:rPr/>
        <w:t>196.</w:t>
      </w:r>
    </w:p>
    <w:p>
      <w:pPr>
        <w:pStyle w:val="Normal"/>
        <w:autoSpaceDE w:val="false"/>
        <w:ind w:firstLine="360"/>
        <w:jc w:val="both"/>
        <w:rPr/>
      </w:pPr>
      <w:r>
        <w:rPr/>
        <w:t xml:space="preserve">1,5 И </w:t>
      </w:r>
      <w:r>
        <w:rPr>
          <w:lang w:val="en-US"/>
        </w:rPr>
        <w:t xml:space="preserve">Partito Socialista Italiano nei suoi Congressi. v. II. Milano, </w:t>
      </w:r>
      <w:r>
        <w:rPr/>
        <w:t xml:space="preserve">1961, </w:t>
      </w:r>
      <w:r>
        <w:rPr>
          <w:lang w:val="en-US"/>
        </w:rPr>
        <w:t xml:space="preserve">p. </w:t>
      </w:r>
      <w:r>
        <w:rPr/>
        <w:t>63.</w:t>
      </w:r>
    </w:p>
    <w:p>
      <w:pPr>
        <w:pStyle w:val="Normal"/>
        <w:autoSpaceDE w:val="false"/>
        <w:ind w:firstLine="360"/>
        <w:jc w:val="both"/>
        <w:rPr/>
      </w:pPr>
      <w:r>
        <w:rPr/>
        <w:fldChar w:fldCharType="begin"/>
      </w:r>
      <w:r>
        <w:rPr/>
        <w:instrText xml:space="preserve"> PAGE </w:instrText>
      </w:r>
      <w:r>
        <w:rPr/>
        <w:fldChar w:fldCharType="separate"/>
      </w:r>
      <w:r>
        <w:rPr/>
        <w:t>277</w:t>
      </w:r>
      <w:r>
        <w:rPr/>
        <w:fldChar w:fldCharType="end"/>
      </w:r>
    </w:p>
    <w:p>
      <w:pPr>
        <w:pStyle w:val="Normal"/>
        <w:autoSpaceDE w:val="false"/>
        <w:ind w:firstLine="360"/>
        <w:jc w:val="both"/>
        <w:rPr/>
      </w:pPr>
      <w:r>
        <w:rPr/>
        <w:t>Италия в 1900—1914 гг.</w:t>
      </w:r>
    </w:p>
    <w:p>
      <w:pPr>
        <w:pStyle w:val="Normal"/>
        <w:autoSpaceDE w:val="false"/>
        <w:ind w:firstLine="360"/>
        <w:jc w:val="both"/>
        <w:rPr/>
      </w:pPr>
      <w:r>
        <w:rPr/>
        <w:t>возможен эволюционным путем, без устранения политического господства буржуазии. Отвергая, подобно Бернштейну, тезис о классовой природе государства в капиталистическом обществе, он заявлял, что правительство в Италии в начале XX в. «не яв</w:t>
        <w:softHyphen/>
        <w:t>ляется более правительством одного класса, а тем более одной партии»116, и что целью пролетариата должно быть сотрудниче</w:t>
        <w:softHyphen/>
        <w:t>ство в рамках этого правительства с прогрессивными слоями бур</w:t>
        <w:softHyphen/>
        <w:t>жуазии для обеспечения социального прогресса трудящихся.</w:t>
      </w:r>
    </w:p>
    <w:p>
      <w:pPr>
        <w:pStyle w:val="Normal"/>
        <w:autoSpaceDE w:val="false"/>
        <w:ind w:firstLine="360"/>
        <w:jc w:val="both"/>
        <w:rPr/>
      </w:pPr>
      <w:r>
        <w:rPr/>
        <w:t>Считая ненужным и устаревшим «лозунг старой тактики — ре</w:t>
        <w:softHyphen/>
        <w:t>волюционную диктатуру»1'7, Бономи усматривал в «казусе Миль-ерана» и в фактах поддержки итальянскими социалистами буржу</w:t>
        <w:softHyphen/>
        <w:t>азных правительств «великий эксперимент эффективного частично</w:t>
        <w:softHyphen/>
        <w:t>го завоевания власти». Тактика избирательных блоков и ограниче-ской законодательной деятельности социалистов в парламенте (в условиях, когда социалисты к тому же не располагали ско/^ько-нибудь серьезными позициями в парламенте), всемерное содейст</w:t>
        <w:softHyphen/>
        <w:t>вие экономической эволюции капиталистического общества как средство приблизить социализм, наконец, призыв к замене социа</w:t>
        <w:softHyphen/>
        <w:t>листической партии широкой аморфной рабочей партией наподобие лейбористской партии в Англии — такова была, по мнению Боно</w:t>
        <w:softHyphen/>
        <w:t>ми, программа действий итальянских социалистов в новых услови</w:t>
        <w:softHyphen/>
        <w:t>ях, созданных либеральными мероприятиями Джолитти. При этом конечная цель движения — борьба за завоевание власти и построе</w:t>
        <w:softHyphen/>
        <w:t>ние социализма в результате революционной борьбы трудящихся масс — подменялась Бономи борьбой за частичные реформы в рам</w:t>
        <w:softHyphen/>
        <w:t>ках буржуазного общества в духе крылатого выражения Бернштей-на: «Движение — все, конечная цель — ничто». Объективно про</w:t>
        <w:softHyphen/>
        <w:t>грамма, предложенная Бономи, в случае ее претворения в жизнь обрекала ИСП на роль придатка радикальной буржуазии.</w:t>
      </w:r>
    </w:p>
    <w:p>
      <w:pPr>
        <w:pStyle w:val="Normal"/>
        <w:autoSpaceDE w:val="false"/>
        <w:ind w:firstLine="360"/>
        <w:jc w:val="both"/>
        <w:rPr/>
      </w:pPr>
      <w:r>
        <w:rPr/>
        <w:t>В этих условиях анархо-синдикалисты стали все больше пере</w:t>
        <w:softHyphen/>
        <w:t>носить центр тяжести своей деятельности за рамки партии. Ис</w:t>
        <w:softHyphen/>
        <w:t>пользуя недовольство реформистским курсом ВКТ части профсою</w:t>
        <w:softHyphen/>
        <w:t>зов и палат труда, координировавших на местах борьбу рабочих различных отраслей, анархо-синдикалисты с их помощью активи</w:t>
        <w:softHyphen/>
        <w:t>зировали пропаганду своих взглядов и возглавили ряд выступле</w:t>
        <w:softHyphen/>
        <w:t>ний промышленных и сельскохозяйственных рабочих.</w:t>
      </w:r>
    </w:p>
    <w:p>
      <w:pPr>
        <w:pStyle w:val="Normal"/>
        <w:autoSpaceDE w:val="false"/>
        <w:ind w:firstLine="360"/>
        <w:jc w:val="both"/>
        <w:rPr/>
      </w:pPr>
      <w:r>
        <w:rPr/>
        <w:t>Последним крупным событием, завершившим один из напря</w:t>
        <w:softHyphen/>
        <w:t>женнейших в истории либеральной Италии этапов классовой борь</w:t>
        <w:softHyphen/>
        <w:t>бы, явилась пармская забастовка 1908 г. Ей предшествовала дли</w:t>
        <w:softHyphen/>
        <w:t>тельная упорная борьба сельскохозяйственных рабочих и аренда</w:t>
        <w:softHyphen/>
        <w:t>торов этой провинции против аграриев. Анархо-синдикалисты, воспользовавшись боевым настроением масс пармского сельскохо-</w:t>
      </w:r>
    </w:p>
    <w:p>
      <w:pPr>
        <w:pStyle w:val="Normal"/>
        <w:autoSpaceDE w:val="false"/>
        <w:ind w:firstLine="360"/>
        <w:jc w:val="both"/>
        <w:rPr/>
      </w:pPr>
      <w:r>
        <w:rPr/>
        <w:t xml:space="preserve">1,6 /. </w:t>
      </w:r>
      <w:r>
        <w:rPr>
          <w:lang w:val="en-US"/>
        </w:rPr>
        <w:t>Bonomi. Le vie nuove del socialismo. Milano</w:t>
      </w:r>
      <w:r>
        <w:rPr/>
        <w:t>—</w:t>
      </w:r>
      <w:r>
        <w:rPr>
          <w:lang w:val="en-US"/>
        </w:rPr>
        <w:t>Palermo</w:t>
      </w:r>
      <w:r>
        <w:rPr/>
        <w:t>—</w:t>
      </w:r>
      <w:r>
        <w:rPr>
          <w:lang w:val="en-US"/>
        </w:rPr>
        <w:t xml:space="preserve">Napoli, </w:t>
      </w:r>
      <w:r>
        <w:rPr/>
        <w:t xml:space="preserve">1907, </w:t>
      </w:r>
      <w:r>
        <w:rPr>
          <w:lang w:val="en-US"/>
        </w:rPr>
        <w:t xml:space="preserve">p. </w:t>
      </w:r>
      <w:r>
        <w:rPr/>
        <w:t>51.</w:t>
      </w:r>
    </w:p>
    <w:p>
      <w:pPr>
        <w:pStyle w:val="Normal"/>
        <w:autoSpaceDE w:val="false"/>
        <w:ind w:firstLine="360"/>
        <w:jc w:val="both"/>
        <w:rPr/>
      </w:pPr>
      <w:r>
        <w:rPr/>
        <w:t xml:space="preserve">117 </w:t>
      </w:r>
      <w:r>
        <w:rPr>
          <w:lang w:val="en-US"/>
        </w:rPr>
        <w:t xml:space="preserve">Ibid., p. </w:t>
      </w:r>
      <w:r>
        <w:rPr/>
        <w:t>87, 91.</w:t>
      </w:r>
    </w:p>
    <w:p>
      <w:pPr>
        <w:pStyle w:val="Normal"/>
        <w:autoSpaceDE w:val="false"/>
        <w:ind w:firstLine="360"/>
        <w:jc w:val="both"/>
        <w:rPr/>
      </w:pPr>
      <w:r>
        <w:rPr/>
        <w:t>Италия в 1900—1914 гг.</w:t>
      </w:r>
    </w:p>
    <w:p>
      <w:pPr>
        <w:pStyle w:val="Normal"/>
        <w:autoSpaceDE w:val="false"/>
        <w:ind w:firstLine="360"/>
        <w:jc w:val="both"/>
        <w:rPr/>
      </w:pPr>
      <w:r>
        <w:rPr/>
        <w:fldChar w:fldCharType="begin"/>
      </w:r>
      <w:r>
        <w:rPr/>
        <w:instrText xml:space="preserve"> PAGE </w:instrText>
      </w:r>
      <w:r>
        <w:rPr/>
        <w:fldChar w:fldCharType="separate"/>
      </w:r>
      <w:r>
        <w:rPr/>
        <w:t>278</w:t>
      </w:r>
      <w:r>
        <w:rPr/>
        <w:fldChar w:fldCharType="end"/>
      </w:r>
    </w:p>
    <w:p>
      <w:pPr>
        <w:pStyle w:val="Normal"/>
        <w:autoSpaceDE w:val="false"/>
        <w:ind w:firstLine="360"/>
        <w:jc w:val="both"/>
        <w:rPr/>
      </w:pPr>
      <w:r>
        <w:rPr/>
        <w:t>зяйственного пролетариата, поспешили превратить Парму в свой опорный пункт и экспериментальную базу. В 1907 г. им удалось за</w:t>
        <w:softHyphen/>
        <w:t>нять командные позиции в местной палате труда и профсоюзных организациях, добившись их разрыва с ВКТ и прекращение вся</w:t>
        <w:softHyphen/>
        <w:t>ких связей с ИСП. Применяя на практике принцип действия ради действия, анархо-синдикалисты за 10 месяцев пребывания у руко</w:t>
        <w:softHyphen/>
        <w:t>водства пармской палатой труда организовали 34 забастовки раз</w:t>
        <w:softHyphen/>
        <w:t>личных категорий сельскохозяйственных рабочих118. Частые вы</w:t>
        <w:softHyphen/>
        <w:t>ступления трудящихся (вместо того чтобы вопитывать, как полага</w:t>
        <w:softHyphen/>
        <w:t>ли анархо-синдикалисты, революционную энергию масс и готовить их к всеобщей забастовке, которая в один прекрасный день сможет якобы сокрушить капиталистический строй), к тому же далеко не всегда успешные и сопряженные с большими лишениями для бас</w:t>
        <w:softHyphen/>
        <w:t>тующих, порождали у последних усталость и разочарование.</w:t>
      </w:r>
    </w:p>
    <w:p>
      <w:pPr>
        <w:pStyle w:val="Normal"/>
        <w:autoSpaceDE w:val="false"/>
        <w:ind w:firstLine="360"/>
        <w:jc w:val="both"/>
        <w:rPr/>
      </w:pPr>
      <w:r>
        <w:rPr/>
        <w:t>Ошибками анархо-синдикалистов не преминули воспользовать</w:t>
        <w:softHyphen/>
        <w:t>ся местные аграрии, которые весной 1908 г. решили дать бой и сло</w:t>
        <w:softHyphen/>
        <w:t>мить профсоюзные организации и забастовочное движение. Мест</w:t>
        <w:softHyphen/>
        <w:t>ная ассоциация аграриев приняла решение не идти ни на какие уступки батракам и испольщикам. Готовясь к решительной схват</w:t>
        <w:softHyphen/>
        <w:t>ке, землевладельцы поспешно приобретали сельскохозяйственные машины, переправляли скот в соседние провинции, вербовали в других местностях штрейкбрехеров, создавали вооруженные отря</w:t>
        <w:softHyphen/>
        <w:t>ды и т. д.119 Игнорируя достигнутое в 1907 г. соглашение о при</w:t>
        <w:softHyphen/>
        <w:t>менении арбитража в случае трудовых конфликтов, аграрии при</w:t>
        <w:softHyphen/>
        <w:t>бегли весной 1908 г. к увольнению активных участников дви</w:t>
        <w:softHyphen/>
        <w:t>жения, провоцируя тем самым конфликт.</w:t>
      </w:r>
    </w:p>
    <w:p>
      <w:pPr>
        <w:pStyle w:val="Normal"/>
        <w:autoSpaceDE w:val="false"/>
        <w:ind w:firstLine="360"/>
        <w:jc w:val="both"/>
        <w:rPr/>
      </w:pPr>
      <w:r>
        <w:rPr/>
        <w:t>В ответ на эти действия палата труда, возглавляемая анархо-синдикалистом Альчесте де Амбрисом, объявила забастовку про</w:t>
        <w:softHyphen/>
        <w:t>теста и потребовала одновременно установления новых тарифов оплаты труда батраков. 1 мая началась всеобщая забастовка бат</w:t>
        <w:softHyphen/>
        <w:t>раков провинции, затянувшаяся на два месяца. Несмотря на то, что ВКТ и ИСП отказались поддержать бастующих и этим за</w:t>
        <w:softHyphen/>
        <w:t>труднили их борьбу, трудящиеся Италии пришли на помощь за</w:t>
        <w:softHyphen/>
        <w:t>бастовщикам, организуя сбор средств, приютив детей забастовщи</w:t>
        <w:softHyphen/>
        <w:t>ков, терпевших страшные лишения, и т. д. Борьба приняла исклю</w:t>
        <w:softHyphen/>
        <w:t>чительно упорный характер. Предвосхищая методы фашистских сквадристов, сынки богачей терроризировали организаторов заба</w:t>
        <w:softHyphen/>
        <w:t>стовки, устраивали нападения на жилища и т. п. По настоянию аграриев против бастующих были брошены войска и полиция, взявшие под защиту ввозимых из других провинций штрейкбрехе</w:t>
        <w:softHyphen/>
        <w:t>ров, что вызвало кровавые столкновения, а затем и расправу с ба</w:t>
        <w:softHyphen/>
        <w:t>стующими. Палата труда была взята штурмом, а забастовка слом-</w:t>
      </w:r>
    </w:p>
    <w:p>
      <w:pPr>
        <w:pStyle w:val="Normal"/>
        <w:autoSpaceDE w:val="false"/>
        <w:ind w:firstLine="360"/>
        <w:jc w:val="both"/>
        <w:rPr/>
      </w:pPr>
      <w:r>
        <w:rPr/>
        <w:t xml:space="preserve">1,8 </w:t>
      </w:r>
      <w:r>
        <w:rPr>
          <w:lang w:val="en-US"/>
        </w:rPr>
        <w:t xml:space="preserve">A. Colombi. Pagine di stoiia del movimenlo operaio. Roma, </w:t>
      </w:r>
      <w:r>
        <w:rPr/>
        <w:t xml:space="preserve">1951, </w:t>
      </w:r>
      <w:r>
        <w:rPr>
          <w:lang w:val="en-US"/>
        </w:rPr>
        <w:t xml:space="preserve">p. </w:t>
      </w:r>
      <w:r>
        <w:rPr/>
        <w:t xml:space="preserve">61. 119 </w:t>
      </w:r>
      <w:r>
        <w:rPr>
          <w:lang w:val="en-US"/>
        </w:rPr>
        <w:t xml:space="preserve">Ibid., p. </w:t>
      </w:r>
      <w:r>
        <w:rPr/>
        <w:t>60-67.</w:t>
      </w:r>
    </w:p>
    <w:p>
      <w:pPr>
        <w:pStyle w:val="Normal"/>
        <w:autoSpaceDE w:val="false"/>
        <w:ind w:firstLine="360"/>
        <w:jc w:val="both"/>
        <w:rPr/>
      </w:pPr>
      <w:r>
        <w:rPr/>
        <w:fldChar w:fldCharType="begin"/>
      </w:r>
      <w:r>
        <w:rPr/>
        <w:instrText xml:space="preserve"> PAGE </w:instrText>
      </w:r>
      <w:r>
        <w:rPr/>
        <w:fldChar w:fldCharType="separate"/>
      </w:r>
      <w:r>
        <w:rPr/>
        <w:t>278</w:t>
      </w:r>
      <w:r>
        <w:rPr/>
        <w:fldChar w:fldCharType="end"/>
      </w:r>
    </w:p>
    <w:p>
      <w:pPr>
        <w:pStyle w:val="Normal"/>
        <w:autoSpaceDE w:val="false"/>
        <w:ind w:firstLine="360"/>
        <w:jc w:val="both"/>
        <w:rPr/>
      </w:pPr>
      <w:r>
        <w:rPr/>
        <w:t>Италия в 1900—1914 гг.</w:t>
      </w:r>
    </w:p>
    <w:p>
      <w:pPr>
        <w:pStyle w:val="Normal"/>
        <w:autoSpaceDE w:val="false"/>
        <w:ind w:firstLine="360"/>
        <w:jc w:val="both"/>
        <w:rPr/>
      </w:pPr>
      <w:r>
        <w:rPr/>
        <w:t>лена силой. Оправдывая позднее действия правительства, Джолит</w:t>
        <w:softHyphen/>
        <w:t>ти заявлял, что смысл их был в том, чтобы «заставить соблюдать законы, гарантируя, следовательно, свободу тех, кто хочет рабо</w:t>
        <w:softHyphen/>
        <w:t>тать, и свободу тех, кто хочет бастовать» 12°.</w:t>
      </w:r>
    </w:p>
    <w:p>
      <w:pPr>
        <w:pStyle w:val="Normal"/>
        <w:autoSpaceDE w:val="false"/>
        <w:ind w:firstLine="360"/>
        <w:jc w:val="both"/>
        <w:rPr/>
      </w:pPr>
      <w:r>
        <w:rPr/>
        <w:t>Характеризуя по свежим следам событий развитие классовой борьбы в романских странах, В. И. Ленин писал в июле 1908 г., что в Италии, как и во Франции, «обострение классовой борьбы проявляется в особенно бурных, резких, частью прямо революци</w:t>
        <w:softHyphen/>
        <w:t>онных взрывах, когда затаенная ненависть пролетариата к его уг</w:t>
        <w:softHyphen/>
        <w:t>нетателям вырывается с внезапной силой, и «мирная» обстановка парламентской борьбы сменяется сценами настоящей гражданской</w:t>
      </w:r>
    </w:p>
    <w:p>
      <w:pPr>
        <w:pStyle w:val="Normal"/>
        <w:autoSpaceDE w:val="false"/>
        <w:ind w:firstLine="360"/>
        <w:jc w:val="both"/>
        <w:rPr/>
      </w:pPr>
      <w:r>
        <w:rPr/>
        <w:t>*» 121</w:t>
      </w:r>
    </w:p>
    <w:p>
      <w:pPr>
        <w:pStyle w:val="Normal"/>
        <w:autoSpaceDE w:val="false"/>
        <w:ind w:firstLine="360"/>
        <w:jc w:val="both"/>
        <w:rPr/>
      </w:pPr>
      <w:r>
        <w:rPr/>
        <w:t>воины» 1   .</w:t>
      </w:r>
    </w:p>
    <w:p>
      <w:pPr>
        <w:pStyle w:val="Normal"/>
        <w:autoSpaceDE w:val="false"/>
        <w:ind w:firstLine="360"/>
        <w:jc w:val="both"/>
        <w:rPr/>
      </w:pPr>
      <w:r>
        <w:rPr/>
        <w:t>Неудача пармской забастовки свидетельствовала о несостоя</w:t>
        <w:softHyphen/>
        <w:t>тельности надежд ее руководителей на то, что борьба в Парме по</w:t>
        <w:softHyphen/>
        <w:t>служит началом общенациональной всеобщей стачки, которая по</w:t>
        <w:softHyphen/>
        <w:t>хоронит капитализм. Неумение анархо-синдикалистов пользоваться грозным оружием стачки, их подход к стачке как к своего рода ре</w:t>
        <w:softHyphen/>
        <w:t>волюционной гимнастике, без учета реальных условий, шансов на успех, неспособность связать борьбу за экономические требования с политическими лозунгами и т. д.— все это свидетельствовало о несостоятельности анархо-синдикализма и способствовало его диск</w:t>
        <w:softHyphen/>
        <w:t>редитации среди трудящихся.</w:t>
      </w:r>
    </w:p>
    <w:p>
      <w:pPr>
        <w:pStyle w:val="Normal"/>
        <w:autoSpaceDE w:val="false"/>
        <w:ind w:firstLine="360"/>
        <w:jc w:val="both"/>
        <w:rPr/>
      </w:pPr>
      <w:r>
        <w:rPr/>
        <w:t>На X съезде ИСП, состоявшемся во Флоренции вскоре после поражения пармской забастовки, анархо-синдикализм был признан несовместимым с программой и задачами партии течением. Это ре</w:t>
        <w:softHyphen/>
        <w:t>шение, поставив анархо-синдикалистов вне партии, означало важ</w:t>
        <w:softHyphen/>
        <w:t>ный шаг на пути преодоления мелкобуржуазной революционности в итальянском социалистическом движении. После 1908 г. анархо-синдикализм вступил в полосу длительного кризиса. Его лидеры — Лабриола, Орано, Оливетти и другие — быстро эволюционировали вправо, сомкнувшись в 1911—1912 гг. с империалистическими группировками в проповеди культа силы и «революционных» дей</w:t>
        <w:softHyphen/>
        <w:t>ствий на внешнеполитической арене, восхваляя колониальную экс</w:t>
        <w:softHyphen/>
        <w:t>пансию, как якобы всесильное средство борьбы против нищеты, эмиграции и т. д. Часть же анархо-синдикалистов — «революцион</w:t>
        <w:softHyphen/>
        <w:t>ные синдикалисты» (Ф. Корридони, Альчесте де Амбрис и др.),— оставшись верна синдикалистским взглядам, сохранила связь с ра</w:t>
        <w:softHyphen/>
        <w:t>бочими, по-прежнему руководя массовыми выступлениями пролета</w:t>
        <w:softHyphen/>
        <w:t>риата и противостоя реформистской тактике вождей ИСП и ВКТ.</w:t>
      </w:r>
    </w:p>
    <w:p>
      <w:pPr>
        <w:pStyle w:val="Normal"/>
        <w:autoSpaceDE w:val="false"/>
        <w:ind w:firstLine="360"/>
        <w:jc w:val="both"/>
        <w:rPr/>
      </w:pPr>
      <w:r>
        <w:rPr/>
        <w:t>Однако оборотной стороной осуждения анархо-синдикализма и размежевания с ним было упрочение в социалистическом движе</w:t>
        <w:softHyphen/>
        <w:t>нии Италии реформизма, занявшего господствующие позиции в</w:t>
      </w:r>
    </w:p>
    <w:p>
      <w:pPr>
        <w:pStyle w:val="Normal"/>
        <w:autoSpaceDE w:val="false"/>
        <w:ind w:firstLine="360"/>
        <w:jc w:val="both"/>
        <w:rPr/>
      </w:pPr>
      <w:r>
        <w:rPr/>
        <w:t xml:space="preserve">120 </w:t>
      </w:r>
      <w:r>
        <w:rPr>
          <w:lang w:val="en-US"/>
        </w:rPr>
        <w:t xml:space="preserve">Discorsi parlamentari di Giovanni Giolitti, v. III. Roma, </w:t>
      </w:r>
      <w:r>
        <w:rPr/>
        <w:t xml:space="preserve">1954, </w:t>
      </w:r>
      <w:r>
        <w:rPr>
          <w:lang w:val="en-US"/>
        </w:rPr>
        <w:t xml:space="preserve">p. </w:t>
      </w:r>
      <w:r>
        <w:rPr/>
        <w:t>1261.</w:t>
      </w:r>
    </w:p>
    <w:p>
      <w:pPr>
        <w:pStyle w:val="Normal"/>
        <w:autoSpaceDE w:val="false"/>
        <w:ind w:firstLine="360"/>
        <w:jc w:val="both"/>
        <w:rPr/>
      </w:pPr>
      <w:r>
        <w:rPr/>
        <w:t>121 В. И. Ленин. Полное собрание сочинений, т. 17, стр. 181.</w:t>
      </w:r>
    </w:p>
    <w:p>
      <w:pPr>
        <w:pStyle w:val="Normal"/>
        <w:autoSpaceDE w:val="false"/>
        <w:ind w:firstLine="360"/>
        <w:jc w:val="both"/>
        <w:rPr/>
      </w:pPr>
      <w:r>
        <w:rPr/>
        <w:t>Италия в 1900—1914 гг.</w:t>
      </w:r>
    </w:p>
    <w:p>
      <w:pPr>
        <w:pStyle w:val="Normal"/>
        <w:autoSpaceDE w:val="false"/>
        <w:ind w:firstLine="360"/>
        <w:jc w:val="both"/>
        <w:rPr/>
      </w:pPr>
      <w:r>
        <w:rPr/>
        <w:fldChar w:fldCharType="begin"/>
      </w:r>
      <w:r>
        <w:rPr/>
        <w:instrText xml:space="preserve"> PAGE </w:instrText>
      </w:r>
      <w:r>
        <w:rPr/>
        <w:fldChar w:fldCharType="separate"/>
      </w:r>
      <w:r>
        <w:rPr/>
        <w:t>279</w:t>
      </w:r>
      <w:r>
        <w:rPr/>
        <w:fldChar w:fldCharType="end"/>
      </w:r>
    </w:p>
    <w:p>
      <w:pPr>
        <w:pStyle w:val="Normal"/>
        <w:autoSpaceDE w:val="false"/>
        <w:ind w:firstLine="360"/>
        <w:jc w:val="both"/>
        <w:rPr/>
      </w:pPr>
      <w:r>
        <w:rPr/>
        <w:t>партии вплоть до 1912 г. Съезд поспешил осудить применение все</w:t>
        <w:softHyphen/>
        <w:t>общей стачки, оговорив, что она может быть использована лишь в исключительных случаях в масштабах отдельной местности или отрасли промышленности, а в национальном масштабе — только перед лицом угрозы реакции в стране 122'. Наряду с этим Флорен</w:t>
        <w:softHyphen/>
        <w:t>тийский съезд отверг принцип постоянной оппозиции социалистов буржуазному правительству, ратуя за «позитивную работу» в госу</w:t>
        <w:softHyphen/>
        <w:t>дарственных учреждениях. Программа-минимум, принятая Фло</w:t>
        <w:softHyphen/>
        <w:t>рентийским съездом, носила откровенно реформистский характер. В ней не нашлось места ни коренному общедемократическому ло</w:t>
        <w:softHyphen/>
        <w:t>зунгу борьбы за республик), ни требованию ликвидации крупного помещичьего землевладения и наделения землей крестьян, ни ло</w:t>
        <w:softHyphen/>
        <w:t>зунгу 8-часового рабочего дня. Программа включала лишь требо</w:t>
        <w:softHyphen/>
        <w:t>вания всеобщего избирательного права, прогрессивного налога, светского образования, социального обеспечения матерей, инвали</w:t>
        <w:softHyphen/>
        <w:t>дов, стариков, уничтожения налога на зерно, сокращения срока военной службы и т. д. Она не отличалась ничем от аналогичных программ республиканцев и радикалов.</w:t>
      </w:r>
    </w:p>
    <w:p>
      <w:pPr>
        <w:pStyle w:val="Normal"/>
        <w:autoSpaceDE w:val="false"/>
        <w:ind w:firstLine="360"/>
        <w:jc w:val="both"/>
        <w:rPr/>
      </w:pPr>
      <w:r>
        <w:rPr/>
        <w:t>Интегрализм, чья роль «буфера» между крайними течениями в партии оказалась после размежевания с анархо-синдикалистами ис</w:t>
        <w:softHyphen/>
        <w:t>черпанной, после 1908 г. сошел на нет, превратившись в неболь</w:t>
        <w:softHyphen/>
        <w:t>шую, маловлиятельную фракцию, которая и в дальнейшем в борь</w:t>
        <w:softHyphen/>
        <w:t>бе группировок занимала центристские позиции.</w:t>
      </w:r>
    </w:p>
    <w:p>
      <w:pPr>
        <w:pStyle w:val="Normal"/>
        <w:autoSpaceDE w:val="false"/>
        <w:ind w:firstLine="360"/>
        <w:jc w:val="both"/>
        <w:rPr/>
      </w:pPr>
      <w:r>
        <w:rPr/>
        <w:t>Переход руководства партией, парламентской фракцией, цент</w:t>
        <w:softHyphen/>
        <w:t>ральными органами партии в руки реформистов, а также преобла</w:t>
        <w:softHyphen/>
        <w:t>дание реформистов во Всеобщей конфедерации труда пагубно от</w:t>
        <w:softHyphen/>
        <w:t>разились на массовом движении в стране, парализовав на время забастовочные выступления, кривая которых с 1909 г. поползла вниз. В то же время господство реформистов в партии привело к падению влияния партии в массах, содействуя уменьшению числен</w:t>
        <w:softHyphen/>
        <w:t>ности ее рядов и грозя отрывом ее от пролетарских масс.</w:t>
      </w:r>
    </w:p>
    <w:p>
      <w:pPr>
        <w:pStyle w:val="Normal"/>
        <w:autoSpaceDE w:val="false"/>
        <w:ind w:firstLine="360"/>
        <w:jc w:val="both"/>
        <w:rPr/>
      </w:pPr>
      <w:r>
        <w:rPr/>
        <w:t>Одной из важных проблем политической жизни Италии в пе</w:t>
        <w:softHyphen/>
        <w:t>риод «долгого министерства» была проблема взаимоотношений ли</w:t>
        <w:softHyphen/>
        <w:t>берального государства с Ватиканом. Новый век принес папству немало тревог. Антинациональный курс на изоляцию Италии, проводимый Ватиканом после объединения, и надежды на возвра</w:t>
        <w:softHyphen/>
        <w:t>щение светской власти церкви с помощью иностранных штыков оказались бесплодными. Затянувшийся конфликт между Италь</w:t>
        <w:softHyphen/>
        <w:t>янским королевством и папством отнюдь не содействовал росту авторитета католической церкви, сужая возможности ее активного вмешательства в политическую жизнь. Бурный научный прогресс, успехи марксизма и рост рабочего и социалистического движения</w:t>
      </w:r>
    </w:p>
    <w:p>
      <w:pPr>
        <w:pStyle w:val="Normal"/>
        <w:autoSpaceDE w:val="false"/>
        <w:ind w:firstLine="360"/>
        <w:jc w:val="both"/>
        <w:rPr/>
      </w:pPr>
      <w:r>
        <w:rPr/>
        <w:t xml:space="preserve">122 С. </w:t>
      </w:r>
      <w:r>
        <w:rPr>
          <w:lang w:val="en-US"/>
        </w:rPr>
        <w:t xml:space="preserve">Zibordi. Storia dell Partito socialista italiano attraverso i suoi congressi. Re-ggio Emilia, </w:t>
      </w:r>
      <w:r>
        <w:rPr/>
        <w:t xml:space="preserve">1958, </w:t>
      </w:r>
      <w:r>
        <w:rPr>
          <w:lang w:val="en-US"/>
        </w:rPr>
        <w:t xml:space="preserve">p. </w:t>
      </w:r>
      <w:r>
        <w:rPr/>
        <w:t>70.</w:t>
      </w:r>
    </w:p>
    <w:p>
      <w:pPr>
        <w:pStyle w:val="Normal"/>
        <w:autoSpaceDE w:val="false"/>
        <w:ind w:firstLine="360"/>
        <w:jc w:val="both"/>
        <w:rPr/>
      </w:pPr>
      <w:r>
        <w:rPr/>
        <w:fldChar w:fldCharType="begin"/>
      </w:r>
      <w:r>
        <w:rPr/>
        <w:instrText xml:space="preserve"> PAGE </w:instrText>
      </w:r>
      <w:r>
        <w:rPr/>
        <w:fldChar w:fldCharType="separate"/>
      </w:r>
      <w:r>
        <w:rPr/>
        <w:t>280</w:t>
      </w:r>
      <w:r>
        <w:rPr/>
        <w:fldChar w:fldCharType="end"/>
      </w:r>
    </w:p>
    <w:p>
      <w:pPr>
        <w:pStyle w:val="Normal"/>
        <w:autoSpaceDE w:val="false"/>
        <w:ind w:firstLine="360"/>
        <w:jc w:val="both"/>
        <w:rPr/>
      </w:pPr>
      <w:r>
        <w:rPr/>
        <w:t>Италия в 1900—1914 гъ.</w:t>
      </w:r>
    </w:p>
    <w:p>
      <w:pPr>
        <w:pStyle w:val="Normal"/>
        <w:autoSpaceDE w:val="false"/>
        <w:ind w:firstLine="360"/>
        <w:jc w:val="both"/>
        <w:rPr/>
      </w:pPr>
      <w:r>
        <w:rPr/>
        <w:t>способствовали усилению антиклерикальных настроений как в самой Италии, так и в других странах — Франции, Испании, Австро-Венгрии, где развертывалась широкая кампания за свет</w:t>
        <w:softHyphen/>
        <w:t>ское образование, за отделение церкви от государства, за ограни</w:t>
        <w:softHyphen/>
        <w:t>чение деятельности религиозных конгрегации и т. д. В самом ло</w:t>
        <w:softHyphen/>
        <w:t>не католической церкви с конца XIX в. усилилась оппозиция, настаивавшая на некоторой модернизации религиозных догм с учетом прогресса науки и на повороте церкви лицом к новым со</w:t>
        <w:softHyphen/>
        <w:t>циальным и политическим проблемам, — течение, получившее на</w:t>
        <w:softHyphen/>
        <w:t>звание модернизма. Лидер оппозиции Мурри ратовал за расши</w:t>
        <w:softHyphen/>
        <w:t>рение социальной и политической деятельности церкви среди трудящихся масс путем создания христианско-демократической партии.</w:t>
      </w:r>
    </w:p>
    <w:p>
      <w:pPr>
        <w:pStyle w:val="Normal"/>
        <w:autoSpaceDE w:val="false"/>
        <w:ind w:firstLine="360"/>
        <w:jc w:val="both"/>
        <w:rPr/>
      </w:pPr>
      <w:r>
        <w:rPr/>
        <w:t>Папа Пий X, находившийся на папском престоле с Т903 по 1914 г., попытался пресечь непокорность в рядах духовенства. Мурри в 1909 г. был отлучен от церкви, модернизм объявлен «худ</w:t>
        <w:softHyphen/>
        <w:t xml:space="preserve">шей из ересей». Ряд энциклик и распоряжений инквизиции сурово осудили проповедь модернистами свободы изучения и критики церковных догматов и их выступления против организационной структуры церкви </w:t>
      </w:r>
      <w:r>
        <w:rPr>
          <w:lang w:val="en-US"/>
        </w:rPr>
        <w:t xml:space="preserve">12j. </w:t>
      </w:r>
      <w:r>
        <w:rPr/>
        <w:t>Но в своей практической деятельности Вати</w:t>
        <w:softHyphen/>
        <w:t>кан вынужден был проводить более гибкую тактику в отношении как светских властей, так и масс. Поддержка католиками либераль</w:t>
        <w:softHyphen/>
        <w:t>ной коалиции на выборах 1904 г. против растущего влияния социа</w:t>
        <w:softHyphen/>
        <w:t>листов была подкреплена широкой деятельностью по созданию массовых организаций среди рабочих и крестьян.</w:t>
      </w:r>
    </w:p>
    <w:p>
      <w:pPr>
        <w:pStyle w:val="Normal"/>
        <w:autoSpaceDE w:val="false"/>
        <w:ind w:firstLine="360"/>
        <w:jc w:val="both"/>
        <w:rPr/>
      </w:pPr>
      <w:r>
        <w:rPr/>
        <w:t>В 1906 г. с ведома и благословения Ватикана были основаны Народный союз католиков Италии, Социально-экономический союз итальянских католиков и Итальянский католический избиратель</w:t>
        <w:softHyphen/>
        <w:t>ный союз, к которым в 1908 г. добавился Союз католических жен</w:t>
        <w:softHyphen/>
        <w:t>щин Италии. В 1909 г. они были объединены в единой ассоциации, координировавшей их действия. Шел процесс оформления католи</w:t>
        <w:softHyphen/>
        <w:t>ческих кооперативов, «белых лиг» — католических профсоюзов, касс взаимопомощи, так называемых «народных банков». В конце 1910 г. католические профсоюзные организации, общества взаимо</w:t>
        <w:softHyphen/>
        <w:t>помощи и кооперативы насчитывали в общей сложности 346 864 члена124. Таким путем Ватикану удалось упрочить свое влияние среди различных категорий сельского населения (от кулаков до батраков), рабочих текстильной и других отраслей промышленно</w:t>
        <w:softHyphen/>
        <w:t>сти, служащих и т. п.</w:t>
      </w:r>
    </w:p>
    <w:p>
      <w:pPr>
        <w:pStyle w:val="Normal"/>
        <w:autoSpaceDE w:val="false"/>
        <w:ind w:firstLine="360"/>
        <w:jc w:val="both"/>
        <w:rPr/>
      </w:pPr>
      <w:r>
        <w:rPr/>
        <w:t>Деятельность Ватикана, направленная своим острием против социалистов, находила сочувствие и понимание не только у консер-</w:t>
      </w:r>
    </w:p>
    <w:p>
      <w:pPr>
        <w:pStyle w:val="Normal"/>
        <w:autoSpaceDE w:val="false"/>
        <w:ind w:firstLine="360"/>
        <w:jc w:val="both"/>
        <w:rPr/>
      </w:pPr>
      <w:r>
        <w:rPr/>
        <w:t>123 См. Д. Канделоро. Католическое движение в Италии. М., 1955, гл. VII— VIII.</w:t>
      </w:r>
    </w:p>
    <w:p>
      <w:pPr>
        <w:pStyle w:val="Normal"/>
        <w:autoSpaceDE w:val="false"/>
        <w:ind w:firstLine="360"/>
        <w:jc w:val="both"/>
        <w:rPr/>
      </w:pPr>
      <w:r>
        <w:rPr/>
        <w:t>124 Д. Канделоро. Указ. соч., стр. 370,</w:t>
      </w:r>
    </w:p>
    <w:p>
      <w:pPr>
        <w:pStyle w:val="Normal"/>
        <w:autoSpaceDE w:val="false"/>
        <w:ind w:firstLine="360"/>
        <w:jc w:val="both"/>
        <w:rPr/>
      </w:pPr>
      <w:r>
        <w:rPr/>
        <w:t>Италия в 1900—1914 гг.</w:t>
      </w:r>
    </w:p>
    <w:p>
      <w:pPr>
        <w:pStyle w:val="Normal"/>
        <w:autoSpaceDE w:val="false"/>
        <w:ind w:firstLine="360"/>
        <w:jc w:val="both"/>
        <w:rPr/>
      </w:pPr>
      <w:r>
        <w:rPr/>
        <w:fldChar w:fldCharType="begin"/>
      </w:r>
      <w:r>
        <w:rPr/>
        <w:instrText xml:space="preserve"> PAGE </w:instrText>
      </w:r>
      <w:r>
        <w:rPr/>
        <w:fldChar w:fldCharType="separate"/>
      </w:r>
      <w:r>
        <w:rPr/>
        <w:t>281</w:t>
      </w:r>
      <w:r>
        <w:rPr/>
        <w:fldChar w:fldCharType="end"/>
      </w:r>
    </w:p>
    <w:p>
      <w:pPr>
        <w:pStyle w:val="Normal"/>
        <w:autoSpaceDE w:val="false"/>
        <w:ind w:firstLine="360"/>
        <w:jc w:val="both"/>
        <w:rPr/>
      </w:pPr>
      <w:r>
        <w:rPr/>
        <w:t>вативных политических группировок, но и у части либералов. В противовес им демократические силы Италии страстно протесто</w:t>
        <w:softHyphen/>
        <w:t>вали против попустительств церкви и религиозным организациям, настаивая на отделении школы от церкви и других антицерковных мерах. Первое десятилетие XX в. ознаменовалось в Италии бур</w:t>
        <w:softHyphen/>
        <w:t>ными антиклерикальными выступлениями, в которых (как это бы</w:t>
        <w:softHyphen/>
        <w:t>ло в кампании протеста против расправы испанской реакции с убежденным антиклерикалом Ф. Феррером в 1909 г. и в годовщи</w:t>
        <w:softHyphen/>
        <w:t>ну сожжения Джордано Бруно в 1910 г.) принимали участие ши</w:t>
        <w:softHyphen/>
        <w:t>рокие народные массы, особенно северных районов страны.</w:t>
      </w:r>
    </w:p>
    <w:p>
      <w:pPr>
        <w:pStyle w:val="Normal"/>
        <w:autoSpaceDE w:val="false"/>
        <w:ind w:firstLine="360"/>
        <w:jc w:val="both"/>
        <w:rPr/>
      </w:pPr>
      <w:r>
        <w:rPr/>
        <w:t>Оказавшись между двух огней, Джолитти, верный своим прин</w:t>
        <w:softHyphen/>
        <w:t>ципам борьбы за политическое равновесие сил, исходил из принци</w:t>
        <w:softHyphen/>
        <w:t>па невмешательства государства в дела церкви, тогда как демокра</w:t>
        <w:softHyphen/>
        <w:t>тические силы ожидали от него действенной антиклерикальной политики. «Я не хочу ни вмешательства государства в дела церкви, ни вмешательства церкви в дела государства,— заявил он в парла</w:t>
        <w:softHyphen/>
        <w:t>менте 9 марта 1909 г.— Государство должно быть абсолютным су</w:t>
        <w:softHyphen/>
        <w:t>вереном, но должно уважать все верования и поддерживать макси</w:t>
        <w:softHyphen/>
        <w:t>мальную свободу для всех» 125.</w:t>
      </w:r>
    </w:p>
    <w:p>
      <w:pPr>
        <w:pStyle w:val="Normal"/>
        <w:autoSpaceDE w:val="false"/>
        <w:ind w:firstLine="360"/>
        <w:jc w:val="both"/>
        <w:rPr/>
      </w:pPr>
      <w:r>
        <w:rPr/>
        <w:t>Идя по этому пути, «долгое министерство» Джолитти саботи</w:t>
        <w:softHyphen/>
        <w:t>ровало требования левых сил о светском образовании в стране. Новый устав начальной школы, принятый в 1908 г. по настоянию Джолитти, передавал решение вопроса о преподавании в школе закона божьего на усмотрение родителей и коммун на местах. Пра</w:t>
        <w:softHyphen/>
        <w:t>вительство Джолитти остерегалось скомпрометировать себя под</w:t>
        <w:softHyphen/>
        <w:t>держкой антиклерикальных выступлений в стране, чем заслужило известное благорасположение руководства Ватикана. Как отмечал посланник России при Ватикане Сазонов, между правительством и Ватиканом стали складываться отношения, «формально чрезвы</w:t>
        <w:softHyphen/>
        <w:t>чайно неопределенные, но фактически, благодаря постоянным неизбежным сношениям, почти неизменно гладкие» 126.</w:t>
      </w:r>
    </w:p>
    <w:p>
      <w:pPr>
        <w:pStyle w:val="Normal"/>
        <w:autoSpaceDE w:val="false"/>
        <w:ind w:firstLine="360"/>
        <w:jc w:val="both"/>
        <w:rPr/>
      </w:pPr>
      <w:r>
        <w:rPr/>
        <w:t>ВНЕШНЯЯ ПОЛИТИКА</w:t>
      </w:r>
    </w:p>
    <w:p>
      <w:pPr>
        <w:pStyle w:val="Normal"/>
        <w:autoSpaceDE w:val="false"/>
        <w:ind w:firstLine="360"/>
        <w:jc w:val="both"/>
        <w:rPr/>
      </w:pPr>
      <w:r>
        <w:rPr/>
        <w:t>«ДОЛГОГО МИНИСТЕРСТВА» ДЖОЛИТТИ. ФОРМИРОВАНИЕ ИМПЕРИАЛИСТИЧЕСКОЙ ИДЕОЛОГИИ В ИТАЛИИ</w:t>
      </w:r>
    </w:p>
    <w:p>
      <w:pPr>
        <w:pStyle w:val="Normal"/>
        <w:autoSpaceDE w:val="false"/>
        <w:ind w:firstLine="360"/>
        <w:jc w:val="both"/>
        <w:rPr/>
      </w:pPr>
      <w:r>
        <w:rPr/>
        <w:t>Внешнеполитический курс «долгого министерства» Джолитти основывался на сохранении Тройственного союза при одновремен</w:t>
        <w:softHyphen/>
        <w:t>ном улучшении отношений с Англией, Францией и Россией. Лави</w:t>
        <w:softHyphen/>
        <w:t>рование Италии между двумя блоками в решающей мере определя-</w:t>
      </w:r>
    </w:p>
    <w:p>
      <w:pPr>
        <w:pStyle w:val="Normal"/>
        <w:autoSpaceDE w:val="false"/>
        <w:ind w:firstLine="360"/>
        <w:jc w:val="both"/>
        <w:rPr/>
      </w:pPr>
      <w:r>
        <w:rPr/>
        <w:t xml:space="preserve">125 </w:t>
      </w:r>
      <w:r>
        <w:rPr>
          <w:lang w:val="en-US"/>
        </w:rPr>
        <w:t xml:space="preserve">Disrorsi parlamentari di Giovanni Giolitti, v. Ill, p. </w:t>
      </w:r>
      <w:r>
        <w:rPr/>
        <w:t>231.</w:t>
      </w:r>
    </w:p>
    <w:p>
      <w:pPr>
        <w:pStyle w:val="Normal"/>
        <w:autoSpaceDE w:val="false"/>
        <w:ind w:firstLine="360"/>
        <w:jc w:val="both"/>
        <w:rPr/>
      </w:pPr>
      <w:r>
        <w:rPr/>
        <w:t>126 АВПР, ф. Ватикан, д. 17, л, 84.</w:t>
      </w:r>
    </w:p>
    <w:p>
      <w:pPr>
        <w:pStyle w:val="Normal"/>
        <w:autoSpaceDE w:val="false"/>
        <w:ind w:firstLine="360"/>
        <w:jc w:val="both"/>
        <w:rPr/>
      </w:pPr>
      <w:r>
        <w:rPr/>
        <w:fldChar w:fldCharType="begin"/>
      </w:r>
      <w:r>
        <w:rPr/>
        <w:instrText xml:space="preserve"> PAGE </w:instrText>
      </w:r>
      <w:r>
        <w:rPr/>
        <w:fldChar w:fldCharType="separate"/>
      </w:r>
      <w:r>
        <w:rPr/>
        <w:t>281</w:t>
      </w:r>
      <w:r>
        <w:rPr/>
        <w:fldChar w:fldCharType="end"/>
      </w:r>
    </w:p>
    <w:p>
      <w:pPr>
        <w:pStyle w:val="Normal"/>
        <w:autoSpaceDE w:val="false"/>
        <w:ind w:firstLine="360"/>
        <w:jc w:val="both"/>
        <w:rPr/>
      </w:pPr>
      <w:r>
        <w:rPr/>
        <w:t>Италия в 1900—1914 гг.</w:t>
      </w:r>
    </w:p>
    <w:p>
      <w:pPr>
        <w:pStyle w:val="Normal"/>
        <w:autoSpaceDE w:val="false"/>
        <w:ind w:firstLine="360"/>
        <w:jc w:val="both"/>
        <w:rPr/>
      </w:pPr>
      <w:r>
        <w:rPr/>
        <w:t>лось возросшими агрессивными притязаниями итальянского импе</w:t>
        <w:softHyphen/>
        <w:t>риализма в бассейне Средиземного моря. Главным объектом италь</w:t>
        <w:softHyphen/>
        <w:t>янской экспансии по-прежнему оставался африканский континент, особенно Северо-Восточная Африка. Итальянские колониальные власти Эритреи и Бенадира не прекращали расширять колониаль</w:t>
        <w:softHyphen/>
        <w:t>ные владения Италии за счет Эфиопии, провоцируя бесконечные пограничные инциденты. 5 апреля 1908 г. из Бенадира и вновь за</w:t>
        <w:softHyphen/>
        <w:t>хваченных территорий была создана новая колония, получившая название Итальянского Сомали. По мере развития и укрепления итальянских банков и промышленности в первом десятилетии XX в. усилился вывоз итальянских промышленных товаров и ка</w:t>
        <w:softHyphen/>
        <w:t>питалов на Балканы, в Турцию, в североафриканские вилайеты Османской империи — Триполитанию и Киренаику, занявшие важ</w:t>
        <w:softHyphen/>
        <w:t>ное место в колониальных планах итальянского правительства и экспансионистских кругов Италии. Особенно активизировалась внешнеполитическая деятельность римского кабинета в 1908 г., в связи с обострением «восточного вопроса» и начавшимся осенью 1908 г. боснийским кризисом, в ходе которого выявились острые разногласия между Италией и Австро-Венгрией. Воспользовав</w:t>
        <w:softHyphen/>
        <w:t>шись кризисом Османской империи, итальянское правительство, прибегнув к военно-морской демонстрации, добилось в Константи</w:t>
        <w:softHyphen/>
        <w:t>нополе ряда льгот, облегчавших экономическую экспансию в Три</w:t>
        <w:softHyphen/>
        <w:t>политанию и Киренаику, а отчасти и в Малую Азию. Итальянские банки с помощью правительства активизировали свою деятель</w:t>
        <w:softHyphen/>
        <w:t>ность в Черногории и Албании.</w:t>
      </w:r>
    </w:p>
    <w:p>
      <w:pPr>
        <w:pStyle w:val="Normal"/>
        <w:autoSpaceDE w:val="false"/>
        <w:ind w:firstLine="360"/>
        <w:jc w:val="both"/>
        <w:rPr/>
      </w:pPr>
      <w:r>
        <w:rPr/>
        <w:t>Итальянское правительство, рассчитывая на поддержку царской России в противодействии экспансии Австро-Венгрии на Балканах, проявило большую заинтересованность в сближении с Россией. После длительных переговоров между Римом и Петербургом, не</w:t>
        <w:softHyphen/>
        <w:t>смотря на протест социалистов, состоялся, наконец, визит Нико</w:t>
        <w:softHyphen/>
        <w:t>лая II в Италию. 24 октября 1909 г. в Раккониджи в результате переговоров между министрами иностранных дел Титтони и Из</w:t>
        <w:softHyphen/>
        <w:t>вольским была заключена империалистическая сделка царизма и итальянской монархии о сотрудничестве на Балканах и в Среди</w:t>
        <w:softHyphen/>
        <w:t>земноморском бассейне. Обе стороны принимали на себя обязатель</w:t>
        <w:softHyphen/>
        <w:t>ство поддерживать статус-кво на Балканах и не заключать впредь с третьими державами новых соглашений о Балканах «без соуча</w:t>
        <w:softHyphen/>
        <w:t>стия другой» (пункт, направленный своим острием против Австро-Венгрии).</w:t>
      </w:r>
    </w:p>
    <w:p>
      <w:pPr>
        <w:pStyle w:val="Normal"/>
        <w:autoSpaceDE w:val="false"/>
        <w:ind w:firstLine="360"/>
        <w:jc w:val="both"/>
        <w:rPr/>
      </w:pPr>
      <w:r>
        <w:rPr/>
        <w:t>Италия и Россия достигли также соглашения о взаимной поддержке в вопросах пересмотра режима проливов в интересах России и притязаний Италии на Триполитанию и Киренаику.</w:t>
      </w:r>
    </w:p>
    <w:p>
      <w:pPr>
        <w:pStyle w:val="Normal"/>
        <w:autoSpaceDE w:val="false"/>
        <w:ind w:firstLine="360"/>
        <w:jc w:val="both"/>
        <w:rPr/>
      </w:pPr>
      <w:r>
        <w:rPr/>
        <w:t>В то же время римский кабинет предпринял меры для нормали</w:t>
        <w:softHyphen/>
        <w:t>зации отношений с Австро-Венгрией, непосредственно вслед за «свиданием в Раккониджи»  подготовив  новое  итало-австрийское</w:t>
      </w:r>
    </w:p>
    <w:p>
      <w:pPr>
        <w:pStyle w:val="Normal"/>
        <w:autoSpaceDE w:val="false"/>
        <w:ind w:firstLine="360"/>
        <w:jc w:val="both"/>
        <w:rPr/>
      </w:pPr>
      <w:r>
        <w:rPr/>
        <w:t xml:space="preserve">Италия в 1900—1914 </w:t>
      </w:r>
      <w:r>
        <w:rPr>
          <w:lang w:val="en-US"/>
        </w:rPr>
        <w:t>2i.</w:t>
      </w:r>
    </w:p>
    <w:p>
      <w:pPr>
        <w:pStyle w:val="Normal"/>
        <w:autoSpaceDE w:val="false"/>
        <w:ind w:firstLine="360"/>
        <w:jc w:val="both"/>
        <w:rPr/>
      </w:pPr>
      <w:r>
        <w:rPr/>
        <w:t>382</w:t>
      </w:r>
    </w:p>
    <w:p>
      <w:pPr>
        <w:pStyle w:val="Normal"/>
        <w:autoSpaceDE w:val="false"/>
        <w:ind w:firstLine="360"/>
        <w:jc w:val="both"/>
        <w:rPr/>
      </w:pPr>
      <w:r>
        <w:rPr/>
        <w:t>соглашение о Балканах (оно было подписано в декабре 1909 г. сменившим кабинет Джолитти правительством Соннино). Согла</w:t>
        <w:softHyphen/>
        <w:t>шение, которое по желанию обеих сторон должно было содержать</w:t>
        <w:softHyphen/>
        <w:t>ся в строжайшей тайне от всех держав, кроме Германии, включало обязательство держав взаимно информировать друг друга о важ</w:t>
        <w:softHyphen/>
        <w:t>нейших вопросах балканской политики и — серьезная уступка вен</w:t>
        <w:softHyphen/>
        <w:t>ского кабинета союзнице — обещание Австро-Венгрии в случае оккупации ею Новипазарского санджака предоставить компенса</w:t>
        <w:softHyphen/>
        <w:t>цию Италии. Двусторонние соглашения о Балканах с Россией и Австро-Венгрией имели целью добиться признания этими держа</w:t>
        <w:softHyphen/>
        <w:t>вами, игравшими значительную роль на Балканах, «особых инте</w:t>
        <w:softHyphen/>
        <w:t>ресов» Италии в этом районе. Опираясь на них, итальянскому им</w:t>
        <w:softHyphen/>
        <w:t>периализму удалось впоследствии, в период итало-турецкой и бал</w:t>
        <w:softHyphen/>
        <w:t>канской войн, серьезно укрепить свои позиции в Средиземномор</w:t>
        <w:softHyphen/>
        <w:t>ском бассейне.</w:t>
      </w:r>
    </w:p>
    <w:p>
      <w:pPr>
        <w:pStyle w:val="Normal"/>
        <w:autoSpaceDE w:val="false"/>
        <w:ind w:firstLine="360"/>
        <w:jc w:val="both"/>
        <w:rPr/>
      </w:pPr>
      <w:r>
        <w:rPr/>
        <w:t>Внешнеполитический курс и колониальная экспансия являлись объектом острой политической борьбы внутри Италии. Правые консервативные силы, в том числе группировка Соннино, ратовали за верность Тройственному союзу, усматривая в нем оплот незыб</w:t>
        <w:softHyphen/>
        <w:t>лемости монархического строя в Италии и залог прочных между</w:t>
        <w:softHyphen/>
        <w:t>народных позиций страны и успешной экспансии. В противовес им республиканцы, радикалы и часть социалистов, как и в конце XIX в., выступали за разрыв Италии с Тройственным союзом и сближение со странами Антанты, полагая, что отказ от союза с монархиями Гогенцоллернов и Габсбургов пойдет на пользу миру в Европе и делу демократии и прогресса в самой Италии. Немалую роль в антантофильских настроениях буржуазно-демократических группировок играли ирредентистские мотивы. Они выдвигали ло</w:t>
        <w:softHyphen/>
        <w:t>зунг присоединения к Италии пограничных земель с итальянским населением (ирреденто — по-итальянски: «неосвобожденный», «на</w:t>
        <w:softHyphen/>
        <w:t>ходящийся под чужим владычеством») любыми средствами, не ис</w:t>
        <w:softHyphen/>
        <w:t>ключая войны с Австро-Венгрией, которая расценивалась ими как главный враг Италии и дела независимости народов Юго-Восточ</w:t>
        <w:softHyphen/>
        <w:t>ной Европы. Если в 70—80-х годах XIX в. ирредентизм был бое</w:t>
        <w:softHyphen/>
        <w:t>вым лозунгом буржуазной демократии, выступавшей за заверше</w:t>
        <w:softHyphen/>
        <w:t>ние объединения Италии, то в новых условиях он утратил прогрес</w:t>
        <w:softHyphen/>
        <w:t>сивный характер, превратившись объективно в рупор империали</w:t>
        <w:softHyphen/>
        <w:t>стических сил, добивавшихся расширения итальянской экспансии на Балканах.</w:t>
      </w:r>
    </w:p>
    <w:p>
      <w:pPr>
        <w:pStyle w:val="Normal"/>
        <w:autoSpaceDE w:val="false"/>
        <w:ind w:firstLine="360"/>
        <w:jc w:val="both"/>
        <w:rPr/>
      </w:pPr>
      <w:r>
        <w:rPr/>
        <w:t>Наряду с правыми консервативными группировками, ратовав</w:t>
        <w:softHyphen/>
        <w:t>шими за продолжение дела Криспи и активную колониальную по</w:t>
        <w:softHyphen/>
        <w:t>литику, а также ирредентистами немалую роль в становлении им</w:t>
        <w:softHyphen/>
        <w:t>периалистической идеологии в Италии в XX в. сыграл национа</w:t>
        <w:softHyphen/>
        <w:t>лизм, сложившийся в самостоятельную силу в период босний</w:t>
        <w:softHyphen/>
        <w:t>ского кризиса,</w:t>
      </w:r>
    </w:p>
    <w:p>
      <w:pPr>
        <w:pStyle w:val="Normal"/>
        <w:autoSpaceDE w:val="false"/>
        <w:ind w:firstLine="360"/>
        <w:jc w:val="both"/>
        <w:rPr/>
      </w:pPr>
      <w:r>
        <w:rPr/>
        <w:fldChar w:fldCharType="begin"/>
      </w:r>
      <w:r>
        <w:rPr/>
        <w:instrText xml:space="preserve"> PAGE </w:instrText>
      </w:r>
      <w:r>
        <w:rPr/>
        <w:fldChar w:fldCharType="separate"/>
      </w:r>
      <w:r>
        <w:rPr/>
        <w:t>283</w:t>
      </w:r>
      <w:r>
        <w:rPr/>
        <w:fldChar w:fldCharType="end"/>
      </w:r>
    </w:p>
    <w:p>
      <w:pPr>
        <w:pStyle w:val="Normal"/>
        <w:autoSpaceDE w:val="false"/>
        <w:ind w:firstLine="360"/>
        <w:jc w:val="both"/>
        <w:rPr/>
      </w:pPr>
      <w:r>
        <w:rPr/>
        <w:t>Италия в 1900—1914 гг.</w:t>
      </w:r>
    </w:p>
    <w:p>
      <w:pPr>
        <w:pStyle w:val="Normal"/>
        <w:autoSpaceDE w:val="false"/>
        <w:ind w:firstLine="360"/>
        <w:jc w:val="both"/>
        <w:rPr/>
      </w:pPr>
      <w:r>
        <w:rPr/>
        <w:t>Программа национализма, основные идеи которого уже нашли отражение в журнале «Реньо» (начавшем выходить в 1903 г.), бы</w:t>
        <w:softHyphen/>
        <w:t>ла сформулирована в 1908 г. Энрико Коррадини, вставшим во гла</w:t>
        <w:softHyphen/>
        <w:t>ве движения, в «Принципах национализма» и развита в его даль</w:t>
        <w:softHyphen/>
        <w:t>нейших работах и в работах его последователей. Коррадини утверждал, что «национализм является доктриной тех, кто рас</w:t>
        <w:softHyphen/>
        <w:t>сматривает нацию... как единый и целостный большой индивиду</w:t>
        <w:softHyphen/>
        <w:t>ум», что «непременным условием консолидации наций является непрерывная борьба одной нации против другой». «Национа</w:t>
        <w:softHyphen/>
        <w:t>лизм,— заявлял Коррадини,— утверждает необходимость борьбы на международной арене, чтобы нация могла занять достойное эко</w:t>
        <w:softHyphen/>
        <w:t>номическое и моральное место в мире» 127. Коррадини провозгла</w:t>
        <w:softHyphen/>
        <w:t>сил, что Италия якобы является «пролетарской нацией», угнетае</w:t>
        <w:softHyphen/>
        <w:t>мой другими «плутократическими» странами, а поэтому, де, нужно перенести центр тяжести с классовой борьбы внутри страны на борьбу между нациями 128. Главным своим врагом национализм объявлял социалистов.</w:t>
      </w:r>
    </w:p>
    <w:p>
      <w:pPr>
        <w:pStyle w:val="Normal"/>
        <w:autoSpaceDE w:val="false"/>
        <w:ind w:firstLine="360"/>
        <w:jc w:val="both"/>
        <w:rPr/>
      </w:pPr>
      <w:r>
        <w:rPr/>
        <w:t>Продолжая и развивая идеи Коррадини, его близкий едино</w:t>
        <w:softHyphen/>
        <w:t>мышленник Луиджи Федерцони ратовал за «глубоко рациональ</w:t>
        <w:softHyphen/>
        <w:t>ную и эгоистичную внешнюю политику», которая бы способство</w:t>
        <w:softHyphen/>
        <w:t>вала экономической и колониальной экспансии и распространила бы итальянскую цивилизацию «на весь мир» 129.</w:t>
      </w:r>
    </w:p>
    <w:p>
      <w:pPr>
        <w:pStyle w:val="Normal"/>
        <w:autoSpaceDE w:val="false"/>
        <w:ind w:firstLine="360"/>
        <w:jc w:val="both"/>
        <w:rPr/>
      </w:pPr>
      <w:r>
        <w:rPr/>
        <w:t>Формирование империалистической идеологии в Италии сопро</w:t>
        <w:softHyphen/>
        <w:t>вождалось усилением милитаризации страны. Правительство Джо</w:t>
        <w:softHyphen/>
        <w:t>литти уделяло немало внимания упрочению военно-морского фло</w:t>
        <w:softHyphen/>
        <w:t>та, улучшению технической вооруженности армии, увеличивая из года в год военные расходы. Социалистическая партия, осуждая милитаризм и уделяя немало места разоблачению роста военной опасности в Европе, не сумела, однако, противопоставить позиции правительства и буржуазного лагеря последовательно-интернацио</w:t>
        <w:softHyphen/>
        <w:t>налистскую программу действий. Среди итальянских социалистов и особенно анархо-синдикалистов немалым влиянием пользовались идеи французского социалиста Эрве, призывавшего ответить на войну всеобщей забастовкой и объявлявшего понятия нации и оте</w:t>
        <w:softHyphen/>
        <w:t>чества не имеющими никакой ценности для пролетариата. Обрат</w:t>
        <w:softHyphen/>
        <w:t>ной крайностью было сползание реформистов на позиции буржу</w:t>
        <w:softHyphen/>
        <w:t>азного патриотизма, что нашло выражение в голосовании социа</w:t>
        <w:softHyphen/>
        <w:t>листов-парламентариев в 1909 г. за увеличение военных расходов «в интересах укрепления обороны».</w:t>
      </w:r>
    </w:p>
    <w:p>
      <w:pPr>
        <w:pStyle w:val="Normal"/>
        <w:autoSpaceDE w:val="false"/>
        <w:ind w:firstLine="360"/>
        <w:jc w:val="both"/>
        <w:rPr/>
      </w:pPr>
      <w:r>
        <w:rPr/>
        <w:t xml:space="preserve">127 Е. </w:t>
      </w:r>
      <w:r>
        <w:rPr>
          <w:lang w:val="en-US"/>
        </w:rPr>
        <w:t xml:space="preserve">Corradini. Le nazioni proletarie ed il nazionalismo. Roma, </w:t>
      </w:r>
      <w:r>
        <w:rPr/>
        <w:t xml:space="preserve">1911, </w:t>
      </w:r>
      <w:r>
        <w:rPr>
          <w:lang w:val="en-US"/>
        </w:rPr>
        <w:t xml:space="preserve">p. </w:t>
      </w:r>
      <w:r>
        <w:rPr/>
        <w:t>21.</w:t>
      </w:r>
    </w:p>
    <w:p>
      <w:pPr>
        <w:pStyle w:val="Normal"/>
        <w:autoSpaceDE w:val="false"/>
        <w:ind w:firstLine="360"/>
        <w:jc w:val="both"/>
        <w:rPr/>
      </w:pPr>
      <w:r>
        <w:rPr/>
        <w:t xml:space="preserve">128 </w:t>
      </w:r>
      <w:r>
        <w:rPr>
          <w:lang w:val="en-US"/>
        </w:rPr>
        <w:t xml:space="preserve">E. Anchieri. Antologia storico-diplomatica. Raccolta ordinata di documenti diplo-matici, politici, memorialistici, di trattati e convenzioni dal </w:t>
      </w:r>
      <w:r>
        <w:rPr/>
        <w:t xml:space="preserve">1815 </w:t>
      </w:r>
      <w:r>
        <w:rPr>
          <w:lang w:val="en-US"/>
        </w:rPr>
        <w:t xml:space="preserve">al </w:t>
      </w:r>
      <w:r>
        <w:rPr/>
        <w:t xml:space="preserve">1940 </w:t>
      </w:r>
      <w:r>
        <w:rPr>
          <w:lang w:val="en-US"/>
        </w:rPr>
        <w:t xml:space="preserve">(S. a.), p. </w:t>
      </w:r>
      <w:r>
        <w:rPr/>
        <w:t>323—325.</w:t>
      </w:r>
    </w:p>
    <w:p>
      <w:pPr>
        <w:pStyle w:val="Normal"/>
        <w:autoSpaceDE w:val="false"/>
        <w:ind w:firstLine="360"/>
        <w:jc w:val="both"/>
        <w:rPr/>
      </w:pPr>
      <w:r>
        <w:rPr/>
        <w:t xml:space="preserve">129 </w:t>
      </w:r>
      <w:r>
        <w:rPr>
          <w:lang w:val="en-US"/>
        </w:rPr>
        <w:t xml:space="preserve">Ibid., p. </w:t>
      </w:r>
      <w:r>
        <w:rPr/>
        <w:t>325-326.</w:t>
      </w:r>
    </w:p>
    <w:p>
      <w:pPr>
        <w:pStyle w:val="Normal"/>
        <w:autoSpaceDE w:val="false"/>
        <w:ind w:firstLine="360"/>
        <w:jc w:val="both"/>
        <w:rPr/>
      </w:pPr>
      <w:r>
        <w:rPr/>
        <w:t>Италия в 1900—1914 гг.</w:t>
      </w:r>
    </w:p>
    <w:p>
      <w:pPr>
        <w:pStyle w:val="Normal"/>
        <w:autoSpaceDE w:val="false"/>
        <w:ind w:firstLine="360"/>
        <w:jc w:val="both"/>
        <w:rPr/>
      </w:pPr>
      <w:r>
        <w:rPr/>
        <w:fldChar w:fldCharType="begin"/>
      </w:r>
      <w:r>
        <w:rPr/>
        <w:instrText xml:space="preserve"> PAGE </w:instrText>
      </w:r>
      <w:r>
        <w:rPr/>
        <w:fldChar w:fldCharType="separate"/>
      </w:r>
      <w:r>
        <w:rPr/>
        <w:t>284</w:t>
      </w:r>
      <w:r>
        <w:rPr/>
        <w:fldChar w:fldCharType="end"/>
      </w:r>
    </w:p>
    <w:p>
      <w:pPr>
        <w:pStyle w:val="Normal"/>
        <w:autoSpaceDE w:val="false"/>
        <w:ind w:firstLine="360"/>
        <w:jc w:val="both"/>
        <w:rPr/>
      </w:pPr>
      <w:r>
        <w:rPr/>
        <w:t>К 1909 г. в джолиттианской системе вновь дали себя знать серьезные перебои. Внутриполитический и внешнеполитический курс правительства в конце 1908 — начале 1909 г. подвергся острой критике как правых, так и левых сил. С трудом, посредством пар</w:t>
        <w:softHyphen/>
        <w:t>ламентских маневров, была предотвращена отставка министра ино</w:t>
        <w:softHyphen/>
        <w:t>странных дел Титтони. Будучи опытным, искушенным в парламент</w:t>
        <w:softHyphen/>
        <w:t>ской игре деятелем, Джолитти поспешил добиться от короля со</w:t>
        <w:softHyphen/>
        <w:t>гласия на роспуск парламента и проведение досрочных парламент</w:t>
        <w:softHyphen/>
        <w:t>ских выборов 7—14 марта 1909 г. В ходе этих выборов партии «Левой» сумели взять реванш за поражение, нанесенное им силами «порядка» в 1904 г., завоевав в общей сложности 110 мест. Социа</w:t>
        <w:softHyphen/>
        <w:t>листы получили 42 мандата, на 16 больше, чем в 1904 г. Клерика</w:t>
        <w:softHyphen/>
        <w:t>лам удалось провести в парламент 16 депутатов, пополнивших ряды правой оппозиции Джолитти.</w:t>
      </w:r>
    </w:p>
    <w:p>
      <w:pPr>
        <w:pStyle w:val="Normal"/>
        <w:autoSpaceDE w:val="false"/>
        <w:ind w:firstLine="360"/>
        <w:jc w:val="both"/>
        <w:rPr/>
      </w:pPr>
      <w:r>
        <w:rPr/>
        <w:t>Несмотря на то, что Джолитти и его сторонникам вновь уда</w:t>
        <w:softHyphen/>
        <w:t>лось завоевать серьезные позиции в парламенте, против кабинета Джолитти на протяжении всего 1909 г. энергично выступали силы и правой, и левой оппозиции. Объектом острой борьбы в парла</w:t>
        <w:softHyphen/>
        <w:t>менте стал вопрос об организации морских служб и перевозок, на</w:t>
        <w:softHyphen/>
        <w:t>ходившейся в руках частной компании. Попытки правительства пересмотреть условия конвенции, упорядочив перевозку морских грузов, затронули интересы самых различных сил и были исполь</w:t>
        <w:softHyphen/>
        <w:t>зованы оппозицией для того, чтобы свалить Джолитти. Когда ста</w:t>
        <w:softHyphen/>
        <w:t>ло очевидно, что правительству не удастся провести в парламенте свой^ законопроект, Джолитти решил пойти ва-банк и склонить ле</w:t>
        <w:softHyphen/>
        <w:t>вые силы к прямой поддержке кабинета. Он предложил проекты законов о снижении налога на сахар и введении прогрессивного залога на доходы от движимого имущества, на землю и строения.</w:t>
      </w:r>
    </w:p>
    <w:p>
      <w:pPr>
        <w:pStyle w:val="Normal"/>
        <w:autoSpaceDE w:val="false"/>
        <w:ind w:firstLine="360"/>
        <w:jc w:val="both"/>
        <w:rPr/>
      </w:pPr>
      <w:r>
        <w:rPr/>
        <w:t>Встретив сильную оппозицию правых группировок и не полу</w:t>
        <w:softHyphen/>
        <w:t>чив ожидаемой поддержки со стороны партий «Крайней левой», Джолитти 9 декабря 1909 г. был вынужден уйти в отставку. Одна</w:t>
        <w:softHyphen/>
        <w:t>ко предложенные Джолитти законопроекты позволили ему сохра</w:t>
        <w:softHyphen/>
        <w:t>нить ореол поборника демократических реформ, создав условия для возвращения в будущем к власти.</w:t>
      </w:r>
    </w:p>
    <w:p>
      <w:pPr>
        <w:pStyle w:val="Normal"/>
        <w:autoSpaceDE w:val="false"/>
        <w:ind w:firstLine="360"/>
        <w:jc w:val="both"/>
        <w:rPr/>
      </w:pPr>
      <w:r>
        <w:rPr/>
        <w:t>ОБОСТРЕНИЕ ПОЛИТИЧЕСКОЙ БОРЬБЫ ВОКРУГ ЛИБЕРАЛЬНОГО КУРСА В 1909—1911 ГГ.</w:t>
      </w:r>
    </w:p>
    <w:p>
      <w:pPr>
        <w:pStyle w:val="Normal"/>
        <w:autoSpaceDE w:val="false"/>
        <w:ind w:firstLine="360"/>
        <w:jc w:val="both"/>
        <w:rPr/>
      </w:pPr>
      <w:r>
        <w:rPr/>
        <w:t>Временным поражением Джолитти попытались воспользоваться консервативные силы. 11 декабря 1909 г. Соннино сформировал кабинет преимущественно из деятелей правого толка. Однако и его политические позиции были непрочными. В противоположность «100 дням» Соннино 1906 г. социалисты, равно как и радикалы, на</w:t>
      </w:r>
    </w:p>
    <w:p>
      <w:pPr>
        <w:pStyle w:val="Normal"/>
        <w:autoSpaceDE w:val="false"/>
        <w:ind w:firstLine="360"/>
        <w:jc w:val="both"/>
        <w:rPr/>
      </w:pPr>
      <w:r>
        <w:rPr/>
        <w:fldChar w:fldCharType="begin"/>
      </w:r>
      <w:r>
        <w:rPr/>
        <w:instrText xml:space="preserve"> PAGE </w:instrText>
      </w:r>
      <w:r>
        <w:rPr/>
        <w:fldChar w:fldCharType="separate"/>
      </w:r>
      <w:r>
        <w:rPr/>
        <w:t>284</w:t>
      </w:r>
      <w:r>
        <w:rPr/>
        <w:fldChar w:fldCharType="end"/>
      </w:r>
    </w:p>
    <w:p>
      <w:pPr>
        <w:pStyle w:val="Normal"/>
        <w:autoSpaceDE w:val="false"/>
        <w:ind w:firstLine="360"/>
        <w:jc w:val="both"/>
        <w:rPr/>
      </w:pPr>
      <w:r>
        <w:rPr/>
        <w:t>Италия в 1900—1914 гг.</w:t>
      </w:r>
    </w:p>
    <w:p>
      <w:pPr>
        <w:pStyle w:val="Normal"/>
        <w:autoSpaceDE w:val="false"/>
        <w:ind w:firstLine="360"/>
        <w:jc w:val="both"/>
        <w:rPr/>
      </w:pPr>
      <w:r>
        <w:rPr/>
        <w:t>этот раз отказали ему в поддержке. Попытка апеллировать к левой части джолиттианского либерального большинства также оказа</w:t>
        <w:softHyphen/>
        <w:t>лась неудачной. Годы либерального правления устранили возмож</w:t>
        <w:softHyphen/>
        <w:t>ность проведения консервативного, в духе традиций XIX в., курса, за который ратовал Соннино. Выработанная с большим трудом правительственная программа, имея целью достичь компромисса между правыми силами и сторонниками Джолитти, не удовлетво</w:t>
        <w:softHyphen/>
        <w:t>рила ни тех, ни других. Правительство обещало урегулировать во</w:t>
        <w:softHyphen/>
        <w:t>прос о морских конвенциях, основать Банк кооперации и труда, оказать содействие аграрному кредиту, провести реформу местных налогов и образования. Во внешней политике правительство про</w:t>
        <w:softHyphen/>
        <w:t>возгласило курс на создание сильной армии, укрепление границ, упрочение Тройственного союза и т. д. Но из всех этих мероприя</w:t>
        <w:softHyphen/>
        <w:t>тий кабинету Соннино удалось лишь ратифицировать подготовлен</w:t>
        <w:softHyphen/>
        <w:t>ное еще Титтони соглашение с Австро-Венгрией (см. выше). Во</w:t>
        <w:softHyphen/>
        <w:t>прос о конвенции на морские перевозки явился подводным рифом, который сокрушил кабинет Соннино, а вместе с ним и надежды старых консервативных сил противопоставить либеральному курсу блок крупной буржуазии и аграриев Юга, а курсу социальных ре</w:t>
        <w:softHyphen/>
        <w:t>форм и сотрудничества с социалистами — политику консервативно</w:t>
        <w:softHyphen/>
        <w:t>го патернализма.</w:t>
      </w:r>
    </w:p>
    <w:p>
      <w:pPr>
        <w:pStyle w:val="Normal"/>
        <w:autoSpaceDE w:val="false"/>
        <w:ind w:firstLine="360"/>
        <w:jc w:val="both"/>
        <w:rPr/>
      </w:pPr>
      <w:r>
        <w:rPr/>
        <w:t>После длительных и трудных переговоров 31 марта был состав</w:t>
        <w:softHyphen/>
        <w:t>лен коалиционный кабинет Луццатти, в который вошли представи</w:t>
        <w:softHyphen/>
        <w:t>тели всех оттенков либерального большинства парламента и два радикала — Сакки и Кредаро. Луццатти удалось заручиться под</w:t>
        <w:softHyphen/>
        <w:t>держкой социалистов и других левых сил благодаря выдвинутому им проекту избирательной реформы, обещаниям проводить анти</w:t>
        <w:softHyphen/>
        <w:t>церковный курс в духе традиций итальянского либерализма, про</w:t>
        <w:softHyphen/>
        <w:t>вести реформу сената, создать кассу материнства, Трудовой банк и т. п. Опираясь практически на те же силы, что и Джолитти, Луццатти фактически выступал проводником джолиттианского курса до того момента, когда Джолитти счел возможным вер</w:t>
        <w:softHyphen/>
        <w:t>нуться вновь к власти.</w:t>
      </w:r>
    </w:p>
    <w:p>
      <w:pPr>
        <w:pStyle w:val="Normal"/>
        <w:autoSpaceDE w:val="false"/>
        <w:ind w:firstLine="360"/>
        <w:jc w:val="both"/>
        <w:rPr/>
      </w:pPr>
      <w:r>
        <w:rPr/>
        <w:t>Приход Луццатти к власти совпал с полосой серьезных эконо</w:t>
        <w:softHyphen/>
        <w:t>мических трудностей. Тяжелый неурожай 1910 г. дополнился в 1910—1911 гг. спадом производства в ряде отраслей итальянской промышленности — судостроительной, металлургической, текстиль</w:t>
        <w:softHyphen/>
        <w:t>ной и др. В стране усилились дороговизна и безработица, на Юге (Неаполь, Салерно) начала распространяться холера. Вспыхивали холерные бунты, когда отчаявшиеся толпы, не встречая помощи со стороны местных властей, нападали на муниципалитеты, лазареты, вступали в борьбу с войсками, посланными на усмирение. В связи с ростом притязаний экспансионистских сил Италии на Триполи</w:t>
        <w:softHyphen/>
        <w:t>танию и Киренаику обострились отношения Италии с Османской империей.</w:t>
      </w:r>
    </w:p>
    <w:p>
      <w:pPr>
        <w:pStyle w:val="Normal"/>
        <w:autoSpaceDE w:val="false"/>
        <w:ind w:firstLine="360"/>
        <w:jc w:val="both"/>
        <w:rPr/>
      </w:pPr>
      <w:r>
        <w:rPr/>
        <w:t>\ 3  История Италии, т. 2</w:t>
      </w:r>
    </w:p>
    <w:p>
      <w:pPr>
        <w:pStyle w:val="Normal"/>
        <w:autoSpaceDE w:val="false"/>
        <w:ind w:firstLine="360"/>
        <w:jc w:val="both"/>
        <w:rPr/>
      </w:pPr>
      <w:r>
        <w:rPr/>
        <w:t>Италия в 1900—1914 гг.</w:t>
      </w:r>
    </w:p>
    <w:p>
      <w:pPr>
        <w:pStyle w:val="Normal"/>
        <w:autoSpaceDE w:val="false"/>
        <w:ind w:firstLine="360"/>
        <w:jc w:val="both"/>
        <w:rPr/>
      </w:pPr>
      <w:r>
        <w:rPr/>
        <w:fldChar w:fldCharType="begin"/>
      </w:r>
      <w:r>
        <w:rPr/>
        <w:instrText xml:space="preserve"> PAGE </w:instrText>
      </w:r>
      <w:r>
        <w:rPr/>
        <w:fldChar w:fldCharType="separate"/>
      </w:r>
      <w:r>
        <w:rPr/>
        <w:t>285</w:t>
      </w:r>
      <w:r>
        <w:rPr/>
        <w:fldChar w:fldCharType="end"/>
      </w:r>
    </w:p>
    <w:p>
      <w:pPr>
        <w:pStyle w:val="Normal"/>
        <w:autoSpaceDE w:val="false"/>
        <w:ind w:firstLine="360"/>
        <w:jc w:val="both"/>
        <w:rPr/>
      </w:pPr>
      <w:r>
        <w:rPr/>
        <w:t>В стране все выше поднимали голову новые империалистические силы, призывавшие преодолеть внутренние трудности на путях ко</w:t>
        <w:softHyphen/>
        <w:t>лониальной экспансии и создания сильной власти. В 1910 г. состо</w:t>
        <w:softHyphen/>
        <w:t>ялся учредительный съезд «Националистической ассоциации». Вся его работа была проникнута духом шовинизма, восхвалением вой</w:t>
        <w:softHyphen/>
        <w:t>ны, призывом к классовому перемирию во имя «общенациональных интересов». На съезде была сформулирована программа итальян</w:t>
        <w:softHyphen/>
        <w:t>ских территориальных захватов. Националисты заявили, что «Ве</w:t>
        <w:softHyphen/>
        <w:t>ликая Италия» должна господствовать на Средиземном, Адриати</w:t>
        <w:softHyphen/>
        <w:t>ческом, Тирренском морях, распространиться на Северную Афри</w:t>
        <w:softHyphen/>
        <w:t>ку и упрочиться в Малой Азии. После съезда «Националистиче</w:t>
        <w:softHyphen/>
        <w:t>ская ассоциация» стала создавать свои отделения по всей стране. Орган националистов газета «Идеа национале» усиленно про</w:t>
        <w:softHyphen/>
        <w:t>славляла культ сильной власти. Римскую империю, усматривая в былом могуществе античного Рима оправдание колониальных уст</w:t>
        <w:softHyphen/>
        <w:t>ремлений Италии в Средиземноморском бассейне и призывая к борьбе против социализма, демократии и парламентарного строя.</w:t>
      </w:r>
    </w:p>
    <w:p>
      <w:pPr>
        <w:pStyle w:val="Normal"/>
        <w:autoSpaceDE w:val="false"/>
        <w:ind w:firstLine="360"/>
        <w:jc w:val="both"/>
        <w:rPr/>
      </w:pPr>
      <w:r>
        <w:rPr/>
        <w:t>В рабочем и социалистическом движении Италии вновь обост</w:t>
        <w:softHyphen/>
        <w:t>рилась борьба реформистского и революционного направлений. Засилье реформизма в партии ускорило сползание правого крыла реформистов во главе с Биссолати и Бономи на позиции социал-шовинизма и открытого союза с буржуазией. На очередном съезде ИСП в Милане (1910 г.) Биссолати призвал социалистов довести до логического конца реформистские установки о классовом со</w:t>
        <w:softHyphen/>
        <w:t>трудничестве путем участия в буржуазном правительстве. Само</w:t>
        <w:softHyphen/>
        <w:t>стоятельную социалистическую партию Биссолати объявил «сухой ветвью» рабочего движения. В унисон с Биссолати лидер ВКТ Р. Ригола выступил с ликвидаторским предложением слияния пар</w:t>
        <w:softHyphen/>
        <w:t>тии с профсоюзами, чтобы создать широкую «рабочую» партию с тред-юнионистскими задачами. Турати и его сторонники не разде</w:t>
        <w:softHyphen/>
        <w:t>ляли крайних концепций Биссолати, опасаясь не без основания, что их претворение в жизнь ослабит связи партии с массами. Это не мешало им проповедовать и проводить курс поддержки прави</w:t>
        <w:softHyphen/>
        <w:t>тельства Луццатти из-за боязни помешать осуществлению предло</w:t>
        <w:softHyphen/>
        <w:t>женных им реформ, которым они придавали непомерное значение.</w:t>
      </w:r>
    </w:p>
    <w:p>
      <w:pPr>
        <w:pStyle w:val="Normal"/>
        <w:autoSpaceDE w:val="false"/>
        <w:ind w:firstLine="360"/>
        <w:jc w:val="both"/>
        <w:rPr/>
      </w:pPr>
      <w:r>
        <w:rPr/>
        <w:t>Между тем реформаторская деятельность Луццатти носила крайне умеренный характер. Широко разрекламированная реформа сената свелась к предоставлению сенату права избирать своего председателя и его заместителей. Проект избирательной реформы Луццатти предусматривал частичную отмену образовательного цен</w:t>
        <w:softHyphen/>
        <w:t>за для граждан свыше 30 лет, что расширило бы избирательный корпус с 3 до 5 млн. чел. Однако проект не ликвидировал высокого возрастного ценза и других ограничений, в нем предусматривалось введение принципа обязательности голосования под угрозой судеб</w:t>
        <w:softHyphen/>
        <w:t>ной ответственности, что настроило против Луццатти социалистов</w:t>
      </w:r>
    </w:p>
    <w:p>
      <w:pPr>
        <w:pStyle w:val="Normal"/>
        <w:autoSpaceDE w:val="false"/>
        <w:ind w:firstLine="360"/>
        <w:jc w:val="both"/>
        <w:rPr/>
      </w:pPr>
      <w:r>
        <w:rPr/>
        <w:fldChar w:fldCharType="begin"/>
      </w:r>
      <w:r>
        <w:rPr/>
        <w:instrText xml:space="preserve"> PAGE </w:instrText>
      </w:r>
      <w:r>
        <w:rPr/>
        <w:fldChar w:fldCharType="separate"/>
      </w:r>
      <w:r>
        <w:rPr/>
        <w:t>286</w:t>
      </w:r>
      <w:r>
        <w:rPr/>
        <w:fldChar w:fldCharType="end"/>
      </w:r>
    </w:p>
    <w:p>
      <w:pPr>
        <w:pStyle w:val="Normal"/>
        <w:autoSpaceDE w:val="false"/>
        <w:ind w:firstLine="360"/>
        <w:jc w:val="both"/>
        <w:rPr/>
      </w:pPr>
      <w:r>
        <w:rPr/>
        <w:t>Италия в 1900—1914 гг.</w:t>
      </w:r>
    </w:p>
    <w:p>
      <w:pPr>
        <w:pStyle w:val="Normal"/>
        <w:autoSpaceDE w:val="false"/>
        <w:ind w:firstLine="360"/>
        <w:jc w:val="both"/>
        <w:rPr/>
      </w:pPr>
      <w:r>
        <w:rPr/>
        <w:t>и другие демократические группировки. Вокруг проекта избира</w:t>
        <w:softHyphen/>
        <w:t>тельной реформы в парламенте развернулась напряженная борьба.</w:t>
      </w:r>
    </w:p>
    <w:p>
      <w:pPr>
        <w:pStyle w:val="Normal"/>
        <w:autoSpaceDE w:val="false"/>
        <w:ind w:firstLine="360"/>
        <w:jc w:val="both"/>
        <w:rPr/>
      </w:pPr>
      <w:r>
        <w:rPr/>
        <w:t>В крайне напряженной внутриполитической и внешнеполитиче</w:t>
        <w:softHyphen/>
        <w:t>ской обстановке, сложившейся к концу первого десятилетия XX в., правящие круги Италии нуждались в более опытном и авторитет</w:t>
        <w:softHyphen/>
        <w:t>ном государственном деятеле, чем Луццатти. И вновь, как в 1903 и в 1906 гг., жребий пал на Джованни Джолитти, который, даже оставаясь не у дел, пользовался огромным влиянием в политиче</w:t>
        <w:softHyphen/>
        <w:t>ских кругах. Воспользовавшись парламентской дискуссией, раз</w:t>
        <w:softHyphen/>
        <w:t>вернувшейся вокруг законопроекта об избирательной реформе, он 12 марта 1911 г. при восторженном одобрении депутатов «Крайней левой» высказался в пользу более радикального изменения изби</w:t>
        <w:softHyphen/>
        <w:t>рательной системы.</w:t>
      </w:r>
    </w:p>
    <w:p>
      <w:pPr>
        <w:pStyle w:val="Normal"/>
        <w:autoSpaceDE w:val="false"/>
        <w:ind w:firstLine="360"/>
        <w:jc w:val="both"/>
        <w:rPr/>
      </w:pPr>
      <w:r>
        <w:rPr/>
        <w:t>«За двадцать лет, прошедших со времени последнего избира</w:t>
        <w:softHyphen/>
        <w:t>тельного закона,— заявил он,— в Италии произошла великая со</w:t>
        <w:softHyphen/>
        <w:t>циальная революция, которая обеспечила большой прогресс в эко</w:t>
        <w:softHyphen/>
        <w:t>номическом, интеллектуальном и моральном состоянии народных классов. Этому прогрессу, по моему мнению, соответствует их пра</w:t>
        <w:softHyphen/>
        <w:t>во на самое прямое участие в политической жизни страны» 130. Судьба кабинета Луццатти этим выступлением была решена. Пред</w:t>
        <w:softHyphen/>
        <w:t>ставители радикальной партии в правительстве е тот же день по</w:t>
        <w:softHyphen/>
        <w:t>дали в отставку, а вслед за этим и сам Луццатти сложил с себя обязанности председателя кабинета министров.</w:t>
      </w:r>
    </w:p>
    <w:p>
      <w:pPr>
        <w:pStyle w:val="Normal"/>
        <w:autoSpaceDE w:val="false"/>
        <w:ind w:firstLine="360"/>
        <w:jc w:val="both"/>
        <w:rPr/>
      </w:pPr>
      <w:r>
        <w:rPr/>
        <w:t>Вернувшись к власти, Джолитти предпринял наиболее энергич</w:t>
        <w:softHyphen/>
        <w:t>ные за все годы своего правления меры, чтобы реализовать свой идеал либерального государства. В этом государстве правящие круги, по мнению Джолитти, располагали бы широкой социальной базой в лице трудящихся масс, включенных в политическую жизнь страны, но не в качестве самостоятельной силы, а послушного ору</w:t>
        <w:softHyphen/>
        <w:t>дия в руках наиболее прогрессивных слоев буржуазии. Главной за</w:t>
        <w:softHyphen/>
        <w:t>ботой Джолитти, как и в предыдущие годы, было обеспечить себе поддержку партий «Крайней левой», и прежде всего социалистов, с тем чтобы совлечь рабочий класс с пути революционной борьбы, навязав ему политику классового сотрудничества с буржуазией.</w:t>
      </w:r>
    </w:p>
    <w:p>
      <w:pPr>
        <w:pStyle w:val="Normal"/>
        <w:autoSpaceDE w:val="false"/>
        <w:ind w:firstLine="360"/>
        <w:jc w:val="both"/>
        <w:rPr/>
      </w:pPr>
      <w:r>
        <w:rPr/>
        <w:t>Джолитти предложил предоставить избирательное право всем гражданам мужского пола старше 21 года, умеющим читать и пи</w:t>
        <w:softHyphen/>
        <w:t>сать, а для тех, кто отслужил срок военной службы или достиг возраста 30 лет, отменить также и образовательный ценз. Благо</w:t>
        <w:softHyphen/>
        <w:t>даря этому число избирателей возрастало с 3 до 8 млн., охватывая большую часть мужского населения страны (женщины, вопреки требованиям социалистов, по проекту Джолитти по-прежнему были устранены от участия в выборах). Кроме того, Джолитти внес проект об  упразднении  многочисленных  частных  страховых об-</w:t>
      </w:r>
    </w:p>
    <w:p>
      <w:pPr>
        <w:pStyle w:val="Normal"/>
        <w:autoSpaceDE w:val="false"/>
        <w:ind w:firstLine="360"/>
        <w:jc w:val="both"/>
        <w:rPr/>
      </w:pPr>
      <w:r>
        <w:rPr/>
        <w:t xml:space="preserve">130 </w:t>
      </w:r>
      <w:r>
        <w:rPr>
          <w:lang w:val="en-US"/>
        </w:rPr>
        <w:t xml:space="preserve">Discorsi parlamentari di Giovanni Giolitti, v. Ill, p. </w:t>
      </w:r>
      <w:r>
        <w:rPr/>
        <w:t>1564—1365.</w:t>
      </w:r>
    </w:p>
    <w:p>
      <w:pPr>
        <w:pStyle w:val="Normal"/>
        <w:autoSpaceDE w:val="false"/>
        <w:ind w:firstLine="360"/>
        <w:jc w:val="both"/>
        <w:rPr/>
      </w:pPr>
      <w:r>
        <w:rPr/>
        <w:t>13*</w:t>
      </w:r>
    </w:p>
    <w:p>
      <w:pPr>
        <w:pStyle w:val="Normal"/>
        <w:autoSpaceDE w:val="false"/>
        <w:ind w:firstLine="360"/>
        <w:jc w:val="both"/>
        <w:rPr/>
      </w:pPr>
      <w:r>
        <w:rPr/>
        <w:t>Италия в 1900—1914 гг.</w:t>
      </w:r>
    </w:p>
    <w:p>
      <w:pPr>
        <w:pStyle w:val="Normal"/>
        <w:autoSpaceDE w:val="false"/>
        <w:ind w:firstLine="360"/>
        <w:jc w:val="both"/>
        <w:rPr/>
      </w:pPr>
      <w:r>
        <w:rPr/>
        <w:fldChar w:fldCharType="begin"/>
      </w:r>
      <w:r>
        <w:rPr/>
        <w:instrText xml:space="preserve"> PAGE </w:instrText>
      </w:r>
      <w:r>
        <w:rPr/>
        <w:fldChar w:fldCharType="separate"/>
      </w:r>
      <w:r>
        <w:rPr/>
        <w:t>287</w:t>
      </w:r>
      <w:r>
        <w:rPr/>
        <w:fldChar w:fldCharType="end"/>
      </w:r>
    </w:p>
    <w:p>
      <w:pPr>
        <w:pStyle w:val="Normal"/>
        <w:autoSpaceDE w:val="false"/>
        <w:ind w:firstLine="360"/>
        <w:jc w:val="both"/>
        <w:rPr/>
      </w:pPr>
      <w:r>
        <w:rPr/>
        <w:t>ществ и передаче дела страхования в руки государства. Доходы от государственной монополии страхования должны были пойти на социальное страхование по старости и нетрудоспособности.</w:t>
      </w:r>
    </w:p>
    <w:p>
      <w:pPr>
        <w:pStyle w:val="Normal"/>
        <w:autoSpaceDE w:val="false"/>
        <w:ind w:firstLine="360"/>
        <w:jc w:val="both"/>
        <w:rPr/>
      </w:pPr>
      <w:r>
        <w:rPr/>
        <w:t>За правительственную программу при обсуждении ее в парла</w:t>
        <w:softHyphen/>
        <w:t>менте проголосовало 340 депутатов, в том числе 232 депутата так называемой «Конституционной левой» (депутаты-либералы джо-литтианского толка), 41 радикал, 30 социалистов. Такого успеха не имел еще ни один кабинет Джолитти. В оппозиции оказались правые фракции — большинство депутатов католиков, группировка Соннино — Саландра, озабоченная перспективой сотрудничества Джолитти с социалистами, сторонники Рудини и некоторые пред</w:t>
        <w:softHyphen/>
        <w:t>ставители «Крайней левой», недовольные политикой Джолитти в</w:t>
      </w:r>
    </w:p>
    <w:p>
      <w:pPr>
        <w:pStyle w:val="Normal"/>
        <w:autoSpaceDE w:val="false"/>
        <w:ind w:firstLine="360"/>
        <w:jc w:val="both"/>
        <w:rPr/>
      </w:pPr>
      <w:r>
        <w:rPr/>
        <w:t>" 131</w:t>
      </w:r>
    </w:p>
    <w:p>
      <w:pPr>
        <w:pStyle w:val="Normal"/>
        <w:autoSpaceDE w:val="false"/>
        <w:ind w:firstLine="360"/>
        <w:jc w:val="both"/>
        <w:rPr/>
      </w:pPr>
      <w:r>
        <w:rPr/>
        <w:t>отношении южных районов ° .</w:t>
      </w:r>
    </w:p>
    <w:p>
      <w:pPr>
        <w:pStyle w:val="Normal"/>
        <w:autoSpaceDE w:val="false"/>
        <w:ind w:firstLine="360"/>
        <w:jc w:val="both"/>
        <w:rPr/>
      </w:pPr>
      <w:r>
        <w:rPr/>
        <w:t>Джолитти предложил пост министра земледелия Биссолати, ко</w:t>
        <w:softHyphen/>
        <w:t>торый неоднократно высказывался в пользу участия социалистов в буржуазном правительстве. Биссолати счел возможным принять участие в переговорах о составе кабинета, что благодаря прессе получило широкую огласку и вызвало бурю негодования среди ни</w:t>
        <w:softHyphen/>
        <w:t>зовых организаций социалистической партии и страстные дискус</w:t>
        <w:softHyphen/>
        <w:t>сии в прессе, руководстве партии и ее парламентской группе. Бис</w:t>
        <w:softHyphen/>
        <w:t>солати уже по первой реакции понял, что, приняв предложение, он не получит одобрения партии, а без поддержки трудящихся масс его участие в правительстве было лишено, как заявил он позднее, в 1912 г., «всякого политического смысла» 132. Он отклонил пред</w:t>
        <w:softHyphen/>
        <w:t>ложенный ему министерский пост, обещав при этом Джолитти все</w:t>
        <w:softHyphen/>
        <w:t>мерную поддержку его мероприятиям.</w:t>
      </w:r>
    </w:p>
    <w:p>
      <w:pPr>
        <w:pStyle w:val="Normal"/>
        <w:autoSpaceDE w:val="false"/>
        <w:ind w:firstLine="360"/>
        <w:jc w:val="both"/>
        <w:rPr/>
      </w:pPr>
      <w:r>
        <w:rPr/>
        <w:t>Предстоящая реформа избирательной системы, которая всегда трактовалась реформистами как главное условие демократического обновления политической жизни и завоевания власти рабочим классом, и «казус Биссолати» (т. е. факт посещения социалистом ко</w:t>
        <w:softHyphen/>
        <w:t>ролевского дворца — вещь неслыханная для итальянских социали</w:t>
        <w:softHyphen/>
        <w:t>стов, всегда гордившихся непримиримостью своих республикан</w:t>
        <w:softHyphen/>
        <w:t>ских убеждений) поставили перед Итальянской социалистической партией во весь рост те проблемы, которые были предметом оже</w:t>
        <w:softHyphen/>
        <w:t>сточенных дискуссий в международном социалистическом движении. В основе этих проблем — отношение к реформам и буржуазному го</w:t>
        <w:softHyphen/>
        <w:t>сударству, к парламентской деятельности, взаимоотношения между партией и парламентскими ее представителями и др.— лежал кар-</w:t>
      </w:r>
    </w:p>
    <w:p>
      <w:pPr>
        <w:pStyle w:val="Normal"/>
        <w:autoSpaceDE w:val="false"/>
        <w:ind w:firstLine="360"/>
        <w:jc w:val="both"/>
        <w:rPr/>
      </w:pPr>
      <w:r>
        <w:rPr/>
        <w:t xml:space="preserve">131 </w:t>
      </w:r>
      <w:r>
        <w:rPr>
          <w:lang w:val="en-US"/>
        </w:rPr>
        <w:t xml:space="preserve">Atti del parlamento italiano. Camera dei deputati. Sessione </w:t>
      </w:r>
      <w:r>
        <w:rPr/>
        <w:t xml:space="preserve">1909—1912. </w:t>
      </w:r>
      <w:r>
        <w:rPr>
          <w:lang w:val="en-US"/>
        </w:rPr>
        <w:t>Dis</w:t>
        <w:softHyphen/>
        <w:t xml:space="preserve">cussion!, v. XV. Roma </w:t>
      </w:r>
      <w:r>
        <w:rPr/>
        <w:t xml:space="preserve">1912, </w:t>
      </w:r>
      <w:r>
        <w:rPr>
          <w:lang w:val="en-US"/>
        </w:rPr>
        <w:t xml:space="preserve">p. </w:t>
      </w:r>
      <w:r>
        <w:rPr/>
        <w:t>17147.</w:t>
      </w:r>
    </w:p>
    <w:p>
      <w:pPr>
        <w:pStyle w:val="Normal"/>
        <w:autoSpaceDE w:val="false"/>
        <w:ind w:firstLine="360"/>
        <w:jc w:val="both"/>
        <w:rPr/>
      </w:pPr>
      <w:r>
        <w:rPr/>
        <w:t xml:space="preserve">132 </w:t>
      </w:r>
      <w:r>
        <w:rPr>
          <w:lang w:val="en-US"/>
        </w:rPr>
        <w:t xml:space="preserve">Direzione del Partito Socialista Italiano. Resoconto stenografico del XII cong-resso nazionale del Partito Socialista Italiano. Modena, </w:t>
      </w:r>
      <w:r>
        <w:rPr/>
        <w:t xml:space="preserve">15—18 </w:t>
      </w:r>
      <w:r>
        <w:rPr>
          <w:lang w:val="en-US"/>
        </w:rPr>
        <w:t xml:space="preserve">ottobre </w:t>
      </w:r>
      <w:r>
        <w:rPr/>
        <w:t xml:space="preserve">(далее — </w:t>
      </w:r>
      <w:r>
        <w:rPr>
          <w:lang w:val="en-US"/>
        </w:rPr>
        <w:t xml:space="preserve">Resoccnto stenografico del XII congresso nazionale del PSI). Milano, </w:t>
      </w:r>
      <w:r>
        <w:rPr/>
        <w:t xml:space="preserve">1912, </w:t>
      </w:r>
      <w:r>
        <w:rPr>
          <w:lang w:val="en-US"/>
        </w:rPr>
        <w:t xml:space="preserve">p. </w:t>
      </w:r>
      <w:r>
        <w:rPr/>
        <w:t>236-237.</w:t>
      </w:r>
    </w:p>
    <w:p>
      <w:pPr>
        <w:pStyle w:val="Normal"/>
        <w:autoSpaceDE w:val="false"/>
        <w:ind w:firstLine="360"/>
        <w:jc w:val="both"/>
        <w:rPr/>
      </w:pPr>
      <w:r>
        <w:rPr/>
        <w:fldChar w:fldCharType="begin"/>
      </w:r>
      <w:r>
        <w:rPr/>
        <w:instrText xml:space="preserve"> PAGE </w:instrText>
      </w:r>
      <w:r>
        <w:rPr/>
        <w:fldChar w:fldCharType="separate"/>
      </w:r>
      <w:r>
        <w:rPr/>
        <w:t>287</w:t>
      </w:r>
      <w:r>
        <w:rPr/>
        <w:fldChar w:fldCharType="end"/>
      </w:r>
    </w:p>
    <w:p>
      <w:pPr>
        <w:pStyle w:val="Normal"/>
        <w:autoSpaceDE w:val="false"/>
        <w:ind w:firstLine="360"/>
        <w:jc w:val="both"/>
        <w:rPr/>
      </w:pPr>
      <w:r>
        <w:rPr/>
        <w:t>Италия в 1900—1914 гг.</w:t>
      </w:r>
    </w:p>
    <w:p>
      <w:pPr>
        <w:pStyle w:val="Normal"/>
        <w:autoSpaceDE w:val="false"/>
        <w:ind w:firstLine="360"/>
        <w:jc w:val="both"/>
        <w:rPr/>
      </w:pPr>
      <w:r>
        <w:rPr/>
        <w:t>динальный вопрос о путях и методах классовой борьбы и завоева</w:t>
        <w:softHyphen/>
        <w:t>ния власти рабочим классом.</w:t>
      </w:r>
    </w:p>
    <w:p>
      <w:pPr>
        <w:pStyle w:val="Normal"/>
        <w:autoSpaceDE w:val="false"/>
        <w:ind w:firstLine="360"/>
        <w:jc w:val="both"/>
        <w:rPr/>
      </w:pPr>
      <w:r>
        <w:rPr/>
        <w:t>«Казус Биссолати» явился закономерным результатом того кур</w:t>
        <w:softHyphen/>
        <w:t>са, который проводили реформисты в социалистической партии и Всеобщей конфедерации труда после поражения анархо-синдикали</w:t>
        <w:softHyphen/>
        <w:t>стов в 1908 г. Считая революцию делом далекого будущего или, подобно Бономи, отрицая вообще ее необходимость, реформисты сдерживали революционный порыв масс, признавая пользу массо</w:t>
        <w:softHyphen/>
        <w:t>вых движений лишь в борьбе за социальное законодательство и экономические требования. Неоднократно реформистское руковод</w:t>
        <w:softHyphen/>
        <w:t>ство ИСП и ВКТ саботировало забастовочную борьбу, бросая на произвол судьбы забастовщиков, обвиняя их в приверженности к анархо-синдикализму. Одержимые страхом помешать осуществле</w:t>
        <w:softHyphen/>
        <w:t>нию реформ сверху, действуя из-за боязни возврата реакции в стра</w:t>
        <w:softHyphen/>
        <w:t>не по принципу «наименьшего зла», реформисты погрузились в пар</w:t>
        <w:softHyphen/>
        <w:t>ламентскую борьбу, превращая партию в придаток парламентской фракции. Ликвидаторская проповедь Биссолати и его единомыш</w:t>
        <w:softHyphen/>
        <w:t>ленников плачевно отразилась на партийной дисциплине и органи</w:t>
        <w:softHyphen/>
        <w:t>зации, усилив разброд внутри партии. Теоретические органы пар</w:t>
        <w:softHyphen/>
        <w:t>тии, находясь в руках реформистов, усиленно ревизовали марксизм, проповедуя позитивизм, являвшийся с конца XIX в. официальной идейной платформой партии, и различные разновидности субъек</w:t>
        <w:softHyphen/>
        <w:t>тивного идеализма, объявляя устаревшим экономическое учение Маркса и т. д. В этих условиях ратовать за участие в правительст</w:t>
        <w:softHyphen/>
        <w:t>ве или, как это делали сторонники Турати, за поддержку либераль</w:t>
        <w:softHyphen/>
        <w:t>ных реформ значило превратить социалистическую партию в со</w:t>
        <w:softHyphen/>
        <w:t>ставную часть правительственного механизма и в придаток буржуаз</w:t>
        <w:softHyphen/>
        <w:t>ных партий, к чему объективно и стремился Джолитти, свести зада</w:t>
        <w:softHyphen/>
        <w:t>чи партии к содействию капиталистическому прогрессу, отказавшись от революционной борьбы против самой системы эксплуатации.</w:t>
      </w:r>
    </w:p>
    <w:p>
      <w:pPr>
        <w:pStyle w:val="Normal"/>
        <w:autoSpaceDE w:val="false"/>
        <w:ind w:firstLine="360"/>
        <w:jc w:val="both"/>
        <w:rPr/>
      </w:pPr>
      <w:r>
        <w:rPr/>
        <w:t>Однако надежды Джолитти на сотрудничество с ИСП и ответ</w:t>
        <w:softHyphen/>
        <w:t>ное стремление к сотрудничеству с ним реформистского руководст</w:t>
        <w:softHyphen/>
        <w:t>ва ИСП встретили противодействие со стороны массы итальянского пролетариата и рядовых социалистов. Весь опыт джолиттианского десятилетия убедительно свидетельствовал о слабости массовой ба</w:t>
        <w:softHyphen/>
        <w:t>зы реформизма в стране, где отсутствовала сколько-нибудь значи</w:t>
        <w:softHyphen/>
        <w:t>тельная прослойка рабочей аристократии, в стране нищего, беззе</w:t>
        <w:softHyphen/>
        <w:t>мельного крестьянства, массовой эмиграции и одного из самых низ</w:t>
        <w:softHyphen/>
        <w:t>ких в Европе жизненного уровня трудящихся. В этих условиях про</w:t>
        <w:softHyphen/>
        <w:t>поведь реформизма неминуемо наталкивалась на сопротивление масс, своей борьбой заставлявших считаться с их позицией даже откровенно правых реформистов.</w:t>
      </w:r>
    </w:p>
    <w:p>
      <w:pPr>
        <w:pStyle w:val="Normal"/>
        <w:autoSpaceDE w:val="false"/>
        <w:ind w:firstLine="360"/>
        <w:jc w:val="both"/>
        <w:rPr/>
      </w:pPr>
      <w:r>
        <w:rPr/>
        <w:t>Со времени Миланского съезда внутри ИСП конституировалась «революционная фракция», выступившая за отказ от реформист</w:t>
        <w:softHyphen/>
        <w:t>ской политики руководства и за возврат партии на путь классовой</w:t>
      </w:r>
    </w:p>
    <w:p>
      <w:pPr>
        <w:pStyle w:val="Normal"/>
        <w:autoSpaceDE w:val="false"/>
        <w:ind w:firstLine="360"/>
        <w:jc w:val="both"/>
        <w:rPr/>
      </w:pPr>
      <w:r>
        <w:rPr/>
        <w:t>Италия в 1900—1914 гг.</w:t>
      </w:r>
    </w:p>
    <w:p>
      <w:pPr>
        <w:pStyle w:val="Normal"/>
        <w:autoSpaceDE w:val="false"/>
        <w:ind w:firstLine="360"/>
        <w:jc w:val="both"/>
        <w:rPr/>
      </w:pPr>
      <w:r>
        <w:rPr/>
        <w:fldChar w:fldCharType="begin"/>
      </w:r>
      <w:r>
        <w:rPr/>
        <w:instrText xml:space="preserve"> PAGE </w:instrText>
      </w:r>
      <w:r>
        <w:rPr/>
        <w:fldChar w:fldCharType="separate"/>
      </w:r>
      <w:r>
        <w:rPr/>
        <w:t>288</w:t>
      </w:r>
      <w:r>
        <w:rPr/>
        <w:fldChar w:fldCharType="end"/>
      </w:r>
    </w:p>
    <w:p>
      <w:pPr>
        <w:pStyle w:val="Normal"/>
        <w:autoSpaceDE w:val="false"/>
        <w:ind w:firstLine="360"/>
        <w:jc w:val="both"/>
        <w:rPr/>
      </w:pPr>
      <w:r>
        <w:rPr/>
        <w:t>борьбы. Один из лидеров фракции Дж. Лерда, формулируя ее за</w:t>
        <w:softHyphen/>
        <w:t>дачи, указывал, что в основе деятельности фракции лежат прин</w:t>
        <w:softHyphen/>
        <w:t>ципы, «общие и понятные для всех,— антипоссибилизм и антими</w:t>
        <w:softHyphen/>
        <w:t>нистериализм» 133. Орган фракции «Соффитта», начавший выхо</w:t>
        <w:softHyphen/>
        <w:t>дить 1 мая 1911 г., организовал широкую дискуссию вокруг «казу</w:t>
        <w:softHyphen/>
        <w:t>са Биссолати» и проблемы отношения социалистов к буржуазному правительству. 15 мая 1911 г. в «Соффитта» была опубликована статья Р. Люксембург о положении в Итальянской социалисти</w:t>
        <w:softHyphen/>
        <w:t>ческой партии, в которой она констатировала, что, дав свободу правым течениям, партия «движется по пути, который ведет в про</w:t>
        <w:softHyphen/>
        <w:t>пасть. Не та или иная политика, не та или другая тенденция, но будущее и само существование партии поставлены под вопрос» 134. Р. Люксембург подчеркивала, что, став простым придатком пар</w:t>
        <w:softHyphen/>
        <w:t>ламентской фракции, ИСП утрачивает контакт с массами проле</w:t>
        <w:softHyphen/>
        <w:t>тариата, «превращаясь в игрушку буржуазной политики и влача за собой, как тень собственной слабости, синдикализм, эту анар</w:t>
        <w:softHyphen/>
        <w:t>хистскую карикатуру на революционный социализм» 135. Она при</w:t>
        <w:softHyphen/>
        <w:t>зывала возродить научный социализм, преданный забвению ре</w:t>
        <w:softHyphen/>
        <w:t>формистами, усилить революционную пропаганду в массах, превра</w:t>
        <w:softHyphen/>
        <w:t>тить партию в сознательный авангард пролетариата.</w:t>
      </w:r>
    </w:p>
    <w:p>
      <w:pPr>
        <w:pStyle w:val="Normal"/>
        <w:autoSpaceDE w:val="false"/>
        <w:ind w:firstLine="360"/>
        <w:jc w:val="both"/>
        <w:rPr/>
      </w:pPr>
      <w:r>
        <w:rPr/>
        <w:t>ЦК «революционной фракции» при поддержке масс добился решения о созыве в октябре 1911 г. чрезвычайного съезда ИСП для обсуждения вопроса об отношении социалистов к буржуазному пра</w:t>
        <w:softHyphen/>
        <w:t>вительству. Фракция достигла серьезных успехов; к осени она рас</w:t>
        <w:softHyphen/>
        <w:t>полагала поддержкой социалистов Тосканы, Римского социалисти</w:t>
        <w:softHyphen/>
        <w:t>ческого союза, Турина и ряда других местностей.</w:t>
      </w:r>
    </w:p>
    <w:p>
      <w:pPr>
        <w:pStyle w:val="Normal"/>
        <w:autoSpaceDE w:val="false"/>
        <w:ind w:firstLine="360"/>
        <w:jc w:val="both"/>
        <w:rPr/>
      </w:pPr>
      <w:r>
        <w:rPr/>
        <w:t>Борьба внутри ИСП нанесла серьезный удар по планам Джо</w:t>
        <w:softHyphen/>
        <w:t>литти. Правда, ему удалось заручиться на этот раз поддержкой ра</w:t>
        <w:softHyphen/>
        <w:t>дикалов и их участием в правительстве, однако оппозиция социали</w:t>
        <w:softHyphen/>
        <w:t>стов и республиканцев, особенно в ходе обсуждения законопроек</w:t>
        <w:softHyphen/>
        <w:t>тов о реформе избирательного права и введения государственной монополии страхования, осложнила политические позиции прави</w:t>
        <w:softHyphen/>
        <w:t>тельства. Правые силы подвергли резким нападкам оба проекта, ус</w:t>
        <w:softHyphen/>
        <w:t>матривая в них опасное усиление политических позиций социали</w:t>
        <w:softHyphen/>
        <w:t>стов и покушение на принцип частной собственности. Столкнув</w:t>
        <w:softHyphen/>
        <w:t>шись с сильным сопротивлением в парламенте и левых и правых сил, которые по диаметрально противоположным мотивам не счи</w:t>
        <w:softHyphen/>
        <w:t>тали для себя возможным одобрить правительственные предло</w:t>
        <w:softHyphen/>
        <w:t>жения, Джолитти распустил парламент на летние каникулы.</w:t>
      </w:r>
    </w:p>
    <w:p>
      <w:pPr>
        <w:pStyle w:val="Normal"/>
        <w:autoSpaceDE w:val="false"/>
        <w:ind w:firstLine="360"/>
        <w:jc w:val="both"/>
        <w:rPr/>
      </w:pPr>
      <w:r>
        <w:rPr/>
        <w:t>Острая борьба вокруг внутренних реформ в стране перепле</w:t>
        <w:softHyphen/>
        <w:t>талась с широкой дискуссией  по внешнеполитическим  вопросам.</w:t>
      </w:r>
    </w:p>
    <w:p>
      <w:pPr>
        <w:pStyle w:val="Normal"/>
        <w:autoSpaceDE w:val="false"/>
        <w:ind w:firstLine="360"/>
        <w:jc w:val="both"/>
        <w:rPr/>
      </w:pPr>
      <w:r>
        <w:rPr/>
        <w:t xml:space="preserve">133 </w:t>
      </w:r>
      <w:r>
        <w:rPr>
          <w:lang w:val="en-US"/>
        </w:rPr>
        <w:t xml:space="preserve">«LaSoffitta», 1.IX </w:t>
      </w:r>
      <w:r>
        <w:rPr/>
        <w:t xml:space="preserve">1911. 131 </w:t>
      </w:r>
      <w:r>
        <w:rPr>
          <w:lang w:val="en-US"/>
        </w:rPr>
        <w:t xml:space="preserve">«La Soffitta», 15.V </w:t>
      </w:r>
      <w:r>
        <w:rPr/>
        <w:t xml:space="preserve">1911. 135 </w:t>
      </w:r>
      <w:r>
        <w:rPr>
          <w:lang w:val="en-US"/>
        </w:rPr>
        <w:t>Ibidem.</w:t>
      </w:r>
    </w:p>
    <w:p>
      <w:pPr>
        <w:pStyle w:val="Normal"/>
        <w:autoSpaceDE w:val="false"/>
        <w:ind w:firstLine="360"/>
        <w:jc w:val="both"/>
        <w:rPr/>
      </w:pPr>
      <w:r>
        <w:rPr/>
        <w:t>Италия в 1900—1914 гг.</w:t>
      </w:r>
    </w:p>
    <w:p>
      <w:pPr>
        <w:pStyle w:val="Normal"/>
        <w:autoSpaceDE w:val="false"/>
        <w:ind w:firstLine="360"/>
        <w:jc w:val="both"/>
        <w:rPr/>
      </w:pPr>
      <w:r>
        <w:rPr/>
        <w:t>ИТАЛО-ТУРЕЦКАЯ ВОЙНА 1911—1912 ГГ. И ПОЛЯРИЗАЦИЯ КЛАССОВЫХ СИЛ ИТАЛЬЯНСКОГО ОБЩЕСТВА</w:t>
      </w:r>
    </w:p>
    <w:p>
      <w:pPr>
        <w:pStyle w:val="Normal"/>
        <w:autoSpaceDE w:val="false"/>
        <w:ind w:firstLine="360"/>
        <w:jc w:val="both"/>
        <w:rPr/>
      </w:pPr>
      <w:r>
        <w:rPr/>
        <w:t>Проходившие в 1911 г. торжества по случаю 50-летия образо</w:t>
        <w:softHyphen/>
        <w:t>вания Итальянского королевства были использованы правящими кругами для активизации шовинистической и колониальной про</w:t>
        <w:softHyphen/>
        <w:t>паганды в стране. С церковного амвона, в прессе, с парламентской трибуны звучали призывы обеспечить Италии достойное место среди великих держав и вернуть ей былое величие Римской импе</w:t>
        <w:softHyphen/>
        <w:t>рии. К лету — осени 1911 г. в стране сложился сильный лагерь сторонников колониальной экспансии в Северной Африке. Осно</w:t>
        <w:softHyphen/>
        <w:t>ву его составляла крупная финансовая и промышленная буржуа</w:t>
        <w:softHyphen/>
        <w:t>зия, аграрии, латифундисты Юга, духовенство, военная и чинов</w:t>
        <w:softHyphen/>
        <w:t>ничья верхушка. К нему примкнула также значительная часть ин</w:t>
        <w:softHyphen/>
        <w:t>теллигенции и городской мелкой буржуазии.</w:t>
      </w:r>
    </w:p>
    <w:p>
      <w:pPr>
        <w:pStyle w:val="Normal"/>
        <w:autoSpaceDE w:val="false"/>
        <w:ind w:firstLine="360"/>
        <w:jc w:val="both"/>
        <w:rPr/>
      </w:pPr>
      <w:r>
        <w:rPr/>
        <w:t>Правительство Джолитти, создавая видимость, что оно вынуж</w:t>
        <w:softHyphen/>
        <w:t>дено к решительным действиям только под давлением обществен</w:t>
        <w:softHyphen/>
        <w:t>ного мнения, в период марокканского кризиса 1911 г. начало ак</w:t>
        <w:softHyphen/>
        <w:t>тивную подготовку колониальной экспедиции в Северную Африку. С помощью победоносной колониальной войны оно рассчитывало заключить союз с консервативными и империалистическими груп</w:t>
        <w:softHyphen/>
        <w:t>пировками, отвлечь, внимание трудящихся от насущных внутренних проблем, облегчить эмиграцию и, посулив крестьянству Юга «за</w:t>
        <w:softHyphen/>
        <w:t>морские земли», ослабить остроту конфликта с южными райо</w:t>
        <w:softHyphen/>
        <w:t>нами. Обладание Триполитанией и Киренаикой рассматривалось правящими кругами как непременное условие создания обширной колониальной империи в Африке и укрепления позиций Италии в средиземноморском бассейне.</w:t>
      </w:r>
    </w:p>
    <w:p>
      <w:pPr>
        <w:pStyle w:val="Normal"/>
        <w:autoSpaceDE w:val="false"/>
        <w:ind w:firstLine="360"/>
        <w:jc w:val="both"/>
        <w:rPr/>
      </w:pPr>
      <w:r>
        <w:rPr/>
        <w:t>27 сентября 1911 г. итальянское правительство предъявило Турции ультиматум, заявив о своем намерении оккупировать Три</w:t>
        <w:softHyphen/>
        <w:t>политанию и Киренаику с целью «приобщить эти области к про</w:t>
        <w:softHyphen/>
        <w:t>грессу» и вывести их из «состояния беспорядка и заброшенности». Несмотря на готовность турецкого правительства урегулировать конфликт мирным путем, римский кабинет 29 сентября объявил Турции войну, вошедшую в историю под названием Ливийской, или Триполитанской. Итальянские экспедиционные силы высади</w:t>
        <w:softHyphen/>
        <w:t>лись в приморских городах Триполитании и Киренаики — Трипо</w:t>
        <w:softHyphen/>
        <w:t>ли, Хомсе, Дерне, Бенгази, Тобруке. Однако им не удалось раз</w:t>
        <w:softHyphen/>
        <w:t>громить турецкие регулярные части, отступившие внутрь страны. Местное население, вопреки расчетам Рима, оказало вооруженное сопротивление итальянским оккупантам, поднявшись на националь</w:t>
        <w:softHyphen/>
        <w:t>но-освободительную борьбу. «Легкая военная прогулка», кото</w:t>
        <w:softHyphen/>
        <w:t>рую сулили националистические органы, превратилась в изнури</w:t>
        <w:softHyphen/>
        <w:t>тельную  колониальную войну,  потребовавшую  больших усилии.</w:t>
      </w:r>
    </w:p>
    <w:p>
      <w:pPr>
        <w:pStyle w:val="Normal"/>
        <w:autoSpaceDE w:val="false"/>
        <w:ind w:firstLine="360"/>
        <w:jc w:val="both"/>
        <w:rPr/>
      </w:pPr>
      <w:r>
        <w:rPr/>
        <w:t>Италия в 1900—1914 гг.</w:t>
      </w:r>
    </w:p>
    <w:p>
      <w:pPr>
        <w:pStyle w:val="Normal"/>
        <w:autoSpaceDE w:val="false"/>
        <w:ind w:firstLine="360"/>
        <w:jc w:val="both"/>
        <w:rPr/>
      </w:pPr>
      <w:r>
        <w:rPr/>
        <w:fldChar w:fldCharType="begin"/>
      </w:r>
      <w:r>
        <w:rPr/>
        <w:instrText xml:space="preserve"> PAGE </w:instrText>
      </w:r>
      <w:r>
        <w:rPr/>
        <w:fldChar w:fldCharType="separate"/>
      </w:r>
      <w:r>
        <w:rPr/>
        <w:t>290</w:t>
      </w:r>
      <w:r>
        <w:rPr/>
        <w:fldChar w:fldCharType="end"/>
      </w:r>
    </w:p>
    <w:p>
      <w:pPr>
        <w:pStyle w:val="Normal"/>
        <w:autoSpaceDE w:val="false"/>
        <w:ind w:firstLine="360"/>
        <w:jc w:val="both"/>
        <w:rPr/>
      </w:pPr>
      <w:r>
        <w:rPr/>
        <w:t>Попытки итальянского правительства расширить сферу военных действий в Адриатике и Восточном Средиземноморье осложнили его отношения с правящими кругами европейских стран, настаивав</w:t>
        <w:softHyphen/>
        <w:t>шими на локализации военных действий из опасений перед возмож</w:t>
        <w:softHyphen/>
        <w:t>ностью усиления национально-освободительного движения бал</w:t>
        <w:softHyphen/>
        <w:t>канских народов. Колониальные методы ведения войны итальян</w:t>
        <w:softHyphen/>
        <w:t>скими экспедиционными силами и беспощадная расправа с мирными жителями вызвали возмущение демократической общественности, резко осудившей разбойничьи действия итальянского правитель</w:t>
        <w:softHyphen/>
        <w:t>ства. В самой Италии Ливийская война усилила политическую борь</w:t>
        <w:softHyphen/>
        <w:t>бу, разделив страну на два лагеря — сторонников и противников колониальной агрессии. В ходе войны произошла консолидация буржуазных политических партий и группировок на платформе милитаризма, воинствующего национализма и реакции.</w:t>
      </w:r>
    </w:p>
    <w:p>
      <w:pPr>
        <w:pStyle w:val="Normal"/>
        <w:autoSpaceDE w:val="false"/>
        <w:ind w:firstLine="360"/>
        <w:jc w:val="both"/>
        <w:rPr/>
      </w:pPr>
      <w:r>
        <w:rPr/>
        <w:t>Лагерь сторонников колониальной войны — «триполитанцев», как их стали называть в Италии,— включал правые консерватив</w:t>
        <w:softHyphen/>
        <w:t>ные силы, в том числе и Ватикан, все оттенки либералов от пра</w:t>
        <w:softHyphen/>
        <w:t>вой группы Соннино — Саландра и «молодых либералов» (Борелли, Канончини, Джованни Амендола) до левых либералов джолитти-анского толка, часть радикалов и республиканцев, анархо-синди</w:t>
        <w:softHyphen/>
        <w:t>калистов и деятелей социалистической партии (Лабриола, Ферри, Биссолати и др.).</w:t>
      </w:r>
    </w:p>
    <w:p>
      <w:pPr>
        <w:pStyle w:val="Normal"/>
        <w:autoSpaceDE w:val="false"/>
        <w:ind w:firstLine="360"/>
        <w:jc w:val="both"/>
        <w:rPr/>
      </w:pPr>
      <w:r>
        <w:rPr/>
        <w:t>Давление консервативных группировок не прошло бесследно для правительства Джолитти, усилив кризис либерализма и даль</w:t>
        <w:softHyphen/>
        <w:t>нейшее поправение джолиттианского курса.</w:t>
      </w:r>
    </w:p>
    <w:p>
      <w:pPr>
        <w:pStyle w:val="Normal"/>
        <w:autoSpaceDE w:val="false"/>
        <w:ind w:firstLine="360"/>
        <w:jc w:val="both"/>
        <w:rPr/>
      </w:pPr>
      <w:r>
        <w:rPr/>
        <w:t>Правда, Джолитти, стремясь обеспечить себе поддержку со сто</w:t>
        <w:softHyphen/>
        <w:t>роны реформистов, поспешил заверить, что война не повлияет никоим образом на внутреннюю политику и не помешает осущест</w:t>
        <w:softHyphen/>
        <w:t>влению намеченных реформ. В известной речи, произнесенной им 7 октября 1911 г. в Турине, Джолитти говорил о необходимости заменить классовую борьбу сотрудничеством различных социаль</w:t>
        <w:softHyphen/>
        <w:t>ных классов. Взывая к благоразумию правящих классов и трудя</w:t>
        <w:softHyphen/>
        <w:t>щихся масс, Джолитти воздавал хвалу колониальной войне, трак</w:t>
        <w:softHyphen/>
        <w:t>туя ее как истинно национальное мероприятие и призывая все партии оказать поддержку правительству, оставив в стороне раз</w:t>
        <w:softHyphen/>
        <w:t>ногласия 136.</w:t>
      </w:r>
    </w:p>
    <w:p>
      <w:pPr>
        <w:pStyle w:val="Normal"/>
        <w:autoSpaceDE w:val="false"/>
        <w:ind w:firstLine="360"/>
        <w:jc w:val="both"/>
        <w:rPr/>
      </w:pPr>
      <w:r>
        <w:rPr/>
        <w:t>Претензия правительства Джолитти выступить в роли прави</w:t>
        <w:softHyphen/>
        <w:t>тельства национальной концентрации, выражающего интересы всех партий и группировок, практически означала пересмотр прежнего курса Джолитти на изоляцию правых сил и призыв к сотрудни</w:t>
        <w:softHyphen/>
        <w:t>честву с ними, равно как и с силами «Крайней левой». Это не мог</w:t>
        <w:softHyphen/>
        <w:t>ло не усилить конфликта либерального правительства с социали</w:t>
        <w:softHyphen/>
        <w:t>стической партией и  демократическими  течениями,   выступавши-</w:t>
      </w:r>
    </w:p>
    <w:p>
      <w:pPr>
        <w:pStyle w:val="Normal"/>
        <w:autoSpaceDE w:val="false"/>
        <w:ind w:firstLine="360"/>
        <w:jc w:val="both"/>
        <w:rPr/>
      </w:pPr>
      <w:r>
        <w:rPr/>
        <w:t xml:space="preserve">136 С. </w:t>
      </w:r>
      <w:r>
        <w:rPr>
          <w:lang w:val="en-US"/>
        </w:rPr>
        <w:t xml:space="preserve">Ciolitti. Discorsi extraparlamentari. Torino, </w:t>
      </w:r>
      <w:r>
        <w:rPr/>
        <w:t xml:space="preserve">1952, </w:t>
      </w:r>
      <w:r>
        <w:rPr>
          <w:lang w:val="en-US"/>
        </w:rPr>
        <w:t xml:space="preserve">p. </w:t>
      </w:r>
      <w:r>
        <w:rPr/>
        <w:t>260—264.</w:t>
      </w:r>
    </w:p>
    <w:p>
      <w:pPr>
        <w:pStyle w:val="Normal"/>
        <w:autoSpaceDE w:val="false"/>
        <w:ind w:firstLine="360"/>
        <w:jc w:val="both"/>
        <w:rPr/>
      </w:pPr>
      <w:r>
        <w:rPr/>
        <w:drawing>
          <wp:inline distT="0" distB="0" distL="0" distR="0">
            <wp:extent cx="3825240" cy="7035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9" t="-51" r="-9" b="-51"/>
                    <a:stretch>
                      <a:fillRect/>
                    </a:stretch>
                  </pic:blipFill>
                  <pic:spPr bwMode="auto">
                    <a:xfrm>
                      <a:off x="0" y="0"/>
                      <a:ext cx="3825240" cy="703580"/>
                    </a:xfrm>
                    <a:prstGeom prst="rect">
                      <a:avLst/>
                    </a:prstGeom>
                  </pic:spPr>
                </pic:pic>
              </a:graphicData>
            </a:graphic>
          </wp:inline>
        </w:drawing>
      </w:r>
    </w:p>
    <w:p>
      <w:pPr>
        <w:pStyle w:val="Normal"/>
        <w:autoSpaceDE w:val="false"/>
        <w:ind w:firstLine="360"/>
        <w:jc w:val="both"/>
        <w:rPr/>
      </w:pPr>
      <w:r>
        <w:rPr/>
        <w:t>32.      Скаларини.   «Аэроплан». Антивоенный рисунок</w:t>
      </w:r>
    </w:p>
    <w:p>
      <w:pPr>
        <w:pStyle w:val="Normal"/>
        <w:autoSpaceDE w:val="false"/>
        <w:ind w:firstLine="360"/>
        <w:jc w:val="both"/>
        <w:rPr/>
      </w:pPr>
      <w:r>
        <w:rPr/>
        <w:t>ми против колониальной агрессии (левые республиканцы, группа «Унита» Сальвемини и некоторые др.).</w:t>
      </w:r>
    </w:p>
    <w:p>
      <w:pPr>
        <w:pStyle w:val="Normal"/>
        <w:autoSpaceDE w:val="false"/>
        <w:ind w:firstLine="360"/>
        <w:jc w:val="both"/>
        <w:rPr/>
      </w:pPr>
      <w:r>
        <w:rPr/>
        <w:t>Верный интернационалистским традициям борьбы против войн, колониальной экспансии и милитаризма, авангард рабочего клас</w:t>
        <w:softHyphen/>
        <w:t>са вопреки националистской и шовинистической пропаганде, сумел пойти наперекор волне национализма, захлестнувшей итальянское общество в 1911—1912 гг. Под давлением низовых секций социа</w:t>
        <w:softHyphen/>
        <w:t>листической партии и «революционной фракции» руководство ИСП и ВКТ на совместном заседании 25 сентября 1911 г. приняло манифест, осуждавший войну, и призвало начать 27 сентября 24-часовую всеобщую забастовку протеста.</w:t>
      </w:r>
    </w:p>
    <w:p>
      <w:pPr>
        <w:pStyle w:val="Normal"/>
        <w:autoSpaceDE w:val="false"/>
        <w:ind w:firstLine="360"/>
        <w:jc w:val="both"/>
        <w:rPr/>
      </w:pPr>
      <w:r>
        <w:rPr/>
        <w:t>Правительство Джолитти приняло все меры, чтобы сорвать за</w:t>
        <w:softHyphen/>
        <w:t>бастовку. В Рим, Милан и другие промышленные центры были стянуты войска. Антивоенные митинги были фактически запреще</w:t>
        <w:softHyphen/>
        <w:t>ны. Местные власти всячески содействовали проведению «патрио</w:t>
        <w:softHyphen/>
        <w:t>тических» манифестаций, в организации которых особенно усерд</w:t>
        <w:softHyphen/>
        <w:t>ствовали националисты. Вся буржуазная пресса обрушила на социалистов обвинения в государственной измене, называя против</w:t>
        <w:softHyphen/>
        <w:t>ников войны «турками». На улицах развертывались схватки сто</w:t>
        <w:softHyphen/>
        <w:t>ронников и противников войны. Несмотря на это, 27 сентября во многих городах и населенных  пунктах  прошли антивоенные</w:t>
      </w:r>
    </w:p>
    <w:p>
      <w:pPr>
        <w:pStyle w:val="Normal"/>
        <w:autoSpaceDE w:val="false"/>
        <w:ind w:firstLine="360"/>
        <w:jc w:val="both"/>
        <w:rPr/>
      </w:pPr>
      <w:r>
        <w:rPr/>
        <w:t>Италия в 1900—1914 гг.</w:t>
      </w:r>
    </w:p>
    <w:p>
      <w:pPr>
        <w:pStyle w:val="Normal"/>
        <w:autoSpaceDE w:val="false"/>
        <w:ind w:firstLine="360"/>
        <w:jc w:val="both"/>
        <w:rPr/>
      </w:pPr>
      <w:r>
        <w:rPr/>
        <w:fldChar w:fldCharType="begin"/>
      </w:r>
      <w:r>
        <w:rPr/>
        <w:instrText xml:space="preserve"> PAGE </w:instrText>
      </w:r>
      <w:r>
        <w:rPr/>
        <w:fldChar w:fldCharType="separate"/>
      </w:r>
      <w:r>
        <w:rPr/>
        <w:t>291</w:t>
      </w:r>
      <w:r>
        <w:rPr/>
        <w:fldChar w:fldCharType="end"/>
      </w:r>
    </w:p>
    <w:p>
      <w:pPr>
        <w:pStyle w:val="Normal"/>
        <w:autoSpaceDE w:val="false"/>
        <w:ind w:firstLine="360"/>
        <w:jc w:val="both"/>
        <w:rPr/>
      </w:pPr>
      <w:r>
        <w:rPr/>
        <w:t>забастовки и демонстрации протеста. Особенно успешными они были в Северной и отчасти Центральной Италии.</w:t>
      </w:r>
    </w:p>
    <w:p>
      <w:pPr>
        <w:pStyle w:val="Normal"/>
        <w:autoSpaceDE w:val="false"/>
        <w:ind w:firstLine="360"/>
        <w:jc w:val="both"/>
        <w:rPr/>
      </w:pPr>
      <w:r>
        <w:rPr/>
        <w:t>15—18 октября 1911 г. в Модене собрался чрезвычайный съезд ИСП, принявший специальную резолюцию о войне. В этой резолюции была выражена «непримиримая враждебность войне со стороны социалистической партии и организованного пролета</w:t>
        <w:softHyphen/>
        <w:t>риата» ]3/. На съезде «революционная фракция» развернула борь</w:t>
        <w:softHyphen/>
        <w:t>бу против сторонников участия социалистов в буржуазном прави-вительстве и поддержки его, указав, что это противоречит концеп</w:t>
        <w:softHyphen/>
        <w:t>ции и практике классовой борьбы и особенно нетерпимо в условиях колониальной войны138. Реформисты туратианского направления, расценивающие войну как препятствие для социального и полити</w:t>
        <w:softHyphen/>
        <w:t>ческого прогресса Италии, не отказываясь от реформистской кон</w:t>
        <w:softHyphen/>
        <w:t>цепции классовой борьбы, заявили о своем решении перейти в оппозицию правительству139. Биссолати и его сторонники видели в войне осуществление Италией цивилизаторской миссии в Афри</w:t>
        <w:softHyphen/>
        <w:t>ке и считали, что переход социалистов в оппозицию может затруд</w:t>
        <w:softHyphen/>
        <w:t>нить проведение реформ. Со времени съезда в Модене в рефор</w:t>
        <w:softHyphen/>
        <w:t>мистском направлении выделились, таким образом, два течения — правых и левых реформистов, которые, исходя из общих програм</w:t>
        <w:softHyphen/>
        <w:t>мных установок, тем не менее разошлись в тактических вопросах. Но, учитывая, что резолюция «революционной фракции» с осуж</w:t>
        <w:softHyphen/>
        <w:t>дением реформистского курса партии собрала 38% голосов и, таким образом, возникла угроза перехода в ее руки руководства партией, правые реформисты вместе с интегралистами, занимавшими по</w:t>
        <w:softHyphen/>
        <w:t>зицию, близкую к Турати, поспешили поддержать проект резолю</w:t>
        <w:softHyphen/>
        <w:t>ции левых реформистов. Проект левых реформистов, хотя и преду</w:t>
        <w:softHyphen/>
        <w:t>сматривал переход ИСП в оппозицию правительству, расценивал это как тактический шаг, а не как отказ от реформистской линии партии. Ценой перехода в оппозицию правительству реформизм смог сохранить руководящие позиции в партии и создать види</w:t>
        <w:softHyphen/>
        <w:t>мость единства ее рядов. Съезд не принял никаких организацион</w:t>
        <w:softHyphen/>
        <w:t>ных мер ни к Биссолати, ни к его единомышленникам, которые в дальнейшем, грубо попирая решения съезда, сползли на социал-шовинистические позиции.</w:t>
      </w:r>
    </w:p>
    <w:p>
      <w:pPr>
        <w:pStyle w:val="Normal"/>
        <w:autoSpaceDE w:val="false"/>
        <w:ind w:firstLine="360"/>
        <w:jc w:val="both"/>
        <w:rPr/>
      </w:pPr>
      <w:r>
        <w:rPr/>
        <w:t>Тем временем жизнь подтверждала предсказания противни</w:t>
        <w:softHyphen/>
        <w:t>ков войны о пагубных последствиях ее для политической жизни Италии. В первые же дни войны правительство ввело жесткую цен</w:t>
        <w:softHyphen/>
        <w:t>зуру» существенно ограничив свободу печати в стране. Органы со</w:t>
        <w:softHyphen/>
        <w:t>циалистической и синдикалистской печати, которые вели актив</w:t>
        <w:softHyphen/>
        <w:t>ную антивоенную   пропаганду,— «Авангуардиа»,   «Интернациона-</w:t>
      </w:r>
    </w:p>
    <w:p>
      <w:pPr>
        <w:pStyle w:val="Normal"/>
        <w:autoSpaceDE w:val="false"/>
        <w:ind w:firstLine="360"/>
        <w:jc w:val="both"/>
        <w:rPr/>
      </w:pPr>
      <w:r>
        <w:rPr/>
        <w:t xml:space="preserve">137 </w:t>
      </w:r>
      <w:r>
        <w:rPr>
          <w:lang w:val="en-US"/>
        </w:rPr>
        <w:t xml:space="preserve">Resoconto stenografico del </w:t>
      </w:r>
      <w:r>
        <w:rPr/>
        <w:t xml:space="preserve">ХП </w:t>
      </w:r>
      <w:r>
        <w:rPr>
          <w:lang w:val="en-US"/>
        </w:rPr>
        <w:t xml:space="preserve">congresso nazionale del PSI, p. </w:t>
      </w:r>
      <w:r>
        <w:rPr/>
        <w:t>156.</w:t>
      </w:r>
    </w:p>
    <w:p>
      <w:pPr>
        <w:pStyle w:val="Normal"/>
        <w:autoSpaceDE w:val="false"/>
        <w:ind w:firstLine="360"/>
        <w:jc w:val="both"/>
        <w:rPr/>
      </w:pPr>
      <w:r>
        <w:rPr/>
        <w:t xml:space="preserve">138 </w:t>
      </w:r>
      <w:r>
        <w:rPr>
          <w:lang w:val="en-US"/>
        </w:rPr>
        <w:t xml:space="preserve">Ibid. p. </w:t>
      </w:r>
      <w:r>
        <w:rPr/>
        <w:t xml:space="preserve">184-187. </w:t>
      </w:r>
      <w:r>
        <w:rPr>
          <w:lang w:val="en-US"/>
        </w:rPr>
        <w:t xml:space="preserve">*39 Ibid., p. </w:t>
      </w:r>
      <w:r>
        <w:rPr/>
        <w:t>36.</w:t>
      </w:r>
    </w:p>
    <w:p>
      <w:pPr>
        <w:pStyle w:val="Normal"/>
        <w:autoSpaceDE w:val="false"/>
        <w:ind w:firstLine="360"/>
        <w:jc w:val="both"/>
        <w:rPr/>
      </w:pPr>
      <w:r>
        <w:rPr/>
        <w:fldChar w:fldCharType="begin"/>
      </w:r>
      <w:r>
        <w:rPr/>
        <w:instrText xml:space="preserve"> PAGE </w:instrText>
      </w:r>
      <w:r>
        <w:rPr/>
        <w:fldChar w:fldCharType="separate"/>
      </w:r>
      <w:r>
        <w:rPr/>
        <w:t>292</w:t>
      </w:r>
      <w:r>
        <w:rPr/>
        <w:fldChar w:fldCharType="end"/>
      </w:r>
    </w:p>
    <w:p>
      <w:pPr>
        <w:pStyle w:val="Normal"/>
        <w:autoSpaceDE w:val="false"/>
        <w:ind w:firstLine="360"/>
        <w:jc w:val="both"/>
        <w:rPr/>
      </w:pPr>
      <w:r>
        <w:rPr/>
        <w:t>Италия в 1900—1914 гг.</w:t>
      </w:r>
    </w:p>
    <w:p>
      <w:pPr>
        <w:pStyle w:val="Normal"/>
        <w:autoSpaceDE w:val="false"/>
        <w:ind w:firstLine="360"/>
        <w:jc w:val="both"/>
        <w:rPr/>
      </w:pPr>
      <w:r>
        <w:rPr/>
        <w:t>ле ди Парма», «Джовенту сочиалиста», «Пропаганда» и другие — неоднократно повергались судебным преследованиям. По всей стране действовали военные трибуналы; к марту 1912 г. за выступ</w:t>
        <w:softHyphen/>
        <w:t>ления против войны около 220 чел. было арестовано и находилось в тюрьмах, 60 — были в изгнании, против 20 чел. возбуждены су</w:t>
        <w:softHyphen/>
        <w:t>дебные преследования 140.</w:t>
      </w:r>
    </w:p>
    <w:p>
      <w:pPr>
        <w:pStyle w:val="Normal"/>
        <w:autoSpaceDE w:val="false"/>
        <w:ind w:firstLine="360"/>
        <w:jc w:val="both"/>
        <w:rPr/>
      </w:pPr>
      <w:r>
        <w:rPr/>
        <w:t>Правительство Джолитти с молчаливого согласия буржуазных политических партий объявило войну без санкции парламента и оттягивало возобновление парламентской сессии вплоть до февра</w:t>
        <w:softHyphen/>
        <w:t>ля 1912 г., поставив, таким образом, свою деятельность вне конт</w:t>
        <w:softHyphen/>
        <w:t>роля парламента. Когда же в феврале 1912 г. парламент возобно</w:t>
        <w:softHyphen/>
        <w:t>вил работу, в нем уже господствовали шовинистические настрое</w:t>
        <w:softHyphen/>
        <w:t>ния, захватившие и часть представителей «Крайней лезой&gt;. Голоса Турати, представителя республиканской парламентской фракции Кьеза и других ораторов, пытавшихся пойти против течения, пото</w:t>
        <w:softHyphen/>
        <w:t>нули в общем хоре националистически настроенных депутатов, одобривших (колониальную войну.</w:t>
      </w:r>
    </w:p>
    <w:p>
      <w:pPr>
        <w:pStyle w:val="Normal"/>
        <w:autoSpaceDE w:val="false"/>
        <w:ind w:firstLine="360"/>
        <w:jc w:val="both"/>
        <w:rPr/>
      </w:pPr>
      <w:r>
        <w:rPr/>
        <w:t>Стремясь закрепить разрыв Джолитти с социалистами, пра</w:t>
        <w:softHyphen/>
        <w:t>вые группировки парламента во имя «национального единства» одобрили весной 1912 г. те самые законопроекты о государствен</w:t>
        <w:softHyphen/>
        <w:t>ном страховании и реформе избирательной системы, против кото</w:t>
        <w:softHyphen/>
        <w:t>рых они так страстно возражали в 1911 г.</w:t>
      </w:r>
    </w:p>
    <w:p>
      <w:pPr>
        <w:pStyle w:val="Normal"/>
        <w:autoSpaceDE w:val="false"/>
        <w:ind w:firstLine="360"/>
        <w:jc w:val="both"/>
        <w:rPr/>
      </w:pPr>
      <w:r>
        <w:rPr/>
        <w:t>Избирательная реформа, открывавшая доступ к участию в по</w:t>
        <w:softHyphen/>
        <w:t>литической жизни страны миллионам трудящихся города и дерев</w:t>
        <w:softHyphen/>
        <w:t>ни, в новых условиях превращалась в известной мере в маневр Джолитти и правых сил, имевший целью противопоставить про</w:t>
        <w:softHyphen/>
        <w:t>мышленному пролетариату Севера голоса отсталых, политически невежественных крестьян Юга. Характерно, что в манифесте, при</w:t>
        <w:softHyphen/>
        <w:t>нятом на совещании представителей католических организаций в Риме в марте 1912 г., указывалось, что поддержка католиками из</w:t>
        <w:softHyphen/>
        <w:t>бирательной реформы вызвана тем, что при существующей изби</w:t>
        <w:softHyphen/>
        <w:t>рательной системе рабочие, находящиеся под влиянием «врагов ре</w:t>
        <w:softHyphen/>
        <w:t>лигии», могут оказывать значительное влияние на результаты голо</w:t>
        <w:softHyphen/>
        <w:t>сования, тогда как «лучшая часть народа, сохранившая еще живую веру..., лишена избирательного права» 141. Сам Джолитти, полу</w:t>
        <w:softHyphen/>
        <w:t>чив поддержку со стороны правых сил, поспешил сделать в парламенте многозначительное признание: «Теперь, когда я вижу, что имеется большинство даже без голосов социалистов, она (по</w:t>
        <w:softHyphen/>
        <w:t>мощь социалистической  партии.— 3. Я.) не является  необходи-</w:t>
      </w:r>
    </w:p>
    <w:p>
      <w:pPr>
        <w:pStyle w:val="Normal"/>
        <w:autoSpaceDE w:val="false"/>
        <w:ind w:firstLine="360"/>
        <w:jc w:val="both"/>
        <w:rPr/>
      </w:pPr>
      <w:r>
        <w:rPr/>
        <w:t>« 142 мои»      .</w:t>
      </w:r>
    </w:p>
    <w:p>
      <w:pPr>
        <w:pStyle w:val="Normal"/>
        <w:autoSpaceDE w:val="false"/>
        <w:ind w:firstLine="360"/>
        <w:jc w:val="both"/>
        <w:rPr/>
      </w:pPr>
      <w:r>
        <w:rPr/>
        <w:t xml:space="preserve">140 </w:t>
      </w:r>
      <w:r>
        <w:rPr>
          <w:lang w:val="en-US"/>
        </w:rPr>
        <w:t xml:space="preserve">«La Soffitta», </w:t>
      </w:r>
      <w:r>
        <w:rPr/>
        <w:t>15.111 1912.</w:t>
      </w:r>
    </w:p>
    <w:p>
      <w:pPr>
        <w:pStyle w:val="Normal"/>
        <w:autoSpaceDE w:val="false"/>
        <w:ind w:firstLine="360"/>
        <w:jc w:val="both"/>
        <w:rPr/>
      </w:pPr>
      <w:r>
        <w:rPr/>
        <w:t>141 АВПР, ф. Ватикан, д. 31, л. 38.</w:t>
      </w:r>
    </w:p>
    <w:p>
      <w:pPr>
        <w:pStyle w:val="Normal"/>
        <w:autoSpaceDE w:val="false"/>
        <w:ind w:firstLine="360"/>
        <w:jc w:val="both"/>
        <w:rPr/>
      </w:pPr>
      <w:r>
        <w:rPr/>
        <w:t xml:space="preserve">142 </w:t>
      </w:r>
      <w:r>
        <w:rPr>
          <w:lang w:val="en-US"/>
        </w:rPr>
        <w:t xml:space="preserve">Atti del Parlamento italiano. Camera dei deputati. Sessione </w:t>
      </w:r>
      <w:r>
        <w:rPr/>
        <w:t xml:space="preserve">1909—1912, </w:t>
      </w:r>
      <w:r>
        <w:rPr>
          <w:lang w:val="en-US"/>
        </w:rPr>
        <w:t xml:space="preserve">v. XVI. Roma, </w:t>
      </w:r>
      <w:r>
        <w:rPr/>
        <w:t xml:space="preserve">1912, </w:t>
      </w:r>
      <w:r>
        <w:rPr>
          <w:lang w:val="en-US"/>
        </w:rPr>
        <w:t xml:space="preserve">p. </w:t>
      </w:r>
      <w:r>
        <w:rPr/>
        <w:t>18965.</w:t>
      </w:r>
    </w:p>
    <w:p>
      <w:pPr>
        <w:pStyle w:val="Normal"/>
        <w:autoSpaceDE w:val="false"/>
        <w:ind w:firstLine="360"/>
        <w:jc w:val="both"/>
        <w:rPr/>
      </w:pPr>
      <w:r>
        <w:rPr/>
        <w:t>Италия в 1900—1914 гг.</w:t>
      </w:r>
    </w:p>
    <w:p>
      <w:pPr>
        <w:pStyle w:val="Normal"/>
        <w:autoSpaceDE w:val="false"/>
        <w:ind w:firstLine="360"/>
        <w:jc w:val="both"/>
        <w:rPr/>
      </w:pPr>
      <w:r>
        <w:rPr/>
        <w:fldChar w:fldCharType="begin"/>
      </w:r>
      <w:r>
        <w:rPr/>
        <w:instrText xml:space="preserve"> PAGE </w:instrText>
      </w:r>
      <w:r>
        <w:rPr/>
        <w:fldChar w:fldCharType="separate"/>
      </w:r>
      <w:r>
        <w:rPr/>
        <w:t>292</w:t>
      </w:r>
      <w:r>
        <w:rPr/>
        <w:fldChar w:fldCharType="end"/>
      </w:r>
    </w:p>
    <w:p>
      <w:pPr>
        <w:pStyle w:val="Normal"/>
        <w:autoSpaceDE w:val="false"/>
        <w:ind w:firstLine="360"/>
        <w:jc w:val="both"/>
        <w:rPr/>
      </w:pPr>
      <w:r>
        <w:rPr/>
        <w:t>Антидемократическое и националистическое обличье джолит-тианского либерализма, проявившееся в период Ливийской войны, способствовало не только нарастанию антивоенных настроений в рабочих массах и отрезвлению части демократических группиро</w:t>
        <w:softHyphen/>
        <w:t>вок, поддавшихся в первые месяцы войны националистической шу</w:t>
        <w:softHyphen/>
        <w:t>михе. Оно способствовало нарастанию оппозиции всему буржуаз</w:t>
        <w:softHyphen/>
        <w:t>ному строю в рядах пролетариата. Стало очевидно, что ни пропо</w:t>
        <w:softHyphen/>
        <w:t>ведь реформистов, ни обещания реформ буржуазным правительст</w:t>
        <w:softHyphen/>
        <w:t>вом не в состоянии скрыть явственно проступившей в ходе войны пропасти между классовыми интересами пролетариата и окрепшей в ходе войны монополистической буржуазии. Антивоен</w:t>
        <w:softHyphen/>
        <w:t>ные выступления и митинги, не прекращавшиеся на всем протяже</w:t>
        <w:softHyphen/>
        <w:t>нии войны, переплетались с битвами пролетариата за свои экономи</w:t>
        <w:softHyphen/>
        <w:t>ческие и политические права. На конец 1911—1912 г. приходятся та</w:t>
        <w:softHyphen/>
        <w:t>кие крупные выступления, как шестимесячная забастовка рабочих рудников Эльба и предприятий Пьомбино против металлурги</w:t>
        <w:softHyphen/>
        <w:t>ческого треста Ильва, 65-дневная забастовка туринских рабочих против автомобильного треста Фиат, 9-месячная забастовка ме</w:t>
        <w:softHyphen/>
        <w:t>таллургов Торре Аннунциата и др.</w:t>
      </w:r>
    </w:p>
    <w:p>
      <w:pPr>
        <w:pStyle w:val="Normal"/>
        <w:autoSpaceDE w:val="false"/>
        <w:ind w:firstLine="360"/>
        <w:jc w:val="both"/>
        <w:rPr/>
      </w:pPr>
      <w:r>
        <w:rPr/>
        <w:t>Оправляясь от удара, нанесенного рабочему движению снача</w:t>
        <w:softHyphen/>
        <w:t>ла «революционной гимнастикой»  анархо-синдикалистов, а затем засильем реформистов, рабочий класс в ходе Ливийской войны вновь применил могучее оружие в борьбе против классового врага,, возрождая в своих организациях дух непримиримости.</w:t>
      </w:r>
    </w:p>
    <w:p>
      <w:pPr>
        <w:pStyle w:val="Normal"/>
        <w:autoSpaceDE w:val="false"/>
        <w:ind w:firstLine="360"/>
        <w:jc w:val="both"/>
        <w:rPr/>
      </w:pPr>
      <w:r>
        <w:rPr/>
        <w:t>Это придавало особую остроту борьбе внутри ИСП реформи</w:t>
        <w:softHyphen/>
        <w:t>стского и левого направлений, усиливая оппозицию массы социа</w:t>
        <w:softHyphen/>
        <w:t>листов реформистскому курсу руководства. Особое возмущение вызывало поведение парламентской фракции, подавляющее боль</w:t>
        <w:softHyphen/>
        <w:t>шинство членов которой в феврале 1912 г. проголосовало в парла</w:t>
        <w:softHyphen/>
        <w:t>менте за принятие декрета об аннексииТриполитании и Киренаи-ки. Когда 14 марта 1912 г. на Виктора Эммануила было совершено покушение анархистом, правые реформисты — Биссолати, Боно-ми, Кабрини — приняли участие в организованной буржуазными парламентариями монархической манифестации и посетили коро</w:t>
        <w:softHyphen/>
        <w:t>левский дворец. Однако руководство партии ничего не сделало, чтобы призвать в порядку парламентариев-социалистов. Левые реформисты, пытаясь спасти от критики реформизм как идейное течение, стремились доказать, что водораздел в партии проходит между сторонниками и противниками войны. Но, несмотря на их усилия, борьба в партии превратилась в борьбу левых элементов против всего реформистского направления.</w:t>
      </w:r>
    </w:p>
    <w:p>
      <w:pPr>
        <w:pStyle w:val="Normal"/>
        <w:autoSpaceDE w:val="false"/>
        <w:ind w:firstLine="360"/>
        <w:jc w:val="both"/>
        <w:rPr/>
      </w:pPr>
      <w:r>
        <w:rPr/>
        <w:t>7—10 июля 1912 г. на очередном XIII съезде ИСП в Реджо-Эмилии обсуждение всех основных вопросов — отчета о работе руко</w:t>
        <w:softHyphen/>
        <w:t>водства партии, отчетов парламентской группы и редакции «Аван</w:t>
        <w:softHyphen/>
        <w:t>ти!» переросло по существу в обсуждение принципиальных проблем</w:t>
      </w:r>
    </w:p>
    <w:p>
      <w:pPr>
        <w:pStyle w:val="Normal"/>
        <w:autoSpaceDE w:val="false"/>
        <w:ind w:firstLine="360"/>
        <w:jc w:val="both"/>
        <w:rPr/>
      </w:pPr>
      <w:r>
        <w:rPr/>
        <w:fldChar w:fldCharType="begin"/>
      </w:r>
      <w:r>
        <w:rPr/>
        <w:instrText xml:space="preserve"> PAGE </w:instrText>
      </w:r>
      <w:r>
        <w:rPr/>
        <w:fldChar w:fldCharType="separate"/>
      </w:r>
      <w:r>
        <w:rPr/>
        <w:t>293</w:t>
      </w:r>
      <w:r>
        <w:rPr/>
        <w:fldChar w:fldCharType="end"/>
      </w:r>
    </w:p>
    <w:p>
      <w:pPr>
        <w:pStyle w:val="Normal"/>
        <w:autoSpaceDE w:val="false"/>
        <w:ind w:firstLine="360"/>
        <w:jc w:val="both"/>
        <w:rPr/>
      </w:pPr>
      <w:r>
        <w:rPr/>
        <w:t>Италия в 1900—1914 гг.</w:t>
      </w:r>
    </w:p>
    <w:p>
      <w:pPr>
        <w:pStyle w:val="Normal"/>
        <w:autoSpaceDE w:val="false"/>
        <w:ind w:firstLine="360"/>
        <w:jc w:val="both"/>
        <w:rPr/>
      </w:pPr>
      <w:r>
        <w:rPr/>
        <w:t>стратегии и тактики социалистической партии, ее организацион</w:t>
        <w:softHyphen/>
        <w:t>ных принципов и т. д. Дискуссия выявила полную изоляцию пра</w:t>
        <w:softHyphen/>
        <w:t>вых, ослабление позиций левых реформистов и усиление «револю</w:t>
        <w:softHyphen/>
        <w:t>ционной фракции». Попытки и правых и левых реформистов от</w:t>
        <w:softHyphen/>
        <w:t>стоять свою концепцию классовой борьбы, не увенчались успехом. Большинство съезда поддержало требование «революционной фракции» об исключении из ИСП правых реформистов (Биссола</w:t>
        <w:softHyphen/>
        <w:t>ти, Бономи, Кабрини, Подрекка и др.). Съезд большинством голосов осудил политическую линию руководства партии и парламентской фракции и потребовал проведения непримиримой политики в от</w:t>
        <w:softHyphen/>
        <w:t>ношении буржуазного правительства и буржуазных партий, а так</w:t>
        <w:softHyphen/>
        <w:t>же возврата на путь классовой борьбы. Руководство партией пере</w:t>
        <w:softHyphen/>
        <w:t>шло к «революционной фракции».</w:t>
      </w:r>
    </w:p>
    <w:p>
      <w:pPr>
        <w:pStyle w:val="Normal"/>
        <w:autoSpaceDE w:val="false"/>
        <w:ind w:firstLine="360"/>
        <w:jc w:val="both"/>
        <w:rPr/>
      </w:pPr>
      <w:r>
        <w:rPr/>
        <w:t>Исключенные из партии правые реформисты поспешили соз</w:t>
        <w:softHyphen/>
        <w:t>дать «реформистскую социалистическую партию», заявив, что ее принципами являются «полная свобода от марксистских формул и других доктрин», стремление к эмансипации трудящихся и союз с буржуазными партиями 143. Этой партии удалось завоевать некото</w:t>
        <w:softHyphen/>
        <w:t>рые позиции среди мелкобуржуазных слоев — ремесленников, слу</w:t>
        <w:softHyphen/>
        <w:t>жащих, части политически отсталых слоев пролетариата, но все по</w:t>
        <w:softHyphen/>
        <w:t>пытки ее привлечь на свою сторону промышленный пролетариат и ВКТ не увенчались успехом, так что партия, по признанию Боно</w:t>
        <w:softHyphen/>
        <w:t>ми, «оказалась в положении «генералов без армии» 144.</w:t>
      </w:r>
    </w:p>
    <w:p>
      <w:pPr>
        <w:pStyle w:val="Normal"/>
        <w:autoSpaceDE w:val="false"/>
        <w:ind w:firstLine="360"/>
        <w:jc w:val="both"/>
        <w:rPr/>
      </w:pPr>
      <w:r>
        <w:rPr/>
        <w:t>В. И. Ленин, положительно оценивал решение съезда в Реджо-Эмилии об исключении правых реформистов, подчеркивая, что ИСП, исключив из своих рядов анархо-синдикалистов и правых реформистов, «встала на верный путь»145. Однако Ленин не скло</w:t>
        <w:softHyphen/>
        <w:t>нен был переоценивать результаты борьбы с реформизмом в ИСП, ибо Турати и другие последователи реформизма остались в рядах партии, мешая ее переходу на действительно революционные пози</w:t>
        <w:softHyphen/>
        <w:t>ции.</w:t>
      </w:r>
    </w:p>
    <w:p>
      <w:pPr>
        <w:pStyle w:val="Normal"/>
        <w:autoSpaceDE w:val="false"/>
        <w:ind w:firstLine="360"/>
        <w:jc w:val="both"/>
        <w:rPr/>
      </w:pPr>
      <w:r>
        <w:rPr/>
        <w:t>Непоследовательность сделанного ИСП шага влево была свя</w:t>
        <w:softHyphen/>
        <w:t>зана со слабостями пришедшей к руководству партией «революци</w:t>
        <w:softHyphen/>
        <w:t>онной фракции», не имевшей четкой программы борьбы за социа</w:t>
        <w:softHyphen/>
        <w:t>листическую революцию и весьма далекой от марксизма в теорети</w:t>
        <w:softHyphen/>
        <w:t>ческом отношении. Концепция роли социалистической партии, выдвигаемая деятелями фракции, не имела в виду действенного ру</w:t>
        <w:softHyphen/>
        <w:t>ководства борьбой пролетариата. Основную задачу партии они ви</w:t>
        <w:softHyphen/>
        <w:t>дели в «революционной воспитательной работе» «по психологиче</w:t>
        <w:softHyphen/>
        <w:t>ской подготовке пролетариата к применению насильственных мер в нужный момент» 146.</w:t>
      </w:r>
    </w:p>
    <w:p>
      <w:pPr>
        <w:pStyle w:val="Normal"/>
        <w:autoSpaceDE w:val="false"/>
        <w:ind w:firstLine="360"/>
        <w:jc w:val="both"/>
        <w:rPr/>
      </w:pPr>
      <w:r>
        <w:rPr/>
        <w:t xml:space="preserve">143 /. </w:t>
      </w:r>
      <w:r>
        <w:rPr>
          <w:lang w:val="en-US"/>
        </w:rPr>
        <w:t xml:space="preserve">Bonomi. Bissolati </w:t>
      </w:r>
      <w:r>
        <w:rPr/>
        <w:t xml:space="preserve">е </w:t>
      </w:r>
      <w:r>
        <w:rPr>
          <w:lang w:val="en-US"/>
        </w:rPr>
        <w:t xml:space="preserve">il movimento socialista in Italia. Roma, </w:t>
      </w:r>
      <w:r>
        <w:rPr/>
        <w:t xml:space="preserve">1945, </w:t>
      </w:r>
      <w:r>
        <w:rPr>
          <w:lang w:val="en-US"/>
        </w:rPr>
        <w:t xml:space="preserve">p. </w:t>
      </w:r>
      <w:r>
        <w:rPr/>
        <w:t>134.</w:t>
      </w:r>
    </w:p>
    <w:p>
      <w:pPr>
        <w:pStyle w:val="Normal"/>
        <w:autoSpaceDE w:val="false"/>
        <w:ind w:firstLine="360"/>
        <w:jc w:val="both"/>
        <w:rPr/>
      </w:pPr>
      <w:r>
        <w:rPr/>
        <w:t xml:space="preserve">144 </w:t>
      </w:r>
      <w:r>
        <w:rPr>
          <w:lang w:val="en-US"/>
        </w:rPr>
        <w:t xml:space="preserve">Ibid., p. </w:t>
      </w:r>
      <w:r>
        <w:rPr/>
        <w:t>141.</w:t>
      </w:r>
    </w:p>
    <w:p>
      <w:pPr>
        <w:pStyle w:val="Normal"/>
        <w:autoSpaceDE w:val="false"/>
        <w:ind w:firstLine="360"/>
        <w:jc w:val="both"/>
        <w:rPr/>
      </w:pPr>
      <w:r>
        <w:rPr/>
        <w:t>145 См. В. И. Ленин. Полное собрание сочинений, т. 21, стр. 409.</w:t>
      </w:r>
    </w:p>
    <w:p>
      <w:pPr>
        <w:pStyle w:val="Normal"/>
        <w:autoSpaceDE w:val="false"/>
        <w:ind w:firstLine="360"/>
        <w:jc w:val="both"/>
        <w:rPr/>
      </w:pPr>
      <w:r>
        <w:rPr/>
        <w:t xml:space="preserve">146 </w:t>
      </w:r>
      <w:r>
        <w:rPr>
          <w:lang w:val="en-US"/>
        </w:rPr>
        <w:t xml:space="preserve">Resoconto stenografico del </w:t>
      </w:r>
      <w:r>
        <w:rPr/>
        <w:t xml:space="preserve">XIII </w:t>
      </w:r>
      <w:r>
        <w:rPr>
          <w:lang w:val="en-US"/>
        </w:rPr>
        <w:t xml:space="preserve">congresso nazionale PSI. Reggio Emilia, </w:t>
      </w:r>
      <w:r>
        <w:rPr/>
        <w:t xml:space="preserve">7— </w:t>
      </w:r>
      <w:r>
        <w:rPr>
          <w:lang w:val="en-US"/>
        </w:rPr>
        <w:t xml:space="preserve">10.VII </w:t>
      </w:r>
      <w:r>
        <w:rPr/>
        <w:t xml:space="preserve">1912. </w:t>
      </w:r>
      <w:r>
        <w:rPr>
          <w:lang w:val="en-US"/>
        </w:rPr>
        <w:t xml:space="preserve">Roma, </w:t>
      </w:r>
      <w:r>
        <w:rPr/>
        <w:t xml:space="preserve">1913, </w:t>
      </w:r>
      <w:r>
        <w:rPr>
          <w:lang w:val="en-US"/>
        </w:rPr>
        <w:t xml:space="preserve">p. </w:t>
      </w:r>
      <w:r>
        <w:rPr/>
        <w:t>213 (речь Чиккоти).</w:t>
      </w:r>
    </w:p>
    <w:p>
      <w:pPr>
        <w:pStyle w:val="Normal"/>
        <w:autoSpaceDE w:val="false"/>
        <w:ind w:firstLine="360"/>
        <w:jc w:val="both"/>
        <w:rPr/>
      </w:pPr>
      <w:r>
        <w:rPr/>
        <w:t>Италия в 1900—1914 гг.</w:t>
      </w:r>
    </w:p>
    <w:p>
      <w:pPr>
        <w:pStyle w:val="Normal"/>
        <w:autoSpaceDE w:val="false"/>
        <w:ind w:firstLine="360"/>
        <w:jc w:val="both"/>
        <w:rPr/>
      </w:pPr>
      <w:r>
        <w:rPr/>
        <w:t>Среди лидеров «революционной фракции» наряду с искренне преданными делу рабочего класса руководителями (прежде всего Серрати) были лица, изменившие впоследствии социалистическим идеалам и оказавшиеся в числе злейших врагов рабочего движения. Достаточно сказать, что на съезде в Реджо-Эмилии в качестве од</w:t>
        <w:softHyphen/>
        <w:t>ного из ведущих деятелей фракции подвизался Бенито Муссолини.</w:t>
      </w:r>
    </w:p>
    <w:p>
      <w:pPr>
        <w:pStyle w:val="Normal"/>
        <w:autoSpaceDE w:val="false"/>
        <w:ind w:firstLine="360"/>
        <w:jc w:val="both"/>
        <w:rPr/>
      </w:pPr>
      <w:r>
        <w:rPr/>
        <w:t>Муссолини родился в 1883 г. в семье ремесленника-кузнеца, симпатизировавшего анархистам. После окончания учительской се</w:t>
        <w:softHyphen/>
        <w:t>минарии был учителем, служащим, журналистом, некоторое время в эмиграции в Швейцарии зарабатывал на жизнь физическим тру</w:t>
        <w:softHyphen/>
        <w:t>дом. С 1903 г. стал членом социалистической партии, сотрудничал в ряде социалистических органов. В 1910 г. стал секретарем социа</w:t>
        <w:softHyphen/>
        <w:t>листической федерации Романьи и в качестве такового сыграл активную роль в организации антивоенной забастовки в Форли в сентябре 1911 г. По своим политическим и теоретическим взгля</w:t>
        <w:softHyphen/>
        <w:t>дам Муссолини был весьма далек от марксизма, испытав на себе влияние Сореля, Ницше, прагматизма и других новомодных тео</w:t>
        <w:softHyphen/>
        <w:t>рий. Но его словесный экстремизм и нападки на реформистское ру</w:t>
        <w:softHyphen/>
        <w:t>ководство обеспечили ему немалую популярность среди рядовых членов партии.</w:t>
      </w:r>
    </w:p>
    <w:p>
      <w:pPr>
        <w:pStyle w:val="Normal"/>
        <w:autoSpaceDE w:val="false"/>
        <w:ind w:firstLine="360"/>
        <w:jc w:val="both"/>
        <w:rPr/>
      </w:pPr>
      <w:r>
        <w:rPr/>
        <w:t>Муссолини заявил на съезде, что парламентаризм в Италии якобы изжил себя, что в противовес ему возникает «антипарла</w:t>
        <w:softHyphen/>
        <w:t>ментский социализм», что всеобщее избирательное право не имеет никакой политической ценности и т. п. Именно он зачитал резолю</w:t>
        <w:softHyphen/>
        <w:t>цию «революционной фракции» об исключении правых рефор</w:t>
        <w:softHyphen/>
        <w:t>мистов из партии и был избран на съезде в руководство ИСП, а позднее стал редактором «Аванти!» 147.</w:t>
      </w:r>
    </w:p>
    <w:p>
      <w:pPr>
        <w:pStyle w:val="Normal"/>
        <w:autoSpaceDE w:val="false"/>
        <w:ind w:firstLine="360"/>
        <w:jc w:val="both"/>
        <w:rPr/>
      </w:pPr>
      <w:r>
        <w:rPr/>
        <w:t>А. Грамши, анализируя особенности итальянского социалисти</w:t>
        <w:softHyphen/>
        <w:t>ческого движения в начале XX в., отмечал, что ввиду отсутствия в Италии «сильной и однородной группы революционных руково</w:t>
        <w:softHyphen/>
        <w:t>дителей, связанных с основным пролетарским ядром социалистиче</w:t>
        <w:softHyphen/>
        <w:t>ской партии» в социалистическом движении всегда существовала «обстановка, благоприятствующая бонапартизму, в которой более или менее решительные люди могли на основании преходящих лич</w:t>
        <w:softHyphen/>
        <w:t>ных успехов... захватить самый высокий руководящий пост путем неожиданных и внезапных действий» 148. Более чем к кому-либо последнее относится к Муссолини, который, примкнув к «револю</w:t>
        <w:softHyphen/>
        <w:t>ционной фракции» (в силу безмерного честолюбия и карьеризма),</w:t>
      </w:r>
    </w:p>
    <w:p>
      <w:pPr>
        <w:pStyle w:val="Normal"/>
        <w:autoSpaceDE w:val="false"/>
        <w:ind w:firstLine="360"/>
        <w:jc w:val="both"/>
        <w:rPr/>
      </w:pPr>
      <w:r>
        <w:rPr/>
        <w:t>Интересный материал о формировании взглядов Муссолини и его полити</w:t>
        <w:softHyphen/>
        <w:t xml:space="preserve">ческой деятельности содержится в работе: </w:t>
      </w:r>
      <w:r>
        <w:rPr>
          <w:lang w:val="en-US"/>
        </w:rPr>
        <w:t xml:space="preserve">R. De Felice. Mussolini il rivolu-zionario </w:t>
      </w:r>
      <w:r>
        <w:rPr/>
        <w:t xml:space="preserve">(1883—1920). </w:t>
      </w:r>
      <w:r>
        <w:rPr>
          <w:lang w:val="en-US"/>
        </w:rPr>
        <w:t xml:space="preserve">Torino, </w:t>
      </w:r>
      <w:r>
        <w:rPr/>
        <w:t>1965.</w:t>
      </w:r>
    </w:p>
    <w:p>
      <w:pPr>
        <w:pStyle w:val="Normal"/>
        <w:autoSpaceDE w:val="false"/>
        <w:ind w:firstLine="360"/>
        <w:jc w:val="both"/>
        <w:rPr/>
      </w:pPr>
      <w:r>
        <w:rPr/>
        <w:t>А. Грамши. Товарищ Серрати и два поколения в итальянском социалисти</w:t>
        <w:softHyphen/>
        <w:t>ческом движении.— «Тридцать лет жизни и борьбы Итальянской комму</w:t>
        <w:softHyphen/>
        <w:t>нистической партии». М., 1953, стр. 184—185.</w:t>
      </w:r>
    </w:p>
    <w:p>
      <w:pPr>
        <w:pStyle w:val="Normal"/>
        <w:autoSpaceDE w:val="false"/>
        <w:ind w:firstLine="360"/>
        <w:jc w:val="both"/>
        <w:rPr/>
      </w:pPr>
      <w:r>
        <w:rPr/>
        <w:fldChar w:fldCharType="begin"/>
      </w:r>
      <w:r>
        <w:rPr/>
        <w:instrText xml:space="preserve"> PAGE </w:instrText>
      </w:r>
      <w:r>
        <w:rPr/>
        <w:fldChar w:fldCharType="separate"/>
      </w:r>
      <w:r>
        <w:rPr/>
        <w:t>295</w:t>
      </w:r>
      <w:r>
        <w:rPr/>
        <w:fldChar w:fldCharType="end"/>
      </w:r>
    </w:p>
    <w:p>
      <w:pPr>
        <w:pStyle w:val="Normal"/>
        <w:autoSpaceDE w:val="false"/>
        <w:ind w:firstLine="360"/>
        <w:jc w:val="both"/>
        <w:rPr/>
      </w:pPr>
      <w:r>
        <w:rPr/>
        <w:t>Италия в 1900—1914 гг.</w:t>
      </w:r>
    </w:p>
    <w:p>
      <w:pPr>
        <w:pStyle w:val="Normal"/>
        <w:autoSpaceDE w:val="false"/>
        <w:ind w:firstLine="360"/>
        <w:jc w:val="both"/>
        <w:rPr/>
      </w:pPr>
      <w:r>
        <w:rPr/>
        <w:t>уже в 1915 г. был исключен из партии за социал-патриотизм, а в 20-е годы стал фашистским диктатором.</w:t>
      </w:r>
    </w:p>
    <w:p>
      <w:pPr>
        <w:pStyle w:val="Normal"/>
        <w:autoSpaceDE w:val="false"/>
        <w:ind w:firstLine="360"/>
        <w:jc w:val="both"/>
        <w:rPr/>
      </w:pPr>
      <w:r>
        <w:rPr/>
        <w:t>Но при всех недостатках и пороках левого направления в со</w:t>
        <w:softHyphen/>
        <w:t>циалистической партии съезд нанес серьезный удар по реформиз</w:t>
        <w:softHyphen/>
        <w:t>му и свидетельствовал о полевении социалистического и рабочего движения Италии, ускоренного опытом колониальной войны. Ли</w:t>
        <w:softHyphen/>
        <w:t>вийская война, подчеркивал П. Тольятти, «толкнула авангард ра</w:t>
        <w:softHyphen/>
        <w:t>бочих масс на путь радикальной критики всего режима, превратив в «сухую ветвь» группу друзей Джолитти в лоне социалистической партии» 149.</w:t>
      </w:r>
    </w:p>
    <w:p>
      <w:pPr>
        <w:pStyle w:val="Normal"/>
        <w:autoSpaceDE w:val="false"/>
        <w:ind w:firstLine="360"/>
        <w:jc w:val="both"/>
        <w:rPr/>
      </w:pPr>
      <w:r>
        <w:rPr/>
        <w:t>Ливийская война продемонстрировала относительную военную и экономическую слабость итальянского империализма. Попытки овладеть внутренними районами Триполитании и Киренаики, пред</w:t>
        <w:softHyphen/>
        <w:t>принятые с весны 1912 г., несмотря на сосредоточение в Северной Африке значительных вооруженных сил и военной техники, оказа</w:t>
        <w:softHyphen/>
        <w:t>лись неудачными. Военные расходы истощали финансы страны. Стремясь ускорить капитуляцию Турции и вместе с тем усилить свои позиции в Восточном Средиземноморье, Италия овладела До-деканесскими островами в Эгейском море и дважды предприня</w:t>
        <w:softHyphen/>
        <w:t>ла — в апреле и июле 1912 г.— атаку Дарданелл.</w:t>
      </w:r>
    </w:p>
    <w:p>
      <w:pPr>
        <w:pStyle w:val="Normal"/>
        <w:autoSpaceDE w:val="false"/>
        <w:ind w:firstLine="360"/>
        <w:jc w:val="both"/>
        <w:rPr/>
      </w:pPr>
      <w:r>
        <w:rPr/>
        <w:t>Нарастание антитурецкого движения на Балканах, а затем на</w:t>
        <w:softHyphen/>
        <w:t>чавшаяся балканская война вынудили турецкое правительство ускорить заключение мира. Согласно мирному договору, подписан</w:t>
        <w:softHyphen/>
        <w:t>ному в Лозанне 18 октября 1912 г., североафриканские вилайеты Турции перешли к Италии. Италия обязалась возвратить Турции Додеканесские острова и выплатить денежную компенсацию за Триполитанию и Киренаику.</w:t>
      </w:r>
    </w:p>
    <w:p>
      <w:pPr>
        <w:pStyle w:val="Normal"/>
        <w:autoSpaceDE w:val="false"/>
        <w:ind w:firstLine="360"/>
        <w:jc w:val="both"/>
        <w:rPr/>
      </w:pPr>
      <w:r>
        <w:rPr/>
        <w:t>Итоги войны явились предметом восторженных дифирамбов правительственной прессы. Специальным королевским декретом было создано новое министерство колоний; из захваченных Трипо</w:t>
        <w:softHyphen/>
        <w:t>литании и Киренаики была образована единая колония Ливия.</w:t>
      </w:r>
    </w:p>
    <w:p>
      <w:pPr>
        <w:pStyle w:val="Normal"/>
        <w:autoSpaceDE w:val="false"/>
        <w:ind w:firstLine="360"/>
        <w:jc w:val="both"/>
        <w:rPr/>
      </w:pPr>
      <w:r>
        <w:rPr/>
        <w:t>Однако и после заключения мира жители Триполитании и Ки</w:t>
        <w:softHyphen/>
        <w:t>ренаики продолжали оказывать вооруженное сопротивление окку</w:t>
        <w:softHyphen/>
        <w:t>пантам, делая непрочными позиции итальянского империализма в Северной Африке. Итальянские войска вплоть до начала первой мировой войны вели тяжелые бои в оазисе Джоффра, Феццане и других внутренних районах Триполитании. В Киренаике же, не</w:t>
        <w:softHyphen/>
        <w:t>смотря на примененную в конце 1913 г. генералом Амельо тактику «выжженной земли» и методическое разрушение населенных пунк</w:t>
        <w:softHyphen/>
        <w:t>тов и оазисов, итальянские силы по-прежнему были скованы в приморской полосе.</w:t>
      </w:r>
    </w:p>
    <w:p>
      <w:pPr>
        <w:pStyle w:val="Normal"/>
        <w:autoSpaceDE w:val="false"/>
        <w:ind w:firstLine="360"/>
        <w:jc w:val="both"/>
        <w:rPr/>
      </w:pPr>
      <w:r>
        <w:rPr>
          <w:lang w:val="en-US" w:eastAsia="en-US"/>
        </w:rPr>
        <w:t xml:space="preserve">W P. Togliaitl Discorso su Giolitti. Roma, </w:t>
      </w:r>
      <w:r>
        <w:rPr>
          <w:lang w:eastAsia="en-US"/>
        </w:rPr>
        <w:t xml:space="preserve">1950, </w:t>
      </w:r>
      <w:r>
        <w:rPr>
          <w:lang w:val="en-US" w:eastAsia="en-US"/>
        </w:rPr>
        <w:t xml:space="preserve">p. </w:t>
      </w:r>
      <w:r>
        <w:rPr>
          <w:lang w:eastAsia="en-US"/>
        </w:rPr>
        <w:t>73,</w:t>
      </w:r>
    </w:p>
    <w:p>
      <w:pPr>
        <w:pStyle w:val="Normal"/>
        <w:autoSpaceDE w:val="false"/>
        <w:ind w:firstLine="360"/>
        <w:jc w:val="both"/>
        <w:rPr/>
      </w:pPr>
      <w:r>
        <w:rPr/>
        <w:t>Италия в 1900—1914 гг.</w:t>
      </w:r>
    </w:p>
    <w:p>
      <w:pPr>
        <w:pStyle w:val="Normal"/>
        <w:autoSpaceDE w:val="false"/>
        <w:ind w:firstLine="360"/>
        <w:jc w:val="both"/>
        <w:rPr/>
      </w:pPr>
      <w:r>
        <w:rPr/>
        <w:fldChar w:fldCharType="begin"/>
      </w:r>
      <w:r>
        <w:rPr/>
        <w:instrText xml:space="preserve"> PAGE </w:instrText>
      </w:r>
      <w:r>
        <w:rPr/>
        <w:fldChar w:fldCharType="separate"/>
      </w:r>
      <w:r>
        <w:rPr/>
        <w:t>295</w:t>
      </w:r>
      <w:r>
        <w:rPr/>
        <w:fldChar w:fldCharType="end"/>
      </w:r>
    </w:p>
    <w:p>
      <w:pPr>
        <w:pStyle w:val="Normal"/>
        <w:autoSpaceDE w:val="false"/>
        <w:ind w:firstLine="360"/>
        <w:jc w:val="both"/>
        <w:rPr/>
      </w:pPr>
      <w:r>
        <w:rPr/>
        <w:t>ЗАКАТ ДЖОЛИТТИАНСКОЙ «ЛИБЕРАЛЬНОЙ ЭРЫ» И НАРАСТАНИЕ ПОЛИТИЧЕСКОГО КРИЗИСА. «КРАСНАЯ НЕДЕЛЯ» 1914 Г.</w:t>
      </w:r>
    </w:p>
    <w:p>
      <w:pPr>
        <w:pStyle w:val="Normal"/>
        <w:autoSpaceDE w:val="false"/>
        <w:ind w:firstLine="360"/>
        <w:jc w:val="both"/>
        <w:rPr/>
      </w:pPr>
      <w:r>
        <w:rPr/>
        <w:t>Развязанная итальянским империализмом война закончилась победой Италии, но обошлась итальянскому народу дорогой ценой. Военные действия в Северной Африке тяжелым бременем легли на итальянскую экономику. По официальным данным, прямые расхо</w:t>
        <w:softHyphen/>
        <w:t>ды на оккупацию Триполитании и Киренаики с осени 1911 г. по 31 декабря 1913 г. составили 903 891 тыс. лир; расходы на окку</w:t>
        <w:softHyphen/>
        <w:t>пацию Эгейских островов — 21 857 тыс. лир, а в целом расходы на военные нужды за этот период составили 1 149457 тыс. лир150. В ходе войны возросли косвенные налоги и цены на продукты пер</w:t>
        <w:softHyphen/>
        <w:t>вой необходимости, особенно на зерно и хлеб.</w:t>
      </w:r>
    </w:p>
    <w:p>
      <w:pPr>
        <w:pStyle w:val="Normal"/>
        <w:autoSpaceDE w:val="false"/>
        <w:ind w:firstLine="360"/>
        <w:jc w:val="both"/>
        <w:rPr/>
      </w:pPr>
      <w:r>
        <w:rPr/>
        <w:t>Война и военные заказы дали толчок развитию металлургичес</w:t>
        <w:softHyphen/>
        <w:t>кой, машиностроительной, горнодобывающей промышленности, обе</w:t>
        <w:softHyphen/>
        <w:t>спечив процветание монополий — Ансальдо, Бреда, Терни, Ильва, Эльба и др. Заметно возросла концентрация производ</w:t>
        <w:softHyphen/>
        <w:t>ства в металлургической, машиностроительной, химической, судо</w:t>
        <w:softHyphen/>
        <w:t>строительной отраслях. Значительно обогатились на войне круп</w:t>
        <w:softHyphen/>
        <w:t>нейшие банки. 1911—1912 финансовый год был закончен Итальян</w:t>
        <w:softHyphen/>
        <w:t>ским коммерческим банком с чистой прибылью в 10451 тыс. лир, Римским банком—11494 тыс лир, Итальянским кредитом — 5 363,9 тыс. лир 151. Но в тех секторах итальянской экономики, кото</w:t>
        <w:softHyphen/>
        <w:t>рые не были непосредственно связаны с военными нуждами,— тек</w:t>
        <w:softHyphen/>
        <w:t>стильной, бумажной, стекольной, строительной и ряде других от</w:t>
        <w:softHyphen/>
        <w:t>раслей промышленности — война усилила кризисные явления.</w:t>
      </w:r>
    </w:p>
    <w:p>
      <w:pPr>
        <w:pStyle w:val="Normal"/>
        <w:autoSpaceDE w:val="false"/>
        <w:ind w:firstLine="360"/>
        <w:jc w:val="both"/>
        <w:rPr/>
      </w:pPr>
      <w:r>
        <w:rPr/>
        <w:t>Возросла безработица, усилилось разорение ремесленников и мелких предпринимателей. Война довела до рекордных размеров эмиграцию: в 1912 г. эмигрировало за границу 711 446 чел. (т. е. 2% всего населения), а в 1913 г. —872 598 (2,5%) 152.</w:t>
      </w:r>
    </w:p>
    <w:p>
      <w:pPr>
        <w:pStyle w:val="Normal"/>
        <w:autoSpaceDE w:val="false"/>
        <w:ind w:firstLine="360"/>
        <w:jc w:val="both"/>
        <w:rPr/>
      </w:pPr>
      <w:r>
        <w:rPr/>
        <w:t>Окрепшая в результате Ливийской войны монополистическая буржуазия, ободренная колониальным успехом, с новой силой уст</w:t>
        <w:softHyphen/>
        <w:t>ремилась к завоеванию рынков сбыта и сфер влияния, подвергая страну реальной опасности военных авантюр. В период бал</w:t>
        <w:softHyphen/>
        <w:t>канских войн и по их окончании вплоть до первой мировой войны финансовые круги Италии, и прежде всего Итальянский коммер</w:t>
        <w:softHyphen/>
        <w:t>ческий банк и Римский банк, при поддержке правительства актив</w:t>
        <w:softHyphen/>
        <w:t>но включились в борьбу за сферы влиягшя на Балканах и особен</w:t>
        <w:softHyphen/>
        <w:t>но в Албании, а также в Малой Азии. Используя экономические трудности   балканских   стран,   усиленные   военными   действиями</w:t>
      </w:r>
    </w:p>
    <w:p>
      <w:pPr>
        <w:pStyle w:val="Normal"/>
        <w:autoSpaceDE w:val="false"/>
        <w:ind w:firstLine="360"/>
        <w:jc w:val="both"/>
        <w:rPr/>
      </w:pPr>
      <w:r>
        <w:rPr/>
        <w:t xml:space="preserve">150 </w:t>
      </w:r>
      <w:r>
        <w:rPr>
          <w:lang w:val="en-US"/>
        </w:rPr>
        <w:t xml:space="preserve">«Annuario statistico itaIiano», sec. ser., v. Ill, </w:t>
      </w:r>
      <w:r>
        <w:rPr/>
        <w:t xml:space="preserve">1913. </w:t>
      </w:r>
      <w:r>
        <w:rPr>
          <w:lang w:val="en-US"/>
        </w:rPr>
        <w:t xml:space="preserve">Roma, </w:t>
      </w:r>
      <w:r>
        <w:rPr/>
        <w:t xml:space="preserve">1914, </w:t>
      </w:r>
      <w:r>
        <w:rPr>
          <w:lang w:val="en-US"/>
        </w:rPr>
        <w:t xml:space="preserve">p. </w:t>
      </w:r>
      <w:r>
        <w:rPr/>
        <w:t>412-</w:t>
      </w:r>
    </w:p>
    <w:p>
      <w:pPr>
        <w:pStyle w:val="Normal"/>
        <w:autoSpaceDE w:val="false"/>
        <w:ind w:firstLine="360"/>
        <w:jc w:val="both"/>
        <w:rPr/>
      </w:pPr>
      <w:r>
        <w:rPr/>
        <w:t xml:space="preserve">151 </w:t>
      </w:r>
      <w:r>
        <w:rPr>
          <w:lang w:val="en-US"/>
        </w:rPr>
        <w:t xml:space="preserve">«La Soffitta», 15.VI </w:t>
      </w:r>
      <w:r>
        <w:rPr/>
        <w:t>1912.</w:t>
      </w:r>
    </w:p>
    <w:p>
      <w:pPr>
        <w:pStyle w:val="Normal"/>
        <w:autoSpaceDE w:val="false"/>
        <w:ind w:firstLine="360"/>
        <w:jc w:val="both"/>
        <w:rPr/>
      </w:pPr>
      <w:r>
        <w:rPr/>
        <w:t xml:space="preserve">152 </w:t>
      </w:r>
      <w:r>
        <w:rPr>
          <w:lang w:val="en-US"/>
        </w:rPr>
        <w:t xml:space="preserve">«Annuario statistico ita!iano»? sec. ser., v. Ill, p. </w:t>
      </w:r>
      <w:r>
        <w:rPr/>
        <w:t>447.</w:t>
      </w:r>
    </w:p>
    <w:p>
      <w:pPr>
        <w:pStyle w:val="Normal"/>
        <w:autoSpaceDE w:val="false"/>
        <w:ind w:firstLine="360"/>
        <w:jc w:val="both"/>
        <w:rPr/>
      </w:pPr>
      <w:r>
        <w:rPr/>
        <w:fldChar w:fldCharType="begin"/>
      </w:r>
      <w:r>
        <w:rPr/>
        <w:instrText xml:space="preserve"> PAGE </w:instrText>
      </w:r>
      <w:r>
        <w:rPr/>
        <w:fldChar w:fldCharType="separate"/>
      </w:r>
      <w:r>
        <w:rPr/>
        <w:t>296</w:t>
      </w:r>
      <w:r>
        <w:rPr/>
        <w:fldChar w:fldCharType="end"/>
      </w:r>
    </w:p>
    <w:p>
      <w:pPr>
        <w:pStyle w:val="Normal"/>
        <w:autoSpaceDE w:val="false"/>
        <w:ind w:firstLine="360"/>
        <w:jc w:val="both"/>
        <w:rPr/>
      </w:pPr>
      <w:r>
        <w:rPr/>
        <w:t>Италия в 1900—1914 гг.</w:t>
      </w:r>
    </w:p>
    <w:p>
      <w:pPr>
        <w:pStyle w:val="Normal"/>
        <w:autoSpaceDE w:val="false"/>
        <w:ind w:firstLine="360"/>
        <w:jc w:val="both"/>
        <w:rPr/>
      </w:pPr>
      <w:r>
        <w:rPr/>
        <w:t>1912—1913 гг., итальянские банки участвовали в борьбе финансо</w:t>
        <w:softHyphen/>
        <w:t>вых групп европейских стран за железнодорожные концессии в Сербии, Черногории и в Албании, за экономический контроль над ними путем предоставления займов, учреждения банков и т. д.</w:t>
      </w:r>
    </w:p>
    <w:p>
      <w:pPr>
        <w:pStyle w:val="Normal"/>
        <w:autoSpaceDE w:val="false"/>
        <w:ind w:firstLine="360"/>
        <w:jc w:val="both"/>
        <w:rPr/>
      </w:pPr>
      <w:r>
        <w:rPr/>
        <w:t>Досрочно обновив в 1912 г. Тройственный союз, действуя в унисон с венским кабинетом, итальянское правительство поддер</w:t>
        <w:softHyphen/>
        <w:t>жало создание Албанского государства, с тем, однако, чтобы прев</w:t>
        <w:softHyphen/>
        <w:t>ратить его в австро-итальянский кондоминиум. Правительственные и финансовые круги Италии, стремясь максимально упрочить вли</w:t>
        <w:softHyphen/>
        <w:t>яние в Южной Албании, использовали междоусобную борьбу ал</w:t>
        <w:softHyphen/>
        <w:t>банских племен. Римский кабинет вступил в острый конфликт по вопросу об албанских границах с Белградом, Цетиньи, Афинами и стоявшими за ними Францией, Россией, отчасти Германией. В ре</w:t>
        <w:softHyphen/>
        <w:t>зультате острого соперничества между Италией и ее союзницей Австро-Венгрией за преобладание в Албании с конца 1913 г. стали обостряться австро-итальянские отношения, усиливая общую напряженность международной обстановки как на Балканах, так и в Европе в целом.</w:t>
      </w:r>
    </w:p>
    <w:p>
      <w:pPr>
        <w:pStyle w:val="Normal"/>
        <w:autoSpaceDE w:val="false"/>
        <w:ind w:firstLine="360"/>
        <w:jc w:val="both"/>
        <w:rPr/>
      </w:pPr>
      <w:r>
        <w:rPr/>
        <w:t>Итальянское правительство саботировало выполнение статьи Лозаннского договора о возвращении Турции оккупированных Италией в 1912 г. островов Эгейского моря. Итальянские капиталы интенсивно внедрялись в экономику Родоса и других островов; итальянские военные власти делали все, чтобы задушить борьбу местных жителей за независимость, насаждая итальянский язык, культуру, политические учреждения. Используя трудности раз</w:t>
        <w:softHyphen/>
        <w:t>громленной блоком балканских стран Турции, итальянское прави</w:t>
        <w:softHyphen/>
        <w:t>тельство добилось от турецкого правительства железнодорожных концессий в округе Адалия, создав там итальянскую сферу влия</w:t>
        <w:softHyphen/>
        <w:t>ния.</w:t>
      </w:r>
    </w:p>
    <w:p>
      <w:pPr>
        <w:pStyle w:val="Normal"/>
        <w:autoSpaceDE w:val="false"/>
        <w:ind w:firstLine="360"/>
        <w:jc w:val="both"/>
        <w:rPr/>
      </w:pPr>
      <w:r>
        <w:rPr/>
        <w:t>Активизация итальянского империализма на международной арене накануне первой мировой войны, явившаяся результатом ин</w:t>
        <w:softHyphen/>
        <w:t>тенсивного складывания в Италии с конца XIX — начала XX в. крупной монополистической буржуазии, оказывала немалое обрат</w:t>
        <w:softHyphen/>
        <w:t>ное воздействие на внутреннюю жизнь страны, способствуя усиле</w:t>
        <w:softHyphen/>
        <w:t>нию на политической арене новых правых группировок, отражав</w:t>
        <w:softHyphen/>
        <w:t>ших чаяния империалистических сил.</w:t>
      </w:r>
    </w:p>
    <w:p>
      <w:pPr>
        <w:pStyle w:val="Normal"/>
        <w:autoSpaceDE w:val="false"/>
        <w:ind w:firstLine="360"/>
        <w:jc w:val="both"/>
        <w:rPr/>
      </w:pPr>
      <w:r>
        <w:rPr/>
        <w:t>Ливийская война создала новый духовный и политический кли</w:t>
        <w:softHyphen/>
        <w:t>мат в Италии, усилив милитаристские и шовинистические настро</w:t>
        <w:softHyphen/>
        <w:t>ения в правящих кругах, а отчасти — ив среде интеллигенции, мелкой буржуазии и в определенных слоях крестьянства и рабоче</w:t>
        <w:softHyphen/>
        <w:t>го класса. Империалистская идеология пустила глубокие корни в итальянском обществе, став идейным знаменем новых консерватив</w:t>
        <w:softHyphen/>
        <w:t>ных сил, добивавшихся от правительства осуществления активной внешней политики, резко критиковавших «радикальную и социа</w:t>
        <w:softHyphen/>
        <w:t>листическую демократию» Джолитти. Националисты видели глав</w:t>
        <w:softHyphen/>
      </w:r>
    </w:p>
    <w:p>
      <w:pPr>
        <w:pStyle w:val="Normal"/>
        <w:autoSpaceDE w:val="false"/>
        <w:ind w:firstLine="360"/>
        <w:jc w:val="both"/>
        <w:rPr/>
      </w:pPr>
      <w:r>
        <w:rPr/>
        <w:t>Италия в 1900—1914 гг.</w:t>
      </w:r>
    </w:p>
    <w:p>
      <w:pPr>
        <w:pStyle w:val="Normal"/>
        <w:autoSpaceDE w:val="false"/>
        <w:ind w:firstLine="360"/>
        <w:jc w:val="both"/>
        <w:rPr/>
      </w:pPr>
      <w:r>
        <w:rPr/>
        <w:fldChar w:fldCharType="begin"/>
      </w:r>
      <w:r>
        <w:rPr/>
        <w:instrText xml:space="preserve"> PAGE </w:instrText>
      </w:r>
      <w:r>
        <w:rPr/>
        <w:fldChar w:fldCharType="separate"/>
      </w:r>
      <w:r>
        <w:rPr/>
        <w:t>297</w:t>
      </w:r>
      <w:r>
        <w:rPr/>
        <w:fldChar w:fldCharType="end"/>
      </w:r>
    </w:p>
    <w:p>
      <w:pPr>
        <w:pStyle w:val="Normal"/>
        <w:autoSpaceDE w:val="false"/>
        <w:ind w:firstLine="360"/>
        <w:jc w:val="both"/>
        <w:rPr/>
      </w:pPr>
      <w:r>
        <w:rPr/>
        <w:t>ный итог Ливийской войны в том, что она пробудила национали</w:t>
        <w:softHyphen/>
        <w:t>стическое сознание новой Италии 153. II съезд «Националистиче</w:t>
        <w:softHyphen/>
        <w:t>ской ассоциации», состоявшийся 20—22 декабря 1912 г. в Риме, прошел под знаком упрочения в националистическом движении правых группировок его в противовес тем, кто ратовал за синтез национализма с демократическими концепциями. Конгресс призвал сторонников национализма к решительной борьбе против «демок</w:t>
        <w:softHyphen/>
        <w:t>ратических и социальных партий». Он выразил солидарность с концепцией сильного государства «в духе традиций Кавура и Криспи» и осудил «роковую политику Джолитти по его возвра</w:t>
        <w:softHyphen/>
        <w:t>щении к власти, политику по существу своему антинациональную, вдохновляемую самыми неблагородными компромиссами...»154</w:t>
      </w:r>
    </w:p>
    <w:p>
      <w:pPr>
        <w:pStyle w:val="Normal"/>
        <w:autoSpaceDE w:val="false"/>
        <w:ind w:firstLine="360"/>
        <w:jc w:val="both"/>
        <w:rPr/>
      </w:pPr>
      <w:r>
        <w:rPr/>
        <w:t>Национализм, размежевавшись в ходе II съезда с мелкобур</w:t>
        <w:softHyphen/>
        <w:t>жуазными попутчиками и порвав с псевдодемократической фра</w:t>
        <w:softHyphen/>
        <w:t>зеологией, которой он не прочь был щеголять на первых порах, все явственнее обнаруживал свою истинную социальную роль идеоло</w:t>
        <w:softHyphen/>
        <w:t>га крупной империалистической буржуазии, выросшей в Италии в период джолиттианской эры. В 1913—1914 гг. националисты, в организационном отношении отмежевываясь от других правых те</w:t>
        <w:softHyphen/>
        <w:t>чений, придававших, по их мнению, слишком большое значение ли</w:t>
        <w:softHyphen/>
        <w:t>беральным традициям XIX в., все более сближались с теми сила</w:t>
        <w:softHyphen/>
        <w:t>ми, в которых они видели союзников в борьбе против либерально</w:t>
        <w:softHyphen/>
        <w:t>го государства, в частности с католиками.</w:t>
      </w:r>
    </w:p>
    <w:p>
      <w:pPr>
        <w:pStyle w:val="Normal"/>
        <w:autoSpaceDE w:val="false"/>
        <w:ind w:firstLine="360"/>
        <w:jc w:val="both"/>
        <w:rPr/>
      </w:pPr>
      <w:r>
        <w:rPr/>
        <w:t>Активизировала свою деятельность по окончании Ливийской войны фракция правых либералов во главе с Соннино и Саланд-рой. Для нее не прошел бесследно опыт политической борьбы в пер</w:t>
        <w:softHyphen/>
        <w:t>вом десятилетии XX в. Поддерживая правительство Джолитти в негативных аспектах его политики (колониальная война, союз с крупными землевладельцами против крестьян Юга), отвергая его курс на сотрудничество с левыми силами, они в новых условиях выступили глашатаями объединения в рамках национальной либе</w:t>
        <w:softHyphen/>
        <w:t>ральной партии всех фракций и течений, представлявших правя</w:t>
        <w:softHyphen/>
        <w:t>щие классы страны,— от левых либералов джолиттианского типа до правых фракций вплоть до католиков. Они обвиняли Джолит</w:t>
        <w:softHyphen/>
        <w:t>ти в том, что своей ориентацией на сотрудничество с партиями «Крайней левой» он ослабляет силы социального порядка в стране и подрывает устои либерализма.</w:t>
      </w:r>
    </w:p>
    <w:p>
      <w:pPr>
        <w:pStyle w:val="Normal"/>
        <w:autoSpaceDE w:val="false"/>
        <w:ind w:firstLine="360"/>
        <w:jc w:val="both"/>
        <w:rPr/>
      </w:pPr>
      <w:r>
        <w:rPr/>
        <w:t>Обнаружившаяся в период Ливийской войны зависимость Джо</w:t>
        <w:softHyphen/>
        <w:t>литти от этих новых и старых правых течений делала его весьма чувствительным к их критике, заставляя идти на все более серьез</w:t>
        <w:softHyphen/>
        <w:t>ные уступки.</w:t>
      </w:r>
    </w:p>
    <w:p>
      <w:pPr>
        <w:pStyle w:val="Normal"/>
        <w:autoSpaceDE w:val="false"/>
        <w:ind w:firstLine="360"/>
        <w:jc w:val="both"/>
        <w:rPr/>
      </w:pPr>
      <w:r>
        <w:rPr/>
        <w:t xml:space="preserve">153 </w:t>
      </w:r>
      <w:r>
        <w:rPr>
          <w:lang w:val="en-US"/>
        </w:rPr>
        <w:t xml:space="preserve">S. Sighele. Ultime pagine nazionaliste. </w:t>
      </w:r>
      <w:r>
        <w:rPr/>
        <w:t xml:space="preserve">МЦапо, 1912, </w:t>
      </w:r>
      <w:r>
        <w:rPr>
          <w:lang w:val="en-US"/>
        </w:rPr>
        <w:t>p. VIII—IX.</w:t>
      </w:r>
    </w:p>
    <w:p>
      <w:pPr>
        <w:pStyle w:val="Normal"/>
        <w:autoSpaceDE w:val="false"/>
        <w:ind w:firstLine="360"/>
        <w:jc w:val="both"/>
        <w:rPr/>
      </w:pPr>
      <w:r>
        <w:rPr/>
        <w:t xml:space="preserve">154 Цит. </w:t>
      </w:r>
      <w:r>
        <w:rPr>
          <w:lang w:val="en-US"/>
        </w:rPr>
        <w:t xml:space="preserve">no: F. Gaeta. Nazionalismo italiano. Napoli, </w:t>
      </w:r>
      <w:r>
        <w:rPr/>
        <w:t xml:space="preserve">1965, </w:t>
      </w:r>
      <w:r>
        <w:rPr>
          <w:lang w:val="en-US"/>
        </w:rPr>
        <w:t xml:space="preserve">p. </w:t>
      </w:r>
      <w:r>
        <w:rPr/>
        <w:t>192.</w:t>
      </w:r>
    </w:p>
    <w:p>
      <w:pPr>
        <w:pStyle w:val="Normal"/>
        <w:autoSpaceDE w:val="false"/>
        <w:ind w:firstLine="360"/>
        <w:jc w:val="both"/>
        <w:rPr/>
      </w:pPr>
      <w:r>
        <w:rPr/>
        <w:fldChar w:fldCharType="begin"/>
      </w:r>
      <w:r>
        <w:rPr/>
        <w:instrText xml:space="preserve"> PAGE </w:instrText>
      </w:r>
      <w:r>
        <w:rPr/>
        <w:fldChar w:fldCharType="separate"/>
      </w:r>
      <w:r>
        <w:rPr/>
        <w:t>298</w:t>
      </w:r>
      <w:r>
        <w:rPr/>
        <w:fldChar w:fldCharType="end"/>
      </w:r>
    </w:p>
    <w:p>
      <w:pPr>
        <w:pStyle w:val="Normal"/>
        <w:autoSpaceDE w:val="false"/>
        <w:ind w:firstLine="360"/>
        <w:jc w:val="both"/>
        <w:rPr/>
      </w:pPr>
      <w:r>
        <w:rPr/>
        <w:t>Италия в 1900—1914 гг,</w:t>
      </w:r>
    </w:p>
    <w:p>
      <w:pPr>
        <w:pStyle w:val="Normal"/>
        <w:autoSpaceDE w:val="false"/>
        <w:ind w:firstLine="360"/>
        <w:jc w:val="both"/>
        <w:rPr/>
      </w:pPr>
      <w:r>
        <w:rPr/>
        <w:t>В то же время Ливийская война обнаружила практическую нео</w:t>
        <w:softHyphen/>
        <w:t>существимость создания политического блока промышленной бур</w:t>
        <w:softHyphen/>
        <w:t>жуазии и рабочих Севера против крестьянских масс Юга. Слабость экономических позиций итальянского империализма, которую не смогли преодолеть ни промышленный подъем начала XX в., ни по</w:t>
        <w:softHyphen/>
        <w:t>литика колониальных захватов, не позволила итальянской буржуа</w:t>
        <w:softHyphen/>
        <w:t>зии практиковать в широких размерах подкуп верхушки рабочего класса, как это делала более сильная экономически английская, аме</w:t>
        <w:softHyphen/>
        <w:t>риканская, германская буржуазия. Ни реформы в области социаль</w:t>
        <w:softHyphen/>
        <w:t>ного страхования, ни политические мероприятия Джолитти не из</w:t>
        <w:softHyphen/>
        <w:t>менили существенно положения всей массы рабочего класса, а тяго</w:t>
        <w:softHyphen/>
        <w:t>ты войны и усилившееся с 1911—1912 гг. наступление предприни</w:t>
        <w:softHyphen/>
        <w:t>мателей на жизненный уровень и политические права рабочих при</w:t>
        <w:softHyphen/>
        <w:t>вели по окончании войны к дальнейшему обострению социальных конфликтов.</w:t>
      </w:r>
    </w:p>
    <w:p>
      <w:pPr>
        <w:pStyle w:val="Normal"/>
        <w:autoSpaceDE w:val="false"/>
        <w:ind w:firstLine="360"/>
        <w:jc w:val="both"/>
        <w:rPr/>
      </w:pPr>
      <w:r>
        <w:rPr/>
        <w:t>Характерной чертой народных выступлений в Италии после Ливийской войны было то, что при продолжавшихся стихийных крестьянских бунтах и полуанархистских выступлениях рабочих и ремесленников центр тяжести борьбы в 1912—1914 гг. переместил</w:t>
        <w:softHyphen/>
        <w:t>ся на крупные предприятия современной фабрично-заводской про</w:t>
        <w:softHyphen/>
        <w:t>мышленности. В конце 1912—1913 г. развернулись упорные классо</w:t>
        <w:softHyphen/>
        <w:t>вые бои в металлургической, автомобильной и других отраслях про</w:t>
        <w:softHyphen/>
        <w:t>мышленности, где рабочему классу непосредственно противостояла усилившаяся в ходе Ливийской войны крупная монополистическая буржуазия. Консолидируя свои силы как на местах, так и в нацио</w:t>
        <w:softHyphen/>
        <w:t>нальном масштабе (в 1910 г. по инициативе туринских промышлен</w:t>
        <w:softHyphen/>
        <w:t>ников была создана Конфиндустрия, объединившая владельцев про</w:t>
        <w:softHyphen/>
        <w:t>мышленных предприятий в целях защиты их социальных интере</w:t>
        <w:softHyphen/>
        <w:t>сов), предприниматели перешли в наступление на профсоюзные пра</w:t>
        <w:softHyphen/>
        <w:t>ва, оспаривая провозглашенный Джолитти принцип свободы трудо</w:t>
        <w:softHyphen/>
        <w:t>вых конфликтов и прибегая к массовым локаутам, увольнениям профсоюзных активистов, к помощи штрейкбрехеров и т. д.</w:t>
      </w:r>
    </w:p>
    <w:p>
      <w:pPr>
        <w:pStyle w:val="Normal"/>
        <w:autoSpaceDE w:val="false"/>
        <w:ind w:firstLine="360"/>
        <w:jc w:val="both"/>
        <w:rPr/>
      </w:pPr>
      <w:r>
        <w:rPr/>
        <w:t>Важное место в выступлениях предвоенных лет занимает заба</w:t>
        <w:softHyphen/>
        <w:t>стовка рабочих автомобильной промышленности Турина в 1913 г. В ней наиболее ярко обнаружились новые черты рабочего движения, связанные с переходом руководящей роли в этом движении от про</w:t>
        <w:softHyphen/>
        <w:t>летариата полуремесленного типа и сельскохозяйственных рабочих (как это было в конце XIX — начале XX в.) к современному фаб</w:t>
        <w:softHyphen/>
        <w:t>рично-заводскому пролетариату, связанному с наиболее передовыми формами производства. После поражения забастовки 1912 г., выз</w:t>
        <w:softHyphen/>
        <w:t>ванной разобщенностью действий рабочих организаций, к руковод</w:t>
        <w:softHyphen/>
        <w:t>ству профсоюзной федерации металлистов (ФИОМ) пришли в Ту</w:t>
        <w:softHyphen/>
        <w:t>рине левые элементы во главе с Бруно Буоцци. При активном уча</w:t>
        <w:softHyphen/>
        <w:t>стии рабочих ФИОМ разработала программу борьбы за экономи</w:t>
        <w:softHyphen/>
        <w:t>ческие и профсоюзные права металлистов, потребовав сокращения</w:t>
      </w:r>
    </w:p>
    <w:p>
      <w:pPr>
        <w:pStyle w:val="Normal"/>
        <w:autoSpaceDE w:val="false"/>
        <w:ind w:firstLine="360"/>
        <w:jc w:val="both"/>
        <w:rPr/>
      </w:pPr>
      <w:r>
        <w:rPr/>
        <w:t>Италия в 1900—1914 гг.</w:t>
      </w:r>
    </w:p>
    <w:p>
      <w:pPr>
        <w:pStyle w:val="Normal"/>
        <w:autoSpaceDE w:val="false"/>
        <w:ind w:firstLine="360"/>
        <w:jc w:val="both"/>
        <w:rPr/>
      </w:pPr>
      <w:r>
        <w:rPr/>
        <w:fldChar w:fldCharType="begin"/>
      </w:r>
      <w:r>
        <w:rPr/>
        <w:instrText xml:space="preserve"> PAGE </w:instrText>
      </w:r>
      <w:r>
        <w:rPr/>
        <w:fldChar w:fldCharType="separate"/>
      </w:r>
      <w:r>
        <w:rPr/>
        <w:t>299</w:t>
      </w:r>
      <w:r>
        <w:rPr/>
        <w:fldChar w:fldCharType="end"/>
      </w:r>
    </w:p>
    <w:p>
      <w:pPr>
        <w:pStyle w:val="Normal"/>
        <w:autoSpaceDE w:val="false"/>
        <w:ind w:firstLine="360"/>
        <w:jc w:val="both"/>
        <w:rPr/>
      </w:pPr>
      <w:r>
        <w:rPr/>
        <w:t>рабочей недели с 60 до 54 часов при сохранении прежней зарплаты, ограничения сверхурочных часов, пересмотра сдельной оплаты, при</w:t>
        <w:softHyphen/>
        <w:t>знания внутренних комиссий на предприятиях, права ФИОМ пред</w:t>
        <w:softHyphen/>
        <w:t>ставлять рабочих в ходе трудовых конфликтов и др.155 Однако ме</w:t>
        <w:softHyphen/>
        <w:t>стная предпринимательская организация Конфиндустрии отвергла эти требования, пригрозив локаутом. 19 марта 6 500 рабочих авто</w:t>
        <w:softHyphen/>
        <w:t>мобильных заводов начали всеобщую забастовку, продемонстриро</w:t>
        <w:softHyphen/>
        <w:t>вав свою сплоченность, дисциплинированность и выдержку.</w:t>
      </w:r>
    </w:p>
    <w:p>
      <w:pPr>
        <w:pStyle w:val="Normal"/>
        <w:autoSpaceDE w:val="false"/>
        <w:ind w:firstLine="360"/>
        <w:jc w:val="both"/>
        <w:rPr/>
      </w:pPr>
      <w:r>
        <w:rPr/>
        <w:t>Конфликт в Турине приковал к себе внимание всей страны. Ба</w:t>
        <w:softHyphen/>
        <w:t>стующим оказали действенную материальную и моральную под</w:t>
        <w:softHyphen/>
        <w:t>держку как трудящиеся Турина, так и все промышленные центры Италии.</w:t>
      </w:r>
    </w:p>
    <w:p>
      <w:pPr>
        <w:pStyle w:val="Normal"/>
        <w:autoSpaceDE w:val="false"/>
        <w:ind w:firstLine="360"/>
        <w:jc w:val="both"/>
        <w:rPr/>
      </w:pPr>
      <w:r>
        <w:rPr/>
        <w:t>Предприниматели Турина, осложняя своей непримиримостью ситуацию, пригрозили прибегнуть к массовому локауту на всех предприятиях города, даже не принимавших участия в забастовке. Понимая, что расширение рамок конфликта чревато распростране</w:t>
        <w:softHyphen/>
        <w:t>нием волнений во всей стране, Джолитти осудил провокационную позицию туринских предпринимателей 156. Как заявил префект Ту</w:t>
        <w:softHyphen/>
        <w:t>рина, в случае локаута предприниматели «не могут рассчитывать на защиту предприятий силами полиции» 157. Рабочие же Турина в ответ на угрозы выразили решимость продолжать борьбу. В ко</w:t>
        <w:softHyphen/>
        <w:t>нечном счете предприниматели были вынуждены капитулировать и принять требования бастующих, согласившись на уменьшение ра</w:t>
        <w:softHyphen/>
        <w:t>бочего дня, создание специальных арбитражных комиссий и уча</w:t>
        <w:softHyphen/>
        <w:t>стие ФИОМ в урегулировании трудовых конфликтов.</w:t>
      </w:r>
    </w:p>
    <w:p>
      <w:pPr>
        <w:pStyle w:val="Normal"/>
        <w:autoSpaceDE w:val="false"/>
        <w:ind w:firstLine="360"/>
        <w:jc w:val="both"/>
        <w:rPr/>
      </w:pPr>
      <w:r>
        <w:rPr/>
        <w:t>Победа рабочих Турина, одержанная в трудной борьбе с осо</w:t>
        <w:softHyphen/>
        <w:t>бенно нетерпимым отрядом новой монополистической буржуазии, имела огромное моральное и политическое значение. Вместе с тем она ознаменовала начало пути по преодолению реформистско-кор-поративистских и анархо-синдикалистских пороков, свойственных рабочему движению Италии. С этого времени идет процесс прев</w:t>
        <w:softHyphen/>
        <w:t>ращения туринского пролетариата в «вождя духовной жизни итальянских рабочих масс», по определению А. Грамши 158, что в полной мере обнаружилось в годы первой мировой войны и рево</w:t>
        <w:softHyphen/>
        <w:t>люционного подъема 20-х годов.</w:t>
      </w:r>
    </w:p>
    <w:p>
      <w:pPr>
        <w:pStyle w:val="Normal"/>
        <w:autoSpaceDE w:val="false"/>
        <w:ind w:firstLine="360"/>
        <w:jc w:val="both"/>
        <w:rPr/>
      </w:pPr>
      <w:r>
        <w:rPr/>
        <w:t>Правительство Джолитти подверглось резкой критике правых сил за позицию, занятую им во время туринской забастовки. По</w:t>
        <w:softHyphen/>
        <w:t>этому, когда вслед за событиями в Турине началась всеобщая за-</w:t>
      </w:r>
    </w:p>
    <w:p>
      <w:pPr>
        <w:pStyle w:val="Normal"/>
        <w:autoSpaceDE w:val="false"/>
        <w:ind w:firstLine="360"/>
        <w:jc w:val="both"/>
        <w:rPr/>
      </w:pPr>
      <w:r>
        <w:rPr/>
        <w:t xml:space="preserve">155 </w:t>
      </w:r>
      <w:r>
        <w:rPr>
          <w:lang w:val="en-US"/>
        </w:rPr>
        <w:t xml:space="preserve">P. Spriano. Socialismo </w:t>
      </w:r>
      <w:r>
        <w:rPr/>
        <w:t xml:space="preserve">е </w:t>
      </w:r>
      <w:r>
        <w:rPr>
          <w:lang w:val="en-US"/>
        </w:rPr>
        <w:t xml:space="preserve">classe operaia a Torino dal </w:t>
      </w:r>
      <w:r>
        <w:rPr/>
        <w:t xml:space="preserve">1892 </w:t>
      </w:r>
      <w:r>
        <w:rPr>
          <w:lang w:val="en-US"/>
        </w:rPr>
        <w:t xml:space="preserve">al </w:t>
      </w:r>
      <w:r>
        <w:rPr/>
        <w:t xml:space="preserve">1913, </w:t>
      </w:r>
      <w:r>
        <w:rPr>
          <w:lang w:val="en-US"/>
        </w:rPr>
        <w:t xml:space="preserve">p. </w:t>
      </w:r>
      <w:r>
        <w:rPr/>
        <w:t>292— 293.</w:t>
      </w:r>
    </w:p>
    <w:p>
      <w:pPr>
        <w:pStyle w:val="Normal"/>
        <w:autoSpaceDE w:val="false"/>
        <w:ind w:firstLine="360"/>
        <w:jc w:val="both"/>
        <w:rPr/>
      </w:pPr>
      <w:r>
        <w:rPr/>
        <w:t xml:space="preserve">156 </w:t>
      </w:r>
      <w:r>
        <w:rPr>
          <w:lang w:val="en-US"/>
        </w:rPr>
        <w:t xml:space="preserve">Ibid., p. </w:t>
      </w:r>
      <w:r>
        <w:rPr/>
        <w:t>299.</w:t>
      </w:r>
    </w:p>
    <w:p>
      <w:pPr>
        <w:pStyle w:val="Normal"/>
        <w:autoSpaceDE w:val="false"/>
        <w:ind w:firstLine="360"/>
        <w:jc w:val="both"/>
        <w:rPr/>
      </w:pPr>
      <w:r>
        <w:rPr/>
        <w:t xml:space="preserve">157 </w:t>
      </w:r>
      <w:r>
        <w:rPr>
          <w:lang w:val="en-US"/>
        </w:rPr>
        <w:t xml:space="preserve">Ibid., p. </w:t>
      </w:r>
      <w:r>
        <w:rPr/>
        <w:t>300.</w:t>
      </w:r>
    </w:p>
    <w:p>
      <w:pPr>
        <w:pStyle w:val="Normal"/>
        <w:autoSpaceDE w:val="false"/>
        <w:ind w:firstLine="360"/>
        <w:jc w:val="both"/>
        <w:rPr/>
      </w:pPr>
      <w:r>
        <w:rPr/>
        <w:t>158 См. А. Аомбардо-Радиче, Д. Карбоне. Жизнь Антонио Грамши. М., 1953, стр. 26.</w:t>
      </w:r>
    </w:p>
    <w:p>
      <w:pPr>
        <w:pStyle w:val="Normal"/>
        <w:autoSpaceDE w:val="false"/>
        <w:ind w:firstLine="360"/>
        <w:jc w:val="both"/>
        <w:rPr/>
      </w:pPr>
      <w:r>
        <w:rPr/>
        <w:fldChar w:fldCharType="begin"/>
      </w:r>
      <w:r>
        <w:rPr/>
        <w:instrText xml:space="preserve"> PAGE </w:instrText>
      </w:r>
      <w:r>
        <w:rPr/>
        <w:fldChar w:fldCharType="separate"/>
      </w:r>
      <w:r>
        <w:rPr/>
        <w:t>299</w:t>
      </w:r>
      <w:r>
        <w:rPr/>
        <w:fldChar w:fldCharType="end"/>
      </w:r>
    </w:p>
    <w:p>
      <w:pPr>
        <w:pStyle w:val="Normal"/>
        <w:autoSpaceDE w:val="false"/>
        <w:ind w:firstLine="360"/>
        <w:jc w:val="both"/>
        <w:rPr/>
      </w:pPr>
      <w:r>
        <w:rPr/>
        <w:t>Италия в 1900—1914 гг.</w:t>
      </w:r>
    </w:p>
    <w:p>
      <w:pPr>
        <w:pStyle w:val="Normal"/>
        <w:autoSpaceDE w:val="false"/>
        <w:ind w:firstLine="360"/>
        <w:jc w:val="both"/>
        <w:rPr/>
      </w:pPr>
      <w:r>
        <w:rPr/>
        <w:t>бастовка миланских рабочих, «немедленно из Рима были даны,— по сообщению посла России Крупенского,— быть может, в первый раз за многие годы, категорические приказания немедленно арес</w:t>
        <w:softHyphen/>
        <w:t>товать главных зачинщиков движения, задержание коих вызвало кровопролитие в Милане» 159.</w:t>
      </w:r>
    </w:p>
    <w:p>
      <w:pPr>
        <w:pStyle w:val="Normal"/>
        <w:autoSpaceDE w:val="false"/>
        <w:ind w:firstLine="360"/>
        <w:jc w:val="both"/>
        <w:rPr/>
      </w:pPr>
      <w:r>
        <w:rPr/>
        <w:t>Наряду с выступлениями туринских и миланских рабочих в Италии развертывалось движение горняков, каменщиков, служа</w:t>
        <w:softHyphen/>
        <w:t>щих, железнодорожников, батраков, испольщиков. Исключитель</w:t>
        <w:softHyphen/>
        <w:t>ным упорством отличалась 6-месячная борьба испольщиков и бат</w:t>
        <w:softHyphen/>
        <w:t>раков в Массафискалья (провинция Феррара) против объединен</w:t>
        <w:softHyphen/>
        <w:t>ного фронта землевладельцев, местных властей и полиции, стре</w:t>
        <w:softHyphen/>
        <w:t>мившихся сломить бастующих голодом, полицейскими репрессиями и другими мерами 16°. С борьбой против дороговизны, безработицы, произвола предпринимателей и землевладельцев переплетались ан</w:t>
        <w:softHyphen/>
        <w:t>тивоенные акции, которые в Италии принимали форму протеста не только против военных расходов, колониальной экспансии и над</w:t>
        <w:softHyphen/>
        <w:t>вигавшейся мировой войны, но и против применения вооруженных сил против народа. Всеобщее негодование в стране вызвала весть о расстрелах батраков в местечках Роккагорга и Палиано в 1913 г., дополнивших перечень кровавых расправ правительства с народ</w:t>
        <w:softHyphen/>
        <w:t>ными массами.</w:t>
      </w:r>
    </w:p>
    <w:p>
      <w:pPr>
        <w:pStyle w:val="Normal"/>
        <w:autoSpaceDE w:val="false"/>
        <w:ind w:firstLine="360"/>
        <w:jc w:val="both"/>
        <w:rPr/>
      </w:pPr>
      <w:r>
        <w:rPr/>
        <w:t>Отражением нового подъема массового движения в Италии был сдвиг влево социалистической партии, а также Всеобщей конфе</w:t>
        <w:softHyphen/>
        <w:t>дерации труда и других рабочих организаций. После XIII съезда ИСП в Реджо-Эмилии внутри социалистической партии активизи</w:t>
        <w:softHyphen/>
        <w:t>ровались поборники непримиримой классовой борьбы и усиления работы по революционному воспитанию пролетариата. В соответст</w:t>
        <w:softHyphen/>
        <w:t>вии с решениями XIII съезда ИСП перешла к тактике решитель</w:t>
        <w:softHyphen/>
        <w:t>ной оппозиции правительству, осудив практику блокирования с буржуазными партиями. Даже реформисты туратианского направ</w:t>
        <w:softHyphen/>
        <w:t>ления были вынуждены после Ливийской войны признать невоз</w:t>
        <w:softHyphen/>
        <w:t>можность поддержки правительства Джолитти, не оправдавшего их надежд на осуществление радикальной демократической пере</w:t>
        <w:softHyphen/>
        <w:t>стройки итальянского общества.</w:t>
      </w:r>
    </w:p>
    <w:p>
      <w:pPr>
        <w:pStyle w:val="Normal"/>
        <w:autoSpaceDE w:val="false"/>
        <w:ind w:firstLine="360"/>
        <w:jc w:val="both"/>
        <w:rPr/>
      </w:pPr>
      <w:r>
        <w:rPr/>
        <w:t>В «революционном руководстве» Итальянской социалистичес</w:t>
        <w:softHyphen/>
        <w:t>кой партии, начиная со времени съезда в Реджо-Эмилии, выяви</w:t>
        <w:softHyphen/>
        <w:t>лись два направления — максималистское течение, представленное старой редакцией «Соффитта» во главе с Лерда, Музапи, Аньини, Ладзари, и течение, во главе которого встал Муссолини 161. Пер</w:t>
        <w:softHyphen/>
        <w:t>вое направление страдало известной расплывчатостью программы. Главным лейтмотивом требований максималистов  был призыв к</w:t>
      </w:r>
    </w:p>
    <w:p>
      <w:pPr>
        <w:pStyle w:val="Normal"/>
        <w:autoSpaceDE w:val="false"/>
        <w:ind w:firstLine="360"/>
        <w:jc w:val="both"/>
        <w:rPr/>
      </w:pPr>
      <w:r>
        <w:rPr/>
        <w:t>159 АВПР, ф. Канцелярия, 1913 г., д. 69, л. 2.</w:t>
      </w:r>
    </w:p>
    <w:p>
      <w:pPr>
        <w:pStyle w:val="Normal"/>
        <w:autoSpaceDE w:val="false"/>
        <w:ind w:firstLine="360"/>
        <w:jc w:val="both"/>
        <w:rPr/>
      </w:pPr>
      <w:r>
        <w:rPr/>
        <w:t xml:space="preserve">160 </w:t>
      </w:r>
      <w:r>
        <w:rPr>
          <w:lang w:val="en-US"/>
        </w:rPr>
        <w:t>Lotte agraria in Italia..., p. LVI.</w:t>
      </w:r>
    </w:p>
    <w:p>
      <w:pPr>
        <w:pStyle w:val="Normal"/>
        <w:autoSpaceDE w:val="false"/>
        <w:ind w:firstLine="360"/>
        <w:jc w:val="both"/>
        <w:rPr/>
      </w:pPr>
      <w:r>
        <w:rPr/>
        <w:t xml:space="preserve">161 </w:t>
      </w:r>
      <w:r>
        <w:rPr>
          <w:lang w:val="en-US"/>
        </w:rPr>
        <w:t xml:space="preserve">E. Santarelli. Le origin! del fascismo. </w:t>
      </w:r>
      <w:r>
        <w:rPr/>
        <w:t xml:space="preserve">1911—1919. </w:t>
      </w:r>
      <w:r>
        <w:rPr>
          <w:lang w:val="en-US"/>
        </w:rPr>
        <w:t xml:space="preserve">Argalia, </w:t>
      </w:r>
      <w:r>
        <w:rPr/>
        <w:t xml:space="preserve">1962, </w:t>
      </w:r>
      <w:r>
        <w:rPr>
          <w:lang w:val="en-US"/>
        </w:rPr>
        <w:t xml:space="preserve">p. </w:t>
      </w:r>
      <w:r>
        <w:rPr/>
        <w:t>48.</w:t>
      </w:r>
    </w:p>
    <w:p>
      <w:pPr>
        <w:pStyle w:val="Normal"/>
        <w:autoSpaceDE w:val="false"/>
        <w:ind w:firstLine="360"/>
        <w:jc w:val="both"/>
        <w:rPr/>
      </w:pPr>
      <w:r>
        <w:rPr/>
        <w:t>Италия в 1900—1914 гг.</w:t>
      </w:r>
    </w:p>
    <w:p>
      <w:pPr>
        <w:pStyle w:val="Normal"/>
        <w:autoSpaceDE w:val="false"/>
        <w:ind w:firstLine="360"/>
        <w:jc w:val="both"/>
        <w:rPr/>
      </w:pPr>
      <w:r>
        <w:rPr/>
        <w:fldChar w:fldCharType="begin"/>
      </w:r>
      <w:r>
        <w:rPr/>
        <w:instrText xml:space="preserve"> PAGE </w:instrText>
      </w:r>
      <w:r>
        <w:rPr/>
        <w:fldChar w:fldCharType="separate"/>
      </w:r>
      <w:r>
        <w:rPr/>
        <w:t>300</w:t>
      </w:r>
      <w:r>
        <w:rPr/>
        <w:fldChar w:fldCharType="end"/>
      </w:r>
    </w:p>
    <w:p>
      <w:pPr>
        <w:pStyle w:val="Normal"/>
        <w:autoSpaceDE w:val="false"/>
        <w:ind w:firstLine="360"/>
        <w:jc w:val="both"/>
        <w:rPr/>
      </w:pPr>
      <w:r>
        <w:rPr/>
        <w:t>возрождению непримиримой классовой борьбы в противовес рефор</w:t>
        <w:softHyphen/>
        <w:t>мистским идеям классового сотрудничества. Однако в их программе отсутствовала четкая концепция путей подвода масс к революции, к борьбе за власть.</w:t>
      </w:r>
    </w:p>
    <w:p>
      <w:pPr>
        <w:pStyle w:val="Normal"/>
        <w:autoSpaceDE w:val="false"/>
        <w:ind w:firstLine="360"/>
        <w:jc w:val="both"/>
        <w:rPr/>
      </w:pPr>
      <w:r>
        <w:rPr/>
        <w:t>Известная риторичность и догматичность концепции максима</w:t>
        <w:softHyphen/>
        <w:t>листов облегчила Муссолини распространение в среде социалистов своих взглядов.</w:t>
      </w:r>
    </w:p>
    <w:p>
      <w:pPr>
        <w:pStyle w:val="Normal"/>
        <w:autoSpaceDE w:val="false"/>
        <w:ind w:firstLine="360"/>
        <w:jc w:val="both"/>
        <w:rPr/>
      </w:pPr>
      <w:r>
        <w:rPr/>
        <w:t>Для воззрений Муссолини тех лет была характерна волюнтари</w:t>
        <w:softHyphen/>
        <w:t>стская трактовка классовой борьбы, презрение к массам, да</w:t>
        <w:softHyphen/>
        <w:t>вавшее себя знать уже в те годы, трактовка революции как своего рода государственного переворота, как борьбы «социалистического революционного» большинства против господствующего «буржуаз</w:t>
        <w:softHyphen/>
        <w:t>ного меньшинства» при пассивности основных масс народа161а и т. п. Используя идейную слабость своих оппонентов, показав себя неплохим психологом и тактиком, Муссолини учел новое настрое</w:t>
        <w:softHyphen/>
        <w:t>ние умов и глубокую тягу рядовых социалистов к возрождению ре</w:t>
        <w:softHyphen/>
        <w:t>волюционных методов борьбы, долгое время преданных забвению реформистами. Главными темами «Аванти!», редактором которой Муссолини стал в конце 1912 г., стали осуждение милитаризма, ко</w:t>
        <w:softHyphen/>
        <w:t>лониальной политики, реакции, проповедь революционного наси</w:t>
        <w:softHyphen/>
        <w:t>лия. В ответ на события в Роккагорга по инициативе «Аванти!» в партии был проведен референдум об отношении к всеобщей за</w:t>
        <w:softHyphen/>
        <w:t>бастовке. В ходе референдума большинство социалистических сек</w:t>
        <w:softHyphen/>
        <w:t>ций и местных органов партийной печати признало целесообраз</w:t>
        <w:softHyphen/>
        <w:t>ным и необходимым применение всеобщей стачки. Зто решение было закреплено специальными постановлениями руководства ИСП и ВКТ. Вне партии заметно активизировали свою деятельность сре</w:t>
        <w:softHyphen/>
        <w:t>ди рабочих масс анархисты, анархо-синдикалисты и левое крыло республиканской партии, поднимавшие также на щит проповедь ре</w:t>
        <w:softHyphen/>
        <w:t>волюционного насилия и действия, хотя и во имя различных конеч</w:t>
        <w:softHyphen/>
        <w:t>ных целей. Эти разнородные по своему характеру течения, представлявшие различные слои рабочего класса и мелкобуржуаз</w:t>
        <w:softHyphen/>
        <w:t>ные массы, тем не менее сошлись после Ливийской войны на непри</w:t>
        <w:softHyphen/>
        <w:t>нятии джолиттианской политики.</w:t>
      </w:r>
    </w:p>
    <w:p>
      <w:pPr>
        <w:pStyle w:val="Normal"/>
        <w:autoSpaceDE w:val="false"/>
        <w:ind w:firstLine="360"/>
        <w:jc w:val="both"/>
        <w:rPr/>
      </w:pPr>
      <w:r>
        <w:rPr/>
        <w:t>Полевение рабочего класса и обнаружившаяся в ходе Ливий</w:t>
        <w:softHyphen/>
        <w:t>ской войны пропасть между джолиттианской политикой и интере</w:t>
        <w:softHyphen/>
        <w:t>сами рабочего класса заставили правящие круги и самого Джолит</w:t>
        <w:softHyphen/>
        <w:t>ти с большой тревогой ожидать результатов первого применения нового избирательного закона в ходе парламентских выборов осенью 1913 г. К опасениям перед социалистами добавлялся страх перед крестьянскими массами Центральной и Южной Италии, впер</w:t>
        <w:softHyphen/>
        <w:t>вые допущенными к избирательным урнам. Учитывая слабые пози</w:t>
        <w:softHyphen/>
      </w:r>
    </w:p>
    <w:p>
      <w:pPr>
        <w:pStyle w:val="Normal"/>
        <w:autoSpaceDE w:val="false"/>
        <w:ind w:firstLine="360"/>
        <w:jc w:val="both"/>
        <w:rPr/>
      </w:pPr>
      <w:r>
        <w:rPr/>
        <w:t xml:space="preserve">161а См. Е. </w:t>
      </w:r>
      <w:r>
        <w:rPr>
          <w:lang w:val="en-US"/>
        </w:rPr>
        <w:t xml:space="preserve">Santarelli. </w:t>
      </w:r>
      <w:r>
        <w:rPr/>
        <w:t xml:space="preserve">II </w:t>
      </w:r>
      <w:r>
        <w:rPr>
          <w:lang w:val="en-US"/>
        </w:rPr>
        <w:t xml:space="preserve">socialismo anarchico in Italia. Milano, </w:t>
      </w:r>
      <w:r>
        <w:rPr/>
        <w:t xml:space="preserve">1956, </w:t>
      </w:r>
      <w:r>
        <w:rPr>
          <w:lang w:val="en-US"/>
        </w:rPr>
        <w:t xml:space="preserve">p. </w:t>
      </w:r>
      <w:r>
        <w:rPr/>
        <w:t>140.</w:t>
      </w:r>
    </w:p>
    <w:p>
      <w:pPr>
        <w:pStyle w:val="Normal"/>
        <w:autoSpaceDE w:val="false"/>
        <w:ind w:firstLine="360"/>
        <w:jc w:val="both"/>
        <w:rPr/>
      </w:pPr>
      <w:r>
        <w:rPr/>
        <w:fldChar w:fldCharType="begin"/>
      </w:r>
      <w:r>
        <w:rPr/>
        <w:instrText xml:space="preserve"> PAGE </w:instrText>
      </w:r>
      <w:r>
        <w:rPr/>
        <w:fldChar w:fldCharType="separate"/>
      </w:r>
      <w:r>
        <w:rPr/>
        <w:t>301</w:t>
      </w:r>
      <w:r>
        <w:rPr/>
        <w:fldChar w:fldCharType="end"/>
      </w:r>
    </w:p>
    <w:p>
      <w:pPr>
        <w:pStyle w:val="Normal"/>
        <w:autoSpaceDE w:val="false"/>
        <w:ind w:firstLine="360"/>
        <w:jc w:val="both"/>
        <w:rPr/>
      </w:pPr>
      <w:r>
        <w:rPr/>
        <w:t>Италия в 1900—1914 гг.</w:t>
      </w:r>
    </w:p>
    <w:p>
      <w:pPr>
        <w:pStyle w:val="Normal"/>
        <w:autoSpaceDE w:val="false"/>
        <w:ind w:firstLine="360"/>
        <w:jc w:val="both"/>
        <w:rPr/>
      </w:pPr>
      <w:r>
        <w:rPr/>
        <w:t>ции на Юге страны либеральных группировок и антиправительст</w:t>
        <w:softHyphen/>
        <w:t>венные настроения большинства жителей Юга, Джолитти не без оснований опасался, что собственными силами либералы даже при поддержке властей не смогут повести за собой большинство изби</w:t>
        <w:softHyphen/>
        <w:t>рателей, тем более что вследствие политики трансформизма и не</w:t>
        <w:softHyphen/>
        <w:t>однородности либерального лагеря либералы не имели централизо</w:t>
        <w:softHyphen/>
        <w:t>ванной, единой организации. Единственной политической силой, способной оказать влияние на основную массу избирателей в сель</w:t>
        <w:softHyphen/>
        <w:t>ских и южных районах, удержав их от голосования за левые анти</w:t>
        <w:softHyphen/>
        <w:t>правительственные партии и течения, была церковь, и именно к ней обратился Джолитти в ходе подготовки к выборам.</w:t>
      </w:r>
    </w:p>
    <w:p>
      <w:pPr>
        <w:pStyle w:val="Normal"/>
        <w:autoSpaceDE w:val="false"/>
        <w:ind w:firstLine="360"/>
        <w:jc w:val="both"/>
        <w:rPr/>
      </w:pPr>
      <w:r>
        <w:rPr/>
        <w:t>С целью нанести удар социалистической партии либералы в ходе избирательной кампании, начавшейся практически по оконча</w:t>
        <w:softHyphen/>
        <w:t>нии Ливийской войны, выступили почти повсеместно в блоке с ка</w:t>
        <w:softHyphen/>
        <w:t>толиками. Ватикан, опасавшийся усиления в парламенте левых ан</w:t>
        <w:softHyphen/>
        <w:t>тиклерикальных сил, на этот раз снял запрет на участие в выбо</w:t>
        <w:softHyphen/>
        <w:t>рах католиков в 330 округах и разрешил поддержать кандидатов правительственного блока в 228 округах, где позиции последних были особенно неблагоприятны. Поддержка католиками либераль</w:t>
        <w:softHyphen/>
        <w:t>ных кандидатов каждый раз скреплялась специальным соглашени</w:t>
        <w:softHyphen/>
        <w:t>ем, по большей части письменным, по которому кандидат в случае победы на выборах брал на себя обязательство выступать против любых антицерковных мероприятий, будь то вопрос об отделении школы от церкви или вопросы о разрешении развода, запрет ре</w:t>
        <w:softHyphen/>
        <w:t>лигиозных конгрегации и т. п. Этот блок католиков и либералов вошел в историю под условным названием пакта Джолитти — Джентилони (Джентилони в то время возглавлял Католический избирательный союз).</w:t>
      </w:r>
    </w:p>
    <w:p>
      <w:pPr>
        <w:pStyle w:val="Normal"/>
        <w:autoSpaceDE w:val="false"/>
        <w:ind w:firstLine="360"/>
        <w:jc w:val="both"/>
        <w:rPr/>
      </w:pPr>
      <w:r>
        <w:rPr/>
        <w:t>Избирательная кампания развертывалась под знаком сплочения всех «партий порядка» против социалистической партии. Посколь</w:t>
        <w:softHyphen/>
        <w:t>ку социалисты включили в свою избирательную программу призыв к «твердой и последовательной оппозиции политике колониальных авантюр и военных расходов», против них широко использовалось обвинение в предательстве национальных интересов, государствен</w:t>
        <w:softHyphen/>
        <w:t>ной измене и т. п. Важное место в предвыборных выступлениях кандидатов от либералов и правых группировок занимали восхвале</w:t>
        <w:softHyphen/>
        <w:t>ние колониальных завоеваний и упрочения престижа Италии на международной арене, проповедь единства нации и общности инте</w:t>
        <w:softHyphen/>
        <w:t>ресов всех классов итальянского общества. Особенно отличались этим предвыборные речи националистов и поддерживавших их фу</w:t>
        <w:softHyphen/>
        <w:t>туристов во главе с Маринетти.</w:t>
      </w:r>
    </w:p>
    <w:p>
      <w:pPr>
        <w:pStyle w:val="Normal"/>
        <w:autoSpaceDE w:val="false"/>
        <w:ind w:firstLine="360"/>
        <w:jc w:val="both"/>
        <w:rPr/>
      </w:pPr>
      <w:r>
        <w:rPr/>
        <w:t>В противовес единому правящему лагерю демократические си</w:t>
        <w:softHyphen/>
        <w:t>лы были разобщены. Радикалы поспешили солидаризироваться с «партиями порядка». Республиканская партия — малочисленная, раздираемая внутренними противоречиями, не сумела удержать</w:t>
      </w:r>
    </w:p>
    <w:p>
      <w:pPr>
        <w:pStyle w:val="Normal"/>
        <w:autoSpaceDE w:val="false"/>
        <w:ind w:firstLine="360"/>
        <w:jc w:val="both"/>
        <w:rPr/>
      </w:pPr>
      <w:r>
        <w:rPr/>
        <w:t>Италия в 1900—1914 гг.</w:t>
      </w:r>
    </w:p>
    <w:p>
      <w:pPr>
        <w:pStyle w:val="Normal"/>
        <w:autoSpaceDE w:val="false"/>
        <w:ind w:firstLine="360"/>
        <w:jc w:val="both"/>
        <w:rPr/>
      </w:pPr>
      <w:r>
        <w:rPr/>
        <w:fldChar w:fldCharType="begin"/>
      </w:r>
      <w:r>
        <w:rPr/>
        <w:instrText xml:space="preserve"> PAGE </w:instrText>
      </w:r>
      <w:r>
        <w:rPr/>
        <w:fldChar w:fldCharType="separate"/>
      </w:r>
      <w:r>
        <w:rPr/>
        <w:t>302</w:t>
      </w:r>
      <w:r>
        <w:rPr/>
        <w:fldChar w:fldCharType="end"/>
      </w:r>
    </w:p>
    <w:p>
      <w:pPr>
        <w:pStyle w:val="Normal"/>
        <w:autoSpaceDE w:val="false"/>
        <w:ind w:firstLine="360"/>
        <w:jc w:val="both"/>
        <w:rPr/>
      </w:pPr>
      <w:r>
        <w:rPr/>
        <w:t>своих прежних позиций. Социалисты, отказавшиеся от блокирова</w:t>
        <w:softHyphen/>
        <w:t>ния на выборах с буржуазными партиями, значительно упрочили этим свои позиции в пролетарской среде, но не смогли опереться на союзников — крестьянские массы, ремесленников и т. п. Сла</w:t>
        <w:softHyphen/>
        <w:t>бость социалистических секций в южных районах страны в свою очередь затрудняла противодействие объединенному фронту либе</w:t>
        <w:softHyphen/>
        <w:t>ралов и католиков.</w:t>
      </w:r>
    </w:p>
    <w:p>
      <w:pPr>
        <w:pStyle w:val="Normal"/>
        <w:autoSpaceDE w:val="false"/>
        <w:ind w:firstLine="360"/>
        <w:jc w:val="both"/>
        <w:rPr/>
      </w:pPr>
      <w:r>
        <w:rPr/>
        <w:t>В день выборов для охраны порядка были приведены в состоя</w:t>
        <w:softHyphen/>
        <w:t>ние готовности войска и полиция, особенно на Юге, где опасались анархистских выступлений. В Сицилии, Неаполе и в ряде населен</w:t>
        <w:softHyphen/>
        <w:t>ных пунктов Эмилии имели место кровавые столкновения жителей с солдатами и карабинерами.</w:t>
      </w:r>
    </w:p>
    <w:p>
      <w:pPr>
        <w:pStyle w:val="Normal"/>
        <w:autoSpaceDE w:val="false"/>
        <w:ind w:firstLine="360"/>
        <w:jc w:val="both"/>
        <w:rPr/>
      </w:pPr>
      <w:r>
        <w:rPr/>
        <w:t>В результате активного включения католиков в избирательную кампанию в парламент было избрано 29 депутатов католиков и ка</w:t>
        <w:softHyphen/>
        <w:t>толиков-консерваторов 162. Либералы различных оттенков с по</w:t>
        <w:softHyphen/>
        <w:t>мощью католиков завоевали 280 мест, сторонники правых групп — 40 мест, радикалы, примкнувшие к джолиттианскому курсу,— 62 места. Выборы принесли потери республиканской партии, полу</w:t>
        <w:softHyphen/>
        <w:t>чившей 17 мест против 24 в прежнем составе палаты. Зато социа</w:t>
        <w:softHyphen/>
        <w:t>листическая партия, выступавшая на выборах под лозунгами классовой борьбы, получила 52 места против 41 места на выборах 1909 г. Социал-реформистской партии Биссолати, в чьих рядах было немало опытных парламентариев, пользовавшихся еще опре</w:t>
        <w:softHyphen/>
        <w:t>деленным авторитетом в массах, удалось завоевать 19 мест. 8 мест, помимо этого, завоевали независимые социалисты- и синдикали</w:t>
        <w:softHyphen/>
        <w:t>сты 163. Таким образом, несмотря на объединенные действия либе</w:t>
        <w:softHyphen/>
        <w:t>ралов и католиков, буржуазным партиям не удалось ослабить по</w:t>
        <w:softHyphen/>
        <w:t>литические позиции социалистов.</w:t>
      </w:r>
    </w:p>
    <w:p>
      <w:pPr>
        <w:pStyle w:val="Normal"/>
        <w:autoSpaceDE w:val="false"/>
        <w:ind w:firstLine="360"/>
        <w:jc w:val="both"/>
        <w:rPr/>
      </w:pPr>
      <w:r>
        <w:rPr/>
        <w:t>Итоги выборов были красноречивым свидетельством крушения политического курса Джолитти, вынужденного прибегнуть к по</w:t>
        <w:softHyphen/>
        <w:t>мощи католиков против тех самых социалистов, которых он надеял</w:t>
        <w:softHyphen/>
        <w:t>ся использовать в целях упрочения массовой базы буржуазного ре</w:t>
        <w:softHyphen/>
        <w:t>жима. Неосторожная откровенность Джентилони, который в ин</w:t>
        <w:softHyphen/>
        <w:t>тервью для газеты «Джорнале д'Италиа» по окончании выборов раскрыл тайну избирательного блока, заявив, что две трети депу</w:t>
        <w:softHyphen/>
        <w:t>татов-либералов избраны только благодаря поддержке католиков, обнаружила возросшую зависимость джолиттианского большинст</w:t>
        <w:softHyphen/>
        <w:t>ва от правых политических сил. Характеризуя изменение в расста</w:t>
        <w:softHyphen/>
        <w:t>новке политических сил в стране в связи с выборами 1913 г., А. Грамши писал: «Промышленный блок, поддерживаемый и воз</w:t>
        <w:softHyphen/>
        <w:t>главляемый Джолитти, теряет свою эффективность,  и Джолитти,</w:t>
      </w:r>
    </w:p>
    <w:p>
      <w:pPr>
        <w:pStyle w:val="Normal"/>
        <w:autoSpaceDE w:val="false"/>
        <w:ind w:firstLine="360"/>
        <w:jc w:val="both"/>
        <w:rPr/>
      </w:pPr>
      <w:r>
        <w:rPr/>
        <w:t>162 Дж. Канделоро. Указ. соч., стр. 403.</w:t>
      </w:r>
    </w:p>
    <w:p>
      <w:pPr>
        <w:pStyle w:val="Normal"/>
        <w:autoSpaceDE w:val="false"/>
        <w:ind w:firstLine="360"/>
        <w:jc w:val="both"/>
        <w:rPr/>
      </w:pPr>
      <w:r>
        <w:rPr/>
        <w:t xml:space="preserve">163 </w:t>
      </w:r>
      <w:r>
        <w:rPr>
          <w:lang w:val="en-US"/>
        </w:rPr>
        <w:t xml:space="preserve">«AJmanacco socialista italiano». Milano, </w:t>
      </w:r>
      <w:r>
        <w:rPr/>
        <w:t xml:space="preserve">1917, </w:t>
      </w:r>
      <w:r>
        <w:rPr>
          <w:lang w:val="en-US"/>
        </w:rPr>
        <w:t xml:space="preserve">p. </w:t>
      </w:r>
      <w:r>
        <w:rPr/>
        <w:t>208—211.</w:t>
      </w:r>
    </w:p>
    <w:p>
      <w:pPr>
        <w:pStyle w:val="Normal"/>
        <w:autoSpaceDE w:val="false"/>
        <w:ind w:firstLine="360"/>
        <w:jc w:val="both"/>
        <w:rPr/>
      </w:pPr>
      <w:r>
        <w:rPr/>
        <w:fldChar w:fldCharType="begin"/>
      </w:r>
      <w:r>
        <w:rPr/>
        <w:instrText xml:space="preserve"> PAGE </w:instrText>
      </w:r>
      <w:r>
        <w:rPr/>
        <w:fldChar w:fldCharType="separate"/>
      </w:r>
      <w:r>
        <w:rPr/>
        <w:t>302</w:t>
      </w:r>
      <w:r>
        <w:rPr/>
        <w:fldChar w:fldCharType="end"/>
      </w:r>
    </w:p>
    <w:p>
      <w:pPr>
        <w:pStyle w:val="Normal"/>
        <w:autoSpaceDE w:val="false"/>
        <w:ind w:firstLine="360"/>
        <w:jc w:val="both"/>
        <w:rPr/>
      </w:pPr>
      <w:r>
        <w:rPr/>
        <w:t>Италия в 1900—1914 гг.</w:t>
      </w:r>
    </w:p>
    <w:p>
      <w:pPr>
        <w:pStyle w:val="Normal"/>
        <w:autoSpaceDE w:val="false"/>
        <w:ind w:firstLine="360"/>
        <w:jc w:val="both"/>
        <w:rPr/>
      </w:pPr>
      <w:r>
        <w:rPr/>
        <w:t>перекладывает свою винтовку на другое плечо. Союз буржуазии и рабочих заменяется союзом буржуазии и католиков, которые пред</w:t>
        <w:softHyphen/>
        <w:t>ставляют собой крестьянские массы Северной и Центральной Ита</w:t>
        <w:softHyphen/>
        <w:t>лии» 164. Но подобный поворот предполагал изменение и методов правления, и внутриполитического курса, с чем не мог смириться Джолитти. В изменившихся условиях он пытался править прежними методами, что практически было уже невозможно. 9 декабря 1913 г., выступая с парламентской трибуны перед обновленным пар</w:t>
        <w:softHyphen/>
        <w:t>ламентом, А. Лабриола выразил смысл новой политической ситуа</w:t>
        <w:softHyphen/>
        <w:t>ции в ставшей широко известной фразе: «С одной стороны, есть Италия националистическая, с другой — Италия социалистическая, но нет больше Италии джолиттианской» 165.</w:t>
      </w:r>
    </w:p>
    <w:p>
      <w:pPr>
        <w:pStyle w:val="Normal"/>
        <w:autoSpaceDE w:val="false"/>
        <w:ind w:firstLine="360"/>
        <w:jc w:val="both"/>
        <w:rPr/>
      </w:pPr>
      <w:r>
        <w:rPr/>
        <w:t>К 1913 г. стали очевидны неудачи попыток Джолит</w:t>
        <w:softHyphen/>
        <w:t>ти создать блок буржуазии Севера с промышленным пролетариа</w:t>
        <w:softHyphen/>
        <w:t>том, чтобы с помощью этого блока упрочить в Италии буржуазно-демократический режим. П. Тольятти видел причину этих неудач прежде всего в особенностях социально-экономической структуры страны и в консервативной природе либерализма Джолитти. «Итальянский империализм,— говорил Тольятти в речи о Джолит</w:t>
        <w:softHyphen/>
        <w:t>ти в 1950 г.,— как новый экономический строй, основанный на бы</w:t>
        <w:softHyphen/>
        <w:t>стром развитии промышленности, обнаружил весьма быстро свои слабости и ограниченные возможности. Старая, отсталая, полуфео</w:t>
        <w:softHyphen/>
        <w:t>дальная структура не была им ни разрушена, ни обновлена, равно как новые экономические силы шли по старой дороге компромисса с прошлым; попытка более современного политического блока ис</w:t>
        <w:softHyphen/>
        <w:t>черпала себя; уступка всеобщего избирательного права ускорила возникновение более прочного промышленно-аграрного блока, которому католическая церковь предложила свои услуги в качестве более эффективного инструмента влияния на массы, последнего ре</w:t>
        <w:softHyphen/>
        <w:t>зерва социального консерватизма» 166.</w:t>
      </w:r>
    </w:p>
    <w:p>
      <w:pPr>
        <w:pStyle w:val="Normal"/>
        <w:autoSpaceDE w:val="false"/>
        <w:ind w:firstLine="360"/>
        <w:jc w:val="both"/>
        <w:rPr/>
      </w:pPr>
      <w:r>
        <w:rPr/>
        <w:t>Дала себя знать и внутренняя противоречивость либерально</w:t>
        <w:softHyphen/>
        <w:t>го курса Джолитти, неуклонно эволюционировавшего вправо, что с особой силой обнаружилось в период Ливийской войны и избира</w:t>
        <w:softHyphen/>
        <w:t>тельной кампании 1913 г. Либеральная система Джолитти при всей ее прогрессивности по сравнению с реакционными режимами по</w:t>
        <w:softHyphen/>
        <w:t>следнего десятилетия XIX в. не предоставила стране ни подлинной демократии, ни коренного улучшения положения всей массы трудя</w:t>
        <w:softHyphen/>
        <w:t>щегося населения. Она оказалась бессильной перед лицом резкой поляризации классовых сил итальянского общества, обозначившей</w:t>
        <w:softHyphen/>
        <w:t>ся накануне мировой войны.</w:t>
      </w:r>
    </w:p>
    <w:p>
      <w:pPr>
        <w:pStyle w:val="Normal"/>
        <w:autoSpaceDE w:val="false"/>
        <w:ind w:firstLine="360"/>
        <w:jc w:val="both"/>
        <w:rPr/>
      </w:pPr>
      <w:r>
        <w:rPr/>
        <w:t>А. Грамши. Указ. соч., т. I, стр. 491.</w:t>
      </w:r>
    </w:p>
    <w:p>
      <w:pPr>
        <w:pStyle w:val="Normal"/>
        <w:autoSpaceDE w:val="false"/>
        <w:ind w:firstLine="360"/>
        <w:jc w:val="both"/>
        <w:rPr/>
      </w:pPr>
      <w:r>
        <w:rPr/>
        <w:t xml:space="preserve">См. </w:t>
      </w:r>
      <w:r>
        <w:rPr>
          <w:lang w:val="en-US"/>
        </w:rPr>
        <w:t xml:space="preserve">P. Spriano. Torino operaio nella grande guerra </w:t>
      </w:r>
      <w:r>
        <w:rPr/>
        <w:t xml:space="preserve">(1914—1918). </w:t>
      </w:r>
      <w:r>
        <w:rPr>
          <w:lang w:val="en-US"/>
        </w:rPr>
        <w:t xml:space="preserve">Torino, </w:t>
      </w:r>
      <w:r>
        <w:rPr/>
        <w:t xml:space="preserve">1960, </w:t>
      </w:r>
      <w:r>
        <w:rPr>
          <w:lang w:val="en-US"/>
        </w:rPr>
        <w:t xml:space="preserve">p. </w:t>
      </w:r>
      <w:r>
        <w:rPr/>
        <w:t>11.</w:t>
      </w:r>
    </w:p>
    <w:p>
      <w:pPr>
        <w:pStyle w:val="Normal"/>
        <w:autoSpaceDE w:val="false"/>
        <w:ind w:firstLine="360"/>
        <w:jc w:val="both"/>
        <w:rPr/>
      </w:pPr>
      <w:r>
        <w:rPr>
          <w:lang w:val="en-US" w:eastAsia="en-US"/>
        </w:rPr>
        <w:t xml:space="preserve">P. Togliatti. Discorso su Giolitti, p. </w:t>
      </w:r>
      <w:r>
        <w:rPr>
          <w:lang w:eastAsia="en-US"/>
        </w:rPr>
        <w:t>40.</w:t>
      </w:r>
    </w:p>
    <w:p>
      <w:pPr>
        <w:pStyle w:val="Normal"/>
        <w:autoSpaceDE w:val="false"/>
        <w:ind w:firstLine="360"/>
        <w:jc w:val="both"/>
        <w:rPr/>
      </w:pPr>
      <w:r>
        <w:rPr/>
        <w:t>Италия в 1900—1914 гг.</w:t>
      </w:r>
    </w:p>
    <w:p>
      <w:pPr>
        <w:pStyle w:val="Normal"/>
        <w:autoSpaceDE w:val="false"/>
        <w:ind w:firstLine="360"/>
        <w:jc w:val="both"/>
        <w:rPr/>
      </w:pPr>
      <w:r>
        <w:rPr/>
        <w:fldChar w:fldCharType="begin"/>
      </w:r>
      <w:r>
        <w:rPr/>
        <w:instrText xml:space="preserve"> PAGE </w:instrText>
      </w:r>
      <w:r>
        <w:rPr/>
        <w:fldChar w:fldCharType="separate"/>
      </w:r>
      <w:r>
        <w:rPr/>
        <w:t>303</w:t>
      </w:r>
      <w:r>
        <w:rPr/>
        <w:fldChar w:fldCharType="end"/>
      </w:r>
    </w:p>
    <w:p>
      <w:pPr>
        <w:pStyle w:val="Normal"/>
        <w:autoSpaceDE w:val="false"/>
        <w:ind w:firstLine="360"/>
        <w:jc w:val="both"/>
        <w:rPr/>
      </w:pPr>
      <w:r>
        <w:rPr/>
        <w:t>Монополистическая буржуазия, до поры до времени мирившая</w:t>
        <w:softHyphen/>
        <w:t>ся с политическими экспериментами Джолитти ради реальных по</w:t>
        <w:softHyphen/>
        <w:t>литических и экономических выгод, обеспечиваемых ей либераль</w:t>
        <w:softHyphen/>
        <w:t>ной эрой, к кануну первой мировой войны начала склоняться к правым группировкам, как более надежным выразителям своих классовых и политических интересов. Трудящиеся же массы Ита</w:t>
        <w:softHyphen/>
        <w:t>лии, и прежде всего сложившийся в годы промышленного подъема фабрично-заводской пролетариат, отвергли либеральную политику Джолитти, встав на путь оппозиции всему буржуазному строю. В этих условиях сторонники Джолитти из демократического лаге</w:t>
        <w:softHyphen/>
        <w:t>ря— социалисты, республиканцы и даже радикалы,— разочаро</w:t>
        <w:softHyphen/>
        <w:t>ванные его непоследовательностью, а радикалы — блоком с католи</w:t>
        <w:softHyphen/>
        <w:t>ками, также отошли от сотрудничества с ним.</w:t>
      </w:r>
    </w:p>
    <w:p>
      <w:pPr>
        <w:pStyle w:val="Normal"/>
        <w:autoSpaceDE w:val="false"/>
        <w:ind w:firstLine="360"/>
        <w:jc w:val="both"/>
        <w:rPr/>
      </w:pPr>
      <w:r>
        <w:rPr/>
        <w:t>Усилившаяся изоляция Джолитти обнаружилась сразу же пос</w:t>
        <w:softHyphen/>
        <w:t>ле выборов. В результате острой внутрипартийной борьбы мини</w:t>
        <w:softHyphen/>
        <w:t>стры-радикалы 7 марта 1914 г. подали в отставку. Либерально-ра</w:t>
        <w:softHyphen/>
        <w:t>дикальный блок, на который опирался Джолитти в последние го</w:t>
        <w:softHyphen/>
        <w:t>ды своего правления, перестал существовать. Вместе с радикалами-министрами ушел в отставку и весь кабинет Джолитти. Во главе нового правительства 24 марта 1914 г. встал правый либерал Са-ландра.</w:t>
      </w:r>
    </w:p>
    <w:p>
      <w:pPr>
        <w:pStyle w:val="Normal"/>
        <w:autoSpaceDE w:val="false"/>
        <w:ind w:firstLine="360"/>
        <w:jc w:val="both"/>
        <w:rPr/>
      </w:pPr>
      <w:r>
        <w:rPr/>
        <w:t>Новый кабинет первоначально напоминал промежуточные и не</w:t>
        <w:softHyphen/>
        <w:t>долговечные кабинеты Фортиса, Соннино, Луццатти, прокладывав</w:t>
        <w:softHyphen/>
        <w:t>шие вновь и вновь дорогу к власти «диктатору из Кунео». Саланд-ра первоначально выдвинул программу реформ в духе Джолитти. Он обещал ввести прогрессивный подоходный налог, пересмотреть финансовое законодательство, увеличить оклады служащим, улуч</w:t>
        <w:softHyphen/>
        <w:t>шить условия труда и жизни городского и сельского населения и т. д. Однако на этот раз уход Джолитти знаменовал завершение либеральной эры. Новый кабинет все больше шел на поводу у ок</w:t>
        <w:softHyphen/>
        <w:t>репшей к концу первого десятилетия XX в. крупной монополисти</w:t>
        <w:softHyphen/>
        <w:t>ческой буржуазии, тянувшей страну на путь активной внешней по</w:t>
        <w:softHyphen/>
        <w:t>литики и отказа от либеральных методов правления, а сам Саланд-ра с его идеей сплочения всех сил либерального лагеря и правых группировок оказывался для буржуазно-помещичьего блока наибо</w:t>
        <w:softHyphen/>
        <w:t>лее подходящей фигурой, способной проводить в жизнь последова</w:t>
        <w:softHyphen/>
        <w:t>тельно антисоциалистический курс.</w:t>
      </w:r>
    </w:p>
    <w:p>
      <w:pPr>
        <w:pStyle w:val="Normal"/>
        <w:autoSpaceDE w:val="false"/>
        <w:ind w:firstLine="360"/>
        <w:jc w:val="both"/>
        <w:rPr/>
      </w:pPr>
      <w:r>
        <w:rPr/>
        <w:t>Сплочение политических группировок правящего блока на вы</w:t>
        <w:softHyphen/>
        <w:t>борах 1913 г. в свою очередь вызывало ответное стремление тру</w:t>
        <w:softHyphen/>
        <w:t>дящихся масс Италии, правда, достаточно смутное и неопределен</w:t>
        <w:softHyphen/>
        <w:t>ное, создать блок народных сил, противостоящий буржуазному го</w:t>
        <w:softHyphen/>
        <w:t>сударству и самому буржуазному обществу 167'.</w:t>
      </w:r>
    </w:p>
    <w:p>
      <w:pPr>
        <w:pStyle w:val="Normal"/>
        <w:autoSpaceDE w:val="false"/>
        <w:ind w:firstLine="360"/>
        <w:jc w:val="both"/>
        <w:rPr/>
      </w:pPr>
      <w:r>
        <w:rPr/>
        <w:t>Успех социалистов на выборах ободрил сторонников неприми</w:t>
        <w:softHyphen/>
        <w:t>римой тактики в рядах социалистической партии и рабочих органи</w:t>
        <w:softHyphen/>
      </w:r>
    </w:p>
    <w:p>
      <w:pPr>
        <w:pStyle w:val="Normal"/>
        <w:autoSpaceDE w:val="false"/>
        <w:ind w:firstLine="360"/>
        <w:jc w:val="both"/>
        <w:rPr/>
      </w:pPr>
      <w:r>
        <w:rPr/>
        <w:t xml:space="preserve">Е. </w:t>
      </w:r>
      <w:r>
        <w:rPr>
          <w:lang w:val="en-US"/>
        </w:rPr>
        <w:t xml:space="preserve">Santarelli. </w:t>
      </w:r>
      <w:r>
        <w:rPr/>
        <w:t xml:space="preserve">И </w:t>
      </w:r>
      <w:r>
        <w:rPr>
          <w:lang w:val="en-US"/>
        </w:rPr>
        <w:t xml:space="preserve">socialismo anarchico in Italia, p. </w:t>
      </w:r>
      <w:r>
        <w:rPr/>
        <w:t>142.</w:t>
      </w:r>
    </w:p>
    <w:p>
      <w:pPr>
        <w:pStyle w:val="Normal"/>
        <w:autoSpaceDE w:val="false"/>
        <w:ind w:firstLine="360"/>
        <w:jc w:val="both"/>
        <w:rPr/>
      </w:pPr>
      <w:r>
        <w:rPr/>
        <w:fldChar w:fldCharType="begin"/>
      </w:r>
      <w:r>
        <w:rPr/>
        <w:instrText xml:space="preserve"> PAGE </w:instrText>
      </w:r>
      <w:r>
        <w:rPr/>
        <w:fldChar w:fldCharType="separate"/>
      </w:r>
      <w:r>
        <w:rPr/>
        <w:t>304</w:t>
      </w:r>
      <w:r>
        <w:rPr/>
        <w:fldChar w:fldCharType="end"/>
      </w:r>
    </w:p>
    <w:p>
      <w:pPr>
        <w:pStyle w:val="Normal"/>
        <w:autoSpaceDE w:val="false"/>
        <w:ind w:firstLine="360"/>
        <w:jc w:val="both"/>
        <w:rPr/>
      </w:pPr>
      <w:r>
        <w:rPr/>
        <w:t>Италия в 1900—1914 гг.</w:t>
      </w:r>
    </w:p>
    <w:p>
      <w:pPr>
        <w:pStyle w:val="Normal"/>
        <w:autoSpaceDE w:val="false"/>
        <w:ind w:firstLine="360"/>
        <w:jc w:val="both"/>
        <w:rPr/>
      </w:pPr>
      <w:r>
        <w:rPr/>
        <w:t>заций. На XIV съезде социалистической партии в Анконе 26 — 29 апреля 1914 г. были подведены итоги деятельности социалистов после перехода руководства партией в руки «революционной фрак</w:t>
        <w:softHyphen/>
        <w:t>ции». С 1912 г. число членов партии возросло ко времени съезда с 28689 до 49148 чел.168, что свидетельствовало о возросшем авто</w:t>
        <w:softHyphen/>
        <w:t>ритете партии в массах. Съезд прошел под знаком полного преоб</w:t>
        <w:softHyphen/>
        <w:t>ладания сторонников «непримиримой» политики. Даже реформи</w:t>
        <w:softHyphen/>
        <w:t>сты, которые не прекращали своей полемики против руководства, обвиняя его за подстрекательство масс к действиям, чреватым от</w:t>
        <w:softHyphen/>
        <w:t>ветными убийствами и террором, были вынуждены признать, что «непримиримая тактика» является для данного момента наиболее подходящей ввиду изменившейся обстановки в стране169. Съезд одобрил предложенную руководством «непримиримую тактику» в предстоявшей избирательной кампании 1914 г. по выборам в ме</w:t>
        <w:softHyphen/>
        <w:t>стные органы власти. В принципиальном отношении этим подчер</w:t>
        <w:softHyphen/>
        <w:t>кивалась социалистическая природа пролетарского движения и про</w:t>
        <w:softHyphen/>
        <w:t>тивоположность его интересов буржуазии, а также непримиримое отношение к буржуазному строю. Но в то же время в этой тактике было немало от сектантства, от пренебрежения общедемократиче</w:t>
        <w:softHyphen/>
        <w:t>скими задачами сплочения вокруг пролетариата союзников в лице крестьянства и средних городских слоев при обеспечении гегемонии социалистической партии.</w:t>
      </w:r>
    </w:p>
    <w:p>
      <w:pPr>
        <w:pStyle w:val="Normal"/>
        <w:autoSpaceDE w:val="false"/>
        <w:ind w:firstLine="360"/>
        <w:jc w:val="both"/>
        <w:rPr/>
      </w:pPr>
      <w:r>
        <w:rPr/>
        <w:t>Страстную полемику на съезде вызвал вопрос об отношении к милитаризму. Нараставшая угроза войны, опыт недавней колони</w:t>
        <w:softHyphen/>
        <w:t>альной авантюры, решения Базельского конгресса II Интернацио</w:t>
        <w:softHyphen/>
        <w:t>нала (1912 г.), направленные на борьбу против военной опасности и милитаризма, наконец, возмущение участившимися фактами при</w:t>
        <w:softHyphen/>
        <w:t>менения правительством войск против бастующих рабочих и кресть</w:t>
        <w:softHyphen/>
        <w:t>янских выступлений — все это обусловило решительное осуждение съездом всех проявлений милитаризма. Съезд одобрил протест парламентской фракции против увеличения военных расходов в 1913—1914 гг., антивоенную деятельность молодежных социалисти</w:t>
        <w:softHyphen/>
        <w:t>ческих организаций, призвал усилить антивоенную пропаганду во всех организациях и обратился с призывом ко II Интернационалу определить на очередном Венском конгрессе решительные меры борьбы с военной угрозой 170.</w:t>
      </w:r>
    </w:p>
    <w:p>
      <w:pPr>
        <w:pStyle w:val="Normal"/>
        <w:autoSpaceDE w:val="false"/>
        <w:ind w:firstLine="360"/>
        <w:jc w:val="both"/>
        <w:rPr/>
      </w:pPr>
      <w:r>
        <w:rPr/>
        <w:t>К лету 1914 г. проблемы борьбы с военной опасностью и рос</w:t>
        <w:softHyphen/>
        <w:t>том милитаризма в Италии заняли также важное место в деятель</w:t>
        <w:softHyphen/>
        <w:t>ности республиканской партии, особенно в Анконе, где левые рес</w:t>
        <w:softHyphen/>
        <w:t>публиканцы во главе с Пьетро Ненни ратовали за революцию</w:t>
      </w:r>
    </w:p>
    <w:p>
      <w:pPr>
        <w:pStyle w:val="Normal"/>
        <w:autoSpaceDE w:val="false"/>
        <w:ind w:firstLine="360"/>
        <w:jc w:val="both"/>
        <w:rPr/>
      </w:pPr>
      <w:r>
        <w:rPr/>
        <w:t xml:space="preserve">168 </w:t>
      </w:r>
      <w:r>
        <w:rPr>
          <w:lang w:val="en-US"/>
        </w:rPr>
        <w:t xml:space="preserve">Direzione del PSI. Resoconto stenografico del XIV congresso nazionaTe del PSI. Ancona, </w:t>
      </w:r>
      <w:r>
        <w:rPr/>
        <w:t xml:space="preserve">26—29 </w:t>
      </w:r>
      <w:r>
        <w:rPr>
          <w:lang w:val="en-US"/>
        </w:rPr>
        <w:t xml:space="preserve">aprile </w:t>
      </w:r>
      <w:r>
        <w:rPr/>
        <w:t xml:space="preserve">1914. </w:t>
      </w:r>
      <w:r>
        <w:rPr>
          <w:lang w:val="en-US"/>
        </w:rPr>
        <w:t xml:space="preserve">Roma, </w:t>
      </w:r>
      <w:r>
        <w:rPr/>
        <w:t xml:space="preserve">1914, </w:t>
      </w:r>
      <w:r>
        <w:rPr>
          <w:lang w:val="en-US"/>
        </w:rPr>
        <w:t xml:space="preserve">p. </w:t>
      </w:r>
      <w:r>
        <w:rPr/>
        <w:t>25.</w:t>
      </w:r>
    </w:p>
    <w:p>
      <w:pPr>
        <w:pStyle w:val="Normal"/>
        <w:autoSpaceDE w:val="false"/>
        <w:ind w:firstLine="360"/>
        <w:jc w:val="both"/>
        <w:rPr/>
      </w:pPr>
      <w:r>
        <w:rPr/>
        <w:t xml:space="preserve">169 </w:t>
      </w:r>
      <w:r>
        <w:rPr>
          <w:lang w:val="en-US"/>
        </w:rPr>
        <w:t xml:space="preserve">Ibid., p. </w:t>
      </w:r>
      <w:r>
        <w:rPr/>
        <w:t>50.</w:t>
      </w:r>
    </w:p>
    <w:p>
      <w:pPr>
        <w:pStyle w:val="Normal"/>
        <w:autoSpaceDE w:val="false"/>
        <w:ind w:firstLine="360"/>
        <w:jc w:val="both"/>
        <w:rPr/>
      </w:pPr>
      <w:r>
        <w:rPr/>
        <w:t xml:space="preserve">173 </w:t>
      </w:r>
      <w:r>
        <w:rPr>
          <w:lang w:val="en-US"/>
        </w:rPr>
        <w:t xml:space="preserve">Ibid., P. </w:t>
      </w:r>
      <w:r>
        <w:rPr/>
        <w:t>267-270.</w:t>
      </w:r>
    </w:p>
    <w:p>
      <w:pPr>
        <w:pStyle w:val="Normal"/>
        <w:autoSpaceDE w:val="false"/>
        <w:ind w:firstLine="360"/>
        <w:jc w:val="both"/>
        <w:rPr/>
      </w:pPr>
      <w:r>
        <w:rPr/>
        <w:t>Италия в 1900—1914 гг.</w:t>
      </w:r>
    </w:p>
    <w:p>
      <w:pPr>
        <w:pStyle w:val="Normal"/>
        <w:autoSpaceDE w:val="false"/>
        <w:ind w:firstLine="360"/>
        <w:jc w:val="both"/>
        <w:rPr/>
      </w:pPr>
      <w:r>
        <w:rPr/>
        <w:fldChar w:fldCharType="begin"/>
      </w:r>
      <w:r>
        <w:rPr/>
        <w:instrText xml:space="preserve"> PAGE </w:instrText>
      </w:r>
      <w:r>
        <w:rPr/>
        <w:fldChar w:fldCharType="separate"/>
      </w:r>
      <w:r>
        <w:rPr/>
        <w:t>305</w:t>
      </w:r>
      <w:r>
        <w:rPr/>
        <w:fldChar w:fldCharType="end"/>
      </w:r>
    </w:p>
    <w:p>
      <w:pPr>
        <w:pStyle w:val="Normal"/>
        <w:autoSpaceDE w:val="false"/>
        <w:ind w:firstLine="360"/>
        <w:jc w:val="both"/>
        <w:rPr/>
      </w:pPr>
      <w:r>
        <w:rPr/>
        <w:t>против эволюции, за социальную республику против «буржуазной милитаристской монархии» и выступили с признанием «прямого действия» и всеобщей забастовки 171. Это открывало, несмотря на официальный разрыв политического союза республиканской и со</w:t>
        <w:softHyphen/>
        <w:t>циалистической партий, возможность сотрудничества в борьбе против общего врага.</w:t>
      </w:r>
    </w:p>
    <w:p>
      <w:pPr>
        <w:pStyle w:val="Normal"/>
        <w:autoSpaceDE w:val="false"/>
        <w:ind w:firstLine="360"/>
        <w:jc w:val="both"/>
        <w:rPr/>
      </w:pPr>
      <w:r>
        <w:rPr/>
        <w:t>Значительную силу, несмотря на преобладание в руководстве ре</w:t>
        <w:softHyphen/>
        <w:t>формистских элементов, представляла к 1914 г. Всеобщая конфеде</w:t>
        <w:softHyphen/>
        <w:t>рация труда, насчитывавшая в своих рядах до 300 тыс. членов. Наряду с ВКТ немалым влиянием пользовался Итальянский син</w:t>
        <w:softHyphen/>
        <w:t>дикальный союз (УСИ), созданный в 1912 г. по инициативе «рево</w:t>
        <w:softHyphen/>
        <w:t>люционных синдикалистов» из автономных профсоюзных органи</w:t>
        <w:softHyphen/>
        <w:t>заций и Палат труда, представлявших главным образом сельскохо</w:t>
        <w:softHyphen/>
        <w:t>зяйственных рабочих и каменщиков. В 1913 г. в рядах Итальянского синдикального союза насчитывалось 101 729 членов. Особенно бы</w:t>
        <w:softHyphen/>
        <w:t>ли сильны его позиции в Эмилии, Ломбардии и Тоскане. Про</w:t>
        <w:softHyphen/>
        <w:t>граммные установки руководства союза исходили по-прежнему из анархо-синдикалистских концепций: восхваление профсоюзов как единственных организаций, способных обеспечить освобождение пролетариата, и всеобщей стачки как единственного средства экс</w:t>
        <w:softHyphen/>
        <w:t>проприации буржуазии и борьбы против буржуазного государства.</w:t>
      </w:r>
    </w:p>
    <w:p>
      <w:pPr>
        <w:pStyle w:val="Normal"/>
        <w:autoSpaceDE w:val="false"/>
        <w:ind w:firstLine="360"/>
        <w:jc w:val="both"/>
        <w:rPr/>
      </w:pPr>
      <w:r>
        <w:rPr/>
        <w:t>Летом 1914 г. ИСП и ВКТ призвали трудящихся провести по</w:t>
        <w:softHyphen/>
        <w:t>всеместно 7 июня выступления против милитаризма. Это предложе</w:t>
        <w:softHyphen/>
        <w:t>ние поддержали республиканцы, УСИ, а также анархисты во главе с Э. Малатеста, лидером анархизма, незадолго до этого возвратив</w:t>
        <w:softHyphen/>
        <w:t>шимся в Италию. Правительство Саландры ответило на это запре</w:t>
        <w:softHyphen/>
        <w:t>том всяких антивоенных митингов и демонстраций, а когда, вопреки правительственному распоряжению, они все же прошли в ряде городов, применило войска и полицию для разгона манифестантов. В результате стычки между войсками и демонстрантами в Анконе были убиты двое рабочих, а один — серьезно ранен. Известие об этом послужило сигналом к повсеместным антиправительственным выступлениям, получившим название «Красной недели».</w:t>
      </w:r>
    </w:p>
    <w:p>
      <w:pPr>
        <w:pStyle w:val="Normal"/>
        <w:autoSpaceDE w:val="false"/>
        <w:ind w:firstLine="360"/>
        <w:jc w:val="both"/>
        <w:rPr/>
      </w:pPr>
      <w:r>
        <w:rPr/>
        <w:t>К вечеру 7 июня 1914 г. Палата труда Анконы, не дожидаясь решения центральных организаций, призвала ко всеобщей забастов</w:t>
        <w:softHyphen/>
        <w:t>ке протеста. 8 июня 1914 г. после переговоров между руководством ИСП и ВКТ последовал призыв к общенациональной забастовке, который подтвердили со своей стороны действовавшие автономно республиканская партия, Итальянский синдикальный союз и анар</w:t>
        <w:softHyphen/>
        <w:t>хисты. 9 июня 1914 г. забастовка, которая в ряде мест началась еще 7—8 июня, распространилась на всю Италию. Она охватила все крупные промышленные центры и часть сельских местностей Север</w:t>
        <w:softHyphen/>
        <w:t>ной и особенно Центральной Италии. В Риме, Флоренции, Ливорно,</w:t>
      </w:r>
    </w:p>
    <w:p>
      <w:pPr>
        <w:pStyle w:val="Normal"/>
        <w:autoSpaceDE w:val="false"/>
        <w:ind w:firstLine="360"/>
        <w:jc w:val="both"/>
        <w:rPr/>
      </w:pPr>
      <w:r>
        <w:rPr/>
        <w:t xml:space="preserve">171 Е. </w:t>
      </w:r>
      <w:r>
        <w:rPr>
          <w:lang w:val="en-US"/>
        </w:rPr>
        <w:t xml:space="preserve">Santarelli. </w:t>
      </w:r>
      <w:r>
        <w:rPr/>
        <w:t xml:space="preserve">II </w:t>
      </w:r>
      <w:r>
        <w:rPr>
          <w:lang w:val="en-US"/>
        </w:rPr>
        <w:t xml:space="preserve">socialismo anarchico in Italia, p. </w:t>
      </w:r>
      <w:r>
        <w:rPr/>
        <w:t>148,</w:t>
      </w:r>
    </w:p>
    <w:p>
      <w:pPr>
        <w:pStyle w:val="Normal"/>
        <w:autoSpaceDE w:val="false"/>
        <w:ind w:firstLine="360"/>
        <w:jc w:val="both"/>
        <w:rPr/>
      </w:pPr>
      <w:r>
        <w:rPr/>
        <w:fldChar w:fldCharType="begin"/>
      </w:r>
      <w:r>
        <w:rPr/>
        <w:instrText xml:space="preserve"> PAGE </w:instrText>
      </w:r>
      <w:r>
        <w:rPr/>
        <w:fldChar w:fldCharType="separate"/>
      </w:r>
      <w:r>
        <w:rPr/>
        <w:t>305</w:t>
      </w:r>
      <w:r>
        <w:rPr/>
        <w:fldChar w:fldCharType="end"/>
      </w:r>
    </w:p>
    <w:p>
      <w:pPr>
        <w:pStyle w:val="Normal"/>
        <w:autoSpaceDE w:val="false"/>
        <w:ind w:firstLine="360"/>
        <w:jc w:val="both"/>
        <w:rPr/>
      </w:pPr>
      <w:r>
        <w:rPr/>
        <w:t>Италия в 1900—1914 гг.</w:t>
      </w:r>
    </w:p>
    <w:p>
      <w:pPr>
        <w:pStyle w:val="Normal"/>
        <w:autoSpaceDE w:val="false"/>
        <w:ind w:firstLine="360"/>
        <w:jc w:val="both"/>
        <w:rPr/>
      </w:pPr>
      <w:r>
        <w:rPr/>
        <w:t>Милане, Болонье, Модене и многих других городах и населенных пунктах экономическая жизнь была полностью парализована. Ос</w:t>
        <w:softHyphen/>
        <w:t>тановились предприятия, под давлением демонстрантов были за</w:t>
        <w:softHyphen/>
        <w:t>крыты магазины и лавки, замер городской транспорт. В ряде мест было прервано железнодорожное сообщение, хотя в целом из-за саботажа руководства профсоюза железнодорожников железнодо</w:t>
        <w:softHyphen/>
        <w:t>рожники включились в борьбу с большим опозданием, когда заба</w:t>
        <w:softHyphen/>
        <w:t>стовка уже шла на убыль, что позволило правительству без особых трудностей осуществить переброску войск для подавления народ</w:t>
        <w:softHyphen/>
        <w:t>ных движений.</w:t>
      </w:r>
    </w:p>
    <w:p>
      <w:pPr>
        <w:pStyle w:val="Normal"/>
        <w:autoSpaceDE w:val="false"/>
        <w:ind w:firstLine="360"/>
        <w:jc w:val="both"/>
        <w:rPr/>
      </w:pPr>
      <w:r>
        <w:rPr/>
        <w:t>Политическая забастовка протеста против репрессий в ряде мест переросла в революционные выступления против монархии и бур</w:t>
        <w:softHyphen/>
        <w:t>жуазных порядков. На улицах Рима, Милана, Флоренции, Анконы возникали баррикады, раздавались призывы к вооружению народа, развертывались жаркие схватки с полицией и войсками. Предпри</w:t>
        <w:softHyphen/>
        <w:t>нимались попытки захвата оружейных складов, лавок и магазинов. Подвергались осаде правительственные здания. В сельских местно</w:t>
        <w:softHyphen/>
        <w:t>стях, особенно в Романье, голодающее население конфисковывало хлеб, зерно. Забастовочное движение повсеместно сопровождалось многотысячными митингами и манифестациями. В двух областях — Романье и Марке, ставших эпицентрами движения, забастовка пере</w:t>
        <w:softHyphen/>
        <w:t>росла в восстание и привела к провозглашению на местах респуб</w:t>
        <w:softHyphen/>
        <w:t>лик. Были созданы «Комитеты единства», куда вошли, помимо со</w:t>
        <w:softHyphen/>
        <w:t>циалистов, республиканцы, анархо-синдикалисты и анархисты. Над Равенной и Анконой взвилось красное знамя 172.</w:t>
      </w:r>
    </w:p>
    <w:p>
      <w:pPr>
        <w:pStyle w:val="Normal"/>
        <w:autoSpaceDE w:val="false"/>
        <w:ind w:firstLine="360"/>
        <w:jc w:val="both"/>
        <w:rPr/>
      </w:pPr>
      <w:r>
        <w:rPr/>
        <w:t>Единство действий социалистов и республиканцев, нарушенное событиями Ливийской войны, возродилось вновь перед угрозой по</w:t>
        <w:softHyphen/>
        <w:t>вторения кровавых событий 1898 г. В парламенте депутаты социа</w:t>
        <w:softHyphen/>
        <w:t>листической, республиканской и радикальной партий, протестуя против полицейских репрессий, предложили выразить вотум недо</w:t>
        <w:softHyphen/>
        <w:t>верия правительству 173. Либеральное и консервативное большин</w:t>
        <w:softHyphen/>
        <w:t>ство парламента, включая группировку левых либералов, заявило, что, учитывая серьезность момента, оно не намерено провоцировать министерский кризис 174. Полномочия кабинета Саландры были подтверждены 254 голосами против 112 и одного воздержавшего</w:t>
        <w:softHyphen/>
        <w:t>ся 175. Тем не менее события «Красной недели» свидетельствовали о серьезных политических трудностях правящих сил страны. Даже такой консервативный свидетель, как посол России Крупенский, констатировал в своем донесении: «На правительстве лежит тяже-</w:t>
      </w:r>
    </w:p>
    <w:p>
      <w:pPr>
        <w:pStyle w:val="Normal"/>
        <w:autoSpaceDE w:val="false"/>
        <w:ind w:firstLine="360"/>
        <w:jc w:val="both"/>
        <w:rPr/>
      </w:pPr>
      <w:r>
        <w:rPr/>
        <w:t xml:space="preserve">172 См. </w:t>
      </w:r>
      <w:r>
        <w:rPr>
          <w:lang w:val="en-US"/>
        </w:rPr>
        <w:t xml:space="preserve">ibid., </w:t>
      </w:r>
      <w:r>
        <w:rPr/>
        <w:t xml:space="preserve">р. 157—168; </w:t>
      </w:r>
      <w:r>
        <w:rPr>
          <w:lang w:val="en-US"/>
        </w:rPr>
        <w:t xml:space="preserve">L. Lotti. La settimana rossa. Firenze, </w:t>
      </w:r>
      <w:r>
        <w:rPr/>
        <w:t>1965.</w:t>
      </w:r>
    </w:p>
    <w:p>
      <w:pPr>
        <w:pStyle w:val="Normal"/>
        <w:autoSpaceDE w:val="false"/>
        <w:ind w:firstLine="360"/>
        <w:jc w:val="both"/>
        <w:rPr/>
      </w:pPr>
      <w:r>
        <w:rPr/>
        <w:t xml:space="preserve">173 </w:t>
      </w:r>
      <w:r>
        <w:rPr>
          <w:lang w:val="en-US"/>
        </w:rPr>
        <w:t xml:space="preserve">Atti del Parlamento italiano. Camera dei deputati. Sessione </w:t>
      </w:r>
      <w:r>
        <w:rPr/>
        <w:t xml:space="preserve">1913—1914, </w:t>
      </w:r>
      <w:r>
        <w:rPr>
          <w:lang w:val="en-US"/>
        </w:rPr>
        <w:t xml:space="preserve">Discus-sioni, v. V. Roma, </w:t>
      </w:r>
      <w:r>
        <w:rPr/>
        <w:t xml:space="preserve">1914, </w:t>
      </w:r>
      <w:r>
        <w:rPr>
          <w:lang w:val="en-US"/>
        </w:rPr>
        <w:t xml:space="preserve">p. </w:t>
      </w:r>
      <w:r>
        <w:rPr/>
        <w:t>3954—3959.</w:t>
      </w:r>
    </w:p>
    <w:p>
      <w:pPr>
        <w:pStyle w:val="Normal"/>
        <w:autoSpaceDE w:val="false"/>
        <w:ind w:firstLine="360"/>
        <w:jc w:val="both"/>
        <w:rPr/>
      </w:pPr>
      <w:r>
        <w:rPr/>
        <w:t xml:space="preserve">174 </w:t>
      </w:r>
      <w:r>
        <w:rPr>
          <w:lang w:val="en-US"/>
        </w:rPr>
        <w:t xml:space="preserve">Ibid., p. </w:t>
      </w:r>
      <w:r>
        <w:rPr/>
        <w:t xml:space="preserve">3965-3966. </w:t>
      </w:r>
      <w:r>
        <w:rPr>
          <w:lang w:val="en-US"/>
        </w:rPr>
        <w:t xml:space="preserve">*75 Ibid., p. </w:t>
      </w:r>
      <w:r>
        <w:rPr/>
        <w:t>3970.</w:t>
      </w:r>
    </w:p>
    <w:p>
      <w:pPr>
        <w:pStyle w:val="Normal"/>
        <w:autoSpaceDE w:val="false"/>
        <w:ind w:firstLine="360"/>
        <w:jc w:val="both"/>
        <w:rPr/>
      </w:pPr>
      <w:r>
        <w:rPr/>
        <w:t>Италия в 1900—1914 гг.</w:t>
      </w:r>
    </w:p>
    <w:p>
      <w:pPr>
        <w:pStyle w:val="Normal"/>
        <w:autoSpaceDE w:val="false"/>
        <w:ind w:firstLine="360"/>
        <w:jc w:val="both"/>
        <w:rPr/>
      </w:pPr>
      <w:r>
        <w:rPr/>
        <w:fldChar w:fldCharType="begin"/>
      </w:r>
      <w:r>
        <w:rPr/>
        <w:instrText xml:space="preserve"> PAGE </w:instrText>
      </w:r>
      <w:r>
        <w:rPr/>
        <w:fldChar w:fldCharType="separate"/>
      </w:r>
      <w:r>
        <w:rPr/>
        <w:t>306</w:t>
      </w:r>
      <w:r>
        <w:rPr/>
        <w:fldChar w:fldCharType="end"/>
      </w:r>
    </w:p>
    <w:p>
      <w:pPr>
        <w:pStyle w:val="Normal"/>
        <w:autoSpaceDE w:val="false"/>
        <w:ind w:firstLine="360"/>
        <w:jc w:val="both"/>
        <w:rPr/>
      </w:pPr>
      <w:r>
        <w:rPr/>
        <w:t>лая обязанность найти выход из создавшегося положения, залечить раны, открывшиеся на народном организме, и ясно сознать, что дви</w:t>
        <w:softHyphen/>
        <w:t>жение, подобное нынешнему, не есть явление случайное, но причи</w:t>
        <w:softHyphen/>
        <w:t>ны его лежат глубоко, в тяжелом экономическом положении народ</w:t>
        <w:softHyphen/>
        <w:t>ных масс, поднять которое следует признать первостепенной необ</w:t>
        <w:softHyphen/>
        <w:t>ходимостью для правительства» 176.</w:t>
      </w:r>
    </w:p>
    <w:p>
      <w:pPr>
        <w:pStyle w:val="Normal"/>
        <w:autoSpaceDE w:val="false"/>
        <w:ind w:firstLine="360"/>
        <w:jc w:val="both"/>
        <w:rPr/>
      </w:pPr>
      <w:r>
        <w:rPr/>
        <w:t>События «Красной недели» были органической частью предвоен</w:t>
        <w:softHyphen/>
        <w:t>ного политического кризиса, развернувшегося в капиталистическом мире. Они свидетельствовали об огромном горючем материале, на</w:t>
        <w:softHyphen/>
        <w:t>копившемся в Италии, и стихийном порыве народных масс к рево</w:t>
        <w:softHyphen/>
        <w:t>люционной борьбе. Однако руководство ИСП и ВКТ оказалось не на высоте событий. Реформистские вожди ВКТ стремились свести забастовку к демонстрации протеста и уже 11 июня 1914 г. поспе</w:t>
        <w:softHyphen/>
        <w:t>шили заявить о ее прекращении, внеся сумятицу в ряды бастующих и ускорив свертывание забастовки. Лидеры же ИСП обнаружили в этих условиях свою неспособность руководить широкими массами, внести дух организованности, поставить четкую перспективу борь</w:t>
        <w:softHyphen/>
        <w:t>бы. Экстремизм анархистов, части социалистов и республиканцев, считавших возможным совершить революцию без учета объектив</w:t>
        <w:softHyphen/>
        <w:t>ных и субъективных условий, революцию в форме стихийного, ни</w:t>
        <w:softHyphen/>
        <w:t>кем не направляемого движения народных масс стимулировал про</w:t>
        <w:softHyphen/>
        <w:t>явление бунтарских настроений среди части борющихся.</w:t>
      </w:r>
    </w:p>
    <w:p>
      <w:pPr>
        <w:pStyle w:val="Normal"/>
        <w:autoSpaceDE w:val="false"/>
        <w:ind w:firstLine="360"/>
        <w:jc w:val="both"/>
        <w:rPr/>
      </w:pPr>
      <w:r>
        <w:rPr/>
        <w:t>«Красная неделя» продемонстрировала главную слабость рабо</w:t>
        <w:softHyphen/>
        <w:t>чего движения в Италии в начале XX в. — отсутствие у пролета</w:t>
        <w:softHyphen/>
        <w:t>риата революционного руководителя в лице партии, вооруженной марксистской теорией, способной дать глубокий анализ политиче</w:t>
        <w:softHyphen/>
        <w:t>ских и экономических сдвигов в итальянском обществе и опреде</w:t>
        <w:softHyphen/>
        <w:t>лить, исходя из этого, программу и тактику движения. Несмотря на приход в 1912 г. к руководству партией левого крыла, ИСП по-прежнему сохраняла пороки, свойственные партиям II Интерна</w:t>
        <w:softHyphen/>
        <w:t>ционала.</w:t>
      </w:r>
    </w:p>
    <w:p>
      <w:pPr>
        <w:pStyle w:val="Normal"/>
        <w:autoSpaceDE w:val="false"/>
        <w:ind w:firstLine="360"/>
        <w:jc w:val="both"/>
        <w:rPr/>
      </w:pPr>
      <w:r>
        <w:rPr/>
        <w:t>«Красная неделя» обнаружила глубину социальных и классо</w:t>
        <w:softHyphen/>
        <w:t>вых противоречий в стране, возвестив вслед за Ливийской войной окончательное крушение либеральной эры Джолитти. Италия всту</w:t>
        <w:softHyphen/>
        <w:t>пала в новую полосу политических и социальных битв, и одной из первых проблем, вставших во весь рост перед партиями и группи</w:t>
        <w:softHyphen/>
        <w:t>ровками итальянского общества на этом новом отрезке пути, стала мировая война 1914—1918 гг.</w:t>
      </w:r>
    </w:p>
    <w:p>
      <w:pPr>
        <w:pStyle w:val="Normal"/>
        <w:autoSpaceDE w:val="false"/>
        <w:ind w:firstLine="360"/>
        <w:jc w:val="both"/>
        <w:rPr/>
      </w:pPr>
      <w:r>
        <w:rPr>
          <w:lang w:val="en-US" w:eastAsia="en-US"/>
        </w:rPr>
        <w:t xml:space="preserve">m </w:t>
      </w:r>
      <w:r>
        <w:rPr>
          <w:lang w:eastAsia="en-US"/>
        </w:rPr>
        <w:t>АВПР, ф. Канцелярия, 1914 г., д. 250, л. 41.</w:t>
      </w:r>
    </w:p>
    <w:p>
      <w:pPr>
        <w:pStyle w:val="Normal"/>
        <w:autoSpaceDE w:val="false"/>
        <w:ind w:firstLine="360"/>
        <w:jc w:val="both"/>
        <w:rPr/>
      </w:pPr>
      <w:r>
        <w:rPr/>
        <w:t>5</w:t>
      </w:r>
    </w:p>
    <w:p>
      <w:pPr>
        <w:pStyle w:val="Normal"/>
        <w:autoSpaceDE w:val="false"/>
        <w:ind w:firstLine="360"/>
        <w:jc w:val="both"/>
        <w:rPr/>
      </w:pPr>
      <w:r>
        <w:rPr/>
        <w:t>ИТАЛИЯ</w:t>
      </w:r>
    </w:p>
    <w:p>
      <w:pPr>
        <w:pStyle w:val="Normal"/>
        <w:autoSpaceDE w:val="false"/>
        <w:ind w:firstLine="360"/>
        <w:jc w:val="both"/>
        <w:rPr/>
      </w:pPr>
      <w:r>
        <w:rPr/>
        <w:t>В ПЕРИОД ПЕРВОЙ МИРОВОЙ ВОЙНЫ</w:t>
      </w:r>
    </w:p>
    <w:p>
      <w:pPr>
        <w:pStyle w:val="Normal"/>
        <w:autoSpaceDE w:val="false"/>
        <w:ind w:firstLine="360"/>
        <w:jc w:val="both"/>
        <w:rPr/>
      </w:pPr>
      <w:r>
        <w:rPr/>
        <w:t>1914—1918 ГГ.</w:t>
      </w:r>
    </w:p>
    <w:p>
      <w:pPr>
        <w:pStyle w:val="Normal"/>
        <w:autoSpaceDE w:val="false"/>
        <w:ind w:firstLine="360"/>
        <w:jc w:val="both"/>
        <w:rPr/>
      </w:pPr>
      <w:r>
        <w:rPr/>
        <w:t>ИТАЛИЯ В ПЕРИОД ЕЕ НЕЙТРАЛИТЕТА (АВГУСТ 1914— МАЙ 1915 Г.)</w:t>
      </w:r>
    </w:p>
    <w:p>
      <w:pPr>
        <w:pStyle w:val="Normal"/>
        <w:autoSpaceDE w:val="false"/>
        <w:ind w:firstLine="360"/>
        <w:jc w:val="both"/>
        <w:rPr/>
      </w:pPr>
      <w:r>
        <w:rPr/>
        <w:t>Начало первой мировой войны застигло итальянские правящие классы в момент, когда и внешнеполитические соображе</w:t>
        <w:softHyphen/>
        <w:t>ния и внутреннее положение страны требовали сохранения мира.</w:t>
      </w:r>
    </w:p>
    <w:p>
      <w:pPr>
        <w:pStyle w:val="Normal"/>
        <w:autoSpaceDE w:val="false"/>
        <w:ind w:firstLine="360"/>
        <w:jc w:val="both"/>
        <w:rPr/>
      </w:pPr>
      <w:r>
        <w:rPr/>
        <w:t>С момента окончания Ливийской войны прошло около двух лет, но новая колония все еще не была замирена, подавление партизан</w:t>
        <w:softHyphen/>
        <w:t>ского в ней движения и экономическое ее освоение еще требовали времени, сил и средств. В то же время внедрение в Малую Азию, в которой итальянский империализм видел теперь очередной объект своей экспансии, еще только начиналось, и Италии не приходилось рассчитывать на сколько-нибудь солидный куш в случае скорого (в результате войны) раздела турецкого наследства.</w:t>
      </w:r>
    </w:p>
    <w:p>
      <w:pPr>
        <w:pStyle w:val="Normal"/>
        <w:autoSpaceDE w:val="false"/>
        <w:ind w:firstLine="360"/>
        <w:jc w:val="both"/>
        <w:rPr/>
      </w:pPr>
      <w:r>
        <w:rPr/>
        <w:t>В Малой Азии, как и на Балканах, Италия нуждалась в длитель</w:t>
        <w:softHyphen/>
        <w:t>ном периоде «мирного проникновения», которое подготовило бы бу</w:t>
        <w:softHyphen/>
        <w:t>дущие захваты.</w:t>
      </w:r>
    </w:p>
    <w:p>
      <w:pPr>
        <w:pStyle w:val="Normal"/>
        <w:autoSpaceDE w:val="false"/>
        <w:ind w:firstLine="360"/>
        <w:jc w:val="both"/>
        <w:rPr/>
      </w:pPr>
      <w:r>
        <w:rPr/>
        <w:t>Внутри страны в это время еще не замолкли отзвуки «Красной недели» июня 1914 г., потрясшей, как ничто еще до тех пор не пот</w:t>
        <w:softHyphen/>
        <w:t>рясало, самые основы итальянского буржуазного государства. В ию</w:t>
        <w:softHyphen/>
        <w:t>ле 1914 г., когда вопрос о том, быть или не быть войне, решался в дипломатических канцеляриях великих держав, над итальянскими правящими классами еще висела угроза возобновления всеобщей стачки железнодорожников. Положение итальянского правительства еще более осложнялось натянутыми отношениями Италии с ее офи</w:t>
        <w:softHyphen/>
        <w:t>циальными союзниками: итальянские промышленники и монополи</w:t>
        <w:softHyphen/>
      </w:r>
    </w:p>
    <w:p>
      <w:pPr>
        <w:pStyle w:val="Normal"/>
        <w:autoSpaceDE w:val="false"/>
        <w:ind w:firstLine="360"/>
        <w:jc w:val="both"/>
        <w:rPr/>
      </w:pPr>
      <w:r>
        <w:rPr/>
        <w:t>Италия в 1914—1918 гг.</w:t>
      </w:r>
    </w:p>
    <w:p>
      <w:pPr>
        <w:pStyle w:val="Normal"/>
        <w:autoSpaceDE w:val="false"/>
        <w:ind w:firstLine="360"/>
        <w:jc w:val="both"/>
        <w:rPr/>
      </w:pPr>
      <w:r>
        <w:rPr/>
        <w:fldChar w:fldCharType="begin"/>
      </w:r>
      <w:r>
        <w:rPr/>
        <w:instrText xml:space="preserve"> PAGE </w:instrText>
      </w:r>
      <w:r>
        <w:rPr/>
        <w:fldChar w:fldCharType="separate"/>
      </w:r>
      <w:r>
        <w:rPr/>
        <w:t>307</w:t>
      </w:r>
      <w:r>
        <w:rPr/>
        <w:fldChar w:fldCharType="end"/>
      </w:r>
    </w:p>
    <w:p>
      <w:pPr>
        <w:pStyle w:val="Normal"/>
        <w:autoSpaceDE w:val="false"/>
        <w:ind w:firstLine="360"/>
        <w:jc w:val="both"/>
        <w:rPr/>
      </w:pPr>
      <w:r>
        <w:rPr/>
        <w:t>сты тяготились немецким демпингом и немецкой опекой. Противо</w:t>
        <w:softHyphen/>
        <w:t>речия Италии с Австро-Венгрией на Адриатике, с Австро-Венгри</w:t>
        <w:softHyphen/>
        <w:t>ей и Германией на Балканах, в Малой Азии, на всем Восточном Средиземноморье делали выступление Италии на стороне цент</w:t>
        <w:softHyphen/>
        <w:t>ральных держав невозможным. Уже самый ультиматум, предъяв</w:t>
        <w:softHyphen/>
        <w:t>ленный Австро-Венгрией Сербии, грозил нарушить — к выгоде Ав</w:t>
        <w:softHyphen/>
        <w:t>стро-Венгрии и к ущербу Италии — то неустойчивое равновесие сил на Балканах, которое итальянские дипломаты ревностно обе</w:t>
        <w:softHyphen/>
        <w:t>регали.</w:t>
      </w:r>
    </w:p>
    <w:p>
      <w:pPr>
        <w:pStyle w:val="Normal"/>
        <w:autoSpaceDE w:val="false"/>
        <w:ind w:firstLine="360"/>
        <w:jc w:val="both"/>
        <w:rPr/>
      </w:pPr>
      <w:r>
        <w:rPr/>
        <w:t>Нельзя было не считаться и с традиционной, идущей еще со времен Рисорджименто неприязнью широких слоев итальянского на</w:t>
        <w:softHyphen/>
        <w:t>селения к Австрии и с волей итальянского пролетариата к миру, явственно сказавшейся на массовых антивоенных митингах, созван</w:t>
        <w:softHyphen/>
        <w:t>ных ИСП в последних числах июля 1914 г. В результате за «вы</w:t>
        <w:softHyphen/>
        <w:t>полнение долга» по отношению к центральным державам выступили в Италии в дни июльского кризиса лишь отдельные политические группы, в частности клерикалы (следовавшие за проавстрийской по</w:t>
        <w:softHyphen/>
        <w:t>литикой Ватикана), а когда Итальянское правительство объявило 2 августа о нейтралитете Италии в Европейской войне, это было встречено одобрением большинства политических партий и групп страны. Дело было не только в нежелании воевать на стороне Ав</w:t>
        <w:softHyphen/>
        <w:t>стро-Венгрии и Германии. Растерянность, овладевшая итальянски</w:t>
        <w:softHyphen/>
        <w:t>ми правящими классами перед лицом европейской (как тогда счи</w:t>
        <w:softHyphen/>
        <w:t>тали) войны 1, побуждала их приветствовать нейтралитет, как воз</w:t>
        <w:softHyphen/>
        <w:t>можность осмотреться, выиграть время. Мало кто знал в эти пер</w:t>
        <w:softHyphen/>
        <w:t>вые смутные дни, что следует делать дальше. Ясно было лишь одно: объявив нейтралитет, буржуазная Италия отнюдь не собиралась ос</w:t>
        <w:softHyphen/>
        <w:t>таваться простой свидетельницей событий и отказываться от «своей доли» военной добычи; на том же заседании итальянского совета министров, на котором было принято решение о нейтралитете, по</w:t>
        <w:softHyphen/>
        <w:t>становили вести военные приготовления, «как если бы Италия с минуты на минуту должна была вступить в войну» 2.</w:t>
      </w:r>
    </w:p>
    <w:p>
      <w:pPr>
        <w:pStyle w:val="Normal"/>
        <w:autoSpaceDE w:val="false"/>
        <w:ind w:firstLine="360"/>
        <w:jc w:val="both"/>
        <w:rPr/>
      </w:pPr>
      <w:r>
        <w:rPr/>
        <w:t>Уже в первых числах августа от правительств Антанты пришло первое предложение Италии выступить на их стороне. Начались переговоры, которые шли в глубочайшей тайне. Готовясь расплачи</w:t>
        <w:softHyphen/>
        <w:t>ваться из чужого кошелька, дипломаты Антанты не скупились: они обещали Италии принадлежавшие Австро-Венгрии Трентино и Триест, албанскую Валлону, готовы были благожелательно рассмот</w:t>
        <w:softHyphen/>
        <w:t>реть вопрос о выделении ей «доли» турецкого наследства. Но итальянская армия еще не оправилась после колониальной войны с Турцией, а для подготовки общественного мнения к столь резко-</w:t>
      </w:r>
    </w:p>
    <w:p>
      <w:pPr>
        <w:pStyle w:val="Normal"/>
        <w:autoSpaceDE w:val="false"/>
        <w:ind w:firstLine="360"/>
        <w:jc w:val="both"/>
        <w:rPr/>
      </w:pPr>
      <w:r>
        <w:rPr/>
        <w:t xml:space="preserve">1 Об этом см. </w:t>
      </w:r>
      <w:r>
        <w:rPr>
          <w:lang w:val="en-US"/>
        </w:rPr>
        <w:t xml:space="preserve">Br. Vigezzi. L'ltalia di fronte della prima guerra mondiale, v. I. L'ltalia di neutrale. Milano </w:t>
      </w:r>
      <w:r>
        <w:rPr/>
        <w:t xml:space="preserve">— </w:t>
      </w:r>
      <w:r>
        <w:rPr>
          <w:lang w:val="en-US"/>
        </w:rPr>
        <w:t xml:space="preserve">Napoli, </w:t>
      </w:r>
      <w:r>
        <w:rPr/>
        <w:t>1966.</w:t>
      </w:r>
    </w:p>
    <w:p>
      <w:pPr>
        <w:pStyle w:val="Normal"/>
        <w:autoSpaceDE w:val="false"/>
        <w:ind w:firstLine="360"/>
        <w:jc w:val="both"/>
        <w:rPr/>
      </w:pPr>
      <w:r>
        <w:rPr/>
        <w:t xml:space="preserve">2 </w:t>
      </w:r>
      <w:r>
        <w:rPr>
          <w:lang w:val="en-US"/>
        </w:rPr>
        <w:t xml:space="preserve">«LaStampa», </w:t>
      </w:r>
      <w:r>
        <w:rPr/>
        <w:t xml:space="preserve">3. </w:t>
      </w:r>
      <w:r>
        <w:rPr>
          <w:lang w:val="en-US"/>
        </w:rPr>
        <w:t xml:space="preserve">VIII </w:t>
      </w:r>
      <w:r>
        <w:rPr/>
        <w:t>1914.</w:t>
      </w:r>
    </w:p>
    <w:p>
      <w:pPr>
        <w:pStyle w:val="Normal"/>
        <w:autoSpaceDE w:val="false"/>
        <w:ind w:firstLine="360"/>
        <w:jc w:val="both"/>
        <w:rPr/>
      </w:pPr>
      <w:r>
        <w:rPr/>
        <w:fldChar w:fldCharType="begin"/>
      </w:r>
      <w:r>
        <w:rPr/>
        <w:instrText xml:space="preserve"> PAGE </w:instrText>
      </w:r>
      <w:r>
        <w:rPr/>
        <w:fldChar w:fldCharType="separate"/>
      </w:r>
      <w:r>
        <w:rPr/>
        <w:t>308</w:t>
      </w:r>
      <w:r>
        <w:rPr/>
        <w:fldChar w:fldCharType="end"/>
      </w:r>
    </w:p>
    <w:p>
      <w:pPr>
        <w:pStyle w:val="Normal"/>
        <w:autoSpaceDE w:val="false"/>
        <w:ind w:firstLine="360"/>
        <w:jc w:val="both"/>
        <w:rPr/>
      </w:pPr>
      <w:r>
        <w:rPr/>
        <w:t>Италия в 1914—1918 гг.</w:t>
      </w:r>
    </w:p>
    <w:p>
      <w:pPr>
        <w:pStyle w:val="Normal"/>
        <w:autoSpaceDE w:val="false"/>
        <w:ind w:firstLine="360"/>
        <w:jc w:val="both"/>
        <w:rPr/>
      </w:pPr>
      <w:r>
        <w:rPr/>
        <w:t>му повороту от Тройственного союза к Антанте требовалось время, и, самое главное, конечная победа Антанты отнюдь еще не была очевидна.</w:t>
      </w:r>
    </w:p>
    <w:p>
      <w:pPr>
        <w:pStyle w:val="Normal"/>
        <w:autoSpaceDE w:val="false"/>
        <w:ind w:firstLine="360"/>
        <w:jc w:val="both"/>
        <w:rPr/>
      </w:pPr>
      <w:r>
        <w:rPr/>
        <w:t>В середине августа 1914 г., когда немецкая армия, сдерживаемая героическим сопротивлением бельгийцев, топталась у Льежа, пере</w:t>
        <w:softHyphen/>
        <w:t>говоры Италии с Антантой шли бойко. Но, когда немецкие армии вторглись во Францию, благоразумие в Италии взяло верх, и итальянский министр иностранных дел Сан-Джулиано начал избе</w:t>
        <w:softHyphen/>
        <w:t>гать встреч с дипломатами Антанты. А в последних числах авгу</w:t>
        <w:softHyphen/>
        <w:t>ста, когда немцы грозили Парижу, правительствам Антанты было и вовсе сообщено, что Италия решила соблюдать нейтралитет. Им, однако, тут же дали понять, что это решение — не окончательное и может быть пересмотрено, если обстоятельства изменятся3 (т. е. если военное счастье окажется на их стороне). Самое выступление Италии, буде оно состоится, — было отложено итальянским прави</w:t>
        <w:softHyphen/>
        <w:t>тельством до весны. Держалось все это в тайне.</w:t>
      </w:r>
    </w:p>
    <w:p>
      <w:pPr>
        <w:pStyle w:val="Normal"/>
        <w:autoSpaceDE w:val="false"/>
        <w:ind w:firstLine="360"/>
        <w:jc w:val="both"/>
        <w:rPr/>
      </w:pPr>
      <w:r>
        <w:rPr/>
        <w:t>В октябре 1914 г. Сан-Джулиано умер. Новый министр ино</w:t>
        <w:softHyphen/>
        <w:t>странных дел, барон Сидней Соннино, считался до начала первой мировой войны сторонником Тройственного союза. Склоня ясь теперь к выступлению на стороне Антанты, он считал все же необходимым предварительно выяснить: не сможет ли Италия по</w:t>
        <w:softHyphen/>
        <w:t>лучить у Австро-Венгрии за сохранение нейтралитета «компенса</w:t>
        <w:softHyphen/>
        <w:t>цию», которую Антанта предлагает в качестве платы за опасности и риск войны. В декабре 1914 г. он поручил своему послу в Вене вступить на эту тему в тайные переговоры с Австро-Венгрией.</w:t>
      </w:r>
    </w:p>
    <w:p>
      <w:pPr>
        <w:pStyle w:val="Normal"/>
        <w:autoSpaceDE w:val="false"/>
        <w:ind w:firstLine="360"/>
        <w:jc w:val="both"/>
        <w:rPr/>
      </w:pPr>
      <w:r>
        <w:rPr/>
        <w:t>Все это время Италия напряженно готовилась к войне: призы</w:t>
        <w:softHyphen/>
        <w:t>вались новые возраста, производилось вооружение. В стране шла бурная и страстная полемика на тему о том, должна ли Италия всту</w:t>
        <w:softHyphen/>
        <w:t>пить в войну или сохранить нейтралитет.</w:t>
      </w:r>
    </w:p>
    <w:p>
      <w:pPr>
        <w:pStyle w:val="Normal"/>
        <w:autoSpaceDE w:val="false"/>
        <w:ind w:firstLine="360"/>
        <w:jc w:val="both"/>
        <w:rPr/>
      </w:pPr>
      <w:r>
        <w:rPr/>
        <w:t>Эта полемика — характерная особенность предвоенных месяцев в Италии. В странах, которые вступили в войну в «первую очередь» и население которых было захвачено войной врасплох, ее не было, да и не могло быть.</w:t>
      </w:r>
    </w:p>
    <w:p>
      <w:pPr>
        <w:pStyle w:val="Normal"/>
        <w:autoSpaceDE w:val="false"/>
        <w:ind w:firstLine="360"/>
        <w:jc w:val="both"/>
        <w:rPr/>
      </w:pPr>
      <w:r>
        <w:rPr/>
        <w:t>Застрельщиками интервентизма, т. е. вступления Италии в вой</w:t>
        <w:softHyphen/>
        <w:t>ну на стороне Антанты, стали те же партии, которые в предвоен</w:t>
        <w:softHyphen/>
        <w:t>ные годы требовали от итальянского правительства ориентации на Антанту, а не на Тройственный союз. Это была так называемая «демократическая левая» итальянского парламента — социал-рефор</w:t>
        <w:softHyphen/>
        <w:t>мисты, республиканцы и радикалы. Лидер социал-реформистов Л. Биссолати уже 2 августа писал своему другу и соратнику И. Бо</w:t>
        <w:softHyphen/>
        <w:t>номи, что он начал «готовить души пролетариата к войне» и ждет</w:t>
      </w:r>
    </w:p>
    <w:p>
      <w:pPr>
        <w:pStyle w:val="Normal"/>
        <w:autoSpaceDE w:val="false"/>
        <w:ind w:firstLine="360"/>
        <w:jc w:val="both"/>
        <w:rPr/>
      </w:pPr>
      <w:r>
        <w:rPr/>
        <w:t xml:space="preserve">3 </w:t>
      </w:r>
      <w:r>
        <w:rPr>
          <w:lang w:val="en-US"/>
        </w:rPr>
        <w:t xml:space="preserve">I Documenti diplomatici italiani </w:t>
      </w:r>
      <w:r>
        <w:rPr/>
        <w:t xml:space="preserve">(далее — </w:t>
      </w:r>
      <w:r>
        <w:rPr>
          <w:lang w:val="en-US"/>
        </w:rPr>
        <w:t xml:space="preserve">DDI), serie V, v. I. Roma, </w:t>
      </w:r>
      <w:r>
        <w:rPr/>
        <w:t xml:space="preserve">1954, </w:t>
      </w:r>
      <w:r>
        <w:rPr>
          <w:lang w:val="en-US"/>
        </w:rPr>
        <w:t xml:space="preserve">p. </w:t>
      </w:r>
      <w:r>
        <w:rPr/>
        <w:t>264; Архив внешней политики России (далее — АВПР), ф. Секретный архив, д. 513, л. 179-180.</w:t>
      </w:r>
    </w:p>
    <w:p>
      <w:pPr>
        <w:pStyle w:val="Normal"/>
        <w:autoSpaceDE w:val="false"/>
        <w:ind w:firstLine="360"/>
        <w:jc w:val="both"/>
        <w:rPr/>
      </w:pPr>
      <w:r>
        <w:rPr/>
        <w:t>\ 4  История Италии, т. 2</w:t>
      </w:r>
    </w:p>
    <w:p>
      <w:pPr>
        <w:pStyle w:val="Normal"/>
        <w:autoSpaceDE w:val="false"/>
        <w:ind w:firstLine="360"/>
        <w:jc w:val="both"/>
        <w:rPr/>
      </w:pPr>
      <w:r>
        <w:rPr/>
        <w:t>Италия в 1914—1918 гг.</w:t>
      </w:r>
    </w:p>
    <w:p>
      <w:pPr>
        <w:pStyle w:val="Normal"/>
        <w:autoSpaceDE w:val="false"/>
        <w:ind w:firstLine="360"/>
        <w:jc w:val="both"/>
        <w:rPr/>
      </w:pPr>
      <w:r>
        <w:rPr/>
        <w:fldChar w:fldCharType="begin"/>
      </w:r>
      <w:r>
        <w:rPr/>
        <w:instrText xml:space="preserve"> PAGE </w:instrText>
      </w:r>
      <w:r>
        <w:rPr/>
        <w:fldChar w:fldCharType="separate"/>
      </w:r>
      <w:r>
        <w:rPr/>
        <w:t>309</w:t>
      </w:r>
      <w:r>
        <w:rPr/>
        <w:fldChar w:fldCharType="end"/>
      </w:r>
    </w:p>
    <w:p>
      <w:pPr>
        <w:pStyle w:val="Normal"/>
        <w:autoSpaceDE w:val="false"/>
        <w:ind w:firstLine="360"/>
        <w:jc w:val="both"/>
        <w:rPr/>
      </w:pPr>
      <w:r>
        <w:rPr/>
        <w:t>от Бономи того же4. В первой половине августа к «демократической левой» присоединились националисты. Для этих идеологов итальян</w:t>
        <w:softHyphen/>
        <w:t>ского империализма война являлась самоцелью. Она должна была, по их мнению, не только создать Италии колониальную империю и вернуть ей «славу древнего Рима», но и приглушить остроту клас</w:t>
        <w:softHyphen/>
        <w:t>совых противоречий в стране. И если выступление на стороне цент</w:t>
        <w:softHyphen/>
        <w:t>ральных держав наталкивалось на трудности, они готовы были со всем пылом звать к выступлению на стороне Антанты.</w:t>
      </w:r>
    </w:p>
    <w:p>
      <w:pPr>
        <w:pStyle w:val="Normal"/>
        <w:autoSpaceDE w:val="false"/>
        <w:ind w:firstLine="360"/>
        <w:jc w:val="both"/>
        <w:rPr/>
      </w:pPr>
      <w:r>
        <w:rPr/>
        <w:t>И националисты, и партии «демократической левой» были чис</w:t>
        <w:softHyphen/>
        <w:t>ленно невелики, а количество мест, принадлежавших им в итальян</w:t>
        <w:softHyphen/>
        <w:t>ском парламенте, исчислялось единицами. Но за ними стояла сила рвущихся к военным сверхприбылям и колониальным захватам итальянских монополий; интервентисты вели шумную и активную пропаганду войны. С августа 1914 г. по конец мая 1915 г. они не</w:t>
        <w:softHyphen/>
        <w:t>прерывно устраивали милитаристские митинги, демонстрации, вы</w:t>
        <w:softHyphen/>
        <w:t>ступали с призывами к войне с Германией и Австро-Венгрией в итальянской печати, парламенте, на разного рода собраниях и т. п. Самую войну они рисовали при этом чем-то вроде увеселительной прогулки, а победу, которую Италия одержит над своими врага</w:t>
        <w:softHyphen/>
        <w:t>ми,— молниеносной, легкой, сулящей стране невиданные прибыли и богатства.</w:t>
      </w:r>
    </w:p>
    <w:p>
      <w:pPr>
        <w:pStyle w:val="Normal"/>
        <w:autoSpaceDE w:val="false"/>
        <w:ind w:firstLine="360"/>
        <w:jc w:val="both"/>
        <w:rPr/>
      </w:pPr>
      <w:r>
        <w:rPr/>
        <w:t>Полного единства среди интервентистов, однако, не было. Ин-тервентистская (или «демократическая») левая звала к войне во имя защиты западной демократии от тевтонского милитаризма. Это была, по сути, та же концепция войны, что у буржуазии стран Ан</w:t>
        <w:softHyphen/>
        <w:t>танты, в частности Франции, на которую итальянские социал-ре</w:t>
        <w:softHyphen/>
        <w:t>формисты, республиканцы и радикалы издавна ориентировались. В Италии к этой концепции прибавлялись еще и призывы к осво</w:t>
        <w:softHyphen/>
        <w:t>бождению «угнетенных братьев», т. е. итальянцев, живущих в ад-риатических провинциях Австрии. Часть социал-реформистов во главе с Биссолати выдвигала также лозунг союза с южными славя</w:t>
        <w:softHyphen/>
        <w:t>нами во имя совместной борьбы с габсбургским игом и звала италь</w:t>
        <w:softHyphen/>
        <w:t>янское правительство к отказу ради этого союза от претензий на Далмацию, населенную в основном южными славянами.</w:t>
      </w:r>
    </w:p>
    <w:p>
      <w:pPr>
        <w:pStyle w:val="Normal"/>
        <w:autoSpaceDE w:val="false"/>
        <w:ind w:firstLine="360"/>
        <w:jc w:val="both"/>
        <w:rPr/>
      </w:pPr>
      <w:r>
        <w:rPr/>
        <w:t>Националисты встречали этот призыв в штыки. Они ни от чего не хотели отказываться. К тому же призывы интервентистской ле</w:t>
        <w:softHyphen/>
        <w:t>вой к борьбе за «потоптанную немецкими ордами демократию» ка</w:t>
        <w:softHyphen/>
        <w:t>зались националистам чрезмерно левыми и чуть ли не революцион</w:t>
        <w:softHyphen/>
        <w:t>ными, и они противопоставляли им откровенную апологию империа</w:t>
        <w:softHyphen/>
        <w:t>листических захватов и войн. Ни мало ни заботясь о фиговых листках, они открыто заявляли, что война нужна Италии «для гос</w:t>
        <w:softHyphen/>
        <w:t>подства на Адриатике, увеличения своих владений на Средиземном</w:t>
      </w:r>
    </w:p>
    <w:p>
      <w:pPr>
        <w:pStyle w:val="Normal"/>
        <w:autoSpaceDE w:val="false"/>
        <w:ind w:firstLine="360"/>
        <w:jc w:val="both"/>
        <w:rPr/>
      </w:pPr>
      <w:r>
        <w:rPr/>
        <w:t xml:space="preserve">4 /. </w:t>
      </w:r>
      <w:r>
        <w:rPr>
          <w:lang w:val="en-US"/>
        </w:rPr>
        <w:t xml:space="preserve">Bonomi. L. Bissolati </w:t>
      </w:r>
      <w:r>
        <w:rPr/>
        <w:t xml:space="preserve">е </w:t>
      </w:r>
      <w:r>
        <w:rPr>
          <w:lang w:val="en-US"/>
        </w:rPr>
        <w:t xml:space="preserve">il movimento socialista in Italia. Roma, </w:t>
      </w:r>
      <w:r>
        <w:rPr/>
        <w:t xml:space="preserve">1945, </w:t>
      </w:r>
      <w:r>
        <w:rPr>
          <w:lang w:val="en-US"/>
        </w:rPr>
        <w:t xml:space="preserve">p. </w:t>
      </w:r>
      <w:r>
        <w:rPr/>
        <w:t>145— 146.</w:t>
      </w:r>
    </w:p>
    <w:p>
      <w:pPr>
        <w:pStyle w:val="Normal"/>
        <w:autoSpaceDE w:val="false"/>
        <w:ind w:firstLine="360"/>
        <w:jc w:val="both"/>
        <w:rPr/>
      </w:pPr>
      <w:r>
        <w:rPr/>
        <w:t>41Я</w:t>
      </w:r>
    </w:p>
    <w:p>
      <w:pPr>
        <w:pStyle w:val="Normal"/>
        <w:autoSpaceDE w:val="false"/>
        <w:ind w:firstLine="360"/>
        <w:jc w:val="both"/>
        <w:rPr/>
      </w:pPr>
      <w:r>
        <w:rPr/>
        <w:t>Италия в 1914—1918 гг.</w:t>
      </w:r>
    </w:p>
    <w:p>
      <w:pPr>
        <w:pStyle w:val="Normal"/>
        <w:autoSpaceDE w:val="false"/>
        <w:ind w:firstLine="360"/>
        <w:jc w:val="both"/>
        <w:rPr/>
      </w:pPr>
      <w:r>
        <w:rPr/>
        <w:t>море и на Балканах, для усиления экспансии на Ближнем Востоке и для того, чтобы стать наследницей Турции в Малой Азии»5, а также для борьбы с революционным настроением и движением масс.</w:t>
      </w:r>
    </w:p>
    <w:p>
      <w:pPr>
        <w:pStyle w:val="Normal"/>
        <w:autoSpaceDE w:val="false"/>
        <w:ind w:firstLine="360"/>
        <w:jc w:val="both"/>
        <w:rPr/>
      </w:pPr>
      <w:r>
        <w:rPr/>
        <w:t>Споры между интервентистской правой (т. е. националистами) и левой, начавшись в период нейтралитета, шли и в последующие годы участия Италии в мировой войне и принимали подчас под</w:t>
        <w:softHyphen/>
        <w:t>черкнуто шумный характер. Однако они сменялись дружеским еди</w:t>
        <w:softHyphen/>
        <w:t>нением, когда интервентистам нужно было совместно доказывать «необходимость» войны и обрушиваться на ее противников.</w:t>
      </w:r>
    </w:p>
    <w:p>
      <w:pPr>
        <w:pStyle w:val="Normal"/>
        <w:autoSpaceDE w:val="false"/>
        <w:ind w:firstLine="360"/>
        <w:jc w:val="both"/>
        <w:rPr/>
      </w:pPr>
      <w:r>
        <w:rPr/>
        <w:t>Лагерь противников войны формировался в Италии медленней, чем лагерь интервентистов. В сентябре — октябре 1914 г. итальян</w:t>
        <w:softHyphen/>
        <w:t>ские политические партии и группы начали на экстренно созывае</w:t>
        <w:softHyphen/>
        <w:t>мых съездах, на заседаниях руководств и т. п. определять свое от</w:t>
        <w:softHyphen/>
        <w:t>ношение к войне. Тогда выяснилось, что большинство буржуазных политических деятелей стоит на позиции условного нейтралитета: решительно отвергая выступление Италии на стороне Германии и Австро-Венгрии, они не отрицали в принципе возможность высту</w:t>
        <w:softHyphen/>
        <w:t>пления на стороне Антанты, но только «в подходящий момент и на подходящих условиях». В настоящий же момент Италии надо было, как они считали, вооружаться, присматриваться, выжидать. Многие возлагали надежды на дипломатические переговоры Италии с центральными державами и Антантой. Они считали, что подоб ные переговоры позволят Италии использовать свое выгодное поло</w:t>
        <w:softHyphen/>
        <w:t>жение страны, находящейся между двумя враждующими лагеря</w:t>
        <w:softHyphen/>
        <w:t>ми, и добиться территориальных приращений без лишений и риска войны.</w:t>
      </w:r>
    </w:p>
    <w:p>
      <w:pPr>
        <w:pStyle w:val="Normal"/>
        <w:autoSpaceDE w:val="false"/>
        <w:ind w:firstLine="360"/>
        <w:jc w:val="both"/>
        <w:rPr/>
      </w:pPr>
      <w:r>
        <w:rPr/>
        <w:t>В январе 1915 г. Джолитти сформулировал эту программу в своем нашумевшем «Письме к Пеано» (одному из ближайших его друзей и помощников). Объявляя войну «несчастьем», на которое следует идти, «лишь если это окажется необходимым для чести и высших интересов страны», Джолитти утверждал, что «при ны</w:t>
        <w:softHyphen/>
        <w:t>нешнем положении в Европе можно немалого достичь и без вой</w:t>
        <w:softHyphen/>
        <w:t>ны», т. е. путем дипломатических переговоров 6.</w:t>
      </w:r>
    </w:p>
    <w:p>
      <w:pPr>
        <w:pStyle w:val="Normal"/>
        <w:autoSpaceDE w:val="false"/>
        <w:ind w:firstLine="360"/>
        <w:jc w:val="both"/>
        <w:rPr/>
      </w:pPr>
      <w:r>
        <w:rPr/>
        <w:t>Простояв добрый десяток лет у руля итальянского государ</w:t>
        <w:softHyphen/>
        <w:t>ственного корабля, Джолитти слишком хорошо знал внутреннюю слабость итальянского империализма, чтобы поверить утверждени</w:t>
        <w:softHyphen/>
        <w:t>ям интервентистов, будто победа Италии над ее врагами будет бы</w:t>
        <w:softHyphen/>
        <w:t>строй и легкой. Предвидя затяжной характер войны, он боялся, что итальянская армия дрогнет под напором врага, боялся, что война приведет Италию к экономическому краху, а это в свою оче-</w:t>
      </w:r>
    </w:p>
    <w:p>
      <w:pPr>
        <w:pStyle w:val="Normal"/>
        <w:autoSpaceDE w:val="false"/>
        <w:ind w:firstLine="360"/>
        <w:jc w:val="both"/>
        <w:rPr/>
      </w:pPr>
      <w:r>
        <w:rPr/>
        <w:t xml:space="preserve">5 </w:t>
      </w:r>
      <w:r>
        <w:rPr>
          <w:lang w:val="en-US"/>
        </w:rPr>
        <w:t xml:space="preserve">F. Cappola. La crisi italiana </w:t>
      </w:r>
      <w:r>
        <w:rPr/>
        <w:t xml:space="preserve">(статьи автора, опубликованные в </w:t>
      </w:r>
      <w:r>
        <w:rPr>
          <w:lang w:val="en-US"/>
        </w:rPr>
        <w:t xml:space="preserve">«L'Idea Nazio-nale» </w:t>
      </w:r>
      <w:r>
        <w:rPr/>
        <w:t xml:space="preserve">в 1914—1915 гг.). </w:t>
      </w:r>
      <w:r>
        <w:rPr>
          <w:lang w:val="en-US"/>
        </w:rPr>
        <w:t xml:space="preserve">Roma, </w:t>
      </w:r>
      <w:r>
        <w:rPr/>
        <w:t xml:space="preserve">1916, </w:t>
      </w:r>
      <w:r>
        <w:rPr>
          <w:lang w:val="en-US"/>
        </w:rPr>
        <w:t xml:space="preserve">p. </w:t>
      </w:r>
      <w:r>
        <w:rPr/>
        <w:t>37.</w:t>
      </w:r>
    </w:p>
    <w:p>
      <w:pPr>
        <w:pStyle w:val="Normal"/>
        <w:autoSpaceDE w:val="false"/>
        <w:ind w:firstLine="360"/>
        <w:jc w:val="both"/>
        <w:rPr/>
      </w:pPr>
      <w:r>
        <w:rPr/>
        <w:t xml:space="preserve">6 С. </w:t>
      </w:r>
      <w:r>
        <w:rPr>
          <w:lang w:val="en-US"/>
        </w:rPr>
        <w:t xml:space="preserve">Giolitti. Discorsi extraparlamentari. Torino, </w:t>
      </w:r>
      <w:r>
        <w:rPr/>
        <w:t xml:space="preserve">1952, </w:t>
      </w:r>
      <w:r>
        <w:rPr>
          <w:lang w:val="en-US"/>
        </w:rPr>
        <w:t xml:space="preserve">p. </w:t>
      </w:r>
      <w:r>
        <w:rPr/>
        <w:t>280.</w:t>
      </w:r>
    </w:p>
    <w:p>
      <w:pPr>
        <w:pStyle w:val="Normal"/>
        <w:autoSpaceDE w:val="false"/>
        <w:ind w:firstLine="360"/>
        <w:jc w:val="both"/>
        <w:rPr/>
      </w:pPr>
      <w:r>
        <w:rPr/>
        <w:t>14*</w:t>
      </w:r>
    </w:p>
    <w:p>
      <w:pPr>
        <w:pStyle w:val="Normal"/>
        <w:autoSpaceDE w:val="false"/>
        <w:ind w:firstLine="360"/>
        <w:jc w:val="both"/>
        <w:rPr/>
      </w:pPr>
      <w:r>
        <w:rPr/>
        <w:t>Италия в 1914—1918 гг.</w:t>
      </w:r>
    </w:p>
    <w:p>
      <w:pPr>
        <w:pStyle w:val="Normal"/>
        <w:autoSpaceDE w:val="false"/>
        <w:ind w:firstLine="360"/>
        <w:jc w:val="both"/>
        <w:rPr/>
      </w:pPr>
      <w:r>
        <w:rPr/>
        <w:fldChar w:fldCharType="begin"/>
      </w:r>
      <w:r>
        <w:rPr/>
        <w:instrText xml:space="preserve"> PAGE </w:instrText>
      </w:r>
      <w:r>
        <w:rPr/>
        <w:fldChar w:fldCharType="separate"/>
      </w:r>
      <w:r>
        <w:rPr/>
        <w:t>310</w:t>
      </w:r>
      <w:r>
        <w:rPr/>
        <w:fldChar w:fldCharType="end"/>
      </w:r>
    </w:p>
    <w:p>
      <w:pPr>
        <w:pStyle w:val="Normal"/>
        <w:autoSpaceDE w:val="false"/>
        <w:ind w:firstLine="360"/>
        <w:jc w:val="both"/>
        <w:rPr/>
      </w:pPr>
      <w:r>
        <w:rPr/>
        <w:t>редь станет причиной революционного взрыва в стране. Этими опасениями и расчетом на дипломатические переговоры и опреде</w:t>
        <w:softHyphen/>
        <w:t>лялась нейтралистская позиция, занятая в 1914—1915 гг. Джолит</w:t>
        <w:softHyphen/>
        <w:t>ти, этим недавним главой «правительства Ливийской войны».</w:t>
      </w:r>
    </w:p>
    <w:p>
      <w:pPr>
        <w:pStyle w:val="Normal"/>
        <w:autoSpaceDE w:val="false"/>
        <w:ind w:firstLine="360"/>
        <w:jc w:val="both"/>
        <w:rPr/>
      </w:pPr>
      <w:r>
        <w:rPr/>
        <w:t>Его письмо, опубликованное 2 февраля 1915 г. в «Трибуне», вызвало массовые отклики в Италии и за границей. Став как бы программой и знаменем буржуазных нейтралистов, оно преврати</w:t>
        <w:softHyphen/>
        <w:t>ло самого Джолитти в их признанного главу. Различные люди и различные социальные и политические группы собирались теперь вокруг экс-премьера. Здесь была и его обычная парламентская «клиентела», связанная с ним множеством нитей экономических, политических и др. Здесь были и клерикалы, и различные группы итальянских буржуа и аграриев, заинтересованные в экономическом сотрудничестве с немецким и австрийским капиталом и стремив</w:t>
        <w:softHyphen/>
        <w:t>шиеся сохранить по отношению к Германии и Австро-Венгрии хотя бы благожелательный нейтралитет. Были здесь и политические дея</w:t>
        <w:softHyphen/>
        <w:t>тели, боявшиеся, как и Джолитти, что участие в мировой войне окажется непосильным для Италии, и втайне благоговевшие перед военной мощью Германии. Но больше всего здесь было мелких и средних буржуа — владельцев предприятий легкой (гражданской) промышленности. Не ожидая для себя от войны особых выгод, они боялись ее, ибо хорошо помнили, какие лишения и потери принесла им (не говоря уже о рабочих и крестьянах) даже и сравнительно легкая колониальная война с Турцией.</w:t>
      </w:r>
    </w:p>
    <w:p>
      <w:pPr>
        <w:pStyle w:val="Normal"/>
        <w:autoSpaceDE w:val="false"/>
        <w:ind w:firstLine="360"/>
        <w:jc w:val="both"/>
        <w:rPr/>
      </w:pPr>
      <w:r>
        <w:rPr/>
        <w:t>С дальнейшей поляризацией сил в стране сторонникам «войны во что бы то ни стало» удалось перетянуть на свою сторону какую-то часть мелкобуржуазной интеллигенции (в тем числе часть сту</w:t>
        <w:softHyphen/>
        <w:t>дентов и мелких служащих). К ним присоединились также новые группы крупной финансовой и промышленной буржуазии и аграри</w:t>
        <w:softHyphen/>
        <w:t>ев, соблазненные высокими прибылями, которые война приносила ка</w:t>
        <w:softHyphen/>
        <w:t>питалистам Англии, Франции и России.</w:t>
      </w:r>
    </w:p>
    <w:p>
      <w:pPr>
        <w:pStyle w:val="Normal"/>
        <w:autoSpaceDE w:val="false"/>
        <w:ind w:firstLine="360"/>
        <w:jc w:val="both"/>
        <w:rPr/>
      </w:pPr>
      <w:r>
        <w:rPr/>
        <w:t>Все же интервентисты и после этого составляли среди итальян</w:t>
        <w:softHyphen/>
        <w:t>ской буржуазии явное меньшинство. Буржуазные нейтралисты бы</w:t>
        <w:softHyphen/>
        <w:t>ли, однако, слишком аморфны и пассивны, чтобы им противостоять. Не решаясь опереться на итальянский народ, они ограничивали свою борьбу против военной угрозы кулуарными интригами. А между тем именно народ и был той силой, которая могла бы склонить в Италии чашу весов в пользу сохранения мира.</w:t>
      </w:r>
    </w:p>
    <w:p>
      <w:pPr>
        <w:pStyle w:val="Normal"/>
        <w:autoSpaceDE w:val="false"/>
        <w:ind w:firstLine="360"/>
        <w:jc w:val="both"/>
        <w:rPr/>
      </w:pPr>
      <w:r>
        <w:rPr/>
        <w:t>Экономический кризис и массовые выступления зимой 1914/15 г. Позиция ИСП</w:t>
      </w:r>
    </w:p>
    <w:p>
      <w:pPr>
        <w:pStyle w:val="Normal"/>
        <w:autoSpaceDE w:val="false"/>
        <w:ind w:firstLine="360"/>
        <w:jc w:val="both"/>
        <w:rPr/>
      </w:pPr>
      <w:r>
        <w:rPr/>
        <w:t>Разорвав международные торговые связи и парализовав систему международного кредита, мировая война уже в первые свои дни нанесла сильный удар экономике воюющих стран. «Сложная систе</w:t>
        <w:softHyphen/>
      </w:r>
    </w:p>
    <w:p>
      <w:pPr>
        <w:pStyle w:val="Normal"/>
        <w:autoSpaceDE w:val="false"/>
        <w:ind w:firstLine="360"/>
        <w:jc w:val="both"/>
        <w:rPr/>
      </w:pPr>
      <w:r>
        <w:rPr/>
        <w:fldChar w:fldCharType="begin"/>
      </w:r>
      <w:r>
        <w:rPr/>
        <w:instrText xml:space="preserve"> PAGE </w:instrText>
      </w:r>
      <w:r>
        <w:rPr/>
        <w:fldChar w:fldCharType="separate"/>
      </w:r>
      <w:r>
        <w:rPr/>
        <w:t>311</w:t>
      </w:r>
      <w:r>
        <w:rPr/>
        <w:fldChar w:fldCharType="end"/>
      </w:r>
    </w:p>
    <w:p>
      <w:pPr>
        <w:pStyle w:val="Normal"/>
        <w:autoSpaceDE w:val="false"/>
        <w:ind w:firstLine="360"/>
        <w:jc w:val="both"/>
        <w:rPr/>
      </w:pPr>
      <w:r>
        <w:rPr/>
        <w:t>Италия в 1914—1918 гг.</w:t>
      </w:r>
    </w:p>
    <w:p>
      <w:pPr>
        <w:pStyle w:val="Normal"/>
        <w:autoSpaceDE w:val="false"/>
        <w:ind w:firstLine="360"/>
        <w:jc w:val="both"/>
        <w:rPr/>
      </w:pPr>
      <w:r>
        <w:rPr/>
        <w:t>ма международной экономики,— писал современник событий,— распалась на составные части... большая часть взаимосвязей бы</w:t>
        <w:softHyphen/>
        <w:t>ла порвана, экономика отдельных наций, особенно в первые, смут</w:t>
        <w:softHyphen/>
        <w:t>ные недели, оказалась словно изолированной»7. Экономическая слабость Италии и ее зависимость от заморского ввоза (страна ввозила 15—20, а в иные годы и 25% потребляемого ею зерна, почти весь нужный промышленности и населению уголь, многие виды промышленного сырья и полуфабрикатов) обусловили тот факт, что экономика Италии жестоко страдала от мировой войны уже в то время, когда Италия еще не принимала в войне участия. Первые дни и недели мировой войны привели итальянскую эконо</w:t>
        <w:softHyphen/>
        <w:t>мику в состояние своеобразного шока. Прекратился, и, как в пер</w:t>
        <w:softHyphen/>
        <w:t>вый момент казалось, надолго, ввоз угля из Англии, и итальянские фабрики и заводы — мелкие, средние и даже крупные, не имевшие нужных запасов, начали одна за другой прекращать работу. Не хватало, хотя и не так остро, как угля, многих видов промышлен</w:t>
        <w:softHyphen/>
        <w:t>ного сырья. Не хватало средств, и встревоженные вкладчики штур</w:t>
        <w:softHyphen/>
        <w:t>мовали помещения сберкасс и банков. Резко возросли цены на все, даже отечественного производства, продукты.</w:t>
      </w:r>
    </w:p>
    <w:p>
      <w:pPr>
        <w:pStyle w:val="Normal"/>
        <w:autoSpaceDE w:val="false"/>
        <w:ind w:firstLine="360"/>
        <w:jc w:val="both"/>
        <w:rPr/>
      </w:pPr>
      <w:r>
        <w:rPr/>
        <w:t>В последующие недели, после того как английское правительство разрешило вывоз угля в Италию, «угольная паника» несколько стихла. Первоначальный шок начал проходить, и наиболее круп</w:t>
        <w:softHyphen/>
        <w:t>ные и жизнеспособные из закрывшихся было предприятий откры</w:t>
        <w:softHyphen/>
        <w:t>лись вновь. А в октябре — ноябре 1914 г. военные заводы уже ра</w:t>
        <w:softHyphen/>
        <w:t>ботали в две и даже в три смены, выполняя заказы итальянского правительства, равно как и правительств обеих враждующих груп</w:t>
        <w:softHyphen/>
        <w:t>пировок. Строились новые предприятия. Военный ажиотаж охватывал и предприятия легкой промышленности, связанные с поставками для армии. Росли прибыли оружейников, текстильщи</w:t>
        <w:softHyphen/>
        <w:t>ков, обувщиков.</w:t>
      </w:r>
    </w:p>
    <w:p>
      <w:pPr>
        <w:pStyle w:val="Normal"/>
        <w:autoSpaceDE w:val="false"/>
        <w:ind w:firstLine="360"/>
        <w:jc w:val="both"/>
        <w:rPr/>
      </w:pPr>
      <w:r>
        <w:rPr/>
        <w:t>Предприятия, связанные с военными поставками, снабжались военным ведомством углем из запасов государственного управле</w:t>
        <w:softHyphen/>
        <w:t>ния железных дорог по сравнительно умеренным ценам. Но на «вольном рынке» цены на уголь и импортное сырье продолжали расти и к весне 1915 г. превышали довоенные в 2, 3 раза, а то и более. Положение гражданской промышленности оставалось чрез</w:t>
        <w:softHyphen/>
        <w:t>вычайно трудным, и многие ее предприятия, выдержав первые уда</w:t>
        <w:softHyphen/>
        <w:t>ры экономического кризиса в августе — сентябре 1914 г., закры</w:t>
        <w:softHyphen/>
        <w:t>лись поздней осенью и зимой. Шел тот процесс сжатия (сворачи</w:t>
        <w:softHyphen/>
        <w:t>вания) гражданской промышленности, какой был характерен в 1914—1918 гг. едва ли не для всех воюющих стран, но в экономи</w:t>
        <w:softHyphen/>
        <w:t>чески слабой Италии сказывался особенно сильно.</w:t>
      </w:r>
    </w:p>
    <w:p>
      <w:pPr>
        <w:pStyle w:val="Normal"/>
        <w:autoSpaceDE w:val="false"/>
        <w:ind w:firstLine="360"/>
        <w:jc w:val="both"/>
        <w:rPr/>
      </w:pPr>
      <w:r>
        <w:rPr/>
        <w:t xml:space="preserve">7 </w:t>
      </w:r>
      <w:r>
        <w:rPr>
          <w:lang w:val="en-US"/>
        </w:rPr>
        <w:t xml:space="preserve">R. Bachi. L'ltalia economica nell'anno </w:t>
      </w:r>
      <w:r>
        <w:rPr/>
        <w:t xml:space="preserve">1914—1918. </w:t>
      </w:r>
      <w:r>
        <w:rPr>
          <w:lang w:val="en-US"/>
        </w:rPr>
        <w:t xml:space="preserve">Citta di Castello, </w:t>
      </w:r>
      <w:r>
        <w:rPr/>
        <w:t xml:space="preserve">1915— 1919, </w:t>
      </w:r>
      <w:r>
        <w:rPr>
          <w:lang w:val="en-US"/>
        </w:rPr>
        <w:t>p. VIII.</w:t>
      </w:r>
    </w:p>
    <w:p>
      <w:pPr>
        <w:pStyle w:val="Normal"/>
        <w:autoSpaceDE w:val="false"/>
        <w:ind w:firstLine="360"/>
        <w:jc w:val="both"/>
        <w:rPr/>
      </w:pPr>
      <w:r>
        <w:rPr/>
        <w:t>Италия в 1914—1918 гг.</w:t>
      </w:r>
    </w:p>
    <w:p>
      <w:pPr>
        <w:pStyle w:val="Normal"/>
        <w:autoSpaceDE w:val="false"/>
        <w:ind w:firstLine="360"/>
        <w:jc w:val="both"/>
        <w:rPr/>
      </w:pPr>
      <w:r>
        <w:rPr/>
        <w:fldChar w:fldCharType="begin"/>
      </w:r>
      <w:r>
        <w:rPr/>
        <w:instrText xml:space="preserve"> PAGE </w:instrText>
      </w:r>
      <w:r>
        <w:rPr/>
        <w:fldChar w:fldCharType="separate"/>
      </w:r>
      <w:r>
        <w:rPr/>
        <w:t>312</w:t>
      </w:r>
      <w:r>
        <w:rPr/>
        <w:fldChar w:fldCharType="end"/>
      </w:r>
    </w:p>
    <w:p>
      <w:pPr>
        <w:pStyle w:val="Normal"/>
        <w:autoSpaceDE w:val="false"/>
        <w:ind w:firstLine="360"/>
        <w:jc w:val="both"/>
        <w:rPr/>
      </w:pPr>
      <w:r>
        <w:rPr/>
        <w:t>Экономический кризис, порожденный войной, не замедлил ска</w:t>
        <w:softHyphen/>
        <w:t>заться на положении широких масс итальянского народа. Уже в первых числах августа, одновременно с сообщениями о закрываю</w:t>
        <w:softHyphen/>
        <w:t>щихся предприятиях, в итальянской печати замелькали сообщения о безработице, которая «пугает» и «растет с потрясающей быстро</w:t>
        <w:softHyphen/>
        <w:t>той». В промышленных центрах, таких, как Милан и Турин, к сен</w:t>
        <w:softHyphen/>
        <w:t>тябрю 1914 г. были без работы до 30 и более процентов всех рабочих — многие десятки тысяч человек. В последующие недели и месяцы нейтралитета, с оживлением военной промышленности, безработица здесь уменьшилась, хотя окончательно не исчезла. В отдаленных от жизненных центров местностях, особенно в Цент</w:t>
        <w:softHyphen/>
        <w:t>ральной и Южной Италии, число безработных продолжало расти. В довершение всего в страну возвратилось с началом военных дей</w:t>
        <w:softHyphen/>
        <w:t>ствий в Европе до 600 тыс. эмигрантов из Франции, Швейцарии, Германии, Австро-Венгрии и других стран. Это были в большин</w:t>
        <w:softHyphen/>
        <w:t>стве крестьяне. Их возвращение еще более увеличило безработицу батраков, характерную для итальянской деревни и в мирные годы. Государственных пособий по безработице в Италии не было. Цены на продукты, взвинчиваемые спекулянтами, продолжали расти. К январю 1915 г. цена на хлеб, до войны достигавшая 40—45 чен-тезимо за килограмм, дошла в некоторых местностях до 60 и даже до 70 чентезимо.</w:t>
      </w:r>
    </w:p>
    <w:p>
      <w:pPr>
        <w:pStyle w:val="Normal"/>
        <w:autoSpaceDE w:val="false"/>
        <w:ind w:firstLine="360"/>
        <w:jc w:val="both"/>
        <w:rPr/>
      </w:pPr>
      <w:r>
        <w:rPr/>
        <w:t>Приносимые военным временем лишения еще более усилили не</w:t>
        <w:softHyphen/>
        <w:t>нависть итальянского народа к войне. Уже в первые дни августа 1914 г. в стране развернулось народное движение против безрабо</w:t>
        <w:softHyphen/>
        <w:t>тицы и дороговизны. Проходили массовые митинги, демонстрации. Большинство выступлений носило политический характер. Демон</w:t>
        <w:softHyphen/>
        <w:t>странты направлялись к зданиям местных муниципалитетов проте</w:t>
        <w:softHyphen/>
        <w:t>стовать против бездействия властей. Они требовали хлеба и рабо</w:t>
        <w:softHyphen/>
        <w:t>ты. Но все чаще в их рядах раздавался также и возглас «Долой войну!». На страницах центрального органа-социалистической пар</w:t>
        <w:softHyphen/>
        <w:t>тии— газеты «Аванти!» — из номера в номер публиковались мно</w:t>
        <w:softHyphen/>
        <w:t>гочисленные резолюции рабочих собраний, низовых социалистиче</w:t>
        <w:softHyphen/>
        <w:t>ских секций, профсоюзов, клубов, крестьянских лиг, просто письма рабочих, протестующих против войны и требующих сохранения мира.</w:t>
      </w:r>
    </w:p>
    <w:p>
      <w:pPr>
        <w:pStyle w:val="Normal"/>
        <w:autoSpaceDE w:val="false"/>
        <w:ind w:firstLine="360"/>
        <w:jc w:val="both"/>
        <w:rPr/>
      </w:pPr>
      <w:r>
        <w:rPr/>
        <w:t>«Вот уже 2 месяца, как у нас проходят антивоенные собрания,— читаем мы в сообщении из Варезе,— повсюду рабочие высказыва</w:t>
        <w:softHyphen/>
        <w:t>ются сердечно и просто... Они остро чувствуют тяготы войны и мечтают о времени, когда наступит мир и они смогут работать, чтобы их дети не голодали» 8.</w:t>
      </w:r>
    </w:p>
    <w:p>
      <w:pPr>
        <w:pStyle w:val="Normal"/>
        <w:autoSpaceDE w:val="false"/>
        <w:ind w:firstLine="360"/>
        <w:jc w:val="both"/>
        <w:rPr/>
      </w:pPr>
      <w:r>
        <w:rPr/>
        <w:t>С окончанием сельскохозяйственных работ для итальянской деревни наступила пора, когда даже и в довоенные годы значитель-</w:t>
      </w:r>
    </w:p>
    <w:p>
      <w:pPr>
        <w:pStyle w:val="Normal"/>
        <w:autoSpaceDE w:val="false"/>
        <w:ind w:firstLine="360"/>
        <w:jc w:val="both"/>
        <w:rPr/>
      </w:pPr>
      <w:r>
        <w:rPr/>
        <w:t xml:space="preserve">8 </w:t>
      </w:r>
      <w:r>
        <w:rPr>
          <w:lang w:val="en-US"/>
        </w:rPr>
        <w:t xml:space="preserve">«Avanti!», </w:t>
      </w:r>
      <w:r>
        <w:rPr/>
        <w:t>З.Х 1914.</w:t>
      </w:r>
    </w:p>
    <w:p>
      <w:pPr>
        <w:pStyle w:val="Normal"/>
        <w:autoSpaceDE w:val="false"/>
        <w:ind w:firstLine="360"/>
        <w:jc w:val="both"/>
        <w:rPr/>
      </w:pPr>
      <w:r>
        <w:rPr/>
        <w:fldChar w:fldCharType="begin"/>
      </w:r>
      <w:r>
        <w:rPr/>
        <w:instrText xml:space="preserve"> PAGE </w:instrText>
      </w:r>
      <w:r>
        <w:rPr/>
        <w:fldChar w:fldCharType="separate"/>
      </w:r>
      <w:r>
        <w:rPr/>
        <w:t>313</w:t>
      </w:r>
      <w:r>
        <w:rPr/>
        <w:fldChar w:fldCharType="end"/>
      </w:r>
    </w:p>
    <w:p>
      <w:pPr>
        <w:pStyle w:val="Normal"/>
        <w:autoSpaceDE w:val="false"/>
        <w:ind w:firstLine="360"/>
        <w:jc w:val="both"/>
        <w:rPr/>
      </w:pPr>
      <w:r>
        <w:rPr/>
        <w:t>Италия в 1914—1918 гг.</w:t>
      </w:r>
    </w:p>
    <w:p>
      <w:pPr>
        <w:pStyle w:val="Normal"/>
        <w:autoSpaceDE w:val="false"/>
        <w:ind w:firstLine="360"/>
        <w:jc w:val="both"/>
        <w:rPr/>
      </w:pPr>
      <w:r>
        <w:rPr/>
        <w:t>ная часть батраков оставалась без работы. Классовая борьба в Италии резко обострилась, и в январе 1915 г. в стране начались массовые вспышки народных волнений. Бурные толпы городской и деревенской бедноты демонстрировали по улицам итальянских городов и деревень с возгласами «Долой войну!» и «Хотим деше</w:t>
        <w:softHyphen/>
        <w:t>вого хлеба!», громили хлебные лавки, склады зерна, били стекла в домах спекулянтов и богачей, захватывали помещения муниципа</w:t>
        <w:softHyphen/>
        <w:t>литетов, вступали в рукопашные стычки с карабинерами и полици</w:t>
        <w:softHyphen/>
        <w:t>ей. В ряде городов проходили, несмотря на безработицу, грандиоз</w:t>
        <w:softHyphen/>
        <w:t>ные стачки промышленного пролетариата.</w:t>
      </w:r>
    </w:p>
    <w:p>
      <w:pPr>
        <w:pStyle w:val="Normal"/>
        <w:autoSpaceDE w:val="false"/>
        <w:ind w:firstLine="360"/>
        <w:jc w:val="both"/>
        <w:rPr/>
      </w:pPr>
      <w:r>
        <w:rPr/>
        <w:t>В феврале — марте 1915 г. нехватка хлеба на рынках Италии ощущалась все острей, цена на него дошла в отдельных местностях до 80—85 чентезимо за килограмм. Народные выступления вспых</w:t>
        <w:softHyphen/>
        <w:t>нули с новой силой. В Венето, куда с начала войны вернулось осо</w:t>
        <w:softHyphen/>
        <w:t>бенно много эмигрантов и где народная нужда и безработица были особенно жестокими, народные волнения проходили повсеместно. Начавшись в одной коммуне, они перекидывались в другую, захва</w:t>
        <w:softHyphen/>
        <w:t>тывали города, приводили порой к форменным боям между бед</w:t>
        <w:softHyphen/>
        <w:t>нотой и войсками. Местная печать с возрастающей тревогой реги</w:t>
        <w:softHyphen/>
        <w:t>стрировала здесь случаи осады и разгрома крестьянами помещичь</w:t>
        <w:softHyphen/>
        <w:t>их дворцов.</w:t>
      </w:r>
    </w:p>
    <w:p>
      <w:pPr>
        <w:pStyle w:val="Normal"/>
        <w:autoSpaceDE w:val="false"/>
        <w:ind w:firstLine="360"/>
        <w:jc w:val="both"/>
        <w:rPr/>
      </w:pPr>
      <w:r>
        <w:rPr/>
        <w:t>Народные выступления против безработицы и дороговизны происходили также в провинциях Феррара, Болонья, Модена, Пья-ченца, захватывали некоторые районы Умбрии, Марке, вспыхива</w:t>
        <w:softHyphen/>
        <w:t>ли в Тоскане и в Южной Италии.</w:t>
      </w:r>
    </w:p>
    <w:p>
      <w:pPr>
        <w:pStyle w:val="Normal"/>
        <w:autoSpaceDE w:val="false"/>
        <w:ind w:firstLine="360"/>
        <w:jc w:val="both"/>
        <w:rPr/>
      </w:pPr>
      <w:r>
        <w:rPr/>
        <w:t>С осени 1914 по весну 1915 г. борьба против безработицы и до</w:t>
        <w:softHyphen/>
        <w:t>роговизны охватила — в большей или в меньшей степени, в зави</w:t>
        <w:softHyphen/>
        <w:t>симости от размеров безработицы и уровня цен на хлеб — все ос</w:t>
        <w:softHyphen/>
        <w:t>новные сельскохозяйственные районы страны. Затихая в одном конце Италии, она тут же вспыхивала в другом. Главной движущей силой в этой борьбе были безработные батраки, но вместе с ними выступали подчас и испольщики, и колоны, и мелкие землевладель</w:t>
        <w:softHyphen/>
        <w:t>цы горных районов, а также ремесленники и промышленные ра</w:t>
        <w:softHyphen/>
        <w:t>бочие 9.</w:t>
      </w:r>
    </w:p>
    <w:p>
      <w:pPr>
        <w:pStyle w:val="Normal"/>
        <w:autoSpaceDE w:val="false"/>
        <w:ind w:firstLine="360"/>
        <w:jc w:val="both"/>
        <w:rPr/>
      </w:pPr>
      <w:r>
        <w:rPr/>
        <w:t>В промышленных центрах страны, где безработные находили работу на расширяющихся предприятиях военной промышленно</w:t>
        <w:softHyphen/>
        <w:t>сти, движение было значительно слабее и за отдельными исключе</w:t>
        <w:softHyphen/>
        <w:t>ниями не выходило за рамки буржуазной законности.</w:t>
      </w:r>
    </w:p>
    <w:p>
      <w:pPr>
        <w:pStyle w:val="Normal"/>
        <w:autoSpaceDE w:val="false"/>
        <w:ind w:firstLine="360"/>
        <w:jc w:val="both"/>
        <w:rPr/>
      </w:pPr>
      <w:r>
        <w:rPr/>
        <w:t>Параллельно с выступлениями против безработицы и дорого</w:t>
        <w:softHyphen/>
        <w:t>визны, а подчас неразрывно переплетаясь с ними, разворачивалась зимой 1914/15 г. и собственно антивоенная борьба итальянского народа. «В демонстрациях в пользу сохранения нейтралитета,—</w:t>
      </w:r>
    </w:p>
    <w:p>
      <w:pPr>
        <w:pStyle w:val="Normal"/>
        <w:autoSpaceDE w:val="false"/>
        <w:ind w:firstLine="360"/>
        <w:jc w:val="both"/>
        <w:rPr/>
      </w:pPr>
      <w:r>
        <w:rPr/>
        <w:t>9 К. Э. Кирова. Революционное движение в Италии в 1914—1917 гг. М., 1962, стр. 108.</w:t>
      </w:r>
    </w:p>
    <w:p>
      <w:pPr>
        <w:pStyle w:val="Normal"/>
        <w:autoSpaceDE w:val="false"/>
        <w:ind w:firstLine="360"/>
        <w:jc w:val="both"/>
        <w:rPr/>
      </w:pPr>
      <w:r>
        <w:rPr/>
        <w:t>Италия в 1914—1918 гг.</w:t>
      </w:r>
    </w:p>
    <w:p>
      <w:pPr>
        <w:pStyle w:val="Normal"/>
        <w:autoSpaceDE w:val="false"/>
        <w:ind w:firstLine="360"/>
        <w:jc w:val="both"/>
        <w:rPr/>
      </w:pPr>
      <w:r>
        <w:rPr/>
        <w:fldChar w:fldCharType="begin"/>
      </w:r>
      <w:r>
        <w:rPr/>
        <w:instrText xml:space="preserve"> PAGE </w:instrText>
      </w:r>
      <w:r>
        <w:rPr/>
        <w:fldChar w:fldCharType="separate"/>
      </w:r>
      <w:r>
        <w:rPr/>
        <w:t>313</w:t>
      </w:r>
      <w:r>
        <w:rPr/>
        <w:fldChar w:fldCharType="end"/>
      </w:r>
    </w:p>
    <w:p>
      <w:pPr>
        <w:pStyle w:val="Normal"/>
        <w:autoSpaceDE w:val="false"/>
        <w:ind w:firstLine="360"/>
        <w:jc w:val="both"/>
        <w:rPr/>
      </w:pPr>
      <w:r>
        <w:rPr/>
        <w:t>вспоминал впоследствии М. Монтаньяна,— участвовало все боль</w:t>
        <w:softHyphen/>
        <w:t>ше женщин и мужчин. Громадные кортежи проходили по улицам и площадям всех больших городов с пением гимна трудящихся «Вой</w:t>
        <w:softHyphen/>
        <w:t>на царству войны, смерть царству смерти...» 10</w:t>
      </w:r>
    </w:p>
    <w:p>
      <w:pPr>
        <w:pStyle w:val="Normal"/>
        <w:autoSpaceDE w:val="false"/>
        <w:ind w:firstLine="360"/>
        <w:jc w:val="both"/>
        <w:rPr/>
      </w:pPr>
      <w:r>
        <w:rPr/>
        <w:t>Итальянская социалистическая партия сумела сохранить вер</w:t>
        <w:softHyphen/>
        <w:t>ность традициям интернационализма и антивоенной борьбы и в ус</w:t>
        <w:softHyphen/>
        <w:t>ловиях краха II Интернационала, когда волна шовинизма захле</w:t>
        <w:softHyphen/>
        <w:t>стнула социалистическое движение большинства европейских стран и поднималась также и в Италии. После 2 августа 1914 г. ее лозун</w:t>
        <w:softHyphen/>
        <w:t>гом стало сохранение Италией нейтралитета. Это не должен был быть тот условный нейтралитет, к которому стремились буржуаз</w:t>
        <w:softHyphen/>
        <w:t>ные пацифисты и который мог в любой «удобный» момент перейти в войну. Нейтралитет, которого требовали итальянские социалисты, был безусловным и не зависел от соотношения сил и предлагае</w:t>
        <w:softHyphen/>
        <w:t>мых Италии «компенсаций». Борясь за такой нейтралитет, итальян</w:t>
        <w:softHyphen/>
        <w:t>ские социалисты выступали организаторами антивоенных митин</w:t>
        <w:softHyphen/>
        <w:t>гов и демонстраций, хотя многие из этих митингов и демонстраций вспыхивали в те дни и стихийно.</w:t>
      </w:r>
    </w:p>
    <w:p>
      <w:pPr>
        <w:pStyle w:val="Normal"/>
        <w:autoSpaceDE w:val="false"/>
        <w:ind w:firstLine="360"/>
        <w:jc w:val="both"/>
        <w:rPr/>
      </w:pPr>
      <w:r>
        <w:rPr/>
        <w:t>Итальянская социалистическая пресса разоблачала империали</w:t>
        <w:softHyphen/>
        <w:t>стический характер войны. Известны одобрительные высказыва</w:t>
        <w:softHyphen/>
        <w:t>ния В. И. Ленина о некоторых антивоенных статьях «Аванти!».</w:t>
      </w:r>
    </w:p>
    <w:p>
      <w:pPr>
        <w:pStyle w:val="Normal"/>
        <w:autoSpaceDE w:val="false"/>
        <w:ind w:firstLine="360"/>
        <w:jc w:val="both"/>
        <w:rPr/>
      </w:pPr>
      <w:r>
        <w:rPr/>
        <w:t>Борясь за сохранение мира, партия не связывала, однако, эту борьбу с пропагандой лозунга пролетарской революции и не суме</w:t>
        <w:softHyphen/>
        <w:t>ла поэтому открыть перед итальянским пролетариатом ту револю</w:t>
        <w:softHyphen/>
        <w:t>ционную перспективу, отсутствие которой и в предвоенные годы было трагедией итальянского рабочего движения п. К тому же ан</w:t>
        <w:softHyphen/>
        <w:t>тивоенная позиция, занятая ИСП, встречала одобрение отнюдь не всех членов партии.</w:t>
      </w:r>
    </w:p>
    <w:p>
      <w:pPr>
        <w:pStyle w:val="Normal"/>
        <w:autoSpaceDE w:val="false"/>
        <w:ind w:firstLine="360"/>
        <w:jc w:val="both"/>
        <w:rPr/>
      </w:pPr>
      <w:r>
        <w:rPr/>
        <w:t>Партия не была едина. Во главе ее, как известно, с 1912 г. стоя</w:t>
        <w:softHyphen/>
        <w:t>ли левые социалисты во главе с Ладзари, но ее реформистское, правое крыло, возглавленное Турати и Тревесом, занимало веду</w:t>
        <w:softHyphen/>
        <w:t>щие позиции в парламентской группе ИСП, в руководстве Всеоб</w:t>
        <w:softHyphen/>
        <w:t>щей конфедерации труда и многих профсоюзов. Руководство ИСП боялось раскола с правыми, и это побуждало его подчас проводить колеблющуюся, центристскую политику, не всегда одобряемую все</w:t>
        <w:softHyphen/>
        <w:t>ми членами партии. В результате в ИСП уже в 1914 г. были отдель</w:t>
        <w:softHyphen/>
        <w:t>ные группы социалистов, занимавшие более левые позиции, чем ру</w:t>
        <w:softHyphen/>
        <w:t>ководство партией.</w:t>
      </w:r>
    </w:p>
    <w:p>
      <w:pPr>
        <w:pStyle w:val="Normal"/>
        <w:autoSpaceDE w:val="false"/>
        <w:ind w:firstLine="360"/>
        <w:jc w:val="both"/>
        <w:rPr/>
      </w:pPr>
      <w:r>
        <w:rPr/>
        <w:t>В конце июля — первых числах августа, когда Италии грозила война на стороне центральных держав, все итальянские социалисты (правые и левые) выступали за сохранение мира. Но в последую-</w:t>
      </w:r>
    </w:p>
    <w:p>
      <w:pPr>
        <w:pStyle w:val="Normal"/>
        <w:autoSpaceDE w:val="false"/>
        <w:ind w:firstLine="360"/>
        <w:jc w:val="both"/>
        <w:rPr/>
      </w:pPr>
      <w:r>
        <w:rPr/>
        <w:t xml:space="preserve">10 М. </w:t>
      </w:r>
      <w:r>
        <w:rPr>
          <w:lang w:val="en-US"/>
        </w:rPr>
        <w:t xml:space="preserve">Montagnana. Ricordi di un operaio torinese, v. I. Roma, </w:t>
      </w:r>
      <w:r>
        <w:rPr/>
        <w:t xml:space="preserve">1949, </w:t>
      </w:r>
      <w:r>
        <w:rPr>
          <w:lang w:val="en-US"/>
        </w:rPr>
        <w:t xml:space="preserve">p. </w:t>
      </w:r>
      <w:r>
        <w:rPr/>
        <w:t>41—42.</w:t>
      </w:r>
    </w:p>
    <w:p>
      <w:pPr>
        <w:pStyle w:val="Normal"/>
        <w:autoSpaceDE w:val="false"/>
        <w:ind w:firstLine="360"/>
        <w:jc w:val="both"/>
        <w:rPr/>
      </w:pPr>
      <w:r>
        <w:rPr/>
        <w:t xml:space="preserve">11 </w:t>
      </w:r>
      <w:r>
        <w:rPr>
          <w:lang w:val="en-US"/>
        </w:rPr>
        <w:t>Cm. P. Togliatti. II partito rivoluzionario della classe operaio nel pensiero e nelT azione di Gramsci.</w:t>
      </w:r>
      <w:r>
        <w:rPr/>
        <w:t xml:space="preserve">— </w:t>
      </w:r>
      <w:r>
        <w:rPr>
          <w:lang w:val="en-US"/>
        </w:rPr>
        <w:t xml:space="preserve">«Rinascita», </w:t>
      </w:r>
      <w:r>
        <w:rPr/>
        <w:t xml:space="preserve">1958. № 3, </w:t>
      </w:r>
      <w:r>
        <w:rPr>
          <w:lang w:val="en-US"/>
        </w:rPr>
        <w:t xml:space="preserve">p. </w:t>
      </w:r>
      <w:r>
        <w:rPr/>
        <w:t>184.</w:t>
      </w:r>
    </w:p>
    <w:p>
      <w:pPr>
        <w:pStyle w:val="Normal"/>
        <w:autoSpaceDE w:val="false"/>
        <w:ind w:firstLine="360"/>
        <w:jc w:val="both"/>
        <w:rPr/>
      </w:pPr>
      <w:r>
        <w:rPr/>
        <w:fldChar w:fldCharType="begin"/>
      </w:r>
      <w:r>
        <w:rPr/>
        <w:instrText xml:space="preserve"> PAGE </w:instrText>
      </w:r>
      <w:r>
        <w:rPr/>
        <w:fldChar w:fldCharType="separate"/>
      </w:r>
      <w:r>
        <w:rPr/>
        <w:t>314</w:t>
      </w:r>
      <w:r>
        <w:rPr/>
        <w:fldChar w:fldCharType="end"/>
      </w:r>
    </w:p>
    <w:p>
      <w:pPr>
        <w:pStyle w:val="Normal"/>
        <w:autoSpaceDE w:val="false"/>
        <w:ind w:firstLine="360"/>
        <w:jc w:val="both"/>
        <w:rPr/>
      </w:pPr>
      <w:r>
        <w:rPr/>
        <w:t>Италия в 1914—1918 гг.</w:t>
      </w:r>
    </w:p>
    <w:p>
      <w:pPr>
        <w:pStyle w:val="Normal"/>
        <w:autoSpaceDE w:val="false"/>
        <w:ind w:firstLine="360"/>
        <w:jc w:val="both"/>
        <w:rPr/>
      </w:pPr>
      <w:r>
        <w:rPr/>
        <w:t>щие недели, когда буржуазные партии развернули агитацию за выступление на стороне «демократической Франции», эта агитация нашла отклик в сердцах некоторых членов ИСП. В августе — сен</w:t>
        <w:softHyphen/>
        <w:t>тябре 1914 г. среди мелкобуржуазной прослойки партийной интел</w:t>
        <w:softHyphen/>
        <w:t>лигенции начали раздаваться голоса в пользу выступления Италии на стороне Антанты. В статьях, помещаемых в журнале «Критика сочиале», редактируемом Ф. Турати, с откровенным цинизмом об</w:t>
        <w:softHyphen/>
        <w:t>суждался вопрос о том, какие компенсации должна Италия потре</w:t>
        <w:softHyphen/>
        <w:t>бовать за это выступление 12.</w:t>
      </w:r>
    </w:p>
    <w:p>
      <w:pPr>
        <w:pStyle w:val="Normal"/>
        <w:autoSpaceDE w:val="false"/>
        <w:ind w:firstLine="360"/>
        <w:jc w:val="both"/>
        <w:rPr/>
      </w:pPr>
      <w:r>
        <w:rPr/>
        <w:t>Турати и Тревес не шли так далеко, но и они не раз подчерки</w:t>
        <w:softHyphen/>
        <w:t>вали в это время необходимость для партии отказаться от требо</w:t>
        <w:softHyphen/>
        <w:t>вания нейтралитета «догматического и слепого», а Тревес даже звал партию быть осторожной в пропаганде нейтралитета, дабы «не заглушить чувства, которые станут необходимы, когда эту фор</w:t>
        <w:softHyphen/>
        <w:t>мулу (т. е. формулу нейтралитета. — К. К.) придется отложить ь сторонку» 13.</w:t>
      </w:r>
    </w:p>
    <w:p>
      <w:pPr>
        <w:pStyle w:val="Normal"/>
        <w:autoSpaceDE w:val="false"/>
        <w:ind w:firstLine="360"/>
        <w:jc w:val="both"/>
        <w:rPr/>
      </w:pPr>
      <w:r>
        <w:rPr/>
        <w:t>В октябре 1914 г. на сторону интервентистов перешел член ру</w:t>
        <w:softHyphen/>
        <w:t>ководства ИСП, редактор «Аванти!» Б. Муссолини. Его псевдо</w:t>
        <w:softHyphen/>
        <w:t>революционность всегда основывалась на анархо-синдикалистской и анархистской левой фразе. Как писал о нем итальянский историк, Муссолини был «уверен в своем превосходстве, не знал узды и не имел твердых убеждений» 14. В редактируемом Муссолини цент</w:t>
        <w:softHyphen/>
        <w:t>ральном органе партии уже с первых дней мировой войны можно было наряду с антивоенными статьями встретить статьи, содержав</w:t>
        <w:softHyphen/>
        <w:t>шие восторженное восхваление Антанты. Поздней осенью 1914 г. к теоретической путанице, царившей в сознании Муссолини, приба</w:t>
        <w:softHyphen/>
        <w:t>вились соблазны, идущие от итальянского Министерства иностран</w:t>
        <w:softHyphen/>
        <w:t>ных дел и хозяев итальянских монополий. Буржуазный журналист Нальди рассказал впоследствии о «доверительных беседах», кото</w:t>
        <w:softHyphen/>
        <w:t>рые он по поручению последних вел в это время с Муссолини в од</w:t>
        <w:softHyphen/>
        <w:t>ной из миланских пивных 15. Кончились они тем, что Муссолини выступил в буржуазной, а затем и в социалистической прессе с при</w:t>
        <w:softHyphen/>
        <w:t>зывом к войне на стороне Антанты.</w:t>
      </w:r>
    </w:p>
    <w:p>
      <w:pPr>
        <w:pStyle w:val="Normal"/>
        <w:autoSpaceDE w:val="false"/>
        <w:ind w:firstLine="360"/>
        <w:jc w:val="both"/>
        <w:rPr/>
      </w:pPr>
      <w:r>
        <w:rPr/>
        <w:t>Его отступничество вызвало первоначально ошеломление и ра</w:t>
        <w:softHyphen/>
        <w:t>стерянность в руководстве партии. Ведь Муссолини еще не так давно был признанным вождем левого крыла ИСП, а его статьи в «Аванти!», написанные уже после 2 августа 1914 г., были полны та</w:t>
        <w:softHyphen/>
        <w:t>кой «святой ненависти» в войне! Руководители «непримиримых ре</w:t>
        <w:softHyphen/>
        <w:t>волюционеров» не сумели сразу понять классового, принципиально-</w:t>
      </w:r>
    </w:p>
    <w:p>
      <w:pPr>
        <w:pStyle w:val="Normal"/>
        <w:autoSpaceDE w:val="false"/>
        <w:ind w:firstLine="360"/>
        <w:jc w:val="both"/>
        <w:rPr/>
      </w:pPr>
      <w:r>
        <w:rPr/>
        <w:t xml:space="preserve">12 См., например, статью: </w:t>
      </w:r>
      <w:r>
        <w:rPr>
          <w:lang w:val="en-US"/>
        </w:rPr>
        <w:t xml:space="preserve">A. Cabiati, in: «Critica Sociale», </w:t>
      </w:r>
      <w:r>
        <w:rPr/>
        <w:t xml:space="preserve">1914, № 20, </w:t>
      </w:r>
      <w:r>
        <w:rPr>
          <w:lang w:val="en-US"/>
        </w:rPr>
        <w:t xml:space="preserve">p. </w:t>
      </w:r>
      <w:r>
        <w:rPr/>
        <w:t>310— 314.</w:t>
      </w:r>
    </w:p>
    <w:p>
      <w:pPr>
        <w:pStyle w:val="Normal"/>
        <w:autoSpaceDE w:val="false"/>
        <w:ind w:firstLine="360"/>
        <w:jc w:val="both"/>
        <w:rPr/>
      </w:pPr>
      <w:r>
        <w:rPr/>
        <w:t xml:space="preserve">13 </w:t>
      </w:r>
      <w:r>
        <w:rPr>
          <w:lang w:val="en-US"/>
        </w:rPr>
        <w:t xml:space="preserve">«Critica Sociale», </w:t>
      </w:r>
      <w:r>
        <w:rPr/>
        <w:t xml:space="preserve">1914, № 18, </w:t>
      </w:r>
      <w:r>
        <w:rPr>
          <w:lang w:val="en-US"/>
        </w:rPr>
        <w:t xml:space="preserve">p. </w:t>
      </w:r>
      <w:r>
        <w:rPr/>
        <w:t>275.</w:t>
      </w:r>
    </w:p>
    <w:p>
      <w:pPr>
        <w:pStyle w:val="Normal"/>
        <w:autoSpaceDE w:val="false"/>
        <w:ind w:firstLine="360"/>
        <w:jc w:val="both"/>
        <w:rPr/>
      </w:pPr>
      <w:r>
        <w:rPr/>
        <w:t xml:space="preserve">14 </w:t>
      </w:r>
      <w:r>
        <w:rPr>
          <w:lang w:val="en-US"/>
        </w:rPr>
        <w:t>Br. Vigezzi. Op. cit., p. XXXV.</w:t>
      </w:r>
    </w:p>
    <w:p>
      <w:pPr>
        <w:pStyle w:val="Normal"/>
        <w:autoSpaceDE w:val="false"/>
        <w:ind w:firstLine="360"/>
        <w:jc w:val="both"/>
        <w:rPr/>
      </w:pPr>
      <w:r>
        <w:rPr>
          <w:lang w:val="en-US" w:eastAsia="en-US"/>
        </w:rPr>
        <w:t xml:space="preserve">15 </w:t>
      </w:r>
      <w:r>
        <w:rPr>
          <w:lang w:eastAsia="en-US"/>
        </w:rPr>
        <w:t xml:space="preserve">«И </w:t>
      </w:r>
      <w:r>
        <w:rPr>
          <w:lang w:val="en-US" w:eastAsia="en-US"/>
        </w:rPr>
        <w:t xml:space="preserve">Paese», </w:t>
      </w:r>
      <w:r>
        <w:rPr>
          <w:lang w:eastAsia="en-US"/>
        </w:rPr>
        <w:t>14.1 1960.</w:t>
      </w:r>
    </w:p>
    <w:p>
      <w:pPr>
        <w:pStyle w:val="Normal"/>
        <w:autoSpaceDE w:val="false"/>
        <w:ind w:firstLine="360"/>
        <w:jc w:val="both"/>
        <w:rPr/>
      </w:pPr>
      <w:r>
        <w:rPr/>
        <w:t>Италия в 1914—1918 гг.</w:t>
      </w:r>
    </w:p>
    <w:p>
      <w:pPr>
        <w:pStyle w:val="Normal"/>
        <w:autoSpaceDE w:val="false"/>
        <w:ind w:firstLine="360"/>
        <w:jc w:val="both"/>
        <w:rPr/>
      </w:pPr>
      <w:r>
        <w:rPr/>
        <w:fldChar w:fldCharType="begin"/>
      </w:r>
      <w:r>
        <w:rPr/>
        <w:instrText xml:space="preserve"> PAGE </w:instrText>
      </w:r>
      <w:r>
        <w:rPr/>
        <w:fldChar w:fldCharType="separate"/>
      </w:r>
      <w:r>
        <w:rPr/>
        <w:t>315</w:t>
      </w:r>
      <w:r>
        <w:rPr/>
        <w:fldChar w:fldCharType="end"/>
      </w:r>
    </w:p>
    <w:p>
      <w:pPr>
        <w:pStyle w:val="Normal"/>
        <w:autoSpaceDE w:val="false"/>
        <w:ind w:firstLine="360"/>
        <w:jc w:val="both"/>
        <w:rPr/>
      </w:pPr>
      <w:r>
        <w:rPr/>
        <w:t>го значения отступничества Муссолини. Они объясняли его слу</w:t>
        <w:softHyphen/>
        <w:t>чайными причинами, вплоть до «воинственного темперамента» Мус-солини, и не одну неделю пытались уговорить его вернуться на «правильную стезю». Корректив, как это нередко бывает, при</w:t>
        <w:softHyphen/>
        <w:t>шел снизу. Резолюции низовых секций партии настойчиво требо</w:t>
        <w:softHyphen/>
        <w:t>вали от ее руководства усилить борьбу против войны и исключить Муссолини из ИСП, дабы, как было сказано в одной из таких резолюций, «не создавать пьедестала людям, которые видят в пар</w:t>
        <w:softHyphen/>
        <w:t>тии лишь средство своего возвышения» 16. В руководстве ИСП — после первоначальной растерянности — также начали раздаваться голоса, требующие решительного осуждения предателя, и 23 нояб</w:t>
        <w:softHyphen/>
        <w:t>ря 1914 г. в «Аванти!» (теперь уже редактируемой Дж. М. Сер</w:t>
        <w:softHyphen/>
        <w:t>рати) появилась подписанная Серрати, Баччи и Ладзари статья, где Муссолини был назван изменником, действия которого дикту</w:t>
        <w:softHyphen/>
        <w:t>ются буржуазией. Вскоре после этого Муссолини исключили из ИСП. Еще до этого он начал издавать в Милане на средства фран</w:t>
        <w:softHyphen/>
        <w:t>цузских и итальянских монополий «собственную газету» «Пополо д'Италиа», в которой звал к войне и обливал грязью своих недав</w:t>
        <w:softHyphen/>
        <w:t>них товарищей — социалистов.</w:t>
      </w:r>
    </w:p>
    <w:p>
      <w:pPr>
        <w:pStyle w:val="Normal"/>
        <w:autoSpaceDE w:val="false"/>
        <w:ind w:firstLine="360"/>
        <w:jc w:val="both"/>
        <w:rPr/>
      </w:pPr>
      <w:r>
        <w:rPr/>
        <w:t>После исключения Муссолини воинственные голоса в ИСП за</w:t>
        <w:softHyphen/>
        <w:t>тихли, хотя немало скрытых и полускрытых сторонников войны в ней еще оставалось.</w:t>
      </w:r>
    </w:p>
    <w:p>
      <w:pPr>
        <w:pStyle w:val="Normal"/>
        <w:autoSpaceDE w:val="false"/>
        <w:ind w:firstLine="360"/>
        <w:jc w:val="both"/>
        <w:rPr/>
      </w:pPr>
      <w:r>
        <w:rPr/>
        <w:t>Между тем события назревали, и в декабре 1914 г. волнения в Бьентино (маленькой коммуне в провинции Пиза), где несколько сотен безработных разгромили помещение местной полиции, откры</w:t>
        <w:softHyphen/>
        <w:t>ли в Италии ту серию народных волнений против безработицы и дороговизны, о которой говорилось выше. Эти выступления вызва</w:t>
        <w:softHyphen/>
        <w:t>ли разную реакцию у различных групп итальянских социалистов.</w:t>
      </w:r>
    </w:p>
    <w:p>
      <w:pPr>
        <w:pStyle w:val="Normal"/>
        <w:autoSpaceDE w:val="false"/>
        <w:ind w:firstLine="360"/>
        <w:jc w:val="both"/>
        <w:rPr/>
      </w:pPr>
      <w:r>
        <w:rPr/>
        <w:t>Турати и Тревес — лидеры правых — объявили себя после ис</w:t>
        <w:softHyphen/>
        <w:t>ключения из ИСП Муссолини сторонниками безусловного нейтра</w:t>
        <w:softHyphen/>
        <w:t>литета. Однако они по-прежнему стремились свести антивоенную борьбу ИСП к парламентским запросам и демаршам и открыто от</w:t>
        <w:softHyphen/>
        <w:t>стаивали шовинистический тезис «защиты родины» в империали</w:t>
        <w:softHyphen/>
        <w:t>стической войне (если Италия все же в войну вступит). Вспышки народных волнений из-за безработицы и дороговизны они встре</w:t>
        <w:softHyphen/>
        <w:t>тили враждебно. Они боялись, что эти волнения ослабят позиции Италии в грядущей войне. «Мы не настолько интернационалисты, чтобы радоваться бунтам в собственном доме»,— заявил в палате депутатов о событиях в Бьентино один из соратников Турати — Модильяни 17'. Руководство ИСП поспешило, наоборот, деклариро»</w:t>
      </w:r>
    </w:p>
    <w:p>
      <w:pPr>
        <w:pStyle w:val="Normal"/>
        <w:autoSpaceDE w:val="false"/>
        <w:ind w:firstLine="360"/>
        <w:jc w:val="both"/>
        <w:rPr/>
      </w:pPr>
      <w:r>
        <w:rPr/>
        <w:t xml:space="preserve">16 </w:t>
      </w:r>
      <w:r>
        <w:rPr>
          <w:lang w:val="en-US"/>
        </w:rPr>
        <w:t xml:space="preserve">«Avanti!», 22.XI </w:t>
      </w:r>
      <w:r>
        <w:rPr/>
        <w:t>1914.</w:t>
      </w:r>
    </w:p>
    <w:p>
      <w:pPr>
        <w:pStyle w:val="Normal"/>
        <w:autoSpaceDE w:val="false"/>
        <w:ind w:firstLine="360"/>
        <w:jc w:val="both"/>
        <w:rPr/>
      </w:pPr>
      <w:r>
        <w:rPr/>
        <w:t xml:space="preserve">17 </w:t>
      </w:r>
      <w:r>
        <w:rPr>
          <w:lang w:val="en-US"/>
        </w:rPr>
        <w:t xml:space="preserve">Atti del Parlamento italiano. Camera dei deputati.      Legislatura  XXII.  Sessione </w:t>
      </w:r>
      <w:r>
        <w:rPr/>
        <w:t xml:space="preserve">1913—1915. </w:t>
      </w:r>
      <w:r>
        <w:rPr>
          <w:lang w:val="en-US"/>
        </w:rPr>
        <w:t xml:space="preserve">Discussione </w:t>
      </w:r>
      <w:r>
        <w:rPr/>
        <w:t xml:space="preserve">(далее — </w:t>
      </w:r>
      <w:r>
        <w:rPr>
          <w:lang w:val="en-US"/>
        </w:rPr>
        <w:t xml:space="preserve">Atti), vol. VI, p. </w:t>
      </w:r>
      <w:r>
        <w:rPr/>
        <w:t>5787</w:t>
        <w:softHyphen/>
      </w:r>
    </w:p>
    <w:p>
      <w:pPr>
        <w:pStyle w:val="Normal"/>
        <w:autoSpaceDE w:val="false"/>
        <w:ind w:firstLine="360"/>
        <w:jc w:val="both"/>
        <w:rPr/>
      </w:pPr>
      <w:r>
        <w:rPr/>
        <w:fldChar w:fldCharType="begin"/>
      </w:r>
      <w:r>
        <w:rPr/>
        <w:instrText xml:space="preserve"> PAGE </w:instrText>
      </w:r>
      <w:r>
        <w:rPr/>
        <w:fldChar w:fldCharType="separate"/>
      </w:r>
      <w:r>
        <w:rPr/>
        <w:t>316</w:t>
      </w:r>
      <w:r>
        <w:rPr/>
        <w:fldChar w:fldCharType="end"/>
      </w:r>
    </w:p>
    <w:p>
      <w:pPr>
        <w:pStyle w:val="Normal"/>
        <w:autoSpaceDE w:val="false"/>
        <w:ind w:firstLine="360"/>
        <w:jc w:val="both"/>
        <w:rPr/>
      </w:pPr>
      <w:r>
        <w:rPr/>
        <w:t>Италия в 1914—1918 гг</w:t>
      </w:r>
    </w:p>
    <w:p>
      <w:pPr>
        <w:pStyle w:val="Normal"/>
        <w:autoSpaceDE w:val="false"/>
        <w:ind w:firstLine="360"/>
        <w:jc w:val="both"/>
        <w:rPr/>
      </w:pPr>
      <w:r>
        <w:rPr/>
        <w:t>вать свою верность пролетариату. Манифест, подписанный секре</w:t>
        <w:softHyphen/>
        <w:t>тарем ИСП Ладзари, торжественно заверял трудящихся, что «в движениях, которые назревают», партия выступит «смелым ру</w:t>
        <w:softHyphen/>
        <w:t>ководителем масс» 18.</w:t>
      </w:r>
    </w:p>
    <w:p>
      <w:pPr>
        <w:pStyle w:val="Normal"/>
        <w:autoSpaceDE w:val="false"/>
        <w:ind w:firstLine="360"/>
        <w:jc w:val="both"/>
        <w:rPr/>
      </w:pPr>
      <w:r>
        <w:rPr/>
        <w:t>«Аванти!» энергично поддерживала занятую руководством по</w:t>
        <w:softHyphen/>
        <w:t>зицию и звала социалистов «оказывать давление на правительство с помощью демонстраций». Многие из итальянских социалистов следовали этому призыву, и иные из них становились во главе крестьян, когда те шли захватывать и делить помещичьи земли, или же возглавляли всеобщие антивоенные забастовки итальянско</w:t>
        <w:softHyphen/>
        <w:t>го пролетариата в отдельных городах.</w:t>
      </w:r>
    </w:p>
    <w:p>
      <w:pPr>
        <w:pStyle w:val="Normal"/>
        <w:autoSpaceDE w:val="false"/>
        <w:ind w:firstLine="360"/>
        <w:jc w:val="both"/>
        <w:rPr/>
      </w:pPr>
      <w:r>
        <w:rPr/>
        <w:t>Новый редактор «Аванти!», на которого все более ориентирова</w:t>
        <w:softHyphen/>
        <w:t>лись в своей деятельности особенно решительно и антивоенно на</w:t>
        <w:softHyphen/>
        <w:t>строенные итальянские социалисты, один из лидеров «непримири</w:t>
        <w:softHyphen/>
        <w:t>мых» революционеров — Дж. М. Серрати, был человеком большой и сложной судьбы. Профессиональный революционер, Серрати, спа</w:t>
        <w:softHyphen/>
        <w:t>саясь от преследований итальянской полиции, долго жил в эмигра</w:t>
        <w:softHyphen/>
        <w:t>ции во Франции, Швейцарии, США и вбирал в себя опыт не толь</w:t>
        <w:softHyphen/>
        <w:t>ко итальянского, но и мирового революционного движения. Когда началась война, В. И. Ленин увидел в Серрати возможного сорат</w:t>
        <w:softHyphen/>
        <w:t>ника в антивоенной борьбе. В 1915 г. он предложил Серрати участ</w:t>
        <w:softHyphen/>
        <w:t>вовать в проектируемом им, Лениным, издании журнала «Комму</w:t>
        <w:softHyphen/>
        <w:t>нист»19. Еще до этого, в декабре 1914 г., Серрати получил от В. И. Ле</w:t>
        <w:softHyphen/>
        <w:t>нина письмо, «состоявшее из нескольких листков, исписанных мелким и ровным почерком, без полей, без поправок, рукой явно уверен</w:t>
        <w:softHyphen/>
        <w:t>ной и быстрой». Письмо содержало призыв ко всем социалистам мира решиться на энергичное позитивное, немедленное выступле</w:t>
        <w:softHyphen/>
        <w:t>ние против войны 20.</w:t>
      </w:r>
    </w:p>
    <w:p>
      <w:pPr>
        <w:pStyle w:val="Normal"/>
        <w:autoSpaceDE w:val="false"/>
        <w:ind w:firstLine="360"/>
        <w:jc w:val="both"/>
        <w:rPr/>
      </w:pPr>
      <w:r>
        <w:rPr/>
        <w:t>Однако ленинская концепция борьбы с империалистической войной, в частности тезис о перерастании империалистической вой</w:t>
        <w:softHyphen/>
        <w:t>ны в гражданскую, была Серрати чужда и непонятна, и он в своих планах борьбы против войны не шел дальше мысли о «нажиме» на правительство, чтобы заставить его сохранить нейтралитет. Серра</w:t>
        <w:softHyphen/>
        <w:t>ти не откликнулся на ленинский призыв, и самое письмо В. И. Ле</w:t>
        <w:softHyphen/>
        <w:t>нина, как он признавал впоследствии, оставил без ответа21.</w:t>
      </w:r>
    </w:p>
    <w:p>
      <w:pPr>
        <w:pStyle w:val="Normal"/>
        <w:autoSpaceDE w:val="false"/>
        <w:ind w:firstLine="360"/>
        <w:jc w:val="both"/>
        <w:rPr/>
      </w:pPr>
      <w:r>
        <w:rPr/>
        <w:t>Не принимая взглядов В. И. Ленина, Серрати, тем не менее, страстно ненавидел войну, и редактируемая им «Аванти!» занимая незыблемо антивоенную позицию, уже в период нейтралитета ста</w:t>
        <w:softHyphen/>
        <w:t>ла центром притяжения всех наиболее решительных и левых групп</w:t>
      </w:r>
    </w:p>
    <w:p>
      <w:pPr>
        <w:pStyle w:val="Normal"/>
        <w:autoSpaceDE w:val="false"/>
        <w:ind w:firstLine="360"/>
        <w:jc w:val="both"/>
        <w:rPr/>
      </w:pPr>
      <w:r>
        <w:rPr/>
        <w:t xml:space="preserve">18 </w:t>
      </w:r>
      <w:r>
        <w:rPr>
          <w:lang w:val="en-US"/>
        </w:rPr>
        <w:t xml:space="preserve">«Avanti!», </w:t>
      </w:r>
      <w:r>
        <w:rPr/>
        <w:t>28.Х 1914.</w:t>
      </w:r>
    </w:p>
    <w:p>
      <w:pPr>
        <w:pStyle w:val="Normal"/>
        <w:autoSpaceDE w:val="false"/>
        <w:ind w:firstLine="360"/>
        <w:jc w:val="both"/>
        <w:rPr/>
      </w:pPr>
      <w:r>
        <w:rPr/>
        <w:t xml:space="preserve">19 </w:t>
      </w:r>
      <w:r>
        <w:rPr>
          <w:lang w:val="en-US"/>
        </w:rPr>
        <w:t xml:space="preserve">R. De Felice. Mussolini il rivoluzionario </w:t>
      </w:r>
      <w:r>
        <w:rPr/>
        <w:t xml:space="preserve">(1883—1920). </w:t>
      </w:r>
      <w:r>
        <w:rPr>
          <w:lang w:val="en-US"/>
        </w:rPr>
        <w:t xml:space="preserve">Torino, </w:t>
      </w:r>
      <w:r>
        <w:rPr/>
        <w:t xml:space="preserve">1965, </w:t>
      </w:r>
      <w:r>
        <w:rPr>
          <w:lang w:val="en-US"/>
        </w:rPr>
        <w:t xml:space="preserve">p. </w:t>
      </w:r>
      <w:r>
        <w:rPr/>
        <w:t>291.</w:t>
      </w:r>
    </w:p>
    <w:p>
      <w:pPr>
        <w:pStyle w:val="Normal"/>
        <w:autoSpaceDE w:val="false"/>
        <w:ind w:firstLine="360"/>
        <w:jc w:val="both"/>
        <w:rPr/>
      </w:pPr>
      <w:r>
        <w:rPr/>
        <w:t xml:space="preserve">20 </w:t>
      </w:r>
      <w:r>
        <w:rPr>
          <w:lang w:val="en-US"/>
        </w:rPr>
        <w:t xml:space="preserve">P. Secchia. La vita e </w:t>
      </w:r>
      <w:r>
        <w:rPr/>
        <w:t xml:space="preserve">Горега </w:t>
      </w:r>
      <w:r>
        <w:rPr>
          <w:lang w:val="en-US"/>
        </w:rPr>
        <w:t xml:space="preserve">di G. M. Serrati. Genova, </w:t>
      </w:r>
      <w:r>
        <w:rPr/>
        <w:t xml:space="preserve">1956, </w:t>
      </w:r>
      <w:r>
        <w:rPr>
          <w:lang w:val="en-US"/>
        </w:rPr>
        <w:t xml:space="preserve">p. </w:t>
      </w:r>
      <w:r>
        <w:rPr/>
        <w:t>12—13.</w:t>
      </w:r>
    </w:p>
    <w:p>
      <w:pPr>
        <w:pStyle w:val="Normal"/>
        <w:autoSpaceDE w:val="false"/>
        <w:ind w:firstLine="360"/>
        <w:jc w:val="both"/>
        <w:rPr>
          <w:lang w:val="en-US" w:eastAsia="en-US"/>
        </w:rPr>
      </w:pPr>
      <w:r>
        <w:rPr>
          <w:lang w:val="en-US" w:eastAsia="en-US"/>
        </w:rPr>
        <w:t>21 Ibidem.</w:t>
      </w:r>
    </w:p>
    <w:p>
      <w:pPr>
        <w:pStyle w:val="Normal"/>
        <w:autoSpaceDE w:val="false"/>
        <w:ind w:firstLine="360"/>
        <w:jc w:val="both"/>
        <w:rPr/>
      </w:pPr>
      <w:r>
        <w:rPr/>
        <w:t>Италия в 1914—1918 гг.</w:t>
      </w:r>
    </w:p>
    <w:p>
      <w:pPr>
        <w:pStyle w:val="Normal"/>
        <w:autoSpaceDE w:val="false"/>
        <w:ind w:firstLine="360"/>
        <w:jc w:val="both"/>
        <w:rPr/>
      </w:pPr>
      <w:r>
        <w:rPr/>
        <w:fldChar w:fldCharType="begin"/>
      </w:r>
      <w:r>
        <w:rPr/>
        <w:instrText xml:space="preserve"> PAGE </w:instrText>
      </w:r>
      <w:r>
        <w:rPr/>
        <w:fldChar w:fldCharType="separate"/>
      </w:r>
      <w:r>
        <w:rPr/>
        <w:t>316</w:t>
      </w:r>
      <w:r>
        <w:rPr/>
        <w:fldChar w:fldCharType="end"/>
      </w:r>
    </w:p>
    <w:p>
      <w:pPr>
        <w:pStyle w:val="Normal"/>
        <w:autoSpaceDE w:val="false"/>
        <w:ind w:firstLine="360"/>
        <w:jc w:val="both"/>
        <w:rPr/>
      </w:pPr>
      <w:r>
        <w:rPr/>
        <w:t>ИСП. Объединить их разрозненные усилия и указать единый, об</w:t>
        <w:softHyphen/>
        <w:t>щенациональный путь борьбы с войной газета все же не смогла. Традиционная в представлении «непримиримых революционеров» идея о всеобщей стачке в момент мобилизации вызывала ярост</w:t>
        <w:softHyphen/>
        <w:t>ное сопротивление группы Турати, боявшейся, что такая стачка подорвет положение Италии перед лицом врага. В то же время, по мере того как угроза вступления Италии в войну становилась все реальнее, практическое осуществление подобной стачки представля</w:t>
        <w:softHyphen/>
        <w:t>лось лидерам «непримиримых революционеров», в том числе Сер</w:t>
        <w:softHyphen/>
        <w:t>рати, все более сложным и трудным. «Ошибочно думать,— писал в марте 1915 г. Серрати,— что партия может теперь определить свою будущую линию поведения. Партия не может сейчас призы</w:t>
        <w:softHyphen/>
        <w:t>вать ко всеобщей стачке или насилию. Но если обстоятельства по</w:t>
        <w:softHyphen/>
        <w:t>могут и толпы выйдут на улицу, партия должна будет использо</w:t>
        <w:softHyphen/>
        <w:t>вать обстоятельства и быть с массами» 22. «Хвостистские» нотки, звучащие в этом высказывании, не случайны. Стремление идти за массами (а не руководить массами) было издавна свойственно «не</w:t>
        <w:softHyphen/>
        <w:t>примиримым революционерам».</w:t>
      </w:r>
    </w:p>
    <w:p>
      <w:pPr>
        <w:pStyle w:val="Normal"/>
        <w:autoSpaceDE w:val="false"/>
        <w:ind w:firstLine="360"/>
        <w:jc w:val="both"/>
        <w:rPr/>
      </w:pPr>
      <w:r>
        <w:rPr/>
        <w:t>Что же касается Всеобщей конфедерации труда, то ее руковод</w:t>
        <w:softHyphen/>
        <w:t>ство, состоявшее в основном из реформистов, еще в январе 1915 г. втайне от масс приняло решение, категорически отвергающее воз</w:t>
        <w:softHyphen/>
        <w:t>можность всеобщей стачки в момент мобилизации. В целом в ходе событий 1914—1915 гг. левые группы итальянских социалистов были дезориентированы, а правые всячески старались сдержать ан</w:t>
        <w:softHyphen/>
        <w:t>тивоенное движение итальянских народных масс. Правые остава</w:t>
        <w:softHyphen/>
        <w:t>лись в стороне там, где речь шла об организации антивоенных вы</w:t>
        <w:softHyphen/>
        <w:t>ступлений, но они неизменно оказывались на авансцене, когда эти выступления выходили за рамки буржуазной законности и поряд</w:t>
        <w:softHyphen/>
        <w:t>ка: они звали к «спокойствию», предлагали свое посредничество между народом и властями: Власти обычно предоставляли им воз</w:t>
        <w:softHyphen/>
        <w:t>можность действовать. Лишь после того, как правым удавалось «успокоить» массы, полиция начинала аресты.</w:t>
      </w:r>
    </w:p>
    <w:p>
      <w:pPr>
        <w:pStyle w:val="Normal"/>
        <w:autoSpaceDE w:val="false"/>
        <w:ind w:firstLine="360"/>
        <w:jc w:val="both"/>
        <w:rPr/>
      </w:pPr>
      <w:r>
        <w:rPr/>
        <w:t>Весной 1915 г. Турати и Тревес сделали, судя по некоторым данным, попытку сговориться о совместных действиях с лидерами нейтралистской буржуазии. Их попытка была обречена на неудачу и окончилась неудачей не только потому, что отрицание какого бы то ни было сотрудничества с буржуазией издавна было одним из основных положений и требований «непримиримых революционе</w:t>
        <w:softHyphen/>
        <w:t>ров.</w:t>
      </w:r>
    </w:p>
    <w:p>
      <w:pPr>
        <w:pStyle w:val="Normal"/>
        <w:autoSpaceDE w:val="false"/>
        <w:ind w:firstLine="360"/>
        <w:jc w:val="both"/>
        <w:rPr/>
      </w:pPr>
      <w:r>
        <w:rPr/>
        <w:t>Сотрудничества с ИСП в борьбе с военной угрозой не хоте</w:t>
        <w:softHyphen/>
        <w:t>ли и сами джолиттианцы, которых перспектива опоры на народные массы пугала едва ли не больше, чем вступление Италии в войну.</w:t>
      </w:r>
    </w:p>
    <w:p>
      <w:pPr>
        <w:pStyle w:val="Normal"/>
        <w:autoSpaceDE w:val="false"/>
        <w:ind w:firstLine="360"/>
        <w:jc w:val="both"/>
        <w:rPr/>
      </w:pPr>
      <w:r>
        <w:rPr/>
        <w:t xml:space="preserve">22 </w:t>
      </w:r>
      <w:r>
        <w:rPr>
          <w:lang w:val="en-US"/>
        </w:rPr>
        <w:t xml:space="preserve">«Avanti!», </w:t>
      </w:r>
      <w:r>
        <w:rPr/>
        <w:t xml:space="preserve">13. </w:t>
      </w:r>
      <w:r>
        <w:rPr>
          <w:lang w:val="en-US"/>
        </w:rPr>
        <w:t xml:space="preserve">Ill </w:t>
      </w:r>
      <w:r>
        <w:rPr/>
        <w:t>1915.</w:t>
      </w:r>
    </w:p>
    <w:p>
      <w:pPr>
        <w:pStyle w:val="Normal"/>
        <w:autoSpaceDE w:val="false"/>
        <w:ind w:firstLine="360"/>
        <w:jc w:val="both"/>
        <w:rPr/>
      </w:pPr>
      <w:r>
        <w:rPr/>
        <w:fldChar w:fldCharType="begin"/>
      </w:r>
      <w:r>
        <w:rPr/>
        <w:instrText xml:space="preserve"> PAGE </w:instrText>
      </w:r>
      <w:r>
        <w:rPr/>
        <w:fldChar w:fldCharType="separate"/>
      </w:r>
      <w:r>
        <w:rPr/>
        <w:t>317</w:t>
      </w:r>
      <w:r>
        <w:rPr/>
        <w:fldChar w:fldCharType="end"/>
      </w:r>
    </w:p>
    <w:p>
      <w:pPr>
        <w:pStyle w:val="Normal"/>
        <w:autoSpaceDE w:val="false"/>
        <w:ind w:firstLine="360"/>
        <w:jc w:val="both"/>
        <w:rPr/>
      </w:pPr>
      <w:r>
        <w:rPr/>
        <w:t>Италия в 1914—1918 гг.</w:t>
      </w:r>
    </w:p>
    <w:p>
      <w:pPr>
        <w:pStyle w:val="Normal"/>
        <w:autoSpaceDE w:val="false"/>
        <w:ind w:firstLine="360"/>
        <w:jc w:val="both"/>
        <w:rPr/>
      </w:pPr>
      <w:r>
        <w:rPr/>
        <w:t>Дипломатические переговоры Италии</w:t>
      </w:r>
    </w:p>
    <w:p>
      <w:pPr>
        <w:pStyle w:val="Normal"/>
        <w:autoSpaceDE w:val="false"/>
        <w:ind w:firstLine="360"/>
        <w:jc w:val="both"/>
        <w:rPr/>
      </w:pPr>
      <w:r>
        <w:rPr/>
        <w:t>с центральными державами и Антантой. Лондонский договор</w:t>
      </w:r>
    </w:p>
    <w:p>
      <w:pPr>
        <w:pStyle w:val="Normal"/>
        <w:autoSpaceDE w:val="false"/>
        <w:ind w:firstLine="360"/>
        <w:jc w:val="both"/>
        <w:rPr/>
      </w:pPr>
      <w:r>
        <w:rPr/>
        <w:t>Дипломатические переговоры Италии с Австро-Венгрией шли медленно и трудно. Австро-венгерское правительство сначала вов</w:t>
        <w:softHyphen/>
        <w:t>се отказывалось компенсировать Италию за счет своих адриати-ческих провинций. В марте 1915 г. под нажимом Германии Австро-Венгрия согласилась, наконец, передать Италии Трентино, да и то лишь по окончании войны. Итальянцы же требовали за сохранение нейтралитета немедленной передачи им Трентино, Градиски, Го-риции и островов Курцолари. Триест должен был получить статут «вольного города». Австро-Венгрия должна была полностью отка</w:t>
        <w:softHyphen/>
        <w:t>заться от своих претензий на Албанию. Австро-Венгрия не согла</w:t>
        <w:softHyphen/>
        <w:t>шалась, и к концу марта переговоры зашли в тупик.</w:t>
      </w:r>
    </w:p>
    <w:p>
      <w:pPr>
        <w:pStyle w:val="Normal"/>
        <w:autoSpaceDE w:val="false"/>
        <w:ind w:firstLine="360"/>
        <w:jc w:val="both"/>
        <w:rPr/>
      </w:pPr>
      <w:r>
        <w:rPr/>
        <w:t>Еще до этого, 3 марта 1915 г., Соннино, опасаясь, что Италия, увлекшись бесплодными переговорами с Австро-Венгрией, упустит благоприятный момент для выступления на стороне Антанты, во</w:t>
        <w:softHyphen/>
        <w:t>зобновил переговоры с последней.</w:t>
      </w:r>
    </w:p>
    <w:p>
      <w:pPr>
        <w:pStyle w:val="Normal"/>
        <w:autoSpaceDE w:val="false"/>
        <w:ind w:firstLine="360"/>
        <w:jc w:val="both"/>
        <w:rPr/>
      </w:pPr>
      <w:r>
        <w:rPr/>
        <w:t>Тайные переговоры с обеими враждующими группировками ве</w:t>
        <w:softHyphen/>
        <w:t>лись Италией одновременно. «Плата за кровь», которую она тре</w:t>
        <w:softHyphen/>
        <w:t>бовала теперь от держав Антанты, была значительно выше, чем осенью 1914 г., когда страну война захватила врасплох. Сейчас речь шла о Трентино, Южном Тироле, Триесте, Истрии, о всем почти побережье Далмации, островах Кварнеро, Вальнуа. Юри</w:t>
        <w:softHyphen/>
        <w:t>дически независимая Албания должна была фактически попасть в зависимость от Италии, Додеканесские острова, а в случае разде</w:t>
        <w:softHyphen/>
        <w:t>ла Турции Адалия и еще некоторые районы Малой Азии также должны были отойти к Италии.</w:t>
      </w:r>
    </w:p>
    <w:p>
      <w:pPr>
        <w:pStyle w:val="Normal"/>
        <w:autoSpaceDE w:val="false"/>
        <w:ind w:firstLine="360"/>
        <w:jc w:val="both"/>
        <w:rPr/>
      </w:pPr>
      <w:r>
        <w:rPr/>
        <w:t>Англия и Франция склонны были итальянские претензии в значительной степени удовлетворить 23. Переоценивая роль, какую выступление Италии сыграет в общем ходе войны, англичане рас</w:t>
        <w:softHyphen/>
        <w:t>считывали, что итальянская армия свяжет на своем фронте не ме</w:t>
        <w:softHyphen/>
        <w:t>нее 600 тыс. солдат Австро-Венгрии, а французы — что она от</w:t>
        <w:softHyphen/>
        <w:t>тянет немецкие войска с западного фронта 24. И те, и другие рас</w:t>
        <w:softHyphen/>
        <w:t>считывали, что пример Италии побудит выступить на стороне Ан</w:t>
        <w:softHyphen/>
        <w:t>танты также Грецию, Румынию и Болгарию и что все это вместе взятое обеспечит коренной перелом в ходе военных действий в пользу Антанты.</w:t>
      </w:r>
    </w:p>
    <w:p>
      <w:pPr>
        <w:pStyle w:val="Normal"/>
        <w:autoSpaceDE w:val="false"/>
        <w:ind w:firstLine="360"/>
        <w:jc w:val="both"/>
        <w:rPr/>
      </w:pPr>
      <w:r>
        <w:rPr/>
        <w:t>Дипломатия царской России оценивала возможный военный эф</w:t>
        <w:softHyphen/>
        <w:t>фект от выступления Италии более сдержанно и, как показали со</w:t>
        <w:softHyphen/>
        <w:t>бытия, более правильно. Кроме того, она не соглашалась на пере-</w:t>
      </w:r>
    </w:p>
    <w:p>
      <w:pPr>
        <w:pStyle w:val="Normal"/>
        <w:autoSpaceDE w:val="false"/>
        <w:ind w:firstLine="360"/>
        <w:jc w:val="both"/>
        <w:rPr/>
      </w:pPr>
      <w:r>
        <w:rPr/>
        <w:t>23 АВПР, ф. Канцелярия, 1915 г., д. 5, л. 201.</w:t>
      </w:r>
    </w:p>
    <w:p>
      <w:pPr>
        <w:pStyle w:val="Normal"/>
        <w:autoSpaceDE w:val="false"/>
        <w:ind w:firstLine="360"/>
        <w:jc w:val="both"/>
        <w:rPr/>
      </w:pPr>
      <w:r>
        <w:rPr/>
        <w:t>24 Там же, д. 69, л. 149; д. 5, л. 154.</w:t>
      </w:r>
    </w:p>
    <w:p>
      <w:pPr>
        <w:pStyle w:val="Normal"/>
        <w:autoSpaceDE w:val="false"/>
        <w:ind w:firstLine="360"/>
        <w:jc w:val="both"/>
        <w:rPr/>
      </w:pPr>
      <w:r>
        <w:rPr/>
        <w:t>Италия в 1914—1918 гг.</w:t>
      </w:r>
    </w:p>
    <w:p>
      <w:pPr>
        <w:pStyle w:val="Normal"/>
        <w:autoSpaceDE w:val="false"/>
        <w:ind w:firstLine="360"/>
        <w:jc w:val="both"/>
        <w:rPr/>
      </w:pPr>
      <w:r>
        <w:rPr/>
        <w:fldChar w:fldCharType="begin"/>
      </w:r>
      <w:r>
        <w:rPr/>
        <w:instrText xml:space="preserve"> PAGE </w:instrText>
      </w:r>
      <w:r>
        <w:rPr/>
        <w:fldChar w:fldCharType="separate"/>
      </w:r>
      <w:r>
        <w:rPr/>
        <w:t>318</w:t>
      </w:r>
      <w:r>
        <w:rPr/>
        <w:fldChar w:fldCharType="end"/>
      </w:r>
    </w:p>
    <w:p>
      <w:pPr>
        <w:pStyle w:val="Normal"/>
        <w:autoSpaceDE w:val="false"/>
        <w:ind w:firstLine="360"/>
        <w:jc w:val="both"/>
        <w:rPr/>
      </w:pPr>
      <w:r>
        <w:rPr/>
        <w:t>дачу Италии земель на Адриатике, на которые претендовали южные славяне (чьи интересы «патронировала» царская Россия), и опаса</w:t>
        <w:softHyphen/>
        <w:t>лась, как бы Италия, утвердившись в Малой Азии, не подобралась слишком близко к Константинополю, на который царское прави</w:t>
        <w:softHyphen/>
        <w:t>тельство, как известно, претендовало само. Однако под нажимом союзников и царское правительство согласилось в конце концов на большую часть итальянских требований. 26 апреля 1915 г. торг за</w:t>
        <w:softHyphen/>
        <w:t>кончился, и в Лондоне был подписан договор между Англией, Францией и Россией, с одной стороны, и Италией — с другой.</w:t>
      </w:r>
    </w:p>
    <w:p>
      <w:pPr>
        <w:pStyle w:val="Normal"/>
        <w:autoSpaceDE w:val="false"/>
        <w:ind w:firstLine="360"/>
        <w:jc w:val="both"/>
        <w:rPr/>
      </w:pPr>
      <w:r>
        <w:rPr/>
        <w:t>По Лондонскому договору, как этот документ обычно называют, Италия должна была выступить на стороне Антанты не позже, чем через месяц после его подписания. Она должна была получить за это в Северной Адриатике Трентино, Тироль (с границей по Брен</w:t>
        <w:softHyphen/>
        <w:t>неру), Горицию, Градиску, Триест, Истрию (до Кварнеро), север</w:t>
        <w:softHyphen/>
        <w:t>ную половину Далмации, а также ряд островов. В Юго-Восточной Адриатике к Италии отходила албанская Валона с прилегающи</w:t>
        <w:softHyphen/>
        <w:t>ми к ней землями. В Малой Азии Италия должна была в случае раздела Антантой азиатской части Турции получить «равноцен</w:t>
        <w:softHyphen/>
        <w:t>ную часть» в областях, смежных с Адалией, «где Италия уже при</w:t>
        <w:softHyphen/>
        <w:t>обрела права и интересы». Размеры этой части не были, однако, определены. На Эгейском море Италии были обещаны Додеканес-ские острова, оккупированные ею со времен Ливийской войны, в Африке она получала право требовать «некоторых равноценных компенсаций» в случае раздела Антантой немецких колоний.</w:t>
      </w:r>
    </w:p>
    <w:p>
      <w:pPr>
        <w:pStyle w:val="Normal"/>
        <w:autoSpaceDE w:val="false"/>
        <w:ind w:firstLine="360"/>
        <w:jc w:val="both"/>
        <w:rPr/>
      </w:pPr>
      <w:r>
        <w:rPr/>
        <w:t>Не рассчитывая, что итальянская армия сможет самостоятель</w:t>
        <w:softHyphen/>
        <w:t>но выдержать вражеский натиск, итальянское правительство на</w:t>
        <w:softHyphen/>
        <w:t>стояло также на внесении в договор пункта о немедленном, вслед за подписанием договора, заключении военной конвенции с Россией. Конвенция эта должна была установить минимум военных сил, ко</w:t>
        <w:softHyphen/>
        <w:t>торые Россия выставит против Австро-Венгрии с целью воспре</w:t>
        <w:softHyphen/>
        <w:t>пятствовать этой державе сосредоточить все свои усилия против Италии 25.</w:t>
      </w:r>
    </w:p>
    <w:p>
      <w:pPr>
        <w:pStyle w:val="Normal"/>
        <w:autoSpaceDE w:val="false"/>
        <w:ind w:firstLine="360"/>
        <w:jc w:val="both"/>
        <w:rPr/>
      </w:pPr>
      <w:r>
        <w:rPr/>
        <w:t>Лондонский договор был секретен, но слухи о нем проникли в западноевропейскую, а затем и в итальянскую прессу и еще более накалили общую атмосферу в стране.</w:t>
      </w:r>
    </w:p>
    <w:p>
      <w:pPr>
        <w:pStyle w:val="Normal"/>
        <w:autoSpaceDE w:val="false"/>
        <w:ind w:firstLine="360"/>
        <w:jc w:val="both"/>
        <w:rPr/>
      </w:pPr>
      <w:r>
        <w:rPr/>
        <w:t>Майский кризис 1915 г.</w:t>
      </w:r>
    </w:p>
    <w:p>
      <w:pPr>
        <w:pStyle w:val="Normal"/>
        <w:autoSpaceDE w:val="false"/>
        <w:ind w:firstLine="360"/>
        <w:jc w:val="both"/>
        <w:rPr/>
      </w:pPr>
      <w:r>
        <w:rPr/>
        <w:t>В первые месяцы 1915 г. близость вступления Италии в войну уже ощущалась в стране весьма остро. Форсированными темпами работала военная промышленность, призывались из запаса на дейст-</w:t>
      </w:r>
    </w:p>
    <w:p>
      <w:pPr>
        <w:pStyle w:val="Normal"/>
        <w:autoSpaceDE w:val="false"/>
        <w:ind w:firstLine="360"/>
        <w:jc w:val="both"/>
        <w:rPr/>
      </w:pPr>
      <w:r>
        <w:rPr/>
        <w:t>25 См. полный текст Договора в кн: «Сборник договоров России с другими го</w:t>
        <w:softHyphen/>
        <w:t>сударствами 1856—1917 гг.». М., 1952, стр. 436—441.</w:t>
      </w:r>
    </w:p>
    <w:p>
      <w:pPr>
        <w:pStyle w:val="Normal"/>
        <w:autoSpaceDE w:val="false"/>
        <w:ind w:firstLine="360"/>
        <w:jc w:val="both"/>
        <w:rPr/>
      </w:pPr>
      <w:r>
        <w:rPr/>
        <w:fldChar w:fldCharType="begin"/>
      </w:r>
      <w:r>
        <w:rPr/>
        <w:instrText xml:space="preserve"> PAGE </w:instrText>
      </w:r>
      <w:r>
        <w:rPr/>
        <w:fldChar w:fldCharType="separate"/>
      </w:r>
      <w:r>
        <w:rPr/>
        <w:t>319</w:t>
      </w:r>
      <w:r>
        <w:rPr/>
        <w:fldChar w:fldCharType="end"/>
      </w:r>
    </w:p>
    <w:p>
      <w:pPr>
        <w:pStyle w:val="Normal"/>
        <w:autoSpaceDE w:val="false"/>
        <w:ind w:firstLine="360"/>
        <w:jc w:val="both"/>
        <w:rPr/>
      </w:pPr>
      <w:r>
        <w:rPr/>
        <w:t>Италия в 1914—1918 гг.</w:t>
      </w:r>
    </w:p>
    <w:p>
      <w:pPr>
        <w:pStyle w:val="Normal"/>
        <w:autoSpaceDE w:val="false"/>
        <w:ind w:firstLine="360"/>
        <w:jc w:val="both"/>
        <w:rPr/>
      </w:pPr>
      <w:r>
        <w:rPr/>
        <w:t>вительную службу все новые возрасты, досрочно выпускались уче</w:t>
        <w:softHyphen/>
        <w:t>ники офицерских школ. С приближением военной угрозы, борьба итальянского народа против войны становилась все более страстной и напряженной. Лишенная должного руководства, борьба эта все ча</w:t>
        <w:softHyphen/>
        <w:t>ще выливалась в стихийные вспышки народного гнева. Организуе</w:t>
        <w:softHyphen/>
        <w:t>мые социалистами митинги, демонстрации, вспыхивающие в про</w:t>
        <w:softHyphen/>
        <w:t>мышленных центрах общегородские антивоенные стачки итальян</w:t>
        <w:softHyphen/>
        <w:t>ского пролетариата приводили к кровавым столкновениям их уча</w:t>
        <w:softHyphen/>
        <w:t>стников с полицией, карабинерами, с членами организованных Муссолини в конце 1914 г. интервентистских союзов («фаши»).</w:t>
      </w:r>
    </w:p>
    <w:p>
      <w:pPr>
        <w:pStyle w:val="Normal"/>
        <w:autoSpaceDE w:val="false"/>
        <w:ind w:firstLine="360"/>
        <w:jc w:val="both"/>
        <w:rPr/>
      </w:pPr>
      <w:r>
        <w:rPr/>
        <w:t>Во второй половине апреля итальянское правительство, гото</w:t>
        <w:softHyphen/>
        <w:t>вясь к вступлению в войну, начало так называемую «негласную мобилизацию», во множестве рассылая индивидуальные повестки о призыве в армию. Проводы призывников вылились в целую се</w:t>
        <w:softHyphen/>
        <w:t>рию стихийных демонстраций против войны. Родственники и дру</w:t>
        <w:softHyphen/>
        <w:t>зья новобранцев, нередко все жители деревни, местечка, демонстри</w:t>
        <w:softHyphen/>
        <w:t>ровали перед помещениями призывных пунктов, с криками «Не пу</w:t>
        <w:softHyphen/>
        <w:t>стим наших сыновей на бойню!» врывались в помещения железно</w:t>
        <w:softHyphen/>
        <w:t>дорожных станций. Жены, матери бросались на рельсы, чтобы помешать отправке поезда, увозящего их сыновей и мужей на вой</w:t>
        <w:softHyphen/>
        <w:t>ну. Нередко в этих стихийных демонстрациях участвовали и сами призывники. В течение многих недель воинские эшелоны отходили от станций и шли по стране, сопровождаемые возгласами: «Да здравствует мир, долой войну!».</w:t>
      </w:r>
    </w:p>
    <w:p>
      <w:pPr>
        <w:pStyle w:val="Normal"/>
        <w:autoSpaceDE w:val="false"/>
        <w:ind w:firstLine="360"/>
        <w:jc w:val="both"/>
        <w:rPr/>
      </w:pPr>
      <w:r>
        <w:rPr/>
        <w:t>Приближение войны тревожило и лидеров джолиттианской бур</w:t>
        <w:softHyphen/>
        <w:t>жуазии. В марте 1915 г. палата разошлась на весенние каникулы, и джолиттианцы лишились связующего звена, каким был для них парламент. Джолитти уехал в провинциальный город Кавур, а его «адъютанты», остававшиеся в Риме, не решались без него действо</w:t>
        <w:softHyphen/>
        <w:t>вать. Они бомбардировали своего лидера письмами с призывами вернуться в Рим, но Джолитти не торопился это сделать. Его сто</w:t>
        <w:softHyphen/>
        <w:t>ронники составляли большинство в палате, и он легко, как казалось, мог свергнуть Саландру (возглавлявшего правительство с марта 1914 г.) и взять власть в свои руки. Но он боялся, что нейтралист</w:t>
        <w:softHyphen/>
        <w:t>ский характер его кабинета помешает переговорам Италии с Авст</w:t>
        <w:softHyphen/>
        <w:t>ро-Венгрией (на успех которых он все еще надеялся), и не верил, что Саландра решится на войну. Джолитти отправился в Рим лишь 8 мая 1915 г., когда слухи о скором выступлении Италии стали особенно настойчивы и итальянские газеты чуть ли не ежедневно сообщали, что всеобщая мобилизация будет объявлена «не позже, чем через 24 часа». «Джолитти приехал — война точно отдали</w:t>
        <w:softHyphen/>
        <w:t>лась»,— писала, приветствуя экс-премьера, нейтралистская «Стам-па» 26.</w:t>
      </w:r>
    </w:p>
    <w:p>
      <w:pPr>
        <w:pStyle w:val="Normal"/>
        <w:autoSpaceDE w:val="false"/>
        <w:ind w:firstLine="360"/>
        <w:jc w:val="both"/>
        <w:rPr/>
      </w:pPr>
      <w:r>
        <w:rPr/>
        <w:t xml:space="preserve">*б </w:t>
      </w:r>
      <w:r>
        <w:rPr>
          <w:lang w:val="en-US"/>
        </w:rPr>
        <w:t xml:space="preserve">«UStamPa», 10.V </w:t>
      </w:r>
      <w:r>
        <w:rPr/>
        <w:t>1915,</w:t>
      </w:r>
    </w:p>
    <w:p>
      <w:pPr>
        <w:pStyle w:val="Normal"/>
        <w:autoSpaceDE w:val="false"/>
        <w:ind w:firstLine="360"/>
        <w:jc w:val="both"/>
        <w:rPr/>
      </w:pPr>
      <w:r>
        <w:rPr/>
        <w:t>Италия в 1914—1918 гг.</w:t>
      </w:r>
    </w:p>
    <w:p>
      <w:pPr>
        <w:pStyle w:val="Normal"/>
        <w:autoSpaceDE w:val="false"/>
        <w:ind w:firstLine="360"/>
        <w:jc w:val="both"/>
        <w:rPr/>
      </w:pPr>
      <w:r>
        <w:rPr/>
        <w:fldChar w:fldCharType="begin"/>
      </w:r>
      <w:r>
        <w:rPr/>
        <w:instrText xml:space="preserve"> PAGE </w:instrText>
      </w:r>
      <w:r>
        <w:rPr/>
        <w:fldChar w:fldCharType="separate"/>
      </w:r>
      <w:r>
        <w:rPr/>
        <w:t>319</w:t>
      </w:r>
      <w:r>
        <w:rPr/>
        <w:fldChar w:fldCharType="end"/>
      </w:r>
    </w:p>
    <w:p>
      <w:pPr>
        <w:pStyle w:val="Normal"/>
        <w:autoSpaceDE w:val="false"/>
        <w:ind w:firstLine="360"/>
        <w:jc w:val="both"/>
        <w:rPr/>
      </w:pPr>
      <w:r>
        <w:rPr/>
        <w:t>Приезд Джолитти действительно вызвал возбуждение и подъ</w:t>
        <w:softHyphen/>
        <w:t>ем сторонников сохранения нейтралитета. Со всех сторон прихо</w:t>
        <w:softHyphen/>
        <w:t>дили к нему письма с приветствиями, заверениями в готовности действовать по его указаниям, с просьбами сохранить мир. Их пи</w:t>
        <w:softHyphen/>
        <w:t>сали люди самого различного социального положения — мелкие и даже крупные промышленники и торговцы, священники, землевла</w:t>
        <w:softHyphen/>
        <w:t>дельцы, интеллигенты, а также рабочие. Парламентская оппозиция войне оживилась, и депутаты-нейтралисты стали строить планы грандиозной парламентской демонстрации против войны в день от</w:t>
        <w:softHyphen/>
        <w:t>крытия сессии парламента — 20 мая 1915 г. Джолитти должен был, как они надеялись, ее возглавить.</w:t>
      </w:r>
    </w:p>
    <w:p>
      <w:pPr>
        <w:pStyle w:val="Normal"/>
        <w:autoSpaceDE w:val="false"/>
        <w:ind w:firstLine="360"/>
        <w:jc w:val="both"/>
        <w:rPr/>
      </w:pPr>
      <w:r>
        <w:rPr/>
        <w:t>У Джолитти имелись, однако, свои планы. Приехав в Рим, он от</w:t>
        <w:softHyphen/>
        <w:t>правился на аудиенцию к Виктору Эммануилу и изложил королю причины, побудившие его настаивать на сохранении нейтралитета. Он побывал в день приезда в Рим также и у Саландры и говорил ему об опасности и непосильности войны для Италии. Положение главы правительства было весьма затруднительно. Дела Антанты в мае 1915 г. шли плохо (русская армия отступала в Галиции), и доводы Джолитти не могли не произвести на него впечатления, а настроение нейтралистского большинства палаты не позволяло ему надеяться на то, что последняя одобрит вступление в войну. В до</w:t>
        <w:softHyphen/>
        <w:t>вершение ко всему 12 мая «Стампа» опубликовала сообщение о но</w:t>
        <w:softHyphen/>
        <w:t>вых предложениях Австро-Венгрии.</w:t>
      </w:r>
    </w:p>
    <w:p>
      <w:pPr>
        <w:pStyle w:val="Normal"/>
        <w:autoSpaceDE w:val="false"/>
        <w:ind w:firstLine="360"/>
        <w:jc w:val="both"/>
        <w:rPr/>
      </w:pPr>
      <w:r>
        <w:rPr/>
        <w:t>Стремясь удержать Италию от вступления в войну, Австро-Вен</w:t>
        <w:softHyphen/>
        <w:t>грия предлагала ей теперь, кроме Трентино, территорию Изонцо, обещала полностью отказаться от претензий на Албанию и дать автономию Триесту. Австро-Венгрия и Германия соглашались «благожелательно рассмотреть» итальянские претензии на Гори-цию, а Германия выступала гарантом того, что уступаемые Италии территории действительно будут переданы ей по окончании войны.</w:t>
      </w:r>
    </w:p>
    <w:p>
      <w:pPr>
        <w:pStyle w:val="Normal"/>
        <w:autoSpaceDE w:val="false"/>
        <w:ind w:firstLine="360"/>
        <w:jc w:val="both"/>
        <w:rPr/>
      </w:pPr>
      <w:r>
        <w:rPr/>
        <w:t>Впечатление, произведенное этим сообщением на широкие кру</w:t>
        <w:softHyphen/>
        <w:t>ги населения, было огромно. Итальянские буржуа, в течение мно</w:t>
        <w:softHyphen/>
        <w:t>гих месяцев читавшие в интервентистских газетах, что австрийские уступки иллюзорны, спрашивали себя, «зачем воевать, если Авст</w:t>
        <w:softHyphen/>
        <w:t>рия готова удовлетворить итальянские требования». Принять ав</w:t>
        <w:softHyphen/>
        <w:t>стрийские предложения требовали теперь не только джолиттиан-цы и католики, но и часть радикалов, и «все, кто ранее колебал</w:t>
        <w:softHyphen/>
        <w:t>ся»— по подсчетам «Стампы», 3Д всего состава палаты27. Сомнения в правильности избранного пути проникали также и в правящую верхушку, и между королем и Саландрой шли в эти дни беседы о возможности разрыва Лондонского договора. Однако решения об этом принято не было: разрыв договора повлек  бы за собой не</w:t>
      </w:r>
    </w:p>
    <w:p>
      <w:pPr>
        <w:pStyle w:val="Normal"/>
        <w:autoSpaceDE w:val="false"/>
        <w:ind w:firstLine="360"/>
        <w:jc w:val="both"/>
        <w:rPr/>
      </w:pPr>
      <w:r>
        <w:rPr/>
        <w:t xml:space="preserve">27 </w:t>
      </w:r>
      <w:r>
        <w:rPr>
          <w:lang w:val="en-US"/>
        </w:rPr>
        <w:t xml:space="preserve">«LaStampa», 13.V </w:t>
      </w:r>
      <w:r>
        <w:rPr/>
        <w:t>1915.</w:t>
      </w:r>
    </w:p>
    <w:p>
      <w:pPr>
        <w:pStyle w:val="Normal"/>
        <w:autoSpaceDE w:val="false"/>
        <w:ind w:firstLine="360"/>
        <w:jc w:val="both"/>
        <w:rPr/>
      </w:pPr>
      <w:r>
        <w:rPr/>
        <w:fldChar w:fldCharType="begin"/>
      </w:r>
      <w:r>
        <w:rPr/>
        <w:instrText xml:space="preserve"> PAGE </w:instrText>
      </w:r>
      <w:r>
        <w:rPr/>
        <w:fldChar w:fldCharType="separate"/>
      </w:r>
      <w:r>
        <w:rPr/>
        <w:t>320</w:t>
      </w:r>
      <w:r>
        <w:rPr/>
        <w:fldChar w:fldCharType="end"/>
      </w:r>
    </w:p>
    <w:p>
      <w:pPr>
        <w:pStyle w:val="Normal"/>
        <w:autoSpaceDE w:val="false"/>
        <w:ind w:firstLine="360"/>
        <w:jc w:val="both"/>
        <w:rPr/>
      </w:pPr>
      <w:r>
        <w:rPr/>
        <w:t>Италия в 1914—1918 гг.</w:t>
      </w:r>
    </w:p>
    <w:p>
      <w:pPr>
        <w:pStyle w:val="Normal"/>
        <w:autoSpaceDE w:val="false"/>
        <w:ind w:firstLine="360"/>
        <w:jc w:val="both"/>
        <w:rPr/>
      </w:pPr>
      <w:r>
        <w:rPr/>
        <w:t>только отставку и политическую смерть заключившего его кабине</w:t>
        <w:softHyphen/>
        <w:t>та, но и отречение короля, санкционировавшего договор.</w:t>
      </w:r>
    </w:p>
    <w:p>
      <w:pPr>
        <w:pStyle w:val="Normal"/>
        <w:autoSpaceDE w:val="false"/>
        <w:ind w:firstLine="360"/>
        <w:jc w:val="both"/>
        <w:rPr/>
      </w:pPr>
      <w:r>
        <w:rPr/>
        <w:t>13 мая Саландра, не дожидаясь вынесения ему вотума недове</w:t>
        <w:softHyphen/>
        <w:t>рия нейтралистским большинством палаты, подал в отставку и на прощальной аудиенции у Виктора Эммануила назвал Джолитти в качестве возможного своего преемника. Лидеры интервентистов были извещены об этом, и 13 мая вечером, еще до опубликования в газетах известия об отставке правительства, во всех крупней</w:t>
        <w:softHyphen/>
        <w:t>ших городах Италии начались, точно по сигналу, интервентистские демонстрации. В них участвовали студенты, мелкобуржуазная мо</w:t>
        <w:softHyphen/>
        <w:t>лодежь, мелкие служащие, оплачиваемые из тайных фондов люм</w:t>
        <w:softHyphen/>
        <w:t>пен-пролетарии, а также члены интервентистских «фаши». Демон</w:t>
        <w:softHyphen/>
        <w:t>странты не ограничивались тем, что маршировали по улицам и кричали «Да здравствует война! Вернуть Саландру!». Они били уличные фонари, кидали камни в окна немецких магазинов и пив</w:t>
        <w:softHyphen/>
        <w:t>ных, громили здания рабочих клубов, нейтралистских газет. В Неа</w:t>
        <w:softHyphen/>
        <w:t>поле они подожгли редакцию нейтралистской «Маттино», в Ми</w:t>
        <w:softHyphen/>
        <w:t>лане рабочие отряды день и ночь охраняли от них здание «Аван</w:t>
        <w:softHyphen/>
        <w:t>ти!». На улицах Рима в это время шла форменная охота за наибо</w:t>
        <w:softHyphen/>
        <w:t>лее известными депутатами-нейтралистами. У дома Джолитти бу</w:t>
        <w:softHyphen/>
        <w:t>шевала разъяренная толпа интервентистов. С криками «Смерть!» и «Долой!» пытались они взломать массивные входные двери.</w:t>
      </w:r>
    </w:p>
    <w:p>
      <w:pPr>
        <w:pStyle w:val="Normal"/>
        <w:autoSpaceDE w:val="false"/>
        <w:ind w:firstLine="360"/>
        <w:jc w:val="both"/>
        <w:rPr/>
      </w:pPr>
      <w:r>
        <w:rPr/>
        <w:t>Все это делалось по подсказке, даже по указке сверху. «Идеа Национале» дала бушевавшим на улицах хулиганам конкретную программу действий, которые должны были дезорганизовать и па</w:t>
        <w:softHyphen/>
        <w:t>рализовать оппозицию войне. Она призывала их, в частности, «за</w:t>
        <w:softHyphen/>
        <w:t>претить изменникам родины», т. е. нейтралистам, присутствовать 20 мая на заседании палаты, расставить для этого у домов, где живут депутаты-нейтралисты, и у входа в Монтечиторио специаль</w:t>
        <w:softHyphen/>
        <w:t>ные пикеты и т. д. «Джолитти и его банда,— подстрекала газета,— должны получить представление о воле страны».</w:t>
      </w:r>
    </w:p>
    <w:p>
      <w:pPr>
        <w:pStyle w:val="Normal"/>
        <w:autoSpaceDE w:val="false"/>
        <w:ind w:firstLine="360"/>
        <w:jc w:val="both"/>
        <w:rPr/>
      </w:pPr>
      <w:r>
        <w:rPr/>
        <w:t>Буржуазная оппозиция войне была напугана происходящим. Полиция, выдавая этим свою близость к интервентистам, держа</w:t>
        <w:softHyphen/>
        <w:t>лась в стороне, и одни только рабочие дали отпор хулиганам. В те</w:t>
        <w:softHyphen/>
        <w:t>чение трех с лишним дней на улицах итальянских городов происхо</w:t>
        <w:softHyphen/>
        <w:t>дили подлинные бои между безоружными рабочими и сторонника</w:t>
        <w:softHyphen/>
        <w:t>ми войны. «В страстности, с которой сталкиваются друг с другом представители двух течений — прелюдия гражданской войны»,— справедливо констатировала в те дни «Аванти!»28. Бесчинства интервентистов, которые не устает восхвалять итальянская реакци</w:t>
        <w:softHyphen/>
        <w:t>онная историография, явились ярким выражением давно уже на</w:t>
        <w:softHyphen/>
        <w:t>зревавшего кризиса итальянского либерального государства. Им удалось достичь своей  непосредственной  цели.   «Решительность»</w:t>
      </w:r>
    </w:p>
    <w:p>
      <w:pPr>
        <w:pStyle w:val="Normal"/>
        <w:autoSpaceDE w:val="false"/>
        <w:ind w:firstLine="360"/>
        <w:jc w:val="both"/>
        <w:rPr/>
      </w:pPr>
      <w:r>
        <w:rPr/>
        <w:t xml:space="preserve">*8 </w:t>
      </w:r>
      <w:r>
        <w:rPr>
          <w:lang w:val="en-US"/>
        </w:rPr>
        <w:t xml:space="preserve">«Avanti!», 16.V </w:t>
      </w:r>
      <w:r>
        <w:rPr/>
        <w:t>1915,</w:t>
      </w:r>
    </w:p>
    <w:p>
      <w:pPr>
        <w:pStyle w:val="Normal"/>
        <w:autoSpaceDE w:val="false"/>
        <w:ind w:firstLine="360"/>
        <w:jc w:val="both"/>
        <w:rPr/>
      </w:pPr>
      <w:r>
        <w:rPr/>
        <w:t>Италия в 1914—1918 гг.</w:t>
      </w:r>
    </w:p>
    <w:p>
      <w:pPr>
        <w:pStyle w:val="Normal"/>
        <w:autoSpaceDE w:val="false"/>
        <w:ind w:firstLine="360"/>
        <w:jc w:val="both"/>
        <w:rPr/>
      </w:pPr>
      <w:r>
        <w:rPr/>
        <w:fldChar w:fldCharType="begin"/>
      </w:r>
      <w:r>
        <w:rPr/>
        <w:instrText xml:space="preserve"> PAGE </w:instrText>
      </w:r>
      <w:r>
        <w:rPr/>
        <w:fldChar w:fldCharType="separate"/>
      </w:r>
      <w:r>
        <w:rPr/>
        <w:t>321</w:t>
      </w:r>
      <w:r>
        <w:rPr/>
        <w:fldChar w:fldCharType="end"/>
      </w:r>
    </w:p>
    <w:p>
      <w:pPr>
        <w:pStyle w:val="Normal"/>
        <w:autoSpaceDE w:val="false"/>
        <w:ind w:firstLine="360"/>
        <w:jc w:val="both"/>
        <w:rPr/>
      </w:pPr>
      <w:r>
        <w:rPr/>
        <w:t>интервентистов положила конец колебаниям правящей верхушки (тем более, что Джолитти от формирования кабинета отказался).</w:t>
      </w:r>
    </w:p>
    <w:p>
      <w:pPr>
        <w:pStyle w:val="Normal"/>
        <w:autoSpaceDE w:val="false"/>
        <w:ind w:firstLine="360"/>
        <w:jc w:val="both"/>
        <w:rPr/>
      </w:pPr>
      <w:r>
        <w:rPr/>
        <w:t>16 мая агентство Стефани сообщило, что Виктор Эммануил от</w:t>
        <w:softHyphen/>
        <w:t>клонил отставку Саландры, и интервентистские демонстрации пре</w:t>
        <w:softHyphen/>
        <w:t>кратились. 17 мая Джолитти, с дома которого была, наконец, сня</w:t>
        <w:softHyphen/>
        <w:t>та осада, уехал из Рима в Кавур. В письме, опубликованном ней</w:t>
        <w:softHyphen/>
        <w:t>тралистской прессой, он объяснял, что не хочет своим присутстви</w:t>
        <w:softHyphen/>
        <w:t>ем на сессии еще более разжечь разногласия в стране.</w:t>
      </w:r>
    </w:p>
    <w:p>
      <w:pPr>
        <w:pStyle w:val="Normal"/>
        <w:autoSpaceDE w:val="false"/>
        <w:ind w:firstLine="360"/>
        <w:jc w:val="both"/>
        <w:rPr/>
      </w:pPr>
      <w:r>
        <w:rPr/>
        <w:t>*</w:t>
      </w:r>
    </w:p>
    <w:p>
      <w:pPr>
        <w:pStyle w:val="Normal"/>
        <w:autoSpaceDE w:val="false"/>
        <w:ind w:firstLine="360"/>
        <w:jc w:val="both"/>
        <w:rPr/>
      </w:pPr>
      <w:r>
        <w:rPr/>
        <w:t>Совещание руководства ИСП, которое должно было, наконец, определить конкретную программу действий партии в ее борьбе за сохранение нейтралитета Италии, собралось в Болонье 15—16 мая 1915 г., в самый разгар интервентистских бесчинств. На совеща</w:t>
        <w:softHyphen/>
        <w:t>нии вновь вспыхнула полемика между правыми, боявшимися, что внутренняя борьба ослабит Италию перед лицом противника и звавшими не ухудшать народными выступлениями военное поло</w:t>
        <w:softHyphen/>
        <w:t>жение страны, и левыми, предлагавшими объявить общенациональ</w:t>
        <w:softHyphen/>
        <w:t>ную стачку протеста против войны. К подобной стачке стремились в те дни многие итальянские пролетарии. В Турине рабочие нача</w:t>
        <w:softHyphen/>
        <w:t>ли бастовать, не дожидаясь официального указания руководства ИСП из Болоньи. 16 мая вечером всеобщая стачка была здесь объ</w:t>
        <w:softHyphen/>
        <w:t>явлена местной социалистической секцией и палатой труда. И хо</w:t>
        <w:softHyphen/>
        <w:t>тя весть об этом проникла в рабочие кварталы поздно ночью, 17 мая утром бастовал уже весь рабочий Турин. В некоторых райо</w:t>
        <w:softHyphen/>
        <w:t>нах города дело дошло до постройки рабочими отдельных барри</w:t>
        <w:softHyphen/>
        <w:t>кад. «В ее (рабочей массы.— К. К.) отчаянии есть ужасная логи</w:t>
        <w:softHyphen/>
        <w:t>ка— чем быть убитым на войне, лучше погибнуть в восстании»,— писал из Турина корреспондент «Аванти!» 29.</w:t>
      </w:r>
    </w:p>
    <w:p>
      <w:pPr>
        <w:pStyle w:val="Normal"/>
        <w:autoSpaceDE w:val="false"/>
        <w:ind w:firstLine="360"/>
        <w:jc w:val="both"/>
        <w:rPr/>
      </w:pPr>
      <w:r>
        <w:rPr/>
        <w:t>Всеобщая стачка была объявлена на 24 часа, и к утру 18 мая этот срок истек, но большинство предприятий продолжало басто</w:t>
        <w:softHyphen/>
        <w:t>вать. Члену руководства ИСП О. Моргари, спешно приехавшему из Болоньи, пришлось весь день объезжать промышленные районы Турина и рассказывать забастовщикам, что предложение об общена</w:t>
        <w:softHyphen/>
        <w:t>циональной стачке отвергнуто руководством партии и что в других городах Италии «все спокойно». Лишь после этого рабочие, чувствуя себя изолированными и преданными, начали возвращаться на фабрики и заводы. Но и 19 мая работали еще далеко не все пред</w:t>
        <w:softHyphen/>
        <w:t>приятия Турина.</w:t>
      </w:r>
    </w:p>
    <w:p>
      <w:pPr>
        <w:pStyle w:val="Normal"/>
        <w:autoSpaceDE w:val="false"/>
        <w:ind w:firstLine="360"/>
        <w:jc w:val="both"/>
        <w:rPr/>
      </w:pPr>
      <w:r>
        <w:rPr/>
        <w:t>Отвергнув предложение левых об общенациональной стачке протеста, Болонское совещание пришло к выводу о необходимости</w:t>
      </w:r>
    </w:p>
    <w:p>
      <w:pPr>
        <w:pStyle w:val="Normal"/>
        <w:autoSpaceDE w:val="false"/>
        <w:ind w:firstLine="360"/>
        <w:jc w:val="both"/>
        <w:rPr/>
      </w:pPr>
      <w:r>
        <w:rPr/>
        <w:t xml:space="preserve">29 </w:t>
      </w:r>
      <w:r>
        <w:rPr>
          <w:lang w:val="en-US"/>
        </w:rPr>
        <w:t xml:space="preserve">«Avanti!», 19.V </w:t>
      </w:r>
      <w:r>
        <w:rPr/>
        <w:t>1915.</w:t>
      </w:r>
    </w:p>
    <w:p>
      <w:pPr>
        <w:pStyle w:val="Normal"/>
        <w:autoSpaceDE w:val="false"/>
        <w:ind w:firstLine="360"/>
        <w:jc w:val="both"/>
        <w:rPr/>
      </w:pPr>
      <w:r>
        <w:rPr/>
        <w:fldChar w:fldCharType="begin"/>
      </w:r>
      <w:r>
        <w:rPr/>
        <w:instrText xml:space="preserve"> PAGE </w:instrText>
      </w:r>
      <w:r>
        <w:rPr/>
        <w:fldChar w:fldCharType="separate"/>
      </w:r>
      <w:r>
        <w:rPr/>
        <w:t>322</w:t>
      </w:r>
      <w:r>
        <w:rPr/>
        <w:fldChar w:fldCharType="end"/>
      </w:r>
    </w:p>
    <w:p>
      <w:pPr>
        <w:pStyle w:val="Normal"/>
        <w:autoSpaceDE w:val="false"/>
        <w:ind w:firstLine="360"/>
        <w:jc w:val="both"/>
        <w:rPr/>
      </w:pPr>
      <w:r>
        <w:rPr/>
        <w:t>Италия в 1914—1918 гг.</w:t>
      </w:r>
    </w:p>
    <w:p>
      <w:pPr>
        <w:pStyle w:val="Normal"/>
        <w:autoSpaceDE w:val="false"/>
        <w:ind w:firstLine="360"/>
        <w:jc w:val="both"/>
        <w:rPr/>
      </w:pPr>
      <w:r>
        <w:rPr/>
        <w:t>«признать свершившийся факт»30, т. е. войну. «Мы добровольно отходим в сторону. Пусть буржуазия сама ведет свою войну»,— гласила резолюция, принятая в Болонье 31. Стремление рабочих масс к активной борьбе за мир было, однако, слишком велико, чтобы ру</w:t>
        <w:softHyphen/>
        <w:t>ководители партии могли рассчитывать, что они примирятся с по</w:t>
        <w:softHyphen/>
        <w:t>добным решением. В постановлении, дополнительно разосланном руководством низовым секциям ИСП, решение вопроса о всеоб</w:t>
        <w:softHyphen/>
        <w:t>щей стачке в масштабе отдельных городов, местечек и т. п. переда</w:t>
        <w:softHyphen/>
        <w:t>валось на усмотрение секций. Общенациональное выступление про</w:t>
        <w:softHyphen/>
        <w:t>тив войны подменялось в итоге разрозненными и уже в силу одно</w:t>
        <w:softHyphen/>
        <w:t>го этого обреченными на неудачу местными выступлениями. И все же воля масс к действию оказалась так велика, что всеобщие анти</w:t>
        <w:softHyphen/>
        <w:t>военные стачки были объявлены 19 мая, т. е. накануне открытия палаты, во многих городках и местечках Италии. Но большие горо</w:t>
        <w:softHyphen/>
        <w:t>да, точно истощив всю энергию в предшествующих вспышках, те</w:t>
        <w:softHyphen/>
        <w:t>перь молчали. Время шло, и сознание своего поражения все более охватывало рабочих и крестьян. В Суццара, рассказывала «Аван</w:t>
        <w:softHyphen/>
        <w:t>ти!», ативоенная демонстрация рабочих двинулась к Палате труда. Там демонстрантам сказали, что война неизбежна. В ответ раз-дался громкий плач женщин   .</w:t>
      </w:r>
    </w:p>
    <w:p>
      <w:pPr>
        <w:pStyle w:val="Normal"/>
        <w:autoSpaceDE w:val="false"/>
        <w:ind w:firstLine="360"/>
        <w:jc w:val="both"/>
        <w:rPr/>
      </w:pPr>
      <w:r>
        <w:rPr/>
        <w:t>Многие еще надеялись на заседание палаты, назначенное на 20 мая, и в ряде мест антивоенные митинги посылали телеграммы депутатам парламента, умоляя, требуя защитить мир. Но буржу</w:t>
        <w:softHyphen/>
        <w:t>азная оппозиция войне была парализована бесчинствами интервен</w:t>
        <w:softHyphen/>
        <w:t>тистов, деморализована отъездом своего лидера. Безропотно про</w:t>
        <w:softHyphen/>
        <w:t>голосовало нейтралистское большинство палаты 20 мая за предо</w:t>
        <w:softHyphen/>
        <w:t>ставление кабинету Саландры неограниченных полномочий, даю</w:t>
        <w:softHyphen/>
        <w:t>щих право объявлять войну.</w:t>
      </w:r>
    </w:p>
    <w:p>
      <w:pPr>
        <w:pStyle w:val="Normal"/>
        <w:autoSpaceDE w:val="false"/>
        <w:ind w:firstLine="360"/>
        <w:jc w:val="both"/>
        <w:rPr/>
      </w:pPr>
      <w:r>
        <w:rPr/>
        <w:t>ВСТУПЛЕНИЕ ИТАЛИИ В МИРОВУЮ ВОЙНУ. ИТАЛИЯ В 1915-1917 ГГ.</w:t>
      </w:r>
    </w:p>
    <w:p>
      <w:pPr>
        <w:pStyle w:val="Normal"/>
        <w:autoSpaceDE w:val="false"/>
        <w:ind w:firstLine="360"/>
        <w:jc w:val="both"/>
        <w:rPr/>
      </w:pPr>
      <w:r>
        <w:rPr/>
        <w:t>Ход военных действий</w:t>
      </w:r>
    </w:p>
    <w:p>
      <w:pPr>
        <w:pStyle w:val="Normal"/>
        <w:autoSpaceDE w:val="false"/>
        <w:ind w:firstLine="360"/>
        <w:jc w:val="both"/>
        <w:rPr/>
      </w:pPr>
      <w:r>
        <w:rPr/>
        <w:t>23 мая 1915 г. Италия объявила войну Австро-Венгрии, и уже 25 мая в итальянских газетах появились названия занятых италь</w:t>
        <w:softHyphen/>
        <w:t>янской армией населенных пунктов. За победной шумихой, подня</w:t>
        <w:softHyphen/>
        <w:t>той по этому поводу итальянской буржуазной прессой, скрывался</w:t>
      </w:r>
    </w:p>
    <w:p>
      <w:pPr>
        <w:pStyle w:val="Normal"/>
        <w:autoSpaceDE w:val="false"/>
        <w:ind w:firstLine="360"/>
        <w:jc w:val="both"/>
        <w:rPr/>
      </w:pPr>
      <w:r>
        <w:rPr/>
        <w:t xml:space="preserve">30 </w:t>
      </w:r>
      <w:r>
        <w:rPr>
          <w:lang w:val="en-US"/>
        </w:rPr>
        <w:t xml:space="preserve">R. Rigola. Storia del movimento operaio italiano. Milano, </w:t>
      </w:r>
      <w:r>
        <w:rPr/>
        <w:t xml:space="preserve">1947, </w:t>
      </w:r>
      <w:r>
        <w:rPr>
          <w:lang w:val="en-US"/>
        </w:rPr>
        <w:t xml:space="preserve">p. </w:t>
      </w:r>
      <w:r>
        <w:rPr/>
        <w:t>427.</w:t>
      </w:r>
    </w:p>
    <w:p>
      <w:pPr>
        <w:pStyle w:val="Normal"/>
        <w:autoSpaceDE w:val="false"/>
        <w:ind w:firstLine="360"/>
        <w:jc w:val="both"/>
        <w:rPr/>
      </w:pPr>
      <w:r>
        <w:rPr/>
        <w:t>31 Цит. по сб.: «Тридцать лет жизни и борьбы Итальянской коммунистической партии». М., 1953, стр. 69.</w:t>
      </w:r>
    </w:p>
    <w:p>
      <w:pPr>
        <w:pStyle w:val="Normal"/>
        <w:autoSpaceDE w:val="false"/>
        <w:ind w:firstLine="360"/>
        <w:jc w:val="both"/>
        <w:rPr/>
      </w:pPr>
      <w:r>
        <w:rPr/>
        <w:t xml:space="preserve">32 </w:t>
      </w:r>
      <w:r>
        <w:rPr>
          <w:lang w:val="en-US"/>
        </w:rPr>
        <w:t xml:space="preserve">«Avanti!», 20.V </w:t>
      </w:r>
      <w:r>
        <w:rPr/>
        <w:t>1915.</w:t>
      </w:r>
    </w:p>
    <w:p>
      <w:pPr>
        <w:pStyle w:val="Normal"/>
        <w:autoSpaceDE w:val="false"/>
        <w:ind w:firstLine="360"/>
        <w:jc w:val="both"/>
        <w:rPr/>
      </w:pPr>
      <w:r>
        <w:rPr/>
        <w:t>Италия в 1914—1918 гг.</w:t>
      </w:r>
    </w:p>
    <w:p>
      <w:pPr>
        <w:pStyle w:val="Normal"/>
        <w:autoSpaceDE w:val="false"/>
        <w:ind w:firstLine="360"/>
        <w:jc w:val="both"/>
        <w:rPr/>
      </w:pPr>
      <w:r>
        <w:rPr/>
        <w:fldChar w:fldCharType="begin"/>
      </w:r>
      <w:r>
        <w:rPr/>
        <w:instrText xml:space="preserve"> PAGE </w:instrText>
      </w:r>
      <w:r>
        <w:rPr/>
        <w:fldChar w:fldCharType="separate"/>
      </w:r>
      <w:r>
        <w:rPr/>
        <w:t>322</w:t>
      </w:r>
      <w:r>
        <w:rPr/>
        <w:fldChar w:fldCharType="end"/>
      </w:r>
    </w:p>
    <w:p>
      <w:pPr>
        <w:pStyle w:val="Normal"/>
        <w:autoSpaceDE w:val="false"/>
        <w:ind w:firstLine="360"/>
        <w:jc w:val="both"/>
        <w:rPr/>
      </w:pPr>
      <w:r>
        <w:rPr/>
        <w:t>крах разработанного итальянским командованием плана немедлен</w:t>
        <w:softHyphen/>
        <w:t>ного захвата Триеста 33.</w:t>
      </w:r>
    </w:p>
    <w:p>
      <w:pPr>
        <w:pStyle w:val="Normal"/>
        <w:autoSpaceDE w:val="false"/>
        <w:ind w:firstLine="360"/>
        <w:jc w:val="both"/>
        <w:rPr/>
      </w:pPr>
      <w:r>
        <w:rPr/>
        <w:t>В мая — июне 1915 г. заслон австрийских войск на итало-ав</w:t>
        <w:softHyphen/>
        <w:t>стрийской границе был слаб (австрийцы еще только перебрасыва</w:t>
        <w:softHyphen/>
        <w:t>ли свои силы с русского на итальянский фронт). Несмотря на это, итальянское командование не сумело сконцентрировать на Изонцо нужное количество войск. Уже в первые недели войны остро не хва</w:t>
        <w:softHyphen/>
        <w:t>тало снарядов для артиллерии. Итальянское наступление шло ослабевающими темпами, а к августу 1915 г. и вовсе прекратилось. Оно стоило итальянской армии 56 тыс. солдатских жизней и при</w:t>
        <w:softHyphen/>
        <w:t>несло ей... 6 километров каменистой почвы.</w:t>
      </w:r>
    </w:p>
    <w:p>
      <w:pPr>
        <w:pStyle w:val="Normal"/>
        <w:autoSpaceDE w:val="false"/>
        <w:ind w:firstLine="360"/>
        <w:jc w:val="both"/>
        <w:rPr/>
      </w:pPr>
      <w:r>
        <w:rPr/>
        <w:t>В октябре 1915 г. итальянское командование, накопив запас снарядов и надеясь на этот раз одержать решительную победу, отдало приказ о новом наступлении. 5 декабря оно прекратило его, потеряв убитыми, ранеными и без вести пропавшими 116 тыс. чел. 34 и так и не добившись сколько-нибудь значительного успеха. Общие потери итальянской армии за первые полгода ее участия в войне составили 268 тыс. чел. 35 Достигнутый стратегический ре</w:t>
        <w:softHyphen/>
        <w:t>зультат был ничтожен.</w:t>
      </w:r>
    </w:p>
    <w:p>
      <w:pPr>
        <w:pStyle w:val="Normal"/>
        <w:autoSpaceDE w:val="false"/>
        <w:ind w:firstLine="360"/>
        <w:jc w:val="both"/>
        <w:rPr/>
      </w:pPr>
      <w:r>
        <w:rPr/>
        <w:t>Все это время итальянская армия переживала глубокий кри</w:t>
        <w:softHyphen/>
        <w:t>зис. Боясь упустить момент и надеясь на скорое окончание войны, итальянское правительство вступило в войну, не успев завершить подготовку армии. Не хватало вооружения, и в первые недели вой</w:t>
        <w:softHyphen/>
        <w:t>ны в тыловых депо новобранцы проходили обучение с палками вместо ружей. Даже к концу 1915 г. многие батальоны на фронте не имели пулеметов36. Пушек насчитывалось на всю армию 236 штук среднего калибра и 114 крупного, так что летом 1915 г. итальянское командование снимало с тыловых крепостей и фортов и спешно перебрасывало на фронт старые, еще из бронзы и чугуна отлитые орудия37. Отсталая итальянская промышленность не успе</w:t>
        <w:softHyphen/>
        <w:t>вала, однако, снабжать снарядами даже и наличные орудия. Не было подведено к фронту достаточно железнодорожных линий, не хватало перевязочных средств, медикаментов, врачей. А между тем уже летом 1915 г. в итальянской армии появилась и, по выра</w:t>
        <w:softHyphen/>
        <w:t>жению русского военного агента в Италии О. Энкеля, «свила себе</w:t>
      </w:r>
    </w:p>
    <w:p>
      <w:pPr>
        <w:pStyle w:val="Normal"/>
        <w:autoSpaceDE w:val="false"/>
        <w:ind w:firstLine="360"/>
        <w:jc w:val="both"/>
        <w:rPr/>
      </w:pPr>
      <w:r>
        <w:rPr/>
        <w:t xml:space="preserve">33 См. </w:t>
      </w:r>
      <w:r>
        <w:rPr>
          <w:lang w:val="en-US"/>
        </w:rPr>
        <w:t xml:space="preserve">P. Pieri. L* Italia nella prima guerra mondiale </w:t>
      </w:r>
      <w:r>
        <w:rPr/>
        <w:t xml:space="preserve">(1915—1918). </w:t>
      </w:r>
      <w:r>
        <w:rPr>
          <w:lang w:val="en-US"/>
        </w:rPr>
        <w:t xml:space="preserve">Torino, </w:t>
      </w:r>
      <w:r>
        <w:rPr/>
        <w:t xml:space="preserve">1965, </w:t>
      </w:r>
      <w:r>
        <w:rPr>
          <w:lang w:val="en-US"/>
        </w:rPr>
        <w:t xml:space="preserve">p. </w:t>
      </w:r>
      <w:r>
        <w:rPr/>
        <w:t>77—80.</w:t>
      </w:r>
    </w:p>
    <w:p>
      <w:pPr>
        <w:pStyle w:val="Normal"/>
        <w:autoSpaceDE w:val="false"/>
        <w:ind w:firstLine="360"/>
        <w:jc w:val="both"/>
        <w:rPr/>
      </w:pPr>
      <w:r>
        <w:rPr/>
        <w:t xml:space="preserve">34 </w:t>
      </w:r>
      <w:r>
        <w:rPr>
          <w:lang w:val="en-US"/>
        </w:rPr>
        <w:t xml:space="preserve">M. Caracciolo. Sintesi politico militare della guerra mondiale </w:t>
      </w:r>
      <w:r>
        <w:rPr/>
        <w:t xml:space="preserve">1914—1918. </w:t>
      </w:r>
      <w:r>
        <w:rPr>
          <w:lang w:val="en-US"/>
        </w:rPr>
        <w:t xml:space="preserve">Torino, </w:t>
      </w:r>
      <w:r>
        <w:rPr/>
        <w:t xml:space="preserve">1940, </w:t>
      </w:r>
      <w:r>
        <w:rPr>
          <w:lang w:val="en-US"/>
        </w:rPr>
        <w:t xml:space="preserve">p. </w:t>
      </w:r>
      <w:r>
        <w:rPr/>
        <w:t>91.</w:t>
      </w:r>
    </w:p>
    <w:p>
      <w:pPr>
        <w:pStyle w:val="Normal"/>
        <w:autoSpaceDE w:val="false"/>
        <w:ind w:firstLine="360"/>
        <w:jc w:val="both"/>
        <w:rPr/>
      </w:pPr>
      <w:r>
        <w:rPr/>
        <w:t xml:space="preserve">35 </w:t>
      </w:r>
      <w:r>
        <w:rPr>
          <w:lang w:val="en-US"/>
        </w:rPr>
        <w:t xml:space="preserve">L. Segato. L'ltalia nella guerra mondiale, v. II. Milano, </w:t>
      </w:r>
      <w:r>
        <w:rPr/>
        <w:t xml:space="preserve">1935, </w:t>
      </w:r>
      <w:r>
        <w:rPr>
          <w:lang w:val="en-US"/>
        </w:rPr>
        <w:t xml:space="preserve">p. </w:t>
      </w:r>
      <w:r>
        <w:rPr/>
        <w:t>5.</w:t>
      </w:r>
    </w:p>
    <w:p>
      <w:pPr>
        <w:pStyle w:val="Normal"/>
        <w:autoSpaceDE w:val="false"/>
        <w:ind w:firstLine="360"/>
        <w:jc w:val="both"/>
        <w:rPr/>
      </w:pPr>
      <w:r>
        <w:rPr/>
        <w:t xml:space="preserve">36 Центральный     государственный     военно-исторический     архив     (далее — ЦГВИА), ф. 2000, </w:t>
      </w:r>
      <w:r>
        <w:rPr>
          <w:lang w:val="en-US"/>
        </w:rPr>
        <w:t xml:space="preserve">on. </w:t>
      </w:r>
      <w:r>
        <w:rPr/>
        <w:t>I, д. 2039, л. 68.</w:t>
      </w:r>
    </w:p>
    <w:p>
      <w:pPr>
        <w:pStyle w:val="Normal"/>
        <w:autoSpaceDE w:val="false"/>
        <w:ind w:firstLine="360"/>
        <w:jc w:val="both"/>
        <w:rPr/>
      </w:pPr>
      <w:r>
        <w:rPr/>
        <w:t xml:space="preserve">37 </w:t>
      </w:r>
      <w:r>
        <w:rPr>
          <w:lang w:val="en-US"/>
        </w:rPr>
        <w:t xml:space="preserve">L. Capello. Note di querra, v. I. Milano, </w:t>
      </w:r>
      <w:r>
        <w:rPr/>
        <w:t xml:space="preserve">1921, </w:t>
      </w:r>
      <w:r>
        <w:rPr>
          <w:lang w:val="en-US"/>
        </w:rPr>
        <w:t xml:space="preserve">p. </w:t>
      </w:r>
      <w:r>
        <w:rPr/>
        <w:t>51.</w:t>
      </w:r>
    </w:p>
    <w:p>
      <w:pPr>
        <w:pStyle w:val="Normal"/>
        <w:autoSpaceDE w:val="false"/>
        <w:ind w:firstLine="360"/>
        <w:jc w:val="both"/>
        <w:rPr/>
      </w:pPr>
      <w:r>
        <w:rPr/>
        <w:fldChar w:fldCharType="begin"/>
      </w:r>
      <w:r>
        <w:rPr/>
        <w:instrText xml:space="preserve"> PAGE </w:instrText>
      </w:r>
      <w:r>
        <w:rPr/>
        <w:fldChar w:fldCharType="separate"/>
      </w:r>
      <w:r>
        <w:rPr/>
        <w:t>323</w:t>
      </w:r>
      <w:r>
        <w:rPr/>
        <w:fldChar w:fldCharType="end"/>
      </w:r>
    </w:p>
    <w:p>
      <w:pPr>
        <w:pStyle w:val="Normal"/>
        <w:autoSpaceDE w:val="false"/>
        <w:ind w:firstLine="360"/>
        <w:jc w:val="both"/>
        <w:rPr/>
      </w:pPr>
      <w:r>
        <w:rPr/>
        <w:t>Италия в 1914—1918 гг.</w:t>
      </w:r>
    </w:p>
    <w:p>
      <w:pPr>
        <w:pStyle w:val="Normal"/>
        <w:autoSpaceDE w:val="false"/>
        <w:ind w:firstLine="360"/>
        <w:jc w:val="both"/>
        <w:rPr/>
      </w:pPr>
      <w:r>
        <w:rPr/>
        <w:t>прочное гнездо» холера» , несколько позднее приняли эпидемиче</w:t>
        <w:softHyphen/>
        <w:t>ский характер заболевания трахомой.</w:t>
      </w:r>
    </w:p>
    <w:p>
      <w:pPr>
        <w:pStyle w:val="Normal"/>
        <w:autoSpaceDE w:val="false"/>
        <w:ind w:firstLine="360"/>
        <w:jc w:val="both"/>
        <w:rPr/>
      </w:pPr>
      <w:r>
        <w:rPr/>
        <w:t>Особенно трагично обстояло дело с зимней одеждой. В расчете на быстрое окончание войны итальянское командование не загото</w:t>
        <w:softHyphen/>
        <w:t>вило достаточного количества зимних мундиров, шапок, теплого белья и осенью 1915 г., когда в горах грянули двадцатиградусные морозы, обмораживание приняло массовый характер. По данным Энкеля, итальянская армия потеряла зимой 1915 г. больными, главным образом обмороженными, 300 тыс. чел., т. е. больше, чем убитыми, ранеными и без вести пропавшими за все первое полуго</w:t>
        <w:softHyphen/>
        <w:t>дие своего участия в войне. В1916 г. итальянскую армию удалось кое-как вооружить и одеть. Сколько-нибудь значительного перело</w:t>
        <w:softHyphen/>
        <w:t>ма в ходе военных действий это, однако, не принесло.</w:t>
      </w:r>
    </w:p>
    <w:p>
      <w:pPr>
        <w:pStyle w:val="Normal"/>
        <w:autoSpaceDE w:val="false"/>
        <w:ind w:firstLine="360"/>
        <w:jc w:val="both"/>
        <w:rPr/>
      </w:pPr>
      <w:r>
        <w:rPr/>
        <w:t>Русская армия связывала на своем фронте большую часть австро-венгерских сил, и это позволяло итальянскому командова</w:t>
        <w:softHyphen/>
        <w:t>нию воевать на земле противника и снова и снова кидать свои вой</w:t>
        <w:softHyphen/>
        <w:t>ска в наступление. Проходили эти наступления трудно. «В крова</w:t>
        <w:softHyphen/>
        <w:t>вых битвах на Карсо,-—вспоминает современник,— целые брига</w:t>
        <w:softHyphen/>
        <w:t>ды сгорали в адском огне. Число людей в отдельных батальонах уменьшалось до нескольких десятков» 39. Однако; сражаясь в труд</w:t>
        <w:softHyphen/>
        <w:t>ных условиях горного фронта, нередко на высоте 2—3 тыс. метров над уровнем моря, итальянские солдаты были бессильны прорвать каменный барьер укреплений, воздвигнутых австрийцами на доминирующих над итало-австрийской границей горных пиках. Отдельным успехам наступающих итальянских войск неизменно сопутствовала неудача попыток достичь намеченных командовани</w:t>
        <w:softHyphen/>
        <w:t>ем целей. Стратегически бесплодные, эти успехи были, однако, нужны итальянской правящей верхушке из внутриполитических соображений: победная шумиха, поднимаемая итальянской буржу</w:t>
        <w:softHyphen/>
        <w:t>азной прессой вокруг каждого завоеванного километра, преследо</w:t>
        <w:softHyphen/>
        <w:t>вала цель разжечь шовинистические страсти итальянского народа. Этими же соображениями было вызвано и издание печально-зна</w:t>
        <w:softHyphen/>
        <w:t xml:space="preserve">менитого приказа Кадорны40, в силу которого любой из занятых итальянцами пунктов — вне зависимости от его стратегической важности — мог быть оставлен ими лишь после гибели не менее чем </w:t>
      </w:r>
      <w:r>
        <w:rPr>
          <w:lang w:val="en-US"/>
        </w:rPr>
        <w:t xml:space="preserve">3U </w:t>
      </w:r>
      <w:r>
        <w:rPr/>
        <w:t>его защитников41. Многие десятки, если не сотни, тысяч итальянских солдат пали жертвой этого приказа.</w:t>
      </w:r>
    </w:p>
    <w:p>
      <w:pPr>
        <w:pStyle w:val="Normal"/>
        <w:autoSpaceDE w:val="false"/>
        <w:ind w:firstLine="360"/>
        <w:jc w:val="both"/>
        <w:rPr/>
      </w:pPr>
      <w:r>
        <w:rPr/>
        <w:t xml:space="preserve">38 ЦГВИА, ф. 2003, </w:t>
      </w:r>
      <w:r>
        <w:rPr>
          <w:lang w:val="en-US"/>
        </w:rPr>
        <w:t xml:space="preserve">on. </w:t>
      </w:r>
      <w:r>
        <w:rPr/>
        <w:t>I, д. 1136, л. 74.</w:t>
      </w:r>
    </w:p>
    <w:p>
      <w:pPr>
        <w:pStyle w:val="Normal"/>
        <w:autoSpaceDE w:val="false"/>
        <w:ind w:firstLine="360"/>
        <w:jc w:val="both"/>
        <w:rPr/>
      </w:pPr>
      <w:r>
        <w:rPr/>
        <w:t xml:space="preserve">39 </w:t>
      </w:r>
      <w:r>
        <w:rPr>
          <w:lang w:val="en-US"/>
        </w:rPr>
        <w:t xml:space="preserve">L. </w:t>
      </w:r>
      <w:r>
        <w:rPr/>
        <w:t xml:space="preserve">Реапо. </w:t>
      </w:r>
      <w:r>
        <w:rPr>
          <w:lang w:val="en-US"/>
        </w:rPr>
        <w:t xml:space="preserve">Ricordi della guerra di trent'anni </w:t>
      </w:r>
      <w:r>
        <w:rPr/>
        <w:t xml:space="preserve">(1915—1945). </w:t>
      </w:r>
      <w:r>
        <w:rPr>
          <w:lang w:val="en-US"/>
        </w:rPr>
        <w:t xml:space="preserve">Firenze </w:t>
      </w:r>
      <w:r>
        <w:rPr/>
        <w:t xml:space="preserve">— </w:t>
      </w:r>
      <w:r>
        <w:rPr>
          <w:lang w:val="en-US"/>
        </w:rPr>
        <w:t xml:space="preserve">Bari, </w:t>
      </w:r>
      <w:r>
        <w:rPr/>
        <w:t xml:space="preserve">1948, </w:t>
      </w:r>
      <w:r>
        <w:rPr>
          <w:lang w:val="en-US"/>
        </w:rPr>
        <w:t xml:space="preserve">p. </w:t>
      </w:r>
      <w:r>
        <w:rPr/>
        <w:t>31.</w:t>
      </w:r>
    </w:p>
    <w:p>
      <w:pPr>
        <w:pStyle w:val="Normal"/>
        <w:autoSpaceDE w:val="false"/>
        <w:ind w:firstLine="360"/>
        <w:jc w:val="both"/>
        <w:rPr/>
      </w:pPr>
      <w:r>
        <w:rPr/>
        <w:t>40 Кадорна был фактически главнокомандующим итальянской армии, формаль</w:t>
        <w:softHyphen/>
        <w:t>но— начальником ее генштаба (ибо главкомом числился Виктор Эммануил).</w:t>
      </w:r>
    </w:p>
    <w:p>
      <w:pPr>
        <w:pStyle w:val="Normal"/>
        <w:autoSpaceDE w:val="false"/>
        <w:ind w:firstLine="360"/>
        <w:jc w:val="both"/>
        <w:rPr/>
      </w:pPr>
      <w:r>
        <w:rPr/>
        <w:t xml:space="preserve">41 </w:t>
      </w:r>
      <w:r>
        <w:rPr>
          <w:lang w:val="en-US"/>
        </w:rPr>
        <w:t xml:space="preserve">Comitati segreti sulla condotta della guerra  (giugno </w:t>
      </w:r>
      <w:r>
        <w:rPr/>
        <w:t xml:space="preserve">— </w:t>
      </w:r>
      <w:r>
        <w:rPr>
          <w:lang w:val="en-US"/>
        </w:rPr>
        <w:t xml:space="preserve">dicembre  </w:t>
      </w:r>
      <w:r>
        <w:rPr/>
        <w:t xml:space="preserve">1917).  </w:t>
      </w:r>
      <w:r>
        <w:rPr>
          <w:lang w:val="en-US"/>
        </w:rPr>
        <w:t xml:space="preserve">Roma, </w:t>
      </w:r>
      <w:r>
        <w:rPr/>
        <w:t xml:space="preserve">1967, </w:t>
      </w:r>
      <w:r>
        <w:rPr>
          <w:lang w:val="en-US"/>
        </w:rPr>
        <w:t xml:space="preserve">p. </w:t>
      </w:r>
      <w:r>
        <w:rPr/>
        <w:t>98.</w:t>
      </w:r>
    </w:p>
    <w:p>
      <w:pPr>
        <w:pStyle w:val="Normal"/>
        <w:autoSpaceDE w:val="false"/>
        <w:ind w:firstLine="360"/>
        <w:jc w:val="both"/>
        <w:rPr/>
      </w:pPr>
      <w:r>
        <w:rPr/>
        <w:t>Италия в 1914—1918 гг.</w:t>
      </w:r>
    </w:p>
    <w:p>
      <w:pPr>
        <w:pStyle w:val="Normal"/>
        <w:autoSpaceDE w:val="false"/>
        <w:ind w:firstLine="360"/>
        <w:jc w:val="both"/>
        <w:rPr/>
      </w:pPr>
      <w:r>
        <w:rPr/>
        <w:fldChar w:fldCharType="begin"/>
      </w:r>
      <w:r>
        <w:rPr/>
        <w:instrText xml:space="preserve"> PAGE </w:instrText>
      </w:r>
      <w:r>
        <w:rPr/>
        <w:fldChar w:fldCharType="separate"/>
      </w:r>
      <w:r>
        <w:rPr/>
        <w:t>324</w:t>
      </w:r>
      <w:r>
        <w:rPr/>
        <w:fldChar w:fldCharType="end"/>
      </w:r>
    </w:p>
    <w:p>
      <w:pPr>
        <w:pStyle w:val="Normal"/>
        <w:autoSpaceDE w:val="false"/>
        <w:ind w:firstLine="360"/>
        <w:jc w:val="both"/>
        <w:rPr/>
      </w:pPr>
      <w:r>
        <w:rPr/>
        <w:t>А в мае 1916 г. австро-венгерская армия, прорвав в Трентино итальянскую линию фронта, вышла на территорию Итальянского королевства. Ей оставалось 30 км. до выхода в Венецианскую рав</w:t>
        <w:softHyphen/>
        <w:t>нину, откуда она смогла бы грозить таким жизненных центрам Италии, как Венеция, Милан, даже Турин, потом 20 км., потом 10... Наступление русской армии Брусилова в Галиции, оттянув на себя австро-венгерские силы, помогло итальянцам избежать раз</w:t>
        <w:softHyphen/>
        <w:t>грома. Но горные вершины, господствующие над этим участком фронта (и ранее бывшие в руках итальянцев), остались у авст</w:t>
        <w:softHyphen/>
        <w:t>рийцев, и ощущение неуверенности и незащищенности не покидало итальянское командование во все последующие годы войны.</w:t>
      </w:r>
    </w:p>
    <w:p>
      <w:pPr>
        <w:pStyle w:val="Normal"/>
        <w:autoSpaceDE w:val="false"/>
        <w:ind w:firstLine="360"/>
        <w:jc w:val="both"/>
        <w:rPr/>
      </w:pPr>
      <w:r>
        <w:rPr/>
        <w:t>Обострение экономического кризиса</w:t>
      </w:r>
    </w:p>
    <w:p>
      <w:pPr>
        <w:pStyle w:val="Normal"/>
        <w:autoSpaceDE w:val="false"/>
        <w:ind w:firstLine="360"/>
        <w:jc w:val="both"/>
        <w:rPr/>
      </w:pPr>
      <w:r>
        <w:rPr/>
        <w:t>Во внутренней жизни Италии затяжная война привела к рез</w:t>
        <w:softHyphen/>
        <w:t>кому обострению и без того свойственных итальянской экономике и итальянскому обществу противоречий. В первые ее год-полтора приносимая войной экономическая разруха еще не успела в пол</w:t>
        <w:softHyphen/>
        <w:t>ной мере сказаться. В экономических трудностях, какие пережива</w:t>
        <w:softHyphen/>
        <w:t>ла страна, еще выступала на первый план ее зависимость от ино</w:t>
        <w:softHyphen/>
        <w:t>странного ввоза. Союз с Англией обеспечивал Италии возмож</w:t>
        <w:softHyphen/>
        <w:t>ность закупать в этой стране минимально необходимое ей количе</w:t>
        <w:softHyphen/>
        <w:t>ство угля и ценных сортов стали, но итальянский флот, состояв</w:t>
        <w:softHyphen/>
        <w:t>ший в значительной мере из старых, в том числе из парусных, су</w:t>
        <w:softHyphen/>
        <w:t>дов, не справлялся с перевозками грузов. Даже в мирное время 2/з, а по некоторым данным и 3Д всех грузов веозилось в страну на зафрахтованных итальянскими импортерами иностранных су</w:t>
        <w:softHyphen/>
        <w:t>дах. С войной потребность во ввозе в Италию заморских товаров резко возросла, а возможность фрахта иностранных судов резко уменьшилась. Так, каменного угля из-за нехватки судов было за</w:t>
        <w:softHyphen/>
        <w:t>везено в 1915—1916 гг. в Италию на 2 млн. тонн меньше, чем в предвоенные годы. Тонна его, стоившая до войны 30—50 лир, в январе 1915 г. стоила 200 лир, а в 1917 г. — 500 лир. Из-за не</w:t>
        <w:softHyphen/>
        <w:t>хватки и дороговизны угля в итальянских городах уменьшалось ночное освещение улиц, учащались перебои в работе предприятий общественного обслуживания.</w:t>
      </w:r>
    </w:p>
    <w:p>
      <w:pPr>
        <w:pStyle w:val="Normal"/>
        <w:autoSpaceDE w:val="false"/>
        <w:ind w:firstLine="360"/>
        <w:jc w:val="both"/>
        <w:rPr/>
      </w:pPr>
      <w:r>
        <w:rPr/>
        <w:t>С железнодорожным транспортом дело обстояло не лучше, чем с морским. До 7з, а иногда и до 2/з подвижного состава занимала теперь перевозка военных грузов, гражданские же грузы неделями и даже месяцами ожидали очереди на железнодорожных складах. Предприятия гражданской промышленности не имели возможно</w:t>
        <w:softHyphen/>
        <w:t>сти завезти сырье и вывезти готовую продукцию. В сельскохозяй</w:t>
        <w:softHyphen/>
        <w:t>ственных районах гнили овощи, фрукты. Были случаи срыва снаб</w:t>
        <w:softHyphen/>
        <w:t>жения населения продуктами из-за отсутствия вагонов и т. д.</w:t>
      </w:r>
    </w:p>
    <w:p>
      <w:pPr>
        <w:pStyle w:val="Normal"/>
        <w:autoSpaceDE w:val="false"/>
        <w:ind w:firstLine="360"/>
        <w:jc w:val="both"/>
        <w:rPr/>
      </w:pPr>
      <w:r>
        <w:rPr/>
        <w:fldChar w:fldCharType="begin"/>
      </w:r>
      <w:r>
        <w:rPr/>
        <w:instrText xml:space="preserve"> PAGE </w:instrText>
      </w:r>
      <w:r>
        <w:rPr/>
        <w:fldChar w:fldCharType="separate"/>
      </w:r>
      <w:r>
        <w:rPr/>
        <w:t>325</w:t>
      </w:r>
      <w:r>
        <w:rPr/>
        <w:fldChar w:fldCharType="end"/>
      </w:r>
    </w:p>
    <w:p>
      <w:pPr>
        <w:pStyle w:val="Normal"/>
        <w:autoSpaceDE w:val="false"/>
        <w:ind w:firstLine="360"/>
        <w:jc w:val="both"/>
        <w:rPr/>
      </w:pPr>
      <w:r>
        <w:rPr/>
        <w:t>Италия в 1914—1918 гг</w:t>
      </w:r>
    </w:p>
    <w:p>
      <w:pPr>
        <w:pStyle w:val="Normal"/>
        <w:autoSpaceDE w:val="false"/>
        <w:ind w:firstLine="360"/>
        <w:jc w:val="both"/>
        <w:rPr/>
      </w:pPr>
      <w:r>
        <w:rPr/>
        <w:t>Строительная, полиграфическая, стекольная, шляпная, бумаж</w:t>
        <w:softHyphen/>
        <w:t>ная, часовая, ювелирная и другие отрасли гражданской промыш</w:t>
        <w:softHyphen/>
        <w:t>ленности жестоко страдали от войны. Они день ото дня сокраща</w:t>
        <w:softHyphen/>
        <w:t>ли производство, и это долго препятствовало рассасыванию без</w:t>
        <w:softHyphen/>
        <w:t>работицы в стране.</w:t>
      </w:r>
    </w:p>
    <w:p>
      <w:pPr>
        <w:pStyle w:val="Normal"/>
        <w:autoSpaceDE w:val="false"/>
        <w:ind w:firstLine="360"/>
        <w:jc w:val="both"/>
        <w:rPr/>
      </w:pPr>
      <w:r>
        <w:rPr/>
        <w:t>В военной промышленности царил ажиотаж. Прибыли военных заводчиков, навигационных компаний достигали фантастических размеров. Так, Навигационное общество Северной Италии, имея капитал в 5 млн. лир, получило в 1915 г. 11 млн. лир чистой при</w:t>
        <w:softHyphen/>
        <w:t>были и в одном только первом полугодии 1916 г.—12 млн. В Пье</w:t>
        <w:softHyphen/>
        <w:t>монте, Лигурии, Ломбардии возникали все новые оружейные, ав</w:t>
        <w:softHyphen/>
        <w:t>томобилестроительные, авиационные и т. п. заводы. Правитель</w:t>
        <w:softHyphen/>
        <w:t>ство форсировало их строительство, финансируя их, давая им раз</w:t>
        <w:softHyphen/>
        <w:t>личные льготы. Новые предприятия строили в спешке, не заботясь о качестве, в то время как уже имевшиеся предприятия нередко стояли из-за отсутствия сырья. Это придавало росту военной промышленности лихорадочный, «астматический» характер.</w:t>
      </w:r>
    </w:p>
    <w:p>
      <w:pPr>
        <w:pStyle w:val="Normal"/>
        <w:autoSpaceDE w:val="false"/>
        <w:ind w:firstLine="360"/>
        <w:jc w:val="both"/>
        <w:rPr/>
      </w:pPr>
      <w:r>
        <w:rPr/>
        <w:t>Рост военной промышленности сопровождался ее концентра</w:t>
        <w:softHyphen/>
        <w:t>цией. «Итальянская промышленность, — писал в мае 1915 г. Энкель, — в результате военных заказов находится в состоянии непрерывной эволюции: образуются новые финансовые группы; крупные заводы при поддержке банков и правительства скупают более мелкие, увеличивая иногда в несколько раз их производст</w:t>
        <w:softHyphen/>
        <w:t>во. Финансовые комбинации зачастую выходят из коммерческих рамок и получают общеэкономическое и политическое значение» 42.</w:t>
      </w:r>
    </w:p>
    <w:p>
      <w:pPr>
        <w:pStyle w:val="Normal"/>
        <w:autoSpaceDE w:val="false"/>
        <w:ind w:firstLine="360"/>
        <w:jc w:val="both"/>
        <w:rPr/>
      </w:pPr>
      <w:r>
        <w:rPr/>
        <w:t>В 1915 г. урожай зерна в Италии оказался ниже среднего и ввезти зерна из-за границы надо было не менее 20 млн. центнеров. Но рынки России и Румынии, где итальянские импортеры обычно закупали зерно, теперь были отрезаны и, чтобы установить тор</w:t>
        <w:softHyphen/>
        <w:t>говые связи с зерновыми фирмами Америки, требовалось время. А в декабре 1915 г., когда хлеб, наконец, закупили, у Италии не оказалось судов, чтобы привезти его в страну. Итальянское пра</w:t>
        <w:softHyphen/>
        <w:t>вительство обратилось к английскому адмиралтейству с просьбой «одолжить» ему пароходы для транспортировки в Италию угля и зерна. Но английское правительство не торопилось помогать своей бедной союзнице. И в конце 1915 г. цена на хлеб в ряде местностей достигла, а в некоторых и превысила 60 чентезимо за кг. Предложение зерна на рынках, как сообщал русский консул в Генуе, не покрывало спроса, цены «крепли» 43.</w:t>
      </w:r>
    </w:p>
    <w:p>
      <w:pPr>
        <w:pStyle w:val="Normal"/>
        <w:autoSpaceDE w:val="false"/>
        <w:ind w:firstLine="360"/>
        <w:jc w:val="both"/>
        <w:rPr/>
      </w:pPr>
      <w:r>
        <w:rPr/>
        <w:t>Перед правящими классами страны вновь вставал призрак голодных волнений. Некоторые аккредитованные в Риме диплома-</w:t>
      </w:r>
    </w:p>
    <w:p>
      <w:pPr>
        <w:pStyle w:val="Normal"/>
        <w:autoSpaceDE w:val="false"/>
        <w:ind w:firstLine="360"/>
        <w:jc w:val="both"/>
        <w:rPr/>
      </w:pPr>
      <w:r>
        <w:rPr/>
        <w:t xml:space="preserve">42 ЦГВИА, ф. 2000, </w:t>
      </w:r>
      <w:r>
        <w:rPr>
          <w:lang w:val="en-US"/>
        </w:rPr>
        <w:t xml:space="preserve">on. </w:t>
      </w:r>
      <w:r>
        <w:rPr/>
        <w:t>II, д. 2130, л. 283.</w:t>
      </w:r>
    </w:p>
    <w:p>
      <w:pPr>
        <w:pStyle w:val="Normal"/>
        <w:autoSpaceDE w:val="false"/>
        <w:ind w:firstLine="360"/>
        <w:jc w:val="both"/>
        <w:rPr/>
      </w:pPr>
      <w:r>
        <w:rPr/>
        <w:t>43 Центральный государственный исторический архив (далее — ЦГИА), ф. 23, рп. 9, д. 773, л. 86.</w:t>
      </w:r>
    </w:p>
    <w:p>
      <w:pPr>
        <w:pStyle w:val="Normal"/>
        <w:autoSpaceDE w:val="false"/>
        <w:ind w:firstLine="360"/>
        <w:jc w:val="both"/>
        <w:rPr/>
      </w:pPr>
      <w:r>
        <w:rPr/>
        <w:t>Италия в 1914—1918 гг.</w:t>
      </w:r>
    </w:p>
    <w:p>
      <w:pPr>
        <w:pStyle w:val="Normal"/>
        <w:autoSpaceDE w:val="false"/>
        <w:ind w:firstLine="360"/>
        <w:jc w:val="both"/>
        <w:rPr/>
      </w:pPr>
      <w:r>
        <w:rPr/>
        <w:fldChar w:fldCharType="begin"/>
      </w:r>
      <w:r>
        <w:rPr/>
        <w:instrText xml:space="preserve"> PAGE </w:instrText>
      </w:r>
      <w:r>
        <w:rPr/>
        <w:fldChar w:fldCharType="separate"/>
      </w:r>
      <w:r>
        <w:rPr/>
        <w:t>325</w:t>
      </w:r>
      <w:r>
        <w:rPr/>
        <w:fldChar w:fldCharType="end"/>
      </w:r>
    </w:p>
    <w:p>
      <w:pPr>
        <w:pStyle w:val="Normal"/>
        <w:autoSpaceDE w:val="false"/>
        <w:ind w:firstLine="360"/>
        <w:jc w:val="both"/>
        <w:rPr/>
      </w:pPr>
      <w:r>
        <w:rPr/>
        <w:t>ты опасались даже, что Италия заключит сепаратный мир. Рус</w:t>
        <w:softHyphen/>
        <w:t>ский посол в Италии М. Гире находил, что эти опасения не лише</w:t>
        <w:softHyphen/>
        <w:t>ны оснований44, а русский военно-морской агент в Италии Е. Бе-ренс сообщал в январе 1916 г., что «положение Италии в жизненно важных для нее вопросах приближается к критическому», и под</w:t>
        <w:softHyphen/>
        <w:t>черкивал, что «помощь Антанты должна быть быстрая и сущест</w:t>
        <w:softHyphen/>
        <w:t>венная, ибо отнюдь нельзя упускать из вида глухое недовольство населения» 45.</w:t>
      </w:r>
    </w:p>
    <w:p>
      <w:pPr>
        <w:pStyle w:val="Normal"/>
        <w:autoSpaceDE w:val="false"/>
        <w:ind w:firstLine="360"/>
        <w:jc w:val="both"/>
        <w:rPr/>
      </w:pPr>
      <w:r>
        <w:rPr/>
        <w:t>Русский министр иностранных дел С. Д. Сазонов, получив эти сообщения, поручил своим послам в Лондоне и Париже обратить внимание соответствующих правительств на «тяжелое положение Италии» 4б. Англия, понимая, что довести Италию до крайности было бы рискованно, дала ей корабли для перевозки наиболее не</w:t>
        <w:softHyphen/>
        <w:t>обходимых грузов, и в марте 1916 г. итальянское правительство начало, наконец, вывозить из Канады закупленное зерно. Взяв снабжение населения хлебом в свои руки, оно продавало зерно себе в убыток по твердой цене аграрным консорциумам (объеди</w:t>
        <w:softHyphen/>
        <w:t>нениям), в свою очередь распределявшим его по твердым ценам между коммунами. Собственно итальянские хлебные ресурсы ста</w:t>
        <w:softHyphen/>
        <w:t>новились тем временем все скуднее. Сельское хозяйство Италии, и без того отягощенное грузом феодальных пережитков, к весне 1916 г. уже было обескровлено непрекращающимися призывами в армию, и в Южной Италии уже весной 1916 г. осталась необра</w:t>
        <w:softHyphen/>
        <w:t>ботанной часть посевных площадей. Цены на продукты, не фикси</w:t>
        <w:softHyphen/>
        <w:t>рованные правительством, продолжали расти. Картофель вздоро</w:t>
        <w:softHyphen/>
        <w:t>жал по сравнению с довоенным временем в два раза, вино — в пол</w:t>
        <w:softHyphen/>
        <w:t>тора раза и т. д.</w:t>
      </w:r>
    </w:p>
    <w:p>
      <w:pPr>
        <w:pStyle w:val="Normal"/>
        <w:autoSpaceDE w:val="false"/>
        <w:ind w:firstLine="360"/>
        <w:jc w:val="both"/>
        <w:rPr/>
      </w:pPr>
      <w:r>
        <w:rPr/>
        <w:t>Борьба внутри правящих классов</w:t>
      </w:r>
    </w:p>
    <w:p>
      <w:pPr>
        <w:pStyle w:val="Normal"/>
        <w:autoSpaceDE w:val="false"/>
        <w:ind w:firstLine="360"/>
        <w:jc w:val="both"/>
        <w:rPr/>
      </w:pPr>
      <w:r>
        <w:rPr/>
        <w:t>по вопросу об объявлении войны Германии</w:t>
      </w:r>
    </w:p>
    <w:p>
      <w:pPr>
        <w:pStyle w:val="Normal"/>
        <w:autoSpaceDE w:val="false"/>
        <w:ind w:firstLine="360"/>
        <w:jc w:val="both"/>
        <w:rPr/>
      </w:pPr>
      <w:r>
        <w:rPr/>
        <w:t>На другой день после вступления Италии в войну буржуазные нейтралисты заявили, что они «признают свершившийся факт». Они стали называть себя интервентистами и громко прокламиро</w:t>
        <w:softHyphen/>
        <w:t>вали свою готовность бороться за победу «вместе со всей стра</w:t>
        <w:softHyphen/>
        <w:t>ной». Даже Джолитти, живший, точно в добровольной ссылке, в маленьком городке Кавуре, заявил 5 июля 1915 г. на заседании</w:t>
      </w:r>
    </w:p>
    <w:p>
      <w:pPr>
        <w:pStyle w:val="Normal"/>
        <w:autoSpaceDE w:val="false"/>
        <w:ind w:firstLine="360"/>
        <w:jc w:val="both"/>
        <w:rPr/>
      </w:pPr>
      <w:r>
        <w:rPr/>
        <w:t>44 «Международные отношения в эпоху империализма. Документы из архивов царского и временного правительств. 1878—1917 гг.», серия III, т. X. М.—Л., 1938, стр. 114.</w:t>
      </w:r>
    </w:p>
    <w:p>
      <w:pPr>
        <w:pStyle w:val="Normal"/>
        <w:autoSpaceDE w:val="false"/>
        <w:ind w:firstLine="360"/>
        <w:jc w:val="both"/>
        <w:rPr/>
      </w:pPr>
      <w:r>
        <w:rPr/>
        <w:t>45 Центральный государственный архив Военно-Морского флота (далее — ЦГАВМФ), ф. 716, д. 481/13624, л. 23.</w:t>
      </w:r>
    </w:p>
    <w:p>
      <w:pPr>
        <w:pStyle w:val="Normal"/>
        <w:autoSpaceDE w:val="false"/>
        <w:ind w:firstLine="360"/>
        <w:jc w:val="both"/>
        <w:rPr/>
      </w:pPr>
      <w:r>
        <w:rPr/>
        <w:t>46 АВПР, ф. Канцелярия, 1916 г., д. 29, т. I, л. 78.</w:t>
      </w:r>
    </w:p>
    <w:p>
      <w:pPr>
        <w:pStyle w:val="Normal"/>
        <w:autoSpaceDE w:val="false"/>
        <w:ind w:firstLine="360"/>
        <w:jc w:val="both"/>
        <w:rPr/>
      </w:pPr>
      <w:r>
        <w:rPr/>
        <w:fldChar w:fldCharType="begin"/>
      </w:r>
      <w:r>
        <w:rPr/>
        <w:instrText xml:space="preserve"> PAGE </w:instrText>
      </w:r>
      <w:r>
        <w:rPr/>
        <w:fldChar w:fldCharType="separate"/>
      </w:r>
      <w:r>
        <w:rPr/>
        <w:t>326</w:t>
      </w:r>
      <w:r>
        <w:rPr/>
        <w:fldChar w:fldCharType="end"/>
      </w:r>
    </w:p>
    <w:p>
      <w:pPr>
        <w:pStyle w:val="Normal"/>
        <w:autoSpaceDE w:val="false"/>
        <w:ind w:firstLine="360"/>
        <w:jc w:val="both"/>
        <w:rPr/>
      </w:pPr>
      <w:r>
        <w:rPr/>
        <w:t>Италия в 1914—1918 гг.</w:t>
      </w:r>
    </w:p>
    <w:p>
      <w:pPr>
        <w:pStyle w:val="Normal"/>
        <w:autoSpaceDE w:val="false"/>
        <w:ind w:firstLine="360"/>
        <w:jc w:val="both"/>
        <w:rPr/>
      </w:pPr>
      <w:r>
        <w:rPr/>
        <w:t>муниципального совета провинции Кунео, что, когда король зо</w:t>
        <w:softHyphen/>
        <w:t>вет страну к оружию, провинция Кунео, без различия партий, еди</w:t>
        <w:softHyphen/>
        <w:t>нодушна в своей верности королю и поддержке правительства4;.</w:t>
      </w:r>
    </w:p>
    <w:p>
      <w:pPr>
        <w:pStyle w:val="Normal"/>
        <w:autoSpaceDE w:val="false"/>
        <w:ind w:firstLine="360"/>
        <w:jc w:val="both"/>
        <w:rPr/>
      </w:pPr>
      <w:r>
        <w:rPr/>
        <w:t>Борьба по вопросу войны и мира среди правящих классов за</w:t>
        <w:softHyphen/>
        <w:t>тихла. Но сложившееся в их среде в период нейтралитета разделе</w:t>
        <w:softHyphen/>
        <w:t>ние не исчезло. Споры между вчерашними нейтралистами и интер-вентистами, вспыхивая по самым, казалось бы, различным пово</w:t>
        <w:softHyphen/>
        <w:t>дам, не прекращались в течение всех лет войны, и это придавало итальянской политической жизни особенно болезненный и на</w:t>
        <w:softHyphen/>
        <w:t>пряженный характер.</w:t>
      </w:r>
    </w:p>
    <w:p>
      <w:pPr>
        <w:pStyle w:val="Normal"/>
        <w:autoSpaceDE w:val="false"/>
        <w:ind w:firstLine="360"/>
        <w:jc w:val="both"/>
        <w:rPr/>
      </w:pPr>
      <w:r>
        <w:rPr/>
        <w:t>Что бы ни являлось непосредственной причиной этих споров, в основе их неизменно лежало различное отношение к войне. Во второй половине 1915 — первой половине 1916 г. они шли в ос</w:t>
        <w:softHyphen/>
        <w:t>новном по вопросу об объявлении войны Германии, или, говоря языком того времени, по вопросу о «большой» и «малой» войне. По Лондонскому договору Италия обязалась вступить в войну не только с Австро-Венгрией, но и со «всеми врагами Антанты». Срок выполнения ею этого последнего обязательства в договоре указан не был.</w:t>
      </w:r>
    </w:p>
    <w:p>
      <w:pPr>
        <w:pStyle w:val="Normal"/>
        <w:autoSpaceDE w:val="false"/>
        <w:ind w:firstLine="360"/>
        <w:jc w:val="both"/>
        <w:rPr/>
      </w:pPr>
      <w:r>
        <w:rPr/>
        <w:t>В 1915 г. Италия действительно объявила войну Турции и Болга</w:t>
        <w:softHyphen/>
        <w:t>рии. С Германией дело обстояло, однако, сложнее.</w:t>
      </w:r>
    </w:p>
    <w:p>
      <w:pPr>
        <w:pStyle w:val="Normal"/>
        <w:autoSpaceDE w:val="false"/>
        <w:ind w:firstLine="360"/>
        <w:jc w:val="both"/>
        <w:rPr/>
      </w:pPr>
      <w:r>
        <w:rPr/>
        <w:t xml:space="preserve">Война, к которой стремился итальянский империализм, должна была не только принести ему </w:t>
      </w:r>
      <w:r>
        <w:rPr>
          <w:lang w:val="en-US"/>
        </w:rPr>
        <w:t xml:space="preserve">terre irredente, </w:t>
      </w:r>
      <w:r>
        <w:rPr/>
        <w:t>т. е. адриатические про</w:t>
        <w:softHyphen/>
        <w:t>винции Австро-Венгрии, в которых жили, наряду со славянами, также и итальянцы и на которые давно уже претендовала Италия. Эта война должна была избавить империалистическую Италию от немецкой зависимости и помочь ей «сколотить» себе колониальную империю в Восточном Средиземноморье. Это должна была быть «большая война», и война с Германией входила в нее как состав</w:t>
        <w:softHyphen/>
        <w:t>ная часть. Не видя ее, империалистическая Италия не могла бы претендовать на участие в дележе немецкого «наследства» и коло</w:t>
        <w:softHyphen/>
        <w:t>ний!</w:t>
      </w:r>
    </w:p>
    <w:p>
      <w:pPr>
        <w:pStyle w:val="Normal"/>
        <w:autoSpaceDE w:val="false"/>
        <w:ind w:firstLine="360"/>
        <w:jc w:val="both"/>
        <w:rPr/>
      </w:pPr>
      <w:r>
        <w:rPr/>
        <w:t>Провозвестниками «большой войны» в Италии выступали те же партии, которые в период нейтралитета являлись застрельщиками вступления в войну вообще, т. е. националисты и интервентистская левая. Их поддерживали в этом крупнейшие итальянские машино</w:t>
        <w:softHyphen/>
        <w:t>строительные и металлургические монополии; под их знаменем со</w:t>
        <w:softHyphen/>
        <w:t>бирались те группы итальянского промышленного и финансового капитала, которые тяготились немецкой опекой и немецким дем</w:t>
        <w:softHyphen/>
        <w:t>пингом в Италии, или те, чьи капиталы были вложены в различ</w:t>
        <w:softHyphen/>
        <w:t>ные колониальные предприятия в Африке и на Ближнем Востоке. К ним примыкали также и те, кто, поддавшись пропаганде «интер-вентистской левой», искренне верил, что война с Германией явля-</w:t>
      </w:r>
    </w:p>
    <w:p>
      <w:pPr>
        <w:pStyle w:val="Normal"/>
        <w:autoSpaceDE w:val="false"/>
        <w:ind w:firstLine="360"/>
        <w:jc w:val="both"/>
        <w:rPr/>
      </w:pPr>
      <w:r>
        <w:rPr/>
        <w:t xml:space="preserve">47 С. </w:t>
      </w:r>
      <w:r>
        <w:rPr>
          <w:lang w:val="en-US"/>
        </w:rPr>
        <w:t xml:space="preserve">Giolitti. Op. cit., p. </w:t>
      </w:r>
      <w:r>
        <w:rPr/>
        <w:t>285.</w:t>
      </w:r>
    </w:p>
    <w:p>
      <w:pPr>
        <w:pStyle w:val="Normal"/>
        <w:autoSpaceDE w:val="false"/>
        <w:ind w:firstLine="360"/>
        <w:jc w:val="both"/>
        <w:rPr/>
      </w:pPr>
      <w:r>
        <w:rPr/>
        <w:t>Италия в 1914—1918 гг.</w:t>
      </w:r>
    </w:p>
    <w:p>
      <w:pPr>
        <w:pStyle w:val="Normal"/>
        <w:autoSpaceDE w:val="false"/>
        <w:ind w:firstLine="360"/>
        <w:jc w:val="both"/>
        <w:rPr/>
      </w:pPr>
      <w:r>
        <w:rPr/>
        <w:fldChar w:fldCharType="begin"/>
      </w:r>
      <w:r>
        <w:rPr/>
        <w:instrText xml:space="preserve"> PAGE </w:instrText>
      </w:r>
      <w:r>
        <w:rPr/>
        <w:fldChar w:fldCharType="separate"/>
      </w:r>
      <w:r>
        <w:rPr/>
        <w:t>327</w:t>
      </w:r>
      <w:r>
        <w:rPr/>
        <w:fldChar w:fldCharType="end"/>
      </w:r>
    </w:p>
    <w:p>
      <w:pPr>
        <w:pStyle w:val="Normal"/>
        <w:autoSpaceDE w:val="false"/>
        <w:ind w:firstLine="360"/>
        <w:jc w:val="both"/>
        <w:rPr/>
      </w:pPr>
      <w:r>
        <w:rPr/>
        <w:t>ется войной «за демократию и свободу». Их было сравнительно немного, ибо Германия отнюдь не вызывала в Италии такой все</w:t>
        <w:softHyphen/>
        <w:t>общей неприязни, как Австро-Венгрия. За стремление к расшире</w:t>
        <w:softHyphen/>
        <w:t>нию войны сторонников войны с Германией называли в Италии «ультраинтервентистами» или «крайними». Им противостояли мно</w:t>
        <w:softHyphen/>
        <w:t>гочисленные группы итальянских промышленников, банкиров, аг</w:t>
        <w:softHyphen/>
        <w:t>рариев, экономически связанных с Германией, а также те, кто боялся германской военной мощи. Эти группы имелись в промыш</w:t>
        <w:softHyphen/>
        <w:t>ленных центрах Северной Италии. Они были особенно многочис</w:t>
        <w:softHyphen/>
        <w:t>ленны и влиятельны на аграрном Юге, где Германия издавна вы</w:t>
        <w:softHyphen/>
        <w:t>ступала основным покупателем сельскохозяйственной продукции и поставщиком дешевых, серийного производства промышленных из</w:t>
        <w:softHyphen/>
        <w:t>делий. Разрыв экономических отношений с Германией, наступив</w:t>
        <w:softHyphen/>
        <w:t>ший после 23 мая 1915 г., сказывался на Юге весьма остро, возоб</w:t>
        <w:softHyphen/>
        <w:t>новления их по окончании войны здесь ожидали с нетерпением, и о войне с Германией не хотели и слышать. Против «большой войны» были и клерикалы, следовавшие за Ватиканом, чья полити</w:t>
        <w:softHyphen/>
        <w:t>ка оставалась нейтральной формально и прогерманской и проавст-рийской по существу. Против войны с Германией выступали и те широкие слои мелких и средних итальянских промышленников и торговцев, которые в период нейтралитета были против войны вообще, а теперь старались по возможности ее ограничить. Они ратовали за «малую войну» с одной только Австро-Венгрией, за «одно только» господство Италии на Адриатике (почему их и зва</w:t>
        <w:softHyphen/>
        <w:t>ли теперь умеренными интервентистами).</w:t>
      </w:r>
    </w:p>
    <w:p>
      <w:pPr>
        <w:pStyle w:val="Normal"/>
        <w:autoSpaceDE w:val="false"/>
        <w:ind w:firstLine="360"/>
        <w:jc w:val="both"/>
        <w:rPr/>
      </w:pPr>
      <w:r>
        <w:rPr/>
        <w:t>Конкретное содержание Лондонского договора — обязательство Италии вступить в войну «со всеми врагами Антанты», равно как и обещанные ей за это «компенсации», были общественному мне</w:t>
        <w:softHyphen/>
        <w:t>нию неизвестны, и итальянские политические деятели, полагая, что они могут повлиять на разрешение этих вопросов, спорили о них с особой остротой и силой.</w:t>
      </w:r>
    </w:p>
    <w:p>
      <w:pPr>
        <w:pStyle w:val="Normal"/>
        <w:autoSpaceDE w:val="false"/>
        <w:ind w:firstLine="360"/>
        <w:jc w:val="both"/>
        <w:rPr/>
      </w:pPr>
      <w:r>
        <w:rPr/>
        <w:t>В этой обстановке положение итальянского правительства ста</w:t>
        <w:softHyphen/>
        <w:t>новилось все более сложным. Многие члены кабинета, хорошо зная, с каким трудом Италия ведет даже «малую войну» с Австро-Венг</w:t>
        <w:softHyphen/>
        <w:t>рией, войны с Германией боялись. Председатель совета министров Саландра был к тому же близок к группам итальянского капитала, экономически связанным с Германией, в частности к аграриям Юга Италии (он и сам был южанин по происхождению). Это по</w:t>
        <w:softHyphen/>
        <w:t>буждало его стремиться оттянуть войну с Германией. Не объявляя этой войны, он в то же время не высказывался против нее публич</w:t>
        <w:softHyphen/>
        <w:t>но, и это делало его объектом нападок обеих спорящих сторон, не говоря уже о возрастающем нажиме союзников, от чьих займов, судов, поставок топлива, сырья и т. п. все более зависела Италия. Они все настойчивее требовали от Италии выполнения ее обяза</w:t>
        <w:softHyphen/>
        <w:t>тельств. В результате кабинет Саландры висел «на волоске» и не</w:t>
      </w:r>
    </w:p>
    <w:p>
      <w:pPr>
        <w:pStyle w:val="Normal"/>
        <w:autoSpaceDE w:val="false"/>
        <w:ind w:firstLine="360"/>
        <w:jc w:val="both"/>
        <w:rPr/>
      </w:pPr>
      <w:r>
        <w:rPr/>
        <w:fldChar w:fldCharType="begin"/>
      </w:r>
      <w:r>
        <w:rPr/>
        <w:instrText xml:space="preserve"> PAGE </w:instrText>
      </w:r>
      <w:r>
        <w:rPr/>
        <w:fldChar w:fldCharType="separate"/>
      </w:r>
      <w:r>
        <w:rPr/>
        <w:t>328</w:t>
      </w:r>
      <w:r>
        <w:rPr/>
        <w:fldChar w:fldCharType="end"/>
      </w:r>
    </w:p>
    <w:p>
      <w:pPr>
        <w:pStyle w:val="Normal"/>
        <w:autoSpaceDE w:val="false"/>
        <w:ind w:firstLine="360"/>
        <w:jc w:val="both"/>
        <w:rPr/>
      </w:pPr>
      <w:r>
        <w:rPr/>
        <w:t>Италия в 1914—1918 гг.</w:t>
      </w:r>
    </w:p>
    <w:p>
      <w:pPr>
        <w:pStyle w:val="Normal"/>
        <w:autoSpaceDE w:val="false"/>
        <w:ind w:firstLine="360"/>
        <w:jc w:val="both"/>
        <w:rPr/>
      </w:pPr>
      <w:r>
        <w:rPr/>
        <w:t>раз был близок к падению. Спасало его до поры до времени лишь то, что и сторонники, и противники «большой войны» равно боя</w:t>
        <w:softHyphen/>
        <w:t>лись, что министерский кризис во время войны еще более осложнит и без того нелегкое положение Италии. Но после австрийского прорыва в Трентино (в мае 1916 г.) невозможность для Италии вести войну, рассчитывая на свои только силы, стала явной, и тре~ бование «ультра» объявить войну Германии во имя более тесного единения с союзниками зазвучало особенно настойчиво. Вкупе с недовольством и критикой правительства, вызванными военным поражением, это решило его судьбу. 10 июня 1916 г. кабинет Са-ландры пал, уступив место так называемому «национальному пра</w:t>
        <w:softHyphen/>
        <w:t>вительству» во главе с П. Бозелли. В это правительство входили представители всех фракций парламента (кроме социалистов). Преобладали в нем, однако, «ультра». В августе 1916 г. правитель</w:t>
        <w:softHyphen/>
        <w:t>ство Бозелли объявило войну Германии. Умеренные интервентисты и на сей раз поспешили «признать свершившийся факт», и в италь</w:t>
        <w:softHyphen/>
        <w:t>янском правящем стане вновь наступили дни некоего призрачного единства.</w:t>
      </w:r>
    </w:p>
    <w:p>
      <w:pPr>
        <w:pStyle w:val="Normal"/>
        <w:autoSpaceDE w:val="false"/>
        <w:ind w:firstLine="360"/>
        <w:jc w:val="both"/>
        <w:rPr/>
      </w:pPr>
      <w:r>
        <w:rPr/>
        <w:t>На ведении Италией военных действий объявление войны Гер</w:t>
        <w:softHyphen/>
        <w:t>мании (не говоря уже о Турции и Болгарии) фактически не отра</w:t>
        <w:softHyphen/>
        <w:t>зилось. Не имея с этими странами общей границы и всячески до</w:t>
        <w:softHyphen/>
        <w:t>казывая своим союзникам, что на большее у нее не хватает сил, Италия и после августа 1916 г. продолжала посылать свои войска в основном только против одной Австро-Венгрии.</w:t>
      </w:r>
    </w:p>
    <w:p>
      <w:pPr>
        <w:pStyle w:val="Normal"/>
        <w:autoSpaceDE w:val="false"/>
        <w:ind w:firstLine="360"/>
        <w:jc w:val="both"/>
        <w:rPr/>
      </w:pPr>
      <w:r>
        <w:rPr/>
        <w:t>ИСП и война. Антивоенные выступления масс</w:t>
      </w:r>
    </w:p>
    <w:p>
      <w:pPr>
        <w:pStyle w:val="Normal"/>
        <w:autoSpaceDE w:val="false"/>
        <w:ind w:firstLine="360"/>
        <w:jc w:val="both"/>
        <w:rPr/>
      </w:pPr>
      <w:r>
        <w:rPr/>
        <w:t>Проиграв весной 1915 г. битву за нейтралитет, ИСП сформули</w:t>
        <w:softHyphen/>
        <w:t xml:space="preserve">ровала свою дальнейшую позицию в формуле </w:t>
      </w:r>
      <w:r>
        <w:rPr>
          <w:lang w:val="en-US"/>
        </w:rPr>
        <w:t xml:space="preserve">Non aderire </w:t>
      </w:r>
      <w:r>
        <w:rPr/>
        <w:t xml:space="preserve">е поп </w:t>
      </w:r>
      <w:r>
        <w:rPr>
          <w:lang w:val="en-US"/>
        </w:rPr>
        <w:t xml:space="preserve">sa-botare la guerra, </w:t>
      </w:r>
      <w:r>
        <w:rPr/>
        <w:t>т. е. не поддерживать войну, но и не саботировать ее. Формула эта, выдвинутая Ладзари еще на совещании в Бо</w:t>
        <w:softHyphen/>
        <w:t>лонье в мае 1915 г., знаменовала компромисс между левыми груп</w:t>
        <w:softHyphen/>
        <w:t>пами ИСП, стремившимися к активной борьбе с войной, и правы</w:t>
        <w:softHyphen/>
        <w:t>ми во главе с Турати и Тревесом, занимавшими формально анти</w:t>
        <w:softHyphen/>
        <w:t>военную, а фактически скрыто (а моментами и открыто) оборонче</w:t>
        <w:softHyphen/>
        <w:t>скую позицию. Сковывая активность рядовых членов партии, эта формула чем далее, тем более их не удовлетворяла и тормозила антивоенное движение в стране. Полностью остановить его она, однако, не смогла. Важно отметить, что антивоенная пропаганда в понятие саботажа войны (весьма, впрочем, неопределенное) не входила.</w:t>
      </w:r>
    </w:p>
    <w:p>
      <w:pPr>
        <w:pStyle w:val="Normal"/>
        <w:autoSpaceDE w:val="false"/>
        <w:ind w:firstLine="360"/>
        <w:jc w:val="both"/>
        <w:rPr/>
      </w:pPr>
      <w:r>
        <w:rPr/>
        <w:t>Оправившись от растерянности, вызванной вступлением страны в войну, партия эту пропаганду возобновила. Она вскрывала импе</w:t>
        <w:softHyphen/>
        <w:t>риалистическую сущность войны, показывала, что война приносит</w:t>
      </w:r>
    </w:p>
    <w:p>
      <w:pPr>
        <w:pStyle w:val="Normal"/>
        <w:autoSpaceDE w:val="false"/>
        <w:ind w:firstLine="360"/>
        <w:jc w:val="both"/>
        <w:rPr/>
      </w:pPr>
      <w:r>
        <w:rPr/>
        <w:t>Италия в 1914—1918 гг.</w:t>
      </w:r>
    </w:p>
    <w:p>
      <w:pPr>
        <w:pStyle w:val="Normal"/>
        <w:autoSpaceDE w:val="false"/>
        <w:ind w:firstLine="360"/>
        <w:jc w:val="both"/>
        <w:rPr/>
      </w:pPr>
      <w:r>
        <w:rPr/>
        <w:fldChar w:fldCharType="begin"/>
      </w:r>
      <w:r>
        <w:rPr/>
        <w:instrText xml:space="preserve"> PAGE </w:instrText>
      </w:r>
      <w:r>
        <w:rPr/>
        <w:fldChar w:fldCharType="separate"/>
      </w:r>
      <w:r>
        <w:rPr/>
        <w:t>328</w:t>
      </w:r>
      <w:r>
        <w:rPr/>
        <w:fldChar w:fldCharType="end"/>
      </w:r>
    </w:p>
    <w:p>
      <w:pPr>
        <w:pStyle w:val="Normal"/>
        <w:autoSpaceDE w:val="false"/>
        <w:ind w:firstLine="360"/>
        <w:jc w:val="both"/>
        <w:rPr/>
      </w:pPr>
      <w:r>
        <w:rPr/>
        <w:t>бешеные прибыли капиталистам и тяжелые страдания народу. Ан</w:t>
        <w:softHyphen/>
        <w:t>тивоенная пропаганда ИСП сыграла немалую роль в росте анти</w:t>
        <w:softHyphen/>
        <w:t>военных настроений итальянского пролетариата в 1915—1918 гг. Она явилась одной из причин того, что итальянской буржуазии не удалось в эти годы внедрить шовинизм в сознание итальянских народных масс.</w:t>
      </w:r>
    </w:p>
    <w:p>
      <w:pPr>
        <w:pStyle w:val="Normal"/>
        <w:autoSpaceDE w:val="false"/>
        <w:ind w:firstLine="360"/>
        <w:jc w:val="both"/>
        <w:rPr/>
      </w:pPr>
      <w:r>
        <w:rPr/>
        <w:t>Вести антивоенную пропаганду партии приходилось в трудных условиях: немедленно вслед за началом войны на нее обрушился град репрессий. Многие ее члены были арестованы, немало высла</w:t>
        <w:softHyphen/>
        <w:t>но в административном порядке в глухие углы страны, еще больше было призвано в армию. Ряд низовых секций ИСП в результате закрылся. Многие провинциальные социалистические газеты пере</w:t>
        <w:softHyphen/>
        <w:t>стали выходить. Рабочее движение было взято в жесткие рамки военных законов. Были запрещены уличные митинги, демонстра</w:t>
        <w:softHyphen/>
        <w:t>ции. Рабочие собрания разрешались лишь в закрытых помещени</w:t>
        <w:softHyphen/>
        <w:t>ях, созыв их обставлялся рядом формальностей, а вход на них был строго по билетам. Не один партийный функционер попа</w:t>
        <w:softHyphen/>
        <w:t>дал в те годы в тюрьму за нарушение всех этих правил и запретов.</w:t>
      </w:r>
    </w:p>
    <w:p>
      <w:pPr>
        <w:pStyle w:val="Normal"/>
        <w:autoSpaceDE w:val="false"/>
        <w:ind w:firstLine="360"/>
        <w:jc w:val="both"/>
        <w:rPr/>
      </w:pPr>
      <w:r>
        <w:rPr/>
        <w:t>Еще в период нейтралитета ИСП выступила совместно со Швейцарской социал-демократической партией инициатором и ор</w:t>
        <w:softHyphen/>
        <w:t>ганизатором созыва международной социалистической конферен</w:t>
        <w:softHyphen/>
        <w:t>ции, которая восстановила бы разорванные войной международ</w:t>
        <w:softHyphen/>
        <w:t>ные социалистические связи и способствовала бы, как надеялись ее организаторы, восстановлению II Интернационала. Конферен</w:t>
        <w:softHyphen/>
        <w:t>ция собралась, как известно, в сентябре 1915 г. в Циммервальде. Глава итальянской делегации Ладзари рассказал ее участникам о самоотверженной борьбе итальянского пролетариата против войны, но «вместе с тем высказался против решительного осуждения со</w:t>
        <w:softHyphen/>
        <w:t>циал-шовинизма» и, как сказано в протоколах Циммервальдской конференции, предлагал «не выносить приговор партиям», т. е. вождям, виновным в крахе II Интернационала48. Против Мани</w:t>
        <w:softHyphen/>
        <w:t>феста Циммервальдской левой, возглавленной В. И. Лениным, Ладзари возражал «в любой его формулировке» 49. Позиция Сер</w:t>
        <w:softHyphen/>
        <w:t>рати, также участвовавшего в совещании, была несколько иной, и свое выступление на совещании он начал с заявления, что «если бы война еще не была фактом, то я бы голосовал за резолюцию Ленина». Но в настоящий момент и он высказался против этой резолюции, так как теперь она была, как ему казалось, «прежде</w:t>
        <w:softHyphen/>
        <w:t>временна или запоздала». Критикуя политику реформистского ру</w:t>
        <w:softHyphen/>
        <w:t>ководства и профсоюзов, он звал II  Интернационал «как  можно</w:t>
      </w:r>
    </w:p>
    <w:p>
      <w:pPr>
        <w:pStyle w:val="Normal"/>
        <w:autoSpaceDE w:val="false"/>
        <w:ind w:firstLine="360"/>
        <w:jc w:val="both"/>
        <w:rPr/>
      </w:pPr>
      <w:r>
        <w:rPr/>
        <w:t>48 Я. Г. Темкий. Ленин и международная социал-демократия. 1914—1917. М., 1967, стр. 212.</w:t>
      </w:r>
    </w:p>
    <w:p>
      <w:pPr>
        <w:pStyle w:val="Normal"/>
        <w:autoSpaceDE w:val="false"/>
        <w:ind w:firstLine="360"/>
        <w:jc w:val="both"/>
        <w:rPr/>
      </w:pPr>
      <w:r>
        <w:rPr/>
        <w:t>49 Там же, стр. 227.</w:t>
      </w:r>
    </w:p>
    <w:p>
      <w:pPr>
        <w:pStyle w:val="Normal"/>
        <w:autoSpaceDE w:val="false"/>
        <w:ind w:firstLine="360"/>
        <w:jc w:val="both"/>
        <w:rPr/>
      </w:pPr>
      <w:r>
        <w:rPr/>
        <w:drawing>
          <wp:inline distT="0" distB="0" distL="0" distR="0">
            <wp:extent cx="4312920" cy="55683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8" t="-6" r="-8" b="-6"/>
                    <a:stretch>
                      <a:fillRect/>
                    </a:stretch>
                  </pic:blipFill>
                  <pic:spPr bwMode="auto">
                    <a:xfrm>
                      <a:off x="0" y="0"/>
                      <a:ext cx="4312920" cy="5568315"/>
                    </a:xfrm>
                    <a:prstGeom prst="rect">
                      <a:avLst/>
                    </a:prstGeom>
                  </pic:spPr>
                </pic:pic>
              </a:graphicData>
            </a:graphic>
          </wp:inline>
        </w:drawing>
      </w:r>
    </w:p>
    <w:p>
      <w:pPr>
        <w:pStyle w:val="Normal"/>
        <w:autoSpaceDE w:val="false"/>
        <w:ind w:firstLine="360"/>
        <w:jc w:val="both"/>
        <w:rPr/>
      </w:pPr>
      <w:r>
        <w:rPr/>
        <w:t>33.      Рисунки Скаларини против войны и буржуазного пацифизма в газете «Аванти!»:</w:t>
      </w:r>
    </w:p>
    <w:p>
      <w:pPr>
        <w:pStyle w:val="Normal"/>
        <w:autoSpaceDE w:val="false"/>
        <w:ind w:firstLine="360"/>
        <w:jc w:val="both"/>
        <w:rPr/>
      </w:pPr>
      <w:r>
        <w:rPr/>
        <w:t>а) «Буржуазный пацифизм»; б) «Результаты победы»;</w:t>
      </w:r>
    </w:p>
    <w:p>
      <w:pPr>
        <w:pStyle w:val="Normal"/>
        <w:autoSpaceDE w:val="false"/>
        <w:ind w:firstLine="360"/>
        <w:jc w:val="both"/>
        <w:rPr/>
      </w:pPr>
      <w:r>
        <w:rPr/>
        <w:t>в) «Солдаты на фронте: как их изображают и какие они на самом деле»;</w:t>
      </w:r>
    </w:p>
    <w:p>
      <w:pPr>
        <w:pStyle w:val="Normal"/>
        <w:autoSpaceDE w:val="false"/>
        <w:ind w:firstLine="360"/>
        <w:jc w:val="both"/>
        <w:rPr/>
      </w:pPr>
      <w:r>
        <w:rPr/>
        <w:t>г) «Война и социализм»</w:t>
      </w:r>
    </w:p>
    <w:p>
      <w:pPr>
        <w:pStyle w:val="Normal"/>
        <w:autoSpaceDE w:val="false"/>
        <w:ind w:firstLine="360"/>
        <w:jc w:val="both"/>
        <w:rPr/>
      </w:pPr>
      <w:r>
        <w:rPr/>
        <w:t>Италия в 1914—1918 гг.</w:t>
      </w:r>
    </w:p>
    <w:p>
      <w:pPr>
        <w:pStyle w:val="Normal"/>
        <w:autoSpaceDE w:val="false"/>
        <w:ind w:firstLine="360"/>
        <w:jc w:val="both"/>
        <w:rPr/>
      </w:pPr>
      <w:r>
        <w:rPr/>
        <w:fldChar w:fldCharType="begin"/>
      </w:r>
      <w:r>
        <w:rPr/>
        <w:instrText xml:space="preserve"> PAGE </w:instrText>
      </w:r>
      <w:r>
        <w:rPr/>
        <w:fldChar w:fldCharType="separate"/>
      </w:r>
      <w:r>
        <w:rPr/>
        <w:t>330</w:t>
      </w:r>
      <w:r>
        <w:rPr/>
        <w:fldChar w:fldCharType="end"/>
      </w:r>
    </w:p>
    <w:p>
      <w:pPr>
        <w:pStyle w:val="Normal"/>
        <w:autoSpaceDE w:val="false"/>
        <w:ind w:firstLine="360"/>
        <w:jc w:val="both"/>
        <w:rPr/>
      </w:pPr>
      <w:r>
        <w:rPr/>
        <w:t>быстрее вернуться к революционной борьбе»50. О необходимости восстановить II Интернационал говорил в Циммервальде правый итальянский социалист Модильяни51. В целом итальянская делега</w:t>
        <w:softHyphen/>
        <w:t>ция присоединилась на конференции к центристскому ее боль</w:t>
        <w:softHyphen/>
        <w:t>шинству.</w:t>
      </w:r>
    </w:p>
    <w:p>
      <w:pPr>
        <w:pStyle w:val="Normal"/>
        <w:autoSpaceDE w:val="false"/>
        <w:ind w:firstLine="360"/>
        <w:jc w:val="both"/>
        <w:rPr/>
      </w:pPr>
      <w:r>
        <w:rPr/>
        <w:t>Руководство ИСП после возвращения делегации на родину полностью одобрило как эту ее позицию, так и принятый совеща</w:t>
        <w:softHyphen/>
        <w:t>нием Циммервальдский манифест. Последний вскоре стал чем-то вроде официального «кредо» партии. Довести его до сведения масс в Италии было, однако, нелегко. Военная цензура не пропустила манифест в печать, и Серрати решился на смелый шаг: послав цен</w:t>
        <w:softHyphen/>
        <w:t>зору на визу макет заполненного каждодневными материалами но</w:t>
        <w:softHyphen/>
        <w:t>мера «Аванти!», он распорядился напечатать в очередном номере газеты Циммервальдский манифест и одобряющее его постановле</w:t>
        <w:softHyphen/>
        <w:t>ние руководства ИСП. Тираж был отпечатан и разослан подписчи</w:t>
        <w:softHyphen/>
        <w:t>кам прежде, чем цензор обнаружил обман. Впоследствии Циммер</w:t>
        <w:softHyphen/>
        <w:t>вальдский манифест еще не раз воспроизводился итальянскими социалистами в виде листовок. Отдельные его положения неодно</w:t>
        <w:softHyphen/>
        <w:t>кратно варьировались ими в их собственных прокламациях, стать</w:t>
        <w:softHyphen/>
        <w:t>ях. В итоге манифест стал известен едва ли не каждому итальян</w:t>
        <w:softHyphen/>
        <w:t>скому социалисту.</w:t>
      </w:r>
    </w:p>
    <w:p>
      <w:pPr>
        <w:pStyle w:val="Normal"/>
        <w:autoSpaceDE w:val="false"/>
        <w:ind w:firstLine="360"/>
        <w:jc w:val="both"/>
        <w:rPr/>
      </w:pPr>
      <w:r>
        <w:rPr/>
        <w:t>Зовя массы к борьбе за мир, манифест не связывал, однако, эту борьбу с борьбой пролетариата за власть, а самую борьбу за мир рисовал, как «нажим» пролетариата на правительство с целью заставить его заключить мир. В этом недостаточность и слабость Циммервальда, которые должны были с ростом движения превра</w:t>
        <w:softHyphen/>
        <w:t>тить циммервальдские лозунги в тормозящую силу. Но на первых порах это сказаться еще не успело, и в конце 1915 — начале 1916 г. Циммервальдский манифест сыграл в Италии большую прогрес</w:t>
        <w:softHyphen/>
        <w:t>сивную роль. К моменту его издания итальянское социалистиче</w:t>
        <w:softHyphen/>
        <w:t>ское движение уже оправилось после вызванных вступлением в войну растерянности и депрессии, внутри ряда секций уже шла борьба левых элементов с правыми, тянувшими партию на путь фактического сотрудничества с милитаристской буржуазией. Одна</w:t>
        <w:softHyphen/>
        <w:t>ко, восставая против оборончества и крохоборческого реформизма правых, левые социалисты еще часто ограничивались только отри</w:t>
        <w:softHyphen/>
        <w:t>цанием. Они выступали против сотрудничества с милитаристами, против участия в разного рода буржуазных комитетах по «органи</w:t>
        <w:softHyphen/>
        <w:t>зации тыла» (к чему звали правые) и пр. Возрождавшееся в стра</w:t>
        <w:softHyphen/>
        <w:t>не антивоенное движение еще не выработало позитивной програм</w:t>
        <w:softHyphen/>
        <w:t>мы действий.</w:t>
      </w:r>
    </w:p>
    <w:p>
      <w:pPr>
        <w:pStyle w:val="Normal"/>
        <w:autoSpaceDE w:val="false"/>
        <w:ind w:firstLine="360"/>
        <w:jc w:val="both"/>
        <w:rPr/>
      </w:pPr>
      <w:r>
        <w:rPr/>
        <w:t>50 Я. Г. Темкий. Указ. соч., стр. 228—229.</w:t>
      </w:r>
    </w:p>
    <w:p>
      <w:pPr>
        <w:pStyle w:val="Normal"/>
        <w:autoSpaceDE w:val="false"/>
        <w:ind w:firstLine="360"/>
        <w:jc w:val="both"/>
        <w:rPr/>
      </w:pPr>
      <w:r>
        <w:rPr/>
        <w:t>51 Там же. стр. 230.</w:t>
      </w:r>
    </w:p>
    <w:p>
      <w:pPr>
        <w:pStyle w:val="Normal"/>
        <w:autoSpaceDE w:val="false"/>
        <w:ind w:firstLine="360"/>
        <w:jc w:val="both"/>
        <w:rPr/>
      </w:pPr>
      <w:r>
        <w:rPr/>
        <w:fldChar w:fldCharType="begin"/>
      </w:r>
      <w:r>
        <w:rPr/>
        <w:instrText xml:space="preserve"> PAGE </w:instrText>
      </w:r>
      <w:r>
        <w:rPr/>
        <w:fldChar w:fldCharType="separate"/>
      </w:r>
      <w:r>
        <w:rPr/>
        <w:t>331</w:t>
      </w:r>
      <w:r>
        <w:rPr/>
        <w:fldChar w:fldCharType="end"/>
      </w:r>
    </w:p>
    <w:p>
      <w:pPr>
        <w:pStyle w:val="Normal"/>
        <w:autoSpaceDE w:val="false"/>
        <w:ind w:firstLine="360"/>
        <w:jc w:val="both"/>
        <w:rPr/>
      </w:pPr>
      <w:r>
        <w:rPr/>
        <w:t>Италия в 1914—1918 гг.</w:t>
      </w:r>
    </w:p>
    <w:p>
      <w:pPr>
        <w:pStyle w:val="Normal"/>
        <w:autoSpaceDE w:val="false"/>
        <w:ind w:firstLine="360"/>
        <w:jc w:val="both"/>
        <w:rPr/>
      </w:pPr>
      <w:r>
        <w:rPr/>
        <w:t>В этих условиях Циммервальдский манифест явился для ши</w:t>
        <w:softHyphen/>
        <w:t>роких слоев итальянских социалистов и рабочих, по определению газеты социалистов Флоренции «Дифеза», «искрой, оживляющей их энергию». Он дал антивоенному движению ту положительную программу действий, тот лозунг борьбы за мир, каких ему остро не хватало и чего формула Ладзари дать не могла. После этого, как писала та же «Дифеза», «идея мира стала завоевывать почву в Италии с каждым днем».</w:t>
      </w:r>
    </w:p>
    <w:p>
      <w:pPr>
        <w:pStyle w:val="Normal"/>
        <w:autoSpaceDE w:val="false"/>
        <w:ind w:firstLine="360"/>
        <w:jc w:val="both"/>
        <w:rPr/>
      </w:pPr>
      <w:r>
        <w:rPr/>
        <w:t>Подъем социалистического движения в Италии после Циммер-вальдского совещания был очевидным и проходил в значительной мере под его воздействием. Жизнь секций, до того зачастую томив</w:t>
        <w:softHyphen/>
        <w:t>шихся в безделье, оживилась. Секции обсуждали Циммервальд</w:t>
        <w:softHyphen/>
        <w:t>ский манифест, распространяли его среди гражданского населения и солдат. Начали собираться провинциальные социалистические конгрессы, вновь выходили закрывшиеся было с войной социа</w:t>
        <w:softHyphen/>
        <w:t>листические газеты, усилился приток в партию новых членов. Это были в основном вчерашние ремесленники, крестьяне, а также женщины и подростки, впервые втянутые в производствен</w:t>
        <w:softHyphen/>
        <w:t>ную жизнь войной. Вступая в ИСП, они занимали место на левом ее фланге, звали к активной и немедленной борьбе за мир.</w:t>
      </w:r>
    </w:p>
    <w:p>
      <w:pPr>
        <w:pStyle w:val="Normal"/>
        <w:autoSpaceDE w:val="false"/>
        <w:ind w:firstLine="360"/>
        <w:jc w:val="both"/>
        <w:rPr/>
      </w:pPr>
      <w:r>
        <w:rPr/>
        <w:t>Итальянские правые социалисты после безуспешных попыток помешать присоединению ИСП к циммервальдским решениям пы</w:t>
        <w:softHyphen/>
        <w:t>тались какое-то время эти решения замалчивать. Но весной 1916 г. с появлением в Италии первых признаков нового революционного подъема позиция правых изменилась, и они начали на все лады «клясться» Циммервальдом. Выставляя себя ревностными его сто</w:t>
        <w:softHyphen/>
        <w:t>ронниками, они всячески старались свести содержавшийся в Цим-мервальдском манифесте призыв к активной борьбе за мир к од</w:t>
        <w:softHyphen/>
        <w:t>ним только парламентским речам и демаршам. Левые, наоборот, понимали циммервальдский призыв, как призыв к революционно</w:t>
        <w:softHyphen/>
        <w:t>му, действенному давлению снизу. Их представление о том, какую именно форму это давление должно принять, было, однако, весь</w:t>
        <w:softHyphen/>
        <w:t>ма смутно. Оно основывалось в значительной мере на неизжитых еще пережитках анархо-синдикалист ских и анархистских воззре</w:t>
        <w:softHyphen/>
        <w:t>ний. Одни левые звали к «прямому действию» и «саботажу» войны, другие — к «стачке скрещенных рук» (тогда военные заводы пере</w:t>
        <w:softHyphen/>
        <w:t>станут производить оружие и правительство будет вынуждено за</w:t>
        <w:softHyphen/>
        <w:t>ключить мир), третьи говорили о революции, но понимали под ней не свержение власти буржуазии, а все тот же революционный на</w:t>
        <w:softHyphen/>
        <w:t>жим, который и вынудит правительство заключить мир.</w:t>
      </w:r>
    </w:p>
    <w:p>
      <w:pPr>
        <w:pStyle w:val="Normal"/>
        <w:autoSpaceDE w:val="false"/>
        <w:ind w:firstLine="360"/>
        <w:jc w:val="both"/>
        <w:rPr/>
      </w:pPr>
      <w:r>
        <w:rPr/>
        <w:t>Платформа возглавленной В. И. Лениным Циммервальдской левой подавляющему большинству итальянских социалистов оста</w:t>
        <w:softHyphen/>
        <w:t>валась в то время неизвестна. «Руководители ИСП, — писал позд</w:t>
        <w:softHyphen/>
        <w:t>нее А. Грамши,— не сочли своим долгом информировать членов партии о происходивших в Циммервальде дискуссиях... и в итоге</w:t>
      </w:r>
    </w:p>
    <w:p>
      <w:pPr>
        <w:pStyle w:val="Normal"/>
        <w:autoSpaceDE w:val="false"/>
        <w:ind w:firstLine="360"/>
        <w:jc w:val="both"/>
        <w:rPr/>
      </w:pPr>
      <w:r>
        <w:rPr/>
        <w:t>Италия в 1914—1918 гг.</w:t>
      </w:r>
    </w:p>
    <w:p>
      <w:pPr>
        <w:pStyle w:val="Normal"/>
        <w:autoSpaceDE w:val="false"/>
        <w:ind w:firstLine="360"/>
        <w:jc w:val="both"/>
        <w:rPr/>
      </w:pPr>
      <w:r>
        <w:rPr/>
        <w:fldChar w:fldCharType="begin"/>
      </w:r>
      <w:r>
        <w:rPr/>
        <w:instrText xml:space="preserve"> PAGE </w:instrText>
      </w:r>
      <w:r>
        <w:rPr/>
        <w:fldChar w:fldCharType="separate"/>
      </w:r>
      <w:r>
        <w:rPr/>
        <w:t>332</w:t>
      </w:r>
      <w:r>
        <w:rPr/>
        <w:fldChar w:fldCharType="end"/>
      </w:r>
    </w:p>
    <w:p>
      <w:pPr>
        <w:pStyle w:val="Normal"/>
        <w:autoSpaceDE w:val="false"/>
        <w:ind w:firstLine="360"/>
        <w:jc w:val="both"/>
        <w:rPr/>
      </w:pPr>
      <w:r>
        <w:rPr/>
        <w:t>итальянские социалисты в массе своей не знали даже о существо</w:t>
        <w:softHyphen/>
        <w:t>вании руководимой В. И. Лениным Циммервальдской левой» 52.</w:t>
      </w:r>
    </w:p>
    <w:p>
      <w:pPr>
        <w:pStyle w:val="Normal"/>
        <w:autoSpaceDE w:val="false"/>
        <w:ind w:firstLine="360"/>
        <w:jc w:val="both"/>
        <w:rPr/>
      </w:pPr>
      <w:r>
        <w:rPr/>
        <w:t>Однако весной 1916 г. на 2-й конференции циммервальдистов в Кинтале Серрати подписал внесенный Циммервальдской (Кин-тальской) левой проект резолюции «Об отношении социал-демо</w:t>
        <w:softHyphen/>
        <w:t>кратии к вопросу о мире». «Сложите оружие, обратите его против общего врага — капиталистических правительств»,— звал этот до</w:t>
        <w:softHyphen/>
        <w:t>кумент массы53. Серрати, говорилось в информационном письме представителей ЦК РСДРП, «как будто эволюционировал в нашу сторону: он подписал нашу резолюцию о программе мира и один боролся против пацифистских тенденций среди итальянского боль</w:t>
        <w:softHyphen/>
        <w:t>шинства» 54.</w:t>
      </w:r>
    </w:p>
    <w:p>
      <w:pPr>
        <w:pStyle w:val="Normal"/>
        <w:autoSpaceDE w:val="false"/>
        <w:ind w:firstLine="360"/>
        <w:jc w:val="both"/>
        <w:rPr/>
      </w:pPr>
      <w:r>
        <w:rPr/>
        <w:t>Вернувшись из Кинталя, Серрати, несмотря на сковывавшую «Аванти!» цензуру, сделал ряд попыток рассказать в газете о В. И. Ленине и большевиках как об активных и бесстрашных бор</w:t>
        <w:softHyphen/>
        <w:t>цах за мир. Так, в частности, 13 мая 1916 г. эта газета опубликова</w:t>
        <w:softHyphen/>
        <w:t>ла снимок пяти одетых в арестантские халаты и сосланных цар</w:t>
        <w:softHyphen/>
        <w:t>ским правительством в Сибирь за антивоенную деятельность чле</w:t>
        <w:softHyphen/>
        <w:t>нов большевистской фракции Государственной думы. Подпись под снимком гласила, что изображенные на нем депутаты русской Государственной думы — большевики. Они с гордостью носят арестантскую одежду, в которую их обрядило царское самодержа</w:t>
        <w:softHyphen/>
        <w:t>вие. Это выступление «Аванти!» вызвало немедленный отклик итальянских социалистов. «Рисунок и краткое пояснение к нему,— сообщала через три дня «Аванти!» — вызвали у многих наших то</w:t>
        <w:softHyphen/>
        <w:t>варищей желание узнать, кто такие большевики». «Аванти!» попы</w:t>
        <w:softHyphen/>
        <w:t>талась объяснить это своим читателям, пересказав IV главу рабо</w:t>
        <w:softHyphen/>
        <w:t>ты В. И. Ленина «Социализм и война». «С самого начала войны они (большевики) непримиримо оставались на своем посту и не только голосовали против военных кредитов, но и соответственно действо-вали среди масс»   ,— писала газета.</w:t>
      </w:r>
    </w:p>
    <w:p>
      <w:pPr>
        <w:pStyle w:val="Normal"/>
        <w:autoSpaceDE w:val="false"/>
        <w:ind w:firstLine="360"/>
        <w:jc w:val="both"/>
        <w:rPr/>
      </w:pPr>
      <w:r>
        <w:rPr/>
        <w:t>Выступая с докладами о Кинтале на собраниях некоторых со</w:t>
        <w:softHyphen/>
        <w:t>циалистических секций Северной и Центральной Италии, Серрати, как можно понять из опубликованных в «Аванти!» отчетов, расска</w:t>
        <w:softHyphen/>
        <w:t>зывал своим слушателям не только об официальных решениях, принятых в Кинтале, но и о позиции и документах Кинтальской левой. Судя по некоторым данным, он собирался познакомить с этими документами всех членов ИСП. Это свое намерение он не выполнил, возможно, из-за протеста правых, раскола и разрыва с которыми он всячески старался избежать.</w:t>
      </w:r>
    </w:p>
    <w:p>
      <w:pPr>
        <w:pStyle w:val="Normal"/>
        <w:autoSpaceDE w:val="false"/>
        <w:ind w:firstLine="360"/>
        <w:jc w:val="both"/>
        <w:rPr/>
      </w:pPr>
      <w:r>
        <w:rPr/>
        <w:t xml:space="preserve">52 Л. </w:t>
      </w:r>
      <w:r>
        <w:rPr>
          <w:lang w:val="en-US"/>
        </w:rPr>
        <w:t xml:space="preserve">Gramsci. </w:t>
      </w:r>
      <w:r>
        <w:rPr/>
        <w:t xml:space="preserve">Ореге, </w:t>
      </w:r>
      <w:r>
        <w:rPr>
          <w:lang w:val="en-US"/>
        </w:rPr>
        <w:t xml:space="preserve">v. </w:t>
      </w:r>
      <w:r>
        <w:rPr/>
        <w:t xml:space="preserve">IX. </w:t>
      </w:r>
      <w:r>
        <w:rPr>
          <w:lang w:val="en-US"/>
        </w:rPr>
        <w:t xml:space="preserve">Torino, </w:t>
      </w:r>
      <w:r>
        <w:rPr/>
        <w:t xml:space="preserve">1954, </w:t>
      </w:r>
      <w:r>
        <w:rPr>
          <w:lang w:val="en-US"/>
        </w:rPr>
        <w:t xml:space="preserve">p. </w:t>
      </w:r>
      <w:r>
        <w:rPr/>
        <w:t>414.</w:t>
      </w:r>
    </w:p>
    <w:p>
      <w:pPr>
        <w:pStyle w:val="Normal"/>
        <w:autoSpaceDE w:val="false"/>
        <w:ind w:firstLine="360"/>
        <w:jc w:val="both"/>
        <w:rPr/>
      </w:pPr>
      <w:r>
        <w:rPr/>
        <w:t>53 Текст резолюции см.: В. И. Ленин. Сочинения, 1-е изд., т. XIX.</w:t>
      </w:r>
    </w:p>
    <w:p>
      <w:pPr>
        <w:pStyle w:val="Normal"/>
        <w:autoSpaceDE w:val="false"/>
        <w:ind w:firstLine="360"/>
        <w:jc w:val="both"/>
        <w:rPr/>
      </w:pPr>
      <w:r>
        <w:rPr/>
        <w:t>54 Цит. по кн.: Я. Г. Темкин. Указ. соч., стр. 407.</w:t>
      </w:r>
    </w:p>
    <w:p>
      <w:pPr>
        <w:pStyle w:val="Normal"/>
        <w:autoSpaceDE w:val="false"/>
        <w:ind w:firstLine="360"/>
        <w:jc w:val="both"/>
        <w:rPr/>
      </w:pPr>
      <w:r>
        <w:rPr/>
        <w:t xml:space="preserve">55 </w:t>
      </w:r>
      <w:r>
        <w:rPr>
          <w:lang w:val="en-US"/>
        </w:rPr>
        <w:t xml:space="preserve">A. Cramsci. </w:t>
      </w:r>
      <w:r>
        <w:rPr/>
        <w:t xml:space="preserve">Ореге, </w:t>
      </w:r>
      <w:r>
        <w:rPr>
          <w:lang w:val="en-US"/>
        </w:rPr>
        <w:t xml:space="preserve">v. </w:t>
      </w:r>
      <w:r>
        <w:rPr/>
        <w:t xml:space="preserve">IX. </w:t>
      </w:r>
      <w:r>
        <w:rPr>
          <w:lang w:val="en-US"/>
        </w:rPr>
        <w:t xml:space="preserve">Torino, </w:t>
      </w:r>
      <w:r>
        <w:rPr/>
        <w:t xml:space="preserve">1954, </w:t>
      </w:r>
      <w:r>
        <w:rPr>
          <w:lang w:val="en-US"/>
        </w:rPr>
        <w:t xml:space="preserve">p. </w:t>
      </w:r>
      <w:r>
        <w:rPr/>
        <w:t>414.</w:t>
      </w:r>
    </w:p>
    <w:p>
      <w:pPr>
        <w:pStyle w:val="Normal"/>
        <w:autoSpaceDE w:val="false"/>
        <w:ind w:firstLine="360"/>
        <w:jc w:val="both"/>
        <w:rPr/>
      </w:pPr>
      <w:r>
        <w:rPr/>
        <w:fldChar w:fldCharType="begin"/>
      </w:r>
      <w:r>
        <w:rPr/>
        <w:instrText xml:space="preserve"> PAGE </w:instrText>
      </w:r>
      <w:r>
        <w:rPr/>
        <w:fldChar w:fldCharType="separate"/>
      </w:r>
      <w:r>
        <w:rPr/>
        <w:t>333</w:t>
      </w:r>
      <w:r>
        <w:rPr/>
        <w:fldChar w:fldCharType="end"/>
      </w:r>
    </w:p>
    <w:p>
      <w:pPr>
        <w:pStyle w:val="Normal"/>
        <w:autoSpaceDE w:val="false"/>
        <w:ind w:firstLine="360"/>
        <w:jc w:val="both"/>
        <w:rPr/>
      </w:pPr>
      <w:r>
        <w:rPr/>
        <w:t>Италия в 1914—1918 гг.</w:t>
      </w:r>
    </w:p>
    <w:p>
      <w:pPr>
        <w:pStyle w:val="Normal"/>
        <w:autoSpaceDE w:val="false"/>
        <w:ind w:firstLine="360"/>
        <w:jc w:val="both"/>
        <w:rPr/>
      </w:pPr>
      <w:r>
        <w:rPr/>
        <w:t>Характеризуя настроение широких масс итальянского народа, нельзя не отметить, что классовый мир во имя победы над «общим врагом», к которому звала в годы войны итальянская буржуазия, как и буржуазия других воюющих стран, в Италии не был уста</w:t>
        <w:softHyphen/>
        <w:t>новлен даже на самом первом этапе участия Италии в мировой войне. Ненависть итальянского народа к войне была для этого слишком велика, а страдания, приносимые войной,— слишком силь</w:t>
        <w:softHyphen/>
        <w:t>ны. Сказалось здесь и то, что народная инициатива и активность к моменту вступления Италии в мировую войну уже были развяза</w:t>
        <w:softHyphen/>
        <w:t>ны событиями периода нейтралитета. Борьба продолжалась, хотя формы ее и должны были на какое-то время измениться.</w:t>
      </w:r>
    </w:p>
    <w:p>
      <w:pPr>
        <w:pStyle w:val="Normal"/>
        <w:autoSpaceDE w:val="false"/>
        <w:ind w:firstLine="360"/>
        <w:jc w:val="both"/>
        <w:rPr/>
      </w:pPr>
      <w:r>
        <w:rPr/>
        <w:t>С запретом демонстраций, митингов, с введением военной цен</w:t>
        <w:softHyphen/>
        <w:t>зуры печати на первый план выступила стачка. Уже в конце мая 1915 г., т. е. в самые дни всеобщей мобилизации, на итальянских предприятиях поднялась волна забастовок. В июне — июле 1915 г. она охватила едва ли не все основные отрасли итальянской про</w:t>
        <w:softHyphen/>
        <w:t>мышленности. Формально экономические, эти стачки носили по сути политический характер: они были направлены против прино</w:t>
        <w:softHyphen/>
        <w:t>симого войной ухудшения условий труда и в конечном итоге про</w:t>
        <w:softHyphen/>
        <w:t>тив самой войны. Итальянское правительство ответило на них декретами о мобилизации промышленности: предприятия, свя</w:t>
        <w:softHyphen/>
        <w:t>занные с поставками военному ведомству, объявлялись милитари</w:t>
        <w:softHyphen/>
        <w:t>зованными. Они получали ряд льгот в снабжении дефицитным топливом и сырьем, а их рабочие считались призванными на во</w:t>
        <w:softHyphen/>
        <w:t>енную службу и лишь получившими временную отсрочку. Они должны были безропотно подчиняться устанавливаемому на этих предприятиях чрезвычайно суровому внутреннему режиму и за малейшее отступление от него могли быть оштрафованы, заклю</w:t>
        <w:softHyphen/>
        <w:t>чены в карцер, отправлены на фронт. Бастовать, уходить с рабо</w:t>
        <w:softHyphen/>
        <w:t>ты или даже переходить с одного предприятия на другое им за</w:t>
        <w:softHyphen/>
        <w:t>прещалось. Виновные в совершении подобных «преступлений» подлежали суду военного трибунала, как дезертиры.</w:t>
      </w:r>
    </w:p>
    <w:p>
      <w:pPr>
        <w:pStyle w:val="Normal"/>
        <w:autoSpaceDE w:val="false"/>
        <w:ind w:firstLine="360"/>
        <w:jc w:val="both"/>
        <w:rPr/>
      </w:pPr>
      <w:r>
        <w:rPr/>
        <w:t>С введением этих драконовских законов стачечная волна на военизированных фабриках и заводах неизбежно спала, и лишь рабочие предприятий гражданской промышленности (в частности текстильной) еще продолжали осенью 1915 г. стачечную борьбу. С приближением зимы количество стачек резко сократилось и в антивоенной борьбе итальянского пролетариата наступил период некоторого затишья. Однако и в этот период то здесь то там происходили отдельные случаи народных выступлений, волне</w:t>
        <w:softHyphen/>
        <w:t>ний, стачки, убедительно свидетельствующие о не прекращающемся в недрах народа брожении.</w:t>
      </w:r>
    </w:p>
    <w:p>
      <w:pPr>
        <w:pStyle w:val="Normal"/>
        <w:autoSpaceDE w:val="false"/>
        <w:ind w:firstLine="360"/>
        <w:jc w:val="both"/>
        <w:rPr/>
      </w:pPr>
      <w:r>
        <w:rPr/>
        <w:t>Весной 1916 г. проявления народного протеста участились и кривая стачечного движения, вновь пойдя вверх, превысила уро</w:t>
        <w:softHyphen/>
        <w:t>вень   соответствующих   довоенных   месяцев   1915   г.   Основное</w:t>
      </w:r>
    </w:p>
    <w:p>
      <w:pPr>
        <w:pStyle w:val="Normal"/>
        <w:autoSpaceDE w:val="false"/>
        <w:ind w:firstLine="360"/>
        <w:jc w:val="both"/>
        <w:rPr/>
      </w:pPr>
      <w:r>
        <w:rPr/>
        <w:t>15  История Италии, т. 2</w:t>
      </w:r>
    </w:p>
    <w:p>
      <w:pPr>
        <w:pStyle w:val="Normal"/>
        <w:autoSpaceDE w:val="false"/>
        <w:ind w:firstLine="360"/>
        <w:jc w:val="both"/>
        <w:rPr/>
      </w:pPr>
      <w:r>
        <w:rPr/>
        <w:t>Италия в 1914—1918 гг.</w:t>
      </w:r>
    </w:p>
    <w:p>
      <w:pPr>
        <w:pStyle w:val="Normal"/>
        <w:autoSpaceDE w:val="false"/>
        <w:ind w:firstLine="360"/>
        <w:jc w:val="both"/>
        <w:rPr/>
      </w:pPr>
      <w:r>
        <w:rPr/>
        <w:fldChar w:fldCharType="begin"/>
      </w:r>
      <w:r>
        <w:rPr/>
        <w:instrText xml:space="preserve"> PAGE </w:instrText>
      </w:r>
      <w:r>
        <w:rPr/>
        <w:fldChar w:fldCharType="separate"/>
      </w:r>
      <w:r>
        <w:rPr/>
        <w:t>333</w:t>
      </w:r>
      <w:r>
        <w:rPr/>
        <w:fldChar w:fldCharType="end"/>
      </w:r>
    </w:p>
    <w:p>
      <w:pPr>
        <w:pStyle w:val="Normal"/>
        <w:autoSpaceDE w:val="false"/>
        <w:ind w:firstLine="360"/>
        <w:jc w:val="both"/>
        <w:rPr/>
      </w:pPr>
      <w:r>
        <w:rPr/>
        <w:t>количество забастовок все еще проходило на предприятиях граждан</w:t>
        <w:softHyphen/>
        <w:t>ской промышленности, но короткие, стремительные стачки все чаще вспыхивали теперь и на военных фабриках и заводах.</w:t>
      </w:r>
    </w:p>
    <w:p>
      <w:pPr>
        <w:pStyle w:val="Normal"/>
        <w:autoSpaceDE w:val="false"/>
        <w:ind w:firstLine="360"/>
        <w:jc w:val="both"/>
        <w:rPr/>
      </w:pPr>
      <w:r>
        <w:rPr/>
        <w:t>1 мая 1916 г.— в первый итальянский военный первомай — рабочая демонстрация, возглавленная молодыми социалистами и анархистами, двинулась с возгласами «Долой войну!» по улицам Ми</w:t>
        <w:softHyphen/>
        <w:t>лана. Одних только арестованных за участие в этой демонстрации оказалось 60 человек.</w:t>
      </w:r>
    </w:p>
    <w:p>
      <w:pPr>
        <w:pStyle w:val="Normal"/>
        <w:autoSpaceDE w:val="false"/>
        <w:ind w:firstLine="360"/>
        <w:jc w:val="both"/>
        <w:rPr/>
      </w:pPr>
      <w:r>
        <w:rPr/>
        <w:t>Осенью 1916 г. признаки приближения нового революционно</w:t>
        <w:softHyphen/>
        <w:t>го подъема в Италии уже были многочисленны и бесспорны. Наи</w:t>
        <w:softHyphen/>
        <w:t>более революционно и антимилитаристски настроенные итальянские социалисты переходили от антивоенной пропаганды к органи</w:t>
        <w:softHyphen/>
        <w:t>зации антивоенных выступлений. В Турине антивоенные собрания уже следовали, по свидетельству полицейского агента, «без пере</w:t>
        <w:softHyphen/>
        <w:t>дышки, одно за другим» 0б. Нередко они, несмотря на полицейские запреты, оканчивались уличными демонстрациями против войны. За</w:t>
        <w:softHyphen/>
        <w:t>прещенные правительством публичные собрания, шествия, органи</w:t>
        <w:softHyphen/>
        <w:t>зованные социалистами и вспыхнувшие стихийно, происходили и в некоторых других районах Италии. В ряде мест они сопровождались, как и во времена нейтралитета, рукопашными стычками рабочих со сторонниками войны.</w:t>
      </w:r>
    </w:p>
    <w:p>
      <w:pPr>
        <w:pStyle w:val="Normal"/>
        <w:autoSpaceDE w:val="false"/>
        <w:ind w:firstLine="360"/>
        <w:jc w:val="both"/>
        <w:rPr/>
      </w:pPr>
      <w:r>
        <w:rPr/>
        <w:t>Зима 1916/17 г. была тяжела для Италии В стране продолжа</w:t>
        <w:softHyphen/>
        <w:t>лось военное «просперити», возникали все новые металлургические, химические, машиностроительные и т. п. фабрики и заводы, усилен</w:t>
        <w:softHyphen/>
        <w:t>ными темпами шла концентрация производства и капитала. Круп</w:t>
        <w:softHyphen/>
        <w:t>нейшие итальянские монополии — Ильва, Фиат, Ансальдо — пре</w:t>
        <w:softHyphen/>
        <w:t>вращались в гигантские промышленные комплексы, охватывающие весь производственный цикл получения и обработки металла, имею</w:t>
        <w:softHyphen/>
        <w:t>щие свои железные рудники, дороги, флот, электростанции и т. д. Действуя в неразрывной связи с крупными банками, они все более подчиняли себе производство, командовали экономической и поли</w:t>
        <w:softHyphen/>
        <w:t>тической жизнью страны.</w:t>
      </w:r>
    </w:p>
    <w:p>
      <w:pPr>
        <w:pStyle w:val="Normal"/>
        <w:autoSpaceDE w:val="false"/>
        <w:ind w:firstLine="360"/>
        <w:jc w:val="both"/>
        <w:rPr/>
      </w:pPr>
      <w:r>
        <w:rPr/>
        <w:t>Однако и в металлургии, и в машиностроении появлялись уже первые предвестники грозящего им по окончании войны краха. Их предприятия уже и теперь нередко работали не на полную мощ</w:t>
        <w:softHyphen/>
        <w:t>ность и даже простаивали из-за отсутствия топлива и сырья. Наи</w:t>
        <w:softHyphen/>
        <w:t>более предусмотрительные и дальновидные представители итальян</w:t>
        <w:softHyphen/>
        <w:t>ского «делового» мира уже предупреждали своих зарвавшихся коллег против спекулятивного, не обеспеченного топливом, сырьем, стабильными рынками сбыта расширения производственных мощно-стеи   .</w:t>
      </w:r>
    </w:p>
    <w:p>
      <w:pPr>
        <w:pStyle w:val="Normal"/>
        <w:autoSpaceDE w:val="false"/>
        <w:ind w:firstLine="360"/>
        <w:jc w:val="both"/>
        <w:rPr/>
      </w:pPr>
      <w:r>
        <w:rPr/>
        <w:t xml:space="preserve">56 </w:t>
      </w:r>
      <w:r>
        <w:rPr>
          <w:lang w:val="en-US"/>
        </w:rPr>
        <w:t xml:space="preserve">D. Zugaro. La rivolta di Torino del </w:t>
      </w:r>
      <w:r>
        <w:rPr/>
        <w:t xml:space="preserve">1917 </w:t>
      </w:r>
      <w:r>
        <w:rPr>
          <w:lang w:val="en-US"/>
        </w:rPr>
        <w:t>nella sentenza Tribunale militare ter-ritoriale.</w:t>
      </w:r>
      <w:r>
        <w:rPr/>
        <w:t xml:space="preserve">— </w:t>
      </w:r>
      <w:r>
        <w:rPr>
          <w:lang w:val="en-US"/>
        </w:rPr>
        <w:t xml:space="preserve">«Rivista   storica del socialismo», </w:t>
      </w:r>
      <w:r>
        <w:rPr/>
        <w:t xml:space="preserve">1960, № 10, </w:t>
      </w:r>
      <w:r>
        <w:rPr>
          <w:lang w:val="en-US"/>
        </w:rPr>
        <w:t xml:space="preserve">p. </w:t>
      </w:r>
      <w:r>
        <w:rPr/>
        <w:t>445.</w:t>
      </w:r>
    </w:p>
    <w:p>
      <w:pPr>
        <w:pStyle w:val="Normal"/>
        <w:autoSpaceDE w:val="false"/>
        <w:ind w:firstLine="360"/>
        <w:jc w:val="both"/>
        <w:rPr/>
      </w:pPr>
      <w:r>
        <w:rPr/>
        <w:t xml:space="preserve">57 </w:t>
      </w:r>
      <w:r>
        <w:rPr>
          <w:lang w:val="en-US"/>
        </w:rPr>
        <w:t xml:space="preserve">Cm. «L'Economista d'ltalia*, 3.IV </w:t>
      </w:r>
      <w:r>
        <w:rPr/>
        <w:t>1917.</w:t>
      </w:r>
    </w:p>
    <w:p>
      <w:pPr>
        <w:pStyle w:val="Normal"/>
        <w:autoSpaceDE w:val="false"/>
        <w:ind w:firstLine="360"/>
        <w:jc w:val="both"/>
        <w:rPr/>
      </w:pPr>
      <w:r>
        <w:rPr/>
        <w:fldChar w:fldCharType="begin"/>
      </w:r>
      <w:r>
        <w:rPr/>
        <w:instrText xml:space="preserve"> PAGE </w:instrText>
      </w:r>
      <w:r>
        <w:rPr/>
        <w:fldChar w:fldCharType="separate"/>
      </w:r>
      <w:r>
        <w:rPr/>
        <w:t>334</w:t>
      </w:r>
      <w:r>
        <w:rPr/>
        <w:fldChar w:fldCharType="end"/>
      </w:r>
    </w:p>
    <w:p>
      <w:pPr>
        <w:pStyle w:val="Normal"/>
        <w:autoSpaceDE w:val="false"/>
        <w:ind w:firstLine="360"/>
        <w:jc w:val="both"/>
        <w:rPr/>
      </w:pPr>
      <w:r>
        <w:rPr/>
        <w:t>Италия в 1914—1918 77.</w:t>
      </w:r>
    </w:p>
    <w:p>
      <w:pPr>
        <w:pStyle w:val="Normal"/>
        <w:autoSpaceDE w:val="false"/>
        <w:ind w:firstLine="360"/>
        <w:jc w:val="both"/>
        <w:rPr/>
      </w:pPr>
      <w:r>
        <w:rPr/>
        <w:t>Общие условия работы итальянской промышленности станови</w:t>
        <w:softHyphen/>
        <w:t>лись тем временем все тяжелее. Каждый день приносил все новые известия о закрывающихся предприятиях гражданской промышлен</w:t>
        <w:softHyphen/>
        <w:t>ности, обанкротившихся фирмах. Те, чьи фабрики, заводы еще ра</w:t>
        <w:softHyphen/>
        <w:t>ботали, жили в ожидании краха.</w:t>
      </w:r>
    </w:p>
    <w:p>
      <w:pPr>
        <w:pStyle w:val="Normal"/>
        <w:autoSpaceDE w:val="false"/>
        <w:ind w:firstLine="360"/>
        <w:jc w:val="both"/>
        <w:rPr/>
      </w:pPr>
      <w:r>
        <w:rPr/>
        <w:t>Все труднее становилось и с продовольствием. На местах теперь отсутствовал минимально необходимый запас зерна и муки. Доста</w:t>
        <w:softHyphen/>
        <w:t>точно было любого перебоя в работе транспорта (а они случались каждодневно), чтобы местечко, город, целая провинция остались без хлеба. В некоторых местностях его не бывало и по неделе и да</w:t>
        <w:softHyphen/>
        <w:t>же по две. Не хватало и других продуктов — кукурузы, риса, саха</w:t>
        <w:softHyphen/>
        <w:t>ра, даже овощей. Каждый день росли вздуваемые спекулянтами це</w:t>
        <w:softHyphen/>
        <w:t>ны на товары широкого потребления.</w:t>
      </w:r>
    </w:p>
    <w:p>
      <w:pPr>
        <w:pStyle w:val="Normal"/>
        <w:autoSpaceDE w:val="false"/>
        <w:ind w:firstLine="360"/>
        <w:jc w:val="both"/>
        <w:rPr/>
      </w:pPr>
      <w:r>
        <w:rPr/>
        <w:t>Положение народных масс становилось невыносимым, и в янва</w:t>
        <w:softHyphen/>
        <w:t>ре— феврале 1917 г. вспыхнули массовые народные волнения в ряде провинций и местностей Италии. Их участницами были главным об</w:t>
        <w:softHyphen/>
        <w:t>разом солдатки — жены и матери ушедших на фронт, а также под</w:t>
        <w:softHyphen/>
        <w:t>ростки — их дети. Они шумели на городских площадях, протестуя против дороговизны, голода, требуя увеличения получаемого ими мизерного пособия. Нестройными колоннами, с возгласами «Верни</w:t>
        <w:softHyphen/>
        <w:t>те наших мужчин из окопов!» проходили они по улицам итальян</w:t>
        <w:softHyphen/>
        <w:t>ских городков и деревень. Даже подцензурная итальянская печать не могла не признать «повсеместного характера» этих стихийных ан</w:t>
        <w:softHyphen/>
        <w:t>тивоенных демонстраций. Нередко они принимали и бурный харак</w:t>
        <w:softHyphen/>
        <w:t>тер. Тогда звенели стекла окон, разбитые кинутыми в них булыж</w:t>
        <w:softHyphen/>
        <w:t>никами, мелькали в воздухе палки, дубинки. Голодные толпы с воз</w:t>
        <w:softHyphen/>
        <w:t>гласами: «Да здравствует мир!», «Долой сеньоров!» — громили про</w:t>
        <w:softHyphen/>
        <w:t>дуктовые лавки, пекарни. «Восстания в различных частях Италии. Женщины против войны»,— занес еще в начале 1917 г. в свой днев</w:t>
        <w:softHyphen/>
        <w:t>ник Ф. Мартини 58.</w:t>
      </w:r>
    </w:p>
    <w:p>
      <w:pPr>
        <w:pStyle w:val="Normal"/>
        <w:autoSpaceDE w:val="false"/>
        <w:ind w:firstLine="360"/>
        <w:jc w:val="both"/>
        <w:rPr/>
      </w:pPr>
      <w:r>
        <w:rPr/>
        <w:t>Поворот итальянской буржуазии к империалистическому миру. Борьба течений в ИСП</w:t>
      </w:r>
    </w:p>
    <w:p>
      <w:pPr>
        <w:pStyle w:val="Normal"/>
        <w:autoSpaceDE w:val="false"/>
        <w:ind w:firstLine="360"/>
        <w:jc w:val="both"/>
        <w:rPr/>
      </w:pPr>
      <w:r>
        <w:rPr/>
        <w:t>В итальянской палате депутатов и в буржуазной прессе шли за</w:t>
        <w:softHyphen/>
        <w:t>вуалированные, а подчас и открытые споры о том, следует ли Ан</w:t>
        <w:softHyphen/>
        <w:t>танте, в частности Италии, продолжать войну или закончить ее «до</w:t>
        <w:softHyphen/>
        <w:t>стойным», но все же компромиссным миром. «Ультра» по-прежнему настаивали на «войне до победы». Но вчерашние нейтралисты все более открыто поворачивались к империалистическому миру. После 12 декабря 1916 г., когда итальянская печать опубликовала ноту германского правительства,  предлагавшего  «немедленно   присту-</w:t>
      </w:r>
    </w:p>
    <w:p>
      <w:pPr>
        <w:pStyle w:val="Normal"/>
        <w:autoSpaceDE w:val="false"/>
        <w:ind w:firstLine="360"/>
        <w:jc w:val="both"/>
        <w:rPr/>
      </w:pPr>
      <w:r>
        <w:rPr/>
        <w:t xml:space="preserve">58 </w:t>
      </w:r>
      <w:r>
        <w:rPr>
          <w:lang w:val="en-US"/>
        </w:rPr>
        <w:t xml:space="preserve">F. Martini. Diario. </w:t>
      </w:r>
      <w:r>
        <w:rPr/>
        <w:t xml:space="preserve">1914—1918. </w:t>
      </w:r>
      <w:r>
        <w:rPr>
          <w:lang w:val="en-US"/>
        </w:rPr>
        <w:t xml:space="preserve">Verona, </w:t>
      </w:r>
      <w:r>
        <w:rPr/>
        <w:t xml:space="preserve">1966, </w:t>
      </w:r>
      <w:r>
        <w:rPr>
          <w:lang w:val="en-US"/>
        </w:rPr>
        <w:t xml:space="preserve">p. </w:t>
      </w:r>
      <w:r>
        <w:rPr/>
        <w:t>865.</w:t>
      </w:r>
    </w:p>
    <w:p>
      <w:pPr>
        <w:pStyle w:val="Normal"/>
        <w:autoSpaceDE w:val="false"/>
        <w:ind w:firstLine="360"/>
        <w:jc w:val="both"/>
        <w:rPr/>
      </w:pPr>
      <w:r>
        <w:rPr/>
        <w:t>Италия в 1914—1918 п.</w:t>
      </w:r>
    </w:p>
    <w:p>
      <w:pPr>
        <w:pStyle w:val="Normal"/>
        <w:autoSpaceDE w:val="false"/>
        <w:ind w:firstLine="360"/>
        <w:jc w:val="both"/>
        <w:rPr/>
      </w:pPr>
      <w:r>
        <w:rPr/>
        <w:fldChar w:fldCharType="begin"/>
      </w:r>
      <w:r>
        <w:rPr/>
        <w:instrText xml:space="preserve"> PAGE </w:instrText>
      </w:r>
      <w:r>
        <w:rPr/>
        <w:fldChar w:fldCharType="separate"/>
      </w:r>
      <w:r>
        <w:rPr/>
        <w:t>335</w:t>
      </w:r>
      <w:r>
        <w:rPr/>
        <w:fldChar w:fldCharType="end"/>
      </w:r>
    </w:p>
    <w:p>
      <w:pPr>
        <w:pStyle w:val="Normal"/>
        <w:autoSpaceDE w:val="false"/>
        <w:ind w:firstLine="360"/>
        <w:jc w:val="both"/>
        <w:rPr/>
      </w:pPr>
      <w:r>
        <w:rPr/>
        <w:t>пить к переговорам о мире», к требованию о начале мирных перего</w:t>
        <w:softHyphen/>
        <w:t>воров присоединилась даже часть тех, кто был за войну с первых дней нейтралитета. Все дни, вплоть до конца января, когда стало из</w:t>
        <w:softHyphen/>
        <w:t>вестно, что немецкая мирная нота отвергнута Антантой, в итальян</w:t>
        <w:softHyphen/>
        <w:t>ских политических кругах царило чрезвычайное возбуждение, цир</w:t>
        <w:softHyphen/>
        <w:t>кулировали списки уступок, которые Австро-Венгрия якобы пред</w:t>
        <w:softHyphen/>
        <w:t>лагает Италии. В итальянской палате депутатов пацифистски на</w:t>
        <w:softHyphen/>
        <w:t>строенные ораторы переходили от утверждения необходимости мира к обсуждению конкретных условий, на которых он может быть зак</w:t>
        <w:softHyphen/>
        <w:t>лючен.</w:t>
      </w:r>
    </w:p>
    <w:p>
      <w:pPr>
        <w:pStyle w:val="Normal"/>
        <w:autoSpaceDE w:val="false"/>
        <w:ind w:firstLine="360"/>
        <w:jc w:val="both"/>
        <w:rPr/>
      </w:pPr>
      <w:r>
        <w:rPr/>
        <w:t>«Война,— заявил один из депутатов,— оказалась непредвиденно длительной. После наступления первых дней она приняла позици</w:t>
        <w:softHyphen/>
        <w:t>онный характер... и Европа еще долго должна будет приносить огромные жертвы экономическими ресурсами и людьми. Так что в конце концов победитель в агонии упадет на труп побежденного» 59.</w:t>
      </w:r>
    </w:p>
    <w:p>
      <w:pPr>
        <w:pStyle w:val="Normal"/>
        <w:autoSpaceDE w:val="false"/>
        <w:ind w:firstLine="360"/>
        <w:jc w:val="both"/>
        <w:rPr/>
      </w:pPr>
      <w:r>
        <w:rPr/>
        <w:t>Выступления лидеров социалистической фракции парламента были выдержаны в эти дни в том же духе, что и выступления скло</w:t>
        <w:softHyphen/>
        <w:t>нявшихся к империалистическому миру буржуазных депутатов. Еще до опубликования немецкой ноты социалистическая фракция пар</w:t>
        <w:softHyphen/>
        <w:t>ламента внесла в палату проект «резолюции о мире», призывавший итальянское правительство поставить перед союзными державами вопрос о созыве конференции представителей воюющих стран для выяснения условий мира. Полностью отдавая вопрос о мире на ус</w:t>
        <w:softHyphen/>
        <w:t>мотрение буржуазных правительств, этот проект, как признавал Ту</w:t>
        <w:softHyphen/>
        <w:t>рати, «отнюдь не носил социалистического характера» б0. Ультра-интервентисты приняли его в штыки, буржуазные пацифисты скрыто, а подчас и открыто одобряли. Наделав массу шума, вызвав множество откликов, породив надежду на скорый мир среди широ</w:t>
        <w:softHyphen/>
        <w:t>ких слоев населения Италии, в том числе и среди рабочих, этот проект был, как и следовало ожидать, бесславно похоронен палатой. Две недели спустя, 17 декабря 1916 г., Турати выступил в Монтечи* торио о речью, в которой заявил, что мир должен принести Италии исправление границ и «стратегические гарантии на Адриатике» 61. Это его присоединение к программе империалистической войны выз</w:t>
        <w:softHyphen/>
        <w:t>вало в Италии, по определению В. И. Ленина, «необыкновенную — и заслуженную — сенсацию» 62. Буржуазные депутаты парламента, «ультра» в том числе, рукоплескали «социалисту», буржуазные га</w:t>
        <w:softHyphen/>
        <w:t>зеты посвящали ему приветственные статьи. Восхваление Турати итальянской буржуазией принимало скандальный характер, и «Аван</w:t>
        <w:softHyphen/>
        <w:t>ти!», неизменно боясь раскола с правыми и смягчая поэтому отрица-</w:t>
      </w:r>
    </w:p>
    <w:p>
      <w:pPr>
        <w:pStyle w:val="Normal"/>
        <w:autoSpaceDE w:val="false"/>
        <w:ind w:firstLine="360"/>
        <w:jc w:val="both"/>
        <w:rPr/>
      </w:pPr>
      <w:r>
        <w:rPr>
          <w:lang w:val="en-US" w:eastAsia="en-US"/>
        </w:rPr>
        <w:t xml:space="preserve">Atti, v. </w:t>
      </w:r>
      <w:r>
        <w:rPr>
          <w:lang w:eastAsia="en-US"/>
        </w:rPr>
        <w:t>X, р. 11201.</w:t>
      </w:r>
    </w:p>
    <w:p>
      <w:pPr>
        <w:pStyle w:val="Normal"/>
        <w:autoSpaceDE w:val="false"/>
        <w:ind w:firstLine="360"/>
        <w:jc w:val="both"/>
        <w:rPr/>
      </w:pPr>
      <w:r>
        <w:rPr/>
        <w:t xml:space="preserve">60 </w:t>
      </w:r>
      <w:r>
        <w:rPr>
          <w:lang w:val="en-US"/>
        </w:rPr>
        <w:t xml:space="preserve">Ibid., </w:t>
      </w:r>
      <w:r>
        <w:rPr/>
        <w:t>р. 11223.</w:t>
      </w:r>
    </w:p>
    <w:p>
      <w:pPr>
        <w:pStyle w:val="Normal"/>
        <w:autoSpaceDE w:val="false"/>
        <w:ind w:firstLine="360"/>
        <w:jc w:val="both"/>
        <w:rPr/>
      </w:pPr>
      <w:r>
        <w:rPr>
          <w:lang w:val="en-US" w:eastAsia="en-US"/>
        </w:rPr>
        <w:t xml:space="preserve">61 Atti, v. </w:t>
      </w:r>
      <w:r>
        <w:rPr>
          <w:lang w:eastAsia="en-US"/>
        </w:rPr>
        <w:t xml:space="preserve">XI, </w:t>
      </w:r>
      <w:r>
        <w:rPr>
          <w:lang w:val="en-US" w:eastAsia="en-US"/>
        </w:rPr>
        <w:t xml:space="preserve">p. </w:t>
      </w:r>
      <w:r>
        <w:rPr>
          <w:lang w:eastAsia="en-US"/>
        </w:rPr>
        <w:t>11998.</w:t>
      </w:r>
    </w:p>
    <w:p>
      <w:pPr>
        <w:pStyle w:val="Normal"/>
        <w:autoSpaceDE w:val="false"/>
        <w:ind w:firstLine="360"/>
        <w:jc w:val="both"/>
        <w:rPr/>
      </w:pPr>
      <w:r>
        <w:rPr/>
        <w:t>в2 В- Ч. Ленин. Полное собрание сочиненьй, т. 30, стр. 248.</w:t>
      </w:r>
    </w:p>
    <w:p>
      <w:pPr>
        <w:pStyle w:val="Normal"/>
        <w:autoSpaceDE w:val="false"/>
        <w:ind w:firstLine="360"/>
        <w:jc w:val="both"/>
        <w:rPr/>
      </w:pPr>
      <w:r>
        <w:rPr/>
        <w:fldChar w:fldCharType="begin"/>
      </w:r>
      <w:r>
        <w:rPr/>
        <w:instrText xml:space="preserve"> PAGE </w:instrText>
      </w:r>
      <w:r>
        <w:rPr/>
        <w:fldChar w:fldCharType="separate"/>
      </w:r>
      <w:r>
        <w:rPr/>
        <w:t>336</w:t>
      </w:r>
      <w:r>
        <w:rPr/>
        <w:fldChar w:fldCharType="end"/>
      </w:r>
    </w:p>
    <w:p>
      <w:pPr>
        <w:pStyle w:val="Normal"/>
        <w:autoSpaceDE w:val="false"/>
        <w:ind w:firstLine="360"/>
        <w:jc w:val="both"/>
        <w:rPr/>
      </w:pPr>
      <w:r>
        <w:rPr/>
        <w:t>Италия в 1914—1918 гг.</w:t>
      </w:r>
    </w:p>
    <w:p>
      <w:pPr>
        <w:pStyle w:val="Normal"/>
        <w:autoSpaceDE w:val="false"/>
        <w:ind w:firstLine="360"/>
        <w:jc w:val="both"/>
        <w:rPr/>
      </w:pPr>
      <w:r>
        <w:rPr/>
        <w:t>тельное впечатление, которое его выступление производило на ря</w:t>
        <w:softHyphen/>
        <w:t>довых членов партии, поспешила заявить, что буржуазная пресса «неправильно толкует» слова Турати 63. Руководство партии также не дало отпора Турати. А Ладзари в том же декабре 1916 г. звал итальянский пролетариат «отказаться от химеры окончательного (т. е. возможного лишь при социализме.— К. К. ) мира»64.</w:t>
      </w:r>
    </w:p>
    <w:p>
      <w:pPr>
        <w:pStyle w:val="Normal"/>
        <w:autoSpaceDE w:val="false"/>
        <w:ind w:firstLine="360"/>
        <w:jc w:val="both"/>
        <w:rPr/>
      </w:pPr>
      <w:r>
        <w:rPr/>
        <w:t>Буржуазный пацифизм правых и центристская позиция руко</w:t>
        <w:softHyphen/>
        <w:t>водства партии вызывали, однако, возрастающую оппозицию ле</w:t>
        <w:softHyphen/>
        <w:t>вых групп ИСП. Социалисты Турина приняли резолюцию, осуж</w:t>
        <w:softHyphen/>
        <w:t>дающую речь Турати. В конце февраля 1917 г. в Риме на кон</w:t>
        <w:softHyphen/>
        <w:t>сультативном совещании руководства ИСП совместно с предста</w:t>
        <w:softHyphen/>
        <w:t>вителями парламентской группы Всеобщей конфедерации труда и секций, насчитывающих более чем по 100 членов, с критикой правых впервые выступила широким фронтом откристаллизовав</w:t>
        <w:softHyphen/>
        <w:t>шаяся за годы войны новая левая оппозиция в ИСП. Эта оппозиция прошла школу войны, школу Циммервальда и Кинталя, и хотя в речах ее представителей на совещании и было еще немало путани</w:t>
        <w:softHyphen/>
        <w:t>цы и революционной фразы, полученных в наследство от «непри</w:t>
        <w:softHyphen/>
        <w:t>миримых революционеров», но в них звучали также и новые ноты.</w:t>
      </w:r>
    </w:p>
    <w:p>
      <w:pPr>
        <w:pStyle w:val="Normal"/>
        <w:autoSpaceDE w:val="false"/>
        <w:ind w:firstLine="360"/>
        <w:jc w:val="both"/>
        <w:rPr/>
      </w:pPr>
      <w:r>
        <w:rPr/>
        <w:t>Выступая на совещании, левые протестовали против центрист</w:t>
        <w:softHyphen/>
        <w:t>ской формулы «не поддерживать войну и не саботировать ее», критиковали выдвигаемый правыми шовинистический тезис «за</w:t>
        <w:softHyphen/>
        <w:t>щиты родины» в империалистической войне и требовали от пар</w:t>
        <w:softHyphen/>
        <w:t>ламентской группы проведения «пролетарской политики», а от руководства ИСП — энергичной борьбы с войной, В резолюции, внесенной на совещании лидером неаполитанских левых А. Борди-гой, еще не содержалось призыва к борьбе за пролетарскую ре</w:t>
        <w:softHyphen/>
        <w:t>волюцию, как не было и постановки вопроса о неразрывной связи между борьбой пролетариата за мир и его борьбой за власть. В ней уже говорилось, однако, что партия должна «самым серь</w:t>
        <w:softHyphen/>
        <w:t>езным образом» отнестись к растущему в народе недовольству, должна способствовать его претворению в сознательные и пропи</w:t>
        <w:softHyphen/>
        <w:t>танные социалистической идеологией антивоенные выступления. Ре</w:t>
        <w:softHyphen/>
        <w:t>золюция указывала на близость в Италии стихийного революцион</w:t>
        <w:softHyphen/>
        <w:t>ного взрыва и звала партию усилить пропаганду в массах, дабы быть готовой «во всех случаях» выполнить свое назначение. Резолюция Бордиги не собрала большинства голосов на сове</w:t>
        <w:softHyphen/>
        <w:t>щании. Все же она получила около 40% всех голосов, и это ясно показывает, как значительно было уже в это время левое крыло Итальянской социалистической партии.</w:t>
      </w:r>
    </w:p>
    <w:p>
      <w:pPr>
        <w:pStyle w:val="Normal"/>
        <w:autoSpaceDE w:val="false"/>
        <w:ind w:firstLine="360"/>
        <w:jc w:val="both"/>
        <w:rPr/>
      </w:pPr>
      <w:r>
        <w:rPr/>
        <w:t>Вот на такую и без того накаленную почву и упали в Италии первые известия о свержении самодержавия в России.</w:t>
      </w:r>
    </w:p>
    <w:p>
      <w:pPr>
        <w:pStyle w:val="Normal"/>
        <w:autoSpaceDE w:val="false"/>
        <w:ind w:firstLine="360"/>
        <w:jc w:val="both"/>
        <w:rPr/>
      </w:pPr>
      <w:r>
        <w:rPr>
          <w:lang w:val="en-US" w:eastAsia="en-US"/>
        </w:rPr>
        <w:t xml:space="preserve">«Avanti!», 21.XII </w:t>
      </w:r>
      <w:r>
        <w:rPr>
          <w:lang w:eastAsia="en-US"/>
        </w:rPr>
        <w:t xml:space="preserve">1916. </w:t>
      </w:r>
      <w:r>
        <w:rPr>
          <w:lang w:val="en-US" w:eastAsia="en-US"/>
        </w:rPr>
        <w:t xml:space="preserve">«Avanti!», 25.XII </w:t>
      </w:r>
      <w:r>
        <w:rPr>
          <w:lang w:eastAsia="en-US"/>
        </w:rPr>
        <w:t>1916 г.</w:t>
      </w:r>
    </w:p>
    <w:p>
      <w:pPr>
        <w:pStyle w:val="Normal"/>
        <w:autoSpaceDE w:val="false"/>
        <w:ind w:firstLine="360"/>
        <w:jc w:val="both"/>
        <w:rPr/>
      </w:pPr>
      <w:r>
        <w:rPr/>
        <w:t>Италия в 1914—1918 п.</w:t>
      </w:r>
    </w:p>
    <w:p>
      <w:pPr>
        <w:pStyle w:val="Normal"/>
        <w:autoSpaceDE w:val="false"/>
        <w:ind w:firstLine="360"/>
        <w:jc w:val="both"/>
        <w:rPr/>
      </w:pPr>
      <w:r>
        <w:rPr/>
        <w:t>444</w:t>
      </w:r>
    </w:p>
    <w:p>
      <w:pPr>
        <w:pStyle w:val="Normal"/>
        <w:autoSpaceDE w:val="false"/>
        <w:ind w:firstLine="360"/>
        <w:jc w:val="both"/>
        <w:rPr/>
      </w:pPr>
      <w:r>
        <w:rPr/>
        <w:t>Русская революция и борьба классов и партий в Италии (март — июль 1917 г.)</w:t>
      </w:r>
    </w:p>
    <w:p>
      <w:pPr>
        <w:pStyle w:val="Normal"/>
        <w:autoSpaceDE w:val="false"/>
        <w:ind w:firstLine="360"/>
        <w:jc w:val="both"/>
        <w:rPr/>
      </w:pPr>
      <w:r>
        <w:rPr/>
        <w:t>«Я вижу, словно это было вчера, — вспоминал 40 лет спустя Марио Монтаньяна, в те годы молодой туринский рабочий, — двор завода Диатто Фрежюс в то утро, когда газеты принесли из</w:t>
        <w:softHyphen/>
        <w:t>вестие о Февральской революции в России... Сотни и сотни моих товарищей по работе собрались здесь группами перед входом на завод, взволнованные и счастливые, и, показывая друг другу га</w:t>
        <w:softHyphen/>
        <w:t>зеты, говорили, спорили, обсуждали... В течение всего дня в цехах царило живейшее возбуждение..., атмосфера праздника, полная взволнованности и энтузиазма» 65.</w:t>
      </w:r>
    </w:p>
    <w:p>
      <w:pPr>
        <w:pStyle w:val="Normal"/>
        <w:autoSpaceDE w:val="false"/>
        <w:ind w:firstLine="360"/>
        <w:jc w:val="both"/>
        <w:rPr/>
      </w:pPr>
      <w:r>
        <w:rPr/>
        <w:t>Итальянские правящие круги, боясь революционизирующего воздействия русских событий на итальянский народ, подхватили версию Временного правительства о русской революции как о ре</w:t>
        <w:softHyphen/>
        <w:t>волюции, свершенной «во имя более энергичного продолжения вой</w:t>
        <w:softHyphen/>
        <w:t>ны». Глава итальянского правительства Бозелли отправил приветст</w:t>
        <w:softHyphen/>
        <w:t>венную телеграмму главе Временного правительства князю Львову, а итальянские буржуазные газеты восхваляли русскую революцию как революцию «во имя войны и свободы» и уверяли своих читате</w:t>
        <w:softHyphen/>
        <w:t>лей, что «она была совершена всеми классами русского общества под водительством буржуазии».</w:t>
      </w:r>
    </w:p>
    <w:p>
      <w:pPr>
        <w:pStyle w:val="Normal"/>
        <w:autoSpaceDE w:val="false"/>
        <w:ind w:firstLine="360"/>
        <w:jc w:val="both"/>
        <w:rPr/>
      </w:pPr>
      <w:r>
        <w:rPr/>
        <w:t>За славословиями и приветствиями, однако, крылся страх — боялись роста революционного антивоенного движения в Италии и, как сообщал 25 марта 1917 г. Турати Анне Кулишовой, боялись, что весной и летом могут произойти серьезные волнения, которые приведут к повторению «Красной недели» или даже к чему-то большему», «особенно если русская зараза распространится» б6.</w:t>
      </w:r>
    </w:p>
    <w:p>
      <w:pPr>
        <w:pStyle w:val="Normal"/>
        <w:autoSpaceDE w:val="false"/>
        <w:ind w:firstLine="360"/>
        <w:jc w:val="both"/>
        <w:rPr/>
      </w:pPr>
      <w:r>
        <w:rPr/>
        <w:t>Боялись, что революционные события ослабят военную актив</w:t>
        <w:softHyphen/>
        <w:t>ность России и она не станет более оттягивать на себя большую часть австро-венгерских сил. Уже с конца марта — начала апре</w:t>
        <w:softHyphen/>
        <w:t>ля 1917 г. итальянские правящие круги начали также опасаться, что Временное правительство не сумеет «сдержать» массы и в Рос</w:t>
        <w:softHyphen/>
        <w:t>сии возьмут верх «экстремисты», т. е. большевики. Со все возрастаю</w:t>
        <w:softHyphen/>
        <w:t>щим страхом и озлобением следили итальянские буржуа и помещи</w:t>
        <w:softHyphen/>
        <w:t>ки летом и осенью 1917 г. за ростом влияния В. И. Ленина и боль</w:t>
        <w:softHyphen/>
        <w:t>шевиков в России. Разногласия в среде итальянских правящих клас</w:t>
        <w:softHyphen/>
        <w:t>сов  под  влиянием   русских  событий  еще  больше  обострились.</w:t>
      </w:r>
    </w:p>
    <w:p>
      <w:pPr>
        <w:pStyle w:val="Normal"/>
        <w:autoSpaceDE w:val="false"/>
        <w:ind w:firstLine="360"/>
        <w:jc w:val="both"/>
        <w:rPr/>
      </w:pPr>
      <w:r>
        <w:rPr/>
        <w:t xml:space="preserve">М. М </w:t>
      </w:r>
      <w:r>
        <w:rPr>
          <w:lang w:val="en-US"/>
        </w:rPr>
        <w:t xml:space="preserve">onlagnana. Op. cit., p. </w:t>
      </w:r>
      <w:r>
        <w:rPr/>
        <w:t>62. Об этом же вспоминает и Б. Сантия: «До глубокой ночи,— пишет он,— в рабочих кружках и в палате труда (Т ури</w:t>
        <w:softHyphen/>
        <w:t>на.— К. К.), где находилась также секция социалистической партии, толпи</w:t>
        <w:softHyphen/>
        <w:t xml:space="preserve">лись рабочие, которые требовали информации о событиях в России» (сб. «Россия и Италия». М., 1968, стр. 364). </w:t>
      </w:r>
      <w:r>
        <w:rPr>
          <w:lang w:val="en-US"/>
        </w:rPr>
        <w:t xml:space="preserve">Movimento operaio </w:t>
      </w:r>
      <w:r>
        <w:rPr/>
        <w:t xml:space="preserve">е </w:t>
      </w:r>
      <w:r>
        <w:rPr>
          <w:lang w:val="en-US"/>
        </w:rPr>
        <w:t xml:space="preserve">socialista. Luglio </w:t>
      </w:r>
      <w:r>
        <w:rPr/>
        <w:t xml:space="preserve">— </w:t>
      </w:r>
      <w:r>
        <w:rPr>
          <w:lang w:val="en-US"/>
        </w:rPr>
        <w:t xml:space="preserve">dicembre </w:t>
      </w:r>
      <w:r>
        <w:rPr/>
        <w:t xml:space="preserve">1968, </w:t>
      </w:r>
      <w:r>
        <w:rPr>
          <w:lang w:val="en-US"/>
        </w:rPr>
        <w:t xml:space="preserve">p. </w:t>
      </w:r>
      <w:r>
        <w:rPr/>
        <w:t>210.</w:t>
      </w:r>
    </w:p>
    <w:p>
      <w:pPr>
        <w:pStyle w:val="Normal"/>
        <w:autoSpaceDE w:val="false"/>
        <w:ind w:firstLine="360"/>
        <w:jc w:val="both"/>
        <w:rPr/>
      </w:pPr>
      <w:r>
        <w:rPr/>
        <w:fldChar w:fldCharType="begin"/>
      </w:r>
      <w:r>
        <w:rPr/>
        <w:instrText xml:space="preserve"> PAGE </w:instrText>
      </w:r>
      <w:r>
        <w:rPr/>
        <w:fldChar w:fldCharType="separate"/>
      </w:r>
      <w:r>
        <w:rPr/>
        <w:t>337</w:t>
      </w:r>
      <w:r>
        <w:rPr/>
        <w:fldChar w:fldCharType="end"/>
      </w:r>
    </w:p>
    <w:p>
      <w:pPr>
        <w:pStyle w:val="Normal"/>
        <w:autoSpaceDE w:val="false"/>
        <w:ind w:firstLine="360"/>
        <w:jc w:val="both"/>
        <w:rPr/>
      </w:pPr>
      <w:r>
        <w:rPr/>
        <w:t>Италия в 1914—1918 гг.</w:t>
      </w:r>
    </w:p>
    <w:p>
      <w:pPr>
        <w:pStyle w:val="Normal"/>
        <w:autoSpaceDE w:val="false"/>
        <w:ind w:firstLine="360"/>
        <w:jc w:val="both"/>
        <w:rPr/>
      </w:pPr>
      <w:r>
        <w:rPr/>
        <w:t>Ультра-интервентисты по-прежнему твердили о «войне до победы». Но итальянские буржуазные пацифисты, еще зимой 1917 г. начав</w:t>
        <w:softHyphen/>
        <w:t>шие зондировать возможность заключения сепаратного мира с Австро-Венгрией, весной 1917 г. повели этот зондаж ускоренными темпами и на все более льготных для Австро-Венгрии условиях. Но последняя упорно не шла на компромиссы. Зондаж окончился не</w:t>
        <w:softHyphen/>
        <w:t>удачей 67.</w:t>
      </w:r>
    </w:p>
    <w:p>
      <w:pPr>
        <w:pStyle w:val="Normal"/>
        <w:autoSpaceDE w:val="false"/>
        <w:ind w:firstLine="360"/>
        <w:jc w:val="both"/>
        <w:rPr/>
      </w:pPr>
      <w:r>
        <w:rPr/>
        <w:t>Трактовка русских событий итальянскими социалистами (осо</w:t>
        <w:softHyphen/>
        <w:t>бенно левыми) и отношение их к этим событиям были, конечно, иными. Для читателей «Аванти!» свержение самодержавия в Рос</w:t>
        <w:softHyphen/>
        <w:t>сии не явилось неожиданностью. Еще в январе — феврале 1917 г. в газете печатались статьи «Юниора», русского эмигранта в Ита</w:t>
        <w:softHyphen/>
        <w:t>лии эсера В. Сухомлина, утверждавшего, что революция в России неизбежна. Когда же революция произошла, «Аванти!» встретила ее с ликованием. С первых же дней свержения русского самодер</w:t>
        <w:softHyphen/>
        <w:t>жавия «Аванти!» и в редакционных своих статьях, и в статьях того же Юниора говорила о русской революции как о революции подлинно народной. Газета решительно восставала против утверж</w:t>
        <w:softHyphen/>
        <w:t>дений буржуазной прессы, будто революция эта совершена «для войны». «Красное знамя, поднятое рабочими Петрограда, имеет совсем иное значение, чем присоединение русских трудящихся к нынешнему положению (т. е. к войне.— К. /С.),— утверждала «Аванти!» 19 марта 1917 г. Уже в мартовских номерах этой газе</w:t>
        <w:softHyphen/>
        <w:t>ты начали также появляться высказывания, свидетельствующие о еще более глубоком и дальновидном понимании происходящего в далекой стране. «Грандиозность событий не отвлекает нас от на</w:t>
        <w:softHyphen/>
        <w:t>шей идеи-фикс, — читаем мы в редакционной передовой «Аванти!» от 30 марта 1917 г.— Революция не будет окончена, пока земля не будет принадлежать народу, а фабрики — рабочим». «Вы аплоди</w:t>
        <w:softHyphen/>
        <w:t>руете концу,— обращался к буржуазным журналистам автор пере</w:t>
        <w:softHyphen/>
        <w:t>довой, по всей видимости, Серрати,— мы приветствуем нача</w:t>
        <w:softHyphen/>
        <w:t>ло». И далее, обходя цензурные рогатки и скрыто указывая на коммунистический идеал, к которому стремятся русские револю</w:t>
        <w:softHyphen/>
        <w:t>ционеры, он вспоминал Бабефа, Дарте, Буонарроти. «Наши това</w:t>
        <w:softHyphen/>
        <w:t>рищи в России, — заключал он, — занимают ныне такую же (как бабувисты. — К. К.) позицию... и мы ими восхищаемся и желаем им большего счастья, чем то, какого в силу экономических условий своего времени достигли их предшественники»68.</w:t>
      </w:r>
    </w:p>
    <w:p>
      <w:pPr>
        <w:pStyle w:val="Normal"/>
        <w:autoSpaceDE w:val="false"/>
        <w:ind w:firstLine="360"/>
        <w:jc w:val="both"/>
        <w:rPr/>
      </w:pPr>
      <w:r>
        <w:rPr/>
        <w:t>Выраженная в этих строках мысль о возможности и желатель</w:t>
        <w:softHyphen/>
        <w:t>ности перерастания русской буржуазно-демократической революции в пролетарскую вызвала возражения буржуазной прессы. «Русская</w:t>
      </w:r>
    </w:p>
    <w:p>
      <w:pPr>
        <w:pStyle w:val="Normal"/>
        <w:autoSpaceDE w:val="false"/>
        <w:ind w:firstLine="360"/>
        <w:jc w:val="both"/>
        <w:rPr/>
      </w:pPr>
      <w:r>
        <w:rPr/>
        <w:t>67 См. К. Э. Кирова. Русская революция и Италия. М, 1968, стр. 34—35.</w:t>
      </w:r>
    </w:p>
    <w:p>
      <w:pPr>
        <w:pStyle w:val="Normal"/>
        <w:autoSpaceDE w:val="false"/>
        <w:ind w:firstLine="360"/>
        <w:jc w:val="both"/>
        <w:rPr/>
      </w:pPr>
      <w:r>
        <w:rPr/>
        <w:t xml:space="preserve">68 </w:t>
      </w:r>
      <w:r>
        <w:rPr>
          <w:lang w:val="en-US"/>
        </w:rPr>
        <w:t xml:space="preserve">«Avanti!», </w:t>
      </w:r>
      <w:r>
        <w:rPr/>
        <w:t>30.111 1917.</w:t>
      </w:r>
    </w:p>
    <w:p>
      <w:pPr>
        <w:pStyle w:val="Normal"/>
        <w:autoSpaceDE w:val="false"/>
        <w:ind w:firstLine="360"/>
        <w:jc w:val="both"/>
        <w:rPr/>
      </w:pPr>
      <w:r>
        <w:rPr/>
        <w:t>Италия в 1914—1918 гг.</w:t>
      </w:r>
    </w:p>
    <w:p>
      <w:pPr>
        <w:pStyle w:val="Normal"/>
        <w:autoSpaceDE w:val="false"/>
        <w:ind w:firstLine="360"/>
        <w:jc w:val="both"/>
        <w:rPr/>
      </w:pPr>
      <w:r>
        <w:rPr/>
        <w:fldChar w:fldCharType="begin"/>
      </w:r>
      <w:r>
        <w:rPr/>
        <w:instrText xml:space="preserve"> PAGE </w:instrText>
      </w:r>
      <w:r>
        <w:rPr/>
        <w:fldChar w:fldCharType="separate"/>
      </w:r>
      <w:r>
        <w:rPr/>
        <w:t>338</w:t>
      </w:r>
      <w:r>
        <w:rPr/>
        <w:fldChar w:fldCharType="end"/>
      </w:r>
    </w:p>
    <w:p>
      <w:pPr>
        <w:pStyle w:val="Normal"/>
        <w:autoSpaceDE w:val="false"/>
        <w:ind w:firstLine="360"/>
        <w:jc w:val="both"/>
        <w:rPr/>
      </w:pPr>
      <w:r>
        <w:rPr/>
        <w:t>революция неизбежно будет по своим результатам буржуазной ре</w:t>
        <w:softHyphen/>
        <w:t>волюцией. Бабеф, Буонарроти и Пизакане не лишили французскую и итальянскую революции буржуазного характера.. Все осталь</w:t>
        <w:softHyphen/>
        <w:t>ное — это романс двухтысячного года»,— безапелляционно заявля</w:t>
        <w:softHyphen/>
        <w:t>ла близкая к социал-реформистам «Секоло» 69.</w:t>
      </w:r>
    </w:p>
    <w:p>
      <w:pPr>
        <w:pStyle w:val="Normal"/>
        <w:autoSpaceDE w:val="false"/>
        <w:ind w:firstLine="360"/>
        <w:jc w:val="both"/>
        <w:rPr/>
      </w:pPr>
      <w:r>
        <w:rPr/>
        <w:t>Против тезиса о перерастании русской буржуазно-демократи</w:t>
        <w:softHyphen/>
        <w:t>ческой революции в пролетарскую выступили и Турати, и Тревес. Но принципиальные противники революций, они были слишком опытными деятелями рабочего движения, чтобы не считаться с фак</w:t>
        <w:softHyphen/>
        <w:t>тами. Турати, выступая 23 марта 1917 г. в Монтечиторио, за</w:t>
        <w:softHyphen/>
        <w:t>явил, что «было бы сектантством отрицать или уменьшать цен</w:t>
        <w:softHyphen/>
        <w:t>ность замечательных русских событий лишь потому, что они не укладываются в заранее намеченные рамки» , а очередной номер «Критика сочиале» вышел с несколько декламационным призы</w:t>
        <w:softHyphen/>
        <w:t>вом отдать революции «красные розы» и поднять в ее честь «алые знамена» 71.</w:t>
      </w:r>
    </w:p>
    <w:p>
      <w:pPr>
        <w:pStyle w:val="Normal"/>
        <w:autoSpaceDE w:val="false"/>
        <w:ind w:firstLine="360"/>
        <w:jc w:val="both"/>
        <w:rPr/>
      </w:pPr>
      <w:r>
        <w:rPr/>
        <w:t>Опасения, терзавшие в связи с русскими событиями итальян</w:t>
        <w:softHyphen/>
        <w:t>скую правящую верхушку, не были, однако, чужды левым рефор</w:t>
        <w:softHyphen/>
        <w:t>мистам. Возможность ослабления в результате революции воен</w:t>
        <w:softHyphen/>
        <w:t>ной активности России тревожила и их, и Турати, выступая 23 мар</w:t>
        <w:softHyphen/>
        <w:t>та 1917 г. в Монтечиторио и лавируя, как между Сциллой и Харибдой, между буржуазной прессой и «Аванти!», выразил дву</w:t>
        <w:softHyphen/>
        <w:t>смысленное пожелание, чтобы русская революция оказалась полезна «как для целей войны, так и для целей мира» 72 А Тревес (так же, как, впрочем, и Турати) прямо заявлял в «Критика сочиале», что революционная Россия будет и впредь посылать свои войска в по</w:t>
        <w:softHyphen/>
        <w:t>мощь Антанте 73. Оба они всячески подчеркивали «буржуазный» ха</w:t>
        <w:softHyphen/>
        <w:t>рактер русских событий и звали русский пролетариат примириться с тем, что он совершил революцию «для буржуазии». «История иногда делает скачки после длительного застоя, но никаким скачком не перепрыгнуть океана»,— так Турати и Тревес «доказывали» принципиальную возможность перерастания буржуазно-демократи</w:t>
        <w:softHyphen/>
        <w:t>ческой революции в пролетарскую 74.</w:t>
      </w:r>
    </w:p>
    <w:p>
      <w:pPr>
        <w:pStyle w:val="Normal"/>
        <w:autoSpaceDE w:val="false"/>
        <w:ind w:firstLine="360"/>
        <w:jc w:val="both"/>
        <w:rPr/>
      </w:pPr>
      <w:r>
        <w:rPr/>
        <w:t>Отвергнутая правыми, мысль Серрати была, однако, подхваче</w:t>
        <w:softHyphen/>
        <w:t>на левыми социалистами Италии. «Русская революция, — утверж</w:t>
        <w:softHyphen/>
        <w:t>дал в «Гридо дель Пополо» один из ее редакторов, совсем еще молодой тогда А. Грамши, — не просто совершена пролетариатом.</w:t>
      </w:r>
    </w:p>
    <w:p>
      <w:pPr>
        <w:pStyle w:val="Normal"/>
        <w:autoSpaceDE w:val="false"/>
        <w:ind w:firstLine="360"/>
        <w:jc w:val="both"/>
        <w:rPr/>
      </w:pPr>
      <w:r>
        <w:rPr/>
        <w:t xml:space="preserve">69 </w:t>
      </w:r>
      <w:r>
        <w:rPr>
          <w:lang w:val="en-US"/>
        </w:rPr>
        <w:t xml:space="preserve">«IlSecolo», 21.IV </w:t>
      </w:r>
      <w:r>
        <w:rPr/>
        <w:t xml:space="preserve">1917. 7С </w:t>
      </w:r>
      <w:r>
        <w:rPr>
          <w:lang w:val="en-US"/>
        </w:rPr>
        <w:t xml:space="preserve">Atti, v. </w:t>
      </w:r>
      <w:r>
        <w:rPr/>
        <w:t>XII, р. 13376.</w:t>
      </w:r>
    </w:p>
    <w:p>
      <w:pPr>
        <w:pStyle w:val="Normal"/>
        <w:autoSpaceDE w:val="false"/>
        <w:ind w:firstLine="360"/>
        <w:jc w:val="both"/>
        <w:rPr/>
      </w:pPr>
      <w:r>
        <w:rPr/>
        <w:t xml:space="preserve">71 </w:t>
      </w:r>
      <w:r>
        <w:rPr>
          <w:lang w:val="en-US"/>
        </w:rPr>
        <w:t xml:space="preserve">«Critica Sociale», </w:t>
      </w:r>
      <w:r>
        <w:rPr/>
        <w:t xml:space="preserve">1917, № 6, </w:t>
      </w:r>
      <w:r>
        <w:rPr>
          <w:lang w:val="en-US"/>
        </w:rPr>
        <w:t xml:space="preserve">p. </w:t>
      </w:r>
      <w:r>
        <w:rPr/>
        <w:t>81.</w:t>
      </w:r>
    </w:p>
    <w:p>
      <w:pPr>
        <w:pStyle w:val="Normal"/>
        <w:autoSpaceDE w:val="false"/>
        <w:ind w:firstLine="360"/>
        <w:jc w:val="both"/>
        <w:rPr/>
      </w:pPr>
      <w:r>
        <w:rPr/>
        <w:t xml:space="preserve">72 </w:t>
      </w:r>
      <w:r>
        <w:rPr>
          <w:lang w:val="en-US"/>
        </w:rPr>
        <w:t xml:space="preserve">Atti, v. XII, p. </w:t>
      </w:r>
      <w:r>
        <w:rPr/>
        <w:t>13376.</w:t>
      </w:r>
    </w:p>
    <w:p>
      <w:pPr>
        <w:pStyle w:val="Normal"/>
        <w:autoSpaceDE w:val="false"/>
        <w:ind w:firstLine="360"/>
        <w:jc w:val="both"/>
        <w:rPr/>
      </w:pPr>
      <w:r>
        <w:rPr/>
        <w:t xml:space="preserve">73 </w:t>
      </w:r>
      <w:r>
        <w:rPr>
          <w:lang w:val="en-US"/>
        </w:rPr>
        <w:t xml:space="preserve">«Critica Sociale», </w:t>
      </w:r>
      <w:r>
        <w:rPr/>
        <w:t xml:space="preserve">1917, № 6, </w:t>
      </w:r>
      <w:r>
        <w:rPr>
          <w:lang w:val="en-US"/>
        </w:rPr>
        <w:t xml:space="preserve">p. </w:t>
      </w:r>
      <w:r>
        <w:rPr/>
        <w:t>82.</w:t>
      </w:r>
    </w:p>
    <w:p>
      <w:pPr>
        <w:pStyle w:val="Normal"/>
        <w:autoSpaceDE w:val="false"/>
        <w:ind w:firstLine="360"/>
        <w:jc w:val="both"/>
        <w:rPr/>
      </w:pPr>
      <w:r>
        <w:rPr/>
        <w:t xml:space="preserve">74 </w:t>
      </w:r>
      <w:r>
        <w:rPr>
          <w:lang w:val="en-US"/>
        </w:rPr>
        <w:t xml:space="preserve">Ibid., p. </w:t>
      </w:r>
      <w:r>
        <w:rPr/>
        <w:t>81.</w:t>
      </w:r>
    </w:p>
    <w:p>
      <w:pPr>
        <w:pStyle w:val="Normal"/>
        <w:autoSpaceDE w:val="false"/>
        <w:ind w:firstLine="360"/>
        <w:jc w:val="both"/>
        <w:rPr/>
      </w:pPr>
      <w:r>
        <w:rPr/>
        <w:fldChar w:fldCharType="begin"/>
      </w:r>
      <w:r>
        <w:rPr/>
        <w:instrText xml:space="preserve"> PAGE </w:instrText>
      </w:r>
      <w:r>
        <w:rPr/>
        <w:fldChar w:fldCharType="separate"/>
      </w:r>
      <w:r>
        <w:rPr/>
        <w:t>339</w:t>
      </w:r>
      <w:r>
        <w:rPr/>
        <w:fldChar w:fldCharType="end"/>
      </w:r>
    </w:p>
    <w:p>
      <w:pPr>
        <w:pStyle w:val="Normal"/>
        <w:autoSpaceDE w:val="false"/>
        <w:ind w:firstLine="360"/>
        <w:jc w:val="both"/>
        <w:rPr/>
      </w:pPr>
      <w:r>
        <w:rPr/>
        <w:t>Италия в 1914—1918 гг.</w:t>
      </w:r>
    </w:p>
    <w:p>
      <w:pPr>
        <w:pStyle w:val="Normal"/>
        <w:autoSpaceDE w:val="false"/>
        <w:ind w:firstLine="360"/>
        <w:jc w:val="both"/>
        <w:rPr/>
      </w:pPr>
      <w:r>
        <w:rPr/>
        <w:t>Она носит пролетарский характер и неизбежно должна привести к установлению социалистического режима» 75.</w:t>
      </w:r>
    </w:p>
    <w:p>
      <w:pPr>
        <w:pStyle w:val="Normal"/>
        <w:autoSpaceDE w:val="false"/>
        <w:ind w:firstLine="360"/>
        <w:jc w:val="both"/>
        <w:rPr/>
      </w:pPr>
      <w:r>
        <w:rPr/>
        <w:t>Уже в апреле 1917 г. эта мысль перекочевала со страниц лево-социалистической прессы в устную пропаганду итальянских ле</w:t>
        <w:softHyphen/>
        <w:t>вых социалистов и начала проскальзывать в приветствиях русско</w:t>
        <w:softHyphen/>
        <w:t>му пролетариату и русской революции, во множестве принимаемых в то время рабочими собраниями и низовыми секциями ИСП (хотя представление широких масс итальянских социалистов и тем более беспартийных рабочих о характере и тенденциях развития русских событий неизбежно еще было смутным).</w:t>
      </w:r>
    </w:p>
    <w:p>
      <w:pPr>
        <w:pStyle w:val="Normal"/>
        <w:autoSpaceDE w:val="false"/>
        <w:ind w:firstLine="360"/>
        <w:jc w:val="both"/>
        <w:rPr/>
      </w:pPr>
      <w:r>
        <w:rPr/>
        <w:t>Важно отметить, что возможность перерастания русской рево</w:t>
        <w:softHyphen/>
        <w:t>люции в пролетарскую уже с марта 1917 г. неразрывно связыва</w:t>
        <w:softHyphen/>
        <w:t>лась в представлении итальянских левых социалистов, в частно</w:t>
        <w:softHyphen/>
        <w:t>сти Серрати, с В. И. Лениным и большевиками. «Аванти!» весной 1917 г. не раз обращалась к Ленину и большевикам как к борцам за пролетарскую революцию в Россию. В России «есть граждане, которые думают, что революция не окончена, что надо идти до кон</w:t>
        <w:softHyphen/>
        <w:t>ца. Это экстремисты, крайние... мы с ними», — писал Серрати 17 апреля 1917 г. «Ленин... утверждает социалистические между</w:t>
        <w:softHyphen/>
        <w:t>народные цели русской революции, которая иначе могла бы огра</w:t>
        <w:softHyphen/>
        <w:t>ничиться простым буржуазным завоеванием. Вполне понятна по</w:t>
        <w:softHyphen/>
        <w:t>этому ненависть, которую питает к нему буржуазия, так же как логична и наша глубокая к нему симпатия», — еще более четко формулировала «Гридо дель Пополо» ту же мысль76.</w:t>
      </w:r>
    </w:p>
    <w:p>
      <w:pPr>
        <w:pStyle w:val="Normal"/>
        <w:autoSpaceDE w:val="false"/>
        <w:ind w:firstLine="360"/>
        <w:jc w:val="both"/>
        <w:rPr/>
      </w:pPr>
      <w:r>
        <w:rPr/>
        <w:t>В последней декаде апреля, после возвращения В. И. Ленина на родину, буржуазная пресса всех стран, в том числе Италии, подняла кампанию яростной на него клеветы. «Аванти!» смело выступила на защиту В. И. Ленина. Она не только правильно ос</w:t>
        <w:softHyphen/>
        <w:t>вещала историю возвращения В. И. Ленина на родину, но и вы</w:t>
        <w:softHyphen/>
        <w:t>смеивала утверждения буржуазной прессы о В. И. Ленине как не</w:t>
        <w:softHyphen/>
        <w:t>мецком агенте и вновь попыталась рассказать своим читателям о взглядах В. И. Ленина и большевиков. Материалы на эту тему бы</w:t>
        <w:softHyphen/>
        <w:t>ли почти полностью сняты в «Аванти!» цензурой. Все же внима</w:t>
        <w:softHyphen/>
        <w:t>тельный читатель мог узнать из газеты о В. И. Ленине, как о страстном борце против войны и власти буржуазии.</w:t>
      </w:r>
    </w:p>
    <w:p>
      <w:pPr>
        <w:pStyle w:val="Normal"/>
        <w:autoSpaceDE w:val="false"/>
        <w:ind w:firstLine="360"/>
        <w:jc w:val="both"/>
        <w:rPr/>
      </w:pPr>
      <w:r>
        <w:rPr/>
        <w:t>Видя в В. И. Ленине вождя грядущей пролетарской револю</w:t>
        <w:softHyphen/>
        <w:t>ции в России, редакция «Аванти!» сделала весной 1917 г. попыт</w:t>
        <w:softHyphen/>
        <w:t>ку установить непосредственные контакты с большевиками. «Вос</w:t>
        <w:softHyphen/>
        <w:t>хищаемся вашим образом действий, шлем пожелания стойко дер</w:t>
        <w:softHyphen/>
        <w:t>жаться до конца»,— гласило «Приветствие от ,,Аванти!'», напеча-</w:t>
      </w:r>
    </w:p>
    <w:p>
      <w:pPr>
        <w:pStyle w:val="Normal"/>
        <w:autoSpaceDE w:val="false"/>
        <w:ind w:firstLine="360"/>
        <w:jc w:val="both"/>
        <w:rPr/>
      </w:pPr>
      <w:r>
        <w:rPr/>
        <w:t xml:space="preserve">75 «II </w:t>
      </w:r>
      <w:r>
        <w:rPr>
          <w:lang w:val="en-US"/>
        </w:rPr>
        <w:t xml:space="preserve">Grido del </w:t>
      </w:r>
      <w:r>
        <w:rPr/>
        <w:t>РороЬ», 29.IV 1917. Статья перепечатана в кн.:  Л. Сгагпш,</w:t>
      </w:r>
    </w:p>
    <w:p>
      <w:pPr>
        <w:pStyle w:val="Normal"/>
        <w:autoSpaceDE w:val="false"/>
        <w:ind w:firstLine="360"/>
        <w:jc w:val="both"/>
        <w:rPr/>
      </w:pPr>
      <w:r>
        <w:rPr>
          <w:lang w:val="en-US" w:eastAsia="en-US"/>
        </w:rPr>
        <w:t xml:space="preserve">Scritti Giovanili. Torino, </w:t>
      </w:r>
      <w:r>
        <w:rPr>
          <w:lang w:eastAsia="en-US"/>
        </w:rPr>
        <w:t xml:space="preserve">1958, </w:t>
      </w:r>
      <w:r>
        <w:rPr>
          <w:lang w:val="en-US" w:eastAsia="en-US"/>
        </w:rPr>
        <w:t xml:space="preserve">p. </w:t>
      </w:r>
      <w:r>
        <w:rPr>
          <w:lang w:eastAsia="en-US"/>
        </w:rPr>
        <w:t xml:space="preserve">105—108. 70 </w:t>
      </w:r>
      <w:r>
        <w:rPr>
          <w:lang w:val="en-US" w:eastAsia="en-US"/>
        </w:rPr>
        <w:t>Ibidem.</w:t>
      </w:r>
    </w:p>
    <w:p>
      <w:pPr>
        <w:pStyle w:val="Normal"/>
        <w:autoSpaceDE w:val="false"/>
        <w:ind w:firstLine="360"/>
        <w:jc w:val="both"/>
        <w:rPr/>
      </w:pPr>
      <w:r>
        <w:rPr/>
        <w:t>Италия в 1914—1918 гг.</w:t>
      </w:r>
    </w:p>
    <w:p>
      <w:pPr>
        <w:pStyle w:val="Normal"/>
        <w:autoSpaceDE w:val="false"/>
        <w:ind w:firstLine="360"/>
        <w:jc w:val="both"/>
        <w:rPr/>
      </w:pPr>
      <w:r>
        <w:rPr/>
        <w:fldChar w:fldCharType="begin"/>
      </w:r>
      <w:r>
        <w:rPr/>
        <w:instrText xml:space="preserve"> PAGE </w:instrText>
      </w:r>
      <w:r>
        <w:rPr/>
        <w:fldChar w:fldCharType="separate"/>
      </w:r>
      <w:r>
        <w:rPr/>
        <w:t>339</w:t>
      </w:r>
      <w:r>
        <w:rPr/>
        <w:fldChar w:fldCharType="end"/>
      </w:r>
    </w:p>
    <w:p>
      <w:pPr>
        <w:pStyle w:val="Normal"/>
        <w:autoSpaceDE w:val="false"/>
        <w:ind w:firstLine="360"/>
        <w:jc w:val="both"/>
        <w:rPr/>
      </w:pPr>
      <w:r>
        <w:rPr/>
        <w:t>тайное в органе московских большевиков, газете «Социал-демо</w:t>
        <w:softHyphen/>
        <w:t>крат» 31 марта 1917 г. «Нам особенно дорого это приветствие итальянских социалистов, — писала редакция большевистской га</w:t>
        <w:softHyphen/>
        <w:t>зеты,— итальянские товарищи наиболее стойко и единодушно ис</w:t>
        <w:softHyphen/>
        <w:t>полнили заветы II Интернационала, и руководимый ими итальян</w:t>
        <w:softHyphen/>
        <w:t>ский пролетариат остался верен принципам социализма и классо</w:t>
        <w:softHyphen/>
        <w:t>вой борьбы» 77.</w:t>
      </w:r>
    </w:p>
    <w:p>
      <w:pPr>
        <w:pStyle w:val="Normal"/>
        <w:autoSpaceDE w:val="false"/>
        <w:ind w:firstLine="360"/>
        <w:jc w:val="both"/>
        <w:rPr/>
      </w:pPr>
      <w:r>
        <w:rPr/>
        <w:t>В своем ответе «Аванти!» орган московских большевиков бла</w:t>
        <w:softHyphen/>
        <w:t>годарил итальянских товарищей за их братский привет и в свою очередь приветствовал их как «настойчивых и верных солдат Ин</w:t>
        <w:softHyphen/>
        <w:t>тернационала» 78.</w:t>
      </w:r>
    </w:p>
    <w:p>
      <w:pPr>
        <w:pStyle w:val="Normal"/>
        <w:autoSpaceDE w:val="false"/>
        <w:ind w:firstLine="360"/>
        <w:jc w:val="both"/>
        <w:rPr/>
      </w:pPr>
      <w:r>
        <w:rPr/>
        <w:t>Дружба между «Аванти!» и большевистской газетой на этом не прекратилась. Из Милана в Москву шли номера «Аванти!», и 20 мая в «Социал-демократе» появилась за подписью «Всеслав» большая статья «„Аванти!" о русской революции». В этой статье автор рассказывал о том, как «Аванти!» пытается дать правиль</w:t>
        <w:softHyphen/>
        <w:t>ное освещение русским событиями, писал, что «Аванти!» «верит, что русская революция вызовет к жизни новые, социалистические порядки», и «надеется, что другие народы не смогут долго оста</w:t>
        <w:softHyphen/>
        <w:t>ваться в тисках военной реакции. Должны исчезнуть и итальян</w:t>
        <w:softHyphen/>
        <w:t>ские душители свободы» 79.</w:t>
      </w:r>
    </w:p>
    <w:p>
      <w:pPr>
        <w:pStyle w:val="Normal"/>
        <w:autoSpaceDE w:val="false"/>
        <w:ind w:firstLine="360"/>
        <w:jc w:val="both"/>
        <w:rPr/>
      </w:pPr>
      <w:r>
        <w:rPr/>
        <w:t>Подчеркивая социальную направленность и тенденцию разви</w:t>
        <w:softHyphen/>
        <w:t>тия русских событий, «Аванти!» в вопросах войны и мира оказа</w:t>
        <w:softHyphen/>
        <w:t>лась бессильной перед псевдореволюционной демагогией. Искрен</w:t>
        <w:softHyphen/>
        <w:t>няя симпатия к В. И. Ленину и большевикам и правильная оценка их роли в русских событиях совмещались на страницах «Аванти!» со славословиями в честь лидеров русских меньшевиков и эсеров Церетели, Чернова, Чхеидзе. Газета печатала их речи, помещала портреты, восхищалась их ораторскими, журналистскими и т. п. успехами, отзывалась о них, как о подлинных представителях рус</w:t>
        <w:softHyphen/>
        <w:t>ского пролетариата. Более того, в трактовке важнейшей для того времени проблемы войны и мира «Аванти!» долгое время стояла на тех же позициях, что и русские меньшевики.</w:t>
      </w:r>
    </w:p>
    <w:p>
      <w:pPr>
        <w:pStyle w:val="Normal"/>
        <w:autoSpaceDE w:val="false"/>
        <w:ind w:firstLine="360"/>
        <w:jc w:val="both"/>
        <w:rPr/>
      </w:pPr>
      <w:r>
        <w:rPr/>
        <w:t>Призыв, обращенный в марте 1917 г. Петроградским Советом рабочих и солдатских депутатов к пролетариям всего мира, звал пролетариат воюющих стран добиться от своих правительств за</w:t>
        <w:softHyphen/>
        <w:t>ключения мира. Это соответствовало излюбленным итальянскими социалистами циммервальдским концепциям, и этого оказалось до</w:t>
        <w:softHyphen/>
        <w:t>статочно, чтобы «Аванти!», не замечая меньшевистской ограничен</w:t>
        <w:softHyphen/>
        <w:t>ности и внутренней слабости документа, объявила его  «наиболее</w:t>
      </w:r>
    </w:p>
    <w:p>
      <w:pPr>
        <w:pStyle w:val="Normal"/>
        <w:autoSpaceDE w:val="false"/>
        <w:ind w:firstLine="360"/>
        <w:jc w:val="both"/>
        <w:rPr/>
      </w:pPr>
      <w:r>
        <w:rPr/>
        <w:t>77 «Социал-демократ», 31.III 1917.</w:t>
      </w:r>
    </w:p>
    <w:p>
      <w:pPr>
        <w:pStyle w:val="Normal"/>
        <w:autoSpaceDE w:val="false"/>
        <w:ind w:firstLine="360"/>
        <w:jc w:val="both"/>
        <w:rPr/>
      </w:pPr>
      <w:r>
        <w:rPr/>
        <w:t xml:space="preserve">78 </w:t>
      </w:r>
      <w:r>
        <w:rPr>
          <w:lang w:val="en-US"/>
        </w:rPr>
        <w:t xml:space="preserve">«Avantif», 24.IV </w:t>
      </w:r>
      <w:r>
        <w:rPr/>
        <w:t>1917.</w:t>
      </w:r>
    </w:p>
    <w:p>
      <w:pPr>
        <w:pStyle w:val="Normal"/>
        <w:autoSpaceDE w:val="false"/>
        <w:ind w:firstLine="360"/>
        <w:jc w:val="both"/>
        <w:rPr/>
      </w:pPr>
      <w:r>
        <w:rPr/>
        <w:t>79 «Социал-демократ», 20.V 1917.</w:t>
      </w:r>
    </w:p>
    <w:p>
      <w:pPr>
        <w:pStyle w:val="Normal"/>
        <w:autoSpaceDE w:val="false"/>
        <w:ind w:firstLine="360"/>
        <w:jc w:val="both"/>
        <w:rPr/>
      </w:pPr>
      <w:r>
        <w:rPr/>
        <w:fldChar w:fldCharType="begin"/>
      </w:r>
      <w:r>
        <w:rPr/>
        <w:instrText xml:space="preserve"> PAGE </w:instrText>
      </w:r>
      <w:r>
        <w:rPr/>
        <w:fldChar w:fldCharType="separate"/>
      </w:r>
      <w:r>
        <w:rPr/>
        <w:t>340</w:t>
      </w:r>
      <w:r>
        <w:rPr/>
        <w:fldChar w:fldCharType="end"/>
      </w:r>
    </w:p>
    <w:p>
      <w:pPr>
        <w:pStyle w:val="Normal"/>
        <w:autoSpaceDE w:val="false"/>
        <w:ind w:firstLine="360"/>
        <w:jc w:val="both"/>
        <w:rPr/>
      </w:pPr>
      <w:r>
        <w:rPr/>
        <w:t>Италия в 1914—1918 гг.</w:t>
      </w:r>
    </w:p>
    <w:p>
      <w:pPr>
        <w:pStyle w:val="Normal"/>
        <w:autoSpaceDE w:val="false"/>
        <w:ind w:firstLine="360"/>
        <w:jc w:val="both"/>
        <w:rPr/>
      </w:pPr>
      <w:r>
        <w:rPr/>
        <w:t>точным выражением мыслей русского пролетариата»80. А отсюда вытекало и безоговорочное — на первых порах — одобрение газе</w:t>
        <w:softHyphen/>
        <w:t>той революционного оборончества русских меньшевиков, и востор</w:t>
        <w:softHyphen/>
        <w:t>женное отношение к выдвинутой ими формуле мира без аннексий и контрибуций. Восхищаясь этой формулой. «Аванти!» не отда</w:t>
        <w:softHyphen/>
        <w:t>вала себе отчета в том, что подобный мир может быть заключен лишь взявшим власть в свои руки пролетариатом.</w:t>
      </w:r>
    </w:p>
    <w:p>
      <w:pPr>
        <w:pStyle w:val="Normal"/>
        <w:autoSpaceDE w:val="false"/>
        <w:ind w:firstLine="360"/>
        <w:jc w:val="both"/>
        <w:rPr/>
      </w:pPr>
      <w:r>
        <w:rPr/>
        <w:t>Отношение «Аванти!» к меньшевикам и эсерам начало изме</w:t>
        <w:softHyphen/>
        <w:t>няться после того, как они в мае 1917 г. вошли в состав Временно</w:t>
        <w:softHyphen/>
        <w:t>го правительства. Отрицание всякого сотрудничества с буржуази</w:t>
        <w:softHyphen/>
        <w:t>ей издавна было характерной чертой итальянских левых групп и течений, и сотрудничество меньшевиков с русскими либералами вызвало у редакции «Аванти!» плохо скрываемое недоумение.</w:t>
      </w:r>
    </w:p>
    <w:p>
      <w:pPr>
        <w:pStyle w:val="Normal"/>
        <w:autoSpaceDE w:val="false"/>
        <w:ind w:firstLine="360"/>
        <w:jc w:val="both"/>
        <w:rPr/>
      </w:pPr>
      <w:r>
        <w:rPr/>
        <w:t>Не высказывая своего неодобрения открыто, она пользовалась теперь любым поводом, чтобы подчеркнуть своим читателям, что меньшевики стоят за сотрудничество с буржуазией, а Ленин и большевики — за переход власти к пролетариату.</w:t>
      </w:r>
    </w:p>
    <w:p>
      <w:pPr>
        <w:pStyle w:val="Normal"/>
        <w:autoSpaceDE w:val="false"/>
        <w:ind w:firstLine="360"/>
        <w:jc w:val="both"/>
        <w:rPr/>
      </w:pPr>
      <w:r>
        <w:rPr/>
        <w:t>В июле 1917 г. расстрел коалиционным Временным правительст</w:t>
        <w:softHyphen/>
        <w:t>вом демонстрации петроградских рабочих побудил «Аванти!» вы</w:t>
        <w:softHyphen/>
        <w:t>сказаться открыто. 22 июля, в разгар клеветнической кампании, поднятой итальянской буржуазной прессой против В. И. Ленина и большевиков, «Аванти!» выступила с редакционной передовой, в которой прямо заявила, что большевики — это та партия и та сила, которая ведет за собой массы. В этой же передовой открыто порицалось сотрудничество меньшевиков и эсеров с кадетами и высказывались первые критические замечания «Аванти!» в адрес внешней политики меньшевиков, ранее безусловно ею одобрявшей</w:t>
        <w:softHyphen/>
        <w:t>ся. «Русские максималисты (т. е. большевики),— писал в эти же июльские дни 1917 г. А. Грамши,— это сама русская революция... ее продолжение, ее ритм. Это они опрокинули все до сих пор де</w:t>
        <w:softHyphen/>
        <w:t>лавшиеся попытки преградить путь революции, и это благодаря им революция не останавливается, но завершает свой цикл». За это их ненавидит буржуазия и на них клевещет буржуазная пресса81.</w:t>
      </w:r>
    </w:p>
    <w:p>
      <w:pPr>
        <w:pStyle w:val="Normal"/>
        <w:autoSpaceDE w:val="false"/>
        <w:ind w:firstLine="360"/>
        <w:jc w:val="both"/>
        <w:rPr/>
      </w:pPr>
      <w:r>
        <w:rPr/>
        <w:t>Разочаровываясь в «революционном оборончестве» меньшеви</w:t>
        <w:softHyphen/>
        <w:t>ков и с нетерпением ожидая, когда власть в России перейдет к про</w:t>
        <w:softHyphen/>
        <w:t>летариату (который и заключит мир), нельзя было не задуматься над тем, что и в Италии борьба пролетариата за мир и за власть не отделены друг от друга. И действительно, уже в августе 1917 г. в высказываниях туринских левых обнаруживаются проблески по</w:t>
        <w:softHyphen/>
        <w:t>нимания   этой   взаимосвязи. В   сентябре — октябре   1917 г. они</w:t>
      </w:r>
    </w:p>
    <w:p>
      <w:pPr>
        <w:pStyle w:val="Normal"/>
        <w:autoSpaceDE w:val="false"/>
        <w:ind w:firstLine="360"/>
        <w:jc w:val="both"/>
        <w:rPr/>
      </w:pPr>
      <w:r>
        <w:rPr/>
        <w:t xml:space="preserve">80 </w:t>
      </w:r>
      <w:r>
        <w:rPr>
          <w:lang w:val="en-US"/>
        </w:rPr>
        <w:t xml:space="preserve">«Avanti!», </w:t>
      </w:r>
      <w:r>
        <w:rPr/>
        <w:t>30.1 II 1917.</w:t>
      </w:r>
    </w:p>
    <w:p>
      <w:pPr>
        <w:pStyle w:val="Normal"/>
        <w:autoSpaceDE w:val="false"/>
        <w:ind w:firstLine="360"/>
        <w:jc w:val="both"/>
        <w:rPr/>
      </w:pPr>
      <w:r>
        <w:rPr/>
        <w:t xml:space="preserve">81 «II </w:t>
      </w:r>
      <w:r>
        <w:rPr>
          <w:lang w:val="en-US"/>
        </w:rPr>
        <w:t xml:space="preserve">Grido del </w:t>
      </w:r>
      <w:r>
        <w:rPr/>
        <w:t xml:space="preserve">РороЬ», </w:t>
      </w:r>
      <w:r>
        <w:rPr>
          <w:lang w:val="en-US"/>
        </w:rPr>
        <w:t xml:space="preserve">28.VII </w:t>
      </w:r>
      <w:r>
        <w:rPr/>
        <w:t xml:space="preserve">1917. Перепечатано в кн.: Л. Статьей </w:t>
      </w:r>
      <w:r>
        <w:rPr>
          <w:lang w:val="en-US"/>
        </w:rPr>
        <w:t xml:space="preserve">Scritti Giovanili, p. </w:t>
      </w:r>
      <w:r>
        <w:rPr/>
        <w:t>122—124.</w:t>
      </w:r>
    </w:p>
    <w:p>
      <w:pPr>
        <w:pStyle w:val="Normal"/>
        <w:autoSpaceDE w:val="false"/>
        <w:ind w:firstLine="360"/>
        <w:jc w:val="both"/>
        <w:rPr/>
      </w:pPr>
      <w:r>
        <w:rPr/>
        <w:t>Италия в 1914—1918 гг.</w:t>
      </w:r>
    </w:p>
    <w:p>
      <w:pPr>
        <w:pStyle w:val="Normal"/>
        <w:autoSpaceDE w:val="false"/>
        <w:ind w:firstLine="360"/>
        <w:jc w:val="both"/>
        <w:rPr/>
      </w:pPr>
      <w:r>
        <w:rPr/>
        <w:fldChar w:fldCharType="begin"/>
      </w:r>
      <w:r>
        <w:rPr/>
        <w:instrText xml:space="preserve"> PAGE </w:instrText>
      </w:r>
      <w:r>
        <w:rPr/>
        <w:fldChar w:fldCharType="separate"/>
      </w:r>
      <w:r>
        <w:rPr/>
        <w:t>341</w:t>
      </w:r>
      <w:r>
        <w:rPr/>
        <w:fldChar w:fldCharType="end"/>
      </w:r>
    </w:p>
    <w:p>
      <w:pPr>
        <w:pStyle w:val="Normal"/>
        <w:autoSpaceDE w:val="false"/>
        <w:ind w:firstLine="360"/>
        <w:jc w:val="both"/>
        <w:rPr/>
      </w:pPr>
      <w:r>
        <w:rPr/>
        <w:t>встречаются уже и в высказываниях социалистов других городов Италии. Основанные скорее на интуиции и на догадках, чем на глубоком понимании проблемы, эти первые ласточки еще не дела</w:t>
        <w:softHyphen/>
        <w:t>ли весны. Они ее, однако, уже предвещали.</w:t>
      </w:r>
    </w:p>
    <w:p>
      <w:pPr>
        <w:pStyle w:val="Normal"/>
        <w:autoSpaceDE w:val="false"/>
        <w:ind w:firstLine="360"/>
        <w:jc w:val="both"/>
        <w:rPr/>
      </w:pPr>
      <w:r>
        <w:rPr/>
        <w:t>Опасения итальянской правящей верхушки, что русские собы</w:t>
        <w:softHyphen/>
        <w:t>тия еще более революционизируют итальянские народные массы, не были напрасны и необоснованны. Итальянский народ слишком страдал от войны, чтобы поверить, что другой народ, также от нее страдавший, мог совершить революцию ради более энергичного продолжения кровавой бойни. Итальянские рабочие поняли рус</w:t>
        <w:softHyphen/>
        <w:t>скую революцию как совершенную пролетариатом революцию ми</w:t>
        <w:softHyphen/>
        <w:t>ра. Ежедневно, ежечасно ожидая выхода революционной страны из войны, они стремились добиться того же и в Италии. «Русский пример» звал к действию, к борьбе, и уже в марте 1917 г. турин</w:t>
        <w:softHyphen/>
        <w:t>ские рабочие сделали попытку этому примеру последовать: 25 мар</w:t>
        <w:softHyphen/>
        <w:t>та 1917 г. они шумной толпой направились к помещению местной Палаты труда. Лидерам профсоюзов (в большинстве правым), которые кинулись уговаривать рабочих вернуться на фабрики и за</w:t>
        <w:softHyphen/>
        <w:t>воды и подать мемуар о желательных им (экономических) улуч</w:t>
        <w:softHyphen/>
        <w:t>шениях, рабочие отвечали: «Нет, мы хотим сделать, как в России». Лишь с трудом удалось лидерам уговорить демонстрантов возоб</w:t>
        <w:softHyphen/>
        <w:t>новить работу.</w:t>
      </w:r>
    </w:p>
    <w:p>
      <w:pPr>
        <w:pStyle w:val="Normal"/>
        <w:autoSpaceDE w:val="false"/>
        <w:ind w:firstLine="360"/>
        <w:jc w:val="both"/>
        <w:rPr/>
      </w:pPr>
      <w:r>
        <w:rPr/>
        <w:t>Так, стихийно, снизу, родился в промышленной столице Ита</w:t>
        <w:softHyphen/>
        <w:t xml:space="preserve">лии— Турине знаменитый лозунг итальянского пролетариата: </w:t>
      </w:r>
      <w:r>
        <w:rPr>
          <w:lang w:val="en-US"/>
        </w:rPr>
        <w:t>«Fare come in Russia!</w:t>
      </w:r>
      <w:r>
        <w:rPr/>
        <w:t>» («Сделать, как в России!»), вскоре зазвучав</w:t>
        <w:softHyphen/>
        <w:t>ший и в других городах Италии. Весной и летом 1917 г. этот лозунг звал в первую очередь к окончанию войны. Под воздействием внутренних трудностей и русского примера в стране учащались антивоенные митинги, демонстрации, стихийные вспышки народных волнений. Охватившая народные массы жажда мира становилась повелительной и нетерпеливой, что ярко сказалось 1 мая 1917 г. Этот день прошел в Италии, по свидетельству очевидца, «под зна</w:t>
        <w:softHyphen/>
        <w:t>ком русской революции»82. В Милане, Флоренции, Турине рас</w:t>
        <w:softHyphen/>
        <w:t>пространялись в тот день нелегальные прокламации, звавшие сле</w:t>
        <w:softHyphen/>
        <w:t>довать примеру русских. Их составляли социалисты, анархисты, подчас и беспартийные, рабочие и ремесленники. В больших и ма</w:t>
        <w:softHyphen/>
        <w:t>лых городах на созванных ИСП первомайских собраниях ораторы рассказывали о русских событиях, рабочие и крестьяне под возгла</w:t>
        <w:softHyphen/>
        <w:t xml:space="preserve">сы </w:t>
      </w:r>
      <w:r>
        <w:rPr>
          <w:lang w:val="en-US"/>
        </w:rPr>
        <w:t xml:space="preserve">«Evviva!» </w:t>
      </w:r>
      <w:r>
        <w:rPr/>
        <w:t>принимали резолюции с приветствиями русским братьям. В Ломбардии царившее в стране напряжение  вылилось</w:t>
      </w:r>
    </w:p>
    <w:p>
      <w:pPr>
        <w:pStyle w:val="Normal"/>
        <w:autoSpaceDE w:val="false"/>
        <w:ind w:firstLine="360"/>
        <w:jc w:val="both"/>
        <w:rPr/>
      </w:pPr>
      <w:r>
        <w:rPr/>
        <w:t>Р. Григорьев. Отражение русской революции на Западе. Пг., 1917, стр. 21.</w:t>
      </w:r>
    </w:p>
    <w:p>
      <w:pPr>
        <w:pStyle w:val="Normal"/>
        <w:autoSpaceDE w:val="false"/>
        <w:ind w:firstLine="360"/>
        <w:jc w:val="both"/>
        <w:rPr/>
      </w:pPr>
      <w:r>
        <w:rPr/>
        <w:fldChar w:fldCharType="begin"/>
      </w:r>
      <w:r>
        <w:rPr/>
        <w:instrText xml:space="preserve"> PAGE </w:instrText>
      </w:r>
      <w:r>
        <w:rPr/>
        <w:fldChar w:fldCharType="separate"/>
      </w:r>
      <w:r>
        <w:rPr/>
        <w:t>342</w:t>
      </w:r>
      <w:r>
        <w:rPr/>
        <w:fldChar w:fldCharType="end"/>
      </w:r>
    </w:p>
    <w:p>
      <w:pPr>
        <w:pStyle w:val="Normal"/>
        <w:autoSpaceDE w:val="false"/>
        <w:ind w:firstLine="360"/>
        <w:jc w:val="both"/>
        <w:rPr/>
      </w:pPr>
      <w:r>
        <w:rPr/>
        <w:t>Италия в 1914—1918 гг.</w:t>
      </w:r>
    </w:p>
    <w:p>
      <w:pPr>
        <w:pStyle w:val="Normal"/>
        <w:autoSpaceDE w:val="false"/>
        <w:ind w:firstLine="360"/>
        <w:jc w:val="both"/>
        <w:rPr/>
      </w:pPr>
      <w:r>
        <w:rPr/>
        <w:t>в этот день в бурные вспышки народных волнений. В течение це</w:t>
        <w:softHyphen/>
        <w:t>лой недели гневные толпы городской и деревенской бедноты де</w:t>
        <w:softHyphen/>
        <w:t>монстрировали по улицам ломбардских городов с криками «Долой войну!», громили продуктовые лавки, дома богачей, вступали в ру</w:t>
        <w:softHyphen/>
        <w:t>копашные бои с полицией, портили трамвайные и железнодорож</w:t>
        <w:softHyphen/>
        <w:t>ные пути, по которым власти могли подтянуть и двинуть против них войска. В Милане, куда 1 мая вошло, прорвавшись сквозь полицейские кордоны, около 20 тыс. крестьянок окрестных дере</w:t>
        <w:softHyphen/>
        <w:t>вень, события приняли особенно грозный для правящих классов характер. Лишь с помощью Гурати удалось властям избежать фор</w:t>
        <w:softHyphen/>
        <w:t>мального объявления всеобщей антивоенной забастовки в этом круп</w:t>
        <w:softHyphen/>
        <w:t>нейшем промышленном центре страны.</w:t>
      </w:r>
    </w:p>
    <w:p>
      <w:pPr>
        <w:pStyle w:val="Normal"/>
        <w:autoSpaceDE w:val="false"/>
        <w:ind w:firstLine="360"/>
        <w:jc w:val="both"/>
        <w:rPr/>
      </w:pPr>
      <w:r>
        <w:rPr/>
        <w:t>Ломбардские события не были для Италии чем-то качественно новым. Бурный, «взрывчатый» характер рабочих выступлений, их слияние со стихийными волнениями городской и деревенской бед</w:t>
        <w:softHyphen/>
        <w:t>ноты, погромы лавок, кидание камней, стычки с полицией и т. п. были характерны в первые два десятилетия XX в. для рабочего движения страны. Но количественный размах ломбардских собы</w:t>
        <w:softHyphen/>
        <w:t>тий был так велик, а стихийная сила народного гнева и народной воли к миру сказались в них гак явственно, что впечатление, про</w:t>
        <w:softHyphen/>
        <w:t>изведенное этими событиями на итальянских социалистов (не го</w:t>
        <w:softHyphen/>
        <w:t>воря уже о правящих классах), было огромно.</w:t>
      </w:r>
    </w:p>
    <w:p>
      <w:pPr>
        <w:pStyle w:val="Normal"/>
        <w:autoSpaceDE w:val="false"/>
        <w:ind w:firstLine="360"/>
        <w:jc w:val="both"/>
        <w:rPr/>
      </w:pPr>
      <w:r>
        <w:rPr/>
        <w:t>Боясь стихийного взрыва революционного антивоенного дви</w:t>
        <w:softHyphen/>
        <w:t>жения в стране, Турати и Тревес уже не один месяц предпринима</w:t>
        <w:softHyphen/>
        <w:t>ли сложные маневры с целью ослабить антивоенное движение масс. В апреле 1917 г. они выступили с вызвавшей отпор левых «теорией», по которой свержение самодержавия в России и вступ</w:t>
        <w:softHyphen/>
        <w:t>ление в войну США в корне изменили характер мировой войны. Из борьбы двух империалистических группировок она преврати</w:t>
        <w:softHyphen/>
        <w:t>лась в войну демократических держав (т. е. Антанты) против ми</w:t>
        <w:softHyphen/>
        <w:t>литаризма и империализма Германии и Австро-Венгрии. Это бы</w:t>
        <w:softHyphen/>
        <w:t xml:space="preserve">ла, если верить им, новая война, по сути отрицание войны </w:t>
      </w:r>
      <w:r>
        <w:rPr>
          <w:lang w:val="en-US"/>
        </w:rPr>
        <w:t xml:space="preserve">(anti-guerra), </w:t>
      </w:r>
      <w:r>
        <w:rPr/>
        <w:t>и на нее, как уверял Тревес, «становится трудно глядеть теми же глазами, что и на прежнюю» 83.</w:t>
      </w:r>
    </w:p>
    <w:p>
      <w:pPr>
        <w:pStyle w:val="Normal"/>
        <w:autoSpaceDE w:val="false"/>
        <w:ind w:firstLine="360"/>
        <w:jc w:val="both"/>
        <w:rPr/>
      </w:pPr>
      <w:r>
        <w:rPr/>
        <w:t>Первомайские волнения в Ломбардии еще более усилили непри</w:t>
        <w:softHyphen/>
        <w:t>язнь правых к революционным выступлениям народных масс, и 8—9 мая на заседании руководства ИСП совместно с парламент</w:t>
        <w:softHyphen/>
        <w:t xml:space="preserve">ской группой, редакцией «Аванти!» и представителями наиболее крупных секций Турати потребовал от партии безоговорочного осуждения </w:t>
      </w:r>
      <w:r>
        <w:rPr>
          <w:lang w:val="en-US"/>
        </w:rPr>
        <w:t xml:space="preserve">movimenti di piazza, </w:t>
      </w:r>
      <w:r>
        <w:rPr/>
        <w:t>т. е. уличных выступлений народ</w:t>
        <w:softHyphen/>
        <w:t>ных масс. Левые социалисты и на сей раз с ним не согласились. Ломбардские выступления они восприняли как новое доказатель</w:t>
        <w:softHyphen/>
        <w:t>ство возможности добиться мира, опираясь на массы, и Серрати,</w:t>
      </w:r>
    </w:p>
    <w:p>
      <w:pPr>
        <w:pStyle w:val="Normal"/>
        <w:autoSpaceDE w:val="false"/>
        <w:ind w:firstLine="360"/>
        <w:jc w:val="both"/>
        <w:rPr/>
      </w:pPr>
      <w:r>
        <w:rPr/>
        <w:t xml:space="preserve">83 «СгШса </w:t>
      </w:r>
      <w:r>
        <w:rPr>
          <w:lang w:val="en-US"/>
        </w:rPr>
        <w:t xml:space="preserve">Sociale*, </w:t>
      </w:r>
      <w:r>
        <w:rPr/>
        <w:t>1917, № 7—8, р. 100.</w:t>
      </w:r>
    </w:p>
    <w:p>
      <w:pPr>
        <w:pStyle w:val="Normal"/>
        <w:autoSpaceDE w:val="false"/>
        <w:ind w:firstLine="360"/>
        <w:jc w:val="both"/>
        <w:rPr/>
      </w:pPr>
      <w:r>
        <w:rPr/>
        <w:t>Италия в 1914—1918 гг.</w:t>
      </w:r>
    </w:p>
    <w:p>
      <w:pPr>
        <w:pStyle w:val="Normal"/>
        <w:autoSpaceDE w:val="false"/>
        <w:ind w:firstLine="360"/>
        <w:jc w:val="both"/>
        <w:rPr/>
      </w:pPr>
      <w:r>
        <w:rPr/>
        <w:fldChar w:fldCharType="begin"/>
      </w:r>
      <w:r>
        <w:rPr/>
        <w:instrText xml:space="preserve"> PAGE </w:instrText>
      </w:r>
      <w:r>
        <w:rPr/>
        <w:fldChar w:fldCharType="separate"/>
      </w:r>
      <w:r>
        <w:rPr/>
        <w:t>342</w:t>
      </w:r>
      <w:r>
        <w:rPr/>
        <w:fldChar w:fldCharType="end"/>
      </w:r>
    </w:p>
    <w:p>
      <w:pPr>
        <w:pStyle w:val="Normal"/>
        <w:autoSpaceDE w:val="false"/>
        <w:ind w:firstLine="360"/>
        <w:jc w:val="both"/>
        <w:rPr/>
      </w:pPr>
      <w:r>
        <w:rPr/>
        <w:t>выступая на миланском совещании, выразил их общее мнение, зая</w:t>
        <w:softHyphen/>
        <w:t>вив, что партия должна возглавить народнее движение, дабы за</w:t>
        <w:softHyphen/>
        <w:t>ставить правительство заключить мир. Однако идти в этом споре с правыми до разрыва с ними участники совещания не реши</w:t>
        <w:softHyphen/>
        <w:t>лись. Резолюция, единогласно принятая в Милане, носила центри</w:t>
        <w:softHyphen/>
        <w:t>стский характер. Не порицая народных выступлений в принципе, она предлагала все же членам партии «не выступать инициаторами изолированных местных выступлений». Правых это устраивало. «Всеобщие стачки (очевидно, общегородские.— К. К.) или какое-либо подобное выступление становятся невозможны, по крайней мере на какое-то время»,— комментировал  резолюцию  Турати 84.</w:t>
      </w:r>
    </w:p>
    <w:p>
      <w:pPr>
        <w:pStyle w:val="Normal"/>
        <w:autoSpaceDE w:val="false"/>
        <w:ind w:firstLine="360"/>
        <w:jc w:val="both"/>
        <w:rPr/>
      </w:pPr>
      <w:r>
        <w:rPr/>
        <w:t>Но борьба по вопросу об отношении к народным выступлениям еще только начиналась. Уже 10 мая миланские решения были от</w:t>
        <w:softHyphen/>
        <w:t>вергнуты на спешно созванном заседании Центрального комитета фе</w:t>
        <w:softHyphen/>
        <w:t>дерации молодых социалистов. Отвергая их, молодые со</w:t>
        <w:softHyphen/>
        <w:t>циалисты говорили о том, что «ломбардские события осмеяли, вместо того чтобы их возглавить», и что произошло это потому, что «некоторые члены партии рассматривают созданное войной по</w:t>
        <w:softHyphen/>
        <w:t>ложение с буржуазной точки зрения»85. В последующие несколь</w:t>
        <w:softHyphen/>
        <w:t>ко дней резолюции, протестующие против миланских решений и требующие от партии «подымать, руководить, направлять к со</w:t>
        <w:softHyphen/>
        <w:t>циалистическим целям стихийные выступления народных масс», приняли левые социалисты Флоренции, Турина, Неаполя и мно</w:t>
        <w:softHyphen/>
        <w:t>гих других больших и малых городов Италии. Ряд секций выска</w:t>
        <w:softHyphen/>
        <w:t>зался, однако, в поддержку миланских решений, и в июне 1917 г. дискуссия о них уже была в ИСП в разгаре. Голоса левых звучали все настойчивей, сочувствие им основной массы членов партии становилось все более явным, и в начале июля левые одержали в ИСП свою первую — в национальном масштабе — победу: 7 июля секретариат ИСП сообщил членам партии, что «решения, принятые 8—9 мая в Милане, не препятствуют им выступать инициаторами местных политических манифестаций»86. В том же июле 1917 г. ле</w:t>
        <w:softHyphen/>
        <w:t>вые образовали в составе ИСП единую революционную фракцию с местопребыванием во Флоренции. Это был значительный шаг впе</w:t>
        <w:softHyphen/>
        <w:t>ред на пути организационного их объединения.</w:t>
      </w:r>
    </w:p>
    <w:p>
      <w:pPr>
        <w:pStyle w:val="Normal"/>
        <w:autoSpaceDE w:val="false"/>
        <w:ind w:firstLine="360"/>
        <w:jc w:val="both"/>
        <w:rPr/>
      </w:pPr>
      <w:r>
        <w:rPr/>
        <w:t>*</w:t>
      </w:r>
    </w:p>
    <w:p>
      <w:pPr>
        <w:pStyle w:val="Normal"/>
        <w:autoSpaceDE w:val="false"/>
        <w:ind w:firstLine="360"/>
        <w:jc w:val="both"/>
        <w:rPr/>
      </w:pPr>
      <w:r>
        <w:rPr/>
        <w:t>Поздним летом 1917 г. экономическая разруха — плод затяж</w:t>
        <w:softHyphen/>
        <w:t>ной войны и общей слабости итальянского империализма — уже привела Италию на край катастрофы. Положение с топливом и</w:t>
      </w:r>
    </w:p>
    <w:p>
      <w:pPr>
        <w:pStyle w:val="Normal"/>
        <w:autoSpaceDE w:val="false"/>
        <w:ind w:firstLine="360"/>
        <w:jc w:val="both"/>
        <w:rPr/>
      </w:pPr>
      <w:r>
        <w:rPr/>
        <w:t xml:space="preserve">84 С </w:t>
      </w:r>
      <w:r>
        <w:rPr>
          <w:lang w:val="en-US"/>
        </w:rPr>
        <w:t xml:space="preserve">de Rosa. Giolitti </w:t>
      </w:r>
      <w:r>
        <w:rPr/>
        <w:t xml:space="preserve">е </w:t>
      </w:r>
      <w:r>
        <w:rPr>
          <w:lang w:val="en-US"/>
        </w:rPr>
        <w:t xml:space="preserve">il fascismo. Roma, </w:t>
      </w:r>
      <w:r>
        <w:rPr/>
        <w:t xml:space="preserve">1957, </w:t>
      </w:r>
      <w:r>
        <w:rPr>
          <w:lang w:val="en-US"/>
        </w:rPr>
        <w:t xml:space="preserve">p. </w:t>
      </w:r>
      <w:r>
        <w:rPr/>
        <w:t>58.</w:t>
      </w:r>
    </w:p>
    <w:p>
      <w:pPr>
        <w:pStyle w:val="Normal"/>
        <w:autoSpaceDE w:val="false"/>
        <w:ind w:firstLine="360"/>
        <w:jc w:val="both"/>
        <w:rPr/>
      </w:pPr>
      <w:r>
        <w:rPr/>
        <w:t xml:space="preserve">85 </w:t>
      </w:r>
      <w:r>
        <w:rPr>
          <w:lang w:val="en-US"/>
        </w:rPr>
        <w:t xml:space="preserve">«Avanguardia», </w:t>
      </w:r>
      <w:r>
        <w:rPr/>
        <w:t>20—</w:t>
      </w:r>
      <w:r>
        <w:rPr>
          <w:lang w:val="en-US"/>
        </w:rPr>
        <w:t xml:space="preserve">27.V </w:t>
      </w:r>
      <w:r>
        <w:rPr/>
        <w:t>1917.</w:t>
      </w:r>
    </w:p>
    <w:p>
      <w:pPr>
        <w:pStyle w:val="Normal"/>
        <w:autoSpaceDE w:val="false"/>
        <w:ind w:firstLine="360"/>
        <w:jc w:val="both"/>
        <w:rPr/>
      </w:pPr>
      <w:r>
        <w:rPr/>
        <w:t xml:space="preserve">86 </w:t>
      </w:r>
      <w:r>
        <w:rPr>
          <w:lang w:val="en-US"/>
        </w:rPr>
        <w:t xml:space="preserve">«Avanti!», 7.VII </w:t>
      </w:r>
      <w:r>
        <w:rPr/>
        <w:t>1917.</w:t>
      </w:r>
    </w:p>
    <w:p>
      <w:pPr>
        <w:pStyle w:val="Normal"/>
        <w:autoSpaceDE w:val="false"/>
        <w:ind w:firstLine="360"/>
        <w:jc w:val="both"/>
        <w:rPr/>
      </w:pPr>
      <w:r>
        <w:rPr/>
        <w:fldChar w:fldCharType="begin"/>
      </w:r>
      <w:r>
        <w:rPr/>
        <w:instrText xml:space="preserve"> PAGE </w:instrText>
      </w:r>
      <w:r>
        <w:rPr/>
        <w:fldChar w:fldCharType="separate"/>
      </w:r>
      <w:r>
        <w:rPr/>
        <w:t>343</w:t>
      </w:r>
      <w:r>
        <w:rPr/>
        <w:fldChar w:fldCharType="end"/>
      </w:r>
    </w:p>
    <w:p>
      <w:pPr>
        <w:pStyle w:val="Normal"/>
        <w:autoSpaceDE w:val="false"/>
        <w:ind w:firstLine="360"/>
        <w:jc w:val="both"/>
        <w:rPr/>
      </w:pPr>
      <w:r>
        <w:rPr/>
        <w:t>Италия в 1914—1918 гг.</w:t>
      </w:r>
    </w:p>
    <w:p>
      <w:pPr>
        <w:pStyle w:val="Normal"/>
        <w:autoSpaceDE w:val="false"/>
        <w:ind w:firstLine="360"/>
        <w:jc w:val="both"/>
        <w:rPr/>
      </w:pPr>
      <w:r>
        <w:rPr/>
        <w:t>сырьем становилось трагическим. Перспектива еще одной военной зимы вызывала не только возмущение народных масс, но и серьез</w:t>
        <w:softHyphen/>
        <w:t>ную озабоченность правящей верхушки. Из-за отсутствия топлива страдало теперь даже производство оружия и боеприпасов. Возра</w:t>
        <w:softHyphen/>
        <w:t>стающими темпами шел процесс сжатия гражданской промышлен</w:t>
        <w:softHyphen/>
        <w:t>ности. В стране возрождалась исчезнувшая было безработица. Рос пауперизм. В то же время сельское хозяйство (на которое падала основная тяжесть призывов в армию) задыхалось от отсутствия рабочих рук, урожаи падали все ниже, и хлеба — да и других про</w:t>
        <w:softHyphen/>
        <w:t>дуктов — теперь не хватало целым провинциям и по целым не</w:t>
        <w:softHyphen/>
        <w:t>делям.</w:t>
      </w:r>
    </w:p>
    <w:p>
      <w:pPr>
        <w:pStyle w:val="Normal"/>
        <w:autoSpaceDE w:val="false"/>
        <w:ind w:firstLine="360"/>
        <w:jc w:val="both"/>
        <w:rPr/>
      </w:pPr>
      <w:r>
        <w:rPr/>
        <w:t>Истомленное войной население реагировало на возрастающие лишения все более бурно. Классовые, противоречия обострялись, и в итальянских деревнях усиливалось озлобление против «синьо</w:t>
        <w:softHyphen/>
        <w:t>ров», которые начали войну, а теперь хотят, чтобы она длилась еще два года. Антивоенные демонстрации женщин и подростков принимали все более решительный, «импульсивный» характер. На</w:t>
        <w:softHyphen/>
        <w:t>родные манифестации против войны одна за другой происходили в Турине, Милане, Флоренции. Власти, напуганные их массовым характером, не решались репрессировать их участников со всей строгостью военных законов. Переплетаясь и нарастая, народные выступления создавали предгрозовую обстановку в стране. Пра</w:t>
        <w:softHyphen/>
        <w:t>вящая верхушка жила теперь в каждодневном ожидании револю</w:t>
        <w:softHyphen/>
        <w:t>ционного взрыва.</w:t>
      </w:r>
    </w:p>
    <w:p>
      <w:pPr>
        <w:pStyle w:val="Normal"/>
        <w:autoSpaceDE w:val="false"/>
        <w:ind w:firstLine="360"/>
        <w:jc w:val="both"/>
        <w:rPr/>
      </w:pPr>
      <w:r>
        <w:rPr/>
        <w:t>«Мы идем навстречу ужасному положению, которое может стать почти что революционным. Представь только, что может произойти в день, когда из-за отсутствия топлива или сырья при</w:t>
        <w:softHyphen/>
        <w:t>дется закрыть основные фабрики и выбросить на мостовую тыся</w:t>
        <w:softHyphen/>
        <w:t>чи или даже сотни тысяч рабочих», — писал в августе 1917 г. Нит-ти главе итальянского правительства Бозелли 87.</w:t>
      </w:r>
    </w:p>
    <w:p>
      <w:pPr>
        <w:pStyle w:val="Normal"/>
        <w:autoSpaceDE w:val="false"/>
        <w:ind w:firstLine="360"/>
        <w:jc w:val="both"/>
        <w:rPr/>
      </w:pPr>
      <w:r>
        <w:rPr/>
        <w:t>Утомление войной, тревога за ее исход все более проникали те</w:t>
        <w:softHyphen/>
        <w:t>перь в широкие слои итальянских промышленников, торговцев. Уменьшение количества сторонников войны принимало, по свиде-дельству Энкеля, «тревожные размеры» 88.</w:t>
      </w:r>
    </w:p>
    <w:p>
      <w:pPr>
        <w:pStyle w:val="Normal"/>
        <w:autoSpaceDE w:val="false"/>
        <w:ind w:firstLine="360"/>
        <w:jc w:val="both"/>
        <w:rPr/>
      </w:pPr>
      <w:r>
        <w:rPr/>
        <w:t>Сознание непосильности войны для Италии и боязнь револю</w:t>
        <w:softHyphen/>
        <w:t>ционного взрыва в стране не оставляли и правых социалистов. В страхе перед народом и нежелании опереться на него они искали опоры у джолиттианской буржуазии. 30 июня, выступая в палате, Турати обещал буржуазному правительству, которое сделает до</w:t>
        <w:softHyphen/>
        <w:t>статочные усилия, чтобы подготовить «перед лицом врага и на со</w:t>
        <w:softHyphen/>
        <w:t>вете   наций»   мир «достойный  и быстрый...   мир прежде   всего</w:t>
      </w:r>
    </w:p>
    <w:p>
      <w:pPr>
        <w:pStyle w:val="Normal"/>
        <w:autoSpaceDE w:val="false"/>
        <w:ind w:firstLine="360"/>
        <w:jc w:val="both"/>
        <w:rPr/>
      </w:pPr>
      <w:r>
        <w:rPr/>
        <w:t xml:space="preserve">87 </w:t>
      </w:r>
      <w:r>
        <w:rPr>
          <w:lang w:val="en-US"/>
        </w:rPr>
        <w:t xml:space="preserve">A. Monticone. Nitti </w:t>
      </w:r>
      <w:r>
        <w:rPr/>
        <w:t xml:space="preserve">е </w:t>
      </w:r>
      <w:r>
        <w:rPr>
          <w:lang w:val="en-US"/>
        </w:rPr>
        <w:t xml:space="preserve">la grande guerra </w:t>
      </w:r>
      <w:r>
        <w:rPr/>
        <w:t xml:space="preserve">(1914—1918). </w:t>
      </w:r>
      <w:r>
        <w:rPr>
          <w:lang w:val="en-US"/>
        </w:rPr>
        <w:t xml:space="preserve">Milano, </w:t>
      </w:r>
      <w:r>
        <w:rPr/>
        <w:t xml:space="preserve">1961, </w:t>
      </w:r>
      <w:r>
        <w:rPr>
          <w:lang w:val="en-US"/>
        </w:rPr>
        <w:t xml:space="preserve">p. </w:t>
      </w:r>
      <w:r>
        <w:rPr/>
        <w:t>378.</w:t>
      </w:r>
    </w:p>
    <w:p>
      <w:pPr>
        <w:pStyle w:val="Normal"/>
        <w:autoSpaceDE w:val="false"/>
        <w:ind w:firstLine="360"/>
        <w:jc w:val="both"/>
        <w:rPr/>
      </w:pPr>
      <w:r>
        <w:rPr/>
        <w:t xml:space="preserve">88 ЦГВИА, ф. 2003, </w:t>
      </w:r>
      <w:r>
        <w:rPr>
          <w:lang w:val="en-US"/>
        </w:rPr>
        <w:t xml:space="preserve">on. I, </w:t>
      </w:r>
      <w:r>
        <w:rPr/>
        <w:t>д. 1166, л. 223.</w:t>
      </w:r>
    </w:p>
    <w:p>
      <w:pPr>
        <w:pStyle w:val="Normal"/>
        <w:autoSpaceDE w:val="false"/>
        <w:ind w:firstLine="360"/>
        <w:jc w:val="both"/>
        <w:rPr/>
      </w:pPr>
      <w:r>
        <w:rPr/>
        <w:t>Италия в 1914—1918 гг.</w:t>
      </w:r>
    </w:p>
    <w:p>
      <w:pPr>
        <w:pStyle w:val="Normal"/>
        <w:autoSpaceDE w:val="false"/>
        <w:ind w:firstLine="360"/>
        <w:jc w:val="both"/>
        <w:rPr/>
      </w:pPr>
      <w:r>
        <w:rPr/>
        <w:fldChar w:fldCharType="begin"/>
      </w:r>
      <w:r>
        <w:rPr/>
        <w:instrText xml:space="preserve"> PAGE </w:instrText>
      </w:r>
      <w:r>
        <w:rPr/>
        <w:fldChar w:fldCharType="separate"/>
      </w:r>
      <w:r>
        <w:rPr/>
        <w:t>344</w:t>
      </w:r>
      <w:r>
        <w:rPr/>
        <w:fldChar w:fldCharType="end"/>
      </w:r>
    </w:p>
    <w:p>
      <w:pPr>
        <w:pStyle w:val="Normal"/>
        <w:autoSpaceDE w:val="false"/>
        <w:ind w:firstLine="360"/>
        <w:jc w:val="both"/>
        <w:rPr/>
      </w:pPr>
      <w:r>
        <w:rPr/>
        <w:t>итальянский» (т. е. приносящий определенные выгоды итальянско</w:t>
        <w:softHyphen/>
        <w:t>му буржуазному государству), голоса социалистической группы парламента89. Месяц спустя на очередном совещании руководства ИСП совместно с представителями парламентской группы он по</w:t>
        <w:softHyphen/>
        <w:t>требовал для последней права «жить своей жизнью», т. е. не зави</w:t>
        <w:softHyphen/>
        <w:t>сеть от руководства партии. Споры, вызванные этим его выступле</w:t>
        <w:softHyphen/>
        <w:t>нием, среди итальянских социалистов еще не успели улечься, как произошел тот революционный взрыв, которого и правые социа</w:t>
        <w:softHyphen/>
        <w:t>листы и буржуазные политические деятели Италии так боялись.</w:t>
      </w:r>
    </w:p>
    <w:p>
      <w:pPr>
        <w:pStyle w:val="Normal"/>
        <w:autoSpaceDE w:val="false"/>
        <w:ind w:firstLine="360"/>
        <w:jc w:val="both"/>
        <w:rPr/>
      </w:pPr>
      <w:r>
        <w:rPr/>
        <w:t>В первых числах августа в Италию приехала делегация Петро</w:t>
        <w:softHyphen/>
        <w:t>градского Совета рабочих и солдатских депутатов, командирован</w:t>
        <w:softHyphen/>
        <w:t>ная последним по решению I Всероссийского съезда Советов в Англию, Францию и Италию для переговоров об участии социали</w:t>
        <w:softHyphen/>
        <w:t>стов этих стран в Стокгольмской конференции. Делегация — два меньшевика, один бундовец и один эсер — пользовалась покрови</w:t>
        <w:softHyphen/>
        <w:t>тельством Временного правительства. Итальянские власти разре</w:t>
        <w:softHyphen/>
        <w:t>шили ей поэтому въезд в Италию и смотрели сквозь пальцы на организованную ИСП поездку делегатов по стране и на созывае</w:t>
        <w:softHyphen/>
        <w:t>мые в их честь итальянскими социалистами грандиозные митинги. Власти надеялись при этом на «умеренность и благоразумие» мень</w:t>
        <w:softHyphen/>
        <w:t>шевиков, но митинги приняли грозный для властей характер.</w:t>
      </w:r>
    </w:p>
    <w:p>
      <w:pPr>
        <w:pStyle w:val="Normal"/>
        <w:autoSpaceDE w:val="false"/>
        <w:ind w:firstLine="360"/>
        <w:jc w:val="both"/>
        <w:rPr/>
      </w:pPr>
      <w:r>
        <w:rPr/>
        <w:t>«Мы пересекли весь полуостров от Рима до Бардонеккио,— пи</w:t>
        <w:softHyphen/>
        <w:t>сал позднее Серрати, сопровождавший делегатов в их поездке по Италии,— под несмолкающие крики: «Да здравствует Ленин! До</w:t>
        <w:softHyphen/>
        <w:t>лой войну!» Единый цвет этих бушующих дней был красный цвет. Рим, Флоренция, Болонья, Равенна, Милан, Новара, Турин при</w:t>
        <w:softHyphen/>
        <w:t>няли представителей русских Советов, как посланцев мира» 90.</w:t>
      </w:r>
    </w:p>
    <w:p>
      <w:pPr>
        <w:pStyle w:val="Normal"/>
        <w:autoSpaceDE w:val="false"/>
        <w:ind w:firstLine="360"/>
        <w:jc w:val="both"/>
        <w:rPr/>
      </w:pPr>
      <w:r>
        <w:rPr/>
        <w:t>Плохо разбираясь в борьбе партий в далекой стране, итальян</w:t>
        <w:softHyphen/>
        <w:t xml:space="preserve">ские рабочие не думали возгласом </w:t>
      </w:r>
      <w:r>
        <w:rPr>
          <w:lang w:val="en-US"/>
        </w:rPr>
        <w:t>«Evviva Lenin!</w:t>
      </w:r>
      <w:r>
        <w:rPr/>
        <w:t>» оскорбить своих гостей, в которых они видели прежде всего посланцев русских Со</w:t>
        <w:softHyphen/>
        <w:t>ветов. Но мир был самым горячим их желанием, а Ленин — вож</w:t>
        <w:softHyphen/>
        <w:t>дем тех, кто зовет за мир бороться. Как проникло это представле</w:t>
        <w:softHyphen/>
        <w:t>ние о В. И. Ленине в толщу итальянских народных масс уже ле</w:t>
        <w:softHyphen/>
        <w:t>том 1917 г., до Октябрьского переворота в России? Нельзя полно</w:t>
        <w:softHyphen/>
        <w:t>стью объяснить это выступлениями «Аванти!» и других органов левой социалистической прессы. Как ни парадоксально, но росту популярности В. И. Ленина в Италии немало способствовала кле</w:t>
        <w:softHyphen/>
        <w:t>вета, возводимая на него буржуазной прессой. «Мы не знали их (В. И. Ленина и большевиков.— К. К.) доктрины и идеологии,— писал о себе и о своих товарищах туринских рабочих Марио Мон-</w:t>
      </w:r>
    </w:p>
    <w:p>
      <w:pPr>
        <w:pStyle w:val="Normal"/>
        <w:autoSpaceDE w:val="false"/>
        <w:ind w:firstLine="360"/>
        <w:jc w:val="both"/>
        <w:rPr/>
      </w:pPr>
      <w:r>
        <w:rPr/>
        <w:t xml:space="preserve">89 </w:t>
      </w:r>
      <w:r>
        <w:rPr>
          <w:lang w:val="en-US"/>
        </w:rPr>
        <w:t xml:space="preserve">Atti, v. </w:t>
      </w:r>
      <w:r>
        <w:rPr/>
        <w:t>XIII, р. 13704.</w:t>
      </w:r>
    </w:p>
    <w:p>
      <w:pPr>
        <w:pStyle w:val="Normal"/>
        <w:autoSpaceDE w:val="false"/>
        <w:ind w:firstLine="360"/>
        <w:jc w:val="both"/>
        <w:rPr/>
      </w:pPr>
      <w:r>
        <w:rPr/>
        <w:t>90 Дж. М. Серрати.  Руководство  для  безупречного   каторжника.  М.,   1929, стр. 41.</w:t>
      </w:r>
    </w:p>
    <w:p>
      <w:pPr>
        <w:pStyle w:val="Normal"/>
        <w:autoSpaceDE w:val="false"/>
        <w:ind w:firstLine="360"/>
        <w:jc w:val="both"/>
        <w:rPr/>
      </w:pPr>
      <w:r>
        <w:rPr/>
        <w:fldChar w:fldCharType="begin"/>
      </w:r>
      <w:r>
        <w:rPr/>
        <w:instrText xml:space="preserve"> PAGE </w:instrText>
      </w:r>
      <w:r>
        <w:rPr/>
        <w:fldChar w:fldCharType="separate"/>
      </w:r>
      <w:r>
        <w:rPr/>
        <w:t>345</w:t>
      </w:r>
      <w:r>
        <w:rPr/>
        <w:fldChar w:fldCharType="end"/>
      </w:r>
    </w:p>
    <w:p>
      <w:pPr>
        <w:pStyle w:val="Normal"/>
        <w:autoSpaceDE w:val="false"/>
        <w:ind w:firstLine="360"/>
        <w:jc w:val="both"/>
        <w:rPr/>
      </w:pPr>
      <w:r>
        <w:rPr/>
        <w:t>Италия в 1914—1918 гг.</w:t>
      </w:r>
    </w:p>
    <w:p>
      <w:pPr>
        <w:pStyle w:val="Normal"/>
        <w:autoSpaceDE w:val="false"/>
        <w:ind w:firstLine="360"/>
        <w:jc w:val="both"/>
        <w:rPr/>
      </w:pPr>
      <w:r>
        <w:rPr/>
        <w:t>таньяна,— но мы были с ними потому, что они выступали против продолжения войны, и, возможно, потому, что на них нападали, их оскорбляли все поджигатели войны, все буржуа Италии» 91.</w:t>
      </w:r>
    </w:p>
    <w:p>
      <w:pPr>
        <w:pStyle w:val="Normal"/>
        <w:autoSpaceDE w:val="false"/>
        <w:ind w:firstLine="360"/>
        <w:jc w:val="both"/>
        <w:rPr/>
      </w:pPr>
      <w:r>
        <w:rPr/>
        <w:t>Меньшевики были растеряны. Руководитель делегации Гольден-берг рассказывал впоследствии корреспонденту «Арбейтер Цей-тунг», что уже с первых дней поездки по стране его не покидало ощущение, что «стремление к миру достигло в Италии наивысшей степени... Каждое слово о русской революции электризовало мас</w:t>
        <w:softHyphen/>
        <w:t>сы.— говорил он о митинге во Флоренции.— Энтузиазм был такой, как в первые революционные дни в России». Ораторы требовали прекратить войну, и Гольденбергу «пришлось заявить, что сепарат</w:t>
        <w:softHyphen/>
        <w:t>ный мир для России невозможен». «Я счел себя обязанным,— при</w:t>
        <w:softHyphen/>
        <w:t>знался разоткровенничавшийся меньшевик,— предостеречь рабо</w:t>
        <w:softHyphen/>
        <w:t>чих от восстания» 92. Он предупреждал рабочих против восстания и в Милане, и в других городах Италии, и особенно в Турине. Этот город, превратившийся за годы войны в крупнейший про</w:t>
        <w:softHyphen/>
        <w:t>мышленный центр страны, уже с весны 1917 г. жил в атмосфере кануна восстания, в напряженном ожидании какого-то слова, ло</w:t>
        <w:softHyphen/>
        <w:t>зунга, события, которые послужат сигналом к началу открытой во</w:t>
        <w:softHyphen/>
        <w:t>оруженной борьбы за мир. Антивоенные манифестации следовали здесь одна за другой, и префект Турина еще в мае 1917 г. просил объявить город на военном положении (что тогда сделано не бы</w:t>
        <w:softHyphen/>
        <w:t>ло). Митинг в честь «делегатов русских советов» принял здесь особенно грандиозный характер. В нем участвовали тысячи (по не</w:t>
        <w:softHyphen/>
        <w:t>которым данным — десятки тысяч) человек. Речи, произносимые в Турине были особенно горячи. Ораторы звали сделать, как в Рос</w:t>
        <w:softHyphen/>
        <w:t xml:space="preserve">сии, и возглас </w:t>
      </w:r>
      <w:r>
        <w:rPr>
          <w:lang w:val="en-US"/>
        </w:rPr>
        <w:t>«Evviva Lenin!</w:t>
      </w:r>
      <w:r>
        <w:rPr/>
        <w:t>» вырывался из тысяч грудей, гре</w:t>
        <w:softHyphen/>
        <w:t>мел не переставая.</w:t>
      </w:r>
    </w:p>
    <w:p>
      <w:pPr>
        <w:pStyle w:val="Normal"/>
        <w:autoSpaceDE w:val="false"/>
        <w:ind w:firstLine="360"/>
        <w:jc w:val="both"/>
        <w:rPr/>
      </w:pPr>
      <w:r>
        <w:rPr/>
        <w:t>Антивоенное восстание туринского пролетариата</w:t>
      </w:r>
    </w:p>
    <w:p>
      <w:pPr>
        <w:pStyle w:val="Normal"/>
        <w:autoSpaceDE w:val="false"/>
        <w:ind w:firstLine="360"/>
        <w:jc w:val="both"/>
        <w:rPr/>
      </w:pPr>
      <w:r>
        <w:rPr/>
        <w:t>После этого митинга атмосфера в Турине накалилась до пре</w:t>
        <w:softHyphen/>
        <w:t>дела. 22 августа, когда в булочных рабочих кварталов вовсе не ока</w:t>
        <w:softHyphen/>
        <w:t>залось хлеба (его остро не хватало в Турине уже с конца июля), в городе вспыхнули голодные волнения, которые в тот же день пе</w:t>
        <w:softHyphen/>
        <w:t>реросли во всеобщую забастовку и в тот же вечер — в антивоенное восстание туринского пролетариата. К этому моменту хлеб, спешно испеченный из муки, отпущенной военным командованием, уже по</w:t>
        <w:softHyphen/>
        <w:t>ступил в продажу. Но остановить события это не могло. Голод послужил для туринских рабочих лишь толчком, лишь поводом для начала борьбы. Утром 23 августа рабочие предместья Ту-</w:t>
      </w:r>
    </w:p>
    <w:p>
      <w:pPr>
        <w:pStyle w:val="Normal"/>
        <w:autoSpaceDE w:val="false"/>
        <w:ind w:firstLine="360"/>
        <w:jc w:val="both"/>
        <w:rPr/>
      </w:pPr>
      <w:r>
        <w:rPr/>
        <w:t xml:space="preserve">81 М. </w:t>
      </w:r>
      <w:r>
        <w:rPr>
          <w:lang w:val="en-US"/>
        </w:rPr>
        <w:t xml:space="preserve">Montagnana. Op. cit., v. I, p. </w:t>
      </w:r>
      <w:r>
        <w:rPr/>
        <w:t xml:space="preserve">67. 02 </w:t>
      </w:r>
      <w:r>
        <w:rPr>
          <w:lang w:val="en-US"/>
        </w:rPr>
        <w:t xml:space="preserve">«Arbeiter Zeitung», 26.X </w:t>
      </w:r>
      <w:r>
        <w:rPr/>
        <w:t>1917.</w:t>
      </w:r>
    </w:p>
    <w:p>
      <w:pPr>
        <w:pStyle w:val="Normal"/>
        <w:autoSpaceDE w:val="false"/>
        <w:ind w:firstLine="360"/>
        <w:jc w:val="both"/>
        <w:rPr/>
      </w:pPr>
      <w:r>
        <w:rPr/>
        <w:t>Италия в 1914—1918 гг.</w:t>
      </w:r>
    </w:p>
    <w:p>
      <w:pPr>
        <w:pStyle w:val="Normal"/>
        <w:autoSpaceDE w:val="false"/>
        <w:ind w:firstLine="360"/>
        <w:jc w:val="both"/>
        <w:rPr/>
      </w:pPr>
      <w:r>
        <w:rPr/>
        <w:fldChar w:fldCharType="begin"/>
      </w:r>
      <w:r>
        <w:rPr/>
        <w:instrText xml:space="preserve"> PAGE </w:instrText>
      </w:r>
      <w:r>
        <w:rPr/>
        <w:fldChar w:fldCharType="separate"/>
      </w:r>
      <w:r>
        <w:rPr/>
        <w:t>345</w:t>
      </w:r>
      <w:r>
        <w:rPr/>
        <w:fldChar w:fldCharType="end"/>
      </w:r>
    </w:p>
    <w:p>
      <w:pPr>
        <w:pStyle w:val="Normal"/>
        <w:autoSpaceDE w:val="false"/>
        <w:ind w:firstLine="360"/>
        <w:jc w:val="both"/>
        <w:rPr/>
      </w:pPr>
      <w:r>
        <w:rPr/>
        <w:t>рина уже были опоясаны баррикадами. На баррикадах слышались возгласы: «Долой войну! Да здравствует Ленин!»</w:t>
      </w:r>
    </w:p>
    <w:p>
      <w:pPr>
        <w:pStyle w:val="Normal"/>
        <w:autoSpaceDE w:val="false"/>
        <w:ind w:firstLine="360"/>
        <w:jc w:val="both"/>
        <w:rPr/>
      </w:pPr>
      <w:r>
        <w:rPr/>
        <w:t>Туринское восстание было самым крупным антивоенным вы</w:t>
        <w:softHyphen/>
        <w:t>ступлением итальянского пролетариата в годы I мировой войны и могло стать для Италии началом перерастания империалистической войны в гражданскую. В нем участвовали десятки тысяч рабочих. Им сочувствовало и помогало все население рабочих кварталов, вся беднота Турина, а также многие мелкие служащие и мелкие бур</w:t>
        <w:softHyphen/>
        <w:t>жуа. На головы двинутых против повстанцев солдат падала с крыш сброшенная невидимыми руками черепица, лился крутой кипяток из окон. Вооруженные лишь ружьями и гранатами, рабочие стойко выдерживали натиск двинутых против них правительством кавале</w:t>
        <w:softHyphen/>
        <w:t>рии, артиллерии.</w:t>
      </w:r>
    </w:p>
    <w:p>
      <w:pPr>
        <w:pStyle w:val="Normal"/>
        <w:autoSpaceDE w:val="false"/>
        <w:ind w:firstLine="360"/>
        <w:jc w:val="both"/>
        <w:rPr/>
      </w:pPr>
      <w:r>
        <w:rPr/>
        <w:t>У повстанцев не было, однако, четкого понимания стоящих перед ними задач. Они хотели с оружием в руках добиться конца войны, которую вел итальянский империализм, но думали, что этого мож</w:t>
        <w:softHyphen/>
        <w:t>но достичь, оставив власть в руках империалистов. У них не было и подлинно боевого руководства. Восстание вспыхнуло стихийно. Руководители социалистических организаций Турина, узнав о его начале, отправили гонца в Милан просить руководство ИСП дать указания, а возможно, и призвать к борьбе рабочих других городов. Сделав это, они в ожидании ответа, которого так и не последовало, предоставили событиям идти своим чередом. Почти никто из них не принял участия в боях. Левые социалисты, в основном социали</w:t>
        <w:softHyphen/>
        <w:t>стическая молодежь, были с народом. Но возглавить восстание они не смогли, им не хватало для этого опыта, теории. «Никто из нас не знал, что надо делать, каковы ближайшие, какие отдаленные цели движения»93,— вспоминал М. Монтаньяна.— Встречаясь ве</w:t>
        <w:softHyphen/>
        <w:t>черами в районных клубах, мы не составляли никаких проектов, ни</w:t>
        <w:softHyphen/>
        <w:t>каких планов на завтра. Фактически мы не руководили восстанием,</w:t>
      </w:r>
    </w:p>
    <w:p>
      <w:pPr>
        <w:pStyle w:val="Normal"/>
        <w:autoSpaceDE w:val="false"/>
        <w:ind w:firstLine="360"/>
        <w:jc w:val="both"/>
        <w:rPr/>
      </w:pPr>
      <w:r>
        <w:rPr/>
        <w:t>о 94</w:t>
      </w:r>
    </w:p>
    <w:p>
      <w:pPr>
        <w:pStyle w:val="Normal"/>
        <w:autoSpaceDE w:val="false"/>
        <w:ind w:firstLine="360"/>
        <w:jc w:val="both"/>
        <w:rPr/>
      </w:pPr>
      <w:r>
        <w:rPr/>
        <w:t>но следовали за его стихийным ходом»   .</w:t>
      </w:r>
    </w:p>
    <w:p>
      <w:pPr>
        <w:pStyle w:val="Normal"/>
        <w:autoSpaceDE w:val="false"/>
        <w:ind w:firstLine="360"/>
        <w:jc w:val="both"/>
        <w:rPr/>
      </w:pPr>
      <w:r>
        <w:rPr/>
        <w:t>В результате восстание, происходившее в XX столетии, в период империализма и в империалистической стране, приобрело многие характерные черты рабочих восстаний первой половины XIX в., распадалось на множество не связанных между собой единством плана и замысла эпизодов, стычек. Рабочие пригороды находились в руках повстанцев, и непосредственный успех их борьбы зависел от того, сумеют ли они захватить оставшуюся в руках правитель</w:t>
        <w:softHyphen/>
        <w:t>ства центральную часть Турина. Им надо было немедля наступать, а их силы дробились, тратились на бесплодные эксцессы. Они за</w:t>
        <w:softHyphen/>
        <w:t>хватили и разгромили одну церковь, устроили нечто вроде высмеи-</w:t>
      </w:r>
    </w:p>
    <w:p>
      <w:pPr>
        <w:pStyle w:val="Normal"/>
        <w:autoSpaceDE w:val="false"/>
        <w:ind w:firstLine="360"/>
        <w:jc w:val="both"/>
        <w:rPr/>
      </w:pPr>
      <w:r>
        <w:rPr/>
        <w:t xml:space="preserve">93 </w:t>
      </w:r>
      <w:r>
        <w:rPr>
          <w:lang w:val="en-US"/>
        </w:rPr>
        <w:t xml:space="preserve">«Lo stato operaio», </w:t>
      </w:r>
      <w:r>
        <w:rPr/>
        <w:t xml:space="preserve">1929, № 5, </w:t>
      </w:r>
      <w:r>
        <w:rPr>
          <w:lang w:val="en-US"/>
        </w:rPr>
        <w:t xml:space="preserve">p. </w:t>
      </w:r>
      <w:r>
        <w:rPr/>
        <w:t>424—425.</w:t>
      </w:r>
    </w:p>
    <w:p>
      <w:pPr>
        <w:pStyle w:val="Normal"/>
        <w:autoSpaceDE w:val="false"/>
        <w:ind w:firstLine="360"/>
        <w:jc w:val="both"/>
        <w:rPr/>
      </w:pPr>
      <w:r>
        <w:rPr/>
        <w:t xml:space="preserve">94 </w:t>
      </w:r>
      <w:r>
        <w:rPr>
          <w:lang w:val="en-US"/>
        </w:rPr>
        <w:t xml:space="preserve">M. Montagnana. Op. cit., v. I, p. </w:t>
      </w:r>
      <w:r>
        <w:rPr/>
        <w:t>76—77*</w:t>
      </w:r>
    </w:p>
    <w:p>
      <w:pPr>
        <w:pStyle w:val="Normal"/>
        <w:autoSpaceDE w:val="false"/>
        <w:ind w:firstLine="360"/>
        <w:jc w:val="both"/>
        <w:rPr/>
      </w:pPr>
      <w:r>
        <w:rPr/>
        <w:drawing>
          <wp:inline distT="0" distB="0" distL="0" distR="0">
            <wp:extent cx="4041140" cy="50469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9" t="-7" r="-9" b="-7"/>
                    <a:stretch>
                      <a:fillRect/>
                    </a:stretch>
                  </pic:blipFill>
                  <pic:spPr bwMode="auto">
                    <a:xfrm>
                      <a:off x="0" y="0"/>
                      <a:ext cx="4041140" cy="5046980"/>
                    </a:xfrm>
                    <a:prstGeom prst="rect">
                      <a:avLst/>
                    </a:prstGeom>
                  </pic:spPr>
                </pic:pic>
              </a:graphicData>
            </a:graphic>
          </wp:inline>
        </w:drawing>
      </w:r>
    </w:p>
    <w:p>
      <w:pPr>
        <w:pStyle w:val="Normal"/>
        <w:autoSpaceDE w:val="false"/>
        <w:ind w:firstLine="360"/>
        <w:jc w:val="both"/>
        <w:rPr/>
      </w:pPr>
      <w:r>
        <w:rPr/>
        <w:t>34.      Восстание в Турине</w:t>
      </w:r>
    </w:p>
    <w:p>
      <w:pPr>
        <w:pStyle w:val="Normal"/>
        <w:autoSpaceDE w:val="false"/>
        <w:ind w:firstLine="360"/>
        <w:jc w:val="both"/>
        <w:rPr/>
      </w:pPr>
      <w:r>
        <w:rPr/>
        <w:t>(1) Зоны рабочего восстания.</w:t>
      </w:r>
    </w:p>
    <w:p>
      <w:pPr>
        <w:pStyle w:val="Normal"/>
        <w:autoSpaceDE w:val="false"/>
        <w:ind w:firstLine="360"/>
        <w:jc w:val="both"/>
        <w:rPr/>
      </w:pPr>
      <w:r>
        <w:rPr/>
        <w:t>(2) Наиболее крупные баррикады и укрепления рабочих.</w:t>
      </w:r>
    </w:p>
    <w:p>
      <w:pPr>
        <w:pStyle w:val="Normal"/>
        <w:autoSpaceDE w:val="false"/>
        <w:ind w:firstLine="360"/>
        <w:jc w:val="both"/>
        <w:rPr/>
      </w:pPr>
      <w:r>
        <w:rPr/>
        <w:t>(3) Продвижение рабочих во время атак.</w:t>
      </w:r>
    </w:p>
    <w:p>
      <w:pPr>
        <w:pStyle w:val="Normal"/>
        <w:autoSpaceDE w:val="false"/>
        <w:ind w:firstLine="360"/>
        <w:jc w:val="both"/>
        <w:rPr/>
      </w:pPr>
      <w:r>
        <w:rPr/>
        <w:t>(4) Места самых острых схваток</w:t>
      </w:r>
    </w:p>
    <w:p>
      <w:pPr>
        <w:pStyle w:val="Normal"/>
        <w:autoSpaceDE w:val="false"/>
        <w:ind w:firstLine="360"/>
        <w:jc w:val="both"/>
        <w:rPr/>
      </w:pPr>
      <w:r>
        <w:rPr/>
        <w:t>Италия в 1914—1918 гг.</w:t>
      </w:r>
    </w:p>
    <w:p>
      <w:pPr>
        <w:pStyle w:val="Normal"/>
        <w:autoSpaceDE w:val="false"/>
        <w:ind w:firstLine="360"/>
        <w:jc w:val="both"/>
        <w:rPr/>
      </w:pPr>
      <w:r>
        <w:rPr/>
        <w:fldChar w:fldCharType="begin"/>
      </w:r>
      <w:r>
        <w:rPr/>
        <w:instrText xml:space="preserve"> PAGE </w:instrText>
      </w:r>
      <w:r>
        <w:rPr/>
        <w:fldChar w:fldCharType="separate"/>
      </w:r>
      <w:r>
        <w:rPr/>
        <w:t>347</w:t>
      </w:r>
      <w:r>
        <w:rPr/>
        <w:fldChar w:fldCharType="end"/>
      </w:r>
    </w:p>
    <w:p>
      <w:pPr>
        <w:pStyle w:val="Normal"/>
        <w:autoSpaceDE w:val="false"/>
        <w:ind w:firstLine="360"/>
        <w:jc w:val="both"/>
        <w:rPr/>
      </w:pPr>
      <w:r>
        <w:rPr/>
        <w:t>вающего попов театрализованного представления — в другой. Лишь в Баррьере ди Милано— рабочем предместье., где во главе повстан</w:t>
        <w:softHyphen/>
        <w:t>цев встала спаянная группа молодых социалистов и анархистов, рабочие сделали 24 августа попытку прорваться в центр. Но к это</w:t>
        <w:softHyphen/>
        <w:t>му моменту улицы, ведущие в центральную часть города, уже ока</w:t>
        <w:softHyphen/>
        <w:t>зались захваченными правительственными войсками. На крышах до</w:t>
        <w:softHyphen/>
        <w:t>мов стояли расставленные ими пулеметы. Атака рабочих была отби</w:t>
        <w:softHyphen/>
        <w:t>та. После этого восстание в Баррьере ди Милано пошло на убыль.</w:t>
      </w:r>
    </w:p>
    <w:p>
      <w:pPr>
        <w:pStyle w:val="Normal"/>
        <w:autoSpaceDE w:val="false"/>
        <w:ind w:firstLine="360"/>
        <w:jc w:val="both"/>
        <w:rPr/>
      </w:pPr>
      <w:r>
        <w:rPr/>
        <w:t>В других районах города также сказывалась усталость повстан</w:t>
        <w:softHyphen/>
        <w:t>цев от непрерывных боев. Они чувствовали себя изолированными, брошенными на произвол судьбы. Среди них все шире распростра</w:t>
        <w:softHyphen/>
        <w:t>нялись слухи о том, что руководство партии не одобряет их борь</w:t>
        <w:softHyphen/>
        <w:t>бу, что в других городах Италии «все спокойно». А правительство наступало, вводя в мятежный город новые войска. Они «прочесы</w:t>
        <w:softHyphen/>
        <w:t>вали» улицы, разрушали баррикады, арестовывали, убивали. 25 ав</w:t>
        <w:softHyphen/>
        <w:t>густа войска уже овладели основными стратегическими пунктами города. 26—27 прекратилась и всеобщая стачка.</w:t>
      </w:r>
    </w:p>
    <w:p>
      <w:pPr>
        <w:pStyle w:val="Normal"/>
        <w:autoSpaceDE w:val="false"/>
        <w:ind w:firstLine="360"/>
        <w:jc w:val="both"/>
        <w:rPr/>
      </w:pPr>
      <w:r>
        <w:rPr/>
        <w:t>В дни боев правящая верхушка пуще всего боялась распростра</w:t>
        <w:softHyphen/>
        <w:t>нения восстания на другие города и местности Италии. Оно, дей</w:t>
        <w:softHyphen/>
        <w:t>ствительно, уже начало охватывать ближайшие к Турину промыш</w:t>
        <w:softHyphen/>
        <w:t>ленные городки. Там тоже бастовали, портили железнодорожные пути, воздвигали баррикады. Стремясь помешать дальнейшему рас</w:t>
        <w:softHyphen/>
        <w:t>пространению огня, правительство окружило восставший город же</w:t>
        <w:softHyphen/>
        <w:t>лезной стеной молчания: военная цензура не пропускала в печать ни единого слова о восстании. Даже «Аванти!» была вынуждена выходить в дни боев с заполненными обычными материалами по</w:t>
        <w:softHyphen/>
        <w:t>лосами.</w:t>
      </w:r>
    </w:p>
    <w:p>
      <w:pPr>
        <w:pStyle w:val="Normal"/>
        <w:autoSpaceDE w:val="false"/>
        <w:ind w:firstLine="360"/>
        <w:jc w:val="both"/>
        <w:rPr/>
      </w:pPr>
      <w:r>
        <w:rPr/>
        <w:t>В ближайшие к Турину города вести о восстании доходили в виде слухов, подчас фантастических, более отдаленные узнали о восстании уже после его поражения. Не довольствуясь этим, власти вновь обратились в эти дни за помощью к правым социалистам. Едва лишь в Турине начались бои, как начальник кабинета мини</w:t>
        <w:softHyphen/>
        <w:t>стров внутренних дел Каррадини с ведома и с одобрения министра телеграфировал префекту Милана, чтобы тот повлиял на Турати и Тревеса: пусть они вмешаются прямо или косвенно в ход собы</w:t>
        <w:softHyphen/>
        <w:t>тий. «Настаивайте (в разговоре с Турати.— К. К.), как только сможете, чтобы была избегнута опасность объявления всеобщей стачки» (сочувствия туринским рабочим),— вновь телеграфировал Коррадини префекту день спустя95. Можно не сомневаться, что Турати выполнил просьбу префекта. В Милане «рабочие-машино</w:t>
        <w:softHyphen/>
        <w:t>строители были потрясены,— рассказал впоследствии секретарь федерации машиностроителей.— Было собрание, на котором решили</w:t>
      </w:r>
    </w:p>
    <w:p>
      <w:pPr>
        <w:pStyle w:val="Normal"/>
        <w:autoSpaceDE w:val="false"/>
        <w:ind w:firstLine="360"/>
        <w:jc w:val="both"/>
        <w:rPr/>
      </w:pPr>
      <w:r>
        <w:rPr>
          <w:lang w:val="en-US"/>
        </w:rPr>
        <w:t xml:space="preserve">93 </w:t>
      </w:r>
      <w:r>
        <w:rPr/>
        <w:t>С</w:t>
      </w:r>
      <w:r>
        <w:rPr>
          <w:lang w:val="en-US"/>
        </w:rPr>
        <w:t>. de Rosa. Op. cit, p. 46—47</w:t>
      </w:r>
    </w:p>
    <w:p>
      <w:pPr>
        <w:pStyle w:val="Normal"/>
        <w:autoSpaceDE w:val="false"/>
        <w:ind w:firstLine="360"/>
        <w:jc w:val="both"/>
        <w:rPr/>
      </w:pPr>
      <w:r>
        <w:rPr/>
        <w:fldChar w:fldCharType="begin"/>
      </w:r>
      <w:r>
        <w:rPr/>
        <w:instrText xml:space="preserve"> PAGE </w:instrText>
      </w:r>
      <w:r>
        <w:rPr/>
        <w:fldChar w:fldCharType="separate"/>
      </w:r>
      <w:r>
        <w:rPr/>
        <w:t>348</w:t>
      </w:r>
      <w:r>
        <w:rPr/>
        <w:fldChar w:fldCharType="end"/>
      </w:r>
    </w:p>
    <w:p>
      <w:pPr>
        <w:pStyle w:val="Normal"/>
        <w:autoSpaceDE w:val="false"/>
        <w:ind w:firstLine="360"/>
        <w:jc w:val="both"/>
        <w:rPr/>
      </w:pPr>
      <w:r>
        <w:rPr/>
        <w:t>Италия в 1914—1918 гг.</w:t>
      </w:r>
    </w:p>
    <w:p>
      <w:pPr>
        <w:pStyle w:val="Normal"/>
        <w:autoSpaceDE w:val="false"/>
        <w:ind w:firstLine="360"/>
        <w:jc w:val="both"/>
        <w:rPr/>
      </w:pPr>
      <w:r>
        <w:rPr/>
        <w:t>оставаться спокойными, так как события в Турине не имеют поли</w:t>
        <w:softHyphen/>
        <w:t>тического характера» (?!) 96.</w:t>
      </w:r>
    </w:p>
    <w:p>
      <w:pPr>
        <w:pStyle w:val="Normal"/>
        <w:autoSpaceDE w:val="false"/>
        <w:ind w:firstLine="360"/>
        <w:jc w:val="both"/>
        <w:rPr/>
      </w:pPr>
      <w:r>
        <w:rPr/>
        <w:t>Потом были массовые репрессии и аресты в Турине, горячее сочувствие и восхищение итальянских рабочих и левых социали</w:t>
        <w:softHyphen/>
        <w:t>стов «героической борьбой туринских пролетариев за мир» (как гласила выпущенная в Милане нелегальная прокламация), страх и ненависть буржуа и правых социалистов. С барским пренебреже</w:t>
        <w:softHyphen/>
        <w:t>нием писали последние о туринских повстанцах, как о людях, кото</w:t>
        <w:softHyphen/>
        <w:t>рые «с яростью безумцев бьются головой о стену, которую хотят разрушить» 97.</w:t>
      </w:r>
    </w:p>
    <w:p>
      <w:pPr>
        <w:pStyle w:val="Normal"/>
        <w:autoSpaceDE w:val="false"/>
        <w:ind w:firstLine="360"/>
        <w:jc w:val="both"/>
        <w:rPr/>
      </w:pPr>
      <w:r>
        <w:rPr/>
        <w:t>«...Какое государство сейчас не устало, какой народ не говорит открыто об этом? Возьмите Италию, где на почве этой усталости было длительное революционное движение, требовавшее прекраще</w:t>
        <w:softHyphen/>
        <w:t>ния бойни»,— говорил В. И. Ленин на Втором всероссийском съез</w:t>
        <w:softHyphen/>
        <w:t>де Советов 8 ноября 1917 г. 98</w:t>
      </w:r>
    </w:p>
    <w:p>
      <w:pPr>
        <w:pStyle w:val="Normal"/>
        <w:autoSpaceDE w:val="false"/>
        <w:ind w:firstLine="360"/>
        <w:jc w:val="both"/>
        <w:rPr/>
      </w:pPr>
      <w:r>
        <w:rPr/>
        <w:t>*</w:t>
      </w:r>
    </w:p>
    <w:p>
      <w:pPr>
        <w:pStyle w:val="Normal"/>
        <w:autoSpaceDE w:val="false"/>
        <w:ind w:firstLine="360"/>
        <w:jc w:val="both"/>
        <w:rPr/>
      </w:pPr>
      <w:r>
        <w:rPr/>
        <w:t>Приближалась зима. Все острей не хватало хлеба, и в Монте</w:t>
        <w:softHyphen/>
        <w:t>читорио депутаты с нескрываемым ужасом говорили о тысячных толпах, которые в холод и дождь собираются у дверей продуктовых лавок и топливных складов. Снова и снова вспыхивали в разных концах страны огоньки народных волнений, раздавались мятеж</w:t>
        <w:softHyphen/>
        <w:t>ные выкрики «Да здравствует мир! Долой войну!» Над страной сгущалась атмосфера глухой реакции. Шли массовые аресты, изда</w:t>
        <w:softHyphen/>
        <w:t>вались драконовские законы, распоряжения, запрещавшие даже в частных письмах сообщать о положении страны сведения, расходя</w:t>
        <w:softHyphen/>
        <w:t>щиеся с официальными, каравшие пятью годами тюрьмы за слова и поступки, которые только могли «угнетающе» повлиять (даже не повлияли!) на настроение в стране. Правительство, как сообщал Гире, арестовывало и бросало в тюрьмы даже не за участие в ан</w:t>
        <w:softHyphen/>
        <w:t>тивоенной демонстрации — просто за неосмотрительно вырвавше</w:t>
        <w:softHyphen/>
        <w:t>еся проклятье войне 99.</w:t>
      </w:r>
    </w:p>
    <w:p>
      <w:pPr>
        <w:pStyle w:val="Normal"/>
        <w:autoSpaceDE w:val="false"/>
        <w:ind w:firstLine="360"/>
        <w:jc w:val="both"/>
        <w:rPr/>
      </w:pPr>
      <w:r>
        <w:rPr/>
        <w:t>Наиболее оголтелым «ультра» это казалось, однако, недоста</w:t>
        <w:softHyphen/>
        <w:t>точным. Еще в первые годы войны националисты вкупе со сторон</w:t>
        <w:softHyphen/>
        <w:t>никами Муссолини выступали с заявлениями о том, что парламент</w:t>
        <w:softHyphen/>
        <w:t>ская система управления изжила себя. В марте 1917 г. после полу</w:t>
        <w:softHyphen/>
        <w:t>чения в Италии известий о свержении самодержавия в России они обратились к правительству с требованием применять более жест-</w:t>
      </w:r>
    </w:p>
    <w:p>
      <w:pPr>
        <w:pStyle w:val="Normal"/>
        <w:autoSpaceDE w:val="false"/>
        <w:ind w:firstLine="360"/>
        <w:jc w:val="both"/>
        <w:rPr>
          <w:lang w:val="en-US"/>
        </w:rPr>
      </w:pPr>
      <w:r>
        <w:rPr>
          <w:lang w:val="en-US"/>
        </w:rPr>
        <w:t>96 «Avanti!», 24.V)III 1918.</w:t>
      </w:r>
    </w:p>
    <w:p>
      <w:pPr>
        <w:pStyle w:val="Normal"/>
        <w:autoSpaceDE w:val="false"/>
        <w:ind w:firstLine="360"/>
        <w:jc w:val="both"/>
        <w:rPr>
          <w:lang w:val="en-US"/>
        </w:rPr>
      </w:pPr>
      <w:r>
        <w:rPr>
          <w:lang w:val="en-US"/>
        </w:rPr>
        <w:t>97 «Critica Sociale», 1917, № 17, p. 218.</w:t>
      </w:r>
    </w:p>
    <w:p>
      <w:pPr>
        <w:pStyle w:val="Normal"/>
        <w:autoSpaceDE w:val="false"/>
        <w:ind w:firstLine="360"/>
        <w:jc w:val="both"/>
        <w:rPr/>
      </w:pPr>
      <w:r>
        <w:rPr/>
        <w:t>98 В. И. Ленин. Полное собрание сочинений, т. 35, стр. 21.</w:t>
      </w:r>
    </w:p>
    <w:p>
      <w:pPr>
        <w:pStyle w:val="Normal"/>
        <w:autoSpaceDE w:val="false"/>
        <w:ind w:firstLine="360"/>
        <w:jc w:val="both"/>
        <w:rPr/>
      </w:pPr>
      <w:r>
        <w:rPr/>
        <w:t>99 АВПР, ф. Канцелярия, 1917 г., д. 35, л. 530.</w:t>
      </w:r>
    </w:p>
    <w:p>
      <w:pPr>
        <w:pStyle w:val="Normal"/>
        <w:autoSpaceDE w:val="false"/>
        <w:ind w:firstLine="360"/>
        <w:jc w:val="both"/>
        <w:rPr/>
      </w:pPr>
      <w:r>
        <w:rPr/>
        <w:t>Италия в 1914—1918 гг.</w:t>
      </w:r>
    </w:p>
    <w:p>
      <w:pPr>
        <w:pStyle w:val="Normal"/>
        <w:autoSpaceDE w:val="false"/>
        <w:ind w:firstLine="360"/>
        <w:jc w:val="both"/>
        <w:rPr/>
      </w:pPr>
      <w:r>
        <w:rPr/>
        <w:fldChar w:fldCharType="begin"/>
      </w:r>
      <w:r>
        <w:rPr/>
        <w:instrText xml:space="preserve"> PAGE </w:instrText>
      </w:r>
      <w:r>
        <w:rPr/>
        <w:fldChar w:fldCharType="separate"/>
      </w:r>
      <w:r>
        <w:rPr/>
        <w:t>349</w:t>
      </w:r>
      <w:r>
        <w:rPr/>
        <w:fldChar w:fldCharType="end"/>
      </w:r>
    </w:p>
    <w:p>
      <w:pPr>
        <w:pStyle w:val="Normal"/>
        <w:autoSpaceDE w:val="false"/>
        <w:ind w:firstLine="360"/>
        <w:jc w:val="both"/>
        <w:rPr/>
      </w:pPr>
      <w:r>
        <w:rPr/>
        <w:t>кие меры к противникам войны. Они настаивали на запрете значи</w:t>
        <w:softHyphen/>
        <w:t>тельной части социалистических газет, запрете всех, даже закры</w:t>
        <w:softHyphen/>
        <w:t>тых рабочих собраний и т. п. Большинство итальянских политиче</w:t>
        <w:softHyphen/>
        <w:t>ских деятелей, не только либералов, но и часть самих «ультра», во главе с социал-реформистами, предпочитали, однако, действовать более привычным методом либерального лавирования и частичных реформ. Весной и летом 1917 г. выдвигаемые ими проекты реформ (разумеется, послевоенных!) — налоговой, финансовой, администра</w:t>
        <w:softHyphen/>
        <w:t>тивной, аграрной — не сходили со страниц итальянской буржуаз</w:t>
        <w:softHyphen/>
        <w:t>ной прессы. Авторы этих проектов не скрывали соображений, кото</w:t>
        <w:softHyphen/>
        <w:t>рыми они при этом руководствовались. «Отсталые государства ос</w:t>
        <w:softHyphen/>
        <w:t>тавляют проведение реформ революции, которая следует за великой войной. Просвещенные государства проводят реформы сами»,— пи</w:t>
        <w:softHyphen/>
        <w:t>сала «Нуова антолоджиа» шо.</w:t>
      </w:r>
    </w:p>
    <w:p>
      <w:pPr>
        <w:pStyle w:val="Normal"/>
        <w:autoSpaceDE w:val="false"/>
        <w:ind w:firstLine="360"/>
        <w:jc w:val="both"/>
        <w:rPr/>
      </w:pPr>
      <w:r>
        <w:rPr/>
        <w:t>Против политики «зажима» были и глава итальянского прави</w:t>
        <w:softHyphen/>
        <w:t>тельства Бозелли, и министр внутренних дел Орландо. «Внутрен</w:t>
        <w:softHyphen/>
        <w:t>няя политика Италии во вр°мя войны,— писал впоследствии Ор</w:t>
        <w:softHyphen/>
        <w:t>ландо,— была политикой, широко вооружавшей государство поли</w:t>
        <w:softHyphen/>
        <w:t>цейскими средствами, и давала ему достаточно широкие возможно</w:t>
        <w:softHyphen/>
        <w:t>сти вмешательства и репрессий». И если она не доходила до запре</w:t>
        <w:softHyphen/>
        <w:t xml:space="preserve">та «политической партии, выступающей против войны» (т. е. ИСП), то это происходило «не из фетишистского почтения к принципам свободы... но из соображений пользы», ибо «излишние репрессии и насилия могли принести плоды, опасные для государства» </w:t>
      </w:r>
      <w:r>
        <w:rPr>
          <w:lang w:val="en-US"/>
        </w:rPr>
        <w:t>l</w:t>
      </w:r>
      <w:r>
        <w:rPr/>
        <w:t>01.</w:t>
      </w:r>
    </w:p>
    <w:p>
      <w:pPr>
        <w:pStyle w:val="Normal"/>
        <w:autoSpaceDE w:val="false"/>
        <w:ind w:firstLine="360"/>
        <w:jc w:val="both"/>
        <w:rPr/>
      </w:pPr>
      <w:r>
        <w:rPr/>
        <w:t>Сторонники «жесткой линии», тем не менее, не унимались. Вой</w:t>
        <w:softHyphen/>
        <w:t>на (и рост влияния военщины на внутреннюю жизнь страны) способствовала тому, что многие из них видели своего «дуче» (вож</w:t>
        <w:softHyphen/>
        <w:t>дя) в фактическом главнокомандующем итальянской армии Ка-дорне</w:t>
      </w:r>
    </w:p>
    <w:p>
      <w:pPr>
        <w:pStyle w:val="Normal"/>
        <w:autoSpaceDE w:val="false"/>
        <w:ind w:firstLine="360"/>
        <w:jc w:val="both"/>
        <w:rPr/>
      </w:pPr>
      <w:r>
        <w:rPr/>
        <w:t>После первомайских волнений в Ломбардии Муссолини и его друзья зачастили в ставку к Кадорне: они ездили договариваться с ним о государственном перевороте, который свергнул бы прави</w:t>
        <w:softHyphen/>
        <w:t>тельство, «основанное на парламентской формуле», и привел к вла</w:t>
        <w:softHyphen/>
        <w:t>сти правительство военной диктатуры. Но Кадорна, вначале согла</w:t>
        <w:softHyphen/>
        <w:t>сившийся действовать заодно с заговорщиками, взял затем свое согласие назад. От планов государственного переворота им приш-</w:t>
      </w:r>
    </w:p>
    <w:p>
      <w:pPr>
        <w:pStyle w:val="Normal"/>
        <w:autoSpaceDE w:val="false"/>
        <w:ind w:firstLine="360"/>
        <w:jc w:val="both"/>
        <w:rPr/>
      </w:pPr>
      <w:r>
        <w:rPr/>
        <w:t>102</w:t>
      </w:r>
    </w:p>
    <w:p>
      <w:pPr>
        <w:pStyle w:val="Normal"/>
        <w:autoSpaceDE w:val="false"/>
        <w:ind w:firstLine="360"/>
        <w:jc w:val="both"/>
        <w:rPr/>
      </w:pPr>
      <w:r>
        <w:rPr/>
        <w:t>лось отказаться    .</w:t>
      </w:r>
    </w:p>
    <w:p>
      <w:pPr>
        <w:pStyle w:val="Normal"/>
        <w:autoSpaceDE w:val="false"/>
        <w:ind w:firstLine="360"/>
        <w:jc w:val="both"/>
        <w:rPr/>
      </w:pPr>
      <w:r>
        <w:rPr/>
        <w:t>После туринского восстания голоса сторонников военной дикта</w:t>
        <w:softHyphen/>
        <w:t>туры начали звучать все настойчивей. «Туринские события, — пи</w:t>
        <w:softHyphen/>
        <w:t>сала «Идеа национале», — показали, как распространен в Италии дух возмущения и восстания. Поэтому нам нужно правительство,</w:t>
      </w:r>
    </w:p>
    <w:p>
      <w:pPr>
        <w:pStyle w:val="Normal"/>
        <w:autoSpaceDE w:val="false"/>
        <w:ind w:firstLine="360"/>
        <w:jc w:val="both"/>
        <w:rPr/>
      </w:pPr>
      <w:r>
        <w:rPr/>
        <w:t>100 «</w:t>
      </w:r>
      <w:r>
        <w:rPr>
          <w:lang w:val="en-US"/>
        </w:rPr>
        <w:t>Nuova</w:t>
      </w:r>
      <w:r>
        <w:rPr/>
        <w:t xml:space="preserve"> </w:t>
      </w:r>
      <w:r>
        <w:rPr>
          <w:lang w:val="en-US"/>
        </w:rPr>
        <w:t>Antologia</w:t>
      </w:r>
      <w:r>
        <w:rPr/>
        <w:t xml:space="preserve">», 16. IV, 1917, </w:t>
      </w:r>
      <w:r>
        <w:rPr>
          <w:lang w:val="en-US"/>
        </w:rPr>
        <w:t>p</w:t>
      </w:r>
      <w:r>
        <w:rPr/>
        <w:t>. 5.</w:t>
      </w:r>
    </w:p>
    <w:p>
      <w:pPr>
        <w:pStyle w:val="Normal"/>
        <w:autoSpaceDE w:val="false"/>
        <w:ind w:firstLine="360"/>
        <w:jc w:val="both"/>
        <w:rPr/>
      </w:pPr>
      <w:r>
        <w:rPr/>
        <w:t xml:space="preserve">101 V. </w:t>
      </w:r>
      <w:r>
        <w:rPr>
          <w:lang w:val="en-US"/>
        </w:rPr>
        <w:t>Orlando</w:t>
      </w:r>
      <w:r>
        <w:rPr/>
        <w:t xml:space="preserve">. </w:t>
      </w:r>
      <w:r>
        <w:rPr>
          <w:lang w:val="en-US"/>
        </w:rPr>
        <w:t>Memorie (1915—1919). Milano, 1960, p. 512—514.</w:t>
      </w:r>
    </w:p>
    <w:p>
      <w:pPr>
        <w:pStyle w:val="Normal"/>
        <w:autoSpaceDE w:val="false"/>
        <w:ind w:firstLine="360"/>
        <w:jc w:val="both"/>
        <w:rPr/>
      </w:pPr>
      <w:r>
        <w:rPr>
          <w:lang w:val="en-US"/>
        </w:rPr>
        <w:t>102 R. De Felice. Op</w:t>
      </w:r>
      <w:r>
        <w:rPr/>
        <w:t xml:space="preserve">. </w:t>
      </w:r>
      <w:r>
        <w:rPr>
          <w:lang w:val="en-US"/>
        </w:rPr>
        <w:t>cit</w:t>
      </w:r>
      <w:r>
        <w:rPr/>
        <w:t xml:space="preserve">., </w:t>
      </w:r>
      <w:r>
        <w:rPr>
          <w:lang w:val="en-US"/>
        </w:rPr>
        <w:t>p</w:t>
      </w:r>
      <w:r>
        <w:rPr/>
        <w:t>. 350.</w:t>
      </w:r>
    </w:p>
    <w:p>
      <w:pPr>
        <w:pStyle w:val="Normal"/>
        <w:autoSpaceDE w:val="false"/>
        <w:ind w:firstLine="360"/>
        <w:jc w:val="both"/>
        <w:rPr/>
      </w:pPr>
      <w:r>
        <w:rPr/>
        <w:fldChar w:fldCharType="begin"/>
      </w:r>
      <w:r>
        <w:rPr/>
        <w:instrText xml:space="preserve"> PAGE </w:instrText>
      </w:r>
      <w:r>
        <w:rPr/>
        <w:fldChar w:fldCharType="separate"/>
      </w:r>
      <w:r>
        <w:rPr/>
        <w:t>349</w:t>
      </w:r>
      <w:r>
        <w:rPr/>
        <w:fldChar w:fldCharType="end"/>
      </w:r>
    </w:p>
    <w:p>
      <w:pPr>
        <w:pStyle w:val="Normal"/>
        <w:autoSpaceDE w:val="false"/>
        <w:ind w:firstLine="360"/>
        <w:jc w:val="both"/>
        <w:rPr/>
      </w:pPr>
      <w:r>
        <w:rPr/>
        <w:t>Италия в 1914—1918 гг.</w:t>
      </w:r>
    </w:p>
    <w:p>
      <w:pPr>
        <w:pStyle w:val="Normal"/>
        <w:autoSpaceDE w:val="false"/>
        <w:ind w:firstLine="360"/>
        <w:jc w:val="both"/>
        <w:rPr/>
      </w:pPr>
      <w:r>
        <w:rPr/>
        <w:t>которое сумело бы любой ценой добиться единства нации» (т. е. за</w:t>
        <w:softHyphen/>
        <w:t>душить классовую в ней борьбу.— К. К.). Эта газета звала италь</w:t>
        <w:softHyphen/>
        <w:t>янскую буржуазию «учесть пример России» и покончить с парла</w:t>
        <w:softHyphen/>
        <w:t>ментаризмом и с «иллюзиями демократии» 103. «Парламент стар, мы отказываемся собираться под его знаменем»,— заявлял Муссо</w:t>
        <w:softHyphen/>
        <w:t>лини 104. С углублением революционного кризиса в стране число сторонников подобной политики росло. Часть итальянских деловых кругов также склонялась теперь к мысли о диктатуре, и газета «Траффико» — орган крупных кораблевладельцев и спекулянтов Генуи — прямо заявила в октябре 1917 г., что если Италии был ну</w:t>
        <w:softHyphen/>
        <w:t>жен когда-либо диктатор, то это сейчас 105. Но большинство италь</w:t>
        <w:softHyphen/>
        <w:t>янских политических деятелей и деловых людей все еще считало подобную политику черезчур опасной. «Мы должны сохранить в неприкосновенности парламент, этот великолепный охранительный вал», — заявляла джолиттианская «Стампа» 106. «Она (палата.— К. К.) неизменная основа существующего строя. Тот, кто захочет действовать помимо нее, неизбежно приведет страну к режиму клу</w:t>
        <w:softHyphen/>
        <w:t>бов и советов»,—утверждал полуофициоз «Джорнале д'Италия» 107.</w:t>
      </w:r>
    </w:p>
    <w:p>
      <w:pPr>
        <w:pStyle w:val="Normal"/>
        <w:autoSpaceDE w:val="false"/>
        <w:ind w:firstLine="360"/>
        <w:jc w:val="both"/>
        <w:rPr/>
      </w:pPr>
      <w:r>
        <w:rPr/>
        <w:t>20 октября, когда открылась сессия итальянского парламента, палата депутатов с первого же дня оказалась расколотой на сторон</w:t>
        <w:softHyphen/>
        <w:t>ников и противников военной дактатуры. Итальянское правитель</w:t>
        <w:softHyphen/>
        <w:t>ство, не примыкая официально ни к тем, ни к другим, вновь оказа</w:t>
        <w:softHyphen/>
        <w:t>лось между двух огней.</w:t>
      </w:r>
    </w:p>
    <w:p>
      <w:pPr>
        <w:pStyle w:val="Normal"/>
        <w:autoSpaceDE w:val="false"/>
        <w:ind w:firstLine="360"/>
        <w:jc w:val="both"/>
        <w:rPr/>
      </w:pPr>
      <w:r>
        <w:rPr/>
        <w:t>Теоретическая дискуссия в ИСП о путях борьбы за мир</w:t>
      </w:r>
    </w:p>
    <w:p>
      <w:pPr>
        <w:pStyle w:val="Normal"/>
        <w:autoSpaceDE w:val="false"/>
        <w:ind w:firstLine="360"/>
        <w:jc w:val="both"/>
        <w:rPr/>
      </w:pPr>
      <w:r>
        <w:rPr/>
        <w:t>Страстные дискуссии — иного, конечно, порядка — шли поздней осенью 1917 г. и в ИСП. Проходили они в ходе подготовки к оче</w:t>
        <w:softHyphen/>
        <w:t>редному конгрессу ИСП. Решение о его созыве было принято ру</w:t>
        <w:softHyphen/>
        <w:t>ководством партии по настоянию левых, надеявшихся, что конгресс укажет партии путь для борьбы с войной. Правые, тщетно проти</w:t>
        <w:softHyphen/>
        <w:t>вившиеся принятию этого решения (они боялись, что окажутся на конгрессе в меньшинстве), выступили в предсъездовской дискуссии с платформой, призывавшей к союзу с джолиттианской буржуази</w:t>
        <w:softHyphen/>
        <w:t>ей и к защите демократических свобод. Левых социалистов, с подоб</w:t>
        <w:softHyphen/>
        <w:t>ной программой действий не согласных, правые упрекали в отсутствии чувства реальности, звали к отказу от догм, к числу кото-</w:t>
      </w:r>
    </w:p>
    <w:p>
      <w:pPr>
        <w:pStyle w:val="Normal"/>
        <w:autoSpaceDE w:val="false"/>
        <w:ind w:firstLine="360"/>
        <w:jc w:val="both"/>
        <w:rPr/>
      </w:pPr>
      <w:r>
        <w:rPr>
          <w:lang w:val="en-US"/>
        </w:rPr>
        <w:t>103 «L'Idea NazionalG», 19.IX, 1.</w:t>
      </w:r>
      <w:r>
        <w:rPr/>
        <w:t>Х</w:t>
      </w:r>
      <w:r>
        <w:rPr>
          <w:lang w:val="en-US"/>
        </w:rPr>
        <w:t xml:space="preserve"> 1917.</w:t>
      </w:r>
    </w:p>
    <w:p>
      <w:pPr>
        <w:pStyle w:val="Normal"/>
        <w:autoSpaceDE w:val="false"/>
        <w:ind w:firstLine="360"/>
        <w:jc w:val="both"/>
        <w:rPr>
          <w:lang w:val="en-US"/>
        </w:rPr>
      </w:pPr>
      <w:r>
        <w:rPr>
          <w:lang w:val="en-US"/>
        </w:rPr>
        <w:t>104 «II Popolo d'ltalia*, 25.IX 1917.</w:t>
      </w:r>
    </w:p>
    <w:p>
      <w:pPr>
        <w:pStyle w:val="Normal"/>
        <w:autoSpaceDE w:val="false"/>
        <w:ind w:firstLine="360"/>
        <w:jc w:val="both"/>
        <w:rPr/>
      </w:pPr>
      <w:r>
        <w:rPr>
          <w:lang w:val="en-US"/>
        </w:rPr>
        <w:t xml:space="preserve">105 </w:t>
      </w:r>
      <w:r>
        <w:rPr/>
        <w:t>Цит</w:t>
      </w:r>
      <w:r>
        <w:rPr>
          <w:lang w:val="en-US"/>
        </w:rPr>
        <w:t xml:space="preserve">. </w:t>
      </w:r>
      <w:r>
        <w:rPr/>
        <w:t>по</w:t>
      </w:r>
      <w:r>
        <w:rPr>
          <w:lang w:val="en-US"/>
        </w:rPr>
        <w:t>: «Avanti!», 7.</w:t>
      </w:r>
      <w:r>
        <w:rPr/>
        <w:t>Х</w:t>
      </w:r>
      <w:r>
        <w:rPr>
          <w:lang w:val="en-US"/>
        </w:rPr>
        <w:t xml:space="preserve"> 1917.</w:t>
      </w:r>
    </w:p>
    <w:p>
      <w:pPr>
        <w:pStyle w:val="Normal"/>
        <w:autoSpaceDE w:val="false"/>
        <w:ind w:firstLine="360"/>
        <w:jc w:val="both"/>
        <w:rPr>
          <w:lang w:val="en-US"/>
        </w:rPr>
      </w:pPr>
      <w:r>
        <w:rPr>
          <w:lang w:val="en-US"/>
        </w:rPr>
        <w:t>106 «LaStampa», 19.IX 1917.</w:t>
      </w:r>
    </w:p>
    <w:p>
      <w:pPr>
        <w:pStyle w:val="Normal"/>
        <w:autoSpaceDE w:val="false"/>
        <w:ind w:firstLine="360"/>
        <w:jc w:val="both"/>
        <w:rPr/>
      </w:pPr>
      <w:r>
        <w:rPr/>
        <w:t xml:space="preserve">107 «II </w:t>
      </w:r>
      <w:r>
        <w:rPr>
          <w:lang w:val="en-US"/>
        </w:rPr>
        <w:t>Giornale</w:t>
      </w:r>
      <w:r>
        <w:rPr/>
        <w:t xml:space="preserve"> </w:t>
      </w:r>
      <w:r>
        <w:rPr>
          <w:lang w:val="en-US"/>
        </w:rPr>
        <w:t>d</w:t>
      </w:r>
      <w:r>
        <w:rPr/>
        <w:t>'</w:t>
      </w:r>
      <w:r>
        <w:rPr>
          <w:lang w:val="en-US"/>
        </w:rPr>
        <w:t>ltalia</w:t>
      </w:r>
      <w:r>
        <w:rPr/>
        <w:t>*, 18.</w:t>
      </w:r>
      <w:r>
        <w:rPr>
          <w:lang w:val="en-US"/>
        </w:rPr>
        <w:t>IX</w:t>
      </w:r>
      <w:r>
        <w:rPr/>
        <w:t xml:space="preserve"> 1917.</w:t>
      </w:r>
    </w:p>
    <w:p>
      <w:pPr>
        <w:pStyle w:val="Normal"/>
        <w:autoSpaceDE w:val="false"/>
        <w:ind w:firstLine="360"/>
        <w:jc w:val="both"/>
        <w:rPr/>
      </w:pPr>
      <w:r>
        <w:rPr/>
        <w:t>Италия в 1914—1918 гг.</w:t>
      </w:r>
    </w:p>
    <w:p>
      <w:pPr>
        <w:pStyle w:val="Normal"/>
        <w:autoSpaceDE w:val="false"/>
        <w:ind w:firstLine="360"/>
        <w:jc w:val="both"/>
        <w:rPr/>
      </w:pPr>
      <w:r>
        <w:rPr/>
        <w:fldChar w:fldCharType="begin"/>
      </w:r>
      <w:r>
        <w:rPr/>
        <w:instrText xml:space="preserve"> PAGE </w:instrText>
      </w:r>
      <w:r>
        <w:rPr/>
        <w:fldChar w:fldCharType="separate"/>
      </w:r>
      <w:r>
        <w:rPr/>
        <w:t>350</w:t>
      </w:r>
      <w:r>
        <w:rPr/>
        <w:fldChar w:fldCharType="end"/>
      </w:r>
    </w:p>
    <w:p>
      <w:pPr>
        <w:pStyle w:val="Normal"/>
        <w:autoSpaceDE w:val="false"/>
        <w:ind w:firstLine="360"/>
        <w:jc w:val="both"/>
        <w:rPr/>
      </w:pPr>
      <w:r>
        <w:rPr/>
        <w:t>рых относили «понимаемую с жреческой суровостью» борьбу клас</w:t>
        <w:softHyphen/>
        <w:t>сов 108.</w:t>
      </w:r>
    </w:p>
    <w:p>
      <w:pPr>
        <w:pStyle w:val="Normal"/>
        <w:autoSpaceDE w:val="false"/>
        <w:ind w:firstLine="360"/>
        <w:jc w:val="both"/>
        <w:rPr/>
      </w:pPr>
      <w:r>
        <w:rPr/>
        <w:t>Не отрицая необходимости борьбы за демократические свобо</w:t>
        <w:softHyphen/>
        <w:t>ды, левые социалисты, однако, подчиняли эту борьбу задачам борь</w:t>
        <w:softHyphen/>
        <w:t>бы против войны. В их доводах против сотрудничества с джолит-тианцами чувствовался подчас привкус сектантства (например, когда они заявляли об отсутствии какого-либо различия между Джолитти и Саландрой). Им нельзя было, правда, отказать в чув</w:t>
        <w:softHyphen/>
        <w:t>стве «исторической реальности», когда они указывали, что Джо</w:t>
        <w:softHyphen/>
        <w:t>литти не хочет активно бороться за мир.</w:t>
      </w:r>
    </w:p>
    <w:p>
      <w:pPr>
        <w:pStyle w:val="Normal"/>
        <w:autoSpaceDE w:val="false"/>
        <w:ind w:firstLine="360"/>
        <w:jc w:val="both"/>
        <w:rPr/>
      </w:pPr>
      <w:r>
        <w:rPr/>
        <w:t>Но главное внимание левых в ходе дискуссии обращалось на другие вопросы. Им нужно было выяснить путь для самих себя и для этого преодолеть не одну догму, хотя и заключались эти догмы не в том, в чем их видел Турати. Левые социалисты рвались к дей</w:t>
        <w:softHyphen/>
        <w:t>ствию, к реальной борьбе за мир. Они хотели делать «что-то боль</w:t>
        <w:softHyphen/>
        <w:t>шее», чем просто агитировать, пропагандировать, разоблачать. «Итальянские социалисты,— писала еще в июле 1917 г., «Дифе</w:t>
        <w:softHyphen/>
        <w:t>за»,— чувствуют, что наступило время придать своим действиям характер более живой, энергичный и боевой. Гордая изоляция, в которую мы себя поставили, не присоединяясь к войне, наша по</w:t>
        <w:softHyphen/>
        <w:t>стоянная критика господствующих классов... не могут более удо</w:t>
        <w:softHyphen/>
        <w:t>влетворять. Мы пацифисты, а не толстовцы и должны не ждать мира, а всеми силами работать, чтобы его ускорить» 109.</w:t>
      </w:r>
    </w:p>
    <w:p>
      <w:pPr>
        <w:pStyle w:val="Normal"/>
        <w:autoSpaceDE w:val="false"/>
        <w:ind w:firstLine="360"/>
        <w:jc w:val="both"/>
        <w:rPr/>
      </w:pPr>
      <w:r>
        <w:rPr/>
        <w:t>На пути к действенной борьбе с войной стояла, однако, догма о необходимости единовременных и согласованных действий про</w:t>
        <w:softHyphen/>
        <w:t>летариата всех основных стран Европы, широко распространенная в партиях II Интернационала еще в предвоенные годы. Летом и осенью 1917 г. правые не раз пользовались этой догмой для дока</w:t>
        <w:softHyphen/>
        <w:t>зательства нецелесообразности антивоенной борьбы в Италии.</w:t>
      </w:r>
    </w:p>
    <w:p>
      <w:pPr>
        <w:pStyle w:val="Normal"/>
        <w:autoSpaceDE w:val="false"/>
        <w:ind w:firstLine="360"/>
        <w:jc w:val="both"/>
        <w:rPr/>
      </w:pPr>
      <w:r>
        <w:rPr/>
        <w:t>В августе 1917 г. против догмы о «единовременных действиях» выступил один из руководителей левой фракции и один из будущих основателей Итальянской коммунистической партии — Э. Дженна-ри. «Можно ли рассматривать социалистическое развитие мира как вращение глобуса, при котором все пункты поворачиваются одно</w:t>
        <w:softHyphen/>
        <w:t>временно?— писал он в «Дифезе».— Это — детская концепция. Совместные действия образуются из частичных, которые друг дру</w:t>
        <w:softHyphen/>
        <w:t>га обгоняют, догоняют, сливаются и расширяются. Все великие ре</w:t>
        <w:softHyphen/>
        <w:t>волюции были первоначально ограничены национальными рамка</w:t>
        <w:softHyphen/>
        <w:t>ми. Русская революция произошла в пределах бывшей царской им</w:t>
        <w:softHyphen/>
        <w:t>перии, но разве не стала она надеждой всех народов, ужасом всей буржуазии?» по.</w:t>
      </w:r>
    </w:p>
    <w:p>
      <w:pPr>
        <w:pStyle w:val="Normal"/>
        <w:autoSpaceDE w:val="false"/>
        <w:ind w:firstLine="360"/>
        <w:jc w:val="both"/>
        <w:rPr>
          <w:lang w:val="en-US"/>
        </w:rPr>
      </w:pPr>
      <w:r>
        <w:rPr>
          <w:lang w:val="en-US"/>
        </w:rPr>
        <w:t>108 «Critica Sociale», 1917, № 16, p. 208.</w:t>
      </w:r>
    </w:p>
    <w:p>
      <w:pPr>
        <w:pStyle w:val="Normal"/>
        <w:autoSpaceDE w:val="false"/>
        <w:ind w:firstLine="360"/>
        <w:jc w:val="both"/>
        <w:rPr/>
      </w:pPr>
      <w:r>
        <w:rPr>
          <w:lang w:val="en-US"/>
        </w:rPr>
        <w:t xml:space="preserve">109 «La Difesa», 14. VII 1917. </w:t>
      </w:r>
      <w:r>
        <w:rPr/>
        <w:t>ш</w:t>
      </w:r>
      <w:r>
        <w:rPr>
          <w:lang w:val="en-US"/>
        </w:rPr>
        <w:t xml:space="preserve"> «La Difesa», 21.VIII 1917.</w:t>
      </w:r>
    </w:p>
    <w:p>
      <w:pPr>
        <w:pStyle w:val="Normal"/>
        <w:autoSpaceDE w:val="false"/>
        <w:ind w:firstLine="360"/>
        <w:jc w:val="both"/>
        <w:rPr/>
      </w:pPr>
      <w:r>
        <w:rPr/>
        <w:fldChar w:fldCharType="begin"/>
      </w:r>
      <w:r>
        <w:rPr/>
        <w:instrText xml:space="preserve"> PAGE </w:instrText>
      </w:r>
      <w:r>
        <w:rPr/>
        <w:fldChar w:fldCharType="separate"/>
      </w:r>
      <w:r>
        <w:rPr/>
        <w:t>351</w:t>
      </w:r>
      <w:r>
        <w:rPr/>
        <w:fldChar w:fldCharType="end"/>
      </w:r>
    </w:p>
    <w:p>
      <w:pPr>
        <w:pStyle w:val="Normal"/>
        <w:autoSpaceDE w:val="false"/>
        <w:ind w:firstLine="360"/>
        <w:jc w:val="both"/>
        <w:rPr/>
      </w:pPr>
      <w:r>
        <w:rPr/>
        <w:t>Италия в 1914—1918 гг.</w:t>
      </w:r>
    </w:p>
    <w:p>
      <w:pPr>
        <w:pStyle w:val="Normal"/>
        <w:autoSpaceDE w:val="false"/>
        <w:ind w:firstLine="360"/>
        <w:jc w:val="both"/>
        <w:rPr/>
      </w:pPr>
      <w:r>
        <w:rPr/>
        <w:t>Главной осью дискуссии стала проблема, которую итальянские социалисты называли «проблемой родины» (ее следовало бы опре</w:t>
        <w:softHyphen/>
        <w:t>делить как проблему патриотизма или проблему поражения «свое</w:t>
        <w:softHyphen/>
        <w:t>го» правительства в империалистической войне). Можно ли, долж</w:t>
        <w:softHyphen/>
        <w:t>но ли социалисту способствовать такому поражению своими анти</w:t>
        <w:softHyphen/>
        <w:t>военными действиями? Может ли он, должен ли он ослаблять свою родину перед лицом врага? Эта проблема вставала перед итальян</w:t>
        <w:softHyphen/>
        <w:t>скими левыми и раньше. Сейчас, когда они стремились к антивоен</w:t>
        <w:softHyphen/>
        <w:t>ным действиям в общенациональном масштабе, она стала для них особенно актуальной и жгучей.</w:t>
      </w:r>
    </w:p>
    <w:p>
      <w:pPr>
        <w:pStyle w:val="Normal"/>
        <w:autoSpaceDE w:val="false"/>
        <w:ind w:firstLine="360"/>
        <w:jc w:val="both"/>
        <w:rPr/>
      </w:pPr>
      <w:r>
        <w:rPr/>
        <w:t>Известно, как ставил и решал этот вопрос В. И. Ленин. Ставка на поражение «своего» правительства в империалистической войне была в его концепции неразрывно связана с борьбой проле</w:t>
        <w:softHyphen/>
        <w:t>тариата за власть и последующей защитой им отечества, ставшего революционным после взятия власти. Но итальянские левые, по-прежнему отрывавшие борьбу пролетариата за мир от его борьбы за власть, решали этот вопрос иначе. Не умея иным путем разре</w:t>
        <w:softHyphen/>
        <w:t>шить проблему, они объявляли самое «понятие родины» устарев</w:t>
        <w:softHyphen/>
        <w:t>шим и «превзойденным» пролетариатом, у которого «есть большая родина — интернационал». Этот национальный нигилизм левых не только давал карты в руки правым, противопоставлявшим ему поня</w:t>
        <w:softHyphen/>
        <w:t>тие «естественной родины», которая «объединяет на одной терри</w:t>
        <w:softHyphen/>
        <w:t>тории людей одной расы» (т. е. и буржуазию, и пролетариат.— К. К.). Национальный нигилизм левых отталкивал от них и те срединные, колеблющиеся между правыми и левыми группы ИСП, которые, отвергая тезис об отрицании родины, по остальным вопро</w:t>
        <w:softHyphen/>
        <w:t>сам склонялись в это время к левым. Такова была, в частности, позиция Ладзари и его группы.</w:t>
      </w:r>
    </w:p>
    <w:p>
      <w:pPr>
        <w:pStyle w:val="Normal"/>
        <w:autoSpaceDE w:val="false"/>
        <w:ind w:firstLine="360"/>
        <w:jc w:val="both"/>
        <w:rPr/>
      </w:pPr>
      <w:r>
        <w:rPr/>
        <w:t>Более того, национальный нигилизм левых вносил разлад и сму</w:t>
        <w:softHyphen/>
        <w:t>щение в их собственные ряды. Многие из них не могли втайне сог</w:t>
        <w:softHyphen/>
        <w:t>ласиться с отрицанием родины. Отсюда их неоднократные упоми</w:t>
        <w:softHyphen/>
        <w:t>нания о «коллизии между чувством и рассудком» и даже о «неуве</w:t>
        <w:softHyphen/>
        <w:t>ренности мысли», которую предстоит преодолеть. Дискуссия «о ро</w:t>
        <w:softHyphen/>
        <w:t>дине», охватив едва ли не все секции партии, шла в ИСП в течение почти трех месяцев с такой силой и страстностью, как будто, по выражению одного из правых, «именно эта абстракция вызвала войну». Вопрос о конкретных мерах против войны оказался в ито</w:t>
        <w:softHyphen/>
        <w:t>ге оттесненным на второй план. Дискуссия принимала академиче</w:t>
        <w:softHyphen/>
        <w:t>ский, оторванный от жизни характер. К концу октября 1917 г. она была еще очень далека от завершения. А между тем Итальянское государство приближалось к одному из самых критических момен</w:t>
        <w:softHyphen/>
        <w:t>тов своей истории.</w:t>
      </w:r>
    </w:p>
    <w:p>
      <w:pPr>
        <w:pStyle w:val="Normal"/>
        <w:autoSpaceDE w:val="false"/>
        <w:ind w:firstLine="360"/>
        <w:jc w:val="both"/>
        <w:rPr/>
      </w:pPr>
      <w:r>
        <w:rPr/>
        <w:t>Италия в 1914—1918 гг.</w:t>
      </w:r>
    </w:p>
    <w:p>
      <w:pPr>
        <w:pStyle w:val="Normal"/>
        <w:autoSpaceDE w:val="false"/>
        <w:ind w:firstLine="360"/>
        <w:jc w:val="both"/>
        <w:rPr/>
      </w:pPr>
      <w:r>
        <w:rPr/>
        <w:fldChar w:fldCharType="begin"/>
      </w:r>
      <w:r>
        <w:rPr/>
        <w:instrText xml:space="preserve"> PAGE </w:instrText>
      </w:r>
      <w:r>
        <w:rPr/>
        <w:fldChar w:fldCharType="separate"/>
      </w:r>
      <w:r>
        <w:rPr/>
        <w:t>352</w:t>
      </w:r>
      <w:r>
        <w:rPr/>
        <w:fldChar w:fldCharType="end"/>
      </w:r>
    </w:p>
    <w:p>
      <w:pPr>
        <w:pStyle w:val="Normal"/>
        <w:autoSpaceDE w:val="false"/>
        <w:ind w:firstLine="360"/>
        <w:jc w:val="both"/>
        <w:rPr/>
      </w:pPr>
      <w:r>
        <w:rPr/>
        <w:t>Разгром итальянских войск при Капорстто</w:t>
      </w:r>
    </w:p>
    <w:p>
      <w:pPr>
        <w:pStyle w:val="Normal"/>
        <w:autoSpaceDE w:val="false"/>
        <w:ind w:firstLine="360"/>
        <w:jc w:val="both"/>
        <w:rPr/>
      </w:pPr>
      <w:r>
        <w:rPr/>
        <w:t>Еще в холодную и трудную зиму 1915/1916 г. в итальянской армии проявились первые признаки солдатского недовольства: на</w:t>
        <w:softHyphen/>
        <w:t>рушения воинской дисциплины, «гороховые бунты», вызванные пло</w:t>
        <w:softHyphen/>
        <w:t>хим качеством пищи, долгим пребыванием в окопах и т. п. Социа</w:t>
        <w:softHyphen/>
        <w:t>листов в итальянской армии было относительно немного, а те, что были, топтались в замкнутом кругу циммервальдских лозунгов и концепций. Они не сумели ни прояснить, ни поднять до уровня сознательного протеста, ни организовать и координировать стихий</w:t>
        <w:softHyphen/>
        <w:t>ные выступления солдат.</w:t>
      </w:r>
    </w:p>
    <w:p>
      <w:pPr>
        <w:pStyle w:val="Normal"/>
        <w:autoSpaceDE w:val="false"/>
        <w:ind w:firstLine="360"/>
        <w:jc w:val="both"/>
        <w:rPr/>
      </w:pPr>
      <w:r>
        <w:rPr/>
        <w:t>На втором году участия Италии в мировой войне эти выступле</w:t>
        <w:softHyphen/>
        <w:t>ния участились, и теперь уже дело доходило до отказов отдельных рот выступить на фронт и до попыток восстаний в отдельных бри</w:t>
        <w:softHyphen/>
        <w:t>гадах. Итальянское командование, не умея совладать с нарастаю</w:t>
        <w:softHyphen/>
        <w:t>щим в армии антивоенным движением, шло по пути репрессий. Оно расстреливало солдат за малейшие проступки, лишало целые подразделения отпуска в наказание за дезертирство отдельных солдат. Осенью 1916 г. был издан циркуляр военного командова</w:t>
        <w:softHyphen/>
        <w:t>ния, обязывающий командиров «мятежных» частей расстреливать по жребию каждого десятого солдата111. Циркуляр этот проводил</w:t>
        <w:softHyphen/>
        <w:t>ся в жизнь112. Но солдатские выступления не прекращались, число уклонившихся от призыва и дезертировавших из итальянской ар</w:t>
        <w:softHyphen/>
        <w:t>мии росло, и к осени 1917 г. одних только дезертиров насчитыва</w:t>
        <w:softHyphen/>
        <w:t>лось более 50 тыс. чел. В покрытых лесом горах Южной Италии их вооруженные отряды скрывались при помощи населения от по</w:t>
        <w:softHyphen/>
        <w:t>лиции и карабинеров и при встрече вступали с ними в крова</w:t>
        <w:softHyphen/>
        <w:t>вые бои.</w:t>
      </w:r>
    </w:p>
    <w:p>
      <w:pPr>
        <w:pStyle w:val="Normal"/>
        <w:autoSpaceDE w:val="false"/>
        <w:ind w:firstLine="360"/>
        <w:jc w:val="both"/>
        <w:rPr/>
      </w:pPr>
      <w:r>
        <w:rPr/>
        <w:t>Все же до поздней весны 1917 г. итальянское военное командо</w:t>
        <w:softHyphen/>
        <w:t>вание еще могло успокаивать себя тем, что на путь возмущения вступают отдельные части и отдельные солдаты. В мае 1917 г., в дни очередного итальянского наступления, окончившегося, как и</w:t>
      </w:r>
    </w:p>
    <w:p>
      <w:pPr>
        <w:pStyle w:val="Normal"/>
        <w:autoSpaceDE w:val="false"/>
        <w:ind w:firstLine="360"/>
        <w:jc w:val="both"/>
        <w:rPr/>
      </w:pPr>
      <w:r>
        <w:rPr/>
        <w:t>ш</w:t>
      </w:r>
      <w:r>
        <w:rPr>
          <w:lang w:val="en-US"/>
        </w:rPr>
        <w:t xml:space="preserve"> L. Cadorna. Pagine Polemiche. Milano</w:t>
      </w:r>
      <w:r>
        <w:rPr/>
        <w:t xml:space="preserve">, 1951, </w:t>
      </w:r>
      <w:r>
        <w:rPr>
          <w:lang w:val="en-US"/>
        </w:rPr>
        <w:t>p</w:t>
      </w:r>
      <w:r>
        <w:rPr/>
        <w:t>. 94.</w:t>
      </w:r>
    </w:p>
    <w:p>
      <w:pPr>
        <w:pStyle w:val="Normal"/>
        <w:autoSpaceDE w:val="false"/>
        <w:ind w:firstLine="360"/>
        <w:jc w:val="both"/>
        <w:rPr/>
      </w:pPr>
      <w:r>
        <w:rPr/>
        <w:t>112 Вот как описывал Биссолати в «секретнейшем» письме к Бозелли с фронта (куда он был временно командирован) один из таких расстрелов, произве</w:t>
        <w:softHyphen/>
        <w:t>денный еще в июле 1916 г.: «Одна рота, оставшись без офицеров, попыта</w:t>
        <w:softHyphen/>
        <w:t>лась перейти на сторону врага... Генерал... распорядился немедленно рас</w:t>
        <w:softHyphen/>
        <w:t>стрелять двух человек по жребию из каждой роты всей бригады Салерно, включая также и те ее части, которые вообще не участвовали в сражении. Командующий бригадой тщетно указывал на то, что все другие отряды роты сражались хорошо и что некоторые роты были на отдыхе... Так 48 солдат были расстреляны, причем 20 из них имели ордена за воинскую до</w:t>
        <w:softHyphen/>
        <w:t>блесть. Они шли на смерть плача и просили как о последней милости, что</w:t>
        <w:softHyphen/>
        <w:t xml:space="preserve">бы их семьям сказали, что они умерли в бою </w:t>
      </w:r>
      <w:r>
        <w:rPr>
          <w:lang w:val="en-US"/>
        </w:rPr>
        <w:t>(F. Manzotti. II socialismo ri-formista e la guerra del 15—18. Bissolati, Salandra, Sonnino. Con documenti inediti.— «Nuova Antologia». Maggio 1963, p. 75).</w:t>
      </w:r>
    </w:p>
    <w:p>
      <w:pPr>
        <w:pStyle w:val="Normal"/>
        <w:autoSpaceDE w:val="false"/>
        <w:ind w:firstLine="360"/>
        <w:jc w:val="both"/>
        <w:rPr/>
      </w:pPr>
      <w:r>
        <w:rPr/>
        <w:fldChar w:fldCharType="begin"/>
      </w:r>
      <w:r>
        <w:rPr/>
        <w:instrText xml:space="preserve"> PAGE </w:instrText>
      </w:r>
      <w:r>
        <w:rPr/>
        <w:fldChar w:fldCharType="separate"/>
      </w:r>
      <w:r>
        <w:rPr/>
        <w:t>352</w:t>
      </w:r>
      <w:r>
        <w:rPr/>
        <w:fldChar w:fldCharType="end"/>
      </w:r>
    </w:p>
    <w:p>
      <w:pPr>
        <w:pStyle w:val="Normal"/>
        <w:autoSpaceDE w:val="false"/>
        <w:ind w:firstLine="360"/>
        <w:jc w:val="both"/>
        <w:rPr/>
      </w:pPr>
      <w:r>
        <w:rPr/>
        <w:t>Италия в 1914—1918 гг.</w:t>
      </w:r>
    </w:p>
    <w:p>
      <w:pPr>
        <w:pStyle w:val="Normal"/>
        <w:autoSpaceDE w:val="false"/>
        <w:ind w:firstLine="360"/>
        <w:jc w:val="both"/>
        <w:rPr/>
      </w:pPr>
      <w:r>
        <w:rPr/>
        <w:t>предшествующие, стратегическим провалом, Кадорна почувство</w:t>
        <w:softHyphen/>
        <w:t>вал, что «в настроении солдат (всех вообще!—К. К.) что-то из</w:t>
        <w:softHyphen/>
        <w:t>менилось» пз. Целые батальоны сдавались врагу без боя, целые воинские части отказывались вступить в бой, срывая этим планы итальянского командования. Брожение, став массовым, охватило едва ли не всю армию.</w:t>
      </w:r>
    </w:p>
    <w:p>
      <w:pPr>
        <w:pStyle w:val="Normal"/>
        <w:autoSpaceDE w:val="false"/>
        <w:ind w:firstLine="360"/>
        <w:jc w:val="both"/>
        <w:rPr/>
      </w:pPr>
      <w:r>
        <w:rPr/>
        <w:t>Летом и осенью 1917 г. положение в итальянской армии уже серьезно беспокоило не только итальянских политических деятелей и генералов, но и аккредитованных в Риме иностранных послов. Из уст в уста передавались рассказы о полках и батальонах, сдавав</w:t>
        <w:softHyphen/>
        <w:t>шихся врагу с возгласами «Да здравствует мир!» и «Да здравству</w:t>
        <w:softHyphen/>
        <w:t>ет русская революция!» 114, о надписях «Долой войну!», которыми были испещрены стены окопов. Военная цензура кипами конфис</w:t>
        <w:softHyphen/>
        <w:t>ковала в это время письма солдат в тыл, в которых солдаты проси</w:t>
        <w:softHyphen/>
        <w:t>ли своих родных не сеять хлеб, дабы вынудить правительство за</w:t>
        <w:softHyphen/>
        <w:t>ключить мир 115. Конфисковывала она и письма солдатских жен, ма</w:t>
        <w:softHyphen/>
        <w:t>терей, «инструктирующих» солдат, как им нанести себе ранение, чтобы получить освобождение от военной службы.</w:t>
      </w:r>
    </w:p>
    <w:p>
      <w:pPr>
        <w:pStyle w:val="Normal"/>
        <w:autoSpaceDE w:val="false"/>
        <w:ind w:firstLine="360"/>
        <w:jc w:val="both"/>
        <w:rPr/>
      </w:pPr>
      <w:r>
        <w:rPr/>
        <w:t>«Они не могут, они не хотят больше воевать»,— с ужасом рас</w:t>
        <w:softHyphen/>
        <w:t>сказывали побывавшие на фронте итальянские политические деяте</w:t>
        <w:softHyphen/>
        <w:t>ли, журналисты. Вот в такой обстановке и произошел 24 октября 1917 г. разгром итальянских войск у Капоретто. У австро-венгер</w:t>
        <w:softHyphen/>
        <w:t>ского командования не было в этот момент подавляющего превос</w:t>
        <w:softHyphen/>
        <w:t>ходства сил, которое бы в достаточной степени объяснило разгром и итальянские историки по сей день спорят о его причинах. Неко</w:t>
        <w:softHyphen/>
        <w:t>торые из них объясняют поражение итальянской армии только во</w:t>
        <w:softHyphen/>
        <w:t>енными причинами (недостатками занятой итальянскими войсками позиции, отсутствием у итальянского командования за линией фронта нужных резервов и т. п.), другие — только моральными, т. е. нежеланием итальянских солдат воевать, третьи — взаимодей</w:t>
        <w:softHyphen/>
        <w:t>ствием военного и морального факторов. Видимо, последние ближе к истине. Следует, однако, сказать, что по мере того, как события у Капоретто отходят в памяти у современников все дальше, да и самих этих современников остается в живых все меньше, в италь</w:t>
        <w:softHyphen/>
        <w:t>янской историографии берет верх тенденция лишить эти события своеобразия, представив их «обычным поражением», подобным тем, которые терпели в I мировую войну армии других стран. Это</w:t>
        <w:softHyphen/>
        <w:t>му способствует то, что если военная история событий у Капорет</w:t>
        <w:softHyphen/>
        <w:t>то выяснена весьма детально, то основным источником, позволяю-</w:t>
      </w:r>
    </w:p>
    <w:p>
      <w:pPr>
        <w:pStyle w:val="Normal"/>
        <w:autoSpaceDE w:val="false"/>
        <w:ind w:firstLine="360"/>
        <w:jc w:val="both"/>
        <w:rPr>
          <w:lang w:val="en-US"/>
        </w:rPr>
      </w:pPr>
      <w:r>
        <w:rPr>
          <w:lang w:val="en-US"/>
        </w:rPr>
        <w:t>113 L. Cadorna. La guerra alia fronte italiana fino alia linea d'arresto del Piave e del Grappa (24 maggio 1915—9 novembre 1917), v. II. Milano, 1923, p. 71.</w:t>
      </w:r>
    </w:p>
    <w:p>
      <w:pPr>
        <w:pStyle w:val="Normal"/>
        <w:autoSpaceDE w:val="false"/>
        <w:ind w:firstLine="360"/>
        <w:jc w:val="both"/>
        <w:rPr>
          <w:lang w:val="en-US"/>
        </w:rPr>
      </w:pPr>
      <w:r>
        <w:rPr>
          <w:lang w:val="en-US"/>
        </w:rPr>
        <w:t>114 /. R. Rodd. Social and diplomatic memories (Third series), 1902—1919. Lon</w:t>
        <w:softHyphen/>
        <w:t>don, 1925, p. 337.</w:t>
      </w:r>
    </w:p>
    <w:p>
      <w:pPr>
        <w:pStyle w:val="Normal"/>
        <w:autoSpaceDE w:val="false"/>
        <w:ind w:firstLine="360"/>
        <w:jc w:val="both"/>
        <w:rPr>
          <w:lang w:val="en-US"/>
        </w:rPr>
      </w:pPr>
      <w:r>
        <w:rPr>
          <w:lang w:val="en-US"/>
        </w:rPr>
        <w:t>115 Comitati segreti sulla condotta della guerra, p. 175.</w:t>
      </w:r>
    </w:p>
    <w:p>
      <w:pPr>
        <w:pStyle w:val="Normal"/>
        <w:autoSpaceDE w:val="false"/>
        <w:ind w:firstLine="360"/>
        <w:jc w:val="both"/>
        <w:rPr/>
      </w:pPr>
      <w:r>
        <w:rPr/>
        <w:t>Италия</w:t>
      </w:r>
      <w:r>
        <w:rPr>
          <w:lang w:val="en-US"/>
        </w:rPr>
        <w:t xml:space="preserve"> </w:t>
      </w:r>
      <w:r>
        <w:rPr/>
        <w:t>в</w:t>
      </w:r>
      <w:r>
        <w:rPr>
          <w:lang w:val="en-US"/>
        </w:rPr>
        <w:t xml:space="preserve"> 1914—1918 </w:t>
      </w:r>
      <w:r>
        <w:rPr/>
        <w:t>гг</w:t>
      </w:r>
      <w:r>
        <w:rPr>
          <w:lang w:val="en-US"/>
        </w:rPr>
        <w:t>.</w:t>
      </w:r>
    </w:p>
    <w:p>
      <w:pPr>
        <w:pStyle w:val="Normal"/>
        <w:autoSpaceDE w:val="false"/>
        <w:ind w:firstLine="360"/>
        <w:jc w:val="both"/>
        <w:rPr/>
      </w:pPr>
      <w:r>
        <w:rPr/>
        <w:fldChar w:fldCharType="begin"/>
      </w:r>
      <w:r>
        <w:rPr/>
        <w:instrText xml:space="preserve"> PAGE </w:instrText>
      </w:r>
      <w:r>
        <w:rPr/>
        <w:fldChar w:fldCharType="separate"/>
      </w:r>
      <w:r>
        <w:rPr/>
        <w:t>353</w:t>
      </w:r>
      <w:r>
        <w:rPr/>
        <w:fldChar w:fldCharType="end"/>
      </w:r>
    </w:p>
    <w:p>
      <w:pPr>
        <w:pStyle w:val="Normal"/>
        <w:autoSpaceDE w:val="false"/>
        <w:ind w:firstLine="360"/>
        <w:jc w:val="both"/>
        <w:rPr/>
      </w:pPr>
      <w:r>
        <w:rPr/>
        <w:t>щим судить о настроении итальянских солдат в дни Капоретто, по сей день остаются трехтомные, очень богатые фактическими дан</w:t>
        <w:softHyphen/>
        <w:t>ными материалы «Комиссии по обследованию причин поражения итальянской армии у Капоретто», созданной по решению италь</w:t>
        <w:softHyphen/>
        <w:t>янского парламента еще в 1919 г. Опубликованные с тех пор днев</w:t>
        <w:softHyphen/>
        <w:t>ники, записные книжки, воспоминания очевидцев лишь подтверж</w:t>
        <w:softHyphen/>
        <w:t>дают если не выводы комиссии — они неправильны, то рисуемую ею общую картину.</w:t>
      </w:r>
    </w:p>
    <w:p>
      <w:pPr>
        <w:pStyle w:val="Normal"/>
        <w:autoSpaceDE w:val="false"/>
        <w:ind w:firstLine="360"/>
        <w:jc w:val="both"/>
        <w:rPr/>
      </w:pPr>
      <w:r>
        <w:rPr/>
        <w:t>Наступление австро-германских войск началось 24 октября на одном из самых тихих, точно забытых войной, участков итальян</w:t>
        <w:softHyphen/>
        <w:t>ского фронта. Наступлению предшествовала непродолжительная артиллерийская и газовая подготовка. В то утро шел густой снег, и многие итальянские солдаты и офицеры говорили впоследствии, что они заметили вражеских солдат лишь тогда, когда те, выныр</w:t>
        <w:softHyphen/>
        <w:t>нув из-за густой пелены снега, оказались около самых их окопов. Нетрудно представить себе ошеломление и ужас измученных, дав</w:t>
        <w:softHyphen/>
        <w:t>но уже тяготившихся навязанной им войной людей в момент не</w:t>
        <w:softHyphen/>
        <w:t>ожиданного и грозного появления врага. Его успех оказался не</w:t>
        <w:softHyphen/>
        <w:t>ожиданным даже для австро-германского командования. Уже к 10 часам утра австро-германцы прорвали все три линии итальян</w:t>
        <w:softHyphen/>
        <w:t>ского фронта. Они прошли их, почти не встретив сопротивления, по выражению современника, «как нож сквозь масло». К 11 часам они уже взяли местечко Капоретто, бывшее жизненным центром всего этого участка фронта и расположенное в 15 км от передо</w:t>
        <w:softHyphen/>
        <w:t>вой. А к концу дня брешь, пробитая вражеским наступлением в линии итальянского фронта, достигала 30 км в ширину.</w:t>
      </w:r>
    </w:p>
    <w:p>
      <w:pPr>
        <w:pStyle w:val="Normal"/>
        <w:autoSpaceDE w:val="false"/>
        <w:ind w:firstLine="360"/>
        <w:jc w:val="both"/>
        <w:rPr/>
      </w:pPr>
      <w:r>
        <w:rPr/>
        <w:t>Главная опасность для Итальянского королевства заключалась, однако, не в этом (брешь, по свидетельству военных специалистов, еще можно было «заделать»), а в том массовом уходе итальянских солдат с фронта, для которых военное поражение послужило, по меткому определению Энкеля, лишь «толчком» пб. Уходила вся 2-я, самая большая, итальянская армия — и то незначительное меньшинство ее солдат, которые непосредственно подверглись 24 октября австро-германскому нападению, и то подавляющее их большинство, которое даже не знало, что, собственно, произошло, и уходило потому, что так делали все вокруг и, самое главное, по</w:t>
        <w:softHyphen/>
        <w:t>тому, что солдаты не хотели больше воевать.</w:t>
      </w:r>
    </w:p>
    <w:p>
      <w:pPr>
        <w:pStyle w:val="Normal"/>
        <w:autoSpaceDE w:val="false"/>
        <w:ind w:firstLine="360"/>
        <w:jc w:val="both"/>
        <w:rPr/>
      </w:pPr>
      <w:r>
        <w:rPr/>
        <w:t>Итальянские солдаты — в подавляющем большинстве неграмот</w:t>
        <w:softHyphen/>
        <w:t>ные и полуграмотные крестьяне — были твердо убеждены, что с их уходом наступит конец войне. Поэтому они не только оставляли врагу свои пушки. Устав нести ружья, они кидали их на обочины, и те грудами лежали на дорогах, отмечая путь уходящей армии. По единодушным отзывам очевидцев, солдаты не походили ни на</w:t>
      </w:r>
    </w:p>
    <w:p>
      <w:pPr>
        <w:pStyle w:val="Normal"/>
        <w:autoSpaceDE w:val="false"/>
        <w:ind w:firstLine="360"/>
        <w:jc w:val="both"/>
        <w:rPr/>
      </w:pPr>
      <w:r>
        <w:rPr/>
        <w:t xml:space="preserve">119 ЦГВИА, ф. 2003с, </w:t>
      </w:r>
      <w:r>
        <w:rPr>
          <w:lang w:val="en-US"/>
        </w:rPr>
        <w:t>on</w:t>
      </w:r>
      <w:r>
        <w:rPr/>
        <w:t>. II, д. 167, л. 142.</w:t>
      </w:r>
    </w:p>
    <w:p>
      <w:pPr>
        <w:pStyle w:val="Normal"/>
        <w:autoSpaceDE w:val="false"/>
        <w:ind w:firstLine="360"/>
        <w:jc w:val="both"/>
        <w:rPr/>
      </w:pPr>
      <w:r>
        <w:rPr/>
        <w:t>Италия в 1914—1918 гг.</w:t>
      </w:r>
    </w:p>
    <w:p>
      <w:pPr>
        <w:pStyle w:val="Normal"/>
        <w:autoSpaceDE w:val="false"/>
        <w:ind w:firstLine="360"/>
        <w:jc w:val="both"/>
        <w:rPr/>
      </w:pPr>
      <w:r>
        <w:rPr/>
        <w:t>беглецов, ни на бунтарей. У них был скорее вид возвращающихся с работы батраков. Они брели, неся свои котомки, по размытым дождем дорогам, присаживались отдохнуть на обочинах. «Эй, вы, берите Триест сами! Мы заключили мир!»—кричали они встреч</w:t>
        <w:softHyphen/>
        <w:t>ным. Разбитая армия не хотела больше воевать и шла домой — в этом, независимо от чисто военной истории поражения, и заклю</w:t>
        <w:softHyphen/>
        <w:t>чается основная особенность событий у Капоретто, и это сближа</w:t>
        <w:softHyphen/>
        <w:t>ет их не с «обычными» поражениями первой мировой войны, что любят делать итальянские буржуазные историки, а с уходом рус</w:t>
        <w:softHyphen/>
        <w:t>ской армии с фронта в 1917 г. и немецкой в 1918 г., как понял еще в 1919 г. двадцатишестилетний П. Тольятти117,— с тем, конечно, весьма существенным различием, что русские, а в какой-то мере и немецкие солдаты шли в тыл делать революцию, итальянские же полагали, что их ухода достаточно, чтобы установить мир.</w:t>
      </w:r>
    </w:p>
    <w:p>
      <w:pPr>
        <w:pStyle w:val="Normal"/>
        <w:autoSpaceDE w:val="false"/>
        <w:ind w:firstLine="360"/>
        <w:jc w:val="both"/>
        <w:rPr/>
      </w:pPr>
      <w:r>
        <w:rPr/>
        <w:t>Офицеры не могли, а в первые дни отступления и не пытались остановить солдат. Нередко они вместе с ними уходили по веду</w:t>
        <w:softHyphen/>
        <w:t>щим в тыл дорогам или же с возгласами «Да здравствует мир!» сдавались в плен врагу. В первые дни общее число уходящих с фронта солдат составляло около 300 тыс. Но линия итальянско</w:t>
        <w:softHyphen/>
        <w:t>го фронта была такова, что отход 2-й армии ставил под угрозу ок</w:t>
        <w:softHyphen/>
        <w:t>ружения остальные итальянские армии. Поэтому 27 октября Кадор-на отдал приказ об отступлении также 1, 3 и 4-й армий. Теперь по дорогам, уводящим в тыл, двигалось уже все итальянское вой</w:t>
        <w:softHyphen/>
        <w:t>ско— более 1 млн. чел. а также около полумиллиона беженцев из оставляемых врагу провинций. Беженцы тащили с собой жалкий скарб, вели овец, коз, свиней. Дороги были до отказа переполнены людьми, хаос и сумятица, царившие на них, были невообразимы.</w:t>
      </w:r>
    </w:p>
    <w:p>
      <w:pPr>
        <w:pStyle w:val="Normal"/>
        <w:autoSpaceDE w:val="false"/>
        <w:ind w:firstLine="360"/>
        <w:jc w:val="both"/>
        <w:rPr/>
      </w:pPr>
      <w:r>
        <w:rPr/>
        <w:t>Известие о событиях на фронте вызвало ужас и ошеломление в итальянском тылу. Многие считали в первый момент, что все по</w:t>
        <w:softHyphen/>
        <w:t>теряно, врага не остановить; многим чудилось, что «все колокола Италии звонят об агонии родины» П8. В стране царила паника. Даже в отдаленных от фронта городах, таких, как Милан, ждали врага и готовились к эвакуации, а более состоятельные люди дей</w:t>
        <w:softHyphen/>
        <w:t>ствительно уезжали, забрав с собой свои капиталы. Встревожен</w:t>
        <w:softHyphen/>
        <w:t>ные вкладчики штурмовали окошки сберкасс и банков. Биржи, да</w:t>
        <w:softHyphen/>
        <w:t>бы прекратить начавшееся падение курсов, спешно закрыли. Пра</w:t>
        <w:softHyphen/>
        <w:t>вительственный аппарат в местностях, которым грозило вражеское нашествие, фактически распался (многие чиновники удирали вме-</w:t>
      </w:r>
    </w:p>
    <w:p>
      <w:pPr>
        <w:pStyle w:val="Normal"/>
        <w:autoSpaceDE w:val="false"/>
        <w:ind w:firstLine="360"/>
        <w:jc w:val="both"/>
        <w:rPr/>
      </w:pPr>
      <w:r>
        <w:rPr>
          <w:lang w:val="en-US"/>
        </w:rPr>
        <w:t xml:space="preserve">117 P. Togliattu </w:t>
      </w:r>
      <w:r>
        <w:rPr/>
        <w:t>Ореге</w:t>
      </w:r>
      <w:r>
        <w:rPr>
          <w:lang w:val="en-US"/>
        </w:rPr>
        <w:t xml:space="preserve">, v. I, 1917—1926. </w:t>
      </w:r>
      <w:r>
        <w:rPr/>
        <w:t>Рота</w:t>
      </w:r>
      <w:r>
        <w:rPr>
          <w:lang w:val="en-US"/>
        </w:rPr>
        <w:t xml:space="preserve">, 1967, </w:t>
      </w:r>
      <w:r>
        <w:rPr/>
        <w:t>р</w:t>
      </w:r>
      <w:r>
        <w:rPr>
          <w:lang w:val="en-US"/>
        </w:rPr>
        <w:t>. 71.</w:t>
      </w:r>
    </w:p>
    <w:p>
      <w:pPr>
        <w:pStyle w:val="Normal"/>
        <w:autoSpaceDE w:val="false"/>
        <w:ind w:firstLine="360"/>
        <w:jc w:val="both"/>
        <w:rPr/>
      </w:pPr>
      <w:r>
        <w:rPr>
          <w:lang w:val="en-US"/>
        </w:rPr>
        <w:t xml:space="preserve">118 S. Cilibrizzi. Nitti </w:t>
      </w:r>
      <w:r>
        <w:rPr/>
        <w:t>е</w:t>
      </w:r>
      <w:r>
        <w:rPr>
          <w:lang w:val="en-US"/>
        </w:rPr>
        <w:t xml:space="preserve"> Tavvenire d'ltalia. Napoli</w:t>
      </w:r>
      <w:r>
        <w:rPr/>
        <w:t xml:space="preserve">, 1919, </w:t>
      </w:r>
      <w:r>
        <w:rPr>
          <w:lang w:val="en-US"/>
        </w:rPr>
        <w:t>p</w:t>
      </w:r>
      <w:r>
        <w:rPr/>
        <w:t>. 260.</w:t>
      </w:r>
    </w:p>
    <w:p>
      <w:pPr>
        <w:pStyle w:val="Normal"/>
        <w:autoSpaceDE w:val="false"/>
        <w:ind w:firstLine="360"/>
        <w:jc w:val="both"/>
        <w:rPr/>
      </w:pPr>
      <w:r>
        <w:rPr/>
        <w:t>Италия в 1914—1918 гг.</w:t>
      </w:r>
    </w:p>
    <w:p>
      <w:pPr>
        <w:pStyle w:val="Normal"/>
        <w:autoSpaceDE w:val="false"/>
        <w:ind w:firstLine="360"/>
        <w:jc w:val="both"/>
        <w:rPr/>
      </w:pPr>
      <w:r>
        <w:rPr/>
        <w:fldChar w:fldCharType="begin"/>
      </w:r>
      <w:r>
        <w:rPr/>
        <w:instrText xml:space="preserve"> PAGE </w:instrText>
      </w:r>
      <w:r>
        <w:rPr/>
        <w:fldChar w:fldCharType="separate"/>
      </w:r>
      <w:r>
        <w:rPr/>
        <w:t>355</w:t>
      </w:r>
      <w:r>
        <w:rPr/>
        <w:fldChar w:fldCharType="end"/>
      </w:r>
    </w:p>
    <w:p>
      <w:pPr>
        <w:pStyle w:val="Normal"/>
        <w:autoSpaceDE w:val="false"/>
        <w:ind w:firstLine="360"/>
        <w:jc w:val="both"/>
        <w:rPr/>
      </w:pPr>
      <w:r>
        <w:rPr/>
        <w:t>сте с населением, иногда впереди его), в местностях же более отдаленных он не справлялся с возросшими задачами. Железнодо</w:t>
        <w:softHyphen/>
        <w:t>рожное движение сначала прекратилось в зоне отступления (где полотно железных дорог было до предела забито уходящими в тыл солдатами), потом почти полностью прекратилось во всех осталь</w:t>
        <w:softHyphen/>
        <w:t>ных районах страны. Снабжение продовольствием населения мно</w:t>
        <w:softHyphen/>
        <w:t>гих городов и местностей стало фактически невозможным.</w:t>
      </w:r>
    </w:p>
    <w:p>
      <w:pPr>
        <w:pStyle w:val="Normal"/>
        <w:autoSpaceDE w:val="false"/>
        <w:ind w:firstLine="360"/>
        <w:jc w:val="both"/>
        <w:rPr/>
      </w:pPr>
      <w:r>
        <w:rPr/>
        <w:t>Правящая верхушка была в первые дни поражения точно пара</w:t>
        <w:softHyphen/>
        <w:t>лизована ужасом. Ее положение, и без того нелегкое, еще более ос</w:t>
        <w:softHyphen/>
        <w:t>ложнялось тем, что 24 октября, когда о событиях на фронте в Ри</w:t>
        <w:softHyphen/>
        <w:t>ме еще только распространялись смутные слухи, кабинет Бозелли подал в отставку, не выдержав наскоков стронников и противни</w:t>
        <w:softHyphen/>
        <w:t>ков военной диктатуры. Сформировать новое правительство в ус</w:t>
        <w:softHyphen/>
        <w:t>ловиях поражения, несмотря на истерические призывы итальян</w:t>
        <w:softHyphen/>
        <w:t>ской буржуазной прессы к единству, оказалось нелегко. В правя</w:t>
        <w:softHyphen/>
        <w:t>щем стане раздавались голоса в пользу заключения сепаратного мира, шли слухи о создании с этой целью кабинета Джолитти и толки об отречении короля.</w:t>
      </w:r>
    </w:p>
    <w:p>
      <w:pPr>
        <w:pStyle w:val="Normal"/>
        <w:autoSpaceDE w:val="false"/>
        <w:ind w:firstLine="360"/>
        <w:jc w:val="both"/>
        <w:rPr/>
      </w:pPr>
      <w:r>
        <w:rPr/>
        <w:t>Как ни трагично было положение на фронте, страх перед соб</w:t>
        <w:softHyphen/>
        <w:t>ственным народом терзал в эти дни итальянских буржуа и поме</w:t>
        <w:softHyphen/>
        <w:t>щиков не меньше, если не больше, чем страх перед врагом.</w:t>
      </w:r>
    </w:p>
    <w:p>
      <w:pPr>
        <w:pStyle w:val="Normal"/>
        <w:autoSpaceDE w:val="false"/>
        <w:ind w:firstLine="360"/>
        <w:jc w:val="both"/>
        <w:rPr/>
      </w:pPr>
      <w:r>
        <w:rPr/>
        <w:t>«Когда австрийское войско прорвется в Венецианскую равни</w:t>
        <w:softHyphen/>
        <w:t>ну,— писал Джолитти генерал-лейтенант Роффри,— с обороной будет покончено... Толпы рабочих останутся без работы, и голод заставит их присоединиться к массам дезертиров. Будет бунт, по</w:t>
        <w:softHyphen/>
        <w:t>том революция...» 119. Многие разделяли эти опасения.</w:t>
      </w:r>
    </w:p>
    <w:p>
      <w:pPr>
        <w:pStyle w:val="Normal"/>
        <w:autoSpaceDE w:val="false"/>
        <w:ind w:firstLine="360"/>
        <w:jc w:val="both"/>
        <w:rPr/>
      </w:pPr>
      <w:r>
        <w:rPr/>
        <w:t>Насколько они были обоснованны,— на этот вопрос исчерпы</w:t>
        <w:softHyphen/>
        <w:t>вающе ответить можно было лишь после детального обследования итальянских архивов. Итальянская буржуазная пресса в дни пора</w:t>
        <w:softHyphen/>
        <w:t>жения и итальянская буржуазная историография по сей день настой</w:t>
        <w:softHyphen/>
        <w:t>чиво твердят об охватившем итальянские народные массы в дни по</w:t>
        <w:softHyphen/>
        <w:t>ражения «патриотическом воодушевлении». Бесспорно, что какую-то часть населения, в том числе и рабочих, эти настроения действитель</w:t>
        <w:softHyphen/>
        <w:t>но захватили. И все же многие свидетельства и факты сигнализиру</w:t>
        <w:softHyphen/>
        <w:t>ют о неисчезнувших и даже усилившихся с поражением антивоенных настроениях масс и их вражде к «синьорам, которые хотели вой</w:t>
        <w:softHyphen/>
        <w:t>ны». Буржуазная пресса недаром клеймила в те дни «паникеров», распространяющих среди крестьян убеждение в том, что «наше</w:t>
        <w:softHyphen/>
        <w:t>ствие немцев не сулит им вреда. Немцы будут лучше платить и на</w:t>
        <w:softHyphen/>
        <w:t>кажут сеньоров, которые хотели войны». «В Марке крестьяне в восторге от происшедшего. Они верят и надеются, что таким путем</w:t>
      </w:r>
    </w:p>
    <w:p>
      <w:pPr>
        <w:pStyle w:val="Normal"/>
        <w:autoSpaceDE w:val="false"/>
        <w:ind w:firstLine="360"/>
        <w:jc w:val="both"/>
        <w:rPr>
          <w:lang w:val="en-US"/>
        </w:rPr>
      </w:pPr>
      <w:r>
        <w:rPr>
          <w:lang w:val="en-US"/>
        </w:rPr>
        <w:t>119 Dalle carte di G. Giolitti Quarant'anni di politica Italiana. Documenti inediti, v. III. Dal prodromi della grande guerra al fascismo 1910—1928. A cura di S. Pavone. Milano, 1962, p. 247.</w:t>
      </w:r>
    </w:p>
    <w:p>
      <w:pPr>
        <w:pStyle w:val="Normal"/>
        <w:autoSpaceDE w:val="false"/>
        <w:ind w:firstLine="360"/>
        <w:jc w:val="both"/>
        <w:rPr>
          <w:lang w:val="en-US"/>
        </w:rPr>
      </w:pPr>
      <w:r>
        <w:rPr/>
        <w:fldChar w:fldCharType="begin"/>
      </w:r>
      <w:r>
        <w:rPr/>
        <w:instrText xml:space="preserve"> PAGE </w:instrText>
      </w:r>
      <w:r>
        <w:rPr/>
        <w:fldChar w:fldCharType="separate"/>
      </w:r>
      <w:r>
        <w:rPr/>
        <w:t>355</w:t>
      </w:r>
      <w:r>
        <w:rPr/>
        <w:fldChar w:fldCharType="end"/>
      </w:r>
    </w:p>
    <w:p>
      <w:pPr>
        <w:pStyle w:val="Normal"/>
        <w:autoSpaceDE w:val="false"/>
        <w:ind w:firstLine="360"/>
        <w:jc w:val="both"/>
        <w:rPr/>
      </w:pPr>
      <w:r>
        <w:rPr/>
        <w:t>Италия</w:t>
      </w:r>
      <w:r>
        <w:rPr>
          <w:lang w:val="en-US"/>
        </w:rPr>
        <w:t xml:space="preserve"> </w:t>
      </w:r>
      <w:r>
        <w:rPr/>
        <w:t>в</w:t>
      </w:r>
      <w:r>
        <w:rPr>
          <w:lang w:val="en-US"/>
        </w:rPr>
        <w:t xml:space="preserve"> 1914—1918 </w:t>
      </w:r>
      <w:r>
        <w:rPr/>
        <w:t>гг</w:t>
      </w:r>
      <w:r>
        <w:rPr>
          <w:lang w:val="en-US"/>
        </w:rPr>
        <w:t>.</w:t>
      </w:r>
    </w:p>
    <w:p>
      <w:pPr>
        <w:pStyle w:val="Normal"/>
        <w:autoSpaceDE w:val="false"/>
        <w:ind w:firstLine="360"/>
        <w:jc w:val="both"/>
        <w:rPr/>
      </w:pPr>
      <w:r>
        <w:rPr/>
        <w:t>мы сразу придем к миру», — рассказывал в дни Капоретто в сугу</w:t>
        <w:softHyphen/>
        <w:t>бо приватной беседе Л. Биссолати 120. Надежду на то, что пораже</w:t>
        <w:softHyphen/>
        <w:t>ние приведет к миру, питали в те дви не одни крестьяне. На ули</w:t>
        <w:softHyphen/>
        <w:t>цах Турина раздавались, как писала «Джорнале д'Италиа», «анти</w:t>
        <w:softHyphen/>
        <w:t>патриотические» (т. е. антивоенные.— К. К.) возгласы121. В Ми</w:t>
        <w:softHyphen/>
        <w:t>лане, по свидетельству травного редактора «Коррьере делла сера» Альбертини, «угрожающе распространялось наиболее острое него</w:t>
        <w:softHyphen/>
        <w:t>дование против тех, кто хотел войны» 122.</w:t>
      </w:r>
    </w:p>
    <w:p>
      <w:pPr>
        <w:pStyle w:val="Normal"/>
        <w:autoSpaceDE w:val="false"/>
        <w:ind w:firstLine="360"/>
        <w:jc w:val="both"/>
        <w:rPr/>
      </w:pPr>
      <w:r>
        <w:rPr/>
        <w:t>Поражение явилось ярким свидетельством банкротства правя</w:t>
        <w:softHyphen/>
        <w:t>щих классов и их неспособности защитить национальные интересы страны. Партия, поднявшая в эти дни знамя борьбы за власть и в защиту революционного отечества от нашествия, могла бы найти поддержку многих, кто сейчас пугливо жался к правительству. А паралич правящей верхушки создавал объективные предпосыл</w:t>
        <w:softHyphen/>
        <w:t>ки для ее успеха. Но такое знамя поднято не было. Итальянский пролетариат и его партия не были к этому готовы. Отсутствие рево</w:t>
        <w:softHyphen/>
        <w:t>люционной перспективы, тот факт, что итальянские социалисты в своей пропаганде и организаторской деятельности неизменно от</w:t>
        <w:softHyphen/>
        <w:t>рывали борьбу пролетариата за мир от его борьбы за власть, ска</w:t>
        <w:softHyphen/>
        <w:t>зались в эти дни в полной мере. В ИСП и в дни поражения про</w:t>
        <w:softHyphen/>
        <w:t>должались споры между правыми и левыми. Правые восприняли поражение, как сигнал для открытого перехода на оборонческие позиции, и заявляли, что «когда в нашу родину вторгся враг... са</w:t>
        <w:softHyphen/>
        <w:t>мый гнев против людей, которые довели ее до этого, отходит на второй план». Они звали солдат на фронте и граждан в тылу сомк</w:t>
        <w:softHyphen/>
        <w:t>нуть ряды для «высшего сопротивления» 123. Левые подчеркивали свою верность антивоенным принципам. Но, критикуя правых, они не сумели противопоставить их оборончеству четкой интернациона</w:t>
        <w:softHyphen/>
        <w:t>листской программы действий. Они еще не закончили свои споры о родине, и «Аванти!» даже в дни поражения выходила со статья</w:t>
        <w:softHyphen/>
        <w:t>ми, продолжающими теоретическую дискуссию. Статьи были длинные, путаные, с цитатами из Канта, Гегеля, Манцони. Все же многие из левых рвались в эти дни, как никогда, к активной борь</w:t>
        <w:softHyphen/>
        <w:t>бе за мир, и в октябре — ноябре в Риме на заседании ИСП совме</w:t>
        <w:softHyphen/>
        <w:t>стно с руководителями революционной фракции встал вопрос о действиях, к которым призывали левые. Члены руководства ИСП, как видно из полицейского отчета, обвиняли руководителей фрак</w:t>
        <w:softHyphen/>
        <w:t>ции в том, что их действия могут привести к серьезному расколу</w:t>
      </w:r>
    </w:p>
    <w:p>
      <w:pPr>
        <w:pStyle w:val="Normal"/>
        <w:autoSpaceDE w:val="false"/>
        <w:ind w:firstLine="360"/>
        <w:jc w:val="both"/>
        <w:rPr/>
      </w:pPr>
      <w:r>
        <w:rPr>
          <w:lang w:val="en-US"/>
        </w:rPr>
        <w:t xml:space="preserve">120 </w:t>
      </w:r>
      <w:r>
        <w:rPr/>
        <w:t>О</w:t>
      </w:r>
      <w:r>
        <w:rPr>
          <w:lang w:val="en-US"/>
        </w:rPr>
        <w:t>. Malagodi. Conversazioni della guerra 1914—1918. Milano — Napoli, 1960, v. I, p. 196.</w:t>
      </w:r>
    </w:p>
    <w:p>
      <w:pPr>
        <w:pStyle w:val="Normal"/>
        <w:autoSpaceDE w:val="false"/>
        <w:ind w:firstLine="360"/>
        <w:jc w:val="both"/>
        <w:rPr>
          <w:lang w:val="en-US"/>
        </w:rPr>
      </w:pPr>
      <w:r>
        <w:rPr>
          <w:lang w:val="en-US"/>
        </w:rPr>
        <w:t>121 «II Giornale d'ltalia*, 7.XI 1917.</w:t>
      </w:r>
    </w:p>
    <w:p>
      <w:pPr>
        <w:pStyle w:val="Normal"/>
        <w:autoSpaceDE w:val="false"/>
        <w:ind w:firstLine="360"/>
        <w:jc w:val="both"/>
        <w:rPr>
          <w:lang w:val="en-US"/>
        </w:rPr>
      </w:pPr>
      <w:r>
        <w:rPr>
          <w:lang w:val="en-US"/>
        </w:rPr>
        <w:t>122 L. Albertini. Venti anni di vita politica. Parte seconda. L'ltalia nella guerra mon</w:t>
        <w:softHyphen/>
        <w:t>diale, v. III. Da Caporetto a Vittorio Veneto (Ottobre 1917 — Novembre 1918). Bologna, 1953, p. 33.</w:t>
      </w:r>
    </w:p>
    <w:p>
      <w:pPr>
        <w:pStyle w:val="Normal"/>
        <w:autoSpaceDE w:val="false"/>
        <w:ind w:firstLine="360"/>
        <w:jc w:val="both"/>
        <w:rPr>
          <w:lang w:val="en-US"/>
        </w:rPr>
      </w:pPr>
      <w:r>
        <w:rPr>
          <w:lang w:val="en-US"/>
        </w:rPr>
        <w:t>123 «Critica Sociale», 1 — 15.XI 1917, p. 265.</w:t>
      </w:r>
    </w:p>
    <w:p>
      <w:pPr>
        <w:pStyle w:val="Normal"/>
        <w:autoSpaceDE w:val="false"/>
        <w:ind w:firstLine="360"/>
        <w:jc w:val="both"/>
        <w:rPr/>
      </w:pPr>
      <w:r>
        <w:rPr/>
        <w:t>Италия в 1914—1918 гг.</w:t>
      </w:r>
    </w:p>
    <w:p>
      <w:pPr>
        <w:pStyle w:val="Normal"/>
        <w:autoSpaceDE w:val="false"/>
        <w:ind w:firstLine="360"/>
        <w:jc w:val="both"/>
        <w:rPr/>
      </w:pPr>
      <w:r>
        <w:rPr/>
        <w:fldChar w:fldCharType="begin"/>
      </w:r>
      <w:r>
        <w:rPr/>
        <w:instrText xml:space="preserve"> PAGE </w:instrText>
      </w:r>
      <w:r>
        <w:rPr/>
        <w:fldChar w:fldCharType="separate"/>
      </w:r>
      <w:r>
        <w:rPr/>
        <w:t>356</w:t>
      </w:r>
      <w:r>
        <w:rPr/>
        <w:fldChar w:fldCharType="end"/>
      </w:r>
    </w:p>
    <w:p>
      <w:pPr>
        <w:pStyle w:val="Normal"/>
        <w:autoSpaceDE w:val="false"/>
        <w:ind w:firstLine="360"/>
        <w:jc w:val="both"/>
        <w:rPr/>
      </w:pPr>
      <w:r>
        <w:rPr/>
        <w:t>В партии, а руководители фракции в свою очередь обвиняли пар</w:t>
        <w:softHyphen/>
        <w:t>тийных лидеров в намерении под предлогом защиты единства пар</w:t>
        <w:softHyphen/>
        <w:t>тии уклониться от всякого участия в событиях 124.</w:t>
      </w:r>
    </w:p>
    <w:p>
      <w:pPr>
        <w:pStyle w:val="Normal"/>
        <w:autoSpaceDE w:val="false"/>
        <w:ind w:firstLine="360"/>
        <w:jc w:val="both"/>
        <w:rPr/>
      </w:pPr>
      <w:r>
        <w:rPr/>
        <w:t>Неясно, о каких именно действиях шла речь. Возможно, об об</w:t>
        <w:softHyphen/>
        <w:t>щенациональной забастовке против войны. Сделано, во всяком случае, не было ничего, и партия в целом оказалась не способ</w:t>
        <w:softHyphen/>
        <w:t>на «превратить пассивное сопротивление народных масс... в актив</w:t>
        <w:softHyphen/>
        <w:t>ную революционную борьбу» 125.</w:t>
      </w:r>
    </w:p>
    <w:p>
      <w:pPr>
        <w:pStyle w:val="Normal"/>
        <w:autoSpaceDE w:val="false"/>
        <w:ind w:firstLine="360"/>
        <w:jc w:val="both"/>
        <w:rPr/>
      </w:pPr>
      <w:r>
        <w:rPr/>
        <w:t>А между тем дни шли, и паралич, овладевший правящей вер</w:t>
        <w:softHyphen/>
        <w:t>хушкой, начал постепенно ослабевать. В конце октября стало изве</w:t>
        <w:softHyphen/>
        <w:t>стно, что Англия и Франция посылают свои войска на помощь Италии, и итальянские политические деятели ухватились за это, как утопающий за соломинку. 31 октября было, наконец, сформи</w:t>
        <w:softHyphen/>
        <w:t>ровано — под знаком продолжения войны — новое итальянское правительство. Во главе его встал Орландо, и это свидетельствова</w:t>
        <w:softHyphen/>
        <w:t>ло о поражении сторонников военной диктатуры. Министром ино</w:t>
        <w:softHyphen/>
        <w:t>странных дел остался Соннино, что должно было символизиро</w:t>
        <w:softHyphen/>
        <w:t>вать в глазах союзников Италии ее верность своим обязательст</w:t>
        <w:softHyphen/>
        <w:t>вам. Армия продолжала, однако, неудержимо откатываться на за</w:t>
        <w:softHyphen/>
        <w:t>пад, войска союзников, прибывая в Италию, дислоцировались в тылу, экономическая разруха принимала чудовищные размеры, и судьба итальянского буржуазного государства по-прежнему висе</w:t>
        <w:softHyphen/>
        <w:t>ла на волоске.</w:t>
      </w:r>
    </w:p>
    <w:p>
      <w:pPr>
        <w:pStyle w:val="Normal"/>
        <w:autoSpaceDE w:val="false"/>
        <w:ind w:firstLine="360"/>
        <w:jc w:val="both"/>
        <w:rPr/>
      </w:pPr>
      <w:r>
        <w:rPr/>
        <w:t>31 октября Гире передал в Петроград просьбу итальянского правительства организовать если не большое наступление, то хотя бы военную демонстрацию на русско-австрийском фронте. Италь</w:t>
        <w:softHyphen/>
        <w:t>янское правительство надеялось, что «если подобная демонстрация и не приведет к крупным военным последствиям, то в политиче</w:t>
        <w:softHyphen/>
        <w:t>ском отношении она будет иметь серьезное значение для итальян</w:t>
        <w:softHyphen/>
        <w:t>цев» 126. Временное правительство, цеплявшееся за все, что, как оно думало, могло бы отвлечь русских солдат и рабочих от револю</w:t>
        <w:softHyphen/>
        <w:t>ции, ответило принципиальным согласием, и русский министр ино</w:t>
        <w:softHyphen/>
        <w:t>странных дел Терещенко вел на эту тему переговоры в ставке.</w:t>
      </w:r>
    </w:p>
    <w:p>
      <w:pPr>
        <w:pStyle w:val="Normal"/>
        <w:autoSpaceDE w:val="false"/>
        <w:ind w:firstLine="360"/>
        <w:jc w:val="both"/>
        <w:rPr>
          <w:lang w:val="en-US"/>
        </w:rPr>
      </w:pPr>
      <w:r>
        <w:rPr/>
        <w:t>Доживая последние дни, Временное правительство реализовать эти планы не сумело. Спасло итальянское государство на сей раз то, что австро-германское командование оказалось захваченным врасплох собственной победой. Австро-венгерские солдаты пресле</w:t>
        <w:softHyphen/>
        <w:t>довали отступающие итальянские войска по пятам. Но, чем далее углублялись они в чужую страну, тем дальше оказывались от сво</w:t>
        <w:softHyphen/>
        <w:t>их баз, источников   снабжения. Их</w:t>
      </w:r>
      <w:r>
        <w:rPr>
          <w:lang w:val="en-US"/>
        </w:rPr>
        <w:t xml:space="preserve">   </w:t>
      </w:r>
      <w:r>
        <w:rPr/>
        <w:t>наступательный</w:t>
      </w:r>
      <w:r>
        <w:rPr>
          <w:lang w:val="en-US"/>
        </w:rPr>
        <w:t xml:space="preserve">   </w:t>
      </w:r>
      <w:r>
        <w:rPr/>
        <w:t>порыв</w:t>
      </w:r>
      <w:r>
        <w:rPr>
          <w:lang w:val="en-US"/>
        </w:rPr>
        <w:t xml:space="preserve">   </w:t>
      </w:r>
      <w:r>
        <w:rPr/>
        <w:t>все</w:t>
      </w:r>
    </w:p>
    <w:p>
      <w:pPr>
        <w:pStyle w:val="Normal"/>
        <w:autoSpaceDE w:val="false"/>
        <w:ind w:firstLine="360"/>
        <w:jc w:val="both"/>
        <w:rPr>
          <w:lang w:val="en-US"/>
        </w:rPr>
      </w:pPr>
      <w:r>
        <w:rPr>
          <w:lang w:val="en-US"/>
        </w:rPr>
        <w:t>124 P. Spriano. Torino operaia nella grande guerra (1914—1918).  Torino,   1960, p. 278.</w:t>
      </w:r>
    </w:p>
    <w:p>
      <w:pPr>
        <w:pStyle w:val="Normal"/>
        <w:autoSpaceDE w:val="false"/>
        <w:ind w:firstLine="360"/>
        <w:jc w:val="both"/>
        <w:rPr>
          <w:lang w:val="en-US"/>
        </w:rPr>
      </w:pPr>
      <w:r>
        <w:rPr>
          <w:lang w:val="en-US"/>
        </w:rPr>
        <w:t>125 P. Togliatti. Opere, I, p. 675.</w:t>
      </w:r>
    </w:p>
    <w:p>
      <w:pPr>
        <w:pStyle w:val="Normal"/>
        <w:autoSpaceDE w:val="false"/>
        <w:ind w:firstLine="360"/>
        <w:jc w:val="both"/>
        <w:rPr/>
      </w:pPr>
      <w:r>
        <w:rPr>
          <w:lang w:val="en-US" w:eastAsia="en-US"/>
        </w:rPr>
        <w:t>l</w:t>
      </w:r>
      <w:r>
        <w:rPr>
          <w:lang w:eastAsia="en-US"/>
        </w:rPr>
        <w:t>2</w:t>
      </w:r>
      <w:r>
        <w:rPr>
          <w:lang w:val="en-US" w:eastAsia="en-US"/>
        </w:rPr>
        <w:t>e</w:t>
      </w:r>
      <w:r>
        <w:rPr>
          <w:lang w:eastAsia="en-US"/>
        </w:rPr>
        <w:t xml:space="preserve"> АВПРГ ф. Канцелярия, 1917 г., д. 35, л. 621.</w:t>
      </w:r>
    </w:p>
    <w:p>
      <w:pPr>
        <w:pStyle w:val="Normal"/>
        <w:autoSpaceDE w:val="false"/>
        <w:ind w:firstLine="360"/>
        <w:jc w:val="both"/>
        <w:rPr/>
      </w:pPr>
      <w:r>
        <w:rPr/>
        <w:fldChar w:fldCharType="begin"/>
      </w:r>
      <w:r>
        <w:rPr/>
        <w:instrText xml:space="preserve"> PAGE </w:instrText>
      </w:r>
      <w:r>
        <w:rPr/>
        <w:fldChar w:fldCharType="separate"/>
      </w:r>
      <w:r>
        <w:rPr/>
        <w:t>357</w:t>
      </w:r>
      <w:r>
        <w:rPr/>
        <w:fldChar w:fldCharType="end"/>
      </w:r>
    </w:p>
    <w:p>
      <w:pPr>
        <w:pStyle w:val="Normal"/>
        <w:autoSpaceDE w:val="false"/>
        <w:ind w:firstLine="360"/>
        <w:jc w:val="both"/>
        <w:rPr/>
      </w:pPr>
      <w:r>
        <w:rPr/>
        <w:t>Италия в 1914—1918 гг.</w:t>
      </w:r>
    </w:p>
    <w:p>
      <w:pPr>
        <w:pStyle w:val="Normal"/>
        <w:autoSpaceDE w:val="false"/>
        <w:ind w:firstLine="360"/>
        <w:jc w:val="both"/>
        <w:rPr/>
      </w:pPr>
      <w:r>
        <w:rPr/>
        <w:t>более слабел, и они так и не нанесли уходящим в тыл итальянским войскам решающего удара, хотя легко могли это сделать. В то же время и в среде отступающих начали происходить перемены. Часть офицеров, придя в себя после первоначального шока, начала пы</w:t>
        <w:softHyphen/>
        <w:t>таться как-то организовать солдат, и солдаты, лишенные руковод</w:t>
        <w:softHyphen/>
        <w:t>ства, предельно усталые и голодные, им в этом не мешали.</w:t>
      </w:r>
    </w:p>
    <w:p>
      <w:pPr>
        <w:pStyle w:val="Normal"/>
        <w:autoSpaceDE w:val="false"/>
        <w:ind w:firstLine="360"/>
        <w:jc w:val="both"/>
        <w:rPr/>
      </w:pPr>
      <w:r>
        <w:rPr/>
        <w:t>8 первых числах ноября, после перехода беглецами реки Таль-яменто, в толпе отступающих уже можно было различить первые признаки приданной им командирами организованности. Буржуаз</w:t>
        <w:softHyphen/>
        <w:t>ный «порядок» начал восстанавливаться, и карабинеры уже раз</w:t>
        <w:softHyphen/>
        <w:t>гоняли голодных солдат, громивших хлебные лавки в городах, че</w:t>
        <w:softHyphen/>
        <w:t>рез которые проходил их путь, а военное командование распрост</w:t>
        <w:softHyphen/>
        <w:t>раняло среди отступающих первые манифесты, содержащие списки солдат, казненных за «нарушение воинской дисциплины».</w:t>
      </w:r>
    </w:p>
    <w:p>
      <w:pPr>
        <w:pStyle w:val="Normal"/>
        <w:autoSpaceDE w:val="false"/>
        <w:ind w:firstLine="360"/>
        <w:jc w:val="both"/>
        <w:rPr/>
      </w:pPr>
      <w:r>
        <w:rPr/>
        <w:t>Начали приходить в себя и переходить к репрессиям — массо</w:t>
        <w:softHyphen/>
        <w:t>вым обыскам, арестам — и итальянские власти в тылу.</w:t>
      </w:r>
    </w:p>
    <w:p>
      <w:pPr>
        <w:pStyle w:val="Normal"/>
        <w:autoSpaceDE w:val="false"/>
        <w:ind w:firstLine="360"/>
        <w:jc w:val="both"/>
        <w:rPr/>
      </w:pPr>
      <w:r>
        <w:rPr/>
        <w:t>9 ноября итальянские войска перешли реку Пьяве, и здесь командованию удалось, наконец, остановить солдат Уже позднее спе</w:t>
        <w:softHyphen/>
        <w:t>циалисты подсчитали, что события у Капоретто стоили итальян</w:t>
        <w:softHyphen/>
        <w:t>ской армии 10 тыс. убитыми, 30 тыс. ранеными, 265 тыс. пленными и 350 тыс. ушедшими в глубь страны. Армия потеряла также 3152 пушки, 3020 пулеметов, 1732 мортиры, 300 тыс. ружей (счи</w:t>
        <w:softHyphen/>
        <w:t>тая находившиеся на оставленных врагу складах и не считая тех, что солдаты кинули, отступая, на дороге). Были потеряны воин</w:t>
        <w:softHyphen/>
        <w:t>ские склады продовольствия, 4 млн. квинталов зерна, 5 тыс. голов скота. Враг занял территорию провинций Удине и Беллуно, часть земель провинций Тревизо, Венеция и Виченца, а также почти всю территорию, завоеванную итальянской армией за два с поло</w:t>
        <w:softHyphen/>
        <w:t>виной года войны, всего около 14 тыс. кв. км.127</w:t>
      </w:r>
    </w:p>
    <w:p>
      <w:pPr>
        <w:pStyle w:val="Normal"/>
        <w:autoSpaceDE w:val="false"/>
        <w:ind w:firstLine="360"/>
        <w:jc w:val="both"/>
        <w:rPr/>
      </w:pPr>
      <w:r>
        <w:rPr/>
        <w:t>После 9 ноября самые тяжелые моменты, связанные с пораже</w:t>
        <w:softHyphen/>
        <w:t>нием, для Италии уже позади. Но итальянская правящая верхуш</w:t>
        <w:softHyphen/>
        <w:t>ка еще отнюдь не уверена в том, что итальянской армии удастся закрепиться на новом ребеже, и среди итальянского командного состава, равно как и среди итальянских политических деятелей, еще долго будут шептаться о неизбежности сепаратного мира. Сот</w:t>
        <w:softHyphen/>
        <w:t>ни, а позднее десятки тысяч ушедших с фронта солдат еще долго будут бродить по стране, скрываясь у населения и отказываясь вернуться в приготовленные для них концентрационные лагеря. Правительственная казна пуста, склады — то же, и союзники, под</w:t>
        <w:softHyphen/>
        <w:t>брасывая Италии деньги, продовольствие, войска, все крепче заби</w:t>
        <w:softHyphen/>
        <w:t>рают потерпевшую поражение страну в свои руки, все более от</w:t>
        <w:softHyphen/>
        <w:t>крыто вмешиваются в ее внутреннюю политику</w:t>
      </w:r>
      <w:r>
        <w:rPr>
          <w:lang w:val="en-US"/>
        </w:rPr>
        <w:t>.</w:t>
      </w:r>
    </w:p>
    <w:p>
      <w:pPr>
        <w:pStyle w:val="Normal"/>
        <w:autoSpaceDE w:val="false"/>
        <w:ind w:firstLine="360"/>
        <w:jc w:val="both"/>
        <w:rPr/>
      </w:pPr>
      <w:r>
        <w:rPr>
          <w:lang w:val="en-US"/>
        </w:rPr>
        <w:t>127 Dall'Isonzo   all   Piave   (24.</w:t>
      </w:r>
      <w:r>
        <w:rPr/>
        <w:t>Х</w:t>
      </w:r>
      <w:r>
        <w:rPr>
          <w:lang w:val="en-US"/>
        </w:rPr>
        <w:t xml:space="preserve"> —9.XI 1917).   Relazione   della   commissione d'inchiesta, v. I. Roma, 1919, p. 373—374.</w:t>
      </w:r>
    </w:p>
    <w:p>
      <w:pPr>
        <w:pStyle w:val="Normal"/>
        <w:autoSpaceDE w:val="false"/>
        <w:ind w:firstLine="360"/>
        <w:jc w:val="both"/>
        <w:rPr/>
      </w:pPr>
      <w:r>
        <w:rPr/>
        <w:t>16   История Италии, т. 2</w:t>
      </w:r>
    </w:p>
    <w:p>
      <w:pPr>
        <w:pStyle w:val="Normal"/>
        <w:autoSpaceDE w:val="false"/>
        <w:ind w:firstLine="360"/>
        <w:jc w:val="both"/>
        <w:rPr/>
      </w:pPr>
      <w:r>
        <w:rPr/>
        <w:t>Италия в 1914—1918 гг.</w:t>
      </w:r>
    </w:p>
    <w:p>
      <w:pPr>
        <w:pStyle w:val="Normal"/>
        <w:autoSpaceDE w:val="false"/>
        <w:ind w:firstLine="360"/>
        <w:jc w:val="both"/>
        <w:rPr/>
      </w:pPr>
      <w:r>
        <w:rPr/>
        <w:fldChar w:fldCharType="begin"/>
      </w:r>
      <w:r>
        <w:rPr/>
        <w:instrText xml:space="preserve"> PAGE </w:instrText>
      </w:r>
      <w:r>
        <w:rPr/>
        <w:fldChar w:fldCharType="separate"/>
      </w:r>
      <w:r>
        <w:rPr/>
        <w:t>358</w:t>
      </w:r>
      <w:r>
        <w:rPr/>
        <w:fldChar w:fldCharType="end"/>
      </w:r>
    </w:p>
    <w:p>
      <w:pPr>
        <w:pStyle w:val="Normal"/>
        <w:autoSpaceDE w:val="false"/>
        <w:ind w:firstLine="360"/>
        <w:jc w:val="both"/>
        <w:rPr/>
      </w:pPr>
      <w:r>
        <w:rPr/>
        <w:t>Барахтаясь в пучине поражения, итальянские правящие круги не могут в дни Капоретто следить за событиями в России с той пристальностью, с какой они делали это ранее. В общей сумятице остается в первый момент незамеченной появившаяся 9—10 ноября на последних полосах газет краткая телеграмма о «максималист</w:t>
        <w:softHyphen/>
        <w:t>ском» (т. е. большевистском.— К. К.) перевороте в Петрограде. Только Муссолини выступит 11 ноября в «Пополо д'Италиа» с пе</w:t>
        <w:softHyphen/>
        <w:t>редовой, которая озаглавлена «Вперед, микадо» и в которой он призовет к интервенции в Советскую Россию128, да «Аванти!», со страстным нетерпением ожидавшая поздней осенью 1917 г. проле</w:t>
        <w:softHyphen/>
        <w:t>тарского переворота в России, будет в эти дни выходить с белыми от цензурных изъятий столбцами.</w:t>
      </w:r>
    </w:p>
    <w:p>
      <w:pPr>
        <w:pStyle w:val="Normal"/>
        <w:autoSpaceDE w:val="false"/>
        <w:ind w:firstLine="360"/>
        <w:jc w:val="both"/>
        <w:rPr/>
      </w:pPr>
      <w:r>
        <w:rPr/>
        <w:t>ИТАЛИЯ В ПОСЛЕДНИЙ ГОД ВОЙНЫ (НОЯБРЬ 1917 —НОЯБРЬ 1918 Г.). СОЗРЕВАНИЕ РЕВОЛЮЦИОННОГО КРИЗИСА. ПЕРВЫЕ ОТЗВУКИ В ИТАЛИИ НА ВЕЛИКУЮ ОКТЯБРЬСКУЮ СОЦИАЛИСТИЧЕСКУЮ РЕВОЛЮЦИЮ</w:t>
      </w:r>
    </w:p>
    <w:p>
      <w:pPr>
        <w:pStyle w:val="Normal"/>
        <w:autoSpaceDE w:val="false"/>
        <w:ind w:firstLine="360"/>
        <w:jc w:val="both"/>
        <w:rPr/>
      </w:pPr>
      <w:r>
        <w:rPr/>
        <w:t>9 ноября 1917 г. основные силы разбитой итальянской армии перешли на правый берег реки Пьяве. С 10 ноября начался первый этап битвы за Пьяве. Из прежних 65 дивизий у итальянской ар</w:t>
        <w:softHyphen/>
        <w:t>мии оставалось в полной боевой готовности только 33. Против нее наступало 50 австро-германских дивизий. Несмотря на усиленные атаки, австро-германской армии не удалось добиться прорыва на линии Пьяве и горного хребта.</w:t>
      </w:r>
    </w:p>
    <w:p>
      <w:pPr>
        <w:pStyle w:val="Normal"/>
        <w:autoSpaceDE w:val="false"/>
        <w:ind w:firstLine="360"/>
        <w:jc w:val="both"/>
        <w:rPr/>
      </w:pPr>
      <w:r>
        <w:rPr/>
        <w:t>Второй этап первой битвы на Пьяве начался 3 декабря и кон</w:t>
        <w:softHyphen/>
        <w:t>чился 26 декабря 1917 г. После небольшой передышки австро-гер</w:t>
        <w:softHyphen/>
        <w:t>манские части возобновили свои атаки как по линии Пьяве, так и у горы Граппа. На эгом участке австро-германцам сначала удалось овладеть некоторыми вершинами в горном районе в направлении реки Брента, но в целом горный массив Граппа удерживался ита</w:t>
        <w:softHyphen/>
        <w:t>ло-французскими дивизиями. После этого австро-германское на</w:t>
        <w:softHyphen/>
        <w:t>ступление было в основном приостановлено 129.</w:t>
      </w:r>
    </w:p>
    <w:p>
      <w:pPr>
        <w:pStyle w:val="Normal"/>
        <w:autoSpaceDE w:val="false"/>
        <w:ind w:firstLine="360"/>
        <w:jc w:val="both"/>
        <w:rPr/>
      </w:pPr>
      <w:r>
        <w:rPr/>
        <w:t>Последствия поражения под Капоретто не преминули отразить</w:t>
        <w:softHyphen/>
        <w:t>ся на уже и так неустойчивом внутриполитическом положении Ита</w:t>
        <w:softHyphen/>
        <w:t>лии. В первые же дни после разгрома все слои итальянского насе</w:t>
        <w:softHyphen/>
        <w:t>ления были охвачены паникой. Раздавались требования о заклю-</w:t>
      </w:r>
    </w:p>
    <w:p>
      <w:pPr>
        <w:pStyle w:val="Normal"/>
        <w:autoSpaceDE w:val="false"/>
        <w:ind w:firstLine="360"/>
        <w:jc w:val="both"/>
        <w:rPr/>
      </w:pPr>
      <w:r>
        <w:rPr/>
        <w:t xml:space="preserve">128 «И </w:t>
      </w:r>
      <w:r>
        <w:rPr>
          <w:lang w:val="en-US"/>
        </w:rPr>
        <w:t>Popolo</w:t>
      </w:r>
      <w:r>
        <w:rPr/>
        <w:t xml:space="preserve"> </w:t>
      </w:r>
      <w:r>
        <w:rPr>
          <w:lang w:val="en-US"/>
        </w:rPr>
        <w:t>d</w:t>
      </w:r>
      <w:r>
        <w:rPr/>
        <w:t>'</w:t>
      </w:r>
      <w:r>
        <w:rPr>
          <w:lang w:val="en-US"/>
        </w:rPr>
        <w:t>Italia</w:t>
      </w:r>
      <w:r>
        <w:rPr/>
        <w:t>», 11.</w:t>
      </w:r>
      <w:r>
        <w:rPr>
          <w:lang w:val="en-US"/>
        </w:rPr>
        <w:t>XI</w:t>
      </w:r>
      <w:r>
        <w:rPr/>
        <w:t xml:space="preserve"> 1917.</w:t>
      </w:r>
    </w:p>
    <w:p>
      <w:pPr>
        <w:pStyle w:val="Normal"/>
        <w:autoSpaceDE w:val="false"/>
        <w:ind w:firstLine="360"/>
        <w:jc w:val="both"/>
        <w:rPr/>
      </w:pPr>
      <w:r>
        <w:rPr/>
        <w:t xml:space="preserve">129 р </w:t>
      </w:r>
      <w:r>
        <w:rPr>
          <w:lang w:val="en-US"/>
        </w:rPr>
        <w:t>pieri</w:t>
      </w:r>
      <w:r>
        <w:rPr/>
        <w:t xml:space="preserve"> </w:t>
      </w:r>
      <w:r>
        <w:rPr>
          <w:lang w:val="en-US"/>
        </w:rPr>
        <w:t>L</w:t>
      </w:r>
      <w:r>
        <w:rPr/>
        <w:t>'</w:t>
      </w:r>
      <w:r>
        <w:rPr>
          <w:lang w:val="en-US"/>
        </w:rPr>
        <w:t>ltalia</w:t>
      </w:r>
      <w:r>
        <w:rPr/>
        <w:t xml:space="preserve"> </w:t>
      </w:r>
      <w:r>
        <w:rPr>
          <w:lang w:val="en-US"/>
        </w:rPr>
        <w:t>nella</w:t>
      </w:r>
      <w:r>
        <w:rPr/>
        <w:t xml:space="preserve"> </w:t>
      </w:r>
      <w:r>
        <w:rPr>
          <w:lang w:val="en-US"/>
        </w:rPr>
        <w:t>prima</w:t>
      </w:r>
      <w:r>
        <w:rPr/>
        <w:t xml:space="preserve"> </w:t>
      </w:r>
      <w:r>
        <w:rPr>
          <w:lang w:val="en-US"/>
        </w:rPr>
        <w:t>guerra</w:t>
      </w:r>
      <w:r>
        <w:rPr/>
        <w:t xml:space="preserve"> </w:t>
      </w:r>
      <w:r>
        <w:rPr>
          <w:lang w:val="en-US"/>
        </w:rPr>
        <w:t>mondiale</w:t>
      </w:r>
      <w:r>
        <w:rPr/>
        <w:t xml:space="preserve">. </w:t>
      </w:r>
      <w:r>
        <w:rPr>
          <w:lang w:val="en-US"/>
        </w:rPr>
        <w:t>Torino</w:t>
      </w:r>
      <w:r>
        <w:rPr/>
        <w:t xml:space="preserve">, 1965, </w:t>
      </w:r>
      <w:r>
        <w:rPr>
          <w:lang w:val="en-US"/>
        </w:rPr>
        <w:t>p</w:t>
      </w:r>
      <w:r>
        <w:rPr/>
        <w:t>. 162—163.</w:t>
      </w:r>
    </w:p>
    <w:p>
      <w:pPr>
        <w:pStyle w:val="Normal"/>
        <w:autoSpaceDE w:val="false"/>
        <w:ind w:firstLine="360"/>
        <w:jc w:val="both"/>
        <w:rPr/>
      </w:pPr>
      <w:r>
        <w:rPr/>
        <w:fldChar w:fldCharType="begin"/>
      </w:r>
      <w:r>
        <w:rPr/>
        <w:instrText xml:space="preserve"> PAGE </w:instrText>
      </w:r>
      <w:r>
        <w:rPr/>
        <w:fldChar w:fldCharType="separate"/>
      </w:r>
      <w:r>
        <w:rPr/>
        <w:t>358</w:t>
      </w:r>
      <w:r>
        <w:rPr/>
        <w:fldChar w:fldCharType="end"/>
      </w:r>
    </w:p>
    <w:p>
      <w:pPr>
        <w:pStyle w:val="Normal"/>
        <w:autoSpaceDE w:val="false"/>
        <w:ind w:firstLine="360"/>
        <w:jc w:val="both"/>
        <w:rPr/>
      </w:pPr>
      <w:r>
        <w:rPr/>
        <w:t>Италия в 1914—1918 гг.</w:t>
      </w:r>
    </w:p>
    <w:p>
      <w:pPr>
        <w:pStyle w:val="Normal"/>
        <w:autoSpaceDE w:val="false"/>
        <w:ind w:firstLine="360"/>
        <w:jc w:val="both"/>
        <w:rPr/>
      </w:pPr>
      <w:r>
        <w:rPr/>
        <w:t>чении сепаратного мира Италии с Австро-Венгрией 13°. Даже наи</w:t>
        <w:softHyphen/>
        <w:t>более шовинистически настроенные интервентисты впали в уныние и растерялись. Однако сформировавшееся через несколько дней после разгрома на фронте правительство Орландо попыталось ско</w:t>
        <w:softHyphen/>
        <w:t>лотить нечто вроде «</w:t>
      </w:r>
      <w:r>
        <w:rPr>
          <w:lang w:val="en-US"/>
        </w:rPr>
        <w:t>union</w:t>
      </w:r>
      <w:r>
        <w:rPr/>
        <w:t xml:space="preserve"> </w:t>
      </w:r>
      <w:r>
        <w:rPr>
          <w:lang w:val="en-US"/>
        </w:rPr>
        <w:t>sacree</w:t>
      </w:r>
      <w:r>
        <w:rPr/>
        <w:t>» (священного союза) всех партий, от правых до левых, от интервентистов до нейтралистов. На засе</w:t>
        <w:softHyphen/>
        <w:t>дании палаты депутатов 14 ноября 1917 г. казалось, что правитель</w:t>
        <w:softHyphen/>
        <w:t>ству это удалось. В этот день даже Джолитти произнес патриоти</w:t>
        <w:softHyphen/>
        <w:t>ческую сдержанную речь 131. С оборонческой речью, вразрез с ан</w:t>
        <w:softHyphen/>
        <w:t>тивоенной позицией руководства ИСП, выступил реформист Прам-полини, хотя он тут же оговорился, что итальянские социалисты остаются противниками воины    .</w:t>
      </w:r>
    </w:p>
    <w:p>
      <w:pPr>
        <w:pStyle w:val="Normal"/>
        <w:autoSpaceDE w:val="false"/>
        <w:ind w:firstLine="360"/>
        <w:jc w:val="both"/>
        <w:rPr/>
      </w:pPr>
      <w:r>
        <w:rPr/>
        <w:t>Но «патриотическое единение» продолжалось недолго. Уже в середине декабря, когда палата депутатов провела несколько за</w:t>
        <w:softHyphen/>
        <w:t>крытых заседаний, разногласия между партиями опять обостри</w:t>
        <w:softHyphen/>
        <w:t>лись, причем первым на закрытом заседании выступил новый воен</w:t>
        <w:softHyphen/>
        <w:t>ный министр Альфиери, который возложил всю ответственность за поражение на Кадорну и его штаб. Джолиттианцы хранили мол</w:t>
        <w:softHyphen/>
        <w:t>чание. 21 декабря с антивоенной речью выступил социалист-цент</w:t>
        <w:softHyphen/>
        <w:t>рист Моргари, который поддержал обращение Советского прави</w:t>
        <w:softHyphen/>
        <w:t>тельства ко всем странам о мире, требуя, чтобы итальянское пра</w:t>
        <w:softHyphen/>
        <w:t>вительство к нему присоединилось и обратилось с таким запросом и к союзникам.</w:t>
      </w:r>
    </w:p>
    <w:p>
      <w:pPr>
        <w:pStyle w:val="Normal"/>
        <w:autoSpaceDE w:val="false"/>
        <w:ind w:firstLine="360"/>
        <w:jc w:val="both"/>
        <w:rPr/>
      </w:pPr>
      <w:r>
        <w:rPr/>
        <w:t>Тем не менее за доверие правительству голосовали и джолитти</w:t>
        <w:softHyphen/>
        <w:t>анцы, и католики, а против — только социалисты. В ответ на вы</w:t>
        <w:softHyphen/>
        <w:t>ступление социалистов и половинчатые выступления джолиттиан-цев и католиков в декабре 1917 г. по инициативе группы депута-тов-интервентистов (от крайних интервентистов до социал-патри</w:t>
        <w:softHyphen/>
        <w:t>отов типа Бономи) было образовано «парламентское объединение национальной обороны», к которому примкнуло 158 депутатов и 92 сенатора. К нему присоединились как правые консерваторы, так и националисты и независимые социа\-шовинисты. Основной сво</w:t>
        <w:softHyphen/>
        <w:t>ей задачей это объединение считало борьбу с так называемым «внутренним фронтом», т. е. против «пораженцев», «предателей», под которыми его деятели подразумевали социалистов, джолитти-анцев, католиков и других нейтралистов 133.</w:t>
      </w:r>
    </w:p>
    <w:p>
      <w:pPr>
        <w:pStyle w:val="Normal"/>
        <w:autoSpaceDE w:val="false"/>
        <w:ind w:firstLine="360"/>
        <w:jc w:val="both"/>
        <w:rPr/>
      </w:pPr>
      <w:r>
        <w:rPr/>
        <w:t>130 Б. Е. Штейн. Италия в первой мировой войне (Вступительная статья к кн.: Л. Алъдовранди Марескотти. Дипломатическая война...). М., 1944, стр.  XXII.</w:t>
      </w:r>
    </w:p>
    <w:p>
      <w:pPr>
        <w:pStyle w:val="Normal"/>
        <w:autoSpaceDE w:val="false"/>
        <w:ind w:firstLine="360"/>
        <w:jc w:val="both"/>
        <w:rPr/>
      </w:pPr>
      <w:r>
        <w:rPr/>
        <w:t xml:space="preserve">131 С. </w:t>
      </w:r>
      <w:r>
        <w:rPr>
          <w:lang w:val="en-US"/>
        </w:rPr>
        <w:t>Ciolitti</w:t>
      </w:r>
      <w:r>
        <w:rPr/>
        <w:t xml:space="preserve">. Метопе </w:t>
      </w:r>
      <w:r>
        <w:rPr>
          <w:lang w:val="en-US"/>
        </w:rPr>
        <w:t>della</w:t>
      </w:r>
      <w:r>
        <w:rPr/>
        <w:t xml:space="preserve"> </w:t>
      </w:r>
      <w:r>
        <w:rPr>
          <w:lang w:val="en-US"/>
        </w:rPr>
        <w:t>mia</w:t>
      </w:r>
      <w:r>
        <w:rPr/>
        <w:t xml:space="preserve"> </w:t>
      </w:r>
      <w:r>
        <w:rPr>
          <w:lang w:val="en-US"/>
        </w:rPr>
        <w:t>vita</w:t>
      </w:r>
      <w:r>
        <w:rPr/>
        <w:t xml:space="preserve">, </w:t>
      </w:r>
      <w:r>
        <w:rPr>
          <w:lang w:val="en-US"/>
        </w:rPr>
        <w:t>v</w:t>
      </w:r>
      <w:r>
        <w:rPr/>
        <w:t xml:space="preserve">. </w:t>
      </w:r>
      <w:r>
        <w:rPr>
          <w:lang w:val="en-US"/>
        </w:rPr>
        <w:t>II</w:t>
      </w:r>
      <w:r>
        <w:rPr/>
        <w:t xml:space="preserve">. </w:t>
      </w:r>
      <w:r>
        <w:rPr>
          <w:lang w:val="en-US"/>
        </w:rPr>
        <w:t>Milano, 1922, p. 545.</w:t>
      </w:r>
    </w:p>
    <w:p>
      <w:pPr>
        <w:pStyle w:val="Normal"/>
        <w:autoSpaceDE w:val="false"/>
        <w:ind w:firstLine="360"/>
        <w:jc w:val="both"/>
        <w:rPr>
          <w:lang w:val="en-US"/>
        </w:rPr>
      </w:pPr>
      <w:r>
        <w:rPr>
          <w:lang w:val="en-US"/>
        </w:rPr>
        <w:t>132 Atti del Parlamento. Discorsi alia Camere dei deputati. Tornata del 14. XI 1917, p. 15098.</w:t>
      </w:r>
    </w:p>
    <w:p>
      <w:pPr>
        <w:pStyle w:val="Normal"/>
        <w:autoSpaceDE w:val="false"/>
        <w:ind w:firstLine="360"/>
        <w:jc w:val="both"/>
        <w:rPr/>
      </w:pPr>
      <w:r>
        <w:rPr>
          <w:lang w:val="en-US"/>
        </w:rPr>
        <w:t>133 S. Cilibrizzi. Storia parlamentare politica e diplomatica d'ltalia, v. VII. Roma</w:t>
      </w:r>
      <w:r>
        <w:rPr/>
        <w:t xml:space="preserve">, 1939, </w:t>
      </w:r>
      <w:r>
        <w:rPr>
          <w:lang w:val="en-US"/>
        </w:rPr>
        <w:t>P</w:t>
      </w:r>
      <w:r>
        <w:rPr/>
        <w:t>. 157-158.</w:t>
      </w:r>
    </w:p>
    <w:p>
      <w:pPr>
        <w:pStyle w:val="Normal"/>
        <w:autoSpaceDE w:val="false"/>
        <w:ind w:firstLine="360"/>
        <w:jc w:val="both"/>
        <w:rPr/>
      </w:pPr>
      <w:r>
        <w:rPr/>
        <w:t>Италия в 1914—1918 гг.</w:t>
      </w:r>
    </w:p>
    <w:p>
      <w:pPr>
        <w:pStyle w:val="Normal"/>
        <w:autoSpaceDE w:val="false"/>
        <w:ind w:firstLine="360"/>
        <w:jc w:val="both"/>
        <w:rPr/>
      </w:pPr>
      <w:r>
        <w:rPr/>
        <w:fldChar w:fldCharType="begin"/>
      </w:r>
      <w:r>
        <w:rPr/>
        <w:instrText xml:space="preserve"> PAGE </w:instrText>
      </w:r>
      <w:r>
        <w:rPr/>
        <w:fldChar w:fldCharType="separate"/>
      </w:r>
      <w:r>
        <w:rPr/>
        <w:t>359</w:t>
      </w:r>
      <w:r>
        <w:rPr/>
        <w:fldChar w:fldCharType="end"/>
      </w:r>
    </w:p>
    <w:p>
      <w:pPr>
        <w:pStyle w:val="Normal"/>
        <w:autoSpaceDE w:val="false"/>
        <w:ind w:firstLine="360"/>
        <w:jc w:val="both"/>
        <w:rPr/>
      </w:pPr>
      <w:r>
        <w:rPr/>
        <w:t>Создание этого объединения привело к внутренней дифференци</w:t>
        <w:softHyphen/>
        <w:t>ации в лагере интервентистов и к поправению значительной части так называемых «левых» (бывших социал-патриотов и национал-синдикалистов, т. е. тех синдикалистов, которые стали интервен-тистами). Но, с другой стороны, оно вызвало раскол в лагере са</w:t>
        <w:softHyphen/>
        <w:t>мих бывших «левых интервентистов, так как такие деятели, как Биссолати и Сальвемини, не разделяли империалистическую про</w:t>
        <w:softHyphen/>
        <w:t>грамму большинства членов объединения. Это проявилось в особен</w:t>
        <w:softHyphen/>
        <w:t>ности в вопросах внешней политики, и в первую очередь в отноше</w:t>
        <w:softHyphen/>
        <w:t>нии к 14 пунктам Вильсона и югославскому вопросу. Между тем в результате этой дифференциации правые либералы сблизились с националистами 134.</w:t>
      </w:r>
    </w:p>
    <w:p>
      <w:pPr>
        <w:pStyle w:val="Normal"/>
        <w:autoSpaceDE w:val="false"/>
        <w:ind w:firstLine="360"/>
        <w:jc w:val="both"/>
        <w:rPr/>
      </w:pPr>
      <w:r>
        <w:rPr/>
        <w:t>Последствия военного поражения резко сказались на хозяйст</w:t>
        <w:softHyphen/>
        <w:t>венном положении Италии. Во время отступления в руки врага попали все склады по снабжению армии, а в наличии не было почти никаких запасов зерна 135. Снабжение из-за границы было значи</w:t>
        <w:softHyphen/>
        <w:t>тельно затруднено из-за нехватки общего тоннажа морского тор</w:t>
        <w:softHyphen/>
        <w:t>гового флота, который снизился во время войны на 60% 136. Премьер Орландо учредил комиссию по снабжению, впоследствии преобразованную в министерство, под председательством крупно</w:t>
        <w:softHyphen/>
        <w:t>го миланского промышленника С. Креспи. Креспи 21 декабря 1917 г. заявил в палате: «Я теперь могу гарантировать жизнь стра</w:t>
        <w:softHyphen/>
        <w:t>ны только на 30 дней...» 137.</w:t>
      </w:r>
    </w:p>
    <w:p>
      <w:pPr>
        <w:pStyle w:val="Normal"/>
        <w:autoSpaceDE w:val="false"/>
        <w:ind w:firstLine="360"/>
        <w:jc w:val="both"/>
        <w:rPr/>
      </w:pPr>
      <w:r>
        <w:rPr/>
        <w:t>Гражданскому населению были навязаны большие ограничения: введены хлебные карточки, запрещена продажа мяса три раза в неделю, ограничено потребление топлива (ввиду снижения импор</w:t>
        <w:softHyphen/>
        <w:t>та угля из-за границы), запрещено применять каменный уголь на бытовые нужды (его не хватало даже для промышленности) 138. По утверждению Креспи, в некоторых районах Калабрии в те дни уже 15 дней не было хлеба. Перед продовольственными магазина</w:t>
        <w:softHyphen/>
        <w:t>ми в остальной части Италии выстраивались нескончаемые очере</w:t>
        <w:softHyphen/>
        <w:t>ди 139.</w:t>
      </w:r>
    </w:p>
    <w:p>
      <w:pPr>
        <w:pStyle w:val="Normal"/>
        <w:autoSpaceDE w:val="false"/>
        <w:ind w:firstLine="360"/>
        <w:jc w:val="both"/>
        <w:rPr/>
      </w:pPr>
      <w:r>
        <w:rPr/>
        <w:t>В феврале 1918 г. вновь собралась палата депутатов, на засе</w:t>
        <w:softHyphen/>
        <w:t>даниях которой опять разгорелись прения по вопросу о дальней</w:t>
        <w:softHyphen/>
        <w:t>шем ведении войны. Реформист Тревес выступил с пацифистской речью и в связи с опубликованием Советским правительством тай-</w:t>
      </w:r>
    </w:p>
    <w:p>
      <w:pPr>
        <w:pStyle w:val="Normal"/>
        <w:autoSpaceDE w:val="false"/>
        <w:ind w:firstLine="360"/>
        <w:jc w:val="both"/>
        <w:rPr/>
      </w:pPr>
      <w:r>
        <w:rPr>
          <w:lang w:val="en-US"/>
        </w:rPr>
        <w:t xml:space="preserve">134 </w:t>
      </w:r>
      <w:r>
        <w:rPr/>
        <w:t>Е</w:t>
      </w:r>
      <w:r>
        <w:rPr>
          <w:lang w:val="en-US"/>
        </w:rPr>
        <w:t>. Sanlarelli. Storia del movimento e del regime fascista. Roma, 1967, p. 77— 81.</w:t>
      </w:r>
    </w:p>
    <w:p>
      <w:pPr>
        <w:pStyle w:val="Normal"/>
        <w:autoSpaceDE w:val="false"/>
        <w:ind w:firstLine="360"/>
        <w:jc w:val="both"/>
        <w:rPr>
          <w:lang w:val="en-US"/>
        </w:rPr>
      </w:pPr>
      <w:r>
        <w:rPr>
          <w:lang w:val="en-US"/>
        </w:rPr>
        <w:t>135 S. Cilibrizzi. Op. cit, p. 110.</w:t>
      </w:r>
    </w:p>
    <w:p>
      <w:pPr>
        <w:pStyle w:val="Normal"/>
        <w:autoSpaceDE w:val="false"/>
        <w:ind w:firstLine="360"/>
        <w:jc w:val="both"/>
        <w:rPr>
          <w:lang w:val="en-US"/>
        </w:rPr>
      </w:pPr>
      <w:r>
        <w:rPr>
          <w:lang w:val="en-US"/>
        </w:rPr>
        <w:t>186 L. Eincudi. La condotta economica e gli effetti sociali della guerra italiana. Ba-ri, 1933, p. 97, 98.</w:t>
      </w:r>
    </w:p>
    <w:p>
      <w:pPr>
        <w:pStyle w:val="Normal"/>
        <w:autoSpaceDE w:val="false"/>
        <w:ind w:firstLine="360"/>
        <w:jc w:val="both"/>
        <w:rPr/>
      </w:pPr>
      <w:r>
        <w:rPr>
          <w:lang w:val="en-US"/>
        </w:rPr>
        <w:t>137 5. Crespi. Alia difesa dell'Italia in guerra e a Versailles. Milano</w:t>
      </w:r>
      <w:r>
        <w:rPr/>
        <w:t xml:space="preserve">, 1937, </w:t>
      </w:r>
      <w:r>
        <w:rPr>
          <w:lang w:val="en-US"/>
        </w:rPr>
        <w:t>p</w:t>
      </w:r>
      <w:r>
        <w:rPr/>
        <w:t>. 21.</w:t>
      </w:r>
    </w:p>
    <w:p>
      <w:pPr>
        <w:pStyle w:val="Normal"/>
        <w:autoSpaceDE w:val="false"/>
        <w:ind w:firstLine="360"/>
        <w:jc w:val="both"/>
        <w:rPr/>
      </w:pPr>
      <w:r>
        <w:rPr/>
        <w:t xml:space="preserve">138 </w:t>
      </w:r>
      <w:r>
        <w:rPr>
          <w:lang w:val="en-US"/>
        </w:rPr>
        <w:t>Ibidem</w:t>
      </w:r>
      <w:r>
        <w:rPr/>
        <w:t>.</w:t>
      </w:r>
    </w:p>
    <w:p>
      <w:pPr>
        <w:pStyle w:val="Normal"/>
        <w:autoSpaceDE w:val="false"/>
        <w:ind w:firstLine="360"/>
        <w:jc w:val="both"/>
        <w:rPr/>
      </w:pPr>
      <w:r>
        <w:rPr/>
        <w:t xml:space="preserve">139 </w:t>
      </w:r>
      <w:r>
        <w:rPr>
          <w:lang w:val="en-US"/>
        </w:rPr>
        <w:t>Ibidem</w:t>
      </w:r>
      <w:r>
        <w:rPr/>
        <w:t>.</w:t>
      </w:r>
    </w:p>
    <w:p>
      <w:pPr>
        <w:pStyle w:val="Normal"/>
        <w:autoSpaceDE w:val="false"/>
        <w:ind w:firstLine="360"/>
        <w:jc w:val="both"/>
        <w:rPr/>
      </w:pPr>
      <w:r>
        <w:rPr/>
        <w:fldChar w:fldCharType="begin"/>
      </w:r>
      <w:r>
        <w:rPr/>
        <w:instrText xml:space="preserve"> PAGE </w:instrText>
      </w:r>
      <w:r>
        <w:rPr/>
        <w:fldChar w:fldCharType="separate"/>
      </w:r>
      <w:r>
        <w:rPr/>
        <w:t>360</w:t>
      </w:r>
      <w:r>
        <w:rPr/>
        <w:fldChar w:fldCharType="end"/>
      </w:r>
    </w:p>
    <w:p>
      <w:pPr>
        <w:pStyle w:val="Normal"/>
        <w:autoSpaceDE w:val="false"/>
        <w:ind w:firstLine="360"/>
        <w:jc w:val="both"/>
        <w:rPr/>
      </w:pPr>
      <w:r>
        <w:rPr/>
        <w:t>Италия в 1914—1918 гг.</w:t>
      </w:r>
    </w:p>
    <w:p>
      <w:pPr>
        <w:pStyle w:val="Normal"/>
        <w:autoSpaceDE w:val="false"/>
        <w:ind w:firstLine="360"/>
        <w:jc w:val="both"/>
        <w:rPr/>
      </w:pPr>
      <w:r>
        <w:rPr/>
        <w:t>ного Лондонского договора между Италией и союзниками охарак</w:t>
        <w:softHyphen/>
        <w:t>теризовал этот договор, как «империалистический», требуя его пе</w:t>
        <w:softHyphen/>
        <w:t>ресмотра и обращения ко всем державам с мирными предложе</w:t>
        <w:softHyphen/>
        <w:t>ниями. Тревеса поддержал независимый социалист Артуро Лабриола (бывший лидер итальянского анархо-синдикализма), ко</w:t>
        <w:softHyphen/>
        <w:t>торый, несмотря на то, что в начале войны сам был интервенти-стом, на этом заседании выступил с требованием поддержки мир</w:t>
        <w:softHyphen/>
        <w:t>ных предложений Советского правительства и восхвалял русскую революцию и Ленина. «Союзные правительства,— заявил он,— должны поддерживать деятельность Ленина за мир» ио. Но Сон</w:t>
        <w:softHyphen/>
        <w:t>нино резко выступил против этого предложения, его поддержали интервентисты всех направлений.</w:t>
      </w:r>
    </w:p>
    <w:p>
      <w:pPr>
        <w:pStyle w:val="Normal"/>
        <w:autoSpaceDE w:val="false"/>
        <w:ind w:firstLine="360"/>
        <w:jc w:val="both"/>
        <w:rPr/>
      </w:pPr>
      <w:r>
        <w:rPr/>
        <w:t>*</w:t>
      </w:r>
    </w:p>
    <w:p>
      <w:pPr>
        <w:pStyle w:val="Normal"/>
        <w:autoSpaceDE w:val="false"/>
        <w:ind w:firstLine="360"/>
        <w:jc w:val="both"/>
        <w:rPr/>
      </w:pPr>
      <w:r>
        <w:rPr/>
        <w:t>Для второго наступления на Пьяве, начавшегося 15 июня 1918 г., австро-венгерское командование сосредоточило 58 диви</w:t>
        <w:softHyphen/>
        <w:t>зий, вооруженных 7500 первоклассными орудиями против 57 италь</w:t>
        <w:softHyphen/>
        <w:t>янских дивизий (в том числе 52 итальянских и 5 франко-англий</w:t>
        <w:softHyphen/>
        <w:t>ских), обладавших 7043 орудиями 141. В авиации итальянская армия уже добилась превосходства, так как располагала 606 самолетами против 480 самолетов у австро-венгерцев Н2.</w:t>
      </w:r>
    </w:p>
    <w:p>
      <w:pPr>
        <w:pStyle w:val="Normal"/>
        <w:autoSpaceDE w:val="false"/>
        <w:ind w:firstLine="360"/>
        <w:jc w:val="both"/>
        <w:rPr/>
      </w:pPr>
      <w:r>
        <w:rPr/>
        <w:t>Австро-венгерское наступление началось на фронте в 150 км. Первоначально австрийцы добились некоторых успехов, захватив несколько холмов и вершин на подступах к горному массиву Трап</w:t>
        <w:softHyphen/>
        <w:t>па. В то же время реку Пьяве, несмотря на сильное поднятие уров</w:t>
        <w:softHyphen/>
        <w:t>ня воды, австрийцам удалось форсировать в ряде пунктов. Но про</w:t>
        <w:softHyphen/>
        <w:t>должавшийся разлив реки и нехватка резервов, а также сильная артиллерийская контрподготовка дали возможность итальянцам приостановить наступление врага.</w:t>
      </w:r>
    </w:p>
    <w:p>
      <w:pPr>
        <w:pStyle w:val="Normal"/>
        <w:autoSpaceDE w:val="false"/>
        <w:ind w:firstLine="360"/>
        <w:jc w:val="both"/>
        <w:rPr/>
      </w:pPr>
      <w:r>
        <w:rPr/>
        <w:t>Со времени приостановки июньского австро-венгерского наступ</w:t>
        <w:softHyphen/>
        <w:t>ления на итальянском фронте до осени происходили только опера</w:t>
        <w:softHyphen/>
        <w:t>ции местного значения.</w:t>
      </w:r>
    </w:p>
    <w:p>
      <w:pPr>
        <w:pStyle w:val="Normal"/>
        <w:autoSpaceDE w:val="false"/>
        <w:ind w:firstLine="360"/>
        <w:jc w:val="both"/>
        <w:rPr/>
      </w:pPr>
      <w:r>
        <w:rPr/>
        <w:t>Только в начале октября итальянское командование решилось, наконец, начать генеральное наступление, назначив его на 18 ок</w:t>
        <w:softHyphen/>
        <w:t>тября. Но в связи с плохой погодой и поднятием уровня воды на реке Пьяве итальянское командование наступление отсрочило до 24 октября. В наступлении, развернувшемся в районе Граппа и плоскогорья Азиаго, участвовало 57 пехотных дивизий (в том чис</w:t>
        <w:softHyphen/>
        <w:t>ле 51 итальянская, 3 британских, 2 французских, 1 чехословацкая</w:t>
      </w:r>
    </w:p>
    <w:p>
      <w:pPr>
        <w:pStyle w:val="Normal"/>
        <w:autoSpaceDE w:val="false"/>
        <w:ind w:firstLine="360"/>
        <w:jc w:val="both"/>
        <w:rPr/>
      </w:pPr>
      <w:r>
        <w:rPr>
          <w:lang w:val="en-US"/>
        </w:rPr>
        <w:t xml:space="preserve">110 </w:t>
      </w:r>
      <w:r>
        <w:rPr/>
        <w:t>Цит</w:t>
      </w:r>
      <w:r>
        <w:rPr>
          <w:lang w:val="en-US"/>
        </w:rPr>
        <w:t>. no: S. Cilibrizzi. Op. cit., p. 311.</w:t>
      </w:r>
    </w:p>
    <w:p>
      <w:pPr>
        <w:pStyle w:val="Normal"/>
        <w:autoSpaceDE w:val="false"/>
        <w:ind w:firstLine="360"/>
        <w:jc w:val="both"/>
        <w:rPr>
          <w:lang w:val="en-US"/>
        </w:rPr>
      </w:pPr>
      <w:r>
        <w:rPr>
          <w:lang w:val="en-US"/>
        </w:rPr>
        <w:t>141 P. PierL Op. cit., p. 181.</w:t>
      </w:r>
    </w:p>
    <w:p>
      <w:pPr>
        <w:pStyle w:val="Normal"/>
        <w:autoSpaceDE w:val="false"/>
        <w:ind w:firstLine="360"/>
        <w:jc w:val="both"/>
        <w:rPr>
          <w:lang w:val="en-US"/>
        </w:rPr>
      </w:pPr>
      <w:r>
        <w:rPr>
          <w:lang w:val="en-US"/>
        </w:rPr>
        <w:t>142 S. Cilibrizzi. Op. cit., p. 360.</w:t>
      </w:r>
    </w:p>
    <w:p>
      <w:pPr>
        <w:pStyle w:val="Normal"/>
        <w:autoSpaceDE w:val="false"/>
        <w:ind w:firstLine="360"/>
        <w:jc w:val="both"/>
        <w:rPr/>
      </w:pPr>
      <w:r>
        <w:rPr/>
        <w:t>Италия в 1914—1918 гг.</w:t>
      </w:r>
    </w:p>
    <w:p>
      <w:pPr>
        <w:pStyle w:val="Normal"/>
        <w:autoSpaceDE w:val="false"/>
        <w:ind w:firstLine="360"/>
        <w:jc w:val="both"/>
        <w:rPr/>
      </w:pPr>
      <w:r>
        <w:rPr/>
        <w:fldChar w:fldCharType="begin"/>
      </w:r>
      <w:r>
        <w:rPr/>
        <w:instrText xml:space="preserve"> PAGE </w:instrText>
      </w:r>
      <w:r>
        <w:rPr/>
        <w:fldChar w:fldCharType="separate"/>
      </w:r>
      <w:r>
        <w:rPr/>
        <w:t>361</w:t>
      </w:r>
      <w:r>
        <w:rPr/>
        <w:fldChar w:fldCharType="end"/>
      </w:r>
    </w:p>
    <w:p>
      <w:pPr>
        <w:pStyle w:val="Normal"/>
        <w:autoSpaceDE w:val="false"/>
        <w:ind w:firstLine="360"/>
        <w:jc w:val="both"/>
        <w:rPr/>
      </w:pPr>
      <w:r>
        <w:rPr/>
        <w:t>дивизия и 1 американский пехотный полк) и 4 кавалерийских ди</w:t>
        <w:softHyphen/>
        <w:t>визии. Всего в состав войск входило 704 батальона и 912 000 бой</w:t>
        <w:softHyphen/>
        <w:t>цов. Эта армия была вооружена 9400 орудиями. Против них обо</w:t>
        <w:softHyphen/>
        <w:t>ронялись 577г австро-венгерских дивизий, поддержанных 6 кава</w:t>
        <w:softHyphen/>
        <w:t>лерийскими, всего — 1 050 000 бойцов и 7000 орудий. У австрийской армии было превосходство в людской силе, а у итальянской в воо</w:t>
        <w:softHyphen/>
        <w:t>ружении из.</w:t>
      </w:r>
    </w:p>
    <w:p>
      <w:pPr>
        <w:pStyle w:val="Normal"/>
        <w:autoSpaceDE w:val="false"/>
        <w:ind w:firstLine="360"/>
        <w:jc w:val="both"/>
        <w:rPr/>
      </w:pPr>
      <w:r>
        <w:rPr/>
        <w:t>В первые дни наступления австро-венгерская армия оказала упорное сопротивление в горном районе, к тому же на Пьяве пло</w:t>
        <w:softHyphen/>
        <w:t>хая погода и подъем уровня реки значительно препятствовали пе</w:t>
        <w:softHyphen/>
        <w:t>реброске союзных войск на левый берег. Только 28 октября италь</w:t>
        <w:softHyphen/>
        <w:t>янским войскам удалось сломить австрийское сопротивление по всему фронту протяжением в 360 км и в ряде пунктов прорвать вражескую линию обороны. Между тем еще накануне итальянско</w:t>
        <w:softHyphen/>
        <w:t>го наступления, в то время как передовые части австро-венгерской армии еще были готовы оказать сопротивление, тыловые ее части уже охватила паника, а некоторые из них, состоявшие из венгер</w:t>
        <w:softHyphen/>
        <w:t>ских, чешских, хорватско-словенских солдат, взбунтовались и на</w:t>
        <w:softHyphen/>
        <w:t>чали добиваться отправки на родину 144. 29 октября началось об</w:t>
        <w:softHyphen/>
        <w:t>щее отступление австрийских войск от Пьяве, и в этот же день итальянцы заняли важный узловой центр Витторио Венето 145. В ночь на 31 октября разгром австрийской армии был уже почти всеобщим. Итальянские войска вступили в город Фельтре, а кава</w:t>
        <w:softHyphen/>
        <w:t>лерийские их части дошли до реки Тальяменто. 1 ноября части, наступавшие в горном районе, вступили в Трентино и заняли го</w:t>
        <w:softHyphen/>
        <w:t>род Роверето, а 3 ноября передовые части вступили в Тренто, столицу этой области; итальянские берсальеры в тот же день вы</w:t>
        <w:softHyphen/>
        <w:t>садились в Триесте 146.</w:t>
      </w:r>
    </w:p>
    <w:p>
      <w:pPr>
        <w:pStyle w:val="Normal"/>
        <w:autoSpaceDE w:val="false"/>
        <w:ind w:firstLine="360"/>
        <w:jc w:val="both"/>
        <w:rPr/>
      </w:pPr>
      <w:r>
        <w:rPr/>
        <w:t>3 ноября 1918 г. в Вилла Джусти (особняк под Падуей) пред</w:t>
        <w:softHyphen/>
        <w:t>ставители австро-венгерского верховного командования подписали с итальянскими представителями перемирие, на основе которого австро-венгерская армия капитулировала. Военные действия были прекращены 4 ноября 1918 г. в 15 часов, т. е. через 24 часа после подписания перемирия.</w:t>
      </w:r>
    </w:p>
    <w:p>
      <w:pPr>
        <w:pStyle w:val="Normal"/>
        <w:autoSpaceDE w:val="false"/>
        <w:ind w:firstLine="360"/>
        <w:jc w:val="both"/>
        <w:rPr/>
      </w:pPr>
      <w:r>
        <w:rPr/>
        <w:t>Условия перемирия сводились к следующему: немедленное прекращение всех военных действий на суше, на воде и в воздухе, передача всего вооружения как сухопутных войск, так и военного флота союзникам, эвакуация всех областей, занятых австро-венг-</w:t>
      </w:r>
    </w:p>
    <w:p>
      <w:pPr>
        <w:pStyle w:val="Normal"/>
        <w:autoSpaceDE w:val="false"/>
        <w:ind w:firstLine="360"/>
        <w:jc w:val="both"/>
        <w:rPr/>
      </w:pPr>
      <w:r>
        <w:rPr>
          <w:lang w:val="en-US"/>
        </w:rPr>
        <w:t xml:space="preserve">143 </w:t>
      </w:r>
      <w:r>
        <w:rPr/>
        <w:t>С</w:t>
      </w:r>
      <w:r>
        <w:rPr>
          <w:lang w:val="en-US"/>
        </w:rPr>
        <w:t>. De Franceschi. Nel Cinquantenario di Vittorio Veneto.— «Rivista  Militare»,</w:t>
      </w:r>
    </w:p>
    <w:p>
      <w:pPr>
        <w:pStyle w:val="Normal"/>
        <w:autoSpaceDE w:val="false"/>
        <w:ind w:firstLine="360"/>
        <w:jc w:val="both"/>
        <w:rPr>
          <w:lang w:val="en-US"/>
        </w:rPr>
      </w:pPr>
      <w:r>
        <w:rPr>
          <w:lang w:val="en-US"/>
        </w:rPr>
        <w:t>1968, № 1.</w:t>
      </w:r>
    </w:p>
    <w:p>
      <w:pPr>
        <w:pStyle w:val="Normal"/>
        <w:autoSpaceDE w:val="false"/>
        <w:ind w:firstLine="360"/>
        <w:jc w:val="both"/>
        <w:rPr>
          <w:lang w:val="en-US"/>
        </w:rPr>
      </w:pPr>
      <w:r>
        <w:rPr>
          <w:lang w:val="en-US"/>
        </w:rPr>
        <w:t>144 P. Pieri. Op. cit., p. 195.</w:t>
      </w:r>
    </w:p>
    <w:p>
      <w:pPr>
        <w:pStyle w:val="Normal"/>
        <w:autoSpaceDE w:val="false"/>
        <w:ind w:firstLine="360"/>
        <w:jc w:val="both"/>
        <w:rPr/>
      </w:pPr>
      <w:r>
        <w:rPr/>
        <w:t>145 От этого города наступление и стало называться итальянцами «битвой Вит</w:t>
        <w:softHyphen/>
        <w:t>торио Венето».</w:t>
      </w:r>
    </w:p>
    <w:p>
      <w:pPr>
        <w:pStyle w:val="Normal"/>
        <w:autoSpaceDE w:val="false"/>
        <w:ind w:firstLine="360"/>
        <w:jc w:val="both"/>
        <w:rPr/>
      </w:pPr>
      <w:r>
        <w:rPr>
          <w:lang w:val="en-US"/>
        </w:rPr>
        <w:t xml:space="preserve">146 P. Pieri On. cit  </w:t>
      </w:r>
      <w:r>
        <w:rPr/>
        <w:t>р</w:t>
      </w:r>
      <w:r>
        <w:rPr>
          <w:lang w:val="en-US"/>
        </w:rPr>
        <w:t xml:space="preserve"> 197-198.</w:t>
      </w:r>
    </w:p>
    <w:p>
      <w:pPr>
        <w:pStyle w:val="Normal"/>
        <w:autoSpaceDE w:val="false"/>
        <w:ind w:firstLine="360"/>
        <w:jc w:val="both"/>
        <w:rPr/>
      </w:pPr>
      <w:r>
        <w:rPr/>
        <w:fldChar w:fldCharType="begin"/>
      </w:r>
      <w:r>
        <w:rPr/>
        <w:instrText xml:space="preserve"> PAGE </w:instrText>
      </w:r>
      <w:r>
        <w:rPr/>
        <w:fldChar w:fldCharType="separate"/>
      </w:r>
      <w:r>
        <w:rPr/>
        <w:t>361</w:t>
      </w:r>
      <w:r>
        <w:rPr/>
        <w:fldChar w:fldCharType="end"/>
      </w:r>
    </w:p>
    <w:p>
      <w:pPr>
        <w:pStyle w:val="Normal"/>
        <w:autoSpaceDE w:val="false"/>
        <w:ind w:firstLine="360"/>
        <w:jc w:val="both"/>
        <w:rPr/>
      </w:pPr>
      <w:r>
        <w:rPr/>
        <w:t>Италия в 1914—1918 гг.</w:t>
      </w:r>
    </w:p>
    <w:p>
      <w:pPr>
        <w:pStyle w:val="Normal"/>
        <w:autoSpaceDE w:val="false"/>
        <w:ind w:firstLine="360"/>
        <w:jc w:val="both"/>
        <w:rPr/>
      </w:pPr>
      <w:r>
        <w:rPr/>
        <w:t>рами с начала войны, немедленное возвращение на родину всех военнопленных, а также всех гражданских лиц, интернированных в Австро-Венгрии, свободное использование странами Антанты всех путей сообщения в Австро-Венгерской империи 147.</w:t>
      </w:r>
    </w:p>
    <w:p>
      <w:pPr>
        <w:pStyle w:val="Normal"/>
        <w:autoSpaceDE w:val="false"/>
        <w:ind w:firstLine="360"/>
        <w:jc w:val="both"/>
        <w:rPr/>
      </w:pPr>
      <w:r>
        <w:rPr/>
        <w:t>Перемирие в Вилла Джусти положило конец военным действи</w:t>
        <w:softHyphen/>
        <w:t>ям между Италией и Австро-Венгрией. Хотя формально Италия вышла из войны победительницей и добилась некоторых терри</w:t>
        <w:softHyphen/>
        <w:t>ториальных завоеваний, тем не менее это была Пиррова победа. Война стоила Италии огромных жертв. Страна потеряла в годы войны 680 тыс. чел. убитыми и 1050 тыс. ранеными 148.</w:t>
      </w:r>
    </w:p>
    <w:p>
      <w:pPr>
        <w:pStyle w:val="Normal"/>
        <w:autoSpaceDE w:val="false"/>
        <w:ind w:firstLine="360"/>
        <w:jc w:val="both"/>
        <w:rPr/>
      </w:pPr>
      <w:r>
        <w:rPr/>
        <w:t>Первая мировая война показала, насколько слаб был экономи</w:t>
        <w:softHyphen/>
        <w:t>ческий и военный потенциал Италии, насколько низка боеспособ</w:t>
        <w:softHyphen/>
        <w:t>ность итальянской армии. Однако малая боеспособность итальян</w:t>
        <w:softHyphen/>
        <w:t>ской армии была не только следствием слабости итальянских сол</w:t>
        <w:softHyphen/>
        <w:t>дат и в особенности несостоятельности ее командования. Она отражала также сильные антивоенные настроения итальянских солдат, всего итальянского народа.</w:t>
      </w:r>
    </w:p>
    <w:p>
      <w:pPr>
        <w:pStyle w:val="Normal"/>
        <w:autoSpaceDE w:val="false"/>
        <w:ind w:firstLine="360"/>
        <w:jc w:val="both"/>
        <w:rPr/>
      </w:pPr>
      <w:r>
        <w:rPr/>
        <w:t>Ни в одной из держав Антанты воздействие Октябрьской рево</w:t>
        <w:softHyphen/>
        <w:t>люции не было столь ощутимым, как в Италии. Это не случайно. Италия являлась в годы первой мировой войны одним из самых слабых «звеньев» в цепи крупных империалистических стран Запад</w:t>
        <w:softHyphen/>
        <w:t>ной Европы.</w:t>
      </w:r>
    </w:p>
    <w:p>
      <w:pPr>
        <w:pStyle w:val="Normal"/>
        <w:autoSpaceDE w:val="false"/>
        <w:ind w:firstLine="360"/>
        <w:jc w:val="both"/>
        <w:rPr/>
      </w:pPr>
      <w:r>
        <w:rPr/>
        <w:t>В. И. Ленин в своих статьях и речах дал высокую оценку рево</w:t>
        <w:softHyphen/>
        <w:t>люционной борьбе итальянского народа. В первые же дни Октябрь</w:t>
        <w:softHyphen/>
        <w:t>ской революции В. И. Ленин с большим удовлетворением отмечал, что трудящиеся Италии горячо откликнулись на героический подвиг русского пролетариата. В ряде выступлений он говорил о созрева</w:t>
        <w:softHyphen/>
        <w:t>нии революционного кризиса в Италии. Уже в те дни он придавал огромное значение антивоенным выступлениям итальянских тру</w:t>
        <w:softHyphen/>
        <w:t>дящихся 149. Но выступления против войны в Италии были в основ</w:t>
        <w:softHyphen/>
        <w:t>ном еще стихийными. Лозунги большевиков о борьбе с войной пу</w:t>
        <w:softHyphen/>
        <w:t>тем превращения империалистической войны в гражданскую среди широкой массы итальянских солдат и даже трудящихся членов со</w:t>
        <w:softHyphen/>
        <w:t>циалистической партии оставались неизвестными.</w:t>
      </w:r>
    </w:p>
    <w:p>
      <w:pPr>
        <w:pStyle w:val="Normal"/>
        <w:autoSpaceDE w:val="false"/>
        <w:ind w:firstLine="360"/>
        <w:jc w:val="both"/>
        <w:rPr/>
      </w:pPr>
      <w:r>
        <w:rPr>
          <w:lang w:eastAsia="en-US"/>
        </w:rPr>
        <w:t>«</w:t>
      </w:r>
      <w:r>
        <w:rPr>
          <w:lang w:val="en-US" w:eastAsia="en-US"/>
        </w:rPr>
        <w:t>Fare</w:t>
      </w:r>
      <w:r>
        <w:rPr>
          <w:lang w:eastAsia="en-US"/>
        </w:rPr>
        <w:t xml:space="preserve"> </w:t>
      </w:r>
      <w:r>
        <w:rPr>
          <w:lang w:val="en-US" w:eastAsia="en-US"/>
        </w:rPr>
        <w:t>come</w:t>
      </w:r>
      <w:r>
        <w:rPr>
          <w:lang w:eastAsia="en-US"/>
        </w:rPr>
        <w:t xml:space="preserve"> </w:t>
      </w:r>
      <w:r>
        <w:rPr>
          <w:lang w:val="en-US" w:eastAsia="en-US"/>
        </w:rPr>
        <w:t>in</w:t>
      </w:r>
      <w:r>
        <w:rPr>
          <w:lang w:eastAsia="en-US"/>
        </w:rPr>
        <w:t xml:space="preserve"> </w:t>
      </w:r>
      <w:r>
        <w:rPr>
          <w:lang w:val="en-US" w:eastAsia="en-US"/>
        </w:rPr>
        <w:t>Russia</w:t>
      </w:r>
      <w:r>
        <w:rPr>
          <w:lang w:eastAsia="en-US"/>
        </w:rPr>
        <w:t>!» («Сделать, как в России!») — вот боевой стихийный клич, который прозвучал из окопов и быстро распрост</w:t>
        <w:softHyphen/>
        <w:t>ранился по стране.</w:t>
      </w:r>
    </w:p>
    <w:p>
      <w:pPr>
        <w:pStyle w:val="Normal"/>
        <w:autoSpaceDE w:val="false"/>
        <w:ind w:firstLine="360"/>
        <w:jc w:val="both"/>
        <w:rPr/>
      </w:pPr>
      <w:r>
        <w:rPr/>
        <w:t xml:space="preserve">147 Цит. по: Л. Альдовранди Марескотти. Указ. соч., стр. 158; </w:t>
      </w:r>
      <w:r>
        <w:rPr>
          <w:lang w:val="en-US"/>
        </w:rPr>
        <w:t>L</w:t>
      </w:r>
      <w:r>
        <w:rPr/>
        <w:t xml:space="preserve">. </w:t>
      </w:r>
      <w:r>
        <w:rPr>
          <w:lang w:val="en-US"/>
        </w:rPr>
        <w:t>Segato</w:t>
      </w:r>
      <w:r>
        <w:rPr/>
        <w:t xml:space="preserve">. </w:t>
      </w:r>
      <w:r>
        <w:rPr>
          <w:lang w:val="en-US"/>
        </w:rPr>
        <w:t>L'ltalia nella guerra mondiale, v. IV, 1918. Milano, 1935, p. 142.</w:t>
      </w:r>
    </w:p>
    <w:p>
      <w:pPr>
        <w:pStyle w:val="Normal"/>
        <w:autoSpaceDE w:val="false"/>
        <w:ind w:firstLine="360"/>
        <w:jc w:val="both"/>
        <w:rPr/>
      </w:pPr>
      <w:r>
        <w:rPr>
          <w:lang w:val="en-US"/>
        </w:rPr>
        <w:t xml:space="preserve">148 Cento anni di vita Italiana. </w:t>
      </w:r>
      <w:r>
        <w:rPr/>
        <w:t xml:space="preserve">1848-1949, </w:t>
      </w:r>
      <w:r>
        <w:rPr>
          <w:lang w:val="en-US"/>
        </w:rPr>
        <w:t xml:space="preserve">v. I. Milano, </w:t>
      </w:r>
      <w:r>
        <w:rPr/>
        <w:t xml:space="preserve">1950, </w:t>
      </w:r>
      <w:r>
        <w:rPr>
          <w:lang w:val="en-US"/>
        </w:rPr>
        <w:t xml:space="preserve">p. </w:t>
      </w:r>
      <w:r>
        <w:rPr/>
        <w:t>272.</w:t>
      </w:r>
    </w:p>
    <w:p>
      <w:pPr>
        <w:pStyle w:val="Normal"/>
        <w:autoSpaceDE w:val="false"/>
        <w:ind w:firstLine="360"/>
        <w:jc w:val="both"/>
        <w:rPr/>
      </w:pPr>
      <w:r>
        <w:rPr/>
        <w:t>149 В. И. Ленин. Второй Всероссийский съезд советов рабочих и солдатских де</w:t>
        <w:softHyphen/>
        <w:t>путатов. Заключительное слово по докладу о мире.— В. И. Ленин. Полное собрание сочинений, т. 35; его же. Речь на I Всероссийском съезде по прос</w:t>
        <w:softHyphen/>
        <w:t>вещению 28 августа 1918 г.— Там же. т. 37.</w:t>
      </w:r>
    </w:p>
    <w:p>
      <w:pPr>
        <w:pStyle w:val="Normal"/>
        <w:autoSpaceDE w:val="false"/>
        <w:ind w:firstLine="360"/>
        <w:jc w:val="both"/>
        <w:rPr/>
      </w:pPr>
      <w:r>
        <w:rPr/>
        <w:t>Италия в 1914—1918 гг.</w:t>
      </w:r>
    </w:p>
    <w:p>
      <w:pPr>
        <w:pStyle w:val="Normal"/>
        <w:autoSpaceDE w:val="false"/>
        <w:ind w:firstLine="360"/>
        <w:jc w:val="both"/>
        <w:rPr/>
      </w:pPr>
      <w:r>
        <w:rPr/>
        <w:fldChar w:fldCharType="begin"/>
      </w:r>
      <w:r>
        <w:rPr/>
        <w:instrText xml:space="preserve"> PAGE </w:instrText>
      </w:r>
      <w:r>
        <w:rPr/>
        <w:fldChar w:fldCharType="separate"/>
      </w:r>
      <w:r>
        <w:rPr/>
        <w:t>362</w:t>
      </w:r>
      <w:r>
        <w:rPr/>
        <w:fldChar w:fldCharType="end"/>
      </w:r>
    </w:p>
    <w:p>
      <w:pPr>
        <w:pStyle w:val="Normal"/>
        <w:autoSpaceDE w:val="false"/>
        <w:ind w:firstLine="360"/>
        <w:jc w:val="both"/>
        <w:rPr/>
      </w:pPr>
      <w:r>
        <w:rPr/>
        <w:t>Чешский историк Сестмир Аморт, исследуя архивы Бенеша, со</w:t>
        <w:softHyphen/>
        <w:t>брал ряд интересных сведений, свидетельствующих о том, какое сильное впечатление произвела на правящие классы Италии Ок</w:t>
        <w:softHyphen/>
        <w:t>тябрьская революция и как горячо ее встретили трудящиеся на фронте и в тылу. Особенно большое впечатление произвело совет</w:t>
        <w:softHyphen/>
        <w:t>ское предложение о заключении мира. В личной беседе с предста</w:t>
        <w:softHyphen/>
        <w:t>вителем чехословацкого агентства бывший итальянский министр информации Командини доверительно заявил, что итальянское пра</w:t>
        <w:softHyphen/>
        <w:t>вительство поручило итальянскому послу в Петрограде войти в связь с большевистским правительством, чтобы уточнить подробности мир-нщх предложений Советов. Однако несколько дней спустя, когда Советское правительство опубликовало царские тайные договора, в том числе и Лондонский, итальянский посол, как и другие послы Антанты, прервали переговоры. Министр Биссолати 25 декабря 1917 г. заявил чешскому представителю Франтишеку Хлавачеку: «Влияние большевиков у нас приняло тревожные размеры. Если русское правительство не будет свергнуто в ближайшем будущем, у нас дела пойдут плохо» 150.</w:t>
      </w:r>
    </w:p>
    <w:p>
      <w:pPr>
        <w:pStyle w:val="Normal"/>
        <w:autoSpaceDE w:val="false"/>
        <w:ind w:firstLine="360"/>
        <w:jc w:val="both"/>
        <w:rPr/>
      </w:pPr>
      <w:r>
        <w:rPr/>
        <w:t>По сведениям того же чехословацкого агентства, с 1 ноября по 10 декабря 1917 г. сотни рабочих были арестованы в Милане, Тури</w:t>
        <w:softHyphen/>
        <w:t>не, Риме и многих других городах. Большинство из них примыкало к левому крылу социалистической партии, им было предъявлено об</w:t>
        <w:softHyphen/>
        <w:t>винение, как заявлял тот же Командини чешскому журналисту, «что они пропагандировали мирные предложения Советов и декре</w:t>
        <w:softHyphen/>
        <w:t>ты нового петроградского правительства». Репрессии, как переда</w:t>
        <w:softHyphen/>
        <w:t>вало агентство, обрушились и на крестьян Южной Италии, требо</w:t>
        <w:softHyphen/>
        <w:t>вавших от правительства приступить к разделу крупных поместий по русскому примеру. В Неаполе рабочие, выступившие за мир, ока</w:t>
        <w:softHyphen/>
        <w:t>зали сопротивление полиции и карабинерам и не допустили ареста своих руководителей. 18, 19 и 20 декабря 1918 г. в том же городе проходили демонстрации, в которых участвовали вместе с рабочи</w:t>
        <w:softHyphen/>
        <w:t>ми и солдаты. Демонстранты шествовали с красными знаменами под лозунгами мира и солидарности с Советской Россией. На ряде митингов были приняты послания, приветствовавшие Советское правительство и В. И. Ленина. В некоторых центрах страны были созданы рабочие и крестьянские комитеты, организованные по ини</w:t>
        <w:softHyphen/>
        <w:t>циативе левых социалистов, призывавших трудящихся последовать «примеру победившего русского пролетариата» 151.</w:t>
      </w:r>
    </w:p>
    <w:p>
      <w:pPr>
        <w:pStyle w:val="Normal"/>
        <w:autoSpaceDE w:val="false"/>
        <w:ind w:firstLine="360"/>
        <w:jc w:val="both"/>
        <w:rPr/>
      </w:pPr>
      <w:r>
        <w:rPr/>
        <w:t>Особой популярностью пользовалось имя Ленина. Как рассказы</w:t>
        <w:softHyphen/>
        <w:t>вает итальянский писатель Дж. Джерманетто, женщины, мерзнув</w:t>
        <w:softHyphen/>
        <w:t>шие в нескончаемых очередях у лавок, говорили: «Пора кончать с</w:t>
      </w:r>
    </w:p>
    <w:p>
      <w:pPr>
        <w:pStyle w:val="Normal"/>
        <w:autoSpaceDE w:val="false"/>
        <w:ind w:firstLine="360"/>
        <w:jc w:val="both"/>
        <w:rPr/>
      </w:pPr>
      <w:r>
        <w:rPr/>
        <w:t xml:space="preserve">150 Цит. по: «Новое время», 1967, № 29—30. </w:t>
      </w:r>
      <w:r>
        <w:rPr>
          <w:lang w:val="en-US"/>
        </w:rPr>
        <w:t xml:space="preserve">m </w:t>
      </w:r>
      <w:r>
        <w:rPr/>
        <w:t>Там же.</w:t>
      </w:r>
    </w:p>
    <w:p>
      <w:pPr>
        <w:pStyle w:val="Normal"/>
        <w:autoSpaceDE w:val="false"/>
        <w:ind w:firstLine="360"/>
        <w:jc w:val="both"/>
        <w:rPr/>
      </w:pPr>
      <w:r>
        <w:rPr/>
        <w:fldChar w:fldCharType="begin"/>
      </w:r>
      <w:r>
        <w:rPr/>
        <w:instrText xml:space="preserve"> PAGE </w:instrText>
      </w:r>
      <w:r>
        <w:rPr/>
        <w:fldChar w:fldCharType="separate"/>
      </w:r>
      <w:r>
        <w:rPr/>
        <w:t>363</w:t>
      </w:r>
      <w:r>
        <w:rPr/>
        <w:fldChar w:fldCharType="end"/>
      </w:r>
    </w:p>
    <w:p>
      <w:pPr>
        <w:pStyle w:val="Normal"/>
        <w:autoSpaceDE w:val="false"/>
        <w:ind w:firstLine="360"/>
        <w:jc w:val="both"/>
        <w:rPr/>
      </w:pPr>
      <w:r>
        <w:rPr/>
        <w:t>Италия в 1914—1918 гг.</w:t>
      </w:r>
    </w:p>
    <w:p>
      <w:pPr>
        <w:pStyle w:val="Normal"/>
        <w:autoSpaceDE w:val="false"/>
        <w:ind w:firstLine="360"/>
        <w:jc w:val="both"/>
        <w:rPr/>
      </w:pPr>
      <w:r>
        <w:rPr/>
        <w:t>войной», «...будет и у нас Ленин!», «надо сделать, как в Рос</w:t>
        <w:softHyphen/>
        <w:t>сии!» 152.</w:t>
      </w:r>
    </w:p>
    <w:p>
      <w:pPr>
        <w:pStyle w:val="Normal"/>
        <w:autoSpaceDE w:val="false"/>
        <w:ind w:firstLine="360"/>
        <w:jc w:val="both"/>
        <w:rPr/>
      </w:pPr>
      <w:r>
        <w:rPr/>
        <w:t>Особенно сильно антивоенное движение нарастало в Турине, где, по свидетельству префекта города, «вести из России обострили в самых пылких умах мечту о скором мире» 153. Антивоенными на</w:t>
        <w:softHyphen/>
        <w:t>строениями были охвачены средняя буржуазия, весь рабочий класс. Главным очагом недовольства были заводы ФИАТ, откуда, по сло</w:t>
        <w:softHyphen/>
        <w:t>вам того же префекта, «сможет исходить призыв к новым пагуб</w:t>
        <w:softHyphen/>
        <w:t>ным эксцессам» 154.</w:t>
      </w:r>
    </w:p>
    <w:p>
      <w:pPr>
        <w:pStyle w:val="Normal"/>
        <w:autoSpaceDE w:val="false"/>
        <w:ind w:firstLine="360"/>
        <w:jc w:val="both"/>
        <w:rPr/>
      </w:pPr>
      <w:r>
        <w:rPr/>
        <w:t>В социалистической партии влияние Октябрьской революции усилило размежевание между подлинными революционерами и ре</w:t>
        <w:softHyphen/>
        <w:t>формистами. По инициативе «непримиримо-революционной» фрак</w:t>
        <w:softHyphen/>
        <w:t>ции, по согласованию с руководством ИСП 18 ноября 1917 г. во Флоренции состоялось совещание этой фракции совместно с пред</w:t>
        <w:softHyphen/>
        <w:t>ставителями руководства ИСП Ладзари, Бомбаччи, Серрати. В со</w:t>
        <w:softHyphen/>
        <w:t>вещании приняли также участие Дженнари, Грамши, Бордига и другие представители левых социалистов, съехавшиеся из разных городов Италии. Всего на совещании, которое проходило нелегаль</w:t>
        <w:softHyphen/>
        <w:t>но, присутствовало 40 делегатов. По предложению «непримиримо-революционной» фракции была принята резолюция, в которой говорилось: «Победа революции возможна только путем революци</w:t>
        <w:softHyphen/>
        <w:t>онного завоевания власти на основе программы экспроприации капиталистов». Осуществление этой программы даже в одном госу</w:t>
        <w:softHyphen/>
        <w:t>дарстве, по мнению авторов резолюции, «явится победой междуна</w:t>
        <w:softHyphen/>
        <w:t>родного пролетариата» 1о5. Однако, хотя большинство ораторов ре</w:t>
        <w:softHyphen/>
        <w:t>шительно выступало против войны, тем не менее никто не сумел предложить конкретную революционную программу. Все свелось к принятию резолюции, выдвинутой Бордигой и Серрати, в которой осуждались позиции реформистов и требовалась от всех членов пар</w:t>
        <w:softHyphen/>
        <w:t>тии «верность социалистическим принципам борьбы с войной» 156.</w:t>
      </w:r>
    </w:p>
    <w:p>
      <w:pPr>
        <w:pStyle w:val="Normal"/>
        <w:autoSpaceDE w:val="false"/>
        <w:ind w:firstLine="360"/>
        <w:jc w:val="both"/>
        <w:rPr/>
      </w:pPr>
      <w:r>
        <w:rPr/>
        <w:t>Деятельность левых социалистов не осталась не замеченной пра</w:t>
        <w:softHyphen/>
        <w:t>вительством. В январе 1918 г. были арестованы Ладзари и другие, а месяц спустя их судили «за антивоенную пропаганду». Ладзари приговорили к двум годам и 11 месяцам заключения. В мае 1918 г. был арестован и Серрати.</w:t>
      </w:r>
    </w:p>
    <w:p>
      <w:pPr>
        <w:pStyle w:val="Normal"/>
        <w:autoSpaceDE w:val="false"/>
        <w:ind w:firstLine="360"/>
        <w:jc w:val="both"/>
        <w:rPr/>
      </w:pPr>
      <w:r>
        <w:rPr/>
        <w:t>Преследования, обрушившиеся на социалистическую партию, лишили ее наиболее активных левых руководителей, чем воспользо</w:t>
        <w:softHyphen/>
        <w:t>вались реформисты, чтобы проводить в печати и парламенте свои оборонческие  выступления.  Турати  на  заседании  в  парламенте</w:t>
      </w:r>
    </w:p>
    <w:p>
      <w:pPr>
        <w:pStyle w:val="Normal"/>
        <w:autoSpaceDE w:val="false"/>
        <w:ind w:firstLine="360"/>
        <w:jc w:val="both"/>
        <w:rPr/>
      </w:pPr>
      <w:r>
        <w:rPr/>
        <w:t>152 Дж. Джерманетто. Записки цирульника. М., 1959, стр. 99.</w:t>
      </w:r>
    </w:p>
    <w:p>
      <w:pPr>
        <w:pStyle w:val="Normal"/>
        <w:autoSpaceDE w:val="false"/>
        <w:ind w:firstLine="360"/>
        <w:jc w:val="both"/>
        <w:rPr/>
      </w:pPr>
      <w:r>
        <w:rPr/>
        <w:t xml:space="preserve">153 </w:t>
      </w:r>
      <w:r>
        <w:rPr>
          <w:lang w:val="en-US"/>
        </w:rPr>
        <w:t xml:space="preserve">P. Spriano. Op. cit., p. </w:t>
      </w:r>
      <w:r>
        <w:rPr/>
        <w:t>293.</w:t>
      </w:r>
    </w:p>
    <w:p>
      <w:pPr>
        <w:pStyle w:val="Normal"/>
        <w:autoSpaceDE w:val="false"/>
        <w:ind w:firstLine="360"/>
        <w:jc w:val="both"/>
        <w:rPr/>
      </w:pPr>
      <w:r>
        <w:rPr/>
        <w:t xml:space="preserve">154 </w:t>
      </w:r>
      <w:r>
        <w:rPr>
          <w:lang w:val="en-US"/>
        </w:rPr>
        <w:t>Ibidem.</w:t>
      </w:r>
    </w:p>
    <w:p>
      <w:pPr>
        <w:pStyle w:val="Normal"/>
        <w:autoSpaceDE w:val="false"/>
        <w:ind w:firstLine="360"/>
        <w:jc w:val="both"/>
        <w:rPr/>
      </w:pPr>
      <w:r>
        <w:rPr/>
        <w:t xml:space="preserve">155 </w:t>
      </w:r>
      <w:r>
        <w:rPr>
          <w:lang w:val="en-US"/>
        </w:rPr>
        <w:t xml:space="preserve">P. Spriano. Op. cit., p. </w:t>
      </w:r>
      <w:r>
        <w:rPr/>
        <w:t>282—283.</w:t>
      </w:r>
    </w:p>
    <w:p>
      <w:pPr>
        <w:pStyle w:val="Normal"/>
        <w:autoSpaceDE w:val="false"/>
        <w:ind w:firstLine="360"/>
        <w:jc w:val="both"/>
        <w:rPr/>
      </w:pPr>
      <w:r>
        <w:rPr>
          <w:lang w:val="en-US" w:eastAsia="en-US"/>
        </w:rPr>
        <w:t xml:space="preserve">*5e Ibid., p. </w:t>
      </w:r>
      <w:r>
        <w:rPr>
          <w:lang w:eastAsia="en-US"/>
        </w:rPr>
        <w:t>285.</w:t>
      </w:r>
    </w:p>
    <w:p>
      <w:pPr>
        <w:pStyle w:val="Normal"/>
        <w:autoSpaceDE w:val="false"/>
        <w:ind w:firstLine="360"/>
        <w:jc w:val="both"/>
        <w:rPr/>
      </w:pPr>
      <w:r>
        <w:rPr/>
        <w:t>Италия в 1914—1918 гг.</w:t>
      </w:r>
    </w:p>
    <w:p>
      <w:pPr>
        <w:pStyle w:val="Normal"/>
        <w:autoSpaceDE w:val="false"/>
        <w:ind w:firstLine="360"/>
        <w:jc w:val="both"/>
        <w:rPr/>
      </w:pPr>
      <w:r>
        <w:rPr/>
        <w:fldChar w:fldCharType="begin"/>
      </w:r>
      <w:r>
        <w:rPr/>
        <w:instrText xml:space="preserve"> PAGE </w:instrText>
      </w:r>
      <w:r>
        <w:rPr/>
        <w:fldChar w:fldCharType="separate"/>
      </w:r>
      <w:r>
        <w:rPr/>
        <w:t>364</w:t>
      </w:r>
      <w:r>
        <w:rPr/>
        <w:fldChar w:fldCharType="end"/>
      </w:r>
    </w:p>
    <w:p>
      <w:pPr>
        <w:pStyle w:val="Normal"/>
        <w:autoSpaceDE w:val="false"/>
        <w:ind w:firstLine="360"/>
        <w:jc w:val="both"/>
        <w:rPr/>
      </w:pPr>
      <w:r>
        <w:rPr/>
        <w:t>23 февраля 1918 г. призывал к патриотическому содействию «за</w:t>
        <w:softHyphen/>
        <w:t>щитникам родины» и произнес ставшую знаменитой фразу: «От имени моих друзей я повторяю ,,На горе Граппа родина!"» 157.</w:t>
      </w:r>
    </w:p>
    <w:p>
      <w:pPr>
        <w:pStyle w:val="Normal"/>
        <w:autoSpaceDE w:val="false"/>
        <w:ind w:firstLine="360"/>
        <w:jc w:val="both"/>
        <w:rPr/>
      </w:pPr>
      <w:r>
        <w:rPr/>
        <w:t>Наконец, во второй половине августа руководство партии до</w:t>
        <w:softHyphen/>
        <w:t>билось от правительства (впервые за время войны) разрешения на созыв XV съезда ИСП «при условии, чтобы он проводился при закрытых дверях», как говорилось в правительственном рас</w:t>
        <w:softHyphen/>
        <w:t>поряжении.</w:t>
      </w:r>
    </w:p>
    <w:p>
      <w:pPr>
        <w:pStyle w:val="Normal"/>
        <w:autoSpaceDE w:val="false"/>
        <w:ind w:firstLine="360"/>
        <w:jc w:val="both"/>
        <w:rPr/>
      </w:pPr>
      <w:r>
        <w:rPr/>
        <w:t>Съезд собрался 1 сентября в Риме, и его работа продолжалась до 5 сентября 1918 г. Съезд должен был утвердить отчет руковод</w:t>
        <w:softHyphen/>
        <w:t>ства партии, отчет парламентской фракции ИСП, обсудить отно</w:t>
        <w:softHyphen/>
        <w:t>шение партии к текущему моменту, утвердить устав и избрать руководящие органы 158.</w:t>
      </w:r>
    </w:p>
    <w:p>
      <w:pPr>
        <w:pStyle w:val="Normal"/>
        <w:autoSpaceDE w:val="false"/>
        <w:ind w:firstLine="360"/>
        <w:jc w:val="both"/>
        <w:rPr/>
      </w:pPr>
      <w:r>
        <w:rPr/>
        <w:t>На первом заседании было зачитано приветствие Ладзари из тюрьмы, в котором он призывал делегатов в первую очередь «не забывать о том, что происходит в России». Большинство делега</w:t>
        <w:softHyphen/>
        <w:t>тов горячо приветствовали слова Ладзари и возгласами негодова</w:t>
        <w:softHyphen/>
        <w:t>ния встретили сообщение председательствующего Баччи о том, что Ленин ранен. Сообщение, сделанное на следующем заседании съезда, о том, что, вопреки ложным утверждениям буржуазной печати, Ленин вовсе не умер, а жив, вызвало аплодисменты всего зала и громкие возгласы: «Да здравствует Ленин!» ]59.</w:t>
      </w:r>
    </w:p>
    <w:p>
      <w:pPr>
        <w:pStyle w:val="Normal"/>
        <w:autoSpaceDE w:val="false"/>
        <w:ind w:firstLine="360"/>
        <w:jc w:val="both"/>
        <w:rPr/>
      </w:pPr>
      <w:r>
        <w:rPr/>
        <w:t>На съезде развернулась ожесточенная борьба по всем вопро</w:t>
        <w:softHyphen/>
        <w:t>сам повестки дня. Хотя левые и имели на съезде большинство, они не решились пойти на полный разрыв с правыми. Это нагляд</w:t>
        <w:softHyphen/>
        <w:t>нее всего проявилось в вопросе об исключении 1 урати из партии. Несмотря на то, что с этим предложением на заседании «неприми</w:t>
        <w:softHyphen/>
        <w:t>римо-революционной» фракции съезда выступил сам и. о. секре</w:t>
        <w:softHyphen/>
        <w:t>таря ЦК ИСП Дженнари, в результате нерешительности левых и процедурных маневров центристов и правых оно не было даже по</w:t>
        <w:softHyphen/>
        <w:t>ставлено на обсуждение пленарных заседаний съезда 16°. В целом левое крыло не сумело занять твердую позицию в борьбе против реформизма.</w:t>
      </w:r>
    </w:p>
    <w:p>
      <w:pPr>
        <w:pStyle w:val="Normal"/>
        <w:autoSpaceDE w:val="false"/>
        <w:ind w:firstLine="360"/>
        <w:jc w:val="both"/>
        <w:rPr/>
      </w:pPr>
      <w:r>
        <w:rPr/>
        <w:t>На голосование были представлены три резолюции, отражаю</w:t>
        <w:softHyphen/>
        <w:t>щие точки зрения трех фракций, оформившихся в партии. В про</w:t>
        <w:softHyphen/>
        <w:t>екте резолюции реформистов, внесенном депутатом Модильяни, правые не посмели открыто  излагать свои оборонческие  взгляды,</w:t>
      </w:r>
    </w:p>
    <w:p>
      <w:pPr>
        <w:pStyle w:val="Normal"/>
        <w:autoSpaceDE w:val="false"/>
        <w:ind w:firstLine="360"/>
        <w:jc w:val="both"/>
        <w:rPr/>
      </w:pPr>
      <w:r>
        <w:rPr/>
        <w:t xml:space="preserve">157 </w:t>
      </w:r>
      <w:r>
        <w:rPr>
          <w:lang w:val="en-US"/>
        </w:rPr>
        <w:t xml:space="preserve">A. Malatesta. I socialist! italiani durante la guerra. Milano, </w:t>
      </w:r>
      <w:r>
        <w:rPr/>
        <w:t xml:space="preserve">1926, </w:t>
      </w:r>
      <w:r>
        <w:rPr>
          <w:lang w:val="en-US"/>
        </w:rPr>
        <w:t xml:space="preserve">p. </w:t>
      </w:r>
      <w:r>
        <w:rPr/>
        <w:t>179.</w:t>
      </w:r>
    </w:p>
    <w:p>
      <w:pPr>
        <w:pStyle w:val="Normal"/>
        <w:autoSpaceDE w:val="false"/>
        <w:ind w:firstLine="360"/>
        <w:jc w:val="both"/>
        <w:rPr/>
      </w:pPr>
      <w:r>
        <w:rPr/>
        <w:t xml:space="preserve">158 </w:t>
      </w:r>
      <w:r>
        <w:rPr>
          <w:lang w:val="en-US"/>
        </w:rPr>
        <w:t xml:space="preserve">II Partito Socialista Italiano nei suoi Congressi, v. Ill,  </w:t>
      </w:r>
      <w:r>
        <w:rPr/>
        <w:t xml:space="preserve">1917—1926. </w:t>
      </w:r>
      <w:r>
        <w:rPr>
          <w:lang w:val="en-US"/>
        </w:rPr>
        <w:t xml:space="preserve">Milano, </w:t>
      </w:r>
      <w:r>
        <w:rPr/>
        <w:t xml:space="preserve">1963, </w:t>
      </w:r>
      <w:r>
        <w:rPr>
          <w:lang w:val="en-US"/>
        </w:rPr>
        <w:t xml:space="preserve">p. </w:t>
      </w:r>
      <w:r>
        <w:rPr/>
        <w:t>15.</w:t>
      </w:r>
    </w:p>
    <w:p>
      <w:pPr>
        <w:pStyle w:val="Normal"/>
        <w:autoSpaceDE w:val="false"/>
        <w:ind w:firstLine="360"/>
        <w:jc w:val="both"/>
        <w:rPr/>
      </w:pPr>
      <w:r>
        <w:rPr/>
        <w:t xml:space="preserve">159 </w:t>
      </w:r>
      <w:r>
        <w:rPr>
          <w:lang w:val="en-US"/>
        </w:rPr>
        <w:t xml:space="preserve">Resoconto Stenografico del  XV Congresso  Nazionale  del  PSI.  Roma,   </w:t>
      </w:r>
      <w:r>
        <w:rPr/>
        <w:t>1919,</w:t>
      </w:r>
    </w:p>
    <w:p>
      <w:pPr>
        <w:pStyle w:val="Normal"/>
        <w:autoSpaceDE w:val="false"/>
        <w:ind w:firstLine="360"/>
        <w:jc w:val="both"/>
        <w:rPr/>
      </w:pPr>
      <w:r>
        <w:rPr>
          <w:lang w:val="en-US" w:eastAsia="en-US"/>
        </w:rPr>
        <w:t xml:space="preserve">p. </w:t>
      </w:r>
      <w:r>
        <w:rPr>
          <w:lang w:eastAsia="en-US"/>
        </w:rPr>
        <w:t>п.</w:t>
      </w:r>
    </w:p>
    <w:p>
      <w:pPr>
        <w:pStyle w:val="Normal"/>
        <w:autoSpaceDE w:val="false"/>
        <w:ind w:firstLine="360"/>
        <w:jc w:val="both"/>
        <w:rPr/>
      </w:pPr>
      <w:r>
        <w:rPr/>
        <w:t>160 См. «Тридцать лет жизни и борьбы Итальянской коммунистической пар</w:t>
        <w:softHyphen/>
        <w:t>тии», стр. 97.</w:t>
      </w:r>
    </w:p>
    <w:p>
      <w:pPr>
        <w:pStyle w:val="Normal"/>
        <w:autoSpaceDE w:val="false"/>
        <w:ind w:firstLine="360"/>
        <w:jc w:val="both"/>
        <w:rPr/>
      </w:pPr>
      <w:r>
        <w:rPr/>
        <w:fldChar w:fldCharType="begin"/>
      </w:r>
      <w:r>
        <w:rPr/>
        <w:instrText xml:space="preserve"> PAGE </w:instrText>
      </w:r>
      <w:r>
        <w:rPr/>
        <w:fldChar w:fldCharType="separate"/>
      </w:r>
      <w:r>
        <w:rPr/>
        <w:t>364</w:t>
      </w:r>
      <w:r>
        <w:rPr/>
        <w:fldChar w:fldCharType="end"/>
      </w:r>
    </w:p>
    <w:p>
      <w:pPr>
        <w:pStyle w:val="Normal"/>
        <w:autoSpaceDE w:val="false"/>
        <w:ind w:firstLine="360"/>
        <w:jc w:val="both"/>
        <w:rPr/>
      </w:pPr>
      <w:r>
        <w:rPr/>
        <w:t>Италия в 1914—1918 гг.</w:t>
      </w:r>
    </w:p>
    <w:p>
      <w:pPr>
        <w:pStyle w:val="Normal"/>
        <w:autoSpaceDE w:val="false"/>
        <w:ind w:firstLine="360"/>
        <w:jc w:val="both"/>
        <w:rPr/>
      </w:pPr>
      <w:r>
        <w:rPr/>
        <w:t>а прикрывали их антивоенной фразеологией. За резолюцию Моди</w:t>
        <w:softHyphen/>
        <w:t>льяни было подано 2505 голосов.</w:t>
      </w:r>
    </w:p>
    <w:p>
      <w:pPr>
        <w:pStyle w:val="Normal"/>
        <w:autoSpaceDE w:val="false"/>
        <w:ind w:firstLine="360"/>
        <w:jc w:val="both"/>
        <w:rPr/>
      </w:pPr>
      <w:r>
        <w:rPr/>
        <w:t>От центристов, именовавших себя «непримиримыми левыми», резолюцию внес Тирабоски. В ней замазывалась суть разногла</w:t>
        <w:softHyphen/>
        <w:t>сий с правыми, признавалось, что отдельные «члены партии и организации допустили случайные промахи и ошибки», но утверж</w:t>
        <w:softHyphen/>
        <w:t>далось, что в целом партия осталась верной основным принципам социализма 161. Резолюция собрала 2507 голосов.</w:t>
      </w:r>
    </w:p>
    <w:p>
      <w:pPr>
        <w:pStyle w:val="Normal"/>
        <w:autoSpaceDE w:val="false"/>
        <w:ind w:firstLine="360"/>
        <w:jc w:val="both"/>
        <w:rPr/>
      </w:pPr>
      <w:r>
        <w:rPr/>
        <w:t>Резолюция крайне левой фракции, называвшей себя «макси</w:t>
        <w:softHyphen/>
        <w:t>малистской», была внесена Сальватори. Руководство партии об</w:t>
        <w:softHyphen/>
        <w:t>винялось в ней «в чрезмерной терпимости» к реформистам. Резо</w:t>
        <w:softHyphen/>
        <w:t>люция обязывала парламентскую фракцию выполнять указания руководящих органов и уполномачивала руководство принимать соответствующие меры взыскания к депутатам-социалистам, вплоть до исключения из партии. Фактически, согласно этой ре</w:t>
        <w:softHyphen/>
        <w:t>золюции, парламентская фракция должна была превратиться в «исполнительный орган партии».</w:t>
      </w:r>
    </w:p>
    <w:p>
      <w:pPr>
        <w:pStyle w:val="Normal"/>
        <w:autoSpaceDE w:val="false"/>
        <w:ind w:firstLine="360"/>
        <w:jc w:val="both"/>
        <w:rPr/>
      </w:pPr>
      <w:r>
        <w:rPr/>
        <w:t>Резолюция получила большинство голосов на съезде —-4015 162; по вопросам международного и внутреннего положения Оыл принят проект резолюции, предложенной Дженнари, в кото</w:t>
        <w:softHyphen/>
        <w:t>ром характер войны определялся как «империалистический». В за</w:t>
        <w:softHyphen/>
        <w:t>ключительной части резолюции подчеркивалась необходимость приложить все усилия, чтобы помешать подавлению русской рево</w:t>
        <w:softHyphen/>
        <w:t>люции. Резолюция осуждала всякую попытку сотрудничества со</w:t>
        <w:softHyphen/>
        <w:t>циалистов с правительством как в парламенте, так и в «представи</w:t>
        <w:softHyphen/>
        <w:t>тельных органах буржуазного государства». В заключение пред</w:t>
        <w:softHyphen/>
        <w:t>лагалось усилить пропаганду против врйны, за ускорение мира 163. Принятие этой резолюции отражало  общее  полевение в  партии.</w:t>
      </w:r>
    </w:p>
    <w:p>
      <w:pPr>
        <w:pStyle w:val="Normal"/>
        <w:autoSpaceDE w:val="false"/>
        <w:ind w:firstLine="360"/>
        <w:jc w:val="both"/>
        <w:rPr/>
      </w:pPr>
      <w:r>
        <w:rPr/>
        <w:t>Прямым следствием XV съезда ИСП явилось изменение так</w:t>
        <w:softHyphen/>
        <w:t>тики ИСП в отношении II Интернационала. Вскоре после съезда руководство ИСП отказалось принять участие в международной конференции социалистов стран Антанты, созываемой в сентябре 1918 г. в Лондоне, мотивируя свой отказ шовинистическим харак</w:t>
        <w:softHyphen/>
        <w:t>тером конференции164. 16 сентября орган ИСП «Аванти!» в пере</w:t>
        <w:softHyphen/>
        <w:t>довой статье заявил, что II Интернационал фактически умер и что необходимо организовать III Интернационал.</w:t>
      </w:r>
    </w:p>
    <w:p>
      <w:pPr>
        <w:pStyle w:val="Normal"/>
        <w:autoSpaceDE w:val="false"/>
        <w:ind w:firstLine="360"/>
        <w:jc w:val="both"/>
        <w:rPr/>
      </w:pPr>
      <w:r>
        <w:rPr/>
        <w:t>Однако позиции реформистов в партии были еще сильны. Ле</w:t>
        <w:softHyphen/>
        <w:t>вое крыло ИСП, не решившееся на разрыв с ними на съезде, не</w:t>
        <w:softHyphen/>
        <w:t>редко  искало компромисса с  реформистами  Половинчатая  пози-</w:t>
      </w:r>
    </w:p>
    <w:p>
      <w:pPr>
        <w:pStyle w:val="Normal"/>
        <w:autoSpaceDE w:val="false"/>
        <w:ind w:firstLine="360"/>
        <w:jc w:val="both"/>
        <w:rPr/>
      </w:pPr>
      <w:r>
        <w:rPr/>
        <w:t xml:space="preserve">161 II </w:t>
      </w:r>
      <w:r>
        <w:rPr>
          <w:lang w:val="en-US"/>
        </w:rPr>
        <w:t xml:space="preserve">Partito Socialista Italiano nei suoi Congressi, v. Ill, p. </w:t>
      </w:r>
      <w:r>
        <w:rPr/>
        <w:t>40.</w:t>
      </w:r>
    </w:p>
    <w:p>
      <w:pPr>
        <w:pStyle w:val="Normal"/>
        <w:autoSpaceDE w:val="false"/>
        <w:ind w:firstLine="360"/>
        <w:jc w:val="both"/>
        <w:rPr/>
      </w:pPr>
      <w:r>
        <w:rPr>
          <w:lang w:val="en-US" w:eastAsia="en-US"/>
        </w:rPr>
        <w:t xml:space="preserve">,6? Ibid., p. </w:t>
      </w:r>
      <w:r>
        <w:rPr>
          <w:lang w:eastAsia="en-US"/>
        </w:rPr>
        <w:t>38—39.</w:t>
      </w:r>
    </w:p>
    <w:p>
      <w:pPr>
        <w:pStyle w:val="Normal"/>
        <w:autoSpaceDE w:val="false"/>
        <w:ind w:firstLine="360"/>
        <w:jc w:val="both"/>
        <w:rPr/>
      </w:pPr>
      <w:r>
        <w:rPr/>
        <w:t xml:space="preserve">163 </w:t>
      </w:r>
      <w:r>
        <w:rPr>
          <w:lang w:val="en-US"/>
        </w:rPr>
        <w:t xml:space="preserve">Ibid., p. </w:t>
      </w:r>
      <w:r>
        <w:rPr/>
        <w:t>41—42.</w:t>
      </w:r>
    </w:p>
    <w:p>
      <w:pPr>
        <w:pStyle w:val="Normal"/>
        <w:autoSpaceDE w:val="false"/>
        <w:ind w:firstLine="360"/>
        <w:jc w:val="both"/>
        <w:rPr/>
      </w:pPr>
      <w:r>
        <w:rPr/>
        <w:t xml:space="preserve">164 </w:t>
      </w:r>
      <w:r>
        <w:rPr>
          <w:lang w:val="en-US"/>
        </w:rPr>
        <w:t xml:space="preserve">«Avanti!». 8.IX </w:t>
      </w:r>
      <w:r>
        <w:rPr/>
        <w:t>1918.</w:t>
      </w:r>
    </w:p>
    <w:p>
      <w:pPr>
        <w:pStyle w:val="Normal"/>
        <w:autoSpaceDE w:val="false"/>
        <w:ind w:firstLine="360"/>
        <w:jc w:val="both"/>
        <w:rPr/>
      </w:pPr>
      <w:r>
        <w:rPr/>
        <w:t>Италия в 1914—1918 гг.</w:t>
      </w:r>
    </w:p>
    <w:p>
      <w:pPr>
        <w:pStyle w:val="Normal"/>
        <w:autoSpaceDE w:val="false"/>
        <w:ind w:firstLine="360"/>
        <w:jc w:val="both"/>
        <w:rPr/>
      </w:pPr>
      <w:r>
        <w:rPr/>
        <w:fldChar w:fldCharType="begin"/>
      </w:r>
      <w:r>
        <w:rPr/>
        <w:instrText xml:space="preserve"> PAGE </w:instrText>
      </w:r>
      <w:r>
        <w:rPr/>
        <w:fldChar w:fldCharType="separate"/>
      </w:r>
      <w:r>
        <w:rPr/>
        <w:t>365</w:t>
      </w:r>
      <w:r>
        <w:rPr/>
        <w:fldChar w:fldCharType="end"/>
      </w:r>
    </w:p>
    <w:p>
      <w:pPr>
        <w:pStyle w:val="Normal"/>
        <w:autoSpaceDE w:val="false"/>
        <w:ind w:firstLine="360"/>
        <w:jc w:val="both"/>
        <w:rPr/>
      </w:pPr>
      <w:r>
        <w:rPr/>
        <w:t>ция левоцентристского руководства партии проявилась и в послед</w:t>
        <w:softHyphen/>
        <w:t>ний день войны. Когда стало известно о занятии итальянскими войсками Тренто и Триеста, мэр Милана социалист-реформист Кальдаоа призывал население участвовать в демонстрации, празд</w:t>
        <w:softHyphen/>
        <w:t>нующей победу 165. «Аванти!». хотя и подчеркивала, что не может присоединиться к «всеобщему энтузиазму», выражала все же свою радость по поводу занятия вышеуказанных городов, так как «это означает, что война окончена».</w:t>
      </w:r>
    </w:p>
    <w:p>
      <w:pPr>
        <w:pStyle w:val="Normal"/>
        <w:autoSpaceDE w:val="false"/>
        <w:ind w:firstLine="360"/>
        <w:jc w:val="both"/>
        <w:rPr/>
      </w:pPr>
      <w:r>
        <w:rPr/>
        <w:t>Несмотря на эти недостатки, Итальянская социалистическая партия оказалась единственной из всех итальянских партий и из всех западноевропейских секций II Интернационала, которая, хо</w:t>
        <w:softHyphen/>
        <w:t>тя и непоследовательно, все же открыто и официально выступала против войны.</w:t>
      </w:r>
    </w:p>
    <w:p>
      <w:pPr>
        <w:pStyle w:val="Normal"/>
        <w:autoSpaceDE w:val="false"/>
        <w:ind w:firstLine="360"/>
        <w:jc w:val="both"/>
        <w:rPr/>
      </w:pPr>
      <w:r>
        <w:rPr/>
        <w:t>Выход Италии из войны и вести об Октябрьской революции в России развязали революционную инициативу масс. 4 ноября 1918 г. на главных улицах Турина происходил ряд демонстраций рабочих под красным знаменем. 12 ноября 1918 г. в ознаменова</w:t>
        <w:softHyphen/>
        <w:t>ние окончания войны состоялась внушительная демонстрация ту</w:t>
        <w:softHyphen/>
        <w:t>ринских рабочих у здания Палаты труда. С балкона этого здания выступали деятели ИСП и профсоюзов. Из толпы требовали ос</w:t>
        <w:softHyphen/>
        <w:t>вобождения заключенных товарищей, раздавались возгласы: «Да здравствует Россия!», «Да здравствует революция!». В Италии назревал революционный кризис.</w:t>
      </w:r>
    </w:p>
    <w:p>
      <w:pPr>
        <w:pStyle w:val="Normal"/>
        <w:autoSpaceDE w:val="false"/>
        <w:ind w:firstLine="360"/>
        <w:jc w:val="both"/>
        <w:rPr/>
      </w:pPr>
      <w:r>
        <w:rPr/>
        <w:t xml:space="preserve">16Ь </w:t>
      </w:r>
      <w:r>
        <w:rPr>
          <w:lang w:val="en-US"/>
        </w:rPr>
        <w:t xml:space="preserve">A. Malatesla. Op. cit., p. </w:t>
      </w:r>
      <w:r>
        <w:rPr/>
        <w:t>198- 199.</w:t>
      </w:r>
    </w:p>
    <w:p>
      <w:pPr>
        <w:pStyle w:val="Normal"/>
        <w:autoSpaceDE w:val="false"/>
        <w:ind w:firstLine="360"/>
        <w:jc w:val="both"/>
        <w:rPr/>
      </w:pPr>
      <w:r>
        <w:rPr/>
        <w:t>6</w:t>
      </w:r>
    </w:p>
    <w:p>
      <w:pPr>
        <w:pStyle w:val="Normal"/>
        <w:autoSpaceDE w:val="false"/>
        <w:ind w:firstLine="360"/>
        <w:jc w:val="both"/>
        <w:rPr/>
      </w:pPr>
      <w:r>
        <w:rPr/>
        <w:t>КУЛЬТУРА, ИСКУССТВО ИТАЛИИ ЭПОХИ РИСОРДЖИМЕНТО</w:t>
      </w:r>
    </w:p>
    <w:p>
      <w:pPr>
        <w:pStyle w:val="Normal"/>
        <w:autoSpaceDE w:val="false"/>
        <w:ind w:firstLine="360"/>
        <w:jc w:val="both"/>
        <w:rPr/>
      </w:pPr>
      <w:r>
        <w:rPr/>
        <w:t>Итальянская культура эпохи Рисорджименто отличается не только идейной целеустремленностью и демократизмом, но и непосредственной связью с революционно-освободительной борь</w:t>
        <w:softHyphen/>
        <w:t>бой. Искусство Рисорджименто—- огромное, героико-эпическое по</w:t>
        <w:softHyphen/>
        <w:t>лотно, яркая, своеобразная картина долголетней политической ма</w:t>
        <w:softHyphen/>
        <w:t>нифестации.</w:t>
      </w:r>
    </w:p>
    <w:p>
      <w:pPr>
        <w:pStyle w:val="Normal"/>
        <w:autoSpaceDE w:val="false"/>
        <w:ind w:firstLine="360"/>
        <w:jc w:val="both"/>
        <w:rPr/>
      </w:pPr>
      <w:r>
        <w:rPr/>
        <w:t>В центре внимания итальянской философии первой половины XIX в. были вопросы, требовавшие незамедлительного решения. Философия смыкалась с идеологией и политикой. Основные тече</w:t>
        <w:softHyphen/>
        <w:t>ния общественной мысли постепенно превращались в политиче</w:t>
        <w:softHyphen/>
        <w:t>ские теории. В работах выдающихся философов — Винченцо Джо-берти, Чезаре Бальбо, Массимо Д'Адзельо, Джузеппе Мадзини речь шла о ближайшем будущем Италии и ее народа.</w:t>
      </w:r>
    </w:p>
    <w:p>
      <w:pPr>
        <w:pStyle w:val="Normal"/>
        <w:autoSpaceDE w:val="false"/>
        <w:ind w:firstLine="360"/>
        <w:jc w:val="both"/>
        <w:rPr/>
      </w:pPr>
      <w:r>
        <w:rPr/>
        <w:t>Программа итальянского романтизма, особенно в период его формирования, была тесно связана с философскими и эстетически</w:t>
        <w:softHyphen/>
        <w:t xml:space="preserve">ми положениями просветительской идеологии. На нее оказали влияние и национальные просветительские традиции («II </w:t>
      </w:r>
      <w:r>
        <w:rPr>
          <w:lang w:val="en-US"/>
        </w:rPr>
        <w:t xml:space="preserve">Cafe». </w:t>
      </w:r>
      <w:r>
        <w:rPr/>
        <w:t>Верри, Беккария), и мысли французских энциклопедистов. Все эти тенденции особенно ясно прослеживаются в журнале «Кон-чильяторе» (1818—1819)—центральном органе миланских ро</w:t>
        <w:softHyphen/>
        <w:t>мантиков, сыгравшем большую прогрессивную роль в обществен</w:t>
        <w:softHyphen/>
        <w:t>ной жизни Италии в начале века. На страницах «Кончильято-ре»— в   статьях   талантливого   литературного   критика   Эрмеса</w:t>
      </w:r>
    </w:p>
    <w:p>
      <w:pPr>
        <w:pStyle w:val="Normal"/>
        <w:autoSpaceDE w:val="false"/>
        <w:ind w:firstLine="360"/>
        <w:jc w:val="both"/>
        <w:rPr/>
      </w:pPr>
      <w:r>
        <w:rPr/>
        <w:t>Культура, искусство эпохи Рисорджименто</w:t>
      </w:r>
    </w:p>
    <w:p>
      <w:pPr>
        <w:pStyle w:val="Normal"/>
        <w:autoSpaceDE w:val="false"/>
        <w:ind w:firstLine="360"/>
        <w:jc w:val="both"/>
        <w:rPr/>
      </w:pPr>
      <w:r>
        <w:rPr/>
        <w:t>№</w:t>
      </w:r>
    </w:p>
    <w:p>
      <w:pPr>
        <w:pStyle w:val="Normal"/>
        <w:autoSpaceDE w:val="false"/>
        <w:ind w:firstLine="360"/>
        <w:jc w:val="both"/>
        <w:rPr/>
      </w:pPr>
      <w:r>
        <w:rPr/>
        <w:t>Висконти, поэта Джованни Берше, философа Д.-Д. Романьози и драматурга, редактора журнала Сильвио Пеллико— были впер</w:t>
        <w:softHyphen/>
        <w:t>вые сформулированы важнейшие эстетические идеи эпохи Рисор</w:t>
        <w:softHyphen/>
        <w:t>джименто.</w:t>
      </w:r>
    </w:p>
    <w:p>
      <w:pPr>
        <w:pStyle w:val="Normal"/>
        <w:autoSpaceDE w:val="false"/>
        <w:ind w:firstLine="360"/>
        <w:jc w:val="both"/>
        <w:rPr/>
      </w:pPr>
      <w:r>
        <w:rPr/>
        <w:t>В годы реакции, наступившей после Венского конгресса (1815), «Кончильяторе» способствовал духовному  возрождению  Италии.</w:t>
      </w:r>
    </w:p>
    <w:p>
      <w:pPr>
        <w:pStyle w:val="Normal"/>
        <w:autoSpaceDE w:val="false"/>
        <w:ind w:firstLine="360"/>
        <w:jc w:val="both"/>
        <w:rPr/>
      </w:pPr>
      <w:r>
        <w:rPr/>
        <w:t>Энтузиасты «Кончильяторе» стремились включить Италию в общеевропейское культурное движение, преодолеть ее замкнутость и отсталость. Вдохновленные европейским романтическим движе</w:t>
        <w:softHyphen/>
        <w:t>нием, они не отрывались, однако, от родной почвы, при решении любых проблем всегда имели в виду главную цель своей политиче</w:t>
        <w:softHyphen/>
        <w:t>ской и литературной деятельности — судьбу родины, которую они мечтали изменить.</w:t>
      </w:r>
    </w:p>
    <w:p>
      <w:pPr>
        <w:pStyle w:val="Normal"/>
        <w:autoSpaceDE w:val="false"/>
        <w:ind w:firstLine="360"/>
        <w:jc w:val="both"/>
        <w:rPr/>
      </w:pPr>
      <w:r>
        <w:rPr/>
        <w:t>Висконти, Пеллико, Романьози были убеждены в том, что ду</w:t>
        <w:softHyphen/>
        <w:t>ховное возрождение Италии возможно только при условии ее поли</w:t>
        <w:softHyphen/>
        <w:t>тического возрождения. Отсюда они сделали вывод о необходимо</w:t>
        <w:softHyphen/>
        <w:t>сти непосредственной связи культурной, гражданской и политиче</w:t>
        <w:softHyphen/>
        <w:t>ской деятельности. Такой же точки зрения придерживался и Алес-сандро Мандзони, который формально не входил в состав редакции журнала, но был единомышленником энтузиастов «Кон</w:t>
        <w:softHyphen/>
        <w:t>чильяторе». Выдвинутая ими мысль о неразрывной связи литера</w:t>
        <w:softHyphen/>
        <w:t xml:space="preserve">турного дела с гражданским </w:t>
      </w:r>
      <w:r>
        <w:rPr>
          <w:lang w:val="en-US"/>
        </w:rPr>
        <w:t xml:space="preserve">(letterario-civile) </w:t>
      </w:r>
      <w:r>
        <w:rPr/>
        <w:t>стала одной из ведущих идей века. «Кончильяторе» принадлежит заслуга открытия и утверждения ведущей тенденции итальянской культуры XIX в.— единства момента эстетического и этического.</w:t>
      </w:r>
    </w:p>
    <w:p>
      <w:pPr>
        <w:pStyle w:val="Normal"/>
        <w:autoSpaceDE w:val="false"/>
        <w:ind w:firstLine="360"/>
        <w:jc w:val="both"/>
        <w:rPr/>
      </w:pPr>
      <w:r>
        <w:rPr/>
        <w:t>Важнейшие эстетические проблемы эпохи разрабатывались на материале литературы, главным образом драматургии.</w:t>
      </w:r>
    </w:p>
    <w:p>
      <w:pPr>
        <w:pStyle w:val="Normal"/>
        <w:autoSpaceDE w:val="false"/>
        <w:ind w:firstLine="360"/>
        <w:jc w:val="both"/>
        <w:rPr/>
      </w:pPr>
      <w:r>
        <w:rPr/>
        <w:t>Главной задачей литературы и искусства итальянские романти</w:t>
        <w:softHyphen/>
        <w:t>ки считали воспитание национального сознания. Романтики опре</w:t>
        <w:softHyphen/>
        <w:t>делили новую литературу прежде всего как «литературу действи</w:t>
        <w:softHyphen/>
        <w:t>тельности», настоятельно подчеркивая необходимость правдивого отражения жизни в произведениях литературы и искусства.</w:t>
      </w:r>
    </w:p>
    <w:p>
      <w:pPr>
        <w:pStyle w:val="Normal"/>
        <w:autoSpaceDE w:val="false"/>
        <w:ind w:firstLine="360"/>
        <w:jc w:val="both"/>
        <w:rPr/>
      </w:pPr>
      <w:r>
        <w:rPr/>
        <w:t>Итальянские романтики обратились к изучению национальной истории, чтобы понять исторические причины упадка Италии, при</w:t>
        <w:softHyphen/>
        <w:t>чины «умаления итальянской нации», напомнить народу, боров</w:t>
        <w:softHyphen/>
        <w:t>шемуся за независимость и единство родины, о его славном прош</w:t>
        <w:softHyphen/>
        <w:t>лом, вдохновить его примерами героической борьбы предков. Ис</w:t>
        <w:softHyphen/>
        <w:t>пользуя исторический материал, итальянские романтики выража</w:t>
        <w:softHyphen/>
        <w:t>ли, разумеется, свое отношение к современности. В самом понимании историзма они впадали то в одну крайность — призывая к обнаженной тенденциозности в трактовке исторических событий и оценке их с позиций и потребностей сегодняшнего дня, то в дру</w:t>
        <w:softHyphen/>
        <w:t>гую — крайность объективизма, считая, что цель писателя в точном и достоверном воспроизведении истории без выражения какого-либо своего отношения к происходящему.</w:t>
      </w:r>
    </w:p>
    <w:p>
      <w:pPr>
        <w:pStyle w:val="Normal"/>
        <w:autoSpaceDE w:val="false"/>
        <w:ind w:firstLine="360"/>
        <w:jc w:val="both"/>
        <w:rPr/>
      </w:pPr>
      <w:r>
        <w:rPr/>
        <w:fldChar w:fldCharType="begin"/>
      </w:r>
      <w:r>
        <w:rPr/>
        <w:instrText xml:space="preserve"> PAGE </w:instrText>
      </w:r>
      <w:r>
        <w:rPr/>
        <w:fldChar w:fldCharType="separate"/>
      </w:r>
      <w:r>
        <w:rPr/>
        <w:t>367</w:t>
      </w:r>
      <w:r>
        <w:rPr/>
        <w:fldChar w:fldCharType="end"/>
      </w:r>
    </w:p>
    <w:p>
      <w:pPr>
        <w:pStyle w:val="Normal"/>
        <w:autoSpaceDE w:val="false"/>
        <w:ind w:firstLine="360"/>
        <w:jc w:val="both"/>
        <w:rPr/>
      </w:pPr>
      <w:r>
        <w:rPr/>
        <w:t>Культура, искусство эпохи Рисорджименто</w:t>
      </w:r>
    </w:p>
    <w:p>
      <w:pPr>
        <w:pStyle w:val="Normal"/>
        <w:autoSpaceDE w:val="false"/>
        <w:ind w:firstLine="360"/>
        <w:jc w:val="both"/>
        <w:rPr/>
      </w:pPr>
      <w:r>
        <w:rPr/>
        <w:t>Итальянские романтики (как и их единомышленники в других странах) уделяли большое внимание проблемам национальной са</w:t>
        <w:softHyphen/>
        <w:t>мобытности литературы и искусства. Выражая общий взгляд сто</w:t>
        <w:softHyphen/>
        <w:t>ронников «Кончильяторе» на национальное искусство, Пеллико в статье «Театр Мари Жозефа Шенье» писал, что национальным является лишь то произведение, которое Проникнуто любовью к ро</w:t>
        <w:softHyphen/>
        <w:t>дине и служит ее благу. Впервые в Италии эту точку зрения выдви</w:t>
        <w:softHyphen/>
        <w:t>нул и отстаивал в многочисленных критических статьях Д. Берше. Он подчеркивал, что литература должна обращаться ко всей нации, а не к замкнутым кружкам «избранных» и отбирать из истории то, что может быть близко, понятно и поучительно для большинства современников-итальянцев. Берше, Висконти и особенно Мандзони высказывали мысль о том, что цель писателя — в отражении и ос</w:t>
        <w:softHyphen/>
        <w:t>мыслении судьбы своего народа, умении верно уловить в действи</w:t>
        <w:softHyphen/>
        <w:t>тельности и выдвинуть в литературе важнейшие проблемы народ</w:t>
        <w:softHyphen/>
        <w:t>ной жизни.</w:t>
      </w:r>
    </w:p>
    <w:p>
      <w:pPr>
        <w:pStyle w:val="Normal"/>
        <w:autoSpaceDE w:val="false"/>
        <w:ind w:firstLine="360"/>
        <w:jc w:val="both"/>
        <w:rPr/>
      </w:pPr>
      <w:r>
        <w:rPr/>
        <w:t>1830-е годы знаменуют начало второго периода в развитии итальянского романтизма. В области эстетики заслуживают вни</w:t>
        <w:softHyphen/>
        <w:t>мания в это время работы вождя итальянского национально-осво</w:t>
        <w:softHyphen/>
        <w:t>бодительного движения Джузеппе Мадзини и находившегося под его влиянием известного драматурга Д. Никколини.</w:t>
      </w:r>
    </w:p>
    <w:p>
      <w:pPr>
        <w:pStyle w:val="Normal"/>
        <w:autoSpaceDE w:val="false"/>
        <w:ind w:firstLine="360"/>
        <w:jc w:val="both"/>
        <w:rPr/>
      </w:pPr>
      <w:r>
        <w:rPr/>
        <w:t>Литература была лишь одной из многих сторон политической деятельности Мадзини, стороной яркой, интересной, но второсте</w:t>
        <w:softHyphen/>
        <w:t>пенной. Мадзини хотел видеть литературу и искусство основанны</w:t>
        <w:softHyphen/>
        <w:t>ми на «высшем коллективном принципе всеобщей правды», которая должна быть выражена писателем через его идеал. Эту «всеобщую правду» Мадзини рассматривал в трех аспектах: как правду исто</w:t>
        <w:softHyphen/>
        <w:t>рическую (факты, реальность), моральную (идейный смысл) и аб</w:t>
        <w:softHyphen/>
        <w:t>солютную (отвлеченная философская идея), которая ведет к богу. Правду моральную, а тем более правду абсолютную он ставил вы</w:t>
        <w:softHyphen/>
        <w:t>ше реальной правды фактов. «Истинно европейский писатель, — утверждал Мадзини,— должен быть философом с лирой поэта в руках». Центральными образами его произведений должны стать идеальные герои, которые могли бы служить для современников примером мужества и верности революционному идеалу.</w:t>
      </w:r>
    </w:p>
    <w:p>
      <w:pPr>
        <w:pStyle w:val="Normal"/>
        <w:autoSpaceDE w:val="false"/>
        <w:ind w:firstLine="360"/>
        <w:jc w:val="both"/>
        <w:rPr/>
      </w:pPr>
      <w:r>
        <w:rPr/>
        <w:t>Крупнейший историк итальянской литературы Франческо де Санктис писал, что Мадзини всегда чувствовал себя оратором, пе</w:t>
        <w:softHyphen/>
        <w:t>дагогом; на новом этапе национально-освободительного движения Мадзини поддержал и развил идеи «Кончильяторе» и А. Мандзо</w:t>
        <w:softHyphen/>
        <w:t>ни об общественно-политической роли литературы и искусства. Но Мадзини по существу выступил против основного положения теоретической программы своих предшественников о необходимо</w:t>
        <w:softHyphen/>
        <w:t>сти правдивого отражения действительности, противопоставив ему идеалистическую теорию о правде как выражении идеала автора и герое — символе его идей,</w:t>
      </w:r>
    </w:p>
    <w:p>
      <w:pPr>
        <w:pStyle w:val="Normal"/>
        <w:autoSpaceDE w:val="false"/>
        <w:ind w:firstLine="360"/>
        <w:jc w:val="both"/>
        <w:rPr/>
      </w:pPr>
      <w:r>
        <w:rPr/>
        <w:t>Культура, искусство эпохи Рисорджименто</w:t>
      </w:r>
    </w:p>
    <w:p>
      <w:pPr>
        <w:pStyle w:val="Normal"/>
        <w:autoSpaceDE w:val="false"/>
        <w:ind w:firstLine="360"/>
        <w:jc w:val="both"/>
        <w:rPr/>
      </w:pPr>
      <w:r>
        <w:rPr/>
        <w:fldChar w:fldCharType="begin"/>
      </w:r>
      <w:r>
        <w:rPr/>
        <w:instrText xml:space="preserve"> PAGE </w:instrText>
      </w:r>
      <w:r>
        <w:rPr/>
        <w:fldChar w:fldCharType="separate"/>
      </w:r>
      <w:r>
        <w:rPr/>
        <w:t>368</w:t>
      </w:r>
      <w:r>
        <w:rPr/>
        <w:fldChar w:fldCharType="end"/>
      </w:r>
    </w:p>
    <w:p>
      <w:pPr>
        <w:pStyle w:val="Normal"/>
        <w:autoSpaceDE w:val="false"/>
        <w:ind w:firstLine="360"/>
        <w:jc w:val="both"/>
        <w:rPr/>
      </w:pPr>
      <w:r>
        <w:rPr/>
        <w:t>Под глубоким влиянием эстетики «Кончильяторе» и Мандзони, с одной стороны, и эстетики Мадзини — с другой, и шло развитие итальянской культуры и искусства вплоть до 70-х годов XIX в.</w:t>
      </w:r>
    </w:p>
    <w:p>
      <w:pPr>
        <w:pStyle w:val="Normal"/>
        <w:autoSpaceDE w:val="false"/>
        <w:ind w:firstLine="360"/>
        <w:jc w:val="both"/>
        <w:rPr/>
      </w:pPr>
      <w:r>
        <w:rPr/>
        <w:t>Одним из основных отличий итальянского искусства было соот</w:t>
        <w:softHyphen/>
        <w:t>ветствие его развития основным историческим этапам националь</w:t>
        <w:softHyphen/>
        <w:t>но-освободительного движения.</w:t>
      </w:r>
    </w:p>
    <w:p>
      <w:pPr>
        <w:pStyle w:val="Normal"/>
        <w:autoSpaceDE w:val="false"/>
        <w:ind w:firstLine="360"/>
        <w:jc w:val="both"/>
        <w:rPr/>
      </w:pPr>
      <w:r>
        <w:rPr/>
        <w:t>*</w:t>
      </w:r>
    </w:p>
    <w:p>
      <w:pPr>
        <w:pStyle w:val="Normal"/>
        <w:autoSpaceDE w:val="false"/>
        <w:ind w:firstLine="360"/>
        <w:jc w:val="both"/>
        <w:rPr/>
      </w:pPr>
      <w:r>
        <w:rPr/>
        <w:t>В годы революционного брожения, вызванного в Италии Вели</w:t>
        <w:softHyphen/>
        <w:t>кой Французской резолюцией 1789 г., эру итальянского искусства Рисорджименто открыли представления «трагедий свободы» Вит-торио Альфьери (1749—1803) 1. Их мужественный пафос, огонь политической страсти, взволнованная проповедь свободы зажига</w:t>
        <w:softHyphen/>
        <w:t>ли сердца итальянских патриотов-республиканцев 90-х годов.</w:t>
      </w:r>
    </w:p>
    <w:p>
      <w:pPr>
        <w:pStyle w:val="Normal"/>
        <w:autoSpaceDE w:val="false"/>
        <w:ind w:firstLine="360"/>
        <w:jc w:val="both"/>
        <w:rPr/>
      </w:pPr>
      <w:r>
        <w:rPr/>
        <w:t>22 сентября 1796 г. в честь празднования пятилетия Француз</w:t>
        <w:softHyphen/>
        <w:t>ской республики в Милане была поставлена одна из лучших тра</w:t>
        <w:softHyphen/>
        <w:t>гедий Альфьери—«Виргиния». Зрители, наэлектризованные по</w:t>
        <w:softHyphen/>
        <w:t>литическим накалом спектакля, в перерывах между актами давали выход чувствам, танцуя в партере «Карманьолу».</w:t>
      </w:r>
    </w:p>
    <w:p>
      <w:pPr>
        <w:pStyle w:val="Normal"/>
        <w:autoSpaceDE w:val="false"/>
        <w:ind w:firstLine="360"/>
        <w:jc w:val="both"/>
        <w:rPr/>
      </w:pPr>
      <w:r>
        <w:rPr/>
        <w:t>Трагедии Альфьери стали знаменем рождавшихся итальянских республик, воздействовали на создание национального характера итальянцев, пробудив в них, по выражению Стендаля, «жажду стать нацией». Они отвечали чувству беспокойства за судьбы роди</w:t>
        <w:softHyphen/>
        <w:t>ны каждого нового поколения итальянских патриотов, черпавших в созданиях поэта силы для самоотверженной борьбы.</w:t>
      </w:r>
    </w:p>
    <w:p>
      <w:pPr>
        <w:pStyle w:val="Normal"/>
        <w:autoSpaceDE w:val="false"/>
        <w:ind w:firstLine="360"/>
        <w:jc w:val="both"/>
        <w:rPr/>
      </w:pPr>
      <w:r>
        <w:rPr/>
        <w:t>«Совестью Италии» называли современники поэта Уго Фосколо (1778—1827). В его творчестве пламенный патриотизм и героиче</w:t>
        <w:softHyphen/>
        <w:t>ский пафос, выраженные в духе революционного классицизма, в ряде произведений облекаются в новые поэтические формы, про-лагая дорогу романтической литературе.</w:t>
      </w:r>
    </w:p>
    <w:p>
      <w:pPr>
        <w:pStyle w:val="Normal"/>
        <w:autoSpaceDE w:val="false"/>
        <w:ind w:firstLine="360"/>
        <w:jc w:val="both"/>
        <w:rPr/>
      </w:pPr>
      <w:r>
        <w:rPr/>
        <w:t>Свой первый поэтический сборник «Оды» (1795) он посвящает Альфьери. В том же году 17-летний Фосколо за свободомыслие подвергается допросу инквизиторов и попадает в тюрьму. Выйдя на свободу, молодой поэт в 1796 г. в числе других итальянских пат</w:t>
        <w:softHyphen/>
        <w:t>риотов восторженно встречает французскую республиканскую ар</w:t>
        <w:softHyphen/>
        <w:t>мию во главе с Бонапартом. 4 января 1797 г. в венецианском театре Сан-Анджело с огромным успехом идет его первая республикан</w:t>
        <w:softHyphen/>
        <w:t>ская трагедия «Тиест», повторенная затем 30 раз подряд.</w:t>
      </w:r>
    </w:p>
    <w:p>
      <w:pPr>
        <w:pStyle w:val="Normal"/>
        <w:autoSpaceDE w:val="false"/>
        <w:ind w:firstLine="360"/>
        <w:jc w:val="both"/>
        <w:rPr/>
      </w:pPr>
      <w:r>
        <w:rPr/>
        <w:t>Фосколо живет интересами родины — и как поэт, и как граж</w:t>
        <w:softHyphen/>
        <w:t>данин. В апреле  1797 г. он записывается добровольцем в армию</w:t>
      </w:r>
    </w:p>
    <w:p>
      <w:pPr>
        <w:pStyle w:val="Normal"/>
        <w:autoSpaceDE w:val="false"/>
        <w:ind w:firstLine="360"/>
        <w:jc w:val="both"/>
        <w:rPr/>
      </w:pPr>
      <w:r>
        <w:rPr/>
        <w:t>Трагедии Альфьери были созданы еще в 70—80-х годах XVIII в. Но на</w:t>
        <w:softHyphen/>
        <w:t>стоящий общественный резонанс они получили на рубеже XVIII—XIX вв,</w:t>
      </w:r>
    </w:p>
    <w:p>
      <w:pPr>
        <w:pStyle w:val="Normal"/>
        <w:autoSpaceDE w:val="false"/>
        <w:ind w:firstLine="360"/>
        <w:jc w:val="both"/>
        <w:rPr/>
      </w:pPr>
      <w:r>
        <w:rPr/>
        <w:drawing>
          <wp:inline distT="0" distB="0" distL="0" distR="0">
            <wp:extent cx="3224530" cy="47758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1" t="-8" r="-11" b="-8"/>
                    <a:stretch>
                      <a:fillRect/>
                    </a:stretch>
                  </pic:blipFill>
                  <pic:spPr bwMode="auto">
                    <a:xfrm>
                      <a:off x="0" y="0"/>
                      <a:ext cx="3224530" cy="4775835"/>
                    </a:xfrm>
                    <a:prstGeom prst="rect">
                      <a:avLst/>
                    </a:prstGeom>
                  </pic:spPr>
                </pic:pic>
              </a:graphicData>
            </a:graphic>
          </wp:inline>
        </w:drawing>
      </w:r>
    </w:p>
    <w:p>
      <w:pPr>
        <w:pStyle w:val="Normal"/>
        <w:autoSpaceDE w:val="false"/>
        <w:ind w:firstLine="360"/>
        <w:jc w:val="both"/>
        <w:rPr/>
      </w:pPr>
      <w:r>
        <w:rPr/>
        <w:t>35.      Витторио Альфъери</w:t>
      </w:r>
    </w:p>
    <w:p>
      <w:pPr>
        <w:pStyle w:val="Normal"/>
        <w:autoSpaceDE w:val="false"/>
        <w:ind w:firstLine="360"/>
        <w:jc w:val="both"/>
        <w:rPr/>
      </w:pPr>
      <w:r>
        <w:rPr/>
        <w:t>Культура, искусство эпохи Рисорджименто</w:t>
      </w:r>
    </w:p>
    <w:p>
      <w:pPr>
        <w:pStyle w:val="Normal"/>
        <w:autoSpaceDE w:val="false"/>
        <w:ind w:firstLine="360"/>
        <w:jc w:val="both"/>
        <w:rPr/>
      </w:pPr>
      <w:r>
        <w:rPr/>
        <w:fldChar w:fldCharType="begin"/>
      </w:r>
      <w:r>
        <w:rPr/>
        <w:instrText xml:space="preserve"> PAGE </w:instrText>
      </w:r>
      <w:r>
        <w:rPr/>
        <w:fldChar w:fldCharType="separate"/>
      </w:r>
      <w:r>
        <w:rPr/>
        <w:t>369</w:t>
      </w:r>
      <w:r>
        <w:rPr/>
        <w:fldChar w:fldCharType="end"/>
      </w:r>
    </w:p>
    <w:p>
      <w:pPr>
        <w:pStyle w:val="Normal"/>
        <w:autoSpaceDE w:val="false"/>
        <w:ind w:firstLine="360"/>
        <w:jc w:val="both"/>
        <w:rPr/>
      </w:pPr>
      <w:r>
        <w:rPr/>
        <w:t>Циспаданской республики и в том же году пишет две патриотиче</w:t>
        <w:softHyphen/>
        <w:t>ские оды: «Бонапарт-освободитель» и «К новым республиканцам». Внесенный австрийцами в проскрипционные списки, Фосколо бе</w:t>
        <w:softHyphen/>
        <w:t>жит из Венеции в Милан. Он произносит в демократических клу</w:t>
        <w:softHyphen/>
        <w:t>бах Милана яркие патриотические речи, сотрудничает в газете «Мониторе итальяно», выступая в своих статьях против поборов и притеснений французской армии, и требует вооружения граждан, чтобы отстоять свободу.</w:t>
      </w:r>
    </w:p>
    <w:p>
      <w:pPr>
        <w:pStyle w:val="Normal"/>
        <w:autoSpaceDE w:val="false"/>
        <w:ind w:firstLine="360"/>
        <w:jc w:val="both"/>
        <w:rPr/>
      </w:pPr>
      <w:r>
        <w:rPr/>
        <w:t>Ярким документом эпохи явился роман Фосколо «Последние письма Якопо Ортиса» (1802). Роман проникнут всеми печалями и радостями великой освободительной борьбы; он выражает отчая</w:t>
        <w:softHyphen/>
        <w:t>ние героя-патриота, увидевшего в наполеоновском режиме круше</w:t>
        <w:softHyphen/>
        <w:t>ние надежд на освобождение Италии, и готовность отдать жизнь за свою угнетенную родину. Книгой зачитывалась вся молодежь Италии. Ее любил поэт Д. Леопарди, а Мадзини знал роман чуть ли не наизусть. Эпиграфом к журналу «Молодая Италия» (1832) он выбрал слова из романа Фосколо2.</w:t>
      </w:r>
    </w:p>
    <w:p>
      <w:pPr>
        <w:pStyle w:val="Normal"/>
        <w:autoSpaceDE w:val="false"/>
        <w:ind w:firstLine="360"/>
        <w:jc w:val="both"/>
        <w:rPr/>
      </w:pPr>
      <w:r>
        <w:rPr/>
        <w:t>Мечту о свободной Италии поэт выразил в замечательной поэ</w:t>
        <w:softHyphen/>
        <w:t>ме «Гробницы» (1807), воспевавшей героев прошлого. Эта поэма Фосколо вдохновляла итальянских патриотов нескольких поколе</w:t>
        <w:softHyphen/>
        <w:t>ний на борьбу за освобождение родины. В 1811 г. Фосколо поста</w:t>
        <w:softHyphen/>
        <w:t>вил в Милане трагедию «Аякс», обличавшую деспотизм Наполео</w:t>
        <w:softHyphen/>
        <w:t>на, и цензура запретила ее.</w:t>
      </w:r>
    </w:p>
    <w:p>
      <w:pPr>
        <w:pStyle w:val="Normal"/>
        <w:autoSpaceDE w:val="false"/>
        <w:ind w:firstLine="360"/>
        <w:jc w:val="both"/>
        <w:rPr/>
      </w:pPr>
      <w:r>
        <w:rPr/>
        <w:t>Отказавшись принести присягу австрийцам после Венского конгресса 1815 г., Фосколо вынужден покинуть Италию. Но и на чужбине поэт-карбонарий продолжает свою деятельность. Среди его литературных исследований выделяется знаменитый коммента</w:t>
        <w:softHyphen/>
        <w:t>рий к «Божественной комедии» Данте, в котором Фосколо видел провозвестника объединения Италии.</w:t>
      </w:r>
    </w:p>
    <w:p>
      <w:pPr>
        <w:pStyle w:val="Normal"/>
        <w:autoSpaceDE w:val="false"/>
        <w:ind w:firstLine="360"/>
        <w:jc w:val="both"/>
        <w:rPr/>
      </w:pPr>
      <w:r>
        <w:rPr/>
        <w:t>Среди юношей, увлеченных романом Фосколо «Последние пись</w:t>
        <w:softHyphen/>
        <w:t>ма Якопо Ортиса», был и гениальный музыкант Никколо Паганини (1782—1840). В его мятежном искусстве воплотился дух борьбы итальянского народа, смелый протест против подавления и прини</w:t>
        <w:softHyphen/>
        <w:t>жения человеческой личности. Паганини был дружен с Фосколо и другими видными деятелями национально-освободительного дви</w:t>
        <w:softHyphen/>
        <w:t>жения, которые находились под постоянным надзором австрийской тайной полиции. Наблюдение установили и за Паганини. В 1812 г., после концертов в Ферраре, полиция выдворила музыканта из го</w:t>
        <w:softHyphen/>
        <w:t>рода. В 1818 г. губернатор Турина запретил концерты Паганини в</w:t>
      </w:r>
    </w:p>
    <w:p>
      <w:pPr>
        <w:pStyle w:val="Normal"/>
        <w:autoSpaceDE w:val="false"/>
        <w:ind w:firstLine="360"/>
        <w:jc w:val="both"/>
        <w:rPr/>
      </w:pPr>
      <w:r>
        <w:rPr/>
        <w:t>2 На русском языке роман Фосколо был впервые опубликован в 1831 г. в Москве под названием «Избранные письма Якоба Ортиса» в переводе П. Петрова (впоследствии известного лингвиста) и Н. Григорьева, друга Белинского (в окончательной редакции русского текста, очевидно, прини</w:t>
        <w:softHyphen/>
        <w:t>мал участие и сам Белинский). Передовая русская пресса дала высокую оценку роману.</w:t>
      </w:r>
    </w:p>
    <w:p>
      <w:pPr>
        <w:pStyle w:val="Normal"/>
        <w:autoSpaceDE w:val="false"/>
        <w:ind w:firstLine="360"/>
        <w:jc w:val="both"/>
        <w:rPr/>
      </w:pPr>
      <w:r>
        <w:rPr/>
        <w:fldChar w:fldCharType="begin"/>
      </w:r>
      <w:r>
        <w:rPr/>
        <w:instrText xml:space="preserve"> PAGE </w:instrText>
      </w:r>
      <w:r>
        <w:rPr/>
        <w:fldChar w:fldCharType="separate"/>
      </w:r>
      <w:r>
        <w:rPr/>
        <w:t>370</w:t>
      </w:r>
      <w:r>
        <w:rPr/>
        <w:fldChar w:fldCharType="end"/>
      </w:r>
    </w:p>
    <w:p>
      <w:pPr>
        <w:pStyle w:val="Normal"/>
        <w:autoSpaceDE w:val="false"/>
        <w:ind w:firstLine="360"/>
        <w:jc w:val="both"/>
        <w:rPr/>
      </w:pPr>
      <w:r>
        <w:rPr/>
        <w:t>Кулг^тура, искусство эпохи Рисорджименто</w:t>
      </w:r>
    </w:p>
    <w:p>
      <w:pPr>
        <w:pStyle w:val="Normal"/>
        <w:autoSpaceDE w:val="false"/>
        <w:ind w:firstLine="360"/>
        <w:jc w:val="both"/>
        <w:rPr/>
      </w:pPr>
      <w:r>
        <w:rPr/>
        <w:t>городе. А для агентов Ватикана бесспорным доказательством без</w:t>
        <w:softHyphen/>
        <w:t>божия и карбонарства музыканта был репертуар его концертов: почти постоянно исполняемые Паганини вариации «Карманьола», «Ведьма», вариации на темы из патриотических опер Россини «Танкред» и «Моисей».</w:t>
      </w:r>
    </w:p>
    <w:p>
      <w:pPr>
        <w:pStyle w:val="Normal"/>
        <w:autoSpaceDE w:val="false"/>
        <w:ind w:firstLine="360"/>
        <w:jc w:val="both"/>
        <w:rPr/>
      </w:pPr>
      <w:r>
        <w:rPr/>
        <w:t>В рядах революционеров-карбонариев оказались многие выдаю</w:t>
        <w:softHyphen/>
        <w:t>щиеся итальянские писатели и поэты. Среди них — С. Пеллико, Д. Берше, П. Джанноне, поэт-импровизатор Г. Россетти. Все они приняли деятельное участие в карбонарской революции 1820— 1821 гг.</w:t>
      </w:r>
    </w:p>
    <w:p>
      <w:pPr>
        <w:pStyle w:val="Normal"/>
        <w:autoSpaceDE w:val="false"/>
        <w:ind w:firstLine="360"/>
        <w:jc w:val="both"/>
        <w:rPr/>
      </w:pPr>
      <w:r>
        <w:rPr/>
        <w:t>Сильвио Пеллико (1789—1854) был автором первой романти</w:t>
        <w:softHyphen/>
        <w:t>ческой трагедии Рисорджименто — «Франческа да Римини». Ее представление состоялось 18 августа 1815 г. в Королевском театре Милана и прозвучало вызовом ненавистным австрийцам. Сердцу итальянца были близки в этой трагедии и дантовский сюжет (произведения Данте находились под запретом), и призыв к сво</w:t>
        <w:softHyphen/>
        <w:t>боде и независимости страны, вложенный поэтом в уста своего героя Паоло.</w:t>
      </w:r>
    </w:p>
    <w:p>
      <w:pPr>
        <w:pStyle w:val="Normal"/>
        <w:autoSpaceDE w:val="false"/>
        <w:ind w:firstLine="360"/>
        <w:jc w:val="both"/>
        <w:rPr/>
      </w:pPr>
      <w:r>
        <w:rPr/>
        <w:t>Пеллико вступил в Милане в карбонарскую венту. В сентябре 1818 г. его выбрали редактором журнала «Кончильяторе», а в ок</w:t>
        <w:softHyphen/>
        <w:t>тябре 1820 г. австрийцы арестовали Пеллико и других патриотов. 10 августа 1821 г. им вынесли смертный приговор, замененный долголетним тюремным заключением.</w:t>
      </w:r>
    </w:p>
    <w:p>
      <w:pPr>
        <w:pStyle w:val="Normal"/>
        <w:autoSpaceDE w:val="false"/>
        <w:ind w:firstLine="360"/>
        <w:jc w:val="both"/>
        <w:rPr/>
      </w:pPr>
      <w:r>
        <w:rPr/>
        <w:t>Пеллико провел 10 лет в австрийской тюрьме Шпильберг. Там он написал обошедшую всю Европу книгу «Мои темницы» (1832), где поведал о страданиях итальянских патриотов, заточенных в Шпильберге. Этот рассказ о жестокости австрийских тюремщиков возбудил негодование во всей Италии и Европе.</w:t>
      </w:r>
    </w:p>
    <w:p>
      <w:pPr>
        <w:pStyle w:val="Normal"/>
        <w:autoSpaceDE w:val="false"/>
        <w:ind w:firstLine="360"/>
        <w:jc w:val="both"/>
        <w:rPr/>
      </w:pPr>
      <w:r>
        <w:rPr/>
        <w:t>С карбонариями еще юношей связал себя и Джованни Берше (1783—1851). В своем поэтическом творчестве Берше выступает пламенным патриотом. Его лучшая поэма — «Беглецы из Парги» — написана в 1819 г., в преддверии карбонарской революции. В ней изображена трагическая судьба греков-фессалийцев, попавших из-за предательства англичан под власть своих исконных врагов, турок, и покинувших родную землю, чтобы избежать рабства. Итальянцы узнавали в судьбе греков собственную судьбу, в тур</w:t>
        <w:softHyphen/>
        <w:t>ках — своих врагов — австрийцев.</w:t>
      </w:r>
    </w:p>
    <w:p>
      <w:pPr>
        <w:pStyle w:val="Normal"/>
        <w:autoSpaceDE w:val="false"/>
        <w:ind w:firstLine="360"/>
        <w:jc w:val="both"/>
        <w:rPr/>
      </w:pPr>
      <w:r>
        <w:rPr/>
        <w:t>В 1821 г. Берше, воспевший Пьемонтское восстание, в котором сам принял непосредственное участие, после поражения карбона</w:t>
        <w:softHyphen/>
        <w:t>риев вынужден был бежать из Италии. В 1829 г. он создал поэму «Фантазия», звучавшую как боевой патриотический марш, а в 1831 г., во время восстания в Модене и Болонье,— стихотворение «К оружию», ставшее карбонарским гимном.</w:t>
      </w:r>
    </w:p>
    <w:p>
      <w:pPr>
        <w:pStyle w:val="Normal"/>
        <w:autoSpaceDE w:val="false"/>
        <w:ind w:firstLine="360"/>
        <w:jc w:val="both"/>
        <w:rPr/>
      </w:pPr>
      <w:r>
        <w:rPr/>
        <w:t>Борьбе за свободу родины посвятил себя и поэт-романтик Габ</w:t>
        <w:softHyphen/>
        <w:t>риэле  Россетти  (1783—1854), певец  неаполитанской  революции</w:t>
      </w:r>
    </w:p>
    <w:p>
      <w:pPr>
        <w:pStyle w:val="Normal"/>
        <w:autoSpaceDE w:val="false"/>
        <w:ind w:firstLine="360"/>
        <w:jc w:val="both"/>
        <w:rPr/>
      </w:pPr>
      <w:r>
        <w:rPr/>
        <w:t>Культура, искусство эпохи Рисорджименто</w:t>
      </w:r>
    </w:p>
    <w:p>
      <w:pPr>
        <w:pStyle w:val="Normal"/>
        <w:autoSpaceDE w:val="false"/>
        <w:ind w:firstLine="360"/>
        <w:jc w:val="both"/>
        <w:rPr/>
      </w:pPr>
      <w:r>
        <w:rPr/>
        <w:fldChar w:fldCharType="begin"/>
      </w:r>
      <w:r>
        <w:rPr/>
        <w:instrText xml:space="preserve"> PAGE </w:instrText>
      </w:r>
      <w:r>
        <w:rPr/>
        <w:fldChar w:fldCharType="separate"/>
      </w:r>
      <w:r>
        <w:rPr/>
        <w:t>371</w:t>
      </w:r>
      <w:r>
        <w:rPr/>
        <w:fldChar w:fldCharType="end"/>
      </w:r>
    </w:p>
    <w:p>
      <w:pPr>
        <w:pStyle w:val="Normal"/>
        <w:autoSpaceDE w:val="false"/>
        <w:ind w:firstLine="360"/>
        <w:jc w:val="both"/>
        <w:rPr/>
      </w:pPr>
      <w:r>
        <w:rPr/>
        <w:t>1820 г. В ходе восстания карбонариев Неаполя он сочинил стихо</w:t>
        <w:softHyphen/>
        <w:t>творение «Неаполитанская конституция 1820 года». Спасаясь от преследований, Россетти в 1821 г. уехал в Англию. Здесь он в страстных песнях с жаром откликался на события в жизни родины. Вслед за Фосколо он опубликовал комментарий к «Божественной комедии» Данте, где доказывал, что великий поэт являлся первым итальянским карбонарием.</w:t>
      </w:r>
    </w:p>
    <w:p>
      <w:pPr>
        <w:pStyle w:val="Normal"/>
        <w:autoSpaceDE w:val="false"/>
        <w:ind w:firstLine="360"/>
        <w:jc w:val="both"/>
        <w:rPr/>
      </w:pPr>
      <w:r>
        <w:rPr/>
        <w:t>Крупнейшим итальянским писателем XIX в. был выдающийся теоретик итальянского романтизма Алессандро Мандзони (1785— 1873). Заслуги Мандзони перед итальянской литературой столь велики, что его имя по праву стоит в одном ряду с именами писа</w:t>
        <w:softHyphen/>
        <w:t>телей, составляющих гордость итальянской нации, такими, как Данте, Петрарка, Тассо, Боккаччо, Альфьери и Гольдони.</w:t>
      </w:r>
    </w:p>
    <w:p>
      <w:pPr>
        <w:pStyle w:val="Normal"/>
        <w:autoSpaceDE w:val="false"/>
        <w:ind w:firstLine="360"/>
        <w:jc w:val="both"/>
        <w:rPr/>
      </w:pPr>
      <w:r>
        <w:rPr/>
        <w:t>Творчество Мандзони оставило глубокий след и в итальянской поэзии, и в драматургии, и, кроме того, проложив пути современ</w:t>
        <w:softHyphen/>
        <w:t>ному реалистическому роману, оказало большое влияние на разви</w:t>
        <w:softHyphen/>
        <w:t>тие итальянской прозы. «Мандзони — наша общая страсть, с его именем сливается все, что есть благородного и великого в Италии... Возрождение народа было его целью, его всегдашним стремле</w:t>
        <w:softHyphen/>
        <w:t>нием...»,— писал Мадзини. Большая этическая сила и горячий пат</w:t>
        <w:softHyphen/>
        <w:t>риотизм Мандзони привлекали современников к его творчеству.</w:t>
      </w:r>
    </w:p>
    <w:p>
      <w:pPr>
        <w:pStyle w:val="Normal"/>
        <w:autoSpaceDE w:val="false"/>
        <w:ind w:firstLine="360"/>
        <w:jc w:val="both"/>
        <w:rPr/>
      </w:pPr>
      <w:r>
        <w:rPr/>
        <w:t>Мандзони мечтал о единой и независимой Италии и призывал современников к борьбе за нее. Он предостерегал от надежд на военную помощь извне (речь шла о надеждах на Францию) и не</w:t>
        <w:softHyphen/>
        <w:t>устанно доказывал, что в борьбе за освобождение родины итальян</w:t>
        <w:softHyphen/>
        <w:t>цы должны рассчитывать лишь на свои собственные силы.</w:t>
      </w:r>
    </w:p>
    <w:p>
      <w:pPr>
        <w:pStyle w:val="Normal"/>
        <w:autoSpaceDE w:val="false"/>
        <w:ind w:firstLine="360"/>
        <w:jc w:val="both"/>
        <w:rPr/>
      </w:pPr>
      <w:r>
        <w:rPr/>
        <w:t>Литературное наследие Мандзони невелико. Из поэтических произведений наиболее значительными являются написанная поэ</w:t>
        <w:softHyphen/>
        <w:t>том в ранний период творчества пламенная якобинская оратория «Торжество свободы» (1801), прославлявшая резолюцию; полное размышлений о смысле жизни и гражданских мотивов стихотворе</w:t>
        <w:softHyphen/>
        <w:t>ние «На смерть Карло Имбонати» (1806) 3, где Мандзони создает образ идеального поэта-гражданина, глашатая правды. В этом сти</w:t>
        <w:softHyphen/>
        <w:t>хотворении звучит призыв всегда «сохранять сердце чистым», никогда «не быть ничьим рабом», никогда «не изменять святой истине». Задумываясь над вопросом о цели поэзии, поэт приходит к выводу, что она должна быть прежде всего «правдивой» и слу</w:t>
        <w:softHyphen/>
        <w:t>жить воспитательным задачам.</w:t>
      </w:r>
    </w:p>
    <w:p>
      <w:pPr>
        <w:pStyle w:val="Normal"/>
        <w:autoSpaceDE w:val="false"/>
        <w:ind w:firstLine="360"/>
        <w:jc w:val="both"/>
        <w:rPr/>
      </w:pPr>
      <w:r>
        <w:rPr/>
        <w:t>В 1810—1820-х годах Мандзони создает поэтический цикл «Священные гимны», в которых современники (и прежде многих</w:t>
      </w:r>
    </w:p>
    <w:p>
      <w:pPr>
        <w:pStyle w:val="Normal"/>
        <w:autoSpaceDE w:val="false"/>
        <w:ind w:firstLine="360"/>
        <w:jc w:val="both"/>
        <w:rPr/>
      </w:pPr>
      <w:r>
        <w:rPr/>
        <w:t>3 Карло Имбонати, воспитанник итальянского поэта и просветителя XVIII столетия аббата Джузеппе Парини (1729—1799), был связан гражданским браком с матерью Мандзони и оказал большое влияние на формирование мировоззрения поэта.</w:t>
      </w:r>
    </w:p>
    <w:p>
      <w:pPr>
        <w:pStyle w:val="Normal"/>
        <w:autoSpaceDE w:val="false"/>
        <w:ind w:firstLine="360"/>
        <w:jc w:val="both"/>
        <w:rPr/>
      </w:pPr>
      <w:r>
        <w:rPr/>
        <w:drawing>
          <wp:inline distT="0" distB="0" distL="0" distR="0">
            <wp:extent cx="3206115" cy="37884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1" t="-9" r="-11" b="-9"/>
                    <a:stretch>
                      <a:fillRect/>
                    </a:stretch>
                  </pic:blipFill>
                  <pic:spPr bwMode="auto">
                    <a:xfrm>
                      <a:off x="0" y="0"/>
                      <a:ext cx="3206115" cy="3788410"/>
                    </a:xfrm>
                    <a:prstGeom prst="rect">
                      <a:avLst/>
                    </a:prstGeom>
                  </pic:spPr>
                </pic:pic>
              </a:graphicData>
            </a:graphic>
          </wp:inline>
        </w:drawing>
      </w:r>
    </w:p>
    <w:p>
      <w:pPr>
        <w:pStyle w:val="Normal"/>
        <w:autoSpaceDE w:val="false"/>
        <w:ind w:firstLine="360"/>
        <w:jc w:val="both"/>
        <w:rPr/>
      </w:pPr>
      <w:r>
        <w:rPr/>
        <w:t>36       Алессандро Мандзони</w:t>
      </w:r>
    </w:p>
    <w:p>
      <w:pPr>
        <w:pStyle w:val="Normal"/>
        <w:autoSpaceDE w:val="false"/>
        <w:ind w:firstLine="360"/>
        <w:jc w:val="both"/>
        <w:rPr/>
      </w:pPr>
      <w:r>
        <w:rPr/>
        <w:t>других энтузиасты журнала «Кончильяторе») увидели «не поэти</w:t>
        <w:softHyphen/>
        <w:t>зацию основных эпизодов христианского календаря и не призыв к смирению, а христианизацию основных идей просветительства XVIII века, идей свободы и человеческого братства. Призывы к стойкости и терпению воспринимались современниками не как при</w:t>
        <w:softHyphen/>
        <w:t>зывы к капитуляции и смирению, а как ободрение духа будущих борцов за национальную независимость» 4. Недаром эти гимны пи</w:t>
        <w:softHyphen/>
        <w:t>сались в одно время с такими откровенно политическими стихотво</w:t>
        <w:softHyphen/>
        <w:t>рениями, как «14 апреля» (1814), «Риминийское воззвание» (1815), «5 мая» (на смерть Наполеона, 1821) и «21 марта» (о пье</w:t>
        <w:softHyphen/>
        <w:t>монтской революции 1821 г.). Христианство Мандзони не выходи-</w:t>
      </w:r>
    </w:p>
    <w:p>
      <w:pPr>
        <w:pStyle w:val="Normal"/>
        <w:autoSpaceDE w:val="false"/>
        <w:ind w:firstLine="360"/>
        <w:jc w:val="both"/>
        <w:rPr/>
      </w:pPr>
      <w:r>
        <w:rPr/>
        <w:t>4 Н.  Томашевский.  Итальянский  театр  эпохи национальных   революций.— В кн.: «История западноевропейского театра», т. 3. М., 1963, стр. 530.</w:t>
      </w:r>
    </w:p>
    <w:p>
      <w:pPr>
        <w:pStyle w:val="Normal"/>
        <w:autoSpaceDE w:val="false"/>
        <w:ind w:firstLine="360"/>
        <w:jc w:val="both"/>
        <w:rPr/>
      </w:pPr>
      <w:r>
        <w:rPr/>
        <w:t>Культура, искусство эпохи Рисорджименто</w:t>
      </w:r>
    </w:p>
    <w:p>
      <w:pPr>
        <w:pStyle w:val="Normal"/>
        <w:autoSpaceDE w:val="false"/>
        <w:ind w:firstLine="360"/>
        <w:jc w:val="both"/>
        <w:rPr/>
      </w:pPr>
      <w:r>
        <w:rPr/>
        <w:fldChar w:fldCharType="begin"/>
      </w:r>
      <w:r>
        <w:rPr/>
        <w:instrText xml:space="preserve"> PAGE </w:instrText>
      </w:r>
      <w:r>
        <w:rPr/>
        <w:fldChar w:fldCharType="separate"/>
      </w:r>
      <w:r>
        <w:rPr/>
        <w:t>372</w:t>
      </w:r>
      <w:r>
        <w:rPr/>
        <w:fldChar w:fldCharType="end"/>
      </w:r>
    </w:p>
    <w:p>
      <w:pPr>
        <w:pStyle w:val="Normal"/>
        <w:autoSpaceDE w:val="false"/>
        <w:ind w:firstLine="360"/>
        <w:jc w:val="both"/>
        <w:rPr/>
      </w:pPr>
      <w:r>
        <w:rPr/>
        <w:t>ло за рамки эстетической проблематики и носило чисто светский характер.</w:t>
      </w:r>
    </w:p>
    <w:p>
      <w:pPr>
        <w:pStyle w:val="Normal"/>
        <w:autoSpaceDE w:val="false"/>
        <w:ind w:firstLine="360"/>
        <w:jc w:val="both"/>
        <w:rPr/>
      </w:pPr>
      <w:r>
        <w:rPr/>
        <w:t>Мандзони видел назначение искусства в его способности к гражданскому и нравственному совершенствованию общества. Эти цели искусства были для Мандзони неразделимы. Его политиче</w:t>
        <w:softHyphen/>
        <w:t>ские стихи 1814—1821 гг. с их гражданско-философским осмысле</w:t>
        <w:softHyphen/>
        <w:t>нием этических задач искусства представляют собой полный внут</w:t>
        <w:softHyphen/>
        <w:t>реннего единства цикл гражданской лирики Мандзони.</w:t>
      </w:r>
    </w:p>
    <w:p>
      <w:pPr>
        <w:pStyle w:val="Normal"/>
        <w:autoSpaceDE w:val="false"/>
        <w:ind w:firstLine="360"/>
        <w:jc w:val="both"/>
        <w:rPr/>
      </w:pPr>
      <w:r>
        <w:rPr/>
        <w:t>Мандзони был не только одним из самых выдающихся итальян</w:t>
        <w:softHyphen/>
        <w:t>ских поэтов XIX столетия, но и драматургом и автором всемирно известного исторического романа «Обрученные» 5.</w:t>
      </w:r>
    </w:p>
    <w:p>
      <w:pPr>
        <w:pStyle w:val="Normal"/>
        <w:autoSpaceDE w:val="false"/>
        <w:ind w:firstLine="360"/>
        <w:jc w:val="both"/>
        <w:rPr/>
      </w:pPr>
      <w:r>
        <w:rPr/>
        <w:t>Исторические трагедии Мандзони «Граф Карманьола» (1820) и «Адельгиз» (1822), наряду с «Франческой да Римини» Пеллико, положили начало итальянской романтической драматургии. Они обе по существу посвящены одной теме — историческим причинам упад</w:t>
        <w:softHyphen/>
        <w:t>ка Италии. В них звучала скорбь о судьбе Италии, истерзанной фео</w:t>
        <w:softHyphen/>
        <w:t>дальными раздорами и чужеземным гнетом, и призыв к объедине</w:t>
        <w:softHyphen/>
        <w:t>нию в борьбе против врагов родины. Протестом против чужеземно</w:t>
        <w:softHyphen/>
        <w:t>го ига и порабощения свободного народа грубой военной силой про</w:t>
        <w:softHyphen/>
        <w:t>никнут и роман Мандзони «Обрученные», один из лучших истори</w:t>
        <w:softHyphen/>
        <w:t>ческих романов не только итальянской, но и мировой литературы. В «Обрученных» ярко изображены феодально-аристократические нравы, бесправие, произвол, жестокость, господствовавшие в Ита</w:t>
        <w:softHyphen/>
        <w:t>лии в XVII в., и с большим сочувствием описаны жизнь и страдания народа. Помимо произведений художественного творчества, перу Мандзони принадлежали труды исторические и лингвистические. Известна его книга «Католическая мораль» (1819 г.— 1-е издание; 1855 г.—2-ое, дополненное издание), подготовившая путь таким из</w:t>
        <w:softHyphen/>
        <w:t>вестным итальянским философам XIX века, как Джоберти и Рос-мини. Иной характер носило творчество современника А. Мандзо</w:t>
        <w:softHyphen/>
        <w:t>ни — замечательного итальянского поэта Джакомо Леопарди (1798—1837). Излюбленные темы лирики Леопарди: одиночество человека в мире, невозможность счастья, жестокая власть природы над человеком.</w:t>
      </w:r>
    </w:p>
    <w:p>
      <w:pPr>
        <w:pStyle w:val="Normal"/>
        <w:autoSpaceDE w:val="false"/>
        <w:ind w:firstLine="360"/>
        <w:jc w:val="both"/>
        <w:rPr/>
      </w:pPr>
      <w:r>
        <w:rPr/>
        <w:t>«Песни» (1816—1836) принесли Леопарди славу одного из крупнейших мировых лириков; кроме того, его перу принадлежат «Дневник» (1817—1832), который представляет собой как бы ежед</w:t>
        <w:softHyphen/>
        <w:t>невную исповедь поэта, и «Моральные сочинения» (1820—1825), небольшие трактаты, в большинстве своем написанные в форме диалогов-споров.</w:t>
      </w:r>
    </w:p>
    <w:p>
      <w:pPr>
        <w:pStyle w:val="Normal"/>
        <w:autoSpaceDE w:val="false"/>
        <w:ind w:firstLine="360"/>
        <w:jc w:val="both"/>
        <w:rPr/>
      </w:pPr>
      <w:r>
        <w:rPr/>
        <w:t>Мировоззрение Леопарди противоречиво. Если в лучших про</w:t>
        <w:softHyphen/>
        <w:t>изведениях раннего периода творчества, в одах «К Италии» (1818)</w:t>
      </w:r>
    </w:p>
    <w:p>
      <w:pPr>
        <w:pStyle w:val="Normal"/>
        <w:autoSpaceDE w:val="false"/>
        <w:ind w:firstLine="360"/>
        <w:jc w:val="both"/>
        <w:rPr/>
      </w:pPr>
      <w:r>
        <w:rPr/>
        <w:t>8 1825—1827 гг.— 1-ая редакция; 1840—1842 гг.—2-ая редакция.</w:t>
      </w:r>
    </w:p>
    <w:p>
      <w:pPr>
        <w:pStyle w:val="Normal"/>
        <w:autoSpaceDE w:val="false"/>
        <w:ind w:firstLine="360"/>
        <w:jc w:val="both"/>
        <w:rPr/>
      </w:pPr>
      <w:r>
        <w:rPr/>
        <w:drawing>
          <wp:inline distT="0" distB="0" distL="0" distR="0">
            <wp:extent cx="3429000" cy="37033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0" t="-10" r="-10" b="-10"/>
                    <a:stretch>
                      <a:fillRect/>
                    </a:stretch>
                  </pic:blipFill>
                  <pic:spPr bwMode="auto">
                    <a:xfrm>
                      <a:off x="0" y="0"/>
                      <a:ext cx="3429000" cy="3703320"/>
                    </a:xfrm>
                    <a:prstGeom prst="rect">
                      <a:avLst/>
                    </a:prstGeom>
                  </pic:spPr>
                </pic:pic>
              </a:graphicData>
            </a:graphic>
          </wp:inline>
        </w:drawing>
      </w:r>
    </w:p>
    <w:p>
      <w:pPr>
        <w:pStyle w:val="Normal"/>
        <w:autoSpaceDE w:val="false"/>
        <w:ind w:firstLine="360"/>
        <w:jc w:val="both"/>
        <w:rPr/>
      </w:pPr>
      <w:r>
        <w:rPr/>
        <w:t>и «На памятник Данте» (1818), поэт призывал итальянцев к борь</w:t>
        <w:softHyphen/>
        <w:t>бе за свободу и величие родины, к мести, к подвигу, то его «Диало</w:t>
        <w:softHyphen/>
        <w:t>ги» (1827) проникнуты духом пессимизма. В годы реакции после поражения карбонарских революций 20-х годов Леопарди пережи</w:t>
        <w:softHyphen/>
        <w:t>вает тяжелое разочарование. Идею родины он провозглашает пу</w:t>
        <w:softHyphen/>
        <w:t>стым фантомом, клеймит эгоизм и ограниченность буржуазии, сом</w:t>
        <w:softHyphen/>
        <w:t>невается в возможности общественного прогресса вообще. Поэт приходит к мрачному выводу: «Жизнь — печаль и скука, а мир — ком грязи». По мнению Леопарди, все в мире подчинено закону все</w:t>
        <w:softHyphen/>
        <w:t>общего страдания. Поэт пишет о жестокой власти природы над че</w:t>
        <w:softHyphen/>
        <w:t>ловеком, о тщетности всех человеческих усилий и порывов, об ил</w:t>
        <w:softHyphen/>
        <w:t>люзорности счастья.</w:t>
      </w:r>
    </w:p>
    <w:p>
      <w:pPr>
        <w:pStyle w:val="Normal"/>
        <w:autoSpaceDE w:val="false"/>
        <w:ind w:firstLine="360"/>
        <w:jc w:val="both"/>
        <w:rPr/>
      </w:pPr>
      <w:r>
        <w:rPr/>
        <w:t>Конечная цель человеческого бытия — смерть. Но человечество этого не в состоянии понять, так как ослеплено размышлениями р загробной жизни или надеждами на возможные общественные</w:t>
      </w:r>
    </w:p>
    <w:p>
      <w:pPr>
        <w:pStyle w:val="Normal"/>
        <w:autoSpaceDE w:val="false"/>
        <w:ind w:firstLine="360"/>
        <w:jc w:val="both"/>
        <w:rPr/>
      </w:pPr>
      <w:r>
        <w:rPr/>
        <w:t>Культура, искусство эпохи Рисорджименто</w:t>
      </w:r>
    </w:p>
    <w:p>
      <w:pPr>
        <w:pStyle w:val="Normal"/>
        <w:autoSpaceDE w:val="false"/>
        <w:ind w:firstLine="360"/>
        <w:jc w:val="both"/>
        <w:rPr/>
      </w:pPr>
      <w:r>
        <w:rPr/>
        <w:fldChar w:fldCharType="begin"/>
      </w:r>
      <w:r>
        <w:rPr/>
        <w:instrText xml:space="preserve"> PAGE </w:instrText>
      </w:r>
      <w:r>
        <w:rPr/>
        <w:fldChar w:fldCharType="separate"/>
      </w:r>
      <w:r>
        <w:rPr/>
        <w:t>374</w:t>
      </w:r>
      <w:r>
        <w:rPr/>
        <w:fldChar w:fldCharType="end"/>
      </w:r>
    </w:p>
    <w:p>
      <w:pPr>
        <w:pStyle w:val="Normal"/>
        <w:autoSpaceDE w:val="false"/>
        <w:ind w:firstLine="360"/>
        <w:jc w:val="both"/>
        <w:rPr/>
      </w:pPr>
      <w:r>
        <w:rPr/>
        <w:t>преобразования. В стихотворении «Палинодия» поэт резко и сарка</w:t>
        <w:softHyphen/>
        <w:t>стично высмеивает новый век и его идеологов, подчеркивая, что об</w:t>
        <w:softHyphen/>
        <w:t>щественный прогресс сводится лишь к материальному прогрессу. Никого не заботит прогресс нравственный. Пессимистическая фи</w:t>
        <w:softHyphen/>
        <w:t>лософия Леопарди часто вступает в противоречие с его творчеством. Лучшие стихотворения поэта полны любви и сострадания к чело</w:t>
        <w:softHyphen/>
        <w:t>веку, в них звучит протест против горестной судьбы человечества.</w:t>
      </w:r>
    </w:p>
    <w:p>
      <w:pPr>
        <w:pStyle w:val="Normal"/>
        <w:autoSpaceDE w:val="false"/>
        <w:ind w:firstLine="360"/>
        <w:jc w:val="both"/>
        <w:rPr/>
      </w:pPr>
      <w:r>
        <w:rPr/>
        <w:t>По словам Франческо де Санктиса, «Леопарди внушает чувства, противоположные своим намерениям: он не верит в прогресс, но за</w:t>
        <w:softHyphen/>
        <w:t>ставляет тебя страстно его желать; он не верит в свободу — и за</w:t>
        <w:softHyphen/>
        <w:t>ставляет любить ее; славу, добродетель, любовь называет он пу</w:t>
        <w:softHyphen/>
        <w:t>стой иллюзией — и при этом возбуждает в твоей груди неуемную к ним тягу».</w:t>
      </w:r>
    </w:p>
    <w:p>
      <w:pPr>
        <w:pStyle w:val="Normal"/>
        <w:autoSpaceDE w:val="false"/>
        <w:ind w:firstLine="360"/>
        <w:jc w:val="both"/>
        <w:rPr/>
      </w:pPr>
      <w:r>
        <w:rPr/>
        <w:t>С карбонарским движением был связан и основоположник итальянского романтизма в живописи Франческо Гайец (1791 — 1882).</w:t>
      </w:r>
    </w:p>
    <w:p>
      <w:pPr>
        <w:pStyle w:val="Normal"/>
        <w:autoSpaceDE w:val="false"/>
        <w:ind w:firstLine="360"/>
        <w:jc w:val="both"/>
        <w:rPr/>
      </w:pPr>
      <w:r>
        <w:rPr/>
        <w:t>В 1818 г. в Милане Гайец сблизился с Пеллико и Мандзони и вскоре стал главой итальянских художников-романтиков, высту</w:t>
        <w:softHyphen/>
        <w:t>пивших против официального академического классицизма. Наци</w:t>
        <w:softHyphen/>
        <w:t>онально-освободительные идеи нашли отражение в его исторических полотнах. Одна из лучших картин Гайеца—«Беглецы из Парги», изображающая эпизод греческого восстания 1819 г., послужившего сюжетом и для упоминавшейся уже одноименной поэмы Д. Берше. Другая картина художника —«Граф Карманьола»— по теме близ</w:t>
        <w:softHyphen/>
        <w:t>ка одноименной романтической трагедии А. Мандзони6. Вот что пишет о ней Стендаль (в «Салоне 1824 года»): «В Италии только и говорят, что о картине этого молодого венецианца, выставленной в Милане и изображающей графа Карманьолу, идущего на смерть и прощающегося с женой и дочерьми...» 7 К значительным достиже</w:t>
        <w:softHyphen/>
        <w:t>ниям Гайеца относятся и его небольшие картины, полные непосред</w:t>
        <w:softHyphen/>
        <w:t>ственного, живого чувства (например, «Прощание Ромео и Джуль</w:t>
        <w:softHyphen/>
        <w:t>етты»), а также его поздние реалистические портреты (А. Мандзо</w:t>
        <w:softHyphen/>
        <w:t>ни, М. Д'Адзельо, Д. Россини и др.).</w:t>
      </w:r>
    </w:p>
    <w:p>
      <w:pPr>
        <w:pStyle w:val="Normal"/>
        <w:autoSpaceDE w:val="false"/>
        <w:ind w:firstLine="360"/>
        <w:jc w:val="both"/>
        <w:rPr/>
      </w:pPr>
      <w:r>
        <w:rPr/>
        <w:t>Патриотизм остается синонимом романтического направления в итальянском искусстве и на втором этапе движения Рисорджименто. Романтизм этого периода приобретает все более демократические</w:t>
      </w:r>
    </w:p>
    <w:p>
      <w:pPr>
        <w:pStyle w:val="Normal"/>
        <w:autoSpaceDE w:val="false"/>
        <w:ind w:firstLine="360"/>
        <w:jc w:val="both"/>
        <w:rPr/>
      </w:pPr>
      <w:r>
        <w:rPr/>
        <w:t>6 Трагедией «Граф Карманьола» Мандзони навеяна и опера Россини «Бьянка и Фальеро» (1820).</w:t>
      </w:r>
    </w:p>
    <w:p>
      <w:pPr>
        <w:pStyle w:val="Normal"/>
        <w:autoSpaceDE w:val="false"/>
        <w:ind w:firstLine="360"/>
        <w:jc w:val="both"/>
        <w:rPr/>
      </w:pPr>
      <w:r>
        <w:rPr/>
        <w:t>7 Стен/алъ. Собр. соч., т. 6- М., 1959, стр. 484.</w:t>
      </w:r>
    </w:p>
    <w:p>
      <w:pPr>
        <w:pStyle w:val="Normal"/>
        <w:autoSpaceDE w:val="false"/>
        <w:ind w:firstLine="360"/>
        <w:jc w:val="both"/>
        <w:rPr/>
      </w:pPr>
      <w:r>
        <w:rPr/>
        <w:fldChar w:fldCharType="begin"/>
      </w:r>
      <w:r>
        <w:rPr/>
        <w:instrText xml:space="preserve"> PAGE </w:instrText>
      </w:r>
      <w:r>
        <w:rPr/>
        <w:fldChar w:fldCharType="separate"/>
      </w:r>
      <w:r>
        <w:rPr/>
        <w:t>374</w:t>
      </w:r>
      <w:r>
        <w:rPr/>
        <w:fldChar w:fldCharType="end"/>
      </w:r>
    </w:p>
    <w:p>
      <w:pPr>
        <w:pStyle w:val="Normal"/>
        <w:autoSpaceDE w:val="false"/>
        <w:ind w:firstLine="360"/>
        <w:jc w:val="both"/>
        <w:rPr/>
      </w:pPr>
      <w:r>
        <w:rPr/>
        <w:t>Культура, искусство эпохи Рисорджименто</w:t>
      </w:r>
    </w:p>
    <w:p>
      <w:pPr>
        <w:pStyle w:val="Normal"/>
        <w:autoSpaceDE w:val="false"/>
        <w:ind w:firstLine="360"/>
        <w:jc w:val="both"/>
        <w:rPr/>
      </w:pPr>
      <w:r>
        <w:rPr/>
        <w:t>черты. Самый пристальный интерес у писателей, поэтов, музыкан</w:t>
        <w:softHyphen/>
        <w:t>тов и художников вызывает историческая тема, в произведениях раскрывается роль народа как основного носителя героического на</w:t>
        <w:softHyphen/>
        <w:t>чала.</w:t>
      </w:r>
    </w:p>
    <w:p>
      <w:pPr>
        <w:pStyle w:val="Normal"/>
        <w:autoSpaceDE w:val="false"/>
        <w:ind w:firstLine="360"/>
        <w:jc w:val="both"/>
        <w:rPr/>
      </w:pPr>
      <w:r>
        <w:rPr/>
        <w:t>В литературе этого времени основными жанрами становятся ис</w:t>
        <w:softHyphen/>
        <w:t>торический роман, продолжающий традиции Мандзони, и истори</w:t>
        <w:softHyphen/>
        <w:t>ческая драма.</w:t>
      </w:r>
    </w:p>
    <w:p>
      <w:pPr>
        <w:pStyle w:val="Normal"/>
        <w:autoSpaceDE w:val="false"/>
        <w:ind w:firstLine="360"/>
        <w:jc w:val="both"/>
        <w:rPr/>
      </w:pPr>
      <w:r>
        <w:rPr/>
        <w:t>Литературу 30-х годов представляют два писателя-республикан</w:t>
        <w:softHyphen/>
        <w:t>ца, принявшие деятельное участие в движении Рисорджименто,— Франческо Доменико Гуеррацци (1804—1873) и Джан-Баттиста Никколини (1782—1861), творчество которых складывалось под влиянием Мадзини.</w:t>
      </w:r>
    </w:p>
    <w:p>
      <w:pPr>
        <w:pStyle w:val="Normal"/>
        <w:autoSpaceDE w:val="false"/>
        <w:ind w:firstLine="360"/>
        <w:jc w:val="both"/>
        <w:rPr/>
      </w:pPr>
      <w:r>
        <w:rPr/>
        <w:t>Гуеррацци был связан с карбонариями Ливорно. Он сотрудни</w:t>
        <w:softHyphen/>
        <w:t>чал, как и Никколини, в журнале «Антолоджа», а с 1828 г. сам ос</w:t>
        <w:softHyphen/>
        <w:t>новал в Ливорно журнал «Индикаторе ливорнезе», запрещенный властями в 1829 г. Гуеррацци — автор горячо встреченного италь</w:t>
        <w:softHyphen/>
        <w:t>янцами историко-патриотического романа «Осада Флоренции» (1836). В нем он гневно заклеймил тиранию и прославил мужество республиканцев Флоренции.</w:t>
      </w:r>
    </w:p>
    <w:p>
      <w:pPr>
        <w:pStyle w:val="Normal"/>
        <w:autoSpaceDE w:val="false"/>
        <w:ind w:firstLine="360"/>
        <w:jc w:val="both"/>
        <w:rPr/>
      </w:pPr>
      <w:r>
        <w:rPr/>
        <w:t>Никколини был одним из создателей исторической трагедии Рисорджименто. Его патриотическая трагедия «Джованни да Про-чида» (о сицилийском восстании 1282 г.) с огромным успехом шла в январе 1830 г. во Флоренции. Лучшая трагедия Никколини — «Арнольд Брешианский»—долгое время была запрещена к поста</w:t>
        <w:softHyphen/>
        <w:t>новке. Герой пьесы — мужественный народный трибун, погибающий в борьбе с императором и папой. Важное место отведено в пьесе народу, представляемому хором. «Арнольд Брешианский» проник</w:t>
        <w:softHyphen/>
        <w:t>нут героическим пафосом и романтической устремленностью к под</w:t>
        <w:softHyphen/>
        <w:t>вигу. Отпечатанные в 1843 г. в Марселе экземпляры «Арнольда Брешианского» попали вскоре в Италию и тайно распространялись среди патриотов-республиканцев, для которых произведение Ник</w:t>
        <w:softHyphen/>
        <w:t>колини стало настольной книгой. На сцене трагедия была поставле</w:t>
        <w:softHyphen/>
        <w:t>на лишь в 1860 г.</w:t>
      </w:r>
    </w:p>
    <w:p>
      <w:pPr>
        <w:pStyle w:val="Normal"/>
        <w:autoSpaceDE w:val="false"/>
        <w:ind w:firstLine="360"/>
        <w:jc w:val="both"/>
        <w:rPr/>
      </w:pPr>
      <w:r>
        <w:rPr/>
        <w:t>В 30—40-е годы в итальянской литературе появляется романти</w:t>
        <w:softHyphen/>
        <w:t>ческая сатира, которую представляют два поэта — Джузеппе Белли (1791 — 1863) и Джузеппе Джусти (1809—1850).</w:t>
      </w:r>
    </w:p>
    <w:p>
      <w:pPr>
        <w:pStyle w:val="Normal"/>
        <w:autoSpaceDE w:val="false"/>
        <w:ind w:firstLine="360"/>
        <w:jc w:val="both"/>
        <w:rPr/>
      </w:pPr>
      <w:r>
        <w:rPr/>
        <w:t>Белли — певец римского простонародья, которому он воздвиг-нул «монумент» из 2300 сонетов (1830—1849). Поэзия Белли ды</w:t>
        <w:softHyphen/>
        <w:t>шит ненавистью к католическому духовенству: в его «Римских со</w:t>
        <w:softHyphen/>
        <w:t>нетах» проходит целая вереница духовных лиц, не исключен даже сам папа римский — Григорий XVI. Антиклерикальные сонеты Белли запрещено было печатать, но они широко распространялись в списках (поэт писал на римском  диалекте).</w:t>
      </w:r>
    </w:p>
    <w:p>
      <w:pPr>
        <w:pStyle w:val="Normal"/>
        <w:autoSpaceDE w:val="false"/>
        <w:ind w:firstLine="360"/>
        <w:jc w:val="both"/>
        <w:rPr/>
      </w:pPr>
      <w:r>
        <w:rPr/>
        <w:t>Мастером политической сатиры был Джусти, писавший на тос</w:t>
        <w:softHyphen/>
        <w:t>канском диалекте. В своих язвительных и гротесковых «шутках»,</w:t>
      </w:r>
    </w:p>
    <w:p>
      <w:pPr>
        <w:pStyle w:val="Normal"/>
        <w:autoSpaceDE w:val="false"/>
        <w:ind w:firstLine="360"/>
        <w:jc w:val="both"/>
        <w:rPr/>
      </w:pPr>
      <w:r>
        <w:rPr/>
        <w:t>Культура, искусство эпохи Рисорджименто</w:t>
      </w:r>
    </w:p>
    <w:p>
      <w:pPr>
        <w:pStyle w:val="Normal"/>
        <w:autoSpaceDE w:val="false"/>
        <w:ind w:firstLine="360"/>
        <w:jc w:val="both"/>
        <w:rPr/>
      </w:pPr>
      <w:r>
        <w:rPr/>
        <w:fldChar w:fldCharType="begin"/>
      </w:r>
      <w:r>
        <w:rPr/>
        <w:instrText xml:space="preserve"> PAGE </w:instrText>
      </w:r>
      <w:r>
        <w:rPr/>
        <w:fldChar w:fldCharType="separate"/>
      </w:r>
      <w:r>
        <w:rPr/>
        <w:t>375</w:t>
      </w:r>
      <w:r>
        <w:rPr/>
        <w:fldChar w:fldCharType="end"/>
      </w:r>
    </w:p>
    <w:p>
      <w:pPr>
        <w:pStyle w:val="Normal"/>
        <w:autoSpaceDE w:val="false"/>
        <w:ind w:firstLine="360"/>
        <w:jc w:val="both"/>
        <w:rPr/>
      </w:pPr>
      <w:r>
        <w:rPr/>
        <w:t>виртуозно используя народные поговорки и каламбуры, поэт вы</w:t>
        <w:softHyphen/>
        <w:t>смеивает «либеральных арлекинов» и увертливых «флюгеров», пре</w:t>
        <w:softHyphen/>
        <w:t>успевающих дельцов и выскочек из вчерашних жуликов, трусливых обывателей, вырождающееся дворянство, бичует низкое раболепст</w:t>
        <w:softHyphen/>
        <w:t>во пособников тирании, внутренних врагов единства Италии, обли</w:t>
        <w:softHyphen/>
        <w:t>чает завоевателей-иноземцев и их папских прислужников.</w:t>
      </w:r>
    </w:p>
    <w:p>
      <w:pPr>
        <w:pStyle w:val="Normal"/>
        <w:autoSpaceDE w:val="false"/>
        <w:ind w:firstLine="360"/>
        <w:jc w:val="both"/>
        <w:rPr/>
      </w:pPr>
      <w:r>
        <w:rPr/>
        <w:t>В ногу с ширившимся движением Рисорджименто 40—50-х го</w:t>
        <w:softHyphen/>
        <w:t>дов шагает гвардия поэтов-гарибальдийцев: Алессандро Поэрио (1802—1848), Гоффредо Мамели (1827—1849), Алеардо Алеарди (1812—1878), Луиджи Меркантини (1821 —1872). Поэзия гари</w:t>
        <w:softHyphen/>
        <w:t>бальдийцев отличалась несколько напыщенной декламационностью, но привлекала искренностью и эмоциональностью, романтически приподнятым выражением героизма народных масс, пламенной ве</w:t>
        <w:softHyphen/>
        <w:t>рой в светлое будущее Италии.</w:t>
      </w:r>
    </w:p>
    <w:p>
      <w:pPr>
        <w:pStyle w:val="Normal"/>
        <w:autoSpaceDE w:val="false"/>
        <w:ind w:firstLine="360"/>
        <w:jc w:val="both"/>
        <w:rPr/>
      </w:pPr>
      <w:r>
        <w:rPr/>
        <w:t>В дни революции 1848 г. звучали патриотические гимны, соз</w:t>
        <w:softHyphen/>
        <w:t>данные Поэрио (павшим в битве с австрийцами в 1848 г.) и Маме</w:t>
        <w:softHyphen/>
        <w:t>ли (погибшим при обороне Римской республики в 1849 г.).</w:t>
      </w:r>
    </w:p>
    <w:p>
      <w:pPr>
        <w:pStyle w:val="Normal"/>
        <w:autoSpaceDE w:val="false"/>
        <w:ind w:firstLine="360"/>
        <w:jc w:val="both"/>
        <w:rPr/>
      </w:pPr>
      <w:r>
        <w:rPr/>
        <w:t>Участниками похода «тысячи» Гарибальди в 1860 г. были Але</w:t>
        <w:softHyphen/>
        <w:t>арди (автор поэмы «Семеро солдат»), Меркантини, создавший балладу «Жница из Сапри», явившуюся взволнованным поэтиче</w:t>
        <w:softHyphen/>
        <w:t>ским откликом на гибель отряда патриотов Карло Пизакане, воин</w:t>
        <w:softHyphen/>
        <w:t>ственный «Гимн Гарибальди»8, патриотические стихотворения «Мать-венецианка», «Невеста моряка с ,,Палестро" и др., и Иппо-лито Ньево (1831 —1861).</w:t>
      </w:r>
    </w:p>
    <w:p>
      <w:pPr>
        <w:pStyle w:val="Normal"/>
        <w:autoSpaceDE w:val="false"/>
        <w:ind w:firstLine="360"/>
        <w:jc w:val="both"/>
        <w:rPr/>
      </w:pPr>
      <w:r>
        <w:rPr/>
        <w:t>Падуанец Ньево 17-летним юношей убежал из дома и принял участие в борьбе с австрийцами во время революции 1848 г. Позд</w:t>
        <w:softHyphen/>
        <w:t>нее он вступил в общество «Молодая Италия». В 1855 г. появи</w:t>
        <w:softHyphen/>
        <w:t>лись его первые произведения — книга стихов и роман «Ангел до</w:t>
        <w:softHyphen/>
        <w:t>броты» (о Венеции XVIII в.). В последующие годы Ньево писал патриотические стихи и «Крестьянские новеллы» — за одну из них, в которой сатирически изображена австрийская жандармерия, поэ</w:t>
        <w:softHyphen/>
        <w:t>ту пришлось предстать перед австрийским судом. В 1859 г., во время войны с австрийцами, Ньево оказался в числе альпийских стрелков Гарибальди. В 1860 г. в Милане вышла книга стихов «Любовь гарибальдийцев», явившаяся поэтическим откликом на участие поэта в походе «тысячи» Гарибальди (после взятия Палермо Ньево получил чин полковника и был назначен вице-интендантом корпуса Гарибальди). Патриотические мотивы звучат и в драмах Ньево «Спартак» и «Капуанцы». Одним  из  самых  выдающихся</w:t>
      </w:r>
    </w:p>
    <w:p>
      <w:pPr>
        <w:pStyle w:val="Normal"/>
        <w:autoSpaceDE w:val="false"/>
        <w:ind w:firstLine="360"/>
        <w:jc w:val="both"/>
        <w:rPr/>
      </w:pPr>
      <w:r>
        <w:rPr/>
        <w:t>8 О поэзии Меркантини пишет Герцен в «Былом и думах», высоко оценивая его «Гимн Гарибальди». С особой теплотой он отзывается о балладе «Жни</w:t>
        <w:softHyphen/>
        <w:t>ца из Сапри», приводя текст всею стихотворения в оригинале и прозаиче</w:t>
        <w:softHyphen/>
        <w:t>ский перевод «этих удивительных строк, перешедших в народную легенду». (А. И. Герцен. Былое и думы. Л., 1947, стр. 381.)</w:t>
      </w:r>
    </w:p>
    <w:p>
      <w:pPr>
        <w:pStyle w:val="Normal"/>
        <w:autoSpaceDE w:val="false"/>
        <w:ind w:firstLine="360"/>
        <w:jc w:val="both"/>
        <w:rPr/>
      </w:pPr>
      <w:r>
        <w:rPr/>
        <w:fldChar w:fldCharType="begin"/>
      </w:r>
      <w:r>
        <w:rPr/>
        <w:instrText xml:space="preserve"> PAGE </w:instrText>
      </w:r>
      <w:r>
        <w:rPr/>
        <w:fldChar w:fldCharType="separate"/>
      </w:r>
      <w:r>
        <w:rPr/>
        <w:t>376</w:t>
      </w:r>
      <w:r>
        <w:rPr/>
        <w:fldChar w:fldCharType="end"/>
      </w:r>
    </w:p>
    <w:p>
      <w:pPr>
        <w:pStyle w:val="Normal"/>
        <w:autoSpaceDE w:val="false"/>
        <w:ind w:firstLine="360"/>
        <w:jc w:val="both"/>
        <w:rPr/>
      </w:pPr>
      <w:r>
        <w:rPr/>
        <w:t>Культура, искусство эпохи Рисорджименто</w:t>
      </w:r>
    </w:p>
    <w:p>
      <w:pPr>
        <w:pStyle w:val="Normal"/>
        <w:autoSpaceDE w:val="false"/>
        <w:ind w:firstLine="360"/>
        <w:jc w:val="both"/>
        <w:rPr/>
      </w:pPr>
      <w:r>
        <w:rPr/>
        <w:t>произведений итальянской литературы эпохи Рисорджименто стал его роман «Исповедь итальянца» («Исповедь восьмидесятилетне</w:t>
        <w:softHyphen/>
        <w:t>го») (1857—1858), запечатлевший хронику общественной жизни Италии от 70-х годов XVIII в. до середины XIX в. и поведавший об истории трех поколений итальянских патриотов. Романтические тенденции сочетаются в «Исповеди итальянца» с реалистически правдивым изображением исторических событий и социального быта Италии того времени. Особое внимание в романе уделено на</w:t>
        <w:softHyphen/>
        <w:t>родным массам, в частности, крестьянству.</w:t>
      </w:r>
    </w:p>
    <w:p>
      <w:pPr>
        <w:pStyle w:val="Normal"/>
        <w:autoSpaceDE w:val="false"/>
        <w:ind w:firstLine="360"/>
        <w:jc w:val="both"/>
        <w:rPr/>
      </w:pPr>
      <w:r>
        <w:rPr/>
        <w:t>Проблема социального неравенства, нищета и бесправие кресть</w:t>
        <w:softHyphen/>
        <w:t>янских масс нашли также отражение в литературно-критических и политических статьях Ньево: «Исследование о поэзии народной и гражданской, особенно в Италии», «Венеция и независимость Ита</w:t>
        <w:softHyphen/>
        <w:t>лии», «Фрагмент о национальной революции».</w:t>
      </w:r>
    </w:p>
    <w:p>
      <w:pPr>
        <w:pStyle w:val="Normal"/>
        <w:autoSpaceDE w:val="false"/>
        <w:ind w:firstLine="360"/>
        <w:jc w:val="both"/>
        <w:rPr/>
      </w:pPr>
      <w:r>
        <w:rPr/>
        <w:t>Участниками революции 1848—1849 гг. и гарибальдийского движения были известные итальянские художники: Доменико Индуно (1815—1878), автор реалистических картин бытового жан</w:t>
        <w:softHyphen/>
        <w:t>ра, Доменико Морелли (1826—1901), Джованни Фаттори (1825— 1908), Сильвестро Лега (1826—1895), Телемако Синьорини (1835—1901) и др.</w:t>
      </w:r>
    </w:p>
    <w:p>
      <w:pPr>
        <w:pStyle w:val="Normal"/>
        <w:autoSpaceDE w:val="false"/>
        <w:ind w:firstLine="360"/>
        <w:jc w:val="both"/>
        <w:rPr/>
      </w:pPr>
      <w:r>
        <w:rPr/>
        <w:t>Для лучших произведений известного живописца-романтика Д. Морелли (созданных в основном на исторические и литератур</w:t>
        <w:softHyphen/>
        <w:t>ные сюжеты) характерны жизненность и эмоциональная вырази</w:t>
        <w:softHyphen/>
        <w:t>тельность образов, мастерство и свобода композиции, красочная палитра (картины «Иконоборцы», «Граф Лара с пажем», «Тассо и Элеонора»).</w:t>
      </w:r>
    </w:p>
    <w:p>
      <w:pPr>
        <w:pStyle w:val="Normal"/>
        <w:autoSpaceDE w:val="false"/>
        <w:ind w:firstLine="360"/>
        <w:jc w:val="both"/>
        <w:rPr/>
      </w:pPr>
      <w:r>
        <w:rPr/>
        <w:t>Группа молодых флорентийских художников (Синьорини, Фат-тори, Лега), боровшихся за реалистическое, правдивое искусство, отражающее жизнь народа, представляет так называемое направ</w:t>
        <w:softHyphen/>
        <w:t>ление «маккьяйоли» (названное так за колорит, основанный на контрастах светлых и темных пятен).</w:t>
      </w:r>
    </w:p>
    <w:p>
      <w:pPr>
        <w:pStyle w:val="Normal"/>
        <w:autoSpaceDE w:val="false"/>
        <w:ind w:firstLine="360"/>
        <w:jc w:val="both"/>
        <w:rPr/>
      </w:pPr>
      <w:r>
        <w:rPr/>
        <w:t>Главой направления «маккьяйоли» был Синьорини, требовав</w:t>
        <w:softHyphen/>
        <w:t>ший от искусства созвучия современности. Среди его лучших произ</w:t>
        <w:softHyphen/>
        <w:t>ведений — реалистические полотна, изображающие военные эпизо</w:t>
        <w:softHyphen/>
        <w:t>ды, портреты, картины бытового жанра, пейзажи.</w:t>
      </w:r>
    </w:p>
    <w:p>
      <w:pPr>
        <w:pStyle w:val="Normal"/>
        <w:autoSpaceDE w:val="false"/>
        <w:ind w:firstLine="360"/>
        <w:jc w:val="both"/>
        <w:rPr/>
      </w:pPr>
      <w:r>
        <w:rPr/>
        <w:t>В творчестве другого члена группы «макьяйоли» — Фаттори — значительное место занимают реалистические батальные полотна («После битвы при Мадженте» и др.), сделавшие художника при</w:t>
        <w:softHyphen/>
        <w:t>знанным главой итальянских баталистов; жанровые картины, вос</w:t>
        <w:softHyphen/>
        <w:t>создающие в свободной эскизной манере уличные сценки («Рим</w:t>
        <w:softHyphen/>
        <w:t>ские извозчики» и др.), острохаоактерные портреты, мастерски вы</w:t>
        <w:softHyphen/>
        <w:t>полненные офорты.</w:t>
      </w:r>
    </w:p>
    <w:p>
      <w:pPr>
        <w:pStyle w:val="Normal"/>
        <w:autoSpaceDE w:val="false"/>
        <w:ind w:firstLine="360"/>
        <w:jc w:val="both"/>
        <w:rPr/>
      </w:pPr>
      <w:r>
        <w:rPr/>
        <w:t>Культура, искусство эпохи Рисорджименто</w:t>
      </w:r>
    </w:p>
    <w:p>
      <w:pPr>
        <w:pStyle w:val="Normal"/>
        <w:autoSpaceDE w:val="false"/>
        <w:ind w:firstLine="360"/>
        <w:jc w:val="both"/>
        <w:rPr/>
      </w:pPr>
      <w:r>
        <w:rPr/>
        <w:fldChar w:fldCharType="begin"/>
      </w:r>
      <w:r>
        <w:rPr/>
        <w:instrText xml:space="preserve"> PAGE </w:instrText>
      </w:r>
      <w:r>
        <w:rPr/>
        <w:fldChar w:fldCharType="separate"/>
      </w:r>
      <w:r>
        <w:rPr/>
        <w:t>377</w:t>
      </w:r>
      <w:r>
        <w:rPr/>
        <w:fldChar w:fldCharType="end"/>
      </w:r>
    </w:p>
    <w:p>
      <w:pPr>
        <w:pStyle w:val="Normal"/>
        <w:autoSpaceDE w:val="false"/>
        <w:ind w:firstLine="360"/>
        <w:jc w:val="both"/>
        <w:rPr/>
      </w:pPr>
      <w:r>
        <w:rPr/>
        <w:t>Лега, друг Мадзини, писал реалистические полотна, посвящен</w:t>
        <w:softHyphen/>
        <w:t>ные итальянской жизни той эпохи. Они выполнены художником в обобщенной, широкой живописной манере. Одна из лучших работ Лега — картина «Барсальеры, ведущие австрийских пленных», на</w:t>
        <w:softHyphen/>
        <w:t>веянная революционными событиями, в которых непосредственно участвовал сам художник.</w:t>
      </w:r>
    </w:p>
    <w:p>
      <w:pPr>
        <w:pStyle w:val="Normal"/>
        <w:autoSpaceDE w:val="false"/>
        <w:ind w:firstLine="360"/>
        <w:jc w:val="both"/>
        <w:rPr/>
      </w:pPr>
      <w:r>
        <w:rPr/>
        <w:t>Самым действенным видом искусства Рисорджименто был театр, потому что в театре непосредственно рождалась революционная ат</w:t>
        <w:softHyphen/>
        <w:t>мосфера; обращаясь к зрителям, он словно объединял их в нацию итальянцев, пока политически разъединенных. Не случайно долго</w:t>
        <w:softHyphen/>
        <w:t>летнюю патриотическую демонстрацию итальянского искусства от</w:t>
        <w:softHyphen/>
        <w:t>крыли представления трагедий Альфьери. Поэтому так настойчиво обращаются к театру итальянские поэты Монти, братья Пиндемон-те9, Фосколо, Пеллико, Мандзони, Никколини, а композиторы Россини, Беллини, Доницетти, Верди все свое творчество посвяща</w:t>
        <w:softHyphen/>
        <w:t>ют оперной сцене.</w:t>
      </w:r>
    </w:p>
    <w:p>
      <w:pPr>
        <w:pStyle w:val="Normal"/>
        <w:autoSpaceDE w:val="false"/>
        <w:ind w:firstLine="360"/>
        <w:jc w:val="both"/>
        <w:rPr/>
      </w:pPr>
      <w:r>
        <w:rPr/>
        <w:t>Главной задачей театра * являлось воспитание гражданского са</w:t>
        <w:softHyphen/>
        <w:t>мосознания и патриотизма. Его голос был понятнее и ближе не</w:t>
        <w:softHyphen/>
        <w:t>грамотному в огромном большинстве итальянскому населению, чем голос печати и литературы. Несмотря на гонения цензуры, со сцены раздавались призывы к свободе и единству Италии, к борь</w:t>
        <w:softHyphen/>
        <w:t>бе с иностранным угнетением, к подвигу во имя родины. Спектакли часто превращались в революционные манифестации.</w:t>
      </w:r>
    </w:p>
    <w:p>
      <w:pPr>
        <w:pStyle w:val="Normal"/>
        <w:autoSpaceDE w:val="false"/>
        <w:ind w:firstLine="360"/>
        <w:jc w:val="both"/>
        <w:rPr/>
      </w:pPr>
      <w:r>
        <w:rPr/>
        <w:t>Запросам широкого зрителя в эпоху Рисорджименто больше всего отвечал жанр трагедии, так как он особенно подходил для выражения политических идей и гражданских чувств. Собственно, трагедия и определяла лицо итальянского театра XIX в.</w:t>
      </w:r>
    </w:p>
    <w:p>
      <w:pPr>
        <w:pStyle w:val="Normal"/>
        <w:autoSpaceDE w:val="false"/>
        <w:ind w:firstLine="360"/>
        <w:jc w:val="both"/>
        <w:rPr/>
      </w:pPr>
      <w:r>
        <w:rPr/>
        <w:t>Отсутствие единства страны накладывало свой отпечаток и на театральную жизнь, делало ее разобщенной, пестрой.</w:t>
      </w:r>
    </w:p>
    <w:p>
      <w:pPr>
        <w:pStyle w:val="Normal"/>
        <w:autoSpaceDE w:val="false"/>
        <w:ind w:firstLine="360"/>
        <w:jc w:val="both"/>
        <w:rPr/>
      </w:pPr>
      <w:r>
        <w:rPr/>
        <w:t>Первая половина XIX в. была переходной эпохой в исто</w:t>
        <w:softHyphen/>
        <w:t>рии итальянского театра: актеры в большинстве своем подражали внешним формальным приемам сценического классицизма и утри</w:t>
        <w:softHyphen/>
        <w:t>ровали их без соблюдения чувства меры.</w:t>
      </w:r>
    </w:p>
    <w:p>
      <w:pPr>
        <w:pStyle w:val="Normal"/>
        <w:autoSpaceDE w:val="false"/>
        <w:ind w:firstLine="360"/>
        <w:jc w:val="both"/>
        <w:rPr/>
      </w:pPr>
      <w:r>
        <w:rPr/>
        <w:t>Но среди актеров классицистского направления было немало талантов, которые, не нарушая традиционных форм, создавали об</w:t>
        <w:softHyphen/>
        <w:t>разы большой эмоциональной силы: Пелегрино Бланес, Антонио Моррокези, Джузеппе Демарини и др.</w:t>
      </w:r>
    </w:p>
    <w:p>
      <w:pPr>
        <w:pStyle w:val="Normal"/>
        <w:autoSpaceDE w:val="false"/>
        <w:ind w:firstLine="360"/>
        <w:jc w:val="both"/>
        <w:rPr/>
      </w:pPr>
      <w:r>
        <w:rPr/>
        <w:t>9 Джованни (1751 — 1812) и Ипполито (1753—1828) Пиндемонте — авторы тираноборческих классицистских трагедий «Ипато Орсо» (1797) и «Арми-ний» (1804).</w:t>
      </w:r>
    </w:p>
    <w:p>
      <w:pPr>
        <w:pStyle w:val="Normal"/>
        <w:autoSpaceDE w:val="false"/>
        <w:ind w:firstLine="360"/>
        <w:jc w:val="both"/>
        <w:rPr/>
      </w:pPr>
      <w:r>
        <w:rPr/>
        <w:t>* Раздел о драматическом театре написан Л- Лебедевой.</w:t>
      </w:r>
    </w:p>
    <w:p>
      <w:pPr>
        <w:pStyle w:val="Normal"/>
        <w:autoSpaceDE w:val="false"/>
        <w:ind w:firstLine="360"/>
        <w:jc w:val="both"/>
        <w:rPr/>
      </w:pPr>
      <w:r>
        <w:rPr/>
        <w:fldChar w:fldCharType="begin"/>
      </w:r>
      <w:r>
        <w:rPr/>
        <w:instrText xml:space="preserve"> PAGE </w:instrText>
      </w:r>
      <w:r>
        <w:rPr/>
        <w:fldChar w:fldCharType="separate"/>
      </w:r>
      <w:r>
        <w:rPr/>
        <w:t>377</w:t>
      </w:r>
      <w:r>
        <w:rPr/>
        <w:fldChar w:fldCharType="end"/>
      </w:r>
    </w:p>
    <w:p>
      <w:pPr>
        <w:pStyle w:val="Normal"/>
        <w:autoSpaceDE w:val="false"/>
        <w:ind w:firstLine="360"/>
        <w:jc w:val="both"/>
        <w:rPr/>
      </w:pPr>
      <w:r>
        <w:rPr/>
        <w:t>Культура, искусство эпохи Рисорджименто</w:t>
      </w:r>
    </w:p>
    <w:p>
      <w:pPr>
        <w:pStyle w:val="Normal"/>
        <w:autoSpaceDE w:val="false"/>
        <w:ind w:firstLine="360"/>
        <w:jc w:val="both"/>
        <w:rPr/>
      </w:pPr>
      <w:r>
        <w:rPr/>
        <w:t>Многие актеры улавливали перемену во вкусах зрителей, тягу их к сильным эмоциям, к романтизму. Они стремились приспосо</w:t>
        <w:softHyphen/>
        <w:t>биться к новым требованиям, но эта задача была им часто не по силам.</w:t>
      </w:r>
    </w:p>
    <w:p>
      <w:pPr>
        <w:pStyle w:val="Normal"/>
        <w:autoSpaceDE w:val="false"/>
        <w:ind w:firstLine="360"/>
        <w:jc w:val="both"/>
        <w:rPr/>
      </w:pPr>
      <w:r>
        <w:rPr/>
        <w:t>Потребности национально-освободительного движения, а также внутреннее брожение в театре постепенно, изнутри подготавливали почву для реформы в области театра, которая была начата в 40-х годах XIX в. замечательным актером и политическим деятелем Гу-ставо Моденой (1803—1861).</w:t>
      </w:r>
    </w:p>
    <w:p>
      <w:pPr>
        <w:pStyle w:val="Normal"/>
        <w:autoSpaceDE w:val="false"/>
        <w:ind w:firstLine="360"/>
        <w:jc w:val="both"/>
        <w:rPr/>
      </w:pPr>
      <w:r>
        <w:rPr/>
        <w:t>Модена поставил задачу коренным образом преобразовать итальянский театр и сделать его оружием в борьбе за свободу и независимость Италии; создать новый национальный сценический стиль, который соответствовал бы образу мыслей и чувств его со</w:t>
        <w:softHyphen/>
        <w:t>временника. По сути дела это была та же задача, которую стреми</w:t>
        <w:softHyphen/>
        <w:t>лись разрешить итальянские романтики в литературе.</w:t>
      </w:r>
    </w:p>
    <w:p>
      <w:pPr>
        <w:pStyle w:val="Normal"/>
        <w:autoSpaceDE w:val="false"/>
        <w:ind w:firstLine="360"/>
        <w:jc w:val="both"/>
        <w:rPr/>
      </w:pPr>
      <w:r>
        <w:rPr/>
        <w:t>В сложнейшей политической обстановке, несмотря на отсутствие полноценного современного репертуара и гнет цензуры, несмотря на огромные материальные трудности, в борьбе с нищетой, дилетан</w:t>
        <w:softHyphen/>
        <w:t>тизмом и рутиной Модена претворял в жизнь свои замыслы.</w:t>
      </w:r>
    </w:p>
    <w:p>
      <w:pPr>
        <w:pStyle w:val="Normal"/>
        <w:autoSpaceDE w:val="false"/>
        <w:ind w:firstLine="360"/>
        <w:jc w:val="both"/>
        <w:rPr/>
      </w:pPr>
      <w:r>
        <w:rPr/>
        <w:t>Патриот, революционер, политический деятель, он в силу кон</w:t>
        <w:softHyphen/>
        <w:t>кретных политических условий, когда то и дело приходилось на</w:t>
        <w:softHyphen/>
        <w:t>долго оставлять сцену, сражаться на баррикадах, скрываться от преследования полиции, писать воззвания, произносить речи с трибуны Учредительного собрания, и по складу характера был ско</w:t>
        <w:softHyphen/>
        <w:t>рее практиком, чем теоретиком. Призвание театра,— считал он,— способствовать образованию из венецианцев, генуэзцев, римлян, неаполитанцев единого народа — итальянцев. Уже в 1836 г. в про</w:t>
        <w:softHyphen/>
        <w:t>граммной статье «Театр-воспитатель» Модена писал, что самый большой порок современного театра в том, что он не служит цели формирования народа.</w:t>
      </w:r>
    </w:p>
    <w:p>
      <w:pPr>
        <w:pStyle w:val="Normal"/>
        <w:autoSpaceDE w:val="false"/>
        <w:ind w:firstLine="360"/>
        <w:jc w:val="both"/>
        <w:rPr/>
      </w:pPr>
      <w:r>
        <w:rPr/>
        <w:t>Будучи убежден, подобно Висконти и Мандзони, в том, что ха</w:t>
        <w:softHyphen/>
        <w:t>рактер формируется под влиянием окружающей среды и обстоя</w:t>
        <w:softHyphen/>
        <w:t>тельств жизни человека, Модена призывал актеров изучать эпоху, в которую жил тот или иной герой, ее нравы и обычаи. Требование соответствия замыслу автора, по мнению Модены, не противоре</w:t>
        <w:softHyphen/>
        <w:t>чило другой, не менее важной и новаторской задаче, которую он поставил перед итальянским актером: быть самостоятельным в ин</w:t>
        <w:softHyphen/>
        <w:t>терпретации текста. Именно в этом актер должен был проявить себя мыслителем, гражданином и патриотом.</w:t>
      </w:r>
    </w:p>
    <w:p>
      <w:pPr>
        <w:pStyle w:val="Normal"/>
        <w:autoSpaceDE w:val="false"/>
        <w:ind w:firstLine="360"/>
        <w:jc w:val="both"/>
        <w:rPr/>
      </w:pPr>
      <w:r>
        <w:rPr/>
        <w:t>Первым в итальянском театре Модена отбросил напевную декла</w:t>
        <w:softHyphen/>
        <w:t>мацию, до сих пор принятую в трагедии, и вывел на сцену челове</w:t>
        <w:softHyphen/>
        <w:t>ка без какой-либо театральной условности. Игра Модены была правдивой, простой, естественной и в то же время яркой, полной пластической и живописной красоты. Достичь сценической прав</w:t>
        <w:softHyphen/>
        <w:t>ды, с точки зрения Модены, актер может путем перевоплощения в образ, созданный драматургом, и при условии непосредственного</w:t>
      </w:r>
    </w:p>
    <w:p>
      <w:pPr>
        <w:pStyle w:val="Normal"/>
        <w:autoSpaceDE w:val="false"/>
        <w:ind w:firstLine="360"/>
        <w:jc w:val="both"/>
        <w:rPr/>
      </w:pPr>
      <w:r>
        <w:rPr/>
        <w:t>Культура, искусство эпохи Рисорджименто</w:t>
      </w:r>
    </w:p>
    <w:p>
      <w:pPr>
        <w:pStyle w:val="Normal"/>
        <w:autoSpaceDE w:val="false"/>
        <w:ind w:firstLine="360"/>
        <w:jc w:val="both"/>
        <w:rPr/>
      </w:pPr>
      <w:r>
        <w:rPr/>
        <w:fldChar w:fldCharType="begin"/>
      </w:r>
      <w:r>
        <w:rPr/>
        <w:instrText xml:space="preserve"> PAGE </w:instrText>
      </w:r>
      <w:r>
        <w:rPr/>
        <w:fldChar w:fldCharType="separate"/>
      </w:r>
      <w:r>
        <w:rPr/>
        <w:t>378</w:t>
      </w:r>
      <w:r>
        <w:rPr/>
        <w:fldChar w:fldCharType="end"/>
      </w:r>
    </w:p>
    <w:p>
      <w:pPr>
        <w:pStyle w:val="Normal"/>
        <w:autoSpaceDE w:val="false"/>
        <w:ind w:firstLine="360"/>
        <w:jc w:val="both"/>
        <w:rPr/>
      </w:pPr>
      <w:r>
        <w:rPr/>
        <w:t>переживания роли в момент ее создания. Модена, в противовес по</w:t>
        <w:softHyphen/>
        <w:t>искам театральных эффектов, положил начало в итальянском ак</w:t>
        <w:softHyphen/>
        <w:t>терском искусстве объективному изучению психологии персонажа и его существования, представляемого как реальное. Это и был путь к перевоплощению, предложенный им актеру.</w:t>
      </w:r>
    </w:p>
    <w:p>
      <w:pPr>
        <w:pStyle w:val="Normal"/>
        <w:autoSpaceDE w:val="false"/>
        <w:ind w:firstLine="360"/>
        <w:jc w:val="both"/>
        <w:rPr/>
      </w:pPr>
      <w:r>
        <w:rPr/>
        <w:t>Правда, в творчестве (особенно в юности) Модена не всегда следовал своим теоретическим принципам. Иногда, во имя больше</w:t>
        <w:softHyphen/>
        <w:t>го патриотического звучания роли, он поступался ими, и его пове</w:t>
        <w:softHyphen/>
        <w:t>дение на сцене противоречило логике и не соответствовало сцени</w:t>
        <w:softHyphen/>
        <w:t>ческим обстоятельствам. И в мировоззрении, и в творчестве Моде</w:t>
        <w:softHyphen/>
        <w:t>ны было много романтических черт. Но в то же время он сделал большой шаг по пути к новому искусству. Он заложил основы но</w:t>
        <w:softHyphen/>
        <w:t>вого национального стиля исполнения трагедии и способствовал ста</w:t>
        <w:softHyphen/>
        <w:t>новлению реализма в итальянском актерском искусстве XIX в.</w:t>
      </w:r>
    </w:p>
    <w:p>
      <w:pPr>
        <w:pStyle w:val="Normal"/>
        <w:autoSpaceDE w:val="false"/>
        <w:ind w:firstLine="360"/>
        <w:jc w:val="both"/>
        <w:rPr/>
      </w:pPr>
      <w:r>
        <w:rPr/>
        <w:t>Большой заслугой Модены было и то, что он создал актерскую школу и воспитал целую плеяду замечательных актеров, кото</w:t>
        <w:softHyphen/>
        <w:t>рые развили его идеи и воплотили его теоретическую программу в сценической практике.</w:t>
      </w:r>
    </w:p>
    <w:p>
      <w:pPr>
        <w:pStyle w:val="Normal"/>
        <w:autoSpaceDE w:val="false"/>
        <w:ind w:firstLine="360"/>
        <w:jc w:val="both"/>
        <w:rPr/>
      </w:pPr>
      <w:r>
        <w:rPr/>
        <w:t>Выдающимися представителями школы, созданной Моденой, были итальянские трагики, заслужившие всемирное признание,— Аделаида Ристори, Эрнесто Росси и Томмазо Сальвини. Вслед за Моденой они видели в театре общественную трибуну для воспита</w:t>
        <w:softHyphen/>
        <w:t>ния в современниках самого высокого гуманизма, гражданских и патриотических чувств. Каждый из них всегда помнил о высоком назначении актера и в искусстве был прежде всего патриотом и гражданином. Актеры доказали на деле свою преданность родине. Во время революции 1848—1849 гг. и Ристори (ухаживая за ранены</w:t>
        <w:softHyphen/>
        <w:t>ми в Риме), и Росси, и Сальвини (сражаясь на баррикадах в Ми</w:t>
        <w:softHyphen/>
        <w:t>лане и Риме) принимали непосредственное участие в борьбе.</w:t>
      </w:r>
    </w:p>
    <w:p>
      <w:pPr>
        <w:pStyle w:val="Normal"/>
        <w:autoSpaceDE w:val="false"/>
        <w:ind w:firstLine="360"/>
        <w:jc w:val="both"/>
        <w:rPr/>
      </w:pPr>
      <w:r>
        <w:rPr/>
        <w:t>В ранний период творчества основой их репертуара была на</w:t>
        <w:softHyphen/>
        <w:t>циональная драматургия: просветительские классицистские траге</w:t>
        <w:softHyphen/>
        <w:t>дии Альфьери, исторические трагедии романтиков (Пеллико, Ник</w:t>
        <w:softHyphen/>
        <w:t>колини и др.) и пьесы современных им итальянских авторов.</w:t>
      </w:r>
    </w:p>
    <w:p>
      <w:pPr>
        <w:pStyle w:val="Normal"/>
        <w:autoSpaceDE w:val="false"/>
        <w:ind w:firstLine="360"/>
        <w:jc w:val="both"/>
        <w:rPr/>
      </w:pPr>
      <w:r>
        <w:rPr/>
        <w:t>В пору творческой юности в трагедиях Альфьери, Пеллико, Никколини, Джакометти и других итальянских драматургов актеры выдвигали на первый план звучавшие в то время остро современ</w:t>
        <w:softHyphen/>
        <w:t>но тираноборческие свободолюбивые и патриотические идеи. Игре актеров были свойственны общественный пафос, повышенная эмо</w:t>
        <w:softHyphen/>
        <w:t>циональность, стремление приблизить трагедию к современности. Эти черты отличали на первых порах и интерпретацию трагедий Шиллера и Шекспира. В «Марии Стюарт» Шиллера Ристори под</w:t>
        <w:softHyphen/>
        <w:t>черкивала тему борьбы с деспотизмом, которая как нельзя более отвечала передовым общественным настроениям. Отдельные свобо</w:t>
        <w:softHyphen/>
        <w:t>долюбивые реплики Марии — Ристори зрители встречали овациями. В зале слышались призывы к борьбе за свободу.</w:t>
      </w:r>
    </w:p>
    <w:p>
      <w:pPr>
        <w:pStyle w:val="Normal"/>
        <w:autoSpaceDE w:val="false"/>
        <w:ind w:firstLine="360"/>
        <w:jc w:val="both"/>
        <w:rPr/>
      </w:pPr>
      <w:r>
        <w:rPr/>
        <w:fldChar w:fldCharType="begin"/>
      </w:r>
      <w:r>
        <w:rPr/>
        <w:instrText xml:space="preserve"> PAGE </w:instrText>
      </w:r>
      <w:r>
        <w:rPr/>
        <w:fldChar w:fldCharType="separate"/>
      </w:r>
      <w:r>
        <w:rPr/>
        <w:t>379</w:t>
      </w:r>
      <w:r>
        <w:rPr/>
        <w:fldChar w:fldCharType="end"/>
      </w:r>
    </w:p>
    <w:p>
      <w:pPr>
        <w:pStyle w:val="Normal"/>
        <w:autoSpaceDE w:val="false"/>
        <w:ind w:firstLine="360"/>
        <w:jc w:val="both"/>
        <w:rPr/>
      </w:pPr>
      <w:r>
        <w:rPr/>
        <w:t>Культура, искусство эпохи Рисорджименто</w:t>
      </w:r>
    </w:p>
    <w:p>
      <w:pPr>
        <w:pStyle w:val="Normal"/>
        <w:autoSpaceDE w:val="false"/>
        <w:ind w:firstLine="360"/>
        <w:jc w:val="both"/>
        <w:rPr/>
      </w:pPr>
      <w:r>
        <w:rPr/>
        <w:t>Обращение к Шекспиру — важнейший рубеж в творчестве тра</w:t>
        <w:softHyphen/>
        <w:t>гиков и в истории всего итальянского театра. Шекспир вывел итальянское сценическое искусство из узких национальных границ на европейский и мировой простор. Интерес к Шекспиру объяс</w:t>
        <w:softHyphen/>
        <w:t>нялся не только созвучностью его произведений героической и в то же время полной трагизма эпохе, но и тем, что его имя стало знаменем романтического движения. И в том, что в конце 50-х го</w:t>
        <w:softHyphen/>
        <w:t>дов трагедии Шекспира заняли ведущее место в репертуаре траги</w:t>
        <w:softHyphen/>
        <w:t>ков, несомненно была большая заслуга итальянских романтиков, сумевших (подобно их европейским единомышленникам в других странах) разбить столь долго существовавшее в Италии преду</w:t>
        <w:softHyphen/>
        <w:t>беждение против творчества великого драматурга. Интерес к Шекс</w:t>
        <w:softHyphen/>
        <w:t>пиру был обусловлен, кроме того, и особенностями развития итальянской драматургии.</w:t>
      </w:r>
    </w:p>
    <w:p>
      <w:pPr>
        <w:pStyle w:val="Normal"/>
        <w:autoSpaceDE w:val="false"/>
        <w:ind w:firstLine="360"/>
        <w:jc w:val="both"/>
        <w:rPr/>
      </w:pPr>
      <w:r>
        <w:rPr/>
        <w:t>Актеры ощущали острую потребность в драматургии больших проблем и самобытных характеров.</w:t>
      </w:r>
    </w:p>
    <w:p>
      <w:pPr>
        <w:pStyle w:val="Normal"/>
        <w:autoSpaceDE w:val="false"/>
        <w:ind w:firstLine="360"/>
        <w:jc w:val="both"/>
        <w:rPr/>
      </w:pPr>
      <w:r>
        <w:rPr/>
        <w:t>Стремясь на шекспировском материале раскрыть проблемы своего времени, итальянские трагики вводили английского драма</w:t>
        <w:softHyphen/>
        <w:t>турга в итальянскую культуру и приближали его творения к миро</w:t>
        <w:softHyphen/>
        <w:t>воззрению и вкусам своих современников. Росси и Сальвини интер</w:t>
        <w:softHyphen/>
        <w:t>претировали трагедии Шекспира соответственно эстетическим тен</w:t>
        <w:softHyphen/>
        <w:t>денциям Рисорджименто.</w:t>
      </w:r>
    </w:p>
    <w:p>
      <w:pPr>
        <w:pStyle w:val="Normal"/>
        <w:autoSpaceDE w:val="false"/>
        <w:ind w:firstLine="360"/>
        <w:jc w:val="both"/>
        <w:rPr/>
      </w:pPr>
      <w:r>
        <w:rPr/>
        <w:t>Сценические редакции «Отелло», «Гамлета», «Макбета», «Ко</w:t>
        <w:softHyphen/>
        <w:t>роля Лира» Сальвини, Росси и Ристори существенно отличались от английского канонического текста трагедий. В то же время су</w:t>
        <w:softHyphen/>
        <w:t>ществовало принципиальное сходство в подходе итальянских акте</w:t>
        <w:softHyphen/>
        <w:t>ров к трагедиям Шекспира. Все внимание актеры сосредоточивали на образах протагонистов, по сути дела превращая «Отелло», «Гамлета», «Короля Лира», «Макбета» — в монотрагедии. Актеры уловили острую потребность в идеале, который бы вдохновлял со</w:t>
        <w:softHyphen/>
        <w:t>временников на борьбу. Вот почему они стремились, с одной стороны, приблизить образы шекспировских героев к современно</w:t>
        <w:softHyphen/>
        <w:t>сти, а с другой — героизировать их характеры.</w:t>
      </w:r>
    </w:p>
    <w:p>
      <w:pPr>
        <w:pStyle w:val="Normal"/>
        <w:autoSpaceDE w:val="false"/>
        <w:ind w:firstLine="360"/>
        <w:jc w:val="both"/>
        <w:rPr/>
      </w:pPr>
      <w:r>
        <w:rPr/>
        <w:t>Однако в том, как интерпретировали трагики образы шекспи</w:t>
        <w:softHyphen/>
        <w:t>ровских героев, были и важнейшие различия, обусловленные свое</w:t>
        <w:softHyphen/>
        <w:t>образием сценических дарований Сальвини, Росси и Ристори. Ро</w:t>
        <w:softHyphen/>
        <w:t>ли Отелло, Гамлета, леди Макбет в их исполнении получили раз</w:t>
        <w:softHyphen/>
        <w:t>личное толкование.</w:t>
      </w:r>
    </w:p>
    <w:p>
      <w:pPr>
        <w:pStyle w:val="Normal"/>
        <w:autoSpaceDE w:val="false"/>
        <w:ind w:firstLine="360"/>
        <w:jc w:val="both"/>
        <w:rPr/>
      </w:pPr>
      <w:r>
        <w:rPr/>
        <w:t>Так, для Сальвини, игравшего Отелло, философский смысл трагедии Отелло соединялся с гражданской темой, отражавшей со</w:t>
        <w:softHyphen/>
        <w:t>временные общественные настроения. Трагедия обманутого дове</w:t>
        <w:softHyphen/>
        <w:t>рия звучала (особенно после поражения революции 1848— 1849 гг.) остро современно. И именно эту тему Сальвини выдвигал на первый план. Росси же видел в Отелло прежде всего человека, страдающего от измены любимой женщины.  Столь же  различна</w:t>
      </w:r>
    </w:p>
    <w:p>
      <w:pPr>
        <w:pStyle w:val="Normal"/>
        <w:autoSpaceDE w:val="false"/>
        <w:ind w:firstLine="360"/>
        <w:jc w:val="both"/>
        <w:rPr/>
      </w:pPr>
      <w:r>
        <w:rPr/>
        <w:t>Культура, искусство эпохи Рисорджименто</w:t>
      </w:r>
    </w:p>
    <w:p>
      <w:pPr>
        <w:pStyle w:val="Normal"/>
        <w:autoSpaceDE w:val="false"/>
        <w:ind w:firstLine="360"/>
        <w:jc w:val="both"/>
        <w:rPr/>
      </w:pPr>
      <w:r>
        <w:rPr/>
        <w:fldChar w:fldCharType="begin"/>
      </w:r>
      <w:r>
        <w:rPr/>
        <w:instrText xml:space="preserve"> PAGE </w:instrText>
      </w:r>
      <w:r>
        <w:rPr/>
        <w:fldChar w:fldCharType="separate"/>
      </w:r>
      <w:r>
        <w:rPr/>
        <w:t>380</w:t>
      </w:r>
      <w:r>
        <w:rPr/>
        <w:fldChar w:fldCharType="end"/>
      </w:r>
    </w:p>
    <w:p>
      <w:pPr>
        <w:pStyle w:val="Normal"/>
        <w:autoSpaceDE w:val="false"/>
        <w:ind w:firstLine="360"/>
        <w:jc w:val="both"/>
        <w:rPr/>
      </w:pPr>
      <w:r>
        <w:rPr/>
        <w:t>была интерпретация Росси и Сальвини образа Гамлета. Если Росси создавал полный лиризма и непосредственности образ юно</w:t>
        <w:softHyphen/>
        <w:t>го принца, напоминавшего Ромео, то Сальвини играл Гамлета че</w:t>
        <w:softHyphen/>
        <w:t>ловеком зрелым, с незаурядным умом и сложившимся мировоззре</w:t>
        <w:softHyphen/>
        <w:t>нием. Он — в постоянных страстных поисках истины, он стремит</w:t>
        <w:softHyphen/>
        <w:t>ся побороть в себе сомнения, чтобы исполнить нравственный долг — разоблачить зло, сорвать с него лицемерную маску доброде</w:t>
        <w:softHyphen/>
        <w:t>тели. Созданный Ристори образ леди Макбет поражал мощью и глу</w:t>
        <w:softHyphen/>
        <w:t>биной трагизма. Огромная сила воли, всепоглощающее честолюбие, неутолимая жажда власти — такова леди Макбет в ее исполнении.</w:t>
      </w:r>
    </w:p>
    <w:p>
      <w:pPr>
        <w:pStyle w:val="Normal"/>
        <w:autoSpaceDE w:val="false"/>
        <w:ind w:firstLine="360"/>
        <w:jc w:val="both"/>
        <w:rPr/>
      </w:pPr>
      <w:r>
        <w:rPr/>
        <w:t>Созданные в момент необычайного подъема национального духа, в эмоциональном плане герои Сальвини, Росси и Ристори вобрали в себя одухотворенность, страсть, патриотический порыв народа — всю огромную силу революционной стихии Рисорджименто. Сце</w:t>
        <w:softHyphen/>
        <w:t>нический стиль актерской игры в трагедии, как и вообще стиль литературы и искусства Рисорджименто, отличался яркостью, страстностью, повышенной эмоциональностью, торжественной при</w:t>
        <w:softHyphen/>
        <w:t>поднятостью и ораторской интонацией, в то же время в нем ощу</w:t>
        <w:softHyphen/>
        <w:t>щалось стремление к простоте и жизненной правдивости.</w:t>
      </w:r>
    </w:p>
    <w:p>
      <w:pPr>
        <w:pStyle w:val="Normal"/>
        <w:autoSpaceDE w:val="false"/>
        <w:ind w:firstLine="360"/>
        <w:jc w:val="both"/>
        <w:rPr/>
      </w:pPr>
      <w:r>
        <w:rPr/>
        <w:t>«Я всегда играла драму и трагедию с итальянской горячно</w:t>
        <w:softHyphen/>
        <w:t>стью и живостью и всегда стремилась сохранить существенную черту нашего характера — пламенное выражение страстей...»,— писала Ристори.</w:t>
      </w:r>
    </w:p>
    <w:p>
      <w:pPr>
        <w:pStyle w:val="Normal"/>
        <w:autoSpaceDE w:val="false"/>
        <w:ind w:firstLine="360"/>
        <w:jc w:val="both"/>
        <w:rPr/>
      </w:pPr>
      <w:r>
        <w:rPr/>
        <w:t>В творчестве частого партнера Ристори Росси ярко проявлялась склонность к лирическим и острохарактерным ролям. Репертуар Росси был значительно более многоликим и разнообразным, чем ре</w:t>
        <w:softHyphen/>
        <w:t>пертуар Ристори и Сальвини10. «Росси,— писал К, С. Станислав</w:t>
        <w:softHyphen/>
        <w:t>ский,— не был актером стихийного темперамента, как Сальвини или Мочалов. Это был гениальный мастер... Он был неотразим, но не стихийной силой, а логичностью чувства, последовательностью пла</w:t>
        <w:softHyphen/>
        <w:t>на роли, спокойствием его выполнения и уверенностью своего мастер</w:t>
        <w:softHyphen/>
        <w:t>ства и воздействия...»11</w:t>
      </w:r>
    </w:p>
    <w:p>
      <w:pPr>
        <w:pStyle w:val="Normal"/>
        <w:autoSpaceDE w:val="false"/>
        <w:ind w:firstLine="360"/>
        <w:jc w:val="both"/>
        <w:rPr/>
      </w:pPr>
      <w:r>
        <w:rPr/>
        <w:t>В постоянном гастрольном репертуаре Сальвини в годы творче</w:t>
        <w:softHyphen/>
        <w:t>ской зрелости было всего несколько ролей. Основное место зани</w:t>
        <w:softHyphen/>
        <w:t>мали в нем трагедии Шекспира. Сальвини намеренно сужал свой диапазон, чтобы всю страсть гражданина, весь огромный трагиче</w:t>
        <w:softHyphen/>
        <w:t>ский талант вложить в диалог с современниками о самых острых нравственных проблемах того времени. Театр был для него местом исповеди перед современниками и трибуной для воспитания в них высокого гуманизма, гражданских и патриотических чувств.</w:t>
      </w:r>
    </w:p>
    <w:p>
      <w:pPr>
        <w:pStyle w:val="Normal"/>
        <w:autoSpaceDE w:val="false"/>
        <w:ind w:firstLine="360"/>
        <w:jc w:val="both"/>
        <w:rPr/>
      </w:pPr>
      <w:r>
        <w:rPr/>
        <w:t>10 Росси играл таких различных персонажей, как Ромео и Ричард III, Отелло, Гамлет и Людовик XI Делавиня, Иван Грозный («Смерть Ивана Грозного» А. К. Толстого).</w:t>
      </w:r>
    </w:p>
    <w:p>
      <w:pPr>
        <w:pStyle w:val="Normal"/>
        <w:autoSpaceDE w:val="false"/>
        <w:ind w:firstLine="360"/>
        <w:jc w:val="both"/>
        <w:rPr/>
      </w:pPr>
      <w:r>
        <w:rPr/>
        <w:t>11 К. С. Станиславский. Собр. соч. в восьми томах, т. I, стр. 62.</w:t>
      </w:r>
    </w:p>
    <w:p>
      <w:pPr>
        <w:pStyle w:val="Normal"/>
        <w:autoSpaceDE w:val="false"/>
        <w:ind w:firstLine="360"/>
        <w:jc w:val="both"/>
        <w:rPr/>
      </w:pPr>
      <w:r>
        <w:rPr/>
        <w:t>Культура, искусство эпохи Рисорджименто</w:t>
      </w:r>
    </w:p>
    <w:p>
      <w:pPr>
        <w:pStyle w:val="Normal"/>
        <w:autoSpaceDE w:val="false"/>
        <w:ind w:firstLine="360"/>
        <w:jc w:val="both"/>
        <w:rPr/>
      </w:pPr>
      <w:r>
        <w:rPr/>
        <w:t>Герой Сальвини — сильный и цельный человек. Он наивен, до</w:t>
        <w:softHyphen/>
        <w:t>верчив, непосредствен, стихиен. Это идеалист, борющийся против лжи и несправедливости. Его судьба, как правило, трагична. Столкнувшись с жестокостью мира, он переживает глубокий духов</w:t>
        <w:softHyphen/>
        <w:t>ный кризис. Но герой Сальвини не признает компромиссов. И да</w:t>
        <w:softHyphen/>
        <w:t>же своей смертью он утверждает высокий нравственный закон в жизни. Сальвини, с одной стороны, идеализировал своих героев, а с другой, работая над той или иной ролью, стремился к истори</w:t>
        <w:softHyphen/>
        <w:t>ческой точности, к созданию правдивых полнокровных сценических образов. Однако актер отказывался от детализации характеров во имя усиления главной темы своего творчества.</w:t>
      </w:r>
    </w:p>
    <w:p>
      <w:pPr>
        <w:pStyle w:val="Normal"/>
        <w:autoSpaceDE w:val="false"/>
        <w:ind w:firstLine="360"/>
        <w:jc w:val="both"/>
        <w:rPr/>
      </w:pPr>
      <w:r>
        <w:rPr/>
        <w:t>Игра Сальвини в пору творческой зрелости была одновременно и подлинно реалистической, и глубоко поэтичной. Это был герои</w:t>
        <w:softHyphen/>
        <w:t>ческий реализм, так и не порвавший генетических связей с роман</w:t>
        <w:softHyphen/>
        <w:t>тизмом, овеянный его горячим дыханием, сохранивший его внут</w:t>
        <w:softHyphen/>
        <w:t>ренний огонь, который озарял все сценические создания Сальвини.</w:t>
      </w:r>
    </w:p>
    <w:p>
      <w:pPr>
        <w:pStyle w:val="Normal"/>
        <w:autoSpaceDE w:val="false"/>
        <w:ind w:firstLine="360"/>
        <w:jc w:val="both"/>
        <w:rPr/>
      </w:pPr>
      <w:r>
        <w:rPr/>
        <w:t>В конце века, в новой политической обстановке и под влиянием новых эстетических течений, стиль Сальвини заметно изменился в сторону большего «утончения» реализма, большей психологизации сценических образов. Особенно ярко это проявилось в исполнении роли Коррадо в мелодраме П. Джакометти «Гражданская смерть». Э. Золя, видевший актера в этой роли, писал: «Великий талант Сальвини отличается мерой, утонченностью, анализом. У него нет ни одного бесполезного жеста, ни одного детонирующего крика. С первого взгляда он кажется скорее серым, и нужно ждать, чтобы вас захватила эта столь простая, столь научная и столь сильная</w:t>
      </w:r>
    </w:p>
    <w:p>
      <w:pPr>
        <w:pStyle w:val="Normal"/>
        <w:autoSpaceDE w:val="false"/>
        <w:ind w:firstLine="360"/>
        <w:jc w:val="both"/>
        <w:rPr/>
      </w:pPr>
      <w:r>
        <w:rPr/>
        <w:t>12</w:t>
      </w:r>
    </w:p>
    <w:p>
      <w:pPr>
        <w:pStyle w:val="Normal"/>
        <w:autoSpaceDE w:val="false"/>
        <w:ind w:firstLine="360"/>
        <w:jc w:val="both"/>
        <w:rPr/>
      </w:pPr>
      <w:r>
        <w:rPr/>
        <w:t>игра»   .</w:t>
      </w:r>
    </w:p>
    <w:p>
      <w:pPr>
        <w:pStyle w:val="Normal"/>
        <w:autoSpaceDE w:val="false"/>
        <w:ind w:firstLine="360"/>
        <w:jc w:val="both"/>
        <w:rPr/>
      </w:pPr>
      <w:r>
        <w:rPr/>
        <w:t>В творчестве итальянских трагиков нашло свое отражение само Рисорджименто, героическая и в то же время полная глубокого трагизма эпоха в истории Италии. Но всеми своими корнями свя</w:t>
        <w:softHyphen/>
        <w:t>занное с итальянской национальной почвой, искусство Ристори. Росси и Сальвини было близко зрителям многих стран мира. Через национальное — к всечеловеческому — таков был путь великих тра</w:t>
        <w:softHyphen/>
        <w:t>гиков, типичный для выдающихся художников мировой культуры.</w:t>
      </w:r>
    </w:p>
    <w:p>
      <w:pPr>
        <w:pStyle w:val="Normal"/>
        <w:autoSpaceDE w:val="false"/>
        <w:ind w:firstLine="360"/>
        <w:jc w:val="both"/>
        <w:rPr/>
      </w:pPr>
      <w:r>
        <w:rPr/>
        <w:t>Исключительная по своему значению роль принадлежит в эпо</w:t>
        <w:softHyphen/>
        <w:t>ху Рисорджименто итальянскому оперному театру* «Бедной пора</w:t>
        <w:softHyphen/>
        <w:t>бощенной Италии запрещено говорить, и она может лишь музыкой поведать чувства своего сердца»,— писал в 1828 г. Гейне под непо</w:t>
        <w:softHyphen/>
        <w:t>средственным впечатлением от музыки Россини.</w:t>
      </w:r>
    </w:p>
    <w:p>
      <w:pPr>
        <w:pStyle w:val="Normal"/>
        <w:autoSpaceDE w:val="false"/>
        <w:ind w:firstLine="360"/>
        <w:jc w:val="both"/>
        <w:rPr/>
      </w:pPr>
      <w:r>
        <w:rPr/>
        <w:t>12 Э. Золя. Натурализм в театре. Киев, 1907, стр. 106—107.</w:t>
      </w:r>
    </w:p>
    <w:p>
      <w:pPr>
        <w:pStyle w:val="Normal"/>
        <w:autoSpaceDE w:val="false"/>
        <w:ind w:firstLine="360"/>
        <w:jc w:val="both"/>
        <w:rPr/>
      </w:pPr>
      <w:r>
        <w:rPr/>
        <w:t>^Раздел об оперном театре написан С. Грищенко.</w:t>
      </w:r>
    </w:p>
    <w:p>
      <w:pPr>
        <w:pStyle w:val="Normal"/>
        <w:autoSpaceDE w:val="false"/>
        <w:ind w:firstLine="360"/>
        <w:jc w:val="both"/>
        <w:rPr/>
      </w:pPr>
      <w:r>
        <w:rPr/>
        <w:t>1 7   История Италии, т. 2</w:t>
      </w:r>
    </w:p>
    <w:p>
      <w:pPr>
        <w:pStyle w:val="Normal"/>
        <w:autoSpaceDE w:val="false"/>
        <w:ind w:firstLine="360"/>
        <w:jc w:val="both"/>
        <w:rPr/>
      </w:pPr>
      <w:r>
        <w:rPr/>
        <w:t>Культура, искусство эпохи Рисорджименто</w:t>
      </w:r>
    </w:p>
    <w:p>
      <w:pPr>
        <w:pStyle w:val="Normal"/>
        <w:autoSpaceDE w:val="false"/>
        <w:ind w:firstLine="360"/>
        <w:jc w:val="both"/>
        <w:rPr/>
      </w:pPr>
      <w:r>
        <w:rPr/>
        <w:fldChar w:fldCharType="begin"/>
      </w:r>
      <w:r>
        <w:rPr/>
        <w:instrText xml:space="preserve"> PAGE </w:instrText>
      </w:r>
      <w:r>
        <w:rPr/>
        <w:fldChar w:fldCharType="separate"/>
      </w:r>
      <w:r>
        <w:rPr/>
        <w:t>381</w:t>
      </w:r>
      <w:r>
        <w:rPr/>
        <w:fldChar w:fldCharType="end"/>
      </w:r>
    </w:p>
    <w:p>
      <w:pPr>
        <w:pStyle w:val="Normal"/>
        <w:autoSpaceDE w:val="false"/>
        <w:ind w:firstLine="360"/>
        <w:jc w:val="both"/>
        <w:rPr/>
      </w:pPr>
      <w:r>
        <w:rPr/>
        <w:t>Музыкальный театр издавна занимал особое место в культур</w:t>
        <w:softHyphen/>
        <w:t>ной жизни Италии. Возникнув в пору, когда разделенная, разор</w:t>
        <w:softHyphen/>
        <w:t>ванная на куски страна окончательно попала под чужеземное иго, оперное искусство стало для итальянцев вторым национальным языком.</w:t>
      </w:r>
    </w:p>
    <w:p>
      <w:pPr>
        <w:pStyle w:val="Normal"/>
        <w:autoSpaceDE w:val="false"/>
        <w:ind w:firstLine="360"/>
        <w:jc w:val="both"/>
        <w:rPr/>
      </w:pPr>
      <w:r>
        <w:rPr/>
        <w:t>В течение двух столетий опера сплачивала разобщенных и обез</w:t>
        <w:softHyphen/>
        <w:t>доленных соотечественников, питая и поддерживая в них чувство национальной гордости. Едва ли не в наибольшей мере эта ведущая роль оперы определилась в XIX.</w:t>
      </w:r>
    </w:p>
    <w:p>
      <w:pPr>
        <w:pStyle w:val="Normal"/>
        <w:autoSpaceDE w:val="false"/>
        <w:ind w:firstLine="360"/>
        <w:jc w:val="both"/>
        <w:rPr/>
      </w:pPr>
      <w:r>
        <w:rPr/>
        <w:t>Через весь XIX в. опера проходит как полноправная участница освободительного движения; новая романтическая оперная школа зарождается и складывается как искусство национального возрож</w:t>
        <w:softHyphen/>
        <w:t>дения.</w:t>
      </w:r>
    </w:p>
    <w:p>
      <w:pPr>
        <w:pStyle w:val="Normal"/>
        <w:autoSpaceDE w:val="false"/>
        <w:ind w:firstLine="360"/>
        <w:jc w:val="both"/>
        <w:rPr/>
      </w:pPr>
      <w:r>
        <w:rPr/>
        <w:t>В оперном театре уже на рубеже XVIII—XIX вв. подспудно, подчас незаметно, начинают прорастать зерна будущего искусства Рисорджименто. Героическая тенденция, предвещающая наступле</w:t>
        <w:softHyphen/>
        <w:t>ние революционной эпохи, особенно отчетливо проступает в операх на антично-исторические темы, причем сюжеты из древнеримской истории явно воспринимаются композиторами и либреттистами в сугубо современном аспекте (явление естественное, поскольку исто</w:t>
        <w:softHyphen/>
        <w:t>рия древнего Рима — предыстория Италии). Об этом красноречи</w:t>
        <w:softHyphen/>
        <w:t>во свидетельствуют, к примеру, «римские» оперы Доменико Чимарозы (1749—1801), проникнутые республиканскими идеями: «Юний Брут» (либретто Дж. Пиндемонте), «Аттилий Регул» (либретто П. Метастазио), «Горации и Куриации» (либретто А. Сографи 13), звучавшие на сценах Венеции, Милана, Болоньи, Палермо в «якобинский период» истории Италии (1796—1799) и в начале нового века (1806—1814). Не случайно Чимароза (про</w:t>
        <w:softHyphen/>
        <w:t>славившийся в XVIII в. как блестящий мастер оперы буффа, соз</w:t>
        <w:softHyphen/>
        <w:t>датель такого шедевра этого жанра, как «Тайный брак») в по</w:t>
        <w:softHyphen/>
        <w:t>следние годы жизни упорно обращается к героическому жанру, что имеет непосредственное отношение к участию композитора в революционных событиях 1799 г. в Неаполе. Те же патриотические мотивы можно обнаружить и в ряде других «римских» опер начала XIX в.: «Софонисба» В. Федеричи и Ф. Паэра, «Весталка» В. Пу-читты, «Херуски» и «Арджене» (по драме В. Монти «Аристодем») С. Майра, «Аттила» Дж. Фаринелли и др.</w:t>
      </w:r>
    </w:p>
    <w:p>
      <w:pPr>
        <w:pStyle w:val="Normal"/>
        <w:autoSpaceDE w:val="false"/>
        <w:ind w:firstLine="360"/>
        <w:jc w:val="both"/>
        <w:rPr/>
      </w:pPr>
      <w:r>
        <w:rPr/>
        <w:t>С карбонарским этапом движения Рисорджименто связана дея</w:t>
        <w:softHyphen/>
        <w:t>тельность основоположника итальянского романтического оперного искусства — Джоаккино Россини (1792—1868).</w:t>
      </w:r>
    </w:p>
    <w:p>
      <w:pPr>
        <w:pStyle w:val="Normal"/>
        <w:autoSpaceDE w:val="false"/>
        <w:ind w:firstLine="360"/>
        <w:jc w:val="both"/>
        <w:rPr/>
      </w:pPr>
      <w:r>
        <w:rPr/>
        <w:t>13 А. Сографи (1779—1818) — итальянский драматург и либреттист, вошел в историю итальянского театра «якобинского» периода как автор пьесы «Де</w:t>
        <w:softHyphen/>
        <w:t>мократическая женитьба», выражавшей конкретный политический лозунг социального равенства.</w:t>
      </w:r>
    </w:p>
    <w:p>
      <w:pPr>
        <w:pStyle w:val="Normal"/>
        <w:autoSpaceDE w:val="false"/>
        <w:ind w:firstLine="360"/>
        <w:jc w:val="both"/>
        <w:rPr/>
      </w:pPr>
      <w:r>
        <w:rPr/>
        <w:drawing>
          <wp:inline distT="0" distB="0" distL="0" distR="0">
            <wp:extent cx="2645410" cy="33705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4" t="-11" r="-14" b="-11"/>
                    <a:stretch>
                      <a:fillRect/>
                    </a:stretch>
                  </pic:blipFill>
                  <pic:spPr bwMode="auto">
                    <a:xfrm>
                      <a:off x="0" y="0"/>
                      <a:ext cx="2645410" cy="3370580"/>
                    </a:xfrm>
                    <a:prstGeom prst="rect">
                      <a:avLst/>
                    </a:prstGeom>
                  </pic:spPr>
                </pic:pic>
              </a:graphicData>
            </a:graphic>
          </wp:inline>
        </w:drawing>
      </w:r>
    </w:p>
    <w:p>
      <w:pPr>
        <w:pStyle w:val="Normal"/>
        <w:autoSpaceDE w:val="false"/>
        <w:ind w:firstLine="360"/>
        <w:jc w:val="both"/>
        <w:rPr/>
      </w:pPr>
      <w:r>
        <w:rPr/>
        <w:t>38.      Джоаккино Россини</w:t>
      </w:r>
    </w:p>
    <w:p>
      <w:pPr>
        <w:pStyle w:val="Normal"/>
        <w:autoSpaceDE w:val="false"/>
        <w:ind w:firstLine="360"/>
        <w:jc w:val="both"/>
        <w:rPr/>
      </w:pPr>
      <w:r>
        <w:rPr/>
        <w:t>Уже в ранних операх Россини явственно ощущались веяния на</w:t>
        <w:softHyphen/>
        <w:t>двигавшейся героической эпохи: его оперы «Танкред» и «Итальян</w:t>
        <w:softHyphen/>
        <w:t>ка в Алжире» в 1813 г. всколыхнули всю страну.</w:t>
      </w:r>
    </w:p>
    <w:p>
      <w:pPr>
        <w:pStyle w:val="Normal"/>
        <w:autoSpaceDE w:val="false"/>
        <w:ind w:firstLine="360"/>
        <w:jc w:val="both"/>
        <w:rPr/>
      </w:pPr>
      <w:r>
        <w:rPr/>
        <w:t>Творческую деятельность Россини отличает неуклонное стрем</w:t>
        <w:softHyphen/>
        <w:t>ление сохранить и преобразовать итальянские национальные опер</w:t>
        <w:softHyphen/>
        <w:t>ные жанры: оперу буффа и оперу сериа. Обе эти линии одинаково важны для его оперной драматургии, определившей эстетику, про</w:t>
        <w:softHyphen/>
        <w:t>блематику и жанровое своеобразие итальянского романтического оперного искусства.</w:t>
      </w:r>
    </w:p>
    <w:p>
      <w:pPr>
        <w:pStyle w:val="Normal"/>
        <w:autoSpaceDE w:val="false"/>
        <w:ind w:firstLine="360"/>
        <w:jc w:val="both"/>
        <w:rPr/>
      </w:pPr>
      <w:r>
        <w:rPr/>
        <w:t>С первых шагов основной чертой комедийной драматургии Россини становится острое чувство современности; смелые наход</w:t>
        <w:softHyphen/>
        <w:t>ки композитора предвещают иную, романтическую выразитель</w:t>
        <w:softHyphen/>
        <w:t>ность («Пробный камень», 1812; «Итальянка в Алжире», 1813; «Турок в Италии», 1814). Именно с этой точки зрения «Севиль-ский цирюльник» (1816) — не только непревзойденный шедевр оперы буффа, но и образец нового «романтического» стиля, итог</w:t>
      </w:r>
    </w:p>
    <w:p>
      <w:pPr>
        <w:pStyle w:val="Normal"/>
        <w:autoSpaceDE w:val="false"/>
        <w:ind w:firstLine="360"/>
        <w:jc w:val="both"/>
        <w:rPr/>
      </w:pPr>
      <w:r>
        <w:rPr/>
        <w:t>17*</w:t>
      </w:r>
    </w:p>
    <w:p>
      <w:pPr>
        <w:pStyle w:val="Normal"/>
        <w:autoSpaceDE w:val="false"/>
        <w:ind w:firstLine="360"/>
        <w:jc w:val="both"/>
        <w:rPr/>
      </w:pPr>
      <w:r>
        <w:rPr/>
        <w:t>Культура, искусство эпохи Рисорджименто</w:t>
      </w:r>
    </w:p>
    <w:p>
      <w:pPr>
        <w:pStyle w:val="Normal"/>
        <w:autoSpaceDE w:val="false"/>
        <w:ind w:firstLine="360"/>
        <w:jc w:val="both"/>
        <w:rPr/>
      </w:pPr>
      <w:r>
        <w:rPr/>
        <w:fldChar w:fldCharType="begin"/>
      </w:r>
      <w:r>
        <w:rPr/>
        <w:instrText xml:space="preserve"> PAGE </w:instrText>
      </w:r>
      <w:r>
        <w:rPr/>
        <w:fldChar w:fldCharType="separate"/>
      </w:r>
      <w:r>
        <w:rPr/>
        <w:t>383</w:t>
      </w:r>
      <w:r>
        <w:rPr/>
        <w:fldChar w:fldCharType="end"/>
      </w:r>
    </w:p>
    <w:p>
      <w:pPr>
        <w:pStyle w:val="Normal"/>
        <w:autoSpaceDE w:val="false"/>
        <w:ind w:firstLine="360"/>
        <w:jc w:val="both"/>
        <w:rPr/>
      </w:pPr>
      <w:r>
        <w:rPr/>
        <w:t>ранней творческой деятельности Россини, произведение, отразив</w:t>
        <w:softHyphen/>
        <w:t>шее реальные социальные отношения, характерные для Италии на</w:t>
        <w:softHyphen/>
        <w:t>чала XIX в. Черты романтической эпохи сказываются в «Севиль-ском цирюльнике» и в обрисовке главного героя — Фигаро, пред</w:t>
        <w:softHyphen/>
        <w:t>стающего как человек нового склада, нового мироощущения, в ко</w:t>
        <w:softHyphen/>
        <w:t>тором сразу угадывается итальянец; и в романтизации лирических образов — Розины и Альмавивы; и в по-современному колоритном решении сатирических персонажей — дона Базилио (гротесковое изображение монаха-интригана имело глубокий смысл в обстанов</w:t>
        <w:softHyphen/>
        <w:t>ке клерикального Рима, где состоялась премьера оперы) и доктора Бартоло; и в стремлении передать местный колорит; и в контра</w:t>
        <w:softHyphen/>
        <w:t>стной динамике и кажущейся импровизационности композиции ма</w:t>
        <w:softHyphen/>
        <w:t>стерских ансамблей и финалов — музыкально-драматических куль</w:t>
        <w:softHyphen/>
        <w:t>минаций действия оперы; и в блестящей виртуозности вокальных партий, передающей то «причудливое упоение жизнью» (Гейне), которое так типично для романтического мировосприятия и так своеобразно сочетается у Россини с классически завершенной фор</w:t>
        <w:softHyphen/>
        <w:t>мой. Неподдельно народная природа россиниевских мелодий здесь выражена в умении создать национальный характер на основе обобщенных интонаций и ритмов современной народной музыкаль</w:t>
        <w:softHyphen/>
        <w:t>ной речи.</w:t>
      </w:r>
    </w:p>
    <w:p>
      <w:pPr>
        <w:pStyle w:val="Normal"/>
        <w:autoSpaceDE w:val="false"/>
        <w:ind w:firstLine="360"/>
        <w:jc w:val="both"/>
        <w:rPr/>
      </w:pPr>
      <w:r>
        <w:rPr/>
        <w:t>В «полусерьезной» опере «Сорока-воровка» (1817) Россини за</w:t>
        <w:softHyphen/>
        <w:t>кладывает основу итальянской социально-психологической оперы-драмы.</w:t>
      </w:r>
    </w:p>
    <w:p>
      <w:pPr>
        <w:pStyle w:val="Normal"/>
        <w:autoSpaceDE w:val="false"/>
        <w:ind w:firstLine="360"/>
        <w:jc w:val="both"/>
        <w:rPr/>
      </w:pPr>
      <w:r>
        <w:rPr/>
        <w:t>С 1816 г. композитор ведет особенно настойчивые поиски в жанре серьезной оперы, стремясь сделать ее созвучной современ</w:t>
        <w:softHyphen/>
        <w:t>ности и способной воплотить героические и патриотические идеа</w:t>
        <w:softHyphen/>
        <w:t>лы. Уже «Танкред» (по одноименной трагедии Вольтера) положил начало реформе оперы сериа. Героика «Танкреда»—первой оперы Рисорджименто — отличалась от опер сериа предшественников Россини демократически окрашенной народно-песенной музыкаль</w:t>
        <w:softHyphen/>
        <w:t>ной речью.</w:t>
      </w:r>
    </w:p>
    <w:p>
      <w:pPr>
        <w:pStyle w:val="Normal"/>
        <w:autoSpaceDE w:val="false"/>
        <w:ind w:firstLine="360"/>
        <w:jc w:val="both"/>
        <w:rPr/>
      </w:pPr>
      <w:r>
        <w:rPr/>
        <w:t>Новаторские тенденции, способствовавшие формированию са</w:t>
        <w:softHyphen/>
        <w:t>мого типа итальянской романтической оперы-драмы, раньше прояв</w:t>
        <w:softHyphen/>
        <w:t>ляются в лирико-психологических и трагических операх: «Елиза</w:t>
        <w:softHyphen/>
        <w:t>вете» (1815), «Отелло» (по трагедии Шекспира, 1816), «Семира</w:t>
        <w:softHyphen/>
        <w:t>миде» (1823) и др.</w:t>
      </w:r>
    </w:p>
    <w:p>
      <w:pPr>
        <w:pStyle w:val="Normal"/>
        <w:autoSpaceDE w:val="false"/>
        <w:ind w:firstLine="360"/>
        <w:jc w:val="both"/>
        <w:rPr/>
      </w:pPr>
      <w:r>
        <w:rPr/>
        <w:t>На волне нараставшего карбонарского движения возникли «Моисей в Египте» (1818), «Дева озера» (1819, самое «романти</w:t>
        <w:softHyphen/>
        <w:t>ческое» создание Россини) и «Магомет II» (1820) — героико-пат-риотические оперы, получившие накануне революции 1820— 1821 гг. сильнейший общественный резонанс н.</w:t>
      </w:r>
    </w:p>
    <w:p>
      <w:pPr>
        <w:pStyle w:val="Normal"/>
        <w:autoSpaceDE w:val="false"/>
        <w:ind w:firstLine="360"/>
        <w:jc w:val="both"/>
        <w:rPr/>
      </w:pPr>
      <w:r>
        <w:rPr/>
        <w:t>14 «Моисей в Египте» и «Магомет II», появившись в 1826—1827 гг. на па</w:t>
        <w:softHyphen/>
        <w:t>рижской сцене (в новой редакции — под названием «Моисей» и «Осада Ко</w:t>
      </w:r>
    </w:p>
    <w:p>
      <w:pPr>
        <w:pStyle w:val="Normal"/>
        <w:autoSpaceDE w:val="false"/>
        <w:ind w:firstLine="360"/>
        <w:jc w:val="both"/>
        <w:rPr/>
      </w:pPr>
      <w:r>
        <w:rPr/>
        <w:t>5/7</w:t>
      </w:r>
    </w:p>
    <w:p>
      <w:pPr>
        <w:pStyle w:val="Normal"/>
        <w:autoSpaceDE w:val="false"/>
        <w:ind w:firstLine="360"/>
        <w:jc w:val="both"/>
        <w:rPr/>
      </w:pPr>
      <w:r>
        <w:rPr/>
        <w:t>Культура, искусство эпохи Рисорджименто</w:t>
      </w:r>
    </w:p>
    <w:p>
      <w:pPr>
        <w:pStyle w:val="Normal"/>
        <w:autoSpaceDE w:val="false"/>
        <w:ind w:firstLine="360"/>
        <w:jc w:val="both"/>
        <w:rPr/>
      </w:pPr>
      <w:r>
        <w:rPr/>
        <w:t>Первое представление «Моисея» состоялось в 1818 г. в неапо</w:t>
        <w:softHyphen/>
        <w:t>литанском театре Сан-Карло. Скорбный пафос оперы потряс зри</w:t>
        <w:softHyphen/>
        <w:t>телей: в горестной одиссее библейского народа, стонущего под игом чужеземного рабства, итальянцы узнавали собственную судь</w:t>
        <w:softHyphen/>
        <w:t>бу. А фигура величественного пророка Моисея, борца за счастье своего народа, словно ожившая могучая статуя Микеланджело, во</w:t>
        <w:softHyphen/>
        <w:t>площала затаенную мечту итальянской молодежи о народном вож</w:t>
        <w:softHyphen/>
        <w:t>де, герое-освободителе. Особенно смело звучала в спектакле мо</w:t>
        <w:softHyphen/>
        <w:t>литва из последнего действия (которую весь народ хором повторя</w:t>
        <w:softHyphen/>
        <w:t>ет вслед за Моисеем), ставшая молитвой итальянских патриотов. И когда девятью годами позже «Моисея» исполняли в Париже, Бальзаку, слушавшему горячую, страстную молитву Моисея, каза</w:t>
        <w:softHyphen/>
        <w:t>лось, что он присутствует «при освобождении Италии».</w:t>
      </w:r>
    </w:p>
    <w:p>
      <w:pPr>
        <w:pStyle w:val="Normal"/>
        <w:autoSpaceDE w:val="false"/>
        <w:ind w:firstLine="360"/>
        <w:jc w:val="both"/>
        <w:rPr/>
      </w:pPr>
      <w:r>
        <w:rPr/>
        <w:t>Опера «Магомет II» была поставлена в театре Сан-Карло в год карбонарской революции в Неаполе. Суровая повесть о народе, борющемся против врагов и погибающем в борьбе, завещая гряду</w:t>
        <w:softHyphen/>
        <w:t>щим поколениям стремление к свободе, словно звала повстанцев ч бою.</w:t>
      </w:r>
    </w:p>
    <w:p>
      <w:pPr>
        <w:pStyle w:val="Normal"/>
        <w:autoSpaceDE w:val="false"/>
        <w:ind w:firstLine="360"/>
        <w:jc w:val="both"/>
        <w:rPr/>
      </w:pPr>
      <w:r>
        <w:rPr/>
        <w:t>В дни революции Россини вступает в ряды национальной гвар</w:t>
        <w:softHyphen/>
        <w:t>дии. Он непосредственно связан с передовыми кругами Италии — не случайно австрийская полиция устанавливает за композитором, «зараженным революционными идеями», строжайший тайный надзор.</w:t>
      </w:r>
    </w:p>
    <w:p>
      <w:pPr>
        <w:pStyle w:val="Normal"/>
        <w:autoSpaceDE w:val="false"/>
        <w:ind w:firstLine="360"/>
        <w:jc w:val="both"/>
        <w:rPr/>
      </w:pPr>
      <w:r>
        <w:rPr/>
        <w:t>После поражения революции 1820—1821 гг. Россини вынужден покинуть родину. Его последняя опера, написанная в Италии, — «Семирамида»—впервые прозвучала в 1823 г. в венецианском театре Ла Фениче. Заложенный в самом сюжете оперы мотив ти</w:t>
        <w:softHyphen/>
        <w:t>рании служил в обстановке наступившей реакции явным политиче</w:t>
        <w:softHyphen/>
        <w:t>ским намеком.</w:t>
      </w:r>
    </w:p>
    <w:p>
      <w:pPr>
        <w:pStyle w:val="Normal"/>
        <w:autoSpaceDE w:val="false"/>
        <w:ind w:firstLine="360"/>
        <w:jc w:val="both"/>
        <w:rPr/>
      </w:pPr>
      <w:r>
        <w:rPr/>
        <w:t>Восстание народа, страстно жаждущего освобождения, букваль</w:t>
        <w:softHyphen/>
        <w:t>но «ворвалось» на сцену в последней героико-патриотической опе</w:t>
        <w:softHyphen/>
        <w:t>ре Россини «Вильгельм Телль». Она прозвучала 3 августа 1829 г. в Париже, в канун Июльской революции 1830 г.</w:t>
      </w:r>
    </w:p>
    <w:p>
      <w:pPr>
        <w:pStyle w:val="Normal"/>
        <w:autoSpaceDE w:val="false"/>
        <w:ind w:firstLine="360"/>
        <w:jc w:val="both"/>
        <w:rPr/>
      </w:pPr>
      <w:r>
        <w:rPr/>
        <w:t>«Вильгельм Телль» (либретто Э. Жуй и И. Би по одноименной трагедии Шиллера) явился как бы итогом всей творческой дея</w:t>
        <w:softHyphen/>
        <w:t>тельности Россини, завершив эволюцию серьезной оперы и вобрав в себя те героико-патриотические устремления, которые он выра</w:t>
        <w:softHyphen/>
        <w:t>жал с самого начала творчества. В «Вильгельме Телле», вслед за «Моисеем», Россини по-новому разрешает классическую для опер</w:t>
        <w:softHyphen/>
        <w:t>ного искусства XVIII в. проблему героя и народа, и решение это, несомненно, было связано с ростом национально-освободительного движения в Италии и других странах Европы.</w:t>
      </w:r>
    </w:p>
    <w:p>
      <w:pPr>
        <w:pStyle w:val="Normal"/>
        <w:autoSpaceDE w:val="false"/>
        <w:ind w:firstLine="360"/>
        <w:jc w:val="both"/>
        <w:rPr/>
      </w:pPr>
      <w:r>
        <w:rPr/>
        <w:t>ринфа»), оказали сильнейшее влияние на развитие европейской героико-ро-мантической драматургии.</w:t>
      </w:r>
    </w:p>
    <w:p>
      <w:pPr>
        <w:pStyle w:val="Normal"/>
        <w:autoSpaceDE w:val="false"/>
        <w:ind w:firstLine="360"/>
        <w:jc w:val="both"/>
        <w:rPr/>
      </w:pPr>
      <w:r>
        <w:rPr/>
        <w:t>Культура, искусство эпохи Рисорджименто</w:t>
      </w:r>
    </w:p>
    <w:p>
      <w:pPr>
        <w:pStyle w:val="Normal"/>
        <w:autoSpaceDE w:val="false"/>
        <w:ind w:firstLine="360"/>
        <w:jc w:val="both"/>
        <w:rPr/>
      </w:pPr>
      <w:r>
        <w:rPr/>
        <w:fldChar w:fldCharType="begin"/>
      </w:r>
      <w:r>
        <w:rPr/>
        <w:instrText xml:space="preserve"> PAGE </w:instrText>
      </w:r>
      <w:r>
        <w:rPr/>
        <w:fldChar w:fldCharType="separate"/>
      </w:r>
      <w:r>
        <w:rPr/>
        <w:t>384</w:t>
      </w:r>
      <w:r>
        <w:rPr/>
        <w:fldChar w:fldCharType="end"/>
      </w:r>
    </w:p>
    <w:p>
      <w:pPr>
        <w:pStyle w:val="Normal"/>
        <w:autoSpaceDE w:val="false"/>
        <w:ind w:firstLine="360"/>
        <w:jc w:val="both"/>
        <w:rPr/>
      </w:pPr>
      <w:r>
        <w:rPr/>
        <w:t>Образ народа в опере имеет свою линию развития; судьба его конкретизирована и в отдельных судьбах, и прежде всего в образе самого Телля. Если Моисей является идейным вождем, духовным воспитателем народа, то Вильгельм Телль — первый демократиче</w:t>
        <w:softHyphen/>
        <w:t>ский, народный герой в итальянской оперной литературе. Телль-вождь выступает в кульминационной сцене клятвы на Рютли — ге</w:t>
        <w:softHyphen/>
        <w:t>роической картине народного восстания. В клятве повстанцев гражданственный пафос оперы достигает наивысшего накала.</w:t>
      </w:r>
    </w:p>
    <w:p>
      <w:pPr>
        <w:pStyle w:val="Normal"/>
        <w:autoSpaceDE w:val="false"/>
        <w:ind w:firstLine="360"/>
        <w:jc w:val="both"/>
        <w:rPr/>
      </w:pPr>
      <w:r>
        <w:rPr/>
        <w:t>Достойную лепту в дело борьбы за освобождение Италии внес</w:t>
        <w:softHyphen/>
        <w:t>ли и младшие современники Россини, представители основанной им романтической оперной школы — композиторы Саверио Мерка-данте (1795—1870), Виченцо Беллини (1801 —1835), Гаэтано До</w:t>
        <w:softHyphen/>
        <w:t>ницетти (1797—1848).</w:t>
      </w:r>
    </w:p>
    <w:p>
      <w:pPr>
        <w:pStyle w:val="Normal"/>
        <w:autoSpaceDE w:val="false"/>
        <w:ind w:firstLine="360"/>
        <w:jc w:val="both"/>
        <w:rPr/>
      </w:pPr>
      <w:r>
        <w:rPr/>
        <w:t>Антитиранические и республиканские мотивы выражены в ряде опер Меркаданте 15, который в 1861 г. сочинил гимн в честь Гарибальди.</w:t>
      </w:r>
    </w:p>
    <w:p>
      <w:pPr>
        <w:pStyle w:val="Normal"/>
        <w:autoSpaceDE w:val="false"/>
        <w:ind w:firstLine="360"/>
        <w:jc w:val="both"/>
        <w:rPr/>
      </w:pPr>
      <w:r>
        <w:rPr/>
        <w:t>Беллини в юности вступил в Неаполе в карбонарскую венту. Свободолюбивые чаяния итальянцев проявились в двух его луч</w:t>
        <w:softHyphen/>
        <w:t>ших операх — «Норма» и «Пуритане».</w:t>
      </w:r>
    </w:p>
    <w:p>
      <w:pPr>
        <w:pStyle w:val="Normal"/>
        <w:autoSpaceDE w:val="false"/>
        <w:ind w:firstLine="360"/>
        <w:jc w:val="both"/>
        <w:rPr/>
      </w:pPr>
      <w:r>
        <w:rPr/>
        <w:t>Первая из них была поставлена в миланском театре Ла Скала в 1831 г.— в тот год австрийские войска жестоко расправились с итальянскими патриотами, поднявшими восстания в Модене, Ро</w:t>
        <w:softHyphen/>
        <w:t>манье, Парме. Скорбный пафос «Нормы», воинственная готовность порабощенного племени друидов восстать против угнетателей вы</w:t>
        <w:softHyphen/>
        <w:t>зывали на спектаклях патриотические демонстрации зрителей. Сердцу итальянца была близка непосредственная и задушевная мелодичность, пылкая горячность и драматическая сила музыки Беллини, одухотворенность и трагизм его оперных образов, преж</w:t>
        <w:softHyphen/>
        <w:t>де всего главной героини — Нормы, страстной и глубоко страдающей женщины, жрицы, разжигающей в своих соплеменниках пламя мести и жажду освобождения.</w:t>
      </w:r>
    </w:p>
    <w:p>
      <w:pPr>
        <w:pStyle w:val="Normal"/>
        <w:autoSpaceDE w:val="false"/>
        <w:ind w:firstLine="360"/>
        <w:jc w:val="both"/>
        <w:rPr/>
      </w:pPr>
      <w:r>
        <w:rPr/>
        <w:t>Позднее, во время представления «Нормы» в театре Ла Скала 10 января 1859 г., возник шумный беспорядок. В зале присутство</w:t>
        <w:softHyphen/>
        <w:t>вало много австрийских офицеров. Когда зазвучал хор из послед</w:t>
        <w:softHyphen/>
        <w:t>него акта «Война, война», зрители поднялись с мест и стоя повто</w:t>
        <w:softHyphen/>
        <w:t>ряли те же слова во весь голос. Последняя опера Беллини — «Пу</w:t>
        <w:softHyphen/>
        <w:t>ритане»— была написана в 1835 г. Ее хор «Звучи труба, и я неуст</w:t>
        <w:softHyphen/>
        <w:t>рашимо буду рваться в бой! Прекрасно встретить смерть со слова</w:t>
        <w:softHyphen/>
        <w:t>ми: ,,Да здравствует свобода!"» вскоре стал призывным кличем для борцов за независимость Италии.</w:t>
      </w:r>
    </w:p>
    <w:p>
      <w:pPr>
        <w:pStyle w:val="Normal"/>
        <w:autoSpaceDE w:val="false"/>
        <w:ind w:firstLine="360"/>
        <w:jc w:val="both"/>
        <w:rPr/>
      </w:pPr>
      <w:r>
        <w:rPr/>
        <w:t>«Донна Каритеа» (1826), «Франческа да Римини» (1828), «Разбойники* (по Шиллеру, 1836), «Клятва» (1837), «Весталка» (1840), «Горации и Куриации» (1816).</w:t>
      </w:r>
    </w:p>
    <w:p>
      <w:pPr>
        <w:pStyle w:val="Normal"/>
        <w:autoSpaceDE w:val="false"/>
        <w:ind w:firstLine="360"/>
        <w:jc w:val="both"/>
        <w:rPr/>
      </w:pPr>
      <w:r>
        <w:rPr/>
        <w:t>5/9</w:t>
      </w:r>
    </w:p>
    <w:p>
      <w:pPr>
        <w:pStyle w:val="Normal"/>
        <w:autoSpaceDE w:val="false"/>
        <w:ind w:firstLine="360"/>
        <w:jc w:val="both"/>
        <w:rPr/>
      </w:pPr>
      <w:r>
        <w:rPr/>
        <w:t>Культура, искусство эпохи Рисорджименто</w:t>
      </w:r>
    </w:p>
    <w:p>
      <w:pPr>
        <w:pStyle w:val="Normal"/>
        <w:autoSpaceDE w:val="false"/>
        <w:ind w:firstLine="360"/>
        <w:jc w:val="both"/>
        <w:rPr/>
      </w:pPr>
      <w:r>
        <w:rPr/>
        <w:t>В том же году была создана опера Гаэтано Доницетти «Мари-но Фальеро», написанная на сюжет тираноборческой трагедии Бай</w:t>
        <w:softHyphen/>
        <w:t>рона (отразившей в известной мере судьбы движения карбонари</w:t>
        <w:softHyphen/>
        <w:t>ев). Известен такой факт — 7 декабря 1852 г. один из осужденных патриотов в Бельфьоре, ожидая казни, напевал арию из «Марино Фальеро»: «Другие герои будут счастливее нас, но если судьба им будет враждебна, тогда наш пример поможет им достойно умереть!».</w:t>
      </w:r>
    </w:p>
    <w:p>
      <w:pPr>
        <w:pStyle w:val="Normal"/>
        <w:autoSpaceDE w:val="false"/>
        <w:ind w:firstLine="360"/>
        <w:jc w:val="both"/>
        <w:rPr/>
      </w:pPr>
      <w:r>
        <w:rPr/>
        <w:t>Продолжая традиции Россини, Доницетти писал серьезные и комические оперы, идя по пути демократизации и расширения гра</w:t>
        <w:softHyphen/>
        <w:t>ниц оперных жанров. Лучшие комические оперы Доницетти («Лю</w:t>
        <w:softHyphen/>
        <w:t>бовный напиток», 1832; «Дон Паскуале», 1843) отмечены ярко</w:t>
        <w:softHyphen/>
        <w:t>стью народных образов, сверкающей мелодической виртуозностью, реалистической достоверностью сюжетных положений, неистощи</w:t>
        <w:softHyphen/>
        <w:t>мой жизнерадостностью и остроумием, глубокой связью с нацио</w:t>
        <w:softHyphen/>
        <w:t>нальными традициями итальянского народного театрального ис</w:t>
        <w:softHyphen/>
        <w:t>кусства. Его серьезные оперы отличаются жанровым многообрази</w:t>
        <w:softHyphen/>
        <w:t>ем, мелодическим богатством, драматической выразительностью, контрастностью сильных характеров, в них выражены созвучные духу времени героические и антитиранические мотивы и&gt;.</w:t>
      </w:r>
    </w:p>
    <w:p>
      <w:pPr>
        <w:pStyle w:val="Normal"/>
        <w:autoSpaceDE w:val="false"/>
        <w:ind w:firstLine="360"/>
        <w:jc w:val="both"/>
        <w:rPr/>
      </w:pPr>
      <w:r>
        <w:rPr/>
        <w:t>Романтическая оперная драматургия в произведениях Россини, Беллини, Доницетти предопределила и новый тип оперного спек</w:t>
        <w:softHyphen/>
        <w:t>такля, воспринимавшегося как органически развивающееся целое, в полном слиянии всех его сценических компонентов, и новую ис</w:t>
        <w:softHyphen/>
        <w:t>полнительскую манеру, потребовавшую от певцов не только безу</w:t>
        <w:softHyphen/>
        <w:t>пречного вокального мастерства и разнообразия тембровых красок, но и пылкой, взволнованной интерпретации, живописной лепки сценических образов.</w:t>
      </w:r>
    </w:p>
    <w:p>
      <w:pPr>
        <w:pStyle w:val="Normal"/>
        <w:autoSpaceDE w:val="false"/>
        <w:ind w:firstLine="360"/>
        <w:jc w:val="both"/>
        <w:rPr/>
      </w:pPr>
      <w:r>
        <w:rPr/>
        <w:t>Новый, романтический стиль представляет целая плеяда круп</w:t>
        <w:softHyphen/>
        <w:t>нейших оперных артистов: певицы — М. Марколини, Г. Джорджи-Ригетти, Р. Моранди, И. Кольбран, Дж. Гризи; певцы — Дж. Да</w:t>
        <w:softHyphen/>
        <w:t>вид, Л. Пачини, Л. Дзамбони, Ф. Галли, А. Ноццари, Д. Донцел-ли, Дж. Б. Рубини, А. Тамбурини и многие другие, получившие в XIX в. мировую известность. Самыми выдающимися певцами-ак</w:t>
        <w:softHyphen/>
        <w:t>терами в итальянском оперном театре первой половины XIX в. были Дж. Паста и Л. Лаблаш.</w:t>
      </w:r>
    </w:p>
    <w:p>
      <w:pPr>
        <w:pStyle w:val="Normal"/>
        <w:autoSpaceDE w:val="false"/>
        <w:ind w:firstLine="360"/>
        <w:jc w:val="both"/>
        <w:rPr/>
      </w:pPr>
      <w:r>
        <w:rPr/>
        <w:t>Джудитта Паста (1797—1865)—живое артистическое вопло</w:t>
        <w:softHyphen/>
        <w:t>щение эпохи романтизма. Стендаль называл ее «первой трагической актрисой», Стасов—«гениальной итальянкой». Современников поражало искусство перевоплощения, правдивость  и искренность</w:t>
      </w:r>
    </w:p>
    <w:p>
      <w:pPr>
        <w:pStyle w:val="Normal"/>
        <w:autoSpaceDE w:val="false"/>
        <w:ind w:firstLine="360"/>
        <w:jc w:val="both"/>
        <w:rPr/>
      </w:pPr>
      <w:r>
        <w:rPr/>
        <w:t>16 «Анна Болена» (1830), «Лукреция Борджиа» (1833), «Лючия ди Ламмер-мур» (1835), «Полиевкт» (1839), запрещенный цензурой к постановке в Италии и впервые представленный в Париже в 1840 г. под названием «Му</w:t>
        <w:softHyphen/>
        <w:t>ченики», «Катерина Корнаро» (1844).</w:t>
      </w:r>
    </w:p>
    <w:p>
      <w:pPr>
        <w:pStyle w:val="Normal"/>
        <w:autoSpaceDE w:val="false"/>
        <w:ind w:firstLine="360"/>
        <w:jc w:val="both"/>
        <w:rPr/>
      </w:pPr>
      <w:r>
        <w:rPr/>
        <w:t>Культура, искусство эпохи Рисорджименто</w:t>
      </w:r>
    </w:p>
    <w:p>
      <w:pPr>
        <w:pStyle w:val="Normal"/>
        <w:autoSpaceDE w:val="false"/>
        <w:ind w:firstLine="360"/>
        <w:jc w:val="both"/>
        <w:rPr/>
      </w:pPr>
      <w:r>
        <w:rPr/>
        <w:fldChar w:fldCharType="begin"/>
      </w:r>
      <w:r>
        <w:rPr/>
        <w:instrText xml:space="preserve"> PAGE </w:instrText>
      </w:r>
      <w:r>
        <w:rPr/>
        <w:fldChar w:fldCharType="separate"/>
      </w:r>
      <w:r>
        <w:rPr/>
        <w:t>386</w:t>
      </w:r>
      <w:r>
        <w:rPr/>
        <w:fldChar w:fldCharType="end"/>
      </w:r>
    </w:p>
    <w:p>
      <w:pPr>
        <w:pStyle w:val="Normal"/>
        <w:autoSpaceDE w:val="false"/>
        <w:ind w:firstLine="360"/>
        <w:jc w:val="both"/>
        <w:rPr/>
      </w:pPr>
      <w:r>
        <w:rPr/>
        <w:t>переживаний Пасты. Ее лучшие роли: пламенный Танкред, проник</w:t>
        <w:softHyphen/>
        <w:t>новенная Дездемона, властолюбивая Елизавета (в россиниевских операх), обаятельная Амина и трагедийная Норма (в операх Бел</w:t>
        <w:softHyphen/>
        <w:t>лини «Сомнамбула» и «Норма», написанных для Пасты).</w:t>
      </w:r>
    </w:p>
    <w:p>
      <w:pPr>
        <w:pStyle w:val="Normal"/>
        <w:autoSpaceDE w:val="false"/>
        <w:ind w:firstLine="360"/>
        <w:jc w:val="both"/>
        <w:rPr/>
      </w:pPr>
      <w:r>
        <w:rPr/>
        <w:t>Луиджи Лаблаш (1794—1858) — целая эпоха в истории италь</w:t>
        <w:softHyphen/>
        <w:t>янского оперного театра XIX в. Его могучий талант вобрал в себя все самое значительное из того, что создала итальянская опера за полвека. Гениальный актер, соединивший в своем искусстве вирту</w:t>
        <w:softHyphen/>
        <w:t>озную импровизационность с реалистической правдивостью, Лаб</w:t>
        <w:softHyphen/>
        <w:t>лаш создал незабываемые образы разнохарактерных комических типов в классической опере буффа мастеров XVIII в., Моцарта, Россини и Доницетти. Идеалы итальянского Рисорджименто наш</w:t>
        <w:softHyphen/>
        <w:t>ли воплощение в целой галерее созданных им образов, в исполнение которых он внес яркий романтический темперамент и страстный па</w:t>
        <w:softHyphen/>
        <w:t>фос патриота: народный герой Вильгельм Телль, шотландский патриот Дуглас («Дева озера» Россини), мятежный дож Марино Фальеро (в одноименной опере Доницетти), предводитель пуритан Уолтон, суровый жрец друидов Оровезо («Пуритане», «Норма» Беллини), старый граф Моор («Разбойники» Верди).</w:t>
      </w:r>
    </w:p>
    <w:p>
      <w:pPr>
        <w:pStyle w:val="Normal"/>
        <w:autoSpaceDE w:val="false"/>
        <w:ind w:firstLine="360"/>
        <w:jc w:val="both"/>
        <w:rPr/>
      </w:pPr>
      <w:r>
        <w:rPr/>
        <w:t>*</w:t>
      </w:r>
    </w:p>
    <w:p>
      <w:pPr>
        <w:pStyle w:val="Normal"/>
        <w:autoSpaceDE w:val="false"/>
        <w:ind w:firstLine="360"/>
        <w:jc w:val="both"/>
        <w:rPr/>
      </w:pPr>
      <w:r>
        <w:rPr/>
        <w:t>Свое кульминационное воплощение итальянское искусство Ри</w:t>
        <w:softHyphen/>
        <w:t>сорджименто находит в монументальном, титаническом творчестве Джузеппе Верди (1813—1901).</w:t>
      </w:r>
    </w:p>
    <w:p>
      <w:pPr>
        <w:pStyle w:val="Normal"/>
        <w:autoSpaceDE w:val="false"/>
        <w:ind w:firstLine="360"/>
        <w:jc w:val="both"/>
        <w:rPr/>
      </w:pPr>
      <w:r>
        <w:rPr/>
        <w:t>С 1842 г. по всей Италии зазвучали патриотические и тирано</w:t>
        <w:softHyphen/>
        <w:t>борческие оперы Верди, вызывая бурные отклики, превращая спектакли в политические демонстрации.</w:t>
      </w:r>
    </w:p>
    <w:p>
      <w:pPr>
        <w:pStyle w:val="Normal"/>
        <w:autoSpaceDE w:val="false"/>
        <w:ind w:firstLine="360"/>
        <w:jc w:val="both"/>
        <w:rPr/>
      </w:pPr>
      <w:r>
        <w:rPr/>
        <w:t>Искусство Верди обращено к народу, к массам, и это соответ</w:t>
        <w:softHyphen/>
        <w:t>ствует тому мощному размаху Рисорджименто, в которое вовлече</w:t>
        <w:softHyphen/>
        <w:t>ны сами народные массы. Рисорджименто итальянской нации словно торопит, ускоряет свое время — таков и неукротимый ритм действия вердиевских опер. Рисорджименто стремится к единению всех сил народа — и искусство Верди монолитно, унисонно, оно словно наполнено одним могучим дыханием, в нем преобладают крупные мазки.</w:t>
      </w:r>
    </w:p>
    <w:p>
      <w:pPr>
        <w:pStyle w:val="Normal"/>
        <w:autoSpaceDE w:val="false"/>
        <w:ind w:firstLine="360"/>
        <w:jc w:val="both"/>
        <w:rPr/>
      </w:pPr>
      <w:r>
        <w:rPr/>
        <w:t>Еще в 1836 г. Мадзини в своей «Философии музыки», ставшей романтическим манифестом оперной эстетики Рисорджименто, взвол</w:t>
        <w:softHyphen/>
        <w:t>нованно говорил о том огромном воспитательном воздействии, ко</w:t>
        <w:softHyphen/>
        <w:t>торое музыка должна оказывать на народ, готовящийся к восстанию. Основное внимание Мадзини уделял опере, мечтая о расцвете в Италии подлинной музыкальной драмы, обладающей могучей действенной силой, выражающей помыслы и чувства наро</w:t>
        <w:softHyphen/>
        <w:t>да. И Верди в кульминационную фазу итальянского Рисорджимен</w:t>
        <w:softHyphen/>
        <w:t>то создает подлинно народный музыкальный театр.</w:t>
      </w:r>
    </w:p>
    <w:p>
      <w:pPr>
        <w:pStyle w:val="Normal"/>
        <w:autoSpaceDE w:val="false"/>
        <w:ind w:firstLine="360"/>
        <w:jc w:val="both"/>
        <w:rPr/>
      </w:pPr>
      <w:r>
        <w:rPr/>
        <w:drawing>
          <wp:inline distT="0" distB="0" distL="0" distR="0">
            <wp:extent cx="3632835" cy="52146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0" t="-7" r="-10" b="-7"/>
                    <a:stretch>
                      <a:fillRect/>
                    </a:stretch>
                  </pic:blipFill>
                  <pic:spPr bwMode="auto">
                    <a:xfrm>
                      <a:off x="0" y="0"/>
                      <a:ext cx="3632835" cy="5214620"/>
                    </a:xfrm>
                    <a:prstGeom prst="rect">
                      <a:avLst/>
                    </a:prstGeom>
                  </pic:spPr>
                </pic:pic>
              </a:graphicData>
            </a:graphic>
          </wp:inline>
        </w:drawing>
      </w:r>
    </w:p>
    <w:p>
      <w:pPr>
        <w:pStyle w:val="Normal"/>
        <w:autoSpaceDE w:val="false"/>
        <w:ind w:firstLine="360"/>
        <w:jc w:val="both"/>
        <w:rPr/>
      </w:pPr>
      <w:r>
        <w:rPr/>
        <w:t>Культура, искусство эпохи Рисорджименто</w:t>
      </w:r>
    </w:p>
    <w:p>
      <w:pPr>
        <w:pStyle w:val="Normal"/>
        <w:autoSpaceDE w:val="false"/>
        <w:ind w:firstLine="360"/>
        <w:jc w:val="both"/>
        <w:rPr/>
      </w:pPr>
      <w:r>
        <w:rPr/>
        <w:fldChar w:fldCharType="begin"/>
      </w:r>
      <w:r>
        <w:rPr/>
        <w:instrText xml:space="preserve"> PAGE </w:instrText>
      </w:r>
      <w:r>
        <w:rPr/>
        <w:fldChar w:fldCharType="separate"/>
      </w:r>
      <w:r>
        <w:rPr/>
        <w:t>387</w:t>
      </w:r>
      <w:r>
        <w:rPr/>
        <w:fldChar w:fldCharType="end"/>
      </w:r>
    </w:p>
    <w:p>
      <w:pPr>
        <w:pStyle w:val="Normal"/>
        <w:autoSpaceDE w:val="false"/>
        <w:ind w:firstLine="360"/>
        <w:jc w:val="both"/>
        <w:rPr/>
      </w:pPr>
      <w:r>
        <w:rPr/>
        <w:t>Боевым крещением «маэстро итальянской революции» была опера «Набукко», представленная в 1842 г. в Милане, в театре Ла Скала. Тема «Набукко»—тема Рисорджименто: уже Фосколо и Никколини разрабатывали ее. Библейская легенда о страданиях по</w:t>
        <w:softHyphen/>
        <w:t>рабощенного народа — наиболее ясная аллегория с судьбой по</w:t>
        <w:softHyphen/>
        <w:t>рабощенной Италии. И Верди прочел ее необычайно современно и страстно.</w:t>
      </w:r>
    </w:p>
    <w:p>
      <w:pPr>
        <w:pStyle w:val="Normal"/>
        <w:autoSpaceDE w:val="false"/>
        <w:ind w:firstLine="360"/>
        <w:jc w:val="both"/>
        <w:rPr/>
      </w:pPr>
      <w:r>
        <w:rPr/>
        <w:t>Следующая опера Верди — «Ломбардцы в первом крестовом по</w:t>
        <w:softHyphen/>
        <w:t>ходе»— была поставлена в театре Ла Скала в 1843 г. Устремления Рисорджименто были заложены в самом характере изображаемых событий и в том мятежном духе, ощущении перемены, которое на</w:t>
        <w:softHyphen/>
        <w:t>полняло оперу: хор крестоносцев в финале звучал, как боевой клич, призывающий к борьбе за свободу родины. Постановка «Ломбард</w:t>
        <w:softHyphen/>
        <w:t>цев» стала крупным политическим событием. Опера быстро обошла все итальянские театры и еще тесней связала имя композитора с итальянским революционным движением.</w:t>
      </w:r>
    </w:p>
    <w:p>
      <w:pPr>
        <w:pStyle w:val="Normal"/>
        <w:autoSpaceDE w:val="false"/>
        <w:ind w:firstLine="360"/>
        <w:jc w:val="both"/>
        <w:rPr/>
      </w:pPr>
      <w:r>
        <w:rPr/>
        <w:t>В 1844 г. состоялось первое представление оперы «Эрнани» на сюжет Гюго. Зрители,. особенно на последующих спектаклях, пели вместе с хором заговорщиков стремительную, огненную, экзальтиро</w:t>
        <w:softHyphen/>
        <w:t>ванную мелодию «Мы братья в эту минуту и клянемся драться, пока бьется сердце».</w:t>
      </w:r>
    </w:p>
    <w:p>
      <w:pPr>
        <w:pStyle w:val="Normal"/>
        <w:autoSpaceDE w:val="false"/>
        <w:ind w:firstLine="360"/>
        <w:jc w:val="both"/>
        <w:rPr/>
      </w:pPr>
      <w:r>
        <w:rPr/>
        <w:t>В том же 1844 г. в римском театре Арджентина была пред</w:t>
        <w:softHyphen/>
        <w:t>ставлена опера «Двое Фоскари». Композитора привлекла сумрач</w:t>
        <w:softHyphen/>
        <w:t>ная героика и высокий патриотический пафос трагедии Байрона, рожденной под непосредственным впечатлением разгрома карбо-нарской революции 1821 г.</w:t>
      </w:r>
    </w:p>
    <w:p>
      <w:pPr>
        <w:pStyle w:val="Normal"/>
        <w:autoSpaceDE w:val="false"/>
        <w:ind w:firstLine="360"/>
        <w:jc w:val="both"/>
        <w:rPr/>
      </w:pPr>
      <w:r>
        <w:rPr/>
        <w:t>1846 год Верди встречает оперой «Аттила». Фраза римского полководца Аэция в дуэте с завоевателем Аттилой: «Возьми себе весь мир, лишь Италию оставь мне»— вызвала страстные воклица-ния зрителей: «Нам, нам Италию!»</w:t>
      </w:r>
    </w:p>
    <w:p>
      <w:pPr>
        <w:pStyle w:val="Normal"/>
        <w:autoSpaceDE w:val="false"/>
        <w:ind w:firstLine="360"/>
        <w:jc w:val="both"/>
        <w:rPr/>
      </w:pPr>
      <w:r>
        <w:rPr/>
        <w:t>В 1847 г. Верди ставит оперы «Макбет» и «Разбойники», в 1848 г.— «Корсара». В них тоже много политических намеков. Верди даже обвиняют в «злоупотреблении умением вызывать пат</w:t>
        <w:softHyphen/>
        <w:t>риотические выступления». И действительно, одно из таких обще</w:t>
        <w:softHyphen/>
        <w:t>ственных событий произошло во время постановки «Макбета» в Венеции накануне революции 1848 г. Когда прозвучала гневная фраза Макдуфа «Родину предали!», к певцу мощным хором при</w:t>
        <w:softHyphen/>
        <w:t>соединился весь зал. Лишь после вмешательства австрийских сол</w:t>
        <w:softHyphen/>
        <w:t>дат была прекращена эта патриотическая манифестация.</w:t>
      </w:r>
    </w:p>
    <w:p>
      <w:pPr>
        <w:pStyle w:val="Normal"/>
        <w:autoSpaceDE w:val="false"/>
        <w:ind w:firstLine="360"/>
        <w:jc w:val="both"/>
        <w:rPr/>
      </w:pPr>
      <w:r>
        <w:rPr/>
        <w:t>Высоко оценил революционную, мобилизующую силу музыки Верди Мадзини, писавший композитору в 1848 г.: «То, что я и Гарибальди делаем в политике, что наш общий друг А. Мандзони делает в поэзии, то Вы делаете в музыке. Теперь Италия как никог</w:t>
        <w:softHyphen/>
        <w:t>да нуждается в Вашей музыке». По просьбе Мадзини Верди сочинил революционный гимн «Звучит труба» на слова Г. Мамели. Компо</w:t>
        <w:softHyphen/>
      </w:r>
    </w:p>
    <w:p>
      <w:pPr>
        <w:pStyle w:val="Normal"/>
        <w:autoSpaceDE w:val="false"/>
        <w:ind w:firstLine="360"/>
        <w:jc w:val="both"/>
        <w:rPr/>
      </w:pPr>
      <w:r>
        <w:rPr/>
        <w:fldChar w:fldCharType="begin"/>
      </w:r>
      <w:r>
        <w:rPr/>
        <w:instrText xml:space="preserve"> PAGE </w:instrText>
      </w:r>
      <w:r>
        <w:rPr/>
        <w:fldChar w:fldCharType="separate"/>
      </w:r>
      <w:r>
        <w:rPr/>
        <w:t>388</w:t>
      </w:r>
      <w:r>
        <w:rPr/>
        <w:fldChar w:fldCharType="end"/>
      </w:r>
    </w:p>
    <w:p>
      <w:pPr>
        <w:pStyle w:val="Normal"/>
        <w:autoSpaceDE w:val="false"/>
        <w:ind w:firstLine="360"/>
        <w:jc w:val="both"/>
        <w:rPr/>
      </w:pPr>
      <w:r>
        <w:rPr/>
        <w:t>Культура, искусство эпохи Рисорджименто</w:t>
      </w:r>
    </w:p>
    <w:p>
      <w:pPr>
        <w:pStyle w:val="Normal"/>
        <w:autoSpaceDE w:val="false"/>
        <w:ind w:firstLine="360"/>
        <w:jc w:val="both"/>
        <w:rPr/>
      </w:pPr>
      <w:r>
        <w:rPr/>
        <w:t>зитор писал 18 октября 1848 г. Мадзини: «Посылаю Вам гимн. Я старался писать настолько доступно и легко, насколько это для меня возможно... Пусть этот гимн под музыку пушек зазвучит как можно скорее в ломбардских равнинах».</w:t>
      </w:r>
    </w:p>
    <w:p>
      <w:pPr>
        <w:pStyle w:val="Normal"/>
        <w:autoSpaceDE w:val="false"/>
        <w:ind w:firstLine="360"/>
        <w:jc w:val="both"/>
        <w:rPr/>
      </w:pPr>
      <w:r>
        <w:rPr/>
        <w:t>А в следующем году сценическая реальность вердиевской оперы «Битва при Леньяно» как бы слилась с исторической действитель</w:t>
        <w:softHyphen/>
        <w:t>ностью событий Рисорджименто — премьера этого героико-патрио-тического спектакля состоялась 27 января 1849 г., за две недели до провозглашения Римской республики. В римском театре, украшен</w:t>
        <w:softHyphen/>
        <w:t xml:space="preserve">ном национальными флагами, итальянцы с энтузиазмом встретили победно-ликующий хор из первого действия: «Да здравствует Италия, сильная и единая!» «Битва при Леньяно» поистине стала «орега </w:t>
      </w:r>
      <w:r>
        <w:rPr>
          <w:lang w:val="en-US"/>
        </w:rPr>
        <w:t xml:space="preserve">tribunizia» </w:t>
      </w:r>
      <w:r>
        <w:rPr/>
        <w:t>(«оперой трибуны»).</w:t>
      </w:r>
    </w:p>
    <w:p>
      <w:pPr>
        <w:pStyle w:val="Normal"/>
        <w:autoSpaceDE w:val="false"/>
        <w:ind w:firstLine="360"/>
        <w:jc w:val="both"/>
        <w:rPr/>
      </w:pPr>
      <w:r>
        <w:rPr/>
        <w:t>После поражения революции по-прежнему звучит трагически суровая музыка Верди, словно призывая к мужеству борцов Ри</w:t>
        <w:softHyphen/>
        <w:t>сорджименто. По всей Италии прошла насыщенная мятежным ду</w:t>
        <w:softHyphen/>
        <w:t>хом борьбы опера «Трубадур», впервые поставленная в Риме в 1853 г., в угнетающей обстановке политической реакции. Героиче</w:t>
        <w:softHyphen/>
        <w:t>ская кабалетта Манрико стала одной из самых популярных италь</w:t>
        <w:softHyphen/>
        <w:t>янских революционных песен.</w:t>
      </w:r>
    </w:p>
    <w:p>
      <w:pPr>
        <w:pStyle w:val="Normal"/>
        <w:autoSpaceDE w:val="false"/>
        <w:ind w:firstLine="360"/>
        <w:jc w:val="both"/>
        <w:rPr/>
      </w:pPr>
      <w:r>
        <w:rPr/>
        <w:t>В конце 1855 г. в Парме была поставлена «Сицилийская вечер</w:t>
        <w:softHyphen/>
        <w:t>ня», в основу которой лег тот же героический эпизод из истории итальянского народа (восстание сицилийцев), которому посвящена драма Никколини «Джованни да Прочида». Чтобы получить раз</w:t>
        <w:softHyphen/>
        <w:t>решение австрийской цензуры, действие пришлось перенести в Португалию и изменить название оперы («Джованна ди Гуцман»).</w:t>
      </w:r>
    </w:p>
    <w:p>
      <w:pPr>
        <w:pStyle w:val="Normal"/>
        <w:autoSpaceDE w:val="false"/>
        <w:ind w:firstLine="360"/>
        <w:jc w:val="both"/>
        <w:rPr/>
      </w:pPr>
      <w:r>
        <w:rPr/>
        <w:t>Запрещена была цензурой опера «Бал-маскарад», написан</w:t>
        <w:softHyphen/>
        <w:t>ная для неаполитанского театра Сан-Карло в 1858 г.: в сюжете (с заговором и убийством короля) усмотрели опасную аналогию с событиями во Франции— 14 января 1858 г. Феличе Орсини со</w:t>
        <w:softHyphen/>
        <w:t>вершил покушение на Наполеона III. Ее удалось поставить в 1859 г. в римском театре Аполло, но по требованию цензуры место действия было перенесено из Европы в Северную Америку.</w:t>
      </w:r>
    </w:p>
    <w:p>
      <w:pPr>
        <w:pStyle w:val="Normal"/>
        <w:autoSpaceDE w:val="false"/>
        <w:ind w:firstLine="360"/>
        <w:jc w:val="both"/>
        <w:rPr/>
      </w:pPr>
      <w:r>
        <w:rPr/>
        <w:t>Отзвуками освободительной борьбы, ненавистью к тирании и ка</w:t>
        <w:softHyphen/>
        <w:t>толической церкви проникнут созданный в 1867 г. «Дон Карлос», поставленный в Италии лишь после завершения ее объединения» 17.</w:t>
      </w:r>
    </w:p>
    <w:p>
      <w:pPr>
        <w:pStyle w:val="Normal"/>
        <w:autoSpaceDE w:val="false"/>
        <w:ind w:firstLine="360"/>
        <w:jc w:val="both"/>
        <w:rPr/>
      </w:pPr>
      <w:r>
        <w:rPr/>
        <w:t>Лирическую тенденцию творчества Верди воплотили оперы, посвященные проблеме социального неравенства, реалистические лирик.о-психологиче-ские драмы: «Луиза Миллер» (1849), «Риголетто» (1851), «Травиата» (1853). Шедевры вердиевского оперного реализма — оперы «Аида», «Отел</w:t>
        <w:softHyphen/>
        <w:t>ло», «Фальстаф» (1871, 1887, 1893). Оперный театр Верди выдвинул мно</w:t>
        <w:softHyphen/>
        <w:t>гих выдающихся певцов-актеров: певицы — Дж. Гризи, Т. Де Джули Бореи, Б. и К. Маркизио, А. Патти, М. Пикколомини, Э. Фреццолини; певцы: М. Баттистини, А. Котоньи, Дж. Марио, А. Пини-Корси, Дж. Ронкони, Р. Станьо, Ф. Таманьо и другие вокалисты, пользовавшиеся мировой славой.</w:t>
      </w:r>
    </w:p>
    <w:p>
      <w:pPr>
        <w:pStyle w:val="Normal"/>
        <w:autoSpaceDE w:val="false"/>
        <w:ind w:firstLine="360"/>
        <w:jc w:val="both"/>
        <w:rPr/>
      </w:pPr>
      <w:r>
        <w:rPr/>
        <w:t>Культура, искусство эпохи Рисорджименто</w:t>
      </w:r>
    </w:p>
    <w:p>
      <w:pPr>
        <w:pStyle w:val="Normal"/>
        <w:autoSpaceDE w:val="false"/>
        <w:ind w:firstLine="360"/>
        <w:jc w:val="both"/>
        <w:rPr/>
      </w:pPr>
      <w:r>
        <w:rPr/>
        <w:fldChar w:fldCharType="begin"/>
      </w:r>
      <w:r>
        <w:rPr/>
        <w:instrText xml:space="preserve"> PAGE </w:instrText>
      </w:r>
      <w:r>
        <w:rPr/>
        <w:fldChar w:fldCharType="separate"/>
      </w:r>
      <w:r>
        <w:rPr/>
        <w:t>389</w:t>
      </w:r>
      <w:r>
        <w:rPr/>
        <w:fldChar w:fldCharType="end"/>
      </w:r>
    </w:p>
    <w:p>
      <w:pPr>
        <w:pStyle w:val="Normal"/>
        <w:autoSpaceDE w:val="false"/>
        <w:ind w:firstLine="360"/>
        <w:jc w:val="both"/>
        <w:rPr/>
      </w:pPr>
      <w:r>
        <w:rPr/>
        <w:t>Таким образом, в оперном творчестве Верди, соединявшем по</w:t>
        <w:softHyphen/>
        <w:t>литическую остроту и смелость замыслов с художественным со</w:t>
        <w:softHyphen/>
        <w:t>вершенством их воплощения, искусство Рисорджименто находит свое монументальное завершение.</w:t>
      </w:r>
    </w:p>
    <w:p>
      <w:pPr>
        <w:pStyle w:val="Normal"/>
        <w:autoSpaceDE w:val="false"/>
        <w:ind w:firstLine="360"/>
        <w:jc w:val="both"/>
        <w:rPr/>
      </w:pPr>
      <w:r>
        <w:rPr/>
        <w:t>Итальянское искусство эпохи Рисорджименто не только с че</w:t>
        <w:softHyphen/>
        <w:t>стью выполнило свое высокое национально-патриотическое назна</w:t>
        <w:softHyphen/>
        <w:t>чение, участвуя в том великом историческом процессе, когда, по выражению Антонио Грамши, шло создание «народа-нации», но и составило непреходящую эстетическую ценность, войдя в клас</w:t>
        <w:softHyphen/>
        <w:t>сическое наследие художественной культуры Италии.</w:t>
      </w:r>
    </w:p>
    <w:p>
      <w:pPr>
        <w:pStyle w:val="Normal"/>
        <w:autoSpaceDE w:val="false"/>
        <w:ind w:firstLine="360"/>
        <w:jc w:val="both"/>
        <w:rPr/>
      </w:pPr>
      <w:r>
        <w:rPr/>
        <w:t>7</w:t>
      </w:r>
    </w:p>
    <w:p>
      <w:pPr>
        <w:pStyle w:val="Normal"/>
        <w:autoSpaceDE w:val="false"/>
        <w:ind w:firstLine="360"/>
        <w:jc w:val="both"/>
        <w:rPr/>
      </w:pPr>
      <w:r>
        <w:rPr/>
        <w:t>КУЛЬТУРА, ИСКУССТВО ИТАЛИИ ПОСЛЕ ОБЪЕДИНЕНИЯ (1870—1917 ГГ.)</w:t>
      </w:r>
    </w:p>
    <w:p>
      <w:pPr>
        <w:pStyle w:val="Normal"/>
        <w:autoSpaceDE w:val="false"/>
        <w:ind w:firstLine="360"/>
        <w:jc w:val="both"/>
        <w:rPr/>
      </w:pPr>
      <w:r>
        <w:rPr/>
        <w:t>О НЕКОТОРЫХ ИДЕЙНЫХ ТЕЧЕНИЯХ В ИТАЛЬЯНСКОЙ КУЛЬТУРЕ В 1870-1917 ГГ.</w:t>
      </w:r>
    </w:p>
    <w:p>
      <w:pPr>
        <w:pStyle w:val="Normal"/>
        <w:autoSpaceDE w:val="false"/>
        <w:ind w:firstLine="360"/>
        <w:jc w:val="both"/>
        <w:rPr/>
      </w:pPr>
      <w:r>
        <w:rPr/>
        <w:t>В эпоху борьбы за освобождение и воссоединение Ита</w:t>
        <w:softHyphen/>
        <w:t>лии в умах многих патриотов созрела и укрепилась идея об особой исторической миссии, которая должна выпасть на долю их стра</w:t>
        <w:softHyphen/>
        <w:t>ны. Одним из краеугольных камней идеологии Рисорджименто было понятие нации как морального фактора, идея свободного и сознательного содружества людей, связанных традицией, слав</w:t>
        <w:softHyphen/>
        <w:t>ным прошлым, общей борьбой за национальную независимость, общими верованиями и надеждами. Мадзинисты и гарибальдий</w:t>
        <w:softHyphen/>
        <w:t>цы были идеалистами и верили, что возрожденная и обновленная Италия покажет всем народам мира путь к созданию гуманного, справедливого, прекрасного общества, основанного на разуме и добре. Чрезвычайно сильный национальный миф формировал со</w:t>
        <w:softHyphen/>
        <w:t>знание нескольких поколений и нашел свое отражение в литерату</w:t>
        <w:softHyphen/>
        <w:t>ре долгого периода борьбы за воссоединение Италии.</w:t>
      </w:r>
    </w:p>
    <w:p>
      <w:pPr>
        <w:pStyle w:val="Normal"/>
        <w:autoSpaceDE w:val="false"/>
        <w:ind w:firstLine="360"/>
        <w:jc w:val="both"/>
        <w:rPr/>
      </w:pPr>
      <w:r>
        <w:rPr/>
        <w:t>Завершение сложного процесса, приведшего страну в 70-х го</w:t>
        <w:softHyphen/>
        <w:t>дах прошлого века к воссоединению, совпало с новым брожением идей. Буржуазно-демократическая революция Рисорджименто осталась незавершенной, значительные слои общества были охва</w:t>
        <w:softHyphen/>
        <w:t>чены глубоким разочарованием, и появилось настойчивое желание увидеть свою страну такой, какова она в действительности, без романтической идеализации. Знаменитый критик Франческо де Санктис (1817—1883), участник революции 1848 г. и движения Рисорджименто, говорил, что надо заменить идеальное реальным.</w:t>
      </w:r>
    </w:p>
    <w:p>
      <w:pPr>
        <w:pStyle w:val="Normal"/>
        <w:autoSpaceDE w:val="false"/>
        <w:ind w:firstLine="360"/>
        <w:jc w:val="both"/>
        <w:rPr/>
      </w:pPr>
      <w:r>
        <w:rPr/>
        <w:t>Культура, искусство после объединения</w:t>
      </w:r>
    </w:p>
    <w:p>
      <w:pPr>
        <w:pStyle w:val="Normal"/>
        <w:autoSpaceDE w:val="false"/>
        <w:ind w:firstLine="360"/>
        <w:jc w:val="both"/>
        <w:rPr/>
      </w:pPr>
      <w:r>
        <w:rPr/>
        <w:fldChar w:fldCharType="begin"/>
      </w:r>
      <w:r>
        <w:rPr/>
        <w:instrText xml:space="preserve"> PAGE </w:instrText>
      </w:r>
      <w:r>
        <w:rPr/>
        <w:fldChar w:fldCharType="separate"/>
      </w:r>
      <w:r>
        <w:rPr/>
        <w:t>389</w:t>
      </w:r>
      <w:r>
        <w:rPr/>
        <w:fldChar w:fldCharType="end"/>
      </w:r>
    </w:p>
    <w:p>
      <w:pPr>
        <w:pStyle w:val="Normal"/>
        <w:autoSpaceDE w:val="false"/>
        <w:ind w:firstLine="360"/>
        <w:jc w:val="both"/>
        <w:rPr/>
      </w:pPr>
      <w:r>
        <w:rPr/>
        <w:t>И действительно, в последней трети XIX в. господствующим те</w:t>
        <w:softHyphen/>
        <w:t>чением в итальянской философии стал позитивизм, а в литерату</w:t>
        <w:softHyphen/>
        <w:t>ре возникло мощное реалистическое и демократическое течение — веризм.</w:t>
      </w:r>
    </w:p>
    <w:p>
      <w:pPr>
        <w:pStyle w:val="Normal"/>
        <w:autoSpaceDE w:val="false"/>
        <w:ind w:firstLine="360"/>
        <w:jc w:val="both"/>
        <w:rPr/>
      </w:pPr>
      <w:r>
        <w:rPr/>
        <w:t>Позитивизм, который крупный итальянский мыслитель Анто-нио Банфи (1887—1957) определил, как философское сознание развивающейся буржуазии, был течением общеевропейской фи</w:t>
        <w:softHyphen/>
        <w:t>лософской мысли и играл различную роль в зависимости от кон</w:t>
        <w:softHyphen/>
        <w:t>кретных исторических условий каждой страны. Главное значение его состояло в том, чтс он подтверждал преимущественно «свет</w:t>
        <w:softHyphen/>
        <w:t>ский» характер итальянской культуры, связывая ее с общеевропей</w:t>
        <w:softHyphen/>
        <w:t>ской наукой и общественной мыслью. Это было чрезвычайно важ</w:t>
        <w:softHyphen/>
        <w:t>но в традиционно-католической стране. В своей «Истории италь</w:t>
        <w:softHyphen/>
        <w:t>янской философии» Э. Гарэн, ученый, пользующийся европейским признанием, оспаривает упрощенное толкование, согласно которо</w:t>
        <w:softHyphen/>
        <w:t>му расцвет позитивизма в Италии в последней трети XIX в. оз</w:t>
        <w:softHyphen/>
        <w:t>начал просто замену идеалистической философии философией на</w:t>
        <w:softHyphen/>
        <w:t>туралистической. Он считает, что позитивизм как метод познания не выпадает из культурных традиций страны. Гарэн пишет: «Ме</w:t>
        <w:softHyphen/>
        <w:t>тод позитивизма в области исторических наук означал эрудицию, подчас чрезмерную, но он был полезным и плодотворным образцом строгой точности и ценнейшей дисциплинированности исследова</w:t>
        <w:softHyphen/>
        <w:t>ний» 1. Это в равной мере относилось к области естествознания, социологии, права, а также психологии и философии. Позитивистов объединяло глубокое уважение к факту, к документу, к реальности, которую они могли познать путем изучения и исследования.</w:t>
      </w:r>
    </w:p>
    <w:p>
      <w:pPr>
        <w:pStyle w:val="Normal"/>
        <w:autoSpaceDE w:val="false"/>
        <w:ind w:firstLine="360"/>
        <w:jc w:val="both"/>
        <w:rPr/>
      </w:pPr>
      <w:r>
        <w:rPr/>
        <w:t>Крупнейшим представителем итальянского позитивизма был каноник Роберто Ардиго, отказавшийся от сутаны и занявший кафедру философии в Падуанском университете. В своей знамени</w:t>
        <w:softHyphen/>
        <w:t>той книге «Мораль позитивистов» Ардиго писал, что человек не только может, но и должен отстаивать то, что диктует ему разум, а права разума — незыблемы. Таким образом, система ценностей, которую позитивизм предлагал объединенной Италии, имела боль</w:t>
        <w:softHyphen/>
        <w:t>шое значение уже по одному тому, что противостояла католической доктрине: слепой, нерассуждающей вере противопоставлялось знание. Ардиго оказал значительное влияние на Турати и других представителей «второго поколения» итальянских социалистов (тех, кто пришел на смену членам секций Первого Интернацио</w:t>
        <w:softHyphen/>
        <w:t>нала).</w:t>
      </w:r>
    </w:p>
    <w:p>
      <w:pPr>
        <w:pStyle w:val="Normal"/>
        <w:autoSpaceDE w:val="false"/>
        <w:ind w:firstLine="360"/>
        <w:jc w:val="both"/>
        <w:rPr/>
      </w:pPr>
      <w:r>
        <w:rPr/>
        <w:t>Турати, как и большинство демократических деятелей его по</w:t>
        <w:softHyphen/>
        <w:t>коления, по своему складу и интеллектуальному формированию был позитивистом и оставался им также тогда, когда стал после-</w:t>
      </w:r>
    </w:p>
    <w:p>
      <w:pPr>
        <w:pStyle w:val="Normal"/>
        <w:autoSpaceDE w:val="false"/>
        <w:ind w:firstLine="360"/>
        <w:jc w:val="both"/>
        <w:rPr/>
      </w:pPr>
      <w:r>
        <w:rPr>
          <w:lang w:val="en-US" w:eastAsia="en-US"/>
        </w:rPr>
        <w:t xml:space="preserve">Eugenio Garin. Storia della filosofia italiana, </w:t>
      </w:r>
      <w:r>
        <w:rPr>
          <w:lang w:eastAsia="en-US"/>
        </w:rPr>
        <w:t xml:space="preserve">1966, </w:t>
      </w:r>
      <w:r>
        <w:rPr>
          <w:lang w:val="en-US" w:eastAsia="en-US"/>
        </w:rPr>
        <w:t xml:space="preserve">v. </w:t>
      </w:r>
      <w:r>
        <w:rPr>
          <w:lang w:eastAsia="en-US"/>
        </w:rPr>
        <w:t xml:space="preserve">3, </w:t>
      </w:r>
      <w:r>
        <w:rPr>
          <w:lang w:val="en-US" w:eastAsia="en-US"/>
        </w:rPr>
        <w:t xml:space="preserve">p. </w:t>
      </w:r>
      <w:r>
        <w:rPr>
          <w:lang w:eastAsia="en-US"/>
        </w:rPr>
        <w:t>1244.</w:t>
      </w:r>
    </w:p>
    <w:p>
      <w:pPr>
        <w:pStyle w:val="Normal"/>
        <w:autoSpaceDE w:val="false"/>
        <w:ind w:firstLine="360"/>
        <w:jc w:val="both"/>
        <w:rPr/>
      </w:pPr>
      <w:r>
        <w:rPr/>
        <w:t>40       Джованни Верха</w:t>
      </w:r>
    </w:p>
    <w:p>
      <w:pPr>
        <w:pStyle w:val="Normal"/>
        <w:autoSpaceDE w:val="false"/>
        <w:ind w:firstLine="360"/>
        <w:jc w:val="both"/>
        <w:rPr/>
      </w:pPr>
      <w:r>
        <w:rPr/>
        <w:t>дователем научного социализма. Многие интеллигенты того вре</w:t>
        <w:softHyphen/>
        <w:t>мени прошли именно такой путь и так пришли к социализму. Идеи Ардиго о том, что человек должен отстаивать то, что диктует ему разум, были символом веры многих образованных итальянцев в последней трети XIX в. Для определенной эпохи развития итальянской общественной мысли позитивизм, с его преклонением перед разумом и наукой, с его трезвостью, серьезностью и требо</w:t>
        <w:softHyphen/>
        <w:t>вательностью, с его неписаным, но самоочевидным моральным ко</w:t>
        <w:softHyphen/>
        <w:t>дексом, означал очень многое. Однако этому заслуживающему уважения философскому течению была свойственна некоторая ог</w:t>
        <w:softHyphen/>
        <w:t>раниченность, таившаяся в нем с самого начала и в конце концов приведшая его к состоянию совершенного упадка. Корни зла за</w:t>
        <w:softHyphen/>
        <w:t>ключались в том, что законы природы механически переносились на законы общественной жизни. Теория эволюции, теория «авто</w:t>
        <w:softHyphen/>
        <w:t>матически развивающегося прогресса» приводили к застою мыс</w:t>
        <w:softHyphen/>
        <w:t>ли; призыв к изучению конкретного привел к фетишизации фак</w:t>
        <w:softHyphen/>
        <w:t>та, и в конце концов из вселенной почти исчез человек с его волей,</w:t>
      </w:r>
    </w:p>
    <w:p>
      <w:pPr>
        <w:pStyle w:val="Normal"/>
        <w:autoSpaceDE w:val="false"/>
        <w:ind w:firstLine="360"/>
        <w:jc w:val="both"/>
        <w:rPr/>
      </w:pPr>
      <w:r>
        <w:rPr/>
        <w:t>Культура, искусство после объединения</w:t>
      </w:r>
    </w:p>
    <w:p>
      <w:pPr>
        <w:pStyle w:val="Normal"/>
        <w:autoSpaceDE w:val="false"/>
        <w:ind w:firstLine="360"/>
        <w:jc w:val="both"/>
        <w:rPr/>
      </w:pPr>
      <w:r>
        <w:rPr/>
        <w:fldChar w:fldCharType="begin"/>
      </w:r>
      <w:r>
        <w:rPr/>
        <w:instrText xml:space="preserve"> PAGE </w:instrText>
      </w:r>
      <w:r>
        <w:rPr/>
        <w:fldChar w:fldCharType="separate"/>
      </w:r>
      <w:r>
        <w:rPr/>
        <w:t>390</w:t>
      </w:r>
      <w:r>
        <w:rPr/>
        <w:fldChar w:fldCharType="end"/>
      </w:r>
    </w:p>
    <w:p>
      <w:pPr>
        <w:pStyle w:val="Normal"/>
        <w:autoSpaceDE w:val="false"/>
        <w:ind w:firstLine="360"/>
        <w:jc w:val="both"/>
        <w:rPr/>
      </w:pPr>
      <w:r>
        <w:rPr/>
        <w:t>дерзаниями, страстями, исчезло активное начало, исчезла диалек</w:t>
        <w:softHyphen/>
        <w:t>тика развития; недаром Тольятти говорил позднее о драме и о «Прокрустовом ложе» итальянского позитивизма.</w:t>
      </w:r>
    </w:p>
    <w:p>
      <w:pPr>
        <w:pStyle w:val="Normal"/>
        <w:autoSpaceDE w:val="false"/>
        <w:ind w:firstLine="360"/>
        <w:jc w:val="both"/>
        <w:rPr/>
      </w:pPr>
      <w:r>
        <w:rPr/>
        <w:t xml:space="preserve">Если о позитивизме мы говорим, как о мировоззрении, то о веризме (от </w:t>
      </w:r>
      <w:r>
        <w:rPr>
          <w:lang w:val="en-US"/>
        </w:rPr>
        <w:t xml:space="preserve">vero </w:t>
      </w:r>
      <w:r>
        <w:rPr/>
        <w:t>— правдивый) следует говорить, как об эстетиче</w:t>
        <w:softHyphen/>
        <w:t>ском каноне. Борьба за прогрессивную культуру в Италии всегда представлялась, как борьба за культуру, связанную с народными толщами, с реальной, а не воображаемой действительностью. Именно эти задачи ставили перед собой веристы. Их теоретиком был критик Луиджи Капуана (1839—1915), самым крупным пи</w:t>
        <w:softHyphen/>
        <w:t>сателем— Джованни Верга (1840—1922), слава которого далеко вышла за границы Италии.</w:t>
      </w:r>
    </w:p>
    <w:p>
      <w:pPr>
        <w:pStyle w:val="Normal"/>
        <w:autoSpaceDE w:val="false"/>
        <w:ind w:firstLine="360"/>
        <w:jc w:val="both"/>
        <w:rPr/>
      </w:pPr>
      <w:r>
        <w:rPr/>
        <w:t>Эстетика веризма зиждилась на трех главных принципах. Пер</w:t>
        <w:softHyphen/>
        <w:t>вый гласил: основа произведения — «человеческий документ», т. е. вполне достоверный, правдивый, взятый из жизни материал. Вто</w:t>
        <w:softHyphen/>
        <w:t>рой принцип: «научность искусства». Это означало, что писатель ие просто фотографирует жизненные явления — он обязан тща</w:t>
        <w:softHyphen/>
        <w:t>тельно изучать и сопоставлять факты и освещать их в строгом со</w:t>
        <w:softHyphen/>
        <w:t>ответствии с законами естественной и общественной истории. Третий принцип: употребление писателем языка, точно соответ</w:t>
        <w:softHyphen/>
        <w:t>ствующего материалу, т. е. не литературной, но разговорной лек</w:t>
        <w:softHyphen/>
        <w:t>сики, диалектов. Это называлось регионализмом, областничеством и было естественным в исторически сложившихся условиях Италии.</w:t>
      </w:r>
    </w:p>
    <w:p>
      <w:pPr>
        <w:pStyle w:val="Normal"/>
        <w:autoSpaceDE w:val="false"/>
        <w:ind w:firstLine="360"/>
        <w:jc w:val="both"/>
        <w:rPr/>
      </w:pPr>
      <w:r>
        <w:rPr/>
        <w:t>Верга — один из виднейших представителей веризма — в лучших своих произведениях (и вопреки теоретическим положениям ве-ристской эстетики отнюдь не бесстрастно) писал об обездоленных людях. Он — гуманист и не просто заставляет говорить документы, но выражает свое авторское отношение к персонажам. Видимо, стремление писать правдиво заставило Вергу обратиться к тем со</w:t>
        <w:softHyphen/>
        <w:t>циальным слоям, где нет места буржуазной псевдоморали и псев</w:t>
        <w:softHyphen/>
        <w:t>дочувствительности, нет риторики и изощренных психологизмов. И он сумел действительно правдиво описать крестьян, рыбаков, городскую бедноту, людей, обреченных на безрадостную, полную труда и лишений жизнь.</w:t>
      </w:r>
    </w:p>
    <w:p>
      <w:pPr>
        <w:pStyle w:val="Normal"/>
        <w:autoSpaceDE w:val="false"/>
        <w:ind w:firstLine="360"/>
        <w:jc w:val="both"/>
        <w:rPr/>
      </w:pPr>
      <w:r>
        <w:rPr/>
        <w:t>Представляется неоспоримым, что веристская литература, не</w:t>
        <w:softHyphen/>
        <w:t>смотря на некоторые свои пределы, дальше которых она не выхо</w:t>
        <w:softHyphen/>
        <w:t>дила, была важнейшей вехой в истории итальянской культуры. Благодаря глубокой демократичности и уважению к правде вери</w:t>
        <w:softHyphen/>
        <w:t>сты на протяжении нескольких десятилетий всей своей деятель</w:t>
        <w:softHyphen/>
        <w:t>ностью способствовали культурному и национальному объедине</w:t>
        <w:softHyphen/>
        <w:t>нию страны; влияния веристов не избежали даже писатели, из</w:t>
        <w:softHyphen/>
        <w:t>бравшие совершенно иные пути.</w:t>
      </w:r>
    </w:p>
    <w:p>
      <w:pPr>
        <w:pStyle w:val="Normal"/>
        <w:autoSpaceDE w:val="false"/>
        <w:ind w:firstLine="360"/>
        <w:jc w:val="both"/>
        <w:rPr/>
      </w:pPr>
      <w:r>
        <w:rPr/>
        <w:t>К сожалению, веризм не встретил должной поддержки и пони</w:t>
        <w:softHyphen/>
        <w:t>мания  в организованном  рабочем движении,  которое,  впрочем.</w:t>
      </w:r>
    </w:p>
    <w:p>
      <w:pPr>
        <w:pStyle w:val="Normal"/>
        <w:autoSpaceDE w:val="false"/>
        <w:ind w:firstLine="360"/>
        <w:jc w:val="both"/>
        <w:rPr/>
      </w:pPr>
      <w:r>
        <w:rPr/>
        <w:fldChar w:fldCharType="begin"/>
      </w:r>
      <w:r>
        <w:rPr/>
        <w:instrText xml:space="preserve"> PAGE </w:instrText>
      </w:r>
      <w:r>
        <w:rPr/>
        <w:fldChar w:fldCharType="separate"/>
      </w:r>
      <w:r>
        <w:rPr/>
        <w:t>391</w:t>
      </w:r>
      <w:r>
        <w:rPr/>
        <w:fldChar w:fldCharType="end"/>
      </w:r>
    </w:p>
    <w:p>
      <w:pPr>
        <w:pStyle w:val="Normal"/>
        <w:autoSpaceDE w:val="false"/>
        <w:ind w:firstLine="360"/>
        <w:jc w:val="both"/>
        <w:rPr/>
      </w:pPr>
      <w:r>
        <w:rPr/>
        <w:t>Культура, искусство после объединения</w:t>
      </w:r>
    </w:p>
    <w:p>
      <w:pPr>
        <w:pStyle w:val="Normal"/>
        <w:autoSpaceDE w:val="false"/>
        <w:ind w:firstLine="360"/>
        <w:jc w:val="both"/>
        <w:rPr/>
      </w:pPr>
      <w:r>
        <w:rPr/>
        <w:t>в то время и не могло оказывать большого влияния на развитие литературного процесса. Социалистическая партия, организацион</w:t>
        <w:softHyphen/>
        <w:t>но оформившаяся в 1892 г., в теоретических и идеологических вопросах не имела достаточно отчетливой линии. Первоначаль</w:t>
        <w:softHyphen/>
        <w:t>но к партии потянулись многие прогрессивно настроенные интел</w:t>
        <w:softHyphen/>
        <w:t>лигенты, в частности литераторы. Среди писателей, организацион</w:t>
        <w:softHyphen/>
        <w:t>но примкнувших к партии, был и пользовавшийся международной известностью Эдмондо де Амичис (1846—1908). Однако социали</w:t>
        <w:softHyphen/>
        <w:t>стические убеждения де Амичиса были расплывчатыми: он был гу</w:t>
        <w:softHyphen/>
        <w:t>манистом и дидактиком, считавшим, что среди бедняков есть множество хороших людей, а богачи, чтобы стать хорошими, долж</w:t>
        <w:softHyphen/>
        <w:t>ны сблизиться с народом. Де Амичис хотел написать роман о рабо</w:t>
        <w:softHyphen/>
        <w:t>чем классе, название романа было многообещающим: «Первое мая». Но после пяти лет работы он порвал рукопись, признав, что не спра</w:t>
        <w:softHyphen/>
        <w:t>вился с темой.</w:t>
      </w:r>
    </w:p>
    <w:p>
      <w:pPr>
        <w:pStyle w:val="Normal"/>
        <w:autoSpaceDE w:val="false"/>
        <w:ind w:firstLine="360"/>
        <w:jc w:val="both"/>
        <w:rPr/>
      </w:pPr>
      <w:r>
        <w:rPr/>
        <w:t>Увлечение де Амичиса и многих других писателей идеями со</w:t>
        <w:softHyphen/>
        <w:t>циализма длилось недолго. В значительной мере в этом повинна социалистическая партия, которая не сумела закрепить свои свя</w:t>
        <w:softHyphen/>
        <w:t>зи с демократической интеллигенцией и предложить ей убедитель</w:t>
        <w:softHyphen/>
        <w:t>ную и привлекательную платформу и программу действий. Социа</w:t>
        <w:softHyphen/>
        <w:t>листические журналы, даже такие влиятельные, как «Критика Сочиале», уделяли литературе и искусству мало внимания, и не будет преувеличением сказать, что их позиция в этой области была чисто эмпирической. Филиппо Турати, в молодости сам пи</w:t>
        <w:softHyphen/>
        <w:t>савший стихи, связанный с веристами и в сущности пришедший к социализму через литературу, став лидером партии, почти не занимался проблемами культуры. Крупнейший философ-марксист Антонио Лабриола (1843—1904), выдающийся мыслитель и по</w:t>
        <w:softHyphen/>
        <w:t>пуляризатор научного социализма в Италии, вопросами собствен</w:t>
        <w:softHyphen/>
        <w:t>но культуры занимался также мало. В общем итальянским социа</w:t>
        <w:softHyphen/>
        <w:t>листам не удалось выработать теоретических основ материалисти</w:t>
        <w:softHyphen/>
        <w:t>ческой революционной культуры.</w:t>
      </w:r>
    </w:p>
    <w:p>
      <w:pPr>
        <w:pStyle w:val="Normal"/>
        <w:autoSpaceDE w:val="false"/>
        <w:ind w:firstLine="360"/>
        <w:jc w:val="both"/>
        <w:rPr/>
      </w:pPr>
      <w:r>
        <w:rPr/>
        <w:t>Между тем у социалистов был грозный противник в лице ка</w:t>
        <w:softHyphen/>
        <w:t>толической церкви. Церковники имели колоссальный опыт рабо</w:t>
        <w:softHyphen/>
        <w:t>ты в массах, и они-то отнюдь не недооценивали роли литературы и искусства. Известно, какую упорную борьбу за души народа вели католики, отрицавшие идею классовых боев и противопостав</w:t>
        <w:softHyphen/>
        <w:t>лявшие ей идеалы добра, смирения, покорности. Известный като</w:t>
        <w:softHyphen/>
        <w:t>лический писатель Эмилио де Марки (1851 —1901), автор много</w:t>
        <w:softHyphen/>
        <w:t>численных романов, стихотворений и статей, основал журнал для семейного чтения «Ля буона парола» («Доброе слово»), имевший целью воспитывать трудящихся в духе христианских добродете</w:t>
        <w:softHyphen/>
        <w:t>лей. Журнал этот достиг неслыханного тиража — 600 тыс. экземп</w:t>
        <w:softHyphen/>
        <w:t>ляров. Вообще же, стараясь представить себе культурную жизнь в Италии в последней трети XIX в., надо помнить о том, что</w:t>
      </w:r>
    </w:p>
    <w:p>
      <w:pPr>
        <w:pStyle w:val="Normal"/>
        <w:autoSpaceDE w:val="false"/>
        <w:ind w:firstLine="360"/>
        <w:jc w:val="both"/>
        <w:rPr/>
      </w:pPr>
      <w:r>
        <w:rPr/>
        <w:t>Культура, искусство после объединения</w:t>
      </w:r>
    </w:p>
    <w:p>
      <w:pPr>
        <w:pStyle w:val="Normal"/>
        <w:autoSpaceDE w:val="false"/>
        <w:ind w:firstLine="360"/>
        <w:jc w:val="both"/>
        <w:rPr/>
      </w:pPr>
      <w:r>
        <w:rPr/>
        <w:fldChar w:fldCharType="begin"/>
      </w:r>
      <w:r>
        <w:rPr/>
        <w:instrText xml:space="preserve"> PAGE </w:instrText>
      </w:r>
      <w:r>
        <w:rPr/>
        <w:fldChar w:fldCharType="separate"/>
      </w:r>
      <w:r>
        <w:rPr/>
        <w:t>392</w:t>
      </w:r>
      <w:r>
        <w:rPr/>
        <w:fldChar w:fldCharType="end"/>
      </w:r>
    </w:p>
    <w:p>
      <w:pPr>
        <w:pStyle w:val="Normal"/>
        <w:autoSpaceDE w:val="false"/>
        <w:ind w:firstLine="360"/>
        <w:jc w:val="both"/>
        <w:rPr/>
      </w:pPr>
      <w:r>
        <w:rPr/>
        <w:t>в стране в 80-х годах насчитывалось 17 млн. неграмотных и 5 млн. полуграмотных людей. Все они, как выразился один итальянский автор, плотным кольцом окружали островок, где находились ху</w:t>
        <w:softHyphen/>
        <w:t>дожники и писатели. Таким образом, борьба различных направ</w:t>
        <w:softHyphen/>
        <w:t>лений, о которой речь пойдет дальше, происходила в рамках бур</w:t>
        <w:softHyphen/>
        <w:t>жуазной культуры.</w:t>
      </w:r>
    </w:p>
    <w:p>
      <w:pPr>
        <w:pStyle w:val="Normal"/>
        <w:autoSpaceDE w:val="false"/>
        <w:ind w:firstLine="360"/>
        <w:jc w:val="both"/>
        <w:rPr/>
      </w:pPr>
      <w:r>
        <w:rPr/>
        <w:t>*</w:t>
      </w:r>
    </w:p>
    <w:p>
      <w:pPr>
        <w:pStyle w:val="Normal"/>
        <w:autoSpaceDE w:val="false"/>
        <w:ind w:firstLine="360"/>
        <w:jc w:val="both"/>
        <w:rPr/>
      </w:pPr>
      <w:r>
        <w:rPr/>
        <w:t>В Италии издавна, начиная с XVII и XVIII вв., существовала традиция, в силу которой серьезными культурными центрами были не только университеты, но и влиятельные журналы. Эти журналы играли большую роль в формировании общественного мнения. Назовем один из них: «Плебе» («Народ»), начавший вы</w:t>
        <w:softHyphen/>
        <w:t>ходить в июле 1868 г. Этот журнал высоко ценил Ф. Энгельс, и действительно, «Плебе» в известной мере можно считать лаборато</w:t>
        <w:softHyphen/>
        <w:t>рией, в которой разрабатывались и осваивались методы серьезной общественно-политической деятельности. Именно на страницах «Плебе» молодой Турати полемизировал с Ломброзо, главой «антропологической школы», выдвигавшей тезис о «врожденных свойствах преступника». Турати же хотел перенести этот вопрос из сферы психологии и морали в сферу социальных отношений. В своих заметках «Преступление и социальный вопрос» он писал о необходимости коренного экономического и социального преоб</w:t>
        <w:softHyphen/>
        <w:t>разования общества, ибо только это может привести к уничтоже</w:t>
        <w:softHyphen/>
        <w:t>нию преступности. Работа Турати была серьезной попыткой при</w:t>
        <w:softHyphen/>
        <w:t>менить к изучению конкретной и животрепещущей проблемы тот метод социальной критики, который стал впоследствии одним из компонентов итальянской социалистической культуры.</w:t>
      </w:r>
    </w:p>
    <w:p>
      <w:pPr>
        <w:pStyle w:val="Normal"/>
        <w:autoSpaceDE w:val="false"/>
        <w:ind w:firstLine="360"/>
        <w:jc w:val="both"/>
        <w:rPr/>
      </w:pPr>
      <w:r>
        <w:rPr/>
        <w:t>«Критика Сочиале», журнал, созданный Турати и его подругой Анной Кулишовой, уже в последнем десятилетии XIX в. и позднее играл большую роль в развитии итальянской общественной мысли. Он освещал животрепещущие политические и социальные вопросы, волновавшие Италию. Журнал пропагандировал идеи социализма, правда, чем дальше, тем более созвучные реформистским политиче</w:t>
        <w:softHyphen/>
        <w:t>ским установкам редакторов журнала. Социалистическая и рабочая печать пользовалась значительным влиянием, в ней уделялось из</w:t>
        <w:softHyphen/>
        <w:t>вестное внимание вопросам литературы и искусства, однако социа</w:t>
        <w:softHyphen/>
        <w:t>листы недооценивали серьезного значения литературы и искусства в подъеме самосознания масс.</w:t>
      </w:r>
    </w:p>
    <w:p>
      <w:pPr>
        <w:pStyle w:val="Normal"/>
        <w:autoSpaceDE w:val="false"/>
        <w:ind w:firstLine="360"/>
        <w:jc w:val="both"/>
        <w:rPr/>
      </w:pPr>
      <w:r>
        <w:rPr/>
        <w:t>В середине 90-х годов в Италии возникло совершенно иное тео</w:t>
        <w:softHyphen/>
        <w:t>ретическое и идеологическое течение — итальянский национа</w:t>
        <w:softHyphen/>
        <w:t>лизм в его отвратительной и низменной форме. Идея особой исто</w:t>
        <w:softHyphen/>
        <w:t>рической миссии Италии, утратившая благородный романтический ореол времен Мадзини, приобрела совершенно иной смысл, ничем</w:t>
      </w:r>
    </w:p>
    <w:p>
      <w:pPr>
        <w:pStyle w:val="Normal"/>
        <w:autoSpaceDE w:val="false"/>
        <w:ind w:firstLine="360"/>
        <w:jc w:val="both"/>
        <w:rPr/>
      </w:pPr>
      <w:r>
        <w:rPr/>
        <w:drawing>
          <wp:inline distT="0" distB="0" distL="0" distR="0">
            <wp:extent cx="3886200" cy="56235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9" t="-6" r="-9" b="-6"/>
                    <a:stretch>
                      <a:fillRect/>
                    </a:stretch>
                  </pic:blipFill>
                  <pic:spPr bwMode="auto">
                    <a:xfrm>
                      <a:off x="0" y="0"/>
                      <a:ext cx="3886200" cy="5623560"/>
                    </a:xfrm>
                    <a:prstGeom prst="rect">
                      <a:avLst/>
                    </a:prstGeom>
                  </pic:spPr>
                </pic:pic>
              </a:graphicData>
            </a:graphic>
          </wp:inline>
        </w:drawing>
      </w:r>
    </w:p>
    <w:p>
      <w:pPr>
        <w:pStyle w:val="Normal"/>
        <w:autoSpaceDE w:val="false"/>
        <w:ind w:firstLine="360"/>
        <w:jc w:val="both"/>
        <w:rPr/>
      </w:pPr>
      <w:r>
        <w:rPr/>
        <w:t xml:space="preserve">41.      Первый номер журнала </w:t>
      </w:r>
      <w:r>
        <w:rPr>
          <w:lang w:val="en-US"/>
        </w:rPr>
        <w:t>«La Plebe»</w:t>
      </w:r>
    </w:p>
    <w:p>
      <w:pPr>
        <w:pStyle w:val="Normal"/>
        <w:autoSpaceDE w:val="false"/>
        <w:ind w:firstLine="360"/>
        <w:jc w:val="both"/>
        <w:rPr/>
      </w:pPr>
      <w:r>
        <w:rPr/>
        <w:t>Культура, искусство после объединения</w:t>
      </w:r>
    </w:p>
    <w:p>
      <w:pPr>
        <w:pStyle w:val="Normal"/>
        <w:autoSpaceDE w:val="false"/>
        <w:ind w:firstLine="360"/>
        <w:jc w:val="both"/>
        <w:rPr/>
      </w:pPr>
      <w:r>
        <w:rPr/>
        <w:fldChar w:fldCharType="begin"/>
      </w:r>
      <w:r>
        <w:rPr/>
        <w:instrText xml:space="preserve"> PAGE </w:instrText>
      </w:r>
      <w:r>
        <w:rPr/>
        <w:fldChar w:fldCharType="separate"/>
      </w:r>
      <w:r>
        <w:rPr/>
        <w:t>393</w:t>
      </w:r>
      <w:r>
        <w:rPr/>
        <w:fldChar w:fldCharType="end"/>
      </w:r>
    </w:p>
    <w:p>
      <w:pPr>
        <w:pStyle w:val="Normal"/>
        <w:autoSpaceDE w:val="false"/>
        <w:ind w:firstLine="360"/>
        <w:jc w:val="both"/>
        <w:rPr/>
      </w:pPr>
      <w:r>
        <w:rPr/>
        <w:t>не напоминавший «национальный миф» борцов за Объединение. Лидеры национализма с отвращением относились к самой идее политической демократии; народ был для них «суммой нулей», и они провозгласили принцип господства «высших индивидуумов и высших рас», что предвещало идеологию расизма, К позитивист</w:t>
        <w:softHyphen/>
        <w:t>ской философии и веристской эстетике националисты, естествен</w:t>
        <w:softHyphen/>
        <w:t>но, относились с непримиримой враждебностью. Однако, прежде чем перейти к журналам, ставшим рупором национализма, упомя</w:t>
        <w:softHyphen/>
        <w:t>нем об одном журнале, выходившем в Риме в 1881 —1885 гг. и иг</w:t>
        <w:softHyphen/>
        <w:t>равшем в то время довольно видную роль.</w:t>
      </w:r>
    </w:p>
    <w:p>
      <w:pPr>
        <w:pStyle w:val="Normal"/>
        <w:autoSpaceDE w:val="false"/>
        <w:ind w:firstLine="360"/>
        <w:jc w:val="both"/>
        <w:rPr/>
      </w:pPr>
      <w:r>
        <w:rPr/>
        <w:t>Этот журнал назывался «Кронака Византина» — «Византий</w:t>
        <w:softHyphen/>
        <w:t>ская хроника» (слово византийская имеет еще смысл «педантич</w:t>
        <w:softHyphen/>
        <w:t>ная»). Его издавал Анджело Соммаруга (1857—1941), человек необычной энергии, привлекший к участию в «Византийской хро</w:t>
        <w:softHyphen/>
        <w:t>нике» самых известных писателей.</w:t>
      </w:r>
    </w:p>
    <w:p>
      <w:pPr>
        <w:pStyle w:val="Normal"/>
        <w:autoSpaceDE w:val="false"/>
        <w:ind w:firstLine="360"/>
        <w:jc w:val="both"/>
        <w:rPr/>
      </w:pPr>
      <w:r>
        <w:rPr/>
        <w:t>Самым ярким из сотрудничавших в «Византийской хронике» писателей был Габриэле Д'Аннунцио (1863—1938). Уже в первых сборниках новелл Д'Аннунцио сказалась его склонность к воспе</w:t>
        <w:softHyphen/>
        <w:t>ванию жестокости, насилия, уродства — типичные мотивы дека</w:t>
        <w:softHyphen/>
        <w:t>дентского искусства.</w:t>
      </w:r>
    </w:p>
    <w:p>
      <w:pPr>
        <w:pStyle w:val="Normal"/>
        <w:autoSpaceDE w:val="false"/>
        <w:ind w:firstLine="360"/>
        <w:jc w:val="both"/>
        <w:rPr/>
      </w:pPr>
      <w:r>
        <w:rPr/>
        <w:t>Д'Аннунцио выдвинулся на авансцену в середине 90-х годов, когда в Италию проникли идеи Ницше. В 1893 г. Д'Аннунцио опубликовал три остро полемические статьи о Золя, в которых провозгласил новый символ веры. Он заявил, что философия по</w:t>
        <w:softHyphen/>
        <w:t>зитивизма и эстетика натурализма мертвы, мертва вся культура и все мифы XIX в. Он бросил дерзкий вызов науке, которая, по его утверждению, отняла у людей душевный мир и не сумела сде-лась их счастливыми. «Мы не хотим больше правды,— восклицал Д'Аннунцио,— дайте нам мечту!» Роман Д'Аннунцио «Девы скал» (1895) — нечто вроде манифеста ницщеанского сверхчело</w:t>
        <w:softHyphen/>
        <w:t>века в его итальянском варианте. Герой романа Клаудио Кантель-мо презирает и плебс и буржуазию. Высшую мысль и высшую силу представляют поэты; их мало, но они владеют словом, и слово — могущественнее научных формул и людских масс. Един</w:t>
        <w:softHyphen/>
        <w:t>ственный долг поэтов — защищать Красоту и мечту, живущую в их сердцах. Поэты находятся во вражеском окружении, насту</w:t>
        <w:softHyphen/>
        <w:t>пит день, вещает Д'Аннунцио, когда враги попытаются сжечь книги, разбить статуи и разорвать в клочья картины. Долг поэ</w:t>
        <w:softHyphen/>
        <w:t>тов— спасать эти вечные ценности «от ярости пьяных рабов».</w:t>
      </w:r>
    </w:p>
    <w:p>
      <w:pPr>
        <w:pStyle w:val="Normal"/>
        <w:autoSpaceDE w:val="false"/>
        <w:ind w:firstLine="360"/>
        <w:jc w:val="both"/>
        <w:rPr/>
      </w:pPr>
      <w:r>
        <w:rPr/>
        <w:t>Роман «Девы скал» печатался в журнале «Конвито» («Пир»), который в 1895 г. основал в Риме Адольфо де Бозис. «Конвито», на страницах которого встретились многие писатели, ранее высту</w:t>
        <w:softHyphen/>
        <w:t>павшие в «Византийской хранике», стал первым официальным ор</w:t>
        <w:softHyphen/>
        <w:t>ганом итальянского декадентства. Тема Красоты, воплощенной в искусстве, повторяется во многих произведениях Д'Аннунцио.</w:t>
      </w:r>
    </w:p>
    <w:p>
      <w:pPr>
        <w:pStyle w:val="Normal"/>
        <w:autoSpaceDE w:val="false"/>
        <w:ind w:firstLine="360"/>
        <w:jc w:val="both"/>
        <w:rPr/>
      </w:pPr>
      <w:r>
        <w:rPr/>
        <w:fldChar w:fldCharType="begin"/>
      </w:r>
      <w:r>
        <w:rPr/>
        <w:instrText xml:space="preserve"> PAGE </w:instrText>
      </w:r>
      <w:r>
        <w:rPr/>
        <w:fldChar w:fldCharType="separate"/>
      </w:r>
      <w:r>
        <w:rPr/>
        <w:t>394</w:t>
      </w:r>
      <w:r>
        <w:rPr/>
        <w:fldChar w:fldCharType="end"/>
      </w:r>
    </w:p>
    <w:p>
      <w:pPr>
        <w:pStyle w:val="Normal"/>
        <w:autoSpaceDE w:val="false"/>
        <w:ind w:firstLine="360"/>
        <w:jc w:val="both"/>
        <w:rPr/>
      </w:pPr>
      <w:r>
        <w:rPr/>
        <w:t>Культура, искусство после объединения</w:t>
      </w:r>
    </w:p>
    <w:p>
      <w:pPr>
        <w:pStyle w:val="Normal"/>
        <w:autoSpaceDE w:val="false"/>
        <w:ind w:firstLine="360"/>
        <w:jc w:val="both"/>
        <w:rPr/>
      </w:pPr>
      <w:r>
        <w:rPr/>
        <w:t>Искусство — выше жизни, и в жертву ему надо приносить все. Этот культ Красоты, это утверждение превосходства искусства над жизнью, соединенное с ненавистью к политической демокра</w:t>
        <w:softHyphen/>
        <w:t>тии, надо, разумеется, рассматривать в связи с процессами, про</w:t>
        <w:softHyphen/>
        <w:t>исходившими в то время не только в итальянской литературе. На</w:t>
        <w:softHyphen/>
        <w:t>чиная с 1885 г. в итальянской прессе регулярно появлялась ин</w:t>
        <w:softHyphen/>
        <w:t>формация о французском символизме.</w:t>
      </w:r>
    </w:p>
    <w:p>
      <w:pPr>
        <w:pStyle w:val="Normal"/>
        <w:autoSpaceDE w:val="false"/>
        <w:ind w:firstLine="360"/>
        <w:jc w:val="both"/>
        <w:rPr/>
      </w:pPr>
      <w:r>
        <w:rPr/>
        <w:t>Итальянское «новое искусство» имело довольно четкую про</w:t>
        <w:softHyphen/>
        <w:t>грамму: в нем сочетались эстетизм, национализм и колониализм, и не случайно оно начало свою деятельность с публикации романа Д'Аннуцио, в котором так яростно атаковалась самая идея демо</w:t>
        <w:softHyphen/>
        <w:t>кратии. Когда началась итало-эфиопская война 1895—1896 гг., «Конвито» восхвалял ее и воспевал, как исторически закономер</w:t>
        <w:softHyphen/>
        <w:t>ное и справедливое выступление «латинян» против «варваров». Журнал призывал к борьбе против пацифизма, позитивизма и со</w:t>
        <w:softHyphen/>
        <w:t>циализма, а также «буржуазного здравого смысла» во имя пре</w:t>
        <w:softHyphen/>
        <w:t>словутой Красоты и величия Италии.</w:t>
      </w:r>
    </w:p>
    <w:p>
      <w:pPr>
        <w:pStyle w:val="Normal"/>
        <w:autoSpaceDE w:val="false"/>
        <w:ind w:firstLine="360"/>
        <w:jc w:val="both"/>
        <w:rPr/>
      </w:pPr>
      <w:r>
        <w:rPr/>
        <w:t>Платформа «Конвито» в основном совпадала с платформой нового журнала «Марцокко», начавшего выходить в 1896 г. Его основала во Флоренции группа писателей, среди которых был Энрико Коррадини (1865—1931), очень средний литератор, впос</w:t>
        <w:softHyphen/>
        <w:t>ледствии ставший главным идеологом итальянского национализма. «Марцокко» (журнал нельзя полностью отождествлять с Корра</w:t>
        <w:softHyphen/>
        <w:t>дини, которого чистая политика увлекала больше, нежели искус</w:t>
        <w:softHyphen/>
        <w:t>ство) с самого начала объявил себя «антипозитивистским и анти-экадемическим». Он проявлял большой интерес к зарубежным литературным течениям, в частности к иррационализму, доволь</w:t>
        <w:softHyphen/>
        <w:t>но плохо, впрочем, усвоенному. Подобно «Конвито», он реши</w:t>
        <w:softHyphen/>
        <w:t>тельно восставал против любых произведений искусства, в основе которых было нечто находящееся «вне сферы чистой Красоты». Когда Коррадини на страницах «Марцокко» провозгласил, что отныне миф Красоты полностью сливается с националистической идеей, процесс превращения Д'Аннунцио из чистого эстета в пев</w:t>
        <w:softHyphen/>
        <w:t>ца империализма был уже в разгаре. В его стихах и прозе настой</w:t>
        <w:softHyphen/>
        <w:t>чиво звучали мотивы националистической пропаганды: Италия должна вернуть былую славу древнего Рима и эпохи Ренессанса, а вместе с этим — господство на Адриатике и владения в Север</w:t>
        <w:softHyphen/>
        <w:t>ной Африке. В романах Д'Аннунцио, вышедших в конце века, от</w:t>
        <w:softHyphen/>
        <w:t>дельные, подлинно поэтические страницы тонут в напыщенной риторике.</w:t>
      </w:r>
    </w:p>
    <w:p>
      <w:pPr>
        <w:pStyle w:val="Normal"/>
        <w:autoSpaceDE w:val="false"/>
        <w:ind w:firstLine="360"/>
        <w:jc w:val="both"/>
        <w:rPr/>
      </w:pPr>
      <w:r>
        <w:rPr/>
        <w:t>Начиная с этого периода на протяжении нескольких десятиле</w:t>
        <w:softHyphen/>
        <w:t>тий творчество Д'Аннунцио оказывало глубокое влияние на мно</w:t>
        <w:softHyphen/>
        <w:t>гих итальянцев. Этот ницшеанец и эстет был убежденным реак</w:t>
        <w:softHyphen/>
        <w:t>ционером и антидемократом. Идеология Д'Аннунцио была почти антитезой (если не отчетливо политической, то во всяком случае</w:t>
      </w:r>
    </w:p>
    <w:p>
      <w:pPr>
        <w:pStyle w:val="Normal"/>
        <w:autoSpaceDE w:val="false"/>
        <w:ind w:firstLine="360"/>
        <w:jc w:val="both"/>
        <w:rPr/>
      </w:pPr>
      <w:r>
        <w:rPr/>
        <w:t>Культура, искусство после объединения</w:t>
      </w:r>
    </w:p>
    <w:p>
      <w:pPr>
        <w:pStyle w:val="Normal"/>
        <w:autoSpaceDE w:val="false"/>
        <w:ind w:firstLine="360"/>
        <w:jc w:val="both"/>
        <w:rPr/>
      </w:pPr>
      <w:r>
        <w:rPr/>
        <w:t>554</w:t>
      </w:r>
    </w:p>
    <w:p>
      <w:pPr>
        <w:pStyle w:val="Normal"/>
        <w:autoSpaceDE w:val="false"/>
        <w:ind w:firstLine="360"/>
        <w:jc w:val="both"/>
        <w:rPr/>
      </w:pPr>
      <w:r>
        <w:rPr/>
        <w:t>моральной) позитивистской философии и социализму в конце XIX и первом двадцатилетии XX в. Популярность Д'Аннунцио далеко выходила за рамки литературных вкусов: он оказывал сильнейшее влияние на нравы, существовал «даннунцианский стиль» не только в искусстве, но и в жизни.</w:t>
      </w:r>
    </w:p>
    <w:p>
      <w:pPr>
        <w:pStyle w:val="Normal"/>
        <w:autoSpaceDE w:val="false"/>
        <w:ind w:firstLine="360"/>
        <w:jc w:val="both"/>
        <w:rPr/>
      </w:pPr>
      <w:r>
        <w:rPr/>
        <w:t>Программа итальянского национализма была достаточно яс</w:t>
        <w:softHyphen/>
        <w:t>ной: усиление власти государства, укрепление престижа монархии и вооруженных сил, борьба не только против социализма, но и против всех форм буржуазной демократии. Коррадини не уставал обвинять стоявшую у власти либеральную буржуазию в ограничен</w:t>
        <w:softHyphen/>
        <w:t>ности и трусости, в том, что она ничего не предпринимает для того, чтобы превратить Италию в великую державу, обладающую богатством, колониями, международным престижем, достойную своего великого прошлого. Среди идеологов движения, кроме Д'Аннунцио и Коррадини, были и другие писатели, также испы</w:t>
        <w:softHyphen/>
        <w:t>тавшие влияние философии и эстетики Ницше, которого они по</w:t>
        <w:softHyphen/>
        <w:t>нимали, как уже сказано, крайне односторонне, усвоив преимуще</w:t>
        <w:softHyphen/>
        <w:t>ственно лишь то, что отвечало их стремлениям. Так, они восхва</w:t>
        <w:softHyphen/>
        <w:t>ляли культ насилия и войны, твердили о морали господ и морали рабов. Они на все лады воспевали Римскую империю, оправдыва</w:t>
        <w:softHyphen/>
        <w:t>ли колониальные притязания ссылками на походы Спиционов. В конце XIX и начале XX в. эстетические течения, ярко окра</w:t>
        <w:softHyphen/>
        <w:t>шенные националистическим психозом, таили уже в себе зародыши будущей идеологии фашизма. Распространение националистиче</w:t>
        <w:softHyphen/>
        <w:t>ской идеологии не было случайным: наступление эпохи империа</w:t>
        <w:softHyphen/>
        <w:t>лизма вызвало волну антидемократизма почти во всех странах Западной Европы, и многие представители итальянской интелли</w:t>
        <w:softHyphen/>
        <w:t>генции, разочаровавшиеся в недавних своих симпатиях к рабоче</w:t>
        <w:softHyphen/>
        <w:t>му движению, жадно хватались — в поисках новых ценностей — за каждый последний крик интеллектуальной моды, утверждав</w:t>
        <w:softHyphen/>
        <w:t>шейся в Париже или других столицах.</w:t>
      </w:r>
    </w:p>
    <w:p>
      <w:pPr>
        <w:pStyle w:val="Normal"/>
        <w:autoSpaceDE w:val="false"/>
        <w:ind w:firstLine="360"/>
        <w:jc w:val="both"/>
        <w:rPr/>
      </w:pPr>
      <w:r>
        <w:rPr/>
        <w:t>С конце XIX в. в католическом мире выделились группы, на</w:t>
        <w:softHyphen/>
        <w:t>зывавшие себя христианско-демократическими. Их идеологом был молодой священник Ромоло Мурри (1870—1944), основавший в 1898 г. журнал «Культура сочиале». Этот журнал с самого на</w:t>
        <w:softHyphen/>
        <w:t>чала заявил, что намерен бороться с социализмом и либерализ</w:t>
        <w:softHyphen/>
        <w:t>мом, но в то же время он резко осуждал капитализм и писал о не</w:t>
        <w:softHyphen/>
        <w:t>обходимости расчистить путь для левой католической программы, для осуществления которой христианские демократы намерены опираться в основном на народные массы. Мурри и его группа оказались слишком левыми для Ватикана, их причислили к «мо</w:t>
        <w:softHyphen/>
        <w:t>дернистам», которых высшая церковная иерархия считала крайне опасными, и их разгром стал неотвратимым. Грамши видел в мо</w:t>
        <w:softHyphen/>
        <w:t>дернистах религиозных реформаторов, появившихся в конкрет</w:t>
        <w:softHyphen/>
        <w:t>ных условиях религиозной жизни в Италии.</w:t>
      </w:r>
    </w:p>
    <w:p>
      <w:pPr>
        <w:pStyle w:val="Normal"/>
        <w:autoSpaceDE w:val="false"/>
        <w:ind w:firstLine="360"/>
        <w:jc w:val="both"/>
        <w:rPr/>
      </w:pPr>
      <w:r>
        <w:rPr/>
        <w:fldChar w:fldCharType="begin"/>
      </w:r>
      <w:r>
        <w:rPr/>
        <w:instrText xml:space="preserve"> PAGE </w:instrText>
      </w:r>
      <w:r>
        <w:rPr/>
        <w:fldChar w:fldCharType="separate"/>
      </w:r>
      <w:r>
        <w:rPr/>
        <w:t>396</w:t>
      </w:r>
      <w:r>
        <w:rPr/>
        <w:fldChar w:fldCharType="end"/>
      </w:r>
    </w:p>
    <w:p>
      <w:pPr>
        <w:pStyle w:val="Normal"/>
        <w:autoSpaceDE w:val="false"/>
        <w:ind w:firstLine="360"/>
        <w:jc w:val="both"/>
        <w:rPr/>
      </w:pPr>
      <w:r>
        <w:rPr/>
        <w:t>Культура, искусство после объединения</w:t>
      </w:r>
    </w:p>
    <w:p>
      <w:pPr>
        <w:pStyle w:val="Normal"/>
        <w:autoSpaceDE w:val="false"/>
        <w:ind w:firstLine="360"/>
        <w:jc w:val="both"/>
        <w:rPr/>
      </w:pPr>
      <w:r>
        <w:rPr/>
        <w:t>Модернизм нельзя рассматривать как стройную и цельную идеологическую систему, так как на взгляды модернистов оказы</w:t>
        <w:softHyphen/>
        <w:t>вали влияние и позитивизм, и идеализм, и прагматизм. Важно было, однако, уже одно то, что в начале XX в. в Италии появи</w:t>
        <w:softHyphen/>
        <w:t>лись люди, решившие развернуть движение за реформу церкви, причем эти люди надеялись встретить поддержку в тех самых ка</w:t>
        <w:softHyphen/>
        <w:t>толических массах, которые до тех пор пассивно подчинялись ду</w:t>
        <w:softHyphen/>
        <w:t>ховенству. Книги модернистов попали в индекс запрещенных Ва</w:t>
        <w:softHyphen/>
        <w:t>тиканом книг, а сами они подверглись решительному осуждению и наказаниям. «Интегральные» католики (отъявленные клерика</w:t>
        <w:softHyphen/>
        <w:t>лы), пользуясь полицейским режимом, установленным внутри церкви, свирепо расправлялись со своими врагами. Впоследствии Грамши с горечью писал о том, что равнодушие, проявленное крупнейшими светскими философами к этому разгрому, изолиро</w:t>
        <w:softHyphen/>
        <w:t>вало модернистов в области культуры и облегчило иезуитам по</w:t>
        <w:softHyphen/>
        <w:t>беду над ними. Социалисты также отнеслись ко всему этому рав</w:t>
        <w:softHyphen/>
        <w:t>нодушно. Надо было обладать большим чутьем, чтобы в то время осознать значение католического модернизма.</w:t>
      </w:r>
    </w:p>
    <w:p>
      <w:pPr>
        <w:pStyle w:val="Normal"/>
        <w:autoSpaceDE w:val="false"/>
        <w:ind w:firstLine="360"/>
        <w:jc w:val="both"/>
        <w:rPr/>
      </w:pPr>
      <w:r>
        <w:rPr/>
        <w:t>Большую роль в итальянской культуре и общественной жизни на протяжении более полувека играл знаменитый философ и мыс</w:t>
        <w:softHyphen/>
        <w:t>литель Бенедетто Кроче (1866—1952). Кроче — фигура чрезвы</w:t>
        <w:softHyphen/>
        <w:t>чайно сложная. В 90-х годах, слушая лекции Антонио Лабриолы, он прошел через кратковременное увлечение марксизмом, но марк</w:t>
        <w:softHyphen/>
        <w:t>систом не был никогда, хотя сам заявлял, что одно время был «искренним социалистом». Более того, именно Кроче, не имевший отношения к рабочему движению, стал в конце XIX и начале XX в. одним из духовных лидеров европейского ревизионизма (в частности, он оказал немалое влияние на формирование идео</w:t>
        <w:softHyphen/>
        <w:t>логии главы французского «революционного синдикализма» Жоржа Сореля).</w:t>
      </w:r>
    </w:p>
    <w:p>
      <w:pPr>
        <w:pStyle w:val="Normal"/>
        <w:autoSpaceDE w:val="false"/>
        <w:ind w:firstLine="360"/>
        <w:jc w:val="both"/>
        <w:rPr/>
      </w:pPr>
      <w:r>
        <w:rPr/>
        <w:t>Кроче был неогегельянцем; он и Джованни Джентиле (1875— 1944) являлись главными лидерами «неаполитанской школы» нео</w:t>
        <w:softHyphen/>
        <w:t>гегельянцев; подобно тому как позитивизм на протяжении не</w:t>
        <w:softHyphen/>
        <w:t>скольких десятилетий выступал как господствующее течение итальянской философской и общественной мысли, неогегельянцы оказывали решающее влияние на мировоззрение очень многих об</w:t>
        <w:softHyphen/>
        <w:t>разованных итальянцев и в начале XX в., и позднее, до войны и даже в период фашизма. Однако, за исключением немногих спе</w:t>
        <w:softHyphen/>
        <w:t>циалистов, почти никто не понял, каким событием в духовной жизни страны явилось опубликование ставшей впоследствии зна</w:t>
        <w:softHyphen/>
        <w:t>менитой книги Кроче «Эстетика как наука о выражении и как об</w:t>
        <w:softHyphen/>
        <w:t>щая лингвистика». Позднее, в несколько переработанном виде, эта работа вошла в книгу Кроче «Философия духа». В «Фило</w:t>
        <w:softHyphen/>
        <w:t>софии духа» (так обозначил Кроче свою систему) в активности этого духа различалось четыре сферы.  Первые две — мораль и</w:t>
      </w:r>
    </w:p>
    <w:p>
      <w:pPr>
        <w:pStyle w:val="Normal"/>
        <w:autoSpaceDE w:val="false"/>
        <w:ind w:firstLine="360"/>
        <w:jc w:val="both"/>
        <w:rPr/>
      </w:pPr>
      <w:r>
        <w:rPr/>
        <w:t>Культура, искусство после объединения</w:t>
      </w:r>
    </w:p>
    <w:p>
      <w:pPr>
        <w:pStyle w:val="Normal"/>
        <w:autoSpaceDE w:val="false"/>
        <w:ind w:firstLine="360"/>
        <w:jc w:val="both"/>
        <w:rPr/>
      </w:pPr>
      <w:r>
        <w:rPr/>
        <w:fldChar w:fldCharType="begin"/>
      </w:r>
      <w:r>
        <w:rPr/>
        <w:instrText xml:space="preserve"> PAGE </w:instrText>
      </w:r>
      <w:r>
        <w:rPr/>
        <w:fldChar w:fldCharType="separate"/>
      </w:r>
      <w:r>
        <w:rPr/>
        <w:t>396</w:t>
      </w:r>
      <w:r>
        <w:rPr/>
        <w:fldChar w:fldCharType="end"/>
      </w:r>
    </w:p>
    <w:p>
      <w:pPr>
        <w:pStyle w:val="Normal"/>
        <w:autoSpaceDE w:val="false"/>
        <w:ind w:firstLine="360"/>
        <w:jc w:val="both"/>
        <w:rPr/>
      </w:pPr>
      <w:r>
        <w:rPr/>
        <w:t>экономика — относились к области практики; третья и четвертая — познание и искусство — относились к области теории. Познание могло быть интеллектуальным и интуитивным. Идеальной мо</w:t>
        <w:softHyphen/>
        <w:t>делью интуиции (т. е. воображения) Кроче считал «лирическую интуицию», которая выражалась и воплощалась в произведениях искусства. Кроче на протяжении всей своей жизни чрезвычайно много занимался проблемами специфики искусства. Отстаивая его самоцельность как творческого процесса, он в то же время высту</w:t>
        <w:softHyphen/>
        <w:t>пал против теории «искусство для искусства» и сурово осудил все декадентское искусство, отчасти даже схематизируя это понятие. Кроче был не только мыслителем, но также литературоведом и литературным критиком, который с присущей ему страстностью боролся как против позитивизма, так и против католических догм, отстаивая гуманистические и светские традиции итальянской культуры. В 1903 г. он начал издавать в Неаполе журнал «Крити</w:t>
        <w:softHyphen/>
        <w:t xml:space="preserve">ка». Вначале в нем сотрудничал и Джентиле, но затем Кроче и Джентиле разошлись, и на протяжении почти пол) века Кроче (случай, кажется, беспрецедентный) единолично писал в своем журнале, выступая, как критик — </w:t>
      </w:r>
      <w:r>
        <w:rPr>
          <w:lang w:val="en-US"/>
        </w:rPr>
        <w:t xml:space="preserve">militante, </w:t>
      </w:r>
      <w:r>
        <w:rPr/>
        <w:t>т. е. не как бесстраст</w:t>
        <w:softHyphen/>
        <w:t>ный и холодный наблюдатель, но как человек, активно отстаиваю</w:t>
        <w:softHyphen/>
        <w:t>щий свои взгляды и вкусы.</w:t>
      </w:r>
    </w:p>
    <w:p>
      <w:pPr>
        <w:pStyle w:val="Normal"/>
        <w:autoSpaceDE w:val="false"/>
        <w:ind w:firstLine="360"/>
        <w:jc w:val="both"/>
        <w:rPr/>
      </w:pPr>
      <w:r>
        <w:rPr/>
        <w:t>В первом же году существования «Критики» Кроче поместил в ней статью о Д'Аннунцио, где рассматривал его творчество в связи с общим кризисом духовных ценностей Отточенто в Ев</w:t>
        <w:softHyphen/>
        <w:t>ропе. Сравнивая Д'Аннунцио с Бодлером, Верленом, Гюисман-сом, Кроче сурово осудил все декадентское искусство, в котором видел «кризис философского идеализма и подлинной религиозно</w:t>
        <w:softHyphen/>
        <w:t>сти, обусловленный позитивизмом (в мышлении и в «практике» промышленной буржуазии и самого социализма), реакцию, веду</w:t>
        <w:softHyphen/>
        <w:t>щую к эготизму, к стилизации и протокольности, к псевдомисти</w:t>
        <w:softHyphen/>
        <w:t>цизму и героизированному национализму» 2.</w:t>
      </w:r>
    </w:p>
    <w:p>
      <w:pPr>
        <w:pStyle w:val="Normal"/>
        <w:autoSpaceDE w:val="false"/>
        <w:ind w:firstLine="360"/>
        <w:jc w:val="both"/>
        <w:rPr/>
      </w:pPr>
      <w:r>
        <w:rPr/>
        <w:t>В том же 1903 г., когда начала выходить крочеанская «Крити</w:t>
        <w:softHyphen/>
        <w:t>ка», во Флоренции были созданы два новых журнала: «Леонардо» (в честь Леонардо да Винчи) и «Реньо» («Государство»); обоим журналам предстояло сыграть довольно видную роль в борьбе идей.</w:t>
      </w:r>
    </w:p>
    <w:p>
      <w:pPr>
        <w:pStyle w:val="Normal"/>
        <w:autoSpaceDE w:val="false"/>
        <w:ind w:firstLine="360"/>
        <w:jc w:val="both"/>
        <w:rPr/>
      </w:pPr>
      <w:r>
        <w:rPr/>
        <w:t>«Реньо», политико-культурный еженедельник, основал Энрико Коррадини для пропаганды идей итальянского национализма. Программная статья Коррадини в первом номере называлась: «Для тех, кто возрождается». В ней энергично и  вызывающе излага-</w:t>
      </w:r>
    </w:p>
    <w:p>
      <w:pPr>
        <w:pStyle w:val="Normal"/>
        <w:autoSpaceDE w:val="false"/>
        <w:ind w:firstLine="360"/>
        <w:jc w:val="both"/>
        <w:rPr/>
      </w:pPr>
      <w:r>
        <w:rPr/>
        <w:t xml:space="preserve">2 Цит. по кн.: «II </w:t>
      </w:r>
      <w:r>
        <w:rPr>
          <w:lang w:val="en-US"/>
        </w:rPr>
        <w:t xml:space="preserve">decadentismo», </w:t>
      </w:r>
      <w:r>
        <w:rPr/>
        <w:t xml:space="preserve">а </w:t>
      </w:r>
      <w:r>
        <w:rPr>
          <w:lang w:val="en-US"/>
        </w:rPr>
        <w:t xml:space="preserve">cura di A. Seroni. Palumbo, </w:t>
      </w:r>
      <w:r>
        <w:rPr/>
        <w:t xml:space="preserve">1964, </w:t>
      </w:r>
      <w:r>
        <w:rPr>
          <w:lang w:val="en-US"/>
        </w:rPr>
        <w:t xml:space="preserve">p. </w:t>
      </w:r>
      <w:r>
        <w:rPr/>
        <w:t>21.</w:t>
      </w:r>
    </w:p>
    <w:p>
      <w:pPr>
        <w:pStyle w:val="Normal"/>
        <w:autoSpaceDE w:val="false"/>
        <w:ind w:firstLine="360"/>
        <w:jc w:val="both"/>
        <w:rPr/>
      </w:pPr>
      <w:r>
        <w:rPr/>
        <w:fldChar w:fldCharType="begin"/>
      </w:r>
      <w:r>
        <w:rPr/>
        <w:instrText xml:space="preserve"> PAGE </w:instrText>
      </w:r>
      <w:r>
        <w:rPr/>
        <w:fldChar w:fldCharType="separate"/>
      </w:r>
      <w:r>
        <w:rPr/>
        <w:t>397</w:t>
      </w:r>
      <w:r>
        <w:rPr/>
        <w:fldChar w:fldCharType="end"/>
      </w:r>
    </w:p>
    <w:p>
      <w:pPr>
        <w:pStyle w:val="Normal"/>
        <w:autoSpaceDE w:val="false"/>
        <w:ind w:firstLine="360"/>
        <w:jc w:val="both"/>
        <w:rPr/>
      </w:pPr>
      <w:r>
        <w:rPr/>
        <w:t>Культура, искусство после объединения</w:t>
      </w:r>
    </w:p>
    <w:p>
      <w:pPr>
        <w:pStyle w:val="Normal"/>
        <w:autoSpaceDE w:val="false"/>
        <w:ind w:firstLine="360"/>
        <w:jc w:val="both"/>
        <w:rPr/>
      </w:pPr>
      <w:r>
        <w:rPr/>
        <w:t>лись взгляды автора: он и его друзья основали журнал для того, чтобы бороться за будущее величие Италии, против всех, кто ви</w:t>
        <w:softHyphen/>
        <w:t>новен в ее теперешнем «унизительном» положении. В первую оче</w:t>
        <w:softHyphen/>
        <w:t>редь, писал Коррадини, они выступают против «гнусного социа</w:t>
        <w:softHyphen/>
        <w:t>лизма», который использует «мятущиеся людские толпы и вме</w:t>
        <w:softHyphen/>
        <w:t>сто благородных идей разжигает ярость самых низменных инстинк</w:t>
        <w:softHyphen/>
        <w:t>тов алчности и разрушения» 3. Вслед за этим красочно описывались «оргии масс», разрушающих все высокие ценности, и т. д. Одновре</w:t>
        <w:softHyphen/>
        <w:t>менно с этими сонмищами «варваров» предавалась анафеме также стоявшая у власти либеральная буржуазия.</w:t>
      </w:r>
    </w:p>
    <w:p>
      <w:pPr>
        <w:pStyle w:val="Normal"/>
        <w:autoSpaceDE w:val="false"/>
        <w:ind w:firstLine="360"/>
        <w:jc w:val="both"/>
        <w:rPr/>
      </w:pPr>
      <w:r>
        <w:rPr/>
        <w:t>Впоследствии именно на страницах «Реньо» начала муссиро</w:t>
        <w:softHyphen/>
        <w:t>ваться идея, что Италия — «бедная нация», «великая пролетар</w:t>
        <w:softHyphen/>
        <w:t>ка», которая должна завоевать себе место под солнцем. О том, кому принадлежало это определение, будет сказано дальше. Роль, которую выполнял журнал «Реньо», вполне ясна, однако расцвет националистической идеологии был еще впереди.</w:t>
      </w:r>
    </w:p>
    <w:p>
      <w:pPr>
        <w:pStyle w:val="Normal"/>
        <w:autoSpaceDE w:val="false"/>
        <w:ind w:firstLine="360"/>
        <w:jc w:val="both"/>
        <w:rPr/>
      </w:pPr>
      <w:r>
        <w:rPr/>
        <w:t>«Леонардо», литературно-философский журнал, созданный пи</w:t>
        <w:softHyphen/>
        <w:t>сателями Джованни Папини (1881—1956) и Джузеппе Преццо-лини (1882) в первые месяцы своего существования не имел от</w:t>
        <w:softHyphen/>
        <w:t>четливой идеологической направленности и его программная дек</w:t>
        <w:softHyphen/>
        <w:t>ларация носила явно эклектический характер. Однако с самого начала было ясно, что «Леонардо» выступает и против позити</w:t>
        <w:softHyphen/>
        <w:t>визма, и против того, что называлось «культурными традициями». Молодые писатели, объединившиеся вокруг «Леонардо», в первом же номере журнала, вышедшем в январе 1903 г., изложили свою «Синтетическую программу», уместив ее в 17 строчек. В жизни они «язычники и индивидуалисты», враги плебейской покорности и христианского смирения, в философии они «персоналисты и идеалисты», а в искусстве — сторонники идеального преобразования действительности, «презирающие низшие ее формы» (явная полеми</w:t>
        <w:softHyphen/>
        <w:t>ка с веризмом). Высший и глубочайший смысл человеческого су</w:t>
        <w:softHyphen/>
        <w:t>ществования они видят только в Красоте.</w:t>
      </w:r>
    </w:p>
    <w:p>
      <w:pPr>
        <w:pStyle w:val="Normal"/>
        <w:autoSpaceDE w:val="false"/>
        <w:ind w:firstLine="360"/>
        <w:jc w:val="both"/>
        <w:rPr/>
      </w:pPr>
      <w:r>
        <w:rPr/>
        <w:t>Это могло бы показаться равнозначным позиции «Марцокко», но группу «Леонардо» отличало то, что при всем своем эстетизме и тяге «к сфере интуиции и мистики» она все же проявляла са</w:t>
        <w:softHyphen/>
        <w:t>мый живой интерес к мысли, к философии, к «игре интеллекта». Кроме того, в отличие от «Марцокко», группа «Леонардо» не стояла на позициях национализма, который представлялся ей «грубым и примитивным». Джованни Папини (под псевдонимом Джан Фалько) в первом же номере «Леонардо» напал на «Мар</w:t>
        <w:softHyphen/>
        <w:t>цокко» и лично на Коррадини, издеваясь над пошлостью его ри</w:t>
        <w:softHyphen/>
        <w:t>торики, над убожеством   аргументов. Мы, писал Джан Фалько,</w:t>
      </w:r>
    </w:p>
    <w:p>
      <w:pPr>
        <w:pStyle w:val="Normal"/>
        <w:autoSpaceDE w:val="false"/>
        <w:ind w:firstLine="360"/>
        <w:jc w:val="both"/>
        <w:rPr/>
      </w:pPr>
      <w:r>
        <w:rPr/>
        <w:t xml:space="preserve">3 </w:t>
      </w:r>
      <w:r>
        <w:rPr>
          <w:lang w:val="en-US"/>
        </w:rPr>
        <w:t xml:space="preserve">La cultura italiana del'900 attraverso le riviste, v. I. «Leonardo», «Hermes», </w:t>
      </w:r>
      <w:r>
        <w:rPr/>
        <w:t xml:space="preserve">«II </w:t>
      </w:r>
      <w:r>
        <w:rPr>
          <w:lang w:val="en-US"/>
        </w:rPr>
        <w:t xml:space="preserve">Regno». Giulio Einaudi Editore, </w:t>
      </w:r>
      <w:r>
        <w:rPr/>
        <w:t xml:space="preserve">1960, </w:t>
      </w:r>
      <w:r>
        <w:rPr>
          <w:lang w:val="en-US"/>
        </w:rPr>
        <w:t xml:space="preserve">p. </w:t>
      </w:r>
      <w:r>
        <w:rPr/>
        <w:t>441.</w:t>
      </w:r>
    </w:p>
    <w:p>
      <w:pPr>
        <w:pStyle w:val="Normal"/>
        <w:autoSpaceDE w:val="false"/>
        <w:ind w:firstLine="360"/>
        <w:jc w:val="both"/>
        <w:rPr/>
      </w:pPr>
      <w:r>
        <w:rPr/>
        <w:t>Культура, искусство после объединения</w:t>
      </w:r>
    </w:p>
    <w:p>
      <w:pPr>
        <w:pStyle w:val="Normal"/>
        <w:autoSpaceDE w:val="false"/>
        <w:ind w:firstLine="360"/>
        <w:jc w:val="both"/>
        <w:rPr/>
      </w:pPr>
      <w:r>
        <w:rPr/>
        <w:fldChar w:fldCharType="begin"/>
      </w:r>
      <w:r>
        <w:rPr/>
        <w:instrText xml:space="preserve"> PAGE </w:instrText>
      </w:r>
      <w:r>
        <w:rPr/>
        <w:fldChar w:fldCharType="separate"/>
      </w:r>
      <w:r>
        <w:rPr/>
        <w:t>398</w:t>
      </w:r>
      <w:r>
        <w:rPr/>
        <w:fldChar w:fldCharType="end"/>
      </w:r>
    </w:p>
    <w:p>
      <w:pPr>
        <w:pStyle w:val="Normal"/>
        <w:autoSpaceDE w:val="false"/>
        <w:ind w:firstLine="360"/>
        <w:jc w:val="both"/>
        <w:rPr/>
      </w:pPr>
      <w:r>
        <w:rPr/>
        <w:t>также яростные противники буржуазной демократии и идеологии прогресса. «Но вульгарному идеалу жалкого и благополучного человеческого муравейника мы не желаем противопоставлять вашу грубость, вашу двусмысленную мечту о господстве над людь</w:t>
        <w:softHyphen/>
        <w:t>ми» 4.</w:t>
      </w:r>
    </w:p>
    <w:p>
      <w:pPr>
        <w:pStyle w:val="Normal"/>
        <w:autoSpaceDE w:val="false"/>
        <w:ind w:firstLine="360"/>
        <w:jc w:val="both"/>
        <w:rPr/>
      </w:pPr>
      <w:r>
        <w:rPr/>
        <w:t>«Леонардо» выдвинул и свою философскую программу. Джу</w:t>
        <w:softHyphen/>
        <w:t>зеппе Преццолини написал манифест «Торжествующая жизнь», начинающийся ссылкой на Анри Бергсона. Книга Бергсона «Не</w:t>
        <w:softHyphen/>
        <w:t>посредственные данные сознания», вышедшая во Франции в 1889 г., оказывала большое влияние на умы. Преццолини заявил, что новая философия, ведущая свое начало от Бергсона, прини</w:t>
        <w:softHyphen/>
        <w:t>мает различные имена: философия случайности, философия дей</w:t>
        <w:softHyphen/>
        <w:t>ствия, философия свободы: «Она могла бы точно так же, без вся</w:t>
        <w:softHyphen/>
        <w:t>кой злонамеренности, быть названной философией декадентов, подобно тому как без излишней похвальбы могла бы называться философией жизни». Преццолини провозгласил задачей журнала «борьбу против грубого материализма», против «философии бед</w:t>
        <w:softHyphen/>
        <w:t>няков», под которой, вполне очевидно, подразумевался социа</w:t>
        <w:softHyphen/>
        <w:t>лизм.</w:t>
      </w:r>
    </w:p>
    <w:p>
      <w:pPr>
        <w:pStyle w:val="Normal"/>
        <w:autoSpaceDE w:val="false"/>
        <w:ind w:firstLine="360"/>
        <w:jc w:val="both"/>
        <w:rPr/>
      </w:pPr>
      <w:r>
        <w:rPr/>
        <w:t>Вскоре к первоначальному интуитивизму в духе Бергсона при</w:t>
        <w:softHyphen/>
        <w:t>бавились ницшеанство и прагматизм — и получилась совершенно эклектическая позиция. Но прагматизм ненадолго удовлетворил группу «Леонардо». Папини и Преццолини писали: «Мы всегда рассматривали «Леонардо» как средство для того, чтобы оказы</w:t>
        <w:softHyphen/>
        <w:t>вать некоторое воздействие на низменные души итальянцев. После пяти лет этих усилий, после того как мы старались при помощи этого журнала и иными путями открыть людей, разбудить и зажечь сердца, найти юношей, которые стали бы нашими товарищами в битвах, а не плохо выдрессированных попугаев, мы убедились, что нет смысла продолжать» 5.</w:t>
      </w:r>
    </w:p>
    <w:p>
      <w:pPr>
        <w:pStyle w:val="Normal"/>
        <w:autoSpaceDE w:val="false"/>
        <w:ind w:firstLine="360"/>
        <w:jc w:val="both"/>
        <w:rPr/>
      </w:pPr>
      <w:r>
        <w:rPr/>
        <w:t>В 1907 г. «Леонардо» прекратил свое существование. При всей пестроте и изменчивости его позиций несомненно, что идеология «Леонардо» носила ярко выраженный классовый характер: не слу</w:t>
        <w:softHyphen/>
        <w:t>чайно журнал выступал против «философии бедняков». Но в об</w:t>
        <w:softHyphen/>
        <w:t>щем «Леонардо» отразил тревогу, неудовлетворенность, ощущение духовного кризиса, жажду какого-то обновления, охватившие в то время значительные слои не только итальянской, но и всей запад</w:t>
        <w:softHyphen/>
        <w:t>ноевропейской интеллигенции. Все это — смутно, зыбко; многие идеи, пришедшие извне (из Франции, Германии) в интерпретации «Леонардо» приобретали несколько наивный, «облегченный» ха</w:t>
        <w:softHyphen/>
        <w:t>рактер. И все же этот журнал флорентийской богемы был любопы</w:t>
        <w:softHyphen/>
        <w:t>тен и играл немаловажную роль в духовной жизни итальянской интеллигенции тех лет.</w:t>
      </w:r>
    </w:p>
    <w:p>
      <w:pPr>
        <w:pStyle w:val="Normal"/>
        <w:autoSpaceDE w:val="false"/>
        <w:ind w:firstLine="360"/>
        <w:jc w:val="both"/>
        <w:rPr/>
      </w:pPr>
      <w:r>
        <w:rPr/>
        <w:t xml:space="preserve">4 </w:t>
      </w:r>
      <w:r>
        <w:rPr>
          <w:lang w:val="en-US"/>
        </w:rPr>
        <w:t xml:space="preserve">La cultura italiana del'900 attraverso le riviste, v. I, p. </w:t>
      </w:r>
      <w:r>
        <w:rPr/>
        <w:t>95.</w:t>
      </w:r>
    </w:p>
    <w:p>
      <w:pPr>
        <w:pStyle w:val="Normal"/>
        <w:autoSpaceDE w:val="false"/>
        <w:ind w:firstLine="360"/>
        <w:jc w:val="both"/>
        <w:rPr/>
      </w:pPr>
      <w:r>
        <w:rPr/>
        <w:t xml:space="preserve">5 </w:t>
      </w:r>
      <w:r>
        <w:rPr>
          <w:lang w:val="en-US"/>
        </w:rPr>
        <w:t xml:space="preserve">Ibid., p. </w:t>
      </w:r>
      <w:r>
        <w:rPr/>
        <w:t>363.</w:t>
      </w:r>
    </w:p>
    <w:p>
      <w:pPr>
        <w:pStyle w:val="Normal"/>
        <w:autoSpaceDE w:val="false"/>
        <w:ind w:firstLine="360"/>
        <w:jc w:val="both"/>
        <w:rPr/>
      </w:pPr>
      <w:r>
        <w:rPr/>
        <w:fldChar w:fldCharType="begin"/>
      </w:r>
      <w:r>
        <w:rPr/>
        <w:instrText xml:space="preserve"> PAGE </w:instrText>
      </w:r>
      <w:r>
        <w:rPr/>
        <w:fldChar w:fldCharType="separate"/>
      </w:r>
      <w:r>
        <w:rPr/>
        <w:t>398</w:t>
      </w:r>
      <w:r>
        <w:rPr/>
        <w:fldChar w:fldCharType="end"/>
      </w:r>
    </w:p>
    <w:p>
      <w:pPr>
        <w:pStyle w:val="Normal"/>
        <w:autoSpaceDE w:val="false"/>
        <w:ind w:firstLine="360"/>
        <w:jc w:val="both"/>
        <w:rPr/>
      </w:pPr>
      <w:r>
        <w:rPr/>
        <w:t>Культура, искусство после объединения</w:t>
      </w:r>
    </w:p>
    <w:p>
      <w:pPr>
        <w:pStyle w:val="Normal"/>
        <w:autoSpaceDE w:val="false"/>
        <w:ind w:firstLine="360"/>
        <w:jc w:val="both"/>
        <w:rPr/>
      </w:pPr>
      <w:r>
        <w:rPr/>
        <w:t>Особо надо остановиться на роли, которую играл Папини, ко</w:t>
        <w:softHyphen/>
        <w:t>торый в отличие от Преццолини, бывшего скорее «организатором культуры», обладал большим и оригинальным талантом. Папини был рафинированным интеллектуалом, для которого жизнь духа или, вернее, авантюры этого духа были несравненно важнее проб</w:t>
        <w:softHyphen/>
        <w:t>лем и событий реальной жизни. Он испытывал отвращение к «офи</w:t>
        <w:softHyphen/>
        <w:t>циальной культуре», судорожно искал свое призвание, его индиви</w:t>
        <w:softHyphen/>
        <w:t>дуализм был исступленным, болезненным, высокомерным, ци</w:t>
        <w:softHyphen/>
        <w:t>ничным.</w:t>
      </w:r>
    </w:p>
    <w:p>
      <w:pPr>
        <w:pStyle w:val="Normal"/>
        <w:autoSpaceDE w:val="false"/>
        <w:ind w:firstLine="360"/>
        <w:jc w:val="both"/>
        <w:rPr/>
      </w:pPr>
      <w:r>
        <w:rPr/>
        <w:t>Он — мастер эпатажа, и зачастую трудно понять, когда он серьезен, а когда издевается над читателями. Составить хотя бы приблизительно идеологическую его биографию очень трудно — в своих увлечениях новыми идеями он всякий раз доходил до край</w:t>
        <w:softHyphen/>
        <w:t>ностей, что, быть может, было искренним, но, возможно, и наигран</w:t>
        <w:softHyphen/>
        <w:t>ным. Когда Папини стал националистом и начал тесно сотрудни</w:t>
        <w:softHyphen/>
        <w:t>чать с тем самым Коррадини, над которым когда-то так издевался, он договорился до вещей, которых даже Коррадини не придумал, например, что для оздоровления итальянской нации ее надо оку</w:t>
        <w:softHyphen/>
        <w:t>нуть в ванну, наполненную горячей черной (африканской) кровью. После этого не удивляет, что позднее Папини примкнет к фашиз</w:t>
        <w:softHyphen/>
        <w:t>му, от которого тоже отойдет, пытаясь найти прибежище в рели</w:t>
        <w:softHyphen/>
        <w:t>гии. В одной из самых знаменитых своих автобиографических книг—«Конченый че/^овек» (1910)—Папини писал о том, как он мечется в поисках духовного спасения. Это спасение он сможет обрести, если помогут, если есть на свете такой человек, «кто уве</w:t>
        <w:softHyphen/>
        <w:t>рен, кто знает, кто живет и движется в истинном».</w:t>
      </w:r>
    </w:p>
    <w:p>
      <w:pPr>
        <w:pStyle w:val="Normal"/>
        <w:autoSpaceDE w:val="false"/>
        <w:ind w:firstLine="360"/>
        <w:jc w:val="both"/>
        <w:rPr/>
      </w:pPr>
      <w:r>
        <w:rPr/>
        <w:t>Это в высшей степени характерно для настроения итальянской интеллигенции в первом предвоенном 15-летии XX в., когда так остро ощущался глубокий кризис духовных ценностей Отточенто. Как раз в 1907 г., когда перестал выходить «Леонардо», Кроче в статье о характере итальянской литературы самого последнего времени неожиданно вспомнил о литературе периода 1865— 1885 гг. и нашел доброе слово даже для веристов. Правда, он по</w:t>
        <w:softHyphen/>
        <w:t>вторил свои обычные обвинения против натуралистической эстети</w:t>
        <w:softHyphen/>
        <w:t>ки, но при этом подчеркнул честность и «добрые намерения» вери</w:t>
        <w:softHyphen/>
        <w:t>стов. Теперь, заявил Кроче, в искусстве и в философии появились совершенно иные персонажи. И он находит крайне резкие слова для этих персонажей: «У нас нет больше патриотов, веристов, по</w:t>
        <w:softHyphen/>
        <w:t>зитивистов. Теперь у нас есть империалисты, мистики, эстеты или как там еще они себя называют, с многочисленными вариациями в названиях. Но у всех них, несмотря на разные имена, из-под раз</w:t>
        <w:softHyphen/>
        <w:t>личных масок проглядывает одно лицо. Все они — мастера одного и того же искусства: великого искусства пустоты» 6.</w:t>
      </w:r>
    </w:p>
    <w:p>
      <w:pPr>
        <w:pStyle w:val="Normal"/>
        <w:autoSpaceDE w:val="false"/>
        <w:ind w:firstLine="360"/>
        <w:jc w:val="both"/>
        <w:rPr/>
      </w:pPr>
      <w:r>
        <w:rPr/>
        <w:t xml:space="preserve">6 Цит. по: «II </w:t>
      </w:r>
      <w:r>
        <w:rPr>
          <w:lang w:val="en-US"/>
        </w:rPr>
        <w:t xml:space="preserve">decadentismo...» </w:t>
      </w:r>
      <w:r>
        <w:rPr/>
        <w:t>р. 26.</w:t>
      </w:r>
    </w:p>
    <w:p>
      <w:pPr>
        <w:pStyle w:val="Normal"/>
        <w:autoSpaceDE w:val="false"/>
        <w:ind w:firstLine="360"/>
        <w:jc w:val="both"/>
        <w:rPr/>
      </w:pPr>
      <w:r>
        <w:rPr/>
        <w:t>Культура, искусство после объединения</w:t>
      </w:r>
    </w:p>
    <w:p>
      <w:pPr>
        <w:pStyle w:val="Normal"/>
        <w:autoSpaceDE w:val="false"/>
        <w:ind w:firstLine="360"/>
        <w:jc w:val="both"/>
        <w:rPr/>
      </w:pPr>
      <w:r>
        <w:rPr/>
        <w:fldChar w:fldCharType="begin"/>
      </w:r>
      <w:r>
        <w:rPr/>
        <w:instrText xml:space="preserve"> PAGE </w:instrText>
      </w:r>
      <w:r>
        <w:rPr/>
        <w:fldChar w:fldCharType="separate"/>
      </w:r>
      <w:r>
        <w:rPr/>
        <w:t>399</w:t>
      </w:r>
      <w:r>
        <w:rPr/>
        <w:fldChar w:fldCharType="end"/>
      </w:r>
    </w:p>
    <w:p>
      <w:pPr>
        <w:pStyle w:val="Normal"/>
        <w:autoSpaceDE w:val="false"/>
        <w:ind w:firstLine="360"/>
        <w:jc w:val="both"/>
        <w:rPr/>
      </w:pPr>
      <w:r>
        <w:rPr/>
        <w:t>Это — настоящий обвинительный акт. В нем говорится о кри</w:t>
        <w:softHyphen/>
        <w:t>зисе итальянской литературы. Впоследствии о кризисе, который переживала в те годы вся итальянская культура, с большой силой скажет Пальмиро Тольятти: «Старые идеологи, характерные для XIX столетия, подвергаются нападкам и рушатся, а все представ</w:t>
        <w:softHyphen/>
        <w:t>ления об истории нашей страны испытывают глубокие потря</w:t>
        <w:softHyphen/>
        <w:t>сения» 7.</w:t>
      </w:r>
    </w:p>
    <w:p>
      <w:pPr>
        <w:pStyle w:val="Normal"/>
        <w:autoSpaceDE w:val="false"/>
        <w:ind w:firstLine="360"/>
        <w:jc w:val="both"/>
        <w:rPr/>
      </w:pPr>
      <w:r>
        <w:rPr/>
        <w:t>В этой атмосфере кризиса в декабре 1908 г. Преццолини осно</w:t>
        <w:softHyphen/>
        <w:t>вывает во Флоренции новый еженедельник, посвященный вопро</w:t>
        <w:softHyphen/>
        <w:t>сам культуры,—«Воче». Папини также некоторое время играет видную роль в журнале. Платформа, с которой предстал перед чи</w:t>
        <w:softHyphen/>
        <w:t>тателем «Воче», значительно отличалась от программы «Леонар</w:t>
        <w:softHyphen/>
        <w:t>до». Новый журнал призывал к искренности, широте взглядов, серьезности, писал об «этичности интеллектуальной жизни», про</w:t>
        <w:softHyphen/>
        <w:t>являл некоторый интерес к социальным вопросам, обещал инфор</w:t>
        <w:softHyphen/>
        <w:t>мировать о лучших произведениях литературы, появляющихся за границей. Идейные позиции журнала, влиятельного и крайне про</w:t>
        <w:softHyphen/>
        <w:t>тиворечивого, были смутными и эклектическими, к тому же они менялись в зависимости от того, кто руководил «Воче». Сотруд</w:t>
        <w:softHyphen/>
        <w:t>ничали в нем люди разной интеллектуальной формации и разных политических взглядов; впоследствии из ряда бывших вочеанцев вышли и фашисты, и антифашисты.</w:t>
      </w:r>
    </w:p>
    <w:p>
      <w:pPr>
        <w:pStyle w:val="Normal"/>
        <w:autoSpaceDE w:val="false"/>
        <w:ind w:firstLine="360"/>
        <w:jc w:val="both"/>
        <w:rPr/>
      </w:pPr>
      <w:r>
        <w:rPr/>
        <w:t>На первой стадии существования «Воче» можно говорить о враждебности к позитивизму и даннунцианизму в литературе, хотя некоторые авторы журнала испытывали в своем творчестве влия</w:t>
        <w:softHyphen/>
        <w:t>ние прозы Д' Аннунцио.</w:t>
      </w:r>
    </w:p>
    <w:p>
      <w:pPr>
        <w:pStyle w:val="Normal"/>
        <w:autoSpaceDE w:val="false"/>
        <w:ind w:firstLine="360"/>
        <w:jc w:val="both"/>
        <w:rPr/>
      </w:pPr>
      <w:r>
        <w:rPr/>
        <w:t>Журнал, действительно, широко знакомил итальянских читате</w:t>
        <w:softHyphen/>
        <w:t>лей с новинками зарубежной художественной литературы, способ</w:t>
        <w:softHyphen/>
        <w:t>ствовал развитию художественного вкуса в Италии и в некоторых отношениях играл очень положительную роль. Тяга к обновлению была бесспорной. Но очень скоро верх одержали не люди с серьез</w:t>
        <w:softHyphen/>
        <w:t>ными культурными интересами, а Папини и «воинствующие идеали</w:t>
        <w:softHyphen/>
        <w:t>сты». Потеряв то, что было его первоначальной сутью, «Воче» из</w:t>
        <w:softHyphen/>
        <w:t>менил свое лицо, и теперь о нем следует судить как о «литератур</w:t>
        <w:softHyphen/>
        <w:t>ном эксперименте, в рамках которого стремление к духовному и об</w:t>
        <w:softHyphen/>
        <w:t>щественному обновлению постепенно исчезло, уступив место при</w:t>
        <w:softHyphen/>
        <w:t>способлению к интересам правящих классов» 8.</w:t>
      </w:r>
    </w:p>
    <w:p>
      <w:pPr>
        <w:pStyle w:val="Normal"/>
        <w:autoSpaceDE w:val="false"/>
        <w:ind w:firstLine="360"/>
        <w:jc w:val="both"/>
        <w:rPr/>
      </w:pPr>
      <w:r>
        <w:rPr/>
        <w:t>Среди журналов первого десятилетия XX в. надо упомянуть еще об одном флорентийском журнале — «Гермес», который в 1904 г. начал выпускать Джузеппе Антонио Борджезе (1882— 1952), в то время крайне националистически настроенный  и счи-</w:t>
      </w:r>
    </w:p>
    <w:p>
      <w:pPr>
        <w:pStyle w:val="Normal"/>
        <w:autoSpaceDE w:val="false"/>
        <w:ind w:firstLine="360"/>
        <w:jc w:val="both"/>
        <w:rPr/>
      </w:pPr>
      <w:r>
        <w:rPr/>
        <w:t>7 Пальмиро Тольятти. Избр. статьи и речи, т. II. М., 1965, стр. 156.</w:t>
      </w:r>
    </w:p>
    <w:p>
      <w:pPr>
        <w:pStyle w:val="Normal"/>
        <w:autoSpaceDE w:val="false"/>
        <w:ind w:firstLine="360"/>
        <w:jc w:val="both"/>
        <w:rPr/>
      </w:pPr>
      <w:r>
        <w:rPr/>
        <w:t xml:space="preserve">8 </w:t>
      </w:r>
      <w:r>
        <w:rPr>
          <w:lang w:val="en-US"/>
        </w:rPr>
        <w:t xml:space="preserve">Giorgio Luti. Cronache letterarie tra le due guerre. </w:t>
      </w:r>
      <w:r>
        <w:rPr/>
        <w:t xml:space="preserve">1920/1940. </w:t>
      </w:r>
      <w:r>
        <w:rPr>
          <w:lang w:val="en-US"/>
        </w:rPr>
        <w:t xml:space="preserve">Edilori Laterra, </w:t>
      </w:r>
      <w:r>
        <w:rPr/>
        <w:t xml:space="preserve">1966, </w:t>
      </w:r>
      <w:r>
        <w:rPr>
          <w:lang w:val="en-US"/>
        </w:rPr>
        <w:t xml:space="preserve">p. </w:t>
      </w:r>
      <w:r>
        <w:rPr/>
        <w:t>11.</w:t>
      </w:r>
    </w:p>
    <w:p>
      <w:pPr>
        <w:pStyle w:val="Normal"/>
        <w:autoSpaceDE w:val="false"/>
        <w:ind w:firstLine="360"/>
        <w:jc w:val="both"/>
        <w:rPr/>
      </w:pPr>
      <w:r>
        <w:rPr/>
        <w:fldChar w:fldCharType="begin"/>
      </w:r>
      <w:r>
        <w:rPr/>
        <w:instrText xml:space="preserve"> PAGE </w:instrText>
      </w:r>
      <w:r>
        <w:rPr/>
        <w:fldChar w:fldCharType="separate"/>
      </w:r>
      <w:r>
        <w:rPr/>
        <w:t>400</w:t>
      </w:r>
      <w:r>
        <w:rPr/>
        <w:fldChar w:fldCharType="end"/>
      </w:r>
    </w:p>
    <w:p>
      <w:pPr>
        <w:pStyle w:val="Normal"/>
        <w:autoSpaceDE w:val="false"/>
        <w:ind w:firstLine="360"/>
        <w:jc w:val="both"/>
        <w:rPr/>
      </w:pPr>
      <w:r>
        <w:rPr/>
        <w:t>Культура, искусство после объединения</w:t>
      </w:r>
    </w:p>
    <w:p>
      <w:pPr>
        <w:pStyle w:val="Normal"/>
        <w:autoSpaceDE w:val="false"/>
        <w:ind w:firstLine="360"/>
        <w:jc w:val="both"/>
        <w:rPr/>
      </w:pPr>
      <w:r>
        <w:rPr/>
        <w:t>тавшийся лидером молодых империалистов. В программной статье, открывавшей первый номер журнала, Борджезе писал: «Мы объ</w:t>
        <w:softHyphen/>
        <w:t>являем себя идеалистами в философии, аристократами в искусстве, индивидуалистами в жизни... Скажут, что мы язычники и даннун-цианисты. Да, мы любим и восхищаемся Д'Аннунцио больше, чем каким-либо другим современным нашим поэтом, умершим или жи</w:t>
        <w:softHyphen/>
        <w:t>вым, и от него мы идем в нашем искусстве. Мы — последователи Д'Аннунцио, подобно тому как Д'Аннунцио был последователем Кардуччи, а Кардуччи — последователем Фосколо и Монти»9.</w:t>
      </w:r>
    </w:p>
    <w:p>
      <w:pPr>
        <w:pStyle w:val="Normal"/>
        <w:autoSpaceDE w:val="false"/>
        <w:ind w:firstLine="360"/>
        <w:jc w:val="both"/>
        <w:rPr/>
      </w:pPr>
      <w:r>
        <w:rPr/>
        <w:t>Журнал очень много занимался проблемами литературы и ис</w:t>
        <w:softHyphen/>
        <w:t>кусства. Он просуществовал всего два года и, хотя не сыграл осо</w:t>
        <w:softHyphen/>
        <w:t>бой роли, вписывается в панораму времени. В нем был эклектизм; сам Борджезе находился то под обаянием творчества Д'Аннунцио, то под влиянием Кроче, который так сурово судил о Д'Аннунцио. При всем том он был авторитетным литературным критиком и у него бывали точные и тонкие находки. Так, в 1911 г. в статье, по</w:t>
        <w:softHyphen/>
        <w:t>священной лирике нескольких поэтов, он впервые употребил тер</w:t>
        <w:softHyphen/>
        <w:t xml:space="preserve">мин </w:t>
      </w:r>
      <w:r>
        <w:rPr>
          <w:lang w:val="en-US"/>
        </w:rPr>
        <w:t xml:space="preserve">crepuscolarismo </w:t>
      </w:r>
      <w:r>
        <w:rPr/>
        <w:t xml:space="preserve">(от слова </w:t>
      </w:r>
      <w:r>
        <w:rPr>
          <w:lang w:val="en-US"/>
        </w:rPr>
        <w:t>crepuscolo</w:t>
      </w:r>
      <w:r>
        <w:rPr/>
        <w:t>—«сумерки»). Под этим названием вошло в историю итальянской литературы целое тече</w:t>
        <w:softHyphen/>
        <w:t>ние в поэзии и драматургии.</w:t>
      </w:r>
    </w:p>
    <w:p>
      <w:pPr>
        <w:pStyle w:val="Normal"/>
        <w:autoSpaceDE w:val="false"/>
        <w:ind w:firstLine="360"/>
        <w:jc w:val="both"/>
        <w:rPr/>
      </w:pPr>
      <w:r>
        <w:rPr/>
        <w:t>Каковы истоки сумеречной поэтики? Известный итальянский критик-марксист Салинари считает, что она в известной мере испы</w:t>
        <w:softHyphen/>
        <w:t>тала влияние «Д'Аннунцио в моменты его усталости» и преимуще</w:t>
        <w:softHyphen/>
        <w:t>ственно неоромантического поэта Джованни Пасколи (1855— 1912). О неоромантизме интересно писал известный итальянский философ Антонио Банфи (1886—1957): «Когда на рубеже двух ве</w:t>
        <w:softHyphen/>
        <w:t>ков буржуазное развитие капитализма привело к возникновению его империалистических форм и все традиционные духовные цен</w:t>
        <w:softHyphen/>
        <w:t>ности, которые буржуазное сознание все же сохранило с периода Просвещения, пали, когда интеллектуальное сознание буржуазии увидело, что такое подлинно новая социальная действительность, оно снова стало искать выхода в романтическом эскапизме; перед нами неоромантизм, появляющийся в начале XX века и развиваю</w:t>
        <w:softHyphen/>
        <w:t>щийся в дальнейшем» 10.</w:t>
      </w:r>
    </w:p>
    <w:p>
      <w:pPr>
        <w:pStyle w:val="Normal"/>
        <w:autoSpaceDE w:val="false"/>
        <w:ind w:firstLine="360"/>
        <w:jc w:val="both"/>
        <w:rPr/>
      </w:pPr>
      <w:r>
        <w:rPr/>
        <w:t>Пасколи в свое время примкнул к социалистическому движе</w:t>
        <w:softHyphen/>
        <w:t>нию, но это длилось недолго, его социалистические убеждения бы</w:t>
        <w:softHyphen/>
        <w:t>ли расплывчатыми и туманными, да к тому же с сильными нацио</w:t>
        <w:softHyphen/>
        <w:t>налистическими оттенками. О Пасколи мы не раз встречаем упоми</w:t>
        <w:softHyphen/>
        <w:t>нания в «Тюремных тетрадях» Грамши, порою очень суровые. Так, Грамши писал, что Пасколи мечтал стать лидером итальянско-</w:t>
      </w:r>
    </w:p>
    <w:p>
      <w:pPr>
        <w:pStyle w:val="Normal"/>
        <w:autoSpaceDE w:val="false"/>
        <w:ind w:firstLine="360"/>
        <w:jc w:val="both"/>
        <w:rPr/>
      </w:pPr>
      <w:r>
        <w:rPr/>
        <w:t xml:space="preserve">9 </w:t>
      </w:r>
      <w:r>
        <w:rPr>
          <w:lang w:val="en-US"/>
        </w:rPr>
        <w:t xml:space="preserve">La cultura italiana del' </w:t>
      </w:r>
      <w:r>
        <w:rPr/>
        <w:t xml:space="preserve">900 </w:t>
      </w:r>
      <w:r>
        <w:rPr>
          <w:lang w:val="en-US"/>
        </w:rPr>
        <w:t xml:space="preserve">attraverso le riviste, v. I, p. </w:t>
      </w:r>
      <w:r>
        <w:rPr/>
        <w:t>370,</w:t>
      </w:r>
    </w:p>
    <w:p>
      <w:pPr>
        <w:pStyle w:val="Normal"/>
        <w:autoSpaceDE w:val="false"/>
        <w:ind w:firstLine="360"/>
        <w:jc w:val="both"/>
        <w:rPr/>
      </w:pPr>
      <w:r>
        <w:rPr/>
        <w:t xml:space="preserve">10 А. Банфи. Избранное. </w:t>
      </w:r>
      <w:r>
        <w:rPr>
          <w:lang w:val="en-US"/>
        </w:rPr>
        <w:t xml:space="preserve">M., </w:t>
      </w:r>
      <w:r>
        <w:rPr/>
        <w:t>1965, стр. 53.</w:t>
      </w:r>
    </w:p>
    <w:p>
      <w:pPr>
        <w:pStyle w:val="Normal"/>
        <w:autoSpaceDE w:val="false"/>
        <w:ind w:firstLine="360"/>
        <w:jc w:val="both"/>
        <w:rPr/>
      </w:pPr>
      <w:r>
        <w:rPr/>
        <w:t>Культура, искусство после объединения</w:t>
      </w:r>
    </w:p>
    <w:p>
      <w:pPr>
        <w:pStyle w:val="Normal"/>
        <w:autoSpaceDE w:val="false"/>
        <w:ind w:firstLine="360"/>
        <w:jc w:val="both"/>
        <w:rPr/>
      </w:pPr>
      <w:r>
        <w:rPr/>
        <w:fldChar w:fldCharType="begin"/>
      </w:r>
      <w:r>
        <w:rPr/>
        <w:instrText xml:space="preserve"> PAGE </w:instrText>
      </w:r>
      <w:r>
        <w:rPr/>
        <w:fldChar w:fldCharType="separate"/>
      </w:r>
      <w:r>
        <w:rPr/>
        <w:t>401</w:t>
      </w:r>
      <w:r>
        <w:rPr/>
        <w:fldChar w:fldCharType="end"/>
      </w:r>
    </w:p>
    <w:p>
      <w:pPr>
        <w:pStyle w:val="Normal"/>
        <w:autoSpaceDE w:val="false"/>
        <w:ind w:firstLine="360"/>
        <w:jc w:val="both"/>
        <w:rPr/>
      </w:pPr>
      <w:r>
        <w:rPr/>
        <w:t>го народа, но видел стремление новых поколений к социализму, та</w:t>
        <w:softHyphen/>
        <w:t>кое же сильное, как сильна была мечта предшествующих поколе</w:t>
        <w:softHyphen/>
        <w:t>ний к национальному единству. «Поэтому, — замечал Грамши, — его темперамент влечет его к тому, чтобы стать знаменосцем нацио</w:t>
        <w:softHyphen/>
        <w:t>нального социализма, который кажется ему отвечающим требова</w:t>
        <w:softHyphen/>
        <w:t>ниям времени. Он — создатель концепции пролетарской нации, а также других концепций, развитых потом Коррадини и национали</w:t>
        <w:softHyphen/>
        <w:t>стами синдикалистского толка... Интересно это внутреннее проти</w:t>
        <w:softHyphen/>
        <w:t>воречие духа Пасколи: хотел стать эпическим поэтом и народным бардом, в то время как по своему складу был скорее «интимистом». Отсюда также его художественные затруднения, которые проявля</w:t>
        <w:softHyphen/>
        <w:t>ются в тяжеловесности, празднословии, риторике, в уродстве мно</w:t>
        <w:softHyphen/>
        <w:t>гих его произведений, в наигранной наивности, превращающейся в настоящее ребячество» п. Эта характеристика чрезвычайно инте</w:t>
        <w:softHyphen/>
        <w:t>ресна. Поэтика Пасколи основывалась на том, что он воспевал то «вечно детское», что сохраняется в душе каждого человека. На</w:t>
        <w:softHyphen/>
        <w:t>стойчивое обращение к теме детства отвечало какой-то обществен</w:t>
        <w:softHyphen/>
        <w:t>ной потребности. Детство превращалось в символ мира и невинно</w:t>
        <w:softHyphen/>
        <w:t>сти, и это импонировало сознанию и чувствам многих людей. По</w:t>
        <w:softHyphen/>
        <w:t>этика незначительных, интимных событий и чувств была очень да</w:t>
        <w:softHyphen/>
        <w:t>лека от протеста, от настоящей оппозиции по отношению к окру</w:t>
        <w:softHyphen/>
        <w:t>жающей действительности. Пасколи был не способен понять чело</w:t>
        <w:softHyphen/>
        <w:t>века в том «новом измерении», как это делали большие художни-ки-веристы. Символы, которые любил Пасколи — Поэзия, Страда</w:t>
        <w:softHyphen/>
        <w:t>ние, Смерть, Судьба и т. п.,— были внешними и по-своему ритори</w:t>
        <w:softHyphen/>
        <w:t>ческими; обнаруживалась у него и склонность к морализированию. В самом «мифе детства» многие итальянские критики находят эле</w:t>
        <w:softHyphen/>
        <w:t>менты декадентского искусства, потому что этот миф означал бег</w:t>
        <w:softHyphen/>
        <w:t>ство от проблем современного мира. Пасколи закрывал глаза на жестокую эксплуатацию, на обезличивание человека в капитали</w:t>
        <w:softHyphen/>
        <w:t>стическом обществе, он был не способен к сопротивлению.</w:t>
      </w:r>
    </w:p>
    <w:p>
      <w:pPr>
        <w:pStyle w:val="Normal"/>
        <w:autoSpaceDE w:val="false"/>
        <w:ind w:firstLine="360"/>
        <w:jc w:val="both"/>
        <w:rPr/>
      </w:pPr>
      <w:r>
        <w:rPr/>
        <w:t>Среди писателей сумеречного направления надо назвать Арден-го Соффичи. Одно из его стихотворений некоторые итальянские критики склонны считать чуть ли не манифестом школы. Соффи</w:t>
        <w:softHyphen/>
        <w:t>чи, его друг, и подруга-ирония идут по жизни. Они видят людей и предметы удивительно будничные, повседневные: какой-то лысый господин, какие-то парикмахеры, священники, огородники, старуш</w:t>
        <w:softHyphen/>
        <w:t>ка, няня с ребенком, офицерик с моноклем, кафе, мещанские аба</w:t>
        <w:softHyphen/>
        <w:t>журы, размеренный ритм жизни, мелкие семейные радости. И это все. Неужели все? Такое существование кажется ему бессмыслен</w:t>
        <w:softHyphen/>
        <w:t>ным. Усталость, пассивность, безверие, отказ от идеалов, ощуще</w:t>
        <w:softHyphen/>
        <w:t>ние щемящей пустоты. Стихотворение заканчивается тем, что к двум писателям и их подруге-иронии прибавилась еще одна под-</w:t>
      </w:r>
    </w:p>
    <w:p>
      <w:pPr>
        <w:pStyle w:val="Normal"/>
        <w:autoSpaceDE w:val="false"/>
        <w:ind w:firstLine="360"/>
        <w:jc w:val="both"/>
        <w:rPr/>
      </w:pPr>
      <w:r>
        <w:rPr/>
        <w:t xml:space="preserve">11 </w:t>
      </w:r>
      <w:r>
        <w:rPr>
          <w:lang w:val="en-US"/>
        </w:rPr>
        <w:t xml:space="preserve">Antonio Cramsci. </w:t>
      </w:r>
      <w:r>
        <w:rPr/>
        <w:t xml:space="preserve">II </w:t>
      </w:r>
      <w:r>
        <w:rPr>
          <w:lang w:val="en-US"/>
        </w:rPr>
        <w:t xml:space="preserve">risorgirnento. Giulio Einaudi Editore, </w:t>
      </w:r>
      <w:r>
        <w:rPr/>
        <w:t xml:space="preserve">1966, </w:t>
      </w:r>
      <w:r>
        <w:rPr>
          <w:lang w:val="en-US"/>
        </w:rPr>
        <w:t xml:space="preserve">p. </w:t>
      </w:r>
      <w:r>
        <w:rPr/>
        <w:t>208.</w:t>
      </w:r>
    </w:p>
    <w:p>
      <w:pPr>
        <w:pStyle w:val="Normal"/>
        <w:autoSpaceDE w:val="false"/>
        <w:ind w:firstLine="360"/>
        <w:jc w:val="both"/>
        <w:rPr/>
      </w:pPr>
      <w:r>
        <w:rPr/>
        <w:fldChar w:fldCharType="begin"/>
      </w:r>
      <w:r>
        <w:rPr/>
        <w:instrText xml:space="preserve"> PAGE </w:instrText>
      </w:r>
      <w:r>
        <w:rPr/>
        <w:fldChar w:fldCharType="separate"/>
      </w:r>
      <w:r>
        <w:rPr/>
        <w:t>401</w:t>
      </w:r>
      <w:r>
        <w:rPr/>
        <w:fldChar w:fldCharType="end"/>
      </w:r>
    </w:p>
    <w:p>
      <w:pPr>
        <w:pStyle w:val="Normal"/>
        <w:autoSpaceDE w:val="false"/>
        <w:ind w:firstLine="360"/>
        <w:jc w:val="both"/>
        <w:rPr/>
      </w:pPr>
      <w:r>
        <w:rPr/>
        <w:t>Культура, искусство после объединения</w:t>
      </w:r>
    </w:p>
    <w:p>
      <w:pPr>
        <w:pStyle w:val="Normal"/>
        <w:autoSpaceDE w:val="false"/>
        <w:ind w:firstLine="360"/>
        <w:jc w:val="both"/>
        <w:rPr/>
      </w:pPr>
      <w:r>
        <w:rPr/>
        <w:t>руга— меланхолия. Она сама взяла их под руку и с ними пройдет через всю жизнь.</w:t>
      </w:r>
    </w:p>
    <w:p>
      <w:pPr>
        <w:pStyle w:val="Normal"/>
        <w:autoSpaceDE w:val="false"/>
        <w:ind w:firstLine="360"/>
        <w:jc w:val="both"/>
        <w:rPr/>
      </w:pPr>
      <w:r>
        <w:rPr/>
        <w:t>Среди «сумеречников» безусловно встречались очень одаренные писатели, лучшие из них испытывали сильное отвращение не толь</w:t>
        <w:softHyphen/>
        <w:t>ко к риторике, но и ко всем громко прокламируемым духовным ценностям того времени. Но характерной особенностью предвоен</w:t>
        <w:softHyphen/>
        <w:t>ного 15-летия в Италии была быстрая смена убеждений, поиски, приводившие к удивительным и странным сочетаниям и превраще</w:t>
        <w:softHyphen/>
        <w:t>ниям. В этом смысле Соффичи — фигура характерная: один из наи</w:t>
        <w:softHyphen/>
        <w:t>более известных «сумеречников», он потом стал футуристом. И он же в 1912 г. написал роман «Леммонео Борео», где как бы предвос</w:t>
        <w:softHyphen/>
        <w:t>хитил психологию и нравы тех сквадристов, которые через 10 лет будут свирепствовать во время «похода на Рим». В этом романе Соффичи предстает как законченный циник, полный презрения к «добрым чувствам», признающий только коварство и силу как высшие качества людей. Эта мифология силы — еще один вариант ницшеанского сверхчеловека — прямая предтеча фашистской идео</w:t>
        <w:softHyphen/>
        <w:t>логии.</w:t>
      </w:r>
    </w:p>
    <w:p>
      <w:pPr>
        <w:pStyle w:val="Normal"/>
        <w:autoSpaceDE w:val="false"/>
        <w:ind w:firstLine="360"/>
        <w:jc w:val="both"/>
        <w:rPr/>
      </w:pPr>
      <w:r>
        <w:rPr/>
        <w:t>В 1910 г., почти накануне войны в Ливии, организационно оформилась националистическая партия. На первом конгрессе на</w:t>
        <w:softHyphen/>
        <w:t>ционалистов Коррадини сделал доклад, в котором заявил, что, по</w:t>
        <w:softHyphen/>
        <w:t>добно тому как социализм разъяснил пролетариату значение клас</w:t>
        <w:softHyphen/>
        <w:t>совой борьбы, националисты должны разъяснить итальянцам зна</w:t>
        <w:softHyphen/>
        <w:t>чение международной борьбы. Классовая сущность национализма, которую впоследствии пытались затушевать разными пышными фразами, совершенно бесстыдно выступала в некоторых высказы</w:t>
        <w:softHyphen/>
        <w:t>ваниях его идеологов.</w:t>
      </w:r>
    </w:p>
    <w:p>
      <w:pPr>
        <w:pStyle w:val="Normal"/>
        <w:autoSpaceDE w:val="false"/>
        <w:ind w:firstLine="360"/>
        <w:jc w:val="both"/>
        <w:rPr/>
      </w:pPr>
      <w:r>
        <w:rPr/>
        <w:t>С 1 марта 1911 г. националисты располагали еженедельником «Идеа национале», основанным Коррадини и группой его едино</w:t>
        <w:softHyphen/>
        <w:t>мышленников. Именно на страницах этого журнала националисты развивали идею существования богатых и бедных наций, наций «капиталистических» и «пролетарских». Они заявляли, что италь</w:t>
        <w:softHyphen/>
        <w:t>янский империализм — это «империализм бедняков». Марксист</w:t>
        <w:softHyphen/>
        <w:t>скому учению о борьбе классов национализм противопоставлял, на что обратил внимание В. И. Ленин, б»тот свой тезис о «капитали</w:t>
        <w:softHyphen/>
        <w:t>стических» и «пролетарских» нациях. «Итальянский империа</w:t>
        <w:softHyphen/>
        <w:t xml:space="preserve">лизм,— писал Ленин,— прозвали «империализмом бедняков» (1 </w:t>
      </w:r>
      <w:r>
        <w:rPr>
          <w:lang w:val="en-US"/>
        </w:rPr>
        <w:t xml:space="preserve">imperialismo della povera gente), </w:t>
      </w:r>
      <w:r>
        <w:rPr/>
        <w:t>имея в виду бедность Италии и отчаянную нищету массы итальянских эмигрантов» 12. В. И. Ленин упомянул и о Коррадини: «А вождь итальянских националистов, Коррадини, заявлял: ,,Как социализм был методом освобождения</w:t>
      </w:r>
    </w:p>
    <w:p>
      <w:pPr>
        <w:pStyle w:val="Normal"/>
        <w:autoSpaceDE w:val="false"/>
        <w:ind w:firstLine="360"/>
        <w:jc w:val="both"/>
        <w:rPr/>
      </w:pPr>
      <w:r>
        <w:rPr/>
        <w:t>12 В. И. Ленин. Полное собрание сочинений, т. 27, стр. 16.</w:t>
      </w:r>
    </w:p>
    <w:p>
      <w:pPr>
        <w:pStyle w:val="Normal"/>
        <w:autoSpaceDE w:val="false"/>
        <w:ind w:firstLine="360"/>
        <w:jc w:val="both"/>
        <w:rPr/>
      </w:pPr>
      <w:r>
        <w:rPr/>
        <w:t>Культура, искусство после объединения</w:t>
      </w:r>
    </w:p>
    <w:p>
      <w:pPr>
        <w:pStyle w:val="Normal"/>
        <w:autoSpaceDE w:val="false"/>
        <w:ind w:firstLine="360"/>
        <w:jc w:val="both"/>
        <w:rPr/>
      </w:pPr>
      <w:r>
        <w:rPr/>
        <w:fldChar w:fldCharType="begin"/>
      </w:r>
      <w:r>
        <w:rPr/>
        <w:instrText xml:space="preserve"> PAGE </w:instrText>
      </w:r>
      <w:r>
        <w:rPr/>
        <w:fldChar w:fldCharType="separate"/>
      </w:r>
      <w:r>
        <w:rPr/>
        <w:t>402</w:t>
      </w:r>
      <w:r>
        <w:rPr/>
        <w:fldChar w:fldCharType="end"/>
      </w:r>
    </w:p>
    <w:p>
      <w:pPr>
        <w:pStyle w:val="Normal"/>
        <w:autoSpaceDE w:val="false"/>
        <w:ind w:firstLine="360"/>
        <w:jc w:val="both"/>
        <w:rPr/>
      </w:pPr>
      <w:r>
        <w:rPr/>
        <w:t>пролетариата от буржуазии, так национализм будет для нас, италь</w:t>
        <w:softHyphen/>
        <w:t>янцев, методом освобождения от французов, немцев, англичан, аме</w:t>
        <w:softHyphen/>
        <w:t>риканцев севера и юга, которые по отношению к нам являются бур</w:t>
        <w:softHyphen/>
        <w:t>жуазией"» 13.</w:t>
      </w:r>
    </w:p>
    <w:p>
      <w:pPr>
        <w:pStyle w:val="Normal"/>
        <w:autoSpaceDE w:val="false"/>
        <w:ind w:firstLine="360"/>
        <w:jc w:val="both"/>
        <w:rPr/>
      </w:pPr>
      <w:r>
        <w:rPr/>
        <w:t>Достаточно познакомиться, хотя бы выборочно с тем, что печа</w:t>
        <w:softHyphen/>
        <w:t>талось на страницах журнала «Реньо» и «Идеа национале», чтобы представить себе всю бессодержательность итальянского национа</w:t>
        <w:softHyphen/>
        <w:t>лизма, бедность идей, напыщенную, помпезную фразеологию, наг</w:t>
        <w:softHyphen/>
        <w:t>лые и опасные рассуждения о превосходстве латинского духа, о предназначении Италии, о первенстве, о священных требованиях итальянского империализма.</w:t>
      </w:r>
    </w:p>
    <w:p>
      <w:pPr>
        <w:pStyle w:val="Normal"/>
        <w:autoSpaceDE w:val="false"/>
        <w:ind w:firstLine="360"/>
        <w:jc w:val="both"/>
        <w:rPr/>
      </w:pPr>
      <w:r>
        <w:rPr/>
        <w:t>Говоря о писателях — националистах и империалистах, нельзя опустить имя Альфредо Ориани (1852—1909), он и романист, и по</w:t>
        <w:softHyphen/>
        <w:t>литический писатель (романы свои он издавал под псевдонимом). Еще в 1889 г. в одном из романов он дал первые наброски италь</w:t>
        <w:softHyphen/>
        <w:t>янской империалистической доктрины. Для того чтобы создать империю, нужно было, по его утверждению, иметь сильное госу</w:t>
        <w:softHyphen/>
        <w:t>дарство, нужно было, чтобы нации «не мешала» борьба между ка</w:t>
        <w:softHyphen/>
        <w:t>питалом и трудом. В соответствии с этими взглядами Ориани рез</w:t>
        <w:softHyphen/>
        <w:t>ко осуждал социализм и выдвигал идею корпоративного строя. В 80-х и 90-х годах Ориани выпустил несколько романов, в том числе и нашумевших. Один из них—«Разгром» — высоко оценил Кроче. В 1908 г., незадолго до смерти, Ориани написал книгу «Идеальная революция», в которой дал образ человека-вождя ниц</w:t>
        <w:softHyphen/>
        <w:t>шеанского типа. Впоследствии, когда Муссолини превратится в ду</w:t>
        <w:softHyphen/>
        <w:t>че, он заявит однажды, имея в виду свое интеллектуальное форми</w:t>
        <w:softHyphen/>
        <w:t>рование: «Мы принадлежим к поколению Альфредо Ориани». А Грамши, говоря о книге Ориани «Политическая борьба», замеча</w:t>
        <w:softHyphen/>
        <w:t>ет, что в этой книге изложена самая популярная из идеологических схем «фетишизированной истории образования итальянского госу</w:t>
        <w:softHyphen/>
        <w:t>дарства». Ориани дал там мифологические фигуры «Федерации», «Единства», «Революции», «Италии» и т. д. Все эти мифологиче</w:t>
        <w:softHyphen/>
        <w:t>ские фигуры выглядят на редкость убого и провинциально, что, впрочем, вполне соответствует риторическому и безвкусному итальянскому национализму. Но за дешевой шелухой образов и стилистических ухищрений стояли вполне реальные интересы опре</w:t>
        <w:softHyphen/>
        <w:t>деленных слоев итальянской буржуазии, которая жаждала колоний и сверхприбылей и рвалась к завоеванию своего «места под солн</w:t>
        <w:softHyphen/>
        <w:t>цем». В 1914 г. еженедельник «Идеа национале» превратился в ежедневную газету, выходившую под тем же названием; через не</w:t>
        <w:softHyphen/>
        <w:t>сколько лет «империализм бедняков» прочно войдет в арсенал фа</w:t>
        <w:softHyphen/>
        <w:t>шистской пропаганды, а газета будет переименована в «Трибуну» в 1925 г., когда национализм окончательно сольется с фашизмом.</w:t>
      </w:r>
    </w:p>
    <w:p>
      <w:pPr>
        <w:pStyle w:val="Normal"/>
        <w:autoSpaceDE w:val="false"/>
        <w:ind w:firstLine="360"/>
        <w:jc w:val="both"/>
        <w:rPr/>
      </w:pPr>
      <w:r>
        <w:rPr/>
        <w:t>13 В. И. Ленин. Полное собрание сочинений, т. 27, стр. 16.</w:t>
      </w:r>
    </w:p>
    <w:p>
      <w:pPr>
        <w:pStyle w:val="Normal"/>
        <w:autoSpaceDE w:val="false"/>
        <w:ind w:firstLine="360"/>
        <w:jc w:val="both"/>
        <w:rPr/>
      </w:pPr>
      <w:r>
        <w:rPr/>
        <w:fldChar w:fldCharType="begin"/>
      </w:r>
      <w:r>
        <w:rPr/>
        <w:instrText xml:space="preserve"> PAGE </w:instrText>
      </w:r>
      <w:r>
        <w:rPr/>
        <w:fldChar w:fldCharType="separate"/>
      </w:r>
      <w:r>
        <w:rPr/>
        <w:t>403</w:t>
      </w:r>
      <w:r>
        <w:rPr/>
        <w:fldChar w:fldCharType="end"/>
      </w:r>
    </w:p>
    <w:p>
      <w:pPr>
        <w:pStyle w:val="Normal"/>
        <w:autoSpaceDE w:val="false"/>
        <w:ind w:firstLine="360"/>
        <w:jc w:val="both"/>
        <w:rPr/>
      </w:pPr>
      <w:r>
        <w:rPr/>
        <w:t>Культура, искусство после объединения</w:t>
      </w:r>
    </w:p>
    <w:p>
      <w:pPr>
        <w:pStyle w:val="Normal"/>
        <w:autoSpaceDE w:val="false"/>
        <w:ind w:firstLine="360"/>
        <w:jc w:val="both"/>
        <w:rPr/>
      </w:pPr>
      <w:r>
        <w:rPr/>
        <w:t>В 1913 г. Папини и Соффичи основали во Флоренции двухне</w:t>
        <w:softHyphen/>
        <w:t>дельный журнал «Лачерба». Первый номер открывался редакцион</w:t>
        <w:softHyphen/>
        <w:t>ной статьей под шапкой: «На свете не имеет значения ничто, кроме гениальности. Пусть уничтожаются нации, пусть подыхают народы, если это необходимо для того, чтобы жил и побеждал человек-творец». «Лачерба» яростно нападала на «Воче» и с презре</w:t>
        <w:softHyphen/>
        <w:t>нием писала о том, что линия «Воче» — это бунт жалких служащих против гениальности. «Лачерба» провозгласила, что новый поря</w:t>
        <w:softHyphen/>
        <w:t>док и новое равновесие в мире смогут установиться лишь после то</w:t>
        <w:softHyphen/>
        <w:t>го, как беспорядок станет абсолютным. Подобно Д'Аннунцио, ре</w:t>
        <w:softHyphen/>
        <w:t>дакторы журнала заявляли, что единственным оправданием суще</w:t>
        <w:softHyphen/>
        <w:t>ствования мира является искусство, призывали к «революционно</w:t>
        <w:softHyphen/>
        <w:t>му воспитанию итальянского духа» и выступали против любых традиций в искусстве и культуре.</w:t>
      </w:r>
    </w:p>
    <w:p>
      <w:pPr>
        <w:pStyle w:val="Normal"/>
        <w:autoSpaceDE w:val="false"/>
        <w:ind w:firstLine="360"/>
        <w:jc w:val="both"/>
        <w:rPr/>
      </w:pPr>
      <w:r>
        <w:rPr/>
        <w:t>Вот типичная их тирада: «Цивилизованным, взрослым, старым, моралистам, мудрецам, благоразумным и нормальным мы противо</w:t>
        <w:softHyphen/>
        <w:t>поставляем дикаря, ребенка, преступника, безумца, гения». «Ла</w:t>
        <w:softHyphen/>
        <w:t>черба» довольно быстро сблизилась с футуристами, и в номере от 15 марта лидер футуристов Филиппо Томмазо Маринетти (1876— 1944) опубликовал один из своих манифестов.</w:t>
      </w:r>
    </w:p>
    <w:p>
      <w:pPr>
        <w:pStyle w:val="Normal"/>
        <w:autoSpaceDE w:val="false"/>
        <w:ind w:firstLine="360"/>
        <w:jc w:val="both"/>
        <w:rPr/>
      </w:pPr>
      <w:r>
        <w:rPr/>
        <w:t>Маринетти, сын миллионера, эпикуреец, почти постоянно жил в Париже и писал по-французски. Первый написанный им мани</w:t>
        <w:softHyphen/>
        <w:t>фест был опубликован в парижской газете «Фигаро» 20 февраля 1909 г.— в нем излагалась теоретическая платформа движения. Манифест состоял из 11 пунктов. Некоторые приводятся здесь в точном переводе, другие — в изложении:</w:t>
      </w:r>
    </w:p>
    <w:p>
      <w:pPr>
        <w:pStyle w:val="Normal"/>
        <w:autoSpaceDE w:val="false"/>
        <w:ind w:firstLine="360"/>
        <w:jc w:val="both"/>
        <w:rPr/>
      </w:pPr>
      <w:r>
        <w:rPr/>
        <w:t>1. «Мы хотим воспеть любовь к опасности, вкус к энергии и от</w:t>
        <w:softHyphen/>
        <w:t>ваге». 2. «Смелость, дерзость, мятежность будут существенными элементами нашей поэзии». 3. «До сегодняшнего дня литература воспевала задумчивую неподвижность, экстаз и сон. Мы хотим прославить агрессивное движение, лихорадочную бессоницу, стре</w:t>
        <w:softHyphen/>
        <w:t>мительный марш, сальто-мортале, оплеуху и кулак». 4. В этом пункте воспевается скорость и автомобиль как символ новой эпохи. 5. Воспевается человек, сидящий за рулем и тем властвующий над Землей. 6. Поэт должен не щадить себя, весь отдаваясь искусству.</w:t>
      </w:r>
    </w:p>
    <w:p>
      <w:pPr>
        <w:pStyle w:val="Normal"/>
        <w:autoSpaceDE w:val="false"/>
        <w:ind w:firstLine="360"/>
        <w:jc w:val="both"/>
        <w:rPr/>
      </w:pPr>
      <w:r>
        <w:rPr/>
        <w:t>7. «Не существует красоты вне борьбы. Ни одно произведение, не носящее   агрессивного   характера,   не   может   быть   шедевром».</w:t>
      </w:r>
    </w:p>
    <w:p>
      <w:pPr>
        <w:pStyle w:val="Normal"/>
        <w:autoSpaceDE w:val="false"/>
        <w:ind w:firstLine="360"/>
        <w:jc w:val="both"/>
        <w:rPr/>
      </w:pPr>
      <w:r>
        <w:rPr/>
        <w:t>8. Очень пышные рассуждения о том, что Время и Пространство умерли вчера, сейчас наступила эпоха всепоглощающей скорости.</w:t>
      </w:r>
    </w:p>
    <w:p>
      <w:pPr>
        <w:pStyle w:val="Normal"/>
        <w:autoSpaceDE w:val="false"/>
        <w:ind w:firstLine="360"/>
        <w:jc w:val="both"/>
        <w:rPr/>
      </w:pPr>
      <w:r>
        <w:rPr/>
        <w:t>9. «Мы хотим прославить войну — единственную гигиену мира — милитаризм, патриотизм». 10. «Мы хотим разрушить музеи, биб</w:t>
        <w:softHyphen/>
        <w:t>лиотеки, всевозможные академии». Дальше говорится, что футу</w:t>
        <w:softHyphen/>
        <w:t>ристы выступают против морализма, феминизма и пр. 11. Самый длинный пункт, в котором воспеваются людские толпы, «много</w:t>
        <w:softHyphen/>
        <w:t>цветные и полифонические волны революций в современных столи</w:t>
        <w:softHyphen/>
      </w:r>
    </w:p>
    <w:p>
      <w:pPr>
        <w:pStyle w:val="Normal"/>
        <w:autoSpaceDE w:val="false"/>
        <w:ind w:firstLine="360"/>
        <w:jc w:val="both"/>
        <w:rPr/>
      </w:pPr>
      <w:r>
        <w:rPr/>
        <w:t>18 История Италии, т, II</w:t>
      </w:r>
    </w:p>
    <w:p>
      <w:pPr>
        <w:pStyle w:val="Normal"/>
        <w:autoSpaceDE w:val="false"/>
        <w:ind w:firstLine="360"/>
        <w:jc w:val="both"/>
        <w:rPr/>
      </w:pPr>
      <w:r>
        <w:rPr/>
        <w:t>Культура, искусство после объединения</w:t>
      </w:r>
    </w:p>
    <w:p>
      <w:pPr>
        <w:pStyle w:val="Normal"/>
        <w:autoSpaceDE w:val="false"/>
        <w:ind w:firstLine="360"/>
        <w:jc w:val="both"/>
        <w:rPr/>
      </w:pPr>
      <w:r>
        <w:rPr/>
        <w:fldChar w:fldCharType="begin"/>
      </w:r>
      <w:r>
        <w:rPr/>
        <w:instrText xml:space="preserve"> PAGE </w:instrText>
      </w:r>
      <w:r>
        <w:rPr/>
        <w:fldChar w:fldCharType="separate"/>
      </w:r>
      <w:r>
        <w:rPr/>
        <w:t>404</w:t>
      </w:r>
      <w:r>
        <w:rPr/>
        <w:fldChar w:fldCharType="end"/>
      </w:r>
    </w:p>
    <w:p>
      <w:pPr>
        <w:pStyle w:val="Normal"/>
        <w:autoSpaceDE w:val="false"/>
        <w:ind w:firstLine="360"/>
        <w:jc w:val="both"/>
        <w:rPr/>
      </w:pPr>
      <w:r>
        <w:rPr/>
        <w:t>цах», арсеналы, верфи, вокзалы, заводы, пароходы и аэропланы. Все это изложено очень громогласно, эффектно и вызывающе.</w:t>
      </w:r>
    </w:p>
    <w:p>
      <w:pPr>
        <w:pStyle w:val="Normal"/>
        <w:autoSpaceDE w:val="false"/>
        <w:ind w:firstLine="360"/>
        <w:jc w:val="both"/>
        <w:rPr/>
      </w:pPr>
      <w:r>
        <w:rPr/>
        <w:t>Заканчивается манифест заявлением, что самым старшим уча</w:t>
        <w:softHyphen/>
        <w:t>стникам движения нет еще 30 лет и все они «бросают вызов звездам».</w:t>
      </w:r>
    </w:p>
    <w:p>
      <w:pPr>
        <w:pStyle w:val="Normal"/>
        <w:autoSpaceDE w:val="false"/>
        <w:ind w:firstLine="360"/>
        <w:jc w:val="both"/>
        <w:rPr/>
      </w:pPr>
      <w:r>
        <w:rPr/>
        <w:t>Отвратительно-циничный лозунг футуристов «Война — единст</w:t>
        <w:softHyphen/>
        <w:t>венная гигиена мира» не может удивить, поскольку уже встреча</w:t>
        <w:softHyphen/>
        <w:t>лись другие его вариации в литературе националистов. Социаль</w:t>
        <w:softHyphen/>
        <w:t>ные корни итальянского футуризма представляются очевидными. Страна переживает период быстрого и интенсивного индустриаль</w:t>
        <w:softHyphen/>
        <w:t>ного развития. Промышленная буржуазия, своекорыстная и агрес</w:t>
        <w:softHyphen/>
        <w:t>сивная, претендует на роль класса-гегемона, олицетворяющего об</w:t>
        <w:softHyphen/>
        <w:t>щенациональные интересы. Техника, машина превращаются в фе</w:t>
        <w:softHyphen/>
        <w:t>тиш, миф, символ. Скорее, скорее, скорее, время не ждет. Италия должна догнать передовые капиталистические страны. XX век имеет свои железные законы — это век стремительных ритмов, ги</w:t>
        <w:softHyphen/>
        <w:t>гантских заводов, динамического движения, новой, небывалой эстетики, колониальных завоеваний.</w:t>
      </w:r>
    </w:p>
    <w:p>
      <w:pPr>
        <w:pStyle w:val="Normal"/>
        <w:autoSpaceDE w:val="false"/>
        <w:ind w:firstLine="360"/>
        <w:jc w:val="both"/>
        <w:rPr/>
      </w:pPr>
      <w:r>
        <w:rPr/>
        <w:t>Многие итальянские критики, говоря о литературной преемст</w:t>
        <w:softHyphen/>
        <w:t>венности, связывают футуристов с Д'Аннунцио. Но следует под</w:t>
        <w:softHyphen/>
        <w:t>черкнуть не только несомненную общность (все те же вариации те</w:t>
        <w:softHyphen/>
        <w:t>мы сверхчеловека), но и различие. Д'Аннунцио в смысле формы полностью оставался в пределах традиционной поэтики: его Кра</w:t>
        <w:softHyphen/>
        <w:t>сота, Страсть, Искусство и прочие символы (с заглавной буквы), вся система образов, набор эпитетов, пышность, сладкозвучие, ха</w:t>
        <w:softHyphen/>
        <w:t>рактер его риторики связаны с XIX веком. Эстетика футуристов иная.</w:t>
      </w:r>
    </w:p>
    <w:p>
      <w:pPr>
        <w:pStyle w:val="Normal"/>
        <w:autoSpaceDE w:val="false"/>
        <w:ind w:firstLine="360"/>
        <w:jc w:val="both"/>
        <w:rPr/>
      </w:pPr>
      <w:r>
        <w:rPr/>
        <w:t>Еще в 1905 г. Маринетти основал в Милане журнал «Поэзия», в котором сотрудничали итальянские и французские писатели, в том числе Д'Аннунцио, Жан Кокто и др. В этом же году Мари</w:t>
        <w:softHyphen/>
        <w:t>нетти издал свою сатирическую трагедию «Король-Кутеж». Жур</w:t>
        <w:softHyphen/>
        <w:t>нал «Поэзия» выходил до того самого 1909 г., когда Маринетти опубликовал манифест в «Фигаро». В 1910 г. в Париже вышел на французском языке роман Маринетти «Мафарка — футурист», одновременно переведенный на итальянский. Это — единственный футуристический роман, известный главным образом потому, что в нем четко отражена политическая программа итальянского футу</w:t>
        <w:softHyphen/>
        <w:t>ризма. Футурист Мафарка — мифический вождь, завоеватель: он воюет в Африке (роман вышел как раз накануне Ливийской войны в 1911 г., когда итальянцы захватили турецкие колонии в Киренаи-ке и Триполитании). Убийства, насилия, жестокость, возведенная в высшую доблесть,— все это преподносится автором с глубочай</w:t>
        <w:softHyphen/>
        <w:t>шей уверенностью в своей исторической правоте. Через несколько месяцев после первого манифеста последовал второй, озаглавлен</w:t>
        <w:softHyphen/>
        <w:t>ный «Убьем лунный свет», затем — «Технический манифест футу</w:t>
        <w:softHyphen/>
      </w:r>
    </w:p>
    <w:p>
      <w:pPr>
        <w:pStyle w:val="Normal"/>
        <w:autoSpaceDE w:val="false"/>
        <w:ind w:firstLine="360"/>
        <w:jc w:val="both"/>
        <w:rPr/>
      </w:pPr>
      <w:r>
        <w:rPr/>
        <w:fldChar w:fldCharType="begin"/>
      </w:r>
      <w:r>
        <w:rPr/>
        <w:instrText xml:space="preserve"> PAGE </w:instrText>
      </w:r>
      <w:r>
        <w:rPr/>
        <w:fldChar w:fldCharType="separate"/>
      </w:r>
      <w:r>
        <w:rPr/>
        <w:t>404</w:t>
      </w:r>
      <w:r>
        <w:rPr/>
        <w:fldChar w:fldCharType="end"/>
      </w:r>
    </w:p>
    <w:p>
      <w:pPr>
        <w:pStyle w:val="Normal"/>
        <w:autoSpaceDE w:val="false"/>
        <w:ind w:firstLine="360"/>
        <w:jc w:val="both"/>
        <w:rPr/>
      </w:pPr>
      <w:r>
        <w:rPr/>
        <w:t>Культура, искусство после объединения</w:t>
      </w:r>
    </w:p>
    <w:p>
      <w:pPr>
        <w:pStyle w:val="Normal"/>
        <w:autoSpaceDE w:val="false"/>
        <w:ind w:firstLine="360"/>
        <w:jc w:val="both"/>
        <w:rPr/>
      </w:pPr>
      <w:r>
        <w:rPr/>
        <w:t>ристической литературы». В нем Маринетти призывал уничтожить «Я» в литературе, иными словами — всю психологию — и «ненави</w:t>
        <w:softHyphen/>
        <w:t>деть Разум».</w:t>
      </w:r>
    </w:p>
    <w:p>
      <w:pPr>
        <w:pStyle w:val="Normal"/>
        <w:autoSpaceDE w:val="false"/>
        <w:ind w:firstLine="360"/>
        <w:jc w:val="both"/>
        <w:rPr/>
      </w:pPr>
      <w:r>
        <w:rPr/>
        <w:t>Футуристическое движение в разных странах носило различ</w:t>
        <w:softHyphen/>
        <w:t>ный характер. В Италии футуристы безоговорочно прославляли капитализм; в капиталистической конкуренции, как и в войне, они видели проявление силы, и Маринетти воспевал ее в стихах. В но</w:t>
        <w:softHyphen/>
        <w:t>вой литературе, о которой мечтали футуристы, человек должен был играть совершенно подчиненную роль — не более, чем колеси</w:t>
        <w:softHyphen/>
        <w:t>ка в гигантском теле обожествленной машины. Футуристы заявля</w:t>
        <w:softHyphen/>
        <w:t>ли, что надо отвергнуть старую структуру рассказа, когда, напри</w:t>
        <w:softHyphen/>
        <w:t>мер, человеку, раненному в сражении, отводят преувеличенную роль по сравнению с орудиями разрушения, стратегическими пози</w:t>
        <w:softHyphen/>
        <w:t>циями и атмосферными условиями.</w:t>
      </w:r>
    </w:p>
    <w:p>
      <w:pPr>
        <w:pStyle w:val="Normal"/>
        <w:autoSpaceDE w:val="false"/>
        <w:ind w:firstLine="360"/>
        <w:jc w:val="both"/>
        <w:rPr/>
      </w:pPr>
      <w:r>
        <w:rPr/>
        <w:t>Стремясь передать «динамику эпохи», создать ощущение стре</w:t>
        <w:softHyphen/>
        <w:t>мительной скорости, в соответствии со своим первым программным манифестом, футуристы объявили «свободу слов», отказались от знаков препинания, начали употреблять глаголы в неопределенном наклонении, называли свой стиль «алогичным».</w:t>
      </w:r>
    </w:p>
    <w:p>
      <w:pPr>
        <w:pStyle w:val="Normal"/>
        <w:autoSpaceDE w:val="false"/>
        <w:ind w:firstLine="360"/>
        <w:jc w:val="both"/>
        <w:rPr/>
      </w:pPr>
      <w:r>
        <w:rPr/>
        <w:t>В сентябре 1914 г. футуристы организовали в Милане первые уличные демонстрации против Австро-Венгрии, за вступление Италии в войну на стороне Антанты. Вся зима 1914/15 г. проходит в лихорадочной интервенционистской пропаганде. К этому времени относится сближение футуристов с Муссолини. Начиная с 1910 г., т. е. примерно через год после появления на общественной сцене, футуризм начал приобретать довольно ярко выраженный полити</w:t>
        <w:softHyphen/>
        <w:t>ческий характер, и в 1913 г. футуристы опубликовали свою поли</w:t>
        <w:softHyphen/>
        <w:t>тическую программу, несколько смутную, в которой смешивались националистические и анархические идеи. Политическая футури</w:t>
        <w:softHyphen/>
        <w:t>стическая партия была создана позднее.</w:t>
      </w:r>
    </w:p>
    <w:p>
      <w:pPr>
        <w:pStyle w:val="Normal"/>
        <w:autoSpaceDE w:val="false"/>
        <w:ind w:firstLine="360"/>
        <w:jc w:val="both"/>
        <w:rPr/>
      </w:pPr>
      <w:r>
        <w:rPr/>
        <w:t>Расцвет воинствующего национализма, сближение «Лачербы» с футуристами — все это происходит незадолго до начала первой мировой войны. И для того, чтобы подытожить все сказанное и дать общую характеристику атмосферы того времени, приведем ци</w:t>
        <w:softHyphen/>
        <w:t>тату из книги Э. Гарэна: «На пороге этого осознания кризиса, это</w:t>
        <w:softHyphen/>
        <w:t>го чувства коренной неполноценности, тотального отрицания, абсо</w:t>
        <w:softHyphen/>
        <w:t>лютного отказа было бы нетрудным делом разбирать культурные течения и мировоззрение людей Италии периода, предшествовав</w:t>
        <w:softHyphen/>
        <w:t>шего мировой войне. И это, несомненно, было бы весьма любопыт</w:t>
        <w:softHyphen/>
        <w:t>ным путешествием в мир любителей авантюры, проповедников ри</w:t>
        <w:softHyphen/>
        <w:t>ска, в буржуазном духе эстетствующих критиков буржуазного об</w:t>
        <w:softHyphen/>
        <w:t>щества, мир переходного этапа от кардуччианской риторики к дан-нунцианскому декадентству. На этом пути то и дело встречались бы фальсификаторы, симулянты драмы, люди, которых различные от</w:t>
        <w:softHyphen/>
        <w:t>тенки дилетантства приводили на позиции, параллельные позици</w:t>
        <w:softHyphen/>
      </w:r>
    </w:p>
    <w:p>
      <w:pPr>
        <w:pStyle w:val="Normal"/>
        <w:autoSpaceDE w:val="false"/>
        <w:ind w:firstLine="360"/>
        <w:jc w:val="both"/>
        <w:rPr/>
      </w:pPr>
      <w:r>
        <w:rPr/>
        <w:t>18*</w:t>
      </w:r>
    </w:p>
    <w:p>
      <w:pPr>
        <w:pStyle w:val="Normal"/>
        <w:autoSpaceDE w:val="false"/>
        <w:ind w:firstLine="360"/>
        <w:jc w:val="both"/>
        <w:rPr/>
      </w:pPr>
      <w:r>
        <w:rPr/>
        <w:t>Культура, искусство после объединения</w:t>
      </w:r>
    </w:p>
    <w:p>
      <w:pPr>
        <w:pStyle w:val="Normal"/>
        <w:autoSpaceDE w:val="false"/>
        <w:ind w:firstLine="360"/>
        <w:jc w:val="both"/>
        <w:rPr/>
      </w:pPr>
      <w:r>
        <w:rPr/>
        <w:fldChar w:fldCharType="begin"/>
      </w:r>
      <w:r>
        <w:rPr/>
        <w:instrText xml:space="preserve"> PAGE </w:instrText>
      </w:r>
      <w:r>
        <w:rPr/>
        <w:fldChar w:fldCharType="separate"/>
      </w:r>
      <w:r>
        <w:rPr/>
        <w:t>405</w:t>
      </w:r>
      <w:r>
        <w:rPr/>
        <w:fldChar w:fldCharType="end"/>
      </w:r>
    </w:p>
    <w:p>
      <w:pPr>
        <w:pStyle w:val="Normal"/>
        <w:autoSpaceDE w:val="false"/>
        <w:ind w:firstLine="360"/>
        <w:jc w:val="both"/>
        <w:rPr/>
      </w:pPr>
      <w:r>
        <w:rPr/>
        <w:t>ям академизма худшего толка, что было — простите игру слов — академией антиакадемии. Они были футуристами из-за бессилия играть какую-то роль в настоящем, иррационалистами — по недо</w:t>
        <w:softHyphen/>
        <w:t>статку ума, проповедниками активности — из-за склонности к на</w:t>
        <w:softHyphen/>
        <w:t>силию, любителями авантюры — в силу наивного инфантилизма и т. д. Из их среды выходили критики академической культуры, очутившиеся позже — и без необходимого багажа технической подготовки — на кафедрах, революционеры, превратившиеся затем в консерваторов, анархисты, закончившие свои дни реакционерами,— словом, та толпа любителей риторики, которым сложный и неспо</w:t>
        <w:softHyphen/>
        <w:t>койный исторический период дал полную возможность неприкрытого проявления опасной нерешительности. В области строго философ</w:t>
        <w:softHyphen/>
        <w:t>ской деятельности они поочередно выступали последователями раз</w:t>
        <w:softHyphen/>
        <w:t>личных тенденций, готовыми переменить веру в зависимости от пре</w:t>
        <w:softHyphen/>
        <w:t>вратностей моды, становились идеалистами, экзистенциалистами, персоналистами, материалистами, с блестящей непринужденностью перекочевывая из одного направления в другое, диаметрально про</w:t>
        <w:softHyphen/>
        <w:t>тивоположное» 14.</w:t>
      </w:r>
    </w:p>
    <w:p>
      <w:pPr>
        <w:pStyle w:val="Normal"/>
        <w:autoSpaceDE w:val="false"/>
        <w:ind w:firstLine="360"/>
        <w:jc w:val="both"/>
        <w:rPr/>
      </w:pPr>
      <w:r>
        <w:rPr/>
        <w:t>*</w:t>
      </w:r>
    </w:p>
    <w:p>
      <w:pPr>
        <w:pStyle w:val="Normal"/>
        <w:autoSpaceDE w:val="false"/>
        <w:ind w:firstLine="360"/>
        <w:jc w:val="both"/>
        <w:rPr/>
      </w:pPr>
      <w:r>
        <w:rPr/>
        <w:t>Тема «Муссолини» — за пределами этой главы, но ее нельзя не коснуться в одном ракурсе: взаимоотношения будущего «дуче» с теми группами итальянской интеллигенции, о которых шла речь выше. В свое время Муссолини был прилежным читателем «Лео</w:t>
        <w:softHyphen/>
        <w:t>нардо», а в «Воче» он сотрудничал, регулярно переписывался с Преццолини и очень прислушивался к его мнениям.</w:t>
      </w:r>
    </w:p>
    <w:p>
      <w:pPr>
        <w:pStyle w:val="Normal"/>
        <w:autoSpaceDE w:val="false"/>
        <w:ind w:firstLine="360"/>
        <w:jc w:val="both"/>
        <w:rPr/>
      </w:pPr>
      <w:r>
        <w:rPr/>
        <w:t>Когда в октябре 1914 г. «Аванти!», официальный орган Социа</w:t>
        <w:softHyphen/>
        <w:t>листической партии, неожиданно для всех опубликовала интер</w:t>
        <w:softHyphen/>
        <w:t>венционистскую статью своего редактора Муссолини, это предвеща</w:t>
        <w:softHyphen/>
        <w:t>ло разрыв Муссолини с социалистическим движением. И в самом де</w:t>
        <w:softHyphen/>
        <w:t>ле, 15 ноября 1914 г. вышел первый номер основанной Муссолини новой газеты — «Пополо д'Италиа», а через 9 дней на собрании миланской секции Социалистической партии Муссолини исключи</w:t>
        <w:softHyphen/>
        <w:t>ли из ее рядов.</w:t>
      </w:r>
    </w:p>
    <w:p>
      <w:pPr>
        <w:pStyle w:val="Normal"/>
        <w:autoSpaceDE w:val="false"/>
        <w:ind w:firstLine="360"/>
        <w:jc w:val="both"/>
        <w:rPr/>
      </w:pPr>
      <w:r>
        <w:rPr/>
        <w:t>Именно в то время всячески развивалась идея о том, что Ита</w:t>
        <w:softHyphen/>
        <w:t>лия— бедная, «пролетарская», нация, что, следовательно, война, которую она будет вести против «консервативных держав Цент</w:t>
        <w:softHyphen/>
        <w:t>ральной Европы», будет революционной войной. И Муссолини стал трубадуром этой идеи.</w:t>
      </w:r>
    </w:p>
    <w:p>
      <w:pPr>
        <w:pStyle w:val="Normal"/>
        <w:autoSpaceDE w:val="false"/>
        <w:ind w:firstLine="360"/>
        <w:jc w:val="both"/>
        <w:rPr/>
      </w:pPr>
      <w:r>
        <w:rPr/>
        <w:t>Когда известие об исключении Муссолини из партии облетело страну, Преццолини и группа его сотрудников из «Воче» по</w:t>
        <w:softHyphen/>
        <w:t>слали Муссолини телеграмму:   «Социалистическая   партия   тебя</w:t>
      </w:r>
    </w:p>
    <w:p>
      <w:pPr>
        <w:pStyle w:val="Normal"/>
        <w:autoSpaceDE w:val="false"/>
        <w:ind w:firstLine="360"/>
        <w:jc w:val="both"/>
        <w:rPr/>
      </w:pPr>
      <w:r>
        <w:rPr/>
        <w:t>14 Э. Гарэн. Хроника итальянской философии XX века. М., 1965, стр. 37—38.</w:t>
      </w:r>
    </w:p>
    <w:p>
      <w:pPr>
        <w:pStyle w:val="Normal"/>
        <w:autoSpaceDE w:val="false"/>
        <w:ind w:firstLine="360"/>
        <w:jc w:val="both"/>
        <w:rPr/>
      </w:pPr>
      <w:r>
        <w:rPr/>
        <w:fldChar w:fldCharType="begin"/>
      </w:r>
      <w:r>
        <w:rPr/>
        <w:instrText xml:space="preserve"> PAGE </w:instrText>
      </w:r>
      <w:r>
        <w:rPr/>
        <w:fldChar w:fldCharType="separate"/>
      </w:r>
      <w:r>
        <w:rPr/>
        <w:t>406</w:t>
      </w:r>
      <w:r>
        <w:rPr/>
        <w:fldChar w:fldCharType="end"/>
      </w:r>
    </w:p>
    <w:p>
      <w:pPr>
        <w:pStyle w:val="Normal"/>
        <w:autoSpaceDE w:val="false"/>
        <w:ind w:firstLine="360"/>
        <w:jc w:val="both"/>
        <w:rPr/>
      </w:pPr>
      <w:r>
        <w:rPr/>
        <w:t>Культура, искусство после объединения</w:t>
      </w:r>
    </w:p>
    <w:p>
      <w:pPr>
        <w:pStyle w:val="Normal"/>
        <w:autoSpaceDE w:val="false"/>
        <w:ind w:firstLine="360"/>
        <w:jc w:val="both"/>
        <w:rPr/>
      </w:pPr>
      <w:r>
        <w:rPr/>
        <w:t>изгнала, Италия тебя принимает». Когда же Муссолини основал «Пополо д'Италиа», Преццолини стал одним из ее активнейших со</w:t>
        <w:softHyphen/>
        <w:t>трудников и политическим корреспондентом в Риме, чем немало гор</w:t>
        <w:softHyphen/>
        <w:t>дился. Долгое время Преццолини выступал «с левых позиций», в роли обновителя итальянской культуры и даже играл в псевдосоциа</w:t>
        <w:softHyphen/>
        <w:t>лизм, Но в 1914 г. журнал«Воче», который первоначально выступал с какими-то, хотя и смутными, требованиями «обновления», и мно</w:t>
        <w:softHyphen/>
        <w:t>гие группировавшиеся вокруг него писатели приняли на себя тяже</w:t>
        <w:softHyphen/>
        <w:t>лую политическую и моральную ответственность, «умыв руки» и отказавшись занять активную позицию по решающему вопросу о вступлении Италии в войну. Так завершилась парабола «Воче». Этот журнал, при всей его эклектичности, первоначально выдвигал все же в своих программах мысль о необходимости связи литерату</w:t>
        <w:softHyphen/>
        <w:t>ры с жизнью, культуры с политикой и т. д. О «Воче» и его отдель</w:t>
        <w:softHyphen/>
        <w:t>ных сотрудниках в Италии написано много статей и книг. Любо</w:t>
        <w:softHyphen/>
        <w:t>пытно в литературном и даже человеческом, психологическом плане следить за судьбами «Воче»: взаимоотношения с «Лачербой», с Кроче, разные позиции Преццолини, яростные нападки на «Воче» Папини и Соффичи, которые вернулись туда, когда ушел Преццо</w:t>
        <w:softHyphen/>
        <w:t>лини.</w:t>
      </w:r>
    </w:p>
    <w:p>
      <w:pPr>
        <w:pStyle w:val="Normal"/>
        <w:autoSpaceDE w:val="false"/>
        <w:ind w:firstLine="360"/>
        <w:jc w:val="both"/>
        <w:rPr/>
      </w:pPr>
      <w:r>
        <w:rPr/>
        <w:t>А он ушел в 1914 г., перед самой войной, «подарив» свой жур</w:t>
        <w:softHyphen/>
        <w:t>нал Джузеппе де Робертису. 15 декабря 1914 г. выходит первый номер новой серии, так называемого белого (из-за цвета обложки) «Воче», который начинает называться «Воче леттерариа». Новый редактор, де Робертис, и его друг, талантливый молодой критик Ренато Серра, делают последнюю ставку — на литературу. Планы и надежды изменить облик джолиттианской Италии заканчиваются крахом — они думают уже не о жизни, а только о литературе. Да, конечно, они остаются патриотами («Мы работали, работаем и бу</w:t>
        <w:softHyphen/>
        <w:t>дем работать для блага Италии»,— пишет Серра), но, несмотря на войну и, быть может, даже в особенности из-за войны, все их мыс</w:t>
        <w:softHyphen/>
        <w:t>ли сосредоточены на искусстве. Именно в нем ищет Серра, разуве</w:t>
        <w:softHyphen/>
        <w:t>рившийся во всем, последнее духовное прибежище и спасение. На</w:t>
        <w:softHyphen/>
        <w:t>до признать, что накануне войны, когда националисты развивают бешеную деятельность и антидемократические силы решительно одерживают верх, слишком многие деятели культуры занимают пассивную и оборонительную позицию.</w:t>
      </w:r>
    </w:p>
    <w:p>
      <w:pPr>
        <w:pStyle w:val="Normal"/>
        <w:autoSpaceDE w:val="false"/>
        <w:ind w:firstLine="360"/>
        <w:jc w:val="both"/>
        <w:rPr/>
      </w:pPr>
      <w:r>
        <w:rPr/>
        <w:t>Правда, все это противоречиво. Де Робертис в программных статьях не только выступает против риторики, он пишет и о том, что хочет созидания; он мысленно обращается к де Санктису, при</w:t>
        <w:softHyphen/>
        <w:t>зывает вернуться к лучшим традициям итальянской литературы. Но это повисает в воздухе. Время работает против них. Призывы к серьезной, скромной, вдумчивой литературной работе блекнут, ат</w:t>
        <w:softHyphen/>
        <w:t>мосфера в стране становится все более напряженной. Италия всту</w:t>
        <w:softHyphen/>
        <w:t>пает в войну. В  1915 г. Серра гибнет на фронте. Кроче считал</w:t>
      </w:r>
    </w:p>
    <w:p>
      <w:pPr>
        <w:pStyle w:val="Normal"/>
        <w:autoSpaceDE w:val="false"/>
        <w:ind w:firstLine="360"/>
        <w:jc w:val="both"/>
        <w:rPr/>
      </w:pPr>
      <w:r>
        <w:rPr/>
        <w:t>Культура, искусство после объединения</w:t>
      </w:r>
    </w:p>
    <w:p>
      <w:pPr>
        <w:pStyle w:val="Normal"/>
        <w:autoSpaceDE w:val="false"/>
        <w:ind w:firstLine="360"/>
        <w:jc w:val="both"/>
        <w:rPr/>
      </w:pPr>
      <w:r>
        <w:rPr/>
        <w:fldChar w:fldCharType="begin"/>
      </w:r>
      <w:r>
        <w:rPr/>
        <w:instrText xml:space="preserve"> PAGE </w:instrText>
      </w:r>
      <w:r>
        <w:rPr/>
        <w:fldChar w:fldCharType="separate"/>
      </w:r>
      <w:r>
        <w:rPr/>
        <w:t>407</w:t>
      </w:r>
      <w:r>
        <w:rPr/>
        <w:fldChar w:fldCharType="end"/>
      </w:r>
    </w:p>
    <w:p>
      <w:pPr>
        <w:pStyle w:val="Normal"/>
        <w:autoSpaceDE w:val="false"/>
        <w:ind w:firstLine="360"/>
        <w:jc w:val="both"/>
        <w:rPr/>
      </w:pPr>
      <w:r>
        <w:rPr/>
        <w:t>его декадентом и причислял к «больным детям века». Он был необычайно талантлив: тонкий литературный критик, человек, об</w:t>
        <w:softHyphen/>
        <w:t>ладавший исключительной интуицией, он, может быть, лучше, чем кто-либо другой, сумел выразить драму своего поколения: горечь, душевную боль, чувство тревоги, отрицание всех «официальных духовных ценностей, смутные надежды, которым не суждено было сбыться. После него остался один чрезвычайно выразительный до</w:t>
        <w:softHyphen/>
        <w:t>кумент: «Разговор писателя со своей совестью».</w:t>
      </w:r>
    </w:p>
    <w:p>
      <w:pPr>
        <w:pStyle w:val="Normal"/>
        <w:autoSpaceDE w:val="false"/>
        <w:ind w:firstLine="360"/>
        <w:jc w:val="both"/>
        <w:rPr/>
      </w:pPr>
      <w:r>
        <w:rPr/>
        <w:t>Гема «Разговора писателя со своей совестью» имеет непрехо</w:t>
        <w:softHyphen/>
        <w:t>дящее значение, ее можно определить иными словами: это тема до</w:t>
        <w:softHyphen/>
        <w:t>бровольно взятых на себя нравственных и гражданских обяза</w:t>
        <w:softHyphen/>
        <w:t>тельств художника. Пройдут годы войны, кризисные для стольких представителей итальянской интеллигенции. Многие футуристы пойдут добровольцами на фронт. Маринетти будет посылать с фронта очередные свои манифесты. Д'Аннунцио станет летчиком. Но будут и другие писатели, такие, как бывший сотрудник «Воче» и «Лачербы» Пьеро Жайе (1884—1966), автор недооцененной в свое время сатирической эпопеи о Джино Бьянки и о бюрократиз</w:t>
        <w:softHyphen/>
        <w:t>ме государственной машины, которого тяжкий опыт войны сделает не только моралистом, но и — в будущем — антифашистом.</w:t>
      </w:r>
    </w:p>
    <w:p>
      <w:pPr>
        <w:pStyle w:val="Normal"/>
        <w:autoSpaceDE w:val="false"/>
        <w:ind w:firstLine="360"/>
        <w:jc w:val="both"/>
        <w:rPr/>
      </w:pPr>
      <w:r>
        <w:rPr/>
        <w:t>Приближалось начало новой исторической эпохи, когда судьбы мировой культуры и ответственность художника перед своей со</w:t>
        <w:softHyphen/>
        <w:t>вестью и перед людьми приобретали новый смысл, новые измере</w:t>
        <w:softHyphen/>
        <w:t>ния: приближался Октябрь 1917 г. и Великая революция в России.</w:t>
      </w:r>
    </w:p>
    <w:p>
      <w:pPr>
        <w:pStyle w:val="Normal"/>
        <w:autoSpaceDE w:val="false"/>
        <w:ind w:firstLine="360"/>
        <w:jc w:val="both"/>
        <w:rPr/>
      </w:pPr>
      <w:r>
        <w:rPr/>
        <w:t>ЛИТЕРАТУРА</w:t>
      </w:r>
    </w:p>
    <w:p>
      <w:pPr>
        <w:pStyle w:val="Normal"/>
        <w:autoSpaceDE w:val="false"/>
        <w:ind w:firstLine="360"/>
        <w:jc w:val="both"/>
        <w:rPr/>
      </w:pPr>
      <w:r>
        <w:rPr/>
        <w:t>Литература Италии 1870—1917 гг. отражает сложные про</w:t>
        <w:softHyphen/>
        <w:t xml:space="preserve">цессы, происходившие в социальной и идеологической жизни. Еще живы традиции романтизма Рисорджименто, складывается новое направление веризм (от слова </w:t>
      </w:r>
      <w:r>
        <w:rPr>
          <w:lang w:val="en-US"/>
        </w:rPr>
        <w:t xml:space="preserve">«vero» </w:t>
      </w:r>
      <w:r>
        <w:rPr/>
        <w:t>— «истинный», «правди</w:t>
        <w:softHyphen/>
        <w:t>вый»), тяготеющее к социальному анализу действительности. В лучших произведениях поздних романтиков и веристов идет формирование реализма, оставшееся недовершенным.</w:t>
      </w:r>
    </w:p>
    <w:p>
      <w:pPr>
        <w:pStyle w:val="Normal"/>
        <w:autoSpaceDE w:val="false"/>
        <w:ind w:firstLine="360"/>
        <w:jc w:val="both"/>
        <w:rPr/>
      </w:pPr>
      <w:r>
        <w:rPr/>
        <w:t>Поздний романтизм имел талантливых приверженцев. Среди них Рафаэлло Джованьоли (1838—1915), гарибальдиец. Лучшее произведение писателя — его исторический роман «Спартак» (1874), рисующий восстание рабов в древнем Риме15. Впервые в итальянской литературе Джованьоли изобразил народ не толь-</w:t>
      </w:r>
    </w:p>
    <w:p>
      <w:pPr>
        <w:pStyle w:val="Normal"/>
        <w:autoSpaceDE w:val="false"/>
        <w:ind w:firstLine="360"/>
        <w:jc w:val="both"/>
        <w:rPr/>
      </w:pPr>
      <w:r>
        <w:rPr/>
        <w:t>15 В России «Спартак» впервые был опубликован в журнале «Дело» в 1880 г. и неоднократно издавался в последующие годы, С 1918 г. «Спартак» был издан в СССР более 34 раз на 11 языках.</w:t>
      </w:r>
    </w:p>
    <w:p>
      <w:pPr>
        <w:pStyle w:val="Normal"/>
        <w:autoSpaceDE w:val="false"/>
        <w:ind w:firstLine="360"/>
        <w:jc w:val="both"/>
        <w:rPr/>
      </w:pPr>
      <w:r>
        <w:rPr/>
        <w:fldChar w:fldCharType="begin"/>
      </w:r>
      <w:r>
        <w:rPr/>
        <w:instrText xml:space="preserve"> PAGE </w:instrText>
      </w:r>
      <w:r>
        <w:rPr/>
        <w:fldChar w:fldCharType="separate"/>
      </w:r>
      <w:r>
        <w:rPr/>
        <w:t>407</w:t>
      </w:r>
      <w:r>
        <w:rPr/>
        <w:fldChar w:fldCharType="end"/>
      </w:r>
    </w:p>
    <w:p>
      <w:pPr>
        <w:pStyle w:val="Normal"/>
        <w:autoSpaceDE w:val="false"/>
        <w:ind w:firstLine="360"/>
        <w:jc w:val="both"/>
        <w:rPr/>
      </w:pPr>
      <w:r>
        <w:rPr/>
        <w:t>Культура, искусство после объединения</w:t>
      </w:r>
    </w:p>
    <w:p>
      <w:pPr>
        <w:pStyle w:val="Normal"/>
        <w:autoSpaceDE w:val="false"/>
        <w:ind w:firstLine="360"/>
        <w:jc w:val="both"/>
        <w:rPr/>
      </w:pPr>
      <w:r>
        <w:rPr/>
        <w:t>ко носителем справедливости и гуманности, но и как грозную, наступательную силу. Романтическим дыханием овеян образ вож</w:t>
        <w:softHyphen/>
        <w:t>дя восставших Спартака, в котором писатель воплотил этический идеал эпохи Рисорджименто. Воинская доблесть, государственный ум, самоотверженность характеризуют Спартака-вождя. В герое Джованьоли обнаруживаются черты национального героя Италии Джузеппе Гариба\ьди, который в глазах писателя был достой</w:t>
        <w:softHyphen/>
        <w:t>нейшей фигурой в истории.</w:t>
      </w:r>
    </w:p>
    <w:p>
      <w:pPr>
        <w:pStyle w:val="Normal"/>
        <w:autoSpaceDE w:val="false"/>
        <w:ind w:firstLine="360"/>
        <w:jc w:val="both"/>
        <w:rPr/>
      </w:pPr>
      <w:r>
        <w:rPr/>
        <w:t>Традиции Рисорджименто заметны в творчестве Джозуэ Кар-дуччи (1835—1907), поэта, близкого к романтизму. Кардуччи в молодости также был гарибальдийцем, в 1870 г. он примкнул к рабочему движению и вошел в итальянскую секцию I Интерна</w:t>
        <w:softHyphen/>
        <w:t>ционала. Поэзия Кардуччи 70-х годов — гражданственная и пат</w:t>
        <w:softHyphen/>
        <w:t>риотическая, ее сквозная тема — революционное освобождение стра</w:t>
        <w:softHyphen/>
        <w:t>ны 16. Он славит Рисорджименто и его героев. Но в стихах поэта звучит и горечь от сознания незавершенности победы. Образ Италии дается в плане романтического гротеска: торжествующая и побежденная, отчизна, героев и гениальных мыслителей попала под власть ничтожных пигмеев, беззастенчиво грабящих ее.</w:t>
      </w:r>
    </w:p>
    <w:p>
      <w:pPr>
        <w:pStyle w:val="Normal"/>
        <w:autoSpaceDE w:val="false"/>
        <w:ind w:firstLine="360"/>
        <w:jc w:val="both"/>
        <w:rPr/>
      </w:pPr>
      <w:r>
        <w:rPr/>
        <w:t>О родина великих и могучих, Каков удел твой?—</w:t>
      </w:r>
    </w:p>
    <w:p>
      <w:pPr>
        <w:pStyle w:val="Normal"/>
        <w:autoSpaceDE w:val="false"/>
        <w:ind w:firstLine="360"/>
        <w:jc w:val="both"/>
        <w:rPr/>
      </w:pPr>
      <w:r>
        <w:rPr/>
        <w:t>тревожно вопрошает Кардуччи, исполненный гнева и боли. Поэ</w:t>
        <w:softHyphen/>
        <w:t>зия гарибальдийца требовательна в своих вопросах, обращенных к Италии настоящего и будущего.</w:t>
      </w:r>
    </w:p>
    <w:p>
      <w:pPr>
        <w:pStyle w:val="Normal"/>
        <w:autoSpaceDE w:val="false"/>
        <w:ind w:firstLine="360"/>
        <w:jc w:val="both"/>
        <w:rPr/>
      </w:pPr>
      <w:r>
        <w:rPr/>
        <w:t>Какую мысль ты миру подарила, Италия? На лбу твоем прекрасном О будущем каком гласит сиянье? Слова, всегда исполненные пыла, И мелочь дел!</w:t>
      </w:r>
    </w:p>
    <w:p>
      <w:pPr>
        <w:pStyle w:val="Normal"/>
        <w:autoSpaceDE w:val="false"/>
        <w:ind w:firstLine="360"/>
        <w:jc w:val="both"/>
        <w:rPr/>
      </w:pPr>
      <w:r>
        <w:rPr/>
        <w:t>В лирике 80—90-х годов Кардуччи несколько отходит от граж</w:t>
        <w:softHyphen/>
        <w:t>данской тематики. Он обращается к интимной лирике, философ</w:t>
        <w:softHyphen/>
        <w:t>ским и историческим темам 17. Поэта привлекают эпизоды освобо</w:t>
        <w:softHyphen/>
        <w:t xml:space="preserve">дительной войны в Италии, возникает тема Великой Французской революции, которой Кардуччи посвящает свою поэму, собранную из сонетов,— </w:t>
      </w:r>
      <w:r>
        <w:rPr>
          <w:lang w:val="en-US"/>
        </w:rPr>
        <w:t>«Qa ira».</w:t>
      </w:r>
    </w:p>
    <w:p>
      <w:pPr>
        <w:pStyle w:val="Normal"/>
        <w:autoSpaceDE w:val="false"/>
        <w:ind w:firstLine="360"/>
        <w:jc w:val="both"/>
        <w:rPr/>
      </w:pPr>
      <w:r>
        <w:rPr/>
        <w:t>Современниками Кардуччи были миланские поэты, называв</w:t>
        <w:softHyphen/>
        <w:t>шие себя «растрепанными романтиками». Бунтарство в их поэзии</w:t>
      </w:r>
    </w:p>
    <w:p>
      <w:pPr>
        <w:pStyle w:val="Normal"/>
        <w:autoSpaceDE w:val="false"/>
        <w:ind w:firstLine="360"/>
        <w:jc w:val="both"/>
        <w:rPr/>
      </w:pPr>
      <w:r>
        <w:rPr/>
        <w:t>16 («К провозглашению королевства Италии», «После Аспромонте», «Джузеппе Мадзини», «К Джузеппе Гарибальди», «На перенесение останков Уго Фос</w:t>
        <w:softHyphen/>
        <w:t>коло в Санта-Кроче» и др.).</w:t>
      </w:r>
    </w:p>
    <w:p>
      <w:pPr>
        <w:pStyle w:val="Normal"/>
        <w:autoSpaceDE w:val="false"/>
        <w:ind w:firstLine="360"/>
        <w:jc w:val="both"/>
        <w:rPr/>
      </w:pPr>
      <w:r>
        <w:rPr/>
        <w:t>17 «Данте», «Мартин Лютер», «На полях Маренго», *Перед старой крепостью Вероны», «Битва при Леньяно».</w:t>
      </w:r>
    </w:p>
    <w:p>
      <w:pPr>
        <w:pStyle w:val="Normal"/>
        <w:autoSpaceDE w:val="false"/>
        <w:ind w:firstLine="360"/>
        <w:jc w:val="both"/>
        <w:rPr/>
      </w:pPr>
      <w:r>
        <w:rPr/>
        <w:t>Культура, искусство после объединений</w:t>
      </w:r>
    </w:p>
    <w:p>
      <w:pPr>
        <w:pStyle w:val="Normal"/>
        <w:autoSpaceDE w:val="false"/>
        <w:ind w:firstLine="360"/>
        <w:jc w:val="both"/>
        <w:rPr/>
      </w:pPr>
      <w:r>
        <w:rPr/>
        <w:fldChar w:fldCharType="begin"/>
      </w:r>
      <w:r>
        <w:rPr/>
        <w:instrText xml:space="preserve"> PAGE </w:instrText>
      </w:r>
      <w:r>
        <w:rPr/>
        <w:fldChar w:fldCharType="separate"/>
      </w:r>
      <w:r>
        <w:rPr/>
        <w:t>408</w:t>
      </w:r>
      <w:r>
        <w:rPr/>
        <w:fldChar w:fldCharType="end"/>
      </w:r>
    </w:p>
    <w:p>
      <w:pPr>
        <w:pStyle w:val="Normal"/>
        <w:autoSpaceDE w:val="false"/>
        <w:ind w:firstLine="360"/>
        <w:jc w:val="both"/>
        <w:rPr/>
      </w:pPr>
      <w:r>
        <w:rPr/>
        <w:t>сочеталось с мрачными настроениями; «растрепанные» в извест</w:t>
        <w:softHyphen/>
        <w:t>ной мере перекликались с Бодлером. Выдающимся поэтом среди них был Арриго Бойто, который известен и как композитор. Ему принадлежит опера «Мефистофель», уникальная в истории италь</w:t>
        <w:softHyphen/>
        <w:t>янского искусства опера философского характера. Поэтический текст написан Арриго Бойто по «Фаусту» Гёте, который он интер</w:t>
        <w:softHyphen/>
        <w:t>претировал своеобразно, сделав главным героем духа зла и раз</w:t>
        <w:softHyphen/>
        <w:t>рушения.</w:t>
      </w:r>
    </w:p>
    <w:p>
      <w:pPr>
        <w:pStyle w:val="Normal"/>
        <w:autoSpaceDE w:val="false"/>
        <w:ind w:firstLine="360"/>
        <w:jc w:val="both"/>
        <w:rPr/>
      </w:pPr>
      <w:r>
        <w:rPr/>
        <w:t>В искусстве Италии XIX в. на всем его протяжении тесно пере</w:t>
        <w:softHyphen/>
        <w:t>плетаются судьбы литературы и музыки, музыкального те</w:t>
        <w:softHyphen/>
        <w:t>атра. В опере, как и в литературе, рождается в конце века новое направление — веризм. Основная заслуга веристов в том, что они повернули литературу к социальным проблемам.</w:t>
      </w:r>
    </w:p>
    <w:p>
      <w:pPr>
        <w:pStyle w:val="Normal"/>
        <w:autoSpaceDE w:val="false"/>
        <w:ind w:firstLine="360"/>
        <w:jc w:val="both"/>
        <w:rPr/>
      </w:pPr>
      <w:r>
        <w:rPr/>
        <w:t>Теоретиком веризма являлся критик Луиджи Капуана (1839— 1915). В своих «Очерках современной литературы» (1882) он изложил основы веристской эстетики. Прекрасным он объявил то, что правдиво, поэтому прекрасно в искусстве и литературе то, что в действительности безобразно. Он требовал от литературы «фактов», литературное произведение должно быть «человеческим документом». Капуана настаивал на необходимости показать в про</w:t>
        <w:softHyphen/>
        <w:t>изведениях искусства нищету и отсталость, социальные язвы об</w:t>
        <w:softHyphen/>
        <w:t>щества.</w:t>
      </w:r>
    </w:p>
    <w:p>
      <w:pPr>
        <w:pStyle w:val="Normal"/>
        <w:autoSpaceDE w:val="false"/>
        <w:ind w:firstLine="360"/>
        <w:jc w:val="both"/>
        <w:rPr/>
      </w:pPr>
      <w:r>
        <w:rPr/>
        <w:t>Веризм быстро сделался ведущим прогрессивным направлени</w:t>
        <w:softHyphen/>
        <w:t>ем в литературе, повел за собой всех одаренных писателей. Вслед за новеллами Капуаны («Крестьянки») и Верги последовали ро</w:t>
        <w:softHyphen/>
        <w:t>маны де Роберто, новеллы и очерки Матильды Серао («Чрево Неаполя»). За нею выступила писательница Грация Деледда. Влияние веризма определило демократическое звучание произве</w:t>
        <w:softHyphen/>
        <w:t>дений Де Амичиса (1846—1908), чья детская повесть «Сердце» (в русском переводе — «Записки школьника») получила широкую известность, а также повесть «Учительница рабочих», которую по-своему инсценировал В. Маяковский в «Барышне и хулигане». Близок к литературе веризма и Карло Коллоди, автор всемирно известной книжки «Приключения Пиноккьо, или история дере</w:t>
        <w:softHyphen/>
        <w:t>вянной куклы» (эта книга также имела интересную судьбу в на</w:t>
        <w:softHyphen/>
        <w:t>шей литературе: ее сюжет использовал А. Н. Толстой в своих «Приключениях Буратино»). К веристам примыкали и драматург Джузеппе Джакоза и поэтесса Ада Негри, позднее сильно от него отдалившаяся. Школу веризма прошел Луиджи Пиранделло, один из крупнейших писателей Италии.</w:t>
      </w:r>
    </w:p>
    <w:p>
      <w:pPr>
        <w:pStyle w:val="Normal"/>
        <w:autoSpaceDE w:val="false"/>
        <w:ind w:firstLine="360"/>
        <w:jc w:val="both"/>
        <w:rPr/>
      </w:pPr>
      <w:r>
        <w:rPr/>
        <w:t>Джованни Верга (1840—1922) родился и вырос в Сицилии, был свидетелем побед Гарибальди и страстным гарибальдийцем в душе. Первое литературное произведение Верги, исторический роман «Карбонарии в горах» (1861), посвящено национально-ос</w:t>
        <w:softHyphen/>
        <w:t>вободительному движению. Верга как писатель  сложился в  80-е</w:t>
      </w:r>
    </w:p>
    <w:p>
      <w:pPr>
        <w:pStyle w:val="Normal"/>
        <w:autoSpaceDE w:val="false"/>
        <w:ind w:firstLine="360"/>
        <w:jc w:val="both"/>
        <w:rPr/>
      </w:pPr>
      <w:r>
        <w:rPr/>
        <w:fldChar w:fldCharType="begin"/>
      </w:r>
      <w:r>
        <w:rPr/>
        <w:instrText xml:space="preserve"> PAGE </w:instrText>
      </w:r>
      <w:r>
        <w:rPr/>
        <w:fldChar w:fldCharType="separate"/>
      </w:r>
      <w:r>
        <w:rPr/>
        <w:t>409</w:t>
      </w:r>
      <w:r>
        <w:rPr/>
        <w:fldChar w:fldCharType="end"/>
      </w:r>
    </w:p>
    <w:p>
      <w:pPr>
        <w:pStyle w:val="Normal"/>
        <w:autoSpaceDE w:val="false"/>
        <w:ind w:firstLine="360"/>
        <w:jc w:val="both"/>
        <w:rPr/>
      </w:pPr>
      <w:r>
        <w:rPr/>
        <w:t>Культура, искусство после объединения</w:t>
      </w:r>
    </w:p>
    <w:p>
      <w:pPr>
        <w:pStyle w:val="Normal"/>
        <w:autoSpaceDE w:val="false"/>
        <w:ind w:firstLine="360"/>
        <w:jc w:val="both"/>
        <w:rPr/>
      </w:pPr>
      <w:r>
        <w:rPr/>
        <w:t>годы, когда он смог сказать свое слово в литературе. Эти годы стали кульминацией всей его жизненной деятельности. Выходят его новеллы: сборник «Жизнь полей» (1880), «Сельские новеллы» (1883), «Бродячая жизнь» (1887), романы «Семья Малаволья» (1881) и «Мастро Дон Джезуальдо» (1887), ставятся драмы, на</w:t>
        <w:softHyphen/>
        <w:t>писанные по сюжетам его новелл, в 1884 г. с успехом идет на дра</w:t>
        <w:softHyphen/>
        <w:t>матической сцене его «Сельская честь»; положенная в 1889 г. на музыку Пьетро Масканьи, она завоевала и оперную сцену.</w:t>
      </w:r>
    </w:p>
    <w:p>
      <w:pPr>
        <w:pStyle w:val="Normal"/>
        <w:autoSpaceDE w:val="false"/>
        <w:ind w:firstLine="360"/>
        <w:jc w:val="both"/>
        <w:rPr/>
      </w:pPr>
      <w:r>
        <w:rPr/>
        <w:t>В новеллах Верга рисует отсталую, полупатриархальную де</w:t>
        <w:softHyphen/>
        <w:t>ревню Сицилии в период ее первого столкновения с буржуазным прогрессом. Люди деревни изнывают под двойным гнетом: фео</w:t>
        <w:softHyphen/>
        <w:t>дального произвола и беспощадной в своем цинизме власти денег, этого первого дара буржуазной цивилизации. Вековые предрас</w:t>
        <w:softHyphen/>
        <w:t>судки, дикость, невежество, царящие в южной деревне, усугубля</w:t>
        <w:softHyphen/>
        <w:t>ют и без того отчаянное положение крестьянина, делая его почти трагическим. Писатель правдиво фиксирует крутой поворот в на</w:t>
        <w:softHyphen/>
        <w:t>циональной истории: от полупатриархальной старины к капита</w:t>
        <w:softHyphen/>
        <w:t>лизму, к антигуманности буржуазного порядка. Антибуржуазная тенденция характерна для лучших новелл Верги: «Недда», «Ры</w:t>
        <w:softHyphen/>
        <w:t>жий» «Иели-пастух», «Волчица», «Сельская честь», «Свобода», «Черный хлеб» и др.</w:t>
      </w:r>
    </w:p>
    <w:p>
      <w:pPr>
        <w:pStyle w:val="Normal"/>
        <w:autoSpaceDE w:val="false"/>
        <w:ind w:firstLine="360"/>
        <w:jc w:val="both"/>
        <w:rPr/>
      </w:pPr>
      <w:r>
        <w:rPr/>
        <w:t>Верга наделяет своих героев-крестьян огромной нравственной силой, идущей к ним от земли, от природы, подчеркивает высокое чувство достоинства у крестьянина, что и определяет трагический конфликт между героем и социальной средой. И художественный образ Верга строит на противопоставлении сильных страстей ге</w:t>
        <w:softHyphen/>
        <w:t>роя убожеству окружающего его быта.</w:t>
      </w:r>
    </w:p>
    <w:p>
      <w:pPr>
        <w:pStyle w:val="Normal"/>
        <w:autoSpaceDE w:val="false"/>
        <w:ind w:firstLine="360"/>
        <w:jc w:val="both"/>
        <w:rPr/>
      </w:pPr>
      <w:r>
        <w:rPr/>
        <w:t>Писатель-верист делает крестьянина непокорным человеком, носителем сильных страстей. Верга не видел перспективы в кре</w:t>
        <w:softHyphen/>
        <w:t>стьянском движении, но сочувствовал гневу крестьян, доведенных нуждой до отчаяния. В поздних новеллах Верга обратился к сати</w:t>
        <w:softHyphen/>
        <w:t>ре, создав образы деревенских богачей («Влюбленные», «Доб</w:t>
        <w:softHyphen/>
        <w:t>ро»), священников («Его преподобие», «История осла святого Иосифа»).</w:t>
      </w:r>
    </w:p>
    <w:p>
      <w:pPr>
        <w:pStyle w:val="Normal"/>
        <w:autoSpaceDE w:val="false"/>
        <w:ind w:firstLine="360"/>
        <w:jc w:val="both"/>
        <w:rPr/>
      </w:pPr>
      <w:r>
        <w:rPr/>
        <w:t>Художественное своеобразие новеллы Верги составляет быто</w:t>
        <w:softHyphen/>
        <w:t>визм. Писатель-верист уделяет большое внимание внешней сторо</w:t>
        <w:softHyphen/>
        <w:t>не жизни героев, имущественному их состоянию. Быт и нравы де</w:t>
        <w:softHyphen/>
        <w:t>ревни предстают в новелах Верги во всем их красочном разно</w:t>
        <w:softHyphen/>
        <w:t>образии.</w:t>
      </w:r>
    </w:p>
    <w:p>
      <w:pPr>
        <w:pStyle w:val="Normal"/>
        <w:autoSpaceDE w:val="false"/>
        <w:ind w:firstLine="360"/>
        <w:jc w:val="both"/>
        <w:rPr/>
      </w:pPr>
      <w:r>
        <w:rPr/>
        <w:t>В романах Верга дает широкую панораму общественной жиз</w:t>
        <w:softHyphen/>
        <w:t>ни. Но и здесь превалирует крестьянская тема («Семья Мала</w:t>
        <w:softHyphen/>
        <w:t>волья»). Верга взял одно из главных звеньев социальной жизни Италии: проследил изменения в деревне, процесс разложения патриархальных нравов, выделения из среды деревенских бога</w:t>
        <w:softHyphen/>
        <w:t>чей, новой буржуазии.</w:t>
      </w:r>
    </w:p>
    <w:p>
      <w:pPr>
        <w:pStyle w:val="Normal"/>
        <w:autoSpaceDE w:val="false"/>
        <w:ind w:firstLine="360"/>
        <w:jc w:val="both"/>
        <w:rPr/>
      </w:pPr>
      <w:r>
        <w:rPr/>
        <w:t>Культура, искусство после объединения</w:t>
      </w:r>
    </w:p>
    <w:p>
      <w:pPr>
        <w:pStyle w:val="Normal"/>
        <w:autoSpaceDE w:val="false"/>
        <w:ind w:firstLine="360"/>
        <w:jc w:val="both"/>
        <w:rPr/>
      </w:pPr>
      <w:r>
        <w:rPr/>
        <w:fldChar w:fldCharType="begin"/>
      </w:r>
      <w:r>
        <w:rPr/>
        <w:instrText xml:space="preserve"> PAGE </w:instrText>
      </w:r>
      <w:r>
        <w:rPr/>
        <w:fldChar w:fldCharType="separate"/>
      </w:r>
      <w:r>
        <w:rPr/>
        <w:t>410</w:t>
      </w:r>
      <w:r>
        <w:rPr/>
        <w:fldChar w:fldCharType="end"/>
      </w:r>
    </w:p>
    <w:p>
      <w:pPr>
        <w:pStyle w:val="Normal"/>
        <w:autoSpaceDE w:val="false"/>
        <w:ind w:firstLine="360"/>
        <w:jc w:val="both"/>
        <w:rPr/>
      </w:pPr>
      <w:r>
        <w:rPr/>
        <w:t>В романе «Семья Малаволья» Верга обращается к жанру ро</w:t>
        <w:softHyphen/>
        <w:t>мана — семейной хроники, рассказывая о трех поколениях одной крестьянской семьи. Действие развертывается в рыбацком посел</w:t>
        <w:softHyphen/>
        <w:t>ке, где жизнь веками определялась борьбой с капризами суровой стихии. Буржуазная цивилизация обернулась для семьи кресть</w:t>
        <w:softHyphen/>
        <w:t>ян разорением и гибелью, деньги оказались силой куда более зло</w:t>
        <w:softHyphen/>
        <w:t>вещей,  чем стихия, к которой рыбаки уже притерпелись.</w:t>
      </w:r>
    </w:p>
    <w:p>
      <w:pPr>
        <w:pStyle w:val="Normal"/>
        <w:autoSpaceDE w:val="false"/>
        <w:ind w:firstLine="360"/>
        <w:jc w:val="both"/>
        <w:rPr/>
      </w:pPr>
      <w:r>
        <w:rPr/>
        <w:t>Роман «Мастро Дон Джезуальдо» (1887) отличается социаль</w:t>
        <w:softHyphen/>
        <w:t>ной и исторической конкретностью. Его действие развертывается в период Рисорджименто: в начале романа упоминается корбонар-ское восстание 1820 г., в конце — революционные бури 1848 г. Однако не национально-освободительное движение с его герои</w:t>
        <w:softHyphen/>
        <w:t>кой ставится в центр, стержень сюжета романа — внутренние со</w:t>
        <w:softHyphen/>
        <w:t>циальные процессы в Италии этих лет, рождение и формирование нового класса, буржуазии.</w:t>
      </w:r>
    </w:p>
    <w:p>
      <w:pPr>
        <w:pStyle w:val="Normal"/>
        <w:autoSpaceDE w:val="false"/>
        <w:ind w:firstLine="360"/>
        <w:jc w:val="both"/>
        <w:rPr/>
      </w:pPr>
      <w:r>
        <w:rPr/>
        <w:t>Верга раскрывает в романе трагедию итальянской буржуазии, предавшей интересы народа и обреченной на бесплодную затрату энергии во имя ложных ценностей. Верга показывает антинарод</w:t>
        <w:softHyphen/>
        <w:t>ную сущность буржуазного прогресса. В романе отразилась из</w:t>
        <w:softHyphen/>
        <w:t>вестная растерянность писателя, не умеющего предсказать пер</w:t>
        <w:softHyphen/>
        <w:t>спективы подлинного исторического прогресса. Он выступил толь</w:t>
        <w:softHyphen/>
        <w:t>ко обвинителем, дав объективный анализ современной обществен</w:t>
        <w:softHyphen/>
        <w:t>ной жизни. Верга был объективен даже тогда, когда рисовал карикатурные фигуры выродившихся аристократов, нищих донов: это была непреувеличенная правда. Народ, бунтующий, требова</w:t>
        <w:softHyphen/>
        <w:t>тельный, он показал в этом произведении лишь как фон. Един</w:t>
        <w:softHyphen/>
        <w:t>ственная героиня из народа — женщина, воплощающая высокие моральные качества: верность и трудолюбие.</w:t>
      </w:r>
    </w:p>
    <w:p>
      <w:pPr>
        <w:pStyle w:val="Normal"/>
        <w:autoSpaceDE w:val="false"/>
        <w:ind w:firstLine="360"/>
        <w:jc w:val="both"/>
        <w:rPr/>
      </w:pPr>
      <w:r>
        <w:rPr/>
        <w:t>Роман «Мастро Дон Джезуальдо» не целиком принадлежит ве</w:t>
        <w:softHyphen/>
        <w:t>ризму, в нем Верга поднимается до критического реализма по глу</w:t>
        <w:softHyphen/>
        <w:t>бине социального анализа и обрисовке характеров. Этот роман один из лучших в литературе Италии. В нелегком и непрямом пути развития итальянского реализма Верга сыграл свою роль. Дальнейшие поиски реализма продолжает Луиджи Пиранделло (1867—1936), большой и сложный писатель, чье творчество не укладывается в одно литературное направление.</w:t>
      </w:r>
    </w:p>
    <w:p>
      <w:pPr>
        <w:pStyle w:val="Normal"/>
        <w:autoSpaceDE w:val="false"/>
        <w:ind w:firstLine="360"/>
        <w:jc w:val="both"/>
        <w:rPr/>
      </w:pPr>
      <w:r>
        <w:rPr/>
        <w:t>Пиранделло начал как верист, новеллы он писал под несом</w:t>
        <w:softHyphen/>
        <w:t>ненным влиянием Верги, которого считал своим учителем. В новел</w:t>
        <w:softHyphen/>
        <w:t>лах 90-х и 900-х годов Пиранделло близок к традиции веристов, его герои — маленькие люди, но, в отличие от своего предшественника, Пиранделло чаще всего рисует человека города. Тут и вчерашняя крестьянка, пришедшая в город с ребенком на руках без гроша в кармане («Веер»), и бедный фонарщик («Некоторые обязательст</w:t>
        <w:softHyphen/>
        <w:t>ва»), белошвейка-горбунья без какой-нибудь надежды на счастли</w:t>
        <w:softHyphen/>
        <w:t>вый случай («Три мысли горбуньи»), мелкий чиновник («Все, как</w:t>
      </w:r>
    </w:p>
    <w:p>
      <w:pPr>
        <w:pStyle w:val="Normal"/>
        <w:autoSpaceDE w:val="false"/>
        <w:ind w:firstLine="360"/>
        <w:jc w:val="both"/>
        <w:rPr/>
      </w:pPr>
      <w:r>
        <w:rPr/>
        <w:fldChar w:fldCharType="begin"/>
      </w:r>
      <w:r>
        <w:rPr/>
        <w:instrText xml:space="preserve"> PAGE </w:instrText>
      </w:r>
      <w:r>
        <w:rPr/>
        <w:fldChar w:fldCharType="separate"/>
      </w:r>
      <w:r>
        <w:rPr/>
        <w:t>410</w:t>
      </w:r>
      <w:r>
        <w:rPr/>
        <w:fldChar w:fldCharType="end"/>
      </w:r>
    </w:p>
    <w:p>
      <w:pPr>
        <w:pStyle w:val="Normal"/>
        <w:autoSpaceDE w:val="false"/>
        <w:ind w:firstLine="360"/>
        <w:jc w:val="both"/>
        <w:rPr/>
      </w:pPr>
      <w:r>
        <w:rPr/>
        <w:t>Культура, искусство после объединения.</w:t>
      </w:r>
    </w:p>
    <w:p>
      <w:pPr>
        <w:pStyle w:val="Normal"/>
        <w:autoSpaceDE w:val="false"/>
        <w:ind w:firstLine="360"/>
        <w:jc w:val="both"/>
        <w:rPr/>
      </w:pPr>
      <w:r>
        <w:rPr/>
        <w:t>у порядочных людей»), служитель конторы («Свисток поезда») и др. Пиранделло выбирает героев и среди интеллигенции — в его новеллах появляются учительницы, профессора, художники, сту</w:t>
        <w:softHyphen/>
        <w:t>денты. Они тоже унижены в мире, где властвуют деньги. Буржуаз</w:t>
        <w:softHyphen/>
        <w:t>ный город в новеллах Пиранделло — хорошо сконструированная машина, где человек не более, чем винтик, и должен выполнять волю машины, желает он того или нет. Новеллист не говорит о тех, кто пускает в ход жестокую машину, он пишет о жерт</w:t>
        <w:softHyphen/>
        <w:t>вах.</w:t>
      </w:r>
    </w:p>
    <w:p>
      <w:pPr>
        <w:pStyle w:val="Normal"/>
        <w:autoSpaceDE w:val="false"/>
        <w:ind w:firstLine="360"/>
        <w:jc w:val="both"/>
        <w:rPr/>
      </w:pPr>
      <w:r>
        <w:rPr/>
        <w:t>Отличительная художественная особенность новелл Пиран</w:t>
        <w:softHyphen/>
        <w:t>делло — психологичность, внимание к внутреннему миру героя. Герои новелл Пиранделло — люди с высокими этическими запро</w:t>
        <w:softHyphen/>
        <w:t>сами, они страдают не столько от бедности, сколько от унижения, от пошлости окружающего мира. Чем внутренне красивее че</w:t>
        <w:softHyphen/>
        <w:t>ловек, тем труднее ему приходится, душевное благородство и бла</w:t>
        <w:softHyphen/>
        <w:t>гополучие в буржуазном мире несовместимы. Однако человек бес</w:t>
        <w:softHyphen/>
        <w:t>силен изменить что-либо в устройстве жестокой машины.</w:t>
      </w:r>
    </w:p>
    <w:p>
      <w:pPr>
        <w:pStyle w:val="Normal"/>
        <w:autoSpaceDE w:val="false"/>
        <w:ind w:firstLine="360"/>
        <w:jc w:val="both"/>
        <w:rPr/>
      </w:pPr>
      <w:r>
        <w:rPr/>
        <w:t>Романы Пиранделло не равноценны. Один из лучших — «По</w:t>
        <w:softHyphen/>
        <w:t>койный Маттиа Паскаль» (1904) (в русском переводе «Дважды умерший»). Герой романа — бедный чиновник, душевно ранимый и беспомощный. Сюжетно и тематически роман Пиранделло пере</w:t>
        <w:softHyphen/>
        <w:t>кликается с драмой Л. Толстого «Живой труп».</w:t>
      </w:r>
    </w:p>
    <w:p>
      <w:pPr>
        <w:pStyle w:val="Normal"/>
        <w:autoSpaceDE w:val="false"/>
        <w:ind w:firstLine="360"/>
        <w:jc w:val="both"/>
        <w:rPr/>
      </w:pPr>
      <w:r>
        <w:rPr/>
        <w:t>В поздний период творчество Пиранделло окрашено в глубо</w:t>
        <w:softHyphen/>
        <w:t>ко пессимистические тона, кризисные настроения отражаются в драматургии Пиранделло, где лейтмотивом становится тема ма</w:t>
        <w:softHyphen/>
        <w:t>ски и лица, противоречия между видимостью и сущностью. Сбор</w:t>
        <w:softHyphen/>
        <w:t>ник своих пьес драматург назвал «Обнаженные маски» (1919— 1922), и в лучших пьесах он действительно обнажал явления, сбрасывал маски, прикрывающие страдания и боль. К интерес</w:t>
        <w:softHyphen/>
        <w:t>нейшим драмам его относятся «Право для других» (1915), «Лио-ла» (1916), «Наслаждение в добродетели» (1917). Пиранделло не оборвал нити, связующие его с реализмом. Его драмы будили мысль, разоблачали благополучную видимость. Недаром Грамши назвал драмы Пиранделло ручными гранатами, которые произво</w:t>
        <w:softHyphen/>
        <w:t>дят взрыв в сознании и крушение пошлых чувств и мыслей 18.</w:t>
      </w:r>
    </w:p>
    <w:p>
      <w:pPr>
        <w:pStyle w:val="Normal"/>
        <w:autoSpaceDE w:val="false"/>
        <w:ind w:firstLine="360"/>
        <w:jc w:val="both"/>
        <w:rPr/>
      </w:pPr>
      <w:r>
        <w:rPr/>
        <w:t>Иной характер носило творчество Габриэле Д'Аннунцио (1863—1938), виднейшего представителя итальянского декаданса и одного из самых последовательных декадентов в мировой лите</w:t>
        <w:softHyphen/>
        <w:t>ратуре. Д'Аннунцио в юности писал стихи в духе Кардуччи, по</w:t>
        <w:softHyphen/>
        <w:t>том новеллы в манере веристов. Он легко воспринимал чужие воз</w:t>
        <w:softHyphen/>
        <w:t>действия, подражал Мопассану, затем Достоевскому. Это опреде-</w:t>
      </w:r>
    </w:p>
    <w:p>
      <w:pPr>
        <w:pStyle w:val="Normal"/>
        <w:autoSpaceDE w:val="false"/>
        <w:ind w:firstLine="360"/>
        <w:jc w:val="both"/>
        <w:rPr/>
      </w:pPr>
      <w:r>
        <w:rPr/>
        <w:t>О творчестве Пиранделло в последующий период, см. 3-й том «Истории Италии».</w:t>
      </w:r>
    </w:p>
    <w:p>
      <w:pPr>
        <w:pStyle w:val="Normal"/>
        <w:autoSpaceDE w:val="false"/>
        <w:ind w:firstLine="360"/>
        <w:jc w:val="both"/>
        <w:rPr/>
      </w:pPr>
      <w:r>
        <w:rPr/>
        <w:t>Культура, искусство после объединения</w:t>
      </w:r>
    </w:p>
    <w:p>
      <w:pPr>
        <w:pStyle w:val="Normal"/>
        <w:autoSpaceDE w:val="false"/>
        <w:ind w:firstLine="360"/>
        <w:jc w:val="both"/>
        <w:rPr/>
      </w:pPr>
      <w:r>
        <w:rPr/>
        <w:t>лило эклектичность художественной манеры Д'Аннунцио, так и не выработавшего своего индивидуального художественного стиля.</w:t>
      </w:r>
    </w:p>
    <w:p>
      <w:pPr>
        <w:pStyle w:val="Normal"/>
        <w:autoSpaceDE w:val="false"/>
        <w:ind w:firstLine="360"/>
        <w:jc w:val="both"/>
        <w:rPr/>
      </w:pPr>
      <w:r>
        <w:rPr/>
        <w:t>Философия Ницше стала для Д'Аннунцио религией в 90-е го</w:t>
        <w:softHyphen/>
        <w:t>ды, он остался верен ей до конца жизни. Он вводил ее в романы, добросовестно пропагандируя идею «сверхчеловека», обуреваемого разными утонченно-извращенными страстями, и прежде всего жаждой власти. Писатель-декадент искал своего героя среди ари</w:t>
        <w:softHyphen/>
        <w:t>стократов. В его романе «Триумф Смерти» молодой чахоточный ари</w:t>
        <w:softHyphen/>
        <w:t>стократ Джорджо убивает возлюбленную исключительно ради выс</w:t>
        <w:softHyphen/>
        <w:t>шего ощущения любовного восторга. Он умирает и сам — торже</w:t>
        <w:softHyphen/>
        <w:t>ствует идея смерти. Тема сверхчеловека лежит в основе и романа «Девы скал» (1895). но здесь она повернута другой стороной — юный аристократ озабочен мыслью о наследственности и выбирает себе невесту, достойную стать матерью сверхчеловека.</w:t>
      </w:r>
    </w:p>
    <w:p>
      <w:pPr>
        <w:pStyle w:val="Normal"/>
        <w:autoSpaceDE w:val="false"/>
        <w:ind w:firstLine="360"/>
        <w:jc w:val="both"/>
        <w:rPr/>
      </w:pPr>
      <w:r>
        <w:rPr/>
        <w:t>Темы смерти, героя-сверхчеловека присутствуют и в его драмах «крови и сладострастия»: «Мертвый город» (1898), «Слава» (1899), «Джоконда» (1899), «Франческа да Римини» (1902), «Больше, чем любовь» (1908).</w:t>
      </w:r>
    </w:p>
    <w:p>
      <w:pPr>
        <w:pStyle w:val="Normal"/>
        <w:autoSpaceDE w:val="false"/>
        <w:ind w:firstLine="360"/>
        <w:jc w:val="both"/>
        <w:rPr/>
      </w:pPr>
      <w:r>
        <w:rPr/>
        <w:t>Драмы Д'Аннунцио поэтизировали жестокость и звериные ин</w:t>
        <w:softHyphen/>
        <w:t>стинкты. Человек, способный совершить убийство и не ощутить укоров совести, мог, по утверждению Д'Аннунцио, считать себя сверхчеловеком.</w:t>
      </w:r>
    </w:p>
    <w:p>
      <w:pPr>
        <w:pStyle w:val="Normal"/>
        <w:autoSpaceDE w:val="false"/>
        <w:ind w:firstLine="360"/>
        <w:jc w:val="both"/>
        <w:rPr/>
      </w:pPr>
      <w:r>
        <w:rPr/>
        <w:t>Драматург-декадент окружил поэтическим ореолом колониза</w:t>
        <w:softHyphen/>
        <w:t>торские устремления империалистов, дал символическое отпущение грехов новым крестоносцам, готовым отправиться грабить чужие земли. В драме «Больше, чем любовь» герой по имени Каррадо убил и ограбил родственника «ради великой цели»; ему нужны были деньги, чтобы отправиться в Африку, «к неведомым бере</w:t>
        <w:softHyphen/>
        <w:t>гам». Произведения Д'Аннунцио стали предвестниками фашист</w:t>
        <w:softHyphen/>
        <w:t>ской идеологии с ее культом жестокости и милитаризма.</w:t>
      </w:r>
    </w:p>
    <w:p>
      <w:pPr>
        <w:pStyle w:val="Normal"/>
        <w:autoSpaceDE w:val="false"/>
        <w:ind w:firstLine="360"/>
        <w:jc w:val="both"/>
        <w:rPr/>
      </w:pPr>
      <w:r>
        <w:rPr/>
        <w:t>В годы, предшествующие первой мировой войне, декаданс, имел немало сторонников: поэт-символист Джованни Пасколи, про</w:t>
        <w:softHyphen/>
        <w:t>заик Альфредо Ориани, Джованни Папини. Выразителем идей империализма был и футурист Филиппо Маринетти. Первое деся</w:t>
        <w:softHyphen/>
        <w:t>тилетие ознаменовано фронтальным наступлением декадентской ли</w:t>
        <w:softHyphen/>
        <w:t>тературы воинствующе антигуманного характера.</w:t>
      </w:r>
    </w:p>
    <w:p>
      <w:pPr>
        <w:pStyle w:val="Normal"/>
        <w:autoSpaceDE w:val="false"/>
        <w:ind w:firstLine="360"/>
        <w:jc w:val="both"/>
        <w:rPr/>
      </w:pPr>
      <w:r>
        <w:rPr/>
        <w:t>Самым выдающимся итальянским критиком XIX в. был Фран</w:t>
        <w:softHyphen/>
        <w:t>ческо де Санктис (1817—1883) 1Э. Он сочетал активную полити</w:t>
        <w:softHyphen/>
        <w:t>ческую деятельность с преподаванием ив 1871 г. возглавил кафед</w:t>
        <w:softHyphen/>
        <w:t>ру итальянской литературы в Неаполитанском университете. В 60— 70-е годы были опубликованы его крупнейшие литературные ис</w:t>
        <w:softHyphen/>
        <w:t>следования: «Критические очерки» (1866), «Новые критические очерки» (1872),   «История   итальянской   литературы»   (1870—</w:t>
      </w:r>
    </w:p>
    <w:p>
      <w:pPr>
        <w:pStyle w:val="Normal"/>
        <w:autoSpaceDE w:val="false"/>
        <w:ind w:firstLine="360"/>
        <w:jc w:val="both"/>
        <w:rPr/>
      </w:pPr>
      <w:r>
        <w:rPr/>
        <w:t>19 Раздел о Ф. де Санктисе написан Л. Лебедевой.</w:t>
      </w:r>
    </w:p>
    <w:p>
      <w:pPr>
        <w:pStyle w:val="Normal"/>
        <w:autoSpaceDE w:val="false"/>
        <w:ind w:firstLine="360"/>
        <w:jc w:val="both"/>
        <w:rPr/>
      </w:pPr>
      <w:r>
        <w:rPr/>
        <w:fldChar w:fldCharType="begin"/>
      </w:r>
      <w:r>
        <w:rPr/>
        <w:instrText xml:space="preserve"> PAGE </w:instrText>
      </w:r>
      <w:r>
        <w:rPr/>
        <w:fldChar w:fldCharType="separate"/>
      </w:r>
      <w:r>
        <w:rPr/>
        <w:t>412</w:t>
      </w:r>
      <w:r>
        <w:rPr/>
        <w:fldChar w:fldCharType="end"/>
      </w:r>
    </w:p>
    <w:p>
      <w:pPr>
        <w:pStyle w:val="Normal"/>
        <w:autoSpaceDE w:val="false"/>
        <w:ind w:firstLine="360"/>
        <w:jc w:val="both"/>
        <w:rPr/>
      </w:pPr>
      <w:r>
        <w:rPr/>
        <w:t>Культура, искусство после объединения</w:t>
      </w:r>
    </w:p>
    <w:p>
      <w:pPr>
        <w:pStyle w:val="Normal"/>
        <w:autoSpaceDE w:val="false"/>
        <w:ind w:firstLine="360"/>
        <w:jc w:val="both"/>
        <w:rPr/>
      </w:pPr>
      <w:r>
        <w:rPr/>
        <w:t>1872) 20, которая до сих пор продолжает занимать одно из самых почетных мест в итальянской литературной историографии.</w:t>
      </w:r>
    </w:p>
    <w:p>
      <w:pPr>
        <w:pStyle w:val="Normal"/>
        <w:autoSpaceDE w:val="false"/>
        <w:ind w:firstLine="360"/>
        <w:jc w:val="both"/>
        <w:rPr/>
      </w:pPr>
      <w:r>
        <w:rPr/>
        <w:t>Де Санктис углубленно разрабатывал проблемы романтиче</w:t>
        <w:softHyphen/>
        <w:t>ского мировоззрения. Он считал необходимым изучать литературу во всех ее связях с политическими, общественными, культурными, нравственными и религиозными тенденциями соответствующей эпохи; интересовался народным творчеством, высоко ценил его реа</w:t>
        <w:softHyphen/>
        <w:t>лизм и поэтичность. Де Санктис умел тонко чувствовать и пере</w:t>
        <w:softHyphen/>
        <w:t>давать своеобразие художественного произведения. Его критиче</w:t>
        <w:softHyphen/>
        <w:t>ские характеристики отличались удивительной точностью. Талант писателя де Санктис рассматривал в процессе его формирования и развития. Он указывал на вклад писателя в литературу и в то же время отмечал его связь с национальными традициями, про</w:t>
        <w:softHyphen/>
        <w:t>слеживая генетические и исторические корни его творчества.</w:t>
      </w:r>
    </w:p>
    <w:p>
      <w:pPr>
        <w:pStyle w:val="Normal"/>
        <w:autoSpaceDE w:val="false"/>
        <w:ind w:firstLine="360"/>
        <w:jc w:val="both"/>
        <w:rPr/>
      </w:pPr>
      <w:r>
        <w:rPr/>
        <w:t>«История итальянской литературы» представляла собой на</w:t>
        <w:softHyphen/>
        <w:t>стоящее исследование духовной жизни Италии. Большое место в «Истории итальянской литературы» занимает драматургия. Де Санктис выступает против классицизма в драме и театре.</w:t>
      </w:r>
    </w:p>
    <w:p>
      <w:pPr>
        <w:pStyle w:val="Normal"/>
        <w:autoSpaceDE w:val="false"/>
        <w:ind w:firstLine="360"/>
        <w:jc w:val="both"/>
        <w:rPr/>
      </w:pPr>
      <w:r>
        <w:rPr/>
        <w:t>В его критике, наряду с многими романтическими чертами, были сильны и реалистические тенденции, в значительной мере определявшие его вкусы и критические оценки. На «Истории италь</w:t>
        <w:softHyphen/>
        <w:t>янской литературы» де Санктиса училось не одно поколение исто</w:t>
        <w:softHyphen/>
        <w:t>риков литературы и искусства и критиков.</w:t>
      </w:r>
    </w:p>
    <w:p>
      <w:pPr>
        <w:pStyle w:val="Normal"/>
        <w:autoSpaceDE w:val="false"/>
        <w:ind w:firstLine="360"/>
        <w:jc w:val="both"/>
        <w:rPr/>
      </w:pPr>
      <w:r>
        <w:rPr/>
        <w:t>Подобно многим передовым деятелям итальянской культуры эпохи Рисорджименто, Франческо де Санктис принимал серьез</w:t>
        <w:softHyphen/>
        <w:t>ное участие в национально-освободительном движении и полити</w:t>
        <w:softHyphen/>
        <w:t>ческой жизни страны21.</w:t>
      </w:r>
    </w:p>
    <w:p>
      <w:pPr>
        <w:pStyle w:val="Normal"/>
        <w:autoSpaceDE w:val="false"/>
        <w:ind w:firstLine="360"/>
        <w:jc w:val="both"/>
        <w:rPr/>
      </w:pPr>
      <w:r>
        <w:rPr/>
        <w:t>ТЕАТР*</w:t>
      </w:r>
    </w:p>
    <w:p>
      <w:pPr>
        <w:pStyle w:val="Normal"/>
        <w:autoSpaceDE w:val="false"/>
        <w:ind w:firstLine="360"/>
        <w:jc w:val="both"/>
        <w:rPr/>
      </w:pPr>
      <w:r>
        <w:rPr/>
        <w:t>Для общественной атмосферы 70-х годов XIX в. характерно ра</w:t>
        <w:softHyphen/>
        <w:t>зочарование в результатах Рисорджименто. Эти настроения ока</w:t>
        <w:softHyphen/>
        <w:t>зали влияние и на идейную направленность актерского искусства.</w:t>
      </w:r>
    </w:p>
    <w:p>
      <w:pPr>
        <w:pStyle w:val="Normal"/>
        <w:autoSpaceDE w:val="false"/>
        <w:ind w:firstLine="360"/>
        <w:jc w:val="both"/>
        <w:rPr/>
      </w:pPr>
      <w:r>
        <w:rPr/>
        <w:t>Выдающиеся итальянские актеры того времени — Элеонора Дузе, Эрмете Цаккони, Эрмете Новелли, Джованни Грассо, Анто-нио Петито, Эдоардо Ферравилла — каждый по-своему, в соот-</w:t>
      </w:r>
    </w:p>
    <w:p>
      <w:pPr>
        <w:pStyle w:val="Normal"/>
        <w:autoSpaceDE w:val="false"/>
        <w:ind w:firstLine="360"/>
        <w:jc w:val="both"/>
        <w:rPr/>
      </w:pPr>
      <w:r>
        <w:rPr/>
        <w:t xml:space="preserve">20 </w:t>
      </w:r>
      <w:r>
        <w:rPr>
          <w:lang w:val="en-US"/>
        </w:rPr>
        <w:t xml:space="preserve">F. De Sanctis. Saggi critici </w:t>
      </w:r>
      <w:r>
        <w:rPr/>
        <w:t xml:space="preserve">(1866); </w:t>
      </w:r>
      <w:r>
        <w:rPr>
          <w:lang w:val="en-US"/>
        </w:rPr>
        <w:t xml:space="preserve">Nuovi saggi critici </w:t>
      </w:r>
      <w:r>
        <w:rPr/>
        <w:t xml:space="preserve">(1872); </w:t>
      </w:r>
      <w:r>
        <w:rPr>
          <w:lang w:val="en-US"/>
        </w:rPr>
        <w:t xml:space="preserve">Storia della letteratura italiana </w:t>
      </w:r>
      <w:r>
        <w:rPr/>
        <w:t>(1870—1872).</w:t>
      </w:r>
    </w:p>
    <w:p>
      <w:pPr>
        <w:pStyle w:val="Normal"/>
        <w:autoSpaceDE w:val="false"/>
        <w:ind w:firstLine="360"/>
        <w:jc w:val="both"/>
        <w:rPr/>
      </w:pPr>
      <w:r>
        <w:rPr/>
        <w:t>21 В 1848 г., после поражения Неаполитанской революции, он был арестован и несколько лет провел в заключении. В 1860 г., после победы Гарибальди, де Санктис стал министром народного образования, а затем — депутатом итальянского парламента.</w:t>
      </w:r>
    </w:p>
    <w:p>
      <w:pPr>
        <w:pStyle w:val="Normal"/>
        <w:autoSpaceDE w:val="false"/>
        <w:ind w:firstLine="360"/>
        <w:jc w:val="both"/>
        <w:rPr/>
      </w:pPr>
      <w:r>
        <w:rPr/>
        <w:t>* Раздел о драматическом литературном и диалектальном театре написан Л. Лебедевой</w:t>
      </w:r>
    </w:p>
    <w:p>
      <w:pPr>
        <w:pStyle w:val="Normal"/>
        <w:autoSpaceDE w:val="false"/>
        <w:ind w:firstLine="360"/>
        <w:jc w:val="both"/>
        <w:rPr/>
      </w:pPr>
      <w:r>
        <w:rPr/>
        <w:t>Культура, искусство после объединения</w:t>
      </w:r>
    </w:p>
    <w:p>
      <w:pPr>
        <w:pStyle w:val="Normal"/>
        <w:autoSpaceDE w:val="false"/>
        <w:ind w:firstLine="360"/>
        <w:jc w:val="both"/>
        <w:rPr/>
      </w:pPr>
      <w:r>
        <w:rPr/>
        <w:fldChar w:fldCharType="begin"/>
      </w:r>
      <w:r>
        <w:rPr/>
        <w:instrText xml:space="preserve"> PAGE </w:instrText>
      </w:r>
      <w:r>
        <w:rPr/>
        <w:fldChar w:fldCharType="separate"/>
      </w:r>
      <w:r>
        <w:rPr/>
        <w:t>413</w:t>
      </w:r>
      <w:r>
        <w:rPr/>
        <w:fldChar w:fldCharType="end"/>
      </w:r>
    </w:p>
    <w:p>
      <w:pPr>
        <w:pStyle w:val="Normal"/>
        <w:autoSpaceDE w:val="false"/>
        <w:ind w:firstLine="360"/>
        <w:jc w:val="both"/>
        <w:rPr/>
      </w:pPr>
      <w:r>
        <w:rPr/>
        <w:t>ветствии с характером дарования, рассказывали о судьбе «малень</w:t>
        <w:softHyphen/>
        <w:t>кого человека» в буржуазном обществе, выражали в творчестве про</w:t>
        <w:softHyphen/>
        <w:t>тест против общественной несправедливости, против жестокости и цинизма буржуазной морали.</w:t>
      </w:r>
    </w:p>
    <w:p>
      <w:pPr>
        <w:pStyle w:val="Normal"/>
        <w:autoSpaceDE w:val="false"/>
        <w:ind w:firstLine="360"/>
        <w:jc w:val="both"/>
        <w:rPr/>
      </w:pPr>
      <w:r>
        <w:rPr/>
        <w:t>Глубокие перемены произошли и в сценическом стиле. Как и в других европейских странах в конце века, в Италии шел процесс все большего «утончения» реализма, все большей психологизации искусства. На смену «колоритному реализму» А. Ристори пришел «психологический реализм» Э. Дузе. Этому служили драмы Иб</w:t>
        <w:softHyphen/>
        <w:t>сена, Л. Толстого, Тургенева, современная итальянская и фран</w:t>
        <w:softHyphen/>
        <w:t>цузская буржуазная драма. Классический репертуар (Шекспир, Альфьери, Гольдони) отошел на второй план.</w:t>
      </w:r>
    </w:p>
    <w:p>
      <w:pPr>
        <w:pStyle w:val="Normal"/>
        <w:autoSpaceDE w:val="false"/>
        <w:ind w:firstLine="360"/>
        <w:jc w:val="both"/>
        <w:rPr/>
      </w:pPr>
      <w:r>
        <w:rPr/>
        <w:t>Творчество ряда художников подверглось влиянию натурализ</w:t>
        <w:softHyphen/>
        <w:t>ма и декадентства.</w:t>
      </w:r>
    </w:p>
    <w:p>
      <w:pPr>
        <w:pStyle w:val="Normal"/>
        <w:autoSpaceDE w:val="false"/>
        <w:ind w:firstLine="360"/>
        <w:jc w:val="both"/>
        <w:rPr/>
      </w:pPr>
      <w:r>
        <w:rPr/>
        <w:t>Самое выдающееся явление в театральной жизни Италии кон</w:t>
        <w:softHyphen/>
        <w:t>ца XIX в. — творчество Элеоноры Дузе (1858—1924).</w:t>
      </w:r>
    </w:p>
    <w:p>
      <w:pPr>
        <w:pStyle w:val="Normal"/>
        <w:autoSpaceDE w:val="false"/>
        <w:ind w:firstLine="360"/>
        <w:jc w:val="both"/>
        <w:rPr/>
      </w:pPr>
      <w:r>
        <w:rPr/>
        <w:t>Женщина с проницательным, живым умом, богатым духовным миром, Дузе была актрисой глубоко современной, и это свойство ее таланта немало способствовало беспримерной популярности и успеху актрисы на сценах многих стран мира. Излюбленный сце</w:t>
        <w:softHyphen/>
        <w:t>нический тип Дузе — лишенная какого бы то ни было героизма женщина, страдающая от окружающей ее пошлости, от жестоко</w:t>
        <w:softHyphen/>
        <w:t>сти, ханжества и цинизма буржуазной морали. Свою тему актри</w:t>
        <w:softHyphen/>
        <w:t>са выдвигала на первый план во всех ролях. Она не идеализирова</w:t>
        <w:softHyphen/>
        <w:t>ла и не разоблачала своих героинь, а стремилась предельно прав</w:t>
        <w:softHyphen/>
        <w:t>диво показать в каждой роли человека, каков он есть, особенные черты его психологии, сложность внутреннего мира, взаимоотно</w:t>
        <w:softHyphen/>
        <w:t>шения с окружающими, его место в обществе.</w:t>
      </w:r>
    </w:p>
    <w:p>
      <w:pPr>
        <w:pStyle w:val="Normal"/>
        <w:autoSpaceDE w:val="false"/>
        <w:ind w:firstLine="360"/>
        <w:jc w:val="both"/>
        <w:rPr/>
      </w:pPr>
      <w:r>
        <w:rPr/>
        <w:t>Трагедия ее героини была будничной, она происходила в обыч</w:t>
        <w:softHyphen/>
        <w:t>ной, повседневной обстановке, «от этого стула до этого шкафа», как говорит Магда в «Родине» Г. Зудермана. Такой подход к ро</w:t>
        <w:softHyphen/>
        <w:t>ли соответствовал новым представлениям о правдивом изображе</w:t>
        <w:softHyphen/>
        <w:t>нии человека в литературе и искусстве.</w:t>
      </w:r>
    </w:p>
    <w:p>
      <w:pPr>
        <w:pStyle w:val="Normal"/>
        <w:autoSpaceDE w:val="false"/>
        <w:ind w:firstLine="360"/>
        <w:jc w:val="both"/>
        <w:rPr/>
      </w:pPr>
      <w:r>
        <w:rPr/>
        <w:t>В выборе репертуара Дузе руководствовалась стремлением по</w:t>
        <w:softHyphen/>
        <w:t>ставить в творчестве «больные» вопросы современности (как она их понимала) и близостью роли ее человеческой индивидуально</w:t>
        <w:softHyphen/>
        <w:t>сти. Поэтому ведущее место в репертуаре Дузе заняла итальян</w:t>
        <w:softHyphen/>
        <w:t>ская и переводная современная буржуазная драма. Дузе сыграла 20 ролей в пьесах А. Дюма-сына, Ожье, В. Сарду, А. Пинеро, Г. Зудермана и др. Понимая истинную цену этих пьес, Дузе ча</w:t>
        <w:softHyphen/>
        <w:t>сто использовала их лишь как либретто, углубляя образы, наме</w:t>
        <w:softHyphen/>
        <w:t>ченные авторами. Обычный адюльтер в ее исполнении превра</w:t>
        <w:softHyphen/>
        <w:t>щался в глубокую психологическую драму. Так было, например, с лучшей и самой знаменитой ее ролью — Маргаритой Готье в «Даме с камелиями» А. Дюма; Дузе создавала образ любящей,</w:t>
      </w:r>
    </w:p>
    <w:p>
      <w:pPr>
        <w:pStyle w:val="Normal"/>
        <w:autoSpaceDE w:val="false"/>
        <w:ind w:firstLine="360"/>
        <w:jc w:val="both"/>
        <w:rPr/>
      </w:pPr>
      <w:r>
        <w:rPr/>
        <w:fldChar w:fldCharType="begin"/>
      </w:r>
      <w:r>
        <w:rPr/>
        <w:instrText xml:space="preserve"> PAGE </w:instrText>
      </w:r>
      <w:r>
        <w:rPr/>
        <w:fldChar w:fldCharType="separate"/>
      </w:r>
      <w:r>
        <w:rPr/>
        <w:t>413</w:t>
      </w:r>
      <w:r>
        <w:rPr/>
        <w:fldChar w:fldCharType="end"/>
      </w:r>
    </w:p>
    <w:p>
      <w:pPr>
        <w:pStyle w:val="Normal"/>
        <w:autoSpaceDE w:val="false"/>
        <w:ind w:firstLine="360"/>
        <w:jc w:val="both"/>
        <w:rPr/>
      </w:pPr>
      <w:r>
        <w:rPr/>
        <w:t>Культура, искусство после объединения</w:t>
      </w:r>
    </w:p>
    <w:p>
      <w:pPr>
        <w:pStyle w:val="Normal"/>
        <w:autoSpaceDE w:val="false"/>
        <w:ind w:firstLine="360"/>
        <w:jc w:val="both"/>
        <w:rPr/>
      </w:pPr>
      <w:r>
        <w:rPr/>
        <w:t>поруганной во всем, что ей дорого, женщины, рассказывала о «че</w:t>
        <w:softHyphen/>
        <w:t>ловеческой душе, истерзанной во имя буржуазной чести»22.</w:t>
      </w:r>
    </w:p>
    <w:p>
      <w:pPr>
        <w:pStyle w:val="Normal"/>
        <w:autoSpaceDE w:val="false"/>
        <w:ind w:firstLine="360"/>
        <w:jc w:val="both"/>
        <w:rPr/>
      </w:pPr>
      <w:r>
        <w:rPr/>
        <w:t>Играя Магду в «Родине» Г. Зудермана, Дузе от имени современ</w:t>
        <w:softHyphen/>
        <w:t>ной женщины протестовала против того идеала семьи, который тре</w:t>
        <w:softHyphen/>
        <w:t>бовал, чтобы она принесла ему в жертву всю жизнь.</w:t>
      </w:r>
    </w:p>
    <w:p>
      <w:pPr>
        <w:pStyle w:val="Normal"/>
        <w:autoSpaceDE w:val="false"/>
        <w:ind w:firstLine="360"/>
        <w:jc w:val="both"/>
        <w:rPr/>
      </w:pPr>
      <w:r>
        <w:rPr/>
        <w:t>Дузе — первая среди итальянских актеров начала играть в драмах Ибсена. «Я люблю Ибсена бесконечно»,— писала она. Из ролей Ду</w:t>
        <w:softHyphen/>
        <w:t>зе в пьесах Ибсена наиболее законченным и соответствовавшим за</w:t>
        <w:softHyphen/>
        <w:t>мыслу автора был образ Норы. Непримиримая, полная страсти борь</w:t>
        <w:softHyphen/>
        <w:t>ба против лжи и фальши в отношениях между людьми, борьба за че</w:t>
        <w:softHyphen/>
        <w:t>ловеческое достоинство женщины — эти мысли Ибсена были очень близки всему направлению творчества Дузе. Нора—Дузе (в отличие от многих прославленных испо \нительниц этой роли, обычно играв</w:t>
        <w:softHyphen/>
        <w:t>ших Нору женственной кокетливой мещаночкой) — глубокий и силь</w:t>
        <w:softHyphen/>
        <w:t>ный человек. Она бескорыстна, горда, способна на самопожертвова</w:t>
        <w:softHyphen/>
        <w:t>ние. Актриса глубоко современная, Дузе играла мало ролей классиче</w:t>
        <w:softHyphen/>
        <w:t>ского репертуара. В юности это были Джульетта, Офелия и Дезде</w:t>
        <w:softHyphen/>
        <w:t>мона в трагедиях Шекспира. В зрелые годы (помимо Клеопатры) — только Памела Гольдони и Мирандолина в его комедии «Трактир</w:t>
        <w:softHyphen/>
        <w:t>щица». В исполнении роли Клеопатры Дузе выдвигает на первый план не царское происхождение, а ее удивительный, полный неожи</w:t>
        <w:softHyphen/>
        <w:t>данностей характер и страстную любовь к Антонию.</w:t>
      </w:r>
    </w:p>
    <w:p>
      <w:pPr>
        <w:pStyle w:val="Normal"/>
        <w:autoSpaceDE w:val="false"/>
        <w:ind w:firstLine="360"/>
        <w:jc w:val="both"/>
        <w:rPr/>
      </w:pPr>
      <w:r>
        <w:rPr/>
        <w:t>Единственной комедийной ролью в обширном репертуаре актри</w:t>
        <w:softHyphen/>
        <w:t>сы была Мирандолина («Трактирщица» Гольдони). В образе ум</w:t>
        <w:softHyphen/>
        <w:t>ной, плутоватой, бойкой на язык Мирандолины Дузе показывала цельность характера, душевное здоровье, жизнерадостность и не</w:t>
        <w:softHyphen/>
        <w:t>истощимый юмор девушки из народа. Этот образ был глубоко де</w:t>
        <w:softHyphen/>
        <w:t>мократичен и полон социальной значимости.</w:t>
      </w:r>
    </w:p>
    <w:p>
      <w:pPr>
        <w:pStyle w:val="Normal"/>
        <w:autoSpaceDE w:val="false"/>
        <w:ind w:firstLine="360"/>
        <w:jc w:val="both"/>
        <w:rPr/>
      </w:pPr>
      <w:r>
        <w:rPr/>
        <w:t>В 90-е годы на творчестве Дузе начало сказываться влияние модернизма и декадентства. В стремлении найти выход из тупика, в котором находился современный ей буржуазный театр, в неутоми</w:t>
        <w:softHyphen/>
        <w:t>мых исканиях нового слова в искусстве Дузе увлекалась то возрож</w:t>
        <w:softHyphen/>
        <w:t>дением античной трагедии, то символами Метерлинка, то насквозь искусственной и фальшивой драматургией Д'Аннунцио, то стилиза</w:t>
        <w:softHyphen/>
        <w:t>торством Гордона Крэга.</w:t>
      </w:r>
    </w:p>
    <w:p>
      <w:pPr>
        <w:pStyle w:val="Normal"/>
        <w:autoSpaceDE w:val="false"/>
        <w:ind w:firstLine="360"/>
        <w:jc w:val="both"/>
        <w:rPr/>
      </w:pPr>
      <w:r>
        <w:rPr/>
        <w:t>Неудовлетворенность собой, разочарование в современном бур</w:t>
        <w:softHyphen/>
        <w:t>жуазном театре и драматургии, личные тяжелые переживания при</w:t>
        <w:softHyphen/>
        <w:t>вели Дузе к духовному и творческому кризису. В 1900 г. она реши</w:t>
        <w:softHyphen/>
        <w:t>ла оставить сцену. Спустя 12 лет нужда заставила Дузе снова вер</w:t>
        <w:softHyphen/>
        <w:t>нуться в театр. Ее лучшие роли в этот период — Фру Альвинг («Привидения»), Эллида («Женщина с моря») Ибсена. Дузе совер</w:t>
        <w:softHyphen/>
        <w:t>шила турне по Италии, и спектакли превратились в триумфальное чествование актрисы.</w:t>
      </w:r>
    </w:p>
    <w:p>
      <w:pPr>
        <w:pStyle w:val="Normal"/>
        <w:autoSpaceDE w:val="false"/>
        <w:ind w:firstLine="360"/>
        <w:jc w:val="both"/>
        <w:rPr/>
      </w:pPr>
      <w:r>
        <w:rPr/>
        <w:t>22 А. И. Урусов. Статьи о театре, 1907, т. II, стр. 22.</w:t>
      </w:r>
    </w:p>
    <w:p>
      <w:pPr>
        <w:pStyle w:val="Normal"/>
        <w:autoSpaceDE w:val="false"/>
        <w:ind w:firstLine="360"/>
        <w:jc w:val="both"/>
        <w:rPr/>
      </w:pPr>
      <w:r>
        <w:rPr/>
        <w:t>Культура, искусство после объединения</w:t>
      </w:r>
    </w:p>
    <w:p>
      <w:pPr>
        <w:pStyle w:val="Normal"/>
        <w:autoSpaceDE w:val="false"/>
        <w:ind w:firstLine="360"/>
        <w:jc w:val="both"/>
        <w:rPr/>
      </w:pPr>
      <w:r>
        <w:rPr/>
        <w:fldChar w:fldCharType="begin"/>
      </w:r>
      <w:r>
        <w:rPr/>
        <w:instrText xml:space="preserve"> PAGE </w:instrText>
      </w:r>
      <w:r>
        <w:rPr/>
        <w:fldChar w:fldCharType="separate"/>
      </w:r>
      <w:r>
        <w:rPr/>
        <w:t>414</w:t>
      </w:r>
      <w:r>
        <w:rPr/>
        <w:fldChar w:fldCharType="end"/>
      </w:r>
    </w:p>
    <w:p>
      <w:pPr>
        <w:pStyle w:val="Normal"/>
        <w:autoSpaceDE w:val="false"/>
        <w:ind w:firstLine="360"/>
        <w:jc w:val="both"/>
        <w:rPr/>
      </w:pPr>
      <w:r>
        <w:rPr/>
        <w:t>В 1922 г. пришедший к власти Муссолини предложил Дузе воз</w:t>
        <w:softHyphen/>
        <w:t>главить фашистский театр. Дузе отказалась и заключила контракт на гастроли в Америке, во время которых в 1924 г. она и умерла.</w:t>
      </w:r>
    </w:p>
    <w:p>
      <w:pPr>
        <w:pStyle w:val="Normal"/>
        <w:autoSpaceDE w:val="false"/>
        <w:ind w:firstLine="360"/>
        <w:jc w:val="both"/>
        <w:rPr/>
      </w:pPr>
      <w:r>
        <w:rPr/>
        <w:t>Все образы, созданные Дузе, были окрашены особым колори</w:t>
        <w:softHyphen/>
        <w:t>том: их пронизывала преследовавшая ее тоска и неудовлетворен</w:t>
        <w:softHyphen/>
        <w:t>ность, в них были задушевность, лиризм и необыкновенная женст</w:t>
        <w:softHyphen/>
        <w:t>венность. Несмотря на влияние модных течений, творчество Ду</w:t>
        <w:softHyphen/>
        <w:t>зе осталось в своей основе глубоко реалистическим и верным в национальной театральной традиции. Дузе поднимала итальян</w:t>
        <w:softHyphen/>
        <w:t>ское актерское искусство на новую ступень сценического реализма.</w:t>
      </w:r>
    </w:p>
    <w:p>
      <w:pPr>
        <w:pStyle w:val="Normal"/>
        <w:autoSpaceDE w:val="false"/>
        <w:ind w:firstLine="360"/>
        <w:jc w:val="both"/>
        <w:rPr/>
      </w:pPr>
      <w:r>
        <w:rPr/>
        <w:t>Частым партнером Дузе был Эрмете Цаккони (1857— 1948). С наибольшей силой талант Цаккони раскрылся в начале 90-х годов, когда он создал свои лучшие роли, в которых воплоти</w:t>
        <w:softHyphen/>
        <w:t>лись типичные черты его актерской индивидуальности и творческо</w:t>
        <w:softHyphen/>
        <w:t>го метода. Особенно прославился Цаккони исполнением ролей Ос</w:t>
        <w:softHyphen/>
        <w:t>вальда («Привидения» Ибсена), Никиты («Власть тьмы» Л. Н. Тол</w:t>
        <w:softHyphen/>
        <w:t>стого), Василия Семеновича («Нахлебник» И. С. Тургенева), Кор-радо («Гражданская смерть» П. Джакометти).</w:t>
      </w:r>
    </w:p>
    <w:p>
      <w:pPr>
        <w:pStyle w:val="Normal"/>
        <w:autoSpaceDE w:val="false"/>
        <w:ind w:firstLine="360"/>
        <w:jc w:val="both"/>
        <w:rPr/>
      </w:pPr>
      <w:r>
        <w:rPr/>
        <w:t>Бурные споры вызвала его интерпретация трагедий Шекспира. Стремясь максимально приблизить их к современности, Цаккони сознательно лишал характеры шекспировских героев черт исключительности и всячески «снижал» образы титанов Возрож</w:t>
        <w:softHyphen/>
        <w:t>дения до обыкновенных, «средних» современных людей.</w:t>
      </w:r>
    </w:p>
    <w:p>
      <w:pPr>
        <w:pStyle w:val="Normal"/>
        <w:autoSpaceDE w:val="false"/>
        <w:ind w:firstLine="360"/>
        <w:jc w:val="both"/>
        <w:rPr/>
      </w:pPr>
      <w:r>
        <w:rPr/>
        <w:t>Репертуар Цаккони отличался широтой и разнообразием. Ос</w:t>
        <w:softHyphen/>
        <w:t>нову его составляла современная итальянская и переводная драма. Цаккони и Дузе были неутомимыми пропагандистами Ибсена в Италии. Освальд в «Привидениях» — лучшая, но не единственная роль Цаккони в драмах Ибсена. В его репертуар входили «Враг народа», «Строитель Сольнес», «Маленький Эйольф», «Женщина с моря». Цаккони играл и в драмах Гауптмана («Одинокие»), Ме-терлинка («Непрошенная»), Стриндберга («Отец»), Мюссе («Ло-рензаччо»), А. Дюма-отца («Кин»), А. Дюма-сына («Друг женщин», «Полусвет»). Большое место в его репертуаре занимали пьесы современных итальянских драматургов: П. Джакометти, Р. Бракко, Дж. Джакоза, М. Прага, Г. Д'Аннунцио. Во время гастролей Цаккони по Италии и за границей ему повсюду сопут</w:t>
        <w:softHyphen/>
        <w:t>ствовал огромный успех. Вскоре актер добился мирового приз</w:t>
        <w:softHyphen/>
        <w:t>нания.</w:t>
      </w:r>
    </w:p>
    <w:p>
      <w:pPr>
        <w:pStyle w:val="Normal"/>
        <w:autoSpaceDE w:val="false"/>
        <w:ind w:firstLine="360"/>
        <w:jc w:val="both"/>
        <w:rPr/>
      </w:pPr>
      <w:r>
        <w:rPr/>
        <w:t>Цаккони стремился к предельной простоте, естественности пове</w:t>
        <w:softHyphen/>
        <w:t>дения на сцене, не останавливаясь ради достижения этой цели перед антиэстетическими и патологическими подробностями.</w:t>
      </w:r>
    </w:p>
    <w:p>
      <w:pPr>
        <w:pStyle w:val="Normal"/>
        <w:autoSpaceDE w:val="false"/>
        <w:ind w:firstLine="360"/>
        <w:jc w:val="both"/>
        <w:rPr/>
      </w:pPr>
      <w:r>
        <w:rPr/>
        <w:t xml:space="preserve">Неотьемлемыми чертами таланта Цаккони были обнаженная искренность, и особенная «нервность»  </w:t>
      </w:r>
      <w:r>
        <w:rPr>
          <w:lang w:val="en-US"/>
        </w:rPr>
        <w:t xml:space="preserve">(«elettricita»)  </w:t>
      </w:r>
      <w:r>
        <w:rPr/>
        <w:t>исполнения.</w:t>
      </w:r>
    </w:p>
    <w:p>
      <w:pPr>
        <w:pStyle w:val="Normal"/>
        <w:autoSpaceDE w:val="false"/>
        <w:ind w:firstLine="360"/>
        <w:jc w:val="both"/>
        <w:rPr/>
      </w:pPr>
      <w:r>
        <w:rPr/>
        <w:t>Игра Цаккони находилась на грани между реализмом и натура</w:t>
        <w:softHyphen/>
        <w:t>лизмом, для которого, как известно, был крайне характерен инте</w:t>
        <w:softHyphen/>
      </w:r>
    </w:p>
    <w:p>
      <w:pPr>
        <w:pStyle w:val="Normal"/>
        <w:autoSpaceDE w:val="false"/>
        <w:ind w:firstLine="360"/>
        <w:jc w:val="both"/>
        <w:rPr/>
      </w:pPr>
      <w:r>
        <w:rPr/>
        <w:fldChar w:fldCharType="begin"/>
      </w:r>
      <w:r>
        <w:rPr/>
        <w:instrText xml:space="preserve"> PAGE </w:instrText>
      </w:r>
      <w:r>
        <w:rPr/>
        <w:fldChar w:fldCharType="separate"/>
      </w:r>
      <w:r>
        <w:rPr/>
        <w:t>415</w:t>
      </w:r>
      <w:r>
        <w:rPr/>
        <w:fldChar w:fldCharType="end"/>
      </w:r>
    </w:p>
    <w:p>
      <w:pPr>
        <w:pStyle w:val="Normal"/>
        <w:autoSpaceDE w:val="false"/>
        <w:ind w:firstLine="360"/>
        <w:jc w:val="both"/>
        <w:rPr/>
      </w:pPr>
      <w:r>
        <w:rPr/>
        <w:t>Культура, искусство после объединения</w:t>
      </w:r>
    </w:p>
    <w:p>
      <w:pPr>
        <w:pStyle w:val="Normal"/>
        <w:autoSpaceDE w:val="false"/>
        <w:ind w:firstLine="360"/>
        <w:jc w:val="both"/>
        <w:rPr/>
      </w:pPr>
      <w:r>
        <w:rPr/>
        <w:t>рес к проблемам наследственности, повышенное внимание к «анор</w:t>
        <w:softHyphen/>
        <w:t>мальному» в человеческой психике и физиологии.</w:t>
      </w:r>
    </w:p>
    <w:p>
      <w:pPr>
        <w:pStyle w:val="Normal"/>
        <w:autoSpaceDE w:val="false"/>
        <w:ind w:firstLine="360"/>
        <w:jc w:val="both"/>
        <w:rPr/>
      </w:pPr>
      <w:r>
        <w:rPr/>
        <w:t>В конце артистической карьеры Цаккони каждое его выступле</w:t>
        <w:softHyphen/>
        <w:t>ние в Италии становилось событием в культурной жизни страны. Только накануне второй мировой войны он оставил сцену, но про</w:t>
        <w:softHyphen/>
        <w:t>должал оказывать влияние на итальянский театр, воспитывая моло</w:t>
        <w:softHyphen/>
        <w:t>дежь, руководя постановками в различных труппах, выступая со статьями об актерском искусстве.</w:t>
      </w:r>
    </w:p>
    <w:p>
      <w:pPr>
        <w:pStyle w:val="Normal"/>
        <w:autoSpaceDE w:val="false"/>
        <w:ind w:firstLine="360"/>
        <w:jc w:val="both"/>
        <w:rPr/>
      </w:pPr>
      <w:r>
        <w:rPr/>
        <w:t>Старший современник Дузе и Цаккони Эрмете Новелли (1851 —1919) перешагнул традиционные границы между жанрами. Он был непревзойденным мастером комедии и с большим успехом исполнял драматические и трагедийные роли.</w:t>
      </w:r>
    </w:p>
    <w:p>
      <w:pPr>
        <w:pStyle w:val="Normal"/>
        <w:autoSpaceDE w:val="false"/>
        <w:ind w:firstLine="360"/>
        <w:jc w:val="both"/>
        <w:rPr/>
      </w:pPr>
      <w:r>
        <w:rPr/>
        <w:t>Его игра отличалась необыкновенной сценической свободой, лег</w:t>
        <w:softHyphen/>
        <w:t>костью и блеском. Мимика и пластика актера поражали богатством и выразительностью. Новелли владел искусством трансформации и имитации. Лучшими его комедийными ролями были роли в коме</w:t>
        <w:softHyphen/>
        <w:t>диях Гольдони («Ворчун-благодетель», «Забавный случай», «Семья антиквария»), которые он играл с большим вкусом и мастерством, в «Скупом» Мольера, в комедии П. Феррари «Гольдони и его 16 новых комедий». Отличительными чертами комедийной манеры Новелли являлись жизненность создаваемых им типов, простота и правдивость сценического исполнения и редкий дар характеристики.</w:t>
      </w:r>
    </w:p>
    <w:p>
      <w:pPr>
        <w:pStyle w:val="Normal"/>
        <w:autoSpaceDE w:val="false"/>
        <w:ind w:firstLine="360"/>
        <w:jc w:val="both"/>
        <w:rPr/>
      </w:pPr>
      <w:r>
        <w:rPr/>
        <w:t>В начале 90-х годов Новелли начал играть драматические и тра</w:t>
        <w:softHyphen/>
        <w:t>гические роли. Особенно удавались актеру характеры, в которых сочетались драматические и комические ноты. Он умел очень тонко раскрыть душевное состояние героя на грани смеха и слез.</w:t>
      </w:r>
    </w:p>
    <w:p>
      <w:pPr>
        <w:pStyle w:val="Normal"/>
        <w:autoSpaceDE w:val="false"/>
        <w:ind w:firstLine="360"/>
        <w:jc w:val="both"/>
        <w:rPr/>
      </w:pPr>
      <w:r>
        <w:rPr/>
        <w:t>Одним из лучших сценических портретов Новелли был Кузов-кин в «Нахлебнике» Тургенева. Играя Кузовкина, он создавал пол</w:t>
        <w:softHyphen/>
        <w:t>ный драматизма образ смешного, искреннего, доброго, незаслу</w:t>
        <w:softHyphen/>
        <w:t>женно обиженного человека. Самой совершенной трагической ролью Новелли стал Шейлок в «Венецианском купце» Шекспира. Кроме того, в его репертуар входили «Отелло» и «Гамлет» Шекспира, «Привидения», «Строитель Сольнес» и «Дикая утка» Ибсена.</w:t>
      </w:r>
    </w:p>
    <w:p>
      <w:pPr>
        <w:pStyle w:val="Normal"/>
        <w:autoSpaceDE w:val="false"/>
        <w:ind w:firstLine="360"/>
        <w:jc w:val="both"/>
        <w:rPr/>
      </w:pPr>
      <w:r>
        <w:rPr/>
        <w:t>В драматических и трагедийных ролях Новелли стремился к углубленному психологизму и создавал предельно реалистические, подчас не свободные и от черт натурализма, характеры. «Новелли был мастером реалистического направления, хотя самый реализм его творчества подчас принимал легкий, едва заметный привкус ве</w:t>
        <w:softHyphen/>
        <w:t>ризма» 23. Талант Новелли был глубоко национален. Его творчество отражало переходный период в итальянском сценическом искусстве. В нем сочетались черты традиционного народного искусства, шед</w:t>
        <w:softHyphen/>
        <w:t>шего еще от мастеров комедии дель арте, и принципы исполнения</w:t>
      </w:r>
    </w:p>
    <w:p>
      <w:pPr>
        <w:pStyle w:val="Normal"/>
        <w:autoSpaceDE w:val="false"/>
        <w:ind w:firstLine="360"/>
        <w:jc w:val="both"/>
        <w:rPr/>
      </w:pPr>
      <w:r>
        <w:rPr/>
        <w:t>23 Ваграм Папазян. По театрам мира. Л.— М.? 1937, стр. 133—134т</w:t>
      </w:r>
    </w:p>
    <w:p>
      <w:pPr>
        <w:pStyle w:val="Normal"/>
        <w:autoSpaceDE w:val="false"/>
        <w:ind w:firstLine="360"/>
        <w:jc w:val="both"/>
        <w:rPr/>
      </w:pPr>
      <w:r>
        <w:rPr/>
        <w:t>Культура, искусство после объединения</w:t>
      </w:r>
    </w:p>
    <w:p>
      <w:pPr>
        <w:pStyle w:val="Normal"/>
        <w:autoSpaceDE w:val="false"/>
        <w:ind w:firstLine="360"/>
        <w:jc w:val="both"/>
        <w:rPr/>
      </w:pPr>
      <w:r>
        <w:rPr/>
        <w:fldChar w:fldCharType="begin"/>
      </w:r>
      <w:r>
        <w:rPr/>
        <w:instrText xml:space="preserve"> PAGE </w:instrText>
      </w:r>
      <w:r>
        <w:rPr/>
        <w:fldChar w:fldCharType="separate"/>
      </w:r>
      <w:r>
        <w:rPr/>
        <w:t>416</w:t>
      </w:r>
      <w:r>
        <w:rPr/>
        <w:fldChar w:fldCharType="end"/>
      </w:r>
    </w:p>
    <w:p>
      <w:pPr>
        <w:pStyle w:val="Normal"/>
        <w:autoSpaceDE w:val="false"/>
        <w:ind w:firstLine="360"/>
        <w:jc w:val="both"/>
        <w:rPr/>
      </w:pPr>
      <w:r>
        <w:rPr/>
        <w:t>трагедии, созданные Г. Моденой, видоизмененные, однако, в соот</w:t>
        <w:softHyphen/>
        <w:t>ветствии с новыми вкусами и не избежавшие влияния натурализма.</w:t>
      </w:r>
    </w:p>
    <w:p>
      <w:pPr>
        <w:pStyle w:val="Normal"/>
        <w:autoSpaceDE w:val="false"/>
        <w:ind w:firstLine="360"/>
        <w:jc w:val="both"/>
        <w:rPr/>
      </w:pPr>
      <w:r>
        <w:rPr/>
        <w:t>Наряду с литературным театром на итальянском языке в Ита</w:t>
        <w:softHyphen/>
        <w:t>лии существовал с давних пор и существует поныне театр диа</w:t>
        <w:softHyphen/>
        <w:t>лектальный. Корни его — в национальной истории. Театр на ди</w:t>
        <w:softHyphen/>
        <w:t>алектах (возникший в результате раздробленности страны) — очень своеобразное явление. В разных частях Италии судьба его складывалась по-разному.</w:t>
      </w:r>
    </w:p>
    <w:p>
      <w:pPr>
        <w:pStyle w:val="Normal"/>
        <w:autoSpaceDE w:val="false"/>
        <w:ind w:firstLine="360"/>
        <w:jc w:val="both"/>
        <w:rPr/>
      </w:pPr>
      <w:r>
        <w:rPr/>
        <w:t>Диалектальный театр каждой области был глубоко связан с историей этой области, в частности, в XIX в.— с местом, которое она занимала в национально-освободительной борьбе. Кроме того, на театр оказывали влияние уровень экономического развития той или иной области, острота социальных противоречий, уровень куль</w:t>
        <w:softHyphen/>
        <w:t>туры и, наконец, различия в психологии, в складе характера (неа</w:t>
        <w:softHyphen/>
        <w:t>политанец по темпераменту, отношению к жизни, вкусам не был по</w:t>
        <w:softHyphen/>
        <w:t>хож на ломбардца или уроженца Пьемонта).</w:t>
      </w:r>
    </w:p>
    <w:p>
      <w:pPr>
        <w:pStyle w:val="Normal"/>
        <w:autoSpaceDE w:val="false"/>
        <w:ind w:firstLine="360"/>
        <w:jc w:val="both"/>
        <w:rPr/>
      </w:pPr>
      <w:r>
        <w:rPr/>
        <w:t>Тем не менее можно выделить ряд общих черт, присущих диа</w:t>
        <w:softHyphen/>
        <w:t>лектальному театру. Он был тесно связан с повседневной жизнью, молниеносно, живо и остро откликался на важнейшие события дня. Искренность и особая достоверность снискали ему любовь и по</w:t>
        <w:softHyphen/>
        <w:t>пулярность в широких кругах зрителей. Диалект — язык «простона</w:t>
        <w:softHyphen/>
        <w:t>родья», богатый яркими и живыми идиомами родного языка, всеми своими корнями уходил в повседневную жизнь. Диалект прида</w:t>
        <w:softHyphen/>
        <w:t>вал диалогу особую живость и непосредственность, делал язык вы</w:t>
        <w:softHyphen/>
        <w:t>разительнее, ярче, разнообразнее.</w:t>
      </w:r>
    </w:p>
    <w:p>
      <w:pPr>
        <w:pStyle w:val="Normal"/>
        <w:autoSpaceDE w:val="false"/>
        <w:ind w:firstLine="360"/>
        <w:jc w:val="both"/>
        <w:rPr/>
      </w:pPr>
      <w:r>
        <w:rPr/>
        <w:t>Диалектальный театр жил собственной самостоятельной жизнью, отличной от жизни литературного театра. Официальные власти не признавали театра на диалектах. Актеры подвергались преследова</w:t>
        <w:softHyphen/>
        <w:t>ниям и гонениям.</w:t>
      </w:r>
    </w:p>
    <w:p>
      <w:pPr>
        <w:pStyle w:val="Normal"/>
        <w:autoSpaceDE w:val="false"/>
        <w:ind w:firstLine="360"/>
        <w:jc w:val="both"/>
        <w:rPr/>
      </w:pPr>
      <w:r>
        <w:rPr/>
        <w:t>Цензуру доводили до исступления неуловимые для запретов им</w:t>
        <w:softHyphen/>
        <w:t>провизации актеров. Закрывали театры, разгоняли труппы, запре</w:t>
        <w:softHyphen/>
        <w:t>щали спектакли, но театр на диалектах продолжал существовать. Он отличался удивительной жизнеспособностью благодаря непо</w:t>
        <w:softHyphen/>
        <w:t>средственной близости к зрителю.</w:t>
      </w:r>
    </w:p>
    <w:p>
      <w:pPr>
        <w:pStyle w:val="Normal"/>
        <w:autoSpaceDE w:val="false"/>
        <w:ind w:firstLine="360"/>
        <w:jc w:val="both"/>
        <w:rPr/>
      </w:pPr>
      <w:r>
        <w:rPr/>
        <w:t>Театр на диалектах достиг своего расцвета во второй половине XIX в., в разгар борьбы за объединение Италии. Расцвет регио</w:t>
        <w:softHyphen/>
        <w:t>нального искусства по времени совпчл с борьбой за победу нацио</w:t>
        <w:softHyphen/>
        <w:t>нального начала над региональным. Это кажущееся на первый взгляд парадоксальным совпадение объясняется рядом причин, и прежде всего тем, что борьба за объединение шла во имя наиболее полного раскрытия сил и способностей всего народа, и лучшее в региональном искусстве приобретало, по словам Антонио Грамши, общенациональное значение.</w:t>
      </w:r>
    </w:p>
    <w:p>
      <w:pPr>
        <w:pStyle w:val="Normal"/>
        <w:autoSpaceDE w:val="false"/>
        <w:ind w:firstLine="360"/>
        <w:jc w:val="both"/>
        <w:rPr/>
      </w:pPr>
      <w:r>
        <w:rPr/>
        <w:t>Театр на диалектах способствовал духовному сближению и луч</w:t>
        <w:softHyphen/>
        <w:t>шему взаимопониманию итальянцев. Это вынуждены  были приз</w:t>
        <w:softHyphen/>
      </w:r>
    </w:p>
    <w:p>
      <w:pPr>
        <w:pStyle w:val="Normal"/>
        <w:autoSpaceDE w:val="false"/>
        <w:ind w:firstLine="360"/>
        <w:jc w:val="both"/>
        <w:rPr/>
      </w:pPr>
      <w:r>
        <w:rPr/>
        <w:fldChar w:fldCharType="begin"/>
      </w:r>
      <w:r>
        <w:rPr/>
        <w:instrText xml:space="preserve"> PAGE </w:instrText>
      </w:r>
      <w:r>
        <w:rPr/>
        <w:fldChar w:fldCharType="separate"/>
      </w:r>
      <w:r>
        <w:rPr/>
        <w:t>417</w:t>
      </w:r>
      <w:r>
        <w:rPr/>
        <w:fldChar w:fldCharType="end"/>
      </w:r>
    </w:p>
    <w:p>
      <w:pPr>
        <w:pStyle w:val="Normal"/>
        <w:autoSpaceDE w:val="false"/>
        <w:ind w:firstLine="360"/>
        <w:jc w:val="both"/>
        <w:rPr/>
      </w:pPr>
      <w:r>
        <w:rPr/>
        <w:t>Культура, искусство после объединения</w:t>
      </w:r>
    </w:p>
    <w:p>
      <w:pPr>
        <w:pStyle w:val="Normal"/>
        <w:autoSpaceDE w:val="false"/>
        <w:ind w:firstLine="360"/>
        <w:jc w:val="both"/>
        <w:rPr/>
      </w:pPr>
      <w:r>
        <w:rPr/>
        <w:t>нать даже его противники. Истоки его уходят далеко в глубь веков. Он тесно связан со славными традициями комедии дель арте.</w:t>
      </w:r>
    </w:p>
    <w:p>
      <w:pPr>
        <w:pStyle w:val="Normal"/>
        <w:autoSpaceDE w:val="false"/>
        <w:ind w:firstLine="360"/>
        <w:jc w:val="both"/>
        <w:rPr/>
      </w:pPr>
      <w:r>
        <w:rPr/>
        <w:t>Репертуар диалектального театра был очень пестрым и нерав</w:t>
        <w:softHyphen/>
        <w:t>ноценным. Шли комедии Гольдони, пьесы «на злобу дня» диалек</w:t>
        <w:softHyphen/>
        <w:t>тальных драматургов, переводы с французского, переделки пьес, нашумевших на сцене литературного театра («Ромео и Джульетта», «Дама с камелиями», «Франческа да Римини» и др.). Часто сами актеры писали пьесы для себя. В истории диалектального театра второй половины XIX в, особенный интерес представляет комедия. В то время как трагедия тяготела к мелодраме, комедия была свя</w:t>
        <w:softHyphen/>
        <w:t>зана с критическим осмыслением действительности.</w:t>
      </w:r>
    </w:p>
    <w:p>
      <w:pPr>
        <w:pStyle w:val="Normal"/>
        <w:autoSpaceDE w:val="false"/>
        <w:ind w:firstLine="360"/>
        <w:jc w:val="both"/>
        <w:rPr/>
      </w:pPr>
      <w:r>
        <w:rPr/>
        <w:t>Огромный подъем духовных сил народа в эпоху национально-ос</w:t>
        <w:softHyphen/>
        <w:t>вободительной борьбы сказался и в театре и особенно проявился в расцвете актерского искусства на диалектальной сцене.</w:t>
      </w:r>
    </w:p>
    <w:p>
      <w:pPr>
        <w:pStyle w:val="Normal"/>
        <w:autoSpaceDE w:val="false"/>
        <w:ind w:firstLine="360"/>
        <w:jc w:val="both"/>
        <w:rPr/>
      </w:pPr>
      <w:r>
        <w:rPr/>
        <w:t>На фоне ярких актерских дарований, появившихся на миланской диалектальной сцене, самой выдающейся фигурой был Эдуардо Ферравилла (1846—1916).</w:t>
      </w:r>
    </w:p>
    <w:p>
      <w:pPr>
        <w:pStyle w:val="Normal"/>
        <w:autoSpaceDE w:val="false"/>
        <w:ind w:firstLine="360"/>
        <w:jc w:val="both"/>
        <w:rPr/>
      </w:pPr>
      <w:r>
        <w:rPr/>
        <w:t>Ферравилла создал обширную галерею сценических образов, и они оказались настолько жизненны и правдивы, что продолжали жить за стенами театра как фольклорные персонажи. Каждый из ге</w:t>
        <w:softHyphen/>
        <w:t>роев Ферравиллы был и ярко индивидуален, и типичен. Актер под</w:t>
        <w:softHyphen/>
        <w:t>нимался до широких обобщений, показывая живые характеры своих современников. Этим и объяснялись успех и популярность его сцени</w:t>
        <w:softHyphen/>
        <w:t>ческих портретов.</w:t>
      </w:r>
    </w:p>
    <w:p>
      <w:pPr>
        <w:pStyle w:val="Normal"/>
        <w:autoSpaceDE w:val="false"/>
        <w:ind w:firstLine="360"/>
        <w:jc w:val="both"/>
        <w:rPr/>
      </w:pPr>
      <w:r>
        <w:rPr/>
        <w:t>Репертуар Ферравиллы состоял из весьма посредственных диа</w:t>
        <w:softHyphen/>
        <w:t>лектальных комедий, переводных фарсов и водевилей, которые слу</w:t>
        <w:softHyphen/>
        <w:t>жили ему лишь толчком для творчества. Актер кардинально пере</w:t>
        <w:softHyphen/>
        <w:t>делывал текст пьес, вставлял новых персонажей, переписывал целые сцены. На спектакле он часто импровизировал, отталкиваясь непос</w:t>
        <w:softHyphen/>
        <w:t>редственно от реакции публики. Благодаря редкой наблюдательности и огромной фантазии Ферравилла сам, почти независимо от дра</w:t>
        <w:softHyphen/>
        <w:t>матурга, создавал тот или иной образ. А затем долгое время не из</w:t>
        <w:softHyphen/>
        <w:t>менял сути характера, перенося его из пьесы в пьесу, показывая своего героя в разнообразных жизненных ситуациях. Все его герои были как бы выхвачены из жизни.</w:t>
      </w:r>
    </w:p>
    <w:p>
      <w:pPr>
        <w:pStyle w:val="Normal"/>
        <w:autoSpaceDE w:val="false"/>
        <w:ind w:firstLine="360"/>
        <w:jc w:val="both"/>
        <w:rPr/>
      </w:pPr>
      <w:r>
        <w:rPr/>
        <w:t>Расцвету миланского диалектального театра способствовали и такие популярные и талантливые актеры конца века, как Г. Збодио, Д. Карнаги, Э. Джиро, Э. Ивон и многие другие. Но сила театра на диалектах заключалась не только в ярких актерских дарованиях, но прежде всего в непосредственной связи с жизнью, в умении молние</w:t>
        <w:softHyphen/>
        <w:t>носно откликаться на самые важные события дня.</w:t>
      </w:r>
    </w:p>
    <w:p>
      <w:pPr>
        <w:pStyle w:val="Normal"/>
        <w:autoSpaceDE w:val="false"/>
        <w:ind w:firstLine="360"/>
        <w:jc w:val="both"/>
        <w:rPr/>
      </w:pPr>
      <w:r>
        <w:rPr/>
        <w:t>В Милане, одном из крупнейших центров Италии с развитыми буржуазией и пролетариатом, умная и злая сатира Ферравиллы с множеством злободневных намеков и ассоциаций падала на благо</w:t>
        <w:softHyphen/>
        <w:t>датную почву и находила горячий отклик у зрителей.</w:t>
      </w:r>
    </w:p>
    <w:p>
      <w:pPr>
        <w:pStyle w:val="Normal"/>
        <w:autoSpaceDE w:val="false"/>
        <w:ind w:firstLine="360"/>
        <w:jc w:val="both"/>
        <w:rPr/>
      </w:pPr>
      <w:r>
        <w:rPr/>
        <w:t>Культура, искусство После объединений.</w:t>
      </w:r>
    </w:p>
    <w:p>
      <w:pPr>
        <w:pStyle w:val="Normal"/>
        <w:autoSpaceDE w:val="false"/>
        <w:ind w:firstLine="360"/>
        <w:jc w:val="both"/>
        <w:rPr/>
      </w:pPr>
      <w:r>
        <w:rPr/>
        <w:fldChar w:fldCharType="begin"/>
      </w:r>
      <w:r>
        <w:rPr/>
        <w:instrText xml:space="preserve"> PAGE </w:instrText>
      </w:r>
      <w:r>
        <w:rPr/>
        <w:fldChar w:fldCharType="separate"/>
      </w:r>
      <w:r>
        <w:rPr/>
        <w:t>417</w:t>
      </w:r>
      <w:r>
        <w:rPr/>
        <w:fldChar w:fldCharType="end"/>
      </w:r>
    </w:p>
    <w:p>
      <w:pPr>
        <w:pStyle w:val="Normal"/>
        <w:autoSpaceDE w:val="false"/>
        <w:ind w:firstLine="360"/>
        <w:jc w:val="both"/>
        <w:rPr/>
      </w:pPr>
      <w:r>
        <w:rPr/>
        <w:t>Иным по своему характеру, содержанию, традициям были неа</w:t>
        <w:softHyphen/>
        <w:t>политанский и сицилийский театры на диалекте.</w:t>
      </w:r>
    </w:p>
    <w:p>
      <w:pPr>
        <w:pStyle w:val="Normal"/>
        <w:autoSpaceDE w:val="false"/>
        <w:ind w:firstLine="360"/>
        <w:jc w:val="both"/>
        <w:rPr/>
      </w:pPr>
      <w:r>
        <w:rPr/>
        <w:t>Неаполитанский и, тем более, сицилийский зритель весьма от</w:t>
        <w:softHyphen/>
        <w:t>личался от зрителя Милана или Венеции. Вековая отсталость, страшная нищета, кровавые законы вендетты, гнет Бурбонов — все это не могло не оказать влияния и на театр.</w:t>
      </w:r>
    </w:p>
    <w:p>
      <w:pPr>
        <w:pStyle w:val="Normal"/>
        <w:autoSpaceDE w:val="false"/>
        <w:ind w:firstLine="360"/>
        <w:jc w:val="both"/>
        <w:rPr/>
      </w:pPr>
      <w:r>
        <w:rPr/>
        <w:t>Искусство выдающихся неаполитанских актеров Антонио Пети-то (1822—1876) и Эдуардо Скарпетта было тесно связано с жизнью Неаполя того времени, так же как искусство Джованни Грассо — с бытом и нравами его родины — Сицилии.</w:t>
      </w:r>
    </w:p>
    <w:p>
      <w:pPr>
        <w:pStyle w:val="Normal"/>
        <w:autoSpaceDE w:val="false"/>
        <w:ind w:firstLine="360"/>
        <w:jc w:val="both"/>
        <w:rPr/>
      </w:pPr>
      <w:r>
        <w:rPr/>
        <w:t>Слава Петито, знаменитого Пульчинеллы XIX в., гремела по всей Италии. Петито вдохнул жизнь в старую маску, наполнив ее совре</w:t>
        <w:softHyphen/>
        <w:t>менным содержанием. Актер стремился сделать своего героя воз</w:t>
        <w:softHyphen/>
        <w:t>можно более жизненным и правдивым, возможно более похо</w:t>
        <w:softHyphen/>
        <w:t>жим на неаполитанца того времени. Несмотря на постоянную маску, герои Петито были необычайно разнообразны. То пролетарий, то буржуа, то аристократ, Пульчинелла каждый вечер появлялся на сцене в ином облике и с другим характером. Он бывал то неугомон</w:t>
        <w:softHyphen/>
        <w:t>ным весельчаком и балагуром, то бедным грустным неаполитанцем, склонным к меланхолии, но остроумным даже в горе.</w:t>
      </w:r>
    </w:p>
    <w:p>
      <w:pPr>
        <w:pStyle w:val="Normal"/>
        <w:autoSpaceDE w:val="false"/>
        <w:ind w:firstLine="360"/>
        <w:jc w:val="both"/>
        <w:rPr/>
      </w:pPr>
      <w:r>
        <w:rPr/>
        <w:t>Темперамент Петито называли «дьявольским». Соответствовал темпераменту и неистощимый фейерверк сценических трюков, нахо</w:t>
        <w:softHyphen/>
        <w:t>док, режиссерских эффектов, которые он вставлял в свои «пуль-чинеллатты». Синтетический актер, Петито блестяще владел искус</w:t>
        <w:softHyphen/>
        <w:t>ством пантомимы, был прекрасным имитатором. Музыкант, певец, танцовщик, Петито не имел себе равных в исполнении разнообраз</w:t>
        <w:softHyphen/>
        <w:t>нейших динамических «лацци». Незабываемы были пародии Петито, занимавшие большое место в его репертуаре. В пародиях Петито использовал приемы варьете, цирка.</w:t>
      </w:r>
    </w:p>
    <w:p>
      <w:pPr>
        <w:pStyle w:val="Normal"/>
        <w:autoSpaceDE w:val="false"/>
        <w:ind w:firstLine="360"/>
        <w:jc w:val="both"/>
        <w:rPr/>
      </w:pPr>
      <w:r>
        <w:rPr/>
        <w:t>Петито сохранял тесную связь с национальной театральной тра</w:t>
        <w:softHyphen/>
        <w:t>дицией, шедшей от комедии дель арте. Приблизив Пульчинеллу к современности, Петито остался верен традиции актеров комедии дель арте, продолжая играть в маске и подчиняя текст пьесы им</w:t>
        <w:softHyphen/>
        <w:t>провизации. В то же время актер не избежал и воздействия теат</w:t>
        <w:softHyphen/>
        <w:t>ральной реформы Гольдони. Творчество Петито повлияло на даль</w:t>
        <w:softHyphen/>
        <w:t>нейшее развитие итальянского комедийного актерского искусства. Не случайно Э. де Филиппо назвал его своим духовным наставни</w:t>
        <w:softHyphen/>
        <w:t>ком и учителем.</w:t>
      </w:r>
    </w:p>
    <w:p>
      <w:pPr>
        <w:pStyle w:val="Normal"/>
        <w:autoSpaceDE w:val="false"/>
        <w:ind w:firstLine="360"/>
        <w:jc w:val="both"/>
        <w:rPr/>
      </w:pPr>
      <w:r>
        <w:rPr/>
        <w:t>Ученик Петито Эдуардо Скарпетта (1853—1925) боролся про</w:t>
        <w:softHyphen/>
        <w:t>тив маски и импровизации на сцене. Как известно, Скарпетта был очень плодовитым и способным драматургом. Особой популярно</w:t>
        <w:softHyphen/>
        <w:t>стью пользовались его пьесы «Нищета и знать» (1888) и «Санта-релла» (1889). После смерти Петито Скарпетта создал свою труппу, с которой играл в Сан-Карлино, а затем и в других театрах Неапо</w:t>
        <w:softHyphen/>
        <w:t>ля, Ливорно, Рима, Милана (в Милане он играл вместе с Ферра-виллой).</w:t>
      </w:r>
    </w:p>
    <w:p>
      <w:pPr>
        <w:pStyle w:val="Normal"/>
        <w:autoSpaceDE w:val="false"/>
        <w:ind w:firstLine="360"/>
        <w:jc w:val="both"/>
        <w:rPr/>
      </w:pPr>
      <w:r>
        <w:rPr/>
        <w:fldChar w:fldCharType="begin"/>
      </w:r>
      <w:r>
        <w:rPr/>
        <w:instrText xml:space="preserve"> PAGE </w:instrText>
      </w:r>
      <w:r>
        <w:rPr/>
        <w:fldChar w:fldCharType="separate"/>
      </w:r>
      <w:r>
        <w:rPr/>
        <w:t>418</w:t>
      </w:r>
      <w:r>
        <w:rPr/>
        <w:fldChar w:fldCharType="end"/>
      </w:r>
    </w:p>
    <w:p>
      <w:pPr>
        <w:pStyle w:val="Normal"/>
        <w:autoSpaceDE w:val="false"/>
        <w:ind w:firstLine="360"/>
        <w:jc w:val="both"/>
        <w:rPr/>
      </w:pPr>
      <w:r>
        <w:rPr/>
        <w:t>Культура, искусство после объединений</w:t>
      </w:r>
    </w:p>
    <w:p>
      <w:pPr>
        <w:pStyle w:val="Normal"/>
        <w:autoSpaceDE w:val="false"/>
        <w:ind w:firstLine="360"/>
        <w:jc w:val="both"/>
        <w:rPr/>
      </w:pPr>
      <w:r>
        <w:rPr/>
        <w:t>А. М. Горький, живший на Капри в 1910 г., писал Л. А. Сулер-жицкому: «...Я все больше и горячей люблю Италию, особенно Неа</w:t>
        <w:softHyphen/>
        <w:t>поль и неаполитанский театр. Дружище, какой это великолепный театр!.. Смотрел я у Скарпетты, как голодные неаполитанцы меч</w:t>
        <w:softHyphen/>
        <w:t>тают— чего бы и как бы поесть?—смотрел и — плакал! И вся на</w:t>
        <w:softHyphen/>
        <w:t>ша варварская русская ложа — плакала.— Это в фарсе-то? В фарсе, милый, да! Не от жалости ревела — не думай,— а от наслаждения. От радости, что человек может и над горем своим, и над муками, над унижением своим — великолепно смеяться...» 24.</w:t>
      </w:r>
    </w:p>
    <w:p>
      <w:pPr>
        <w:pStyle w:val="Normal"/>
        <w:autoSpaceDE w:val="false"/>
        <w:ind w:firstLine="360"/>
        <w:jc w:val="both"/>
        <w:rPr/>
      </w:pPr>
      <w:r>
        <w:rPr/>
        <w:t>Другой тип театра сложился в Сицилии — самой отсталой юж</w:t>
        <w:softHyphen/>
        <w:t>ной окраине Италии, сохранившей полуфеодальный уклад и патри</w:t>
        <w:softHyphen/>
        <w:t>архальную примитивность нравов. Однако здесь в конце XIX в. сформировался актер, который прославил сицилийский театр во всем мире. Это был Джованни Грассо (1873—1930).</w:t>
      </w:r>
    </w:p>
    <w:p>
      <w:pPr>
        <w:pStyle w:val="Normal"/>
        <w:autoSpaceDE w:val="false"/>
        <w:ind w:firstLine="360"/>
        <w:jc w:val="both"/>
        <w:rPr/>
      </w:pPr>
      <w:r>
        <w:rPr/>
        <w:t>Грассо страстно, со всей силой своего пламенного темперамента рассказывал со сцены о жизни родной Сицилии, о самых мрачных ее сторонах: о нищете и социальной несправедливости, о жестоко</w:t>
        <w:softHyphen/>
        <w:t>сти и дикости нравов, невежестве и фанатической набожности. Он показал природную стихийную доброту народа Сицилии, широту его натуры и первобытную, неограниченную власть инстинктов, дикость, религиозность. Его герой — весь пламя, порыв, экспрессия. Это человек искренний, непосредственный, подчас по-детски наив</w:t>
        <w:softHyphen/>
        <w:t>ный, умеющий любить, способный на самопожертвование, но страш</w:t>
        <w:softHyphen/>
        <w:t>ный в своей ненависти.</w:t>
      </w:r>
    </w:p>
    <w:p>
      <w:pPr>
        <w:pStyle w:val="Normal"/>
        <w:autoSpaceDE w:val="false"/>
        <w:ind w:firstLine="360"/>
        <w:jc w:val="both"/>
        <w:rPr/>
      </w:pPr>
      <w:r>
        <w:rPr/>
        <w:t>Грассо считал, что актер должен показывать на сцене жизнь та</w:t>
        <w:softHyphen/>
        <w:t>кой, как она есть. Он отрицал какую бы то ни было условность. Природная тяга Грассо к правдивому выражению чувств в сочета</w:t>
        <w:softHyphen/>
        <w:t>нии с наивностью и примитивностью его мировоззрения привела его к натурализму. Но объективно его творчество, обнажая самые темные стороны жизни Сицилии, обличая нищету, социальное нера</w:t>
        <w:softHyphen/>
        <w:t>венство и темноту народа, звучало как обвинительный приговор.</w:t>
      </w:r>
    </w:p>
    <w:p>
      <w:pPr>
        <w:pStyle w:val="Normal"/>
        <w:autoSpaceDE w:val="false"/>
        <w:ind w:firstLine="360"/>
        <w:jc w:val="both"/>
        <w:rPr/>
      </w:pPr>
      <w:r>
        <w:rPr/>
        <w:t>Основу репертуара Грассо составляла диалектальная сицилий</w:t>
        <w:softHyphen/>
        <w:t>ская драма. Любимыми авторами Грассо, кроме того, были итальян</w:t>
        <w:softHyphen/>
        <w:t>ские веристы Верга и Капуана, пьесы которых для него специаль</w:t>
        <w:softHyphen/>
        <w:t>но переводились на сицилийский диалект. Огромный успех имел Грассо в роли Альфио в «Сельской чести» Верги. В его репертуар входили также роли Коррадо («Гражданская смерть» П. Джако-метти), Алиджо («Дочь Йорио» Г. Д'Аннунцио), Отелло.</w:t>
      </w:r>
    </w:p>
    <w:p>
      <w:pPr>
        <w:pStyle w:val="Normal"/>
        <w:autoSpaceDE w:val="false"/>
        <w:ind w:firstLine="360"/>
        <w:jc w:val="both"/>
        <w:rPr/>
      </w:pPr>
      <w:r>
        <w:rPr/>
        <w:t>В 1901 г. Грассо сформировал труппу и начал гастролировать по Италии (Палермо, Неаполь, Рим), в 1908 г. он с неизменным успе</w:t>
        <w:softHyphen/>
        <w:t>хом играл в Берлине, затем в России, в 1911 г.— в Париже, Лондо</w:t>
        <w:softHyphen/>
        <w:t>не, США и Южной Америке.</w:t>
      </w:r>
    </w:p>
    <w:p>
      <w:pPr>
        <w:pStyle w:val="Normal"/>
        <w:autoSpaceDE w:val="false"/>
        <w:ind w:firstLine="360"/>
        <w:jc w:val="both"/>
        <w:rPr/>
      </w:pPr>
      <w:r>
        <w:rPr/>
        <w:t>24 А. М. Горький. Собр. соч., т. 29. М., 1955, стр. 119—120 (Письмо Л. А. Су-лержицкому, май — июнь 1910. Капри).</w:t>
      </w:r>
    </w:p>
    <w:p>
      <w:pPr>
        <w:pStyle w:val="Normal"/>
        <w:autoSpaceDE w:val="false"/>
        <w:ind w:firstLine="360"/>
        <w:jc w:val="both"/>
        <w:rPr/>
      </w:pPr>
      <w:r>
        <w:rPr/>
        <w:t>Культура, искусство после объединения</w:t>
      </w:r>
    </w:p>
    <w:p>
      <w:pPr>
        <w:pStyle w:val="Normal"/>
        <w:autoSpaceDE w:val="false"/>
        <w:ind w:firstLine="360"/>
        <w:jc w:val="both"/>
        <w:rPr/>
      </w:pPr>
      <w:r>
        <w:rPr/>
        <w:fldChar w:fldCharType="begin"/>
      </w:r>
      <w:r>
        <w:rPr/>
        <w:instrText xml:space="preserve"> PAGE </w:instrText>
      </w:r>
      <w:r>
        <w:rPr/>
        <w:fldChar w:fldCharType="separate"/>
      </w:r>
      <w:r>
        <w:rPr/>
        <w:t>419</w:t>
      </w:r>
      <w:r>
        <w:rPr/>
        <w:fldChar w:fldCharType="end"/>
      </w:r>
    </w:p>
    <w:p>
      <w:pPr>
        <w:pStyle w:val="Normal"/>
        <w:autoSpaceDE w:val="false"/>
        <w:ind w:firstLine="360"/>
        <w:jc w:val="both"/>
        <w:rPr/>
      </w:pPr>
      <w:r>
        <w:rPr/>
        <w:t>Единственный сюжетный мотив большинства пьес, входивших в репертуар Грассо,— любовь и ревность. Но однообразие типа в творчестве Грассо восполнялось самобытностью и яркостью его та</w:t>
        <w:softHyphen/>
        <w:t>ланта и виртуозной техникой. Актер потрясал неистовым темпера</w:t>
        <w:softHyphen/>
        <w:t>ментом, энергией страсти.</w:t>
      </w:r>
    </w:p>
    <w:p>
      <w:pPr>
        <w:pStyle w:val="Normal"/>
        <w:autoSpaceDE w:val="false"/>
        <w:ind w:firstLine="360"/>
        <w:jc w:val="both"/>
        <w:rPr/>
      </w:pPr>
      <w:r>
        <w:rPr/>
        <w:t>Грассо, этот «первобытный трагик», предельно правдиво переда</w:t>
        <w:softHyphen/>
        <w:t>вал чувства своих героев и быт Сицилии, который знал великолеп</w:t>
        <w:softHyphen/>
        <w:t>но. Такой стихийный, яркий и в то же время примитивный талант, каким был талант Джованни Грассо, мог появиться именно в Сици</w:t>
        <w:softHyphen/>
        <w:t>лии, отразив огромные творческие силы ее народа и низкий уровень его общего культурного развития. При всем разнообразии индиви</w:t>
        <w:softHyphen/>
        <w:t>дуальностей в творчестве всех диалектальных актеров комедии от</w:t>
        <w:softHyphen/>
        <w:t>разился итальянский народный характер: радость бытия, чувство юмора, живой критический ум и острый наблюдательный глаз.</w:t>
      </w:r>
    </w:p>
    <w:p>
      <w:pPr>
        <w:pStyle w:val="Normal"/>
        <w:autoSpaceDE w:val="false"/>
        <w:ind w:firstLine="360"/>
        <w:jc w:val="both"/>
        <w:rPr/>
      </w:pPr>
      <w:r>
        <w:rPr/>
        <w:t>Новые поколения комедийных актеров XX в. (Р. Вивиани, Э. Петролини, М. Моретти, семья Де Филиппо и многие другие) продолжали и продолжают развивать национальные традиции и в то же время подчиняют свое искусство запросам современности.</w:t>
      </w:r>
    </w:p>
    <w:p>
      <w:pPr>
        <w:pStyle w:val="Normal"/>
        <w:autoSpaceDE w:val="false"/>
        <w:ind w:firstLine="360"/>
        <w:jc w:val="both"/>
        <w:rPr/>
      </w:pPr>
      <w:r>
        <w:rPr/>
        <w:t>Оперный веризм25, открывший новую значительную страни</w:t>
        <w:softHyphen/>
        <w:t>цу в истории итальянского музыкального театра, утвердился в 90-е годы прошлого столетия. Крупнейшими представителями веристско-го направления были композиторы П. Масканьи, Р. Леонкавалло, У. Джордано, Дж. Пуччини.</w:t>
      </w:r>
    </w:p>
    <w:p>
      <w:pPr>
        <w:pStyle w:val="Normal"/>
        <w:autoSpaceDE w:val="false"/>
        <w:ind w:firstLine="360"/>
        <w:jc w:val="both"/>
        <w:rPr/>
      </w:pPr>
      <w:r>
        <w:rPr/>
        <w:t>Эстетика оперного веризма в основном определялась идеями ве-ристской литературы. Развивая творческие искания теоретиков ве</w:t>
        <w:softHyphen/>
        <w:t>ризма Верги и Капуаны, композиторы-веристы создали особый тип оперы-новеллы (обычно в одном или двух, реже — в трех-четырех актах), основанной на жизненно достоверном сюжете, с драматиче</w:t>
        <w:softHyphen/>
        <w:t>ской любовной коллизией и острой обнаженностью человече</w:t>
        <w:softHyphen/>
        <w:t>ских страстей. Они вывели на оперную сцену простых людей: крестьянскую бедноту, уличных комедиантов, голодных обитателей городских трущоб, представителей нищей артистической богемы.</w:t>
      </w:r>
    </w:p>
    <w:p>
      <w:pPr>
        <w:pStyle w:val="Normal"/>
        <w:autoSpaceDE w:val="false"/>
        <w:ind w:firstLine="360"/>
        <w:jc w:val="both"/>
        <w:rPr/>
      </w:pPr>
      <w:r>
        <w:rPr/>
        <w:t>В поисках сюжетов для своих опер композиторы обращались к новеллам и диалектальным пьесам Верги, С. Ди Джакомо и дру</w:t>
        <w:softHyphen/>
        <w:t>гих писателей-веристов. Некоторые драматурги-веристы, как, напри</w:t>
        <w:softHyphen/>
        <w:t>мер, Луиджи Иллика (1857—1919) и Джузеппе Джакоза (1847— 1906) были авторами либретто многих веристских опер. Помимо оригинальных либретто и итальянских литературных первоисточни</w:t>
        <w:softHyphen/>
        <w:t>ков, в операх этого направления нередко использовались сюжеты, заимствованные из произведений французских писателей и драма</w:t>
        <w:softHyphen/>
        <w:t>тургов (А. Прево, А. де Виньи, А. Мюрже, В. Сарду и др.).</w:t>
      </w:r>
    </w:p>
    <w:p>
      <w:pPr>
        <w:pStyle w:val="Normal"/>
        <w:autoSpaceDE w:val="false"/>
        <w:ind w:firstLine="360"/>
        <w:jc w:val="both"/>
        <w:rPr/>
      </w:pPr>
      <w:r>
        <w:rPr/>
        <w:t>В веристской музыкальной драматургии сохраняется основная национальная особенность итальянской классической оперы — пер-</w:t>
      </w:r>
    </w:p>
    <w:p>
      <w:pPr>
        <w:pStyle w:val="Normal"/>
        <w:autoSpaceDE w:val="false"/>
        <w:ind w:firstLine="360"/>
        <w:jc w:val="both"/>
        <w:rPr/>
      </w:pPr>
      <w:r>
        <w:rPr/>
        <w:t>Раздел об оперном веризме написан С. Грищенко.</w:t>
      </w:r>
    </w:p>
    <w:p>
      <w:pPr>
        <w:pStyle w:val="Normal"/>
        <w:autoSpaceDE w:val="false"/>
        <w:ind w:firstLine="360"/>
        <w:jc w:val="both"/>
        <w:rPr/>
      </w:pPr>
      <w:r>
        <w:rPr/>
        <w:fldChar w:fldCharType="begin"/>
      </w:r>
      <w:r>
        <w:rPr/>
        <w:instrText xml:space="preserve"> PAGE </w:instrText>
      </w:r>
      <w:r>
        <w:rPr/>
        <w:fldChar w:fldCharType="separate"/>
      </w:r>
      <w:r>
        <w:rPr/>
        <w:t>420</w:t>
      </w:r>
      <w:r>
        <w:rPr/>
        <w:fldChar w:fldCharType="end"/>
      </w:r>
    </w:p>
    <w:p>
      <w:pPr>
        <w:pStyle w:val="Normal"/>
        <w:autoSpaceDE w:val="false"/>
        <w:ind w:firstLine="360"/>
        <w:jc w:val="both"/>
        <w:rPr/>
      </w:pPr>
      <w:r>
        <w:rPr/>
        <w:t>Культура, искусство после объединения</w:t>
      </w:r>
    </w:p>
    <w:p>
      <w:pPr>
        <w:pStyle w:val="Normal"/>
        <w:autoSpaceDE w:val="false"/>
        <w:ind w:firstLine="360"/>
        <w:jc w:val="both"/>
        <w:rPr/>
      </w:pPr>
      <w:r>
        <w:rPr/>
        <w:t>венство вокального образа. Опираясь на традиции оперного реа</w:t>
        <w:softHyphen/>
        <w:t>лизма XIX в. (особенно Верди), а также используя интонации сов</w:t>
        <w:softHyphen/>
        <w:t>ременного городского музыкального фольклора (песни-романса, танца), композиторы-веристы создают простой, гибкий мелодиче</w:t>
        <w:softHyphen/>
        <w:t>ский стиль. Веристская опера отличается характерными особенно</w:t>
        <w:softHyphen/>
        <w:t>стями: демократизмом, острой напряженностью и концентрирован-ностью действия, эмоциональной выразительностью и драматиче</w:t>
        <w:softHyphen/>
        <w:t>ской экспрессивностью музыкального языка, правдивостью в изображении человеческих чувств, своеобразием мелодизированных речитативов, яркой театральностью.</w:t>
      </w:r>
    </w:p>
    <w:p>
      <w:pPr>
        <w:pStyle w:val="Normal"/>
        <w:autoSpaceDE w:val="false"/>
        <w:ind w:firstLine="360"/>
        <w:jc w:val="both"/>
        <w:rPr/>
      </w:pPr>
      <w:r>
        <w:rPr/>
        <w:t>Одним из основоположников веризма в музыкальном театре был Пьетро Масканьи (1863—1945). Первым и одним из лучших образ</w:t>
        <w:softHyphen/>
        <w:t>цов веристской оперной драматургии явилась его одноактная опера «Сельская честь» (написана в 1889 г. по одноименной драме Верги, впервые поставлена в 1890 г. в Риме). В опере правдиво, с большим драматизмом изображена трудная жизнь простых людей, крестьян сицилийской деревни. «Сельская честь» отличается необычайной ме</w:t>
        <w:softHyphen/>
        <w:t>лодической свежестью (композитор широко использует сицилийские народные напевы), драматической напряженностью и предельной ла</w:t>
        <w:softHyphen/>
        <w:t>коничностью в развитии действия. Образы героев оперы — Туридду и Сантуццы, страстных и человечески проникновенных, обрисованы в опере выпукло, красочно, самобытно и психологически достоверно. В последующих операх композитора 25 — мелодическая выразитель</w:t>
        <w:softHyphen/>
        <w:t>ность музыки дополняется своеобразием и новизной инструментов</w:t>
        <w:softHyphen/>
        <w:t>ки, расширением роли оркестра в драматическом действии.</w:t>
      </w:r>
    </w:p>
    <w:p>
      <w:pPr>
        <w:pStyle w:val="Normal"/>
        <w:autoSpaceDE w:val="false"/>
        <w:ind w:firstLine="360"/>
        <w:jc w:val="both"/>
        <w:rPr/>
      </w:pPr>
      <w:r>
        <w:rPr/>
        <w:t>Другой основоположник оперного веризма — Руджеро Леонка-валло (1858—1919). Мировую славу принесла ему опера «Паяцы» (1892). Текст либретто этой оперы, как и большинства других сце</w:t>
        <w:softHyphen/>
        <w:t>нических произведений Леонкавалло, принадлежит самому компози</w:t>
        <w:softHyphen/>
        <w:t>тору. Пролог оперы (монолог комедианта Тонио)— это своеобраз</w:t>
        <w:softHyphen/>
        <w:t>ный веристский манифест, выражение авторского «кредо» компози</w:t>
        <w:softHyphen/>
        <w:t>тора: показ жизни без прикрас, изображение драм простых, обык</w:t>
        <w:softHyphen/>
        <w:t>новенных людей. Паяц Канио — самый типичный герой веристской оперной литературы, наделенный чувством человеческого достоинст</w:t>
        <w:softHyphen/>
        <w:t>ва и сильными страстями, глубоко страдающий, переживающий боль</w:t>
        <w:softHyphen/>
        <w:t>шое личное горе. Для «Паяцев» характерна связь с традициями народного, площадного театра. Мелодическим богатством и эф</w:t>
        <w:softHyphen/>
        <w:t>фектной театральностью отмечены и другие оперы Леонкавалло 27.</w:t>
      </w:r>
    </w:p>
    <w:p>
      <w:pPr>
        <w:pStyle w:val="Normal"/>
        <w:autoSpaceDE w:val="false"/>
        <w:ind w:firstLine="360"/>
        <w:jc w:val="both"/>
        <w:rPr/>
      </w:pPr>
      <w:r>
        <w:rPr/>
        <w:t>Одним из видных представителей веризма был Умберто Джор</w:t>
        <w:softHyphen/>
        <w:t>дано (1867—1948). В числе первых веристских произведений ока</w:t>
        <w:softHyphen/>
        <w:t>залась его опера «Малавита»  (написана по диалектальной драме</w:t>
      </w:r>
    </w:p>
    <w:p>
      <w:pPr>
        <w:pStyle w:val="Normal"/>
        <w:autoSpaceDE w:val="false"/>
        <w:ind w:firstLine="360"/>
        <w:jc w:val="both"/>
        <w:rPr/>
      </w:pPr>
      <w:r>
        <w:rPr/>
        <w:t>26 «Ирис», «Маски», «Изабо» (все на либретто Л. Иллика, 1898, 1901, 1911). «Лодолетта» (1917), «Нерон» (1935).</w:t>
      </w:r>
    </w:p>
    <w:p>
      <w:pPr>
        <w:pStyle w:val="Normal"/>
        <w:autoSpaceDE w:val="false"/>
        <w:ind w:firstLine="360"/>
        <w:jc w:val="both"/>
        <w:rPr/>
      </w:pPr>
      <w:r>
        <w:rPr/>
        <w:t>27 «Медичи» (1893), «Чаттертон» (по одноименной драме А. де Виньи, 1896), «Богема» (по роману А. Мюрже, 1897), «Заза» (1900).</w:t>
      </w:r>
    </w:p>
    <w:p>
      <w:pPr>
        <w:pStyle w:val="Normal"/>
        <w:autoSpaceDE w:val="false"/>
        <w:ind w:firstLine="360"/>
        <w:jc w:val="both"/>
        <w:rPr/>
      </w:pPr>
      <w:r>
        <w:rPr/>
        <w:t>Культура, искусство после объединения</w:t>
      </w:r>
    </w:p>
    <w:p>
      <w:pPr>
        <w:pStyle w:val="Normal"/>
        <w:autoSpaceDE w:val="false"/>
        <w:ind w:firstLine="360"/>
        <w:jc w:val="both"/>
        <w:rPr/>
      </w:pPr>
      <w:r>
        <w:rPr/>
        <w:fldChar w:fldCharType="begin"/>
      </w:r>
      <w:r>
        <w:rPr/>
        <w:instrText xml:space="preserve"> PAGE </w:instrText>
      </w:r>
      <w:r>
        <w:rPr/>
        <w:fldChar w:fldCharType="separate"/>
      </w:r>
      <w:r>
        <w:rPr/>
        <w:t>421</w:t>
      </w:r>
      <w:r>
        <w:rPr/>
        <w:fldChar w:fldCharType="end"/>
      </w:r>
    </w:p>
    <w:p>
      <w:pPr>
        <w:pStyle w:val="Normal"/>
        <w:autoSpaceDE w:val="false"/>
        <w:ind w:firstLine="360"/>
        <w:jc w:val="both"/>
        <w:rPr/>
      </w:pPr>
      <w:r>
        <w:rPr/>
        <w:t>Сальваторе Ди Джакомо «Обет», впервые исполнена в 1892 г.). В ней раскрывается драма, происходящая в среде неаполитанской ка-морры. «Малавита», как и другая опера Джордано — «Месяц Ма</w:t>
        <w:softHyphen/>
        <w:t>рии» (также навеянная одноименной пьесой С. Ди Джакомо, 1910), отличается глубоким гуманизмом, сочувствием к бедному люду неа</w:t>
        <w:softHyphen/>
        <w:t>политанских предместий, реалистическим изображением горестей этих людей, контрастным драматизмом характеров, выразительным мелодическим языком (использующим неаполитанские напевы и танцевальные ритмы), интересной оркестровкой. Мировое призна</w:t>
        <w:softHyphen/>
        <w:t>ние принесла композитору историко-романтическая онера «Андре Шенье» (либретто Л. Ил лика, 1896). В ней наиболее полно про</w:t>
        <w:softHyphen/>
        <w:t>явился драматический темперамент Джордано, мелодический дар, выразительность  вокальной  декламации, мастерство композиции.</w:t>
      </w:r>
    </w:p>
    <w:p>
      <w:pPr>
        <w:pStyle w:val="Normal"/>
        <w:autoSpaceDE w:val="false"/>
        <w:ind w:firstLine="360"/>
        <w:jc w:val="both"/>
        <w:rPr/>
      </w:pPr>
      <w:r>
        <w:rPr/>
        <w:t>Джакомо Пуччини (1858—1924)—крупнейший итальянский композитор после Верди, развивавший реалистические принципы на</w:t>
        <w:softHyphen/>
        <w:t>ционального оперного искусства. Известность композитору принес</w:t>
        <w:softHyphen/>
        <w:t>ли оперы «Манон Леско» (по роману А. Прево, 1893) и особенно «Богема» (на сюжет А. Мюрже, 1896, либретто Л. Иллика и Дж. Джакоза), сделавшие Пуччини виднейшим представителем веризма. В лучших произведениях28 Пуччини предстает прежде всего как художник-гуманист, искренне и психологически правдиво рисующий душевный мир своих героев, как превосходный знаток сцены и оперный драматург, театральные искания которого отмечены сме</w:t>
        <w:softHyphen/>
        <w:t>лостью и новаторством, стремлением расширить границы оперного искусства, приблизив его к реальной жизни и освободив от услов</w:t>
        <w:softHyphen/>
        <w:t>ных трафаретных канонов. Пуччини — последний из великих опер</w:t>
        <w:softHyphen/>
        <w:t>ных мелодистов Италии, достойный наследник чародеев бель кан-то — Россини, Беллини, Доницетти, Верди. Не случайно Верди наз</w:t>
        <w:softHyphen/>
        <w:t>вал его «,,хранителем печати" итальянской мелодии». Драматиче</w:t>
        <w:softHyphen/>
        <w:t>ский пафос, вдохновенный лиризм, ярко эмоциональный, гибкий и свободный ариозно-мелодический стиль лучших созданий Пуччини воплощает гуманистическую сущность итальянской классической оперы с ее неизменной устремленностью к человеку.</w:t>
      </w:r>
    </w:p>
    <w:p>
      <w:pPr>
        <w:pStyle w:val="Normal"/>
        <w:autoSpaceDE w:val="false"/>
        <w:ind w:firstLine="360"/>
        <w:jc w:val="both"/>
        <w:rPr/>
      </w:pPr>
      <w:r>
        <w:rPr/>
        <w:t>В веристском оперном репертуаре прославились многие выдающи</w:t>
        <w:softHyphen/>
        <w:t>еся итальянские вокалисты, соединившие в своем искусстве лучшие традиции классической школы бель канто и черты нового, необы</w:t>
        <w:softHyphen/>
        <w:t>чайно экспрессивного исполнительского стиля, ставшие корифеями мирового оперного искусства: певицы Дж. Беллинчони, Э. Карелли; певцы — Ф. Таманьо,   Э. Карузо,   Т. Руффо,   А. Пини   Кореи.</w:t>
      </w:r>
    </w:p>
    <w:p>
      <w:pPr>
        <w:pStyle w:val="Normal"/>
        <w:autoSpaceDE w:val="false"/>
        <w:ind w:firstLine="360"/>
        <w:jc w:val="both"/>
        <w:rPr/>
      </w:pPr>
      <w:r>
        <w:rPr/>
        <w:t>28 «Тоска», «Мадам Баттерфляй» (1900 и 1904, обе на либретто Л. Иллика и Дж. Джакоза), «Девушка с Запада» (1910), «Триптих» (три одноактные оперы: «Плащ», «Сестра Анжелика», «Джанни Скикки», 1919), «Турандот» (завершена композитором Ф. Альфано, поставлена в 1926 г.).</w:t>
      </w:r>
    </w:p>
    <w:p>
      <w:pPr>
        <w:pStyle w:val="Normal"/>
        <w:autoSpaceDE w:val="false"/>
        <w:ind w:firstLine="360"/>
        <w:jc w:val="both"/>
        <w:rPr/>
      </w:pPr>
      <w:r>
        <w:rPr/>
        <w:t>ХРОНОЛОГИЧЕСКАЯ ТАБЛИЦА</w:t>
      </w:r>
    </w:p>
    <w:p>
      <w:pPr>
        <w:pStyle w:val="Normal"/>
        <w:autoSpaceDE w:val="false"/>
        <w:ind w:firstLine="360"/>
        <w:jc w:val="both"/>
        <w:rPr/>
      </w:pPr>
      <w:r>
        <w:rPr/>
        <w:t>1789—1799</w:t>
      </w:r>
    </w:p>
    <w:p>
      <w:pPr>
        <w:pStyle w:val="Normal"/>
        <w:autoSpaceDE w:val="false"/>
        <w:ind w:firstLine="360"/>
        <w:jc w:val="both"/>
        <w:rPr/>
      </w:pPr>
      <w:r>
        <w:rPr/>
        <w:t>1792,</w:t>
      </w:r>
    </w:p>
    <w:p>
      <w:pPr>
        <w:pStyle w:val="Normal"/>
        <w:autoSpaceDE w:val="false"/>
        <w:ind w:firstLine="360"/>
        <w:jc w:val="both"/>
        <w:rPr/>
      </w:pPr>
      <w:r>
        <w:rPr/>
        <w:t>21 сентября</w:t>
      </w:r>
    </w:p>
    <w:p>
      <w:pPr>
        <w:pStyle w:val="Normal"/>
        <w:autoSpaceDE w:val="false"/>
        <w:ind w:firstLine="360"/>
        <w:jc w:val="both"/>
        <w:rPr/>
      </w:pPr>
      <w:r>
        <w:rPr/>
        <w:t>1793</w:t>
      </w:r>
    </w:p>
    <w:p>
      <w:pPr>
        <w:pStyle w:val="Normal"/>
        <w:autoSpaceDE w:val="false"/>
        <w:ind w:firstLine="360"/>
        <w:jc w:val="both"/>
        <w:rPr/>
      </w:pPr>
      <w:r>
        <w:rPr/>
        <w:t>1796—1797 1796,</w:t>
      </w:r>
    </w:p>
    <w:p>
      <w:pPr>
        <w:pStyle w:val="Normal"/>
        <w:autoSpaceDE w:val="false"/>
        <w:ind w:firstLine="360"/>
        <w:jc w:val="both"/>
        <w:rPr/>
      </w:pPr>
      <w:r>
        <w:rPr/>
        <w:t>15 мая</w:t>
      </w:r>
    </w:p>
    <w:p>
      <w:pPr>
        <w:pStyle w:val="Normal"/>
        <w:autoSpaceDE w:val="false"/>
        <w:ind w:firstLine="360"/>
        <w:jc w:val="both"/>
        <w:rPr/>
      </w:pPr>
      <w:r>
        <w:rPr/>
        <w:t>1796,</w:t>
      </w:r>
    </w:p>
    <w:p>
      <w:pPr>
        <w:pStyle w:val="Normal"/>
        <w:autoSpaceDE w:val="false"/>
        <w:ind w:firstLine="360"/>
        <w:jc w:val="both"/>
        <w:rPr/>
      </w:pPr>
      <w:r>
        <w:rPr/>
        <w:t>16 октября</w:t>
      </w:r>
    </w:p>
    <w:p>
      <w:pPr>
        <w:pStyle w:val="Normal"/>
        <w:autoSpaceDE w:val="false"/>
        <w:ind w:firstLine="360"/>
        <w:jc w:val="both"/>
        <w:rPr/>
      </w:pPr>
      <w:r>
        <w:rPr/>
        <w:t>1797,</w:t>
      </w:r>
    </w:p>
    <w:p>
      <w:pPr>
        <w:pStyle w:val="Normal"/>
        <w:autoSpaceDE w:val="false"/>
        <w:ind w:firstLine="360"/>
        <w:jc w:val="both"/>
        <w:rPr/>
      </w:pPr>
      <w:r>
        <w:rPr/>
        <w:t>6 июня</w:t>
      </w:r>
    </w:p>
    <w:p>
      <w:pPr>
        <w:pStyle w:val="Normal"/>
        <w:autoSpaceDE w:val="false"/>
        <w:ind w:firstLine="360"/>
        <w:jc w:val="both"/>
        <w:rPr/>
      </w:pPr>
      <w:r>
        <w:rPr/>
        <w:t>1797,</w:t>
      </w:r>
    </w:p>
    <w:p>
      <w:pPr>
        <w:pStyle w:val="Normal"/>
        <w:autoSpaceDE w:val="false"/>
        <w:ind w:firstLine="360"/>
        <w:jc w:val="both"/>
        <w:rPr/>
      </w:pPr>
      <w:r>
        <w:rPr/>
        <w:t>29 июня</w:t>
      </w:r>
    </w:p>
    <w:p>
      <w:pPr>
        <w:pStyle w:val="Normal"/>
        <w:autoSpaceDE w:val="false"/>
        <w:ind w:firstLine="360"/>
        <w:jc w:val="both"/>
        <w:rPr/>
      </w:pPr>
      <w:r>
        <w:rPr/>
        <w:t>1797,</w:t>
      </w:r>
    </w:p>
    <w:p>
      <w:pPr>
        <w:pStyle w:val="Normal"/>
        <w:autoSpaceDE w:val="false"/>
        <w:ind w:firstLine="360"/>
        <w:jc w:val="both"/>
        <w:rPr/>
      </w:pPr>
      <w:r>
        <w:rPr/>
        <w:t>17 октября</w:t>
      </w:r>
    </w:p>
    <w:p>
      <w:pPr>
        <w:pStyle w:val="Normal"/>
        <w:autoSpaceDE w:val="false"/>
        <w:ind w:firstLine="360"/>
        <w:jc w:val="both"/>
        <w:rPr/>
      </w:pPr>
      <w:r>
        <w:rPr/>
        <w:t>1798,</w:t>
      </w:r>
    </w:p>
    <w:p>
      <w:pPr>
        <w:pStyle w:val="Normal"/>
        <w:autoSpaceDE w:val="false"/>
        <w:ind w:firstLine="360"/>
        <w:jc w:val="both"/>
        <w:rPr/>
      </w:pPr>
      <w:r>
        <w:rPr/>
        <w:t>февраль</w:t>
      </w:r>
    </w:p>
    <w:p>
      <w:pPr>
        <w:pStyle w:val="Normal"/>
        <w:autoSpaceDE w:val="false"/>
        <w:ind w:firstLine="360"/>
        <w:jc w:val="both"/>
        <w:rPr/>
      </w:pPr>
      <w:r>
        <w:rPr/>
        <w:t>1798,</w:t>
      </w:r>
    </w:p>
    <w:p>
      <w:pPr>
        <w:pStyle w:val="Normal"/>
        <w:autoSpaceDE w:val="false"/>
        <w:ind w:firstLine="360"/>
        <w:jc w:val="both"/>
        <w:rPr/>
      </w:pPr>
      <w:r>
        <w:rPr/>
        <w:t>15 февраля</w:t>
      </w:r>
    </w:p>
    <w:p>
      <w:pPr>
        <w:pStyle w:val="Normal"/>
        <w:autoSpaceDE w:val="false"/>
        <w:ind w:firstLine="360"/>
        <w:jc w:val="both"/>
        <w:rPr/>
      </w:pPr>
      <w:r>
        <w:rPr/>
        <w:t>1799,</w:t>
      </w:r>
    </w:p>
    <w:p>
      <w:pPr>
        <w:pStyle w:val="Normal"/>
        <w:autoSpaceDE w:val="false"/>
        <w:ind w:firstLine="360"/>
        <w:jc w:val="both"/>
        <w:rPr/>
      </w:pPr>
      <w:r>
        <w:rPr/>
        <w:t>22 января</w:t>
      </w:r>
    </w:p>
    <w:p>
      <w:pPr>
        <w:pStyle w:val="Normal"/>
        <w:autoSpaceDE w:val="false"/>
        <w:ind w:firstLine="360"/>
        <w:jc w:val="both"/>
        <w:rPr/>
      </w:pPr>
      <w:r>
        <w:rPr/>
        <w:t>1799,</w:t>
      </w:r>
    </w:p>
    <w:p>
      <w:pPr>
        <w:pStyle w:val="Normal"/>
        <w:autoSpaceDE w:val="false"/>
        <w:ind w:firstLine="360"/>
        <w:jc w:val="both"/>
        <w:rPr/>
      </w:pPr>
      <w:r>
        <w:rPr/>
        <w:t>март</w:t>
      </w:r>
    </w:p>
    <w:p>
      <w:pPr>
        <w:pStyle w:val="Normal"/>
        <w:autoSpaceDE w:val="false"/>
        <w:ind w:firstLine="360"/>
        <w:jc w:val="both"/>
        <w:rPr/>
      </w:pPr>
      <w:r>
        <w:rPr/>
        <w:t>1799,</w:t>
      </w:r>
    </w:p>
    <w:p>
      <w:pPr>
        <w:pStyle w:val="Normal"/>
        <w:autoSpaceDE w:val="false"/>
        <w:ind w:firstLine="360"/>
        <w:jc w:val="both"/>
        <w:rPr/>
      </w:pPr>
      <w:r>
        <w:rPr/>
        <w:t>июнь-июль</w:t>
      </w:r>
    </w:p>
    <w:p>
      <w:pPr>
        <w:pStyle w:val="Normal"/>
        <w:autoSpaceDE w:val="false"/>
        <w:ind w:firstLine="360"/>
        <w:jc w:val="both"/>
        <w:rPr/>
      </w:pPr>
      <w:r>
        <w:rPr/>
        <w:t>1799,</w:t>
      </w:r>
    </w:p>
    <w:p>
      <w:pPr>
        <w:pStyle w:val="Normal"/>
        <w:autoSpaceDE w:val="false"/>
        <w:ind w:firstLine="360"/>
        <w:jc w:val="both"/>
        <w:rPr/>
      </w:pPr>
      <w:r>
        <w:rPr/>
        <w:t>сентябрь</w:t>
      </w:r>
    </w:p>
    <w:p>
      <w:pPr>
        <w:pStyle w:val="Normal"/>
        <w:autoSpaceDE w:val="false"/>
        <w:ind w:firstLine="360"/>
        <w:jc w:val="both"/>
        <w:rPr/>
      </w:pPr>
      <w:r>
        <w:rPr/>
        <w:t>1802,</w:t>
      </w:r>
    </w:p>
    <w:p>
      <w:pPr>
        <w:pStyle w:val="Normal"/>
        <w:autoSpaceDE w:val="false"/>
        <w:ind w:firstLine="360"/>
        <w:jc w:val="both"/>
        <w:rPr/>
      </w:pPr>
      <w:r>
        <w:rPr/>
        <w:t>январь</w:t>
      </w:r>
    </w:p>
    <w:p>
      <w:pPr>
        <w:pStyle w:val="Normal"/>
        <w:autoSpaceDE w:val="false"/>
        <w:ind w:firstLine="360"/>
        <w:jc w:val="both"/>
        <w:rPr/>
      </w:pPr>
      <w:r>
        <w:rPr/>
        <w:t>1805,</w:t>
      </w:r>
    </w:p>
    <w:p>
      <w:pPr>
        <w:pStyle w:val="Normal"/>
        <w:autoSpaceDE w:val="false"/>
        <w:ind w:firstLine="360"/>
        <w:jc w:val="both"/>
        <w:rPr/>
      </w:pPr>
      <w:r>
        <w:rPr/>
        <w:t>18 марта</w:t>
      </w:r>
    </w:p>
    <w:p>
      <w:pPr>
        <w:pStyle w:val="Normal"/>
        <w:autoSpaceDE w:val="false"/>
        <w:ind w:firstLine="360"/>
        <w:jc w:val="both"/>
        <w:rPr/>
      </w:pPr>
      <w:r>
        <w:rPr/>
        <w:t>Возникновение и развитие национально-осво</w:t>
        <w:softHyphen/>
        <w:t>бодительного и объединительного движе</w:t>
        <w:softHyphen/>
        <w:t>ния — Рисорджименто.</w:t>
      </w:r>
    </w:p>
    <w:p>
      <w:pPr>
        <w:pStyle w:val="Normal"/>
        <w:autoSpaceDE w:val="false"/>
        <w:ind w:firstLine="360"/>
        <w:jc w:val="both"/>
        <w:rPr/>
      </w:pPr>
      <w:r>
        <w:rPr/>
        <w:t>Начало войны революционной Франции с Пьемонтом.</w:t>
      </w:r>
    </w:p>
    <w:p>
      <w:pPr>
        <w:pStyle w:val="Normal"/>
        <w:autoSpaceDE w:val="false"/>
        <w:ind w:firstLine="360"/>
        <w:jc w:val="both"/>
        <w:rPr/>
      </w:pPr>
      <w:r>
        <w:rPr/>
        <w:t>Присоединение Неаполя к антифранцузской коалиции.</w:t>
      </w:r>
    </w:p>
    <w:p>
      <w:pPr>
        <w:pStyle w:val="Normal"/>
        <w:autoSpaceDE w:val="false"/>
        <w:ind w:firstLine="360"/>
        <w:jc w:val="both"/>
        <w:rPr/>
      </w:pPr>
      <w:r>
        <w:rPr/>
        <w:t>Поход армии Наполеона Бонапарта в Италию. Подписание мирного договора между Фран</w:t>
        <w:softHyphen/>
        <w:t>цией и Пьемонтом.</w:t>
      </w:r>
    </w:p>
    <w:p>
      <w:pPr>
        <w:pStyle w:val="Normal"/>
        <w:autoSpaceDE w:val="false"/>
        <w:ind w:firstLine="360"/>
        <w:jc w:val="both"/>
        <w:rPr/>
      </w:pPr>
      <w:r>
        <w:rPr/>
        <w:t>Образование Циспаданской конфедерации, преобразованной 27 декабря в Циспаданскую республику.</w:t>
      </w:r>
    </w:p>
    <w:p>
      <w:pPr>
        <w:pStyle w:val="Normal"/>
        <w:autoSpaceDE w:val="false"/>
        <w:ind w:firstLine="360"/>
        <w:jc w:val="both"/>
        <w:rPr/>
      </w:pPr>
      <w:r>
        <w:rPr/>
        <w:t>Создание Лигурийской республики. Провозглашение Цизальпинской республики.</w:t>
      </w:r>
    </w:p>
    <w:p>
      <w:pPr>
        <w:pStyle w:val="Normal"/>
        <w:autoSpaceDE w:val="false"/>
        <w:ind w:firstLine="360"/>
        <w:jc w:val="both"/>
        <w:rPr/>
      </w:pPr>
      <w:r>
        <w:rPr/>
        <w:t>Кампоформийский мирный договор Австрии с Францией.</w:t>
      </w:r>
    </w:p>
    <w:p>
      <w:pPr>
        <w:pStyle w:val="Normal"/>
        <w:autoSpaceDE w:val="false"/>
        <w:ind w:firstLine="360"/>
        <w:jc w:val="both"/>
        <w:rPr/>
      </w:pPr>
      <w:r>
        <w:rPr/>
        <w:t>Занятие французскими войсками Папского государства.</w:t>
      </w:r>
    </w:p>
    <w:p>
      <w:pPr>
        <w:pStyle w:val="Normal"/>
        <w:autoSpaceDE w:val="false"/>
        <w:ind w:firstLine="360"/>
        <w:jc w:val="both"/>
        <w:rPr/>
      </w:pPr>
      <w:r>
        <w:rPr/>
        <w:t>Провозглашение Римской республики.   Лик</w:t>
        <w:softHyphen/>
        <w:t>видация светской власти папы. Провозглашение Партенопейской республики в Неаполе.</w:t>
      </w:r>
    </w:p>
    <w:p>
      <w:pPr>
        <w:pStyle w:val="Normal"/>
        <w:autoSpaceDE w:val="false"/>
        <w:ind w:firstLine="360"/>
        <w:jc w:val="both"/>
        <w:rPr/>
      </w:pPr>
      <w:r>
        <w:rPr/>
        <w:t>Начало контрреволюционного мятежа на Юге.</w:t>
      </w:r>
    </w:p>
    <w:p>
      <w:pPr>
        <w:pStyle w:val="Normal"/>
        <w:autoSpaceDE w:val="false"/>
        <w:ind w:firstLine="360"/>
        <w:jc w:val="both"/>
        <w:rPr/>
      </w:pPr>
      <w:r>
        <w:rPr/>
        <w:t>Падение Партенопейской республики.</w:t>
      </w:r>
    </w:p>
    <w:p>
      <w:pPr>
        <w:pStyle w:val="Normal"/>
        <w:autoSpaceDE w:val="false"/>
        <w:ind w:firstLine="360"/>
        <w:jc w:val="both"/>
        <w:rPr/>
      </w:pPr>
      <w:r>
        <w:rPr/>
        <w:t>Падение Римской республики.</w:t>
      </w:r>
    </w:p>
    <w:p>
      <w:pPr>
        <w:pStyle w:val="Normal"/>
        <w:autoSpaceDE w:val="false"/>
        <w:ind w:firstLine="360"/>
        <w:jc w:val="both"/>
        <w:rPr/>
      </w:pPr>
      <w:r>
        <w:rPr/>
        <w:t>Преобразование восстановленной в 1800 Ци</w:t>
        <w:softHyphen/>
        <w:t>зальпинской республики в Итальянскую. Превращение    Итальянской   республики   в Итальянское королевство и принятие Напо</w:t>
        <w:softHyphen/>
        <w:t>леоном титула короля Италии.</w:t>
      </w:r>
    </w:p>
    <w:p>
      <w:pPr>
        <w:pStyle w:val="Normal"/>
        <w:autoSpaceDE w:val="false"/>
        <w:ind w:firstLine="360"/>
        <w:jc w:val="both"/>
        <w:rPr/>
      </w:pPr>
      <w:r>
        <w:rPr/>
        <w:t>Хронологическая таблица</w:t>
      </w:r>
    </w:p>
    <w:p>
      <w:pPr>
        <w:pStyle w:val="Normal"/>
        <w:autoSpaceDE w:val="false"/>
        <w:ind w:firstLine="360"/>
        <w:jc w:val="both"/>
        <w:rPr/>
      </w:pPr>
      <w:r>
        <w:rPr/>
        <w:fldChar w:fldCharType="begin"/>
      </w:r>
      <w:r>
        <w:rPr/>
        <w:instrText xml:space="preserve"> PAGE </w:instrText>
      </w:r>
      <w:r>
        <w:rPr/>
        <w:fldChar w:fldCharType="separate"/>
      </w:r>
      <w:r>
        <w:rPr/>
        <w:t>422</w:t>
      </w:r>
      <w:r>
        <w:rPr/>
        <w:fldChar w:fldCharType="end"/>
      </w:r>
    </w:p>
    <w:p>
      <w:pPr>
        <w:pStyle w:val="Normal"/>
        <w:autoSpaceDE w:val="false"/>
        <w:ind w:firstLine="360"/>
        <w:jc w:val="both"/>
        <w:rPr/>
      </w:pPr>
      <w:r>
        <w:rPr/>
        <w:t>1805,</w:t>
      </w:r>
    </w:p>
    <w:p>
      <w:pPr>
        <w:pStyle w:val="Normal"/>
        <w:autoSpaceDE w:val="false"/>
        <w:ind w:firstLine="360"/>
        <w:jc w:val="both"/>
        <w:rPr/>
      </w:pPr>
      <w:r>
        <w:rPr/>
        <w:t>26 декабря</w:t>
      </w:r>
    </w:p>
    <w:p>
      <w:pPr>
        <w:pStyle w:val="Normal"/>
        <w:autoSpaceDE w:val="false"/>
        <w:ind w:firstLine="360"/>
        <w:jc w:val="both"/>
        <w:rPr/>
      </w:pPr>
      <w:r>
        <w:rPr/>
        <w:t>1806,</w:t>
      </w:r>
    </w:p>
    <w:p>
      <w:pPr>
        <w:pStyle w:val="Normal"/>
        <w:autoSpaceDE w:val="false"/>
        <w:ind w:firstLine="360"/>
        <w:jc w:val="both"/>
        <w:rPr/>
      </w:pPr>
      <w:r>
        <w:rPr/>
        <w:t>февраль</w:t>
      </w:r>
    </w:p>
    <w:p>
      <w:pPr>
        <w:pStyle w:val="Normal"/>
        <w:autoSpaceDE w:val="false"/>
        <w:ind w:firstLine="360"/>
        <w:jc w:val="both"/>
        <w:rPr/>
      </w:pPr>
      <w:r>
        <w:rPr/>
        <w:t>1806,</w:t>
      </w:r>
    </w:p>
    <w:p>
      <w:pPr>
        <w:pStyle w:val="Normal"/>
        <w:autoSpaceDE w:val="false"/>
        <w:ind w:firstLine="360"/>
        <w:jc w:val="both"/>
        <w:rPr/>
      </w:pPr>
      <w:r>
        <w:rPr/>
        <w:t>август-сентябрь</w:t>
      </w:r>
    </w:p>
    <w:p>
      <w:pPr>
        <w:pStyle w:val="Normal"/>
        <w:autoSpaceDE w:val="false"/>
        <w:ind w:firstLine="360"/>
        <w:jc w:val="both"/>
        <w:rPr/>
      </w:pPr>
      <w:r>
        <w:rPr/>
        <w:t>1807—1808 1807—1808 1809,</w:t>
      </w:r>
    </w:p>
    <w:p>
      <w:pPr>
        <w:pStyle w:val="Normal"/>
        <w:autoSpaceDE w:val="false"/>
        <w:ind w:firstLine="360"/>
        <w:jc w:val="both"/>
        <w:rPr/>
      </w:pPr>
      <w:r>
        <w:rPr/>
        <w:t>17 мая</w:t>
      </w:r>
    </w:p>
    <w:p>
      <w:pPr>
        <w:pStyle w:val="Normal"/>
        <w:autoSpaceDE w:val="false"/>
        <w:ind w:firstLine="360"/>
        <w:jc w:val="both"/>
        <w:rPr/>
      </w:pPr>
      <w:r>
        <w:rPr/>
        <w:t>1814,</w:t>
      </w:r>
    </w:p>
    <w:p>
      <w:pPr>
        <w:pStyle w:val="Normal"/>
        <w:autoSpaceDE w:val="false"/>
        <w:ind w:firstLine="360"/>
        <w:jc w:val="both"/>
        <w:rPr/>
      </w:pPr>
      <w:r>
        <w:rPr/>
        <w:t>30 мая</w:t>
      </w:r>
    </w:p>
    <w:p>
      <w:pPr>
        <w:pStyle w:val="Normal"/>
        <w:autoSpaceDE w:val="false"/>
        <w:ind w:firstLine="360"/>
        <w:jc w:val="both"/>
        <w:rPr/>
      </w:pPr>
      <w:r>
        <w:rPr/>
        <w:t>1815,</w:t>
      </w:r>
    </w:p>
    <w:p>
      <w:pPr>
        <w:pStyle w:val="Normal"/>
        <w:autoSpaceDE w:val="false"/>
        <w:ind w:firstLine="360"/>
        <w:jc w:val="both"/>
        <w:rPr/>
      </w:pPr>
      <w:r>
        <w:rPr/>
        <w:t>май</w:t>
      </w:r>
    </w:p>
    <w:p>
      <w:pPr>
        <w:pStyle w:val="Normal"/>
        <w:autoSpaceDE w:val="false"/>
        <w:ind w:firstLine="360"/>
        <w:jc w:val="both"/>
        <w:rPr/>
      </w:pPr>
      <w:r>
        <w:rPr/>
        <w:t>1818,</w:t>
      </w:r>
    </w:p>
    <w:p>
      <w:pPr>
        <w:pStyle w:val="Normal"/>
        <w:autoSpaceDE w:val="false"/>
        <w:ind w:firstLine="360"/>
        <w:jc w:val="both"/>
        <w:rPr/>
      </w:pPr>
      <w:r>
        <w:rPr/>
        <w:t>2 августа</w:t>
      </w:r>
    </w:p>
    <w:p>
      <w:pPr>
        <w:pStyle w:val="Normal"/>
        <w:autoSpaceDE w:val="false"/>
        <w:ind w:firstLine="360"/>
        <w:jc w:val="both"/>
        <w:rPr/>
      </w:pPr>
      <w:r>
        <w:rPr/>
        <w:t>/8/8, сентябрь 1819, октябрь</w:t>
      </w:r>
    </w:p>
    <w:p>
      <w:pPr>
        <w:pStyle w:val="Normal"/>
        <w:autoSpaceDE w:val="false"/>
        <w:ind w:firstLine="360"/>
        <w:jc w:val="both"/>
        <w:rPr/>
      </w:pPr>
      <w:r>
        <w:rPr/>
        <w:t>1818—1824 1820,</w:t>
      </w:r>
    </w:p>
    <w:p>
      <w:pPr>
        <w:pStyle w:val="Normal"/>
        <w:autoSpaceDE w:val="false"/>
        <w:ind w:firstLine="360"/>
        <w:jc w:val="both"/>
        <w:rPr/>
      </w:pPr>
      <w:r>
        <w:rPr/>
        <w:t>в ночь на 2 июля</w:t>
      </w:r>
    </w:p>
    <w:p>
      <w:pPr>
        <w:pStyle w:val="Normal"/>
        <w:autoSpaceDE w:val="false"/>
        <w:ind w:firstLine="360"/>
        <w:jc w:val="both"/>
        <w:rPr/>
      </w:pPr>
      <w:r>
        <w:rPr/>
        <w:t>1821,</w:t>
      </w:r>
    </w:p>
    <w:p>
      <w:pPr>
        <w:pStyle w:val="Normal"/>
        <w:autoSpaceDE w:val="false"/>
        <w:ind w:firstLine="360"/>
        <w:jc w:val="both"/>
        <w:rPr/>
      </w:pPr>
      <w:r>
        <w:rPr/>
        <w:t>март</w:t>
      </w:r>
    </w:p>
    <w:p>
      <w:pPr>
        <w:pStyle w:val="Normal"/>
        <w:autoSpaceDE w:val="false"/>
        <w:ind w:firstLine="360"/>
        <w:jc w:val="both"/>
        <w:rPr/>
      </w:pPr>
      <w:r>
        <w:rPr/>
        <w:t>1821,</w:t>
      </w:r>
    </w:p>
    <w:p>
      <w:pPr>
        <w:pStyle w:val="Normal"/>
        <w:autoSpaceDE w:val="false"/>
        <w:ind w:firstLine="360"/>
        <w:jc w:val="both"/>
        <w:rPr/>
      </w:pPr>
      <w:r>
        <w:rPr/>
        <w:t>9 марта — 8 апреля</w:t>
      </w:r>
    </w:p>
    <w:p>
      <w:pPr>
        <w:pStyle w:val="Normal"/>
        <w:autoSpaceDE w:val="false"/>
        <w:ind w:firstLine="360"/>
        <w:jc w:val="both"/>
        <w:rPr/>
      </w:pPr>
      <w:r>
        <w:rPr/>
        <w:t>1825 1831,</w:t>
      </w:r>
    </w:p>
    <w:p>
      <w:pPr>
        <w:pStyle w:val="Normal"/>
        <w:autoSpaceDE w:val="false"/>
        <w:ind w:firstLine="360"/>
        <w:jc w:val="both"/>
        <w:rPr/>
      </w:pPr>
      <w:r>
        <w:rPr/>
        <w:t>февраль — март</w:t>
      </w:r>
    </w:p>
    <w:p>
      <w:pPr>
        <w:pStyle w:val="Normal"/>
        <w:autoSpaceDE w:val="false"/>
        <w:ind w:firstLine="360"/>
        <w:jc w:val="both"/>
        <w:rPr/>
      </w:pPr>
      <w:r>
        <w:rPr/>
        <w:t>1831,</w:t>
      </w:r>
    </w:p>
    <w:p>
      <w:pPr>
        <w:pStyle w:val="Normal"/>
        <w:autoSpaceDE w:val="false"/>
        <w:ind w:firstLine="360"/>
        <w:jc w:val="both"/>
        <w:rPr/>
      </w:pPr>
      <w:r>
        <w:rPr/>
        <w:t>июнь</w:t>
      </w:r>
    </w:p>
    <w:p>
      <w:pPr>
        <w:pStyle w:val="Normal"/>
        <w:autoSpaceDE w:val="false"/>
        <w:ind w:firstLine="360"/>
        <w:jc w:val="both"/>
        <w:rPr/>
      </w:pPr>
      <w:r>
        <w:rPr/>
        <w:t>1833—1834</w:t>
      </w:r>
    </w:p>
    <w:p>
      <w:pPr>
        <w:pStyle w:val="Normal"/>
        <w:autoSpaceDE w:val="false"/>
        <w:ind w:firstLine="360"/>
        <w:jc w:val="both"/>
        <w:rPr/>
      </w:pPr>
      <w:r>
        <w:rPr/>
        <w:t>1839 1844</w:t>
      </w:r>
    </w:p>
    <w:p>
      <w:pPr>
        <w:pStyle w:val="Normal"/>
        <w:autoSpaceDE w:val="false"/>
        <w:ind w:firstLine="360"/>
        <w:jc w:val="both"/>
        <w:rPr/>
      </w:pPr>
      <w:r>
        <w:rPr/>
        <w:t>Пресбургский мир.</w:t>
      </w:r>
    </w:p>
    <w:p>
      <w:pPr>
        <w:pStyle w:val="Normal"/>
        <w:autoSpaceDE w:val="false"/>
        <w:ind w:firstLine="360"/>
        <w:jc w:val="both"/>
        <w:rPr/>
      </w:pPr>
      <w:r>
        <w:rPr/>
        <w:t>Занятие французской армией Неаполитан</w:t>
        <w:softHyphen/>
        <w:t>ского королевства.</w:t>
      </w:r>
    </w:p>
    <w:p>
      <w:pPr>
        <w:pStyle w:val="Normal"/>
        <w:autoSpaceDE w:val="false"/>
        <w:ind w:firstLine="360"/>
        <w:jc w:val="both"/>
        <w:rPr/>
      </w:pPr>
      <w:r>
        <w:rPr/>
        <w:t>Законы, юридически упразднявшие феода</w:t>
        <w:softHyphen/>
        <w:t>лизм в Неаполе.</w:t>
      </w:r>
    </w:p>
    <w:p>
      <w:pPr>
        <w:pStyle w:val="Normal"/>
        <w:autoSpaceDE w:val="false"/>
        <w:ind w:firstLine="360"/>
        <w:jc w:val="both"/>
        <w:rPr/>
      </w:pPr>
      <w:r>
        <w:rPr/>
        <w:t>Возникновение первых карбонарских обществ на юге Италии.</w:t>
      </w:r>
    </w:p>
    <w:p>
      <w:pPr>
        <w:pStyle w:val="Normal"/>
        <w:autoSpaceDE w:val="false"/>
        <w:ind w:firstLine="360"/>
        <w:jc w:val="both"/>
        <w:rPr/>
      </w:pPr>
      <w:r>
        <w:rPr/>
        <w:t>Оккупация французскими войсками папских владений.</w:t>
      </w:r>
    </w:p>
    <w:p>
      <w:pPr>
        <w:pStyle w:val="Normal"/>
        <w:autoSpaceDE w:val="false"/>
        <w:ind w:firstLine="360"/>
        <w:jc w:val="both"/>
        <w:rPr/>
      </w:pPr>
      <w:r>
        <w:rPr/>
        <w:t>Декрет о ликвидации светской власти пап и и о присоединении части папских владений к французской империи.</w:t>
      </w:r>
    </w:p>
    <w:p>
      <w:pPr>
        <w:pStyle w:val="Normal"/>
        <w:autoSpaceDE w:val="false"/>
        <w:ind w:firstLine="360"/>
        <w:jc w:val="both"/>
        <w:rPr/>
      </w:pPr>
      <w:r>
        <w:rPr/>
        <w:t>Принятие Парижского трактата государства</w:t>
        <w:softHyphen/>
        <w:t>ми — членами Священного союза. Реставрация Бурбонов в Неаполе.</w:t>
      </w:r>
    </w:p>
    <w:p>
      <w:pPr>
        <w:pStyle w:val="Normal"/>
        <w:autoSpaceDE w:val="false"/>
        <w:ind w:firstLine="360"/>
        <w:jc w:val="both"/>
        <w:rPr/>
      </w:pPr>
      <w:r>
        <w:rPr/>
        <w:t>Декрет об юридическом упразднении феода</w:t>
        <w:softHyphen/>
        <w:t>лизма в Сицилии.</w:t>
      </w:r>
    </w:p>
    <w:p>
      <w:pPr>
        <w:pStyle w:val="Normal"/>
        <w:autoSpaceDE w:val="false"/>
        <w:ind w:firstLine="360"/>
        <w:jc w:val="both"/>
        <w:rPr/>
      </w:pPr>
      <w:r>
        <w:rPr/>
        <w:t xml:space="preserve">Издание в Милане журнала «II </w:t>
      </w:r>
      <w:r>
        <w:rPr>
          <w:lang w:val="en-US"/>
        </w:rPr>
        <w:t>Conciliatore*.</w:t>
      </w:r>
    </w:p>
    <w:p>
      <w:pPr>
        <w:pStyle w:val="Normal"/>
        <w:autoSpaceDE w:val="false"/>
        <w:ind w:firstLine="360"/>
        <w:jc w:val="both"/>
        <w:rPr/>
      </w:pPr>
      <w:r>
        <w:rPr/>
        <w:t>Репрессии австрийских властей в Ломбардо-Венеции против карбонариев и либералов. Начало революции в Неаполитанском коро</w:t>
        <w:softHyphen/>
        <w:t>левстве.</w:t>
      </w:r>
    </w:p>
    <w:p>
      <w:pPr>
        <w:pStyle w:val="Normal"/>
        <w:autoSpaceDE w:val="false"/>
        <w:ind w:firstLine="360"/>
        <w:jc w:val="both"/>
        <w:rPr/>
      </w:pPr>
      <w:r>
        <w:rPr/>
        <w:t>Интервенция австрийских войск и подавление революции в Неаполе.  Начало австрийской оккупации (до 1828 г.) Революция в Пьемонте.</w:t>
      </w:r>
    </w:p>
    <w:p>
      <w:pPr>
        <w:pStyle w:val="Normal"/>
        <w:autoSpaceDE w:val="false"/>
        <w:ind w:firstLine="360"/>
        <w:jc w:val="both"/>
        <w:rPr/>
      </w:pPr>
      <w:r>
        <w:rPr/>
        <w:t>Основание первой механической мастерской в Милане, производившей ткацкие станки.</w:t>
      </w:r>
    </w:p>
    <w:p>
      <w:pPr>
        <w:pStyle w:val="Normal"/>
        <w:autoSpaceDE w:val="false"/>
        <w:ind w:firstLine="360"/>
        <w:jc w:val="both"/>
        <w:rPr/>
      </w:pPr>
      <w:r>
        <w:rPr/>
        <w:t>Революция в Парме, Тоскане, Модене и Пап</w:t>
        <w:softHyphen/>
        <w:t>ском государстве.</w:t>
      </w:r>
    </w:p>
    <w:p>
      <w:pPr>
        <w:pStyle w:val="Normal"/>
        <w:autoSpaceDE w:val="false"/>
        <w:ind w:firstLine="360"/>
        <w:jc w:val="both"/>
        <w:rPr/>
      </w:pPr>
      <w:r>
        <w:rPr/>
        <w:t>Основание Дж. Мадзини организации «Мо</w:t>
        <w:softHyphen/>
        <w:t>лодая Италия».</w:t>
      </w:r>
    </w:p>
    <w:p>
      <w:pPr>
        <w:pStyle w:val="Normal"/>
        <w:autoSpaceDE w:val="false"/>
        <w:ind w:firstLine="360"/>
        <w:jc w:val="both"/>
        <w:rPr/>
      </w:pPr>
      <w:r>
        <w:rPr/>
        <w:t>Попытки «Молодой Италии» поднять восста</w:t>
        <w:softHyphen/>
        <w:t>ние в Пьемонте. Казни патриотов. Открытие первой железной дороги в Италии. Экспедиция братьев Бандьера в Королевство Обеих Сицилии.</w:t>
      </w:r>
    </w:p>
    <w:p>
      <w:pPr>
        <w:pStyle w:val="Normal"/>
        <w:autoSpaceDE w:val="false"/>
        <w:ind w:firstLine="360"/>
        <w:jc w:val="both"/>
        <w:rPr/>
      </w:pPr>
      <w:r>
        <w:rPr/>
        <w:fldChar w:fldCharType="begin"/>
      </w:r>
      <w:r>
        <w:rPr/>
        <w:instrText xml:space="preserve"> PAGE </w:instrText>
      </w:r>
      <w:r>
        <w:rPr/>
        <w:fldChar w:fldCharType="separate"/>
      </w:r>
      <w:r>
        <w:rPr/>
        <w:t>423</w:t>
      </w:r>
      <w:r>
        <w:rPr/>
        <w:fldChar w:fldCharType="end"/>
      </w:r>
    </w:p>
    <w:p>
      <w:pPr>
        <w:pStyle w:val="Normal"/>
        <w:autoSpaceDE w:val="false"/>
        <w:ind w:firstLine="360"/>
        <w:jc w:val="both"/>
        <w:rPr/>
      </w:pPr>
      <w:r>
        <w:rPr/>
        <w:t>Хронологическая таблица</w:t>
      </w:r>
    </w:p>
    <w:p>
      <w:pPr>
        <w:pStyle w:val="Normal"/>
        <w:autoSpaceDE w:val="false"/>
        <w:ind w:firstLine="360"/>
        <w:jc w:val="both"/>
        <w:rPr/>
      </w:pPr>
      <w:r>
        <w:rPr/>
        <w:t>1846—1847</w:t>
      </w:r>
    </w:p>
    <w:p>
      <w:pPr>
        <w:pStyle w:val="Normal"/>
        <w:autoSpaceDE w:val="false"/>
        <w:ind w:firstLine="360"/>
        <w:jc w:val="both"/>
        <w:rPr/>
      </w:pPr>
      <w:r>
        <w:rPr/>
        <w:t>1847,</w:t>
      </w:r>
    </w:p>
    <w:p>
      <w:pPr>
        <w:pStyle w:val="Normal"/>
        <w:autoSpaceDE w:val="false"/>
        <w:ind w:firstLine="360"/>
        <w:jc w:val="both"/>
        <w:rPr/>
      </w:pPr>
      <w:r>
        <w:rPr/>
        <w:t>15 декабря</w:t>
      </w:r>
    </w:p>
    <w:p>
      <w:pPr>
        <w:pStyle w:val="Normal"/>
        <w:autoSpaceDE w:val="false"/>
        <w:ind w:firstLine="360"/>
        <w:jc w:val="both"/>
        <w:rPr/>
      </w:pPr>
      <w:r>
        <w:rPr/>
        <w:t>1848,</w:t>
      </w:r>
    </w:p>
    <w:p>
      <w:pPr>
        <w:pStyle w:val="Normal"/>
        <w:autoSpaceDE w:val="false"/>
        <w:ind w:firstLine="360"/>
        <w:jc w:val="both"/>
        <w:rPr/>
      </w:pPr>
      <w:r>
        <w:rPr/>
        <w:t>12 января</w:t>
      </w:r>
    </w:p>
    <w:p>
      <w:pPr>
        <w:pStyle w:val="Normal"/>
        <w:autoSpaceDE w:val="false"/>
        <w:ind w:firstLine="360"/>
        <w:jc w:val="both"/>
        <w:rPr/>
      </w:pPr>
      <w:r>
        <w:rPr/>
        <w:t>1848,</w:t>
      </w:r>
    </w:p>
    <w:p>
      <w:pPr>
        <w:pStyle w:val="Normal"/>
        <w:autoSpaceDE w:val="false"/>
        <w:ind w:firstLine="360"/>
        <w:jc w:val="both"/>
        <w:rPr/>
      </w:pPr>
      <w:r>
        <w:rPr/>
        <w:t>февраль — март</w:t>
      </w:r>
    </w:p>
    <w:p>
      <w:pPr>
        <w:pStyle w:val="Normal"/>
        <w:autoSpaceDE w:val="false"/>
        <w:ind w:firstLine="360"/>
        <w:jc w:val="both"/>
        <w:rPr/>
      </w:pPr>
      <w:r>
        <w:rPr/>
        <w:t>1848,</w:t>
      </w:r>
    </w:p>
    <w:p>
      <w:pPr>
        <w:pStyle w:val="Normal"/>
        <w:autoSpaceDE w:val="false"/>
        <w:ind w:firstLine="360"/>
        <w:jc w:val="both"/>
        <w:rPr/>
      </w:pPr>
      <w:r>
        <w:rPr/>
        <w:t>18—22 марта</w:t>
      </w:r>
    </w:p>
    <w:p>
      <w:pPr>
        <w:pStyle w:val="Normal"/>
        <w:autoSpaceDE w:val="false"/>
        <w:ind w:firstLine="360"/>
        <w:jc w:val="both"/>
        <w:rPr/>
      </w:pPr>
      <w:r>
        <w:rPr/>
        <w:t>1848.</w:t>
      </w:r>
    </w:p>
    <w:p>
      <w:pPr>
        <w:pStyle w:val="Normal"/>
        <w:autoSpaceDE w:val="false"/>
        <w:ind w:firstLine="360"/>
        <w:jc w:val="both"/>
        <w:rPr/>
      </w:pPr>
      <w:r>
        <w:rPr/>
        <w:t>22 марта</w:t>
      </w:r>
    </w:p>
    <w:p>
      <w:pPr>
        <w:pStyle w:val="Normal"/>
        <w:autoSpaceDE w:val="false"/>
        <w:ind w:firstLine="360"/>
        <w:jc w:val="both"/>
        <w:rPr/>
      </w:pPr>
      <w:r>
        <w:rPr/>
        <w:t>1848,</w:t>
      </w:r>
    </w:p>
    <w:p>
      <w:pPr>
        <w:pStyle w:val="Normal"/>
        <w:autoSpaceDE w:val="false"/>
        <w:ind w:firstLine="360"/>
        <w:jc w:val="both"/>
        <w:rPr/>
      </w:pPr>
      <w:r>
        <w:rPr/>
        <w:t>25 марта — 9 августа</w:t>
      </w:r>
    </w:p>
    <w:p>
      <w:pPr>
        <w:pStyle w:val="Normal"/>
        <w:autoSpaceDE w:val="false"/>
        <w:ind w:firstLine="360"/>
        <w:jc w:val="both"/>
        <w:rPr/>
      </w:pPr>
      <w:r>
        <w:rPr/>
        <w:t>и 1849,</w:t>
      </w:r>
    </w:p>
    <w:p>
      <w:pPr>
        <w:pStyle w:val="Normal"/>
        <w:autoSpaceDE w:val="false"/>
        <w:ind w:firstLine="360"/>
        <w:jc w:val="both"/>
        <w:rPr/>
      </w:pPr>
      <w:r>
        <w:rPr/>
        <w:t>20 марта—26 марта</w:t>
      </w:r>
    </w:p>
    <w:p>
      <w:pPr>
        <w:pStyle w:val="Normal"/>
        <w:autoSpaceDE w:val="false"/>
        <w:ind w:firstLine="360"/>
        <w:jc w:val="both"/>
        <w:rPr/>
      </w:pPr>
      <w:r>
        <w:rPr/>
        <w:t>1848,</w:t>
      </w:r>
    </w:p>
    <w:p>
      <w:pPr>
        <w:pStyle w:val="Normal"/>
        <w:autoSpaceDE w:val="false"/>
        <w:ind w:firstLine="360"/>
        <w:jc w:val="both"/>
        <w:rPr/>
      </w:pPr>
      <w:r>
        <w:rPr/>
        <w:t>15 мая</w:t>
      </w:r>
    </w:p>
    <w:p>
      <w:pPr>
        <w:pStyle w:val="Normal"/>
        <w:autoSpaceDE w:val="false"/>
        <w:ind w:firstLine="360"/>
        <w:jc w:val="both"/>
        <w:rPr/>
      </w:pPr>
      <w:r>
        <w:rPr/>
        <w:t>1848,</w:t>
      </w:r>
    </w:p>
    <w:p>
      <w:pPr>
        <w:pStyle w:val="Normal"/>
        <w:autoSpaceDE w:val="false"/>
        <w:ind w:firstLine="360"/>
        <w:jc w:val="both"/>
        <w:rPr/>
      </w:pPr>
      <w:r>
        <w:rPr/>
        <w:t>29 мая</w:t>
      </w:r>
    </w:p>
    <w:p>
      <w:pPr>
        <w:pStyle w:val="Normal"/>
        <w:autoSpaceDE w:val="false"/>
        <w:ind w:firstLine="360"/>
        <w:jc w:val="both"/>
        <w:rPr/>
      </w:pPr>
      <w:r>
        <w:rPr/>
        <w:t>1848,</w:t>
      </w:r>
    </w:p>
    <w:p>
      <w:pPr>
        <w:pStyle w:val="Normal"/>
        <w:autoSpaceDE w:val="false"/>
        <w:ind w:firstLine="360"/>
        <w:jc w:val="both"/>
        <w:rPr/>
      </w:pPr>
      <w:r>
        <w:rPr/>
        <w:t>25 июля</w:t>
      </w:r>
    </w:p>
    <w:p>
      <w:pPr>
        <w:pStyle w:val="Normal"/>
        <w:autoSpaceDE w:val="false"/>
        <w:ind w:firstLine="360"/>
        <w:jc w:val="both"/>
        <w:rPr/>
      </w:pPr>
      <w:r>
        <w:rPr/>
        <w:t>1849,</w:t>
      </w:r>
    </w:p>
    <w:p>
      <w:pPr>
        <w:pStyle w:val="Normal"/>
        <w:autoSpaceDE w:val="false"/>
        <w:ind w:firstLine="360"/>
        <w:jc w:val="both"/>
        <w:rPr/>
      </w:pPr>
      <w:r>
        <w:rPr/>
        <w:t>9 февраля</w:t>
      </w:r>
    </w:p>
    <w:p>
      <w:pPr>
        <w:pStyle w:val="Normal"/>
        <w:autoSpaceDE w:val="false"/>
        <w:ind w:firstLine="360"/>
        <w:jc w:val="both"/>
        <w:rPr/>
      </w:pPr>
      <w:r>
        <w:rPr/>
        <w:t>1849,</w:t>
      </w:r>
    </w:p>
    <w:p>
      <w:pPr>
        <w:pStyle w:val="Normal"/>
        <w:autoSpaceDE w:val="false"/>
        <w:ind w:firstLine="360"/>
        <w:jc w:val="both"/>
        <w:rPr/>
      </w:pPr>
      <w:r>
        <w:rPr/>
        <w:t>23 марта</w:t>
      </w:r>
    </w:p>
    <w:p>
      <w:pPr>
        <w:pStyle w:val="Normal"/>
        <w:autoSpaceDE w:val="false"/>
        <w:ind w:firstLine="360"/>
        <w:jc w:val="both"/>
        <w:rPr/>
      </w:pPr>
      <w:r>
        <w:rPr/>
        <w:t>1849,</w:t>
      </w:r>
    </w:p>
    <w:p>
      <w:pPr>
        <w:pStyle w:val="Normal"/>
        <w:autoSpaceDE w:val="false"/>
        <w:ind w:firstLine="360"/>
        <w:jc w:val="both"/>
        <w:rPr/>
      </w:pPr>
      <w:r>
        <w:rPr/>
        <w:t>29 марта</w:t>
      </w:r>
    </w:p>
    <w:p>
      <w:pPr>
        <w:pStyle w:val="Normal"/>
        <w:autoSpaceDE w:val="false"/>
        <w:ind w:firstLine="360"/>
        <w:jc w:val="both"/>
        <w:rPr/>
      </w:pPr>
      <w:r>
        <w:rPr/>
        <w:t>1849,</w:t>
      </w:r>
    </w:p>
    <w:p>
      <w:pPr>
        <w:pStyle w:val="Normal"/>
        <w:autoSpaceDE w:val="false"/>
        <w:ind w:firstLine="360"/>
        <w:jc w:val="both"/>
        <w:rPr/>
      </w:pPr>
      <w:r>
        <w:rPr/>
        <w:t>11—12 апргля</w:t>
      </w:r>
    </w:p>
    <w:p>
      <w:pPr>
        <w:pStyle w:val="Normal"/>
        <w:autoSpaceDE w:val="false"/>
        <w:ind w:firstLine="360"/>
        <w:jc w:val="both"/>
        <w:rPr/>
      </w:pPr>
      <w:r>
        <w:rPr/>
        <w:t>1849,</w:t>
      </w:r>
    </w:p>
    <w:p>
      <w:pPr>
        <w:pStyle w:val="Normal"/>
        <w:autoSpaceDE w:val="false"/>
        <w:ind w:firstLine="360"/>
        <w:jc w:val="both"/>
        <w:rPr/>
      </w:pPr>
      <w:r>
        <w:rPr/>
        <w:t>3 июня</w:t>
      </w:r>
    </w:p>
    <w:p>
      <w:pPr>
        <w:pStyle w:val="Normal"/>
        <w:autoSpaceDE w:val="false"/>
        <w:ind w:firstLine="360"/>
        <w:jc w:val="both"/>
        <w:rPr/>
      </w:pPr>
      <w:r>
        <w:rPr/>
        <w:t>1849,</w:t>
      </w:r>
    </w:p>
    <w:p>
      <w:pPr>
        <w:pStyle w:val="Normal"/>
        <w:autoSpaceDE w:val="false"/>
        <w:ind w:firstLine="360"/>
        <w:jc w:val="both"/>
        <w:rPr/>
      </w:pPr>
      <w:r>
        <w:rPr/>
        <w:t>3 июля</w:t>
      </w:r>
    </w:p>
    <w:p>
      <w:pPr>
        <w:pStyle w:val="Normal"/>
        <w:autoSpaceDE w:val="false"/>
        <w:ind w:firstLine="360"/>
        <w:jc w:val="both"/>
        <w:rPr/>
      </w:pPr>
      <w:r>
        <w:rPr/>
        <w:t>1849,</w:t>
      </w:r>
    </w:p>
    <w:p>
      <w:pPr>
        <w:pStyle w:val="Normal"/>
        <w:autoSpaceDE w:val="false"/>
        <w:ind w:firstLine="360"/>
        <w:jc w:val="both"/>
        <w:rPr/>
      </w:pPr>
      <w:r>
        <w:rPr/>
        <w:t>6 августа</w:t>
      </w:r>
    </w:p>
    <w:p>
      <w:pPr>
        <w:pStyle w:val="Normal"/>
        <w:autoSpaceDE w:val="false"/>
        <w:ind w:firstLine="360"/>
        <w:jc w:val="both"/>
        <w:rPr/>
      </w:pPr>
      <w:r>
        <w:rPr/>
        <w:t>1849,</w:t>
      </w:r>
    </w:p>
    <w:p>
      <w:pPr>
        <w:pStyle w:val="Normal"/>
        <w:autoSpaceDE w:val="false"/>
        <w:ind w:firstLine="360"/>
        <w:jc w:val="both"/>
        <w:rPr/>
      </w:pPr>
      <w:r>
        <w:rPr/>
        <w:t>22 августа</w:t>
      </w:r>
    </w:p>
    <w:p>
      <w:pPr>
        <w:pStyle w:val="Normal"/>
        <w:autoSpaceDE w:val="false"/>
        <w:ind w:firstLine="360"/>
        <w:jc w:val="both"/>
        <w:rPr/>
      </w:pPr>
      <w:r>
        <w:rPr/>
        <w:t>Промышленный кризис и неурожай; народ</w:t>
        <w:softHyphen/>
        <w:t>ные волнения в Северной и Центральной Ита</w:t>
        <w:softHyphen/>
        <w:t>лии.</w:t>
      </w:r>
    </w:p>
    <w:p>
      <w:pPr>
        <w:pStyle w:val="Normal"/>
        <w:autoSpaceDE w:val="false"/>
        <w:ind w:firstLine="360"/>
        <w:jc w:val="both"/>
        <w:rPr/>
      </w:pPr>
      <w:r>
        <w:rPr/>
        <w:t>Выход в Турине газеты «Рисорджименто».</w:t>
      </w:r>
    </w:p>
    <w:p>
      <w:pPr>
        <w:pStyle w:val="Normal"/>
        <w:autoSpaceDE w:val="false"/>
        <w:ind w:firstLine="360"/>
        <w:jc w:val="both"/>
        <w:rPr/>
      </w:pPr>
      <w:r>
        <w:rPr/>
        <w:t>Народное восстание в Палермо. Начало ре</w:t>
        <w:softHyphen/>
        <w:t>волюции в Италии.</w:t>
      </w:r>
    </w:p>
    <w:p>
      <w:pPr>
        <w:pStyle w:val="Normal"/>
        <w:autoSpaceDE w:val="false"/>
        <w:ind w:firstLine="360"/>
        <w:jc w:val="both"/>
        <w:rPr/>
      </w:pPr>
      <w:r>
        <w:rPr/>
        <w:t>Введение конституции в Неаполе, Тоскане, Пьемонте и Папской области. «Пять дней Милана».</w:t>
      </w:r>
    </w:p>
    <w:p>
      <w:pPr>
        <w:pStyle w:val="Normal"/>
        <w:autoSpaceDE w:val="false"/>
        <w:ind w:firstLine="360"/>
        <w:jc w:val="both"/>
        <w:rPr/>
      </w:pPr>
      <w:r>
        <w:rPr/>
        <w:t>Восстание в Венеции.</w:t>
      </w:r>
    </w:p>
    <w:p>
      <w:pPr>
        <w:pStyle w:val="Normal"/>
        <w:autoSpaceDE w:val="false"/>
        <w:ind w:firstLine="360"/>
        <w:jc w:val="both"/>
        <w:rPr/>
      </w:pPr>
      <w:r>
        <w:rPr/>
        <w:t>Война Пьемонта против Австрии.</w:t>
      </w:r>
    </w:p>
    <w:p>
      <w:pPr>
        <w:pStyle w:val="Normal"/>
        <w:autoSpaceDE w:val="false"/>
        <w:ind w:firstLine="360"/>
        <w:jc w:val="both"/>
        <w:rPr/>
      </w:pPr>
      <w:r>
        <w:rPr/>
        <w:t>Контрреволюционный переворот в Неаполе.</w:t>
      </w:r>
    </w:p>
    <w:p>
      <w:pPr>
        <w:pStyle w:val="Normal"/>
        <w:autoSpaceDE w:val="false"/>
        <w:ind w:firstLine="360"/>
        <w:jc w:val="both"/>
        <w:rPr/>
      </w:pPr>
      <w:r>
        <w:rPr/>
        <w:t>Плебисциг в Ломбардии и Венеции о присое</w:t>
        <w:softHyphen/>
        <w:t>динении к Пьемонту.</w:t>
      </w:r>
    </w:p>
    <w:p>
      <w:pPr>
        <w:pStyle w:val="Normal"/>
        <w:autoSpaceDE w:val="false"/>
        <w:ind w:firstLine="360"/>
        <w:jc w:val="both"/>
        <w:rPr/>
      </w:pPr>
      <w:r>
        <w:rPr/>
        <w:t>Поражение пьемонтских войск под Кустоццей в сражении с австрийцами. Провозглашение Римской республики. Лише</w:t>
        <w:softHyphen/>
        <w:t>ние папы светской власти.</w:t>
      </w:r>
    </w:p>
    <w:p>
      <w:pPr>
        <w:pStyle w:val="Normal"/>
        <w:autoSpaceDE w:val="false"/>
        <w:ind w:firstLine="360"/>
        <w:jc w:val="both"/>
        <w:rPr/>
      </w:pPr>
      <w:r>
        <w:rPr/>
        <w:t>Разгром австрийцами пьемонтской армии при Новаре.</w:t>
      </w:r>
    </w:p>
    <w:p>
      <w:pPr>
        <w:pStyle w:val="Normal"/>
        <w:autoSpaceDE w:val="false"/>
        <w:ind w:firstLine="360"/>
        <w:jc w:val="both"/>
        <w:rPr/>
      </w:pPr>
      <w:r>
        <w:rPr/>
        <w:t>Отречение от престола Карла Альберта в пользу Виктора Эммануила II.</w:t>
      </w:r>
    </w:p>
    <w:p>
      <w:pPr>
        <w:pStyle w:val="Normal"/>
        <w:autoSpaceDE w:val="false"/>
        <w:ind w:firstLine="360"/>
        <w:jc w:val="both"/>
        <w:rPr/>
      </w:pPr>
      <w:r>
        <w:rPr/>
        <w:t>Образование в Риме революционного прави тельства во главе с Дж. Мадзини.</w:t>
      </w:r>
    </w:p>
    <w:p>
      <w:pPr>
        <w:pStyle w:val="Normal"/>
        <w:autoSpaceDE w:val="false"/>
        <w:ind w:firstLine="360"/>
        <w:jc w:val="both"/>
        <w:rPr/>
      </w:pPr>
      <w:r>
        <w:rPr/>
        <w:t>Контрреволюционный переворот во Флорен</w:t>
        <w:softHyphen/>
        <w:t>ции.</w:t>
      </w:r>
    </w:p>
    <w:p>
      <w:pPr>
        <w:pStyle w:val="Normal"/>
        <w:autoSpaceDE w:val="false"/>
        <w:ind w:firstLine="360"/>
        <w:jc w:val="both"/>
        <w:rPr/>
      </w:pPr>
      <w:r>
        <w:rPr/>
        <w:t>Провозглашение   демократической конститу</w:t>
        <w:softHyphen/>
        <w:t>ции Римской республики. Падение Римской республики.</w:t>
      </w:r>
    </w:p>
    <w:p>
      <w:pPr>
        <w:pStyle w:val="Normal"/>
        <w:autoSpaceDE w:val="false"/>
        <w:ind w:firstLine="360"/>
        <w:jc w:val="both"/>
        <w:rPr/>
      </w:pPr>
      <w:r>
        <w:rPr/>
        <w:t>Австро-пьемонтский мирный договор в Ми</w:t>
        <w:softHyphen/>
        <w:t>лане.</w:t>
      </w:r>
    </w:p>
    <w:p>
      <w:pPr>
        <w:pStyle w:val="Normal"/>
        <w:autoSpaceDE w:val="false"/>
        <w:ind w:firstLine="360"/>
        <w:jc w:val="both"/>
        <w:rPr/>
      </w:pPr>
      <w:r>
        <w:rPr/>
        <w:t>Падение осажденной Венеции. Окончание ре</w:t>
        <w:softHyphen/>
        <w:t>волюции в Италии.</w:t>
      </w:r>
    </w:p>
    <w:p>
      <w:pPr>
        <w:pStyle w:val="Normal"/>
        <w:autoSpaceDE w:val="false"/>
        <w:ind w:firstLine="360"/>
        <w:jc w:val="both"/>
        <w:rPr/>
      </w:pPr>
      <w:r>
        <w:rPr/>
        <w:t>Хронологическая таблица</w:t>
      </w:r>
    </w:p>
    <w:p>
      <w:pPr>
        <w:pStyle w:val="Normal"/>
        <w:autoSpaceDE w:val="false"/>
        <w:ind w:firstLine="360"/>
        <w:jc w:val="both"/>
        <w:rPr/>
      </w:pPr>
      <w:r>
        <w:rPr/>
        <w:t>1850, Основание первого объединения рабочих об-</w:t>
      </w:r>
    </w:p>
    <w:p>
      <w:pPr>
        <w:pStyle w:val="Normal"/>
        <w:autoSpaceDE w:val="false"/>
        <w:ind w:firstLine="360"/>
        <w:jc w:val="both"/>
        <w:rPr/>
      </w:pPr>
      <w:r>
        <w:rPr/>
        <w:t>20 октября ществ в Пьемонте.</w:t>
      </w:r>
    </w:p>
    <w:p>
      <w:pPr>
        <w:pStyle w:val="Normal"/>
        <w:autoSpaceDE w:val="false"/>
        <w:ind w:firstLine="360"/>
        <w:jc w:val="both"/>
        <w:rPr/>
      </w:pPr>
      <w:r>
        <w:rPr/>
        <w:t>1852—1861 Правительство К. Б. Кавура в Пьемонте.</w:t>
      </w:r>
    </w:p>
    <w:p>
      <w:pPr>
        <w:pStyle w:val="Normal"/>
        <w:autoSpaceDE w:val="false"/>
        <w:ind w:firstLine="360"/>
        <w:jc w:val="both"/>
        <w:rPr/>
      </w:pPr>
      <w:r>
        <w:rPr/>
        <w:t>/853, Попытка республиканцев поднять  восстание</w:t>
      </w:r>
    </w:p>
    <w:p>
      <w:pPr>
        <w:pStyle w:val="Normal"/>
        <w:autoSpaceDE w:val="false"/>
        <w:ind w:firstLine="360"/>
        <w:jc w:val="both"/>
        <w:rPr/>
      </w:pPr>
      <w:r>
        <w:rPr/>
        <w:t>6 февраля в Милане.</w:t>
      </w:r>
    </w:p>
    <w:p>
      <w:pPr>
        <w:pStyle w:val="Normal"/>
        <w:autoSpaceDE w:val="false"/>
        <w:ind w:firstLine="360"/>
        <w:jc w:val="both"/>
        <w:rPr/>
      </w:pPr>
      <w:r>
        <w:rPr/>
        <w:t>/853, Первый съезд рабочих обществ в Асти (Пье-</w:t>
      </w:r>
    </w:p>
    <w:p>
      <w:pPr>
        <w:pStyle w:val="Normal"/>
        <w:autoSpaceDE w:val="false"/>
        <w:ind w:firstLine="360"/>
        <w:jc w:val="both"/>
        <w:rPr/>
      </w:pPr>
      <w:r>
        <w:rPr/>
        <w:t>октябрь монт).</w:t>
      </w:r>
    </w:p>
    <w:p>
      <w:pPr>
        <w:pStyle w:val="Normal"/>
        <w:autoSpaceDE w:val="false"/>
        <w:ind w:firstLine="360"/>
        <w:jc w:val="both"/>
        <w:rPr/>
      </w:pPr>
      <w:r>
        <w:rPr/>
        <w:t>1855—1856 Участие Пьемонта в Крымской войне 1853—■ 1856 на стороне англо-франко-турецкой коали</w:t>
        <w:softHyphen/>
        <w:t>ции против России.</w:t>
      </w:r>
    </w:p>
    <w:p>
      <w:pPr>
        <w:pStyle w:val="Normal"/>
        <w:autoSpaceDE w:val="false"/>
        <w:ind w:firstLine="360"/>
        <w:jc w:val="both"/>
        <w:rPr/>
      </w:pPr>
      <w:r>
        <w:rPr/>
        <w:t>1857 Революционная экспедиция К. Пизакане в Неаполитанское королевство.</w:t>
      </w:r>
    </w:p>
    <w:p>
      <w:pPr>
        <w:pStyle w:val="Normal"/>
        <w:autoSpaceDE w:val="false"/>
        <w:ind w:firstLine="360"/>
        <w:jc w:val="both"/>
        <w:rPr/>
      </w:pPr>
      <w:r>
        <w:rPr/>
        <w:t>/858, Покушение Ф. Орсини на Наполеона III.</w:t>
      </w:r>
    </w:p>
    <w:p>
      <w:pPr>
        <w:pStyle w:val="Normal"/>
        <w:autoSpaceDE w:val="false"/>
        <w:ind w:firstLine="360"/>
        <w:jc w:val="both"/>
        <w:rPr/>
      </w:pPr>
      <w:r>
        <w:rPr/>
        <w:t>январь</w:t>
      </w:r>
    </w:p>
    <w:p>
      <w:pPr>
        <w:pStyle w:val="Normal"/>
        <w:autoSpaceDE w:val="false"/>
        <w:ind w:firstLine="360"/>
        <w:jc w:val="both"/>
        <w:rPr/>
      </w:pPr>
      <w:r>
        <w:rPr/>
        <w:t>/858, Переговоры Наполеона III и Кавура в Плом-</w:t>
      </w:r>
    </w:p>
    <w:p>
      <w:pPr>
        <w:pStyle w:val="Normal"/>
        <w:autoSpaceDE w:val="false"/>
        <w:ind w:firstLine="360"/>
        <w:jc w:val="both"/>
        <w:rPr/>
      </w:pPr>
      <w:r>
        <w:rPr/>
        <w:t>июлъ бьере, соглашение о союзе и войне против Австрии.</w:t>
      </w:r>
    </w:p>
    <w:p>
      <w:pPr>
        <w:pStyle w:val="Normal"/>
        <w:autoSpaceDE w:val="false"/>
        <w:ind w:firstLine="360"/>
        <w:jc w:val="both"/>
        <w:rPr/>
      </w:pPr>
      <w:r>
        <w:rPr/>
        <w:t>/859, Объявление Австрией войны Пьемонту. 26 апреля</w:t>
      </w:r>
    </w:p>
    <w:p>
      <w:pPr>
        <w:pStyle w:val="Normal"/>
        <w:autoSpaceDE w:val="false"/>
        <w:ind w:firstLine="360"/>
        <w:jc w:val="both"/>
        <w:rPr/>
      </w:pPr>
      <w:r>
        <w:rPr/>
        <w:t>1859, Народные восстания в Тоскане, Парме, Мо-</w:t>
      </w:r>
    </w:p>
    <w:p>
      <w:pPr>
        <w:pStyle w:val="Normal"/>
        <w:autoSpaceDE w:val="false"/>
        <w:ind w:firstLine="360"/>
        <w:jc w:val="both"/>
        <w:rPr/>
      </w:pPr>
      <w:r>
        <w:rPr/>
        <w:t>апрелъ — июль дене и Папском государстве.</w:t>
      </w:r>
    </w:p>
    <w:p>
      <w:pPr>
        <w:pStyle w:val="Normal"/>
        <w:autoSpaceDE w:val="false"/>
        <w:ind w:firstLine="360"/>
        <w:jc w:val="both"/>
        <w:rPr/>
      </w:pPr>
      <w:r>
        <w:rPr/>
        <w:t>1859, Вступление Франции в войну на стороне 3 мая Пьемонта.</w:t>
      </w:r>
    </w:p>
    <w:p>
      <w:pPr>
        <w:pStyle w:val="Normal"/>
        <w:autoSpaceDE w:val="false"/>
        <w:ind w:firstLine="360"/>
        <w:jc w:val="both"/>
        <w:rPr/>
      </w:pPr>
      <w:r>
        <w:rPr/>
        <w:t>/859, Разгром франко-пьемонтскими войсками авст-</w:t>
      </w:r>
    </w:p>
    <w:p>
      <w:pPr>
        <w:pStyle w:val="Normal"/>
        <w:autoSpaceDE w:val="false"/>
        <w:ind w:firstLine="360"/>
        <w:jc w:val="both"/>
        <w:rPr/>
      </w:pPr>
      <w:r>
        <w:rPr/>
        <w:t>24 июня рийской армии у Сольферино.</w:t>
      </w:r>
    </w:p>
    <w:p>
      <w:pPr>
        <w:pStyle w:val="Normal"/>
        <w:autoSpaceDE w:val="false"/>
        <w:ind w:firstLine="360"/>
        <w:jc w:val="both"/>
        <w:rPr/>
      </w:pPr>
      <w:r>
        <w:rPr/>
        <w:t>/859, Виллафранкское перемирие / / июля</w:t>
      </w:r>
    </w:p>
    <w:p>
      <w:pPr>
        <w:pStyle w:val="Normal"/>
        <w:autoSpaceDE w:val="false"/>
        <w:ind w:firstLine="360"/>
        <w:jc w:val="both"/>
        <w:rPr/>
      </w:pPr>
      <w:r>
        <w:rPr/>
        <w:t>1860, Присоединение в результате плебисцита Пар-март мы, Модены, Тосканы и Романьи к Пьемонту.</w:t>
      </w:r>
    </w:p>
    <w:p>
      <w:pPr>
        <w:pStyle w:val="Normal"/>
        <w:autoSpaceDE w:val="false"/>
        <w:ind w:firstLine="360"/>
        <w:jc w:val="both"/>
        <w:rPr/>
      </w:pPr>
      <w:r>
        <w:rPr/>
        <w:t>I860, Начало революционной экспедиции Гарибаль-</w:t>
      </w:r>
    </w:p>
    <w:p>
      <w:pPr>
        <w:pStyle w:val="Normal"/>
        <w:autoSpaceDE w:val="false"/>
        <w:ind w:firstLine="360"/>
        <w:jc w:val="both"/>
        <w:rPr/>
      </w:pPr>
      <w:r>
        <w:rPr/>
        <w:t>5 мая дийской «тысячи» на Юг Италии.</w:t>
      </w:r>
    </w:p>
    <w:p>
      <w:pPr>
        <w:pStyle w:val="Normal"/>
        <w:autoSpaceDE w:val="false"/>
        <w:ind w:firstLine="360"/>
        <w:jc w:val="both"/>
        <w:rPr/>
      </w:pPr>
      <w:r>
        <w:rPr/>
        <w:t>/860, Вступление пьемонтских войск в Папское го-</w:t>
      </w:r>
    </w:p>
    <w:p>
      <w:pPr>
        <w:pStyle w:val="Normal"/>
        <w:autoSpaceDE w:val="false"/>
        <w:ind w:firstLine="360"/>
        <w:jc w:val="both"/>
        <w:rPr/>
      </w:pPr>
      <w:r>
        <w:rPr/>
        <w:t>сентябрь сударство.</w:t>
      </w:r>
    </w:p>
    <w:p>
      <w:pPr>
        <w:pStyle w:val="Normal"/>
        <w:autoSpaceDE w:val="false"/>
        <w:ind w:firstLine="360"/>
        <w:jc w:val="both"/>
        <w:rPr/>
      </w:pPr>
      <w:r>
        <w:rPr/>
        <w:t>1860, Присоединение  бывшего Королевства Обеих</w:t>
      </w:r>
    </w:p>
    <w:p>
      <w:pPr>
        <w:pStyle w:val="Normal"/>
        <w:autoSpaceDE w:val="false"/>
        <w:ind w:firstLine="360"/>
        <w:jc w:val="both"/>
        <w:rPr/>
      </w:pPr>
      <w:r>
        <w:rPr/>
        <w:t>октябрь Сицилии к Пьемонту.</w:t>
      </w:r>
    </w:p>
    <w:p>
      <w:pPr>
        <w:pStyle w:val="Normal"/>
        <w:autoSpaceDE w:val="false"/>
        <w:ind w:firstLine="360"/>
        <w:jc w:val="both"/>
        <w:rPr/>
      </w:pPr>
      <w:r>
        <w:rPr/>
        <w:t>1860, Присоединение Умбрии и Марке к Пьемонту.</w:t>
      </w:r>
    </w:p>
    <w:p>
      <w:pPr>
        <w:pStyle w:val="Normal"/>
        <w:autoSpaceDE w:val="false"/>
        <w:ind w:firstLine="360"/>
        <w:jc w:val="both"/>
        <w:rPr/>
      </w:pPr>
      <w:r>
        <w:rPr/>
        <w:t>ноябрь</w:t>
      </w:r>
    </w:p>
    <w:p>
      <w:pPr>
        <w:pStyle w:val="Normal"/>
        <w:autoSpaceDE w:val="false"/>
        <w:ind w:firstLine="360"/>
        <w:jc w:val="both"/>
        <w:rPr/>
      </w:pPr>
      <w:r>
        <w:rPr/>
        <w:t>18619 Открытие в Турине общеитальянского парла-</w:t>
      </w:r>
    </w:p>
    <w:p>
      <w:pPr>
        <w:pStyle w:val="Normal"/>
        <w:autoSpaceDE w:val="false"/>
        <w:ind w:firstLine="360"/>
        <w:jc w:val="both"/>
        <w:rPr/>
      </w:pPr>
      <w:r>
        <w:rPr/>
        <w:t>февраль мента.</w:t>
      </w:r>
    </w:p>
    <w:p>
      <w:pPr>
        <w:pStyle w:val="Normal"/>
        <w:autoSpaceDE w:val="false"/>
        <w:ind w:firstLine="360"/>
        <w:jc w:val="both"/>
        <w:rPr/>
      </w:pPr>
      <w:r>
        <w:rPr/>
        <w:t xml:space="preserve">1861, Провозглашение создания Итальянского ко-17 марта ролевства во главе с Виктором Эммануилом </w:t>
      </w:r>
      <w:r>
        <w:rPr>
          <w:lang w:val="en-US"/>
        </w:rPr>
        <w:t>IL</w:t>
      </w:r>
    </w:p>
    <w:p>
      <w:pPr>
        <w:pStyle w:val="Normal"/>
        <w:autoSpaceDE w:val="false"/>
        <w:ind w:firstLine="360"/>
        <w:jc w:val="both"/>
        <w:rPr/>
      </w:pPr>
      <w:r>
        <w:rPr/>
        <w:fldChar w:fldCharType="begin"/>
      </w:r>
      <w:r>
        <w:rPr/>
        <w:instrText xml:space="preserve"> PAGE </w:instrText>
      </w:r>
      <w:r>
        <w:rPr/>
        <w:fldChar w:fldCharType="separate"/>
      </w:r>
      <w:r>
        <w:rPr/>
        <w:t>425</w:t>
      </w:r>
      <w:r>
        <w:rPr/>
        <w:fldChar w:fldCharType="end"/>
      </w:r>
    </w:p>
    <w:p>
      <w:pPr>
        <w:pStyle w:val="Normal"/>
        <w:autoSpaceDE w:val="false"/>
        <w:ind w:firstLine="360"/>
        <w:jc w:val="both"/>
        <w:rPr/>
      </w:pPr>
      <w:r>
        <w:rPr/>
        <w:t>1864,</w:t>
      </w:r>
    </w:p>
    <w:p>
      <w:pPr>
        <w:pStyle w:val="Normal"/>
        <w:autoSpaceDE w:val="false"/>
        <w:ind w:firstLine="360"/>
        <w:jc w:val="both"/>
        <w:rPr/>
      </w:pPr>
      <w:r>
        <w:rPr/>
        <w:t>сентябрь</w:t>
      </w:r>
    </w:p>
    <w:p>
      <w:pPr>
        <w:pStyle w:val="Normal"/>
        <w:autoSpaceDE w:val="false"/>
        <w:ind w:firstLine="360"/>
        <w:jc w:val="both"/>
        <w:rPr/>
      </w:pPr>
      <w:r>
        <w:rPr/>
        <w:t>1864,</w:t>
      </w:r>
    </w:p>
    <w:p>
      <w:pPr>
        <w:pStyle w:val="Normal"/>
        <w:autoSpaceDE w:val="false"/>
        <w:ind w:firstLine="360"/>
        <w:jc w:val="both"/>
        <w:rPr/>
      </w:pPr>
      <w:r>
        <w:rPr/>
        <w:t>27 октября</w:t>
      </w:r>
    </w:p>
    <w:p>
      <w:pPr>
        <w:pStyle w:val="Normal"/>
        <w:autoSpaceDE w:val="false"/>
        <w:ind w:firstLine="360"/>
        <w:jc w:val="both"/>
        <w:rPr/>
      </w:pPr>
      <w:r>
        <w:rPr/>
        <w:t>1866</w:t>
      </w:r>
    </w:p>
    <w:p>
      <w:pPr>
        <w:pStyle w:val="Normal"/>
        <w:autoSpaceDE w:val="false"/>
        <w:ind w:firstLine="360"/>
        <w:jc w:val="both"/>
        <w:rPr/>
      </w:pPr>
      <w:r>
        <w:rPr/>
        <w:t>1866,</w:t>
      </w:r>
    </w:p>
    <w:p>
      <w:pPr>
        <w:pStyle w:val="Normal"/>
        <w:autoSpaceDE w:val="false"/>
        <w:ind w:firstLine="360"/>
        <w:jc w:val="both"/>
        <w:rPr/>
      </w:pPr>
      <w:r>
        <w:rPr/>
        <w:t>3 октября</w:t>
      </w:r>
    </w:p>
    <w:p>
      <w:pPr>
        <w:pStyle w:val="Normal"/>
        <w:autoSpaceDE w:val="false"/>
        <w:ind w:firstLine="360"/>
        <w:jc w:val="both"/>
        <w:rPr/>
      </w:pPr>
      <w:r>
        <w:rPr/>
        <w:t>1867,</w:t>
      </w:r>
    </w:p>
    <w:p>
      <w:pPr>
        <w:pStyle w:val="Normal"/>
        <w:autoSpaceDE w:val="false"/>
        <w:ind w:firstLine="360"/>
        <w:jc w:val="both"/>
        <w:rPr/>
      </w:pPr>
      <w:r>
        <w:rPr/>
        <w:t>октябрь</w:t>
      </w:r>
    </w:p>
    <w:p>
      <w:pPr>
        <w:pStyle w:val="Normal"/>
        <w:autoSpaceDE w:val="false"/>
        <w:ind w:firstLine="360"/>
        <w:jc w:val="both"/>
        <w:rPr/>
      </w:pPr>
      <w:r>
        <w:rPr/>
        <w:t>1867,</w:t>
      </w:r>
    </w:p>
    <w:p>
      <w:pPr>
        <w:pStyle w:val="Normal"/>
        <w:autoSpaceDE w:val="false"/>
        <w:ind w:firstLine="360"/>
        <w:jc w:val="both"/>
        <w:rPr/>
      </w:pPr>
      <w:r>
        <w:rPr/>
        <w:t>3 ноября</w:t>
      </w:r>
    </w:p>
    <w:p>
      <w:pPr>
        <w:pStyle w:val="Normal"/>
        <w:autoSpaceDE w:val="false"/>
        <w:ind w:firstLine="360"/>
        <w:jc w:val="both"/>
        <w:rPr/>
      </w:pPr>
      <w:r>
        <w:rPr/>
        <w:t>1869 1870,</w:t>
      </w:r>
    </w:p>
    <w:p>
      <w:pPr>
        <w:pStyle w:val="Normal"/>
        <w:autoSpaceDE w:val="false"/>
        <w:ind w:firstLine="360"/>
        <w:jc w:val="both"/>
        <w:rPr/>
      </w:pPr>
      <w:r>
        <w:rPr/>
        <w:t>19—20 сентября</w:t>
      </w:r>
    </w:p>
    <w:p>
      <w:pPr>
        <w:pStyle w:val="Normal"/>
        <w:autoSpaceDE w:val="false"/>
        <w:ind w:firstLine="360"/>
        <w:jc w:val="both"/>
        <w:rPr/>
      </w:pPr>
      <w:r>
        <w:rPr/>
        <w:t>1871,</w:t>
      </w:r>
    </w:p>
    <w:p>
      <w:pPr>
        <w:pStyle w:val="Normal"/>
        <w:autoSpaceDE w:val="false"/>
        <w:ind w:firstLine="360"/>
        <w:jc w:val="both"/>
        <w:rPr/>
      </w:pPr>
      <w:r>
        <w:rPr/>
        <w:t>26 января</w:t>
      </w:r>
    </w:p>
    <w:p>
      <w:pPr>
        <w:pStyle w:val="Normal"/>
        <w:autoSpaceDE w:val="false"/>
        <w:ind w:firstLine="360"/>
        <w:jc w:val="both"/>
        <w:rPr/>
      </w:pPr>
      <w:r>
        <w:rPr/>
        <w:t>1871,</w:t>
      </w:r>
    </w:p>
    <w:p>
      <w:pPr>
        <w:pStyle w:val="Normal"/>
        <w:autoSpaceDE w:val="false"/>
        <w:ind w:firstLine="360"/>
        <w:jc w:val="both"/>
        <w:rPr/>
      </w:pPr>
      <w:r>
        <w:rPr/>
        <w:t>март</w:t>
      </w:r>
    </w:p>
    <w:p>
      <w:pPr>
        <w:pStyle w:val="Normal"/>
        <w:autoSpaceDE w:val="false"/>
        <w:ind w:firstLine="360"/>
        <w:jc w:val="both"/>
        <w:rPr/>
      </w:pPr>
      <w:r>
        <w:rPr/>
        <w:t>1871,</w:t>
      </w:r>
    </w:p>
    <w:p>
      <w:pPr>
        <w:pStyle w:val="Normal"/>
        <w:autoSpaceDE w:val="false"/>
        <w:ind w:firstLine="360"/>
        <w:jc w:val="both"/>
        <w:rPr/>
      </w:pPr>
      <w:r>
        <w:rPr/>
        <w:t>май</w:t>
      </w:r>
    </w:p>
    <w:p>
      <w:pPr>
        <w:pStyle w:val="Normal"/>
        <w:autoSpaceDE w:val="false"/>
        <w:ind w:firstLine="360"/>
        <w:jc w:val="both"/>
        <w:rPr/>
      </w:pPr>
      <w:r>
        <w:rPr/>
        <w:t>1872,</w:t>
      </w:r>
    </w:p>
    <w:p>
      <w:pPr>
        <w:pStyle w:val="Normal"/>
        <w:autoSpaceDE w:val="false"/>
        <w:ind w:firstLine="360"/>
        <w:jc w:val="both"/>
        <w:rPr/>
      </w:pPr>
      <w:r>
        <w:rPr/>
        <w:t>август</w:t>
      </w:r>
    </w:p>
    <w:p>
      <w:pPr>
        <w:pStyle w:val="Normal"/>
        <w:autoSpaceDE w:val="false"/>
        <w:ind w:firstLine="360"/>
        <w:jc w:val="both"/>
        <w:rPr/>
      </w:pPr>
      <w:r>
        <w:rPr/>
        <w:t>1876,</w:t>
      </w:r>
    </w:p>
    <w:p>
      <w:pPr>
        <w:pStyle w:val="Normal"/>
        <w:autoSpaceDE w:val="false"/>
        <w:ind w:firstLine="360"/>
        <w:jc w:val="both"/>
        <w:rPr/>
      </w:pPr>
      <w:r>
        <w:rPr/>
        <w:t>18 марта</w:t>
      </w:r>
    </w:p>
    <w:p>
      <w:pPr>
        <w:pStyle w:val="Normal"/>
        <w:autoSpaceDE w:val="false"/>
        <w:ind w:firstLine="360"/>
        <w:jc w:val="both"/>
        <w:rPr/>
      </w:pPr>
      <w:r>
        <w:rPr/>
        <w:t>1876—1887 1877</w:t>
      </w:r>
    </w:p>
    <w:p>
      <w:pPr>
        <w:pStyle w:val="Normal"/>
        <w:autoSpaceDE w:val="false"/>
        <w:ind w:firstLine="360"/>
        <w:jc w:val="both"/>
        <w:rPr/>
      </w:pPr>
      <w:r>
        <w:rPr/>
        <w:t>Хронологическая таблица</w:t>
      </w:r>
    </w:p>
    <w:p>
      <w:pPr>
        <w:pStyle w:val="Normal"/>
        <w:autoSpaceDE w:val="false"/>
        <w:ind w:firstLine="360"/>
        <w:jc w:val="both"/>
        <w:rPr/>
      </w:pPr>
      <w:r>
        <w:rPr/>
        <w:t>1878</w:t>
      </w:r>
    </w:p>
    <w:p>
      <w:pPr>
        <w:pStyle w:val="Normal"/>
        <w:autoSpaceDE w:val="false"/>
        <w:ind w:firstLine="360"/>
        <w:jc w:val="both"/>
        <w:rPr/>
      </w:pPr>
      <w:r>
        <w:rPr/>
        <w:t>Крестьянское движение на Юге Италии (так называемый «бандитизм»). Правление «правой».</w:t>
      </w:r>
    </w:p>
    <w:p>
      <w:pPr>
        <w:pStyle w:val="Normal"/>
        <w:autoSpaceDE w:val="false"/>
        <w:ind w:firstLine="360"/>
        <w:jc w:val="both"/>
        <w:rPr/>
      </w:pPr>
      <w:r>
        <w:rPr/>
        <w:t>Поход Гарибальди на Рим. Сражение у Ас-промонте между гарибальдийцами и пьемоит-скими войсками. Ранение и пленение Гари</w:t>
        <w:softHyphen/>
        <w:t>бальди.</w:t>
      </w:r>
    </w:p>
    <w:p>
      <w:pPr>
        <w:pStyle w:val="Normal"/>
        <w:autoSpaceDE w:val="false"/>
        <w:ind w:firstLine="360"/>
        <w:jc w:val="both"/>
        <w:rPr/>
      </w:pPr>
      <w:r>
        <w:rPr/>
        <w:t>Подписание «Сентябрьской конвенции» меж</w:t>
        <w:softHyphen/>
        <w:t>ду Италией и Францией.</w:t>
      </w:r>
    </w:p>
    <w:p>
      <w:pPr>
        <w:pStyle w:val="Normal"/>
        <w:autoSpaceDE w:val="false"/>
        <w:ind w:firstLine="360"/>
        <w:jc w:val="both"/>
        <w:rPr/>
      </w:pPr>
      <w:r>
        <w:rPr/>
        <w:t>Принятие «Акта братства итальянских рабо</w:t>
        <w:softHyphen/>
        <w:t>чих обществ» на съезде рабочих обществ в Неаполе.</w:t>
      </w:r>
    </w:p>
    <w:p>
      <w:pPr>
        <w:pStyle w:val="Normal"/>
        <w:autoSpaceDE w:val="false"/>
        <w:ind w:firstLine="360"/>
        <w:jc w:val="both"/>
        <w:rPr/>
      </w:pPr>
      <w:r>
        <w:rPr/>
        <w:t>Участие Италии в австро-прусской войне на стороне Пруссии.</w:t>
      </w:r>
    </w:p>
    <w:p>
      <w:pPr>
        <w:pStyle w:val="Normal"/>
        <w:autoSpaceDE w:val="false"/>
        <w:ind w:firstLine="360"/>
        <w:jc w:val="both"/>
        <w:rPr/>
      </w:pPr>
      <w:r>
        <w:rPr/>
        <w:t>Венский мирный договор между Италией и Австрией. Присоединение Венеции к Италь</w:t>
        <w:softHyphen/>
        <w:t>янскому королевству. Новый поход Гарибальди на Рим.</w:t>
      </w:r>
    </w:p>
    <w:p>
      <w:pPr>
        <w:pStyle w:val="Normal"/>
        <w:autoSpaceDE w:val="false"/>
        <w:ind w:firstLine="360"/>
        <w:jc w:val="both"/>
        <w:rPr/>
      </w:pPr>
      <w:r>
        <w:rPr/>
        <w:t>Поражение Гарибальди в бою с французски</w:t>
        <w:softHyphen/>
        <w:t>ми войсками у Ментаны.</w:t>
      </w:r>
    </w:p>
    <w:p>
      <w:pPr>
        <w:pStyle w:val="Normal"/>
        <w:autoSpaceDE w:val="false"/>
        <w:ind w:firstLine="360"/>
        <w:jc w:val="both"/>
        <w:rPr/>
      </w:pPr>
      <w:r>
        <w:rPr/>
        <w:t>Создание в Неаполе первой итальянской сек</w:t>
        <w:softHyphen/>
        <w:t>ции I Интернационала.</w:t>
      </w:r>
    </w:p>
    <w:p>
      <w:pPr>
        <w:pStyle w:val="Normal"/>
        <w:autoSpaceDE w:val="false"/>
        <w:ind w:firstLine="360"/>
        <w:jc w:val="both"/>
        <w:rPr/>
      </w:pPr>
      <w:r>
        <w:rPr/>
        <w:t>Ссада папского Рима гарибальдийцами, заня</w:t>
        <w:softHyphen/>
        <w:t>тие ими и правительственными войсками Рима. Провозглашение Рима столицей Италии. Ли</w:t>
        <w:softHyphen/>
        <w:t>шение папы светской власти.</w:t>
      </w:r>
    </w:p>
    <w:p>
      <w:pPr>
        <w:pStyle w:val="Normal"/>
        <w:autoSpaceDE w:val="false"/>
        <w:ind w:firstLine="360"/>
        <w:jc w:val="both"/>
        <w:rPr/>
      </w:pPr>
      <w:r>
        <w:rPr/>
        <w:t xml:space="preserve">Провозглашение Пием IX принципа «поп </w:t>
      </w:r>
      <w:r>
        <w:rPr>
          <w:lang w:val="en-US"/>
        </w:rPr>
        <w:t>expedit».</w:t>
      </w:r>
    </w:p>
    <w:p>
      <w:pPr>
        <w:pStyle w:val="Normal"/>
        <w:autoSpaceDE w:val="false"/>
        <w:ind w:firstLine="360"/>
        <w:jc w:val="both"/>
        <w:rPr/>
      </w:pPr>
      <w:r>
        <w:rPr/>
        <w:t>«Закон о гарантиях».</w:t>
      </w:r>
    </w:p>
    <w:p>
      <w:pPr>
        <w:pStyle w:val="Normal"/>
        <w:autoSpaceDE w:val="false"/>
        <w:ind w:firstLine="360"/>
        <w:jc w:val="both"/>
        <w:rPr/>
      </w:pPr>
      <w:r>
        <w:rPr/>
        <w:t>Объединение в общенациональную федерацию итальянских сторонников I Интернационала, стоящих на позициях анархизма. Падение «правой» («парламентская револю</w:t>
        <w:softHyphen/>
        <w:t>ция»).</w:t>
      </w:r>
    </w:p>
    <w:p>
      <w:pPr>
        <w:pStyle w:val="Normal"/>
        <w:autoSpaceDE w:val="false"/>
        <w:ind w:firstLine="360"/>
        <w:jc w:val="both"/>
        <w:rPr/>
      </w:pPr>
      <w:r>
        <w:rPr/>
        <w:t>Правление «левой».</w:t>
      </w:r>
    </w:p>
    <w:p>
      <w:pPr>
        <w:pStyle w:val="Normal"/>
        <w:autoSpaceDE w:val="false"/>
        <w:ind w:firstLine="360"/>
        <w:jc w:val="both"/>
        <w:rPr/>
      </w:pPr>
      <w:r>
        <w:rPr/>
        <w:t>Образование ассоциации «Италия ирредента» и начало ирредентистского движения.</w:t>
      </w:r>
    </w:p>
    <w:p>
      <w:pPr>
        <w:pStyle w:val="Normal"/>
        <w:autoSpaceDE w:val="false"/>
        <w:ind w:firstLine="360"/>
        <w:jc w:val="both"/>
        <w:rPr/>
      </w:pPr>
      <w:r>
        <w:rPr/>
        <w:t>Введение первых протекционистских тарифов на промышленные изделия и полуфабрикаты.</w:t>
      </w:r>
    </w:p>
    <w:p>
      <w:pPr>
        <w:pStyle w:val="Normal"/>
        <w:autoSpaceDE w:val="false"/>
        <w:ind w:firstLine="360"/>
        <w:jc w:val="both"/>
        <w:rPr/>
      </w:pPr>
      <w:r>
        <w:rPr/>
        <w:t>1861—1866</w:t>
      </w:r>
    </w:p>
    <w:p>
      <w:pPr>
        <w:pStyle w:val="Normal"/>
        <w:autoSpaceDE w:val="false"/>
        <w:ind w:firstLine="360"/>
        <w:jc w:val="both"/>
        <w:rPr/>
      </w:pPr>
      <w:r>
        <w:rPr/>
        <w:t>1861—1876 1862</w:t>
      </w:r>
    </w:p>
    <w:p>
      <w:pPr>
        <w:pStyle w:val="Normal"/>
        <w:autoSpaceDE w:val="false"/>
        <w:ind w:firstLine="360"/>
        <w:jc w:val="both"/>
        <w:rPr/>
      </w:pPr>
      <w:r>
        <w:rPr/>
        <w:t>Хронологическая таблица</w:t>
      </w:r>
    </w:p>
    <w:p>
      <w:pPr>
        <w:pStyle w:val="Normal"/>
        <w:autoSpaceDE w:val="false"/>
        <w:ind w:firstLine="360"/>
        <w:jc w:val="both"/>
        <w:rPr/>
      </w:pPr>
      <w:r>
        <w:rPr/>
        <w:t>1881,</w:t>
      </w:r>
    </w:p>
    <w:p>
      <w:pPr>
        <w:pStyle w:val="Normal"/>
        <w:autoSpaceDE w:val="false"/>
        <w:ind w:firstLine="360"/>
        <w:jc w:val="both"/>
        <w:rPr/>
      </w:pPr>
      <w:r>
        <w:rPr/>
        <w:t>август</w:t>
      </w:r>
    </w:p>
    <w:p>
      <w:pPr>
        <w:pStyle w:val="Normal"/>
        <w:autoSpaceDE w:val="false"/>
        <w:ind w:firstLine="360"/>
        <w:jc w:val="both"/>
        <w:rPr/>
      </w:pPr>
      <w:r>
        <w:rPr/>
        <w:t>1882 1882,</w:t>
      </w:r>
    </w:p>
    <w:p>
      <w:pPr>
        <w:pStyle w:val="Normal"/>
        <w:autoSpaceDE w:val="false"/>
        <w:ind w:firstLine="360"/>
        <w:jc w:val="both"/>
        <w:rPr/>
      </w:pPr>
      <w:r>
        <w:rPr/>
        <w:t>20 мая</w:t>
      </w:r>
    </w:p>
    <w:p>
      <w:pPr>
        <w:pStyle w:val="Normal"/>
        <w:autoSpaceDE w:val="false"/>
        <w:ind w:firstLine="360"/>
        <w:jc w:val="both"/>
        <w:rPr/>
      </w:pPr>
      <w:r>
        <w:rPr/>
        <w:t>1882—1885</w:t>
      </w:r>
    </w:p>
    <w:p>
      <w:pPr>
        <w:pStyle w:val="Normal"/>
        <w:autoSpaceDE w:val="false"/>
        <w:ind w:firstLine="360"/>
        <w:jc w:val="both"/>
        <w:rPr/>
      </w:pPr>
      <w:r>
        <w:rPr/>
        <w:t>1882—1885 1883—1886</w:t>
      </w:r>
    </w:p>
    <w:p>
      <w:pPr>
        <w:pStyle w:val="Normal"/>
        <w:autoSpaceDE w:val="false"/>
        <w:ind w:firstLine="360"/>
        <w:jc w:val="both"/>
        <w:rPr/>
      </w:pPr>
      <w:r>
        <w:rPr/>
        <w:t>1887 1887,</w:t>
      </w:r>
    </w:p>
    <w:p>
      <w:pPr>
        <w:pStyle w:val="Normal"/>
        <w:autoSpaceDE w:val="false"/>
        <w:ind w:firstLine="360"/>
        <w:jc w:val="both"/>
        <w:rPr/>
      </w:pPr>
      <w:r>
        <w:rPr/>
        <w:t>январь</w:t>
      </w:r>
    </w:p>
    <w:p>
      <w:pPr>
        <w:pStyle w:val="Normal"/>
        <w:autoSpaceDE w:val="false"/>
        <w:ind w:firstLine="360"/>
        <w:jc w:val="both"/>
        <w:rPr/>
      </w:pPr>
      <w:r>
        <w:rPr/>
        <w:t>1887, август- 1896, март   (с    перерывом)</w:t>
      </w:r>
    </w:p>
    <w:p>
      <w:pPr>
        <w:pStyle w:val="Normal"/>
        <w:autoSpaceDE w:val="false"/>
        <w:ind w:firstLine="360"/>
        <w:jc w:val="both"/>
        <w:rPr/>
      </w:pPr>
      <w:r>
        <w:rPr/>
        <w:t>1888</w:t>
      </w:r>
    </w:p>
    <w:p>
      <w:pPr>
        <w:pStyle w:val="Normal"/>
        <w:autoSpaceDE w:val="false"/>
        <w:ind w:firstLine="360"/>
        <w:jc w:val="both"/>
        <w:rPr/>
      </w:pPr>
      <w:r>
        <w:rPr/>
        <w:t>1888-1898 1889</w:t>
      </w:r>
    </w:p>
    <w:p>
      <w:pPr>
        <w:pStyle w:val="Normal"/>
        <w:autoSpaceDE w:val="false"/>
        <w:ind w:firstLine="360"/>
        <w:jc w:val="both"/>
        <w:rPr/>
      </w:pPr>
      <w:r>
        <w:rPr/>
        <w:t>1891,</w:t>
      </w:r>
    </w:p>
    <w:p>
      <w:pPr>
        <w:pStyle w:val="Normal"/>
        <w:autoSpaceDE w:val="false"/>
        <w:ind w:firstLine="360"/>
        <w:jc w:val="both"/>
        <w:rPr/>
      </w:pPr>
      <w:r>
        <w:rPr/>
        <w:t>январь</w:t>
      </w:r>
    </w:p>
    <w:p>
      <w:pPr>
        <w:pStyle w:val="Normal"/>
        <w:autoSpaceDE w:val="false"/>
        <w:ind w:firstLine="360"/>
        <w:jc w:val="both"/>
        <w:rPr/>
      </w:pPr>
      <w:r>
        <w:rPr/>
        <w:t>1891,</w:t>
      </w:r>
    </w:p>
    <w:p>
      <w:pPr>
        <w:pStyle w:val="Normal"/>
        <w:autoSpaceDE w:val="false"/>
        <w:ind w:firstLine="360"/>
        <w:jc w:val="both"/>
        <w:rPr/>
      </w:pPr>
      <w:r>
        <w:rPr/>
        <w:t>март (15)</w:t>
      </w:r>
    </w:p>
    <w:p>
      <w:pPr>
        <w:pStyle w:val="Normal"/>
        <w:autoSpaceDE w:val="false"/>
        <w:ind w:firstLine="360"/>
        <w:jc w:val="both"/>
        <w:rPr/>
      </w:pPr>
      <w:r>
        <w:rPr/>
        <w:t>1892,</w:t>
      </w:r>
    </w:p>
    <w:p>
      <w:pPr>
        <w:pStyle w:val="Normal"/>
        <w:autoSpaceDE w:val="false"/>
        <w:ind w:firstLine="360"/>
        <w:jc w:val="both"/>
        <w:rPr/>
      </w:pPr>
      <w:r>
        <w:rPr/>
        <w:t>14—15 августа</w:t>
      </w:r>
    </w:p>
    <w:p>
      <w:pPr>
        <w:pStyle w:val="Normal"/>
        <w:autoSpaceDE w:val="false"/>
        <w:ind w:firstLine="360"/>
        <w:jc w:val="both"/>
        <w:rPr/>
      </w:pPr>
      <w:r>
        <w:rPr/>
        <w:t>1893—1894 1894,</w:t>
      </w:r>
    </w:p>
    <w:p>
      <w:pPr>
        <w:pStyle w:val="Normal"/>
        <w:autoSpaceDE w:val="false"/>
        <w:ind w:firstLine="360"/>
        <w:jc w:val="both"/>
        <w:rPr/>
      </w:pPr>
      <w:r>
        <w:rPr/>
        <w:t>июль—октябрь</w:t>
      </w:r>
    </w:p>
    <w:p>
      <w:pPr>
        <w:pStyle w:val="Normal"/>
        <w:autoSpaceDE w:val="false"/>
        <w:ind w:firstLine="360"/>
        <w:jc w:val="both"/>
        <w:rPr/>
      </w:pPr>
      <w:r>
        <w:rPr/>
        <w:t>1895—1896 1896,</w:t>
      </w:r>
    </w:p>
    <w:p>
      <w:pPr>
        <w:pStyle w:val="Normal"/>
        <w:autoSpaceDE w:val="false"/>
        <w:ind w:firstLine="360"/>
        <w:jc w:val="both"/>
        <w:rPr/>
      </w:pPr>
      <w:r>
        <w:rPr/>
        <w:t>25 декабря</w:t>
      </w:r>
    </w:p>
    <w:p>
      <w:pPr>
        <w:pStyle w:val="Normal"/>
        <w:autoSpaceDE w:val="false"/>
        <w:ind w:firstLine="360"/>
        <w:jc w:val="both"/>
        <w:rPr/>
      </w:pPr>
      <w:r>
        <w:rPr/>
        <w:t>Создание Революционно - социалистической партии Романьи (с 1884 г.— Итальянская революционно-социалистическая партия). Закон о расширении избирательного права. Присоединение Италии к' австро-германскому блоку и образование Тройственного Союза. Начало итальянских колониальных захватов в Африке (Ассаб, Массауа—с 1890 г. колония Эритрея).</w:t>
      </w:r>
    </w:p>
    <w:p>
      <w:pPr>
        <w:pStyle w:val="Normal"/>
        <w:autoSpaceDE w:val="false"/>
        <w:ind w:firstLine="360"/>
        <w:jc w:val="both"/>
        <w:rPr/>
      </w:pPr>
      <w:r>
        <w:rPr/>
        <w:t>Организационное оформление Итальянской рабочей партии.</w:t>
      </w:r>
    </w:p>
    <w:p>
      <w:pPr>
        <w:pStyle w:val="Normal"/>
        <w:autoSpaceDE w:val="false"/>
        <w:ind w:firstLine="360"/>
        <w:jc w:val="both"/>
        <w:rPr/>
      </w:pPr>
      <w:r>
        <w:rPr/>
        <w:t>Первые мероприятия в области социального законодательства (страхование на случай про</w:t>
        <w:softHyphen/>
        <w:t>изводственных травм, ограничение детского труда).</w:t>
      </w:r>
    </w:p>
    <w:p>
      <w:pPr>
        <w:pStyle w:val="Normal"/>
        <w:autoSpaceDE w:val="false"/>
        <w:ind w:firstLine="360"/>
        <w:jc w:val="both"/>
        <w:rPr/>
      </w:pPr>
      <w:r>
        <w:rPr/>
        <w:t>Переход к аграрному протекционизму Разгром эфиопскими войсками   итальянской колониальной экспедиции (битва при Догали). Правление Криспи.</w:t>
      </w:r>
    </w:p>
    <w:p>
      <w:pPr>
        <w:pStyle w:val="Normal"/>
        <w:autoSpaceDE w:val="false"/>
        <w:ind w:firstLine="360"/>
        <w:jc w:val="both"/>
        <w:rPr/>
      </w:pPr>
      <w:r>
        <w:rPr/>
        <w:t>Установление протектората над частью Со</w:t>
        <w:softHyphen/>
        <w:t>мали.</w:t>
      </w:r>
    </w:p>
    <w:p>
      <w:pPr>
        <w:pStyle w:val="Normal"/>
        <w:autoSpaceDE w:val="false"/>
        <w:ind w:firstLine="360"/>
        <w:jc w:val="both"/>
        <w:rPr/>
      </w:pPr>
      <w:r>
        <w:rPr/>
        <w:t>Таможенная война с Францией Договор «о дружбе и торговле» с Эфиопией и провозглашение протектората над ней. Основание Ф. Турати и А. Кулишовой Ми</w:t>
        <w:softHyphen/>
        <w:t>ланской социалистической лиги. Начало издания журнала «Критика сочиале»</w:t>
      </w:r>
    </w:p>
    <w:p>
      <w:pPr>
        <w:pStyle w:val="Normal"/>
        <w:autoSpaceDE w:val="false"/>
        <w:ind w:firstLine="360"/>
        <w:jc w:val="both"/>
        <w:rPr/>
      </w:pPr>
      <w:r>
        <w:rPr/>
        <w:t xml:space="preserve">Энциклика папы Льва XIII </w:t>
      </w:r>
      <w:r>
        <w:rPr>
          <w:lang w:val="en-US"/>
        </w:rPr>
        <w:t>«Rerum novarum»</w:t>
      </w:r>
    </w:p>
    <w:p>
      <w:pPr>
        <w:pStyle w:val="Normal"/>
        <w:autoSpaceDE w:val="false"/>
        <w:ind w:firstLine="360"/>
        <w:jc w:val="both"/>
        <w:rPr/>
      </w:pPr>
      <w:r>
        <w:rPr/>
        <w:t>Съезд в   Генуе, провозгласивший   создание Партии  итальянских  трудящихся (с 1895— Итальянская социалистическая партия). Движение крестьянских союзов («фаши») в Сицилии</w:t>
      </w:r>
    </w:p>
    <w:p>
      <w:pPr>
        <w:pStyle w:val="Normal"/>
        <w:autoSpaceDE w:val="false"/>
        <w:ind w:firstLine="360"/>
        <w:jc w:val="both"/>
        <w:rPr/>
      </w:pPr>
      <w:r>
        <w:rPr/>
        <w:t>Чрезвычайные законодательные и админист</w:t>
        <w:softHyphen/>
        <w:t xml:space="preserve">ративные меры против рабочих организаций Итало-эфиопская война. Разгром итальянских войск при Адуа (1 марта 1896) Начало издания социалистической газеты </w:t>
      </w:r>
      <w:r>
        <w:rPr>
          <w:lang w:val="en-US"/>
        </w:rPr>
        <w:t>«Avanti!»</w:t>
      </w:r>
    </w:p>
    <w:p>
      <w:pPr>
        <w:pStyle w:val="Normal"/>
        <w:autoSpaceDE w:val="false"/>
        <w:ind w:firstLine="360"/>
        <w:jc w:val="both"/>
        <w:rPr/>
      </w:pPr>
      <w:r>
        <w:rPr/>
        <w:fldChar w:fldCharType="begin"/>
      </w:r>
      <w:r>
        <w:rPr/>
        <w:instrText xml:space="preserve"> PAGE </w:instrText>
      </w:r>
      <w:r>
        <w:rPr/>
        <w:fldChar w:fldCharType="separate"/>
      </w:r>
      <w:r>
        <w:rPr/>
        <w:t>427</w:t>
      </w:r>
      <w:r>
        <w:rPr/>
        <w:fldChar w:fldCharType="end"/>
      </w:r>
    </w:p>
    <w:p>
      <w:pPr>
        <w:pStyle w:val="Normal"/>
        <w:autoSpaceDE w:val="false"/>
        <w:ind w:firstLine="360"/>
        <w:jc w:val="both"/>
        <w:rPr/>
      </w:pPr>
      <w:r>
        <w:rPr/>
        <w:t>Хронологическая таблица</w:t>
      </w:r>
    </w:p>
    <w:p>
      <w:pPr>
        <w:pStyle w:val="Normal"/>
        <w:autoSpaceDE w:val="false"/>
        <w:ind w:firstLine="360"/>
        <w:jc w:val="both"/>
        <w:rPr/>
      </w:pPr>
      <w:r>
        <w:rPr/>
        <w:t>1898,</w:t>
      </w:r>
    </w:p>
    <w:p>
      <w:pPr>
        <w:pStyle w:val="Normal"/>
        <w:autoSpaceDE w:val="false"/>
        <w:ind w:firstLine="360"/>
        <w:jc w:val="both"/>
        <w:rPr/>
      </w:pPr>
      <w:r>
        <w:rPr/>
        <w:t>апрель—май</w:t>
      </w:r>
    </w:p>
    <w:p>
      <w:pPr>
        <w:pStyle w:val="Normal"/>
        <w:autoSpaceDE w:val="false"/>
        <w:ind w:firstLine="360"/>
        <w:jc w:val="both"/>
        <w:rPr/>
      </w:pPr>
      <w:r>
        <w:rPr/>
        <w:t>1898,</w:t>
      </w:r>
    </w:p>
    <w:p>
      <w:pPr>
        <w:pStyle w:val="Normal"/>
        <w:autoSpaceDE w:val="false"/>
        <w:ind w:firstLine="360"/>
        <w:jc w:val="both"/>
        <w:rPr/>
      </w:pPr>
      <w:r>
        <w:rPr/>
        <w:t>6—// мая</w:t>
      </w:r>
    </w:p>
    <w:p>
      <w:pPr>
        <w:pStyle w:val="Normal"/>
        <w:autoSpaceDE w:val="false"/>
        <w:ind w:firstLine="360"/>
        <w:jc w:val="both"/>
        <w:rPr/>
      </w:pPr>
      <w:r>
        <w:rPr/>
        <w:t>1899—1900</w:t>
      </w:r>
    </w:p>
    <w:p>
      <w:pPr>
        <w:pStyle w:val="Normal"/>
        <w:autoSpaceDE w:val="false"/>
        <w:ind w:firstLine="360"/>
        <w:jc w:val="both"/>
        <w:rPr/>
      </w:pPr>
      <w:r>
        <w:rPr/>
        <w:t>1900,</w:t>
      </w:r>
    </w:p>
    <w:p>
      <w:pPr>
        <w:pStyle w:val="Normal"/>
        <w:autoSpaceDE w:val="false"/>
        <w:ind w:firstLine="360"/>
        <w:jc w:val="both"/>
        <w:rPr/>
      </w:pPr>
      <w:r>
        <w:rPr/>
        <w:t>июнь</w:t>
      </w:r>
    </w:p>
    <w:p>
      <w:pPr>
        <w:pStyle w:val="Normal"/>
        <w:autoSpaceDE w:val="false"/>
        <w:ind w:firstLine="360"/>
        <w:jc w:val="both"/>
        <w:rPr/>
      </w:pPr>
      <w:r>
        <w:rPr/>
        <w:t>1900,</w:t>
      </w:r>
    </w:p>
    <w:p>
      <w:pPr>
        <w:pStyle w:val="Normal"/>
        <w:autoSpaceDE w:val="false"/>
        <w:ind w:firstLine="360"/>
        <w:jc w:val="both"/>
        <w:rPr/>
      </w:pPr>
      <w:r>
        <w:rPr/>
        <w:t>июль</w:t>
      </w:r>
    </w:p>
    <w:p>
      <w:pPr>
        <w:pStyle w:val="Normal"/>
        <w:autoSpaceDE w:val="false"/>
        <w:ind w:firstLine="360"/>
        <w:jc w:val="both"/>
        <w:rPr/>
      </w:pPr>
      <w:r>
        <w:rPr/>
        <w:t>1900,</w:t>
      </w:r>
    </w:p>
    <w:p>
      <w:pPr>
        <w:pStyle w:val="Normal"/>
        <w:autoSpaceDE w:val="false"/>
        <w:ind w:firstLine="360"/>
        <w:jc w:val="both"/>
        <w:rPr/>
      </w:pPr>
      <w:r>
        <w:rPr/>
        <w:t>декабрь</w:t>
      </w:r>
    </w:p>
    <w:p>
      <w:pPr>
        <w:pStyle w:val="Normal"/>
        <w:autoSpaceDE w:val="false"/>
        <w:ind w:firstLine="360"/>
        <w:jc w:val="both"/>
        <w:rPr/>
      </w:pPr>
      <w:r>
        <w:rPr/>
        <w:t>1901,</w:t>
      </w:r>
    </w:p>
    <w:p>
      <w:pPr>
        <w:pStyle w:val="Normal"/>
        <w:autoSpaceDE w:val="false"/>
        <w:ind w:firstLine="360"/>
        <w:jc w:val="both"/>
        <w:rPr/>
      </w:pPr>
      <w:r>
        <w:rPr/>
        <w:t>февраль</w:t>
      </w:r>
    </w:p>
    <w:p>
      <w:pPr>
        <w:pStyle w:val="Normal"/>
        <w:autoSpaceDE w:val="false"/>
        <w:ind w:firstLine="360"/>
        <w:jc w:val="both"/>
        <w:rPr/>
      </w:pPr>
      <w:r>
        <w:rPr/>
        <w:t>1902</w:t>
      </w:r>
    </w:p>
    <w:p>
      <w:pPr>
        <w:pStyle w:val="Normal"/>
        <w:autoSpaceDE w:val="false"/>
        <w:ind w:firstLine="360"/>
        <w:jc w:val="both"/>
        <w:rPr/>
      </w:pPr>
      <w:r>
        <w:rPr/>
        <w:t>1902,</w:t>
      </w:r>
    </w:p>
    <w:p>
      <w:pPr>
        <w:pStyle w:val="Normal"/>
        <w:autoSpaceDE w:val="false"/>
        <w:ind w:firstLine="360"/>
        <w:jc w:val="both"/>
        <w:rPr/>
      </w:pPr>
      <w:r>
        <w:rPr/>
        <w:t>июнь—декабрь</w:t>
      </w:r>
    </w:p>
    <w:p>
      <w:pPr>
        <w:pStyle w:val="Normal"/>
        <w:autoSpaceDE w:val="false"/>
        <w:ind w:firstLine="360"/>
        <w:jc w:val="both"/>
        <w:rPr/>
      </w:pPr>
      <w:r>
        <w:rPr/>
        <w:t>1903,</w:t>
      </w:r>
    </w:p>
    <w:p>
      <w:pPr>
        <w:pStyle w:val="Normal"/>
        <w:autoSpaceDE w:val="false"/>
        <w:ind w:firstLine="360"/>
        <w:jc w:val="both"/>
        <w:rPr/>
      </w:pPr>
      <w:r>
        <w:rPr/>
        <w:t>июнь</w:t>
      </w:r>
    </w:p>
    <w:p>
      <w:pPr>
        <w:pStyle w:val="Normal"/>
        <w:autoSpaceDE w:val="false"/>
        <w:ind w:firstLine="360"/>
        <w:jc w:val="both"/>
        <w:rPr/>
      </w:pPr>
      <w:r>
        <w:rPr/>
        <w:t>1903,</w:t>
      </w:r>
    </w:p>
    <w:p>
      <w:pPr>
        <w:pStyle w:val="Normal"/>
        <w:autoSpaceDE w:val="false"/>
        <w:ind w:firstLine="360"/>
        <w:jc w:val="both"/>
        <w:rPr/>
      </w:pPr>
      <w:r>
        <w:rPr/>
        <w:t>октябрь</w:t>
      </w:r>
    </w:p>
    <w:p>
      <w:pPr>
        <w:pStyle w:val="Normal"/>
        <w:autoSpaceDE w:val="false"/>
        <w:ind w:firstLine="360"/>
        <w:jc w:val="both"/>
        <w:rPr/>
      </w:pPr>
      <w:r>
        <w:rPr/>
        <w:t>1904,</w:t>
      </w:r>
    </w:p>
    <w:p>
      <w:pPr>
        <w:pStyle w:val="Normal"/>
        <w:autoSpaceDE w:val="false"/>
        <w:ind w:firstLine="360"/>
        <w:jc w:val="both"/>
        <w:rPr/>
      </w:pPr>
      <w:r>
        <w:rPr/>
        <w:t>сентябрь</w:t>
      </w:r>
    </w:p>
    <w:p>
      <w:pPr>
        <w:pStyle w:val="Normal"/>
        <w:autoSpaceDE w:val="false"/>
        <w:ind w:firstLine="360"/>
        <w:jc w:val="both"/>
        <w:rPr/>
      </w:pPr>
      <w:r>
        <w:rPr/>
        <w:t>1904,</w:t>
      </w:r>
    </w:p>
    <w:p>
      <w:pPr>
        <w:pStyle w:val="Normal"/>
        <w:autoSpaceDE w:val="false"/>
        <w:ind w:firstLine="360"/>
        <w:jc w:val="both"/>
        <w:rPr/>
      </w:pPr>
      <w:r>
        <w:rPr/>
        <w:t>сентябрь</w:t>
      </w:r>
    </w:p>
    <w:p>
      <w:pPr>
        <w:pStyle w:val="Normal"/>
        <w:autoSpaceDE w:val="false"/>
        <w:ind w:firstLine="360"/>
        <w:jc w:val="both"/>
        <w:rPr/>
      </w:pPr>
      <w:r>
        <w:rPr/>
        <w:t>1904,</w:t>
      </w:r>
    </w:p>
    <w:p>
      <w:pPr>
        <w:pStyle w:val="Normal"/>
        <w:autoSpaceDE w:val="false"/>
        <w:ind w:firstLine="360"/>
        <w:jc w:val="both"/>
        <w:rPr/>
      </w:pPr>
      <w:r>
        <w:rPr/>
        <w:t>октябрь—ноябрь</w:t>
      </w:r>
    </w:p>
    <w:p>
      <w:pPr>
        <w:pStyle w:val="Normal"/>
        <w:autoSpaceDE w:val="false"/>
        <w:ind w:firstLine="360"/>
        <w:jc w:val="both"/>
        <w:rPr/>
      </w:pPr>
      <w:r>
        <w:rPr/>
        <w:t>1905,</w:t>
      </w:r>
    </w:p>
    <w:p>
      <w:pPr>
        <w:pStyle w:val="Normal"/>
        <w:autoSpaceDE w:val="false"/>
        <w:ind w:firstLine="360"/>
        <w:jc w:val="both"/>
        <w:rPr/>
      </w:pPr>
      <w:r>
        <w:rPr/>
        <w:t>март</w:t>
      </w:r>
    </w:p>
    <w:p>
      <w:pPr>
        <w:pStyle w:val="Normal"/>
        <w:autoSpaceDE w:val="false"/>
        <w:ind w:firstLine="360"/>
        <w:jc w:val="both"/>
        <w:rPr/>
      </w:pPr>
      <w:r>
        <w:rPr/>
        <w:t>1905,</w:t>
      </w:r>
    </w:p>
    <w:p>
      <w:pPr>
        <w:pStyle w:val="Normal"/>
        <w:autoSpaceDE w:val="false"/>
        <w:ind w:firstLine="360"/>
        <w:jc w:val="both"/>
        <w:rPr/>
      </w:pPr>
      <w:r>
        <w:rPr/>
        <w:t>апрель</w:t>
      </w:r>
    </w:p>
    <w:p>
      <w:pPr>
        <w:pStyle w:val="Normal"/>
        <w:autoSpaceDE w:val="false"/>
        <w:ind w:firstLine="360"/>
        <w:jc w:val="both"/>
        <w:rPr/>
      </w:pPr>
      <w:r>
        <w:rPr/>
        <w:t>1905—1906 1906,</w:t>
      </w:r>
    </w:p>
    <w:p>
      <w:pPr>
        <w:pStyle w:val="Normal"/>
        <w:autoSpaceDE w:val="false"/>
        <w:ind w:firstLine="360"/>
        <w:jc w:val="both"/>
        <w:rPr/>
      </w:pPr>
      <w:r>
        <w:rPr/>
        <w:t>февраль—май</w:t>
      </w:r>
    </w:p>
    <w:p>
      <w:pPr>
        <w:pStyle w:val="Normal"/>
        <w:autoSpaceDE w:val="false"/>
        <w:ind w:firstLine="360"/>
        <w:jc w:val="both"/>
        <w:rPr/>
      </w:pPr>
      <w:r>
        <w:rPr/>
        <w:t>1906,</w:t>
      </w:r>
    </w:p>
    <w:p>
      <w:pPr>
        <w:pStyle w:val="Normal"/>
        <w:autoSpaceDE w:val="false"/>
        <w:ind w:firstLine="360"/>
        <w:jc w:val="both"/>
        <w:rPr/>
      </w:pPr>
      <w:r>
        <w:rPr/>
        <w:t>май —»</w:t>
      </w:r>
    </w:p>
    <w:p>
      <w:pPr>
        <w:pStyle w:val="Normal"/>
        <w:autoSpaceDE w:val="false"/>
        <w:ind w:firstLine="360"/>
        <w:jc w:val="both"/>
        <w:rPr/>
      </w:pPr>
      <w:r>
        <w:rPr/>
        <w:t>1909. декабрь</w:t>
      </w:r>
    </w:p>
    <w:p>
      <w:pPr>
        <w:pStyle w:val="Normal"/>
        <w:autoSpaceDE w:val="false"/>
        <w:ind w:firstLine="360"/>
        <w:jc w:val="both"/>
        <w:rPr/>
      </w:pPr>
      <w:r>
        <w:rPr/>
        <w:t>Массовые выступления против дороговизны в городах Италии</w:t>
      </w:r>
    </w:p>
    <w:p>
      <w:pPr>
        <w:pStyle w:val="Normal"/>
        <w:autoSpaceDE w:val="false"/>
        <w:ind w:firstLine="360"/>
        <w:jc w:val="both"/>
        <w:rPr/>
      </w:pPr>
      <w:r>
        <w:rPr/>
        <w:t>Баррикадные бои в Милане между рабочими и войсками.</w:t>
      </w:r>
    </w:p>
    <w:p>
      <w:pPr>
        <w:pStyle w:val="Normal"/>
        <w:autoSpaceDE w:val="false"/>
        <w:ind w:firstLine="360"/>
        <w:jc w:val="both"/>
        <w:rPr/>
      </w:pPr>
      <w:r>
        <w:rPr/>
        <w:t>Политическая борьба вокруг проектов чрез</w:t>
        <w:softHyphen/>
        <w:t>вычайных законов Пеллу. Парламентская об</w:t>
        <w:softHyphen/>
        <w:t>струкция</w:t>
      </w:r>
    </w:p>
    <w:p>
      <w:pPr>
        <w:pStyle w:val="Normal"/>
        <w:autoSpaceDE w:val="false"/>
        <w:ind w:firstLine="360"/>
        <w:jc w:val="both"/>
        <w:rPr/>
      </w:pPr>
      <w:r>
        <w:rPr/>
        <w:t>Поражение сторонников антидемократическо</w:t>
        <w:softHyphen/>
        <w:t>го правительственного курса на парламент</w:t>
        <w:softHyphen/>
        <w:t>ских выборах.</w:t>
      </w:r>
    </w:p>
    <w:p>
      <w:pPr>
        <w:pStyle w:val="Normal"/>
        <w:autoSpaceDE w:val="false"/>
        <w:ind w:firstLine="360"/>
        <w:jc w:val="both"/>
        <w:rPr/>
      </w:pPr>
      <w:r>
        <w:rPr/>
        <w:t>Убийство короля Умберто I и вступление на престол Виктора Эммануила III Общегородская  политическая   забастовка  в Генуе</w:t>
      </w:r>
    </w:p>
    <w:p>
      <w:pPr>
        <w:pStyle w:val="Normal"/>
        <w:autoSpaceDE w:val="false"/>
        <w:ind w:firstLine="360"/>
        <w:jc w:val="both"/>
        <w:rPr/>
      </w:pPr>
      <w:r>
        <w:rPr/>
        <w:t>Создание либерального правительства Дза</w:t>
        <w:softHyphen/>
        <w:t>нарделли-Джолитти.</w:t>
      </w:r>
    </w:p>
    <w:p>
      <w:pPr>
        <w:pStyle w:val="Normal"/>
        <w:autoSpaceDE w:val="false"/>
        <w:ind w:firstLine="360"/>
        <w:jc w:val="both"/>
        <w:rPr/>
      </w:pPr>
      <w:r>
        <w:rPr/>
        <w:t>Основание металлургического объединения (Терни, Раджио, Одеро и др.)—первой мо</w:t>
        <w:softHyphen/>
        <w:t>нополистической группы.</w:t>
      </w:r>
    </w:p>
    <w:p>
      <w:pPr>
        <w:pStyle w:val="Normal"/>
        <w:autoSpaceDE w:val="false"/>
        <w:ind w:firstLine="360"/>
        <w:jc w:val="both"/>
        <w:rPr/>
      </w:pPr>
      <w:r>
        <w:rPr/>
        <w:t>Заключение франко-итальянского соглашения</w:t>
      </w:r>
    </w:p>
    <w:p>
      <w:pPr>
        <w:pStyle w:val="Normal"/>
        <w:autoSpaceDE w:val="false"/>
        <w:ind w:firstLine="360"/>
        <w:jc w:val="both"/>
        <w:rPr/>
      </w:pPr>
      <w:r>
        <w:rPr/>
        <w:t>Начало кампании против приезда в Италию Николая II</w:t>
      </w:r>
    </w:p>
    <w:p>
      <w:pPr>
        <w:pStyle w:val="Normal"/>
        <w:autoSpaceDE w:val="false"/>
        <w:ind w:firstLine="360"/>
        <w:jc w:val="both"/>
        <w:rPr/>
      </w:pPr>
      <w:r>
        <w:rPr/>
        <w:t>Образование правительства Джолитти</w:t>
      </w:r>
    </w:p>
    <w:p>
      <w:pPr>
        <w:pStyle w:val="Normal"/>
        <w:autoSpaceDE w:val="false"/>
        <w:ind w:firstLine="360"/>
        <w:jc w:val="both"/>
        <w:rPr/>
      </w:pPr>
      <w:r>
        <w:rPr/>
        <w:t>Кровавые расправы над трудящимися в Сар</w:t>
        <w:softHyphen/>
        <w:t>динии и Сицилии.</w:t>
      </w:r>
    </w:p>
    <w:p>
      <w:pPr>
        <w:pStyle w:val="Normal"/>
        <w:autoSpaceDE w:val="false"/>
        <w:ind w:firstLine="360"/>
        <w:jc w:val="both"/>
        <w:rPr/>
      </w:pPr>
      <w:r>
        <w:rPr/>
        <w:t>Первая в Италии всеобщая политическая за</w:t>
        <w:softHyphen/>
        <w:t>бастовка.</w:t>
      </w:r>
    </w:p>
    <w:p>
      <w:pPr>
        <w:pStyle w:val="Normal"/>
        <w:autoSpaceDE w:val="false"/>
        <w:ind w:firstLine="360"/>
        <w:jc w:val="both"/>
        <w:rPr/>
      </w:pPr>
      <w:r>
        <w:rPr/>
        <w:t>Роспуск парламента и внеочередные выборы.</w:t>
      </w:r>
    </w:p>
    <w:p>
      <w:pPr>
        <w:pStyle w:val="Normal"/>
        <w:autoSpaceDE w:val="false"/>
        <w:ind w:firstLine="360"/>
        <w:jc w:val="both"/>
        <w:rPr/>
      </w:pPr>
      <w:r>
        <w:rPr/>
        <w:t>Отставка правительства Джолитти и созда</w:t>
        <w:softHyphen/>
        <w:t>ние министерства Алессандро Фортиса Всеобщая забастовка железнодорожников.</w:t>
      </w:r>
    </w:p>
    <w:p>
      <w:pPr>
        <w:pStyle w:val="Normal"/>
        <w:autoSpaceDE w:val="false"/>
        <w:ind w:firstLine="360"/>
        <w:jc w:val="both"/>
        <w:rPr/>
      </w:pPr>
      <w:r>
        <w:rPr/>
        <w:t>Массовое движение солидарности с револю</w:t>
        <w:softHyphen/>
        <w:t>цией в России.</w:t>
      </w:r>
    </w:p>
    <w:p>
      <w:pPr>
        <w:pStyle w:val="Normal"/>
        <w:autoSpaceDE w:val="false"/>
        <w:ind w:firstLine="360"/>
        <w:jc w:val="both"/>
        <w:rPr/>
      </w:pPr>
      <w:r>
        <w:rPr/>
        <w:t>Кабинет Сиднея Соннино («100 дней Сон</w:t>
        <w:softHyphen/>
        <w:t>нино»).</w:t>
      </w:r>
    </w:p>
    <w:p>
      <w:pPr>
        <w:pStyle w:val="Normal"/>
        <w:autoSpaceDE w:val="false"/>
        <w:ind w:firstLine="360"/>
        <w:jc w:val="both"/>
        <w:rPr/>
      </w:pPr>
      <w:r>
        <w:rPr/>
        <w:t>Создание и деятельность «долгого министер</w:t>
        <w:softHyphen/>
        <w:t>ства» Джолитти.</w:t>
      </w:r>
    </w:p>
    <w:p>
      <w:pPr>
        <w:pStyle w:val="Normal"/>
        <w:autoSpaceDE w:val="false"/>
        <w:ind w:firstLine="360"/>
        <w:jc w:val="both"/>
        <w:rPr/>
      </w:pPr>
      <w:r>
        <w:rPr/>
        <w:t>Хронологическая таблица</w:t>
      </w:r>
    </w:p>
    <w:p>
      <w:pPr>
        <w:pStyle w:val="Normal"/>
        <w:autoSpaceDE w:val="false"/>
        <w:ind w:firstLine="360"/>
        <w:jc w:val="both"/>
        <w:rPr/>
      </w:pPr>
      <w:r>
        <w:rPr/>
        <w:fldChar w:fldCharType="begin"/>
      </w:r>
      <w:r>
        <w:rPr/>
        <w:instrText xml:space="preserve"> PAGE </w:instrText>
      </w:r>
      <w:r>
        <w:rPr/>
        <w:fldChar w:fldCharType="separate"/>
      </w:r>
      <w:r>
        <w:rPr/>
        <w:t>428</w:t>
      </w:r>
      <w:r>
        <w:rPr/>
        <w:fldChar w:fldCharType="end"/>
      </w:r>
    </w:p>
    <w:p>
      <w:pPr>
        <w:pStyle w:val="Normal"/>
        <w:autoSpaceDE w:val="false"/>
        <w:ind w:firstLine="360"/>
        <w:jc w:val="both"/>
        <w:rPr/>
      </w:pPr>
      <w:r>
        <w:rPr/>
        <w:t>1906, октябрь 1908, май—июнь</w:t>
      </w:r>
    </w:p>
    <w:p>
      <w:pPr>
        <w:pStyle w:val="Normal"/>
        <w:autoSpaceDE w:val="false"/>
        <w:ind w:firstLine="360"/>
        <w:jc w:val="both"/>
        <w:rPr/>
      </w:pPr>
      <w:r>
        <w:rPr/>
        <w:t>1908, сентябрь</w:t>
      </w:r>
    </w:p>
    <w:p>
      <w:pPr>
        <w:pStyle w:val="Normal"/>
        <w:autoSpaceDE w:val="false"/>
        <w:ind w:firstLine="360"/>
        <w:jc w:val="both"/>
        <w:rPr/>
      </w:pPr>
      <w:r>
        <w:rPr/>
        <w:t>1909, март 1909,</w:t>
      </w:r>
    </w:p>
    <w:p>
      <w:pPr>
        <w:pStyle w:val="Normal"/>
        <w:autoSpaceDE w:val="false"/>
        <w:ind w:firstLine="360"/>
        <w:jc w:val="both"/>
        <w:rPr/>
      </w:pPr>
      <w:r>
        <w:rPr/>
        <w:t>24 сентября</w:t>
      </w:r>
    </w:p>
    <w:p>
      <w:pPr>
        <w:pStyle w:val="Normal"/>
        <w:autoSpaceDE w:val="false"/>
        <w:ind w:firstLine="360"/>
        <w:jc w:val="both"/>
        <w:rPr/>
      </w:pPr>
      <w:r>
        <w:rPr/>
        <w:t>1910, декабрь—март 1910,март-1911,март</w:t>
      </w:r>
    </w:p>
    <w:p>
      <w:pPr>
        <w:pStyle w:val="Normal"/>
        <w:autoSpaceDE w:val="false"/>
        <w:ind w:firstLine="360"/>
        <w:jc w:val="both"/>
        <w:rPr/>
      </w:pPr>
      <w:r>
        <w:rPr/>
        <w:t>1910, декабрь</w:t>
      </w:r>
    </w:p>
    <w:p>
      <w:pPr>
        <w:pStyle w:val="Normal"/>
        <w:autoSpaceDE w:val="false"/>
        <w:ind w:firstLine="360"/>
        <w:jc w:val="both"/>
        <w:rPr/>
      </w:pPr>
      <w:r>
        <w:rPr/>
        <w:t>1911, март —1914, март</w:t>
      </w:r>
    </w:p>
    <w:p>
      <w:pPr>
        <w:pStyle w:val="Normal"/>
        <w:autoSpaceDE w:val="false"/>
        <w:ind w:firstLine="360"/>
        <w:jc w:val="both"/>
        <w:rPr/>
      </w:pPr>
      <w:r>
        <w:rPr/>
        <w:t>1911, сентябрь—~</w:t>
      </w:r>
    </w:p>
    <w:p>
      <w:pPr>
        <w:pStyle w:val="Normal"/>
        <w:autoSpaceDE w:val="false"/>
        <w:ind w:firstLine="360"/>
        <w:jc w:val="both"/>
        <w:rPr/>
      </w:pPr>
      <w:r>
        <w:rPr/>
        <w:t>1912, октябрь 1912 &gt; июнь</w:t>
      </w:r>
    </w:p>
    <w:p>
      <w:pPr>
        <w:pStyle w:val="Normal"/>
        <w:autoSpaceDE w:val="false"/>
        <w:ind w:firstLine="360"/>
        <w:jc w:val="both"/>
        <w:rPr/>
      </w:pPr>
      <w:r>
        <w:rPr/>
        <w:t>1912, июль</w:t>
      </w:r>
    </w:p>
    <w:p>
      <w:pPr>
        <w:pStyle w:val="Normal"/>
        <w:autoSpaceDE w:val="false"/>
        <w:ind w:firstLine="360"/>
        <w:jc w:val="both"/>
        <w:rPr/>
      </w:pPr>
      <w:r>
        <w:rPr/>
        <w:t>1913, сентябрь 1914 ,март— 1916 ,июнъ</w:t>
      </w:r>
    </w:p>
    <w:p>
      <w:pPr>
        <w:pStyle w:val="Normal"/>
        <w:autoSpaceDE w:val="false"/>
        <w:ind w:firstLine="360"/>
        <w:jc w:val="both"/>
        <w:rPr/>
      </w:pPr>
      <w:r>
        <w:rPr/>
        <w:t>1914, июнь 1914. С августа 1914,   август</w:t>
      </w:r>
    </w:p>
    <w:p>
      <w:pPr>
        <w:pStyle w:val="Normal"/>
        <w:autoSpaceDE w:val="false"/>
        <w:ind w:firstLine="360"/>
        <w:jc w:val="both"/>
        <w:rPr/>
      </w:pPr>
      <w:r>
        <w:rPr/>
        <w:t>1914, декабрь— 191 ■)* май</w:t>
      </w:r>
    </w:p>
    <w:p>
      <w:pPr>
        <w:pStyle w:val="Normal"/>
        <w:autoSpaceDE w:val="false"/>
        <w:ind w:firstLine="360"/>
        <w:jc w:val="both"/>
        <w:rPr/>
      </w:pPr>
      <w:r>
        <w:rPr/>
        <w:t>1914. декабрь—</w:t>
      </w:r>
    </w:p>
    <w:p>
      <w:pPr>
        <w:pStyle w:val="Normal"/>
        <w:autoSpaceDE w:val="false"/>
        <w:ind w:firstLine="360"/>
        <w:jc w:val="both"/>
        <w:rPr/>
      </w:pPr>
      <w:r>
        <w:rPr/>
        <w:t>1915. март</w:t>
      </w:r>
    </w:p>
    <w:p>
      <w:pPr>
        <w:pStyle w:val="Normal"/>
        <w:autoSpaceDE w:val="false"/>
        <w:ind w:firstLine="360"/>
        <w:jc w:val="both"/>
        <w:rPr/>
      </w:pPr>
      <w:r>
        <w:rPr/>
        <w:t>1915. март — апрель</w:t>
      </w:r>
    </w:p>
    <w:p>
      <w:pPr>
        <w:pStyle w:val="Normal"/>
        <w:autoSpaceDE w:val="false"/>
        <w:ind w:firstLine="360"/>
        <w:jc w:val="both"/>
        <w:rPr/>
      </w:pPr>
      <w:r>
        <w:rPr/>
        <w:t>1915, 26 апреля</w:t>
      </w:r>
    </w:p>
    <w:p>
      <w:pPr>
        <w:pStyle w:val="Normal"/>
        <w:autoSpaceDE w:val="false"/>
        <w:ind w:firstLine="360"/>
        <w:jc w:val="both"/>
        <w:rPr/>
      </w:pPr>
      <w:r>
        <w:rPr/>
        <w:t>1915,</w:t>
      </w:r>
    </w:p>
    <w:p>
      <w:pPr>
        <w:pStyle w:val="Normal"/>
        <w:autoSpaceDE w:val="false"/>
        <w:ind w:firstLine="360"/>
        <w:jc w:val="both"/>
        <w:rPr/>
      </w:pPr>
      <w:r>
        <w:rPr/>
        <w:t>17—18 мая</w:t>
      </w:r>
    </w:p>
    <w:p>
      <w:pPr>
        <w:pStyle w:val="Normal"/>
        <w:autoSpaceDE w:val="false"/>
        <w:ind w:firstLine="360"/>
        <w:jc w:val="both"/>
        <w:rPr/>
      </w:pPr>
      <w:r>
        <w:rPr/>
        <w:t>1915,</w:t>
      </w:r>
    </w:p>
    <w:p>
      <w:pPr>
        <w:pStyle w:val="Normal"/>
        <w:autoSpaceDE w:val="false"/>
        <w:ind w:firstLine="360"/>
        <w:jc w:val="both"/>
        <w:rPr/>
      </w:pPr>
      <w:r>
        <w:rPr/>
        <w:t>17—18 мая</w:t>
      </w:r>
    </w:p>
    <w:p>
      <w:pPr>
        <w:pStyle w:val="Normal"/>
        <w:autoSpaceDE w:val="false"/>
        <w:ind w:firstLine="360"/>
        <w:jc w:val="both"/>
        <w:rPr/>
      </w:pPr>
      <w:r>
        <w:rPr/>
        <w:t>Образование Всеобщей конфедерации труда. Пармская всеобщая забастовка. X съезд ИСП во Флоренции (исключение из партии анархо-синдикалистов). Парламентские выборы.</w:t>
      </w:r>
    </w:p>
    <w:p>
      <w:pPr>
        <w:pStyle w:val="Normal"/>
        <w:autoSpaceDE w:val="false"/>
        <w:ind w:firstLine="360"/>
        <w:jc w:val="both"/>
        <w:rPr/>
      </w:pPr>
      <w:r>
        <w:rPr/>
        <w:t>Приезд Николая II в Италию, «Свидание в Раккониджи»   и  заключение  итало-русского соглашения. Кабинет Соннино. Кабинет Луццати.</w:t>
      </w:r>
    </w:p>
    <w:p>
      <w:pPr>
        <w:pStyle w:val="Normal"/>
        <w:autoSpaceDE w:val="false"/>
        <w:ind w:firstLine="360"/>
        <w:jc w:val="both"/>
        <w:rPr/>
      </w:pPr>
      <w:r>
        <w:rPr/>
        <w:t>Основание    реакционной   «Националистиче</w:t>
        <w:softHyphen/>
        <w:t>ской ассоциации». Кабинет Джолитти.</w:t>
      </w:r>
    </w:p>
    <w:p>
      <w:pPr>
        <w:pStyle w:val="Normal"/>
        <w:autoSpaceDE w:val="false"/>
        <w:ind w:firstLine="360"/>
        <w:jc w:val="both"/>
        <w:rPr/>
      </w:pPr>
      <w:r>
        <w:rPr/>
        <w:t>Итало-турецкая война. Захват Италией</w:t>
      </w:r>
    </w:p>
    <w:p>
      <w:pPr>
        <w:pStyle w:val="Normal"/>
        <w:autoSpaceDE w:val="false"/>
        <w:ind w:firstLine="360"/>
        <w:jc w:val="both"/>
        <w:rPr/>
      </w:pPr>
      <w:r>
        <w:rPr/>
        <w:t>Триполитании и Киренаики.</w:t>
      </w:r>
    </w:p>
    <w:p>
      <w:pPr>
        <w:pStyle w:val="Normal"/>
        <w:autoSpaceDE w:val="false"/>
        <w:ind w:firstLine="360"/>
        <w:jc w:val="both"/>
        <w:rPr/>
      </w:pPr>
      <w:r>
        <w:rPr/>
        <w:t>Закон об избирательной реформе.</w:t>
      </w:r>
    </w:p>
    <w:p>
      <w:pPr>
        <w:pStyle w:val="Normal"/>
        <w:autoSpaceDE w:val="false"/>
        <w:ind w:firstLine="360"/>
        <w:jc w:val="both"/>
        <w:rPr/>
      </w:pPr>
      <w:r>
        <w:rPr/>
        <w:t>Съезд ИСП в Реджо-Эмилии. Исключение из</w:t>
      </w:r>
    </w:p>
    <w:p>
      <w:pPr>
        <w:pStyle w:val="Normal"/>
        <w:autoSpaceDE w:val="false"/>
        <w:ind w:firstLine="360"/>
        <w:jc w:val="both"/>
        <w:rPr/>
      </w:pPr>
      <w:r>
        <w:rPr/>
        <w:t>партии правых реформистов (Биссолати, Бо-</w:t>
      </w:r>
    </w:p>
    <w:p>
      <w:pPr>
        <w:pStyle w:val="Normal"/>
        <w:autoSpaceDE w:val="false"/>
        <w:ind w:firstLine="360"/>
        <w:jc w:val="both"/>
        <w:rPr/>
      </w:pPr>
      <w:r>
        <w:rPr/>
        <w:t>номи и др.).</w:t>
      </w:r>
    </w:p>
    <w:p>
      <w:pPr>
        <w:pStyle w:val="Normal"/>
        <w:autoSpaceDE w:val="false"/>
        <w:ind w:firstLine="360"/>
        <w:jc w:val="both"/>
        <w:rPr/>
      </w:pPr>
      <w:r>
        <w:rPr/>
        <w:t>Парламентские выборы.</w:t>
      </w:r>
    </w:p>
    <w:p>
      <w:pPr>
        <w:pStyle w:val="Normal"/>
        <w:autoSpaceDE w:val="false"/>
        <w:ind w:firstLine="360"/>
        <w:jc w:val="both"/>
        <w:rPr/>
      </w:pPr>
      <w:r>
        <w:rPr/>
        <w:t>Кабинет Саландры.</w:t>
      </w:r>
    </w:p>
    <w:p>
      <w:pPr>
        <w:pStyle w:val="Normal"/>
        <w:autoSpaceDE w:val="false"/>
        <w:ind w:firstLine="360"/>
        <w:jc w:val="both"/>
        <w:rPr/>
      </w:pPr>
      <w:r>
        <w:rPr/>
        <w:t>«Красная неделя».</w:t>
      </w:r>
    </w:p>
    <w:p>
      <w:pPr>
        <w:pStyle w:val="Normal"/>
        <w:autoSpaceDE w:val="false"/>
        <w:ind w:firstLine="360"/>
        <w:jc w:val="both"/>
        <w:rPr/>
      </w:pPr>
      <w:r>
        <w:rPr/>
        <w:t>Объявление Италией нейтралитета.</w:t>
      </w:r>
    </w:p>
    <w:p>
      <w:pPr>
        <w:pStyle w:val="Normal"/>
        <w:autoSpaceDE w:val="false"/>
        <w:ind w:firstLine="360"/>
        <w:jc w:val="both"/>
        <w:rPr/>
      </w:pPr>
      <w:r>
        <w:rPr/>
        <w:t>Тайные   переговоры   Италии с Антантой о</w:t>
      </w:r>
    </w:p>
    <w:p>
      <w:pPr>
        <w:pStyle w:val="Normal"/>
        <w:autoSpaceDE w:val="false"/>
        <w:ind w:firstLine="360"/>
        <w:jc w:val="both"/>
        <w:rPr/>
      </w:pPr>
      <w:r>
        <w:rPr/>
        <w:t>вступлении в войну.</w:t>
      </w:r>
    </w:p>
    <w:p>
      <w:pPr>
        <w:pStyle w:val="Normal"/>
        <w:autoSpaceDE w:val="false"/>
        <w:ind w:firstLine="360"/>
        <w:jc w:val="both"/>
        <w:rPr/>
      </w:pPr>
      <w:r>
        <w:rPr/>
        <w:t>Тайные переговоры Италии с Австро-Ренгри-ей об условиях сохранения нейтралитета. Массовые волнения против безработицы, до</w:t>
        <w:softHyphen/>
        <w:t>роговизны, угрозы вступления в войну. Второй тур тайных переговоров с Антантой.</w:t>
      </w:r>
    </w:p>
    <w:p>
      <w:pPr>
        <w:pStyle w:val="Normal"/>
        <w:autoSpaceDE w:val="false"/>
        <w:ind w:firstLine="360"/>
        <w:jc w:val="both"/>
        <w:rPr/>
      </w:pPr>
      <w:r>
        <w:rPr/>
        <w:t>Заключение Италией Лондонского договора об условиях ее вступления в войну на стороне Антанты.</w:t>
      </w:r>
    </w:p>
    <w:p>
      <w:pPr>
        <w:pStyle w:val="Normal"/>
        <w:autoSpaceDE w:val="false"/>
        <w:ind w:firstLine="360"/>
        <w:jc w:val="both"/>
        <w:rPr/>
      </w:pPr>
      <w:r>
        <w:rPr/>
        <w:t>Всеобщая антивоенная стачка туринского про</w:t>
        <w:softHyphen/>
        <w:t>летариата.</w:t>
      </w:r>
    </w:p>
    <w:p>
      <w:pPr>
        <w:pStyle w:val="Normal"/>
        <w:autoSpaceDE w:val="false"/>
        <w:ind w:firstLine="360"/>
        <w:jc w:val="both"/>
        <w:rPr/>
      </w:pPr>
      <w:r>
        <w:rPr/>
        <w:t xml:space="preserve">Руководство ИСП принимает формулу </w:t>
      </w:r>
      <w:r>
        <w:rPr>
          <w:lang w:val="en-US"/>
        </w:rPr>
        <w:t xml:space="preserve">«Non aderire </w:t>
      </w:r>
      <w:r>
        <w:rPr/>
        <w:t xml:space="preserve">поп </w:t>
      </w:r>
      <w:r>
        <w:rPr>
          <w:lang w:val="en-US"/>
        </w:rPr>
        <w:t>sabotare la guerra».</w:t>
      </w:r>
    </w:p>
    <w:p>
      <w:pPr>
        <w:pStyle w:val="Normal"/>
        <w:autoSpaceDE w:val="false"/>
        <w:ind w:firstLine="360"/>
        <w:jc w:val="both"/>
        <w:rPr/>
      </w:pPr>
      <w:r>
        <w:rPr/>
        <w:fldChar w:fldCharType="begin"/>
      </w:r>
      <w:r>
        <w:rPr/>
        <w:instrText xml:space="preserve"> PAGE </w:instrText>
      </w:r>
      <w:r>
        <w:rPr/>
        <w:fldChar w:fldCharType="separate"/>
      </w:r>
      <w:r>
        <w:rPr/>
        <w:t>429</w:t>
      </w:r>
      <w:r>
        <w:rPr/>
        <w:fldChar w:fldCharType="end"/>
      </w:r>
    </w:p>
    <w:p>
      <w:pPr>
        <w:pStyle w:val="Normal"/>
        <w:autoSpaceDE w:val="false"/>
        <w:ind w:firstLine="360"/>
        <w:jc w:val="both"/>
        <w:rPr/>
      </w:pPr>
      <w:r>
        <w:rPr/>
        <w:t>Хронологическая таблица</w:t>
      </w:r>
    </w:p>
    <w:p>
      <w:pPr>
        <w:pStyle w:val="Normal"/>
        <w:autoSpaceDE w:val="false"/>
        <w:ind w:firstLine="360"/>
        <w:jc w:val="both"/>
        <w:rPr/>
      </w:pPr>
      <w:r>
        <w:rPr/>
        <w:t>1915, 23 мая</w:t>
      </w:r>
    </w:p>
    <w:p>
      <w:pPr>
        <w:pStyle w:val="Normal"/>
        <w:autoSpaceDE w:val="false"/>
        <w:ind w:firstLine="360"/>
        <w:jc w:val="both"/>
        <w:rPr/>
      </w:pPr>
      <w:r>
        <w:rPr/>
        <w:t>1915, сентябрь 1916,</w:t>
      </w:r>
    </w:p>
    <w:p>
      <w:pPr>
        <w:pStyle w:val="Normal"/>
        <w:autoSpaceDE w:val="false"/>
        <w:ind w:firstLine="360"/>
        <w:jc w:val="both"/>
        <w:rPr/>
      </w:pPr>
      <w:r>
        <w:rPr/>
        <w:t>30 апреля—/ мая</w:t>
      </w:r>
    </w:p>
    <w:p>
      <w:pPr>
        <w:pStyle w:val="Normal"/>
        <w:autoSpaceDE w:val="false"/>
        <w:ind w:firstLine="360"/>
        <w:jc w:val="both"/>
        <w:rPr/>
      </w:pPr>
      <w:r>
        <w:rPr/>
        <w:t>1916, май</w:t>
      </w:r>
    </w:p>
    <w:p>
      <w:pPr>
        <w:pStyle w:val="Normal"/>
        <w:autoSpaceDE w:val="false"/>
        <w:ind w:firstLine="360"/>
        <w:jc w:val="both"/>
        <w:rPr/>
      </w:pPr>
      <w:r>
        <w:rPr/>
        <w:t>1916,   июнь</w:t>
      </w:r>
    </w:p>
    <w:p>
      <w:pPr>
        <w:pStyle w:val="Normal"/>
        <w:autoSpaceDE w:val="false"/>
        <w:ind w:firstLine="360"/>
        <w:jc w:val="both"/>
        <w:rPr/>
      </w:pPr>
      <w:r>
        <w:rPr/>
        <w:t>1916. август</w:t>
      </w:r>
    </w:p>
    <w:p>
      <w:pPr>
        <w:pStyle w:val="Normal"/>
        <w:autoSpaceDE w:val="false"/>
        <w:ind w:firstLine="360"/>
        <w:jc w:val="both"/>
        <w:rPr/>
      </w:pPr>
      <w:r>
        <w:rPr/>
        <w:t>1917. весна</w:t>
      </w:r>
    </w:p>
    <w:p>
      <w:pPr>
        <w:pStyle w:val="Normal"/>
        <w:autoSpaceDE w:val="false"/>
        <w:ind w:firstLine="360"/>
        <w:jc w:val="both"/>
        <w:rPr/>
      </w:pPr>
      <w:r>
        <w:rPr/>
        <w:t>1917,     июль</w:t>
      </w:r>
    </w:p>
    <w:p>
      <w:pPr>
        <w:pStyle w:val="Normal"/>
        <w:autoSpaceDE w:val="false"/>
        <w:ind w:firstLine="360"/>
        <w:jc w:val="both"/>
        <w:rPr/>
      </w:pPr>
      <w:r>
        <w:rPr/>
        <w:t>1917,</w:t>
      </w:r>
    </w:p>
    <w:p>
      <w:pPr>
        <w:pStyle w:val="Normal"/>
        <w:autoSpaceDE w:val="false"/>
        <w:ind w:firstLine="360"/>
        <w:jc w:val="both"/>
        <w:rPr/>
      </w:pPr>
      <w:r>
        <w:rPr/>
        <w:t>начало августа</w:t>
      </w:r>
    </w:p>
    <w:p>
      <w:pPr>
        <w:pStyle w:val="Normal"/>
        <w:autoSpaceDE w:val="false"/>
        <w:ind w:firstLine="360"/>
        <w:jc w:val="both"/>
        <w:rPr/>
      </w:pPr>
      <w:r>
        <w:rPr/>
        <w:t>1917,</w:t>
      </w:r>
    </w:p>
    <w:p>
      <w:pPr>
        <w:pStyle w:val="Normal"/>
        <w:autoSpaceDE w:val="false"/>
        <w:ind w:firstLine="360"/>
        <w:jc w:val="both"/>
        <w:rPr/>
      </w:pPr>
      <w:r>
        <w:rPr/>
        <w:t>22—27 августа</w:t>
      </w:r>
    </w:p>
    <w:p>
      <w:pPr>
        <w:pStyle w:val="Normal"/>
        <w:autoSpaceDE w:val="false"/>
        <w:ind w:firstLine="360"/>
        <w:jc w:val="both"/>
        <w:rPr/>
      </w:pPr>
      <w:r>
        <w:rPr/>
        <w:t>1917,</w:t>
      </w:r>
    </w:p>
    <w:p>
      <w:pPr>
        <w:pStyle w:val="Normal"/>
        <w:autoSpaceDE w:val="false"/>
        <w:ind w:firstLine="360"/>
        <w:jc w:val="both"/>
        <w:rPr/>
      </w:pPr>
      <w:r>
        <w:rPr/>
        <w:t>сентябрь—октябрь</w:t>
      </w:r>
    </w:p>
    <w:p>
      <w:pPr>
        <w:pStyle w:val="Normal"/>
        <w:autoSpaceDE w:val="false"/>
        <w:ind w:firstLine="360"/>
        <w:jc w:val="both"/>
        <w:rPr/>
      </w:pPr>
      <w:r>
        <w:rPr/>
        <w:t>1917, 24 октября</w:t>
      </w:r>
    </w:p>
    <w:p>
      <w:pPr>
        <w:pStyle w:val="Normal"/>
        <w:autoSpaceDE w:val="false"/>
        <w:ind w:firstLine="360"/>
        <w:jc w:val="both"/>
        <w:rPr/>
      </w:pPr>
      <w:r>
        <w:rPr/>
        <w:t>1917, 25 октября —</w:t>
      </w:r>
    </w:p>
    <w:p>
      <w:pPr>
        <w:pStyle w:val="Normal"/>
        <w:autoSpaceDE w:val="false"/>
        <w:ind w:firstLine="360"/>
        <w:jc w:val="both"/>
        <w:rPr/>
      </w:pPr>
      <w:r>
        <w:rPr/>
        <w:t>31 октября</w:t>
      </w:r>
    </w:p>
    <w:p>
      <w:pPr>
        <w:pStyle w:val="Normal"/>
        <w:autoSpaceDE w:val="false"/>
        <w:ind w:firstLine="360"/>
        <w:jc w:val="both"/>
        <w:rPr/>
      </w:pPr>
      <w:r>
        <w:rPr/>
        <w:t>1918, 3 ноября 1918. ноябрь 1918 &gt;декабрь</w:t>
      </w:r>
    </w:p>
    <w:p>
      <w:pPr>
        <w:pStyle w:val="Normal"/>
        <w:autoSpaceDE w:val="false"/>
        <w:ind w:firstLine="360"/>
        <w:jc w:val="both"/>
        <w:rPr/>
      </w:pPr>
      <w:r>
        <w:rPr/>
        <w:t>Вступление Италии в войну на стороне Ан</w:t>
        <w:softHyphen/>
        <w:t>танты (объявление ею войны Австро-Венг</w:t>
        <w:softHyphen/>
        <w:t>рии).</w:t>
      </w:r>
    </w:p>
    <w:p>
      <w:pPr>
        <w:pStyle w:val="Normal"/>
        <w:autoSpaceDE w:val="false"/>
        <w:ind w:firstLine="360"/>
        <w:jc w:val="both"/>
        <w:rPr/>
      </w:pPr>
      <w:r>
        <w:rPr/>
        <w:t>ИСП участвует в Международной  социали</w:t>
        <w:softHyphen/>
        <w:t>стической Конференции в Циммервальде. Антивоенные демонстрации в Милане.</w:t>
      </w:r>
    </w:p>
    <w:p>
      <w:pPr>
        <w:pStyle w:val="Normal"/>
        <w:autoSpaceDE w:val="false"/>
        <w:ind w:firstLine="360"/>
        <w:jc w:val="both"/>
        <w:rPr/>
      </w:pPr>
      <w:r>
        <w:rPr/>
        <w:t>Наступление австро-венгерских войск в Трен</w:t>
        <w:softHyphen/>
        <w:t>тино.</w:t>
      </w:r>
    </w:p>
    <w:p>
      <w:pPr>
        <w:pStyle w:val="Normal"/>
        <w:autoSpaceDE w:val="false"/>
        <w:ind w:firstLine="360"/>
        <w:jc w:val="both"/>
        <w:rPr/>
      </w:pPr>
      <w:r>
        <w:rPr/>
        <w:t>Отставка  кабинета  Саландры. Образование национального кабинета Бозелли. Объявление Италией войны Германии. Начало нового подъема антивоенной борьбы итальянского народа. Первомайские волнения в Ломбардии.</w:t>
      </w:r>
    </w:p>
    <w:p>
      <w:pPr>
        <w:pStyle w:val="Normal"/>
        <w:autoSpaceDE w:val="false"/>
        <w:ind w:firstLine="360"/>
        <w:jc w:val="both"/>
        <w:rPr/>
      </w:pPr>
      <w:r>
        <w:rPr/>
        <w:t>Возникновение левой революционной фрак</w:t>
        <w:softHyphen/>
        <w:t>ции в ИСП.</w:t>
      </w:r>
    </w:p>
    <w:p>
      <w:pPr>
        <w:pStyle w:val="Normal"/>
        <w:autoSpaceDE w:val="false"/>
        <w:ind w:firstLine="360"/>
        <w:jc w:val="both"/>
        <w:rPr/>
      </w:pPr>
      <w:r>
        <w:rPr/>
        <w:t>Грандиозные антивоенные митинги при встре</w:t>
        <w:softHyphen/>
        <w:t>че «делегатов русских Советов». Антивоенное восстание  туринского  пролета</w:t>
        <w:softHyphen/>
        <w:t>риата.</w:t>
      </w:r>
    </w:p>
    <w:p>
      <w:pPr>
        <w:pStyle w:val="Normal"/>
        <w:autoSpaceDE w:val="false"/>
        <w:ind w:firstLine="360"/>
        <w:jc w:val="both"/>
        <w:rPr/>
      </w:pPr>
      <w:r>
        <w:rPr/>
        <w:t>Спор о  «методах управления»  в правящих классах Италии. Возникновение Союза защи</w:t>
        <w:softHyphen/>
        <w:t>ты парламентских прав (октябрь 1917). Разгром   итальянских   войск   у  Капоретто. Отставка кабинета Бозелли. Образование ка</w:t>
        <w:softHyphen/>
        <w:t>бинета Орландо. Перемирие в Вилла Джусти. Революционные демонстрации в Турине. Революционные  демонстрации в Неаполе и других городах под лозунгами солидарности с Советской Россией.</w:t>
      </w:r>
    </w:p>
    <w:p>
      <w:pPr>
        <w:pStyle w:val="Normal"/>
        <w:autoSpaceDE w:val="false"/>
        <w:ind w:firstLine="360"/>
        <w:jc w:val="both"/>
        <w:rPr/>
      </w:pPr>
      <w:r>
        <w:rPr/>
        <w:t>19 История Италии, т« II</w:t>
      </w:r>
    </w:p>
    <w:p>
      <w:pPr>
        <w:pStyle w:val="Normal"/>
        <w:autoSpaceDE w:val="false"/>
        <w:ind w:firstLine="360"/>
        <w:jc w:val="both"/>
        <w:rPr/>
      </w:pPr>
      <w:r>
        <w:rPr/>
        <w:t>БИБЛИОГРАФИЯ</w:t>
      </w:r>
    </w:p>
    <w:p>
      <w:pPr>
        <w:pStyle w:val="Normal"/>
        <w:autoSpaceDE w:val="false"/>
        <w:ind w:firstLine="360"/>
        <w:jc w:val="both"/>
        <w:rPr/>
      </w:pPr>
      <w:r>
        <w:rPr/>
        <w:t>ПРОИЗВЕДЕНИЯ КЛАССИКОВ МАРКСИЗМА-ЛЕНИНИЗМА</w:t>
      </w:r>
    </w:p>
    <w:p>
      <w:pPr>
        <w:pStyle w:val="Normal"/>
        <w:autoSpaceDE w:val="false"/>
        <w:ind w:firstLine="360"/>
        <w:jc w:val="both"/>
        <w:rPr/>
      </w:pPr>
      <w:r>
        <w:rPr/>
        <w:t>Маркс К. Письмо редактору газеты «А1Ьа».— К. Маркс и  Ф. Энгельс. Соч., т. 5.</w:t>
      </w:r>
    </w:p>
    <w:p>
      <w:pPr>
        <w:pStyle w:val="Normal"/>
        <w:autoSpaceDE w:val="false"/>
        <w:ind w:firstLine="360"/>
        <w:jc w:val="both"/>
        <w:rPr/>
      </w:pPr>
      <w:r>
        <w:rPr/>
        <w:t>Маркс К. Сардиния.— К. Маркс и Ф. Энгельс. Соч., т. 12. Маркс К. Мадзини и Наполеон.— Там же. Маркс К. Новый манифест Мадзини.— Там же.</w:t>
      </w:r>
    </w:p>
    <w:p>
      <w:pPr>
        <w:pStyle w:val="Normal"/>
        <w:autoSpaceDE w:val="false"/>
        <w:ind w:firstLine="360"/>
        <w:jc w:val="both"/>
        <w:rPr/>
      </w:pPr>
      <w:r>
        <w:rPr/>
        <w:t>Маркс К. Вопрос об объединении  Италии.— К. Маркс и Ф.  Энгельс.  Соч., т. \\</w:t>
      </w:r>
    </w:p>
    <w:p>
      <w:pPr>
        <w:pStyle w:val="Normal"/>
        <w:autoSpaceDE w:val="false"/>
        <w:ind w:firstLine="360"/>
        <w:jc w:val="both"/>
        <w:rPr/>
      </w:pPr>
      <w:r>
        <w:rPr/>
        <w:t>Маркс К. Предстоящий мирный конгресс.— Там же.</w:t>
      </w:r>
    </w:p>
    <w:p>
      <w:pPr>
        <w:pStyle w:val="Normal"/>
        <w:autoSpaceDE w:val="false"/>
        <w:ind w:firstLine="360"/>
        <w:jc w:val="both"/>
        <w:rPr/>
      </w:pPr>
      <w:r>
        <w:rPr/>
        <w:t>Маркс К. Манифест Мадзини.— Там же.</w:t>
      </w:r>
    </w:p>
    <w:p>
      <w:pPr>
        <w:pStyle w:val="Normal"/>
        <w:autoSpaceDE w:val="false"/>
        <w:ind w:firstLine="360"/>
        <w:jc w:val="both"/>
        <w:rPr/>
      </w:pPr>
      <w:r>
        <w:rPr/>
        <w:t>Маркс К. Что выиграла Италия? —Там же.</w:t>
      </w:r>
    </w:p>
    <w:p>
      <w:pPr>
        <w:pStyle w:val="Normal"/>
        <w:autoSpaceDE w:val="false"/>
        <w:ind w:firstLine="360"/>
        <w:jc w:val="both"/>
        <w:rPr/>
      </w:pPr>
      <w:r>
        <w:rPr/>
        <w:t>Маркс К. Виллафранкский договор.— Там же.</w:t>
      </w:r>
    </w:p>
    <w:p>
      <w:pPr>
        <w:pStyle w:val="Normal"/>
        <w:autoSpaceDE w:val="false"/>
        <w:ind w:firstLine="360"/>
        <w:jc w:val="both"/>
        <w:rPr/>
      </w:pPr>
      <w:r>
        <w:rPr/>
        <w:t>Маркс К. Луи-Наполеон и Италия.— Там же.</w:t>
      </w:r>
    </w:p>
    <w:p>
      <w:pPr>
        <w:pStyle w:val="Normal"/>
        <w:autoSpaceDE w:val="false"/>
        <w:ind w:firstLine="360"/>
        <w:jc w:val="both"/>
        <w:rPr/>
      </w:pPr>
      <w:r>
        <w:rPr/>
        <w:t>Маркс К. Радикальная точка зрения на мир.— Там же.</w:t>
      </w:r>
    </w:p>
    <w:p>
      <w:pPr>
        <w:pStyle w:val="Normal"/>
        <w:autoSpaceDE w:val="false"/>
        <w:ind w:firstLine="360"/>
        <w:jc w:val="both"/>
        <w:rPr/>
      </w:pPr>
      <w:r>
        <w:rPr/>
        <w:t>Маркс К. Сицилия и сицилийцы.— К. Маркс и Ф. Энгельс. Соч., т. 15.</w:t>
      </w:r>
    </w:p>
    <w:p>
      <w:pPr>
        <w:pStyle w:val="Normal"/>
        <w:autoSpaceDE w:val="false"/>
        <w:ind w:firstLine="360"/>
        <w:jc w:val="both"/>
        <w:rPr/>
      </w:pPr>
      <w:r>
        <w:rPr/>
        <w:t>Маркс К. Гарибальди в Сицилии.— Там же.</w:t>
      </w:r>
    </w:p>
    <w:p>
      <w:pPr>
        <w:pStyle w:val="Normal"/>
        <w:autoSpaceDE w:val="false"/>
        <w:ind w:firstLine="360"/>
        <w:jc w:val="both"/>
        <w:rPr/>
      </w:pPr>
      <w:r>
        <w:rPr/>
        <w:t>Маркс К. Интересные новости из Сицилии.— Там же.</w:t>
      </w:r>
    </w:p>
    <w:p>
      <w:pPr>
        <w:pStyle w:val="Normal"/>
        <w:autoSpaceDE w:val="false"/>
        <w:ind w:firstLine="360"/>
        <w:jc w:val="both"/>
        <w:rPr/>
      </w:pPr>
      <w:r>
        <w:rPr/>
        <w:t>Маркс К. Митинг в защиту Гарибальди.— Там же.</w:t>
      </w:r>
    </w:p>
    <w:p>
      <w:pPr>
        <w:pStyle w:val="Normal"/>
        <w:autoSpaceDE w:val="false"/>
        <w:ind w:firstLine="360"/>
        <w:jc w:val="both"/>
        <w:rPr/>
      </w:pPr>
      <w:r>
        <w:rPr/>
        <w:t>Маркс К. и Энгельс Ф. Туринская «СопсогсНа».— К.  Маркс  и  Ф.  Энгельс. Соч., т. 5.</w:t>
      </w:r>
    </w:p>
    <w:p>
      <w:pPr>
        <w:pStyle w:val="Normal"/>
        <w:autoSpaceDE w:val="false"/>
        <w:ind w:firstLine="360"/>
        <w:jc w:val="both"/>
        <w:rPr/>
      </w:pPr>
      <w:r>
        <w:rPr/>
        <w:t>Энгельс Ф. Освободительная борьба Италии и причины ее теперешней неуда</w:t>
        <w:softHyphen/>
        <w:t>чи.— Там же.</w:t>
      </w:r>
    </w:p>
    <w:p>
      <w:pPr>
        <w:pStyle w:val="Normal"/>
        <w:autoSpaceDE w:val="false"/>
        <w:ind w:firstLine="360"/>
        <w:jc w:val="both"/>
        <w:rPr/>
      </w:pPr>
      <w:r>
        <w:rPr/>
        <w:t xml:space="preserve">Маркс К. и Энгельс Ф. </w:t>
      </w:r>
      <w:r>
        <w:rPr>
          <w:lang w:val="en-US"/>
        </w:rPr>
        <w:t xml:space="preserve">«Kolnische Zeitung» </w:t>
      </w:r>
      <w:r>
        <w:rPr/>
        <w:t>об Италии.— Там же. Маркс К.  Революционное  движение в  Италии.— К. Маркс  и Ф.  Энгельс. Соч., т. 6-</w:t>
      </w:r>
    </w:p>
    <w:p>
      <w:pPr>
        <w:pStyle w:val="Normal"/>
        <w:autoSpaceDE w:val="false"/>
        <w:ind w:firstLine="360"/>
        <w:jc w:val="both"/>
        <w:rPr/>
      </w:pPr>
      <w:r>
        <w:rPr/>
        <w:t>Энгельс Ф. Война в Италии и Венгрии.— Там же. Энгельс Ф. Поражение пьемонтцев*— Там же.</w:t>
      </w:r>
    </w:p>
    <w:p>
      <w:pPr>
        <w:pStyle w:val="Normal"/>
        <w:autoSpaceDE w:val="false"/>
        <w:ind w:firstLine="360"/>
        <w:jc w:val="both"/>
        <w:rPr/>
      </w:pPr>
      <w:r>
        <w:rPr/>
        <w:t xml:space="preserve">Энгельс Ф. Движения 1847 года.— К. Маркс и Ф. Энгельс. Соч., т. 4. Энгельс Ф. Начало конца Австрии.— Там же. Энгельс Ф. Три новые конституции.— Там же. Энгельс Ф. Несколько слов газете </w:t>
      </w:r>
      <w:r>
        <w:rPr>
          <w:lang w:val="en-US"/>
        </w:rPr>
        <w:t>«Riforma».</w:t>
      </w:r>
      <w:r>
        <w:rPr/>
        <w:t>— Там же.</w:t>
      </w:r>
    </w:p>
    <w:p>
      <w:pPr>
        <w:pStyle w:val="Normal"/>
        <w:autoSpaceDE w:val="false"/>
        <w:ind w:firstLine="360"/>
        <w:jc w:val="both"/>
        <w:rPr/>
      </w:pPr>
      <w:r>
        <w:rPr/>
        <w:t>Энгельс Ф. Как Австрия держит в своих руках Италию.— К. Маркс и Ф. Эн</w:t>
        <w:softHyphen/>
        <w:t>гельс. Соч., т. 13. Энгельс Ф. По и Рейн.— Там же.</w:t>
      </w:r>
    </w:p>
    <w:p>
      <w:pPr>
        <w:pStyle w:val="Normal"/>
        <w:autoSpaceDE w:val="false"/>
        <w:ind w:firstLine="360"/>
        <w:jc w:val="both"/>
        <w:rPr/>
      </w:pPr>
      <w:r>
        <w:rPr/>
        <w:t>Энгельс Ф. Итальянская война. Обзор прошлого.— Там же. Энгельс Ф. Савойя и Ницца.— Там же. Энгельс Ф. Савойя, Ницца и Рейн.— Там же.</w:t>
      </w:r>
    </w:p>
    <w:p>
      <w:pPr>
        <w:pStyle w:val="Normal"/>
        <w:autoSpaceDE w:val="false"/>
        <w:ind w:firstLine="360"/>
        <w:jc w:val="both"/>
        <w:rPr/>
      </w:pPr>
      <w:r>
        <w:rPr/>
        <w:t>Энгельс Ф. Гарибальди в Сицилии.— К. Маркс и Ф. Энгельс. Соч., т. 15. Энгельс Ф, Гарибальдийское движение.— Там же.</w:t>
      </w:r>
    </w:p>
    <w:p>
      <w:pPr>
        <w:pStyle w:val="Normal"/>
        <w:autoSpaceDE w:val="false"/>
        <w:ind w:firstLine="360"/>
        <w:jc w:val="both"/>
        <w:rPr/>
      </w:pPr>
      <w:r>
        <w:rPr/>
        <w:t>Энгельс Ф. Роль насилия в истории.— К. Маркс и Ф. Энгельс Соч., т. 21. Энгельс Ф. К итальянскому читателю. Предисловие к итальянскому изданию</w:t>
      </w:r>
    </w:p>
    <w:p>
      <w:pPr>
        <w:pStyle w:val="Normal"/>
        <w:autoSpaceDE w:val="false"/>
        <w:ind w:firstLine="360"/>
        <w:jc w:val="both"/>
        <w:rPr/>
      </w:pPr>
      <w:r>
        <w:rPr/>
        <w:t>Манифеста Коммунистической партии 1893 года.— К. Маркс и Ф. Энгельс.</w:t>
      </w:r>
    </w:p>
    <w:p>
      <w:pPr>
        <w:pStyle w:val="Normal"/>
        <w:autoSpaceDE w:val="false"/>
        <w:ind w:firstLine="360"/>
        <w:jc w:val="both"/>
        <w:rPr/>
      </w:pPr>
      <w:r>
        <w:rPr/>
        <w:t>Соч., т. 22.</w:t>
      </w:r>
    </w:p>
    <w:p>
      <w:pPr>
        <w:pStyle w:val="Normal"/>
        <w:autoSpaceDE w:val="false"/>
        <w:ind w:firstLine="360"/>
        <w:jc w:val="both"/>
        <w:rPr/>
      </w:pPr>
      <w:r>
        <w:rPr/>
        <w:t>Энгельс Ф. Будущая итальянская революция и социалистическая партия.— Там же.</w:t>
      </w:r>
    </w:p>
    <w:p>
      <w:pPr>
        <w:pStyle w:val="Normal"/>
        <w:autoSpaceDE w:val="false"/>
        <w:ind w:firstLine="360"/>
        <w:jc w:val="both"/>
        <w:rPr/>
      </w:pPr>
      <w:r>
        <w:rPr/>
        <w:fldChar w:fldCharType="begin"/>
      </w:r>
      <w:r>
        <w:rPr/>
        <w:instrText xml:space="preserve"> PAGE </w:instrText>
      </w:r>
      <w:r>
        <w:rPr/>
        <w:fldChar w:fldCharType="separate"/>
      </w:r>
      <w:r>
        <w:rPr/>
        <w:t>431</w:t>
      </w:r>
      <w:r>
        <w:rPr/>
        <w:fldChar w:fldCharType="end"/>
      </w:r>
    </w:p>
    <w:p>
      <w:pPr>
        <w:pStyle w:val="Normal"/>
        <w:autoSpaceDE w:val="false"/>
        <w:ind w:firstLine="360"/>
        <w:jc w:val="both"/>
        <w:rPr/>
      </w:pPr>
      <w:r>
        <w:rPr/>
        <w:t>Библиография</w:t>
      </w:r>
    </w:p>
    <w:p>
      <w:pPr>
        <w:pStyle w:val="Normal"/>
        <w:autoSpaceDE w:val="false"/>
        <w:ind w:firstLine="360"/>
        <w:jc w:val="both"/>
        <w:rPr/>
      </w:pPr>
      <w:r>
        <w:rPr/>
        <w:t>Энгельс Ф. Об итальянской панаме.— Там же.</w:t>
      </w:r>
    </w:p>
    <w:p>
      <w:pPr>
        <w:pStyle w:val="Normal"/>
        <w:autoSpaceDE w:val="false"/>
        <w:ind w:firstLine="360"/>
        <w:jc w:val="both"/>
        <w:rPr/>
      </w:pPr>
      <w:r>
        <w:rPr/>
        <w:t>Энгельс Ф. Третьему съезду Социалистической партии итальянских трудящихся (письмо К. Делл'Авалле).— Там же.</w:t>
      </w:r>
    </w:p>
    <w:p>
      <w:pPr>
        <w:pStyle w:val="Normal"/>
        <w:autoSpaceDE w:val="false"/>
        <w:ind w:firstLine="360"/>
        <w:jc w:val="both"/>
        <w:rPr/>
      </w:pPr>
      <w:r>
        <w:rPr/>
        <w:t>Энгельс Ф. Социализм международный и социализм итальянский (Письмо в ре</w:t>
        <w:softHyphen/>
        <w:t xml:space="preserve">дакцию журнала </w:t>
      </w:r>
      <w:r>
        <w:rPr>
          <w:lang w:val="en-US"/>
        </w:rPr>
        <w:t>«Critica sociale»).</w:t>
      </w:r>
      <w:r>
        <w:rPr/>
        <w:t>— Там же.</w:t>
      </w:r>
    </w:p>
    <w:p>
      <w:pPr>
        <w:pStyle w:val="Normal"/>
        <w:autoSpaceDE w:val="false"/>
        <w:ind w:firstLine="360"/>
        <w:jc w:val="both"/>
        <w:rPr/>
      </w:pPr>
      <w:r>
        <w:rPr/>
        <w:t xml:space="preserve">Энгельс Ф. Письмо Ф. Турати. </w:t>
      </w:r>
      <w:r>
        <w:rPr>
          <w:lang w:val="en-US"/>
        </w:rPr>
        <w:t xml:space="preserve">28.VI </w:t>
      </w:r>
      <w:r>
        <w:rPr/>
        <w:t>1895 г.—К. Маркс и Ф. Энгельс. Соч., т. 39.</w:t>
      </w:r>
    </w:p>
    <w:p>
      <w:pPr>
        <w:pStyle w:val="Normal"/>
        <w:autoSpaceDE w:val="false"/>
        <w:ind w:firstLine="360"/>
        <w:jc w:val="both"/>
        <w:rPr/>
      </w:pPr>
      <w:r>
        <w:rPr/>
        <w:t>Ленин В. И. О Временном революционном правительстве.— Б. И. Ленин. Поли, собр. соч., т. 10.</w:t>
      </w:r>
    </w:p>
    <w:p>
      <w:pPr>
        <w:pStyle w:val="Normal"/>
        <w:autoSpaceDE w:val="false"/>
        <w:ind w:firstLine="360"/>
        <w:jc w:val="both"/>
        <w:rPr/>
      </w:pPr>
      <w:r>
        <w:rPr/>
        <w:t>Ленин В. И. Мелкобуржуазный и пролетарский социализм.— Там же, т. 12. Ленин В. И. Социализм и анархизм.— Там же, т. 12.</w:t>
      </w:r>
    </w:p>
    <w:p>
      <w:pPr>
        <w:pStyle w:val="Normal"/>
        <w:autoSpaceDE w:val="false"/>
        <w:ind w:firstLine="360"/>
        <w:jc w:val="both"/>
        <w:rPr/>
      </w:pPr>
      <w:r>
        <w:rPr/>
        <w:t>Ленин В. И. Международный социалистический конгресс в Штутгарте.— Там же, т. 16.</w:t>
      </w:r>
    </w:p>
    <w:p>
      <w:pPr>
        <w:pStyle w:val="Normal"/>
        <w:autoSpaceDE w:val="false"/>
        <w:ind w:firstLine="360"/>
        <w:jc w:val="both"/>
        <w:rPr/>
      </w:pPr>
      <w:r>
        <w:rPr/>
        <w:t>Ленин В. И. Марксизм и ревизионизм.— Там же, т. 17. Ленин В. И. Горючий материал в мировой политике.— Там же. Ленин В. И. События на Балканах и в Персии.— Там же.</w:t>
      </w:r>
    </w:p>
    <w:p>
      <w:pPr>
        <w:pStyle w:val="Normal"/>
        <w:autoSpaceDE w:val="false"/>
        <w:ind w:firstLine="360"/>
        <w:jc w:val="both"/>
        <w:rPr/>
      </w:pPr>
      <w:r>
        <w:rPr/>
        <w:t>Ленин В. //. Воинствующий милитаризм и антимилитаристская тактика социал-демократии.— Там же.</w:t>
      </w:r>
    </w:p>
    <w:p>
      <w:pPr>
        <w:pStyle w:val="Normal"/>
        <w:autoSpaceDE w:val="false"/>
        <w:ind w:firstLine="360"/>
        <w:jc w:val="both"/>
        <w:rPr/>
      </w:pPr>
      <w:r>
        <w:rPr/>
        <w:t>Ленин В. И. Заседание Международного социалистического бюро.— Там же.</w:t>
      </w:r>
    </w:p>
    <w:p>
      <w:pPr>
        <w:pStyle w:val="Normal"/>
        <w:autoSpaceDE w:val="false"/>
        <w:ind w:firstLine="360"/>
        <w:jc w:val="both"/>
        <w:rPr/>
      </w:pPr>
      <w:r>
        <w:rPr/>
        <w:t>Ленин В. И. Разногласия в европейском рабочем движении.— Там же, т. 20.</w:t>
      </w:r>
    </w:p>
    <w:p>
      <w:pPr>
        <w:pStyle w:val="Normal"/>
        <w:autoSpaceDE w:val="false"/>
        <w:ind w:firstLine="360"/>
        <w:jc w:val="both"/>
        <w:rPr/>
      </w:pPr>
      <w:r>
        <w:rPr/>
        <w:t>Ленин В. И. Съезд итальянских социалистов.— Там же, т. 21.</w:t>
      </w:r>
    </w:p>
    <w:p>
      <w:pPr>
        <w:pStyle w:val="Normal"/>
        <w:autoSpaceDE w:val="false"/>
        <w:ind w:firstLine="360"/>
        <w:jc w:val="both"/>
        <w:rPr/>
      </w:pPr>
      <w:r>
        <w:rPr/>
        <w:t>Ленин В. И. Конец войны Италии с Турцией.— Там же, т. 22.</w:t>
      </w:r>
    </w:p>
    <w:p>
      <w:pPr>
        <w:pStyle w:val="Normal"/>
        <w:autoSpaceDE w:val="false"/>
        <w:ind w:firstLine="360"/>
        <w:jc w:val="both"/>
        <w:rPr/>
      </w:pPr>
      <w:r>
        <w:rPr/>
        <w:t>Ленин В. И. Европейская война и международный социализм.— Там же, т. 26-</w:t>
      </w:r>
    </w:p>
    <w:p>
      <w:pPr>
        <w:pStyle w:val="Normal"/>
        <w:autoSpaceDE w:val="false"/>
        <w:ind w:firstLine="360"/>
        <w:jc w:val="both"/>
        <w:rPr/>
      </w:pPr>
      <w:r>
        <w:rPr/>
        <w:t>Ленин В. И. Что же дальше? (О задачах рабочих партий по отношению к оп</w:t>
        <w:softHyphen/>
        <w:t>портунизму и социал-шовинизму).— Там же.</w:t>
      </w:r>
    </w:p>
    <w:p>
      <w:pPr>
        <w:pStyle w:val="Normal"/>
        <w:autoSpaceDE w:val="false"/>
        <w:ind w:firstLine="360"/>
        <w:jc w:val="both"/>
        <w:rPr/>
      </w:pPr>
      <w:r>
        <w:rPr/>
        <w:t>Ленин В, И. Под чужим флагом.— Там же.</w:t>
      </w:r>
    </w:p>
    <w:p>
      <w:pPr>
        <w:pStyle w:val="Normal"/>
        <w:autoSpaceDE w:val="false"/>
        <w:ind w:firstLine="360"/>
        <w:jc w:val="both"/>
        <w:rPr/>
      </w:pPr>
      <w:r>
        <w:rPr/>
        <w:t>Ленин В. И. Положение и задачи социалистического Интернационала.— Там же. Ленин В. И. Оппортунизм и крах II Интернационала.— Там же, т. 27. Ленин В. И. Империализм и социализм в Италии.— Там же. Ленин В. И. Империализм, как высшая стадия капитализма.— Там же. Ленин  В.  И.  Приветствие  съезду  Итальянской  социалистической  партии.— Там же, т. 30.</w:t>
      </w:r>
    </w:p>
    <w:p>
      <w:pPr>
        <w:pStyle w:val="Normal"/>
        <w:autoSpaceDE w:val="false"/>
        <w:ind w:firstLine="360"/>
        <w:jc w:val="both"/>
        <w:rPr/>
      </w:pPr>
      <w:r>
        <w:rPr/>
        <w:t>Ленин В. И. Империализм и раскол социализма.— Там же.</w:t>
      </w:r>
    </w:p>
    <w:p>
      <w:pPr>
        <w:pStyle w:val="Normal"/>
        <w:autoSpaceDE w:val="false"/>
        <w:ind w:firstLine="360"/>
        <w:jc w:val="both"/>
        <w:rPr/>
      </w:pPr>
      <w:r>
        <w:rPr/>
        <w:t>Ленин В* И. Задачи пролетариата в нашей революции.— Там же, т. 31.</w:t>
      </w:r>
    </w:p>
    <w:p>
      <w:pPr>
        <w:pStyle w:val="Normal"/>
        <w:autoSpaceDE w:val="false"/>
        <w:ind w:firstLine="360"/>
        <w:jc w:val="both"/>
        <w:rPr/>
      </w:pPr>
      <w:r>
        <w:rPr/>
        <w:t>Ленин В. И. Один из тайных договоров.— Там же, т. 32.</w:t>
      </w:r>
    </w:p>
    <w:p>
      <w:pPr>
        <w:pStyle w:val="Normal"/>
        <w:autoSpaceDE w:val="false"/>
        <w:ind w:firstLine="360"/>
        <w:jc w:val="both"/>
        <w:rPr/>
      </w:pPr>
      <w:r>
        <w:rPr/>
        <w:t xml:space="preserve">Ленин В. И. Доклад о задачах власти Советов на П-м заседании ПСР и СД 25.Х </w:t>
      </w:r>
      <w:r>
        <w:rPr>
          <w:lang w:val="en-US"/>
        </w:rPr>
        <w:t xml:space="preserve">(7.XI) </w:t>
      </w:r>
      <w:r>
        <w:rPr/>
        <w:t>1917 г.—Там же, т. 35.</w:t>
      </w:r>
    </w:p>
    <w:p>
      <w:pPr>
        <w:pStyle w:val="Normal"/>
        <w:autoSpaceDE w:val="false"/>
        <w:ind w:firstLine="360"/>
        <w:jc w:val="both"/>
        <w:rPr/>
      </w:pPr>
      <w:r>
        <w:rPr/>
        <w:t>Ленин В. И. Речь на объединенном заседании ВЦИК, Московского Совета фабрично-заводских комитетов и профессиональных союзов Москвы 29 ию</w:t>
        <w:softHyphen/>
        <w:t>ля 1918 г.— Там же, т. 37.</w:t>
      </w:r>
    </w:p>
    <w:p>
      <w:pPr>
        <w:pStyle w:val="Normal"/>
        <w:autoSpaceDE w:val="false"/>
        <w:ind w:firstLine="360"/>
        <w:jc w:val="both"/>
        <w:rPr/>
      </w:pPr>
      <w:r>
        <w:rPr/>
        <w:t>Ленин В. Я. Речь на митинге в Бутырском районе 2 августа 1918 г.— Там же.</w:t>
      </w:r>
    </w:p>
    <w:p>
      <w:pPr>
        <w:pStyle w:val="Normal"/>
        <w:autoSpaceDE w:val="false"/>
        <w:ind w:firstLine="360"/>
        <w:jc w:val="both"/>
        <w:rPr/>
      </w:pPr>
      <w:r>
        <w:rPr/>
        <w:t>Ленин В. И. Речь на I Всероссийском съезде по просвещению 28 августа 1918 г.—Там же.</w:t>
      </w:r>
    </w:p>
    <w:p>
      <w:pPr>
        <w:pStyle w:val="Normal"/>
        <w:autoSpaceDE w:val="false"/>
        <w:ind w:firstLine="360"/>
        <w:jc w:val="both"/>
        <w:rPr/>
      </w:pPr>
      <w:r>
        <w:rPr/>
        <w:t>19*</w:t>
      </w:r>
    </w:p>
    <w:p>
      <w:pPr>
        <w:pStyle w:val="Normal"/>
        <w:autoSpaceDE w:val="false"/>
        <w:ind w:firstLine="360"/>
        <w:jc w:val="both"/>
        <w:rPr/>
      </w:pPr>
      <w:r>
        <w:rPr/>
        <w:t>Библиография</w:t>
      </w:r>
    </w:p>
    <w:p>
      <w:pPr>
        <w:pStyle w:val="Normal"/>
        <w:autoSpaceDE w:val="false"/>
        <w:ind w:firstLine="360"/>
        <w:jc w:val="both"/>
        <w:rPr/>
      </w:pPr>
      <w:r>
        <w:rPr/>
        <w:fldChar w:fldCharType="begin"/>
      </w:r>
      <w:r>
        <w:rPr/>
        <w:instrText xml:space="preserve"> PAGE </w:instrText>
      </w:r>
      <w:r>
        <w:rPr/>
        <w:fldChar w:fldCharType="separate"/>
      </w:r>
      <w:r>
        <w:rPr/>
        <w:t>432</w:t>
      </w:r>
      <w:r>
        <w:rPr/>
        <w:fldChar w:fldCharType="end"/>
      </w:r>
    </w:p>
    <w:p>
      <w:pPr>
        <w:pStyle w:val="Normal"/>
        <w:autoSpaceDE w:val="false"/>
        <w:ind w:firstLine="360"/>
        <w:jc w:val="both"/>
        <w:rPr/>
      </w:pPr>
      <w:r>
        <w:rPr/>
        <w:t>1</w:t>
      </w:r>
    </w:p>
    <w:p>
      <w:pPr>
        <w:pStyle w:val="Normal"/>
        <w:autoSpaceDE w:val="false"/>
        <w:ind w:firstLine="360"/>
        <w:jc w:val="both"/>
        <w:rPr/>
      </w:pPr>
      <w:r>
        <w:rPr/>
        <w:t>ИТАЛИЯ В КОНЦЕ XVIII — ПЕРВОЙ ПОЛОВИНЕ XIX В.</w:t>
      </w:r>
    </w:p>
    <w:p>
      <w:pPr>
        <w:pStyle w:val="Normal"/>
        <w:autoSpaceDE w:val="false"/>
        <w:ind w:firstLine="360"/>
        <w:jc w:val="both"/>
        <w:rPr/>
      </w:pPr>
      <w:r>
        <w:rPr/>
        <w:t>Публикация документов. Мемуары</w:t>
      </w:r>
    </w:p>
    <w:p>
      <w:pPr>
        <w:pStyle w:val="Normal"/>
        <w:autoSpaceDE w:val="false"/>
        <w:ind w:firstLine="360"/>
        <w:jc w:val="both"/>
        <w:rPr/>
      </w:pPr>
      <w:r>
        <w:rPr>
          <w:lang w:val="en-US" w:eastAsia="en-US"/>
        </w:rPr>
        <w:t xml:space="preserve">Assembler della Repubblica Cisalpina, v. </w:t>
      </w:r>
      <w:r>
        <w:rPr>
          <w:lang w:eastAsia="en-US"/>
        </w:rPr>
        <w:t xml:space="preserve">1—5. </w:t>
      </w:r>
      <w:r>
        <w:rPr>
          <w:lang w:val="en-US" w:eastAsia="en-US"/>
        </w:rPr>
        <w:t xml:space="preserve">Bologna, </w:t>
      </w:r>
      <w:r>
        <w:rPr>
          <w:lang w:eastAsia="en-US"/>
        </w:rPr>
        <w:t>1917—1918.</w:t>
      </w:r>
    </w:p>
    <w:p>
      <w:pPr>
        <w:pStyle w:val="Normal"/>
        <w:autoSpaceDE w:val="false"/>
        <w:ind w:firstLine="360"/>
        <w:jc w:val="both"/>
        <w:rPr/>
      </w:pPr>
      <w:r>
        <w:rPr>
          <w:lang w:val="en-US" w:eastAsia="en-US"/>
        </w:rPr>
        <w:t xml:space="preserve">Assemblee della Repubblica romana, a cura di V. Giuntella. Bologna, </w:t>
      </w:r>
      <w:r>
        <w:rPr>
          <w:lang w:eastAsia="en-US"/>
        </w:rPr>
        <w:t>1954.</w:t>
      </w:r>
    </w:p>
    <w:p>
      <w:pPr>
        <w:pStyle w:val="Normal"/>
        <w:autoSpaceDE w:val="false"/>
        <w:ind w:firstLine="360"/>
        <w:jc w:val="both"/>
        <w:rPr/>
      </w:pPr>
      <w:r>
        <w:rPr>
          <w:lang w:val="en-US" w:eastAsia="en-US"/>
        </w:rPr>
        <w:t xml:space="preserve">Atti del parlamento delle Due Sicilie, </w:t>
      </w:r>
      <w:r>
        <w:rPr>
          <w:lang w:eastAsia="en-US"/>
        </w:rPr>
        <w:t xml:space="preserve">1820—1821, </w:t>
      </w:r>
      <w:r>
        <w:rPr>
          <w:lang w:val="en-US" w:eastAsia="en-US"/>
        </w:rPr>
        <w:t xml:space="preserve">v. </w:t>
      </w:r>
      <w:r>
        <w:rPr>
          <w:lang w:eastAsia="en-US"/>
        </w:rPr>
        <w:t xml:space="preserve">1—6. </w:t>
      </w:r>
      <w:r>
        <w:rPr>
          <w:lang w:val="en-US" w:eastAsia="en-US"/>
        </w:rPr>
        <w:t xml:space="preserve">Bologna, </w:t>
      </w:r>
      <w:r>
        <w:rPr>
          <w:lang w:eastAsia="en-US"/>
        </w:rPr>
        <w:t>1926—1930.</w:t>
      </w:r>
    </w:p>
    <w:p>
      <w:pPr>
        <w:pStyle w:val="Normal"/>
        <w:autoSpaceDE w:val="false"/>
        <w:ind w:firstLine="360"/>
        <w:jc w:val="both"/>
        <w:rPr/>
      </w:pPr>
      <w:r>
        <w:rPr>
          <w:lang w:val="en-US" w:eastAsia="en-US"/>
        </w:rPr>
        <w:t xml:space="preserve">Balbo C. Delle Speranze d'ltalia, </w:t>
      </w:r>
      <w:r>
        <w:rPr>
          <w:lang w:eastAsia="en-US"/>
        </w:rPr>
        <w:t xml:space="preserve">5. </w:t>
      </w:r>
      <w:r>
        <w:rPr>
          <w:lang w:val="en-US" w:eastAsia="en-US"/>
        </w:rPr>
        <w:t xml:space="preserve">ed. Firenze, </w:t>
      </w:r>
      <w:r>
        <w:rPr>
          <w:lang w:eastAsia="en-US"/>
        </w:rPr>
        <w:t>1855.</w:t>
      </w:r>
    </w:p>
    <w:p>
      <w:pPr>
        <w:pStyle w:val="Normal"/>
        <w:autoSpaceDE w:val="false"/>
        <w:ind w:firstLine="360"/>
        <w:jc w:val="both"/>
        <w:rPr/>
      </w:pPr>
      <w:r>
        <w:rPr>
          <w:lang w:val="en-US" w:eastAsia="en-US"/>
        </w:rPr>
        <w:t xml:space="preserve">Gioberti V. Del primato morale e civile degli italiani. Losanna, </w:t>
      </w:r>
      <w:r>
        <w:rPr>
          <w:lang w:eastAsia="en-US"/>
        </w:rPr>
        <w:t>1846.</w:t>
      </w:r>
    </w:p>
    <w:p>
      <w:pPr>
        <w:pStyle w:val="Normal"/>
        <w:autoSpaceDE w:val="false"/>
        <w:ind w:firstLine="360"/>
        <w:jc w:val="both"/>
        <w:rPr/>
      </w:pPr>
      <w:r>
        <w:rPr>
          <w:lang w:val="en-US" w:eastAsia="en-US"/>
        </w:rPr>
        <w:t xml:space="preserve">I giornali giacobini italiani. Milano, </w:t>
      </w:r>
      <w:r>
        <w:rPr>
          <w:lang w:eastAsia="en-US"/>
        </w:rPr>
        <w:t>1962.</w:t>
      </w:r>
    </w:p>
    <w:p>
      <w:pPr>
        <w:pStyle w:val="Normal"/>
        <w:autoSpaceDE w:val="false"/>
        <w:ind w:firstLine="360"/>
        <w:jc w:val="both"/>
        <w:rPr/>
      </w:pPr>
      <w:r>
        <w:rPr>
          <w:lang w:val="en-US" w:eastAsia="en-US"/>
        </w:rPr>
        <w:t xml:space="preserve">«La Giovine Italia». Marsiglia </w:t>
      </w:r>
      <w:r>
        <w:rPr>
          <w:lang w:eastAsia="en-US"/>
        </w:rPr>
        <w:t>(1831 — 1834).</w:t>
      </w:r>
    </w:p>
    <w:p>
      <w:pPr>
        <w:pStyle w:val="Normal"/>
        <w:autoSpaceDE w:val="false"/>
        <w:ind w:firstLine="360"/>
        <w:jc w:val="both"/>
        <w:rPr/>
      </w:pPr>
      <w:r>
        <w:rPr/>
        <w:t>Литература</w:t>
      </w:r>
    </w:p>
    <w:p>
      <w:pPr>
        <w:pStyle w:val="Normal"/>
        <w:autoSpaceDE w:val="false"/>
        <w:ind w:firstLine="360"/>
        <w:jc w:val="both"/>
        <w:rPr/>
      </w:pPr>
      <w:r>
        <w:rPr/>
        <w:t>Венту</w:t>
      </w:r>
      <w:r>
        <w:rPr>
          <w:lang w:val="en-US"/>
        </w:rPr>
        <w:t xml:space="preserve">pu </w:t>
      </w:r>
      <w:r>
        <w:rPr/>
        <w:t>Ф. Итало-русские отношения с 1750 до 1825 г.— В кн.: «Россия и Италия». М., 1968.</w:t>
      </w:r>
    </w:p>
    <w:p>
      <w:pPr>
        <w:pStyle w:val="Normal"/>
        <w:autoSpaceDE w:val="false"/>
        <w:ind w:firstLine="360"/>
        <w:jc w:val="both"/>
        <w:rPr/>
      </w:pPr>
      <w:r>
        <w:rPr/>
        <w:t>Кирова К. Э. Концепция итальянской революции в ранних работах Мадзини (1831—1833).— В кн.: «Из истории социально-политических идей». М., 1955.</w:t>
      </w:r>
    </w:p>
    <w:p>
      <w:pPr>
        <w:pStyle w:val="Normal"/>
        <w:autoSpaceDE w:val="false"/>
        <w:ind w:firstLine="360"/>
        <w:jc w:val="both"/>
        <w:rPr/>
      </w:pPr>
      <w:r>
        <w:rPr/>
        <w:t>Кирова К. Э. Джузеппе Мадзини и утопический социализм (1830—1840).—</w:t>
      </w:r>
    </w:p>
    <w:p>
      <w:pPr>
        <w:pStyle w:val="Normal"/>
        <w:autoSpaceDE w:val="false"/>
        <w:ind w:firstLine="360"/>
        <w:jc w:val="both"/>
        <w:rPr/>
      </w:pPr>
      <w:r>
        <w:rPr/>
        <w:t xml:space="preserve">В кн.: «История социалистических учений». М., 1964. </w:t>
      </w:r>
      <w:r>
        <w:rPr>
          <w:lang w:val="en-US"/>
        </w:rPr>
        <w:t xml:space="preserve">Barbagallo </w:t>
      </w:r>
      <w:r>
        <w:rPr/>
        <w:t xml:space="preserve">С. </w:t>
      </w:r>
      <w:r>
        <w:rPr>
          <w:lang w:val="en-US"/>
        </w:rPr>
        <w:t xml:space="preserve">Le origini della grande industria contemporanea. Firenze, </w:t>
      </w:r>
      <w:r>
        <w:rPr/>
        <w:t xml:space="preserve">1951. </w:t>
      </w:r>
      <w:r>
        <w:rPr>
          <w:lang w:val="en-US"/>
        </w:rPr>
        <w:t>Candeloro G. Storia dell'Italia moderna, v. I</w:t>
      </w:r>
      <w:r>
        <w:rPr/>
        <w:t>—</w:t>
      </w:r>
      <w:r>
        <w:rPr>
          <w:lang w:val="en-US"/>
        </w:rPr>
        <w:t xml:space="preserve">V. Milano, </w:t>
      </w:r>
      <w:r>
        <w:rPr/>
        <w:t>1956—1968 (русск. изд.:</w:t>
      </w:r>
    </w:p>
    <w:p>
      <w:pPr>
        <w:pStyle w:val="Normal"/>
        <w:autoSpaceDE w:val="false"/>
        <w:ind w:firstLine="360"/>
        <w:jc w:val="both"/>
        <w:rPr/>
      </w:pPr>
      <w:r>
        <w:rPr/>
        <w:t xml:space="preserve">Дж. Канделоро. История современной Италии, т. </w:t>
      </w:r>
      <w:r>
        <w:rPr>
          <w:lang w:val="en-US"/>
        </w:rPr>
        <w:t>I</w:t>
      </w:r>
      <w:r>
        <w:rPr/>
        <w:t xml:space="preserve">—IV. М., 1958—1966). </w:t>
      </w:r>
      <w:r>
        <w:rPr>
          <w:lang w:val="en-US"/>
        </w:rPr>
        <w:t xml:space="preserve">Cantimori D. Utopisti </w:t>
      </w:r>
      <w:r>
        <w:rPr/>
        <w:t xml:space="preserve">е </w:t>
      </w:r>
      <w:r>
        <w:rPr>
          <w:lang w:val="en-US"/>
        </w:rPr>
        <w:t xml:space="preserve">riformatori italiani. </w:t>
      </w:r>
      <w:r>
        <w:rPr/>
        <w:t xml:space="preserve">1794—1847. </w:t>
      </w:r>
      <w:r>
        <w:rPr>
          <w:lang w:val="en-US"/>
        </w:rPr>
        <w:t xml:space="preserve">Firenze, </w:t>
      </w:r>
      <w:r>
        <w:rPr/>
        <w:t xml:space="preserve">1943. </w:t>
      </w:r>
      <w:r>
        <w:rPr>
          <w:lang w:val="en-US"/>
        </w:rPr>
        <w:t xml:space="preserve">Cingari </w:t>
      </w:r>
      <w:r>
        <w:rPr/>
        <w:t xml:space="preserve">С. </w:t>
      </w:r>
      <w:r>
        <w:rPr>
          <w:lang w:val="en-US"/>
        </w:rPr>
        <w:t xml:space="preserve">Giacobini e sanfedisti in Calabria nel </w:t>
      </w:r>
      <w:r>
        <w:rPr/>
        <w:t xml:space="preserve">1799. </w:t>
      </w:r>
      <w:r>
        <w:rPr>
          <w:lang w:val="en-US"/>
        </w:rPr>
        <w:t xml:space="preserve">Messina </w:t>
      </w:r>
      <w:r>
        <w:rPr/>
        <w:t xml:space="preserve">— </w:t>
      </w:r>
      <w:r>
        <w:rPr>
          <w:lang w:val="en-US"/>
        </w:rPr>
        <w:t xml:space="preserve">Firenze, </w:t>
      </w:r>
      <w:r>
        <w:rPr/>
        <w:t xml:space="preserve">1957. </w:t>
      </w:r>
      <w:r>
        <w:rPr>
          <w:lang w:val="en-US"/>
        </w:rPr>
        <w:t xml:space="preserve">Colletta P. Storia del reame di Napoli... Parigi, t. </w:t>
      </w:r>
      <w:r>
        <w:rPr/>
        <w:t xml:space="preserve">1—2, 1843. </w:t>
      </w:r>
      <w:r>
        <w:rPr>
          <w:lang w:val="en-US"/>
        </w:rPr>
        <w:t xml:space="preserve">Cuoco V. Saggio storico sulla Rivoluzione napoletana del </w:t>
      </w:r>
      <w:r>
        <w:rPr/>
        <w:t xml:space="preserve">1799. </w:t>
      </w:r>
      <w:r>
        <w:rPr>
          <w:lang w:val="en-US"/>
        </w:rPr>
        <w:t xml:space="preserve">Milano, </w:t>
      </w:r>
      <w:r>
        <w:rPr/>
        <w:t xml:space="preserve">1801. </w:t>
      </w:r>
      <w:r>
        <w:rPr>
          <w:lang w:val="en-US"/>
        </w:rPr>
        <w:t xml:space="preserve">De Felice R. Italia giacobina. Napoli, </w:t>
      </w:r>
      <w:r>
        <w:rPr/>
        <w:t>1965.</w:t>
      </w:r>
    </w:p>
    <w:p>
      <w:pPr>
        <w:pStyle w:val="Normal"/>
        <w:autoSpaceDE w:val="false"/>
        <w:ind w:firstLine="360"/>
        <w:jc w:val="both"/>
        <w:rPr/>
      </w:pPr>
      <w:r>
        <w:rPr>
          <w:lang w:val="en-US" w:eastAsia="en-US"/>
        </w:rPr>
        <w:t xml:space="preserve">Demarco D. II tramonto dello stato pontificio. </w:t>
      </w:r>
      <w:r>
        <w:rPr>
          <w:lang w:eastAsia="en-US"/>
        </w:rPr>
        <w:t xml:space="preserve">И </w:t>
      </w:r>
      <w:r>
        <w:rPr>
          <w:lang w:val="en-US" w:eastAsia="en-US"/>
        </w:rPr>
        <w:t xml:space="preserve">papato di Gregorio XVI. Roma, </w:t>
      </w:r>
      <w:r>
        <w:rPr>
          <w:lang w:eastAsia="en-US"/>
        </w:rPr>
        <w:t>1952.</w:t>
      </w:r>
    </w:p>
    <w:p>
      <w:pPr>
        <w:pStyle w:val="Normal"/>
        <w:autoSpaceDE w:val="false"/>
        <w:ind w:firstLine="360"/>
        <w:jc w:val="both"/>
        <w:rPr>
          <w:lang w:val="en-US" w:eastAsia="en-US"/>
        </w:rPr>
      </w:pPr>
      <w:r>
        <w:rPr>
          <w:lang w:val="en-US" w:eastAsia="en-US"/>
        </w:rPr>
        <w:t>Dito O. Massoneria, carboneria ed altre societa segrete nella storia del Risorgimento</w:t>
      </w:r>
    </w:p>
    <w:p>
      <w:pPr>
        <w:pStyle w:val="Normal"/>
        <w:autoSpaceDE w:val="false"/>
        <w:ind w:firstLine="360"/>
        <w:jc w:val="both"/>
        <w:rPr/>
      </w:pPr>
      <w:r>
        <w:rPr>
          <w:lang w:val="en-US" w:eastAsia="en-US"/>
        </w:rPr>
        <w:t xml:space="preserve">italiano. Torino, </w:t>
      </w:r>
      <w:r>
        <w:rPr>
          <w:lang w:eastAsia="en-US"/>
        </w:rPr>
        <w:t xml:space="preserve">1905. </w:t>
      </w:r>
      <w:r>
        <w:rPr>
          <w:lang w:val="en-US" w:eastAsia="en-US"/>
        </w:rPr>
        <w:t xml:space="preserve">Calante Garrone A. Filippo Buonarroti e i rivoluzionari dell'Ottocento </w:t>
      </w:r>
      <w:r>
        <w:rPr>
          <w:lang w:eastAsia="en-US"/>
        </w:rPr>
        <w:t>(1828—1837).</w:t>
      </w:r>
    </w:p>
    <w:p>
      <w:pPr>
        <w:pStyle w:val="Normal"/>
        <w:autoSpaceDE w:val="false"/>
        <w:ind w:firstLine="360"/>
        <w:jc w:val="both"/>
        <w:rPr/>
      </w:pPr>
      <w:r>
        <w:rPr>
          <w:lang w:val="en-US" w:eastAsia="en-US"/>
        </w:rPr>
        <w:t xml:space="preserve">Torino, </w:t>
      </w:r>
      <w:r>
        <w:rPr>
          <w:lang w:eastAsia="en-US"/>
        </w:rPr>
        <w:t>1951.</w:t>
      </w:r>
    </w:p>
    <w:p>
      <w:pPr>
        <w:pStyle w:val="Normal"/>
        <w:autoSpaceDE w:val="false"/>
        <w:ind w:firstLine="360"/>
        <w:jc w:val="both"/>
        <w:rPr/>
      </w:pPr>
      <w:r>
        <w:rPr>
          <w:lang w:val="en-US" w:eastAsia="en-US"/>
        </w:rPr>
        <w:t xml:space="preserve">Mastellone G. Mazzini e la Giovine Italia, v. </w:t>
      </w:r>
      <w:r>
        <w:rPr>
          <w:lang w:eastAsia="en-US"/>
        </w:rPr>
        <w:t xml:space="preserve">1—2. </w:t>
      </w:r>
      <w:r>
        <w:rPr>
          <w:lang w:val="en-US" w:eastAsia="en-US"/>
        </w:rPr>
        <w:t xml:space="preserve">Pisa, </w:t>
      </w:r>
      <w:r>
        <w:rPr>
          <w:lang w:eastAsia="en-US"/>
        </w:rPr>
        <w:t>1960.</w:t>
      </w:r>
    </w:p>
    <w:p>
      <w:pPr>
        <w:pStyle w:val="Normal"/>
        <w:autoSpaceDE w:val="false"/>
        <w:ind w:firstLine="360"/>
        <w:jc w:val="both"/>
        <w:rPr/>
      </w:pPr>
      <w:r>
        <w:rPr>
          <w:lang w:val="en-US" w:eastAsia="en-US"/>
        </w:rPr>
        <w:t xml:space="preserve">Quazza G. La lotta sociale nel Risorgimento. Torino, </w:t>
      </w:r>
      <w:r>
        <w:rPr>
          <w:lang w:eastAsia="en-US"/>
        </w:rPr>
        <w:t>1951.</w:t>
      </w:r>
    </w:p>
    <w:p>
      <w:pPr>
        <w:pStyle w:val="Normal"/>
        <w:autoSpaceDE w:val="false"/>
        <w:ind w:firstLine="360"/>
        <w:jc w:val="both"/>
        <w:rPr/>
      </w:pPr>
      <w:r>
        <w:rPr>
          <w:lang w:val="en-US" w:eastAsia="en-US"/>
        </w:rPr>
        <w:t xml:space="preserve">Roberti M. Milano capitale napoleonica, v. </w:t>
      </w:r>
      <w:r>
        <w:rPr>
          <w:lang w:eastAsia="en-US"/>
        </w:rPr>
        <w:t xml:space="preserve">1—3. </w:t>
      </w:r>
      <w:r>
        <w:rPr>
          <w:lang w:val="en-US" w:eastAsia="en-US"/>
        </w:rPr>
        <w:t xml:space="preserve">Milano, </w:t>
      </w:r>
      <w:r>
        <w:rPr>
          <w:lang w:eastAsia="en-US"/>
        </w:rPr>
        <w:t>1946—1947.</w:t>
      </w:r>
    </w:p>
    <w:p>
      <w:pPr>
        <w:pStyle w:val="Normal"/>
        <w:autoSpaceDE w:val="false"/>
        <w:ind w:firstLine="360"/>
        <w:jc w:val="both"/>
        <w:rPr/>
      </w:pPr>
      <w:r>
        <w:rPr>
          <w:lang w:val="en-US" w:eastAsia="en-US"/>
        </w:rPr>
        <w:t xml:space="preserve">Rodolico </w:t>
      </w:r>
      <w:r>
        <w:rPr>
          <w:lang w:eastAsia="en-US"/>
        </w:rPr>
        <w:t xml:space="preserve">N. </w:t>
      </w:r>
      <w:r>
        <w:rPr>
          <w:lang w:val="en-US" w:eastAsia="en-US"/>
        </w:rPr>
        <w:t xml:space="preserve">II popolo agli inizi del Risorgimento nell'Italia meridionale </w:t>
      </w:r>
      <w:r>
        <w:rPr>
          <w:lang w:eastAsia="en-US"/>
        </w:rPr>
        <w:t>1798- *</w:t>
      </w:r>
    </w:p>
    <w:p>
      <w:pPr>
        <w:pStyle w:val="Normal"/>
        <w:autoSpaceDE w:val="false"/>
        <w:ind w:firstLine="360"/>
        <w:jc w:val="both"/>
        <w:rPr/>
      </w:pPr>
      <w:r>
        <w:rPr/>
        <w:t xml:space="preserve">1801. </w:t>
      </w:r>
      <w:r>
        <w:rPr>
          <w:lang w:val="en-US"/>
        </w:rPr>
        <w:t xml:space="preserve">Firenze, </w:t>
      </w:r>
      <w:r>
        <w:rPr/>
        <w:t xml:space="preserve">1925. </w:t>
      </w:r>
      <w:r>
        <w:rPr>
          <w:lang w:val="en-US"/>
        </w:rPr>
        <w:t xml:space="preserve">Romani G. T. The Neapolitan revolution of </w:t>
      </w:r>
      <w:r>
        <w:rPr/>
        <w:t xml:space="preserve">1820—1821. </w:t>
      </w:r>
      <w:r>
        <w:rPr>
          <w:lang w:val="en-US"/>
        </w:rPr>
        <w:t xml:space="preserve">Ewanston, </w:t>
      </w:r>
      <w:r>
        <w:rPr/>
        <w:t xml:space="preserve">1950. </w:t>
      </w:r>
      <w:r>
        <w:rPr>
          <w:lang w:val="en-US"/>
        </w:rPr>
        <w:t xml:space="preserve">Saitta A. Filippo Buonarroti, v. </w:t>
      </w:r>
      <w:r>
        <w:rPr/>
        <w:t xml:space="preserve">1—2. </w:t>
      </w:r>
      <w:r>
        <w:rPr>
          <w:lang w:val="en-US"/>
        </w:rPr>
        <w:t xml:space="preserve">Roma, </w:t>
      </w:r>
      <w:r>
        <w:rPr/>
        <w:t>1950—1951.</w:t>
      </w:r>
    </w:p>
    <w:p>
      <w:pPr>
        <w:pStyle w:val="Normal"/>
        <w:autoSpaceDE w:val="false"/>
        <w:ind w:firstLine="360"/>
        <w:jc w:val="both"/>
        <w:rPr/>
      </w:pPr>
      <w:r>
        <w:rPr>
          <w:lang w:val="en-US" w:eastAsia="en-US"/>
        </w:rPr>
        <w:t xml:space="preserve">Spellanzon C. Storia del Risorgimento e dell'Unita d'ltalia, v. </w:t>
      </w:r>
      <w:r>
        <w:rPr>
          <w:lang w:eastAsia="en-US"/>
        </w:rPr>
        <w:t xml:space="preserve">1—5. </w:t>
      </w:r>
      <w:r>
        <w:rPr>
          <w:lang w:val="en-US" w:eastAsia="en-US"/>
        </w:rPr>
        <w:t xml:space="preserve">Milano, </w:t>
      </w:r>
      <w:r>
        <w:rPr>
          <w:lang w:eastAsia="en-US"/>
        </w:rPr>
        <w:t>1933— 1951.</w:t>
      </w:r>
    </w:p>
    <w:p>
      <w:pPr>
        <w:pStyle w:val="Normal"/>
        <w:autoSpaceDE w:val="false"/>
        <w:ind w:firstLine="360"/>
        <w:jc w:val="both"/>
        <w:rPr/>
      </w:pPr>
      <w:r>
        <w:rPr>
          <w:lang w:val="en-US" w:eastAsia="en-US"/>
        </w:rPr>
        <w:t xml:space="preserve">Storia d'ltalia. Coordmata da </w:t>
      </w:r>
      <w:r>
        <w:rPr>
          <w:lang w:eastAsia="en-US"/>
        </w:rPr>
        <w:t xml:space="preserve">N. </w:t>
      </w:r>
      <w:r>
        <w:rPr>
          <w:lang w:val="en-US" w:eastAsia="en-US"/>
        </w:rPr>
        <w:t xml:space="preserve">Valeri, v. </w:t>
      </w:r>
      <w:r>
        <w:rPr>
          <w:lang w:eastAsia="en-US"/>
        </w:rPr>
        <w:t xml:space="preserve">3. </w:t>
      </w:r>
      <w:r>
        <w:rPr>
          <w:lang w:val="en-US" w:eastAsia="en-US"/>
        </w:rPr>
        <w:t xml:space="preserve">Torino, </w:t>
      </w:r>
      <w:r>
        <w:rPr>
          <w:lang w:eastAsia="en-US"/>
        </w:rPr>
        <w:t xml:space="preserve">1959. </w:t>
      </w:r>
      <w:r>
        <w:rPr>
          <w:lang w:val="en-US" w:eastAsia="en-US"/>
        </w:rPr>
        <w:t xml:space="preserve">Tivaroni C. L'ltalia durante il dominio austriaco, v. </w:t>
      </w:r>
      <w:r>
        <w:rPr>
          <w:lang w:eastAsia="en-US"/>
        </w:rPr>
        <w:t xml:space="preserve">1—3. </w:t>
      </w:r>
      <w:r>
        <w:rPr>
          <w:lang w:val="en-US" w:eastAsia="en-US"/>
        </w:rPr>
        <w:t xml:space="preserve">Milano, </w:t>
      </w:r>
      <w:r>
        <w:rPr>
          <w:lang w:eastAsia="en-US"/>
        </w:rPr>
        <w:t xml:space="preserve">1922. </w:t>
      </w:r>
      <w:r>
        <w:rPr>
          <w:lang w:val="en-US" w:eastAsia="en-US"/>
        </w:rPr>
        <w:t>Vaccarino G. I patrioti «anarchistes» e I'idea dell'unita italiana (17!96</w:t>
      </w:r>
      <w:r>
        <w:rPr>
          <w:lang w:eastAsia="en-US"/>
        </w:rPr>
        <w:t xml:space="preserve">—1799). </w:t>
      </w:r>
      <w:r>
        <w:rPr>
          <w:lang w:val="en-US" w:eastAsia="en-US"/>
        </w:rPr>
        <w:t>To</w:t>
        <w:softHyphen/>
        <w:t xml:space="preserve">rino, </w:t>
      </w:r>
      <w:r>
        <w:rPr>
          <w:lang w:eastAsia="en-US"/>
        </w:rPr>
        <w:t>1955.</w:t>
      </w:r>
    </w:p>
    <w:p>
      <w:pPr>
        <w:pStyle w:val="Normal"/>
        <w:autoSpaceDE w:val="false"/>
        <w:ind w:firstLine="360"/>
        <w:jc w:val="both"/>
        <w:rPr/>
      </w:pPr>
      <w:r>
        <w:rPr>
          <w:lang w:val="en-US" w:eastAsia="en-US"/>
        </w:rPr>
        <w:t xml:space="preserve">Valente A. Gioacchino Murat e l'ltalia meridionale. Torino, </w:t>
      </w:r>
      <w:r>
        <w:rPr>
          <w:lang w:eastAsia="en-US"/>
        </w:rPr>
        <w:t xml:space="preserve">1965. </w:t>
      </w:r>
      <w:r>
        <w:rPr>
          <w:lang w:val="en-US" w:eastAsia="en-US"/>
        </w:rPr>
        <w:t xml:space="preserve">Villani P. II capitalismo agrario in Italia. «Studi Storici&gt;, </w:t>
      </w:r>
      <w:r>
        <w:rPr>
          <w:lang w:eastAsia="en-US"/>
        </w:rPr>
        <w:t xml:space="preserve">1966, N 3. </w:t>
      </w:r>
      <w:r>
        <w:rPr>
          <w:lang w:val="en-US" w:eastAsia="en-US"/>
        </w:rPr>
        <w:t xml:space="preserve">Villa-i R. Mezzogicrno e contadini nell'eta moderna. Bari, </w:t>
      </w:r>
      <w:r>
        <w:rPr>
          <w:lang w:eastAsia="en-US"/>
        </w:rPr>
        <w:t>1961.</w:t>
      </w:r>
    </w:p>
    <w:p>
      <w:pPr>
        <w:pStyle w:val="Normal"/>
        <w:autoSpaceDE w:val="false"/>
        <w:ind w:firstLine="360"/>
        <w:jc w:val="both"/>
        <w:rPr/>
      </w:pPr>
      <w:r>
        <w:rPr/>
        <w:t>58/</w:t>
      </w:r>
    </w:p>
    <w:p>
      <w:pPr>
        <w:pStyle w:val="Normal"/>
        <w:autoSpaceDE w:val="false"/>
        <w:ind w:firstLine="360"/>
        <w:jc w:val="both"/>
        <w:rPr/>
      </w:pPr>
      <w:r>
        <w:rPr/>
        <w:t>Библиография</w:t>
      </w:r>
    </w:p>
    <w:p>
      <w:pPr>
        <w:pStyle w:val="Normal"/>
        <w:autoSpaceDE w:val="false"/>
        <w:ind w:firstLine="360"/>
        <w:jc w:val="both"/>
        <w:rPr/>
      </w:pPr>
      <w:r>
        <w:rPr/>
        <w:t>2</w:t>
      </w:r>
    </w:p>
    <w:p>
      <w:pPr>
        <w:pStyle w:val="Normal"/>
        <w:autoSpaceDE w:val="false"/>
        <w:ind w:firstLine="360"/>
        <w:jc w:val="both"/>
        <w:rPr/>
      </w:pPr>
      <w:r>
        <w:rPr/>
        <w:t>ИТАЛИЯ В 1848—1870 ГГ.</w:t>
      </w:r>
    </w:p>
    <w:p>
      <w:pPr>
        <w:pStyle w:val="Normal"/>
        <w:autoSpaceDE w:val="false"/>
        <w:ind w:firstLine="360"/>
        <w:jc w:val="both"/>
        <w:rPr/>
      </w:pPr>
      <w:r>
        <w:rPr/>
        <w:t>Публикация документов. Мемуары</w:t>
      </w:r>
    </w:p>
    <w:p>
      <w:pPr>
        <w:pStyle w:val="Normal"/>
        <w:autoSpaceDE w:val="false"/>
        <w:ind w:firstLine="360"/>
        <w:jc w:val="both"/>
        <w:rPr/>
      </w:pPr>
      <w:r>
        <w:rPr/>
        <w:t>Орсини Ф. Воспоминания. М.— Л., 1934.</w:t>
      </w:r>
    </w:p>
    <w:p>
      <w:pPr>
        <w:pStyle w:val="Normal"/>
        <w:autoSpaceDE w:val="false"/>
        <w:ind w:firstLine="360"/>
        <w:jc w:val="both"/>
        <w:rPr/>
      </w:pPr>
      <w:r>
        <w:rPr>
          <w:lang w:val="en-US" w:eastAsia="en-US"/>
        </w:rPr>
        <w:t xml:space="preserve">Actes officiels de la Republique Romaine. Paris, </w:t>
      </w:r>
      <w:r>
        <w:rPr>
          <w:lang w:eastAsia="en-US"/>
        </w:rPr>
        <w:t>1848.</w:t>
      </w:r>
    </w:p>
    <w:p>
      <w:pPr>
        <w:pStyle w:val="Normal"/>
        <w:autoSpaceDE w:val="false"/>
        <w:ind w:firstLine="360"/>
        <w:jc w:val="both"/>
        <w:rPr/>
      </w:pPr>
      <w:r>
        <w:rPr>
          <w:lang w:val="en-US" w:eastAsia="en-US"/>
        </w:rPr>
        <w:t>Le Assemblee del Risorgimento, v. I</w:t>
      </w:r>
      <w:r>
        <w:rPr>
          <w:lang w:eastAsia="en-US"/>
        </w:rPr>
        <w:t>—</w:t>
      </w:r>
      <w:r>
        <w:rPr>
          <w:lang w:val="en-US" w:eastAsia="en-US"/>
        </w:rPr>
        <w:t xml:space="preserve">XV. Roma, </w:t>
      </w:r>
      <w:r>
        <w:rPr>
          <w:lang w:eastAsia="en-US"/>
        </w:rPr>
        <w:t>1911.</w:t>
      </w:r>
    </w:p>
    <w:p>
      <w:pPr>
        <w:pStyle w:val="Normal"/>
        <w:autoSpaceDE w:val="false"/>
        <w:ind w:firstLine="360"/>
        <w:jc w:val="both"/>
        <w:rPr/>
      </w:pPr>
      <w:r>
        <w:rPr>
          <w:lang w:val="en-US" w:eastAsia="en-US"/>
        </w:rPr>
        <w:t xml:space="preserve">Raccolta dei decreti, avvisi, proclaim, bolleltini </w:t>
      </w:r>
      <w:r>
        <w:rPr>
          <w:lang w:eastAsia="en-US"/>
        </w:rPr>
        <w:t xml:space="preserve">ее, </w:t>
      </w:r>
      <w:r>
        <w:rPr>
          <w:lang w:val="en-US" w:eastAsia="en-US"/>
        </w:rPr>
        <w:t>ec. emanati dal governo provviso-</w:t>
      </w:r>
    </w:p>
    <w:p>
      <w:pPr>
        <w:pStyle w:val="Normal"/>
        <w:autoSpaceDE w:val="false"/>
        <w:ind w:firstLine="360"/>
        <w:jc w:val="both"/>
        <w:rPr/>
      </w:pPr>
      <w:r>
        <w:rPr>
          <w:lang w:val="en-US" w:eastAsia="en-US"/>
        </w:rPr>
        <w:t xml:space="preserve">rio, dai diversi comitati e da altri, t. I. Milano, </w:t>
      </w:r>
      <w:r>
        <w:rPr>
          <w:lang w:eastAsia="en-US"/>
        </w:rPr>
        <w:t xml:space="preserve">(1848). </w:t>
      </w:r>
      <w:r>
        <w:rPr>
          <w:lang w:val="en-US" w:eastAsia="en-US"/>
        </w:rPr>
        <w:t>Raccolta per ordine cronologico di tutti gli atti, decreti, nomine ec. del governo prov-</w:t>
      </w:r>
    </w:p>
    <w:p>
      <w:pPr>
        <w:pStyle w:val="Normal"/>
        <w:autoSpaceDE w:val="false"/>
        <w:ind w:firstLine="360"/>
        <w:jc w:val="both"/>
        <w:rPr/>
      </w:pPr>
      <w:r>
        <w:rPr>
          <w:lang w:val="en-US" w:eastAsia="en-US"/>
        </w:rPr>
        <w:t>visorio della Repubblica Veneta, t. I</w:t>
      </w:r>
      <w:r>
        <w:rPr>
          <w:lang w:eastAsia="en-US"/>
        </w:rPr>
        <w:t>—</w:t>
      </w:r>
      <w:r>
        <w:rPr>
          <w:lang w:val="en-US" w:eastAsia="en-US"/>
        </w:rPr>
        <w:t xml:space="preserve">II. Venezia, </w:t>
      </w:r>
      <w:r>
        <w:rPr>
          <w:lang w:eastAsia="en-US"/>
        </w:rPr>
        <w:t xml:space="preserve">1848. </w:t>
      </w:r>
      <w:r>
        <w:rPr>
          <w:lang w:val="en-US" w:eastAsia="en-US"/>
        </w:rPr>
        <w:t xml:space="preserve">Cattaneo C. DeU'insurrezione di Milano nel </w:t>
      </w:r>
      <w:r>
        <w:rPr>
          <w:lang w:eastAsia="en-US"/>
        </w:rPr>
        <w:t xml:space="preserve">1848 </w:t>
      </w:r>
      <w:r>
        <w:rPr>
          <w:lang w:val="en-US" w:eastAsia="en-US"/>
        </w:rPr>
        <w:t>e della successiva guerra. Milano,</w:t>
      </w:r>
    </w:p>
    <w:p>
      <w:pPr>
        <w:pStyle w:val="Normal"/>
        <w:autoSpaceDE w:val="false"/>
        <w:ind w:firstLine="360"/>
        <w:jc w:val="both"/>
        <w:rPr/>
      </w:pPr>
      <w:r>
        <w:rPr/>
        <w:t>1884.</w:t>
      </w:r>
    </w:p>
    <w:p>
      <w:pPr>
        <w:pStyle w:val="Normal"/>
        <w:autoSpaceDE w:val="false"/>
        <w:ind w:firstLine="360"/>
        <w:jc w:val="both"/>
        <w:rPr>
          <w:lang w:val="en-US" w:eastAsia="en-US"/>
        </w:rPr>
      </w:pPr>
      <w:r>
        <w:rPr>
          <w:lang w:val="en-US" w:eastAsia="en-US"/>
        </w:rPr>
        <w:t>La lib erazione del Mezzogiorno e la formazione del Regno d'ltalia. Carteggi di Ca-</w:t>
      </w:r>
    </w:p>
    <w:p>
      <w:pPr>
        <w:pStyle w:val="Normal"/>
        <w:autoSpaceDE w:val="false"/>
        <w:ind w:firstLine="360"/>
        <w:jc w:val="both"/>
        <w:rPr/>
      </w:pPr>
      <w:r>
        <w:rPr>
          <w:lang w:val="en-US" w:eastAsia="en-US"/>
        </w:rPr>
        <w:t xml:space="preserve">vour..., v. I—V. Bologna, </w:t>
      </w:r>
      <w:r>
        <w:rPr>
          <w:lang w:eastAsia="en-US"/>
        </w:rPr>
        <w:t xml:space="preserve">1949—1954. </w:t>
      </w:r>
      <w:r>
        <w:rPr>
          <w:lang w:val="en-US" w:eastAsia="en-US"/>
        </w:rPr>
        <w:t xml:space="preserve">CrispiF. I Mille. Milano, </w:t>
      </w:r>
      <w:r>
        <w:rPr>
          <w:lang w:eastAsia="en-US"/>
        </w:rPr>
        <w:t>1911.</w:t>
      </w:r>
    </w:p>
    <w:p>
      <w:pPr>
        <w:pStyle w:val="Normal"/>
        <w:autoSpaceDE w:val="false"/>
        <w:ind w:firstLine="360"/>
        <w:jc w:val="both"/>
        <w:rPr/>
      </w:pPr>
      <w:r>
        <w:rPr>
          <w:lang w:val="en-US" w:eastAsia="en-US"/>
        </w:rPr>
        <w:t xml:space="preserve">Garibaldi G. Scritti... Ed. Nazionale, v. I—VI. Bologna. </w:t>
      </w:r>
      <w:r>
        <w:rPr>
          <w:lang w:eastAsia="en-US"/>
        </w:rPr>
        <w:t>1932—1937 (русск. изд.:</w:t>
      </w:r>
    </w:p>
    <w:p>
      <w:pPr>
        <w:pStyle w:val="Normal"/>
        <w:autoSpaceDE w:val="false"/>
        <w:ind w:firstLine="360"/>
        <w:jc w:val="both"/>
        <w:rPr/>
      </w:pPr>
      <w:r>
        <w:rPr/>
        <w:t xml:space="preserve">Дж. Гарибальди. Мемуары. М., 1966). </w:t>
      </w:r>
      <w:r>
        <w:rPr>
          <w:lang w:val="en-US"/>
        </w:rPr>
        <w:t>Manin D. Documents et pieces authentiques laisses par Daniel Manin, t. I</w:t>
      </w:r>
      <w:r>
        <w:rPr/>
        <w:t>—</w:t>
      </w:r>
      <w:r>
        <w:rPr>
          <w:lang w:val="en-US"/>
        </w:rPr>
        <w:t>II.</w:t>
      </w:r>
    </w:p>
    <w:p>
      <w:pPr>
        <w:pStyle w:val="Normal"/>
        <w:autoSpaceDE w:val="false"/>
        <w:ind w:firstLine="360"/>
        <w:jc w:val="both"/>
        <w:rPr/>
      </w:pPr>
      <w:r>
        <w:rPr>
          <w:lang w:val="en-US" w:eastAsia="en-US"/>
        </w:rPr>
        <w:t xml:space="preserve">Paris, </w:t>
      </w:r>
      <w:r>
        <w:rPr>
          <w:lang w:eastAsia="en-US"/>
        </w:rPr>
        <w:t xml:space="preserve">1860. </w:t>
      </w:r>
      <w:r>
        <w:rPr>
          <w:lang w:val="en-US" w:eastAsia="en-US"/>
        </w:rPr>
        <w:t xml:space="preserve">Martin H. Daniel Manin. Paris. </w:t>
      </w:r>
      <w:r>
        <w:rPr>
          <w:lang w:eastAsia="en-US"/>
        </w:rPr>
        <w:t xml:space="preserve">1861. </w:t>
      </w:r>
      <w:r>
        <w:rPr>
          <w:lang w:val="en-US" w:eastAsia="en-US"/>
        </w:rPr>
        <w:t xml:space="preserve">Mazzini G. Note autobiografiche. Firenze, </w:t>
      </w:r>
      <w:r>
        <w:rPr>
          <w:lang w:eastAsia="en-US"/>
        </w:rPr>
        <w:t xml:space="preserve">1944. </w:t>
      </w:r>
      <w:r>
        <w:rPr>
          <w:lang w:val="en-US" w:eastAsia="en-US"/>
        </w:rPr>
        <w:t xml:space="preserve">Mazzini G. Scritti... Ed. Nazionale, v. </w:t>
      </w:r>
      <w:r>
        <w:rPr>
          <w:lang w:eastAsia="en-US"/>
        </w:rPr>
        <w:t xml:space="preserve">1—100. </w:t>
      </w:r>
      <w:r>
        <w:rPr>
          <w:lang w:val="en-US" w:eastAsia="en-US"/>
        </w:rPr>
        <w:t xml:space="preserve">Imola, </w:t>
      </w:r>
      <w:r>
        <w:rPr>
          <w:lang w:eastAsia="en-US"/>
        </w:rPr>
        <w:t xml:space="preserve">1906—1943. </w:t>
      </w:r>
      <w:r>
        <w:rPr>
          <w:lang w:val="en-US" w:eastAsia="en-US"/>
        </w:rPr>
        <w:t xml:space="preserve">Pisacane C. Saggi storici-politici-militari sull'Italia, v. </w:t>
      </w:r>
      <w:r>
        <w:rPr>
          <w:lang w:eastAsia="en-US"/>
        </w:rPr>
        <w:t xml:space="preserve">1—4. </w:t>
      </w:r>
      <w:r>
        <w:rPr>
          <w:lang w:val="en-US" w:eastAsia="en-US"/>
        </w:rPr>
        <w:t xml:space="preserve">Milano, </w:t>
      </w:r>
      <w:r>
        <w:rPr>
          <w:lang w:eastAsia="en-US"/>
        </w:rPr>
        <w:t xml:space="preserve">1957. </w:t>
      </w:r>
      <w:r>
        <w:rPr>
          <w:lang w:val="en-US" w:eastAsia="en-US"/>
        </w:rPr>
        <w:t xml:space="preserve">Pisacane C. Scritti vari, inediti e rari, v. </w:t>
      </w:r>
      <w:r>
        <w:rPr>
          <w:lang w:eastAsia="en-US"/>
        </w:rPr>
        <w:t xml:space="preserve">1—3. </w:t>
      </w:r>
      <w:r>
        <w:rPr>
          <w:lang w:val="en-US" w:eastAsia="en-US"/>
        </w:rPr>
        <w:t xml:space="preserve">Milano, </w:t>
      </w:r>
      <w:r>
        <w:rPr>
          <w:lang w:eastAsia="en-US"/>
        </w:rPr>
        <w:t xml:space="preserve">1964. </w:t>
      </w:r>
      <w:r>
        <w:rPr>
          <w:lang w:val="en-US" w:eastAsia="en-US"/>
        </w:rPr>
        <w:t xml:space="preserve">Pisacane C. Guerra combattuta in Italia negli anni </w:t>
      </w:r>
      <w:r>
        <w:rPr>
          <w:lang w:eastAsia="en-US"/>
        </w:rPr>
        <w:t xml:space="preserve">1848—49. </w:t>
      </w:r>
      <w:r>
        <w:rPr>
          <w:lang w:val="en-US" w:eastAsia="en-US"/>
        </w:rPr>
        <w:t xml:space="preserve">Milano, </w:t>
      </w:r>
      <w:r>
        <w:rPr>
          <w:lang w:eastAsia="en-US"/>
        </w:rPr>
        <w:t xml:space="preserve">1961. </w:t>
      </w:r>
      <w:r>
        <w:rPr>
          <w:lang w:val="en-US" w:eastAsia="en-US"/>
        </w:rPr>
        <w:t xml:space="preserve">«L'unita d'ltalia </w:t>
      </w:r>
      <w:r>
        <w:rPr>
          <w:lang w:eastAsia="en-US"/>
        </w:rPr>
        <w:t xml:space="preserve">1859—1861». </w:t>
      </w:r>
      <w:r>
        <w:rPr>
          <w:lang w:val="en-US" w:eastAsia="en-US"/>
        </w:rPr>
        <w:t xml:space="preserve">A cura di P. Alatri, v. I—II. Roma, </w:t>
      </w:r>
      <w:r>
        <w:rPr>
          <w:lang w:eastAsia="en-US"/>
        </w:rPr>
        <w:t>1960. Герцен А. И. Собр. соч. в 30 томах, т. X—XI. М., 1956—1957. Добролюбов Н. А. Поли. собр. соч., т. 5. М., 1941. Чернышевский Н. Г. Поли. собр. соч., т. 6, 8. М., 1949—1950.</w:t>
      </w:r>
    </w:p>
    <w:p>
      <w:pPr>
        <w:pStyle w:val="Normal"/>
        <w:autoSpaceDE w:val="false"/>
        <w:ind w:firstLine="360"/>
        <w:jc w:val="both"/>
        <w:rPr/>
      </w:pPr>
      <w:r>
        <w:rPr/>
        <w:t>Литература</w:t>
      </w:r>
    </w:p>
    <w:p>
      <w:pPr>
        <w:pStyle w:val="Normal"/>
        <w:autoSpaceDE w:val="false"/>
        <w:ind w:firstLine="360"/>
        <w:jc w:val="both"/>
        <w:rPr/>
      </w:pPr>
      <w:r>
        <w:rPr/>
        <w:t>Алатри П. Гарибальди и экспедиция «Тысячи», пер. с итал.— В кн.: «Объеди</w:t>
        <w:softHyphen/>
        <w:t>нение Италии. 100 лет борьбы за независимость и демократию». М., 1963.</w:t>
      </w:r>
    </w:p>
    <w:p>
      <w:pPr>
        <w:pStyle w:val="Normal"/>
        <w:autoSpaceDE w:val="false"/>
        <w:ind w:firstLine="360"/>
        <w:jc w:val="both"/>
        <w:rPr/>
      </w:pPr>
      <w:r>
        <w:rPr/>
        <w:t>Кирова К. Э. Мартовская революция 1848 г. в Италии, начало национально-ос</w:t>
        <w:softHyphen/>
        <w:t>вободительной войны.— В кн.: «Революции 1848—1849», т. 1. М., 1952.</w:t>
      </w:r>
    </w:p>
    <w:p>
      <w:pPr>
        <w:pStyle w:val="Normal"/>
        <w:autoSpaceDE w:val="false"/>
        <w:ind w:firstLine="360"/>
        <w:jc w:val="both"/>
        <w:rPr/>
      </w:pPr>
      <w:r>
        <w:rPr/>
        <w:t>Кирова К. Э. Национально-освободительная война в Италии в 1848 г.— В кн.: «Революции 1848—1849 гг.», т. 1. М., 1952.</w:t>
      </w:r>
    </w:p>
    <w:p>
      <w:pPr>
        <w:pStyle w:val="Normal"/>
        <w:autoSpaceDE w:val="false"/>
        <w:ind w:firstLine="360"/>
        <w:jc w:val="both"/>
        <w:rPr/>
      </w:pPr>
      <w:r>
        <w:rPr/>
        <w:t>Кирова К. Э. Социально-политические взгляды Гарибальди.— В кн.: «Из исто</w:t>
        <w:softHyphen/>
        <w:t>рии общественных движений и международных отношений». М., 1957.</w:t>
      </w:r>
    </w:p>
    <w:p>
      <w:pPr>
        <w:pStyle w:val="Normal"/>
        <w:autoSpaceDE w:val="false"/>
        <w:ind w:firstLine="360"/>
        <w:jc w:val="both"/>
        <w:rPr/>
      </w:pPr>
      <w:r>
        <w:rPr/>
        <w:t>Манакорода Г. Итальянское рабочее движение по материалам съездов. От его зарождения до образования социалистической партии (1853—1892). М., 1955.</w:t>
      </w:r>
    </w:p>
    <w:p>
      <w:pPr>
        <w:pStyle w:val="Normal"/>
        <w:autoSpaceDE w:val="false"/>
        <w:ind w:firstLine="360"/>
        <w:jc w:val="both"/>
        <w:rPr/>
      </w:pPr>
      <w:r>
        <w:rPr/>
        <w:t>Мизиано К. Ф. Итальянское Рисорджименто и передовое общественное движе</w:t>
        <w:softHyphen/>
        <w:t>ние в России XIX века.— В кн.: «Россия и Италия». М., 1968.</w:t>
      </w:r>
    </w:p>
    <w:p>
      <w:pPr>
        <w:pStyle w:val="Normal"/>
        <w:autoSpaceDE w:val="false"/>
        <w:ind w:firstLine="360"/>
        <w:jc w:val="both"/>
        <w:rPr/>
      </w:pPr>
      <w:r>
        <w:rPr/>
        <w:t>Мизиано К, Ф. Интервенция европейской контрреволюции и поражение револю</w:t>
        <w:softHyphen/>
        <w:t>ции в Италии.— В кн.: «Революции 1848—1849 гг.», т. 2. М., 1952.</w:t>
      </w:r>
    </w:p>
    <w:p>
      <w:pPr>
        <w:pStyle w:val="Normal"/>
        <w:autoSpaceDE w:val="false"/>
        <w:ind w:firstLine="360"/>
        <w:jc w:val="both"/>
        <w:rPr/>
      </w:pPr>
      <w:r>
        <w:rPr/>
        <w:t>Мизиано К. Ф. Некоторые проблемы истории воссоединения Италии. М., 1955.</w:t>
      </w:r>
    </w:p>
    <w:p>
      <w:pPr>
        <w:pStyle w:val="Normal"/>
        <w:autoSpaceDE w:val="false"/>
        <w:ind w:firstLine="360"/>
        <w:jc w:val="both"/>
        <w:rPr/>
      </w:pPr>
      <w:r>
        <w:rPr/>
        <w:t>Мизиано К. Ф. Новый подъем революционного движения в Италии. Римская республика.— В кн.: «Революции 1848—1849 гг.», т. 1, М., 1952.</w:t>
      </w:r>
    </w:p>
    <w:p>
      <w:pPr>
        <w:pStyle w:val="Normal"/>
        <w:autoSpaceDE w:val="false"/>
        <w:ind w:firstLine="360"/>
        <w:jc w:val="both"/>
        <w:rPr/>
      </w:pPr>
      <w:r>
        <w:rPr/>
        <w:t>Мизиано К. Ф. Революция 1848—1849 гг. в Италии.— В кн.: «Революции 1848—1849 гг.», т. 2. М., 1952.</w:t>
      </w:r>
    </w:p>
    <w:p>
      <w:pPr>
        <w:pStyle w:val="Normal"/>
        <w:autoSpaceDE w:val="false"/>
        <w:ind w:firstLine="360"/>
        <w:jc w:val="both"/>
        <w:rPr/>
      </w:pPr>
      <w:r>
        <w:rPr/>
        <w:t>Библиография</w:t>
      </w:r>
    </w:p>
    <w:p>
      <w:pPr>
        <w:pStyle w:val="Normal"/>
        <w:autoSpaceDE w:val="false"/>
        <w:ind w:firstLine="360"/>
        <w:jc w:val="both"/>
        <w:rPr/>
      </w:pPr>
      <w:r>
        <w:rPr/>
        <w:fldChar w:fldCharType="begin"/>
      </w:r>
      <w:r>
        <w:rPr/>
        <w:instrText xml:space="preserve"> PAGE </w:instrText>
      </w:r>
      <w:r>
        <w:rPr/>
        <w:fldChar w:fldCharType="separate"/>
      </w:r>
      <w:r>
        <w:rPr/>
        <w:t>434</w:t>
      </w:r>
      <w:r>
        <w:rPr/>
        <w:fldChar w:fldCharType="end"/>
      </w:r>
    </w:p>
    <w:p>
      <w:pPr>
        <w:pStyle w:val="Normal"/>
        <w:autoSpaceDE w:val="false"/>
        <w:ind w:firstLine="360"/>
        <w:jc w:val="both"/>
        <w:rPr/>
      </w:pPr>
      <w:r>
        <w:rPr/>
        <w:t>Невлер (Вилин) В. Е. К истории воссоединения Италии. М., 1936.</w:t>
      </w:r>
    </w:p>
    <w:p>
      <w:pPr>
        <w:pStyle w:val="Normal"/>
        <w:autoSpaceDE w:val="false"/>
        <w:ind w:firstLine="360"/>
        <w:jc w:val="both"/>
        <w:rPr/>
      </w:pPr>
      <w:r>
        <w:rPr/>
        <w:t>Невлер (Вилин) В. Е. Джузеппе Гарибальди. М., 1961.</w:t>
      </w:r>
    </w:p>
    <w:p>
      <w:pPr>
        <w:pStyle w:val="Normal"/>
        <w:autoSpaceDE w:val="false"/>
        <w:ind w:firstLine="360"/>
        <w:jc w:val="both"/>
        <w:rPr/>
      </w:pPr>
      <w:r>
        <w:rPr/>
        <w:t>Невлер (Вилин) В, Е. Эхо гарибальдийских сражений. М., 1963.</w:t>
      </w:r>
    </w:p>
    <w:p>
      <w:pPr>
        <w:pStyle w:val="Normal"/>
        <w:autoSpaceDE w:val="false"/>
        <w:ind w:firstLine="360"/>
        <w:jc w:val="both"/>
        <w:rPr/>
      </w:pPr>
      <w:r>
        <w:rPr/>
        <w:t>Не влер В. Е. Новейшие работы итальянских историков об объединении Ита</w:t>
        <w:softHyphen/>
        <w:t>лии.— «Вопросы истории», 1964, № 4.</w:t>
      </w:r>
    </w:p>
    <w:p>
      <w:pPr>
        <w:pStyle w:val="Normal"/>
        <w:autoSpaceDE w:val="false"/>
        <w:ind w:firstLine="360"/>
        <w:jc w:val="both"/>
        <w:rPr/>
      </w:pPr>
      <w:r>
        <w:rPr/>
        <w:t>Невлер В. Е&gt; Гарибальди и его эпоха.— В кн.: Дж. Гарибальди, Мемуары. М., 1966.</w:t>
      </w:r>
    </w:p>
    <w:p>
      <w:pPr>
        <w:pStyle w:val="Normal"/>
        <w:autoSpaceDE w:val="false"/>
        <w:ind w:firstLine="360"/>
        <w:jc w:val="both"/>
        <w:rPr/>
      </w:pPr>
      <w:r>
        <w:rPr/>
        <w:t>«Проблемы советско-итальянской историографии. Материалы советско-итальян</w:t>
        <w:softHyphen/>
        <w:t>ской конференции историков 12—14 октября 1964 г.». М., 1966.</w:t>
      </w:r>
    </w:p>
    <w:p>
      <w:pPr>
        <w:pStyle w:val="Normal"/>
        <w:autoSpaceDE w:val="false"/>
        <w:ind w:firstLine="360"/>
        <w:jc w:val="both"/>
        <w:rPr/>
      </w:pPr>
      <w:r>
        <w:rPr/>
        <w:t>Сказкин С. Д. Кавур и воссоединение Италии.— «Историк-марксист», 1935, № 5-6.</w:t>
      </w:r>
    </w:p>
    <w:p>
      <w:pPr>
        <w:pStyle w:val="Normal"/>
        <w:autoSpaceDE w:val="false"/>
        <w:ind w:firstLine="360"/>
        <w:jc w:val="both"/>
        <w:rPr/>
      </w:pPr>
      <w:r>
        <w:rPr/>
        <w:t>Сказкин С. Д. Вступительная статья в кн.: Дж. Берти. Россия и итальянские</w:t>
      </w:r>
    </w:p>
    <w:p>
      <w:pPr>
        <w:pStyle w:val="Normal"/>
        <w:autoSpaceDE w:val="false"/>
        <w:ind w:firstLine="360"/>
        <w:jc w:val="both"/>
        <w:rPr/>
      </w:pPr>
      <w:r>
        <w:rPr/>
        <w:t>государства в период Рисорджименто. М., 1959. Тарле Е. В. История Италии в новое время, СПб., 1901.</w:t>
      </w:r>
    </w:p>
    <w:p>
      <w:pPr>
        <w:pStyle w:val="Normal"/>
        <w:autoSpaceDE w:val="false"/>
        <w:ind w:firstLine="360"/>
        <w:jc w:val="both"/>
        <w:rPr/>
      </w:pPr>
      <w:r>
        <w:rPr/>
        <w:t>Цыпкина 3. М. Герцен и деятели итальянского национально-освободительного движения (1848—1852 гг.).— В кн.: «Объединение Италии. 100 лет борьбы за независимость и демократию». М., 1963.</w:t>
      </w:r>
    </w:p>
    <w:p>
      <w:pPr>
        <w:pStyle w:val="Normal"/>
        <w:autoSpaceDE w:val="false"/>
        <w:ind w:firstLine="360"/>
        <w:jc w:val="both"/>
        <w:rPr/>
      </w:pPr>
      <w:r>
        <w:rPr/>
        <w:t>Цыпкина 3. М. Крестьянство Ломбардии накануне революции 1848 г.— «Уче</w:t>
        <w:softHyphen/>
        <w:t>ные записки МГПИ им. В. И. Ленина», т. ОХ, вып. 6.</w:t>
      </w:r>
    </w:p>
    <w:p>
      <w:pPr>
        <w:pStyle w:val="Normal"/>
        <w:autoSpaceDE w:val="false"/>
        <w:ind w:firstLine="360"/>
        <w:jc w:val="both"/>
        <w:rPr/>
      </w:pPr>
      <w:r>
        <w:rPr>
          <w:lang w:val="en-US" w:eastAsia="en-US"/>
        </w:rPr>
        <w:t xml:space="preserve">Agraii </w:t>
      </w:r>
      <w:r>
        <w:rPr>
          <w:lang w:eastAsia="en-US"/>
        </w:rPr>
        <w:t xml:space="preserve">С. </w:t>
      </w:r>
      <w:r>
        <w:rPr>
          <w:lang w:val="en-US" w:eastAsia="en-US"/>
        </w:rPr>
        <w:t xml:space="preserve">Da Palermo a Volturno. Milano, </w:t>
      </w:r>
      <w:r>
        <w:rPr>
          <w:lang w:eastAsia="en-US"/>
        </w:rPr>
        <w:t>1937.</w:t>
      </w:r>
    </w:p>
    <w:p>
      <w:pPr>
        <w:pStyle w:val="Normal"/>
        <w:autoSpaceDE w:val="false"/>
        <w:ind w:firstLine="360"/>
        <w:jc w:val="both"/>
        <w:rPr/>
      </w:pPr>
      <w:r>
        <w:rPr>
          <w:lang w:val="en-US" w:eastAsia="en-US"/>
        </w:rPr>
        <w:t xml:space="preserve">Badaloni </w:t>
      </w:r>
      <w:r>
        <w:rPr>
          <w:lang w:eastAsia="en-US"/>
        </w:rPr>
        <w:t xml:space="preserve">N. </w:t>
      </w:r>
      <w:r>
        <w:rPr>
          <w:lang w:val="en-US" w:eastAsia="en-US"/>
        </w:rPr>
        <w:t xml:space="preserve">Democratici e socialisti livornesi neU'Ottocento. Roma, </w:t>
      </w:r>
      <w:r>
        <w:rPr>
          <w:lang w:eastAsia="en-US"/>
        </w:rPr>
        <w:t>1966.</w:t>
      </w:r>
    </w:p>
    <w:p>
      <w:pPr>
        <w:pStyle w:val="Normal"/>
        <w:autoSpaceDE w:val="false"/>
        <w:ind w:firstLine="360"/>
        <w:jc w:val="both"/>
        <w:rPr/>
      </w:pPr>
      <w:r>
        <w:rPr>
          <w:lang w:val="en-US" w:eastAsia="en-US"/>
        </w:rPr>
        <w:t xml:space="preserve">Barbagallo C. Le origini della grande industria contemporanea. Firenze, </w:t>
      </w:r>
      <w:r>
        <w:rPr>
          <w:lang w:eastAsia="en-US"/>
        </w:rPr>
        <w:t>1951.</w:t>
      </w:r>
    </w:p>
    <w:p>
      <w:pPr>
        <w:pStyle w:val="Normal"/>
        <w:autoSpaceDE w:val="false"/>
        <w:ind w:firstLine="360"/>
        <w:jc w:val="both"/>
        <w:rPr/>
      </w:pPr>
      <w:r>
        <w:rPr>
          <w:lang w:val="en-US" w:eastAsia="en-US"/>
        </w:rPr>
        <w:t xml:space="preserve">Berti </w:t>
      </w:r>
      <w:r>
        <w:rPr>
          <w:lang w:eastAsia="en-US"/>
        </w:rPr>
        <w:t xml:space="preserve">С.  </w:t>
      </w:r>
      <w:r>
        <w:rPr>
          <w:lang w:val="en-US" w:eastAsia="en-US"/>
        </w:rPr>
        <w:t xml:space="preserve">I  democratici e  1'iniziativa meridionale  nel  Risorgimento.  Milano, </w:t>
      </w:r>
      <w:r>
        <w:rPr>
          <w:lang w:eastAsia="en-US"/>
        </w:rPr>
        <w:t>1962</w:t>
      </w:r>
    </w:p>
    <w:p>
      <w:pPr>
        <w:pStyle w:val="Normal"/>
        <w:autoSpaceDE w:val="false"/>
        <w:ind w:firstLine="360"/>
        <w:jc w:val="both"/>
        <w:rPr/>
      </w:pPr>
      <w:r>
        <w:rPr/>
        <w:t>(русск. изд.: Дж. Берти. Демократы и социалисты в период Рисорджименто.</w:t>
      </w:r>
    </w:p>
    <w:p>
      <w:pPr>
        <w:pStyle w:val="Normal"/>
        <w:autoSpaceDE w:val="false"/>
        <w:ind w:firstLine="360"/>
        <w:jc w:val="both"/>
        <w:rPr/>
      </w:pPr>
      <w:r>
        <w:rPr/>
        <w:t>М., 1965).</w:t>
      </w:r>
    </w:p>
    <w:p>
      <w:pPr>
        <w:pStyle w:val="Normal"/>
        <w:autoSpaceDE w:val="false"/>
        <w:ind w:firstLine="360"/>
        <w:jc w:val="both"/>
        <w:rPr/>
      </w:pPr>
      <w:r>
        <w:rPr>
          <w:lang w:val="en-US" w:eastAsia="en-US"/>
        </w:rPr>
        <w:t xml:space="preserve">Berti </w:t>
      </w:r>
      <w:r>
        <w:rPr>
          <w:lang w:eastAsia="en-US"/>
        </w:rPr>
        <w:t xml:space="preserve">С. </w:t>
      </w:r>
      <w:r>
        <w:rPr>
          <w:lang w:val="en-US" w:eastAsia="en-US"/>
        </w:rPr>
        <w:t xml:space="preserve">Russia </w:t>
      </w:r>
      <w:r>
        <w:rPr>
          <w:lang w:eastAsia="en-US"/>
        </w:rPr>
        <w:t xml:space="preserve">е </w:t>
      </w:r>
      <w:r>
        <w:rPr>
          <w:lang w:val="en-US" w:eastAsia="en-US"/>
        </w:rPr>
        <w:t xml:space="preserve">Stati italiani nel Risorgimento. Torino, </w:t>
      </w:r>
      <w:r>
        <w:rPr>
          <w:lang w:eastAsia="en-US"/>
        </w:rPr>
        <w:t>1957 (русск. изд.: Дж. Берти. Россия и итальянские государства в период Рисорджименто. М., 1959).</w:t>
      </w:r>
    </w:p>
    <w:p>
      <w:pPr>
        <w:pStyle w:val="Normal"/>
        <w:autoSpaceDE w:val="false"/>
        <w:ind w:firstLine="360"/>
        <w:jc w:val="both"/>
        <w:rPr/>
      </w:pPr>
      <w:r>
        <w:rPr>
          <w:lang w:val="en-US" w:eastAsia="en-US"/>
        </w:rPr>
        <w:t xml:space="preserve">Bulferetti L. Socialismo risorgimentale. Torino, </w:t>
      </w:r>
      <w:r>
        <w:rPr>
          <w:lang w:eastAsia="en-US"/>
        </w:rPr>
        <w:t>1949.</w:t>
      </w:r>
    </w:p>
    <w:p>
      <w:pPr>
        <w:pStyle w:val="Normal"/>
        <w:autoSpaceDE w:val="false"/>
        <w:ind w:firstLine="360"/>
        <w:jc w:val="both"/>
        <w:rPr/>
      </w:pPr>
      <w:r>
        <w:rPr>
          <w:lang w:val="en-US" w:eastAsia="en-US"/>
        </w:rPr>
        <w:t xml:space="preserve">Bulferetti L. La storiografia italiana dal romanticismo a oggi. Milano, </w:t>
      </w:r>
      <w:r>
        <w:rPr>
          <w:lang w:eastAsia="en-US"/>
        </w:rPr>
        <w:t xml:space="preserve">1957. </w:t>
      </w:r>
      <w:r>
        <w:rPr>
          <w:lang w:val="en-US" w:eastAsia="en-US"/>
        </w:rPr>
        <w:t>Candeloro G. Storia dell'Italia moderna, v. I</w:t>
      </w:r>
      <w:r>
        <w:rPr>
          <w:lang w:eastAsia="en-US"/>
        </w:rPr>
        <w:t>—</w:t>
      </w:r>
      <w:r>
        <w:rPr>
          <w:lang w:val="en-US" w:eastAsia="en-US"/>
        </w:rPr>
        <w:t xml:space="preserve">V. Milano, </w:t>
      </w:r>
      <w:r>
        <w:rPr>
          <w:lang w:eastAsia="en-US"/>
        </w:rPr>
        <w:t>1956—1968 (русск. изд.:</w:t>
      </w:r>
    </w:p>
    <w:p>
      <w:pPr>
        <w:pStyle w:val="Normal"/>
        <w:autoSpaceDE w:val="false"/>
        <w:ind w:firstLine="360"/>
        <w:jc w:val="both"/>
        <w:rPr/>
      </w:pPr>
      <w:r>
        <w:rPr/>
        <w:t xml:space="preserve">Дж. Канделоро. История современной Италии, т. </w:t>
      </w:r>
      <w:r>
        <w:rPr>
          <w:lang w:val="en-US"/>
        </w:rPr>
        <w:t>I</w:t>
      </w:r>
      <w:r>
        <w:rPr/>
        <w:t xml:space="preserve">—IV. М., 1958—1966). </w:t>
      </w:r>
      <w:r>
        <w:rPr>
          <w:lang w:val="en-US"/>
        </w:rPr>
        <w:t xml:space="preserve">Canzio S. </w:t>
      </w:r>
      <w:r>
        <w:rPr/>
        <w:t xml:space="preserve">II </w:t>
      </w:r>
      <w:r>
        <w:rPr>
          <w:lang w:val="en-US"/>
        </w:rPr>
        <w:t xml:space="preserve">Risorgimento italiano. Milano, </w:t>
      </w:r>
      <w:r>
        <w:rPr/>
        <w:t>1962.</w:t>
      </w:r>
    </w:p>
    <w:p>
      <w:pPr>
        <w:pStyle w:val="Normal"/>
        <w:autoSpaceDE w:val="false"/>
        <w:ind w:firstLine="360"/>
        <w:jc w:val="both"/>
        <w:rPr/>
      </w:pPr>
      <w:r>
        <w:rPr>
          <w:lang w:val="en-US" w:eastAsia="en-US"/>
        </w:rPr>
        <w:t xml:space="preserve">Catalano F., Moscati R., Valsecchi F. L'ltalia nel Risorgimento. Milano, </w:t>
      </w:r>
      <w:r>
        <w:rPr>
          <w:lang w:eastAsia="en-US"/>
        </w:rPr>
        <w:t xml:space="preserve">1964. </w:t>
      </w:r>
      <w:r>
        <w:rPr>
          <w:lang w:val="en-US" w:eastAsia="en-US"/>
        </w:rPr>
        <w:t xml:space="preserve">Cerrito G. Radicalismo e socialismo in  Sicilia   </w:t>
      </w:r>
      <w:r>
        <w:rPr>
          <w:lang w:eastAsia="en-US"/>
        </w:rPr>
        <w:t xml:space="preserve">(1860—1882).   </w:t>
      </w:r>
      <w:r>
        <w:rPr>
          <w:lang w:val="en-US" w:eastAsia="en-US"/>
        </w:rPr>
        <w:t xml:space="preserve">Messina </w:t>
      </w:r>
      <w:r>
        <w:rPr>
          <w:lang w:eastAsia="en-US"/>
        </w:rPr>
        <w:t xml:space="preserve">— </w:t>
      </w:r>
      <w:r>
        <w:rPr>
          <w:lang w:val="en-US" w:eastAsia="en-US"/>
        </w:rPr>
        <w:t>Firen^,</w:t>
      </w:r>
    </w:p>
    <w:p>
      <w:pPr>
        <w:pStyle w:val="Normal"/>
        <w:autoSpaceDE w:val="false"/>
        <w:ind w:firstLine="360"/>
        <w:jc w:val="both"/>
        <w:rPr/>
      </w:pPr>
      <w:r>
        <w:rPr/>
        <w:t>1958</w:t>
      </w:r>
    </w:p>
    <w:p>
      <w:pPr>
        <w:pStyle w:val="Normal"/>
        <w:autoSpaceDE w:val="false"/>
        <w:ind w:firstLine="360"/>
        <w:jc w:val="both"/>
        <w:rPr/>
      </w:pPr>
      <w:r>
        <w:rPr>
          <w:lang w:val="en-US" w:eastAsia="en-US"/>
        </w:rPr>
        <w:t xml:space="preserve">Ciasca R. L'Origine del programma per «L'opinione nazionale» del </w:t>
      </w:r>
      <w:r>
        <w:rPr>
          <w:lang w:eastAsia="en-US"/>
        </w:rPr>
        <w:t xml:space="preserve">1847—1848. </w:t>
      </w:r>
      <w:r>
        <w:rPr>
          <w:lang w:val="en-US" w:eastAsia="en-US"/>
        </w:rPr>
        <w:t>Mi</w:t>
        <w:softHyphen/>
        <w:t xml:space="preserve">lano, </w:t>
      </w:r>
      <w:r>
        <w:rPr>
          <w:lang w:eastAsia="en-US"/>
        </w:rPr>
        <w:t>1965.</w:t>
      </w:r>
    </w:p>
    <w:p>
      <w:pPr>
        <w:pStyle w:val="Normal"/>
        <w:autoSpaceDE w:val="false"/>
        <w:ind w:firstLine="360"/>
        <w:jc w:val="both"/>
        <w:rPr/>
      </w:pPr>
      <w:r>
        <w:rPr>
          <w:lang w:val="en-US" w:eastAsia="en-US"/>
        </w:rPr>
        <w:t xml:space="preserve">Cingari G. Problemi del Risorgimento Meridionale. Messina </w:t>
      </w:r>
      <w:r>
        <w:rPr>
          <w:lang w:eastAsia="en-US"/>
        </w:rPr>
        <w:t xml:space="preserve">— </w:t>
      </w:r>
      <w:r>
        <w:rPr>
          <w:lang w:val="en-US" w:eastAsia="en-US"/>
        </w:rPr>
        <w:t xml:space="preserve">Firenze, </w:t>
      </w:r>
      <w:r>
        <w:rPr>
          <w:lang w:eastAsia="en-US"/>
        </w:rPr>
        <w:t xml:space="preserve">1965. </w:t>
      </w:r>
      <w:r>
        <w:rPr>
          <w:lang w:val="en-US" w:eastAsia="en-US"/>
        </w:rPr>
        <w:t xml:space="preserve">Della Peruta F. I democratici e la rivoluzione italiana. Milano, </w:t>
      </w:r>
      <w:r>
        <w:rPr>
          <w:lang w:eastAsia="en-US"/>
        </w:rPr>
        <w:t xml:space="preserve">1958. </w:t>
      </w:r>
      <w:r>
        <w:rPr>
          <w:lang w:val="en-US" w:eastAsia="en-US"/>
        </w:rPr>
        <w:t xml:space="preserve">Della Peruta F. Democrazia e socialismo nel Risr^gimenk). Roma, </w:t>
      </w:r>
      <w:r>
        <w:rPr>
          <w:lang w:eastAsia="en-US"/>
        </w:rPr>
        <w:t xml:space="preserve">1965. </w:t>
      </w:r>
      <w:r>
        <w:rPr>
          <w:lang w:val="en-US" w:eastAsia="en-US"/>
        </w:rPr>
        <w:t xml:space="preserve">Demarco D. II crollo del Regno delle Due Sicilie. I. La struttura sociale. Napoli, </w:t>
      </w:r>
      <w:r>
        <w:rPr>
          <w:lang w:eastAsia="en-US"/>
        </w:rPr>
        <w:t>1960.</w:t>
      </w:r>
    </w:p>
    <w:p>
      <w:pPr>
        <w:pStyle w:val="Normal"/>
        <w:autoSpaceDE w:val="false"/>
        <w:ind w:firstLine="360"/>
        <w:jc w:val="both"/>
        <w:rPr/>
      </w:pPr>
      <w:r>
        <w:rPr>
          <w:lang w:val="en-US" w:eastAsia="en-US"/>
        </w:rPr>
        <w:t xml:space="preserve">Demarco D. Una rivoluzione sociale. La Repubblica Romana del </w:t>
      </w:r>
      <w:r>
        <w:rPr>
          <w:lang w:eastAsia="en-US"/>
        </w:rPr>
        <w:t xml:space="preserve">1849. </w:t>
      </w:r>
      <w:r>
        <w:rPr>
          <w:lang w:val="en-US" w:eastAsia="en-US"/>
        </w:rPr>
        <w:t xml:space="preserve">Napoli, </w:t>
      </w:r>
      <w:r>
        <w:rPr>
          <w:lang w:eastAsia="en-US"/>
        </w:rPr>
        <w:t xml:space="preserve">1944. </w:t>
      </w:r>
      <w:r>
        <w:rPr>
          <w:lang w:val="en-US" w:eastAsia="en-US"/>
        </w:rPr>
        <w:t xml:space="preserve">Ghisalberti A. M. Cospirazioni del Risorgimento. Palermo, </w:t>
      </w:r>
      <w:r>
        <w:rPr>
          <w:lang w:eastAsia="en-US"/>
        </w:rPr>
        <w:t xml:space="preserve">1938. </w:t>
      </w:r>
      <w:r>
        <w:rPr>
          <w:lang w:val="en-US" w:eastAsia="en-US"/>
        </w:rPr>
        <w:t xml:space="preserve">Ghisalberti A. M. Introduzione alia storia del Risorgimento. Roma, </w:t>
      </w:r>
      <w:r>
        <w:rPr>
          <w:lang w:eastAsia="en-US"/>
        </w:rPr>
        <w:t xml:space="preserve">1942. </w:t>
      </w:r>
      <w:r>
        <w:rPr>
          <w:lang w:val="en-US" w:eastAsia="en-US"/>
        </w:rPr>
        <w:t xml:space="preserve">Ghisalberti A. M. Momenti e figure del Risorgimento italiano. Milano, </w:t>
      </w:r>
      <w:r>
        <w:rPr>
          <w:lang w:eastAsia="en-US"/>
        </w:rPr>
        <w:t xml:space="preserve">1965. </w:t>
      </w:r>
      <w:r>
        <w:rPr>
          <w:lang w:val="en-US" w:eastAsia="en-US"/>
        </w:rPr>
        <w:t xml:space="preserve">Ghisalberti A. M. Roma da Mazzini a Pio IX. Milano, </w:t>
      </w:r>
      <w:r>
        <w:rPr>
          <w:lang w:eastAsia="en-US"/>
        </w:rPr>
        <w:t xml:space="preserve">1958. </w:t>
      </w:r>
      <w:r>
        <w:rPr>
          <w:lang w:val="en-US" w:eastAsia="en-US"/>
        </w:rPr>
        <w:t xml:space="preserve">Greenfield K. R. Economia e liberalismo nel Risorgimento. Bari, </w:t>
      </w:r>
      <w:r>
        <w:rPr>
          <w:lang w:eastAsia="en-US"/>
        </w:rPr>
        <w:t xml:space="preserve">1964. </w:t>
      </w:r>
      <w:r>
        <w:rPr>
          <w:lang w:val="en-US" w:eastAsia="en-US"/>
        </w:rPr>
        <w:t xml:space="preserve">King Bolton. Mazzini. Firenze, </w:t>
      </w:r>
      <w:r>
        <w:rPr>
          <w:lang w:eastAsia="en-US"/>
        </w:rPr>
        <w:t>1926.</w:t>
      </w:r>
    </w:p>
    <w:p>
      <w:pPr>
        <w:pStyle w:val="Normal"/>
        <w:autoSpaceDE w:val="false"/>
        <w:ind w:firstLine="360"/>
        <w:jc w:val="both"/>
        <w:rPr/>
      </w:pPr>
      <w:r>
        <w:rPr>
          <w:lang w:val="en-US" w:eastAsia="en-US"/>
        </w:rPr>
        <w:t xml:space="preserve">Luzzatto G. Storia economica dell'eta moderna e contemporanea. Parte II. Padova, </w:t>
      </w:r>
      <w:r>
        <w:rPr>
          <w:lang w:eastAsia="en-US"/>
        </w:rPr>
        <w:t>1948.</w:t>
      </w:r>
    </w:p>
    <w:p>
      <w:pPr>
        <w:pStyle w:val="Normal"/>
        <w:autoSpaceDE w:val="false"/>
        <w:ind w:firstLine="360"/>
        <w:jc w:val="both"/>
        <w:rPr/>
      </w:pPr>
      <w:r>
        <w:rPr>
          <w:lang w:val="en-US" w:eastAsia="en-US"/>
        </w:rPr>
        <w:t xml:space="preserve">Maturi IV* Interpretazioni del Risorgimento. Torino, </w:t>
      </w:r>
      <w:r>
        <w:rPr>
          <w:lang w:eastAsia="en-US"/>
        </w:rPr>
        <w:t xml:space="preserve">1962. </w:t>
      </w:r>
      <w:r>
        <w:rPr>
          <w:lang w:val="en-US" w:eastAsia="en-US"/>
        </w:rPr>
        <w:t xml:space="preserve">Mack Smith D. Garibaldi e Cavour nel </w:t>
      </w:r>
      <w:r>
        <w:rPr>
          <w:lang w:eastAsia="en-US"/>
        </w:rPr>
        <w:t xml:space="preserve">1860. </w:t>
      </w:r>
      <w:r>
        <w:rPr>
          <w:lang w:val="en-US" w:eastAsia="en-US"/>
        </w:rPr>
        <w:t xml:space="preserve">Torino, </w:t>
      </w:r>
      <w:r>
        <w:rPr>
          <w:lang w:eastAsia="en-US"/>
        </w:rPr>
        <w:t xml:space="preserve">1958. </w:t>
      </w:r>
      <w:r>
        <w:rPr>
          <w:lang w:val="en-US" w:eastAsia="en-US"/>
        </w:rPr>
        <w:t xml:space="preserve">Molfese F. Storia del brigantaggio dopo l'unita. Milano, </w:t>
      </w:r>
      <w:r>
        <w:rPr>
          <w:lang w:eastAsia="en-US"/>
        </w:rPr>
        <w:t xml:space="preserve">1964. </w:t>
      </w:r>
      <w:r>
        <w:rPr>
          <w:lang w:val="en-US" w:eastAsia="en-US"/>
        </w:rPr>
        <w:t xml:space="preserve">Morandi R. Storia della grande industria in Italia. Bari, </w:t>
      </w:r>
      <w:r>
        <w:rPr>
          <w:lang w:eastAsia="en-US"/>
        </w:rPr>
        <w:t>1931.</w:t>
      </w:r>
    </w:p>
    <w:p>
      <w:pPr>
        <w:pStyle w:val="Normal"/>
        <w:autoSpaceDE w:val="false"/>
        <w:ind w:firstLine="360"/>
        <w:jc w:val="both"/>
        <w:rPr/>
      </w:pPr>
      <w:r>
        <w:rPr/>
        <w:fldChar w:fldCharType="begin"/>
      </w:r>
      <w:r>
        <w:rPr/>
        <w:instrText xml:space="preserve"> PAGE </w:instrText>
      </w:r>
      <w:r>
        <w:rPr/>
        <w:fldChar w:fldCharType="separate"/>
      </w:r>
      <w:r>
        <w:rPr/>
        <w:t>435</w:t>
      </w:r>
      <w:r>
        <w:rPr/>
        <w:fldChar w:fldCharType="end"/>
      </w:r>
    </w:p>
    <w:p>
      <w:pPr>
        <w:pStyle w:val="Normal"/>
        <w:autoSpaceDE w:val="false"/>
        <w:ind w:firstLine="360"/>
        <w:jc w:val="both"/>
        <w:rPr/>
      </w:pPr>
      <w:r>
        <w:rPr/>
        <w:t>Библиография</w:t>
      </w:r>
    </w:p>
    <w:p>
      <w:pPr>
        <w:pStyle w:val="Normal"/>
        <w:autoSpaceDE w:val="false"/>
        <w:ind w:firstLine="360"/>
        <w:jc w:val="both"/>
        <w:rPr/>
      </w:pPr>
      <w:r>
        <w:rPr>
          <w:lang w:val="en-US" w:eastAsia="en-US"/>
        </w:rPr>
        <w:t xml:space="preserve">Morelli </w:t>
      </w:r>
      <w:r>
        <w:rPr>
          <w:lang w:eastAsia="en-US"/>
        </w:rPr>
        <w:t xml:space="preserve">Е, </w:t>
      </w:r>
      <w:r>
        <w:rPr>
          <w:lang w:val="en-US" w:eastAsia="en-US"/>
        </w:rPr>
        <w:t xml:space="preserve">L'Inghilterra di Mazzini. Roma, </w:t>
      </w:r>
      <w:r>
        <w:rPr>
          <w:lang w:eastAsia="en-US"/>
        </w:rPr>
        <w:t>1965.</w:t>
      </w:r>
    </w:p>
    <w:p>
      <w:pPr>
        <w:pStyle w:val="Normal"/>
        <w:autoSpaceDE w:val="false"/>
        <w:ind w:firstLine="360"/>
        <w:jc w:val="both"/>
        <w:rPr/>
      </w:pPr>
      <w:r>
        <w:rPr>
          <w:lang w:val="en-US" w:eastAsia="en-US"/>
        </w:rPr>
        <w:t xml:space="preserve">Morelli E. Giuseppe Mazzini. Saggi e ricerche. Roma, </w:t>
      </w:r>
      <w:r>
        <w:rPr>
          <w:lang w:eastAsia="en-US"/>
        </w:rPr>
        <w:t>1950.</w:t>
      </w:r>
    </w:p>
    <w:p>
      <w:pPr>
        <w:pStyle w:val="Normal"/>
        <w:autoSpaceDE w:val="false"/>
        <w:ind w:firstLine="360"/>
        <w:jc w:val="both"/>
        <w:rPr/>
      </w:pPr>
      <w:r>
        <w:rPr>
          <w:lang w:val="en-US" w:eastAsia="en-US"/>
        </w:rPr>
        <w:t xml:space="preserve">Omodeo A. Difesa del Risorgimento. Torino, </w:t>
      </w:r>
      <w:r>
        <w:rPr>
          <w:lang w:eastAsia="en-US"/>
        </w:rPr>
        <w:t>1951.</w:t>
      </w:r>
    </w:p>
    <w:p>
      <w:pPr>
        <w:pStyle w:val="Normal"/>
        <w:autoSpaceDE w:val="false"/>
        <w:ind w:firstLine="360"/>
        <w:jc w:val="both"/>
        <w:rPr/>
      </w:pPr>
      <w:r>
        <w:rPr>
          <w:lang w:val="en-US" w:eastAsia="en-US"/>
        </w:rPr>
        <w:t xml:space="preserve">Omodeo A. L'eta del Risorgimento italiano. Napoli, </w:t>
      </w:r>
      <w:r>
        <w:rPr>
          <w:lang w:eastAsia="en-US"/>
        </w:rPr>
        <w:t>1960.</w:t>
      </w:r>
    </w:p>
    <w:p>
      <w:pPr>
        <w:pStyle w:val="Normal"/>
        <w:autoSpaceDE w:val="false"/>
        <w:ind w:firstLine="360"/>
        <w:jc w:val="both"/>
        <w:rPr/>
      </w:pPr>
      <w:r>
        <w:rPr>
          <w:lang w:val="en-US" w:eastAsia="en-US"/>
        </w:rPr>
        <w:t xml:space="preserve">Pieri P. Storia militare del Risorgimento. Torino, </w:t>
      </w:r>
      <w:r>
        <w:rPr>
          <w:lang w:eastAsia="en-US"/>
        </w:rPr>
        <w:t>1962.</w:t>
      </w:r>
    </w:p>
    <w:p>
      <w:pPr>
        <w:pStyle w:val="Normal"/>
        <w:autoSpaceDE w:val="false"/>
        <w:ind w:firstLine="360"/>
        <w:jc w:val="both"/>
        <w:rPr/>
      </w:pPr>
      <w:r>
        <w:rPr>
          <w:lang w:val="en-US" w:eastAsia="en-US"/>
        </w:rPr>
        <w:t xml:space="preserve">Pischedda C. Problemi dell'unificazione italiana. Modena, </w:t>
      </w:r>
      <w:r>
        <w:rPr>
          <w:lang w:eastAsia="en-US"/>
        </w:rPr>
        <w:t>1963.</w:t>
      </w:r>
    </w:p>
    <w:p>
      <w:pPr>
        <w:pStyle w:val="Normal"/>
        <w:autoSpaceDE w:val="false"/>
        <w:ind w:firstLine="360"/>
        <w:jc w:val="both"/>
        <w:rPr/>
      </w:pPr>
      <w:r>
        <w:rPr>
          <w:lang w:val="en-US" w:eastAsia="en-US"/>
        </w:rPr>
        <w:t xml:space="preserve">Quazza C. La lotta sociale nel Risorgimento. Torino, </w:t>
      </w:r>
      <w:r>
        <w:rPr>
          <w:lang w:eastAsia="en-US"/>
        </w:rPr>
        <w:t>1951.</w:t>
      </w:r>
    </w:p>
    <w:p>
      <w:pPr>
        <w:pStyle w:val="Normal"/>
        <w:autoSpaceDE w:val="false"/>
        <w:ind w:firstLine="360"/>
        <w:jc w:val="both"/>
        <w:rPr/>
      </w:pPr>
      <w:r>
        <w:rPr>
          <w:lang w:val="en-US" w:eastAsia="en-US"/>
        </w:rPr>
        <w:t xml:space="preserve">Renda F. II movimento contadino nella societa siciliana. Palermo, </w:t>
      </w:r>
      <w:r>
        <w:rPr>
          <w:lang w:eastAsia="en-US"/>
        </w:rPr>
        <w:t>1956.</w:t>
      </w:r>
    </w:p>
    <w:p>
      <w:pPr>
        <w:pStyle w:val="Normal"/>
        <w:autoSpaceDE w:val="false"/>
        <w:ind w:firstLine="360"/>
        <w:jc w:val="both"/>
        <w:rPr/>
      </w:pPr>
      <w:r>
        <w:rPr>
          <w:lang w:val="en-US" w:eastAsia="en-US"/>
        </w:rPr>
        <w:t xml:space="preserve">Rodolico </w:t>
      </w:r>
      <w:r>
        <w:rPr>
          <w:lang w:eastAsia="en-US"/>
        </w:rPr>
        <w:t xml:space="preserve">N. </w:t>
      </w:r>
      <w:r>
        <w:rPr>
          <w:lang w:val="en-US" w:eastAsia="en-US"/>
        </w:rPr>
        <w:t xml:space="preserve">Storia degli italiani. Firenze, </w:t>
      </w:r>
      <w:r>
        <w:rPr>
          <w:lang w:eastAsia="en-US"/>
        </w:rPr>
        <w:t>1964.</w:t>
      </w:r>
    </w:p>
    <w:p>
      <w:pPr>
        <w:pStyle w:val="Normal"/>
        <w:autoSpaceDE w:val="false"/>
        <w:ind w:firstLine="360"/>
        <w:jc w:val="both"/>
        <w:rPr/>
      </w:pPr>
      <w:r>
        <w:rPr>
          <w:lang w:val="en-US" w:eastAsia="en-US"/>
        </w:rPr>
        <w:t>Romano S. F. Momenti del Risorgimento in Sicilia. Messina</w:t>
      </w:r>
      <w:r>
        <w:rPr>
          <w:lang w:eastAsia="en-US"/>
        </w:rPr>
        <w:t>—</w:t>
      </w:r>
      <w:r>
        <w:rPr>
          <w:lang w:val="en-US" w:eastAsia="en-US"/>
        </w:rPr>
        <w:t xml:space="preserve">Firenze,  </w:t>
      </w:r>
      <w:r>
        <w:rPr>
          <w:lang w:eastAsia="en-US"/>
        </w:rPr>
        <w:t xml:space="preserve">1952. </w:t>
      </w:r>
      <w:r>
        <w:rPr>
          <w:lang w:val="en-US" w:eastAsia="en-US"/>
        </w:rPr>
        <w:t xml:space="preserve">Romeo R. II giudizio storico sul Risorgimento. Catania, </w:t>
      </w:r>
      <w:r>
        <w:rPr>
          <w:lang w:eastAsia="en-US"/>
        </w:rPr>
        <w:t xml:space="preserve">1966. </w:t>
      </w:r>
      <w:r>
        <w:rPr>
          <w:lang w:val="en-US" w:eastAsia="en-US"/>
        </w:rPr>
        <w:t xml:space="preserve">Romeo R. Mezzogiorno e Sicilia nel Risorgimento. Napoli, </w:t>
      </w:r>
      <w:r>
        <w:rPr>
          <w:lang w:eastAsia="en-US"/>
        </w:rPr>
        <w:t xml:space="preserve">1963. </w:t>
      </w:r>
      <w:r>
        <w:rPr>
          <w:lang w:val="en-US" w:eastAsia="en-US"/>
        </w:rPr>
        <w:t xml:space="preserve">Rcmeo R. Risorgimento e capitalismo. Bari, </w:t>
      </w:r>
      <w:r>
        <w:rPr>
          <w:lang w:eastAsia="en-US"/>
        </w:rPr>
        <w:t>1959.</w:t>
      </w:r>
    </w:p>
    <w:p>
      <w:pPr>
        <w:pStyle w:val="Normal"/>
        <w:autoSpaceDE w:val="false"/>
        <w:ind w:firstLine="360"/>
        <w:jc w:val="both"/>
        <w:rPr/>
      </w:pPr>
      <w:r>
        <w:rPr>
          <w:lang w:val="en-US" w:eastAsia="en-US"/>
        </w:rPr>
        <w:t xml:space="preserve">Rosselli </w:t>
      </w:r>
      <w:r>
        <w:rPr>
          <w:lang w:eastAsia="en-US"/>
        </w:rPr>
        <w:t xml:space="preserve">N. </w:t>
      </w:r>
      <w:r>
        <w:rPr>
          <w:lang w:val="en-US" w:eastAsia="en-US"/>
        </w:rPr>
        <w:t xml:space="preserve">Mazzini e Bakunin. </w:t>
      </w:r>
      <w:r>
        <w:rPr>
          <w:lang w:eastAsia="en-US"/>
        </w:rPr>
        <w:t xml:space="preserve">12 </w:t>
      </w:r>
      <w:r>
        <w:rPr>
          <w:lang w:val="en-US" w:eastAsia="en-US"/>
        </w:rPr>
        <w:t xml:space="preserve">anni del movimento operaio in Italia. Torino, </w:t>
      </w:r>
      <w:r>
        <w:rPr>
          <w:lang w:eastAsia="en-US"/>
        </w:rPr>
        <w:t>1967.</w:t>
      </w:r>
    </w:p>
    <w:p>
      <w:pPr>
        <w:pStyle w:val="Normal"/>
        <w:autoSpaceDE w:val="false"/>
        <w:ind w:firstLine="360"/>
        <w:jc w:val="both"/>
        <w:rPr/>
      </w:pPr>
      <w:r>
        <w:rPr>
          <w:lang w:val="en-US" w:eastAsia="en-US"/>
        </w:rPr>
        <w:t xml:space="preserve">Rosselli </w:t>
      </w:r>
      <w:r>
        <w:rPr>
          <w:lang w:eastAsia="en-US"/>
        </w:rPr>
        <w:t xml:space="preserve">N. </w:t>
      </w:r>
      <w:r>
        <w:rPr>
          <w:lang w:val="en-US" w:eastAsia="en-US"/>
        </w:rPr>
        <w:t xml:space="preserve">Carlo Pisacane nel Risorgimento italiano. Milano, </w:t>
      </w:r>
      <w:r>
        <w:rPr>
          <w:lang w:eastAsia="en-US"/>
        </w:rPr>
        <w:t xml:space="preserve">1932. </w:t>
      </w:r>
      <w:r>
        <w:rPr>
          <w:lang w:val="en-US" w:eastAsia="en-US"/>
        </w:rPr>
        <w:t xml:space="preserve">Sacerdote C. La vita di Giuseppe Garibaldi. Milano, </w:t>
      </w:r>
      <w:r>
        <w:rPr>
          <w:lang w:eastAsia="en-US"/>
        </w:rPr>
        <w:t xml:space="preserve">1933. </w:t>
      </w:r>
      <w:r>
        <w:rPr>
          <w:lang w:val="en-US" w:eastAsia="en-US"/>
        </w:rPr>
        <w:t xml:space="preserve">Salvatorelli L. Spiriti e figure del Risorgimento. Firenze, </w:t>
      </w:r>
      <w:r>
        <w:rPr>
          <w:lang w:eastAsia="en-US"/>
        </w:rPr>
        <w:t xml:space="preserve">1961. </w:t>
      </w:r>
      <w:r>
        <w:rPr>
          <w:lang w:val="en-US" w:eastAsia="en-US"/>
        </w:rPr>
        <w:t xml:space="preserve">Salvatorelli L. Pensiero e azione del Risorgimento. Torino, </w:t>
      </w:r>
      <w:r>
        <w:rPr>
          <w:lang w:eastAsia="en-US"/>
        </w:rPr>
        <w:t xml:space="preserve">1963. </w:t>
      </w:r>
      <w:r>
        <w:rPr>
          <w:lang w:val="en-US" w:eastAsia="en-US"/>
        </w:rPr>
        <w:t xml:space="preserve">Salvemini C. Scritti sul Risorgimento. Milano, </w:t>
      </w:r>
      <w:r>
        <w:rPr>
          <w:lang w:eastAsia="en-US"/>
        </w:rPr>
        <w:t>1961.</w:t>
      </w:r>
    </w:p>
    <w:p>
      <w:pPr>
        <w:pStyle w:val="Normal"/>
        <w:autoSpaceDE w:val="false"/>
        <w:ind w:firstLine="360"/>
        <w:jc w:val="both"/>
        <w:rPr/>
      </w:pPr>
      <w:r>
        <w:rPr>
          <w:lang w:val="en-US" w:eastAsia="en-US"/>
        </w:rPr>
        <w:t xml:space="preserve">Valeri </w:t>
      </w:r>
      <w:r>
        <w:rPr>
          <w:lang w:eastAsia="en-US"/>
        </w:rPr>
        <w:t xml:space="preserve">N. </w:t>
      </w:r>
      <w:r>
        <w:rPr>
          <w:lang w:val="en-US" w:eastAsia="en-US"/>
        </w:rPr>
        <w:t xml:space="preserve">Storia d'ltalia. Coordinata da </w:t>
      </w:r>
      <w:r>
        <w:rPr>
          <w:lang w:eastAsia="en-US"/>
        </w:rPr>
        <w:t xml:space="preserve">N. </w:t>
      </w:r>
      <w:r>
        <w:rPr>
          <w:lang w:val="en-US" w:eastAsia="en-US"/>
        </w:rPr>
        <w:t xml:space="preserve">Valeri, v. </w:t>
      </w:r>
      <w:r>
        <w:rPr>
          <w:lang w:eastAsia="en-US"/>
        </w:rPr>
        <w:t xml:space="preserve">3—4. </w:t>
      </w:r>
      <w:r>
        <w:rPr>
          <w:lang w:val="en-US" w:eastAsia="en-US"/>
        </w:rPr>
        <w:t xml:space="preserve">Torino, </w:t>
      </w:r>
      <w:r>
        <w:rPr>
          <w:lang w:eastAsia="en-US"/>
        </w:rPr>
        <w:t xml:space="preserve">1965. </w:t>
      </w:r>
      <w:r>
        <w:rPr>
          <w:lang w:val="en-US" w:eastAsia="en-US"/>
        </w:rPr>
        <w:t xml:space="preserve">Valsecchi F. Introduzione alia storia del Risorgimento. Varese </w:t>
      </w:r>
      <w:r>
        <w:rPr>
          <w:lang w:eastAsia="en-US"/>
        </w:rPr>
        <w:t xml:space="preserve">— </w:t>
      </w:r>
      <w:r>
        <w:rPr>
          <w:lang w:val="en-US" w:eastAsia="en-US"/>
        </w:rPr>
        <w:t xml:space="preserve">Milano </w:t>
      </w:r>
      <w:r>
        <w:rPr>
          <w:lang w:eastAsia="en-US"/>
        </w:rPr>
        <w:t xml:space="preserve">(1946). </w:t>
      </w:r>
      <w:r>
        <w:rPr>
          <w:lang w:val="en-US" w:eastAsia="en-US"/>
        </w:rPr>
        <w:t xml:space="preserve">Valsecchi F. II Risorgimento e l'Europa. Firenze, </w:t>
      </w:r>
      <w:r>
        <w:rPr>
          <w:lang w:eastAsia="en-US"/>
        </w:rPr>
        <w:t>1968.</w:t>
      </w:r>
    </w:p>
    <w:p>
      <w:pPr>
        <w:pStyle w:val="Normal"/>
        <w:autoSpaceDE w:val="false"/>
        <w:ind w:firstLine="360"/>
        <w:jc w:val="both"/>
        <w:rPr/>
      </w:pPr>
      <w:r>
        <w:rPr/>
        <w:t>3</w:t>
      </w:r>
    </w:p>
    <w:p>
      <w:pPr>
        <w:pStyle w:val="Normal"/>
        <w:autoSpaceDE w:val="false"/>
        <w:ind w:firstLine="360"/>
        <w:jc w:val="both"/>
        <w:rPr/>
      </w:pPr>
      <w:r>
        <w:rPr/>
        <w:t>ИТАЛИЯ В 1870—1900 ГГ.</w:t>
      </w:r>
    </w:p>
    <w:p>
      <w:pPr>
        <w:pStyle w:val="Normal"/>
        <w:autoSpaceDE w:val="false"/>
        <w:ind w:firstLine="360"/>
        <w:jc w:val="both"/>
        <w:rPr/>
      </w:pPr>
      <w:r>
        <w:rPr/>
        <w:t>Публикация документов. Мемуары</w:t>
      </w:r>
    </w:p>
    <w:p>
      <w:pPr>
        <w:pStyle w:val="Normal"/>
        <w:autoSpaceDE w:val="false"/>
        <w:ind w:firstLine="360"/>
        <w:jc w:val="both"/>
        <w:rPr/>
      </w:pPr>
      <w:r>
        <w:rPr>
          <w:lang w:val="en-US" w:eastAsia="en-US"/>
        </w:rPr>
        <w:t xml:space="preserve">Crispi F. Politica estera. Memorie e documenti, raccolti e ordinati da T. Palamenghi </w:t>
      </w:r>
      <w:r>
        <w:rPr>
          <w:lang w:eastAsia="en-US"/>
        </w:rPr>
        <w:t>-</w:t>
      </w:r>
      <w:r>
        <w:rPr>
          <w:lang w:val="en-US" w:eastAsia="en-US"/>
        </w:rPr>
        <w:t xml:space="preserve">Crispi. Milano, </w:t>
      </w:r>
      <w:r>
        <w:rPr>
          <w:lang w:eastAsia="en-US"/>
        </w:rPr>
        <w:t>1912.</w:t>
      </w:r>
    </w:p>
    <w:p>
      <w:pPr>
        <w:pStyle w:val="Normal"/>
        <w:autoSpaceDE w:val="false"/>
        <w:ind w:firstLine="360"/>
        <w:jc w:val="both"/>
        <w:rPr/>
      </w:pPr>
      <w:r>
        <w:rPr>
          <w:lang w:val="en-US" w:eastAsia="en-US"/>
        </w:rPr>
        <w:t xml:space="preserve">Crispi F. Questioni internazionali. Diario e documenti ordinati da T. Palamenghi </w:t>
      </w:r>
      <w:r>
        <w:rPr>
          <w:lang w:eastAsia="en-US"/>
        </w:rPr>
        <w:t xml:space="preserve">— </w:t>
      </w:r>
      <w:r>
        <w:rPr>
          <w:lang w:val="en-US" w:eastAsia="en-US"/>
        </w:rPr>
        <w:t xml:space="preserve">Crispi. Milano, </w:t>
      </w:r>
      <w:r>
        <w:rPr>
          <w:lang w:eastAsia="en-US"/>
        </w:rPr>
        <w:t>1913.</w:t>
      </w:r>
    </w:p>
    <w:p>
      <w:pPr>
        <w:pStyle w:val="Normal"/>
        <w:autoSpaceDE w:val="false"/>
        <w:ind w:firstLine="360"/>
        <w:jc w:val="both"/>
        <w:rPr>
          <w:lang w:val="en-US" w:eastAsia="en-US"/>
        </w:rPr>
      </w:pPr>
      <w:r>
        <w:rPr>
          <w:lang w:val="en-US" w:eastAsia="en-US"/>
        </w:rPr>
        <w:t>I documenti diplomatici italiani (Ministero degli Affari Esteri Commissione per la</w:t>
      </w:r>
    </w:p>
    <w:p>
      <w:pPr>
        <w:pStyle w:val="Normal"/>
        <w:autoSpaceDE w:val="false"/>
        <w:ind w:firstLine="360"/>
        <w:jc w:val="both"/>
        <w:rPr/>
      </w:pPr>
      <w:r>
        <w:rPr>
          <w:lang w:val="en-US" w:eastAsia="en-US"/>
        </w:rPr>
        <w:t xml:space="preserve">pubblicazione dei documenti diplomatici). Ser. </w:t>
      </w:r>
      <w:r>
        <w:rPr>
          <w:lang w:eastAsia="en-US"/>
        </w:rPr>
        <w:t xml:space="preserve">3, 1896—1907, </w:t>
      </w:r>
      <w:r>
        <w:rPr>
          <w:lang w:val="en-US" w:eastAsia="en-US"/>
        </w:rPr>
        <w:t xml:space="preserve">v. </w:t>
      </w:r>
      <w:r>
        <w:rPr>
          <w:lang w:eastAsia="en-US"/>
        </w:rPr>
        <w:t xml:space="preserve">1. </w:t>
      </w:r>
      <w:r>
        <w:rPr>
          <w:lang w:val="en-US" w:eastAsia="en-US"/>
        </w:rPr>
        <w:t xml:space="preserve">Roma, </w:t>
      </w:r>
      <w:r>
        <w:rPr>
          <w:lang w:eastAsia="en-US"/>
        </w:rPr>
        <w:t xml:space="preserve">1953; </w:t>
      </w:r>
      <w:r>
        <w:rPr>
          <w:lang w:val="en-US" w:eastAsia="en-US"/>
        </w:rPr>
        <w:t xml:space="preserve">v. </w:t>
      </w:r>
      <w:r>
        <w:rPr>
          <w:lang w:eastAsia="en-US"/>
        </w:rPr>
        <w:t xml:space="preserve">2—3. </w:t>
      </w:r>
      <w:r>
        <w:rPr>
          <w:lang w:val="en-US" w:eastAsia="en-US"/>
        </w:rPr>
        <w:t xml:space="preserve">Roma, </w:t>
      </w:r>
      <w:r>
        <w:rPr>
          <w:lang w:eastAsia="en-US"/>
        </w:rPr>
        <w:t xml:space="preserve">1958. </w:t>
      </w:r>
      <w:r>
        <w:rPr>
          <w:lang w:val="en-US" w:eastAsia="en-US"/>
        </w:rPr>
        <w:t xml:space="preserve">Labriola Antonio. Lettere a Engels. Ed. Rinascita. Roma, </w:t>
      </w:r>
      <w:r>
        <w:rPr>
          <w:lang w:eastAsia="en-US"/>
        </w:rPr>
        <w:t>1949.</w:t>
      </w:r>
    </w:p>
    <w:p>
      <w:pPr>
        <w:pStyle w:val="Normal"/>
        <w:autoSpaceDE w:val="false"/>
        <w:ind w:firstLine="360"/>
        <w:jc w:val="both"/>
        <w:rPr/>
      </w:pPr>
      <w:r>
        <w:rPr>
          <w:lang w:val="en-US" w:eastAsia="en-US"/>
        </w:rPr>
        <w:t xml:space="preserve">Antonio Labriola e la revisione del marxismo artraverso Tepistolario con Bernstein e con Kautsky. </w:t>
      </w:r>
      <w:r>
        <w:rPr>
          <w:lang w:eastAsia="en-US"/>
        </w:rPr>
        <w:t xml:space="preserve">1895—1904. </w:t>
      </w:r>
      <w:r>
        <w:rPr>
          <w:lang w:val="en-US" w:eastAsia="en-US"/>
        </w:rPr>
        <w:t xml:space="preserve">A cura di G. Procacci. Istituto G. G. Feltrinelli. Annali, Anno Terzo, </w:t>
      </w:r>
      <w:r>
        <w:rPr>
          <w:lang w:eastAsia="en-US"/>
        </w:rPr>
        <w:t xml:space="preserve">1960 </w:t>
      </w:r>
      <w:r>
        <w:rPr>
          <w:lang w:val="en-US" w:eastAsia="en-US"/>
        </w:rPr>
        <w:t xml:space="preserve">(Milano, </w:t>
      </w:r>
      <w:r>
        <w:rPr>
          <w:lang w:eastAsia="en-US"/>
        </w:rPr>
        <w:t>1961).</w:t>
      </w:r>
    </w:p>
    <w:p>
      <w:pPr>
        <w:pStyle w:val="Normal"/>
        <w:autoSpaceDE w:val="false"/>
        <w:ind w:firstLine="360"/>
        <w:jc w:val="both"/>
        <w:rPr/>
      </w:pPr>
      <w:r>
        <w:rPr>
          <w:lang w:val="en-US" w:eastAsia="en-US"/>
        </w:rPr>
        <w:t xml:space="preserve">Marabini A. Prime lotte socialiste. Lontani ricordi di un vecchio militante. Roma, </w:t>
      </w:r>
      <w:r>
        <w:rPr>
          <w:lang w:eastAsia="en-US"/>
        </w:rPr>
        <w:t>1949.</w:t>
      </w:r>
    </w:p>
    <w:p>
      <w:pPr>
        <w:pStyle w:val="Normal"/>
        <w:autoSpaceDE w:val="false"/>
        <w:ind w:firstLine="360"/>
        <w:jc w:val="both"/>
        <w:rPr/>
      </w:pPr>
      <w:r>
        <w:rPr>
          <w:lang w:val="en-US" w:eastAsia="en-US"/>
        </w:rPr>
        <w:t xml:space="preserve">II Partito Socialista Italiano nei suoi congressi. A cura di F. Pedone. V. </w:t>
      </w:r>
      <w:r>
        <w:rPr>
          <w:lang w:eastAsia="en-US"/>
        </w:rPr>
        <w:t>1: 1892—</w:t>
      </w:r>
    </w:p>
    <w:p>
      <w:pPr>
        <w:pStyle w:val="Normal"/>
        <w:autoSpaceDE w:val="false"/>
        <w:ind w:firstLine="360"/>
        <w:jc w:val="both"/>
        <w:rPr/>
      </w:pPr>
      <w:r>
        <w:rPr/>
        <w:t xml:space="preserve">1902. </w:t>
      </w:r>
      <w:r>
        <w:rPr>
          <w:lang w:val="en-US"/>
        </w:rPr>
        <w:t xml:space="preserve">Milano, </w:t>
      </w:r>
      <w:r>
        <w:rPr/>
        <w:t>1959.</w:t>
      </w:r>
    </w:p>
    <w:p>
      <w:pPr>
        <w:pStyle w:val="Normal"/>
        <w:autoSpaceDE w:val="false"/>
        <w:ind w:firstLine="360"/>
        <w:jc w:val="both"/>
        <w:rPr/>
      </w:pPr>
      <w:r>
        <w:rPr>
          <w:lang w:val="en-US" w:eastAsia="en-US"/>
        </w:rPr>
        <w:t xml:space="preserve">Filippo Turati attraverso le lettere dei corrispondenti </w:t>
      </w:r>
      <w:r>
        <w:rPr>
          <w:lang w:eastAsia="en-US"/>
        </w:rPr>
        <w:t xml:space="preserve">(1880—1925). </w:t>
      </w:r>
      <w:r>
        <w:rPr>
          <w:lang w:val="en-US" w:eastAsia="en-US"/>
        </w:rPr>
        <w:t xml:space="preserve">Per cura di A. Schiavi. Bari, </w:t>
      </w:r>
      <w:r>
        <w:rPr>
          <w:lang w:eastAsia="en-US"/>
        </w:rPr>
        <w:t>1947.</w:t>
      </w:r>
    </w:p>
    <w:p>
      <w:pPr>
        <w:pStyle w:val="Normal"/>
        <w:autoSpaceDE w:val="false"/>
        <w:ind w:firstLine="360"/>
        <w:jc w:val="both"/>
        <w:rPr/>
      </w:pPr>
      <w:r>
        <w:rPr/>
        <w:t>Библиография</w:t>
      </w:r>
    </w:p>
    <w:p>
      <w:pPr>
        <w:pStyle w:val="Normal"/>
        <w:autoSpaceDE w:val="false"/>
        <w:ind w:firstLine="360"/>
        <w:jc w:val="both"/>
        <w:rPr/>
      </w:pPr>
      <w:r>
        <w:rPr/>
        <w:fldChar w:fldCharType="begin"/>
      </w:r>
      <w:r>
        <w:rPr/>
        <w:instrText xml:space="preserve"> PAGE </w:instrText>
      </w:r>
      <w:r>
        <w:rPr/>
        <w:fldChar w:fldCharType="separate"/>
      </w:r>
      <w:r>
        <w:rPr/>
        <w:t>435</w:t>
      </w:r>
      <w:r>
        <w:rPr/>
        <w:fldChar w:fldCharType="end"/>
      </w:r>
    </w:p>
    <w:p>
      <w:pPr>
        <w:pStyle w:val="Normal"/>
        <w:autoSpaceDE w:val="false"/>
        <w:ind w:firstLine="360"/>
        <w:jc w:val="both"/>
        <w:rPr/>
      </w:pPr>
      <w:r>
        <w:rPr/>
        <w:t>Литература</w:t>
      </w:r>
    </w:p>
    <w:p>
      <w:pPr>
        <w:pStyle w:val="Normal"/>
        <w:autoSpaceDE w:val="false"/>
        <w:ind w:firstLine="360"/>
        <w:jc w:val="both"/>
        <w:rPr/>
      </w:pPr>
      <w:r>
        <w:rPr/>
        <w:t>Грамши А. Некоторые аспекты Южного вопроса.— А. Грамши. Избр. произв. в трех томах, т. 1. М., 1957.</w:t>
      </w:r>
    </w:p>
    <w:p>
      <w:pPr>
        <w:pStyle w:val="Normal"/>
        <w:autoSpaceDE w:val="false"/>
        <w:ind w:firstLine="360"/>
        <w:jc w:val="both"/>
        <w:rPr/>
      </w:pPr>
      <w:r>
        <w:rPr/>
        <w:t>Грамши А. Проблема политического руководства в формировании и развитии нации и современного государства в Италии.— А. Грамши. Избр. произв. в трех томах, т. 2. М., 1959.</w:t>
      </w:r>
    </w:p>
    <w:p>
      <w:pPr>
        <w:pStyle w:val="Normal"/>
        <w:autoSpaceDE w:val="false"/>
        <w:ind w:firstLine="360"/>
        <w:jc w:val="both"/>
        <w:rPr/>
      </w:pPr>
      <w:r>
        <w:rPr/>
        <w:t>Грамши А. Отношения между городом и деревней в период Рисорджименто и их место в национальной структуре.— Там же.</w:t>
      </w:r>
    </w:p>
    <w:p>
      <w:pPr>
        <w:pStyle w:val="Normal"/>
        <w:autoSpaceDE w:val="false"/>
        <w:ind w:firstLine="360"/>
        <w:jc w:val="both"/>
        <w:rPr/>
      </w:pPr>
      <w:r>
        <w:rPr/>
        <w:t>Афанасьева С. П. К вопросу о революционной деятельности Анны Кулишовой в 1873—1892 гг.—В кн.: «Россия и Италия». М., 1968.</w:t>
      </w:r>
    </w:p>
    <w:p>
      <w:pPr>
        <w:pStyle w:val="Normal"/>
        <w:autoSpaceDE w:val="false"/>
        <w:ind w:firstLine="360"/>
        <w:jc w:val="both"/>
        <w:rPr/>
      </w:pPr>
      <w:r>
        <w:rPr/>
        <w:t>Григорьева И. В. Итальянское революционное движение и Парижская Комму</w:t>
        <w:softHyphen/>
        <w:t>на.— В кн.: «Объединение Италии. 100 лет борьбы за независимость и демократию». М., 1963.</w:t>
      </w:r>
    </w:p>
    <w:p>
      <w:pPr>
        <w:pStyle w:val="Normal"/>
        <w:autoSpaceDE w:val="false"/>
        <w:ind w:firstLine="360"/>
        <w:jc w:val="both"/>
        <w:rPr/>
      </w:pPr>
      <w:r>
        <w:rPr/>
        <w:t>Григоръева И. В. Массовое рабочее движение в Италии в 1871—1877 гг.— «Ве</w:t>
        <w:softHyphen/>
        <w:t>стник Московского гос. университета», историко-филологическая серия, 1957, № 3.</w:t>
      </w:r>
    </w:p>
    <w:p>
      <w:pPr>
        <w:pStyle w:val="Normal"/>
        <w:autoSpaceDE w:val="false"/>
        <w:ind w:firstLine="360"/>
        <w:jc w:val="both"/>
        <w:rPr/>
      </w:pPr>
      <w:r>
        <w:rPr/>
        <w:t>Григорьева И. В. Г. В. Плеханов и итальянское социалистическое движение (1883-1902 гг.).-Там же.</w:t>
      </w:r>
    </w:p>
    <w:p>
      <w:pPr>
        <w:pStyle w:val="Normal"/>
        <w:autoSpaceDE w:val="false"/>
        <w:ind w:firstLine="360"/>
        <w:jc w:val="both"/>
        <w:rPr/>
      </w:pPr>
      <w:r>
        <w:rPr/>
        <w:t>Григорьева И. В. Рабочее и социалистическое движение в Италии в эпоху I Ин</w:t>
        <w:softHyphen/>
        <w:t>тернационала. М., 1966.</w:t>
      </w:r>
    </w:p>
    <w:p>
      <w:pPr>
        <w:pStyle w:val="Normal"/>
        <w:autoSpaceDE w:val="false"/>
        <w:ind w:firstLine="360"/>
        <w:jc w:val="both"/>
        <w:rPr/>
      </w:pPr>
      <w:r>
        <w:rPr/>
        <w:t>Канделоро Дж. Католическое движение в Италии. М., 1955.</w:t>
      </w:r>
    </w:p>
    <w:p>
      <w:pPr>
        <w:pStyle w:val="Normal"/>
        <w:autoSpaceDE w:val="false"/>
        <w:ind w:firstLine="360"/>
        <w:jc w:val="both"/>
        <w:rPr/>
      </w:pPr>
      <w:r>
        <w:rPr/>
        <w:t>Колпинский Н. Ю, Из истории борьбы Энгельса за пролетарскую партию в Италии в 1871—1872 гг.— В кн.: «Из истории марксизма». М., 1961.</w:t>
      </w:r>
    </w:p>
    <w:p>
      <w:pPr>
        <w:pStyle w:val="Normal"/>
        <w:autoSpaceDE w:val="false"/>
        <w:ind w:firstLine="360"/>
        <w:jc w:val="both"/>
        <w:rPr/>
      </w:pPr>
      <w:r>
        <w:rPr/>
        <w:t>Аучицкий И. В. Земледелие и земледельческие классы в современной Италии. Киев, 1891.</w:t>
      </w:r>
    </w:p>
    <w:p>
      <w:pPr>
        <w:pStyle w:val="Normal"/>
        <w:autoSpaceDE w:val="false"/>
        <w:ind w:firstLine="360"/>
        <w:jc w:val="both"/>
        <w:rPr/>
      </w:pPr>
      <w:r>
        <w:rPr/>
        <w:t>Манакорда Г. Итальянское рабочее движение по материалам съездов. От его зарождения до образования социалистической партии (1853—1892). М., 1955.</w:t>
      </w:r>
    </w:p>
    <w:p>
      <w:pPr>
        <w:pStyle w:val="Normal"/>
        <w:autoSpaceDE w:val="false"/>
        <w:ind w:firstLine="360"/>
        <w:jc w:val="both"/>
        <w:rPr/>
      </w:pPr>
      <w:r>
        <w:rPr/>
        <w:t>Мизиано К. Ф. Борьба против анархизма в Италии за создание социалисти</w:t>
        <w:softHyphen/>
        <w:t xml:space="preserve">ческой партии.— В кн.: «История Второго Интернационала», т. </w:t>
      </w:r>
      <w:r>
        <w:rPr>
          <w:lang w:val="en-US"/>
        </w:rPr>
        <w:t xml:space="preserve">I. </w:t>
      </w:r>
      <w:r>
        <w:rPr/>
        <w:t>М., 1965.</w:t>
      </w:r>
    </w:p>
    <w:p>
      <w:pPr>
        <w:pStyle w:val="Normal"/>
        <w:autoSpaceDE w:val="false"/>
        <w:ind w:firstLine="360"/>
        <w:jc w:val="both"/>
        <w:rPr/>
      </w:pPr>
      <w:r>
        <w:rPr/>
        <w:t>Мизиано К. Ф. Создание Итальянской социалистической партии.— Там же.</w:t>
      </w:r>
    </w:p>
    <w:p>
      <w:pPr>
        <w:pStyle w:val="Normal"/>
        <w:autoSpaceDE w:val="false"/>
        <w:ind w:firstLine="360"/>
        <w:jc w:val="both"/>
        <w:rPr/>
      </w:pPr>
      <w:r>
        <w:rPr/>
        <w:t>Мизиано К. Ф. Успехи и ошибки Итальянской социалистической партии.— Там же.</w:t>
      </w:r>
    </w:p>
    <w:p>
      <w:pPr>
        <w:pStyle w:val="Normal"/>
        <w:autoSpaceDE w:val="false"/>
        <w:ind w:firstLine="360"/>
        <w:jc w:val="both"/>
        <w:rPr/>
      </w:pPr>
      <w:r>
        <w:rPr/>
        <w:t>«Проблемы советско-итальянской историографии. Материалы советско-итальян</w:t>
        <w:softHyphen/>
        <w:t>ской конференции историков 12—14 октября 1964 г.». М., 1966.</w:t>
      </w:r>
    </w:p>
    <w:p>
      <w:pPr>
        <w:pStyle w:val="Normal"/>
        <w:autoSpaceDE w:val="false"/>
        <w:ind w:firstLine="360"/>
        <w:jc w:val="both"/>
        <w:rPr/>
      </w:pPr>
      <w:r>
        <w:rPr/>
        <w:t>Серени Э. Развитие капитализма в итальянской деревне (1860—1900). М., 1951.</w:t>
      </w:r>
    </w:p>
    <w:p>
      <w:pPr>
        <w:pStyle w:val="Normal"/>
        <w:autoSpaceDE w:val="false"/>
        <w:ind w:firstLine="360"/>
        <w:jc w:val="both"/>
        <w:rPr/>
      </w:pPr>
      <w:r>
        <w:rPr/>
        <w:t>Таратута Е. А. С М. Степняк-Кравчинский в Италии.— В кн.: «Россия и Ита</w:t>
        <w:softHyphen/>
        <w:t>лия». М., 1968.</w:t>
      </w:r>
    </w:p>
    <w:p>
      <w:pPr>
        <w:pStyle w:val="Normal"/>
        <w:autoSpaceDE w:val="false"/>
        <w:ind w:firstLine="360"/>
        <w:jc w:val="both"/>
        <w:rPr/>
      </w:pPr>
      <w:r>
        <w:rPr/>
        <w:t>Твардовская В. А. Эпоха Рисорджименто и ее итоги в русской публицистике конца 70-х — начала 80-х годов XIX века.— Там же.</w:t>
      </w:r>
    </w:p>
    <w:p>
      <w:pPr>
        <w:pStyle w:val="Normal"/>
        <w:autoSpaceDE w:val="false"/>
        <w:ind w:firstLine="360"/>
        <w:jc w:val="both"/>
        <w:rPr/>
      </w:pPr>
      <w:r>
        <w:rPr/>
        <w:t>Трофимов В. А. Политика Англии и Италии в Северо-Восточной Африке во второй половине XIX в. М., 1962.</w:t>
      </w:r>
    </w:p>
    <w:p>
      <w:pPr>
        <w:pStyle w:val="Normal"/>
        <w:autoSpaceDE w:val="false"/>
        <w:ind w:firstLine="360"/>
        <w:jc w:val="both"/>
        <w:rPr/>
      </w:pPr>
      <w:r>
        <w:rPr>
          <w:lang w:val="en-US" w:eastAsia="en-US"/>
        </w:rPr>
        <w:t xml:space="preserve">Carocci </w:t>
      </w:r>
      <w:r>
        <w:rPr>
          <w:lang w:eastAsia="en-US"/>
        </w:rPr>
        <w:t xml:space="preserve">С. </w:t>
      </w:r>
      <w:r>
        <w:rPr>
          <w:lang w:val="en-US" w:eastAsia="en-US"/>
        </w:rPr>
        <w:t xml:space="preserve">Agostino Depretis </w:t>
      </w:r>
      <w:r>
        <w:rPr>
          <w:lang w:eastAsia="en-US"/>
        </w:rPr>
        <w:t xml:space="preserve">е </w:t>
      </w:r>
      <w:r>
        <w:rPr>
          <w:lang w:val="en-US" w:eastAsia="en-US"/>
        </w:rPr>
        <w:t xml:space="preserve">la politica interna italiana dal </w:t>
      </w:r>
      <w:r>
        <w:rPr>
          <w:lang w:eastAsia="en-US"/>
        </w:rPr>
        <w:t xml:space="preserve">1876 </w:t>
      </w:r>
      <w:r>
        <w:rPr>
          <w:lang w:val="en-US" w:eastAsia="en-US"/>
        </w:rPr>
        <w:t xml:space="preserve">al </w:t>
      </w:r>
      <w:r>
        <w:rPr>
          <w:lang w:eastAsia="en-US"/>
        </w:rPr>
        <w:t xml:space="preserve">1887. </w:t>
      </w:r>
      <w:r>
        <w:rPr>
          <w:lang w:val="en-US" w:eastAsia="en-US"/>
        </w:rPr>
        <w:t>(Tori</w:t>
        <w:softHyphen/>
        <w:t xml:space="preserve">no), </w:t>
      </w:r>
      <w:r>
        <w:rPr>
          <w:lang w:eastAsia="en-US"/>
        </w:rPr>
        <w:t>1956.</w:t>
      </w:r>
    </w:p>
    <w:p>
      <w:pPr>
        <w:pStyle w:val="Normal"/>
        <w:autoSpaceDE w:val="false"/>
        <w:ind w:firstLine="360"/>
        <w:jc w:val="both"/>
        <w:rPr/>
      </w:pPr>
      <w:r>
        <w:rPr>
          <w:lang w:val="en-US" w:eastAsia="en-US"/>
        </w:rPr>
        <w:t xml:space="preserve">Chabod F. Storia della politica estera italiana dal </w:t>
      </w:r>
      <w:r>
        <w:rPr>
          <w:lang w:eastAsia="en-US"/>
        </w:rPr>
        <w:t xml:space="preserve">1870 </w:t>
      </w:r>
      <w:r>
        <w:rPr>
          <w:lang w:val="en-US" w:eastAsia="en-US"/>
        </w:rPr>
        <w:t xml:space="preserve">al </w:t>
      </w:r>
      <w:r>
        <w:rPr>
          <w:lang w:eastAsia="en-US"/>
        </w:rPr>
        <w:t xml:space="preserve">1896, </w:t>
      </w:r>
      <w:r>
        <w:rPr>
          <w:lang w:val="en-US" w:eastAsia="en-US"/>
        </w:rPr>
        <w:t xml:space="preserve">v. I. Le premesse. Bari, </w:t>
      </w:r>
      <w:r>
        <w:rPr>
          <w:lang w:eastAsia="en-US"/>
        </w:rPr>
        <w:t>1951.</w:t>
      </w:r>
    </w:p>
    <w:p>
      <w:pPr>
        <w:pStyle w:val="Normal"/>
        <w:autoSpaceDE w:val="false"/>
        <w:ind w:firstLine="360"/>
        <w:jc w:val="both"/>
        <w:rPr/>
      </w:pPr>
      <w:r>
        <w:rPr/>
        <w:t xml:space="preserve">Сгосе </w:t>
      </w:r>
      <w:r>
        <w:rPr>
          <w:lang w:val="en-US"/>
        </w:rPr>
        <w:t xml:space="preserve">B. Storia d'ltalia dal </w:t>
      </w:r>
      <w:r>
        <w:rPr/>
        <w:t xml:space="preserve">1871 </w:t>
      </w:r>
      <w:r>
        <w:rPr>
          <w:lang w:val="en-US"/>
        </w:rPr>
        <w:t xml:space="preserve">al </w:t>
      </w:r>
      <w:r>
        <w:rPr/>
        <w:t xml:space="preserve">1915. </w:t>
      </w:r>
      <w:r>
        <w:rPr>
          <w:lang w:val="en-US"/>
        </w:rPr>
        <w:t xml:space="preserve">XIIa ed. Bari, </w:t>
      </w:r>
      <w:r>
        <w:rPr/>
        <w:t xml:space="preserve">1962. </w:t>
      </w:r>
      <w:r>
        <w:rPr>
          <w:lang w:val="en-US"/>
        </w:rPr>
        <w:t xml:space="preserve">Luzzato C. L'economia italiana dal </w:t>
      </w:r>
      <w:r>
        <w:rPr/>
        <w:t xml:space="preserve">1861 </w:t>
      </w:r>
      <w:r>
        <w:rPr>
          <w:lang w:val="en-US"/>
        </w:rPr>
        <w:t xml:space="preserve">al </w:t>
      </w:r>
      <w:r>
        <w:rPr/>
        <w:t xml:space="preserve">1914. </w:t>
      </w:r>
      <w:r>
        <w:rPr>
          <w:lang w:val="en-US"/>
        </w:rPr>
        <w:t xml:space="preserve">Milano, </w:t>
      </w:r>
      <w:r>
        <w:rPr/>
        <w:t xml:space="preserve">1963. </w:t>
      </w:r>
      <w:r>
        <w:rPr>
          <w:lang w:val="en-US"/>
        </w:rPr>
        <w:t xml:space="preserve">Morandi R. Storia della grande industria in Italia. Bari, </w:t>
      </w:r>
      <w:r>
        <w:rPr/>
        <w:t xml:space="preserve">1931. </w:t>
      </w:r>
      <w:r>
        <w:rPr>
          <w:lang w:val="en-US"/>
        </w:rPr>
        <w:t xml:space="preserve">Romeo R. Breve storia della grande industria in Italia. Roma, </w:t>
      </w:r>
      <w:r>
        <w:rPr/>
        <w:t xml:space="preserve">1963. </w:t>
      </w:r>
      <w:r>
        <w:rPr>
          <w:lang w:val="en-US"/>
        </w:rPr>
        <w:t xml:space="preserve">Storia d'ltalia. A cura di </w:t>
      </w:r>
      <w:r>
        <w:rPr/>
        <w:t xml:space="preserve">N. </w:t>
      </w:r>
      <w:r>
        <w:rPr>
          <w:lang w:val="en-US"/>
        </w:rPr>
        <w:t xml:space="preserve">Valeri, v. IV, 2a ed. Torino, </w:t>
      </w:r>
      <w:r>
        <w:rPr/>
        <w:t>1965.</w:t>
      </w:r>
    </w:p>
    <w:p>
      <w:pPr>
        <w:pStyle w:val="Normal"/>
        <w:autoSpaceDE w:val="false"/>
        <w:ind w:firstLine="360"/>
        <w:jc w:val="both"/>
        <w:rPr/>
      </w:pPr>
      <w:r>
        <w:rPr/>
        <w:fldChar w:fldCharType="begin"/>
      </w:r>
      <w:r>
        <w:rPr/>
        <w:instrText xml:space="preserve"> PAGE </w:instrText>
      </w:r>
      <w:r>
        <w:rPr/>
        <w:fldChar w:fldCharType="separate"/>
      </w:r>
      <w:r>
        <w:rPr/>
        <w:t>436</w:t>
      </w:r>
      <w:r>
        <w:rPr/>
        <w:fldChar w:fldCharType="end"/>
      </w:r>
    </w:p>
    <w:p>
      <w:pPr>
        <w:pStyle w:val="Normal"/>
        <w:autoSpaceDE w:val="false"/>
        <w:ind w:firstLine="360"/>
        <w:jc w:val="both"/>
        <w:rPr/>
      </w:pPr>
      <w:r>
        <w:rPr/>
        <w:t>Библиография</w:t>
      </w:r>
    </w:p>
    <w:p>
      <w:pPr>
        <w:pStyle w:val="Normal"/>
        <w:autoSpaceDE w:val="false"/>
        <w:ind w:firstLine="360"/>
        <w:jc w:val="both"/>
        <w:rPr/>
      </w:pPr>
      <w:r>
        <w:rPr/>
        <w:t>4</w:t>
      </w:r>
    </w:p>
    <w:p>
      <w:pPr>
        <w:pStyle w:val="Normal"/>
        <w:autoSpaceDE w:val="false"/>
        <w:ind w:firstLine="360"/>
        <w:jc w:val="both"/>
        <w:rPr/>
      </w:pPr>
      <w:r>
        <w:rPr/>
        <w:t>ИТАЛИЯ В 1900—1914 ГГ.</w:t>
      </w:r>
    </w:p>
    <w:p>
      <w:pPr>
        <w:pStyle w:val="Normal"/>
        <w:autoSpaceDE w:val="false"/>
        <w:ind w:firstLine="360"/>
        <w:jc w:val="both"/>
        <w:rPr/>
      </w:pPr>
      <w:r>
        <w:rPr/>
        <w:t xml:space="preserve">Публикация документов. Мемуары </w:t>
      </w:r>
      <w:r>
        <w:rPr>
          <w:lang w:val="en-US"/>
        </w:rPr>
        <w:t xml:space="preserve">Giolitti </w:t>
      </w:r>
      <w:r>
        <w:rPr/>
        <w:t xml:space="preserve">С. Метопе </w:t>
      </w:r>
      <w:r>
        <w:rPr>
          <w:lang w:val="en-US"/>
        </w:rPr>
        <w:t xml:space="preserve">della mia vita, v. I—II. Milano, </w:t>
      </w:r>
      <w:r>
        <w:rPr/>
        <w:t>1922.</w:t>
      </w:r>
    </w:p>
    <w:p>
      <w:pPr>
        <w:pStyle w:val="Normal"/>
        <w:autoSpaceDE w:val="false"/>
        <w:ind w:firstLine="360"/>
        <w:jc w:val="both"/>
        <w:rPr/>
      </w:pPr>
      <w:r>
        <w:rPr>
          <w:lang w:val="en-US" w:eastAsia="en-US"/>
        </w:rPr>
        <w:t xml:space="preserve">II Partito Socialista Italiano nei suoi congressi. A cura di F. Pedone. V. </w:t>
      </w:r>
      <w:r>
        <w:rPr>
          <w:lang w:eastAsia="en-US"/>
        </w:rPr>
        <w:t xml:space="preserve">1—2-1902—1907. </w:t>
      </w:r>
      <w:r>
        <w:rPr>
          <w:lang w:val="en-US" w:eastAsia="en-US"/>
        </w:rPr>
        <w:t xml:space="preserve">Milano, </w:t>
      </w:r>
      <w:r>
        <w:rPr>
          <w:lang w:eastAsia="en-US"/>
        </w:rPr>
        <w:t>1961,</w:t>
      </w:r>
    </w:p>
    <w:p>
      <w:pPr>
        <w:pStyle w:val="Normal"/>
        <w:autoSpaceDE w:val="false"/>
        <w:ind w:firstLine="360"/>
        <w:jc w:val="both"/>
        <w:rPr/>
      </w:pPr>
      <w:r>
        <w:rPr/>
        <w:t>Литература</w:t>
      </w:r>
    </w:p>
    <w:p>
      <w:pPr>
        <w:pStyle w:val="Normal"/>
        <w:autoSpaceDE w:val="false"/>
        <w:ind w:firstLine="360"/>
        <w:jc w:val="both"/>
        <w:rPr/>
      </w:pPr>
      <w:r>
        <w:rPr/>
        <w:t xml:space="preserve">Аббате </w:t>
      </w:r>
      <w:r>
        <w:rPr>
          <w:lang w:val="en-US"/>
        </w:rPr>
        <w:t xml:space="preserve">M. </w:t>
      </w:r>
      <w:r>
        <w:rPr/>
        <w:t>Философия Бенедетто Кроче и кризис итальянского общества. М., 1959.</w:t>
      </w:r>
    </w:p>
    <w:p>
      <w:pPr>
        <w:pStyle w:val="Normal"/>
        <w:autoSpaceDE w:val="false"/>
        <w:ind w:firstLine="360"/>
        <w:jc w:val="both"/>
        <w:rPr/>
      </w:pPr>
      <w:r>
        <w:rPr/>
        <w:t>Алатри П. Происхождение фашизма. М., 1961. Винтер Э. Папство и царизм. М., 1964.</w:t>
      </w:r>
    </w:p>
    <w:p>
      <w:pPr>
        <w:pStyle w:val="Normal"/>
        <w:autoSpaceDE w:val="false"/>
        <w:ind w:firstLine="360"/>
        <w:jc w:val="both"/>
        <w:rPr/>
      </w:pPr>
      <w:r>
        <w:rPr/>
        <w:t>Канделоро Дж. Католическое движение в Италии. М., 1955.</w:t>
      </w:r>
    </w:p>
    <w:p>
      <w:pPr>
        <w:pStyle w:val="Normal"/>
        <w:autoSpaceDE w:val="false"/>
        <w:ind w:firstLine="360"/>
        <w:jc w:val="both"/>
        <w:rPr/>
      </w:pPr>
      <w:r>
        <w:rPr/>
        <w:t>Кирова К. Э. Кризис синдикализма в Италии, изгнание из итальянской социа</w:t>
        <w:softHyphen/>
        <w:t>листической партии открытых оппортунистов.— В кн.: «История Второго Интернационала», т. II. М., 1966.</w:t>
      </w:r>
    </w:p>
    <w:p>
      <w:pPr>
        <w:pStyle w:val="Normal"/>
        <w:autoSpaceDE w:val="false"/>
        <w:ind w:firstLine="360"/>
        <w:jc w:val="both"/>
        <w:rPr/>
      </w:pPr>
      <w:r>
        <w:rPr/>
        <w:t>Лабриола А. Положение рабочего класса в Италии. СПб., 1906.</w:t>
      </w:r>
    </w:p>
    <w:p>
      <w:pPr>
        <w:pStyle w:val="Normal"/>
        <w:autoSpaceDE w:val="false"/>
        <w:ind w:firstLine="360"/>
        <w:jc w:val="both"/>
        <w:rPr/>
      </w:pPr>
      <w:r>
        <w:rPr/>
        <w:t>Лабриола А. Реформизм и синдикализм. Синдикализм и социализм. СПб., 1907.</w:t>
      </w:r>
    </w:p>
    <w:p>
      <w:pPr>
        <w:pStyle w:val="Normal"/>
        <w:autoSpaceDE w:val="false"/>
        <w:ind w:firstLine="360"/>
        <w:jc w:val="both"/>
        <w:rPr/>
      </w:pPr>
      <w:r>
        <w:rPr/>
        <w:t>Осоргин М. Очерки современной Италии. М., 1913.</w:t>
      </w:r>
    </w:p>
    <w:p>
      <w:pPr>
        <w:pStyle w:val="Normal"/>
        <w:autoSpaceDE w:val="false"/>
        <w:ind w:firstLine="360"/>
        <w:jc w:val="both"/>
        <w:rPr/>
      </w:pPr>
      <w:r>
        <w:rPr/>
        <w:t>Плеханов Г. В. Болонский съезд итальянских социалистов.— Г. В. Плеханов.</w:t>
      </w:r>
    </w:p>
    <w:p>
      <w:pPr>
        <w:pStyle w:val="Normal"/>
        <w:autoSpaceDE w:val="false"/>
        <w:ind w:firstLine="360"/>
        <w:jc w:val="both"/>
        <w:rPr/>
      </w:pPr>
      <w:r>
        <w:rPr/>
        <w:t>Соч., т. XIII. М.—Пг, 1924. Плеханов Г. В. Критика теории и практики синдикализма.— Там же, т. XVI. Плеханов Г. В. Случай Биссолати.— Там же, т. XIX.</w:t>
      </w:r>
    </w:p>
    <w:p>
      <w:pPr>
        <w:pStyle w:val="Normal"/>
        <w:autoSpaceDE w:val="false"/>
        <w:ind w:firstLine="360"/>
        <w:jc w:val="both"/>
        <w:rPr/>
      </w:pPr>
      <w:r>
        <w:rPr/>
        <w:t>«Проблемы советско-итальянской историографии. Материалы советско-итальян</w:t>
        <w:softHyphen/>
        <w:t>ской конференции историков 12—14 октября 1964 г.». М., 1966.</w:t>
      </w:r>
    </w:p>
    <w:p>
      <w:pPr>
        <w:pStyle w:val="Normal"/>
        <w:autoSpaceDE w:val="false"/>
        <w:ind w:firstLine="360"/>
        <w:jc w:val="both"/>
        <w:rPr/>
      </w:pPr>
      <w:r>
        <w:rPr/>
        <w:t>Шейнман М. М. Ватикан и католицизм в конце XIX — начале XX века. М., 1958.</w:t>
      </w:r>
    </w:p>
    <w:p>
      <w:pPr>
        <w:pStyle w:val="Normal"/>
        <w:autoSpaceDE w:val="false"/>
        <w:ind w:firstLine="360"/>
        <w:jc w:val="both"/>
        <w:rPr/>
      </w:pPr>
      <w:r>
        <w:rPr/>
        <w:t>Яхимович 3. П. Итало-турецкая война 1911—1912 гг. М., 1967.</w:t>
      </w:r>
    </w:p>
    <w:p>
      <w:pPr>
        <w:pStyle w:val="Normal"/>
        <w:autoSpaceDE w:val="false"/>
        <w:ind w:firstLine="360"/>
        <w:jc w:val="both"/>
        <w:rPr/>
      </w:pPr>
      <w:r>
        <w:rPr>
          <w:lang w:val="en-US" w:eastAsia="en-US"/>
        </w:rPr>
        <w:t xml:space="preserve">Bissolati L. La politica estera dell'Italia  dal </w:t>
      </w:r>
      <w:r>
        <w:rPr>
          <w:lang w:eastAsia="en-US"/>
        </w:rPr>
        <w:t xml:space="preserve">1897  </w:t>
      </w:r>
      <w:r>
        <w:rPr>
          <w:lang w:val="en-US" w:eastAsia="en-US"/>
        </w:rPr>
        <w:t xml:space="preserve">al </w:t>
      </w:r>
      <w:r>
        <w:rPr>
          <w:lang w:eastAsia="en-US"/>
        </w:rPr>
        <w:t xml:space="preserve">1920,  </w:t>
      </w:r>
      <w:r>
        <w:rPr>
          <w:lang w:val="en-US" w:eastAsia="en-US"/>
        </w:rPr>
        <w:t>scritti e discorsi di</w:t>
      </w:r>
    </w:p>
    <w:p>
      <w:pPr>
        <w:pStyle w:val="Normal"/>
        <w:autoSpaceDE w:val="false"/>
        <w:ind w:firstLine="360"/>
        <w:jc w:val="both"/>
        <w:rPr/>
      </w:pPr>
      <w:r>
        <w:rPr>
          <w:lang w:val="en-US" w:eastAsia="en-US"/>
        </w:rPr>
        <w:t xml:space="preserve">L. Bissolati. Milano, </w:t>
      </w:r>
      <w:r>
        <w:rPr>
          <w:lang w:eastAsia="en-US"/>
        </w:rPr>
        <w:t xml:space="preserve">1923. </w:t>
      </w:r>
      <w:r>
        <w:rPr>
          <w:lang w:val="en-US" w:eastAsia="en-US"/>
        </w:rPr>
        <w:t xml:space="preserve">Bonomi I. Le vie nuove del socialismo. Milano </w:t>
      </w:r>
      <w:r>
        <w:rPr>
          <w:lang w:eastAsia="en-US"/>
        </w:rPr>
        <w:t xml:space="preserve">— </w:t>
      </w:r>
      <w:r>
        <w:rPr>
          <w:lang w:val="en-US" w:eastAsia="en-US"/>
        </w:rPr>
        <w:t xml:space="preserve">Palermo </w:t>
      </w:r>
      <w:r>
        <w:rPr>
          <w:lang w:eastAsia="en-US"/>
        </w:rPr>
        <w:t xml:space="preserve">— </w:t>
      </w:r>
      <w:r>
        <w:rPr>
          <w:lang w:val="en-US" w:eastAsia="en-US"/>
        </w:rPr>
        <w:t xml:space="preserve">Napoli, </w:t>
      </w:r>
      <w:r>
        <w:rPr>
          <w:lang w:eastAsia="en-US"/>
        </w:rPr>
        <w:t xml:space="preserve">1907. </w:t>
      </w:r>
      <w:r>
        <w:rPr>
          <w:lang w:val="en-US" w:eastAsia="en-US"/>
        </w:rPr>
        <w:t xml:space="preserve">Bonomi I. La politica italiana da Porta Pia a Vittorio Veneto. Roma, </w:t>
      </w:r>
      <w:r>
        <w:rPr>
          <w:lang w:eastAsia="en-US"/>
        </w:rPr>
        <w:t xml:space="preserve">1946. </w:t>
      </w:r>
      <w:r>
        <w:rPr>
          <w:lang w:val="en-US" w:eastAsia="en-US"/>
        </w:rPr>
        <w:t xml:space="preserve">Castellini C. Fasi e dottrina del nazionalismo italiano. Milano, </w:t>
      </w:r>
      <w:r>
        <w:rPr>
          <w:lang w:eastAsia="en-US"/>
        </w:rPr>
        <w:t xml:space="preserve">1915. </w:t>
      </w:r>
      <w:r>
        <w:rPr>
          <w:lang w:val="en-US" w:eastAsia="en-US"/>
        </w:rPr>
        <w:t xml:space="preserve">Catalano G. Storia dei partiti politici italiani. Torino, </w:t>
      </w:r>
      <w:r>
        <w:rPr>
          <w:lang w:eastAsia="en-US"/>
        </w:rPr>
        <w:t>1965.</w:t>
      </w:r>
    </w:p>
    <w:p>
      <w:pPr>
        <w:pStyle w:val="Normal"/>
        <w:autoSpaceDE w:val="false"/>
        <w:ind w:firstLine="360"/>
        <w:jc w:val="both"/>
        <w:rPr/>
      </w:pPr>
      <w:r>
        <w:rPr>
          <w:lang w:val="en-US" w:eastAsia="en-US"/>
        </w:rPr>
        <w:t xml:space="preserve">Ciasca R. Storia coloniale dell'Italia contemporanea da Assab all'impero. Milano, </w:t>
      </w:r>
      <w:r>
        <w:rPr>
          <w:lang w:eastAsia="en-US"/>
        </w:rPr>
        <w:t>1940.</w:t>
      </w:r>
    </w:p>
    <w:p>
      <w:pPr>
        <w:pStyle w:val="Normal"/>
        <w:autoSpaceDE w:val="false"/>
        <w:ind w:firstLine="360"/>
        <w:jc w:val="both"/>
        <w:rPr/>
      </w:pPr>
      <w:r>
        <w:rPr>
          <w:lang w:val="en-US" w:eastAsia="en-US"/>
        </w:rPr>
        <w:t xml:space="preserve">Colapietra R. Leonida Bissolati. Milano </w:t>
      </w:r>
      <w:r>
        <w:rPr>
          <w:lang w:eastAsia="en-US"/>
        </w:rPr>
        <w:t xml:space="preserve">— </w:t>
      </w:r>
      <w:r>
        <w:rPr>
          <w:lang w:val="en-US" w:eastAsia="en-US"/>
        </w:rPr>
        <w:t xml:space="preserve">Roma, </w:t>
      </w:r>
      <w:r>
        <w:rPr>
          <w:lang w:eastAsia="en-US"/>
        </w:rPr>
        <w:t xml:space="preserve">1958. </w:t>
      </w:r>
      <w:r>
        <w:rPr>
          <w:lang w:val="en-US" w:eastAsia="en-US"/>
        </w:rPr>
        <w:t xml:space="preserve">Colombi A. Socialismo e riformismo </w:t>
      </w:r>
      <w:r>
        <w:rPr>
          <w:lang w:eastAsia="en-US"/>
        </w:rPr>
        <w:t xml:space="preserve">1900—1914. </w:t>
      </w:r>
      <w:r>
        <w:rPr>
          <w:lang w:val="en-US" w:eastAsia="en-US"/>
        </w:rPr>
        <w:t xml:space="preserve">Roma, </w:t>
      </w:r>
      <w:r>
        <w:rPr>
          <w:lang w:eastAsia="en-US"/>
        </w:rPr>
        <w:t xml:space="preserve">1949. </w:t>
      </w:r>
      <w:r>
        <w:rPr>
          <w:lang w:val="en-US" w:eastAsia="en-US"/>
        </w:rPr>
        <w:t xml:space="preserve">Colombi A. Pagine di storia del movimento operaio. Roma, </w:t>
      </w:r>
      <w:r>
        <w:rPr>
          <w:lang w:eastAsia="en-US"/>
        </w:rPr>
        <w:t xml:space="preserve">1951. </w:t>
      </w:r>
      <w:r>
        <w:rPr>
          <w:lang w:val="en-US" w:eastAsia="en-US"/>
        </w:rPr>
        <w:t xml:space="preserve">Croce B. Storia d'ltalia dal </w:t>
      </w:r>
      <w:r>
        <w:rPr>
          <w:lang w:eastAsia="en-US"/>
        </w:rPr>
        <w:t xml:space="preserve">1871 </w:t>
      </w:r>
      <w:r>
        <w:rPr>
          <w:lang w:val="en-US" w:eastAsia="en-US"/>
        </w:rPr>
        <w:t xml:space="preserve">al </w:t>
      </w:r>
      <w:r>
        <w:rPr>
          <w:lang w:eastAsia="en-US"/>
        </w:rPr>
        <w:t xml:space="preserve">1915. </w:t>
      </w:r>
      <w:r>
        <w:rPr>
          <w:lang w:val="en-US" w:eastAsia="en-US"/>
        </w:rPr>
        <w:t xml:space="preserve">XIIa ed. Bari, </w:t>
      </w:r>
      <w:r>
        <w:rPr>
          <w:lang w:eastAsia="en-US"/>
        </w:rPr>
        <w:t>1962.</w:t>
      </w:r>
    </w:p>
    <w:p>
      <w:pPr>
        <w:pStyle w:val="Normal"/>
        <w:autoSpaceDE w:val="false"/>
        <w:ind w:firstLine="360"/>
        <w:jc w:val="both"/>
        <w:rPr/>
      </w:pPr>
      <w:r>
        <w:rPr>
          <w:lang w:val="en-US" w:eastAsia="en-US"/>
        </w:rPr>
        <w:t>Dalle Carte di G. Giolitti. Quaranta anni di politica italiana, v. I</w:t>
      </w:r>
      <w:r>
        <w:rPr>
          <w:lang w:eastAsia="en-US"/>
        </w:rPr>
        <w:t>—</w:t>
      </w:r>
      <w:r>
        <w:rPr>
          <w:lang w:val="en-US" w:eastAsia="en-US"/>
        </w:rPr>
        <w:t xml:space="preserve">II. Milano, </w:t>
      </w:r>
      <w:r>
        <w:rPr>
          <w:lang w:eastAsia="en-US"/>
        </w:rPr>
        <w:t>1962.</w:t>
      </w:r>
    </w:p>
    <w:p>
      <w:pPr>
        <w:pStyle w:val="Normal"/>
        <w:autoSpaceDE w:val="false"/>
        <w:ind w:firstLine="360"/>
        <w:jc w:val="both"/>
        <w:rPr/>
      </w:pPr>
      <w:r>
        <w:rPr/>
        <w:t xml:space="preserve">С </w:t>
      </w:r>
      <w:r>
        <w:rPr>
          <w:lang w:val="en-US"/>
        </w:rPr>
        <w:t xml:space="preserve">acta F. Nazionalismo italiano. Napoli, </w:t>
      </w:r>
      <w:r>
        <w:rPr/>
        <w:t>1965.</w:t>
      </w:r>
    </w:p>
    <w:p>
      <w:pPr>
        <w:pStyle w:val="Normal"/>
        <w:autoSpaceDE w:val="false"/>
        <w:ind w:firstLine="360"/>
        <w:jc w:val="both"/>
        <w:rPr/>
      </w:pPr>
      <w:r>
        <w:rPr>
          <w:lang w:val="en-US" w:eastAsia="en-US"/>
        </w:rPr>
        <w:t xml:space="preserve">Carin E. La cultura italiana tra </w:t>
      </w:r>
      <w:r>
        <w:rPr>
          <w:lang w:eastAsia="en-US"/>
        </w:rPr>
        <w:t xml:space="preserve">800 </w:t>
      </w:r>
      <w:r>
        <w:rPr>
          <w:lang w:val="en-US" w:eastAsia="en-US"/>
        </w:rPr>
        <w:t xml:space="preserve">e </w:t>
      </w:r>
      <w:r>
        <w:rPr>
          <w:lang w:eastAsia="en-US"/>
        </w:rPr>
        <w:t xml:space="preserve">900. </w:t>
      </w:r>
      <w:r>
        <w:rPr>
          <w:lang w:val="en-US" w:eastAsia="en-US"/>
        </w:rPr>
        <w:t xml:space="preserve">Bari, </w:t>
      </w:r>
      <w:r>
        <w:rPr>
          <w:lang w:eastAsia="en-US"/>
        </w:rPr>
        <w:t>1962.</w:t>
      </w:r>
    </w:p>
    <w:p>
      <w:pPr>
        <w:pStyle w:val="Normal"/>
        <w:autoSpaceDE w:val="false"/>
        <w:ind w:firstLine="360"/>
        <w:jc w:val="both"/>
        <w:rPr/>
      </w:pPr>
      <w:r>
        <w:rPr>
          <w:lang w:val="en-US" w:eastAsia="en-US"/>
        </w:rPr>
        <w:t xml:space="preserve">Cobetti P. La rivoluzione liberale. Saggio sulla lotta politica in Italia. Torino, </w:t>
      </w:r>
      <w:r>
        <w:rPr>
          <w:lang w:eastAsia="en-US"/>
        </w:rPr>
        <w:t xml:space="preserve">1964. </w:t>
      </w:r>
      <w:r>
        <w:rPr>
          <w:lang w:val="en-US" w:eastAsia="en-US"/>
        </w:rPr>
        <w:t xml:space="preserve">Jemolo A. Chiesa e stato in Italia negli ullimi cento anni. Torino, </w:t>
      </w:r>
      <w:r>
        <w:rPr>
          <w:lang w:eastAsia="en-US"/>
        </w:rPr>
        <w:t xml:space="preserve">1955. </w:t>
      </w:r>
      <w:r>
        <w:rPr>
          <w:lang w:val="en-US" w:eastAsia="en-US"/>
        </w:rPr>
        <w:t xml:space="preserve">La formazione dell'Italia industriale. Discussioni e ricerche di R. Romeo. Bari, </w:t>
      </w:r>
      <w:r>
        <w:rPr>
          <w:lang w:eastAsia="en-US"/>
        </w:rPr>
        <w:t xml:space="preserve">1963. </w:t>
      </w:r>
      <w:r>
        <w:rPr>
          <w:lang w:val="en-US" w:eastAsia="en-US"/>
        </w:rPr>
        <w:t xml:space="preserve">Mack Smith D. Storia d'ltalia dal </w:t>
      </w:r>
      <w:r>
        <w:rPr>
          <w:lang w:eastAsia="en-US"/>
        </w:rPr>
        <w:t xml:space="preserve">1861 </w:t>
      </w:r>
      <w:r>
        <w:rPr>
          <w:lang w:val="en-US" w:eastAsia="en-US"/>
        </w:rPr>
        <w:t xml:space="preserve">al </w:t>
      </w:r>
      <w:r>
        <w:rPr>
          <w:lang w:eastAsia="en-US"/>
        </w:rPr>
        <w:t xml:space="preserve">1958. </w:t>
      </w:r>
      <w:r>
        <w:rPr>
          <w:lang w:val="en-US" w:eastAsia="en-US"/>
        </w:rPr>
        <w:t xml:space="preserve">Bari, </w:t>
      </w:r>
      <w:r>
        <w:rPr>
          <w:lang w:eastAsia="en-US"/>
        </w:rPr>
        <w:t>1960.</w:t>
      </w:r>
    </w:p>
    <w:p>
      <w:pPr>
        <w:pStyle w:val="Normal"/>
        <w:autoSpaceDE w:val="false"/>
        <w:ind w:firstLine="360"/>
        <w:jc w:val="both"/>
        <w:rPr/>
      </w:pPr>
      <w:r>
        <w:rPr>
          <w:lang w:val="en-US" w:eastAsia="en-US"/>
        </w:rPr>
        <w:t xml:space="preserve">Michels R. Proletariate e borghesia nel movimento socialista italiano. Roma, </w:t>
      </w:r>
      <w:r>
        <w:rPr>
          <w:lang w:eastAsia="en-US"/>
        </w:rPr>
        <w:t xml:space="preserve">1908. </w:t>
      </w:r>
      <w:r>
        <w:rPr>
          <w:lang w:val="en-US" w:eastAsia="en-US"/>
        </w:rPr>
        <w:t xml:space="preserve">Michels R. L'lmperialismo italiano. Studi politico-democratici. Milano, </w:t>
      </w:r>
      <w:r>
        <w:rPr>
          <w:lang w:eastAsia="en-US"/>
        </w:rPr>
        <w:t xml:space="preserve">1914. </w:t>
      </w:r>
      <w:r>
        <w:rPr>
          <w:lang w:val="en-US" w:eastAsia="en-US"/>
        </w:rPr>
        <w:t xml:space="preserve">Morandi </w:t>
      </w:r>
      <w:r>
        <w:rPr>
          <w:lang w:eastAsia="en-US"/>
        </w:rPr>
        <w:t xml:space="preserve">С. </w:t>
      </w:r>
      <w:r>
        <w:rPr>
          <w:lang w:val="en-US" w:eastAsia="en-US"/>
        </w:rPr>
        <w:t xml:space="preserve">I partiti politici nella storia d'ltalia. Firenze, </w:t>
      </w:r>
      <w:r>
        <w:rPr>
          <w:lang w:eastAsia="en-US"/>
        </w:rPr>
        <w:t xml:space="preserve">1965. </w:t>
      </w:r>
      <w:r>
        <w:rPr>
          <w:lang w:val="en-US" w:eastAsia="en-US"/>
        </w:rPr>
        <w:t xml:space="preserve">Natale G. Giolitti e gli italiani. Milano, </w:t>
      </w:r>
      <w:r>
        <w:rPr>
          <w:lang w:eastAsia="en-US"/>
        </w:rPr>
        <w:t>1949.</w:t>
      </w:r>
    </w:p>
    <w:p>
      <w:pPr>
        <w:pStyle w:val="Normal"/>
        <w:autoSpaceDE w:val="false"/>
        <w:ind w:firstLine="360"/>
        <w:jc w:val="both"/>
        <w:rPr/>
      </w:pPr>
      <w:r>
        <w:rPr>
          <w:lang w:val="en-US" w:eastAsia="en-US"/>
        </w:rPr>
        <w:t>Procacci G. La classe operaia negli inizii del XX.</w:t>
      </w:r>
      <w:r>
        <w:rPr>
          <w:lang w:eastAsia="en-US"/>
        </w:rPr>
        <w:t xml:space="preserve">— </w:t>
      </w:r>
      <w:r>
        <w:rPr>
          <w:lang w:val="en-US" w:eastAsia="en-US"/>
        </w:rPr>
        <w:t xml:space="preserve">«Studi storici», </w:t>
      </w:r>
      <w:r>
        <w:rPr>
          <w:lang w:eastAsia="en-US"/>
        </w:rPr>
        <w:t xml:space="preserve">1962, № 2. </w:t>
      </w:r>
      <w:r>
        <w:rPr>
          <w:lang w:val="en-US" w:eastAsia="en-US"/>
        </w:rPr>
        <w:t xml:space="preserve">Rigola R. Storia del movimento operaio italiano. Milano, </w:t>
      </w:r>
      <w:r>
        <w:rPr>
          <w:lang w:eastAsia="en-US"/>
        </w:rPr>
        <w:t>1947.</w:t>
      </w:r>
    </w:p>
    <w:p>
      <w:pPr>
        <w:pStyle w:val="Normal"/>
        <w:autoSpaceDE w:val="false"/>
        <w:ind w:firstLine="360"/>
        <w:jc w:val="both"/>
        <w:rPr/>
      </w:pPr>
      <w:r>
        <w:rPr/>
        <w:t>Библиография</w:t>
      </w:r>
    </w:p>
    <w:p>
      <w:pPr>
        <w:pStyle w:val="Normal"/>
        <w:autoSpaceDE w:val="false"/>
        <w:ind w:firstLine="360"/>
        <w:jc w:val="both"/>
        <w:rPr/>
      </w:pPr>
      <w:r>
        <w:rPr/>
        <w:fldChar w:fldCharType="begin"/>
      </w:r>
      <w:r>
        <w:rPr/>
        <w:instrText xml:space="preserve"> PAGE </w:instrText>
      </w:r>
      <w:r>
        <w:rPr/>
        <w:fldChar w:fldCharType="separate"/>
      </w:r>
      <w:r>
        <w:rPr/>
        <w:t>437</w:t>
      </w:r>
      <w:r>
        <w:rPr/>
        <w:fldChar w:fldCharType="end"/>
      </w:r>
    </w:p>
    <w:p>
      <w:pPr>
        <w:pStyle w:val="Normal"/>
        <w:autoSpaceDE w:val="false"/>
        <w:ind w:firstLine="360"/>
        <w:jc w:val="both"/>
        <w:rPr/>
      </w:pPr>
      <w:r>
        <w:rPr>
          <w:lang w:val="en-US" w:eastAsia="en-US"/>
        </w:rPr>
        <w:t xml:space="preserve">Romano A. Storia del socialismo in Italia. Bari, Laterza, </w:t>
      </w:r>
      <w:r>
        <w:rPr>
          <w:lang w:eastAsia="en-US"/>
        </w:rPr>
        <w:t xml:space="preserve">1966. </w:t>
      </w:r>
      <w:r>
        <w:rPr>
          <w:lang w:val="en-US" w:eastAsia="en-US"/>
        </w:rPr>
        <w:t xml:space="preserve">Romeo R. Risorgimento e capitalismo. Bari, </w:t>
      </w:r>
      <w:r>
        <w:rPr>
          <w:lang w:eastAsia="en-US"/>
        </w:rPr>
        <w:t xml:space="preserve">1959. </w:t>
      </w:r>
      <w:r>
        <w:rPr>
          <w:lang w:val="en-US" w:eastAsia="en-US"/>
        </w:rPr>
        <w:t xml:space="preserve">Saitta A. Storia e miti del'900. Bari, </w:t>
      </w:r>
      <w:r>
        <w:rPr>
          <w:lang w:eastAsia="en-US"/>
        </w:rPr>
        <w:t xml:space="preserve">1961. </w:t>
      </w:r>
      <w:r>
        <w:rPr>
          <w:lang w:val="en-US" w:eastAsia="en-US"/>
        </w:rPr>
        <w:t xml:space="preserve">Salvadori M. L. Gaetario Salvemini. Torino, </w:t>
      </w:r>
      <w:r>
        <w:rPr>
          <w:lang w:eastAsia="en-US"/>
        </w:rPr>
        <w:t>1963.</w:t>
      </w:r>
    </w:p>
    <w:p>
      <w:pPr>
        <w:pStyle w:val="Normal"/>
        <w:autoSpaceDE w:val="false"/>
        <w:ind w:firstLine="360"/>
        <w:jc w:val="both"/>
        <w:rPr>
          <w:lang w:val="en-US" w:eastAsia="en-US"/>
        </w:rPr>
      </w:pPr>
      <w:r>
        <w:rPr>
          <w:lang w:val="en-US" w:eastAsia="en-US"/>
        </w:rPr>
        <w:t>Salomone A. IV. Italian Democracy in the Making. The political Scene in the Gio-</w:t>
      </w:r>
    </w:p>
    <w:p>
      <w:pPr>
        <w:pStyle w:val="Normal"/>
        <w:autoSpaceDE w:val="false"/>
        <w:ind w:firstLine="360"/>
        <w:jc w:val="both"/>
        <w:rPr/>
      </w:pPr>
      <w:r>
        <w:rPr>
          <w:lang w:val="en-US" w:eastAsia="en-US"/>
        </w:rPr>
        <w:t xml:space="preserve">littian Era </w:t>
      </w:r>
      <w:r>
        <w:rPr>
          <w:lang w:eastAsia="en-US"/>
        </w:rPr>
        <w:t xml:space="preserve">1901 — 1904. </w:t>
      </w:r>
      <w:r>
        <w:rPr>
          <w:lang w:val="en-US" w:eastAsia="en-US"/>
        </w:rPr>
        <w:t xml:space="preserve">Philadelphia </w:t>
      </w:r>
      <w:r>
        <w:rPr>
          <w:lang w:eastAsia="en-US"/>
        </w:rPr>
        <w:t xml:space="preserve">— </w:t>
      </w:r>
      <w:r>
        <w:rPr>
          <w:lang w:val="en-US" w:eastAsia="en-US"/>
        </w:rPr>
        <w:t xml:space="preserve">London, </w:t>
      </w:r>
      <w:r>
        <w:rPr>
          <w:lang w:eastAsia="en-US"/>
        </w:rPr>
        <w:t xml:space="preserve">1945. </w:t>
      </w:r>
      <w:r>
        <w:rPr>
          <w:lang w:val="en-US" w:eastAsia="en-US"/>
        </w:rPr>
        <w:t xml:space="preserve">Salvemini C. La politica estera dell'Italia dal </w:t>
      </w:r>
      <w:r>
        <w:rPr>
          <w:lang w:eastAsia="en-US"/>
        </w:rPr>
        <w:t xml:space="preserve">1871 </w:t>
      </w:r>
      <w:r>
        <w:rPr>
          <w:lang w:val="en-US" w:eastAsia="en-US"/>
        </w:rPr>
        <w:t xml:space="preserve">al </w:t>
      </w:r>
      <w:r>
        <w:rPr>
          <w:lang w:eastAsia="en-US"/>
        </w:rPr>
        <w:t xml:space="preserve">1915. </w:t>
      </w:r>
      <w:r>
        <w:rPr>
          <w:lang w:val="en-US" w:eastAsia="en-US"/>
        </w:rPr>
        <w:t xml:space="preserve">Firenze, </w:t>
      </w:r>
      <w:r>
        <w:rPr>
          <w:lang w:eastAsia="en-US"/>
        </w:rPr>
        <w:t xml:space="preserve">1950. </w:t>
      </w:r>
      <w:r>
        <w:rPr>
          <w:lang w:val="en-US" w:eastAsia="en-US"/>
        </w:rPr>
        <w:t xml:space="preserve">Santarelli E. II socialismo anarchico in Italia. Milano. </w:t>
      </w:r>
      <w:r>
        <w:rPr>
          <w:lang w:eastAsia="en-US"/>
        </w:rPr>
        <w:t xml:space="preserve">1959. </w:t>
      </w:r>
      <w:r>
        <w:rPr>
          <w:lang w:val="en-US" w:eastAsia="en-US"/>
        </w:rPr>
        <w:t xml:space="preserve">Secchia P. La vita e l'opera di G. M. Serrati. Genova, </w:t>
      </w:r>
      <w:r>
        <w:rPr>
          <w:lang w:eastAsia="en-US"/>
        </w:rPr>
        <w:t xml:space="preserve">1967. </w:t>
      </w:r>
      <w:r>
        <w:rPr>
          <w:lang w:val="en-US" w:eastAsia="en-US"/>
        </w:rPr>
        <w:t xml:space="preserve">Spadolini V. Giolitti e i cattolici </w:t>
      </w:r>
      <w:r>
        <w:rPr>
          <w:lang w:eastAsia="en-US"/>
        </w:rPr>
        <w:t xml:space="preserve">(1901—1914). </w:t>
      </w:r>
      <w:r>
        <w:rPr>
          <w:lang w:val="en-US" w:eastAsia="en-US"/>
        </w:rPr>
        <w:t xml:space="preserve">Firenze, </w:t>
      </w:r>
      <w:r>
        <w:rPr>
          <w:lang w:eastAsia="en-US"/>
        </w:rPr>
        <w:t>1960.</w:t>
      </w:r>
    </w:p>
    <w:p>
      <w:pPr>
        <w:pStyle w:val="Normal"/>
        <w:autoSpaceDE w:val="false"/>
        <w:ind w:firstLine="360"/>
        <w:jc w:val="both"/>
        <w:rPr/>
      </w:pPr>
      <w:r>
        <w:rPr>
          <w:lang w:val="en-US" w:eastAsia="en-US"/>
        </w:rPr>
        <w:t xml:space="preserve">Spriano P. Socialismo e classe operaia a Torino dal </w:t>
      </w:r>
      <w:r>
        <w:rPr>
          <w:lang w:eastAsia="en-US"/>
        </w:rPr>
        <w:t xml:space="preserve">1892 </w:t>
      </w:r>
      <w:r>
        <w:rPr>
          <w:lang w:val="en-US" w:eastAsia="en-US"/>
        </w:rPr>
        <w:t xml:space="preserve">al </w:t>
      </w:r>
      <w:r>
        <w:rPr>
          <w:lang w:eastAsia="en-US"/>
        </w:rPr>
        <w:t xml:space="preserve">1913. </w:t>
      </w:r>
      <w:r>
        <w:rPr>
          <w:lang w:val="en-US" w:eastAsia="en-US"/>
        </w:rPr>
        <w:t xml:space="preserve">Torino, </w:t>
      </w:r>
      <w:r>
        <w:rPr>
          <w:lang w:eastAsia="en-US"/>
        </w:rPr>
        <w:t>1958.</w:t>
      </w:r>
    </w:p>
    <w:p>
      <w:pPr>
        <w:pStyle w:val="Normal"/>
        <w:autoSpaceDE w:val="false"/>
        <w:ind w:firstLine="360"/>
        <w:jc w:val="both"/>
        <w:rPr/>
      </w:pPr>
      <w:r>
        <w:rPr>
          <w:lang w:val="en-US" w:eastAsia="en-US"/>
        </w:rPr>
        <w:t xml:space="preserve">Valeri </w:t>
      </w:r>
      <w:r>
        <w:rPr>
          <w:lang w:eastAsia="en-US"/>
        </w:rPr>
        <w:t xml:space="preserve">N. </w:t>
      </w:r>
      <w:r>
        <w:rPr>
          <w:lang w:val="en-US" w:eastAsia="en-US"/>
        </w:rPr>
        <w:t xml:space="preserve">La lotta politica in Italia dall'Unita al </w:t>
      </w:r>
      <w:r>
        <w:rPr>
          <w:lang w:eastAsia="en-US"/>
        </w:rPr>
        <w:t xml:space="preserve">1925. </w:t>
      </w:r>
      <w:r>
        <w:rPr>
          <w:lang w:val="en-US" w:eastAsia="en-US"/>
        </w:rPr>
        <w:t xml:space="preserve">Firenze, </w:t>
      </w:r>
      <w:r>
        <w:rPr>
          <w:lang w:eastAsia="en-US"/>
        </w:rPr>
        <w:t>1945.</w:t>
      </w:r>
    </w:p>
    <w:p>
      <w:pPr>
        <w:pStyle w:val="Normal"/>
        <w:autoSpaceDE w:val="false"/>
        <w:ind w:firstLine="360"/>
        <w:jc w:val="both"/>
        <w:rPr/>
      </w:pPr>
      <w:r>
        <w:rPr>
          <w:lang w:val="en-US" w:eastAsia="en-US"/>
        </w:rPr>
        <w:t xml:space="preserve">Valeri </w:t>
      </w:r>
      <w:r>
        <w:rPr>
          <w:lang w:eastAsia="en-US"/>
        </w:rPr>
        <w:t xml:space="preserve">N. </w:t>
      </w:r>
      <w:r>
        <w:rPr>
          <w:lang w:val="en-US" w:eastAsia="en-US"/>
        </w:rPr>
        <w:t xml:space="preserve">Da Giolitti a Mussolini. Momenti della crisi del liberalismo. Firenze, </w:t>
      </w:r>
      <w:r>
        <w:rPr>
          <w:lang w:eastAsia="en-US"/>
        </w:rPr>
        <w:t>1957.</w:t>
      </w:r>
    </w:p>
    <w:p>
      <w:pPr>
        <w:pStyle w:val="Normal"/>
        <w:autoSpaceDE w:val="false"/>
        <w:ind w:firstLine="360"/>
        <w:jc w:val="both"/>
        <w:rPr/>
      </w:pPr>
      <w:r>
        <w:rPr>
          <w:lang w:val="en-US" w:eastAsia="en-US"/>
        </w:rPr>
        <w:t xml:space="preserve">Valiani L. Storia del socialismo nel secolo XX. Firenze, </w:t>
      </w:r>
      <w:r>
        <w:rPr>
          <w:lang w:eastAsia="en-US"/>
        </w:rPr>
        <w:t>1945.</w:t>
      </w:r>
    </w:p>
    <w:p>
      <w:pPr>
        <w:pStyle w:val="Normal"/>
        <w:autoSpaceDE w:val="false"/>
        <w:ind w:firstLine="360"/>
        <w:jc w:val="both"/>
        <w:rPr/>
      </w:pPr>
      <w:r>
        <w:rPr>
          <w:lang w:val="en-US" w:eastAsia="en-US"/>
        </w:rPr>
        <w:t xml:space="preserve">Volpe G. L'ltalia nella Triplice alleanza, </w:t>
      </w:r>
      <w:r>
        <w:rPr>
          <w:lang w:eastAsia="en-US"/>
        </w:rPr>
        <w:t xml:space="preserve">1887—1915. </w:t>
      </w:r>
      <w:r>
        <w:rPr>
          <w:lang w:val="en-US" w:eastAsia="en-US"/>
        </w:rPr>
        <w:t xml:space="preserve">Milano, </w:t>
      </w:r>
      <w:r>
        <w:rPr>
          <w:lang w:eastAsia="en-US"/>
        </w:rPr>
        <w:t>1941.</w:t>
      </w:r>
    </w:p>
    <w:p>
      <w:pPr>
        <w:pStyle w:val="Normal"/>
        <w:autoSpaceDE w:val="false"/>
        <w:ind w:firstLine="360"/>
        <w:jc w:val="both"/>
        <w:rPr/>
      </w:pPr>
      <w:r>
        <w:rPr>
          <w:lang w:val="en-US" w:eastAsia="en-US"/>
        </w:rPr>
        <w:t xml:space="preserve">Volpe C. L'ltalia moderna </w:t>
      </w:r>
      <w:r>
        <w:rPr>
          <w:lang w:eastAsia="en-US"/>
        </w:rPr>
        <w:t xml:space="preserve">(1815—1915), </w:t>
      </w:r>
      <w:r>
        <w:rPr>
          <w:lang w:val="en-US" w:eastAsia="en-US"/>
        </w:rPr>
        <w:t xml:space="preserve">v. II —III. Firenze, </w:t>
      </w:r>
      <w:r>
        <w:rPr>
          <w:lang w:eastAsia="en-US"/>
        </w:rPr>
        <w:t>1949, 1952.</w:t>
      </w:r>
    </w:p>
    <w:p>
      <w:pPr>
        <w:pStyle w:val="Normal"/>
        <w:autoSpaceDE w:val="false"/>
        <w:ind w:firstLine="360"/>
        <w:jc w:val="both"/>
        <w:rPr/>
      </w:pPr>
      <w:r>
        <w:rPr/>
        <w:t>5</w:t>
      </w:r>
    </w:p>
    <w:p>
      <w:pPr>
        <w:pStyle w:val="Normal"/>
        <w:autoSpaceDE w:val="false"/>
        <w:ind w:firstLine="360"/>
        <w:jc w:val="both"/>
        <w:rPr/>
      </w:pPr>
      <w:r>
        <w:rPr/>
        <w:t>ИТАЛИЯ В 1914-1918 ГГ.</w:t>
      </w:r>
    </w:p>
    <w:p>
      <w:pPr>
        <w:pStyle w:val="Normal"/>
        <w:autoSpaceDE w:val="false"/>
        <w:ind w:firstLine="360"/>
        <w:jc w:val="both"/>
        <w:rPr/>
      </w:pPr>
      <w:r>
        <w:rPr/>
        <w:t>Публикация документов. Мемуары</w:t>
      </w:r>
    </w:p>
    <w:p>
      <w:pPr>
        <w:pStyle w:val="Normal"/>
        <w:autoSpaceDE w:val="false"/>
        <w:ind w:firstLine="360"/>
        <w:jc w:val="both"/>
        <w:rPr/>
      </w:pPr>
      <w:r>
        <w:rPr/>
        <w:t xml:space="preserve">Григоръев Р. Отражение русской революции на Западе. Пг., 1917. Монтанъяна М. Воспоминания туринского рабочего. М., 1951. Серрати Дж. Руководство для безупречного каторжника. М., 1929. </w:t>
      </w:r>
      <w:r>
        <w:rPr>
          <w:lang w:val="en-US"/>
        </w:rPr>
        <w:t xml:space="preserve">Albertini L. Venti anni di vita politica, parte </w:t>
      </w:r>
      <w:r>
        <w:rPr/>
        <w:t xml:space="preserve">2, </w:t>
      </w:r>
      <w:r>
        <w:rPr>
          <w:lang w:val="en-US"/>
        </w:rPr>
        <w:t>v. II</w:t>
      </w:r>
      <w:r>
        <w:rPr/>
        <w:t>—</w:t>
      </w:r>
      <w:r>
        <w:rPr>
          <w:lang w:val="en-US"/>
        </w:rPr>
        <w:t xml:space="preserve">III. Bologna, </w:t>
      </w:r>
      <w:r>
        <w:rPr/>
        <w:t xml:space="preserve">1953. </w:t>
      </w:r>
      <w:r>
        <w:rPr>
          <w:lang w:val="en-US"/>
        </w:rPr>
        <w:t xml:space="preserve">Aldrovandi-Marescotti L. Guerra diplomatica </w:t>
      </w:r>
      <w:r>
        <w:rPr/>
        <w:t xml:space="preserve">(1914—1918). </w:t>
      </w:r>
      <w:r>
        <w:rPr>
          <w:lang w:val="en-US"/>
        </w:rPr>
        <w:t xml:space="preserve">Verona, </w:t>
      </w:r>
      <w:r>
        <w:rPr/>
        <w:t xml:space="preserve">1943. </w:t>
      </w:r>
      <w:r>
        <w:rPr>
          <w:lang w:val="en-US"/>
        </w:rPr>
        <w:t xml:space="preserve">Aldrovandi-Marescotti L. Nuovi ricordi e frammenti di diario. Milano, </w:t>
      </w:r>
      <w:r>
        <w:rPr/>
        <w:t xml:space="preserve">1938. </w:t>
      </w:r>
      <w:r>
        <w:rPr>
          <w:lang w:val="en-US"/>
        </w:rPr>
        <w:t xml:space="preserve">Balabanoff A. Erinnerungen und Frlebnisse. Berlin, </w:t>
      </w:r>
      <w:r>
        <w:rPr/>
        <w:t xml:space="preserve">1930. </w:t>
      </w:r>
      <w:r>
        <w:rPr>
          <w:lang w:val="en-US"/>
        </w:rPr>
        <w:t xml:space="preserve">Bissolati L. Diario di Guerra. Torino, </w:t>
      </w:r>
      <w:r>
        <w:rPr/>
        <w:t>1935.</w:t>
      </w:r>
    </w:p>
    <w:p>
      <w:pPr>
        <w:pStyle w:val="Normal"/>
        <w:autoSpaceDE w:val="false"/>
        <w:ind w:firstLine="360"/>
        <w:jc w:val="both"/>
        <w:rPr/>
      </w:pPr>
      <w:r>
        <w:rPr>
          <w:lang w:val="en-US" w:eastAsia="en-US"/>
        </w:rPr>
        <w:t>Cadorna L. La guerra alia fronte italiana..., v. I</w:t>
      </w:r>
      <w:r>
        <w:rPr>
          <w:lang w:eastAsia="en-US"/>
        </w:rPr>
        <w:t>—</w:t>
      </w:r>
      <w:r>
        <w:rPr>
          <w:lang w:val="en-US" w:eastAsia="en-US"/>
        </w:rPr>
        <w:t xml:space="preserve">II. Milano, </w:t>
      </w:r>
      <w:r>
        <w:rPr>
          <w:lang w:eastAsia="en-US"/>
        </w:rPr>
        <w:t>1923.</w:t>
      </w:r>
    </w:p>
    <w:p>
      <w:pPr>
        <w:pStyle w:val="Normal"/>
        <w:autoSpaceDE w:val="false"/>
        <w:ind w:firstLine="360"/>
        <w:jc w:val="both"/>
        <w:rPr/>
      </w:pPr>
      <w:r>
        <w:rPr>
          <w:lang w:val="en-US" w:eastAsia="en-US"/>
        </w:rPr>
        <w:t xml:space="preserve">Camera dei deputati. Relazione della Commissione di inchiesta per le spese della guerra, v. </w:t>
      </w:r>
      <w:r>
        <w:rPr>
          <w:lang w:eastAsia="en-US"/>
        </w:rPr>
        <w:t xml:space="preserve">1—2. </w:t>
      </w:r>
      <w:r>
        <w:rPr>
          <w:lang w:val="en-US" w:eastAsia="en-US"/>
        </w:rPr>
        <w:t xml:space="preserve">Roma, </w:t>
      </w:r>
      <w:r>
        <w:rPr>
          <w:lang w:eastAsia="en-US"/>
        </w:rPr>
        <w:t>1921.</w:t>
      </w:r>
    </w:p>
    <w:p>
      <w:pPr>
        <w:pStyle w:val="Normal"/>
        <w:autoSpaceDE w:val="false"/>
        <w:ind w:firstLine="360"/>
        <w:jc w:val="both"/>
        <w:rPr/>
      </w:pPr>
      <w:r>
        <w:rPr>
          <w:lang w:val="en-US" w:eastAsia="en-US"/>
        </w:rPr>
        <w:t xml:space="preserve">Comitati segreti sulla condotta della guerra. Roma, </w:t>
      </w:r>
      <w:r>
        <w:rPr>
          <w:lang w:eastAsia="en-US"/>
        </w:rPr>
        <w:t>1967.</w:t>
      </w:r>
    </w:p>
    <w:p>
      <w:pPr>
        <w:pStyle w:val="Normal"/>
        <w:autoSpaceDE w:val="false"/>
        <w:ind w:firstLine="360"/>
        <w:jc w:val="both"/>
        <w:rPr/>
      </w:pPr>
      <w:r>
        <w:rPr>
          <w:lang w:val="en-US" w:eastAsia="en-US"/>
        </w:rPr>
        <w:t xml:space="preserve">Crespi S. Alia difesa d'ltalia in Guerra e a Versailles. Verona, </w:t>
      </w:r>
      <w:r>
        <w:rPr>
          <w:lang w:eastAsia="en-US"/>
        </w:rPr>
        <w:t>1938.</w:t>
      </w:r>
    </w:p>
    <w:p>
      <w:pPr>
        <w:pStyle w:val="Normal"/>
        <w:autoSpaceDE w:val="false"/>
        <w:ind w:firstLine="360"/>
        <w:jc w:val="both"/>
        <w:rPr/>
      </w:pPr>
      <w:r>
        <w:rPr>
          <w:lang w:val="en-US" w:eastAsia="en-US"/>
        </w:rPr>
        <w:t xml:space="preserve">Dalle Carte di G. Giolitti. Quaranta anni di politica italiana, v. III. Milano, </w:t>
      </w:r>
      <w:r>
        <w:rPr>
          <w:lang w:eastAsia="en-US"/>
        </w:rPr>
        <w:t>1962.</w:t>
      </w:r>
    </w:p>
    <w:p>
      <w:pPr>
        <w:pStyle w:val="Normal"/>
        <w:autoSpaceDE w:val="false"/>
        <w:ind w:firstLine="360"/>
        <w:jc w:val="both"/>
        <w:rPr/>
      </w:pPr>
      <w:r>
        <w:rPr>
          <w:lang w:val="en-US" w:eastAsia="en-US"/>
        </w:rPr>
        <w:t xml:space="preserve">Dallsonzo al Piave </w:t>
      </w:r>
      <w:r>
        <w:rPr>
          <w:lang w:eastAsia="en-US"/>
        </w:rPr>
        <w:t xml:space="preserve">(24 </w:t>
      </w:r>
      <w:r>
        <w:rPr>
          <w:lang w:val="en-US" w:eastAsia="en-US"/>
        </w:rPr>
        <w:t xml:space="preserve">ottobre </w:t>
      </w:r>
      <w:r>
        <w:rPr>
          <w:lang w:eastAsia="en-US"/>
        </w:rPr>
        <w:t xml:space="preserve">— 9 </w:t>
      </w:r>
      <w:r>
        <w:rPr>
          <w:lang w:val="en-US" w:eastAsia="en-US"/>
        </w:rPr>
        <w:t xml:space="preserve">novembre </w:t>
      </w:r>
      <w:r>
        <w:rPr>
          <w:lang w:eastAsia="en-US"/>
        </w:rPr>
        <w:t xml:space="preserve">1917). </w:t>
      </w:r>
      <w:r>
        <w:rPr>
          <w:lang w:val="en-US" w:eastAsia="en-US"/>
        </w:rPr>
        <w:t xml:space="preserve">Relazione della Commissione di inchiesta, v. </w:t>
      </w:r>
      <w:r>
        <w:rPr>
          <w:lang w:eastAsia="en-US"/>
        </w:rPr>
        <w:t xml:space="preserve">1—3. </w:t>
      </w:r>
      <w:r>
        <w:rPr>
          <w:lang w:val="en-US" w:eastAsia="en-US"/>
        </w:rPr>
        <w:t xml:space="preserve">Roma, </w:t>
      </w:r>
      <w:r>
        <w:rPr>
          <w:lang w:eastAsia="en-US"/>
        </w:rPr>
        <w:t>1921.</w:t>
      </w:r>
    </w:p>
    <w:p>
      <w:pPr>
        <w:pStyle w:val="Normal"/>
        <w:autoSpaceDE w:val="false"/>
        <w:ind w:firstLine="360"/>
        <w:jc w:val="both"/>
        <w:rPr/>
      </w:pPr>
      <w:r>
        <w:rPr>
          <w:lang w:val="en-US" w:eastAsia="en-US"/>
        </w:rPr>
        <w:t xml:space="preserve">I documenti Diplomatici italiani Quinta Serie </w:t>
      </w:r>
      <w:r>
        <w:rPr>
          <w:lang w:eastAsia="en-US"/>
        </w:rPr>
        <w:t xml:space="preserve">1914—1918, </w:t>
      </w:r>
      <w:r>
        <w:rPr>
          <w:lang w:val="en-US" w:eastAsia="en-US"/>
        </w:rPr>
        <w:t xml:space="preserve">v. XII </w:t>
      </w:r>
      <w:r>
        <w:rPr>
          <w:lang w:eastAsia="en-US"/>
        </w:rPr>
        <w:t xml:space="preserve">(2 </w:t>
      </w:r>
      <w:r>
        <w:rPr>
          <w:lang w:val="en-US" w:eastAsia="en-US"/>
        </w:rPr>
        <w:t xml:space="preserve">agosto </w:t>
      </w:r>
      <w:r>
        <w:rPr>
          <w:lang w:eastAsia="en-US"/>
        </w:rPr>
        <w:t xml:space="preserve">— 16 </w:t>
      </w:r>
      <w:r>
        <w:rPr>
          <w:lang w:val="en-US" w:eastAsia="en-US"/>
        </w:rPr>
        <w:t xml:space="preserve">ottobre </w:t>
      </w:r>
      <w:r>
        <w:rPr>
          <w:lang w:eastAsia="en-US"/>
        </w:rPr>
        <w:t xml:space="preserve">1914). </w:t>
      </w:r>
      <w:r>
        <w:rPr>
          <w:lang w:val="en-US" w:eastAsia="en-US"/>
        </w:rPr>
        <w:t xml:space="preserve">Roma, </w:t>
      </w:r>
      <w:r>
        <w:rPr>
          <w:lang w:eastAsia="en-US"/>
        </w:rPr>
        <w:t>1954.</w:t>
      </w:r>
    </w:p>
    <w:p>
      <w:pPr>
        <w:pStyle w:val="Normal"/>
        <w:autoSpaceDE w:val="false"/>
        <w:ind w:firstLine="360"/>
        <w:jc w:val="both"/>
        <w:rPr/>
      </w:pPr>
      <w:r>
        <w:rPr>
          <w:lang w:val="en-US" w:eastAsia="en-US"/>
        </w:rPr>
        <w:t>De Felice R. Ordine pubblico e orientamenti delle masse popolari italiane nella pri</w:t>
        <w:softHyphen/>
        <w:t xml:space="preserve">ma meta del </w:t>
      </w:r>
      <w:r>
        <w:rPr>
          <w:lang w:eastAsia="en-US"/>
        </w:rPr>
        <w:t xml:space="preserve">1917.— </w:t>
      </w:r>
      <w:r>
        <w:rPr>
          <w:lang w:val="en-US" w:eastAsia="en-US"/>
        </w:rPr>
        <w:t xml:space="preserve">«Rivisla storica del Socialismo», </w:t>
      </w:r>
      <w:r>
        <w:rPr>
          <w:lang w:eastAsia="en-US"/>
        </w:rPr>
        <w:t>1963, № 20.</w:t>
      </w:r>
    </w:p>
    <w:p>
      <w:pPr>
        <w:pStyle w:val="Normal"/>
        <w:autoSpaceDE w:val="false"/>
        <w:ind w:firstLine="360"/>
        <w:jc w:val="both"/>
        <w:rPr/>
      </w:pPr>
      <w:r>
        <w:rPr>
          <w:lang w:val="en-US" w:eastAsia="en-US"/>
        </w:rPr>
        <w:t xml:space="preserve">Giolitti C. Memorie della mia vita, vol. I—II. Milano, </w:t>
      </w:r>
      <w:r>
        <w:rPr>
          <w:lang w:eastAsia="en-US"/>
        </w:rPr>
        <w:t>1922.</w:t>
      </w:r>
    </w:p>
    <w:p>
      <w:pPr>
        <w:pStyle w:val="Normal"/>
        <w:autoSpaceDE w:val="false"/>
        <w:ind w:firstLine="360"/>
        <w:jc w:val="both"/>
        <w:rPr/>
      </w:pPr>
      <w:r>
        <w:rPr>
          <w:lang w:val="en-US" w:eastAsia="en-US"/>
        </w:rPr>
        <w:t xml:space="preserve">Malagodi O. Conversazioni della guerra </w:t>
      </w:r>
      <w:r>
        <w:rPr>
          <w:lang w:eastAsia="en-US"/>
        </w:rPr>
        <w:t xml:space="preserve">1914—1918, </w:t>
      </w:r>
      <w:r>
        <w:rPr>
          <w:lang w:val="en-US" w:eastAsia="en-US"/>
        </w:rPr>
        <w:t>v. I</w:t>
      </w:r>
      <w:r>
        <w:rPr>
          <w:lang w:eastAsia="en-US"/>
        </w:rPr>
        <w:t>—</w:t>
      </w:r>
      <w:r>
        <w:rPr>
          <w:lang w:val="en-US" w:eastAsia="en-US"/>
        </w:rPr>
        <w:t xml:space="preserve">II, Milano </w:t>
      </w:r>
      <w:r>
        <w:rPr>
          <w:lang w:eastAsia="en-US"/>
        </w:rPr>
        <w:t xml:space="preserve">— </w:t>
      </w:r>
      <w:r>
        <w:rPr>
          <w:lang w:val="en-US" w:eastAsia="en-US"/>
        </w:rPr>
        <w:t>Napoli,</w:t>
      </w:r>
    </w:p>
    <w:p>
      <w:pPr>
        <w:pStyle w:val="Normal"/>
        <w:autoSpaceDE w:val="false"/>
        <w:ind w:firstLine="360"/>
        <w:jc w:val="both"/>
        <w:rPr/>
      </w:pPr>
      <w:r>
        <w:rPr/>
        <w:t>1960.</w:t>
      </w:r>
    </w:p>
    <w:p>
      <w:pPr>
        <w:pStyle w:val="Normal"/>
        <w:autoSpaceDE w:val="false"/>
        <w:ind w:firstLine="360"/>
        <w:jc w:val="both"/>
        <w:rPr/>
      </w:pPr>
      <w:r>
        <w:rPr>
          <w:lang w:val="en-US" w:eastAsia="en-US"/>
        </w:rPr>
        <w:t xml:space="preserve">Martini F. Diario </w:t>
      </w:r>
      <w:r>
        <w:rPr>
          <w:lang w:eastAsia="en-US"/>
        </w:rPr>
        <w:t xml:space="preserve">(1914—1918). </w:t>
      </w:r>
      <w:r>
        <w:rPr>
          <w:lang w:val="en-US" w:eastAsia="en-US"/>
        </w:rPr>
        <w:t xml:space="preserve">Verona, </w:t>
      </w:r>
      <w:r>
        <w:rPr>
          <w:lang w:eastAsia="en-US"/>
        </w:rPr>
        <w:t xml:space="preserve">1966. </w:t>
      </w:r>
      <w:r>
        <w:rPr>
          <w:lang w:val="en-US" w:eastAsia="en-US"/>
        </w:rPr>
        <w:t xml:space="preserve">Orlando V. </w:t>
      </w:r>
      <w:r>
        <w:rPr>
          <w:lang w:eastAsia="en-US"/>
        </w:rPr>
        <w:t xml:space="preserve">Мгчпог&gt; (1915—1919). </w:t>
      </w:r>
      <w:r>
        <w:rPr>
          <w:lang w:val="en-US" w:eastAsia="en-US"/>
        </w:rPr>
        <w:t xml:space="preserve">Milano, </w:t>
      </w:r>
      <w:r>
        <w:rPr>
          <w:lang w:eastAsia="en-US"/>
        </w:rPr>
        <w:t xml:space="preserve">1960. </w:t>
      </w:r>
      <w:r>
        <w:rPr>
          <w:lang w:val="en-US" w:eastAsia="en-US"/>
        </w:rPr>
        <w:t xml:space="preserve">Solandra A. L'Intervento </w:t>
      </w:r>
      <w:r>
        <w:rPr>
          <w:lang w:eastAsia="en-US"/>
        </w:rPr>
        <w:t xml:space="preserve">(1915). </w:t>
      </w:r>
      <w:r>
        <w:rPr>
          <w:lang w:val="en-US" w:eastAsia="en-US"/>
        </w:rPr>
        <w:t xml:space="preserve">Ricordi e pensieri. Verona, </w:t>
      </w:r>
      <w:r>
        <w:rPr>
          <w:lang w:eastAsia="en-US"/>
        </w:rPr>
        <w:t xml:space="preserve">1930. </w:t>
      </w:r>
      <w:r>
        <w:rPr>
          <w:lang w:val="en-US" w:eastAsia="en-US"/>
        </w:rPr>
        <w:t xml:space="preserve">Salandra A. La neutrality italiana </w:t>
      </w:r>
      <w:r>
        <w:rPr>
          <w:lang w:eastAsia="en-US"/>
        </w:rPr>
        <w:t xml:space="preserve">(1914) </w:t>
      </w:r>
      <w:r>
        <w:rPr>
          <w:lang w:val="en-US" w:eastAsia="en-US"/>
        </w:rPr>
        <w:t xml:space="preserve">ricordi a pensieri. Milano, </w:t>
      </w:r>
      <w:r>
        <w:rPr>
          <w:lang w:eastAsia="en-US"/>
        </w:rPr>
        <w:t xml:space="preserve">1928. </w:t>
      </w:r>
      <w:r>
        <w:rPr>
          <w:lang w:val="en-US" w:eastAsia="en-US"/>
        </w:rPr>
        <w:t xml:space="preserve">«L'Unita», di Gaetano Salvemini. A cura di B. Finocchiaro. Venezia, </w:t>
      </w:r>
      <w:r>
        <w:rPr>
          <w:lang w:eastAsia="en-US"/>
        </w:rPr>
        <w:t xml:space="preserve">1958. </w:t>
      </w:r>
      <w:r>
        <w:rPr>
          <w:lang w:val="en-US" w:eastAsia="en-US"/>
        </w:rPr>
        <w:t xml:space="preserve">Zugaro D. La rivolta di Torino del </w:t>
      </w:r>
      <w:r>
        <w:rPr>
          <w:lang w:eastAsia="en-US"/>
        </w:rPr>
        <w:t xml:space="preserve">1917 </w:t>
      </w:r>
      <w:r>
        <w:rPr>
          <w:lang w:val="en-US" w:eastAsia="en-US"/>
        </w:rPr>
        <w:t>nella sentenza del Tribunale militare ter-ritoriale.</w:t>
      </w:r>
      <w:r>
        <w:rPr>
          <w:lang w:eastAsia="en-US"/>
        </w:rPr>
        <w:t xml:space="preserve">— </w:t>
      </w:r>
      <w:r>
        <w:rPr>
          <w:lang w:val="en-US" w:eastAsia="en-US"/>
        </w:rPr>
        <w:t xml:space="preserve">«Rivista storica del Socialismo», </w:t>
      </w:r>
      <w:r>
        <w:rPr>
          <w:lang w:eastAsia="en-US"/>
        </w:rPr>
        <w:t>1960, № 10.</w:t>
      </w:r>
    </w:p>
    <w:p>
      <w:pPr>
        <w:pStyle w:val="Normal"/>
        <w:autoSpaceDE w:val="false"/>
        <w:ind w:firstLine="360"/>
        <w:jc w:val="both"/>
        <w:rPr/>
      </w:pPr>
      <w:r>
        <w:rPr/>
        <w:t>567</w:t>
      </w:r>
    </w:p>
    <w:p>
      <w:pPr>
        <w:pStyle w:val="Normal"/>
        <w:autoSpaceDE w:val="false"/>
        <w:ind w:firstLine="360"/>
        <w:jc w:val="both"/>
        <w:rPr/>
      </w:pPr>
      <w:r>
        <w:rPr/>
        <w:t>Библиография</w:t>
      </w:r>
    </w:p>
    <w:p>
      <w:pPr>
        <w:pStyle w:val="Normal"/>
        <w:autoSpaceDE w:val="false"/>
        <w:ind w:firstLine="360"/>
        <w:jc w:val="both"/>
        <w:rPr/>
      </w:pPr>
      <w:r>
        <w:rPr/>
        <w:t>Литература</w:t>
      </w:r>
    </w:p>
    <w:p>
      <w:pPr>
        <w:pStyle w:val="Normal"/>
        <w:autoSpaceDE w:val="false"/>
        <w:ind w:firstLine="360"/>
        <w:jc w:val="both"/>
        <w:rPr/>
      </w:pPr>
      <w:r>
        <w:rPr/>
        <w:t>Г отлив В. В. Тайная дипломатия во время первой мировой войны. М., 1960. Кирова К. Э, Революционное движение в Италии в 1914—1917 гг. М., 1962. Кирова К. Э. Русская революция и Италия (март — октябрь 1917 г.). М., 1968. Кобылянский К. В. Великий  Октябрь и революционное  движение  в  Италии. М, 1968.</w:t>
      </w:r>
    </w:p>
    <w:p>
      <w:pPr>
        <w:pStyle w:val="Normal"/>
        <w:autoSpaceDE w:val="false"/>
        <w:ind w:firstLine="360"/>
        <w:jc w:val="both"/>
        <w:rPr/>
      </w:pPr>
      <w:r>
        <w:rPr/>
        <w:t>Корнеев А. С. Из истории переговоров между Италией и Антантой в августе 1914 г.— «Научные доклады высшей школы», серия Исторические науки. М., 1958, № 1.</w:t>
      </w:r>
    </w:p>
    <w:p>
      <w:pPr>
        <w:pStyle w:val="Normal"/>
        <w:autoSpaceDE w:val="false"/>
        <w:ind w:firstLine="360"/>
        <w:jc w:val="both"/>
        <w:rPr/>
      </w:pPr>
      <w:r>
        <w:rPr/>
        <w:t>Корнеев А. С. Мнимые и действительные причины нейтралитета Италии в на</w:t>
        <w:softHyphen/>
        <w:t>чале I мировой войны.— «Вестник ЛГУ», 1959, № 8, серия истории, языка и литературы, вып. 2.</w:t>
      </w:r>
    </w:p>
    <w:p>
      <w:pPr>
        <w:pStyle w:val="Normal"/>
        <w:autoSpaceDE w:val="false"/>
        <w:ind w:firstLine="360"/>
        <w:jc w:val="both"/>
        <w:rPr/>
      </w:pPr>
      <w:r>
        <w:rPr/>
        <w:t>Корнеев А. С. Позиции классов и партий в Италии по вопросу об отношении к войне (конец июля — начало августа 1914 г.).— «Ученые записки ЛГУ», серия истории, языка и литературы, 1958, № 251, вып. 28.</w:t>
      </w:r>
    </w:p>
    <w:p>
      <w:pPr>
        <w:pStyle w:val="Normal"/>
        <w:autoSpaceDE w:val="false"/>
        <w:ind w:firstLine="360"/>
        <w:jc w:val="both"/>
        <w:rPr/>
      </w:pPr>
      <w:r>
        <w:rPr/>
        <w:t>Луначарский А. В. Италия и война. Пг., 1917.</w:t>
      </w:r>
    </w:p>
    <w:p>
      <w:pPr>
        <w:pStyle w:val="Normal"/>
        <w:autoSpaceDE w:val="false"/>
        <w:ind w:firstLine="360"/>
        <w:jc w:val="both"/>
        <w:rPr/>
      </w:pPr>
      <w:r>
        <w:rPr/>
        <w:t>Мизиано К. Ф. Великая Октябрьская социалистическая революция и проблемы рабочего движения в Италии в работах Антонио Грамши 1919—1920 гг.— «Новая и новейшая история», 1957, № 2.</w:t>
      </w:r>
    </w:p>
    <w:p>
      <w:pPr>
        <w:pStyle w:val="Normal"/>
        <w:autoSpaceDE w:val="false"/>
        <w:ind w:firstLine="360"/>
        <w:jc w:val="both"/>
        <w:rPr/>
      </w:pPr>
      <w:r>
        <w:rPr/>
        <w:t>«Проблемы советско-итальянской историографии. Материалы советско-италь</w:t>
        <w:softHyphen/>
        <w:t>янской конференции историков 12—14 октября 1964 г.». М., 1966.</w:t>
      </w:r>
    </w:p>
    <w:p>
      <w:pPr>
        <w:pStyle w:val="Normal"/>
        <w:autoSpaceDE w:val="false"/>
        <w:ind w:firstLine="360"/>
        <w:jc w:val="both"/>
        <w:rPr/>
      </w:pPr>
      <w:r>
        <w:rPr>
          <w:lang w:val="en-US" w:eastAsia="en-US"/>
        </w:rPr>
        <w:t xml:space="preserve">Ambrosoli L. Ne aderire </w:t>
      </w:r>
      <w:r>
        <w:rPr>
          <w:lang w:eastAsia="en-US"/>
        </w:rPr>
        <w:t xml:space="preserve">пё </w:t>
      </w:r>
      <w:r>
        <w:rPr>
          <w:lang w:val="en-US" w:eastAsia="en-US"/>
        </w:rPr>
        <w:t xml:space="preserve">sabotare. Milano </w:t>
      </w:r>
      <w:r>
        <w:rPr>
          <w:lang w:eastAsia="en-US"/>
        </w:rPr>
        <w:t xml:space="preserve">— </w:t>
      </w:r>
      <w:r>
        <w:rPr>
          <w:lang w:val="en-US" w:eastAsia="en-US"/>
        </w:rPr>
        <w:t xml:space="preserve">Roma, </w:t>
      </w:r>
      <w:r>
        <w:rPr>
          <w:lang w:eastAsia="en-US"/>
        </w:rPr>
        <w:t>1961.</w:t>
      </w:r>
    </w:p>
    <w:p>
      <w:pPr>
        <w:pStyle w:val="Normal"/>
        <w:autoSpaceDE w:val="false"/>
        <w:ind w:firstLine="360"/>
        <w:jc w:val="both"/>
        <w:rPr/>
      </w:pPr>
      <w:r>
        <w:rPr>
          <w:lang w:val="en-US" w:eastAsia="en-US"/>
        </w:rPr>
        <w:t xml:space="preserve">Bachi R. L'ltalia economica nell'anno </w:t>
      </w:r>
      <w:r>
        <w:rPr>
          <w:lang w:eastAsia="en-US"/>
        </w:rPr>
        <w:t xml:space="preserve">1914—1918. </w:t>
      </w:r>
      <w:r>
        <w:rPr>
          <w:lang w:val="en-US" w:eastAsia="en-US"/>
        </w:rPr>
        <w:t xml:space="preserve">Citta di Castello, </w:t>
      </w:r>
      <w:r>
        <w:rPr>
          <w:lang w:eastAsia="en-US"/>
        </w:rPr>
        <w:t xml:space="preserve">1915—1919. </w:t>
      </w:r>
      <w:r>
        <w:rPr>
          <w:lang w:val="en-US" w:eastAsia="en-US"/>
        </w:rPr>
        <w:t xml:space="preserve">De Biase C. L'ltalia dalla neutralita allintervento nella prima guerra mondiale. Mo-dena, </w:t>
      </w:r>
      <w:r>
        <w:rPr>
          <w:lang w:eastAsia="en-US"/>
        </w:rPr>
        <w:t>1965.</w:t>
      </w:r>
    </w:p>
    <w:p>
      <w:pPr>
        <w:pStyle w:val="Normal"/>
        <w:autoSpaceDE w:val="false"/>
        <w:ind w:firstLine="360"/>
        <w:jc w:val="both"/>
        <w:rPr/>
      </w:pPr>
      <w:r>
        <w:rPr>
          <w:lang w:val="en-US" w:eastAsia="en-US"/>
        </w:rPr>
        <w:t xml:space="preserve">Capello L. Caporetto perche? La 2a armala e gli avvenimenti dell'Ottobre </w:t>
      </w:r>
      <w:r>
        <w:rPr>
          <w:lang w:eastAsia="en-US"/>
        </w:rPr>
        <w:t xml:space="preserve">1917. </w:t>
      </w:r>
      <w:r>
        <w:rPr>
          <w:lang w:val="en-US" w:eastAsia="en-US"/>
        </w:rPr>
        <w:t>To</w:t>
        <w:softHyphen/>
        <w:t xml:space="preserve">rino, </w:t>
      </w:r>
      <w:r>
        <w:rPr>
          <w:lang w:eastAsia="en-US"/>
        </w:rPr>
        <w:t>1967.</w:t>
      </w:r>
    </w:p>
    <w:p>
      <w:pPr>
        <w:pStyle w:val="Normal"/>
        <w:autoSpaceDE w:val="false"/>
        <w:ind w:firstLine="360"/>
        <w:jc w:val="both"/>
        <w:rPr/>
      </w:pPr>
      <w:r>
        <w:rPr>
          <w:lang w:val="en-US" w:eastAsia="en-US"/>
        </w:rPr>
        <w:t xml:space="preserve">Cilombi A. </w:t>
      </w:r>
      <w:r>
        <w:rPr>
          <w:lang w:eastAsia="en-US"/>
        </w:rPr>
        <w:t xml:space="preserve">И </w:t>
      </w:r>
      <w:r>
        <w:rPr>
          <w:lang w:val="en-US" w:eastAsia="en-US"/>
        </w:rPr>
        <w:t xml:space="preserve">partito socialista e la guerra </w:t>
      </w:r>
      <w:r>
        <w:rPr>
          <w:lang w:eastAsia="en-US"/>
        </w:rPr>
        <w:t xml:space="preserve">1914—1918. </w:t>
      </w:r>
      <w:r>
        <w:rPr>
          <w:lang w:val="en-US" w:eastAsia="en-US"/>
        </w:rPr>
        <w:t xml:space="preserve">Roma, </w:t>
      </w:r>
      <w:r>
        <w:rPr>
          <w:lang w:eastAsia="en-US"/>
        </w:rPr>
        <w:t>1949.</w:t>
      </w:r>
    </w:p>
    <w:p>
      <w:pPr>
        <w:pStyle w:val="Normal"/>
        <w:autoSpaceDE w:val="false"/>
        <w:ind w:firstLine="360"/>
        <w:jc w:val="both"/>
        <w:rPr>
          <w:lang w:val="en-US" w:eastAsia="en-US"/>
        </w:rPr>
      </w:pPr>
      <w:r>
        <w:rPr>
          <w:lang w:val="en-US" w:eastAsia="en-US"/>
        </w:rPr>
        <w:t>Einaudi  L.  La  condotta  economica e gli effetti sociali della guerra italiana. Bari,</w:t>
      </w:r>
    </w:p>
    <w:p>
      <w:pPr>
        <w:pStyle w:val="Normal"/>
        <w:autoSpaceDE w:val="false"/>
        <w:ind w:firstLine="360"/>
        <w:jc w:val="both"/>
        <w:rPr/>
      </w:pPr>
      <w:r>
        <w:rPr/>
        <w:t>1933.</w:t>
      </w:r>
    </w:p>
    <w:p>
      <w:pPr>
        <w:pStyle w:val="Normal"/>
        <w:autoSpaceDE w:val="false"/>
        <w:ind w:firstLine="360"/>
        <w:jc w:val="both"/>
        <w:rPr/>
      </w:pPr>
      <w:r>
        <w:rPr>
          <w:lang w:val="en-US" w:eastAsia="en-US"/>
        </w:rPr>
        <w:t xml:space="preserve">De Felice R. Mussolini il rivohizionarw </w:t>
      </w:r>
      <w:r>
        <w:rPr>
          <w:lang w:eastAsia="en-US"/>
        </w:rPr>
        <w:t xml:space="preserve">(1888—1920). </w:t>
      </w:r>
      <w:r>
        <w:rPr>
          <w:lang w:val="en-US" w:eastAsia="en-US"/>
        </w:rPr>
        <w:t xml:space="preserve">Torino, </w:t>
      </w:r>
      <w:r>
        <w:rPr>
          <w:lang w:eastAsia="en-US"/>
        </w:rPr>
        <w:t xml:space="preserve">1965. </w:t>
      </w:r>
      <w:r>
        <w:rPr>
          <w:lang w:val="en-US" w:eastAsia="en-US"/>
        </w:rPr>
        <w:t xml:space="preserve">Malatesta A. I socialisti italiani durante la guerra. Milano, </w:t>
      </w:r>
      <w:r>
        <w:rPr>
          <w:lang w:eastAsia="en-US"/>
        </w:rPr>
        <w:t xml:space="preserve">1926. </w:t>
      </w:r>
      <w:r>
        <w:rPr>
          <w:lang w:val="en-US" w:eastAsia="en-US"/>
        </w:rPr>
        <w:t xml:space="preserve">Monticone A. Nitti e la grande guerra. Milano, </w:t>
      </w:r>
      <w:r>
        <w:rPr>
          <w:lang w:eastAsia="en-US"/>
        </w:rPr>
        <w:t>1961.</w:t>
      </w:r>
    </w:p>
    <w:p>
      <w:pPr>
        <w:pStyle w:val="Normal"/>
        <w:autoSpaceDE w:val="false"/>
        <w:ind w:firstLine="360"/>
        <w:jc w:val="both"/>
        <w:rPr/>
      </w:pPr>
      <w:r>
        <w:rPr>
          <w:lang w:val="en-US" w:eastAsia="en-US"/>
        </w:rPr>
        <w:t xml:space="preserve">Monticone A. II socialismo torinese e i fatti dell'agosto </w:t>
      </w:r>
      <w:r>
        <w:rPr>
          <w:lang w:eastAsia="en-US"/>
        </w:rPr>
        <w:t xml:space="preserve">1917.— </w:t>
      </w:r>
      <w:r>
        <w:rPr>
          <w:lang w:val="en-US" w:eastAsia="en-US"/>
        </w:rPr>
        <w:t>«Rassegna storica</w:t>
      </w:r>
    </w:p>
    <w:p>
      <w:pPr>
        <w:pStyle w:val="Normal"/>
        <w:autoSpaceDE w:val="false"/>
        <w:ind w:firstLine="360"/>
        <w:jc w:val="both"/>
        <w:rPr/>
      </w:pPr>
      <w:r>
        <w:rPr>
          <w:lang w:val="en-US" w:eastAsia="en-US"/>
        </w:rPr>
        <w:t xml:space="preserve">del risorgimento», gennaio </w:t>
      </w:r>
      <w:r>
        <w:rPr>
          <w:lang w:eastAsia="en-US"/>
        </w:rPr>
        <w:t xml:space="preserve">— </w:t>
      </w:r>
      <w:r>
        <w:rPr>
          <w:lang w:val="en-US" w:eastAsia="en-US"/>
        </w:rPr>
        <w:t xml:space="preserve">marzo, </w:t>
      </w:r>
      <w:r>
        <w:rPr>
          <w:lang w:eastAsia="en-US"/>
        </w:rPr>
        <w:t xml:space="preserve">1958. </w:t>
      </w:r>
      <w:r>
        <w:rPr>
          <w:lang w:val="en-US" w:eastAsia="en-US"/>
        </w:rPr>
        <w:t xml:space="preserve">Onofri </w:t>
      </w:r>
      <w:r>
        <w:rPr>
          <w:lang w:eastAsia="en-US"/>
        </w:rPr>
        <w:t xml:space="preserve">N. </w:t>
      </w:r>
      <w:r>
        <w:rPr>
          <w:lang w:val="en-US" w:eastAsia="en-US"/>
        </w:rPr>
        <w:t>S. La grande guerra nella citta rossa con una lettera autocritica di P. Nen-</w:t>
      </w:r>
    </w:p>
    <w:p>
      <w:pPr>
        <w:pStyle w:val="Normal"/>
        <w:autoSpaceDE w:val="false"/>
        <w:ind w:firstLine="360"/>
        <w:jc w:val="both"/>
        <w:rPr/>
      </w:pPr>
      <w:r>
        <w:rPr>
          <w:lang w:val="en-US" w:eastAsia="en-US"/>
        </w:rPr>
        <w:t xml:space="preserve">ni. Socialismo e reazione in Bologna dall </w:t>
      </w:r>
      <w:r>
        <w:rPr>
          <w:lang w:eastAsia="en-US"/>
        </w:rPr>
        <w:t xml:space="preserve">1914 </w:t>
      </w:r>
      <w:r>
        <w:rPr>
          <w:lang w:val="en-US" w:eastAsia="en-US"/>
        </w:rPr>
        <w:t xml:space="preserve">al </w:t>
      </w:r>
      <w:r>
        <w:rPr>
          <w:lang w:eastAsia="en-US"/>
        </w:rPr>
        <w:t xml:space="preserve">1918. </w:t>
      </w:r>
      <w:r>
        <w:rPr>
          <w:lang w:val="en-US" w:eastAsia="en-US"/>
        </w:rPr>
        <w:t xml:space="preserve">Milano, </w:t>
      </w:r>
      <w:r>
        <w:rPr>
          <w:lang w:eastAsia="en-US"/>
        </w:rPr>
        <w:t xml:space="preserve">1966. </w:t>
      </w:r>
      <w:r>
        <w:rPr>
          <w:lang w:val="en-US" w:eastAsia="en-US"/>
        </w:rPr>
        <w:t xml:space="preserve">Fieri P. L'ltalia nella prima guerra mondiale </w:t>
      </w:r>
      <w:r>
        <w:rPr>
          <w:lang w:eastAsia="en-US"/>
        </w:rPr>
        <w:t xml:space="preserve">(1915—1918). </w:t>
      </w:r>
      <w:r>
        <w:rPr>
          <w:lang w:val="en-US" w:eastAsia="en-US"/>
        </w:rPr>
        <w:t xml:space="preserve">Torino, </w:t>
      </w:r>
      <w:r>
        <w:rPr>
          <w:lang w:eastAsia="en-US"/>
        </w:rPr>
        <w:t xml:space="preserve">1965. </w:t>
      </w:r>
      <w:r>
        <w:rPr>
          <w:lang w:val="en-US" w:eastAsia="en-US"/>
        </w:rPr>
        <w:t xml:space="preserve">Prato </w:t>
      </w:r>
      <w:r>
        <w:rPr>
          <w:lang w:eastAsia="en-US"/>
        </w:rPr>
        <w:t xml:space="preserve">С. </w:t>
      </w:r>
      <w:r>
        <w:rPr>
          <w:lang w:val="en-US" w:eastAsia="en-US"/>
        </w:rPr>
        <w:t xml:space="preserve">II Piemonte e gli effetti deila guerra sulla sua vita economica e sociale. Bari, </w:t>
      </w:r>
      <w:r>
        <w:rPr>
          <w:lang w:eastAsia="en-US"/>
        </w:rPr>
        <w:t>1925.</w:t>
      </w:r>
    </w:p>
    <w:p>
      <w:pPr>
        <w:pStyle w:val="Normal"/>
        <w:autoSpaceDE w:val="false"/>
        <w:ind w:firstLine="360"/>
        <w:jc w:val="both"/>
        <w:rPr/>
      </w:pPr>
      <w:r>
        <w:rPr>
          <w:lang w:val="en-US" w:eastAsia="en-US"/>
        </w:rPr>
        <w:t xml:space="preserve">Segato L. L'ltalia nella guerra mondiale, v. </w:t>
      </w:r>
      <w:r>
        <w:rPr>
          <w:lang w:eastAsia="en-US"/>
        </w:rPr>
        <w:t xml:space="preserve">1—4. </w:t>
      </w:r>
      <w:r>
        <w:rPr>
          <w:lang w:val="en-US" w:eastAsia="en-US"/>
        </w:rPr>
        <w:t xml:space="preserve">Milano, </w:t>
      </w:r>
      <w:r>
        <w:rPr>
          <w:lang w:eastAsia="en-US"/>
        </w:rPr>
        <w:t xml:space="preserve">1935. </w:t>
      </w:r>
      <w:r>
        <w:rPr>
          <w:lang w:val="en-US" w:eastAsia="en-US"/>
        </w:rPr>
        <w:t xml:space="preserve">Serpieri A. La guerra e le classi rurali italiane. Bari, </w:t>
      </w:r>
      <w:r>
        <w:rPr>
          <w:lang w:eastAsia="en-US"/>
        </w:rPr>
        <w:t>1930.</w:t>
      </w:r>
    </w:p>
    <w:p>
      <w:pPr>
        <w:pStyle w:val="Normal"/>
        <w:autoSpaceDE w:val="false"/>
        <w:ind w:firstLine="360"/>
        <w:jc w:val="both"/>
        <w:rPr/>
      </w:pPr>
      <w:r>
        <w:rPr>
          <w:lang w:val="en-US" w:eastAsia="en-US"/>
        </w:rPr>
        <w:t xml:space="preserve">Spriano P. Torino operaia nella grande guerra </w:t>
      </w:r>
      <w:r>
        <w:rPr>
          <w:lang w:eastAsia="en-US"/>
        </w:rPr>
        <w:t xml:space="preserve">(1914—1918). </w:t>
      </w:r>
      <w:r>
        <w:rPr>
          <w:lang w:val="en-US" w:eastAsia="en-US"/>
        </w:rPr>
        <w:t xml:space="preserve">Torino, </w:t>
      </w:r>
      <w:r>
        <w:rPr>
          <w:lang w:eastAsia="en-US"/>
        </w:rPr>
        <w:t xml:space="preserve">1960. </w:t>
      </w:r>
      <w:r>
        <w:rPr>
          <w:lang w:val="en-US" w:eastAsia="en-US"/>
        </w:rPr>
        <w:t xml:space="preserve">Toscano M. II patto di Londra. Storia diplomatica dell interventi italiano </w:t>
      </w:r>
      <w:r>
        <w:rPr>
          <w:lang w:eastAsia="en-US"/>
        </w:rPr>
        <w:t xml:space="preserve">(1914— 1915). </w:t>
      </w:r>
      <w:r>
        <w:rPr>
          <w:lang w:val="en-US" w:eastAsia="en-US"/>
        </w:rPr>
        <w:t xml:space="preserve">Bologna, </w:t>
      </w:r>
      <w:r>
        <w:rPr>
          <w:lang w:eastAsia="en-US"/>
        </w:rPr>
        <w:t>1934.</w:t>
      </w:r>
    </w:p>
    <w:p>
      <w:pPr>
        <w:pStyle w:val="Normal"/>
        <w:autoSpaceDE w:val="false"/>
        <w:ind w:firstLine="360"/>
        <w:jc w:val="both"/>
        <w:rPr/>
      </w:pPr>
      <w:r>
        <w:rPr>
          <w:lang w:val="en-US" w:eastAsia="en-US"/>
        </w:rPr>
        <w:t xml:space="preserve">Toscano M. Gli accordi di san Giovanni di Moriano. Storia diplomatica dell'unter-vento italiano </w:t>
      </w:r>
      <w:r>
        <w:rPr>
          <w:lang w:eastAsia="en-US"/>
        </w:rPr>
        <w:t xml:space="preserve">(1916—1917), </w:t>
      </w:r>
      <w:r>
        <w:rPr>
          <w:lang w:val="en-US" w:eastAsia="en-US"/>
        </w:rPr>
        <w:t xml:space="preserve">v. </w:t>
      </w:r>
      <w:r>
        <w:rPr>
          <w:lang w:eastAsia="en-US"/>
        </w:rPr>
        <w:t xml:space="preserve">2. </w:t>
      </w:r>
      <w:r>
        <w:rPr>
          <w:lang w:val="en-US" w:eastAsia="en-US"/>
        </w:rPr>
        <w:t xml:space="preserve">Milano, </w:t>
      </w:r>
      <w:r>
        <w:rPr>
          <w:lang w:eastAsia="en-US"/>
        </w:rPr>
        <w:t>1936.</w:t>
      </w:r>
    </w:p>
    <w:p>
      <w:pPr>
        <w:pStyle w:val="Normal"/>
        <w:autoSpaceDE w:val="false"/>
        <w:ind w:firstLine="360"/>
        <w:jc w:val="both"/>
        <w:rPr/>
      </w:pPr>
      <w:r>
        <w:rPr>
          <w:lang w:val="en-US" w:eastAsia="en-US"/>
        </w:rPr>
        <w:t xml:space="preserve">Valiani L. II partito socialista italiano nel periodo della neutralita </w:t>
      </w:r>
      <w:r>
        <w:rPr>
          <w:lang w:eastAsia="en-US"/>
        </w:rPr>
        <w:t xml:space="preserve">1914—1915. </w:t>
      </w:r>
      <w:r>
        <w:rPr>
          <w:lang w:val="en-US" w:eastAsia="en-US"/>
        </w:rPr>
        <w:t>Mi</w:t>
        <w:softHyphen/>
        <w:t xml:space="preserve">lano, </w:t>
      </w:r>
      <w:r>
        <w:rPr>
          <w:lang w:eastAsia="en-US"/>
        </w:rPr>
        <w:t>1963.</w:t>
      </w:r>
    </w:p>
    <w:p>
      <w:pPr>
        <w:pStyle w:val="Normal"/>
        <w:autoSpaceDE w:val="false"/>
        <w:ind w:firstLine="360"/>
        <w:jc w:val="both"/>
        <w:rPr>
          <w:lang w:val="en-US" w:eastAsia="en-US"/>
        </w:rPr>
      </w:pPr>
      <w:r>
        <w:rPr>
          <w:lang w:val="en-US" w:eastAsia="en-US"/>
        </w:rPr>
        <w:t>Vigezzi B. L'ltalia di fronte della prima guerra mondiale. v. I. L'ltalia di neutrale.</w:t>
      </w:r>
    </w:p>
    <w:p>
      <w:pPr>
        <w:pStyle w:val="Normal"/>
        <w:autoSpaceDE w:val="false"/>
        <w:ind w:firstLine="360"/>
        <w:jc w:val="both"/>
        <w:rPr/>
      </w:pPr>
      <w:r>
        <w:rPr>
          <w:lang w:val="en-US" w:eastAsia="en-US"/>
        </w:rPr>
        <w:t xml:space="preserve">Milano </w:t>
      </w:r>
      <w:r>
        <w:rPr>
          <w:lang w:eastAsia="en-US"/>
        </w:rPr>
        <w:t xml:space="preserve">— </w:t>
      </w:r>
      <w:r>
        <w:rPr>
          <w:lang w:val="en-US" w:eastAsia="en-US"/>
        </w:rPr>
        <w:t xml:space="preserve">Napoli, </w:t>
      </w:r>
      <w:r>
        <w:rPr>
          <w:lang w:eastAsia="en-US"/>
        </w:rPr>
        <w:t xml:space="preserve">1966. </w:t>
      </w:r>
      <w:r>
        <w:rPr>
          <w:lang w:val="en-US" w:eastAsia="en-US"/>
        </w:rPr>
        <w:t xml:space="preserve">Vigezzi B. Le «radiose giornate» del maggio </w:t>
      </w:r>
      <w:r>
        <w:rPr>
          <w:lang w:eastAsia="en-US"/>
        </w:rPr>
        <w:t xml:space="preserve">1915 </w:t>
      </w:r>
      <w:r>
        <w:rPr>
          <w:lang w:val="en-US" w:eastAsia="en-US"/>
        </w:rPr>
        <w:t>in rapporti dei prefetti.</w:t>
      </w:r>
      <w:r>
        <w:rPr>
          <w:lang w:eastAsia="en-US"/>
        </w:rPr>
        <w:t xml:space="preserve">— </w:t>
      </w:r>
      <w:r>
        <w:rPr>
          <w:lang w:val="en-US" w:eastAsia="en-US"/>
        </w:rPr>
        <w:t>«Nuova</w:t>
      </w:r>
    </w:p>
    <w:p>
      <w:pPr>
        <w:pStyle w:val="Normal"/>
        <w:autoSpaceDE w:val="false"/>
        <w:ind w:firstLine="360"/>
        <w:jc w:val="both"/>
        <w:rPr/>
      </w:pPr>
      <w:r>
        <w:rPr>
          <w:lang w:val="en-US" w:eastAsia="en-US"/>
        </w:rPr>
        <w:t xml:space="preserve">Rivista Storicb, </w:t>
      </w:r>
      <w:r>
        <w:rPr>
          <w:lang w:eastAsia="en-US"/>
        </w:rPr>
        <w:t xml:space="preserve">1959, № 3. </w:t>
      </w:r>
      <w:r>
        <w:rPr>
          <w:lang w:val="en-US" w:eastAsia="en-US"/>
        </w:rPr>
        <w:t xml:space="preserve">Volpe </w:t>
      </w:r>
      <w:r>
        <w:rPr>
          <w:lang w:eastAsia="en-US"/>
        </w:rPr>
        <w:t xml:space="preserve">С </w:t>
      </w:r>
      <w:r>
        <w:rPr>
          <w:lang w:val="en-US" w:eastAsia="en-US"/>
        </w:rPr>
        <w:t xml:space="preserve">II popolo italiano tra la pace ft la guerra </w:t>
      </w:r>
      <w:r>
        <w:rPr>
          <w:lang w:eastAsia="en-US"/>
        </w:rPr>
        <w:t xml:space="preserve">(1914—1915). </w:t>
      </w:r>
      <w:r>
        <w:rPr>
          <w:lang w:val="en-US" w:eastAsia="en-US"/>
        </w:rPr>
        <w:t xml:space="preserve">Milano, </w:t>
      </w:r>
      <w:r>
        <w:rPr>
          <w:lang w:eastAsia="en-US"/>
        </w:rPr>
        <w:t>1940.</w:t>
      </w:r>
    </w:p>
    <w:p>
      <w:pPr>
        <w:pStyle w:val="Normal"/>
        <w:autoSpaceDE w:val="false"/>
        <w:ind w:firstLine="360"/>
        <w:jc w:val="both"/>
        <w:rPr/>
      </w:pPr>
      <w:r>
        <w:rPr/>
        <w:t>ИМЕННОЙ УКАЗАТЕЛЬ</w:t>
      </w:r>
    </w:p>
    <w:p>
      <w:pPr>
        <w:pStyle w:val="Normal"/>
        <w:autoSpaceDE w:val="false"/>
        <w:ind w:firstLine="360"/>
        <w:jc w:val="both"/>
        <w:rPr/>
      </w:pPr>
      <w:r>
        <w:rPr/>
        <w:t>Аббамонти Д. 46 Аграти К. 234 Алатри П. 225, 230 Александр I 90, 108 Александр II 240, 261 Альбанезе 58 Альбера В. 131, 132 Альбертини Л. 345, 479 Альфано Ф. 568</w:t>
      </w:r>
    </w:p>
    <w:p>
      <w:pPr>
        <w:pStyle w:val="Normal"/>
        <w:autoSpaceDE w:val="false"/>
        <w:ind w:firstLine="360"/>
        <w:jc w:val="both"/>
        <w:rPr/>
      </w:pPr>
      <w:r>
        <w:rPr/>
        <w:t>Альфьери В. 8, 483, 496, 497, 500,</w:t>
      </w:r>
    </w:p>
    <w:p>
      <w:pPr>
        <w:pStyle w:val="Normal"/>
        <w:autoSpaceDE w:val="false"/>
        <w:ind w:firstLine="360"/>
        <w:jc w:val="both"/>
        <w:rPr/>
      </w:pPr>
      <w:r>
        <w:rPr/>
        <w:t>510, 558 Амарди А. 506 Амендола Д. 392 Амельо 399 Аморт С. 488 Ангри, князья 73 Анджолини А. 341 Анкьери Э. 383 Анниккьярико Ч. 94, 97 Анцани Ф. 162 Аньини 304, 405 Ардиго Р. 526, 527 Арезе Ф. 224 Аркур, д* 192</w:t>
      </w:r>
    </w:p>
    <w:p>
      <w:pPr>
        <w:pStyle w:val="Normal"/>
        <w:autoSpaceDE w:val="false"/>
        <w:ind w:firstLine="360"/>
        <w:jc w:val="both"/>
        <w:rPr/>
      </w:pPr>
      <w:r>
        <w:rPr/>
        <w:t>Армеллини К. 197, 198, 203 Артуа, д' 14</w:t>
      </w:r>
    </w:p>
    <w:p>
      <w:pPr>
        <w:pStyle w:val="Normal"/>
        <w:autoSpaceDE w:val="false"/>
        <w:ind w:firstLine="360"/>
        <w:jc w:val="both"/>
        <w:rPr/>
      </w:pPr>
      <w:r>
        <w:rPr/>
        <w:t>Бабеф Г. 45, 46, 86, 455, 456</w:t>
      </w:r>
    </w:p>
    <w:p>
      <w:pPr>
        <w:pStyle w:val="Normal"/>
        <w:autoSpaceDE w:val="false"/>
        <w:ind w:firstLine="360"/>
        <w:jc w:val="both"/>
        <w:rPr/>
      </w:pPr>
      <w:r>
        <w:rPr/>
        <w:t>Бава-Беккариус 308</w:t>
      </w:r>
    </w:p>
    <w:p>
      <w:pPr>
        <w:pStyle w:val="Normal"/>
        <w:autoSpaceDE w:val="false"/>
        <w:ind w:firstLine="360"/>
        <w:jc w:val="both"/>
        <w:rPr/>
      </w:pPr>
      <w:r>
        <w:rPr/>
        <w:t>Бадалони 304</w:t>
      </w:r>
    </w:p>
    <w:p>
      <w:pPr>
        <w:pStyle w:val="Normal"/>
        <w:autoSpaceDE w:val="false"/>
        <w:ind w:firstLine="360"/>
        <w:jc w:val="both"/>
        <w:rPr/>
      </w:pPr>
      <w:r>
        <w:rPr/>
        <w:t>Бадалони Н. 157</w:t>
      </w:r>
    </w:p>
    <w:p>
      <w:pPr>
        <w:pStyle w:val="Normal"/>
        <w:autoSpaceDE w:val="false"/>
        <w:ind w:firstLine="360"/>
        <w:jc w:val="both"/>
        <w:rPr/>
      </w:pPr>
      <w:r>
        <w:rPr/>
        <w:t>Байрон Д.-Г. 518, 519, 521</w:t>
      </w:r>
    </w:p>
    <w:p>
      <w:pPr>
        <w:pStyle w:val="Normal"/>
        <w:autoSpaceDE w:val="false"/>
        <w:ind w:firstLine="360"/>
        <w:jc w:val="both"/>
        <w:rPr/>
      </w:pPr>
      <w:r>
        <w:rPr/>
        <w:t>Баки Р. 421</w:t>
      </w:r>
    </w:p>
    <w:p>
      <w:pPr>
        <w:pStyle w:val="Normal"/>
        <w:autoSpaceDE w:val="false"/>
        <w:ind w:firstLine="360"/>
        <w:jc w:val="both"/>
        <w:rPr/>
      </w:pPr>
      <w:r>
        <w:rPr/>
        <w:t>Бакунин М. А. 208. 243. 214, 275,</w:t>
      </w:r>
    </w:p>
    <w:p>
      <w:pPr>
        <w:pStyle w:val="Normal"/>
        <w:autoSpaceDE w:val="false"/>
        <w:ind w:firstLine="360"/>
        <w:jc w:val="both"/>
        <w:rPr/>
      </w:pPr>
      <w:r>
        <w:rPr/>
        <w:t>284, 291 Балабанова А. 364 Бальбо Ч. 150, 158, 493 Бальзак О. 517 Бандьера А. 152 Бандьера Ф. 152 Бандьера Э. 152 Банфи А. 526, 541 Барбагалло К. 82, 136, 140, 142 Баратьери 305 Барбато Н. 304, 305 Бардонеккио 464</w:t>
      </w:r>
    </w:p>
    <w:p>
      <w:pPr>
        <w:pStyle w:val="Normal"/>
        <w:autoSpaceDE w:val="false"/>
        <w:ind w:firstLine="360"/>
        <w:jc w:val="both"/>
        <w:rPr/>
      </w:pPr>
      <w:r>
        <w:rPr/>
        <w:t>Басси У. 207 Бастид Ж. 188 Баттистини М. 523 Баччи 426 Беккдрия Ч. 493 Белинский В. Г. 498 Белли Г. Г. 63 Белли Д. 505</w:t>
      </w:r>
    </w:p>
    <w:p>
      <w:pPr>
        <w:pStyle w:val="Normal"/>
        <w:autoSpaceDE w:val="false"/>
        <w:ind w:firstLine="360"/>
        <w:jc w:val="both"/>
        <w:rPr/>
      </w:pPr>
      <w:r>
        <w:rPr/>
        <w:t>Беллини В. 508, 518—520, 568 Беллинчони Д. 568 'Белосельский 14 Бенеш Э. 488 Бенса Э. 131 Бергсон А. 538 Беренини 304</w:t>
      </w:r>
    </w:p>
    <w:p>
      <w:pPr>
        <w:pStyle w:val="Normal"/>
        <w:autoSpaceDE w:val="false"/>
        <w:ind w:firstLine="360"/>
        <w:jc w:val="both"/>
        <w:rPr/>
      </w:pPr>
      <w:r>
        <w:rPr/>
        <w:t>Бернштейн Э. 307, 326, 375</w:t>
      </w:r>
    </w:p>
    <w:p>
      <w:pPr>
        <w:pStyle w:val="Normal"/>
        <w:autoSpaceDE w:val="false"/>
        <w:ind w:firstLine="360"/>
        <w:jc w:val="both"/>
        <w:rPr/>
      </w:pPr>
      <w:r>
        <w:rPr/>
        <w:t>Бертани А. 228, 237</w:t>
      </w:r>
    </w:p>
    <w:p>
      <w:pPr>
        <w:pStyle w:val="Normal"/>
        <w:autoSpaceDE w:val="false"/>
        <w:ind w:firstLine="360"/>
        <w:jc w:val="both"/>
        <w:rPr/>
      </w:pPr>
      <w:r>
        <w:rPr/>
        <w:t>Берти Д. 95, 98, 104, 118, 123, 131,</w:t>
      </w:r>
    </w:p>
    <w:p>
      <w:pPr>
        <w:pStyle w:val="Normal"/>
        <w:autoSpaceDE w:val="false"/>
        <w:ind w:firstLine="360"/>
        <w:jc w:val="both"/>
        <w:rPr/>
      </w:pPr>
      <w:r>
        <w:rPr/>
        <w:t>216, 225, 240, 292 Бертье Л.-А. 38 Берше Д. 494, 495, 504 Беттоло 346 Би И. 517</w:t>
      </w:r>
    </w:p>
    <w:p>
      <w:pPr>
        <w:pStyle w:val="Normal"/>
        <w:autoSpaceDE w:val="false"/>
        <w:ind w:firstLine="360"/>
        <w:jc w:val="both"/>
        <w:rPr/>
      </w:pPr>
      <w:r>
        <w:rPr/>
        <w:t>Биксио   Н.   158,  228,   229,   234, 235</w:t>
      </w:r>
    </w:p>
    <w:p>
      <w:pPr>
        <w:pStyle w:val="Normal"/>
        <w:autoSpaceDE w:val="false"/>
        <w:ind w:firstLine="360"/>
        <w:jc w:val="both"/>
        <w:rPr/>
      </w:pPr>
      <w:r>
        <w:rPr/>
        <w:t>Бисмарк О. 247—249, 298, 300, 304 Биссолати Л. 308, 326, 328, 343, 349,</w:t>
      </w:r>
    </w:p>
    <w:p>
      <w:pPr>
        <w:pStyle w:val="Normal"/>
        <w:autoSpaceDE w:val="false"/>
        <w:ind w:firstLine="360"/>
        <w:jc w:val="both"/>
        <w:rPr/>
      </w:pPr>
      <w:r>
        <w:rPr/>
        <w:t>352, 359, 386, 388—390, 392, 394,</w:t>
      </w:r>
    </w:p>
    <w:p>
      <w:pPr>
        <w:pStyle w:val="Normal"/>
        <w:autoSpaceDE w:val="false"/>
        <w:ind w:firstLine="360"/>
        <w:jc w:val="both"/>
        <w:rPr/>
      </w:pPr>
      <w:r>
        <w:rPr/>
        <w:t>396, 397, 408, 417, 418. 417, 479,</w:t>
      </w:r>
    </w:p>
    <w:p>
      <w:pPr>
        <w:pStyle w:val="Normal"/>
        <w:autoSpaceDE w:val="false"/>
        <w:ind w:firstLine="360"/>
        <w:jc w:val="both"/>
        <w:rPr/>
      </w:pPr>
      <w:r>
        <w:rPr/>
        <w:t>484, 488 Бланес П 508 Богарнэ Е. 78, 79 Бодлер Ш. 536, 552 Бозелли П. 443, 454, 463, 470, 474,</w:t>
      </w:r>
    </w:p>
    <w:p>
      <w:pPr>
        <w:pStyle w:val="Normal"/>
        <w:autoSpaceDE w:val="false"/>
        <w:ind w:firstLine="360"/>
        <w:jc w:val="both"/>
        <w:rPr/>
      </w:pPr>
      <w:r>
        <w:rPr/>
        <w:t>478 Бойто А. 552 Боккаччо Д. 500 Бонапарт Ж. 68 Бонапарт Э. 68 Бонапарт Ш. 198 Бонафус И. 18</w:t>
      </w:r>
    </w:p>
    <w:p>
      <w:pPr>
        <w:pStyle w:val="Normal"/>
        <w:autoSpaceDE w:val="false"/>
        <w:ind w:firstLine="360"/>
        <w:jc w:val="both"/>
        <w:rPr/>
      </w:pPr>
      <w:r>
        <w:rPr/>
        <w:t>Бономи И. 341, 374, 375, 386, 389,</w:t>
      </w:r>
    </w:p>
    <w:p>
      <w:pPr>
        <w:pStyle w:val="Normal"/>
        <w:autoSpaceDE w:val="false"/>
        <w:ind w:firstLine="360"/>
        <w:jc w:val="both"/>
        <w:rPr/>
      </w:pPr>
      <w:r>
        <w:rPr/>
        <w:t>396, 397,417,418, 483 Борджезе Д. А. 540 Бордига А. 453, 489 Борелли 392 Ботта К. 8</w:t>
      </w:r>
    </w:p>
    <w:p>
      <w:pPr>
        <w:pStyle w:val="Normal"/>
        <w:autoSpaceDE w:val="false"/>
        <w:ind w:firstLine="360"/>
        <w:jc w:val="both"/>
        <w:rPr/>
      </w:pPr>
      <w:r>
        <w:rPr/>
        <w:fldChar w:fldCharType="begin"/>
      </w:r>
      <w:r>
        <w:rPr/>
        <w:instrText xml:space="preserve"> PAGE </w:instrText>
      </w:r>
      <w:r>
        <w:rPr/>
        <w:fldChar w:fldCharType="separate"/>
      </w:r>
      <w:r>
        <w:rPr/>
        <w:t>440</w:t>
      </w:r>
      <w:r>
        <w:rPr/>
        <w:fldChar w:fldCharType="end"/>
      </w:r>
    </w:p>
    <w:p>
      <w:pPr>
        <w:pStyle w:val="Normal"/>
        <w:autoSpaceDE w:val="false"/>
        <w:ind w:firstLine="360"/>
        <w:jc w:val="both"/>
        <w:rPr/>
      </w:pPr>
      <w:r>
        <w:rPr/>
        <w:t>Ваккарино Д. 17, 18, 44, 45 Валери Н. 22, 269 Валерио Л. 158 Вальяни Л. 335 Варадзани 364 Вардарелли Г. 94, 97 Векки А. 228</w:t>
      </w:r>
    </w:p>
    <w:p>
      <w:pPr>
        <w:pStyle w:val="Normal"/>
        <w:autoSpaceDE w:val="false"/>
        <w:ind w:firstLine="360"/>
        <w:jc w:val="both"/>
        <w:rPr/>
      </w:pPr>
      <w:r>
        <w:rPr/>
        <w:t>Верга Д. 528, 552—554, 565— 567</w:t>
      </w:r>
    </w:p>
    <w:p>
      <w:pPr>
        <w:pStyle w:val="Normal"/>
        <w:autoSpaceDE w:val="false"/>
        <w:ind w:firstLine="360"/>
        <w:jc w:val="both"/>
        <w:rPr/>
      </w:pPr>
      <w:r>
        <w:rPr/>
        <w:t>Верди Д, 508, 520—524, 567—568</w:t>
      </w:r>
    </w:p>
    <w:p>
      <w:pPr>
        <w:pStyle w:val="Normal"/>
        <w:autoSpaceDE w:val="false"/>
        <w:ind w:firstLine="360"/>
        <w:jc w:val="both"/>
        <w:rPr/>
      </w:pPr>
      <w:r>
        <w:rPr/>
        <w:t>Верлен П. 536</w:t>
      </w:r>
    </w:p>
    <w:p>
      <w:pPr>
        <w:pStyle w:val="Normal"/>
        <w:autoSpaceDE w:val="false"/>
        <w:ind w:firstLine="360"/>
        <w:jc w:val="both"/>
        <w:rPr/>
      </w:pPr>
      <w:r>
        <w:rPr/>
        <w:t>Верри П. 34, 493</w:t>
      </w:r>
    </w:p>
    <w:p>
      <w:pPr>
        <w:pStyle w:val="Normal"/>
        <w:autoSpaceDE w:val="false"/>
        <w:ind w:firstLine="360"/>
        <w:jc w:val="both"/>
        <w:rPr/>
      </w:pPr>
      <w:r>
        <w:rPr/>
        <w:t>Вианелло 138, 140</w:t>
      </w:r>
    </w:p>
    <w:p>
      <w:pPr>
        <w:pStyle w:val="Normal"/>
        <w:autoSpaceDE w:val="false"/>
        <w:ind w:firstLine="360"/>
        <w:jc w:val="both"/>
        <w:rPr/>
      </w:pPr>
      <w:r>
        <w:rPr/>
        <w:t>Вивиани Р. 566</w:t>
      </w:r>
    </w:p>
    <w:p>
      <w:pPr>
        <w:pStyle w:val="Normal"/>
        <w:autoSpaceDE w:val="false"/>
        <w:ind w:firstLine="360"/>
        <w:jc w:val="both"/>
        <w:rPr/>
      </w:pPr>
      <w:r>
        <w:rPr/>
        <w:t>Виджецци Б. 416, 425</w:t>
      </w:r>
    </w:p>
    <w:p>
      <w:pPr>
        <w:pStyle w:val="Normal"/>
        <w:autoSpaceDE w:val="false"/>
        <w:ind w:firstLine="360"/>
        <w:jc w:val="both"/>
        <w:rPr/>
      </w:pPr>
      <w:r>
        <w:rPr/>
        <w:t>Виктор Амедей III 13, 14, 23</w:t>
      </w:r>
    </w:p>
    <w:p>
      <w:pPr>
        <w:pStyle w:val="Normal"/>
        <w:autoSpaceDE w:val="false"/>
        <w:ind w:firstLine="360"/>
        <w:jc w:val="both"/>
        <w:rPr/>
      </w:pPr>
      <w:r>
        <w:rPr/>
        <w:t>Виктор Эммануил I 114, 115</w:t>
      </w:r>
    </w:p>
    <w:p>
      <w:pPr>
        <w:pStyle w:val="Normal"/>
        <w:autoSpaceDE w:val="false"/>
        <w:ind w:firstLine="360"/>
        <w:jc w:val="both"/>
        <w:rPr/>
      </w:pPr>
      <w:r>
        <w:rPr/>
        <w:t>Виктор Эммануил II 201, 213, 215, 223, 224, 226, 228, 229, 232, 236, 237, 245, 246, 248—251, 261</w:t>
      </w:r>
    </w:p>
    <w:p>
      <w:pPr>
        <w:pStyle w:val="Normal"/>
        <w:autoSpaceDE w:val="false"/>
        <w:ind w:firstLine="360"/>
        <w:jc w:val="both"/>
        <w:rPr/>
      </w:pPr>
      <w:r>
        <w:rPr/>
        <w:t>Виктор Эммануил III 312, 322, 344,</w:t>
      </w:r>
    </w:p>
    <w:p>
      <w:pPr>
        <w:pStyle w:val="Normal"/>
        <w:autoSpaceDE w:val="false"/>
        <w:ind w:firstLine="360"/>
        <w:jc w:val="both"/>
        <w:rPr/>
      </w:pPr>
      <w:r>
        <w:rPr/>
        <w:t>346, 396, 432—434, 437 Виллани П. 72, 73 Виллари Р. 49, 86, 93, 338 Вильгельм II 344 Вильсон В. 484 Виньи А. де 566, 567 Висконти Э. 493—495, 509 Витальяни А. 20, 64 Витальяни В. 20, 21 Вичини Д. 121 Волленберг 339 Вольпе Д. 368 Вольтер 516 Вольф Л. 242 Воронцов М. С. 18</w:t>
      </w:r>
    </w:p>
    <w:p>
      <w:pPr>
        <w:pStyle w:val="Normal"/>
        <w:autoSpaceDE w:val="false"/>
        <w:ind w:firstLine="360"/>
        <w:jc w:val="both"/>
        <w:rPr/>
      </w:pPr>
      <w:r>
        <w:rPr/>
        <w:t>Именной укйзйтель</w:t>
      </w:r>
    </w:p>
    <w:p>
      <w:pPr>
        <w:pStyle w:val="Normal"/>
        <w:autoSpaceDE w:val="false"/>
        <w:ind w:firstLine="360"/>
        <w:jc w:val="both"/>
        <w:rPr/>
      </w:pPr>
      <w:r>
        <w:rPr/>
        <w:t>Габсбурги 80, 282, 382 Гавацци А. 188 Гаваллацци А. 310 Гайец Ф. 504 Галанте-Гарроне А. 124 Галли Ф. 519 Гальди М. 19, 27 Гарибальди А. 207</w:t>
      </w:r>
    </w:p>
    <w:p>
      <w:pPr>
        <w:pStyle w:val="Normal"/>
        <w:autoSpaceDE w:val="false"/>
        <w:ind w:firstLine="360"/>
        <w:jc w:val="both"/>
        <w:rPr/>
      </w:pPr>
      <w:r>
        <w:rPr/>
        <w:t>Гарибальди Д. 133, 156, 157, 160, 162, 185—187, 189—191, 196—198, 204—206, 218, 221—226, 228—240, 242, 245, 246, 248—251, 283, 506, 518, 522, 551, 552, 557</w:t>
      </w:r>
    </w:p>
    <w:p>
      <w:pPr>
        <w:pStyle w:val="Normal"/>
        <w:autoSpaceDE w:val="false"/>
        <w:ind w:firstLine="360"/>
        <w:jc w:val="both"/>
        <w:rPr/>
      </w:pPr>
      <w:r>
        <w:rPr/>
        <w:t>Гарибальди Боско Р. 304, 305</w:t>
      </w:r>
    </w:p>
    <w:p>
      <w:pPr>
        <w:pStyle w:val="Normal"/>
        <w:autoSpaceDE w:val="false"/>
        <w:ind w:firstLine="360"/>
        <w:jc w:val="both"/>
        <w:rPr/>
      </w:pPr>
      <w:r>
        <w:rPr/>
        <w:t>Гарэн Э. 526, 547, 548</w:t>
      </w:r>
    </w:p>
    <w:p>
      <w:pPr>
        <w:pStyle w:val="Normal"/>
        <w:autoSpaceDE w:val="false"/>
        <w:ind w:firstLine="360"/>
        <w:jc w:val="both"/>
        <w:rPr/>
      </w:pPr>
      <w:r>
        <w:rPr/>
        <w:t>Гатти Д. 307</w:t>
      </w:r>
    </w:p>
    <w:p>
      <w:pPr>
        <w:pStyle w:val="Normal"/>
        <w:autoSpaceDE w:val="false"/>
        <w:ind w:firstLine="360"/>
        <w:jc w:val="both"/>
        <w:rPr/>
      </w:pPr>
      <w:r>
        <w:rPr/>
        <w:t>Гауптман К. 560</w:t>
      </w:r>
    </w:p>
    <w:p>
      <w:pPr>
        <w:pStyle w:val="Normal"/>
        <w:autoSpaceDE w:val="false"/>
        <w:ind w:firstLine="360"/>
        <w:jc w:val="both"/>
        <w:rPr/>
      </w:pPr>
      <w:r>
        <w:rPr/>
        <w:t>Гаэта Ф. 402</w:t>
      </w:r>
    </w:p>
    <w:p>
      <w:pPr>
        <w:pStyle w:val="Normal"/>
        <w:autoSpaceDE w:val="false"/>
        <w:ind w:firstLine="360"/>
        <w:jc w:val="both"/>
        <w:rPr/>
      </w:pPr>
      <w:r>
        <w:rPr/>
        <w:t>Гегель Г.-В. 479</w:t>
      </w:r>
    </w:p>
    <w:p>
      <w:pPr>
        <w:pStyle w:val="Normal"/>
        <w:autoSpaceDE w:val="false"/>
        <w:ind w:firstLine="360"/>
        <w:jc w:val="both"/>
        <w:rPr/>
      </w:pPr>
      <w:r>
        <w:rPr/>
        <w:t>Гейне Г. 514, 516</w:t>
      </w:r>
    </w:p>
    <w:p>
      <w:pPr>
        <w:pStyle w:val="Normal"/>
        <w:autoSpaceDE w:val="false"/>
        <w:ind w:firstLine="360"/>
        <w:jc w:val="both"/>
        <w:rPr/>
      </w:pPr>
      <w:r>
        <w:rPr/>
        <w:t>Герцен А. И. 240, 506</w:t>
      </w:r>
    </w:p>
    <w:p>
      <w:pPr>
        <w:pStyle w:val="Normal"/>
        <w:autoSpaceDE w:val="false"/>
        <w:ind w:firstLine="360"/>
        <w:jc w:val="both"/>
        <w:rPr/>
      </w:pPr>
      <w:r>
        <w:rPr/>
        <w:t>Гершенкрон А. 316, 317</w:t>
      </w:r>
    </w:p>
    <w:p>
      <w:pPr>
        <w:pStyle w:val="Normal"/>
        <w:autoSpaceDE w:val="false"/>
        <w:ind w:firstLine="360"/>
        <w:jc w:val="both"/>
        <w:rPr/>
      </w:pPr>
      <w:r>
        <w:rPr/>
        <w:t>Гёте И.-В. 552 Гире М. 440, 469, 480 Гизальберти А.-М. 160 Глинка Н. 261 Гогенцоллерны 382 Гольденберг 465</w:t>
      </w:r>
    </w:p>
    <w:p>
      <w:pPr>
        <w:pStyle w:val="Normal"/>
        <w:autoSpaceDE w:val="false"/>
        <w:ind w:firstLine="360"/>
        <w:jc w:val="both"/>
        <w:rPr/>
      </w:pPr>
      <w:r>
        <w:rPr/>
        <w:t>Гольдони К. 500, 559, 561, 563, 564 Горький А. М. 358, 564, 565 Гоц М. 346</w:t>
      </w:r>
    </w:p>
    <w:p>
      <w:pPr>
        <w:pStyle w:val="Normal"/>
        <w:autoSpaceDE w:val="false"/>
        <w:ind w:firstLine="360"/>
        <w:jc w:val="both"/>
        <w:rPr/>
      </w:pPr>
      <w:r>
        <w:rPr/>
        <w:t>Грамши А. 209, 210, 237, 238, 297, 298, 312, 369, 372, 398, 404, 409, 424, 447, 448, 456, 457, 459, 489, 523, 524, 534, 541, 542, 544, 555, 562</w:t>
      </w:r>
    </w:p>
    <w:p>
      <w:pPr>
        <w:pStyle w:val="Normal"/>
        <w:autoSpaceDE w:val="false"/>
        <w:ind w:firstLine="360"/>
        <w:jc w:val="both"/>
        <w:rPr/>
      </w:pPr>
      <w:r>
        <w:rPr/>
        <w:t>Грассо Д. 557, 564—566 Грациоли 141 Греппи 34</w:t>
      </w:r>
    </w:p>
    <w:p>
      <w:pPr>
        <w:pStyle w:val="Normal"/>
        <w:autoSpaceDE w:val="false"/>
        <w:ind w:firstLine="360"/>
        <w:jc w:val="both"/>
        <w:rPr/>
      </w:pPr>
      <w:r>
        <w:rPr/>
        <w:t>Григорий XVI 141, 153—155, 505 Григорьев Н. 498 Григорьев Р. Г. 460 Григорьева   И. В.   208,   242,   272, 275</w:t>
      </w:r>
    </w:p>
    <w:p>
      <w:pPr>
        <w:pStyle w:val="Normal"/>
        <w:autoSpaceDE w:val="false"/>
        <w:ind w:firstLine="360"/>
        <w:jc w:val="both"/>
        <w:rPr/>
      </w:pPr>
      <w:r>
        <w:rPr/>
        <w:t>Гризи Д. 519, 523 Гринфильд К. 136—138 Грищенко С. М. 513, 566 Грунвальд М. 263, 268 Гуальтерио Ф.-А. 115 Гуальцетти 47 Гуеррацци А. 168</w:t>
      </w:r>
    </w:p>
    <w:p>
      <w:pPr>
        <w:pStyle w:val="Normal"/>
        <w:autoSpaceDE w:val="false"/>
        <w:ind w:firstLine="360"/>
        <w:jc w:val="both"/>
        <w:rPr/>
      </w:pPr>
      <w:r>
        <w:rPr/>
        <w:t>Гуеррацци Ф.-Д. 157, 169, 189, 199,</w:t>
      </w:r>
    </w:p>
    <w:p>
      <w:pPr>
        <w:pStyle w:val="Normal"/>
        <w:autoSpaceDE w:val="false"/>
        <w:ind w:firstLine="360"/>
        <w:jc w:val="both"/>
        <w:rPr/>
      </w:pPr>
      <w:r>
        <w:rPr/>
        <w:t>202, 203, 505 Гюго В. 521 Гюисманс К. 364 Гюисманс Ж.-К. 536</w:t>
      </w:r>
    </w:p>
    <w:p>
      <w:pPr>
        <w:pStyle w:val="Normal"/>
        <w:autoSpaceDE w:val="false"/>
        <w:ind w:firstLine="360"/>
        <w:jc w:val="both"/>
        <w:rPr/>
      </w:pPr>
      <w:r>
        <w:rPr/>
        <w:t>Бракко Ф. 560</w:t>
      </w:r>
    </w:p>
    <w:p>
      <w:pPr>
        <w:pStyle w:val="Normal"/>
        <w:autoSpaceDE w:val="false"/>
        <w:ind w:firstLine="360"/>
        <w:jc w:val="both"/>
        <w:rPr/>
      </w:pPr>
      <w:r>
        <w:rPr/>
        <w:t>Бреши Г. 312</w:t>
      </w:r>
    </w:p>
    <w:p>
      <w:pPr>
        <w:pStyle w:val="Normal"/>
        <w:autoSpaceDE w:val="false"/>
        <w:ind w:firstLine="360"/>
        <w:jc w:val="both"/>
        <w:rPr/>
      </w:pPr>
      <w:r>
        <w:rPr/>
        <w:t>Брофферио А. 158</w:t>
      </w:r>
    </w:p>
    <w:p>
      <w:pPr>
        <w:pStyle w:val="Normal"/>
        <w:autoSpaceDE w:val="false"/>
        <w:ind w:firstLine="360"/>
        <w:jc w:val="both"/>
        <w:rPr/>
      </w:pPr>
      <w:r>
        <w:rPr/>
        <w:t>Бруно Джордано ЗНО</w:t>
      </w:r>
    </w:p>
    <w:p>
      <w:pPr>
        <w:pStyle w:val="Normal"/>
        <w:autoSpaceDE w:val="false"/>
        <w:ind w:firstLine="360"/>
        <w:jc w:val="both"/>
        <w:rPr/>
      </w:pPr>
      <w:r>
        <w:rPr/>
        <w:t>Брунетти А. 156, 196, 207</w:t>
      </w:r>
    </w:p>
    <w:p>
      <w:pPr>
        <w:pStyle w:val="Normal"/>
        <w:autoSpaceDE w:val="false"/>
        <w:ind w:firstLine="360"/>
        <w:jc w:val="both"/>
        <w:rPr/>
      </w:pPr>
      <w:r>
        <w:rPr/>
        <w:t>Брусилов А. А. 438</w:t>
      </w:r>
    </w:p>
    <w:p>
      <w:pPr>
        <w:pStyle w:val="Normal"/>
        <w:autoSpaceDE w:val="false"/>
        <w:ind w:firstLine="360"/>
        <w:jc w:val="both"/>
        <w:rPr/>
      </w:pPr>
      <w:r>
        <w:rPr/>
        <w:t>Буонарроти Ф. 22, 86—88, 124, 127,</w:t>
      </w:r>
    </w:p>
    <w:p>
      <w:pPr>
        <w:pStyle w:val="Normal"/>
        <w:autoSpaceDE w:val="false"/>
        <w:ind w:firstLine="360"/>
        <w:jc w:val="both"/>
        <w:rPr/>
      </w:pPr>
      <w:r>
        <w:rPr/>
        <w:t>455, 456 Буоцци Б. 403</w:t>
      </w:r>
    </w:p>
    <w:p>
      <w:pPr>
        <w:pStyle w:val="Normal"/>
        <w:autoSpaceDE w:val="false"/>
        <w:ind w:firstLine="360"/>
        <w:jc w:val="both"/>
        <w:rPr/>
      </w:pPr>
      <w:r>
        <w:rPr/>
        <w:t>Бурбоны 55, 78,91, 9.1 98, 102, 105, 106, 113, 143, 166. 182, /84, 194, 227, 230-232, 234, 235, 244, 258, 564</w:t>
      </w:r>
    </w:p>
    <w:p>
      <w:pPr>
        <w:pStyle w:val="Normal"/>
        <w:autoSpaceDE w:val="false"/>
        <w:ind w:firstLine="360"/>
        <w:jc w:val="both"/>
        <w:rPr/>
      </w:pPr>
      <w:r>
        <w:rPr/>
        <w:t>Бутенев А. П. 155, 156, 170 Бьянки Д. 550</w:t>
      </w:r>
    </w:p>
    <w:p>
      <w:pPr>
        <w:pStyle w:val="Normal"/>
        <w:autoSpaceDE w:val="false"/>
        <w:ind w:firstLine="360"/>
        <w:jc w:val="both"/>
        <w:rPr/>
      </w:pPr>
      <w:r>
        <w:rPr/>
        <w:t>Бьянки Н. 9-13, 19, 28, 30, 31 Бьянко ди Ссн-Жорио К. 124, 128, 131</w:t>
      </w:r>
    </w:p>
    <w:p>
      <w:pPr>
        <w:pStyle w:val="Normal"/>
        <w:autoSpaceDE w:val="false"/>
        <w:ind w:firstLine="360"/>
        <w:jc w:val="both"/>
        <w:rPr/>
      </w:pPr>
      <w:r>
        <w:rPr/>
        <w:t>Именной указатель Давид Д. 519</w:t>
      </w:r>
    </w:p>
    <w:p>
      <w:pPr>
        <w:pStyle w:val="Normal"/>
        <w:autoSpaceDE w:val="false"/>
        <w:ind w:firstLine="360"/>
        <w:jc w:val="both"/>
        <w:rPr/>
      </w:pPr>
      <w:r>
        <w:rPr/>
        <w:t>Данте Алигьери 498, 500, 503 Д'Адзелио М.  150,  151,  158   214</w:t>
      </w:r>
    </w:p>
    <w:p>
      <w:pPr>
        <w:pStyle w:val="Normal"/>
        <w:autoSpaceDE w:val="false"/>
        <w:ind w:firstLine="360"/>
        <w:jc w:val="both"/>
        <w:rPr/>
      </w:pPr>
      <w:r>
        <w:rPr/>
        <w:t>216,228,493,504 Де Амбрис А. 376, 377 Де Амичис Э. 529, 552 Д'Аннунцио Г. 532—534, 536, 540</w:t>
      </w:r>
    </w:p>
    <w:p>
      <w:pPr>
        <w:pStyle w:val="Normal"/>
        <w:autoSpaceDE w:val="false"/>
        <w:ind w:firstLine="360"/>
        <w:jc w:val="both"/>
        <w:rPr/>
      </w:pPr>
      <w:r>
        <w:rPr/>
        <w:t>541, 546,   550,   555,   556   559,</w:t>
      </w:r>
    </w:p>
    <w:p>
      <w:pPr>
        <w:pStyle w:val="Normal"/>
        <w:autoSpaceDE w:val="false"/>
        <w:ind w:firstLine="360"/>
        <w:jc w:val="both"/>
        <w:rPr/>
      </w:pPr>
      <w:r>
        <w:rPr/>
        <w:t>560, 565 Д'Аоста // Дарте 455 Де Бозис А. 532 Де Део Э. 19, 21 Де Джули Бореи Т. 523 Де Кончили 99, 108 Деледда Г. 552 Де Лонэ Г. 201 Де Льето К. 159 Дель Черро Э. 190, 191 Демарини Д. 508 Де Марки Э. 529 Демарко Д. 141, 142, 191, 200 Де Мартино 309</w:t>
      </w:r>
    </w:p>
    <w:p>
      <w:pPr>
        <w:pStyle w:val="Normal"/>
        <w:autoSpaceDE w:val="false"/>
        <w:ind w:firstLine="360"/>
        <w:jc w:val="both"/>
        <w:rPr/>
      </w:pPr>
      <w:r>
        <w:rPr/>
        <w:t>Де Никола К. 46, 47, 58, 61, 64, 67 Депретис А. 232, 277, 283, 298 300, 301</w:t>
      </w:r>
    </w:p>
    <w:p>
      <w:pPr>
        <w:pStyle w:val="Normal"/>
        <w:autoSpaceDE w:val="false"/>
        <w:ind w:firstLine="360"/>
        <w:jc w:val="both"/>
        <w:rPr/>
      </w:pPr>
      <w:r>
        <w:rPr/>
        <w:t>Де Робертис Д. 549 Де Роза Г. 462, 468 Де Санктис Ф. 495, 504, 525   556 557</w:t>
      </w:r>
    </w:p>
    <w:p>
      <w:pPr>
        <w:pStyle w:val="Normal"/>
        <w:autoSpaceDE w:val="false"/>
        <w:ind w:firstLine="360"/>
        <w:jc w:val="both"/>
        <w:rPr/>
      </w:pPr>
      <w:r>
        <w:rPr/>
        <w:t>Дестефанис Д. 18, 19</w:t>
      </w:r>
    </w:p>
    <w:p>
      <w:pPr>
        <w:pStyle w:val="Normal"/>
        <w:autoSpaceDE w:val="false"/>
        <w:ind w:firstLine="360"/>
        <w:jc w:val="both"/>
        <w:rPr/>
      </w:pPr>
      <w:r>
        <w:rPr/>
        <w:t>Де Феличе Р. 8, 16, 24, 39, 40, 42</w:t>
      </w:r>
    </w:p>
    <w:p>
      <w:pPr>
        <w:pStyle w:val="Normal"/>
        <w:autoSpaceDE w:val="false"/>
        <w:ind w:firstLine="360"/>
        <w:jc w:val="both"/>
        <w:rPr/>
      </w:pPr>
      <w:r>
        <w:rPr/>
        <w:t>63, 67, 398, 427, 470 Де Феличе Джуфрида Д. 304, 305 Де Филиппо, семья 566 Де Филиппо Э. 564 Де Франчески 486 Джакоза Д. 552, 560, 566, 568 Джакометти П. 510, 513, 560,   565 Джан Фалько см. Папини Д. Дженнари Э. 472, 489—491 Джентиле Д. 535, 536 Джентилони 407, 408 Джерманетто Д. 488 Джиро Э. 563 Джицци 155</w:t>
      </w:r>
    </w:p>
    <w:p>
      <w:pPr>
        <w:pStyle w:val="Normal"/>
        <w:autoSpaceDE w:val="false"/>
        <w:ind w:firstLine="360"/>
        <w:jc w:val="both"/>
        <w:rPr/>
      </w:pPr>
      <w:r>
        <w:rPr/>
        <w:t>Джоберти В. 147—151, 182, 189, 195, 196, 493, 502</w:t>
      </w:r>
    </w:p>
    <w:p>
      <w:pPr>
        <w:pStyle w:val="Normal"/>
        <w:autoSpaceDE w:val="false"/>
        <w:ind w:firstLine="360"/>
        <w:jc w:val="both"/>
        <w:rPr/>
      </w:pPr>
      <w:r>
        <w:rPr/>
        <w:t>Джованьоли Р. 550,*551</w:t>
      </w:r>
    </w:p>
    <w:p>
      <w:pPr>
        <w:pStyle w:val="Normal"/>
        <w:autoSpaceDE w:val="false"/>
        <w:ind w:firstLine="360"/>
        <w:jc w:val="both"/>
        <w:rPr/>
      </w:pPr>
      <w:r>
        <w:rPr/>
        <w:t>Джойя М. 27, 34, 35, 67, 74</w:t>
      </w:r>
    </w:p>
    <w:p>
      <w:pPr>
        <w:pStyle w:val="Normal"/>
        <w:autoSpaceDE w:val="false"/>
        <w:ind w:firstLine="360"/>
        <w:jc w:val="both"/>
        <w:rPr/>
      </w:pPr>
      <w:r>
        <w:rPr/>
        <w:t>Джолитти Д. 301, 302, 304, 309, 316, 323-325, 327, 330-339, 342, 343, 347—351, 354—356, 359, 361, 362, 365—371, 375, 377, 380, 382—385, 387—393, 395, 399, 401—410, 414, 419, 420, 431—434, 440, 441, 462, 472, 478, 483</w:t>
      </w:r>
    </w:p>
    <w:p>
      <w:pPr>
        <w:pStyle w:val="Normal"/>
        <w:autoSpaceDE w:val="false"/>
        <w:ind w:firstLine="360"/>
        <w:jc w:val="both"/>
        <w:rPr/>
      </w:pPr>
      <w:r>
        <w:rPr/>
        <w:fldChar w:fldCharType="begin"/>
      </w:r>
      <w:r>
        <w:rPr/>
        <w:instrText xml:space="preserve"> PAGE </w:instrText>
      </w:r>
      <w:r>
        <w:rPr/>
        <w:fldChar w:fldCharType="separate"/>
      </w:r>
      <w:r>
        <w:rPr/>
        <w:t>442</w:t>
      </w:r>
      <w:r>
        <w:rPr/>
        <w:fldChar w:fldCharType="end"/>
      </w:r>
    </w:p>
    <w:p>
      <w:pPr>
        <w:pStyle w:val="Normal"/>
        <w:autoSpaceDE w:val="false"/>
        <w:ind w:firstLine="360"/>
        <w:jc w:val="both"/>
        <w:rPr/>
      </w:pPr>
      <w:r>
        <w:rPr/>
        <w:t>Кабьяти А. 425 Кабрини 396, 397</w:t>
      </w:r>
    </w:p>
    <w:p>
      <w:pPr>
        <w:pStyle w:val="Normal"/>
        <w:autoSpaceDE w:val="false"/>
        <w:ind w:firstLine="360"/>
        <w:jc w:val="both"/>
        <w:rPr/>
      </w:pPr>
      <w:r>
        <w:rPr/>
        <w:t>Джордано А. 19 Джордано У. 566—568 Джорджи К. 40 Джорджи-Ригетти Г. 519 Джунтелла В. 38 Джусти 505 Джуффре А. 160 Дзамбони Л. 519</w:t>
      </w:r>
    </w:p>
    <w:p>
      <w:pPr>
        <w:pStyle w:val="Normal"/>
        <w:autoSpaceDE w:val="false"/>
        <w:ind w:firstLine="360"/>
        <w:jc w:val="both"/>
        <w:rPr/>
      </w:pPr>
      <w:r>
        <w:rPr/>
        <w:t>Дзанарделли 309, 330, 331, 333, 335,</w:t>
      </w:r>
    </w:p>
    <w:p>
      <w:pPr>
        <w:pStyle w:val="Normal"/>
        <w:autoSpaceDE w:val="false"/>
        <w:ind w:firstLine="360"/>
        <w:jc w:val="both"/>
        <w:rPr/>
      </w:pPr>
      <w:r>
        <w:rPr/>
        <w:t>342—344, 347, 348 Дзангери Р. 70, 335 Дзурло 101, 107 Ди Галло, маркизы 73 Ди Джакомо С. 566, 568 Дито О. 88, 98 Добролюбов Н. А. 240 Домье О. 165</w:t>
      </w:r>
    </w:p>
    <w:p>
      <w:pPr>
        <w:pStyle w:val="Normal"/>
        <w:autoSpaceDE w:val="false"/>
        <w:ind w:firstLine="360"/>
        <w:jc w:val="both"/>
        <w:rPr/>
      </w:pPr>
      <w:r>
        <w:rPr/>
        <w:t>Доницетти Г. 508, 518, 519, 520, 568</w:t>
      </w:r>
    </w:p>
    <w:p>
      <w:pPr>
        <w:pStyle w:val="Normal"/>
        <w:autoSpaceDE w:val="false"/>
        <w:ind w:firstLine="360"/>
        <w:jc w:val="both"/>
        <w:rPr/>
      </w:pPr>
      <w:r>
        <w:rPr/>
        <w:t>Донцелли Д. 519</w:t>
      </w:r>
    </w:p>
    <w:p>
      <w:pPr>
        <w:pStyle w:val="Normal"/>
        <w:autoSpaceDE w:val="false"/>
        <w:ind w:firstLine="360"/>
        <w:jc w:val="both"/>
        <w:rPr/>
      </w:pPr>
      <w:r>
        <w:rPr/>
        <w:t>Дориа 55</w:t>
      </w:r>
    </w:p>
    <w:p>
      <w:pPr>
        <w:pStyle w:val="Normal"/>
        <w:autoSpaceDE w:val="false"/>
        <w:ind w:firstLine="360"/>
        <w:jc w:val="both"/>
        <w:rPr/>
      </w:pPr>
      <w:r>
        <w:rPr/>
        <w:t>Дориа, князья 73</w:t>
      </w:r>
    </w:p>
    <w:p>
      <w:pPr>
        <w:pStyle w:val="Normal"/>
        <w:autoSpaceDE w:val="false"/>
        <w:ind w:firstLine="360"/>
        <w:jc w:val="both"/>
        <w:rPr/>
      </w:pPr>
      <w:r>
        <w:rPr/>
        <w:t>Достоевский Ф. М. 555</w:t>
      </w:r>
    </w:p>
    <w:p>
      <w:pPr>
        <w:pStyle w:val="Normal"/>
        <w:autoSpaceDE w:val="false"/>
        <w:ind w:firstLine="360"/>
        <w:jc w:val="both"/>
        <w:rPr/>
      </w:pPr>
      <w:r>
        <w:rPr/>
        <w:t>Дузе Э. 557—561</w:t>
      </w:r>
    </w:p>
    <w:p>
      <w:pPr>
        <w:pStyle w:val="Normal"/>
        <w:autoSpaceDE w:val="false"/>
        <w:ind w:firstLine="360"/>
        <w:jc w:val="both"/>
        <w:rPr/>
      </w:pPr>
      <w:r>
        <w:rPr/>
        <w:t>Дуппа Р. 24</w:t>
      </w:r>
    </w:p>
    <w:p>
      <w:pPr>
        <w:pStyle w:val="Normal"/>
        <w:autoSpaceDE w:val="false"/>
        <w:ind w:firstLine="360"/>
        <w:jc w:val="both"/>
        <w:rPr/>
      </w:pPr>
      <w:r>
        <w:rPr/>
        <w:t>Дурандо Д. 151, 179</w:t>
      </w:r>
    </w:p>
    <w:p>
      <w:pPr>
        <w:pStyle w:val="Normal"/>
        <w:autoSpaceDE w:val="false"/>
        <w:ind w:firstLine="360"/>
        <w:jc w:val="both"/>
        <w:rPr/>
      </w:pPr>
      <w:r>
        <w:rPr/>
        <w:t>Дюма А., отец 560</w:t>
      </w:r>
    </w:p>
    <w:p>
      <w:pPr>
        <w:pStyle w:val="Normal"/>
        <w:autoSpaceDE w:val="false"/>
        <w:ind w:firstLine="360"/>
        <w:jc w:val="both"/>
        <w:rPr/>
      </w:pPr>
      <w:r>
        <w:rPr/>
        <w:t>Дюма А., сын 558, 560</w:t>
      </w:r>
    </w:p>
    <w:p>
      <w:pPr>
        <w:pStyle w:val="Normal"/>
        <w:autoSpaceDE w:val="false"/>
        <w:ind w:firstLine="360"/>
        <w:jc w:val="both"/>
        <w:rPr/>
      </w:pPr>
      <w:r>
        <w:rPr/>
        <w:t>Екатерина II 15</w:t>
      </w:r>
    </w:p>
    <w:p>
      <w:pPr>
        <w:pStyle w:val="Normal"/>
        <w:autoSpaceDE w:val="false"/>
        <w:ind w:firstLine="360"/>
        <w:jc w:val="both"/>
        <w:rPr/>
      </w:pPr>
      <w:r>
        <w:rPr/>
        <w:t>Жайе П. 550 Жиро 24 Жорес Ж. 347 Жорж Санд 160 Жуй Э. 5/7 Жюльен М.-А. 46, 48 Жюно 19</w:t>
      </w:r>
    </w:p>
    <w:p>
      <w:pPr>
        <w:pStyle w:val="Normal"/>
        <w:autoSpaceDE w:val="false"/>
        <w:ind w:firstLine="360"/>
        <w:jc w:val="both"/>
        <w:rPr/>
      </w:pPr>
      <w:r>
        <w:rPr/>
        <w:t>Збодио Г. 563</w:t>
      </w:r>
    </w:p>
    <w:p>
      <w:pPr>
        <w:pStyle w:val="Normal"/>
        <w:autoSpaceDE w:val="false"/>
        <w:ind w:firstLine="360"/>
        <w:jc w:val="both"/>
        <w:rPr/>
      </w:pPr>
      <w:r>
        <w:rPr/>
        <w:t>Зигель С. 402 Зичи 173 Золя Э. 513, 532 Зудерман Г. 558, 559</w:t>
      </w:r>
    </w:p>
    <w:p>
      <w:pPr>
        <w:pStyle w:val="Normal"/>
        <w:autoSpaceDE w:val="false"/>
        <w:ind w:firstLine="360"/>
        <w:jc w:val="both"/>
        <w:rPr/>
      </w:pPr>
      <w:r>
        <w:rPr/>
        <w:t>Ибсен Г.-И. 558—561 Ивон Э. 563 Извольский 381 Иллика Л. 566—568 Имбонати К. 500 Имбриани М-Р. 282 Индуно Д. 507 Иоанн XXIII 154</w:t>
      </w:r>
    </w:p>
    <w:p>
      <w:pPr>
        <w:pStyle w:val="Normal"/>
        <w:autoSpaceDE w:val="false"/>
        <w:ind w:firstLine="360"/>
        <w:jc w:val="both"/>
        <w:rPr/>
      </w:pPr>
      <w:r>
        <w:rPr/>
        <w:t>591</w:t>
      </w:r>
    </w:p>
    <w:p>
      <w:pPr>
        <w:pStyle w:val="Normal"/>
        <w:autoSpaceDE w:val="false"/>
        <w:ind w:firstLine="360"/>
        <w:jc w:val="both"/>
        <w:rPr/>
      </w:pPr>
      <w:r>
        <w:rPr/>
        <w:t>Именной указатель</w:t>
      </w:r>
    </w:p>
    <w:p>
      <w:pPr>
        <w:pStyle w:val="Normal"/>
        <w:autoSpaceDE w:val="false"/>
        <w:ind w:firstLine="360"/>
        <w:jc w:val="both"/>
        <w:rPr/>
      </w:pPr>
      <w:r>
        <w:rPr/>
        <w:t>Кабрини А. 268 Каваллотти Ф. 286, 30) Кавеньяк Л.-Э- 204</w:t>
      </w:r>
    </w:p>
    <w:p>
      <w:pPr>
        <w:pStyle w:val="Normal"/>
        <w:autoSpaceDE w:val="false"/>
        <w:ind w:firstLine="360"/>
        <w:jc w:val="both"/>
        <w:rPr/>
      </w:pPr>
      <w:r>
        <w:rPr/>
        <w:t>Кадорна Л. 437, 470, 474, 475, 477, 483</w:t>
      </w:r>
    </w:p>
    <w:p>
      <w:pPr>
        <w:pStyle w:val="Normal"/>
        <w:autoSpaceDE w:val="false"/>
        <w:ind w:firstLine="360"/>
        <w:jc w:val="both"/>
        <w:rPr/>
      </w:pPr>
      <w:r>
        <w:rPr/>
        <w:t>Кавур К.-Б. 151, 158, 195, 213—221, 223, 226, 228, 229, 232, 236, 238, 243, 254, 324, 402</w:t>
      </w:r>
    </w:p>
    <w:p>
      <w:pPr>
        <w:pStyle w:val="Normal"/>
        <w:autoSpaceDE w:val="false"/>
        <w:ind w:firstLine="360"/>
        <w:jc w:val="both"/>
        <w:rPr/>
      </w:pPr>
      <w:r>
        <w:rPr/>
        <w:t>Казилли 304</w:t>
      </w:r>
    </w:p>
    <w:p>
      <w:pPr>
        <w:pStyle w:val="Normal"/>
        <w:autoSpaceDE w:val="false"/>
        <w:ind w:firstLine="360"/>
        <w:jc w:val="both"/>
        <w:rPr/>
      </w:pPr>
      <w:r>
        <w:rPr/>
        <w:t>Казахи Г. 174, 175</w:t>
      </w:r>
    </w:p>
    <w:p>
      <w:pPr>
        <w:pStyle w:val="Normal"/>
        <w:autoSpaceDE w:val="false"/>
        <w:ind w:firstLine="360"/>
        <w:jc w:val="both"/>
        <w:rPr/>
      </w:pPr>
      <w:r>
        <w:rPr/>
        <w:t>Кайроли, братья 250</w:t>
      </w:r>
    </w:p>
    <w:p>
      <w:pPr>
        <w:pStyle w:val="Normal"/>
        <w:autoSpaceDE w:val="false"/>
        <w:ind w:firstLine="360"/>
        <w:jc w:val="both"/>
        <w:rPr/>
      </w:pPr>
      <w:r>
        <w:rPr/>
        <w:t>Кайроли Б. 283</w:t>
      </w:r>
    </w:p>
    <w:p>
      <w:pPr>
        <w:pStyle w:val="Normal"/>
        <w:autoSpaceDE w:val="false"/>
        <w:ind w:firstLine="360"/>
        <w:jc w:val="both"/>
        <w:rPr/>
      </w:pPr>
      <w:r>
        <w:rPr/>
        <w:t>Кальви П. 166</w:t>
      </w:r>
    </w:p>
    <w:p>
      <w:pPr>
        <w:pStyle w:val="Normal"/>
        <w:autoSpaceDE w:val="false"/>
        <w:ind w:firstLine="360"/>
        <w:jc w:val="both"/>
        <w:rPr/>
      </w:pPr>
      <w:r>
        <w:rPr/>
        <w:t>Кальдара 492</w:t>
      </w:r>
    </w:p>
    <w:p>
      <w:pPr>
        <w:pStyle w:val="Normal"/>
        <w:autoSpaceDE w:val="false"/>
        <w:ind w:firstLine="360"/>
        <w:jc w:val="both"/>
        <w:rPr/>
      </w:pPr>
      <w:r>
        <w:rPr/>
        <w:t>Кампанелла Ф. 131, 283</w:t>
      </w:r>
    </w:p>
    <w:p>
      <w:pPr>
        <w:pStyle w:val="Normal"/>
        <w:autoSpaceDE w:val="false"/>
        <w:ind w:firstLine="360"/>
        <w:jc w:val="both"/>
        <w:rPr/>
      </w:pPr>
      <w:r>
        <w:rPr/>
        <w:t>Кампо Д. 225</w:t>
      </w:r>
    </w:p>
    <w:p>
      <w:pPr>
        <w:pStyle w:val="Normal"/>
        <w:autoSpaceDE w:val="false"/>
        <w:ind w:firstLine="360"/>
        <w:jc w:val="both"/>
        <w:rPr/>
      </w:pPr>
      <w:r>
        <w:rPr/>
        <w:t>Кампокьяро, герцоги 101, 107</w:t>
      </w:r>
    </w:p>
    <w:p>
      <w:pPr>
        <w:pStyle w:val="Normal"/>
        <w:autoSpaceDE w:val="false"/>
        <w:ind w:firstLine="360"/>
        <w:jc w:val="both"/>
        <w:rPr/>
      </w:pPr>
      <w:r>
        <w:rPr/>
        <w:t>Канделоро Д. 8, 24, 46, 64, 71, 72, 83, 104, 121, 124, 139, 143, 144, 160, 161, 162, 172, 215, 217, 259, 379, 408</w:t>
      </w:r>
    </w:p>
    <w:p>
      <w:pPr>
        <w:pStyle w:val="Normal"/>
        <w:autoSpaceDE w:val="false"/>
        <w:ind w:firstLine="360"/>
        <w:jc w:val="both"/>
        <w:rPr/>
      </w:pPr>
      <w:r>
        <w:rPr/>
        <w:t>Каноза 95, 97</w:t>
      </w:r>
    </w:p>
    <w:p>
      <w:pPr>
        <w:pStyle w:val="Normal"/>
        <w:autoSpaceDE w:val="false"/>
        <w:ind w:firstLine="360"/>
        <w:jc w:val="both"/>
        <w:rPr/>
      </w:pPr>
      <w:r>
        <w:rPr/>
        <w:t>Канончини 392</w:t>
      </w:r>
    </w:p>
    <w:p>
      <w:pPr>
        <w:pStyle w:val="Normal"/>
        <w:autoSpaceDE w:val="false"/>
        <w:ind w:firstLine="360"/>
        <w:jc w:val="both"/>
        <w:rPr/>
      </w:pPr>
      <w:r>
        <w:rPr/>
        <w:t>Кант И. 479</w:t>
      </w:r>
    </w:p>
    <w:p>
      <w:pPr>
        <w:pStyle w:val="Normal"/>
        <w:autoSpaceDE w:val="false"/>
        <w:ind w:firstLine="360"/>
        <w:jc w:val="both"/>
        <w:rPr/>
      </w:pPr>
      <w:r>
        <w:rPr/>
        <w:t>Канту Ч. 132, 134</w:t>
      </w:r>
    </w:p>
    <w:p>
      <w:pPr>
        <w:pStyle w:val="Normal"/>
        <w:autoSpaceDE w:val="false"/>
        <w:ind w:firstLine="360"/>
        <w:jc w:val="both"/>
        <w:rPr/>
      </w:pPr>
      <w:r>
        <w:rPr/>
        <w:t>Канцио С. 157, 1Ъ7, 191, 201, 228, 248</w:t>
      </w:r>
    </w:p>
    <w:p>
      <w:pPr>
        <w:pStyle w:val="Normal"/>
        <w:autoSpaceDE w:val="false"/>
        <w:ind w:firstLine="360"/>
        <w:jc w:val="both"/>
        <w:rPr/>
      </w:pPr>
      <w:r>
        <w:rPr/>
        <w:t>Капелло Л. 436</w:t>
      </w:r>
    </w:p>
    <w:p>
      <w:pPr>
        <w:pStyle w:val="Normal"/>
        <w:autoSpaceDE w:val="false"/>
        <w:ind w:firstLine="360"/>
        <w:jc w:val="both"/>
        <w:rPr/>
      </w:pPr>
      <w:r>
        <w:rPr/>
        <w:t>Каппола Ф. 419</w:t>
      </w:r>
    </w:p>
    <w:p>
      <w:pPr>
        <w:pStyle w:val="Normal"/>
        <w:autoSpaceDE w:val="false"/>
        <w:ind w:firstLine="360"/>
        <w:jc w:val="both"/>
        <w:rPr/>
      </w:pPr>
      <w:r>
        <w:rPr/>
        <w:t>Каппони Д. 157, 189</w:t>
      </w:r>
    </w:p>
    <w:p>
      <w:pPr>
        <w:pStyle w:val="Normal"/>
        <w:autoSpaceDE w:val="false"/>
        <w:ind w:firstLine="360"/>
        <w:jc w:val="both"/>
        <w:rPr/>
      </w:pPr>
      <w:r>
        <w:rPr/>
        <w:t>Капуана Л. 528, 552, 565, 566</w:t>
      </w:r>
    </w:p>
    <w:p>
      <w:pPr>
        <w:pStyle w:val="Normal"/>
        <w:autoSpaceDE w:val="false"/>
        <w:ind w:firstLine="360"/>
        <w:jc w:val="both"/>
        <w:rPr/>
      </w:pPr>
      <w:r>
        <w:rPr/>
        <w:t>Карано-Донвито Д. 144, 256</w:t>
      </w:r>
    </w:p>
    <w:p>
      <w:pPr>
        <w:pStyle w:val="Normal"/>
        <w:autoSpaceDE w:val="false"/>
        <w:ind w:firstLine="360"/>
        <w:jc w:val="both"/>
        <w:rPr/>
      </w:pPr>
      <w:r>
        <w:rPr/>
        <w:t>Караскоза М. 98</w:t>
      </w:r>
    </w:p>
    <w:p>
      <w:pPr>
        <w:pStyle w:val="Normal"/>
        <w:autoSpaceDE w:val="false"/>
        <w:ind w:firstLine="360"/>
        <w:jc w:val="both"/>
        <w:rPr/>
      </w:pPr>
      <w:r>
        <w:rPr/>
        <w:t>Карафа Э. 19</w:t>
      </w:r>
    </w:p>
    <w:p>
      <w:pPr>
        <w:pStyle w:val="Normal"/>
        <w:autoSpaceDE w:val="false"/>
        <w:ind w:firstLine="360"/>
        <w:jc w:val="both"/>
        <w:rPr/>
      </w:pPr>
      <w:r>
        <w:rPr/>
        <w:t>Караччоло, маркизы 73</w:t>
      </w:r>
    </w:p>
    <w:p>
      <w:pPr>
        <w:pStyle w:val="Normal"/>
        <w:autoSpaceDE w:val="false"/>
        <w:ind w:firstLine="360"/>
        <w:jc w:val="both"/>
        <w:rPr/>
      </w:pPr>
      <w:r>
        <w:rPr/>
        <w:t>Караччоло М. 436</w:t>
      </w:r>
    </w:p>
    <w:p>
      <w:pPr>
        <w:pStyle w:val="Normal"/>
        <w:autoSpaceDE w:val="false"/>
        <w:ind w:firstLine="360"/>
        <w:jc w:val="both"/>
        <w:rPr/>
      </w:pPr>
      <w:r>
        <w:rPr/>
        <w:t>Карбоне Д. 404</w:t>
      </w:r>
    </w:p>
    <w:p>
      <w:pPr>
        <w:pStyle w:val="Normal"/>
        <w:autoSpaceDE w:val="false"/>
        <w:ind w:firstLine="360"/>
        <w:jc w:val="both"/>
        <w:rPr/>
      </w:pPr>
      <w:r>
        <w:rPr/>
        <w:t>Кардуччи Д. 541, 551</w:t>
      </w:r>
    </w:p>
    <w:p>
      <w:pPr>
        <w:pStyle w:val="Normal"/>
        <w:autoSpaceDE w:val="false"/>
        <w:ind w:firstLine="360"/>
        <w:jc w:val="both"/>
        <w:rPr/>
      </w:pPr>
      <w:r>
        <w:rPr/>
        <w:t>Кардуччи К. 167</w:t>
      </w:r>
    </w:p>
    <w:p>
      <w:pPr>
        <w:pStyle w:val="Normal"/>
        <w:autoSpaceDE w:val="false"/>
        <w:ind w:firstLine="360"/>
        <w:jc w:val="both"/>
        <w:rPr/>
      </w:pPr>
      <w:r>
        <w:rPr/>
        <w:t>Карелли Э. 568</w:t>
      </w:r>
    </w:p>
    <w:p>
      <w:pPr>
        <w:pStyle w:val="Normal"/>
        <w:autoSpaceDE w:val="false"/>
        <w:ind w:firstLine="360"/>
        <w:jc w:val="both"/>
        <w:rPr/>
      </w:pPr>
      <w:r>
        <w:rPr/>
        <w:t>Карузо Э. 568</w:t>
      </w:r>
    </w:p>
    <w:p>
      <w:pPr>
        <w:pStyle w:val="Normal"/>
        <w:autoSpaceDE w:val="false"/>
        <w:ind w:firstLine="360"/>
        <w:jc w:val="both"/>
        <w:rPr/>
      </w:pPr>
      <w:r>
        <w:rPr/>
        <w:t>Карл Альберт 114—116, 133, 148, 150, 151, 158, 162, 167, 175—181, 185-187, 201, 252, 308</w:t>
      </w:r>
    </w:p>
    <w:p>
      <w:pPr>
        <w:pStyle w:val="Normal"/>
        <w:autoSpaceDE w:val="false"/>
        <w:ind w:firstLine="360"/>
        <w:jc w:val="both"/>
        <w:rPr/>
      </w:pPr>
      <w:r>
        <w:rPr/>
        <w:t>Карл Феликс 115, 116</w:t>
      </w:r>
    </w:p>
    <w:p>
      <w:pPr>
        <w:pStyle w:val="Normal"/>
        <w:autoSpaceDE w:val="false"/>
        <w:ind w:firstLine="360"/>
        <w:jc w:val="both"/>
        <w:rPr/>
      </w:pPr>
      <w:r>
        <w:rPr/>
        <w:t>Карл Эммануил IV 45</w:t>
      </w:r>
    </w:p>
    <w:p>
      <w:pPr>
        <w:pStyle w:val="Normal"/>
        <w:autoSpaceDE w:val="false"/>
        <w:ind w:firstLine="360"/>
        <w:jc w:val="both"/>
        <w:rPr/>
      </w:pPr>
      <w:r>
        <w:rPr/>
        <w:t>Карнаги Д. 563</w:t>
      </w:r>
    </w:p>
    <w:p>
      <w:pPr>
        <w:pStyle w:val="Normal"/>
        <w:autoSpaceDE w:val="false"/>
        <w:ind w:firstLine="360"/>
        <w:jc w:val="both"/>
        <w:rPr/>
      </w:pPr>
      <w:r>
        <w:rPr/>
        <w:t>Карно 24, 66</w:t>
      </w:r>
    </w:p>
    <w:p>
      <w:pPr>
        <w:pStyle w:val="Normal"/>
        <w:autoSpaceDE w:val="false"/>
        <w:ind w:firstLine="360"/>
        <w:jc w:val="both"/>
        <w:rPr/>
      </w:pPr>
      <w:r>
        <w:rPr/>
        <w:t>Каттанео К. 158, 174, 175, 180, 237 Кафьеро К. 273, 291 Кинг Б. 81, 83, 118, 160, 164, 191, 195</w:t>
      </w:r>
    </w:p>
    <w:p>
      <w:pPr>
        <w:pStyle w:val="Normal"/>
        <w:autoSpaceDE w:val="false"/>
        <w:ind w:firstLine="360"/>
        <w:jc w:val="both"/>
        <w:rPr/>
      </w:pPr>
      <w:r>
        <w:rPr/>
        <w:t>Кирова К. Э. 423, 455 Козенц 234 Кокошкин 227 Кокто Ж. 546 Колаянни Н- 305</w:t>
      </w:r>
    </w:p>
    <w:p>
      <w:pPr>
        <w:pStyle w:val="Normal"/>
        <w:autoSpaceDE w:val="false"/>
        <w:ind w:firstLine="360"/>
        <w:jc w:val="both"/>
        <w:rPr/>
      </w:pPr>
      <w:r>
        <w:rPr/>
        <w:t>Коллета П. 24, 98</w:t>
      </w:r>
    </w:p>
    <w:p>
      <w:pPr>
        <w:pStyle w:val="Normal"/>
        <w:autoSpaceDE w:val="false"/>
        <w:ind w:firstLine="360"/>
        <w:jc w:val="both"/>
        <w:rPr/>
      </w:pPr>
      <w:r>
        <w:rPr/>
        <w:t>Коллоди К. 552 Коломби А. 376</w:t>
      </w:r>
    </w:p>
    <w:p>
      <w:pPr>
        <w:pStyle w:val="Normal"/>
        <w:autoSpaceDE w:val="false"/>
        <w:ind w:firstLine="360"/>
        <w:jc w:val="both"/>
        <w:rPr/>
      </w:pPr>
      <w:r>
        <w:rPr/>
        <w:t>Колон 14 Кольбран И. 5/9 Кондэ 14 Командини 488</w:t>
      </w:r>
    </w:p>
    <w:p>
      <w:pPr>
        <w:pStyle w:val="Normal"/>
        <w:autoSpaceDE w:val="false"/>
        <w:ind w:firstLine="360"/>
        <w:jc w:val="both"/>
        <w:rPr/>
      </w:pPr>
      <w:r>
        <w:rPr/>
        <w:t>Конфалоньери Ф. 87, 114, 117 Конфорти Ф. 19 Корболи-Бусси Д.  162</w:t>
      </w:r>
    </w:p>
    <w:p>
      <w:pPr>
        <w:pStyle w:val="Normal"/>
        <w:autoSpaceDE w:val="false"/>
        <w:ind w:firstLine="360"/>
        <w:jc w:val="both"/>
        <w:rPr/>
      </w:pPr>
      <w:r>
        <w:rPr/>
        <w:t>Коррадини Э. 383, 486, 533, 53$, 537,</w:t>
      </w:r>
    </w:p>
    <w:p>
      <w:pPr>
        <w:pStyle w:val="Normal"/>
        <w:autoSpaceDE w:val="false"/>
        <w:ind w:firstLine="360"/>
        <w:jc w:val="both"/>
        <w:rPr/>
      </w:pPr>
      <w:r>
        <w:rPr/>
        <w:t>539, 542, 543 Коррао Д. 227 Корренти Ч. 175 Корридони Ф. 377 Корсини Т.   170</w:t>
      </w:r>
    </w:p>
    <w:p>
      <w:pPr>
        <w:pStyle w:val="Normal"/>
        <w:autoSpaceDE w:val="false"/>
        <w:ind w:firstLine="360"/>
        <w:jc w:val="both"/>
        <w:rPr/>
      </w:pPr>
      <w:r>
        <w:rPr/>
        <w:t>Коста А. 284, 285, 286, 287, 289,</w:t>
      </w:r>
    </w:p>
    <w:p>
      <w:pPr>
        <w:pStyle w:val="Normal"/>
        <w:autoSpaceDE w:val="false"/>
        <w:ind w:firstLine="360"/>
        <w:jc w:val="both"/>
        <w:rPr/>
      </w:pPr>
      <w:r>
        <w:rPr/>
        <w:t>294, 296, 299, 304, 308 Котоньп А. 523</w:t>
      </w:r>
    </w:p>
    <w:p>
      <w:pPr>
        <w:pStyle w:val="Normal"/>
        <w:autoSpaceDE w:val="false"/>
        <w:ind w:firstLine="360"/>
        <w:jc w:val="both"/>
        <w:rPr/>
      </w:pPr>
      <w:r>
        <w:rPr/>
        <w:t>Кравчинский (Степняк) С. М. 185 Кредаро 385 Креспи С 484 Кривелуччи А. 40, 42</w:t>
      </w:r>
    </w:p>
    <w:p>
      <w:pPr>
        <w:pStyle w:val="Normal"/>
        <w:autoSpaceDE w:val="false"/>
        <w:ind w:firstLine="360"/>
        <w:jc w:val="both"/>
        <w:rPr/>
      </w:pPr>
      <w:r>
        <w:rPr/>
        <w:t>Криспи Ф. 166, 225, 228, 230, 231—233, 236, 277, 297—302, 304—306, 308, 309, 312. 359, 382.</w:t>
      </w:r>
    </w:p>
    <w:p>
      <w:pPr>
        <w:pStyle w:val="Normal"/>
        <w:autoSpaceDE w:val="false"/>
        <w:ind w:firstLine="360"/>
        <w:jc w:val="both"/>
        <w:rPr/>
      </w:pPr>
      <w:r>
        <w:rPr/>
        <w:t>Кроче Б. 280, 305, 307, 316, 354, 535, 536, 541, 544, 549</w:t>
      </w:r>
    </w:p>
    <w:p>
      <w:pPr>
        <w:pStyle w:val="Normal"/>
        <w:autoSpaceDE w:val="false"/>
        <w:ind w:firstLine="360"/>
        <w:jc w:val="both"/>
        <w:rPr/>
      </w:pPr>
      <w:r>
        <w:rPr/>
        <w:t>Кроче Д. 290</w:t>
      </w:r>
    </w:p>
    <w:p>
      <w:pPr>
        <w:pStyle w:val="Normal"/>
        <w:autoSpaceDE w:val="false"/>
        <w:ind w:firstLine="360"/>
        <w:jc w:val="both"/>
        <w:rPr/>
      </w:pPr>
      <w:r>
        <w:rPr/>
        <w:t>Крупенский 405, 414</w:t>
      </w:r>
    </w:p>
    <w:p>
      <w:pPr>
        <w:pStyle w:val="Normal"/>
        <w:autoSpaceDE w:val="false"/>
        <w:ind w:firstLine="360"/>
        <w:jc w:val="both"/>
        <w:rPr/>
      </w:pPr>
      <w:r>
        <w:rPr/>
        <w:t>Крэг Г. 559</w:t>
      </w:r>
    </w:p>
    <w:p>
      <w:pPr>
        <w:pStyle w:val="Normal"/>
        <w:autoSpaceDE w:val="false"/>
        <w:ind w:firstLine="360"/>
        <w:jc w:val="both"/>
        <w:rPr/>
      </w:pPr>
      <w:r>
        <w:rPr/>
        <w:t>Кузек В. 147</w:t>
      </w:r>
    </w:p>
    <w:p>
      <w:pPr>
        <w:pStyle w:val="Normal"/>
        <w:autoSpaceDE w:val="false"/>
        <w:ind w:firstLine="360"/>
        <w:jc w:val="both"/>
        <w:rPr/>
      </w:pPr>
      <w:r>
        <w:rPr/>
        <w:t>Кулишова А. 292, 293, 295, 308, 326,</w:t>
      </w:r>
    </w:p>
    <w:p>
      <w:pPr>
        <w:pStyle w:val="Normal"/>
        <w:autoSpaceDE w:val="false"/>
        <w:ind w:firstLine="360"/>
        <w:jc w:val="both"/>
        <w:rPr/>
      </w:pPr>
      <w:r>
        <w:rPr/>
        <w:t>340, 454, 530 Куацца Д. 81, 120, 138, 143, 144 Кунео 26 Куоко В. 52 Кьеза 395</w:t>
      </w:r>
    </w:p>
    <w:p>
      <w:pPr>
        <w:pStyle w:val="Normal"/>
        <w:autoSpaceDE w:val="false"/>
        <w:ind w:firstLine="360"/>
        <w:jc w:val="both"/>
        <w:rPr/>
      </w:pPr>
      <w:r>
        <w:rPr/>
        <w:t>Лаблаги Л. 519, 520 Лабриола Антонио 292, 293, 295, 529, 535</w:t>
      </w:r>
    </w:p>
    <w:p>
      <w:pPr>
        <w:pStyle w:val="Normal"/>
        <w:autoSpaceDE w:val="false"/>
        <w:ind w:firstLine="360"/>
        <w:jc w:val="both"/>
        <w:rPr/>
      </w:pPr>
      <w:r>
        <w:rPr/>
        <w:t>Лабриола Артуро 328, 340, 341, 343, 348, 351, 353, 372, 374, 377, 392, 409, 485</w:t>
      </w:r>
    </w:p>
    <w:p>
      <w:pPr>
        <w:pStyle w:val="Normal"/>
        <w:autoSpaceDE w:val="false"/>
        <w:ind w:firstLine="360"/>
        <w:jc w:val="both"/>
        <w:rPr/>
      </w:pPr>
      <w:r>
        <w:rPr/>
        <w:t>Ла Фарина Д. 218, 228, 232</w:t>
      </w:r>
    </w:p>
    <w:p>
      <w:pPr>
        <w:pStyle w:val="Normal"/>
        <w:autoSpaceDE w:val="false"/>
        <w:ind w:firstLine="360"/>
        <w:jc w:val="both"/>
        <w:rPr/>
      </w:pPr>
      <w:r>
        <w:rPr/>
        <w:t>Ладзари К. 290, 343, 364, 405, 424, 426, 443, 444, 447, 453, 489, 490</w:t>
      </w:r>
    </w:p>
    <w:p>
      <w:pPr>
        <w:pStyle w:val="Normal"/>
        <w:autoSpaceDE w:val="false"/>
        <w:ind w:firstLine="360"/>
        <w:jc w:val="both"/>
        <w:rPr/>
      </w:pPr>
      <w:r>
        <w:rPr/>
        <w:t>Ла Маза Д. 165, 166</w:t>
      </w:r>
    </w:p>
    <w:p>
      <w:pPr>
        <w:pStyle w:val="Normal"/>
        <w:autoSpaceDE w:val="false"/>
        <w:ind w:firstLine="360"/>
        <w:jc w:val="both"/>
        <w:rPr/>
      </w:pPr>
      <w:r>
        <w:rPr/>
        <w:t>Ла Мармора А. 202, 216, 226, 248</w:t>
      </w:r>
    </w:p>
    <w:p>
      <w:pPr>
        <w:pStyle w:val="Normal"/>
        <w:autoSpaceDE w:val="false"/>
        <w:ind w:firstLine="360"/>
        <w:jc w:val="both"/>
        <w:rPr/>
      </w:pPr>
      <w:r>
        <w:rPr/>
        <w:t>Ламенне 147</w:t>
      </w:r>
    </w:p>
    <w:p>
      <w:pPr>
        <w:pStyle w:val="Normal"/>
        <w:autoSpaceDE w:val="false"/>
        <w:ind w:firstLine="360"/>
        <w:jc w:val="both"/>
        <w:rPr/>
      </w:pPr>
      <w:r>
        <w:rPr/>
        <w:t>Ланди 230</w:t>
      </w:r>
    </w:p>
    <w:p>
      <w:pPr>
        <w:pStyle w:val="Normal"/>
        <w:autoSpaceDE w:val="false"/>
        <w:ind w:firstLine="360"/>
        <w:jc w:val="both"/>
        <w:rPr/>
      </w:pPr>
      <w:r>
        <w:rPr/>
        <w:t>Ланца 23/</w:t>
      </w:r>
    </w:p>
    <w:p>
      <w:pPr>
        <w:pStyle w:val="Normal"/>
        <w:autoSpaceDE w:val="false"/>
        <w:ind w:firstLine="360"/>
        <w:jc w:val="both"/>
        <w:rPr/>
      </w:pPr>
      <w:r>
        <w:rPr/>
        <w:t>Ланца Д. 254</w:t>
      </w:r>
    </w:p>
    <w:p>
      <w:pPr>
        <w:pStyle w:val="Normal"/>
        <w:autoSpaceDE w:val="false"/>
        <w:ind w:firstLine="360"/>
        <w:jc w:val="both"/>
        <w:rPr/>
      </w:pPr>
      <w:r>
        <w:rPr/>
        <w:t>Ланчетти 27</w:t>
      </w:r>
    </w:p>
    <w:p>
      <w:pPr>
        <w:pStyle w:val="Normal"/>
        <w:autoSpaceDE w:val="false"/>
        <w:ind w:firstLine="360"/>
        <w:jc w:val="both"/>
        <w:rPr/>
      </w:pPr>
      <w:r>
        <w:rPr/>
        <w:t>Латтуада 36</w:t>
      </w:r>
    </w:p>
    <w:p>
      <w:pPr>
        <w:pStyle w:val="Normal"/>
        <w:autoSpaceDE w:val="false"/>
        <w:ind w:firstLine="360"/>
        <w:jc w:val="both"/>
        <w:rPr/>
      </w:pPr>
      <w:r>
        <w:rPr/>
        <w:t>Именной указатель</w:t>
      </w:r>
    </w:p>
    <w:p>
      <w:pPr>
        <w:pStyle w:val="Normal"/>
        <w:autoSpaceDE w:val="false"/>
        <w:ind w:firstLine="360"/>
        <w:jc w:val="both"/>
        <w:rPr/>
      </w:pPr>
      <w:r>
        <w:rPr/>
        <w:fldChar w:fldCharType="begin"/>
      </w:r>
      <w:r>
        <w:rPr/>
        <w:instrText xml:space="preserve"> PAGE </w:instrText>
      </w:r>
      <w:r>
        <w:rPr/>
        <w:fldChar w:fldCharType="separate"/>
      </w:r>
      <w:r>
        <w:rPr/>
        <w:t>444</w:t>
      </w:r>
      <w:r>
        <w:rPr/>
        <w:fldChar w:fldCharType="end"/>
      </w:r>
    </w:p>
    <w:p>
      <w:pPr>
        <w:pStyle w:val="Normal"/>
        <w:autoSpaceDE w:val="false"/>
        <w:ind w:firstLine="360"/>
        <w:jc w:val="both"/>
        <w:rPr/>
      </w:pPr>
      <w:r>
        <w:rPr/>
        <w:t>Латтанци 27</w:t>
      </w:r>
    </w:p>
    <w:p>
      <w:pPr>
        <w:pStyle w:val="Normal"/>
        <w:autoSpaceDE w:val="false"/>
        <w:ind w:firstLine="360"/>
        <w:jc w:val="both"/>
        <w:rPr/>
      </w:pPr>
      <w:r>
        <w:rPr/>
        <w:t>Лауберг К. 20, 27, 46, 48, 58 Л'Аурора 27, 44 Лев XII  120 Лега С. 508</w:t>
      </w:r>
    </w:p>
    <w:p>
      <w:pPr>
        <w:pStyle w:val="Normal"/>
        <w:autoSpaceDE w:val="false"/>
        <w:ind w:firstLine="360"/>
        <w:jc w:val="both"/>
        <w:rPr/>
      </w:pPr>
      <w:r>
        <w:rPr/>
        <w:t>Ленин В. И. 220, 315, 321, 363, 364, 377, 397, 424, 427, 444, 447, 448, 452, 454, 457—459, 464—466, 469, 473, 485, 487-490, 543, 544</w:t>
      </w:r>
    </w:p>
    <w:p>
      <w:pPr>
        <w:pStyle w:val="Normal"/>
        <w:autoSpaceDE w:val="false"/>
        <w:ind w:firstLine="360"/>
        <w:jc w:val="both"/>
        <w:rPr/>
      </w:pPr>
      <w:r>
        <w:rPr/>
        <w:t>Леонардо да Винчи 536</w:t>
      </w:r>
    </w:p>
    <w:p>
      <w:pPr>
        <w:pStyle w:val="Normal"/>
        <w:autoSpaceDE w:val="false"/>
        <w:ind w:firstLine="360"/>
        <w:jc w:val="both"/>
        <w:rPr/>
      </w:pPr>
      <w:r>
        <w:rPr/>
        <w:t>Леоне Э. 352, 372, 374</w:t>
      </w:r>
    </w:p>
    <w:p>
      <w:pPr>
        <w:pStyle w:val="Normal"/>
        <w:autoSpaceDE w:val="false"/>
        <w:ind w:firstLine="360"/>
        <w:jc w:val="both"/>
        <w:rPr/>
      </w:pPr>
      <w:r>
        <w:rPr/>
        <w:t>Леонкавалло Р. 566, 567</w:t>
      </w:r>
    </w:p>
    <w:p>
      <w:pPr>
        <w:pStyle w:val="Normal"/>
        <w:autoSpaceDE w:val="false"/>
        <w:ind w:firstLine="360"/>
        <w:jc w:val="both"/>
        <w:rPr/>
      </w:pPr>
      <w:r>
        <w:rPr/>
        <w:t>Леопарди Д. 498, 502, 503, 504</w:t>
      </w:r>
    </w:p>
    <w:p>
      <w:pPr>
        <w:pStyle w:val="Normal"/>
        <w:autoSpaceDE w:val="false"/>
        <w:ind w:firstLine="360"/>
        <w:jc w:val="both"/>
        <w:rPr/>
      </w:pPr>
      <w:r>
        <w:rPr/>
        <w:t>Леопольд II 157, 168, 169, 178, 189, 199, 203</w:t>
      </w:r>
    </w:p>
    <w:p>
      <w:pPr>
        <w:pStyle w:val="Normal"/>
        <w:autoSpaceDE w:val="false"/>
        <w:ind w:firstLine="360"/>
        <w:jc w:val="both"/>
        <w:rPr/>
      </w:pPr>
      <w:r>
        <w:rPr/>
        <w:t>Лепре А. 119, 118</w:t>
      </w:r>
    </w:p>
    <w:p>
      <w:pPr>
        <w:pStyle w:val="Normal"/>
        <w:autoSpaceDE w:val="false"/>
        <w:ind w:firstLine="360"/>
        <w:jc w:val="both"/>
        <w:rPr/>
      </w:pPr>
      <w:r>
        <w:rPr/>
        <w:t>Лерда Д. 390, 405</w:t>
      </w:r>
    </w:p>
    <w:p>
      <w:pPr>
        <w:pStyle w:val="Normal"/>
        <w:autoSpaceDE w:val="false"/>
        <w:ind w:firstLine="360"/>
        <w:jc w:val="both"/>
        <w:rPr/>
      </w:pPr>
      <w:r>
        <w:rPr/>
        <w:t>Лессепс Ф. 205</w:t>
      </w:r>
    </w:p>
    <w:p>
      <w:pPr>
        <w:pStyle w:val="Normal"/>
        <w:autoSpaceDE w:val="false"/>
        <w:ind w:firstLine="360"/>
        <w:jc w:val="both"/>
        <w:rPr/>
      </w:pPr>
      <w:r>
        <w:rPr/>
        <w:t>Ллойд Джордж Д. 325</w:t>
      </w:r>
    </w:p>
    <w:p>
      <w:pPr>
        <w:pStyle w:val="Normal"/>
        <w:autoSpaceDE w:val="false"/>
        <w:ind w:firstLine="360"/>
        <w:jc w:val="both"/>
        <w:rPr/>
      </w:pPr>
      <w:r>
        <w:rPr/>
        <w:t>Логотета Д. 64</w:t>
      </w:r>
    </w:p>
    <w:p>
      <w:pPr>
        <w:pStyle w:val="Normal"/>
        <w:autoSpaceDE w:val="false"/>
        <w:ind w:firstLine="360"/>
        <w:jc w:val="both"/>
        <w:rPr/>
      </w:pPr>
      <w:r>
        <w:rPr/>
        <w:t>Ломбардо Радиче Л. 40А</w:t>
      </w:r>
    </w:p>
    <w:p>
      <w:pPr>
        <w:pStyle w:val="Normal"/>
        <w:autoSpaceDE w:val="false"/>
        <w:ind w:firstLine="360"/>
        <w:jc w:val="both"/>
        <w:rPr/>
      </w:pPr>
      <w:r>
        <w:rPr/>
        <w:t>Ломброзо Ч. 530</w:t>
      </w:r>
    </w:p>
    <w:p>
      <w:pPr>
        <w:pStyle w:val="Normal"/>
        <w:autoSpaceDE w:val="false"/>
        <w:ind w:firstLine="360"/>
        <w:jc w:val="both"/>
        <w:rPr/>
      </w:pPr>
      <w:r>
        <w:rPr/>
        <w:t>Ломонако Ф. 65, 66</w:t>
      </w:r>
    </w:p>
    <w:p>
      <w:pPr>
        <w:pStyle w:val="Normal"/>
        <w:autoSpaceDE w:val="false"/>
        <w:ind w:firstLine="360"/>
        <w:jc w:val="both"/>
        <w:rPr/>
      </w:pPr>
      <w:r>
        <w:rPr/>
        <w:t>Лотти К. 413</w:t>
      </w:r>
    </w:p>
    <w:p>
      <w:pPr>
        <w:pStyle w:val="Normal"/>
        <w:autoSpaceDE w:val="false"/>
        <w:ind w:firstLine="360"/>
        <w:jc w:val="both"/>
        <w:rPr/>
      </w:pPr>
      <w:r>
        <w:rPr/>
        <w:t>Лукарелли А. 20, 54, 55, 60, 94, 97 Луфи Д. 540</w:t>
      </w:r>
    </w:p>
    <w:p>
      <w:pPr>
        <w:pStyle w:val="Normal"/>
        <w:autoSpaceDE w:val="false"/>
        <w:ind w:firstLine="360"/>
        <w:jc w:val="both"/>
        <w:rPr/>
      </w:pPr>
      <w:r>
        <w:rPr/>
        <w:t>Луццатти 349, 385, 387. 410 Луццатто Ф. 160</w:t>
      </w:r>
    </w:p>
    <w:p>
      <w:pPr>
        <w:pStyle w:val="Normal"/>
        <w:autoSpaceDE w:val="false"/>
        <w:ind w:firstLine="360"/>
        <w:jc w:val="both"/>
        <w:rPr/>
      </w:pPr>
      <w:r>
        <w:rPr/>
        <w:t>Луццато Д. 263, 264, 268, 278, 280, 281</w:t>
      </w:r>
    </w:p>
    <w:p>
      <w:pPr>
        <w:pStyle w:val="Normal"/>
        <w:autoSpaceDE w:val="false"/>
        <w:ind w:firstLine="360"/>
        <w:jc w:val="both"/>
        <w:rPr/>
      </w:pPr>
      <w:r>
        <w:rPr/>
        <w:t>Львов Г. Е. 454 Людовик XVI 14,15 Люксембург Р. 390</w:t>
      </w:r>
    </w:p>
    <w:p>
      <w:pPr>
        <w:pStyle w:val="Normal"/>
        <w:autoSpaceDE w:val="false"/>
        <w:ind w:firstLine="360"/>
        <w:jc w:val="both"/>
        <w:rPr/>
      </w:pPr>
      <w:r>
        <w:rPr/>
        <w:t>Мадзини Джакомо 124</w:t>
      </w:r>
    </w:p>
    <w:p>
      <w:pPr>
        <w:pStyle w:val="Normal"/>
        <w:autoSpaceDE w:val="false"/>
        <w:ind w:firstLine="360"/>
        <w:jc w:val="both"/>
        <w:rPr/>
      </w:pPr>
      <w:r>
        <w:rPr/>
        <w:t>Мадзини Джузеппе 123—135, 147, 151, 152, 156—162, 180, 188—191, 196, 197, 199, 200, 203—205, 208, 211—213, 218, 222, 224, 225, 227, 228, 232, 237, 238, 240—243, 246, 251, 270—274, 283, 291, 493, 495, 496, 498, 500, 505, 508, 520, 522, 523, 530</w:t>
      </w:r>
    </w:p>
    <w:p>
      <w:pPr>
        <w:pStyle w:val="Normal"/>
        <w:autoSpaceDE w:val="false"/>
        <w:ind w:firstLine="360"/>
        <w:jc w:val="both"/>
        <w:rPr/>
      </w:pPr>
      <w:r>
        <w:rPr/>
        <w:t>Майра С. 514</w:t>
      </w:r>
    </w:p>
    <w:p>
      <w:pPr>
        <w:pStyle w:val="Normal"/>
        <w:autoSpaceDE w:val="false"/>
        <w:ind w:firstLine="360"/>
        <w:jc w:val="both"/>
        <w:rPr/>
      </w:pPr>
      <w:r>
        <w:rPr/>
        <w:t>Макдональд 58, 62</w:t>
      </w:r>
    </w:p>
    <w:p>
      <w:pPr>
        <w:pStyle w:val="Normal"/>
        <w:autoSpaceDE w:val="false"/>
        <w:ind w:firstLine="360"/>
        <w:jc w:val="both"/>
        <w:rPr/>
      </w:pPr>
      <w:r>
        <w:rPr/>
        <w:t>Мак-Магон М. Э. 261</w:t>
      </w:r>
    </w:p>
    <w:p>
      <w:pPr>
        <w:pStyle w:val="Normal"/>
        <w:autoSpaceDE w:val="false"/>
        <w:ind w:firstLine="360"/>
        <w:jc w:val="both"/>
        <w:rPr/>
      </w:pPr>
      <w:r>
        <w:rPr/>
        <w:t>Малагоди О. 478</w:t>
      </w:r>
    </w:p>
    <w:p>
      <w:pPr>
        <w:pStyle w:val="Normal"/>
        <w:autoSpaceDE w:val="false"/>
        <w:ind w:firstLine="360"/>
        <w:jc w:val="both"/>
        <w:rPr/>
      </w:pPr>
      <w:r>
        <w:rPr/>
        <w:t>Мако 20</w:t>
      </w:r>
    </w:p>
    <w:p>
      <w:pPr>
        <w:pStyle w:val="Normal"/>
        <w:autoSpaceDE w:val="false"/>
        <w:ind w:firstLine="360"/>
        <w:jc w:val="both"/>
        <w:rPr/>
      </w:pPr>
      <w:r>
        <w:rPr/>
        <w:t>Малатеста А. 489 Малатеста Э. 412 Макк 46</w:t>
      </w:r>
    </w:p>
    <w:p>
      <w:pPr>
        <w:pStyle w:val="Normal"/>
        <w:autoSpaceDE w:val="false"/>
        <w:ind w:firstLine="360"/>
        <w:jc w:val="both"/>
        <w:rPr/>
      </w:pPr>
      <w:r>
        <w:rPr/>
        <w:t>Мамели Г. 158, 506, 521 Мамиани Т. 182, 189, 198 Манакорда   Г. 208, 270, 284, 294,</w:t>
      </w:r>
    </w:p>
    <w:p>
      <w:pPr>
        <w:pStyle w:val="Normal"/>
        <w:autoSpaceDE w:val="false"/>
        <w:ind w:firstLine="360"/>
        <w:jc w:val="both"/>
        <w:rPr/>
      </w:pPr>
      <w:r>
        <w:rPr/>
        <w:t>358, 363, 364, 371 Мангаша 305</w:t>
      </w:r>
    </w:p>
    <w:p>
      <w:pPr>
        <w:pStyle w:val="Normal"/>
        <w:autoSpaceDE w:val="false"/>
        <w:ind w:firstLine="360"/>
        <w:jc w:val="both"/>
        <w:rPr/>
      </w:pPr>
      <w:r>
        <w:rPr/>
        <w:t>Мандзони А. 494, 495, 496, 479, 500, 501, 502, 504, 505, 508, 509, 521</w:t>
      </w:r>
    </w:p>
    <w:p>
      <w:pPr>
        <w:pStyle w:val="Normal"/>
        <w:autoSpaceDE w:val="false"/>
        <w:ind w:firstLine="360"/>
        <w:jc w:val="both"/>
        <w:rPr/>
      </w:pPr>
      <w:r>
        <w:rPr/>
        <w:t>Манин Д. 164, 172, 173, 184, 185, 187, 207, 217</w:t>
      </w:r>
    </w:p>
    <w:p>
      <w:pPr>
        <w:pStyle w:val="Normal"/>
        <w:autoSpaceDE w:val="false"/>
        <w:ind w:firstLine="360"/>
        <w:jc w:val="both"/>
        <w:rPr/>
      </w:pPr>
      <w:r>
        <w:rPr/>
        <w:t>Манцотти Ф. 474</w:t>
      </w:r>
    </w:p>
    <w:p>
      <w:pPr>
        <w:pStyle w:val="Normal"/>
        <w:autoSpaceDE w:val="false"/>
        <w:ind w:firstLine="360"/>
        <w:jc w:val="both"/>
        <w:rPr/>
      </w:pPr>
      <w:r>
        <w:rPr/>
        <w:t>Марат Ж.-П. 27, 35</w:t>
      </w:r>
    </w:p>
    <w:p>
      <w:pPr>
        <w:pStyle w:val="Normal"/>
        <w:autoSpaceDE w:val="false"/>
        <w:ind w:firstLine="360"/>
        <w:jc w:val="both"/>
        <w:rPr/>
      </w:pPr>
      <w:r>
        <w:rPr/>
        <w:t>Марескальки 34</w:t>
      </w:r>
    </w:p>
    <w:p>
      <w:pPr>
        <w:pStyle w:val="Normal"/>
        <w:autoSpaceDE w:val="false"/>
        <w:ind w:firstLine="360"/>
        <w:jc w:val="both"/>
        <w:rPr/>
      </w:pPr>
      <w:r>
        <w:rPr/>
        <w:t>Маринетти Ф.-Т. 407, 545, 546, 547,</w:t>
      </w:r>
    </w:p>
    <w:p>
      <w:pPr>
        <w:pStyle w:val="Normal"/>
        <w:autoSpaceDE w:val="false"/>
        <w:ind w:firstLine="360"/>
        <w:jc w:val="both"/>
        <w:rPr/>
      </w:pPr>
      <w:r>
        <w:rPr/>
        <w:t>550, 556 Маринович 172 Марио Д. 523 Мария Каролина 46 Мария Луиза 80, 121 Марк Аврелий 38 Маркетти 140 Маркизио Б. 523 Маркизио К. 523 Марколини М. 519</w:t>
      </w:r>
    </w:p>
    <w:p>
      <w:pPr>
        <w:pStyle w:val="Normal"/>
        <w:autoSpaceDE w:val="false"/>
        <w:ind w:firstLine="360"/>
        <w:jc w:val="both"/>
        <w:rPr/>
      </w:pPr>
      <w:r>
        <w:rPr/>
        <w:t>Маркс К. 155, 157, 160, 161, 163, 167, 171, 176, 184, 188, 192, 198, 199, 201, 202, 204, 212, 217, 219, 221 223—225, 230-232, 234, 240, 242, 243, 246, 261, 262, 273, 275, 276, 290, 291, 294, 307, 311, 389</w:t>
      </w:r>
    </w:p>
    <w:p>
      <w:pPr>
        <w:pStyle w:val="Normal"/>
        <w:autoSpaceDE w:val="false"/>
        <w:ind w:firstLine="360"/>
        <w:jc w:val="both"/>
        <w:rPr/>
      </w:pPr>
      <w:r>
        <w:rPr/>
        <w:t>Мартин Г. 172, 173, 207</w:t>
      </w:r>
    </w:p>
    <w:p>
      <w:pPr>
        <w:pStyle w:val="Normal"/>
        <w:autoSpaceDE w:val="false"/>
        <w:ind w:firstLine="360"/>
        <w:jc w:val="both"/>
        <w:rPr/>
      </w:pPr>
      <w:r>
        <w:rPr/>
        <w:t>Мартини Ф. 451</w:t>
      </w:r>
    </w:p>
    <w:p>
      <w:pPr>
        <w:pStyle w:val="Normal"/>
        <w:autoSpaceDE w:val="false"/>
        <w:ind w:firstLine="360"/>
        <w:jc w:val="both"/>
        <w:rPr/>
      </w:pPr>
      <w:r>
        <w:rPr/>
        <w:t>Мартиньетти П. 291</w:t>
      </w:r>
    </w:p>
    <w:p>
      <w:pPr>
        <w:pStyle w:val="Normal"/>
        <w:autoSpaceDE w:val="false"/>
        <w:ind w:firstLine="360"/>
        <w:jc w:val="both"/>
        <w:rPr/>
      </w:pPr>
      <w:r>
        <w:rPr/>
        <w:t>Масканьи П. 553, 566, 567</w:t>
      </w:r>
    </w:p>
    <w:p>
      <w:pPr>
        <w:pStyle w:val="Normal"/>
        <w:autoSpaceDE w:val="false"/>
        <w:ind w:firstLine="360"/>
        <w:jc w:val="both"/>
        <w:rPr/>
      </w:pPr>
      <w:r>
        <w:rPr/>
        <w:t>Мастаи Ферретти см. Пий IX</w:t>
      </w:r>
    </w:p>
    <w:p>
      <w:pPr>
        <w:pStyle w:val="Normal"/>
        <w:autoSpaceDE w:val="false"/>
        <w:ind w:firstLine="360"/>
        <w:jc w:val="both"/>
        <w:rPr/>
      </w:pPr>
      <w:r>
        <w:rPr/>
        <w:t>Мастеллоне Д. 124, 125, 127, 133</w:t>
      </w:r>
    </w:p>
    <w:p>
      <w:pPr>
        <w:pStyle w:val="Normal"/>
        <w:autoSpaceDE w:val="false"/>
        <w:ind w:firstLine="360"/>
        <w:jc w:val="both"/>
        <w:rPr/>
      </w:pPr>
      <w:r>
        <w:rPr/>
        <w:t>Маффи А. 294, 295</w:t>
      </w:r>
    </w:p>
    <w:p>
      <w:pPr>
        <w:pStyle w:val="Normal"/>
        <w:autoSpaceDE w:val="false"/>
        <w:ind w:firstLine="360"/>
        <w:jc w:val="both"/>
        <w:rPr/>
      </w:pPr>
      <w:r>
        <w:rPr/>
        <w:t>Маццони 199</w:t>
      </w:r>
    </w:p>
    <w:p>
      <w:pPr>
        <w:pStyle w:val="Normal"/>
        <w:autoSpaceDE w:val="false"/>
        <w:ind w:firstLine="360"/>
        <w:jc w:val="both"/>
        <w:rPr/>
      </w:pPr>
      <w:r>
        <w:rPr/>
        <w:t>Маяковский В. В. 552</w:t>
      </w:r>
    </w:p>
    <w:p>
      <w:pPr>
        <w:pStyle w:val="Normal"/>
        <w:autoSpaceDE w:val="false"/>
        <w:ind w:firstLine="360"/>
        <w:jc w:val="both"/>
        <w:rPr/>
      </w:pPr>
      <w:r>
        <w:rPr/>
        <w:t>Медичи 91, 92, 95, 234, 237</w:t>
      </w:r>
    </w:p>
    <w:p>
      <w:pPr>
        <w:pStyle w:val="Normal"/>
        <w:autoSpaceDE w:val="false"/>
        <w:ind w:firstLine="360"/>
        <w:jc w:val="both"/>
        <w:rPr/>
      </w:pPr>
      <w:r>
        <w:rPr/>
        <w:t>Межан 64</w:t>
      </w:r>
    </w:p>
    <w:p>
      <w:pPr>
        <w:pStyle w:val="Normal"/>
        <w:autoSpaceDE w:val="false"/>
        <w:ind w:firstLine="360"/>
        <w:jc w:val="both"/>
        <w:rPr/>
      </w:pPr>
      <w:r>
        <w:rPr/>
        <w:t>Мелегари Л. 131</w:t>
      </w:r>
    </w:p>
    <w:p>
      <w:pPr>
        <w:pStyle w:val="Normal"/>
        <w:autoSpaceDE w:val="false"/>
        <w:ind w:firstLine="360"/>
        <w:jc w:val="both"/>
        <w:rPr/>
      </w:pPr>
      <w:r>
        <w:rPr/>
        <w:t>Мельци 34</w:t>
      </w:r>
    </w:p>
    <w:p>
      <w:pPr>
        <w:pStyle w:val="Normal"/>
        <w:autoSpaceDE w:val="false"/>
        <w:ind w:firstLine="360"/>
        <w:jc w:val="both"/>
        <w:rPr/>
      </w:pPr>
      <w:r>
        <w:rPr/>
        <w:t>Менелик II 300, 305</w:t>
      </w:r>
    </w:p>
    <w:p>
      <w:pPr>
        <w:pStyle w:val="Normal"/>
        <w:autoSpaceDE w:val="false"/>
        <w:ind w:firstLine="360"/>
        <w:jc w:val="both"/>
        <w:rPr/>
      </w:pPr>
      <w:r>
        <w:rPr/>
        <w:t>Менотти Ч. 120, 121</w:t>
      </w:r>
    </w:p>
    <w:p>
      <w:pPr>
        <w:pStyle w:val="Normal"/>
        <w:autoSpaceDE w:val="false"/>
        <w:ind w:firstLine="360"/>
        <w:jc w:val="both"/>
        <w:rPr/>
      </w:pPr>
      <w:r>
        <w:rPr/>
        <w:t>Меркаданте С. 518</w:t>
      </w:r>
    </w:p>
    <w:p>
      <w:pPr>
        <w:pStyle w:val="Normal"/>
        <w:autoSpaceDE w:val="false"/>
        <w:ind w:firstLine="360"/>
        <w:jc w:val="both"/>
        <w:rPr/>
      </w:pPr>
      <w:r>
        <w:rPr/>
        <w:t>Меркантини Л. 506</w:t>
      </w:r>
    </w:p>
    <w:p>
      <w:pPr>
        <w:pStyle w:val="Normal"/>
        <w:autoSpaceDE w:val="false"/>
        <w:ind w:firstLine="360"/>
        <w:jc w:val="both"/>
        <w:rPr/>
      </w:pPr>
      <w:r>
        <w:rPr/>
        <w:t>Мерлино Ф. С. 307</w:t>
      </w:r>
    </w:p>
    <w:p>
      <w:pPr>
        <w:pStyle w:val="Normal"/>
        <w:autoSpaceDE w:val="false"/>
        <w:ind w:firstLine="360"/>
        <w:jc w:val="both"/>
        <w:rPr/>
      </w:pPr>
      <w:r>
        <w:rPr/>
        <w:t>Метастазио П. 514</w:t>
      </w:r>
    </w:p>
    <w:p>
      <w:pPr>
        <w:pStyle w:val="Normal"/>
        <w:autoSpaceDE w:val="false"/>
        <w:ind w:firstLine="360"/>
        <w:jc w:val="both"/>
        <w:rPr/>
      </w:pPr>
      <w:r>
        <w:rPr/>
        <w:t>Метерлинк М. 559, 560</w:t>
      </w:r>
    </w:p>
    <w:p>
      <w:pPr>
        <w:pStyle w:val="Normal"/>
        <w:autoSpaceDE w:val="false"/>
        <w:ind w:firstLine="360"/>
        <w:jc w:val="both"/>
        <w:rPr/>
      </w:pPr>
      <w:r>
        <w:rPr/>
        <w:t>Меттерних К. 102, 112, 172</w:t>
      </w:r>
    </w:p>
    <w:p>
      <w:pPr>
        <w:pStyle w:val="Normal"/>
        <w:autoSpaceDE w:val="false"/>
        <w:ind w:firstLine="360"/>
        <w:jc w:val="both"/>
        <w:rPr/>
      </w:pPr>
      <w:r>
        <w:rPr/>
        <w:t>Мечников Л. И. 229</w:t>
      </w:r>
    </w:p>
    <w:p>
      <w:pPr>
        <w:pStyle w:val="Normal"/>
        <w:autoSpaceDE w:val="false"/>
        <w:ind w:firstLine="360"/>
        <w:jc w:val="both"/>
        <w:rPr/>
      </w:pPr>
      <w:r>
        <w:rPr/>
        <w:t>Мизиано К. Ф. 252</w:t>
      </w:r>
    </w:p>
    <w:p>
      <w:pPr>
        <w:pStyle w:val="Normal"/>
        <w:autoSpaceDE w:val="false"/>
        <w:ind w:firstLine="360"/>
        <w:jc w:val="both"/>
        <w:rPr/>
      </w:pPr>
      <w:r>
        <w:rPr/>
        <w:t>Микеланджело 5/7</w:t>
      </w:r>
    </w:p>
    <w:p>
      <w:pPr>
        <w:pStyle w:val="Normal"/>
        <w:autoSpaceDE w:val="false"/>
        <w:ind w:firstLine="360"/>
        <w:jc w:val="both"/>
        <w:rPr/>
      </w:pPr>
      <w:r>
        <w:rPr/>
        <w:t>Мильеран А. 326, 329, 375</w:t>
      </w:r>
    </w:p>
    <w:p>
      <w:pPr>
        <w:pStyle w:val="Normal"/>
        <w:autoSpaceDE w:val="false"/>
        <w:ind w:firstLine="360"/>
        <w:jc w:val="both"/>
        <w:rPr/>
      </w:pPr>
      <w:r>
        <w:rPr/>
        <w:t xml:space="preserve">Мингетти М. 247, 254, </w:t>
      </w:r>
      <w:r>
        <w:rPr>
          <w:lang w:val="en-US"/>
        </w:rPr>
        <w:t xml:space="preserve">265t </w:t>
      </w:r>
      <w:r>
        <w:rPr/>
        <w:t>277</w:t>
      </w:r>
    </w:p>
    <w:p>
      <w:pPr>
        <w:pStyle w:val="Normal"/>
        <w:autoSpaceDE w:val="false"/>
        <w:ind w:firstLine="360"/>
        <w:jc w:val="both"/>
        <w:rPr/>
      </w:pPr>
      <w:r>
        <w:rPr/>
        <w:t>Миникини Л. 99</w:t>
      </w:r>
    </w:p>
    <w:p>
      <w:pPr>
        <w:pStyle w:val="Normal"/>
        <w:autoSpaceDE w:val="false"/>
        <w:ind w:firstLine="360"/>
        <w:jc w:val="both"/>
        <w:rPr/>
      </w:pPr>
      <w:r>
        <w:rPr/>
        <w:t>Минто Г. Э. 162</w:t>
      </w:r>
    </w:p>
    <w:p>
      <w:pPr>
        <w:pStyle w:val="Normal"/>
        <w:autoSpaceDE w:val="false"/>
        <w:ind w:firstLine="360"/>
        <w:jc w:val="both"/>
        <w:rPr/>
      </w:pPr>
      <w:r>
        <w:rPr/>
        <w:t>Мирабо О.-Г. 14</w:t>
      </w:r>
    </w:p>
    <w:p>
      <w:pPr>
        <w:pStyle w:val="Normal"/>
        <w:autoSpaceDE w:val="false"/>
        <w:ind w:firstLine="360"/>
        <w:jc w:val="both"/>
        <w:rPr/>
      </w:pPr>
      <w:r>
        <w:rPr/>
        <w:t>Мирри 304</w:t>
      </w:r>
    </w:p>
    <w:p>
      <w:pPr>
        <w:pStyle w:val="Normal"/>
        <w:autoSpaceDE w:val="false"/>
        <w:ind w:firstLine="360"/>
        <w:jc w:val="both"/>
        <w:rPr/>
      </w:pPr>
      <w:r>
        <w:rPr/>
        <w:t>Миссори 234</w:t>
      </w:r>
    </w:p>
    <w:p>
      <w:pPr>
        <w:pStyle w:val="Normal"/>
        <w:autoSpaceDE w:val="false"/>
        <w:ind w:firstLine="360"/>
        <w:jc w:val="both"/>
        <w:rPr/>
      </w:pPr>
      <w:r>
        <w:rPr/>
        <w:t>Модена Г. 509, 510, 562</w:t>
      </w:r>
    </w:p>
    <w:p>
      <w:pPr>
        <w:pStyle w:val="Normal"/>
        <w:autoSpaceDE w:val="false"/>
        <w:ind w:firstLine="360"/>
        <w:jc w:val="both"/>
        <w:rPr/>
      </w:pPr>
      <w:r>
        <w:rPr/>
        <w:t>Модильяни 426, 446, 490, 491</w:t>
      </w:r>
    </w:p>
    <w:p>
      <w:pPr>
        <w:pStyle w:val="Normal"/>
        <w:autoSpaceDE w:val="false"/>
        <w:ind w:firstLine="360"/>
        <w:jc w:val="both"/>
        <w:rPr/>
      </w:pPr>
      <w:r>
        <w:rPr/>
        <w:fldChar w:fldCharType="begin"/>
      </w:r>
      <w:r>
        <w:rPr/>
        <w:instrText xml:space="preserve"> PAGE </w:instrText>
      </w:r>
      <w:r>
        <w:rPr/>
        <w:fldChar w:fldCharType="separate"/>
      </w:r>
      <w:r>
        <w:rPr/>
        <w:t>445</w:t>
      </w:r>
      <w:r>
        <w:rPr/>
        <w:fldChar w:fldCharType="end"/>
      </w:r>
    </w:p>
    <w:p>
      <w:pPr>
        <w:pStyle w:val="Normal"/>
        <w:autoSpaceDE w:val="false"/>
        <w:ind w:firstLine="360"/>
        <w:jc w:val="both"/>
        <w:rPr/>
      </w:pPr>
      <w:r>
        <w:rPr/>
        <w:t>Мокки В. 340, 343, 352, 353 Мольер Ж.-Б. 561 Мольфезе Ф. 244 Монтанелли Д. 157, 189, 199 Монтекки М. 198 Монти А. 133 Монти В. 508, 514, 541 Монтаньяна М. 424, 454, 464, 465, 466</w:t>
      </w:r>
    </w:p>
    <w:p>
      <w:pPr>
        <w:pStyle w:val="Normal"/>
        <w:autoSpaceDE w:val="false"/>
        <w:ind w:firstLine="360"/>
        <w:jc w:val="both"/>
        <w:rPr/>
      </w:pPr>
      <w:r>
        <w:rPr/>
        <w:t>Монтиконе А. 463</w:t>
      </w:r>
    </w:p>
    <w:p>
      <w:pPr>
        <w:pStyle w:val="Normal"/>
        <w:autoSpaceDE w:val="false"/>
        <w:ind w:firstLine="360"/>
        <w:jc w:val="both"/>
        <w:rPr/>
      </w:pPr>
      <w:r>
        <w:rPr/>
        <w:t>Мопассан Г. де 555</w:t>
      </w:r>
    </w:p>
    <w:p>
      <w:pPr>
        <w:pStyle w:val="Normal"/>
        <w:autoSpaceDE w:val="false"/>
        <w:ind w:firstLine="360"/>
        <w:jc w:val="both"/>
        <w:rPr/>
      </w:pPr>
      <w:r>
        <w:rPr/>
        <w:t>Моранди Р. 137, 265, 319, 519</w:t>
      </w:r>
    </w:p>
    <w:p>
      <w:pPr>
        <w:pStyle w:val="Normal"/>
        <w:autoSpaceDE w:val="false"/>
        <w:ind w:firstLine="360"/>
        <w:jc w:val="both"/>
        <w:rPr/>
      </w:pPr>
      <w:r>
        <w:rPr/>
        <w:t>Морандо 26</w:t>
      </w:r>
    </w:p>
    <w:p>
      <w:pPr>
        <w:pStyle w:val="Normal"/>
        <w:autoSpaceDE w:val="false"/>
        <w:ind w:firstLine="360"/>
        <w:jc w:val="both"/>
        <w:rPr/>
      </w:pPr>
      <w:r>
        <w:rPr/>
        <w:t>Моргари О. 346, 374, 434, 484</w:t>
      </w:r>
    </w:p>
    <w:p>
      <w:pPr>
        <w:pStyle w:val="Normal"/>
        <w:autoSpaceDE w:val="false"/>
        <w:ind w:firstLine="360"/>
        <w:jc w:val="both"/>
        <w:rPr/>
      </w:pPr>
      <w:r>
        <w:rPr/>
        <w:t>Морелли Д. 507</w:t>
      </w:r>
    </w:p>
    <w:p>
      <w:pPr>
        <w:pStyle w:val="Normal"/>
        <w:autoSpaceDE w:val="false"/>
        <w:ind w:firstLine="360"/>
        <w:jc w:val="both"/>
        <w:rPr/>
      </w:pPr>
      <w:r>
        <w:rPr/>
        <w:t>Морелли М. 99, 101, 118</w:t>
      </w:r>
    </w:p>
    <w:p>
      <w:pPr>
        <w:pStyle w:val="Normal"/>
        <w:autoSpaceDE w:val="false"/>
        <w:ind w:firstLine="360"/>
        <w:jc w:val="both"/>
        <w:rPr/>
      </w:pPr>
      <w:r>
        <w:rPr/>
        <w:t>Моретти Мс 566</w:t>
      </w:r>
    </w:p>
    <w:p>
      <w:pPr>
        <w:pStyle w:val="Normal"/>
        <w:autoSpaceDE w:val="false"/>
        <w:ind w:firstLine="360"/>
        <w:jc w:val="both"/>
        <w:rPr/>
      </w:pPr>
      <w:r>
        <w:rPr/>
        <w:t>Моро Д. 152</w:t>
      </w:r>
    </w:p>
    <w:p>
      <w:pPr>
        <w:pStyle w:val="Normal"/>
        <w:autoSpaceDE w:val="false"/>
        <w:ind w:firstLine="360"/>
        <w:jc w:val="both"/>
        <w:rPr/>
      </w:pPr>
      <w:r>
        <w:rPr/>
        <w:t>Моррокези А. 508</w:t>
      </w:r>
    </w:p>
    <w:p>
      <w:pPr>
        <w:pStyle w:val="Normal"/>
        <w:autoSpaceDE w:val="false"/>
        <w:ind w:firstLine="360"/>
        <w:jc w:val="both"/>
        <w:rPr/>
      </w:pPr>
      <w:r>
        <w:rPr/>
        <w:t>Моцарт В. 520</w:t>
      </w:r>
    </w:p>
    <w:p>
      <w:pPr>
        <w:pStyle w:val="Normal"/>
        <w:autoSpaceDE w:val="false"/>
        <w:ind w:firstLine="360"/>
        <w:jc w:val="both"/>
        <w:rPr/>
      </w:pPr>
      <w:r>
        <w:rPr/>
        <w:t>Мочалов П. С. 512</w:t>
      </w:r>
    </w:p>
    <w:p>
      <w:pPr>
        <w:pStyle w:val="Normal"/>
        <w:autoSpaceDE w:val="false"/>
        <w:ind w:firstLine="360"/>
        <w:jc w:val="both"/>
        <w:rPr/>
      </w:pPr>
      <w:r>
        <w:rPr/>
        <w:t>Мочениго Г. /14</w:t>
      </w:r>
    </w:p>
    <w:p>
      <w:pPr>
        <w:pStyle w:val="Normal"/>
        <w:autoSpaceDE w:val="false"/>
        <w:ind w:firstLine="360"/>
        <w:jc w:val="both"/>
        <w:rPr/>
      </w:pPr>
      <w:r>
        <w:rPr/>
        <w:t>Музатти 405</w:t>
      </w:r>
    </w:p>
    <w:p>
      <w:pPr>
        <w:pStyle w:val="Normal"/>
        <w:autoSpaceDE w:val="false"/>
        <w:ind w:firstLine="360"/>
        <w:jc w:val="both"/>
        <w:rPr/>
      </w:pPr>
      <w:r>
        <w:rPr/>
        <w:t>Музолино 234</w:t>
      </w:r>
    </w:p>
    <w:p>
      <w:pPr>
        <w:pStyle w:val="Normal"/>
        <w:autoSpaceDE w:val="false"/>
        <w:ind w:firstLine="360"/>
        <w:jc w:val="both"/>
        <w:rPr/>
      </w:pPr>
      <w:r>
        <w:rPr/>
        <w:t>Мурри 379</w:t>
      </w:r>
    </w:p>
    <w:p>
      <w:pPr>
        <w:pStyle w:val="Normal"/>
        <w:autoSpaceDE w:val="false"/>
        <w:ind w:firstLine="360"/>
        <w:jc w:val="both"/>
        <w:rPr/>
      </w:pPr>
      <w:r>
        <w:rPr/>
        <w:t>Мурри Р. 534</w:t>
      </w:r>
    </w:p>
    <w:p>
      <w:pPr>
        <w:pStyle w:val="Normal"/>
        <w:autoSpaceDE w:val="false"/>
        <w:ind w:firstLine="360"/>
        <w:jc w:val="both"/>
        <w:rPr/>
      </w:pPr>
      <w:r>
        <w:rPr/>
        <w:t>Муссолини Б. 398, 406, 425—427 431 469, 470, 471, 482, 544, 547— 549, 560</w:t>
      </w:r>
    </w:p>
    <w:p>
      <w:pPr>
        <w:pStyle w:val="Normal"/>
        <w:autoSpaceDE w:val="false"/>
        <w:ind w:firstLine="360"/>
        <w:jc w:val="both"/>
        <w:rPr/>
      </w:pPr>
      <w:r>
        <w:rPr/>
        <w:t>Мюрат И. 68, 77—79, 91,98 99 Мюрже А. 566—568 Мюссе А. де 560</w:t>
      </w:r>
    </w:p>
    <w:p>
      <w:pPr>
        <w:pStyle w:val="Normal"/>
        <w:autoSpaceDE w:val="false"/>
        <w:ind w:firstLine="360"/>
        <w:jc w:val="both"/>
        <w:rPr/>
      </w:pPr>
      <w:r>
        <w:rPr/>
        <w:t>Наполеон I 22—26, 31, 34, 67, 68, 69, 74—79, 82, 92, 128, 496— 498</w:t>
      </w:r>
    </w:p>
    <w:p>
      <w:pPr>
        <w:pStyle w:val="Normal"/>
        <w:autoSpaceDE w:val="false"/>
        <w:ind w:firstLine="360"/>
        <w:jc w:val="both"/>
        <w:rPr/>
      </w:pPr>
      <w:r>
        <w:rPr/>
        <w:t>Наполеон III 204, 215, 216, 218, 219— 224, 226, 238, 240, 245—251, 523 Натале 109 Невлер В. Е. 221, 248 Негри А. 552 Нелидов 346 Нельсон Б. 64 Ненни П. 411 Нигра 233</w:t>
      </w:r>
    </w:p>
    <w:p>
      <w:pPr>
        <w:pStyle w:val="Normal"/>
        <w:autoSpaceDE w:val="false"/>
        <w:ind w:firstLine="360"/>
        <w:jc w:val="both"/>
        <w:rPr/>
      </w:pPr>
      <w:r>
        <w:rPr/>
        <w:t>Никколини Д.-Б. 495, 505, 508, 510,</w:t>
      </w:r>
    </w:p>
    <w:p>
      <w:pPr>
        <w:pStyle w:val="Normal"/>
        <w:autoSpaceDE w:val="false"/>
        <w:ind w:firstLine="360"/>
        <w:jc w:val="both"/>
        <w:rPr/>
      </w:pPr>
      <w:r>
        <w:rPr/>
        <w:t>522, 523 Николаи Д. 124 Николай I 192, 193, 194 Николай II 345, 346, 347, 348, 381 Никотера Д. 277 Нитти Ф.-С. 321, 342, 463 Ницше Ф. 398, 532, 534 Новелли Э. 557, 561, 562 Ноццари А. 519 Ньево И. 506, 507</w:t>
      </w:r>
    </w:p>
    <w:p>
      <w:pPr>
        <w:pStyle w:val="Normal"/>
        <w:autoSpaceDE w:val="false"/>
        <w:ind w:firstLine="360"/>
        <w:jc w:val="both"/>
        <w:rPr/>
      </w:pPr>
      <w:r>
        <w:rPr/>
        <w:t>Именной указатель</w:t>
      </w:r>
    </w:p>
    <w:p>
      <w:pPr>
        <w:pStyle w:val="Normal"/>
        <w:autoSpaceDE w:val="false"/>
        <w:ind w:firstLine="360"/>
        <w:jc w:val="both"/>
        <w:rPr/>
      </w:pPr>
      <w:r>
        <w:rPr/>
        <w:t>О'Доннель 174</w:t>
      </w:r>
    </w:p>
    <w:p>
      <w:pPr>
        <w:pStyle w:val="Normal"/>
        <w:autoSpaceDE w:val="false"/>
        <w:ind w:firstLine="360"/>
        <w:jc w:val="both"/>
        <w:rPr/>
      </w:pPr>
      <w:r>
        <w:rPr/>
        <w:t>Ожье 558</w:t>
      </w:r>
    </w:p>
    <w:p>
      <w:pPr>
        <w:pStyle w:val="Normal"/>
        <w:autoSpaceDE w:val="false"/>
        <w:ind w:firstLine="360"/>
        <w:jc w:val="both"/>
        <w:rPr/>
      </w:pPr>
      <w:r>
        <w:rPr/>
        <w:t>Оливетти 372, 377</w:t>
      </w:r>
    </w:p>
    <w:p>
      <w:pPr>
        <w:pStyle w:val="Normal"/>
        <w:autoSpaceDE w:val="false"/>
        <w:ind w:firstLine="360"/>
        <w:jc w:val="both"/>
        <w:rPr/>
      </w:pPr>
      <w:r>
        <w:rPr/>
        <w:t>Орано 372, 377</w:t>
      </w:r>
    </w:p>
    <w:p>
      <w:pPr>
        <w:pStyle w:val="Normal"/>
        <w:autoSpaceDE w:val="false"/>
        <w:ind w:firstLine="360"/>
        <w:jc w:val="both"/>
        <w:rPr/>
      </w:pPr>
      <w:r>
        <w:rPr/>
        <w:t>Ориани А. 544, 556</w:t>
      </w:r>
    </w:p>
    <w:p>
      <w:pPr>
        <w:pStyle w:val="Normal"/>
        <w:autoSpaceDE w:val="false"/>
        <w:ind w:firstLine="360"/>
        <w:jc w:val="both"/>
        <w:rPr/>
      </w:pPr>
      <w:r>
        <w:rPr/>
        <w:t>Орландо В. 470, 480, 483, 484</w:t>
      </w:r>
    </w:p>
    <w:p>
      <w:pPr>
        <w:pStyle w:val="Normal"/>
        <w:autoSpaceDE w:val="false"/>
        <w:ind w:firstLine="360"/>
        <w:jc w:val="both"/>
        <w:rPr/>
      </w:pPr>
      <w:r>
        <w:rPr/>
        <w:t>Орсини Ф. 154, 176, 218, 219, 522,</w:t>
      </w:r>
    </w:p>
    <w:p>
      <w:pPr>
        <w:pStyle w:val="Normal"/>
        <w:autoSpaceDE w:val="false"/>
        <w:ind w:firstLine="360"/>
        <w:jc w:val="both"/>
        <w:rPr/>
      </w:pPr>
      <w:r>
        <w:rPr/>
        <w:t>Павел I 68 Павоне К. 478 Паганини Н. 498, 499 Пагано М. 44, 46, 64 Паллавичини 245 Паллавичино Д. 2/7, 236, 237 Палффи 172, 173 Панелли В. 120 Папазян В. 561</w:t>
      </w:r>
    </w:p>
    <w:p>
      <w:pPr>
        <w:pStyle w:val="Normal"/>
        <w:autoSpaceDE w:val="false"/>
        <w:ind w:firstLine="360"/>
        <w:jc w:val="both"/>
        <w:rPr/>
      </w:pPr>
      <w:r>
        <w:rPr/>
        <w:t>Папини Д. 537—540, 545, 549</w:t>
      </w:r>
      <w:r>
        <w:rPr>
          <w:lang w:val="en-US"/>
        </w:rPr>
        <w:t xml:space="preserve">1 </w:t>
      </w:r>
      <w:r>
        <w:rPr/>
        <w:t>556</w:t>
      </w:r>
    </w:p>
    <w:p>
      <w:pPr>
        <w:pStyle w:val="Normal"/>
        <w:autoSpaceDE w:val="false"/>
        <w:ind w:firstLine="360"/>
        <w:jc w:val="both"/>
        <w:rPr/>
      </w:pPr>
      <w:r>
        <w:rPr/>
        <w:t>Парето Л. /77</w:t>
      </w:r>
    </w:p>
    <w:p>
      <w:pPr>
        <w:pStyle w:val="Normal"/>
        <w:autoSpaceDE w:val="false"/>
        <w:ind w:firstLine="360"/>
        <w:jc w:val="both"/>
        <w:rPr/>
      </w:pPr>
      <w:r>
        <w:rPr/>
        <w:t>Парибелли 58</w:t>
      </w:r>
    </w:p>
    <w:p>
      <w:pPr>
        <w:pStyle w:val="Normal"/>
        <w:autoSpaceDE w:val="false"/>
        <w:ind w:firstLine="360"/>
        <w:jc w:val="both"/>
        <w:rPr/>
      </w:pPr>
      <w:r>
        <w:rPr/>
        <w:t>Парини Д. 500</w:t>
      </w:r>
    </w:p>
    <w:p>
      <w:pPr>
        <w:pStyle w:val="Normal"/>
        <w:autoSpaceDE w:val="false"/>
        <w:ind w:firstLine="360"/>
        <w:jc w:val="both"/>
        <w:rPr/>
      </w:pPr>
      <w:r>
        <w:rPr/>
        <w:t>Пасколи Д. 541, 542, 556</w:t>
      </w:r>
    </w:p>
    <w:p>
      <w:pPr>
        <w:pStyle w:val="Normal"/>
        <w:autoSpaceDE w:val="false"/>
        <w:ind w:firstLine="360"/>
        <w:jc w:val="both"/>
        <w:rPr/>
      </w:pPr>
      <w:r>
        <w:rPr/>
        <w:t>Паста Д. 519, 520</w:t>
      </w:r>
    </w:p>
    <w:p>
      <w:pPr>
        <w:pStyle w:val="Normal"/>
        <w:autoSpaceDE w:val="false"/>
        <w:ind w:firstLine="360"/>
        <w:jc w:val="both"/>
        <w:rPr/>
      </w:pPr>
      <w:r>
        <w:rPr/>
        <w:t>Патти А. 523</w:t>
      </w:r>
    </w:p>
    <w:p>
      <w:pPr>
        <w:pStyle w:val="Normal"/>
        <w:autoSpaceDE w:val="false"/>
        <w:ind w:firstLine="360"/>
        <w:jc w:val="both"/>
        <w:rPr/>
      </w:pPr>
      <w:r>
        <w:rPr/>
        <w:t>Пачини Л. 519</w:t>
      </w:r>
    </w:p>
    <w:p>
      <w:pPr>
        <w:pStyle w:val="Normal"/>
        <w:autoSpaceDE w:val="false"/>
        <w:ind w:firstLine="360"/>
        <w:jc w:val="both"/>
        <w:rPr/>
      </w:pPr>
      <w:r>
        <w:rPr/>
        <w:t>Паэра Ф. 514</w:t>
      </w:r>
    </w:p>
    <w:p>
      <w:pPr>
        <w:pStyle w:val="Normal"/>
        <w:autoSpaceDE w:val="false"/>
        <w:ind w:firstLine="360"/>
        <w:jc w:val="both"/>
        <w:rPr/>
      </w:pPr>
      <w:r>
        <w:rPr/>
        <w:t>Пеано Л. 419, 437</w:t>
      </w:r>
    </w:p>
    <w:p>
      <w:pPr>
        <w:pStyle w:val="Normal"/>
        <w:autoSpaceDE w:val="false"/>
        <w:ind w:firstLine="360"/>
        <w:jc w:val="both"/>
        <w:rPr/>
      </w:pPr>
      <w:r>
        <w:rPr/>
        <w:t>Педоне Ф. 296</w:t>
      </w:r>
    </w:p>
    <w:p>
      <w:pPr>
        <w:pStyle w:val="Normal"/>
        <w:autoSpaceDE w:val="false"/>
        <w:ind w:firstLine="360"/>
        <w:jc w:val="both"/>
        <w:rPr/>
      </w:pPr>
      <w:r>
        <w:rPr/>
        <w:t>Пеллегрини С. 54</w:t>
      </w:r>
    </w:p>
    <w:p>
      <w:pPr>
        <w:pStyle w:val="Normal"/>
        <w:autoSpaceDE w:val="false"/>
        <w:ind w:firstLine="360"/>
        <w:jc w:val="both"/>
        <w:rPr/>
      </w:pPr>
      <w:r>
        <w:rPr/>
        <w:t>Пеллико С. 117, 494, 495, 499 502</w:t>
      </w:r>
    </w:p>
    <w:p>
      <w:pPr>
        <w:pStyle w:val="Normal"/>
        <w:autoSpaceDE w:val="false"/>
        <w:ind w:firstLine="360"/>
        <w:jc w:val="both"/>
        <w:rPr/>
      </w:pPr>
      <w:r>
        <w:rPr/>
        <w:t>504, 508, 510 Пеллу Л. 309, 310, 312 Пепе Г. 99—101, 109, 179, 184 Перрон 12 Перроне 195 Перуджино 24 Персано 249 Петитти И. /5/ Петито А. 557, 564 Петракки А. 157 Петрарка Ф. 500 Петров П. 498 Петролини Э. 566</w:t>
      </w:r>
    </w:p>
    <w:p>
      <w:pPr>
        <w:pStyle w:val="Normal"/>
        <w:autoSpaceDE w:val="false"/>
        <w:ind w:firstLine="360"/>
        <w:jc w:val="both"/>
        <w:rPr/>
      </w:pPr>
      <w:r>
        <w:rPr/>
        <w:t>Пизакане К. 200, 211, 218, 219. 456,</w:t>
      </w:r>
    </w:p>
    <w:p>
      <w:pPr>
        <w:pStyle w:val="Normal"/>
        <w:autoSpaceDE w:val="false"/>
        <w:ind w:firstLine="360"/>
        <w:jc w:val="both"/>
        <w:rPr/>
      </w:pPr>
      <w:r>
        <w:rPr/>
        <w:t>506</w:t>
      </w:r>
    </w:p>
    <w:p>
      <w:pPr>
        <w:pStyle w:val="Normal"/>
        <w:autoSpaceDE w:val="false"/>
        <w:ind w:firstLine="360"/>
        <w:jc w:val="both"/>
        <w:rPr/>
      </w:pPr>
      <w:r>
        <w:rPr/>
        <w:t>Пий VI 15, 38 Пий VIII 68</w:t>
      </w:r>
    </w:p>
    <w:p>
      <w:pPr>
        <w:pStyle w:val="Normal"/>
        <w:autoSpaceDE w:val="false"/>
        <w:ind w:firstLine="360"/>
        <w:jc w:val="both"/>
        <w:rPr/>
      </w:pPr>
      <w:r>
        <w:rPr/>
        <w:t>Пий IX 154—157, 159, 160—162, 169—171, 176, 179, 181, 182. 184, 185, 189—192, 198—200, 251. 259, 260</w:t>
      </w:r>
    </w:p>
    <w:p>
      <w:pPr>
        <w:pStyle w:val="Normal"/>
        <w:autoSpaceDE w:val="false"/>
        <w:ind w:firstLine="360"/>
        <w:jc w:val="both"/>
        <w:rPr/>
      </w:pPr>
      <w:r>
        <w:rPr/>
        <w:t>Пий X 379</w:t>
      </w:r>
    </w:p>
    <w:p>
      <w:pPr>
        <w:pStyle w:val="Normal"/>
        <w:autoSpaceDE w:val="false"/>
        <w:ind w:firstLine="360"/>
        <w:jc w:val="both"/>
        <w:rPr/>
      </w:pPr>
      <w:r>
        <w:rPr/>
        <w:t>Пика Д. 245</w:t>
      </w:r>
    </w:p>
    <w:p>
      <w:pPr>
        <w:pStyle w:val="Normal"/>
        <w:autoSpaceDE w:val="false"/>
        <w:ind w:firstLine="360"/>
        <w:jc w:val="both"/>
        <w:rPr/>
      </w:pPr>
      <w:r>
        <w:rPr/>
        <w:t>Пикколомини М. 523</w:t>
      </w:r>
    </w:p>
    <w:p>
      <w:pPr>
        <w:pStyle w:val="Normal"/>
        <w:autoSpaceDE w:val="false"/>
        <w:ind w:firstLine="360"/>
        <w:jc w:val="both"/>
        <w:rPr/>
      </w:pPr>
      <w:r>
        <w:rPr/>
        <w:t>Пило Р. 165, 225, 227</w:t>
      </w:r>
    </w:p>
    <w:p>
      <w:pPr>
        <w:pStyle w:val="Normal"/>
        <w:autoSpaceDE w:val="false"/>
        <w:ind w:firstLine="360"/>
        <w:jc w:val="both"/>
        <w:rPr/>
      </w:pPr>
      <w:r>
        <w:rPr/>
        <w:t>Именной указатель</w:t>
      </w:r>
    </w:p>
    <w:p>
      <w:pPr>
        <w:pStyle w:val="Normal"/>
        <w:autoSpaceDE w:val="false"/>
        <w:ind w:firstLine="360"/>
        <w:jc w:val="both"/>
        <w:rPr/>
      </w:pPr>
      <w:r>
        <w:rPr/>
        <w:fldChar w:fldCharType="begin"/>
      </w:r>
      <w:r>
        <w:rPr/>
        <w:instrText xml:space="preserve"> PAGE </w:instrText>
      </w:r>
      <w:r>
        <w:rPr/>
        <w:fldChar w:fldCharType="separate"/>
      </w:r>
      <w:r>
        <w:rPr/>
        <w:t>447</w:t>
      </w:r>
      <w:r>
        <w:rPr/>
        <w:fldChar w:fldCharType="end"/>
      </w:r>
    </w:p>
    <w:p>
      <w:pPr>
        <w:pStyle w:val="Normal"/>
        <w:autoSpaceDE w:val="false"/>
        <w:ind w:firstLine="360"/>
        <w:jc w:val="both"/>
        <w:rPr/>
      </w:pPr>
      <w:r>
        <w:rPr/>
        <w:t>Пиндемонте Д. 508, 514 Пиндемонте И. 8, 508 Пинеро А. 558</w:t>
      </w:r>
    </w:p>
    <w:p>
      <w:pPr>
        <w:pStyle w:val="Normal"/>
        <w:autoSpaceDE w:val="false"/>
        <w:ind w:firstLine="360"/>
        <w:jc w:val="both"/>
        <w:rPr/>
      </w:pPr>
      <w:r>
        <w:rPr/>
        <w:t>Пини-Корси А. 523, 568</w:t>
      </w:r>
    </w:p>
    <w:p>
      <w:pPr>
        <w:pStyle w:val="Normal"/>
        <w:autoSpaceDE w:val="false"/>
        <w:ind w:firstLine="360"/>
        <w:jc w:val="both"/>
        <w:rPr/>
      </w:pPr>
      <w:r>
        <w:rPr/>
        <w:t>Пиранделло Л. 522, 554, 555</w:t>
      </w:r>
    </w:p>
    <w:p>
      <w:pPr>
        <w:pStyle w:val="Normal"/>
        <w:autoSpaceDE w:val="false"/>
        <w:ind w:firstLine="360"/>
        <w:jc w:val="both"/>
        <w:rPr/>
      </w:pPr>
      <w:r>
        <w:rPr/>
        <w:t>Пирогов Н. И. 246</w:t>
      </w:r>
    </w:p>
    <w:p>
      <w:pPr>
        <w:pStyle w:val="Normal"/>
        <w:autoSpaceDE w:val="false"/>
        <w:ind w:firstLine="360"/>
        <w:jc w:val="both"/>
        <w:rPr/>
      </w:pPr>
      <w:r>
        <w:rPr/>
        <w:t>Плебано А. 255, 256, 264</w:t>
      </w:r>
    </w:p>
    <w:p>
      <w:pPr>
        <w:pStyle w:val="Normal"/>
        <w:autoSpaceDE w:val="false"/>
        <w:ind w:firstLine="360"/>
        <w:jc w:val="both"/>
        <w:rPr/>
      </w:pPr>
      <w:r>
        <w:rPr/>
        <w:t>Плеханов Г. В. 347</w:t>
      </w:r>
    </w:p>
    <w:p>
      <w:pPr>
        <w:pStyle w:val="Normal"/>
        <w:autoSpaceDE w:val="false"/>
        <w:ind w:firstLine="360"/>
        <w:jc w:val="both"/>
        <w:rPr/>
      </w:pPr>
      <w:r>
        <w:rPr/>
        <w:t>Подрекка 397</w:t>
      </w:r>
    </w:p>
    <w:p>
      <w:pPr>
        <w:pStyle w:val="Normal"/>
        <w:autoSpaceDE w:val="false"/>
        <w:ind w:firstLine="360"/>
        <w:jc w:val="both"/>
        <w:rPr/>
      </w:pPr>
      <w:r>
        <w:rPr/>
        <w:t>Поступальский И. С. 551</w:t>
      </w:r>
    </w:p>
    <w:p>
      <w:pPr>
        <w:pStyle w:val="Normal"/>
        <w:autoSpaceDE w:val="false"/>
        <w:ind w:firstLine="360"/>
        <w:jc w:val="both"/>
        <w:rPr/>
      </w:pPr>
      <w:r>
        <w:rPr/>
        <w:t>Поэрио А. 506</w:t>
      </w:r>
    </w:p>
    <w:p>
      <w:pPr>
        <w:pStyle w:val="Normal"/>
        <w:autoSpaceDE w:val="false"/>
        <w:ind w:firstLine="360"/>
        <w:jc w:val="both"/>
        <w:rPr/>
      </w:pPr>
      <w:r>
        <w:rPr/>
        <w:t>Прага М. 560</w:t>
      </w:r>
    </w:p>
    <w:p>
      <w:pPr>
        <w:pStyle w:val="Normal"/>
        <w:autoSpaceDE w:val="false"/>
        <w:ind w:firstLine="360"/>
        <w:jc w:val="both"/>
        <w:rPr/>
      </w:pPr>
      <w:r>
        <w:rPr/>
        <w:t>Праканика А. 159</w:t>
      </w:r>
    </w:p>
    <w:p>
      <w:pPr>
        <w:pStyle w:val="Normal"/>
        <w:autoSpaceDE w:val="false"/>
        <w:ind w:firstLine="360"/>
        <w:jc w:val="both"/>
        <w:rPr/>
      </w:pPr>
      <w:r>
        <w:rPr/>
        <w:t>Прамполини 304</w:t>
      </w:r>
    </w:p>
    <w:p>
      <w:pPr>
        <w:pStyle w:val="Normal"/>
        <w:autoSpaceDE w:val="false"/>
        <w:ind w:firstLine="360"/>
        <w:jc w:val="both"/>
        <w:rPr/>
      </w:pPr>
      <w:r>
        <w:rPr/>
        <w:t>Прато Д. 150</w:t>
      </w:r>
    </w:p>
    <w:p>
      <w:pPr>
        <w:pStyle w:val="Normal"/>
        <w:autoSpaceDE w:val="false"/>
        <w:ind w:firstLine="360"/>
        <w:jc w:val="both"/>
        <w:rPr/>
      </w:pPr>
      <w:r>
        <w:rPr/>
        <w:t>Прево А. 566, 568</w:t>
      </w:r>
    </w:p>
    <w:p>
      <w:pPr>
        <w:pStyle w:val="Normal"/>
        <w:autoSpaceDE w:val="false"/>
        <w:ind w:firstLine="360"/>
        <w:jc w:val="both"/>
        <w:rPr/>
      </w:pPr>
      <w:r>
        <w:rPr/>
        <w:t>Преццолини Д. 537—540, 548, 549</w:t>
      </w:r>
    </w:p>
    <w:p>
      <w:pPr>
        <w:pStyle w:val="Normal"/>
        <w:autoSpaceDE w:val="false"/>
        <w:ind w:firstLine="360"/>
        <w:jc w:val="both"/>
        <w:rPr/>
      </w:pPr>
      <w:r>
        <w:rPr/>
        <w:t>Прокаччи Д. 334, 336, 337, 339</w:t>
      </w:r>
    </w:p>
    <w:p>
      <w:pPr>
        <w:pStyle w:val="Normal"/>
        <w:autoSpaceDE w:val="false"/>
        <w:ind w:firstLine="360"/>
        <w:jc w:val="both"/>
        <w:rPr/>
      </w:pPr>
      <w:r>
        <w:rPr/>
        <w:t>Пуччини Д. 566, 568</w:t>
      </w:r>
    </w:p>
    <w:p>
      <w:pPr>
        <w:pStyle w:val="Normal"/>
        <w:autoSpaceDE w:val="false"/>
        <w:ind w:firstLine="360"/>
        <w:jc w:val="both"/>
        <w:rPr/>
      </w:pPr>
      <w:r>
        <w:rPr/>
        <w:t>Пуччитта В. 514</w:t>
      </w:r>
    </w:p>
    <w:p>
      <w:pPr>
        <w:pStyle w:val="Normal"/>
        <w:autoSpaceDE w:val="false"/>
        <w:ind w:firstLine="360"/>
        <w:jc w:val="both"/>
        <w:rPr/>
      </w:pPr>
      <w:r>
        <w:rPr/>
        <w:t>Пьери П. 436, 482, 485, 586</w:t>
      </w:r>
    </w:p>
    <w:p>
      <w:pPr>
        <w:pStyle w:val="Normal"/>
        <w:autoSpaceDE w:val="false"/>
        <w:ind w:firstLine="360"/>
        <w:jc w:val="both"/>
        <w:rPr/>
      </w:pPr>
      <w:r>
        <w:rPr/>
        <w:t>Радецкий И. 164, 175, 177, 181-  186,</w:t>
      </w:r>
    </w:p>
    <w:p>
      <w:pPr>
        <w:pStyle w:val="Normal"/>
        <w:autoSpaceDE w:val="false"/>
        <w:ind w:firstLine="360"/>
        <w:jc w:val="both"/>
        <w:rPr/>
      </w:pPr>
      <w:r>
        <w:rPr/>
        <w:t>187, 201, 202, 207 Ради Л. 372 Райлих И. 131, 135 Ранца Д. 13, 27, 29, 35, 36 Раньо Ф. 54</w:t>
      </w:r>
    </w:p>
    <w:p>
      <w:pPr>
        <w:pStyle w:val="Normal"/>
        <w:autoSpaceDE w:val="false"/>
        <w:ind w:firstLine="360"/>
        <w:jc w:val="both"/>
        <w:rPr/>
      </w:pPr>
      <w:r>
        <w:rPr/>
        <w:t>Раттацци У. 214, 245, 246 Рафаэль 24 Ренда Ф. 235</w:t>
      </w:r>
    </w:p>
    <w:p>
      <w:pPr>
        <w:pStyle w:val="Normal"/>
        <w:autoSpaceDE w:val="false"/>
        <w:ind w:firstLine="360"/>
        <w:jc w:val="both"/>
        <w:rPr/>
      </w:pPr>
      <w:r>
        <w:rPr/>
        <w:t>Ригола Р. 330, 334, 372, 386, 435 Ридольфи 189 Ризо Ф. 227 Риказоли Б. 243</w:t>
      </w:r>
    </w:p>
    <w:p>
      <w:pPr>
        <w:pStyle w:val="Normal"/>
        <w:autoSpaceDE w:val="false"/>
        <w:ind w:firstLine="360"/>
        <w:jc w:val="both"/>
        <w:rPr/>
      </w:pPr>
      <w:r>
        <w:rPr/>
        <w:t>Ристори А. 510—513, 558</w:t>
      </w:r>
    </w:p>
    <w:p>
      <w:pPr>
        <w:pStyle w:val="Normal"/>
        <w:autoSpaceDE w:val="false"/>
        <w:ind w:firstLine="360"/>
        <w:jc w:val="both"/>
        <w:rPr/>
      </w:pPr>
      <w:r>
        <w:rPr/>
        <w:t>Риччи 186 Риччотти Н. 1 52 Робеспьер М. 35 Родд И. Р. 475</w:t>
      </w:r>
    </w:p>
    <w:p>
      <w:pPr>
        <w:pStyle w:val="Normal"/>
        <w:autoSpaceDE w:val="false"/>
        <w:ind w:firstLine="360"/>
        <w:jc w:val="both"/>
        <w:rPr/>
      </w:pPr>
      <w:r>
        <w:rPr/>
        <w:t>Родолико Н. 47, 52—54, 56, 57, 59 Розалис Г. 131 Розелли 205</w:t>
      </w:r>
    </w:p>
    <w:p>
      <w:pPr>
        <w:pStyle w:val="Normal"/>
        <w:autoSpaceDE w:val="false"/>
        <w:ind w:firstLine="360"/>
        <w:jc w:val="both"/>
        <w:rPr/>
      </w:pPr>
      <w:r>
        <w:rPr/>
        <w:t>Романи Д. Т. 91, 95, 99, 107 Романи М. 136 Романо А. 257 Романо С-Ф. 235 Романьози Д.-Д. 494 Ромео, братья 159</w:t>
      </w:r>
    </w:p>
    <w:p>
      <w:pPr>
        <w:pStyle w:val="Normal"/>
        <w:autoSpaceDE w:val="false"/>
        <w:ind w:firstLine="360"/>
        <w:jc w:val="both"/>
        <w:rPr/>
      </w:pPr>
      <w:r>
        <w:rPr/>
        <w:t>Ромео Р. 82, 83, 113, 118, 131, 134, 256, 264—266, 280, 317—320, 322</w:t>
      </w:r>
    </w:p>
    <w:p>
      <w:pPr>
        <w:pStyle w:val="Normal"/>
        <w:autoSpaceDE w:val="false"/>
        <w:ind w:firstLine="360"/>
        <w:jc w:val="both"/>
        <w:rPr/>
      </w:pPr>
      <w:r>
        <w:rPr/>
        <w:t>Ронкони Д. 523 Росмини 502 Росселли Н. 208 Россетти Г. 499, 500</w:t>
      </w:r>
    </w:p>
    <w:p>
      <w:pPr>
        <w:pStyle w:val="Normal"/>
        <w:autoSpaceDE w:val="false"/>
        <w:ind w:firstLine="360"/>
        <w:jc w:val="both"/>
        <w:rPr/>
      </w:pPr>
      <w:r>
        <w:rPr/>
        <w:t>Росси А. 279</w:t>
      </w:r>
    </w:p>
    <w:p>
      <w:pPr>
        <w:pStyle w:val="Normal"/>
        <w:autoSpaceDE w:val="false"/>
        <w:ind w:firstLine="360"/>
        <w:jc w:val="both"/>
        <w:rPr/>
      </w:pPr>
      <w:r>
        <w:rPr/>
        <w:t>Росси П. 190, 191, 196</w:t>
      </w:r>
    </w:p>
    <w:p>
      <w:pPr>
        <w:pStyle w:val="Normal"/>
        <w:autoSpaceDE w:val="false"/>
        <w:ind w:firstLine="360"/>
        <w:jc w:val="both"/>
        <w:rPr/>
      </w:pPr>
      <w:r>
        <w:rPr/>
        <w:t>Росси Э. 510, 511, 512, 513</w:t>
      </w:r>
    </w:p>
    <w:p>
      <w:pPr>
        <w:pStyle w:val="Normal"/>
        <w:autoSpaceDE w:val="false"/>
        <w:ind w:firstLine="360"/>
        <w:jc w:val="both"/>
        <w:rPr/>
      </w:pPr>
      <w:r>
        <w:rPr/>
        <w:t>Россини Д. 499, 504, 508, 513—520,</w:t>
      </w:r>
    </w:p>
    <w:p>
      <w:pPr>
        <w:pStyle w:val="Normal"/>
        <w:autoSpaceDE w:val="false"/>
        <w:ind w:firstLine="360"/>
        <w:jc w:val="both"/>
        <w:rPr/>
      </w:pPr>
      <w:r>
        <w:rPr/>
        <w:t>568 Роффри 478 Рубини Д.-Б. 519 Рудини 301, 306, 307, 309, 312 Руссо В. 44, 58, 64 Руффини А. 131, 133 Руффини Джанбатиста 131 Руффини Джованни 131, 133 Руффини Я. 131 Руффо Т. 568</w:t>
      </w:r>
    </w:p>
    <w:p>
      <w:pPr>
        <w:pStyle w:val="Normal"/>
        <w:autoSpaceDE w:val="false"/>
        <w:ind w:firstLine="360"/>
        <w:jc w:val="both"/>
        <w:rPr/>
      </w:pPr>
      <w:r>
        <w:rPr/>
        <w:t>Руффо Ф. 59—61, 63, 67, 71</w:t>
      </w:r>
    </w:p>
    <w:p>
      <w:pPr>
        <w:pStyle w:val="Normal"/>
        <w:autoSpaceDE w:val="false"/>
        <w:ind w:firstLine="360"/>
        <w:jc w:val="both"/>
        <w:rPr/>
      </w:pPr>
      <w:r>
        <w:rPr/>
        <w:t>Савойская династия 81, 114, 116, 117,</w:t>
      </w:r>
    </w:p>
    <w:p>
      <w:pPr>
        <w:pStyle w:val="Normal"/>
        <w:autoSpaceDE w:val="false"/>
        <w:ind w:firstLine="360"/>
        <w:jc w:val="both"/>
        <w:rPr/>
      </w:pPr>
      <w:r>
        <w:rPr/>
        <w:t>148, 150, 177, 232, 246 Сазонов 380 Сазонов С. Д. 440 Саитта А. 86 Сакки А. 24 Сакки 385</w:t>
      </w:r>
    </w:p>
    <w:p>
      <w:pPr>
        <w:pStyle w:val="Normal"/>
        <w:autoSpaceDE w:val="false"/>
        <w:ind w:firstLine="360"/>
        <w:jc w:val="both"/>
        <w:rPr/>
      </w:pPr>
      <w:r>
        <w:rPr/>
        <w:t>Саландра  А.   388,   402,  410.   412.</w:t>
      </w:r>
    </w:p>
    <w:p>
      <w:pPr>
        <w:pStyle w:val="Normal"/>
        <w:autoSpaceDE w:val="false"/>
        <w:ind w:firstLine="360"/>
        <w:jc w:val="both"/>
        <w:rPr/>
      </w:pPr>
      <w:r>
        <w:rPr/>
        <w:t>431—435, 442, 443, 472, 474 Саласко 186, 188 Салинари 541 Саличетти А. 198 Саличетти 24 Сальвадор 35, 36 Сальваторелли Л. 348 Сальватори 491</w:t>
      </w:r>
    </w:p>
    <w:p>
      <w:pPr>
        <w:pStyle w:val="Normal"/>
        <w:autoSpaceDE w:val="false"/>
        <w:ind w:firstLine="360"/>
        <w:jc w:val="both"/>
        <w:rPr/>
      </w:pPr>
      <w:r>
        <w:rPr/>
        <w:t>Сальвемини Г. 327,   369,   370,   393, 484</w:t>
      </w:r>
    </w:p>
    <w:p>
      <w:pPr>
        <w:pStyle w:val="Normal"/>
        <w:autoSpaceDE w:val="false"/>
        <w:ind w:firstLine="360"/>
        <w:jc w:val="both"/>
        <w:rPr/>
      </w:pPr>
      <w:r>
        <w:rPr/>
        <w:t>Сальвини Т. 510, 511, 512, 513 Сальфи Ф.-С. 19, 27 Сан-Джулиано  417</w:t>
      </w:r>
    </w:p>
    <w:p>
      <w:pPr>
        <w:pStyle w:val="Normal"/>
        <w:autoSpaceDE w:val="false"/>
        <w:ind w:firstLine="360"/>
        <w:jc w:val="both"/>
        <w:rPr/>
      </w:pPr>
      <w:r>
        <w:rPr/>
        <w:t>Сантарелли Э.   307,   405,   406,   410,</w:t>
      </w:r>
    </w:p>
    <w:p>
      <w:pPr>
        <w:pStyle w:val="Normal"/>
        <w:autoSpaceDE w:val="false"/>
        <w:ind w:firstLine="360"/>
        <w:jc w:val="both"/>
        <w:rPr/>
      </w:pPr>
      <w:r>
        <w:rPr/>
        <w:t>412, 484 Сантароза  С. ди 88,   113,   118 Сан-Арпино, герцоги 73 Сан-Теодоро, герцоги 73 Сантия Б. 454 Саракко 312, 330, 331 Сарду В. 558, 566 Саффи А. 197, 203, 283 Сачердоте Д. 228 Сегато Л. 486 Селла К. 254 Секкья П. 427</w:t>
      </w:r>
    </w:p>
    <w:p>
      <w:pPr>
        <w:pStyle w:val="Normal"/>
        <w:autoSpaceDE w:val="false"/>
        <w:ind w:firstLine="360"/>
        <w:jc w:val="both"/>
        <w:rPr/>
      </w:pPr>
      <w:r>
        <w:rPr/>
        <w:t>Серени Э. 141, 236, 255, 258, 262, 313, 320</w:t>
      </w:r>
    </w:p>
    <w:p>
      <w:pPr>
        <w:pStyle w:val="Normal"/>
        <w:autoSpaceDE w:val="false"/>
        <w:ind w:firstLine="360"/>
        <w:jc w:val="both"/>
        <w:rPr/>
      </w:pPr>
      <w:r>
        <w:rPr/>
        <w:t>Серкокьяни 121 Серао М. 552 Серпьери А. 320 Серра Р. 549</w:t>
      </w:r>
    </w:p>
    <w:p>
      <w:pPr>
        <w:pStyle w:val="Normal"/>
        <w:autoSpaceDE w:val="false"/>
        <w:ind w:firstLine="360"/>
        <w:jc w:val="both"/>
        <w:rPr/>
      </w:pPr>
      <w:r>
        <w:rPr/>
        <w:fldChar w:fldCharType="begin"/>
      </w:r>
      <w:r>
        <w:rPr/>
        <w:instrText xml:space="preserve"> PAGE </w:instrText>
      </w:r>
      <w:r>
        <w:rPr/>
        <w:fldChar w:fldCharType="separate"/>
      </w:r>
      <w:r>
        <w:rPr/>
        <w:t>448</w:t>
      </w:r>
      <w:r>
        <w:rPr/>
        <w:fldChar w:fldCharType="end"/>
      </w:r>
    </w:p>
    <w:p>
      <w:pPr>
        <w:pStyle w:val="Normal"/>
        <w:autoSpaceDE w:val="false"/>
        <w:ind w:firstLine="360"/>
        <w:jc w:val="both"/>
        <w:rPr/>
      </w:pPr>
      <w:r>
        <w:rPr/>
        <w:t>Именной указатель</w:t>
      </w:r>
    </w:p>
    <w:p>
      <w:pPr>
        <w:pStyle w:val="Normal"/>
        <w:autoSpaceDE w:val="false"/>
        <w:ind w:firstLine="360"/>
        <w:jc w:val="both"/>
        <w:rPr/>
      </w:pPr>
      <w:r>
        <w:rPr/>
        <w:t>Серрати Д.-М. 398, 426-428, 446,</w:t>
      </w:r>
    </w:p>
    <w:p>
      <w:pPr>
        <w:pStyle w:val="Normal"/>
        <w:autoSpaceDE w:val="false"/>
        <w:ind w:firstLine="360"/>
        <w:jc w:val="both"/>
        <w:rPr/>
      </w:pPr>
      <w:r>
        <w:rPr/>
        <w:t>448, 435, 456, 462, 464, 489 Сетон-Ватсон Ч. 321 Сеттембрини Л. 159 Сеттимо Р. 166, 182 Сиккарди Д. 213 Сильвати Д. 99, 100, 118 Синьорини Т. 507</w:t>
      </w:r>
    </w:p>
    <w:p>
      <w:pPr>
        <w:pStyle w:val="Normal"/>
        <w:autoSpaceDE w:val="false"/>
        <w:ind w:firstLine="360"/>
        <w:jc w:val="both"/>
        <w:rPr/>
      </w:pPr>
      <w:r>
        <w:rPr/>
        <w:t>Сиртори 237</w:t>
      </w:r>
    </w:p>
    <w:p>
      <w:pPr>
        <w:pStyle w:val="Normal"/>
        <w:autoSpaceDE w:val="false"/>
        <w:ind w:firstLine="360"/>
        <w:jc w:val="both"/>
        <w:rPr/>
      </w:pPr>
      <w:r>
        <w:rPr/>
        <w:t>Скаларини 393, 445</w:t>
      </w:r>
    </w:p>
    <w:p>
      <w:pPr>
        <w:pStyle w:val="Normal"/>
        <w:autoSpaceDE w:val="false"/>
        <w:ind w:firstLine="360"/>
        <w:jc w:val="both"/>
        <w:rPr/>
      </w:pPr>
      <w:r>
        <w:rPr/>
        <w:t>Скарпетта Э. 564, 565</w:t>
      </w:r>
    </w:p>
    <w:p>
      <w:pPr>
        <w:pStyle w:val="Normal"/>
        <w:autoSpaceDE w:val="false"/>
        <w:ind w:firstLine="360"/>
        <w:jc w:val="both"/>
        <w:rPr/>
      </w:pPr>
      <w:r>
        <w:rPr/>
        <w:t>Собреро 186</w:t>
      </w:r>
    </w:p>
    <w:p>
      <w:pPr>
        <w:pStyle w:val="Normal"/>
        <w:autoSpaceDE w:val="false"/>
        <w:ind w:firstLine="360"/>
        <w:jc w:val="both"/>
        <w:rPr/>
      </w:pPr>
      <w:r>
        <w:rPr/>
        <w:t>Сографи А. 514</w:t>
      </w:r>
    </w:p>
    <w:p>
      <w:pPr>
        <w:pStyle w:val="Normal"/>
        <w:autoSpaceDE w:val="false"/>
        <w:ind w:firstLine="360"/>
        <w:jc w:val="both"/>
        <w:rPr/>
      </w:pPr>
      <w:r>
        <w:rPr/>
        <w:t>Соларо делла Маргарита 158</w:t>
      </w:r>
    </w:p>
    <w:p>
      <w:pPr>
        <w:pStyle w:val="Normal"/>
        <w:autoSpaceDE w:val="false"/>
        <w:ind w:firstLine="360"/>
        <w:jc w:val="both"/>
        <w:rPr/>
      </w:pPr>
      <w:r>
        <w:rPr/>
        <w:t>Соммаруга А. 532</w:t>
      </w:r>
    </w:p>
    <w:p>
      <w:pPr>
        <w:pStyle w:val="Normal"/>
        <w:autoSpaceDE w:val="false"/>
        <w:ind w:firstLine="360"/>
        <w:jc w:val="both"/>
        <w:rPr/>
      </w:pPr>
      <w:r>
        <w:rPr/>
        <w:t>Соннино С. 308, 323—325, 342, 361, 362, 365, 368, 382, 384, 385, 388, 402, 410, 417, 474, 480, 485</w:t>
      </w:r>
    </w:p>
    <w:p>
      <w:pPr>
        <w:pStyle w:val="Normal"/>
        <w:autoSpaceDE w:val="false"/>
        <w:ind w:firstLine="360"/>
        <w:jc w:val="both"/>
        <w:rPr/>
      </w:pPr>
      <w:r>
        <w:rPr/>
        <w:t>Сорель Ж. 307, 352, 373, 398, 535</w:t>
      </w:r>
    </w:p>
    <w:p>
      <w:pPr>
        <w:pStyle w:val="Normal"/>
        <w:autoSpaceDE w:val="false"/>
        <w:ind w:firstLine="360"/>
        <w:jc w:val="both"/>
        <w:rPr/>
      </w:pPr>
      <w:r>
        <w:rPr/>
        <w:t>Сорокин А. А. 63</w:t>
      </w:r>
    </w:p>
    <w:p>
      <w:pPr>
        <w:pStyle w:val="Normal"/>
        <w:autoSpaceDE w:val="false"/>
        <w:ind w:firstLine="360"/>
        <w:jc w:val="both"/>
        <w:rPr/>
      </w:pPr>
      <w:r>
        <w:rPr/>
        <w:t>Соффичи А. 542, 543, 545, 549</w:t>
      </w:r>
    </w:p>
    <w:p>
      <w:pPr>
        <w:pStyle w:val="Normal"/>
        <w:autoSpaceDE w:val="false"/>
        <w:ind w:firstLine="360"/>
        <w:jc w:val="both"/>
        <w:rPr/>
      </w:pPr>
      <w:r>
        <w:rPr/>
        <w:t>Спавента С. 277</w:t>
      </w:r>
    </w:p>
    <w:p>
      <w:pPr>
        <w:pStyle w:val="Normal"/>
        <w:autoSpaceDE w:val="false"/>
        <w:ind w:firstLine="360"/>
        <w:jc w:val="both"/>
        <w:rPr/>
      </w:pPr>
      <w:r>
        <w:rPr/>
        <w:t>Спадони Д. 119,120</w:t>
      </w:r>
    </w:p>
    <w:p>
      <w:pPr>
        <w:pStyle w:val="Normal"/>
        <w:autoSpaceDE w:val="false"/>
        <w:ind w:firstLine="360"/>
        <w:jc w:val="both"/>
        <w:rPr/>
      </w:pPr>
      <w:r>
        <w:rPr/>
        <w:t>Спелланцон К. 94, 115</w:t>
      </w:r>
    </w:p>
    <w:p>
      <w:pPr>
        <w:pStyle w:val="Normal"/>
        <w:autoSpaceDE w:val="false"/>
        <w:ind w:firstLine="360"/>
        <w:jc w:val="both"/>
        <w:rPr/>
      </w:pPr>
      <w:r>
        <w:rPr/>
        <w:t>Сприано П. 319, 336, 362, 363, 374, 404, 409, 479, 489</w:t>
      </w:r>
    </w:p>
    <w:p>
      <w:pPr>
        <w:pStyle w:val="Normal"/>
        <w:autoSpaceDE w:val="false"/>
        <w:ind w:firstLine="360"/>
        <w:jc w:val="both"/>
        <w:rPr/>
      </w:pPr>
      <w:r>
        <w:rPr/>
        <w:t>Станиславский К. С. 512</w:t>
      </w:r>
    </w:p>
    <w:p>
      <w:pPr>
        <w:pStyle w:val="Normal"/>
        <w:autoSpaceDE w:val="false"/>
        <w:ind w:firstLine="360"/>
        <w:jc w:val="both"/>
        <w:rPr/>
      </w:pPr>
      <w:r>
        <w:rPr/>
        <w:t>Станьо Р. 523</w:t>
      </w:r>
    </w:p>
    <w:p>
      <w:pPr>
        <w:pStyle w:val="Normal"/>
        <w:autoSpaceDE w:val="false"/>
        <w:ind w:firstLine="360"/>
        <w:jc w:val="both"/>
        <w:rPr/>
      </w:pPr>
      <w:r>
        <w:rPr/>
        <w:t>Стасов В. В. 519</w:t>
      </w:r>
    </w:p>
    <w:p>
      <w:pPr>
        <w:pStyle w:val="Normal"/>
        <w:autoSpaceDE w:val="false"/>
        <w:ind w:firstLine="360"/>
        <w:jc w:val="both"/>
        <w:rPr/>
      </w:pPr>
      <w:r>
        <w:rPr/>
        <w:t>Стендаль 496, 504, 519</w:t>
      </w:r>
    </w:p>
    <w:p>
      <w:pPr>
        <w:pStyle w:val="Normal"/>
        <w:autoSpaceDE w:val="false"/>
        <w:ind w:firstLine="360"/>
        <w:jc w:val="both"/>
        <w:rPr/>
      </w:pPr>
      <w:r>
        <w:rPr/>
        <w:t>Стербини П. 191</w:t>
      </w:r>
    </w:p>
    <w:p>
      <w:pPr>
        <w:pStyle w:val="Normal"/>
        <w:autoSpaceDE w:val="false"/>
        <w:ind w:firstLine="360"/>
        <w:jc w:val="both"/>
        <w:rPr/>
      </w:pPr>
      <w:r>
        <w:rPr/>
        <w:t>Стоиндберг А. 560</w:t>
      </w:r>
    </w:p>
    <w:p>
      <w:pPr>
        <w:pStyle w:val="Normal"/>
        <w:autoSpaceDE w:val="false"/>
        <w:ind w:firstLine="360"/>
        <w:jc w:val="both"/>
        <w:rPr/>
      </w:pPr>
      <w:r>
        <w:rPr/>
        <w:t>Сулержицкий Л. А. 564, 565</w:t>
      </w:r>
    </w:p>
    <w:p>
      <w:pPr>
        <w:pStyle w:val="Normal"/>
        <w:autoSpaceDE w:val="false"/>
        <w:ind w:firstLine="360"/>
        <w:jc w:val="both"/>
        <w:rPr/>
      </w:pPr>
      <w:r>
        <w:rPr/>
        <w:t>Суворов А. В. 62</w:t>
      </w:r>
    </w:p>
    <w:p>
      <w:pPr>
        <w:pStyle w:val="Normal"/>
        <w:autoSpaceDE w:val="false"/>
        <w:ind w:firstLine="360"/>
        <w:jc w:val="both"/>
        <w:rPr/>
      </w:pPr>
      <w:r>
        <w:rPr/>
        <w:t>СуХОМЛИН В. 455</w:t>
      </w:r>
    </w:p>
    <w:p>
      <w:pPr>
        <w:pStyle w:val="Normal"/>
        <w:autoSpaceDE w:val="false"/>
        <w:ind w:firstLine="360"/>
        <w:jc w:val="both"/>
        <w:rPr/>
      </w:pPr>
      <w:r>
        <w:rPr/>
        <w:t>Таманьо Ф. 523, 568 Тамбурини А. 519 Тарле Е. В. 67, 69, 74—76 Тассо Т. 500 Терещенко М. И. 480 Темкин Я. Г. 444, 448 Тиварони К. 131, 132 Тилли 18</w:t>
      </w:r>
    </w:p>
    <w:p>
      <w:pPr>
        <w:pStyle w:val="Normal"/>
        <w:autoSpaceDE w:val="false"/>
        <w:ind w:firstLine="360"/>
        <w:jc w:val="both"/>
        <w:rPr/>
      </w:pPr>
      <w:r>
        <w:rPr/>
        <w:t>Тинелли Л. 131, 132 Тирабоски 491</w:t>
      </w:r>
    </w:p>
    <w:p>
      <w:pPr>
        <w:pStyle w:val="Normal"/>
        <w:autoSpaceDE w:val="false"/>
        <w:ind w:firstLine="360"/>
        <w:jc w:val="both"/>
        <w:rPr/>
      </w:pPr>
      <w:r>
        <w:rPr/>
        <w:t>Титтони Т. 349, 358, 381, 384, 385 Толиверова А. Н. 250 Толстой А. К. 512 Толстой А. Н. 552 Толстой Л. Н. 555, 558, 560 Тольятти П. 216, 399, 409 424 477 480,528,540 '</w:t>
      </w:r>
    </w:p>
    <w:p>
      <w:pPr>
        <w:pStyle w:val="Normal"/>
        <w:autoSpaceDE w:val="false"/>
        <w:ind w:firstLine="360"/>
        <w:jc w:val="both"/>
        <w:rPr/>
      </w:pPr>
      <w:r>
        <w:rPr/>
        <w:t>Томашевский Н. 501 Томмазео Н. 164, 172 Томмазини Ф. 358</w:t>
      </w:r>
    </w:p>
    <w:p>
      <w:pPr>
        <w:pStyle w:val="Normal"/>
        <w:autoSpaceDE w:val="false"/>
        <w:ind w:firstLine="360"/>
        <w:jc w:val="both"/>
        <w:rPr/>
      </w:pPr>
      <w:r>
        <w:rPr/>
        <w:t>Торинезе С 29 Торлония 141</w:t>
      </w:r>
    </w:p>
    <w:p>
      <w:pPr>
        <w:pStyle w:val="Normal"/>
        <w:autoSpaceDE w:val="false"/>
        <w:ind w:firstLine="360"/>
        <w:jc w:val="both"/>
        <w:rPr/>
      </w:pPr>
      <w:r>
        <w:rPr/>
        <w:t>Тревес К. 340, 424—426, 428, 443,</w:t>
      </w:r>
    </w:p>
    <w:p>
      <w:pPr>
        <w:pStyle w:val="Normal"/>
        <w:autoSpaceDE w:val="false"/>
        <w:ind w:firstLine="360"/>
        <w:jc w:val="both"/>
        <w:rPr/>
      </w:pPr>
      <w:r>
        <w:rPr/>
        <w:t>456, 461, 468, 484, 485 Тревизани Д. 305, 306, 308, 310, 312,</w:t>
      </w:r>
    </w:p>
    <w:p>
      <w:pPr>
        <w:pStyle w:val="Normal"/>
        <w:autoSpaceDE w:val="false"/>
        <w:ind w:firstLine="360"/>
        <w:jc w:val="both"/>
        <w:rPr/>
      </w:pPr>
      <w:r>
        <w:rPr/>
        <w:t>353</w:t>
      </w:r>
    </w:p>
    <w:p>
      <w:pPr>
        <w:pStyle w:val="Normal"/>
        <w:autoSpaceDE w:val="false"/>
        <w:ind w:firstLine="360"/>
        <w:jc w:val="both"/>
        <w:rPr/>
      </w:pPr>
      <w:r>
        <w:rPr/>
        <w:t>Тремеллони Р. 317 Тройя К. 183</w:t>
      </w:r>
    </w:p>
    <w:p>
      <w:pPr>
        <w:pStyle w:val="Normal"/>
        <w:autoSpaceDE w:val="false"/>
        <w:ind w:firstLine="360"/>
        <w:jc w:val="both"/>
        <w:rPr/>
      </w:pPr>
      <w:r>
        <w:rPr/>
        <w:t>Турати Ф. 292—297, 307, 308, 326, 340, 349, 351—353, 372, 386, 389, 394, 395, 397, 424—426, 428, 443, 452—454, 456, 461—463, 468, 472, 489, 490, 526, 529, 530</w:t>
      </w:r>
    </w:p>
    <w:p>
      <w:pPr>
        <w:pStyle w:val="Normal"/>
        <w:autoSpaceDE w:val="false"/>
        <w:ind w:firstLine="360"/>
        <w:jc w:val="both"/>
        <w:rPr/>
      </w:pPr>
      <w:r>
        <w:rPr/>
        <w:t>Тургенев И. С. 558, 560, 561</w:t>
      </w:r>
    </w:p>
    <w:p>
      <w:pPr>
        <w:pStyle w:val="Normal"/>
        <w:autoSpaceDE w:val="false"/>
        <w:ind w:firstLine="360"/>
        <w:jc w:val="both"/>
        <w:rPr/>
      </w:pPr>
      <w:r>
        <w:rPr/>
        <w:t>Тьер А. 260, 261</w:t>
      </w:r>
    </w:p>
    <w:p>
      <w:pPr>
        <w:pStyle w:val="Normal"/>
        <w:autoSpaceDE w:val="false"/>
        <w:ind w:firstLine="360"/>
        <w:jc w:val="both"/>
        <w:rPr/>
      </w:pPr>
      <w:r>
        <w:rPr/>
        <w:t>Тюрр 234, 237</w:t>
      </w:r>
    </w:p>
    <w:p>
      <w:pPr>
        <w:pStyle w:val="Normal"/>
        <w:autoSpaceDE w:val="false"/>
        <w:ind w:firstLine="360"/>
        <w:jc w:val="both"/>
        <w:rPr/>
      </w:pPr>
      <w:r>
        <w:rPr/>
        <w:t>Удино 204, 205, 206 Умберто I 312, 322 Урусов А. И. 559 Ушаков Ф. Ф. 63</w:t>
      </w:r>
    </w:p>
    <w:p>
      <w:pPr>
        <w:pStyle w:val="Normal"/>
        <w:autoSpaceDE w:val="false"/>
        <w:ind w:firstLine="360"/>
        <w:jc w:val="both"/>
        <w:rPr/>
      </w:pPr>
      <w:r>
        <w:rPr/>
        <w:t>Фаббрп Э. 190 Фабрици Н. 151, 225 Фанти 236 Фантуцци 28 Фаринелли Д. 514 Фаттори Д. 507 Федеричи В. 514 Федерцони Л. 383 Фельтринелли Д.-Д. 364 Фепу 26, 39</w:t>
      </w:r>
    </w:p>
    <w:p>
      <w:pPr>
        <w:pStyle w:val="Normal"/>
        <w:autoSpaceDE w:val="false"/>
        <w:ind w:firstLine="360"/>
        <w:jc w:val="both"/>
        <w:rPr/>
      </w:pPr>
      <w:r>
        <w:rPr/>
        <w:t>Фердинанд I 78, 102, 107, 112 Фердинанд II   159,   167,   179,   182,</w:t>
      </w:r>
    </w:p>
    <w:p>
      <w:pPr>
        <w:pStyle w:val="Normal"/>
        <w:autoSpaceDE w:val="false"/>
        <w:ind w:firstLine="360"/>
        <w:jc w:val="both"/>
        <w:rPr/>
      </w:pPr>
      <w:r>
        <w:rPr/>
        <w:t>183, 184, 190, 192—194, 200, 204,</w:t>
      </w:r>
    </w:p>
    <w:p>
      <w:pPr>
        <w:pStyle w:val="Normal"/>
        <w:autoSpaceDE w:val="false"/>
        <w:ind w:firstLine="360"/>
        <w:jc w:val="both"/>
        <w:rPr/>
      </w:pPr>
      <w:r>
        <w:rPr/>
        <w:t>205</w:t>
      </w:r>
    </w:p>
    <w:p>
      <w:pPr>
        <w:pStyle w:val="Normal"/>
        <w:autoSpaceDE w:val="false"/>
        <w:ind w:firstLine="360"/>
        <w:jc w:val="both"/>
        <w:rPr/>
      </w:pPr>
      <w:r>
        <w:rPr/>
        <w:t>Фердинанд IV 46</w:t>
      </w:r>
    </w:p>
    <w:p>
      <w:pPr>
        <w:pStyle w:val="Normal"/>
        <w:autoSpaceDE w:val="false"/>
        <w:ind w:firstLine="360"/>
        <w:jc w:val="both"/>
        <w:rPr/>
      </w:pPr>
      <w:r>
        <w:rPr/>
        <w:t>Фе рдинанд Лотарингский 80</w:t>
      </w:r>
    </w:p>
    <w:p>
      <w:pPr>
        <w:pStyle w:val="Normal"/>
        <w:autoSpaceDE w:val="false"/>
        <w:ind w:firstLine="360"/>
        <w:jc w:val="both"/>
        <w:rPr/>
      </w:pPr>
      <w:r>
        <w:rPr/>
        <w:t>Ферравилла Э. 557, 563, 564</w:t>
      </w:r>
    </w:p>
    <w:p>
      <w:pPr>
        <w:pStyle w:val="Normal"/>
        <w:autoSpaceDE w:val="false"/>
        <w:ind w:firstLine="360"/>
        <w:jc w:val="both"/>
        <w:rPr/>
      </w:pPr>
      <w:r>
        <w:rPr/>
        <w:t>Феррари А. 132, 152, 179, 180</w:t>
      </w:r>
    </w:p>
    <w:p>
      <w:pPr>
        <w:pStyle w:val="Normal"/>
        <w:autoSpaceDE w:val="false"/>
        <w:ind w:firstLine="360"/>
        <w:jc w:val="both"/>
        <w:rPr/>
      </w:pPr>
      <w:r>
        <w:rPr/>
        <w:t>Феррари Д. 211</w:t>
      </w:r>
    </w:p>
    <w:p>
      <w:pPr>
        <w:pStyle w:val="Normal"/>
        <w:autoSpaceDE w:val="false"/>
        <w:ind w:firstLine="360"/>
        <w:jc w:val="both"/>
        <w:rPr/>
      </w:pPr>
      <w:r>
        <w:rPr/>
        <w:t>Феррари П. 561</w:t>
      </w:r>
    </w:p>
    <w:p>
      <w:pPr>
        <w:pStyle w:val="Normal"/>
        <w:autoSpaceDE w:val="false"/>
        <w:ind w:firstLine="360"/>
        <w:jc w:val="both"/>
        <w:rPr/>
      </w:pPr>
      <w:r>
        <w:rPr/>
        <w:t>Феррер Ф. 380</w:t>
      </w:r>
    </w:p>
    <w:p>
      <w:pPr>
        <w:pStyle w:val="Normal"/>
        <w:autoSpaceDE w:val="false"/>
        <w:ind w:firstLine="360"/>
        <w:jc w:val="both"/>
        <w:rPr/>
      </w:pPr>
      <w:r>
        <w:rPr/>
        <w:t>Ферри Э. 328, 340, 341, 343, 346, 352,</w:t>
      </w:r>
    </w:p>
    <w:p>
      <w:pPr>
        <w:pStyle w:val="Normal"/>
        <w:autoSpaceDE w:val="false"/>
        <w:ind w:firstLine="360"/>
        <w:jc w:val="both"/>
        <w:rPr/>
      </w:pPr>
      <w:r>
        <w:rPr/>
        <w:t>353, 359, 364, 374, 392 Филизио Д. 54 Филопанти 197 Фишер Р. 347</w:t>
      </w:r>
    </w:p>
    <w:p>
      <w:pPr>
        <w:pStyle w:val="Normal"/>
        <w:autoSpaceDE w:val="false"/>
        <w:ind w:firstLine="360"/>
        <w:jc w:val="both"/>
        <w:rPr/>
      </w:pPr>
      <w:r>
        <w:rPr/>
        <w:t>Фонсека Пиментель Э. де 57, 64</w:t>
      </w:r>
    </w:p>
    <w:p>
      <w:pPr>
        <w:pStyle w:val="Normal"/>
        <w:autoSpaceDE w:val="false"/>
        <w:ind w:firstLine="360"/>
        <w:jc w:val="both"/>
        <w:rPr/>
      </w:pPr>
      <w:r>
        <w:rPr/>
        <w:t>Фонтани А. 321</w:t>
      </w:r>
    </w:p>
    <w:p>
      <w:pPr>
        <w:pStyle w:val="Normal"/>
        <w:autoSpaceDE w:val="false"/>
        <w:ind w:firstLine="360"/>
        <w:jc w:val="both"/>
        <w:rPr/>
      </w:pPr>
      <w:r>
        <w:rPr/>
        <w:t>Фортис А. 359—361, 410</w:t>
      </w:r>
    </w:p>
    <w:p>
      <w:pPr>
        <w:pStyle w:val="Normal"/>
        <w:autoSpaceDE w:val="false"/>
        <w:ind w:firstLine="360"/>
        <w:jc w:val="both"/>
        <w:rPr/>
      </w:pPr>
      <w:r>
        <w:rPr/>
        <w:t>Фосколо У. 8, 496, 498, 500, 508,</w:t>
      </w:r>
    </w:p>
    <w:p>
      <w:pPr>
        <w:pStyle w:val="Normal"/>
        <w:autoSpaceDE w:val="false"/>
        <w:ind w:firstLine="360"/>
        <w:jc w:val="both"/>
        <w:rPr/>
      </w:pPr>
      <w:r>
        <w:rPr/>
        <w:t>522, 541 Франкетти Л. 264 Франсе Ж. 18</w:t>
      </w:r>
    </w:p>
    <w:p>
      <w:pPr>
        <w:pStyle w:val="Normal"/>
        <w:autoSpaceDE w:val="false"/>
        <w:ind w:firstLine="360"/>
        <w:jc w:val="both"/>
        <w:rPr/>
      </w:pPr>
      <w:r>
        <w:rPr/>
        <w:t>именной указатель</w:t>
      </w:r>
    </w:p>
    <w:p>
      <w:pPr>
        <w:pStyle w:val="Normal"/>
        <w:autoSpaceDE w:val="false"/>
        <w:ind w:firstLine="360"/>
        <w:jc w:val="both"/>
        <w:rPr/>
      </w:pPr>
      <w:r>
        <w:rPr/>
        <w:fldChar w:fldCharType="begin"/>
      </w:r>
      <w:r>
        <w:rPr/>
        <w:instrText xml:space="preserve"> PAGE </w:instrText>
      </w:r>
      <w:r>
        <w:rPr/>
        <w:fldChar w:fldCharType="separate"/>
      </w:r>
      <w:r>
        <w:rPr/>
        <w:t>449</w:t>
      </w:r>
      <w:r>
        <w:rPr/>
        <w:fldChar w:fldCharType="end"/>
      </w:r>
    </w:p>
    <w:p>
      <w:pPr>
        <w:pStyle w:val="Normal"/>
        <w:autoSpaceDE w:val="false"/>
        <w:ind w:firstLine="360"/>
        <w:jc w:val="both"/>
        <w:rPr/>
      </w:pPr>
      <w:r>
        <w:rPr/>
        <w:t>Чингари Г. 51, $7, $9, 60, 67 Чиприани Л. 188 Чирилло Д. 64 Чичеруаккьо см. Брунетти А. Чхеидзе Н. С. 458</w:t>
      </w:r>
    </w:p>
    <w:p>
      <w:pPr>
        <w:pStyle w:val="Normal"/>
        <w:autoSpaceDE w:val="false"/>
        <w:ind w:firstLine="360"/>
        <w:jc w:val="both"/>
        <w:rPr/>
      </w:pPr>
      <w:r>
        <w:rPr/>
        <w:t>Шампионне 46, 58 Шейнман М. М. 154 Шекспир В.  510—512,  516,  558— 561</w:t>
      </w:r>
    </w:p>
    <w:p>
      <w:pPr>
        <w:pStyle w:val="Normal"/>
        <w:autoSpaceDE w:val="false"/>
        <w:ind w:firstLine="360"/>
        <w:jc w:val="both"/>
        <w:rPr/>
      </w:pPr>
      <w:r>
        <w:rPr/>
        <w:t>Шенье М.-Ж. 495, 568 Шиллер Ф. 510, 517, 518 Шпаур 192 Штакельберг 92, 105 Штейн Б. Е. 483</w:t>
      </w:r>
    </w:p>
    <w:p>
      <w:pPr>
        <w:pStyle w:val="Normal"/>
        <w:autoSpaceDE w:val="false"/>
        <w:ind w:firstLine="360"/>
        <w:jc w:val="both"/>
        <w:rPr/>
      </w:pPr>
      <w:r>
        <w:rPr/>
        <w:t>Эдуард VII 344 Эйнауди Л. 484</w:t>
      </w:r>
    </w:p>
    <w:p>
      <w:pPr>
        <w:pStyle w:val="Normal"/>
        <w:autoSpaceDE w:val="false"/>
        <w:ind w:firstLine="360"/>
        <w:jc w:val="both"/>
        <w:rPr/>
      </w:pPr>
      <w:r>
        <w:rPr/>
        <w:t>Энгельс Ф. 155, 157, 160, 161, 163, 166, 167, 171, 176, 184, 188, 192, 198, 199, 201, 202, 204, 212, 217, 219—221, 223, 225, 230—232, 234, 238, 240, 246, 261, 273, 275, 276, 290, 291, 293, 294, 530</w:t>
      </w:r>
    </w:p>
    <w:p>
      <w:pPr>
        <w:pStyle w:val="Normal"/>
        <w:autoSpaceDE w:val="false"/>
        <w:ind w:firstLine="360"/>
        <w:jc w:val="both"/>
        <w:rPr/>
      </w:pPr>
      <w:r>
        <w:rPr/>
        <w:t>Энкель О. 436, 437, 439, 463, 476</w:t>
      </w:r>
    </w:p>
    <w:p>
      <w:pPr>
        <w:pStyle w:val="Normal"/>
        <w:autoSpaceDE w:val="false"/>
        <w:ind w:firstLine="360"/>
        <w:jc w:val="both"/>
        <w:rPr/>
      </w:pPr>
      <w:r>
        <w:rPr/>
        <w:t>Эрве Г. 383</w:t>
      </w:r>
    </w:p>
    <w:p>
      <w:pPr>
        <w:pStyle w:val="Normal"/>
        <w:autoSpaceDE w:val="false"/>
        <w:ind w:firstLine="360"/>
        <w:jc w:val="both"/>
        <w:rPr/>
      </w:pPr>
      <w:r>
        <w:rPr/>
        <w:t>Франческо IV д'Эсте 80, 120—122 Франциск II 107, 227, 234, 235, 240, 244</w:t>
      </w:r>
    </w:p>
    <w:p>
      <w:pPr>
        <w:pStyle w:val="Normal"/>
        <w:autoSpaceDE w:val="false"/>
        <w:ind w:firstLine="360"/>
        <w:jc w:val="both"/>
        <w:rPr/>
      </w:pPr>
      <w:r>
        <w:rPr/>
        <w:t>Франц Иосиф 223 Фреццолини Э. 523 Фринко 29</w:t>
      </w:r>
    </w:p>
    <w:p>
      <w:pPr>
        <w:pStyle w:val="Normal"/>
        <w:autoSpaceDE w:val="false"/>
        <w:ind w:firstLine="360"/>
        <w:jc w:val="both"/>
        <w:rPr/>
      </w:pPr>
      <w:r>
        <w:rPr/>
        <w:t>Хлавачек Ф. 488 Хшановский 201</w:t>
      </w:r>
    </w:p>
    <w:p>
      <w:pPr>
        <w:pStyle w:val="Normal"/>
        <w:autoSpaceDE w:val="false"/>
        <w:ind w:firstLine="360"/>
        <w:jc w:val="both"/>
        <w:rPr/>
      </w:pPr>
      <w:r>
        <w:rPr/>
        <w:t>Цаккони Э. 557, 560, 561 Цербини 359 Церетели И. Г. 458 Циборди Д. 378 Цугаро Д. 450 Цукки К. 122</w:t>
      </w:r>
    </w:p>
    <w:p>
      <w:pPr>
        <w:pStyle w:val="Normal"/>
        <w:autoSpaceDE w:val="false"/>
        <w:ind w:firstLine="360"/>
        <w:jc w:val="both"/>
        <w:rPr/>
      </w:pPr>
      <w:r>
        <w:rPr/>
        <w:t>Чернов В. М. 453 Чернуски Э. 175 Чернышевский Н. Г. 240 Честари Д. 46, 58 Чиайя И. 19, 46, 64 Чиккони 47</w:t>
      </w:r>
    </w:p>
    <w:p>
      <w:pPr>
        <w:pStyle w:val="Normal"/>
        <w:autoSpaceDE w:val="false"/>
        <w:ind w:firstLine="360"/>
        <w:jc w:val="both"/>
        <w:rPr/>
      </w:pPr>
      <w:r>
        <w:rPr/>
        <w:t>Чиккоти 397</w:t>
      </w:r>
    </w:p>
    <w:p>
      <w:pPr>
        <w:pStyle w:val="Normal"/>
        <w:autoSpaceDE w:val="false"/>
        <w:ind w:firstLine="360"/>
        <w:jc w:val="both"/>
        <w:rPr/>
      </w:pPr>
      <w:r>
        <w:rPr/>
        <w:t>Чилибрицци С. 300, 306, 477, 483— 485</w:t>
      </w:r>
    </w:p>
    <w:p>
      <w:pPr>
        <w:pStyle w:val="Normal"/>
        <w:autoSpaceDE w:val="false"/>
        <w:ind w:firstLine="360"/>
        <w:jc w:val="both"/>
        <w:rPr/>
      </w:pPr>
      <w:r>
        <w:rPr/>
        <w:t>Чимароза Д. 514</w:t>
      </w:r>
    </w:p>
    <w:p>
      <w:pPr>
        <w:pStyle w:val="Normal"/>
        <w:autoSpaceDE w:val="false"/>
        <w:ind w:firstLine="360"/>
        <w:jc w:val="both"/>
        <w:rPr/>
      </w:pPr>
      <w:r>
        <w:rPr/>
        <w:t>ГЕОГРАФИЧЕСКИЙ УКАЗАТЕЛЬ</w:t>
      </w:r>
    </w:p>
    <w:p>
      <w:pPr>
        <w:pStyle w:val="Normal"/>
        <w:autoSpaceDE w:val="false"/>
        <w:ind w:firstLine="360"/>
        <w:jc w:val="both"/>
        <w:rPr/>
      </w:pPr>
      <w:r>
        <w:rPr/>
        <w:t>Абруццы 51, 63, 67, 78, 143, 264 Авеллино 99, 100, 108 Авельяно 55 Аверса 99</w:t>
      </w:r>
    </w:p>
    <w:p>
      <w:pPr>
        <w:pStyle w:val="Normal"/>
        <w:autoSpaceDE w:val="false"/>
        <w:ind w:firstLine="360"/>
        <w:jc w:val="both"/>
        <w:rPr/>
      </w:pPr>
      <w:r>
        <w:rPr/>
        <w:t>Австрия 15, 31, 45, 69—81, 86, 91, 98, 102, 107, 108, 112, 114, 118, 122, 128, 133, 139, 140, 150— 152, 162, 164, 171, 172, 176, 178, 179, 181, 182, 184, 185, 187, 189, 191, 192, 194, 200, 201, 203, 204, 208, 213,214, 216—223, 247—249</w:t>
      </w:r>
    </w:p>
    <w:p>
      <w:pPr>
        <w:pStyle w:val="Normal"/>
        <w:autoSpaceDE w:val="false"/>
        <w:ind w:firstLine="360"/>
        <w:jc w:val="both"/>
        <w:rPr/>
      </w:pPr>
      <w:r>
        <w:rPr/>
        <w:t>Австро-Венгрия 279, 282, 283, 344, 347, 364, 379, 381, 382, 385, 401, 416—420, 429—432, 435, 441— 443, 452, 455, 461, 483, 487, 547</w:t>
      </w:r>
    </w:p>
    <w:p>
      <w:pPr>
        <w:pStyle w:val="Normal"/>
        <w:autoSpaceDE w:val="false"/>
        <w:ind w:firstLine="360"/>
        <w:jc w:val="both"/>
        <w:rPr/>
      </w:pPr>
      <w:r>
        <w:rPr/>
        <w:t>Агридженто 106</w:t>
      </w:r>
    </w:p>
    <w:p>
      <w:pPr>
        <w:pStyle w:val="Normal"/>
        <w:autoSpaceDE w:val="false"/>
        <w:ind w:firstLine="360"/>
        <w:jc w:val="both"/>
        <w:rPr/>
      </w:pPr>
      <w:r>
        <w:rPr/>
        <w:t>Агро-Романо 141</w:t>
      </w:r>
    </w:p>
    <w:p>
      <w:pPr>
        <w:pStyle w:val="Normal"/>
        <w:autoSpaceDE w:val="false"/>
        <w:ind w:firstLine="360"/>
        <w:jc w:val="both"/>
        <w:rPr/>
      </w:pPr>
      <w:r>
        <w:rPr/>
        <w:t>Адалия 401, 429, 430</w:t>
      </w:r>
    </w:p>
    <w:p>
      <w:pPr>
        <w:pStyle w:val="Normal"/>
        <w:autoSpaceDE w:val="false"/>
        <w:ind w:firstLine="360"/>
        <w:jc w:val="both"/>
        <w:rPr/>
      </w:pPr>
      <w:r>
        <w:rPr/>
        <w:t>Адда 62</w:t>
      </w:r>
    </w:p>
    <w:p>
      <w:pPr>
        <w:pStyle w:val="Normal"/>
        <w:autoSpaceDE w:val="false"/>
        <w:ind w:firstLine="360"/>
        <w:jc w:val="both"/>
        <w:rPr/>
      </w:pPr>
      <w:r>
        <w:rPr/>
        <w:t>Адидже 248</w:t>
      </w:r>
    </w:p>
    <w:p>
      <w:pPr>
        <w:pStyle w:val="Normal"/>
        <w:autoSpaceDE w:val="false"/>
        <w:ind w:firstLine="360"/>
        <w:jc w:val="both"/>
        <w:rPr/>
      </w:pPr>
      <w:r>
        <w:rPr/>
        <w:t>Адриатика 392, 416, 418, 430, 442,</w:t>
      </w:r>
    </w:p>
    <w:p>
      <w:pPr>
        <w:pStyle w:val="Normal"/>
        <w:autoSpaceDE w:val="false"/>
        <w:ind w:firstLine="360"/>
        <w:jc w:val="both"/>
        <w:rPr/>
      </w:pPr>
      <w:r>
        <w:rPr/>
        <w:t>452, 533 Адриатика Северная 430 Адриатика Юго-Восточная 430 Адриатическое море 80, 201, 386 Адриатическое побережье 344 Адуа 305 Азиаго 485 Аквавива 55 Аквила 264 Алатри 63</w:t>
      </w:r>
    </w:p>
    <w:p>
      <w:pPr>
        <w:pStyle w:val="Normal"/>
        <w:autoSpaceDE w:val="false"/>
        <w:ind w:firstLine="360"/>
        <w:jc w:val="both"/>
        <w:rPr/>
      </w:pPr>
      <w:r>
        <w:rPr/>
        <w:t>Албания 344, 381, 400, 401, 429, 432</w:t>
      </w:r>
    </w:p>
    <w:p>
      <w:pPr>
        <w:pStyle w:val="Normal"/>
        <w:autoSpaceDE w:val="false"/>
        <w:ind w:firstLine="360"/>
        <w:jc w:val="both"/>
        <w:rPr/>
      </w:pPr>
      <w:r>
        <w:rPr/>
        <w:t>Албания Южная 401</w:t>
      </w:r>
    </w:p>
    <w:p>
      <w:pPr>
        <w:pStyle w:val="Normal"/>
        <w:autoSpaceDE w:val="false"/>
        <w:ind w:firstLine="360"/>
        <w:jc w:val="both"/>
        <w:rPr/>
      </w:pPr>
      <w:r>
        <w:rPr/>
        <w:t>Алессандрия 12, 86, 115, 133</w:t>
      </w:r>
    </w:p>
    <w:p>
      <w:pPr>
        <w:pStyle w:val="Normal"/>
        <w:autoSpaceDE w:val="false"/>
        <w:ind w:firstLine="360"/>
        <w:jc w:val="both"/>
        <w:rPr/>
      </w:pPr>
      <w:r>
        <w:rPr/>
        <w:t>Альба 18</w:t>
      </w:r>
    </w:p>
    <w:p>
      <w:pPr>
        <w:pStyle w:val="Normal"/>
        <w:autoSpaceDE w:val="false"/>
        <w:ind w:firstLine="360"/>
        <w:jc w:val="both"/>
        <w:rPr/>
      </w:pPr>
      <w:r>
        <w:rPr/>
        <w:t>А ^до-Адидже 69</w:t>
      </w:r>
    </w:p>
    <w:p>
      <w:pPr>
        <w:pStyle w:val="Normal"/>
        <w:autoSpaceDE w:val="false"/>
        <w:ind w:firstLine="360"/>
        <w:jc w:val="both"/>
        <w:rPr/>
      </w:pPr>
      <w:r>
        <w:rPr/>
        <w:t>Алькамо 230</w:t>
      </w:r>
    </w:p>
    <w:p>
      <w:pPr>
        <w:pStyle w:val="Normal"/>
        <w:autoSpaceDE w:val="false"/>
        <w:ind w:firstLine="360"/>
        <w:jc w:val="both"/>
        <w:rPr/>
      </w:pPr>
      <w:r>
        <w:rPr/>
        <w:t>Альпы 127, 175, 187</w:t>
      </w:r>
    </w:p>
    <w:p>
      <w:pPr>
        <w:pStyle w:val="Normal"/>
        <w:autoSpaceDE w:val="false"/>
        <w:ind w:firstLine="360"/>
        <w:jc w:val="both"/>
        <w:rPr/>
      </w:pPr>
      <w:r>
        <w:rPr/>
        <w:t>Альтамура 55</w:t>
      </w:r>
    </w:p>
    <w:p>
      <w:pPr>
        <w:pStyle w:val="Normal"/>
        <w:autoSpaceDE w:val="false"/>
        <w:ind w:firstLine="360"/>
        <w:jc w:val="both"/>
        <w:rPr/>
      </w:pPr>
      <w:r>
        <w:rPr/>
        <w:t>Амба Аладжи 305</w:t>
      </w:r>
    </w:p>
    <w:p>
      <w:pPr>
        <w:pStyle w:val="Normal"/>
        <w:autoSpaceDE w:val="false"/>
        <w:ind w:firstLine="360"/>
        <w:jc w:val="both"/>
        <w:rPr/>
      </w:pPr>
      <w:r>
        <w:rPr/>
        <w:t>Америка 439, 560</w:t>
      </w:r>
    </w:p>
    <w:p>
      <w:pPr>
        <w:pStyle w:val="Normal"/>
        <w:autoSpaceDE w:val="false"/>
        <w:ind w:firstLine="360"/>
        <w:jc w:val="both"/>
        <w:rPr/>
      </w:pPr>
      <w:r>
        <w:rPr/>
        <w:t>Америка Северная 143, 522</w:t>
      </w:r>
    </w:p>
    <w:p>
      <w:pPr>
        <w:pStyle w:val="Normal"/>
        <w:autoSpaceDE w:val="false"/>
        <w:ind w:firstLine="360"/>
        <w:jc w:val="both"/>
        <w:rPr/>
      </w:pPr>
      <w:r>
        <w:rPr/>
        <w:t>Америка Южная 143, 185, 229, 565</w:t>
      </w:r>
    </w:p>
    <w:p>
      <w:pPr>
        <w:pStyle w:val="Normal"/>
        <w:autoSpaceDE w:val="false"/>
        <w:ind w:firstLine="360"/>
        <w:jc w:val="both"/>
        <w:rPr/>
      </w:pPr>
      <w:r>
        <w:rPr/>
        <w:t>Анверса 67</w:t>
      </w:r>
    </w:p>
    <w:p>
      <w:pPr>
        <w:pStyle w:val="Normal"/>
        <w:autoSpaceDE w:val="false"/>
        <w:ind w:firstLine="360"/>
        <w:jc w:val="both"/>
        <w:rPr/>
      </w:pPr>
      <w:r>
        <w:rPr/>
        <w:t>Англия 15, 46, 68, 78, 79, 102, 134, 137, 194, 214—217, 221, 226, 238, 246, 306, 309, 322, 344, 375, 380, 420, 421, 429, 430, 438, 440, 464, 480, 500</w:t>
      </w:r>
    </w:p>
    <w:p>
      <w:pPr>
        <w:pStyle w:val="Normal"/>
        <w:autoSpaceDE w:val="false"/>
        <w:ind w:firstLine="360"/>
        <w:jc w:val="both"/>
        <w:rPr/>
      </w:pPr>
      <w:r>
        <w:rPr/>
        <w:t>Андрия 84</w:t>
      </w:r>
    </w:p>
    <w:p>
      <w:pPr>
        <w:pStyle w:val="Normal"/>
        <w:autoSpaceDE w:val="false"/>
        <w:ind w:firstLine="360"/>
        <w:jc w:val="both"/>
        <w:rPr/>
      </w:pPr>
      <w:r>
        <w:rPr/>
        <w:t>Анкона 38, 411—413</w:t>
      </w:r>
    </w:p>
    <w:p>
      <w:pPr>
        <w:pStyle w:val="Normal"/>
        <w:autoSpaceDE w:val="false"/>
        <w:ind w:firstLine="360"/>
        <w:jc w:val="both"/>
        <w:rPr/>
      </w:pPr>
      <w:r>
        <w:rPr/>
        <w:t>Апеннинский полуостров 45, 68   79</w:t>
      </w:r>
    </w:p>
    <w:p>
      <w:pPr>
        <w:pStyle w:val="Normal"/>
        <w:autoSpaceDE w:val="false"/>
        <w:ind w:firstLine="360"/>
        <w:jc w:val="both"/>
        <w:rPr/>
      </w:pPr>
      <w:r>
        <w:rPr/>
        <w:t>144, 154, 171, 197, 217, 219, 220,</w:t>
      </w:r>
    </w:p>
    <w:p>
      <w:pPr>
        <w:pStyle w:val="Normal"/>
        <w:autoSpaceDE w:val="false"/>
        <w:ind w:firstLine="360"/>
        <w:jc w:val="both"/>
        <w:rPr/>
      </w:pPr>
      <w:r>
        <w:rPr/>
        <w:t>227, 238</w:t>
      </w:r>
    </w:p>
    <w:p>
      <w:pPr>
        <w:pStyle w:val="Normal"/>
        <w:autoSpaceDE w:val="false"/>
        <w:ind w:firstLine="360"/>
        <w:jc w:val="both"/>
        <w:rPr/>
      </w:pPr>
      <w:r>
        <w:rPr/>
        <w:t>Апулия 20, 21, 51, 53, 55, 60, 63, 66, 67, 78, 93, 95, 110, 339, 342, 363 Апулия Северная 97 Апулия Южная 96, 110 Аспромонте 245 Ассаб 283 Асти 12, 18, 30, 209 Афины 401</w:t>
      </w:r>
    </w:p>
    <w:p>
      <w:pPr>
        <w:pStyle w:val="Normal"/>
        <w:autoSpaceDE w:val="false"/>
        <w:ind w:firstLine="360"/>
        <w:jc w:val="both"/>
        <w:rPr/>
      </w:pPr>
      <w:r>
        <w:rPr/>
        <w:t>Африка 283, 300, 301, 306, 391, 394,</w:t>
      </w:r>
    </w:p>
    <w:p>
      <w:pPr>
        <w:pStyle w:val="Normal"/>
        <w:autoSpaceDE w:val="false"/>
        <w:ind w:firstLine="360"/>
        <w:jc w:val="both"/>
        <w:rPr/>
      </w:pPr>
      <w:r>
        <w:rPr/>
        <w:t>430, 441, 556 Африка Северная 283, 386, 391, 399,</w:t>
      </w:r>
    </w:p>
    <w:p>
      <w:pPr>
        <w:pStyle w:val="Normal"/>
        <w:autoSpaceDE w:val="false"/>
        <w:ind w:firstLine="360"/>
        <w:jc w:val="both"/>
        <w:rPr/>
      </w:pPr>
      <w:r>
        <w:rPr/>
        <w:t>400, 533 Африка Северо-Восточная 381</w:t>
      </w:r>
    </w:p>
    <w:p>
      <w:pPr>
        <w:pStyle w:val="Normal"/>
        <w:autoSpaceDE w:val="false"/>
        <w:ind w:firstLine="360"/>
        <w:jc w:val="both"/>
        <w:rPr/>
      </w:pPr>
      <w:r>
        <w:rPr/>
        <w:t>Базиликата 51,55, 56, 63, 72, 143, 342 Балканы   150, 344, 347, 381, 382,</w:t>
      </w:r>
    </w:p>
    <w:p>
      <w:pPr>
        <w:pStyle w:val="Normal"/>
        <w:autoSpaceDE w:val="false"/>
        <w:ind w:firstLine="360"/>
        <w:jc w:val="both"/>
        <w:rPr/>
      </w:pPr>
      <w:r>
        <w:rPr/>
        <w:t>399—401, 415, 416, 419 Бари 308 Барнабиа //</w:t>
      </w:r>
    </w:p>
    <w:p>
      <w:pPr>
        <w:pStyle w:val="Normal"/>
        <w:autoSpaceDE w:val="false"/>
        <w:ind w:firstLine="360"/>
        <w:jc w:val="both"/>
        <w:rPr/>
      </w:pPr>
      <w:r>
        <w:rPr/>
        <w:t>Баррьера ди Милано 468</w:t>
      </w:r>
    </w:p>
    <w:p>
      <w:pPr>
        <w:pStyle w:val="Normal"/>
        <w:autoSpaceDE w:val="false"/>
        <w:ind w:firstLine="360"/>
        <w:jc w:val="both"/>
        <w:rPr/>
      </w:pPr>
      <w:r>
        <w:rPr/>
        <w:t>Белград 401</w:t>
      </w:r>
    </w:p>
    <w:p>
      <w:pPr>
        <w:pStyle w:val="Normal"/>
        <w:autoSpaceDE w:val="false"/>
        <w:ind w:firstLine="360"/>
        <w:jc w:val="both"/>
        <w:rPr/>
      </w:pPr>
      <w:r>
        <w:rPr/>
        <w:t>Беллуно 481</w:t>
      </w:r>
    </w:p>
    <w:p>
      <w:pPr>
        <w:pStyle w:val="Normal"/>
        <w:autoSpaceDE w:val="false"/>
        <w:ind w:firstLine="360"/>
        <w:jc w:val="both"/>
        <w:rPr/>
      </w:pPr>
      <w:r>
        <w:rPr/>
        <w:t>Бельгия 147, 214</w:t>
      </w:r>
    </w:p>
    <w:p>
      <w:pPr>
        <w:pStyle w:val="Normal"/>
        <w:autoSpaceDE w:val="false"/>
        <w:ind w:firstLine="360"/>
        <w:jc w:val="both"/>
        <w:rPr/>
      </w:pPr>
      <w:r>
        <w:rPr/>
        <w:t>Бельфьоре 519</w:t>
      </w:r>
    </w:p>
    <w:p>
      <w:pPr>
        <w:pStyle w:val="Normal"/>
        <w:autoSpaceDE w:val="false"/>
        <w:ind w:firstLine="360"/>
        <w:jc w:val="both"/>
        <w:rPr/>
      </w:pPr>
      <w:r>
        <w:rPr/>
        <w:t>Бенадир 381</w:t>
      </w:r>
    </w:p>
    <w:p>
      <w:pPr>
        <w:pStyle w:val="Normal"/>
        <w:autoSpaceDE w:val="false"/>
        <w:ind w:firstLine="360"/>
        <w:jc w:val="both"/>
        <w:rPr/>
      </w:pPr>
      <w:r>
        <w:rPr/>
        <w:t>Бенгази 391</w:t>
      </w:r>
    </w:p>
    <w:p>
      <w:pPr>
        <w:pStyle w:val="Normal"/>
        <w:autoSpaceDE w:val="false"/>
        <w:ind w:firstLine="360"/>
        <w:jc w:val="both"/>
        <w:rPr/>
      </w:pPr>
      <w:r>
        <w:rPr/>
        <w:t>Беневенто 71, 291</w:t>
      </w:r>
    </w:p>
    <w:p>
      <w:pPr>
        <w:pStyle w:val="Normal"/>
        <w:autoSpaceDE w:val="false"/>
        <w:ind w:firstLine="360"/>
        <w:jc w:val="both"/>
        <w:rPr/>
      </w:pPr>
      <w:r>
        <w:rPr/>
        <w:t>Бергамо 186, 202, 222</w:t>
      </w:r>
    </w:p>
    <w:p>
      <w:pPr>
        <w:pStyle w:val="Normal"/>
        <w:autoSpaceDE w:val="false"/>
        <w:ind w:firstLine="360"/>
        <w:jc w:val="both"/>
        <w:rPr/>
      </w:pPr>
      <w:r>
        <w:rPr/>
        <w:t>Берлин 248, 261, 565</w:t>
      </w:r>
    </w:p>
    <w:p>
      <w:pPr>
        <w:pStyle w:val="Normal"/>
        <w:autoSpaceDE w:val="false"/>
        <w:ind w:firstLine="360"/>
        <w:jc w:val="both"/>
        <w:rPr/>
      </w:pPr>
      <w:r>
        <w:rPr/>
        <w:t>Берра 339</w:t>
      </w:r>
    </w:p>
    <w:p>
      <w:pPr>
        <w:pStyle w:val="Normal"/>
        <w:autoSpaceDE w:val="false"/>
        <w:ind w:firstLine="360"/>
        <w:jc w:val="both"/>
        <w:rPr/>
      </w:pPr>
      <w:r>
        <w:rPr/>
        <w:t>Бишелье 54</w:t>
      </w:r>
    </w:p>
    <w:p>
      <w:pPr>
        <w:pStyle w:val="Normal"/>
        <w:autoSpaceDE w:val="false"/>
        <w:ind w:firstLine="360"/>
        <w:jc w:val="both"/>
        <w:rPr/>
      </w:pPr>
      <w:r>
        <w:rPr/>
        <w:t>Ближний Восток 441</w:t>
      </w:r>
    </w:p>
    <w:p>
      <w:pPr>
        <w:pStyle w:val="Normal"/>
        <w:autoSpaceDE w:val="false"/>
        <w:ind w:firstLine="360"/>
        <w:jc w:val="both"/>
        <w:rPr/>
      </w:pPr>
      <w:r>
        <w:rPr/>
        <w:t>Болгария 429, 441, 443</w:t>
      </w:r>
    </w:p>
    <w:p>
      <w:pPr>
        <w:pStyle w:val="Normal"/>
        <w:autoSpaceDE w:val="false"/>
        <w:ind w:firstLine="360"/>
        <w:jc w:val="both"/>
        <w:rPr/>
      </w:pPr>
      <w:r>
        <w:rPr/>
        <w:t>Болонья 19, 25, 27, 45, 121, 122, 188,</w:t>
      </w:r>
    </w:p>
    <w:p>
      <w:pPr>
        <w:pStyle w:val="Normal"/>
        <w:autoSpaceDE w:val="false"/>
        <w:ind w:firstLine="360"/>
        <w:jc w:val="both"/>
        <w:rPr/>
      </w:pPr>
      <w:r>
        <w:rPr/>
        <w:t>190, 241, 264, 352, 363, 371, 413,</w:t>
      </w:r>
    </w:p>
    <w:p>
      <w:pPr>
        <w:pStyle w:val="Normal"/>
        <w:autoSpaceDE w:val="false"/>
        <w:ind w:firstLine="360"/>
        <w:jc w:val="both"/>
        <w:rPr/>
      </w:pPr>
      <w:r>
        <w:rPr/>
        <w:t>434, 435, 443, 464,514 Болонья, провинция 70, 120, 121, 423</w:t>
      </w:r>
    </w:p>
    <w:p>
      <w:pPr>
        <w:pStyle w:val="Normal"/>
        <w:autoSpaceDE w:val="false"/>
        <w:ind w:firstLine="360"/>
        <w:jc w:val="both"/>
        <w:rPr/>
      </w:pPr>
      <w:r>
        <w:rPr>
          <w:lang w:val="en-US" w:eastAsia="en-US"/>
        </w:rPr>
        <w:t xml:space="preserve">DOCTOH </w:t>
      </w:r>
      <w:r>
        <w:rPr>
          <w:lang w:eastAsia="en-US"/>
        </w:rPr>
        <w:t>135 Бреннер 430 Брента 482</w:t>
      </w:r>
    </w:p>
    <w:p>
      <w:pPr>
        <w:pStyle w:val="Normal"/>
        <w:autoSpaceDE w:val="false"/>
        <w:ind w:firstLine="360"/>
        <w:jc w:val="both"/>
        <w:rPr/>
      </w:pPr>
      <w:r>
        <w:rPr/>
        <w:t>Брешия 27, 45, 131, 202 Бриндизи 289 Брюссель 135 Бьелла 18, 30 Бьелльская провинция 19</w:t>
      </w:r>
    </w:p>
    <w:p>
      <w:pPr>
        <w:pStyle w:val="Normal"/>
        <w:autoSpaceDE w:val="false"/>
        <w:ind w:firstLine="360"/>
        <w:jc w:val="both"/>
        <w:rPr/>
      </w:pPr>
      <w:r>
        <w:rPr/>
        <w:t>Географический указатель</w:t>
      </w:r>
    </w:p>
    <w:p>
      <w:pPr>
        <w:pStyle w:val="Normal"/>
        <w:autoSpaceDE w:val="false"/>
        <w:ind w:firstLine="360"/>
        <w:jc w:val="both"/>
        <w:rPr/>
      </w:pPr>
      <w:r>
        <w:rPr/>
        <w:fldChar w:fldCharType="begin"/>
      </w:r>
      <w:r>
        <w:rPr/>
        <w:instrText xml:space="preserve"> PAGE </w:instrText>
      </w:r>
      <w:r>
        <w:rPr/>
        <w:fldChar w:fldCharType="separate"/>
      </w:r>
      <w:r>
        <w:rPr/>
        <w:t>451</w:t>
      </w:r>
      <w:r>
        <w:rPr/>
        <w:fldChar w:fldCharType="end"/>
      </w:r>
    </w:p>
    <w:p>
      <w:pPr>
        <w:pStyle w:val="Normal"/>
        <w:autoSpaceDE w:val="false"/>
        <w:ind w:firstLine="360"/>
        <w:jc w:val="both"/>
        <w:rPr/>
      </w:pPr>
      <w:r>
        <w:rPr/>
        <w:t>Бьентина 426 Буджерру 353 Буска 18, 323</w:t>
      </w:r>
    </w:p>
    <w:p>
      <w:pPr>
        <w:pStyle w:val="Normal"/>
        <w:autoSpaceDE w:val="false"/>
        <w:ind w:firstLine="360"/>
        <w:jc w:val="both"/>
        <w:rPr/>
      </w:pPr>
      <w:r>
        <w:rPr/>
        <w:t>Валло / // Валона 344, 430 Вальнуа острова 429 Варезе 24, 202, 222, 422 Вариньяно 246, 250 Везувий 366 Веллетри 205</w:t>
      </w:r>
    </w:p>
    <w:p>
      <w:pPr>
        <w:pStyle w:val="Normal"/>
        <w:autoSpaceDE w:val="false"/>
        <w:ind w:firstLine="360"/>
        <w:jc w:val="both"/>
        <w:rPr/>
      </w:pPr>
      <w:r>
        <w:rPr/>
        <w:t>Вена 67, 80, 81, 102, 172, 174, 194,</w:t>
      </w:r>
    </w:p>
    <w:p>
      <w:pPr>
        <w:pStyle w:val="Normal"/>
        <w:autoSpaceDE w:val="false"/>
        <w:ind w:firstLine="360"/>
        <w:jc w:val="both"/>
        <w:rPr/>
      </w:pPr>
      <w:r>
        <w:rPr/>
        <w:t>249, 261, 417 Венето 289, 423</w:t>
      </w:r>
    </w:p>
    <w:p>
      <w:pPr>
        <w:pStyle w:val="Normal"/>
        <w:autoSpaceDE w:val="false"/>
        <w:ind w:firstLine="360"/>
        <w:jc w:val="both"/>
        <w:rPr/>
      </w:pPr>
      <w:r>
        <w:rPr/>
        <w:t>Венецианская область 68, 69, 79, 80, 90, 108, 114, 136, 139, 140, 150, 180, 181, 184, 207, 245, 248, 249 Венецианская равнина 438, 478 Венецианская республика  19, 23, 24, 26, 80</w:t>
      </w:r>
    </w:p>
    <w:p>
      <w:pPr>
        <w:pStyle w:val="Normal"/>
        <w:autoSpaceDE w:val="false"/>
        <w:ind w:firstLine="360"/>
        <w:jc w:val="both"/>
        <w:rPr/>
      </w:pPr>
      <w:r>
        <w:rPr/>
        <w:t>Венецианская республика 1848 г. 173, 176, 177, 180, 181, 184, 186—188, 206, 207</w:t>
      </w:r>
    </w:p>
    <w:p>
      <w:pPr>
        <w:pStyle w:val="Normal"/>
        <w:autoSpaceDE w:val="false"/>
        <w:ind w:firstLine="360"/>
        <w:jc w:val="both"/>
        <w:rPr/>
      </w:pPr>
      <w:r>
        <w:rPr/>
        <w:t>Венеция 27, 45, 144, 164, 172, 173, 179, 184, 185, 200, 206, 354, 438, 481, 498, 506, 507, 514, 522, 564</w:t>
      </w:r>
    </w:p>
    <w:p>
      <w:pPr>
        <w:pStyle w:val="Normal"/>
        <w:autoSpaceDE w:val="false"/>
        <w:ind w:firstLine="360"/>
        <w:jc w:val="both"/>
        <w:rPr/>
      </w:pPr>
      <w:r>
        <w:rPr/>
        <w:t>Верона 131, 248</w:t>
      </w:r>
    </w:p>
    <w:p>
      <w:pPr>
        <w:pStyle w:val="Normal"/>
        <w:autoSpaceDE w:val="false"/>
        <w:ind w:firstLine="360"/>
        <w:jc w:val="both"/>
        <w:rPr/>
      </w:pPr>
      <w:r>
        <w:rPr/>
        <w:t>Верчелли 13, 18, 30, 241</w:t>
      </w:r>
    </w:p>
    <w:p>
      <w:pPr>
        <w:pStyle w:val="Normal"/>
        <w:autoSpaceDE w:val="false"/>
        <w:ind w:firstLine="360"/>
        <w:jc w:val="both"/>
        <w:rPr/>
      </w:pPr>
      <w:r>
        <w:rPr/>
        <w:t>Виллафранка 30, 223</w:t>
      </w:r>
    </w:p>
    <w:p>
      <w:pPr>
        <w:pStyle w:val="Normal"/>
        <w:autoSpaceDE w:val="false"/>
        <w:ind w:firstLine="360"/>
        <w:jc w:val="both"/>
        <w:rPr/>
      </w:pPr>
      <w:r>
        <w:rPr/>
        <w:t>Вирла 30</w:t>
      </w:r>
    </w:p>
    <w:p>
      <w:pPr>
        <w:pStyle w:val="Normal"/>
        <w:autoSpaceDE w:val="false"/>
        <w:ind w:firstLine="360"/>
        <w:jc w:val="both"/>
        <w:rPr/>
      </w:pPr>
      <w:r>
        <w:rPr/>
        <w:t>Витторио Венето 300, 479, 486 Виченца 144, 481 Вольпиано 30 Вольтурно 234, 235 Восточно-Китайское море 309</w:t>
      </w:r>
    </w:p>
    <w:p>
      <w:pPr>
        <w:pStyle w:val="Normal"/>
        <w:autoSpaceDE w:val="false"/>
        <w:ind w:firstLine="360"/>
        <w:jc w:val="both"/>
        <w:rPr/>
      </w:pPr>
      <w:r>
        <w:rPr/>
        <w:t>Гавоне / /</w:t>
      </w:r>
    </w:p>
    <w:p>
      <w:pPr>
        <w:pStyle w:val="Normal"/>
        <w:autoSpaceDE w:val="false"/>
        <w:ind w:firstLine="360"/>
        <w:jc w:val="both"/>
        <w:rPr/>
      </w:pPr>
      <w:r>
        <w:rPr/>
        <w:t>Галиция 432, 438</w:t>
      </w:r>
    </w:p>
    <w:p>
      <w:pPr>
        <w:pStyle w:val="Normal"/>
        <w:autoSpaceDE w:val="false"/>
        <w:ind w:firstLine="360"/>
        <w:jc w:val="both"/>
        <w:rPr/>
      </w:pPr>
      <w:r>
        <w:rPr/>
        <w:t>Галлия Транспаданская 26</w:t>
      </w:r>
    </w:p>
    <w:p>
      <w:pPr>
        <w:pStyle w:val="Normal"/>
        <w:autoSpaceDE w:val="false"/>
        <w:ind w:firstLine="360"/>
        <w:jc w:val="both"/>
        <w:rPr/>
      </w:pPr>
      <w:r>
        <w:rPr/>
        <w:t>Галлия Циспаданская 26</w:t>
      </w:r>
    </w:p>
    <w:p>
      <w:pPr>
        <w:pStyle w:val="Normal"/>
        <w:autoSpaceDE w:val="false"/>
        <w:ind w:firstLine="360"/>
        <w:jc w:val="both"/>
        <w:rPr/>
      </w:pPr>
      <w:r>
        <w:rPr/>
        <w:t>Гаэта 63, 192, 195, 199, 205</w:t>
      </w:r>
    </w:p>
    <w:p>
      <w:pPr>
        <w:pStyle w:val="Normal"/>
        <w:autoSpaceDE w:val="false"/>
        <w:ind w:firstLine="360"/>
        <w:jc w:val="both"/>
        <w:rPr/>
      </w:pPr>
      <w:r>
        <w:rPr/>
        <w:t>Генуя 18, 26, 27, 29, 35, 45, 62, 118.</w:t>
      </w:r>
    </w:p>
    <w:p>
      <w:pPr>
        <w:pStyle w:val="Normal"/>
        <w:autoSpaceDE w:val="false"/>
        <w:ind w:firstLine="360"/>
        <w:jc w:val="both"/>
        <w:rPr/>
      </w:pPr>
      <w:r>
        <w:rPr/>
        <w:t>124, 131, 133, 158, 167, 195, 202,</w:t>
      </w:r>
    </w:p>
    <w:p>
      <w:pPr>
        <w:pStyle w:val="Normal"/>
        <w:autoSpaceDE w:val="false"/>
        <w:ind w:firstLine="360"/>
        <w:jc w:val="both"/>
        <w:rPr/>
      </w:pPr>
      <w:r>
        <w:rPr/>
        <w:t>218, 227—229, 241, 296, 330, 334,</w:t>
      </w:r>
    </w:p>
    <w:p>
      <w:pPr>
        <w:pStyle w:val="Normal"/>
        <w:autoSpaceDE w:val="false"/>
        <w:ind w:firstLine="360"/>
        <w:jc w:val="both"/>
        <w:rPr/>
      </w:pPr>
      <w:r>
        <w:rPr/>
        <w:t>335, 354, 439, 471 Генуэзская республика 18, 19, 22, 24,</w:t>
      </w:r>
    </w:p>
    <w:p>
      <w:pPr>
        <w:pStyle w:val="Normal"/>
        <w:autoSpaceDE w:val="false"/>
        <w:ind w:firstLine="360"/>
        <w:jc w:val="both"/>
        <w:rPr/>
      </w:pPr>
      <w:r>
        <w:rPr/>
        <w:t>79</w:t>
      </w:r>
    </w:p>
    <w:p>
      <w:pPr>
        <w:pStyle w:val="Normal"/>
        <w:autoSpaceDE w:val="false"/>
        <w:ind w:firstLine="360"/>
        <w:jc w:val="both"/>
        <w:rPr/>
      </w:pPr>
      <w:r>
        <w:rPr/>
        <w:t>Генуэзский залив 228</w:t>
      </w:r>
    </w:p>
    <w:p>
      <w:pPr>
        <w:pStyle w:val="Normal"/>
        <w:autoSpaceDE w:val="false"/>
        <w:ind w:firstLine="360"/>
        <w:jc w:val="both"/>
        <w:rPr/>
      </w:pPr>
      <w:r>
        <w:rPr/>
        <w:t>Германия 248, 282, 283, 298, 300, 304, 322, 348, 364, 401, 416, 418— 420, 429, 432, 440—443, 461, 538</w:t>
      </w:r>
    </w:p>
    <w:p>
      <w:pPr>
        <w:pStyle w:val="Normal"/>
        <w:autoSpaceDE w:val="false"/>
        <w:ind w:firstLine="360"/>
        <w:jc w:val="both"/>
        <w:rPr/>
      </w:pPr>
      <w:r>
        <w:rPr/>
        <w:t>Германский союз 220</w:t>
      </w:r>
    </w:p>
    <w:p>
      <w:pPr>
        <w:pStyle w:val="Normal"/>
        <w:autoSpaceDE w:val="false"/>
        <w:ind w:firstLine="360"/>
        <w:jc w:val="both"/>
        <w:rPr/>
      </w:pPr>
      <w:r>
        <w:rPr/>
        <w:t>Гориция 429, 430, 432</w:t>
      </w:r>
    </w:p>
    <w:p>
      <w:pPr>
        <w:pStyle w:val="Normal"/>
        <w:autoSpaceDE w:val="false"/>
        <w:ind w:firstLine="360"/>
        <w:jc w:val="both"/>
        <w:rPr/>
      </w:pPr>
      <w:r>
        <w:rPr/>
        <w:t>Горталье 94</w:t>
      </w:r>
    </w:p>
    <w:p>
      <w:pPr>
        <w:pStyle w:val="Normal"/>
        <w:autoSpaceDE w:val="false"/>
        <w:ind w:firstLine="360"/>
        <w:jc w:val="both"/>
        <w:rPr/>
      </w:pPr>
      <w:r>
        <w:rPr/>
        <w:t>Градиска 429, 430</w:t>
      </w:r>
    </w:p>
    <w:p>
      <w:pPr>
        <w:pStyle w:val="Normal"/>
        <w:autoSpaceDE w:val="false"/>
        <w:ind w:firstLine="360"/>
        <w:jc w:val="both"/>
        <w:rPr/>
      </w:pPr>
      <w:r>
        <w:rPr/>
        <w:t>Гранмикеле 360</w:t>
      </w:r>
    </w:p>
    <w:p>
      <w:pPr>
        <w:pStyle w:val="Normal"/>
        <w:autoSpaceDE w:val="false"/>
        <w:ind w:firstLine="360"/>
        <w:jc w:val="both"/>
        <w:rPr/>
      </w:pPr>
      <w:r>
        <w:rPr/>
        <w:t>Граппа 475, 482, 485, 490</w:t>
      </w:r>
    </w:p>
    <w:p>
      <w:pPr>
        <w:pStyle w:val="Normal"/>
        <w:autoSpaceDE w:val="false"/>
        <w:ind w:firstLine="360"/>
        <w:jc w:val="both"/>
        <w:rPr/>
      </w:pPr>
      <w:r>
        <w:rPr/>
        <w:t>Греция 429</w:t>
      </w:r>
    </w:p>
    <w:p>
      <w:pPr>
        <w:pStyle w:val="Normal"/>
        <w:autoSpaceDE w:val="false"/>
        <w:ind w:firstLine="360"/>
        <w:jc w:val="both"/>
        <w:rPr/>
      </w:pPr>
      <w:r>
        <w:rPr/>
        <w:t>Далмация 429, 430 Дальний Восток 347 Дарданеллы 399 Дерн 391 Джарратана 342 Джоффра 399 Джирдженти 273 Догали 283</w:t>
      </w:r>
    </w:p>
    <w:p>
      <w:pPr>
        <w:pStyle w:val="Normal"/>
        <w:autoSpaceDE w:val="false"/>
        <w:ind w:firstLine="360"/>
        <w:jc w:val="both"/>
        <w:rPr/>
      </w:pPr>
      <w:r>
        <w:rPr/>
        <w:t>Додеканесские острова 399, 429, 430 Дофине 14 Дронеро 13, 18</w:t>
      </w:r>
    </w:p>
    <w:p>
      <w:pPr>
        <w:pStyle w:val="Normal"/>
        <w:autoSpaceDE w:val="false"/>
        <w:ind w:firstLine="360"/>
        <w:jc w:val="both"/>
        <w:rPr/>
      </w:pPr>
      <w:r>
        <w:rPr/>
        <w:t>Европа 75, 84, 85, 90, 135, 142, 163, 166, 194, 204, 219, 348, 383, 389,</w:t>
      </w:r>
    </w:p>
    <w:p>
      <w:pPr>
        <w:pStyle w:val="Normal"/>
        <w:autoSpaceDE w:val="false"/>
        <w:ind w:firstLine="360"/>
        <w:jc w:val="both"/>
        <w:rPr/>
      </w:pPr>
      <w:r>
        <w:rPr/>
        <w:t>401, 419, 452, 472, 517, 523, 536 Европа Западная 280, 487, 534 Европа Юго-Восточная 382</w:t>
      </w:r>
    </w:p>
    <w:p>
      <w:pPr>
        <w:pStyle w:val="Normal"/>
        <w:autoSpaceDE w:val="false"/>
        <w:ind w:firstLine="360"/>
        <w:jc w:val="both"/>
        <w:rPr/>
      </w:pPr>
      <w:r>
        <w:rPr/>
        <w:t>Женева 18</w:t>
      </w:r>
    </w:p>
    <w:p>
      <w:pPr>
        <w:pStyle w:val="Normal"/>
        <w:autoSpaceDE w:val="false"/>
        <w:ind w:firstLine="360"/>
        <w:jc w:val="both"/>
        <w:rPr/>
      </w:pPr>
      <w:r>
        <w:rPr/>
        <w:t>Изонцо 432, 436, 481 Имола 340, 343</w:t>
      </w:r>
    </w:p>
    <w:p>
      <w:pPr>
        <w:pStyle w:val="Normal"/>
        <w:autoSpaceDE w:val="false"/>
        <w:ind w:firstLine="360"/>
        <w:jc w:val="both"/>
        <w:rPr/>
      </w:pPr>
      <w:r>
        <w:rPr/>
        <w:t>Испания 76, 99, 101, 113, 124, 128,</w:t>
      </w:r>
    </w:p>
    <w:p>
      <w:pPr>
        <w:pStyle w:val="Normal"/>
        <w:autoSpaceDE w:val="false"/>
        <w:ind w:firstLine="360"/>
        <w:jc w:val="both"/>
        <w:rPr/>
      </w:pPr>
      <w:r>
        <w:rPr/>
        <w:t>192, 204, 275, 361, 379 Истрия 430</w:t>
      </w:r>
    </w:p>
    <w:p>
      <w:pPr>
        <w:pStyle w:val="Normal"/>
        <w:autoSpaceDE w:val="false"/>
        <w:ind w:firstLine="360"/>
        <w:jc w:val="both"/>
        <w:rPr/>
      </w:pPr>
      <w:r>
        <w:rPr/>
        <w:t>Италия Северная 41, 45, 61—63, 67— 69, 78, 79, 84, 88—90, 113, 114, 117—119, 131, 136—139, 141, 144— 146, 244, 250, 256, 257, 265, 266, 267, 273, 275, 278-280, 282, 289, 301, 312, 313, 320, 321, 338, 367, 371, 393, 403, 409, 439, 442, 448</w:t>
      </w:r>
    </w:p>
    <w:p>
      <w:pPr>
        <w:pStyle w:val="Normal"/>
        <w:autoSpaceDE w:val="false"/>
        <w:ind w:firstLine="360"/>
        <w:jc w:val="both"/>
        <w:rPr/>
      </w:pPr>
      <w:r>
        <w:rPr/>
        <w:t>Италия Центральная 45, 69, 88, 117, 120, 122, 123, 13Т, 140, 206, 224, 226, 250, 256, 266, 289, 334, 371, 393, 406, 409, 413, 422,448</w:t>
      </w:r>
    </w:p>
    <w:p>
      <w:pPr>
        <w:pStyle w:val="Normal"/>
        <w:autoSpaceDE w:val="false"/>
        <w:ind w:firstLine="360"/>
        <w:jc w:val="both"/>
        <w:rPr/>
      </w:pPr>
      <w:r>
        <w:rPr/>
        <w:t>Италия Южная 45, 47, 48, 50—52, 59, 61, 64, 66, 67, 77, 78, 84, 88, 93, 97, 98, 100, 104, 117—119, 131, 140, 142, 151, 224, 225, 227, 233, 234, 236—238, 244, 256—259, 264, 266, 267, 276, 279, 280, 282, 312, 313, 320, 321, 334, 335, 338— 340, 342, 343, 350, 352, 356, 360— 362, 368—370, 372, 385, 391, 395,</w:t>
      </w:r>
    </w:p>
    <w:p>
      <w:pPr>
        <w:pStyle w:val="Normal"/>
        <w:autoSpaceDE w:val="false"/>
        <w:ind w:firstLine="360"/>
        <w:jc w:val="both"/>
        <w:rPr/>
      </w:pPr>
      <w:r>
        <w:rPr/>
        <w:t>402, 403, 406—408, 422, 423, 440, 442, 474, 488</w:t>
      </w:r>
    </w:p>
    <w:p>
      <w:pPr>
        <w:pStyle w:val="Normal"/>
        <w:autoSpaceDE w:val="false"/>
        <w:ind w:firstLine="360"/>
        <w:jc w:val="both"/>
        <w:rPr/>
      </w:pPr>
      <w:r>
        <w:rPr/>
        <w:t>Итальянская республика 68, 69 Итальянское  королевство 68—71, 74,</w:t>
      </w:r>
    </w:p>
    <w:p>
      <w:pPr>
        <w:pStyle w:val="Normal"/>
        <w:autoSpaceDE w:val="false"/>
        <w:ind w:firstLine="360"/>
        <w:jc w:val="both"/>
        <w:rPr/>
      </w:pPr>
      <w:r>
        <w:rPr/>
        <w:t>76—78, 121 Итальянское королевство   (объединен</w:t>
        <w:softHyphen/>
        <w:t>ная Италия)  250, 254, 259, 344, 391, 438</w:t>
      </w:r>
    </w:p>
    <w:p>
      <w:pPr>
        <w:pStyle w:val="Normal"/>
        <w:autoSpaceDE w:val="false"/>
        <w:ind w:firstLine="360"/>
        <w:jc w:val="both"/>
        <w:rPr/>
      </w:pPr>
      <w:r>
        <w:rPr/>
        <w:t>Кавалья 18</w:t>
      </w:r>
    </w:p>
    <w:p>
      <w:pPr>
        <w:pStyle w:val="Normal"/>
        <w:autoSpaceDE w:val="false"/>
        <w:ind w:firstLine="360"/>
        <w:jc w:val="both"/>
        <w:rPr/>
      </w:pPr>
      <w:r>
        <w:rPr/>
        <w:t>Кавур 431, 434, 440</w:t>
      </w:r>
    </w:p>
    <w:p>
      <w:pPr>
        <w:pStyle w:val="Normal"/>
        <w:autoSpaceDE w:val="false"/>
        <w:ind w:firstLine="360"/>
        <w:jc w:val="both"/>
        <w:rPr/>
      </w:pPr>
      <w:r>
        <w:rPr/>
        <w:t>Казалле / / Казаранелло 110</w:t>
      </w:r>
    </w:p>
    <w:p>
      <w:pPr>
        <w:pStyle w:val="Normal"/>
        <w:autoSpaceDE w:val="false"/>
        <w:ind w:firstLine="360"/>
        <w:jc w:val="both"/>
        <w:rPr/>
      </w:pPr>
      <w:r>
        <w:rPr/>
        <w:fldChar w:fldCharType="begin"/>
      </w:r>
      <w:r>
        <w:rPr/>
        <w:instrText xml:space="preserve"> PAGE </w:instrText>
      </w:r>
      <w:r>
        <w:rPr/>
        <w:fldChar w:fldCharType="separate"/>
      </w:r>
      <w:r>
        <w:rPr/>
        <w:t>452</w:t>
      </w:r>
      <w:r>
        <w:rPr/>
        <w:fldChar w:fldCharType="end"/>
      </w:r>
    </w:p>
    <w:p>
      <w:pPr>
        <w:pStyle w:val="Normal"/>
        <w:autoSpaceDE w:val="false"/>
        <w:ind w:firstLine="360"/>
        <w:jc w:val="both"/>
        <w:rPr/>
      </w:pPr>
      <w:r>
        <w:rPr/>
        <w:t>Казарано 110</w:t>
      </w:r>
    </w:p>
    <w:p>
      <w:pPr>
        <w:pStyle w:val="Normal"/>
        <w:autoSpaceDE w:val="false"/>
        <w:ind w:firstLine="360"/>
        <w:jc w:val="both"/>
        <w:rPr/>
      </w:pPr>
      <w:r>
        <w:rPr/>
        <w:t>Калабрийский берег 232</w:t>
      </w:r>
    </w:p>
    <w:p>
      <w:pPr>
        <w:pStyle w:val="Normal"/>
        <w:autoSpaceDE w:val="false"/>
        <w:ind w:firstLine="360"/>
        <w:jc w:val="both"/>
        <w:rPr/>
      </w:pPr>
      <w:r>
        <w:rPr/>
        <w:t>Калабрия 20, 51, 56, 60, 67, 78, 143,</w:t>
      </w:r>
    </w:p>
    <w:p>
      <w:pPr>
        <w:pStyle w:val="Normal"/>
        <w:autoSpaceDE w:val="false"/>
        <w:ind w:firstLine="360"/>
        <w:jc w:val="both"/>
        <w:rPr/>
      </w:pPr>
      <w:r>
        <w:rPr/>
        <w:t>152, 192, 234, 360, 366, 368, 484 Калабрия Верхняя 51 Калабрия Читериоре 72 Калабрия Южная 51, 59 Калатафими 230 Кальтаниссета 106 Кампанья 20, 93 Кампоформио 31 Канада 440 Кандела 342</w:t>
      </w:r>
    </w:p>
    <w:p>
      <w:pPr>
        <w:pStyle w:val="Normal"/>
        <w:autoSpaceDE w:val="false"/>
        <w:ind w:firstLine="360"/>
        <w:jc w:val="both"/>
        <w:rPr/>
      </w:pPr>
      <w:r>
        <w:rPr/>
        <w:t>Капоретто 474—477, 479, 481, 482 Капрера 237, 245, 250 Капри 564, 565</w:t>
      </w:r>
    </w:p>
    <w:p>
      <w:pPr>
        <w:pStyle w:val="Normal"/>
        <w:autoSpaceDE w:val="false"/>
        <w:ind w:firstLine="360"/>
        <w:jc w:val="both"/>
        <w:rPr/>
      </w:pPr>
      <w:r>
        <w:rPr/>
        <w:t>Капуя 63 Карсо 437 Кастеллана 54, 55 Кастеллуццо 353 Кастель Верано 303 Кастельгандольфо 260 Кастельнуово-ди-Скривиа // Кастильоне //, 29 Катальджироне 51 Катания 51, 144, 245, 302 Катания, провинция 106 Кварнеро, острова 429, 430 Кварто 228, 229 Кинталь 448, 453</w:t>
      </w:r>
    </w:p>
    <w:p>
      <w:pPr>
        <w:pStyle w:val="Normal"/>
        <w:autoSpaceDE w:val="false"/>
        <w:ind w:firstLine="360"/>
        <w:jc w:val="both"/>
        <w:rPr/>
      </w:pPr>
      <w:r>
        <w:rPr/>
        <w:t>Киренаика 381, 385, 391, 396, 399,</w:t>
      </w:r>
    </w:p>
    <w:p>
      <w:pPr>
        <w:pStyle w:val="Normal"/>
        <w:autoSpaceDE w:val="false"/>
        <w:ind w:firstLine="360"/>
        <w:jc w:val="both"/>
        <w:rPr/>
      </w:pPr>
      <w:r>
        <w:rPr/>
        <w:t>400, 546 Китай 309 Козенца 57</w:t>
      </w:r>
    </w:p>
    <w:p>
      <w:pPr>
        <w:pStyle w:val="Normal"/>
        <w:autoSpaceDE w:val="false"/>
        <w:ind w:firstLine="360"/>
        <w:jc w:val="both"/>
        <w:rPr/>
      </w:pPr>
      <w:r>
        <w:rPr/>
        <w:t>Комо 24, 202, 222, 336 Конселиче 298 Константинополь 381, 430 Корезе 63</w:t>
      </w:r>
    </w:p>
    <w:p>
      <w:pPr>
        <w:pStyle w:val="Normal"/>
        <w:autoSpaceDE w:val="false"/>
        <w:ind w:firstLine="360"/>
        <w:jc w:val="both"/>
        <w:rPr/>
      </w:pPr>
      <w:r>
        <w:rPr/>
        <w:t>Королевство Обеих Сицилии 71, 92, 102, 107, 109, 111, 112, 142, 159, 162, 164, 167, 168, 171, 179, 182, 192, 217, 227, 228, 234, 235, 237</w:t>
      </w:r>
    </w:p>
    <w:p>
      <w:pPr>
        <w:pStyle w:val="Normal"/>
        <w:autoSpaceDE w:val="false"/>
        <w:ind w:firstLine="360"/>
        <w:jc w:val="both"/>
        <w:rPr/>
      </w:pPr>
      <w:r>
        <w:rPr/>
        <w:t>Корфу 63, 152</w:t>
      </w:r>
    </w:p>
    <w:p>
      <w:pPr>
        <w:pStyle w:val="Normal"/>
        <w:autoSpaceDE w:val="false"/>
        <w:ind w:firstLine="360"/>
        <w:jc w:val="both"/>
        <w:rPr/>
      </w:pPr>
      <w:r>
        <w:rPr/>
        <w:t>Красное море 283</w:t>
      </w:r>
    </w:p>
    <w:p>
      <w:pPr>
        <w:pStyle w:val="Normal"/>
        <w:autoSpaceDE w:val="false"/>
        <w:ind w:firstLine="360"/>
        <w:jc w:val="both"/>
        <w:rPr/>
      </w:pPr>
      <w:r>
        <w:rPr/>
        <w:t>Кремона 131, 334</w:t>
      </w:r>
    </w:p>
    <w:p>
      <w:pPr>
        <w:pStyle w:val="Normal"/>
        <w:autoSpaceDE w:val="false"/>
        <w:ind w:firstLine="360"/>
        <w:jc w:val="both"/>
        <w:rPr/>
      </w:pPr>
      <w:r>
        <w:rPr/>
        <w:t>Крым 216</w:t>
      </w:r>
    </w:p>
    <w:p>
      <w:pPr>
        <w:pStyle w:val="Normal"/>
        <w:autoSpaceDE w:val="false"/>
        <w:ind w:firstLine="360"/>
        <w:jc w:val="both"/>
        <w:rPr/>
      </w:pPr>
      <w:r>
        <w:rPr/>
        <w:t>Кунео 410,441</w:t>
      </w:r>
    </w:p>
    <w:p>
      <w:pPr>
        <w:pStyle w:val="Normal"/>
        <w:autoSpaceDE w:val="false"/>
        <w:ind w:firstLine="360"/>
        <w:jc w:val="both"/>
        <w:rPr/>
      </w:pPr>
      <w:r>
        <w:rPr/>
        <w:t>Курцолари, острова 429</w:t>
      </w:r>
    </w:p>
    <w:p>
      <w:pPr>
        <w:pStyle w:val="Normal"/>
        <w:autoSpaceDE w:val="false"/>
        <w:ind w:firstLine="360"/>
        <w:jc w:val="both"/>
        <w:rPr/>
      </w:pPr>
      <w:r>
        <w:rPr/>
        <w:t>Кустоца 186, 188, 248</w:t>
      </w:r>
    </w:p>
    <w:p>
      <w:pPr>
        <w:pStyle w:val="Normal"/>
        <w:autoSpaceDE w:val="false"/>
        <w:ind w:firstLine="360"/>
        <w:jc w:val="both"/>
        <w:rPr/>
      </w:pPr>
      <w:r>
        <w:rPr/>
        <w:t>Кьети 264</w:t>
      </w:r>
    </w:p>
    <w:p>
      <w:pPr>
        <w:pStyle w:val="Normal"/>
        <w:autoSpaceDE w:val="false"/>
        <w:ind w:firstLine="360"/>
        <w:jc w:val="both"/>
        <w:rPr/>
      </w:pPr>
      <w:r>
        <w:rPr/>
        <w:t>Лайбах 108, 112 Ланцо / /</w:t>
      </w:r>
    </w:p>
    <w:p>
      <w:pPr>
        <w:pStyle w:val="Normal"/>
        <w:autoSpaceDE w:val="false"/>
        <w:ind w:firstLine="360"/>
        <w:jc w:val="both"/>
        <w:rPr/>
      </w:pPr>
      <w:r>
        <w:rPr/>
        <w:t>Лацио 90, 141, 289 Лекко 131 Леньяго 248 Лери 214 Лессоне //</w:t>
      </w:r>
    </w:p>
    <w:p>
      <w:pPr>
        <w:pStyle w:val="Normal"/>
        <w:autoSpaceDE w:val="false"/>
        <w:ind w:firstLine="360"/>
        <w:jc w:val="both"/>
        <w:rPr/>
      </w:pPr>
      <w:r>
        <w:rPr/>
        <w:t>Географический указатель</w:t>
      </w:r>
    </w:p>
    <w:p>
      <w:pPr>
        <w:pStyle w:val="Normal"/>
        <w:autoSpaceDE w:val="false"/>
        <w:ind w:firstLine="360"/>
        <w:jc w:val="both"/>
        <w:rPr/>
      </w:pPr>
      <w:r>
        <w:rPr/>
        <w:t>Лечче 20, 54, 363 Ливия 399, 543</w:t>
      </w:r>
    </w:p>
    <w:p>
      <w:pPr>
        <w:pStyle w:val="Normal"/>
        <w:autoSpaceDE w:val="false"/>
        <w:ind w:firstLine="360"/>
        <w:jc w:val="both"/>
        <w:rPr/>
      </w:pPr>
      <w:r>
        <w:rPr/>
        <w:t>Ливорно 23, 124, 144, 157, 168, 188, 189, 203, 218, 308, 412, 505, 564</w:t>
      </w:r>
    </w:p>
    <w:p>
      <w:pPr>
        <w:pStyle w:val="Normal"/>
        <w:autoSpaceDE w:val="false"/>
        <w:ind w:firstLine="360"/>
        <w:jc w:val="both"/>
        <w:rPr/>
      </w:pPr>
      <w:r>
        <w:rPr/>
        <w:t>Лигурийская республика 26, 33, 34, 36, 62, 68, 124</w:t>
      </w:r>
    </w:p>
    <w:p>
      <w:pPr>
        <w:pStyle w:val="Normal"/>
        <w:autoSpaceDE w:val="false"/>
        <w:ind w:firstLine="360"/>
        <w:jc w:val="both"/>
        <w:rPr/>
      </w:pPr>
      <w:r>
        <w:rPr/>
        <w:t>Лигурия 68, 82, 289, 371, 439</w:t>
      </w:r>
    </w:p>
    <w:p>
      <w:pPr>
        <w:pStyle w:val="Normal"/>
        <w:autoSpaceDE w:val="false"/>
        <w:ind w:firstLine="360"/>
        <w:jc w:val="both"/>
        <w:rPr/>
      </w:pPr>
      <w:r>
        <w:rPr/>
        <w:t>Лион 135</w:t>
      </w:r>
    </w:p>
    <w:p>
      <w:pPr>
        <w:pStyle w:val="Normal"/>
        <w:autoSpaceDE w:val="false"/>
        <w:ind w:firstLine="360"/>
        <w:jc w:val="both"/>
        <w:rPr/>
      </w:pPr>
      <w:r>
        <w:rPr/>
        <w:t>Лисса 249</w:t>
      </w:r>
    </w:p>
    <w:p>
      <w:pPr>
        <w:pStyle w:val="Normal"/>
        <w:autoSpaceDE w:val="false"/>
        <w:ind w:firstLine="360"/>
        <w:jc w:val="both"/>
        <w:rPr/>
      </w:pPr>
      <w:r>
        <w:rPr/>
        <w:t>Лоди 24, 272</w:t>
      </w:r>
    </w:p>
    <w:p>
      <w:pPr>
        <w:pStyle w:val="Normal"/>
        <w:autoSpaceDE w:val="false"/>
        <w:ind w:firstLine="360"/>
        <w:jc w:val="both"/>
        <w:rPr/>
      </w:pPr>
      <w:r>
        <w:rPr/>
        <w:t>Лозанна 399</w:t>
      </w:r>
    </w:p>
    <w:p>
      <w:pPr>
        <w:pStyle w:val="Normal"/>
        <w:autoSpaceDE w:val="false"/>
        <w:ind w:firstLine="360"/>
        <w:jc w:val="both"/>
        <w:rPr/>
      </w:pPr>
      <w:r>
        <w:rPr/>
        <w:t>Ломбардия 5, 6, 19, 23, 24, 26, 27, 35, 36, 67, 68, 78—80, 85, 87, 89, 90, 108, 114, 117, 120, 131, 132, П6, 137—140, 150, 174—179, 181, 186, 187, 202, 208, 222, 223, 226, 256, 268, 286, 289, 292, 334, 371, 412, 439, 460, 461, 470</w:t>
      </w:r>
    </w:p>
    <w:p>
      <w:pPr>
        <w:pStyle w:val="Normal"/>
        <w:autoSpaceDE w:val="false"/>
        <w:ind w:firstLine="360"/>
        <w:jc w:val="both"/>
        <w:rPr/>
      </w:pPr>
      <w:r>
        <w:rPr/>
        <w:t>Ломбардо-Венецианская область 80, 81, 83, 84, 86, 87, 113, 117, 131, 134, 139, 140, 150, 158, 164, 165,</w:t>
      </w:r>
    </w:p>
    <w:p>
      <w:pPr>
        <w:pStyle w:val="Normal"/>
        <w:autoSpaceDE w:val="false"/>
        <w:ind w:firstLine="360"/>
        <w:jc w:val="both"/>
        <w:rPr/>
      </w:pPr>
      <w:r>
        <w:rPr/>
        <w:t>171, 172, 177, 179, 208, 210, 220 Ломбардо-Венецианское королевство 80 Ломбардоре 30</w:t>
      </w:r>
    </w:p>
    <w:p>
      <w:pPr>
        <w:pStyle w:val="Normal"/>
        <w:autoSpaceDE w:val="false"/>
        <w:ind w:firstLine="360"/>
        <w:jc w:val="both"/>
        <w:rPr/>
      </w:pPr>
      <w:r>
        <w:rPr/>
        <w:t>Лондон 14, 135, 194, 211, 242, 243,</w:t>
      </w:r>
    </w:p>
    <w:p>
      <w:pPr>
        <w:pStyle w:val="Normal"/>
        <w:autoSpaceDE w:val="false"/>
        <w:ind w:firstLine="360"/>
        <w:jc w:val="both"/>
        <w:rPr/>
      </w:pPr>
      <w:r>
        <w:rPr/>
        <w:t>273, 430, 440, 491, 565 Лукания / 10 Лукания Западная 104 Лукка, республика 68 Лукка, княжество 68, 79 Луниджана 304, 306 Лучера 20 Льеж 417</w:t>
      </w:r>
    </w:p>
    <w:p>
      <w:pPr>
        <w:pStyle w:val="Normal"/>
        <w:autoSpaceDE w:val="false"/>
        <w:ind w:firstLine="360"/>
        <w:jc w:val="both"/>
        <w:rPr/>
      </w:pPr>
      <w:r>
        <w:rPr/>
        <w:t>Маджента 222</w:t>
      </w:r>
    </w:p>
    <w:p>
      <w:pPr>
        <w:pStyle w:val="Normal"/>
        <w:autoSpaceDE w:val="false"/>
        <w:ind w:firstLine="360"/>
        <w:jc w:val="both"/>
        <w:rPr/>
      </w:pPr>
      <w:r>
        <w:rPr/>
        <w:t>Малая Азия 381, 386, 400, 415, 416,</w:t>
      </w:r>
    </w:p>
    <w:p>
      <w:pPr>
        <w:pStyle w:val="Normal"/>
        <w:autoSpaceDE w:val="false"/>
        <w:ind w:firstLine="360"/>
        <w:jc w:val="both"/>
        <w:rPr/>
      </w:pPr>
      <w:r>
        <w:rPr/>
        <w:t>419, 429, 430 Мактуя 248, 334, 336 Мантуя, провинция 288, 289, 334, 336 Мариньи 10</w:t>
      </w:r>
    </w:p>
    <w:p>
      <w:pPr>
        <w:pStyle w:val="Normal"/>
        <w:autoSpaceDE w:val="false"/>
        <w:ind w:firstLine="360"/>
        <w:jc w:val="both"/>
        <w:rPr/>
      </w:pPr>
      <w:r>
        <w:rPr/>
        <w:t>Маоке 40, 90,  119,  121, 223, 236,</w:t>
      </w:r>
    </w:p>
    <w:p>
      <w:pPr>
        <w:pStyle w:val="Normal"/>
        <w:autoSpaceDE w:val="false"/>
        <w:ind w:firstLine="360"/>
        <w:jc w:val="both"/>
        <w:rPr/>
      </w:pPr>
      <w:r>
        <w:rPr/>
        <w:t>237, 266, 289, 413, 423, 478 Марсала 229, 230, 234, 245 Марсель 124, 125, 132, 135, 505 Массафикалья 405 Массауа 283 Мартина-Франка 55 Мелито 234 Ментака 250, 251</w:t>
      </w:r>
    </w:p>
    <w:p>
      <w:pPr>
        <w:pStyle w:val="Normal"/>
        <w:autoSpaceDE w:val="false"/>
        <w:ind w:firstLine="360"/>
        <w:jc w:val="both"/>
        <w:rPr/>
      </w:pPr>
      <w:r>
        <w:rPr/>
        <w:t>Мессина 51, 144, 159, 166, 193, 194,</w:t>
      </w:r>
    </w:p>
    <w:p>
      <w:pPr>
        <w:pStyle w:val="Normal"/>
        <w:autoSpaceDE w:val="false"/>
        <w:ind w:firstLine="360"/>
        <w:jc w:val="both"/>
        <w:rPr/>
      </w:pPr>
      <w:r>
        <w:rPr/>
        <w:t>227, 232, 233, 302, 368 Мессина, провинция 106, 310 Мессинский пролив 233, 234 Милан 23, 24, 26-30, 33—36, 45,</w:t>
      </w:r>
    </w:p>
    <w:p>
      <w:pPr>
        <w:pStyle w:val="Normal"/>
        <w:autoSpaceDE w:val="false"/>
        <w:ind w:firstLine="360"/>
        <w:jc w:val="both"/>
        <w:rPr/>
      </w:pPr>
      <w:r>
        <w:rPr/>
        <w:t>62, 74, 78, 131, 137, 144, 158, 164,</w:t>
      </w:r>
    </w:p>
    <w:p>
      <w:pPr>
        <w:pStyle w:val="Normal"/>
        <w:autoSpaceDE w:val="false"/>
        <w:ind w:firstLine="360"/>
        <w:jc w:val="both"/>
        <w:rPr/>
      </w:pPr>
      <w:r>
        <w:rPr/>
        <w:t>172, 174—178, 180, 186, 188, 207, 212, 228, 241, 273, 281, 294, 308, 310, 312, 343, 346, 350, 351, 353</w:t>
      </w:r>
    </w:p>
    <w:p>
      <w:pPr>
        <w:pStyle w:val="Normal"/>
        <w:autoSpaceDE w:val="false"/>
        <w:ind w:firstLine="360"/>
        <w:jc w:val="both"/>
        <w:rPr/>
      </w:pPr>
      <w:r>
        <w:rPr/>
        <w:t>Географический указатель</w:t>
      </w:r>
    </w:p>
    <w:p>
      <w:pPr>
        <w:pStyle w:val="Normal"/>
        <w:autoSpaceDE w:val="false"/>
        <w:ind w:firstLine="360"/>
        <w:jc w:val="both"/>
        <w:rPr/>
      </w:pPr>
      <w:r>
        <w:rPr/>
        <w:t>354, 363, 371, 372, 386, 393, 405, 413, 422, 426, 433, 438, 450, 458, 460—466, 468, 469, 477, 479, 488, 492, 498, 504, 506, 510, 522, 546, 547, 563, 564</w:t>
      </w:r>
    </w:p>
    <w:p>
      <w:pPr>
        <w:pStyle w:val="Normal"/>
        <w:autoSpaceDE w:val="false"/>
        <w:ind w:firstLine="360"/>
        <w:jc w:val="both"/>
        <w:rPr/>
      </w:pPr>
      <w:r>
        <w:rPr/>
        <w:t>Милаццо 233</w:t>
      </w:r>
    </w:p>
    <w:p>
      <w:pPr>
        <w:pStyle w:val="Normal"/>
        <w:autoSpaceDE w:val="false"/>
        <w:ind w:firstLine="360"/>
        <w:jc w:val="both"/>
        <w:rPr/>
      </w:pPr>
      <w:r>
        <w:rPr/>
        <w:t>Минервино 20</w:t>
      </w:r>
    </w:p>
    <w:p>
      <w:pPr>
        <w:pStyle w:val="Normal"/>
        <w:autoSpaceDE w:val="false"/>
        <w:ind w:firstLine="360"/>
        <w:jc w:val="both"/>
        <w:rPr/>
      </w:pPr>
      <w:r>
        <w:rPr/>
        <w:t>Минчо 248</w:t>
      </w:r>
    </w:p>
    <w:p>
      <w:pPr>
        <w:pStyle w:val="Normal"/>
        <w:autoSpaceDE w:val="false"/>
        <w:ind w:firstLine="360"/>
        <w:jc w:val="both"/>
        <w:rPr/>
      </w:pPr>
      <w:r>
        <w:rPr/>
        <w:t>Модена 25, 45, 394, 413, 423</w:t>
      </w:r>
    </w:p>
    <w:p>
      <w:pPr>
        <w:pStyle w:val="Normal"/>
        <w:autoSpaceDE w:val="false"/>
        <w:ind w:firstLine="360"/>
        <w:jc w:val="both"/>
        <w:rPr/>
      </w:pPr>
      <w:r>
        <w:rPr/>
        <w:t>Модена, герцогство 23—25, 79, 80, 83,</w:t>
      </w:r>
    </w:p>
    <w:p>
      <w:pPr>
        <w:pStyle w:val="Normal"/>
        <w:autoSpaceDE w:val="false"/>
        <w:ind w:firstLine="360"/>
        <w:jc w:val="both"/>
        <w:rPr/>
      </w:pPr>
      <w:r>
        <w:rPr/>
        <w:t>87, 120—122, 171, 176, 179, 217,</w:t>
      </w:r>
    </w:p>
    <w:p>
      <w:pPr>
        <w:pStyle w:val="Normal"/>
        <w:autoSpaceDE w:val="false"/>
        <w:ind w:firstLine="360"/>
        <w:jc w:val="both"/>
        <w:rPr/>
      </w:pPr>
      <w:r>
        <w:rPr/>
        <w:t>223, 224, 518 Молизе 51, 53, 264 Мольфетта 20, 54 Монмелиан 10 Монкальери 144 Монтебелло 222 Монтевидео 162 Монтеротондо 250 Монца 144, 336 Москва 363, 458 Муро 53 Мутье 10 Мюрцштет 348</w:t>
      </w:r>
    </w:p>
    <w:p>
      <w:pPr>
        <w:pStyle w:val="Normal"/>
        <w:autoSpaceDE w:val="false"/>
        <w:ind w:firstLine="360"/>
        <w:jc w:val="both"/>
        <w:rPr/>
      </w:pPr>
      <w:r>
        <w:rPr/>
        <w:t>Нарни 63</w:t>
      </w:r>
    </w:p>
    <w:p>
      <w:pPr>
        <w:pStyle w:val="Normal"/>
        <w:autoSpaceDE w:val="false"/>
        <w:ind w:firstLine="360"/>
        <w:jc w:val="both"/>
        <w:rPr/>
      </w:pPr>
      <w:r>
        <w:rPr/>
        <w:t>Неаполитанская республика 1799 г. 46, 48, 57, 63</w:t>
      </w:r>
    </w:p>
    <w:p>
      <w:pPr>
        <w:pStyle w:val="Normal"/>
        <w:autoSpaceDE w:val="false"/>
        <w:ind w:firstLine="360"/>
        <w:jc w:val="both"/>
        <w:rPr/>
      </w:pPr>
      <w:r>
        <w:rPr/>
        <w:t>Неаполитанская провинция 144</w:t>
      </w:r>
    </w:p>
    <w:p>
      <w:pPr>
        <w:pStyle w:val="Normal"/>
        <w:autoSpaceDE w:val="false"/>
        <w:ind w:firstLine="360"/>
        <w:jc w:val="both"/>
        <w:rPr/>
      </w:pPr>
      <w:r>
        <w:rPr/>
        <w:t>Неаполитанское королевство (Неа-поль) 5, 17, 19, 23, 27, 35, 45, 48, 50, 51, 59, 68—70, 72, 73, 77—81, 83, 84, 88, 89-91, 93, 95, 96, 93, 105, 108, 109, 112—114, 116, 118, 119, 131, 151, 166, 204, 205, 232, 238, 240, 256</w:t>
      </w:r>
    </w:p>
    <w:p>
      <w:pPr>
        <w:pStyle w:val="Normal"/>
        <w:autoSpaceDE w:val="false"/>
        <w:ind w:firstLine="360"/>
        <w:jc w:val="both"/>
        <w:rPr/>
      </w:pPr>
      <w:r>
        <w:rPr/>
        <w:t>Неаполь 18—20, 22, 27, 35, 46, 48, 53, 57, 58, 63-65, 67, 68, 92, 93, 100, 101, 103—108, 112, 144, 159, 165, 167, 169, 179, 182—184, 192. 227, 233—237, 242, 243, 272, 281, 289, 308, 342, 343, 346, 350, 354, 358, 385, 408, 433, 462, 488, 500, 514, 517, 518, 536, 564, 565</w:t>
      </w:r>
    </w:p>
    <w:p>
      <w:pPr>
        <w:pStyle w:val="Normal"/>
        <w:autoSpaceDE w:val="false"/>
        <w:ind w:firstLine="360"/>
        <w:jc w:val="both"/>
        <w:rPr/>
      </w:pPr>
      <w:r>
        <w:rPr/>
        <w:t>Ницца 14,15, 23, 220, 225</w:t>
      </w:r>
    </w:p>
    <w:p>
      <w:pPr>
        <w:pStyle w:val="Normal"/>
        <w:autoSpaceDE w:val="false"/>
        <w:ind w:firstLine="360"/>
        <w:jc w:val="both"/>
        <w:rPr/>
      </w:pPr>
      <w:r>
        <w:rPr/>
        <w:t>Новалеса / /</w:t>
      </w:r>
    </w:p>
    <w:p>
      <w:pPr>
        <w:pStyle w:val="Normal"/>
        <w:autoSpaceDE w:val="false"/>
        <w:ind w:firstLine="360"/>
        <w:jc w:val="both"/>
        <w:rPr/>
      </w:pPr>
      <w:r>
        <w:rPr/>
        <w:t>Новара 18, 115, 116, 201—203, 207,</w:t>
      </w:r>
    </w:p>
    <w:p>
      <w:pPr>
        <w:pStyle w:val="Normal"/>
        <w:autoSpaceDE w:val="false"/>
        <w:ind w:firstLine="360"/>
        <w:jc w:val="both"/>
        <w:rPr/>
      </w:pPr>
      <w:r>
        <w:rPr/>
        <w:t>300, 464 Новара, провинция 29 Новипазарский санджак 382 Нола 99, 106, 118 Нона 30 Ночера 99 Ночи 54 Нью-Йорк 135</w:t>
      </w:r>
    </w:p>
    <w:p>
      <w:pPr>
        <w:pStyle w:val="Normal"/>
        <w:autoSpaceDE w:val="false"/>
        <w:ind w:firstLine="360"/>
        <w:jc w:val="both"/>
        <w:rPr/>
      </w:pPr>
      <w:r>
        <w:rPr/>
        <w:t>Объединенные провинции 122 Одесса 92</w:t>
      </w:r>
    </w:p>
    <w:p>
      <w:pPr>
        <w:pStyle w:val="Normal"/>
        <w:autoSpaceDE w:val="false"/>
        <w:ind w:firstLine="360"/>
        <w:jc w:val="both"/>
        <w:rPr/>
      </w:pPr>
      <w:r>
        <w:rPr/>
        <w:fldChar w:fldCharType="begin"/>
      </w:r>
      <w:r>
        <w:rPr/>
        <w:instrText xml:space="preserve"> PAGE </w:instrText>
      </w:r>
      <w:r>
        <w:rPr/>
        <w:fldChar w:fldCharType="separate"/>
      </w:r>
      <w:r>
        <w:rPr/>
        <w:t>454</w:t>
      </w:r>
      <w:r>
        <w:rPr/>
        <w:fldChar w:fldCharType="end"/>
      </w:r>
    </w:p>
    <w:p>
      <w:pPr>
        <w:pStyle w:val="Normal"/>
        <w:autoSpaceDE w:val="false"/>
        <w:ind w:firstLine="360"/>
        <w:jc w:val="both"/>
        <w:rPr/>
      </w:pPr>
      <w:r>
        <w:rPr/>
        <w:t>Онелья 22 Орта // Орбетелло 229</w:t>
      </w:r>
    </w:p>
    <w:p>
      <w:pPr>
        <w:pStyle w:val="Normal"/>
        <w:autoSpaceDE w:val="false"/>
        <w:ind w:firstLine="360"/>
        <w:jc w:val="both"/>
        <w:rPr/>
      </w:pPr>
      <w:r>
        <w:rPr/>
        <w:t>Османская империя см. Турция Остуни 54</w:t>
      </w:r>
    </w:p>
    <w:p>
      <w:pPr>
        <w:pStyle w:val="Normal"/>
        <w:autoSpaceDE w:val="false"/>
        <w:ind w:firstLine="360"/>
        <w:jc w:val="both"/>
        <w:rPr/>
      </w:pPr>
      <w:r>
        <w:rPr/>
        <w:t>Павия 24, 67, 131, 164 Падуя 164,181, 486 Паладзоло 222</w:t>
      </w:r>
    </w:p>
    <w:p>
      <w:pPr>
        <w:pStyle w:val="Normal"/>
        <w:autoSpaceDE w:val="false"/>
        <w:ind w:firstLine="360"/>
        <w:jc w:val="both"/>
        <w:rPr/>
      </w:pPr>
      <w:r>
        <w:rPr/>
        <w:t>Палермо 78, 106, 165—167, 171, 182, 227, 231, 232, 234, 236, 237, 245, 289, 302, 310, 354, 506, 514, 565</w:t>
      </w:r>
    </w:p>
    <w:p>
      <w:pPr>
        <w:pStyle w:val="Normal"/>
        <w:autoSpaceDE w:val="false"/>
        <w:ind w:firstLine="360"/>
        <w:jc w:val="both"/>
        <w:rPr/>
      </w:pPr>
      <w:r>
        <w:rPr/>
        <w:t>Палестрина 205</w:t>
      </w:r>
    </w:p>
    <w:p>
      <w:pPr>
        <w:pStyle w:val="Normal"/>
        <w:autoSpaceDE w:val="false"/>
        <w:ind w:firstLine="360"/>
        <w:jc w:val="both"/>
        <w:rPr/>
      </w:pPr>
      <w:r>
        <w:rPr/>
        <w:t>Палиано 405</w:t>
      </w:r>
    </w:p>
    <w:p>
      <w:pPr>
        <w:pStyle w:val="Normal"/>
        <w:autoSpaceDE w:val="false"/>
        <w:ind w:firstLine="360"/>
        <w:jc w:val="both"/>
        <w:rPr/>
      </w:pPr>
      <w:r>
        <w:rPr/>
        <w:t>Папская область 15, 23, 154, 260</w:t>
      </w:r>
    </w:p>
    <w:p>
      <w:pPr>
        <w:pStyle w:val="Normal"/>
        <w:autoSpaceDE w:val="false"/>
        <w:ind w:firstLine="360"/>
        <w:jc w:val="both"/>
        <w:rPr/>
      </w:pPr>
      <w:r>
        <w:rPr/>
        <w:t>Папское государство (папские владе</w:t>
        <w:softHyphen/>
        <w:t>ния) 19, 23, 24, 37, 38, 41, 68, 69, 79—83, 87, 88, 96, 109, 118, 122, 131, 140—142, 151, 154—156, 158, 163, 169—171, 179, 181, 182, 185, 188—190, 192, 197, 199, 210, 217, 223, 224, 232, 236, 247, 250</w:t>
      </w:r>
    </w:p>
    <w:p>
      <w:pPr>
        <w:pStyle w:val="Normal"/>
        <w:autoSpaceDE w:val="false"/>
        <w:ind w:firstLine="360"/>
        <w:jc w:val="both"/>
        <w:rPr/>
      </w:pPr>
      <w:r>
        <w:rPr/>
        <w:t>Париж 13, 18, 23, 46, 124, 171, 194, 216, 224, 261, 328, 346, 417, 440, 517, 519, 534, 545, 565</w:t>
      </w:r>
    </w:p>
    <w:p>
      <w:pPr>
        <w:pStyle w:val="Normal"/>
        <w:autoSpaceDE w:val="false"/>
        <w:ind w:firstLine="360"/>
        <w:jc w:val="both"/>
        <w:rPr/>
      </w:pPr>
      <w:r>
        <w:rPr/>
        <w:t>Парма 371, 376, 377, 523</w:t>
      </w:r>
    </w:p>
    <w:p>
      <w:pPr>
        <w:pStyle w:val="Normal"/>
        <w:autoSpaceDE w:val="false"/>
        <w:ind w:firstLine="360"/>
        <w:jc w:val="both"/>
        <w:rPr/>
      </w:pPr>
      <w:r>
        <w:rPr/>
        <w:t>Парма, герцогство 5, 23, 24, 68, 79, 80, 87, 120—122, 176, 179, 217, 223, 224,518</w:t>
      </w:r>
    </w:p>
    <w:p>
      <w:pPr>
        <w:pStyle w:val="Normal"/>
        <w:autoSpaceDE w:val="false"/>
        <w:ind w:firstLine="360"/>
        <w:jc w:val="both"/>
        <w:rPr/>
      </w:pPr>
      <w:r>
        <w:rPr/>
        <w:t>Партенопейская республика см. Неапо-\итанская республика 1799 г.</w:t>
      </w:r>
    </w:p>
    <w:p>
      <w:pPr>
        <w:pStyle w:val="Normal"/>
        <w:autoSpaceDE w:val="false"/>
        <w:ind w:firstLine="360"/>
        <w:jc w:val="both"/>
        <w:rPr/>
      </w:pPr>
      <w:r>
        <w:rPr/>
        <w:t>Пастренго 177</w:t>
      </w:r>
    </w:p>
    <w:p>
      <w:pPr>
        <w:pStyle w:val="Normal"/>
        <w:autoSpaceDE w:val="false"/>
        <w:ind w:firstLine="360"/>
        <w:jc w:val="both"/>
        <w:rPr/>
      </w:pPr>
      <w:r>
        <w:rPr/>
        <w:t>Патаччато 342</w:t>
      </w:r>
    </w:p>
    <w:p>
      <w:pPr>
        <w:pStyle w:val="Normal"/>
        <w:autoSpaceDE w:val="false"/>
        <w:ind w:firstLine="360"/>
        <w:jc w:val="both"/>
        <w:rPr/>
      </w:pPr>
      <w:r>
        <w:rPr/>
        <w:t>Пезаро 38</w:t>
      </w:r>
    </w:p>
    <w:p>
      <w:pPr>
        <w:pStyle w:val="Normal"/>
        <w:autoSpaceDE w:val="false"/>
        <w:ind w:firstLine="360"/>
        <w:jc w:val="both"/>
        <w:rPr/>
      </w:pPr>
      <w:r>
        <w:rPr/>
        <w:t>Пекин 309</w:t>
      </w:r>
    </w:p>
    <w:p>
      <w:pPr>
        <w:pStyle w:val="Normal"/>
        <w:autoSpaceDE w:val="false"/>
        <w:ind w:firstLine="360"/>
        <w:jc w:val="both"/>
        <w:rPr/>
      </w:pPr>
      <w:r>
        <w:rPr/>
        <w:t>Перуджа 42</w:t>
      </w:r>
    </w:p>
    <w:p>
      <w:pPr>
        <w:pStyle w:val="Normal"/>
        <w:autoSpaceDE w:val="false"/>
        <w:ind w:firstLine="360"/>
        <w:jc w:val="both"/>
        <w:rPr/>
      </w:pPr>
      <w:r>
        <w:rPr/>
        <w:t>Пескьера 248</w:t>
      </w:r>
    </w:p>
    <w:p>
      <w:pPr>
        <w:pStyle w:val="Normal"/>
        <w:autoSpaceDE w:val="false"/>
        <w:ind w:firstLine="360"/>
        <w:jc w:val="both"/>
        <w:rPr/>
      </w:pPr>
      <w:r>
        <w:rPr/>
        <w:t>Петербург (Петроград) 92. 344, 345,</w:t>
      </w:r>
    </w:p>
    <w:p>
      <w:pPr>
        <w:pStyle w:val="Normal"/>
        <w:autoSpaceDE w:val="false"/>
        <w:ind w:firstLine="360"/>
        <w:jc w:val="both"/>
        <w:rPr/>
      </w:pPr>
      <w:r>
        <w:rPr/>
        <w:t>346, 381, 455, 480, 482, 488 Пиза 144, 178, 426</w:t>
      </w:r>
    </w:p>
    <w:p>
      <w:pPr>
        <w:pStyle w:val="Normal"/>
        <w:autoSpaceDE w:val="false"/>
        <w:ind w:firstLine="360"/>
        <w:jc w:val="both"/>
        <w:rPr/>
      </w:pPr>
      <w:r>
        <w:rPr/>
        <w:t>Пинероло 12 Пломбьер 219</w:t>
      </w:r>
    </w:p>
    <w:p>
      <w:pPr>
        <w:pStyle w:val="Normal"/>
        <w:autoSpaceDE w:val="false"/>
        <w:ind w:firstLine="360"/>
        <w:jc w:val="both"/>
        <w:rPr/>
      </w:pPr>
      <w:r>
        <w:rPr/>
        <w:t>По 26, 178, 179, 248, 288, 334, 337 Полезина 336 Польша 90 Портичи 144 Португалия 522</w:t>
      </w:r>
    </w:p>
    <w:p>
      <w:pPr>
        <w:pStyle w:val="Normal"/>
        <w:autoSpaceDE w:val="false"/>
        <w:ind w:firstLine="360"/>
        <w:jc w:val="both"/>
        <w:rPr/>
      </w:pPr>
      <w:r>
        <w:rPr/>
        <w:t>Принчипато Ультериоре 72, / / / Принчипато Читериоре 72, 110 Прованс 14</w:t>
      </w:r>
    </w:p>
    <w:p>
      <w:pPr>
        <w:pStyle w:val="Normal"/>
        <w:autoSpaceDE w:val="false"/>
        <w:ind w:firstLine="360"/>
        <w:jc w:val="both"/>
        <w:rPr/>
      </w:pPr>
      <w:r>
        <w:rPr/>
        <w:t>Пруссия 217, 226, 247, 248, 249, 261 Путиньяно 342</w:t>
      </w:r>
    </w:p>
    <w:p>
      <w:pPr>
        <w:pStyle w:val="Normal"/>
        <w:autoSpaceDE w:val="false"/>
        <w:ind w:firstLine="360"/>
        <w:jc w:val="both"/>
        <w:rPr/>
      </w:pPr>
      <w:r>
        <w:rPr/>
        <w:t>Пьемонт 5, 6, 8—19, 21, 25, 27, 31, 45, 62, 67, 68, 79, 82, 83, 86, 87, 89, 91, 113, 118, 124, 131, 136— 138, 147, 148, 150, 151, 153, 158, 175, 178, 187, 194, 198, 200—202, 207, 208, 213, 217-219, 256, 257</w:t>
      </w:r>
    </w:p>
    <w:p>
      <w:pPr>
        <w:pStyle w:val="Normal"/>
        <w:autoSpaceDE w:val="false"/>
        <w:ind w:firstLine="360"/>
        <w:jc w:val="both"/>
        <w:rPr/>
      </w:pPr>
      <w:r>
        <w:rPr/>
        <w:fldChar w:fldCharType="begin"/>
      </w:r>
      <w:r>
        <w:rPr/>
        <w:instrText xml:space="preserve"> PAGE </w:instrText>
      </w:r>
      <w:r>
        <w:rPr/>
        <w:fldChar w:fldCharType="separate"/>
      </w:r>
      <w:r>
        <w:rPr/>
        <w:t>455</w:t>
      </w:r>
      <w:r>
        <w:rPr/>
        <w:fldChar w:fldCharType="end"/>
      </w:r>
    </w:p>
    <w:p>
      <w:pPr>
        <w:pStyle w:val="Normal"/>
        <w:autoSpaceDE w:val="false"/>
        <w:ind w:firstLine="360"/>
        <w:jc w:val="both"/>
        <w:rPr/>
      </w:pPr>
      <w:r>
        <w:rPr/>
        <w:t>Географический указатель</w:t>
      </w:r>
    </w:p>
    <w:p>
      <w:pPr>
        <w:pStyle w:val="Normal"/>
        <w:autoSpaceDE w:val="false"/>
        <w:ind w:firstLine="360"/>
        <w:jc w:val="both"/>
        <w:rPr/>
      </w:pPr>
      <w:r>
        <w:rPr/>
        <w:t>Пьемонт, провинция 289, 328, 371,</w:t>
      </w:r>
    </w:p>
    <w:p>
      <w:pPr>
        <w:pStyle w:val="Normal"/>
        <w:autoSpaceDE w:val="false"/>
        <w:ind w:firstLine="360"/>
        <w:jc w:val="both"/>
        <w:rPr/>
      </w:pPr>
      <w:r>
        <w:rPr/>
        <w:t>439, 562 Пьяве 475, 481, 485, 486 Пьяченца 423</w:t>
      </w:r>
    </w:p>
    <w:p>
      <w:pPr>
        <w:pStyle w:val="Normal"/>
        <w:autoSpaceDE w:val="false"/>
        <w:ind w:firstLine="360"/>
        <w:jc w:val="both"/>
        <w:rPr/>
      </w:pPr>
      <w:r>
        <w:rPr/>
        <w:t>Равенна 273,413, 464 Равенна, провинция 286, 298, 371 Раккониджи 11,381 Реджо 25</w:t>
      </w:r>
    </w:p>
    <w:p>
      <w:pPr>
        <w:pStyle w:val="Normal"/>
        <w:autoSpaceDE w:val="false"/>
        <w:ind w:firstLine="360"/>
        <w:jc w:val="both"/>
        <w:rPr/>
      </w:pPr>
      <w:r>
        <w:rPr/>
        <w:t>Реджо ди Калабриа 159 Реджо-Эмилия 396, 397, 398, 405 Рейн 248, 300 Риволи //</w:t>
      </w:r>
    </w:p>
    <w:p>
      <w:pPr>
        <w:pStyle w:val="Normal"/>
        <w:autoSpaceDE w:val="false"/>
        <w:ind w:firstLine="360"/>
        <w:jc w:val="both"/>
        <w:rPr/>
      </w:pPr>
      <w:r>
        <w:rPr/>
        <w:t>Рим 15, 19, 24, 27, 35, 38, 44—46, 64, 65, 68, 109, 121, 126, 131, 134, 148, 154, 156, 157, 169, 179, 182, 189, 190—192, 195—201, 203—207, 209, 210, 224, 236, 237, 244—247, 249—252, 259, 260, 273, 276, 281, 300, 301, 327, 328, 340, 344, 345, 353, 363, 370, 374, 381, 393, 395, 402, 405, 412, 431, 432, 434, 439, 464, 475, 478, 479, 488, 490, 510, 516, 522, 532, 533, 543, 564, 565</w:t>
      </w:r>
    </w:p>
    <w:p>
      <w:pPr>
        <w:pStyle w:val="Normal"/>
        <w:autoSpaceDE w:val="false"/>
        <w:ind w:firstLine="360"/>
        <w:jc w:val="both"/>
        <w:rPr/>
      </w:pPr>
      <w:r>
        <w:rPr/>
        <w:t>Римини 284</w:t>
      </w:r>
    </w:p>
    <w:p>
      <w:pPr>
        <w:pStyle w:val="Normal"/>
        <w:autoSpaceDE w:val="false"/>
        <w:ind w:firstLine="360"/>
        <w:jc w:val="both"/>
        <w:rPr/>
      </w:pPr>
      <w:r>
        <w:rPr/>
        <w:t>Римская республика 1798—1799 гг. 38, 39, 41—44, 46, 51, 62, 64</w:t>
      </w:r>
    </w:p>
    <w:p>
      <w:pPr>
        <w:pStyle w:val="Normal"/>
        <w:autoSpaceDE w:val="false"/>
        <w:ind w:firstLine="360"/>
        <w:jc w:val="both"/>
        <w:rPr/>
      </w:pPr>
      <w:r>
        <w:rPr/>
        <w:t>Римская   республика  1849 г.  198—</w:t>
      </w:r>
    </w:p>
    <w:p>
      <w:pPr>
        <w:pStyle w:val="Normal"/>
        <w:autoSpaceDE w:val="false"/>
        <w:ind w:firstLine="360"/>
        <w:jc w:val="both"/>
        <w:rPr/>
      </w:pPr>
      <w:r>
        <w:rPr/>
        <w:t>200, 203—207 Римская провинция 142 Рио-де-Жанейро 162 Ристи 63 Риу-Гранде 185 Роверето 486 Ровиго 289 Родос 401</w:t>
      </w:r>
    </w:p>
    <w:p>
      <w:pPr>
        <w:pStyle w:val="Normal"/>
        <w:autoSpaceDE w:val="false"/>
        <w:ind w:firstLine="360"/>
        <w:jc w:val="both"/>
        <w:rPr/>
      </w:pPr>
      <w:r>
        <w:rPr/>
        <w:t>Роккагорга 405, 406</w:t>
      </w:r>
    </w:p>
    <w:p>
      <w:pPr>
        <w:pStyle w:val="Normal"/>
        <w:autoSpaceDE w:val="false"/>
        <w:ind w:firstLine="360"/>
        <w:jc w:val="both"/>
        <w:rPr/>
      </w:pPr>
      <w:r>
        <w:rPr/>
        <w:t xml:space="preserve">Романья 23, 26, 90,  </w:t>
      </w:r>
      <w:r>
        <w:rPr>
          <w:lang w:val="en-US"/>
        </w:rPr>
        <w:t xml:space="preserve">120f </w:t>
      </w:r>
      <w:r>
        <w:rPr/>
        <w:t>121, 150,</w:t>
      </w:r>
    </w:p>
    <w:p>
      <w:pPr>
        <w:pStyle w:val="Normal"/>
        <w:autoSpaceDE w:val="false"/>
        <w:ind w:firstLine="360"/>
        <w:jc w:val="both"/>
        <w:rPr/>
      </w:pPr>
      <w:r>
        <w:rPr/>
        <w:t>223, 224, 268, 276, 284—289, 292,</w:t>
      </w:r>
    </w:p>
    <w:p>
      <w:pPr>
        <w:pStyle w:val="Normal"/>
        <w:autoSpaceDE w:val="false"/>
        <w:ind w:firstLine="360"/>
        <w:jc w:val="both"/>
        <w:rPr/>
      </w:pPr>
      <w:r>
        <w:rPr/>
        <w:t>518</w:t>
      </w:r>
    </w:p>
    <w:p>
      <w:pPr>
        <w:pStyle w:val="Normal"/>
        <w:autoSpaceDE w:val="false"/>
        <w:ind w:firstLine="360"/>
        <w:jc w:val="both"/>
        <w:rPr/>
      </w:pPr>
      <w:r>
        <w:rPr/>
        <w:t>Россия 7, 10, 12, 14, 18, 24, 37, 38, 41, 42, 44, 46, 51, 59, 62, 63, 76, 90, 107, 108, 128, 155, 156, 215, 216, 220, 226, 261, 300, 304, 344, 345, 347, 356, 357, 358, 363—365, 380, 381, 382, 401, 405, 413, 420, 429, 430, 439, 453—456, 459— 461, 464, 465, 469, 471, 482, 487— 490, 492, 550, 565</w:t>
      </w:r>
    </w:p>
    <w:p>
      <w:pPr>
        <w:pStyle w:val="Normal"/>
        <w:autoSpaceDE w:val="false"/>
        <w:ind w:firstLine="360"/>
        <w:jc w:val="both"/>
        <w:rPr/>
      </w:pPr>
      <w:r>
        <w:rPr/>
        <w:t>Руво 54</w:t>
      </w:r>
    </w:p>
    <w:p>
      <w:pPr>
        <w:pStyle w:val="Normal"/>
        <w:autoSpaceDE w:val="false"/>
        <w:ind w:firstLine="360"/>
        <w:jc w:val="both"/>
        <w:rPr/>
      </w:pPr>
      <w:r>
        <w:rPr/>
        <w:t>Румыния 429, 439</w:t>
      </w:r>
    </w:p>
    <w:p>
      <w:pPr>
        <w:pStyle w:val="Normal"/>
        <w:autoSpaceDE w:val="false"/>
        <w:ind w:firstLine="360"/>
        <w:jc w:val="both"/>
        <w:rPr/>
      </w:pPr>
      <w:r>
        <w:rPr/>
        <w:t>Руэльо / /</w:t>
      </w:r>
    </w:p>
    <w:p>
      <w:pPr>
        <w:pStyle w:val="Normal"/>
        <w:autoSpaceDE w:val="false"/>
        <w:ind w:firstLine="360"/>
        <w:jc w:val="both"/>
        <w:rPr/>
      </w:pPr>
      <w:r>
        <w:rPr/>
        <w:t>Сабинские горы 63 Савильяно //</w:t>
      </w:r>
    </w:p>
    <w:p>
      <w:pPr>
        <w:pStyle w:val="Normal"/>
        <w:autoSpaceDE w:val="false"/>
        <w:ind w:firstLine="360"/>
        <w:jc w:val="both"/>
        <w:rPr/>
      </w:pPr>
      <w:r>
        <w:rPr/>
        <w:t>Савойя 10—15, 18, 23, 82, 133, 220, 226</w:t>
      </w:r>
    </w:p>
    <w:p>
      <w:pPr>
        <w:pStyle w:val="Normal"/>
        <w:autoSpaceDE w:val="false"/>
        <w:ind w:firstLine="360"/>
        <w:jc w:val="both"/>
        <w:rPr/>
      </w:pPr>
      <w:r>
        <w:rPr/>
        <w:t>Садова 249 Саксонакс 10</w:t>
      </w:r>
    </w:p>
    <w:p>
      <w:pPr>
        <w:pStyle w:val="Normal"/>
        <w:autoSpaceDE w:val="false"/>
        <w:ind w:firstLine="360"/>
        <w:jc w:val="both"/>
        <w:rPr/>
      </w:pPr>
      <w:r>
        <w:rPr/>
        <w:t>Салерно, провинция 51, 98, 167, 385, 474</w:t>
      </w:r>
    </w:p>
    <w:p>
      <w:pPr>
        <w:pStyle w:val="Normal"/>
        <w:autoSpaceDE w:val="false"/>
        <w:ind w:firstLine="360"/>
        <w:jc w:val="both"/>
        <w:rPr/>
      </w:pPr>
      <w:r>
        <w:rPr/>
        <w:t>Салуццо 12, 18 Сан-Бениньо 30 Сан-Марино 206 Сан-Мартино 222 Сан-Мауро 29 Санта-Лючия 177 Санта-Мария 235 Санто-Стефано 199 Саньмыньвань 309 Сапри 218</w:t>
      </w:r>
    </w:p>
    <w:p>
      <w:pPr>
        <w:pStyle w:val="Normal"/>
        <w:autoSpaceDE w:val="false"/>
        <w:ind w:firstLine="360"/>
        <w:jc w:val="both"/>
        <w:rPr/>
      </w:pPr>
      <w:r>
        <w:rPr/>
        <w:t>Сардиния 28, 33, 68, 353, 368 Сардинское королевство (Сардиния) 7—10, 12—15, 18, 28, 32, 33, 79, 80—83, 116, 151, 158, 162, 163, 167, 168, 171, 174—178, 180, 181, 184, 185, 187, 194, 207—210, 213—218, 220—224, 226, 232,236, 237, 238, 240, 243, 252 Сассано 93</w:t>
      </w:r>
    </w:p>
    <w:p>
      <w:pPr>
        <w:pStyle w:val="Normal"/>
        <w:autoSpaceDE w:val="false"/>
        <w:ind w:firstLine="360"/>
        <w:jc w:val="both"/>
        <w:rPr/>
      </w:pPr>
      <w:r>
        <w:rPr/>
        <w:t>Североитальянское королевство 114. 115</w:t>
      </w:r>
    </w:p>
    <w:p>
      <w:pPr>
        <w:pStyle w:val="Normal"/>
        <w:autoSpaceDE w:val="false"/>
        <w:ind w:firstLine="360"/>
        <w:jc w:val="both"/>
        <w:rPr/>
      </w:pPr>
      <w:r>
        <w:rPr/>
        <w:t>Седан 251</w:t>
      </w:r>
    </w:p>
    <w:p>
      <w:pPr>
        <w:pStyle w:val="Normal"/>
        <w:autoSpaceDE w:val="false"/>
        <w:ind w:firstLine="360"/>
        <w:jc w:val="both"/>
        <w:rPr/>
      </w:pPr>
      <w:r>
        <w:rPr/>
        <w:t>Сен-Андре 10</w:t>
      </w:r>
    </w:p>
    <w:p>
      <w:pPr>
        <w:pStyle w:val="Normal"/>
        <w:autoSpaceDE w:val="false"/>
        <w:ind w:firstLine="360"/>
        <w:jc w:val="both"/>
        <w:rPr/>
      </w:pPr>
      <w:r>
        <w:rPr/>
        <w:t>Сен-Жорио 10</w:t>
      </w:r>
    </w:p>
    <w:p>
      <w:pPr>
        <w:pStyle w:val="Normal"/>
        <w:autoSpaceDE w:val="false"/>
        <w:ind w:firstLine="360"/>
        <w:jc w:val="both"/>
        <w:rPr/>
      </w:pPr>
      <w:r>
        <w:rPr/>
        <w:t>Сенигалия 38</w:t>
      </w:r>
    </w:p>
    <w:p>
      <w:pPr>
        <w:pStyle w:val="Normal"/>
        <w:autoSpaceDE w:val="false"/>
        <w:ind w:firstLine="360"/>
        <w:jc w:val="both"/>
        <w:rPr/>
      </w:pPr>
      <w:r>
        <w:rPr/>
        <w:t>Сербия 401, 416</w:t>
      </w:r>
    </w:p>
    <w:p>
      <w:pPr>
        <w:pStyle w:val="Normal"/>
        <w:autoSpaceDE w:val="false"/>
        <w:ind w:firstLine="360"/>
        <w:jc w:val="both"/>
        <w:rPr/>
      </w:pPr>
      <w:r>
        <w:rPr/>
        <w:t>Сибирь 448</w:t>
      </w:r>
    </w:p>
    <w:p>
      <w:pPr>
        <w:pStyle w:val="Normal"/>
        <w:autoSpaceDE w:val="false"/>
        <w:ind w:firstLine="360"/>
        <w:jc w:val="both"/>
        <w:rPr/>
      </w:pPr>
      <w:r>
        <w:rPr/>
        <w:t>Сиена 178, 199</w:t>
      </w:r>
    </w:p>
    <w:p>
      <w:pPr>
        <w:pStyle w:val="Normal"/>
        <w:autoSpaceDE w:val="false"/>
        <w:ind w:firstLine="360"/>
        <w:jc w:val="both"/>
        <w:rPr/>
      </w:pPr>
      <w:r>
        <w:rPr/>
        <w:t>Сиракузы 166</w:t>
      </w:r>
    </w:p>
    <w:p>
      <w:pPr>
        <w:pStyle w:val="Normal"/>
        <w:autoSpaceDE w:val="false"/>
        <w:ind w:firstLine="360"/>
        <w:jc w:val="both"/>
        <w:rPr/>
      </w:pPr>
      <w:r>
        <w:rPr/>
        <w:t>Сиракузы, провинция 106</w:t>
      </w:r>
    </w:p>
    <w:p>
      <w:pPr>
        <w:pStyle w:val="Normal"/>
        <w:autoSpaceDE w:val="false"/>
        <w:ind w:firstLine="360"/>
        <w:jc w:val="both"/>
        <w:rPr/>
      </w:pPr>
      <w:r>
        <w:rPr/>
        <w:t>Сицилия 20, 21, 46, 51, 59, 68, 78, 84, 91, 105, 106, 109, 110, 118, 127, 143, 144, 159, 165, 166, 167, 193, 194, 218, 224, 225, 227— 233, 235, 243, 258, 273, 302, 304, 305, 339, 353, 360, 368, 371, 408, 552, 553, 564— 566</w:t>
      </w:r>
    </w:p>
    <w:p>
      <w:pPr>
        <w:pStyle w:val="Normal"/>
        <w:autoSpaceDE w:val="false"/>
        <w:ind w:firstLine="360"/>
        <w:jc w:val="both"/>
        <w:rPr/>
      </w:pPr>
      <w:r>
        <w:rPr/>
        <w:t>Сольферино 222 Сомали 300, 381 Соперга 19 Специя 246</w:t>
      </w:r>
    </w:p>
    <w:p>
      <w:pPr>
        <w:pStyle w:val="Normal"/>
        <w:autoSpaceDE w:val="false"/>
        <w:ind w:firstLine="360"/>
        <w:jc w:val="both"/>
        <w:rPr/>
      </w:pPr>
      <w:r>
        <w:rPr/>
        <w:t>Средиземное море 92, 381, 383, 386, 418, 419</w:t>
      </w:r>
    </w:p>
    <w:p>
      <w:pPr>
        <w:pStyle w:val="Normal"/>
        <w:autoSpaceDE w:val="false"/>
        <w:ind w:firstLine="360"/>
        <w:jc w:val="both"/>
        <w:rPr/>
      </w:pPr>
      <w:r>
        <w:rPr/>
        <w:t>Средиземноморье Восточное 392, 399, 416, 441</w:t>
      </w:r>
    </w:p>
    <w:p>
      <w:pPr>
        <w:pStyle w:val="Normal"/>
        <w:autoSpaceDE w:val="false"/>
        <w:ind w:firstLine="360"/>
        <w:jc w:val="both"/>
        <w:rPr/>
      </w:pPr>
      <w:r>
        <w:rPr/>
        <w:t>Суццара 435 США 427, 565</w:t>
      </w:r>
    </w:p>
    <w:p>
      <w:pPr>
        <w:pStyle w:val="Normal"/>
        <w:autoSpaceDE w:val="false"/>
        <w:ind w:firstLine="360"/>
        <w:jc w:val="both"/>
        <w:rPr/>
      </w:pPr>
      <w:r>
        <w:rPr/>
        <w:t>Галамене 229 Тальяменто 481, 486 Терамо 264 Терни 63</w:t>
      </w:r>
    </w:p>
    <w:p>
      <w:pPr>
        <w:pStyle w:val="Normal"/>
        <w:autoSpaceDE w:val="false"/>
        <w:ind w:firstLine="360"/>
        <w:jc w:val="both"/>
        <w:rPr/>
      </w:pPr>
      <w:r>
        <w:rPr/>
        <w:t>Терра ди Лаворо 72</w:t>
      </w:r>
    </w:p>
    <w:p>
      <w:pPr>
        <w:pStyle w:val="Normal"/>
        <w:autoSpaceDE w:val="false"/>
        <w:ind w:firstLine="360"/>
        <w:jc w:val="both"/>
        <w:rPr/>
      </w:pPr>
      <w:r>
        <w:rPr/>
        <w:t>Г еографический указатель</w:t>
      </w:r>
    </w:p>
    <w:p>
      <w:pPr>
        <w:pStyle w:val="Normal"/>
        <w:autoSpaceDE w:val="false"/>
        <w:ind w:firstLine="360"/>
        <w:jc w:val="both"/>
        <w:rPr/>
      </w:pPr>
      <w:r>
        <w:rPr/>
        <w:fldChar w:fldCharType="begin"/>
      </w:r>
      <w:r>
        <w:rPr/>
        <w:instrText xml:space="preserve"> PAGE </w:instrText>
      </w:r>
      <w:r>
        <w:rPr/>
        <w:fldChar w:fldCharType="separate"/>
      </w:r>
      <w:r>
        <w:rPr/>
        <w:t>456</w:t>
      </w:r>
      <w:r>
        <w:rPr/>
        <w:fldChar w:fldCharType="end"/>
      </w:r>
    </w:p>
    <w:p>
      <w:pPr>
        <w:pStyle w:val="Normal"/>
        <w:autoSpaceDE w:val="false"/>
        <w:ind w:firstLine="360"/>
        <w:jc w:val="both"/>
        <w:rPr/>
      </w:pPr>
      <w:r>
        <w:rPr/>
        <w:t>Терра д'Отранто 97 Тигре 305 Тироль 430</w:t>
      </w:r>
    </w:p>
    <w:p>
      <w:pPr>
        <w:pStyle w:val="Normal"/>
        <w:autoSpaceDE w:val="false"/>
        <w:ind w:firstLine="360"/>
        <w:jc w:val="both"/>
        <w:rPr/>
      </w:pPr>
      <w:r>
        <w:rPr/>
        <w:t>Тироль Южный 249, 282, 429 Тирренское море 386 Тичино 177 Тобрук 391</w:t>
      </w:r>
    </w:p>
    <w:p>
      <w:pPr>
        <w:pStyle w:val="Normal"/>
        <w:autoSpaceDE w:val="false"/>
        <w:ind w:firstLine="360"/>
        <w:jc w:val="both"/>
        <w:rPr/>
      </w:pPr>
      <w:r>
        <w:rPr/>
        <w:t>Торре Аннунциата 396</w:t>
      </w:r>
    </w:p>
    <w:p>
      <w:pPr>
        <w:pStyle w:val="Normal"/>
        <w:autoSpaceDE w:val="false"/>
        <w:ind w:firstLine="360"/>
        <w:jc w:val="both"/>
        <w:rPr/>
      </w:pPr>
      <w:r>
        <w:rPr/>
        <w:t>Тоскана, герцогство 5, 6, 22—24, 42, 45, 62, 68, 79, 80, 84, 85, 87, 120, 131, 134, 140, 144, 157, 162, 163, 168, 169, Га г- 1нх 189, 196, 199, 201, 202, 209, 210, 223, 224</w:t>
      </w:r>
    </w:p>
    <w:p>
      <w:pPr>
        <w:pStyle w:val="Normal"/>
        <w:autoSpaceDE w:val="false"/>
        <w:ind w:firstLine="360"/>
        <w:jc w:val="both"/>
        <w:rPr/>
      </w:pPr>
      <w:r>
        <w:rPr/>
        <w:t>Тоскана, провинция 266, 289, 304, 328, 390, 412, 423</w:t>
      </w:r>
    </w:p>
    <w:p>
      <w:pPr>
        <w:pStyle w:val="Normal"/>
        <w:autoSpaceDE w:val="false"/>
        <w:ind w:firstLine="360"/>
        <w:jc w:val="both"/>
        <w:rPr/>
      </w:pPr>
      <w:r>
        <w:rPr/>
        <w:t>Трани 20, 54, 276</w:t>
      </w:r>
    </w:p>
    <w:p>
      <w:pPr>
        <w:pStyle w:val="Normal"/>
        <w:autoSpaceDE w:val="false"/>
        <w:ind w:firstLine="360"/>
        <w:jc w:val="both"/>
        <w:rPr/>
      </w:pPr>
      <w:r>
        <w:rPr/>
        <w:t>Трапани 106</w:t>
      </w:r>
    </w:p>
    <w:p>
      <w:pPr>
        <w:pStyle w:val="Normal"/>
        <w:autoSpaceDE w:val="false"/>
        <w:ind w:firstLine="360"/>
        <w:jc w:val="both"/>
        <w:rPr/>
      </w:pPr>
      <w:r>
        <w:rPr/>
        <w:t>Треббия 62</w:t>
      </w:r>
    </w:p>
    <w:p>
      <w:pPr>
        <w:pStyle w:val="Normal"/>
        <w:autoSpaceDE w:val="false"/>
        <w:ind w:firstLine="360"/>
        <w:jc w:val="both"/>
        <w:rPr/>
      </w:pPr>
      <w:r>
        <w:rPr/>
        <w:t>Тревизо 481</w:t>
      </w:r>
    </w:p>
    <w:p>
      <w:pPr>
        <w:pStyle w:val="Normal"/>
        <w:autoSpaceDE w:val="false"/>
        <w:ind w:firstLine="360"/>
        <w:jc w:val="both"/>
        <w:rPr/>
      </w:pPr>
      <w:r>
        <w:rPr/>
        <w:t>Тревилья 144</w:t>
      </w:r>
    </w:p>
    <w:p>
      <w:pPr>
        <w:pStyle w:val="Normal"/>
        <w:autoSpaceDE w:val="false"/>
        <w:ind w:firstLine="360"/>
        <w:jc w:val="both"/>
        <w:rPr/>
      </w:pPr>
      <w:r>
        <w:rPr/>
        <w:t>Трентино 69, 416, 429, 430, 432,</w:t>
      </w:r>
    </w:p>
    <w:p>
      <w:pPr>
        <w:pStyle w:val="Normal"/>
        <w:autoSpaceDE w:val="false"/>
        <w:ind w:firstLine="360"/>
        <w:jc w:val="both"/>
        <w:rPr/>
      </w:pPr>
      <w:r>
        <w:rPr/>
        <w:t>438, 443, 486 Тренто 486, 492</w:t>
      </w:r>
    </w:p>
    <w:p>
      <w:pPr>
        <w:pStyle w:val="Normal"/>
        <w:autoSpaceDE w:val="false"/>
        <w:ind w:firstLine="360"/>
        <w:jc w:val="both"/>
        <w:rPr/>
      </w:pPr>
      <w:r>
        <w:rPr/>
        <w:t>Триест 282, 416, 429, 430, 432, 436, 477, 492</w:t>
      </w:r>
    </w:p>
    <w:p>
      <w:pPr>
        <w:pStyle w:val="Normal"/>
        <w:autoSpaceDE w:val="false"/>
        <w:ind w:firstLine="360"/>
        <w:jc w:val="both"/>
        <w:rPr/>
      </w:pPr>
      <w:r>
        <w:rPr/>
        <w:t>Триполи 391</w:t>
      </w:r>
    </w:p>
    <w:p>
      <w:pPr>
        <w:pStyle w:val="Normal"/>
        <w:autoSpaceDE w:val="false"/>
        <w:ind w:firstLine="360"/>
        <w:jc w:val="both"/>
        <w:rPr/>
      </w:pPr>
      <w:r>
        <w:rPr/>
        <w:t>Триполитания 301, 381, 385, 391, 396, 399, 400, 546</w:t>
      </w:r>
    </w:p>
    <w:p>
      <w:pPr>
        <w:pStyle w:val="Normal"/>
        <w:autoSpaceDE w:val="false"/>
        <w:ind w:firstLine="360"/>
        <w:jc w:val="both"/>
        <w:rPr/>
      </w:pPr>
      <w:r>
        <w:rPr/>
        <w:t>Троппау 103, 109</w:t>
      </w:r>
    </w:p>
    <w:p>
      <w:pPr>
        <w:pStyle w:val="Normal"/>
        <w:autoSpaceDE w:val="false"/>
        <w:ind w:firstLine="360"/>
        <w:jc w:val="both"/>
        <w:rPr/>
      </w:pPr>
      <w:r>
        <w:rPr/>
        <w:t>Тунис 282, 283, 306</w:t>
      </w:r>
    </w:p>
    <w:p>
      <w:pPr>
        <w:pStyle w:val="Normal"/>
        <w:autoSpaceDE w:val="false"/>
        <w:ind w:firstLine="360"/>
        <w:jc w:val="both"/>
        <w:rPr/>
      </w:pPr>
      <w:r>
        <w:rPr/>
        <w:t>Турецкая империя см. Турция</w:t>
      </w:r>
    </w:p>
    <w:p>
      <w:pPr>
        <w:pStyle w:val="Normal"/>
        <w:autoSpaceDE w:val="false"/>
        <w:ind w:firstLine="360"/>
        <w:jc w:val="both"/>
        <w:rPr/>
      </w:pPr>
      <w:r>
        <w:rPr/>
        <w:t>Турин 7, //, 12, 14, 15, 18, 19, 28, 29, 45, 63, 114, 115, 118, 144, 148, 158, 162, 163, 167, 185, 208, 209, 222, 232, 240, 241, 247, 273, 319, 336, 354, 362, 363, 371, 374, 390, 392, 403, 404, 422, 434, 438, 450, 453, 460, 462—469, 479, 488, 492, 498</w:t>
      </w:r>
    </w:p>
    <w:p>
      <w:pPr>
        <w:pStyle w:val="Normal"/>
        <w:autoSpaceDE w:val="false"/>
        <w:ind w:firstLine="360"/>
        <w:jc w:val="both"/>
        <w:rPr/>
      </w:pPr>
      <w:r>
        <w:rPr/>
        <w:t>Турция 150, 215, 301, 381, 385, 391, 401, 416, 420, 429, 441, 443</w:t>
      </w:r>
    </w:p>
    <w:p>
      <w:pPr>
        <w:pStyle w:val="Normal"/>
        <w:autoSpaceDE w:val="false"/>
        <w:ind w:firstLine="360"/>
        <w:jc w:val="both"/>
        <w:rPr/>
      </w:pPr>
      <w:r>
        <w:rPr/>
        <w:t>Удине 481</w:t>
      </w:r>
    </w:p>
    <w:p>
      <w:pPr>
        <w:pStyle w:val="Normal"/>
        <w:autoSpaceDE w:val="false"/>
        <w:ind w:firstLine="360"/>
        <w:jc w:val="both"/>
        <w:rPr/>
      </w:pPr>
      <w:r>
        <w:rPr/>
        <w:t>Умбрия 121, 141, 223, 236, 237, 266,</w:t>
      </w:r>
    </w:p>
    <w:p>
      <w:pPr>
        <w:pStyle w:val="Normal"/>
        <w:autoSpaceDE w:val="false"/>
        <w:ind w:firstLine="360"/>
        <w:jc w:val="both"/>
        <w:rPr/>
      </w:pPr>
      <w:r>
        <w:rPr/>
        <w:t>423 ^ Уругвай 162, 185</w:t>
      </w:r>
    </w:p>
    <w:p>
      <w:pPr>
        <w:pStyle w:val="Normal"/>
        <w:autoSpaceDE w:val="false"/>
        <w:ind w:firstLine="360"/>
        <w:jc w:val="both"/>
        <w:rPr/>
      </w:pPr>
      <w:r>
        <w:rPr/>
        <w:t>Уругвайская республика см. Уругвай</w:t>
      </w:r>
    </w:p>
    <w:p>
      <w:pPr>
        <w:pStyle w:val="Normal"/>
        <w:autoSpaceDE w:val="false"/>
        <w:ind w:firstLine="360"/>
        <w:jc w:val="both"/>
        <w:rPr/>
      </w:pPr>
      <w:r>
        <w:rPr/>
        <w:t>Фазано 20</w:t>
      </w:r>
    </w:p>
    <w:p>
      <w:pPr>
        <w:pStyle w:val="Normal"/>
        <w:autoSpaceDE w:val="false"/>
        <w:ind w:firstLine="360"/>
        <w:jc w:val="both"/>
        <w:rPr/>
      </w:pPr>
      <w:r>
        <w:rPr/>
        <w:t>Фельтре 486</w:t>
      </w:r>
    </w:p>
    <w:p>
      <w:pPr>
        <w:pStyle w:val="Normal"/>
        <w:autoSpaceDE w:val="false"/>
        <w:ind w:firstLine="360"/>
        <w:jc w:val="both"/>
        <w:rPr/>
      </w:pPr>
      <w:r>
        <w:rPr/>
        <w:t>Феррара 25, 185, 498</w:t>
      </w:r>
    </w:p>
    <w:p>
      <w:pPr>
        <w:pStyle w:val="Normal"/>
        <w:autoSpaceDE w:val="false"/>
        <w:ind w:firstLine="360"/>
        <w:jc w:val="both"/>
        <w:rPr/>
      </w:pPr>
      <w:r>
        <w:rPr/>
        <w:t>Феррара, провинция 121,339,405,423</w:t>
      </w:r>
    </w:p>
    <w:p>
      <w:pPr>
        <w:pStyle w:val="Normal"/>
        <w:autoSpaceDE w:val="false"/>
        <w:ind w:firstLine="360"/>
        <w:jc w:val="both"/>
        <w:rPr/>
      </w:pPr>
      <w:r>
        <w:rPr/>
        <w:t>Феццан 399</w:t>
      </w:r>
    </w:p>
    <w:p>
      <w:pPr>
        <w:pStyle w:val="Normal"/>
        <w:autoSpaceDE w:val="false"/>
        <w:ind w:firstLine="360"/>
        <w:jc w:val="both"/>
        <w:rPr/>
      </w:pPr>
      <w:r>
        <w:rPr/>
        <w:t>Флоренция 124, 157, 162, 168, 178,</w:t>
      </w:r>
    </w:p>
    <w:p>
      <w:pPr>
        <w:pStyle w:val="Normal"/>
        <w:autoSpaceDE w:val="false"/>
        <w:ind w:firstLine="360"/>
        <w:jc w:val="both"/>
        <w:rPr/>
      </w:pPr>
      <w:r>
        <w:rPr/>
        <w:t>199, 202, 203, 242, 247, 272, 273,</w:t>
      </w:r>
    </w:p>
    <w:p>
      <w:pPr>
        <w:pStyle w:val="Normal"/>
        <w:autoSpaceDE w:val="false"/>
        <w:ind w:firstLine="360"/>
        <w:jc w:val="both"/>
        <w:rPr/>
      </w:pPr>
      <w:r>
        <w:rPr/>
        <w:t>276, 363, 377, 413, 447, 460, 462,</w:t>
      </w:r>
    </w:p>
    <w:p>
      <w:pPr>
        <w:pStyle w:val="Normal"/>
        <w:autoSpaceDE w:val="false"/>
        <w:ind w:firstLine="360"/>
        <w:jc w:val="both"/>
        <w:rPr/>
      </w:pPr>
      <w:r>
        <w:rPr/>
        <w:t>463, 464, Г65, 489, 505, 533, 536, 540</w:t>
      </w:r>
    </w:p>
    <w:p>
      <w:pPr>
        <w:pStyle w:val="Normal"/>
        <w:autoSpaceDE w:val="false"/>
        <w:ind w:firstLine="360"/>
        <w:jc w:val="both"/>
        <w:rPr/>
      </w:pPr>
      <w:r>
        <w:rPr/>
        <w:t>Фоджа 20, 55, 359 Фоджа, провинция 55, 342 Форми 398 Фоссано 30</w:t>
      </w:r>
    </w:p>
    <w:p>
      <w:pPr>
        <w:pStyle w:val="Normal"/>
        <w:autoSpaceDE w:val="false"/>
        <w:ind w:firstLine="360"/>
        <w:jc w:val="both"/>
        <w:rPr/>
      </w:pPr>
      <w:r>
        <w:rPr/>
        <w:t>Франция 7, 8, 10, 12—18, 20—23,</w:t>
      </w:r>
    </w:p>
    <w:p>
      <w:pPr>
        <w:pStyle w:val="Normal"/>
        <w:autoSpaceDE w:val="false"/>
        <w:ind w:firstLine="360"/>
        <w:jc w:val="both"/>
        <w:rPr/>
      </w:pPr>
      <w:r>
        <w:rPr/>
        <w:t>28, 29, 33, 45, 46, 64, 68—70, 74—</w:t>
      </w:r>
    </w:p>
    <w:p>
      <w:pPr>
        <w:pStyle w:val="Normal"/>
        <w:autoSpaceDE w:val="false"/>
        <w:ind w:firstLine="360"/>
        <w:jc w:val="both"/>
        <w:rPr/>
      </w:pPr>
      <w:r>
        <w:rPr/>
        <w:t>76, 78, 120, 122—125,  128, 132,</w:t>
      </w:r>
    </w:p>
    <w:p>
      <w:pPr>
        <w:pStyle w:val="Normal"/>
        <w:autoSpaceDE w:val="false"/>
        <w:ind w:firstLine="360"/>
        <w:jc w:val="both"/>
        <w:rPr/>
      </w:pPr>
      <w:r>
        <w:rPr/>
        <w:t>133, 162, 167, 190, 194, 204, 205,</w:t>
      </w:r>
    </w:p>
    <w:p>
      <w:pPr>
        <w:pStyle w:val="Normal"/>
        <w:autoSpaceDE w:val="false"/>
        <w:ind w:firstLine="360"/>
        <w:jc w:val="both"/>
        <w:rPr/>
      </w:pPr>
      <w:r>
        <w:rPr/>
        <w:t>209, 214—217, 220—222, 226, 238,</w:t>
      </w:r>
    </w:p>
    <w:p>
      <w:pPr>
        <w:pStyle w:val="Normal"/>
        <w:autoSpaceDE w:val="false"/>
        <w:ind w:firstLine="360"/>
        <w:jc w:val="both"/>
        <w:rPr/>
      </w:pPr>
      <w:r>
        <w:rPr/>
        <w:t>245, 247, 249, 251, 260, 261, 279,</w:t>
      </w:r>
    </w:p>
    <w:p>
      <w:pPr>
        <w:pStyle w:val="Normal"/>
        <w:autoSpaceDE w:val="false"/>
        <w:ind w:firstLine="360"/>
        <w:jc w:val="both"/>
        <w:rPr/>
      </w:pPr>
      <w:r>
        <w:rPr/>
        <w:t>282, 283, 300, 301, 304, 306, 326,</w:t>
      </w:r>
    </w:p>
    <w:p>
      <w:pPr>
        <w:pStyle w:val="Normal"/>
        <w:autoSpaceDE w:val="false"/>
        <w:ind w:firstLine="360"/>
        <w:jc w:val="both"/>
        <w:rPr/>
      </w:pPr>
      <w:r>
        <w:rPr/>
        <w:t>344, 377, 379, 380, 401, 417, 418,</w:t>
      </w:r>
    </w:p>
    <w:p>
      <w:pPr>
        <w:pStyle w:val="Normal"/>
        <w:autoSpaceDE w:val="false"/>
        <w:ind w:firstLine="360"/>
        <w:jc w:val="both"/>
        <w:rPr/>
      </w:pPr>
      <w:r>
        <w:rPr/>
        <w:t>420, 422, 425, 427, 429, 430, 464, 480, 500, 522, 538</w:t>
      </w:r>
    </w:p>
    <w:p>
      <w:pPr>
        <w:pStyle w:val="Normal"/>
        <w:autoSpaceDE w:val="false"/>
        <w:ind w:firstLine="360"/>
        <w:jc w:val="both"/>
        <w:rPr/>
      </w:pPr>
      <w:r>
        <w:rPr/>
        <w:t>Французская империя 68</w:t>
      </w:r>
    </w:p>
    <w:p>
      <w:pPr>
        <w:pStyle w:val="Normal"/>
        <w:autoSpaceDE w:val="false"/>
        <w:ind w:firstLine="360"/>
        <w:jc w:val="both"/>
        <w:rPr/>
      </w:pPr>
      <w:r>
        <w:rPr/>
        <w:t>Французская республика 15, 25, 204</w:t>
      </w:r>
    </w:p>
    <w:p>
      <w:pPr>
        <w:pStyle w:val="Normal"/>
        <w:autoSpaceDE w:val="false"/>
        <w:ind w:firstLine="360"/>
        <w:jc w:val="both"/>
        <w:rPr/>
      </w:pPr>
      <w:r>
        <w:rPr/>
        <w:t>Хомс 391</w:t>
      </w:r>
    </w:p>
    <w:p>
      <w:pPr>
        <w:pStyle w:val="Normal"/>
        <w:autoSpaceDE w:val="false"/>
        <w:ind w:firstLine="360"/>
        <w:jc w:val="both"/>
        <w:rPr/>
      </w:pPr>
      <w:r>
        <w:rPr/>
        <w:t>Цетинье 401</w:t>
      </w:r>
    </w:p>
    <w:p>
      <w:pPr>
        <w:pStyle w:val="Normal"/>
        <w:autoSpaceDE w:val="false"/>
        <w:ind w:firstLine="360"/>
        <w:jc w:val="both"/>
        <w:rPr/>
      </w:pPr>
      <w:r>
        <w:rPr/>
        <w:t>Цизальпинская республика 26—28, 31',</w:t>
      </w:r>
    </w:p>
    <w:p>
      <w:pPr>
        <w:pStyle w:val="Normal"/>
        <w:autoSpaceDE w:val="false"/>
        <w:ind w:firstLine="360"/>
        <w:jc w:val="both"/>
        <w:rPr/>
      </w:pPr>
      <w:r>
        <w:rPr/>
        <w:t>33—36, 38,61, 62, 68, 69,121 Циммервальд 444, 446, 447, 453 Циспаданская    республика    25,    26, 121, 498</w:t>
      </w:r>
    </w:p>
    <w:p>
      <w:pPr>
        <w:pStyle w:val="Normal"/>
        <w:autoSpaceDE w:val="false"/>
        <w:ind w:firstLine="360"/>
        <w:jc w:val="both"/>
        <w:rPr/>
      </w:pPr>
      <w:r>
        <w:rPr/>
        <w:t>Черная речка 216 Черногория 381, 401 Чивитта-Веккиа 63, 204, 260 Челенто 119,167 Чиро 57</w:t>
      </w:r>
    </w:p>
    <w:p>
      <w:pPr>
        <w:pStyle w:val="Normal"/>
        <w:autoSpaceDE w:val="false"/>
        <w:ind w:firstLine="360"/>
        <w:jc w:val="both"/>
        <w:rPr/>
      </w:pPr>
      <w:r>
        <w:rPr/>
        <w:t>Шамбери 10, 11, 12, 14, 18, 133 Швейцария 13, 125, 132, 135, 187,</w:t>
      </w:r>
    </w:p>
    <w:p>
      <w:pPr>
        <w:pStyle w:val="Normal"/>
        <w:autoSpaceDE w:val="false"/>
        <w:ind w:firstLine="360"/>
        <w:jc w:val="both"/>
        <w:rPr/>
      </w:pPr>
      <w:r>
        <w:rPr/>
        <w:t>398, 422, 427 Шуази 10</w:t>
      </w:r>
    </w:p>
    <w:p>
      <w:pPr>
        <w:pStyle w:val="Normal"/>
        <w:autoSpaceDE w:val="false"/>
        <w:ind w:firstLine="360"/>
        <w:jc w:val="both"/>
        <w:rPr/>
      </w:pPr>
      <w:r>
        <w:rPr/>
        <w:t>Эболи ///</w:t>
      </w:r>
    </w:p>
    <w:p>
      <w:pPr>
        <w:pStyle w:val="Normal"/>
        <w:autoSpaceDE w:val="false"/>
        <w:ind w:firstLine="360"/>
        <w:jc w:val="both"/>
        <w:rPr/>
      </w:pPr>
      <w:r>
        <w:rPr/>
        <w:t>Эгейские острова 400 Эгейское море 399, 401, 430 Эльба 68, 169, 318 Эмилия 289, 292, 304, 408, 412 Эритрея 300, 305, 381 Этрурия, королевство 68 Эфиопия 300, 305, 306</w:t>
      </w:r>
    </w:p>
    <w:p>
      <w:pPr>
        <w:pStyle w:val="Normal"/>
        <w:autoSpaceDE w:val="false"/>
        <w:ind w:firstLine="360"/>
        <w:jc w:val="both"/>
        <w:rPr/>
      </w:pPr>
      <w:r>
        <w:rPr/>
        <w:t>СПИСОК ИЛЛЮСТРАЦИЙ</w:t>
      </w:r>
    </w:p>
    <w:p>
      <w:pPr>
        <w:pStyle w:val="Normal"/>
        <w:autoSpaceDE w:val="false"/>
        <w:ind w:firstLine="360"/>
        <w:jc w:val="both"/>
        <w:rPr/>
      </w:pPr>
      <w:r>
        <w:rPr/>
        <w:t>Вступление французских войск в Милан в мае 1796 г. 25 Провозглашение на Капитолии Римской республики  15 февраля 1798 г. 37 Сражение между лаццарони   и  французскими   войсками   в  Неа</w:t>
        <w:softHyphen/>
        <w:t>поле в январе 1799 г. 47 Дерево свободы в Неаполе во время революции 1799 г. 49 Филиппо Буонарроти 87 Заседание карбонарской венты 89 Копия удостоверения члена тайной п рока рбона рекой организации «Отряд решительных Юпитера-громовержца»</w:t>
      </w:r>
    </w:p>
    <w:p>
      <w:pPr>
        <w:pStyle w:val="Normal"/>
        <w:autoSpaceDE w:val="false"/>
        <w:ind w:firstLine="360"/>
        <w:jc w:val="both"/>
        <w:rPr/>
      </w:pPr>
      <w:r>
        <w:rPr/>
        <w:t>97</w:t>
      </w:r>
    </w:p>
    <w:p>
      <w:pPr>
        <w:pStyle w:val="Normal"/>
        <w:autoSpaceDE w:val="false"/>
        <w:ind w:firstLine="360"/>
        <w:jc w:val="both"/>
        <w:rPr/>
      </w:pPr>
      <w:r>
        <w:rPr/>
        <w:t>Джузеппе Силъвати 100 Микеле Морелли 101 Вступление конституционных войск в Неаполь 9 июля 1820 г. 103 Джузеппе Мадзини в 1830 г. 125 Винченцо Джоберти 149 Джузеппе Мадзини в 40-х годах 161 О. Домье. «Пробуждение Италии» 165 Даниэле Манин 173 Баррикады в Неаполе в мае 1848 г. 183 Камилло Кавур 215 Карло Пизакане 219 Английская карикатура «Трубка мира»: Боевые собаки — Фран</w:t>
        <w:softHyphen/>
        <w:t>ция и Австрия — дерутся за кость; Англия в стороне 221 Народный рисунок: «Битва в Палермо в конце мая 1860 г.» 233 Джузеппе Гарибальди 239 Андреа Коста 287 Антонио Лабриола 293 Анна Кулишова 295 Филиппо Турати 297 Движение фаши. Народное выступление в Кастель Верано 303 Стачка портовых рабочих в Генуе в знак протеста против роспус</w:t>
        <w:softHyphen/>
        <w:t>ка Палаты труда 329 Джованни Джолитти 351</w:t>
      </w:r>
    </w:p>
    <w:p>
      <w:pPr>
        <w:pStyle w:val="Normal"/>
        <w:autoSpaceDE w:val="false"/>
        <w:ind w:firstLine="360"/>
        <w:jc w:val="both"/>
        <w:rPr/>
      </w:pPr>
      <w:r>
        <w:rPr/>
        <w:t>Заголовки статей о революционных событиях в России в 1905 г.</w:t>
      </w:r>
    </w:p>
    <w:p>
      <w:pPr>
        <w:pStyle w:val="Normal"/>
        <w:autoSpaceDE w:val="false"/>
        <w:ind w:firstLine="360"/>
        <w:jc w:val="both"/>
        <w:rPr/>
      </w:pPr>
      <w:r>
        <w:rPr/>
        <w:t>в «Аванти!» 357</w:t>
      </w:r>
    </w:p>
    <w:p>
      <w:pPr>
        <w:pStyle w:val="Normal"/>
        <w:autoSpaceDE w:val="false"/>
        <w:ind w:firstLine="360"/>
        <w:jc w:val="both"/>
        <w:rPr/>
      </w:pPr>
      <w:r>
        <w:rPr/>
        <w:t>Билет социалистической партии 365</w:t>
      </w:r>
    </w:p>
    <w:p>
      <w:pPr>
        <w:pStyle w:val="Normal"/>
        <w:autoSpaceDE w:val="false"/>
        <w:ind w:firstLine="360"/>
        <w:jc w:val="both"/>
        <w:rPr/>
      </w:pPr>
      <w:r>
        <w:rPr/>
        <w:t>Нападение бастующих рабочих на поезд со штрейкбрехерами 372</w:t>
      </w:r>
    </w:p>
    <w:p>
      <w:pPr>
        <w:pStyle w:val="Normal"/>
        <w:autoSpaceDE w:val="false"/>
        <w:ind w:firstLine="360"/>
        <w:jc w:val="both"/>
        <w:rPr/>
      </w:pPr>
      <w:r>
        <w:rPr/>
        <w:t>Скаларини. «Аэроплан». Антивоенный рисунок 393</w:t>
      </w:r>
    </w:p>
    <w:p>
      <w:pPr>
        <w:pStyle w:val="Normal"/>
        <w:autoSpaceDE w:val="false"/>
        <w:ind w:firstLine="360"/>
        <w:jc w:val="both"/>
        <w:rPr/>
      </w:pPr>
      <w:r>
        <w:rPr/>
        <w:t>Список иллюстраций.</w:t>
      </w:r>
    </w:p>
    <w:p>
      <w:pPr>
        <w:pStyle w:val="Normal"/>
        <w:autoSpaceDE w:val="false"/>
        <w:ind w:firstLine="360"/>
        <w:jc w:val="both"/>
        <w:rPr/>
      </w:pPr>
      <w:r>
        <w:rPr/>
        <w:t>604</w:t>
      </w:r>
    </w:p>
    <w:p>
      <w:pPr>
        <w:pStyle w:val="Normal"/>
        <w:autoSpaceDE w:val="false"/>
        <w:ind w:firstLine="360"/>
        <w:jc w:val="both"/>
        <w:rPr/>
      </w:pPr>
      <w:r>
        <w:rPr/>
        <w:t>Рисунки  Скаларини  против  войны и буржуазного пацифизма в</w:t>
      </w:r>
    </w:p>
    <w:p>
      <w:pPr>
        <w:pStyle w:val="Normal"/>
        <w:autoSpaceDE w:val="false"/>
        <w:ind w:firstLine="360"/>
        <w:jc w:val="both"/>
        <w:rPr/>
      </w:pPr>
      <w:r>
        <w:rPr/>
        <w:t>газете «Аванти!»: а) «Буржуазный   пацифизм»;   б) «Результаты</w:t>
      </w:r>
    </w:p>
    <w:p>
      <w:pPr>
        <w:pStyle w:val="Normal"/>
        <w:autoSpaceDE w:val="false"/>
        <w:ind w:firstLine="360"/>
        <w:jc w:val="both"/>
        <w:rPr/>
      </w:pPr>
      <w:r>
        <w:rPr/>
        <w:t>победы»; в) «Солдаты на фронте: как  их изображают  и какие</w:t>
      </w:r>
    </w:p>
    <w:p>
      <w:pPr>
        <w:pStyle w:val="Normal"/>
        <w:autoSpaceDE w:val="false"/>
        <w:ind w:firstLine="360"/>
        <w:jc w:val="both"/>
        <w:rPr/>
      </w:pPr>
      <w:r>
        <w:rPr/>
        <w:t>они на самом деле»; г) «Война и социализм» 436</w:t>
      </w:r>
    </w:p>
    <w:p>
      <w:pPr>
        <w:pStyle w:val="Normal"/>
        <w:autoSpaceDE w:val="false"/>
        <w:ind w:firstLine="360"/>
        <w:jc w:val="both"/>
        <w:rPr/>
      </w:pPr>
      <w:r>
        <w:rPr/>
        <w:t>Витторио Алъфъери 497</w:t>
      </w:r>
    </w:p>
    <w:p>
      <w:pPr>
        <w:pStyle w:val="Normal"/>
        <w:autoSpaceDE w:val="false"/>
        <w:ind w:firstLine="360"/>
        <w:jc w:val="both"/>
        <w:rPr/>
      </w:pPr>
      <w:r>
        <w:rPr/>
        <w:t>Алессандро Мандзони 501</w:t>
      </w:r>
    </w:p>
    <w:p>
      <w:pPr>
        <w:pStyle w:val="Normal"/>
        <w:autoSpaceDE w:val="false"/>
        <w:ind w:firstLine="360"/>
        <w:jc w:val="both"/>
        <w:rPr/>
      </w:pPr>
      <w:r>
        <w:rPr/>
        <w:t>Джакомо Леопарди 503</w:t>
      </w:r>
    </w:p>
    <w:p>
      <w:pPr>
        <w:pStyle w:val="Normal"/>
        <w:autoSpaceDE w:val="false"/>
        <w:ind w:firstLine="360"/>
        <w:jc w:val="both"/>
        <w:rPr/>
      </w:pPr>
      <w:r>
        <w:rPr/>
        <w:t>Джоаккино Россини 515</w:t>
      </w:r>
    </w:p>
    <w:p>
      <w:pPr>
        <w:pStyle w:val="Normal"/>
        <w:autoSpaceDE w:val="false"/>
        <w:ind w:firstLine="360"/>
        <w:jc w:val="both"/>
        <w:rPr/>
      </w:pPr>
      <w:r>
        <w:rPr/>
        <w:t>Джузеппе Верди 521</w:t>
      </w:r>
    </w:p>
    <w:p>
      <w:pPr>
        <w:pStyle w:val="Normal"/>
        <w:autoSpaceDE w:val="false"/>
        <w:ind w:firstLine="360"/>
        <w:jc w:val="both"/>
        <w:rPr/>
      </w:pPr>
      <w:r>
        <w:rPr/>
        <w:t>Джованни Верга 527</w:t>
      </w:r>
    </w:p>
    <w:p>
      <w:pPr>
        <w:pStyle w:val="Normal"/>
        <w:autoSpaceDE w:val="false"/>
        <w:ind w:firstLine="360"/>
        <w:jc w:val="both"/>
        <w:rPr/>
      </w:pPr>
      <w:r>
        <w:rPr/>
        <w:t xml:space="preserve">Первый номер журнала </w:t>
      </w:r>
      <w:r>
        <w:rPr>
          <w:lang w:val="en-US"/>
        </w:rPr>
        <w:t xml:space="preserve">«Plebe» </w:t>
      </w:r>
      <w:r>
        <w:rPr/>
        <w:t>531</w:t>
      </w:r>
    </w:p>
    <w:p>
      <w:pPr>
        <w:pStyle w:val="Normal"/>
        <w:autoSpaceDE w:val="false"/>
        <w:ind w:firstLine="360"/>
        <w:jc w:val="both"/>
        <w:rPr/>
      </w:pPr>
      <w:r>
        <w:rPr/>
        <w:t>Карты:</w:t>
      </w:r>
    </w:p>
    <w:p>
      <w:pPr>
        <w:pStyle w:val="Normal"/>
        <w:autoSpaceDE w:val="false"/>
        <w:ind w:firstLine="360"/>
        <w:jc w:val="both"/>
        <w:rPr/>
      </w:pPr>
      <w:r>
        <w:rPr/>
        <w:t>Народные  движения  в  Сардинском  королевстве  в  90-х годах</w:t>
      </w:r>
    </w:p>
    <w:p>
      <w:pPr>
        <w:pStyle w:val="Normal"/>
        <w:autoSpaceDE w:val="false"/>
        <w:ind w:firstLine="360"/>
        <w:jc w:val="both"/>
        <w:rPr/>
      </w:pPr>
      <w:r>
        <w:rPr/>
        <w:t>XVIII в. 32 Италия в период Рисорджименто. Вклейка (между стр. 248—249).</w:t>
      </w:r>
    </w:p>
    <w:p>
      <w:pPr>
        <w:pStyle w:val="Normal"/>
        <w:autoSpaceDE w:val="false"/>
        <w:ind w:firstLine="360"/>
        <w:jc w:val="both"/>
        <w:rPr/>
      </w:pPr>
      <w:r>
        <w:rPr/>
        <w:t>Восстание в Турине 467</w:t>
      </w:r>
    </w:p>
    <w:p>
      <w:pPr>
        <w:pStyle w:val="Normal"/>
        <w:autoSpaceDE w:val="false"/>
        <w:ind w:firstLine="360"/>
        <w:jc w:val="both"/>
        <w:rPr/>
      </w:pPr>
      <w:r>
        <w:rPr/>
        <w:t>ОГЛАВЛЕНИЕ</w:t>
      </w:r>
    </w:p>
    <w:p>
      <w:pPr>
        <w:pStyle w:val="Normal"/>
        <w:autoSpaceDE w:val="false"/>
        <w:ind w:firstLine="360"/>
        <w:jc w:val="both"/>
        <w:rPr/>
      </w:pPr>
      <w:r>
        <w:rPr/>
        <w:t>1 ИТАЛИЯ В КОНЦЕ XVIII —ПЕРВОЙ ПОЛОВИНЕ XIX В. ПЕРВЫЙ ЭТАП РИСОРДЖИМЕНТО 5 В. С. Бондарчук</w:t>
      </w:r>
    </w:p>
    <w:p>
      <w:pPr>
        <w:pStyle w:val="Normal"/>
        <w:autoSpaceDE w:val="false"/>
        <w:ind w:firstLine="360"/>
        <w:jc w:val="both"/>
        <w:rPr/>
      </w:pPr>
      <w:r>
        <w:rPr/>
        <w:t>Италия в период Французской революции и наполеонов</w:t>
        <w:softHyphen/>
        <w:t>ского господства (1789—1814 гг.) 5</w:t>
      </w:r>
    </w:p>
    <w:p>
      <w:pPr>
        <w:pStyle w:val="Normal"/>
        <w:autoSpaceDE w:val="false"/>
        <w:ind w:firstLine="360"/>
        <w:jc w:val="both"/>
        <w:rPr/>
      </w:pPr>
      <w:r>
        <w:rPr/>
        <w:t>Италия в 1815—1847 гг. 79</w:t>
      </w:r>
    </w:p>
    <w:p>
      <w:pPr>
        <w:pStyle w:val="Normal"/>
        <w:autoSpaceDE w:val="false"/>
        <w:ind w:firstLine="360"/>
        <w:jc w:val="both"/>
        <w:rPr/>
      </w:pPr>
      <w:r>
        <w:rPr/>
        <w:t>2 ИТАЛИЯ В 1848—1870 ГГ.</w:t>
      </w:r>
    </w:p>
    <w:p>
      <w:pPr>
        <w:pStyle w:val="Normal"/>
        <w:autoSpaceDE w:val="false"/>
        <w:ind w:firstLine="360"/>
        <w:jc w:val="both"/>
        <w:rPr/>
      </w:pPr>
      <w:r>
        <w:rPr/>
        <w:t>ВТОРОЙ ЭТАП РИСОРДЖИМЕНТО 153</w:t>
      </w:r>
    </w:p>
    <w:p>
      <w:pPr>
        <w:pStyle w:val="Normal"/>
        <w:autoSpaceDE w:val="false"/>
        <w:ind w:firstLine="360"/>
        <w:jc w:val="both"/>
        <w:rPr/>
      </w:pPr>
      <w:r>
        <w:rPr/>
        <w:t>В. Е. Невлер</w:t>
      </w:r>
    </w:p>
    <w:p>
      <w:pPr>
        <w:pStyle w:val="Normal"/>
        <w:autoSpaceDE w:val="false"/>
        <w:ind w:firstLine="360"/>
        <w:jc w:val="both"/>
        <w:rPr/>
      </w:pPr>
      <w:r>
        <w:rPr/>
        <w:t>Революция 1848—1849 гг. 153</w:t>
      </w:r>
    </w:p>
    <w:p>
      <w:pPr>
        <w:pStyle w:val="Normal"/>
        <w:autoSpaceDE w:val="false"/>
        <w:ind w:firstLine="360"/>
        <w:jc w:val="both"/>
        <w:rPr/>
      </w:pPr>
      <w:r>
        <w:rPr/>
        <w:t>Революция 1859—1860 гг. Завершение объединения</w:t>
      </w:r>
    </w:p>
    <w:p>
      <w:pPr>
        <w:pStyle w:val="Normal"/>
        <w:autoSpaceDE w:val="false"/>
        <w:ind w:firstLine="360"/>
        <w:jc w:val="both"/>
        <w:rPr/>
      </w:pPr>
      <w:r>
        <w:rPr/>
        <w:t>Италии (1870 г.) 210</w:t>
      </w:r>
    </w:p>
    <w:p>
      <w:pPr>
        <w:pStyle w:val="Normal"/>
        <w:autoSpaceDE w:val="false"/>
        <w:ind w:firstLine="360"/>
        <w:jc w:val="both"/>
        <w:rPr/>
      </w:pPr>
      <w:r>
        <w:rPr/>
        <w:t>ИТАЛИЯ В 1870—1900 ГГ.</w:t>
      </w:r>
    </w:p>
    <w:p>
      <w:pPr>
        <w:pStyle w:val="Normal"/>
        <w:autoSpaceDE w:val="false"/>
        <w:ind w:firstLine="360"/>
        <w:jc w:val="both"/>
        <w:rPr/>
      </w:pPr>
      <w:r>
        <w:rPr/>
        <w:t>ОФОРМЛЕНИЕ КОНСТИТУЦИОННО-МОНАРХИЧЕСКОГО ГОСУДАРСТВА. СТАНОВЛЕНИЕ САМОСТОЯТЕЛЬНОГО РАБОЧЕГО ДВИЖЕНИЯ 252</w:t>
      </w:r>
    </w:p>
    <w:p>
      <w:pPr>
        <w:pStyle w:val="Normal"/>
        <w:autoSpaceDE w:val="false"/>
        <w:ind w:firstLine="360"/>
        <w:jc w:val="both"/>
        <w:rPr/>
      </w:pPr>
      <w:r>
        <w:rPr/>
        <w:t>И, В. Григорьева</w:t>
      </w:r>
    </w:p>
    <w:p>
      <w:pPr>
        <w:pStyle w:val="Normal"/>
        <w:autoSpaceDE w:val="false"/>
        <w:ind w:firstLine="360"/>
        <w:jc w:val="both"/>
        <w:rPr/>
      </w:pPr>
      <w:r>
        <w:rPr/>
        <w:t>Политические итоги Рисорджименто. «Правая» у власти   252</w:t>
      </w:r>
    </w:p>
    <w:p>
      <w:pPr>
        <w:pStyle w:val="Normal"/>
        <w:autoSpaceDE w:val="false"/>
        <w:ind w:firstLine="360"/>
        <w:jc w:val="both"/>
        <w:rPr/>
      </w:pPr>
      <w:r>
        <w:rPr/>
        <w:t>Социально-экономическое развитие Италии в годы прав</w:t>
        <w:softHyphen/>
        <w:t>ления «правой» 261</w:t>
      </w:r>
    </w:p>
    <w:p>
      <w:pPr>
        <w:pStyle w:val="Normal"/>
        <w:autoSpaceDE w:val="false"/>
        <w:ind w:firstLine="360"/>
        <w:jc w:val="both"/>
        <w:rPr/>
      </w:pPr>
      <w:r>
        <w:rPr/>
        <w:t>Становление рабочего я социалистического движения.       268</w:t>
      </w:r>
    </w:p>
    <w:p>
      <w:pPr>
        <w:pStyle w:val="Normal"/>
        <w:autoSpaceDE w:val="false"/>
        <w:ind w:firstLine="360"/>
        <w:jc w:val="both"/>
        <w:rPr/>
      </w:pPr>
      <w:r>
        <w:rPr/>
        <w:t>Приход к власти «левой» и ее правление (1876—1887 гг.)    276</w:t>
      </w:r>
    </w:p>
    <w:p>
      <w:pPr>
        <w:pStyle w:val="Normal"/>
        <w:autoSpaceDE w:val="false"/>
        <w:ind w:firstLine="360"/>
        <w:jc w:val="both"/>
        <w:rPr/>
      </w:pPr>
      <w:r>
        <w:rPr/>
        <w:t>Итальянское  рабочее  движение на пути  к  созданию социалистической партии 283</w:t>
      </w:r>
    </w:p>
    <w:p>
      <w:pPr>
        <w:pStyle w:val="Normal"/>
        <w:autoSpaceDE w:val="false"/>
        <w:ind w:firstLine="360"/>
        <w:jc w:val="both"/>
        <w:rPr/>
      </w:pPr>
      <w:r>
        <w:rPr/>
        <w:t>Политический кризис 90-х годов. Провал наступления реакции 297</w:t>
      </w:r>
    </w:p>
    <w:p>
      <w:pPr>
        <w:pStyle w:val="Normal"/>
        <w:autoSpaceDE w:val="false"/>
        <w:ind w:firstLine="360"/>
        <w:jc w:val="both"/>
        <w:rPr/>
      </w:pPr>
      <w:r>
        <w:rPr/>
        <w:t>ИТАЛИЯ В 1900—1914 ГГ. ПЕРЕРАСТАНИЕ</w:t>
      </w:r>
    </w:p>
    <w:p>
      <w:pPr>
        <w:pStyle w:val="Normal"/>
        <w:autoSpaceDE w:val="false"/>
        <w:ind w:firstLine="360"/>
        <w:jc w:val="both"/>
        <w:rPr/>
      </w:pPr>
      <w:r>
        <w:rPr/>
        <w:t>ДОМОНОПОЛИСТИЧЕСКОГО КАПИТАЛИЗМА</w:t>
      </w:r>
    </w:p>
    <w:p>
      <w:pPr>
        <w:pStyle w:val="Normal"/>
        <w:autoSpaceDE w:val="false"/>
        <w:ind w:firstLine="360"/>
        <w:jc w:val="both"/>
        <w:rPr/>
      </w:pPr>
      <w:r>
        <w:rPr/>
        <w:t>В ИМПЕРИАЛИЗМ 312</w:t>
      </w:r>
    </w:p>
    <w:p>
      <w:pPr>
        <w:pStyle w:val="Normal"/>
        <w:autoSpaceDE w:val="false"/>
        <w:ind w:firstLine="360"/>
        <w:jc w:val="both"/>
        <w:rPr/>
      </w:pPr>
      <w:r>
        <w:rPr/>
        <w:t>Экономическое развитие Италии в начале XX в. и осо</w:t>
        <w:softHyphen/>
        <w:t>бенности итальянского империализма 312 К. Ф. Мизиано</w:t>
      </w:r>
    </w:p>
    <w:p>
      <w:pPr>
        <w:pStyle w:val="Normal"/>
        <w:autoSpaceDE w:val="false"/>
        <w:ind w:firstLine="360"/>
        <w:jc w:val="both"/>
        <w:rPr/>
      </w:pPr>
      <w:r>
        <w:rPr/>
        <w:t>Начальный этап «либеральной эры». Подъем забасто</w:t>
        <w:softHyphen/>
        <w:t>вочного движения. Формирование двух течений в Италь</w:t>
        <w:softHyphen/>
        <w:t>янской социалистической партии. 322 К. Ф. Мизиано</w:t>
      </w:r>
    </w:p>
    <w:p>
      <w:pPr>
        <w:pStyle w:val="Normal"/>
        <w:autoSpaceDE w:val="false"/>
        <w:ind w:firstLine="360"/>
        <w:jc w:val="both"/>
        <w:rPr/>
      </w:pPr>
      <w:r>
        <w:rPr/>
        <w:t>Обострение политической борьбы в Италии. Первые про</w:t>
        <w:softHyphen/>
        <w:t>явления кризиса либерального курса Джолитти. Всеоб</w:t>
        <w:softHyphen/>
        <w:t>щая забастовка 1904 г. 349</w:t>
      </w:r>
    </w:p>
    <w:p>
      <w:pPr>
        <w:pStyle w:val="Normal"/>
        <w:autoSpaceDE w:val="false"/>
        <w:ind w:firstLine="360"/>
        <w:jc w:val="both"/>
        <w:rPr/>
      </w:pPr>
      <w:r>
        <w:rPr/>
        <w:t>К. Ф. Мизиано</w:t>
      </w:r>
    </w:p>
    <w:p>
      <w:pPr>
        <w:pStyle w:val="Normal"/>
        <w:autoSpaceDE w:val="false"/>
        <w:ind w:firstLine="360"/>
        <w:jc w:val="both"/>
        <w:rPr/>
      </w:pPr>
      <w:r>
        <w:rPr/>
        <w:t>Поправение политического курса правящих кругов. Об</w:t>
        <w:softHyphen/>
        <w:t>щеитальянская забастовка железнодорожников. Движе</w:t>
        <w:softHyphen/>
        <w:t>ние солидарности с первой русской революцией (1905— 1906 гг.) 356</w:t>
      </w:r>
    </w:p>
    <w:p>
      <w:pPr>
        <w:pStyle w:val="Normal"/>
        <w:autoSpaceDE w:val="false"/>
        <w:ind w:firstLine="360"/>
        <w:jc w:val="both"/>
        <w:rPr/>
      </w:pPr>
      <w:r>
        <w:rPr/>
        <w:t>К. Ф. Мизиано</w:t>
      </w:r>
    </w:p>
    <w:p>
      <w:pPr>
        <w:pStyle w:val="Normal"/>
        <w:autoSpaceDE w:val="false"/>
        <w:ind w:firstLine="360"/>
        <w:jc w:val="both"/>
        <w:rPr/>
      </w:pPr>
      <w:r>
        <w:rPr/>
        <w:t>Новый этап «либеральной эры». Политическая и клас</w:t>
        <w:softHyphen/>
        <w:t>совая борьба в 1906—1909 гг. 366</w:t>
      </w:r>
    </w:p>
    <w:p>
      <w:pPr>
        <w:pStyle w:val="Normal"/>
        <w:autoSpaceDE w:val="false"/>
        <w:ind w:firstLine="360"/>
        <w:jc w:val="both"/>
        <w:rPr/>
      </w:pPr>
      <w:r>
        <w:rPr/>
        <w:t>3. П. Яхимович</w:t>
      </w:r>
    </w:p>
    <w:p>
      <w:pPr>
        <w:pStyle w:val="Normal"/>
        <w:autoSpaceDE w:val="false"/>
        <w:ind w:firstLine="360"/>
        <w:jc w:val="both"/>
        <w:rPr/>
      </w:pPr>
      <w:r>
        <w:rPr/>
        <w:t>Внешняя политика «долгого  министерства» Джолитти. Формирование империалистической идеологии в Италии.   380 3. П. Яхимович</w:t>
      </w:r>
    </w:p>
    <w:p>
      <w:pPr>
        <w:pStyle w:val="Normal"/>
        <w:autoSpaceDE w:val="false"/>
        <w:ind w:firstLine="360"/>
        <w:jc w:val="both"/>
        <w:rPr/>
      </w:pPr>
      <w:r>
        <w:rPr/>
        <w:t>Обострение политической борьбы вокруг либерального курса в 1909—1911 гг. 384</w:t>
      </w:r>
    </w:p>
    <w:p>
      <w:pPr>
        <w:pStyle w:val="Normal"/>
        <w:autoSpaceDE w:val="false"/>
        <w:ind w:firstLine="360"/>
        <w:jc w:val="both"/>
        <w:rPr/>
      </w:pPr>
      <w:r>
        <w:rPr/>
        <w:t>3. /7. Яхимович</w:t>
      </w:r>
    </w:p>
    <w:p>
      <w:pPr>
        <w:pStyle w:val="Normal"/>
        <w:autoSpaceDE w:val="false"/>
        <w:ind w:firstLine="360"/>
        <w:jc w:val="both"/>
        <w:rPr/>
      </w:pPr>
      <w:r>
        <w:rPr/>
        <w:t>Итало-турецкая война  1911—1912 гг. и поляризация классовых сил итальянского общества. 391</w:t>
      </w:r>
    </w:p>
    <w:p>
      <w:pPr>
        <w:pStyle w:val="Normal"/>
        <w:autoSpaceDE w:val="false"/>
        <w:ind w:firstLine="360"/>
        <w:jc w:val="both"/>
        <w:rPr/>
      </w:pPr>
      <w:r>
        <w:rPr/>
        <w:t>3. П. Яхимович</w:t>
      </w:r>
    </w:p>
    <w:p>
      <w:pPr>
        <w:pStyle w:val="Normal"/>
        <w:autoSpaceDE w:val="false"/>
        <w:ind w:firstLine="360"/>
        <w:jc w:val="both"/>
        <w:rPr/>
      </w:pPr>
      <w:r>
        <w:rPr/>
        <w:t>Закат джолиттианской «либеральной эры» и нарастание политического кризиса. «Красная неделя» 1914 г. 400</w:t>
      </w:r>
    </w:p>
    <w:p>
      <w:pPr>
        <w:pStyle w:val="Normal"/>
        <w:autoSpaceDE w:val="false"/>
        <w:ind w:firstLine="360"/>
        <w:jc w:val="both"/>
        <w:rPr/>
      </w:pPr>
      <w:r>
        <w:rPr/>
        <w:t>3. П. Яхимович</w:t>
      </w:r>
    </w:p>
    <w:p>
      <w:pPr>
        <w:pStyle w:val="Normal"/>
        <w:autoSpaceDE w:val="false"/>
        <w:ind w:firstLine="360"/>
        <w:jc w:val="both"/>
        <w:rPr/>
      </w:pPr>
      <w:r>
        <w:rPr/>
        <w:t>5      ИТАЛИЯ В ПЕРИОД ПЕРВОЙ</w:t>
      </w:r>
    </w:p>
    <w:p>
      <w:pPr>
        <w:pStyle w:val="Normal"/>
        <w:autoSpaceDE w:val="false"/>
        <w:ind w:firstLine="360"/>
        <w:jc w:val="both"/>
        <w:rPr/>
      </w:pPr>
      <w:r>
        <w:rPr/>
        <w:t>МИРОВОЙ ВОЙНЫ 1914—1918 ГГ. 415</w:t>
      </w:r>
    </w:p>
    <w:p>
      <w:pPr>
        <w:pStyle w:val="Normal"/>
        <w:autoSpaceDE w:val="false"/>
        <w:ind w:firstLine="360"/>
        <w:jc w:val="both"/>
        <w:rPr/>
      </w:pPr>
      <w:r>
        <w:rPr/>
        <w:t>Италия в период ее нейтралитета (август   1914—май 1915 г.) 415</w:t>
      </w:r>
    </w:p>
    <w:p>
      <w:pPr>
        <w:pStyle w:val="Normal"/>
        <w:autoSpaceDE w:val="false"/>
        <w:ind w:firstLine="360"/>
        <w:jc w:val="both"/>
        <w:rPr/>
      </w:pPr>
      <w:r>
        <w:rPr/>
        <w:t>К. Э. Кирова</w:t>
      </w:r>
    </w:p>
    <w:p>
      <w:pPr>
        <w:pStyle w:val="Normal"/>
        <w:autoSpaceDE w:val="false"/>
        <w:ind w:firstLine="360"/>
        <w:jc w:val="both"/>
        <w:rPr/>
      </w:pPr>
      <w:r>
        <w:rPr/>
        <w:t>Вступление Италии в мировую войну. Италия в 1915—</w:t>
      </w:r>
    </w:p>
    <w:p>
      <w:pPr>
        <w:pStyle w:val="Normal"/>
        <w:autoSpaceDE w:val="false"/>
        <w:ind w:firstLine="360"/>
        <w:jc w:val="both"/>
        <w:rPr/>
      </w:pPr>
      <w:r>
        <w:rPr/>
        <w:t>1917 гг. 435</w:t>
      </w:r>
    </w:p>
    <w:p>
      <w:pPr>
        <w:pStyle w:val="Normal"/>
        <w:autoSpaceDE w:val="false"/>
        <w:ind w:firstLine="360"/>
        <w:jc w:val="both"/>
        <w:rPr/>
      </w:pPr>
      <w:r>
        <w:rPr/>
        <w:t>К. Э. Кирова</w:t>
      </w:r>
    </w:p>
    <w:p>
      <w:pPr>
        <w:pStyle w:val="Normal"/>
        <w:autoSpaceDE w:val="false"/>
        <w:ind w:firstLine="360"/>
        <w:jc w:val="both"/>
        <w:rPr/>
      </w:pPr>
      <w:r>
        <w:rPr/>
        <w:t>Италия в последний год войны (ноябрь 1917 — ноябрь</w:t>
      </w:r>
    </w:p>
    <w:p>
      <w:pPr>
        <w:pStyle w:val="Normal"/>
        <w:autoSpaceDE w:val="false"/>
        <w:ind w:firstLine="360"/>
        <w:jc w:val="both"/>
        <w:rPr/>
      </w:pPr>
      <w:r>
        <w:rPr/>
        <w:t>1918 г.). Созревание революционного кризиса. Первые отзвуки в Италии на Великую Октябрьскую социали</w:t>
        <w:softHyphen/>
        <w:t>стическую революцию. 482</w:t>
      </w:r>
    </w:p>
    <w:p>
      <w:pPr>
        <w:pStyle w:val="Normal"/>
        <w:autoSpaceDE w:val="false"/>
        <w:ind w:firstLine="360"/>
        <w:jc w:val="both"/>
        <w:rPr/>
      </w:pPr>
      <w:r>
        <w:rPr/>
        <w:t>К. В. КобЫАЯНСКий</w:t>
      </w:r>
    </w:p>
    <w:p>
      <w:pPr>
        <w:pStyle w:val="Normal"/>
        <w:autoSpaceDE w:val="false"/>
        <w:ind w:firstLine="360"/>
        <w:jc w:val="both"/>
        <w:rPr/>
      </w:pPr>
      <w:r>
        <w:rPr/>
        <w:t>КУЛЬТУРА И ИСКУССТВО ИТАЛИИ эпохи РИСОРДЖИМЕНТО 493</w:t>
      </w:r>
    </w:p>
    <w:p>
      <w:pPr>
        <w:pStyle w:val="Normal"/>
        <w:autoSpaceDE w:val="false"/>
        <w:ind w:firstLine="360"/>
        <w:jc w:val="both"/>
        <w:rPr/>
      </w:pPr>
      <w:r>
        <w:rPr/>
        <w:t>С. М. Грищенко, Л. С. Лебедева</w:t>
      </w:r>
    </w:p>
    <w:p>
      <w:pPr>
        <w:pStyle w:val="Normal"/>
        <w:autoSpaceDE w:val="false"/>
        <w:ind w:firstLine="360"/>
        <w:jc w:val="both"/>
        <w:rPr/>
      </w:pPr>
      <w:r>
        <w:rPr/>
        <w:t>7     КУЛЬТУРА И ИСКУССТВО ИТАЛИИ ПОСЛЕ</w:t>
      </w:r>
    </w:p>
    <w:p>
      <w:pPr>
        <w:pStyle w:val="Normal"/>
        <w:autoSpaceDE w:val="false"/>
        <w:ind w:firstLine="360"/>
        <w:jc w:val="both"/>
        <w:rPr/>
      </w:pPr>
      <w:r>
        <w:rPr/>
        <w:t>ОБЪЕДИНЕНИЯ 525</w:t>
      </w:r>
    </w:p>
    <w:p>
      <w:pPr>
        <w:pStyle w:val="Normal"/>
        <w:autoSpaceDE w:val="false"/>
        <w:ind w:firstLine="360"/>
        <w:jc w:val="both"/>
        <w:rPr/>
      </w:pPr>
      <w:r>
        <w:rPr/>
        <w:t>О некоторых идейных течениях в итальянской культуре 1870—1917 гг. 525</w:t>
      </w:r>
    </w:p>
    <w:p>
      <w:pPr>
        <w:pStyle w:val="Normal"/>
        <w:autoSpaceDE w:val="false"/>
        <w:ind w:firstLine="360"/>
        <w:jc w:val="both"/>
        <w:rPr/>
      </w:pPr>
      <w:r>
        <w:rPr/>
        <w:t>Ц. И. Кин</w:t>
      </w:r>
    </w:p>
    <w:p>
      <w:pPr>
        <w:pStyle w:val="Normal"/>
        <w:autoSpaceDE w:val="false"/>
        <w:ind w:firstLine="360"/>
        <w:jc w:val="both"/>
        <w:rPr/>
      </w:pPr>
      <w:r>
        <w:rPr/>
        <w:t>Литература 550</w:t>
      </w:r>
    </w:p>
    <w:p>
      <w:pPr>
        <w:pStyle w:val="Normal"/>
        <w:autoSpaceDE w:val="false"/>
        <w:ind w:firstLine="360"/>
        <w:jc w:val="both"/>
        <w:rPr/>
      </w:pPr>
      <w:r>
        <w:rPr/>
        <w:t>И. К. Полуяхтова</w:t>
      </w:r>
    </w:p>
    <w:p>
      <w:pPr>
        <w:pStyle w:val="Normal"/>
        <w:autoSpaceDE w:val="false"/>
        <w:ind w:firstLine="360"/>
        <w:jc w:val="both"/>
        <w:rPr/>
      </w:pPr>
      <w:r>
        <w:rPr/>
        <w:t>Театр 557</w:t>
      </w:r>
    </w:p>
    <w:p>
      <w:pPr>
        <w:pStyle w:val="Normal"/>
        <w:autoSpaceDE w:val="false"/>
        <w:ind w:firstLine="360"/>
        <w:jc w:val="both"/>
        <w:rPr/>
      </w:pPr>
      <w:r>
        <w:rPr/>
        <w:t>С. М. Грищенко, Л. С. Лебедева</w:t>
      </w:r>
    </w:p>
    <w:p>
      <w:pPr>
        <w:pStyle w:val="Normal"/>
        <w:autoSpaceDE w:val="false"/>
        <w:ind w:firstLine="360"/>
        <w:jc w:val="both"/>
        <w:rPr/>
      </w:pPr>
      <w:r>
        <w:rPr/>
        <w:t>ХРОНОЛОГИЧЕСКАЯ ТАБЛИЦА 569</w:t>
      </w:r>
    </w:p>
    <w:p>
      <w:pPr>
        <w:pStyle w:val="Normal"/>
        <w:autoSpaceDE w:val="false"/>
        <w:ind w:firstLine="360"/>
        <w:jc w:val="both"/>
        <w:rPr/>
      </w:pPr>
      <w:r>
        <w:rPr/>
        <w:t>БИБЛИОГРАФИЯ 578</w:t>
      </w:r>
    </w:p>
    <w:p>
      <w:pPr>
        <w:pStyle w:val="Normal"/>
        <w:autoSpaceDE w:val="false"/>
        <w:ind w:firstLine="360"/>
        <w:jc w:val="both"/>
        <w:rPr/>
      </w:pPr>
      <w:r>
        <w:rPr/>
        <w:t>ИМЕННОЙ УКАЗАТЕЛЬ 588</w:t>
      </w:r>
    </w:p>
    <w:p>
      <w:pPr>
        <w:pStyle w:val="Normal"/>
        <w:autoSpaceDE w:val="false"/>
        <w:ind w:firstLine="360"/>
        <w:jc w:val="both"/>
        <w:rPr/>
      </w:pPr>
      <w:r>
        <w:rPr/>
        <w:t>ГЕОГРАФИЧЕСКИЙ УКАЗАТЕЛЬ 597</w:t>
      </w:r>
    </w:p>
    <w:p>
      <w:pPr>
        <w:pStyle w:val="Normal"/>
        <w:autoSpaceDE w:val="false"/>
        <w:ind w:firstLine="360"/>
        <w:jc w:val="both"/>
        <w:rPr/>
      </w:pPr>
      <w:r>
        <w:rPr/>
        <w:t>СПИСОК ИЛЛЮСТРАЦИЙ 603</w:t>
      </w:r>
    </w:p>
    <w:p>
      <w:pPr>
        <w:pStyle w:val="Normal"/>
        <w:autoSpaceDE w:val="false"/>
        <w:ind w:firstLine="360"/>
        <w:jc w:val="both"/>
        <w:rPr/>
      </w:pPr>
      <w:r>
        <w:rPr/>
        <w:t>ИСТОРИЯ ИТАЛИИ Том 2</w:t>
      </w:r>
    </w:p>
    <w:p>
      <w:pPr>
        <w:pStyle w:val="Normal"/>
        <w:autoSpaceDE w:val="false"/>
        <w:ind w:firstLine="360"/>
        <w:jc w:val="both"/>
        <w:rPr/>
      </w:pPr>
      <w:r>
        <w:rPr/>
        <w:t>Утверждено к печати Институтом всеобщей истории Академии наук СССР</w:t>
      </w:r>
    </w:p>
    <w:p>
      <w:pPr>
        <w:pStyle w:val="Normal"/>
        <w:autoSpaceDE w:val="false"/>
        <w:ind w:firstLine="360"/>
        <w:jc w:val="both"/>
        <w:rPr/>
      </w:pPr>
      <w:r>
        <w:rPr/>
        <w:t>Редактор</w:t>
      </w:r>
    </w:p>
    <w:p>
      <w:pPr>
        <w:pStyle w:val="Normal"/>
        <w:autoSpaceDE w:val="false"/>
        <w:ind w:firstLine="360"/>
        <w:jc w:val="both"/>
        <w:rPr/>
      </w:pPr>
      <w:r>
        <w:rPr/>
        <w:t>Е. И.Лейпунская</w:t>
      </w:r>
    </w:p>
    <w:p>
      <w:pPr>
        <w:pStyle w:val="Normal"/>
        <w:autoSpaceDE w:val="false"/>
        <w:ind w:firstLine="360"/>
        <w:jc w:val="both"/>
        <w:rPr/>
      </w:pPr>
      <w:r>
        <w:rPr/>
        <w:t>Редактор издательства Ф. Н. А р с к и и</w:t>
      </w:r>
    </w:p>
    <w:p>
      <w:pPr>
        <w:pStyle w:val="Normal"/>
        <w:autoSpaceDE w:val="false"/>
        <w:ind w:firstLine="360"/>
        <w:jc w:val="both"/>
        <w:rPr/>
      </w:pPr>
      <w:r>
        <w:rPr/>
        <w:t>Художник</w:t>
      </w:r>
    </w:p>
    <w:p>
      <w:pPr>
        <w:pStyle w:val="Normal"/>
        <w:autoSpaceDE w:val="false"/>
        <w:ind w:firstLine="360"/>
        <w:jc w:val="both"/>
        <w:rPr/>
      </w:pPr>
      <w:r>
        <w:rPr/>
        <w:t>Г. В. Дмитриев</w:t>
      </w:r>
    </w:p>
    <w:p>
      <w:pPr>
        <w:pStyle w:val="Normal"/>
        <w:autoSpaceDE w:val="false"/>
        <w:ind w:firstLine="360"/>
        <w:jc w:val="both"/>
        <w:rPr/>
      </w:pPr>
      <w:r>
        <w:rPr/>
        <w:t>Художественно-технический редактор Т.А. Прусаковл</w:t>
      </w:r>
    </w:p>
    <w:p>
      <w:pPr>
        <w:pStyle w:val="Normal"/>
        <w:autoSpaceDE w:val="false"/>
        <w:ind w:firstLine="360"/>
        <w:jc w:val="both"/>
        <w:rPr/>
      </w:pPr>
      <w:r>
        <w:rPr/>
        <w:t xml:space="preserve">Сдано в набор </w:t>
      </w:r>
      <w:r>
        <w:rPr>
          <w:lang w:val="en-US"/>
        </w:rPr>
        <w:t xml:space="preserve">15/V </w:t>
      </w:r>
      <w:r>
        <w:rPr/>
        <w:t>1970 г.</w:t>
      </w:r>
    </w:p>
    <w:p>
      <w:pPr>
        <w:pStyle w:val="Normal"/>
        <w:autoSpaceDE w:val="false"/>
        <w:ind w:firstLine="360"/>
        <w:jc w:val="both"/>
        <w:rPr/>
      </w:pPr>
      <w:r>
        <w:rPr/>
        <w:t xml:space="preserve">Подписано к печати </w:t>
      </w:r>
      <w:r>
        <w:rPr>
          <w:lang w:val="en-US"/>
        </w:rPr>
        <w:t xml:space="preserve">29/IX </w:t>
      </w:r>
      <w:r>
        <w:rPr/>
        <w:t>1970 *л</w:t>
      </w:r>
    </w:p>
    <w:p>
      <w:pPr>
        <w:pStyle w:val="Normal"/>
        <w:autoSpaceDE w:val="false"/>
        <w:ind w:firstLine="360"/>
        <w:jc w:val="both"/>
        <w:rPr/>
      </w:pPr>
      <w:r>
        <w:rPr/>
        <w:t xml:space="preserve">Формат </w:t>
      </w:r>
      <w:r>
        <w:rPr>
          <w:lang w:val="en-US"/>
        </w:rPr>
        <w:t>60 X90Vie</w:t>
      </w:r>
    </w:p>
    <w:p>
      <w:pPr>
        <w:pStyle w:val="Normal"/>
        <w:autoSpaceDE w:val="false"/>
        <w:ind w:firstLine="360"/>
        <w:jc w:val="both"/>
        <w:rPr/>
      </w:pPr>
      <w:r>
        <w:rPr/>
        <w:t>Бум, № 1</w:t>
      </w:r>
    </w:p>
    <w:p>
      <w:pPr>
        <w:pStyle w:val="Normal"/>
        <w:autoSpaceDE w:val="false"/>
        <w:ind w:firstLine="360"/>
        <w:jc w:val="both"/>
        <w:rPr/>
      </w:pPr>
      <w:r>
        <w:rPr/>
        <w:t>Усл. оеч. л. 38,19</w:t>
      </w:r>
    </w:p>
    <w:p>
      <w:pPr>
        <w:pStyle w:val="Normal"/>
        <w:autoSpaceDE w:val="false"/>
        <w:ind w:firstLine="360"/>
        <w:jc w:val="both"/>
        <w:rPr/>
      </w:pPr>
      <w:r>
        <w:rPr/>
        <w:t>Уч.-изд. л. 38,7</w:t>
      </w:r>
    </w:p>
    <w:p>
      <w:pPr>
        <w:pStyle w:val="Normal"/>
        <w:autoSpaceDE w:val="false"/>
        <w:ind w:firstLine="360"/>
        <w:jc w:val="both"/>
        <w:rPr/>
      </w:pPr>
      <w:r>
        <w:rPr/>
        <w:t>Тираж 19250 экз.</w:t>
      </w:r>
    </w:p>
    <w:p>
      <w:pPr>
        <w:pStyle w:val="Normal"/>
        <w:autoSpaceDE w:val="false"/>
        <w:ind w:firstLine="360"/>
        <w:jc w:val="both"/>
        <w:rPr/>
      </w:pPr>
      <w:r>
        <w:rPr/>
        <w:t>Тип. зак. 592</w:t>
      </w:r>
    </w:p>
    <w:p>
      <w:pPr>
        <w:pStyle w:val="Normal"/>
        <w:autoSpaceDE w:val="false"/>
        <w:ind w:firstLine="360"/>
        <w:jc w:val="both"/>
        <w:rPr/>
      </w:pPr>
      <w:r>
        <w:rPr>
          <w:lang w:val="en-US" w:eastAsia="en-US"/>
        </w:rPr>
        <w:t>T</w:t>
      </w:r>
      <w:r>
        <w:rPr>
          <w:lang w:eastAsia="en-US"/>
        </w:rPr>
        <w:t>-14668</w:t>
      </w:r>
    </w:p>
    <w:p>
      <w:pPr>
        <w:pStyle w:val="Normal"/>
        <w:autoSpaceDE w:val="false"/>
        <w:ind w:firstLine="360"/>
        <w:jc w:val="both"/>
        <w:rPr/>
      </w:pPr>
      <w:r>
        <w:rPr/>
        <w:t>Цена 2 р. 50 к.</w:t>
      </w:r>
    </w:p>
    <w:p>
      <w:pPr>
        <w:pStyle w:val="Normal"/>
        <w:autoSpaceDE w:val="false"/>
        <w:ind w:firstLine="360"/>
        <w:jc w:val="both"/>
        <w:rPr/>
      </w:pPr>
      <w:r>
        <w:rPr/>
        <w:t>Издательство «Наука»</w:t>
      </w:r>
    </w:p>
    <w:p>
      <w:pPr>
        <w:pStyle w:val="Normal"/>
        <w:autoSpaceDE w:val="false"/>
        <w:ind w:firstLine="360"/>
        <w:jc w:val="both"/>
        <w:rPr/>
      </w:pPr>
      <w:r>
        <w:rPr/>
        <w:t>Москва К-62, Подсосенский пер., 21</w:t>
      </w:r>
    </w:p>
    <w:p>
      <w:pPr>
        <w:pStyle w:val="Normal"/>
        <w:autoSpaceDE w:val="false"/>
        <w:ind w:firstLine="360"/>
        <w:jc w:val="both"/>
        <w:rPr/>
      </w:pPr>
      <w:r>
        <w:rPr/>
        <w:t>2-я типография издательства «Наука» Москва Г-99, Шубинский пер., 10</w:t>
      </w:r>
    </w:p>
    <w:p>
      <w:pPr>
        <w:pStyle w:val="Normal"/>
        <w:autoSpaceDE w:val="false"/>
        <w:ind w:firstLine="360"/>
        <w:jc w:val="both"/>
        <w:rPr/>
      </w:pPr>
      <w:r>
        <w:rPr/>
        <w:t>ОПЕЧАТКИ И ИСПРАВЛЕНИЯ</w:t>
      </w:r>
    </w:p>
    <w:tbl>
      <w:tblPr>
        <w:tblW w:w="6398" w:type="dxa"/>
        <w:jc w:val="left"/>
        <w:tblInd w:w="0" w:type="dxa"/>
        <w:tblLayout w:type="fixed"/>
        <w:tblCellMar>
          <w:top w:w="0" w:type="dxa"/>
          <w:left w:w="40" w:type="dxa"/>
          <w:bottom w:w="0" w:type="dxa"/>
          <w:right w:w="40" w:type="dxa"/>
        </w:tblCellMar>
      </w:tblPr>
      <w:tblGrid>
        <w:gridCol w:w="466"/>
        <w:gridCol w:w="317"/>
        <w:gridCol w:w="494"/>
        <w:gridCol w:w="1843"/>
        <w:gridCol w:w="763"/>
        <w:gridCol w:w="2515"/>
      </w:tblGrid>
      <w:tr>
        <w:trPr>
          <w:trHeight w:val="576" w:hRule="atLeast"/>
        </w:trPr>
        <w:tc>
          <w:tcPr>
            <w:tcW w:w="466" w:type="dxa"/>
            <w:tcBorders>
              <w:top w:val="single" w:sz="6" w:space="0" w:color="000000"/>
              <w:bottom w:val="single" w:sz="6" w:space="0" w:color="000000"/>
              <w:right w:val="single" w:sz="6" w:space="0" w:color="000000"/>
            </w:tcBorders>
          </w:tcPr>
          <w:p>
            <w:pPr>
              <w:pStyle w:val="Normal"/>
              <w:autoSpaceDE w:val="false"/>
              <w:ind w:firstLine="360"/>
              <w:jc w:val="both"/>
              <w:rPr/>
            </w:pPr>
            <w:r>
              <w:rPr/>
              <w:t>Стр.</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трока</w:t>
            </w:r>
          </w:p>
        </w:tc>
        <w:tc>
          <w:tcPr>
            <w:tcW w:w="26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Напечатано</w:t>
            </w:r>
          </w:p>
        </w:tc>
        <w:tc>
          <w:tcPr>
            <w:tcW w:w="2515" w:type="dxa"/>
            <w:tcBorders>
              <w:top w:val="single" w:sz="6" w:space="0" w:color="000000"/>
              <w:left w:val="single" w:sz="6" w:space="0" w:color="000000"/>
              <w:bottom w:val="single" w:sz="6" w:space="0" w:color="000000"/>
            </w:tcBorders>
          </w:tcPr>
          <w:p>
            <w:pPr>
              <w:pStyle w:val="Normal"/>
              <w:autoSpaceDE w:val="false"/>
              <w:ind w:firstLine="360"/>
              <w:jc w:val="both"/>
              <w:rPr/>
            </w:pPr>
            <w:r>
              <w:rPr/>
              <w:t>Должно быть</w:t>
            </w:r>
          </w:p>
        </w:tc>
      </w:tr>
      <w:tr>
        <w:trPr>
          <w:trHeight w:val="461" w:hRule="atLeast"/>
        </w:trPr>
        <w:tc>
          <w:tcPr>
            <w:tcW w:w="466" w:type="dxa"/>
            <w:tcBorders>
              <w:top w:val="single" w:sz="6" w:space="0" w:color="000000"/>
              <w:right w:val="single" w:sz="6" w:space="0" w:color="000000"/>
            </w:tcBorders>
          </w:tcPr>
          <w:p>
            <w:pPr>
              <w:pStyle w:val="Normal"/>
              <w:autoSpaceDE w:val="false"/>
              <w:ind w:firstLine="360"/>
              <w:jc w:val="both"/>
              <w:rPr/>
            </w:pPr>
            <w:r>
              <w:rPr/>
              <w:t>132</w:t>
            </w:r>
          </w:p>
        </w:tc>
        <w:tc>
          <w:tcPr>
            <w:tcW w:w="317" w:type="dxa"/>
            <w:tcBorders>
              <w:top w:val="single" w:sz="6" w:space="0" w:color="000000"/>
              <w:left w:val="single" w:sz="6" w:space="0" w:color="000000"/>
            </w:tcBorders>
          </w:tcPr>
          <w:p>
            <w:pPr>
              <w:pStyle w:val="Normal"/>
              <w:autoSpaceDE w:val="false"/>
              <w:ind w:firstLine="360"/>
              <w:jc w:val="both"/>
              <w:rPr/>
            </w:pPr>
            <w:r>
              <w:rPr/>
              <w:t>3</w:t>
            </w:r>
          </w:p>
        </w:tc>
        <w:tc>
          <w:tcPr>
            <w:tcW w:w="494" w:type="dxa"/>
            <w:tcBorders>
              <w:top w:val="single" w:sz="6" w:space="0" w:color="000000"/>
              <w:right w:val="single" w:sz="6" w:space="0" w:color="000000"/>
            </w:tcBorders>
          </w:tcPr>
          <w:p>
            <w:pPr>
              <w:pStyle w:val="Normal"/>
              <w:autoSpaceDE w:val="false"/>
              <w:ind w:firstLine="360"/>
              <w:jc w:val="both"/>
              <w:rPr/>
            </w:pPr>
            <w:r>
              <w:rPr/>
              <w:t>сн.</w:t>
            </w:r>
          </w:p>
        </w:tc>
        <w:tc>
          <w:tcPr>
            <w:tcW w:w="1843" w:type="dxa"/>
            <w:tcBorders>
              <w:top w:val="single" w:sz="6" w:space="0" w:color="000000"/>
              <w:left w:val="single" w:sz="6" w:space="0" w:color="000000"/>
            </w:tcBorders>
          </w:tcPr>
          <w:p>
            <w:pPr>
              <w:pStyle w:val="Normal"/>
              <w:autoSpaceDE w:val="false"/>
              <w:ind w:firstLine="360"/>
              <w:jc w:val="both"/>
              <w:rPr>
                <w:lang w:val="en-US" w:eastAsia="en-US"/>
              </w:rPr>
            </w:pPr>
            <w:r>
              <w:rPr>
                <w:lang w:val="en-US" w:eastAsia="en-US"/>
              </w:rPr>
              <w:t>L. Cantu</w:t>
            </w:r>
          </w:p>
        </w:tc>
        <w:tc>
          <w:tcPr>
            <w:tcW w:w="763" w:type="dxa"/>
            <w:tcBorders>
              <w:top w:val="single" w:sz="6" w:space="0" w:color="000000"/>
            </w:tcBorders>
          </w:tcPr>
          <w:p>
            <w:pPr>
              <w:pStyle w:val="Normal"/>
              <w:autoSpaceDE w:val="false"/>
              <w:snapToGrid w:val="false"/>
              <w:ind w:firstLine="360"/>
              <w:jc w:val="both"/>
              <w:rPr>
                <w:lang w:val="en-US" w:eastAsia="en-US"/>
              </w:rPr>
            </w:pPr>
            <w:r>
              <w:rPr>
                <w:lang w:val="en-US" w:eastAsia="en-US"/>
              </w:rPr>
            </w:r>
          </w:p>
        </w:tc>
        <w:tc>
          <w:tcPr>
            <w:tcW w:w="2515" w:type="dxa"/>
            <w:tcBorders>
              <w:top w:val="single" w:sz="6" w:space="0" w:color="000000"/>
            </w:tcBorders>
          </w:tcPr>
          <w:p>
            <w:pPr>
              <w:pStyle w:val="Normal"/>
              <w:autoSpaceDE w:val="false"/>
              <w:ind w:firstLine="360"/>
              <w:jc w:val="both"/>
              <w:rPr/>
            </w:pPr>
            <w:r>
              <w:rPr/>
              <w:t xml:space="preserve">С. </w:t>
            </w:r>
            <w:r>
              <w:rPr>
                <w:lang w:val="en-US"/>
              </w:rPr>
              <w:t>Cantu</w:t>
            </w:r>
          </w:p>
        </w:tc>
      </w:tr>
      <w:tr>
        <w:trPr>
          <w:trHeight w:val="226" w:hRule="atLeast"/>
        </w:trPr>
        <w:tc>
          <w:tcPr>
            <w:tcW w:w="466" w:type="dxa"/>
            <w:tcBorders/>
          </w:tcPr>
          <w:p>
            <w:pPr>
              <w:pStyle w:val="Normal"/>
              <w:autoSpaceDE w:val="false"/>
              <w:ind w:firstLine="360"/>
              <w:jc w:val="both"/>
              <w:rPr/>
            </w:pPr>
            <w:r>
              <w:rPr/>
              <w:t>352</w:t>
            </w:r>
          </w:p>
        </w:tc>
        <w:tc>
          <w:tcPr>
            <w:tcW w:w="317" w:type="dxa"/>
            <w:tcBorders/>
          </w:tcPr>
          <w:p>
            <w:pPr>
              <w:pStyle w:val="Normal"/>
              <w:autoSpaceDE w:val="false"/>
              <w:ind w:firstLine="360"/>
              <w:jc w:val="both"/>
              <w:rPr/>
            </w:pPr>
            <w:r>
              <w:rPr/>
              <w:t>1.</w:t>
            </w:r>
          </w:p>
        </w:tc>
        <w:tc>
          <w:tcPr>
            <w:tcW w:w="494" w:type="dxa"/>
            <w:tcBorders/>
          </w:tcPr>
          <w:p>
            <w:pPr>
              <w:pStyle w:val="Normal"/>
              <w:autoSpaceDE w:val="false"/>
              <w:ind w:firstLine="360"/>
              <w:jc w:val="both"/>
              <w:rPr/>
            </w:pPr>
            <w:r>
              <w:rPr/>
              <w:t>сн.</w:t>
            </w:r>
          </w:p>
        </w:tc>
        <w:tc>
          <w:tcPr>
            <w:tcW w:w="1843" w:type="dxa"/>
            <w:tcBorders/>
          </w:tcPr>
          <w:p>
            <w:pPr>
              <w:pStyle w:val="Normal"/>
              <w:autoSpaceDE w:val="false"/>
              <w:ind w:firstLine="360"/>
              <w:jc w:val="both"/>
              <w:rPr>
                <w:lang w:val="en-US" w:eastAsia="en-US"/>
              </w:rPr>
            </w:pPr>
            <w:r>
              <w:rPr>
                <w:lang w:val="en-US" w:eastAsia="en-US"/>
              </w:rPr>
              <w:t>Cingressi</w:t>
            </w:r>
          </w:p>
        </w:tc>
        <w:tc>
          <w:tcPr>
            <w:tcW w:w="763" w:type="dxa"/>
            <w:tcBorders/>
          </w:tcPr>
          <w:p>
            <w:pPr>
              <w:pStyle w:val="Normal"/>
              <w:autoSpaceDE w:val="false"/>
              <w:snapToGrid w:val="false"/>
              <w:ind w:firstLine="360"/>
              <w:jc w:val="both"/>
              <w:rPr>
                <w:lang w:val="en-US" w:eastAsia="en-US"/>
              </w:rPr>
            </w:pPr>
            <w:r>
              <w:rPr>
                <w:lang w:val="en-US" w:eastAsia="en-US"/>
              </w:rPr>
            </w:r>
          </w:p>
        </w:tc>
        <w:tc>
          <w:tcPr>
            <w:tcW w:w="2515" w:type="dxa"/>
            <w:tcBorders/>
          </w:tcPr>
          <w:p>
            <w:pPr>
              <w:pStyle w:val="Normal"/>
              <w:autoSpaceDE w:val="false"/>
              <w:ind w:firstLine="360"/>
              <w:jc w:val="both"/>
              <w:rPr>
                <w:lang w:val="en-US" w:eastAsia="en-US"/>
              </w:rPr>
            </w:pPr>
            <w:r>
              <w:rPr>
                <w:lang w:val="en-US" w:eastAsia="en-US"/>
              </w:rPr>
              <w:t>Congress i</w:t>
            </w:r>
          </w:p>
        </w:tc>
      </w:tr>
      <w:tr>
        <w:trPr>
          <w:trHeight w:val="216" w:hRule="atLeast"/>
        </w:trPr>
        <w:tc>
          <w:tcPr>
            <w:tcW w:w="466" w:type="dxa"/>
            <w:tcBorders/>
          </w:tcPr>
          <w:p>
            <w:pPr>
              <w:pStyle w:val="Normal"/>
              <w:autoSpaceDE w:val="false"/>
              <w:ind w:firstLine="360"/>
              <w:jc w:val="both"/>
              <w:rPr/>
            </w:pPr>
            <w:r>
              <w:rPr/>
              <w:t>416</w:t>
            </w:r>
          </w:p>
        </w:tc>
        <w:tc>
          <w:tcPr>
            <w:tcW w:w="317" w:type="dxa"/>
            <w:tcBorders/>
          </w:tcPr>
          <w:p>
            <w:pPr>
              <w:pStyle w:val="Normal"/>
              <w:autoSpaceDE w:val="false"/>
              <w:ind w:firstLine="360"/>
              <w:jc w:val="both"/>
              <w:rPr/>
            </w:pPr>
            <w:r>
              <w:rPr/>
              <w:t>2</w:t>
            </w:r>
          </w:p>
        </w:tc>
        <w:tc>
          <w:tcPr>
            <w:tcW w:w="494" w:type="dxa"/>
            <w:tcBorders/>
          </w:tcPr>
          <w:p>
            <w:pPr>
              <w:pStyle w:val="Normal"/>
              <w:autoSpaceDE w:val="false"/>
              <w:ind w:firstLine="360"/>
              <w:jc w:val="both"/>
              <w:rPr/>
            </w:pPr>
            <w:r>
              <w:rPr/>
              <w:t>сн.</w:t>
            </w:r>
          </w:p>
        </w:tc>
        <w:tc>
          <w:tcPr>
            <w:tcW w:w="1843" w:type="dxa"/>
            <w:tcBorders/>
          </w:tcPr>
          <w:p>
            <w:pPr>
              <w:pStyle w:val="Normal"/>
              <w:autoSpaceDE w:val="false"/>
              <w:ind w:firstLine="360"/>
              <w:jc w:val="both"/>
              <w:rPr>
                <w:lang w:val="en-US" w:eastAsia="en-US"/>
              </w:rPr>
            </w:pPr>
            <w:r>
              <w:rPr>
                <w:lang w:val="en-US" w:eastAsia="en-US"/>
              </w:rPr>
              <w:t>L'ltalia di neutrale</w:t>
            </w:r>
          </w:p>
        </w:tc>
        <w:tc>
          <w:tcPr>
            <w:tcW w:w="763" w:type="dxa"/>
            <w:tcBorders/>
          </w:tcPr>
          <w:p>
            <w:pPr>
              <w:pStyle w:val="Normal"/>
              <w:autoSpaceDE w:val="false"/>
              <w:snapToGrid w:val="false"/>
              <w:ind w:firstLine="360"/>
              <w:jc w:val="both"/>
              <w:rPr>
                <w:lang w:val="en-US" w:eastAsia="en-US"/>
              </w:rPr>
            </w:pPr>
            <w:r>
              <w:rPr>
                <w:lang w:val="en-US" w:eastAsia="en-US"/>
              </w:rPr>
            </w:r>
          </w:p>
        </w:tc>
        <w:tc>
          <w:tcPr>
            <w:tcW w:w="2515" w:type="dxa"/>
            <w:tcBorders/>
          </w:tcPr>
          <w:p>
            <w:pPr>
              <w:pStyle w:val="Normal"/>
              <w:autoSpaceDE w:val="false"/>
              <w:ind w:firstLine="360"/>
              <w:jc w:val="both"/>
              <w:rPr>
                <w:lang w:val="en-US" w:eastAsia="en-US"/>
              </w:rPr>
            </w:pPr>
            <w:r>
              <w:rPr>
                <w:lang w:val="en-US" w:eastAsia="en-US"/>
              </w:rPr>
              <w:t>L'ltalia neutrale</w:t>
            </w:r>
          </w:p>
        </w:tc>
      </w:tr>
      <w:tr>
        <w:trPr>
          <w:trHeight w:val="235" w:hRule="atLeast"/>
        </w:trPr>
        <w:tc>
          <w:tcPr>
            <w:tcW w:w="466" w:type="dxa"/>
            <w:tcBorders/>
          </w:tcPr>
          <w:p>
            <w:pPr>
              <w:pStyle w:val="Normal"/>
              <w:autoSpaceDE w:val="false"/>
              <w:ind w:firstLine="360"/>
              <w:jc w:val="both"/>
              <w:rPr/>
            </w:pPr>
            <w:r>
              <w:rPr/>
              <w:t>419</w:t>
            </w:r>
          </w:p>
        </w:tc>
        <w:tc>
          <w:tcPr>
            <w:tcW w:w="317" w:type="dxa"/>
            <w:tcBorders/>
          </w:tcPr>
          <w:p>
            <w:pPr>
              <w:pStyle w:val="Normal"/>
              <w:autoSpaceDE w:val="false"/>
              <w:ind w:firstLine="360"/>
              <w:jc w:val="both"/>
              <w:rPr/>
            </w:pPr>
            <w:r>
              <w:rPr/>
              <w:t>3</w:t>
            </w:r>
          </w:p>
        </w:tc>
        <w:tc>
          <w:tcPr>
            <w:tcW w:w="494" w:type="dxa"/>
            <w:tcBorders/>
          </w:tcPr>
          <w:p>
            <w:pPr>
              <w:pStyle w:val="Normal"/>
              <w:autoSpaceDE w:val="false"/>
              <w:ind w:firstLine="360"/>
              <w:jc w:val="both"/>
              <w:rPr/>
            </w:pPr>
            <w:r>
              <w:rPr/>
              <w:t>сн.</w:t>
            </w:r>
          </w:p>
        </w:tc>
        <w:tc>
          <w:tcPr>
            <w:tcW w:w="1843" w:type="dxa"/>
            <w:tcBorders/>
          </w:tcPr>
          <w:p>
            <w:pPr>
              <w:pStyle w:val="Normal"/>
              <w:autoSpaceDE w:val="false"/>
              <w:ind w:firstLine="360"/>
              <w:jc w:val="both"/>
              <w:rPr>
                <w:lang w:val="en-US" w:eastAsia="en-US"/>
              </w:rPr>
            </w:pPr>
            <w:r>
              <w:rPr>
                <w:lang w:val="en-US" w:eastAsia="en-US"/>
              </w:rPr>
              <w:t>F. Cappola</w:t>
            </w:r>
          </w:p>
        </w:tc>
        <w:tc>
          <w:tcPr>
            <w:tcW w:w="763" w:type="dxa"/>
            <w:tcBorders/>
          </w:tcPr>
          <w:p>
            <w:pPr>
              <w:pStyle w:val="Normal"/>
              <w:autoSpaceDE w:val="false"/>
              <w:snapToGrid w:val="false"/>
              <w:ind w:firstLine="360"/>
              <w:jc w:val="both"/>
              <w:rPr>
                <w:lang w:val="en-US" w:eastAsia="en-US"/>
              </w:rPr>
            </w:pPr>
            <w:r>
              <w:rPr>
                <w:lang w:val="en-US" w:eastAsia="en-US"/>
              </w:rPr>
            </w:r>
          </w:p>
        </w:tc>
        <w:tc>
          <w:tcPr>
            <w:tcW w:w="2515" w:type="dxa"/>
            <w:tcBorders/>
          </w:tcPr>
          <w:p>
            <w:pPr>
              <w:pStyle w:val="Normal"/>
              <w:autoSpaceDE w:val="false"/>
              <w:ind w:firstLine="360"/>
              <w:jc w:val="both"/>
              <w:rPr>
                <w:lang w:val="en-US" w:eastAsia="en-US"/>
              </w:rPr>
            </w:pPr>
            <w:r>
              <w:rPr>
                <w:lang w:val="en-US" w:eastAsia="en-US"/>
              </w:rPr>
              <w:t>F. Cippola</w:t>
            </w:r>
          </w:p>
        </w:tc>
      </w:tr>
      <w:tr>
        <w:trPr>
          <w:trHeight w:val="202" w:hRule="atLeast"/>
        </w:trPr>
        <w:tc>
          <w:tcPr>
            <w:tcW w:w="466" w:type="dxa"/>
            <w:tcBorders/>
          </w:tcPr>
          <w:p>
            <w:pPr>
              <w:pStyle w:val="Normal"/>
              <w:autoSpaceDE w:val="false"/>
              <w:ind w:firstLine="360"/>
              <w:jc w:val="both"/>
              <w:rPr/>
            </w:pPr>
            <w:r>
              <w:rPr/>
              <w:t>425</w:t>
            </w:r>
          </w:p>
        </w:tc>
        <w:tc>
          <w:tcPr>
            <w:tcW w:w="317" w:type="dxa"/>
            <w:tcBorders/>
          </w:tcPr>
          <w:p>
            <w:pPr>
              <w:pStyle w:val="Normal"/>
              <w:autoSpaceDE w:val="false"/>
              <w:ind w:firstLine="360"/>
              <w:jc w:val="both"/>
              <w:rPr/>
            </w:pPr>
            <w:r>
              <w:rPr/>
              <w:t>7</w:t>
            </w:r>
          </w:p>
        </w:tc>
        <w:tc>
          <w:tcPr>
            <w:tcW w:w="494" w:type="dxa"/>
            <w:tcBorders/>
          </w:tcPr>
          <w:p>
            <w:pPr>
              <w:pStyle w:val="Normal"/>
              <w:autoSpaceDE w:val="false"/>
              <w:ind w:firstLine="360"/>
              <w:jc w:val="both"/>
              <w:rPr/>
            </w:pPr>
            <w:r>
              <w:rPr/>
              <w:t>сн.</w:t>
            </w:r>
          </w:p>
        </w:tc>
        <w:tc>
          <w:tcPr>
            <w:tcW w:w="1843" w:type="dxa"/>
            <w:tcBorders/>
          </w:tcPr>
          <w:p>
            <w:pPr>
              <w:pStyle w:val="Normal"/>
              <w:autoSpaceDE w:val="false"/>
              <w:ind w:firstLine="360"/>
              <w:jc w:val="both"/>
              <w:rPr/>
            </w:pPr>
            <w:r>
              <w:rPr/>
              <w:t>в войне</w:t>
            </w:r>
          </w:p>
        </w:tc>
        <w:tc>
          <w:tcPr>
            <w:tcW w:w="763" w:type="dxa"/>
            <w:tcBorders/>
          </w:tcPr>
          <w:p>
            <w:pPr>
              <w:pStyle w:val="Normal"/>
              <w:autoSpaceDE w:val="false"/>
              <w:snapToGrid w:val="false"/>
              <w:ind w:firstLine="360"/>
              <w:jc w:val="both"/>
              <w:rPr/>
            </w:pPr>
            <w:r>
              <w:rPr/>
            </w:r>
          </w:p>
        </w:tc>
        <w:tc>
          <w:tcPr>
            <w:tcW w:w="2515" w:type="dxa"/>
            <w:tcBorders/>
          </w:tcPr>
          <w:p>
            <w:pPr>
              <w:pStyle w:val="Normal"/>
              <w:autoSpaceDE w:val="false"/>
              <w:ind w:firstLine="360"/>
              <w:jc w:val="both"/>
              <w:rPr/>
            </w:pPr>
            <w:r>
              <w:rPr/>
              <w:t>к войне</w:t>
            </w:r>
          </w:p>
        </w:tc>
      </w:tr>
      <w:tr>
        <w:trPr>
          <w:trHeight w:val="216" w:hRule="atLeast"/>
        </w:trPr>
        <w:tc>
          <w:tcPr>
            <w:tcW w:w="466" w:type="dxa"/>
            <w:tcBorders/>
          </w:tcPr>
          <w:p>
            <w:pPr>
              <w:pStyle w:val="Normal"/>
              <w:autoSpaceDE w:val="false"/>
              <w:ind w:firstLine="360"/>
              <w:jc w:val="both"/>
              <w:rPr/>
            </w:pPr>
            <w:r>
              <w:rPr/>
              <w:t>441</w:t>
            </w:r>
          </w:p>
        </w:tc>
        <w:tc>
          <w:tcPr>
            <w:tcW w:w="317" w:type="dxa"/>
            <w:tcBorders/>
          </w:tcPr>
          <w:p>
            <w:pPr>
              <w:pStyle w:val="Normal"/>
              <w:autoSpaceDE w:val="false"/>
              <w:ind w:firstLine="360"/>
              <w:jc w:val="both"/>
              <w:rPr/>
            </w:pPr>
            <w:r>
              <w:rPr/>
              <w:t>15</w:t>
            </w:r>
          </w:p>
        </w:tc>
        <w:tc>
          <w:tcPr>
            <w:tcW w:w="494" w:type="dxa"/>
            <w:tcBorders/>
          </w:tcPr>
          <w:p>
            <w:pPr>
              <w:pStyle w:val="Normal"/>
              <w:autoSpaceDE w:val="false"/>
              <w:ind w:firstLine="360"/>
              <w:jc w:val="both"/>
              <w:rPr/>
            </w:pPr>
            <w:r>
              <w:rPr/>
              <w:t>сн.</w:t>
            </w:r>
          </w:p>
        </w:tc>
        <w:tc>
          <w:tcPr>
            <w:tcW w:w="1843" w:type="dxa"/>
            <w:tcBorders/>
          </w:tcPr>
          <w:p>
            <w:pPr>
              <w:pStyle w:val="Normal"/>
              <w:autoSpaceDE w:val="false"/>
              <w:ind w:firstLine="360"/>
              <w:jc w:val="both"/>
              <w:rPr/>
            </w:pPr>
            <w:r>
              <w:rPr>
                <w:lang w:val="en-US" w:eastAsia="en-US"/>
              </w:rPr>
              <w:t xml:space="preserve">He </w:t>
            </w:r>
            <w:r>
              <w:rPr>
                <w:lang w:eastAsia="en-US"/>
              </w:rPr>
              <w:t>видя ее</w:t>
            </w:r>
          </w:p>
        </w:tc>
        <w:tc>
          <w:tcPr>
            <w:tcW w:w="763" w:type="dxa"/>
            <w:tcBorders/>
          </w:tcPr>
          <w:p>
            <w:pPr>
              <w:pStyle w:val="Normal"/>
              <w:autoSpaceDE w:val="false"/>
              <w:snapToGrid w:val="false"/>
              <w:ind w:firstLine="360"/>
              <w:jc w:val="both"/>
              <w:rPr>
                <w:lang w:eastAsia="en-US"/>
              </w:rPr>
            </w:pPr>
            <w:r>
              <w:rPr>
                <w:lang w:eastAsia="en-US"/>
              </w:rPr>
            </w:r>
          </w:p>
        </w:tc>
        <w:tc>
          <w:tcPr>
            <w:tcW w:w="2515" w:type="dxa"/>
            <w:tcBorders/>
          </w:tcPr>
          <w:p>
            <w:pPr>
              <w:pStyle w:val="Normal"/>
              <w:autoSpaceDE w:val="false"/>
              <w:ind w:firstLine="360"/>
              <w:jc w:val="both"/>
              <w:rPr/>
            </w:pPr>
            <w:r>
              <w:rPr>
                <w:lang w:val="en-US" w:eastAsia="en-US"/>
              </w:rPr>
              <w:t xml:space="preserve">He </w:t>
            </w:r>
            <w:r>
              <w:rPr>
                <w:lang w:eastAsia="en-US"/>
              </w:rPr>
              <w:t>ведя ее</w:t>
            </w:r>
          </w:p>
        </w:tc>
      </w:tr>
      <w:tr>
        <w:trPr>
          <w:trHeight w:val="197" w:hRule="atLeast"/>
        </w:trPr>
        <w:tc>
          <w:tcPr>
            <w:tcW w:w="466" w:type="dxa"/>
            <w:tcBorders/>
          </w:tcPr>
          <w:p>
            <w:pPr>
              <w:pStyle w:val="Normal"/>
              <w:autoSpaceDE w:val="false"/>
              <w:ind w:firstLine="360"/>
              <w:jc w:val="both"/>
              <w:rPr/>
            </w:pPr>
            <w:r>
              <w:rPr/>
              <w:t>448</w:t>
            </w:r>
          </w:p>
        </w:tc>
        <w:tc>
          <w:tcPr>
            <w:tcW w:w="317" w:type="dxa"/>
            <w:tcBorders/>
          </w:tcPr>
          <w:p>
            <w:pPr>
              <w:pStyle w:val="Normal"/>
              <w:autoSpaceDE w:val="false"/>
              <w:ind w:firstLine="360"/>
              <w:jc w:val="both"/>
              <w:rPr/>
            </w:pPr>
            <w:r>
              <w:rPr/>
              <w:t>1</w:t>
            </w:r>
          </w:p>
        </w:tc>
        <w:tc>
          <w:tcPr>
            <w:tcW w:w="494" w:type="dxa"/>
            <w:tcBorders/>
          </w:tcPr>
          <w:p>
            <w:pPr>
              <w:pStyle w:val="Normal"/>
              <w:autoSpaceDE w:val="false"/>
              <w:ind w:firstLine="360"/>
              <w:jc w:val="both"/>
              <w:rPr/>
            </w:pPr>
            <w:r>
              <w:rPr/>
              <w:t>сн.</w:t>
            </w:r>
          </w:p>
        </w:tc>
        <w:tc>
          <w:tcPr>
            <w:tcW w:w="1843" w:type="dxa"/>
            <w:tcBorders/>
          </w:tcPr>
          <w:p>
            <w:pPr>
              <w:pStyle w:val="Normal"/>
              <w:autoSpaceDE w:val="false"/>
              <w:ind w:firstLine="360"/>
              <w:jc w:val="both"/>
              <w:rPr/>
            </w:pPr>
            <w:r>
              <w:rPr>
                <w:lang w:val="en-US" w:eastAsia="en-US"/>
              </w:rPr>
              <w:t xml:space="preserve">A. Gramsci. </w:t>
            </w:r>
            <w:r>
              <w:rPr>
                <w:lang w:eastAsia="en-US"/>
              </w:rPr>
              <w:t xml:space="preserve">Ореге, </w:t>
            </w:r>
            <w:r>
              <w:rPr>
                <w:lang w:val="en-US" w:eastAsia="en-US"/>
              </w:rPr>
              <w:t>v.</w:t>
            </w:r>
          </w:p>
        </w:tc>
        <w:tc>
          <w:tcPr>
            <w:tcW w:w="763" w:type="dxa"/>
            <w:tcBorders/>
          </w:tcPr>
          <w:p>
            <w:pPr>
              <w:pStyle w:val="Normal"/>
              <w:autoSpaceDE w:val="false"/>
              <w:ind w:firstLine="360"/>
              <w:jc w:val="both"/>
              <w:rPr/>
            </w:pPr>
            <w:r>
              <w:rPr/>
              <w:t>IX.</w:t>
            </w:r>
          </w:p>
        </w:tc>
        <w:tc>
          <w:tcPr>
            <w:tcW w:w="2515" w:type="dxa"/>
            <w:tcBorders/>
          </w:tcPr>
          <w:p>
            <w:pPr>
              <w:pStyle w:val="Normal"/>
              <w:autoSpaceDE w:val="false"/>
              <w:ind w:firstLine="360"/>
              <w:jc w:val="both"/>
              <w:rPr/>
            </w:pPr>
            <w:r>
              <w:rPr>
                <w:lang w:val="en-US" w:eastAsia="en-US"/>
              </w:rPr>
              <w:t xml:space="preserve">«Avanti!», </w:t>
            </w:r>
            <w:r>
              <w:rPr>
                <w:lang w:eastAsia="en-US"/>
              </w:rPr>
              <w:t>16.</w:t>
            </w:r>
            <w:r>
              <w:rPr>
                <w:lang w:val="en-US" w:eastAsia="en-US"/>
              </w:rPr>
              <w:t xml:space="preserve">V </w:t>
            </w:r>
            <w:r>
              <w:rPr>
                <w:lang w:eastAsia="en-US"/>
              </w:rPr>
              <w:t>1916.</w:t>
            </w:r>
          </w:p>
        </w:tc>
      </w:tr>
      <w:tr>
        <w:trPr>
          <w:trHeight w:val="206" w:hRule="atLeast"/>
        </w:trPr>
        <w:tc>
          <w:tcPr>
            <w:tcW w:w="466" w:type="dxa"/>
            <w:tcBorders/>
          </w:tcPr>
          <w:p>
            <w:pPr>
              <w:pStyle w:val="Normal"/>
              <w:autoSpaceDE w:val="false"/>
              <w:snapToGrid w:val="false"/>
              <w:ind w:firstLine="360"/>
              <w:jc w:val="both"/>
              <w:rPr>
                <w:lang w:eastAsia="en-US"/>
              </w:rPr>
            </w:pPr>
            <w:r>
              <w:rPr>
                <w:lang w:eastAsia="en-US"/>
              </w:rPr>
            </w:r>
          </w:p>
        </w:tc>
        <w:tc>
          <w:tcPr>
            <w:tcW w:w="317" w:type="dxa"/>
            <w:tcBorders/>
          </w:tcPr>
          <w:p>
            <w:pPr>
              <w:pStyle w:val="Normal"/>
              <w:autoSpaceDE w:val="false"/>
              <w:snapToGrid w:val="false"/>
              <w:ind w:firstLine="360"/>
              <w:jc w:val="both"/>
              <w:rPr/>
            </w:pPr>
            <w:r>
              <w:rPr/>
            </w:r>
          </w:p>
        </w:tc>
        <w:tc>
          <w:tcPr>
            <w:tcW w:w="494" w:type="dxa"/>
            <w:tcBorders/>
          </w:tcPr>
          <w:p>
            <w:pPr>
              <w:pStyle w:val="Normal"/>
              <w:autoSpaceDE w:val="false"/>
              <w:snapToGrid w:val="false"/>
              <w:ind w:firstLine="360"/>
              <w:jc w:val="both"/>
              <w:rPr/>
            </w:pPr>
            <w:r>
              <w:rPr/>
            </w:r>
          </w:p>
        </w:tc>
        <w:tc>
          <w:tcPr>
            <w:tcW w:w="1843" w:type="dxa"/>
            <w:tcBorders/>
          </w:tcPr>
          <w:p>
            <w:pPr>
              <w:pStyle w:val="Normal"/>
              <w:autoSpaceDE w:val="false"/>
              <w:ind w:firstLine="360"/>
              <w:jc w:val="both"/>
              <w:rPr/>
            </w:pPr>
            <w:r>
              <w:rPr>
                <w:lang w:val="en-US" w:eastAsia="en-US"/>
              </w:rPr>
              <w:t xml:space="preserve">Torino, </w:t>
            </w:r>
            <w:r>
              <w:rPr>
                <w:lang w:eastAsia="en-US"/>
              </w:rPr>
              <w:t xml:space="preserve">1954, </w:t>
            </w:r>
            <w:r>
              <w:rPr>
                <w:lang w:val="en-US" w:eastAsia="en-US"/>
              </w:rPr>
              <w:t xml:space="preserve">p. </w:t>
            </w:r>
            <w:r>
              <w:rPr>
                <w:lang w:eastAsia="en-US"/>
              </w:rPr>
              <w:t>414.</w:t>
            </w:r>
          </w:p>
        </w:tc>
        <w:tc>
          <w:tcPr>
            <w:tcW w:w="763" w:type="dxa"/>
            <w:tcBorders/>
          </w:tcPr>
          <w:p>
            <w:pPr>
              <w:pStyle w:val="Normal"/>
              <w:autoSpaceDE w:val="false"/>
              <w:snapToGrid w:val="false"/>
              <w:ind w:firstLine="360"/>
              <w:jc w:val="both"/>
              <w:rPr>
                <w:lang w:eastAsia="en-US"/>
              </w:rPr>
            </w:pPr>
            <w:r>
              <w:rPr>
                <w:lang w:eastAsia="en-US"/>
              </w:rPr>
            </w:r>
          </w:p>
        </w:tc>
        <w:tc>
          <w:tcPr>
            <w:tcW w:w="2515" w:type="dxa"/>
            <w:tcBorders/>
          </w:tcPr>
          <w:p>
            <w:pPr>
              <w:pStyle w:val="Normal"/>
              <w:autoSpaceDE w:val="false"/>
              <w:snapToGrid w:val="false"/>
              <w:ind w:firstLine="360"/>
              <w:jc w:val="both"/>
              <w:rPr/>
            </w:pPr>
            <w:r>
              <w:rPr/>
            </w:r>
          </w:p>
        </w:tc>
      </w:tr>
      <w:tr>
        <w:trPr>
          <w:trHeight w:val="206" w:hRule="atLeast"/>
        </w:trPr>
        <w:tc>
          <w:tcPr>
            <w:tcW w:w="466" w:type="dxa"/>
            <w:tcBorders/>
          </w:tcPr>
          <w:p>
            <w:pPr>
              <w:pStyle w:val="Normal"/>
              <w:autoSpaceDE w:val="false"/>
              <w:ind w:firstLine="360"/>
              <w:jc w:val="both"/>
              <w:rPr/>
            </w:pPr>
            <w:r>
              <w:rPr/>
              <w:t>468</w:t>
            </w:r>
          </w:p>
        </w:tc>
        <w:tc>
          <w:tcPr>
            <w:tcW w:w="317" w:type="dxa"/>
            <w:tcBorders/>
          </w:tcPr>
          <w:p>
            <w:pPr>
              <w:pStyle w:val="Normal"/>
              <w:autoSpaceDE w:val="false"/>
              <w:ind w:firstLine="360"/>
              <w:jc w:val="both"/>
              <w:rPr/>
            </w:pPr>
            <w:r>
              <w:rPr/>
              <w:t>11</w:t>
            </w:r>
          </w:p>
        </w:tc>
        <w:tc>
          <w:tcPr>
            <w:tcW w:w="494" w:type="dxa"/>
            <w:tcBorders/>
          </w:tcPr>
          <w:p>
            <w:pPr>
              <w:pStyle w:val="Normal"/>
              <w:autoSpaceDE w:val="false"/>
              <w:ind w:firstLine="360"/>
              <w:jc w:val="both"/>
              <w:rPr/>
            </w:pPr>
            <w:r>
              <w:rPr/>
              <w:t>сн.</w:t>
            </w:r>
          </w:p>
        </w:tc>
        <w:tc>
          <w:tcPr>
            <w:tcW w:w="1843" w:type="dxa"/>
            <w:tcBorders/>
          </w:tcPr>
          <w:p>
            <w:pPr>
              <w:pStyle w:val="Normal"/>
              <w:autoSpaceDE w:val="false"/>
              <w:ind w:firstLine="360"/>
              <w:jc w:val="both"/>
              <w:rPr/>
            </w:pPr>
            <w:r>
              <w:rPr/>
              <w:t>министров внутренних</w:t>
            </w:r>
          </w:p>
        </w:tc>
        <w:tc>
          <w:tcPr>
            <w:tcW w:w="763" w:type="dxa"/>
            <w:tcBorders/>
          </w:tcPr>
          <w:p>
            <w:pPr>
              <w:pStyle w:val="Normal"/>
              <w:autoSpaceDE w:val="false"/>
              <w:ind w:firstLine="360"/>
              <w:jc w:val="both"/>
              <w:rPr/>
            </w:pPr>
            <w:r>
              <w:rPr/>
              <w:t>Л ел</w:t>
            </w:r>
          </w:p>
        </w:tc>
        <w:tc>
          <w:tcPr>
            <w:tcW w:w="2515" w:type="dxa"/>
            <w:tcBorders/>
          </w:tcPr>
          <w:p>
            <w:pPr>
              <w:pStyle w:val="Normal"/>
              <w:autoSpaceDE w:val="false"/>
              <w:ind w:firstLine="360"/>
              <w:jc w:val="both"/>
              <w:rPr/>
            </w:pPr>
            <w:r>
              <w:rPr/>
              <w:t>министра внутренних дел</w:t>
            </w:r>
          </w:p>
        </w:tc>
      </w:tr>
      <w:tr>
        <w:trPr>
          <w:trHeight w:val="206" w:hRule="atLeast"/>
        </w:trPr>
        <w:tc>
          <w:tcPr>
            <w:tcW w:w="466" w:type="dxa"/>
            <w:tcBorders/>
          </w:tcPr>
          <w:p>
            <w:pPr>
              <w:pStyle w:val="Normal"/>
              <w:autoSpaceDE w:val="false"/>
              <w:snapToGrid w:val="false"/>
              <w:ind w:firstLine="360"/>
              <w:jc w:val="both"/>
              <w:rPr/>
            </w:pPr>
            <w:r>
              <w:rPr/>
            </w:r>
          </w:p>
        </w:tc>
        <w:tc>
          <w:tcPr>
            <w:tcW w:w="317" w:type="dxa"/>
            <w:tcBorders/>
          </w:tcPr>
          <w:p>
            <w:pPr>
              <w:pStyle w:val="Normal"/>
              <w:autoSpaceDE w:val="false"/>
              <w:snapToGrid w:val="false"/>
              <w:ind w:firstLine="360"/>
              <w:jc w:val="both"/>
              <w:rPr/>
            </w:pPr>
            <w:r>
              <w:rPr/>
            </w:r>
          </w:p>
        </w:tc>
        <w:tc>
          <w:tcPr>
            <w:tcW w:w="494" w:type="dxa"/>
            <w:tcBorders/>
          </w:tcPr>
          <w:p>
            <w:pPr>
              <w:pStyle w:val="Normal"/>
              <w:autoSpaceDE w:val="false"/>
              <w:snapToGrid w:val="false"/>
              <w:ind w:firstLine="360"/>
              <w:jc w:val="both"/>
              <w:rPr/>
            </w:pPr>
            <w:r>
              <w:rPr/>
            </w:r>
          </w:p>
        </w:tc>
        <w:tc>
          <w:tcPr>
            <w:tcW w:w="1843" w:type="dxa"/>
            <w:tcBorders/>
          </w:tcPr>
          <w:p>
            <w:pPr>
              <w:pStyle w:val="Normal"/>
              <w:autoSpaceDE w:val="false"/>
              <w:ind w:firstLine="360"/>
              <w:jc w:val="both"/>
              <w:rPr/>
            </w:pPr>
            <w:r>
              <w:rPr/>
              <w:t>Каррадини</w:t>
            </w:r>
          </w:p>
        </w:tc>
        <w:tc>
          <w:tcPr>
            <w:tcW w:w="763" w:type="dxa"/>
            <w:tcBorders/>
          </w:tcPr>
          <w:p>
            <w:pPr>
              <w:pStyle w:val="Normal"/>
              <w:autoSpaceDE w:val="false"/>
              <w:snapToGrid w:val="false"/>
              <w:ind w:firstLine="360"/>
              <w:jc w:val="both"/>
              <w:rPr/>
            </w:pPr>
            <w:r>
              <w:rPr/>
            </w:r>
          </w:p>
        </w:tc>
        <w:tc>
          <w:tcPr>
            <w:tcW w:w="2515" w:type="dxa"/>
            <w:tcBorders/>
          </w:tcPr>
          <w:p>
            <w:pPr>
              <w:pStyle w:val="Normal"/>
              <w:autoSpaceDE w:val="false"/>
              <w:ind w:firstLine="360"/>
              <w:jc w:val="both"/>
              <w:rPr/>
            </w:pPr>
            <w:r>
              <w:rPr/>
              <w:t>Коррадини</w:t>
            </w:r>
          </w:p>
        </w:tc>
      </w:tr>
      <w:tr>
        <w:trPr>
          <w:trHeight w:val="211" w:hRule="atLeast"/>
        </w:trPr>
        <w:tc>
          <w:tcPr>
            <w:tcW w:w="466" w:type="dxa"/>
            <w:tcBorders/>
          </w:tcPr>
          <w:p>
            <w:pPr>
              <w:pStyle w:val="Normal"/>
              <w:autoSpaceDE w:val="false"/>
              <w:ind w:firstLine="360"/>
              <w:jc w:val="both"/>
              <w:rPr/>
            </w:pPr>
            <w:r>
              <w:rPr/>
              <w:t>483</w:t>
            </w:r>
          </w:p>
        </w:tc>
        <w:tc>
          <w:tcPr>
            <w:tcW w:w="317" w:type="dxa"/>
            <w:tcBorders/>
          </w:tcPr>
          <w:p>
            <w:pPr>
              <w:pStyle w:val="Normal"/>
              <w:autoSpaceDE w:val="false"/>
              <w:ind w:firstLine="360"/>
              <w:jc w:val="both"/>
              <w:rPr/>
            </w:pPr>
            <w:r>
              <w:rPr/>
              <w:t>7</w:t>
            </w:r>
          </w:p>
        </w:tc>
        <w:tc>
          <w:tcPr>
            <w:tcW w:w="494" w:type="dxa"/>
            <w:tcBorders/>
          </w:tcPr>
          <w:p>
            <w:pPr>
              <w:pStyle w:val="Normal"/>
              <w:autoSpaceDE w:val="false"/>
              <w:ind w:firstLine="360"/>
              <w:jc w:val="both"/>
              <w:rPr/>
            </w:pPr>
            <w:r>
              <w:rPr/>
              <w:t>сн.</w:t>
            </w:r>
          </w:p>
        </w:tc>
        <w:tc>
          <w:tcPr>
            <w:tcW w:w="1843" w:type="dxa"/>
            <w:tcBorders/>
          </w:tcPr>
          <w:p>
            <w:pPr>
              <w:pStyle w:val="Normal"/>
              <w:autoSpaceDE w:val="false"/>
              <w:ind w:firstLine="360"/>
              <w:jc w:val="both"/>
              <w:rPr/>
            </w:pPr>
            <w:r>
              <w:rPr/>
              <w:t>Л. Альдовранди</w:t>
            </w:r>
          </w:p>
        </w:tc>
        <w:tc>
          <w:tcPr>
            <w:tcW w:w="763" w:type="dxa"/>
            <w:tcBorders/>
          </w:tcPr>
          <w:p>
            <w:pPr>
              <w:pStyle w:val="Normal"/>
              <w:autoSpaceDE w:val="false"/>
              <w:snapToGrid w:val="false"/>
              <w:ind w:firstLine="360"/>
              <w:jc w:val="both"/>
              <w:rPr/>
            </w:pPr>
            <w:r>
              <w:rPr/>
            </w:r>
          </w:p>
        </w:tc>
        <w:tc>
          <w:tcPr>
            <w:tcW w:w="2515" w:type="dxa"/>
            <w:tcBorders/>
          </w:tcPr>
          <w:p>
            <w:pPr>
              <w:pStyle w:val="Normal"/>
              <w:autoSpaceDE w:val="false"/>
              <w:ind w:firstLine="360"/>
              <w:jc w:val="both"/>
              <w:rPr/>
            </w:pPr>
            <w:r>
              <w:rPr/>
              <w:t>Л. Альдрованди</w:t>
            </w:r>
          </w:p>
        </w:tc>
      </w:tr>
      <w:tr>
        <w:trPr>
          <w:trHeight w:val="216" w:hRule="atLeast"/>
        </w:trPr>
        <w:tc>
          <w:tcPr>
            <w:tcW w:w="466" w:type="dxa"/>
            <w:tcBorders/>
          </w:tcPr>
          <w:p>
            <w:pPr>
              <w:pStyle w:val="Normal"/>
              <w:autoSpaceDE w:val="false"/>
              <w:ind w:firstLine="360"/>
              <w:jc w:val="both"/>
              <w:rPr/>
            </w:pPr>
            <w:r>
              <w:rPr/>
              <w:t>487</w:t>
            </w:r>
          </w:p>
        </w:tc>
        <w:tc>
          <w:tcPr>
            <w:tcW w:w="317" w:type="dxa"/>
            <w:tcBorders/>
          </w:tcPr>
          <w:p>
            <w:pPr>
              <w:pStyle w:val="Normal"/>
              <w:autoSpaceDE w:val="false"/>
              <w:ind w:firstLine="360"/>
              <w:jc w:val="both"/>
              <w:rPr/>
            </w:pPr>
            <w:r>
              <w:rPr/>
              <w:t>7</w:t>
            </w:r>
          </w:p>
        </w:tc>
        <w:tc>
          <w:tcPr>
            <w:tcW w:w="494" w:type="dxa"/>
            <w:tcBorders/>
          </w:tcPr>
          <w:p>
            <w:pPr>
              <w:pStyle w:val="Normal"/>
              <w:autoSpaceDE w:val="false"/>
              <w:ind w:firstLine="360"/>
              <w:jc w:val="both"/>
              <w:rPr/>
            </w:pPr>
            <w:r>
              <w:rPr/>
              <w:t>сн.</w:t>
            </w:r>
          </w:p>
        </w:tc>
        <w:tc>
          <w:tcPr>
            <w:tcW w:w="1843" w:type="dxa"/>
            <w:tcBorders/>
          </w:tcPr>
          <w:p>
            <w:pPr>
              <w:pStyle w:val="Normal"/>
              <w:autoSpaceDE w:val="false"/>
              <w:ind w:firstLine="360"/>
              <w:jc w:val="both"/>
              <w:rPr/>
            </w:pPr>
            <w:r>
              <w:rPr/>
              <w:t>Л. Альдовранди</w:t>
            </w:r>
          </w:p>
        </w:tc>
        <w:tc>
          <w:tcPr>
            <w:tcW w:w="763" w:type="dxa"/>
            <w:tcBorders/>
          </w:tcPr>
          <w:p>
            <w:pPr>
              <w:pStyle w:val="Normal"/>
              <w:autoSpaceDE w:val="false"/>
              <w:snapToGrid w:val="false"/>
              <w:ind w:firstLine="360"/>
              <w:jc w:val="both"/>
              <w:rPr/>
            </w:pPr>
            <w:r>
              <w:rPr/>
            </w:r>
          </w:p>
        </w:tc>
        <w:tc>
          <w:tcPr>
            <w:tcW w:w="2515" w:type="dxa"/>
            <w:tcBorders/>
          </w:tcPr>
          <w:p>
            <w:pPr>
              <w:pStyle w:val="Normal"/>
              <w:autoSpaceDE w:val="false"/>
              <w:ind w:firstLine="360"/>
              <w:jc w:val="both"/>
              <w:rPr/>
            </w:pPr>
            <w:r>
              <w:rPr/>
              <w:t>Л. Альд ованди</w:t>
            </w:r>
          </w:p>
        </w:tc>
      </w:tr>
      <w:tr>
        <w:trPr>
          <w:trHeight w:val="226" w:hRule="atLeast"/>
        </w:trPr>
        <w:tc>
          <w:tcPr>
            <w:tcW w:w="466" w:type="dxa"/>
            <w:tcBorders/>
          </w:tcPr>
          <w:p>
            <w:pPr>
              <w:pStyle w:val="Normal"/>
              <w:autoSpaceDE w:val="false"/>
              <w:ind w:firstLine="360"/>
              <w:jc w:val="both"/>
              <w:rPr/>
            </w:pPr>
            <w:r>
              <w:rPr/>
              <w:t>581</w:t>
            </w:r>
          </w:p>
        </w:tc>
        <w:tc>
          <w:tcPr>
            <w:tcW w:w="317" w:type="dxa"/>
            <w:tcBorders/>
          </w:tcPr>
          <w:p>
            <w:pPr>
              <w:pStyle w:val="Normal"/>
              <w:autoSpaceDE w:val="false"/>
              <w:ind w:firstLine="360"/>
              <w:jc w:val="both"/>
              <w:rPr/>
            </w:pPr>
            <w:r>
              <w:rPr/>
              <w:t>12</w:t>
            </w:r>
          </w:p>
        </w:tc>
        <w:tc>
          <w:tcPr>
            <w:tcW w:w="494" w:type="dxa"/>
            <w:tcBorders/>
          </w:tcPr>
          <w:p>
            <w:pPr>
              <w:pStyle w:val="Normal"/>
              <w:autoSpaceDE w:val="false"/>
              <w:ind w:firstLine="360"/>
              <w:jc w:val="both"/>
              <w:rPr/>
            </w:pPr>
            <w:r>
              <w:rPr/>
              <w:t>сн.</w:t>
            </w:r>
          </w:p>
        </w:tc>
        <w:tc>
          <w:tcPr>
            <w:tcW w:w="1843" w:type="dxa"/>
            <w:tcBorders/>
          </w:tcPr>
          <w:p>
            <w:pPr>
              <w:pStyle w:val="Normal"/>
              <w:autoSpaceDE w:val="false"/>
              <w:ind w:firstLine="360"/>
              <w:jc w:val="both"/>
              <w:rPr/>
            </w:pPr>
            <w:r>
              <w:rPr/>
              <w:t>Манакорода Г.</w:t>
            </w:r>
          </w:p>
        </w:tc>
        <w:tc>
          <w:tcPr>
            <w:tcW w:w="763" w:type="dxa"/>
            <w:tcBorders/>
          </w:tcPr>
          <w:p>
            <w:pPr>
              <w:pStyle w:val="Normal"/>
              <w:autoSpaceDE w:val="false"/>
              <w:snapToGrid w:val="false"/>
              <w:ind w:firstLine="360"/>
              <w:jc w:val="both"/>
              <w:rPr/>
            </w:pPr>
            <w:r>
              <w:rPr/>
            </w:r>
          </w:p>
        </w:tc>
        <w:tc>
          <w:tcPr>
            <w:tcW w:w="2515" w:type="dxa"/>
            <w:tcBorders/>
          </w:tcPr>
          <w:p>
            <w:pPr>
              <w:pStyle w:val="Normal"/>
              <w:autoSpaceDE w:val="false"/>
              <w:ind w:firstLine="360"/>
              <w:jc w:val="both"/>
              <w:rPr/>
            </w:pPr>
            <w:r>
              <w:rPr/>
              <w:t>Манакорда Г.</w:t>
            </w:r>
          </w:p>
        </w:tc>
      </w:tr>
      <w:tr>
        <w:trPr>
          <w:trHeight w:val="307" w:hRule="atLeast"/>
        </w:trPr>
        <w:tc>
          <w:tcPr>
            <w:tcW w:w="466" w:type="dxa"/>
            <w:tcBorders/>
          </w:tcPr>
          <w:p>
            <w:pPr>
              <w:pStyle w:val="Normal"/>
              <w:autoSpaceDE w:val="false"/>
              <w:ind w:firstLine="360"/>
              <w:jc w:val="both"/>
              <w:rPr/>
            </w:pPr>
            <w:r>
              <w:rPr/>
              <w:t>587</w:t>
            </w:r>
          </w:p>
        </w:tc>
        <w:tc>
          <w:tcPr>
            <w:tcW w:w="317" w:type="dxa"/>
            <w:tcBorders/>
          </w:tcPr>
          <w:p>
            <w:pPr>
              <w:pStyle w:val="Normal"/>
              <w:autoSpaceDE w:val="false"/>
              <w:ind w:firstLine="360"/>
              <w:jc w:val="both"/>
              <w:rPr/>
            </w:pPr>
            <w:r>
              <w:rPr/>
              <w:t>5</w:t>
            </w:r>
          </w:p>
        </w:tc>
        <w:tc>
          <w:tcPr>
            <w:tcW w:w="494" w:type="dxa"/>
            <w:tcBorders/>
          </w:tcPr>
          <w:p>
            <w:pPr>
              <w:pStyle w:val="Normal"/>
              <w:autoSpaceDE w:val="false"/>
              <w:ind w:firstLine="360"/>
              <w:jc w:val="both"/>
              <w:rPr/>
            </w:pPr>
            <w:r>
              <w:rPr/>
              <w:t>сн.</w:t>
            </w:r>
          </w:p>
        </w:tc>
        <w:tc>
          <w:tcPr>
            <w:tcW w:w="1843" w:type="dxa"/>
            <w:tcBorders/>
          </w:tcPr>
          <w:p>
            <w:pPr>
              <w:pStyle w:val="Normal"/>
              <w:autoSpaceDE w:val="false"/>
              <w:ind w:firstLine="360"/>
              <w:jc w:val="both"/>
              <w:rPr>
                <w:lang w:val="en-US" w:eastAsia="en-US"/>
              </w:rPr>
            </w:pPr>
            <w:r>
              <w:rPr>
                <w:lang w:val="en-US" w:eastAsia="en-US"/>
              </w:rPr>
              <w:t>L'ltalia di neutrale</w:t>
            </w:r>
          </w:p>
        </w:tc>
        <w:tc>
          <w:tcPr>
            <w:tcW w:w="3278" w:type="dxa"/>
            <w:gridSpan w:val="2"/>
            <w:tcBorders/>
          </w:tcPr>
          <w:p>
            <w:pPr>
              <w:pStyle w:val="Normal"/>
              <w:autoSpaceDE w:val="false"/>
              <w:ind w:firstLine="360"/>
              <w:jc w:val="both"/>
              <w:rPr>
                <w:lang w:val="en-US" w:eastAsia="en-US"/>
              </w:rPr>
            </w:pPr>
            <w:r>
              <w:rPr>
                <w:lang w:val="en-US" w:eastAsia="en-US"/>
              </w:rPr>
              <w:t>L'ltalia neutrale</w:t>
            </w:r>
          </w:p>
        </w:tc>
      </w:tr>
      <w:tr>
        <w:trPr>
          <w:trHeight w:val="293" w:hRule="atLeast"/>
        </w:trPr>
        <w:tc>
          <w:tcPr>
            <w:tcW w:w="1277" w:type="dxa"/>
            <w:gridSpan w:val="3"/>
            <w:tcBorders/>
          </w:tcPr>
          <w:p>
            <w:pPr>
              <w:pStyle w:val="Normal"/>
              <w:autoSpaceDE w:val="false"/>
              <w:ind w:firstLine="360"/>
              <w:jc w:val="both"/>
              <w:rPr/>
            </w:pPr>
            <w:r>
              <w:rPr/>
              <w:t>История Италии,</w:t>
            </w:r>
          </w:p>
        </w:tc>
        <w:tc>
          <w:tcPr>
            <w:tcW w:w="1843" w:type="dxa"/>
            <w:tcBorders/>
          </w:tcPr>
          <w:p>
            <w:pPr>
              <w:pStyle w:val="Normal"/>
              <w:autoSpaceDE w:val="false"/>
              <w:ind w:firstLine="360"/>
              <w:jc w:val="both"/>
              <w:rPr/>
            </w:pPr>
            <w:r>
              <w:rPr/>
              <w:t>т. 2</w:t>
            </w:r>
          </w:p>
        </w:tc>
        <w:tc>
          <w:tcPr>
            <w:tcW w:w="763" w:type="dxa"/>
            <w:tcBorders/>
          </w:tcPr>
          <w:p>
            <w:pPr>
              <w:pStyle w:val="Normal"/>
              <w:autoSpaceDE w:val="false"/>
              <w:snapToGrid w:val="false"/>
              <w:ind w:firstLine="360"/>
              <w:jc w:val="both"/>
              <w:rPr/>
            </w:pPr>
            <w:r>
              <w:rPr/>
            </w:r>
          </w:p>
        </w:tc>
        <w:tc>
          <w:tcPr>
            <w:tcW w:w="2515" w:type="dxa"/>
            <w:tcBorders/>
          </w:tcPr>
          <w:p>
            <w:pPr>
              <w:pStyle w:val="Normal"/>
              <w:autoSpaceDE w:val="false"/>
              <w:snapToGrid w:val="false"/>
              <w:ind w:firstLine="360"/>
              <w:jc w:val="both"/>
              <w:rPr/>
            </w:pPr>
            <w:r>
              <w:rPr/>
            </w:r>
          </w:p>
        </w:tc>
      </w:tr>
    </w:tbl>
    <w:p>
      <w:pPr>
        <w:sectPr>
          <w:type w:val="nextPage"/>
          <w:pgSz w:w="11906" w:h="16838"/>
          <w:pgMar w:left="1440" w:right="1440" w:gutter="0" w:header="0" w:top="1440" w:footer="0" w:bottom="1440"/>
          <w:pgNumType w:fmt="decimal"/>
          <w:formProt w:val="false"/>
          <w:textDirection w:val="lrTb"/>
          <w:docGrid w:type="default" w:linePitch="360" w:charSpace="0"/>
        </w:sectPr>
      </w:pP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autoSpaceDE w:val="false"/>
        <w:spacing w:lineRule="exact" w:line="1"/>
        <w:ind w:firstLine="360"/>
        <w:jc w:val="both"/>
        <w:rPr/>
      </w:pPr>
      <w:r>
        <w:rPr/>
      </w:r>
    </w:p>
    <w:p>
      <w:pPr>
        <w:pStyle w:val="Normal"/>
        <w:autoSpaceDE w:val="false"/>
        <w:ind w:firstLine="360"/>
        <w:jc w:val="both"/>
        <w:rPr/>
      </w:pPr>
      <w:r>
        <w:rPr/>
        <w:t xml:space="preserve">2 </w:t>
      </w:r>
      <w:r>
        <w:rPr>
          <w:lang w:val="en-US"/>
        </w:rPr>
        <w:t xml:space="preserve">p. </w:t>
      </w:r>
      <w:r>
        <w:rPr/>
        <w:t>50 к.</w:t>
      </w:r>
    </w:p>
    <w:p>
      <w:pPr>
        <w:pStyle w:val="Normal"/>
        <w:autoSpaceDE w:val="false"/>
        <w:ind w:firstLine="360"/>
        <w:jc w:val="both"/>
        <w:rPr/>
      </w:pPr>
      <w:r>
        <w:rPr/>
      </w:r>
    </w:p>
    <w:p>
      <w:pPr>
        <w:pStyle w:val="Normal"/>
        <w:autoSpaceDE w:val="false"/>
        <w:ind w:firstLine="360"/>
        <w:jc w:val="both"/>
        <w:rPr>
          <w:lang w:val="en-US" w:eastAsia="en-US"/>
        </w:rPr>
      </w:pPr>
      <w:r>
        <w:rPr>
          <w:lang w:val="en-US" w:eastAsia="en-US"/>
        </w:rPr>
        <w:t>La rivoluzione borohese, il l\\ sorgimento, Fevolversi dei raj) porli capitalistic^ il period giolitliano, l'aprirsi dell'epoi imperialists, il horgere e l'af fermarsi del movimento opera] e socialista sono i grandi leu di questo secondo volume del Storia d'ltalia, che va dal XVII seeolo alia fine della prim guerra mondiale.</w:t>
      </w:r>
    </w:p>
    <w:p>
      <w:pPr>
        <w:pStyle w:val="Normal"/>
        <w:autoSpaceDE w:val="false"/>
        <w:ind w:firstLine="360"/>
        <w:jc w:val="both"/>
        <w:rPr>
          <w:lang w:val="en-US" w:eastAsia="en-US"/>
        </w:rPr>
      </w:pPr>
      <w:r>
        <w:rPr>
          <w:lang w:val="en-US" w:eastAsia="en-US"/>
        </w:rPr>
        <w:t>II lettore potra accostarsi aj» awenimenti piu important! ai personage piu significant della storia d'ltalia in un'opci che tiene eon to anche defj problematic^ eulturale di quest</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autoSpaceDE w:val="false"/>
        <w:ind w:firstLine="360"/>
        <w:jc w:val="both"/>
        <w:rPr>
          <w:lang w:val="en-US" w:eastAsia="en-US"/>
        </w:rPr>
      </w:pPr>
      <w:r>
        <w:rPr>
          <w:lang w:val="en-US" w:eastAsia="en-US"/>
        </w:rPr>
      </w:r>
    </w:p>
    <w:p>
      <w:pPr>
        <w:pStyle w:val="Normal"/>
        <w:autoSpaceDE w:val="false"/>
        <w:spacing w:lineRule="exact" w:line="1"/>
        <w:ind w:firstLine="360"/>
        <w:jc w:val="both"/>
        <w:rPr/>
      </w:pPr>
      <w:r>
        <w:rPr/>
      </w:r>
    </w:p>
    <w:p>
      <w:pPr>
        <w:pStyle w:val="Normal"/>
        <w:ind w:firstLine="36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http://Mila.no/" TargetMode="External"/><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hyperlink" Target="" TargetMode="External"/><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6:23:00Z</dcterms:created>
  <dc:creator>Тарасик</dc:creator>
  <dc:description/>
  <cp:keywords/>
  <dc:language>en-US</dc:language>
  <cp:lastModifiedBy>Тарасик</cp:lastModifiedBy>
  <dcterms:modified xsi:type="dcterms:W3CDTF">2010-02-04T06:25:00Z</dcterms:modified>
  <cp:revision>2</cp:revision>
  <dc:subject/>
  <dc:title>ТЦГ/] История ИТАЛИИ</dc:title>
</cp:coreProperties>
</file>