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Серия «Исторические силуэты»</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b/>
          <w:b/>
          <w:sz w:val="40"/>
          <w:szCs w:val="40"/>
        </w:rPr>
      </w:pPr>
      <w:r>
        <w:rPr>
          <w:b/>
          <w:sz w:val="40"/>
          <w:szCs w:val="40"/>
        </w:rPr>
        <w:t>ЛЮДИ  ЭПОХИ  ЗАВОЕВАНИЙ</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Ростов-на-Дону</w:t>
      </w:r>
    </w:p>
    <w:p>
      <w:pPr>
        <w:pStyle w:val="Normal"/>
        <w:ind w:firstLine="540"/>
        <w:jc w:val="center"/>
        <w:rPr>
          <w:sz w:val="28"/>
          <w:szCs w:val="28"/>
        </w:rPr>
      </w:pPr>
      <w:r>
        <w:rPr>
          <w:sz w:val="28"/>
          <w:szCs w:val="28"/>
        </w:rPr>
        <w:t>«Феникс»</w:t>
      </w:r>
    </w:p>
    <w:p>
      <w:pPr>
        <w:pStyle w:val="Normal"/>
        <w:ind w:firstLine="540"/>
        <w:jc w:val="center"/>
        <w:rPr>
          <w:sz w:val="28"/>
          <w:szCs w:val="28"/>
        </w:rPr>
      </w:pPr>
      <w:r>
        <w:rPr>
          <w:sz w:val="28"/>
          <w:szCs w:val="28"/>
        </w:rPr>
        <w:t>1998</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ББК 63.3 (03) К 38</w:t>
      </w:r>
    </w:p>
    <w:p>
      <w:pPr>
        <w:pStyle w:val="Normal"/>
        <w:ind w:firstLine="540"/>
        <w:jc w:val="both"/>
        <w:rPr>
          <w:sz w:val="24"/>
          <w:szCs w:val="24"/>
        </w:rPr>
      </w:pPr>
      <w:r>
        <w:rPr>
          <w:sz w:val="24"/>
          <w:szCs w:val="24"/>
        </w:rPr>
        <w:t>Перевод с немецкого О.Е. Рывкиной, Д.Н. Вальяно</w:t>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t>Кирхнер В.</w:t>
      </w:r>
    </w:p>
    <w:p>
      <w:pPr>
        <w:pStyle w:val="Normal"/>
        <w:ind w:firstLine="540"/>
        <w:jc w:val="both"/>
        <w:rPr>
          <w:sz w:val="24"/>
          <w:szCs w:val="24"/>
        </w:rPr>
      </w:pPr>
      <w:r>
        <w:rPr>
          <w:sz w:val="24"/>
          <w:szCs w:val="24"/>
        </w:rPr>
        <w:t>К 38   Альба: Железный герцог Испании.; Роосбрек Р.</w:t>
      </w:r>
    </w:p>
    <w:p>
      <w:pPr>
        <w:pStyle w:val="Normal"/>
        <w:ind w:firstLine="540"/>
        <w:jc w:val="both"/>
        <w:rPr>
          <w:sz w:val="24"/>
          <w:szCs w:val="24"/>
        </w:rPr>
      </w:pPr>
      <w:r>
        <w:rPr>
          <w:sz w:val="24"/>
          <w:szCs w:val="24"/>
        </w:rPr>
        <w:t>Вильгельм Оранский. Мятежный принц/ Серия «Исторические силуэты». Ростов н/Д: «Феникс», 1998. - 320 с.</w:t>
      </w:r>
    </w:p>
    <w:p>
      <w:pPr>
        <w:pStyle w:val="Normal"/>
        <w:ind w:firstLine="540"/>
        <w:jc w:val="both"/>
        <w:rPr>
          <w:sz w:val="24"/>
          <w:szCs w:val="24"/>
        </w:rPr>
      </w:pPr>
      <w:r>
        <w:rPr>
          <w:sz w:val="24"/>
          <w:szCs w:val="24"/>
        </w:rPr>
        <w:t>Нидерланды XVI века, славная эпоха борьбы голландского народа за свою независимость... Обширная страна, известная в Европе своими льняными и шерстяными мануфактурами, являлась лакомым кусочком для феодальной католической Испании. Мрачный деспот Филипп II прислал для усмирения герцога Альбу, оставившего в истории Нидерландов кровавый след. Противостоял ему во главе народного восстания принц Вильгельм Оранский, по прозвищу Молчаливый. Две сильные личности столкнулись в жестокой борьбе. Но если сравнить их жизнеописания, то становится ясно, что оба они — жертвы собственной чести и сильных мира сего. И кто знает, как сложились бы их отношения при других обстоятельствах...</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ББК 63.3 (03)</w:t>
      </w:r>
    </w:p>
    <w:p>
      <w:pPr>
        <w:pStyle w:val="Normal"/>
        <w:ind w:firstLine="540"/>
        <w:jc w:val="both"/>
        <w:rPr/>
      </w:pPr>
      <w:r>
        <w:rPr>
          <w:sz w:val="24"/>
          <w:szCs w:val="24"/>
        </w:rPr>
        <w:t>I</w:t>
      </w:r>
      <w:r>
        <w:rPr>
          <w:sz w:val="24"/>
          <w:szCs w:val="24"/>
          <w:lang w:val="en-US"/>
        </w:rPr>
        <w:t>SBN</w:t>
      </w:r>
      <w:r>
        <w:rPr>
          <w:sz w:val="24"/>
          <w:szCs w:val="24"/>
        </w:rPr>
        <w:t xml:space="preserve"> 5-222-00430-9</w:t>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t xml:space="preserve"> </w:t>
      </w:r>
    </w:p>
    <w:p>
      <w:pPr>
        <w:pStyle w:val="Normal"/>
        <w:ind w:firstLine="540"/>
        <w:jc w:val="both"/>
        <w:rPr/>
      </w:pPr>
      <w:r>
        <w:rPr>
          <w:sz w:val="24"/>
          <w:szCs w:val="24"/>
        </w:rPr>
        <w:t xml:space="preserve">© Перевод: Рывкина О.Е., Вальяно Д.Н., 1998 </w:t>
      </w:r>
    </w:p>
    <w:p>
      <w:pPr>
        <w:pStyle w:val="Normal"/>
        <w:ind w:firstLine="540"/>
        <w:jc w:val="both"/>
        <w:rPr>
          <w:sz w:val="24"/>
          <w:szCs w:val="24"/>
        </w:rPr>
      </w:pPr>
      <w:r>
        <w:rPr>
          <w:sz w:val="24"/>
          <w:szCs w:val="24"/>
        </w:rPr>
        <w:t>© Оформление: изд-во «Феникс», 1998</w:t>
      </w:r>
    </w:p>
    <w:p>
      <w:pPr>
        <w:pStyle w:val="Normal"/>
        <w:ind w:firstLine="540"/>
        <w:jc w:val="both"/>
        <w:rPr>
          <w:sz w:val="24"/>
          <w:szCs w:val="24"/>
        </w:rPr>
      </w:pPr>
      <w:r>
        <w:rPr>
          <w:sz w:val="24"/>
          <w:szCs w:val="24"/>
        </w:rPr>
      </w:r>
    </w:p>
    <w:p>
      <w:pPr>
        <w:pStyle w:val="Normal"/>
        <w:ind w:firstLine="540"/>
        <w:jc w:val="center"/>
        <w:rPr/>
      </w:pPr>
      <w:r>
        <w:rPr>
          <w:b/>
          <w:i/>
          <w:sz w:val="28"/>
          <w:szCs w:val="28"/>
        </w:rPr>
        <w:t>Вальтер Кирхнер</w:t>
      </w:r>
    </w:p>
    <w:p>
      <w:pPr>
        <w:pStyle w:val="Normal"/>
        <w:ind w:firstLine="540"/>
        <w:jc w:val="center"/>
        <w:rPr>
          <w:b/>
          <w:b/>
          <w:sz w:val="28"/>
          <w:szCs w:val="28"/>
        </w:rPr>
      </w:pPr>
      <w:r>
        <w:rPr>
          <w:b/>
          <w:sz w:val="28"/>
          <w:szCs w:val="28"/>
        </w:rPr>
        <w:t>АЛЬБА</w:t>
      </w:r>
    </w:p>
    <w:p>
      <w:pPr>
        <w:pStyle w:val="Normal"/>
        <w:ind w:firstLine="540"/>
        <w:jc w:val="center"/>
        <w:rPr>
          <w:b/>
          <w:b/>
          <w:sz w:val="28"/>
          <w:szCs w:val="28"/>
        </w:rPr>
      </w:pPr>
      <w:r>
        <w:rPr>
          <w:b/>
          <w:sz w:val="28"/>
          <w:szCs w:val="28"/>
        </w:rPr>
        <w:t>ЖЕЛЕЗНЫЙ ГЕРЦОГ ИСПАНИИ</w:t>
      </w:r>
    </w:p>
    <w:p>
      <w:pPr>
        <w:pStyle w:val="Normal"/>
        <w:ind w:firstLine="540"/>
        <w:jc w:val="center"/>
        <w:rPr>
          <w:b/>
          <w:b/>
          <w:sz w:val="28"/>
          <w:szCs w:val="28"/>
        </w:rPr>
      </w:pPr>
      <w:r>
        <w:rPr>
          <w:b/>
          <w:sz w:val="28"/>
          <w:szCs w:val="28"/>
        </w:rPr>
      </w:r>
    </w:p>
    <w:p>
      <w:pPr>
        <w:pStyle w:val="Normal"/>
        <w:ind w:firstLine="540"/>
        <w:jc w:val="center"/>
        <w:rPr>
          <w:b/>
          <w:b/>
          <w:i/>
          <w:i/>
          <w:sz w:val="28"/>
          <w:szCs w:val="28"/>
        </w:rPr>
      </w:pPr>
      <w:r>
        <w:rPr>
          <w:b/>
          <w:i/>
          <w:sz w:val="28"/>
          <w:szCs w:val="28"/>
        </w:rPr>
        <w:t>Роберт ван Роосбрек</w:t>
      </w:r>
    </w:p>
    <w:p>
      <w:pPr>
        <w:pStyle w:val="Normal"/>
        <w:ind w:firstLine="540"/>
        <w:jc w:val="center"/>
        <w:rPr>
          <w:b/>
          <w:b/>
          <w:sz w:val="28"/>
          <w:szCs w:val="28"/>
        </w:rPr>
      </w:pPr>
      <w:r>
        <w:rPr>
          <w:b/>
          <w:sz w:val="28"/>
          <w:szCs w:val="28"/>
        </w:rPr>
        <w:t>ВИЛЬГЕЛЬМ ОРАНСКИЙ</w:t>
      </w:r>
    </w:p>
    <w:p>
      <w:pPr>
        <w:pStyle w:val="Normal"/>
        <w:ind w:firstLine="540"/>
        <w:jc w:val="center"/>
        <w:rPr/>
      </w:pPr>
      <w:r>
        <w:rPr>
          <w:b/>
          <w:sz w:val="28"/>
          <w:szCs w:val="28"/>
        </w:rPr>
        <w:t>МЯТЕЖНЫЙ ПРИНЦ</w:t>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СОДЕРЖАНИЕ</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Вальтер Кирхнер</w:t>
      </w:r>
    </w:p>
    <w:p>
      <w:pPr>
        <w:pStyle w:val="Normal"/>
        <w:ind w:firstLine="540"/>
        <w:jc w:val="both"/>
        <w:rPr>
          <w:b/>
          <w:b/>
          <w:sz w:val="24"/>
          <w:szCs w:val="24"/>
        </w:rPr>
      </w:pPr>
      <w:r>
        <w:rPr>
          <w:b/>
          <w:sz w:val="24"/>
          <w:szCs w:val="24"/>
        </w:rPr>
        <w:t>АЛЬБА</w:t>
      </w:r>
    </w:p>
    <w:p>
      <w:pPr>
        <w:pStyle w:val="Normal"/>
        <w:ind w:firstLine="540"/>
        <w:jc w:val="both"/>
        <w:rPr>
          <w:b/>
          <w:b/>
          <w:sz w:val="24"/>
          <w:szCs w:val="24"/>
        </w:rPr>
      </w:pPr>
      <w:r>
        <w:rPr>
          <w:b/>
          <w:sz w:val="24"/>
          <w:szCs w:val="24"/>
        </w:rPr>
        <w:t>Железный герцог Испании</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Происхождение. Молодость....................... 9</w:t>
      </w:r>
    </w:p>
    <w:p>
      <w:pPr>
        <w:pStyle w:val="Normal"/>
        <w:ind w:firstLine="540"/>
        <w:jc w:val="both"/>
        <w:rPr>
          <w:sz w:val="24"/>
          <w:szCs w:val="24"/>
        </w:rPr>
      </w:pPr>
      <w:r>
        <w:rPr>
          <w:sz w:val="24"/>
          <w:szCs w:val="24"/>
        </w:rPr>
        <w:t>Первые этапы службы............................... 18</w:t>
      </w:r>
    </w:p>
    <w:p>
      <w:pPr>
        <w:pStyle w:val="Normal"/>
        <w:ind w:firstLine="540"/>
        <w:jc w:val="both"/>
        <w:rPr>
          <w:sz w:val="24"/>
          <w:szCs w:val="24"/>
        </w:rPr>
      </w:pPr>
      <w:r>
        <w:rPr>
          <w:sz w:val="24"/>
          <w:szCs w:val="24"/>
        </w:rPr>
        <w:t>Подъем .....................................................33</w:t>
      </w:r>
    </w:p>
    <w:p>
      <w:pPr>
        <w:pStyle w:val="Normal"/>
        <w:ind w:firstLine="540"/>
        <w:jc w:val="both"/>
        <w:rPr>
          <w:sz w:val="24"/>
          <w:szCs w:val="24"/>
        </w:rPr>
      </w:pPr>
      <w:r>
        <w:rPr>
          <w:sz w:val="24"/>
          <w:szCs w:val="24"/>
        </w:rPr>
        <w:t>Полководец в Германии.............................47</w:t>
      </w:r>
    </w:p>
    <w:p>
      <w:pPr>
        <w:pStyle w:val="Normal"/>
        <w:ind w:firstLine="540"/>
        <w:jc w:val="both"/>
        <w:rPr/>
      </w:pPr>
      <w:r>
        <w:rPr>
          <w:sz w:val="24"/>
          <w:szCs w:val="24"/>
        </w:rPr>
        <w:t>Вице-король в Италии...............................63</w:t>
      </w:r>
    </w:p>
    <w:p>
      <w:pPr>
        <w:pStyle w:val="Normal"/>
        <w:ind w:firstLine="540"/>
        <w:jc w:val="both"/>
        <w:rPr>
          <w:sz w:val="24"/>
          <w:szCs w:val="24"/>
        </w:rPr>
      </w:pPr>
      <w:r>
        <w:rPr>
          <w:sz w:val="24"/>
          <w:szCs w:val="24"/>
        </w:rPr>
        <w:t>Государственный деятель в Испании .........75</w:t>
      </w:r>
    </w:p>
    <w:p>
      <w:pPr>
        <w:pStyle w:val="Normal"/>
        <w:ind w:firstLine="540"/>
        <w:jc w:val="both"/>
        <w:rPr>
          <w:sz w:val="24"/>
          <w:szCs w:val="24"/>
        </w:rPr>
      </w:pPr>
      <w:r>
        <w:rPr>
          <w:sz w:val="24"/>
          <w:szCs w:val="24"/>
        </w:rPr>
        <w:t>Правитель Нидерландов............................ 84</w:t>
      </w:r>
    </w:p>
    <w:p>
      <w:pPr>
        <w:pStyle w:val="Normal"/>
        <w:ind w:firstLine="540"/>
        <w:jc w:val="both"/>
        <w:rPr>
          <w:sz w:val="24"/>
          <w:szCs w:val="24"/>
        </w:rPr>
      </w:pPr>
      <w:r>
        <w:rPr>
          <w:sz w:val="24"/>
          <w:szCs w:val="24"/>
        </w:rPr>
        <w:t>Второй период деятельности</w:t>
      </w:r>
    </w:p>
    <w:p>
      <w:pPr>
        <w:pStyle w:val="Normal"/>
        <w:ind w:firstLine="540"/>
        <w:jc w:val="both"/>
        <w:rPr>
          <w:sz w:val="24"/>
          <w:szCs w:val="24"/>
        </w:rPr>
      </w:pPr>
      <w:r>
        <w:rPr>
          <w:sz w:val="24"/>
          <w:szCs w:val="24"/>
        </w:rPr>
        <w:t>в Нидерландах........................................ 102</w:t>
      </w:r>
    </w:p>
    <w:p>
      <w:pPr>
        <w:pStyle w:val="Normal"/>
        <w:ind w:firstLine="540"/>
        <w:jc w:val="both"/>
        <w:rPr/>
      </w:pPr>
      <w:r>
        <w:rPr>
          <w:sz w:val="24"/>
          <w:szCs w:val="24"/>
        </w:rPr>
        <w:t>Возвращение в Испанию ......................... 123</w:t>
      </w:r>
    </w:p>
    <w:p>
      <w:pPr>
        <w:pStyle w:val="Normal"/>
        <w:ind w:firstLine="540"/>
        <w:jc w:val="both"/>
        <w:rPr>
          <w:sz w:val="24"/>
          <w:szCs w:val="24"/>
        </w:rPr>
      </w:pPr>
      <w:r>
        <w:rPr>
          <w:sz w:val="24"/>
          <w:szCs w:val="24"/>
        </w:rPr>
        <w:t>Завоеватель Португалии.......................... 130</w:t>
      </w:r>
    </w:p>
    <w:p>
      <w:pPr>
        <w:pStyle w:val="Normal"/>
        <w:ind w:firstLine="540"/>
        <w:jc w:val="both"/>
        <w:rPr>
          <w:sz w:val="24"/>
          <w:szCs w:val="24"/>
        </w:rPr>
      </w:pPr>
      <w:r>
        <w:rPr>
          <w:sz w:val="24"/>
          <w:szCs w:val="24"/>
        </w:rPr>
        <w:t>Заключение ............................................ 142</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Роберт ван Роосбрек</w:t>
      </w:r>
    </w:p>
    <w:p>
      <w:pPr>
        <w:pStyle w:val="Normal"/>
        <w:ind w:firstLine="540"/>
        <w:jc w:val="both"/>
        <w:rPr>
          <w:b/>
          <w:b/>
          <w:sz w:val="24"/>
          <w:szCs w:val="24"/>
        </w:rPr>
      </w:pPr>
      <w:r>
        <w:rPr>
          <w:b/>
          <w:sz w:val="24"/>
          <w:szCs w:val="24"/>
        </w:rPr>
        <w:t>ВИЛЬГЕЛЬМ ОРАНСКИЙ</w:t>
      </w:r>
    </w:p>
    <w:p>
      <w:pPr>
        <w:pStyle w:val="Normal"/>
        <w:ind w:firstLine="540"/>
        <w:jc w:val="both"/>
        <w:rPr>
          <w:b/>
          <w:b/>
          <w:sz w:val="24"/>
          <w:szCs w:val="24"/>
        </w:rPr>
      </w:pPr>
      <w:r>
        <w:rPr>
          <w:b/>
          <w:sz w:val="24"/>
          <w:szCs w:val="24"/>
        </w:rPr>
        <w:t>Мятежный принц</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Вильгельм Оранский и Нидерланды.......... 149</w:t>
      </w:r>
    </w:p>
    <w:p>
      <w:pPr>
        <w:pStyle w:val="Normal"/>
        <w:ind w:firstLine="540"/>
        <w:jc w:val="both"/>
        <w:rPr/>
      </w:pPr>
      <w:r>
        <w:rPr>
          <w:sz w:val="24"/>
          <w:szCs w:val="24"/>
        </w:rPr>
        <w:t>Вождь оппозиции (1559—1567 гг.).............170</w:t>
      </w:r>
    </w:p>
    <w:p>
      <w:pPr>
        <w:pStyle w:val="Normal"/>
        <w:ind w:firstLine="540"/>
        <w:jc w:val="both"/>
        <w:rPr>
          <w:sz w:val="24"/>
          <w:szCs w:val="24"/>
        </w:rPr>
      </w:pPr>
      <w:r>
        <w:rPr>
          <w:sz w:val="24"/>
          <w:szCs w:val="24"/>
        </w:rPr>
        <w:t>Отъезд и возвращение (1567—1576 гг.)..... 191</w:t>
      </w:r>
    </w:p>
    <w:p>
      <w:pPr>
        <w:pStyle w:val="Normal"/>
        <w:ind w:firstLine="540"/>
        <w:jc w:val="both"/>
        <w:rPr>
          <w:sz w:val="24"/>
          <w:szCs w:val="24"/>
        </w:rPr>
      </w:pPr>
      <w:r>
        <w:rPr>
          <w:sz w:val="24"/>
          <w:szCs w:val="24"/>
        </w:rPr>
        <w:t>Генералитет Оранского</w:t>
      </w:r>
    </w:p>
    <w:p>
      <w:pPr>
        <w:pStyle w:val="Normal"/>
        <w:ind w:firstLine="540"/>
        <w:jc w:val="both"/>
        <w:rPr>
          <w:sz w:val="24"/>
          <w:szCs w:val="24"/>
        </w:rPr>
      </w:pPr>
      <w:r>
        <w:rPr>
          <w:sz w:val="24"/>
          <w:szCs w:val="24"/>
        </w:rPr>
        <w:t>и его слабость (1576-1579 гг.) ....... .........220</w:t>
      </w:r>
    </w:p>
    <w:p>
      <w:pPr>
        <w:pStyle w:val="Normal"/>
        <w:ind w:firstLine="540"/>
        <w:jc w:val="both"/>
        <w:rPr>
          <w:sz w:val="24"/>
          <w:szCs w:val="24"/>
        </w:rPr>
      </w:pPr>
      <w:r>
        <w:rPr>
          <w:sz w:val="24"/>
          <w:szCs w:val="24"/>
        </w:rPr>
        <w:t>Французский курс</w:t>
      </w:r>
    </w:p>
    <w:p>
      <w:pPr>
        <w:pStyle w:val="Normal"/>
        <w:ind w:firstLine="540"/>
        <w:jc w:val="both"/>
        <w:rPr>
          <w:sz w:val="24"/>
          <w:szCs w:val="24"/>
        </w:rPr>
      </w:pPr>
      <w:r>
        <w:rPr>
          <w:sz w:val="24"/>
          <w:szCs w:val="24"/>
        </w:rPr>
        <w:t>и смерть Оранского (1584 г.) ...................245</w:t>
      </w:r>
    </w:p>
    <w:p>
      <w:pPr>
        <w:pStyle w:val="Normal"/>
        <w:ind w:firstLine="540"/>
        <w:jc w:val="both"/>
        <w:rPr>
          <w:sz w:val="24"/>
          <w:szCs w:val="24"/>
        </w:rPr>
      </w:pPr>
      <w:r>
        <w:rPr>
          <w:sz w:val="24"/>
          <w:szCs w:val="24"/>
        </w:rPr>
        <w:t>Жены Оранского......................................256</w:t>
      </w:r>
    </w:p>
    <w:p>
      <w:pPr>
        <w:pStyle w:val="Normal"/>
        <w:ind w:firstLine="540"/>
        <w:jc w:val="both"/>
        <w:rPr>
          <w:sz w:val="24"/>
          <w:szCs w:val="24"/>
        </w:rPr>
      </w:pPr>
      <w:r>
        <w:rPr>
          <w:sz w:val="24"/>
          <w:szCs w:val="24"/>
        </w:rPr>
        <w:t>Цель и смысл политики Оранского...........265</w:t>
      </w:r>
    </w:p>
    <w:p>
      <w:pPr>
        <w:pStyle w:val="Normal"/>
        <w:ind w:firstLine="540"/>
        <w:jc w:val="both"/>
        <w:rPr>
          <w:sz w:val="24"/>
          <w:szCs w:val="24"/>
        </w:rPr>
      </w:pPr>
      <w:r>
        <w:rPr>
          <w:sz w:val="24"/>
          <w:szCs w:val="24"/>
        </w:rPr>
        <w:t>Хронология..................................... ... .. 292</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center"/>
        <w:rPr>
          <w:b/>
          <w:b/>
          <w:sz w:val="28"/>
          <w:szCs w:val="28"/>
        </w:rPr>
      </w:pPr>
      <w:r>
        <w:rPr>
          <w:b/>
          <w:sz w:val="28"/>
          <w:szCs w:val="28"/>
        </w:rPr>
        <w:t>Вальтер Кирхнер</w:t>
      </w:r>
    </w:p>
    <w:p>
      <w:pPr>
        <w:pStyle w:val="Normal"/>
        <w:ind w:firstLine="540"/>
        <w:jc w:val="center"/>
        <w:rPr>
          <w:b/>
          <w:b/>
          <w:sz w:val="32"/>
          <w:szCs w:val="32"/>
        </w:rPr>
      </w:pPr>
      <w:r>
        <w:rPr>
          <w:b/>
          <w:sz w:val="32"/>
          <w:szCs w:val="32"/>
        </w:rPr>
        <w:t>АЛЬБА</w:t>
      </w:r>
    </w:p>
    <w:p>
      <w:pPr>
        <w:pStyle w:val="Normal"/>
        <w:ind w:firstLine="540"/>
        <w:jc w:val="center"/>
        <w:rPr>
          <w:b/>
          <w:b/>
          <w:sz w:val="32"/>
          <w:szCs w:val="32"/>
        </w:rPr>
      </w:pPr>
      <w:r>
        <w:rPr>
          <w:b/>
          <w:sz w:val="32"/>
          <w:szCs w:val="32"/>
        </w:rPr>
        <w:t>Железный герцог Испании</w:t>
      </w:r>
    </w:p>
    <w:p>
      <w:pPr>
        <w:pStyle w:val="Normal"/>
        <w:ind w:firstLine="540"/>
        <w:jc w:val="right"/>
        <w:rPr/>
      </w:pPr>
      <w:r>
        <w:rPr>
          <w:i/>
          <w:sz w:val="24"/>
          <w:szCs w:val="24"/>
        </w:rPr>
        <w:t>Посвящается</w:t>
      </w:r>
      <w:r>
        <w:rPr>
          <w:sz w:val="24"/>
          <w:szCs w:val="24"/>
        </w:rPr>
        <w:t xml:space="preserve"> моему брату</w:t>
      </w:r>
    </w:p>
    <w:p>
      <w:pPr>
        <w:pStyle w:val="Normal"/>
        <w:ind w:firstLine="540"/>
        <w:jc w:val="both"/>
        <w:rPr>
          <w:sz w:val="24"/>
          <w:szCs w:val="24"/>
        </w:rPr>
      </w:pPr>
      <w:r>
        <w:rPr>
          <w:sz w:val="24"/>
          <w:szCs w:val="24"/>
        </w:rPr>
      </w:r>
    </w:p>
    <w:p>
      <w:pPr>
        <w:pStyle w:val="Normal"/>
        <w:ind w:firstLine="540"/>
        <w:jc w:val="both"/>
        <w:rPr>
          <w:b/>
          <w:b/>
          <w:sz w:val="28"/>
          <w:szCs w:val="28"/>
        </w:rPr>
      </w:pPr>
      <w:r>
        <w:rPr>
          <w:b/>
          <w:sz w:val="28"/>
          <w:szCs w:val="28"/>
        </w:rPr>
        <w:t>ПРОИСХОЖДЕНИЕ. МОЛОДОСТЬ</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ВРЕМЯ; ЛИЧНОСТЬ; ПРОИСХОЖДЕНИЕ; РОЖДЕНИЕ И ВОСПИТАНИЕ</w:t>
      </w:r>
    </w:p>
    <w:p>
      <w:pPr>
        <w:pStyle w:val="Normal"/>
        <w:ind w:firstLine="540"/>
        <w:jc w:val="both"/>
        <w:rPr>
          <w:b/>
          <w:b/>
          <w:sz w:val="24"/>
          <w:szCs w:val="24"/>
        </w:rPr>
      </w:pPr>
      <w:r>
        <w:rPr>
          <w:b/>
          <w:sz w:val="24"/>
          <w:szCs w:val="24"/>
        </w:rPr>
      </w:r>
    </w:p>
    <w:p>
      <w:pPr>
        <w:pStyle w:val="Normal"/>
        <w:ind w:firstLine="540"/>
        <w:jc w:val="both"/>
        <w:rPr/>
      </w:pPr>
      <w:r>
        <w:rPr>
          <w:sz w:val="24"/>
          <w:szCs w:val="24"/>
        </w:rPr>
        <w:t>Герцог Фернандо Альба родился 29 октября 1507 года, вскоре после смерти Колумба. Ренес</w:t>
        <w:softHyphen/>
        <w:t>санс в этот период достиг вершины. Магеллану, Кортесу и Писарро еще предстояли их великие путешествия; Коперник, Эразм Роттердамский, Рейхлин, Макиавелли и Парацельс творили в полном расцвете сил. Мир искусства еще укра</w:t>
        <w:softHyphen/>
        <w:t>шали Леонардо да Винчи и Дюрер, Рафаэль и Грюневальд, Микеланджело и Рименшнейдер. Папа Юлий II, император Священной Римской империи Максимилиан, король Испании Ферди</w:t>
        <w:softHyphen/>
        <w:t>нанд и Генрих VII Английский определяли по</w:t>
        <w:softHyphen/>
        <w:t>литическую жизнь, а богач Якоб Фуггер возглавлял самое могущественное предприятие столе</w:t>
        <w:softHyphen/>
        <w:t>тия.</w:t>
      </w:r>
    </w:p>
    <w:p>
      <w:pPr>
        <w:pStyle w:val="Normal"/>
        <w:ind w:firstLine="540"/>
        <w:jc w:val="both"/>
        <w:rPr/>
      </w:pPr>
      <w:r>
        <w:rPr>
          <w:sz w:val="24"/>
          <w:szCs w:val="24"/>
        </w:rPr>
        <w:t>Когда герцог Альба 24 апреля 1547 года, в день битвы при Мюльберге, находился на вершине славы, Лютер уже сошел со сцены мировой исто</w:t>
        <w:softHyphen/>
        <w:t>рии. Кальвин и Игнатий Лойола пролагали новые пути религиозным реформам, Карл V правил про</w:t>
        <w:softHyphen/>
        <w:t>цветающим государством, в Турции правил Сулейман Великолепный, в освободившейся Шве</w:t>
        <w:softHyphen/>
        <w:t>ции — Густав I Ваза, в Риме — папа Павел IV. Тициан, Гольбейн и Челлини создавали свои ше</w:t>
        <w:softHyphen/>
        <w:t>девры. Рабле высмеивал ничтожество своих со</w:t>
        <w:softHyphen/>
        <w:t>временников, Сервет, Агрикола и Геснер заклады</w:t>
        <w:softHyphen/>
        <w:t>вали основы новых наук.</w:t>
      </w:r>
    </w:p>
    <w:p>
      <w:pPr>
        <w:pStyle w:val="Normal"/>
        <w:ind w:firstLine="540"/>
        <w:jc w:val="both"/>
        <w:rPr>
          <w:sz w:val="24"/>
          <w:szCs w:val="24"/>
        </w:rPr>
      </w:pPr>
      <w:r>
        <w:rPr>
          <w:sz w:val="24"/>
          <w:szCs w:val="24"/>
        </w:rPr>
        <w:t>Когда герцог Альба 11 декабря 1582 года наве</w:t>
        <w:softHyphen/>
        <w:t>ки закрыл глаза, только что объединившейся ис</w:t>
        <w:softHyphen/>
        <w:t>пано-португальской мировой державой правил Филипп II; Вильгельм Оранский держал в руках судьбы освобожденных Нидерландов, Иван Гроз</w:t>
        <w:softHyphen/>
        <w:t>ный — России, Елизавета I — в английском коро</w:t>
        <w:softHyphen/>
        <w:t>левстве, а папа Григорий XIII, который ввел но</w:t>
        <w:softHyphen/>
        <w:t>вый календарь, стал во главе католической церк</w:t>
        <w:softHyphen/>
        <w:t>ви. В это время творили Тихо Браге и молодой Га</w:t>
        <w:softHyphen/>
        <w:t>лилей, Сервантес, Шекспир и Монтень, Орландо Лассо и Палестрина.</w:t>
      </w:r>
    </w:p>
    <w:p>
      <w:pPr>
        <w:pStyle w:val="Normal"/>
        <w:ind w:firstLine="540"/>
        <w:jc w:val="both"/>
        <w:rPr/>
      </w:pPr>
      <w:r>
        <w:rPr>
          <w:sz w:val="24"/>
          <w:szCs w:val="24"/>
        </w:rPr>
        <w:t>Если столетия спустя в кругу великих упоми</w:t>
        <w:softHyphen/>
        <w:t>нается имя герцога Альбы, то это знак признания выдающихся деяний выдающейся личности. Не дворянское происхождение, не дружеские связи сделали его одной из ведущих фигур своего вре</w:t>
        <w:softHyphen/>
        <w:t>мени: он выделился благодаря величию собствен</w:t>
        <w:softHyphen/>
        <w:t>ной личности. Тем не менее характерно, что в гер</w:t>
        <w:softHyphen/>
        <w:t>цоге Альбе не проявлялись те свойства, которые у других выдающихся личностей, даже несмотря на их великие деяния, вызывают все новые раз</w:t>
        <w:softHyphen/>
        <w:t>мышления. Колумб или Коперник, Лютер или Микеланджело, Вильгельм Оранский или Иван Грозный — мы видим их, раздираемых страдани</w:t>
        <w:softHyphen/>
        <w:t>ями и страстями, как отражение тех противоре</w:t>
        <w:softHyphen/>
        <w:t>чивых человеческих свойств, которые отмечены трагическим и демоническим и всегда вызывают сочувствие; фигура же герцога Альбы предстает перед нами холодной, прямолинейной и неизмен</w:t>
        <w:softHyphen/>
        <w:t>ной. Вероятно, неугасающий интерес к нему свя</w:t>
        <w:softHyphen/>
        <w:t>зан не столько с его личностью и судьбой, сколь</w:t>
        <w:softHyphen/>
        <w:t>ко с тем, что в самый напряженный период новой истории он постоянно оказывался в центре вели</w:t>
        <w:softHyphen/>
        <w:t>ких событий. Даже там, где терпел крушение, он руководствовался великими идеями.</w:t>
      </w:r>
    </w:p>
    <w:p>
      <w:pPr>
        <w:pStyle w:val="Normal"/>
        <w:ind w:firstLine="540"/>
        <w:jc w:val="both"/>
        <w:rPr/>
      </w:pPr>
      <w:r>
        <w:rPr>
          <w:sz w:val="24"/>
          <w:szCs w:val="24"/>
        </w:rPr>
        <w:t>Вызывает удивление почти единодушная ха</w:t>
        <w:softHyphen/>
        <w:t>рактеристика натуры Альбы, которую давали друзья и враги, испанцы и иностранцы, католи</w:t>
        <w:softHyphen/>
        <w:t>ки и протестанты, современники и потомки. Он совершенно иной, чем его великий противник Вильгельм Оранский; в нем нет ничего от про</w:t>
        <w:softHyphen/>
        <w:t>тиворечивых свойств, которые постоянно делали загадочного принца Оранского объектом ин</w:t>
        <w:softHyphen/>
        <w:t>тереса поэтов и исследователей. Он стоит перед нами ясный и однозначный, как его изображали Тициан Моро и другие: умное, строгое лицо, жесткая складка у рта и взгляд, от которого ни</w:t>
        <w:softHyphen/>
        <w:t>чего не укроется; военный мундир, выправка человека, привыкшего повелевать, с некоторой долей аскетизма. Сравним его портрет с портре</w:t>
        <w:softHyphen/>
        <w:t>том императора Карла V, написанного тем же Тицианом: сколько человечности, спокойствия и преданности при всем величии в его чертах; ка</w:t>
        <w:softHyphen/>
        <w:t>кие простота и легкая грусть, какое понимание хода истории. Не намного отличается поздний портрет Вильгельма Оранского кисти Кея в Маурицхейс, в Гааге, тогда как у Альбы преоблада</w:t>
        <w:softHyphen/>
        <w:t>ют воля и энергия, собранность и гордость. Всем, чего он достиг, он обязан не одаренности своей натуры, а усердию, умению, осмотрительности и осторожности.</w:t>
      </w:r>
    </w:p>
    <w:p>
      <w:pPr>
        <w:pStyle w:val="Normal"/>
        <w:ind w:firstLine="540"/>
        <w:jc w:val="both"/>
        <w:rPr>
          <w:sz w:val="24"/>
          <w:szCs w:val="24"/>
        </w:rPr>
      </w:pPr>
      <w:r>
        <w:rPr>
          <w:sz w:val="24"/>
          <w:szCs w:val="24"/>
        </w:rPr>
        <w:t>Видимо, не воля случая и не трудности иссле</w:t>
        <w:softHyphen/>
        <w:t>дования мешали созданию его биографии, а сама личность этого человека. За прошедшие столетия никто не пытался полностью воссоздать его жиз</w:t>
        <w:softHyphen/>
        <w:t>ненный путь. Есть масса изложений различных этапов его деятельности, ибо никто из тех, кто писал об Испании, не мог не вспомнить его, ник</w:t>
        <w:softHyphen/>
        <w:t>то из тех, кто углубляется в историю Священной Римской империи Карла V, елизаветинской Англии, освобождения Нидерландов или Реформа</w:t>
        <w:softHyphen/>
        <w:t>ции, не сможет пройти мимо него. Однако редко обнаруживается подлинное величие этого челове</w:t>
        <w:softHyphen/>
        <w:t>ка кроме как в военной области.</w:t>
      </w:r>
    </w:p>
    <w:p>
      <w:pPr>
        <w:pStyle w:val="Normal"/>
        <w:ind w:firstLine="540"/>
        <w:jc w:val="both"/>
        <w:rPr>
          <w:sz w:val="24"/>
          <w:szCs w:val="24"/>
        </w:rPr>
      </w:pPr>
      <w:r>
        <w:rPr>
          <w:sz w:val="24"/>
          <w:szCs w:val="24"/>
        </w:rPr>
        <w:t>Альба происходил из древнего дворянского рода. Гордые Альбы вели свой род от византий</w:t>
        <w:softHyphen/>
        <w:t>ской императорской династии Палеологов, кото</w:t>
        <w:softHyphen/>
        <w:t>рая правила в Константинополе еще с X века. Вильгельм Оранский впоследствии в сочинени</w:t>
        <w:softHyphen/>
        <w:t>ях в свою защиту не отрицал, что подверг опале семьи многих испанских грандов, в том числе и Альбы, из-за родственных связей с восточными домами. Предка Альбы мы находим среди кас</w:t>
        <w:softHyphen/>
        <w:t>тильских завоевателей города Толедо в 1085 году. С этого момента они играют одну из ведущих ролей в истории своей страны. Они поселились в провинции Саламанка. В первой трети XII века уже жили в Толедо, название которого впослед</w:t>
        <w:softHyphen/>
        <w:t>ствии присоединено ими к своему титулу. В на</w:t>
        <w:softHyphen/>
        <w:t>чале XIV века из их семьи вышли высшие должностные лица города Толедо, в середине того же века — гроссмейстер знаменитого орде</w:t>
        <w:softHyphen/>
        <w:t>на Сантьяго и дворецкий королевы.</w:t>
      </w:r>
    </w:p>
    <w:p>
      <w:pPr>
        <w:pStyle w:val="Normal"/>
        <w:ind w:firstLine="540"/>
        <w:jc w:val="both"/>
        <w:rPr/>
      </w:pPr>
      <w:r>
        <w:rPr>
          <w:sz w:val="24"/>
          <w:szCs w:val="24"/>
        </w:rPr>
        <w:t>В следующем столетии семья унаследовала го</w:t>
        <w:softHyphen/>
        <w:t>род Альба-де-Тормес и получила графский титул, а в следующем поколении (в 1472 году), после бракосочетания представителя рода Альба и сво</w:t>
        <w:softHyphen/>
        <w:t>яченицы короля Фердинанда Католического, король Кастилии присвоил графу Гарсиа Альваре</w:t>
        <w:softHyphen/>
        <w:t>су титул герцога Альбы. Второй герцог, дон Фадрике, зарекомендовал себя как мудрый государ</w:t>
        <w:softHyphen/>
        <w:t>ственный деятель и верный слуга короля в тяже</w:t>
        <w:softHyphen/>
        <w:t>лые времена посте смерти Изабеллы, когда Фер</w:t>
        <w:softHyphen/>
        <w:t>динанд был отстранен от управления Кастилией. Однако он проявил определенную сдержанность по отношению к внуку Фердинанда, Карлу Габ</w:t>
        <w:softHyphen/>
        <w:t>сбургу, когда тот вступил в права наследования.</w:t>
      </w:r>
    </w:p>
    <w:p>
      <w:pPr>
        <w:pStyle w:val="Normal"/>
        <w:ind w:firstLine="540"/>
        <w:jc w:val="both"/>
        <w:rPr/>
      </w:pPr>
      <w:r>
        <w:rPr>
          <w:sz w:val="24"/>
          <w:szCs w:val="24"/>
        </w:rPr>
        <w:t>Фернандо Альбе пришлось служить Карлу в течение всего периода его правления, когда на него позднее лег двойной груз правления германской и испанской коронами.</w:t>
      </w:r>
    </w:p>
    <w:p>
      <w:pPr>
        <w:pStyle w:val="Normal"/>
        <w:ind w:firstLine="540"/>
        <w:jc w:val="both"/>
        <w:rPr/>
      </w:pPr>
      <w:r>
        <w:rPr>
          <w:sz w:val="24"/>
          <w:szCs w:val="24"/>
        </w:rPr>
        <w:t>Жизнь Альбы пришлась на последний период расцвета германской императорской власти, нача</w:t>
        <w:softHyphen/>
        <w:t>ло подъема мощи западных держав, он был сви</w:t>
        <w:softHyphen/>
        <w:t>детелем могущества католической церкви и нео</w:t>
        <w:softHyphen/>
        <w:t>братимых духовных изменений эпохи Возрожде</w:t>
        <w:softHyphen/>
        <w:t>ния и Реформации; он хранил в сердце старую Испанию, выполняющую свою собственную мис</w:t>
        <w:softHyphen/>
        <w:t>сию, и вместе с тем служил новой величайшей мировой империи. Не в пример Карлу V или Франциску I Французскому, или Генриху VIII Английскому, или их главным советникам он пережил первую половину столетия, которое за</w:t>
        <w:softHyphen/>
        <w:t>вершило Средневековье. И не в пример Генриху IV Французскому, Филиппу Испанскому, Виль</w:t>
        <w:softHyphen/>
        <w:t>гельму Оранскому, Елизавете Английской он встретил вторую половину, которая возвестила приход Нового времени. Долгая жизнь дала ему возможность, кто знает, к счастью или несчастью, пережить и то, и другое, будучи в старые време</w:t>
        <w:softHyphen/>
        <w:t>на молодым, а с победой нового — старым.</w:t>
      </w:r>
    </w:p>
    <w:p>
      <w:pPr>
        <w:pStyle w:val="Normal"/>
        <w:ind w:firstLine="540"/>
        <w:jc w:val="both"/>
        <w:rPr/>
      </w:pPr>
      <w:r>
        <w:rPr>
          <w:sz w:val="24"/>
          <w:szCs w:val="24"/>
        </w:rPr>
        <w:t>Родившийся в Пьедраите, в провинции Авила, мальчик провел свои первые годы преимуще</w:t>
        <w:softHyphen/>
        <w:t>ственно в замке Альба де Тормес, недалеко от Саламанки. Позднее он был привезен в огромный старый сарацинский замок в Абадии, южнее Аль</w:t>
        <w:softHyphen/>
        <w:t>ба де Тормес, принадлежавший семье. Его воспи</w:t>
        <w:softHyphen/>
        <w:t>танием занимался дед. Отец Гарсия, сын дона Фадрике, давно пал в боях с маврами на острове Герба, вблизи тунисского побережья. Мать, донья Беатрис Пиментель, дочь графа Беневента, не оказывала на сына заметного влияния.</w:t>
      </w:r>
    </w:p>
    <w:p>
      <w:pPr>
        <w:pStyle w:val="Normal"/>
        <w:ind w:firstLine="540"/>
        <w:jc w:val="both"/>
        <w:rPr/>
      </w:pPr>
      <w:r>
        <w:rPr>
          <w:sz w:val="24"/>
          <w:szCs w:val="24"/>
        </w:rPr>
        <w:t>Век предъявлял высокие требования к мыш</w:t>
        <w:softHyphen/>
        <w:t>лению, знаниям, воспитанию и живости ума че</w:t>
        <w:softHyphen/>
        <w:t>ловека. Нужно было бегло изъясняться по-латыни и по-французски, иметь глубокие познания в арифметике и истории, чтобы сохранить уваже</w:t>
        <w:softHyphen/>
        <w:t>ние и достоинство. Разумеется, сюда же относи</w:t>
        <w:softHyphen/>
        <w:t>лись глубокие знания в теологии и догматике. Поэтому тщательное и углубленное изучение этих предметов не миновало молодого Альбу, рано проявившего зрелость мышления. Специ</w:t>
        <w:softHyphen/>
        <w:t>ально для мальчика были приглашены несколь</w:t>
        <w:softHyphen/>
        <w:t>ко учителей, среди них — знаменитый гуманист и философ Хуан Луис Вивес и поэты Хуан Бос-кан и Гарсиласо де ла Вега. То, что герцог Альба, известный впоследствии своей суровостью, в молодости под их руководством посвящал себя музам и писал стихи, что, впрочем, лучше уда</w:t>
        <w:softHyphen/>
        <w:t>валось одному из его предков, было скорее ре</w:t>
        <w:softHyphen/>
        <w:t>зультатом воспитания, чем природного дарова</w:t>
        <w:softHyphen/>
        <w:t>ния.</w:t>
      </w:r>
    </w:p>
    <w:p>
      <w:pPr>
        <w:pStyle w:val="Normal"/>
        <w:ind w:firstLine="540"/>
        <w:jc w:val="both"/>
        <w:rPr>
          <w:sz w:val="24"/>
          <w:szCs w:val="24"/>
        </w:rPr>
      </w:pPr>
      <w:r>
        <w:rPr>
          <w:sz w:val="24"/>
          <w:szCs w:val="24"/>
        </w:rPr>
        <w:t>Однако на первом плане в воспитании мальчи</w:t>
        <w:softHyphen/>
        <w:t>ка стояла военная подготовка. Дон Фадрике, на</w:t>
        <w:softHyphen/>
        <w:t>сколько ему позволяло время, лично занимался этим. Дед использовал даже игры мальчика с ро</w:t>
        <w:softHyphen/>
        <w:t>весниками, чтобы разъяснять военные правила и тактические приемы. Иногда он даже сам прини</w:t>
        <w:softHyphen/>
        <w:t>мал в них участие, объяснял, поправлял, хвалил и порицал. Когда в 1515 году дон Фадрике был назначен главнокомандующим в войне против французов, чтобы присоединить Наварру к Испа</w:t>
        <w:softHyphen/>
        <w:t>нии, он взял с собой в военный лагерь семилет</w:t>
        <w:softHyphen/>
        <w:t>него внука, где маленький Фернандо получил свои первые впечатления. Предприятие увенча</w:t>
        <w:softHyphen/>
        <w:t>лось успехом; было завоевано все, что находится на Иберийском полуострове южнее Пиренеев, и мальчик впервые увидел триумф испанского ору</w:t>
        <w:softHyphen/>
        <w:t>жия.</w:t>
      </w:r>
    </w:p>
    <w:p>
      <w:pPr>
        <w:pStyle w:val="Normal"/>
        <w:ind w:firstLine="540"/>
        <w:jc w:val="both"/>
        <w:rPr/>
      </w:pPr>
      <w:r>
        <w:rPr>
          <w:sz w:val="24"/>
          <w:szCs w:val="24"/>
        </w:rPr>
        <w:t>Известно, что молодой Альба проявлял мало склонности к гуманитарным предметам, а посвя</w:t>
        <w:softHyphen/>
        <w:t>щал всего себя военной науке. Здесь он особенно чувствовал связь со своими предками, просла</w:t>
        <w:softHyphen/>
        <w:t>вившимися именно на военном поприще, и по</w:t>
        <w:softHyphen/>
        <w:t>читал своей первейшей обязанностью продолже</w:t>
        <w:softHyphen/>
        <w:t>ние знаменитого рода Альба. После смерти деда ему выпало на долю стать главой этого рода, который всеми своими ветвями казался предназ</w:t>
        <w:softHyphen/>
        <w:t>наченным для великих дел. Уже дон Педро, са</w:t>
        <w:softHyphen/>
        <w:t>мый старший брат отца, поднимался со ступени на ступень; в будущем он в течение 21 года бу</w:t>
        <w:softHyphen/>
        <w:t>дет вице-королем Неаполя. Диего, второй брат, служил в ближайшем окружении короля; тре</w:t>
        <w:softHyphen/>
        <w:t>тий, Хуан, — кардиналом и архиепископом; Фер</w:t>
        <w:softHyphen/>
        <w:t>нандо, четвертый, стал гроссмейстером велико</w:t>
        <w:softHyphen/>
        <w:t>го ордена Алькантары. Кузина отца, Мария де Толедо-и-Рохас, была женой Диего Колумба, сына Христофора Колумба.</w:t>
      </w:r>
    </w:p>
    <w:p>
      <w:pPr>
        <w:pStyle w:val="Normal"/>
        <w:ind w:firstLine="540"/>
        <w:jc w:val="both"/>
        <w:rPr>
          <w:sz w:val="24"/>
          <w:szCs w:val="24"/>
        </w:rPr>
      </w:pPr>
      <w:r>
        <w:rPr>
          <w:sz w:val="24"/>
          <w:szCs w:val="24"/>
        </w:rPr>
      </w:r>
    </w:p>
    <w:p>
      <w:pPr>
        <w:pStyle w:val="Normal"/>
        <w:ind w:firstLine="540"/>
        <w:jc w:val="both"/>
        <w:rPr>
          <w:b/>
          <w:b/>
          <w:sz w:val="28"/>
          <w:szCs w:val="28"/>
        </w:rPr>
      </w:pPr>
      <w:r>
        <w:rPr>
          <w:b/>
          <w:sz w:val="28"/>
          <w:szCs w:val="28"/>
        </w:rPr>
        <w:t>ПЕРВЫЕ ЭТАПЫ СЛУЖБЫ</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ВОЕННАЯ СЛУЖБА ПРОТИВ ФРАНЦИИ; УПРАВЛЕНИЕ ИМЕНИЯМИ; ВХОЖДЕНИЕ В БОЛЬШУЮ ПОЛИТИКУ; ПОХОД ПРОТИВ ТУРОК; СЛУЖБА У ИМПЕРАТОРА</w:t>
      </w:r>
    </w:p>
    <w:p>
      <w:pPr>
        <w:pStyle w:val="Normal"/>
        <w:ind w:firstLine="540"/>
        <w:jc w:val="both"/>
        <w:rPr>
          <w:b/>
          <w:b/>
          <w:sz w:val="24"/>
          <w:szCs w:val="24"/>
        </w:rPr>
      </w:pPr>
      <w:r>
        <w:rPr>
          <w:b/>
          <w:sz w:val="24"/>
          <w:szCs w:val="24"/>
        </w:rPr>
      </w:r>
    </w:p>
    <w:p>
      <w:pPr>
        <w:pStyle w:val="Normal"/>
        <w:ind w:firstLine="540"/>
        <w:jc w:val="both"/>
        <w:rPr/>
      </w:pPr>
      <w:r>
        <w:rPr>
          <w:sz w:val="24"/>
          <w:szCs w:val="24"/>
        </w:rPr>
        <w:t>Фернандо еще не исполнилось и шестнадца</w:t>
        <w:softHyphen/>
        <w:t>ти, а он уже узнал, что такое жизнь настоящих мужчин. Тогда испанская армия осаждала кре</w:t>
        <w:softHyphen/>
        <w:t>пость Фуэнтеррабиа, расположенную там, где Пиренеи доходят до Бискайского залива. Ее за</w:t>
        <w:softHyphen/>
        <w:t>щищали французы. Юноша попросил у деда раз</w:t>
        <w:softHyphen/>
        <w:t>решения принять участие в этом походе, а когда дон Фадрике запретил ему это, то приказал тай</w:t>
        <w:softHyphen/>
        <w:t>но оседлать коня и в сопровождении группы друзей покинул родину, чтобы присоединится к армии. Возмущенный дед успокоился лишь ког</w:t>
        <w:softHyphen/>
        <w:t>да испанский генерал дон Иникес де Веласко сообщил ему о проявленной Фернандо исключи</w:t>
        <w:softHyphen/>
        <w:t>тельной смелости.</w:t>
      </w:r>
    </w:p>
    <w:p>
      <w:pPr>
        <w:pStyle w:val="Normal"/>
        <w:ind w:firstLine="540"/>
        <w:jc w:val="both"/>
        <w:rPr/>
      </w:pPr>
      <w:r>
        <w:rPr>
          <w:sz w:val="24"/>
          <w:szCs w:val="24"/>
        </w:rPr>
        <w:t>Осада Фуэнтеррабиа протекала очень тяжело; зима выдалась исключительно суровая и тяжелая, и взяли город лишь в следующем, 1524 году. При этом молодой Альба усвоил три урока, которые сыграли значительную роль в его последующей жизни.</w:t>
      </w:r>
    </w:p>
    <w:p>
      <w:pPr>
        <w:pStyle w:val="Normal"/>
        <w:ind w:firstLine="540"/>
        <w:jc w:val="both"/>
        <w:rPr>
          <w:sz w:val="24"/>
          <w:szCs w:val="24"/>
        </w:rPr>
      </w:pPr>
      <w:r>
        <w:rPr>
          <w:sz w:val="24"/>
          <w:szCs w:val="24"/>
        </w:rPr>
        <w:t>Первый гласил, что осада хорошо укрепленных крепостей — дело тяжелое и редко приводит к ре</w:t>
        <w:softHyphen/>
        <w:t>шению проблемы. За свою последующую жизнь Альба принимал участие или руководил пятью значительными осадами: Марселя, Меца, Остии, Монса и Харлема. Две закончились неудачей, три другие были успешными, но не привели к реше</w:t>
        <w:softHyphen/>
        <w:t>нию спора. Часто Альбу побуждали к осадам его генералы; за этим исключением ему в основном удавалось избегать осад в Нидерландах и все же выигрывать кампании.</w:t>
      </w:r>
    </w:p>
    <w:p>
      <w:pPr>
        <w:pStyle w:val="Normal"/>
        <w:ind w:firstLine="540"/>
        <w:jc w:val="both"/>
        <w:rPr>
          <w:sz w:val="24"/>
          <w:szCs w:val="24"/>
        </w:rPr>
      </w:pPr>
      <w:r>
        <w:rPr>
          <w:sz w:val="24"/>
          <w:szCs w:val="24"/>
        </w:rPr>
        <w:t>Вторым уроком было то, что пример команди</w:t>
        <w:softHyphen/>
        <w:t>ров, их старания и лишения, их стойкость и на</w:t>
        <w:softHyphen/>
        <w:t>дежность являются решающими для армии. Час</w:t>
        <w:softHyphen/>
        <w:t>то дон Иникес сам брался за лопату и часами помогал на окопных работах, стоял ночью в ка</w:t>
        <w:softHyphen/>
        <w:t>рауле и разделял лишения с солдатами.</w:t>
      </w:r>
    </w:p>
    <w:p>
      <w:pPr>
        <w:pStyle w:val="Normal"/>
        <w:ind w:firstLine="540"/>
        <w:jc w:val="both"/>
        <w:rPr>
          <w:sz w:val="24"/>
          <w:szCs w:val="24"/>
        </w:rPr>
      </w:pPr>
      <w:r>
        <w:rPr>
          <w:sz w:val="24"/>
          <w:szCs w:val="24"/>
        </w:rPr>
        <w:t>Однако самым важным было то, что воля че</w:t>
        <w:softHyphen/>
        <w:t>ловека не всесильна, силы природы — жара, хо</w:t>
        <w:softHyphen/>
        <w:t>лод, бури и землетрясения, болезни и суеверия — могут сломить самую твердую волю. Это было тяжелым уроком для молодого Альбы. Его влас</w:t>
        <w:softHyphen/>
        <w:t>тная натура часто пыталась добиться того, что при нормальных условиях было тяжелым, а при не</w:t>
        <w:softHyphen/>
        <w:t>благоприятных — недостижимым делом.</w:t>
      </w:r>
    </w:p>
    <w:p>
      <w:pPr>
        <w:pStyle w:val="Normal"/>
        <w:ind w:firstLine="540"/>
        <w:jc w:val="both"/>
        <w:rPr>
          <w:sz w:val="24"/>
          <w:szCs w:val="24"/>
        </w:rPr>
      </w:pPr>
      <w:r>
        <w:rPr>
          <w:sz w:val="24"/>
          <w:szCs w:val="24"/>
        </w:rPr>
        <w:t>После победы Веласко назначил еще не до</w:t>
        <w:softHyphen/>
        <w:t>стигшего семнадцати лет Альбу губернатором города Фуэнтеррабиа. Ему, как и многим в XVI столетии: Лютеру, Карлу V, Чезаре Борджиа, Ра</w:t>
        <w:softHyphen/>
        <w:t>фаэлю, Вильгельму Оранскому, дону Хуану Ав</w:t>
        <w:softHyphen/>
        <w:t>стрийскому, — рано выпала ведущая роль; Шил</w:t>
        <w:softHyphen/>
        <w:t>лер понимал этот век гораздо лучше, чем его критики; недаром в трагедии «Дон Карлос» один из его героев сокрушается: «23 года — и ничего не сделано для бессмертия». Жизнь коротка, и принято было рано ее испытывать, — а иногда и расставаться с нею.</w:t>
      </w:r>
    </w:p>
    <w:p>
      <w:pPr>
        <w:pStyle w:val="Normal"/>
        <w:ind w:firstLine="540"/>
        <w:jc w:val="both"/>
        <w:rPr/>
      </w:pPr>
      <w:r>
        <w:rPr>
          <w:sz w:val="24"/>
          <w:szCs w:val="24"/>
        </w:rPr>
        <w:t>Срок службы Альбы в Фуэнтеррабиа продол</w:t>
        <w:softHyphen/>
        <w:t>жался недолго. В начале 1527 года он возвратил</w:t>
        <w:softHyphen/>
        <w:t>ся, а в следующем году произошло его бракосо</w:t>
        <w:softHyphen/>
        <w:t>четание с Марией Энрикес, дочерью дона Диего Энрикеса де Гусмана, герцога Альбы де Листе. Донья Мария была красивой женщиной. Ее скромность и любезность восхваляли до самой смерти. Она не уступала в таланте дипломата и способностях администратора своим знамени</w:t>
        <w:softHyphen/>
        <w:t>тым современникам, занимавшим должности, ко</w:t>
        <w:softHyphen/>
        <w:t>торые и тогда и теперь были почти исключительно мужскими. С 1532 года в течение 50 лет она управляла семейным имуществом. При дворе ис</w:t>
        <w:softHyphen/>
        <w:t>панской королевы занимала такое же положе</w:t>
        <w:softHyphen/>
        <w:t>ние, как ее муж при дворе короля. Она была при</w:t>
        <w:softHyphen/>
        <w:t>глашена к английскому двору и благодаря свое</w:t>
        <w:softHyphen/>
        <w:t>му тактичному поведению пребывала там много лет. Когда муж, будучи вице-королем Неаполя, вынужден был отправиться на войну, она пред</w:t>
        <w:softHyphen/>
        <w:t>ставляла его в правительстве. Их брак продол</w:t>
        <w:softHyphen/>
        <w:t>жался 54 года, и жена на год пережила своего мужа.</w:t>
      </w:r>
    </w:p>
    <w:p>
      <w:pPr>
        <w:pStyle w:val="Normal"/>
        <w:ind w:firstLine="540"/>
        <w:jc w:val="both"/>
        <w:rPr>
          <w:sz w:val="24"/>
          <w:szCs w:val="24"/>
        </w:rPr>
      </w:pPr>
      <w:r>
        <w:rPr>
          <w:sz w:val="24"/>
          <w:szCs w:val="24"/>
        </w:rPr>
        <w:t>1527-1532 годы имели важное значение для дальнейшей судьбы герцога Альбы, хотя многого об этом периоде не расскажешь. Ничего замеча</w:t>
        <w:softHyphen/>
        <w:t>тельного тогда Альба не совершил. Нам известно об этих годах только три факта: он занимался уп</w:t>
        <w:softHyphen/>
        <w:t>равлением фамильным имуществом, вошел в ок</w:t>
        <w:softHyphen/>
        <w:t>ружение императора Карла и участвовал в войне с турками.</w:t>
      </w:r>
    </w:p>
    <w:p>
      <w:pPr>
        <w:pStyle w:val="Normal"/>
        <w:ind w:firstLine="540"/>
        <w:jc w:val="both"/>
        <w:rPr/>
      </w:pPr>
      <w:r>
        <w:rPr>
          <w:sz w:val="24"/>
          <w:szCs w:val="24"/>
        </w:rPr>
        <w:t>Личное имущество герцога было, впрочем, не слишком значительным. В хорошие годы регу</w:t>
        <w:softHyphen/>
        <w:t>лярные поступления составляли тридцать тысяч дукатов, что значительно меньше доходов неко</w:t>
        <w:softHyphen/>
        <w:t>торых грандов и отцов церкви в стране. Поэтому требовалось четкое и экономное управление иму</w:t>
        <w:softHyphen/>
        <w:t>ществом, иногда вызывавшее упреки в жадности. Впоследствии герцога обвиняли в том, что он ни</w:t>
        <w:softHyphen/>
        <w:t>когда не упускал случая получить несоразмерно высокий доход, а его усилия по увеличению при</w:t>
        <w:softHyphen/>
        <w:t>были вызывали «бурю ненависти и зависти».</w:t>
      </w:r>
    </w:p>
    <w:p>
      <w:pPr>
        <w:pStyle w:val="Normal"/>
        <w:ind w:firstLine="540"/>
        <w:jc w:val="both"/>
        <w:rPr/>
      </w:pPr>
      <w:r>
        <w:rPr>
          <w:sz w:val="24"/>
          <w:szCs w:val="24"/>
        </w:rPr>
        <w:t>Домашний штат составляли около ста чело</w:t>
        <w:softHyphen/>
        <w:t>век, из них пятьдесят — личная охрана. Большие расходы требовались на проведение празднеств, поездки с блестящей свитой, подарки, содержа</w:t>
        <w:softHyphen/>
        <w:t>ние замков и покровительство искусствам. Зака</w:t>
        <w:softHyphen/>
        <w:t>зывались портреты у такого известного худож</w:t>
        <w:softHyphen/>
        <w:t>ника, как Тициан, создавались собрания гобеле</w:t>
        <w:softHyphen/>
        <w:t>нов и оружия, а вернувшись из Нидерландов в 1574 году, Альба даже привез собственного фламандского органиста, Иоганна ван Вреде. Был у него и шут. На книги у Альбы никогда не хватало времени и интереса. Он был хорошо зна</w:t>
        <w:softHyphen/>
        <w:t>ком с кастильским «Кортехиано», классическим руководством для придворного; насколько под</w:t>
        <w:softHyphen/>
        <w:t>робно он изучил «Государя» Макиавелли, неиз</w:t>
        <w:softHyphen/>
        <w:t>вестно.</w:t>
      </w:r>
    </w:p>
    <w:p>
      <w:pPr>
        <w:pStyle w:val="Normal"/>
        <w:ind w:firstLine="540"/>
        <w:jc w:val="both"/>
        <w:rPr/>
      </w:pPr>
      <w:r>
        <w:rPr>
          <w:sz w:val="24"/>
          <w:szCs w:val="24"/>
        </w:rPr>
        <w:t>Об управлении имуществом Альбы нам извес</w:t>
        <w:softHyphen/>
        <w:t>тно, что юрисдикция осуществлялась довольно мягко. Десятипроцентный налог с оборота при каждой торговой сделке был повышен, что, одна</w:t>
        <w:softHyphen/>
        <w:t>ко, не слишком тяжело сказалось на населении, занимавшемся преимущественно сельским хозяй</w:t>
        <w:softHyphen/>
        <w:t>ством, а не торговлей. Евреи-выкресты, которые были в основном врачами, аптекарями, банкира</w:t>
        <w:softHyphen/>
        <w:t>ми, сборщиками платы, примерно до 1572 года жили во владениях Альбы более или менее спокойно. К маврам также относились достаточно терпимо.</w:t>
      </w:r>
    </w:p>
    <w:p>
      <w:pPr>
        <w:pStyle w:val="Normal"/>
        <w:ind w:firstLine="540"/>
        <w:jc w:val="both"/>
        <w:rPr>
          <w:sz w:val="24"/>
          <w:szCs w:val="24"/>
        </w:rPr>
      </w:pPr>
      <w:r>
        <w:rPr>
          <w:sz w:val="24"/>
          <w:szCs w:val="24"/>
        </w:rPr>
        <w:t>Однако управление имуществом не могло удовлетворить честолюбия молодого человека — качества, которое император Карл называл основ</w:t>
        <w:softHyphen/>
        <w:t>ной движущей силой его натуры. Точно не изве</w:t>
        <w:softHyphen/>
        <w:t>стно, когда Карл V познакомился с будущим вы</w:t>
        <w:softHyphen/>
        <w:t>дающимся генералом. Вероятно, в 1572 году двад</w:t>
        <w:softHyphen/>
        <w:t>цатилетний Альба был представлен властителю, который был на семь лет старше. В жизни герцо</w:t>
        <w:softHyphen/>
        <w:t>га Карл стал неким центром, как десятилетия спу</w:t>
        <w:softHyphen/>
        <w:t>стя другим центром стал принц Оранский. Вся преданность, почитание и любовь, на которую способен Альба, были обращены — кроме своей семьи — к императору, в ком он видел величие короля и подлинного христианина и кому служил от всего сердца. После смерти Карла Альба гово</w:t>
        <w:softHyphen/>
        <w:t>рил о нем только со слезами на глазах. Однако Карл не отвечал взаимностью на глубокую при</w:t>
        <w:softHyphen/>
        <w:t>вязанность герцога. Он сохранял дистанцию по отношению как к нему, так и ко всем остальным советникам.</w:t>
      </w:r>
    </w:p>
    <w:p>
      <w:pPr>
        <w:pStyle w:val="Normal"/>
        <w:ind w:firstLine="540"/>
        <w:jc w:val="both"/>
        <w:rPr>
          <w:sz w:val="24"/>
          <w:szCs w:val="24"/>
        </w:rPr>
      </w:pPr>
      <w:r>
        <w:rPr>
          <w:sz w:val="24"/>
          <w:szCs w:val="24"/>
        </w:rPr>
        <w:t>На период пребывания Карла в Испании в 1522-1529 годах пришлось не только приближе</w:t>
        <w:softHyphen/>
        <w:t>ние Фернандо Альбы к королю, но и посвящение в государственные дела. Его дед, член Государ</w:t>
        <w:softHyphen/>
        <w:t>ственного совета, часто брал его с собой ко дво</w:t>
        <w:softHyphen/>
        <w:t>ру. Нужно было управлять огромной империей, претворять в жизнь большие планы, и Альба по</w:t>
        <w:softHyphen/>
        <w:t>лучил представление о ее громадных возможно</w:t>
        <w:softHyphen/>
        <w:t>стях. Какие перспективы таили одни только аме</w:t>
        <w:softHyphen/>
        <w:t>риканские владения! Впоследствии семейство Альба дало в лице дона Франсиско Альвареса де Толедо одного из самых талантливых американ</w:t>
        <w:softHyphen/>
        <w:t>ских губернаторов.</w:t>
      </w:r>
    </w:p>
    <w:p>
      <w:pPr>
        <w:pStyle w:val="Normal"/>
        <w:ind w:firstLine="540"/>
        <w:jc w:val="both"/>
        <w:rPr>
          <w:sz w:val="24"/>
          <w:szCs w:val="24"/>
        </w:rPr>
      </w:pPr>
      <w:r>
        <w:rPr>
          <w:sz w:val="24"/>
          <w:szCs w:val="24"/>
        </w:rPr>
        <w:t>Некоторые историки утверждают, что в 1526-1529 годах Альба как политик развивался медлен</w:t>
        <w:softHyphen/>
        <w:t>но. Как ни странно, ему не слишком доверяли в военном отношении, а считали, скорее, способ</w:t>
        <w:softHyphen/>
        <w:t>ным дипломатом. Никто тогда не подозревал, что именно Альба усовершенствует организацию ис</w:t>
        <w:softHyphen/>
        <w:t>панской армии, превратит ее в лучшую в Европе. В изучении управления внутренними делами он не очень преуспел. Карл, боясь амбиций испан</w:t>
        <w:softHyphen/>
        <w:t>ского дворянства, старался не занимать грандов внутренними делами и в особенности не давать им возможности вершить правосудие. Кроме того, понимание Альбой права не соответствовало лич</w:t>
        <w:softHyphen/>
        <w:t>ным взглядам короля. Альба считал, что одного лишь наличия закона недостаточно. Задача будет выполнена только когда в соответствии с законом преступник будет наказан. Согласно этому прин</w:t>
        <w:softHyphen/>
        <w:t>ципу он действовал всю свою жизнь, зачастую не получая одобрения Карла.</w:t>
      </w:r>
    </w:p>
    <w:p>
      <w:pPr>
        <w:pStyle w:val="Normal"/>
        <w:ind w:firstLine="540"/>
        <w:jc w:val="both"/>
        <w:rPr/>
      </w:pPr>
      <w:r>
        <w:rPr>
          <w:sz w:val="24"/>
          <w:szCs w:val="24"/>
        </w:rPr>
        <w:t>Основным делом, которое король поручил своему Государственному совету, была внешняя политика. Так молодой Альба получил пред</w:t>
        <w:softHyphen/>
        <w:t>ставление о правах и задачах Габсбургской мо</w:t>
        <w:softHyphen/>
        <w:t>нархии и его внимание было обращено на три государства — основные объекты внешней по</w:t>
        <w:softHyphen/>
        <w:t>литики Карла: Францию, Англию, Турцию, ибо почти все остальные страны Европы были под</w:t>
        <w:softHyphen/>
        <w:t>властны королю или тесно связаны с ним се</w:t>
        <w:softHyphen/>
        <w:t>мейными узами.</w:t>
      </w:r>
    </w:p>
    <w:p>
      <w:pPr>
        <w:pStyle w:val="Normal"/>
        <w:ind w:firstLine="540"/>
        <w:jc w:val="both"/>
        <w:rPr>
          <w:sz w:val="24"/>
          <w:szCs w:val="24"/>
        </w:rPr>
      </w:pPr>
      <w:r>
        <w:rPr>
          <w:sz w:val="24"/>
          <w:szCs w:val="24"/>
        </w:rPr>
        <w:t>Если основные направления в политике отно</w:t>
        <w:softHyphen/>
        <w:t>сительно турок были однозначными и определя</w:t>
        <w:softHyphen/>
        <w:t>лись обстоятельствами, то Франция и Англия представляли собой сложную проблему. Альба с самого начала воспринимал Францию как про</w:t>
        <w:softHyphen/>
        <w:t>тивника. Франко-испанская война в Наварре была его первым военным опытом, бои за Перпиньян и Фуэнтеррабиа — вторым. Война, раз</w:t>
        <w:softHyphen/>
        <w:t>горевшаяся за владение Миланом, усилила в нем чувство постоянной французской опасности для Испании. Он радостно воспринял известие о пленении короля Франциска в битве при Павии. Хотя герцогу не довелось в ней участвовать, по</w:t>
        <w:softHyphen/>
        <w:t>зднее, находясь в Северной Италии, он посетил поле битвы и интересовался отдельными ее де</w:t>
        <w:softHyphen/>
        <w:t>талями. Через два года после освобождения ко</w:t>
        <w:softHyphen/>
        <w:t>роля Франциска вновь начались военные дей</w:t>
        <w:softHyphen/>
        <w:t>ствия, и молодой Альба пережил четвертую французскую войну, которая в 1529 году завер</w:t>
        <w:softHyphen/>
        <w:t>шилась новым миром.</w:t>
      </w:r>
    </w:p>
    <w:p>
      <w:pPr>
        <w:pStyle w:val="Normal"/>
        <w:ind w:firstLine="540"/>
        <w:jc w:val="both"/>
        <w:rPr>
          <w:sz w:val="24"/>
          <w:szCs w:val="24"/>
        </w:rPr>
      </w:pPr>
      <w:r>
        <w:rPr>
          <w:sz w:val="24"/>
          <w:szCs w:val="24"/>
        </w:rPr>
        <w:t>Несмотря ни на что, Франция все же была тес</w:t>
        <w:softHyphen/>
        <w:t>нее связана с Испанией религией и традициями, чем чуждая культурной жизни континента и духу Возрождения отдаленная Англия. В политичес</w:t>
        <w:softHyphen/>
        <w:t>ком, а вскоре и религиозном отношении Англия шла особым путем и, кроме того, вследствие сво</w:t>
        <w:softHyphen/>
        <w:t>его островного положения и экономических ус</w:t>
        <w:softHyphen/>
        <w:t>ловий представляла, безусловно, соперника для Испании, которого нужно было либо включить в систему Карла, либо покорить. Со всеми этими обстоятельствами был ознакомлен Фернандо Альба.</w:t>
      </w:r>
    </w:p>
    <w:p>
      <w:pPr>
        <w:pStyle w:val="Normal"/>
        <w:ind w:firstLine="540"/>
        <w:jc w:val="both"/>
        <w:rPr/>
      </w:pPr>
      <w:r>
        <w:rPr>
          <w:sz w:val="24"/>
          <w:szCs w:val="24"/>
        </w:rPr>
        <w:t>Как ни богаты его впечатления тех лет, все же наиболее важным, вероятно, было наблюдение за тем, как Карл решал проблемы, и за его искусст</w:t>
        <w:softHyphen/>
        <w:t>вом переговоров и управления. Хотя в последу</w:t>
        <w:softHyphen/>
        <w:t>ющие годы герцог научился ясно распознавать связи между обстоятельствами и предвидеть ход событий, общение с людьми ему не давалось. Ибо, хотя его дух и был сформирован при дворе Кар</w:t>
        <w:softHyphen/>
        <w:t>ла, его сущности император не смог изменить. Натура Альбы по большому счету не была слож</w:t>
        <w:softHyphen/>
        <w:t>ной; Масштаб его действий определялся тем, как не уронить чести семьи и предков. Именно в этом он отличался от Карла, который всю жизнь посто</w:t>
        <w:softHyphen/>
        <w:t>янно блюл и судил самого себя. Король пережил взлеты и падения, страдание и радость, знал пе</w:t>
        <w:softHyphen/>
        <w:t>риоды всепоглощающего труда и унылой бездеятельности, часто вызванной недомоганием; он видел, как рушатся грандиозные планы из-за не</w:t>
        <w:softHyphen/>
        <w:t>значительных препятствий, но все встречал со стойкостью, источником которой была вера в справедливость Господа.</w:t>
      </w:r>
    </w:p>
    <w:p>
      <w:pPr>
        <w:pStyle w:val="Normal"/>
        <w:ind w:firstLine="540"/>
        <w:jc w:val="both"/>
        <w:rPr>
          <w:sz w:val="24"/>
          <w:szCs w:val="24"/>
        </w:rPr>
      </w:pPr>
      <w:r>
        <w:rPr>
          <w:sz w:val="24"/>
          <w:szCs w:val="24"/>
        </w:rPr>
        <w:t>Альба мало в чем походил на противоречиво</w:t>
        <w:softHyphen/>
        <w:t>го Карла. Самокритика была ему чужда, он боль</w:t>
        <w:softHyphen/>
        <w:t>ше черпал из унаследованного и заученного, чем из глубин человеческой сущности; обладатель высокой добродетели, проявлял безупречную верность, усердие, преданность порученному делу, соединенные с блестящими способностями и невиданной выдержкой. Вежливостью, досто</w:t>
        <w:softHyphen/>
        <w:t>инством, подобающим поведением он не уступал Карлу. Избегал помпы, если ее не требовали обстоятельства, одевался просто, апеллировал к своим привилегиям лишь когда чувствовал свои обязательства перед семьей. Привыкший отда</w:t>
        <w:softHyphen/>
        <w:t>вать приказания, он тем не менее умел слушать. Редко порицал, особенно в военных делах, зато охотно поощрял — прежде всего бесстрашие молодых офицеров. Он требовал неукоснитель</w:t>
        <w:softHyphen/>
        <w:t>ного исполнения обязанностей от всех, сам бу</w:t>
        <w:softHyphen/>
        <w:t>дучи примером этому. При всем том он не полу</w:t>
        <w:softHyphen/>
        <w:t>чал в ответ проявлений любви и дружеского признания.</w:t>
      </w:r>
    </w:p>
    <w:p>
      <w:pPr>
        <w:pStyle w:val="Normal"/>
        <w:ind w:firstLine="540"/>
        <w:jc w:val="both"/>
        <w:rPr>
          <w:sz w:val="24"/>
          <w:szCs w:val="24"/>
        </w:rPr>
      </w:pPr>
      <w:r>
        <w:rPr>
          <w:sz w:val="24"/>
          <w:szCs w:val="24"/>
        </w:rPr>
        <w:t>Безусловно радостным для Альбы событием было в 1529 году приглашение императора на коронацию в Болонью, в Италию а затем на во</w:t>
        <w:softHyphen/>
        <w:t>енную службу в Германию, — воевать против ту</w:t>
        <w:softHyphen/>
        <w:t>рок.</w:t>
      </w:r>
    </w:p>
    <w:p>
      <w:pPr>
        <w:pStyle w:val="Normal"/>
        <w:ind w:firstLine="540"/>
        <w:jc w:val="both"/>
        <w:rPr>
          <w:sz w:val="24"/>
          <w:szCs w:val="24"/>
        </w:rPr>
      </w:pPr>
      <w:r>
        <w:rPr>
          <w:sz w:val="24"/>
          <w:szCs w:val="24"/>
        </w:rPr>
        <w:t>Если коронация императора в Болонье в февра</w:t>
        <w:softHyphen/>
        <w:t>ле 1530 года означала продолжение тех придворных обязанностей, которые Альба уже исполнял в Ис</w:t>
        <w:softHyphen/>
        <w:t>пании при крещении первого сына Карла Филип</w:t>
        <w:softHyphen/>
        <w:t>па, то в войне с турками он впервые мог бы дока</w:t>
        <w:softHyphen/>
        <w:t>зать королю, какой энергией, волей и компетентно</w:t>
        <w:softHyphen/>
        <w:t>стью он обладает. Альба уже давно ждал возможно</w:t>
        <w:softHyphen/>
        <w:t>сти воевать с турками. В каждом испанце глубоко укоренилось воспоминание о долгом периоде свя</w:t>
        <w:softHyphen/>
        <w:t>щенной войны против мусульман. У Альбы к это</w:t>
        <w:softHyphen/>
        <w:t>му присоединялись еще и память об отце, который пожертвовал жизнью в этой борьбе.</w:t>
      </w:r>
    </w:p>
    <w:p>
      <w:pPr>
        <w:pStyle w:val="Normal"/>
        <w:ind w:firstLine="540"/>
        <w:jc w:val="both"/>
        <w:rPr/>
      </w:pPr>
      <w:r>
        <w:rPr>
          <w:sz w:val="24"/>
          <w:szCs w:val="24"/>
        </w:rPr>
        <w:t>В 1532 году Альба был прикомандирован к штабу Томаша Надасти в Венгрии, которую тур</w:t>
        <w:softHyphen/>
        <w:t>ки уже почти завоевали. Впрочем, Альба прибыл в войска, когда отступление турок после их новой кампании уже началось. Он участвовал в решаю</w:t>
        <w:softHyphen/>
        <w:t>щих битвах. Командование христианского войс</w:t>
        <w:softHyphen/>
        <w:t>ка было чрезвычайно осторожным. Напрасно мо</w:t>
        <w:softHyphen/>
        <w:t>лодой Альба выступал за более энергичные дей</w:t>
        <w:softHyphen/>
        <w:t>ствия; его мнение не было учтено. Единственной наградой было то, что на военном совете, который король проводил в сентябре в Линце он заслу</w:t>
        <w:softHyphen/>
        <w:t>жил особую похвалу Надасти, предсказавшего ис</w:t>
        <w:softHyphen/>
        <w:t>панцу блестящую карьеру. Было бы иронией судьбы, если бы военный совет положил начало военному взлету Альбы и стал одним из тех слу</w:t>
        <w:softHyphen/>
        <w:t>чаев, которые определяют нашу жизнь, выхваты</w:t>
        <w:softHyphen/>
        <w:t>вают нас из толпы тех, кто имеет такие же права, лелеет те же ожидания. Ибо вовсе не смелые по</w:t>
        <w:softHyphen/>
        <w:t>ступки и стремительные преследования опреде</w:t>
        <w:softHyphen/>
        <w:t>лили славу герцога в последующие годы. Осно</w:t>
        <w:softHyphen/>
        <w:t>вой его тактики были тщательные приготовления и величайшая осмотрительность. Поэтому его предложение на военном совете в Линце ни о чем не свидетельствует. Однако вполне возможно, что молодой гранд понравился королю больше всего именно в тот момент, когда он рассчитался со своей чопорностью и рассудительностью и выс</w:t>
        <w:softHyphen/>
        <w:t>казался за свободное и неожиданное действие.</w:t>
      </w:r>
    </w:p>
    <w:p>
      <w:pPr>
        <w:pStyle w:val="Normal"/>
        <w:ind w:firstLine="540"/>
        <w:jc w:val="both"/>
        <w:rPr>
          <w:sz w:val="24"/>
          <w:szCs w:val="24"/>
        </w:rPr>
      </w:pPr>
      <w:r>
        <w:rPr>
          <w:sz w:val="24"/>
          <w:szCs w:val="24"/>
        </w:rPr>
        <w:t>Вообще, герцогом тогда еще руководил, по-ви</w:t>
        <w:softHyphen/>
        <w:t>димому, тот молодой задор, который всегда вызы</w:t>
        <w:softHyphen/>
        <w:t>вает симпатию. Рассказывают, что однажды, по</w:t>
        <w:softHyphen/>
        <w:t>лучив известие о болезни своей молодой жены, он оседлал лошадь, за восемь с половиной дней примчался из Венгрии в Испанию, чтобы про</w:t>
        <w:softHyphen/>
        <w:t>быть там три дня, и вновь за восемь с небольшим дней вернулся к армии.</w:t>
      </w:r>
    </w:p>
    <w:p>
      <w:pPr>
        <w:pStyle w:val="Normal"/>
        <w:ind w:firstLine="540"/>
        <w:jc w:val="both"/>
        <w:rPr>
          <w:sz w:val="24"/>
          <w:szCs w:val="24"/>
        </w:rPr>
      </w:pPr>
      <w:r>
        <w:rPr>
          <w:sz w:val="24"/>
          <w:szCs w:val="24"/>
        </w:rPr>
        <w:t>После окончания турецкой войны Альба остал</w:t>
        <w:softHyphen/>
        <w:t>ся при дворе Карла. Он был потрясен тем поло</w:t>
        <w:softHyphen/>
        <w:t>жением, которое занимал император в Священ</w:t>
        <w:softHyphen/>
        <w:t>ной Римской империи. Лишь потому испанцы примирились с тем, что на их трон взошел иностранец, что он объединил их корону с высочай</w:t>
        <w:softHyphen/>
        <w:t>шим величием Запада — Священной Римской им</w:t>
        <w:softHyphen/>
        <w:t>перией. Теперь Альба увидел, насколько меньше императорский сан значил в действительности, какие опасности он таил для его страны, его ро</w:t>
        <w:softHyphen/>
        <w:t>дины. Ибо в империи борьба между старым по</w:t>
        <w:softHyphen/>
        <w:t>рядком и новой свободой, которая для государ</w:t>
        <w:softHyphen/>
        <w:t>ства означала возрастание роли личности, а для церкви — протестантизм, разгорелась в такой форме, которая не только угрожала сохранению существующих порядков, но и противоречила духу испанского народа, и особенно испанских грандов.</w:t>
      </w:r>
    </w:p>
    <w:p>
      <w:pPr>
        <w:pStyle w:val="Normal"/>
        <w:ind w:firstLine="540"/>
        <w:jc w:val="both"/>
        <w:rPr>
          <w:sz w:val="24"/>
          <w:szCs w:val="24"/>
        </w:rPr>
      </w:pPr>
      <w:r>
        <w:rPr>
          <w:sz w:val="24"/>
          <w:szCs w:val="24"/>
        </w:rPr>
        <w:t>Свобода личности для человека, подобного Альбе, значила мало. Традиция и воспитание при</w:t>
        <w:softHyphen/>
        <w:t>учили его к тому, что он является звеном цепи. Ему были непонятны одиночество Лютера, тяж</w:t>
        <w:softHyphen/>
        <w:t>кая ноша ответственности отдельного человека, который чувствует себя предоставленным само</w:t>
        <w:softHyphen/>
        <w:t>му себе, у кого нет надежды на избавление от мук ответственности с помощью государства и церк</w:t>
        <w:softHyphen/>
        <w:t>ви и который постоянно находится наедине со своей совестью и Богом.</w:t>
      </w:r>
    </w:p>
    <w:p>
      <w:pPr>
        <w:pStyle w:val="Normal"/>
        <w:ind w:firstLine="540"/>
        <w:jc w:val="both"/>
        <w:rPr/>
      </w:pPr>
      <w:r>
        <w:rPr>
          <w:sz w:val="24"/>
          <w:szCs w:val="24"/>
        </w:rPr>
        <w:t>Тем не менее время, проведенное в Германии, было для него поучительным, поскольку в эти годы выработались его взгляды и самостоятельное суждение обо всех основных взаимосвязях в поли</w:t>
        <w:softHyphen/>
        <w:t>тике; горизонт испанского гранда расширился, вместо ограниченных целей он познакомился с габсбурскими планами мирового масштаба. Одна</w:t>
        <w:softHyphen/>
        <w:t>ко время было малоприятным. В Германии им</w:t>
        <w:softHyphen/>
        <w:t>перские князья относились к нему недружелюб</w:t>
        <w:softHyphen/>
        <w:t>но; они завидовали его влиянию и подозрительно относились к его советам. Даже с католичес</w:t>
        <w:softHyphen/>
        <w:t>кими отцами церкви его не объединяли общие интересы. Он не мог присутствовать на больших собраниях, не разделял привычек этих господ. Даже когда в 1531 году умер его дед и он, став гер</w:t>
        <w:softHyphen/>
        <w:t>цогом, занимал при дворе среди грандов Испании высокое положение, оно все еще не было доста</w:t>
        <w:softHyphen/>
        <w:t>точно надежным. Тем не менее император ценил его больше, чем многих других высокопоставлен</w:t>
        <w:softHyphen/>
        <w:t>ных лиц империи. Даже вдали от Карла не видев</w:t>
        <w:softHyphen/>
        <w:t>ший его годами Альба оставался личностью, с которой считался не только сам император, но и его окружение.</w:t>
      </w:r>
    </w:p>
    <w:p>
      <w:pPr>
        <w:pStyle w:val="Normal"/>
        <w:ind w:firstLine="540"/>
        <w:jc w:val="both"/>
        <w:rPr>
          <w:sz w:val="24"/>
          <w:szCs w:val="24"/>
        </w:rPr>
      </w:pPr>
      <w:r>
        <w:rPr>
          <w:sz w:val="24"/>
          <w:szCs w:val="24"/>
        </w:rPr>
        <w:t>С радостью и облегчением отправился Альба в свите Карла в октябре 1532 года через Клагенфурт и Мантую в Болонью, где пробыл с ноября по февраль. Там он получил новое представление о политике Габсбургов. Он был посвящен в двой</w:t>
        <w:softHyphen/>
        <w:t>ную игру папы, который испытывал страх и пе</w:t>
        <w:softHyphen/>
        <w:t>ред императором и перед королем Франции, при</w:t>
        <w:softHyphen/>
        <w:t>был в Болоныо, чтобы встретится с императором. Внешняя сердечность не вводила больше Альбу в заблуждение относительно истинных взаимоот- ношений между Карлом и папой. Он проходил посвящение в искусство лицедейства, в котором Карл Габсбург и Клемент Медичи противостоя</w:t>
        <w:softHyphen/>
        <w:t>ли друг другу как подлинные мастера.</w:t>
      </w:r>
    </w:p>
    <w:p>
      <w:pPr>
        <w:pStyle w:val="Normal"/>
        <w:ind w:firstLine="540"/>
        <w:jc w:val="both"/>
        <w:rPr>
          <w:sz w:val="24"/>
          <w:szCs w:val="24"/>
        </w:rPr>
      </w:pPr>
      <w:r>
        <w:rPr>
          <w:sz w:val="24"/>
          <w:szCs w:val="24"/>
        </w:rPr>
        <w:t>Когда Карл и папа расстались, не придя к окон</w:t>
        <w:softHyphen/>
        <w:t>чательному решению, Альба отправился с Карлом дальше в Милан и Геную, откуда 9 апреля 1533 года отплыли в Испанию. В местечке Розас в Рус-сильоне корабль пристал к берегу, оттуда — вер</w:t>
        <w:softHyphen/>
        <w:t>хом в Барселону. Так через три года завершилось первое пребывание герцога Альбы за границей.</w:t>
      </w:r>
    </w:p>
    <w:p>
      <w:pPr>
        <w:pStyle w:val="Normal"/>
        <w:ind w:firstLine="540"/>
        <w:jc w:val="both"/>
        <w:rPr>
          <w:sz w:val="24"/>
          <w:szCs w:val="24"/>
        </w:rPr>
      </w:pPr>
      <w:r>
        <w:rPr>
          <w:sz w:val="24"/>
          <w:szCs w:val="24"/>
        </w:rPr>
      </w:r>
    </w:p>
    <w:p>
      <w:pPr>
        <w:pStyle w:val="Normal"/>
        <w:ind w:firstLine="540"/>
        <w:jc w:val="both"/>
        <w:rPr>
          <w:b/>
          <w:b/>
          <w:sz w:val="28"/>
          <w:szCs w:val="28"/>
        </w:rPr>
      </w:pPr>
      <w:r>
        <w:rPr>
          <w:b/>
          <w:sz w:val="28"/>
          <w:szCs w:val="28"/>
        </w:rPr>
        <w:t>ПОДЪЕМ</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ПОХОД ПРОТИВ ТУНИСА; ПРЕБЫВАНИЕ В ИТАЛИИ; ОСАДА МАРСЕЛЯ; ВОССТАНИЕ В ГЕНТЕ; ПОХОД ПРОТИВ АЛЖИРА; СЛУЖБА У НАСЛЕДНИКА ПРЕСТОЛА</w:t>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t>Вначале Альбе выпало два спокойных года дома, которые он смог посвятить своим новым задачам в качестве главы рода. Вероятно, прежде всего он занимался воспитанием своего первенца. Но затем император призвал его к участию в новом походе против турок.</w:t>
      </w:r>
    </w:p>
    <w:p>
      <w:pPr>
        <w:pStyle w:val="Normal"/>
        <w:ind w:firstLine="540"/>
        <w:jc w:val="both"/>
        <w:rPr>
          <w:sz w:val="24"/>
          <w:szCs w:val="24"/>
        </w:rPr>
      </w:pPr>
      <w:r>
        <w:rPr>
          <w:sz w:val="24"/>
          <w:szCs w:val="24"/>
        </w:rPr>
        <w:t>Удар, который герцог Альба впервые должен был нанести самостоятельно, направлен против Туниса. Папа уже давно подстрекал к войне с турками; поход против них являлся последовательным продолжением арагонско-кастильской политики и доказал испанцам, что император Священной Римской империи не пренебрегает их интересами.</w:t>
      </w:r>
    </w:p>
    <w:p>
      <w:pPr>
        <w:pStyle w:val="Normal"/>
        <w:ind w:firstLine="540"/>
        <w:jc w:val="both"/>
        <w:rPr>
          <w:sz w:val="24"/>
          <w:szCs w:val="24"/>
        </w:rPr>
      </w:pPr>
      <w:r>
        <w:rPr>
          <w:sz w:val="24"/>
          <w:szCs w:val="24"/>
        </w:rPr>
        <w:t>Карл снарядил армию около 30 тысяч человек. Во главе ее в качестве своего заместителя он по</w:t>
        <w:softHyphen/>
        <w:t>ставил генерала дель Васто; герцогу Альбе как полковнику было подчинено восемь тысяч сол</w:t>
        <w:softHyphen/>
        <w:t>дат. Альба взял с собой своего брата Бернардино, а также пятилетнего сынишку. Однако жестоко</w:t>
        <w:softHyphen/>
        <w:t>сердие герцога, который перед лицом предстоя</w:t>
        <w:softHyphen/>
        <w:t>щих лишений не пожалел малыша, вызвало наре</w:t>
        <w:softHyphen/>
        <w:t>кание.</w:t>
      </w:r>
    </w:p>
    <w:p>
      <w:pPr>
        <w:pStyle w:val="Normal"/>
        <w:ind w:firstLine="540"/>
        <w:jc w:val="both"/>
        <w:rPr>
          <w:sz w:val="24"/>
          <w:szCs w:val="24"/>
        </w:rPr>
      </w:pPr>
      <w:r>
        <w:rPr>
          <w:sz w:val="24"/>
          <w:szCs w:val="24"/>
        </w:rPr>
        <w:t>Сопровождаемый благословением папы и со</w:t>
        <w:softHyphen/>
        <w:t>вершенно противоположными мыслями француз</w:t>
        <w:softHyphen/>
        <w:t>ского короля, который втайне вступил в сноше</w:t>
        <w:softHyphen/>
        <w:t>ния с турками, император отплыл в конце мая из Барселоны и в середине июня 1535 года достиг африканского побережья, где солдаты и высади</w:t>
        <w:softHyphen/>
        <w:t>лись.</w:t>
      </w:r>
    </w:p>
    <w:p>
      <w:pPr>
        <w:pStyle w:val="Normal"/>
        <w:ind w:firstLine="540"/>
        <w:jc w:val="both"/>
        <w:rPr/>
      </w:pPr>
      <w:r>
        <w:rPr>
          <w:sz w:val="24"/>
          <w:szCs w:val="24"/>
        </w:rPr>
        <w:t>Ключевым пунктом для нападения на Тунис была крепость Ла-Гулетта, которая находилась в нескольких милях от того места, где прежде был Карфаген. Среди офицеров императора Альба вы</w:t>
        <w:softHyphen/>
        <w:t>делялся особо. Теперь 28-летний герцог не упус</w:t>
        <w:softHyphen/>
        <w:t>кал ни одной возможности продемонстрировать Карлу свои способности. Исход сражения завис на острие ножа, однако, в конце концов, крепость была завоевана, а 21 июля 1535 года захвачен и город Тунис. Карл торжественно въехал в город. Герцогу Альбе за его заслуги было вручено ору</w:t>
        <w:softHyphen/>
        <w:t>жие его погибшего отца, которое обнаружили в крепости.</w:t>
      </w:r>
    </w:p>
    <w:p>
      <w:pPr>
        <w:pStyle w:val="Normal"/>
        <w:ind w:firstLine="540"/>
        <w:jc w:val="both"/>
        <w:rPr>
          <w:sz w:val="24"/>
          <w:szCs w:val="24"/>
        </w:rPr>
      </w:pPr>
      <w:r>
        <w:rPr>
          <w:sz w:val="24"/>
          <w:szCs w:val="24"/>
        </w:rPr>
        <w:t>До времени тунисского похода подъем Альбы, в соответствии с идеями императора о роли его испанских грандов, проходил медленно. Однако теперь ускорился. С Карлом Альба возвратился в Италию и 22 августа высадился в Сицилии Там его постиг жестокий удар: его брат Бернардино умер от лихорадки</w:t>
      </w:r>
    </w:p>
    <w:p>
      <w:pPr>
        <w:pStyle w:val="Normal"/>
        <w:ind w:firstLine="540"/>
        <w:jc w:val="both"/>
        <w:rPr>
          <w:sz w:val="24"/>
          <w:szCs w:val="24"/>
        </w:rPr>
      </w:pPr>
      <w:r>
        <w:rPr>
          <w:sz w:val="24"/>
          <w:szCs w:val="24"/>
        </w:rPr>
        <w:t>Карл сполна насладился своей победой. Куда бы он ни прибыл, в его честь устраивали празд</w:t>
        <w:softHyphen/>
        <w:t>ники, триумфальные въезды, служили благодар</w:t>
        <w:softHyphen/>
        <w:t>ственные мессы. В сообщениях об этом почти везде можно встретить и имя Альбы. Однако пе</w:t>
        <w:softHyphen/>
        <w:t>ред ним всегда стоит кто-нибудь другой — то Андреа Дориа, то герцог Беневентский, маркиз дель Васто, Фердинанд Гонзага, герцог Брауншвейгский. Однако его уже не обходят молчани</w:t>
        <w:softHyphen/>
        <w:t>ем Он становится знаменитостью, глаза зрителей ищут его в свите императора, на него указывают друг другу.</w:t>
      </w:r>
    </w:p>
    <w:p>
      <w:pPr>
        <w:pStyle w:val="Normal"/>
        <w:ind w:firstLine="540"/>
        <w:jc w:val="both"/>
        <w:rPr/>
      </w:pPr>
      <w:r>
        <w:rPr>
          <w:sz w:val="24"/>
          <w:szCs w:val="24"/>
        </w:rPr>
        <w:t>Очевидно, если исключить смерть Бернардино Толедского, то период с сентября 1535 года по март 1536 года был счастливым временем и для императора и для герцога. В октябре они перебра</w:t>
        <w:softHyphen/>
        <w:t>лись из Сицилии через Термини, Козенцу, Салерно в Неаполь, где Карл провел зиму. Его пребы</w:t>
        <w:softHyphen/>
        <w:t>вание там скрасили великолепные празднества. К Пасхе он прибыл в Рим. И вновь началась тяже</w:t>
        <w:softHyphen/>
        <w:t>лая работа. Новым папой стал Павел III, который собирался изменить папскую политику после</w:t>
        <w:softHyphen/>
        <w:t>дних лет, освободить ее от влияния императора и его планов церковной реформы и сблизиться в политическом отношении с французским коро</w:t>
        <w:softHyphen/>
        <w:t>лем. На второй день Пасхи Карл рассказал ему о своем горьком опыте отношений с Францией. Однако он предвидел, что ему вряд ли удастся склонить папу на свою сторону, и был полон ре</w:t>
        <w:softHyphen/>
        <w:t>шимости и без папской поддержки вновь попы</w:t>
        <w:softHyphen/>
        <w:t>тать счастья, выступив с оружием в руках против Франции. Большинство генералов пытались его отговорить. Они были готовы занять и разграбить Пьемонт и Савойю, но вступление войск во Францию казалось им слишком опасным. Тем не менее его желание поддержали трое полководцев: самый усердный, старый де Лейва, Андреа Дориа и герцог Альба. Первым двоим принадлежит ро</w:t>
        <w:softHyphen/>
        <w:t>ковая идея осадить Марсель. Один Альба выска</w:t>
        <w:softHyphen/>
        <w:t>зал по-настоящему конструктивную мысль: оста</w:t>
        <w:softHyphen/>
        <w:t>вить Марсель в стороне, захватить богатый Прованс и продвигаться в направлении Лиона. В этом мнении его укрепила рекогносцировка в направ</w:t>
        <w:softHyphen/>
        <w:t>лении Марселя, которую он осуществил, проез</w:t>
        <w:softHyphen/>
        <w:t>жая с императором из Рима через Сиену, Флоренцию, Лукку и Асти, вплоть до французской гра</w:t>
        <w:softHyphen/>
        <w:t>ницы. Однако он не смог настоять на своем. Со</w:t>
        <w:softHyphen/>
        <w:t>вет де Лейвы значил в то время больше, чем со</w:t>
        <w:softHyphen/>
        <w:t>вет Альбы. Марсель был осажден, и Альба пере</w:t>
        <w:softHyphen/>
        <w:t>жил первое в своей жизни крупное поражение ис</w:t>
        <w:softHyphen/>
        <w:t>панского оружия. Сам он не принимал в этом участия, поскольку перед ним были поставлены задачи в Провансе, с которыми он справился. По</w:t>
        <w:softHyphen/>
        <w:t>скольку действовали вопреки его совету, ему было нетрудно настоять на отступлении, тем бо</w:t>
        <w:softHyphen/>
        <w:t>лее что де Лейва вовремя умер.</w:t>
      </w:r>
    </w:p>
    <w:p>
      <w:pPr>
        <w:pStyle w:val="Normal"/>
        <w:ind w:firstLine="540"/>
        <w:jc w:val="both"/>
        <w:rPr>
          <w:sz w:val="24"/>
          <w:szCs w:val="24"/>
        </w:rPr>
      </w:pPr>
      <w:r>
        <w:rPr>
          <w:sz w:val="24"/>
          <w:szCs w:val="24"/>
        </w:rPr>
        <w:t>Несчастье других гораздо чаще, чем собствен</w:t>
        <w:softHyphen/>
        <w:t>ное счастье, становится залогом нашего успеха. Крах похода на Марсель, смерть де Лейвы и дру</w:t>
        <w:softHyphen/>
        <w:t>гие неудачи побудили Карла назначить герцога Альбу своим главным военным советником. На</w:t>
        <w:softHyphen/>
        <w:t>конец-то герцог, несмотря на зависть окружаю</w:t>
        <w:softHyphen/>
        <w:t>щих, достиг того, к чему стремился. Наряду с ми</w:t>
        <w:softHyphen/>
        <w:t>нистром Николасом Перрено де Гранвеллой и секретарем Лос-Кобосом Альба занял при дворе самое влиятельное место, которое только мог дать Карл. Он вправе был гордиться своими успехами, когда в декабре 1536 года вместе с Карлом возвра</w:t>
        <w:softHyphen/>
        <w:t>тился в Испанию.</w:t>
      </w:r>
    </w:p>
    <w:p>
      <w:pPr>
        <w:pStyle w:val="Normal"/>
        <w:ind w:firstLine="540"/>
        <w:jc w:val="both"/>
        <w:rPr>
          <w:sz w:val="24"/>
          <w:szCs w:val="24"/>
        </w:rPr>
      </w:pPr>
      <w:r>
        <w:rPr>
          <w:sz w:val="24"/>
          <w:szCs w:val="24"/>
        </w:rPr>
        <w:t>В течение двух последующих лет Испания и Франция — противники, вымотавшие друг друга войнами и подготовкой к ним, — вели мирные пе</w:t>
        <w:softHyphen/>
        <w:t>реговоры и наконец договорились о десятилетнем перемирии. Вскоре после этого состоялась встре</w:t>
        <w:softHyphen/>
        <w:t>ча императора Карла с королем Франциском в Экемортесе, недалеко от устья Роны. Несмотря на перемирие обе стороны проявили недоверие. Со</w:t>
        <w:softHyphen/>
        <w:t>ветники короля Франциска отговорили его от по</w:t>
        <w:softHyphen/>
        <w:t>сещения галеры Карла, а советники Карла на сле</w:t>
        <w:softHyphen/>
        <w:t>дующий день предостерегли своего императора от посещения на суше. Лишь один Альба считал ниже достоинства императора проявить недове</w:t>
        <w:softHyphen/>
        <w:t>рие или опасения. Хотя его и могут ждать непри</w:t>
        <w:softHyphen/>
        <w:t>ятности, Карлу следовало рискнуть и сойти на сушу. Он принял совет, все прошло без сучка и задоринки, и хотя больше не достигли никаких договоренностей, личная неприязнь между двумя властелинами уменьшилась.</w:t>
      </w:r>
    </w:p>
    <w:p>
      <w:pPr>
        <w:pStyle w:val="Normal"/>
        <w:ind w:firstLine="540"/>
        <w:jc w:val="both"/>
        <w:rPr>
          <w:sz w:val="24"/>
          <w:szCs w:val="24"/>
        </w:rPr>
      </w:pPr>
      <w:r>
        <w:rPr>
          <w:sz w:val="24"/>
          <w:szCs w:val="24"/>
        </w:rPr>
        <w:t>В середине июля Карл вновь прибыл в Барсе</w:t>
        <w:softHyphen/>
        <w:t>лону. Герцог Альба вначале отправился оттуда в свои владения, чтобы привести в порядок семей</w:t>
        <w:softHyphen/>
        <w:t>ные дела и выдать замуж своих сестер. При дво</w:t>
        <w:softHyphen/>
        <w:t>ре он появлялся лишь эпизодически. В конце года принимал участие в обсуждении нового по</w:t>
        <w:softHyphen/>
        <w:t>хода против турок, предусматривавшего нападе</w:t>
        <w:softHyphen/>
        <w:t>ние на Константинополь, однако так же, как и другие, не поддержал этого плана.</w:t>
      </w:r>
    </w:p>
    <w:p>
      <w:pPr>
        <w:pStyle w:val="Normal"/>
        <w:ind w:firstLine="540"/>
        <w:jc w:val="both"/>
        <w:rPr/>
      </w:pPr>
      <w:r>
        <w:rPr>
          <w:sz w:val="24"/>
          <w:szCs w:val="24"/>
        </w:rPr>
        <w:t>Герцог Альба выказал много усердия. Он про</w:t>
        <w:softHyphen/>
        <w:t>явил себя как мудрый советник и храбрый сол</w:t>
        <w:softHyphen/>
        <w:t>дат. Однако свойственных ему организаторских способностей, его искусства командовать и владения военной тактикой — именно этого его преды</w:t>
        <w:softHyphen/>
        <w:t>дущие достижения не выявили. Даже заняв свой пост, он не мог сразу же осуществить то, к чему чувствовал себя призванным. Вначале время было заполнено второстепенными делами, как, например, поездка в Фуэнтеррабиа, где Альба побывал на местах своих первых военных дей</w:t>
        <w:softHyphen/>
        <w:t>ствий. Но затем он принял решение отправиться в Париж.</w:t>
      </w:r>
    </w:p>
    <w:p>
      <w:pPr>
        <w:pStyle w:val="Normal"/>
        <w:ind w:firstLine="540"/>
        <w:jc w:val="both"/>
        <w:rPr>
          <w:sz w:val="24"/>
          <w:szCs w:val="24"/>
        </w:rPr>
      </w:pPr>
      <w:r>
        <w:rPr>
          <w:sz w:val="24"/>
          <w:szCs w:val="24"/>
        </w:rPr>
        <w:t>Когда король Франциск предложил импера</w:t>
        <w:softHyphen/>
        <w:t>тору проехать в Нидерланды, куда хотел по</w:t>
        <w:softHyphen/>
        <w:t>ехать Карл, через Париж, Альба, как некогда в Экемортесе, высказался за то, чтобы, согласно рыцарским правилам, принять приглашение. В соответствии с этим Карл он и другие высоко</w:t>
        <w:softHyphen/>
        <w:t>поставленные лица проехали через Сеговию и Вальядолид к границе Франции, где были встречены высшим дворянством страны. Затем все отправились в замок Фонтенбло, построен</w:t>
        <w:softHyphen/>
        <w:t>ный Франциском, а оттуда — в Париж. Турни</w:t>
        <w:softHyphen/>
        <w:t>ры, карнавалы, балы заполнили новогоднюю неделю 1540 года. Во время торжественных обе</w:t>
        <w:softHyphen/>
        <w:t>дов Альба сидел вместе с дофином, принцем Орлеанским, и кардиналами за столом импера</w:t>
        <w:softHyphen/>
        <w:t>тора и короля Франциска.</w:t>
      </w:r>
    </w:p>
    <w:p>
      <w:pPr>
        <w:pStyle w:val="Normal"/>
        <w:ind w:firstLine="540"/>
        <w:jc w:val="both"/>
        <w:rPr/>
      </w:pPr>
      <w:r>
        <w:rPr>
          <w:sz w:val="24"/>
          <w:szCs w:val="24"/>
        </w:rPr>
        <w:t>Разговоров на политические темы избегали, хотя речь и заходила о новых брачных проектах. Все протекало превосходно, и довольный приемом Карл отправился через Валансьенн в Брюссель вместе с Альбой, который получил самый ценный подарок после императора, — бриллиант стоимостью четыре тысячи дукатов. Самой важной задачей в Нидерландах было по</w:t>
        <w:softHyphen/>
        <w:t>давление восстания в Генте. Когда Альба впослед</w:t>
        <w:softHyphen/>
        <w:t>ствии признался, что Карл из-за волнений в одном-единственном городе заспешил в дальние страны, а его сын Филипп не прилагает никаких личных усилий, даже когда целые страны охваче</w:t>
        <w:softHyphen/>
        <w:t>ны восстанием, то это была только часть правды. Ибо Карл прибыл не только из-за Гента, но и из-за необходимости многое уладить в Нидерландах, а также в империи. Однако он считал своей пер</w:t>
        <w:softHyphen/>
        <w:t>вейшей обязанностью навести порядок в своем родном городе. Характерно, что после подавления восстания герцог Альба выступил за сооружение крепости, суровую кару, отмену привилегий и смертную казнь зачинщикам, что, впрочем, Карл отклонил. Вначале, правда, он назначил тяжелое наказание, но затем использовал свое присут</w:t>
        <w:softHyphen/>
        <w:t>ствие, чтобы удовлетворить прошения о помило</w:t>
        <w:softHyphen/>
        <w:t>вании и смягчить суровость наказания. Альбу он тем временем отослал в Испанию с двумя новы</w:t>
        <w:softHyphen/>
        <w:t>ми поручениями: герцог должен был позаботить</w:t>
        <w:softHyphen/>
        <w:t>ся о военной защите Испании от турок и фран</w:t>
        <w:softHyphen/>
        <w:t>цузов и сделаться наставником 1б-летнего сына Карла, Филиппа.</w:t>
      </w:r>
    </w:p>
    <w:p>
      <w:pPr>
        <w:pStyle w:val="Normal"/>
        <w:ind w:firstLine="540"/>
        <w:jc w:val="both"/>
        <w:rPr>
          <w:sz w:val="24"/>
          <w:szCs w:val="24"/>
        </w:rPr>
      </w:pPr>
      <w:r>
        <w:rPr>
          <w:sz w:val="24"/>
          <w:szCs w:val="24"/>
        </w:rPr>
        <w:t>Альба занимался в большей степени военны</w:t>
        <w:softHyphen/>
        <w:t>ми делами, чем воспитанием Филиппа. Он не</w:t>
        <w:softHyphen/>
        <w:t>утомимо трудился, чтобы провести преобразова</w:t>
        <w:softHyphen/>
        <w:t>ния, необходимые любой армии, вооружить по</w:t>
        <w:softHyphen/>
        <w:t>стоянную армию новейшим оружием и укомп</w:t>
        <w:softHyphen/>
        <w:t>лектовать руководство не привилегированным, а обладающим необходимыми знаниями дворян</w:t>
        <w:softHyphen/>
        <w:t>ством. В то время лишь небольшая часть солдат имела огнестрельное оружие. Альба был одним из первых, кто вооружил им кавалерию; он так</w:t>
        <w:softHyphen/>
        <w:t>же позаботился о хорошем вооружении судов, поскольку раньше на борт, в основном, вкатыва</w:t>
        <w:softHyphen/>
        <w:t>ли обычные полевые пушки. Всего этого он до</w:t>
        <w:softHyphen/>
        <w:t>бился, несмотря на большие трудности, в первую очередь финансовые, ибо оружие было дорогим, а Карл V ощущал нехватку средств как никто другой.</w:t>
      </w:r>
    </w:p>
    <w:p>
      <w:pPr>
        <w:pStyle w:val="Normal"/>
        <w:ind w:firstLine="540"/>
        <w:jc w:val="both"/>
        <w:rPr>
          <w:sz w:val="24"/>
          <w:szCs w:val="24"/>
        </w:rPr>
      </w:pPr>
      <w:r>
        <w:rPr>
          <w:sz w:val="24"/>
          <w:szCs w:val="24"/>
        </w:rPr>
        <w:t>Самым трудным при таких обстоятельствах было поддержание дисциплины, особенно среди вельмож. Они прибывали с целой толпой обслу</w:t>
        <w:softHyphen/>
        <w:t>ги, пажей, камергеров, поваров и дам. Тот, кого не устраивало распоряжение герцога об ограни</w:t>
        <w:softHyphen/>
        <w:t>чении свиты, отсылался домой. Отослать всех — этого не мог потребовать даже сам Альба. Лиш</w:t>
        <w:softHyphen/>
        <w:t>ний багаж нужно было отправить назад, а ору</w:t>
        <w:softHyphen/>
        <w:t>жие, которое охотно оставляли дома, нужно было везти с собой, как и артиллерию с боепри</w:t>
        <w:softHyphen/>
        <w:t>пасами.</w:t>
      </w:r>
    </w:p>
    <w:p>
      <w:pPr>
        <w:pStyle w:val="Normal"/>
        <w:ind w:firstLine="540"/>
        <w:jc w:val="both"/>
        <w:rPr>
          <w:sz w:val="24"/>
          <w:szCs w:val="24"/>
        </w:rPr>
      </w:pPr>
      <w:r>
        <w:rPr>
          <w:sz w:val="24"/>
          <w:szCs w:val="24"/>
        </w:rPr>
        <w:t>Подготовка, проведенная Альбой, была боль</w:t>
        <w:softHyphen/>
        <w:t>шим достижением, однако судьбе было угодно, чтобы она стала практически напрасной, ведь Карл поставил задачу не только обороны страны, но и подготовки нового нападения на турок, ко</w:t>
        <w:softHyphen/>
        <w:t>торое оказалось неудачным На этот раз нужно было завоевать Алжир. Вероятно, виновата не по</w:t>
        <w:softHyphen/>
        <w:t>становка задачи, а момент, выбранный для ее осу</w:t>
        <w:softHyphen/>
        <w:t>ществления. В середине октября 1541 года, когда погода была уже неблагоприятной, герцог полу</w:t>
        <w:softHyphen/>
        <w:t>чил приказ выйти в море.</w:t>
      </w:r>
    </w:p>
    <w:p>
      <w:pPr>
        <w:pStyle w:val="Normal"/>
        <w:ind w:firstLine="540"/>
        <w:jc w:val="both"/>
        <w:rPr>
          <w:sz w:val="24"/>
          <w:szCs w:val="24"/>
        </w:rPr>
      </w:pPr>
      <w:r>
        <w:rPr>
          <w:sz w:val="24"/>
          <w:szCs w:val="24"/>
        </w:rPr>
        <w:t>Следуя приказу, Альба отправился на афри</w:t>
        <w:softHyphen/>
        <w:t>канское побережье и там с пятью тысячами чело</w:t>
        <w:softHyphen/>
        <w:t>век ожидал флот Карла. Однако когда Карл при</w:t>
        <w:softHyphen/>
        <w:t>был с двадцатью тысячами человек, осенние бури в течение нескольких дней не давали возможно</w:t>
        <w:softHyphen/>
        <w:t>сти высадиться на берег. Когда люди наконец вы</w:t>
        <w:softHyphen/>
        <w:t>садились, бури воспрепятствовали выгрузке про</w:t>
        <w:softHyphen/>
        <w:t>вианта и артиллерии. Голодным и беззащитным солдатам пришлось выдерживать натиск мавров. Буря усиливалась, удержать позиции было невоз</w:t>
        <w:softHyphen/>
        <w:t>можно, и после трех мучительных дней войско вновь с трудом погрузилось на суда. От предпри</w:t>
        <w:softHyphen/>
        <w:t>ятия пришлось отказаться. На обратном пути ура</w:t>
        <w:softHyphen/>
        <w:t>ган привел к новым жертвам; разбитый в пух и прах, Карл V достиг берегов Испании 1 ноября.</w:t>
      </w:r>
    </w:p>
    <w:p>
      <w:pPr>
        <w:pStyle w:val="Normal"/>
        <w:ind w:firstLine="540"/>
        <w:jc w:val="both"/>
        <w:rPr>
          <w:sz w:val="24"/>
          <w:szCs w:val="24"/>
        </w:rPr>
      </w:pPr>
      <w:r>
        <w:rPr>
          <w:sz w:val="24"/>
          <w:szCs w:val="24"/>
        </w:rPr>
        <w:t>Роль герцога Альбы во время военных дей</w:t>
        <w:softHyphen/>
        <w:t>ствий в Африке весьма незначительная. Он не был рядом с императором, когда принималось ре</w:t>
        <w:softHyphen/>
        <w:t>шение о нападении, не участвовал в командова</w:t>
        <w:softHyphen/>
        <w:t>нии операцией, поскольку лишь часть испанской армии была высажена на берег. Он не давал ко</w:t>
        <w:softHyphen/>
        <w:t>манды возвращаться, поскольку Карл не назначал его руководить операцией. Лишь один голос про</w:t>
        <w:softHyphen/>
        <w:t>звучал против — завоевателя Мексики Эрнана Кортеса. Он уже пережил трудности подобного рода, испытал большие опасности и нашел выход. Эрнан вызвался с частью войска в Африке вести войну на свой страх и риск. Однако Карл ответил вежливым отказом. Возможно, был упущен вели</w:t>
        <w:softHyphen/>
        <w:t>кий момент. Кортес умер шесть лет спустя, в оже</w:t>
        <w:softHyphen/>
        <w:t>сточении и, как Колумб, одиночестве.</w:t>
      </w:r>
    </w:p>
    <w:p>
      <w:pPr>
        <w:pStyle w:val="Normal"/>
        <w:ind w:firstLine="540"/>
        <w:jc w:val="both"/>
        <w:rPr>
          <w:sz w:val="24"/>
          <w:szCs w:val="24"/>
        </w:rPr>
      </w:pPr>
      <w:r>
        <w:rPr>
          <w:sz w:val="24"/>
          <w:szCs w:val="24"/>
        </w:rPr>
        <w:t>Лишь один Альба вернулся, чтобы пожинать лавры. Его подготовка и строгость в отношении ис</w:t>
        <w:softHyphen/>
        <w:t>панского дворянства нашли полное понимание у императора. Еще на побережье Алжира он полу</w:t>
        <w:softHyphen/>
        <w:t>чил высший пост королевства — верховного ка</w:t>
        <w:softHyphen/>
        <w:t>мергера.</w:t>
      </w:r>
    </w:p>
    <w:p>
      <w:pPr>
        <w:pStyle w:val="Normal"/>
        <w:ind w:firstLine="540"/>
        <w:jc w:val="both"/>
        <w:rPr/>
      </w:pPr>
      <w:r>
        <w:rPr>
          <w:sz w:val="24"/>
          <w:szCs w:val="24"/>
        </w:rPr>
        <w:t>Карл V сразу же учел неудачу своей экспеди</w:t>
        <w:softHyphen/>
        <w:t>ции, за которой последовал ответный удар фран</w:t>
        <w:softHyphen/>
        <w:t>цузов и турок в следующем году. Поэтому первой его заботой после возвращения стало укрепление северных границ Испании. При этом речь не мог</w:t>
        <w:softHyphen/>
        <w:t>ла идти ни о ком кроме Альбы. Лишь два месяца были отпущены герцогу для пребывания дома. В начале января, в разгар зимы, ему пришлось уехать, чтобы обеспечить необходимые приготов</w:t>
        <w:softHyphen/>
        <w:t>ления. Его основное внимание было направлено на небольшую провинцию Руссильон и город Перпиньян, расположенные на Средиземном море, севернее Пиренеев.</w:t>
      </w:r>
    </w:p>
    <w:p>
      <w:pPr>
        <w:pStyle w:val="Normal"/>
        <w:ind w:firstLine="540"/>
        <w:jc w:val="both"/>
        <w:rPr>
          <w:sz w:val="24"/>
          <w:szCs w:val="24"/>
        </w:rPr>
      </w:pPr>
      <w:r>
        <w:rPr>
          <w:sz w:val="24"/>
          <w:szCs w:val="24"/>
        </w:rPr>
        <w:t>Герцог заложил укрепления, обеспечил защи</w:t>
        <w:softHyphen/>
        <w:t>ту границы и в самых важных пунктах разместил войска. Когда Карл послал прежнего начальника герцога времен Фуэнтеррабиа, дона Иникеса де Веласко, для поддержки, а возможно, и для кон</w:t>
        <w:softHyphen/>
        <w:t>троля в Наварру, последний вскоре возвратился, заявив, что поскольку все так превосходно орга</w:t>
        <w:softHyphen/>
        <w:t>низовано, ему нечего было там делать.</w:t>
      </w:r>
    </w:p>
    <w:p>
      <w:pPr>
        <w:pStyle w:val="Normal"/>
        <w:ind w:firstLine="540"/>
        <w:jc w:val="both"/>
        <w:rPr>
          <w:sz w:val="24"/>
          <w:szCs w:val="24"/>
        </w:rPr>
      </w:pPr>
      <w:r>
        <w:rPr>
          <w:sz w:val="24"/>
          <w:szCs w:val="24"/>
        </w:rPr>
        <w:t>В апреле 1542 года герцог вновь появился при дворе и занял в качестве советника по внешней политике первое место при наследнике престола, но уже через три месяца ему пришлось уехать: пришло известие о вступлении в Перпиньян французских войск под командованием дофина. В сопровождении Филиппа Альба прибыл на гра</w:t>
        <w:softHyphen/>
        <w:t>ницу, где ему вначале удалось помешать дофину блокировать Перпиньян со всех сторон, а затем сдерживать французскую армию до самой осени, когда потоки дождя свели на нет все ее усилия.</w:t>
      </w:r>
    </w:p>
    <w:p>
      <w:pPr>
        <w:pStyle w:val="Normal"/>
        <w:ind w:firstLine="540"/>
        <w:jc w:val="both"/>
        <w:rPr>
          <w:sz w:val="24"/>
          <w:szCs w:val="24"/>
        </w:rPr>
      </w:pPr>
      <w:r>
        <w:rPr>
          <w:sz w:val="24"/>
          <w:szCs w:val="24"/>
        </w:rPr>
        <w:t>Увенчанный новой славой, завоеванной на глазах будущего властителя, Альба возвращает</w:t>
        <w:softHyphen/>
        <w:t>ся домой и сопровождает двор в Барселону, Валенсию, Бургос и другие места, где все сословия приносили принцу как будущему королю прися</w:t>
        <w:softHyphen/>
        <w:t>гу на верность. Когда в начале 1543 года Карл отбыл в Германию, Альба остался при Филиппе верховным комендантом всей Испании, защит</w:t>
        <w:softHyphen/>
        <w:t>ником севера и побережий и военным советни</w:t>
        <w:softHyphen/>
        <w:t>ком. На состоявшемся в том же году бракосоче</w:t>
        <w:softHyphen/>
        <w:t>тании Филиппа с португальской инфантой Ма</w:t>
        <w:softHyphen/>
        <w:t>рией он выполнял обязанности распорядителя и вместе со своей женой был свидетелем бракосо</w:t>
        <w:softHyphen/>
        <w:t>четания.</w:t>
      </w:r>
    </w:p>
    <w:p>
      <w:pPr>
        <w:pStyle w:val="Normal"/>
        <w:ind w:firstLine="540"/>
        <w:jc w:val="both"/>
        <w:rPr>
          <w:sz w:val="24"/>
          <w:szCs w:val="24"/>
        </w:rPr>
      </w:pPr>
      <w:r>
        <w:rPr>
          <w:sz w:val="24"/>
          <w:szCs w:val="24"/>
        </w:rPr>
      </w:r>
    </w:p>
    <w:p>
      <w:pPr>
        <w:pStyle w:val="Normal"/>
        <w:ind w:firstLine="540"/>
        <w:jc w:val="both"/>
        <w:rPr>
          <w:b/>
          <w:b/>
          <w:sz w:val="28"/>
          <w:szCs w:val="28"/>
        </w:rPr>
      </w:pPr>
      <w:r>
        <w:rPr>
          <w:b/>
          <w:sz w:val="28"/>
          <w:szCs w:val="28"/>
        </w:rPr>
        <w:t>ПОЛКОВОДЕЦ В ГЕРМАНИИ</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СУЖДЕНИЕ ИМПЕРАТОРА КАРЛА ОБ АЛЬБЕ; ПОХОД В ЮЖНУЮ ГЕРМАНИЮ; МЮЛЬБЕРГ; ВОЗВРАЩЕНИЕ В ИСПАНИЮ; ПУТЕШЕСТВИЕ В НИДЕРЛАНДЫ; ОСАДА МЕЦА</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Удовлетворение Альбы всем достигнутым, всем им осуществленным и тем, что, казалось, еще обещает будущее, лопнуло бы как мыльный пу</w:t>
        <w:softHyphen/>
        <w:t>зырь, если бы он мог подозревать, что о нем пи</w:t>
        <w:softHyphen/>
        <w:t>сал император Карл как раз в то время, когда гер</w:t>
        <w:softHyphen/>
        <w:t>цог был уверен в его безоговорочной поддержке и доверии.</w:t>
      </w:r>
    </w:p>
    <w:p>
      <w:pPr>
        <w:pStyle w:val="Normal"/>
        <w:ind w:firstLine="540"/>
        <w:jc w:val="both"/>
        <w:rPr>
          <w:sz w:val="24"/>
          <w:szCs w:val="24"/>
        </w:rPr>
      </w:pPr>
      <w:r>
        <w:rPr>
          <w:sz w:val="24"/>
          <w:szCs w:val="24"/>
        </w:rPr>
        <w:t>Вероятно, перед глазами у Карла возникали собственные несчастья, во множестве постигшие его в последние годы, — смерть жены Изабеллы, восстание в его родном городе Генте, неудачные попытки снова примирить протестантов и като</w:t>
        <w:softHyphen/>
        <w:t>ликов в Германии, потеря Венгрии, поражение в Алжире и расстроенные финансы, когда он, пред</w:t>
        <w:softHyphen/>
        <w:t>чувствуя конец, писал свои потрясающие инст</w:t>
        <w:softHyphen/>
        <w:t>рукции для принца, которого назначил регентом Испании. Как обычно, он начинает с проникно</w:t>
        <w:softHyphen/>
        <w:t>венных призывов поставить все свои действия на службу Господу: Бог не всегда посылает победу, но ведет верным путем. Затем он описывает по</w:t>
        <w:softHyphen/>
        <w:t>ложение в целом, дает бесчисленные указания и советы и в конце добавляет секретный листок, о котором принц не имеет права говорить даже сво</w:t>
        <w:softHyphen/>
        <w:t>ей жене.</w:t>
      </w:r>
    </w:p>
    <w:p>
      <w:pPr>
        <w:pStyle w:val="Normal"/>
        <w:ind w:firstLine="540"/>
        <w:jc w:val="both"/>
        <w:rPr/>
      </w:pPr>
      <w:r>
        <w:rPr>
          <w:sz w:val="24"/>
          <w:szCs w:val="24"/>
        </w:rPr>
        <w:t>В этом листке он обсуждает своих ближайших подданных. Каждого из них он хвалит — и от каж</w:t>
        <w:softHyphen/>
        <w:t>дого предостерегает. Он описывает, к чему приго</w:t>
        <w:softHyphen/>
        <w:t>ден каждый из них: Лос Кобос, Тавера, Гранвела — отец и сын, тут же очерчивая границы их возмож</w:t>
        <w:softHyphen/>
        <w:t>ностей. А что герцог Альба? В военных делах он достоин доверия в высшей степени. Как генерал он превосходит всех, его следует привлекать так</w:t>
        <w:softHyphen/>
        <w:t>же как государственного деятеля для решения внешнеполитических вопросов. Но им движет безграничное честолюбие; он готов использовать даже женщин, чтобы заполучить влияние на Фи</w:t>
        <w:softHyphen/>
        <w:t>липпа. Как и каждый испанский гранд, он преж</w:t>
        <w:softHyphen/>
        <w:t>де всего ищет личной выгоды. Поэтому его сле</w:t>
        <w:softHyphen/>
        <w:t>дует отстранить от решения внутренних дел и держать с ним, как и с другими, дистанцию: «Спрашивай его совета, но в тех или иных делах не полагайся на него. Не верь никому, кроме себя».</w:t>
      </w:r>
    </w:p>
    <w:p>
      <w:pPr>
        <w:pStyle w:val="Normal"/>
        <w:ind w:firstLine="540"/>
        <w:jc w:val="both"/>
        <w:rPr>
          <w:sz w:val="24"/>
          <w:szCs w:val="24"/>
        </w:rPr>
      </w:pPr>
      <w:r>
        <w:rPr>
          <w:sz w:val="24"/>
          <w:szCs w:val="24"/>
        </w:rPr>
        <w:t>Всю жизнь герцогу Альбе пришлось бороть</w:t>
        <w:softHyphen/>
        <w:t>ся против невидимой власти этих рекоменда</w:t>
        <w:softHyphen/>
        <w:t>ций. Своеобразные отношения сложились тог</w:t>
        <w:softHyphen/>
        <w:t>да между незрелым принцем, который находил</w:t>
        <w:softHyphen/>
        <w:t>ся под влиянием письма своего отца, и герцо</w:t>
        <w:softHyphen/>
        <w:t>гом, греющимся в лучах собственной славы. Кроме того, Филипп вскоре начал утверждать, что Альба превышает свои полномочия, когда без его санкции проверяет управление провин</w:t>
        <w:softHyphen/>
        <w:t>циями, закладывает на границах крепости, уси</w:t>
        <w:softHyphen/>
        <w:t>ливает гарнизоны или берет в свои руки вып</w:t>
        <w:softHyphen/>
        <w:t>лату жалованья солдатам. Филипп был еще слишком молод, чтобы самостоятельно подво</w:t>
        <w:softHyphen/>
        <w:t>дить баланс между слабостями и заслугами сво</w:t>
        <w:softHyphen/>
        <w:t>их подчиненных, который основывается на зна</w:t>
        <w:softHyphen/>
        <w:t>нии людей.</w:t>
      </w:r>
    </w:p>
    <w:p>
      <w:pPr>
        <w:pStyle w:val="Normal"/>
        <w:ind w:firstLine="540"/>
        <w:jc w:val="both"/>
        <w:rPr>
          <w:sz w:val="24"/>
          <w:szCs w:val="24"/>
        </w:rPr>
      </w:pPr>
      <w:r>
        <w:rPr>
          <w:sz w:val="24"/>
          <w:szCs w:val="24"/>
        </w:rPr>
        <w:t>Возможно, между Филиппом и Альбой про</w:t>
        <w:softHyphen/>
        <w:t>изошел разрыв, если бы император не затребовал полководца. 1 января 1546 года в Брюсселе созы</w:t>
        <w:softHyphen/>
        <w:t>вался капитул рыцарского ордена Золотого Руна, и Альба поспешил в числе 22-х получить высшее отличие. В тот день был отмечен также Ламораль, граф Эгмонт, чья судьба в будущем пересечется с Альбой столь роковым образом.</w:t>
      </w:r>
    </w:p>
    <w:p>
      <w:pPr>
        <w:pStyle w:val="Normal"/>
        <w:ind w:firstLine="540"/>
        <w:jc w:val="both"/>
        <w:rPr/>
      </w:pPr>
      <w:r>
        <w:rPr>
          <w:sz w:val="24"/>
          <w:szCs w:val="24"/>
        </w:rPr>
        <w:t>Затем вместе с Карлом герцог Альба отправил</w:t>
        <w:softHyphen/>
        <w:t>ся в Германию. Здесь религиозные распри приве</w:t>
        <w:softHyphen/>
        <w:t>ли к образованию политических партий, вылив</w:t>
        <w:softHyphen/>
        <w:t>шемуся в вооруженное противостояние. Однако расстановка сил казалась императору достаточно благоприятной для окончательного решения о восстановлении императорской власти. Альбе было поручено отплыть в Испанию, чтобы про</w:t>
        <w:softHyphen/>
        <w:t>инспектировать укрепления страны, а затем вер</w:t>
        <w:softHyphen/>
        <w:t>нуться со вспомогательными войсками для нападения на Шмалькальденский союз, который в 1531 году создали протестантские князья и горо</w:t>
        <w:softHyphen/>
        <w:t>да для защиты веры и свобод.</w:t>
      </w:r>
    </w:p>
    <w:p>
      <w:pPr>
        <w:pStyle w:val="Normal"/>
        <w:ind w:firstLine="540"/>
        <w:jc w:val="both"/>
        <w:rPr/>
      </w:pPr>
      <w:r>
        <w:rPr>
          <w:sz w:val="24"/>
          <w:szCs w:val="24"/>
        </w:rPr>
        <w:t>Если Альба доказал свои организаторские способности и силу воли, предусмотритель</w:t>
        <w:softHyphen/>
        <w:t>ность и продуктивность мышления, когда осна</w:t>
        <w:softHyphen/>
        <w:t>щал испанскую армию для алжирской кампа</w:t>
        <w:softHyphen/>
        <w:t>нии, то в начавшейся в 1546 году шмалькальденской войне он впервые продемонстрировал гениальное тактическое искусство, благодаря которому вошел в число выдающихся полко</w:t>
        <w:softHyphen/>
        <w:t>водцев всех времен. Впервые он стал, не считая императора, главнокомандующим. С этого мо</w:t>
        <w:softHyphen/>
        <w:t>мента никогда в жизни он не попадал под чье-либо командование.</w:t>
      </w:r>
    </w:p>
    <w:p>
      <w:pPr>
        <w:pStyle w:val="Normal"/>
        <w:ind w:firstLine="540"/>
        <w:jc w:val="both"/>
        <w:rPr/>
      </w:pPr>
      <w:r>
        <w:rPr>
          <w:sz w:val="24"/>
          <w:szCs w:val="24"/>
        </w:rPr>
        <w:t>В начале похода его колеблющаяся тактика разочаровывала. Когда не только вражеские но и свои войска с нетерпением ждали решающей схватки, он придерживал своих солдат. Он стремился выковать из смеси народов и войск еди</w:t>
        <w:softHyphen/>
        <w:t>ную армию и, несмотря на сопротивление немец</w:t>
        <w:softHyphen/>
        <w:t>ких князей, укрепить свое собственное положе</w:t>
        <w:softHyphen/>
        <w:t>ние как главнокомандующего. Он настоял на отмене наступления, желая, чтобы протестантс</w:t>
        <w:softHyphen/>
        <w:t>кие войска растворились «как соль в воде», и ничего не предпринимая. Он избегал осады кре</w:t>
        <w:softHyphen/>
        <w:t>постей. Вместе с тем, не желая осаждать других, он и сам не хотел попасть в их положение по</w:t>
        <w:softHyphen/>
        <w:t>этому, оставаясь в поле, окапывался там, а ког да противник пытался навязать ему бой, то рас</w:t>
        <w:softHyphen/>
        <w:t>сматривал это как предостережение и отступал. Лишь когда враг воображал себя в безопаснос</w:t>
        <w:softHyphen/>
        <w:t>ти, Альба решался на битву. Ему мешали голод и потери из-за болезней, но он знал, что враг страдает от этого еще сильнее.</w:t>
      </w:r>
    </w:p>
    <w:p>
      <w:pPr>
        <w:pStyle w:val="Normal"/>
        <w:ind w:firstLine="540"/>
        <w:jc w:val="both"/>
        <w:rPr>
          <w:sz w:val="24"/>
          <w:szCs w:val="24"/>
        </w:rPr>
      </w:pPr>
      <w:r>
        <w:rPr>
          <w:sz w:val="24"/>
          <w:szCs w:val="24"/>
        </w:rPr>
        <w:t>Таким образом, операции все затягивались и затягивались. Однако постепенно чаша весов на</w:t>
        <w:softHyphen/>
        <w:t>чала склоняться в пользу Альбы. Вначале вой</w:t>
        <w:softHyphen/>
        <w:t>на шла на территории Баварии. Основной укреп</w:t>
        <w:softHyphen/>
        <w:t>ленный пункт Инголыптадт, почувствовав опас</w:t>
        <w:softHyphen/>
        <w:t>ность, прекратил сопротивление; Нейбург на Дунае вынужден был сдаться. Донауверт после</w:t>
        <w:softHyphen/>
        <w:t>довал примеру Нейбурга; в конце года был взят Нордлинген.</w:t>
      </w:r>
    </w:p>
    <w:p>
      <w:pPr>
        <w:pStyle w:val="Normal"/>
        <w:ind w:firstLine="540"/>
        <w:jc w:val="both"/>
        <w:rPr/>
      </w:pPr>
      <w:r>
        <w:rPr>
          <w:sz w:val="24"/>
          <w:szCs w:val="24"/>
        </w:rPr>
        <w:t>Под Грундлингеном шмалькальденские воена</w:t>
        <w:softHyphen/>
        <w:t>чальники еще надеялись спасти положение. Им удалось начать битву при благоприятных условиях. В середине наступления Альба приказал трубить отбой. И друзья и враги пришли в ужас. Раз</w:t>
        <w:softHyphen/>
        <w:t>вязка близка, а прервать битву еще хуже, чем проиграть. Однако Альбу ничего не трогало. Решение было принято уже давно: он хотел вы</w:t>
        <w:softHyphen/>
        <w:t>играть не битву, а войну.</w:t>
      </w:r>
    </w:p>
    <w:p>
      <w:pPr>
        <w:pStyle w:val="Normal"/>
        <w:ind w:firstLine="540"/>
        <w:jc w:val="both"/>
        <w:rPr/>
      </w:pPr>
      <w:r>
        <w:rPr>
          <w:sz w:val="24"/>
          <w:szCs w:val="24"/>
        </w:rPr>
        <w:t>Он отступил и занял Франконию, лишив тем самым протестантов облюбованных ими зимних квартир. Затем наступила очередь Франкфур</w:t>
        <w:softHyphen/>
        <w:t>та, Ульма и, наконец, Вюртемберга. Если бы все происходило по желанию Карла, то поход про</w:t>
        <w:softHyphen/>
        <w:t>должался бы и зимой. Однако Альба настоял на том, чтобы дать солдатам отдохнуть на зимних квартирах, и вследствие этого наступил пере</w:t>
        <w:softHyphen/>
        <w:t>рыв.</w:t>
      </w:r>
    </w:p>
    <w:p>
      <w:pPr>
        <w:pStyle w:val="Normal"/>
        <w:ind w:firstLine="540"/>
        <w:jc w:val="both"/>
        <w:rPr>
          <w:sz w:val="24"/>
          <w:szCs w:val="24"/>
        </w:rPr>
      </w:pPr>
      <w:r>
        <w:rPr>
          <w:sz w:val="24"/>
          <w:szCs w:val="24"/>
        </w:rPr>
        <w:t>Заслуги Альбы были настолько выдающими</w:t>
        <w:softHyphen/>
        <w:t>ся, что у Карла возникла мысль предложить ему герцогство Вюртембергское, обладатель которо</w:t>
        <w:softHyphen/>
        <w:t>го присоединился к Шмалькальденскому союзу, но вынужден был сдаться и оказался смещен. Для испанского гранда это было большое иску</w:t>
        <w:softHyphen/>
        <w:t>шение, однако он решил отказаться от такого подарка.</w:t>
      </w:r>
    </w:p>
    <w:p>
      <w:pPr>
        <w:pStyle w:val="Normal"/>
        <w:ind w:firstLine="540"/>
        <w:jc w:val="both"/>
        <w:rPr/>
      </w:pPr>
      <w:r>
        <w:rPr>
          <w:sz w:val="24"/>
          <w:szCs w:val="24"/>
        </w:rPr>
        <w:t>Зимой сдался Нюрнберг, и вместо Карла Аль</w:t>
        <w:softHyphen/>
        <w:t>ба принял присягу города на верность. Затем про</w:t>
        <w:softHyphen/>
        <w:t>должилось продвижение на север через Эгер и Мейсен. Когда весной следующего 1547 года возобновились военные действия, то они велись в сердце протестантизма — Саксонии.</w:t>
      </w:r>
    </w:p>
    <w:p>
      <w:pPr>
        <w:pStyle w:val="Normal"/>
        <w:ind w:firstLine="540"/>
        <w:jc w:val="both"/>
        <w:rPr/>
      </w:pPr>
      <w:r>
        <w:rPr>
          <w:sz w:val="24"/>
          <w:szCs w:val="24"/>
        </w:rPr>
        <w:t>Под Мюльбергом, на Эльбе, у предводителя Шмалькальденского союза курфюрста Иоганна Фридриха Саксонского был лагерь, который он считал неприступным, поскольку войска импера</w:t>
        <w:softHyphen/>
        <w:t>тора находились на противоположном берегу реки и с трудом могли переправиться. Не ясно, исходил ли план такой попытки от Карла и Альба поддержал его, тщетно пытаясь вначале пере</w:t>
        <w:softHyphen/>
        <w:t>убедить императора, или же его разработал сам Альба. Во всяком случае, накануне битвы он на</w:t>
        <w:softHyphen/>
        <w:t>шел крестьянина, который указал ему брод. На рассвете 24 апреля первые испанские всадники переправились через реку. Сам герцог последовал за конной разведкой на лодке крестьянина. Не успел Иоганн Фридрих опомниться, как был ок</w:t>
        <w:softHyphen/>
        <w:t>ружен. За несколько часов все решилось, а сам курфюрст попал в плен. Эта битва была величай</w:t>
        <w:softHyphen/>
        <w:t>шим триумфом не только императора, но и Альбы. Даже брат Карла, король Фердинанд, который сильно недолюбливал Альбу, вынужден был из</w:t>
        <w:softHyphen/>
        <w:t>виниться за недоверие и подозрительность.</w:t>
      </w:r>
    </w:p>
    <w:p>
      <w:pPr>
        <w:pStyle w:val="Normal"/>
        <w:ind w:firstLine="540"/>
        <w:jc w:val="both"/>
        <w:rPr/>
      </w:pPr>
      <w:r>
        <w:rPr>
          <w:sz w:val="24"/>
          <w:szCs w:val="24"/>
        </w:rPr>
        <w:t>Когда двенадцать лет спустя французский ко</w:t>
        <w:softHyphen/>
        <w:t>роль Генрих спросил у герцога, как ему удалось добиться победы за такое короткое время, — не иначе, как для Иисуса Навина под Иерихоном, солнце опять остановило свой ход — Альба усмехаясь ответил, что в то утро у него было столько дел на земле, что не хватило времени проследить движение светил на небе.</w:t>
      </w:r>
    </w:p>
    <w:p>
      <w:pPr>
        <w:pStyle w:val="Normal"/>
        <w:ind w:firstLine="540"/>
        <w:jc w:val="both"/>
        <w:rPr>
          <w:sz w:val="24"/>
          <w:szCs w:val="24"/>
        </w:rPr>
      </w:pPr>
      <w:r>
        <w:rPr>
          <w:sz w:val="24"/>
          <w:szCs w:val="24"/>
        </w:rPr>
        <w:t>Когда люди добиваются решительной победы, весьма полезно на какое-то время остановиться. Когда Карл, Альба, Иоганн Фридрих, да и весь мир считали, что ход событий решен, что выиг</w:t>
        <w:softHyphen/>
        <w:t>рана не только битва, но и война, события продол</w:t>
        <w:softHyphen/>
        <w:t>жали развиваться, причем в пользу побежденных. Вскоре после Мюльберга Альба посоветовал, за</w:t>
        <w:softHyphen/>
        <w:t>няв Виттенберг, выкопать останки Лютера и раз</w:t>
        <w:softHyphen/>
        <w:t>веять их по ветру. Карл ответил, что он воюет с живыми, а не с мертвыми. Но хотя Лютер и был мертв, протестантизм жил.</w:t>
      </w:r>
    </w:p>
    <w:p>
      <w:pPr>
        <w:pStyle w:val="Normal"/>
        <w:ind w:firstLine="540"/>
        <w:jc w:val="both"/>
        <w:rPr>
          <w:sz w:val="24"/>
          <w:szCs w:val="24"/>
        </w:rPr>
      </w:pPr>
      <w:r>
        <w:rPr>
          <w:sz w:val="24"/>
          <w:szCs w:val="24"/>
        </w:rPr>
        <w:t>Впрочем, вначале напряжение не спадало. Саксонский курфюрст был в плену. Его переда</w:t>
        <w:softHyphen/>
        <w:t>ли герцогу Альбе для надзора и приговора. Как мятежник он был приговорен к смертной казни. Карл заменил казнь на пожизненное заключе</w:t>
        <w:softHyphen/>
        <w:t>ние. Жене узника, который жил в подобающем сану комфорте, разрешили посетить супруга. К ней отнеслись с глубоким уважением, так что она была крайне удивлена дружелюбием столь ужасных, судя по описаниям, испанцев, и преж</w:t>
        <w:softHyphen/>
        <w:t>де всего герцога Альбы. Князем стал Мориц, племянник курфюрста. Напрасно Альба предо</w:t>
        <w:softHyphen/>
        <w:t>стерегал от этого шага, напрасно предлагал со</w:t>
        <w:softHyphen/>
        <w:t>хранить титул за находившимся в заключении Иоганном Фридрихом. Карл, который купил поддержку Морица за титул курфюрста, не хо</w:t>
        <w:softHyphen/>
        <w:t>тел нарушать своего слова.</w:t>
      </w:r>
    </w:p>
    <w:p>
      <w:pPr>
        <w:pStyle w:val="Normal"/>
        <w:ind w:firstLine="540"/>
        <w:jc w:val="both"/>
        <w:rPr>
          <w:sz w:val="24"/>
          <w:szCs w:val="24"/>
        </w:rPr>
      </w:pPr>
      <w:r>
        <w:rPr>
          <w:sz w:val="24"/>
          <w:szCs w:val="24"/>
        </w:rPr>
        <w:t>Второй лидер Шмалькальденского союза, ландграф Филипп Гессенский, также был захва</w:t>
        <w:softHyphen/>
        <w:t>чен в плен. В середине июня он прекратил со</w:t>
        <w:softHyphen/>
        <w:t>противление и обратился к Карлу с просьбой о пощаде. В тот же день его пригласили на обед к герцогу Альбе, но перед уходом внезапно окру</w:t>
        <w:softHyphen/>
        <w:t>жили, а герцог потребовал у него шпагу. Эта сце</w:t>
        <w:softHyphen/>
        <w:t>на стала печальной прелюдией того, что двадцать лет спустя пришлось пережить в Брюсселе гра</w:t>
        <w:softHyphen/>
        <w:t>фу Эгмонту.</w:t>
      </w:r>
    </w:p>
    <w:p>
      <w:pPr>
        <w:pStyle w:val="Normal"/>
        <w:ind w:firstLine="540"/>
        <w:jc w:val="both"/>
        <w:rPr/>
      </w:pPr>
      <w:r>
        <w:rPr>
          <w:sz w:val="24"/>
          <w:szCs w:val="24"/>
        </w:rPr>
        <w:t>Тем временем Карл вернулся в Аугсбург, Аль-ба же поехал сначала в Богемию и встретился в Праге с королем Фердинандом. Там начались восстания, которые, впрочем, посте победы под Мюльбергом удалось легко подавить. Затем он отправился в Аугсбург к императору и оставал</w:t>
        <w:softHyphen/>
        <w:t>ся там до января 1548 года, принимая участие во всех важных совещаниях. Затем через Геную вернулся в Испанию за новыми поручениями, которые имели исключительно важное значение для габсбургской монархии. Ему предписывалось ввести при дворе Филиппа бургундский придворный церемониал, в связи с чем он был назначен главным мажордомом при дворе буду</w:t>
        <w:softHyphen/>
        <w:t>щего короля.</w:t>
      </w:r>
    </w:p>
    <w:p>
      <w:pPr>
        <w:pStyle w:val="Normal"/>
        <w:ind w:firstLine="540"/>
        <w:jc w:val="both"/>
        <w:rPr/>
      </w:pPr>
      <w:r>
        <w:rPr>
          <w:sz w:val="24"/>
          <w:szCs w:val="24"/>
        </w:rPr>
        <w:t>Карл выбрал чопорный и строго формальный бургундский церемониал для своего испанско</w:t>
        <w:softHyphen/>
        <w:t>го дворца, чтобы дать своему сыну единствен</w:t>
        <w:softHyphen/>
        <w:t>ное в своем роде положение. Несмотря на всю любовь к блеску и пышности, это противоречи</w:t>
        <w:softHyphen/>
        <w:t>ло духу испанских грандов, которые ощущали свое родство с троном, а также желаниям испан</w:t>
        <w:softHyphen/>
        <w:t>ского народа. Филипп, которому шел тогда 21 год, чувствовал себя подавленным. Герцог Альба, которому было поручено нововведение, тоже энергично сопротивлялся. Однако Карл в рез</w:t>
        <w:softHyphen/>
        <w:t>ких выражениях поставил его на место, и Альба вынужден был исполнять его волю. Создали бесчисленные должности с точным ранжиром, пустыми правами и обязанностями, и вскоре на</w:t>
        <w:softHyphen/>
        <w:t>чалась глупая погоня за Должностями. Каждый считал себя обделенным приличествующими ему почестями, и Альба, которого упрекали в том, что он выпросил себе высшую должность, хотя именно он отговаривал императора, вновь стал объектом ненависти своих соотечественни</w:t>
        <w:softHyphen/>
        <w:t>ков и сословия.</w:t>
      </w:r>
    </w:p>
    <w:p>
      <w:pPr>
        <w:pStyle w:val="Normal"/>
        <w:ind w:firstLine="540"/>
        <w:jc w:val="both"/>
        <w:rPr/>
      </w:pPr>
      <w:r>
        <w:rPr>
          <w:sz w:val="24"/>
          <w:szCs w:val="24"/>
        </w:rPr>
        <w:t>С достоинством переносил он все нападки, упорно претворяя в жизнь указания, которые ему не удалось изменить. Вероятно, он был единственным кроме Филиппа, кто знал, что распоряжения Карла были связаны не только с Испанией, но и с намерением обеспечить Филиппу императорский трон вместо дяди Ферди</w:t>
        <w:softHyphen/>
        <w:t>нанда или племянника Максимилиана. Некото</w:t>
        <w:softHyphen/>
        <w:t>рые историки считают, что эта мысль исходила не от Карла, а от Филиппа и что за спиной Филиппа герцог Альба был движущей силой. Все это более чем сомнительно. Во всяком слу</w:t>
        <w:softHyphen/>
        <w:t>чае, именно по инициативе Карла, для осуще</w:t>
        <w:softHyphen/>
        <w:t>ствления плана Филипп был призван в Нидер</w:t>
        <w:softHyphen/>
        <w:t>ланды и Германию. Альба должен был сопро</w:t>
        <w:softHyphen/>
        <w:t>вождать принца.</w:t>
      </w:r>
    </w:p>
    <w:p>
      <w:pPr>
        <w:pStyle w:val="Normal"/>
        <w:ind w:firstLine="540"/>
        <w:jc w:val="both"/>
        <w:rPr>
          <w:sz w:val="24"/>
          <w:szCs w:val="24"/>
        </w:rPr>
      </w:pPr>
      <w:r>
        <w:rPr>
          <w:sz w:val="24"/>
          <w:szCs w:val="24"/>
        </w:rPr>
        <w:t>С глубоким недоверием покидал Филипп Барселону в начале октября 1548 года. Вначале он отправился в Геную, где его приняли с боль</w:t>
        <w:softHyphen/>
        <w:t>шой помпой. Император поручил ему обращать</w:t>
        <w:softHyphen/>
        <w:t>ся с герцогом Альбой как с лицом, облеченным большими полномочиями; куда бы его ни при</w:t>
        <w:softHyphen/>
        <w:t>глашали, герцог должен был его сопровождать. Альба, однако, не принял этой почести; тем не менее он непрерывно работал над планами ук</w:t>
        <w:softHyphen/>
        <w:t>репления Испании. В Генуе он даже собрался построить цитадель для испанских войск, чтобы надолго обеспечить верность генуэзцев. Оттуда через Милан, Тренто и Германию он прибыл в Брюссель.</w:t>
      </w:r>
    </w:p>
    <w:p>
      <w:pPr>
        <w:pStyle w:val="Normal"/>
        <w:ind w:firstLine="540"/>
        <w:jc w:val="both"/>
        <w:rPr/>
      </w:pPr>
      <w:r>
        <w:rPr>
          <w:sz w:val="24"/>
          <w:szCs w:val="24"/>
        </w:rPr>
        <w:t>В Нидерландах, где, как прежде в Испании, Филипп переезжал с места на место, чтобы как будущий владыка принять присягу на верность, Альба был мостом между будущим королем и населением; часто он вместо Филиппа отвечал на обращения во время празднеств. Более года про</w:t>
        <w:softHyphen/>
        <w:t>шло подобным образом. Следующий год выдал</w:t>
        <w:softHyphen/>
        <w:t>ся в Германии таким же: переезды из города в го</w:t>
        <w:softHyphen/>
        <w:t>род, где празднества сменялись перепалками из-за свиты. Однако результат был скудным; со вздо</w:t>
        <w:softHyphen/>
        <w:t>хом облегчения покинул Филипп в мае 1551 года двор своего отца и возвратился в Испанию, куда в октябре прибыл герцог Альба, которому, к до</w:t>
        <w:softHyphen/>
        <w:t>саде Карла, после всех хлопот в путешествиях был предоставлен короткий отпуск для посеще</w:t>
        <w:softHyphen/>
        <w:t>ния дома.</w:t>
      </w:r>
    </w:p>
    <w:p>
      <w:pPr>
        <w:pStyle w:val="Normal"/>
        <w:ind w:firstLine="540"/>
        <w:jc w:val="both"/>
        <w:rPr/>
      </w:pPr>
      <w:r>
        <w:rPr>
          <w:sz w:val="24"/>
          <w:szCs w:val="24"/>
        </w:rPr>
        <w:t>Оценивая проведенное с наследником время, герцог вынужден был признаться перед самим собой, что для него оно было потрачено впус</w:t>
        <w:softHyphen/>
        <w:t>тую. Роль придворного мало подходила ему и, кроме того, больше отвечала желанию импера</w:t>
        <w:softHyphen/>
        <w:t>тора, чем принца. Филипп мог ценить Альбу как полководца и советника своего отца, но привязан он был к молодому Гранвелле, кото</w:t>
        <w:softHyphen/>
        <w:t>рый был избран епископом Арраса и стал пер</w:t>
        <w:softHyphen/>
        <w:t>вым политическим советником, и к Руи Гомесу де Сильве, который в четырехлетнем возра</w:t>
        <w:softHyphen/>
        <w:t>сте приехал в Испанию из Португалии и стал товарищем по детским играм Филиппа. Гибкая натура и дружелюбный характер сделали его важной персоной при дворе Филиппа, хотя Карл был о нем не слишком высокого мнения. Брак с принцессой Эболи еще больше укрепил его положение.</w:t>
      </w:r>
    </w:p>
    <w:p>
      <w:pPr>
        <w:pStyle w:val="Normal"/>
        <w:ind w:firstLine="540"/>
        <w:jc w:val="both"/>
        <w:rPr/>
      </w:pPr>
      <w:r>
        <w:rPr>
          <w:sz w:val="24"/>
          <w:szCs w:val="24"/>
        </w:rPr>
        <w:t>Как уже нередко случалось, пребывание Альбы на родной земле было преждевременно пре</w:t>
        <w:softHyphen/>
        <w:t>рвано. Произошло событие, которое Альба предвидел и которого опасался. Герцог Мориц Саксонский в результате долго готовившегося заговора предал императора, внезапно двинул войска с севера на Инсбрук, где находился Карл, и попытался захватить его. Измученный подаг</w:t>
        <w:softHyphen/>
        <w:t>рой Карл бежал через Альпы и теперь призывал на помощь своих испанцев. Альбе пришлось спешно оставить жену и родину, мчаться к Фи</w:t>
        <w:softHyphen/>
        <w:t>липпу, заложить драгоценности герцогини, что</w:t>
        <w:softHyphen/>
        <w:t>бы иметь средства для вербовки войск, и затем ехать в Германию. Однако там военная помощь не понадобилась. После затянувшихся перегово</w:t>
        <w:softHyphen/>
        <w:t>ров — Альба тоже выступал за мирные соглаше</w:t>
        <w:softHyphen/>
        <w:t>ния — было подписано наконец временное пе</w:t>
        <w:softHyphen/>
        <w:t>ремирие в Пассау.</w:t>
      </w:r>
    </w:p>
    <w:p>
      <w:pPr>
        <w:pStyle w:val="Normal"/>
        <w:ind w:firstLine="540"/>
        <w:jc w:val="both"/>
        <w:rPr>
          <w:sz w:val="24"/>
          <w:szCs w:val="24"/>
        </w:rPr>
      </w:pPr>
      <w:r>
        <w:rPr>
          <w:sz w:val="24"/>
          <w:szCs w:val="24"/>
        </w:rPr>
        <w:t>Достигнутое благодаря этому внутреннее спокойствие император смог использовать, пы</w:t>
        <w:softHyphen/>
        <w:t>таясь ликвидировать хотя бы одно из послед</w:t>
        <w:softHyphen/>
        <w:t>ствий предательства Морица. Мориц пообещал Франции — за ее поддержку — области Меца, Туля и Вердена. Отвоевать крепость Мец зна</w:t>
        <w:softHyphen/>
        <w:t>чило сделать первый шаг к возвращению всех остальных.</w:t>
      </w:r>
    </w:p>
    <w:p>
      <w:pPr>
        <w:pStyle w:val="Normal"/>
        <w:ind w:firstLine="540"/>
        <w:jc w:val="both"/>
        <w:rPr>
          <w:sz w:val="24"/>
          <w:szCs w:val="24"/>
        </w:rPr>
      </w:pPr>
      <w:r>
        <w:rPr>
          <w:sz w:val="24"/>
          <w:szCs w:val="24"/>
        </w:rPr>
        <w:t>Как некогда при осаде Марселя, мнения о пер</w:t>
        <w:softHyphen/>
        <w:t>спективе на успех разошлись. Вновь зашла речь об осаде. Тот факт, что именно этот город был сам по себе целью, побудил герцога, несмотря на пе</w:t>
        <w:softHyphen/>
        <w:t>чальный опыт осады и наступление неблагопри</w:t>
        <w:softHyphen/>
        <w:t>ятного времени года, поддержать кампанию.</w:t>
      </w:r>
    </w:p>
    <w:p>
      <w:pPr>
        <w:pStyle w:val="Normal"/>
        <w:ind w:firstLine="540"/>
        <w:jc w:val="both"/>
        <w:rPr>
          <w:sz w:val="24"/>
          <w:szCs w:val="24"/>
        </w:rPr>
      </w:pPr>
      <w:r>
        <w:rPr>
          <w:sz w:val="24"/>
          <w:szCs w:val="24"/>
        </w:rPr>
        <w:t>Экспедиция потерпела неудачу. Приготовле</w:t>
        <w:softHyphen/>
        <w:t>ния длились слишком долго и дали противнику возможность своевременно принять контрмеры. Оборона Меца была поручена молодому Фран</w:t>
        <w:softHyphen/>
        <w:t>суа де Гизу, который проявил необычайные так</w:t>
        <w:softHyphen/>
        <w:t>тические способности. Он приказал убрать из окрестностей скот и припасы, поэтому испанцы с самого начала остались без продовольствия. Взять крепость в кольцо полностью не удалось; в стане испанцев участились вспышки заболева</w:t>
        <w:softHyphen/>
        <w:t>ний, штурм один за другим терпели поражение. В конце концов Альба начал переговоры с Ги-зом, надеясь сломить его угрозами. Когда и это не подействовало, он послал в крепость людей, чтобы те подстрекали богатых горожан сдаться. Однако Гиз разгадал эту хитрость, принял тех, кто выдавав себя за перебежчиков, выказав ува</w:t>
        <w:softHyphen/>
        <w:t>жение, и пригласил к столу. Затем, куда бы те ни направлялись, их постоянно сопровождал по</w:t>
        <w:softHyphen/>
        <w:t>четный эскорт, который делал невозможными частные разговоры, а значит, и выполнение за</w:t>
        <w:softHyphen/>
        <w:t>мысла.</w:t>
      </w:r>
    </w:p>
    <w:p>
      <w:pPr>
        <w:pStyle w:val="Normal"/>
        <w:ind w:firstLine="540"/>
        <w:jc w:val="both"/>
        <w:rPr>
          <w:sz w:val="24"/>
          <w:szCs w:val="24"/>
        </w:rPr>
      </w:pPr>
      <w:r>
        <w:rPr>
          <w:sz w:val="24"/>
          <w:szCs w:val="24"/>
        </w:rPr>
        <w:t>К Рождеству положение стало безнадежным. Солдаты-протестанты жаловались что герцог Альба ставит их на самые опасные посты, испан</w:t>
        <w:softHyphen/>
        <w:t>цы и итальянцы не выдерживали климата; сам Альба тоже заболел. Он ратовал за отступление, и после того как еще один штурм был отбит, в новом 1553 году оно началось. Защитник Меца Франсуа Гиз оказался единственным противни</w:t>
        <w:softHyphen/>
        <w:t>ком в жизни Альбы, равным ему в военном отно</w:t>
        <w:softHyphen/>
        <w:t>шении.</w:t>
      </w:r>
    </w:p>
    <w:p>
      <w:pPr>
        <w:pStyle w:val="Normal"/>
        <w:ind w:firstLine="540"/>
        <w:jc w:val="both"/>
        <w:rPr>
          <w:sz w:val="24"/>
          <w:szCs w:val="24"/>
        </w:rPr>
      </w:pPr>
      <w:r>
        <w:rPr>
          <w:sz w:val="24"/>
          <w:szCs w:val="24"/>
        </w:rPr>
        <w:t>Осада Меца была последней большой кампа</w:t>
        <w:softHyphen/>
        <w:t>нией герцога Альбы в Священной Римской им</w:t>
        <w:softHyphen/>
        <w:t>перии. В последующие годы все его внимание было направлено на Италию и Западную Европу. Испания, куда император послал его посте крат кого пребывания в Нидерландах, стала ему чуж</w:t>
        <w:softHyphen/>
        <w:t>дой. Он без охоты явился ко двору Филиппа. Враждебность, которую он вызвал во время вве</w:t>
        <w:softHyphen/>
        <w:t>дения нового церемониала, не утихала. Более мо</w:t>
        <w:softHyphen/>
        <w:t>лодое поколение деятельно обхаживало будуще</w:t>
        <w:softHyphen/>
        <w:t>го короля, а у герцога появилась мысль отойти от политики, что позднее сделал император. Одна</w:t>
        <w:softHyphen/>
        <w:t>ко честолюбие, жажда деятельности и чувство от</w:t>
        <w:softHyphen/>
        <w:t>ветственности по отношению к Карлу, сыну ко торого он должен был служить, заставили его ос</w:t>
        <w:softHyphen/>
        <w:t>таться на службе.</w:t>
      </w:r>
    </w:p>
    <w:p>
      <w:pPr>
        <w:pStyle w:val="Normal"/>
        <w:ind w:firstLine="540"/>
        <w:jc w:val="both"/>
        <w:rPr>
          <w:b/>
          <w:b/>
          <w:sz w:val="24"/>
          <w:szCs w:val="24"/>
        </w:rPr>
      </w:pPr>
      <w:r>
        <w:rPr>
          <w:b/>
          <w:sz w:val="24"/>
          <w:szCs w:val="24"/>
        </w:rPr>
      </w:r>
    </w:p>
    <w:p>
      <w:pPr>
        <w:pStyle w:val="Normal"/>
        <w:ind w:firstLine="540"/>
        <w:jc w:val="both"/>
        <w:rPr>
          <w:b/>
          <w:b/>
          <w:sz w:val="28"/>
          <w:szCs w:val="28"/>
        </w:rPr>
      </w:pPr>
      <w:r>
        <w:rPr>
          <w:b/>
          <w:sz w:val="28"/>
          <w:szCs w:val="28"/>
        </w:rPr>
        <w:t>ВИЦЕ-КОРОЛЬ В ИТАЛИИ</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МИССИЯ В АНГЛИИ; ГУБЕРНАТОР МИЛАНА; ВИЦЕ-КОРОЛЬ НЕАПОЛЯ; ВОЙНА ПРОТИВ ПАПЫ; ПЕРЕГОВОРЫ С ФРАНЦИЕЙ</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После краха своих планов наследования в им</w:t>
        <w:softHyphen/>
        <w:t>перии и всей германской политики император Карл обратил свои мысли в другую сторону ре</w:t>
        <w:softHyphen/>
        <w:t>шив теперь сделать основой для будущего вели</w:t>
        <w:softHyphen/>
        <w:t>чия Дома Габсбургов атлантические страны. С этой целью он начал подготовку к брачному со</w:t>
        <w:softHyphen/>
        <w:t>юзу своей кузины Марии, королевы Англии, и сына Филиппа. В июне 1554 года Филипп, кото</w:t>
        <w:softHyphen/>
        <w:t>рого отец сделал королем Неаполя и Милана, прибыл в Англию; его сопровождало высшее ис</w:t>
        <w:softHyphen/>
        <w:t>панское дворянство во главе с герцогом и герцо</w:t>
        <w:softHyphen/>
        <w:t>гиней Альба. Поручение, данное Альбе, было политическо</w:t>
        <w:softHyphen/>
        <w:t>го характера. Используя почти патологическую страсть сорокалетней Марии к Филиппу, кото</w:t>
        <w:softHyphen/>
        <w:t>рый был на одиннадцать лет моложе нее, гер</w:t>
        <w:softHyphen/>
        <w:t>цог вначале старался смягчить обоюдное непри</w:t>
        <w:softHyphen/>
        <w:t>ятие между испанцами и англичанами, которых его соотечественники считали варварами, вос</w:t>
        <w:softHyphen/>
        <w:t>становить католическую религию и смягчить противоречия в самой Англии. Он поддержал примирение, по крайней мере внешнее, между королевой и ее сводной сестрой Елизаветой, помог уладить религиозные волнения после восстания Томаса Уэйтса и вместе с женой хо</w:t>
        <w:softHyphen/>
        <w:t>датайствовал о помиловании мятежного семей</w:t>
        <w:softHyphen/>
        <w:t>ства Дадли.</w:t>
      </w:r>
    </w:p>
    <w:p>
      <w:pPr>
        <w:pStyle w:val="Normal"/>
        <w:ind w:firstLine="540"/>
        <w:jc w:val="both"/>
        <w:rPr/>
      </w:pPr>
      <w:r>
        <w:rPr>
          <w:sz w:val="24"/>
          <w:szCs w:val="24"/>
        </w:rPr>
        <w:t>Несмотря на все усилия, его задача была невы</w:t>
        <w:softHyphen/>
        <w:t>полнимой из-за религиозных противоречий меж</w:t>
        <w:softHyphen/>
        <w:t>ду испанцами и англичанами, а также экономи</w:t>
        <w:softHyphen/>
        <w:t>ческой конкуренции между обеими странами и их претензий на господство в море. После полугодо</w:t>
        <w:softHyphen/>
        <w:t>вой работы герцог обратился к императору с просьбой отозвать его и поставить во главе воен</w:t>
        <w:softHyphen/>
        <w:t>ных действий в Германии. Однако Карл отклонил эту просьбу. Лишь когда в следующем году было объявлено, что Мария беременна и от этого анг</w:t>
        <w:softHyphen/>
        <w:t>ло-испанского брака можно теперь ожидать столь необходимого для реализации планов Карла на</w:t>
        <w:softHyphen/>
        <w:t>следника, герцог получил возможность покинуть Англию и прибыть к Карлу в Нидерланды. Гер</w:t>
        <w:softHyphen/>
        <w:t>цогиня же осталась при королеве.</w:t>
      </w:r>
    </w:p>
    <w:p>
      <w:pPr>
        <w:pStyle w:val="Normal"/>
        <w:ind w:firstLine="540"/>
        <w:jc w:val="both"/>
        <w:rPr>
          <w:sz w:val="24"/>
          <w:szCs w:val="24"/>
        </w:rPr>
      </w:pPr>
      <w:r>
        <w:rPr>
          <w:sz w:val="24"/>
          <w:szCs w:val="24"/>
        </w:rPr>
        <w:t>После менее чем полугодового перерыва перед Альбой были поставлены совершенно новые за</w:t>
        <w:softHyphen/>
        <w:t>дачи. Французы вновь вторглись в Италию, и Альба был назначен губернатором Милана и глав</w:t>
        <w:softHyphen/>
        <w:t>нокомандующим всей Италии.</w:t>
      </w:r>
    </w:p>
    <w:p>
      <w:pPr>
        <w:pStyle w:val="Normal"/>
        <w:ind w:firstLine="540"/>
        <w:jc w:val="both"/>
        <w:rPr>
          <w:sz w:val="24"/>
          <w:szCs w:val="24"/>
        </w:rPr>
      </w:pPr>
      <w:r>
        <w:rPr>
          <w:sz w:val="24"/>
          <w:szCs w:val="24"/>
        </w:rPr>
        <w:t>Вначале Карл отклонил кандидатуру Альбы. Ему казалось, что этот прямолинейный, ценимый им преимущественно как полководец человек не может быть дипломатом, способным справиться с итальянскими распрями. Кроме того, Альбе необ</w:t>
        <w:softHyphen/>
        <w:t>ходимо было предоставить полномочия, которые император прежде доверял только члену своей се</w:t>
        <w:softHyphen/>
        <w:t>мьи. Однако за это высказался Филипп, который вскоре должен был стать преемником Карла и уже был королем Италии. Возможно, сыграли свою роль незначительные факторы, и прежде всего влияние Руя Гомеса, принца Эболи. После</w:t>
        <w:softHyphen/>
        <w:t>дний надеялся, что в решающий момент, когда новый властитель займет свое место, он сможет избавиться от опасного соперника, который сво</w:t>
        <w:softHyphen/>
        <w:t>ей бестактностью задел его честь. Он готов был скорее примириться с тем, что король удовлетво</w:t>
        <w:softHyphen/>
        <w:t>рит желание Альбы иметь широкие полномочия, чем с тем, что тот останется при дворе.</w:t>
      </w:r>
    </w:p>
    <w:p>
      <w:pPr>
        <w:pStyle w:val="Normal"/>
        <w:ind w:firstLine="540"/>
        <w:jc w:val="both"/>
        <w:rPr>
          <w:sz w:val="24"/>
          <w:szCs w:val="24"/>
        </w:rPr>
      </w:pPr>
      <w:r>
        <w:rPr>
          <w:sz w:val="24"/>
          <w:szCs w:val="24"/>
        </w:rPr>
        <w:t>Итак, Альба отбыл, получив должность, кото</w:t>
        <w:softHyphen/>
        <w:t>рая ему, почти 50-летнему, предоставляла доселе не виданную им самостоятельность. Однако нача</w:t>
        <w:softHyphen/>
        <w:t>ло было малообещающим. Впрочем, герцог был принят в Милане с радостью. Было известно о его неподкупности, хотя он и считался скупым. Тер</w:t>
        <w:softHyphen/>
        <w:t>пели его гордость; чем более высокого мнения он был о себе, тем больший авторитет имела подчи</w:t>
        <w:softHyphen/>
        <w:t>ненная ему область. То, что он небогат и не бу</w:t>
        <w:softHyphen/>
        <w:t>дет утопать в роскоши, утешало в осознании соб</w:t>
        <w:softHyphen/>
        <w:t>ственной бедности.</w:t>
      </w:r>
    </w:p>
    <w:p>
      <w:pPr>
        <w:pStyle w:val="Normal"/>
        <w:ind w:firstLine="540"/>
        <w:jc w:val="both"/>
        <w:rPr>
          <w:sz w:val="24"/>
          <w:szCs w:val="24"/>
        </w:rPr>
      </w:pPr>
      <w:r>
        <w:rPr>
          <w:sz w:val="24"/>
          <w:szCs w:val="24"/>
        </w:rPr>
        <w:t>Однако о его политических и военных способ</w:t>
        <w:softHyphen/>
        <w:t>ностях существовали различные мнения. Многие боялись его искусства скрывать свои планы, стрем</w:t>
        <w:softHyphen/>
        <w:t>ления завязать дружеские отношения с не слиш</w:t>
        <w:softHyphen/>
        <w:t>ком любимой Венецией, а некоторые сомневались в его военном искусстве. Они считали, что Карл терпел его во главе армии лишь когда сам нахо</w:t>
        <w:softHyphen/>
        <w:t>дился поблизости. Говорили даже, что герцогу было вручено письмо, адресованное «верховному командующему Миланом в мирное время и дво</w:t>
        <w:softHyphen/>
        <w:t>рецкому — во время войны».</w:t>
      </w:r>
    </w:p>
    <w:p>
      <w:pPr>
        <w:pStyle w:val="Normal"/>
        <w:ind w:firstLine="540"/>
        <w:jc w:val="both"/>
        <w:rPr/>
      </w:pPr>
      <w:r>
        <w:rPr>
          <w:sz w:val="24"/>
          <w:szCs w:val="24"/>
        </w:rPr>
        <w:t>Когда Альба прибыл, ничего не было готово. Теперь нельзя точно установить, правда ли, что Эболи сорвал пересылку необходимых средств. Во всяком случае, уже через несколько недель Альба находился в таком положении, что опасал</w:t>
        <w:softHyphen/>
        <w:t>ся самого плохого и для Испании и для своей соб</w:t>
        <w:softHyphen/>
        <w:t>ственной персоны. В стране стояли французы. Ранее Альба похвалялся, что за несколько недель он очистит страну от врагов и освободит Пьемонт. Теперь проходил месяц за месяцем, не принося никакого прогресса. Приходилось снимать осаду за осадой; местечко Вульпьяно, которое занима</w:t>
        <w:softHyphen/>
        <w:t>ло ключевое положение на равнине По, попало в руки французов; войска бунтовали, драгоценно</w:t>
        <w:softHyphen/>
        <w:t>сти герцогини вновь пришлось заложить. Лишь перемирие, заключенное испанским и французс</w:t>
        <w:softHyphen/>
        <w:t>ким королями в другом месте и из-за других событий, вызволило герцога из положения, которое могло означать конец его карьеры.</w:t>
      </w:r>
    </w:p>
    <w:p>
      <w:pPr>
        <w:pStyle w:val="Normal"/>
        <w:ind w:firstLine="540"/>
        <w:jc w:val="both"/>
        <w:rPr/>
      </w:pPr>
      <w:r>
        <w:rPr>
          <w:sz w:val="24"/>
          <w:szCs w:val="24"/>
        </w:rPr>
        <w:t>Из-за своей занятости в Италии Альба не смог принять участия в событии, которое можно на</w:t>
        <w:softHyphen/>
        <w:t>звать одним из самых потрясающих в этом сто</w:t>
        <w:softHyphen/>
        <w:t>летии: отречении императора Карла V. Оно про</w:t>
        <w:softHyphen/>
        <w:t>изошло в Брюсселе в 1556 году, когда Карл пе</w:t>
        <w:softHyphen/>
        <w:t>редал управление Испанией и Нидерландами Филиппу. Альба больше не видел своего госпо</w:t>
        <w:softHyphen/>
        <w:t>дина. Карл умер 21 сентября 1558 года в монас</w:t>
        <w:softHyphen/>
        <w:t>тыре Сан Юсте в Испании. Даже Филипп не так долго хранил память о нем в своем сердце, как Альба. Тридцать лет, которые он провел в тес</w:t>
        <w:softHyphen/>
        <w:t>ной работе с императором, были наиболее цен</w:t>
        <w:softHyphen/>
        <w:t>ным периодом его жизни. На всю дальнейшую деятельность герцога легла тень, которая, не</w:t>
        <w:softHyphen/>
        <w:t>смотря на растущую власть, никогда не давала ему испытать подлинное удовлетворение. Когда император находился в Нидерландах в связи с церемонией отречения, Альба покинул Милан и, дополнительно облеченный званием вице-коро</w:t>
        <w:softHyphen/>
        <w:t>ля Неаполя, через Геную и Ливорно отправил</w:t>
        <w:softHyphen/>
        <w:t>ся в Неаполь. Готовилось событие всемирно-ис</w:t>
        <w:softHyphen/>
        <w:t>торического значения — война между католиче</w:t>
        <w:softHyphen/>
        <w:t>ством и папистами. Поводом послужило намере</w:t>
        <w:softHyphen/>
        <w:t>ние папы объявить о лишении короля Испании папского лена Неаполя. Альбе было поручено вести эту войну.</w:t>
      </w:r>
    </w:p>
    <w:p>
      <w:pPr>
        <w:pStyle w:val="Normal"/>
        <w:ind w:firstLine="540"/>
        <w:jc w:val="both"/>
        <w:rPr>
          <w:sz w:val="24"/>
          <w:szCs w:val="24"/>
        </w:rPr>
      </w:pPr>
      <w:r>
        <w:rPr>
          <w:sz w:val="24"/>
          <w:szCs w:val="24"/>
        </w:rPr>
        <w:t>Герцог знал, что подобное поручение не при</w:t>
        <w:softHyphen/>
        <w:t>несет ему мировой славы. Что означала бы побе</w:t>
        <w:softHyphen/>
        <w:t>да? Разве мог он захватить Вечный город для короля Испании? Разве мог он сместить папу и в цепях отправить его в Мадрид? Альба должен был страшиться одинаково и победы и пораже</w:t>
        <w:softHyphen/>
        <w:t>ния. Необходим был гений великого полководца, чтобы довести подобное обоюдоострое предпри</w:t>
        <w:softHyphen/>
        <w:t>ятие до счастливого конца, и изворотливость ве</w:t>
        <w:softHyphen/>
        <w:t>ликого политика, чтобы не лишиться того, что завоевал меч.</w:t>
      </w:r>
    </w:p>
    <w:p>
      <w:pPr>
        <w:pStyle w:val="Normal"/>
        <w:ind w:firstLine="540"/>
        <w:jc w:val="both"/>
        <w:rPr/>
      </w:pPr>
      <w:r>
        <w:rPr>
          <w:sz w:val="24"/>
          <w:szCs w:val="24"/>
        </w:rPr>
        <w:t>Свои дальнейшие действия герцог подстрахо</w:t>
        <w:softHyphen/>
        <w:t>вал заключением, которое Филипп вытребовал у высших католических сановников Испании и ко</w:t>
        <w:softHyphen/>
        <w:t>торое удостоверяло, что борьба против Рима спра</w:t>
        <w:softHyphen/>
        <w:t>ведлива, поскольку направлена не против пап</w:t>
        <w:softHyphen/>
        <w:t>ства, а против личности теперешнего владельца папского престола Павла IV. Альба не колеблясь использовал это заключение в любой возможной форме, чтобы избежать открытой враждебности и тем не менее достичь своей цели. Вооруженный им, слал папе одно послание за другим как и Филипп из Нидерландов. В одном из посланий он указывал на то, что папа призван быть «пас</w:t>
        <w:softHyphen/>
        <w:t>тухом», а не «волком» христианского мира. Павел IV быстро расправился с несколькими гонцами, доставившими письма, приказав заключить их под стражу и даже подвергнуть пыткам. Поэтому Альбе, который ежедневно опасался прибытия в помощь папе французского вспомогательного корпуса, пришлось начать войну.</w:t>
      </w:r>
    </w:p>
    <w:p>
      <w:pPr>
        <w:pStyle w:val="Normal"/>
        <w:ind w:firstLine="540"/>
        <w:jc w:val="both"/>
        <w:rPr>
          <w:sz w:val="24"/>
          <w:szCs w:val="24"/>
        </w:rPr>
      </w:pPr>
      <w:r>
        <w:rPr>
          <w:sz w:val="24"/>
          <w:szCs w:val="24"/>
        </w:rPr>
        <w:t>В сентябре 1556 года Альба оставил жену, при</w:t>
        <w:softHyphen/>
        <w:t>бывшую вместе с ним в Неаполь, и старшего сына Фадрике своими заместителями в Неаполе и от</w:t>
        <w:softHyphen/>
        <w:t>правился воевать. С пятнадцатью тысячами чело</w:t>
        <w:softHyphen/>
        <w:t>век он вступил на территорию Папской области. Поскольку французы не появлялись, папа вско</w:t>
        <w:softHyphen/>
        <w:t>ре оказался в крайне затруднительном положе</w:t>
        <w:softHyphen/>
        <w:t>нии и Рим был бы для него потерян, если бы Аль</w:t>
        <w:softHyphen/>
        <w:t>ба мог решиться на нападение. Однако им все больше овладевал страх перед собственным успе</w:t>
        <w:softHyphen/>
        <w:t>хом. Чтобы косвенным путем вынудить папу к ус</w:t>
        <w:softHyphen/>
        <w:t>тупкам, он двинулся против римской гавани Ос-тия, осадил и захватил ее, но дальнейшие колеба</w:t>
        <w:softHyphen/>
        <w:t>ния помешали ему использовать победу и напасть на Рим. Вместо этого он заключил перемирие. Однако теперь действительно появились францу- зы, и военные действия приняли новый оборот, ведь теперь речь шла о войне не только против папы, но и против Франции.</w:t>
      </w:r>
    </w:p>
    <w:p>
      <w:pPr>
        <w:pStyle w:val="Normal"/>
        <w:ind w:firstLine="540"/>
        <w:jc w:val="both"/>
        <w:rPr>
          <w:sz w:val="24"/>
          <w:szCs w:val="24"/>
        </w:rPr>
      </w:pPr>
      <w:r>
        <w:rPr>
          <w:sz w:val="24"/>
          <w:szCs w:val="24"/>
        </w:rPr>
        <w:t>Под руководством Франсуа де Гиза, великого противника Альбы под Мецем, французская ар</w:t>
        <w:softHyphen/>
        <w:t>мия двинулась на Рим, встретилась с армией папы и, отвоевав назад Остию, вторглась в Неапо</w:t>
        <w:softHyphen/>
        <w:t>литанскую область. Чтобы достойно встретить ее, Альбе пришлось использовать весь свой гений. Как и в шмалькальденском походе, он начал ис</w:t>
        <w:softHyphen/>
        <w:t>пользовать тактику выжидания. Дав Гизу, кото</w:t>
        <w:softHyphen/>
        <w:t>рому мешали интриги при папском дворе, воз</w:t>
        <w:softHyphen/>
        <w:t>можность приблизиться к удобно расположенно</w:t>
        <w:softHyphen/>
        <w:t>му местечку Чивителла, он реорганизовал свое войско, завербовал союзников и обеспечил себе поддержку неаполитанцев и особенно их влия</w:t>
        <w:softHyphen/>
        <w:t>тельного дворянства. Затем он вынудил Гиза, ко</w:t>
        <w:softHyphen/>
        <w:t>торый лишился симпатий сельского населения из-за мародерства своих солдат, снять осаду с Чи-вителлы, вошел в город под ликование населения и пожаловал ему привилегии, которыми город мог пользоваться целое столетие.</w:t>
      </w:r>
    </w:p>
    <w:p>
      <w:pPr>
        <w:pStyle w:val="Normal"/>
        <w:ind w:firstLine="540"/>
        <w:jc w:val="both"/>
        <w:rPr>
          <w:sz w:val="24"/>
          <w:szCs w:val="24"/>
        </w:rPr>
      </w:pPr>
      <w:r>
        <w:rPr>
          <w:sz w:val="24"/>
          <w:szCs w:val="24"/>
        </w:rPr>
        <w:t>И в дальнейшем ходе войны Альба избегал ка</w:t>
        <w:softHyphen/>
        <w:t>кой-либо битвы. Он отвергал с пренебрежением любые победы, если они не приближали его к цели — выиграть войну. Возможно, он не обладал стра</w:t>
        <w:softHyphen/>
        <w:t>тегическим гением, но показал необычайный ум и талант государственного деятеля — терпение.</w:t>
      </w:r>
    </w:p>
    <w:p>
      <w:pPr>
        <w:pStyle w:val="Normal"/>
        <w:ind w:firstLine="540"/>
        <w:jc w:val="both"/>
        <w:rPr>
          <w:sz w:val="24"/>
          <w:szCs w:val="24"/>
        </w:rPr>
      </w:pPr>
      <w:r>
        <w:rPr>
          <w:sz w:val="24"/>
          <w:szCs w:val="24"/>
        </w:rPr>
        <w:t>Однако решение опять пришло извне. Как и в североитальянском походе, исход был предре</w:t>
        <w:softHyphen/>
        <w:t>шен событием, не зависевшим от действий Аль</w:t>
        <w:softHyphen/>
        <w:t>бы. В то время как величайшие полководцы Ев</w:t>
        <w:softHyphen/>
        <w:t>ропы противостояли друг другу в Италии, ведя войну, к которой оба чувствовали отвращение, — Альба, нападая на папу, которому он как гла</w:t>
        <w:softHyphen/>
        <w:t>ве церкви должен бы целовать ноги, и Гиз, за</w:t>
        <w:softHyphen/>
        <w:t>щищая его, хотя был брошен им в беде, — их военные действия, людей верных долгу и зна</w:t>
        <w:softHyphen/>
        <w:t>ющих свое дело, только растрачивали силы в чужой стране, — на другом конце Европы про</w:t>
        <w:softHyphen/>
        <w:t>изошла битва при Сан-Квентине. Она принес</w:t>
        <w:softHyphen/>
        <w:t>ла французам полный разгром, и герцогу Гизу пришлось учитывать то опасное положение, в котором оказалась Франция. Он предоставил Павла IV его судьбе, покинул театр военных действий, и в конце августа Альба вновь оказал</w:t>
        <w:softHyphen/>
        <w:t>ся перед воротами Рима.</w:t>
      </w:r>
    </w:p>
    <w:p>
      <w:pPr>
        <w:pStyle w:val="Normal"/>
        <w:ind w:firstLine="540"/>
        <w:jc w:val="both"/>
        <w:rPr>
          <w:sz w:val="24"/>
          <w:szCs w:val="24"/>
        </w:rPr>
      </w:pPr>
      <w:r>
        <w:rPr>
          <w:sz w:val="24"/>
          <w:szCs w:val="24"/>
        </w:rPr>
        <w:t>То, что произошло дальше, неизвестно. Может быть, жители спугнули войска Альбы, которые собирались под покровом ночи войти в Вечный город, и они отступили; может быть, папские солдаты настолько бесчинствовали в городе, что испанцам уже не было смысла входить и грабить его; может быть, начало мирных переговоров предотвратило захват Рима, или же Альба опа</w:t>
        <w:softHyphen/>
        <w:t>сался засады, когда его солдаты займутся грабежом; во всяком случае Рим не был захвачен, а в середине сентября 1557 года заключили мирный договор.</w:t>
      </w:r>
    </w:p>
    <w:p>
      <w:pPr>
        <w:pStyle w:val="Normal"/>
        <w:ind w:firstLine="540"/>
        <w:jc w:val="both"/>
        <w:rPr>
          <w:sz w:val="24"/>
          <w:szCs w:val="24"/>
        </w:rPr>
      </w:pPr>
      <w:r>
        <w:rPr>
          <w:sz w:val="24"/>
          <w:szCs w:val="24"/>
        </w:rPr>
        <w:t>Безустовно мирные переговоры относятся к наиболее ставным делам как короля Филиппа, так и герцога Альбы. Они позволили побежден</w:t>
        <w:softHyphen/>
        <w:t>ному диктовать им условия, отказались от завое</w:t>
        <w:softHyphen/>
        <w:t>ваний; даже были готовы возместить ущерб. Гор</w:t>
        <w:softHyphen/>
        <w:t>дый герцог Альба публично на коленях просил прощения и получил отпущение грехов. Супруге герцога в знак возвращенной милости папы была передана Золотая Роза, а самому герцогу пожало</w:t>
        <w:softHyphen/>
        <w:t>вано освобождение от церковных налогов всех его имений.</w:t>
      </w:r>
    </w:p>
    <w:p>
      <w:pPr>
        <w:pStyle w:val="Normal"/>
        <w:ind w:firstLine="540"/>
        <w:jc w:val="both"/>
        <w:rPr>
          <w:sz w:val="24"/>
          <w:szCs w:val="24"/>
        </w:rPr>
      </w:pPr>
      <w:r>
        <w:rPr>
          <w:sz w:val="24"/>
          <w:szCs w:val="24"/>
        </w:rPr>
        <w:t>Итак, поход Альбы закончился успехом не только политическим, поскольку папскому вме</w:t>
        <w:softHyphen/>
        <w:t>шательству в дела Испании был положен конец, но и личным. Укрепив свое положение, а не ос</w:t>
        <w:softHyphen/>
        <w:t>лабив его, как ожидали его противники, герцог вначале вернулся в Неаполь, а затем отправился через Милан, где провел зиму, ко двору Филип</w:t>
        <w:softHyphen/>
        <w:t>па в Брюссель. Он прибыл туда в июне 1558 года и был принят с величайшими почестями. За зас</w:t>
        <w:softHyphen/>
        <w:t>луги ему пожаловали подарок стоимостью 150000 дукатов.</w:t>
      </w:r>
    </w:p>
    <w:p>
      <w:pPr>
        <w:pStyle w:val="Normal"/>
        <w:ind w:firstLine="540"/>
        <w:jc w:val="both"/>
        <w:rPr/>
      </w:pPr>
      <w:r>
        <w:rPr>
          <w:sz w:val="24"/>
          <w:szCs w:val="24"/>
        </w:rPr>
        <w:t>В Брюсселе Альба пришел к выводу, что по</w:t>
        <w:softHyphen/>
        <w:t>ход против Франции, который после победы при Сан-Квентине принес еще второй успех — под Гравелингеном, — приближается к концу. Поэто</w:t>
        <w:softHyphen/>
        <w:t>му ему, стремившемуся к верховному командо</w:t>
        <w:softHyphen/>
        <w:t>ванию испанской армией, ничего не оставалось, как примкнуть к сторонникам заключения мира. В начале 1559 года ему было поручено возглав</w:t>
        <w:softHyphen/>
        <w:t>лять испанскую делегацию, которая заключила мир в Касто-Камбрези. Таким образом, второй раз в течение двух лет герцог Альба стал пред</w:t>
        <w:softHyphen/>
        <w:t>ставителем победоносной Испании при заключе</w:t>
        <w:softHyphen/>
        <w:t>нии важного мирного договора. Однако сети договор с папой, основанный на отказе от войны, создавал длительную основу для взаимоотноше</w:t>
        <w:softHyphen/>
        <w:t>ний между Испанией и папой, то договор с Францией, заключенный под влиянием блестя</w:t>
        <w:softHyphen/>
        <w:t>щих военных успехов, создавал только новые сложности.</w:t>
      </w:r>
    </w:p>
    <w:p>
      <w:pPr>
        <w:pStyle w:val="Normal"/>
        <w:ind w:firstLine="540"/>
        <w:jc w:val="both"/>
        <w:rPr>
          <w:sz w:val="24"/>
          <w:szCs w:val="24"/>
        </w:rPr>
      </w:pPr>
      <w:r>
        <w:rPr>
          <w:sz w:val="24"/>
          <w:szCs w:val="24"/>
        </w:rPr>
        <w:t>В условия мира входил брак между овдовев</w:t>
        <w:softHyphen/>
        <w:t>шим к этому времени Филиппом и Елизаветой, дочерью Генриха II Французского. Обязанность представлять Филиппа при заключении брака выпала на этот раз герцогу Альбе, несмотря на все старания принца Эболи. Вместе с принцем Оран</w:t>
        <w:softHyphen/>
        <w:t>ским и графам Эгмонтом он отправился в Париж как заложник для соблюдения мирного договора, как посредник в международных вопросах и как почетный гость, где на торжественном богослуже</w:t>
        <w:softHyphen/>
        <w:t>нии протянул принцессе Валуа руку в знак союза между Францией и Испанией.</w:t>
      </w:r>
    </w:p>
    <w:p>
      <w:pPr>
        <w:pStyle w:val="Normal"/>
        <w:ind w:firstLine="540"/>
        <w:jc w:val="both"/>
        <w:rPr>
          <w:sz w:val="24"/>
          <w:szCs w:val="24"/>
        </w:rPr>
      </w:pPr>
      <w:r>
        <w:rPr>
          <w:sz w:val="24"/>
          <w:szCs w:val="24"/>
        </w:rPr>
        <w:t>В Париже Альба стал свидетелем трагедии, случившейся с королем Генрихом на турнире в честь свадьбы и ставшей причиной его смерти. За</w:t>
        <w:softHyphen/>
        <w:t>тем он возвратился к Филиппу, который тем вре</w:t>
        <w:softHyphen/>
        <w:t>менем отправился в Вальядолид. После более чем пятилетнего отсутствия он вновь ступил на род</w:t>
        <w:softHyphen/>
        <w:t>ную землю.</w:t>
      </w:r>
    </w:p>
    <w:p>
      <w:pPr>
        <w:pStyle w:val="Normal"/>
        <w:ind w:firstLine="540"/>
        <w:jc w:val="both"/>
        <w:rPr>
          <w:sz w:val="24"/>
          <w:szCs w:val="24"/>
        </w:rPr>
      </w:pPr>
      <w:r>
        <w:rPr>
          <w:sz w:val="24"/>
          <w:szCs w:val="24"/>
        </w:rPr>
      </w:r>
    </w:p>
    <w:p>
      <w:pPr>
        <w:pStyle w:val="Normal"/>
        <w:ind w:firstLine="540"/>
        <w:jc w:val="both"/>
        <w:rPr/>
      </w:pPr>
      <w:r>
        <w:rPr>
          <w:b/>
          <w:sz w:val="28"/>
          <w:szCs w:val="28"/>
        </w:rPr>
        <w:t>ГОСУДАРСТВЕННЫЙ ДЕЯТЕЛЬ В ИСПАНИИ</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ПРИ ДВОРЕ ФИЛИППА II; ВСТРЕЧА МОНАРХОВ В БАЙОННЕ; ИЗГНАНИЕ МАВРОВ ИЗ ИСПАНИИ</w:t>
      </w:r>
    </w:p>
    <w:p>
      <w:pPr>
        <w:pStyle w:val="Normal"/>
        <w:ind w:firstLine="540"/>
        <w:jc w:val="both"/>
        <w:rPr>
          <w:b/>
          <w:b/>
          <w:sz w:val="24"/>
          <w:szCs w:val="24"/>
        </w:rPr>
      </w:pPr>
      <w:r>
        <w:rPr>
          <w:b/>
          <w:sz w:val="24"/>
          <w:szCs w:val="24"/>
        </w:rPr>
      </w:r>
    </w:p>
    <w:p>
      <w:pPr>
        <w:pStyle w:val="Normal"/>
        <w:ind w:firstLine="540"/>
        <w:jc w:val="both"/>
        <w:rPr/>
      </w:pPr>
      <w:r>
        <w:rPr>
          <w:sz w:val="24"/>
          <w:szCs w:val="24"/>
        </w:rPr>
        <w:t>В 1559-1566 годах жизнь герцога Альбы была посвящена прежде всего большой политике. Его исключительное значение как полководца не могло подвергаться сомнению. Не заботясь о старых правилах и привычках, он снаряжал ар</w:t>
        <w:softHyphen/>
        <w:t>мии, командовал ими и побеждал. Он не был скован военными традициями. Его гения хвата</w:t>
        <w:softHyphen/>
        <w:t>ло для создания нового, его воля была крепка и положение достаточно прочно, чтобы проводить в жизнь планы и задумки. Однако он стремился прежде всего к положению государственного де</w:t>
        <w:softHyphen/>
        <w:t>ятеля; в этом он видел венец своей деятельности.</w:t>
      </w:r>
    </w:p>
    <w:p>
      <w:pPr>
        <w:pStyle w:val="Normal"/>
        <w:ind w:firstLine="540"/>
        <w:jc w:val="both"/>
        <w:rPr>
          <w:sz w:val="24"/>
          <w:szCs w:val="24"/>
        </w:rPr>
      </w:pPr>
      <w:r>
        <w:rPr>
          <w:sz w:val="24"/>
          <w:szCs w:val="24"/>
        </w:rPr>
        <w:t>Правда, в этой области проявилась недостаточ</w:t>
        <w:softHyphen/>
        <w:t>ная конструктивность его мышления. Он не был упрямым и несгибаемым в политических делах, у него было достаточно дипломатического опыта, но ему была свойственна прямолинейность, кото</w:t>
        <w:softHyphen/>
        <w:t>рая хотя и дает ключ к пониманию его действий и даже может служить их оправданием в высшем человеческом смысле, в политическом смысле вредила ему. Здесь он не был оригиналом.</w:t>
      </w:r>
    </w:p>
    <w:p>
      <w:pPr>
        <w:pStyle w:val="Normal"/>
        <w:ind w:firstLine="540"/>
        <w:jc w:val="both"/>
        <w:rPr>
          <w:sz w:val="24"/>
          <w:szCs w:val="24"/>
        </w:rPr>
      </w:pPr>
      <w:r>
        <w:rPr>
          <w:sz w:val="24"/>
          <w:szCs w:val="24"/>
        </w:rPr>
        <w:t>Было бы хорошо, если бы король Филипп мог противопоставить герцогу советников, обладав</w:t>
        <w:softHyphen/>
        <w:t>ших современными взглядами и инициативой, но таковых у него не было. Способности принца Руя Гомеса как государственного деятеля также не были выдающимися. Он пользовался доверием короля, потому что тот видел в нем друга, в то время как Альба был для Филиппа советником, «которого из-за его гордости надо сначала поко</w:t>
        <w:softHyphen/>
        <w:t>рить, а затем использовать его ум». Король посто</w:t>
        <w:softHyphen/>
        <w:t>янно давал герцогу почувствовать, что его ми</w:t>
        <w:softHyphen/>
        <w:t>лость — это большой, но не вечный подарок.</w:t>
      </w:r>
    </w:p>
    <w:p>
      <w:pPr>
        <w:pStyle w:val="Normal"/>
        <w:ind w:firstLine="540"/>
        <w:jc w:val="both"/>
        <w:rPr/>
      </w:pPr>
      <w:r>
        <w:rPr>
          <w:sz w:val="24"/>
          <w:szCs w:val="24"/>
        </w:rPr>
        <w:t>При таких обстоятельствах раскол в кабинете служил не столько благу страны, сколько амби</w:t>
        <w:softHyphen/>
        <w:t>циям обоих министров. Эболи не упускал ни од</w:t>
        <w:softHyphen/>
        <w:t>ной возможности, чтобы резко или в шутку, на основании фактов мнений или же из соображений престижа противостоять герцогу. Когда анг</w:t>
        <w:softHyphen/>
        <w:t>личане взяли Кале и Альба высказался за то, что бы город оставался у Франции, Эболи назвал это глупостью. Когда Альба отказался в Париже от гостевых подарков короля Генриха, Эболи утвер</w:t>
        <w:softHyphen/>
        <w:t>ждал, что он собирается получить вдвое больше от новой испанской королевы. Когда герцог сове</w:t>
        <w:softHyphen/>
        <w:t>товал королю еще остаться в Нидерландах, Руй Гомес считал, что Альба хочет подвергнуть Испа нию опасности, чтобы в качестве ее спасителя иметь возможность вести войну.</w:t>
      </w:r>
    </w:p>
    <w:p>
      <w:pPr>
        <w:pStyle w:val="Normal"/>
        <w:ind w:firstLine="540"/>
        <w:jc w:val="both"/>
        <w:rPr>
          <w:sz w:val="24"/>
          <w:szCs w:val="24"/>
        </w:rPr>
      </w:pPr>
      <w:r>
        <w:rPr>
          <w:sz w:val="24"/>
          <w:szCs w:val="24"/>
        </w:rPr>
        <w:t>Примечательно, что, несмотря на такой разлад и осторожность Филиппа, влияние Альбы в эти годы было решающим. Ни к чьим советам Фи</w:t>
        <w:softHyphen/>
        <w:t>липп не прислушивался в такой степени, как к советам герцога Альбы.</w:t>
      </w:r>
    </w:p>
    <w:p>
      <w:pPr>
        <w:pStyle w:val="Normal"/>
        <w:ind w:firstLine="540"/>
        <w:jc w:val="both"/>
        <w:rPr>
          <w:sz w:val="24"/>
          <w:szCs w:val="24"/>
        </w:rPr>
      </w:pPr>
      <w:r>
        <w:rPr>
          <w:sz w:val="24"/>
          <w:szCs w:val="24"/>
        </w:rPr>
        <w:t>Впрочем, однажды Альбе пришлось попросить об отпуске. Он уехал в один из своих замков и, несмотря на просьбы Филиппа, вернулся лишь когда были удовлетворены его жалобы на коро</w:t>
        <w:softHyphen/>
        <w:t>левского секретаря Эрасо, который поддерживал Эболи. Утверждали даже что из-за отсутствия Альбы застопорилось все управление. Однако это исключено, ибо, как бы ни было важно положе</w:t>
        <w:softHyphen/>
        <w:t>ние Альбы, Филипп никогда не позволил бы ему приобрести такое влияние.</w:t>
      </w:r>
    </w:p>
    <w:p>
      <w:pPr>
        <w:pStyle w:val="Normal"/>
        <w:ind w:firstLine="540"/>
        <w:jc w:val="both"/>
        <w:rPr/>
      </w:pPr>
      <w:r>
        <w:rPr>
          <w:sz w:val="24"/>
          <w:szCs w:val="24"/>
        </w:rPr>
        <w:t>Политика, которой следовал Филипп и вмес</w:t>
        <w:softHyphen/>
        <w:t>те с ним Альба, как и все, что делал Фитипп, «который решил стать нерешительным», соглас</w:t>
        <w:softHyphen/>
        <w:t>но старому габсбургскому рецепту, была направ</w:t>
        <w:softHyphen/>
        <w:t>лена на выжидание. Со Священной Римской им</w:t>
        <w:softHyphen/>
        <w:t>перией Испанию связывали родственные и дру</w:t>
        <w:softHyphen/>
        <w:t>жеские узы, у них никогда не было причин для споров. Сам Альба больше не бывал в Германии после отречения Карла V. В Италии Милан, Не</w:t>
        <w:softHyphen/>
        <w:t>аполь и Сицилия находились под крепкой влас</w:t>
        <w:softHyphen/>
        <w:t>тью Испании. С Генуей и Венецией существова</w:t>
        <w:softHyphen/>
        <w:t>ли дружеские отношения; с Папской областью больше не возникало новых политических кон</w:t>
        <w:softHyphen/>
        <w:t>фликтов. Бывшего противника Альбы, Павла IV, статую которого римляне низвергли на следую</w:t>
        <w:softHyphen/>
        <w:t>щий день после его смерти, сменил Пий IV, за</w:t>
        <w:softHyphen/>
        <w:t>тем Пий V, и оба они поддерживали политику Испании.</w:t>
      </w:r>
    </w:p>
    <w:p>
      <w:pPr>
        <w:pStyle w:val="Normal"/>
        <w:ind w:firstLine="540"/>
        <w:jc w:val="both"/>
        <w:rPr/>
      </w:pPr>
      <w:r>
        <w:rPr>
          <w:sz w:val="24"/>
          <w:szCs w:val="24"/>
        </w:rPr>
        <w:t>С трудностями Альба сталкивался преимуще</w:t>
        <w:softHyphen/>
        <w:t>ственно в Западной Европе: во Франции, Анг</w:t>
        <w:softHyphen/>
        <w:t>лии и Нидерландах. Однако выхода из конфлик</w:t>
        <w:softHyphen/>
        <w:t>тов этих трех стран с Испанией в области рели</w:t>
        <w:softHyphen/>
        <w:t>гиозных, экономических и национальных инте</w:t>
        <w:softHyphen/>
        <w:t>ресов Альба не находил. Особенно во Франции, раздираемой гражданской войной, испанские и французские интересы противоречили друг дру</w:t>
        <w:softHyphen/>
        <w:t>гу. По логике вещей, Альба должен бы поддер</w:t>
        <w:softHyphen/>
        <w:t>живать лотарингскую католическую партию се</w:t>
        <w:softHyphen/>
        <w:t>мейства Гизов. Однако пока она была сильна и осуществляла экспансионистскую политику на средства Габсбургов, он должен был стремиться к ее ослаблению, даже если это означало усиле</w:t>
        <w:softHyphen/>
        <w:t>ние влияния для протестантско-гугенотской сто</w:t>
        <w:softHyphen/>
        <w:t>роны под руководством адмирала Колиньи или для партии, руководимой молодым королем Кар</w:t>
        <w:softHyphen/>
        <w:t>пом IX и его матерью Екатериной Медичи.</w:t>
      </w:r>
    </w:p>
    <w:p>
      <w:pPr>
        <w:pStyle w:val="Normal"/>
        <w:ind w:firstLine="540"/>
        <w:jc w:val="both"/>
        <w:rPr/>
      </w:pPr>
      <w:r>
        <w:rPr>
          <w:sz w:val="24"/>
          <w:szCs w:val="24"/>
        </w:rPr>
        <w:t>Только в 1564 году, когда казалось, что во Франции все силы находятся в упадке, испанцы смогли выработать целенаправленную политику. Чтобы проводить ее, было принято предложение французов о встрече Филиппа и Карла IX в при</w:t>
        <w:softHyphen/>
        <w:t>сутствии королевы-матери Екатерины и ее доче</w:t>
        <w:softHyphen/>
        <w:t>ри, испанской королевы Елизаветы. Ничего не ха</w:t>
        <w:softHyphen/>
        <w:t>рактеризует положение герцога Альбы лучше, чем гот факт, что Филипп в последний момент решил не ехать сам, а послать вместо себя на эту встречу королей герцога.</w:t>
      </w:r>
    </w:p>
    <w:p>
      <w:pPr>
        <w:pStyle w:val="Normal"/>
        <w:ind w:firstLine="540"/>
        <w:jc w:val="both"/>
        <w:rPr>
          <w:sz w:val="24"/>
          <w:szCs w:val="24"/>
        </w:rPr>
      </w:pPr>
      <w:r>
        <w:rPr>
          <w:sz w:val="24"/>
          <w:szCs w:val="24"/>
        </w:rPr>
        <w:t>О тайных переговорах, состоявшихся в 1565 году в Байонне, известно только то, что герцог Альба сообщил Филиппу. Точно известно, что встреча не принесла желаемых результатов. Ека</w:t>
        <w:softHyphen/>
        <w:t>терина и Альба были искусными дипломатами, но не политическими мыслителями. Герцог говорил о католической вере и той поддержке, которую она оказывала монархиям; королева говорила о браках и их преимуществах. Альба хотел урегу</w:t>
        <w:softHyphen/>
        <w:t>лировать внутреннюю ситуацию во Франции, Екатерина вообще не хотела о ней говорить.</w:t>
      </w:r>
    </w:p>
    <w:p>
      <w:pPr>
        <w:pStyle w:val="Normal"/>
        <w:ind w:firstLine="540"/>
        <w:jc w:val="both"/>
        <w:rPr>
          <w:sz w:val="24"/>
          <w:szCs w:val="24"/>
        </w:rPr>
      </w:pPr>
      <w:r>
        <w:rPr>
          <w:sz w:val="24"/>
          <w:szCs w:val="24"/>
        </w:rPr>
        <w:t>Французы отказались также от какого-либо об</w:t>
        <w:softHyphen/>
        <w:t>суждения связи Франции с Турцией.</w:t>
      </w:r>
    </w:p>
    <w:p>
      <w:pPr>
        <w:pStyle w:val="Normal"/>
        <w:ind w:firstLine="540"/>
        <w:jc w:val="both"/>
        <w:rPr>
          <w:sz w:val="24"/>
          <w:szCs w:val="24"/>
        </w:rPr>
      </w:pPr>
      <w:r>
        <w:rPr>
          <w:sz w:val="24"/>
          <w:szCs w:val="24"/>
        </w:rPr>
        <w:t>Когда участники встречи расстались, каждый из них был ошибочно убежден в глубоком впечат</w:t>
        <w:softHyphen/>
        <w:t>лении, произведенном им на другого. Хотя фор</w:t>
        <w:softHyphen/>
        <w:t>мально все было согласовано по желанию Альбы, однако большие усилия в действительности были потрачены зря. Даже если какие-то договоренно</w:t>
        <w:softHyphen/>
        <w:t>сти и были достигнуты, Екатерина их все равно не выполняла.</w:t>
      </w:r>
    </w:p>
    <w:p>
      <w:pPr>
        <w:pStyle w:val="Normal"/>
        <w:ind w:firstLine="540"/>
        <w:jc w:val="both"/>
        <w:rPr>
          <w:sz w:val="24"/>
          <w:szCs w:val="24"/>
        </w:rPr>
      </w:pPr>
      <w:r>
        <w:rPr>
          <w:sz w:val="24"/>
          <w:szCs w:val="24"/>
        </w:rPr>
        <w:t>Так же мало успеха принесла и политика Аль</w:t>
        <w:softHyphen/>
        <w:t>бы в отношении Англии. Красной нитью прохо</w:t>
        <w:softHyphen/>
        <w:t>дит английская проблема во всех расчетах Испа</w:t>
        <w:softHyphen/>
        <w:t>нии. Впрочем, воззрения Альбы на Англию отли</w:t>
        <w:softHyphen/>
        <w:t>чались благоразумием. Как тогда, так и позднее, когда он правил в Нидерландах или Португалии, он отговаривал от предприятий, которые могли бы привести к конфликту с Англией. Но ни он, ни Филипп в эти первые годы после отречения императора Карла V не могли выработать четкой линии. Однако это становилось все более необ</w:t>
        <w:softHyphen/>
        <w:t>ходимым, поскольку интриги Англии оказывали все большее влияние на отношения Испании как с ее колониями, так и с Францией или Нидер</w:t>
        <w:softHyphen/>
        <w:t>ландами.</w:t>
      </w:r>
    </w:p>
    <w:p>
      <w:pPr>
        <w:pStyle w:val="Normal"/>
        <w:ind w:firstLine="540"/>
        <w:jc w:val="both"/>
        <w:rPr/>
      </w:pPr>
      <w:r>
        <w:rPr>
          <w:sz w:val="24"/>
          <w:szCs w:val="24"/>
        </w:rPr>
        <w:t>Испано-нидерландские отношения начали именно тогда приближаться к критической точ</w:t>
        <w:softHyphen/>
        <w:t>ке. После отречения Карла там постепенно сформировалась оппозиция, справиться с которой не могли ни Филипп, ни Альба. В силу своей кос</w:t>
        <w:softHyphen/>
        <w:t>ности герцог Альба не в состоянии был предло</w:t>
        <w:softHyphen/>
        <w:t>жить другое средство против опасных течений, кроме как подавить любое проявление недоволь</w:t>
        <w:softHyphen/>
        <w:t>ства силой. Когда в 1564 году было предложено отозвать кардинала Гранвеллу, главного советни</w:t>
        <w:softHyphen/>
        <w:t>ка Маргариты Пармской, поскольку из-за своей заносчивости и несгибаемости он вызвал в Ни</w:t>
        <w:softHyphen/>
        <w:t>дерландах всеобщую ненависть, Альба воспроти</w:t>
        <w:softHyphen/>
        <w:t>вился этому. Хотя его протест и не был учтен, но он характеризует его дипломатическое искусство. Тогдашняя позиция бросила тень на его дальней</w:t>
        <w:softHyphen/>
        <w:t>шую политику.</w:t>
      </w:r>
    </w:p>
    <w:p>
      <w:pPr>
        <w:pStyle w:val="Normal"/>
        <w:ind w:firstLine="540"/>
        <w:jc w:val="both"/>
        <w:rPr>
          <w:sz w:val="24"/>
          <w:szCs w:val="24"/>
        </w:rPr>
      </w:pPr>
      <w:r>
        <w:rPr>
          <w:sz w:val="24"/>
          <w:szCs w:val="24"/>
        </w:rPr>
        <w:t>Представляется неверным на основании широ</w:t>
        <w:softHyphen/>
        <w:t>кого поля деятельности герцога делать вывод, что он — учитывая значимость Эболи — был ведущей фигурой в Испании. Ибо существовала область, в которой Филипп сохранял особое положение: внутренняя политика. Он постоянно помнил ин</w:t>
        <w:softHyphen/>
        <w:t>струкции отца, который рекомендовал отстранить испанских грандов от влияния на внутренние дела. Даже герцогу Альбе лишь изредка дозволя</w:t>
        <w:softHyphen/>
        <w:t>лось преступать черту.</w:t>
      </w:r>
    </w:p>
    <w:p>
      <w:pPr>
        <w:pStyle w:val="Normal"/>
        <w:ind w:firstLine="540"/>
        <w:jc w:val="both"/>
        <w:rPr/>
      </w:pPr>
      <w:r>
        <w:rPr>
          <w:sz w:val="24"/>
          <w:szCs w:val="24"/>
        </w:rPr>
        <w:t>К этим редким случаям относилось обсужде</w:t>
        <w:softHyphen/>
        <w:t>ние судьбы мавританских родов, которые еще жили на юге страны. Инквизиция требовала их обращения в христианство, народ хотел их изгнания или уничтожения. Религиозный фанатизм соединялся с воспоминанием о многолетней вражде и с алчностью.</w:t>
      </w:r>
    </w:p>
    <w:p>
      <w:pPr>
        <w:pStyle w:val="Normal"/>
        <w:ind w:firstLine="540"/>
        <w:jc w:val="both"/>
        <w:rPr>
          <w:sz w:val="24"/>
          <w:szCs w:val="24"/>
        </w:rPr>
      </w:pPr>
      <w:r>
        <w:rPr>
          <w:sz w:val="24"/>
          <w:szCs w:val="24"/>
        </w:rPr>
        <w:t>Герцог Альба, будучи членом комиссии по проверке положения на юге страны, энергично выступал против всех предложений силового ре</w:t>
        <w:softHyphen/>
        <w:t>шения. Суровость была его прирожденным ка</w:t>
        <w:softHyphen/>
        <w:t>чеством, твердость — излюбленным средством. Но несправедливость возмущала. Им руководи</w:t>
        <w:softHyphen/>
        <w:t>ла не мягкость, как, возможно, принцем Эболи, который в этом вопросе выступал на его сторо</w:t>
        <w:softHyphen/>
        <w:t>не, — скорее, его предостерегало внутреннее чув</w:t>
        <w:softHyphen/>
        <w:t>ство.</w:t>
      </w:r>
    </w:p>
    <w:p>
      <w:pPr>
        <w:pStyle w:val="Normal"/>
        <w:ind w:firstLine="540"/>
        <w:jc w:val="both"/>
        <w:rPr/>
      </w:pPr>
      <w:r>
        <w:rPr>
          <w:sz w:val="24"/>
          <w:szCs w:val="24"/>
        </w:rPr>
        <w:t>Показательно, что в отличие от большинства внешнеполитических проблем было принято именно то решение, против которого выступал герцог Альба. Решение Филиппа определили от</w:t>
        <w:softHyphen/>
        <w:t>ношения с турками, которые оказывали поддерж</w:t>
        <w:softHyphen/>
        <w:t>ку маврам и вновь продвигались вперед. Со вре</w:t>
        <w:softHyphen/>
        <w:t>мен Карла турецкая опасность для Испании вновь увеличилась. Вначале турки отвоевали Триполи, затем Тунис; теперь они находились перед Мальтой. У самого Альбы неоднократно просили совета по поводу защиты Мальты, а в декабре 1565 года он даже разрабатывал деталь</w:t>
        <w:softHyphen/>
        <w:t>ные военные планы, которые помогли защитить остров. Однако турецкая опасность продолжала существовать, и даже герцог Альба ошибался, предлагая мягкое обращение с маврами. Поэто</w:t>
        <w:softHyphen/>
        <w:t>му, когда Филипп принял решение, он как и всегда в своей жизни, отдал все силы и способности для его выполнения. Он одобрил назначе</w:t>
        <w:softHyphen/>
        <w:t>ние верховным главнокомандующим дона Хуана Австрийского, сына императора Карла и девуш</w:t>
        <w:softHyphen/>
        <w:t>ки из регенсбургской бюргерской семьи Барбары Бломберг, и помог ему тщательно разработанны</w:t>
        <w:softHyphen/>
        <w:t>ми планами и военными указаниями. Однако в самих операциях он не участвовал, поскольку ему было дано самое значительное и, по своим последствиям, самое важное политическое зада</w:t>
        <w:softHyphen/>
        <w:t>ние, которое только могло появиться во второй половине XVI века: борьба с восставшими Ни</w:t>
        <w:softHyphen/>
        <w:t>дерландами.</w:t>
      </w:r>
    </w:p>
    <w:p>
      <w:pPr>
        <w:pStyle w:val="Normal"/>
        <w:ind w:firstLine="540"/>
        <w:jc w:val="both"/>
        <w:rPr>
          <w:sz w:val="24"/>
          <w:szCs w:val="24"/>
        </w:rPr>
      </w:pPr>
      <w:r>
        <w:rPr>
          <w:sz w:val="24"/>
          <w:szCs w:val="24"/>
        </w:rPr>
      </w:r>
    </w:p>
    <w:p>
      <w:pPr>
        <w:pStyle w:val="Normal"/>
        <w:ind w:firstLine="540"/>
        <w:jc w:val="both"/>
        <w:rPr>
          <w:b/>
          <w:b/>
          <w:sz w:val="28"/>
          <w:szCs w:val="28"/>
        </w:rPr>
      </w:pPr>
      <w:r>
        <w:rPr>
          <w:b/>
          <w:sz w:val="28"/>
          <w:szCs w:val="28"/>
        </w:rPr>
        <w:t>ПРАВИТЕЛЬ НИДЕРЛАНДОВ</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НАЗНАЧЕНИЕ; ПРИБЫТИЕ В НИДЕРЛАНДЫ; ПРИЕМ В НИДЕРЛАНДАХ; ПЕРВЫЕ ДЕЙСТВИЯ; ПОХОД ПРОТИВ ПРИНЦА ОРАНСКОГО; ПОБЕДА</w:t>
      </w:r>
    </w:p>
    <w:p>
      <w:pPr>
        <w:pStyle w:val="Normal"/>
        <w:ind w:firstLine="540"/>
        <w:jc w:val="both"/>
        <w:rPr>
          <w:b/>
          <w:b/>
          <w:sz w:val="24"/>
          <w:szCs w:val="24"/>
        </w:rPr>
      </w:pPr>
      <w:r>
        <w:rPr>
          <w:b/>
          <w:sz w:val="24"/>
          <w:szCs w:val="24"/>
        </w:rPr>
      </w:r>
    </w:p>
    <w:p>
      <w:pPr>
        <w:pStyle w:val="Normal"/>
        <w:ind w:firstLine="540"/>
        <w:jc w:val="both"/>
        <w:rPr/>
      </w:pPr>
      <w:r>
        <w:rPr>
          <w:sz w:val="24"/>
          <w:szCs w:val="24"/>
        </w:rPr>
        <w:t>Если бы герцог Альба не прибыл в Нидерлан</w:t>
        <w:softHyphen/>
        <w:t>ды, его имя вряд ли было бы сегодня более из</w:t>
        <w:softHyphen/>
        <w:t>вестно, чем имена Гонсальвеса де Кордовы, Пескары или Антонио де Лейвы. Испанцы имели бы еще одного усердного соотечественника в этом столетии, которое дало так много великих лич</w:t>
        <w:softHyphen/>
        <w:t>ностей. Но репутация, завоеванная в Нидерлан</w:t>
        <w:softHyphen/>
        <w:t>дах, придала ему всемирно-историческое значе</w:t>
        <w:softHyphen/>
        <w:t>ние.</w:t>
      </w:r>
    </w:p>
    <w:p>
      <w:pPr>
        <w:pStyle w:val="Normal"/>
        <w:ind w:firstLine="540"/>
        <w:jc w:val="both"/>
        <w:rPr/>
      </w:pPr>
      <w:r>
        <w:rPr>
          <w:sz w:val="24"/>
          <w:szCs w:val="24"/>
        </w:rPr>
        <w:t>Было бы неправильно считать герцога Альбу и его поведение причиной того, что восстание в Ни</w:t>
        <w:softHyphen/>
        <w:t>дерландах приняло такой огромный размах. Он был всего лишь инструментом испанской поли</w:t>
        <w:softHyphen/>
        <w:t>тики.</w:t>
      </w:r>
    </w:p>
    <w:p>
      <w:pPr>
        <w:pStyle w:val="Normal"/>
        <w:ind w:firstLine="540"/>
        <w:jc w:val="both"/>
        <w:rPr>
          <w:sz w:val="24"/>
          <w:szCs w:val="24"/>
        </w:rPr>
      </w:pPr>
      <w:r>
        <w:rPr>
          <w:sz w:val="24"/>
          <w:szCs w:val="24"/>
        </w:rPr>
        <w:t>События начались в Мадриде. После того как проблема Нидерландов уже много лет вызывала разногласия в Государственном совете, в 1566 году Филипп вновь созвал своих министров, что</w:t>
        <w:softHyphen/>
        <w:t>бы посоветоваться о необходимых мерах. На со</w:t>
        <w:softHyphen/>
        <w:t>вете, как обычно, противостояли друг другу партии Альбы и Эболи. Оба отдавали себе отчет в тех трудностях, которые вызвала бы любая по</w:t>
        <w:softHyphen/>
        <w:t>пытка решения. Обоим достаточно хорошо были известны религиозные проблемы, национальные противоречия, личные амбиции, социальная на</w:t>
        <w:softHyphen/>
        <w:t>пряженность в Нидерландах, так как и Эболи и Альба провели во Фландрии много лет. Однако знания приводили их к различным заключениям. Не то чтобы Эболи был готов на большие уступ</w:t>
        <w:softHyphen/>
        <w:t>ки, а герцог Альба требовал суровости после по</w:t>
        <w:softHyphen/>
        <w:t>корения; цель у них была одна: подчинить Нидер</w:t>
        <w:softHyphen/>
        <w:t>ланды воле Филиппа, поддержать католицизм путем введения инквизиции и создания новых епископатов, занятия руководящих должностей испанцами и привлечения доходов для укрепле</w:t>
        <w:softHyphen/>
        <w:t>ния позиций Испании в мире. Однако герцог Альба высказался за меры, поддерживаемые го</w:t>
        <w:softHyphen/>
        <w:t>товой к удару армией, а другие, под руководством Эболи, защищали политику переговоров и выжи</w:t>
        <w:softHyphen/>
        <w:t>дания. В конце концов Филипп согласился на применение строгих мер, которые рекомендовало меньшинство. Альбе было поручено их исполне</w:t>
        <w:softHyphen/>
        <w:t>ние, и в середине апреля 1567 года он покинул Мадрид, чтобы вначале провести два дня при дво</w:t>
        <w:softHyphen/>
        <w:t>ре в Аранхуэсе, а затем отправиться в путь.</w:t>
      </w:r>
    </w:p>
    <w:p>
      <w:pPr>
        <w:pStyle w:val="Normal"/>
        <w:ind w:firstLine="540"/>
        <w:jc w:val="both"/>
        <w:rPr>
          <w:sz w:val="24"/>
          <w:szCs w:val="24"/>
        </w:rPr>
      </w:pPr>
      <w:r>
        <w:rPr>
          <w:sz w:val="24"/>
          <w:szCs w:val="24"/>
        </w:rPr>
        <w:t>В Аранхуэсе между ним и наследником пре</w:t>
        <w:softHyphen/>
        <w:t>стола инфантом доном Карлосом произошла не</w:t>
        <w:softHyphen/>
        <w:t>приятная сцена. Их взаимоотношения уже дли</w:t>
        <w:softHyphen/>
        <w:t>тельное время были напряженными. Герцог ви</w:t>
        <w:softHyphen/>
        <w:t>дел в принце недостойного потомка любимого императора. Принц ненавидел его с тех пор, как в 1560 году во время принесения знатью прися</w:t>
        <w:softHyphen/>
        <w:t>ги на верность наследнику Альба опустил тради</w:t>
        <w:softHyphen/>
        <w:t>ционное целование руки, — нарушение которое могло считаться только намеренным оскорбле</w:t>
        <w:softHyphen/>
        <w:t>нием. Когда теперь герцог явился к нему, чтобы проститься согласно обычаю, дона Карлоса, ко</w:t>
        <w:softHyphen/>
        <w:t>торый сам питал надежды стать правителем Ни</w:t>
        <w:softHyphen/>
        <w:t>дерландов и мечтал о славе и свободе, охватил гнев. Он ринулся на полководца, которому при</w:t>
        <w:softHyphen/>
        <w:t>шлось удерживать его, пока не подоспела по</w:t>
        <w:softHyphen/>
        <w:t>мощь.</w:t>
      </w:r>
    </w:p>
    <w:p>
      <w:pPr>
        <w:pStyle w:val="Normal"/>
        <w:ind w:firstLine="540"/>
        <w:jc w:val="both"/>
        <w:rPr/>
      </w:pPr>
      <w:r>
        <w:rPr>
          <w:sz w:val="24"/>
          <w:szCs w:val="24"/>
        </w:rPr>
        <w:t>Из Аранхуэса Альба прибыл в Картахену, что</w:t>
        <w:softHyphen/>
        <w:t>бы собрать там первую часть своего войска. Его охватили противоречивые чувства: он думал о возрасте, состоянии здоровья (его мучила подаг</w:t>
        <w:softHyphen/>
        <w:t>ра), славе, положении при дворе и своем, воз</w:t>
        <w:softHyphen/>
        <w:t>можно ускользающем, влиянии на короля. Однако он думал также о долге перед религией и королем и об интересах своей семьи, которой он мог быть полезным благодаря своему положе</w:t>
        <w:softHyphen/>
        <w:t>нию в Нидерландах. И действительно, среди уча</w:t>
        <w:softHyphen/>
        <w:t>стников нидерландской экспедиции мы видим почти дюжину членов дома Толедо, среди них все три сына Альбы, которые друг за другом при</w:t>
        <w:softHyphen/>
        <w:t>были в Брюссель. Особо выделялся среди них одноглазый дон Фердинанд Альварес де Толедо, внебрачный сын мельничихи, приор ордена св. Иоанна в Кастилии, который позднее стал вице-королем Каталонии, а в 1587 году вошел в Госу</w:t>
        <w:softHyphen/>
        <w:t>дарственный совет Филиппа. Менее способным был сын и наследник Альбы дон Фадрике де То</w:t>
        <w:softHyphen/>
        <w:t>ледо, герцог Уэска и гроссмейстер ордена Аль-кантары; его поведение в отношении женщин по</w:t>
        <w:softHyphen/>
        <w:t>вредило не только его собственной карьере, но и карьере отца, и ухудшило и без того плохие от</w:t>
        <w:softHyphen/>
        <w:t>ношения между фламандским и испанским дво</w:t>
        <w:softHyphen/>
        <w:t>рянством в Нидерландах. План Альбы оставить его в Нидерландах своим преемником не удал</w:t>
        <w:softHyphen/>
        <w:t>ся. Последним прибыл третий сын Альбы, дон Диего, коннетабль Наварры; его роль в истории незначительна.</w:t>
      </w:r>
    </w:p>
    <w:p>
      <w:pPr>
        <w:pStyle w:val="Normal"/>
        <w:ind w:firstLine="540"/>
        <w:jc w:val="both"/>
        <w:rPr>
          <w:sz w:val="24"/>
          <w:szCs w:val="24"/>
        </w:rPr>
      </w:pPr>
      <w:r>
        <w:rPr>
          <w:sz w:val="24"/>
          <w:szCs w:val="24"/>
        </w:rPr>
        <w:t>Хотя все предприятие казалось герцогу полез</w:t>
        <w:softHyphen/>
        <w:t>ным для продвижения своих родственников, он не питал надежд на финансовые выгоды. Скорее, следовало опасаться убытков, и действительно, позднее, как уже не раз бывало ему пришлось пожертвовать частью своего состояния ради Фи</w:t>
        <w:softHyphen/>
        <w:t>липпа.</w:t>
      </w:r>
    </w:p>
    <w:p>
      <w:pPr>
        <w:pStyle w:val="Normal"/>
        <w:ind w:firstLine="540"/>
        <w:jc w:val="both"/>
        <w:rPr>
          <w:sz w:val="24"/>
          <w:szCs w:val="24"/>
        </w:rPr>
      </w:pPr>
      <w:r>
        <w:rPr>
          <w:sz w:val="24"/>
          <w:szCs w:val="24"/>
        </w:rPr>
        <w:t>При таких обстоятельствах Альба готовился с удвоенной тщательностью. Он приказал выдать солдатам легкие мушкеты, снабженные отдельной опорой, которые закреплялись на штативе. Такие мушкеты, по которым их обладателей стали впо</w:t>
        <w:softHyphen/>
        <w:t>следствии называть мушкетерами, вошли позднее во всеобщее употребление.</w:t>
      </w:r>
    </w:p>
    <w:p>
      <w:pPr>
        <w:pStyle w:val="Normal"/>
        <w:ind w:firstLine="540"/>
        <w:jc w:val="both"/>
        <w:rPr>
          <w:sz w:val="24"/>
          <w:szCs w:val="24"/>
        </w:rPr>
      </w:pPr>
      <w:r>
        <w:rPr>
          <w:sz w:val="24"/>
          <w:szCs w:val="24"/>
        </w:rPr>
        <w:t>После некоторых размышлений Альба решил не перевозить своих солдат океанским путем, где их подстерегали бури и трудности при высадке во Фландрии, а избрать сухопутную дорогу. Обыч</w:t>
        <w:softHyphen/>
        <w:t>ный поход через Францию ему также пришлось исключить, поскольку французский король под давлением гугенотов, несмотря на дипломатиче</w:t>
        <w:softHyphen/>
        <w:t>ские переговоры, не разрешил прохода. Герцогу удалось добиться согласия лишь на то, чтобы его беспрепятственно пропустили через Бургундию и Лотарингию и таким образом он мог выйти к гра</w:t>
        <w:softHyphen/>
        <w:t>нице Священной Римской империи. Ему при</w:t>
        <w:softHyphen/>
        <w:t>шлось выбрать путь по Средиземному морю до Генуи, оттуда через Альпы в Бургундию и, нако</w:t>
        <w:softHyphen/>
        <w:t>нец, в Нидерланды.</w:t>
      </w:r>
    </w:p>
    <w:p>
      <w:pPr>
        <w:pStyle w:val="Normal"/>
        <w:ind w:firstLine="540"/>
        <w:jc w:val="both"/>
        <w:rPr/>
      </w:pPr>
      <w:r>
        <w:rPr>
          <w:sz w:val="24"/>
          <w:szCs w:val="24"/>
        </w:rPr>
        <w:t>Альба вез с собой три важных документа: во-первых свой патент генерал-капитана; во-вторых, удостоверение на право самостоятельно принимать решения в спорных вопросах между ним и правительницей Маргаритой Пармской; в-треть</w:t>
        <w:softHyphen/>
        <w:t>их, полномочия на случай ее отставки. Впрочем, придворные недруги герцога позаботились о том, чтобы инструкции были как можно более деталь</w:t>
        <w:softHyphen/>
        <w:t>ными, о чем Альба весьма сожалел.</w:t>
      </w:r>
    </w:p>
    <w:p>
      <w:pPr>
        <w:pStyle w:val="Normal"/>
        <w:ind w:firstLine="540"/>
        <w:jc w:val="both"/>
        <w:rPr>
          <w:sz w:val="24"/>
          <w:szCs w:val="24"/>
        </w:rPr>
      </w:pPr>
      <w:r>
        <w:rPr>
          <w:sz w:val="24"/>
          <w:szCs w:val="24"/>
        </w:rPr>
        <w:t>В начале мая 1567 года в Картахене Альба по</w:t>
        <w:softHyphen/>
        <w:t>грузился на корабли до Генуи, где он по-новому разделил свою армию, состоявшую из десяти ты</w:t>
        <w:softHyphen/>
        <w:t>сяч конных и пеших солдат. Вся колонна долж</w:t>
        <w:softHyphen/>
        <w:t>на была составлять около двадцати тысяч чело</w:t>
        <w:softHyphen/>
        <w:t>век, частью конные, частью пешие, включая обоз, в который входили жены солдат и сотни девиц легкого поведения.</w:t>
      </w:r>
    </w:p>
    <w:p>
      <w:pPr>
        <w:pStyle w:val="Normal"/>
        <w:ind w:firstLine="540"/>
        <w:jc w:val="both"/>
        <w:rPr>
          <w:sz w:val="24"/>
          <w:szCs w:val="24"/>
        </w:rPr>
      </w:pPr>
      <w:r>
        <w:rPr>
          <w:sz w:val="24"/>
          <w:szCs w:val="24"/>
        </w:rPr>
        <w:t>В начале июня армия двинулась из Генуи. Че</w:t>
        <w:softHyphen/>
        <w:t>рез Алессандрию она дошла до Асти. Там герцо</w:t>
        <w:softHyphen/>
        <w:t>гу пришлось задержаться на десять дней из-за подагры и лихорадки. Затем армия беспрепят</w:t>
        <w:softHyphen/>
        <w:t>ственно проследовала через Савойю. Единствен</w:t>
        <w:softHyphen/>
        <w:t>ный раз только трое наемников позволили себе нарушить дисциплину и были строго наказаны, а один из них даже казнен. У подножия Мон-Сени герцог разделил армию на три группы. Они сле</w:t>
        <w:softHyphen/>
        <w:t>довали друг за другом с интервалом в один день, так чтобы к вечеру каждая могла дойти до лаге</w:t>
        <w:softHyphen/>
        <w:t>ря предыдущей группы. Альбе удалось избежать опасности раздробления своей армии, сэкономить средства, быстро продвигаться вперед. Самого его несли впереди в паланкине, Изредка он переда</w:t>
        <w:softHyphen/>
        <w:t>вал приказы через своего сына Фердинанда.</w:t>
      </w:r>
    </w:p>
    <w:p>
      <w:pPr>
        <w:pStyle w:val="Normal"/>
        <w:ind w:firstLine="540"/>
        <w:jc w:val="both"/>
        <w:rPr>
          <w:sz w:val="24"/>
          <w:szCs w:val="24"/>
        </w:rPr>
      </w:pPr>
      <w:r>
        <w:rPr>
          <w:sz w:val="24"/>
          <w:szCs w:val="24"/>
        </w:rPr>
        <w:t>Четырнадцать дней длился переход через Аль</w:t>
        <w:softHyphen/>
        <w:t>пы. Он остался в анналах военного искусства как нечто выдающееся. Опасности тяжелой дороги, плохой погоды и внезапного нападения, а также страх перед горами, который испытывали суевер</w:t>
        <w:softHyphen/>
        <w:t>ные солдаты и сопровождающие, были преодоле</w:t>
        <w:softHyphen/>
        <w:t>ны благодаря спокойствию, собранности и разум</w:t>
        <w:softHyphen/>
        <w:t>ности распоряжений герцога, и 24 июля армия до</w:t>
        <w:softHyphen/>
        <w:t>стигла Бургундии, лишь незначительно ослабев. Все, что было необходимо армии, оплачивал Аль-ба. Он не щадил лишь французские владения принца Оранского, которые попадались на пути.</w:t>
      </w:r>
    </w:p>
    <w:p>
      <w:pPr>
        <w:pStyle w:val="Normal"/>
        <w:ind w:firstLine="540"/>
        <w:jc w:val="both"/>
        <w:rPr/>
      </w:pPr>
      <w:r>
        <w:rPr>
          <w:sz w:val="24"/>
          <w:szCs w:val="24"/>
        </w:rPr>
        <w:t>В Бургундии и Лотарингии герцог постоянно подвергался угрозе со стороны французов. Хотя их король отказался от нападения на испанское войско, несмотря на настояния гугенотов, он все же позаботился о том, чтобы французская армия в шесть-восемь тысяч человек сопровождала ис</w:t>
        <w:softHyphen/>
        <w:t>панцев, соблюдая определенную дистанцию, и наблюдала за ними. Кроме того, угроза нависла со стороны Женевы, о чем Альба, очевидно, не подозревал. В Бургундии он получил от папы настойчивое послание ни в коем случае не отка</w:t>
        <w:softHyphen/>
        <w:t>зываться от намерения разрушить эту опасней</w:t>
        <w:softHyphen/>
        <w:t>шую твердыню еретиков. Однако чтобы достичь Нидерландов, сохранив свои силы, Альба не пошел на это, женевцы, не чувствуя себя достаточ</w:t>
        <w:softHyphen/>
        <w:t>но подготовленными, также не отважились всту</w:t>
        <w:softHyphen/>
        <w:t>пить в бой.</w:t>
      </w:r>
    </w:p>
    <w:p>
      <w:pPr>
        <w:pStyle w:val="Normal"/>
        <w:ind w:firstLine="540"/>
        <w:jc w:val="both"/>
        <w:rPr>
          <w:sz w:val="24"/>
          <w:szCs w:val="24"/>
        </w:rPr>
      </w:pPr>
      <w:r>
        <w:rPr>
          <w:sz w:val="24"/>
          <w:szCs w:val="24"/>
        </w:rPr>
        <w:t>Итак, войско без потерь дошло до Люксембур</w:t>
        <w:softHyphen/>
        <w:t>га. Там к нему должны были присоединиться еще восемь тысяч германцев. Среди них было много протестантов, кстати, некоторое их коли</w:t>
        <w:softHyphen/>
        <w:t>чество было уже и среди испано-итальянских ос</w:t>
        <w:softHyphen/>
        <w:t>новных войск. Однако Альба смотрел на это сквозь пальцы, даже на сопровождение их люте</w:t>
        <w:softHyphen/>
        <w:t>ранскими проповедниками, поскольку он знал, что в Нидерландах католики часто объединялись с лютеранами для совместной борьбы против кальвинистов.</w:t>
      </w:r>
    </w:p>
    <w:p>
      <w:pPr>
        <w:pStyle w:val="Normal"/>
        <w:ind w:firstLine="540"/>
        <w:jc w:val="both"/>
        <w:rPr>
          <w:sz w:val="24"/>
          <w:szCs w:val="24"/>
        </w:rPr>
      </w:pPr>
      <w:r>
        <w:rPr>
          <w:sz w:val="24"/>
          <w:szCs w:val="24"/>
        </w:rPr>
        <w:t>В Люксембурге Альбу приветствовала делега</w:t>
        <w:softHyphen/>
        <w:t>ция нидерландского дворянства. Граф Эгмонт также был среди них. Нарушение этикета, выз</w:t>
        <w:softHyphen/>
        <w:t>ванное язвительным замечанием Альбы, было, к удовольствию Эгмонта, оставлено без внимания. Принц Вильгельм Оранский прислал лишь длин</w:t>
        <w:softHyphen/>
        <w:t>ное вежливое приветственное письмо, сам же в силу необходимости отправился в свои германс</w:t>
        <w:softHyphen/>
        <w:t>кие владения.</w:t>
      </w:r>
    </w:p>
    <w:p>
      <w:pPr>
        <w:pStyle w:val="Normal"/>
        <w:ind w:firstLine="540"/>
        <w:jc w:val="both"/>
        <w:rPr>
          <w:sz w:val="24"/>
          <w:szCs w:val="24"/>
        </w:rPr>
      </w:pPr>
      <w:r>
        <w:rPr>
          <w:sz w:val="24"/>
          <w:szCs w:val="24"/>
        </w:rPr>
        <w:t>Перед своим собеседниками герцог Альба под</w:t>
        <w:softHyphen/>
        <w:t>черкивал, что он прибыл не в качестве нового правителя, а как человек, пролагающий путь ко</w:t>
        <w:softHyphen/>
        <w:t>ролю Филиппу, для прибытия которого уже сна</w:t>
        <w:softHyphen/>
        <w:t>ряжают суда. Сомнительно, верил ли он сам в то, что говорил. В любом случае сразу же со всей энергией принялся за выполнение своей задачи.</w:t>
      </w:r>
    </w:p>
    <w:p>
      <w:pPr>
        <w:pStyle w:val="Normal"/>
        <w:ind w:firstLine="540"/>
        <w:jc w:val="both"/>
        <w:rPr>
          <w:sz w:val="24"/>
          <w:szCs w:val="24"/>
        </w:rPr>
      </w:pPr>
      <w:r>
        <w:rPr>
          <w:sz w:val="24"/>
          <w:szCs w:val="24"/>
        </w:rPr>
        <w:t>В его деятельности можно выделить много эта</w:t>
        <w:softHyphen/>
        <w:t>пов. Эти этапы не определялись заранее им или Филиппом. В гораздо большей степени ход собы</w:t>
        <w:softHyphen/>
        <w:t>тий, даже если, с исторической точки зрения, он представляется как единый процесс, предопреде</w:t>
        <w:softHyphen/>
        <w:t>лялся реальными каждодневными событиями, когда происходило нечто, не предусмотренное за</w:t>
        <w:softHyphen/>
        <w:t>ранее.</w:t>
      </w:r>
    </w:p>
    <w:p>
      <w:pPr>
        <w:pStyle w:val="Normal"/>
        <w:ind w:firstLine="540"/>
        <w:jc w:val="both"/>
        <w:rPr>
          <w:sz w:val="24"/>
          <w:szCs w:val="24"/>
        </w:rPr>
      </w:pPr>
      <w:r>
        <w:rPr>
          <w:sz w:val="24"/>
          <w:szCs w:val="24"/>
        </w:rPr>
        <w:t>Прибытия герцога ожидали с напряжением, но без отрицательного настроя. Народ вообще мало задумывался о смене руководства. Чувствовались страх перед его строгостью и опасения из-за воз</w:t>
        <w:softHyphen/>
        <w:t>можной религиозной нетерпимости, но вместе с тем теплилась надежда, что благодаря ему нако</w:t>
        <w:softHyphen/>
        <w:t>нец наступит порядок, который обеспечит мир и оживит торговлю.</w:t>
      </w:r>
    </w:p>
    <w:p>
      <w:pPr>
        <w:pStyle w:val="Normal"/>
        <w:ind w:firstLine="540"/>
        <w:jc w:val="both"/>
        <w:rPr/>
      </w:pPr>
      <w:r>
        <w:rPr>
          <w:sz w:val="24"/>
          <w:szCs w:val="24"/>
        </w:rPr>
        <w:t>Правительница Маргарита Пармская и ее со</w:t>
        <w:softHyphen/>
        <w:t>ветники, естественно, ожидали прибытия Альбы со страхом. Герцог в свое время уже высказывал сомнения по поводу назначения Маргариты, но теперь его прибытие наверняка означало конец ее деятельности. Более оптимистично была настро</w:t>
        <w:softHyphen/>
        <w:t>ена часть дворянства, включая Ламораля, графа Эгмонта. Он рассчитывал на свой всеми извест</w:t>
        <w:softHyphen/>
        <w:t>ный безупречный образ мыслей и большие заслу</w:t>
        <w:softHyphen/>
        <w:t>ги перед королем при Сан-Квентине и Гравелингене и, несмотря на предостережения, отказался покинуть родину.</w:t>
      </w:r>
    </w:p>
    <w:p>
      <w:pPr>
        <w:pStyle w:val="Normal"/>
        <w:ind w:firstLine="540"/>
        <w:jc w:val="both"/>
        <w:rPr>
          <w:sz w:val="24"/>
          <w:szCs w:val="24"/>
        </w:rPr>
      </w:pPr>
      <w:r>
        <w:rPr>
          <w:sz w:val="24"/>
          <w:szCs w:val="24"/>
        </w:rPr>
        <w:t>Иначе повела себя небольшая часть дворян</w:t>
        <w:softHyphen/>
        <w:t>ства. Во главе ее стоял Вильгельм, принц Оран</w:t>
        <w:softHyphen/>
        <w:t>ский. И ранее-то не выказывая открыто своей враждебности, он предпочел вначале не вторгать</w:t>
        <w:softHyphen/>
        <w:t>ся в сферу власти Альбы. Впрочем, Альба не ис</w:t>
        <w:softHyphen/>
        <w:t>пытывал к нему недоверия, как король и Гранвелла. Он ценил его как любимца Карла V и считал, что достаточно хорошо его знает по совместной работе при заключении мирного договора в Като-Камбрези. Еще в 1560 году принц Вильгельм об</w:t>
        <w:softHyphen/>
        <w:t>ратился к нему как к «старому другу», чтобы тот помог получить унаследованную недвижимость на юге Франции, и через год сердечно благодарил его за содействие.</w:t>
      </w:r>
    </w:p>
    <w:p>
      <w:pPr>
        <w:pStyle w:val="Normal"/>
        <w:ind w:firstLine="540"/>
        <w:jc w:val="both"/>
        <w:rPr>
          <w:sz w:val="24"/>
          <w:szCs w:val="24"/>
        </w:rPr>
      </w:pPr>
      <w:r>
        <w:rPr>
          <w:sz w:val="24"/>
          <w:szCs w:val="24"/>
        </w:rPr>
        <w:t>Первые шаги Альбы не давали каких-либо ос</w:t>
        <w:softHyphen/>
        <w:t>нований судить о его дальнейших намерениях. Его въезд в Брюссель прошел с большой помпой, но он постоянно подчеркивал, что является лишь вторым лицом, а Маргарита — подлинная прави</w:t>
        <w:softHyphen/>
        <w:t>тельница. Первый визит был нанесен ей. От бе</w:t>
        <w:softHyphen/>
        <w:t>седы тянуло холодком Маргарита не скрывала досады и разочарования. Герцог, напротив, внеш</w:t>
        <w:softHyphen/>
        <w:t>не был очень любезен, но в деловых вопросах строг и непреклонен. Он изложил ей свои воен</w:t>
        <w:softHyphen/>
        <w:t>ные задачи и дал понять, что, кроме того, имеет и более широкие полномочия. Примечательно то, что рассказывают об этой беседе' на вопрос, ка</w:t>
        <w:softHyphen/>
        <w:t>кого рода эти полномочия, он ответил, что сейчас точно вспомнить не может, но надеется от случая к случаю их припоминать.</w:t>
      </w:r>
    </w:p>
    <w:p>
      <w:pPr>
        <w:pStyle w:val="Normal"/>
        <w:ind w:firstLine="540"/>
        <w:jc w:val="both"/>
        <w:rPr>
          <w:sz w:val="24"/>
          <w:szCs w:val="24"/>
        </w:rPr>
      </w:pPr>
      <w:r>
        <w:rPr>
          <w:sz w:val="24"/>
          <w:szCs w:val="24"/>
        </w:rPr>
        <w:t>Затем Альба принялся за работу. Он начал 5 сентября 1567 года с учреждения следственно</w:t>
        <w:softHyphen/>
        <w:t>го суда — «Совета о мятеже», который народ про</w:t>
        <w:softHyphen/>
        <w:t>звал «Советом крови». «Совет о мятеже» имел в политической сфере те же задачи, что и инквизи</w:t>
        <w:softHyphen/>
        <w:t>ция в религиозной, то есть преследование и уст</w:t>
        <w:softHyphen/>
        <w:t>ранение мятежных умов. Его задачей были доп</w:t>
        <w:softHyphen/>
        <w:t>росы и сбор доказательств; приговор выносил председатель — герцог Альба.</w:t>
      </w:r>
    </w:p>
    <w:p>
      <w:pPr>
        <w:pStyle w:val="Normal"/>
        <w:ind w:firstLine="540"/>
        <w:jc w:val="both"/>
        <w:rPr>
          <w:sz w:val="24"/>
          <w:szCs w:val="24"/>
        </w:rPr>
      </w:pPr>
      <w:r>
        <w:rPr>
          <w:sz w:val="24"/>
          <w:szCs w:val="24"/>
        </w:rPr>
        <w:t>С самого начала совет вызвал всеобщую нена</w:t>
        <w:softHyphen/>
        <w:t>висть из-за последовавшего через четыре дня пос</w:t>
        <w:softHyphen/>
        <w:t>ле его учреждения ареста графа Эгмонта и графа Горна, а также антверпенского бургомистра Стрэлена, приглашенных для обсуждения вопроса об укреплении Антверпена. Маргариту заранее не оповестили об этом событии; ответственность взял на себя герцог Альба. С королем Филиппом было согласовано, что следует «отсечь главы», дабы лишенный руководства народ вновь привести к смирению. Процесс против Эгмонта начался еще до учреждения «Совета о мятеже». Филипп со</w:t>
        <w:softHyphen/>
        <w:t>гласился с предложениями Альбы о том, как обойти привилегии Эгмонта, который был рыца</w:t>
        <w:softHyphen/>
        <w:t>рем ордена Золотого Руна.</w:t>
      </w:r>
    </w:p>
    <w:p>
      <w:pPr>
        <w:pStyle w:val="Normal"/>
        <w:ind w:firstLine="540"/>
        <w:jc w:val="both"/>
        <w:rPr>
          <w:sz w:val="24"/>
          <w:szCs w:val="24"/>
        </w:rPr>
      </w:pPr>
      <w:r>
        <w:rPr>
          <w:sz w:val="24"/>
          <w:szCs w:val="24"/>
        </w:rPr>
        <w:t>В остальном деятельность «Совета крови» была вначале не слишком обширной. Альба не спешил применять строгие меры, в гораздо боль</w:t>
        <w:softHyphen/>
        <w:t>шей степени он старался, как и во время боевых походов, подавить основное сопротивление, выз</w:t>
        <w:softHyphen/>
        <w:t>вав у противника страх своими приготовлениями и репутацией. Лишь на второй год приговоры с гали многочисленнее, но и тогда количество их составляло от 6 до 18 в месяц.</w:t>
      </w:r>
    </w:p>
    <w:p>
      <w:pPr>
        <w:pStyle w:val="Normal"/>
        <w:ind w:firstLine="540"/>
        <w:jc w:val="both"/>
        <w:rPr>
          <w:sz w:val="24"/>
          <w:szCs w:val="24"/>
        </w:rPr>
      </w:pPr>
      <w:r>
        <w:rPr>
          <w:sz w:val="24"/>
          <w:szCs w:val="24"/>
        </w:rPr>
        <w:t>Затем он заложил крепость в Антверпене — этому жители города успешно сопротивлялись при всех властителях уже в течение столетия.</w:t>
      </w:r>
    </w:p>
    <w:p>
      <w:pPr>
        <w:pStyle w:val="Normal"/>
        <w:ind w:firstLine="540"/>
        <w:jc w:val="both"/>
        <w:rPr>
          <w:sz w:val="24"/>
          <w:szCs w:val="24"/>
        </w:rPr>
      </w:pPr>
      <w:r>
        <w:rPr>
          <w:sz w:val="24"/>
          <w:szCs w:val="24"/>
        </w:rPr>
        <w:t>Следующим шагом герцога было послать вспомогательный корпус для поддержки като</w:t>
        <w:softHyphen/>
        <w:t>лической партии во Франции. Эта мера стала последней, с которой пришлось смириться Маргарите Пармской как правительнице, про</w:t>
        <w:softHyphen/>
        <w:t>водившей политику невмешательства. Вскоре она покинула свой пост, и Альба стал во главе тринадцати провинций. Его полномочия, с само</w:t>
        <w:softHyphen/>
        <w:t>го начала детально расписанные, постоянно рас</w:t>
        <w:softHyphen/>
        <w:t>ширялись; он распоряжался как истинный пра</w:t>
        <w:softHyphen/>
        <w:t>витель. В мае 1569 года король даже уполномо</w:t>
        <w:softHyphen/>
        <w:t>чил его самостоятельно вести переговоры со всеми царствующими домами и князьями. Впрочем, Альба все докладывал королю точней</w:t>
        <w:softHyphen/>
        <w:t>шим образом; и хотя, после того как герцог по</w:t>
        <w:softHyphen/>
        <w:t>слал в Испанию наемных офицеров, король по- жаловался, что Альба скоро будет считать Ис</w:t>
        <w:softHyphen/>
        <w:t>панию страной, в которой он может издавать за</w:t>
        <w:softHyphen/>
        <w:t>коны по своему усмотрению, в первые годы не было случая, чтобы Филипп не согласился с его мероприятиями.</w:t>
      </w:r>
    </w:p>
    <w:p>
      <w:pPr>
        <w:pStyle w:val="Normal"/>
        <w:ind w:firstLine="540"/>
        <w:jc w:val="both"/>
        <w:rPr>
          <w:sz w:val="24"/>
          <w:szCs w:val="24"/>
        </w:rPr>
      </w:pPr>
      <w:r>
        <w:rPr>
          <w:sz w:val="24"/>
          <w:szCs w:val="24"/>
        </w:rPr>
        <w:t>Герцог уделял много внимания также улучше</w:t>
        <w:softHyphen/>
        <w:t>нию управления страной. Он принял меры по унификации мер и весов, равному налогообложе</w:t>
        <w:softHyphen/>
        <w:t>нию всех классов и честному правосудию.</w:t>
      </w:r>
    </w:p>
    <w:p>
      <w:pPr>
        <w:pStyle w:val="Normal"/>
        <w:ind w:firstLine="540"/>
        <w:jc w:val="both"/>
        <w:rPr>
          <w:sz w:val="24"/>
          <w:szCs w:val="24"/>
        </w:rPr>
      </w:pPr>
      <w:r>
        <w:rPr>
          <w:sz w:val="24"/>
          <w:szCs w:val="24"/>
        </w:rPr>
        <w:t>Поскольку герцог всеми своими действиями выказывал осмотрительность и предосторож</w:t>
        <w:softHyphen/>
        <w:t>ность, а также избегал крайностей, то нидерлан</w:t>
        <w:softHyphen/>
        <w:t>дские дворяне, бежавшие за границу, были разо</w:t>
        <w:softHyphen/>
        <w:t>чарованы в своих надеждах на восстание населе</w:t>
        <w:softHyphen/>
        <w:t>ния против испанского режима и взялись за ору</w:t>
        <w:softHyphen/>
        <w:t>жие, чтобы нарушить восстановленный покой. Они добывали деньги, нанимали войска и гото</w:t>
        <w:softHyphen/>
        <w:t>вили нападения с севера и юга. Под Хейлигер-ли, на севере Нидерландов, ими была одержана внушительная победа (в этой битве погибли брат принца Оранского и один из генералов Альбы). Однако сказывалось отсутствие способных ко</w:t>
        <w:softHyphen/>
        <w:t>мандиров, которые сумели бы правильно ис</w:t>
        <w:softHyphen/>
        <w:t>пользовать победу, и единства действий двух армейских групп, кроме того, не было поддер</w:t>
        <w:softHyphen/>
        <w:t>жки со стороны населения. Гнет испанцев ока</w:t>
        <w:softHyphen/>
        <w:t>зался не более сильным, чем гнет соотечествен</w:t>
        <w:softHyphen/>
        <w:t>ников.</w:t>
      </w:r>
    </w:p>
    <w:p>
      <w:pPr>
        <w:pStyle w:val="Normal"/>
        <w:ind w:firstLine="540"/>
        <w:jc w:val="both"/>
        <w:rPr>
          <w:sz w:val="24"/>
          <w:szCs w:val="24"/>
        </w:rPr>
      </w:pPr>
      <w:r>
        <w:rPr>
          <w:sz w:val="24"/>
          <w:szCs w:val="24"/>
        </w:rPr>
        <w:t>Однако восставшие вынудили Альбу решить</w:t>
        <w:softHyphen/>
        <w:t>ся на суровые действия. Так, он активизировал процесс против Эгмонта, который тянулся уже давно, и приговорил графа и его друга Горна к смерти. Несмотря на протесты князей и членов ордена, 6 июня 1568 года, через 14 дней после поражения испанцев, оба были казнены. Извес</w:t>
        <w:softHyphen/>
        <w:t>тно, что герцог Альба, не пожелавший смотреть на это, в слезах метался по своему дворцу. Поз</w:t>
        <w:softHyphen/>
        <w:t>же он вступился за вдову и детей Эгмонта, как и за других членов семей тех, кто стал жертвой его действий. Хотя и в этом, и в других случаях им владели человеческие чувства, тем более что физическое состояние причиняло ему длитель</w:t>
        <w:softHyphen/>
        <w:t>ные страдания, его понимание службы королю и религии побуждало к насильственным дей</w:t>
        <w:softHyphen/>
        <w:t>ствиям.</w:t>
      </w:r>
    </w:p>
    <w:p>
      <w:pPr>
        <w:pStyle w:val="Normal"/>
        <w:ind w:firstLine="540"/>
        <w:jc w:val="both"/>
        <w:rPr/>
      </w:pPr>
      <w:r>
        <w:rPr>
          <w:sz w:val="24"/>
          <w:szCs w:val="24"/>
        </w:rPr>
        <w:t>После столь наглядного урока Альба отправил</w:t>
        <w:softHyphen/>
        <w:t>ся на театр военных действий. Несмотря на при</w:t>
        <w:softHyphen/>
        <w:t>вычку не выступать против более сильного про</w:t>
        <w:softHyphen/>
        <w:t>тивника, у местечка Гемминген на Эмсе он всту</w:t>
        <w:softHyphen/>
        <w:t>пил в битву. Мушкеты сыграли свою роль, ландс</w:t>
        <w:softHyphen/>
        <w:t>кнехты восставших быстро обратились в бегство, и в то время как Альба не потерял и сотни чело</w:t>
        <w:softHyphen/>
        <w:t>век, почти половина вражеского войска погибла в волнах Эмса и прилегающих болотах.</w:t>
      </w:r>
    </w:p>
    <w:p>
      <w:pPr>
        <w:pStyle w:val="Normal"/>
        <w:ind w:firstLine="540"/>
        <w:jc w:val="both"/>
        <w:rPr/>
      </w:pPr>
      <w:r>
        <w:rPr>
          <w:sz w:val="24"/>
          <w:szCs w:val="24"/>
        </w:rPr>
        <w:t>Затем герцог обратился против южной армии, которой командовал сам принц Оранский. Хотя Альба и не смог воспрепятствовать ее переходу через Маас, большего восставшие не достигли. У них не было продовольствия, которое Альба при</w:t>
        <w:softHyphen/>
        <w:t>казал перевезти с равнины в крепости, не желав</w:t>
        <w:softHyphen/>
        <w:t>шие впускать принца Оранского. Долгожданная помощь от французских гугенотов не пришла, а попытка навязать Альбе битву не удалась. Потер</w:t>
        <w:softHyphen/>
        <w:t>пев неудачу, принц Оранский в октябре был вы</w:t>
        <w:softHyphen/>
        <w:t>нужден отступить и искать убежища на француз</w:t>
        <w:softHyphen/>
        <w:t>ской территории. Его войско, не получив обещан</w:t>
        <w:softHyphen/>
        <w:t>ной платы, рассеялось. Так и не приняв боя, Аль</w:t>
        <w:softHyphen/>
        <w:t>ба вновь блестяще выполнил свою задачу.</w:t>
      </w:r>
    </w:p>
    <w:p>
      <w:pPr>
        <w:pStyle w:val="Normal"/>
        <w:ind w:firstLine="540"/>
        <w:jc w:val="both"/>
        <w:rPr>
          <w:sz w:val="24"/>
          <w:szCs w:val="24"/>
        </w:rPr>
      </w:pPr>
      <w:r>
        <w:rPr>
          <w:sz w:val="24"/>
          <w:szCs w:val="24"/>
        </w:rPr>
        <w:t>Еще до подавления восстания Альба, ссылаясь на плохое состояние здоровья и неблагоприятный климат Нидерландов, попросил отозвать его. Он повторил теперь эту просьбу, по праву сослав</w:t>
        <w:softHyphen/>
        <w:t>шись на то, что «еще ни один король не имел в Нидерландах столько власти, сколько Филипп теперь», и со свойственной ему ясностью добавил, что сам в высшей степени нелюбим. В конечном счете, он ничего не сделал для того, чтобы это изменить.</w:t>
      </w:r>
    </w:p>
    <w:p>
      <w:pPr>
        <w:pStyle w:val="Normal"/>
        <w:ind w:firstLine="540"/>
        <w:jc w:val="both"/>
        <w:rPr/>
      </w:pPr>
      <w:r>
        <w:rPr>
          <w:sz w:val="24"/>
          <w:szCs w:val="24"/>
        </w:rPr>
        <w:t>То, что Филипп не удовлетворил этой просьбы, было наверняка первой и самой большой ошибкой, которую он сделал, пытаясь сохранить свое господ</w:t>
        <w:softHyphen/>
        <w:t>ство в Нидерландах. То, что сам он в этой ситуа</w:t>
        <w:softHyphen/>
        <w:t>ции не прибыл в Брюссель, было его второй ошиб</w:t>
        <w:softHyphen/>
        <w:t>кой. Альбе пришлось терпеливо выжидать, будучи облеченным высокими почестями — среди про</w:t>
        <w:softHyphen/>
        <w:t>чего были шляпа и шпага, которыми папа отметил его к Рождеству 1568 года, что полагалось лишь правящим князьям и было передано ему во время торжественной мессы в Брюсселе в следующем году.</w:t>
      </w:r>
    </w:p>
    <w:p>
      <w:pPr>
        <w:pStyle w:val="Normal"/>
        <w:ind w:firstLine="540"/>
        <w:jc w:val="both"/>
        <w:rPr>
          <w:sz w:val="24"/>
          <w:szCs w:val="24"/>
        </w:rPr>
      </w:pPr>
      <w:r>
        <w:rPr>
          <w:sz w:val="24"/>
          <w:szCs w:val="24"/>
        </w:rPr>
        <w:t>Возможно, у Филиппа на основании сообще</w:t>
        <w:softHyphen/>
        <w:t>ний Альбы сложилось неверное представление о положении в Нидерландах и он считал, что по</w:t>
        <w:softHyphen/>
        <w:t>беда над восставшими решила все. Очевидно, та</w:t>
        <w:softHyphen/>
        <w:t>ким было и мнение герцога. Характерной для его менталитета является статуя, которую он сам себе воздвиг в Антверпене и которую выполнил фламандский скульптор Йонгелинг. Все в ней должно было символизировать строгое и спра</w:t>
        <w:softHyphen/>
        <w:t>ведливое правление. На постаменте выгравиро</w:t>
        <w:softHyphen/>
        <w:t>вано:</w:t>
      </w:r>
    </w:p>
    <w:p>
      <w:pPr>
        <w:pStyle w:val="Normal"/>
        <w:ind w:firstLine="540"/>
        <w:jc w:val="both"/>
        <w:rPr>
          <w:sz w:val="24"/>
          <w:szCs w:val="24"/>
        </w:rPr>
      </w:pPr>
      <w:r>
        <w:rPr>
          <w:sz w:val="24"/>
          <w:szCs w:val="24"/>
        </w:rPr>
        <w:t>Фернандо Альваресу де Толедо, герцогу Альбе, правителю Нидерландов при Филиппе II, кото</w:t>
        <w:softHyphen/>
        <w:t>рый подавил восстание, разбил мятежников, вос</w:t>
        <w:softHyphen/>
        <w:t>становил религию, обеспечил право, установил мир. Вернейшему слуге лучшего из королей.</w:t>
      </w:r>
    </w:p>
    <w:p>
      <w:pPr>
        <w:pStyle w:val="Normal"/>
        <w:ind w:firstLine="540"/>
        <w:jc w:val="both"/>
        <w:rPr/>
      </w:pPr>
      <w:r>
        <w:rPr>
          <w:sz w:val="24"/>
          <w:szCs w:val="24"/>
        </w:rPr>
        <w:t>Памятник, отлитый из пушки, простоял на сво</w:t>
        <w:softHyphen/>
        <w:t>ем месте в Антверпене лишь несколько лет. Он раздражал короля, вызывал зависть Эболи, и пре</w:t>
        <w:softHyphen/>
        <w:t>емник Альбы Реквезенс приказал его убрать; по</w:t>
        <w:softHyphen/>
        <w:t>зднее он был опять перелит в пушку. Впрочем, в эти довольно непосредственные времена было принято воздвигать себе памятники при жизни. Папы и бюргеры, меценаты и князья заказывали изображения и чувствовали себя вправе прослав</w:t>
        <w:softHyphen/>
        <w:t>лять свои дела. Несмотря на это, современники Альбы расценили появление статуи как недостой</w:t>
        <w:softHyphen/>
        <w:t>ный знак высокомерия и с удовлетворением вос</w:t>
        <w:softHyphen/>
        <w:t>приняли ее исчезновение. Несколько позже пре</w:t>
        <w:softHyphen/>
        <w:t>подобный Морильон, которому мы обязаны мно</w:t>
        <w:softHyphen/>
        <w:t>гими сведениями о деятельности Альбы, написал Гранвелле то, что печально противоречит надпи</w:t>
        <w:softHyphen/>
        <w:t>си на памятнике:</w:t>
      </w:r>
    </w:p>
    <w:p>
      <w:pPr>
        <w:pStyle w:val="Normal"/>
        <w:ind w:firstLine="540"/>
        <w:jc w:val="both"/>
        <w:rPr>
          <w:sz w:val="24"/>
          <w:szCs w:val="24"/>
        </w:rPr>
      </w:pPr>
      <w:r>
        <w:rPr>
          <w:sz w:val="24"/>
          <w:szCs w:val="24"/>
        </w:rPr>
        <w:t>«Что бы из этого ни вышло, герцог Альба ос</w:t>
        <w:softHyphen/>
        <w:t>тавит потомкам плохую память о себе».</w:t>
      </w:r>
    </w:p>
    <w:p>
      <w:pPr>
        <w:pStyle w:val="Normal"/>
        <w:ind w:firstLine="540"/>
        <w:jc w:val="both"/>
        <w:rPr>
          <w:sz w:val="24"/>
          <w:szCs w:val="24"/>
        </w:rPr>
      </w:pPr>
      <w:r>
        <w:rPr>
          <w:sz w:val="24"/>
          <w:szCs w:val="24"/>
        </w:rPr>
      </w:r>
    </w:p>
    <w:p>
      <w:pPr>
        <w:pStyle w:val="Normal"/>
        <w:ind w:firstLine="540"/>
        <w:jc w:val="both"/>
        <w:rPr/>
      </w:pPr>
      <w:r>
        <w:rPr>
          <w:b/>
          <w:sz w:val="28"/>
          <w:szCs w:val="28"/>
        </w:rPr>
        <w:t>ВТОРОЙ ПЕРИОД ДЕЯТЕЛЬНОСТИ В НИДЕРЛАНДАХ</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УПРАВЛЕНИЕ НИДЕРЛАНДАМИ; АМНИСТИЯ; НАЛОГООБЛОЖЕНИЕ; ВНЕШНЕПОЛИТИЧЕСКИЕ ВОПРОСЫ; НОВЫЙ ВСПЛЕСК ВОССТАНИЯ; ПОРАЖЕНИЕ ПРИНЦА ОРАНСКОГО; ОТЪЕЗД АЛЬБЫ</w:t>
      </w:r>
    </w:p>
    <w:p>
      <w:pPr>
        <w:pStyle w:val="Normal"/>
        <w:ind w:firstLine="540"/>
        <w:jc w:val="both"/>
        <w:rPr>
          <w:b/>
          <w:b/>
          <w:sz w:val="24"/>
          <w:szCs w:val="24"/>
        </w:rPr>
      </w:pPr>
      <w:r>
        <w:rPr>
          <w:b/>
          <w:sz w:val="24"/>
          <w:szCs w:val="24"/>
        </w:rPr>
      </w:r>
    </w:p>
    <w:p>
      <w:pPr>
        <w:pStyle w:val="Normal"/>
        <w:ind w:firstLine="540"/>
        <w:jc w:val="both"/>
        <w:rPr/>
      </w:pPr>
      <w:r>
        <w:rPr>
          <w:sz w:val="24"/>
          <w:szCs w:val="24"/>
        </w:rPr>
        <w:t>После того как герцог Альба победил, но не мог рассчитывать ни на отзыв, ни на прибытие Филиппа, он предпринял новые изменения в уп</w:t>
        <w:softHyphen/>
        <w:t>равлении. Он создавал одно учреждение за дру</w:t>
        <w:softHyphen/>
        <w:t>гим, еще и еще, все более не отвечавшие жела</w:t>
        <w:softHyphen/>
        <w:t>ниям нидерландцев, пока, наконец, народ не на</w:t>
        <w:softHyphen/>
        <w:t>чал воспринимать происходящее как тиранию (которой вначале не было) и спор с испанской Короной из-за отдельных привилегий не вылил</w:t>
        <w:softHyphen/>
        <w:t>ся в настоящую борьбу за свободу.</w:t>
      </w:r>
    </w:p>
    <w:p>
      <w:pPr>
        <w:pStyle w:val="Normal"/>
        <w:ind w:firstLine="540"/>
        <w:jc w:val="both"/>
        <w:rPr>
          <w:sz w:val="24"/>
          <w:szCs w:val="24"/>
        </w:rPr>
      </w:pPr>
      <w:r>
        <w:rPr>
          <w:sz w:val="24"/>
          <w:szCs w:val="24"/>
        </w:rPr>
        <w:t>Три роковые ошибки герцога обусловили пе</w:t>
        <w:softHyphen/>
        <w:t>реход к силовым методам: после своей победы он продолжал считать нидерландцев мятежни</w:t>
        <w:softHyphen/>
        <w:t>ками; не объявил всеобщей амнистии; обложил непомерными налогами. Альба укрепил воен</w:t>
        <w:softHyphen/>
        <w:t>ную власть и разместил гарнизоны по всей стра</w:t>
        <w:softHyphen/>
        <w:t>не, заполнил судебные инстанции и органы уп</w:t>
        <w:softHyphen/>
        <w:t>равления людьми, чьи профессиональные способности имели меньшее значение, чем их благонадежность. У политических противников он конфисковал земли и деньги, высылал и даже казнил их. Были открыты школы, насаждавшие испанские идеи, ограничены путешествия за границу, запрещена учеба там. Герцог лично вы</w:t>
        <w:softHyphen/>
        <w:t>давал разрешение на иностранные паспорта. Все эти меры получили безоговорочную под</w:t>
        <w:softHyphen/>
        <w:t>держку Филиппа: «Я не мог бы сделать ничего лучшего, чем не мешать вам управлять», — пи</w:t>
        <w:softHyphen/>
        <w:t>сал ему монарх.</w:t>
      </w:r>
    </w:p>
    <w:p>
      <w:pPr>
        <w:pStyle w:val="Normal"/>
        <w:ind w:firstLine="540"/>
        <w:jc w:val="both"/>
        <w:rPr>
          <w:sz w:val="24"/>
          <w:szCs w:val="24"/>
        </w:rPr>
      </w:pPr>
      <w:r>
        <w:rPr>
          <w:sz w:val="24"/>
          <w:szCs w:val="24"/>
        </w:rPr>
        <w:t>Неблагоприятное воздействие бессмысленных учреждений еще больше увеличилось за счет строгих порядков. Количество процессов росло. Для тех, кому удалось бежать, устанавливались сроки, чтобы предстать перед судом герцога, в противном случае приговор выносился заочно. В семьях посеяли раздор. Совершались зверства, распространялась бессовестная клевета на всех, процветала болезнь доносительства.</w:t>
      </w:r>
    </w:p>
    <w:p>
      <w:pPr>
        <w:pStyle w:val="Normal"/>
        <w:ind w:firstLine="540"/>
        <w:jc w:val="both"/>
        <w:rPr/>
      </w:pPr>
      <w:r>
        <w:rPr>
          <w:sz w:val="24"/>
          <w:szCs w:val="24"/>
        </w:rPr>
        <w:t>Однако выводить из этих мер заключение не</w:t>
        <w:softHyphen/>
        <w:t>посредственно о характере герцога Альбы и его взглядах было бы неверным. Как и для Кальви</w:t>
        <w:softHyphen/>
        <w:t>на в Женеве, строгость была для герцога Альбы принципом, жестокости он не хотел. В тех фор</w:t>
        <w:softHyphen/>
        <w:t>мах, которые оба создавали, они видели един</w:t>
        <w:softHyphen/>
        <w:t>ственный путь к порядку. Альба приступал к со</w:t>
        <w:softHyphen/>
        <w:t>зданию новых учреждений с большими колеба</w:t>
        <w:softHyphen/>
        <w:t>ниями. Свою судебную систему он сначала ввел только в городе Арнеме в Голландии; новую си</w:t>
        <w:softHyphen/>
        <w:t>стему управления опробовал сначала в Гронингене; новый кодекс страхования для заморской торговли был разработан для Антверпена; запрет подозрительных сочинений был введен только в части страны. Меры Альбы ни в коем случае не были направлены только против иноверцев. Так, он ограничил права католического духовенства распоряжаться церковными землевладениями, обратился к Филиппу и к папе с жалобой на рас</w:t>
        <w:softHyphen/>
        <w:t>пущенность слуг церкви, а позднее даже предло</w:t>
        <w:softHyphen/>
        <w:t>жил продавать ценные предметы культа, с тем чтобы вырученные средства губернатор мог ис</w:t>
        <w:softHyphen/>
        <w:t>пользовать на восстановление истинной рели</w:t>
        <w:softHyphen/>
        <w:t>гии.</w:t>
      </w:r>
    </w:p>
    <w:p>
      <w:pPr>
        <w:pStyle w:val="Normal"/>
        <w:ind w:firstLine="540"/>
        <w:jc w:val="both"/>
        <w:rPr/>
      </w:pPr>
      <w:r>
        <w:rPr>
          <w:sz w:val="24"/>
          <w:szCs w:val="24"/>
        </w:rPr>
        <w:t>Альба хотел объявить амнистию сразу же пос</w:t>
        <w:softHyphen/>
        <w:t>ле казни Эгмонта, но затем решил приурочить ее к визиту Филиппа, который так и не состоялся. Позднее Альба счел более мудрым постоянно дер</w:t>
        <w:softHyphen/>
        <w:t>жать мятежное население под угрозой. Так про</w:t>
        <w:softHyphen/>
        <w:t>шел весь 1568 год. Герцог многократно требовал от своих советников проекты амнистии, но так и не решился объявить ее. Лишь получив от коро</w:t>
        <w:softHyphen/>
        <w:t>ля различные предложения по амнистии, он вновь вернулся к этой мысли, но опять последо</w:t>
        <w:softHyphen/>
        <w:t>вала отсрочка.</w:t>
      </w:r>
    </w:p>
    <w:p>
      <w:pPr>
        <w:pStyle w:val="Normal"/>
        <w:ind w:firstLine="540"/>
        <w:jc w:val="both"/>
        <w:rPr>
          <w:sz w:val="24"/>
          <w:szCs w:val="24"/>
        </w:rPr>
      </w:pPr>
      <w:r>
        <w:rPr>
          <w:sz w:val="24"/>
          <w:szCs w:val="24"/>
        </w:rPr>
        <w:t>В конце концов в марте 1570 года Филипп энергично потребовал объявления амнистии, и в середине июля 1570 года — почти три года спус</w:t>
        <w:softHyphen/>
        <w:t>тя после прибытия Альбы — она была объявлена в Антверпене. Впрочем, помилований было мало, а перечень исключений очень длинный. Хотя Альба и утверждал, что из четырех поступивших к нему проектов он выбрал самый мягкий, но добавил к нему две оговорки, которые его ужес</w:t>
        <w:softHyphen/>
        <w:t>точили. Оригиналы проектов утрачены, поэтому нельзя сделать более точное заключение, но ос</w:t>
        <w:softHyphen/>
        <w:t>тается фактом, что неполная амнистия сказалась на Испании хуже, чем проигранная битва, и от</w:t>
        <w:softHyphen/>
        <w:t>ветственность за это несет Альба.</w:t>
      </w:r>
    </w:p>
    <w:p>
      <w:pPr>
        <w:pStyle w:val="Normal"/>
        <w:ind w:firstLine="540"/>
        <w:jc w:val="both"/>
        <w:rPr>
          <w:sz w:val="24"/>
          <w:szCs w:val="24"/>
        </w:rPr>
      </w:pPr>
      <w:r>
        <w:rPr>
          <w:sz w:val="24"/>
          <w:szCs w:val="24"/>
        </w:rPr>
        <w:t>Самой роковой ошибкой герцога Альбы было введение колоссальных налогов. Разумеется, деньги должны были вноситься самой влиятель</w:t>
        <w:softHyphen/>
        <w:t>ной частью населения, купцами. Вопрос о налогах был следствием денежных затруднений короля, которого Альба уже второй год держал в ожида</w:t>
        <w:softHyphen/>
        <w:t>нии необходимых средств. Вскоре король потре</w:t>
        <w:softHyphen/>
        <w:t>бовал поступлений из Нидерландов, заставив тем самым герцога прибегнуть к жестким мерам. Пос</w:t>
        <w:softHyphen/>
        <w:t>ле долгих совещаний и длительной переписки Альба вынужден был решиться установить налог на имущество в размере одного процента, на про</w:t>
        <w:softHyphen/>
        <w:t>дажу земельных участков — пять процентов и на</w:t>
        <w:softHyphen/>
        <w:t>лог с продажи — десять процентов. Хотя купцам после долгих переговоров удалось добиться заме</w:t>
        <w:softHyphen/>
        <w:t>ны налога с продаж на единовременную выплату двух миллионов дукатов, их дела понесли непоп</w:t>
        <w:softHyphen/>
        <w:t>равимый урон, а симпатии — исчезли.</w:t>
      </w:r>
    </w:p>
    <w:p>
      <w:pPr>
        <w:pStyle w:val="Normal"/>
        <w:ind w:firstLine="540"/>
        <w:jc w:val="both"/>
        <w:rPr/>
      </w:pPr>
      <w:r>
        <w:rPr>
          <w:sz w:val="24"/>
          <w:szCs w:val="24"/>
        </w:rPr>
        <w:t>Сомнительно, чтобы герцог Альба при введе</w:t>
        <w:softHyphen/>
        <w:t>нии различных мер полностью отдавал себе от</w:t>
        <w:softHyphen/>
        <w:t>чет в их фундаментальном значении. Действи</w:t>
        <w:softHyphen/>
        <w:t>тельно, в некоторых отношениях он действовал скорее в русле старых воззрений, не соответ</w:t>
        <w:softHyphen/>
        <w:t>ствовавших духу времени. Выступал за усиле</w:t>
        <w:softHyphen/>
        <w:t>ние центральной власти вместо феодальной раздробленности. Пытался ограничить права дворянства, основанные на традиционных привилегиях и препятствующие энергичному управлению государством. Его усилия были на</w:t>
        <w:softHyphen/>
        <w:t>правлены на то, чтобы создать крепкую закон</w:t>
        <w:softHyphen/>
        <w:t>ную и финансовую основу для осуществления управления. Для этого было необходимо заменить налоги и службу (в духе средневековых отношений между королем и вассалом), которые осуще</w:t>
        <w:softHyphen/>
        <w:t>ствлялись добровольно и постоянно заново согла</w:t>
        <w:softHyphen/>
        <w:t>совывались, на установленные властителем твердые платежи, которые обязан был произво</w:t>
        <w:softHyphen/>
        <w:t>дить подданный (в духе современных конститу</w:t>
        <w:softHyphen/>
        <w:t>ций государств).</w:t>
      </w:r>
    </w:p>
    <w:p>
      <w:pPr>
        <w:pStyle w:val="Normal"/>
        <w:ind w:firstLine="540"/>
        <w:jc w:val="both"/>
        <w:rPr/>
      </w:pPr>
      <w:r>
        <w:rPr>
          <w:sz w:val="24"/>
          <w:szCs w:val="24"/>
        </w:rPr>
        <w:t>Давление, оказанное на все слои населения, привело к эмиграции в больших масштабах. По</w:t>
        <w:softHyphen/>
        <w:t>ток эмигрантов устремился из тринадцати про</w:t>
        <w:softHyphen/>
        <w:t>винций в соседние страны, где началась подготов</w:t>
        <w:softHyphen/>
        <w:t>ка сопротивления режиму, установленному Аль-бои. Принц Оранский, поклонник Макиавелли, взяв дело в свою руки, сумел направить их волю в единое русло. Его связи доходили до тайного ка</w:t>
        <w:softHyphen/>
        <w:t>бинета короля Филиппа, из карманов которого агенты Оранского похищали письма герцога и правительницы Маргариты. В борьбе против него Альбе пришлось вступить на путь, который все больше отдалял от поставленных целей. Его по</w:t>
        <w:softHyphen/>
        <w:t>ложение ухудшилось, уважение к нему падало. Даже подвластные ему территории и народ нача</w:t>
        <w:softHyphen/>
        <w:t>ли чувствовать по изданным распоряжениям и действиям испанцев, что их уверенность умень</w:t>
        <w:softHyphen/>
        <w:t>шилась. Бедность порождала ожесточение. Денег опять не хватало, двухмиллионный доход из Ни</w:t>
        <w:softHyphen/>
        <w:t>дерландов в королевскую казну не поступил, сол</w:t>
        <w:softHyphen/>
        <w:t>даты начали роптать. Чем жестче меры, тем реши</w:t>
        <w:softHyphen/>
        <w:t>тельнее становилось сопротивление. Казалось, все рушится, а герцог «был вне себя от ярости». Уча</w:t>
        <w:softHyphen/>
        <w:t>стились, причем в самые решающие моменты, приступы лихорадки, а из-за подагры он испыты</w:t>
        <w:softHyphen/>
        <w:t>вал длительные боли.</w:t>
      </w:r>
    </w:p>
    <w:p>
      <w:pPr>
        <w:pStyle w:val="Normal"/>
        <w:ind w:firstLine="540"/>
        <w:jc w:val="both"/>
        <w:rPr>
          <w:sz w:val="24"/>
          <w:szCs w:val="24"/>
        </w:rPr>
      </w:pPr>
      <w:r>
        <w:rPr>
          <w:sz w:val="24"/>
          <w:szCs w:val="24"/>
        </w:rPr>
        <w:t>Хотя Альба вновь просил об отставке, Филипп тянул с решением несколько месяцев. Наконец назначил преемника — герцога Медину-Сели, но напрасно Альба ждал его прибытия. В 1571 году он ежемесячно повторял свою просьбу, опять же напрасно, хотя ему казалось, что с середины года в письмах Филиппа сквозит недовольство его правлением.</w:t>
      </w:r>
    </w:p>
    <w:p>
      <w:pPr>
        <w:pStyle w:val="Normal"/>
        <w:ind w:firstLine="540"/>
        <w:jc w:val="both"/>
        <w:rPr>
          <w:sz w:val="24"/>
          <w:szCs w:val="24"/>
        </w:rPr>
      </w:pPr>
      <w:r>
        <w:rPr>
          <w:sz w:val="24"/>
          <w:szCs w:val="24"/>
        </w:rPr>
        <w:t>Дело вновь затянулось, когда Мадридский двор выработал с неким Ридольфи план убийства английской королевы Елизаветы, и Ридольфи сам прибыл к герцогу с его изложением. Хотя пап</w:t>
        <w:softHyphen/>
        <w:t>ская анафема создавала правовую основу для это</w:t>
        <w:softHyphen/>
        <w:t>го, Альба не спешил давать согласие, поскольку считал Ридольфи непригодным, а английских соучастников под руководством герцога Норфол</w:t>
        <w:softHyphen/>
        <w:t>ка неспособными. Он был против любого хода Испании, пока план не приведен в действие. Од</w:t>
        <w:softHyphen/>
        <w:t>нако до этого не дошло, поскольку Елизавета по</w:t>
        <w:softHyphen/>
        <w:t>лучила сведения о заговоре и приказала аресто</w:t>
        <w:softHyphen/>
        <w:t>вать Норфолка.</w:t>
      </w:r>
    </w:p>
    <w:p>
      <w:pPr>
        <w:pStyle w:val="Normal"/>
        <w:ind w:firstLine="540"/>
        <w:jc w:val="both"/>
        <w:rPr>
          <w:sz w:val="24"/>
          <w:szCs w:val="24"/>
        </w:rPr>
      </w:pPr>
      <w:r>
        <w:rPr>
          <w:sz w:val="24"/>
          <w:szCs w:val="24"/>
        </w:rPr>
        <w:t>Теперь королю Филиппу хотелось больше все</w:t>
        <w:softHyphen/>
        <w:t>го, чтобы Альба со своим войском погрузился на суда и открыто напал на Англию. Однако герцог считал опасность поражения и его последствия для Испании слишком значительными. Возмож</w:t>
        <w:softHyphen/>
        <w:t>но, он также недооценивал перспективы Англии на будущее, которые улучшались в той мере, в ка</w:t>
        <w:softHyphen/>
        <w:t>кой падало промышленное и финансовое значе</w:t>
        <w:softHyphen/>
        <w:t>ние Нидерландов. Альба гораздо больше заботил</w:t>
        <w:softHyphen/>
        <w:t>ся о том, чтобы поддерживать официальные от</w:t>
        <w:softHyphen/>
        <w:t>ношения с Англией. Ему даже удалось уладить давний спор, возникший из-за испанских судов с деньгами, которые захватили англичане.</w:t>
      </w:r>
    </w:p>
    <w:p>
      <w:pPr>
        <w:pStyle w:val="Normal"/>
        <w:ind w:firstLine="540"/>
        <w:jc w:val="both"/>
        <w:rPr/>
      </w:pPr>
      <w:r>
        <w:rPr>
          <w:sz w:val="24"/>
          <w:szCs w:val="24"/>
        </w:rPr>
        <w:t>В сентябре 1571 года у герцога вновь случил</w:t>
        <w:softHyphen/>
        <w:t>ся тяжелый приступ подагры, и он опять напом</w:t>
        <w:softHyphen/>
        <w:t>нил о Медине-Сели. Однако тот не прибыл и че</w:t>
        <w:softHyphen/>
        <w:t>рез полгода. А герцога ожидало множество новых обязанностей. Он вел откровенную переписку о состоянии университетов и церкви во Фландрии с ученым-мыслителем Ариасом Монтано. Фи</w:t>
        <w:softHyphen/>
        <w:t>липп постоянно пользовался его советами во внешнеполитических вопросах. Он также перепи</w:t>
        <w:softHyphen/>
        <w:t>сывался с доном Хуаном Австрийским, который был назначен главнокомандующим флотом про</w:t>
        <w:softHyphen/>
        <w:t>тив турок. Альба, очень обрадованный этим на</w:t>
        <w:softHyphen/>
        <w:t>значением, послал ему подробные советы, кото</w:t>
        <w:softHyphen/>
        <w:t>рые внесли вклад в великую победу на море у гре</w:t>
        <w:softHyphen/>
        <w:t>ческого побережья при Лепанто. Альба сходился с доном Хуаном во мнении, что, учитывая осно</w:t>
        <w:softHyphen/>
        <w:t>вательные резервы Османской империи и нена</w:t>
        <w:softHyphen/>
        <w:t>дежность собственных союзников, момент для нападения на столицу турок, которого все ждали, еще не пришел.</w:t>
      </w:r>
    </w:p>
    <w:p>
      <w:pPr>
        <w:pStyle w:val="Normal"/>
        <w:ind w:firstLine="540"/>
        <w:jc w:val="both"/>
        <w:rPr>
          <w:sz w:val="24"/>
          <w:szCs w:val="24"/>
        </w:rPr>
      </w:pPr>
      <w:r>
        <w:rPr>
          <w:sz w:val="24"/>
          <w:szCs w:val="24"/>
        </w:rPr>
        <w:t>К политическим и военным обязанностям до</w:t>
        <w:softHyphen/>
        <w:t>бавлялись и другие. Более месяца занял прием Анны, дочери Максимилиана II, когда она за</w:t>
        <w:softHyphen/>
        <w:t>держалась в Нидерландах по пути в Испанию для бракосочетания с Филиппом. Герцог наде</w:t>
        <w:softHyphen/>
        <w:t>ялся сопровождать ее в Испанию и тем самым завершить свою деятельность. Вместо этого он получил приказ остаться, и Анну сопровождал его сын Фердинанд, так что герцог потерял свою самую надежную опору.</w:t>
      </w:r>
    </w:p>
    <w:p>
      <w:pPr>
        <w:pStyle w:val="Normal"/>
        <w:ind w:firstLine="540"/>
        <w:jc w:val="both"/>
        <w:rPr>
          <w:sz w:val="24"/>
          <w:szCs w:val="24"/>
        </w:rPr>
      </w:pPr>
      <w:r>
        <w:rPr>
          <w:sz w:val="24"/>
          <w:szCs w:val="24"/>
        </w:rPr>
        <w:t>Много времени и энергии он потратил на Бар</w:t>
        <w:softHyphen/>
        <w:t>бару Бломберг, бывшую возлюбленную импера</w:t>
        <w:softHyphen/>
        <w:t>тора Карла и мать Хуана Австрийского. Тщетно Альба пытался отправить Барбару, завалившую его бесчисленными жалобами и претензиями, в Испанию. Говорили, что бесстрашный Альба «как огня боялся» Барбару Бломберг и она стоила ему больших нервов, чем политические события в Нидерландах.</w:t>
      </w:r>
    </w:p>
    <w:p>
      <w:pPr>
        <w:pStyle w:val="Normal"/>
        <w:ind w:firstLine="540"/>
        <w:jc w:val="both"/>
        <w:rPr/>
      </w:pPr>
      <w:r>
        <w:rPr>
          <w:sz w:val="24"/>
          <w:szCs w:val="24"/>
        </w:rPr>
        <w:t>1 апреля 1572 года маленькая гавань Бриль на побережье была захвачена теми, кто называл себя морскими гёзами</w:t>
      </w:r>
      <w:r>
        <w:rPr>
          <w:rStyle w:val="FootnoteCharacters"/>
          <w:rStyle w:val="FootnoteAnchor"/>
          <w:rFonts w:eastAsia="Symbol" w:cs="Symbol" w:ascii="Symbol" w:hAnsi="Symbol"/>
          <w:sz w:val="24"/>
          <w:szCs w:val="24"/>
        </w:rPr>
        <w:footnoteReference w:customMarkFollows="1" w:id="2"/>
        <w:t></w:t>
      </w:r>
      <w:r>
        <w:rPr>
          <w:sz w:val="24"/>
          <w:szCs w:val="24"/>
        </w:rPr>
        <w:t>. Этот внезапный удар внес новый элемент в развитие событий — войну на море. Он вызвал перелом в военной ситуации, посколь</w:t>
        <w:softHyphen/>
        <w:t>ку тем самым англичанам был открыт путь к по</w:t>
        <w:softHyphen/>
        <w:t>стоянной поддержке Нидерландов, в то время как Альба ничего не мог противопоставить морякам.</w:t>
      </w:r>
    </w:p>
    <w:p>
      <w:pPr>
        <w:pStyle w:val="Normal"/>
        <w:ind w:firstLine="540"/>
        <w:jc w:val="both"/>
        <w:rPr/>
      </w:pPr>
      <w:r>
        <w:rPr>
          <w:sz w:val="24"/>
          <w:szCs w:val="24"/>
        </w:rPr>
        <w:t>На этот раз восставших быстро поддержали. Роттердам, Флиссинген, Энкхейзен, Валансьенн, Монс отпали от испанцев, с трудом удалось из</w:t>
        <w:softHyphen/>
        <w:t>бежать утраты Миддельбурга. В это время принц Оранский начал новое наступление. Личная не</w:t>
        <w:softHyphen/>
        <w:t>популярность Альбы, амнистия и налоговые за</w:t>
        <w:softHyphen/>
        <w:t>коны стали причиной кризиса, которого он опа</w:t>
        <w:softHyphen/>
        <w:t>сался и пытался избежать, передав власть более мягкому преемнику.</w:t>
      </w:r>
    </w:p>
    <w:p>
      <w:pPr>
        <w:pStyle w:val="Normal"/>
        <w:ind w:firstLine="540"/>
        <w:jc w:val="both"/>
        <w:rPr/>
      </w:pPr>
      <w:r>
        <w:rPr>
          <w:sz w:val="24"/>
          <w:szCs w:val="24"/>
        </w:rPr>
        <w:t>Французские гугеноты также были готовы к действию. Под руководством адмирала Колиньи и Жанны д'Альбре, матери будущего короля Ген</w:t>
        <w:softHyphen/>
        <w:t>риха IV, им удалось после заключения перемирия с католической партией создать боеспособный фронт и заручиться поддержкой Англии. После этого они, с одобрения католиков и французской Короны, занялись тем, что стали вредить Испа</w:t>
        <w:softHyphen/>
        <w:t>нии в Нидерландах. Альба узнал об их намерени</w:t>
        <w:softHyphen/>
        <w:t>ях, когда к нему в руки попало письмо короля Карла IX принцу Оранскому. С его стороны тре</w:t>
        <w:softHyphen/>
        <w:t>бовались срочные меры. Тем временем прибыл наконец Медина-Сели, однако командование ос</w:t>
        <w:softHyphen/>
        <w:t>талось в руках Альбы, а Медина-Сели получил приказ исполнять его распоряжения. Это вскоре привело к напряженности в отношениях, тем бо</w:t>
        <w:softHyphen/>
        <w:t>лее Медина-Сели знал, что после отъезда Альбы, по совету герцога, предусматривается ограниче</w:t>
        <w:softHyphen/>
        <w:t>ние его полномочий.</w:t>
      </w:r>
    </w:p>
    <w:p>
      <w:pPr>
        <w:pStyle w:val="Normal"/>
        <w:ind w:firstLine="540"/>
        <w:jc w:val="both"/>
        <w:rPr>
          <w:sz w:val="24"/>
          <w:szCs w:val="24"/>
        </w:rPr>
      </w:pPr>
      <w:r>
        <w:rPr>
          <w:sz w:val="24"/>
          <w:szCs w:val="24"/>
        </w:rPr>
        <w:t>Нападение принца Оранского началось в се</w:t>
        <w:softHyphen/>
        <w:t>редине 1572 года. На этот раз его поддержало население страны, суровое правление Альбы воз</w:t>
        <w:softHyphen/>
        <w:t>родило дух свободы и любовь к родине. Сразу же целый ряд городов примкнул к нему. Вскоре вся северная часть страны перешла под его руковод</w:t>
        <w:softHyphen/>
        <w:t>ство. Власти, поставленные Альбой, были сме</w:t>
        <w:softHyphen/>
        <w:t>щены, и только для проформы принц Оранский сохранил господство Филиппа.</w:t>
      </w:r>
    </w:p>
    <w:p>
      <w:pPr>
        <w:pStyle w:val="Normal"/>
        <w:ind w:firstLine="540"/>
        <w:jc w:val="both"/>
        <w:rPr>
          <w:sz w:val="24"/>
          <w:szCs w:val="24"/>
        </w:rPr>
      </w:pPr>
      <w:r>
        <w:rPr>
          <w:sz w:val="24"/>
          <w:szCs w:val="24"/>
        </w:rPr>
        <w:t>В этот критический момент к герцогу Альбе пришло спасение, как уже не раз бывало в его жизни. Громом среди ясного неба прогремела весть о Варфоломеевской ночи в Париже. Французская партия гугенотов была разгромлена ужасным об</w:t>
        <w:softHyphen/>
        <w:t>разом, Франции предстояла новая внутренняя борьба, и принцу Оранскому неоткуда стало ждать помощи. Предоставленный самому себе принц был разбит под Жемаппе. Армия его брата, окруженная сыном Альбы Фадрике, вынуждена была сдаться. Армия принца Оранского рассеялась. От двадца</w:t>
        <w:softHyphen/>
        <w:t>ти пяти тысяч человек, с которыми выступил принц Вильгельм, осталось семьдесят всадников, которые возвратились с ним.</w:t>
      </w:r>
    </w:p>
    <w:p>
      <w:pPr>
        <w:pStyle w:val="Normal"/>
        <w:ind w:firstLine="540"/>
        <w:jc w:val="both"/>
        <w:rPr>
          <w:sz w:val="24"/>
          <w:szCs w:val="24"/>
        </w:rPr>
      </w:pPr>
      <w:r>
        <w:rPr>
          <w:sz w:val="24"/>
          <w:szCs w:val="24"/>
        </w:rPr>
        <w:t>Несмотря на успех, герцог не питал иллюзий относительно истинного положения вещей. Он прекрасно понимал, что ему помог случай, на ко</w:t>
        <w:softHyphen/>
        <w:t>торый он не имел влияния. Альба знал также, что даже после отступления принц Оранский имеет сильную поддержку в северных провинци</w:t>
        <w:softHyphen/>
        <w:t>ях, что принц теперь — совершенно не тот, что прежде. Тяжелая жизнь выработала в нем целе</w:t>
        <w:softHyphen/>
        <w:t>устремленность, стойкость и терпение, которые далеко опережали время. Он понял тенденции будущего, был «спокоен в штормящем море». Альба вновь писал в Мадрид: «Ненависть, кото</w:t>
        <w:softHyphen/>
        <w:t>рую все питают ко мне, есть результат суровых наказаний, кои я вынужден был применять, и она делает напрасными все мои усилия. Преем</w:t>
        <w:softHyphen/>
        <w:t>нику было бы легче».</w:t>
      </w:r>
    </w:p>
    <w:p>
      <w:pPr>
        <w:pStyle w:val="Normal"/>
        <w:ind w:firstLine="540"/>
        <w:jc w:val="both"/>
        <w:rPr>
          <w:sz w:val="24"/>
          <w:szCs w:val="24"/>
        </w:rPr>
      </w:pPr>
      <w:r>
        <w:rPr>
          <w:sz w:val="24"/>
          <w:szCs w:val="24"/>
        </w:rPr>
        <w:t>Однако преемник, Медина-Сели, отбыл, вы</w:t>
        <w:softHyphen/>
        <w:t>держав в Нидерландах менее полугода. Правле</w:t>
        <w:softHyphen/>
        <w:t>ние было вновь поручено Альбе, поскольку Фи</w:t>
        <w:softHyphen/>
        <w:t>липп, как и прежде, считал его единственным, кто сможет преодолеть трудности. Филипп не услы</w:t>
        <w:softHyphen/>
        <w:t>шал, как тот взывал к нему за два дня до Рожде</w:t>
        <w:softHyphen/>
        <w:t>ства 1572 года: «Я умираю от голода, я истратил все, что имел мне больше не на что жить. Отзо</w:t>
        <w:softHyphen/>
        <w:t>вите меня!»</w:t>
      </w:r>
    </w:p>
    <w:p>
      <w:pPr>
        <w:pStyle w:val="Normal"/>
        <w:ind w:firstLine="540"/>
        <w:jc w:val="both"/>
        <w:rPr/>
      </w:pPr>
      <w:r>
        <w:rPr>
          <w:sz w:val="24"/>
          <w:szCs w:val="24"/>
        </w:rPr>
        <w:t>Вероятно, герцог Альба спокойнее смотрел бы в будущее, если бы у него было достаточно средств для продолжения борьбы и особенно для содержания флота, который был необходим. Правда, еще до окончания отступления принца Оранского сдались Монс, Мехельн и другие важ</w:t>
        <w:softHyphen/>
        <w:t>ные пункты на юге страны. Увенчались успехом также мероприятия Альбы на побережье: была снята осада с Тергеза. Даже на севере после ге</w:t>
        <w:softHyphen/>
        <w:t>роического сопротивления пришлось сдаться Зютфену, а затем Наардену. Однако эти успехи не помогли. Ибо где бы ни появлялись теперь испанские наемники, начинался страшный гра</w:t>
        <w:softHyphen/>
        <w:t>беж, а то, что хотели нидерландцы — мир и по</w:t>
        <w:softHyphen/>
        <w:t>рядок, Альба уже не мог обеспечить.</w:t>
      </w:r>
    </w:p>
    <w:p>
      <w:pPr>
        <w:pStyle w:val="Normal"/>
        <w:ind w:firstLine="540"/>
        <w:jc w:val="both"/>
        <w:rPr/>
      </w:pPr>
      <w:r>
        <w:rPr>
          <w:sz w:val="24"/>
          <w:szCs w:val="24"/>
        </w:rPr>
        <w:t>Важнейшим пунктом, вокруг которого вскоре все стало вращаться, оказался Харлем. Семь ме</w:t>
        <w:softHyphen/>
        <w:t>сяцев длилась борьба за город. Дон Фадрике, ко</w:t>
        <w:softHyphen/>
        <w:t>торому Альба поручил командование, неодно</w:t>
        <w:softHyphen/>
        <w:t>кратно хотел отказаться от осады. Однако отец писал ему: «Если мой сын снимет осаду, то он уже не мой сын. Если он погибнет, я займу его место. Если я погибну, то из Испании приедет герцогиня Альба и займет мое место». Зимой герцог даже заказал тысячи пар коньков и при</w:t>
        <w:softHyphen/>
        <w:t>казал солдатам научиться на них передвигаться, чтобы взять город, окруженный со всех сторон водой. Лишь 14 июля 1573 года удалось его за</w:t>
        <w:softHyphen/>
        <w:t>хватить. Это была самая последняя, самая разо</w:t>
        <w:softHyphen/>
        <w:t>рительная, самая ненужная победа. Не только срок его службы приближался к концу, но и цель войны — сохранение Нидерландов для Испании все больше отодвигалась.</w:t>
      </w:r>
    </w:p>
    <w:p>
      <w:pPr>
        <w:pStyle w:val="Normal"/>
        <w:ind w:firstLine="540"/>
        <w:jc w:val="both"/>
        <w:rPr>
          <w:sz w:val="24"/>
          <w:szCs w:val="24"/>
        </w:rPr>
      </w:pPr>
      <w:r>
        <w:rPr>
          <w:sz w:val="24"/>
          <w:szCs w:val="24"/>
        </w:rPr>
        <w:t>Уже в январе 1573 года Филипп выбрал пре</w:t>
        <w:softHyphen/>
        <w:t>емника герцогу Альбе — дона Реквезенса де Цу-нига, который сделал все возможное, чтобы отка</w:t>
        <w:softHyphen/>
        <w:t>заться от этой чести, но король был непреклонен, и в ноябре Реквезенс прибыл в Брюссель.</w:t>
      </w:r>
    </w:p>
    <w:p>
      <w:pPr>
        <w:pStyle w:val="Normal"/>
        <w:ind w:firstLine="540"/>
        <w:jc w:val="both"/>
        <w:rPr>
          <w:sz w:val="24"/>
          <w:szCs w:val="24"/>
        </w:rPr>
      </w:pPr>
      <w:r>
        <w:rPr>
          <w:sz w:val="24"/>
          <w:szCs w:val="24"/>
        </w:rPr>
        <w:t>Герцог, находившийся в Амстердаме, поспе</w:t>
        <w:softHyphen/>
        <w:t>шил передать ему правление. Рассказывают, что ему пришлось покидать город ночью, чтобы из</w:t>
        <w:softHyphen/>
        <w:t>бежать требований своих кредиторов за расхо</w:t>
        <w:softHyphen/>
        <w:t>ды, на которые ему пришлось пойти ради Фи</w:t>
        <w:softHyphen/>
        <w:t>липпа. Всем, что у него имелось, он давно по</w:t>
        <w:softHyphen/>
        <w:t>жертвовал, так же как и двумястами тысячами дукатов, которые, к возмущению Филиппа, он одолжил у герцога Флорентийского. В после</w:t>
        <w:softHyphen/>
        <w:t>дний год он занимался исключительно Нидер</w:t>
        <w:softHyphen/>
        <w:t>ландами и, как утверждали в Англии, с легкос</w:t>
        <w:softHyphen/>
        <w:t>тью сохранил бы их для Филиппа, если бы по</w:t>
        <w:softHyphen/>
        <w:t>лучал деньги из Испании. Однако нельзя не осознавать серьезности положения. Вероятно, испанское господство внешне могло бы сохра</w:t>
        <w:softHyphen/>
        <w:t>няться, но не в том виде, какого хотел Филипп и какой отстаивал Альба.</w:t>
      </w:r>
    </w:p>
    <w:p>
      <w:pPr>
        <w:pStyle w:val="Normal"/>
        <w:ind w:firstLine="540"/>
        <w:jc w:val="both"/>
        <w:rPr>
          <w:sz w:val="24"/>
          <w:szCs w:val="24"/>
        </w:rPr>
      </w:pPr>
      <w:r>
        <w:rPr>
          <w:sz w:val="24"/>
          <w:szCs w:val="24"/>
        </w:rPr>
        <w:t>В конце ноября произошла официальная пе</w:t>
        <w:softHyphen/>
        <w:t>редача власти Реквезенсу. Из-за подагры и ли</w:t>
        <w:softHyphen/>
        <w:t>хорадки еще на несколько недель был отложен отъезд Альбы. В сопровождении семи рот он выехал затем из Брюсселя через Лотарингию, Бургундию, Савойю и Пьемонту Геную — тот же путь он проделал в обратном направлении шесть с половиной лет назад, полный надежд, забот и доверия.</w:t>
      </w:r>
    </w:p>
    <w:p>
      <w:pPr>
        <w:pStyle w:val="Normal"/>
        <w:ind w:firstLine="540"/>
        <w:jc w:val="both"/>
        <w:rPr>
          <w:sz w:val="24"/>
          <w:szCs w:val="24"/>
        </w:rPr>
      </w:pPr>
      <w:r>
        <w:rPr>
          <w:sz w:val="24"/>
          <w:szCs w:val="24"/>
        </w:rPr>
        <w:t>С отъездом герцога Альбы борьба за Нидер</w:t>
        <w:softHyphen/>
        <w:t>ланды утрачивает интерес, выходящий за преде</w:t>
        <w:softHyphen/>
        <w:t>лы войны, восстания и смерти. И в последующее время она требовала мужества и жертв с обеих сторон. Но уже перестала быть символом борьбы между новой свободой и старым порядком, когда прекратилось противостояние между принцем Оранским и герцогом Альбой. Дон Реквезенс был способным человеком, так же как и его преемник дон Хуан Австрийский. Преемник же последне</w:t>
        <w:softHyphen/>
        <w:t>го, Александр Фарнезе Пармский, был настоя</w:t>
        <w:softHyphen/>
        <w:t>щим гением, который действительно спас Южные Нидерланды для испанской Короны. Однако все они пытались установить новый порядок, в то время как Альба сражался за сохранение суще</w:t>
        <w:softHyphen/>
        <w:t>ствующего, пусть даже при форме правления, на</w:t>
        <w:softHyphen/>
        <w:t>поминающей будущий абсолютизм.</w:t>
      </w:r>
    </w:p>
    <w:p>
      <w:pPr>
        <w:pStyle w:val="Normal"/>
        <w:ind w:firstLine="540"/>
        <w:jc w:val="both"/>
        <w:rPr>
          <w:sz w:val="24"/>
          <w:szCs w:val="24"/>
        </w:rPr>
      </w:pPr>
      <w:r>
        <w:rPr>
          <w:sz w:val="24"/>
          <w:szCs w:val="24"/>
        </w:rPr>
        <w:t>Никто не понимал различия между прошед</w:t>
        <w:softHyphen/>
        <w:t>шим и наступающим лучше, чем принц Оранс</w:t>
        <w:softHyphen/>
        <w:t>кий. Уже в 1568 году он опубликовал «юстифи-кацию» против герцога Альбы. В 1581 году он обобщил в апологии все, что двигало обеими сто</w:t>
        <w:softHyphen/>
        <w:t>ронами, и утверждал, что после переговоров Альбы с Генрихом II Французским по поводу истребления протестантов он отвернулся от ка</w:t>
        <w:softHyphen/>
        <w:t>толицизма. Герцог отнял его поместья, сына-пер</w:t>
        <w:softHyphen/>
        <w:t>венца отправил в Испанию. Герцог отказал Ни</w:t>
        <w:softHyphen/>
        <w:t>дерландам в свободе совести и установил граби</w:t>
        <w:softHyphen/>
        <w:t>тельские налоги, так что он, принц Оранский, вынужден был защищать свою страну. Поэтому борьба продолжалась.</w:t>
      </w:r>
    </w:p>
    <w:p>
      <w:pPr>
        <w:pStyle w:val="Normal"/>
        <w:ind w:firstLine="540"/>
        <w:jc w:val="both"/>
        <w:rPr>
          <w:sz w:val="24"/>
          <w:szCs w:val="24"/>
        </w:rPr>
      </w:pPr>
      <w:r>
        <w:rPr>
          <w:sz w:val="24"/>
          <w:szCs w:val="24"/>
        </w:rPr>
        <w:t>Как бы убедительно и ясно ни противопостав</w:t>
        <w:softHyphen/>
        <w:t>лял принц обе стороны друг другу, все же в его мыслях неизбежно присутствовала некоторая не</w:t>
        <w:softHyphen/>
        <w:t>уверенность. Он, представитель нового и свобод</w:t>
        <w:softHyphen/>
        <w:t>ного, должен был бояться будущего, ибо неизве</w:t>
        <w:softHyphen/>
        <w:t>стна цена его порядка. Мышление Альбы имело под собой твердую основу. Он мог не только апел</w:t>
        <w:softHyphen/>
        <w:t>лировать к праву, но и верить в непоколебимость своего дела, которое оправдал многовековой опыт. И все же правым оказалось дело принца Оранского, а не Альбы.</w:t>
      </w:r>
    </w:p>
    <w:p>
      <w:pPr>
        <w:pStyle w:val="Normal"/>
        <w:ind w:firstLine="540"/>
        <w:jc w:val="both"/>
        <w:rPr>
          <w:sz w:val="24"/>
          <w:szCs w:val="24"/>
        </w:rPr>
      </w:pPr>
      <w:r>
        <w:rPr>
          <w:sz w:val="24"/>
          <w:szCs w:val="24"/>
        </w:rPr>
      </w:r>
    </w:p>
    <w:p>
      <w:pPr>
        <w:pStyle w:val="Normal"/>
        <w:ind w:firstLine="540"/>
        <w:jc w:val="both"/>
        <w:rPr>
          <w:b/>
          <w:b/>
          <w:sz w:val="28"/>
          <w:szCs w:val="28"/>
        </w:rPr>
      </w:pPr>
      <w:r>
        <w:rPr>
          <w:b/>
          <w:sz w:val="28"/>
          <w:szCs w:val="28"/>
        </w:rPr>
        <w:t>ВОЗВРАЩЕНИЕ В ИСПАНИЮ</w:t>
      </w:r>
    </w:p>
    <w:p>
      <w:pPr>
        <w:pStyle w:val="Normal"/>
        <w:ind w:firstLine="540"/>
        <w:jc w:val="both"/>
        <w:rPr>
          <w:b/>
          <w:b/>
          <w:sz w:val="24"/>
          <w:szCs w:val="24"/>
        </w:rPr>
      </w:pPr>
      <w:r>
        <w:rPr>
          <w:b/>
          <w:sz w:val="24"/>
          <w:szCs w:val="24"/>
        </w:rPr>
        <w:t xml:space="preserve"> </w:t>
      </w:r>
    </w:p>
    <w:p>
      <w:pPr>
        <w:pStyle w:val="Normal"/>
        <w:ind w:firstLine="540"/>
        <w:jc w:val="both"/>
        <w:rPr/>
      </w:pPr>
      <w:r>
        <w:rPr>
          <w:b/>
          <w:sz w:val="24"/>
          <w:szCs w:val="24"/>
        </w:rPr>
        <w:t>ПРИЕМ В ИСПАНИИ; РАБОТА В ГОСУДАРСТВЕННОМ СОВЕТЕ;</w:t>
      </w:r>
    </w:p>
    <w:p>
      <w:pPr>
        <w:pStyle w:val="Normal"/>
        <w:ind w:firstLine="540"/>
        <w:jc w:val="both"/>
        <w:rPr>
          <w:sz w:val="24"/>
          <w:szCs w:val="24"/>
        </w:rPr>
      </w:pPr>
      <w:r>
        <w:rPr>
          <w:b/>
          <w:sz w:val="24"/>
          <w:szCs w:val="24"/>
        </w:rPr>
        <w:t>ВСТРЕЧА В ГУАДАЛУПЕ; ССЫЛК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Жадно ожидали все дворы Европы, вице-короли и высшие сановники Священной Римской империи первых сообщений о возвращении и приеме, оказанном полководцу и правителю. Герцогиня Альба неусыпно заботилась о своем муже во время его отсутствия и теперь подготавливала его прибытие. Драматизм встречи, которая приближалась, достиг высшей точки. Дверь королевского кабинета закрылась за почти семидесятилетним прославленным герцогом... и никто не узнал, что же произошло за ней. Можно, вероятно, сделать заключение, что напряженность момента была снижена за счет нерешительности короля. Точно нам известно лишь одно: после возвращения Альбы все продолжало идти как и прежде. Он молча занял свое прежнее место при дворе. Теперь мень</w:t>
        <w:softHyphen/>
        <w:t>ше тревожили интриги противников, поскольку Руй Гомес Эболи умер за год до этого. Вместо него влияние на короля оказывал теперь секретарь Антонио Перес, и хотя он не был другом Альбы, в то же время не был и его соперником, как Эболи.</w:t>
      </w:r>
    </w:p>
    <w:p>
      <w:pPr>
        <w:pStyle w:val="Normal"/>
        <w:ind w:firstLine="540"/>
        <w:jc w:val="both"/>
        <w:rPr>
          <w:sz w:val="24"/>
          <w:szCs w:val="24"/>
        </w:rPr>
      </w:pPr>
      <w:r>
        <w:rPr>
          <w:sz w:val="24"/>
          <w:szCs w:val="24"/>
        </w:rPr>
        <w:t>Вопрос о том, насколько велико было стремле</w:t>
        <w:softHyphen/>
        <w:t>ние герцога не только занять свое прежнее мес</w:t>
        <w:softHyphen/>
        <w:t>то, но и приобрести свое прежнее влияние, оста</w:t>
        <w:softHyphen/>
        <w:t>ется открытым. По-видимому, он сообщил коро</w:t>
        <w:softHyphen/>
        <w:t>лю, что предполагает в будущем остаться дома и в тишине и спокойствии предаваться мыслям о Боге. Однако Филипп пожелал, чтобы он и даль</w:t>
        <w:softHyphen/>
        <w:t>ше продолжал служить своему господину.</w:t>
      </w:r>
    </w:p>
    <w:p>
      <w:pPr>
        <w:pStyle w:val="Normal"/>
        <w:ind w:firstLine="540"/>
        <w:jc w:val="both"/>
        <w:rPr>
          <w:sz w:val="24"/>
          <w:szCs w:val="24"/>
        </w:rPr>
      </w:pPr>
      <w:r>
        <w:rPr>
          <w:sz w:val="24"/>
          <w:szCs w:val="24"/>
        </w:rPr>
        <w:t>В последующие годы при дворе часто прибега</w:t>
        <w:softHyphen/>
        <w:t>ли к советам Альбы, особенно в отношении Ни</w:t>
        <w:softHyphen/>
        <w:t>дерландов. Дон Реквезенс показал себя там не слишком удачным преемником. Он прибыл в Ни</w:t>
        <w:softHyphen/>
        <w:t>дерланды с лучшими намерениями, и хотя хвалил герцога Альбу в своих письмах, сам собирался действовать иначе. Однако инструкции Филиппа, за которыми стоял постоянно предостерегающий от мягкотелости Альба, мешали ему взять новое направление. Вскоре в провинциях его вознена</w:t>
        <w:softHyphen/>
        <w:t>видели больше, чем Альбу.</w:t>
      </w:r>
    </w:p>
    <w:p>
      <w:pPr>
        <w:pStyle w:val="Normal"/>
        <w:ind w:firstLine="540"/>
        <w:jc w:val="both"/>
        <w:rPr>
          <w:sz w:val="24"/>
          <w:szCs w:val="24"/>
        </w:rPr>
      </w:pPr>
      <w:r>
        <w:rPr>
          <w:sz w:val="24"/>
          <w:szCs w:val="24"/>
        </w:rPr>
        <w:t>Филипп все же придерживался рекомендован</w:t>
        <w:softHyphen/>
        <w:t>ного Альбой курса, и следует признать, что дни герцога были заполнены не только церемониаль</w:t>
        <w:softHyphen/>
        <w:t>ными обязанностями, как, например, при креще</w:t>
        <w:softHyphen/>
        <w:t>нии будущего Филиппа III, но он продолжал ос</w:t>
        <w:softHyphen/>
        <w:t>таваться самым авторитетным советником коро</w:t>
        <w:softHyphen/>
        <w:t>ля. Насколько велико было его влияние, стало видно после смерти Реквезенса в марте 1576 года. Волнения и напряжение, которые, будучи на седьмом десятке, Альба выдерживал в течение шести лет, уже через два года оказались непомер</w:t>
        <w:softHyphen/>
        <w:t>но тяжелы для Реквезенса, а ведь он моложе на двадцать лет. Опять нужно было искать преемни</w:t>
        <w:softHyphen/>
        <w:t>ка. Раздавались голоса за то, чтобы вновь назна</w:t>
        <w:softHyphen/>
        <w:t>чить герцога. Однако он, по-видимому, высказал</w:t>
        <w:softHyphen/>
        <w:t>ся в пользу принца дона Хуана Австрийского, не</w:t>
        <w:softHyphen/>
        <w:t>смотря на многочисленные сомнения. Он и после своего возвращения из Нидерландов постоянно переписывался с ним и считал его как члена ко</w:t>
        <w:softHyphen/>
        <w:t>ролевского дома наиболее удачной кандидатурой из-за его авторитета полководца и дружелюбно</w:t>
        <w:softHyphen/>
        <w:t>го характера. В течение восьми дней Филипп со</w:t>
        <w:softHyphen/>
        <w:t>вещался с Альбой по вопросу о преемнике Рек</w:t>
        <w:softHyphen/>
        <w:t>везенса. В конце концов он отбросил опасения в том, что честолюбие молодого жизнерадостного сводного брата может побудить его к созданию в Нидерландах собственного королевства, и назна</w:t>
        <w:softHyphen/>
        <w:t>чил Хуана правителем.</w:t>
      </w:r>
    </w:p>
    <w:p>
      <w:pPr>
        <w:pStyle w:val="Normal"/>
        <w:ind w:firstLine="540"/>
        <w:jc w:val="both"/>
        <w:rPr>
          <w:sz w:val="24"/>
          <w:szCs w:val="24"/>
        </w:rPr>
      </w:pPr>
      <w:r>
        <w:rPr>
          <w:sz w:val="24"/>
          <w:szCs w:val="24"/>
        </w:rPr>
        <w:t>Но и дону Хуану задача оказалась не по пле</w:t>
        <w:softHyphen/>
        <w:t>чу. Ему было поручено проводить политику при</w:t>
        <w:softHyphen/>
        <w:t>мирения, но было уже слишком поздно. Принц Оранский быстро понял, что у противника нет не</w:t>
        <w:softHyphen/>
        <w:t>обходимых средств воздействия. Впервые после прибытия Альбы чаша весов качнулась в сторо</w:t>
        <w:softHyphen/>
        <w:t>ну восставших. Испанцы теряли одну провинцию за другой, пока не пришлось наконец отдать и Брюссель. Принц Оранский пышно въехал в го</w:t>
        <w:softHyphen/>
        <w:t>род, где он отсутствовал десять лет.</w:t>
      </w:r>
    </w:p>
    <w:p>
      <w:pPr>
        <w:pStyle w:val="Normal"/>
        <w:ind w:firstLine="540"/>
        <w:jc w:val="both"/>
        <w:rPr>
          <w:sz w:val="24"/>
          <w:szCs w:val="24"/>
        </w:rPr>
      </w:pPr>
      <w:r>
        <w:rPr>
          <w:sz w:val="24"/>
          <w:szCs w:val="24"/>
        </w:rPr>
        <w:t>Однако успех нидерландцев не был оконча</w:t>
        <w:softHyphen/>
        <w:t>тельным. В 1578 году принц Александр Фарнезе Пармский прибыл с новыми испанскими вспомо</w:t>
        <w:softHyphen/>
        <w:t>гательными войсками, и вскоре ему удалось на</w:t>
        <w:softHyphen/>
        <w:t>голову разбить нидерландцев вблизи местечка Гемблур. Дону Хуану не удалось пожать плоды этой победы. Александр Фарнезе нашел его в со</w:t>
        <w:softHyphen/>
        <w:t>стоянии, достойном сожаления, и сын императо</w:t>
        <w:softHyphen/>
        <w:t>ра Карла покинул мир в возрасте 33 лет.</w:t>
      </w:r>
    </w:p>
    <w:p>
      <w:pPr>
        <w:pStyle w:val="Normal"/>
        <w:ind w:firstLine="540"/>
        <w:jc w:val="both"/>
        <w:rPr>
          <w:sz w:val="24"/>
          <w:szCs w:val="24"/>
        </w:rPr>
      </w:pPr>
      <w:r>
        <w:rPr>
          <w:sz w:val="24"/>
          <w:szCs w:val="24"/>
        </w:rPr>
        <w:t>Со смертью дона Хуана закончилось прямое влияние Альбы на судьбу Нидерландов. Теперь решающей силой стал новый правитель — Алек</w:t>
        <w:softHyphen/>
        <w:t>сандр Фарнезе Пармский. Однако у герцога, ко</w:t>
        <w:softHyphen/>
        <w:t>торый уже представлял интересы Габсбургов во многих странах, появилось новое, последнее поле деятельности в Португалии.</w:t>
      </w:r>
    </w:p>
    <w:p>
      <w:pPr>
        <w:pStyle w:val="Normal"/>
        <w:ind w:firstLine="540"/>
        <w:jc w:val="both"/>
        <w:rPr/>
      </w:pPr>
      <w:r>
        <w:rPr>
          <w:sz w:val="24"/>
          <w:szCs w:val="24"/>
        </w:rPr>
        <w:t>Португальский трон занимал племянник Фи</w:t>
        <w:softHyphen/>
        <w:t>липпа II дон Себастьян. В 1574 году он предпринял удачный, хотя и незначительный, «крестовый поход» против мавров в Северной Африке. Что</w:t>
        <w:softHyphen/>
        <w:t>бы повторить его в большем масштабе, он попро</w:t>
        <w:softHyphen/>
        <w:t>сил помощи Филиппа.</w:t>
      </w:r>
    </w:p>
    <w:p>
      <w:pPr>
        <w:pStyle w:val="Normal"/>
        <w:ind w:firstLine="540"/>
        <w:jc w:val="both"/>
        <w:rPr>
          <w:sz w:val="24"/>
          <w:szCs w:val="24"/>
        </w:rPr>
      </w:pPr>
      <w:r>
        <w:rPr>
          <w:sz w:val="24"/>
          <w:szCs w:val="24"/>
        </w:rPr>
        <w:t>В конце 1576 года оба короля встретились в Гуадалупе, на полпути между Мадридом и порту</w:t>
        <w:softHyphen/>
        <w:t>гальской границей. Альба сопровождал Филиппа и, памятуя собственный африканский опыт, играл ведущую роль. Он самым сердечным образом встретил дона Себастьяна, который внешним об</w:t>
        <w:softHyphen/>
        <w:t>ликом и характером напоминал своего деда, Кар</w:t>
        <w:softHyphen/>
        <w:t>ла V. Однако вскоре возникли разногласия, по</w:t>
        <w:softHyphen/>
        <w:t>скольку Филипп не был готов поддержать пред</w:t>
        <w:softHyphen/>
        <w:t>приятие Себастьяна. Вспоминая неудачи экспе</w:t>
        <w:softHyphen/>
        <w:t>диции Карла в Алжир, он и Альба опасались, что небольших сил португальцев будет недостаточно для успеха. Разногласия еще больше усилились, когда Альба преувеличенной гордостью пытался возместить недостаток своего влияния. В оскор</w:t>
        <w:softHyphen/>
        <w:t>бительных выражениях он заявил, что для побе</w:t>
        <w:softHyphen/>
        <w:t>ды необходим такой полководец, как он. И зашел настолько далеко, что даже предложил свои услу</w:t>
        <w:softHyphen/>
        <w:t>ги при условии, что Себастьян подчинится его ко</w:t>
        <w:softHyphen/>
        <w:t>мандованию.</w:t>
      </w:r>
    </w:p>
    <w:p>
      <w:pPr>
        <w:pStyle w:val="Normal"/>
        <w:ind w:firstLine="540"/>
        <w:jc w:val="both"/>
        <w:rPr/>
      </w:pPr>
      <w:r>
        <w:rPr>
          <w:sz w:val="24"/>
          <w:szCs w:val="24"/>
        </w:rPr>
        <w:t>Встреча в Гуадалупе представляет собой лишь краткое вступление в заинтересованность герцо</w:t>
        <w:softHyphen/>
        <w:t>га Португалией. Впрочем, его пророчества оправ</w:t>
        <w:softHyphen/>
        <w:t>дались: молодой король, который в 1578 году отправился в Африку, был не только наголову разбит, но и сам погиб. Однако на встрече в Гуадалупе Альба вызвал неприязнь не только у него, но и у Филиппа, который пытался избежать ка</w:t>
        <w:softHyphen/>
        <w:t>кого-либо вмешательства Испании и теперь начал обходить герцога на советах. Постепенно вокруг Альбы образовалась пустота. Однако он еще со</w:t>
        <w:softHyphen/>
        <w:t>стоял в переписке со многими сильными мира сего. Изгнанный из Шотландии епископ Росский просил его, чтобы Филипп оказал поддержку Ма</w:t>
        <w:softHyphen/>
        <w:t>рии Стюарт. Английский посол Кобхем совещал</w:t>
        <w:softHyphen/>
        <w:t>ся с ним по поводу усиления католицизма в ко</w:t>
        <w:softHyphen/>
        <w:t>ролевстве Елизаветы. Генерал де Авила обсуждал с ним политику дона Хуана в Нидерландах. Его занимали смуты во Франции и созданная там Ка</w:t>
        <w:softHyphen/>
        <w:t>толическая лига. Но перед ним более не ставили значительных задач. В совещаниях по поводу пре</w:t>
        <w:softHyphen/>
        <w:t>емника дона Хуана Альба больше не принимал участия. В конце концов осложнения, виновни</w:t>
        <w:softHyphen/>
        <w:t>ком которых стал его сын Фадрике, привели к тому, что он полностью отошел от дел.</w:t>
      </w:r>
    </w:p>
    <w:p>
      <w:pPr>
        <w:pStyle w:val="Normal"/>
        <w:ind w:firstLine="540"/>
        <w:jc w:val="both"/>
        <w:rPr/>
      </w:pPr>
      <w:r>
        <w:rPr>
          <w:sz w:val="24"/>
          <w:szCs w:val="24"/>
        </w:rPr>
        <w:t>Фадрике, любовные истории которого уже неоднократно вызывали раздражение Филиппа, поддерживал отношения с придворной дамой королевы. Королева потребовала, чтобы он на ней женился, но тот отказался и был после это</w:t>
        <w:softHyphen/>
        <w:t>го сослан. Однако отец поддержал его, разрешил ему жениться на кузине Марии де Толедо и для бракосочетания тайно прибыть в замок Альба. Филипп был возмущен таким самоуправством, а также поведением герцога, противоречившим придворному этикету, когда он без разрешения проник во дворец и в комнату короля, чтобы до</w:t>
        <w:softHyphen/>
        <w:t>биться аудиенции. В начале января 1579 года он сослал старого герцога в замок Узеда и пригово</w:t>
        <w:softHyphen/>
        <w:t>рил дона Фадрике к строжайшему аресту.</w:t>
      </w:r>
    </w:p>
    <w:p>
      <w:pPr>
        <w:pStyle w:val="Normal"/>
        <w:ind w:firstLine="540"/>
        <w:jc w:val="both"/>
        <w:rPr>
          <w:sz w:val="24"/>
          <w:szCs w:val="24"/>
        </w:rPr>
      </w:pPr>
      <w:r>
        <w:rPr>
          <w:sz w:val="24"/>
          <w:szCs w:val="24"/>
        </w:rPr>
        <w:t>Напрасно хлопотали о помиловании папа, им</w:t>
        <w:softHyphen/>
        <w:t>ператор Священной Римской империи, Генрих Французский, а также жена Филиппа королева Анна. Король оставался непреклонен. Давно зрев</w:t>
        <w:softHyphen/>
        <w:t>ший гнев, причина которого, возможно, крылась в независимости Альбы, нельзя было смягчить, его постоянную ревность, которую он всегда про</w:t>
        <w:softHyphen/>
        <w:t>являл и в отношении других советников и опор трона, нельзя было успокоить. Жалобы придвор</w:t>
        <w:softHyphen/>
        <w:t>ных также повлияли на решение Филиппа. Почти все считали, что имеют повод жаловаться на Аль-бу, почти каждый чувствовал себя обойденным им. Дело не только в том, что он занимал высшие посты; его слава и способности были причиной того, что отпала необходимость в их советах и услугах. К этому добавлялась антипатия к дону Фадрике, которого, как и его отца, желали оскор</w:t>
        <w:softHyphen/>
        <w:t>бить и опозорить браком, не подобающим его по</w:t>
        <w:softHyphen/>
        <w:t>ложению.</w:t>
      </w:r>
    </w:p>
    <w:p>
      <w:pPr>
        <w:pStyle w:val="Normal"/>
        <w:ind w:firstLine="540"/>
        <w:jc w:val="both"/>
        <w:rPr>
          <w:sz w:val="24"/>
          <w:szCs w:val="24"/>
        </w:rPr>
      </w:pPr>
      <w:r>
        <w:rPr>
          <w:sz w:val="24"/>
          <w:szCs w:val="24"/>
        </w:rPr>
      </w:r>
    </w:p>
    <w:p>
      <w:pPr>
        <w:pStyle w:val="Normal"/>
        <w:ind w:firstLine="540"/>
        <w:jc w:val="both"/>
        <w:rPr>
          <w:b/>
          <w:b/>
          <w:sz w:val="28"/>
          <w:szCs w:val="28"/>
        </w:rPr>
      </w:pPr>
      <w:r>
        <w:rPr>
          <w:b/>
          <w:sz w:val="28"/>
          <w:szCs w:val="28"/>
        </w:rPr>
        <w:t>ЗАВОЕВАТЕЛЬ ПОРТУГАЛИИ</w:t>
      </w:r>
    </w:p>
    <w:p>
      <w:pPr>
        <w:pStyle w:val="Normal"/>
        <w:ind w:firstLine="540"/>
        <w:jc w:val="both"/>
        <w:rPr>
          <w:b/>
          <w:b/>
          <w:sz w:val="24"/>
          <w:szCs w:val="24"/>
        </w:rPr>
      </w:pPr>
      <w:r>
        <w:rPr>
          <w:b/>
          <w:sz w:val="24"/>
          <w:szCs w:val="24"/>
        </w:rPr>
      </w:r>
    </w:p>
    <w:p>
      <w:pPr>
        <w:pStyle w:val="Normal"/>
        <w:ind w:firstLine="540"/>
        <w:jc w:val="both"/>
        <w:rPr/>
      </w:pPr>
      <w:r>
        <w:rPr>
          <w:b/>
          <w:sz w:val="24"/>
          <w:szCs w:val="24"/>
        </w:rPr>
        <w:t>ПОВТОРНЫЙ ПРИЗЫВ; ПОДГОТОВКА К ВТОРЖЕНИЮ; ЗАХВАТ ПОРТУГАЛИИ; ПРАВИТЕЛЬ ПОРТУГАЛИИ; ОТСТАВКА И СМЕРТЬ</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Казалось, что деятельность Альбы завершена. Он прожил не одну, а почти две жизни. Будучи лишь на несколько лет моложе императора Кар</w:t>
        <w:softHyphen/>
        <w:t>ла, он вполне мог после его отречения закончить свои труды. Вместо этого он начал новую жизнь при Филиппе. Последующие 20 лет он служил ему вплоть до ссылки в Узеду, но и она не стала заключительным штрихом.</w:t>
      </w:r>
    </w:p>
    <w:p>
      <w:pPr>
        <w:pStyle w:val="Normal"/>
        <w:ind w:firstLine="540"/>
        <w:jc w:val="both"/>
        <w:rPr/>
      </w:pPr>
      <w:r>
        <w:rPr>
          <w:sz w:val="24"/>
          <w:szCs w:val="24"/>
        </w:rPr>
        <w:t>72-летний герцог был призван вновь. Он дол</w:t>
        <w:softHyphen/>
        <w:t>жен был завоевать для своего короля трон несчастного Себастьяна, преемник которого умер в 1580 году, не оставив прямых наследников. Настолько неожиданным был этот призыв, что кое-кто из составителей хроник чуть было не закончил жизнеописание Альбы его ссылкой. Настолько значительным был триумф, которо</w:t>
        <w:softHyphen/>
        <w:t>го добился старый полководец на своей после</w:t>
        <w:softHyphen/>
        <w:t>дней войне, что поздние исследователи считают поход против Португалии подлинной вершиной его карьеры.</w:t>
      </w:r>
    </w:p>
    <w:p>
      <w:pPr>
        <w:pStyle w:val="Normal"/>
        <w:ind w:firstLine="540"/>
        <w:jc w:val="both"/>
        <w:rPr>
          <w:sz w:val="24"/>
          <w:szCs w:val="24"/>
        </w:rPr>
      </w:pPr>
      <w:r>
        <w:rPr>
          <w:sz w:val="24"/>
          <w:szCs w:val="24"/>
        </w:rPr>
        <w:t>Королю тяжело далось решение еще раз при</w:t>
        <w:softHyphen/>
        <w:t>звать герцога Альбу, ибо оно означало признание того, что равных ему нет. Сразу же начались но</w:t>
        <w:softHyphen/>
        <w:t>вые интриги против герцога. Шептались, что воз</w:t>
        <w:softHyphen/>
        <w:t>вращение Альбы означает не только его освобож</w:t>
        <w:softHyphen/>
        <w:t>дение, но и, само собой, освобождение его сына, а это подорвет авторитет Филиппа. Вспомина</w:t>
        <w:softHyphen/>
        <w:t>лись неудачи Альбы в Нидерландах, его высоко</w:t>
        <w:softHyphen/>
        <w:t>мерное поведение, невыносимая гордость, в кото</w:t>
        <w:softHyphen/>
        <w:t>рой он позволял себе ставить условия самому ко</w:t>
        <w:softHyphen/>
        <w:t>ролю. Многие даже предрекали, что Альба будет вести войну вяло, чтобы отомстить королю.</w:t>
      </w:r>
    </w:p>
    <w:p>
      <w:pPr>
        <w:pStyle w:val="Normal"/>
        <w:ind w:firstLine="540"/>
        <w:jc w:val="both"/>
        <w:rPr/>
      </w:pPr>
      <w:r>
        <w:rPr>
          <w:sz w:val="24"/>
          <w:szCs w:val="24"/>
        </w:rPr>
        <w:t>Однако болтовня придворных недоброжела</w:t>
        <w:softHyphen/>
        <w:t>телей не смогла повлиять на Филиппа. В февра</w:t>
        <w:softHyphen/>
        <w:t>ле 1580 года он надменно и без всяких извине</w:t>
        <w:softHyphen/>
        <w:t>ний послал герцогу ясный приказ, что, если со</w:t>
        <w:softHyphen/>
        <w:t>стояние здоровья тому позволяет, он должен явиться для принятия на себя командования. Таким же четким, как приказ Филиппа, было повиновение герцога Альбы. Не известно, на самом ли деле он из ссылки тайно пытался воздейство</w:t>
        <w:softHyphen/>
        <w:t>вать на короля, чтобы тот начал войну за порту</w:t>
        <w:softHyphen/>
        <w:t>гальскую Корону, поскольку для герцога это со</w:t>
        <w:softHyphen/>
        <w:t>здало бы возможность реабилитации и нового назначения, но точно известно — имели место до</w:t>
        <w:softHyphen/>
        <w:t>сужие домыслы, только в активной деятельнос</w:t>
        <w:softHyphen/>
        <w:t>ти он видел смысл жизни. Пожалуй, старик дос</w:t>
        <w:softHyphen/>
        <w:t>таточно ослаб, чтобы самостоятельно надеть дос</w:t>
        <w:softHyphen/>
        <w:t>пехи, сесть на коня. Но даже если он садился в седло только с помощью слуг, то воля подстеги</w:t>
        <w:softHyphen/>
        <w:t>вала тело. До восьми часов в день приходилось ему ездить верхом в последней кампании, как того требовала служба.</w:t>
      </w:r>
    </w:p>
    <w:p>
      <w:pPr>
        <w:pStyle w:val="Normal"/>
        <w:ind w:firstLine="540"/>
        <w:jc w:val="both"/>
        <w:rPr/>
      </w:pPr>
      <w:r>
        <w:rPr>
          <w:sz w:val="24"/>
          <w:szCs w:val="24"/>
        </w:rPr>
        <w:t>В конце марта 1580 года Альба отправился в Льерену, к северу от Севильи. Там следовало сформировать войско; необходимо было позабо</w:t>
        <w:softHyphen/>
        <w:t>титься о средствах, утвердить маршрут, обеспе</w:t>
        <w:softHyphen/>
        <w:t>чить вооружение, организовать обслуживание, подготовить тяжелую артиллерию, изготовить и распределить порох, заложить пограничные ук</w:t>
        <w:softHyphen/>
        <w:t>репления. Был оборудован госпиталь, пересмот</w:t>
        <w:softHyphen/>
        <w:t>рены вопросы подчиненности и ранга офицеров. Вновь идальго и кабальеро прибывали со всем своим персоналом для обеспечения роскошного времяпрепровождения, как будто полководец никогда не показывал примера в подготовке и ве</w:t>
        <w:softHyphen/>
        <w:t>дении войны, и вновь пришлось отослать назад около пяти тысяч лишних людей. Кроме Альбы не было никого, кто отважился бы на подобные реформы. Ко всему прочему герцогу было пору</w:t>
        <w:softHyphen/>
        <w:t>чено также командование флотом, поскольку это была единственная возможность обеспечить со</w:t>
        <w:softHyphen/>
        <w:t>гласованность его действий с сухопутной армией. Наконец, возникла необходимость в перевод</w:t>
        <w:softHyphen/>
        <w:t>чике, чтобы переводить приказы герцога на пор</w:t>
        <w:softHyphen/>
        <w:t>тугальский и обеспечивать пропаганду. Ибо Аль</w:t>
        <w:softHyphen/>
        <w:t>ба использовал запутанность политического по</w:t>
        <w:softHyphen/>
        <w:t>ложения, которое никому из претендентов на трон не давало бесспорных прав и вместе с тем предоставляло возможность каждому обосновать свои притязания. Он убежденно выступил за за</w:t>
        <w:softHyphen/>
        <w:t>конные права Филиппа и повел широкомасштаб</w:t>
        <w:softHyphen/>
        <w:t>ное пропагандистское наступление, позаботив</w:t>
        <w:softHyphen/>
        <w:t>шись о поддержке со стороны папы, перетягива</w:t>
        <w:softHyphen/>
        <w:t>нии на свою сторону португальского дворянства с помощью денежных подношений, и о том, что</w:t>
        <w:softHyphen/>
        <w:t>бы избежать народного голосования, с помощью которого хотел стать королем самый опасный со</w:t>
        <w:softHyphen/>
        <w:t>перник Филиппа, дон Антонио, племянник пос</w:t>
        <w:softHyphen/>
        <w:t>леднего португальского короля. Когда все же со</w:t>
        <w:softHyphen/>
        <w:t>стоялось голосование в пользу Антонио, Альба попытался с помощью пропаганды по крайней мере уменьшить португальское сопротивление. Только после таких приготовлений он использо</w:t>
        <w:softHyphen/>
        <w:t>вал армию, чтобы подтвердить право силой.</w:t>
      </w:r>
    </w:p>
    <w:p>
      <w:pPr>
        <w:pStyle w:val="Normal"/>
        <w:ind w:firstLine="540"/>
        <w:jc w:val="both"/>
        <w:rPr>
          <w:sz w:val="24"/>
          <w:szCs w:val="24"/>
        </w:rPr>
      </w:pPr>
      <w:r>
        <w:rPr>
          <w:sz w:val="24"/>
          <w:szCs w:val="24"/>
        </w:rPr>
        <w:t>Перед вступлением в Португалию Альба уст</w:t>
        <w:softHyphen/>
        <w:t>роил перед королевской четой парад, который должен был подтвердить его примирение с ко</w:t>
        <w:softHyphen/>
        <w:t>ролем. Филипп, со своей стороны, не мог избе</w:t>
        <w:softHyphen/>
        <w:t>жать давления обстоятельств и без всякой просьбы со стороны Альбы приказал освободить Фадрике.</w:t>
      </w:r>
    </w:p>
    <w:p>
      <w:pPr>
        <w:pStyle w:val="Normal"/>
        <w:ind w:firstLine="540"/>
        <w:jc w:val="both"/>
        <w:rPr>
          <w:sz w:val="24"/>
          <w:szCs w:val="24"/>
        </w:rPr>
      </w:pPr>
      <w:r>
        <w:rPr>
          <w:sz w:val="24"/>
          <w:szCs w:val="24"/>
        </w:rPr>
        <w:t>Назначения Альбы было достаточно, чтобы по</w:t>
        <w:softHyphen/>
        <w:t>вергнуть противника в страх и наполовину выиг</w:t>
        <w:softHyphen/>
        <w:t>рать кампанию. 1 июля, через несколько дней после выступления, из Порталегре и Эстремоса на границе пришли первые победные реляции. День за днем армия продвигалась в глубь Порту</w:t>
        <w:softHyphen/>
        <w:t>галии. На этот раз герцог отказался от своей при</w:t>
        <w:softHyphen/>
        <w:t>вычки относительно небольшой, высоко дисцип</w:t>
        <w:softHyphen/>
        <w:t>линированной и по возможности хорошо оплачи</w:t>
        <w:softHyphen/>
        <w:t>ваемой армии. Он навербовал так много солдат, что португальцам пришлось с самого начала ос</w:t>
        <w:softHyphen/>
        <w:t>тавить мысль об обороне. Как обычно, в своем последнем походе он пытался избежать ненуж</w:t>
        <w:softHyphen/>
        <w:t>ных битв. Там, где речь шла о войне, он все еще проявлял подвижность ума, которая отличала его на юге Германии, в Италии, Нидерландах и дела</w:t>
        <w:softHyphen/>
        <w:t>ла способным постоянно менять стратегию нео</w:t>
        <w:softHyphen/>
        <w:t>жиданно для врага. Его последний поход также был своего рода шедевром.</w:t>
      </w:r>
    </w:p>
    <w:p>
      <w:pPr>
        <w:pStyle w:val="Normal"/>
        <w:ind w:firstLine="540"/>
        <w:jc w:val="both"/>
        <w:rPr/>
      </w:pPr>
      <w:r>
        <w:rPr>
          <w:sz w:val="24"/>
          <w:szCs w:val="24"/>
        </w:rPr>
        <w:t>Несмотря на напряжение и физические стра</w:t>
        <w:softHyphen/>
        <w:t>дания, Альба должен был регулярно посылать отчеты королю, поскольку Филипп сразу же на</w:t>
        <w:softHyphen/>
        <w:t>чинал жаловаться, если их не было, как, напри</w:t>
        <w:softHyphen/>
        <w:t>мер, перед решающей битвой под Алькантарой. Герцогу необходимо было держать в неведении папу, дабы устранить его вмешательство, и папс</w:t>
        <w:softHyphen/>
        <w:t>ких легатов, прибывших к нему в военный лагерь. В его задачу входило принимать сложные реше</w:t>
        <w:softHyphen/>
        <w:t>ния относительно обращения с доном Антонио, португальским народом и союзниками Португа</w:t>
        <w:softHyphen/>
        <w:t>лии, прежде всего Англией. Он должен был дер</w:t>
        <w:softHyphen/>
        <w:t>жать в узде свое войско и карать за грабежи, не доводя вместе с тем солдат до мятежа из-за нере</w:t>
        <w:softHyphen/>
        <w:t>гулярной выплаты жалованья.</w:t>
      </w:r>
    </w:p>
    <w:p>
      <w:pPr>
        <w:pStyle w:val="Normal"/>
        <w:ind w:firstLine="540"/>
        <w:jc w:val="both"/>
        <w:rPr>
          <w:sz w:val="24"/>
          <w:szCs w:val="24"/>
        </w:rPr>
      </w:pPr>
      <w:r>
        <w:rPr>
          <w:sz w:val="24"/>
          <w:szCs w:val="24"/>
        </w:rPr>
        <w:t>Так он передвигался от одного города к дру</w:t>
        <w:softHyphen/>
        <w:t>гому, пока, наконец, на побережье, недалеко от Лиссабона, не произошла решающая битва. Не будучи в состоянии сесть на лошадь, герцог ру</w:t>
        <w:softHyphen/>
        <w:t>ководил битвой из своего кресла. С помощью флота ее блестяще выиграли. Следствием стало вступление войск в Лиссабон 25 августа 1580 года. Грабежи были опять строго запрещены. Хотя Лиссабон от них спасти удалось, но тем свирепее бушевали наемники в предместьях.</w:t>
      </w:r>
    </w:p>
    <w:p>
      <w:pPr>
        <w:pStyle w:val="Normal"/>
        <w:ind w:firstLine="540"/>
        <w:jc w:val="both"/>
        <w:rPr/>
      </w:pPr>
      <w:r>
        <w:rPr>
          <w:sz w:val="24"/>
          <w:szCs w:val="24"/>
        </w:rPr>
        <w:t>Через пять дней после взятия Лиссабона гер</w:t>
        <w:softHyphen/>
        <w:t>цог попросил отозвать его. Задача была выполне</w:t>
        <w:softHyphen/>
        <w:t>на. В течение восьми недель он завоевал терри</w:t>
        <w:softHyphen/>
        <w:t>торию, которая почти удвоила испанское коро</w:t>
        <w:softHyphen/>
        <w:t>левство. Состояние здоровья и возраст вынужда- ли к отставке, да и предстоящие дела требовали скорее правителя, чем генерала. Однако Филипп вновь воспользовался тактикой, которой он сле</w:t>
        <w:softHyphen/>
        <w:t>довал в Нидерландах: отклонил прошение Альбы и назначил его правителем. Вынуждаемый обсто</w:t>
        <w:softHyphen/>
        <w:t>ятельствами, он уже до этого постоянно расши</w:t>
        <w:softHyphen/>
        <w:t>рял полномочия герцога. В июле они распростра</w:t>
        <w:softHyphen/>
        <w:t>нились на политическое управление, и в конеч</w:t>
        <w:softHyphen/>
        <w:t>ном счете герцог правил в Португалии вместо короля без каких-либо ограничений.</w:t>
      </w:r>
    </w:p>
    <w:p>
      <w:pPr>
        <w:pStyle w:val="Normal"/>
        <w:ind w:firstLine="540"/>
        <w:jc w:val="both"/>
        <w:rPr>
          <w:sz w:val="24"/>
          <w:szCs w:val="24"/>
        </w:rPr>
      </w:pPr>
      <w:r>
        <w:rPr>
          <w:sz w:val="24"/>
          <w:szCs w:val="24"/>
        </w:rPr>
        <w:t>Если Альба мог сказать, что король выжал его как лимон, то с наибольшим основанием это можно отнести ко времени правления в Порту</w:t>
        <w:softHyphen/>
        <w:t>галии. Состояние здоровья ухудшилось, но служ</w:t>
        <w:softHyphen/>
        <w:t>ба требовала невозможного. Граф Порталегре, присланный к нему в помощь, не был поддерж</w:t>
        <w:softHyphen/>
        <w:t>кой, а сам Филипп постоянно откладывал запла</w:t>
        <w:softHyphen/>
        <w:t>нированный визит, как некогда в Нидерландах. В октябре 1580 года пришлось начать новый поход, поскольку дону Антонио удалось собрать све</w:t>
        <w:softHyphen/>
        <w:t>жую армию, с которой он собирался удерживать не занятый еще север Португалии. Напрасно Альба назначал награду за его голову, как неког</w:t>
        <w:softHyphen/>
        <w:t>да за голову принца Оранского. Более года еще продолжались военные действия, пока сопротив</w:t>
        <w:softHyphen/>
        <w:t>ление не было окончательно сломлено.</w:t>
      </w:r>
    </w:p>
    <w:p>
      <w:pPr>
        <w:pStyle w:val="Normal"/>
        <w:ind w:firstLine="540"/>
        <w:jc w:val="both"/>
        <w:rPr/>
      </w:pPr>
      <w:r>
        <w:rPr>
          <w:sz w:val="24"/>
          <w:szCs w:val="24"/>
        </w:rPr>
        <w:t>В декабре в Лиссабоне разразилась эпидемия чумы. Старый герцог попросил разрешения покинуть город. Но и эту просьбу король отклонил, заметив, что присутствие Альбы в недавно заво</w:t>
        <w:softHyphen/>
        <w:t>еванном городе слишком важно, чтобы изыскать возможность для передачи полномочий. В то вре</w:t>
        <w:softHyphen/>
        <w:t>мя как Филипп отдал приказ регулярно сооб</w:t>
        <w:softHyphen/>
        <w:t>щать о количестве смертей, чтобы самому не под</w:t>
        <w:softHyphen/>
        <w:t>вергнуться опасности во время путешествия, он утешал Альбу тем, что, судя по полученным све</w:t>
        <w:softHyphen/>
        <w:t>дениям, речь идет вовсе не о чуме, а об обычных расстройствах, пусть и со смертельным исходом.</w:t>
      </w:r>
    </w:p>
    <w:p>
      <w:pPr>
        <w:pStyle w:val="Normal"/>
        <w:ind w:firstLine="540"/>
        <w:jc w:val="both"/>
        <w:rPr>
          <w:sz w:val="24"/>
          <w:szCs w:val="24"/>
        </w:rPr>
      </w:pPr>
      <w:r>
        <w:rPr>
          <w:sz w:val="24"/>
          <w:szCs w:val="24"/>
        </w:rPr>
        <w:t>Итак, на Альбу вновь обрушились бесчислен</w:t>
        <w:softHyphen/>
        <w:t>ные заботы, знакомые ему еще по Нидерландам. Вновь пришлось изыскивать источники доходов, чтобы пополнить казну; вновь войска бунтом и грабежами вызывали у населения ненависть к испанскому господству. Вновь Альба обменивал</w:t>
        <w:softHyphen/>
        <w:t>ся с двором бесчисленными проектами по пово</w:t>
        <w:softHyphen/>
        <w:t>ду всеобщей амнистии, не приходя к согласию. И опять же осложнялось примирение победителей и побежденных.</w:t>
      </w:r>
    </w:p>
    <w:p>
      <w:pPr>
        <w:pStyle w:val="Normal"/>
        <w:ind w:firstLine="540"/>
        <w:jc w:val="both"/>
        <w:rPr/>
      </w:pPr>
      <w:r>
        <w:rPr>
          <w:sz w:val="24"/>
          <w:szCs w:val="24"/>
        </w:rPr>
        <w:t>К уже известным присоединились новые: воп</w:t>
        <w:softHyphen/>
        <w:t>росы персональные и колониальные, положение мавров и евреев, которые бежали из Испании в Португалию, обсуждение взаимоотношений объе</w:t>
        <w:softHyphen/>
        <w:t>диненного теперь Иберийского полуострова с Ал</w:t>
        <w:softHyphen/>
        <w:t>жиром, экономические сложности, касающиеся ввоза серебра с южноамериканских рудников. Постоянно неприятности возникали из-за Англии. Вначале Альбе, вопреки его воле, по прика</w:t>
        <w:softHyphen/>
        <w:t>зу Филиппа пришлось снарядить экспедицию для поддержки ирландцев. Когда ее постигла неуда</w:t>
        <w:softHyphen/>
        <w:t>ча, ему пришлось разработать предложения по от</w:t>
        <w:softHyphen/>
        <w:t>правке против Елизаветы мощной армады, а по</w:t>
        <w:softHyphen/>
        <w:t>том даже заниматься планом укрепления един</w:t>
        <w:softHyphen/>
        <w:t>ственного известного прохода из Атлантическо</w:t>
        <w:softHyphen/>
        <w:t>го океана в Тихий.</w:t>
      </w:r>
    </w:p>
    <w:p>
      <w:pPr>
        <w:pStyle w:val="Normal"/>
        <w:ind w:firstLine="540"/>
        <w:jc w:val="both"/>
        <w:rPr>
          <w:sz w:val="24"/>
          <w:szCs w:val="24"/>
        </w:rPr>
      </w:pPr>
      <w:r>
        <w:rPr>
          <w:sz w:val="24"/>
          <w:szCs w:val="24"/>
        </w:rPr>
        <w:t>В то время как герцог напрягал свои последние силы, чтобы решить бесчисленное количество за</w:t>
        <w:softHyphen/>
        <w:t>дач на службе у короля, его врагам при дворе уда</w:t>
        <w:softHyphen/>
        <w:t>лось нанести ему новое оскорбление. Поступили жалобы на казнокрадство и распределение боль</w:t>
        <w:softHyphen/>
        <w:t>шой суммы в качестве вознаграждения между солдатами Альбы, и Филипп распорядился на</w:t>
        <w:softHyphen/>
        <w:t>чать расследование. В Лиссабон прибыли двое проверяющих. Но на этот раз Альба не стал сдер</w:t>
        <w:softHyphen/>
        <w:t>живать возмущения. Он заявил прибывшим, что отдаст королю свою славу, свои победы, завоеван</w:t>
        <w:softHyphen/>
        <w:t>ные им страны, а если и этого будет мало, отдаст ему свои имения, своих сыновей, самого себя, но не допустит расследования. Офицеры единодуш</w:t>
        <w:softHyphen/>
        <w:t>но присоединились к нему, и позиция армии ста</w:t>
        <w:softHyphen/>
        <w:t>ла угрожающей. Проверяющие вынуждены были убраться после рассмотрения нескольких частных случаев, которые подтвердили беспочвенность об</w:t>
        <w:softHyphen/>
        <w:t>винения, и Филипп не осмелился продолжить расследование.</w:t>
      </w:r>
    </w:p>
    <w:p>
      <w:pPr>
        <w:pStyle w:val="Normal"/>
        <w:ind w:firstLine="540"/>
        <w:jc w:val="both"/>
        <w:rPr>
          <w:sz w:val="24"/>
          <w:szCs w:val="24"/>
        </w:rPr>
      </w:pPr>
      <w:r>
        <w:rPr>
          <w:sz w:val="24"/>
          <w:szCs w:val="24"/>
        </w:rPr>
        <w:t>В июле 1581 года король собственной персо</w:t>
        <w:softHyphen/>
        <w:t>ной прибыл в Лиссабон, где в торжественной об</w:t>
        <w:softHyphen/>
        <w:t>становке подтвердил права страны и взошел на трон Португалии. Он взял правление в свои руки, и Альба наконец-то в последний раз ушел с вы</w:t>
        <w:softHyphen/>
        <w:t>сокой государственной должности.</w:t>
      </w:r>
    </w:p>
    <w:p>
      <w:pPr>
        <w:pStyle w:val="Normal"/>
        <w:ind w:firstLine="540"/>
        <w:jc w:val="both"/>
        <w:rPr>
          <w:sz w:val="24"/>
          <w:szCs w:val="24"/>
        </w:rPr>
      </w:pPr>
      <w:r>
        <w:rPr>
          <w:sz w:val="24"/>
          <w:szCs w:val="24"/>
        </w:rPr>
        <w:t>Герцог больше не вернулся в Испанию, остал</w:t>
        <w:softHyphen/>
        <w:t>ся рядом с Филиппом. Измученный физически</w:t>
        <w:softHyphen/>
        <w:t>ми страданиями, он прожил последние месяцы своей жизни в покое и уединении.</w:t>
      </w:r>
    </w:p>
    <w:p>
      <w:pPr>
        <w:pStyle w:val="Normal"/>
        <w:ind w:firstLine="540"/>
        <w:jc w:val="both"/>
        <w:rPr>
          <w:sz w:val="24"/>
          <w:szCs w:val="24"/>
        </w:rPr>
      </w:pPr>
      <w:r>
        <w:rPr>
          <w:sz w:val="24"/>
          <w:szCs w:val="24"/>
        </w:rPr>
        <w:t>Об этом времени есть несколько свидетельств, прежде всего письма духовника Альбы дона Лу</w:t>
        <w:softHyphen/>
        <w:t>иса де Гранада к герцогине, которая из-за болез</w:t>
        <w:softHyphen/>
        <w:t>ни оставалась в Испании. Альба мечтал, как и его любимый император, который уже 25 лет поко</w:t>
        <w:softHyphen/>
        <w:t>ился в земле, полностью удалиться от мира. Но этого не произошло. Однако, как и Карл, он в кон</w:t>
        <w:softHyphen/>
        <w:t>це своей жизни созерцал мирскую суету только как сторонний наблюдатель. При дворе в Лисса</w:t>
        <w:softHyphen/>
        <w:t>боне он появлялся редко, в принятии решений больше не участвовал. Он согласился только со</w:t>
        <w:softHyphen/>
        <w:t>ставить памятную записку, посвященную испан</w:t>
        <w:softHyphen/>
        <w:t>ской политике, которую представил на утвержде</w:t>
        <w:softHyphen/>
        <w:t>ние королю, но она не привлекла внимания Фи</w:t>
        <w:softHyphen/>
        <w:t>липпа.</w:t>
      </w:r>
    </w:p>
    <w:p>
      <w:pPr>
        <w:pStyle w:val="Normal"/>
        <w:ind w:firstLine="540"/>
        <w:jc w:val="both"/>
        <w:rPr>
          <w:sz w:val="24"/>
          <w:szCs w:val="24"/>
        </w:rPr>
      </w:pPr>
      <w:r>
        <w:rPr>
          <w:sz w:val="24"/>
          <w:szCs w:val="24"/>
        </w:rPr>
        <w:t>Чем меньше места занимали текущие события: в мыслях Альбы, тем больше он думал о спасе</w:t>
        <w:softHyphen/>
        <w:t>нии души. Он обсуждал со своим духовником трудные вопросы. Преданному сыну церкви, ему случалось поднимать против нее меч. Он неус</w:t>
        <w:softHyphen/>
        <w:t>танно служил королю, но часто сердился на него, а однажды даже отказался повиноваться. Его гордость переросла в суровость и жестокость. Евангелие любви вынуждено было уступить ме</w:t>
        <w:softHyphen/>
        <w:t>сто догме и служить мирской выгоде.</w:t>
      </w:r>
    </w:p>
    <w:p>
      <w:pPr>
        <w:pStyle w:val="Normal"/>
        <w:ind w:firstLine="540"/>
        <w:jc w:val="both"/>
        <w:rPr>
          <w:sz w:val="24"/>
          <w:szCs w:val="24"/>
        </w:rPr>
      </w:pPr>
      <w:r>
        <w:rPr>
          <w:sz w:val="24"/>
          <w:szCs w:val="24"/>
        </w:rPr>
        <w:t>Современники утверждают: подобные мысли настолько мучили его, что король Филипп, уз</w:t>
        <w:softHyphen/>
        <w:t>нав об этом, велел передать умирающему герцо</w:t>
        <w:softHyphen/>
        <w:t>гу, что того не должна мучить совесть за дей</w:t>
        <w:softHyphen/>
        <w:t>ствия, которые он совершил на службе своей стране и повелителю, выполняя его приказы, по</w:t>
        <w:softHyphen/>
        <w:t>скольку ответственность за это перед Богом не</w:t>
        <w:softHyphen/>
        <w:t>сет он, Филипп.</w:t>
      </w:r>
    </w:p>
    <w:p>
      <w:pPr>
        <w:pStyle w:val="Normal"/>
        <w:ind w:firstLine="540"/>
        <w:jc w:val="both"/>
        <w:rPr>
          <w:sz w:val="24"/>
          <w:szCs w:val="24"/>
        </w:rPr>
      </w:pPr>
      <w:r>
        <w:rPr>
          <w:sz w:val="24"/>
          <w:szCs w:val="24"/>
        </w:rPr>
        <w:t>Тем временем тело герцога становилось все более немощным. Окружающие, должно быть, испытывали смятение, зная, что герцог — символ надменности, железного спокойствия и беспощад</w:t>
        <w:softHyphen/>
        <w:t>ной суровости — стал совсем как младенец. В пос</w:t>
        <w:softHyphen/>
        <w:t>ледние дни его кормили женским молоком, что</w:t>
        <w:softHyphen/>
        <w:t>бы хоть чуть-чуть продлить ему жизнь.</w:t>
      </w:r>
    </w:p>
    <w:p>
      <w:pPr>
        <w:pStyle w:val="Normal"/>
        <w:ind w:firstLine="540"/>
        <w:jc w:val="both"/>
        <w:rPr>
          <w:sz w:val="24"/>
          <w:szCs w:val="24"/>
        </w:rPr>
      </w:pPr>
      <w:r>
        <w:rPr>
          <w:sz w:val="24"/>
          <w:szCs w:val="24"/>
        </w:rPr>
        <w:t>Альба умер 11 декабря в Томар, недалеко от Лиссабона, во время приступа подагры у него от</w:t>
        <w:softHyphen/>
        <w:t>казало сердце.</w:t>
      </w:r>
    </w:p>
    <w:p>
      <w:pPr>
        <w:pStyle w:val="Normal"/>
        <w:ind w:firstLine="540"/>
        <w:jc w:val="both"/>
        <w:rPr/>
      </w:pPr>
      <w:r>
        <w:rPr>
          <w:sz w:val="24"/>
          <w:szCs w:val="24"/>
        </w:rPr>
        <w:t>Луис де Гранада писал герцогине, что покой</w:t>
        <w:softHyphen/>
        <w:t>ный постоянно повторял ему три вещи: что самое маленькое и незначительное поручение, которое давал ему король он исполнял прежде собствен</w:t>
        <w:softHyphen/>
        <w:t>ных самых важных дел; что хотя и умирает без долгов, но всегда проявлял больше заботы о фи</w:t>
        <w:softHyphen/>
        <w:t>нансах короля, чем о своих собственных; что ка</w:t>
        <w:softHyphen/>
        <w:t>кое бы предпочтение он ни оказывал тому или иному человеку, никогда не предлагал его для службы королю, не будучи уверен, что лучшего найти нельзя.</w:t>
      </w:r>
    </w:p>
    <w:p>
      <w:pPr>
        <w:pStyle w:val="Normal"/>
        <w:ind w:firstLine="540"/>
        <w:jc w:val="both"/>
        <w:rPr>
          <w:sz w:val="24"/>
          <w:szCs w:val="24"/>
        </w:rPr>
      </w:pPr>
      <w:r>
        <w:rPr>
          <w:sz w:val="24"/>
          <w:szCs w:val="24"/>
        </w:rPr>
        <w:t>Лейтмотивом его жизни была верность долгу в том смысле, как он это понимал, как это было при</w:t>
        <w:softHyphen/>
        <w:t>нято в его время, как это предписывала церковь и королевская власть, — верность в ущерб душе.</w:t>
      </w:r>
    </w:p>
    <w:p>
      <w:pPr>
        <w:pStyle w:val="Normal"/>
        <w:ind w:firstLine="540"/>
        <w:jc w:val="both"/>
        <w:rPr>
          <w:sz w:val="24"/>
          <w:szCs w:val="24"/>
        </w:rPr>
      </w:pPr>
      <w:r>
        <w:rPr>
          <w:sz w:val="24"/>
          <w:szCs w:val="24"/>
        </w:rPr>
        <w:t>Сразу после смерти Альбы в Лиссабон прибыл его сын Фердинанд де Толедо, чтобы позаботить</w:t>
        <w:softHyphen/>
        <w:t>ся о погребении. Тело было перевезено в монас</w:t>
        <w:softHyphen/>
        <w:t>тырь Сан-Леонардо де Альба де Тормес. На сле</w:t>
        <w:softHyphen/>
        <w:t>дующий год рядом с супругом легла герцогиня, и, согласно завещанию, каждую годовщину битвы при Мюльберге там служили мессу. Позднее пя</w:t>
        <w:softHyphen/>
        <w:t>тый герцог Альба перенес саркофаг в склеп Сан-Эстебан в Саламанке; это произошло 13 ноября 1619 года.</w:t>
      </w:r>
    </w:p>
    <w:p>
      <w:pPr>
        <w:pStyle w:val="Normal"/>
        <w:ind w:firstLine="540"/>
        <w:jc w:val="both"/>
        <w:rPr>
          <w:sz w:val="24"/>
          <w:szCs w:val="24"/>
        </w:rPr>
      </w:pPr>
      <w:r>
        <w:rPr>
          <w:sz w:val="24"/>
          <w:szCs w:val="24"/>
        </w:rPr>
        <w:t>С тех пор прах великого герцога покоится там.</w:t>
      </w:r>
    </w:p>
    <w:p>
      <w:pPr>
        <w:pStyle w:val="Normal"/>
        <w:ind w:firstLine="540"/>
        <w:jc w:val="both"/>
        <w:rPr>
          <w:sz w:val="24"/>
          <w:szCs w:val="24"/>
        </w:rPr>
      </w:pPr>
      <w:r>
        <w:rPr>
          <w:sz w:val="24"/>
          <w:szCs w:val="24"/>
        </w:rPr>
      </w:r>
    </w:p>
    <w:p>
      <w:pPr>
        <w:pStyle w:val="Normal"/>
        <w:ind w:firstLine="540"/>
        <w:jc w:val="both"/>
        <w:rPr>
          <w:b/>
          <w:b/>
          <w:sz w:val="28"/>
          <w:szCs w:val="28"/>
        </w:rPr>
      </w:pPr>
      <w:r>
        <w:rPr>
          <w:b/>
          <w:sz w:val="28"/>
          <w:szCs w:val="28"/>
        </w:rPr>
        <w:t>ЗАКЛЮЧЕНИЕ</w:t>
      </w:r>
    </w:p>
    <w:p>
      <w:pPr>
        <w:pStyle w:val="Normal"/>
        <w:ind w:firstLine="540"/>
        <w:jc w:val="both"/>
        <w:rPr>
          <w:b/>
          <w:b/>
          <w:sz w:val="24"/>
          <w:szCs w:val="24"/>
        </w:rPr>
      </w:pPr>
      <w:r>
        <w:rPr>
          <w:b/>
          <w:sz w:val="24"/>
          <w:szCs w:val="24"/>
        </w:rPr>
      </w:r>
    </w:p>
    <w:p>
      <w:pPr>
        <w:pStyle w:val="Normal"/>
        <w:ind w:firstLine="540"/>
        <w:jc w:val="both"/>
        <w:rPr/>
      </w:pPr>
      <w:r>
        <w:rPr>
          <w:sz w:val="24"/>
          <w:szCs w:val="24"/>
        </w:rPr>
        <w:t>Вскоре после смерти Альбы преподобный Морильон писал Гранвелле: «На совести герцога Аль</w:t>
        <w:softHyphen/>
        <w:t>бы несколько дурных поступков, совершенных, по моему мнению, в силу жестокости и несправед</w:t>
        <w:softHyphen/>
        <w:t>ливости, и я не знаю, сумеет ли он оправдаться там, куда теперь ушел».</w:t>
      </w:r>
    </w:p>
    <w:p>
      <w:pPr>
        <w:pStyle w:val="Normal"/>
        <w:ind w:firstLine="540"/>
        <w:jc w:val="both"/>
        <w:rPr>
          <w:sz w:val="24"/>
          <w:szCs w:val="24"/>
        </w:rPr>
      </w:pPr>
      <w:r>
        <w:rPr>
          <w:sz w:val="24"/>
          <w:szCs w:val="24"/>
        </w:rPr>
        <w:t>Если бы мы нашли в себе смелость судить, подобно Данте, то куда бы определили герцога Альбу? В рай — в награду за верную службу, за то, что хотел исполнять волю Господа? Или в чистилище — место для тех, кто хотел добра, но шел по кровавому пути? Или в ад — для неумо</w:t>
        <w:softHyphen/>
        <w:t>лимых, тех, кто присвоил себе право Божьего суда, судил и наказывал и кто был лишен того, в чем больше всего нуждался, — милости?</w:t>
      </w:r>
    </w:p>
    <w:p>
      <w:pPr>
        <w:pStyle w:val="Normal"/>
        <w:ind w:firstLine="540"/>
        <w:jc w:val="both"/>
        <w:rPr/>
      </w:pPr>
      <w:r>
        <w:rPr>
          <w:sz w:val="24"/>
          <w:szCs w:val="24"/>
        </w:rPr>
        <w:t>Непосредственность, с которой вершил свой суд Данте, осталась в прошлых веках. Жизнь герцога Альбы представляет собой звено цепи, без которого не могло быть выполнено предназначе</w:t>
        <w:softHyphen/>
        <w:t>ние, которое привнесло разносторонность цело</w:t>
        <w:softHyphen/>
        <w:t>го в рамки его существа.</w:t>
      </w:r>
    </w:p>
    <w:p>
      <w:pPr>
        <w:pStyle w:val="Normal"/>
        <w:ind w:firstLine="540"/>
        <w:jc w:val="both"/>
        <w:rPr>
          <w:sz w:val="24"/>
          <w:szCs w:val="24"/>
        </w:rPr>
      </w:pPr>
      <w:r>
        <w:rPr>
          <w:sz w:val="24"/>
          <w:szCs w:val="24"/>
        </w:rPr>
        <w:t>Что произошло с делом Альбы?</w:t>
      </w:r>
    </w:p>
    <w:p>
      <w:pPr>
        <w:pStyle w:val="Normal"/>
        <w:ind w:firstLine="540"/>
        <w:jc w:val="both"/>
        <w:rPr>
          <w:sz w:val="24"/>
          <w:szCs w:val="24"/>
        </w:rPr>
      </w:pPr>
      <w:r>
        <w:rPr>
          <w:sz w:val="24"/>
          <w:szCs w:val="24"/>
        </w:rPr>
        <w:t>Его первое, самое благородное задание заклю</w:t>
        <w:softHyphen/>
        <w:t>чалось в борьбе против турок, неверных. Ради этой цели его отец пожертвовал жизнью. Она же привела 32-летнего Альбу в Венгрию, Тунис по</w:t>
        <w:softHyphen/>
        <w:t>зднее в Алжир. Борьба занимала его, когда было принято решение об изгнании мавров из Испа</w:t>
        <w:softHyphen/>
        <w:t>нии, руководила им, когда он был советником в походе на Лепанто, и владела почти семидесяти</w:t>
        <w:softHyphen/>
        <w:t>летним во время переговоров с доном Себастья</w:t>
        <w:softHyphen/>
        <w:t>ном в Гуадалупе. Эта работа принесла свои пло ды. Опасность благодаря его победе была устра</w:t>
        <w:softHyphen/>
        <w:t>нена. Европу спасли от османского ига, укрепи</w:t>
        <w:softHyphen/>
        <w:t>ли западноевропейский менталитет.</w:t>
      </w:r>
    </w:p>
    <w:p>
      <w:pPr>
        <w:pStyle w:val="Normal"/>
        <w:ind w:firstLine="540"/>
        <w:jc w:val="both"/>
        <w:rPr>
          <w:sz w:val="24"/>
          <w:szCs w:val="24"/>
        </w:rPr>
      </w:pPr>
      <w:r>
        <w:rPr>
          <w:sz w:val="24"/>
          <w:szCs w:val="24"/>
        </w:rPr>
        <w:t>Второй этап службы герцога был посвящен ка</w:t>
        <w:softHyphen/>
        <w:t>толицизму. Он вел в Германии борьбу против лю</w:t>
        <w:softHyphen/>
        <w:t>теран, победил при Мюльберге, боролся против кальвинистов в Нидерландах и победил еретиков в лице дона Антонио и Англии, которая поддер</w:t>
        <w:softHyphen/>
        <w:t>живала португальца. Результат был двояким. Борьба осталась незавершенной. Католицизм и протестантизм продолжали сосуществовать, сим</w:t>
        <w:softHyphen/>
        <w:t>волом чего стали Нидерланды, которым Алъба уделял особое внимание.</w:t>
      </w:r>
    </w:p>
    <w:p>
      <w:pPr>
        <w:pStyle w:val="Normal"/>
        <w:ind w:firstLine="540"/>
        <w:jc w:val="both"/>
        <w:rPr>
          <w:sz w:val="24"/>
          <w:szCs w:val="24"/>
        </w:rPr>
      </w:pPr>
      <w:r>
        <w:rPr>
          <w:sz w:val="24"/>
          <w:szCs w:val="24"/>
        </w:rPr>
        <w:t>Третий этап службы был направлен против Франции. Когда то он сказал, что французы охот</w:t>
        <w:softHyphen/>
        <w:t>но пожертвовали бы одним глазом, лишь бы Ис</w:t>
        <w:softHyphen/>
        <w:t>пания потеряла оба. Семилетним мальчиком он начал войну в Наварре продолжил ее в Фуэнтер-рабиа; он стоял под Марселем, в Перпиньяне, под Мецем, в Милане и Неаполе и на границе с Ни</w:t>
        <w:softHyphen/>
        <w:t>дерландами; в Португалии он дал отпор амбици</w:t>
        <w:softHyphen/>
        <w:t>ям французов. Война была напрасной. Империя Габсбургов развалилась, и в следующем столетии возвысились Бурбоны.</w:t>
      </w:r>
    </w:p>
    <w:p>
      <w:pPr>
        <w:pStyle w:val="Normal"/>
        <w:ind w:firstLine="540"/>
        <w:jc w:val="both"/>
        <w:rPr>
          <w:sz w:val="24"/>
          <w:szCs w:val="24"/>
        </w:rPr>
      </w:pPr>
      <w:r>
        <w:rPr>
          <w:sz w:val="24"/>
          <w:szCs w:val="24"/>
        </w:rPr>
        <w:t>Та служба, которую Альба сослужил Испании в борьбе за Нидерланды и в конфликте с Англи</w:t>
        <w:softHyphen/>
        <w:t>ей, не принесла желанных плодов. Анпия пре</w:t>
        <w:softHyphen/>
        <w:t>взошла испанский флот и захватила господство на море. Половина Нидерландов в конце концов освободила- ь от испанского владычества. У Ис</w:t>
        <w:softHyphen/>
        <w:t>пании остались лишь те провинции что были некогда самыми цветущими, но уже тогда им при</w:t>
        <w:softHyphen/>
        <w:t>шлось уступить северным провинциям, несущим свежий дух предпринимательства.</w:t>
      </w:r>
    </w:p>
    <w:p>
      <w:pPr>
        <w:pStyle w:val="Normal"/>
        <w:ind w:firstLine="540"/>
        <w:jc w:val="both"/>
        <w:rPr/>
      </w:pPr>
      <w:r>
        <w:rPr>
          <w:sz w:val="24"/>
          <w:szCs w:val="24"/>
        </w:rPr>
        <w:t>А что произошло в результате последнего дела Альбы, завоевания Португалии? Испания цари</w:t>
        <w:softHyphen/>
        <w:t>ла там 60 лет. Но из-за недальновидных экономи</w:t>
        <w:softHyphen/>
        <w:t>ческих и политических мер она не смогла нала</w:t>
        <w:softHyphen/>
        <w:t>дить длительную связь между двумя иберийски</w:t>
        <w:softHyphen/>
        <w:t>ми державами на взаимовыгодной основе. 1 де</w:t>
        <w:softHyphen/>
        <w:t>кабря 1640 года в течение нескольких часов дело Альбы было уничтожено. Португалия вновь об</w:t>
        <w:softHyphen/>
        <w:t>рела независимость, один из прежних соперников Филиппа II, принц Браганса, взошел на трон.</w:t>
      </w:r>
    </w:p>
    <w:p>
      <w:pPr>
        <w:pStyle w:val="Normal"/>
        <w:ind w:firstLine="540"/>
        <w:jc w:val="both"/>
        <w:rPr/>
      </w:pPr>
      <w:r>
        <w:rPr>
          <w:sz w:val="24"/>
          <w:szCs w:val="24"/>
        </w:rPr>
        <w:t>Таков двойной портрет Альбы. Он жил во вре</w:t>
        <w:softHyphen/>
        <w:t>мя, которое благоприятствовало людям, свобод</w:t>
        <w:softHyphen/>
        <w:t>но развивавшим свое дарование. Ему также уда</w:t>
        <w:softHyphen/>
        <w:t>лось использовал время. Наследник великой тра</w:t>
        <w:softHyphen/>
        <w:t>диции, одаренный от природы и обуреваемый неутомимой жаждой деятельности, он с ранней юности и до глубокой старости постоянно нахо-дилсч в трудах. Но немногим успехам ему дове</w:t>
        <w:softHyphen/>
        <w:t>лось радоваться. Победы в Тунисе и Мюльберге, которые были вершиной его жизни, очень быст</w:t>
        <w:softHyphen/>
        <w:t>ро превратились в противоположность, посколь</w:t>
        <w:softHyphen/>
        <w:t>ку турки и протестанты вскоре возместили свои потери. Успех в борьбе против папы был куплен ценой унижения, а триумф в Португалии отбра</w:t>
        <w:softHyphen/>
        <w:t>сывал темные тени в будущее. В Нидерландах он отстаивал не только старые порядки, но и был провозвестником грядущего века абсолютизма, и его учреждения непременно должны были прине</w:t>
        <w:softHyphen/>
        <w:t>сти ему признание; но даже здесь его достижения не были оценены. В большинстве своих действий он руководствовался самыми значительными иде</w:t>
        <w:softHyphen/>
        <w:t>ями, которые олицетворяли испано-католический мир на исходе Ренессанса; но именно там, где он пытался их осуществить, ему было отказано в успехе. Он был сыном XVI столетия, но слова Гуттена: «Какая радость — жить!» - не о нем. Как и другие, он отдавал должное радостям бытия и его красоте. Ему нравилось участвовать в празд</w:t>
        <w:softHyphen/>
        <w:t>нествах, герцог ценил произведения искусства и музыку, собрал прекрасную коллекцию оружия и был очень привязан к своей семье. Однако боль</w:t>
        <w:softHyphen/>
        <w:t>шая часть его жизни прошла в ратных трудах вдали от родины. Жену свою он видел лишь из</w:t>
        <w:softHyphen/>
        <w:t>редка, а наследник принес ему одни разочарова</w:t>
        <w:softHyphen/>
        <w:t>ния. Альбе было отказано в удовлетворении.</w:t>
      </w:r>
    </w:p>
    <w:p>
      <w:pPr>
        <w:pStyle w:val="Normal"/>
        <w:ind w:firstLine="540"/>
        <w:jc w:val="both"/>
        <w:rPr/>
      </w:pPr>
      <w:r>
        <w:rPr>
          <w:sz w:val="24"/>
          <w:szCs w:val="24"/>
        </w:rPr>
        <w:t>Династия Альба сыграла решающую роль в подъеме испанского королевства. Половину тысячелетия они трудились для него, сражались за него, руководили им. Почти два столетия занима</w:t>
        <w:softHyphen/>
        <w:t>ли первые места в государстве. С Фернандо Альбой, третьим герцогом, величие рода достигло высшей точки. В последовавший затем период нисхождения высшие посты оказывались, в ос</w:t>
        <w:softHyphen/>
        <w:t>новном, в других руках.</w:t>
      </w:r>
    </w:p>
    <w:p>
      <w:pPr>
        <w:pStyle w:val="Normal"/>
        <w:ind w:firstLine="540"/>
        <w:jc w:val="both"/>
        <w:rPr>
          <w:sz w:val="24"/>
          <w:szCs w:val="24"/>
        </w:rPr>
      </w:pPr>
      <w:r>
        <w:rPr>
          <w:sz w:val="24"/>
          <w:szCs w:val="24"/>
        </w:rPr>
        <w:t>Пятый, девятый и двенадцатый герцоги в сле</w:t>
        <w:softHyphen/>
        <w:t>дующие три столетия тоже удостоились высоко</w:t>
        <w:softHyphen/>
        <w:t>го сана, но Испания, которой они служили боль</w:t>
        <w:softHyphen/>
        <w:t>ше не была той мировой державой, за которую не</w:t>
        <w:softHyphen/>
        <w:t>когда сражался их великий предок В начале XIX века титул перешел к герцогам Бервик, ведущим свое происхождение от Марии Сгюарт, и в их доме ныне продолжает жить род Альба.</w:t>
      </w:r>
    </w:p>
    <w:p>
      <w:pPr>
        <w:pStyle w:val="Normal"/>
        <w:ind w:firstLine="540"/>
        <w:jc w:val="both"/>
        <w:rPr>
          <w:sz w:val="24"/>
          <w:szCs w:val="24"/>
        </w:rPr>
      </w:pPr>
      <w:r>
        <w:rPr>
          <w:sz w:val="24"/>
          <w:szCs w:val="24"/>
        </w:rPr>
      </w:r>
    </w:p>
    <w:p>
      <w:pPr>
        <w:pStyle w:val="Normal"/>
        <w:ind w:firstLine="540"/>
        <w:jc w:val="center"/>
        <w:rPr>
          <w:b/>
          <w:b/>
          <w:sz w:val="28"/>
          <w:szCs w:val="28"/>
        </w:rPr>
      </w:pPr>
      <w:r>
        <w:rPr>
          <w:b/>
          <w:sz w:val="28"/>
          <w:szCs w:val="28"/>
        </w:rPr>
        <w:t>Роберт ван Роосбрек</w:t>
      </w:r>
    </w:p>
    <w:p>
      <w:pPr>
        <w:pStyle w:val="Normal"/>
        <w:ind w:firstLine="540"/>
        <w:jc w:val="center"/>
        <w:rPr>
          <w:b/>
          <w:b/>
          <w:sz w:val="24"/>
          <w:szCs w:val="24"/>
        </w:rPr>
      </w:pPr>
      <w:r>
        <w:rPr>
          <w:b/>
          <w:sz w:val="24"/>
          <w:szCs w:val="24"/>
        </w:rPr>
      </w:r>
    </w:p>
    <w:p>
      <w:pPr>
        <w:pStyle w:val="Normal"/>
        <w:ind w:firstLine="540"/>
        <w:jc w:val="center"/>
        <w:rPr>
          <w:b/>
          <w:b/>
          <w:sz w:val="32"/>
          <w:szCs w:val="32"/>
        </w:rPr>
      </w:pPr>
      <w:r>
        <w:rPr>
          <w:b/>
          <w:sz w:val="32"/>
          <w:szCs w:val="32"/>
        </w:rPr>
        <w:t>ВИЛЬГЕЛЬМ ОРАНСКИЙ</w:t>
      </w:r>
    </w:p>
    <w:p>
      <w:pPr>
        <w:pStyle w:val="Normal"/>
        <w:ind w:firstLine="540"/>
        <w:jc w:val="center"/>
        <w:rPr>
          <w:b/>
          <w:b/>
          <w:sz w:val="32"/>
          <w:szCs w:val="32"/>
        </w:rPr>
      </w:pPr>
      <w:r>
        <w:rPr>
          <w:b/>
          <w:sz w:val="32"/>
          <w:szCs w:val="32"/>
        </w:rPr>
        <w:t>МЯТЕЖНЫЙ ПРИНЦ</w:t>
      </w:r>
    </w:p>
    <w:p>
      <w:pPr>
        <w:pStyle w:val="Normal"/>
        <w:ind w:firstLine="540"/>
        <w:jc w:val="center"/>
        <w:rPr>
          <w:b/>
          <w:b/>
          <w:sz w:val="24"/>
          <w:szCs w:val="24"/>
        </w:rPr>
      </w:pPr>
      <w:r>
        <w:rPr>
          <w:b/>
          <w:sz w:val="24"/>
          <w:szCs w:val="24"/>
        </w:rPr>
      </w:r>
    </w:p>
    <w:p>
      <w:pPr>
        <w:pStyle w:val="Normal"/>
        <w:ind w:firstLine="540"/>
        <w:jc w:val="both"/>
        <w:rPr>
          <w:b/>
          <w:b/>
          <w:sz w:val="28"/>
          <w:szCs w:val="28"/>
        </w:rPr>
      </w:pPr>
      <w:r>
        <w:rPr>
          <w:b/>
          <w:sz w:val="28"/>
          <w:szCs w:val="28"/>
        </w:rPr>
        <w:t>ВИЛЬГЕЛЬМ ОРАНСКИЙ И НИДЕРЛАНДЫ</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Никогда еще в истории габсбургских Нидер</w:t>
        <w:softHyphen/>
        <w:t>ландов, а возможно, и всей Западной Европы, не было личности, более противоречивой чем Виль</w:t>
        <w:softHyphen/>
        <w:t>гельм Нассау, принц Оранский, которого его про</w:t>
        <w:softHyphen/>
        <w:t>тивник кардинал Гранвелла назвал в насмешку Вильгельмом Молчаливым. Еще при жизни суж</w:t>
        <w:softHyphen/>
        <w:t>дение о нем зависело от принадлежности совре</w:t>
        <w:softHyphen/>
        <w:t>менников к католической или протестантской вере. Католическое дворянство было, безусловно, согласно с королевским указом об объявлении Оранского в 1580 г. вне закона. Повстанцы, насе</w:t>
        <w:softHyphen/>
        <w:t>ление Нидерландов, наоборот, назвали принца «отцом отечества».</w:t>
      </w:r>
    </w:p>
    <w:p>
      <w:pPr>
        <w:pStyle w:val="Normal"/>
        <w:ind w:firstLine="540"/>
        <w:jc w:val="both"/>
        <w:rPr>
          <w:sz w:val="24"/>
          <w:szCs w:val="24"/>
        </w:rPr>
      </w:pPr>
      <w:r>
        <w:rPr>
          <w:sz w:val="24"/>
          <w:szCs w:val="24"/>
        </w:rPr>
        <w:t>Историкам более позднего периода тоже не удалось сделать объективных выводов о личнос</w:t>
        <w:softHyphen/>
        <w:t>ти Оранского. Принц стал воплощением всего дурного, исчадием ада, в то время как для биогра</w:t>
        <w:softHyphen/>
        <w:t>фов либеральных взглядов и приверженцев про</w:t>
        <w:softHyphen/>
        <w:t>тестантизма он являлся героем и каждый его по</w:t>
        <w:softHyphen/>
        <w:t>ступок нес печать христианской справедливости, мужества и политической мудрости.</w:t>
      </w:r>
    </w:p>
    <w:p>
      <w:pPr>
        <w:pStyle w:val="Normal"/>
        <w:ind w:firstLine="540"/>
        <w:jc w:val="both"/>
        <w:rPr>
          <w:sz w:val="24"/>
          <w:szCs w:val="24"/>
        </w:rPr>
      </w:pPr>
      <w:r>
        <w:rPr>
          <w:sz w:val="24"/>
          <w:szCs w:val="24"/>
        </w:rPr>
        <w:t>Благодаря борьбе Оранского в конце концов была образована республика, а потом монархия династии Оранских-Нассау, поэтому о принце воз</w:t>
        <w:softHyphen/>
        <w:t>ник миф, который в жанре панегирика изобразил исторические факты, оставив без внимания ошиб</w:t>
        <w:softHyphen/>
        <w:t>ки и заблуждения героя. Только в XX веке удалось оценить по достоинству личность Оранского.</w:t>
      </w:r>
    </w:p>
    <w:p>
      <w:pPr>
        <w:pStyle w:val="Normal"/>
        <w:ind w:firstLine="540"/>
        <w:jc w:val="both"/>
        <w:rPr>
          <w:sz w:val="24"/>
          <w:szCs w:val="24"/>
        </w:rPr>
      </w:pPr>
      <w:r>
        <w:rPr>
          <w:sz w:val="24"/>
          <w:szCs w:val="24"/>
        </w:rPr>
        <w:t>Гораздо легче оценить Оранского как полити</w:t>
        <w:softHyphen/>
        <w:t>ка, чем как человека. Образ государственного де</w:t>
        <w:softHyphen/>
        <w:t>ятеля вырисовывается в его официальной пере</w:t>
        <w:softHyphen/>
        <w:t>писке, многочисленных речах, памфлетах того времени и мемуарах.</w:t>
      </w:r>
    </w:p>
    <w:p>
      <w:pPr>
        <w:pStyle w:val="Normal"/>
        <w:ind w:firstLine="540"/>
        <w:jc w:val="both"/>
        <w:rPr/>
      </w:pPr>
      <w:r>
        <w:rPr>
          <w:sz w:val="24"/>
          <w:szCs w:val="24"/>
        </w:rPr>
        <w:t>Чрезвычайно редкими являются непосред</w:t>
        <w:softHyphen/>
        <w:t>ственные высказывания Молчаливого, которые помогли бы нам судить о нем как о человеке. На</w:t>
        <w:softHyphen/>
        <w:t>пример, в описании одного сражения мы находим несколько слов, свидетельствующих о тоске мо</w:t>
        <w:softHyphen/>
        <w:t>лодого Вильгельма по любимой жене; по отдель</w:t>
        <w:softHyphen/>
        <w:t>ным запискам жене Анне Саксонской мы можем узнать об одиночестве человека, которому в по</w:t>
        <w:softHyphen/>
        <w:t>стоянной борьбе и заботах не хватает помощи и утешения супруги. А вот мы встречаем веселого Оранского, пишущего поздравление своему брату Иоганну по случаю его бракосочетания, но сра</w:t>
        <w:softHyphen/>
        <w:t>зу же после приветственных слов он опять углуб</w:t>
        <w:softHyphen/>
        <w:t>ляется в политику.</w:t>
      </w:r>
    </w:p>
    <w:p>
      <w:pPr>
        <w:pStyle w:val="Normal"/>
        <w:ind w:firstLine="540"/>
        <w:jc w:val="both"/>
        <w:rPr>
          <w:sz w:val="24"/>
          <w:szCs w:val="24"/>
        </w:rPr>
      </w:pPr>
      <w:r>
        <w:rPr>
          <w:sz w:val="24"/>
          <w:szCs w:val="24"/>
        </w:rPr>
        <w:t>В письме Вильгельма матери перед нами сын, преклоняющий колени у могилы отца. Несколь</w:t>
        <w:softHyphen/>
        <w:t>ко трогательных жалоб принца старой матери на безысходность борьбы, скорбь по павшему в бит</w:t>
        <w:softHyphen/>
        <w:t>ве брату перемежаются политическими коммен</w:t>
        <w:softHyphen/>
        <w:t>тариями и подробными тактическими и страте</w:t>
        <w:softHyphen/>
        <w:t>гическими планами. Едва проклевывается чело</w:t>
        <w:softHyphen/>
        <w:t>век, как его снова и снова закрывает политик — Вильгельм Молчаливый. Аристократ, который в течение двадцати лет был вождем и вдохновите</w:t>
        <w:softHyphen/>
        <w:t>лем восстания в Нидерландах против Испании! Восстания во имя свободы, или точнее, во имя веры.</w:t>
      </w:r>
    </w:p>
    <w:p>
      <w:pPr>
        <w:pStyle w:val="Normal"/>
        <w:ind w:firstLine="540"/>
        <w:jc w:val="both"/>
        <w:rPr>
          <w:sz w:val="24"/>
          <w:szCs w:val="24"/>
        </w:rPr>
      </w:pPr>
      <w:r>
        <w:rPr>
          <w:sz w:val="24"/>
          <w:szCs w:val="24"/>
        </w:rPr>
        <w:t>И тем не менее нам почти не удается однознач</w:t>
        <w:softHyphen/>
        <w:t>но определить вероисповедание Оранского, кото</w:t>
        <w:softHyphen/>
        <w:t>рый утверждает, правда, после 1573 г., что принад</w:t>
        <w:softHyphen/>
        <w:t>лежит «к единственно истинной религии», но в то же время осуждается кальвинистскими теолога</w:t>
        <w:softHyphen/>
        <w:t>ми как атеист; в своих письмах до 1566 г. он пред</w:t>
        <w:softHyphen/>
        <w:t>стает католическим дворянином, в письмах от 1566 по 1570 гг. — скорее как лютеранин, а после 1573 г. — как умеренный кальвинист. Однако, не</w:t>
        <w:softHyphen/>
        <w:t>смотря на эти религиозные метания, он преиспол</w:t>
        <w:softHyphen/>
        <w:t>нен благоговения перед Богом. Хотя, с другой стороны, чтобы доказать свою беспристрастность, он подолгу не являлся к мессе, и некоему духов</w:t>
        <w:softHyphen/>
        <w:t>ному лицу даже поручено было проследить за его религиозной жизнью.</w:t>
      </w:r>
    </w:p>
    <w:p>
      <w:pPr>
        <w:pStyle w:val="Normal"/>
        <w:ind w:firstLine="540"/>
        <w:jc w:val="both"/>
        <w:rPr>
          <w:sz w:val="24"/>
          <w:szCs w:val="24"/>
        </w:rPr>
      </w:pPr>
      <w:r>
        <w:rPr>
          <w:sz w:val="24"/>
          <w:szCs w:val="24"/>
        </w:rPr>
        <w:t>История принца — это история нидерландско</w:t>
        <w:softHyphen/>
        <w:t>го восстания. В каждом периоде мятежа он являл</w:t>
        <w:softHyphen/>
        <w:t>ся его руководителем, и так до самого конца: ко времени его смерти в июле 1584 г. восстание на юге почти закончилось. Вся его жизнь была борь</w:t>
        <w:softHyphen/>
        <w:t>бой. Приход двадцатилетнего Вильгельма в поли</w:t>
        <w:softHyphen/>
        <w:t>тику (на сторону оппозиции) совпал с началом революции.</w:t>
      </w:r>
    </w:p>
    <w:p>
      <w:pPr>
        <w:pStyle w:val="Normal"/>
        <w:ind w:firstLine="540"/>
        <w:jc w:val="both"/>
        <w:rPr/>
      </w:pPr>
      <w:r>
        <w:rPr>
          <w:sz w:val="24"/>
          <w:szCs w:val="24"/>
        </w:rPr>
        <w:t>Ареной политической деятельности стали габсбургско-бургундские Нидерланды. Карлу V удалось осуществить намерение Карла Смело</w:t>
        <w:softHyphen/>
        <w:t>го: он разделил Нидерланды на шестнадцать провинций, объединил их в Бургундский округ империи (1548 г.) и навсегда закрепил объеди</w:t>
        <w:softHyphen/>
        <w:t>нение государственно-правовым актом — Праг</w:t>
        <w:softHyphen/>
        <w:t>матической санкцией (1549 г.). Еще в 1531 г. он ввел централизованную администрацию, создав Государственный совет и сделав свою сестру Марию Венгерскую главной правительницей. Правда, от бургундского периода остались шта</w:t>
        <w:softHyphen/>
        <w:t>ты различных земель, а его наследием были Генеральные штаты, созданные в виде исключе</w:t>
        <w:softHyphen/>
        <w:t>ния в XV веке для ассигнования дополнитель</w:t>
        <w:softHyphen/>
        <w:t>ных денежных средств монархам, имеющим эту прерогативу.</w:t>
      </w:r>
    </w:p>
    <w:p>
      <w:pPr>
        <w:pStyle w:val="Normal"/>
        <w:ind w:firstLine="540"/>
        <w:jc w:val="both"/>
        <w:rPr>
          <w:sz w:val="24"/>
          <w:szCs w:val="24"/>
        </w:rPr>
      </w:pPr>
      <w:r>
        <w:rPr>
          <w:sz w:val="24"/>
          <w:szCs w:val="24"/>
        </w:rPr>
        <w:t>Поскольку Карл V из-за многочисленных войн постоянно испытывал финансовые затруднения, Генеральные штаты стали собираться чаще. Бла</w:t>
        <w:softHyphen/>
        <w:t>годаря этому постепенно появилось понимание общих интересов, и в конце концов родилась идея «общей родины», которая укрепилась сознанием политической государственно-правовой связи. Оранский был убежденным поборником и защит</w:t>
        <w:softHyphen/>
        <w:t>ником бургундско-габсбургской идеи единства, чье воплощение он до самого конца видел в «ге</w:t>
        <w:softHyphen/>
        <w:t>нералитете» — территориальной целостности. «Национальное чувство» проявилось в солидар</w:t>
        <w:softHyphen/>
        <w:t>ности «против», а не «за» и было еще недостаточ</w:t>
        <w:softHyphen/>
        <w:t>но сильным, чтобы окончательно преодолеть тер</w:t>
        <w:softHyphen/>
        <w:t>риториальную ограниченность.</w:t>
      </w:r>
    </w:p>
    <w:p>
      <w:pPr>
        <w:pStyle w:val="Normal"/>
        <w:ind w:firstLine="540"/>
        <w:jc w:val="both"/>
        <w:rPr>
          <w:sz w:val="24"/>
          <w:szCs w:val="24"/>
        </w:rPr>
      </w:pPr>
      <w:r>
        <w:rPr>
          <w:sz w:val="24"/>
          <w:szCs w:val="24"/>
        </w:rPr>
        <w:t>События того времени способствовали идее единства. Но этому мешало разноязычие — во всех северных провинциях говорили на фла</w:t>
        <w:softHyphen/>
        <w:t>мандском диалекте голландского языка, а в юж</w:t>
        <w:softHyphen/>
        <w:t>ных (Геннегау, Намен, Люксембург, а также в Артуа) — на валлонском диалекте французско</w:t>
        <w:softHyphen/>
        <w:t>го языка. В центральной администрации и сре</w:t>
        <w:softHyphen/>
        <w:t>ди бургундского дворянства говорили по-фран</w:t>
        <w:softHyphen/>
        <w:t>цузски.</w:t>
      </w:r>
    </w:p>
    <w:p>
      <w:pPr>
        <w:pStyle w:val="Normal"/>
        <w:ind w:firstLine="540"/>
        <w:jc w:val="both"/>
        <w:rPr/>
      </w:pPr>
      <w:r>
        <w:rPr>
          <w:sz w:val="24"/>
          <w:szCs w:val="24"/>
        </w:rPr>
        <w:t>Несмотря на многочисленные войны, время правления Карла V было счастливым, император пользовался большим авторитетом. Он считался «здешним», частью народа и постоянно это подчеркивал. Отрекаясь от трона в 1555 г.</w:t>
      </w:r>
      <w:r>
        <w:rPr>
          <w:rStyle w:val="FootnoteCharacters"/>
          <w:rStyle w:val="FootnoteAnchor"/>
          <w:rFonts w:eastAsia="Symbol" w:cs="Symbol" w:ascii="Symbol" w:hAnsi="Symbol"/>
          <w:sz w:val="24"/>
          <w:szCs w:val="24"/>
        </w:rPr>
        <w:footnoteReference w:customMarkFollows="1" w:id="3"/>
        <w:t></w:t>
      </w:r>
      <w:r>
        <w:rPr>
          <w:sz w:val="24"/>
          <w:szCs w:val="24"/>
        </w:rPr>
        <w:t>, он с вол</w:t>
        <w:softHyphen/>
        <w:t>нением заявил, что ему трудно расставаться с фламандской родиной.</w:t>
      </w:r>
    </w:p>
    <w:p>
      <w:pPr>
        <w:pStyle w:val="Normal"/>
        <w:ind w:firstLine="540"/>
        <w:jc w:val="both"/>
        <w:rPr>
          <w:sz w:val="24"/>
          <w:szCs w:val="24"/>
        </w:rPr>
      </w:pPr>
      <w:r>
        <w:rPr>
          <w:sz w:val="24"/>
          <w:szCs w:val="24"/>
        </w:rPr>
        <w:t>К сожалению, суровые декреты против ерети</w:t>
        <w:softHyphen/>
        <w:t>ческих течений анабаптизма, лютеранства и каль</w:t>
        <w:softHyphen/>
        <w:t>винизма омрачили картину внутреннего благо</w:t>
        <w:softHyphen/>
        <w:t>денствия страны.</w:t>
      </w:r>
    </w:p>
    <w:p>
      <w:pPr>
        <w:pStyle w:val="Normal"/>
        <w:ind w:firstLine="540"/>
        <w:jc w:val="both"/>
        <w:rPr/>
      </w:pPr>
      <w:r>
        <w:rPr>
          <w:sz w:val="24"/>
          <w:szCs w:val="24"/>
        </w:rPr>
        <w:t>Совсем иначе народ отнесся к его сыну, инфан</w:t>
        <w:softHyphen/>
        <w:t>ту Филиппу, который первый раз посетил Нидер</w:t>
        <w:softHyphen/>
        <w:t>ланды в 1548 г. Он воспитывался в Испании, не знал ни народного голландского, ни французско</w:t>
        <w:softHyphen/>
        <w:t>го языка. В отличие от Карла V, который в пер</w:t>
        <w:softHyphen/>
        <w:t>вую очередь являлся императором и монархом, а не преданным слугой церкви, Филипп был вос</w:t>
        <w:softHyphen/>
        <w:t>питан в духе строгого благочестия, и ему не по</w:t>
        <w:softHyphen/>
        <w:t>нравились приветливость, откровенность и фами</w:t>
        <w:softHyphen/>
        <w:t>льярность народа по отношению к отцу. Филипп был и остался испанцем, и даже намеренно под</w:t>
        <w:softHyphen/>
        <w:t>черкивал, что он чужой. Сын короля не приобрел популярности отца, а возможно, и не желал ее. В его окружении находились только испанцы, ита</w:t>
        <w:softHyphen/>
        <w:t>льянцы и дворяне из свободных графств. Члены его совета тоже были чужестранцами, и хотя он вежливо обращался с нидерландским дворян</w:t>
        <w:softHyphen/>
        <w:t>ством, дистанция все же сохранялась. Ему не хватало широты натуры отца, чтобы не обращать внимания на противоречия и натянутые отноше</w:t>
        <w:softHyphen/>
        <w:t>ния.</w:t>
      </w:r>
    </w:p>
    <w:p>
      <w:pPr>
        <w:pStyle w:val="Normal"/>
        <w:ind w:firstLine="540"/>
        <w:jc w:val="both"/>
        <w:rPr>
          <w:sz w:val="24"/>
          <w:szCs w:val="24"/>
        </w:rPr>
      </w:pPr>
      <w:r>
        <w:rPr>
          <w:sz w:val="24"/>
          <w:szCs w:val="24"/>
        </w:rPr>
        <w:t>Когда Карл V в 1555 г. отрекся от престола, а Мария Венгерская не пожелала остаться прави</w:t>
        <w:softHyphen/>
        <w:t>тельницей, его наследник Филипп назначил вме</w:t>
        <w:softHyphen/>
        <w:t>сто нее герцога Эмануэля Филиппа Савойского, итальянского принца, который с 1553 г. был ко</w:t>
        <w:softHyphen/>
        <w:t>мандующим бургундского войска. Местное дво</w:t>
        <w:softHyphen/>
        <w:t>рянство выразило недовольство тем, что король назначил наместником иностранного герцога, а не представителя нидерландской аристократии, на</w:t>
        <w:softHyphen/>
        <w:t>пример из династии Нассау, Круа, Лаленов и дру</w:t>
        <w:softHyphen/>
        <w:t>гих.</w:t>
      </w:r>
    </w:p>
    <w:p>
      <w:pPr>
        <w:pStyle w:val="Normal"/>
        <w:ind w:firstLine="540"/>
        <w:jc w:val="both"/>
        <w:rPr>
          <w:sz w:val="24"/>
          <w:szCs w:val="24"/>
        </w:rPr>
      </w:pPr>
      <w:r>
        <w:rPr>
          <w:sz w:val="24"/>
          <w:szCs w:val="24"/>
        </w:rPr>
        <w:t>Непосредственно после отречения императо</w:t>
        <w:softHyphen/>
        <w:t>ра от престола политическая ситуация в Нидер</w:t>
        <w:softHyphen/>
        <w:t>ландах была не очень благоприятной. Война ко</w:t>
        <w:softHyphen/>
        <w:t>роля с Францией охватила территорию Италии и Нидерландов. Финансовое положение было крайне тяжелым, и король при возобновлении военных действий вынужден был обратиться к Генеральным штатам с просьбой о финансовой помощи. Генеральные штаты собрались в Валан-сьенне в самый разгар войны, когда и дала о себе знать их оппозиция, к которой примкнуло знат</w:t>
        <w:softHyphen/>
        <w:t>ное дворянство. Субсидию, правда, пообещали, но при этом высказали резкую критику в адрес правительства. Король прекрасно знал, что ини- циатором образования этой оппозиции была высшая аристократия. Когда Филипп II после окончания войны с Францией в 1559 г. покидал Нидерланды, он обвинил принца Вильгельма Оранского и его друзей в активизации оппози</w:t>
        <w:softHyphen/>
        <w:t>ции, в том числе в Государственном совете, где принц Оранский вместе с графом Эгмонтом, а позже с графом Горном, выступали против вер</w:t>
        <w:softHyphen/>
        <w:t>ного министра короля Антуана Перрено, сеньо</w:t>
        <w:softHyphen/>
        <w:t>ра де Гранвеллы и против епископа Утрехтско</w:t>
        <w:softHyphen/>
        <w:t>го; в провинциальных и Генеральных штатах, где они как члены дворянской фракции оказывали влияние на духовенство и народ. В 1559 г. ко</w:t>
        <w:softHyphen/>
        <w:t>роль уже резко упрекал принца за то, что он возглавлял дворянскую оппозицию, теперь же стало ясно: Вильгельм не мог пользоваться до</w:t>
        <w:softHyphen/>
        <w:t>верием короля, так как был решительно против «чужой власти».</w:t>
      </w:r>
    </w:p>
    <w:p>
      <w:pPr>
        <w:pStyle w:val="Normal"/>
        <w:ind w:firstLine="540"/>
        <w:jc w:val="both"/>
        <w:rPr/>
      </w:pPr>
      <w:r>
        <w:rPr>
          <w:sz w:val="24"/>
          <w:szCs w:val="24"/>
        </w:rPr>
        <w:t>Филипп II перед своим отъездом из Нидерлан</w:t>
        <w:softHyphen/>
        <w:t>дов, по совету Гранвеллы, назначил правительни</w:t>
        <w:softHyphen/>
        <w:t>цей свою сводную сестру Маргариту Пармскую, а не племянницу Карла V Кристину Лотарингскую, которую предлагали Оранский и Эгмонт, что глубоко ранило гордость феодального дворян</w:t>
        <w:softHyphen/>
        <w:t>ства, потому что к нему причисляли также и Оранского, хотя он был германского происхож</w:t>
        <w:softHyphen/>
        <w:t>дения. Когда в 1544 г. Оранский прибыл в Нидерлан</w:t>
        <w:softHyphen/>
        <w:t>ды в качестве наследника своего племянника Рене де Шалона, он не мог считаться иностран</w:t>
        <w:softHyphen/>
        <w:t>цем, как это позже утверждал испанский король.</w:t>
      </w:r>
    </w:p>
    <w:p>
      <w:pPr>
        <w:pStyle w:val="Normal"/>
        <w:ind w:firstLine="540"/>
        <w:jc w:val="both"/>
        <w:rPr/>
      </w:pPr>
      <w:r>
        <w:rPr>
          <w:sz w:val="24"/>
          <w:szCs w:val="24"/>
        </w:rPr>
        <w:t>В эти годы германский дом Нассау уже был нидерландской дворянской династией. В 1403 г. Энгельберт фон Нассау, пробст</w:t>
      </w:r>
      <w:r>
        <w:rPr>
          <w:rStyle w:val="FootnoteCharacters"/>
          <w:rStyle w:val="FootnoteAnchor"/>
          <w:rFonts w:eastAsia="Symbol" w:cs="Symbol" w:ascii="Symbol" w:hAnsi="Symbol"/>
          <w:sz w:val="24"/>
          <w:szCs w:val="24"/>
        </w:rPr>
        <w:footnoteReference w:customMarkFollows="1" w:id="4"/>
        <w:t></w:t>
      </w:r>
      <w:r>
        <w:rPr>
          <w:sz w:val="24"/>
          <w:szCs w:val="24"/>
        </w:rPr>
        <w:t xml:space="preserve"> Мюнстерского собора, заключив брак с Иоганной фон Поланен, унаследовал обширные земельные владения в Брабанте: он был бароном Бреда, сеньором Леки, Гертруденберга, Нирварта и т.д. Вскоре он стал членом совета герцога Брабантского Антуана Бургундского; после его смерти занимал то же по</w:t>
        <w:softHyphen/>
        <w:t>ложение при его преемниках и посредничал меж</w:t>
        <w:softHyphen/>
        <w:t>ду Брабантскими штатами и бургундскими герцо</w:t>
        <w:softHyphen/>
        <w:t>гами, но при этом старался не участвовать ни в ка</w:t>
        <w:softHyphen/>
        <w:t>ких конфликтах. Его преемник Ян IV, с 1442 г. барон Бреда, а с 1450 г. правящий граф Нассау, оставался советником бургундских герцогов, со</w:t>
        <w:softHyphen/>
        <w:t>провождал их в многочисленных походах и через брак и обмен унаследовал новые владения в Бра</w:t>
        <w:softHyphen/>
        <w:t>банте, а также в Диете и Сихеме. Символом двой</w:t>
        <w:softHyphen/>
        <w:t>ной власти (барон Бреда и граф Нассау) является то, что тело его похоронено в усыпальнице собора в Бреде, а сердце — в Дилленбургской мо</w:t>
        <w:softHyphen/>
        <w:t>настырской церкви.</w:t>
      </w:r>
    </w:p>
    <w:p>
      <w:pPr>
        <w:pStyle w:val="Normal"/>
        <w:ind w:firstLine="540"/>
        <w:jc w:val="both"/>
        <w:rPr>
          <w:sz w:val="24"/>
          <w:szCs w:val="24"/>
        </w:rPr>
      </w:pPr>
      <w:r>
        <w:rPr>
          <w:sz w:val="24"/>
          <w:szCs w:val="24"/>
        </w:rPr>
        <w:t>Его сын Энгельберт Нассау (род. в 1454 г.) — самый знаменитый представитель династии Нассау в нидерландско-бургундских провинциях, тогда как его брат Иоганн договору от 8 мая 1457 г. в Бреде получил германские земли. Только замок Дилленбург остался их совместной собственностью.</w:t>
      </w:r>
    </w:p>
    <w:p>
      <w:pPr>
        <w:pStyle w:val="Normal"/>
        <w:ind w:firstLine="540"/>
        <w:jc w:val="both"/>
        <w:rPr/>
      </w:pPr>
      <w:r>
        <w:rPr>
          <w:sz w:val="24"/>
          <w:szCs w:val="24"/>
        </w:rPr>
        <w:t>Энгельберт Нассау, советник Карла Смелого, занимался также и пост главного правителя Ни</w:t>
        <w:softHyphen/>
        <w:t>дерландов. Будучи военачальником Карла, он был взят в плен у Нанси, позже верно служил Марии Бургундской и ее мужу Максимилиану, участвуя в их войнах против Франции и фламандских го</w:t>
        <w:softHyphen/>
        <w:t>родов (победитель в Гингате, 1479 г.). Земли Нас</w:t>
        <w:softHyphen/>
        <w:t>сау часто вносили огромный выкуп за освобож</w:t>
        <w:softHyphen/>
        <w:t>дение из плена Энгельберта. Он был дростом</w:t>
      </w:r>
      <w:r>
        <w:rPr>
          <w:rStyle w:val="FootnoteCharacters"/>
          <w:rStyle w:val="FootnoteAnchor"/>
          <w:rFonts w:eastAsia="Symbol" w:cs="Symbol" w:ascii="Symbol" w:hAnsi="Symbol"/>
          <w:sz w:val="24"/>
          <w:szCs w:val="24"/>
        </w:rPr>
        <w:footnoteReference w:customMarkFollows="1" w:id="5"/>
        <w:t></w:t>
      </w:r>
      <w:r>
        <w:rPr>
          <w:sz w:val="24"/>
          <w:szCs w:val="24"/>
        </w:rPr>
        <w:t xml:space="preserve"> Брабанта, губернатором Люксембурга, правите</w:t>
        <w:softHyphen/>
        <w:t>лем Голландии, Фландрии, Артуа, соправителем Нидерландов, а в 1501 г. даже их правителем, близким другом принца Филиппа Красивого, вер</w:t>
        <w:softHyphen/>
        <w:t>ным полководцем и дипломатом императора Максимилиана. Когда в 1504 г. рыцарь ордена Зо</w:t>
        <w:softHyphen/>
        <w:t>лотого Руна Энгельберт, на щите которого был девиз: «Это я, Нассау!», умер, историограф Молине написал о нем: «Благочестивейший и храб</w:t>
        <w:softHyphen/>
        <w:t>рейший, не ведавший страха и никогда не бежав</w:t>
        <w:softHyphen/>
        <w:t>ший с поля боя...»</w:t>
      </w:r>
    </w:p>
    <w:p>
      <w:pPr>
        <w:pStyle w:val="Normal"/>
        <w:ind w:firstLine="540"/>
        <w:jc w:val="both"/>
        <w:rPr>
          <w:sz w:val="24"/>
          <w:szCs w:val="24"/>
        </w:rPr>
      </w:pPr>
      <w:r>
        <w:rPr>
          <w:sz w:val="24"/>
          <w:szCs w:val="24"/>
        </w:rPr>
        <w:t>Брак Энгельберта с Кимбургой Баденской был бездетным, поэтому в качестве его наследника в Нидерланды еще в 1499 г. прибыл старший сын брата Генрих Нассау. Верный сподвижник Габс</w:t>
        <w:softHyphen/>
        <w:t>бургского дома, он стал советником и военачаль</w:t>
        <w:softHyphen/>
        <w:t>ником императора Максимилиана, хотя чаще слу</w:t>
        <w:softHyphen/>
        <w:t>жил ему как дипломат. В 1506 г. император назна</w:t>
        <w:softHyphen/>
        <w:t>чил его воспитателем эрцгерцога Карла, позже он стал энергичным помощником Карла V на пере</w:t>
        <w:softHyphen/>
        <w:t>говорах об избрании императора. С тех пор Ген</w:t>
        <w:softHyphen/>
        <w:t>рих Нассау, пребывая в свите императора, являл</w:t>
        <w:softHyphen/>
        <w:t>ся скорее другом и советчиком, а не только дип</w:t>
        <w:softHyphen/>
        <w:t>ломатом и военачальником. Вторым браком он женился на сестре Филиберта де Шалона, прин</w:t>
        <w:softHyphen/>
        <w:t>ца Оранского. Сын Генриха Рене де Шалон унас</w:t>
        <w:softHyphen/>
        <w:t>ледовал от Филиберта титул принца Оранского, а в 1538 г. после смерти отца занял его место в Нидерландах. Он тоже вошел в число близких друзей императора и стал правителем Голландии, Зеландии и Утрехта.</w:t>
      </w:r>
    </w:p>
    <w:p>
      <w:pPr>
        <w:pStyle w:val="Normal"/>
        <w:ind w:firstLine="540"/>
        <w:jc w:val="both"/>
        <w:rPr/>
      </w:pPr>
      <w:r>
        <w:rPr>
          <w:sz w:val="24"/>
          <w:szCs w:val="24"/>
        </w:rPr>
        <w:t>В 1544 г. двадцатишестилетний Рене де Ша</w:t>
        <w:softHyphen/>
        <w:t>лон, граф Нассау, принц Оранский, барон Бреда и т.д. погиб при осаде Сен'Дизье. Его брак был бездетным, поэтому еще в военном лагере у Ришмона он назначил своим наследником одиннадца</w:t>
        <w:softHyphen/>
        <w:t>тилетнего двоюродного брата Вильгельма фон Дилленбурга, старшего сына Вильгельма Нассау. Но возникли трудности из-за религии. В Орании, а также в Нидерландах вряд ли потерпели бы на</w:t>
        <w:softHyphen/>
        <w:t>следника-лютеранина. Не будем вдаваться в под</w:t>
        <w:softHyphen/>
        <w:t>робности многочисленных переговоров по пово</w:t>
        <w:softHyphen/>
        <w:t>ду наследования. Было решено, что мальчик до прибытия в Голландию должен выйти из-под влияния родителей-протестантов, особенно убеж</w:t>
        <w:softHyphen/>
        <w:t>денной в своей вере матери Юлианы фон Штольберг, и сразу же переехать в Бреду или Брюссель. Его отцу предложили отказаться от опекунства и согласиться на то, чтобы юный принц воспиты</w:t>
        <w:softHyphen/>
        <w:t>вался в Брюсселе в католическом духе.</w:t>
      </w:r>
    </w:p>
    <w:p>
      <w:pPr>
        <w:pStyle w:val="Normal"/>
        <w:ind w:firstLine="540"/>
        <w:jc w:val="both"/>
        <w:rPr>
          <w:sz w:val="24"/>
          <w:szCs w:val="24"/>
        </w:rPr>
      </w:pPr>
      <w:r>
        <w:rPr>
          <w:sz w:val="24"/>
          <w:szCs w:val="24"/>
        </w:rPr>
        <w:t>22 августа 1544 г. последовал отъезд наследни</w:t>
        <w:softHyphen/>
        <w:t>ка из Дилленбурга в сопровождении отца, и 6 сен</w:t>
        <w:softHyphen/>
        <w:t>тября для Вильгельма Оранского в возрасте 11 лет и 4 месяцев начался нидерландский период его жизни. Никто не подозревал, какой человеческой и политической трагедии положило начало это событие.</w:t>
      </w:r>
    </w:p>
    <w:p>
      <w:pPr>
        <w:pStyle w:val="Normal"/>
        <w:ind w:firstLine="540"/>
        <w:jc w:val="both"/>
        <w:rPr/>
      </w:pPr>
      <w:r>
        <w:rPr>
          <w:sz w:val="24"/>
          <w:szCs w:val="24"/>
        </w:rPr>
        <w:t>Юный принц сперва жил в замке Нассау у Бреды под опекой трех католических дворян и воспи</w:t>
        <w:softHyphen/>
        <w:t>тывался там вместе с двумя отпрысками германс</w:t>
        <w:softHyphen/>
        <w:t>ких городов фон Изенбургом и фон Вестербургом. В 1548 г. воспитатель Жером Перрено, сеньор Шампани, брат епископа Гранвеллы, посчитал, что пришло время для переезда в Брюссель. Но толь</w:t>
        <w:softHyphen/>
        <w:t>ко в декабре 1549 г., после того как будущий ко</w:t>
        <w:softHyphen/>
        <w:t>роль Филипп в сопровождении герцога Альбы принял принца Вильгельма в роскошном, в отде</w:t>
        <w:softHyphen/>
        <w:t>ланном в духе эпохи Возрождения замке Бреда, он смог поселиться при дворе правительницы Марии Венгерской. Позже он перебрался в официальный брюссельский дворец дома Нассау, о котором упо</w:t>
        <w:softHyphen/>
        <w:t>мянул Дюрер во время своего путешествия по Ни</w:t>
        <w:softHyphen/>
        <w:t>дерландам.</w:t>
      </w:r>
    </w:p>
    <w:p>
      <w:pPr>
        <w:pStyle w:val="Normal"/>
        <w:ind w:firstLine="540"/>
        <w:jc w:val="both"/>
        <w:rPr>
          <w:sz w:val="24"/>
          <w:szCs w:val="24"/>
        </w:rPr>
      </w:pPr>
      <w:r>
        <w:rPr>
          <w:sz w:val="24"/>
          <w:szCs w:val="24"/>
        </w:rPr>
        <w:t>Принц был молодым, знатным, одаренным и богатым наследником, владения и титулы которо</w:t>
        <w:softHyphen/>
        <w:t>го мы вкратце перечислим: барон Бреда, владе</w:t>
        <w:softHyphen/>
        <w:t>тельный сеньор Штеенбергена, Розендала, Остер-хаута, Гримбергена, Витена, Граве и Куика, дрост Брабанта, сеньор Виандена, Дасбурга, Сент-Вейта, Леки, Нирваарта, Сихема, Диеста, Меерхута и прочее, принц Оранский, граф Нассау...</w:t>
      </w:r>
    </w:p>
    <w:p>
      <w:pPr>
        <w:pStyle w:val="Normal"/>
        <w:ind w:firstLine="540"/>
        <w:jc w:val="both"/>
        <w:rPr/>
      </w:pPr>
      <w:r>
        <w:rPr>
          <w:sz w:val="24"/>
          <w:szCs w:val="24"/>
        </w:rPr>
        <w:t>Отец хотел, чтобы сын и в дальнейшем воспи</w:t>
        <w:softHyphen/>
        <w:t>тывался при дворе императора. Пребывание в Бреде и Брюсселе стало решающим моментом. Германского принца видеть там не желали, принц, нужен был бургундский, габсбургский нидерлан</w:t>
        <w:softHyphen/>
        <w:t>дский дворянин, воспитанный на «голландский манер»; этому способствовали католическая рели</w:t>
        <w:softHyphen/>
        <w:t>гия и французский язык. То, что Вильгельм в пе</w:t>
        <w:softHyphen/>
        <w:t>реписке и обиходе пользовался французским (свои последние слова он произнес тоже по-французски), показывает насколько сильно повлияла на него чужая среда. Его мать, убежденная люте</w:t>
        <w:softHyphen/>
        <w:t>ранка, вынуждена была смириться с переходом сына в католичество.</w:t>
      </w:r>
    </w:p>
    <w:p>
      <w:pPr>
        <w:pStyle w:val="Normal"/>
        <w:ind w:firstLine="540"/>
        <w:jc w:val="both"/>
        <w:rPr>
          <w:sz w:val="24"/>
          <w:szCs w:val="24"/>
        </w:rPr>
      </w:pPr>
      <w:r>
        <w:rPr>
          <w:sz w:val="24"/>
          <w:szCs w:val="24"/>
        </w:rPr>
        <w:t>Тем не менее долгие годы в отсутствие Виль</w:t>
        <w:softHyphen/>
        <w:t>гельма между Бредой и Дилленбургом не преры</w:t>
        <w:softHyphen/>
        <w:t>вались тайные связи: велась сердечная перепис</w:t>
        <w:softHyphen/>
        <w:t>ка, взаимно обменивались небольшими поручени</w:t>
        <w:softHyphen/>
        <w:t>ями, передавали друг другу кое-что из продуктов. Принц помогал своей семье и деньгами. Кроме того, отец и сын в то время довольно часто встре</w:t>
        <w:softHyphen/>
        <w:t>чались.</w:t>
      </w:r>
    </w:p>
    <w:p>
      <w:pPr>
        <w:pStyle w:val="Normal"/>
        <w:ind w:firstLine="540"/>
        <w:jc w:val="both"/>
        <w:rPr/>
      </w:pPr>
      <w:r>
        <w:rPr>
          <w:sz w:val="24"/>
          <w:szCs w:val="24"/>
        </w:rPr>
        <w:t>В 1548 г. принц, по поручению императора, по</w:t>
        <w:softHyphen/>
        <w:t>является на рейхстаге</w:t>
      </w:r>
      <w:r>
        <w:rPr>
          <w:rStyle w:val="FootnoteCharacters"/>
          <w:rStyle w:val="FootnoteAnchor"/>
          <w:rFonts w:eastAsia="Symbol" w:cs="Symbol" w:ascii="Symbol" w:hAnsi="Symbol"/>
          <w:sz w:val="24"/>
          <w:szCs w:val="24"/>
        </w:rPr>
        <w:footnoteReference w:customMarkFollows="1" w:id="6"/>
        <w:t></w:t>
      </w:r>
      <w:r>
        <w:rPr>
          <w:sz w:val="24"/>
          <w:szCs w:val="24"/>
        </w:rPr>
        <w:t xml:space="preserve"> в Аугсбурге. Тогда ему было только 15 лет, но очень скоро он завоевал благосклонность императора. Может быть, это было вызвано воспоминаниями о покойных к тому времени друзьях Генрихе и Рене, а может, для короля было важно укрепить через принца отношения с дружески настроенными германски</w:t>
        <w:softHyphen/>
        <w:t>ми принцами-протестантами, или же император быстро оценил выдающиеся способности Оранс</w:t>
        <w:softHyphen/>
        <w:t>кого, человека высокоодаренного, темперамент</w:t>
        <w:softHyphen/>
        <w:t>ного, но умеющего владеть собой, деликатного, молчаливого, со светлой головой! Говорят, что правительница Мария ревностно ходатайствова</w:t>
        <w:softHyphen/>
        <w:t>ла за принца перед императором, и тот оставлял юношу в своих апартаментах во время важных дипломатических и даже частных разговоров.</w:t>
      </w:r>
    </w:p>
    <w:p>
      <w:pPr>
        <w:pStyle w:val="Normal"/>
        <w:ind w:firstLine="540"/>
        <w:jc w:val="both"/>
        <w:rPr>
          <w:sz w:val="24"/>
          <w:szCs w:val="24"/>
        </w:rPr>
      </w:pPr>
      <w:r>
        <w:rPr>
          <w:sz w:val="24"/>
          <w:szCs w:val="24"/>
        </w:rPr>
        <w:t>Нет ничего удивительного, что способный молодый человек занимал высокий политический и военный пост. Первый брак Вильгельма, которо</w:t>
        <w:softHyphen/>
        <w:t>му энергично содействовала Мария Венгерская, еще больше поднял его престиж. Нравы молодых придворных оставляли желать лучшего, и, по-видимому, правительница, стараясь оградить юного принца от опасностей придворного развра</w:t>
        <w:softHyphen/>
        <w:t>та, сочла необходимой раннюю женитьбу. Брак восемнадцатилетнего Вильгельма с богатой на</w:t>
        <w:softHyphen/>
        <w:t>следницей Максимилиана фон Бюрена, заклю</w:t>
        <w:softHyphen/>
        <w:t>ченный в 1551 г., сделал его сеньором Эгмонда и Леердама, графом фон Бюреном, и т.д., то есть бо</w:t>
        <w:softHyphen/>
        <w:t>гатейшим дворянином Нидерландов, чья соб</w:t>
        <w:softHyphen/>
        <w:t>ственность почти равнялась королевской. Он рас</w:t>
        <w:softHyphen/>
        <w:t>полагал большими доходами, которые, однако, очень быстро истощились. Молодой принц жил пышно, держал многочисленных слуг, тратил ог</w:t>
        <w:softHyphen/>
        <w:t>ромные деньги на содержание двора. Расходы на службе у короля были очень высокими, поэтому у Вильгельма появились крупные долги — бич любого дворянина того времени.</w:t>
      </w:r>
    </w:p>
    <w:p>
      <w:pPr>
        <w:pStyle w:val="Normal"/>
        <w:ind w:firstLine="540"/>
        <w:jc w:val="both"/>
        <w:rPr/>
      </w:pPr>
      <w:r>
        <w:rPr>
          <w:sz w:val="24"/>
          <w:szCs w:val="24"/>
        </w:rPr>
        <w:t>Личность принца раскрылась не столько в во</w:t>
        <w:softHyphen/>
        <w:t>енном деле, сколько в дипломатии. Набор войска, вербовка и командование кавалерией были под силу любому знатному дворянину. Несмотря на это, о принце довольно рано (1551 г.) становит</w:t>
        <w:softHyphen/>
        <w:t>ся известно как о «командире и капитане» 200 ка</w:t>
        <w:softHyphen/>
        <w:t>валеристов, а в 1552 г. во время войны с Фран</w:t>
        <w:softHyphen/>
        <w:t>цией он получает под командование полк. Виль</w:t>
        <w:softHyphen/>
        <w:t>гельма можно было встретить и в Меце при стро</w:t>
        <w:softHyphen/>
        <w:t>ительстве крепости Мариенбург, а в 1555 г. он стал главнокомандующим Маасской армией (письма жене и правительнице свидетельствуют о гордости и чувстве выполненного долга); при этом назначении Карл V обошел опытного пол</w:t>
        <w:softHyphen/>
        <w:t>ководца графа фон Эгмонта. Когда принцу испол</w:t>
        <w:softHyphen/>
        <w:t>нилась 22 года, он отказался от назначения губер</w:t>
        <w:softHyphen/>
        <w:t>натором Люксембурга, объяснив это молодостью и отсутствием опыта.</w:t>
      </w:r>
    </w:p>
    <w:p>
      <w:pPr>
        <w:pStyle w:val="Normal"/>
        <w:ind w:firstLine="540"/>
        <w:jc w:val="both"/>
        <w:rPr>
          <w:sz w:val="24"/>
          <w:szCs w:val="24"/>
        </w:rPr>
      </w:pPr>
      <w:r>
        <w:rPr>
          <w:sz w:val="24"/>
          <w:szCs w:val="24"/>
        </w:rPr>
        <w:t>Между тем его назначили членом Государ</w:t>
        <w:softHyphen/>
        <w:t>ственного совета, и в октябре 1555 г. он прибыл из военного лагеря, чтобы присутствовать на це</w:t>
        <w:softHyphen/>
        <w:t>ремонии отречения и прощальных торжествах императора. Карл появился на собрании Гене</w:t>
        <w:softHyphen/>
        <w:t>ральных штатов, опираясь на плечо принца, и пе</w:t>
        <w:softHyphen/>
        <w:t>редал власть своему сыну Филиппу. Оранский же был произведен в рыцари ордена Золотого Руна. Его военная карьера длилась с короткими пере</w:t>
        <w:softHyphen/>
        <w:t>рывами до 1559 г.</w:t>
      </w:r>
    </w:p>
    <w:p>
      <w:pPr>
        <w:pStyle w:val="Normal"/>
        <w:ind w:firstLine="540"/>
        <w:jc w:val="both"/>
        <w:rPr/>
      </w:pPr>
      <w:r>
        <w:rPr>
          <w:sz w:val="24"/>
          <w:szCs w:val="24"/>
        </w:rPr>
        <w:t>До и после 1555 г. принц Вильгельм часто со</w:t>
        <w:softHyphen/>
        <w:t>вершал поездки по поручению Марии или наместника для ведения важных переговоров с депу</w:t>
        <w:softHyphen/>
        <w:t>тациями вражеской стороны о финансовом поло</w:t>
        <w:softHyphen/>
        <w:t>жении, об обновлении властей в брабантских го</w:t>
        <w:softHyphen/>
        <w:t>родах, о перемирии с противником. В конце фев</w:t>
        <w:softHyphen/>
        <w:t>раля 1558 г. по поручению Карла V он доставил во Франкфурт императорские регалии и акты от</w:t>
        <w:softHyphen/>
        <w:t>речения от трона. Когда Вильгельм был во Фран</w:t>
        <w:softHyphen/>
        <w:t>кфурте, он получил известие о болезни жены. Принц поспешил домой через Дилленбург и при</w:t>
        <w:softHyphen/>
        <w:t>был как раз вовремя, чтобы успеть проститься с молодой супругой.</w:t>
      </w:r>
    </w:p>
    <w:p>
      <w:pPr>
        <w:pStyle w:val="Normal"/>
        <w:ind w:firstLine="540"/>
        <w:jc w:val="both"/>
        <w:rPr>
          <w:sz w:val="24"/>
          <w:szCs w:val="24"/>
        </w:rPr>
      </w:pPr>
      <w:r>
        <w:rPr>
          <w:sz w:val="24"/>
          <w:szCs w:val="24"/>
        </w:rPr>
        <w:t>Еще не прошла боль от утраты так рано поки</w:t>
        <w:softHyphen/>
        <w:t>нувшей его любимой супруги — «истинного дру</w:t>
        <w:softHyphen/>
        <w:t>га», — а государственные дела снова поглотили его. Весь август 1558 г. принц вел переговоры о мире в Воселле, а 3 апреля 1559 г. по поручению короля подписал мирный договор в Като-Камбрези. В мае договор был ратифицирован в Брюс</w:t>
        <w:softHyphen/>
        <w:t>селе и вскоре после этого торжественно оглашен в Париже. Там принц появлялся в обществе гра</w:t>
        <w:softHyphen/>
        <w:t>фа Эгмонта и герцога Альбы, людей, которые сыг</w:t>
        <w:softHyphen/>
        <w:t>рали потом особую роль в прологе нидерландско</w:t>
        <w:softHyphen/>
        <w:t>го восстания.</w:t>
      </w:r>
    </w:p>
    <w:p>
      <w:pPr>
        <w:pStyle w:val="Normal"/>
        <w:ind w:firstLine="540"/>
        <w:jc w:val="both"/>
        <w:rPr/>
      </w:pPr>
      <w:r>
        <w:rPr>
          <w:sz w:val="24"/>
          <w:szCs w:val="24"/>
        </w:rPr>
        <w:t>Жизнь, не знающая покоя! По поручению короля, он был поверенным при заключении брака по доверенности между коро</w:t>
        <w:softHyphen/>
        <w:t>лем Филиппом и Елизаветой Валуа, дочерью ко</w:t>
        <w:softHyphen/>
        <w:t>роля Франции Генриха II, присутствовал также при помолвке правителя Нидерландов Филиберта Савойского с Маргаритой Французской.</w:t>
      </w:r>
    </w:p>
    <w:p>
      <w:pPr>
        <w:pStyle w:val="Normal"/>
        <w:ind w:firstLine="540"/>
        <w:jc w:val="both"/>
        <w:rPr>
          <w:sz w:val="24"/>
          <w:szCs w:val="24"/>
        </w:rPr>
      </w:pPr>
      <w:r>
        <w:rPr>
          <w:sz w:val="24"/>
          <w:szCs w:val="24"/>
        </w:rPr>
        <w:t>Эта миссия при французском дворе оказалась решающей в дальнейшей судьбе принца, и много лет спустя он подробно рассказал о ней в своей защитительной речи — знаменитой «Апологии». Король Генрих, не будучи в курсе политической обстановки в Нидерландах, посчитал возможным открыто обсуждать все секреты с принцем как с уполномоченным короля, которого он встречал на всех переговорах о мире и королевских брако</w:t>
        <w:softHyphen/>
        <w:t>сочетаниях вместе с Гранвеллой или Альбой. Во время охоты в Венсенском лесу он сообщил Вильгельму о планах короля Филиппа, передан</w:t>
        <w:softHyphen/>
        <w:t>ных через Альбу. Филипп и Генрих намеревались бороться за истребление всех протестантов не только во Франции и Нидерландах, но и во всех странах, «христианского мира». Целью, по словам Генриха, было учреждение испанской Инквизи</w:t>
        <w:softHyphen/>
        <w:t>ции во Франции и Нидерландах.</w:t>
      </w:r>
    </w:p>
    <w:p>
      <w:pPr>
        <w:pStyle w:val="Normal"/>
        <w:ind w:firstLine="540"/>
        <w:jc w:val="both"/>
        <w:rPr>
          <w:sz w:val="24"/>
          <w:szCs w:val="24"/>
        </w:rPr>
      </w:pPr>
      <w:r>
        <w:rPr>
          <w:sz w:val="24"/>
          <w:szCs w:val="24"/>
        </w:rPr>
        <w:t>В «Апологии» Оранский подробно рассказал, насколько глубоко потрясло его это сообщение, что именно тогда он принял решение всеми си</w:t>
        <w:softHyphen/>
        <w:t>лами противостоять планам католических коро</w:t>
        <w:softHyphen/>
        <w:t>лей и вместе с простым народом бороться против их намерений.</w:t>
      </w:r>
    </w:p>
    <w:p>
      <w:pPr>
        <w:pStyle w:val="Normal"/>
        <w:ind w:firstLine="540"/>
        <w:jc w:val="both"/>
        <w:rPr/>
      </w:pPr>
      <w:r>
        <w:rPr>
          <w:sz w:val="24"/>
          <w:szCs w:val="24"/>
        </w:rPr>
        <w:t>Пусть остается открытым вопрос, правильно ли Генрих истолковал принцу планы Филиппа, но то, что последний стремился к истреблению еретиков, подтверждают его многочисленные дей</w:t>
        <w:softHyphen/>
        <w:t>ствия и высказывания. Нельзя не согласиться с мнением Рахваля, германского биографа принца Вильгельма, что после того как Оранский, пробыв вождем оппозиции и руководителем революции до 1580 г., позже вернулся к хранимой им тайне, в его воспоминаниях вполне могли перемешаться этот разговор и события, на самом деле имевшие место в другое время. Здесь очень трудно отли</w:t>
        <w:softHyphen/>
        <w:t>чить вымысел от правды. Но как бы то ни было, с 1580 г. политическая деятельность принца в ос</w:t>
        <w:softHyphen/>
        <w:t>новном сводилось к участию в оппозиции, на</w:t>
        <w:softHyphen/>
        <w:t>правленной лишь на сохранение сословных при</w:t>
        <w:softHyphen/>
        <w:t>вилегий, а после 1559 г., и уже тем более после 1563-го, выступавшей за изменение религиозных отношений.</w:t>
      </w:r>
    </w:p>
    <w:p>
      <w:pPr>
        <w:pStyle w:val="Normal"/>
        <w:ind w:firstLine="540"/>
        <w:jc w:val="both"/>
        <w:rPr/>
      </w:pPr>
      <w:r>
        <w:rPr>
          <w:sz w:val="24"/>
          <w:szCs w:val="24"/>
        </w:rPr>
        <w:t>7 августа 1559 г. в Генте собрались генеральные штаты, так как Филипп хотел попрощаться со своими подданными. Он никогда больше не уви</w:t>
        <w:softHyphen/>
        <w:t>дел своих богатых, процветающих нидерландских провинций. Принц был назначен правителем Гол</w:t>
        <w:softHyphen/>
        <w:t>ландии, Зеландии, Утрехта, Западной Фрислан-дии, Воорне и Бриля и сопровождал короля от Гента до Флиссингена, где стоял на приколе ис</w:t>
        <w:softHyphen/>
        <w:t>панский флот. Мы не заблуждаемся: Вильгельм Оранский Молчаливый, Вильгельм фон Нассау до сих пор следовал путем своих нассауско-брабантских предков. Но с 1559 г. он изменил курс. Принц становится вождем оппозиции политичес</w:t>
        <w:softHyphen/>
        <w:t>кому режиму, регентше, влиятельнейшему мини</w:t>
        <w:softHyphen/>
        <w:t>стру короля Гранвелле, и именно в этом качестве предстает исторической личностью, шагнувшей далеко за пределы бургундско-нидерландского мира и сыгравшей значительную роль в истории Западной Европы и империи.</w:t>
      </w:r>
    </w:p>
    <w:p>
      <w:pPr>
        <w:pStyle w:val="Normal"/>
        <w:ind w:firstLine="540"/>
        <w:jc w:val="both"/>
        <w:rPr>
          <w:sz w:val="24"/>
          <w:szCs w:val="24"/>
        </w:rPr>
      </w:pPr>
      <w:r>
        <w:rPr>
          <w:sz w:val="24"/>
          <w:szCs w:val="24"/>
        </w:rPr>
      </w:r>
    </w:p>
    <w:p>
      <w:pPr>
        <w:pStyle w:val="Normal"/>
        <w:ind w:firstLine="540"/>
        <w:jc w:val="both"/>
        <w:rPr>
          <w:b/>
          <w:b/>
          <w:sz w:val="28"/>
          <w:szCs w:val="28"/>
        </w:rPr>
      </w:pPr>
      <w:r>
        <w:rPr>
          <w:b/>
          <w:sz w:val="28"/>
          <w:szCs w:val="28"/>
        </w:rPr>
        <w:t>ВОЖДЬ ОППОЗИЦИИ</w:t>
      </w:r>
    </w:p>
    <w:p>
      <w:pPr>
        <w:pStyle w:val="Normal"/>
        <w:ind w:firstLine="540"/>
        <w:jc w:val="both"/>
        <w:rPr>
          <w:b/>
          <w:b/>
          <w:sz w:val="28"/>
          <w:szCs w:val="28"/>
        </w:rPr>
      </w:pPr>
      <w:r>
        <w:rPr>
          <w:b/>
          <w:sz w:val="28"/>
          <w:szCs w:val="28"/>
        </w:rPr>
        <w:t>1559-1567 гг.</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Состояние дел в Нидерландах беспокоило коро</w:t>
        <w:softHyphen/>
        <w:t>ля Филиппа. Финансовое положение было подо</w:t>
        <w:softHyphen/>
        <w:t>рвано, Генеральные штаты отказались ассигновать новые деньги, если не будут выполнены условия, которые король посчитал оскорбительными. В Брабанте оппозиция резче всех высказывалась по поводу привилегий, и Филипп знал, что высшее дворянство, и прежде всего принц, спровоциро</w:t>
        <w:softHyphen/>
        <w:t>вали антииспанские настроения.</w:t>
      </w:r>
    </w:p>
    <w:p>
      <w:pPr>
        <w:pStyle w:val="Normal"/>
        <w:ind w:firstLine="540"/>
        <w:jc w:val="both"/>
        <w:rPr>
          <w:sz w:val="24"/>
          <w:szCs w:val="24"/>
        </w:rPr>
      </w:pPr>
      <w:r>
        <w:rPr>
          <w:sz w:val="24"/>
          <w:szCs w:val="24"/>
        </w:rPr>
        <w:t>Положение усугубил новый конфликт. До сих пор Нидерланды были настроены против «ино</w:t>
        <w:softHyphen/>
        <w:t>странцев», испанских войск в стране, тяжелого финансового бремени. Теперь осложнения вызва</w:t>
        <w:softHyphen/>
        <w:t>ла религиозная политика короля. Нидерланды получили новую церковную организацию, так как Филипп хотел назначить 15 новых епископов.</w:t>
      </w:r>
    </w:p>
    <w:p>
      <w:pPr>
        <w:pStyle w:val="Normal"/>
        <w:ind w:firstLine="540"/>
        <w:jc w:val="both"/>
        <w:rPr>
          <w:sz w:val="24"/>
          <w:szCs w:val="24"/>
        </w:rPr>
      </w:pPr>
      <w:r>
        <w:rPr>
          <w:sz w:val="24"/>
          <w:szCs w:val="24"/>
        </w:rPr>
        <w:t>Епископ Гранвелла, верный министр короля, дол</w:t>
        <w:softHyphen/>
        <w:t>жен был стать Мехельнским архиепископом с двумя архиепископами в качестве помощников, а также примасом Нидерландов. Благодаря этому Нидерланды становились независимой церков</w:t>
        <w:softHyphen/>
        <w:t>ной провинцией без связей с Кельном и Реймсом, которым прежде подчинялись. При каждом епис</w:t>
        <w:softHyphen/>
        <w:t>копе должны были находиться два представите</w:t>
        <w:softHyphen/>
        <w:t>ля Инквизиции для надзора за католическим ве</w:t>
        <w:softHyphen/>
        <w:t>роисповеданием населения. В Государственном совете намеревались дальше проводить в жизнь планы короля.</w:t>
      </w:r>
    </w:p>
    <w:p>
      <w:pPr>
        <w:pStyle w:val="Normal"/>
        <w:ind w:firstLine="540"/>
        <w:jc w:val="both"/>
        <w:rPr>
          <w:sz w:val="24"/>
          <w:szCs w:val="24"/>
        </w:rPr>
      </w:pPr>
      <w:r>
        <w:rPr>
          <w:sz w:val="24"/>
          <w:szCs w:val="24"/>
        </w:rPr>
        <w:t>Эти нововведения содействовали бы процвета</w:t>
        <w:softHyphen/>
        <w:t>нию католической церкви и духовенства, но для народа олицетворяли ужасы испанской Инквизи</w:t>
        <w:softHyphen/>
        <w:t>ции. План создания новых епископатов повсюду вызвал сопротивление, и многие города отказа</w:t>
        <w:softHyphen/>
        <w:t>лись принять вновь назначенных епископов (сре</w:t>
        <w:softHyphen/>
        <w:t>ди них Антверпен и Босх... в Брабанте!). Гранвел</w:t>
        <w:softHyphen/>
        <w:t>ла выработал план, по которому новые епископы могли быть также аббатами или прелатами, и до</w:t>
        <w:softHyphen/>
        <w:t>ходы аббатства тогда переходили бы к новому епископу.</w:t>
      </w:r>
    </w:p>
    <w:p>
      <w:pPr>
        <w:pStyle w:val="Normal"/>
        <w:ind w:firstLine="540"/>
        <w:jc w:val="both"/>
        <w:rPr/>
      </w:pPr>
      <w:r>
        <w:rPr>
          <w:sz w:val="24"/>
          <w:szCs w:val="24"/>
        </w:rPr>
        <w:t>Оппозиция активизировалась: прелаты хотели остаться на своих местах и сохранить доходы аб</w:t>
        <w:softHyphen/>
        <w:t>батств. Пришли в движение также и генеральные штаты. Прелаты как члены духовного сословия в штатах поддержали оппозицию в нидерландском национальном, антииспанском духе. Были опасе</w:t>
        <w:softHyphen/>
        <w:t>ния, что теперь епископы, креатуры короля, зай</w:t>
        <w:softHyphen/>
        <w:t>мут все места в штатах и ослабят оппозицию. По этому пункту интересы дворянства совпали с интересами сословий и духовенства. Раньше сан епископа получали выходцы из знатных дворян</w:t>
        <w:softHyphen/>
        <w:t>ских семей, теперь эта привилегия у дворянства была отнята! Противостояние городов, духовен</w:t>
        <w:softHyphen/>
        <w:t>ства и штатов поддержала высшая аристократия, и в первую очередь граф Эгмонт и принц Оранс</w:t>
        <w:softHyphen/>
        <w:t>кий. На землях принца находилось много владе</w:t>
        <w:softHyphen/>
        <w:t>ний норбертинских аббатств. Он всегда поддер</w:t>
        <w:softHyphen/>
        <w:t>живал добрые отношения с прелатами, и они ча</w:t>
        <w:softHyphen/>
        <w:t>сто гостили в замке Бреда. Их отсутствие на за</w:t>
        <w:softHyphen/>
        <w:t>седаниях штатов сильно ослабило позицию принца, а вместе с ним и высшего дворянства. Из-за сопротивления прелатов, а также благодаря вмешательству Рима, план Гранвеллы был отло</w:t>
        <w:softHyphen/>
        <w:t>жен на многие годы. Отношения Оранского и Гранвеллы сильно осложнились тем, что после</w:t>
        <w:softHyphen/>
        <w:t>дний (кардинал с 1561 г.) в непокорности духо</w:t>
        <w:softHyphen/>
        <w:t>венства и сословий не без оснований увидел вли</w:t>
        <w:softHyphen/>
        <w:t>яние Оранского.</w:t>
      </w:r>
    </w:p>
    <w:p>
      <w:pPr>
        <w:pStyle w:val="Normal"/>
        <w:ind w:firstLine="540"/>
        <w:jc w:val="both"/>
        <w:rPr/>
      </w:pPr>
      <w:r>
        <w:rPr>
          <w:sz w:val="24"/>
          <w:szCs w:val="24"/>
        </w:rPr>
        <w:t>Оранский и Эгмонт не были привлечены к обсуждению реорганизации в Государственном совете, но внешне все выглядело так, будто они несли за нее ответственность. То же самое про</w:t>
        <w:softHyphen/>
        <w:t>изошло при рассмотрении весьма щекотливого вопроса о выводе из Нидерландов испанских войск. Принц упорно возражал против подобной практики: в июле 1561 г. они с Эгмонтом отпра</w:t>
        <w:softHyphen/>
        <w:t>вили королю резкое письмо, в котором требова</w:t>
        <w:softHyphen/>
        <w:t>ли обсуждения всех дел на пленарном заседании совета. Ответа не последовало, и оппозиция уси</w:t>
        <w:softHyphen/>
        <w:t>лилась. Друг Оранского Филипп де Монморанси, граф Горн, теперь уже в Государственном со</w:t>
        <w:softHyphen/>
        <w:t>вете стал на сторону Оранского и Эгмонта, и они втроем противостояли планам короля об исполь</w:t>
        <w:softHyphen/>
        <w:t>зовании специального отряда кавалерии в войне против французских гугенотов. После этого от Гранвеллы и правительницы — с 1559 г. Марга</w:t>
        <w:softHyphen/>
        <w:t>риты Пармской — поступила жалоба Филиппу: Оранский и его друзья вызывают беспорядки в стране.</w:t>
      </w:r>
    </w:p>
    <w:p>
      <w:pPr>
        <w:pStyle w:val="Normal"/>
        <w:ind w:firstLine="540"/>
        <w:jc w:val="both"/>
        <w:rPr>
          <w:sz w:val="24"/>
          <w:szCs w:val="24"/>
        </w:rPr>
      </w:pPr>
      <w:r>
        <w:rPr>
          <w:sz w:val="24"/>
          <w:szCs w:val="24"/>
        </w:rPr>
        <w:t>Вильгельм и его коллеги в Государственном совете вынесли дело об аббатствах и кавалерий</w:t>
        <w:softHyphen/>
        <w:t>ском отряде на собрание рыцарей ордена Золо</w:t>
        <w:softHyphen/>
        <w:t>того Руна, в результате чего королю Франции было отказано в любой помощи в его борьбе про</w:t>
        <w:softHyphen/>
        <w:t>тив гугенотов на том основании, что это вызовет неодобрение и раздражение германских князей. В событиях видна рука Оранского: благодаря его браку с Анной Саксонской, дочерью покой</w:t>
        <w:softHyphen/>
        <w:t>ного курфюрста Морица, в августе 1561 г. уси</w:t>
        <w:softHyphen/>
        <w:t>лилось влияние гессенских и саксонских род</w:t>
        <w:softHyphen/>
        <w:t>ственников.</w:t>
      </w:r>
    </w:p>
    <w:p>
      <w:pPr>
        <w:pStyle w:val="Normal"/>
        <w:ind w:firstLine="540"/>
        <w:jc w:val="both"/>
        <w:rPr>
          <w:sz w:val="24"/>
          <w:szCs w:val="24"/>
        </w:rPr>
      </w:pPr>
      <w:r>
        <w:rPr>
          <w:sz w:val="24"/>
          <w:szCs w:val="24"/>
        </w:rPr>
        <w:t>Из собрания рыцарей Золотого Руна в мае 1562 г. образовалась лига дворян, которая под предводительством принца выступала против Гранвеллы и абсолютистской политики короля. От ее имени Оранский потребовал на Государ</w:t>
        <w:softHyphen/>
        <w:t>ственном совете созыва Генеральных штатов. В этом оппозиционном движении, в основном на</w:t>
        <w:softHyphen/>
        <w:t>правленном против всемогущего Гранвеллы, Оранский являлся руководящей фигурой и в ка</w:t>
        <w:softHyphen/>
        <w:t>честве таковой был признан как друзьями, так и врагами.</w:t>
      </w:r>
    </w:p>
    <w:p>
      <w:pPr>
        <w:pStyle w:val="Normal"/>
        <w:ind w:firstLine="540"/>
        <w:jc w:val="both"/>
        <w:rPr>
          <w:sz w:val="24"/>
          <w:szCs w:val="24"/>
        </w:rPr>
      </w:pPr>
      <w:r>
        <w:rPr>
          <w:sz w:val="24"/>
          <w:szCs w:val="24"/>
        </w:rPr>
        <w:t>Правительница и Гранвелла опасались, что Оранский и его друзья будут противостоять пра</w:t>
        <w:softHyphen/>
        <w:t>вительству и королю, применяя насильственные методы. Недовольство короля выразилось в том, что он не послал принца в качестве своего упол</w:t>
        <w:softHyphen/>
        <w:t>номоченного на рейхстаге во Франкфурте, кото</w:t>
        <w:softHyphen/>
        <w:t>рый собрался по поводу избрания Максимилиа</w:t>
        <w:softHyphen/>
        <w:t>на II. После этого Вильгельм совершил вызыва</w:t>
        <w:softHyphen/>
        <w:t>ющий поступок — отправился туда по собствен</w:t>
        <w:softHyphen/>
        <w:t>ной инициативе и оставался там до декабря, вел переговоры с германскими делегациями об учас</w:t>
        <w:softHyphen/>
        <w:t>тии рейхстага в борьбе против религиозных пре</w:t>
        <w:softHyphen/>
        <w:t>следований.</w:t>
      </w:r>
    </w:p>
    <w:p>
      <w:pPr>
        <w:pStyle w:val="Normal"/>
        <w:ind w:firstLine="540"/>
        <w:jc w:val="both"/>
        <w:rPr/>
      </w:pPr>
      <w:r>
        <w:rPr>
          <w:sz w:val="24"/>
          <w:szCs w:val="24"/>
        </w:rPr>
        <w:t>Пребывание в Германии способствовало усиле</w:t>
        <w:softHyphen/>
        <w:t>нию агрессивной позиции принца. В марте было отправлено письмо королю Филиппу: Оранский, Эгмонт и Горн как члены Государственного совета требовали отставки Гранвеллы. В послании указывалось, что если требование не будет выпол</w:t>
        <w:softHyphen/>
        <w:t>нено, они обратятся с ходатайством о своем вы</w:t>
        <w:softHyphen/>
        <w:t>ходе из Государственного совета. Гранвелла ут</w:t>
        <w:softHyphen/>
        <w:t>верждал, что инициатором этой акции был Оран</w:t>
        <w:softHyphen/>
        <w:t>ский. Поскольку ответа не последовало, Оранс</w:t>
        <w:softHyphen/>
        <w:t>кий пишет новое письмо: Гранвелла должен уйти, а до тех пор, пока это не произойдет, принц и его друзья присутствовать на Государственном сове</w:t>
        <w:softHyphen/>
        <w:t>те не будет. Король Филипп и Маргарита Парм-ская теперь твердо убеждены: Оранский виноват во всем. А потому следовало — именно так — уси</w:t>
        <w:softHyphen/>
        <w:t>лить наблюдение за его отношениями с германс</w:t>
        <w:softHyphen/>
        <w:t>кими родственниками. Брат принца Людвиг Нас-сау был тогда посредником между Оранским и его германскими друзьями; с ним Вильгельм об</w:t>
        <w:softHyphen/>
        <w:t>суждал план возможной вербовки ландскнехтов. Маргарита с недовольством следила за частыми поездками Людвига Нассау, жившего при дворе принца. 13 марта 1563 г. последовала отставка Гранвеллы. Настало время триумфа для Оранс</w:t>
        <w:softHyphen/>
        <w:t>кого, который теперь вернулся в Государствен</w:t>
        <w:softHyphen/>
        <w:t>ный совет и занял ведущее положение в государ</w:t>
        <w:softHyphen/>
        <w:t>стве. Слишком долго можно описывать многочис</w:t>
        <w:softHyphen/>
        <w:t>ленные раздоры, возникшие потом между Оран</w:t>
        <w:softHyphen/>
        <w:t>ским и правительством, но нужно заметить, что после пережитого успеха политика Вильгельма стала менее радикальной. Принц доказывал свою верность католической церкви столь убедитель</w:t>
        <w:softHyphen/>
        <w:t>но, что никто не мог заподозрить его в терпимос</w:t>
        <w:softHyphen/>
        <w:t>ти к кальвинизму.</w:t>
      </w:r>
    </w:p>
    <w:p>
      <w:pPr>
        <w:pStyle w:val="Normal"/>
        <w:ind w:firstLine="540"/>
        <w:jc w:val="both"/>
        <w:rPr/>
      </w:pPr>
      <w:r>
        <w:rPr>
          <w:sz w:val="24"/>
          <w:szCs w:val="24"/>
        </w:rPr>
        <w:t>По отношению к папе римскому он вел себя ло</w:t>
        <w:softHyphen/>
        <w:t>яльно, хотя в его наследном княжестве Оранском к католической церкви относились иначе. Виль</w:t>
        <w:softHyphen/>
        <w:t>гельм вызвал неприязнь у нидерландских кальви</w:t>
        <w:softHyphen/>
        <w:t>нистов, и Людвиг предостерегал его от этих фана</w:t>
        <w:softHyphen/>
        <w:t>тиков. С другой стороны, он с большим интересом следил за развитием гугенотского движения во Франции и даже рассчитывал на его возможную помощь в борьбе против Испании. Принц сохра</w:t>
        <w:softHyphen/>
        <w:t>нил тесные отношения с теми теологами, которые выступали за равенство между религиями, и не прекратил поддерживать связь с германскими род</w:t>
        <w:softHyphen/>
        <w:t>ственниками-лютеранами и друзьями, в чем неустанную помощь оказывал ему Людвиг. Хотя Оран</w:t>
        <w:softHyphen/>
        <w:t>ский называл себя верным слугой короля, он ре</w:t>
        <w:softHyphen/>
        <w:t>шительно противостоял его централизованной абсолютистской политике, но всячески избегал любых отношений со сторонниками радикальных мер, осевшими за пределами страны. И тем не ме</w:t>
        <w:softHyphen/>
        <w:t>нее все нити оппозиции вели к принцу. Создается впечатление, что события увлекли его за собой, и он чувствовал себя вожаком целого движения, це</w:t>
        <w:softHyphen/>
        <w:t>лей которого в тот момент еще не видел.</w:t>
      </w:r>
    </w:p>
    <w:p>
      <w:pPr>
        <w:pStyle w:val="Normal"/>
        <w:ind w:firstLine="540"/>
        <w:jc w:val="both"/>
        <w:rPr/>
      </w:pPr>
      <w:r>
        <w:rPr>
          <w:sz w:val="24"/>
          <w:szCs w:val="24"/>
        </w:rPr>
        <w:t>После отъезда Гранвеллы Оранский и его дру</w:t>
        <w:softHyphen/>
        <w:t>зья вернулись в Государственный совет и попытались усилить влияние дворянства и Генераль</w:t>
        <w:softHyphen/>
        <w:t>ных штатов. Принцу даже удалось добиться от Маргариты Пармской более мягкого отношения к религиозным вопросам, и это произошло как раз в тот момент, когда король приказал огласить решение Тридентского собора, в котором указы</w:t>
        <w:softHyphen/>
        <w:t>валось, что светские инстанции по делам Инкви</w:t>
        <w:softHyphen/>
        <w:t>зиции подчиняются епископам. Между тем под духовным руководством Оранского оппозиция настолько усилилась, что до 1565 г. новые епис</w:t>
        <w:softHyphen/>
        <w:t>копства еще не были созданы и публикация ре</w:t>
        <w:softHyphen/>
        <w:t>шений Тридентского собора была возможна толь</w:t>
        <w:softHyphen/>
        <w:t>ко с ограничительными оговорками.</w:t>
      </w:r>
    </w:p>
    <w:p>
      <w:pPr>
        <w:pStyle w:val="Normal"/>
        <w:ind w:firstLine="540"/>
        <w:jc w:val="both"/>
        <w:rPr/>
      </w:pPr>
      <w:r>
        <w:rPr>
          <w:sz w:val="24"/>
          <w:szCs w:val="24"/>
        </w:rPr>
        <w:t>31 декабря 1564 г. принц произнес в Государ</w:t>
        <w:softHyphen/>
        <w:t>ственном совете памятную речь, которая однознач</w:t>
        <w:softHyphen/>
        <w:t>но определила его позицию в религиозном вопро</w:t>
        <w:softHyphen/>
        <w:t>се, однако его собственные религиозные убежде</w:t>
        <w:softHyphen/>
        <w:t>ния остались невысказанными. Он считал, что король должен знать об опасности всеобщих бес</w:t>
        <w:softHyphen/>
        <w:t>порядков из-за религиозных гонений, поэтому ре</w:t>
        <w:softHyphen/>
        <w:t>шения Тридентского собора сейчас нельзя было претворять в жизнь. По его мнению, постановле</w:t>
        <w:softHyphen/>
        <w:t>ния по вопросу религии были слишком строгими. Монарх не имеет права самовольно навязывать веру своим подданным! Негодующий принц зая</w:t>
        <w:softHyphen/>
        <w:t>вил, что об этом нужно немедленно сообщить ко</w:t>
        <w:softHyphen/>
        <w:t>ролю. Сам Оранский отклонил предложение лич</w:t>
        <w:softHyphen/>
        <w:t>но сделать это, но в инструкциях Эгмонту, кото- рый собирался ехать в Испанию, было указано на смуту, вызванную гонением на еретиков, а также содержалось условие: если король не сможет лич</w:t>
        <w:softHyphen/>
        <w:t>но прибыть в Брюссель, то пусть предоставит пра</w:t>
        <w:softHyphen/>
        <w:t>вительнице полномочия, позволяющие смягчить религиозные указы. Указания Эгмонту — прямое следствие речи Оранского, — звучали как ульти</w:t>
        <w:softHyphen/>
        <w:t>матум принца королю, монарх так их и воспринял.</w:t>
      </w:r>
    </w:p>
    <w:p>
      <w:pPr>
        <w:pStyle w:val="Normal"/>
        <w:ind w:firstLine="540"/>
        <w:jc w:val="both"/>
        <w:rPr>
          <w:sz w:val="24"/>
          <w:szCs w:val="24"/>
        </w:rPr>
      </w:pPr>
      <w:r>
        <w:rPr>
          <w:sz w:val="24"/>
          <w:szCs w:val="24"/>
        </w:rPr>
        <w:t>Вернувшись в мае 1565 г., Эгмонт высказал соображение, что, вероятно, в скором времени можно будет ожидать некоторого послабления. Но принц, напротив, считал, что король останет</w:t>
        <w:softHyphen/>
        <w:t>ся непреклонным, и когда в ноябре 1565 г. стали известны его пресловутые письма из леса в Сего</w:t>
        <w:softHyphen/>
        <w:t>вии, оказалось, что Оранский был прав. Все ос</w:t>
        <w:softHyphen/>
        <w:t>талось по-прежнему, преследования еретиков продолжались, и правительнице запретили созы</w:t>
        <w:softHyphen/>
        <w:t>вать Генеральные штаты. Таков приказ короля.</w:t>
      </w:r>
    </w:p>
    <w:p>
      <w:pPr>
        <w:pStyle w:val="Normal"/>
        <w:ind w:firstLine="540"/>
        <w:jc w:val="both"/>
        <w:rPr/>
      </w:pPr>
      <w:r>
        <w:rPr>
          <w:sz w:val="24"/>
          <w:szCs w:val="24"/>
        </w:rPr>
        <w:t>В это время в стране возросло недовольство. Оппозиция приобрела революционный характер. В связи с этим дворянству пришлось пойти на компромисс. Оранский настаивал на прямом и аб</w:t>
        <w:softHyphen/>
        <w:t>солютном неповиновении королевским приказам: только так, считал он, сопротивление достигнет цели. Те же, кто до этого сдержанно и нереши</w:t>
        <w:softHyphen/>
        <w:t>тельно поддерживали оппозицию: герцог Эршо, сеньоры Берлеймона, Нуакарма и др., — теперь еще больше отдалились от Оранского и его друзей. Так как исчезли все препятствия в виде при</w:t>
        <w:softHyphen/>
        <w:t>держивающихся закона политических кругов, принц и его приверженцы попали под влияние по</w:t>
        <w:softHyphen/>
        <w:t>встанческих элементов, которые в конце 1565 г. со</w:t>
        <w:softHyphen/>
        <w:t>средоточились вокруг «дворян». Остается откры</w:t>
        <w:softHyphen/>
        <w:t>тым вопрос, сам ли принц выбрал этот радикаль</w:t>
        <w:softHyphen/>
        <w:t>ный курс, хотя известно, что преданный ему брат Людвиг, охваченный революционными идеями, разъезжал по стране, вербуя сторонников.</w:t>
      </w:r>
    </w:p>
    <w:p>
      <w:pPr>
        <w:pStyle w:val="Normal"/>
        <w:ind w:firstLine="540"/>
        <w:jc w:val="both"/>
        <w:rPr>
          <w:sz w:val="24"/>
          <w:szCs w:val="24"/>
        </w:rPr>
      </w:pPr>
      <w:r>
        <w:rPr>
          <w:sz w:val="24"/>
          <w:szCs w:val="24"/>
        </w:rPr>
        <w:t>Оранский тоже не бездействовал: он зондиро</w:t>
        <w:softHyphen/>
        <w:t>вал почву в Германии и у гугенотов, часто при</w:t>
        <w:softHyphen/>
        <w:t>нимал посетителей из этой страны и вел много</w:t>
        <w:softHyphen/>
        <w:t>численные переговоры с германскими дворяна</w:t>
        <w:softHyphen/>
        <w:t>ми в Виане, в замке своего друга Бредероде, кста</w:t>
        <w:softHyphen/>
        <w:t>ти, кальвиниста. Для принца вопрос о возможной военной помощи из империи был первостепен</w:t>
        <w:softHyphen/>
        <w:t>ным.</w:t>
      </w:r>
    </w:p>
    <w:p>
      <w:pPr>
        <w:pStyle w:val="Normal"/>
        <w:ind w:firstLine="540"/>
        <w:jc w:val="both"/>
        <w:rPr>
          <w:sz w:val="24"/>
          <w:szCs w:val="24"/>
        </w:rPr>
      </w:pPr>
      <w:r>
        <w:rPr>
          <w:sz w:val="24"/>
          <w:szCs w:val="24"/>
        </w:rPr>
        <w:t>Из кругов кальвинистов вышли теперь актив</w:t>
        <w:softHyphen/>
        <w:t>нейшие борцы. И так как в период созревания протестантства в Нидерландах маленький чело</w:t>
        <w:softHyphen/>
        <w:t>век, как, впрочем, и большинство дворян, не по</w:t>
        <w:softHyphen/>
        <w:t>нимал тонких различий в вероисповеданиях, мно</w:t>
        <w:softHyphen/>
        <w:t>гие приверженцы революционного «евангелистского» течения вступили в ряды радикальных кальвинистов. Даже Людвиг Нассау, воспитан</w:t>
        <w:softHyphen/>
        <w:t>ный в духе дилленбургского лютеранства, попал под влияние кальвинистского учения и поддер</w:t>
        <w:softHyphen/>
        <w:t>живал отношения преимущественно с кальвинистскими теологами и дворянами. Бредероде, Ни</w:t>
        <w:softHyphen/>
        <w:t>колас Гам, Марникс Сент-Альдегонде, сеньор Кулемберга были близкими друзьями Людвига Нассау. Так как между братьями царило полное доверие и единодушие, Оранский точно знал, что происходит в кальвинистских кругах. Если принц в Государственном совете и делал вид, что удив</w:t>
        <w:softHyphen/>
        <w:t>лен определенными событиями, то только для того, чтобы ввести в заблуждение своих против</w:t>
        <w:softHyphen/>
        <w:t>ников. В беседах ведущих кальвинистов с Люд</w:t>
        <w:softHyphen/>
        <w:t>вигом Нассау всегда отводилось место союзу с заграницей против королевской политики.</w:t>
      </w:r>
    </w:p>
    <w:p>
      <w:pPr>
        <w:pStyle w:val="Normal"/>
        <w:ind w:firstLine="540"/>
        <w:jc w:val="both"/>
        <w:rPr/>
      </w:pPr>
      <w:r>
        <w:rPr>
          <w:sz w:val="24"/>
          <w:szCs w:val="24"/>
        </w:rPr>
        <w:t>Принц стал сторонником политики «худшего»: если король хочет ужесточить меры, пусть так и будет, тогда восстание неизбежно. Но сам он от</w:t>
        <w:softHyphen/>
        <w:t>казывался от всякого участия в бесчеловечном гонении на еретиков. В начале 1566 г. принц сло</w:t>
        <w:softHyphen/>
        <w:t>жил с себя все официальные полномочия и объяснил свое поведение в подробном письме к правительнице, указав, что там, где он является наместником, никогда не будет никакой Инкви</w:t>
        <w:softHyphen/>
        <w:t>зиции; как истинному христианину она ему от</w:t>
        <w:softHyphen/>
        <w:t>вратительна. Вильгельм также сообщил Маргари</w:t>
        <w:softHyphen/>
        <w:t>те, что страна обнищала, пограничные кордоны с Данией являются причиной нехватки зерна, по</w:t>
        <w:softHyphen/>
        <w:t>этому сейчас не время создавать напряженность. Принц остался на своем посту — так пожелала Маргарита Пармская, — но отказался претворять в жизнь религиозные указы на подвластных ему территориях. Оранский являлся примером для других дворян, поэтому его заклеймили как за</w:t>
        <w:softHyphen/>
        <w:t>чинщика мятежа. Теперь даже если бы он захо</w:t>
        <w:softHyphen/>
        <w:t>тел, то не смог бы затормозить развитие сопротив</w:t>
        <w:softHyphen/>
        <w:t>ления, тем более что его брат занимал ведущее по</w:t>
        <w:softHyphen/>
        <w:t>ложение среди кальвинистов.</w:t>
      </w:r>
    </w:p>
    <w:p>
      <w:pPr>
        <w:pStyle w:val="Normal"/>
        <w:ind w:firstLine="540"/>
        <w:jc w:val="both"/>
        <w:rPr/>
      </w:pPr>
      <w:r>
        <w:rPr>
          <w:sz w:val="24"/>
          <w:szCs w:val="24"/>
        </w:rPr>
        <w:t>Оранский знал, что происходит в кругах рево</w:t>
        <w:softHyphen/>
        <w:t>люционно настроенных дворян. В конце 1565 г. дворяне договорились выразить протест -- дело, известное как «Дворянское соглашение». Принц хотя и не участвовал в этом мероприятии, но по</w:t>
        <w:softHyphen/>
        <w:t>слал брата Людвига в Германию, чтобы собрать там деньги, необходимые для набора войск... что, собственно, входило также и в планы дворян-кальвинистов.</w:t>
      </w:r>
    </w:p>
    <w:p>
      <w:pPr>
        <w:pStyle w:val="Normal"/>
        <w:ind w:firstLine="540"/>
        <w:jc w:val="both"/>
        <w:rPr>
          <w:sz w:val="24"/>
          <w:szCs w:val="24"/>
        </w:rPr>
      </w:pPr>
      <w:r>
        <w:rPr>
          <w:sz w:val="24"/>
          <w:szCs w:val="24"/>
        </w:rPr>
        <w:t>Это указывает на то, что принц тоже рассмат</w:t>
        <w:softHyphen/>
        <w:t>ривает возможность вооруженного восстания. Но как государственный деятель он пытался идти путем взаимопонимания и переговоров и остере</w:t>
        <w:softHyphen/>
        <w:t>гался затруднить возможное взаимопонимание открытым одобрением крайних позиций (своего брата!).</w:t>
      </w:r>
    </w:p>
    <w:p>
      <w:pPr>
        <w:pStyle w:val="Normal"/>
        <w:ind w:firstLine="540"/>
        <w:jc w:val="both"/>
        <w:rPr/>
      </w:pPr>
      <w:r>
        <w:rPr>
          <w:sz w:val="24"/>
          <w:szCs w:val="24"/>
        </w:rPr>
        <w:t>Примечательно, что все встречи, организован</w:t>
        <w:softHyphen/>
        <w:t>ные Оранским после апреля 1567 г., были подго</w:t>
        <w:softHyphen/>
        <w:t>товлены еще в 1565 г. по поручению или с согла</w:t>
        <w:softHyphen/>
        <w:t>сия принца Людвигом Нассау. Теперь переговоры велись в его замке Бреда с участием его нидерландских друзей, брата и германских офицеров. Об</w:t>
        <w:softHyphen/>
        <w:t>суждалась возможность привлечь империю и им</w:t>
        <w:softHyphen/>
        <w:t>ператора к действиям по смягчению позиции Фи</w:t>
        <w:softHyphen/>
        <w:t>липпа.</w:t>
      </w:r>
    </w:p>
    <w:p>
      <w:pPr>
        <w:pStyle w:val="Normal"/>
        <w:ind w:firstLine="540"/>
        <w:jc w:val="both"/>
        <w:rPr>
          <w:sz w:val="24"/>
          <w:szCs w:val="24"/>
        </w:rPr>
      </w:pPr>
      <w:r>
        <w:rPr>
          <w:sz w:val="24"/>
          <w:szCs w:val="24"/>
        </w:rPr>
        <w:t>Как было уже сказано, принц не принадлежал к «Дворянскому соглашению», но уговорил Мар</w:t>
        <w:softHyphen/>
        <w:t>гариту принять 5 апреля 1566 г. его представите</w:t>
        <w:softHyphen/>
        <w:t>лей и прочесть их манифест: созыв Генеральных штатов, смягчение религиозных законов! Это были требования, одобренные Оранским и его друзья</w:t>
        <w:softHyphen/>
        <w:t>ми в Государственном совете. Речи Оранского в совете стали острее. Он осуждал абсолютистскую политику короля и 22 апреля снова попросил ос</w:t>
        <w:softHyphen/>
        <w:t>вободить его от всех должностей, высказав наме</w:t>
        <w:softHyphen/>
        <w:t>рение покинуть страну. Дипломатический ход или истинное желание? Ничего не указывает на то, что принц собирался покинуть Нидерланды.</w:t>
      </w:r>
    </w:p>
    <w:p>
      <w:pPr>
        <w:pStyle w:val="Normal"/>
        <w:ind w:firstLine="540"/>
        <w:jc w:val="both"/>
        <w:rPr>
          <w:sz w:val="24"/>
          <w:szCs w:val="24"/>
        </w:rPr>
      </w:pPr>
      <w:r>
        <w:rPr>
          <w:sz w:val="24"/>
          <w:szCs w:val="24"/>
        </w:rPr>
        <w:t>Следующие месяцы, от апреля до августа 1566 г., были для Нассау решающими. Мы не можем избавиться от впечатления, что не Оранс</w:t>
        <w:softHyphen/>
        <w:t>кий управлял тогда событиями, а события управ</w:t>
        <w:softHyphen/>
        <w:t>ляли им.</w:t>
      </w:r>
    </w:p>
    <w:p>
      <w:pPr>
        <w:pStyle w:val="Normal"/>
        <w:ind w:firstLine="540"/>
        <w:jc w:val="both"/>
        <w:rPr>
          <w:sz w:val="24"/>
          <w:szCs w:val="24"/>
        </w:rPr>
      </w:pPr>
      <w:r>
        <w:rPr>
          <w:sz w:val="24"/>
          <w:szCs w:val="24"/>
        </w:rPr>
        <w:t>С апреля 1566 г. кальвинистское движение набрало силу и начало воздействовать на ход со</w:t>
        <w:softHyphen/>
        <w:t>бытий. Смягчение, или «модерация», на которое согласилась Маргарита, имело неожиданные последствия. Теперь лютеране и кальвинисты про</w:t>
        <w:softHyphen/>
        <w:t>износили проповеди в окрестностях городов; сила их воздействия увеличилась из-за социальной на</w:t>
        <w:softHyphen/>
        <w:t>пряженности. Толпа религиозных фанатиков все</w:t>
        <w:softHyphen/>
        <w:t>рьез угрожала католическому духовенству. Беспо</w:t>
        <w:softHyphen/>
        <w:t>рядок царил в крупных городах — Доорнике, Валансьенне, Генте, Антверпене... Тысячи воору</w:t>
        <w:softHyphen/>
        <w:t>женных чем попало людей приходили на пропо</w:t>
        <w:softHyphen/>
        <w:t>веди. В Антверпене положение стало таким угро</w:t>
        <w:softHyphen/>
        <w:t>жающим, что принц как наследственный бургграф Антверпена был послан туда для восстанов</w:t>
        <w:softHyphen/>
        <w:t>ления спокойствия и порядка. Там он, следуя своему поручению, поддерживал оживленные от</w:t>
        <w:softHyphen/>
        <w:t>ношения с лютеранскими и кальвинистскими проповедниками и купцами.</w:t>
      </w:r>
    </w:p>
    <w:p>
      <w:pPr>
        <w:pStyle w:val="Normal"/>
        <w:ind w:firstLine="540"/>
        <w:jc w:val="both"/>
        <w:rPr>
          <w:sz w:val="24"/>
          <w:szCs w:val="24"/>
        </w:rPr>
      </w:pPr>
      <w:r>
        <w:rPr>
          <w:sz w:val="24"/>
          <w:szCs w:val="24"/>
        </w:rPr>
        <w:t>Между тем брат Вильгельма и его соратник Бредероде, которого он хотел когда-то видеть сво</w:t>
        <w:softHyphen/>
        <w:t>им заместителем в Голландии и Зеландии, вели переговоры с кальвинистскими вождями о вер</w:t>
        <w:softHyphen/>
        <w:t>бовке войск. Еще в июле Людвиг от имени Оран</w:t>
        <w:softHyphen/>
        <w:t>ского набрал в Германии ландскнехтов; кроме того окрепли связи с французскими гугенотами и принцем Конде.</w:t>
      </w:r>
    </w:p>
    <w:p>
      <w:pPr>
        <w:pStyle w:val="Normal"/>
        <w:ind w:firstLine="540"/>
        <w:jc w:val="both"/>
        <w:rPr/>
      </w:pPr>
      <w:r>
        <w:rPr>
          <w:sz w:val="24"/>
          <w:szCs w:val="24"/>
        </w:rPr>
        <w:t>В сборищах кальвинистских ремесленников Восточной и Южной Фландрии зародилось Ико</w:t>
        <w:softHyphen/>
        <w:t>ноборческое восстание. В середине августа 1566 г. толпа двинулась на церкви и капеллы, уничтожая картины, разбивая витражи и грабя монастыри и аббатства. 22 августа восстание вспыхнуло в Ан</w:t>
        <w:softHyphen/>
        <w:t>тверпене. Оранский в это время отсутствовал, обсуждал в Брюсселе политическое положение с правительницей, членами Государственного сове</w:t>
        <w:softHyphen/>
        <w:t>та и рыцарями ордена Золотого Руна. Беспоряд</w:t>
        <w:softHyphen/>
        <w:t>ки длились два дня и из Антверпена распростра</w:t>
        <w:softHyphen/>
        <w:t>нились на Гент, Мехельн, Герцогский лес (Герцогенбосх), города Зеландии, Голландии и др. Окружение Маргариты Пармской ударилось в панику, и под давлением событий Оранскому удалось уговорить правительницу: пока ждали окончательного решения короля по поводу ма</w:t>
        <w:softHyphen/>
        <w:t>нифеста дворянства (апрель 1566 г.), было раз</w:t>
        <w:softHyphen/>
        <w:t>решено отправлять службу там же, где и раньше, деятельность инквизиция временно приостанов</w:t>
        <w:softHyphen/>
        <w:t>лена, и объявлена свобода вероисповедания, правда, при условии, что членами дворянского союза будет гарантирован порядок. Хотя не все были согласны с формулировкой «где и рань</w:t>
        <w:softHyphen/>
        <w:t>ше», следствием договоренности стали возник</w:t>
        <w:softHyphen/>
        <w:t>шие в городах общины и миниатюрные «государ</w:t>
        <w:softHyphen/>
        <w:t>ства в государстве» лютеран и кальвинистов. По этому поводу Оранский как бургграф Антверпе</w:t>
        <w:softHyphen/>
        <w:t>на частенько беседовал с нотаблями из протес</w:t>
        <w:softHyphen/>
        <w:t>тантских кругов, поэтому понятно, почему в пе</w:t>
        <w:softHyphen/>
        <w:t>реписке с германскими родственниками мелька</w:t>
        <w:softHyphen/>
        <w:t>ют высказывания о религиозных отношениях в «евангелистском» духе!</w:t>
      </w:r>
    </w:p>
    <w:p>
      <w:pPr>
        <w:pStyle w:val="Normal"/>
        <w:ind w:firstLine="540"/>
        <w:jc w:val="both"/>
        <w:rPr>
          <w:sz w:val="24"/>
          <w:szCs w:val="24"/>
        </w:rPr>
      </w:pPr>
      <w:r>
        <w:rPr>
          <w:sz w:val="24"/>
          <w:szCs w:val="24"/>
        </w:rPr>
        <w:t>Причины раскола в оппозиции он видел в сле</w:t>
        <w:softHyphen/>
        <w:t>дующем: Иконоборческое восстание, озлоблен</w:t>
        <w:softHyphen/>
        <w:t>ность кальвинистов, обманчивое спокойствие лютеран отпугнули католиков из числа членов дворянского союза, откололся даже Эгмонт. Из многих источников Оранский знал, что последние события привели короля в ярость, он вынашивал план подавить все протестантское движение и при</w:t>
        <w:softHyphen/>
        <w:t>влечь к ответственности и наказанию вождей оп</w:t>
        <w:softHyphen/>
        <w:t>позиции: Оранского, Эгмонта, Горна и др.</w:t>
      </w:r>
    </w:p>
    <w:p>
      <w:pPr>
        <w:pStyle w:val="Normal"/>
        <w:ind w:firstLine="540"/>
        <w:jc w:val="both"/>
        <w:rPr>
          <w:sz w:val="24"/>
          <w:szCs w:val="24"/>
        </w:rPr>
      </w:pPr>
      <w:r>
        <w:rPr>
          <w:sz w:val="24"/>
          <w:szCs w:val="24"/>
        </w:rPr>
        <w:t>В начале октября принц вел в Дендермонде переговоры с Эгмонтом, Горном и своим братом. Оранский обратил их внимание на угрозу мести короля и открыл друзьям свои планы: он, Эгмонт и Горн должны взять на себя управление страной и готовить вооруженное сопротивление! Нужно немедленно привлечь войска из-за границы, что, впрочем уже и так шло полным ходом.</w:t>
      </w:r>
    </w:p>
    <w:p>
      <w:pPr>
        <w:pStyle w:val="Normal"/>
        <w:ind w:firstLine="540"/>
        <w:jc w:val="both"/>
        <w:rPr>
          <w:sz w:val="24"/>
          <w:szCs w:val="24"/>
        </w:rPr>
      </w:pPr>
      <w:r>
        <w:rPr>
          <w:sz w:val="24"/>
          <w:szCs w:val="24"/>
        </w:rPr>
        <w:t>Оранский, однако, остался один. Горн колебал</w:t>
        <w:softHyphen/>
        <w:t>ся, Эгмонт отклонил предложение и поспешил к Маргарите сообщить ей об этих планах. Для принца больше не было пути назад, он оказался вовлеченным в водоворот кальвинистского мяте</w:t>
        <w:softHyphen/>
        <w:t>жа, который преследовал скорее религиозные, чем национально-политические цели. Маргарита потребовала от Оранского удалиться в принадле</w:t>
        <w:softHyphen/>
        <w:t>жащие ему земли — Голландию, Зеландию, Ут</w:t>
        <w:softHyphen/>
        <w:t>рехт, — чтобы навести там порядок. Прибыв туда, принц заключил соглашение о проповедях в го</w:t>
        <w:softHyphen/>
        <w:t>родах. Верный сподвижник Бредероде, помогал ему при укреплении замка Вианен, вербовке сол</w:t>
        <w:softHyphen/>
        <w:t>дат и поиске необходимых для этого денег.</w:t>
      </w:r>
    </w:p>
    <w:p>
      <w:pPr>
        <w:pStyle w:val="Normal"/>
        <w:ind w:firstLine="540"/>
        <w:jc w:val="both"/>
        <w:rPr>
          <w:sz w:val="24"/>
          <w:szCs w:val="24"/>
        </w:rPr>
      </w:pPr>
      <w:r>
        <w:rPr>
          <w:sz w:val="24"/>
          <w:szCs w:val="24"/>
        </w:rPr>
        <w:t>Между тем во Франции уже шли бои. Вожди гёзов и их войска, состоявшие из кальвинистов, вместе с кавалерией били правительственные. Были осаждены Валансьенн и Доорник. Эгмонт беспощадно обличал кальвинистов, в то время как в декабре 1566 г. дворяне, теоретики и делегаты кальвинистских общин под руководством Людви</w:t>
        <w:softHyphen/>
        <w:t>га Нассау обеспечивали финансовую поддержку, а также вырабатывали религиозную подоплеку мятежа.</w:t>
      </w:r>
    </w:p>
    <w:p>
      <w:pPr>
        <w:pStyle w:val="Normal"/>
        <w:ind w:firstLine="540"/>
        <w:jc w:val="both"/>
        <w:rPr>
          <w:sz w:val="24"/>
          <w:szCs w:val="24"/>
        </w:rPr>
      </w:pPr>
      <w:r>
        <w:rPr>
          <w:sz w:val="24"/>
          <w:szCs w:val="24"/>
        </w:rPr>
        <w:t>Настало время обратились за помощью к кур</w:t>
        <w:softHyphen/>
        <w:t>фюрсту Пфальцскому Фридриху III. Надежды Оранского на поддержку оказались от напрасны</w:t>
        <w:softHyphen/>
        <w:t>ми. Лютеранские родственники отказались како</w:t>
        <w:softHyphen/>
        <w:t>го-либо сотрудничества с кальвинистами и от мя</w:t>
        <w:softHyphen/>
        <w:t>тежа против своего государя. В Нидерландах дело дошло даже до серьезных столкновений между лютеранами и кальвинистами; принц тщетно пы</w:t>
        <w:softHyphen/>
        <w:t>тался играть роль посредника.</w:t>
      </w:r>
    </w:p>
    <w:p>
      <w:pPr>
        <w:pStyle w:val="Normal"/>
        <w:ind w:firstLine="540"/>
        <w:jc w:val="both"/>
        <w:rPr/>
      </w:pPr>
      <w:r>
        <w:rPr>
          <w:sz w:val="24"/>
          <w:szCs w:val="24"/>
        </w:rPr>
        <w:t>Принц отказался давать правительнице новое подкрепление, так он полностью изолировался от дворянского сословия. В конце 1567 г. он поки</w:t>
        <w:softHyphen/>
        <w:t>нул свои земли и снова стал бургграфом Антвер</w:t>
        <w:softHyphen/>
        <w:t>пена, очага воинствующих кальвинистов. Маргарита попыталась с помощью имеющихся у нее полков сломить сопротивление. Осажденные го</w:t>
        <w:softHyphen/>
        <w:t>рода Доорник и Валансьенн пали. Антверпен ос</w:t>
        <w:softHyphen/>
        <w:t>тался последним городом, отказавшимся впустить правительственные войска, и единственным, где сохранилась свобода вероисповедания в русле до</w:t>
        <w:softHyphen/>
        <w:t>говоренности от сентября 1566 г. Кальвинисты Антверпена упрекали принца в том, что он поме</w:t>
        <w:softHyphen/>
        <w:t>шал им прийти на помощь графу Тулузскому, чьи войска были полностью разгромлены у города правительственными солдатами.</w:t>
      </w:r>
    </w:p>
    <w:p>
      <w:pPr>
        <w:pStyle w:val="Normal"/>
        <w:ind w:firstLine="540"/>
        <w:jc w:val="both"/>
        <w:rPr>
          <w:sz w:val="24"/>
          <w:szCs w:val="24"/>
        </w:rPr>
      </w:pPr>
      <w:r>
        <w:rPr>
          <w:sz w:val="24"/>
          <w:szCs w:val="24"/>
        </w:rPr>
        <w:t>Оранский оправдывался, что если бы он от</w:t>
        <w:softHyphen/>
        <w:t>крыл городские ворота, им бы пришел конец. Ему не простили и того, что в марте он помешал каль</w:t>
        <w:softHyphen/>
        <w:t>винистам захватить власть в городе. Ему угрожа</w:t>
        <w:softHyphen/>
        <w:t>ли смертью, и много лет спустя эта принятая им позиция стала частью выдвинутого против него обвинения. Тем не менее действия Оранского были правильными. Не мог он допустить крова</w:t>
        <w:softHyphen/>
        <w:t>вой братоубийственной войны между лютерана</w:t>
        <w:softHyphen/>
        <w:t>ми и кальвинистами! Антверпен, единственный город, где нашли прибежище кальвинисты и из</w:t>
        <w:softHyphen/>
        <w:t>гнанники из других городов, еще долго оставал</w:t>
        <w:softHyphen/>
        <w:t>ся в его руках и был открыт для беглецов!</w:t>
      </w:r>
    </w:p>
    <w:p>
      <w:pPr>
        <w:pStyle w:val="Normal"/>
        <w:ind w:firstLine="540"/>
        <w:jc w:val="both"/>
        <w:rPr/>
      </w:pPr>
      <w:r>
        <w:rPr>
          <w:sz w:val="24"/>
          <w:szCs w:val="24"/>
        </w:rPr>
        <w:t>Сообщение, что Фернандо Альварес де Толе</w:t>
        <w:softHyphen/>
        <w:t>до, герцог Альба, с тысячами солдат был послан во Фландрию, заставило повиноваться власти в основном всех дворян. Оранский остался почти в одиночестве — с Бредероде, графом Хоогстратеном, Марчинсом Сент-Альдегонде. Принц так</w:t>
        <w:softHyphen/>
        <w:t>же заметил, что правительница всевозможными обещаниями пыталась удержать его в стране. Пос</w:t>
        <w:softHyphen/>
        <w:t>ледний разговор с Эгмонтом состоялся в начале августа в Виллебреке. Попытка Эгмонта угово</w:t>
        <w:softHyphen/>
        <w:t>рить Оранского принести клятву верности не удалась, так как Оранский уже сделал выбор. Он не собирался ждать прибытия Альбы. Начался первый акт трагедии. Участники восстания дол</w:t>
        <w:softHyphen/>
        <w:t>жны были теперь бежать и готовиться к новой борьбе. Поскольку дальше сопротивляться стало бессмысленным, Оранский посоветовал городс</w:t>
        <w:softHyphen/>
        <w:t>ким властям впустить правительственный гарни</w:t>
        <w:softHyphen/>
        <w:t>зон. Он собрал проповедников из лютеранских и кальвинистских общин и объявил, что наступило время покинуть город. 11 апреля 1567 г. он попро</w:t>
        <w:softHyphen/>
        <w:t>щался с городом и покинул его вместе с семьей — последний оплот сопротивления. За ним пос</w:t>
        <w:softHyphen/>
        <w:t>ледовали тысячи беглецов: кальвинисты, лютера</w:t>
        <w:softHyphen/>
        <w:t>не и даже католики, принимавшие участие в мя</w:t>
        <w:softHyphen/>
        <w:t>теже.</w:t>
      </w:r>
    </w:p>
    <w:p>
      <w:pPr>
        <w:pStyle w:val="Normal"/>
        <w:ind w:firstLine="540"/>
        <w:jc w:val="both"/>
        <w:rPr>
          <w:sz w:val="24"/>
          <w:szCs w:val="24"/>
        </w:rPr>
      </w:pPr>
      <w:r>
        <w:rPr>
          <w:sz w:val="24"/>
          <w:szCs w:val="24"/>
        </w:rPr>
        <w:t>Путь на родину — Дилленбург в Нассау — про</w:t>
        <w:softHyphen/>
        <w:t>ходил через Бреду, где Оранский написал про</w:t>
        <w:softHyphen/>
        <w:t>щальные письма Эгмонту, Горну, маркизу Берге</w:t>
        <w:softHyphen/>
        <w:t>ну, умирающему в Испании; он просил короля простить его, утверждая, что до самой смерти ос</w:t>
        <w:softHyphen/>
        <w:t>танется верным вассалом 22 апреля Вильгельм отправился дальше — через Граве, Клеве, Кельн в Дилленбург, дом своих предков...</w:t>
      </w:r>
    </w:p>
    <w:p>
      <w:pPr>
        <w:pStyle w:val="Normal"/>
        <w:ind w:firstLine="540"/>
        <w:jc w:val="both"/>
        <w:rPr>
          <w:sz w:val="24"/>
          <w:szCs w:val="24"/>
        </w:rPr>
      </w:pPr>
      <w:r>
        <w:rPr>
          <w:sz w:val="24"/>
          <w:szCs w:val="24"/>
        </w:rPr>
        <w:t>Может, и правда, что для принца-революцио</w:t>
        <w:softHyphen/>
        <w:t>нера, вождя сопротивления, другое прощание было бы более достойным. Но час еще не пробил. Распад оппозиции, конечно же, не лучшая причи</w:t>
        <w:softHyphen/>
        <w:t>на для преодоления неуверенности и нерешитель</w:t>
        <w:softHyphen/>
        <w:t>ности. Поведение Оранского в те годы определя</w:t>
        <w:softHyphen/>
        <w:t>лось скорее обстоятельствами и событиями, чем собственными намерениями. Только укрепив</w:t>
        <w:softHyphen/>
        <w:t>шись в Дилленбурге и Зигене, свидетелях крова</w:t>
        <w:softHyphen/>
        <w:t>вой мести испанцев в Нидерландах, принц стал настоящим мятежником. Между вождем ради</w:t>
        <w:softHyphen/>
        <w:t>кальной оппозиции и вождем революции пролег</w:t>
        <w:softHyphen/>
        <w:t>ли кровавые годы гонений в Нидерландах, акты возмездия Альбы, расправа над Эгмонтом и Гор</w:t>
        <w:softHyphen/>
        <w:t>ном и многими, многими друзьями, похищение сына... И сохранилась вера, хотя и очень зыбкая, в то, что народу нужно восстание.</w:t>
      </w:r>
    </w:p>
    <w:p>
      <w:pPr>
        <w:pStyle w:val="Normal"/>
        <w:ind w:firstLine="540"/>
        <w:jc w:val="both"/>
        <w:rPr>
          <w:sz w:val="24"/>
          <w:szCs w:val="24"/>
        </w:rPr>
      </w:pPr>
      <w:r>
        <w:rPr>
          <w:sz w:val="24"/>
          <w:szCs w:val="24"/>
        </w:rPr>
      </w:r>
    </w:p>
    <w:p>
      <w:pPr>
        <w:pStyle w:val="Normal"/>
        <w:ind w:firstLine="540"/>
        <w:jc w:val="both"/>
        <w:rPr>
          <w:b/>
          <w:b/>
          <w:sz w:val="28"/>
          <w:szCs w:val="28"/>
        </w:rPr>
      </w:pPr>
      <w:r>
        <w:rPr>
          <w:b/>
          <w:sz w:val="28"/>
          <w:szCs w:val="28"/>
        </w:rPr>
        <w:t xml:space="preserve">ОТЪЕЗД И ВОЗВРАЩЕНИЕ </w:t>
      </w:r>
    </w:p>
    <w:p>
      <w:pPr>
        <w:pStyle w:val="Normal"/>
        <w:ind w:firstLine="540"/>
        <w:jc w:val="both"/>
        <w:rPr>
          <w:b/>
          <w:b/>
          <w:sz w:val="28"/>
          <w:szCs w:val="28"/>
        </w:rPr>
      </w:pPr>
      <w:r>
        <w:rPr>
          <w:b/>
          <w:sz w:val="28"/>
          <w:szCs w:val="28"/>
        </w:rPr>
        <w:t>1567-1576 гг.</w:t>
      </w:r>
    </w:p>
    <w:p>
      <w:pPr>
        <w:pStyle w:val="Normal"/>
        <w:ind w:firstLine="540"/>
        <w:jc w:val="both"/>
        <w:rPr>
          <w:b/>
          <w:b/>
          <w:sz w:val="28"/>
          <w:szCs w:val="28"/>
        </w:rPr>
      </w:pPr>
      <w:r>
        <w:rPr>
          <w:b/>
          <w:sz w:val="28"/>
          <w:szCs w:val="28"/>
        </w:rPr>
      </w:r>
    </w:p>
    <w:p>
      <w:pPr>
        <w:pStyle w:val="Normal"/>
        <w:ind w:firstLine="540"/>
        <w:jc w:val="both"/>
        <w:rPr/>
      </w:pPr>
      <w:r>
        <w:rPr>
          <w:sz w:val="24"/>
          <w:szCs w:val="24"/>
        </w:rPr>
        <w:t>Сколько он находился в Дилленбурге, принц с волнением следил за развитием событий во Фландрии и Брабанте. С тех пор как 22 августа 1567 года грозный герцог Альба вошел в Брюс</w:t>
        <w:softHyphen/>
        <w:t>сель, о восстании не было и речи; по-видимому, он занял в отношении города примирительную позицию. За два дня до этого в Левене герцог ока</w:t>
        <w:softHyphen/>
        <w:t>зал сердечный прием старшему сыну Оранского Филиппу-Вильгельму, графу Бюрену, приняв его так тепло, что гофмейстер графа Генрих фон Вильтперг заметил, что Оранскому не мешало бы написать герцогу Альбе благодарственное письмо. 8 сентября Оранский так и сделал и, пользуясь случаем, снова заверил, что является верным вас</w:t>
        <w:softHyphen/>
        <w:t>салом короля. Было ли это проявлением дипломатии, комедией или свидетельством неуверенно</w:t>
        <w:softHyphen/>
        <w:t>сти в завтрашнем дне?</w:t>
      </w:r>
    </w:p>
    <w:p>
      <w:pPr>
        <w:pStyle w:val="Normal"/>
        <w:ind w:firstLine="540"/>
        <w:jc w:val="both"/>
        <w:rPr>
          <w:sz w:val="24"/>
          <w:szCs w:val="24"/>
        </w:rPr>
      </w:pPr>
      <w:r>
        <w:rPr>
          <w:sz w:val="24"/>
          <w:szCs w:val="24"/>
        </w:rPr>
        <w:t>Еще до того как Оранский написал это пись</w:t>
        <w:softHyphen/>
        <w:t>мо, обстоятельства полностью изменились. 5 сен</w:t>
        <w:softHyphen/>
        <w:t>тября был образован «Совет о мятежах», или «Кровавый совет»; 9 сентября арестованы Эгмонт и Горн, а вслед за ними антверпенский бурго</w:t>
        <w:softHyphen/>
        <w:t>мистр Антон Стэлен. Новый поток беженцев хлы</w:t>
        <w:softHyphen/>
        <w:t>нул в прирейнские города и деревни. В Нидер</w:t>
        <w:softHyphen/>
        <w:t>ландах начались резня, гонения и конфискации. 19 января 1568 г. последовал первый вызов прин</w:t>
        <w:softHyphen/>
        <w:t>ца на «Кровавый совет» как «предводителя и под</w:t>
        <w:softHyphen/>
        <w:t>стрекателя, зачинщика и виновника» мятежа, инициатора беспорядков, потому что он, соглас</w:t>
        <w:softHyphen/>
        <w:t>но предъявленному обвинению, прикрываясь ре</w:t>
        <w:softHyphen/>
        <w:t>лигиозными мотивами, хотел захватить власть в Нидерландах. Ясно как день, что речь шла толь</w:t>
        <w:softHyphen/>
        <w:t>ко о политических преступлениях принца. Оран</w:t>
        <w:softHyphen/>
        <w:t>ского обязывали предстать перед «Кровавым со</w:t>
        <w:softHyphen/>
        <w:t>ветом», хотя как рыцарь ордена Золотого Руна и имперский граф он подчинялся другим законам. 24 января пришел второй вызов, связанный с кон</w:t>
        <w:softHyphen/>
        <w:t>фискацией всех его земельных владений. 15 фев</w:t>
        <w:softHyphen/>
        <w:t>раля принц получил ужасное известие: Филипп-Вильгельм, его тринадцатилетний сын, был аре</w:t>
        <w:softHyphen/>
        <w:t>стован в Левене за нарушение университетских привилегий и отправлен в Испанию. Оранский больше никогда не видел своего сына!</w:t>
      </w:r>
    </w:p>
    <w:p>
      <w:pPr>
        <w:pStyle w:val="Normal"/>
        <w:ind w:firstLine="540"/>
        <w:jc w:val="both"/>
        <w:rPr/>
      </w:pPr>
      <w:r>
        <w:rPr>
          <w:sz w:val="24"/>
          <w:szCs w:val="24"/>
        </w:rPr>
        <w:t>Принц решил сопротивляться: из Дилленбур-га посыпались письма с протестами Альбе и ге</w:t>
        <w:softHyphen/>
        <w:t>неральному прокурору. Вильгельм отвергал обви</w:t>
        <w:softHyphen/>
        <w:t>нения, жаловался на нарушение его прав рыцаря Золотого Руна, имперского графа и возмущался арестом сына. Жалоба вместе с правовым обосно</w:t>
        <w:softHyphen/>
        <w:t>ванием — «Юстификацией», составленной с по</w:t>
        <w:softHyphen/>
        <w:t>мощью французского кальвиниста Юбера Ланже и антверпенского пенсионария</w:t>
      </w:r>
      <w:r>
        <w:rPr>
          <w:rStyle w:val="FootnoteCharacters"/>
          <w:rStyle w:val="FootnoteAnchor"/>
          <w:rFonts w:eastAsia="Symbol" w:cs="Symbol" w:ascii="Symbol" w:hAnsi="Symbol"/>
          <w:sz w:val="24"/>
          <w:szCs w:val="24"/>
        </w:rPr>
        <w:footnoteReference w:customMarkFollows="1" w:id="7"/>
        <w:t></w:t>
      </w:r>
      <w:r>
        <w:rPr>
          <w:sz w:val="24"/>
          <w:szCs w:val="24"/>
        </w:rPr>
        <w:t xml:space="preserve"> ван Везенбеке, открыла ряд предназначенных для распростране</w:t>
        <w:softHyphen/>
        <w:t>ния сочинений принца. Оранский доказывал не</w:t>
        <w:softHyphen/>
        <w:t>состоятельность обвинения: восставал против Инквизиции, гонений, нарушения привилегий, правления иностранцев, против всего, что было чуждо духу и желаниям народа. Близкие друзья принца, члены муниципалитета, сообщили ему из Испании об опасных планах короля. Отсюда и его сопротивление, но он якобы никогда не поддер</w:t>
        <w:softHyphen/>
        <w:t>живал вооруженного восстания. Оранский ссы</w:t>
        <w:softHyphen/>
        <w:t>лался на то, что король и Маргарита раньше неод</w:t>
        <w:softHyphen/>
        <w:t>нократно отзывались о нем с похвалой. Принц применил тактику, которой придерживался до 1581 г., заключающуюся в следующем: все эти же</w:t>
        <w:softHyphen/>
        <w:t>сткие меры несвойственны мягкому по природе характеру короля, а являются следствием дурных советов его приближенных. Борьбу же принц ве</w:t>
        <w:softHyphen/>
        <w:t>дет только против этих министров!</w:t>
      </w:r>
    </w:p>
    <w:p>
      <w:pPr>
        <w:pStyle w:val="Normal"/>
        <w:ind w:firstLine="540"/>
        <w:jc w:val="both"/>
        <w:rPr>
          <w:sz w:val="24"/>
          <w:szCs w:val="24"/>
        </w:rPr>
      </w:pPr>
      <w:r>
        <w:rPr>
          <w:sz w:val="24"/>
          <w:szCs w:val="24"/>
        </w:rPr>
        <w:t>Доказательство невиновности было как бы сигналом. Пришло время противостоять Альбе, а не королю. Во Фландрии возникло сопротивле</w:t>
        <w:softHyphen/>
        <w:t>ние. Лесные гёзы, отчаявшиеся изгнанники, вер</w:t>
        <w:softHyphen/>
        <w:t>нувшиеся на родину из Англии ссыльные мсти</w:t>
        <w:softHyphen/>
        <w:t>ли испанским солдатам и духовенству. Из многих западногерманских областей, где собрались из</w:t>
        <w:softHyphen/>
        <w:t>гнанники из Нидерландов, к принцу были посла</w:t>
        <w:softHyphen/>
        <w:t>ны депутаты с просьбой, чтобы он взял на себя руководство восстанием.</w:t>
      </w:r>
    </w:p>
    <w:p>
      <w:pPr>
        <w:pStyle w:val="Normal"/>
        <w:ind w:firstLine="540"/>
        <w:jc w:val="both"/>
        <w:rPr>
          <w:sz w:val="24"/>
          <w:szCs w:val="24"/>
        </w:rPr>
      </w:pPr>
      <w:r>
        <w:rPr>
          <w:sz w:val="24"/>
          <w:szCs w:val="24"/>
        </w:rPr>
        <w:t>Длительность сопротивления, вербовка войск зависели от денежных средств. Владения Оранс</w:t>
        <w:softHyphen/>
        <w:t>кого были конфискованы, а его дилленбургских родственников обременяли большие затраты на содержание двора принца. Теперь в Дилленбург ежедневно прибывали гонцы, военные и друзья Вильгельма. Замок вскоре стал центром всех со</w:t>
        <w:softHyphen/>
        <w:t>бытий. Когда началась вербовка, положение ухуд</w:t>
        <w:softHyphen/>
        <w:t>шилось тем, что по всему Нассау раздавался го</w:t>
        <w:softHyphen/>
        <w:t>мон солдатни.</w:t>
      </w:r>
    </w:p>
    <w:p>
      <w:pPr>
        <w:pStyle w:val="Normal"/>
        <w:ind w:firstLine="540"/>
        <w:jc w:val="both"/>
        <w:rPr/>
      </w:pPr>
      <w:r>
        <w:rPr>
          <w:sz w:val="24"/>
          <w:szCs w:val="24"/>
        </w:rPr>
        <w:t>Так как были нужны деньги, пришлось зало</w:t>
        <w:softHyphen/>
        <w:t>жить драгоценности принца и семьи Нассау. Се</w:t>
        <w:softHyphen/>
        <w:t>мейные сбережения использовались для налажи</w:t>
        <w:softHyphen/>
        <w:t>вания отношений, необходимых, чтобы финанси</w:t>
        <w:softHyphen/>
        <w:t>ровать сопротивление. В распоряжение Оранско</w:t>
        <w:softHyphen/>
        <w:t>го были представлены значительные суммы. В то время принца можно было встретить в Касселе, Зондерхаузене, Цигенгейме, Зигене, Вейльбурге и других местах.</w:t>
      </w:r>
    </w:p>
    <w:p>
      <w:pPr>
        <w:pStyle w:val="Normal"/>
        <w:ind w:firstLine="540"/>
        <w:jc w:val="both"/>
        <w:rPr>
          <w:sz w:val="24"/>
          <w:szCs w:val="24"/>
        </w:rPr>
      </w:pPr>
      <w:r>
        <w:rPr>
          <w:sz w:val="24"/>
          <w:szCs w:val="24"/>
        </w:rPr>
        <w:t>14 апреля 1568 г. в Дилленбург прибыла депу</w:t>
        <w:softHyphen/>
        <w:t>тация антверпенских купцов, таких же беженцев, как сам принц, и его знакомых, которая пообеща</w:t>
        <w:softHyphen/>
        <w:t>ла 30 0000 талеров для помощи религиозной борь</w:t>
        <w:softHyphen/>
        <w:t>бе. Но собрана была только небольшая часть сум</w:t>
        <w:softHyphen/>
        <w:t>мы, и она предназначалась не для борьбы против испанской тирании, а для религиозной свободы.</w:t>
      </w:r>
    </w:p>
    <w:p>
      <w:pPr>
        <w:pStyle w:val="Normal"/>
        <w:ind w:firstLine="540"/>
        <w:jc w:val="both"/>
        <w:rPr/>
      </w:pPr>
      <w:r>
        <w:rPr>
          <w:sz w:val="24"/>
          <w:szCs w:val="24"/>
        </w:rPr>
        <w:t>Нидерландская протестантская община в Ан</w:t>
        <w:softHyphen/>
        <w:t>глии (беженцы) тоже собрала деньги, и в февра</w:t>
        <w:softHyphen/>
        <w:t>ле 1568 г. к английской королеве Елизавете был послан брабантский сподвижник принца Жером Серклес, чтобы пробудить интерес к предстоящей борьбе. Людвиг между тем был занят вербовкой. 20 апреля одно войско в составе около 3000 че</w:t>
        <w:softHyphen/>
        <w:t>ловек под командованием сеньора Виллерса пе</w:t>
        <w:softHyphen/>
        <w:t>решло нидерландскую границу у Юлиха, но было уничтожено у Эркеленца и Далема. Другое войс</w:t>
        <w:softHyphen/>
        <w:t>ко, состоявшее преимущественно из гугенотов и нидерландских изгнанников Франции, потерпе</w:t>
        <w:softHyphen/>
        <w:t>ло поражение 18 июля на нидерландско-фландрской границе. Третье войско под командованием Людвига Нассау пошло в направлении к Хронингену.</w:t>
      </w:r>
    </w:p>
    <w:p>
      <w:pPr>
        <w:pStyle w:val="Normal"/>
        <w:ind w:firstLine="540"/>
        <w:jc w:val="both"/>
        <w:rPr>
          <w:sz w:val="24"/>
          <w:szCs w:val="24"/>
        </w:rPr>
      </w:pPr>
      <w:r>
        <w:rPr>
          <w:sz w:val="24"/>
          <w:szCs w:val="24"/>
        </w:rPr>
        <w:t>23 мая 1568 г. у Хайлигерлее Людвиг одержал победу над испанцами. Вскоре его войско насчитывало 12000 солдат, но тем не менее было раз</w:t>
        <w:softHyphen/>
        <w:t>бито Альбой у Еммингена. Людвиг Нассау с час</w:t>
        <w:softHyphen/>
        <w:t>тью солдат бежал в Восточную Фрисландию. Другой брат Оранского, Адольф Нассау, пал в сражении. Первые попытки вооруженного восста</w:t>
        <w:softHyphen/>
        <w:t>ния кончились неудачей.</w:t>
      </w:r>
    </w:p>
    <w:p>
      <w:pPr>
        <w:pStyle w:val="Normal"/>
        <w:ind w:firstLine="540"/>
        <w:jc w:val="both"/>
        <w:rPr/>
      </w:pPr>
      <w:r>
        <w:rPr>
          <w:sz w:val="24"/>
          <w:szCs w:val="24"/>
        </w:rPr>
        <w:t>Не все германские родственники Оранского были согласны с ним и его военными действиями. Еще в марте 1568 г. император Максимилиан со</w:t>
        <w:softHyphen/>
        <w:t>общил курфюрсту Саксонскому, что заступится за Оранского перед королем; поэтому гессенские и саксонские родственники посоветовали Вильгель</w:t>
        <w:softHyphen/>
        <w:t>му пока «сидеть тихо». Так как принц в битвах не одержал успеха, император, вероятно, официаль</w:t>
        <w:softHyphen/>
        <w:t>но запретил новое оснащение войска, и лютеранс</w:t>
        <w:softHyphen/>
        <w:t>кие родственники и друзья отвернулись от Оран</w:t>
        <w:softHyphen/>
        <w:t>ского. Протесты, даже угрозы герцога Альбы гер</w:t>
        <w:softHyphen/>
        <w:t>манским принцам имели последствия. Финансовая помощь больше не поступала; Вильгельму остава</w:t>
        <w:softHyphen/>
        <w:t>лось надеяться только на поддержку своих дилленбургских братьев. Теперь Оранский пытался с по</w:t>
        <w:softHyphen/>
        <w:t>мощью многочисленных посланий повлиять на об</w:t>
        <w:softHyphen/>
        <w:t>щественное мнение в Германии. В этом отношении очень важным было письмо, содержащее оправда</w:t>
        <w:softHyphen/>
        <w:t>ние действиями принца, посланное им 12 августа императору. В нем говорилось, что если ему удас</w:t>
        <w:softHyphen/>
        <w:t>тся восстановить порядок и спокойствие в Нидер</w:t>
        <w:softHyphen/>
        <w:t>ландах, это будет выгодно императору, который, возможно, станет наследником Филиппа. Принц просит императора о помощи, так как Нидерлан</w:t>
        <w:softHyphen/>
        <w:t>ды являются частью империи!</w:t>
      </w:r>
    </w:p>
    <w:p>
      <w:pPr>
        <w:pStyle w:val="Normal"/>
        <w:ind w:firstLine="540"/>
        <w:jc w:val="both"/>
        <w:rPr>
          <w:sz w:val="24"/>
          <w:szCs w:val="24"/>
        </w:rPr>
      </w:pPr>
      <w:r>
        <w:rPr>
          <w:sz w:val="24"/>
          <w:szCs w:val="24"/>
        </w:rPr>
        <w:t>Вскоре Оранский опять начинает вербовку войск. Снова в Страсбурге заложены серебро и гобелены, и в Ремерсдорфе у Трира у него уже имеются в распоряжении свыше 22000 кавалери</w:t>
        <w:softHyphen/>
        <w:t>стов и пехотинцев. Важным является обращение Оранского к нидерландцам от 31 августа 1568 г. В нем говорится, что теперь он считает своим долгом по отношению к королю и народу принять решительные меры против убийств и грабежа в стране; свою жизнь и состояние он готов пожер</w:t>
        <w:softHyphen/>
        <w:t>твовать ради свободы, и поэтому надеется на по</w:t>
        <w:softHyphen/>
        <w:t>мощь населения.</w:t>
      </w:r>
    </w:p>
    <w:p>
      <w:pPr>
        <w:pStyle w:val="Normal"/>
        <w:ind w:firstLine="540"/>
        <w:jc w:val="both"/>
        <w:rPr>
          <w:sz w:val="24"/>
          <w:szCs w:val="24"/>
        </w:rPr>
      </w:pPr>
      <w:r>
        <w:rPr>
          <w:sz w:val="24"/>
          <w:szCs w:val="24"/>
        </w:rPr>
        <w:t>Потом последовали переход через реку Маас у Штокема, разочарование из-за равнодушия, и даже больше, неприятия населения Брабанта и Лимбурга, бунт в войсках, поражение у реки Гете в Южном Брабанте, возвращение через Францию. В Бомонте, близ у Реймса, Оранский потерял сво</w:t>
        <w:softHyphen/>
        <w:t>его самого верного товарища, католического гра</w:t>
        <w:softHyphen/>
        <w:t>фа Хоогштратена; Генрих Бредероде тоже умер недалеко от Бремена в 1568 г. 8 февраля 1569 г. последовал роспуск войск у Страсбурга. Подоб</w:t>
        <w:softHyphen/>
        <w:t>ный заключительный маневр часто повторялся в походах принца: нехватка денег, бунт и после все</w:t>
        <w:softHyphen/>
        <w:t>го тайное бегство от своих солдат.</w:t>
      </w:r>
    </w:p>
    <w:p>
      <w:pPr>
        <w:pStyle w:val="Normal"/>
        <w:ind w:firstLine="540"/>
        <w:jc w:val="both"/>
        <w:rPr>
          <w:sz w:val="24"/>
          <w:szCs w:val="24"/>
        </w:rPr>
      </w:pPr>
      <w:r>
        <w:rPr>
          <w:sz w:val="24"/>
          <w:szCs w:val="24"/>
        </w:rPr>
        <w:t>В марте 1569 г. Оранский с остатками своего войска вместе с братьями Людвигом и Генрихом присоединился к графу Вольфангу фон Цвейбрюкену, который сражался с принцем Конде на стороне гугенотов. Принц рассчитывал на то, что победы гугенотов во Франции будут означать ус</w:t>
        <w:softHyphen/>
        <w:t>пех также для кальвинистов и лютеран в Нидер</w:t>
        <w:softHyphen/>
        <w:t>ландах. Примечательно, что принц, в это время склонявшийся к лютеранству, сражался в кальви</w:t>
        <w:softHyphen/>
        <w:t>нистском лагере и там начал следовать француз</w:t>
        <w:softHyphen/>
        <w:t>скому курсу, который не соответствовал нидер</w:t>
        <w:softHyphen/>
        <w:t>ландской, фламандской традиции и германской имперской политике.</w:t>
      </w:r>
    </w:p>
    <w:p>
      <w:pPr>
        <w:pStyle w:val="Normal"/>
        <w:ind w:firstLine="540"/>
        <w:jc w:val="both"/>
        <w:rPr>
          <w:sz w:val="24"/>
          <w:szCs w:val="24"/>
        </w:rPr>
      </w:pPr>
      <w:r>
        <w:rPr>
          <w:sz w:val="24"/>
          <w:szCs w:val="24"/>
        </w:rPr>
        <w:t>В конце июня во Франции, в Дроннском аббат</w:t>
        <w:softHyphen/>
        <w:t>стве, он встретил французского историографа Брантома, чье суждение о принце оказалось сле</w:t>
        <w:softHyphen/>
        <w:t>дующим: благородный сеньор, который правиль</w:t>
        <w:softHyphen/>
        <w:t>но судит о всех делах, вынашивает великие пла</w:t>
        <w:softHyphen/>
        <w:t>ны, но всегда печален. Он мудрее и спокойнее своего брата Людвига.</w:t>
      </w:r>
    </w:p>
    <w:p>
      <w:pPr>
        <w:pStyle w:val="Normal"/>
        <w:ind w:firstLine="540"/>
        <w:jc w:val="both"/>
        <w:rPr>
          <w:sz w:val="24"/>
          <w:szCs w:val="24"/>
        </w:rPr>
      </w:pPr>
      <w:r>
        <w:rPr>
          <w:sz w:val="24"/>
          <w:szCs w:val="24"/>
        </w:rPr>
        <w:t>В ноябре 1569 г. после битвы при Пуатье Оранский снова возвращается домой, окончив опасный и трудный поход. Там ждут другие за</w:t>
        <w:softHyphen/>
        <w:t>боты: его жена Анна Саксонская покинула Дилленбург.</w:t>
      </w:r>
    </w:p>
    <w:p>
      <w:pPr>
        <w:pStyle w:val="Normal"/>
        <w:ind w:firstLine="540"/>
        <w:jc w:val="both"/>
        <w:rPr/>
      </w:pPr>
      <w:r>
        <w:rPr>
          <w:sz w:val="24"/>
          <w:szCs w:val="24"/>
        </w:rPr>
        <w:t>С помощью нидерландских знакомых и заго</w:t>
        <w:softHyphen/>
        <w:t>ворщиков готовились новые вторжения, но все</w:t>
        <w:softHyphen/>
        <w:t>гда не хватало денег. Борьба за свободу едва ли была бы возможна без посторонней помощи, точ</w:t>
        <w:softHyphen/>
        <w:t>нее, без помощи брата Вильгельма — Иоганна.</w:t>
      </w:r>
    </w:p>
    <w:p>
      <w:pPr>
        <w:pStyle w:val="Normal"/>
        <w:ind w:firstLine="540"/>
        <w:jc w:val="both"/>
        <w:rPr>
          <w:sz w:val="24"/>
          <w:szCs w:val="24"/>
        </w:rPr>
      </w:pPr>
      <w:r>
        <w:rPr>
          <w:sz w:val="24"/>
          <w:szCs w:val="24"/>
        </w:rPr>
        <w:t>Во время многочисленных переговоров, прохо</w:t>
        <w:softHyphen/>
        <w:t>дивших после 1570 г. в замке Дилленбург, прин</w:t>
        <w:softHyphen/>
        <w:t>ца поддерживали Пауль Биус из Лейдена и Якоб ван Везенбеке из Антверпена, который написал много манифестов и оправданий его действиям. После 1570 г. постоянным секретарем Оранско</w:t>
        <w:softHyphen/>
        <w:t>го стал Филипп Марникс Сент-Альдегонде; сре</w:t>
        <w:softHyphen/>
        <w:t>ди его ближайшего окружения следует назвать также фрисландца Иоганна Базиуса, гугенота Юбера Ланжа, проповедника Вильерса л'Уазеле-ра. Верный соратник принца дворянин из Клеве Дитрих Зоной, член дворянского союза, являлся его посредником в Голландии и Утрехте. Он был послан Оранским ко дворам Дании и Швеции, чтобы найти там помощь, которой ему недостава</w:t>
        <w:softHyphen/>
        <w:t>ло. Людовик Нассау, который между тем, по по</w:t>
        <w:softHyphen/>
        <w:t>ручению Оранского, выдал каперские</w:t>
      </w:r>
      <w:r>
        <w:rPr>
          <w:rStyle w:val="FootnoteCharacters"/>
          <w:rStyle w:val="FootnoteAnchor"/>
          <w:rFonts w:eastAsia="Symbol" w:cs="Symbol" w:ascii="Symbol" w:hAnsi="Symbol"/>
          <w:sz w:val="24"/>
          <w:szCs w:val="24"/>
        </w:rPr>
        <w:footnoteReference w:customMarkFollows="1" w:id="8"/>
        <w:t></w:t>
      </w:r>
      <w:r>
        <w:rPr>
          <w:sz w:val="24"/>
          <w:szCs w:val="24"/>
        </w:rPr>
        <w:t xml:space="preserve"> свидетель</w:t>
        <w:softHyphen/>
        <w:t>ства для беглых нидерландских капитанов, будущих морских гёзов, и в июле 1571 г. вел во Франции многочисленные переговоры о помощи принцу с ад</w:t>
        <w:softHyphen/>
        <w:t>миралом Колиньи и королем Карлом IX. Рассчи</w:t>
        <w:softHyphen/>
        <w:t>тывали также на поддержку из Англии. Людвиг</w:t>
      </w:r>
    </w:p>
    <w:p>
      <w:pPr>
        <w:pStyle w:val="Normal"/>
        <w:ind w:firstLine="540"/>
        <w:jc w:val="both"/>
        <w:rPr>
          <w:sz w:val="24"/>
          <w:szCs w:val="24"/>
        </w:rPr>
      </w:pPr>
      <w:r>
        <w:rPr>
          <w:sz w:val="24"/>
          <w:szCs w:val="24"/>
        </w:rPr>
        <w:t>Нассау предложил Фландрию и Артуа вернуть Франции, Голландию и Зеландию отдать Англии, остальные провинции — империи. Оранский же будет управлять всеми этими провинциями толь</w:t>
        <w:softHyphen/>
        <w:t>ко как высочайший наместник. Этот план пред</w:t>
        <w:softHyphen/>
        <w:t>ставлял собой возвращение к добургундскому го</w:t>
        <w:softHyphen/>
        <w:t>сударственному образованию, за тем исключени</w:t>
        <w:softHyphen/>
        <w:t>ем, что Голландия и Зеландия (бывшие имперс</w:t>
        <w:softHyphen/>
        <w:t>кие лены) были бы потеряны для империи, и ничего не решилось о принадлежности «бургундского района» к империи. Примечательно, что Оранс</w:t>
        <w:softHyphen/>
        <w:t>кий позже еще больше опирался на французский курс. Договоренности Людвига с Карлом IX при</w:t>
        <w:softHyphen/>
        <w:t>вели к тому, что в мае 1572 г. французская кава</w:t>
        <w:softHyphen/>
        <w:t>лерия поддержала Людвига при завоевании Бер</w:t>
        <w:softHyphen/>
        <w:t>гена в Геннегау.</w:t>
      </w:r>
    </w:p>
    <w:p>
      <w:pPr>
        <w:pStyle w:val="Normal"/>
        <w:ind w:firstLine="540"/>
        <w:jc w:val="both"/>
        <w:rPr>
          <w:sz w:val="24"/>
          <w:szCs w:val="24"/>
        </w:rPr>
      </w:pPr>
      <w:r>
        <w:rPr>
          <w:sz w:val="24"/>
          <w:szCs w:val="24"/>
        </w:rPr>
        <w:t>Казалось, пришло время для вторжения в Бра</w:t>
        <w:softHyphen/>
        <w:t>бант. Поводом послужили не только возрастаю</w:t>
        <w:softHyphen/>
        <w:t>щие беспорядки во Фландрии и Брабанте, но так</w:t>
        <w:softHyphen/>
        <w:t>же событие при Ден-Бриле, на северном побере</w:t>
        <w:softHyphen/>
        <w:t>жье острова Воорне, недалеко от Роттердама. Там флот гёзов после вынужденного отплытия из Англии 1 апреля 1572 г. захватил порт Ден-Бри-ла. Вскоре пал Флиссинген в устье Шельды, а в конце июля многие города Голландии и Зеландии перешли на сторону Оранского и изгнали испанс</w:t>
        <w:softHyphen/>
        <w:t>кие гарнизоны. Повсюду пробудились уверенность и боевой дух, и из Нидерландов в распоряжение принца были предоставлены даже денежные сред</w:t>
        <w:softHyphen/>
        <w:t>ства.</w:t>
      </w:r>
    </w:p>
    <w:p>
      <w:pPr>
        <w:pStyle w:val="Normal"/>
        <w:ind w:firstLine="540"/>
        <w:jc w:val="both"/>
        <w:rPr>
          <w:sz w:val="24"/>
          <w:szCs w:val="24"/>
        </w:rPr>
      </w:pPr>
      <w:r>
        <w:rPr>
          <w:sz w:val="24"/>
          <w:szCs w:val="24"/>
        </w:rPr>
        <w:t>Теперь Вильгельм готовился ко второму втор</w:t>
        <w:softHyphen/>
        <w:t>жению в Брабант. В июне он написал императо</w:t>
        <w:softHyphen/>
        <w:t>ру Максимилиану, что пойдет на Нидерланды и с помощью оружия освободит страну от Инкви</w:t>
        <w:softHyphen/>
        <w:t>зиции. Принц уже был там, когда пришел ответ императора: объявление вне закона за нарушение мира в стране!</w:t>
      </w:r>
    </w:p>
    <w:p>
      <w:pPr>
        <w:pStyle w:val="Normal"/>
        <w:ind w:firstLine="540"/>
        <w:jc w:val="both"/>
        <w:rPr/>
      </w:pPr>
      <w:r>
        <w:rPr>
          <w:sz w:val="24"/>
          <w:szCs w:val="24"/>
        </w:rPr>
        <w:t>Оранский покинул Дилленбург 29 июня 1572 г. — дилленбургские земли тоже должны были уча</w:t>
        <w:softHyphen/>
        <w:t>ствовать в этом походе. Его прощание с замком предков, со старой матерью и родиной было пос</w:t>
        <w:softHyphen/>
        <w:t>ледним. Больше Вильгельм их никогда не увидел. Двадцатитысячное войско стояло наготове у Дуй</w:t>
        <w:softHyphen/>
        <w:t>сбурга. Военный лагерь находился в Альдеркерке, а штаб-квартира принца до 15 июля была в аб</w:t>
        <w:softHyphen/>
        <w:t>батстве. Тем временем в Голландии произошли следующие события. По поручению принца и приглашению города Дордрехта, 15 июля там со</w:t>
        <w:softHyphen/>
        <w:t>брались представители дворянства и городов</w:t>
      </w:r>
      <w:r>
        <w:rPr>
          <w:rStyle w:val="FootnoteCharacters"/>
          <w:rStyle w:val="FootnoteAnchor"/>
          <w:rFonts w:eastAsia="Symbol" w:cs="Symbol" w:ascii="Symbol" w:hAnsi="Symbol"/>
          <w:sz w:val="24"/>
          <w:szCs w:val="24"/>
        </w:rPr>
        <w:footnoteReference w:customMarkFollows="1" w:id="9"/>
        <w:t></w:t>
      </w:r>
      <w:r>
        <w:rPr>
          <w:sz w:val="24"/>
          <w:szCs w:val="24"/>
        </w:rPr>
        <w:t>.</w:t>
      </w:r>
    </w:p>
    <w:p>
      <w:pPr>
        <w:pStyle w:val="Normal"/>
        <w:ind w:firstLine="540"/>
        <w:jc w:val="both"/>
        <w:rPr>
          <w:sz w:val="24"/>
          <w:szCs w:val="24"/>
        </w:rPr>
      </w:pPr>
      <w:r>
        <w:rPr>
          <w:sz w:val="24"/>
          <w:szCs w:val="24"/>
        </w:rPr>
        <w:t>В качестве представителя Оранского на собра</w:t>
        <w:softHyphen/>
        <w:t>нии присутствовал Филипп Марникс; принц на</w:t>
        <w:softHyphen/>
        <w:t>зывал теперь себя, как в 1567 г., правителем Гол</w:t>
        <w:softHyphen/>
        <w:t>ландии и Зеландии.</w:t>
      </w:r>
    </w:p>
    <w:p>
      <w:pPr>
        <w:pStyle w:val="Normal"/>
        <w:ind w:firstLine="540"/>
        <w:jc w:val="both"/>
        <w:rPr>
          <w:sz w:val="24"/>
          <w:szCs w:val="24"/>
        </w:rPr>
      </w:pPr>
      <w:r>
        <w:rPr>
          <w:sz w:val="24"/>
          <w:szCs w:val="24"/>
        </w:rPr>
        <w:t>Филипп Марникс получил от Оранского вери</w:t>
        <w:softHyphen/>
        <w:t>тельные грамоты и инструкции, т.е. его програм</w:t>
        <w:softHyphen/>
        <w:t>му. Представители признали принца правителем Голландии, Зеландии и Утрехта и постановили не</w:t>
        <w:softHyphen/>
        <w:t>медля начать переговоры с Гельдерном, Фрислан-дией и Гронингеном о признании и там принца как защитника Нидерландов от чужестранцев. Ему ас</w:t>
        <w:softHyphen/>
        <w:t>сигновали также денежные средства для выплаты жалованья солдатам и заключили соглашение об организации флота и войска. По поручению прин</w:t>
        <w:softHyphen/>
        <w:t>ца было вынесено постановление: до окончатель</w:t>
        <w:softHyphen/>
        <w:t>ного решения генеральных штатов сохранить ка</w:t>
        <w:softHyphen/>
        <w:t>толикам и протестантам свободу вероисповедания.</w:t>
      </w:r>
    </w:p>
    <w:p>
      <w:pPr>
        <w:pStyle w:val="Normal"/>
        <w:ind w:firstLine="540"/>
        <w:jc w:val="both"/>
        <w:rPr>
          <w:sz w:val="24"/>
          <w:szCs w:val="24"/>
        </w:rPr>
      </w:pPr>
      <w:r>
        <w:rPr>
          <w:sz w:val="24"/>
          <w:szCs w:val="24"/>
        </w:rPr>
        <w:t>Это тоже была победа принца, говорящая о его религиозной терпимости!</w:t>
      </w:r>
    </w:p>
    <w:p>
      <w:pPr>
        <w:pStyle w:val="Normal"/>
        <w:ind w:firstLine="540"/>
        <w:jc w:val="both"/>
        <w:rPr/>
      </w:pPr>
      <w:r>
        <w:rPr>
          <w:sz w:val="24"/>
          <w:szCs w:val="24"/>
        </w:rPr>
        <w:t>23 июля Оранский прибыл в Рермон. Момент был благоприятным, так как герцог Альба нуж</w:t>
        <w:softHyphen/>
        <w:t>дался в своих солдатах для обороны от гёзов в Голландии и Бергене; сам Вильгельм с главными военными силами направился в Берген (Монсе; Геннегау), где Людвиг Нассау с французской по</w:t>
        <w:softHyphen/>
        <w:t>мощью захватил город. Принц попытался заста</w:t>
        <w:softHyphen/>
        <w:t>вить Альбу снять осаду Монса. В конце августа б его руки перешел Диет с окрестностями, а вско</w:t>
        <w:softHyphen/>
        <w:t>ре — Мехельн, Лёвен, Тинен, Аальст, и в сентяб</w:t>
        <w:softHyphen/>
        <w:t>ре — Дендермонд: он приближался к городу Монсу. Но ожидаемая Людвигом Нассау помощь французских гугенотов не пришла — парижская кровавая Варфоломеевская ночь разбила все на</w:t>
        <w:softHyphen/>
        <w:t>дежды. Отсутствие денег и содатский бунт у Бринха вынудили Оранского к отступлению. Го</w:t>
        <w:softHyphen/>
        <w:t>рода Фландрии и Брабанта, выступившие в под</w:t>
        <w:softHyphen/>
        <w:t>держку принца, были снова потеряны, и Оранс</w:t>
        <w:softHyphen/>
        <w:t>кий с остатками армии бежал через всю страну до Везеля и Эммерика и наконец 28 октября добрал</w:t>
        <w:softHyphen/>
        <w:t>ся до Алкмаара. Страх перед резней, гонениями, грабежами и ликование испанцев в ответ на со</w:t>
        <w:softHyphen/>
        <w:t>бытия Варфоломеевской ночи парализовали на</w:t>
        <w:softHyphen/>
        <w:t>селение. Совершенно обескураженным Оранский вошел в Алкмаар. Теперь последним оплотом восстания стала Голландия. Здесь принц пожелал «стоять до конца» и, если не найдется другого выхода, здесь же найти свою могилу. Голландия являлась подходящим местом для очага сопро</w:t>
        <w:softHyphen/>
        <w:t>тивления; поскольку там протекали Маас и Рейн и находилась дельта Шельды, оттуда можно было контролировать морские коммуникации с Испа</w:t>
        <w:softHyphen/>
        <w:t>нией.</w:t>
      </w:r>
    </w:p>
    <w:p>
      <w:pPr>
        <w:pStyle w:val="Normal"/>
        <w:ind w:firstLine="540"/>
        <w:jc w:val="both"/>
        <w:rPr/>
      </w:pPr>
      <w:r>
        <w:rPr>
          <w:sz w:val="24"/>
          <w:szCs w:val="24"/>
        </w:rPr>
        <w:t>Под руководством принца, постепенно при</w:t>
        <w:softHyphen/>
        <w:t>знанного во всех городах, в 1572 г. началось рож</w:t>
        <w:softHyphen/>
        <w:t>дение Нидерландской республики. Очень важ</w:t>
        <w:softHyphen/>
        <w:t>ным было принятие принцем кальвинизма. Нельзя утверждать, что это произошло исключи</w:t>
        <w:softHyphen/>
        <w:t>тельно по политическим мотивам. Еще до 1568 г. чувствовалась перемена в религиозных взглядах Оранского. Тесное общение с кальвинистскими теологами и политиками подготовило это собы</w:t>
        <w:softHyphen/>
        <w:t>тие. Нас не должно удивлять, что влияние люте</w:t>
        <w:softHyphen/>
        <w:t>ранского воспитания принца при брюссельском дворе быстро исчезло. По его поведению после 1563 г. становится ясно, что постоянное общение со своей семьей, родственниками первой жены, посещения других родственников и озабоченные письма матери не остались без следа. Переписка принца в этот период показывает его религиоз</w:t>
        <w:softHyphen/>
        <w:t>ную позицию, не лишенную истинной набожно</w:t>
        <w:softHyphen/>
        <w:t>сти. Из переговоров о браке с Анной Саксонской можно сделать вывод, что его католические убеж</w:t>
        <w:softHyphen/>
        <w:t>дения были очень нетвердыми и вера не была свя</w:t>
        <w:softHyphen/>
        <w:t>зана с католической церковью. Тяжелые времена после июня 1566 г., когда он жил в Антверпене, частые беседы с кальвинистскими и лютерански</w:t>
        <w:softHyphen/>
        <w:t>ми проповедниками и купцами, в определенном смысле позиция политического отмеживания лю</w:t>
        <w:softHyphen/>
        <w:t>теран, видимо, сделали актуальной для его поли</w:t>
        <w:softHyphen/>
        <w:t>тики вопросы религии. Высказывание принца в сентябре 1566 г., что самым важным для него яв</w:t>
        <w:softHyphen/>
        <w:t>ляется не церковная догма, а искренняя вера в Бога, раскрывает перед нами человека, который внутренне не чувствует потребности ни в одной форме вероисповедания, но мыслит как глубоко верующий человек.</w:t>
      </w:r>
    </w:p>
    <w:p>
      <w:pPr>
        <w:pStyle w:val="Normal"/>
        <w:ind w:firstLine="540"/>
        <w:jc w:val="both"/>
        <w:rPr/>
      </w:pPr>
      <w:r>
        <w:rPr>
          <w:sz w:val="24"/>
          <w:szCs w:val="24"/>
        </w:rPr>
        <w:t>Только когда судьба принесла ему тяжелые испытания, последовали внутренний перелом и осознание божественного промысла. В июне 1567 г. Вильгельм пишет ландграфу Гессенскому: «Мы от всего сердца стремились укрепить нашу душу и совесть, читая и перечитывая святое Божествен</w:t>
        <w:softHyphen/>
        <w:t>ное Писание и здесь и за пределами нашего ни</w:t>
        <w:softHyphen/>
        <w:t>дерландского графства и владений...» Он искал религиозного разъяснения и даже выразил жела</w:t>
        <w:softHyphen/>
        <w:t>ние, чтобы в Гессене ему в этом помог лютеран</w:t>
        <w:softHyphen/>
        <w:t>ский пастор Целль из Трейезы. Целль, вероятно, не приехал. Известно, что в это время в Диллен-бургском замке находился кальвинистский тео</w:t>
        <w:softHyphen/>
        <w:t>лог, друг адмирала Колиньи л'Уазелер. Приготов</w:t>
        <w:softHyphen/>
        <w:t>ления к военной кампании, вероятно, прервали беседы принца о лютеранской религии с гессенс</w:t>
        <w:softHyphen/>
        <w:t>ким ландграфом. Вместо него с 1568 г. установил</w:t>
        <w:softHyphen/>
        <w:t>ся прямой контакт с гугенотами, Колиньи, Фрид</w:t>
        <w:softHyphen/>
        <w:t>рихом III Пфальцским, немецкими и фламандс</w:t>
        <w:softHyphen/>
        <w:t>кими теологами в Гейдельберге и с его прежним сподвижником Филиппом Марниксом Сент-Аль-дегонде, которого ему «одолжил» курфюрст, ван Везенбеке, чей брат еще в 1558 г. организовал кальвинистские общины на Нижнем Рейне. Под</w:t>
        <w:softHyphen/>
        <w:t>готовка Эмденского синода (1571 г.), союз всех нидерландских тайных кальвинистских общин и провинциальный Бедбургский синод, являющий</w:t>
        <w:softHyphen/>
        <w:t>ся важным для военных приготовлений к борьбе за религиозную свободу, побудили к прямому со</w:t>
        <w:softHyphen/>
        <w:t>трудничеству принца и кальвинистов. Между тем в местах поселения фламандских и нидерландс</w:t>
        <w:softHyphen/>
        <w:t>ких изгнанников — Рейнской области, в Вестер-вальде и Курпфальце — были основаны тайные кальвинистские общины. Оранский часто беседо</w:t>
        <w:softHyphen/>
        <w:t>вал с их представителями. Установление в 1571 г. Эмденским синодом тесной связи между рели</w:t>
        <w:softHyphen/>
        <w:t>гиозной свободой и политической борьбой под</w:t>
        <w:softHyphen/>
        <w:t>тверждает, что принц уже тогда нашел путь к кальвинистским взглядам. В 1537 г., вероятно, еще до октября 1537 г. он официально и торже</w:t>
        <w:softHyphen/>
        <w:t>ственно (в Дельфте или Дордрехте) перешел в кальвинизм.</w:t>
      </w:r>
    </w:p>
    <w:p>
      <w:pPr>
        <w:pStyle w:val="Normal"/>
        <w:ind w:firstLine="540"/>
        <w:jc w:val="both"/>
        <w:rPr/>
      </w:pPr>
      <w:r>
        <w:rPr>
          <w:sz w:val="24"/>
          <w:szCs w:val="24"/>
        </w:rPr>
        <w:t>Характерной для религиозной позиции прин</w:t>
        <w:softHyphen/>
        <w:t>ца являлась терпимость по отношению к католи</w:t>
        <w:softHyphen/>
        <w:t>кам и лютеранам, которая имела и политические причины: после 1572 г. почти 90% нидерландско</w:t>
        <w:softHyphen/>
        <w:t>го населения исповедовало католицизм; такие важные помощники Оранского, как граф Хоогштратен, Антуан де Лален, Пауль Бюис не были кальвинистами. Свобода вероисповедания счита</w:t>
        <w:softHyphen/>
        <w:t>лась непременным условием для того, чтобы до</w:t>
        <w:softHyphen/>
        <w:t>биться сотрудничества всех нидерландцев и гер</w:t>
        <w:softHyphen/>
        <w:t>манских лютеранских принцев. Для политическо</w:t>
        <w:softHyphen/>
        <w:t>го развития терпимость представляла собой необ</w:t>
        <w:softHyphen/>
        <w:t>ходимость, для Оранского же она являлась внутренним убеждением, возникшим еще задол</w:t>
        <w:softHyphen/>
        <w:t>го до борьбы. Для политического и военного раз</w:t>
        <w:softHyphen/>
        <w:t>вития было очень важно, что принц в 1568 г. вступил на путь кальвинизма, хотя из-за этого посте</w:t>
        <w:softHyphen/>
        <w:t>пенно оборвалась связь с лютеранскими принца</w:t>
        <w:softHyphen/>
        <w:t>ми и друзьями.</w:t>
      </w:r>
    </w:p>
    <w:p>
      <w:pPr>
        <w:pStyle w:val="Normal"/>
        <w:ind w:firstLine="540"/>
        <w:jc w:val="both"/>
        <w:rPr>
          <w:sz w:val="24"/>
          <w:szCs w:val="24"/>
        </w:rPr>
      </w:pPr>
      <w:r>
        <w:rPr>
          <w:sz w:val="24"/>
          <w:szCs w:val="24"/>
        </w:rPr>
        <w:t>По возвращении из Брабанта Оранский уви</w:t>
        <w:softHyphen/>
        <w:t>дел, что для Голландии наступили тяжелые вре</w:t>
        <w:softHyphen/>
        <w:t>мена. Альба принял решение, невзирая ни на что, продвинуться на север. Не только солдаты, но даже беззащитные горожане подверглись издева</w:t>
        <w:softHyphen/>
        <w:t>тельствам, покорения этой страны можно было добиться только наведением ужаса. Оранский на</w:t>
        <w:softHyphen/>
        <w:t>ходился в Голландии, когда Альба жестоко мстил деревням и городам. Было уничтожено население Цюфтена, в Наардане жителей собрали в церкви и убили.</w:t>
      </w:r>
    </w:p>
    <w:p>
      <w:pPr>
        <w:pStyle w:val="Normal"/>
        <w:ind w:firstLine="540"/>
        <w:jc w:val="both"/>
        <w:rPr>
          <w:sz w:val="24"/>
          <w:szCs w:val="24"/>
        </w:rPr>
      </w:pPr>
      <w:r>
        <w:rPr>
          <w:sz w:val="24"/>
          <w:szCs w:val="24"/>
        </w:rPr>
        <w:t>Затем последовала осада Харлема, начавшаяся в конце 1572 г. ее сняли только в июле 1573 г., когда осажденные съели последние припасы. Населению обещали уважительное обращение но почти 2500 горожан стали жертвой солдат. Вско</w:t>
        <w:softHyphen/>
        <w:t>ре очередь дошла до Алкмаара, осада его началась в августе 1573 г. Но теперь Оранский смог ока</w:t>
        <w:softHyphen/>
        <w:t>зать помощь голландскому гарнизону. Гёзы за</w:t>
        <w:softHyphen/>
        <w:t>хватили и разрушили дамбу, и испанские войска под угрозой наводнения отступили. Вскоре после этого был разбит испанский флот. Испанцы тер</w:t>
        <w:softHyphen/>
        <w:t>пели поражение. Победа началась с Алкмаара.</w:t>
      </w:r>
    </w:p>
    <w:p>
      <w:pPr>
        <w:pStyle w:val="Normal"/>
        <w:ind w:firstLine="540"/>
        <w:jc w:val="both"/>
        <w:rPr/>
      </w:pPr>
      <w:r>
        <w:rPr>
          <w:sz w:val="24"/>
          <w:szCs w:val="24"/>
        </w:rPr>
        <w:t>Пробил великий час принца Оранского. В то время как страх перед кровавой местью испанцев вызвал у населения отчаяние, от Оранского исхо</w:t>
        <w:softHyphen/>
        <w:t>дили сила, уверенность и решимость. Принц все</w:t>
        <w:softHyphen/>
        <w:t>гда был там, где возникала острая необходимость в помощи, хотя ему приходилось преодолевать все возможные трудности; с городскими властя</w:t>
        <w:softHyphen/>
        <w:t>ми следовало обращаться со всей осторожностью, так как они часто были католиками, настроенны</w:t>
        <w:softHyphen/>
        <w:t>ми происпански, а также нельзя было больше рас</w:t>
        <w:softHyphen/>
        <w:t>считывать на финансовые пожертвования. Пись</w:t>
        <w:softHyphen/>
        <w:t>мо Вильгельма к отчаявшемуся и нерешительно</w:t>
        <w:softHyphen/>
        <w:t>му предводителю гезов полно уверенности: «Вы спрашиваете, заключил ли я союз с каким-нибудь могущественным королем или правителем? На это я отвечаю, что позаботился об угнетенных христианах этой провинции, заключил тесный союз с Господом и твердо убежден, что все, кто верит в него, будут освобождены Его всемогущей рукой. Хозяин небесной рати пошлет нам войс</w:t>
        <w:softHyphen/>
        <w:t>ка...» Так он настроен еще в августе 1573 г. Но по</w:t>
        <w:softHyphen/>
        <w:t>ложение вскоре снова ухудшилось. Испанцы с 1573-го до 1574 г. держали в осаде город Лейден, им удалось завоевать также Гаагу и Маасшлюз, где был взят в плен самый верный сподвижник Оранского Марникс Сент-Альдегонде. Однако оккупированный испанцами Миддельбург капи</w:t>
        <w:softHyphen/>
        <w:t>тулировал в феврале 1574 г., и теперь Оранский мог восстановить в Зеландии порядок и админи</w:t>
        <w:softHyphen/>
        <w:t>страцию.</w:t>
      </w:r>
    </w:p>
    <w:p>
      <w:pPr>
        <w:pStyle w:val="Normal"/>
        <w:ind w:firstLine="540"/>
        <w:jc w:val="both"/>
        <w:rPr/>
      </w:pPr>
      <w:r>
        <w:rPr>
          <w:sz w:val="24"/>
          <w:szCs w:val="24"/>
        </w:rPr>
        <w:t>В это время принц пытается собрать новое вой</w:t>
        <w:softHyphen/>
        <w:t>ско. Но для этого ему нужны деньги, и эти день</w:t>
        <w:softHyphen/>
        <w:t>ги он хочет получить из Франции, где король Карл IX, казалось, готов ослабить власть Габсбур</w:t>
        <w:softHyphen/>
        <w:t>гов в Испании и империи, так как Габсбурги, то есть император, пытались помешать избранию ко</w:t>
        <w:softHyphen/>
        <w:t>ролем Польши брата Карла IX Генриха Валуа. Поэтому Оранский видел во Франции союзника и предложил план совместного ведения войны против Испании, заключающийся в следующем: то, что завоюет Карл IX кроме Голландии и Зе</w:t>
        <w:softHyphen/>
        <w:t>ландии будет принадлежать ему, Франция, таким образом, могла бы завоевать бургундско-габсбургскую территорию до самого Рейна. По-видимо</w:t>
        <w:softHyphen/>
        <w:t>му, Карл IX и его советники не отвергли весь план полностью, потому что Людвиг Нассау на</w:t>
        <w:softHyphen/>
        <w:t>брал германские войска на французские деньги и в начале 1574 г. двинулся на Маастрихт с наме</w:t>
        <w:softHyphen/>
        <w:t>рением снова вторгнуться в Брабант. Принц возла</w:t>
        <w:softHyphen/>
        <w:t>гал большие надежды на этот поход, помня, что на</w:t>
        <w:softHyphen/>
        <w:t>селение юга пришло в волнение. В конце 1573 г. Альба покинул страну, уехав в Брюссель, и в но</w:t>
        <w:softHyphen/>
        <w:t>ябре 1573 г. в Нидерланды прибыл его преемник дон Луис Реквезенс. Как считал Оранский, вре</w:t>
        <w:softHyphen/>
        <w:t>мя было благоприятным для наступления. В кон</w:t>
        <w:softHyphen/>
        <w:t>це февраля 1574 г. Людвиг Нассау двинулся на Маастрихт, но безуспешно. 14 апреля его лагерь у Моокерхейде подвергся нападению испанцев, и войско было уничтожено. На этот раз в бою пали Людвиг Нассау, младший брат Оранского Генрих и граф Кристоф Пфальцский, сын курфюрста. Следовало опасаться, что теперь испанцы снова продвинутся в Голландию и Зеландию. Моокер</w:t>
        <w:softHyphen/>
        <w:t>хейде был для Оранского тяжелой потерей. В лице Людвига Нассау он утратил не только пол</w:t>
        <w:softHyphen/>
        <w:t>ководца, своего надежного представителя при французских союзниках и помощника, но и доро</w:t>
        <w:softHyphen/>
        <w:t>гого брата и советчика. Еще с 1562 г. они бок о бок боролись против испанского абсолютизма.</w:t>
      </w:r>
    </w:p>
    <w:p>
      <w:pPr>
        <w:pStyle w:val="Normal"/>
        <w:ind w:firstLine="540"/>
        <w:jc w:val="both"/>
        <w:rPr>
          <w:sz w:val="24"/>
          <w:szCs w:val="24"/>
        </w:rPr>
      </w:pPr>
      <w:r>
        <w:rPr>
          <w:sz w:val="24"/>
          <w:szCs w:val="24"/>
        </w:rPr>
        <w:t>Три сына Нассау отдали жизнь за свободу ни</w:t>
        <w:softHyphen/>
        <w:t>дерландцев, их матерью Юлианой фон Штольберг была принесена огромная жертва.</w:t>
      </w:r>
    </w:p>
    <w:p>
      <w:pPr>
        <w:pStyle w:val="Normal"/>
        <w:ind w:firstLine="540"/>
        <w:jc w:val="both"/>
        <w:rPr/>
      </w:pPr>
      <w:r>
        <w:rPr>
          <w:sz w:val="24"/>
          <w:szCs w:val="24"/>
        </w:rPr>
        <w:t>После ужасного поражения, потери братьев и войска мы видим отчаявшегося, убитого горем Оранского. В знаменитом письме от 7 мая 1574 г. единственному оставшемуся в живых брату Иоганну Нассау, который лишь благодаря случаю избежал участи Людвига (по заданию покинул лагерь), перед нами предстает Оранский-человек. Он признается, что им овладело тяжкое горе и уныние: «Я почти не осознаю, что делаю... Но если на то Божья воля, мы должны это перенес</w:t>
        <w:softHyphen/>
        <w:t>ти...» Однако в том же письме звучат слова госу</w:t>
        <w:softHyphen/>
        <w:t>дарственного деятеля и неутомимого борца, который видит новые пути: «Если эта всеми покину</w:t>
        <w:softHyphen/>
        <w:t>тая страна снова попадет под власть испанской тирании, может статься, что везде начнутся рели</w:t>
        <w:softHyphen/>
        <w:t>гиозные гонения, и тогда ей будет грозить полное уничтожение...»</w:t>
      </w:r>
    </w:p>
    <w:p>
      <w:pPr>
        <w:pStyle w:val="Normal"/>
        <w:ind w:firstLine="540"/>
        <w:jc w:val="both"/>
        <w:rPr>
          <w:sz w:val="24"/>
          <w:szCs w:val="24"/>
        </w:rPr>
      </w:pPr>
      <w:r>
        <w:rPr>
          <w:sz w:val="24"/>
          <w:szCs w:val="24"/>
        </w:rPr>
        <w:t>Сигналом для возобновления борьбы послу</w:t>
        <w:softHyphen/>
        <w:t>жило сопротивление Лейдена испанской осаде, которая в начале октября 1457 г. была снята, и город торжественно приветствовал Оранского. К тому же новые силы и надежды людям придал бунт испанских войск из-за задержки жалования.</w:t>
      </w:r>
    </w:p>
    <w:p>
      <w:pPr>
        <w:pStyle w:val="Normal"/>
        <w:ind w:firstLine="540"/>
        <w:jc w:val="both"/>
        <w:rPr>
          <w:sz w:val="24"/>
          <w:szCs w:val="24"/>
        </w:rPr>
      </w:pPr>
      <w:r>
        <w:rPr>
          <w:sz w:val="24"/>
          <w:szCs w:val="24"/>
        </w:rPr>
        <w:t>Население южных и восточных провинций постепенно присоединялось к повстанческому северу. Когда наместник Реквезенс, хотя и достиг</w:t>
        <w:softHyphen/>
        <w:t>ший военных успехов на севере, но сильно нуж</w:t>
        <w:softHyphen/>
        <w:t>дающийся в деньгах, созвал в июне 1574 г. Гене</w:t>
        <w:softHyphen/>
        <w:t>ральные штаты, депутаты потребовали вывести иностранные войска, убрать из администрации всех чужеземных чиновников, признать привиле</w:t>
        <w:softHyphen/>
        <w:t>гии и заключить мир с мятежниками севера. За</w:t>
        <w:softHyphen/>
        <w:t>гнанный в угол Реквезенс был вынужден начать переговоры о мире с Оранским.</w:t>
      </w:r>
    </w:p>
    <w:p>
      <w:pPr>
        <w:pStyle w:val="Normal"/>
        <w:ind w:firstLine="540"/>
        <w:jc w:val="both"/>
        <w:rPr>
          <w:sz w:val="24"/>
          <w:szCs w:val="24"/>
        </w:rPr>
      </w:pPr>
      <w:r>
        <w:rPr>
          <w:sz w:val="24"/>
          <w:szCs w:val="24"/>
        </w:rPr>
        <w:t>Принц провел подробные обсуждения вопро</w:t>
        <w:softHyphen/>
        <w:t>са с посланцами наместника Реквезенса. Тогда-то и родилось его знаменитое высказывание: «Ни</w:t>
        <w:softHyphen/>
        <w:t>дерланды — как невеста с приданным, которую добиваются много женихов. Но лучше бы ей дос</w:t>
        <w:softHyphen/>
        <w:t>таться королю Испании...»</w:t>
      </w:r>
    </w:p>
    <w:p>
      <w:pPr>
        <w:pStyle w:val="Normal"/>
        <w:ind w:firstLine="540"/>
        <w:jc w:val="both"/>
        <w:rPr>
          <w:sz w:val="24"/>
          <w:szCs w:val="24"/>
        </w:rPr>
      </w:pPr>
      <w:r>
        <w:rPr>
          <w:sz w:val="24"/>
          <w:szCs w:val="24"/>
        </w:rPr>
        <w:t>Провинциальные штаты Голландии позже тоже участвовали в переговорах о мире, кото</w:t>
        <w:softHyphen/>
        <w:t>рые проводились 1 марта 1575 г. в Бреде и Гертруденбурге. Попытки Реквезенса расположить к себе Оранского не увенчались успехом, и шта</w:t>
        <w:softHyphen/>
        <w:t>ты Голландии тоже оставались твердыми в сво</w:t>
        <w:softHyphen/>
        <w:t>ем мнении. Было предельно ясно, что помимо религиозного вопроса все провинции согласны с антииспанским, национальным нидерландс</w:t>
        <w:softHyphen/>
        <w:t>ким курсом. Между тем военные действия про</w:t>
        <w:softHyphen/>
        <w:t>должались, и испанцы уничтожали население захваченных ими городов и деревень, тогда как Оранский пытался призвать предводителей гёзов к человечности и дисциплине, что ему не всегда удавалось. Ему было необходимо срочно восстановить в Голландии и Зеландии прежний политический строй, он хотел положить конец «законным формам», возникшим в период ре-формационного развития во время восстания и военных действий. Голландия и Зеландия тог</w:t>
        <w:softHyphen/>
        <w:t>да бы являлись отправным пунктом для «вос</w:t>
        <w:softHyphen/>
        <w:t>соединения» габсбургско-нидерландских про</w:t>
        <w:softHyphen/>
        <w:t>винций.</w:t>
      </w:r>
    </w:p>
    <w:p>
      <w:pPr>
        <w:pStyle w:val="Normal"/>
        <w:ind w:firstLine="540"/>
        <w:jc w:val="both"/>
        <w:rPr/>
      </w:pPr>
      <w:r>
        <w:rPr>
          <w:sz w:val="24"/>
          <w:szCs w:val="24"/>
        </w:rPr>
        <w:t>По этой причине принц пытался соединить Голландию и Зеландию в прочный союз с соб</w:t>
        <w:softHyphen/>
        <w:t>ственными наместником и штатами. Оранский, все еще назначенный от имени Филиппа намест</w:t>
        <w:softHyphen/>
        <w:t>ник Голландии и Зеландии, с депутатами обеих провинций должен был при всех обстоятельствах руководить обороной страны и распоряжаться деньгами, которые ассигнуют штаты. В его зада</w:t>
        <w:softHyphen/>
        <w:t>чу входила также обязанность поддерживать кальвинистов и не допускать появления никаких религий, противоречащих Евангелию. Фактичес</w:t>
        <w:softHyphen/>
        <w:t>ки официально разрешался только кальвинизм. Города Голландии и Зеландии, которые покля</w:t>
        <w:softHyphen/>
        <w:t>лись Оранскому в верности и послушании, под давлением кальвинистских военных, признавали только реформистскую церковь. Принц же хотел иного: он стремился привлечь на свою сторону также и южные провинции, а для этого нужно было признать католическую и лютеранскую вет</w:t>
        <w:softHyphen/>
        <w:t>ви религии. Этот союз между Зеландией и Гол</w:t>
        <w:softHyphen/>
        <w:t>ландией под управлением Оранского заключили в апреле 1576 г., в то же время, когда следовало безотлагательно заниматься и другими нидерлан</w:t>
        <w:softHyphen/>
        <w:t>дскими провинциями.</w:t>
      </w:r>
    </w:p>
    <w:p>
      <w:pPr>
        <w:pStyle w:val="Normal"/>
        <w:ind w:firstLine="540"/>
        <w:jc w:val="both"/>
        <w:rPr/>
      </w:pPr>
      <w:r>
        <w:rPr>
          <w:sz w:val="24"/>
          <w:szCs w:val="24"/>
        </w:rPr>
        <w:t>Однако принц хотел сначала получить помощь за границей. Речь могла идти только о Франции и Англии, так как помощи со стороны лютеранс</w:t>
        <w:softHyphen/>
        <w:t>ких германских принцев ждать больше не прихо</w:t>
        <w:softHyphen/>
        <w:t>дилось, но и отношения с Францией в тот момент были мало обнадеживающими. После Карла IX (умершего в 1574 г.) на трон взошел его брат Ген</w:t>
        <w:softHyphen/>
        <w:t>рих III, до этого король Польши, являвшийся ярым противником гугенотов. Терпимо к приверженцам кальвинизма относился только его брат Франсуа Анжу, герцог Алансонский, но он не имел политического влияния.</w:t>
      </w:r>
    </w:p>
    <w:p>
      <w:pPr>
        <w:pStyle w:val="Normal"/>
        <w:ind w:firstLine="540"/>
        <w:jc w:val="both"/>
        <w:rPr>
          <w:sz w:val="24"/>
          <w:szCs w:val="24"/>
        </w:rPr>
      </w:pPr>
      <w:r>
        <w:rPr>
          <w:sz w:val="24"/>
          <w:szCs w:val="24"/>
        </w:rPr>
        <w:t>Брак Оранского с Шарлоттой де Бурбон, каль</w:t>
        <w:softHyphen/>
        <w:t>винисткой, дочерью католика герцога де Монпан</w:t>
        <w:softHyphen/>
        <w:t>сье, заключенный в июне 1577 г., вызвал неодоб</w:t>
        <w:softHyphen/>
        <w:t>рение при французском дворе, а лютеранские родственники принца были в обиде, что он же</w:t>
        <w:softHyphen/>
        <w:t>нился на француженке — кальвинистке при жи</w:t>
        <w:softHyphen/>
        <w:t>вой «душевнобольной» жене Анне Саксонской.</w:t>
      </w:r>
    </w:p>
    <w:p>
      <w:pPr>
        <w:pStyle w:val="Normal"/>
        <w:ind w:firstLine="540"/>
        <w:jc w:val="both"/>
        <w:rPr/>
      </w:pPr>
      <w:r>
        <w:rPr>
          <w:sz w:val="24"/>
          <w:szCs w:val="24"/>
        </w:rPr>
        <w:t>Поскольку на финансовую помощь Франции больше нельзя было рассчитывать, Оранский по</w:t>
        <w:softHyphen/>
        <w:t>пытался получить ее из Англии от королевы Елизаветы, которая когда-то приняла послов Оранского, но никаких обещаний не дала. В кон</w:t>
        <w:softHyphen/>
        <w:t>це 1575 г. Елизавета даже послала в Голландию своих дипломатических агентов, чтобы быть в курсе состояния дел по поводу возможного союза с Францией. Тогда от имени штатов Голландии и Зеландии в Англию отправили Марникса и пансионария Энкгуицена, чтобы предложить короле</w:t>
        <w:softHyphen/>
        <w:t>ве титул графа Голландии и Зеландии, что она од</w:t>
        <w:softHyphen/>
        <w:t>нако отклонила. Но пообещала помочь при усло</w:t>
        <w:softHyphen/>
        <w:t>вии, если штаты, то есть Оранский, не обратятся за поддержкой к другому монарху. Принц начал виртуозную политическую игру с участием Анг</w:t>
        <w:softHyphen/>
        <w:t>лии и Франции. Англия хотела помешать Фран</w:t>
        <w:softHyphen/>
        <w:t>ции добиться влияния в Нидерландах, Франция же, со своей стороны хотела, чтобы Англия не вмешивалась в дела нидерландских земель. Нако</w:t>
        <w:softHyphen/>
        <w:t>нец дело дошло до того, что и Франция и Англия пожелали оказать помощь.</w:t>
      </w:r>
    </w:p>
    <w:p>
      <w:pPr>
        <w:pStyle w:val="Normal"/>
        <w:ind w:firstLine="540"/>
        <w:jc w:val="both"/>
        <w:rPr>
          <w:sz w:val="24"/>
          <w:szCs w:val="24"/>
        </w:rPr>
      </w:pPr>
      <w:r>
        <w:rPr>
          <w:sz w:val="24"/>
          <w:szCs w:val="24"/>
        </w:rPr>
        <w:t>Оранскому же осталось строить свою диплома</w:t>
        <w:softHyphen/>
        <w:t>тию на подозрительности обеих держав, что было очень дальновидно. Другого пути не существова</w:t>
        <w:softHyphen/>
        <w:t>ло, потому что обстоятельства вынудили его по</w:t>
        <w:softHyphen/>
        <w:t>дыгрывать кальвинистским фанатикам, а это за</w:t>
        <w:softHyphen/>
        <w:t>трудняло связь с лютеранской Германией.</w:t>
      </w:r>
    </w:p>
    <w:p>
      <w:pPr>
        <w:pStyle w:val="Normal"/>
        <w:ind w:firstLine="540"/>
        <w:jc w:val="both"/>
        <w:rPr>
          <w:sz w:val="24"/>
          <w:szCs w:val="24"/>
        </w:rPr>
      </w:pPr>
      <w:r>
        <w:rPr>
          <w:sz w:val="24"/>
          <w:szCs w:val="24"/>
        </w:rPr>
      </w:r>
    </w:p>
    <w:p>
      <w:pPr>
        <w:pStyle w:val="Normal"/>
        <w:ind w:firstLine="540"/>
        <w:jc w:val="both"/>
        <w:rPr/>
      </w:pPr>
      <w:r>
        <w:rPr>
          <w:b/>
          <w:sz w:val="28"/>
          <w:szCs w:val="28"/>
        </w:rPr>
        <w:t>ГЕНЕРАЛИТЕТ ОРАНСКОГО И ЕГО СЛАБОСТЬ</w:t>
      </w:r>
    </w:p>
    <w:p>
      <w:pPr>
        <w:pStyle w:val="Normal"/>
        <w:ind w:firstLine="540"/>
        <w:jc w:val="both"/>
        <w:rPr>
          <w:b/>
          <w:b/>
          <w:sz w:val="28"/>
          <w:szCs w:val="28"/>
        </w:rPr>
      </w:pPr>
      <w:r>
        <w:rPr>
          <w:b/>
          <w:sz w:val="28"/>
          <w:szCs w:val="28"/>
        </w:rPr>
        <w:t>1576-1579 гг.</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Единые Нидерланды! Мечта Оранского! Принц считал, что пришло время восстановить это един</w:t>
        <w:softHyphen/>
        <w:t>ство в габсбургско-бургундском духе, и ему помог случай.</w:t>
      </w:r>
    </w:p>
    <w:p>
      <w:pPr>
        <w:pStyle w:val="Normal"/>
        <w:ind w:firstLine="540"/>
        <w:jc w:val="both"/>
        <w:rPr/>
      </w:pPr>
      <w:r>
        <w:rPr>
          <w:sz w:val="24"/>
          <w:szCs w:val="24"/>
        </w:rPr>
        <w:t>5 марта 1576 г. умер испанский наместник дон Луис Реквезенс де Цунига. Власть перешла в руки Государственного совета, нидерландские члены которого уже давно противостояли ис</w:t>
        <w:softHyphen/>
        <w:t>панскому представителю Иеронимо де Роде. Борьба ослабила власть Государственного сове</w:t>
        <w:softHyphen/>
        <w:t>та. К этому добавились требования испанских солдат, которые не получали денег более 22 месяцев. Деньги не поступили даже после тяже</w:t>
        <w:softHyphen/>
        <w:t>лого штурма Зирикзее (конец 1575 г.), и солда</w:t>
        <w:softHyphen/>
        <w:t>ты начали открытый бунт, вторгшись в Брабант и Фландрию, чтобы там грабежом и поджогами возместить свое жалование. Население городов Брабанта приготовилось к обороне и потребо</w:t>
        <w:softHyphen/>
        <w:t>вало изгнания бунтовщиков, организовав со</w:t>
        <w:softHyphen/>
        <w:t>противление и завербовав ландскнехтов. При поддержке «брабантской армии» власть мест</w:t>
        <w:softHyphen/>
        <w:t>ных штатов превзошла авторитет Государствен</w:t>
        <w:softHyphen/>
        <w:t>ного совета. Пришла в движение также Фланд</w:t>
        <w:softHyphen/>
        <w:t>рия, и когда бунтовщики начали угрожать Ген-ту, Оранского, находившегося в Миддельбурге (и между тем установившего связь в Брабанте и Фландрии), попросили оказать военную по</w:t>
        <w:softHyphen/>
        <w:t>мощь. Принц призвал Брабант сбросить испан</w:t>
        <w:softHyphen/>
        <w:t>ское иго, а когда члены Государственного сове</w:t>
        <w:softHyphen/>
        <w:t>та попытались воспрепятствовать этой антиис</w:t>
        <w:softHyphen/>
        <w:t>панской политике, то были арестованы жителя</w:t>
        <w:softHyphen/>
        <w:t>ми провинции. С сентября 1576 г. брабантские штаты осуществляли управление, вели перего</w:t>
        <w:softHyphen/>
        <w:t>воры с представителями Оранского и собрали в Генте Генеральные штаты лояльных провин</w:t>
        <w:softHyphen/>
        <w:t>ций, где 5 ноября заключили с делегатами Гол</w:t>
        <w:softHyphen/>
        <w:t>ландии, Зеландии и Утрехта «Гентское умирот</w:t>
        <w:softHyphen/>
        <w:t>ворение», — союз севера и юга, — к которому стремился Оранский. Он достиг своей цели: ру</w:t>
        <w:softHyphen/>
        <w:t>ководить всеми Нидерландами. Теперь нужно было совместно потребовать вывода иностран</w:t>
        <w:softHyphen/>
        <w:t>ных войск, обосновывая это дипломатическим вымыслом Оранского: боролись якобы не про- тив короля, а против вероломных сановников, плохо управлявших страной. Понесшие наказание после 1566 г. или покинувшие страну до втор</w:t>
        <w:softHyphen/>
        <w:t>жения Альбы были амнистированы, все репрес</w:t>
        <w:softHyphen/>
        <w:t>сивные меры отменены. Как только изгнали иностранных солдат, собрались генеральные штаты. Но Вильгельму не удалось разрешить религиозного вопроса; о мире нечего было меч</w:t>
        <w:softHyphen/>
        <w:t>тать. В Голландии и Зеландии католическое вероисповедание осталось по-прежнему запре</w:t>
        <w:softHyphen/>
        <w:t>щенным, тогда как в других провинциях при</w:t>
        <w:softHyphen/>
        <w:t>знавался только католицизм. Однако больше никого не преследовали и не наказывали. Гене</w:t>
        <w:softHyphen/>
        <w:t>ральные штаты решили определиться по рели</w:t>
        <w:softHyphen/>
        <w:t>гиозному вопросу позже. Примечательно также, что полномочия расширились, теперь они могли «предписывать», а не только советовать. 8 нояб</w:t>
        <w:softHyphen/>
        <w:t>ря 1576 г. было подписано «умиротворение».</w:t>
      </w:r>
    </w:p>
    <w:p>
      <w:pPr>
        <w:pStyle w:val="Normal"/>
        <w:ind w:firstLine="540"/>
        <w:jc w:val="both"/>
        <w:rPr/>
      </w:pPr>
      <w:r>
        <w:rPr>
          <w:sz w:val="24"/>
          <w:szCs w:val="24"/>
        </w:rPr>
        <w:t>Правда, осуществлению нового постановления препятствовали многие обстоятельства. Новый испанский наместник, сводный брат Филиппа дон Хуан Австрийский, который 3 ноября при</w:t>
        <w:softHyphen/>
        <w:t>был в Люксембург, с помощью обещаний смог склонить на сторону короля некоторых членов Генеральных штатов. Мешали и многочисленные приверженцы «обособления» во всех провинци</w:t>
        <w:softHyphen/>
        <w:t>ях, и прежде всего религиозные вопросы. Статьи «умиротворения» не остановили воинствующего кальвинизма. Против принца выступило местное дворянство. Старые аристократические династии сопротивлялись усилению полномочий Оранско</w:t>
        <w:softHyphen/>
        <w:t>го, тем более что теперь он был кальвинистом, а они остались католиками.</w:t>
      </w:r>
    </w:p>
    <w:p>
      <w:pPr>
        <w:pStyle w:val="Normal"/>
        <w:ind w:firstLine="540"/>
        <w:jc w:val="both"/>
        <w:rPr>
          <w:sz w:val="24"/>
          <w:szCs w:val="24"/>
        </w:rPr>
      </w:pPr>
      <w:r>
        <w:rPr>
          <w:sz w:val="24"/>
          <w:szCs w:val="24"/>
        </w:rPr>
        <w:t>Брабант и Фландрия хотели бы видеть прин</w:t>
        <w:softHyphen/>
        <w:t>ца у себя в стране, но этому помешал герцог Эршо, который еще до 1566 г. был противником Оранского.</w:t>
      </w:r>
    </w:p>
    <w:p>
      <w:pPr>
        <w:pStyle w:val="Normal"/>
        <w:ind w:firstLine="540"/>
        <w:jc w:val="both"/>
        <w:rPr>
          <w:sz w:val="24"/>
          <w:szCs w:val="24"/>
        </w:rPr>
      </w:pPr>
      <w:r>
        <w:rPr>
          <w:sz w:val="24"/>
          <w:szCs w:val="24"/>
        </w:rPr>
        <w:t>Оранский, все еще находившийся в Миддельбурге, достиг между тем следующего: Гене</w:t>
        <w:softHyphen/>
        <w:t>ральные штаты поставили условие, что призна</w:t>
        <w:softHyphen/>
        <w:t>ют дона Хуана в том случае, если иностранные солдаты покинут страну и он присоединится к «умиротворению». Принцу было нетрудно вы</w:t>
        <w:softHyphen/>
        <w:t>звать недоверие к дону Хуану, так как из многих перехваченных писем стали известны намерения нового наместника: сначала завоевать страну, а потом восстановить королевское правление, как это было раньше.</w:t>
      </w:r>
    </w:p>
    <w:p>
      <w:pPr>
        <w:pStyle w:val="Normal"/>
        <w:ind w:firstLine="540"/>
        <w:jc w:val="both"/>
        <w:rPr/>
      </w:pPr>
      <w:r>
        <w:rPr>
          <w:sz w:val="24"/>
          <w:szCs w:val="24"/>
        </w:rPr>
        <w:t>Переговоры Генеральных штатов с доном Ху</w:t>
        <w:softHyphen/>
        <w:t>аном велись в Намене (Намюр), Мархе и Хее. Чтобы еще раз утвердить согласие с наместни</w:t>
        <w:softHyphen/>
        <w:t>ком, была заключена Брюссельская уния (ян</w:t>
        <w:softHyphen/>
        <w:t>варь 1577 г.) с целью соблюдать правомочность «Гентского умиротворения» и кальвинистской религии, что, собственно, противоречило духу «мирного договора» относительно религии. Эта декларация открыла путь дону Хуану, который в «Вечном указе» от 12 февраля 1577 г. признал «умиротворение», согласившись на свободное со</w:t>
        <w:softHyphen/>
        <w:t>брание Генеральных штатов и вывод войск, но при этом поставил условие, заключающееся в признании власти короля, полномочий самого Австрийского как наместника и католической ре</w:t>
        <w:softHyphen/>
        <w:t>лигии. Дон Хуан пытался привлечь Оранского к унии, но добился противоположного. Голландия и Зеландия отозвали своих депутатов, и принц смог успешно повлиять на кальвинистские ради</w:t>
        <w:softHyphen/>
        <w:t>кальные элементы и прочих в Брабанте и во Фландрии, использовав лозунг «Религия в опас</w:t>
        <w:softHyphen/>
        <w:t>ности!». В то время, когда Оранский посещал го</w:t>
        <w:softHyphen/>
        <w:t>род как наместник Утрехта, дон Хуан совершил торжественный въезд в Брюссель. Из-за двусмыс</w:t>
        <w:softHyphen/>
        <w:t>ленных высказываний и преувеличенной любез</w:t>
        <w:softHyphen/>
        <w:t>ности создавалось впечатление, что он притво</w:t>
        <w:softHyphen/>
        <w:t>рялся. Поэтому во многих фламандских и брабантских городах руководство взяли на себя сторон</w:t>
        <w:softHyphen/>
        <w:t>ники принца, которых поддержали вернувшиеся изгнанники-кальвинисты. Влияние Оранского постоянно росло. Дон Хуан забеспокоился, по</w:t>
        <w:softHyphen/>
        <w:t>чувствовал себя неуверенно и для спасения видел только один путь: снова начать открытую войну против Оранского, Голландии и Зеландии и аре</w:t>
        <w:softHyphen/>
        <w:t>стовать всех еретиков в нарушение договоренно</w:t>
        <w:softHyphen/>
        <w:t>стей «Гентского умиротворения». Теперь он решил сражаться с открытым забралом. Наместник удалился в Намюр, захватил цитадель и отозвал назад испанских солдат. Все события указывали на начинающуюся войну между доном Хуаном и Генеральными штатами (июль 1577 г.).</w:t>
      </w:r>
    </w:p>
    <w:p>
      <w:pPr>
        <w:pStyle w:val="Normal"/>
        <w:ind w:firstLine="540"/>
        <w:jc w:val="both"/>
        <w:rPr>
          <w:sz w:val="24"/>
          <w:szCs w:val="24"/>
        </w:rPr>
      </w:pPr>
      <w:r>
        <w:rPr>
          <w:sz w:val="24"/>
          <w:szCs w:val="24"/>
        </w:rPr>
        <w:t>Пробил час Оранского. Радикальные сторон</w:t>
        <w:softHyphen/>
        <w:t>ники принца, представители корпораций и дру</w:t>
        <w:softHyphen/>
        <w:t>гие повсюду создавали городские коллегии («кол</w:t>
        <w:softHyphen/>
        <w:t>легии восемнадцати»); солдаты штатов с помо</w:t>
        <w:softHyphen/>
        <w:t>щью голландской кавалерии выгнали оккупаци</w:t>
        <w:softHyphen/>
        <w:t>онные войска из городских цитаделей, только Намюр и Люксембург оставались на стороне дона Хуана.</w:t>
      </w:r>
    </w:p>
    <w:p>
      <w:pPr>
        <w:pStyle w:val="Normal"/>
        <w:ind w:firstLine="540"/>
        <w:jc w:val="both"/>
        <w:rPr>
          <w:sz w:val="24"/>
          <w:szCs w:val="24"/>
        </w:rPr>
      </w:pPr>
      <w:r>
        <w:rPr>
          <w:sz w:val="24"/>
          <w:szCs w:val="24"/>
        </w:rPr>
        <w:t>Оранскому пришло приглашение из Брабанта и Фландрии, а 6 сентября Генеральные штаты поста</w:t>
        <w:softHyphen/>
        <w:t>новили просить принца как члена Государственно</w:t>
        <w:softHyphen/>
        <w:t>го совета взять на себя руководство властью в про</w:t>
        <w:softHyphen/>
        <w:t>винциях. Однако поставили принцу условие: отно</w:t>
        <w:softHyphen/>
        <w:t>сительно религиозных вопросов он должен при</w:t>
        <w:softHyphen/>
        <w:t>держиваться «политики умиротворения». Для официального лица это означало легкую победу, но для человека — огромный успех. Как изгнан</w:t>
        <w:softHyphen/>
        <w:t>ник Оранский бежал в апреле 1576 г., чтобы те</w:t>
        <w:softHyphen/>
        <w:t>перь после десяти лет ссылки, десяти лет бедно</w:t>
        <w:softHyphen/>
        <w:t>сти, унижений и борьбы вернуться на свою фла</w:t>
        <w:softHyphen/>
        <w:t>мандскую родину спасителем и освободителем!</w:t>
      </w:r>
    </w:p>
    <w:p>
      <w:pPr>
        <w:pStyle w:val="Normal"/>
        <w:ind w:firstLine="540"/>
        <w:jc w:val="both"/>
        <w:rPr/>
      </w:pPr>
      <w:r>
        <w:rPr>
          <w:sz w:val="24"/>
          <w:szCs w:val="24"/>
        </w:rPr>
        <w:t>Встреча Оранского в Антверпене и Брюсселе подробно описана его современниками. В письмах и свидетельствах городских властей и сорат</w:t>
        <w:softHyphen/>
        <w:t>ников принца по борьбе воссоздается величе</w:t>
        <w:softHyphen/>
        <w:t>ственная картина. Но больше всего обращает вни</w:t>
        <w:softHyphen/>
        <w:t>мание активное участие в этой восторженной встрече простых людей. Здесь действительно уме</w:t>
        <w:softHyphen/>
        <w:t>стно сказать: «отец отечества». Хотя (или, скорее, потому что) каждый знал, что принц — кальви</w:t>
        <w:softHyphen/>
        <w:t>нист и противник дона Хуана, проводивший кро</w:t>
        <w:softHyphen/>
        <w:t>ме того, антииспанскую и антикоролевскую по</w:t>
        <w:softHyphen/>
        <w:t>литику, его приезд встретили всеобщим ликова</w:t>
        <w:softHyphen/>
        <w:t>нием.</w:t>
      </w:r>
    </w:p>
    <w:p>
      <w:pPr>
        <w:pStyle w:val="Normal"/>
        <w:ind w:firstLine="540"/>
        <w:jc w:val="both"/>
        <w:rPr>
          <w:sz w:val="24"/>
          <w:szCs w:val="24"/>
        </w:rPr>
      </w:pPr>
      <w:r>
        <w:rPr>
          <w:sz w:val="24"/>
          <w:szCs w:val="24"/>
        </w:rPr>
        <w:t>18 сентября 1577 г. в Антверпене Оранский ве</w:t>
        <w:softHyphen/>
        <w:t>дет переговоры с английским послом Девисоном, так как по-прежнему рассчитывает на помощь ко</w:t>
        <w:softHyphen/>
        <w:t>ролевы Елизаветы. После того как штаты Геннегау установили связи с братом французского короля Франсуа Анжу, герцогом Алансонским, принц сно</w:t>
        <w:softHyphen/>
        <w:t>ва повернулся в сторону Священной Римской империи; Голландия и Зеландия настоятельно ре</w:t>
        <w:softHyphen/>
        <w:t>комендовали просить о помощи кальвинистского пфальцграфа Казимира. В этом многообразии по</w:t>
        <w:softHyphen/>
        <w:t>литических возможностей для Оранского кое-что осложнилось.</w:t>
      </w:r>
    </w:p>
    <w:p>
      <w:pPr>
        <w:pStyle w:val="Normal"/>
        <w:ind w:firstLine="540"/>
        <w:jc w:val="both"/>
        <w:rPr/>
      </w:pPr>
      <w:r>
        <w:rPr>
          <w:sz w:val="24"/>
          <w:szCs w:val="24"/>
        </w:rPr>
        <w:t>24 сентября в Брюсселе на собрание Генераль</w:t>
        <w:softHyphen/>
        <w:t>ных штатов его встретили восторженным привет</w:t>
        <w:softHyphen/>
        <w:t>ствием, особенно представители Норбертинского аббатства, старые друзья, которые одобряли анти</w:t>
        <w:softHyphen/>
        <w:t>испанскую политику. Генеральным штатам из городов были направлены многочисленные проше</w:t>
        <w:softHyphen/>
        <w:t>ния о взятии решительного курса. Присутствие Оранского создало опасную ситуацию для вер</w:t>
        <w:softHyphen/>
        <w:t>нувшихся ожесточившихся эмигрантов и пропо</w:t>
        <w:softHyphen/>
        <w:t>ведников. Поэтому противникам принца из фео</w:t>
        <w:softHyphen/>
        <w:t>дального дворянства представилась возможность подорвать его репутацию. Герцог Эршо пытался наряду с ним назначить католического наместни</w:t>
        <w:softHyphen/>
        <w:t>ка — не испанца и не врага испанцев. На эту вы</w:t>
        <w:softHyphen/>
        <w:t>сокую должность был избран брат императора Рудольфа, молодой эрцгерцог Матвей. Надея</w:t>
        <w:softHyphen/>
        <w:t>лись, что король Филипп в конце концов прими</w:t>
        <w:softHyphen/>
        <w:t>рится с габсбургским родственником и отзовет дона Хуана, который все еще находился в Намюре. 4 октяюря 1577 г. Матвей уже пребывал в Маастрихте в ожидании введения в должность Гене</w:t>
        <w:softHyphen/>
        <w:t>ральными штатами.</w:t>
      </w:r>
    </w:p>
    <w:p>
      <w:pPr>
        <w:pStyle w:val="Normal"/>
        <w:ind w:firstLine="540"/>
        <w:jc w:val="both"/>
        <w:rPr/>
      </w:pPr>
      <w:r>
        <w:rPr>
          <w:sz w:val="24"/>
          <w:szCs w:val="24"/>
        </w:rPr>
        <w:t>Оранский отразил и этот контрудар, опираясь на растущую силу противников. Радикальная брюссельская «коллегия восемнадцати» потребо</w:t>
        <w:softHyphen/>
        <w:t>вала «чистки генеральных штатов» от происпанских элементов и назначения принца «руваардом», т.е. защитником Брабанта. Пока брабантские штаты раздумывали, толпа заставила утвер</w:t>
        <w:softHyphen/>
        <w:t>дить это назначение. Так Оранский стал руваардом Брабанта, а также общим представителем нового наместника Матвея. Но герцог Эршо, который привез Матвея, был вскоре арестован Гентской «коллегией восемнадцати» вместе со своими ка</w:t>
        <w:softHyphen/>
        <w:t>толическими советниками, епископами Ипра и Брюгге. Таким образом ослабили происпанскую партию, и Оранскому удалось ввести в Государ</w:t>
        <w:softHyphen/>
        <w:t>ственный совет кальвинистов, таких как его представитель Марникс Сент-Альдегонде. 20 ян</w:t>
        <w:softHyphen/>
        <w:t>варя Матвея признали наместником, после того как 10 декабря 1577 г. вторая Брюссельская уния снова закрепила единство провинций. Восемнад</w:t>
        <w:softHyphen/>
        <w:t>цатилетний Матвей согласился иметь рядом с со</w:t>
        <w:softHyphen/>
        <w:t>бой принца в качестве высшего военного чина. Теперь Оранский действительно возглавил гене</w:t>
        <w:softHyphen/>
        <w:t>ральные штаты. Но важный вопрос не был решен: кто поможет нидерландцам? Продолжались пере</w:t>
        <w:softHyphen/>
        <w:t>говоры с французским принцем Анжу. В мае 1576 г. Оранский предложил ему верховную власть над Голландией и Зеландией, после чего помощь была обещана и валлонские католические круги из Геннегау предпочли помощь французов. Пере</w:t>
        <w:softHyphen/>
        <w:t>говоры с Англией тоже прошли успешно: пфальц</w:t>
        <w:softHyphen/>
        <w:t>граф Иоганн Казимир по распоряжению короле</w:t>
        <w:softHyphen/>
        <w:t>вы Елизаветы должен был оказать важную под</w:t>
        <w:softHyphen/>
        <w:t>держку. Но, несмотря на все это, для Оранского оставалась угроза вторжения дона Хуана, кото</w:t>
        <w:softHyphen/>
        <w:t>рый со своими итальянскими и испанскими сол</w:t>
        <w:softHyphen/>
        <w:t>датами уже разбил войска Генеральных штатов у Жемблу дошел до Брюсселя и вступил в Генне</w:t>
        <w:softHyphen/>
        <w:t>гау.</w:t>
      </w:r>
    </w:p>
    <w:p>
      <w:pPr>
        <w:pStyle w:val="Normal"/>
        <w:ind w:firstLine="540"/>
        <w:jc w:val="both"/>
        <w:rPr/>
      </w:pPr>
      <w:r>
        <w:rPr>
          <w:sz w:val="24"/>
          <w:szCs w:val="24"/>
        </w:rPr>
        <w:t>Инициатива Оранского добиться единства и претворения в жизнь решений унии была все еще осложнена религиозными отношениями. Напряженность между католиками и кальвини</w:t>
        <w:softHyphen/>
        <w:t>стами влияла на сотрудничество Голландии, Зе</w:t>
        <w:softHyphen/>
        <w:t>ландии и Утрехта, с одной стороны, а с другой — всех остальных провинций; разногласия по этому поводу существовали также и в городах. Терпимость, проповедуемая принцем, не нашла отклика. Кальвинизм приобрел много сторонни</w:t>
        <w:softHyphen/>
        <w:t>ков среди ремесленников и носил определенную социальную и политическую окраску не без де</w:t>
        <w:softHyphen/>
        <w:t>магогического оттенка, что привело к сдержан</w:t>
        <w:softHyphen/>
        <w:t>ности дворянских и католических соратников принца. Религиозные различия стали опасными в городах Фландрии и Брабанта, где управляли кальвинистские коллегии, которые часто запре</w:t>
        <w:softHyphen/>
        <w:t>щали католическую религию (например в Генте); они держались также на расстоянии от цен</w:t>
        <w:softHyphen/>
        <w:t>тральных органов власти и отказывали Оранско</w:t>
        <w:softHyphen/>
        <w:t>му в повиновении. С опасностью религиозных различий была связана угроза обособленности. Так, например, в Генте нетерпимые проповедни</w:t>
        <w:softHyphen/>
        <w:t>ки Модед и Датхеен, вернувшиеся на родину из Пфальца, подчинились фанатичному пфальцгра</w:t>
        <w:softHyphen/>
        <w:t>фу Иоганну Казимиру и клеветали на Оранско</w:t>
        <w:softHyphen/>
        <w:t>го. Речи и выступления Оранского и Генераль</w:t>
        <w:softHyphen/>
        <w:t>ных штатов против тирании кальвинистов не исправили положения, и в конце концов католи</w:t>
        <w:softHyphen/>
        <w:t>ки Южной и Французской Фландрии стали за</w:t>
        <w:softHyphen/>
        <w:t>щищаться и нашли поддержку у валлонских ка</w:t>
        <w:softHyphen/>
        <w:t>толиков Геннегау и Артуа, которые уже некото</w:t>
        <w:softHyphen/>
        <w:t>рое время противостояли Генеральным штатам. Принц прекрасно осознавал опасность. В конце декабря 1578 г. он побывал в Генте, но безуспеш</w:t>
        <w:softHyphen/>
        <w:t>но. По истечении года «недовольные», т.е. като</w:t>
        <w:softHyphen/>
        <w:t>лики из Фландрии, Артуа и Геннегау, объедини</w:t>
        <w:softHyphen/>
        <w:t>лись в Утрехтский оборонительный союз (6 ян</w:t>
        <w:softHyphen/>
        <w:t>варя 1579 г.). Они еще признавали власть Мат</w:t>
        <w:softHyphen/>
        <w:t>вея и Оранского, переписывались с ними и кроме всего прочего требовали непременного со</w:t>
        <w:softHyphen/>
        <w:t>блюдения «Гентского умиротворения» по вопро</w:t>
        <w:softHyphen/>
        <w:t>сам религии. Оранскому не удалось выполнить этого требования. Гент оставался глух к просьбам принца, и валлонские «недовольные» в конце кон</w:t>
        <w:softHyphen/>
        <w:t>цов примкнули к новому испанскому правителю Александру Фарнезе, герцогу Пармскому, сыну Маргариты. В мае 1579 г. распался генералитет, союз — мечта Оранского, на севере началось се</w:t>
        <w:softHyphen/>
        <w:t>паратистское движение, на этот раз в кальвини</w:t>
        <w:softHyphen/>
        <w:t>стском направлении.</w:t>
      </w:r>
    </w:p>
    <w:p>
      <w:pPr>
        <w:pStyle w:val="Normal"/>
        <w:ind w:firstLine="540"/>
        <w:jc w:val="both"/>
        <w:rPr>
          <w:sz w:val="24"/>
          <w:szCs w:val="24"/>
        </w:rPr>
      </w:pPr>
      <w:r>
        <w:rPr>
          <w:sz w:val="24"/>
          <w:szCs w:val="24"/>
        </w:rPr>
        <w:t>Между тем у принца появились новые забо</w:t>
        <w:softHyphen/>
        <w:t>ты, обнажившие его слабость и отсутствие цели. Они отразились и на внешней политике. В пе</w:t>
        <w:softHyphen/>
        <w:t>риод этого кризиса у принца трудно обнаружить прямую внешнеполитическую линию, более того, не будет преувеличением сказать, что она вообще отсутствовала, если не считать таковой его постоянные усилия заполучить французскую помощь.</w:t>
      </w:r>
    </w:p>
    <w:p>
      <w:pPr>
        <w:pStyle w:val="Normal"/>
        <w:ind w:firstLine="540"/>
        <w:jc w:val="both"/>
        <w:rPr>
          <w:sz w:val="24"/>
          <w:szCs w:val="24"/>
        </w:rPr>
      </w:pPr>
      <w:r>
        <w:rPr>
          <w:sz w:val="24"/>
          <w:szCs w:val="24"/>
        </w:rPr>
        <w:t>Оранского покинула всякая надежда на гер</w:t>
        <w:softHyphen/>
        <w:t>манцев. Принадлежность к кальвинизму лишила его этой возможности. Помочь мог бы только кур</w:t>
        <w:softHyphen/>
        <w:t>фюрст Пфальцский, но его сын Иоганн Казимир являлся нетерпимым нарушителем общественно</w:t>
        <w:softHyphen/>
        <w:t>го порядка в Нидерландах.</w:t>
      </w:r>
    </w:p>
    <w:p>
      <w:pPr>
        <w:pStyle w:val="Normal"/>
        <w:ind w:firstLine="540"/>
        <w:jc w:val="both"/>
        <w:rPr>
          <w:sz w:val="24"/>
          <w:szCs w:val="24"/>
        </w:rPr>
      </w:pPr>
      <w:r>
        <w:rPr>
          <w:sz w:val="24"/>
          <w:szCs w:val="24"/>
        </w:rPr>
        <w:t>Характерным для политики Оранского было использование противоречий между Англией и Францией; только для Елизаветы французский противник был не очень-то важным. К тому же, как только возникли планы о браке Елизаветы с Анжу, дипломатической игре принца помешали. Французский курс принес Оранскому большие трудности. Анжу исповедовал католицизм, и хотя Оранский заявил, что французский принц очень терпим к религии и не собирается причинять зла кальвинистам, его мало кто поддерживал. В Гол</w:t>
        <w:softHyphen/>
        <w:t>ландии существовала сильная оппозиция этому курсу, но еще сильнее она действовала во Флан</w:t>
        <w:softHyphen/>
        <w:t>дрии и в Брабанте, там Францию считали закля</w:t>
        <w:softHyphen/>
        <w:t>тым врагом.</w:t>
      </w:r>
    </w:p>
    <w:p>
      <w:pPr>
        <w:pStyle w:val="Normal"/>
        <w:ind w:firstLine="540"/>
        <w:jc w:val="both"/>
        <w:rPr/>
      </w:pPr>
      <w:r>
        <w:rPr>
          <w:sz w:val="24"/>
          <w:szCs w:val="24"/>
        </w:rPr>
        <w:t>Сидеть на двух стульях Оранскому сначала удалось. Он предупредил королеву Елизавету о планах нападения дона Хуана на Англию (испанский наместник хотел освободить Марию Стю</w:t>
        <w:softHyphen/>
        <w:t>арт); через Анжу он хотел завести друзей среди валлонского католического дворянства. В авгус</w:t>
        <w:softHyphen/>
        <w:t>те 1578 г. состоялась договоренность с Франсуа Анжу: его признали «защитником свободы Ни</w:t>
        <w:softHyphen/>
        <w:t>дерландов от тирании испанцев и их приспешни</w:t>
        <w:softHyphen/>
        <w:t>ков!». Французский принц был готов оказать во</w:t>
        <w:softHyphen/>
        <w:t>енную помощь, а в качестве ответной услуги по</w:t>
        <w:softHyphen/>
        <w:t>лучал в залог города в Геннегау и обещание (опас</w:t>
        <w:softHyphen/>
        <w:t>ное по своей сути): все завоевания, совершенные им в Люксембурге и свободных графствах, перей</w:t>
        <w:softHyphen/>
        <w:t>дут в его собственность. Анжу двигался в направ</w:t>
        <w:softHyphen/>
        <w:t>лении Рейна, и Оранский, теряя престиж, осво</w:t>
        <w:softHyphen/>
        <w:t>бождал ему этот путь. Ранее уже упоминалось, что брат Оранского Иоганн, правящий граф Нассау и наместник Гельдерна, предостерегал прин</w:t>
        <w:softHyphen/>
        <w:t>ца от этой антигерманской дипломатии.</w:t>
      </w:r>
    </w:p>
    <w:p>
      <w:pPr>
        <w:pStyle w:val="Normal"/>
        <w:ind w:firstLine="540"/>
        <w:jc w:val="both"/>
        <w:rPr>
          <w:sz w:val="24"/>
          <w:szCs w:val="24"/>
        </w:rPr>
      </w:pPr>
      <w:r>
        <w:rPr>
          <w:sz w:val="24"/>
          <w:szCs w:val="24"/>
        </w:rPr>
        <w:t>Между тем и в империи началось беспокойство по поводу Нидерландов. Император Рудольф изъя</w:t>
        <w:softHyphen/>
        <w:t>вил желание посредничать между Филиппом II и Генералитетом, но при условии, что будет сохра</w:t>
        <w:softHyphen/>
        <w:t>нена верность королю и католической религии. Его брат Матвей, наместник Генералитета, наста</w:t>
        <w:softHyphen/>
        <w:t>ивал на помощи Нидерландам как члену Вест</w:t>
        <w:softHyphen/>
        <w:t>фальского округа. Генеральные штаты послали к императору представителя; на рейхстаге, состояв</w:t>
        <w:softHyphen/>
        <w:t>шемся в апреле 1578 г. в Вормсе, появились ни</w:t>
        <w:softHyphen/>
        <w:t>дерландские дипломаты Марникс Сент-Альдегонде, верный советник Оранского, и Иоганн Ген-тский. Марникс должен был потребовать от гер</w:t>
        <w:softHyphen/>
        <w:t>манских принцев помощи, так как Нидерланды были частью империи и «вообще-то входили в Вестфальский округ». Делегатам рейхстага также нужно было доказать, что покорение Нидерлан</w:t>
        <w:softHyphen/>
        <w:t>дов повредит империи. Эта тема обсуждалась в феврале 1578 г. на собрании Вестфальского окру</w:t>
        <w:softHyphen/>
        <w:t>га в Кельне.</w:t>
      </w:r>
    </w:p>
    <w:p>
      <w:pPr>
        <w:pStyle w:val="Normal"/>
        <w:ind w:firstLine="540"/>
        <w:jc w:val="both"/>
        <w:rPr>
          <w:sz w:val="24"/>
          <w:szCs w:val="24"/>
        </w:rPr>
      </w:pPr>
      <w:r>
        <w:rPr>
          <w:sz w:val="24"/>
          <w:szCs w:val="24"/>
        </w:rPr>
        <w:t>В Вормсе одобрили назначение эрцгерцога Матвея наместником, однако военной помощи не пообещали, хотя к Оранскому отнеслись добро</w:t>
        <w:softHyphen/>
        <w:t>желательно. Препятствием послужили кальвини</w:t>
        <w:softHyphen/>
        <w:t>стские убеждения Оранского, да и французский курс вызвал на рейхстаге неудовольствие.</w:t>
      </w:r>
    </w:p>
    <w:p>
      <w:pPr>
        <w:pStyle w:val="Normal"/>
        <w:ind w:firstLine="540"/>
        <w:jc w:val="both"/>
        <w:rPr/>
      </w:pPr>
      <w:r>
        <w:rPr>
          <w:sz w:val="24"/>
          <w:szCs w:val="24"/>
        </w:rPr>
        <w:t>Тем временем Оранский почувствовал растущее волнение в стране. По его мнению, нужно было из</w:t>
        <w:softHyphen/>
        <w:t>менить в «умиротворении» статью о религии, что и послужило причиной для возникновения плана установления религиозного мира, который он предложил на Государственном совете в июне 1578 г. Принц предложил следующие условия: во всех городах и деревнях должны были разрешить като</w:t>
        <w:softHyphen/>
        <w:t>лическую, лютеранскую и кальвинистскую рели</w:t>
        <w:softHyphen/>
        <w:t>гии. Но этот религиозный мир не соответствовал соглашению и сначала был отклонен на различных собраниях штатов. Принц настаивал на своем пла</w:t>
        <w:softHyphen/>
        <w:t>не, который наконец издался в виде закона 15 октября 1578 г., как раз в тот момент, когда кальви</w:t>
        <w:softHyphen/>
        <w:t>нисты уже повсеместно проповедовали свое уче</w:t>
        <w:softHyphen/>
        <w:t>ние. Оранский рассуждал правильно: только ре</w:t>
        <w:softHyphen/>
        <w:t>лигиозный мир, пусть даже теоретически, мог принести объединение. В действительности же все было иначе. Непреклонное католическое ду</w:t>
        <w:softHyphen/>
        <w:t>ховенство и дворянство, с одной стороны (декрет папы, июль 1578 г.), а с другой — энергичные, не считающиеся ни с чем жестокие кальвинисты, ви</w:t>
        <w:softHyphen/>
        <w:t>девшие в религиозном мире новый повод для ссор и разъединения, что нашло свое выражение в Атрехтской и Утрехтской униях.</w:t>
      </w:r>
    </w:p>
    <w:p>
      <w:pPr>
        <w:pStyle w:val="Normal"/>
        <w:ind w:firstLine="540"/>
        <w:jc w:val="both"/>
        <w:rPr>
          <w:sz w:val="24"/>
          <w:szCs w:val="24"/>
        </w:rPr>
      </w:pPr>
      <w:r>
        <w:rPr>
          <w:sz w:val="24"/>
          <w:szCs w:val="24"/>
        </w:rPr>
        <w:t>Настоящий союз всех провинций, к которому стремился Оранский, не был достигнут. Целью принца по-прежнему было усмирение религиоз</w:t>
        <w:softHyphen/>
        <w:t>ных волнений и союз всех провинций, тогда как его брат Иоганн в качестве ответных действий на отделение валлонских провинций в Атрехтской унии стремился к союзу всех северных протестан</w:t>
        <w:softHyphen/>
        <w:t>тских провинций с ярко выраженной антифран</w:t>
        <w:softHyphen/>
        <w:t>цузской направленностью, что ему удалось сде</w:t>
        <w:softHyphen/>
        <w:t>лать вопреки намерениям Оранского. 28 января была заключена Утрехтская уния, согласно кото</w:t>
        <w:softHyphen/>
        <w:t>рой, не отвергая Генералитета, на основе религи</w:t>
        <w:softHyphen/>
        <w:t>озного мира был образован отдельный союз се</w:t>
        <w:softHyphen/>
        <w:t>верных провинций, не распространявшийся, од</w:t>
        <w:softHyphen/>
        <w:t>нако, на кальвинистские Голландию и Зеландию. Важным было то, что ни один член этого объеди- нения не мог самостоятельно заключить союз с иностранным государством. Сначала Оранский не одобрил этот союз, так как, по его мнению, он ос</w:t>
        <w:softHyphen/>
        <w:t>лабил Генералитет. Позже он понял, что только Утрехтская уния гарантировала динамику рево</w:t>
        <w:softHyphen/>
        <w:t>люции, и вскоре к ней присоединились города Фландрии и Брабанта.</w:t>
      </w:r>
    </w:p>
    <w:p>
      <w:pPr>
        <w:pStyle w:val="Normal"/>
        <w:ind w:firstLine="540"/>
        <w:jc w:val="both"/>
        <w:rPr>
          <w:sz w:val="24"/>
          <w:szCs w:val="24"/>
        </w:rPr>
      </w:pPr>
      <w:r>
        <w:rPr>
          <w:sz w:val="24"/>
          <w:szCs w:val="24"/>
        </w:rPr>
        <w:t>Генералитет больше не был актуальным. Это выяснилось на длительных мирных переговорах, которые начались в мае 1579 г. при посредниче</w:t>
        <w:softHyphen/>
        <w:t>стве императора. Главной темой переговоров был религиозный вопрос. Генеральные штаты защи</w:t>
        <w:softHyphen/>
        <w:t>щали свободу вероисповедания, Филипп II, на</w:t>
        <w:softHyphen/>
        <w:t>оборот, хотел разрешить только католическую ре</w:t>
        <w:softHyphen/>
        <w:t>лигию. Испанская сторона попыталась заставить Оранского отойти от дел, предложив ему за это крупную денежную сумму, а его воспитанный в Испании сын унаследовал тогда бы все его вла</w:t>
        <w:softHyphen/>
        <w:t>дения и титулы. Это доказывает, насколько Ис</w:t>
        <w:softHyphen/>
        <w:t>пания опасалась принца как вождя и вдохнови</w:t>
        <w:softHyphen/>
        <w:t>теля сопротивления. Оранский не согласился на это предложение. Мирные переговоры не имели успеха, но для католических и роялистских сто</w:t>
        <w:softHyphen/>
        <w:t>ронников Генералитета пришел момент примк</w:t>
        <w:softHyphen/>
        <w:t>нуть к наместнику Александру Фарнезе, принцу Пармскому.</w:t>
      </w:r>
    </w:p>
    <w:p>
      <w:pPr>
        <w:pStyle w:val="Normal"/>
        <w:ind w:firstLine="540"/>
        <w:jc w:val="both"/>
        <w:rPr/>
      </w:pPr>
      <w:r>
        <w:rPr>
          <w:sz w:val="24"/>
          <w:szCs w:val="24"/>
        </w:rPr>
        <w:t>Защитники религиозного мира знали, что борьба не закончена и руководство принца необходимо. Король Филипп тоже считал Оранского» своим основным противником. По этой причине кардинал Гранвелла, давний враг Оранского, выд</w:t>
        <w:softHyphen/>
        <w:t>винул план покушения на жизнь принца, чтобы таким образом убрать его с дороги.</w:t>
      </w:r>
    </w:p>
    <w:p>
      <w:pPr>
        <w:pStyle w:val="Normal"/>
        <w:ind w:firstLine="540"/>
        <w:jc w:val="both"/>
        <w:rPr/>
      </w:pPr>
      <w:r>
        <w:rPr>
          <w:sz w:val="24"/>
          <w:szCs w:val="24"/>
        </w:rPr>
        <w:t>Для принца пришло время трудных решений: он должен был во что бы то ни стало подавить атаки кальвинистских экстремистов и возмож</w:t>
        <w:softHyphen/>
        <w:t>ность каких угодно ограничений. Характерным для взглядов принца явилась «Ремонстрация», представленная им перед Генеральными штатами 24 ноября. В ней содержались следующие поло</w:t>
        <w:softHyphen/>
        <w:t>жения: необходимы единство и энергичные дей</w:t>
        <w:softHyphen/>
        <w:t>ствия; каждый должен приложить все силы, вне</w:t>
        <w:softHyphen/>
        <w:t>сти свой финансовый вклад и отбросить собствен</w:t>
        <w:softHyphen/>
        <w:t>нические настроения; абсолютно необходимо централизованное управление, и всем должен ру</w:t>
        <w:softHyphen/>
        <w:t>ководить один человек. Его речь не обошлась без патетики в конце: только если все в едином по</w:t>
        <w:softHyphen/>
        <w:t>рыве будут способствовать этому, он, Оранский, готов с ними жить и умереть... Снова для принца стал неотложным вопрос об иностранной помо</w:t>
        <w:softHyphen/>
        <w:t>щи. Провал мирных переговоров в Кельне осла</w:t>
        <w:softHyphen/>
        <w:t>бил силу пронемецкого течения; пфальцграф Иоганн Казимир опять покинул Нидерланды. Когда возникли слухи о браке Анжу с королевой Елизаветой, его назначение наместником давало возможность получить помощь из Англии.</w:t>
      </w:r>
    </w:p>
    <w:p>
      <w:pPr>
        <w:pStyle w:val="Normal"/>
        <w:ind w:firstLine="540"/>
        <w:jc w:val="both"/>
        <w:rPr>
          <w:sz w:val="24"/>
          <w:szCs w:val="24"/>
        </w:rPr>
      </w:pPr>
      <w:r>
        <w:rPr>
          <w:sz w:val="24"/>
          <w:szCs w:val="24"/>
        </w:rPr>
        <w:t>С этой целью Оранский составил проект согла</w:t>
        <w:softHyphen/>
        <w:t>шения, которое способствовало принятию Гене</w:t>
        <w:softHyphen/>
        <w:t>ральными штатами французского курса. Анжу-суверен Нидерландов! По предложению Оранс</w:t>
        <w:softHyphen/>
        <w:t>кого этот титул герцогу присвоили. Марникс Сент-Альдегонде заключил договор 19 сентября</w:t>
      </w:r>
    </w:p>
    <w:p>
      <w:pPr>
        <w:pStyle w:val="Normal"/>
        <w:ind w:firstLine="540"/>
        <w:jc w:val="both"/>
        <w:rPr/>
      </w:pPr>
      <w:r>
        <w:rPr>
          <w:sz w:val="24"/>
          <w:szCs w:val="24"/>
        </w:rPr>
        <w:t>1580 г. в Плесси-ле-Тур, а 23 января он был ут</w:t>
        <w:softHyphen/>
        <w:t>вержден Генеральными штатами. Анжу стал суве</w:t>
        <w:softHyphen/>
        <w:t>реном с ограниченными полномочиями и наслед</w:t>
        <w:softHyphen/>
        <w:t>ственным титулом при запрещении присоедине</w:t>
        <w:softHyphen/>
        <w:t>ния провинций к Франции. Это назначение гер</w:t>
        <w:softHyphen/>
        <w:t>цога в расчете на французскую помощь означало отставку Матвея, которую он и получил 7 марта 1581 г. Немецкие принцы почувствовали себя оскорбленными подобным обращением с братом императора. Оранский оборвал все связи с Герма</w:t>
        <w:softHyphen/>
        <w:t>нией.</w:t>
      </w:r>
    </w:p>
    <w:p>
      <w:pPr>
        <w:pStyle w:val="Normal"/>
        <w:ind w:firstLine="540"/>
        <w:jc w:val="both"/>
        <w:rPr>
          <w:sz w:val="24"/>
          <w:szCs w:val="24"/>
        </w:rPr>
      </w:pPr>
      <w:r>
        <w:rPr>
          <w:sz w:val="24"/>
          <w:szCs w:val="24"/>
        </w:rPr>
        <w:t>Анжу — суверен! Провинции попытались вос</w:t>
        <w:softHyphen/>
        <w:t>препятствовать этому назначению. Из Гента при</w:t>
        <w:softHyphen/>
        <w:t>шел протест, где говорилось, что французская тирания будет хуже испанской... Но Оранский привел убедительные доводы; он тоже видел опасность, но французский курс казался ему наи</w:t>
        <w:softHyphen/>
        <w:t>лучшим. Повстанческие провинции отказались от власти испанского короля.</w:t>
      </w:r>
    </w:p>
    <w:p>
      <w:pPr>
        <w:pStyle w:val="Normal"/>
        <w:ind w:firstLine="540"/>
        <w:jc w:val="both"/>
        <w:rPr/>
      </w:pPr>
      <w:r>
        <w:rPr>
          <w:sz w:val="24"/>
          <w:szCs w:val="24"/>
        </w:rPr>
        <w:t>Отделение от Испании провинций и городов, входящих в Утрехтскую унию, торжественно ут</w:t>
        <w:softHyphen/>
        <w:t>вержденное 26 июля 1581 г., являлось актом большого политического значения и по существу соответствовало замыслам, высказанным еще в 1566 г. В своей «Апологии», о которой мы уже упоминали и к которой еще вернемся, Оранский отстаивал мнение, что власть дана королю для блага подданных; король должен править стра</w:t>
        <w:softHyphen/>
        <w:t>ной по-отечески и справедливо. Там, где этого не произошло в соответствии с естественным пра</w:t>
        <w:softHyphen/>
        <w:t>вом, разрешается свергнуть недостойного монар</w:t>
        <w:softHyphen/>
        <w:t>ха и вместо него избрать нового.</w:t>
      </w:r>
    </w:p>
    <w:p>
      <w:pPr>
        <w:pStyle w:val="Normal"/>
        <w:ind w:firstLine="540"/>
        <w:jc w:val="both"/>
        <w:rPr>
          <w:sz w:val="24"/>
          <w:szCs w:val="24"/>
        </w:rPr>
      </w:pPr>
      <w:r>
        <w:rPr>
          <w:sz w:val="24"/>
          <w:szCs w:val="24"/>
        </w:rPr>
        <w:t>Так как в Кельне не удалось устроить так, чтобы принц по-хорошему покинул Нидерлан</w:t>
        <w:softHyphen/>
        <w:t>ды, возник уже упомянутый план Гранвеллы убить Оранского, и ввиду того, что Гранвелла являлся всевластным королевским министром, это покушение было политически, теологичес</w:t>
        <w:softHyphen/>
        <w:t>ки и дипломатически обосновано. Королевский эдикт от 15 марта 1580 г. об объявлении Оран</w:t>
        <w:softHyphen/>
        <w:t>ского вне закона призывал каждого верного монаха и религиозного человека убить принца, «вождя, инициатора и зачинщика этих беспо</w:t>
        <w:softHyphen/>
        <w:t>рядков и главного возмутителя всего нашего го</w:t>
        <w:softHyphen/>
        <w:t>сударства, короче говоря, чуму христианства, предателя и злого врага нас и нашей страны». Враг Испании и чума христианства! Декрет обещал вознаграждение в 25 000 крон, а также амнистию за прежние преступления и предос</w:t>
        <w:softHyphen/>
        <w:t>тавление титула дворянина.</w:t>
      </w:r>
    </w:p>
    <w:p>
      <w:pPr>
        <w:pStyle w:val="Normal"/>
        <w:ind w:firstLine="540"/>
        <w:jc w:val="both"/>
        <w:rPr/>
      </w:pPr>
      <w:r>
        <w:rPr>
          <w:sz w:val="24"/>
          <w:szCs w:val="24"/>
        </w:rPr>
        <w:t>На это объявление вне закона принц ответил в своей «Апологии», одном из самых достойных и впечатляющих произведений в истории. Она была передана Генеральным штатам 13 декабря 1580 г. Это произведение принц написал не один, ему помогали его придворный проповед</w:t>
        <w:softHyphen/>
        <w:t>ник, советники, французские кальвинисты Юбер Ланге и Дю Плесси Морней, а также Марникс Сент Альдегонде. Апология была направлена в Генеральные штаты (принц считал, что он обя</w:t>
        <w:softHyphen/>
        <w:t>зан оправдаться только перед этими депутатами народа) и представляло собою опровержение всех обвинений, всех якобы совершенных пре</w:t>
        <w:softHyphen/>
        <w:t>ступлений. Теперь единственным виновником своих бед Оранский считал короля и — в свою очередь, выдвинул против него обвинения — и даже те, которые позже историческая наука при</w:t>
        <w:softHyphen/>
        <w:t>знала несправедливыми. Он утверждал, что только любовь и сострадание к народу побуди</w:t>
        <w:softHyphen/>
        <w:t>ли стать его защитником, при этом Оранский никогда не хотел служить своим личным инте</w:t>
        <w:softHyphen/>
        <w:t>ресам. Принц защищал идею свободы во всех от</w:t>
        <w:softHyphen/>
        <w:t>ношениях. Тон «Апологии» резкий, страстный, атакующий, и вполне понятно, что она в эти тре</w:t>
        <w:softHyphen/>
        <w:t>вожные дни взволновала души и призыв к един</w:t>
        <w:softHyphen/>
        <w:t>ству и единению не остался без отклика. «Я от</w:t>
        <w:softHyphen/>
        <w:t>стою», — так звучали заключительные слова «Апологии». Оранский хотел с Божьей помощью «отстоять то, что установит народ для свободы и мира».</w:t>
      </w:r>
    </w:p>
    <w:p>
      <w:pPr>
        <w:pStyle w:val="Normal"/>
        <w:ind w:firstLine="540"/>
        <w:jc w:val="both"/>
        <w:rPr>
          <w:sz w:val="24"/>
          <w:szCs w:val="24"/>
        </w:rPr>
      </w:pPr>
      <w:r>
        <w:rPr>
          <w:sz w:val="24"/>
          <w:szCs w:val="24"/>
        </w:rPr>
        <w:t>В «Апологии», распространенной на фламан</w:t>
        <w:softHyphen/>
        <w:t>дском, французском и немецком языках, принц делает выводы, анализируя многие события, начи</w:t>
        <w:softHyphen/>
        <w:t>ная с 1572 г., а также дискуссии в Бреде (1575 г.) и договоренности в Кельне. В 1577 г. он заявил, что будет хранить верность королю только в том случае, если тот будет уважать привилегии, пра</w:t>
        <w:softHyphen/>
        <w:t>ва и свободы стран... В его словах еще тогда про</w:t>
        <w:softHyphen/>
        <w:t>звучала угроза. На переговорах в Кельне Гене</w:t>
        <w:softHyphen/>
        <w:t>ральные штаты тоже угрожали Испании. Дого</w:t>
        <w:softHyphen/>
        <w:t>вор с Анжу реализовал этот ультиматум: народ выбрал себе нового монарха. Учение о государ</w:t>
        <w:softHyphen/>
        <w:t>стве, созданное кальвинистскими теологами, од</w:t>
        <w:softHyphen/>
        <w:t>нозначно утверждало: подданные должны слу</w:t>
        <w:softHyphen/>
        <w:t>жить государю не как рабы, наоборот, государь должен служить народу; без подданных не мо</w:t>
        <w:softHyphen/>
        <w:t>жет существовать ни один монарх. Так, король Филипп был отвергнут народом и освободил путь Анжу. Относительно Голландии и Зеландии в до</w:t>
        <w:softHyphen/>
        <w:t>говоре закреплялось, что эти страны обязаны только принимать участие в защите сообщества. Они выбрали своим верховным правителем не Анжу, а Оранского и 24 июля 1581 г. принесли ему присягу. Штаты начали переговоры со всеми городами и округами Голландии и Зеландии, чтобы те сделали принца своим сувереном. Сан-то штаты предложили, но прошли годы, пока в 1584 г., уже после смерти принца, переговоры были доведены до конца. Во всяком случае, осо</w:t>
        <w:softHyphen/>
        <w:t>бое положение Голландии и Зеландии ослабило Генералитет, а ощущалось это еще при заключе</w:t>
        <w:softHyphen/>
        <w:t>нии Утрехтской унии. Наместником Утрехта и Фрисландии остался Оранский.</w:t>
      </w:r>
    </w:p>
    <w:p>
      <w:pPr>
        <w:pStyle w:val="Normal"/>
        <w:ind w:firstLine="540"/>
        <w:jc w:val="both"/>
        <w:rPr>
          <w:sz w:val="24"/>
          <w:szCs w:val="24"/>
        </w:rPr>
      </w:pPr>
      <w:r>
        <w:rPr>
          <w:sz w:val="24"/>
          <w:szCs w:val="24"/>
        </w:rPr>
      </w:r>
    </w:p>
    <w:p>
      <w:pPr>
        <w:pStyle w:val="Normal"/>
        <w:ind w:firstLine="540"/>
        <w:jc w:val="both"/>
        <w:rPr/>
      </w:pPr>
      <w:r>
        <w:rPr>
          <w:b/>
          <w:sz w:val="28"/>
          <w:szCs w:val="28"/>
        </w:rPr>
        <w:t>ФРАНЦУЗСКИЙ КУРС И СМЕРТЬ ОРАНСКОГО</w:t>
      </w:r>
    </w:p>
    <w:p>
      <w:pPr>
        <w:pStyle w:val="Normal"/>
        <w:ind w:firstLine="540"/>
        <w:jc w:val="both"/>
        <w:rPr>
          <w:b/>
          <w:b/>
          <w:sz w:val="28"/>
          <w:szCs w:val="28"/>
        </w:rPr>
      </w:pPr>
      <w:r>
        <w:rPr>
          <w:b/>
          <w:sz w:val="28"/>
          <w:szCs w:val="28"/>
        </w:rPr>
        <w:t>1584г.</w:t>
      </w:r>
    </w:p>
    <w:p>
      <w:pPr>
        <w:pStyle w:val="Normal"/>
        <w:ind w:firstLine="540"/>
        <w:jc w:val="both"/>
        <w:rPr>
          <w:b/>
          <w:b/>
          <w:sz w:val="28"/>
          <w:szCs w:val="28"/>
        </w:rPr>
      </w:pPr>
      <w:r>
        <w:rPr>
          <w:b/>
          <w:sz w:val="28"/>
          <w:szCs w:val="28"/>
        </w:rPr>
      </w:r>
    </w:p>
    <w:p>
      <w:pPr>
        <w:pStyle w:val="Normal"/>
        <w:ind w:firstLine="540"/>
        <w:jc w:val="both"/>
        <w:rPr/>
      </w:pPr>
      <w:r>
        <w:rPr>
          <w:sz w:val="24"/>
          <w:szCs w:val="24"/>
        </w:rPr>
        <w:t>Помощь, обещанная Анжу, не изменила тяже</w:t>
        <w:softHyphen/>
        <w:t>лого положения. Войска Пармы продвигались все дальше на север и все глубже проникали в страну. В июле 1581 г. город и крепость Бреда были сданы врагу в результате предательства. Вследствие этого Оранский лишился не только своих наследственных прав как барон Бреды, но и великолепного замка предков. То, что под уг</w:t>
        <w:softHyphen/>
        <w:t>розой оказались коммуникации между Голлан</w:t>
        <w:softHyphen/>
        <w:t>дией, Зеландией и южными городами, могло прекратить военные действия. Опасность грози</w:t>
        <w:softHyphen/>
        <w:t>ла отовсюду. Враг стоял теперь недалеко от больших городов Антверпен, Брюссель, Гент, Ауденаарде. Оранский больше не знал покоя. Его можно было увидеть во всех опасных местах, где он вел с городскими властями переговоры об обороне. Однако чаще всего он находился в Ан</w:t>
        <w:softHyphen/>
        <w:t>тверпене, куда созвал Генеральные штаты, так как Анжу, нового суверена, все еще остававше</w:t>
        <w:softHyphen/>
        <w:t>гося в Англии, собирались утвердить в его вы</w:t>
        <w:softHyphen/>
        <w:t>соком звании именно здесь. 10 февраля 1582 г. Оранский встретил герцога в Флиссингене, а 19 февраля тот был торжественно принят в Антвер</w:t>
        <w:softHyphen/>
        <w:t>пене. Кальвинисты не доверяли французскому принцу и подозревали, что он вынашивает дру</w:t>
        <w:softHyphen/>
        <w:t>гие планы. 27 марта Анжуйский принес прися</w:t>
        <w:softHyphen/>
        <w:t>гу перед Генеральными штатами, но на этот раз в отсутствие принца, поскольку 18 марта вслед</w:t>
        <w:softHyphen/>
        <w:t>ствие объявления вне закона на Оранского было совершено покушение в собственном доме, рас</w:t>
        <w:softHyphen/>
        <w:t>положенном в бывшей цитадели. Испанец Хуан Жореги, находящийся на службе у купца д'Ана-стро, в упор выстрелил в принца из пистолета. Пуля пронзила небо, левую скулу и щеку. Ране</w:t>
        <w:softHyphen/>
        <w:t>ние было тяжелым, сразу же поползли слухи, что принц убит.</w:t>
      </w:r>
    </w:p>
    <w:p>
      <w:pPr>
        <w:pStyle w:val="Normal"/>
        <w:ind w:firstLine="540"/>
        <w:jc w:val="both"/>
        <w:rPr/>
      </w:pPr>
      <w:r>
        <w:rPr>
          <w:sz w:val="24"/>
          <w:szCs w:val="24"/>
        </w:rPr>
        <w:t>Оранский, который несколько недель боролся со смертью, выздоровел и 2 мая заказал благодар</w:t>
        <w:softHyphen/>
        <w:t>ственный молебен. Но вскоре его постигло новое горе — 5 мая умерла от воспаления легких лю</w:t>
        <w:softHyphen/>
        <w:t>бимая жена Шарлотта Бурбон. Из писем Виль</w:t>
        <w:softHyphen/>
        <w:t>гельма, записок его семьи и друзей мы знаем, как тяжело он пережил потерю жены, родившей ему шестерых детей. Но война не давала передышки. Наступило время организовать для Анжу, пред</w:t>
        <w:softHyphen/>
        <w:t>ставителем которого он был, управление страной. Самой опасной и большой из всех проблем оста</w:t>
        <w:softHyphen/>
        <w:t>валась нехватка денег, беспокоили вызванное из-за нее недовольство солдат и невозможность за</w:t>
        <w:softHyphen/>
        <w:t>щитить страну от Пармского. Тщетно Оранский при любой возможности напоминал штатам, что они должны внести свою долю, но в провинциях из-за войны тоже не было доходов. Тогда как Анжу занимался только обустройством на фран</w:t>
        <w:softHyphen/>
        <w:t>цузский манер дорогостоящего двора, принц взва</w:t>
        <w:softHyphen/>
        <w:t>лил на себя тяжелейшие заботы о стране, пока в марте 1583 г. не обнаружились истинные цели по</w:t>
        <w:softHyphen/>
        <w:t>литики суверена.</w:t>
      </w:r>
    </w:p>
    <w:p>
      <w:pPr>
        <w:pStyle w:val="Normal"/>
        <w:ind w:firstLine="540"/>
        <w:jc w:val="both"/>
        <w:rPr>
          <w:sz w:val="24"/>
          <w:szCs w:val="24"/>
        </w:rPr>
      </w:pPr>
      <w:r>
        <w:rPr>
          <w:sz w:val="24"/>
          <w:szCs w:val="24"/>
        </w:rPr>
        <w:t>Герцог всегда намеревался завладеть страной и стать абсолютным монархом Нидерландов. Оран</w:t>
        <w:softHyphen/>
        <w:t>ского предостерегали от такой возможности, это</w:t>
        <w:softHyphen/>
        <w:t>го опасались также и немецкие принцы, но мно</w:t>
        <w:softHyphen/>
        <w:t>гие гугеноты поддерживали этот план. В январе 1583 г. Анжу под предлогом военного парада в Антверпене попытался захватить врасплох город, что ему не удалось; но в других городах например, в Диксмуде, Дендермонде, Дюнкерке его попыт</w:t>
        <w:softHyphen/>
        <w:t>ки увенчались успехом.</w:t>
      </w:r>
    </w:p>
    <w:p>
      <w:pPr>
        <w:pStyle w:val="Normal"/>
        <w:ind w:firstLine="540"/>
        <w:jc w:val="both"/>
        <w:rPr/>
      </w:pPr>
      <w:r>
        <w:rPr>
          <w:sz w:val="24"/>
          <w:szCs w:val="24"/>
        </w:rPr>
        <w:t>Нападение поставило под вопрос весь фран</w:t>
        <w:softHyphen/>
        <w:t>цузский курс. Генеральные штаты и народ его отвергли. Принц же считал, что без Франции страна останется один на один с врагом. Поэто</w:t>
        <w:softHyphen/>
        <w:t>му он приложил все усилия для примирения между штатами и Анжу. Он думал, что это соот</w:t>
        <w:softHyphen/>
        <w:t>ветствовало бы желанию королевы Елизаветы, но своим поступком поставил на карту симпатии народа.</w:t>
      </w:r>
    </w:p>
    <w:p>
      <w:pPr>
        <w:pStyle w:val="Normal"/>
        <w:ind w:firstLine="540"/>
        <w:jc w:val="both"/>
        <w:rPr>
          <w:sz w:val="24"/>
          <w:szCs w:val="24"/>
        </w:rPr>
      </w:pPr>
      <w:r>
        <w:rPr>
          <w:sz w:val="24"/>
          <w:szCs w:val="24"/>
        </w:rPr>
        <w:t>В 1583 г. во Фландрии и Брабанте популяр</w:t>
        <w:softHyphen/>
        <w:t>ность принца сильно упала. Для испанской и ка</w:t>
        <w:softHyphen/>
        <w:t>толической пропаганды не составлял0 труда за</w:t>
        <w:softHyphen/>
        <w:t>клеймить его как союзника и сообщника Анжу, так как он всеми силами продолжал бороться за укрепление коалиции с герцогом. По его мнению, положение было таким угрожающим, что альтер</w:t>
        <w:softHyphen/>
        <w:t>нативы не существовало.</w:t>
      </w:r>
    </w:p>
    <w:p>
      <w:pPr>
        <w:pStyle w:val="Normal"/>
        <w:ind w:firstLine="540"/>
        <w:jc w:val="both"/>
        <w:rPr/>
      </w:pPr>
      <w:r>
        <w:rPr>
          <w:sz w:val="24"/>
          <w:szCs w:val="24"/>
        </w:rPr>
        <w:t>Принц достиг договоренности с Анжу, но при этом потерял доверие населения, теперь его назы</w:t>
        <w:softHyphen/>
        <w:t>вали «французиком». Вдобавок вскоре пришло сообщение, что он с разрешения французского короля может заключить новый брак, на этот раз с Луизой де Телиньи, дочерью вождя французс</w:t>
        <w:softHyphen/>
        <w:t>ких гугенотов, адмирала Колиньи, который вме</w:t>
        <w:softHyphen/>
        <w:t>сте с ее первым мужем де Телиньи был убит в Варфоломеевскую ночь. Этот брак был заключен 12 апреля 1583 г. в Антверпене, всего три месяца спустя после государственного переворота, устро</w:t>
        <w:softHyphen/>
        <w:t>енного Анжу. Население и власти поэтому на тор</w:t>
        <w:softHyphen/>
        <w:t>жестве не присутствовали. Не обошлось даже без злостной подстрекательской пропаганды. Родственники принца по линии Нассау тоже держа</w:t>
        <w:softHyphen/>
        <w:t>лись в стороне.</w:t>
      </w:r>
    </w:p>
    <w:p>
      <w:pPr>
        <w:pStyle w:val="Normal"/>
        <w:ind w:firstLine="540"/>
        <w:jc w:val="both"/>
        <w:rPr>
          <w:sz w:val="24"/>
          <w:szCs w:val="24"/>
        </w:rPr>
      </w:pPr>
      <w:r>
        <w:rPr>
          <w:sz w:val="24"/>
          <w:szCs w:val="24"/>
        </w:rPr>
        <w:t>Хотя армии штатов удалось под французским руководством одержать небольшие локальные победы, положение оставалось неблагоприятным. Генеральные штаты разделились, не приняв ре</w:t>
        <w:softHyphen/>
        <w:t>шения о новой договоренности с Анжу. Город Дюнкерк для Испании был потерян, и Анжу, о котором говорили, что он ведет переговоры с Пармой, покинул Нидерланды и направился на север Франции. В Антверпене, куда принц всту</w:t>
        <w:softHyphen/>
        <w:t>пил как бургграф, а в 1578 г. как триумфатор, атмосфера была очень напряженной, доходило даже до того, что его с женой оскорбляли на ули</w:t>
        <w:softHyphen/>
        <w:t>цах. Поэтому Оранский в июле 1583 г. покинул город и поселился в Миддельбурге. Но продол</w:t>
        <w:softHyphen/>
        <w:t>жал настаивать на своем мнении: Анжу — един</w:t>
        <w:softHyphen/>
        <w:t>ственный выход!</w:t>
      </w:r>
    </w:p>
    <w:p>
      <w:pPr>
        <w:pStyle w:val="Normal"/>
        <w:ind w:firstLine="540"/>
        <w:jc w:val="both"/>
        <w:rPr/>
      </w:pPr>
      <w:r>
        <w:rPr>
          <w:sz w:val="24"/>
          <w:szCs w:val="24"/>
        </w:rPr>
        <w:t>Возможно, поведение герцога и неприятие населением принца послужили поводом для со</w:t>
        <w:softHyphen/>
        <w:t>глашения с архиепископом Кельнским. Из-за перехода Гебхарда фон Труксеса в аугсбургскую конфессию дело дошло до войны с Кель</w:t>
        <w:softHyphen/>
        <w:t>ном. Иоганн Нассау считал, что теперь с помо</w:t>
        <w:softHyphen/>
        <w:t>щью и поддержкой протестантских принцев об</w:t>
        <w:softHyphen/>
        <w:t>разуется рейнская протестантская коалиция, а если и присоединятся Нидерланды, то можно будет рассчитывать на поддержку армии штатов. Гент тотчас же установил контакты с пфальцграфом Иоганном Казимиром. Оранс</w:t>
        <w:softHyphen/>
        <w:t>кий оставался противником немецкого курса, ему был чужд пфальцский и гентский фана</w:t>
        <w:softHyphen/>
        <w:t>тизм, к тому же он не верил во всеобщую про</w:t>
        <w:softHyphen/>
        <w:t>тестантскую коалицию. Однако положение Ни</w:t>
        <w:softHyphen/>
        <w:t>дерландов оставалось настолько щекотливым, что он все-таки предложил послать делегатов к архиепископу с поручением немедленно приве</w:t>
        <w:softHyphen/>
        <w:t>сти в Брабант немецких солдат. Кроме того, принц настоял на сотрудничестве с Анжу, чьи войска снова начали действовать.</w:t>
      </w:r>
    </w:p>
    <w:p>
      <w:pPr>
        <w:pStyle w:val="Normal"/>
        <w:ind w:firstLine="540"/>
        <w:jc w:val="both"/>
        <w:rPr/>
      </w:pPr>
      <w:r>
        <w:rPr>
          <w:sz w:val="24"/>
          <w:szCs w:val="24"/>
        </w:rPr>
        <w:t>В эту трудную минуту личный авторитет Оранского снова возрос, и Генеральные штаты предложили ему стать наместником всех Соеди</w:t>
        <w:softHyphen/>
        <w:t>ненных провинций. Он не сразу принял это предложение, а потребовал пленарного заседа</w:t>
        <w:softHyphen/>
        <w:t>ния Генеральных штатов и поставил свои усло</w:t>
        <w:softHyphen/>
        <w:t>вия, попеняв при этом на поведение различных провинций, на разлад и стремление к обособ</w:t>
        <w:softHyphen/>
        <w:t>ленности, а также на то, что в каждой неудаче обвиняли его. Принц потребовал непременно</w:t>
        <w:softHyphen/>
        <w:t>го хранения денег в центральной военной кас</w:t>
        <w:softHyphen/>
        <w:t>се, чтобы помешать возрастающему финансово</w:t>
        <w:softHyphen/>
        <w:t>му ограничению. Еще он произнес энергичную защитительную речь в пользу политики союза с Анжу, впрочем, правильную, что касалось Гер</w:t>
        <w:softHyphen/>
        <w:t>мании, и обусловленную религиозными отношениями. Но все решения остались безрезультат</w:t>
        <w:softHyphen/>
        <w:t>ными. В переписке Оранского с друзьями мы улавливаем эхо больших разочарований. Ника</w:t>
        <w:softHyphen/>
        <w:t>кого единодушия вообще и в частности по пово</w:t>
        <w:softHyphen/>
        <w:t>ду продолжения политики верховной власти высказано не было.</w:t>
      </w:r>
    </w:p>
    <w:p>
      <w:pPr>
        <w:pStyle w:val="Normal"/>
        <w:ind w:firstLine="540"/>
        <w:jc w:val="both"/>
        <w:rPr>
          <w:sz w:val="24"/>
          <w:szCs w:val="24"/>
        </w:rPr>
      </w:pPr>
      <w:r>
        <w:rPr>
          <w:sz w:val="24"/>
          <w:szCs w:val="24"/>
        </w:rPr>
        <w:t>Переговоры шли с января 1584 г., и еще ни</w:t>
        <w:softHyphen/>
        <w:t>чего не решено! Между тем принц с семьей по</w:t>
        <w:softHyphen/>
        <w:t>селился в бывшем монастыре святой Агаты в Дельфте, где ему вскоре было суждено встретить смерть. Для Оранского как суверена Голландии и Зеландии пришло время принимать важные решения, касающиеся сферы его власти. Суще</w:t>
        <w:softHyphen/>
        <w:t>ствовала необходимость и в определении полно</w:t>
        <w:softHyphen/>
        <w:t>мочия принца и Анжу. В Голландии и Зеландии совершенно определенно хотели дистанциро</w:t>
        <w:softHyphen/>
        <w:t>ваться от герцога и предотвратить его любые по</w:t>
        <w:softHyphen/>
        <w:t>пытки превышения власти. Но прежде чем до этого дошло, прошли месяцы, ведь в каждом го</w:t>
        <w:softHyphen/>
        <w:t>роде это решалось голосованием: сначала всего города, а потом сословий по отдельности. Такое положение дел показало, насколько медлитель</w:t>
        <w:softHyphen/>
        <w:t>ными были средневековые представительные корпорации в голландских городах и штатах. В конце декабря 1583 г. дела продвинулись толь</w:t>
        <w:softHyphen/>
        <w:t>ко до того, что для Голландии подготовили акт о передаче верховной власти Оранскому. Он был очень похож на брабантский «Радостный въезд», только с той разницей, что кальвинистская ре</w:t>
        <w:softHyphen/>
        <w:t>лигия заменила католическую. Эти непрерыв</w:t>
        <w:softHyphen/>
        <w:t>ные переговоры во всех городах и представи</w:t>
        <w:softHyphen/>
        <w:t>тельных корпорациях задерживали вынесение окончательных решений, так что в итоге в 1584 г. дело еще было не завершено. Эта обусловлен</w:t>
        <w:softHyphen/>
        <w:t>ная демократией медлительность в принятии ре</w:t>
        <w:softHyphen/>
        <w:t>шений стала роковой для исхода антииспанской революции на юге. Во время этих переговоров Оранский поддерживал связь с Анжу, однако французское войско покинуло Нидерланды, и противник, герцог Пармский, завладел большин</w:t>
        <w:softHyphen/>
        <w:t>ством городов во Фландрии и Брабанте. Гент, Брюссель, Антверпен находились еще в руках унии, но на гельдернской границе положение ос</w:t>
        <w:softHyphen/>
        <w:t>тавалось опасным.</w:t>
      </w:r>
    </w:p>
    <w:p>
      <w:pPr>
        <w:pStyle w:val="Normal"/>
        <w:ind w:firstLine="540"/>
        <w:jc w:val="both"/>
        <w:rPr>
          <w:sz w:val="24"/>
          <w:szCs w:val="24"/>
        </w:rPr>
      </w:pPr>
      <w:r>
        <w:rPr>
          <w:sz w:val="24"/>
          <w:szCs w:val="24"/>
        </w:rPr>
        <w:t>Зять Оранского, граф Вильгельм ван дер Берг, назначенный после ухода Иоганна Нассау наме</w:t>
        <w:softHyphen/>
        <w:t>стником Гельдерна, в конце 1583 г. тайно вступил в переговоры с Пармой, и теперь это предатель</w:t>
        <w:softHyphen/>
        <w:t>ство было раскрыто. Наместника арестовали, и это повредило авторитету Оранского.</w:t>
      </w:r>
    </w:p>
    <w:p>
      <w:pPr>
        <w:pStyle w:val="Normal"/>
        <w:ind w:firstLine="540"/>
        <w:jc w:val="both"/>
        <w:rPr>
          <w:sz w:val="24"/>
          <w:szCs w:val="24"/>
        </w:rPr>
      </w:pPr>
      <w:r>
        <w:rPr>
          <w:sz w:val="24"/>
          <w:szCs w:val="24"/>
        </w:rPr>
        <w:t>Помощь из Кельна не пришла, так как архи</w:t>
        <w:softHyphen/>
        <w:t>епископ был вынужден бежать. Денег не было, оставался только Анжу... но Генеральные штаты еще ничего не решили. Итак, в начале 1584 г. ничего не определилось, хотя во фламандских городах волнения достигли своего апогея. Ипр заняли испанцы, в мае последовали Брюгге и Дамме. Почти всю Фландрию захватил враг, Гент находился в тяжелом положении; Антвер</w:t>
        <w:softHyphen/>
        <w:t>пен осажден, Брюссель бедствовал. Только Гол</w:t>
        <w:softHyphen/>
        <w:t>ландия, Зеландия и Утрехт были свободны от испанских войск. Поэтому Оранский продолжал защищать соглашение с Анжу. Для него это яв</w:t>
        <w:softHyphen/>
        <w:t>лялось дипломатией отчаяния, которая, возмож</w:t>
        <w:softHyphen/>
        <w:t>но, «с Божьей помощью принесет успех». Принц написал (март 1584 г.) брату Иоганну, защищая себя: «А на кого я могу еще положиться?..»</w:t>
      </w:r>
    </w:p>
    <w:p>
      <w:pPr>
        <w:pStyle w:val="Normal"/>
        <w:ind w:firstLine="540"/>
        <w:jc w:val="both"/>
        <w:rPr>
          <w:sz w:val="24"/>
          <w:szCs w:val="24"/>
        </w:rPr>
      </w:pPr>
      <w:r>
        <w:rPr>
          <w:sz w:val="24"/>
          <w:szCs w:val="24"/>
        </w:rPr>
        <w:t>Новые парламентеры отправились в Шато-Тьерри, где находился Анжу, также отбыли деле</w:t>
        <w:softHyphen/>
        <w:t>гаты и к французскому королю. Результатом этих многочисленных обсуждений стал проект догово</w:t>
        <w:softHyphen/>
        <w:t>ра, заключенный 25 апреля 1584 г., показавший, сколь мало, собственно, осталось от Генералите</w:t>
        <w:softHyphen/>
        <w:t>та из-за возникшей опасности, что все провинции, кроме Голландии и Зеландии, будут аннексиро</w:t>
        <w:softHyphen/>
        <w:t>ваны Францией, если Анжу умрет без наследни</w:t>
        <w:softHyphen/>
        <w:t>ка. Можно легко себе представить, что тогда ос</w:t>
        <w:softHyphen/>
        <w:t>талось бы от суверенитета Голландии и Зеландии. Благодаря герцогу цель французской дипломатии через Нидерланды приблизиться к границе импе</w:t>
        <w:softHyphen/>
        <w:t>рии была достигнута...</w:t>
      </w:r>
    </w:p>
    <w:p>
      <w:pPr>
        <w:pStyle w:val="Normal"/>
        <w:ind w:firstLine="540"/>
        <w:jc w:val="both"/>
        <w:rPr/>
      </w:pPr>
      <w:r>
        <w:rPr>
          <w:sz w:val="24"/>
          <w:szCs w:val="24"/>
        </w:rPr>
        <w:t>Но 10 июня Анжу неожиданно умер. В заве</w:t>
        <w:softHyphen/>
        <w:t>щании он передал все права брату, французско</w:t>
        <w:softHyphen/>
        <w:t>му королю Генриху III. В Дельфте о его кончи- не узнали только 23 июня, еще до того, как были утверждены окончательные договоры. Это спас</w:t>
        <w:softHyphen/>
        <w:t>ло остатки Генералитета от аннексии. Тем не менее Оранский хотел вести в том же духе пе</w:t>
        <w:softHyphen/>
        <w:t>реговоры и с Генрихом III. Его нидерландская политика, религиозные примирения больше не имели никакого смысла. Политика принца опре</w:t>
        <w:softHyphen/>
        <w:t>делялась требованиями и ограничениями каль</w:t>
        <w:softHyphen/>
        <w:t>винистов, и это оставляло открытым только об</w:t>
        <w:softHyphen/>
        <w:t>манчивый путь к Франции. Положение было безвыходным. Оранский осознавал, что и так уже ослабленное единство теперь полностью разрушено. Провинции Голландия и Зеландия, возможно, и Утрехт, которыми он вскоре соби</w:t>
        <w:softHyphen/>
        <w:t>рался управлять как суверен, остались последни</w:t>
        <w:softHyphen/>
        <w:t>ми бастионами: здесь решили сражаться до пос</w:t>
        <w:softHyphen/>
        <w:t>леднего. В своем послании прежде чем его на</w:t>
        <w:softHyphen/>
        <w:t>стигла роковая пуля, принц пишет, что все в руках Всевышнего... Пусть не надеются на жал</w:t>
        <w:softHyphen/>
        <w:t>кое дезертирство!..</w:t>
      </w:r>
    </w:p>
    <w:p>
      <w:pPr>
        <w:pStyle w:val="Normal"/>
        <w:ind w:firstLine="540"/>
        <w:jc w:val="both"/>
        <w:rPr/>
      </w:pPr>
      <w:r>
        <w:rPr>
          <w:sz w:val="24"/>
          <w:szCs w:val="24"/>
        </w:rPr>
        <w:t>Балтазар Жерар, родившийся в свободном графстве, уже давно вынашивал план убить прин</w:t>
        <w:softHyphen/>
        <w:t>ца. После бесед с испанским наместником и ста</w:t>
        <w:softHyphen/>
        <w:t>рым знакомым и бывшим соратником Оранско</w:t>
        <w:softHyphen/>
        <w:t>го Ассонлевилем он отправился в Дельфт. Там ему удалось выдать себя за жертву испанского террора и завоевать доверие. С Ноэлем де Каро-ном, сеньором Шооневаля, он даже принял участие в последней делегации Оранского к Анжу и 12 июня вернулся в Дельфт. До 10 июля он на</w:t>
        <w:softHyphen/>
        <w:t>ходился в близком окружении принца, готовя по</w:t>
        <w:softHyphen/>
        <w:t>кушение. Купил на деньги, которые ему дал Оранский, пистолеты и спокойно выжидал. Ког</w:t>
        <w:softHyphen/>
        <w:t>да 10 июля принц после обеда и беседы с англий</w:t>
        <w:softHyphen/>
        <w:t>ским полковником Роджером Уильямом направ</w:t>
        <w:softHyphen/>
        <w:t>лялся в свой кабинет, то был застрелен Балтаза-ром Жераром, поджидавшим его на лестнице. Тя</w:t>
        <w:softHyphen/>
        <w:t>жело раненный тремя пулями принц упал на руки своего дворецкого и через несколько минут скончался.</w:t>
      </w:r>
    </w:p>
    <w:p>
      <w:pPr>
        <w:pStyle w:val="Normal"/>
        <w:ind w:firstLine="540"/>
        <w:jc w:val="both"/>
        <w:rPr>
          <w:sz w:val="24"/>
          <w:szCs w:val="24"/>
        </w:rPr>
      </w:pPr>
      <w:r>
        <w:rPr>
          <w:sz w:val="24"/>
          <w:szCs w:val="24"/>
        </w:rPr>
        <w:t>Последние слова Оранского, произнесенные по-французски: «Господи, спаси мою душу! Гос</w:t>
        <w:softHyphen/>
        <w:t>поди, спаси бедный народ!» — естественны для человека, вся жизнь которого была борьбой за ос</w:t>
        <w:softHyphen/>
        <w:t>вобождение народа!</w:t>
      </w:r>
    </w:p>
    <w:p>
      <w:pPr>
        <w:pStyle w:val="Normal"/>
        <w:ind w:firstLine="540"/>
        <w:jc w:val="both"/>
        <w:rPr>
          <w:sz w:val="24"/>
          <w:szCs w:val="24"/>
        </w:rPr>
      </w:pPr>
      <w:r>
        <w:rPr>
          <w:sz w:val="24"/>
          <w:szCs w:val="24"/>
        </w:rPr>
      </w:r>
    </w:p>
    <w:p>
      <w:pPr>
        <w:pStyle w:val="Normal"/>
        <w:ind w:firstLine="540"/>
        <w:jc w:val="both"/>
        <w:rPr>
          <w:b/>
          <w:b/>
          <w:sz w:val="28"/>
          <w:szCs w:val="28"/>
        </w:rPr>
      </w:pPr>
      <w:r>
        <w:rPr>
          <w:b/>
          <w:sz w:val="28"/>
          <w:szCs w:val="28"/>
        </w:rPr>
        <w:t>ЖЕНЫ ОРАНСКОГО</w:t>
      </w:r>
    </w:p>
    <w:p>
      <w:pPr>
        <w:pStyle w:val="Normal"/>
        <w:ind w:firstLine="540"/>
        <w:jc w:val="both"/>
        <w:rPr>
          <w:b/>
          <w:b/>
          <w:sz w:val="24"/>
          <w:szCs w:val="24"/>
        </w:rPr>
      </w:pPr>
      <w:r>
        <w:rPr>
          <w:b/>
          <w:sz w:val="24"/>
          <w:szCs w:val="24"/>
        </w:rPr>
      </w:r>
    </w:p>
    <w:p>
      <w:pPr>
        <w:pStyle w:val="Normal"/>
        <w:ind w:firstLine="540"/>
        <w:jc w:val="both"/>
        <w:rPr/>
      </w:pPr>
      <w:r>
        <w:rPr>
          <w:sz w:val="24"/>
          <w:szCs w:val="24"/>
        </w:rPr>
        <w:t>В конце жизнеописания великого Оранского нужно прежде всего проверить, действительно ли все в его жизни определялось политикой, даже браки. Это соответствует действительнос</w:t>
        <w:softHyphen/>
        <w:t>ти только частично. Восемнадцатилетний габс</w:t>
        <w:softHyphen/>
        <w:t>бургский придворный Вильгельм Нассау, принц Оранский, который в 1551 г. женился на Анне фон Бюрен, еще не имел никакой политической программы, а при Карле V вообще не было речи о политической или религиозной оппозиции. Отец Анны Максимилиан, сеньор Эгмонта и Леердама, граф фон Бюрен, верный друг Карла V, в 1548 г. огласил свою последнюю волю, со</w:t>
        <w:softHyphen/>
        <w:t>гласно которой его единственная дочь должна была выйти замуж за принца. Так Оранский стал супругом одной из самых богатых и красивых наследниц в нидерландских провинциях, и это произошло с разрешения короля. С юной, доб</w:t>
        <w:softHyphen/>
        <w:t>росердечной и любящей Анной молодой принц провел самые счастливые и беззаботные дни сво</w:t>
        <w:softHyphen/>
        <w:t>ей жизни. Из немногих сохранившихся писем супругов этого времени мы узнаем, что молодых людей связывали настоящие узы любви. Креп</w:t>
        <w:softHyphen/>
        <w:t>че стали отношения и с Дилленбургским двором. Желанный и многократно обещанный визит Анны в Дилленбург, к сожалению, не состоял</w:t>
        <w:softHyphen/>
        <w:t>ся: в марте 1558 г, молодая женщина заболела и умерла. Двое детей от этого брака, принцесса Мария (1553) и Филипп Вильгельм (1554), ко</w:t>
        <w:softHyphen/>
        <w:t>торый позже попал в испанский плен, воспиты</w:t>
        <w:softHyphen/>
        <w:t>вались под присмотром Марии Венгерской.</w:t>
      </w:r>
    </w:p>
    <w:p>
      <w:pPr>
        <w:pStyle w:val="Normal"/>
        <w:ind w:firstLine="540"/>
        <w:jc w:val="both"/>
        <w:rPr/>
      </w:pPr>
      <w:r>
        <w:rPr>
          <w:sz w:val="24"/>
          <w:szCs w:val="24"/>
        </w:rPr>
        <w:t>В связи с последующими политическими со</w:t>
        <w:softHyphen/>
        <w:t>бытиями второй брак принца стал очень важным. Сначала принц посватался к Ренате Лотаринг-ской, правнучке Карла V и внучке эрцгерцоги</w:t>
        <w:softHyphen/>
        <w:t>ни Элеоноры Габсбургской, некогда королевы Дании. Мать Ренаты, Кристина Лотарингская, отклонила это предложение. Следующее сва</w:t>
        <w:softHyphen/>
        <w:t>товство было к вдове герцога Энгиенского, но в этот раз не согласился французский король Генрих II. В третий раз очередь дошла до Анны Саксонской, дочери покойного противника Карла V Морица Саксонского. Девушка воспи</w:t>
        <w:softHyphen/>
        <w:t>тывалась своим дядей, курфюрстом Саксонским, в строго лютеранском духе. Её дед по матери, ландграф Филипп Гессенский, следил за этим воспитанием.</w:t>
      </w:r>
    </w:p>
    <w:p>
      <w:pPr>
        <w:pStyle w:val="Normal"/>
        <w:ind w:firstLine="540"/>
        <w:jc w:val="both"/>
        <w:rPr>
          <w:sz w:val="24"/>
          <w:szCs w:val="24"/>
        </w:rPr>
      </w:pPr>
      <w:r>
        <w:rPr>
          <w:sz w:val="24"/>
          <w:szCs w:val="24"/>
        </w:rPr>
        <w:t>Сватовство носило политический характер и было неприемлемым для короля Филиппа. До сих пор удавалось оберегать принца от магнетическо</w:t>
        <w:softHyphen/>
        <w:t>го силового поля германской (лютеранской) поли</w:t>
        <w:softHyphen/>
        <w:t>тики. Как мог наместник Голландии и Зеландии преследовать в своих владениях еретиков, если у него самого жена была лютеранкой, да к тому же еще дочерью принца-еретика, которого император поставил на колени в Пассау.</w:t>
      </w:r>
    </w:p>
    <w:p>
      <w:pPr>
        <w:pStyle w:val="Normal"/>
        <w:ind w:firstLine="540"/>
        <w:jc w:val="both"/>
        <w:rPr>
          <w:sz w:val="24"/>
          <w:szCs w:val="24"/>
        </w:rPr>
      </w:pPr>
      <w:r>
        <w:rPr>
          <w:sz w:val="24"/>
          <w:szCs w:val="24"/>
        </w:rPr>
        <w:t>Семья Анны Саксонской тоже не испытывала восторга по этому поводу. В ее глазах принц был папистом, слугой римской церкви и императора.</w:t>
      </w:r>
    </w:p>
    <w:p>
      <w:pPr>
        <w:pStyle w:val="Normal"/>
        <w:ind w:firstLine="540"/>
        <w:jc w:val="both"/>
        <w:rPr>
          <w:sz w:val="24"/>
          <w:szCs w:val="24"/>
        </w:rPr>
      </w:pPr>
      <w:r>
        <w:rPr>
          <w:sz w:val="24"/>
          <w:szCs w:val="24"/>
        </w:rPr>
        <w:t>Оранский объяснил королю Филиппу, что по</w:t>
        <w:softHyphen/>
        <w:t>клялся в верности католической церкви — истин</w:t>
        <w:softHyphen/>
        <w:t>ной католической религии — и останется верен этой клятве. Впрочем, родственная связь Оранс</w:t>
        <w:softHyphen/>
        <w:t>кого с саксонским двором могла бы принести пользу и королю.</w:t>
      </w:r>
    </w:p>
    <w:p>
      <w:pPr>
        <w:pStyle w:val="Normal"/>
        <w:ind w:firstLine="540"/>
        <w:jc w:val="both"/>
        <w:rPr/>
      </w:pPr>
      <w:r>
        <w:rPr>
          <w:sz w:val="24"/>
          <w:szCs w:val="24"/>
        </w:rPr>
        <w:t>Кардинал Гранвелла имел другое мнение. Он считал такой брак очень опасным, ведь принц благодаря ему угодит в осиное гнездо германских протестантов. Гранвелла совершенно открыто об</w:t>
        <w:softHyphen/>
        <w:t>суждал с Вильгельмом эту возможность. Опас</w:t>
        <w:softHyphen/>
        <w:t>ность представляло также лютеранское проис</w:t>
        <w:softHyphen/>
        <w:t>хождение принца. Как бы то ни было, следовало дать абсолютные гарантии, что принцессу обратят в католическую веру. Обсуждения и переговоры длились до бесконечности; принц стал проявлять нетерпение и, наконец, заявил, что хотел бы сам распорядиться своим браком. Он ссылался на гер</w:t>
        <w:softHyphen/>
        <w:t>манское происхождение, но обещал, что жена бу</w:t>
        <w:softHyphen/>
        <w:t>дет придерживаться католических законов, даже если не примет идею католической церкви. Одна</w:t>
        <w:softHyphen/>
        <w:t>ко обещание Гранвелле и Маргарите Пармской не учли при сватовстве. Представители Оранского — брат Людвиг, Гюнтер фон Шверцбург и рыцарь Георг фон Холл сообщили семье Анны, что у Оранского пролютеранские убеждения и его жена сможет жить как лютеранка при условии сохра</w:t>
        <w:softHyphen/>
        <w:t>нения тайны.</w:t>
      </w:r>
    </w:p>
    <w:p>
      <w:pPr>
        <w:pStyle w:val="Normal"/>
        <w:ind w:firstLine="540"/>
        <w:jc w:val="both"/>
        <w:rPr>
          <w:sz w:val="24"/>
          <w:szCs w:val="24"/>
        </w:rPr>
      </w:pPr>
      <w:r>
        <w:rPr>
          <w:sz w:val="24"/>
          <w:szCs w:val="24"/>
        </w:rPr>
        <w:t>Если курфюрст Август в конце концов согла</w:t>
        <w:softHyphen/>
        <w:t>сился на этот брак по личным и политическим причинам, то гораздо труднее было убедить деда Анны, ландграфа Филиппа Гессенского; он оста</w:t>
        <w:softHyphen/>
        <w:t>вался противником брачных планов с «черным предателем» и «папским прихвостнем». Перего</w:t>
        <w:softHyphen/>
        <w:t>воры длились с 1559-го по 1561 г. С декабря 1560 г. по январь 1561 г. Оранский регулярно посещал будущих родственников. Он присутствовал так</w:t>
        <w:softHyphen/>
        <w:t>же на протестантском богослужении. А 2 июня 1561 г. в Торгау был подписан брачный договор. Оранский дал устное согласие на то, что его жена останется в своей вере «беспрепятственно и без ограничений», и по возможности будет воспиты- вать детей «в истинной религии Аугсбургской конфессии». Правительнице Маргарите пообещал противоположное, однако письменно ничего не подтвердил.</w:t>
      </w:r>
    </w:p>
    <w:p>
      <w:pPr>
        <w:pStyle w:val="Normal"/>
        <w:ind w:firstLine="540"/>
        <w:jc w:val="both"/>
        <w:rPr>
          <w:sz w:val="24"/>
          <w:szCs w:val="24"/>
        </w:rPr>
      </w:pPr>
      <w:r>
        <w:rPr>
          <w:sz w:val="24"/>
          <w:szCs w:val="24"/>
        </w:rPr>
        <w:t>Этот брак преследовал политические цели. Род</w:t>
        <w:softHyphen/>
        <w:t>ство с курфюрстом Оранскому было важно для преумножения престижа... Возможно, он уже тог</w:t>
        <w:softHyphen/>
        <w:t>да думал о германской помощи, если понадобит</w:t>
        <w:softHyphen/>
        <w:t>ся, против планируемых гонений на протестантов, о чем ему сообщил в Венсенском лесу французс</w:t>
        <w:softHyphen/>
        <w:t>кий король. Отношения с Саксонским и Гессенс</w:t>
        <w:softHyphen/>
        <w:t>ким домами являлись важными для финансовой помощи, для вербовки ландскнехтов и т.д. То, что он однажды станет вождем кальвинистского вос</w:t>
        <w:softHyphen/>
        <w:t>стания, Оранский, разумеется, еще не знал.</w:t>
      </w:r>
    </w:p>
    <w:p>
      <w:pPr>
        <w:pStyle w:val="Normal"/>
        <w:ind w:firstLine="540"/>
        <w:jc w:val="both"/>
        <w:rPr>
          <w:sz w:val="24"/>
          <w:szCs w:val="24"/>
        </w:rPr>
      </w:pPr>
      <w:r>
        <w:rPr>
          <w:sz w:val="24"/>
          <w:szCs w:val="24"/>
        </w:rPr>
        <w:t>Свадьба состоялась 25 августа в Дрездене по протестантскому обряду, а в октябре принц с же</w:t>
        <w:softHyphen/>
        <w:t>ной вернулся в Нидерланды. Анна Саксонская «жила по-католически», дети были крещены как католики, но семейную жизнь определял люте</w:t>
        <w:softHyphen/>
        <w:t>ранский дух, и Оранский все больше сближался с германскими родственниками.</w:t>
      </w:r>
    </w:p>
    <w:p>
      <w:pPr>
        <w:pStyle w:val="Normal"/>
        <w:ind w:firstLine="540"/>
        <w:jc w:val="both"/>
        <w:rPr>
          <w:sz w:val="24"/>
          <w:szCs w:val="24"/>
        </w:rPr>
      </w:pPr>
      <w:r>
        <w:rPr>
          <w:sz w:val="24"/>
          <w:szCs w:val="24"/>
        </w:rPr>
        <w:t>При брюссельском дворе понимали, что като</w:t>
        <w:softHyphen/>
        <w:t>лический образ жизни принца и его жены всего лишь видимость и они часто не обращали внима</w:t>
        <w:softHyphen/>
        <w:t>ния на церковные заповеди. Как бы то ни было, аристократический брак принца поднял его поли</w:t>
        <w:softHyphen/>
        <w:t>тический престиж.</w:t>
      </w:r>
    </w:p>
    <w:p>
      <w:pPr>
        <w:pStyle w:val="Normal"/>
        <w:ind w:firstLine="540"/>
        <w:jc w:val="both"/>
        <w:rPr>
          <w:sz w:val="24"/>
          <w:szCs w:val="24"/>
        </w:rPr>
      </w:pPr>
      <w:r>
        <w:rPr>
          <w:sz w:val="24"/>
          <w:szCs w:val="24"/>
        </w:rPr>
        <w:t>Между тем принца и Анну нельзя назвать сча</w:t>
        <w:softHyphen/>
        <w:t>стливой парой. Анна, как ее описывали, была «не</w:t>
        <w:softHyphen/>
        <w:t>уклюжа телом», обладала бешеным темперамен</w:t>
        <w:softHyphen/>
        <w:t>том и столь же бешеным характером. Дилленбургскую семью, часто посещавшую супругов, беспо</w:t>
        <w:softHyphen/>
        <w:t>коило поведение молодой своенравной женщины, хотя та прекрасно знала о трудных семейных отношениях в Бреде. В переписке Гранвеллы можно встретить намеки, указывающие на то, что супруга Оранского все истеричнее, и гессен</w:t>
        <w:softHyphen/>
        <w:t>ские родственники даже послали человека для присмотра за ней. На это же принц жаловался и ландграфу.</w:t>
      </w:r>
    </w:p>
    <w:p>
      <w:pPr>
        <w:pStyle w:val="Normal"/>
        <w:ind w:firstLine="540"/>
        <w:jc w:val="both"/>
        <w:rPr>
          <w:sz w:val="24"/>
          <w:szCs w:val="24"/>
        </w:rPr>
      </w:pPr>
      <w:r>
        <w:rPr>
          <w:sz w:val="24"/>
          <w:szCs w:val="24"/>
        </w:rPr>
        <w:t>После 1568 г. о совместной жизни не могло быть и речи. Частое отсутствие принца подтолк</w:t>
        <w:softHyphen/>
        <w:t>нуло взбалмошную женщину к неверности. Мы не хотим подробно рассказывать о трагедии Виль</w:t>
        <w:softHyphen/>
        <w:t>гельма, о «греховных отношениях» его жены с антверпенским адвокатом и судебным заседате</w:t>
        <w:softHyphen/>
        <w:t>лем Яном Рубенсом. До того как Анна покинула Дилленбургский замок, 14 ноября 1567 г., у нее родился сын Мориц, будущий правитель Нидер</w:t>
        <w:softHyphen/>
        <w:t>ландской республики. После отъезда из замка она временно жила в Кельне; вскоре у нее кончились деньги, и Анна переехала в Зигенский фамиль</w:t>
        <w:softHyphen/>
        <w:t>ный замок, где ее любовник был арестован и она 22 августа 1571 г. родила внебрачную дочь Крис</w:t>
        <w:softHyphen/>
        <w:t>тину фон Диез.</w:t>
      </w:r>
    </w:p>
    <w:p>
      <w:pPr>
        <w:pStyle w:val="Normal"/>
        <w:ind w:firstLine="540"/>
        <w:jc w:val="both"/>
        <w:rPr/>
      </w:pPr>
      <w:r>
        <w:rPr>
          <w:sz w:val="24"/>
          <w:szCs w:val="24"/>
        </w:rPr>
        <w:t>После нарушения Анной Саксонской супру</w:t>
        <w:softHyphen/>
        <w:t>жеской верности принц Вильгельм мог считать этот трагический брак расторгнутым... С 1572 г. он почти все время жил в Голландии, вдали от детей и тосковал по семейному очагу. Во время пребывания в Гейдельберге Оранский познако</w:t>
        <w:softHyphen/>
        <w:t>мился с живущей там кальвинисткой Шарлоттой де Бурбон, дочерью католического герцога Луи де Монпансье. Ребенком она была отослана в аббат</w:t>
        <w:softHyphen/>
        <w:t>ство Жуэр, в тринадцать лет ее избрали аббатисой, а в феврале 1572 г. она оттуда бежала и на</w:t>
        <w:softHyphen/>
        <w:t>шла приют при дворе курфюрста Фридриха III в Гейдельберге.</w:t>
      </w:r>
    </w:p>
    <w:p>
      <w:pPr>
        <w:pStyle w:val="Normal"/>
        <w:ind w:firstLine="540"/>
        <w:jc w:val="both"/>
        <w:rPr>
          <w:sz w:val="24"/>
          <w:szCs w:val="24"/>
        </w:rPr>
      </w:pPr>
      <w:r>
        <w:rPr>
          <w:sz w:val="24"/>
          <w:szCs w:val="24"/>
        </w:rPr>
        <w:t>Брачное предложение понравилось не только принцессе, но также и курфюрсту, и было бла</w:t>
        <w:softHyphen/>
        <w:t>госклонно воспринято дилленбургской семьей, хотя все и побаивались скандала со стороны Гес</w:t>
        <w:softHyphen/>
        <w:t>сенских и Саксонских домов. По этой причине брат Вильгельма Иоганн высказался, что это дело «нужно улаживать по-доброму и тихо, а не опрометчиво и торопливо». Он не хотел задеть за живое гессенских родственников Анны, кото</w:t>
        <w:softHyphen/>
        <w:t>рые потом на рейхстаге в Регенсбурге в резких словах протестовали по этому поводу, утверж</w:t>
        <w:softHyphen/>
        <w:t>дая, что Шарлотта де Бурбон гораздо хуже Анны!</w:t>
      </w:r>
    </w:p>
    <w:p>
      <w:pPr>
        <w:pStyle w:val="Normal"/>
        <w:ind w:firstLine="540"/>
        <w:jc w:val="both"/>
        <w:rPr/>
      </w:pPr>
      <w:r>
        <w:rPr>
          <w:sz w:val="24"/>
          <w:szCs w:val="24"/>
        </w:rPr>
        <w:t>Венчание состоялось 12 июня 1575 г. в Брильском соборе, после того как принц взял у брата все свидетельства о поведении Анны, а также заключение пяти кальвинистских теологов. Этот брак был важен для отношений Оранского с французскими гугенотами, на помощи которых он строил свою дипломатию. Для Вильгельма и Шарлотты брак оказался очень счастливым. В тя</w:t>
        <w:softHyphen/>
        <w:t>желые годы Шарлотта оставалась верной спутни</w:t>
        <w:softHyphen/>
        <w:t>цей и заботливой матерью для шести дочерей, ко</w:t>
        <w:softHyphen/>
        <w:t>торых она ему подарила, а также для приемных детей от прежних браков. После покушения Жореги на принца 18 марта 1582 г. в Антверпене переживания и боль настолько отразились на здо</w:t>
        <w:softHyphen/>
        <w:t>ровье верной супруги, что в этом же году она умерла.</w:t>
      </w:r>
    </w:p>
    <w:p>
      <w:pPr>
        <w:pStyle w:val="Normal"/>
        <w:ind w:firstLine="540"/>
        <w:jc w:val="both"/>
        <w:rPr>
          <w:sz w:val="24"/>
          <w:szCs w:val="24"/>
        </w:rPr>
      </w:pPr>
      <w:r>
        <w:rPr>
          <w:sz w:val="24"/>
          <w:szCs w:val="24"/>
        </w:rPr>
        <w:t>Хотя Оранский уже узнал, что Генеральные штаты не хотят иметь дело с Францией и про</w:t>
        <w:softHyphen/>
        <w:t>тивостоят ее политике, и после французского на</w:t>
        <w:softHyphen/>
        <w:t>падения это мнение разделяло население, он зак</w:t>
        <w:softHyphen/>
        <w:t>лючил четвертый брак, снова выбрав знатную французскую даму, Луизу де Телиньи, дочь ад</w:t>
        <w:softHyphen/>
        <w:t>мирала Гаспара де Колиньи и вдову месеира де Телиньи.</w:t>
      </w:r>
    </w:p>
    <w:p>
      <w:pPr>
        <w:pStyle w:val="Normal"/>
        <w:ind w:firstLine="540"/>
        <w:jc w:val="both"/>
        <w:rPr/>
      </w:pPr>
      <w:r>
        <w:rPr>
          <w:sz w:val="24"/>
          <w:szCs w:val="24"/>
        </w:rPr>
        <w:t>Этот гугенотский брак, который придал новые силы кальвинистско-французским отношениям принца, был заключен в весьма критический мо</w:t>
        <w:softHyphen/>
        <w:t>мент. Оранского оскорбляли в Антверпене, и по</w:t>
        <w:softHyphen/>
        <w:t>этому он решил покинуть город. Всего лишь не</w:t>
        <w:softHyphen/>
        <w:t>многим более года прожила с принцем красивая, добросердечная и благочестивая супруга... Пос</w:t>
        <w:softHyphen/>
        <w:t>ле смерти Вильгельма молодая женщина горячо воскликнула: «Господи, дай мне терпения, что</w:t>
        <w:softHyphen/>
        <w:t>бы я по твоей воле перенесла смерть моего отца и двух мужей, которых убили на моих глазах...» Финансовое положение семьи было неутеши</w:t>
        <w:softHyphen/>
        <w:t>тельным, и Луиза де Телиньи срочно нуждалась в помощи дилленбургских родственников, ведь на ней лежала забота о единственном сыне (бу</w:t>
        <w:softHyphen/>
        <w:t>дущий наместник Фредерик Хендрик), десяти приемных детях, а в доме умершего не было и 100 гульденов!</w:t>
      </w:r>
    </w:p>
    <w:p>
      <w:pPr>
        <w:pStyle w:val="Normal"/>
        <w:ind w:firstLine="540"/>
        <w:jc w:val="both"/>
        <w:rPr>
          <w:sz w:val="24"/>
          <w:szCs w:val="24"/>
        </w:rPr>
      </w:pPr>
      <w:r>
        <w:rPr>
          <w:sz w:val="24"/>
          <w:szCs w:val="24"/>
        </w:rPr>
        <w:t>Луиза де Телиньи, несмотря на эти трудности, сплотила семью и создала для детей от четырех браков настоящий родительский дом. Иногда она посещала родовой замок Дилленбург. Присут</w:t>
        <w:softHyphen/>
        <w:t>ствовала вдова Оранского на свадьбе Луизы Юлианы с пфальцграфом Фридрихом IV в июле 1593 г. Луиза де Телиньи умерла 9 октября 1620 г. в Фонтенбло.</w:t>
      </w:r>
    </w:p>
    <w:p>
      <w:pPr>
        <w:pStyle w:val="Normal"/>
        <w:ind w:firstLine="540"/>
        <w:jc w:val="both"/>
        <w:rPr>
          <w:sz w:val="24"/>
          <w:szCs w:val="24"/>
        </w:rPr>
      </w:pPr>
      <w:r>
        <w:rPr>
          <w:sz w:val="24"/>
          <w:szCs w:val="24"/>
        </w:rPr>
      </w:r>
    </w:p>
    <w:p>
      <w:pPr>
        <w:pStyle w:val="Normal"/>
        <w:ind w:firstLine="540"/>
        <w:jc w:val="both"/>
        <w:rPr>
          <w:b/>
          <w:b/>
          <w:sz w:val="28"/>
          <w:szCs w:val="28"/>
        </w:rPr>
      </w:pPr>
      <w:r>
        <w:rPr>
          <w:b/>
          <w:sz w:val="28"/>
          <w:szCs w:val="28"/>
        </w:rPr>
        <w:t>ЦЕЛЬ И СМЫСЛ ПОЛИТИКИ ОРАНСКОГО</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Историку предстоит теперь увлекательная за</w:t>
        <w:softHyphen/>
        <w:t>дача изучить причины, которые побудили прин</w:t>
        <w:softHyphen/>
        <w:t>ца стать вождем оппозиции, а позже — восстания.</w:t>
      </w:r>
    </w:p>
    <w:p>
      <w:pPr>
        <w:pStyle w:val="Normal"/>
        <w:ind w:firstLine="540"/>
        <w:jc w:val="both"/>
        <w:rPr/>
      </w:pPr>
      <w:r>
        <w:rPr>
          <w:sz w:val="24"/>
          <w:szCs w:val="24"/>
        </w:rPr>
        <w:t>Мы должны различить все политические, лич</w:t>
        <w:softHyphen/>
        <w:t>но-политические и религиозные мотивы в жизни: принца, ведь в личных тоже участвует политика. В личном и политическом плане недовольство Оранского заключалось в том, что он не прини</w:t>
        <w:softHyphen/>
        <w:t>мал непосредственного участия в управлении страной, хотя это ему полагалось по сану и как. члену Государственного совета, рыцарю ордена. Золотого Руна, наместнику Голландии и Зелан</w:t>
        <w:softHyphen/>
        <w:t>дии, члену дворянской фракции в Генеральных штатах и т.д. Уже до 1559 г., когда Филипп еще был в стране, двадцатилетний Оранский крити</w:t>
        <w:softHyphen/>
        <w:t>ковал форму управления, финансовое положение и даже назначение Маргариты Пармской прави</w:t>
        <w:softHyphen/>
        <w:t>тельницей и требовал вывода находящихся в Ни</w:t>
        <w:softHyphen/>
        <w:t>дерландах испанских войск. Он возражал тогда также против засилия иностранцев, считая, что страной должны управлять местные чиновники. В области политики принц Вильгельм выразил протест против абсолютистско-централизованного монархического режима, настаивая на децент</w:t>
        <w:softHyphen/>
        <w:t>рализованном, автономном управлении с участи</w:t>
        <w:softHyphen/>
        <w:t>ем Генеральных штатов и местного дворянства. На этом основывалось его неприятие Гранвеллы как иностранца и орудия абсолютизма. Когда Оранский пишет ландграфу Гессенскому: «Все довольны, что добрый кардинал уехал», — здесь говорит отнюдь не личная ненависть.</w:t>
      </w:r>
    </w:p>
    <w:p>
      <w:pPr>
        <w:pStyle w:val="Normal"/>
        <w:ind w:firstLine="540"/>
        <w:jc w:val="both"/>
        <w:rPr/>
      </w:pPr>
      <w:r>
        <w:rPr>
          <w:sz w:val="24"/>
          <w:szCs w:val="24"/>
        </w:rPr>
        <w:t>После того как кардинал ушел в отставку и высшее дворянство было допущено к управле</w:t>
        <w:softHyphen/>
        <w:t>нию, на передний план выдвинулись религиозные вопросы. То, что принц, как он утверждает в сво</w:t>
        <w:softHyphen/>
        <w:t>ей «Апологии», еще после разговора с королем в Венсенском лесу выступил против Инквизиции, не совсем правильно. Во всяком случае, открытую борьбу против Инквизиции в Государственном совете он начал с 1563 г. Сам остался в католи</w:t>
        <w:softHyphen/>
        <w:t>ческом лагере и старался в дальнейшем держать своих друзей подальше от радикальных групп. Оранский поддерживал определенную терпи</w:t>
        <w:softHyphen/>
        <w:t>мость, утверждая, что монарх не может определить религии своих подданных. Поэтому он был не согласен с аугсбургским решением.</w:t>
      </w:r>
    </w:p>
    <w:p>
      <w:pPr>
        <w:pStyle w:val="Normal"/>
        <w:ind w:firstLine="540"/>
        <w:jc w:val="both"/>
        <w:rPr>
          <w:sz w:val="24"/>
          <w:szCs w:val="24"/>
        </w:rPr>
      </w:pPr>
      <w:r>
        <w:rPr>
          <w:sz w:val="24"/>
          <w:szCs w:val="24"/>
        </w:rPr>
        <w:t>От сословной дворянской оппозиции принц вскоре перешел к широкой общенациональной (подключение Генеральных штатов), и только тогда на передний план вышла религиозная точ</w:t>
        <w:softHyphen/>
        <w:t>ка зрения, так как сыграли роль справедливость и человечность. Его оппозиция являлась лояль</w:t>
        <w:softHyphen/>
        <w:t>ной, т.е. «конституционной». Там, где царили не</w:t>
        <w:softHyphen/>
        <w:t>довольство и волнение, требовалось с помощью реформ создать порядок и спокойствие. Оппози</w:t>
        <w:softHyphen/>
        <w:t>ция Оранского была также и национальной, он хотел избавить страну и население от нищеты. Там, где монарх оставался непреклонным, нуж</w:t>
        <w:softHyphen/>
        <w:t>но было показать ему, как возрастает волнение со всеми вытекающими последствиями.</w:t>
      </w:r>
    </w:p>
    <w:p>
      <w:pPr>
        <w:pStyle w:val="Normal"/>
        <w:ind w:firstLine="540"/>
        <w:jc w:val="both"/>
        <w:rPr/>
      </w:pPr>
      <w:r>
        <w:rPr>
          <w:sz w:val="24"/>
          <w:szCs w:val="24"/>
        </w:rPr>
        <w:t>Невзирая на это, король остался непреклон</w:t>
        <w:softHyphen/>
        <w:t>ным. А Генеральные штаты, являясь гласом на</w:t>
        <w:softHyphen/>
        <w:t>рода, безмолвствовали. Тогда позиция Оранско</w:t>
        <w:softHyphen/>
        <w:t>го видоизменилась. В конце 1565 г. принцу при</w:t>
        <w:softHyphen/>
        <w:t>шла мысль о вооруженном выступлении, но ре</w:t>
        <w:softHyphen/>
        <w:t>ализовалась она намного позже. Какое-то время он колебался между мирным исходом и воору</w:t>
        <w:softHyphen/>
        <w:t>женным мятежом, и когда речь зашла о вербов</w:t>
        <w:softHyphen/>
        <w:t>ке войск, Оранский попытался посредничать между правительством и кальвинистами. Его ре</w:t>
        <w:softHyphen/>
        <w:t>лигиозная терпимость находилась в противоре</w:t>
        <w:softHyphen/>
        <w:t>чии с фанатизмом кальвинистов, которых он сначала осудил как нарушителей спокойствия и приверженцев «некоторых новых и опасных суждений о религии». Лютеране вызвали у прин</w:t>
        <w:softHyphen/>
        <w:t>ца большую симпатию, по его мнению, это «доб</w:t>
        <w:softHyphen/>
        <w:t>ропорядочные и мирные люди, отнюдь не склон</w:t>
        <w:softHyphen/>
        <w:t>ные к бунту или неповиновению». Он все еще готов был уступить, но при условии, что король готов к этим уступкам, так как «народ ожесточен против испанской Инквизиции и старой рели</w:t>
        <w:softHyphen/>
        <w:t>гии». Там, где не приходилось ожидать смягче</w:t>
        <w:softHyphen/>
        <w:t>ния политики монарха, мысль об угрозе насили</w:t>
        <w:softHyphen/>
        <w:t>ем приобрела следующую форму: вероятно, только угроза может заставить начать политику реформ...</w:t>
      </w:r>
    </w:p>
    <w:p>
      <w:pPr>
        <w:pStyle w:val="Normal"/>
        <w:ind w:firstLine="540"/>
        <w:jc w:val="both"/>
        <w:rPr>
          <w:sz w:val="24"/>
          <w:szCs w:val="24"/>
        </w:rPr>
      </w:pPr>
      <w:r>
        <w:rPr>
          <w:sz w:val="24"/>
          <w:szCs w:val="24"/>
        </w:rPr>
        <w:t>Битвы между правительственными войсками и кальвинистским отрядами шли полным ходом. Оранскому стало ясно, что посредничество боль</w:t>
        <w:softHyphen/>
        <w:t>ше невозможно, оппозиция парализована из-за отсутствия единства. Сильную оппозицию теперь могли поддерживать только кальвинисты. Но внутренне он еще не был к этому готов. В тот момент ему оставалось только отступление. Ни</w:t>
        <w:softHyphen/>
        <w:t>чего не указывает на то, что позже Оранский бу</w:t>
        <w:softHyphen/>
        <w:t>дет вынашивать революционные планы: он мог бы спокойно продолжать жить в Дилленбурге.</w:t>
      </w:r>
    </w:p>
    <w:p>
      <w:pPr>
        <w:pStyle w:val="Normal"/>
        <w:ind w:firstLine="540"/>
        <w:jc w:val="both"/>
        <w:rPr/>
      </w:pPr>
      <w:r>
        <w:rPr>
          <w:sz w:val="24"/>
          <w:szCs w:val="24"/>
        </w:rPr>
        <w:t>Появился, однако, герцог Альба, и применяе</w:t>
        <w:softHyphen/>
        <w:t>мые с сентября 1567 г. террористические меры потрясли принца до глубины души. Он должен был оградить население от ужасов «пыток, казней и страданий», что звучало во многих манифестах, опубликованных им для обоснования своих выс</w:t>
        <w:softHyphen/>
        <w:t>туплений.</w:t>
      </w:r>
    </w:p>
    <w:p>
      <w:pPr>
        <w:pStyle w:val="Normal"/>
        <w:ind w:firstLine="540"/>
        <w:jc w:val="both"/>
        <w:rPr>
          <w:sz w:val="24"/>
          <w:szCs w:val="24"/>
        </w:rPr>
      </w:pPr>
      <w:r>
        <w:rPr>
          <w:sz w:val="24"/>
          <w:szCs w:val="24"/>
        </w:rPr>
        <w:t>Теперь мы подошли ко второй части жизни принца. Этот период начался с ряда манифестов, которые были направлены против «жестокой ти</w:t>
        <w:softHyphen/>
        <w:t>рании герцога Альбы», когда принц защищался от лжи и обвинений. Вскоре последовал призыв, об</w:t>
        <w:softHyphen/>
        <w:t>ращенный к населению Нидерландов. В нем Оран</w:t>
        <w:softHyphen/>
        <w:t>ский объяснил, по каким причинам он теперь бе</w:t>
        <w:softHyphen/>
        <w:t>рется за оружие. В октябре 1568 г. опубликовалось обращение ко всем людям, «которые боятся и лю</w:t>
        <w:softHyphen/>
        <w:t>бят Бога, заботятся о Нидерландах и Германии, так как этим странам угрожает герцог Альба». После неудачи первого похода в октябре 1568 г. он на</w:t>
        <w:softHyphen/>
        <w:t>правляет манифест населению, жалобу угнетенных Нидерландов на трусливый и неверный народ, не оказавший ему помощи для собственного освобож</w:t>
        <w:softHyphen/>
        <w:t>дения... Мы читаем: «Нам по сравнению со всеми живущими в Нидерландах никогда не оказывалось никакого предпочтения, а принимали нас и отно</w:t>
        <w:softHyphen/>
        <w:t>сились к нам почти как к чужим и не имеющим никаких прав...» Подчеркнем, «не имеющих ника</w:t>
        <w:softHyphen/>
        <w:t>ких прав, почти чужих». Принц еще не обратился к кальвинистам, но уже понял: поддержка придет только с этой стороны. Разочарование сделало ра</w:t>
        <w:softHyphen/>
        <w:t>дикальными его взгляды.</w:t>
      </w:r>
    </w:p>
    <w:p>
      <w:pPr>
        <w:pStyle w:val="Normal"/>
        <w:ind w:firstLine="540"/>
        <w:jc w:val="both"/>
        <w:rPr>
          <w:sz w:val="24"/>
          <w:szCs w:val="24"/>
        </w:rPr>
      </w:pPr>
      <w:r>
        <w:rPr>
          <w:sz w:val="24"/>
          <w:szCs w:val="24"/>
        </w:rPr>
        <w:t>Отныне на передний план вышли религиозные требования. До 1570 г. одной из основных мыслей принца было требование религиозной терпимости. Но под влиянием кальвинистских помощников ему стало трудно дальше защищать терпимость и равноправие религий. В будущем с присутствием кальвинистов не только смирятся, но они станут хозяевами положения, католиков заставят ограни</w:t>
        <w:softHyphen/>
        <w:t>чить богослужение или, как в Голландии и Зелан</w:t>
        <w:softHyphen/>
        <w:t>дии, запретят. Оранский сохранил нейтралитет и часто выступал ходатаем притесняемых католиков. И в 1570 г. в религиозном поведении принца ос</w:t>
        <w:softHyphen/>
        <w:t>талось много двусмысленного или противоречиво</w:t>
        <w:softHyphen/>
        <w:t>го. Он больше не являлся католиком, но еще не был лютеранином. Оранский осознал, что в этой борьбе за свободу (также и религии!) помощь мог</w:t>
        <w:softHyphen/>
        <w:t>ла прийти только от кальвинистов, в 1566 г. и 1567 г. названных им «ненадежными и опасными», от тех самых кальвинистов, которые теперь не дове</w:t>
        <w:softHyphen/>
        <w:t>ряли ему из-за его поведения в те годы.</w:t>
      </w:r>
    </w:p>
    <w:p>
      <w:pPr>
        <w:pStyle w:val="Normal"/>
        <w:ind w:firstLine="540"/>
        <w:jc w:val="both"/>
        <w:rPr/>
      </w:pPr>
      <w:r>
        <w:rPr>
          <w:sz w:val="24"/>
          <w:szCs w:val="24"/>
        </w:rPr>
        <w:t>Остается открытым вопрос: изменились ли религиозные убеждения принца из-за его офици</w:t>
        <w:softHyphen/>
        <w:t>ального перехода в кальвинизм (Дельфт или Дордрехт, 1573 г.). В это верится с трудом. И раньше можно было заменить у Оранского благоговение перед Богом и смирение перед божественным промыслом. После 1573 г. он уже чаще подчерки</w:t>
        <w:softHyphen/>
        <w:t>вал необходимость проповеди «слова Божьего» и резче высказывался против папистов-католиков, а также принимал участие в кальвинистских бо</w:t>
        <w:softHyphen/>
        <w:t>гослужениях.</w:t>
      </w:r>
    </w:p>
    <w:p>
      <w:pPr>
        <w:pStyle w:val="Normal"/>
        <w:ind w:firstLine="540"/>
        <w:jc w:val="both"/>
        <w:rPr>
          <w:sz w:val="24"/>
          <w:szCs w:val="24"/>
        </w:rPr>
      </w:pPr>
      <w:r>
        <w:rPr>
          <w:sz w:val="24"/>
          <w:szCs w:val="24"/>
        </w:rPr>
        <w:t>То, что ему был чужд фанатизм протестантов (фанатизм — признак имеющего власть меньшин</w:t>
        <w:softHyphen/>
        <w:t>ства), соответствовало его гуманистическому на</w:t>
        <w:softHyphen/>
        <w:t>строю, кругу друзей, лютеранским связям (его мать и некоторые члены семьи еще были лютера</w:t>
        <w:softHyphen/>
        <w:t>нами), а также, как ранее упоминалось, полити</w:t>
        <w:softHyphen/>
        <w:t>ческой необходимости. Даже в отношении люте</w:t>
        <w:softHyphen/>
        <w:t>ран его терпимость носила политический харак</w:t>
        <w:softHyphen/>
        <w:t>тер. Еще в 1574 г. Оранский питал надежду, что германские принцы окажут помощь.</w:t>
      </w:r>
    </w:p>
    <w:p>
      <w:pPr>
        <w:pStyle w:val="Normal"/>
        <w:ind w:firstLine="540"/>
        <w:jc w:val="both"/>
        <w:rPr/>
      </w:pPr>
      <w:r>
        <w:rPr>
          <w:sz w:val="24"/>
          <w:szCs w:val="24"/>
        </w:rPr>
        <w:t>Терпимость являлась непременным условием политики принца, но она также соответствовала его убеждениям и характеру. Известно, как он до 1566 г. пытался дистанцироваться от любых цер</w:t>
        <w:softHyphen/>
        <w:t>ковных обязательств. Дружба с католиками (на</w:t>
        <w:softHyphen/>
        <w:t>пример, с графом Хоогштратеном), с многими лю</w:t>
        <w:softHyphen/>
        <w:t>теранами (с его родственниками в Саксонии и Нассау, с лютеранским проповедником в Антвер</w:t>
        <w:softHyphen/>
        <w:t>пене), а также с кальвинистами (братом Людви</w:t>
        <w:softHyphen/>
        <w:t>гом Нассау, помощниками Бредероде, Марниксом Сент-Альдегонде и др.), дала ему религиозную широту взглядов, которая еще больше увеличи</w:t>
        <w:softHyphen/>
        <w:t>лась благодаря отношениям с гуманистически настроенными протестантами. Французская по</w:t>
        <w:softHyphen/>
        <w:t>литика получила одобрение принца.</w:t>
      </w:r>
    </w:p>
    <w:p>
      <w:pPr>
        <w:pStyle w:val="Normal"/>
        <w:ind w:firstLine="540"/>
        <w:jc w:val="both"/>
        <w:rPr>
          <w:sz w:val="24"/>
          <w:szCs w:val="24"/>
        </w:rPr>
      </w:pPr>
      <w:r>
        <w:rPr>
          <w:sz w:val="24"/>
          <w:szCs w:val="24"/>
        </w:rPr>
        <w:t>Даже после 1573 г. не колеблясь признавая себя кальвинистом, он продолжал критиковать кальвинистский фанатизм, пытался помешать его эксцессам, например в Генте, в 1578 г. принц бро</w:t>
        <w:softHyphen/>
        <w:t>сил упрек чересчур фанатичным теологам и про</w:t>
        <w:softHyphen/>
        <w:t>поведникам Датхену и Бойтериху из Пфальца. Его терпимость помогла сделать возможным ока</w:t>
        <w:softHyphen/>
        <w:t>зание политической помощи с католической сто</w:t>
        <w:softHyphen/>
        <w:t>роны после Гентской договоренности. К тому же принц завоевал дружбу и сотрудничество многих прелатов, а нетерпимый фанатизм в конце концов послужил причиной ослабления Генералитета. Неудача его религиозной политики (свобода ве</w:t>
        <w:softHyphen/>
        <w:t>роисповедания) из-за фанатичного неприятия гентских и голландских кальвинистов имела ре</w:t>
        <w:softHyphen/>
        <w:t>шающее значение для исхода революции. В этом отношении характерным для мировозрения прин</w:t>
        <w:softHyphen/>
        <w:t>ца является его высказывание, что «признавать Бога — это дар Святого Духа». По его мнению, Генеральные штаты должны были решать, каким образом будут сосуществовать «многочисленные религии».</w:t>
      </w:r>
    </w:p>
    <w:p>
      <w:pPr>
        <w:pStyle w:val="Normal"/>
        <w:ind w:firstLine="540"/>
        <w:jc w:val="both"/>
        <w:rPr/>
      </w:pPr>
      <w:r>
        <w:rPr>
          <w:sz w:val="24"/>
          <w:szCs w:val="24"/>
        </w:rPr>
        <w:t>Тот, кто хочет придать политическим целям Молчаливого национальный характер и назвать восстание национальным, не должен забывать, что понятие «национальный» не следует брать в современном государственно-политическом зна</w:t>
        <w:softHyphen/>
        <w:t>чении. Они считались национальными в том смысле, что ограниченная географическая едини</w:t>
        <w:softHyphen/>
        <w:t>ца хотела дистанцироваться от Испании и испан</w:t>
        <w:softHyphen/>
        <w:t>ского образа жизни, создать управление в соответ</w:t>
        <w:softHyphen/>
        <w:t>ствии с собственными традициями, привилегия</w:t>
        <w:softHyphen/>
        <w:t>ми и местными властями под руководством ис</w:t>
        <w:softHyphen/>
        <w:t>панского короля, сына «местного, здешнего» императора Карла V.</w:t>
      </w:r>
    </w:p>
    <w:p>
      <w:pPr>
        <w:pStyle w:val="Normal"/>
        <w:ind w:firstLine="540"/>
        <w:jc w:val="both"/>
        <w:rPr/>
      </w:pPr>
      <w:r>
        <w:rPr>
          <w:sz w:val="24"/>
          <w:szCs w:val="24"/>
        </w:rPr>
        <w:t>Провинции в течение бургундского периода правления постепенно слились друг с другом и подчинялись одному централизованному управ</w:t>
        <w:softHyphen/>
        <w:t>лению. Карл V объединил их также и в полити</w:t>
        <w:softHyphen/>
        <w:t>ческом смысле еще, сильнее централизовал вок</w:t>
        <w:softHyphen/>
        <w:t>руг себя администрацию; благодаря его успехам единство укреплялось также феодальным дво</w:t>
        <w:softHyphen/>
        <w:t>рянством и Генеральными штатами. Основное внимание уделялось югу Нидерландов — Флан</w:t>
        <w:softHyphen/>
        <w:t>дрии и Брабанту. В культурном отношении единство «германских» или фламандских, т.е. го</w:t>
        <w:softHyphen/>
        <w:t>ворящих на голландском языке, провинций, было создано и укреплено еще со времен Сред</w:t>
        <w:softHyphen/>
        <w:t>невековья, но ограниченность не исчезла. Она выражалась в определенных региональных, ад</w:t>
        <w:softHyphen/>
        <w:t>министративных и юридических особенностях и в исторически обоснованных претензиях. Кроме того, развился и национализм, поскольку древ</w:t>
        <w:softHyphen/>
        <w:t>нейший основной закон Брабанта «В</w:t>
      </w:r>
      <w:r>
        <w:rPr>
          <w:sz w:val="24"/>
          <w:szCs w:val="24"/>
          <w:lang w:val="en-US"/>
        </w:rPr>
        <w:t>lijde</w:t>
      </w:r>
      <w:r>
        <w:rPr>
          <w:sz w:val="24"/>
          <w:szCs w:val="24"/>
        </w:rPr>
        <w:t xml:space="preserve"> </w:t>
      </w:r>
      <w:r>
        <w:rPr>
          <w:sz w:val="24"/>
          <w:szCs w:val="24"/>
          <w:lang w:val="en-US"/>
        </w:rPr>
        <w:t>Intrede</w:t>
      </w:r>
      <w:r>
        <w:rPr>
          <w:sz w:val="24"/>
          <w:szCs w:val="24"/>
        </w:rPr>
        <w:t>» имел силу для всех провинций. Свое сопротив</w:t>
        <w:softHyphen/>
        <w:t>ление, революцию против короля принц частично основывал, опираясь на положения этого за</w:t>
        <w:softHyphen/>
        <w:t>кона.</w:t>
      </w:r>
    </w:p>
    <w:p>
      <w:pPr>
        <w:pStyle w:val="Normal"/>
        <w:ind w:firstLine="540"/>
        <w:jc w:val="both"/>
        <w:rPr>
          <w:sz w:val="24"/>
          <w:szCs w:val="24"/>
        </w:rPr>
      </w:pPr>
      <w:r>
        <w:rPr>
          <w:sz w:val="24"/>
          <w:szCs w:val="24"/>
        </w:rPr>
        <w:t>По своим земельным владениям и титулу Оранский в первую очередь являлся брабантским сеньором: барон Бреда, бургграф Антверпена. Как губернатора его связывали отношения с Голлан</w:t>
        <w:softHyphen/>
        <w:t>дией и Зеландией. Но прежде всего он был защит</w:t>
        <w:softHyphen/>
        <w:t>ником Генералитета. Принц боролся за единство всех провинций, Генералитет. В его многочислен</w:t>
        <w:softHyphen/>
        <w:t>ных заявлениях, манифестах и письмах говорит</w:t>
        <w:softHyphen/>
        <w:t>ся о единстве Нидердандов, об «общем отече</w:t>
        <w:softHyphen/>
        <w:t>стве»; указывается на разницу между Фландри</w:t>
        <w:softHyphen/>
        <w:t>ей и Испанией. В попытках после тяжелых воен</w:t>
        <w:softHyphen/>
        <w:t>ных лет осуществить объединение Гентской договоренностью ясно видна цель Молчаливого — единство!</w:t>
      </w:r>
    </w:p>
    <w:p>
      <w:pPr>
        <w:pStyle w:val="Normal"/>
        <w:ind w:firstLine="540"/>
        <w:jc w:val="both"/>
        <w:rPr>
          <w:sz w:val="24"/>
          <w:szCs w:val="24"/>
        </w:rPr>
      </w:pPr>
      <w:r>
        <w:rPr>
          <w:sz w:val="24"/>
          <w:szCs w:val="24"/>
        </w:rPr>
        <w:t>Оранскому часто приходилось устраивать опасное соперничество между различными про</w:t>
        <w:softHyphen/>
        <w:t>винциями, и он всегда помнил о том (даже когда ему одному были подчинены Голландия и Зелан</w:t>
        <w:softHyphen/>
        <w:t>дия), что конечной целью должен оставаться Ге</w:t>
        <w:softHyphen/>
        <w:t>нералитет.</w:t>
      </w:r>
    </w:p>
    <w:p>
      <w:pPr>
        <w:pStyle w:val="Normal"/>
        <w:ind w:firstLine="540"/>
        <w:jc w:val="both"/>
        <w:rPr/>
      </w:pPr>
      <w:r>
        <w:rPr>
          <w:sz w:val="24"/>
          <w:szCs w:val="24"/>
        </w:rPr>
        <w:t>Это отчетливо проявилось в поручении, кото</w:t>
        <w:softHyphen/>
        <w:t>рое дал Оранский в 1572 г. своему представите</w:t>
        <w:softHyphen/>
        <w:t>лю при голландских штатах Марниксу Сент-Альдегонде. Принц считал, что целью революции остается единство, а не освобождение Голландии и Зеландии; это видно по многим манифестам, распространявшимся под его именем, а также по попыткам помешать соперничеству кальвинист</w:t>
        <w:softHyphen/>
        <w:t>ских изгнанников.</w:t>
      </w:r>
    </w:p>
    <w:p>
      <w:pPr>
        <w:pStyle w:val="Normal"/>
        <w:ind w:firstLine="540"/>
        <w:jc w:val="both"/>
        <w:rPr>
          <w:sz w:val="24"/>
          <w:szCs w:val="24"/>
        </w:rPr>
      </w:pPr>
      <w:r>
        <w:rPr>
          <w:sz w:val="24"/>
          <w:szCs w:val="24"/>
        </w:rPr>
        <w:t>В своем письме к вождю гентских патриотов Хембизе он подчеркивает, что разлад опасен для сообщества и каждой провинции. Принц пишет, что «прочный союз и всеобщее согласие» прине</w:t>
        <w:softHyphen/>
        <w:t>сет королю только пользу. Мы знаем, как он про</w:t>
        <w:softHyphen/>
        <w:t>тивился Утрехтской унии, пытался помешать от</w:t>
        <w:softHyphen/>
        <w:t>делению Валлонских провинций и возмущался поведением гентских фанатиков, потому что это отделение было вызвано их нетерпимостью и то</w:t>
        <w:softHyphen/>
        <w:t>талитарной политикой. Его переписка с гентскими вождями недовольных — это страстная речь в защиту свободы.</w:t>
      </w:r>
    </w:p>
    <w:p>
      <w:pPr>
        <w:pStyle w:val="Normal"/>
        <w:ind w:firstLine="540"/>
        <w:jc w:val="both"/>
        <w:rPr/>
      </w:pPr>
      <w:r>
        <w:rPr>
          <w:sz w:val="24"/>
          <w:szCs w:val="24"/>
        </w:rPr>
        <w:t>Менее четко Оранский обрисовывал государ</w:t>
        <w:softHyphen/>
        <w:t>ственную форму, которую он представлял для со</w:t>
        <w:softHyphen/>
        <w:t>общества провинций. С Испанией существовала персональная уния, так как испанский король од</w:t>
        <w:softHyphen/>
        <w:t>новременно являлся и сувереном Нидерландов. До 1581 г. Оранский считал, что борьба идет не против Испании, не против короля. Только 26 июля 1581 г. во всеуслышание и торжественно расторгли узы с Испанией! Как принц представ</w:t>
        <w:softHyphen/>
        <w:t>лял себе политическое и государственное един</w:t>
        <w:softHyphen/>
        <w:t>ство, можно только догадываться. Для него была естественной солидарность Нидерландов с импе</w:t>
        <w:softHyphen/>
        <w:t>рией — «тесная связь со Священной Римской империей германской нации». И эта связь как ак</w:t>
        <w:softHyphen/>
        <w:t>тивный политический элемент представляла важ</w:t>
        <w:softHyphen/>
        <w:t>ность до 1574 г. Оранский надеялся на посредни</w:t>
        <w:softHyphen/>
        <w:t>чество императора перед королем Филиппом, на участие рейхстага и возможную помощь герман</w:t>
        <w:softHyphen/>
        <w:t>ских принцев. Исходя из этих соображений он дал поручение Марниксу Сент-Альдегонде (1578 г.), который должен был на рейхстаге в Вормсе по</w:t>
        <w:softHyphen/>
        <w:t>просить помощи имперских принцев на основа</w:t>
        <w:softHyphen/>
        <w:t>нии принадлежности страны к империи. Мирные переговоры в Кельне (1579 г.) тоже велись в этом направлении.</w:t>
      </w:r>
    </w:p>
    <w:p>
      <w:pPr>
        <w:pStyle w:val="Normal"/>
        <w:ind w:firstLine="540"/>
        <w:jc w:val="both"/>
        <w:rPr>
          <w:sz w:val="24"/>
          <w:szCs w:val="24"/>
        </w:rPr>
      </w:pPr>
      <w:r>
        <w:rPr>
          <w:sz w:val="24"/>
          <w:szCs w:val="24"/>
        </w:rPr>
        <w:t>Примечательно, что Оранский в поисках помо</w:t>
        <w:softHyphen/>
        <w:t>щи и союзников согласился с планами своего брата Людвига (в 1572 г. и 1573-1574 гг.), кото</w:t>
        <w:softHyphen/>
        <w:t>рые не только разрывали непрочную связь с им</w:t>
        <w:softHyphen/>
        <w:t>перией, но и угрожали Генералитету. Однако пос</w:t>
        <w:softHyphen/>
        <w:t>ле неудачи этих планов в мае 1574 г. (смерть Людвига!) Вильгельм предложил брату Иоганну отдать под защиту империи Нидерландские про</w:t>
        <w:softHyphen/>
        <w:t>винции или заключить союз с ганзейскими горо</w:t>
        <w:softHyphen/>
        <w:t>дами. При последующих переговорах с Анжу и в дальнейшем процессе развития профранцузской политики Генералитет часто подвергался опасно</w:t>
        <w:softHyphen/>
        <w:t>сти, и принц, наконец, даже согласился на воз</w:t>
        <w:softHyphen/>
        <w:t>можную аннексию.</w:t>
      </w:r>
    </w:p>
    <w:p>
      <w:pPr>
        <w:pStyle w:val="Normal"/>
        <w:ind w:firstLine="540"/>
        <w:jc w:val="both"/>
        <w:rPr/>
      </w:pPr>
      <w:r>
        <w:rPr>
          <w:sz w:val="24"/>
          <w:szCs w:val="24"/>
        </w:rPr>
        <w:t>С учетом критического суждения, высказанно</w:t>
        <w:softHyphen/>
        <w:t>го еще современниками и друзьями Оранского, можно обозначить непосредственную цель поли</w:t>
        <w:softHyphen/>
        <w:t>тики принца. Эта цель всегда оставалась одной и той же: помощь мятежникам! В 1566-1567 гг. она мыслилась иначе, чем в 1572-1574 гг., поскольку в этот период восстание вошло в новую фазу. Ре</w:t>
        <w:softHyphen/>
        <w:t>волюция сделала новый ход в 1578 г. Теперь шла открытая война. Отныне требовалась другая по</w:t>
        <w:softHyphen/>
        <w:t>мощь: одних только денег для набора войск боль</w:t>
        <w:softHyphen/>
        <w:t>ше было недостаточно. И наконец, когда револю</w:t>
        <w:softHyphen/>
        <w:t>ции грозил крах, призыв о помощи стал призы</w:t>
        <w:softHyphen/>
        <w:t>вом отчаяния! Сначала Оранский зависел от Гер</w:t>
        <w:softHyphen/>
        <w:t>мании: там еще в 1566 г. были завербованы войска, позже (тоже на германские деньги) велась подготовка к боевым действиям. Целью диплома</w:t>
        <w:softHyphen/>
        <w:t>тии принца являлось убедить императора, что испанско-габсбургская политика представляет опас</w:t>
        <w:softHyphen/>
        <w:t>ность для империи, а с другой стороны, показать германским протестантским принцам, что если восстание в Нидерландах будет подавлено, это бу</w:t>
        <w:softHyphen/>
        <w:t>дет означать конец германского протестантства. Он сообщил им, что Франция, возможно, готова помочь мятежникам.</w:t>
      </w:r>
    </w:p>
    <w:p>
      <w:pPr>
        <w:pStyle w:val="Normal"/>
        <w:ind w:firstLine="540"/>
        <w:jc w:val="both"/>
        <w:rPr/>
      </w:pPr>
      <w:r>
        <w:rPr>
          <w:sz w:val="24"/>
          <w:szCs w:val="24"/>
        </w:rPr>
        <w:t>Дипломатическую помощь со стороны импе</w:t>
        <w:softHyphen/>
        <w:t>рии ему оказали, военную же, в которой он очень нуждался, не предоставили, хотя в сентябре 1572 г. совещательное собрание делегатов Пфальца, Бадена, Бранденбурга-Ансбаха пообещало ему это. Однако Саксония и Гессен по религиозным причинам не были склонны помогать кальвинисту Оранскому, к тому же собиравшемуся жениться на французской принцессе-кальвинистке.</w:t>
      </w:r>
    </w:p>
    <w:p>
      <w:pPr>
        <w:pStyle w:val="Normal"/>
        <w:ind w:firstLine="540"/>
        <w:jc w:val="both"/>
        <w:rPr>
          <w:sz w:val="24"/>
          <w:szCs w:val="24"/>
        </w:rPr>
      </w:pPr>
      <w:r>
        <w:rPr>
          <w:sz w:val="24"/>
          <w:szCs w:val="24"/>
        </w:rPr>
        <w:t>После 1574 г. Оранский решительно обратил свои взоры к Франции и Англии. Еще раньше принц пытался получить у королевы Елизаветы согласие на восстание, но в 1572-1574 гг. короле</w:t>
        <w:softHyphen/>
        <w:t>ва считала, что дружба с Испанией для нее выгод</w:t>
        <w:softHyphen/>
        <w:t>нее, чем дружба с мятежниками, тем более, что она не рассчитывала на успех принца. Его пред</w:t>
        <w:softHyphen/>
        <w:t>ложение взять власть над Нидерландами она от</w:t>
        <w:softHyphen/>
        <w:t>клонила. И после 1575 г. Елизавета сохранила выжидательную политику, а вскоре последовала решительная ориентация на Францию.</w:t>
      </w:r>
    </w:p>
    <w:p>
      <w:pPr>
        <w:pStyle w:val="Normal"/>
        <w:ind w:firstLine="540"/>
        <w:jc w:val="both"/>
        <w:rPr/>
      </w:pPr>
      <w:r>
        <w:rPr>
          <w:sz w:val="24"/>
          <w:szCs w:val="24"/>
        </w:rPr>
        <w:t>Возможность французской помощи (Анжу в 1578 г. был признан протектором) вызвала у Ели</w:t>
        <w:softHyphen/>
        <w:t>заветы подозрение, и она послала в Нидерланды пфальцграфа Иоганна Казимира с германскими войсками.</w:t>
        <w:tab/>
      </w:r>
    </w:p>
    <w:p>
      <w:pPr>
        <w:pStyle w:val="Normal"/>
        <w:ind w:firstLine="540"/>
        <w:jc w:val="both"/>
        <w:rPr>
          <w:sz w:val="24"/>
          <w:szCs w:val="24"/>
        </w:rPr>
      </w:pPr>
      <w:r>
        <w:rPr>
          <w:sz w:val="24"/>
          <w:szCs w:val="24"/>
        </w:rPr>
        <w:t>Французская помощь в Геннегау, английская помощь в Генте!..</w:t>
      </w:r>
    </w:p>
    <w:p>
      <w:pPr>
        <w:pStyle w:val="Normal"/>
        <w:ind w:firstLine="540"/>
        <w:jc w:val="both"/>
        <w:rPr/>
      </w:pPr>
      <w:r>
        <w:rPr>
          <w:sz w:val="24"/>
          <w:szCs w:val="24"/>
        </w:rPr>
        <w:t>Вынужденное стремление к французской по</w:t>
        <w:softHyphen/>
        <w:t>мощи, необходимой все больше и больше, стано</w:t>
        <w:softHyphen/>
        <w:t>вилось составной частью политики Оранского, тем более, что брачные планы Анжуйского и ко</w:t>
        <w:softHyphen/>
        <w:t>ролевы Елизаветы в перспективе обещали также и английское содействие. Разумеется, это был большой успех его политического искусства, ведь он сумел использовать соперничество между Ан</w:t>
        <w:softHyphen/>
        <w:t>глией и Францией относительно влияния в Ни</w:t>
        <w:softHyphen/>
        <w:t>дерландах.</w:t>
      </w:r>
    </w:p>
    <w:p>
      <w:pPr>
        <w:pStyle w:val="Normal"/>
        <w:ind w:firstLine="540"/>
        <w:jc w:val="both"/>
        <w:rPr>
          <w:sz w:val="24"/>
          <w:szCs w:val="24"/>
        </w:rPr>
      </w:pPr>
      <w:r>
        <w:rPr>
          <w:sz w:val="24"/>
          <w:szCs w:val="24"/>
        </w:rPr>
        <w:t>Для Франции — как для французского коро</w:t>
        <w:softHyphen/>
        <w:t>ля, так и для гугенотов — помощь мятежникам являлась возможностью отомстить за политику и успехи Карла V, аннулировать их и возобновить претензии на определенные области Нидерлан</w:t>
        <w:softHyphen/>
        <w:t>дов. Колиньи одобрял политику аннексии отдель</w:t>
        <w:softHyphen/>
        <w:t>ных провинций, так как «большая их часть была украшением короны, несправедливо узурпиро</w:t>
        <w:softHyphen/>
        <w:t>ванным у предшественников короля...». Еще в 1578 г. упоминалось, что Франция «имеет древ</w:t>
        <w:softHyphen/>
        <w:t>ние права на Фландрию». В планах Людвига Нассау эти претензии были учтены.</w:t>
      </w:r>
    </w:p>
    <w:p>
      <w:pPr>
        <w:pStyle w:val="Normal"/>
        <w:ind w:firstLine="540"/>
        <w:jc w:val="both"/>
        <w:rPr>
          <w:sz w:val="24"/>
          <w:szCs w:val="24"/>
        </w:rPr>
      </w:pPr>
      <w:r>
        <w:rPr>
          <w:sz w:val="24"/>
          <w:szCs w:val="24"/>
        </w:rPr>
        <w:t>Оранский знал о этих аннексионистских стремлениях. В ответ на критику брата Иоганна он написал, что ему лучше, чем кому-либо, известны опасности французской политики, но «кому же мне доверять?..». Необходимость его вынуди</w:t>
        <w:softHyphen/>
        <w:t>ла к тому. И мы можем даже предположить, что французский курс — это «изъявление Божьей воли...», по мнению принца.</w:t>
      </w:r>
    </w:p>
    <w:p>
      <w:pPr>
        <w:pStyle w:val="Normal"/>
        <w:ind w:firstLine="540"/>
        <w:jc w:val="both"/>
        <w:rPr/>
      </w:pPr>
      <w:r>
        <w:rPr>
          <w:sz w:val="24"/>
          <w:szCs w:val="24"/>
        </w:rPr>
        <w:t>Фландрия и Брабант знали цену французской аннексионистской войне и поэтому были против</w:t>
        <w:softHyphen/>
        <w:t>никами ее. Яростнее всех протестовал брат Оран</w:t>
        <w:softHyphen/>
        <w:t>ского Иоганн, который видел в этом опасность для империи и упрекал его за то, что тот сражается бок о бок с безбожным католическим коро</w:t>
        <w:softHyphen/>
        <w:t>лем. «Бог, — как считал Иоганн Нассау, — не по</w:t>
        <w:softHyphen/>
        <w:t>пустит этого, не отомстив!» Одному знакомому Иоганн написал, что он «уважал бы своего брата больше, чем Моисея, если бы Его Милость не ввязался в эту французскую авантюру».</w:t>
      </w:r>
    </w:p>
    <w:p>
      <w:pPr>
        <w:pStyle w:val="Normal"/>
        <w:ind w:firstLine="540"/>
        <w:jc w:val="both"/>
        <w:rPr>
          <w:sz w:val="24"/>
          <w:szCs w:val="24"/>
        </w:rPr>
      </w:pPr>
      <w:r>
        <w:rPr>
          <w:sz w:val="24"/>
          <w:szCs w:val="24"/>
        </w:rPr>
        <w:t>Но Оранский остался при своем мнении (еще в марте 1584 г.) и утверждал, что путь вместе с Францией является единственным и он готов за это даже пожертвовать дружбой народа.</w:t>
      </w:r>
    </w:p>
    <w:p>
      <w:pPr>
        <w:pStyle w:val="Normal"/>
        <w:ind w:firstLine="540"/>
        <w:jc w:val="both"/>
        <w:rPr/>
      </w:pPr>
      <w:r>
        <w:rPr>
          <w:sz w:val="24"/>
          <w:szCs w:val="24"/>
        </w:rPr>
        <w:t>Так и случилось: антипатия к Анжу вскоре коснулась и принца. Между тем смерть герцога помешала окончательному заключению последне</w:t>
        <w:softHyphen/>
        <w:t>го договора с ним (после нападения на Антверпен в январе 1583 г.). Имелся план нового оконча</w:t>
        <w:softHyphen/>
        <w:t>тельного договора (25 апреля 1584 г.), который надо было представить штатам. В договор внесли желание Анжу, что в случае его смерти без на</w:t>
        <w:softHyphen/>
        <w:t>следника «названные страны будут и навечно ос</w:t>
        <w:softHyphen/>
        <w:t>танутся присоединенными и аннексированными к французской короне».</w:t>
      </w:r>
    </w:p>
    <w:p>
      <w:pPr>
        <w:pStyle w:val="Normal"/>
        <w:ind w:firstLine="540"/>
        <w:jc w:val="both"/>
        <w:rPr>
          <w:sz w:val="24"/>
          <w:szCs w:val="24"/>
        </w:rPr>
      </w:pPr>
      <w:r>
        <w:rPr>
          <w:sz w:val="24"/>
          <w:szCs w:val="24"/>
        </w:rPr>
        <w:t>Из этой фразы такой государственный деятель, как Оранский, должен был понять, что Франция одним росчерком пера достигла того, что на про</w:t>
        <w:softHyphen/>
        <w:t>тяжении веков являлось целью ее политики! Столько провинций, бывших когда-то имперским леном, теперь соотносились с империей как округ! Французская сфера власти почти достигла Рейна!</w:t>
      </w:r>
    </w:p>
    <w:p>
      <w:pPr>
        <w:pStyle w:val="Normal"/>
        <w:ind w:firstLine="540"/>
        <w:jc w:val="both"/>
        <w:rPr>
          <w:sz w:val="24"/>
          <w:szCs w:val="24"/>
        </w:rPr>
      </w:pPr>
      <w:r>
        <w:rPr>
          <w:sz w:val="24"/>
          <w:szCs w:val="24"/>
        </w:rPr>
        <w:t>То, что Иоганн Нассау хорошо видел эту опас</w:t>
        <w:softHyphen/>
        <w:t>ность, а Вильгельм Оранский — нет, возможно, объясняется бургундско-габсбургским воспита</w:t>
        <w:softHyphen/>
        <w:t>нием принца. То, что Оранский после смерти Анжу сразу же решил продолжать переговоры с французским королем Генрихом III, доказывает сильную, но, правда, вынужденную профранцузскую направленность политики принца.</w:t>
      </w:r>
    </w:p>
    <w:p>
      <w:pPr>
        <w:pStyle w:val="Normal"/>
        <w:ind w:firstLine="540"/>
        <w:jc w:val="both"/>
        <w:rPr>
          <w:sz w:val="24"/>
          <w:szCs w:val="24"/>
        </w:rPr>
      </w:pPr>
      <w:r>
        <w:rPr>
          <w:sz w:val="24"/>
          <w:szCs w:val="24"/>
        </w:rPr>
        <w:t>Голландия, Зеландия и Утрехт не хотели фран</w:t>
        <w:softHyphen/>
        <w:t>цузского господства, отсюда их желание избрать сувереном страны Оранского, а не Анжу! По этой причине был подорван Генералитет. И принц со</w:t>
        <w:softHyphen/>
        <w:t>глашался с решением, что впредь в Голландии и Зеландии будет разрешена только кальвинистская религия. Что касалось Генералитета и религиозной терпимости, то Оранский далеко ушел от исходно</w:t>
        <w:softHyphen/>
        <w:t>го пункта своей политической карьеры. Произош</w:t>
        <w:softHyphen/>
        <w:t>ло так, что ни один из тех, кто когда-то предложил этот французский курс — дю Плесси-Морней, Ланж и Марникс Сент-Альдегонде, — больше не объявляли себя его сторонником. Альдегонде еще до этого понял свою ошибку, дю Плесси-Морней окончательно отказался от союза с Анжу. Впрочем, аргумент в пользу герцога (возможный брак фран</w:t>
        <w:softHyphen/>
        <w:t>цузского принца с Елизаветой Английской) отпал.</w:t>
      </w:r>
    </w:p>
    <w:p>
      <w:pPr>
        <w:pStyle w:val="Normal"/>
        <w:ind w:firstLine="540"/>
        <w:jc w:val="both"/>
        <w:rPr>
          <w:sz w:val="24"/>
          <w:szCs w:val="24"/>
        </w:rPr>
      </w:pPr>
      <w:r>
        <w:rPr>
          <w:sz w:val="24"/>
          <w:szCs w:val="24"/>
        </w:rPr>
        <w:t>То, что Оранский, несмотря ни на что, придер</w:t>
        <w:softHyphen/>
        <w:t>живался этой линии, как писал его друг Пауль Бюис — «по необходимости и потворству», стало для него политическим злым роком. И в конце концов не французская помощь содействовала Генералитету после смерти Оранского!</w:t>
      </w:r>
    </w:p>
    <w:p>
      <w:pPr>
        <w:pStyle w:val="Normal"/>
        <w:ind w:firstLine="540"/>
        <w:jc w:val="both"/>
        <w:rPr>
          <w:sz w:val="24"/>
          <w:szCs w:val="24"/>
        </w:rPr>
      </w:pPr>
      <w:r>
        <w:rPr>
          <w:sz w:val="24"/>
          <w:szCs w:val="24"/>
        </w:rPr>
        <w:t>«Во славу Господа и короля, содействовать и укреплять всеми нашими силами общую свободу, благополучие и привилегии Нидерландов». Эти слова Оранского, часто повторяющиеся в разных вариантах в его манифестах, заявлениях и призы</w:t>
        <w:softHyphen/>
        <w:t>вах, содержат политическую программу принца. Слова «и короля» с 1576 г., вставленные из уваже</w:t>
        <w:softHyphen/>
        <w:t>ния к общественному мнению, правда, в 1581 г. официально исчезли.</w:t>
      </w:r>
    </w:p>
    <w:p>
      <w:pPr>
        <w:pStyle w:val="Normal"/>
        <w:ind w:firstLine="540"/>
        <w:jc w:val="both"/>
        <w:rPr>
          <w:sz w:val="24"/>
          <w:szCs w:val="24"/>
        </w:rPr>
      </w:pPr>
      <w:r>
        <w:rPr>
          <w:sz w:val="24"/>
          <w:szCs w:val="24"/>
        </w:rPr>
        <w:t>С чрезвычайной настойчивостью принц про</w:t>
        <w:softHyphen/>
        <w:t>должал борьбу, «чтобы в будущем эта страна уп</w:t>
        <w:softHyphen/>
        <w:t>равлялась, соответствуя своим законам и приви</w:t>
        <w:softHyphen/>
        <w:t>легиям. Эти законы — почитаемые и древние, основаны на божественном праве и «естественной справедливости». Король тоже должен уважать и охранять эти привилегии, и раз он их нарушает, то наносит ущерб свободе, поэтому узы верности и повиновения между монархом и подданными разрываются. Этим соображением Оранский обо</w:t>
        <w:softHyphen/>
        <w:t>сновывал оправдание восстания.</w:t>
      </w:r>
    </w:p>
    <w:p>
      <w:pPr>
        <w:pStyle w:val="Normal"/>
        <w:ind w:firstLine="540"/>
        <w:jc w:val="both"/>
        <w:rPr/>
      </w:pPr>
      <w:r>
        <w:rPr>
          <w:sz w:val="24"/>
          <w:szCs w:val="24"/>
        </w:rPr>
        <w:t>Еще в 1567 г. у принца возник вопрос: «Дол</w:t>
        <w:softHyphen/>
        <w:t>жен ли я сопротивляться королю, а следователь</w:t>
        <w:softHyphen/>
        <w:t>но, своей собственной власти?» В конце 1566 г. депутаты кальвинистов вместе с представителя</w:t>
        <w:softHyphen/>
        <w:t>ми дворянства утвердительно ответили на вопрос о праве на восстание. Для Оранского же прошло добрых 10 лет, прежде чем он по внутреннему убеждению одобрил сопротивление королю.</w:t>
      </w:r>
    </w:p>
    <w:p>
      <w:pPr>
        <w:pStyle w:val="Normal"/>
        <w:ind w:firstLine="540"/>
        <w:jc w:val="both"/>
        <w:rPr>
          <w:sz w:val="24"/>
          <w:szCs w:val="24"/>
        </w:rPr>
      </w:pPr>
      <w:r>
        <w:rPr>
          <w:sz w:val="24"/>
          <w:szCs w:val="24"/>
        </w:rPr>
        <w:t>Принц утверждал, что раньше он боролся ис</w:t>
        <w:softHyphen/>
        <w:t>ключительно против плохих, недостойных пред</w:t>
        <w:softHyphen/>
        <w:t>ставителей и слуг короля. Оранский долгое вре</w:t>
        <w:softHyphen/>
        <w:t>мя был убежден, что король не знал о пренебре</w:t>
        <w:softHyphen/>
        <w:t>жительном отношении к провинциям в Нидер</w:t>
        <w:softHyphen/>
        <w:t>ландах. Вплоть до 1577 г. он настаивал на этом тезисе, бывшем, по нашему мнению, фикцией, ко</w:t>
        <w:softHyphen/>
        <w:t>торой он пользовался для того, чтобы отвести от себя обвинение в восстании против суверена. Вильгельма оправдывал свою борьбу против на</w:t>
        <w:softHyphen/>
        <w:t>местника тем, что она является «необходимой защитой», правом «на самооборону». Весьма по</w:t>
        <w:softHyphen/>
        <w:t>казателен в его письмах переход от права на са</w:t>
        <w:softHyphen/>
        <w:t>мооборону к праву на восстание. Во всяком слу</w:t>
        <w:softHyphen/>
        <w:t>чае, для него бесспорно, что тирания не имеет права требовать повиновения подданных. Произ</w:t>
        <w:softHyphen/>
        <w:t>ведения гугенотов утвердили принца в этом мне</w:t>
        <w:softHyphen/>
        <w:t>нии. Французские публицисты Юбер Ланже и дю Плесси-Морней, соавторы знаменитого пропаган</w:t>
        <w:softHyphen/>
        <w:t>дистского памфлета «Требования к тиранам», вышедшего под псевдонимом «Стефан Юний Брут», были постоянными соратниками Оранско</w:t>
        <w:softHyphen/>
        <w:t>го и жили в непосредственной близости от него.</w:t>
      </w:r>
    </w:p>
    <w:p>
      <w:pPr>
        <w:pStyle w:val="Normal"/>
        <w:ind w:firstLine="540"/>
        <w:jc w:val="both"/>
        <w:rPr/>
      </w:pPr>
      <w:r>
        <w:rPr>
          <w:sz w:val="24"/>
          <w:szCs w:val="24"/>
        </w:rPr>
        <w:t>Брабантский принц полагал, что для отношений «государь — подданные» величайшее значение имело указание на брабантскую привилегию в «В</w:t>
      </w:r>
      <w:r>
        <w:rPr>
          <w:sz w:val="24"/>
          <w:szCs w:val="24"/>
          <w:lang w:val="en-US"/>
        </w:rPr>
        <w:t>lijde</w:t>
      </w:r>
      <w:r>
        <w:rPr>
          <w:sz w:val="24"/>
          <w:szCs w:val="24"/>
        </w:rPr>
        <w:t xml:space="preserve"> </w:t>
      </w:r>
      <w:r>
        <w:rPr>
          <w:sz w:val="24"/>
          <w:szCs w:val="24"/>
          <w:lang w:val="en-US"/>
        </w:rPr>
        <w:t>Intrede</w:t>
      </w:r>
      <w:r>
        <w:rPr>
          <w:sz w:val="24"/>
          <w:szCs w:val="24"/>
        </w:rPr>
        <w:t>» 1356 г., где, по его мнению, содер</w:t>
        <w:softHyphen/>
        <w:t>жались основания его тезиса о праве на револю</w:t>
        <w:softHyphen/>
        <w:t>цию. Оранский пространно защищал право на вос</w:t>
        <w:softHyphen/>
        <w:t>стание в своей «Апологии». Учение борцов против королевского абсолютизма, — согласно которому вся власть передавалась в руки сословий и штатов, постепенно приобретало влияние в Нидерландах. Иоганн Нассау еще в 1578 г. считал, что король или губернатор должен избираться Генеральными штатами. Принц в 1577 г. заявил, что королю сле</w:t>
        <w:softHyphen/>
        <w:t>дует оказывать повиновение до тех пор, пока он уважает и защищает привилегии и свободу!</w:t>
      </w:r>
    </w:p>
    <w:p>
      <w:pPr>
        <w:pStyle w:val="Normal"/>
        <w:ind w:firstLine="540"/>
        <w:jc w:val="both"/>
        <w:rPr>
          <w:sz w:val="24"/>
          <w:szCs w:val="24"/>
        </w:rPr>
      </w:pPr>
      <w:r>
        <w:rPr>
          <w:sz w:val="24"/>
          <w:szCs w:val="24"/>
        </w:rPr>
        <w:t>Отец отечества!</w:t>
      </w:r>
    </w:p>
    <w:p>
      <w:pPr>
        <w:pStyle w:val="Normal"/>
        <w:ind w:firstLine="540"/>
        <w:jc w:val="both"/>
        <w:rPr>
          <w:sz w:val="24"/>
          <w:szCs w:val="24"/>
        </w:rPr>
      </w:pPr>
      <w:r>
        <w:rPr>
          <w:sz w:val="24"/>
          <w:szCs w:val="24"/>
        </w:rPr>
        <w:t>С этим почетным титулом принц вошел в ис</w:t>
        <w:softHyphen/>
        <w:t>торию не только временной Республики Объеди</w:t>
        <w:softHyphen/>
        <w:t>ненных провинций, но вообще и в историю ни</w:t>
        <w:softHyphen/>
        <w:t>дерландского народного сообщества. Его сторон</w:t>
        <w:softHyphen/>
        <w:t>ники стали свидетелями, как это сообщество в духе Генералитета после смерти принца распалось, и разделение, к сожалению, сохранилась, исключая небольшой перерыв (1815—1830 гг.).</w:t>
      </w:r>
    </w:p>
    <w:p>
      <w:pPr>
        <w:pStyle w:val="Normal"/>
        <w:ind w:firstLine="540"/>
        <w:jc w:val="both"/>
        <w:rPr/>
      </w:pPr>
      <w:r>
        <w:rPr>
          <w:sz w:val="24"/>
          <w:szCs w:val="24"/>
        </w:rPr>
        <w:t>Человек, который признал и отстаивал Генера</w:t>
        <w:softHyphen/>
        <w:t>литет и руководил нидерландским народом в его борьбе за свободу, защищал и воодушевлял его, заплатил за все непомерную плату. Неизвестный поэт (возможно, Марникс Сент-Альдегонде) по</w:t>
        <w:softHyphen/>
        <w:t>святил принцу героическую песнь, родившуюся в 1572 г. в разгар жестоких сражений. О многом говорит то, что песнь «Вильгельм Нассау» с те</w:t>
        <w:softHyphen/>
        <w:t>чением лет превратилась в национальный гимн Нидерландов.</w:t>
      </w:r>
    </w:p>
    <w:p>
      <w:pPr>
        <w:pStyle w:val="Normal"/>
        <w:ind w:firstLine="540"/>
        <w:jc w:val="both"/>
        <w:rPr>
          <w:sz w:val="24"/>
          <w:szCs w:val="24"/>
        </w:rPr>
      </w:pPr>
      <w:r>
        <w:rPr>
          <w:sz w:val="24"/>
          <w:szCs w:val="24"/>
        </w:rPr>
        <w:t>Государство Нидерланды, республика или мо</w:t>
        <w:softHyphen/>
        <w:t>нархия, никогда больше не стало политическим сообществом, которое задумал и определил сво</w:t>
        <w:softHyphen/>
        <w:t>ей целью принц. Провинция Брабант, где он как первый дворянин хотел сыграть выдающуюся роль своих предков, позже отделилась от свобод</w:t>
        <w:softHyphen/>
        <w:t>ного нидерландского сообщества и часто даже по</w:t>
        <w:softHyphen/>
        <w:t>рабощалась кальвинистскими победителями. По сути дела, в начале существования республики правящим сословиям, регентам, штатам и штат</w:t>
        <w:softHyphen/>
        <w:t>гальтерам, сыновьям и внукам принца было чуж</w:t>
        <w:softHyphen/>
        <w:t>до общее понятие толерантности, которую принц предполагал и хотел добиться. Религиозная сво</w:t>
        <w:softHyphen/>
        <w:t>бода, подходящая кальвинистским победителям, означала несвободу для католического большин</w:t>
        <w:softHyphen/>
        <w:t>ства жителей. Этот прискорбный факт показыва</w:t>
        <w:softHyphen/>
        <w:t>ет, насколько новым для того времени был «дух терпимости» Оранского.</w:t>
      </w:r>
    </w:p>
    <w:p>
      <w:pPr>
        <w:pStyle w:val="Normal"/>
        <w:ind w:firstLine="540"/>
        <w:jc w:val="both"/>
        <w:rPr>
          <w:sz w:val="24"/>
          <w:szCs w:val="24"/>
        </w:rPr>
      </w:pPr>
      <w:r>
        <w:rPr>
          <w:sz w:val="24"/>
          <w:szCs w:val="24"/>
        </w:rPr>
        <w:t>Для политической организации Нидерландов суждения принца стали основой развития «демократических течений». Борьба за их становле</w:t>
        <w:softHyphen/>
        <w:t>ние потребовала многих жертв, но эти жертвы не являлись бессмысленными. Часть Нидерландов, вырвавшаяся из когтей Испании, быстро разви</w:t>
        <w:softHyphen/>
        <w:t>лась в западную республику с привилегиями и свободами «современнейшего» характера и преж</w:t>
        <w:softHyphen/>
        <w:t>де всего со свободой совести, которая, возможно, была еще не абсолютной, но без принуждения и инквизиции. Народ, дворянство и горожане ста</w:t>
        <w:softHyphen/>
        <w:t>ли опорой нового свободного режима.</w:t>
      </w:r>
    </w:p>
    <w:p>
      <w:pPr>
        <w:pStyle w:val="Normal"/>
        <w:ind w:firstLine="540"/>
        <w:jc w:val="both"/>
        <w:rPr/>
      </w:pPr>
      <w:r>
        <w:rPr>
          <w:sz w:val="24"/>
          <w:szCs w:val="24"/>
        </w:rPr>
        <w:t>Не всегда легко понять мысли принца и про</w:t>
        <w:softHyphen/>
        <w:t>следить за ними. Уже указывалось на то, что он как аристократ придавал большое значение уча</w:t>
        <w:softHyphen/>
        <w:t>стию дворянской элиты в управлении страной. Оранский считал, местные «знатные сеньоры» должны привлекаться в правительство Государ</w:t>
        <w:softHyphen/>
        <w:t>ственным советом и орденом Золотого Руна; по</w:t>
        <w:softHyphen/>
        <w:t>могать королю и быть представителями, намест</w:t>
        <w:softHyphen/>
        <w:t>никами монаршей власти. Этот государственный метод управления Оранский поддерживал еще в начале, в 1559—1567 гг. Он открыто не одобрял действия герцога Альбы, ведь его политика пре</w:t>
        <w:softHyphen/>
        <w:t>следовала цель отстранения древнего дворянства от управления страной. Принц полагал, что дво</w:t>
        <w:softHyphen/>
        <w:t>рянство призвано и обязано взять на себя руководство освободительной борьбой под лозунгом «Долой чужеземную тиранию!». Несмотря на это, известно, что содействие дворянства было очень скромным. Можно считать, что более позднее рез</w:t>
        <w:softHyphen/>
        <w:t>кое суждение Оранского о феодальном дворян</w:t>
        <w:softHyphen/>
        <w:t>стве родилось из этого разочарования. История отделения от «недовольных» тоже неблагоприят</w:t>
        <w:softHyphen/>
        <w:t>но повлияла на мнение о дворянстве, а события в Гронингене и Гельдерне его только усилили: дворяне слишком часто принимали сторону ис</w:t>
        <w:softHyphen/>
        <w:t>панцев. Еще в 1559 г. Оранский пытался бороть</w:t>
        <w:softHyphen/>
        <w:t>ся с этим и способствовал росту влияния гене</w:t>
        <w:softHyphen/>
        <w:t>ральных штатов. Во время восстания он расши</w:t>
        <w:softHyphen/>
        <w:t>рил их полномочия. В различных оправданиях и мемуарах (1568 г.), а также в «Апологии», подроб</w:t>
        <w:softHyphen/>
        <w:t>но описаны полномочия Генеральных штатов: они являлись органом власти, который осуще</w:t>
        <w:softHyphen/>
        <w:t>ствлял управление от имени короля. Из нее мы узнаем, кому было предоставлено право решать вопросы денежных средств, религии и войны. В тревожные годы после 1578 г. принц в своих вы</w:t>
        <w:softHyphen/>
        <w:t>ступлениях перед Генеральными штатами нео</w:t>
        <w:softHyphen/>
        <w:t>днократно указывал на их всестороннюю ответ</w:t>
        <w:softHyphen/>
        <w:t>ственность. В Гентском договоре и в некоторых манифестах этого времени зафиксирована роль Генеральных штатов во многих решениях. 24 но</w:t>
        <w:softHyphen/>
        <w:t>ября 1578 г. и 18 июля 1579 г. в своей речи он дважды разъяснил задачи Генеральных штатов, в основном, чтобы изобличить имеющиеся ненуж</w:t>
        <w:softHyphen/>
        <w:t>ные уступки обособленности. На переговорах от</w:t>
        <w:softHyphen/>
        <w:t>носительно передачи графской власти над Голландией и Зеландией (на Утрехт это не распрос</w:t>
        <w:softHyphen/>
        <w:t>транилось) тоже был сделан особый упор на пра</w:t>
        <w:softHyphen/>
        <w:t>во вмешательства Генеральных штатов.</w:t>
      </w:r>
    </w:p>
    <w:p>
      <w:pPr>
        <w:pStyle w:val="Normal"/>
        <w:ind w:firstLine="540"/>
        <w:jc w:val="both"/>
        <w:rPr>
          <w:sz w:val="24"/>
          <w:szCs w:val="24"/>
        </w:rPr>
      </w:pPr>
      <w:r>
        <w:rPr>
          <w:sz w:val="24"/>
          <w:szCs w:val="24"/>
        </w:rPr>
        <w:t>Оранский нес тяжелейшее бремя в виде стрем</w:t>
        <w:softHyphen/>
        <w:t>ления отдельных территорий самостоятельно принимать решения общим голосованием о мерах местного значения. От этого пострадали бы ин</w:t>
        <w:softHyphen/>
        <w:t>тересы Генеральных штатов как вышестоящего органа. Часто случалось, что принц не знал, как ему быть, поэтому он предложил передать все полномочия в руки одного лица. Когда нужно было приводить в соответствие административ</w:t>
        <w:softHyphen/>
        <w:t>ные решения, Оранский не боялся взять руковод</w:t>
        <w:softHyphen/>
        <w:t>ство в свои руки. Он стремился к централизации, кроме всего прочего, финансов и обороны стра</w:t>
        <w:softHyphen/>
        <w:t>ны, однако часто ему приходилось уступать чрез</w:t>
        <w:softHyphen/>
        <w:t>мерным требованиям противников объединения.</w:t>
      </w:r>
    </w:p>
    <w:p>
      <w:pPr>
        <w:pStyle w:val="Normal"/>
        <w:ind w:firstLine="540"/>
        <w:jc w:val="both"/>
        <w:rPr>
          <w:sz w:val="24"/>
          <w:szCs w:val="24"/>
        </w:rPr>
      </w:pPr>
      <w:r>
        <w:rPr>
          <w:sz w:val="24"/>
          <w:szCs w:val="24"/>
        </w:rPr>
        <w:t>Интересно, что валлонские области, где пред</w:t>
        <w:softHyphen/>
        <w:t>почтение дворянства городским представителям оспаривалось меньше и привлечение буржуазно</w:t>
        <w:softHyphen/>
        <w:t>го сословия к администрации не осуществлялось, остались в стороне от фламаноязычных провин</w:t>
        <w:softHyphen/>
        <w:t>ций.</w:t>
      </w:r>
    </w:p>
    <w:p>
      <w:pPr>
        <w:pStyle w:val="Normal"/>
        <w:ind w:firstLine="540"/>
        <w:jc w:val="both"/>
        <w:rPr/>
      </w:pPr>
      <w:r>
        <w:rPr>
          <w:sz w:val="24"/>
          <w:szCs w:val="24"/>
        </w:rPr>
        <w:t>На этом фоне следует сделать выводы о лич</w:t>
        <w:softHyphen/>
        <w:t>ности принца. Он был непоколебимым мятежни</w:t>
        <w:softHyphen/>
        <w:t>ком, ясно осознававшим великую цель, которую хотел достичь — освобождение Нидерландских провинций от испанского господства. Этот чело</w:t>
        <w:softHyphen/>
        <w:t>век стал борцом за свободу, ее героем. Он знал, что свобода возможна только после восстановле</w:t>
        <w:softHyphen/>
        <w:t>ния единства и проповедовал терпимость и ре</w:t>
        <w:softHyphen/>
        <w:t>лигиозный мир. Очень скоро Оранский понял, что средства, которыми он мог располагать, не</w:t>
        <w:softHyphen/>
        <w:t>достаточны. Он осознавал границы человеческих возможностей и понимал, что в своих нападках на врагов, в самопожертвовании, разочаровани</w:t>
        <w:softHyphen/>
        <w:t>ях и мятежности человек не может перешагнуть через них. Это знание вызвало у него чувство одиночества. Жертва непонимания и клеветы, на последнем отрезке он остался один. Но убежден</w:t>
        <w:softHyphen/>
        <w:t>ность, что Господь избрал его своим орудием, дала Оранскому готовность и силу к самопожер</w:t>
        <w:softHyphen/>
        <w:t>твованию.</w:t>
      </w:r>
    </w:p>
    <w:p>
      <w:pPr>
        <w:pStyle w:val="Normal"/>
        <w:ind w:firstLine="540"/>
        <w:jc w:val="both"/>
        <w:rPr>
          <w:sz w:val="24"/>
          <w:szCs w:val="24"/>
        </w:rPr>
      </w:pPr>
      <w:r>
        <w:rPr>
          <w:sz w:val="24"/>
          <w:szCs w:val="24"/>
        </w:rPr>
        <w:t>Сила его личности и целеустремленность даже после смерти влияли на процесс нидерлан</w:t>
        <w:softHyphen/>
        <w:t>дской освободительной борьбы. Дух Оранского победил после 1584 г. при установлении Нидер</w:t>
        <w:softHyphen/>
        <w:t>ландской республики. Современникам и ранним биографам принца многие из его притязаний ка</w:t>
        <w:softHyphen/>
        <w:t>зались несправедливыми и непонятными. Изве</w:t>
        <w:softHyphen/>
        <w:t>стно, что они и для него тоже имели субъектив</w:t>
        <w:softHyphen/>
        <w:t>ную и относительную ценность, в них решаю</w:t>
        <w:softHyphen/>
        <w:t>щую роль играли тонкие, обусловленные време</w:t>
        <w:softHyphen/>
        <w:t>нем частности. Как дипломат он должен был одобрять применяемые меры только потому, что они являлись полезными для его политики и были единственными, которые могли победить зло: сепаратизм отдельных частей страны, сле</w:t>
        <w:softHyphen/>
        <w:t>пую, упорную нетерпимость и экстремизм, дохо</w:t>
        <w:softHyphen/>
        <w:t>дящий до абсурда.</w:t>
      </w:r>
    </w:p>
    <w:p>
      <w:pPr>
        <w:pStyle w:val="Normal"/>
        <w:ind w:firstLine="540"/>
        <w:jc w:val="both"/>
        <w:rPr>
          <w:sz w:val="24"/>
          <w:szCs w:val="24"/>
        </w:rPr>
      </w:pPr>
      <w:r>
        <w:rPr>
          <w:sz w:val="24"/>
          <w:szCs w:val="24"/>
        </w:rPr>
        <w:t>Заслуживает признания политика принца в отношении протестантизма. Он оказывал неоце</w:t>
        <w:softHyphen/>
        <w:t>нимую помощь протестантам Англии и Германии, чтобы защитить от антипротестантской инквизи</w:t>
        <w:softHyphen/>
        <w:t>ции Филиппа И, и по необходимости заранее при</w:t>
        <w:softHyphen/>
        <w:t>мирился с опасностью завоевательной политики в направлении Рейна.</w:t>
      </w:r>
    </w:p>
    <w:p>
      <w:pPr>
        <w:pStyle w:val="Normal"/>
        <w:ind w:firstLine="540"/>
        <w:jc w:val="both"/>
        <w:rPr>
          <w:sz w:val="24"/>
          <w:szCs w:val="24"/>
        </w:rPr>
      </w:pPr>
      <w:r>
        <w:rPr>
          <w:sz w:val="24"/>
          <w:szCs w:val="24"/>
        </w:rPr>
        <w:t>Первоначально Оранский выступил как защит</w:t>
        <w:softHyphen/>
        <w:t>ник суверенной и поэтому национальной полити</w:t>
        <w:softHyphen/>
        <w:t>ки, но вскоре подвергся опасности стать только защитником новой идеологии — кальвинизма. Взгляды принца являлись предтечей формы «де</w:t>
        <w:softHyphen/>
        <w:t>мократического» управления, предполагающего участие народа. Он настолько избавился от ре</w:t>
        <w:softHyphen/>
        <w:t>ликтов феодальной власти в Нидерландах, что ос</w:t>
        <w:softHyphen/>
        <w:t>вободил путь для своей трактовки права на борь</w:t>
        <w:softHyphen/>
        <w:t>бу против тиранической государственной власти. На все времена принц заложил основу современ</w:t>
        <w:softHyphen/>
        <w:t>ной теории национальной борьбы.</w:t>
      </w:r>
    </w:p>
    <w:p>
      <w:pPr>
        <w:pStyle w:val="Normal"/>
        <w:ind w:firstLine="540"/>
        <w:jc w:val="both"/>
        <w:rPr/>
      </w:pPr>
      <w:r>
        <w:rPr>
          <w:sz w:val="24"/>
          <w:szCs w:val="24"/>
        </w:rPr>
        <w:t>Несмотря на все превратности судьбы, кото</w:t>
        <w:softHyphen/>
        <w:t>рые он должен был преодолевать, Оранский все</w:t>
        <w:softHyphen/>
        <w:t>гда оставался добрым христианином. Ожесточенность его столкновений и острота сопротивления никогда не служили предлогом для подлости или бесчеловечности. Вопреки фанатизму в иде</w:t>
        <w:softHyphen/>
        <w:t>ологическом споре, он всегда осознавал свои че</w:t>
        <w:softHyphen/>
        <w:t>ловеческие слабости и пределы.</w:t>
      </w:r>
    </w:p>
    <w:p>
      <w:pPr>
        <w:pStyle w:val="Normal"/>
        <w:ind w:firstLine="540"/>
        <w:jc w:val="both"/>
        <w:rPr>
          <w:sz w:val="24"/>
          <w:szCs w:val="24"/>
        </w:rPr>
      </w:pPr>
      <w:r>
        <w:rPr>
          <w:sz w:val="24"/>
          <w:szCs w:val="24"/>
        </w:rPr>
        <w:t>Сын германского аристократического рода, выросший в мире бургундско-габсбургских умо</w:t>
        <w:softHyphen/>
        <w:t>настроений, Вильгельм Нассау стал нидерланд</w:t>
        <w:softHyphen/>
        <w:t>ским принцем и в конечном итоге — Отцом Оте</w:t>
        <w:softHyphen/>
        <w:t>чества!</w:t>
      </w:r>
    </w:p>
    <w:p>
      <w:pPr>
        <w:pStyle w:val="Normal"/>
        <w:ind w:firstLine="540"/>
        <w:jc w:val="both"/>
        <w:rPr>
          <w:sz w:val="24"/>
          <w:szCs w:val="24"/>
        </w:rPr>
      </w:pPr>
      <w:r>
        <w:rPr>
          <w:sz w:val="24"/>
          <w:szCs w:val="24"/>
        </w:rPr>
      </w:r>
    </w:p>
    <w:p>
      <w:pPr>
        <w:pStyle w:val="Normal"/>
        <w:ind w:firstLine="540"/>
        <w:jc w:val="both"/>
        <w:rPr>
          <w:b/>
          <w:b/>
          <w:sz w:val="28"/>
          <w:szCs w:val="28"/>
        </w:rPr>
      </w:pPr>
      <w:r>
        <w:rPr>
          <w:b/>
          <w:sz w:val="28"/>
          <w:szCs w:val="28"/>
        </w:rPr>
        <w:t>Хронология</w:t>
      </w:r>
    </w:p>
    <w:p>
      <w:pPr>
        <w:pStyle w:val="Normal"/>
        <w:ind w:firstLine="540"/>
        <w:jc w:val="both"/>
        <w:rPr>
          <w:b/>
          <w:b/>
          <w:sz w:val="24"/>
          <w:szCs w:val="24"/>
        </w:rPr>
      </w:pPr>
      <w:r>
        <w:rPr>
          <w:b/>
          <w:sz w:val="24"/>
          <w:szCs w:val="24"/>
        </w:rPr>
      </w:r>
    </w:p>
    <w:p>
      <w:pPr>
        <w:pStyle w:val="Normal"/>
        <w:ind w:firstLine="540"/>
        <w:jc w:val="both"/>
        <w:rPr/>
      </w:pPr>
      <w:r>
        <w:rPr>
          <w:sz w:val="24"/>
          <w:szCs w:val="24"/>
        </w:rPr>
        <w:t xml:space="preserve">1533 г.   </w:t>
        <w:tab/>
        <w:t>Рождение в Дилленбурге.</w:t>
      </w:r>
    </w:p>
    <w:p>
      <w:pPr>
        <w:pStyle w:val="Normal"/>
        <w:ind w:firstLine="540"/>
        <w:jc w:val="both"/>
        <w:rPr/>
      </w:pPr>
      <w:r>
        <w:rPr>
          <w:sz w:val="24"/>
          <w:szCs w:val="24"/>
        </w:rPr>
        <w:t xml:space="preserve">1544 г.   </w:t>
        <w:tab/>
        <w:t>Наследство в Нидерландах.</w:t>
      </w:r>
    </w:p>
    <w:p>
      <w:pPr>
        <w:pStyle w:val="Normal"/>
        <w:ind w:firstLine="540"/>
        <w:jc w:val="both"/>
        <w:rPr/>
      </w:pPr>
      <w:r>
        <w:rPr>
          <w:sz w:val="24"/>
          <w:szCs w:val="24"/>
        </w:rPr>
        <w:t xml:space="preserve">1549 г. </w:t>
        <w:tab/>
        <w:tab/>
        <w:t>При Брюссельском дворе Марии Вен</w:t>
        <w:softHyphen/>
        <w:t>герской.</w:t>
      </w:r>
    </w:p>
    <w:p>
      <w:pPr>
        <w:pStyle w:val="Normal"/>
        <w:ind w:firstLine="540"/>
        <w:jc w:val="both"/>
        <w:rPr/>
      </w:pPr>
      <w:r>
        <w:rPr>
          <w:sz w:val="24"/>
          <w:szCs w:val="24"/>
        </w:rPr>
        <w:t xml:space="preserve">1551 г.   </w:t>
        <w:tab/>
        <w:t>Первый брак с Анной фон Бюрен.</w:t>
      </w:r>
    </w:p>
    <w:p>
      <w:pPr>
        <w:pStyle w:val="Normal"/>
        <w:ind w:firstLine="540"/>
        <w:jc w:val="both"/>
        <w:rPr/>
      </w:pPr>
      <w:r>
        <w:rPr>
          <w:sz w:val="24"/>
          <w:szCs w:val="24"/>
        </w:rPr>
        <w:t xml:space="preserve">1555 г. </w:t>
        <w:tab/>
        <w:tab/>
        <w:t>В Государственном совете. Рыцарь орде</w:t>
        <w:softHyphen/>
        <w:t>на Золотого Руна.</w:t>
      </w:r>
    </w:p>
    <w:p>
      <w:pPr>
        <w:pStyle w:val="Normal"/>
        <w:ind w:firstLine="540"/>
        <w:jc w:val="both"/>
        <w:rPr/>
      </w:pPr>
      <w:r>
        <w:rPr>
          <w:sz w:val="24"/>
          <w:szCs w:val="24"/>
        </w:rPr>
        <w:t xml:space="preserve">1558 г.   </w:t>
        <w:tab/>
        <w:t>Смерть первой жены.</w:t>
      </w:r>
    </w:p>
    <w:p>
      <w:pPr>
        <w:pStyle w:val="Normal"/>
        <w:ind w:firstLine="540"/>
        <w:jc w:val="both"/>
        <w:rPr/>
      </w:pPr>
      <w:r>
        <w:rPr>
          <w:sz w:val="24"/>
          <w:szCs w:val="24"/>
        </w:rPr>
        <w:t xml:space="preserve">1559 г. </w:t>
        <w:tab/>
        <w:tab/>
        <w:t>У короля Генриха П. Разговор в Венсен-ском лесу.</w:t>
      </w:r>
    </w:p>
    <w:p>
      <w:pPr>
        <w:pStyle w:val="Normal"/>
        <w:ind w:firstLine="540"/>
        <w:jc w:val="both"/>
        <w:rPr/>
      </w:pPr>
      <w:r>
        <w:rPr>
          <w:sz w:val="24"/>
          <w:szCs w:val="24"/>
        </w:rPr>
        <w:t xml:space="preserve">1559 г. </w:t>
        <w:tab/>
        <w:tab/>
        <w:t>Наместник Голландии, Зеландии, Утрех</w:t>
        <w:softHyphen/>
        <w:t>та и пр.</w:t>
      </w:r>
    </w:p>
    <w:p>
      <w:pPr>
        <w:pStyle w:val="Normal"/>
        <w:ind w:firstLine="540"/>
        <w:jc w:val="both"/>
        <w:rPr/>
      </w:pPr>
      <w:r>
        <w:rPr>
          <w:sz w:val="24"/>
          <w:szCs w:val="24"/>
        </w:rPr>
        <w:t xml:space="preserve">1561 г.   </w:t>
        <w:tab/>
        <w:t>Второй брак с Анной Саксонской.</w:t>
      </w:r>
    </w:p>
    <w:p>
      <w:pPr>
        <w:pStyle w:val="Normal"/>
        <w:ind w:firstLine="540"/>
        <w:jc w:val="both"/>
        <w:rPr/>
      </w:pPr>
      <w:r>
        <w:rPr>
          <w:sz w:val="24"/>
          <w:szCs w:val="24"/>
        </w:rPr>
        <w:t xml:space="preserve">1563-64 гг. </w:t>
        <w:tab/>
        <w:t>Оппозиция в Государственном совете.</w:t>
      </w:r>
    </w:p>
    <w:p>
      <w:pPr>
        <w:pStyle w:val="Normal"/>
        <w:ind w:firstLine="540"/>
        <w:jc w:val="both"/>
        <w:rPr/>
      </w:pPr>
      <w:r>
        <w:rPr>
          <w:sz w:val="24"/>
          <w:szCs w:val="24"/>
        </w:rPr>
        <w:t xml:space="preserve">1566 г. </w:t>
        <w:tab/>
        <w:tab/>
        <w:t>Бургграф в Антверпене. Иконоборчес</w:t>
        <w:softHyphen/>
        <w:t>кое восстание (август).</w:t>
      </w:r>
    </w:p>
    <w:p>
      <w:pPr>
        <w:pStyle w:val="Normal"/>
        <w:ind w:firstLine="540"/>
        <w:jc w:val="both"/>
        <w:rPr/>
      </w:pPr>
      <w:r>
        <w:rPr>
          <w:sz w:val="24"/>
          <w:szCs w:val="24"/>
        </w:rPr>
        <w:t xml:space="preserve">1567 г.   </w:t>
        <w:tab/>
        <w:t>Возвращение в Дилленбург (апрель).</w:t>
      </w:r>
    </w:p>
    <w:p>
      <w:pPr>
        <w:pStyle w:val="Normal"/>
        <w:ind w:firstLine="540"/>
        <w:jc w:val="both"/>
        <w:rPr/>
      </w:pPr>
      <w:r>
        <w:rPr>
          <w:sz w:val="24"/>
          <w:szCs w:val="24"/>
        </w:rPr>
        <w:t xml:space="preserve">1568 г. </w:t>
        <w:tab/>
        <w:tab/>
        <w:t>Первый вызов на «Кровавый совет» (ян</w:t>
        <w:softHyphen/>
        <w:t>варь).</w:t>
      </w:r>
    </w:p>
    <w:p>
      <w:pPr>
        <w:pStyle w:val="Normal"/>
        <w:ind w:firstLine="540"/>
        <w:jc w:val="both"/>
        <w:rPr/>
      </w:pPr>
      <w:r>
        <w:rPr>
          <w:sz w:val="24"/>
          <w:szCs w:val="24"/>
        </w:rPr>
        <w:t xml:space="preserve">1568 г. </w:t>
        <w:tab/>
        <w:tab/>
        <w:t>Похищение его сына Филиппа-Виль</w:t>
        <w:softHyphen/>
        <w:t>гельма (февраль).</w:t>
      </w:r>
    </w:p>
    <w:p>
      <w:pPr>
        <w:pStyle w:val="Normal"/>
        <w:ind w:firstLine="540"/>
        <w:jc w:val="both"/>
        <w:rPr/>
      </w:pPr>
      <w:r>
        <w:rPr>
          <w:sz w:val="24"/>
          <w:szCs w:val="24"/>
        </w:rPr>
        <w:t xml:space="preserve">1568 г. </w:t>
        <w:tab/>
        <w:tab/>
        <w:t>Прием в Дилленбурге делегации антвер</w:t>
        <w:softHyphen/>
        <w:t>пенских купцов (апрель).</w:t>
      </w:r>
    </w:p>
    <w:p>
      <w:pPr>
        <w:pStyle w:val="Normal"/>
        <w:ind w:firstLine="540"/>
        <w:jc w:val="both"/>
        <w:rPr/>
      </w:pPr>
      <w:r>
        <w:rPr>
          <w:sz w:val="24"/>
          <w:szCs w:val="24"/>
        </w:rPr>
        <w:t xml:space="preserve">1568 г. </w:t>
        <w:tab/>
        <w:tab/>
        <w:t>Первое вторжение Оранского в Брабант (октябрь).</w:t>
      </w:r>
    </w:p>
    <w:p>
      <w:pPr>
        <w:pStyle w:val="Normal"/>
        <w:ind w:firstLine="540"/>
        <w:jc w:val="both"/>
        <w:rPr/>
      </w:pPr>
      <w:r>
        <w:rPr>
          <w:sz w:val="24"/>
          <w:szCs w:val="24"/>
        </w:rPr>
        <w:t xml:space="preserve">1569 г.   </w:t>
        <w:tab/>
        <w:t>Оранский сражается во Франции.</w:t>
      </w:r>
    </w:p>
    <w:p>
      <w:pPr>
        <w:pStyle w:val="Normal"/>
        <w:ind w:firstLine="540"/>
        <w:jc w:val="both"/>
        <w:rPr/>
      </w:pPr>
      <w:r>
        <w:rPr>
          <w:sz w:val="24"/>
          <w:szCs w:val="24"/>
        </w:rPr>
        <w:t xml:space="preserve">1570 г. </w:t>
        <w:tab/>
        <w:tab/>
        <w:t>Новые военные планы, договоренности с королем Карлом IX и гугенотами.</w:t>
      </w:r>
    </w:p>
    <w:p>
      <w:pPr>
        <w:pStyle w:val="Normal"/>
        <w:ind w:firstLine="540"/>
        <w:jc w:val="both"/>
        <w:rPr/>
      </w:pPr>
      <w:r>
        <w:rPr>
          <w:sz w:val="24"/>
          <w:szCs w:val="24"/>
        </w:rPr>
        <w:t xml:space="preserve">1572 г.   </w:t>
        <w:tab/>
        <w:t>Взятие Бриля (1 апреля).</w:t>
      </w:r>
    </w:p>
    <w:p>
      <w:pPr>
        <w:pStyle w:val="Normal"/>
        <w:ind w:firstLine="540"/>
        <w:jc w:val="both"/>
        <w:rPr/>
      </w:pPr>
      <w:r>
        <w:rPr>
          <w:sz w:val="24"/>
          <w:szCs w:val="24"/>
        </w:rPr>
        <w:t xml:space="preserve">1572 г. </w:t>
        <w:tab/>
        <w:tab/>
        <w:t>Второе вторжение в Брабант и Генне-гау (июль), отступление в сентябре и октябре.</w:t>
      </w:r>
    </w:p>
    <w:p>
      <w:pPr>
        <w:pStyle w:val="Normal"/>
        <w:ind w:firstLine="540"/>
        <w:jc w:val="both"/>
        <w:rPr/>
      </w:pPr>
      <w:r>
        <w:rPr>
          <w:sz w:val="24"/>
          <w:szCs w:val="24"/>
        </w:rPr>
        <w:t xml:space="preserve">1572 г. </w:t>
        <w:tab/>
        <w:tab/>
        <w:t>Снова наместник Голландии, Зеландии и Утрехта (июль)</w:t>
      </w:r>
    </w:p>
    <w:p>
      <w:pPr>
        <w:pStyle w:val="Normal"/>
        <w:ind w:firstLine="540"/>
        <w:jc w:val="both"/>
        <w:rPr/>
      </w:pPr>
      <w:r>
        <w:rPr>
          <w:sz w:val="24"/>
          <w:szCs w:val="24"/>
        </w:rPr>
        <w:t xml:space="preserve">1573 г.   </w:t>
        <w:tab/>
        <w:t>Переход в кальвинизм.</w:t>
      </w:r>
    </w:p>
    <w:p>
      <w:pPr>
        <w:pStyle w:val="Normal"/>
        <w:ind w:firstLine="540"/>
        <w:jc w:val="both"/>
        <w:rPr/>
      </w:pPr>
      <w:r>
        <w:rPr>
          <w:sz w:val="24"/>
          <w:szCs w:val="24"/>
        </w:rPr>
        <w:t xml:space="preserve">1574 г.   </w:t>
        <w:tab/>
        <w:t>Конец осады Лейдена (октябрь).</w:t>
      </w:r>
    </w:p>
    <w:p>
      <w:pPr>
        <w:pStyle w:val="Normal"/>
        <w:ind w:firstLine="540"/>
        <w:jc w:val="both"/>
        <w:rPr/>
      </w:pPr>
      <w:r>
        <w:rPr>
          <w:sz w:val="24"/>
          <w:szCs w:val="24"/>
        </w:rPr>
        <w:t xml:space="preserve">1575 г.   </w:t>
        <w:tab/>
        <w:t>Мирные переговоры в Бреде (март).</w:t>
      </w:r>
    </w:p>
    <w:p>
      <w:pPr>
        <w:pStyle w:val="Normal"/>
        <w:ind w:firstLine="540"/>
        <w:jc w:val="both"/>
        <w:rPr/>
      </w:pPr>
      <w:r>
        <w:rPr>
          <w:sz w:val="24"/>
          <w:szCs w:val="24"/>
        </w:rPr>
        <w:t xml:space="preserve">1575 г. </w:t>
        <w:tab/>
        <w:tab/>
        <w:t>Третий брак с Шарлоттой де Бурбон (июнь).</w:t>
      </w:r>
    </w:p>
    <w:p>
      <w:pPr>
        <w:pStyle w:val="Normal"/>
        <w:ind w:firstLine="540"/>
        <w:jc w:val="both"/>
        <w:rPr/>
      </w:pPr>
      <w:r>
        <w:rPr>
          <w:sz w:val="24"/>
          <w:szCs w:val="24"/>
        </w:rPr>
        <w:t xml:space="preserve">1576 г.   </w:t>
        <w:tab/>
        <w:t>«Гентское умиротворение».</w:t>
      </w:r>
    </w:p>
    <w:p>
      <w:pPr>
        <w:pStyle w:val="Normal"/>
        <w:ind w:firstLine="540"/>
        <w:jc w:val="both"/>
        <w:rPr/>
      </w:pPr>
      <w:r>
        <w:rPr>
          <w:sz w:val="24"/>
          <w:szCs w:val="24"/>
        </w:rPr>
        <w:t xml:space="preserve">1577 г. </w:t>
        <w:tab/>
        <w:tab/>
        <w:t>Вступление Оранского в Антверпен и Брюссель (сентябрь).</w:t>
      </w:r>
    </w:p>
    <w:p>
      <w:pPr>
        <w:pStyle w:val="Normal"/>
        <w:ind w:firstLine="540"/>
        <w:jc w:val="both"/>
        <w:rPr/>
      </w:pPr>
      <w:r>
        <w:rPr>
          <w:sz w:val="24"/>
          <w:szCs w:val="24"/>
        </w:rPr>
        <w:t xml:space="preserve">1577-78 гг. </w:t>
        <w:tab/>
        <w:t>Переговоры с принцем Анжу, герцо</w:t>
        <w:softHyphen/>
        <w:t>гом Алансонским.</w:t>
      </w:r>
    </w:p>
    <w:p>
      <w:pPr>
        <w:pStyle w:val="Normal"/>
        <w:ind w:firstLine="540"/>
        <w:jc w:val="both"/>
        <w:rPr/>
      </w:pPr>
      <w:r>
        <w:rPr>
          <w:sz w:val="24"/>
          <w:szCs w:val="24"/>
        </w:rPr>
        <w:t xml:space="preserve">1578 г. </w:t>
        <w:tab/>
        <w:tab/>
        <w:t>Генерал-лейтенант наместника, эрцгер</w:t>
        <w:softHyphen/>
        <w:t>цога Матвея Габсбургского (январь).</w:t>
      </w:r>
    </w:p>
    <w:p>
      <w:pPr>
        <w:pStyle w:val="Normal"/>
        <w:ind w:firstLine="540"/>
        <w:jc w:val="both"/>
        <w:rPr/>
      </w:pPr>
      <w:r>
        <w:rPr>
          <w:sz w:val="24"/>
          <w:szCs w:val="24"/>
        </w:rPr>
        <w:t xml:space="preserve">1578 г.   </w:t>
        <w:tab/>
        <w:t>Проект религиозного мира.</w:t>
      </w:r>
    </w:p>
    <w:p>
      <w:pPr>
        <w:pStyle w:val="Normal"/>
        <w:ind w:firstLine="540"/>
        <w:jc w:val="both"/>
        <w:rPr/>
      </w:pPr>
      <w:r>
        <w:rPr>
          <w:sz w:val="24"/>
          <w:szCs w:val="24"/>
        </w:rPr>
        <w:t xml:space="preserve">1579 г.   </w:t>
        <w:tab/>
        <w:t>Мирные переговоры в Кельне (август).</w:t>
      </w:r>
    </w:p>
    <w:p>
      <w:pPr>
        <w:pStyle w:val="Normal"/>
        <w:ind w:firstLine="540"/>
        <w:jc w:val="both"/>
        <w:rPr/>
      </w:pPr>
      <w:r>
        <w:rPr>
          <w:sz w:val="24"/>
          <w:szCs w:val="24"/>
        </w:rPr>
        <w:t xml:space="preserve">1580 г. </w:t>
        <w:tab/>
        <w:tab/>
        <w:t>Король Филипп II объявляет Оранско</w:t>
        <w:softHyphen/>
        <w:t>го вне закона (март).</w:t>
      </w:r>
    </w:p>
    <w:p>
      <w:pPr>
        <w:pStyle w:val="Normal"/>
        <w:ind w:firstLine="540"/>
        <w:jc w:val="both"/>
        <w:rPr/>
      </w:pPr>
      <w:r>
        <w:rPr>
          <w:sz w:val="24"/>
          <w:szCs w:val="24"/>
        </w:rPr>
        <w:t xml:space="preserve">1580 г. </w:t>
        <w:tab/>
        <w:tab/>
        <w:t>Договоренность с Анжу (Плесси-ле-Тур, август).</w:t>
      </w:r>
    </w:p>
    <w:p>
      <w:pPr>
        <w:pStyle w:val="Normal"/>
        <w:ind w:firstLine="540"/>
        <w:jc w:val="both"/>
        <w:rPr/>
      </w:pPr>
      <w:r>
        <w:rPr>
          <w:sz w:val="24"/>
          <w:szCs w:val="24"/>
        </w:rPr>
        <w:t xml:space="preserve">1580 г.   </w:t>
        <w:tab/>
        <w:t>«Апология» Оранского (декабрь).</w:t>
      </w:r>
    </w:p>
    <w:p>
      <w:pPr>
        <w:pStyle w:val="Normal"/>
        <w:ind w:firstLine="540"/>
        <w:jc w:val="both"/>
        <w:rPr/>
      </w:pPr>
      <w:r>
        <w:rPr>
          <w:sz w:val="24"/>
          <w:szCs w:val="24"/>
        </w:rPr>
        <w:t xml:space="preserve">1582 г. </w:t>
        <w:tab/>
        <w:tab/>
        <w:t>Вступление в Антверпен с Анжу (фев</w:t>
        <w:softHyphen/>
        <w:t>раль).</w:t>
      </w:r>
    </w:p>
    <w:p>
      <w:pPr>
        <w:pStyle w:val="Normal"/>
        <w:ind w:firstLine="540"/>
        <w:jc w:val="both"/>
        <w:rPr/>
      </w:pPr>
      <w:r>
        <w:rPr>
          <w:sz w:val="24"/>
          <w:szCs w:val="24"/>
        </w:rPr>
        <w:t xml:space="preserve">1582 г.   </w:t>
        <w:tab/>
        <w:t>Покушение Жореги (март).</w:t>
      </w:r>
    </w:p>
    <w:p>
      <w:pPr>
        <w:pStyle w:val="Normal"/>
        <w:ind w:firstLine="540"/>
        <w:jc w:val="both"/>
        <w:rPr/>
      </w:pPr>
      <w:r>
        <w:rPr>
          <w:sz w:val="24"/>
          <w:szCs w:val="24"/>
        </w:rPr>
        <w:t xml:space="preserve">1582 г.   </w:t>
        <w:tab/>
        <w:t>Смерть Шарлотты де Бурбон.</w:t>
      </w:r>
    </w:p>
    <w:p>
      <w:pPr>
        <w:pStyle w:val="Normal"/>
        <w:ind w:firstLine="540"/>
        <w:jc w:val="both"/>
        <w:rPr/>
      </w:pPr>
      <w:r>
        <w:rPr>
          <w:sz w:val="24"/>
          <w:szCs w:val="24"/>
        </w:rPr>
        <w:t xml:space="preserve">1583 г. </w:t>
        <w:tab/>
        <w:tab/>
        <w:t>Четвертый брак с Луизой де Колиньи (апрель).</w:t>
      </w:r>
    </w:p>
    <w:p>
      <w:pPr>
        <w:pStyle w:val="Normal"/>
        <w:ind w:firstLine="540"/>
        <w:jc w:val="both"/>
        <w:rPr/>
      </w:pPr>
      <w:r>
        <w:rPr>
          <w:sz w:val="24"/>
          <w:szCs w:val="24"/>
        </w:rPr>
        <w:t xml:space="preserve">1583 г. </w:t>
        <w:tab/>
        <w:tab/>
        <w:t>Покидает Антверпен и отправляется в Миддельбург и Дельфт (июль).</w:t>
      </w:r>
    </w:p>
    <w:p>
      <w:pPr>
        <w:pStyle w:val="Normal"/>
        <w:ind w:firstLine="540"/>
        <w:jc w:val="both"/>
        <w:rPr/>
      </w:pPr>
      <w:r>
        <w:rPr>
          <w:sz w:val="24"/>
          <w:szCs w:val="24"/>
        </w:rPr>
        <w:t xml:space="preserve">1584 г. </w:t>
        <w:tab/>
        <w:tab/>
        <w:t>Смерть принца Оранского в результате покушения в Дельфте (10 июля).</w:t>
      </w:r>
    </w:p>
    <w:p>
      <w:pPr>
        <w:pStyle w:val="Normal"/>
        <w:ind w:firstLine="540"/>
        <w:jc w:val="both"/>
        <w:rPr/>
      </w:pPr>
      <w:r>
        <w:rPr>
          <w:sz w:val="24"/>
          <w:szCs w:val="24"/>
        </w:rPr>
        <w:t xml:space="preserve">1584 г. </w:t>
        <w:tab/>
        <w:tab/>
        <w:t>Похороны принца Оранского-Нассау (август).</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t></w:t>
      </w:r>
      <w:r>
        <w:rPr/>
        <w:t xml:space="preserve"> </w:t>
      </w:r>
      <w:r>
        <w:rPr/>
        <w:t>Гёзы (голл.) — оборванцы. Жители Нидерландов, восставшие про</w:t>
        <w:softHyphen/>
        <w:t>тив своих угнетателей, называли себя так, демонстративно подчеркивая, что они выходцы из народа и с гордостью противопоставляя себя надмен</w:t>
        <w:softHyphen/>
        <w:t>ным испанским аристократам (прим.ред.).</w:t>
      </w:r>
    </w:p>
  </w:footnote>
  <w:footnote w:id="3">
    <w:p>
      <w:pPr>
        <w:pStyle w:val="Normal"/>
        <w:ind w:firstLine="540"/>
        <w:jc w:val="both"/>
        <w:rPr/>
      </w:pPr>
      <w:r>
        <w:rPr>
          <w:rStyle w:val="FootnoteCharacters"/>
        </w:rPr>
        <w:t></w:t>
      </w:r>
      <w:r>
        <w:rPr/>
        <w:t xml:space="preserve"> </w:t>
      </w:r>
      <w:r>
        <w:rPr/>
        <w:t>В книге «История Европы. От средневековья к новому времени» названа другая дата отречения Карла V: 1556 г. (прим. ред.).</w:t>
      </w:r>
    </w:p>
  </w:footnote>
  <w:footnote w:id="4">
    <w:p>
      <w:pPr>
        <w:pStyle w:val="Normal"/>
        <w:ind w:firstLine="540"/>
        <w:jc w:val="both"/>
        <w:rPr/>
      </w:pPr>
      <w:r>
        <w:rPr>
          <w:rStyle w:val="FootnoteCharacters"/>
        </w:rPr>
        <w:t></w:t>
      </w:r>
      <w:r>
        <w:rPr/>
        <w:t xml:space="preserve"> </w:t>
      </w:r>
      <w:r>
        <w:rPr/>
        <w:t>Настоятель, старший пастор у лютеран, (прим. ред.).</w:t>
      </w:r>
    </w:p>
  </w:footnote>
  <w:footnote w:id="5">
    <w:p>
      <w:pPr>
        <w:pStyle w:val="Normal"/>
        <w:ind w:firstLine="540"/>
        <w:jc w:val="both"/>
        <w:rPr/>
      </w:pPr>
      <w:r>
        <w:rPr>
          <w:rStyle w:val="FootnoteCharacters"/>
        </w:rPr>
        <w:t></w:t>
      </w:r>
      <w:r>
        <w:rPr>
          <w:rStyle w:val="FootnoteCharacters"/>
          <w:rFonts w:eastAsia="Symbol" w:cs="Symbol" w:ascii="Symbol" w:hAnsi="Symbol"/>
        </w:rPr>
        <w:t></w:t>
      </w:r>
      <w:r>
        <w:rPr/>
        <w:t xml:space="preserve"> </w:t>
      </w:r>
      <w:r>
        <w:rPr/>
        <w:t>Священнослужитель высшей степени церковной иерархии (прим. ред.).</w:t>
      </w:r>
    </w:p>
  </w:footnote>
  <w:footnote w:id="6">
    <w:p>
      <w:pPr>
        <w:pStyle w:val="Normal"/>
        <w:ind w:firstLine="540"/>
        <w:jc w:val="both"/>
        <w:rPr/>
      </w:pPr>
      <w:r>
        <w:rPr>
          <w:rStyle w:val="FootnoteCharacters"/>
        </w:rPr>
        <w:t></w:t>
      </w:r>
      <w:r>
        <w:rPr/>
        <w:t xml:space="preserve"> </w:t>
      </w:r>
      <w:r>
        <w:rPr/>
        <w:t>Общеимперское собрание знати (прим. ред.).</w:t>
      </w:r>
    </w:p>
  </w:footnote>
  <w:footnote w:id="7">
    <w:p>
      <w:pPr>
        <w:pStyle w:val="Normal"/>
        <w:ind w:firstLine="540"/>
        <w:jc w:val="both"/>
        <w:rPr/>
      </w:pPr>
      <w:r>
        <w:rPr>
          <w:rStyle w:val="FootnoteCharacters"/>
        </w:rPr>
        <w:t></w:t>
      </w:r>
      <w:r>
        <w:rPr/>
        <w:t xml:space="preserve"> </w:t>
      </w:r>
      <w:r>
        <w:rPr/>
        <w:t>Одно из высших должностных лиц в Нидерландах (прим. ред.).</w:t>
      </w:r>
    </w:p>
  </w:footnote>
  <w:footnote w:id="8">
    <w:p>
      <w:pPr>
        <w:pStyle w:val="Normal"/>
        <w:ind w:firstLine="540"/>
        <w:jc w:val="both"/>
        <w:rPr/>
      </w:pPr>
      <w:r>
        <w:rPr>
          <w:rStyle w:val="FootnoteCharacters"/>
        </w:rPr>
        <w:t></w:t>
      </w:r>
      <w:r>
        <w:rPr/>
        <w:t xml:space="preserve"> </w:t>
      </w:r>
      <w:r>
        <w:rPr/>
        <w:t>Каперство — захват (с ведома своего правительства) судами, при</w:t>
        <w:softHyphen/>
        <w:t>надлежавшими частным лицам, коммерческих неприятельских судов или судов нейтральных стран, занимавшихся перевозкой грузов в пользу во</w:t>
        <w:softHyphen/>
        <w:t>юющей стороны (прим. ред.).</w:t>
      </w:r>
    </w:p>
  </w:footnote>
  <w:footnote w:id="9">
    <w:p>
      <w:pPr>
        <w:pStyle w:val="Normal"/>
        <w:ind w:firstLine="540"/>
        <w:jc w:val="both"/>
        <w:rPr/>
      </w:pPr>
      <w:r>
        <w:rPr>
          <w:rStyle w:val="FootnoteCharacters"/>
        </w:rPr>
        <w:t></w:t>
      </w:r>
      <w:r>
        <w:rPr/>
        <w:t xml:space="preserve"> </w:t>
      </w:r>
      <w:r>
        <w:rPr/>
        <w:t>Имеется в виду собрание штатов Голландии, на которое прибыли сторонники восстания и кальвинисты от крупных и даже малых городов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5:14:00Z</dcterms:created>
  <dc:creator>Михаил</dc:creator>
  <dc:description/>
  <cp:keywords/>
  <dc:language>en-US</dc:language>
  <cp:lastModifiedBy>Михаил</cp:lastModifiedBy>
  <dcterms:modified xsi:type="dcterms:W3CDTF">2007-05-23T13:25:00Z</dcterms:modified>
  <cp:revision>80</cp:revision>
  <dc:subject/>
  <dc:title/>
</cp:coreProperties>
</file>