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851"/>
        <w:jc w:val="center"/>
        <w:rPr>
          <w:b/>
          <w:b/>
          <w:sz w:val="36"/>
          <w:szCs w:val="36"/>
        </w:rPr>
      </w:pPr>
      <w:r>
        <w:rPr>
          <w:b/>
          <w:sz w:val="36"/>
          <w:szCs w:val="36"/>
        </w:rPr>
        <w:t>Марина Евсеевна Голдовская.</w:t>
      </w:r>
    </w:p>
    <w:p>
      <w:pPr>
        <w:pStyle w:val="Normal"/>
        <w:spacing w:lineRule="auto" w:line="288"/>
        <w:ind w:firstLine="851"/>
        <w:rPr>
          <w:b/>
          <w:b/>
          <w:sz w:val="36"/>
          <w:szCs w:val="36"/>
        </w:rPr>
      </w:pPr>
      <w:r>
        <w:rPr>
          <w:b/>
          <w:sz w:val="36"/>
          <w:szCs w:val="36"/>
        </w:rPr>
      </w:r>
    </w:p>
    <w:p>
      <w:pPr>
        <w:pStyle w:val="Normal"/>
        <w:spacing w:lineRule="auto" w:line="288"/>
        <w:ind w:firstLine="851"/>
        <w:jc w:val="center"/>
        <w:rPr>
          <w:b/>
          <w:b/>
          <w:sz w:val="28"/>
          <w:szCs w:val="28"/>
        </w:rPr>
      </w:pPr>
      <w:r>
        <w:rPr>
          <w:b/>
          <w:sz w:val="28"/>
          <w:szCs w:val="28"/>
        </w:rPr>
        <w:t>Десять операторских биографий</w:t>
      </w:r>
    </w:p>
    <w:p>
      <w:pPr>
        <w:pStyle w:val="Normal"/>
        <w:spacing w:lineRule="auto" w:line="288"/>
        <w:ind w:firstLine="851"/>
        <w:jc w:val="center"/>
        <w:rPr>
          <w:b/>
          <w:b/>
          <w:sz w:val="32"/>
          <w:szCs w:val="32"/>
        </w:rPr>
      </w:pPr>
      <w:r>
        <w:rPr>
          <w:b/>
          <w:sz w:val="32"/>
          <w:szCs w:val="32"/>
        </w:rPr>
      </w:r>
    </w:p>
    <w:p>
      <w:pPr>
        <w:pStyle w:val="Normal"/>
        <w:spacing w:lineRule="auto" w:line="288"/>
        <w:ind w:firstLine="851"/>
        <w:rPr>
          <w:b/>
          <w:b/>
          <w:sz w:val="32"/>
          <w:szCs w:val="32"/>
        </w:rPr>
      </w:pPr>
      <w:r>
        <w:rPr>
          <w:b/>
          <w:sz w:val="32"/>
          <w:szCs w:val="32"/>
        </w:rPr>
      </w:r>
    </w:p>
    <w:p>
      <w:pPr>
        <w:pStyle w:val="Normal"/>
        <w:spacing w:lineRule="auto" w:line="288"/>
        <w:ind w:firstLine="851"/>
        <w:rPr/>
      </w:pPr>
      <w:r>
        <w:rPr/>
      </w:r>
    </w:p>
    <w:p>
      <w:pPr>
        <w:pStyle w:val="Normal"/>
        <w:spacing w:lineRule="auto" w:line="288"/>
        <w:ind w:firstLine="851"/>
        <w:jc w:val="center"/>
        <w:rPr>
          <w:b/>
          <w:b/>
          <w:sz w:val="28"/>
          <w:szCs w:val="28"/>
        </w:rPr>
      </w:pPr>
      <w:r>
        <w:rPr>
          <w:b/>
          <w:sz w:val="28"/>
          <w:szCs w:val="28"/>
        </w:rPr>
        <w:t>Резюме.</w:t>
      </w:r>
    </w:p>
    <w:p>
      <w:pPr>
        <w:pStyle w:val="Normal"/>
        <w:spacing w:lineRule="auto" w:line="288"/>
        <w:ind w:firstLine="851"/>
        <w:rPr>
          <w:b/>
          <w:b/>
          <w:sz w:val="28"/>
          <w:szCs w:val="28"/>
        </w:rPr>
      </w:pPr>
      <w:r>
        <w:rPr>
          <w:b/>
          <w:sz w:val="28"/>
          <w:szCs w:val="28"/>
        </w:rPr>
      </w:r>
    </w:p>
    <w:p>
      <w:pPr>
        <w:pStyle w:val="Normal"/>
        <w:spacing w:lineRule="auto" w:line="288"/>
        <w:ind w:firstLine="851"/>
        <w:rPr/>
      </w:pPr>
      <w:r>
        <w:rPr/>
        <w:t>Предлагаемый сборник знакомит с творчеством выдающихся деятелей советского кинооператорского искусства. В статьях об операторах А. Левицком, Э. Тиссэ, А. Головне, А. Москвине, Д. Демуцком, М. Магидсоне, Б. Волчеке, А. Гальперине, Л. Косматове, С. Урусевском будет рассказано о своеобразии творческого пути каждого из них, рассмотрены особенности их художественных манер, проанализирован их вклад в становление советской операторской школы. Книга предназначена как специалистам-киноведам, так и кинолюбителям, широким массам читателей.</w:t>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pacing w:lineRule="auto" w:line="288"/>
        <w:ind w:firstLine="851"/>
        <w:jc w:val="center"/>
        <w:rPr>
          <w:b/>
          <w:b/>
          <w:sz w:val="28"/>
          <w:szCs w:val="28"/>
        </w:rPr>
      </w:pPr>
      <w:r>
        <w:rPr>
          <w:b/>
          <w:sz w:val="28"/>
          <w:szCs w:val="28"/>
        </w:rPr>
        <w:t>Содержание:</w:t>
      </w:r>
    </w:p>
    <w:p>
      <w:pPr>
        <w:pStyle w:val="Normal"/>
        <w:spacing w:lineRule="auto" w:line="288"/>
        <w:ind w:firstLine="851"/>
        <w:jc w:val="center"/>
        <w:rPr>
          <w:b/>
          <w:b/>
          <w:sz w:val="28"/>
          <w:szCs w:val="28"/>
        </w:rPr>
      </w:pPr>
      <w:r>
        <w:rPr>
          <w:b/>
          <w:sz w:val="28"/>
          <w:szCs w:val="28"/>
        </w:rPr>
      </w:r>
    </w:p>
    <w:p>
      <w:pPr>
        <w:pStyle w:val="Normal"/>
        <w:spacing w:lineRule="auto" w:line="288"/>
        <w:ind w:firstLine="851"/>
        <w:rPr>
          <w:b/>
          <w:b/>
          <w:sz w:val="28"/>
          <w:szCs w:val="28"/>
        </w:rPr>
      </w:pPr>
      <w:r>
        <w:rPr>
          <w:b/>
          <w:sz w:val="28"/>
          <w:szCs w:val="28"/>
        </w:rPr>
      </w:r>
    </w:p>
    <w:p>
      <w:pPr>
        <w:pStyle w:val="Normal"/>
        <w:spacing w:lineRule="auto" w:line="288"/>
        <w:ind w:left="-851" w:firstLine="1418"/>
        <w:rPr/>
      </w:pPr>
      <w:r>
        <w:rPr/>
        <w:t>Предисловие</w:t>
      </w:r>
    </w:p>
    <w:p>
      <w:pPr>
        <w:pStyle w:val="Normal"/>
        <w:spacing w:lineRule="auto" w:line="288"/>
        <w:ind w:left="-851" w:firstLine="1418"/>
        <w:rPr/>
      </w:pPr>
      <w:r>
        <w:rPr/>
        <w:t xml:space="preserve">А. А. Левицкий </w:t>
      </w:r>
    </w:p>
    <w:p>
      <w:pPr>
        <w:pStyle w:val="Normal"/>
        <w:spacing w:lineRule="auto" w:line="288"/>
        <w:ind w:left="-851" w:firstLine="1418"/>
        <w:rPr/>
      </w:pPr>
      <w:r>
        <w:rPr/>
        <w:t xml:space="preserve">Э. К. Тиссэ </w:t>
      </w:r>
    </w:p>
    <w:p>
      <w:pPr>
        <w:pStyle w:val="Normal"/>
        <w:spacing w:lineRule="auto" w:line="288"/>
        <w:ind w:left="-851" w:firstLine="1418"/>
        <w:rPr/>
      </w:pPr>
      <w:r>
        <w:rPr/>
        <w:t xml:space="preserve">А. Д. Головня </w:t>
      </w:r>
    </w:p>
    <w:p>
      <w:pPr>
        <w:pStyle w:val="Normal"/>
        <w:spacing w:lineRule="auto" w:line="288"/>
        <w:ind w:left="-851" w:firstLine="1418"/>
        <w:rPr/>
      </w:pPr>
      <w:r>
        <w:rPr/>
        <w:t xml:space="preserve">А. Н. Москвин </w:t>
      </w:r>
    </w:p>
    <w:p>
      <w:pPr>
        <w:pStyle w:val="Normal"/>
        <w:spacing w:lineRule="auto" w:line="288"/>
        <w:ind w:left="-851" w:firstLine="1418"/>
        <w:rPr/>
      </w:pPr>
      <w:r>
        <w:rPr/>
        <w:t xml:space="preserve">Д. П. Демуцкий </w:t>
      </w:r>
    </w:p>
    <w:p>
      <w:pPr>
        <w:pStyle w:val="Normal"/>
        <w:spacing w:lineRule="auto" w:line="288"/>
        <w:ind w:left="-851" w:firstLine="1418"/>
        <w:rPr/>
      </w:pPr>
      <w:r>
        <w:rPr/>
        <w:t xml:space="preserve">М. П. Магидсон </w:t>
      </w:r>
    </w:p>
    <w:p>
      <w:pPr>
        <w:pStyle w:val="Normal"/>
        <w:spacing w:lineRule="auto" w:line="288"/>
        <w:ind w:left="-851" w:firstLine="1418"/>
        <w:rPr/>
      </w:pPr>
      <w:r>
        <w:rPr/>
        <w:t xml:space="preserve">Б. И. Волчек </w:t>
      </w:r>
    </w:p>
    <w:p>
      <w:pPr>
        <w:pStyle w:val="Normal"/>
        <w:spacing w:lineRule="auto" w:line="288"/>
        <w:ind w:left="-851" w:firstLine="1418"/>
        <w:rPr/>
      </w:pPr>
      <w:r>
        <w:rPr/>
        <w:t xml:space="preserve">А. В. Гальперин </w:t>
      </w:r>
    </w:p>
    <w:p>
      <w:pPr>
        <w:pStyle w:val="Normal"/>
        <w:spacing w:lineRule="auto" w:line="288"/>
        <w:ind w:left="-851" w:firstLine="1418"/>
        <w:rPr/>
      </w:pPr>
      <w:r>
        <w:rPr/>
        <w:t xml:space="preserve">Л. В. Косматов </w:t>
      </w:r>
    </w:p>
    <w:p>
      <w:pPr>
        <w:pStyle w:val="Normal"/>
        <w:spacing w:lineRule="auto" w:line="288"/>
        <w:ind w:left="-851" w:firstLine="1418"/>
        <w:rPr/>
      </w:pPr>
      <w:r>
        <w:rPr/>
        <w:t xml:space="preserve">С. П. Урусевский </w:t>
      </w:r>
    </w:p>
    <w:p>
      <w:pPr>
        <w:pStyle w:val="Normal"/>
        <w:spacing w:lineRule="auto" w:line="288"/>
        <w:ind w:firstLine="567"/>
        <w:rPr/>
      </w:pPr>
      <w:r>
        <w:rPr/>
        <w:t>Ю. И. Екельчик</w:t>
      </w:r>
    </w:p>
    <w:p>
      <w:pPr>
        <w:pStyle w:val="Normal"/>
        <w:shd w:fill="FFFFFF" w:val="clea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rPr>
          <w:rFonts w:ascii="Courier New" w:hAnsi="Courier New" w:cs="Courier New"/>
          <w:b/>
          <w:b/>
          <w:bCs/>
          <w:color w:val="000000"/>
          <w:sz w:val="28"/>
          <w:szCs w:val="22"/>
        </w:rPr>
      </w:pPr>
      <w:r>
        <w:rPr>
          <w:rFonts w:cs="Courier New" w:ascii="Courier New" w:hAnsi="Courier New"/>
          <w:b/>
          <w:bCs/>
          <w:color w:val="000000"/>
          <w:sz w:val="28"/>
          <w:szCs w:val="22"/>
        </w:rPr>
      </w:r>
    </w:p>
    <w:p>
      <w:pPr>
        <w:pStyle w:val="Normal"/>
        <w:shd w:fill="FFFFFF" w:val="clear"/>
        <w:jc w:val="center"/>
        <w:rPr>
          <w:rFonts w:ascii="Courier New" w:hAnsi="Courier New" w:cs="Courier New"/>
          <w:b/>
          <w:b/>
          <w:bCs/>
          <w:color w:val="000000"/>
          <w:sz w:val="28"/>
          <w:szCs w:val="22"/>
        </w:rPr>
      </w:pPr>
      <w:r>
        <w:rPr>
          <w:rFonts w:cs="Courier New" w:ascii="Courier New" w:hAnsi="Courier New"/>
          <w:b/>
          <w:bCs/>
          <w:color w:val="000000"/>
          <w:sz w:val="28"/>
          <w:szCs w:val="22"/>
        </w:rPr>
        <w:t>Предисловие</w:t>
      </w:r>
    </w:p>
    <w:p>
      <w:pPr>
        <w:pStyle w:val="Normal"/>
        <w:shd w:fill="FFFFFF" w:val="clear"/>
        <w:rPr>
          <w:rFonts w:ascii="Courier New" w:hAnsi="Courier New" w:cs="Courier New"/>
          <w:b/>
          <w:b/>
          <w:bCs/>
          <w:color w:val="000000"/>
          <w:sz w:val="32"/>
          <w:szCs w:val="24"/>
        </w:rPr>
      </w:pPr>
      <w:r>
        <w:rPr>
          <w:rFonts w:cs="Courier New" w:ascii="Courier New" w:hAnsi="Courier New"/>
          <w:b/>
          <w:bCs/>
          <w:color w:val="000000"/>
          <w:sz w:val="32"/>
          <w:szCs w:val="24"/>
        </w:rPr>
      </w:r>
    </w:p>
    <w:p>
      <w:pPr>
        <w:pStyle w:val="Normal"/>
        <w:shd w:fill="FFFFFF" w:val="clear"/>
        <w:rPr>
          <w:rFonts w:ascii="Courier New" w:hAnsi="Courier New" w:cs="Courier New"/>
          <w:sz w:val="24"/>
          <w:szCs w:val="24"/>
        </w:rPr>
      </w:pPr>
      <w:r>
        <w:rPr>
          <w:rFonts w:cs="Courier New" w:ascii="Courier New" w:hAnsi="Courier New"/>
          <w:color w:val="000000"/>
        </w:rPr>
        <w:t>Операторское искусство принадлежит к тем областям художественного творчества, без которых не может существо</w:t>
        <w:softHyphen/>
        <w:t>вать кинематограф.</w:t>
      </w:r>
    </w:p>
    <w:p>
      <w:pPr>
        <w:pStyle w:val="Normal"/>
        <w:shd w:fill="FFFFFF" w:val="clear"/>
        <w:rPr>
          <w:rFonts w:ascii="Courier New" w:hAnsi="Courier New" w:cs="Courier New"/>
          <w:sz w:val="24"/>
          <w:szCs w:val="24"/>
        </w:rPr>
      </w:pPr>
      <w:r>
        <w:rPr>
          <w:rFonts w:cs="Courier New" w:ascii="Courier New" w:hAnsi="Courier New"/>
          <w:color w:val="000000"/>
        </w:rPr>
        <w:t>Кино — искусство зрелищное, пластическое, и изображение является одним из главнейших компонентов в воплощении идейно-художественных задач. Специфика этого вида искусст</w:t>
        <w:softHyphen/>
        <w:t>ва предполагает особое значение профессии кинооператора, роль которого в процессе работы над фильмом трудно переоце</w:t>
        <w:softHyphen/>
        <w:t>нить.</w:t>
      </w:r>
    </w:p>
    <w:p>
      <w:pPr>
        <w:pStyle w:val="Normal"/>
        <w:shd w:fill="FFFFFF" w:val="clear"/>
        <w:rPr>
          <w:rFonts w:ascii="Courier New" w:hAnsi="Courier New" w:cs="Courier New"/>
          <w:sz w:val="24"/>
          <w:szCs w:val="24"/>
        </w:rPr>
      </w:pPr>
      <w:r>
        <w:rPr>
          <w:rFonts w:cs="Courier New" w:ascii="Courier New" w:hAnsi="Courier New"/>
          <w:color w:val="000000"/>
        </w:rPr>
        <w:t>Прогресс техники значительно обогатил выразительные возможности кинематографа: он стал не только говорящим, но</w:t>
      </w:r>
    </w:p>
    <w:p>
      <w:pPr>
        <w:pStyle w:val="Normal"/>
        <w:shd w:fill="FFFFFF" w:val="clear"/>
        <w:rPr>
          <w:rFonts w:ascii="Courier New" w:hAnsi="Courier New" w:cs="Courier New"/>
          <w:sz w:val="24"/>
          <w:szCs w:val="24"/>
        </w:rPr>
      </w:pPr>
      <w:r>
        <w:rPr>
          <w:rFonts w:cs="Courier New" w:ascii="Courier New" w:hAnsi="Courier New"/>
          <w:color w:val="000000"/>
        </w:rPr>
        <w:t>и цветным, широкоэкранным, широкоформатным. И что самое существенное, он давно уже перестал быть лишь видом зрели</w:t>
        <w:softHyphen/>
        <w:t>ща. Кинематограф — это способ рассказать о жизни, выразить свое отношение к ней, проанализировать ее процессы. Это и искусство и философия.</w:t>
      </w:r>
    </w:p>
    <w:p>
      <w:pPr>
        <w:pStyle w:val="Normal"/>
        <w:shd w:fill="FFFFFF" w:val="clear"/>
        <w:rPr>
          <w:rFonts w:ascii="Courier New" w:hAnsi="Courier New" w:cs="Courier New"/>
          <w:sz w:val="24"/>
          <w:szCs w:val="24"/>
        </w:rPr>
      </w:pPr>
      <w:r>
        <w:rPr>
          <w:rFonts w:cs="Courier New" w:ascii="Courier New" w:hAnsi="Courier New"/>
          <w:color w:val="000000"/>
        </w:rPr>
        <w:t>В этом постоянно развивающемся искусстве все возрастает роль оператора — сотворца сценариста и режиссера, интерпре</w:t>
        <w:softHyphen/>
        <w:t>татора и соучастника их творческого замысла. Средствами зри</w:t>
        <w:softHyphen/>
        <w:t>тельной  пластики — светом, движением,  колоритом — опера</w:t>
        <w:softHyphen/>
        <w:t>тор создает на экране пластический образ, аккумулирующий и эмоциональный и философский ряды, некий целостный, свое</w:t>
        <w:softHyphen/>
        <w:t>образный мир со своими героями, средой, неповторимую атмо</w:t>
        <w:softHyphen/>
        <w:t>сферу, настроение, то есть то, что и делает фильм произведе</w:t>
        <w:softHyphen/>
        <w:t>нием искусства. Однако именно эта область художественного творчества до сих пор наименее изучена в современном кино</w:t>
        <w:softHyphen/>
        <w:t>ведении. Подробный анализ работы кинооператора — все еще редкое явление на страницах кинематографической печати.</w:t>
      </w:r>
    </w:p>
    <w:p>
      <w:pPr>
        <w:pStyle w:val="Normal"/>
        <w:shd w:fill="FFFFFF" w:val="clear"/>
        <w:rPr>
          <w:rFonts w:ascii="Courier New" w:hAnsi="Courier New" w:cs="Courier New"/>
          <w:sz w:val="24"/>
          <w:szCs w:val="24"/>
        </w:rPr>
      </w:pPr>
      <w:r>
        <w:rPr>
          <w:rFonts w:cs="Courier New" w:ascii="Courier New" w:hAnsi="Courier New"/>
          <w:color w:val="000000"/>
        </w:rPr>
        <w:t>Проходят годы, киноискусство обогащается новыми произве</w:t>
        <w:softHyphen/>
        <w:t>дениями. Но по-прежнему, не старея, идут на экранах «Броне</w:t>
        <w:softHyphen/>
        <w:t>носец «Потемкин», «Потомок Чингис-хана», трилогия о Мак</w:t>
        <w:softHyphen/>
        <w:t>симе, «Мечта»... И все оке зритель, как правило, связывает эти картины лишь с именами режиссеров, поставивших их. Фами</w:t>
        <w:softHyphen/>
        <w:t>лии же операторов обычно встречаются либо лишь в узкоспе</w:t>
        <w:softHyphen/>
        <w:t>циальной литературе, либо бегло упоминаются в книгах по истории кино. Даже таким мастерам, как А. Левицкий, Э. Тиссэ, В. Волчек, Л. Косматое, не было посвящено ни специаль</w:t>
        <w:softHyphen/>
        <w:t>ных монографий, ни даже обстоятельных статей. Однако изу</w:t>
        <w:softHyphen/>
        <w:t>чение эволюции кинематографа требует глубокого анализа его изобразительной формы, ибо изображение не просто несет в себе констатацию происходящих на экране событий, но выра</w:t>
        <w:softHyphen/>
        <w:t>жает смысл, идею произведения.</w:t>
      </w:r>
    </w:p>
    <w:p>
      <w:pPr>
        <w:pStyle w:val="Normal"/>
        <w:shd w:fill="FFFFFF" w:val="clear"/>
        <w:rPr>
          <w:rFonts w:ascii="Courier New" w:hAnsi="Courier New" w:cs="Courier New"/>
          <w:sz w:val="24"/>
          <w:szCs w:val="24"/>
        </w:rPr>
      </w:pPr>
      <w:r>
        <w:rPr>
          <w:rFonts w:cs="Courier New" w:ascii="Courier New" w:hAnsi="Courier New"/>
          <w:color w:val="000000"/>
        </w:rPr>
        <w:t>Данный сборник является первым опытом систематизиро</w:t>
        <w:softHyphen/>
        <w:t>вания вклада, внесенного операторами в советскую кинемато</w:t>
        <w:softHyphen/>
        <w:t>графию. В него вошли десять портретов мастеров, принадле</w:t>
        <w:softHyphen/>
        <w:t>жащих к старшему поколению советских кинооператоров.</w:t>
      </w:r>
    </w:p>
    <w:p>
      <w:pPr>
        <w:pStyle w:val="Normal"/>
        <w:shd w:fill="FFFFFF" w:val="clear"/>
        <w:rPr>
          <w:rFonts w:ascii="Courier New" w:hAnsi="Courier New" w:cs="Courier New"/>
          <w:sz w:val="24"/>
          <w:szCs w:val="24"/>
        </w:rPr>
      </w:pPr>
      <w:r>
        <w:rPr>
          <w:rFonts w:cs="Courier New" w:ascii="Courier New" w:hAnsi="Courier New"/>
          <w:color w:val="000000"/>
        </w:rPr>
        <w:t>Вместе с выдающимися режиссерами С. Эйзенштейном, В. Пу</w:t>
        <w:softHyphen/>
        <w:t>довкиным, А. Довженко, М. Роммом и другими эти операторы не только участвовали в создании бессмертных шедевров кино</w:t>
        <w:softHyphen/>
        <w:t>искусства, но и внесли огромный вклад в становление и разви</w:t>
        <w:softHyphen/>
        <w:t>тие языка кино. Они положили начало советской киноопера</w:t>
        <w:softHyphen/>
        <w:t>торской школе, подготовили своим творчеством и педагогической деятельностью достижения советского кинооператорского искусства.</w:t>
      </w:r>
    </w:p>
    <w:p>
      <w:pPr>
        <w:pStyle w:val="Normal"/>
        <w:shd w:fill="FFFFFF" w:val="clear"/>
        <w:rPr>
          <w:rFonts w:ascii="Courier New" w:hAnsi="Courier New" w:cs="Courier New"/>
          <w:sz w:val="24"/>
          <w:szCs w:val="24"/>
        </w:rPr>
      </w:pPr>
      <w:r>
        <w:rPr>
          <w:rFonts w:cs="Courier New" w:ascii="Courier New" w:hAnsi="Courier New"/>
          <w:color w:val="000000"/>
        </w:rPr>
        <w:t>Поиски пластической, зрительной выразительности нача</w:t>
        <w:softHyphen/>
        <w:t>лись еще в эпоху немого кино, в те годы, когда кинематограф только-только осознавал себя, свои возможности, нащупывал будущие пути. Операторы учились передавать красоту и из</w:t>
        <w:softHyphen/>
        <w:t>менчивость природы, подмечать и выявлять характерное в об-' лике человека, давать образную трактовку жизненным явле</w:t>
        <w:softHyphen/>
        <w:t>ниям. Операторское искусство формировалось самой практи</w:t>
        <w:softHyphen/>
        <w:t>кой.</w:t>
      </w:r>
    </w:p>
    <w:p>
      <w:pPr>
        <w:pStyle w:val="Normal"/>
        <w:shd w:fill="FFFFFF" w:val="clear"/>
        <w:rPr>
          <w:rFonts w:ascii="Courier New" w:hAnsi="Courier New" w:cs="Courier New"/>
          <w:sz w:val="24"/>
          <w:szCs w:val="24"/>
        </w:rPr>
      </w:pPr>
      <w:r>
        <w:rPr>
          <w:rFonts w:cs="Courier New" w:ascii="Courier New" w:hAnsi="Courier New"/>
          <w:color w:val="000000"/>
        </w:rPr>
        <w:t>Советские мастера старшего поколения пришли в кинема</w:t>
        <w:softHyphen/>
        <w:t>тограф в те годы, когда он находился в состоянии глубокого кризиса. В наследство от дореволюционного кино остались полуразрушенные ателье, почти непригодная, выведенная из строя осветительная и съемочная техника, дурные традиции и штампы. Александр Левицкий позднее вспоминал, как ему и его коллегам приходилось проводить ответственные хрони</w:t>
        <w:softHyphen/>
        <w:t>кальные съемки на кусках-остатках пленки, найденных в под</w:t>
        <w:softHyphen/>
        <w:t>валах студии.</w:t>
      </w:r>
    </w:p>
    <w:p>
      <w:pPr>
        <w:pStyle w:val="Normal"/>
        <w:shd w:fill="FFFFFF" w:val="clear"/>
        <w:rPr>
          <w:rFonts w:ascii="Courier New" w:hAnsi="Courier New" w:cs="Courier New"/>
          <w:sz w:val="24"/>
          <w:szCs w:val="24"/>
        </w:rPr>
      </w:pPr>
      <w:r>
        <w:rPr>
          <w:rFonts w:cs="Courier New" w:ascii="Courier New" w:hAnsi="Courier New"/>
          <w:color w:val="000000"/>
        </w:rPr>
        <w:t>Однако за очень короткий срок первым энтузиастам совет</w:t>
        <w:softHyphen/>
        <w:t>ского кинематографа удалось восстановить не только съемоч</w:t>
        <w:softHyphen/>
        <w:t>ные павильоны, привести в порядок технику, освоить впервые выпущенную отечественную пленку, но и создать прославив</w:t>
        <w:softHyphen/>
        <w:t>шиеся на весь мир киношедевры.</w:t>
      </w:r>
    </w:p>
    <w:p>
      <w:pPr>
        <w:pStyle w:val="Normal"/>
        <w:shd w:fill="FFFFFF" w:val="clear"/>
        <w:rPr>
          <w:rFonts w:ascii="Courier New" w:hAnsi="Courier New" w:cs="Courier New"/>
          <w:sz w:val="24"/>
          <w:szCs w:val="24"/>
        </w:rPr>
      </w:pPr>
      <w:r>
        <w:rPr>
          <w:rFonts w:cs="Courier New" w:ascii="Courier New" w:hAnsi="Courier New"/>
          <w:color w:val="000000"/>
        </w:rPr>
        <w:t>В триумфальном успехе фильмов «Броненосец «Потемкин», «Мать», «Земля», «Окраина», «Мы из Кронштадта» большая заслуга принадлежит операторам. Тогда впервые на весь мир наравне с именами кинорежиссеров С. Эйзенштейна, В. Пу</w:t>
        <w:softHyphen/>
        <w:t>довкина, А. Довженко прозвучали имена Э. Тиссэ, А. Головни,</w:t>
      </w:r>
    </w:p>
    <w:p>
      <w:pPr>
        <w:pStyle w:val="Normal"/>
        <w:shd w:fill="FFFFFF" w:val="clear"/>
        <w:rPr>
          <w:rFonts w:ascii="Courier New" w:hAnsi="Courier New" w:cs="Courier New"/>
          <w:sz w:val="24"/>
          <w:szCs w:val="24"/>
        </w:rPr>
      </w:pPr>
      <w:r>
        <w:rPr>
          <w:rFonts w:cs="Courier New" w:ascii="Courier New" w:hAnsi="Courier New"/>
          <w:color w:val="000000"/>
        </w:rPr>
        <w:t>Д. Демуцкого, А. Москвина, В. Нильсена, Н. Наумова-Стража, впервые по достоинству оценено творчество кинооператора. В первые десятилетия существования кинематографа опе</w:t>
        <w:softHyphen/>
        <w:t>раторская профессия не считалась профессией творческой. Отношение к оператору как к техническому исполнителю со</w:t>
        <w:softHyphen/>
        <w:t>хранялось еще долгое время во многих зарубежных странах. Советское кино с самого начала заявило принципиально новый подход. Операторы стали, по выражению С. Эйзенштейна, «сво</w:t>
        <w:softHyphen/>
        <w:t>бодными членами союза одинаково творческих индивидуально</w:t>
        <w:softHyphen/>
        <w:t>стей». Вся история советского кино дает примеры исключи</w:t>
        <w:softHyphen/>
        <w:t>тельно плодотворных творческих содружеств режиссеров и операторов: С. Эйзенштейн и Э. Тиссэ, В. Пудовкин и Л. Голов</w:t>
        <w:softHyphen/>
        <w:t>ня, А. Довженко и Д. Демуцкий, М. Ромм и Б. Волчек, Г. Ро</w:t>
        <w:softHyphen/>
        <w:t>шаль и Л. Косматое, С. Юткевич и Е. Андриканис, С. Гераси</w:t>
        <w:softHyphen/>
        <w:t>мов и В. Раппопорт... Этих людей объединяла огромная лю</w:t>
        <w:softHyphen/>
        <w:t>бовь к кинематографу, великая трудоспособность и энтузи</w:t>
        <w:softHyphen/>
        <w:t>азм. Они были талантливы, каждый по-своему. И открытиями, которыми так богато советское киноискусство, мы обязаны в равной степени и режиссерам и операторам.</w:t>
      </w:r>
    </w:p>
    <w:p>
      <w:pPr>
        <w:pStyle w:val="Normal"/>
        <w:shd w:fill="FFFFFF" w:val="clear"/>
        <w:rPr>
          <w:rFonts w:ascii="Courier New" w:hAnsi="Courier New" w:cs="Courier New"/>
          <w:sz w:val="24"/>
          <w:szCs w:val="24"/>
        </w:rPr>
      </w:pPr>
      <w:r>
        <w:rPr>
          <w:rFonts w:cs="Courier New" w:ascii="Courier New" w:hAnsi="Courier New"/>
          <w:color w:val="000000"/>
        </w:rPr>
        <w:t>Мы нередко говорим: «манера Москвина», «манера Волче</w:t>
        <w:softHyphen/>
        <w:t>ка», «манера Урусевского», тем самым утверждая авторство оператора. Признание самостоятельности и самобытности под</w:t>
        <w:softHyphen/>
        <w:t>хода оператора к изобразительной трактовке действительности ни в коей мере не противоречит природе операторской профес</w:t>
        <w:softHyphen/>
        <w:t>сии, сущностью которой является воплощение в зрительных образах сценарно-режиссерского замысла. И несмотря на то, что оператору приходится работать с разными режиссерами и авторами, с разным драматургическим материалом и в раз</w:t>
        <w:softHyphen/>
        <w:t>личных жанрах, подлинные мастера всегда отличались само</w:t>
        <w:softHyphen/>
        <w:t>стоятельностью и своеобразием художественной манеры. Так, «почерк» А. Москвина, В. Волчека, Ю. Екелъчика, М. Кирилло</w:t>
        <w:softHyphen/>
        <w:t>ва, Д. Фельдмана, В. Горданова не спутаешь с работами других мастеров. Квалифицированному, опытному зрителю достаточно увидеть несколько кадров картины, чтобы определить, кем она была снята.</w:t>
      </w:r>
    </w:p>
    <w:p>
      <w:pPr>
        <w:pStyle w:val="Normal"/>
        <w:shd w:fill="FFFFFF" w:val="clear"/>
        <w:rPr>
          <w:rFonts w:ascii="Courier New" w:hAnsi="Courier New" w:cs="Courier New"/>
          <w:sz w:val="24"/>
          <w:szCs w:val="24"/>
        </w:rPr>
      </w:pPr>
      <w:r>
        <w:rPr>
          <w:rFonts w:cs="Courier New" w:ascii="Courier New" w:hAnsi="Courier New"/>
          <w:color w:val="000000"/>
        </w:rPr>
        <w:t>Творчество больших мастеров операторской профессии ока</w:t>
        <w:softHyphen/>
        <w:t>зывает мощное плодотворное влияние на молодых не суммой технических приемов, которые можно умело и к месту скопи</w:t>
        <w:softHyphen/>
        <w:t>ровать, а своеобразием мироощущений, дающим толчок поиску собственного индивидуального стиля, своего почерка. Так, яркий талант Сергея Урусевского дал движение целому на</w:t>
        <w:softHyphen/>
        <w:t>правлению в операторском искусстве, объединившему людей очень непохожих ни друг на друга, ни на вдохновившего их на поиск художника.</w:t>
      </w:r>
    </w:p>
    <w:p>
      <w:pPr>
        <w:pStyle w:val="Normal"/>
        <w:shd w:fill="FFFFFF" w:val="clear"/>
        <w:rPr>
          <w:rFonts w:ascii="Courier New" w:hAnsi="Courier New" w:cs="Courier New"/>
          <w:sz w:val="24"/>
          <w:szCs w:val="24"/>
        </w:rPr>
      </w:pPr>
      <w:r>
        <w:rPr>
          <w:rFonts w:cs="Courier New" w:ascii="Courier New" w:hAnsi="Courier New"/>
          <w:color w:val="000000"/>
        </w:rPr>
        <w:t>Глубоко понять природу современного операторского твор</w:t>
        <w:softHyphen/>
        <w:t>чества можно, лишь осознав ту эволюцию, которую оно пре</w:t>
        <w:softHyphen/>
        <w:t>терпело на протяжении десятилетий. Советские операторы — все вместе и каждый в отдельности —• осваивали возможности выразительного кинематографического освещения, искали пу</w:t>
        <w:softHyphen/>
        <w:t>ти приближения киноизображения к живой, не загримирован</w:t>
        <w:softHyphen/>
        <w:t>ной реальности, развивали мастерство кинопортрета, находили новые средства в передаче световоздушной среды трехмерного пространства, открывали способы раскрепостить камеру, сде</w:t>
        <w:softHyphen/>
        <w:t>лать ее инструментом динамичным и подвижным, столь же послушным художнику, как кисть живописца.</w:t>
      </w:r>
    </w:p>
    <w:p>
      <w:pPr>
        <w:pStyle w:val="Normal"/>
        <w:shd w:fill="FFFFFF" w:val="clear"/>
        <w:rPr>
          <w:rFonts w:ascii="Courier New" w:hAnsi="Courier New" w:cs="Courier New"/>
          <w:sz w:val="24"/>
          <w:szCs w:val="24"/>
        </w:rPr>
      </w:pPr>
      <w:r>
        <w:rPr>
          <w:rFonts w:cs="Courier New" w:ascii="Courier New" w:hAnsi="Courier New"/>
          <w:color w:val="000000"/>
        </w:rPr>
        <w:t>Анализ вклада наших лучших операторов дает возмож</w:t>
        <w:softHyphen/>
        <w:t>ность наглядно увидеть, как тесно связаны их поиски с сего</w:t>
        <w:softHyphen/>
        <w:t>дняшним днем, как продолжается, по-новому интерпретирует</w:t>
        <w:softHyphen/>
        <w:t>ся найденное ими в нынешней практике. Ведь в искусстве ничто истинное не проходит бесследно, оно составляет те жи</w:t>
        <w:softHyphen/>
        <w:t>вые традиции, которые питают современность.</w:t>
      </w:r>
    </w:p>
    <w:p>
      <w:pPr>
        <w:pStyle w:val="Normal"/>
        <w:shd w:fill="FFFFFF" w:val="clear"/>
        <w:rPr>
          <w:rFonts w:ascii="Courier New" w:hAnsi="Courier New" w:cs="Courier New"/>
          <w:sz w:val="24"/>
          <w:szCs w:val="24"/>
        </w:rPr>
      </w:pPr>
      <w:r>
        <w:rPr>
          <w:rFonts w:cs="Courier New" w:ascii="Courier New" w:hAnsi="Courier New"/>
          <w:color w:val="000000"/>
        </w:rPr>
        <w:t>Эстетика изобразительного решения фильма меняется, обо</w:t>
        <w:softHyphen/>
        <w:t>гащается новыми выразительными средствами, в операторскую профессию приходят все новые талантливые, ищущие мастера, непохожие друг на друга своими творческими устремлениями, приемами творчества, изобразительной манерой. В сегодняш</w:t>
        <w:softHyphen/>
        <w:t>нем кинематографе трудятся рядом кинооператоры разных по</w:t>
        <w:softHyphen/>
        <w:t>колений — самостоятельные, оригинально мыслящие худож</w:t>
        <w:softHyphen/>
        <w:t>ники. Достаточно назвать хотя бы имена А. Шеленкова и Чен Ю Лан, И. Слабневича и Г. Маранджана, В. Юсова и И. Гриц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 Л. Пааташвили и Л. Калашникова, Ю. Ильенко и Г. Рер-берга, А. Антипенко и К. Кадыралиева и еще многих, многих. Охватить в одном сборнике всю богатую палитру художниче</w:t>
        <w:softHyphen/>
        <w:t>ских индивидуальностей советской операторской школы, есте</w:t>
        <w:softHyphen/>
        <w:t>ственно, невозможно. Эту задачу восполнят последующие сбор</w:t>
        <w:softHyphen/>
        <w:t>ники, которые предполагается опубликовать в ближайшее врем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рудно сравнить условия современного кинопроизводства с теми, которые существовали у нас даже 20—30 лет назад, не говоря уже о первых годах советского кино. Современный кинопроцесс —• отлично налаженная машина, где все вывере</w:t>
        <w:softHyphen/>
        <w:t>но, спланировано, продумано. Но, как и прежде, все нити — технологические и творческие — сходятся в руках оператора. Как и прежде, он остается «последней инстанцией» между за</w:t>
        <w:softHyphen/>
        <w:t>мыслом и его воплощением на экране. Ведь именно его глаза</w:t>
        <w:softHyphen/>
        <w:t>ми увидит зритель готовый фильм...</w:t>
      </w:r>
    </w:p>
    <w:p>
      <w:pPr>
        <w:pStyle w:val="Normal"/>
        <w:shd w:fill="FFFFFF" w:val="clear"/>
        <w:rPr>
          <w:rFonts w:ascii="Courier New" w:hAnsi="Courier New" w:cs="Courier New"/>
          <w:sz w:val="24"/>
          <w:szCs w:val="24"/>
        </w:rPr>
      </w:pPr>
      <w:r>
        <w:rPr>
          <w:rFonts w:cs="Courier New" w:ascii="Courier New" w:hAnsi="Courier New"/>
          <w:color w:val="000000"/>
          <w:sz w:val="18"/>
          <w:szCs w:val="18"/>
        </w:rPr>
        <w:t>Кинооператор, лауреат Ленинской премии</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В. Монахов</w:t>
      </w:r>
      <w:r>
        <w:br w:type="page"/>
      </w:r>
    </w:p>
    <w:p>
      <w:pPr>
        <w:pStyle w:val="Normal"/>
        <w:shd w:fill="FFFFFF" w:val="clear"/>
        <w:jc w:val="center"/>
        <w:rPr>
          <w:rFonts w:ascii="Courier New" w:hAnsi="Courier New" w:cs="Courier New"/>
          <w:b/>
          <w:b/>
          <w:bCs/>
          <w:color w:val="000000"/>
          <w:sz w:val="28"/>
          <w:szCs w:val="26"/>
        </w:rPr>
      </w:pPr>
      <w:r>
        <w:rPr>
          <w:rFonts w:cs="Courier New" w:ascii="Courier New" w:hAnsi="Courier New"/>
          <w:b/>
          <w:bCs/>
          <w:color w:val="000000"/>
          <w:sz w:val="28"/>
          <w:szCs w:val="26"/>
        </w:rPr>
        <w:t>А.А.Левицкий</w:t>
      </w:r>
    </w:p>
    <w:p>
      <w:pPr>
        <w:pStyle w:val="Normal"/>
        <w:shd w:fill="FFFFFF" w:val="clear"/>
        <w:jc w:val="cente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чало 10-х годов. Начало русского кинематографа. Пер</w:t>
        <w:softHyphen/>
        <w:t>вые шаги всегда немного потешны. И потому извинительна простодушная мысль: хорошо бы «заснять» про это веселую картину. Про начало. Показать в комическом ракурсе «деду</w:t>
        <w:softHyphen/>
        <w:t>шек» и «бабушек» современных киностудий (тогда — «ателье» или «кинофабрики»), кинокамер (тогда — аппараты Пате), юпитеров и дпгов (тогда их заменяли ртутные колбы) и про</w:t>
        <w:softHyphen/>
        <w:t>чего тому подобного, что кажется издали таким отъявленно выразитель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ино само по себе было киногеничным — в самом невин</w:t>
        <w:softHyphen/>
        <w:t>ном смысле этого слова. Оно барахталось в осадке цивилизации — где-то вместе с шантаном, дешевым ярмарочным «кият-ром». Оно жило в основном на содержании тупорылой прослой</w:t>
        <w:softHyphen/>
        <w:t>ки столичных и губернских городов — мещан, обывателей, ла</w:t>
        <w:softHyphen/>
        <w:t>вочников, зажиточных кустарей, паразитов, произносивших вместо «Пате» — «Пат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для них: «Один насладился — другой расплатился», «Женщина захочет — черта обморочит», «Амур, Артур и К°». Это для них страстные призывы на пестрых тумбах, на фанарных вывесках: «Сегодня и ежедневно (четыре восклица</w:t>
        <w:softHyphen/>
        <w:t>тельных)... Самая свежая программа парижского жанра (еще четыре)... Спешите, спешите (еще столько 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не странно ли, что в этом угарном, по всем статьям низ</w:t>
        <w:softHyphen/>
        <w:t>копробном деле искали и находили призвание умнейшие, об</w:t>
        <w:softHyphen/>
        <w:t>разованнейшие люди, не чуждые театрального, живописного и разных других талантов. Вполне способные преуспеть на лю</w:t>
        <w:softHyphen/>
        <w:t>бом почтенном поприще — от авиации до дипломат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реди них были и Яков Александрович Протазанов (безу</w:t>
        <w:softHyphen/>
        <w:t>словно, «первый номер» в ряду русских режиссеров), Влади</w:t>
        <w:softHyphen/>
        <w:t>мир Ростиславович Гардин, Евгений Францевич Бауэр, Петр Николаевич Чардышш, Владислав Степанович Старевич. Среди них и Александр Андреевич Левицкий—«основоположник отечественной школы операторского искусства», как написано в современном «Кинослова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сегодня они — корифеи, родоначальники, учителя. А тогда... просто энтузиасты. «Энтузиасты кинематограф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Я смотрю на их фотографии. Левицкий выглядит среди ос</w:t>
        <w:softHyphen/>
        <w:t>тальных «пионеров» самым юным и, пожалуй, самым застен</w:t>
        <w:softHyphen/>
        <w:t>чивым, несмотря на свой высоченный рост и тяжелые кисти рук. (Недаром, с легкой руки Протазанова, его долгое время величали «Левушк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ущности, он был не так-то уж молод. В 1912 году, когда он стал самостоятельным оператором, ему исполнилось два</w:t>
        <w:softHyphen/>
        <w:t>дцать сем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лодой русский кинематограф   (как и  всякий  другой) создавался не такими уж молодыми людьми. Все они приходили, имея за плечами некий житейский, а порой и творче</w:t>
        <w:softHyphen/>
        <w:t>ский опыт. Левицкий, как и большинство его коллег, пришел по кратчайшей — из газетной фотограф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ыли в отечественном кино операторы моложе его, были старше — он был первым, чей опыт сам собою просился на изучение и обобщение. Первым, кто угадал реальные возмож</w:t>
        <w:softHyphen/>
        <w:t>ности оператора в поисках выразительности кинематографа. Первым, в ком наиболее четко и полновесно воплотился тот профессиональный комплекс, который вскоре стал как бы ме</w:t>
        <w:softHyphen/>
        <w:t>рилом операторского мастер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нятно все-таки, чем привлекало этих людей кппо — едва ли не самое сомнительное тогда из искусст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рудно, что ни говори, увязать интеллект, вкус и вдохнове</w:t>
        <w:softHyphen/>
        <w:t>ние с тем, что составляло тогдашний кинопоток: лубочные мелодрамы, агрессивные агитки, охальные комедийки. (Кстати сказать, все упомянутые вначале фильмы снимались камерой Л. Л. Левицкого — и это, безусловно, неотъемлемая деталь его биограф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ще труднее поверить, что кто-либо из них, из «первых», отчетливо представлял могучие, необъятные возможности кинематографа, предвидел, что эта вот его «общедоступность» (то, что присуще так называемому ширпотребу) имеет оборот</w:t>
        <w:softHyphen/>
        <w:t>ной стороной демократичность, предельную наглядность. Разве что смутно предчувствов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 иодь предчувствие, прсдвидсшго и тому подобное в лю</w:t>
        <w:softHyphen/>
        <w:t>бых сферах творчества — ото всегда так, между делом. А по существу их возникновение объясняется, скорее, познанием дола, его скрытых законов и порядков, неумением уловить его перспективу. Неудивительно, что много случайных попаданий в кинематограф — профессия тогда еще не доросла до уровня особо «рекомендуемы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истине первые люди в кино не ведали, что творили. Здесь надо, видимо, говорить об инстинкте таланта, который ищет выхода, возможности проявить себя максимально и, лишь хорошо ощутив такую возможность, преисполняется уверенности и силы. А до этого идет где-то на поводу у стихии — в данном случае у низменных вкусов публики, у примитивного производства, у коммерческого спрос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учайными в этот, так сказать, первобытный период вы</w:t>
        <w:softHyphen/>
        <w:t>глядят именно удачи — фильмы, в которых сверкает искра подлинного искусства — режиссерского, актерского, оператор</w:t>
        <w:softHyphen/>
        <w:t>ск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ряд ли оспорим тот факт, что даже такие, оставшиеся в истории кино ленты, как «Анна Каренина», «Война и мир», «Дворянское гнездо»  (снятые, к слову сказать, также Алек</w:t>
        <w:softHyphen/>
        <w:t>сандром   Левицким),   объективно  выражали  не  только  по</w:t>
        <w:softHyphen/>
        <w:t>пытку кинематографа облагородить себя с помощью большой литературы, но и прозаическое   желание снять   пенку с при</w:t>
        <w:softHyphen/>
        <w:t>знанной классики, выявить в чистом виде наиболее популяр</w:t>
        <w:softHyphen/>
        <w:t>ный и доступный   слой — детективный   или   мелодраматиче</w:t>
        <w:softHyphen/>
        <w:t>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се равно это были удачи, открытия, которые не остава</w:t>
        <w:softHyphen/>
        <w:t>лись незамеченными ни передовым зрителем, ни самими ма</w:t>
        <w:softHyphen/>
        <w:t>стерами. Талант чутко реагировал па малейший просвет в мас</w:t>
        <w:softHyphen/>
        <w:t>се пошлости, напиравшей со всех сторон. Энтузиасты кино жили как-никак не в отчужденном мире — все они были «от</w:t>
        <w:softHyphen/>
        <w:t>равлены» высокой литературой, музыкой, театром. И невольно соизмеряли свои усилия с тем, что творилось в старших ис</w:t>
        <w:softHyphen/>
        <w:t>кусств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емуарах родоначальников кинематографа механика это</w:t>
        <w:softHyphen/>
        <w:t>го процесса предстает достаточно наглядно. В том числе и у Левицкого, хотя его книга, изданная в 1963 году в издательст</w:t>
        <w:softHyphen/>
        <w:t>ве «Искусство», «Рассказы о кинематографе» — не вполне ме</w:t>
        <w:softHyphen/>
        <w:t>муа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й книге, где каждая фраза трогает величайшим тактом и скромностью, больше литературных достоинств, нежели справочных, чисто познавательных. Реальное значение Левиц</w:t>
        <w:softHyphen/>
        <w:t>кого в истории операторского искусства по ней сложно пред</w:t>
        <w:softHyphen/>
        <w:t>ставить. Это обидно, поскольку ни одного дореволюционного, фильма, снятого Левицким, не сохранилось. Сохранились толь-</w:t>
      </w:r>
    </w:p>
    <w:p>
      <w:pPr>
        <w:pStyle w:val="Normal"/>
        <w:shd w:fill="FFFFFF" w:val="clear"/>
        <w:rPr>
          <w:rFonts w:ascii="Courier New" w:hAnsi="Courier New" w:cs="Courier New"/>
          <w:sz w:val="24"/>
          <w:szCs w:val="24"/>
        </w:rPr>
      </w:pPr>
      <w:r>
        <w:rPr>
          <w:rFonts w:cs="Courier New" w:ascii="Courier New" w:hAnsi="Courier New"/>
          <w:color w:val="000000"/>
          <w:sz w:val="10"/>
          <w:szCs w:val="10"/>
        </w:rPr>
        <w:t>&lt; /</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 фотографии кадров да несвязные воспоминания современ</w:t>
        <w:softHyphen/>
        <w:t>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даже то, что есть в воспоминаниях Левицкого,— не</w:t>
        <w:softHyphen/>
        <w:t>сколько мимолетных описаний собственных «эффектов» — представляется весьма значительным. Значительными кажутся тут не столько технологические секреты сами по себе (их вполне могли изобрести другие операторы и даже до Левиц</w:t>
        <w:softHyphen/>
        <w:t>кого), сколько способность автора точно понять и выразить эстетический смысл собственных находок. Это самое важное, ибо только так операторские открытия внедряются в повсе</w:t>
        <w:softHyphen/>
        <w:t>дневную практику, становятся вехами развит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гда я читаю про съемку известного эпизода в «Дворян</w:t>
        <w:softHyphen/>
        <w:t>ском гнезде», как, следуя ритму сонаты, играемой Леммом, «по</w:t>
        <w:softHyphen/>
        <w:t>степенно реостатами выводили освещенность части стен и по</w:t>
        <w:softHyphen/>
        <w:t>толка мансарды, оставляя лунный свет из окна лишь на Лем</w:t>
        <w:softHyphen/>
        <w:t>ме и частично па Лаврецком, сидящем в кресле», а затем с последними звуками «вновь начали постепенно усиливать об</w:t>
        <w:softHyphen/>
        <w:t>щую освещенность», я понимаю, почему изобразительный об</w:t>
        <w:softHyphen/>
        <w:t>лик этого фильма вызвал такой восторг у просвещенной пуб</w:t>
        <w:softHyphen/>
        <w:t>лики и понравился даже «твердолобым» театровладельцам. (Фильм, разумеется, был немой. Для музыкальной «иллюстра</w:t>
        <w:softHyphen/>
        <w:t>ции» в кинотеатрах были заказаны специально ноты сонаты Бетхове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Я не видел «Портрета Дориана Грея», поставленного в 1915 году Всеволодом Мейерхольдом, но хорошо представляю «полное впечатление туманного вечера, воздушную и тональ</w:t>
        <w:softHyphen/>
        <w:t>ную перспективу», созданные хитроумным способом — синий химический вираж плюс подкрашенный желтым анилином дым (горела мокрая бумаг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ло, повторяем, не в самих придумках, хотя они по-своему изобличают высокую профессиональность. Дело в абсолютном соответствии их высшему творческому замыслу, исходящему от режиссу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огда это — следствие заведомо продуманных действий, как бывало нередко в работе с Я. Лротамиов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огда это — результат умения разделить общий творче</w:t>
        <w:softHyphen/>
        <w:t>ский подъем, войти в настроение режиссера, как было, навер</w:t>
        <w:softHyphen/>
        <w:t>но, при съемках фильмов «Анна Каренина» и «Дворянское гнезд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огда это — полуслучайное попадание в точку, как, на</w:t>
        <w:softHyphen/>
        <w:t>пример, «туманный вечер» в «Дориане Гре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 изобретая «туман», стремился к натуральности и, естественно, ожидал возражений со стороны режиссера, ярост</w:t>
        <w:softHyphen/>
        <w:t>ного ненавистника «натурализма». Но возражений не после</w:t>
        <w:softHyphen/>
        <w:t>довало. По всей вероятности, потому, что как раз не было пол</w:t>
        <w:softHyphen/>
        <w:t>ного впечатления натуры. Одна неприметная фраза в этом рас</w:t>
        <w:softHyphen/>
        <w:t>сказе позволяет нам сделать такую догадку — «качающийся от ветра фонарь над входом в театр бросал причудливые блики на Дориана, афишу и тротуар». Похоже, что в этом причудливом освещении чувствовалась некая нервность, смятенность, услов</w:t>
        <w:softHyphen/>
        <w:t>ное восприятие реальности, столь близкие Мейерхольду. Фото</w:t>
        <w:softHyphen/>
        <w:t>графии подтверждают это ощущ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чаще — надо подчеркнуть — подобные совпадения были результатом кропотливых и неотступных размышлен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Я все время думал, как хотя бы минимальным светом уси</w:t>
        <w:softHyphen/>
        <w:t>лить выразительность лица Дориана... По новой схеме свет от лампы не освещал лицо Яновой (исполнительницы роли До</w:t>
        <w:softHyphen/>
        <w:t>риана Грея.— М. К.), а только давал световой контур на фигу</w:t>
        <w:softHyphen/>
        <w:t>ру, лицо и волосы, глаза освещались нижним светом. При со</w:t>
        <w:softHyphen/>
        <w:t>временной осветительной аппаратуре  подобный  эффект  для оператора несложен. Почто иное было сорок лет тому назад. Направленные Кузнецовым  (будущий оператор, тогда помощ</w:t>
        <w:softHyphen/>
        <w:t>ник Левицкого.— М. К.) два тонких угля, вмонтированные в асбест, высвечивали глаза Яновой. Временами угли начинали мерцать, гаснуть, дымить и обжигать пальцы. В такие момен</w:t>
        <w:softHyphen/>
        <w:t>ты в свою очередь и я, продолжая крутить ручку аппарата, начинал шипеть на Кузнецова: «Свет, свет на глаз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Левицкий везде и всюду подчеркивает приоритет ре</w:t>
        <w:softHyphen/>
        <w:t>жиссера во всех поисках и свершениях. Разумеется, имея в ви</w:t>
        <w:softHyphen/>
        <w:t>ду больших режиссер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Яков Александрович (Протазанов.— М. К.) пояснил, что он хотел бы в виде эксперимента соединить действие и надпи</w:t>
        <w:softHyphen/>
        <w:t>си в одном кадре и снять весь сюжет не отдельными планами, затем монтажно соединенными, а как непрерывное действие в одном ролике... Кроме этого, Яков Александрович предлагал одновременно соединить несколько различных действий в од</w:t>
        <w:softHyphen/>
        <w:t>ном кад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все были увлечены съемкой «Дворянского гнезда». По настоянию Гардина все участники фильма с утра надевали костюмы прошлого столетия, да так и ходили в них до вечера... Все это, вместе взятое, создавало чудесную атмосферу подлин</w:t>
        <w:softHyphen/>
        <w:t>ного художественного творчества, которую я впервые по-на</w:t>
        <w:softHyphen/>
        <w:t>стоящему почувствовал, снимая «Дворянское гнездо». И в этом была основная заслуга режиссера фильма Владимира Рости</w:t>
        <w:softHyphen/>
        <w:t>славовича Гард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Я неоднократно отмечал, что каждая вновь снимаемая сцена, когда Мейерхольд объяснял ее, для меня была своеобраз</w:t>
        <w:softHyphen/>
        <w:t>ной лекцией. Она увлекала глубиной мысли, вскрывала осо</w:t>
        <w:softHyphen/>
        <w:t>бенности характеров действующих лиц, их внутренний мир, определяла ритмичность мизансцен. Многое, что на репетици</w:t>
        <w:softHyphen/>
        <w:t>ях говорил Всеволод Эмильевич (Мейерхольд,— М. К.), я запи</w:t>
        <w:softHyphen/>
        <w:t>сыв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залось бы, удивляться тут нечему и нечего подтвер</w:t>
        <w:softHyphen/>
        <w:t>ждать столь бесспорную истину обширными цитатами. Но опять-таки истина эта — в том глубоком, ответственном смыс</w:t>
        <w:softHyphen/>
        <w:t>ле, какой вкладывает в нее автор данных цитат,— одно из са</w:t>
        <w:softHyphen/>
        <w:t>мых ценных достижений практики А. Левицкого. И потому особенно хочется это отмети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ернемся к началу. Биография Левицкого хорошо со</w:t>
        <w:softHyphen/>
        <w:t>четается с биографией русского кинематографа: нагляднейше подтверждает самые характерные фак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Что представлял собою пращур современного оператора? В чем выражалось его участие в съемочном процессе? Время, когда такой профессии вообще но было — режиссер и опера</w:t>
        <w:softHyphen/>
        <w:t>тор сочетались в одном лице,— это время к началу 10-х годов повсеместно прошло. Но прошло не бесследно. Сохранилась не</w:t>
        <w:softHyphen/>
        <w:t>кая условность функции оператора. Он был чем-то вроде под</w:t>
        <w:softHyphen/>
        <w:t>мастерья у режиссера — фигурой безголосой во всем, что каса</w:t>
        <w:softHyphen/>
        <w:t>лось творчества. Так длилось довольно дол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18 году, представляя читателю «творцов негатива», «Киногазета» писала: «Тот самый человек, который вращает ручку аппарата, результатом чего является испорченная плен</w:t>
        <w:softHyphen/>
        <w:t>ка, носит название «оператор». Операторы бывают хорошие и плохие. Хорошие — это те, которые снимают за границей, а плохие — это те, которые снимают у нас... Искусство операто</w:t>
        <w:softHyphen/>
        <w:t>ров находится в зачаточном состоянии и потому трудно под</w:t>
        <w:softHyphen/>
        <w:t>дается описан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Ряды операторов («съемщиков», по-тогдашнему) пополня</w:t>
        <w:softHyphen/>
        <w:t>лись проще, естественней, чем режиссеров. Здесь почти не бы</w:t>
        <w:softHyphen/>
        <w:t>ло пришельцев с неожиданными профессиями. Вот как пишет об этом сам Левицкий (публикуется впервые.— М. К.).</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ы надо было не только ставить, но кто-то должен был их и снимать. Операторов было не так много, чтобы удовлетворить возрастающие потребности съемки фильмов. Фотографы — они могут снимать в кино. Какая, в сущности, разница? Только одна — фотограф, когда снимает, открывает крышку объектива или щелкает затвором, а оператор вертит ручку. Так думали новоиспеченные кинопредприниматели и начали приглашать для съемки фильмов фотограф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имали фильмы, где только было возможно, вплоть до подвалов, на открытом воздухе, наспех оборудуя для этого площадку. Приходит на такую площадку новоявленный опера</w:t>
        <w:softHyphen/>
        <w:t>тор, снимавший до этого папу-маму с детками на фото. Закоп</w:t>
        <w:softHyphen/>
        <w:t>тит стекло, чтобы смотреть на солнце. А хозяйчик торопит: давай снимай! Время уходит, скоро вечер. Выглянуло солнце, на</w:t>
        <w:softHyphen/>
        <w:t>чали снимать — заел аппарат. Вновь начнут съемку — опера</w:t>
        <w:softHyphen/>
        <w:t>тор недоглядел, нашла тучка, пошел дождь. И носится оша</w:t>
        <w:softHyphen/>
        <w:t>лелый оператор с физиономией, вымазанной сажей от стекла... Не лучше обстояло дело со съемками в закрытом помеще</w:t>
        <w:softHyphen/>
        <w:t>нии. Новичок-оператор никогда не снимал с искусствен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ветом. Черт их знает, как ставить эти самые юпитеры. Но взялся за гуж... Снимает. После проявки на негативе еле-еле что-то видно — так, какая-то муть. Загублено триста, пятьсот метров плен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 снимали «фотооператоры», так они училис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гонит такого оператора хозяйчик. Идет к другому, уже несколько осмелев и умудренный некоторым опытом. Вновь снимает — получилось. Правда, неважно, но на экране видно. И сам иногда удивляется, как все это вышло хорош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втора этих колоритных воспоминаний можно чуть-чуть, но существенно дополнить. Случалось, что фотографу везло (разумеется, везло в конечном счете хорошим фотографам) — его нанимал не махровый халтурщик-деляга, а солидная фир</w:t>
        <w:softHyphen/>
        <w:t>ма. Администрация приставляла его для начала к иностранно</w:t>
        <w:softHyphen/>
        <w:t>му оператору как бы ассистентом, с тем чтобы иметь впослед</w:t>
        <w:softHyphen/>
        <w:t>ствии своего, со всех точек зрения более выгодного 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 начинал и Александр Левицкий, потомственный фото</w:t>
        <w:softHyphen/>
        <w:t>граф, внештатный корреспондент многих газет и журнал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10 году он перешел в кино — в Ателье братьев Пате, где и начал свою карьеру в качестве помощника французского оператора Ж. Мейе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ейер несомненно был толковым специалистом — воспоми</w:t>
        <w:softHyphen/>
        <w:t>нания современников здесь единодушны. «Он научил нас поль</w:t>
        <w:softHyphen/>
        <w:t>зоваться световым отражающим экраном»,— упоминает Я. Протазанов. Несомненно и то, что он был добросовестным учителем. Уже через год Левицкому доверяют снимать само</w:t>
        <w:softHyphen/>
        <w:t>стоятельно, он работает вместе с Мейером на равных нача</w:t>
        <w:softHyphen/>
        <w:t>л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13 году Ателье Пате передается конторе Тимана и Рейнгарда, которая под маркой «Русская золотая серия» орга</w:t>
        <w:softHyphen/>
        <w:t>низовала производство фильмов по произведениям русской классики. Почти все сотрудники, работавшие у Пате, в том числе Ж. Мейер и А. Левицкий, переходят к новым хозяева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едущий режиссер Тимана — Яков Протазанов. Поначалу Протазанов снимает то с Мейером, то с Левицким, то с обои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месте. «Но ужо вскоре мы почувствовали, — вспоминал впо</w:t>
        <w:softHyphen/>
        <w:t>следствии Протазанов,— что этот молодой парень (то есть Ле</w:t>
        <w:softHyphen/>
        <w:t>вицкий.— М. К.) имеет свою собственную линию, свой — вер</w:t>
        <w:softHyphen/>
        <w:t>ный или неверный, но самостоятельный взгляд на то, что хоро</w:t>
        <w:softHyphen/>
        <w:t>шо и что плохо. Большой знаток кинотехники, он быстро по</w:t>
        <w:softHyphen/>
        <w:t>лучил заслуженное признание как блестящий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помним, что операторский труд в те годы не признавал</w:t>
        <w:softHyphen/>
        <w:t>ся полноценной творческой профессией. Оператор готовил к съемкам аппаратуру, размещал свет, намечал точки съемок, крутил в нужный момент ручку камеры. После съемок или в перерыве он проверял на экране проявленный негатив, отби</w:t>
        <w:softHyphen/>
        <w:t>рал дубли для печати, просматривал готовый позитив, посылал его для монтажа режисс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 меньше всех отвечал за то, что выходило из недр киноателье. В случае неудачи оператор благополучно избегал шишек и шпилек (как реквизитор, или осветитель, или тот же лаборант). Зато и лавров ему по статуту не полагалось: что приказали, то и сня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случайно же Протазанов вспоминает молодого Левицко</w:t>
        <w:softHyphen/>
        <w:t>го, «блестящего оператора», прежде всего как «большого зна</w:t>
        <w:softHyphen/>
        <w:t>тока кинотехники». Подчеркивает — в другом месте — его «ра</w:t>
        <w:softHyphen/>
        <w:t>ботоспособность, изобретательность, упор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Левицкий был отменный изобретатель, точнее было бы применить к нему современный термин «рационализ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постоянно искал работу для рук, для глаза: «скрещи</w:t>
        <w:softHyphen/>
        <w:t>вал» фотокамеры, делал мебель, «поправлял» охотничьи ружья, переплетал книги, шлифовал добавочные детали. Как хороший мастеровой, он имел свой инструмент, свои собственные навы</w:t>
        <w:softHyphen/>
        <w:t>ки, секреты, был токарем, плотником, механиком. Он привык, что ему дается любое дело, где нужны глазомер, чутье, стара</w:t>
        <w:softHyphen/>
        <w:t>ние и хорошие ру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ыл одно время популярный впд фотографии — «бром-мас</w:t>
        <w:softHyphen/>
        <w:t>ло». Суть его долго объяснять, да и не нужно здесь, достаточно сказать, что результат получался оригинальный: похоже на монотипию, на офорт. Однажды Левицкий, никогда раньш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делавший подобных снимков, взялся па пари сделать «но хуже, чем на выставке». И сделал — за три д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учалось ему, конечно, сдаваться, и он не всегда безропот</w:t>
        <w:softHyphen/>
        <w:t>но это сносил. Особенно, говорят, раздражала его загадочность радиоприемника — пи разобрать, ни собрать его он не мог и прямо-таки по-детски мучился от эт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Ясно, что и в прямом своем деле Левицкий был мастером высочайшего класса. На его счету множество разных приспо</w:t>
        <w:softHyphen/>
        <w:t>соблений, достаточно смелых для своего време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вестно, что он первым из наших операторов применил перестановку объектива. Аппараты Пате имели постоянный объектив «50» («полтинник»). Левицкий сам изготовил объек</w:t>
        <w:softHyphen/>
        <w:t>тив «75». Можно сказать, что он предчувствовал проблему «крупного пла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имая «Дворянское гнездо», он смастерил поворотный круг — деревянную платформу, на которой размещались де</w:t>
        <w:softHyphen/>
        <w:t>корации, что позволяло разворачивать к свету нужную часть обстанов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нутри кинокамеры были выложены бархатом — он заме</w:t>
        <w:softHyphen/>
        <w:t>нил бархат металлической оболочкой, избавив фильмовый ка</w:t>
        <w:softHyphen/>
        <w:t>нал от грязи и пы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сконструировал удобный чехол для каме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ечислять все его достижения по этой части можно дол</w:t>
        <w:softHyphen/>
        <w:t>го. Но тут, пожалуй, стоит оговорить один специфический мо</w:t>
        <w:softHyphen/>
        <w:t>мент. Патентов на подобные открытия, как правило, не дава</w:t>
        <w:softHyphen/>
        <w:t>лось. И справедливо, поскольку они зачастую имели весьма ограниченный практический смысл: облегчали работу данного оператора в данной творческой обстановке. В конце концов, у каждого из операторов своя особая техника, свои трюки, со</w:t>
        <w:softHyphen/>
        <w:t>ставляющие его секрет. Да и не это главное. Не только бле</w:t>
        <w:softHyphen/>
        <w:t>стящее знание кинотехники, изобретательность, упорство и т. п. снискали Левицкому славу оператора-художника. Его так и представляли в старых киножурналах, киноброшюрах: «опе</w:t>
        <w:softHyphen/>
        <w:t>ратор-художник». Ясно, что его практика просто не умещалась в рамки привычного термина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гативно это подтверждает тогдашняя пресса. Я повто</w:t>
        <w:softHyphen/>
        <w:t>рю: о работе оператора как такового писать было не принято. Хотя его заслуги косвенно отмечались рецензентами, причем в форме довольно шаблонной. Например: «Сокровища Пенджаба» будут иметь хороший успех. Красиво поставлен гарем раджи. Есть несколько хороших пленэров. Особенно хороша фотогра</w:t>
        <w:softHyphen/>
        <w:t>фия — во всех трех картинах. Масса света, контрастности». Или о фильме «Пробуждение весны»: «Безукоризненная фото</w:t>
        <w:softHyphen/>
        <w:t>графия, прекрасные снимки, среди которых имеется несколько высокохудожественных (закат солнца, рассвет), изысканная красота пейза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трудно заметить, что изображение на экране целиком трактуется как фотография. В эту трактовку, естественно, не «влезает» то, что показал Левицкий в своих фильмах,—напри</w:t>
        <w:softHyphen/>
        <w:t>мер, в «Крейцеровой сонате» или «Дворянском гнезде». Тонкие тональные переходы, мягкие колебания  света,  углубляющие эмоциональный настрой сцены, чуткая,  осторожная  реакция камеры на каждый выразительный штрих мизансцены, ясное ощущение ритмических подъемов и спадов — все то, что неза</w:t>
        <w:softHyphen/>
        <w:t>метно приобщает зрителя к постижению глубинного, сокровен</w:t>
        <w:softHyphen/>
        <w:t>ного (хотя, вероятно, и не выглядело столь шикарно,  как  в «Сокровищах Пенджаба», если судить по отзыву рецензента). И все это оставалось фактически без внимания, хотя многие критики явно ощущали всестороннюю незаурядность фильмов Левицкого. Но привычные фразы о «безукоризненной фотогра</w:t>
        <w:softHyphen/>
        <w:t>фии», «живописных пленэрах», «изысканных красотах» здесь не слишком звучали, а по-другому оценивать никто не риск</w:t>
        <w:softHyphen/>
        <w:t>нул — не было принят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ртрете Дориана Грея» изобразительная сторона была слишком сильной и яркой, чтобы ее вообще не заметить. Но автору рецензии в «Сине-фоио» (1916, № 1) —довольно смелой рецензии —словно и в голову не приходит, что к этой самой стороне причастен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Зрителям,— пишет он,— читавшим роман, будет интересно посмотреть, что сделал Мейерхольд с «Дорианом Греем». Л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пытство их будет удовлетворено в весьма высокой степени. Мейерхольд порадует их своими оригинальными режиссерски</w:t>
        <w:softHyphen/>
        <w:t>ми замыслами—снимками «против солнца», отражением игры в зеркалах, освещением «по Рембрандту» и т. д.».</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итая все это, не мудрено подумать, что Мейерхольд был ко всему еще и талантливым оператор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это не случайный промах автора, не нарочная пере</w:t>
        <w:softHyphen/>
        <w:t>держка — это привычка, пресловутая инерция мышл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же в 1922 году Хр. Херсонский писал о «Портрете Дориа-па Грея»: «Несколько лет назад эта постановка Мейерхольда была новаторской... Изобретательность мастера дала подма</w:t>
        <w:softHyphen/>
        <w:t>стерьям и неуверенным постановщикам много точных навыков и знаний в умении пользоваться светотенью, ландшафтом, вещью. Когда смотришь «Дориана Грея», отчетливо бросается в глаза, как ловко и неизменно постановщик учит разрешать пространство экрана». И только четыре с лишним десятилетия спустя, цитируя эту свою статью в книге «Страницы юности кино», автор как бы восстанавливает справедливость — адре</w:t>
        <w:softHyphen/>
        <w:t>сует те же похвалы и «замечательному мастеру русского опе</w:t>
        <w:softHyphen/>
        <w:t>раторского искусства Александру Андреевичу Левицкому». Отмечает, что в поисках выразительной формы он стал «художником — соавтором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м, конечно, судить о достоинствах изобразительной сто</w:t>
        <w:softHyphen/>
        <w:t>роны старых фильмов труднее — приходится доверять очевид</w:t>
        <w:softHyphen/>
        <w:t>цам да фотографиям. Но думается, что именно в этих рабо</w:t>
        <w:softHyphen/>
        <w:t>тах — «Дворянское гнездо» и «Портрет Дориана Грея» — наи</w:t>
        <w:softHyphen/>
        <w:t>более действенно проявились творческие возможности опера</w:t>
        <w:softHyphen/>
        <w:t>торского мастерства, его художественная цен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менно Левицкий нагляднейше показал, что оператор — не только и не просто камера. Это и свет — альфа и омега в ряду выразительных средств кинематографа. В 1926 году уже точно знали, что свет для оператора — словно краски, которыми он рисует свою картину. «Он владеет ими, как живописец своей палитрой — шкалой тонов» (цитирую немецкого режиссера Э. Любпча.— М. К.). Левицкий это ощущал, как никто друг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ыли и кроме него   прекрасные   операторы:   Б. Завслев, Н. Козловский (снявший первый русский  игровой  фильм — знаменитую «Понизовую вольницу»), Е. Славинский, Л. Форе-стье. Каждый из них «фирменно» был связан с определенными режиссерами, но все они в разное время работали с Протаза</w:t>
        <w:softHyphen/>
        <w:t>новым. В активе у них также немало заметных работ («Жизнь за жизнь» — Завелев, «Пиковая дама» — Славинский), и в том, что кино со временем признало операторский труд самобытной и полноценной творческой профессией, также  и их  заслуга. К любому из них в какой-то мере применимы те «рекоменда</w:t>
        <w:softHyphen/>
        <w:t>ции», которые давались Левицкому. (Очень похоже представил Завелева в своих воспоминаниях В. Гардин: «...настоящий про</w:t>
        <w:softHyphen/>
        <w:t>фессионал, с подвижным, склонным к изобретательству скла</w:t>
        <w:softHyphen/>
        <w:t>дом ума...») Но Левицкий воплощал эту самобытность наибо</w:t>
        <w:softHyphen/>
        <w:t>лее активно. Его операторские принципы действительно тесно связаны с традициями классической живописи и не только классической,  ибо условная,   экспрессивная,   стилизованная форма фильма «Портрет Дориана Грея» явно перекликается с теми популярными новациями, которые отличают европей</w:t>
        <w:softHyphen/>
        <w:t xml:space="preserve">скую живопись начала </w:t>
      </w:r>
      <w:r>
        <w:rPr>
          <w:rFonts w:cs="Courier New" w:ascii="Courier New" w:hAnsi="Courier New"/>
          <w:color w:val="000000"/>
          <w:sz w:val="21"/>
          <w:szCs w:val="21"/>
          <w:lang w:val="en-US"/>
        </w:rPr>
        <w:t>XX</w:t>
      </w:r>
      <w:r>
        <w:rPr>
          <w:rFonts w:cs="Courier New" w:ascii="Courier New" w:hAnsi="Courier New"/>
          <w:color w:val="000000"/>
          <w:sz w:val="21"/>
          <w:szCs w:val="21"/>
        </w:rPr>
        <w:t xml:space="preserve"> ве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вицкий был одним из первых, разрушивших театраль</w:t>
        <w:softHyphen/>
        <w:t>ную систему освещения: передний и верхний свет. Он вводил дополнительные источники освещения, создавая глубину, объ</w:t>
        <w:softHyphen/>
        <w:t>емность изображения, выделяя с помощью света передний пла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Кузнецов, известный оператор, один из нынешних вете</w:t>
        <w:softHyphen/>
        <w:t>ранов (прямой ученик Левицкого), рассказывал мне, как вир</w:t>
        <w:softHyphen/>
        <w:t>туозно работал мастер с актерами, вернее, над актерами, выяв</w:t>
        <w:softHyphen/>
        <w:t>ляя их киногеничность, их внешнюю убедительность. «В жиз</w:t>
        <w:softHyphen/>
        <w:t>ни-то Гермапова имела скромную внешность, но видели бы вы «Анну Каренину». Она и не она. Александр Андреевич бук</w:t>
        <w:softHyphen/>
        <w:t>вально вылепил ее свет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вицкий любил ощущение глубины, перспективы, воздуха, не терпел замкнутых композиций. На всех фотографиях-кад</w:t>
        <w:softHyphen/>
        <w:t>рах это заметно, Вот какая-то интимная сцена (фильм неиз-</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естен) — дверь слова, в «стене», приоткрыта и свет оттуда... Другое фото — огромная мраморная лестница, устланная ков</w:t>
        <w:softHyphen/>
        <w:t>ром, актеры внизу, справа огромное, от пола до потолка, окно. И трудно разобрать, то ли настоящее, то ли искусственное (холст, а за ним — осветительный прибор)... Еще фото —в глубине декорации зеркальный шкаф, дающий отражение све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вицкий откровенно недолюбливал лобовой свет и предпо</w:t>
        <w:softHyphen/>
        <w:t>читал контражур (противоположный направлению камеры). А еще, для того же эффекта пространства, создавал нередко сложную подсветку из полотна, простынь, разноцветных тюле</w:t>
        <w:softHyphen/>
        <w:t>вых завес. Фотографии-кадры хорошо сохранили его краси</w:t>
        <w:softHyphen/>
        <w:t>вые, четко осмысленные световые мазки и все оттенки контра</w:t>
        <w:softHyphen/>
        <w:t>ста, в которых он выражал свое ощущение мизансцены — от резких, почти силуэтных сопоставлений до мягких и зыбких полутонов. Вообще-то он имел пристрастие к ясным и логич</w:t>
        <w:softHyphen/>
        <w:t>ным светотеням (несколько, правда, подчеркнутым, акценти</w:t>
        <w:softHyphen/>
        <w:t>рованным), чтобы виделась фактура вещи, ее объемность, фи-гурность, чтобы «играли» складки одежды, грани стекла, по</w:t>
        <w:softHyphen/>
        <w:t>лированного дерева, мрам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страстия у Левицкого были четкие, но творческий кру</w:t>
        <w:softHyphen/>
        <w:t>гозор его был настолько подвижен (хотя, конечно, не беспре</w:t>
        <w:softHyphen/>
        <w:t>делен), что ему удавалось понимать самых несхожих подчас художников. Он был постоянным партнером В. Гардина и Я. Протазанова, режиссеров-единоверцев, страстных привер</w:t>
        <w:softHyphen/>
        <w:t>женцев МХАТ, его системы, его законов. С другой стороны, он и впрямь оказался чуть ли не соавтором В. Мейерхольда в работе над «Портретом Дориана Грея». С охотой и удовольст</w:t>
        <w:softHyphen/>
        <w:t>вием учился у него новым принципам отражения жизни, раз</w:t>
        <w:softHyphen/>
        <w:t>мышляя, как выразить эти принципы средствами кинематогра</w:t>
        <w:softHyphen/>
        <w:t>фа, осваивал новую форму, новую пластику. В этой способно</w:t>
        <w:softHyphen/>
        <w:t>сти соответствовать разным творческим установкам — также специфика операторского искусства. Левицкий обозначил ее в те годы гораздо заметнее други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кольку речь все время идет о мастере, заложивш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кие основы, пожалуй, было бы уместно перечислить тс при</w:t>
        <w:softHyphen/>
        <w:t>емы, те открытия, которые он внедрил в практику кинемато</w:t>
        <w:softHyphen/>
        <w:t>графа. Ему как бы по званию положено их иметь. Однако во</w:t>
        <w:softHyphen/>
        <w:t>прос это сложный и далеко не всегда принципиальный, особен</w:t>
        <w:softHyphen/>
        <w:t>но в искусстве. Иногда открытия не замечаются (потому ли, что резко опережают время, потому ли, что носят случайный характер и не влияют на общий лад произведения). Иногда открытия забываются и потом, в более подходящий момент, рождаются будто заново. Иногда они «звучат» только для уз</w:t>
        <w:softHyphen/>
        <w:t>кого, профессионального круга и только в развитии, уточнении и дополнении имеют серьезные последствия.   Открытие,   как давно замечено, вызывает энтузиазм лишь тогда, когда ста</w:t>
        <w:softHyphen/>
        <w:t>новится очевидной его польза, его перспектива. В кино такая очевидность возможна, если имеешь дело с выдающимся филь</w:t>
        <w:softHyphen/>
        <w:t>мом. В шедеврах, открывающих новую страницу истории кино, все как бы внове — и операторские прие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вицкий первый в русском кино опробовал ряд классиче</w:t>
        <w:softHyphen/>
        <w:t>ских визуальных эффектов в «Дворянском гнезде», в «Портре</w:t>
        <w:softHyphen/>
        <w:t>те Дориана    Грея»  (об этом уже    упоминалось). В фильме «Уход великого старца» (1912) впервые у нас применил двой</w:t>
        <w:softHyphen/>
        <w:t>ную экспозицию для создания иллюзии призрака. В фильме «Драма у телефона» (1914) он с  Протазановым  осуществил принцип полиэкрана   (опыт, несколько опередивший время). Применял он и мягкофокусную съемку и освещение с фронта. Однако фильмов, подобных «Броненосцу» или «Нетерпимо</w:t>
        <w:softHyphen/>
        <w:t>сти», Левицкий никогда не снимал — да и много ли вообще подобных фильмов... Самый знаменитый, можно сказать, самый хрестоматийный  фильм,   снятый  Левицким,— «Необычайные приключения мистера Веста в стране большевиков». Это было уже после революции и гражданской войны —1924 го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парадокс — эта озорная, искрометная лента, выражав</w:t>
        <w:softHyphen/>
        <w:t>шая кредо одного из наиболее темпераментных представите</w:t>
        <w:softHyphen/>
        <w:t>лей «левого фронта» Льва Кулешова, с точки зрения оператор</w:t>
        <w:softHyphen/>
        <w:t>ского мастерства как раз весьма и весьма простодушна. Все внимание режиссера направлено на развитие фабулы, на мех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ику трюка, па постановку очередного аттракциона, и Опера</w:t>
        <w:softHyphen/>
        <w:t>тор честно, добросовестно фиксирует все это. Камера цепко следит, исправно сопровождает, подробно передает, но сама не участвует в действии и ничуть не подыгрывает актерам, пор</w:t>
        <w:softHyphen/>
        <w:t>хающим по проводам, бегущим по кромке крыши, лихо тузя</w:t>
        <w:softHyphen/>
        <w:t>щим друг друга, выдающим немыслимые кульбиты, прыжки, сальто-мортале. Нет никаких сложных ракурсов, переко</w:t>
        <w:softHyphen/>
        <w:t>сов, фокусных смещений, головокружительных разворотов, ло</w:t>
        <w:softHyphen/>
        <w:t>гичных, казалось бы, в данном случае. И вообще логичных в «левом» кинематографе тех лет. Но здесь камера спокойна — не мечется, по подгоняет, не форсирует впечатл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м есть свой резон. Школа Кулешова — прежде всего актерская школа. Притом специфическая. Ловкость, внешняя неотразимость, смелость, словом, физическая органика — вот главный козырь кулешовского актера. Подавалось все это в открытую — без комбинированных съемок, без подмены дубле</w:t>
        <w:softHyphen/>
        <w:t>рами. Ясно, что оператор в такой постановке не мог играть слишком активную рол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точним: творчески активную роль, поскольку работы в прямом смысле оператору на этой постановке хватало с из</w:t>
        <w:softHyphen/>
        <w:t>бытком. Осветительная система практически бездействовала — приходилось манипулировать всего двумя-тремя ненадеж</w:t>
        <w:softHyphen/>
        <w:t>ными приборами. Не было приспособлений для проявки и печати пленки, приходилось все оснащать собственноручно... Те же, примерно, задачи — творческие и технические — стояли перед Левицким на следующей постановке — «Луч смерти»,—которую сам постановщик, тот же Лев Кулешов, отрекомендовал как прейскурант кинотрюков. Но несмотря на это, техника освещения мизансцен, порой весьма сложных, была у него образцовой и производила сильное впечатление на молодых, тогда начинающих операторов Анатолия Головню и Андрея Москвина. Не говоря уж о том, что порою его эффект</w:t>
        <w:softHyphen/>
        <w:t>ные светотени самостийно, без добавочных усилий со стороны режиссуры и актеров решали настроение, психологический смысл эпизода. Например, эпизода побега, когда степы, по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толок в тгоремпой каморе, лпца героев были как бы расчле</w:t>
        <w:softHyphen/>
        <w:t>нены тенью оконной решет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ле этого фильма пути   Кулешова   и Левицкого   разо</w:t>
        <w:softHyphen/>
        <w:t>шлись, хотя видимых причин к разладу не было. Однако у ме</w:t>
        <w:softHyphen/>
        <w:t>ня твердое ощущение, что Александр Андреевич предпочел .в те годы менее^дерзкую, эксцентрическую режиссуру и менее убогие условия работы. Это вновь свело его с мастерами старо</w:t>
        <w:softHyphen/>
        <w:t>го, традиционного кинематографа — В.   Гардиным   («Крест и маузер»), В. Касьяновым («Седьмой спутник»), Е. Ивановым-Барковым («Яд»). Не уверен, что все эти постановки (и дру</w:t>
        <w:softHyphen/>
        <w:t>гие, им подобные) дали Левицкому полное творческое удовле</w:t>
        <w:softHyphen/>
        <w:t>творение. Недаром он все больше переключается на педагоги</w:t>
        <w:softHyphen/>
        <w:t>ку л киношколе и с 1928 года практически ничего пе снимает. Надо сказать, что Левицкий вообще не терпел своенравного обращения с камерой, светом. Он уважал испытанные приемы, освоенные правила. Был в этом смысле даже несколько акаде</w:t>
        <w:softHyphen/>
        <w:t>мичен, а с годами это становилось   все   более   характерным свойством. Быть может, он потому и согласился снимать с Ку</w:t>
        <w:softHyphen/>
        <w:t>лешовым, что тот не предъявлял оператору сокрушительных условий, революционных требований. Это было уделом друго</w:t>
        <w:softHyphen/>
        <w:t>го поколения — А. Головни, А. Москвина, Д. Демуцкого и, ко</w:t>
        <w:softHyphen/>
        <w:t>нечно, Э. Тиссэ. В этом лишний раз убеждает еще одпо воспо</w:t>
        <w:softHyphen/>
        <w:t>минание Константина Андреевича Кузнецова. Рассказ его гла</w:t>
        <w:softHyphen/>
        <w:t>сит примерно следующе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оначально «Потемкина» должен был снимать Левиц</w:t>
        <w:softHyphen/>
        <w:t>кий. Начали работать. И вот в один из моментов Эйзенштейн предложил оператору: «Надо бы спять план вон с той верхоту</w:t>
        <w:softHyphen/>
        <w:t>ры» — и показал под самое небо. Левицкий наотрез отказался: снимать оттуда не имеет смысла. Эйзенштейн настаивал. Тогда Левицкий вручил ему камеру и сказал: «Хотите снимать, сни</w:t>
        <w:softHyphen/>
        <w:t>майте сами». И уех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Эпизод этот сам по себе значит немного: Эйзенштейн и Ле</w:t>
        <w:softHyphen/>
        <w:t>вицкий не сработались друг с другом, не нашли общего языка. Это не странно, если сопоставить их биографии, их вкусы, при</w:t>
        <w:softHyphen/>
        <w:t>вычки. Только история разрешила данное несогласие в польз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Эйзенштейна. Он, конечно, не стал снимать сам, но полез па «верхотуру». Он передал камеру другому оператору— Э. Тис</w:t>
        <w:softHyphen/>
        <w:t>сэ. И тот снял. И по праву разделил успех фильма с Эйзен</w:t>
        <w:softHyphen/>
        <w:t>штейн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несколько забежали вперед, по это к лучшему — не хо</w:t>
        <w:softHyphen/>
        <w:t>чется завершать статью траурпыми словами про то, как сходи</w:t>
        <w:softHyphen/>
        <w:t>ла со сцены старая гвардия, уступая место младшим совре</w:t>
        <w:softHyphen/>
        <w:t>менника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ыл в биографии Левицкого еще один примечательный мо</w:t>
        <w:softHyphen/>
        <w:t>мент, который хочется упомянуть под занавес как своего рода мажорный аккорд. Во время революции и гражданской войны он был одним из тех немногих операторов, которым от имени республики официально поручалось снимать происходящие со</w:t>
        <w:softHyphen/>
        <w:t>бытия. И он был одним из тех нескольких операторов, которые снимали Владимира Ильича Ленина. Одна такая памятная съемка происходила в 1919 году в день Всевобуча. А было это, как вспоминает Кулешов, так: «На Красной площади стояли отряды вооруженных рабочих. Вместе с командирами Ленин обошел колонны, затем поднялся на грузовик и произнес речь. Здесь вместе с другими кинематографистами был и Левицкий. Предполагалось, что результаты съемок будут использованы для агитфильма о Всевобучс. Руководивший его созданием ре</w:t>
        <w:softHyphen/>
        <w:t>жиссер и актор В. Гардин вспоминал потом, как оператор, ста</w:t>
        <w:softHyphen/>
        <w:t>раясь крупнее снять говорящего Ильича, настойчиво проби</w:t>
        <w:softHyphen/>
        <w:t>рался через толпу к самой трибу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ы, снятые Левицким, сохранились. Нехватка пленки, времени, сложные условия съемок, безусловно, сказались на их качестве и в то же время придали им особую выразитель</w:t>
        <w:softHyphen/>
        <w:t>ность. Их невозможно смотреть равнодушно — такой безыскус</w:t>
        <w:softHyphen/>
        <w:t>ной правдой веет от них... Вот где пригодилось мастерство, опыт Левицкого. Умение рационально использовать пленку, время, кам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настоящая, чистая хроника, покоряющая простотой, ла</w:t>
        <w:softHyphen/>
        <w:t>коничностью, открытым взглядом в упор, торопливым, жадным любопытст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рой кажется, что в подобной работе пет Ничего личност</w:t>
        <w:softHyphen/>
        <w:t>ного. Это, конечно, не так. Художественное чутье подсказыва</w:t>
        <w:softHyphen/>
        <w:t>ло оператору возможности эстетического освоения материала. Он снимает Ленина на фоле знаменитого памятника Минину и Пожарскому, на фоне ГУ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вицкий вспоминал: «Взятая мною точка съемки... каза</w:t>
        <w:softHyphen/>
        <w:t>лась удачной тем, что стоящая на грузовике фигура Влади</w:t>
        <w:softHyphen/>
        <w:t>мира Ильича с его энергичным посылом руки была четко видна на фоне светлого здания Торговых рядов...» Впоследствии эти кадры тысячекратно воспроизводились па плакатах, открыт</w:t>
        <w:softHyphen/>
        <w:t>ках, обложк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лександр Андреевич Левицкий жил долго и пережил мно</w:t>
        <w:softHyphen/>
        <w:t>жество замечательных событий, одни из которых его радовали, другие удруча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пережил бурный расцвет монументального, поэтическо</w:t>
        <w:softHyphen/>
        <w:t>го кинематографа, «звездные часы» 9. Тиссэ, А. Головни, А. Москвина и други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30-е годы, уже не снимая, он наблюдал возрождение про</w:t>
        <w:softHyphen/>
        <w:t>заических традиций, возрождение принципов психологического реализма. В кино пришли операторы, чей стиль был понятен и близок Левицкому,— Д. Фельдман, Л. Косматов, М. Магидсо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пережил послевоенный спад в советском кино и почти что полное забвение живых традиций операторского искус</w:t>
        <w:softHyphen/>
        <w:t>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видел резкий сдвиг во второй половине 50-х годов, когда новое поколение советских операторов перевернуло все усто</w:t>
        <w:softHyphen/>
        <w:t>явшиеся каноны. Ему, глубокому старику, были, естественно, не всегда понятны искания С. Урусевского, В. Юсова, Г. Лавро</w:t>
        <w:softHyphen/>
        <w:t>ва, Л. Пааташвили, В. Дербенева. Но он уважал их профессио</w:t>
        <w:softHyphen/>
        <w:t>нальную хватку, их страстную любовь к своему операторско</w:t>
        <w:softHyphen/>
        <w:t>му мес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знал, понимал, как это много,— талант и энтузиазм, да</w:t>
        <w:softHyphen/>
        <w:t>же когда нет опыта, нет еще настоящего творческого кругозо</w:t>
        <w:softHyphen/>
        <w:t>ра. Он сам когда-то числился в энтузиастах, достаточно нагло</w:t>
        <w:softHyphen/>
        <w:t>тался насмешек и попреков. Не забыл этого, несмотря на го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 потому теперь новоявленные энтузиасты п раздражали я ра-</w:t>
      </w:r>
    </w:p>
    <w:p>
      <w:pPr>
        <w:pStyle w:val="Normal"/>
        <w:shd w:fill="FFFFFF" w:val="clear"/>
        <w:rPr>
          <w:rFonts w:ascii="Courier New" w:hAnsi="Courier New" w:cs="Courier New"/>
          <w:sz w:val="24"/>
          <w:szCs w:val="24"/>
        </w:rPr>
      </w:pPr>
      <w:r>
        <w:rPr>
          <w:rFonts w:cs="Courier New" w:ascii="Courier New" w:hAnsi="Courier New"/>
          <w:color w:val="000000"/>
          <w:sz w:val="21"/>
          <w:szCs w:val="21"/>
          <w:vertAlign w:val="superscript"/>
        </w:rPr>
        <w:t>Л</w:t>
      </w:r>
      <w:r>
        <w:rPr>
          <w:rFonts w:cs="Courier New" w:ascii="Courier New" w:hAnsi="Courier New"/>
          <w:color w:val="000000"/>
          <w:sz w:val="21"/>
          <w:szCs w:val="21"/>
        </w:rPr>
        <w:t>°</w:t>
      </w:r>
      <w:r>
        <w:rPr>
          <w:rFonts w:cs="Courier New" w:ascii="Courier New" w:hAnsi="Courier New"/>
          <w:color w:val="000000"/>
          <w:sz w:val="21"/>
          <w:szCs w:val="21"/>
          <w:vertAlign w:val="superscript"/>
        </w:rPr>
        <w:t>В</w:t>
      </w:r>
      <w:r>
        <w:rPr>
          <w:rFonts w:cs="Courier New" w:ascii="Courier New" w:hAnsi="Courier New"/>
          <w:color w:val="000000"/>
          <w:sz w:val="21"/>
          <w:szCs w:val="21"/>
        </w:rPr>
        <w:t>Нот Гтом никакого противоречия. Он радовался спорам ра</w:t>
        <w:softHyphen/>
        <w:t>дов^ что его профессия обрела невиданный доселе автори</w:t>
        <w:softHyphen/>
        <w:t>тет и значение. Ради этого он жил и работ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М. Кушниров</w:t>
      </w:r>
      <w:r>
        <w:br w:type="page"/>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r>
    </w:p>
    <w:p>
      <w:pPr>
        <w:pStyle w:val="Normal"/>
        <w:shd w:fill="FFFFFF" w:val="clear"/>
        <w:jc w:val="center"/>
        <w:rPr>
          <w:rFonts w:ascii="Courier New" w:hAnsi="Courier New" w:cs="Courier New"/>
          <w:b/>
          <w:b/>
          <w:bCs/>
          <w:color w:val="000000"/>
          <w:sz w:val="28"/>
          <w:szCs w:val="25"/>
        </w:rPr>
      </w:pPr>
      <w:r>
        <w:rPr>
          <w:rFonts w:cs="Courier New" w:ascii="Courier New" w:hAnsi="Courier New"/>
          <w:b/>
          <w:bCs/>
          <w:color w:val="000000"/>
          <w:sz w:val="28"/>
          <w:szCs w:val="25"/>
        </w:rPr>
        <w:t>Э.К.Тиссэ</w:t>
      </w:r>
    </w:p>
    <w:p>
      <w:pPr>
        <w:pStyle w:val="Normal"/>
        <w:shd w:fill="FFFFFF" w:val="clear"/>
        <w:jc w:val="center"/>
        <w:rPr>
          <w:rFonts w:ascii="Courier New" w:hAnsi="Courier New" w:cs="Courier New"/>
          <w:b/>
          <w:b/>
          <w:bCs/>
          <w:color w:val="000000"/>
          <w:sz w:val="28"/>
          <w:szCs w:val="24"/>
        </w:rPr>
      </w:pPr>
      <w:r>
        <w:rPr>
          <w:rFonts w:cs="Courier New" w:ascii="Courier New" w:hAnsi="Courier New"/>
          <w:b/>
          <w:bCs/>
          <w:color w:val="000000"/>
          <w:sz w:val="28"/>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Эдуард Казимирович Тиссэ хорошо известен в нашей стра</w:t>
        <w:softHyphen/>
        <w:t>не и за рубежом как замечательный художник, подлинный ре</w:t>
        <w:softHyphen/>
        <w:t>волюционер советского киноискусства, корифей кинооператор</w:t>
        <w:softHyphen/>
        <w:t>ского мастерства, творческое наследие которого стало клас</w:t>
        <w:softHyphen/>
        <w:t>сик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является одним из основателей советской опера</w:t>
        <w:softHyphen/>
        <w:t>торской школы. Более чем сорок лот Э. Тиссэ не расставался с кинокамерой, отсняв за это время свыше тридцати художест</w:t>
        <w:softHyphen/>
        <w:t>венных фильмов (в том числе почти все фильмы режиссера С. Эйзенштейна) и сотни частей кинохроники. С юношеских лет и до конца своей жизни Эдуард Казимировпч сражался 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мом переднем крае фронта киноискусства, одерживая одну за другой блистательные творческие побе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городе Лиепая до сих пор сохранился дом, где в конце прошлого века помещалась студия фото и живописи профес</w:t>
        <w:softHyphen/>
        <w:t>сора Э. Гренцинга. Одним из учеников студии был Эдуард Тис</w:t>
        <w:softHyphen/>
        <w:t>сэ, с увлечением занимавшийся сначала фотографией, затем киносъемками. На расстоянии квартала от студии находился городской кинотеатр «Палас», в котором в 1914 году были по</w:t>
        <w:softHyphen/>
        <w:t>казаны ролик с видами Либавы и кадры событий первой миро</w:t>
        <w:softHyphen/>
        <w:t>вой войны, снятые молодым кинооператором. Эти первые доку</w:t>
        <w:softHyphen/>
        <w:t>ментальные киносъемки Э. Тиссэ произвели неизгладимое впе</w:t>
        <w:softHyphen/>
        <w:t>чатление как на зрителей, так и па будущего мастера, которо</w:t>
        <w:softHyphen/>
        <w:t>му в то время было всего семнадцать л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ю империалистическую войну Э. Тиссэ провел на фрон</w:t>
        <w:softHyphen/>
        <w:t>тах оператором военной хроники от Скобелевского комитета. Был ранен, отравлен ядовитыми газ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му удалось запечатлеть на пленке одно из важных собы</w:t>
        <w:softHyphen/>
        <w:t>тий той войны — братание русских и немецких солдат. Сохра</w:t>
        <w:softHyphen/>
        <w:t>нился киносборник «Советская Латвия», смонтированный в 1919 году. Старые поблекшие кадры и сегодня впечатляют зри</w:t>
        <w:softHyphen/>
        <w:t>теля отчетливо ощущаемым личным отношением оператора к увиденно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ериод с 1918 по 1921 год Э. Тиссэ прошел с кинокамерой по фронтам гражданской войны, объездил всю Россию, снимал сотни сюжетов, десятки фильмов, показывающих героическую борьбу народа за победу Великой пролетарской революции. Как и А. Левицкий, Г. Гибер, П. Новицкий, П. Ермолов, Н. Коз</w:t>
        <w:softHyphen/>
        <w:t>ловский, Э. Тиссэ был среди тех энтузиастов, которые прокла</w:t>
        <w:softHyphen/>
        <w:t>дывали путь новому киноискусству — искусству для народа, своими работами определяли лицо и характер советской кино</w:t>
        <w:softHyphen/>
        <w:t>публицисти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ле победы Октябрьской революции Э. Тиссэ активно ра</w:t>
        <w:softHyphen/>
        <w:t>ботает как оператор в рядах Красной Армии на различных фронтах Латвии, Крыма, Украины, Поволжья, Сибири, Кавка</w:t>
        <w:softHyphen/>
        <w:t>за, участвует в съемках парадов на Красной площади, парт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ных съездов, различных событий хозяйственного строительст</w:t>
        <w:softHyphen/>
        <w:t>ва. Кадры, снятые им в Первой Конной армии и на параде на Красной площади после подавления кронштадтского мятежа, обратили иа себя внимание зрителей. В них особенно ощути</w:t>
        <w:softHyphen/>
        <w:t>лось умение оператора но только добиться отличного качества изображения, но ц передать характерное, существенное, найти яркие детали, раскрывающие суть происходяще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 в сложных условиях, на стройках первых пятилеток выработали у Э. Тиссэ целеустремленность, быстроту ориен</w:t>
        <w:softHyphen/>
        <w:t>тировки, смелость, изобретатель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фронте ему поручали и боевые задания. Одно время молодой кинооператор был начальником штаба партизанско</w:t>
        <w:softHyphen/>
        <w:t>го отря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большим уважением и любовью вспоминал Э. Тиссэ о своих товарищах-фронтовиках, первых операторах советской хроники, которые начинали киполетопись социалистического строительства: «Мы работали успешно прежде всего потому, что чувствовали себя не посторонними наблюдателями, а на</w:t>
        <w:softHyphen/>
        <w:t>стоящими активными бойц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не только снимает, но и монтирует десятки тысяч метров хроникального материала. За семь лет — с 1918 по 1924 год — им, по самым скромным подсчетам, было снято и смонтировано около 200 част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есценными стали в кинолетописи истории Советской страны кадры, где Эдуарду Казимировичу удалось запечатлеть на пленке Владимира Ильича Ленина. И если бы Э. Тиссэ ни</w:t>
        <w:softHyphen/>
        <w:t>чего не снял, кроме этих кадров, благодарную память о нем навсегда сохранили бы потом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 в хронике изучила его мыслить сюжетно и монтаж-но, уметь отбирать лаконичные, выразительные детали, ото</w:t>
        <w:softHyphen/>
        <w:t>бражающие жизненную правду, и, как писал сам Э. Тиссэ, да</w:t>
        <w:softHyphen/>
        <w:t>ла «большие возможности как оператору — автору целого ряда событийных, научно-популярных и производственных картин проверить на практике ряд принципиальных творческих и изобразительных решений. Этот опыт оказал впоследств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оценимую   услугу   в   создании   художественных   карти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льнейшая деятельность Э. Тиссэ неотделима от творче</w:t>
        <w:softHyphen/>
        <w:t>ства С. Эйзенштейна, с которым он прошел в киноискусстве удивительно яркий, плодотворный пу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ый же художественный фильм С. Эйзенштейна — «Стачка»,— снятый Э. Тиссэ, принес успех молодым кине</w:t>
        <w:softHyphen/>
        <w:t>матографистам. С присущей им кипучей энергией они объяви</w:t>
        <w:softHyphen/>
        <w:t>ли решительную борьбу старым кинематографическим тради</w:t>
        <w:softHyphen/>
        <w:t>циям, выдвинув задачу создать взамен «ханжонковского» кине</w:t>
        <w:softHyphen/>
        <w:t>матографа новое, революционное искус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лантливый режиссер С. Эйзенштейн и один из лучших кинооператоров Э. Тиссэ,— писала газета «Вечерняя Москва» в 1926 году,— выполнили постановку ленты «Стачка» с таким совершенством, какого до сих пор не знало советское кино</w:t>
        <w:softHyphen/>
        <w:t>производ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первые в истории кино главным героем стал революцион</w:t>
        <w:softHyphen/>
        <w:t>ный народ, коллективный герой. Новое содержание потребо</w:t>
        <w:softHyphen/>
        <w:t>вало новых средств выраж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Стачка» появилась неукротимая жажда творче</w:t>
        <w:softHyphen/>
        <w:t>ских поисков, попытка раскрыть все «тайны» кино, все его возможности. Публика была покорена эмоциональной вырази</w:t>
        <w:softHyphen/>
        <w:t>тельностью фильма, кинематографисты были изумлены твор</w:t>
        <w:softHyphen/>
        <w:t>ческими открытиями. Впечатляли поиски средств передачи подлинной жизни, отказ от плоскостных одноплановых компо</w:t>
        <w:softHyphen/>
        <w:t>зиций, использование развернутых глубинных построений кадра. «Стачка» для своего времени явилась произведением новаторским не только в области режиссуры, но и оператор</w:t>
        <w:softHyphen/>
        <w:t>ского мастер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место громоздкой осветительной аппаратуры Э. Тиссэ од</w:t>
        <w:softHyphen/>
        <w:t>ним из первых стал применять систему отражательных под</w:t>
        <w:softHyphen/>
        <w:t>светок, зеркал, затенителей, добиваясь необычайной вырази</w:t>
        <w:softHyphen/>
        <w:t>тельности в передаче фактуры, объема, старался, чтобы свето</w:t>
        <w:softHyphen/>
        <w:t>теневой рисунок в кадре имел смысловое оправдание, способ</w:t>
        <w:softHyphen/>
        <w:t>ствовал бы глубокому раскрытию драматургической задачи, замысла режиссе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же в это время Э. Тиссэ от преимущественного использо</w:t>
        <w:softHyphen/>
        <w:t>вания рассеянного света перешел к разработке выразительно</w:t>
        <w:softHyphen/>
        <w:t>го двустороннего освещения. Позднее Тиссэ отказался от него, но во времена немого кино такой метод освещения был про</w:t>
        <w:softHyphen/>
        <w:t>грессивным, помогал выявлять объемные формы, подчеркивал фактуру материала, глубину пространства в кад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иссэ перенес в художественное кино из практики кино</w:t>
        <w:softHyphen/>
        <w:t>документалистики очень многое: остроту видения и умение передавать масштаб происходящего, стремление схватить кульминационные моменты события. Эти черты его хроникер</w:t>
        <w:softHyphen/>
        <w:t>ской манеры помогли сформировать изобразительный стиль «Стачки». Большая часть фильма снималась па натуре. Тиссэ широко использует выразительные средства операторской па</w:t>
        <w:softHyphen/>
        <w:t>литры: острый ракурс, масштабные общие планы, насыщен</w:t>
        <w:softHyphen/>
        <w:t>ные внутрикадровым движением, портреты и яркие детали, быстрое панорамирование, съемку с движения. Все это потом столкнет Эйзенштейн в смелом ассоциативном и резком мон</w:t>
        <w:softHyphen/>
        <w:t>таже. Метафоричность, обобщенность, однако, рождаются не только на монтажном столе: оператор определенным образом выстраивает кадры с учетом их последующего сочет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спользовался и прием бесфокусной съемки и съемки двойной экспозиции продолжительными наплывами для по</w:t>
        <w:softHyphen/>
        <w:t>вышения выразительности киноизображения. Вспомним, ка</w:t>
        <w:softHyphen/>
        <w:t>кую меткую метафору, раскрывавшую мерзкую суть шпиков, создавало монтажное сочетание кадров этих прислужников царского режима п кадров, запечатлевших различных живот</w:t>
        <w:softHyphen/>
        <w:t>ных, или какой яркий образ гулянки возникал от стыка кад</w:t>
        <w:softHyphen/>
        <w:t>ров гармошки и разудалой пляс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работе над «Стачкой» наметилась общность творческих взглядов С. Эйзенштейна и Э. Тиссэ, сложилась основа для многолетнего плодотворного содруже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дивительным по творческим свершениям стал для Э. Тиссэ 1925 год, когда после «Стачки» он снимает хронику Октябрь</w:t>
        <w:softHyphen/>
        <w:t>ских праздников на Красной площади, фильм «Золотой за</w:t>
        <w:softHyphen/>
        <w:t>пас» и историко-революционный фильм «Броненосец «Пот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ин», ставший шедевром советского и мирового киноискус</w:t>
        <w:softHyphen/>
        <w:t>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55 году режиссер С. Юткевич, выступая на юбилейном заседании, посвященном тридцатилетию фильма, скажет: «Композиционная, драматургическая стройность «Броненосца «Потемкин» возникла прежде всего из политической ясности и точности темы, органического ощущения ее художником, из принципиально верного, партийного подхода художников к этой теме, вложивших здесь все свое умение для наиболее точ</w:t>
        <w:softHyphen/>
        <w:t>ного ее раскрыт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поражал небывалой для игрового кино тех лет прав</w:t>
        <w:softHyphen/>
        <w:t>дивостью человеческих обликов, атмосферы, фактуры предме</w:t>
        <w:softHyphen/>
        <w:t>тов обстановки, деталей действия. В то же время в нем в сме</w:t>
        <w:softHyphen/>
        <w:t>лых монтажных построениях, непривычных метафорах про</w:t>
        <w:softHyphen/>
        <w:t>водилась обобщающая идея — создавалось поэтическое ощу</w:t>
        <w:softHyphen/>
        <w:t>щение неизбежности прихода революции и ее победы, победы паро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впоследствии писал сам Эйзенштейн, фильм «должен был прозвучать призывом к существованию, достойному че</w:t>
        <w:softHyphen/>
        <w:t>ловечества». Так это и произош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роненосец «Потемкин» был первым советским фильмом, который восторженно приняли за рубежом: в 1926 году на Выставке искусств в Париже ему была присуждена большая золотая медаль. Лучшим фильмом в мире был признан «Бро</w:t>
        <w:softHyphen/>
        <w:t>неносец «Потемкин» и спустя более тридцати лет, в 1958 году, в результате закрытого голосования, проведенного среди кино</w:t>
        <w:softHyphen/>
        <w:t>критиков и киноведов на Всемирной выставке в Брюссел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спеху «Броненосца «Потемкин», конечно, в большой мере содействовало мастерство Э. Тиссэ. Здесь проявилось и пре</w:t>
        <w:softHyphen/>
        <w:t>красное понимание им задач оператора, и умение организо</w:t>
        <w:softHyphen/>
        <w:t>вать работу на съемочной площадке, и смелое использование киноизобразительных средств и техники. Изобразительное решение «Броненосца» ломало каноны дореволюционной опе</w:t>
        <w:softHyphen/>
        <w:t>раторской традиции, дискредитировало старые понятия о «ху</w:t>
        <w:softHyphen/>
        <w:t>дожественности» в операторском мастерстве, внеся, как пис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Юткевич, «буквально переворот в эстетику киноискусства и послужило предметом подражания во всем ми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роненосец «Потемкин» явился концентрацией поисков Э. Тиссэ новых возможностей киноизобразительности. «До «Броненосца «Потемкин»,— писал профессор А. Головня,— в мировом искусстве вряд ли кто понимал, что в лице оператора рождается новый художник нового изобразительного искус</w:t>
        <w:softHyphen/>
        <w:t>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место принятых, узаконенных приемов, вроде примене</w:t>
        <w:softHyphen/>
        <w:t>ния рассеянного света, здесь использовалась активная свето</w:t>
        <w:softHyphen/>
        <w:t>тень, световые пятна — акценты; композиционное построение и освещение гармонически взаимодействовали, дополняя и усиливая друг друга, в изобразительно едином целом, закон</w:t>
        <w:softHyphen/>
        <w:t>ченном во всех своих элемент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ие эксперименты, начатые в фильме «Стачка», на</w:t>
        <w:softHyphen/>
        <w:t>шли здесь успешное художественное развитие. О фильме «Бро</w:t>
        <w:softHyphen/>
        <w:t>неносец «Потемкин» написано много, он до сих пор тщательно изучается поколениями кинематографис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до сих пор удивляют такие эпизоды, как, например, знаменитая «Одесская лестниц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рупные планы из «Броненосца» сравнимы с лучшими агитплакатами, в них та же броскость, заостренность, стрем</w:t>
        <w:softHyphen/>
        <w:t>ление к тому, чтобы зритель за короткое экранное время эмо</w:t>
        <w:softHyphen/>
        <w:t>ционально воспринял суть содержания кадра как части еди</w:t>
        <w:softHyphen/>
        <w:t>ной кинематографической сце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своими операторскими средствами всемерно ста</w:t>
        <w:softHyphen/>
        <w:t>рался усилить зрительное, эмоциональное впечатление, про</w:t>
        <w:softHyphen/>
        <w:t>являя не только исключительное художественное чутье и вкус, но и поразительную изобретательность и интуицию. На</w:t>
        <w:softHyphen/>
        <w:t>пример, для съемки с движения на лестнице была построена специальная рельсовая дорога, по которой катилась тележка с камерой, оператором, режиссером и помощником. В конце лестницы камеру бросали в толпу сотрудников, которые ее ловили. Такого сложного, стремительного движения камеры кино тогда еще не зна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нарушал все установленные в немом кинемато</w:t>
        <w:softHyphen/>
        <w:t>графе традиции. Например, в туманное утро, когда, по убеж</w:t>
        <w:softHyphen/>
        <w:t>дению всех кинематографистов, снимать было нельзя, Э. Тиссэ произвел съемку траурного эпизода в Одесском порту, добив</w:t>
        <w:softHyphen/>
        <w:t>шись невиданного до тех пор эффекта. Кадры, снятые в туман, просвеченный утренним солнцем, сквозь который угадываются неясные очертания кораблей,— названные впоследствии «сю</w:t>
        <w:softHyphen/>
        <w:t>ита туманов»,— считаются ныне шедевром операторского ма</w:t>
        <w:softHyphen/>
        <w:t>стерства. Четкая графика переднего плана помогала передать тревожное, горестное настроение; лаконизм композиции, изя</w:t>
        <w:softHyphen/>
        <w:t>щество тональной гаммы сообщали эпизоду большую художе</w:t>
        <w:softHyphen/>
        <w:t>ственную выразительность. Еще раз здесь сказалась интуиция оператора, открывшего новые возможности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 съемках на корабле приходилось преодолевать значи</w:t>
        <w:softHyphen/>
        <w:t>тельные трудности. Так, большинство съемок в машинном отделении производилось аппаратом с рук из-за отсутствия места для установки штати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был один из первых в истории мирового кино пример съемки в естественном интерьере. В своих следующих карти</w:t>
        <w:softHyphen/>
        <w:t>нах оператор — и в этом сказывался его опыт хроникера и документалиста — часто прибегал к этому приему. Съемка художественного фильма в естественных интерьерах и на на</w:t>
        <w:softHyphen/>
        <w:t>туре придавала действию на экране особую убедительность, а среде — необходимую достоверность, приближая фактуру изображения к документальному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ой смелости, с которой Тиссэ нарушал «правила про</w:t>
        <w:softHyphen/>
        <w:t>фессии», сказывался его характер. Он был молод, полон сил и энтузиазма. И невозможное становилось возможным. Сейчас трудно поверить в то, что «Броненосец «Потемкин», фильм, состоящий из 1472 кадров, был снял и смонтирован лишь за 2'/2 месяца. С какой отдачей надо было работать, чтобы осу</w:t>
        <w:softHyphen/>
        <w:t>ществить эту сложнейшую постановку. Работа шла по 10—12 часов в день при температуре 40—50° жары. Для съемок об</w:t>
        <w:softHyphen/>
        <w:t>щих планов на броненосце оператору приходилось снимать с конца мачты, привязывая себя и аппарат веревк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ейчас, когда нас отделяет от описываемых событий около половины века, невольно задумываешься над причинами та</w:t>
        <w:softHyphen/>
        <w:t>кого невероятного творческого успеха двадцативосьмилетнего оператора. Очевидно, здесь слилось множество факторов. И трудная школа «документального» периода, и самоотвер</w:t>
        <w:softHyphen/>
        <w:t>женный труд в суровых условиях первых революционных и послереволюционных лет, и освоение опыта кинематографи</w:t>
        <w:softHyphen/>
        <w:t>стов старшего поколения, и счастливое творческое содружест</w:t>
        <w:softHyphen/>
        <w:t>во с таким талантливым художником кинематографа, как С. Эйзенштейн.</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 над следующим фильмом — «Октябрь» — была очень напряженной: съемки начались в апреле 1927 года, а к 10-й годовщине Великой Октябрьской революции основные эпизоды фильма были показаны зрителя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писал А. Луначарский: «Эйзенштейну удалось... не просто в прозе рассказать хронику Октября, а превратить ее в настоящую поэ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Эйзенштейн и Э. Тиссэ в этом фильме одни из первых в советском кино осуществляют грандиозные по масштабу съемки: трехтысячные массовые сцены на Дворцовой площа</w:t>
        <w:softHyphen/>
        <w:t>ди, у Смольного, в Петропавловской крепости, на крейсере «Аврора». Впервые в истории советского кинематографа во время съемок включалось до 90 прожекторов (до 20 тысяч ам</w:t>
        <w:softHyphen/>
        <w:t>пер). Наиболее массовые, ответственные сцены снимались многокамерным методом. Днем съемка велась в интерьерах и павильонах студии, ночью продолжалась на нату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оответствии с идейно-художественными задачами Тиссэ здесь широко использует резкий ракурс, многоплано</w:t>
        <w:softHyphen/>
        <w:t>вое построение кадра, ведет съемку сверхкрупными планами. В фильме много кадров-сравнений, кадров-символов, удиви</w:t>
        <w:softHyphen/>
        <w:t>тельных смысловых сопоставлений, которые стали классиче</w:t>
        <w:softHyphen/>
        <w:t>скими: винтовка, воткнутая штыком в землю, планы разных часов, отмечающих исторические минуты взятия Зимнего, матрос, сокрушающий царский герб — двуглавого орла, вос</w:t>
        <w:softHyphen/>
        <w:t>хождение Керенского по лестницам Зимнего дворц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ассовых сценах режиссер и оператор строили монтаж</w:t>
        <w:softHyphen/>
        <w:t>ные композиции с таким расчетом, чтобы благодаря измене</w:t>
        <w:softHyphen/>
        <w:t>нию темпа, ракурсов, движения в кадре создавалось на экране впечатление неудержимой силы, движения лавины, которую нельзя остановить. Сцепам восстания, штурма этот прием не только придавал особую динамику, но и способствовал выяв</w:t>
        <w:softHyphen/>
        <w:t>лению их глубинного смысла: несокрушимости революцион</w:t>
        <w:softHyphen/>
        <w:t>ного поры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ногие кадры фильма снимались в подлинной обстановке, именно в тех местах, где происходили исторические события. Большой метраж занимали вечерние и ночные сцены. При помощи освещения оператор создавал выразительные свето</w:t>
        <w:softHyphen/>
        <w:t>вые эффекты, вносил необходимую экспрессию. Например, сцену приезда В. И. Ленина и его выступление с броневика у Финляндского вокзала оператор строил на контровом осве</w:t>
        <w:softHyphen/>
        <w:t>щении, движении лучей прожекторов, выхватывающих из темноты участников массового митинга. Кстати сказать, эта выразительно снятая сцена — первый случай в истории оте</w:t>
        <w:softHyphen/>
        <w:t>чественной кинематографии, когда средствами постановочно</w:t>
        <w:softHyphen/>
        <w:t>го фильма был создан образ великого вождя революц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ы расстрела демонстрации и штурма Зимнего сегодня включаются в документальные и художественные фильмы, как кинохроника событий того времени. Это лишний раз до</w:t>
        <w:softHyphen/>
        <w:t>казывает высочайший уровень художественной достоверности «Октябр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ъемка преимущественно в естественных интерьерах, ис</w:t>
        <w:softHyphen/>
        <w:t>пользование подлинных фактур, отработка выразительных приемов освещения, оригинальные композиционные построе</w:t>
        <w:softHyphen/>
        <w:t>ния, сочетания подлинности изображения со смелостью и точ</w:t>
        <w:softHyphen/>
        <w:t>ностью обобщений — все это свидетельствовало о возросшем уровне мастерства Эдуарда Тиссэ.</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 продолжает совершенствовать свою систему дву</w:t>
        <w:softHyphen/>
        <w:t>стороннего освещения. Установка на актерах и пространст</w:t>
        <w:softHyphen/>
        <w:t>венных объектах основного и дополнительного света позволя</w:t>
        <w:softHyphen/>
        <w:t>ла особенно ощутимо передать объемность, фактуру матери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а, создать на экране эффект подлинной стереоскопичности киноизображ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вым этапом творческих поисков был фильм «Генераль</w:t>
        <w:softHyphen/>
        <w:t>ная линия» («Старое и новое»), в котором художники, обра-тясь к современности, постарались передать пафос и глубо</w:t>
        <w:softHyphen/>
        <w:t>кую общественно-социальную значимость фактов, будто бы обыденных, лишенных героики. Подчеркивая сложность и новизну поставленных задач, С. Эйзенштейн писал: «Очень просто и легко сделать пафосной такую сцену, как встреча «Потемкина» с эскадрой, потому что сюжет сам по себе па</w:t>
        <w:softHyphen/>
        <w:t>тетичен, но гораздо труднее добиться пафоса и вызвать боль</w:t>
        <w:softHyphen/>
        <w:t>шое чувство, когда дело идет о молочном сепарато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обенно ярко проявилось в фильме мастерство Э. Тиссэ как художника натурных съемок. Он совершенствует методы организации натурного освещения, приемы работы с зеркала</w:t>
        <w:softHyphen/>
        <w:t>ми, отражателями и затенителями. В эпизодах «Засуха» и «Крестный ход» Э. Тиссэ с помощью подсветки воспроизводит «зенитное освещение» и «затемнение первого, второго и треть</w:t>
        <w:softHyphen/>
        <w:t>его плана» (по терминологии Э. Тиссэ), создававших изобра</w:t>
        <w:softHyphen/>
        <w:t>жение большей художественной сил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30-х годах С. Эйзенштейн и Э. Тиссэ командируются в Европу и Америку для изучения звуковой кинотехники. В этот период ими был снят ряд фильмов, в том числе «Да здравст-зует Мексика!», о котором журнал «Америкен синематогра-фер» в 1933 году писал: «Это подлинный триумф оператора Тиссэ, совершенный образец художественной фотографии, предельно реалистической и выразительной». А профессор А. Шорин отметил: «Если бы все фильмы снимались так, как снята картина «Да здравствует Мексика!», то я не вижу не</w:t>
        <w:softHyphen/>
        <w:t>обходимости в стереоскопическом кинематограф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йствительно, когда сегодня смотришь материал этого фильма, поражаешься удивительному лаконизму и вырази</w:t>
        <w:softHyphen/>
        <w:t>тельности композиции, сочности планов. Тиссэ удалось по</w:t>
        <w:softHyphen/>
        <w:t>чувствовать и передать колорит Мексики, в пейзажах и кино</w:t>
        <w:softHyphen/>
        <w:t>портретах выразить национальное своеобразие народа. В 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урных кадрах оператор подчеркивает неповторимую свое</w:t>
        <w:softHyphen/>
        <w:t>обычность мексиканской природы — над голыми, выжженны</w:t>
        <w:softHyphen/>
        <w:t>ми солнцем степями с одинокими кустиками колючих какту</w:t>
        <w:softHyphen/>
        <w:t>сов нависло тяжелое и мрачное небо с яркими островами об</w:t>
        <w:softHyphen/>
        <w:t>лаков. Линия горизонта делит кадры на две неровные части, эмоционально создавая в композициях ощущение тревог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жно сказать, что этой картиной Эйзенштейн и Тиссэ открыли Мексику для всего мира и для самих мексиканцев. Влияние творческой манеры советских кинематографистов ска</w:t>
        <w:softHyphen/>
        <w:t>залось в лучших фильмах Эмилио Фернандеса и Габриэля Фигероа, которые были свидетелями и помощниками съемок советского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 время зарубежных поездок Э. Тиссэ посетил Англию, Францию, Германию, Голландию, Бельгию, Швейцарию, США и Мексику, обстоятельно ознакомился с кинопроизводством, уровнем операторского мастерства, теми задачами, которые ставили перед собой иностранные коллеги. Отмечая все поло</w:t>
        <w:softHyphen/>
        <w:t>жительное в практике зарубежного кинематографа, Тиссэ рез</w:t>
        <w:softHyphen/>
        <w:t>ко отозвался о стремлении операторов к внешне эффектным, «сенсационным» кадрам. Он всегда выступал — в теории и на практике — и против стандартизации в творческом процессе и против формалистических вывертов. Он отвергал прием ради приема, а изобретательность в использовании света, оптики, композиции кадра оценивал как подлинное мастерство лишь при условии смысловой оправданности каждого приема и связи кадра с идейной концепцией произведения в цел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ля каждого из своих фильмов Э. Тиссэ находил особое изобразительное решение, которое вытекало из содержания и режиссерского замысла. В каждом кадре Эдуард Казимирович умел выявить и подчеркнуть всеми доступными ему средства</w:t>
        <w:softHyphen/>
        <w:t>ми самое характерное, типич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обое внимание Э. Тиссэ всегда уделял внутрикадровому движению как элементу композиции кадра и монтажа. Он писал: «Монтажный подход к задачам съемки является одним из важных условий правильного разрешения проблемы фор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содержания при съемке фильма. Снимать монтажно, сни</w:t>
        <w:softHyphen/>
        <w:t>мать так, чтобы один кадр изобразительно продолжал другой, чтобы все элементы композиции — ракурс, тон изображения, перспектива — были организованы в едином творческом сти</w:t>
        <w:softHyphen/>
        <w:t>ле, вот над чем усиленно должна работать мысль авторов кар</w:t>
        <w:softHyphen/>
        <w:t>ти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мение монтировать, «монтажно» строить хроникальные сюжеты, сохранять единство монтажной композиции при съемках разнородного материала — таковы отличительные черты Э. Тиссэ»,— отмечал оператор В. Нильсен в своей книге «Изобразительное построение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дающимся событием в творческой деятельности С. Эй</w:t>
        <w:softHyphen/>
        <w:t>зенштейна и Э. Тиссэ стал фильм «Александр Нев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ировой кинематографической практике можно найти немало примеров виртуозной работы оператора, например, снявшего весь фильм по принципу «день под ночь». Однако впервые столь постановочно сложный фильм, действие кото</w:t>
        <w:softHyphen/>
        <w:t>рого происходит зимой, снимался летом. Время съемок опре</w:t>
        <w:softHyphen/>
        <w:t>делили сроки производства фильма. Но для оператора это был подвиг, связанный с большим риском. Эдуард Казимирович пошел на этот риск, уверенный в успехе, так как за плечами у него был огромный опыт натурных съемок, а также успешный эксперимент, проделанный на съемках фильма «Золотой за</w:t>
        <w:softHyphen/>
        <w:t>пас», где летом снималась «зимняя» нату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Александр Невский» с обилием батальных сцен приходилось решать множество сложных задач, творческих и производственных, начиная с определения изобразительной стилистики произведения в целом и кончая изготовлением спе</w:t>
        <w:softHyphen/>
        <w:t>циальной операторской вспомогательной техники, комбини</w:t>
        <w:softHyphen/>
        <w:t>рованных светофильтров, с помощью которых можно было из</w:t>
        <w:softHyphen/>
        <w:t>менять тональность летнего неба, приближая его на экране к «зимнему», и т. д.</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ова Тиссэ выступает как опытнейший мастер по подго</w:t>
        <w:softHyphen/>
        <w:t>товке и организации съемок массовых натурных сцен. В каж</w:t>
        <w:softHyphen/>
        <w:t>дом кадре фильма зритель ощущает глубокое проникнов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ущность изображаемых исторических событий. Всеми свои</w:t>
        <w:softHyphen/>
        <w:t>ми средствами оператор помогает созданию художественных образов персонажей фильма, совершенствуя систему освеще</w:t>
        <w:softHyphen/>
        <w:t>ния, развивая принципы киноизобразительной композиции, намеченные в предыдущих фильм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годы Великой Отечественной войны съемочный коллек</w:t>
        <w:softHyphen/>
        <w:t>тив, возглавляемый С. Эйзенштейном, осуществляет постанов</w:t>
        <w:softHyphen/>
        <w:t>ку двухсерийного фильма «Иван Грозный». Вместе с операто</w:t>
        <w:softHyphen/>
        <w:t>ром А. Москвиным, снимавшим в павильоне, Э. Тиссэ участ</w:t>
        <w:softHyphen/>
        <w:t>вует в интересной и сложной работе с привлечением обшир</w:t>
        <w:softHyphen/>
        <w:t>ного исторического материала, добиваясь в изобразительном решении фильма глубоких художественных обобщений и сти</w:t>
        <w:softHyphen/>
        <w:t>листического един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снимал натурные объекты, такие, как «Взятие Казани», «Александрова слобода», «Московская околица», «Новгород», и другие сцены, снимал экспрессивно, создавая одухотворенную, романтическую атмосферу, подчеркивая на</w:t>
        <w:softHyphen/>
        <w:t>пряженный драматизм киноповествов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забываемое впечатление оставляет эпизод «Александрова слобода»: сначала возникает необъятная глубинная компози</w:t>
        <w:softHyphen/>
        <w:t>ция — среди снежного поля черной тонкой змейкой тянется народное шествие и неожиданно на этом фоне возникает как бы наклоняющийся вперед гигантский профиль царя Ива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Эйзенштейном совместно с операторами была проведена исключительная по тщательности подготовка к съемкам филь</w:t>
        <w:softHyphen/>
        <w:t>ма на основе обобщения его огромного практического опыта, теоретических исследований в области композиции, звукозри</w:t>
        <w:softHyphen/>
        <w:t>тельного монтажа, новейших для того времени достижений цветного кинематографа. Заранее определялась изобразитель</w:t>
        <w:softHyphen/>
        <w:t>ная стилистика фильма, предварительно зарисованы были все кад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протяжении всего своего творчества Э. Тиссэ высоко оценивал значение предварительной творческой подготовки к съемкам фильма: «Момент сценарно-изобразительной трактов</w:t>
        <w:softHyphen/>
        <w:t>ки производственно-съемочного сценария я отношу к одно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 самых главных, основных и существенных этапов опера</w:t>
        <w:softHyphen/>
        <w:t>торского и режиссерского творчества, от правильного решения которого и зависит успех самого произвед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нечно, операторская манера Э. Тиссэ сформировалась в содружестве с С. Эйзенштейном, под влиянием его поисков. Но для справедливой оценки взаимоотношений оператора и режиссера много значат слова, сказанные С. Эйзенштейном: «Я не знаю, где кончается мое видение кадра   и начинается глаз Эдуарда Тиссэ и где кончается его видение и начинается мой глаз...» С. Эйзенштейн называл Э. Тиссэ «великим худож</w:t>
        <w:softHyphen/>
        <w:t>ником, человеком кристальнейшей чистоты, идеалом товари</w:t>
        <w:softHyphen/>
        <w:t>ща и друга». «Везде и всюду в кадре мы ищем одного: не не</w:t>
        <w:softHyphen/>
        <w:t>ожиданности, не непривычности точки зрения, а только пре</w:t>
        <w:softHyphen/>
        <w:t>дельной выразительности. И везде за изображением мы ищем обобщенный образ того явления, которое мы снимаем»,— так писал С. Эйзенштейн о своей работе с Э. Тиссэ.</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следние годы Э. Тиссэ обратился к цветному кино. Работа над своим первым цветным фильмом — «Композитор Глинка» — поставила перед оператором целый ряд новых за</w:t>
        <w:softHyphen/>
        <w:t>дач. Предстояло создать цветную кинопоэму о русской музы</w:t>
        <w:softHyphen/>
        <w:t>ке, талантах земли русской, о родной природе. Музыка М. И. Глинки, с которой неразрывно связано действие фильма, опре</w:t>
        <w:softHyphen/>
        <w:t>делила и его цветовое реш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 подготовке к съемкам была составлена цветовая пар</w:t>
        <w:softHyphen/>
        <w:t>титура, чтобы наиболее полно, осмысленно использовать цвет как средство эмоционального воздействия. Сцены, происходя</w:t>
        <w:softHyphen/>
        <w:t>щие в Италии, строились на пестрых сочетаниях ярких, ло</w:t>
        <w:softHyphen/>
        <w:t>кальных цветов; Россия на экране представала в необъятных панорамах, гармоничных по цвету, радующих своей величавой красот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провел в фильме новый для тех лет эксперимент живописного решения декорационных плоскостей, окрашен</w:t>
        <w:softHyphen/>
        <w:t>ных мазками разных тонов в преобладании, конечно, того тона, который был в данной декорации доминирующим. Он широко использовал цветное освещение. И кинематографис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зрители были поражены изумительной цветовой мозаикой, объединенной общим ведущим тоном, что придавало кинокад</w:t>
        <w:softHyphen/>
        <w:t>рам живописную достовер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ветные фильмы Э. Тиссэ, как и черно-белые, содержат множество прекрасно снятых крупных актерских планов, вы</w:t>
        <w:softHyphen/>
        <w:t>разительных по композиции и освещен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ажно отметить, что Эдуард Казимирович к этому времени полностью отходит от своей методики съемки крупного плана с помощью двустороннего освещения. В большинстве случаев портреты действующих лиц построены по системе рисующего, пластического освещения, с поиском в каждом кадре наиболее выразительного светотеневого рисун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общая опыт цветных съемок, Э. Тиссэ подчеркивал боль</w:t>
        <w:softHyphen/>
        <w:t>шое значение «связи цветовых композиций с развитием сюже</w:t>
        <w:softHyphen/>
        <w:t>та, с музыкальной трактовкой фильма» и отмечал, что «по</w:t>
        <w:softHyphen/>
        <w:t>становщик цветной ленты должен быть художником-профес</w:t>
        <w:softHyphen/>
        <w:t>сионалом в самом высоком смысле этого сл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56 году свой последний фильм — «Бессмертный гарни</w:t>
        <w:softHyphen/>
        <w:t>зон»,— посвященный героям Брестской крепости, Тиссэ сни</w:t>
        <w:softHyphen/>
        <w:t>мает, выступая одновременно как сорежиссер-постановщик и главный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м волнующем патриотическом произведении все сце</w:t>
        <w:softHyphen/>
        <w:t>ны проникнуты необычайной достоверностью. Порой забыва</w:t>
        <w:softHyphen/>
        <w:t>ешь, что смотришь художественный фильм, созданный поста</w:t>
        <w:softHyphen/>
        <w:t>новочными средствами. Многие кадры напоминают лучшие об</w:t>
        <w:softHyphen/>
        <w:t>разцы боевого кинорепорта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ое наследие, оставленное Эдуардом Казимирови-чем Тиссэ, заслуживает тщательного, глубокого исследов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Э. Тиссэ был подлинным революционером в области кино</w:t>
        <w:softHyphen/>
        <w:t>изобразительного творчества, не признававшим никаких догм. Характерно одно из его выступлений: «Одни говорят, что в Средней Азии можно снимать от 7 до 11 часов утра и с 4 до 6 часов вечера. Может быть, они правы. Другие говорят, что Среднюю Азию вообще трудно снимать. Может быть, они тоже правы. Но мне кажется, что Среднюю Азию с ее богатой, св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разной природой, когда солнце в зените (то есть когда гово</w:t>
        <w:softHyphen/>
        <w:t>рят, что нельзя снимать), по-моему, ее только тогда и нужно снимать. Тогда-то вы и получите характерную для Средней Азии атмосф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лияние творчества Э. Тиссэ на советских и зарубежных кинематографистов было огром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еликолепным мастером своего дела, изобретателем и художником» называл Э. Тиссэ писатель В. Вишнев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вестный советский киновед профессор Н. Иезуитов видел в лице Э. Тиосэ «подлинного новатора советского кино, одного из тех, кто сделал кинематографию важнейшим и могущест</w:t>
        <w:softHyphen/>
        <w:t>веннейшим из искусст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начительная часть наших операторов,— писал режиссер И. Трауберг,— обязана своим ростом и воспитанием этому маст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вестный мексиканский режиссер и актер Эмилио Фер</w:t>
        <w:softHyphen/>
        <w:t>нандес говорил об огромном воздействии на него картин С. Эй</w:t>
        <w:softHyphen/>
        <w:t>зенштейна и Э. Тиссэ.</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хранилось множество других высказываний и воспоми</w:t>
        <w:softHyphen/>
        <w:t>наний современников Эдуарда Казимировича, людей, благо</w:t>
        <w:softHyphen/>
        <w:t>дарных ему за помощь, ценивших его творчество, наблюдав</w:t>
        <w:softHyphen/>
        <w:t>ших его во время рабо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т что писал, например, режиссер Лео Мур: «Порывистый в движениях, но сдержанный и «подобранный» по характеру, беспрестанно   совершенствующийся   и   учащийся   на   своих ошибках, Э. Тиссэ занимает одно из самых выдающихся мест среди наших операторов. На съемку Тиссэ приезжает как аме</w:t>
        <w:softHyphen/>
        <w:t>риканский банкир в отель с 14 чемоданами. Один в 6-местном автомобиле — и то тесно. Штативы, объективы, разные приспо</w:t>
        <w:softHyphen/>
        <w:t>собления. У Тиссэ самый полный в Европе набор всего нуж</w:t>
        <w:softHyphen/>
        <w:t>ного для съемки. Откуда только, с каких точек зрения и птичь</w:t>
        <w:softHyphen/>
        <w:t>их «дуазе» Тиссэ ни снимал! С мачт броненосца (падал оттуда раздельно с аппаратом  и очень жалел, что не мог снимать налету!), с адмиралтейской иглы, с нефтяных вышек, с аэро</w:t>
        <w:softHyphen/>
        <w:t>планов, с «колбасы», из глубоких ям, стоя по горло в вод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вязший в болоте, с мотоцикла, делающего па гоночном треке 140 км в час, с канонерок, с лошадей, с тракторов, с броневи</w:t>
        <w:softHyphen/>
        <w:t>ков, с буйволов и верблюдов, с вращающегося подъемного крана, лежа, подвешенный, привязанный, сидя верхом на Александрове! У Тиссэ два глаза и сорок пять объективов. Глаза голубые и зоркие. Объективы тонко шлифованные. Це</w:t>
        <w:softHyphen/>
        <w:t>лый ряд особых приспособлений: светофильтры, гармошки, защищающие от избытка света, моляр- и диффузион-линзы, исчерченные тончайшей перекрещивающейся штриховкой, диски из молочного и матового стекла, шелковые сетки, смон</w:t>
        <w:softHyphen/>
        <w:t>тированные в сложнейшие сочетания, и т. д. Тиссэ сочетал оригинальность освещения, своеобразную фантастику света с простой и рациональной системой установки осветительной аппаратуры. У Тиссэ «диалектический подход» к съемке. Один и тот же кадр может быть заснят по-разному. Все зависит от монтажной значимости кадра, его увязки с предыдущим и по</w:t>
        <w:softHyphen/>
        <w:t>следующим. Тиссэ влюблен в жизнь, в кино, в крупные планы человеческих лиц и в пейзажи, в свои линзы, объективы, сетки, молярки. Влюблен в световые лучи. «Нет ничего нефотогенич</w:t>
        <w:softHyphen/>
        <w:t>ного,— заявляет он.— Все можно одеть в новые световые одежды. Все можно при надлежащем выборе ракурса и соот</w:t>
        <w:softHyphen/>
        <w:t>ветствующей обработке сделать «фотогенич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дивительно точную, образную характеристику Эдуарду Казимировичу дал С. Эйзенштейн в известной статье «25 и 15»: «Невозмутимая флегма и дьявольская быстрота. Молниенос</w:t>
        <w:softHyphen/>
        <w:t>ный темперамент и кропотливость педанта. Быстрота хватки и безропотная долготерпеливость в поисках и достижении нуж</w:t>
        <w:softHyphen/>
        <w:t>ного эффекта. Они уживаются в нем рядом. Феноменальная выносливость — во льдах и песках, туманной сырости севера и в тропиках Мексики, на арене боя быков, в штормах на кораб</w:t>
        <w:softHyphen/>
        <w:t>лях или в ямах под проходящими танками и конницей — она достойна грузчика, пахаря, забойщика, метростроевца. И тон</w:t>
        <w:softHyphen/>
        <w:t>чайшее ощущение еле уловимого нюанса, того «чуть-чуть» в материале, откуда (как принято говорить) начинается искус</w:t>
        <w:softHyphen/>
        <w:t>ство,— ощущение, которое роднит Тиссэ с изысканнейши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стерами пластических искусств, неразрывно в этом человеке с громадными тяжелыми костистыми ладонями и небесно-голу</w:t>
        <w:softHyphen/>
        <w:t>быми сверхдальнозоркими глазами. Это сочетание тончайшего и точнейшего умственного труда с величайшими трудностями его физического воплощ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ряду с фильмами сохранились десятки статей и выступ</w:t>
        <w:softHyphen/>
        <w:t>лений Э. Тиссэ в печати. На протяжении многих лет профес</w:t>
        <w:softHyphen/>
        <w:t>сор Э. К. Тиссэ преподавал на операторском факультете ВГИКа, неустанно делясь своим богатейшим опытом, щедро передавая знания творческой молодеж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ветское правительство высоко оценило заслуги Э. Тиссэ, присвоив ему в 1935 году почетное звание заслуженного дея</w:t>
        <w:softHyphen/>
        <w:t>теля искусств РСФСР, наградив его двумя орденами Трудового Красного Знамени, отметив его работу тремя Государственны</w:t>
        <w:softHyphen/>
        <w:t>ми премия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ий путь Эдуарда Казимировича Тиссэ, его худо</w:t>
        <w:softHyphen/>
        <w:t>жественное и теоретическое наследие были и остаются цен</w:t>
        <w:softHyphen/>
        <w:t>нейшим вкладом в развитие теории и практики кинооператор</w:t>
        <w:softHyphen/>
        <w:t>ского искусства. На этом материале учились, учатся и будут учиться многие поколения кинематографистов.</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А. Симонов</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8"/>
          <w:szCs w:val="25"/>
        </w:rPr>
      </w:pPr>
      <w:r>
        <w:rPr>
          <w:rFonts w:cs="Courier New" w:ascii="Courier New" w:hAnsi="Courier New"/>
          <w:b/>
          <w:bCs/>
          <w:color w:val="000000"/>
          <w:sz w:val="28"/>
          <w:szCs w:val="25"/>
        </w:rPr>
        <w:t>А. Д. Головня</w:t>
      </w:r>
    </w:p>
    <w:p>
      <w:pPr>
        <w:pStyle w:val="Normal"/>
        <w:shd w:fill="FFFFFF" w:val="clear"/>
        <w:jc w:val="center"/>
        <w:rPr>
          <w:rFonts w:ascii="Courier New" w:hAnsi="Courier New" w:cs="Courier New"/>
          <w:b/>
          <w:b/>
          <w:bCs/>
          <w:color w:val="000000"/>
          <w:sz w:val="28"/>
          <w:szCs w:val="24"/>
        </w:rPr>
      </w:pPr>
      <w:r>
        <w:rPr>
          <w:rFonts w:cs="Courier New" w:ascii="Courier New" w:hAnsi="Courier New"/>
          <w:b/>
          <w:bCs/>
          <w:color w:val="000000"/>
          <w:sz w:val="28"/>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Анатолий Дмитриевич Головня родился 2 февраля 1900 го</w:t>
        <w:softHyphen/>
        <w:t>да на Украине, в Херсоне. После окончания гимназии поступил в Херсонский политехнический институт на агрономический факультет, а в ноябре 1923 года приехал в Москву для продол</w:t>
        <w:softHyphen/>
        <w:t>жения образования. Однако в это время набор в Петровскую сельхозакадемию был уже закончен, и Головня, увидев объяв</w:t>
        <w:softHyphen/>
        <w:t>ление о приеме в Техникум кинематографии, подал туда доку</w:t>
        <w:softHyphen/>
        <w:t>менты, и был принят. Так, совершенно неожиданно для себя, Головня кардинально изменил свои жизненные пла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чеба в техникуме была ему по душе, однако он стремился скорее начать работать. Ему повезло: жизнь свела его с</w:t>
      </w:r>
    </w:p>
    <w:p>
      <w:pPr>
        <w:pStyle w:val="Normal"/>
        <w:shd w:fill="FFFFFF" w:val="clear"/>
        <w:rPr>
          <w:rFonts w:ascii="Courier New" w:hAnsi="Courier New" w:cs="Courier New"/>
          <w:sz w:val="24"/>
          <w:szCs w:val="24"/>
        </w:rPr>
      </w:pPr>
      <w:r>
        <w:rPr>
          <w:rFonts w:cs="Courier New" w:ascii="Courier New" w:hAnsi="Courier New"/>
          <w:color w:val="000000"/>
          <w:sz w:val="21"/>
          <w:szCs w:val="21"/>
        </w:rPr>
        <w:t>Л. А. Левицким — одним из старейших русских операторов, который передал своему новому ассистенту секреты професс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ыми самостоятельными работами Головни были филь</w:t>
        <w:softHyphen/>
        <w:t>мы «Шахматная горячка» и «Механика головного мозга». А в 1926 году на экраны вышел фильм «Мать», прославивший име</w:t>
        <w:softHyphen/>
        <w:t>на двух молодых людей — режиссера В. Пудовкина и опера</w:t>
        <w:softHyphen/>
        <w:t>тора А. Головни. В возрасте двадцати шести лет Анатолий Головня стал уже признанным мастером, одним из тех, кто вместе с Э. Тиссэ, А. Москвиным, Д. Демуцким закладывал основы советской кинооператорской школ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ая биография А. Головни началась в удивительное, неповторимое время всеобщего энтузиазма, открытого героиз</w:t>
        <w:softHyphen/>
        <w:t>ма, бурных поисков нового и счастливых открыт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го товарищем и единомышленником на долгие годы стал Всеволод Илларионович Пудовкин — яркий и самобытный та</w:t>
        <w:softHyphen/>
        <w:t>лант, художник экспрессивной энергии, беспредельного энту</w:t>
        <w:softHyphen/>
        <w:t>зиазма и почти жертвенной любви к кинематографу. «Мы бы</w:t>
        <w:softHyphen/>
        <w:t>ли молоды, и мы дали друг другу клятву работать изо всех сил, а если ничего не выйдет, уйти из кино, Пудовкин — в химики, а я — агрономом в какой-нибудь степной район»,— тридцать два года спустя вспоминал Головня в статье в «Со</w:t>
        <w:softHyphen/>
        <w:t>ветской культуре», посвященной 30-летию фильма «Ма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действительно работали с полной отдачей сил. Кино</w:t>
        <w:softHyphen/>
        <w:t>искусство было так же молодо, как они сами, оно взрослело и мужало вместе с ними, благодаря им и их сверстникам и кол</w:t>
        <w:softHyphen/>
        <w:t>лега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шли непроторенными путями, искали и находили, ино</w:t>
        <w:softHyphen/>
        <w:t>гда ошибались и опять иска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ах Пудовкина — Головпи немого периода — в «Ма</w:t>
        <w:softHyphen/>
        <w:t>тери», «Конце Санкт-Петербурга», «Потомке Чингис-хана»,— несмотря на историзм сюжетов, отчетливо прослушивается пульс времени кипучей и боевой эпохи 20-х годов. В них все</w:t>
        <w:softHyphen/>
        <w:t>гда присутствует особый воздух тех лет — неповторимый и живительный, в них смелость поиска, убежденность, страст</w:t>
        <w:softHyphen/>
        <w:t>ное желание внести повое, индивидуаль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нера оператора формировалась от картины к картине. Он учился профессии, одновременно овладевая ею и открывая в ней все новые и неизведанные возможности. Он был свобо</w:t>
        <w:softHyphen/>
        <w:t>ден от штампов дореволюционного кино, а его природные на</w:t>
        <w:softHyphen/>
        <w:t>пористость и энергия сами подталкивали к экспериментатор</w:t>
        <w:softHyphen/>
        <w:t>ств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о время кинооператорская работа еще не самоопредели</w:t>
        <w:softHyphen/>
        <w:t>лась. Существовал целый ряд разрозненных технических прие</w:t>
        <w:softHyphen/>
        <w:t>мов освещения, композиции кадра, различных трюков и эф</w:t>
        <w:softHyphen/>
        <w:t>фектов, и применение их операторами носило характер ско</w:t>
        <w:softHyphen/>
        <w:t>рее случайный и формальный, нежели смысловой, идейно обусловленный, художественны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смотря на молодость кино, в операторской практике уже сложился определенный комплекс изобразительных приемов и исходящих из них представлений о границах технических возможностей. В среде опытных кинооператоров, воспитанных на игровом мелодраматическом кинематографе дореволюцион</w:t>
        <w:softHyphen/>
        <w:t>ной России, существовал своеобразный дух консерватизма. Так, например, считалось, что снимать в пасмурную, сумрач</w:t>
        <w:softHyphen/>
        <w:t>ную погоду технически безграмотно, не говоря уже о съем</w:t>
        <w:softHyphen/>
        <w:t>ках ночью, а необычная точка съемки казалась дурным тоном, неприличием, этаким молодечест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ценны для нас сейчас отдельные случайные замечания о тех или иных моментах или приемах съемок в воспомина</w:t>
        <w:softHyphen/>
        <w:t>ниях режиссеров, актеров и операторов: они позволяют ощу</w:t>
        <w:softHyphen/>
        <w:t>тить атмосферу, царившую в кинематографе того времени. Вот, например, что писал Пудовкин в журнале «Советский эк</w:t>
        <w:softHyphen/>
        <w:t>ран» в 1927 году (№ 46) о съемках фильма «Конец Санкт-Петербурга»: «Головня, по-моему, нашел очень интерес</w:t>
        <w:softHyphen/>
        <w:t>ные приемы для вскрытия внутреннего значения кадра. Одним из таких приемов является «ненормальное» положение съемоч</w:t>
        <w:softHyphen/>
        <w:t>ного аппарата. Все куски, в которых мы старались добиться динамической насыщенности, мы снимали криво, косо, почти выворачивая при помощи аппарата материал наизнанку. Спе</w:t>
        <w:softHyphen/>
        <w:t>циалисты, приходившие на съемку и видевшие Головню сид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щим на земле и вывернувшим голову, чтобы смотреть в глазок неистово перекошенного и заваленного аппарата, иронически улыбались, считая это изыском либо недопустимым чудаче</w:t>
        <w:softHyphen/>
        <w:t>ст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все тогда могли разглядеть в смелых поисках кинемато</w:t>
        <w:softHyphen/>
        <w:t>графической образности стремление в первую очередь найти лаконичное и точное зрительное выражение того нового, ре</w:t>
        <w:softHyphen/>
        <w:t>волюционного содержания, которое впервые в истории стало основой молодого советского киноискусства. Глубокая внут</w:t>
        <w:softHyphen/>
        <w:t>ренняя обусловленность каждого художественного приема, ко</w:t>
        <w:softHyphen/>
        <w:t>торая сейчас так очевидна в фильмах «Мать», «Конец Санкт-Петербурга» и «Потомок Чингис-хана», тогда далеко не всем казалась столь бесспорной. Все было внов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ще не было известно, что может сделать фотография, ра</w:t>
        <w:softHyphen/>
        <w:t>курс, композиция, все только нащупывалось, искалось»,— писал впоследствии сам оператор в книге «Свет в искусстве 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ередине 20-х годов   «нащупывались,   искались»   новые приемы съемки крупного плана, пейзажа, новые методы осве</w:t>
        <w:softHyphen/>
        <w:t>щения, при котором как бы «оживали» глаза актера, новые способы комбинированного освещения на натуре, новые фор</w:t>
        <w:softHyphen/>
        <w:t>мы графической и тональной организации кадра, новые прин</w:t>
        <w:softHyphen/>
        <w:t>ципы монтажного соединения планов... Единомышленники — режиссер  и  оператор — в   теснейшем   содружестве,   вместе, ощупью, интуитивно, но убежденно искали пути наиболее вы</w:t>
        <w:softHyphen/>
        <w:t>разительного раскрытия сути содержания. Это позднее, через девять лет после успеха «Матери», в 1935 году, Анатолий Го</w:t>
        <w:softHyphen/>
        <w:t>ловня, уже опытный оператор, напишет в журнале «Совет</w:t>
        <w:softHyphen/>
        <w:t>ское кино»  (№ 7): «Искусство съемки фильма — это умение создать стиль фильма, это умение в каждую точку камеры, в бесчисленные   «технические   приемы»   кинокамеры   вложить свое отношение к объекту, свое «суждение» о нем. Искусство постановки фильма — это умение излагать фильм на экране». И сегодня, когда смотришь многолетней  давности  ленты, снятые Головней, думаешь о том, что они по-прежнему сов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енны и что воспринимаются они не в хрестоматийном ореоле, а по-настоящему волнуя и будоража ум и сердц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них удалось с необычайной точностью передать воздух рабочего подполья, атмосферу предреволюционного времени через конкретные судьбы людей. Но самое цепное в этих филь</w:t>
        <w:softHyphen/>
        <w:t>мах — ив этом их непреходящее значение — то, что в них были созданы глубоко правдивые, цельные и человечные обра</w:t>
        <w:softHyphen/>
        <w:t>зы людей. Точно сказал как-то Лукино Висконти: «Совершен</w:t>
        <w:softHyphen/>
        <w:t>но ясно, что такие произведения, как «Конец Санкт-Петербур</w:t>
        <w:softHyphen/>
        <w:t>га» и «Мать», представляют огромные оси, вокруг которых продолжает вращаться реализм в кино». Истории человече</w:t>
        <w:softHyphen/>
        <w:t>ских жизней рассказаны В. Пудовкиным и А. Головней взвол</w:t>
        <w:softHyphen/>
        <w:t>нованно, с глубоким проникновением в психологию герое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обычной была изобразительная форма этих картин, она во многом определила их новаторское значение в мировом кино. Экспрессивность зрительного ряда выражалась в оби</w:t>
        <w:softHyphen/>
        <w:t>лии выразительных крупных планов, точных мимолетных за</w:t>
        <w:softHyphen/>
        <w:t>рисовок, эмоциональных кадров, в резком монтаже, властно выстраивающем логику развития действия и характеров. В ра</w:t>
        <w:softHyphen/>
        <w:t>курсных композициях, в ярких контрастах света и тени, в ост</w:t>
        <w:softHyphen/>
        <w:t>ром ассоциативном монтаже — очевидная условность, метафо</w:t>
        <w:softHyphen/>
        <w:t>ричность, символика. И при этом внутри каждого кадра, даже самого условного, самого метафорического,— глубокая жиз</w:t>
        <w:softHyphen/>
        <w:t>ненная правда, которую удается воссоздать на экране только большому художник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обычайно красноречиво впечатление Анатолия Василье</w:t>
        <w:softHyphen/>
        <w:t>вича Луначарского после просмотра фильма «Мать»: «Кажет</w:t>
        <w:softHyphen/>
        <w:t>ся по какому-то волшебству оператор мог непосредственно сфотографировать самую действитель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ах Пудовкина — Головни выбрано точнейшее соот</w:t>
        <w:softHyphen/>
        <w:t>ношение житейской достоверности, удивительного бытового правдоподобия с откровенной и открытой символикой об</w:t>
        <w:softHyphen/>
        <w:t>разной структуры. Так, уживаются рядом метафорический ле</w:t>
        <w:softHyphen/>
        <w:t>доход, снятый с предельной доподлинностью фактур, и абсо</w:t>
        <w:softHyphen/>
        <w:t>лютно по-бытовому обрисованный интерьер избы Павла Вл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длинный, точно перенесенный из жизни второй план, реалистическая игра актеров сообщают условным по своим построениям, откровенно метафорическим кадрам удивительно жизненное правдоподобие, заставляют их воспринимать как документально воспроизведенную действитель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сочетание метафоричности и документальности, обоб</w:t>
        <w:softHyphen/>
        <w:t>щенности и конкретности стало впоследствии одной из инте</w:t>
        <w:softHyphen/>
        <w:t>реснейших черт советской операторской школы эпохи немого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Лучшие фильмы 20-х годов — «Броненосец «Потемшга», «Мать», «Конец Санкт-Петербурга», «Потомок Чингис-хана», «Земля» — точно воссоздавали человеческие типы, среду и ат</w:t>
        <w:softHyphen/>
        <w:t>мосферу действ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построенный русскими, вовсе не фильм. Это исти</w:t>
        <w:softHyphen/>
        <w:t>на»,— писал в 1927 году немецкий критик Альфред Керр. Мно</w:t>
        <w:softHyphen/>
        <w:t>гие другие западные киноведы неоднократно отмечали это но</w:t>
        <w:softHyphen/>
        <w:t>вое качество в советских художественных фильмах, объясняя это тем, что впервые в истории кино в такой большой степени были применены приемы и методы съемки хроники и доку</w:t>
        <w:softHyphen/>
        <w:t>ментального кино (имелись в виду съемки в естественных ин</w:t>
        <w:softHyphen/>
        <w:t>терьерах и на натуре, съемки непрофессиональных актеров). А англичанин Торольд Дикинсон в статье, посвященной раз</w:t>
        <w:softHyphen/>
        <w:t>витию документального жанра, утверждал, что «Эйзенштейн являлся одним из его родоначаль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а особая степень достоверности стала важной особенно</w:t>
        <w:softHyphen/>
        <w:t>стью изобразительного стиля советских операторов, оказавшей значительное влияние как на художественное, так и на доку</w:t>
        <w:softHyphen/>
        <w:t>ментальное кино Запада. В частности, фильмы Пудовкина — Головни подверглись тщательному изучению итальянскими кинематографистами и, по их утверждению, во многом повлия</w:t>
        <w:softHyphen/>
        <w:t>ли на кино Италии периода неореализ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то, вспоминая фильм «Мать», Михаил Ильич Ромм ска</w:t>
        <w:softHyphen/>
        <w:t>зал:   «Много   мудрых  уроков  преподала   «Мать»   советской кинематографии, но величайший из этих уроков — это видение   &lt; огромного мира через челове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есматривая вновь фильмы, снятые В. Пудовкиным и А. Головней, не перестаешь удивляться глубине и точности образов Ниловны, Павла, Михаила Власова из «Матери», рабо</w:t>
        <w:softHyphen/>
        <w:t>чего, его жены, крестьянского парня из «Конца Санкт-Петер</w:t>
        <w:softHyphen/>
        <w:t>бурга», Баира из «Потомка Чингпс-хана», каждого из проход</w:t>
        <w:softHyphen/>
        <w:t>ных действующих лиц.</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гра полна чудесно-правдивой выразительности. Полу</w:t>
        <w:softHyphen/>
        <w:t>чается впечатление, что в России всякий, кого привели с ули</w:t>
        <w:softHyphen/>
        <w:t>цы в ателье, является великим артистом. Типы переданы с не</w:t>
        <w:softHyphen/>
        <w:t>обычайно увлекательной жизненной правдивостью. Кажется, что люди не играют, они переживают свою судьбу»,— писал критик немецкой газеты «Лихтбильдбюне» сразу после показа фильма «Мать» в Берлине в феврале 1928 го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вершенно ясно, что не только точность в выборе типажей и приглашение хороших актеров на центральные роли опреде</w:t>
        <w:softHyphen/>
        <w:t>лили эту необычайную правдивость кинематографических образов в фильмах Пудовкина — Головни. Вся сумма изобра</w:t>
        <w:softHyphen/>
        <w:t>зительно-выразительных средств — освещение, композиция кадра, обрисовка среды, второго плана, фактур, монтажное соединение кадров — участвовала в создании экранного образа героев. В результате в каждом из них прочитывались пережи</w:t>
        <w:softHyphen/>
        <w:t>тая судьба, социальная принадлежность, человеческий харак</w:t>
        <w:softHyphen/>
        <w:t>те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Я знаю, что образы людей воплощают актеры, но знаю не менее твердо, что образ актера перед аппаратом — это далеко по то, что образ на экране, во многом зависящий от плана, ракурса, света, движения аппарата»,— писал позднее А. Го</w:t>
        <w:softHyphen/>
        <w:t>ловня, анализируя опыт своих лучших немых фильмов в книге «Свет в искусстве 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я над фильмом «Мать», в изобразительной трактовке героев оператор отталкивался прежде всего от горьковской повести, стремясь точно перевести литературный язык на язык кинематографа. Характеры действующих лиц в повести были выписаны четко и выпукло — они определили поиски их изобразительного эквивален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кинематографии того времени мало было примеров соз</w:t>
        <w:softHyphen/>
        <w:t>дания глубоких психологических образов. В этом отношении живопись обладала значительно более богатыми достижения</w:t>
        <w:softHyphen/>
        <w:t>ми. И оператор вновь вглядывается в полотна великих масте</w:t>
        <w:softHyphen/>
        <w:t>ров портрета — Репина, Серова и в особенности Рембрандта. Впоследствии — в 1954 году — он будет вспоминать в журнале «Искусство кино» (№ 10): «Мы учились у него (Рембрандта.— М. Г.)  не только свету, мы хотели в своем светотональном искусстве научиться у великого мастера пониманию светоте</w:t>
        <w:softHyphen/>
        <w:t>ни, умению тончайшими световыми нюансами передать объем, фактуру, выявить форму предмета. Нас пленило умение Рем</w:t>
        <w:softHyphen/>
        <w:t>брандта вводить свет в сюжет, в тему картины. Мы заимство</w:t>
        <w:softHyphen/>
        <w:t>вали у него сюжетную линию света: свет не только подчерки</w:t>
        <w:softHyphen/>
        <w:t>вал, не только показывал действие, но и характеризовал его». Свет, экспрессивный и динамичный, контрастный и локаль</w:t>
        <w:softHyphen/>
        <w:t>ный, не укладывается у Головни в монохромную черно-белую гамму тонов, как бы выходит за ее пределы. Крупные планы, портреты воспринимаются как живописные полотна, в кото</w:t>
        <w:softHyphen/>
        <w:t>рых световое решение напоминает письмо маслом, а вырази</w:t>
        <w:softHyphen/>
        <w:t>тельно построенные по принципу живописного полотна замк</w:t>
        <w:softHyphen/>
        <w:t>нутые ракурсные композиции четко доносят мысль, рисуют образ, передают эмоциональное состоя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Любимый вид света у Головни — верхний боковой, дающий острый и резкий рисунок, четкую и глубокую светотень. Пло</w:t>
        <w:softHyphen/>
        <w:t>скость кадра никогда не освещается ровным светом — в нем выхвачены пятнами или бликами света отдельные части, соз</w:t>
        <w:softHyphen/>
        <w:t>дающие необходимый световой акцепт для усиления вырази</w:t>
        <w:softHyphen/>
        <w:t>тельности актерской игры, для того, чтобы кадр был точно и быстро «прочитан» и понят зрител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ъемке крупного плана оператор предельно внимателен к передаче фактуры: он отвергает грим как необходимый эле</w:t>
        <w:softHyphen/>
        <w:t>мент съемки портрета. Грим, исправляющий дефекты кожи, омолаживающий, скрывающий морщины, был органически не</w:t>
        <w:softHyphen/>
        <w:t>приемлем для создания образов людей со сложными судьбами. Трудно представить себе загримированную красивую и мо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дую Барановскую — тогда она не могла бы стать Ниловной пз горьковской «Матери». Резкий и контрастный, боковой ри</w:t>
        <w:softHyphen/>
        <w:t>сующий и контровой свет подчеркивали фактуру лица, «углуб</w:t>
        <w:softHyphen/>
        <w:t>ляли» морщины, создавали трагическую черноту под глазами, усиливали драматизм сюжета. Такой световой рисунок «рабо</w:t>
        <w:softHyphen/>
        <w:t>тал» на актерскую выразительность, помогал актеру лепить образ.</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особой тщательностью оператор работал над отработкой фактуры глаз — он придумал специальную схему расстановки приборов для подсветки лица актера, добиваясь живого блеска в глазах. Головня справедливо считал «оживление» глаз акте</w:t>
        <w:softHyphen/>
        <w:t>ра одним из наиважнейших факторов при съемке крупного пла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оветских классических немых фильмах была по-повому решена еще одна важнейшая задача — драматургическая и изобразительная трактовка природы, натуры. В те годы пей</w:t>
        <w:softHyphen/>
        <w:t>заж в картине, как правило, выполнял лишь функцию фона, на котором разворачивалось основное актерское действ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ы туманного рассвета над Одесским портом в фильме «Броненосец «Потемкин», мастерски снятые Тпссэ и Эйзен</w:t>
        <w:softHyphen/>
        <w:t>штейном, открыли неожиданную эмоциональную силу пейза</w:t>
        <w:softHyphen/>
        <w:t>жа как художественного средства. Эту силу почувствовали и Пудовкин и Головня: уже в фильме «Мать» натурные кадры были органически вплетены в образную ткань картины. Пей</w:t>
        <w:softHyphen/>
        <w:t>заж стал не только антуражем для актерских сцен или экспо</w:t>
        <w:softHyphen/>
        <w:t>зицией места действия, но нес настроение, придавал ряду эпи</w:t>
        <w:softHyphen/>
        <w:t>зодов метафорическое звучание. Передача неисчерпаемого богатства природы, переменчивости ее состояний оказалась уделом не только живописи, но и кинематографии и, что осо</w:t>
        <w:softHyphen/>
        <w:t>бенно важно было для Пудовкина и Головни с их тяготением к психологизму образов, дала возможность с помощью натуры показать «мир через человека». Пейзаж как бы вносил допол</w:t>
        <w:softHyphen/>
        <w:t>нительные яркие эмоциональные краски в драматургию эпи</w:t>
        <w:softHyphen/>
        <w:t>зода, становясь важнейшим компонентом единого художест</w:t>
        <w:softHyphen/>
        <w:t>венного образ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воей «Истории кино» Пьер Лепроон писал: «Еще одно качество, присущее великой эпохе советского немого кино, потрясает. Это глубокое ощущение русской души, чувство Ро</w:t>
        <w:softHyphen/>
        <w:t>дины. Кинематографисты 20-х годов развили традиции русской литературы, живописи, музыки. Они воспели любовь к родной земле». Это глубокое замечание французского киноведа можно .полностью отнести к творчеству Пудовкина и Голов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Конце Санкт-Петербурга» создан емкий художественный образ нищей русской деревни с помощью лишь нескольких на</w:t>
        <w:softHyphen/>
        <w:t>чальных кадров фильма. В них и раздолье полей, и заброшен</w:t>
        <w:softHyphen/>
        <w:t>ность, и запустенье крестьянских дворов, бедность, голодное детство, ранняя женская старость, изнурительный труд, бес</w:t>
        <w:softHyphen/>
        <w:t>просветность и бессмысленность жизни. В них безусловно чув</w:t>
        <w:softHyphen/>
        <w:t>ствуется влияние живописи передвижников и русских портре</w:t>
        <w:softHyphen/>
        <w:t xml:space="preserve">тистов конца </w:t>
      </w:r>
      <w:r>
        <w:rPr>
          <w:rFonts w:cs="Courier New" w:ascii="Courier New" w:hAnsi="Courier New"/>
          <w:color w:val="000000"/>
          <w:sz w:val="21"/>
          <w:szCs w:val="21"/>
          <w:lang w:val="en-US"/>
        </w:rPr>
        <w:t>XIX</w:t>
      </w:r>
      <w:r>
        <w:rPr>
          <w:rFonts w:cs="Courier New" w:ascii="Courier New" w:hAnsi="Courier New"/>
          <w:color w:val="000000"/>
          <w:sz w:val="21"/>
          <w:szCs w:val="21"/>
        </w:rPr>
        <w:t xml:space="preserve"> и начала </w:t>
      </w:r>
      <w:r>
        <w:rPr>
          <w:rFonts w:cs="Courier New" w:ascii="Courier New" w:hAnsi="Courier New"/>
          <w:color w:val="000000"/>
          <w:sz w:val="21"/>
          <w:szCs w:val="21"/>
          <w:lang w:val="en-US"/>
        </w:rPr>
        <w:t>XX</w:t>
      </w:r>
      <w:r>
        <w:rPr>
          <w:rFonts w:cs="Courier New" w:ascii="Courier New" w:hAnsi="Courier New"/>
          <w:color w:val="000000"/>
          <w:sz w:val="21"/>
          <w:szCs w:val="21"/>
        </w:rPr>
        <w:t xml:space="preserve"> века. Каждый кадр буквально пропитан Россией, ее неповторимым ароматом, ее воздухом, ее душ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томке Чингис-хана» оператору удается проникнуть</w:t>
        <w:softHyphen/>
        <w:t>ся «душой» Монголии и передать ее своеобычность через пей</w:t>
        <w:softHyphen/>
        <w:t>зажные планы. Сухая, растрескавшаяся земля, голые холмы, скалистые горы, редкие деревья, склонившие свои тонкие ство</w:t>
        <w:softHyphen/>
        <w:t>лы над камнями, темное небо в крупных облаках, тяжело на</w:t>
        <w:softHyphen/>
        <w:t>висших над землей,— такой предстает перед нами Монгол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оловня сумел увидеть и подчеркнуть в пейзажных планах не только эмоциональную настроенность, но и смысловую, со</w:t>
        <w:softHyphen/>
        <w:t>циальную характерность. В том же «Конце Санкт-Петербурга» оператор создал фактически два разных образа столицы Рос</w:t>
        <w:softHyphen/>
        <w:t>сии: в начале фильма — это холодный, жестокий, величествен</w:t>
        <w:softHyphen/>
        <w:t>ный и равнодушный к маленькому человеку огромный город, в конце — бурный, сражающийся, мужественный Петербург — колыбель революц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 у А. Головни — неотъемлемая часть изобразительно-монтажной конструкции эпизода, и все операторские сред</w:t>
        <w:softHyphen/>
        <w:t>ства— ракурс, композицию кадра, освещение, натурные съемки — он подчиняет главному — выявлению смысла, рас-</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рытию драматургии,   созданию целостного   художественно</w:t>
        <w:softHyphen/>
        <w:t>го образ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жалуй, основная черта изобразительной манеры А. Го</w:t>
        <w:softHyphen/>
        <w:t>ловни — экспрессивность. В автобиографической книге «Эк</w:t>
        <w:softHyphen/>
        <w:t>ран— моя палитра» (1971 г.) он пишет: «Мне и сейчас кажет</w:t>
        <w:softHyphen/>
        <w:t>ся, что точный ракурс и строгое построение света — самое существенное из того, что мне удалось сделать в операторском искусстве». И там же: «Чувство света и ракурса является ос-ловой операторского живописного искус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ля Головни искусство оператора всегда было прежде все</w:t>
        <w:softHyphen/>
        <w:t>го экранной живописью. Недаром в юные годы он так тща</w:t>
        <w:softHyphen/>
        <w:t>тельно изучал опыт художников. Отсюда его световая и ракур</w:t>
        <w:softHyphen/>
        <w:t>сная трактовка кадра, отсюда его искусство передачи пейза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приходом звука в изобразительной стилистике фильма многое изменилось. В фильмах 30—40-х годов — в «Минине и Пожарском», «Суворове», «Адмирале Нахимове», «Жуков</w:t>
        <w:softHyphen/>
        <w:t>ском»,— снятых им вместе с оператором, другом и женой Та</w:t>
        <w:softHyphen/>
        <w:t>марой Григорьевной Лобовой, Головня ищет новые приемы построения кадра — с более подвижной, разомкнутой компо</w:t>
        <w:softHyphen/>
        <w:t>зицией, но по-прежнему лаконичной, выразительной, властно концентрирующей в себе авторскую мысл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их сложных постановочных картинах оператору уда</w:t>
        <w:softHyphen/>
        <w:t>лось воссоздать на экране историческую подлинность событий во всей достоверности фона, второго плана, не бутафорского — точного антуража. Оператор часто пользуется ракурсной съем</w:t>
        <w:softHyphen/>
        <w:t>кой, выносит основное игровое действие па передний план, вводя в композицию активно работающий второй план и фон. Такое построение насыщает кадр движением, создает ощуще</w:t>
        <w:softHyphen/>
        <w:t>ние неразрывности героев и среды, а необычность точек съем</w:t>
        <w:softHyphen/>
        <w:t>ки «усиливает впечатление от актерской игры» (В. Пудовкин).</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 же как и в своих ранних фильмах, Головня основное внимание уделяет работе над кипопортретом, над всеми ком</w:t>
        <w:softHyphen/>
        <w:t>понентами экранного образа актера. «Я — актерский опера</w:t>
        <w:softHyphen/>
        <w:t>тор, посредник между актером и зрителем»,— любил повто</w:t>
        <w:softHyphen/>
        <w:t>рять А. Головня. Светом и ракурсом он подчеркивал типаж-</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сть актера, его социальную и психологическую характер</w:t>
        <w:softHyphen/>
        <w:t>ность. Тяготение оператора к статичным формам композиции, к экспрессивному и лаконичному кадру, свойственное его фильмам эпохи немог^кино, в этих работах помогло создать Монументальные образы выдающихся людей русской истор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мые удачные изобразительные решения получили у Го</w:t>
        <w:softHyphen/>
        <w:t>ловни те эпизоды, драматургия которых связана с остротой и динамикой сюжетных положений: в «Суворове» — это борьба между Суворовым и Павлом, доходящая до открытого кон</w:t>
        <w:softHyphen/>
        <w:t>фликта в сцене приезда полководца в Гатчину по вызову царя, штурм Сен-Готардского перевала русской армией; в «Адмирале Нахимове» — кадры боя при Сипоне и экспозиция картины — разрушительный шторм и героическая борьба с ним русских матросов во главе с Нахимовым; в «Жуков</w:t>
        <w:softHyphen/>
        <w:t>ском» — эпизоды грозы, во время которой Жуковский совер</w:t>
        <w:softHyphen/>
        <w:t>шает одно из самых важных своих научных открытий; в «Ми</w:t>
        <w:softHyphen/>
        <w:t>нине и Пожарском» — эпизод московского пожара и кровавых схваток московских ополченце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удовкин и Головня резко сталкивают в монтаже общие планы, в которых внутрикадровый ритм движения, тональная и графическая организация кадра передают внутреннюю на</w:t>
        <w:softHyphen/>
        <w:t>пряженность сюжета, с выразительными крупными плана</w:t>
        <w:softHyphen/>
        <w:t>ми — портретами и деталями — и добиваются острого драма</w:t>
        <w:softHyphen/>
        <w:t>тиз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работе над освещением, отказываясь от условного света, Головня стремится к точности светового рисунка, реалисти</w:t>
        <w:softHyphen/>
        <w:t>ческому воспроизведению эффектов освещения, к тонкой нюансировке, особенно тщательно работает над выявлением фактуры объектов съемки, материальности среды. Высокое мастерство в работе над композицией и освещением массовых сцен, в создании кинопортрета — основные особенности опера</w:t>
        <w:softHyphen/>
        <w:t>торской манеры А. Головни в фильмах звукового перио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овременно со съемками фильмов, еще в середине 20-х годов, оператор делает первые попытки осмыслить свой прак</w:t>
        <w:softHyphen/>
        <w:t>тический опыт. В статьях, напечатанных в кинопериоднке те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т, мы находим отражение многосложного процесса станов</w:t>
        <w:softHyphen/>
        <w:t>ления операторской професс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гда я начал снимать свои первые фильмы, наша про</w:t>
        <w:softHyphen/>
        <w:t>фессия считалась технической»,— вспоминает сейчас А. Го</w:t>
        <w:softHyphen/>
        <w:t>ловня. Автору этой статьи он сказал: «Старые операторы-про</w:t>
        <w:softHyphen/>
        <w:t>фессионалы в большинстве своем были настоящими кустаря</w:t>
        <w:softHyphen/>
        <w:t>ми-одиночками. Завидуя друг другу, они тщательно скрывали те новые приспособления и приемы съемки, которые применя</w:t>
        <w:softHyphen/>
        <w:t>ли в своих картинах. Каждый существовал сам по себе, «ва</w:t>
        <w:softHyphen/>
        <w:t>рился в собственном соку». Меня всегда глубоко возмущала эта атмосфера секретничества и кустарничества, которая то</w:t>
        <w:softHyphen/>
        <w:t>гда царила в среде кинооператоров. В этом мы были едино</w:t>
        <w:softHyphen/>
        <w:t>душны с Э. Тиссэ, А. Москвиным и А. Левицким, которые то</w:t>
        <w:softHyphen/>
        <w:t>же тяготились таким положени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Яркая изобразительная форма киноискусства 20-х годов заставила по-новому оценить операторское искусство, понять, какое огромное значение оно приобрело в кинематографиче</w:t>
        <w:softHyphen/>
        <w:t>ском процессе. Родилось уважение к лучшим представителям операторской профессии, творческий характер которой теперь ни у кого уже не вызывал сомнен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 сложилось в советской кинематографии, что все луч</w:t>
        <w:softHyphen/>
        <w:t>шее в операторском искусстве 20—30-х годов сделано было молодежью, которая составила на киностудиях уважаемые профессиональные коллективы, внутри которых все были свя</w:t>
        <w:softHyphen/>
        <w:t>заны прочной юношеской дружбой и доброжелательством. Но если вначале — в 20-х годах — эти коллективы состояли из небольшого числа людей, то с дальнейшим развитием киноис</w:t>
        <w:softHyphen/>
        <w:t>кусства в него вливались все новые и новые силы, продолжив</w:t>
        <w:softHyphen/>
        <w:t>шие в своем творчестве те принципы, которыми руководство</w:t>
        <w:softHyphen/>
        <w:t>вались их лидеры, среди которых был и А. Головня. Так по</w:t>
        <w:softHyphen/>
        <w:t>степенно развивалась и крепла советская кинооператорская школа — явление в киноискусстве яркое и в своем роде уни</w:t>
        <w:softHyphen/>
        <w:t>каль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А. Головня, возвращаясь к тому времени, вспоминает, что его с первых лет деятельности волновало полное отсутств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орий операторского искусства, и его статьи в периодике 20—30-х годов были попыткой в какой-то степени восполнить этот проб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45 году вышла в свет его книга «Свет в искусстве опе</w:t>
        <w:softHyphen/>
        <w:t>ратора», глубоко и серьезно освещавшая проблемы оператор</w:t>
        <w:softHyphen/>
        <w:t>ского творчества. В ней А. Головня, опираясь на собственный опыт и практику своих коллег, впервые разработал стройную методику художественного освещения. В предисловии к этой книге автор писал: «Наступило время, когда операторское ис</w:t>
        <w:softHyphen/>
        <w:t>кусство должно обогатиться своей теорией, своим уче</w:t>
        <w:softHyphen/>
        <w:t>нием об изображении, своим учением о свете, высказать свою точку зрения по вопросу композиции кадра». Этому важному делу — разработке теории операторского искусства — он посвятил свою дальнейшую деятельность. В 1952 году А. Головня опубликовал книгу «Съемка цветного фильма», в которой впервые осветил проблемы, связанные с методикой работы кинооператора в цветном кино. В 1968 году за фунда</w:t>
        <w:softHyphen/>
        <w:t>ментальный труд, обобщающий творческий опыт советской операторской школы,— «Мастерство кинооператора» — ему была присвоена ученая степень доктора искусствовед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34 году Анатолия Дмитриевича Головню пригласили преподавать сначала на режиссерском, а потом на оператор</w:t>
        <w:softHyphen/>
        <w:t>ском факультете Всесоюзного государственного института кинематографии. Так началась его педагогическая деятель</w:t>
        <w:softHyphen/>
        <w:t>ность, которая продолжается и по сей день. Вместе с нашими ведущими кинематографистами — А. Левицким, Ю. Желя</w:t>
        <w:softHyphen/>
        <w:t>бужским, Э. Тиссэ, В. Нильсепом, Е. Голдовским — и его друзьями по работе — операторами Б. Волчеком, Л. Косма-товым, А. Гальпериным и другими — профессор А. Головня создал одну из ведущих кафедр во ВГИКе — кафедру кино</w:t>
        <w:softHyphen/>
        <w:t>операторского мастерства, которую он возглавляет уже более тридцати л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ченики А. Д. Головни— это не только те, кто слушал его лекции, учился у него мастерству, профессии, общался с ним в студенческие годы. Это и те, кто читал его книги. Книги, 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торых сконцентрирован, проанализирован и обобщен бога</w:t>
        <w:softHyphen/>
        <w:t>тейший опыт советских кинооператоров. Книги, в которых изу</w:t>
        <w:softHyphen/>
        <w:t>чение и теоретическое осмысление технологических, методоло</w:t>
        <w:softHyphen/>
        <w:t>гических и творческих проблем кинооператорского искусства достигло уровня зрелого, глубокого, часто исчерпывающего теоретического исследования.</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М. Голдовская</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8"/>
          <w:szCs w:val="27"/>
        </w:rPr>
      </w:pPr>
      <w:r>
        <w:rPr>
          <w:rFonts w:cs="Courier New" w:ascii="Courier New" w:hAnsi="Courier New"/>
          <w:b/>
          <w:bCs/>
          <w:color w:val="000000"/>
          <w:sz w:val="28"/>
          <w:szCs w:val="27"/>
        </w:rPr>
        <w:t>А.Н.Москвин</w:t>
      </w:r>
    </w:p>
    <w:p>
      <w:pPr>
        <w:pStyle w:val="Normal"/>
        <w:shd w:fill="FFFFFF" w:val="clear"/>
        <w:jc w:val="center"/>
        <w:rPr>
          <w:rFonts w:ascii="Courier New" w:hAnsi="Courier New" w:cs="Courier New"/>
          <w:b/>
          <w:b/>
          <w:bCs/>
          <w:color w:val="000000"/>
          <w:sz w:val="28"/>
          <w:szCs w:val="24"/>
        </w:rPr>
      </w:pPr>
      <w:r>
        <w:rPr>
          <w:rFonts w:cs="Courier New" w:ascii="Courier New" w:hAnsi="Courier New"/>
          <w:b/>
          <w:bCs/>
          <w:color w:val="000000"/>
          <w:sz w:val="28"/>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Андрей Николаевич Москвин был выдающимся художни</w:t>
        <w:softHyphen/>
        <w:t>ком экрана. Он ставил прекрасные фильмы, вошедшие в сокро</w:t>
        <w:softHyphen/>
        <w:t>вищницу советского киноискусства. Он создал ленинградскую школу кинооператоров, был воспитателем большой плеяды мастеров, ныне успешно работающих на студиях нашей стра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рано умер, всего шестидесяти лет. И мог бы создать значительно больше. Но творчество художника измеряется не количеством произведений. Для того чтобы стать Москви</w:t>
        <w:softHyphen/>
        <w:t>ным, достаточно было снять «Ивана Грозного» или трилогию о Максиме. Сегодня творчество Москвина не только не отош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область истории, его творческие устремления чрезвычайно плодотворны для нынешнего этапа развития советского кино</w:t>
        <w:softHyphen/>
        <w:t>искусства, а его операторских открытий достаточно на поколе</w:t>
        <w:softHyphen/>
        <w:t>ния впере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О Москвине, впрочем, как и о многих крупных художниках, ходят легенды. Он казался таинственным для тех, кто его не знал близко. Автору этих строк посчастливилось видеть, как работает Андрей Москвин. Да, это был человек молчаливый, внешне мрачноватый. И существовала явная, нескрываемая дистанция, отделяющая его от окружающих, но он сам ее не навязывал: он просто спокойно и напряженно работал — ра</w:t>
        <w:softHyphen/>
        <w:t>ботал так творчески сосредоточенно, что мало кто осмеливался отвлечь его случайным вопрос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 Москвине написано много статей, не так давно вышла книга с обстоятельнейшей статьей о его творчестве Ф. Гукасян и воспоминаниями его друзей и соратников. И мне хотелось бы в своей статье поговорить лишь о том, что актуально в ра</w:t>
        <w:softHyphen/>
        <w:t>ботах Москвина-оператора сегод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сквин не был ни теоретиком, ни штатным педагогом Всесоюзного государственного института кинематографии, где воспитываются кинооператоры. Он считал своей кафедрой — съемочную площадку, где помогал совершенствовать и разви</w:t>
        <w:softHyphen/>
        <w:t>вать свое мастерство тем, кто приходил к нему из ВГИКа. Он ревностно относился ко всему, что публиковалось по вопросам операторского искусства, отзываясь об этих работах с прису</w:t>
        <w:softHyphen/>
        <w:t>щей ему творческой принципиальностью и резкостью. Лучши</w:t>
        <w:softHyphen/>
        <w:t>ми пособиями по кинооператорскому мастерству стали его фильмы —наше еще не полностью оцененное национальное богат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сквин — из «инженерной» семьи. Очень молодым челове</w:t>
        <w:softHyphen/>
        <w:t>ком пришел в кинематограф, в творческую мастерскую-лабо</w:t>
        <w:softHyphen/>
        <w:t>раторию ФЭКС '(Фабрика эксцентрического актера). Оператор</w:t>
        <w:softHyphen/>
        <w:t>ское призвание открылось после ассистентской работы с ки</w:t>
        <w:softHyphen/>
        <w:t>нооператором Анатолием Головней по фильму «Механика го</w:t>
        <w:softHyphen/>
        <w:t>ловного мозг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чало операторской биографии пришлось на трудное, но необычайно интересное время — первое десятилетие после свершения Великой Октябрьской социалистической револю</w:t>
        <w:softHyphen/>
        <w:t>ции. В накаленном воздухе классовой борьбы в условиях ве</w:t>
        <w:softHyphen/>
        <w:t>личайшей перестройки общества молодое советское искусство искало, дерзало, пробовало, разрушало каноны, оставленные в наследство старым мир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Жизнь обгоняла время и требовала пересмотра идей, идеа</w:t>
        <w:softHyphen/>
        <w:t>лов, форм их выражения. Старый, традиционный кинемато</w:t>
        <w:softHyphen/>
        <w:t>граф, салонная мелодрама с приторно красивыми героями, с надуманными страстями не соответствовали новым, революци</w:t>
        <w:softHyphen/>
        <w:t>онным устремлениям. Как воплотить на экране то повое, что входило в жпзнь? Какова должна быть изобразительная сти</w:t>
        <w:softHyphen/>
        <w:t>листика нового, советского киноискус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и и те же проблемы стояли перед молодыми киноопе</w:t>
        <w:softHyphen/>
        <w:t>раторами — А. Головней и Э. Тпссэ в Москве, Д. Демуцким в Киеве и другими их соратниками и коллегами. Двигателями процесса становления нового киноискусства были обществен</w:t>
        <w:softHyphen/>
        <w:t>но значимые, грандиозные по социальным масштабам револю</w:t>
        <w:softHyphen/>
        <w:t>ционные идеи и преобразования. Содержанием этого процесса стала борьба с аполитичностью, мелкотемьем, фотографизмом, что порождало как результат — художественное новаторство. В этих условиях и складывалась ленинградская школа кино</w:t>
        <w:softHyphen/>
        <w:t xml:space="preserve">операторов, возглавляемая Андреем Москвиным </w:t>
      </w:r>
      <w:r>
        <w:rPr>
          <w:rFonts w:cs="Courier New" w:ascii="Courier New" w:hAnsi="Courier New"/>
          <w:color w:val="000000"/>
          <w:sz w:val="21"/>
          <w:szCs w:val="21"/>
          <w:vertAlign w:val="superscript"/>
        </w:rPr>
        <w:t>г</w:t>
      </w:r>
      <w:r>
        <w:rPr>
          <w:rFonts w:cs="Courier New" w:ascii="Courier New" w:hAnsi="Courier New"/>
          <w:color w:val="000000"/>
          <w:sz w:val="21"/>
          <w:szCs w:val="21"/>
        </w:rPr>
        <w:t>(в то время ему было двадцать пять л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Графике, предельной ясности, простоте изобразительной формы, плакатной выразительности работ Анатолия Головни и Эдуарда Тиссэ Москвин противопоставил динамическую живо</w:t>
        <w:softHyphen/>
        <w:t>писность, лирическую пространственность, углубленную трак</w:t>
        <w:softHyphen/>
        <w:t>товку портретных образов. Он с первых лент заявил о себе как о лирике. Таким и оставался до последних дней, в любых фильм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чень своеобразную, впечатлительную и нежную душу скрывали толстые стекла очков, сдвинутая на затылок козырь</w:t>
        <w:softHyphen/>
        <w:t>ком назад кепка, внешне суровый вид этого молчу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сквин был личностью, в которой очень ярко отразилась общественная атмосфера тех лет. Он был верным п последова</w:t>
        <w:softHyphen/>
        <w:t>тельным участником творческой  мастерской  ФЭКС,  боевого, смелого, новаторского творческого организма во главе с ре</w:t>
        <w:softHyphen/>
        <w:t>жиссерами Г. Козинцевым и Л. Траубергом. Главным достоин</w:t>
        <w:softHyphen/>
        <w:t>ством этого многолетнего содружества, имевшего как очевид</w:t>
        <w:softHyphen/>
        <w:t>ные достижения, так и отдельные ошибки роста, было новое отношение к человеку на экране, как творящей, мыслящей личности, а не только «изобразительному компоненту» кадра. При таком подходе к героям режиссура и оператор искали своеобразие съемки кинопортретов, не подвергая лица актеров экспрессивной световой обработке, перенося эмоциональную «подсказку» для зрителей в глубину кадра, в фоновые действия. Даже в таком сложном фильме, как «Шинель», решенном в оригинальной, несколько условной манере, портреты героев, особенно Акакия Акакиевича Башмачкина (артист Кострич-кин), в большинстве своем удивительно реалистичны, исклю</w:t>
        <w:softHyphen/>
        <w:t>чительно выразительны. Тонкость актерской игры, выражения глаз актера не терялись в коротком монтажном кадре, что бы</w:t>
        <w:softHyphen/>
        <w:t>ло свойственно многим фильмам немого периода кинемато</w:t>
        <w:softHyphen/>
        <w:t>граф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ыть может, именно в этом внимании к человеку и заклю</w:t>
        <w:softHyphen/>
        <w:t>чается ответ на вопрос, почему именно «фэксам» (по сравне</w:t>
        <w:softHyphen/>
        <w:t>нию с другими творческими киносодружествами) удалось сравнительно безболезненно перейти к звуковому кинемато</w:t>
        <w:softHyphen/>
        <w:t>графу. В их творческой практике тех лет, в их поисках был накоплен и разработан опыт чуткого, тонкого отношения к актеру. Эта творческая позиция, обогнавшая время, оказалась чрезвычайно плодотворной. Иначе, кто знает, состоялось бы рождение такого прекрасного кпнопроизведения, как трилогия о Максиме, на самой заре звукового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ще более разнообразны п еще более выразительны порт</w:t>
        <w:softHyphen/>
        <w:t>реты в самой блестящей картине того периода — «Новый Ва</w:t>
        <w:softHyphen/>
        <w:t>вилон». Экранные образы продавщицы Луизы (актриса Е. Кузьмина), коммунаров, простых людей, буржуа, исполне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ные  социального  смысла,  отразившие  авторскую  трактовку художников,— безусловная творческая удач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великолепной портретной галерее отражена острая, дра</w:t>
        <w:softHyphen/>
        <w:t>матичная обстановка Великой французской революции. Отра</w:t>
        <w:softHyphen/>
        <w:t>жена страстно, личностно, с позиций недавней социалистиче</w:t>
        <w:softHyphen/>
        <w:t>ской революции в нашей стра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льзя не подчеркнуть и того особенного, неповторимого, что внесли авторы фильмов, и прежде всего Андрей Моск</w:t>
        <w:softHyphen/>
        <w:t>вин, в трактовку среды и обстановки действия, в создание изо</w:t>
        <w:softHyphen/>
        <w:t>бразительного «подтекста». Действующие лица в ранних филь</w:t>
        <w:softHyphen/>
        <w:t>мах «фэксов» как бы погружены в чрезвычайно живописную, динамичную светопластическую среду. Светом Москвин как бы обволакивает все предметы и фигуры, особенно располо</w:t>
        <w:softHyphen/>
        <w:t>женные в глубине кадра, размывает четкие границы светоте</w:t>
        <w:softHyphen/>
        <w:t>ни, создает искрящуюся, динамичную, экспрессивную атмо</w:t>
        <w:softHyphen/>
        <w:t>сф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основе этой живописно-световой обработки пространст</w:t>
        <w:softHyphen/>
        <w:t>ва кадра в ранних фильмах Москвина лежало желание под</w:t>
        <w:softHyphen/>
        <w:t>черкнуть своеобразную, далекую от обыденности трактовку авторами событий, образов, реалистическую, но лишенную на</w:t>
        <w:softHyphen/>
        <w:t>туралистических подробностей, деталей. Стремление к художе</w:t>
        <w:softHyphen/>
        <w:t>ственному обобщению жизненных фактов — вот основа свето-тональных решений А. Москвина, вызвавших в то время боль</w:t>
        <w:softHyphen/>
        <w:t>шой интерес не только его коллег, но и кинематографистов разных профессий. Новизна творческого приема была столь неожиданной, что операторы старались увидеть «своими гла</w:t>
        <w:softHyphen/>
        <w:t>зами» ту оптпку, какой снимал А. Москвин. (Тот же для пу</w:t>
        <w:softHyphen/>
        <w:t>щей таинственности старательно закрашивал черной краской яркие фирменные обозначения па оправах обычных, стандарт</w:t>
        <w:softHyphen/>
        <w:t>ных объективов, которыми тогда снимали вс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фессиональный же «секрет» Москвина состоял в дейст^ вительности в виртуозном владении светом, использовании диффузионных светофильтров, задымлении глубины кадра, что и порождало на экране поразительный, необычный экс</w:t>
        <w:softHyphen/>
        <w:t>прессивный эффек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Москвина периода «Шинели» повлияла графика худож</w:t>
        <w:softHyphen/>
        <w:t>ника М. Добужинского, так же как творчество В. Серова — на оператора А. Головню при съемках фильма «Мать». Учеба у старых, опытных мастеров изобразительного искусства, осо</w:t>
        <w:softHyphen/>
        <w:t>бенно в эпоху немого кино, была плодотворной. И сегодня нет смысла отказываться от этой преемственности: кинематограф был и остается искусством прежде всего изобразитель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ритика разных лет не обходила вниманием проявления импрессионизма в творчестве Москвина. Конечно, внешний по</w:t>
        <w:softHyphen/>
        <w:t>вод для таких сравнений имеется: на «москвинском» экране мы видим движение воздуха и света. Но подобное решение у него не является самоцельным: его интересует материальная динамическая обстановка, в которой живут на экране герои фильм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т излюбленный прием оператора, которым он по праву гордился, ибо его открыл, сформировал, разработал, в какой-то степени на время стал изобразительной приметой фильмов «фэкс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ирическая натура Москвина проявилась ярко и последо</w:t>
        <w:softHyphen/>
        <w:t>вательно в первой серии кинотрилогии о Максиме, как бы подводившей итог предшествующему периоду творче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первых же кадров «Юности Максима», изображающих встречу нового, 1910 года, мы словно переносимся в кинемато</w:t>
        <w:softHyphen/>
        <w:t>граф середины 20-х годов, в эпоху «Нового Вавилона» и «СВД»: на размытых, экспрессивных, колышущихся фонах — тройки с цыганами и подгулявшими купчиками мчатся по ноч</w:t>
        <w:softHyphen/>
        <w:t>ным улицам... Так Москвин прощался со своей творческой мо</w:t>
        <w:softHyphen/>
        <w:t>лодостью, со своими увлечения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вторы, приступая к трилогии о Максиме, отчетливо пред</w:t>
        <w:softHyphen/>
        <w:t>ставляли творческие трудности в связи с грядущими измене</w:t>
        <w:softHyphen/>
        <w:t>ниями в киноискусстве, вызванными появлением звука. Они пришли к новому этапу развития кино подготовленными сво</w:t>
        <w:softHyphen/>
        <w:t>им предшествующим опытом и прежде всего бережным от</w:t>
        <w:softHyphen/>
        <w:t>ношением к человеку-актеру на экра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постарались в фильмах конца 20-х годов выразить св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нимание жизни с позиций молодых советских художников, ясно осознающих общественную значимость киноискусства для миллионов людей — их современ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не искали простого, точнее, упрощенного киноязыка, стремились сообщить изображению эмоциональный характер, передать свое авторское видение мира. Отсюда в их карти</w:t>
        <w:softHyphen/>
        <w:t>нах — «аромат» той, сегодня уже далекой эпохи удивительно ярких творческих поисков, надежд, устремлений. Фильмы «факсов», созданные с участием Москвина, бесконечно ценны сегодня не только как материал истории, но и как свидетель</w:t>
        <w:softHyphen/>
        <w:t>ство творческого горения, художнической отваги на непрото</w:t>
        <w:softHyphen/>
        <w:t>ренных тропах нового искус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уть к трилогии о Максиме — вершине творческого содру</w:t>
        <w:softHyphen/>
        <w:t>жества Москвина и режиссеров Козинцева и Трауберга — шел через поисковый, экспериментальный фильм «Одна». Было не</w:t>
        <w:softHyphen/>
        <w:t>обходимо опробовать, проверить то, что принесла в киноискус</w:t>
        <w:softHyphen/>
        <w:t>ство драматургия, базирующаяся не только на изображении, но и на звучащих с экрана слове, музыке, естественных шу</w:t>
        <w:softHyphen/>
        <w:t>м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ед Москвиным встала новая задача: создать для актера условия творчества, максимально способствующие передаче с экрана не только его мимической выразительности, но и речи. В результате поисков определили решительно отказаться от экспрессии пространственной среды, фон сделать очень свет</w:t>
        <w:softHyphen/>
        <w:t>лым, но воспринимаемым как вполне материальный, чуть при</w:t>
        <w:softHyphen/>
        <w:t>темнить лица, подчеркнуть объемность. С этой целью опера</w:t>
        <w:softHyphen/>
        <w:t>тор применил оптику, более длиннофокусную, чем прежде; использовал сложную экспонометрию съемки в натурных сце</w:t>
        <w:softHyphen/>
        <w:t>нах, в которых оптическое и светотональное обобщение фона при абсолютной конкретности актерских планов как бы «вы</w:t>
        <w:softHyphen/>
        <w:t>беливало» глубину кад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Одна» создавался на переломе в киноискусстве. Обогатившееся звуком, оно стало больше интересоваться судь</w:t>
        <w:softHyphen/>
        <w:t>бами индивидуальных личностей: жизнь народа выражалась чаще всего л ярких экранных образах конкретных героев, чт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нечно, не исключало показа действий народных масс, так полно и широко разработанного немым кинематограф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ыт фильма «Одна» удалось пополнить опытом работы в кинохронике, непосредственным столкновением с реальной жизнью. В творческой биографии Москвина появились назва</w:t>
        <w:softHyphen/>
        <w:t>ния фильмов «Да здравствует Москва» и «Путешествия по СССР», снятые по заказу ВАО «Интурист». Последний фильм (не завершенный) снимался с режиссером Г. Козинцев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ъемка кинохроники дала многое, а главное: проникнуться пафосом социалистического строительства, испытать восторг от трудового энтузиазма первых пятилеток, воочию предста</w:t>
        <w:softHyphen/>
        <w:t>вить себе социальный общественный оптимизм, убедиться в том, что «революция продолжается». Врезались в творческую память картины индустриальных преобразований, колхозного строитель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т бесценный опыт, равно как и создание фильма «Одна», стали факторами, объясняющими успех и темпы работы над трилогией о Максим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спрощавшись с милыми сердцу увлечениями молодости в прологе к фильму «Юность Максима», Москвин смело бросил</w:t>
        <w:softHyphen/>
        <w:t>ся в неизведан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в то время, когда в работах молодых лениградских опера</w:t>
        <w:softHyphen/>
        <w:t>торов еще гуляли «москвинские» дымы и метели, размытые фоны и световые блики в глубине кадра, сам родоначальник «школы» существенно перестраивал принципы своего творче</w:t>
        <w:softHyphen/>
        <w:t>ства. Ему предстояло ответить па целый ряд непростых вопро</w:t>
        <w:softHyphen/>
        <w:t>сов: как изобразительно решить кадры рабочей окраины, быто</w:t>
        <w:softHyphen/>
        <w:t>вые интерьеры слободки, натуру — черные грязные цехи, не</w:t>
        <w:softHyphen/>
        <w:t>пролазную грязь, в которой копошатся ребятишки? Как пока</w:t>
        <w:softHyphen/>
        <w:t>зать будничность тяжелой работы? Отказаться полностью от найденного в прошлые годы, обратиться к «жестоким» факту</w:t>
        <w:softHyphen/>
        <w:t>рам— опыту В. Пудовкина и А. Головни в фильме «Мать»? Москвин решил все эти проблемы, но по-своему. Обратившись к очень крупной, исторически и социально важной тематике, он остался лириком, романтиком и на этот раз. Он выразил 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экране не только свое восхищение новыми, революционными героями, но и лирически обобщил драматическую суть их жиз</w:t>
        <w:softHyphen/>
        <w:t>ни, отодвинув «жестокие» фактуры на второй план... Люди, среда, их окружающая, предметы обстановки предстали на экране, окрашенные лирической интонацией, но изображен</w:t>
        <w:softHyphen/>
        <w:t>ные не абстрагированно, неся активную сюжетную нагрузку, сохранив при этом и умножив эмоциональную выразитель</w:t>
        <w:softHyphen/>
        <w:t>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 родился новый принцип изобразительной трактовки образов героев-рабочих эпохи предреволюционных и револю</w:t>
        <w:softHyphen/>
        <w:t>ционных лет. В фильме поражала не только галерея блестя</w:t>
        <w:softHyphen/>
        <w:t>щих по смыслу и образности портретов героев — главных и второстепенных, но и ставшие теперь хрестоматийными кадры серого петербургского неба, затянутого гарью и копотью фаб</w:t>
        <w:softHyphen/>
        <w:t>ричных труб, убогий облик рабочей окраины, бесформенные, угрюмые глыбы заводских корпус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ирическая образность Москвина сохраняет самые высокие светопластические каче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рный мрачный цех. Яркие лучи весеннего, радостного света, проникшие в эту враждебную человеку коробку, в среду пара и дыма, освещают труп человека, накрытого рогожей,— все, что осталось от совсем еще недавно живого, веселого ра^ бочего пар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тересно, что глубинная суть трилогии о Максиме под</w:t>
        <w:softHyphen/>
        <w:t>черкивается именно пластическим, изобразительным решени</w:t>
        <w:softHyphen/>
        <w:t>ем, как бь; включающим нас — зрителей — в обстановку худо</w:t>
        <w:softHyphen/>
        <w:t>жественно обобщенного, а потому и эмоционально выразитель</w:t>
        <w:softHyphen/>
        <w:t>ного действ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ы трилогии охватывают разнообразнейшие события, и потому палитра оператора — в соответствии с этим — суще</w:t>
        <w:softHyphen/>
        <w:t>ственно расширяется. Максим и его товарищи выходят с ра</w:t>
        <w:softHyphen/>
        <w:t>бочей окраины на фронты первой мировой войны, в трудную и опасную жизнь большевиков-подпольщиков. Все внимание оператора направлено на то, чтобы передать атмосферу тех лет, не повторяя самого себя, образно и достоверно однов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енно. На экране предстает и казенный Петербург — город банковских, деловых зданий и Петербург рабочих окраин; ули</w:t>
        <w:softHyphen/>
        <w:t>цы, на которых происходит разгром винных складов, столкно</w:t>
        <w:softHyphen/>
        <w:t>вения с анархистами (в которых Москвин так естественно применяет ранее открытые приемы деформации фона и лиц актеров), расстрел демонстран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цена демонстрации решена в оптимистическом светото-нальном ключе. Яркий солнечный день. Безоблачное небо. Ра</w:t>
        <w:softHyphen/>
        <w:t>бочие в праздничных одеждах. Ракурсная съемка в кульми</w:t>
        <w:softHyphen/>
        <w:t>национный момент, когда неотвратима стычка с конной поли</w:t>
        <w:softHyphen/>
        <w:t>цией, проявляет смысл сцены: безоружные против вооружен</w:t>
        <w:softHyphen/>
        <w:t>ных. Все очень просто и ясно по изображению, но какова глубина авторской мысли, как явно авторское отношение к изображаемо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седание Государственной думы. Огромное светлое по</w:t>
        <w:softHyphen/>
        <w:t>мещение. Прекрасные, одухотворенные лица рабочих депута</w:t>
        <w:softHyphen/>
        <w:t>тов. В резко противоположной манере изображаются меньше</w:t>
        <w:softHyphen/>
        <w:t>вики, эсеры, кадеты. Для съемки их крупных планов оператор не жалеет деформирующей лица короткофокусной оптики, рез</w:t>
        <w:softHyphen/>
        <w:t>кого освещения, подчеркнутых ракурсов — все это также вы</w:t>
        <w:softHyphen/>
        <w:t>ражает определенную авторскую позиц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ягкой светотональной гамме решена сцена ухода на фронт, скрывающая за внешней скупостью выразительных средств подлинный лиризм и эмоциональное отношение к ос</w:t>
        <w:softHyphen/>
        <w:t>новному герою — Макси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громный, очень сложный фильм потребовал разнообраз</w:t>
        <w:softHyphen/>
        <w:t>ных оттенков изобразительной трактовки отдельных сцен, при</w:t>
        <w:softHyphen/>
        <w:t>менения множества операторских приемов. Но среди этого многообразия отчетливо заметно то новое, что открыл Моск</w:t>
        <w:softHyphen/>
        <w:t>вин в 30-е годы, в период прихода звука в киноискусство. Его манера стала более лаконичной и простой, ясной по форм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случайно трилогия — этапный фильм не только для ее авторов, но и для всего советского кино. В практическом опыте авторского коллектива выкристаллизовалось главное: экран</w:t>
        <w:softHyphen/>
        <w:t>ный образ героя в исполнении талантливого актера — су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их усилий коллектива, выявляющих результаты ак</w:t>
        <w:softHyphen/>
        <w:t>терской игры, помогающих представить ее зрителю в наивыс</w:t>
        <w:softHyphen/>
        <w:t>шей степени выразительности. А для этого актеру создаются наиболее благоприятные условия, разрабатываются дополняю</w:t>
        <w:softHyphen/>
        <w:t>щая актерский образ среда, обстановка действия. Стало ясным, что кинематограф становится все более актерским, а его изо</w:t>
        <w:softHyphen/>
        <w:t>бразительная форма — более гибкой, чем ранее, причем опре</w:t>
        <w:softHyphen/>
        <w:t>деляется она прежде всего содержанием сцены, а не только творческой манерой оператора или режиссера. Оператор сохра</w:t>
        <w:softHyphen/>
        <w:t>няет свое творческое лицо, свою пластическую индивидуаль</w:t>
        <w:softHyphen/>
        <w:t>ность опосредованно в созданном на экране настроении, в эмоциональной изобразительной «подсказке» зрителю, в пере</w:t>
        <w:softHyphen/>
        <w:t>даваемом пластическими средствами авторском отношении к самим персонажам и ко времени, месту и обстоятельствам развития экранных событ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рилогии Москвин еще далее развил искусство кинопорт</w:t>
        <w:softHyphen/>
        <w:t>рета, буквально «вылепив светом» экранные образы Максима, Наташи и других героев фильма. Но наибольший успех в этом направлении ожидал мастера в новой работе — фильме «Иван Грозны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ртину снимали два оператора: натуру — Эдуард Тиссэ, традиционный сотрудник коллектива Сергея Эйзенштейна, па</w:t>
        <w:softHyphen/>
        <w:t>вильоны — Андрей Москвин. И, наверное, нужно благодарить ту случайность, которая привела к встрече не просто двух крупнейших кинематографических художников, но творческих единомышленников. Москвин всецело подчинился гению Эй</w:t>
        <w:softHyphen/>
        <w:t>зенштейна, все его усилия были направлены на осуществле</w:t>
        <w:softHyphen/>
        <w:t>ние замысла режиссера, так высоко всегда ставящего изобра</w:t>
        <w:softHyphen/>
        <w:t>зительность, портретность и картинность экранной фор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ластический облик будущего фильма и на этот раз был выверен режиссером до начала съемок с точностью до милли</w:t>
        <w:softHyphen/>
        <w:t>метра в предварительных эскизах. Москвин сам любил помеч</w:t>
        <w:softHyphen/>
        <w:t>тать на бумаге до съемки. Во время создания «Грозного», го</w:t>
        <w:softHyphen/>
        <w:t>ворят, можно было видеть двух мастеров, молчаливо сидящих рядом и рисующих каждый св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основу изобразительного и режиссерского решения филь</w:t>
        <w:softHyphen/>
        <w:t>ма были положены крупноплановые, преимущественно порт</w:t>
        <w:softHyphen/>
        <w:t>ретные композиции. Решено было активно использовать изо</w:t>
        <w:softHyphen/>
        <w:t>бразительные фактуры: одежды, украшения, предметы быта. Пространство кадра как бы отступило на второй и дальний планы, занимая в монтажной композиции первостепенное место лишь в небольшом числе экспозиционных кадров (об</w:t>
        <w:softHyphen/>
        <w:t>щие пла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явление сути драматургии фильма, характеров героев в лицах актеров — вот главный творческий принцип фильма. Концентрация всех средств изобразительной пластики (осве</w:t>
        <w:softHyphen/>
        <w:t>щение, цвет, тональность кадра) на крупном плане — психоло</w:t>
        <w:softHyphen/>
        <w:t>гическом портрете, малословном или безмолвном, с предель</w:t>
        <w:softHyphen/>
        <w:t>ной смысловой нагрузкой на изобразительный ря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м принципе легко угадываются тенденции немого периода развития киноискусства, его стилисти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разная система фильма нарочито орнаментальна, услож</w:t>
        <w:softHyphen/>
        <w:t>нена, чем-то напоминая древнюю славянскую шрифтовую вязь. Лики святых смотрят на деяния людские с укоризной и суро</w:t>
        <w:softHyphen/>
        <w:t>востью. В глазах героев — фанатичный огонь веры. Блестят драгоценные каменья, сверкают белые одежды отцов церкви, выделяются при свете лампад силуэты людей... Все условно, но очень впечатляюще. Эмоциональный настрой того давно прошедшего времени передан удивительно ярк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кинопрокате «Грозный» имел большой успех. И это не случайно, ибо «Иван Грозный» — истинное произведение зре</w:t>
        <w:softHyphen/>
        <w:t>лищного направления в киноискусстве, оказывающего осо</w:t>
        <w:softHyphen/>
        <w:t>бенно сильное воздействие на кинематографических зрителей. Быть может, в этой тенденции и заключаются истинно плодо</w:t>
        <w:softHyphen/>
        <w:t>творные перспективы развития кинематограф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замысле режиссера было стремление создать на экране некую зрительно-звуковую полифонию. И это удалось превос</w:t>
        <w:softHyphen/>
        <w:t>ходно. Картина очень цельна, и ее трудно анализировать по отдельным сценам, однако нельзя но выделить лаконичный по композиции, но удивительно выразительный эпизод «собор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ания Ивана», особенно кадр, когда он, больной, опустошен</w:t>
        <w:softHyphen/>
        <w:t>ный, но не сдавшийся боярам, выглядывает из-под огромной церковной книг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стерство Москвина как кинематографического портре</w:t>
        <w:softHyphen/>
        <w:t>тиста в «Грозном» достигло своего совершенства. Он как бы играет вместе с актерами, выявляя то, что невозможно пере</w:t>
        <w:softHyphen/>
        <w:t>дать иным способом, кроме изображения. Оператор широко разрабатывает методику «драматического» освещения лиц ак</w:t>
        <w:softHyphen/>
        <w:t>теров в заданной сюжетно-психологической ситуации. Прежде чем снимать, даже прежде чем ставить систему освещения, нужно было филигранно точно рассчитать, как и где располо</w:t>
        <w:softHyphen/>
        <w:t>жить в кадре на лице актера световое пятнышко, блик либо тень. Годы работы до «Грозного» не прошли бесследно. Самым интересным здесь является динамика освещения, которая ме</w:t>
        <w:softHyphen/>
        <w:t>няет выражение лица актера в одном и том же кадре. Экран</w:t>
        <w:softHyphen/>
        <w:t>ные портреты Грозного, Малюты, Басмановых, Курбского бес</w:t>
        <w:softHyphen/>
        <w:t>конечно разнообраз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сегодня работа оператора в этом фильме вызывает не только профессиональное восхищение, но во многих своих де</w:t>
        <w:softHyphen/>
        <w:t>талях остается методически не разгаданной. До сих пор не</w:t>
        <w:softHyphen/>
        <w:t>постижимо, как же удалось так снять? Каков был ход твор</w:t>
        <w:softHyphen/>
        <w:t>ческой мысли, определившей тот или иной вид освещения по рисунку, направленности, контраст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случайно пригласил Эйзенштейн Андрея Москвина сни</w:t>
        <w:softHyphen/>
        <w:t>мать «Грозного», он еще в «Неравнодушной природе» отмечал: оператор этот «владеет тончайшей тональной нюансировкой того, что я бы назвал световой интонаци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образительно-монтажная композиция «Грозного» строит</w:t>
        <w:softHyphen/>
        <w:t>ся на господстве кадра как вполне законченной картины, часто несущей содержание целого эпизода,— настолько разнообраз</w:t>
        <w:softHyphen/>
        <w:t>ны «переливы» внутрикадровой изобразительной динами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сквину не чужд и ракурсный прием съемки, которым он как бы заглядывает в самую душу персонажей. Ракурсы и прием высокой степени укрупнения лиц, освещение узкими световыми потоками и пятнами превращают в одном и том 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е лица в страшные маски, обобщающие эмоциональные представления о персонаже. Сколько, казалось бы, частных деталей запоминается в этом фильме: поджатые змеиные гу</w:t>
        <w:softHyphen/>
        <w:t>бы Старицкой, гримаса Малюты, прекрасное лицо обреченного на смерть Волынца, настороженность Курбского (в кадре, где он целует крест, клянясь в верности Ивану, а чувствуется его ложь). Кульминация пластической выразительности — кадр Ивана со словами «Грозным буд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ндрей Москвин отказывается от строгого следования вре</w:t>
        <w:softHyphen/>
        <w:t>менному и пространственному эффекту освещения. Он не ко</w:t>
        <w:softHyphen/>
        <w:t>пирует ни света «от свечей и лампад», ни солнечного света или полумрака палат и соборов в их натуральном виде. Ха</w:t>
        <w:softHyphen/>
        <w:t>рактер освещения всегда вызван сюжетно-образной, эмоцио</w:t>
        <w:softHyphen/>
        <w:t>нальной задачей. Для Москвина и Эйзенштейна важнее всего «световая формула образа», имеющая сложный динамический смыс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Чрезвычайно интересен и сегодня цветовой эпизод фильма — сцена пиршества — безмерно смелый эксперимент. Буйство красок: черные, яркие красные и охристые, золотые, голубые. И все это в стремительной внутрикадровой динамике. Нару</w:t>
        <w:softHyphen/>
        <w:t>шив все строгие технические требования — ограничения вре</w:t>
        <w:softHyphen/>
        <w:t>мени начала освоения цвета и цветных пленок, дик</w:t>
        <w:softHyphen/>
        <w:t>товавшие операторам не снимать контрастно, использовать исключительно рассеянное освещение, не применять голубые и золотые тона,— Москвин достиг великолепных результатов. Съемки велись не по правилам ремесла, а по законам творче</w:t>
        <w:softHyphen/>
        <w:t>ства. В драматургии обусловлена борьба двух тем: черное, злое сталкивается с красным, прогрессивным, хотя и жесто</w:t>
        <w:softHyphen/>
        <w:t>ким. Голубое противостоит желтому и золотистому на втором плане. Цветовая подсветка лиц становится как бы направле</w:t>
        <w:softHyphen/>
        <w:t>нием цветовой «подсказки». Наиболее ярко, открыто это видно в кадре, когда на крупном плане Алексея Басманова разли</w:t>
        <w:softHyphen/>
        <w:t>вается красное при словах: «А не одной ли пролитою кровью связаны» (к Грозному) — и красная светотень немедленно от</w:t>
        <w:softHyphen/>
        <w:t>ражается и на лице Ивана. Мертвенно-холодный тон залива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другом кадре) лицо обреченного Владимира Старицкого. Эйзенштейн сам назвал этот прием «цветовым глиссанд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ного усилий затратил А. Москвин и для того, чтобы цвета на экране «зазвучали». Фрески на сводах трапезной были на</w:t>
        <w:softHyphen/>
        <w:t>писаны не обычными красками, а люминесцентными, «само</w:t>
        <w:softHyphen/>
        <w:t>светящимися». Это позволило передать на экране яркий голу</w:t>
        <w:softHyphen/>
        <w:t>бой тон, споривший с золотом, чего так настойчиво, страстно и добивался режиссе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рное борется с красным. То побеждает, то отступает. На</w:t>
        <w:softHyphen/>
        <w:t>конец, в финале цвет постепенно сменяется бесцветней: сна</w:t>
        <w:softHyphen/>
        <w:t>чала вирированным в синий цвет изображением, а потом монохромным. Внезапно возникнув, цвет как бы нехотя сдает свои позиции. Так художники экрана использовали цвет во имя драматургической задачи, наглядно продемонстрировав органичность сочетания, содружества цвета и ахроматизма в рамках одного и того же произведения. И это было почти тридцать лет тому наза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А. Москвин снимал и другие фильмы в цвете: «Над Нема</w:t>
        <w:softHyphen/>
        <w:t>ном рассвет», «Овод», «Дон Кихот». В каждом из них имеется бесспорный вклад в коллективный опыт работы советских кинематографистов над цветными фильмами. Но все же цвет</w:t>
        <w:softHyphen/>
        <w:t>ной эпизод «Грозного» — венец творчества Москв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сквин работал неустанно много. Он выводил в большую самостоятельную жизнь начинающих операторов. Его послед</w:t>
        <w:softHyphen/>
        <w:t>ние фильмы снимались всегда совместно с кем-то из молодых. Мастер как бы гарантировал успех своим присутствием на съемочной площадке. «Академию Москвина» па киностудии «Ленфильм» с благодарностью помнят многие, ныне ведущие кинооператоры. Среди них достаточно назвать Дмитрия Месхиева, Ионаса Грицюс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нале творческого пути Москвину довелось встретиться с чеховской «Дамой с собачкой» в опытной и топкой режиссу</w:t>
        <w:softHyphen/>
        <w:t>ре И. Хейфица. Картина стала событием в киноискусстве. Для Москвина это была последняя работа: огромное творческое и физическое напряжение сказалось па здоровь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ртина подготавливалась и снималась в яркий период расцвета «операторского кинематографа». Имя Сергея Павло</w:t>
        <w:softHyphen/>
        <w:t>вича Урусевского и его знаменитые «Журавли» затмили дости</w:t>
        <w:softHyphen/>
        <w:t>жения многих других кинематографистов, в том числе и весь</w:t>
        <w:softHyphen/>
        <w:t>ма «старомодного» по тем временем Москв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кромной, тонкой, полутоновой «Даме с собачкой» не найдешь ни динамичной, тем более «субъективной» камеры, ни сверхширокоугольной оптики, ни съемок на инфрасвето-чувствительной киноплен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у предстояло отобрать такой изобразительный ма</w:t>
        <w:softHyphen/>
        <w:t>териал, который соответствовал бы стилистике самого Чехова. Естественно, что авторы не прочитали «Даму с собачкой» как банальнейший любовный курортный роман, усмотрели в че</w:t>
        <w:softHyphen/>
        <w:t>ховском произведении прежде всего социальный конфликт вы</w:t>
        <w:softHyphen/>
        <w:t>сокого накала и большого смысл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режиссерском и операторском сценариях родился замы</w:t>
        <w:softHyphen/>
        <w:t>сел: показать людей, отстаивающих свое право на счастье в жутких условиях ханжества, социального и материального не</w:t>
        <w:softHyphen/>
        <w:t>равенства. Так Гуров и Анна Сергеевна стали героями актив</w:t>
        <w:softHyphen/>
        <w:t>ными, борющимися, а не только страдающи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ховский» быт был хорошо изучен кинематографистами. Найдены и вполне «чеховские» герои — актеры А. Баталов и И. Саввина — и похожие на описанные писателем места съемо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лавная сложность заключалась в нахождении изобрази</w:t>
        <w:softHyphen/>
        <w:t>тельного ключа. Как снимать? На что именно обратить внима</w:t>
        <w:softHyphen/>
        <w:t>ние, что выделить, а что пропусти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ешили: никаких отклонений от Чехова, от чеховской эпо</w:t>
        <w:softHyphen/>
        <w:t>хи, никакого модничанья, никаких переделок Чехова на ультрасовременный лад, как это сделано в некоторых упраж</w:t>
        <w:softHyphen/>
        <w:t>нениях зарубежных кинематографистов... Решили: в этой сложной психологической социальной драме должны быть в центре внимания характеры героев в динамике их развития. Отсюда главное в изобразительном решении — основной прин</w:t>
        <w:softHyphen/>
        <w:t>цип Москвина: «психологический портрет, включенный в с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иальную среду, окрашенную эмоциями авторов». Среда, об</w:t>
        <w:softHyphen/>
        <w:t>становка действия должны хорошо прочитываться, ибо это вполне реальная человеческая драма, отдаленная от нас не таким уж большим отрезком времени. Зритель будет при</w:t>
        <w:softHyphen/>
        <w:t>дирчивым к любым деталям. Но деталей отвлекающих быть не должно. Фильм надо снять сдержанно, любовно, тонко: ведь герои ищут выхода из обстоятельств пошлой, пустой жиз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бережная Ялты начала века. Первое появление дамы с .собачкой. Испуганный взгляд серых глаз. Простое, милое лицо. Серое небо. Тусклый солнечный свет. На берегу моря в лени</w:t>
        <w:softHyphen/>
        <w:t>вых, еле плещущих водах болтается пустая винная бутылка. Рядом, у моря, пасутся коз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преодолеть пронзительную экзотику Ялты, где море совсем не болото, а небосвод и солнечный свет ясны? Чехов не пишет масляными красками. Его палитра — акварель. И оператор, управляя своей палитрой, прибегает к подобным же акварельным краскам, снимая простые по композиции, бледные по тональной гамме кадры, отказываясь от яркости во имя образности, во имя темы, смысл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которые сцены, например сцена в номере гостиницы Анны Сергеевны, были восприняты многими творческими ра</w:t>
        <w:softHyphen/>
        <w:t>ботниками как операторская неудача «старого» Москв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стрепанная, некрасивая женщина. Горят свечи, а в ком</w:t>
        <w:softHyphen/>
        <w:t>нате какой-то тусклый, удушливый серый полумрак. Глухой серый тон комнаты. Окна закрыты, и только там где-то чувст</w:t>
        <w:softHyphen/>
        <w:t>вуется дыхание близкого мор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в период «операторского ренессанса» нужно было быть очень смелым художником, чтобы снять сцену так неярко и... так в образ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тро. Восход солнца в Ореанде. Море внизу, вдалеке. Ни</w:t>
        <w:softHyphen/>
        <w:t>какой южной экзотики. Сквозь башенки Аи-Петри пробивается туман. Внешне опять все так просто и «обыденно». Только двое среди пробуждающейся природы. Снова акварель. Нет олеографических картинок Крыма. Есть тишина, величие и спокойствие, присущее природе вообщ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роткая сцена на вокзале — кинематографическая ми</w:t>
        <w:softHyphen/>
        <w:t>ниатюра из нескольких кадров. Быстрое прощание. Ничего не значащие слова. Поезд ушел. На станционный забор Гуров вешает перчатку — ее перчатку... Серый, серый, очень пе</w:t>
        <w:softHyphen/>
        <w:t>чальный кад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ожнейшая сцена в театре. Медленное начало. Они уви</w:t>
        <w:softHyphen/>
        <w:t>дели друг друга. Но для того чтобы сказать какие-то слова, нужно уединиться, пробраться через праздную толпу... Для съемки этой сцены Москвин единственный раз применяет ди</w:t>
        <w:softHyphen/>
        <w:t>намичную камеру. Мы видим препятствия на их пути: лест</w:t>
        <w:softHyphen/>
        <w:t>ницу, разных людей. Наконец они остаются одни на черной, грязной закулисной лестнице. И как всегда у Москвина, дра</w:t>
        <w:softHyphen/>
        <w:t>матургическая задача, разработанная, до конца уясненная художником, определяет и необходимое изобразительное ре</w:t>
        <w:softHyphen/>
        <w:t>шение, единственное и окончатель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Шедевр операторского творчества — финальная сцена кар</w:t>
        <w:softHyphen/>
        <w:t>тины, снятая под девизом «птицы в клетке» (слова Чех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очно очерчены контуры изображения. В кадре — окно с четким крестообразным переплетом. Грязно, неуютно. Темнеет, наступают сумерки. Время идет неумолимо, а решение о том, как жить дальше, не найдено... Глухо-серая тональность фона по контрасту с нежным, лирическим освещением лиц Анны Сергеевны и Гурова как бы подчеркивает тоскливый вывод, о котором боятся говорить герои: нет и не может быть им избавления от невыносимых социальных обывательских пут.</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казаны все слова. Выхода нет. В кадре — две фигуры, скорбно протягивающие друг другу руки. А потом, только одна она в окне, а он — в глубоком колодце двора, согнутый, опустошенный. Наконец в кадре остается только одно осве</w:t>
        <w:softHyphen/>
        <w:t>щенное окно... Словами рассказать то, что угадывается с экра</w:t>
        <w:softHyphen/>
        <w:t>на, просто невозмож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ндрей Николаевич Москвин был магом и кудесником ве</w:t>
        <w:softHyphen/>
        <w:t>ликого искусства кино. Он стоял у его колыбели, отдал ему всю жизнь и прекрасно завершил свой творческий путь.</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Р. ИЛЬИН</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8"/>
          <w:szCs w:val="28"/>
        </w:rPr>
      </w:pPr>
      <w:r>
        <w:rPr>
          <w:rFonts w:cs="Courier New" w:ascii="Courier New" w:hAnsi="Courier New"/>
          <w:b/>
          <w:bCs/>
          <w:color w:val="000000"/>
          <w:sz w:val="28"/>
          <w:szCs w:val="28"/>
        </w:rPr>
        <w:t>Д.П.Демуцкий</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Великий художник нашей кинематографии» — так назы</w:t>
        <w:softHyphen/>
        <w:t>вал Даниила Порфирьевича Демуцкого А. П. Довженко, с ко</w:t>
        <w:softHyphen/>
        <w:t>торым его связывали годы совместной рабо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муцкпй был одним из создателей поэтического, образно</w:t>
        <w:softHyphen/>
        <w:t>го кинематографа. В лучших своих творениях он являет при</w:t>
        <w:softHyphen/>
        <w:t>мер могущества операторского мастерства. Всегда активное, авторское отношение к изображаемому на экране, виртуозное владение световой гаммой и оптикой, тонкий художественный вкус, музыкальность и лиризм, лаконичность, богатство и ем</w:t>
        <w:softHyphen/>
        <w:t>кость изобразительных приемов — эти качества присущи твор</w:t>
        <w:softHyphen/>
        <w:t>честву Д. Демуцк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чень прошу тебя, Данило, помоги мне. Сними мне пей-яажи так, как только ты умеешь. ...Вспомни свои знаменитые проезды по Днепру для «Ивана». Они, твои пейзажи, были и не в цвете цветными, больше того, они были стереоскопичны...» — так писал А. Довженко своему другу и единомышленник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Демуцкого действительно можно назвать поэтом, пев</w:t>
        <w:softHyphen/>
        <w:t>цом природы в кинематографе. В его фильмах природа высту</w:t>
        <w:softHyphen/>
        <w:t>пала не безразличным фоном, а как активный, действующий персонаж. Украина, ее просторы, ее прекрасные сады, могу</w:t>
        <w:softHyphen/>
        <w:t>чие реки — все это вдруг ожило на экране и заговорило в пол</w:t>
        <w:softHyphen/>
        <w:t>ный голос. В этом отношении Демуцкий был таким же нацио</w:t>
        <w:softHyphen/>
        <w:t>нальным украинским художником, черпавшим свое мастерст</w:t>
        <w:softHyphen/>
        <w:t>во из богатой культуры и фольклора своей Родины, таким же певцом родной земли, каким был А. Довженк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одился Даниил Порфирьевич 16 июля 1893 года в селе Охматове Киевской губернии в семье врача и страстного со</w:t>
        <w:softHyphen/>
        <w:t>бирателя украинского музыкального фольклора Порфирия Данииловича Демуцкого. Друг украинского композитора Н. Лысенко, Порфирий Даниилович очень любил музыку, тон</w:t>
        <w:softHyphen/>
        <w:t>ко в ней разбирался и сумел передать эту увлеченность сыну. Данила с детства мечтал стать дирижером, но привлекала его и фотография, которой он стал заниматься еще в гимназиче</w:t>
        <w:softHyphen/>
        <w:t>ские годы. Однако по требованию отца он поступает в Киев</w:t>
        <w:softHyphen/>
        <w:t>ский университет, сначала на медицинский факультет, затем переходит на юридиче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Любовь к фотографии не ослабевает у него и в эти годы. Желание совершенствоваться привело его в кружок фотогра</w:t>
        <w:softHyphen/>
        <w:t>фического товарищества «Дагер», где под руководством опыт</w:t>
        <w:softHyphen/>
        <w:t>ных художников-фотографов изучает он тонкости мастерства. Здесь он впервые увидел работы, выполненные с помощью объектива «монокль», создающего изображение необычайной мягкости, словно погруженное в воздушную дымку, наполнен</w:t>
        <w:softHyphen/>
        <w:t>ное легкой игрой света. Увидел, пленился и полюбил на всю жизнь. И даже став кинооператором, не расставался с этим замечательным объекти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1913 года Демуцкий участвует в фотовыставках. Его ра</w:t>
        <w:softHyphen/>
        <w:t>боты, выполненные с большим художественным вкусом, завое</w:t>
        <w:softHyphen/>
        <w:t>вывают симпатии и признание в Киеве, Москве, Петрограде, Харькове. Вскоре он становится профессиональным фотогра</w:t>
        <w:softHyphen/>
        <w:t>фом, одним из самых популярных на Украине. Он организует фотолаборатории при Музее антропологии и этнографии Все-украинской Академии, при Всеукраинском Историческом му</w:t>
        <w:softHyphen/>
        <w:t>зее, фотомастерскую в театре «Березиль».</w:t>
      </w:r>
    </w:p>
    <w:p>
      <w:pPr>
        <w:pStyle w:val="Normal"/>
        <w:shd w:fill="FFFFFF" w:val="clear"/>
        <w:rPr>
          <w:rFonts w:ascii="Courier New" w:hAnsi="Courier New" w:cs="Courier New"/>
          <w:sz w:val="24"/>
          <w:szCs w:val="24"/>
        </w:rPr>
      </w:pPr>
      <w:r>
        <w:rPr>
          <w:rFonts w:cs="Courier New" w:ascii="Courier New" w:hAnsi="Courier New"/>
          <w:color w:val="000000"/>
          <w:sz w:val="21"/>
          <w:szCs w:val="21"/>
        </w:rPr>
        <w:t>1925 год стал переломным в судьбе Д. Демуцкого. Его при</w:t>
        <w:softHyphen/>
        <w:t>глашают заведовать фотолабораторией Одесской кинофабрики. На Международной выставке прикладного искусства в Пари</w:t>
        <w:softHyphen/>
        <w:t>же его фотографии были удостоены высшей награды — золотой меда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А через два года о нем заговорили как об одном из талант</w:t>
        <w:softHyphen/>
        <w:t>ливейших советских кинооператоров. «Оператор Демуцкий... показал себя большим мастером. В его руках объектив съемоч</w:t>
        <w:softHyphen/>
        <w:t>ной камеры такой же послушный, как кисть в руках художни</w:t>
        <w:softHyphen/>
        <w:t>ка»,— так отмечалась его работа в фильме «Два д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первые съемки молодого оператора не предвещали рож</w:t>
        <w:softHyphen/>
        <w:t>дения нового таланта. «Вася-реформатор», «Свежий ветер» — эти фильмы не отличались от обычной продукции украинских фабрик того периода. Отсутствие собственного опыта, слабость режиссуры и драматургической основы отнюдь не помогали оператору-новичк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лее интересной была «Ягодка любви» — эксцентрическая комедия, написанная и поставленная Александром Довженко. Работа над картиной стала своеобразной лабораторией: моло</w:t>
        <w:softHyphen/>
        <w:t>дые кинематографисты на практике осваивали различные спо</w:t>
        <w:softHyphen/>
        <w:t>собы съемки, всевозможные ракурсы, короткий монтаж, на</w:t>
        <w:softHyphen/>
        <w:t>плывы, панорамы, проезды и многие другие приемы. И, види</w:t>
        <w:softHyphen/>
        <w:t>мо, этот опыт не прошел для них даром. Следующий, 1927 год ознаменовался для обоих первыми настоящими успехами. У Довженко — «Звенигора», у Демуцкого — «Два д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до сказать, что к этому времени украинская кинемато</w:t>
        <w:softHyphen/>
        <w:t>графия в массе своей была на довольно низком уровне. «Бли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жизни, долой схему, живого человека на экран!» Так звучал лозунг молодых мастеров кино, пришедших в середине 20-х го</w:t>
        <w:softHyphen/>
        <w:t>дов. Фильм «Два дня» стал одним из тех произведений, кото</w:t>
        <w:softHyphen/>
        <w:t>рые знаменовали собой новые веяния в украинском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тавленный по сценарию С. Лазурина режиссером Г. Стабовым фильм рассказывал о драме старого, верного слуги Антона, который, пережив личную трагедию из-за бесчело</w:t>
        <w:softHyphen/>
        <w:t>вечности и подлости своих хозяев, восстает против них, против их ми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изобразительном плане фильм был своеобразной реакци</w:t>
        <w:softHyphen/>
        <w:t>ей на монотонность, серость и невыразительность массовой продукции. Яркая, эмоциональная форма помогла авторам впечатляюще показать драматические событ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инамично п почти хроникально снято начало фильма — бегство хозяев от приближающейся Красной Армии. В тихий, размеренный барский быт ворвалась суровая действитель</w:t>
        <w:softHyphen/>
        <w:t>ность, и все завертелось, замельтешило. Режиссер усиливает динамику действия коротким монтажом, а оператор помогает ему, используя замедленную съемку, ракурсы сверху, проезды каме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Хозяева уехали, лишь один старый Антон тоскливо сло</w:t>
        <w:softHyphen/>
        <w:t>няется по залам особняка. Действие развивается медленно: длинные монтажные куски, уравновешенная композиция кадра, спокойное освещение, внимательное приглядывание к обстановке, камера статич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друг взгляд наш задерживается на крупном плане ста</w:t>
        <w:softHyphen/>
        <w:t>рого слуги (в исполнении замечательного актера И. Замыч-ковского). Оператор с первых же кадров раскрывает свое от</w:t>
        <w:softHyphen/>
        <w:t>ношение к Антону, снимая его с необычайной теплотой, с пристальным вниманием к каждому его взгляду и движению. Несомненно, мастерство фотографа помогло молодому кино</w:t>
        <w:softHyphen/>
        <w:t>оператору достичь уже в этом фильме замечательных успехов в портретах героя. Стараясь помочь актеру, Демуцкий, как в рембрандтовских портретах, приглушает фон и второстепен</w:t>
        <w:softHyphen/>
        <w:t>ные детали, освещая лицо п руки. Очень мягко, ненавязчи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и высвечивает добрые старческие глаза, Лукавые и сцене со своим любимцем — молодым барчуком, теплые и любящие — в сцене у постели спящего сына, пылающие гневом —в финал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льшинство портретов Антона снято мягкорисующей оп</w:t>
        <w:softHyphen/>
        <w:t>тикой, которая вместе со светотональпым освещением сообща</w:t>
        <w:softHyphen/>
        <w:t>ет фотографии особую теплоту. Но в ряде кадров, в соответ</w:t>
        <w:softHyphen/>
        <w:t>ствии со смысловыми задачами, оператор изменяет рисунок: боковое и нижнее освещение резко подчеркивает фактуру старческого лица, несколько деформируя даже его архитекто</w:t>
        <w:softHyphen/>
        <w:t>нику, но выявляя происходящие изменения в душе Антона — в финальных сценах поджога особня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же в этой картине проявляется поразительная способ</w:t>
        <w:softHyphen/>
        <w:t>ность Демуцкого создавать необходимое настроение в кадре, усиливать драматическое напряжение сце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рагической кульминации повествования — гибели сына Антона, красного командира, оператор предпосылает кадры с резким, тревожным чередованием ярких лучей, прорезываю</w:t>
        <w:softHyphen/>
        <w:t>щих ночную тьму. А вслед за проходными, но уже настора</w:t>
        <w:softHyphen/>
        <w:t>живающими кадрами авторы показывают нам сцену в саду — на совершенно черном фоне ярким пятном четко выделяется фигура старого слуги на земле у дерева, а выше — ноги его повешенного сына. Лаконизм и четкость композиции, резкое экспрессивное освещение подчеркивают трагедию происхо</w:t>
        <w:softHyphen/>
        <w:t>дяще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от старик поднимается. Снятый с нижней точки, он постепенно вырастает на фоне зловещего черного неба, глаза его полны боли и гнева; добрый, бессловесный, безропотный Антон становится просто страшным. И мы понимаем, что это</w:t>
        <w:softHyphen/>
        <w:t>го человека ничто не может удержать от мести за смерть сы</w:t>
        <w:softHyphen/>
        <w:t>на и за свою погубленную жизн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Два дня» показал, что родился еще один большой советский кино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авда, в свое время критики отмечали, что пластическое решение фильма во многом находилось под влиянием немец-</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го экспрессионизма и напоминало по манере съемки круп</w:t>
        <w:softHyphen/>
        <w:t>нейшего германского оператора Карла Фрейида в фильме «Последний человек». И все же оценка искусства Демуцкого была высокой: «По серьезным намерениям, культурному под</w:t>
        <w:softHyphen/>
        <w:t>ходу, сосредоточенности, естественности и мастерству работа авторов «Двух дней» является большим достижением ВУФК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28 году Демуцкий вновь встречается с Довженко в работе над фильмом «Арсен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чень многое их роднило: любовь к Родине, к народному творчеству, к украинским песням, страстное восхищение кра</w:t>
        <w:softHyphen/>
        <w:t>сотой природы, внимательное и вдумчивое изучение насле</w:t>
        <w:softHyphen/>
        <w:t>дия живописи. Они понимали друг друга с полусл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овженко задумал картину как страстное повествование о революционной борьбе украинского народа. В центре сюже</w:t>
        <w:softHyphen/>
        <w:t>та — восстание рабочих киевского «Арсенала», жестоко по</w:t>
        <w:softHyphen/>
        <w:t>давленное войсками Центральной Рады. «Арсенал» — скупой, мужественный и жестокий. Он такой, как та эпоха, которую показывает»,— так характеризовал фильм М. Бажа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не увидим в этом фильме ни особых световых эффек</w:t>
        <w:softHyphen/>
        <w:t>тов, ни изысканных светотональных портретов, ни кадров, снятых излюбленной Демуцким мягкорпсующей оптикой. Ри</w:t>
        <w:softHyphen/>
        <w:t>сунок становится предельно лаконичным, со строгой, кон</w:t>
        <w:softHyphen/>
        <w:t>структивистски четкой композицией кадра — это помогло художникам яснее донести до зрителей авторскую мысль. Свет становится жестким, четко выявляющим объект. Необычайное стилистическое чутье подсказало оператору: надо отказаться от многого, что было найдено и использовано в работе над предыдущими фильм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ая империалистическая война. В деревне голод, раз</w:t>
        <w:softHyphen/>
        <w:t>руха. На экране — бесконечное, унылое поле, а посреди его застыла маленькая фигурка женщины в черном одеянии. Ка</w:t>
        <w:softHyphen/>
        <w:t>кая тоска в этом кадре! Как бы призывая зрителей задумать</w:t>
        <w:softHyphen/>
        <w:t>ся, авторы фильма долго показывают этот статичный план. Поняв суть режиссерского замысла, Демуцкий точно выбр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обходимое (эффект пасмурного дня) освещение и построил четкую, почти плакатную композиц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ом же селе «на улице три женщины. У каждой свое горе. Каждая одна». Демуцкий нашел очень точный пластиче</w:t>
        <w:softHyphen/>
        <w:t>ский эквивалент этому образу. Он снимает чуть сверху, в се</w:t>
        <w:softHyphen/>
        <w:t>рой тональности узкую грязную улочку, покосившиеся до</w:t>
        <w:softHyphen/>
        <w:t>мишки, согнувшихся от горя и безрадостных дум женщин, создавая впечатление подавленности и уныния. В нескольких статичных, щемящих сердце, тоскливых планах-паузах авторы передают трагедию наро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Арсенал» был задуман как гимн революционной борьбе на Украине. Одно событие — восстание арсенальцев — пере</w:t>
        <w:softHyphen/>
        <w:t>росло в фильме в символ освободительного движения всего украинского народа. Масштабность в изображении происходя</w:t>
        <w:softHyphen/>
        <w:t>щего на экране стала одним из принципов и операторского решения фильма. Стремление к монументальности, которое проявилось у Довженко уже в «Звенигоре», в последующих фильмах его, снятых Демуцким, стало еще более настойчивым. В «Арсенале» мы встречаем ряд поразительных, точно проду</w:t>
        <w:softHyphen/>
        <w:t>манных монументальных композиц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т один из примеров. В Киеве идет крестный ход, нацио</w:t>
        <w:softHyphen/>
        <w:t>налистически настроенная буржуазия запрудила улицы и пло</w:t>
        <w:softHyphen/>
        <w:t>щади города. На памятник Богдану Хмельницкому забрались гимназисты, реалисты, солдаты-дезертиры и усердно грызут семечки, равнодушно сплевывая шелуху. Оператор снимает эту сцену снизу, чуть наклонив камеру вбок, отчего рука Богдана Хмельницкого, поднятая с булавой, резко взметну</w:t>
        <w:softHyphen/>
        <w:t>лась вверх, а весь памятник будто напрягся, стараясь сбросить с себя (с Украины!) прилипших к нему людише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сштабны события в фильмах Довженко, монументальны и его герои, снятые Демуцким. Довженко создает образы ро</w:t>
        <w:softHyphen/>
        <w:t>мантические, величественные, возвышающиеся над всем окру</w:t>
        <w:softHyphen/>
        <w:t>жающим, будто им суждено жить веками. Таким предстает перед нами украинский рабочий, большевик Тимош, олицетво</w:t>
        <w:softHyphen/>
        <w:t>ряющий передовой отряд рабочего класса Украины. Авто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о освещением, то выразительной точкой съемки, все время выделяют героя. Демуцкий снимает его длинными кусками на фоне неба, в медленном, размеренном ритм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т Тимош выходит на трибуну съезда Центральной Рады, и неожиданно важный президиум теряет всю свою напыщен</w:t>
        <w:softHyphen/>
        <w:t>ность, величественность. Оператор и режиссер выводят героя на крупный план, снимая сцену короткофокусной оптикой, отчего фигурки. членов президиума кажутся смехотворно ма</w:t>
        <w:softHyphen/>
        <w:t>ленькими, незначительными, словно пришибленны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ениальный финал «Арсенала» построен на том же проти</w:t>
        <w:softHyphen/>
        <w:t>вопоставлении силы рабочего класса и ничтожества его вра</w:t>
        <w:softHyphen/>
        <w:t>г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ело пулемет у Тимоша, разозлился он, подбегают гайда</w:t>
        <w:softHyphen/>
        <w:t>маки, кричат: «Кто у пулемета?» «Украинский рабочий!» — слышится ответ. И выпрямляется Тимош в кадре, и растет на наших глазах. Снят он на темном фоне и немного снизу, боко</w:t>
        <w:softHyphen/>
        <w:t>вой свет лепит его фигуру, словно скульптуру. Это уже памят</w:t>
        <w:softHyphen/>
        <w:t>ник, символ непобедимости революции. И как жалки перед ним серые, словно тени, гайдамаки, придавленные верхним ра</w:t>
        <w:softHyphen/>
        <w:t>курсом к земл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до сказать, что все, что снимал Демуцкий, непременно окрашено его активным отношением к происходящему на экра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имая врагов, он старается показать их бездушие, безли</w:t>
        <w:softHyphen/>
        <w:t>кость, подчеркнуть их карикатурность. Вспомним немцев и гайдамаков в «Арсенале» — все они воспринимаются как сплошная серая масса, это не люди, у них не видно ни лиц, ни глав. Демуцкий снимает их чаще всего силуэтами, исполь</w:t>
        <w:softHyphen/>
        <w:t>зуя контровой свет, часто задымляя кадр и превращая людей в движущиеся те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имая националистов, заседание Центральной Рады, под</w:t>
        <w:softHyphen/>
        <w:t>черкивая резко отрицательное отношение к ним, оператор ос</w:t>
        <w:softHyphen/>
        <w:t>вещает их боковым или нижним светом, применяет коротко</w:t>
        <w:softHyphen/>
        <w:t>фокусную оптику, деформируя физиономии, выявляя отталки</w:t>
        <w:softHyphen/>
        <w:t>вающие черты.</w:t>
      </w:r>
    </w:p>
    <w:p>
      <w:pPr>
        <w:pStyle w:val="Normal"/>
        <w:shd w:fill="FFFFFF" w:val="clear"/>
        <w:rPr>
          <w:rFonts w:ascii="Courier New" w:hAnsi="Courier New" w:cs="Courier New"/>
          <w:sz w:val="24"/>
          <w:szCs w:val="24"/>
        </w:rPr>
      </w:pPr>
      <w:r>
        <w:rPr>
          <w:rFonts w:cs="Courier New" w:ascii="Courier New" w:hAnsi="Courier New"/>
          <w:color w:val="000000"/>
        </w:rPr>
        <w:t>Почти все портреты положительных героев освещены мяг</w:t>
        <w:softHyphen/>
        <w:t>ким светом, фон дан в нерезкости, чтобы не отвлекать внима</w:t>
        <w:softHyphen/>
        <w:t>ния от основного в кадре, чаще всего они сняты на фоне пей</w:t>
        <w:softHyphen/>
        <w:t>зажей. В «Арсенале» еще встречаются портреты, сделанные в экспрессионистской манере, с резко обозначенным рисую</w:t>
        <w:softHyphen/>
        <w:t>щим источником света, с резкими контрастами черного п бело</w:t>
        <w:softHyphen/>
        <w:t>го (хотя есть и мягкие свстотональные изображения). Но уже в «Земле» — лучшем немом фильме Довженко, фильме фило</w:t>
        <w:softHyphen/>
        <w:t>софском, поэтичном — комсомолец Василь, его отец, невеста и другие положительные персонажи сняты излюбленным объ</w:t>
        <w:softHyphen/>
        <w:t>ективом Демуцкого (типа «монокль»), мягкорпсующим, с тон</w:t>
        <w:softHyphen/>
        <w:t>кой градацией света и тени, на фоне жизнерадостной поэтич</w:t>
        <w:softHyphen/>
        <w:t>ной природы Украины.</w:t>
      </w:r>
    </w:p>
    <w:p>
      <w:pPr>
        <w:pStyle w:val="Normal"/>
        <w:shd w:fill="FFFFFF" w:val="clear"/>
        <w:rPr>
          <w:rFonts w:ascii="Courier New" w:hAnsi="Courier New" w:cs="Courier New"/>
          <w:sz w:val="24"/>
          <w:szCs w:val="24"/>
        </w:rPr>
      </w:pPr>
      <w:r>
        <w:rPr>
          <w:rFonts w:cs="Courier New" w:ascii="Courier New" w:hAnsi="Courier New"/>
          <w:color w:val="000000"/>
        </w:rPr>
        <w:t>Это очень характерно для Довженко — портреты по изобра</w:t>
        <w:softHyphen/>
        <w:t>зительному решению и по настроению как бы сливаются с окружающим пейзажем. И в этом, конечно, большая заслуга оператора, сумевшего уловить и передать мысль режиссера о гармонии, о неразрывном единстве природы и человека, тво</w:t>
        <w:softHyphen/>
        <w:t>рящего добрые дела.</w:t>
      </w:r>
    </w:p>
    <w:p>
      <w:pPr>
        <w:pStyle w:val="Normal"/>
        <w:shd w:fill="FFFFFF" w:val="clear"/>
        <w:rPr>
          <w:rFonts w:ascii="Courier New" w:hAnsi="Courier New" w:cs="Courier New"/>
          <w:sz w:val="24"/>
          <w:szCs w:val="24"/>
        </w:rPr>
      </w:pPr>
      <w:r>
        <w:rPr>
          <w:rFonts w:cs="Courier New" w:ascii="Courier New" w:hAnsi="Courier New"/>
          <w:color w:val="000000"/>
        </w:rPr>
        <w:t>Можно было бы вспомнить искусные портреты героев по</w:t>
        <w:softHyphen/>
        <w:t>чти всех его фильмов, выполненные в разной манере, соответ</w:t>
        <w:softHyphen/>
        <w:t>ствующей стилистике произведения, но всегда с мастерством большого живописца, с тонким вкусом, присущим всему, что он делал...</w:t>
      </w:r>
    </w:p>
    <w:p>
      <w:pPr>
        <w:pStyle w:val="Normal"/>
        <w:shd w:fill="FFFFFF" w:val="clear"/>
        <w:rPr>
          <w:rFonts w:ascii="Courier New" w:hAnsi="Courier New" w:cs="Courier New"/>
          <w:sz w:val="24"/>
          <w:szCs w:val="24"/>
        </w:rPr>
      </w:pPr>
      <w:r>
        <w:rPr>
          <w:rFonts w:cs="Courier New" w:ascii="Courier New" w:hAnsi="Courier New"/>
          <w:color w:val="000000"/>
        </w:rPr>
        <w:t>Но где непревзойденным мастером был и остается Демуц-кий — так это в съемках пейзажа. Довженко говорил, что если оператор — художник, то он должен уметь понять душу приро</w:t>
        <w:softHyphen/>
        <w:t>ды, уловить ее настроение. Именно таким художником и пред</w:t>
        <w:softHyphen/>
        <w:t>стает Демуцкий в следующей после «Арсенала» картине — «Земля», поставленной Довженко в 1930 году. Это был фильм о становлении новой жизни на селе, о революции, произведен</w:t>
        <w:softHyphen/>
        <w:t>ной трактором в крестьянском хозяйстве, о непримиримой классовой борьбе, о тихой и естественной смерти старого деда и о трагической гибели его внука от пули кулака, о страстной любви, о прекрасной природе и о всепобеждающей силе жизни.</w:t>
      </w:r>
    </w:p>
    <w:p>
      <w:pPr>
        <w:pStyle w:val="Normal"/>
        <w:shd w:fill="FFFFFF" w:val="clear"/>
        <w:rPr>
          <w:rFonts w:ascii="Courier New" w:hAnsi="Courier New" w:cs="Courier New"/>
          <w:sz w:val="24"/>
          <w:szCs w:val="24"/>
        </w:rPr>
      </w:pPr>
      <w:r>
        <w:rPr>
          <w:rFonts w:cs="Courier New" w:ascii="Courier New" w:hAnsi="Courier New"/>
          <w:color w:val="000000"/>
        </w:rPr>
        <w:t>Оператор понимает, что несколько резкий, изломанный, энергичный стиль «Арсенала» совершенно не подходит для создания эпической поэмы о земле. И он снимает картину оптикой, похожей на его любимый «монокль». Умело приме</w:t>
        <w:softHyphen/>
        <w:t>няя светофильтры, оп делает пейзажи почти стереоскопичны</w:t>
        <w:softHyphen/>
        <w:t>ми, наполненными воздухом и солнечным светом.</w:t>
      </w:r>
    </w:p>
    <w:p>
      <w:pPr>
        <w:pStyle w:val="Normal"/>
        <w:shd w:fill="FFFFFF" w:val="clear"/>
        <w:rPr>
          <w:rFonts w:ascii="Courier New" w:hAnsi="Courier New" w:cs="Courier New"/>
          <w:sz w:val="24"/>
          <w:szCs w:val="24"/>
        </w:rPr>
      </w:pPr>
      <w:r>
        <w:rPr>
          <w:rFonts w:cs="Courier New" w:ascii="Courier New" w:hAnsi="Courier New"/>
          <w:color w:val="000000"/>
        </w:rPr>
        <w:t>Природа словно ожила па экране, опа предстает в разно</w:t>
        <w:softHyphen/>
        <w:t>образии тончайших оттенков настроения — то сочувствует ге</w:t>
        <w:softHyphen/>
        <w:t>роям, то мягко улыбается их счастью, то негодует на их вра</w:t>
        <w:softHyphen/>
        <w:t>гов.</w:t>
      </w:r>
    </w:p>
    <w:p>
      <w:pPr>
        <w:pStyle w:val="Normal"/>
        <w:shd w:fill="FFFFFF" w:val="clear"/>
        <w:rPr>
          <w:rFonts w:ascii="Courier New" w:hAnsi="Courier New" w:cs="Courier New"/>
          <w:sz w:val="24"/>
          <w:szCs w:val="24"/>
        </w:rPr>
      </w:pPr>
      <w:r>
        <w:rPr>
          <w:rFonts w:cs="Courier New" w:ascii="Courier New" w:hAnsi="Courier New"/>
          <w:color w:val="000000"/>
        </w:rPr>
        <w:t>Камертоном п запевом всей картины является начало фильма — смерть старого деда Семена в саду под грушей. Оператор снимает сад летним солнечным утром мягкорисую-щей оптикой, заполняя кадр мягкими бликами и переливами солнечного света, создавая обобщенную, поэтическую картину плодородия и красоты природы. Будто вместе с родными деда прощается с ним и природа, благодатная, щедрая, чуть-чуть грустная, благодарная человеку, всю жизнь трудившемуся на земле. Уравновешенность композиции, спокойный размерен</w:t>
        <w:softHyphen/>
        <w:t>ный монтаж придают сцепе особую значительность.</w:t>
      </w:r>
    </w:p>
    <w:p>
      <w:pPr>
        <w:pStyle w:val="Normal"/>
        <w:shd w:fill="FFFFFF" w:val="clear"/>
        <w:rPr>
          <w:rFonts w:ascii="Courier New" w:hAnsi="Courier New" w:cs="Courier New"/>
          <w:sz w:val="24"/>
          <w:szCs w:val="24"/>
        </w:rPr>
      </w:pPr>
      <w:r>
        <w:rPr>
          <w:rFonts w:cs="Courier New" w:ascii="Courier New" w:hAnsi="Courier New"/>
          <w:color w:val="000000"/>
        </w:rPr>
        <w:t>Чарующей поэзией веет от ночных пейзажей в «Земле». Чуть пробивающийся сквозь ветви деревьев лунный свет придает окружающему какой-то таинственный, сказочный ха</w:t>
        <w:softHyphen/>
        <w:t>рактер, подчеркивая силу и необычность чувств страстно лю</w:t>
        <w:softHyphen/>
        <w:t>бящих друг друга комсомольца Василя и его невесты Натал</w:t>
        <w:softHyphen/>
        <w:t>ки. Оператор чуть подсвечивает лица героев, чтобы не поту</w:t>
        <w:softHyphen/>
        <w:t>шить блеск звезд на ночном небе, трепетность лунных бликов.</w:t>
      </w:r>
    </w:p>
    <w:p>
      <w:pPr>
        <w:pStyle w:val="Normal"/>
        <w:shd w:fill="FFFFFF" w:val="clear"/>
        <w:rPr>
          <w:rFonts w:ascii="Courier New" w:hAnsi="Courier New" w:cs="Courier New"/>
          <w:sz w:val="24"/>
          <w:szCs w:val="24"/>
        </w:rPr>
      </w:pPr>
      <w:r>
        <w:rPr>
          <w:rFonts w:cs="Courier New" w:ascii="Courier New" w:hAnsi="Courier New"/>
          <w:color w:val="000000"/>
        </w:rPr>
        <w:t>Природа активно вторгается в действие, становясь еще одним действующим лицом.</w:t>
      </w:r>
    </w:p>
    <w:p>
      <w:pPr>
        <w:pStyle w:val="Normal"/>
        <w:shd w:fill="FFFFFF" w:val="clear"/>
        <w:rPr>
          <w:rFonts w:ascii="Courier New" w:hAnsi="Courier New" w:cs="Courier New"/>
          <w:sz w:val="24"/>
          <w:szCs w:val="24"/>
        </w:rPr>
      </w:pPr>
      <w:r>
        <w:rPr>
          <w:rFonts w:cs="Courier New" w:ascii="Courier New" w:hAnsi="Courier New"/>
          <w:color w:val="000000"/>
        </w:rPr>
        <w:t xml:space="preserve">Вот </w:t>
      </w:r>
      <w:r>
        <w:rPr>
          <w:rFonts w:cs="Courier New" w:ascii="Courier New" w:hAnsi="Courier New"/>
          <w:smallCaps/>
          <w:color w:val="000000"/>
        </w:rPr>
        <w:t xml:space="preserve">выходргг </w:t>
      </w:r>
      <w:r>
        <w:rPr>
          <w:rFonts w:cs="Courier New" w:ascii="Courier New" w:hAnsi="Courier New"/>
          <w:color w:val="000000"/>
        </w:rPr>
        <w:t>в поле подавленный гибелью сына Опанас, вопрошает у окружающего мира: «Гей, Иваны, Степаны, Гриц-ки! Вы моего Василя убили?» На экране возникает уникаль</w:t>
        <w:softHyphen/>
        <w:t>ный кадр словно бы замершей природы. Режиссер и оператор очень тонко композиционно и ритмически построили изобра</w:t>
        <w:softHyphen/>
        <w:t>жение — справа в глубь кадра до самого горизонта убегают</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леграфные столбы, провода словно уносят вдаль вопрос ста</w:t>
        <w:softHyphen/>
        <w:t>рого отца, и этот клич как бы эхом от одного столба летит к другому и постепенно замирает. Природа безмолвствует: не шелохнется травинка, не пролетит облачко, пусто белесое неб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чиная с этой картины пейзаж у Демуцкого становится романтическим, одухотворенным. Часто возникают на экране величественные, радостные изображения природы, заполнен</w:t>
        <w:softHyphen/>
        <w:t>ные прозрачным воздухом, пейзажи с низким горизонтом и огромным  светлым небом.  Низкий  горизонт придает кадру простор, величавость и тем дает полет нашему взору, устрем</w:t>
        <w:softHyphen/>
        <w:t>ляя его вглубь. Вот почему статичные пейзажи «Земли» не создают впечатления чего-то застывшего. Этому способствует и диагональное в большинстве случаев построение композиции. Фильм почти целиком был снят на натуре. А финал «Земли» — поистине апофеоз животворящей при</w:t>
        <w:softHyphen/>
        <w:t>роды. Дождь, омывший землю, давший ей новую жизнь, раз</w:t>
        <w:softHyphen/>
        <w:t>бросал мириады радужных капель на бесчисленных плодах, на траве, на листьях деревьев, переливающихся на солнце... Жемчужные капли медленно скользят по крупным, необычай</w:t>
        <w:softHyphen/>
        <w:t>но объемно снятым плодам, создавая своеобразный ритмиче</w:t>
        <w:softHyphen/>
        <w:t>ский, музыкальный аккомпанемент прекрасно показанным бо</w:t>
        <w:softHyphen/>
        <w:t>гатствам зем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узыкальность Демуцкого проявилась с большой силой в его пейзажных съемках. «Когда я творю что-нибудь большое или ответственное, то ли по линии фото, то ли кино, то всегда чувствую какую-то музыку, развивая в своих фото и особенно в кинокадрах какую-нибудь музыкальную форму. В логике ее развития... я всегда нахожу поддержку для реализации тех творческих заданий, которые стоят передо мной»,— это выска</w:t>
        <w:softHyphen/>
        <w:t>зывание оператора раскрывает секрет музыкальности его ра</w:t>
        <w:softHyphen/>
        <w:t>бо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случайно индустриальные пейзажи в фильме «Иван» — следующем фильме Довженко — Демуцкого — некоторые кри</w:t>
        <w:softHyphen/>
        <w:t>тики сравнивали с симфони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Иван», поставленный Довженко в 1932 году по собственному сценарию, рассказывал о строительстве Днепро</w:t>
        <w:softHyphen/>
        <w:t>гэса, о формировании мировоззрения у «Иванов», пришедших из глухих сел на передовую стройку пятилетки. Большую роль здесь играл индустриальный фон, на котором развивают</w:t>
        <w:softHyphen/>
        <w:t>ся события. Характеры же и ситуации оказались в фильме разработанными недостаточ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был сделан в рекордно короткие сроки — руководст</w:t>
        <w:softHyphen/>
        <w:t>во студии торопило съемочную группу закончить производст</w:t>
        <w:softHyphen/>
        <w:t>во к 15-летнему юбилею Советской власти. Картина снималась в спешке, порой даже сложные сцены снимались одним дуб</w:t>
        <w:softHyphen/>
        <w:t>лем. Но Демуцкий счастливо избежал просчетов, его прекрас</w:t>
        <w:softHyphen/>
        <w:t>ные съемки придали символическое звучание всем натурным эпизодам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ово, например, начало фильма — спокойные в своем ве</w:t>
        <w:softHyphen/>
        <w:t>личии пейзажи безбрежного Днепра. Долго-долго авторы по</w:t>
        <w:softHyphen/>
        <w:t>казывают нам зеркальную гладь великой реки, незаметно сменяя одно изображение другим. Весь кадр заполняет вода, только где-то у верхней кромки кадра еле виднеется тонкая полоска горизонта. Постепенно статичные планы сменяются медленными проездами — проплывают перед нами живопис</w:t>
        <w:softHyphen/>
        <w:t>ные берега, омытые днепровской водой, задумчивые деревья смотрят вниз, в воду великой реки, словно со дна которой вы</w:t>
        <w:softHyphen/>
        <w:t>плывают белыми барашками облака и голубое небо. Но вот проезды убыстряются, зеркальная гладь сменяется бурным по</w:t>
        <w:softHyphen/>
        <w:t>током, камера поднимается все выше, захватывая все больше изображения берегов, так что теперь кадр становится поде</w:t>
        <w:softHyphen/>
        <w:t>ленным по диагонали пополам. Ритм изображения и монтажа становится динамичнее, эмоциональное напряжение возраста</w:t>
        <w:softHyphen/>
        <w:t>ет. И весь этот пролог к фильму заканчивается мирным взры</w:t>
        <w:softHyphen/>
        <w:t>вом на строительстве Днепрогэс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симфоническое произведение, этот пролог не однозна</w:t>
        <w:softHyphen/>
        <w:t>чен по мысли. Авторы показывают и красоту природы, среди которой вырос Иван, и необузданную силу Днепра, бешено несущегося сквозь пороги, и силу человека, вставшего напе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р природе. В этом прологе — и образное, символическое изображение пути «иванов» из глухих, тихих украинских де</w:t>
        <w:softHyphen/>
        <w:t>ревень к новой жиз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Довженко «Иван» был задуман как гимн силе, му</w:t>
        <w:softHyphen/>
        <w:t>жеству и трудолюбию советского человека, преобразующего природу, саму жизнь, возводящего гиганты первой пятилетки. Авторы стремятся вывести на экран людей сильных, могучих, красивых, в порыве трудовых подвигов. Демуцкий лепит порт</w:t>
        <w:softHyphen/>
        <w:t>реты рельефно, но с присущей ему мягкостью. Прекрасны об</w:t>
        <w:softHyphen/>
        <w:t>наженные сильные торсы молодых строителей, мускулы их так и играют при солнечном свете. Они вырастают на экране как скульптуры, как памятники на фоне прозрачного неба... Шедевр индустриального пейзажа в кино — кадры ночного Днепрогэса. Герой фильма, только что приехавший из дерев</w:t>
        <w:softHyphen/>
        <w:t>ни, в первый раз в жизни увидел огромную стройку, и она поразила его своим величием и романтикой. Надо было так показать Днепрогэс, чтобы и зритель вместе с Иваном был за</w:t>
        <w:softHyphen/>
        <w:t>ворожен этим зрелищем. И оператор добился нужного эффек</w:t>
        <w:softHyphen/>
        <w:t>та; в данном случае мы с полным правом можем говорить именно об операторском достижении. Демуцкий много часов наблюдал за будущим объектом съемки и нашел наиболее вы</w:t>
        <w:softHyphen/>
        <w:t>разительную оптику, точку и время съемки, когда восходящее солнце только начинало освещать стройку контражуром. Верх</w:t>
        <w:softHyphen/>
        <w:t>няя точка подчеркивала грандиозность строительного гиганта, а точно найденное естественное освещение четко обрисовы</w:t>
        <w:softHyphen/>
        <w:t>вало контуры объектов и создавало изображение многоплано</w:t>
        <w:softHyphen/>
        <w:t>вое и многокрасочное, в котором можно было найти разнооб</w:t>
        <w:softHyphen/>
        <w:t>разие оттенков   цветовой  гаммы — от  бархатисто-черных  до прозрачно-светлы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непрогэс ночью, который поражает Ивана, когда он стоит у окна,— пример редкостного владения техникой, большим мастерством, потому что тут нет ни одного куска, снятого ночью... Эта серия кадров, в которой сознательно показана и чувствуется вся градация тональностей ночи,— и такой, какой ее никогда не снимали,— она наполнена звуками и движени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же в самом кадре, без фонограммы»,^- так характеризовал работу Д. Демуцкого оператор А. Головня в своей книге «Свет в искусстве 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м фильме оператор, плененный талантом и неуемным темпераментом режиссера, духовно восприняв строй мыш</w:t>
        <w:softHyphen/>
        <w:t>ления Довженко, сумел обогатить своим высочайшим мастер</w:t>
        <w:softHyphen/>
        <w:t>ством и тонким художническим вкусом его замысл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мпромисс был злейшим врагом обоих худож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ловек необычайно интеллигентный, мягкий, отзывчивый, Демуцкий никогда не повышал голоса, всегда готов был выру</w:t>
        <w:softHyphen/>
        <w:t>чить товарища, помочь ему делом или советом. Но когда во</w:t>
        <w:softHyphen/>
        <w:t>прос касался художественного творчества, продуманной и выно</w:t>
        <w:softHyphen/>
        <w:t>шенной идеи, он умел настоять на своем. Готовясь к съемкам, он внимательно приглядывался к объекту и сообразно идее, вложенной в данную сцену, до мельчайших подробностей продумывал приемы и способы съемки. Так что, приходя на съемочную площадку, он уже точно знал, что нужно дела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35 году Демуцкий переезжает в Ташкент, где в тече</w:t>
        <w:softHyphen/>
        <w:t>ние нескольких лет работает оператором на студии хроникаль</w:t>
        <w:softHyphen/>
        <w:t>ных фильмов, сняв более тридцати сюжетов и очерков п полнометражную документальную картину об Узбекистане «Страна вес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т период оператор очень много фотографирует: по свидетельству его жены Валентины Михайловны, он никогда не вел записную книжку и не делал никаких записей, сотни фотографий, снятых изо дня в день, и были его записной книжкой. Стремясь найти способы наиболее выразительной съемки в условиях резко контрастного, яркого восточного освещения, он проводит ряд экспериментов, добиваясь пере</w:t>
        <w:softHyphen/>
        <w:t>дачи широкой светотональной гам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40 году он возвращается на Украину, где снимает фильм «Годы молодые» •— не совсем удачную комедию, но с рядом прекрасных пейзажных кадров. Война вынуждает Де</w:t>
        <w:softHyphen/>
        <w:t>муцкого вновь переехать из Киева на Восток. На Ташкентской студии его встречают как старого друга; его уважали и любил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 общительный характер, творческий энтузиазм, готовность помочь советом и делом. За время работы на этой студии он снял два короткометражных фильма и три полнометраж</w:t>
        <w:softHyphen/>
        <w:t>ных — «Насреддин в Бухаре», «Похождения Насреддина» и «Тахир и Зух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эти фильмы сняты примерно в одной изобразительной манере. В стремлении к единому стилевому решению он ис</w:t>
        <w:softHyphen/>
        <w:t>пользует яркое, жизнерадостное освещение, мягкий светото-нальный рисунок; подчеркивая воздушную перспективу, деко</w:t>
        <w:softHyphen/>
        <w:t>ративность фона, не забывает о излюбленном принципе — ак</w:t>
        <w:softHyphen/>
        <w:t>центировке внимания на основном в кадре и фильме в целом. Тщательное изучение быта народа, памятников архитектуры, живописи, миниатюры, а также опыт работы в хронике — все это помогло Демуцкому создать на экране поэтический образ Средней Аз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екрасны пейзажи, снятые «моноклем», с разнообразием цветовых оттенков, но всегда выдержанные в определенном драматургическом ключе. Особенно хороши они в «Тахире и Зухре». Например, прекрасна ночная сцена, где роскошный ханский сад и пруд освещены таинственным серебристым све</w:t>
        <w:softHyphen/>
        <w:t>том луны,— по своему решению и настроению она напоминает ночные сцены в «Земле». Или ряд пейзажей в сцене охоты, где оператор наряду с сочностью изображения добивается не</w:t>
        <w:softHyphen/>
        <w:t>обычайной глубины пространства, почти осязаемо заполнен</w:t>
        <w:softHyphen/>
        <w:t>ного воздух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большими трудностями столкнулся Демуцкий при съем</w:t>
        <w:softHyphen/>
        <w:t>ках в павильонах — маленьких, плохо оборудованных. Но ис</w:t>
        <w:softHyphen/>
        <w:t>кусно применяя разнообразную оптику, освещение, тюли, дви</w:t>
        <w:softHyphen/>
        <w:t>жение камеры, оператор помогает режиссеру строить много</w:t>
        <w:softHyphen/>
        <w:t>плановые массовые сцены и как бы раздвигать стены павиль</w:t>
        <w:softHyphen/>
        <w:t>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каждым новым фильмом росло мастерство Демуцкого в обрисовке персонажей, в индивидуализации портретов. Он старается к каждому характеру подобрать необходимые только для него крас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этичном фильме-легенде «Тахир и Зухра» Демуцкий преподносит нам ряд шедевров портретного искусства. Портре</w:t>
        <w:softHyphen/>
        <w:t>ты юных влюбленных Тахира и Зухры решены в пастельных тонах, они прозрачны и музыкальны, оттеняют чистоту и мо</w:t>
        <w:softHyphen/>
        <w:t>лодость героев. Тонкое обыгрывание солнечных бликов и лег</w:t>
        <w:softHyphen/>
        <w:t>ких, светлых одеяний персонажей — все это напоминает жизнерадостные творения художников-импрессионистов и как нельзя лучше соответствует образам и настроению счастливых влюбленны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раз предводителя народных масс, смелого и решительно</w:t>
        <w:softHyphen/>
        <w:t>го Сардора, решается в другом плане. Оператор, выявляя его характер, снимает портреты жестче, делая их скульптурными, мужественны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ртретах персонажей из стана врагов мы уже не встре</w:t>
        <w:softHyphen/>
        <w:t>тим легкой игры света и тени, светлого размытого фона — резкие контрасты, характерное освещение, подчеркивающее отрицательные черты персонажей, контражур, придающий некоторую зловещность,— так оператор характеризует не</w:t>
        <w:softHyphen/>
        <w:t>доброжелателей Тахира и Зух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тересные примеры портретной характеристики мы встре</w:t>
        <w:softHyphen/>
        <w:t>чаем и в первом послевоенном фильме Демуцкого — «Подвиг разведчика», который он снимал на Киевской студ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ртретах отрицательных персонажей оператор старает</w:t>
        <w:softHyphen/>
        <w:t>ся подчеркнуть неприятные черты их лиц: старчески дрябло</w:t>
        <w:softHyphen/>
        <w:t>го — у немецкого коммерсанта Поммера, комического в своей серьезной глупости — Вилли, прямолинейно резкого, грубо</w:t>
        <w:softHyphen/>
        <w:t>го—у генерала Кюна. Иногда оператор в связи с драматурги</w:t>
        <w:softHyphen/>
        <w:t>ческой задачей «заливает» лица фашистов ярким светом, чуть-чуть пересвечивая их, отчего создается впечатление необычай</w:t>
        <w:softHyphen/>
        <w:t>ной холодности — лица становятся как бы восковыми. Так порой показывает нам оператор Поммера, Руммельсбурга и других враг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 сохраняет верность многим своим принципам и в обрисовке действующих лиц и в стремлении активно управ</w:t>
        <w:softHyphen/>
        <w:t>лять вниманием зрителя, усиливая драматическое напряж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дет допрос пойманного фашистского диверсанта Штю-бинга. Казалось бы, судьба фашиста определена, он в безвы</w:t>
        <w:softHyphen/>
        <w:t>ходном положении и вынужден раскрыть свои секреты. Но опе</w:t>
        <w:softHyphen/>
        <w:t>ратор почему-то вводит в эту будто бы спокойную сцену нерв</w:t>
        <w:softHyphen/>
        <w:t>ные лучи света от фар проходящих за окном машин. Этот эф</w:t>
        <w:softHyphen/>
        <w:t>фект придает происходящему напряженный характер, возни</w:t>
        <w:softHyphen/>
        <w:t>кает тревожное предчувствие чего-то неожиданного. Действи</w:t>
        <w:softHyphen/>
        <w:t>тельно, в следующей же сцене Штюбингу удается совершить побег.</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большой немецкий городок, через несколько секунд произойдет неожиданная для героя и для зрителя встреча Штюбинга с майором Федотовым, присутствовавшим при его допросе. Над нашим разведчиком нависла опасность. Мы всего этого не знаем, но уже чувствуем, как сгущается атмосфера, и опять этому помогает пластическое решение — точно распре</w:t>
        <w:softHyphen/>
        <w:t>деленные резкие световые пятна (реклама кинотеатра, фонарь), черные провалы на фоне, зловещие блики на плаще геро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образительно картина выдержана в едином, несколько суховатом, рациональном стиле, резко отличающемся от сти</w:t>
        <w:softHyphen/>
        <w:t>листики предыдущих картин, четкое графическое и компози</w:t>
        <w:softHyphen/>
        <w:t>ционное построение кадра соответствует жанровому своеобра</w:t>
        <w:softHyphen/>
        <w:t>зию приключенческого фильма, требующему определенных, почти плакатных характеристик.</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был первый фильм Демуцкого, целиком снятый в па</w:t>
        <w:softHyphen/>
        <w:t>вильоне и снятый в основном удачно. Но временами кажется, что оператору словно не хватает простора и воздуха на съемочной площадке: ведь его стихия — пейзаж.</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не случайно кинорежиссер И. Савченко, приступая к со</w:t>
        <w:softHyphen/>
        <w:t>зданию фильма «Тарас Шевченко», не задумываясь приглаша</w:t>
        <w:softHyphen/>
        <w:t>ет снимать натурные сцены Д. Демуцкого (совместно с И. Шеккером). В Киеве не было цветной лаборатории. Опера</w:t>
        <w:softHyphen/>
        <w:t>торы снимали буквально вслепую и могли проверять свою ра</w:t>
        <w:softHyphen/>
        <w:t>боту на экране только через два-три месяца, когда позитив присылали из Москвы. Но несмотря ни на что, многие натур</w:t>
        <w:softHyphen/>
        <w:t>ные сцены, снятые Демуцким, поражают поэтичностью, дра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ургической насыщенностью, большим вкусом. Недаром Де-муцкий наряду с другими создателями фильма был удостоен Государственной премии (1952).</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ервой половине фильма авторы в цветовом решении по</w:t>
        <w:softHyphen/>
        <w:t>следовательно выдерживают принцип противопоставления ми</w:t>
        <w:softHyphen/>
        <w:t>ра угнетателей простому украинскому народу. Холодные пом</w:t>
        <w:softHyphen/>
        <w:t>пезные краски дворцовых интерьеров, парадных мундиров контрастируют то с теплыми, мягкими, а то яркими и сочны</w:t>
        <w:softHyphen/>
        <w:t>ми, живыми красками природы. В натурных сценах операто</w:t>
        <w:softHyphen/>
        <w:t>ры стараются подчеркнуть в противоположность холодному бездушному миру роскошных интерьеров теплоту и богатство души парода. И вместе с тем, показывая на фоне прекрасных пейзажей бедность и бесправие крепостных, авторы еще более усиливают драматизм происходящего на экра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помним старика, сжигающего на костре одежду своего тяжело больного сына (по преданию это приносит исцеле</w:t>
        <w:softHyphen/>
        <w:t>ние), а вокруг шумит веселый праздник в ночь под Ивана Ку-палу. На фоне прекрасной украинской природы мы видим и бедствия слепого кобзаря и расстрел крестья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аче решена вторая часть фильма — Шевченко в ссылке. Длинная медленная панорама открывает песчаные однообраз</w:t>
        <w:softHyphen/>
        <w:t>ные барханы, окутанные горячим желтоватым воздухом, сквозь дымку зноя с трудом пробивается мутное солнце. Ка</w:t>
        <w:softHyphen/>
        <w:t>мера поднимается вверх, и перед взором зрителя предстает желтый плац с маленькими солдатскими фигурками в выго</w:t>
        <w:softHyphen/>
        <w:t>ревших мундирах. Оператор сумел в этой сцене передать ощу</w:t>
        <w:softHyphen/>
        <w:t>щение зноя, обжигающего песка и душного горячего солнца: точно выдержанное цветовое единство всех компонентов под</w:t>
        <w:softHyphen/>
        <w:t>черкивает однообразие и угнетающую обстановку ссылки. Это уже не красивый и благодушный Восток среднеазиатских картии Демуцкого. Колорит становится очень сдержанным, су</w:t>
        <w:softHyphen/>
        <w:t>хим. Нет ни одного сочного цвета (потому так радуют зеленые побеги посаженного Тарасом деревца). Композиционно кадры в крепости построены почти так же, как у Довженко и Демуц</w:t>
        <w:softHyphen/>
        <w:t>кого в их совместных фильмах,— в них много простора, но е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и в довженковских фильмах такие кадры радостны, то здесь огромные пустынные просторы песков угнетают своим одно</w:t>
        <w:softHyphen/>
        <w:t>образием, подчеркивают одиночество и тоску герое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работе оператора с цветом чувствуется художественный вкус и большое техническое мастер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добное впечатление остается и от морских пейзажей в фильме «В мирные дни». Оператор, как настоящий живопи</w:t>
        <w:softHyphen/>
        <w:t>сец, умело выявляет и показывает нам настроение моря. То оно пастельно-голубоватое, ласковое — в сцене свидания мо</w:t>
        <w:softHyphen/>
        <w:t>лодых влюбленных, то спокойное, с глубокими тенями, с ро</w:t>
        <w:softHyphen/>
        <w:t>зовыми отблесками заходящего солнца, то как бы предупре</w:t>
        <w:softHyphen/>
        <w:t>ждающее об опасности — стального цвета, с холодными голу</w:t>
        <w:softHyphen/>
        <w:t>быми рефлексами на маленьких беспокойных волн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 Демуцкого с цветом была отмечена в 1951 году на Карлововарском Международном кинофестивале присужде</w:t>
        <w:softHyphen/>
        <w:t>нием премии за лучшую операторскую рабо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сомненно, тонкому художественному вкусу, классиче</w:t>
        <w:softHyphen/>
        <w:t>ски точной работе с цветом и композицией оператор учился у живописи. С юношеских лет он пристально изучал дости</w:t>
        <w:softHyphen/>
        <w:t>жения живописцев, их опыт не раз выручал оператора. Так, приступая к работе над «Тарасом Шевченко», Демуцкий об</w:t>
        <w:softHyphen/>
        <w:t xml:space="preserve">ратился к картинам и рисункам самого Шевченко, русской и украинской реалистической живописи </w:t>
      </w:r>
      <w:r>
        <w:rPr>
          <w:rFonts w:cs="Courier New" w:ascii="Courier New" w:hAnsi="Courier New"/>
          <w:color w:val="000000"/>
          <w:sz w:val="21"/>
          <w:szCs w:val="21"/>
          <w:lang w:val="en-US"/>
        </w:rPr>
        <w:t>XIX</w:t>
      </w:r>
      <w:r>
        <w:rPr>
          <w:rFonts w:cs="Courier New" w:ascii="Courier New" w:hAnsi="Courier New"/>
          <w:color w:val="000000"/>
          <w:sz w:val="21"/>
          <w:szCs w:val="21"/>
        </w:rPr>
        <w:t xml:space="preserve"> века. По колори</w:t>
        <w:softHyphen/>
        <w:t>ту и композиционному решению некоторые эпизоды из этого фильма напоминают шевченковские зарисовки. Например, сцены в казарме носят на себе явное влияние серии рисунков Шевченко «Притча о блудном сы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Живописные традиции нашли свое отражение во всех луч</w:t>
        <w:softHyphen/>
        <w:t>ших фильмах Д. П. Демуцкого. Уже в «Арсенале» много кад</w:t>
        <w:softHyphen/>
        <w:t>ров, напоминающих живописные полотна. Вот возвращается с войны солдат, а дома его ждет жена с чужим ребенком на руках, полная скорби и горя. Мягкое, рембрандтовское осве</w:t>
        <w:softHyphen/>
        <w:t>щение придает кинокадру исключительную выразительность, и простая солдатка воспринимается как символ женского многостраданп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 тонкости передачи настроения, по музыкальности, ро</w:t>
        <w:softHyphen/>
        <w:t>мантическому звучанию пейзажи Демуцкого напоминают то картины И. Левитана, то пейзажи выдающегося украинского художника Г. Соро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В мирные дни» Демуцкий заканчивал, будучи уже тяжело больным. И все же, как только ему стало чуть-чуть легче, он вновь взял в руки кинокамеру и приступил к съемкам цветной кинокартины «Калиновая роща». Он не мы</w:t>
        <w:softHyphen/>
        <w:t>слил себя без работы, без движения, а когда не мог сам сни</w:t>
        <w:softHyphen/>
        <w:t>мать, советами и консультациями помогал своим коллега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болезнь взяла свое. Д. П. Демуцкий скончался 7 мая 1954 года, через день после присвоения ему почетного звания заслуженного деятеля искусств Украинской ССР...</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В. Антропов</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8"/>
          <w:szCs w:val="28"/>
        </w:rPr>
      </w:pPr>
      <w:r>
        <w:rPr>
          <w:rFonts w:cs="Courier New" w:ascii="Courier New" w:hAnsi="Courier New"/>
          <w:b/>
          <w:bCs/>
          <w:color w:val="000000"/>
          <w:sz w:val="28"/>
          <w:szCs w:val="28"/>
        </w:rPr>
        <w:t>М. П. Магидсон</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Имя Марка Павловича Магидсона привычно слышать ря</w:t>
        <w:softHyphen/>
        <w:t>дом с именами А. Головни, Э. Тиссэ, А. Москвина — людей, заложивших своим творчеством основу школы советского ки</w:t>
        <w:softHyphen/>
        <w:t>ноизобразительного искусства. В его творческой биографии были не только классические, но и фильмы с неяркой кине</w:t>
        <w:softHyphen/>
        <w:t>матографической судьбой. Но и в них — в отдельных эпизо</w:t>
        <w:softHyphen/>
        <w:t>дах, кадрах, частных изобразительных решениях — прорыва</w:t>
        <w:softHyphen/>
        <w:t>ется стихия магидсоновского талан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брав по крупицам, по кадрам то лучшее, что оставил после себя М. Магидсон, прибавив к этому неосуществленные замыслы, нереализованные полностью художественные иде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сли, черты его нравственного облика, постараемся создать если не портрет, то хотя бы эскизы к портрету выдающегося советского кино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смотрев фильмографию Магидсона, можно заметить определенную закономерность: он работал с ведущими режис</w:t>
        <w:softHyphen/>
        <w:t>серами советского кино, но чаще всего на фильмах для них проходных, и то, что для мастеров-режиссеров было лишь эпизодами, составило творческую биографию М. Магидс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лавной своей задачей Магидсон считал поиски оптималь</w:t>
        <w:softHyphen/>
        <w:t>ного изобразительного решения драматургического и режис</w:t>
        <w:softHyphen/>
        <w:t>серского замысла. Если даже этот замысел был чужд ему. В снятых им фильмах мы не найдем сольных операторских партий, изобразительных виньеток, которыми иногда опера</w:t>
        <w:softHyphen/>
        <w:t>торы скрашивают безрадостное творческое существование. Он не искал утешения в этом, потому что это и не утешило б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омель начала века. Здесь прошли детство и юность. Го</w:t>
        <w:softHyphen/>
        <w:t>родская фотография «Светопись». Не знаем точно, но, навер</w:t>
        <w:softHyphen/>
        <w:t>ное, вначале он был кем-то вроде мальчика на побегушках. Затем — ретушер. Фотограф. Потом — отличный фотограф.</w:t>
      </w:r>
    </w:p>
    <w:p>
      <w:pPr>
        <w:pStyle w:val="Normal"/>
        <w:shd w:fill="FFFFFF" w:val="clear"/>
        <w:rPr>
          <w:rFonts w:ascii="Courier New" w:hAnsi="Courier New" w:cs="Courier New"/>
          <w:sz w:val="24"/>
          <w:szCs w:val="24"/>
        </w:rPr>
      </w:pPr>
      <w:r>
        <w:rPr>
          <w:rFonts w:cs="Courier New" w:ascii="Courier New" w:hAnsi="Courier New"/>
          <w:color w:val="000000"/>
          <w:sz w:val="21"/>
          <w:szCs w:val="21"/>
        </w:rPr>
        <w:t>20-е годы. Москва. Вхутемас. Очень короткое студенчест</w:t>
        <w:softHyphen/>
        <w:t>во — занятия скульптурой. Много свободы творчества и мало образов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конец, с 1929 года — кино. Сначала фотограф на карти</w:t>
        <w:softHyphen/>
        <w:t>не Я. Протазанова «Чины и люди», затем —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 юности навсегда осталась любовь к фотографии (отсю</w:t>
        <w:softHyphen/>
        <w:t>да — частое стремление как бы остановить кадры, дать зри</w:t>
        <w:softHyphen/>
        <w:t>телю полюбоваться кадром-картиной, кадром-фотографией), готовность уважать законы искусства и в то же время — ин</w:t>
        <w:softHyphen/>
        <w:t>туитивное неприятие любых догматов и канонов. Это оста</w:t>
        <w:softHyphen/>
        <w:t>лось до конца жизни и любопытно отразилось в фильмах. «Вы знаете, а я — умею»,— его наступательный и оборонительный девиз.</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так, он пришел на киностудию фотографом на картину Я. Протазанова «Чины и люди». Взял в руки камеру скоро, но стал оператором (не по должности, а по профессии) 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разу, пока не ощутил изобрая;оние и движение как органи</w:t>
        <w:softHyphen/>
        <w:t>ческое един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гидсон — один из нескольких операторов, снимавших кадры для фильма Дзиги Вертова «Три песни о Ленине». Ка</w:t>
        <w:softHyphen/>
        <w:t>дры Магидсона опознать нетрудно, если спроецировать на них будущие его работы. Подмосковные пейзажи и пейзажи Горок В. И. Ленина. Эти кадры снимал он. Они наполнены светом с рассыпанными по листьям деревьев бликами, с ви</w:t>
        <w:softHyphen/>
        <w:t>димым воздухом, размывающим контуры предметов. В самых истоках кинотворчества Магидсона проявилось ставшее по</w:t>
        <w:softHyphen/>
        <w:t>том характерным чуть сентиментальное, чуть картинное вос</w:t>
        <w:softHyphen/>
        <w:t>приятие красоты природы и светоживопись кад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рех песнях о Ленине» несколько смысловых и изобра</w:t>
        <w:softHyphen/>
        <w:t>зительных тем. Магидсон ведет одну из них — лирическую. Ему удалось добиться эффекта присутствия Ленина в тех ме</w:t>
        <w:softHyphen/>
        <w:t>стах, где он был почти десятилетие назад, выразить ощуще</w:t>
        <w:softHyphen/>
        <w:t>ние полноты жизни через жизнь природы и передать горечь утраты. Сложное сплетение не мыслей, не чувств даже, а ощущений — вот что поражает в его первых пробах кинема</w:t>
        <w:softHyphen/>
        <w:t>тографического пе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ая большая самостоятельная работа Магидсона — фильм «Бесприданница» — была одновременно и началом и вершиной его творческой жизни. Это был единственный слу</w:t>
        <w:softHyphen/>
        <w:t>чай, когда оператора захватил и увлек материал, даже не ма</w:t>
        <w:softHyphen/>
        <w:t>териал в целом, а образ героини. Пожалуй, это был единст</w:t>
        <w:softHyphen/>
        <w:t>венный случай и в жизни Н. Алисовой, когда оказались уди</w:t>
        <w:softHyphen/>
        <w:t>вительно к месту ее своеобразное дарование, необычная вне</w:t>
        <w:softHyphen/>
        <w:t>шность, подвижная, изменчивая красо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ма Ларисы — главная изобразительная тема фильма, пластически эквивалентная драматическому развитию образа. В начале фильма Лариса — резковатый, угловатый под</w:t>
        <w:softHyphen/>
        <w:t>росток. В этой резковатости — рвущийся темперамент. Краса</w:t>
        <w:softHyphen/>
        <w:t>вец Паратов со своими эффектными появлениями и таинст</w:t>
        <w:softHyphen/>
        <w:t>венными исчезновениями, провинциальной элегантностью и приемами средней руки Дон Жуана кажется мечтательн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вушке, живущей в эпоху делового расчета, воплощенным идеалом. Тяга к книжной романтике — от недостатка ее в реальной жиз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му литературному содержанию Магидсон создает пла</w:t>
        <w:softHyphen/>
        <w:t>стический эквивалент.</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овный рассеянный свет стирает детали обстановки. Все, кроме героини, вне фокуса. Остальные персонажи драмы, сре</w:t>
        <w:softHyphen/>
        <w:t>да действия — фон для портрета. К Ларисе — все взгляды, она определяет мизансцену, рисунок света. Самый яркий световой контраст в этих кадрах — белое платье и черная кудрявая головка с блестящими глазами. Этим световым контрастом на общем чуть размытом фоне оператор сосредо</w:t>
        <w:softHyphen/>
        <w:t>точивает наше внимание на главн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 мере развития драмы состояние ожидания любви и го</w:t>
        <w:softHyphen/>
        <w:t>товности к счастью у Ларисы сменяется любовью и пред</w:t>
        <w:softHyphen/>
        <w:t>чувствием страданий. Кульминация этой части фильма — ро</w:t>
        <w:softHyphen/>
        <w:t>манс Ларисы, ее смелое признание в любв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плоском белом бесфактурном фоне оператор светом пишет портрет. Любимое им боковое освещение с тщательно подсвеченной тенью мягко моделирует лицо актрисы. Резкая определенность черт, их юная яркость смягчены ровным све</w:t>
        <w:softHyphen/>
        <w:t>том, без глубоких теней, черно-белая гамма портретов первой части сменяется серой (которая в первой части была фоно</w:t>
        <w:softHyphen/>
        <w:t>в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ариса уже не отделена так изобразительно от второго плана, а постепенно втягивается в него — в среду, в общение, во взаимоотношения, в назревающую трагедию. Световое то</w:t>
        <w:softHyphen/>
        <w:t>нальное сближение первого плана со вторым выражает эту драматургическую иде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сли в этой части есть лишь смутное предчувствие стра</w:t>
        <w:softHyphen/>
        <w:t>даний, заглушенное звуками торжествующего счастья, то дальше трагические нотки становятся доминирующими, нара</w:t>
        <w:softHyphen/>
        <w:t>стая до кульминации — монолога «я — вещ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лее — короткая динамическая развязка. Я. Протазанов и М. Магидсон пользуются приемом буквального повтор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мпозиции, мизансцены кадра, но с внутренним смысловым контрастом, с противоположным эмоциональным состоянием. Любовь-радость стала любовью-страдание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гура Ларисы в черном резким контуром вырисовывает</w:t>
        <w:softHyphen/>
        <w:t>ся на фоне. Изображение опять становится контрастным, но уже трагически контрастным. Мягкий боковой свет сменился нижним, подчеркивающим обострившиеся скулы лица, тос</w:t>
        <w:softHyphen/>
        <w:t>кующие глаза. Освещение стало тревожным, тональность из</w:t>
        <w:softHyphen/>
        <w:t>менилась от серо-белой к серо-черн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тазанов строит фильм на зарождении, развитии и сме</w:t>
        <w:softHyphen/>
        <w:t>не чувств. Причем, в каждой части одно чувство доминирует, другое зарождается, в следующей оно становится доминан</w:t>
        <w:softHyphen/>
        <w:t>той, а исподволь возникает следующее и т. д. Эмоциональные темы вытекают одна из другой, образуя непрерывную музы</w:t>
        <w:softHyphen/>
        <w:t>кальную лин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ого же принципа придерживается в своей работе Магид</w:t>
        <w:softHyphen/>
        <w:t>сон, строя пластическую партитуру: фоновая тема первой ча</w:t>
        <w:softHyphen/>
        <w:t>сти становится главной во второй, возникает следующая — фоновая для второй части. В третьей — она превращается в главную и т. д.</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оль же смыслово замотивировано изобразительное соот</w:t>
        <w:softHyphen/>
        <w:t>ношение героини и ф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кспозиции и завязке Лариса отделена от фона. Она по</w:t>
        <w:softHyphen/>
        <w:t>глощена своей внутренней жизнью, она — в ожидании сча</w:t>
        <w:softHyphen/>
        <w:t>стья, она устремлена к нему. Окружающие люди, их взаимо</w:t>
        <w:softHyphen/>
        <w:t>отношения и отношение к ней ей неинтересны. Они сущест</w:t>
        <w:softHyphen/>
        <w:t>вуют в других, чем она, измерениях. Далее их жизнь втяги</w:t>
        <w:softHyphen/>
        <w:t>вает ее в себя — ее любовь, ее поэзия оказываются лишь ча</w:t>
        <w:softHyphen/>
        <w:t>стью этой пошлой жизни. Изобразительная дистанция стира</w:t>
        <w:softHyphen/>
        <w:t>ется, героиня становится частью действия, среды, обстановки. Вырваться в поэзию она может лишь ценою жизни — в фина</w:t>
        <w:softHyphen/>
        <w:t>ле фильма Лариса опять становится изобразительным цент</w:t>
        <w:softHyphen/>
        <w:t>ром кадра, остальное (и остальные) опять уходит в фон. Особенность изобразительного строя фильма — в отсутст</w:t>
        <w:softHyphen/>
        <w:t>вии внешней динамики, в почти полной неподвижности кам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ры при подвижности и гибкости световых композиций. При</w:t>
        <w:softHyphen/>
        <w:t>родное чувство света, которым так щедро наделен Магидсон, проявилось здесь в точном выборе тональности каждого кад</w:t>
        <w:softHyphen/>
        <w:t>ра, психологически обоснованной световой акцентиров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рода — вторая живая и поэтичная героиня фильма. Для М. Магидсона пейзаж — это экран, на который спроеци</w:t>
        <w:softHyphen/>
        <w:t>ровано состояние героя. Человек включен в природу. Они — части единого организ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воих заметках Магидсон писал: «Природа разнообразна и прекрасна. Земля, небо, реки, леса, поля во всякое время года и в различные часы дня служат материалом для творче</w:t>
        <w:softHyphen/>
        <w:t>ства. Все времена года, каждое в своем роде, полны очаро</w:t>
        <w:softHyphen/>
        <w:t>в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нь рождения Ларисы. Вечер в доме Огудаловых. Со</w:t>
        <w:softHyphen/>
        <w:t>брались «сливки» уездного городка. Пьют, едят, сплетнича</w:t>
        <w:softHyphen/>
        <w:t>ют, играют в карты. Тяжелый густой быт. Лариса выключена из общей атмосферы — сегодняшний вечер решит ее судьбу. Наконец ей с Паратовым удается выйти в сад. Из душных тесных комнат с запахом еды, вина, табака — в свежесть и тишину ночи, от липких взглядов и шепотков — в уединение. Сад и Волга — не просто традиционно красивый фон любов</w:t>
        <w:softHyphen/>
        <w:t>ной сцены. Природа в фильме — естественное, не заражен</w:t>
        <w:softHyphen/>
        <w:t>ное микробами алчности, эгоизма, тщеславия начало, близкое по духу сущности образа герои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мные кусты и деревья, за ними — серебристая вода Вол</w:t>
        <w:softHyphen/>
        <w:t>ги, на ее освещенном фоне — два темных силуэта. Все подер</w:t>
        <w:softHyphen/>
        <w:t>нуто легкой дымкой, растворяющей очертания фигур и де</w:t>
        <w:softHyphen/>
        <w:t>ревьев. Тема Волги несет не только лирические, но и сюжет-но-символические функции: по Волге приплыл на своей «Ласточке» Паратов, потом исчез, оставив Ларису, и она ждет его, глядя на реку. С Волгой связана тема любви героини, те</w:t>
        <w:softHyphen/>
        <w:t>ма ее страданий и смер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венная характеристика Паратова тоже связана с Вол</w:t>
        <w:softHyphen/>
        <w:t>гой. Это серая, холодная, изуродованная баржами, парохода</w:t>
        <w:softHyphen/>
        <w:t>ми, деловая «купеческая» ре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воим пластическим решением экранного варианта пьесы А. Островского «Бесприданница» Магидсон романтизировал ое, поднял от бытового драматизма до поэтической трагедии любв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ле «Бесприданницы» были фильмы: «Семиклассни</w:t>
        <w:softHyphen/>
        <w:t>ки»—в 1938 году, «Весенний поток»—в 1941, «Лермон</w:t>
        <w:softHyphen/>
        <w:t>тов»— в 1943, «Новые похождения Швейка»—в том же 1943, «Здравствуй, Москва!» — в 1945 году. Это как раз те фильмы, которые не стали крупными вехами в творческой биографии их режиссеров, но и в этих картинах проявился талант Магидсона, его творческое своеобраз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Эйзенштейн писал в своей работе «Цветовое и цвет</w:t>
        <w:softHyphen/>
        <w:t>ное»: «Весь этап работы в черно-серо-белом кино я считаю одновременно и работой в области цвета. В области цвета ог</w:t>
        <w:softHyphen/>
        <w:t>раниченного спектра однотонных валер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так, не черно-белое, а черно-серо-белое ки</w:t>
        <w:softHyphen/>
        <w:t>но. Это существенно и это как будто о фильмах Магидс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нец «Тройка» в фильме «Здравствуй, Москва!»—это блестящее решение сложнейшей живописной задачи: соеди</w:t>
        <w:softHyphen/>
        <w:t>нение в одном кадре множества оттенков не цвета даже, а т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робка сцены наполнена воздухом. На фоне декорации леса, словно покрытого белым пухом, падает снег. Выбегают дети в белых костюмах — и начинается танец. Это удивитель</w:t>
        <w:softHyphen/>
        <w:t>ный по изяществу, прозрачности изображения кусок. Мягкий рассеянный свет составляет общую основу кадра, а сочетание точно подобранных фактур придаст ему некоторую объем</w:t>
        <w:softHyphen/>
        <w:t>ность. Но это — объем без массы, объем воздуха. Общая то</w:t>
        <w:softHyphen/>
        <w:t>нальность эпизода — от светло-серого до белого, но предметы не сливаются, находясь в одной плоскости, из-за световой об</w:t>
        <w:softHyphen/>
        <w:t>работки разных фактур шелка, меха, снега. Бестеневое осве</w:t>
        <w:softHyphen/>
        <w:t>щение, неуловимые градации серо-белых тонов, легкая дым</w:t>
        <w:softHyphen/>
        <w:t>ка, смягчающая очертания задника. Это как бы тающее изо</w:t>
        <w:softHyphen/>
        <w:t>бражение рождественской сказки, поэтичной, чуть-чуть су</w:t>
        <w:softHyphen/>
        <w:t>сальн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У Магидсона была тенденция, которую он постепенно пре</w:t>
        <w:softHyphen/>
        <w:t>одолевал: рассматривать кадр не как движущуюся частицу, а как вполне завершенное станковое произведение. Эта его творческая особенность имела ряд эстетических последствий: статичность кадров, рассчитанных на длительное, вниматель</w:t>
        <w:softHyphen/>
        <w:t>ное рассматривание, уравновешенность, симметричность внутрикадровых композиций (неустойчивая композиция тре</w:t>
        <w:softHyphen/>
        <w:t>бует быстрого разрешения). «Здравствуй, Москва!»—харак</w:t>
        <w:softHyphen/>
        <w:t>терный в этом смысле приме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драматургически строится просто: директор ре</w:t>
        <w:softHyphen/>
        <w:t>месленного училища рассказывает писателю историю одного баяна. Происходит это в ложе Большого театра, на сцене ко</w:t>
        <w:softHyphen/>
        <w:t>торого идет концерт художественной самодеятельности ре</w:t>
        <w:softHyphen/>
        <w:t>месленных училищ.</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ответственно сюжету в фильме существуют три изобра</w:t>
        <w:softHyphen/>
        <w:t>зительных ряда: концертные номера, диалоги в ложе, история баяна. Но все они решены не всегда оправданно статично, с геометрической выверенностыо расположения предметов в кадре, с излишней пассивностью взгляда камеры. И видно, что материал не заинтересовал Магидсона, оставил его хо</w:t>
        <w:softHyphen/>
        <w:t>лодным. Снято мастером, но не художник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48 году М. Магидсон снимает с режиссером А. Стол</w:t>
        <w:softHyphen/>
        <w:t>пером «Повесть о настоящем челове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т фильм по некоторым режиссерским и операторским решениям можно назвать новаторским. Новаторство это, на наш взгляд, состоит в том, что, сведя к минимуму внешнее действие, авторы пытаются исследовать человеческий харак</w:t>
        <w:softHyphen/>
        <w:t>тер как феномен воли и жизнеспособ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ые три части фильма человек ползет по лесу. Вто</w:t>
        <w:softHyphen/>
        <w:t>рые три части — лежит в госпитале. (По современным поня</w:t>
        <w:softHyphen/>
        <w:t>тиям этот фильм можно назвать остросюжетным, по поняти</w:t>
        <w:softHyphen/>
        <w:t>ям 1948 года — рискованно бессюжетным, статич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цены в лесу строятся на двойном конфликте: первый — борьба человека со своей беспомощностью и второй — столк</w:t>
        <w:softHyphen/>
        <w:t>новение человека и приро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гидсон чисто пластическими средствами создает образ природы — второго активного действующего лица в «лесном эпизоде». Чтобы столкновение двух сил давало драматиче</w:t>
        <w:softHyphen/>
        <w:t>ское напряжение высокого накала, чтобы противники были равными, а потому победа человека прозвучала бы подвигом, природу нужно было одушевить. Оператор не ограничился фиксацией более или менее удачно найденных состояний природы, а трансформировал их в соответствии с драматур</w:t>
        <w:softHyphen/>
        <w:t>гической идеей. Натурные съемки велись в пасмурные дни и оператор пользовался искусственными подсветами на натуре. Дневной свет в соединении с дополнительными источниками давал ему бесконечное разнообразие комбинаций, передаю</w:t>
        <w:softHyphen/>
        <w:t>щих любые настроения и состоя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блюдая за природой в разное время дня, Магидсон при</w:t>
        <w:softHyphen/>
        <w:t>шел к выводу, что «лучше снимать утром или ближе к вечеру, когда в природе детали становятся не так заметны, как при дневном свете. При наблюдении в это время за природой у художника вырабатывается чувство формы и пространства. В это время съемки легче обобщать — задача трудная, но не</w:t>
        <w:softHyphen/>
        <w:t>обходимая для подлинного искусства в пейза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бор натуры, которая при определенных условиях спо</w:t>
        <w:softHyphen/>
        <w:t>собна выразить некую художественную идею, выбор такого времени съемки, при которой в самой натуре можно отыскать элемент обобщенности, трансформация природы средствами кинематографической техники и оптики в соответствии с за</w:t>
        <w:softHyphen/>
        <w:t>думанным образом — вот этапы художественного осмысления пейза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лепительно белый снег с глубокими тенями, косо па</w:t>
        <w:softHyphen/>
        <w:t>дающие лучи холодного зимнего солнца, рассекающие густую темноту леса, воздух, насыщенный миллионами мельчайших частиц снежной пыли. Тишина. Но не мертвая, а наполнен</w:t>
        <w:softHyphen/>
        <w:t>ная множеством звуков — тишина живой природы. И вдруг — визг падающего самолета. И снова тиш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оль же сложный путь художественного освоения мате</w:t>
        <w:softHyphen/>
        <w:t>риала — путь от изображения к выражению — проделыва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гидсон при работе с цветом. Отказ от бытовой мотивиро</w:t>
        <w:softHyphen/>
        <w:t>ванности цвета во имя художественной выразительности, вы</w:t>
        <w:softHyphen/>
        <w:t>явление внутреннего цветового звучания предмета и отделе</w:t>
        <w:softHyphen/>
        <w:t>ние его от окраски, осмысление колористического решения кадра в отдельности, кадра в эпизоде, эпизода в фильме, ор</w:t>
        <w:softHyphen/>
        <w:t>ганизация цвета в движении и монтаже — вот задачи, которые успешно решал Магидсон в своих цветных фильм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1950 год. Фильм «Заговор обреченных». Сценарий Николая Вирты давал режиссеру Михаилу Калатозову материал пуб</w:t>
        <w:softHyphen/>
        <w:t>лицистический, построенный на столкновении политических взглядов, противоположных социальных интересов. Место каждого персонажа в общей системе образов определялось его политической и классовой принадлежность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ульминация фильма — заседание парламента, где схле</w:t>
        <w:softHyphen/>
        <w:t>стываются интересы разных классов и группировок. Полити</w:t>
        <w:softHyphen/>
        <w:t>ческие маски сброшены — идет игра в открытую. Режиссер и оператор прибегают к изобразительному гротеску с помощью остроракурсной точки съемки и цветного освещения. Цветное освещение не может быть основным, оно используется только как средство дополнительной характеристики, это «чрезвы</w:t>
        <w:softHyphen/>
        <w:t>чайная» мера, дающая определенный художественный эф</w:t>
        <w:softHyphen/>
        <w:t>фект. В данном случае применение цветного освещения ис</w:t>
        <w:softHyphen/>
        <w:t>пользуется для усиления однозначных политических харак</w:t>
        <w:softHyphen/>
        <w:t>теристи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м же фильме есть эпизод, который может служить как доказательство, как иллюстрация к мысли о том, что од</w:t>
        <w:softHyphen/>
        <w:t>ним только цветом можно выразить идею, заложенную в ма</w:t>
        <w:softHyphen/>
        <w:t>териале, но не проявленную словес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Эпизод забастовки на заводе решен в темно-коричневых грязноватых тонах: темные ворота цеха, сам цех, мрачный и стертый по цвету, глухие тона одежды рабочих. И вдруг в тусклую цветовую безликость врывается сочный, чистый, жи</w:t>
        <w:softHyphen/>
        <w:t>вой цвет знамени. Далее цветовой образ развивается: алое пятнышко на темном фоне ширится, разрастается. Оно пла</w:t>
        <w:softHyphen/>
        <w:t>менеет все увереннее, заполняет собой все большее простран-</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во, побеждая и вытесняя все остальное. Цветовая доминан</w:t>
        <w:softHyphen/>
        <w:t>та первого кадра становится в последнем кадре эпизода един</w:t>
        <w:softHyphen/>
        <w:t>ственно чистым и сильным звук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ешение эпизода простое на первый взгляд, но для того, чтобы к нему прийти, нужно было уметь мыслить цветовыми образами, уметь из общего ансамбля выразительных средств выбрать тот элемент, который в данный момент приведет к наиболее полному раскрытию идеи кадра и эпизода в целом. С той же идеей цветовой доминанты решен образ карди</w:t>
        <w:softHyphen/>
        <w:t>нала в фильме «Заговор обреченны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отические своды костела, драматическая напряжен</w:t>
        <w:softHyphen/>
        <w:t>ность линий, полумрак, блики от мерцающих свечей, фана</w:t>
        <w:softHyphen/>
        <w:t>тичные лица молящихся, жестокое лицо кардинала. Черное и красное — цветовая основа сцен в соборе и покоях кардина</w:t>
        <w:softHyphen/>
        <w:t>ла. Но это уже не тот красный цвет, который алым пламенем рассекал темную массу демонстрантов, это густой, тяжелый, давящий цвет, приобретший от соседства с черным зловещий оттено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итражи густых тонов красного, синего, желтого в покоях кардинала мотивируют цветовую напряженность кадров, их зловещую атмосфер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цены в американском посольстве, баре, где плетут свои политические интриги Бириг, Христина Падера, Гуго Вастис, ошеломляют цветистостью: зеленые, желтые, синие, крас</w:t>
        <w:softHyphen/>
        <w:t>ные — сталкиваются кричащие краски на мерцающих фонах; отблески за окном огней города, ярких реклам — на лицах. Большой зал слабо освещен желтыми пятнами бра. Зыбкий свет разноцветными отблесками ложится на черные фраки мужчин и светлые туалеты женщин, на лица-маски, улыбаю</w:t>
        <w:softHyphen/>
        <w:t>щиеся друг другу улыбками ненави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спользованные в этих сценах изобразительные приемы, призванные скомпрометировать буржуазный образ жизни и буржуазные нравы, культуру, сегодня выглядят несколько наивными и прямолинейными, но для того драматургического материала они вполне органич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 принципу цветовых контрастов строится сопоставле</w:t>
        <w:softHyphen/>
        <w:t>ние голодной очереди около хлебного магазина и приема в американском посольстве: происходит резкое столкновение грязно-серых, угрюмо-холодных тонов кадров влажного, мгли</w:t>
        <w:softHyphen/>
        <w:t>стого утра с людьми-тенями на улицах и кадров дипломати</w:t>
        <w:softHyphen/>
        <w:t>ческого раута с их вызывающей цветовой сочность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ногоцветная дробность эпизода приема сменяется цвето</w:t>
        <w:softHyphen/>
        <w:t>вым аскетизмом эпизода покушения на Ганну Лихту. Он строится на сопоставлении цветов, дающих напряженное зву</w:t>
        <w:softHyphen/>
        <w:t>чание желтого и черного. Дорога жестко делит склон на две части: верхнюю, освещенную солнцем, и нижнюю — темную. Тень от моста, режущая кадр по диагонали, подчеркивает цветовую геометричность композиции. Жесткий графический рисунок, большие локальные цветовые плоскости, черные пятна монашеских ряс на светлом фоне пейзажа — все это создает настроение тревоги, предчувствие дра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сли для определенной категории режиссеров и операто</w:t>
        <w:softHyphen/>
        <w:t>ров нейтрализация цвета была единственным средством из</w:t>
        <w:softHyphen/>
        <w:t>бавления от ненужной им цветовой звучности, то для худож</w:t>
        <w:softHyphen/>
        <w:t>ников, умеющих выявить внутреннее цветовое звучание ма</w:t>
        <w:softHyphen/>
        <w:t>териала, «убитый» цвет может стать сильным художествен</w:t>
        <w:softHyphen/>
        <w:t>ным образ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М. Калатозова — М. Магидсона «Вихри враж</w:t>
        <w:softHyphen/>
        <w:t>дебные» есть такой эпизод: Дзержинский и Лемех идут к ме</w:t>
        <w:softHyphen/>
        <w:t>сту ночлега московских беспризорников. Они выходят на улицу в те короткие минуты, когда ночь уже кончается, а ут</w:t>
        <w:softHyphen/>
        <w:t>ро еще не наступило. Рассвет окутывает нежно-розовой дым</w:t>
        <w:softHyphen/>
        <w:t>кой улицы, дома, смягчая резкость их очертаний. Они пока еще только силуэты-плоскости, а не силуэты-объемы. Мас</w:t>
        <w:softHyphen/>
        <w:t>сивные дома кажутся легкими, почти прозрачными. Затем сразу — темный сырой подвал, убежище беспризорных. Рез</w:t>
        <w:softHyphen/>
        <w:t>кая смена цвета выбивает нас из поэзии раннего утра с его серо-розовой пастелью тонов и погружает в коричнево-чер</w:t>
        <w:softHyphen/>
        <w:t>ную берлогу, где спят беспризорные дети, в тяжелый, душ</w:t>
        <w:softHyphen/>
        <w:t>ный мир их жиз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так, при некоторой прямолинейности (неизбежной на том этапе) цветовых решений в фильмах Магидсона проявля</w:t>
        <w:softHyphen/>
        <w:t>ется главное — понимание драматургических возможностей цвета в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рмонического цветового единства можно добиться даже при бесконечном движении»,— писал Магидсон. Но для это</w:t>
        <w:softHyphen/>
        <w:t>го нужно хотя бы мысленно составить цветовую партитуру будущего фильма уже при чтении сценар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вет должен быть материально заложен в кадре до съем</w:t>
        <w:softHyphen/>
        <w:t>ки» — то есть следует особенно тщательно продумывать цвет в декорациях, костюмах. Возможность случайных цветосоче-таний, звучащих, как фальшивая нота, должна быть исклю</w:t>
        <w:softHyphen/>
        <w:t>че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всех этапах это было и будет задачей — разбить не</w:t>
        <w:softHyphen/>
        <w:t>возмутимую, раз установленную бытовую соотносительность элементов явлений — в данном случае цветовых явлений — во имя идей и чувств, стремящихся говорить, петь, кричать по</w:t>
        <w:softHyphen/>
        <w:t>средством этих элементов» — это уже слова С. Эйзенштей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далее: «Из пестрого ковра неорганизованной цветовой действительности мы во имя решения выразительной задачи должны выбрасывать те части спектра, те сектора общецве-товой палитры, что звучат не в тон нашему задан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и основные принципы, изложенные С. Эйзенштейном в 1946 году в «Первом письме о цвете», были интуитивно поня</w:t>
        <w:softHyphen/>
        <w:t>ты и приняты Магидсоном, так как они совпадали с его худо</w:t>
        <w:softHyphen/>
        <w:t>жественными склонностя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пособность Магидсона, не теоретизируя на конференци</w:t>
        <w:softHyphen/>
        <w:t>ях, не дискуссируя в открытую с коллегами, интуитивно и эмпирически понять особые, природные законы цветового ки</w:t>
        <w:softHyphen/>
        <w:t>но проявилась и в разгадке им «секрета зеленого цве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мым трудным для воспроизведения на кинопленке был зеленый цвет. Он получался или бурым, или ядовитым. Опера</w:t>
        <w:softHyphen/>
        <w:t>торы-теоретики доказывали, вычисляли... Магидсон пробовал, искал. И вдруг ошеломил всех знаменитым «зеленым роли</w:t>
        <w:softHyphen/>
        <w:t>ком», в котором воспроизвел разнообразные оттенки зеле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о, доказав на практике богатейшие возможности цветного кинематографа на том этапе его развит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записках Магидсона мы находим следующее утвержде</w:t>
        <w:softHyphen/>
        <w:t>ние: «Зеленый цвет не получался потому, что за ним мало следили. За безразличное отношение к себе зеленый цвет, который украшает нашу жизнь, отомстил. Он начал полу</w:t>
        <w:softHyphen/>
        <w:t>чаться то фиолетовым, то ядовито-зеленым, но редко гармо</w:t>
        <w:softHyphen/>
        <w:t>нически сливался с рядом стоящим цветом, особенно ревни</w:t>
        <w:softHyphen/>
        <w:t>во относясь к появлению в кадре человека. Зеленый цвет скромен и никогда нельзя, чтобы он главенствовал в кадре. Он бывает лиричен, суров и безразличен. Он связан со светом и временем дня. Посмотрите на зеленый цвет на заре и в 12 часов дня, и вы почувствуете его цветовую эмоциональность. На заре — он нежный с некоторой розоватостью, которая чув</w:t>
        <w:softHyphen/>
        <w:t>ствуется в природе при восходе солнца, днем — это цвет «по уставу» — он теряет всякую лиричность, он не связан с на</w:t>
        <w:softHyphen/>
        <w:t>шими представлениями о прекрасн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А секрет удачи «зеленого ролика» был прост: оператор снимал зелень у воды или на просвет, когда предметы кажут</w:t>
        <w:softHyphen/>
        <w:t>ся более прозрачными, а зеленый потому более интенсивным и чистым. Кроме того, Магидсон использовал закон цветово</w:t>
        <w:softHyphen/>
        <w:t>го возбуждения дополнительным тоном, подбирая цвета, от соседства которых зеленый выигрывал в чистоте и интенсив</w:t>
        <w:softHyphen/>
        <w:t>ности (например, розовы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иски в области нового в киноязыке были сделаны Ма</w:t>
        <w:softHyphen/>
        <w:t>гидсоном в некоторых отношениях раньше других, в некото</w:t>
        <w:softHyphen/>
        <w:t>рых — поз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Вихри враждебные» можно обнаружить стрем</w:t>
        <w:softHyphen/>
        <w:t>ление Магидсона превратить камеру из фиксатора в активно</w:t>
        <w:softHyphen/>
        <w:t>го участника событий. Аппарат начал двигаться, то прибли</w:t>
        <w:softHyphen/>
        <w:t>жаясь к актеру, то отдаляясь от него, подчеркивая и укруп</w:t>
        <w:softHyphen/>
        <w:t>няя наиболее важные моменты действ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Широкоугольная оптика, которой пользуется здесь Магид</w:t>
        <w:softHyphen/>
        <w:t>сон, дает изображение активно действующего второго плана, отобранного осмысленно. В этом — если не фразы, то зву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уквы?) современного языка кино: действие в фильме раз</w:t>
        <w:softHyphen/>
        <w:t>ворачивается не в павильонном вакууме, а на улицах и в ес</w:t>
        <w:softHyphen/>
        <w:t>тественных интерьерах. Фон по своему драматургическому значению отходит от понятия «задник» и приближается к по</w:t>
        <w:softHyphen/>
        <w:t>нятию «среда действ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воды комсомольцев на строительство завода. Здесь есть начальные, только нащупанные элементы того замысла, который через несколько лет с блеском осуществит С. Урусев-ский в фильме М. Калатозова «Летят журавли». Замысел этот состоит в создании длинной панорамы па общем плане с вы-кадрованными крупными зарисовками, лаконичными психо</w:t>
        <w:softHyphen/>
        <w:t>логическими характеристиками камерой, как бы идущей и вглядывающейся в лица. Художник охватывает всю массу людей, слитую в едином порыве, в одном страстном чувстве. Но каждый отдельный человек, ощущая себя частицей могу</w:t>
        <w:softHyphen/>
        <w:t>чего организма массы, все-таки в любую и каждую минуту не теряет своей неповторимости. Он не только как все, но и в отличие от всех...</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верхней точки операторского крана — ковер ярких пя</w:t>
        <w:softHyphen/>
        <w:t>тен в людской толпе с особенно звонким и чисто звучащим красным цветом косынок, лозунгов, знамен. Кран медленно опускается, и ковер становится пока еще слитной, безглазой массой лиц. Камера с трудом пробирается сквозь толпу, огля</w:t>
        <w:softHyphen/>
        <w:t>дываясь и всматриваясь в лица, выбирая наиболее яркие че</w:t>
        <w:softHyphen/>
        <w:t>ловеческие характе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усть в кадрах еще нет особого разнообразия и тонкости характеристик, а в движении камеры — виртуозности и сво</w:t>
        <w:softHyphen/>
        <w:t>боды, но направление поисков намечено точ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бственно, это направление можно было заметить еще раньше, в отдельных моментах фильма, который характерен для киноэстетики послевоенного периода,— «Заговор обречен</w:t>
        <w:softHyphen/>
        <w:t>ных». Подобные кадры в творческой биографии Магидсона — симптомы назревающего качественного скачка в мировоззре</w:t>
        <w:softHyphen/>
        <w:t>нии и системе эстетических представлен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л парламента. На трибуне — оратор. От его крупн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лана оператор отъезжает, разворачивая огромную панораму, открывающую зал, людей, мир за окнами здания. И эта па</w:t>
        <w:softHyphen/>
        <w:t>норама одним лишь своим движением выражает идею единст</w:t>
        <w:softHyphen/>
        <w:t>ва массы народа на улице с парламентариями в зале, идею огромности социальной победы. Камера-рассказчик направ</w:t>
        <w:softHyphen/>
        <w:t>ляет и определяет отношение зрителей к происходящем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было настолько необычно для манеры Магидсона, всег</w:t>
        <w:softHyphen/>
        <w:t>да тяготевшего к некоторой фотографичности, что вызвало восхищенное удивление у его коллег («Магидсон — поеха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льше того, это было началом его нового отношения к ме</w:t>
        <w:softHyphen/>
        <w:t>сту и значению актера в кино, новых принципов композиции кадра и мизансце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гидсон в эти годы пришел к пониманию того, что имен</w:t>
        <w:softHyphen/>
        <w:t>но движение актера должно определять композицию кадра, а не наоборот, что хороша только та композиция, которая дает возможность актеру чувствовать себя в кадре свободно и есте</w:t>
        <w:softHyphen/>
        <w:t>ственно. Не актер должен следить за камерой, боясь нару</w:t>
        <w:softHyphen/>
        <w:t>шить выстроенную композицию, а камера должна следить за актером, не связывая его заданностью движен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чевидно, этим же вниманием к актеру объясняется рез</w:t>
        <w:softHyphen/>
        <w:t>кое неприятие Магидсоном модных в начале 50-х годов тю-лей и задымлений, которые создавали воздушную перспекти</w:t>
        <w:softHyphen/>
        <w:t>ву, смягчали грубую локальность цвета, углубляли кадр, но сужали площадку действия, мешая актера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есмотр Магидсоном собственных эстетических позиций был, очевидно, связан с его предчувствием скорого рождения того кинематографа, который мы называем «современ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одном своем выступлении о фильме «Заговор обречен</w:t>
        <w:softHyphen/>
        <w:t>ных» М. Калатозов сказал: «Работая всегда в содружестве с оператором, мне здесь впервые пришлось увидеть человека, который так точно умеет прочесть сценарий с точки зрения драматургии, понять каждый образ, понять и найти правиль</w:t>
        <w:softHyphen/>
        <w:t>ное решение, единственное решение, которое должно здесь быть. Это надо отметить как выразительную способность Ма</w:t>
        <w:softHyphen/>
        <w:t>гидс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очность изобразительного выражения драматургических идей — необходимое качество всякого оператора, но если в драматургическом материале заложено всего две-три краски и оператор, соответственно, только этими красками и пользу</w:t>
        <w:softHyphen/>
        <w:t>ется, если весь жизненный материал уложен в простейшую схему, то иногда эта способность оператора обнажить, вы</w:t>
        <w:softHyphen/>
        <w:t>явить сущность только подчеркивает художественную сла</w:t>
        <w:softHyphen/>
        <w:t>бость, безжизненность литературной основы. Такие примеры, к сожалению, есть в творческой биографии Магидсо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гидсон не был теоретиком. Он не любил публичных вы</w:t>
        <w:softHyphen/>
        <w:t>ступлений, ни устных, ни печатны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не оставил ни книг, ни опубликованных статей. Толь</w:t>
        <w:softHyphen/>
        <w:t>ко записанные на случайных клочках обрывки мыслей, впе</w:t>
        <w:softHyphen/>
        <w:t>чатлений, суждений. Его домашний архив, которым мы поль</w:t>
        <w:softHyphen/>
        <w:t>зуемся, также далек от всякой систематичности, завершенно</w:t>
        <w:softHyphen/>
        <w:t>сти, как и его творчество и его жизн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 время моей операторской работы,— писал как-то он,— я больше имел огорчений, чем радости. Радостью всегда счи</w:t>
        <w:softHyphen/>
        <w:t>таю свою будущую работу, а прошедшую — огорчением, так как много интересных замыслов остаются неосуществленны</w:t>
        <w:softHyphen/>
        <w:t>ми, и это, к сожалению, во всех снятых картинах, даже в тех, которые, как, например, «Бесприданница», отмечены золотой медалью на Международной выставке в Париже. Более удов</w:t>
        <w:softHyphen/>
        <w:t>летворяющая меня из моих работ — «Три песни о Ленине». В «Весеннем потоке» мне удалось передать глубокий лиризм русской природы. Были и в других работах некоторые уда</w:t>
        <w:softHyphen/>
        <w:t>чи, такими считаю: Петербург в «Лермонтове», сатирические портреты Гитлера в «Новых похождениях Швейка» и ряд других, но все это — частные случа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тдельные находки в фильмах, многие из которых забыты даже кинематографистами,— такой итог подводит Магидсон, отлично сознавая в то же время силу и возможности своего талан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спытывая некоторую горечь от сложности его творче</w:t>
        <w:softHyphen/>
        <w:t>ской судьбы, разделяя его неудовлетворенность сделанны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вместе с тем не можем согласиться с этими выводами, по</w:t>
        <w:softHyphen/>
        <w:t>тому что кроме названных им частных удач были у него и серьезные принципиальные достижения, обогатившие все со</w:t>
        <w:softHyphen/>
        <w:t>ветское киноискус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егодня на фоне постоянно меняющейся, разнообразной кинематографической жизни отдельные работы Магидсона в некоторых отношениях выглядят в чем-то архаичными, но остается неизменно современным то, что составляло основу его творчества: чуткость к драматургии, чувство света, уме</w:t>
        <w:softHyphen/>
        <w:t>ние мыслить цветовыми образ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сли бы в 1954 году жизнь Магидсона не оборвалась и первые его шаги к постижению языка современного кине</w:t>
        <w:softHyphen/>
        <w:t>матографа не оказались последними, в его биографии — мы уверены в этом — появились бы фильмы, в которых голос Магидсона прозвучал бы наконец в полную силу, фильмы, равноценные его таланту.</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И. Чернышева</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8"/>
          <w:szCs w:val="26"/>
        </w:rPr>
      </w:pPr>
      <w:r>
        <w:rPr>
          <w:rFonts w:cs="Courier New" w:ascii="Courier New" w:hAnsi="Courier New"/>
          <w:b/>
          <w:bCs/>
          <w:color w:val="000000"/>
          <w:sz w:val="28"/>
          <w:szCs w:val="26"/>
        </w:rPr>
        <w:t>Б.И. Волчек</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ин из старейших мастеров советской кинооператорской школы Борис Израилевич Волчек начал свою творческую жизнь в сложное время — на стыке двух эпох в кинематогра</w:t>
        <w:softHyphen/>
        <w:t>фе: на смену немому шло звуковое кино. Более двадцати лет он проработал с М. И. Роммом, был его другом и единомыш</w:t>
        <w:softHyphen/>
        <w:t>ленником, и это содружество по художественному результа</w:t>
        <w:softHyphen/>
        <w:t>ту стало, пожалуй, одним из самых плодотворных в советском кинематографе. До последних дней своей жизни, оборвавшей</w:t>
        <w:softHyphen/>
        <w:t>ся в мае 1974 года, он продолжал снимать художественные фильмы — с 1964 года как режиссер и как оператор одновре</w:t>
        <w:softHyphen/>
        <w:t>мен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его творчестве проявилось гармоническое сочетание операторского видения и режиссерского замысла. Снятые им фильмы отличаются стилистическим единством и цельностью изобразительно-монтажного реш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многое привнес и в чисто профессиональную область операторского искусства: разработал методику освещения портрета, добился на экране пластического эффекта, трехмер</w:t>
        <w:softHyphen/>
        <w:t>ности, стереоскопичности кадра. Он первым в советском кино широко применил глубинную мизансцену и на протяжении многих лет совершенствовал этот прием съемки, значительно расширивший диапазон актерского и режиссерского творче</w:t>
        <w:softHyphen/>
        <w:t>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тоянство манеры, последовательность и принципиаль</w:t>
        <w:softHyphen/>
        <w:t>ность в любых вопросах, касающихся творчества, целеустрем</w:t>
        <w:softHyphen/>
        <w:t>ленность и цельность натуры — вот черты, отличавшие Б. Волче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ы, снятые им, не спутаешь ни с какими другими, они несут на себе печать индивидуальности оператора. Но, несмотря на внутреннюю устойчивость, его стиль эволюцио</w:t>
        <w:softHyphen/>
        <w:t>нировал, менялся от картины к картине. Волчек не вносил в него кардинальных, принципиальных изменений, он всегда углублял и совершенствовал самого себ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Еще будучи студентом четвертого курса института, Б. Вол</w:t>
        <w:softHyphen/>
        <w:t>чек начал преподавательскую деятельность, а в 1943 году был удостоен звания профессора ВГИКа. В течение тридцати двух лет он руководил операторской мастерск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лчек-педагог, воспитатель операторских кадров — это, пожалуй, явление в советском киноискусстве столь же яркое и выдающееся, как и Волчек — оператор-художник.</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ченики Бориса Израилевича работают на всех кино- и телестудиях страны, во многих зарубежных странах. Пили-хина и Юсов, Пааташвили и Лавров, Рерберг и Антипенко, Ильенко и Дербенев, Тодоровский, Добронравов, Арцеулов и еще многие и многие операторы учились у Волче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четыре студенческих года во ВГИКе Борис  Израил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ич посвящал тому, чтобы не только научить профессии, то есть дать сумму профессиональных знаний, но прежде всего раскопать в молодом человеке нечто индивидуальное, особен</w:t>
        <w:softHyphen/>
        <w:t>ное, что отличало его от других. Он помогал будущему кине</w:t>
        <w:softHyphen/>
        <w:t>матографисту познать и окружающий мир и самого себя спо</w:t>
        <w:softHyphen/>
        <w:t>койно, разумно, ничего не навязывая впрямую. Он как бы бросал зерно в душу человека, и оно прораста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 старался воспитать человека широких интересов, опе</w:t>
        <w:softHyphen/>
        <w:t>ратора с режиссерским видением, оператора-творца. Творче</w:t>
        <w:softHyphen/>
        <w:t>ское начало — исходный момент самочувствия оператора-«волчковца». Может быть, именно поэтому многие его учени</w:t>
        <w:softHyphen/>
        <w:t>ки впоследствии стали режиссерами, тяготеют к авторству. Он был педагогом, владеющим в совершенстве своим мастер</w:t>
        <w:softHyphen/>
        <w:t>ством, педагогом-профессионал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анере Волчека — оператора и педагога явственно про</w:t>
        <w:softHyphen/>
        <w:t>ступали черты его человеческой индивидуаль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 виду он иногда производил впечатление человека хму</w:t>
        <w:softHyphen/>
        <w:t>рого, неприветливого, необщительного. Это не так. Он был ис</w:t>
        <w:softHyphen/>
        <w:t>ключительно доброжелателен к людям, особенно к тем, кого считал «стоящими», он всегда сохранял верность друзьям своей молодости. Люди, знавшие его много лет, говорили: «Если тебе хорошо, он мог тебя не замечать, но если он узна</w:t>
        <w:softHyphen/>
        <w:t>вал, что тебе плохо, он делал все, чтобы помочь». Обладая безошибочным чутьем, он был прекрасным советчиком, всег</w:t>
        <w:softHyphen/>
        <w:t>да очень щедро помогал молодежи, людям, в которых вери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был человек трезво мыслящий, прекрасный стратег и тактик, настоящий боец, человек твердых и жестких принци</w:t>
        <w:softHyphen/>
        <w:t>пов. Он никогда не изменял им ни на йоту, он оставался ве</w:t>
        <w:softHyphen/>
        <w:t>рен себе до конц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рис Израилевич родился в Витебске, со школьных лет увлекался кинематографом — работал киномехаником и не пропускал ни одного нового фильма. В 1927 году по путевке профсоюза уехал в Москву, поступил на операторский фа</w:t>
        <w:softHyphen/>
        <w:t>культет ВГИКа, через пять лет, в 1932 году, защитил диплом материалом к фильму «Хлеборобы». Этот материал увид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ихаил Ромм, он ему понравился, состоялось знакомство, ко</w:t>
        <w:softHyphen/>
        <w:t>торое вылилось в долгую и прочную дружб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вою жизнь в искусстве Волчек начал «Пышкой» — экра</w:t>
        <w:softHyphen/>
        <w:t>низацией рассказа Мопассана. Уже в этой первой работе сло</w:t>
        <w:softHyphen/>
        <w:t>жилось его операторское мировоззрение и наметился тот комп</w:t>
        <w:softHyphen/>
        <w:t>лекс художественных приемов, которые стали отличительны</w:t>
        <w:softHyphen/>
        <w:t>ми чертами его творче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явившись уже в звуковой период, «Пышка» сочетала в себе элементы стилистики немого и звукового кино. В фильме преобладали крупные планы, активно использовались вырази</w:t>
        <w:softHyphen/>
        <w:t>тельные детали, однако, в отличие от немых фильмов конца 20-х годов, в нем не было ни острых ракурсов, ни эффектного условного освещения, ни нервного монта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егодня этот фильм сорокалетней давности воспринимается почти как современный телевизионный филь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лчек вспоминал, что решение строить всю историю Пыш</w:t>
        <w:softHyphen/>
        <w:t>ки на крупных планах пришло не сразу. Первая партия ма</w:t>
        <w:softHyphen/>
        <w:t>териала была снята в духе первых звуковых фильмов, преиму</w:t>
        <w:softHyphen/>
        <w:t>щественно на средних и общих планах. У Ромма и Волчека не было возможности посмотреть отснятый материал — к оте</w:t>
        <w:softHyphen/>
        <w:t>чественной негативной пленке «Союз», на которой снималась картина, еще не был выпущен позитив для рабочей копии. Однако начальные съемочные дни оставили и у режиссера и у оператора ощущение неудовлетворенности. Они ежедневно приходили в лабораторию и смотрели негатив, который в то время проявлялся еще на рамах, пытаясь понять, в чем была их ошиб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поняли ее одновременно. Общие и средние планы при отсутствии звучащего слова лишили возможности раскрыть характеры героев фильма и проникнуть в драматургическую сущность многопланового рассказа Мопассана, вскрыть двига</w:t>
        <w:softHyphen/>
        <w:t>тели и внутренние причины событ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ежиссер и оператор решили снимать картину иначе — с преобладанием крупных планов, что позволило бы приблизить героев к зрителю, «укрупнить» не только их лица, но и их</w:t>
      </w:r>
    </w:p>
    <w:p>
      <w:pPr>
        <w:pStyle w:val="Normal"/>
        <w:shd w:fill="FFFFFF" w:val="clear"/>
        <w:rPr>
          <w:rFonts w:ascii="Courier New" w:hAnsi="Courier New" w:cs="Courier New"/>
          <w:sz w:val="24"/>
          <w:szCs w:val="24"/>
        </w:rPr>
      </w:pPr>
      <w:r>
        <w:rPr>
          <w:rFonts w:cs="Courier New" w:ascii="Courier New" w:hAnsi="Courier New"/>
          <w:color w:val="000000"/>
        </w:rPr>
        <w:t>внутреннюю жизнь, выраженную в мимике, жесте, взгляде,— а уже отснятый материал понемногу переснимать параллель</w:t>
        <w:softHyphen/>
        <w:t>но с новым. К моменту появления позитива все было пересня</w:t>
        <w:softHyphen/>
        <w:t>то, и они убедились, что новое направление работы абсолютно верно.</w:t>
      </w:r>
    </w:p>
    <w:p>
      <w:pPr>
        <w:pStyle w:val="Normal"/>
        <w:shd w:fill="FFFFFF" w:val="clear"/>
        <w:rPr>
          <w:rFonts w:ascii="Courier New" w:hAnsi="Courier New" w:cs="Courier New"/>
          <w:sz w:val="24"/>
          <w:szCs w:val="24"/>
        </w:rPr>
      </w:pPr>
      <w:r>
        <w:rPr>
          <w:rFonts w:cs="Courier New" w:ascii="Courier New" w:hAnsi="Courier New"/>
          <w:color w:val="000000"/>
        </w:rPr>
        <w:t>Дробление на отдельные крупные планы не нарушало це</w:t>
        <w:softHyphen/>
        <w:t>лостности экранного действия — они составили «групповой» портрет девяти «патриотов», в котором угадывается судьба и социальная сущность каждого.</w:t>
      </w:r>
    </w:p>
    <w:p>
      <w:pPr>
        <w:pStyle w:val="Normal"/>
        <w:shd w:fill="FFFFFF" w:val="clear"/>
        <w:rPr>
          <w:rFonts w:ascii="Courier New" w:hAnsi="Courier New" w:cs="Courier New"/>
          <w:sz w:val="24"/>
          <w:szCs w:val="24"/>
        </w:rPr>
      </w:pPr>
      <w:r>
        <w:rPr>
          <w:rFonts w:cs="Courier New" w:ascii="Courier New" w:hAnsi="Courier New"/>
          <w:color w:val="000000"/>
        </w:rPr>
        <w:t>При внешней неторопливости, плавности и спокойствии действие фильма развивается напряженно. Плавность течения фильма создается удлиненностью монтажных кусков (по срав</w:t>
        <w:softHyphen/>
        <w:t>нению с фильмами 20-х годов), мягкостью почти незаметных ракурсных композиций, широкой тональной гаммой освеще</w:t>
        <w:softHyphen/>
        <w:t>ния.</w:t>
      </w:r>
    </w:p>
    <w:p>
      <w:pPr>
        <w:pStyle w:val="Normal"/>
        <w:shd w:fill="FFFFFF" w:val="clear"/>
        <w:rPr>
          <w:rFonts w:ascii="Courier New" w:hAnsi="Courier New" w:cs="Courier New"/>
          <w:sz w:val="24"/>
          <w:szCs w:val="24"/>
        </w:rPr>
      </w:pPr>
      <w:r>
        <w:rPr>
          <w:rFonts w:cs="Courier New" w:ascii="Courier New" w:hAnsi="Courier New"/>
          <w:color w:val="000000"/>
        </w:rPr>
        <w:t>В работе над этим фильмом сформировалась «волчковская» манера изобразительной трактовки кинопортрета и компози</w:t>
        <w:softHyphen/>
        <w:t>ционной организации кадра.</w:t>
      </w:r>
    </w:p>
    <w:p>
      <w:pPr>
        <w:pStyle w:val="Normal"/>
        <w:shd w:fill="FFFFFF" w:val="clear"/>
        <w:rPr>
          <w:rFonts w:ascii="Courier New" w:hAnsi="Courier New" w:cs="Courier New"/>
          <w:sz w:val="24"/>
          <w:szCs w:val="24"/>
        </w:rPr>
      </w:pPr>
      <w:r>
        <w:rPr>
          <w:rFonts w:cs="Courier New" w:ascii="Courier New" w:hAnsi="Courier New"/>
          <w:color w:val="000000"/>
        </w:rPr>
        <w:t>Крупный план у Волчека — это неотъемлемая часть ткани фильма — драматургической, сюжетной, изобразительной. Он не изолирован от фона, не вырван из среды, он строится ком</w:t>
        <w:softHyphen/>
        <w:t>позиционно, как правило, по диагонали с вынесением сюжетно важных элементов на передний план. В 30-е годы еще не было широкоугольной оптики, а объективы с нормальным фокус</w:t>
        <w:softHyphen/>
        <w:t>ным расстоянием не давали большой глубины резкости. Поэто</w:t>
        <w:softHyphen/>
        <w:t>му оптический рисунок кадров «Пышки» строился по принци</w:t>
        <w:softHyphen/>
        <w:t>пу резкого первого плана и чуть размытого мягкого фона.</w:t>
      </w:r>
    </w:p>
    <w:p>
      <w:pPr>
        <w:pStyle w:val="Normal"/>
        <w:shd w:fill="FFFFFF" w:val="clear"/>
        <w:rPr>
          <w:rFonts w:ascii="Courier New" w:hAnsi="Courier New" w:cs="Courier New"/>
          <w:sz w:val="24"/>
          <w:szCs w:val="24"/>
        </w:rPr>
      </w:pPr>
      <w:r>
        <w:rPr>
          <w:rFonts w:cs="Courier New" w:ascii="Courier New" w:hAnsi="Courier New"/>
          <w:color w:val="000000"/>
        </w:rPr>
        <w:t>Передний план выделен не только композиционно и опти</w:t>
        <w:softHyphen/>
        <w:t>чески, он по своей тональности «отбит» от фона. Волчек очень любил насыщать передний план всем богатством света и тени, создавать глубокий и объемный световой рисунок, а фон уво</w:t>
        <w:softHyphen/>
        <w:t>дил не только в оптическую, но и в тональную нерезкость.</w:t>
      </w:r>
    </w:p>
    <w:p>
      <w:pPr>
        <w:pStyle w:val="Normal"/>
        <w:shd w:fill="FFFFFF" w:val="clear"/>
        <w:rPr>
          <w:rFonts w:ascii="Courier New" w:hAnsi="Courier New" w:cs="Courier New"/>
          <w:sz w:val="24"/>
          <w:szCs w:val="24"/>
        </w:rPr>
      </w:pPr>
      <w:r>
        <w:rPr>
          <w:rFonts w:cs="Courier New" w:ascii="Courier New" w:hAnsi="Courier New"/>
          <w:color w:val="000000"/>
        </w:rPr>
        <w:t>В отдельных кадрах «Пышки» действие часто заключалось в диагональную композицию и разворачивалось не только на первом, но и на втором плане, в глубине кадра. В следующем</w:t>
      </w:r>
    </w:p>
    <w:p>
      <w:pPr>
        <w:pStyle w:val="Normal"/>
        <w:shd w:fill="FFFFFF" w:val="clear"/>
        <w:rPr>
          <w:rFonts w:ascii="Courier New" w:hAnsi="Courier New" w:cs="Courier New"/>
          <w:sz w:val="24"/>
          <w:szCs w:val="24"/>
        </w:rPr>
      </w:pPr>
      <w:r>
        <w:rPr>
          <w:rFonts w:cs="Courier New" w:ascii="Courier New" w:hAnsi="Courier New"/>
          <w:color w:val="000000"/>
        </w:rPr>
        <w:t>фильме — «Тринадцать» — такое построение было использо</w:t>
        <w:softHyphen/>
        <w:t>вано уже в большинстве кадров, позволяя установить точное смысловое соотношение между героями и средой.</w:t>
      </w:r>
    </w:p>
    <w:p>
      <w:pPr>
        <w:pStyle w:val="Normal"/>
        <w:shd w:fill="FFFFFF" w:val="clear"/>
        <w:rPr>
          <w:rFonts w:ascii="Courier New" w:hAnsi="Courier New" w:cs="Courier New"/>
          <w:sz w:val="24"/>
          <w:szCs w:val="24"/>
        </w:rPr>
      </w:pPr>
      <w:r>
        <w:rPr>
          <w:rFonts w:cs="Courier New" w:ascii="Courier New" w:hAnsi="Courier New"/>
          <w:color w:val="000000"/>
        </w:rPr>
        <w:t>Если мы сегодня проанализируем фильмы Волчека в их хронологической последовательности с точки зрения компози</w:t>
        <w:softHyphen/>
        <w:t>ционного построения кадра п соотношения переднего плана и фона, мы придем к интересным и несколько неожиданным вы</w:t>
        <w:softHyphen/>
        <w:t>водам. Мы увидим, что стремление Волчека к созданию на эк</w:t>
        <w:softHyphen/>
        <w:t>ране эффекта трехмерности пространства и пластичности изо</w:t>
        <w:softHyphen/>
        <w:t>бражения в каждом следующем фильме заставляло оператора все более и более углублять композиции, строить их по диаго</w:t>
        <w:softHyphen/>
        <w:t>нали в глубину, с вынесением основного действия на передний план.</w:t>
      </w:r>
    </w:p>
    <w:p>
      <w:pPr>
        <w:pStyle w:val="Normal"/>
        <w:shd w:fill="FFFFFF" w:val="clear"/>
        <w:rPr>
          <w:rFonts w:ascii="Courier New" w:hAnsi="Courier New" w:cs="Courier New"/>
          <w:sz w:val="24"/>
          <w:szCs w:val="24"/>
        </w:rPr>
      </w:pPr>
      <w:r>
        <w:rPr>
          <w:rFonts w:cs="Courier New" w:ascii="Courier New" w:hAnsi="Courier New"/>
          <w:color w:val="000000"/>
        </w:rPr>
        <w:t>Если сравнить «Пышку» с более поздними работами Вол</w:t>
        <w:softHyphen/>
        <w:t>чека — Ромма, например с фильмами «Ленин в 1918 году» или «Человек № 217», на первый взгляд может показаться, что эти картины никак не связаны, что их изобразительное решение не только не имеет ничего общего, но, наоборот, абсолютно друг друга отрицает.</w:t>
      </w:r>
    </w:p>
    <w:p>
      <w:pPr>
        <w:pStyle w:val="Normal"/>
        <w:shd w:fill="FFFFFF" w:val="clear"/>
        <w:rPr>
          <w:rFonts w:ascii="Courier New" w:hAnsi="Courier New" w:cs="Courier New"/>
          <w:sz w:val="24"/>
          <w:szCs w:val="24"/>
        </w:rPr>
      </w:pPr>
      <w:r>
        <w:rPr>
          <w:rFonts w:cs="Courier New" w:ascii="Courier New" w:hAnsi="Courier New"/>
          <w:color w:val="000000"/>
        </w:rPr>
        <w:t>В «Пышке» — тяготение к живописности кадра, к импрес-сионистичности тональной гаммы. В дилогии о Ленине — попытка приблизиться к документу, к исторической хронике средствами художественного кино. В «Русском вопросе» и «Секретной миссии» — жесткость, контрастность манеры, усиливающие и подчеркивающие публицистический характер картины.</w:t>
      </w:r>
    </w:p>
    <w:p>
      <w:pPr>
        <w:pStyle w:val="Normal"/>
        <w:shd w:fill="FFFFFF" w:val="clear"/>
        <w:rPr>
          <w:rFonts w:ascii="Courier New" w:hAnsi="Courier New" w:cs="Courier New"/>
          <w:sz w:val="24"/>
          <w:szCs w:val="24"/>
        </w:rPr>
      </w:pPr>
      <w:r>
        <w:rPr>
          <w:rFonts w:cs="Courier New" w:ascii="Courier New" w:hAnsi="Courier New"/>
          <w:color w:val="000000"/>
        </w:rPr>
        <w:t>Однако при всем жанровом и формальном различии между фильмами, снятыми Волчеком, существует глубокая внутрен</w:t>
        <w:softHyphen/>
        <w:t>няя связь. Ее можно обнаружить, разложив на отдельные компоненты целостную образную систему фильма и проана</w:t>
        <w:softHyphen/>
        <w:t>лизировав природу, назначение и сущность «волчковской» изобразительной логики.</w:t>
      </w:r>
    </w:p>
    <w:p>
      <w:pPr>
        <w:pStyle w:val="Normal"/>
        <w:shd w:fill="FFFFFF" w:val="clear"/>
        <w:rPr>
          <w:rFonts w:ascii="Courier New" w:hAnsi="Courier New" w:cs="Courier New"/>
          <w:sz w:val="24"/>
          <w:szCs w:val="24"/>
        </w:rPr>
      </w:pPr>
      <w:r>
        <w:rPr>
          <w:rFonts w:cs="Courier New" w:ascii="Courier New" w:hAnsi="Courier New"/>
          <w:color w:val="000000"/>
        </w:rPr>
        <w:t>Уже в картинах о Ленине появились отдельные планы с применением глубинной мизансцены. Этот прием, открывший дорогу виутрикадровому монтажу и в большой степени рас-</w:t>
      </w:r>
    </w:p>
    <w:p>
      <w:pPr>
        <w:pStyle w:val="Normal"/>
        <w:shd w:fill="FFFFFF" w:val="clear"/>
        <w:rPr>
          <w:rFonts w:ascii="Courier New" w:hAnsi="Courier New" w:cs="Courier New"/>
          <w:sz w:val="24"/>
          <w:szCs w:val="24"/>
        </w:rPr>
      </w:pPr>
      <w:r>
        <w:rPr>
          <w:rFonts w:cs="Courier New" w:ascii="Courier New" w:hAnsi="Courier New"/>
          <w:color w:val="000000"/>
        </w:rPr>
        <w:t>крепостивший актера, был широко внедрен в советском кино</w:t>
        <w:softHyphen/>
        <w:t>искусстве Роммом и Волчеком, в особенности в фильмах воен</w:t>
        <w:softHyphen/>
        <w:t>ного и послевоенного времени.</w:t>
      </w:r>
    </w:p>
    <w:p>
      <w:pPr>
        <w:pStyle w:val="Normal"/>
        <w:shd w:fill="FFFFFF" w:val="clear"/>
        <w:rPr>
          <w:rFonts w:ascii="Courier New" w:hAnsi="Courier New" w:cs="Courier New"/>
          <w:sz w:val="24"/>
          <w:szCs w:val="24"/>
        </w:rPr>
      </w:pPr>
      <w:r>
        <w:rPr>
          <w:rFonts w:cs="Courier New" w:ascii="Courier New" w:hAnsi="Courier New"/>
          <w:color w:val="000000"/>
        </w:rPr>
        <w:t>Глубинная мизансцена, конечно, родилась не сразу и не вдруг. Ее появлению в операторском искусстве предшествовал длительный период поисков трехмерности кадра, который бе</w:t>
        <w:softHyphen/>
        <w:t>рет свое начало еще в эпоху немого кино.</w:t>
      </w:r>
    </w:p>
    <w:p>
      <w:pPr>
        <w:pStyle w:val="Normal"/>
        <w:shd w:fill="FFFFFF" w:val="clear"/>
        <w:rPr>
          <w:rFonts w:ascii="Courier New" w:hAnsi="Courier New" w:cs="Courier New"/>
          <w:sz w:val="24"/>
          <w:szCs w:val="24"/>
        </w:rPr>
      </w:pPr>
      <w:r>
        <w:rPr>
          <w:rFonts w:cs="Courier New" w:ascii="Courier New" w:hAnsi="Courier New"/>
          <w:color w:val="000000"/>
        </w:rPr>
        <w:t>В фильмах «Броненосец «Потемкин» и «Мать», несмотря на многие принципиальные различия в операторских манерах Э. Тиссэ и А. Головни, еще господствовал принцип одноплано-вого построения портретов. Крупные планы были изолированы от среды, очищены от «лишних» деталей, и такая отфильтро-ванность кадра сообщала им в сочетании с эффектным осве</w:t>
        <w:softHyphen/>
        <w:t>щением и ракурсами метафоричность, которая стала одним из основных качеств немого кинематографа Эйзенштейна и Пудовкина.</w:t>
      </w:r>
    </w:p>
    <w:p>
      <w:pPr>
        <w:pStyle w:val="Normal"/>
        <w:shd w:fill="FFFFFF" w:val="clear"/>
        <w:rPr>
          <w:rFonts w:ascii="Courier New" w:hAnsi="Courier New" w:cs="Courier New"/>
          <w:sz w:val="24"/>
          <w:szCs w:val="24"/>
        </w:rPr>
      </w:pPr>
      <w:r>
        <w:rPr>
          <w:rFonts w:cs="Courier New" w:ascii="Courier New" w:hAnsi="Courier New"/>
          <w:color w:val="000000"/>
        </w:rPr>
        <w:t>Несколькими годами позднее Москвин в «Новом Вавило</w:t>
        <w:softHyphen/>
        <w:t>не», нарушив привычное деление на крупный, средний и об</w:t>
        <w:softHyphen/>
        <w:t>щий планы, снял портреты на фоне активно действующего второго плана, а в общих планах применил переднеплановую деталь, тем самым углубляя кадр. Двумя годами позднее Э. Тиссэ в фильме «Да здравствует Мексика!» широко приме</w:t>
        <w:softHyphen/>
        <w:t>нил съемку общих и средних планов с резким вынесением на аппарат переднего плана, создав выразительнейшие глубин</w:t>
        <w:softHyphen/>
        <w:t>ные композиции. Поиски подобного рода можно отметить в картинах и некоторых других операторов примерно в те же годы.</w:t>
      </w:r>
    </w:p>
    <w:p>
      <w:pPr>
        <w:pStyle w:val="Normal"/>
        <w:shd w:fill="FFFFFF" w:val="clear"/>
        <w:rPr>
          <w:rFonts w:ascii="Courier New" w:hAnsi="Courier New" w:cs="Courier New"/>
          <w:sz w:val="24"/>
          <w:szCs w:val="24"/>
        </w:rPr>
      </w:pPr>
      <w:r>
        <w:rPr>
          <w:rFonts w:cs="Courier New" w:ascii="Courier New" w:hAnsi="Courier New"/>
          <w:color w:val="000000"/>
        </w:rPr>
        <w:t>Такое углубление кадра с совершенствованием техники и развитием операторского искусства надо считать процессом закономерным, отражающим одну из сторон дальнейшего раз</w:t>
        <w:softHyphen/>
        <w:t>вития выразительных средств языка кино. Этот процесс наи</w:t>
        <w:softHyphen/>
        <w:t>более ярко и последовательно проявился в творчестве Волчека.</w:t>
      </w:r>
    </w:p>
    <w:p>
      <w:pPr>
        <w:pStyle w:val="Normal"/>
        <w:shd w:fill="FFFFFF" w:val="clear"/>
        <w:rPr>
          <w:rFonts w:ascii="Courier New" w:hAnsi="Courier New" w:cs="Courier New"/>
          <w:sz w:val="24"/>
          <w:szCs w:val="24"/>
        </w:rPr>
      </w:pPr>
      <w:r>
        <w:rPr>
          <w:rFonts w:cs="Courier New" w:ascii="Courier New" w:hAnsi="Courier New"/>
          <w:color w:val="000000"/>
        </w:rPr>
        <w:t>В немых фильмах стремление к углублению кадра дикто</w:t>
        <w:softHyphen/>
        <w:t>валось в первую очередь соображениями внешней выразитель</w:t>
        <w:softHyphen/>
        <w:t>ности: необходимо было максимально точно через композицию</w:t>
      </w:r>
    </w:p>
    <w:p>
      <w:pPr>
        <w:pStyle w:val="Normal"/>
        <w:shd w:fill="FFFFFF" w:val="clear"/>
        <w:rPr>
          <w:rFonts w:ascii="Courier New" w:hAnsi="Courier New" w:cs="Courier New"/>
          <w:sz w:val="24"/>
          <w:szCs w:val="24"/>
        </w:rPr>
      </w:pPr>
      <w:r>
        <w:rPr>
          <w:rFonts w:cs="Courier New" w:ascii="Courier New" w:hAnsi="Courier New"/>
          <w:color w:val="000000"/>
        </w:rPr>
        <w:t>донести смысловое значение кадра. В звуковом кино эта зада</w:t>
        <w:softHyphen/>
        <w:t>ча отошла на второй план, уступив место поискам путей, облегчающих работу актера по созданию образа.</w:t>
      </w:r>
    </w:p>
    <w:p>
      <w:pPr>
        <w:pStyle w:val="Normal"/>
        <w:shd w:fill="FFFFFF" w:val="clear"/>
        <w:rPr>
          <w:rFonts w:ascii="Courier New" w:hAnsi="Courier New" w:cs="Courier New"/>
          <w:sz w:val="24"/>
          <w:szCs w:val="24"/>
        </w:rPr>
      </w:pPr>
      <w:r>
        <w:rPr>
          <w:rFonts w:cs="Courier New" w:ascii="Courier New" w:hAnsi="Courier New"/>
          <w:color w:val="000000"/>
        </w:rPr>
        <w:t>Можно сказать, что со времени работы над «Пышкой» Вол</w:t>
        <w:softHyphen/>
        <w:t>чек неуклонно шел к глубинной мизансцене в интересах ак</w:t>
        <w:softHyphen/>
        <w:t>тера.</w:t>
      </w:r>
    </w:p>
    <w:p>
      <w:pPr>
        <w:pStyle w:val="Normal"/>
        <w:shd w:fill="FFFFFF" w:val="clear"/>
        <w:rPr>
          <w:rFonts w:ascii="Courier New" w:hAnsi="Courier New" w:cs="Courier New"/>
          <w:sz w:val="24"/>
          <w:szCs w:val="24"/>
        </w:rPr>
      </w:pPr>
      <w:r>
        <w:rPr>
          <w:rFonts w:cs="Courier New" w:ascii="Courier New" w:hAnsi="Courier New"/>
          <w:color w:val="000000"/>
        </w:rPr>
        <w:t>Волчек, иесомпеипо, принадлежит к тому направлению в операторском искусстве, которое можно условно назвать «ак</w:t>
        <w:softHyphen/>
        <w:t>терским». Все средства его палитры подчинены актеру, выяв</w:t>
        <w:softHyphen/>
        <w:t>лению актерской выразительности. Это основа его кинемато</w:t>
        <w:softHyphen/>
        <w:t>графического видения. Глубинная мизансцена у Ромма и Вол</w:t>
        <w:softHyphen/>
        <w:t>чека существует и придумана для актера, для его раскрепо</w:t>
        <w:softHyphen/>
        <w:t>щения. И если в «Пышке» и «Тринадцати» тяготение операто</w:t>
        <w:softHyphen/>
        <w:t>ра к глубинному кадру было в некоторой степени еще неосоз</w:t>
        <w:softHyphen/>
        <w:t>нанным, инстинктивным, то в ленинской дилогии, а затем в «Мечте» и последующих фильмах оно стало осознанной необ</w:t>
        <w:softHyphen/>
        <w:t>ходимостью, одной из важнейших творческих задач.</w:t>
      </w:r>
    </w:p>
    <w:p>
      <w:pPr>
        <w:pStyle w:val="Normal"/>
        <w:shd w:fill="FFFFFF" w:val="clear"/>
        <w:rPr>
          <w:rFonts w:ascii="Courier New" w:hAnsi="Courier New" w:cs="Courier New"/>
          <w:sz w:val="24"/>
          <w:szCs w:val="24"/>
        </w:rPr>
      </w:pPr>
      <w:r>
        <w:rPr>
          <w:rFonts w:cs="Courier New" w:ascii="Courier New" w:hAnsi="Courier New"/>
          <w:color w:val="000000"/>
        </w:rPr>
        <w:t>Глубинная мизансцена позволяла даже при статичности камеры достигать большой свободы движения актера внутри кадра и плавной смены крупностей в пределах одного мон</w:t>
        <w:softHyphen/>
        <w:t>тажного куска.</w:t>
      </w:r>
    </w:p>
    <w:p>
      <w:pPr>
        <w:pStyle w:val="Normal"/>
        <w:shd w:fill="FFFFFF" w:val="clear"/>
        <w:rPr>
          <w:rFonts w:ascii="Courier New" w:hAnsi="Courier New" w:cs="Courier New"/>
          <w:sz w:val="24"/>
          <w:szCs w:val="24"/>
        </w:rPr>
      </w:pPr>
      <w:r>
        <w:rPr>
          <w:rFonts w:cs="Courier New" w:ascii="Courier New" w:hAnsi="Courier New"/>
          <w:color w:val="000000"/>
        </w:rPr>
        <w:t>Говоря о тяготении Волчека к глубинной мизансцене, не</w:t>
        <w:softHyphen/>
        <w:t>обходимо подчеркнуть еще одно важное обстоятельство.</w:t>
      </w:r>
    </w:p>
    <w:p>
      <w:pPr>
        <w:pStyle w:val="Normal"/>
        <w:shd w:fill="FFFFFF" w:val="clear"/>
        <w:rPr>
          <w:rFonts w:ascii="Courier New" w:hAnsi="Courier New" w:cs="Courier New"/>
          <w:sz w:val="24"/>
          <w:szCs w:val="24"/>
        </w:rPr>
      </w:pPr>
      <w:r>
        <w:rPr>
          <w:rFonts w:cs="Courier New" w:ascii="Courier New" w:hAnsi="Courier New"/>
          <w:color w:val="000000"/>
        </w:rPr>
        <w:t>При внешней рациональности манера Волчека очень эмо</w:t>
        <w:softHyphen/>
        <w:t>циональна. Внутренний накал достигается за счет расположе</w:t>
        <w:softHyphen/>
        <w:t>ния предметов в кадре, траектории внутрикадрового движе</w:t>
        <w:softHyphen/>
        <w:t>ния актеров, смены крупностей планов благодаря глубинной мизансцене, определенной композиции кадра.</w:t>
      </w:r>
    </w:p>
    <w:p>
      <w:pPr>
        <w:pStyle w:val="Normal"/>
        <w:shd w:fill="FFFFFF" w:val="clear"/>
        <w:rPr>
          <w:rFonts w:ascii="Courier New" w:hAnsi="Courier New" w:cs="Courier New"/>
          <w:sz w:val="24"/>
          <w:szCs w:val="24"/>
        </w:rPr>
      </w:pPr>
      <w:r>
        <w:rPr>
          <w:rFonts w:cs="Courier New" w:ascii="Courier New" w:hAnsi="Courier New"/>
          <w:color w:val="000000"/>
        </w:rPr>
        <w:t>Композиции Волчека чаще всего статичны. Несмотря на чет</w:t>
        <w:softHyphen/>
        <w:t>кую выстроеипость кадра, строжайшую продуманность компо</w:t>
        <w:softHyphen/>
        <w:t>зиции, движение внутри кадра у Волчека не воспринимается скованным, кадр при всех атрибутах внешней скованности внутренне раскован. Кадры статуарны, но не неподвижны. Они спокойны по формальным признакам, уравновешены по соотношению частей кадра, пластичны, но, по существу, о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рвные, напряженные, бурные. В них двигатели излюбленно</w:t>
        <w:softHyphen/>
        <w:t>го роммовского сюжета. Но при этом поражает удивительная соразмерность частей кадра и движения внутри него, что рож</w:t>
        <w:softHyphen/>
        <w:t>дает ощущение органичности и пластичности всех компонен</w:t>
        <w:softHyphen/>
        <w:t>тов, которые соединяются в понятие экранного действия. Эта соразмерность и пластичность композиции вызваны стремле</w:t>
        <w:softHyphen/>
        <w:t>нием к ясности, четкости и гармон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мера у Волчека движется нечасто и почти незаметно: легкое панорамирующее ее движение применяется в основном для завуалирования преднамеренности переходов с одной крупности на другую. Наезды и отъезды аппарата столь плав</w:t>
        <w:softHyphen/>
        <w:t>ны и спокойны, что как правило воспринимаются как часть внутрикадрового движ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М. И. Ромм в своих заметках отмечал как одно из до</w:t>
        <w:softHyphen/>
        <w:t>стоинств операторской работы Волчека стремление к стерео</w:t>
        <w:softHyphen/>
        <w:t>скопическому построению кад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зможно, стремление к объемному кадру было одной из тех общих точек, которая объединяла бывшего скульптора Михаила Ромма и кинооператора-художника Бориса Волчека. Изобразительная пластика фильмов Ромма — Волчека возни</w:t>
        <w:softHyphen/>
        <w:t>кала из органического соединения многих художественных приемов: плавного монтажа, мягкости и ненарочитости дви</w:t>
        <w:softHyphen/>
        <w:t>жения внутри кадра и движения самого аппарата, скрупулез</w:t>
        <w:softHyphen/>
        <w:t>ной световой обработки лиц актеров и фона, передающей фор</w:t>
        <w:softHyphen/>
        <w:t>му, рельеф, фактуру в полной гамме черно-белых тон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лчек начал поиски объемного пластического света уже на съемках «Пышки» — он отрабатывал «портретный» свет. Крупные планы в этой картине отличаются легкостью и изя</w:t>
        <w:softHyphen/>
        <w:t>ществом светового рисунка, широтой тональной гаммы, мягко</w:t>
        <w:softHyphen/>
        <w:t>стью световой обработки лиц.</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я над экранным портретом В. И. Ленина, Волчек разработал методику освещения крупного плана, которая во</w:t>
        <w:softHyphen/>
        <w:t>шла в практику операторского искусства под названием «нор</w:t>
        <w:softHyphen/>
        <w:t>мальный портретный свет». С помощью трех видов света — рисующего, направленного на актера под углом 45 градус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полняющего и моделирующего — оператор добивался выра</w:t>
        <w:softHyphen/>
        <w:t>зительного пластического рисунка. «Этот новый метод освещения крупного плана,— писал А. Головня в своей книге «Свет в искусстве оператора», — явился следствием изучения живой натуры и освоения опыта живописи. В этом способе ос</w:t>
        <w:softHyphen/>
        <w:t>вещения кинематограф получил новую, совершенную форму показа актера. Нельзя забывать, что до Б. И. Волчека методи</w:t>
        <w:softHyphen/>
        <w:t>ка освещения крупных планов находилась в весьма хаотиче</w:t>
        <w:softHyphen/>
        <w:t>ском состоянии: преобладал эффектный свет, а у тех, кто не умел или боялся им пользоваться,— скучный сплошняк. Но эффектный свет — слишком острое средство; далеко не у всех операторов получался действительный эффект. Часто а'ктер и его лпцо приносились в жертву «эффекту». Никто не работал систематически над методикой освещения лица актера. Б. Вол</w:t>
        <w:softHyphen/>
        <w:t>чек первым начал эту рабо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ступая к съемкам, Б. Волчек поставил перед собой две основные задачи: добиться максимального портретного сходства Щукина с В. И. Лениным и найти такие операторские средства, которые приблизили бы изобразительную ткань фильма к исторической хрони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м посчастливилось,— рассказывал автору этой статьи Борис Израилевич.— В самые первые дни работы над фильмом нам удалось познакомиться с уникальными ленинскими фото</w:t>
        <w:softHyphen/>
        <w:t>графиями — коллекцией молодого человека, студента МГУ, который, прочитав в «Вечерней Москве» заметку о том, что на «Мосфильме» начались работы над картиной о Ленине, сам пришел в группу Ромма с большим мешком за плечами. Этот мешок был полон альбомами с фотографиями, вырезками из газет, кадрами, увеличенными с киноэкрана. Изучение этой уникальнейшей коллекции дало нам — Ромму, Щукину и мне — очень многое, а лично мне помогло составить свой взгляд па освещение интерьеров и почувствовать атмосферу того времени. И что самое главное — я понял, какой характер света мне необходим для того, чтобы добиться портретного сходства Щукина с Владимиром Ильич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вещение портрета стало одной из наиболее сильных сто</w:t>
        <w:softHyphen/>
        <w:t>рон искусства Волчека. Выявлению характерности, типажно-сти, созданию психологического портрета он подчиняет все доступные средства. Каждый эффект освещения у Волчека точно продуман, логичен, выверен, основан на драматургии сцены и вытекает из нее. Тона черно-белой гаммы слагаются в широкую и богатую палитру красок, приобретающую то глу</w:t>
        <w:softHyphen/>
        <w:t>бину и мягкость, как в «Мечте» и многих эпизодах «Человека № 217», то сухость, жесткость и контрастность, как в «Секрет</w:t>
        <w:softHyphen/>
        <w:t>ной мисс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в любой тональности оператор Волчек с помощью тончайшей работы с моделирующим светом добивается нюан</w:t>
        <w:softHyphen/>
        <w:t>сировки, скульптурности лиц и отработки глаз актера. В мане</w:t>
        <w:softHyphen/>
        <w:t>ре Волчека отлично сочетаются такие полярные понятия, как энергичная, густая светотень, мягкость тональных переходов и легкость светового рисун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др, построенный и освещенный Волчеком, всегда скульп-турен. Фигуры актеров рельефны, объемны, они четко рису</w:t>
        <w:softHyphen/>
        <w:t>ются на фоне, какие бы сложные архитектурные построения он ни составля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т фон всегда присутствовал в картинах Ромма — Волче</w:t>
        <w:softHyphen/>
        <w:t>ка (так же как и на натуре) не как самостоятельный, самоиг</w:t>
        <w:softHyphen/>
        <w:t>ральный элемент, а именно как фон, обстановка действия. Точ</w:t>
        <w:softHyphen/>
        <w:t>нее будет назвать его элементом психологической атмосферы фильма. Назначение фона носит очень часто функциональный характер. Отсюда и изобразительная приглушенность его, ко</w:t>
        <w:softHyphen/>
        <w:t>торая в картинах 30-х годов выражалась в оптической нерез</w:t>
        <w:softHyphen/>
        <w:t>кости, а в 40—50-х годах — в притемненной тональности. Одна</w:t>
        <w:softHyphen/>
        <w:t>ко, несмотря на эту «вторичность» фона, он абсолютно реали</w:t>
        <w:softHyphen/>
        <w:t>стичен. Среда у Волчека существует с полным сохранением архитектонических форм, рельефов и оптического соотноше</w:t>
        <w:softHyphen/>
        <w:t>ния первого плана и фона, реального, достоверного, действен</w:t>
        <w:softHyphen/>
        <w:t>ного, в особом умении светом «лепить» кадр и создавать скульптурное изображение фигур и среды на экране, создавать эффект трехмерности плоского экра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исками трехмерности кадра, передачей глубины его про</w:t>
        <w:softHyphen/>
        <w:t>странства успешно занимался Андрей Николаевич Москвин, однако, в отличие от Волчека, он разбивал фон в глубину на отдельные зоны и освещал их в разной тональности, добиваясь эффекта трехмерности пространства благодаря «кулисному», зональному освещению, «просвечивающему» сред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менно Москвина Волчек считает своим учителем, и мно</w:t>
        <w:softHyphen/>
        <w:t>гое в «Пышке» — от ранних москвинских картин. Кстати, своими любимыми работами кроме фильмов о Ленине Волчек называл две — «Пышку» н «Мечту»,— самые мягкие, груст</w:t>
        <w:softHyphen/>
        <w:t>ные, пронизанные горькой иронией и состраданием к малень</w:t>
        <w:softHyphen/>
        <w:t>кому человеку. Надо сказать, что и манера Волчека в этих картинах отмечена особой теплотой и лиризмом; в каких-то своих элементах она, безусловно, родственна москвинской ма</w:t>
        <w:softHyphen/>
        <w:t>нере, скорее, не по формальным признакам, а по мироощуще</w:t>
        <w:softHyphen/>
        <w:t>нию, по душевной тональ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ы Ромма — Волчека «Русский вопрос» и «Секретная миссия» появились как отклик на острые международные про</w:t>
        <w:softHyphen/>
        <w:t>блемы первых послевоенных лет. Сюжеты этих картин разви</w:t>
        <w:softHyphen/>
        <w:t>вались на фоне реальных событий, действительно имевших место. Это продиктовало необходимость в поисках изобрази</w:t>
        <w:softHyphen/>
        <w:t>тельной формы оттолкнуться от подлинных хроникальных ма</w:t>
        <w:softHyphen/>
        <w:t>териалов. Наряду с игровыми сценами были использованы и исторические документы — фото- и кинокадры, которые уси</w:t>
        <w:softHyphen/>
        <w:t>лили публицистическое звучание этих фильм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новную игровую часть фильма «Русский вопрос» Волчек стилизует под хронику по тональности и по общему изобра</w:t>
        <w:softHyphen/>
        <w:t>зительному настро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принципы построения композиции кадра и осталь</w:t>
        <w:softHyphen/>
        <w:t>ные компоненты нисколько пе напоминают хронику: как и во всех своих картинах, оператор строит четкие, лаконичные, продуманные до каждой детали скульптурные композиции. В этой картине и в «Секретной миссии» Ромм и Волчек еще шире и свободнее применяют прием глубинной мизансцены, которая становится все более и более раскованной и подвиж-</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й. Несмотря на то, что в те годы уже появилась широко</w:t>
        <w:softHyphen/>
        <w:t>угольная оптика, имеющая большую глубину резкости, Волчек намеренно расфокусирует фон, уводя его в оптическую и то</w:t>
        <w:softHyphen/>
        <w:t>нальную размыт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и прежде, Волчек особое внимание уделяет световой обработке портретов, в первую очередь стремясь к психоло</w:t>
        <w:softHyphen/>
        <w:t>гизму. При использовании глубинной мизансцены крупный план становится частью длинного непрерывного монтажного куска, целостного плана-эпизода. Поэтому световая трактовка портрета у Волчека в точности соответствовала рисунку осве</w:t>
        <w:softHyphen/>
        <w:t>щения всей сцены, в то же время сохраняя индивидуальное решение в зависимости от характеров действующих лиц и сю</w:t>
        <w:softHyphen/>
        <w:t>жетных обстоятельст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их двух картинах, а также в следующей — цветной — «Убийство на улице Данте» — оператор придает большое зна</w:t>
        <w:softHyphen/>
        <w:t>чение съемкам натуры. Натурные кадры живописны и психо</w:t>
        <w:softHyphen/>
        <w:t>логичны в основном благодаря тональности и характеру осве</w:t>
        <w:softHyphen/>
        <w:t>щения. Контрастные бело-черные пустынные пейзажные пла</w:t>
        <w:softHyphen/>
        <w:t>ны в «Русском вопросе» и темные с ярко-белыми пятнами све</w:t>
        <w:softHyphen/>
        <w:t>та ночного города в «Секретной миссии» тревожны, они испол</w:t>
        <w:softHyphen/>
        <w:t>нены напряжения, экспресс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какой бы темной или, наоборот, светлой ни была тональность изображения, оно всегда — ив этом отличитель</w:t>
        <w:softHyphen/>
        <w:t>ная черта манеры Волчека — необычайно пластично, в нем отработаны светом даже мельчайшие рельефы и на переднем плане и на фоне. Тональная нюансировка лиц, декораций, фо</w:t>
        <w:softHyphen/>
        <w:t>на всегда была одной из наиболее сильных сторон световой палитры Волчека, а в этих картинах она приобрела особую глубину и завершенно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ская работа Волчека в этот период как бы акку</w:t>
        <w:softHyphen/>
        <w:t>мулировала весь богатейший профессиональный опыт, мастер</w:t>
        <w:softHyphen/>
        <w:t>ство, приобретенные им за двадцать с лишним лет работы в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сле «Убийства на улице Данте» наступили годы опера</w:t>
        <w:softHyphen/>
        <w:t>торского простоя. Однако Волчек прожил их насыщенно 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тересно. Основное внимание он переключает на педагоги</w:t>
        <w:softHyphen/>
        <w:t>ческую деятельность во ВГИКе. С 1958 года он руководит ра</w:t>
        <w:softHyphen/>
        <w:t>ботой Бюро операторской секции «Мосфильма». В 1964 году Волчек снимает первую картину как режиссер — «Сотрудник ЧК», в 1969 году начинает съемки своего следующего филь</w:t>
        <w:softHyphen/>
        <w:t>ма — «Обвиняются в убийстве», на этот раз в качестве режис</w:t>
        <w:softHyphen/>
        <w:t>сера-постановщика и главного оператора. Итак, спустя пятна</w:t>
        <w:softHyphen/>
        <w:t>дцать лет оператор возвращается к любимой професс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50—60-е годы в операторском искусстве стали периодом нового подъема, дальнейшего развития художественных средств. Новые технические достижения сделали возможными такие изобразительные эффекты, которые еще недавно каза</w:t>
        <w:softHyphen/>
        <w:t>лись невыполнимы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асто современность почерка связывают с «изобретением» новых технических приемов,— писал Волчек в 1971 году.— Так, расхожим приемом одно время стала «свободная камера». Широко распространилась идея стилизации «под хронику»... Но мы очень бы сузили понятие современного почерка в ис</w:t>
        <w:softHyphen/>
        <w:t>кусстве, если бы свели всю проблему к техническим приемам и новинкам. Техника, виртуозность съемки — дело наживное. Если бы мне пришлось снимать «Пышку» сегодня, то средства выражения, наверное, были бы иными. Но принципы — те</w:t>
        <w:softHyphen/>
        <w:t>ми 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виняются в убийстве» — фильм, которым Волчек-опе</w:t>
        <w:softHyphen/>
        <w:t>ратор, режиссер и человек доказал, что он не отошел от своих жизненных принципов, что его позиция в искусстве всегда глубоко гражданственна. Так же как все фильмы, снятые им с Роммом, этот фильм остропублицпстичен, поднимает одну из самых больных проблем сегодняшнего дня — равнодушие и душевное безразличие, которые становятся почвой для развития преступности среди молодежи. Огромное количество писем, откликов, пришедших в газеты и на студию после вы</w:t>
        <w:softHyphen/>
        <w:t>хода фильма на экраны, и, наконец, присуждение Государст</w:t>
        <w:softHyphen/>
        <w:t>венной премии за 1971 год — свидетельство того, что фильм стал явлением в общественной жизни стра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хотели заставить зрителя забыть о том, что он в кино, превратить зрительный зал кинотеатра в продолжение зала суда»,— писал Волче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Зритель должен стать соучастником экранного действия — так справедливо считал Волчек. Этой сверхзадаче подчинено изобразительное решение картины. Она снята в строгой, сдер</w:t>
        <w:softHyphen/>
        <w:t>жанной современной манере, напоминающей документальные ленты, с широким использованием подвижной камеры, с вы</w:t>
        <w:softHyphen/>
        <w:t>разительными портретами. Оператор впервые так широко при</w:t>
        <w:softHyphen/>
        <w:t>менил съемку в естественных интерьерах. Если исходить из внешних признаков изобразительного ряда, может показаться, что манера Волчека в этой картине кардинально изменилась. Но это неверно: Волчек всегда был последователен в своем творчестве. Как и раньше, оператор широко применяет прием глубинной мизансцены, только теперь он использует его го</w:t>
        <w:softHyphen/>
        <w:t>раздо свободнее и раскованнее, трансфокатор — новинка по</w:t>
        <w:softHyphen/>
        <w:t>следнего десятилетия — дает возможность плавно переходить с общего плана на крупный в пределах одного монтажного куска, сохраняя органическое единство человека и окружаю</w:t>
        <w:softHyphen/>
        <w:t>щей его сре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и раньше, он самое большое внимание уделяет выра</w:t>
        <w:softHyphen/>
        <w:t>зительности крупного плана актера. Как и раньше, все худо</w:t>
        <w:softHyphen/>
        <w:t>жественные средства направлены для максимально яркого и лаконичного раскрытия содержания фильма. «Самая высокая выразительность достигается простыми средствами»,— не ус</w:t>
        <w:softHyphen/>
        <w:t>тавал повторять Волчек своим студентам. Документальный изобразительный стиль в «Обвиняются в убийстве» определен драматургией фильма. Действительно, зал кинотеатра как бы превращается во время демонстрации фильма в зал су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ремя становится, по сути дела, содержанием произведе</w:t>
        <w:softHyphen/>
        <w:t>ний искусства. И оно диктует их форму. Чуткость художника к его требованиям, «точность попадания» в поисках формы, пре</w:t>
        <w:softHyphen/>
        <w:t>дельно выразительной, отчетливо передающей дыхание, пульс, ритмы времени, и определяют современность его почерка». Так считал Волчек. Такова была его позиция в искусств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орис Израилевич продолжал работать до последних дней жизни. В 1973 году в невероятно трудных условиях полярной арктической ночи он снял сложнейший постановочный фильм о героической борьбе моряков-подводников во время войны — «Командир счастливой «Щуки». Следующей его работой дол</w:t>
        <w:softHyphen/>
        <w:t>жен был стать фильм о женщинах-лётчиках — сценарий он до</w:t>
        <w:softHyphen/>
        <w:t>писать не усп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одной из последних своих статей он писал: «Каждое по</w:t>
        <w:softHyphen/>
        <w:t>коление вносит свой вклад в эволюцию кинематографа». Его личный вклад в развитие киноязыка был очень велик. Найден</w:t>
        <w:softHyphen/>
        <w:t>ное, открытое, освоенное им вошло в плоть и кровь оператор</w:t>
        <w:softHyphen/>
        <w:t>ского искусства, стало органически присущим ему. Оно живет в творчестве его учеников — не только тех, которые слушали его лекции, но и тех, кто просто видел снятые им фильмы.</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М. Голдовская</w:t>
      </w:r>
      <w:r>
        <w:br w:type="page"/>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center"/>
        <w:rPr>
          <w:rFonts w:ascii="Courier New" w:hAnsi="Courier New" w:cs="Courier New"/>
          <w:b/>
          <w:b/>
          <w:bCs/>
          <w:color w:val="000000"/>
          <w:sz w:val="26"/>
          <w:szCs w:val="26"/>
        </w:rPr>
      </w:pPr>
      <w:r>
        <w:rPr>
          <w:rFonts w:cs="Courier New" w:ascii="Courier New" w:hAnsi="Courier New"/>
          <w:b/>
          <w:bCs/>
          <w:color w:val="000000"/>
          <w:sz w:val="28"/>
          <w:szCs w:val="26"/>
        </w:rPr>
        <w:t>А. В. Гальперин</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а статья — рассказ о творческом пути одного из крупней</w:t>
        <w:softHyphen/>
        <w:t>ших советских кинооператоров, представителе старшего поко</w:t>
        <w:softHyphen/>
        <w:t>ления отечественных кинематографистов, одном из самых образованных и эрудированных специалистов своего дела — Александре Владимировиче Гальпери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добно многим своим коллегам-сверстникам, А. В. Галь</w:t>
        <w:softHyphen/>
        <w:t>перин пришел в кинематограф с фотокорреспондентской ра</w:t>
        <w:softHyphen/>
        <w:t>бо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начале 20-х годов Гальперин сотрудничал в журналах «30 дней», «Огонек», «Красный журнал», редактируемых та</w:t>
        <w:softHyphen/>
        <w:t>кими «ассами» журналистики, как М. Кольцов, Е. Зозул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Шкловский. Это был крайне ценный опыт для будущего опе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мп жизни страны необычайно высок, и от фотокорре</w:t>
        <w:softHyphen/>
        <w:t>спондента требуется исключительная оперативность. От сним</w:t>
        <w:softHyphen/>
        <w:t>ка к снимку росло мастерство, умение найти единственно точный взгляд на происходящее и передать с максимальной выразительностью его суть и своеобразие. Однако вполне ов</w:t>
        <w:softHyphen/>
        <w:t>ладев фотокамерой, вкусив радость «остановить мгновенье», запечатлеть его и передать эту радость другим, Гальперин мечтает о кинокамере, способной донести до зрителя жизнь в ее динамике, изменчивости и неповторим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го командируют на учебу в Германию, тогда одну из са</w:t>
        <w:softHyphen/>
        <w:t>мых развитых кинодержав мира. Однако официального на</w:t>
        <w:softHyphen/>
        <w:t>правления и желания учиться оказалось недостаточно, чтобы попасть в Высшую фотокиношколу в Мюнхене — единствен</w:t>
        <w:softHyphen/>
        <w:t>ное в те годы киноучебное заведение в Германии. Баварское министерство отказало молодому гражданину Страны Советов в поступлении. Оставался единственный путь в кино — через практику работы непосредственно па кинопроизводстве. Но на студию ему удалось попасть сперва лишь в качестве статиста. Будущий оператор участвует в массовках снимавшихся тогда фильмов, которые ныне считаются шедеврами мирового ки</w:t>
        <w:softHyphen/>
        <w:t>но,— «Безрадостная улица», «Последний человек», «Варьете»; заинтересованно наблюдает за работой опытных мастеров, опе</w:t>
        <w:softHyphen/>
        <w:t>раторов высокого класса Гвидо Зибера, Карла Фрейнда и дру</w:t>
        <w:softHyphen/>
        <w:t>гих, а все свободное время проводит в библиотеке на Универ</w:t>
        <w:softHyphen/>
        <w:t>ситетской улице Берлина, изучая материалы, связанные с теорией и практикой съемки фильм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Фрейнд обратил внимание на «статиста», владеющего не</w:t>
        <w:softHyphen/>
        <w:t>сколькими европейскими языками и отлично осведомленного в вопросах операторской техники. Гальперин впервые встал к кинокаме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27 году Л. Гальперин возвращается в Москву. За ко</w:t>
        <w:softHyphen/>
        <w:t>роткое время он приобретает репутацию специалиста в обла</w:t>
        <w:softHyphen/>
        <w:t>сти операторского мастерства. Его приглашают выступать с</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окладами, лекциями, статьями. В издательстве «Кинопечать» выходит в свет его первая кнпга с предисловием Ю. Желя</w:t>
        <w:softHyphen/>
        <w:t>бужского «О рациональном использовании киносъемочных объектив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ин из докладов Гальперина, опубликованный в журнале «Кинофронт», где он редактировал технический раздел, на</w:t>
        <w:softHyphen/>
        <w:t>зывался «Сценарий технического трюка». Непосредственной реакцией на его публикацию явилось предложение снять для фильма об уличном движении ряд сложных кадров — теперь их назвали бы полиэкранными. Объединялись шесть различ</w:t>
        <w:softHyphen/>
        <w:t>ных изображений: одно — внутри пятиконечной звезды и пять — на периферии кадра между лучами. Задача была инте</w:t>
        <w:softHyphen/>
        <w:t>ресной, и молодой оператор с успехом ее решил...</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ом же году Гальперин получает приглашение в Гос-кнппром Грузии снять фильм «Цыганская кровь». Часть на</w:t>
        <w:softHyphen/>
        <w:t>туры была снята им в содружестве с оператором М. Калато</w:t>
        <w:softHyphen/>
        <w:t>зовым — впоследствии одним из крупнейших советских кино</w:t>
        <w:softHyphen/>
        <w:t>режиссеров, остальные натурные и все павильонные — само</w:t>
        <w:softHyphen/>
        <w:t>стоятель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й картине еще не обозпачплся собственный почерк оператора, однако он на практике продемонстрировал свое владение професси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Экспрессивное освещение, острые ракурсы, энергичный об</w:t>
        <w:softHyphen/>
        <w:t>рез кадра — все это, впоследствии ставшее приметами расцве</w:t>
        <w:softHyphen/>
        <w:t>та изобразительности Великого немого, и определило положе</w:t>
        <w:softHyphen/>
        <w:t>ние тогда еще двадцатилетнего оператора как равного члена творческого коллекти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ом на вулкане» — фильм режиссера Амо Бек-Назарова— явился новой серьезной «пробой пера» молодого А. Гальпери</w:t>
        <w:softHyphen/>
        <w:t>на. Здесь камера в руках оператора активно выразила автор</w:t>
        <w:softHyphen/>
        <w:t>ский режиссерский замысел: максимально впечатляюще во</w:t>
        <w:softHyphen/>
        <w:t>плотить па экране историко-революционную тему. В картине были созданы прекрасные героические образы революционе</w:t>
        <w:softHyphen/>
        <w:t>ров, руководителей бакинского пролетариата: Шаумяна, Джа</w:t>
        <w:softHyphen/>
        <w:t>паридзе, Фиолет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лавным и определяющим в картине был показ жизни ра</w:t>
        <w:softHyphen/>
        <w:t>бочих-нефтяников, участников революционного движения 1907—1908 годов. Сочетание в фильме многотысячных массо</w:t>
        <w:softHyphen/>
        <w:t>вых сцен с рассказом о конкретных человеческих судьбах, удавшаяся попытка выразить общее через частное — несом</w:t>
        <w:softHyphen/>
        <w:t>ненно сильная сторона этой работы, как и то, что индустри</w:t>
        <w:softHyphen/>
        <w:t>альный пейзаж не остался лишь фоном происходящих собы</w:t>
        <w:softHyphen/>
        <w:t>тий, но был включен в киноповествование как один из основ</w:t>
        <w:softHyphen/>
        <w:t>ных элементов действ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зета «Правда» (14 ноября 1928 г.) писала: «Материал (вышки и заводы Баку) настолько интересен, что перегрузка отнюдь не вредит картине, в которой немало эффектных кад</w:t>
        <w:softHyphen/>
        <w:t>ров, чем она обязана наравне с искусством постановщика также отличной фотографии оператора Александра Гальпе</w:t>
        <w:softHyphen/>
        <w:t>р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зета «Заря Востока» (7 октября 1928 г.) отметила новое качество, появившееся в мастерстве Гальперина. «К плюсам картины нужно отнести прекрасную съемку... И то, что мы называем «игрой вещей» — выразительный показ машины во всех ее частях, положениях и ракурсах, когда она становится почти живой под организованным воздействием рабочих масс».</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рез 37 лет после выхода фильма на экраны Амо Бек-Назаров в своей книге «Записки актера и кинорежиссера» напишет: «А. Гальперин, тогда еще молодой оператор, нашел четкие пластические средства решения изобразительной ча</w:t>
        <w:softHyphen/>
        <w:t>сти картины и много помог мне, особенно при съемках мас</w:t>
        <w:softHyphen/>
        <w:t>совых сце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чатый в июне, фильм «Дом на вулкане» в сентябре того же 1928 года вышел па экраны. Рекордные срокп съемки! Особенно еслп принять во внимание масштабность и размах картины, в те годы крайне редк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спытанием на зрелость явился для Гальперина фильм «Бог войны» — сложный, оригинальный по тематике, не</w:t>
        <w:softHyphen/>
        <w:t>обычный по жанру.</w:t>
      </w:r>
    </w:p>
    <w:p>
      <w:pPr>
        <w:pStyle w:val="Normal"/>
        <w:shd w:fill="FFFFFF" w:val="clear"/>
        <w:rPr>
          <w:rFonts w:ascii="Courier New" w:hAnsi="Courier New" w:cs="Courier New"/>
          <w:sz w:val="24"/>
          <w:szCs w:val="24"/>
        </w:rPr>
      </w:pPr>
      <w:r>
        <w:rPr>
          <w:rFonts w:cs="Courier New" w:ascii="Courier New" w:hAnsi="Courier New"/>
          <w:color w:val="000000"/>
        </w:rPr>
        <w:t>К сожалению, творческий контакт между режиссером фильма Е. Дзиганом и оператором не сложился: оба были молоды и бескомпромиссны. Заканчивал съемки фильма дру</w:t>
        <w:softHyphen/>
        <w:t>гой оператор. Однако для А. Гальперина в работе над «Бо</w:t>
        <w:softHyphen/>
        <w:t>гом войны» открылись новые возможности изобразительных средств экрана.</w:t>
      </w:r>
    </w:p>
    <w:p>
      <w:pPr>
        <w:pStyle w:val="Normal"/>
        <w:shd w:fill="FFFFFF" w:val="clear"/>
        <w:rPr>
          <w:rFonts w:ascii="Courier New" w:hAnsi="Courier New" w:cs="Courier New"/>
          <w:sz w:val="24"/>
          <w:szCs w:val="24"/>
        </w:rPr>
      </w:pPr>
      <w:r>
        <w:rPr>
          <w:rFonts w:cs="Courier New" w:ascii="Courier New" w:hAnsi="Courier New"/>
          <w:color w:val="000000"/>
        </w:rPr>
        <w:t>Страсть к творческому поиску, к эксперименту отличала молодого оператора. Но им руководило не увлечение неофи</w:t>
        <w:softHyphen/>
        <w:t>та, «почувствовавшего камеру» и желавшего обратить па ее могущество внимание зрителей. Этот попек диктовался по</w:t>
        <w:softHyphen/>
        <w:t>требностью раскрыть с максимальной выразительностью внутренний мир героев, идею произведения. Хотелось помочь актеру, оперировавшему средствами сценической вырази</w:t>
        <w:softHyphen/>
        <w:t>тельности, раскрыться полнее, как бы поддержать его. Так Гальперпп приходит к мысли о сочетании в одном кадре резко разнящихся между собой по масштабности элементов изображения: крупно взятого портрета основного действую</w:t>
        <w:softHyphen/>
        <w:t>щего лица сцены и достаточно четкого изображения уда</w:t>
        <w:softHyphen/>
        <w:t>ленной фигурки партнера или предмета, расположенных в глубине кадра. Отсутствие в те годы короткофокусной опти</w:t>
        <w:softHyphen/>
        <w:t>ки с фокусным расстоянием менее 35 мм (с учетом низкой чувствительности кинопленки) практически исключало воз</w:t>
        <w:softHyphen/>
        <w:t>можность подобных композиционных построений. Нужна бы</w:t>
        <w:softHyphen/>
        <w:t>ла творческая и техническая выдумка. В результате ряда экспериментальных съемок Гальпериным была разработана методика съемки ультраглубинных построений с использова</w:t>
        <w:softHyphen/>
        <w:t>нием многократных экспозиций фигурных масок — каше с зубчатым краем.</w:t>
      </w:r>
    </w:p>
    <w:p>
      <w:pPr>
        <w:pStyle w:val="Normal"/>
        <w:shd w:fill="FFFFFF" w:val="clear"/>
        <w:rPr>
          <w:rFonts w:ascii="Courier New" w:hAnsi="Courier New" w:cs="Courier New"/>
          <w:sz w:val="24"/>
          <w:szCs w:val="24"/>
        </w:rPr>
      </w:pPr>
      <w:r>
        <w:rPr>
          <w:rFonts w:cs="Courier New" w:ascii="Courier New" w:hAnsi="Courier New"/>
          <w:color w:val="000000"/>
        </w:rPr>
        <w:t>К сожалению, многое, найденное Гальпериным в процессе работы, не вошло в окончательный вариант картины. Конеч</w:t>
        <w:softHyphen/>
        <w:t>но, эксперименты, поиски и находки — благотворный опыт, который остается с художником и может быть использован впоследствии. Однако нельзя не вспомнить в этой связи горь</w:t>
        <w:softHyphen/>
        <w:t>ких слов Александра Владимировича: «Ничто не оставляет такого досадного привкуса, как незавершенный замысел».</w:t>
      </w:r>
    </w:p>
    <w:p>
      <w:pPr>
        <w:pStyle w:val="Normal"/>
        <w:shd w:fill="FFFFFF" w:val="clear"/>
        <w:rPr>
          <w:rFonts w:ascii="Courier New" w:hAnsi="Courier New" w:cs="Courier New"/>
          <w:sz w:val="24"/>
          <w:szCs w:val="24"/>
        </w:rPr>
      </w:pPr>
      <w:r>
        <w:rPr>
          <w:rFonts w:cs="Courier New" w:ascii="Courier New" w:hAnsi="Courier New"/>
          <w:color w:val="000000"/>
        </w:rPr>
        <w:t>В середине 1929 года А. Гальперин получает приглашение от Госвоенкино снять несколько короткометражек и фильм «Опиум» по сценарию Лили Брик.</w:t>
      </w:r>
    </w:p>
    <w:p>
      <w:pPr>
        <w:pStyle w:val="Normal"/>
        <w:shd w:fill="FFFFFF" w:val="clear"/>
        <w:rPr>
          <w:rFonts w:ascii="Courier New" w:hAnsi="Courier New" w:cs="Courier New"/>
          <w:sz w:val="24"/>
          <w:szCs w:val="24"/>
        </w:rPr>
      </w:pPr>
      <w:r>
        <w:rPr>
          <w:rFonts w:cs="Courier New" w:ascii="Courier New" w:hAnsi="Courier New"/>
          <w:color w:val="000000"/>
        </w:rPr>
        <w:t>Съемки эпизодов «курильни опиума», «спиритического сеанса», «радения хлыстов» проходили как в студийных па</w:t>
        <w:softHyphen/>
        <w:t>вильонах, так и непосредственно в соборах и церквях. В этой картине Гальперин применил интересный прием освещения. Ряд портретов снимался с помощью сеток с отверстиями на уровне глаз актера, что создавало своеобразный эффект: на размягченном, размытом в тоне и характере оптического изо</w:t>
        <w:softHyphen/>
        <w:t>бражения портрете подчеркнуто выделяются сверкающие глаза.</w:t>
      </w:r>
    </w:p>
    <w:p>
      <w:pPr>
        <w:pStyle w:val="Normal"/>
        <w:shd w:fill="FFFFFF" w:val="clear"/>
        <w:rPr>
          <w:rFonts w:ascii="Courier New" w:hAnsi="Courier New" w:cs="Courier New"/>
          <w:sz w:val="24"/>
          <w:szCs w:val="24"/>
        </w:rPr>
      </w:pPr>
      <w:r>
        <w:rPr>
          <w:rFonts w:cs="Courier New" w:ascii="Courier New" w:hAnsi="Courier New"/>
          <w:color w:val="000000"/>
        </w:rPr>
        <w:t>Оператором широко применялась камера, укрепленная на грудном штативе (пляска в сцене «хлыстовских радений» и др.). Это позволяло вести съемку как бы с авторской точки зрения, от лица героев сцены. В те далекие годы динамиче</w:t>
        <w:softHyphen/>
        <w:t>ская камера была редким «гостем» в киноателье.</w:t>
      </w:r>
    </w:p>
    <w:p>
      <w:pPr>
        <w:pStyle w:val="Normal"/>
        <w:shd w:fill="FFFFFF" w:val="clear"/>
        <w:rPr>
          <w:rFonts w:ascii="Courier New" w:hAnsi="Courier New" w:cs="Courier New"/>
          <w:sz w:val="24"/>
          <w:szCs w:val="24"/>
        </w:rPr>
      </w:pPr>
      <w:r>
        <w:rPr>
          <w:rFonts w:cs="Courier New" w:ascii="Courier New" w:hAnsi="Courier New"/>
          <w:color w:val="000000"/>
        </w:rPr>
        <w:t>В киноискусстве тех лет как своеобразная реакция на схе</w:t>
        <w:softHyphen/>
        <w:t>матизм, которым страдала тогда кинодраматургия, появился так называемый «эмоциональный сценарий». Многие кинема</w:t>
        <w:softHyphen/>
        <w:t>тографисты отдали дань этому увлечению. По сценариям за-чппателя этого направления в кинодраматургии А. Ржешев-ского фильм «Простой случай» («Очень хорошо живется») снимает В. Пудовкин, «Бежин луг» — С. Эйзенштейн, «В го</w:t>
        <w:softHyphen/>
        <w:t xml:space="preserve">род входить нельзя» — Ю. </w:t>
      </w:r>
      <w:r>
        <w:rPr>
          <w:rFonts w:cs="Courier New" w:ascii="Courier New" w:hAnsi="Courier New"/>
          <w:b/>
          <w:bCs/>
          <w:color w:val="000000"/>
        </w:rPr>
        <w:t xml:space="preserve">Желябужский. </w:t>
      </w:r>
      <w:r>
        <w:rPr>
          <w:rFonts w:cs="Courier New" w:ascii="Courier New" w:hAnsi="Courier New"/>
          <w:color w:val="000000"/>
        </w:rPr>
        <w:t>По сценарию того же А. Ржешевского начинает снимать фильм под названием «В горах говорят...» и Александр Гальперин. Драматургическо</w:t>
        <w:softHyphen/>
        <w:t>го действия в эмоциональном сценарии фактически не было, суть происходящего должна была раскрыться в «настроении» кадров, в ассоциативном монтаже. Но актер не мог играть предлагаемые «отношения к действию», оператор не мог сни</w:t>
        <w:softHyphen/>
        <w:t>мать «оценки явлений» вместо них самих... В итоге фильм «В горах говорят...» так и не сложился. Подобная же участь постигла, впрочем, большинство фильмов, снимавшихся по «эмоциональным» сценария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31 году А. Гальперин обращается к кинематографиче</w:t>
        <w:softHyphen/>
        <w:t>скому материалу совсем иного рода — он начинает работу над фильмом на материале строительства гидроэлектростанции «Твердеет бетон» (в прокате — «Дела и люди»). Вместе с ре</w:t>
        <w:softHyphen/>
        <w:t>жиссером А. Мачеретом, художником А. Уткиным и ассистен</w:t>
        <w:softHyphen/>
        <w:t>том режиссера М. Роммом А. Гальперин выезжает на места действительных событий, по-настоящему глубоко изучает сре</w:t>
        <w:softHyphen/>
        <w:t>ду и героев будущей карти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писал впоследствии А. Мачерет в книге «Художествен</w:t>
        <w:softHyphen/>
        <w:t>ные течения в советском кино», именно соприкоснувшись с ре</w:t>
        <w:softHyphen/>
        <w:t>альностью, он «впервые не умом только, но всем своим суще</w:t>
        <w:softHyphen/>
        <w:t>ством понял различие между типизацией, осуществляемой средствами комнатного умозрения, и подлинно типически</w:t>
        <w:softHyphen/>
        <w:t>ми образами, вырастающими в результате глубокого знаком</w:t>
        <w:softHyphen/>
        <w:t>ства с великим многообразием необъятной жизни, какой она проявляет себя на главном направлении» исторического раз</w:t>
        <w:softHyphen/>
        <w:t>вит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съемках фильма «Дела и люди» оценил незаменимость личного опыта и живого наблюдения и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была первая большая художественная звуковая кар</w:t>
        <w:softHyphen/>
        <w:t>тина «Мосфильма». Размеры синхронной камеры тех лет со</w:t>
        <w:softHyphen/>
        <w:t>поставимы разве что с маленьким платяным шкафом или сред</w:t>
        <w:softHyphen/>
        <w:t>ней величины комодом. Нам, кинематографистам 70-х годов, трудно представить себе, что вынесли на себе (в фигуральном и буквальном значении этого слова) операторы первых зву</w:t>
        <w:softHyphen/>
        <w:t>ковых картин. И все же, несмотря на внушительные размеры и огромный вес, камера в «Делах и людях» казалась легкой и подвижной. Вот что писала газета «Дейли уоркер»: «Дела и люди» — сильно действующая фильма об ударниках, бригади</w:t>
        <w:softHyphen/>
        <w:t>рах нового общества. В фильме много хорошо заснятых момен</w:t>
        <w:softHyphen/>
        <w:t>тов — например, с падающей механической лопатой. Она бук</w:t>
        <w:softHyphen/>
        <w:t>вально сбрасывает вас со стула в глубокую скалистую бездну под ног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 оператора выразительна...» — отмечает «Нью-Йорк уорлд телеграм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сейчас фильм поражает прежде всего удивительно точно переданной атмосферой трудового энтузиазма первых пятиле</w:t>
        <w:softHyphen/>
        <w:t>ток. Большую роль в этом сыграло мастерство оператора. Для изобразительного решения основных сцен очень удачно была выбрана светлая тональность, четкость и ясность композици</w:t>
        <w:softHyphen/>
        <w:t>онных построений, энергичная внутрикадровая динамика, как бы передававшие праздничное, оптимистичное отношение к жизни героев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Делах и людях» проявился и только еще зарождаю</w:t>
        <w:softHyphen/>
        <w:t>щийся в кинематографе интерес к внутреннему состоянию че</w:t>
        <w:softHyphen/>
        <w:t>ловека, во многом определявшему его социальное поведение. Авторы фильма попытались вывести на экран не только дейст</w:t>
        <w:softHyphen/>
        <w:t>вия героя, но и его размышления, душевные движения, сомне</w:t>
        <w:softHyphen/>
        <w:t>ния на пути к принятию решения, то есть то, что должно моти</w:t>
        <w:softHyphen/>
        <w:t>вировать совершаемые им в дальнейшем поступки. Конечно, это не может удивить современного зрителя, но в те годы психологический кинематограф, отходя от плакатно-агитацион-ного, делал первые шаги. И важно, что оператор сумел найти пластические средства, чтобы помочь актеру выявить процесс внутренней борьбы, раскрыть душевное состояние героев. Ха</w:t>
        <w:softHyphen/>
        <w:t>рактерно, что точные психологические портретные характери</w:t>
        <w:softHyphen/>
        <w:t>стики органично сочетались с натурой, благодаря чему опера</w:t>
        <w:softHyphen/>
        <w:t>торская работа в этом фильме оставляет ощущение единого стилевого реш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Группа готовилась к работе над следующим фильмом по сценарию А. Мачерета «Улыбка». Оператор, увлеченный темой, работал над иконографическим материалом. Неожиданно А. Мачерет отдает свой сценарий для постановки 10. Райзма</w:t>
        <w:softHyphen/>
        <w:t>ну, который ставит по нему превосходный фильм «Летчики», а сам начинает работать над картиной «Частная жизнь Петра Виноградова» по сценарию Л. Славина. Смена сценария в дан</w:t>
        <w:softHyphen/>
        <w:t>ном случае означала и смену направления творческого поиска. Не разделяя интереса режиссера к новой теме, оператор счел своим долгом заявить об этом и выйти из творческого содру</w:t>
        <w:softHyphen/>
        <w:t>жества, явив редкий пример творческой принципиаль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ъемки фильма «Дела и люди» дали новый импульс еще одному направлению в работе оператора Гальперина. Вместе со звуком на кинофабрику пришли осветительные приборы с лампами накаливания взамен шумящих «дуговых». В павиль</w:t>
        <w:softHyphen/>
        <w:t>онах стало тише и... темнее. Принципиально изменились художественные возможности освещения. Появилась первая отечественная высокочувствительная панхроматическая плен</w:t>
        <w:softHyphen/>
        <w:t>ка. На ней-то и был снят фильм «Дела и люд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льперин избирается председателем комиссии по разра</w:t>
        <w:softHyphen/>
        <w:t>ботке советской пленки, приглашается консультантом в Глав</w:t>
        <w:softHyphen/>
        <w:t>ное управление кинопленочной промышлен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следующие годы Гальперин многократно участвует в работах по созданию и внедрению в производство новой тех</w:t>
        <w:softHyphen/>
        <w:t>ники, он постоянный член технического комитета Министер</w:t>
        <w:softHyphen/>
        <w:t>ства кинематографии СССР, один из ведущих специалистов, курирующих разработку синхронных каме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се это — впереди. А пока шел 1933 год. Разрабатывался первый план реконструкции Москвы. Его реализация была рассчитана на годы, но перед кинематографом поставили за</w:t>
        <w:softHyphen/>
        <w:t>дачу в кратчайший срок создать научно-фантастический фильм на эту тему. В сценарии А. Филимонова «Космический рейс» была показана Москва «далеких 40-х годов», в которой жили и действовали герои космического рейса на Лун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ве темы, тесно переплетаясь в сценарии, создавали цело</w:t>
        <w:softHyphen/>
        <w:t>стную картину будущего, романтическую и реальную одновре</w:t>
        <w:softHyphen/>
        <w:t>менно. Однако в процессе доработки сценария тема будущего облика столицы в фильме сузилась и отошла на второй план. Главной стала тема космического полета на Луну, что опре</w:t>
        <w:softHyphen/>
        <w:t>деленным образом изменило и жанр будущей картины. Надо сказать, что создатели фильма отнеслись к своей задаче со всей серьезностью. В обсуждении проблемы космического по</w:t>
        <w:softHyphen/>
        <w:t>лета принял участие К. Э. Циолковский. К работе над фильмом были привлечены ведущие сотрудники ЦАГИ М. Громов, А. Микулин и многие друг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тречи с архитекторами и «межплаиетчиками» дали оп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тору фильма богатый изобразительный материал. В процес</w:t>
        <w:softHyphen/>
        <w:t>се его освоения были построены огромные (и по нынешим временам) макеты ангаров ракетопланов — до 18 м в длину и макет ночной Москвы, совмещенный с декорацией и актер</w:t>
        <w:softHyphen/>
        <w:t>ской мизансценой: поразительные в своем точном предвидении детали пейзажа лунной поверхности с астронавтами в ска</w:t>
        <w:softHyphen/>
        <w:t>фандр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бесспорным достоинствам операторской работы по филь</w:t>
        <w:softHyphen/>
        <w:t>му надо отнести высокое профессиональное мастерство, позво</w:t>
        <w:softHyphen/>
        <w:t>лившее столкнуть в одной монтажной фразе динамическую съемку макета и декорацию со сложной актерской сценой на крупном и среднем планах, эпизод лунотрясения с включе</w:t>
        <w:softHyphen/>
        <w:t>нием в кадр кукол-астронавтов (мультсъем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Что же касается съемок кадров «невесомости», то и теперь поражает правдоподобие и изобретательность решения этой сложнейшей задачи. Для передачи иллюзии невесомости Галь</w:t>
        <w:softHyphen/>
        <w:t>периным были спроектированы и построены сложнейшие опе</w:t>
        <w:softHyphen/>
        <w:t>раторские краны и — как вспоминает А. Головня в своей книге «Киносъемка с движения» — «был применен способ вращения большой части декорации при одновременном вращении съе</w:t>
        <w:softHyphen/>
        <w:t>мочной камеры». Одновременное вращение съемочной камеры и фона создавало впечатление статичности фона (стенки каби</w:t>
        <w:softHyphen/>
        <w:t>ны), а актер как бы летал в пространстве, что и создавало эффект невесом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Хотелось бы прибавить один интересный факт. Премиро</w:t>
        <w:softHyphen/>
        <w:t>ванная на Московском Международном кинофестивале 1969 года за техническое совершенство американская картина «Космическая Одиссея 2001 года» снималась по принципи</w:t>
        <w:softHyphen/>
        <w:t>альной схеме, разработанной более тридцати лет тому назад для советского фильма «Космический рейс».</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ступил 1938 год — последний мирный год перед второй мировой войной, угроза которой уже внесла в воздухе. Режис</w:t>
        <w:softHyphen/>
        <w:t>сер Иван Пырьев начинает работать над фильмом «Трактори</w:t>
        <w:softHyphen/>
        <w:t>сты», где переплетаются темы мирного колхозного труда и грядущей опасности вой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ом на эту картину, которой впоследствии суждено было стать одним из самых заметных кинопроизведений дово</w:t>
        <w:softHyphen/>
        <w:t>енной эпохи, И. Пырьев приглашает Александра Гальперина. Их отношения начались с принципиальных разногласий, но совместная работа привела к творческой дружбе. Пырьев вы</w:t>
        <w:softHyphen/>
        <w:t>соко оценивал мастерство Гальперина, написав в своих воспо</w:t>
        <w:softHyphen/>
        <w:t>минаниях: «Пейзаж у А. В. Гальперина получился органиче</w:t>
        <w:softHyphen/>
        <w:t>ски слитым с образами людей, с их машинами, их трудом. Он стал таковым и по отношению к основной теме картины, чем во многом помог ее решени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рактористы» явились, по существу, развитием и укреп</w:t>
        <w:softHyphen/>
        <w:t>лением того операторского мастерства, которое уже в полной мере сказалось в фильме «Космический рейс». Творческая зре</w:t>
        <w:softHyphen/>
        <w:t>лость художника достигла своего расцвета. В «Трактористах» проявился тот уровень владения профессией, который позво</w:t>
        <w:softHyphen/>
        <w:t>ляет оператору забыть на съемке о сложных моментах опе</w:t>
        <w:softHyphen/>
        <w:t>раторского ремесла, когда технические «приемы» становят</w:t>
        <w:softHyphen/>
        <w:t>ся органикой и не требуют сосредоточения на себе внимания художника. Тогда все силы ума, сердца и души переключа</w:t>
        <w:softHyphen/>
        <w:t>ются в сферу искусства, и профессиональная деятельность становится истинным творчест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йзаж в «Трактористах» — не просто монтажно-пере-бивочная фраза, он органически сливался с действием, отте</w:t>
        <w:softHyphen/>
        <w:t>няя чувства и поведение героев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ри друга-танкиста едут домой. За окном вагона мель</w:t>
        <w:softHyphen/>
        <w:t>кают поля и перелески — типично среднерусский пейзаж. Звучит песня «Три танкиста, три веселых друга». Смысловое содержание эпизода — радость от возвращения домой, ожида</w:t>
        <w:softHyphen/>
        <w:t>ние счастья. Эта авторская мысль выражена и в звуковом и в изобразительном решении. Эпизод снят в очень светлых тонах, высветлены даже тени — все это соответствует эмоционально</w:t>
        <w:softHyphen/>
        <w:t>му состоянию герое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интересно использованы возможности режимной съемки. Прекрасно снято низкое, будто «душное» небо в тучах в эпизоде, когда колхозники едут по степи в грузовике. Сце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нята с движения, благодаря чему получается резкий контраст: неподвижное, тяжелое небо — и стремительное движение ма</w:t>
        <w:softHyphen/>
        <w:t>шины. Возникает почти физическое ощущение удовольствия от такой прогулки «с ветерком» в знойный вечер в открытой маши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слову сказать, в фильме вообще много съемок «с движе</w:t>
        <w:softHyphen/>
        <w:t>ния». Одна из таких запоминающихся сцен — песенка почталь</w:t>
        <w:softHyphen/>
        <w:t>она Харитоши и «дуэт» Харитопш и Марьяны — снята с пора</w:t>
        <w:softHyphen/>
        <w:t>зительным профессиональным мастерством, если принять во внимание тогдашнюю технологию динамической съемки в условиях работы действительно на проселочной дорог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ерный излюбленным им реалистически оправданным, но выразительным эффектам освещения, Гальперин охотно ис</w:t>
        <w:softHyphen/>
        <w:t>пользует их и в этом фильме. Так, множество фонарей в руках у колхозников, собравшихся вокруг сломанного трактора, про</w:t>
        <w:softHyphen/>
        <w:t>резают в различных направлениях черноту степной ночи. В сцене первой встречи Марьяны и Клима их попеременно освещает фара мотоцикла, и смена их лиц, то скрытых в темно</w:t>
        <w:softHyphen/>
        <w:t>те, то попадающих в полосу света, сообщает изобразитель</w:t>
        <w:softHyphen/>
        <w:t>ному решению экспрессивность и остро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Хочется еще упомянуть о двух эпизодах, связанных между собой общей темой — темой любви Марьяны и Клима. Их пер</w:t>
        <w:softHyphen/>
        <w:t>вая встреча и сцена признания сняты на фоне одинакового по состоянию природы пейзажа. Природа в этих кадрах, своим величием и покоем напоминающих лучшие образцы русской пейзажной живописи конца прошлого века, как бы подчерки</w:t>
        <w:softHyphen/>
        <w:t>вает естественность и глубину возникшего чувства этих силь</w:t>
        <w:softHyphen/>
        <w:t>ных, молодых люд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ое изучение оператором эффектов света в приро</w:t>
        <w:softHyphen/>
        <w:t>де, виртуозное владение им техникой павильонного киноосве-щенпя, в сочетании с мастерством художника фильма В. Кап-луновского, дали убедительный художественный результат при решении труднейшей киноизобразительной задачи — съемках в павильоне натурных объектов. Рисованные фопы, площадью более семисот квадратных метров, воссоздающие различные</w:t>
      </w:r>
    </w:p>
    <w:p>
      <w:pPr>
        <w:pStyle w:val="Normal"/>
        <w:shd w:fill="FFFFFF" w:val="clear"/>
        <w:rPr>
          <w:rFonts w:ascii="Courier New" w:hAnsi="Courier New" w:cs="Courier New"/>
          <w:sz w:val="24"/>
          <w:szCs w:val="24"/>
        </w:rPr>
      </w:pPr>
      <w:r>
        <w:rPr>
          <w:rFonts w:cs="Courier New" w:ascii="Courier New" w:hAnsi="Courier New"/>
          <w:color w:val="000000"/>
        </w:rPr>
        <w:t>состояния неба, перенесенные с натуры элементы декорации благодаря художественно достоверному освещению и точным композиционным построениям оказываются па экране не отли</w:t>
        <w:softHyphen/>
        <w:t>чимыми, даже в пределах одной монтажной фразы, от кадров, снятых на натуре.</w:t>
      </w:r>
    </w:p>
    <w:p>
      <w:pPr>
        <w:pStyle w:val="Normal"/>
        <w:shd w:fill="FFFFFF" w:val="clear"/>
        <w:rPr>
          <w:rFonts w:ascii="Courier New" w:hAnsi="Courier New" w:cs="Courier New"/>
          <w:sz w:val="24"/>
          <w:szCs w:val="24"/>
        </w:rPr>
      </w:pPr>
      <w:r>
        <w:rPr>
          <w:rFonts w:cs="Courier New" w:ascii="Courier New" w:hAnsi="Courier New"/>
          <w:color w:val="000000"/>
        </w:rPr>
        <w:t>Продуманность и точность операторского решения фильма сказались также в умелом использовании детали, емко пере</w:t>
        <w:softHyphen/>
        <w:t>дающей то, что пришлось бы выражать длинной цепью пояс</w:t>
        <w:softHyphen/>
        <w:t>нительных кадров. Так, в «Трактористах» «играет» снятая крупным планом — во весь экран — гусеница трактора, осве</w:t>
        <w:softHyphen/>
        <w:t>щенная контровым солнцем. В фильме ни слова не говорится о том, что в эти годы мощные гусеничные ЧТЗ пришли на сме</w:t>
        <w:softHyphen/>
        <w:t>ну колесным слабосильным ХТЗ, о том, какое это имело значе</w:t>
        <w:softHyphen/>
        <w:t>ние для колхозного села. Однако это все выразительно прозву</w:t>
        <w:softHyphen/>
        <w:t>чало в этом единственном эпизоде — эпизоде пахоты, когда черная земля ложится под гусеницу трактора.</w:t>
      </w:r>
    </w:p>
    <w:p>
      <w:pPr>
        <w:pStyle w:val="Normal"/>
        <w:shd w:fill="FFFFFF" w:val="clear"/>
        <w:rPr>
          <w:rFonts w:ascii="Courier New" w:hAnsi="Courier New" w:cs="Courier New"/>
          <w:sz w:val="24"/>
          <w:szCs w:val="24"/>
        </w:rPr>
      </w:pPr>
      <w:r>
        <w:rPr>
          <w:rFonts w:cs="Courier New" w:ascii="Courier New" w:hAnsi="Courier New"/>
          <w:color w:val="000000"/>
        </w:rPr>
        <w:t>Перечнем операторских находок Гальперина хотелось бы подчеркнуть ту мысль, что в период съемки фильма «Тракто</w:t>
        <w:softHyphen/>
        <w:t>ристы» творческие силы оператора были в самом расцвете. Наверно, не начнись два года спустя после выхода на экраны «Трактористов» Великая Отечественная война, и зрелое ма</w:t>
        <w:softHyphen/>
        <w:t>стерство Гальперина воплотилось бы еще во многих лентах. Вспомним, например, поразительные пейзажи Волги или порт</w:t>
        <w:softHyphen/>
        <w:t>реты Аллы Константиновны Тарасовой в фильме «Бабы», сня</w:t>
        <w:softHyphen/>
        <w:t>том в 1940 году. Но жизнь готовила другое...</w:t>
      </w:r>
    </w:p>
    <w:p>
      <w:pPr>
        <w:pStyle w:val="Normal"/>
        <w:shd w:fill="FFFFFF" w:val="clear"/>
        <w:rPr>
          <w:rFonts w:ascii="Courier New" w:hAnsi="Courier New" w:cs="Courier New"/>
          <w:sz w:val="24"/>
          <w:szCs w:val="24"/>
        </w:rPr>
      </w:pPr>
      <w:r>
        <w:rPr>
          <w:rFonts w:cs="Courier New" w:ascii="Courier New" w:hAnsi="Courier New"/>
          <w:color w:val="000000"/>
        </w:rPr>
        <w:t>В первый период войны на фронт были отправлены в ос</w:t>
        <w:softHyphen/>
        <w:t>новном операторы-документалисты. Большинство же операто</w:t>
        <w:softHyphen/>
        <w:t>ров игрового кино, несмотря на попытки получить назначение в Действующую армию, получало решительный отказ: работа по производству фильмов в тылу была не менее важной, чем съемка военных действий. Искусство должно было продолжать жить и даже более интенсивно, нежели в мирное время.</w:t>
      </w:r>
    </w:p>
    <w:p>
      <w:pPr>
        <w:pStyle w:val="Normal"/>
        <w:shd w:fill="FFFFFF" w:val="clear"/>
        <w:rPr>
          <w:rFonts w:ascii="Courier New" w:hAnsi="Courier New" w:cs="Courier New"/>
          <w:sz w:val="24"/>
          <w:szCs w:val="24"/>
        </w:rPr>
      </w:pPr>
      <w:r>
        <w:rPr>
          <w:rFonts w:cs="Courier New" w:ascii="Courier New" w:hAnsi="Courier New"/>
          <w:color w:val="000000"/>
        </w:rPr>
        <w:t>В 1943 году Гальперин был откомандирован на Централь</w:t>
        <w:softHyphen/>
        <w:t>ную студию документальных фильмов и направлен на Даль</w:t>
        <w:softHyphen/>
        <w:t>ний Восток,</w:t>
      </w:r>
    </w:p>
    <w:p>
      <w:pPr>
        <w:pStyle w:val="Normal"/>
        <w:shd w:fill="FFFFFF" w:val="clear"/>
        <w:rPr>
          <w:rFonts w:ascii="Courier New" w:hAnsi="Courier New" w:cs="Courier New"/>
          <w:sz w:val="24"/>
          <w:szCs w:val="24"/>
        </w:rPr>
      </w:pPr>
      <w:r>
        <w:rPr>
          <w:rFonts w:cs="Courier New" w:ascii="Courier New" w:hAnsi="Courier New"/>
          <w:color w:val="000000"/>
        </w:rPr>
        <w:t>Снятые им боевые действия Советского флота на Тихом океане вошли запоминающейся страницей в кинолетопись Великой Отечественной.</w:t>
      </w:r>
    </w:p>
    <w:p>
      <w:pPr>
        <w:pStyle w:val="Normal"/>
        <w:shd w:fill="FFFFFF" w:val="clear"/>
        <w:rPr>
          <w:rFonts w:ascii="Courier New" w:hAnsi="Courier New" w:cs="Courier New"/>
          <w:sz w:val="24"/>
          <w:szCs w:val="24"/>
        </w:rPr>
      </w:pPr>
      <w:r>
        <w:rPr>
          <w:rFonts w:cs="Courier New" w:ascii="Courier New" w:hAnsi="Courier New"/>
          <w:color w:val="000000"/>
        </w:rPr>
        <w:t>В первые годы войны он принимал участие в работе над новеллами для «Боевых киносборников»: «Приказ выполнен» (1941), «Молодое вино» (1942) и других. Заметной картиной военного кинематографа стал художественный фильм «Воз</w:t>
        <w:softHyphen/>
        <w:t>душный извозчик», снятый в 1943 году на Центральной объ</w:t>
        <w:softHyphen/>
        <w:t>единенной киностудии в Алма-Ате режиссером Г. Раппопор</w:t>
        <w:softHyphen/>
        <w:t>том и оператором А. Гальпериным.</w:t>
      </w:r>
    </w:p>
    <w:p>
      <w:pPr>
        <w:pStyle w:val="Normal"/>
        <w:shd w:fill="FFFFFF" w:val="clear"/>
        <w:rPr>
          <w:rFonts w:ascii="Courier New" w:hAnsi="Courier New" w:cs="Courier New"/>
          <w:sz w:val="24"/>
          <w:szCs w:val="24"/>
        </w:rPr>
      </w:pPr>
      <w:r>
        <w:rPr>
          <w:rFonts w:cs="Courier New" w:ascii="Courier New" w:hAnsi="Courier New"/>
          <w:color w:val="000000"/>
        </w:rPr>
        <w:t>Фильм несет на себе отпечатки всех нехваток военного • времени. Чудовищно малый коэффициент пленки; ночные съемки в естественных интерьерах — театре оперы, учрежде</w:t>
        <w:softHyphen/>
        <w:t>ниях, квартирах; крохотные декорации — все это осложняло работу над картиной. Талантливо сыгранные Людмилой Цели</w:t>
        <w:softHyphen/>
        <w:t>ковской и Михаилом Жаровым главные роли, тактичная ре</w:t>
        <w:softHyphen/>
        <w:t>жиссура и, наконец, искусство оператора, особенно проявив</w:t>
        <w:softHyphen/>
        <w:t>шееся в работе над превосходными портретами героев, обеспе</w:t>
        <w:softHyphen/>
        <w:t>чили успех фильма. Уже минуло 35 лет со дня завершения съемок, но он и поныне демонстрируется на экране телевиде</w:t>
        <w:softHyphen/>
        <w:t>ния. А в дни показа этого фильма в московском «Повторном» зал всегда полон...</w:t>
      </w:r>
    </w:p>
    <w:p>
      <w:pPr>
        <w:pStyle w:val="Normal"/>
        <w:shd w:fill="FFFFFF" w:val="clear"/>
        <w:rPr>
          <w:rFonts w:ascii="Courier New" w:hAnsi="Courier New" w:cs="Courier New"/>
          <w:sz w:val="24"/>
          <w:szCs w:val="24"/>
        </w:rPr>
      </w:pPr>
      <w:r>
        <w:rPr>
          <w:rFonts w:cs="Courier New" w:ascii="Courier New" w:hAnsi="Courier New"/>
          <w:color w:val="000000"/>
        </w:rPr>
        <w:t>В начале 1945 года оператор А. Гальперин был направлен в Германию, где ему суждено было провести не один год.</w:t>
      </w:r>
    </w:p>
    <w:p>
      <w:pPr>
        <w:pStyle w:val="Normal"/>
        <w:shd w:fill="FFFFFF" w:val="clear"/>
        <w:rPr>
          <w:rFonts w:ascii="Courier New" w:hAnsi="Courier New" w:cs="Courier New"/>
          <w:sz w:val="24"/>
          <w:szCs w:val="24"/>
        </w:rPr>
      </w:pPr>
      <w:r>
        <w:rPr>
          <w:rFonts w:cs="Courier New" w:ascii="Courier New" w:hAnsi="Courier New"/>
          <w:color w:val="000000"/>
        </w:rPr>
        <w:t>25 апреля 1945 года полковник А. Гальперин в составе передовых частей Советской Армии вступил в столицу фа</w:t>
        <w:softHyphen/>
        <w:t>шистского рейха. Дни спустя отзвучали фанфары победы, и перед новой Германией с первых же минут ее рождения вста</w:t>
        <w:softHyphen/>
        <w:t>ли сложнейшие проблемы мирного времени.</w:t>
      </w:r>
    </w:p>
    <w:p>
      <w:pPr>
        <w:pStyle w:val="Normal"/>
        <w:shd w:fill="FFFFFF" w:val="clear"/>
        <w:rPr>
          <w:rFonts w:ascii="Courier New" w:hAnsi="Courier New" w:cs="Courier New"/>
          <w:sz w:val="24"/>
          <w:szCs w:val="24"/>
        </w:rPr>
      </w:pPr>
      <w:r>
        <w:rPr>
          <w:rFonts w:cs="Courier New" w:ascii="Courier New" w:hAnsi="Courier New"/>
          <w:color w:val="000000"/>
        </w:rPr>
        <w:t>В советском секторе стремились возродить и наладить жизнь во всех ее областях: на разбомбленных улицах оживал транс</w:t>
        <w:softHyphen/>
        <w:t>порт, открывались магазины, начинали работать заводы и учреждения.</w:t>
      </w:r>
    </w:p>
    <w:p>
      <w:pPr>
        <w:pStyle w:val="Normal"/>
        <w:shd w:fill="FFFFFF" w:val="clear"/>
        <w:rPr>
          <w:rFonts w:ascii="Courier New" w:hAnsi="Courier New" w:cs="Courier New"/>
          <w:sz w:val="24"/>
          <w:szCs w:val="24"/>
        </w:rPr>
      </w:pPr>
      <w:r>
        <w:rPr>
          <w:rFonts w:cs="Courier New" w:ascii="Courier New" w:hAnsi="Courier New"/>
          <w:color w:val="000000"/>
        </w:rPr>
        <w:t>Еще царили в стране голод и холод, однако не менее важ</w:t>
        <w:softHyphen/>
        <w:t>ной, чем накормить и согреть немецкий народ, представлялас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дача пробуждения в душах людей надежды па новую жизнь. Возрождение национального прогрессивного искусства могло оказать в этом деле огромную поддержку. Долгие годы господ</w:t>
        <w:softHyphen/>
        <w:t>ства фашистской идеологии оставили свой след в умах. Нужно было выработать новое мировоззрение, предложить новые идеалы, донести их до люд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нечно, процесс подобной перестройки обещал быть слож</w:t>
        <w:softHyphen/>
        <w:t>ным и достаточно длительным. Тем более неотложной пред</w:t>
        <w:softHyphen/>
        <w:t>ставлялась задача создания гуманного и демократического искусства. Задача эта имела два аспекта: необходимо было бережно сохранить подлинные достижения и ценности немец</w:t>
        <w:softHyphen/>
        <w:t>кой культуры и создать новое искусство, в том числе и кино</w:t>
        <w:softHyphen/>
        <w:t>искусство, на основе новых идейных принципов. И полковник А. Гальперин получил новое назначение: быть уполномочен</w:t>
        <w:softHyphen/>
        <w:t>ным Министерства кинематографии СССР в Герман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месте бывшей студни «УФА» должна была возникнуть новая студия — «ДЕФА». Памятуя слова Ленина, сказанные им в 1918 году о значении для социалистического кинопроиз</w:t>
        <w:softHyphen/>
        <w:t>водства хроники, именно с нее и решили нача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о время оккупационные власти США выпустили в про</w:t>
        <w:softHyphen/>
        <w:t>кат огромное количество американской кинопродукции, дуб</w:t>
        <w:softHyphen/>
        <w:t>лированной на немецком языке. Срочность и важность выпу</w:t>
        <w:softHyphen/>
        <w:t>ска правдиво отражающей жизнь кинохроники были очевид</w:t>
        <w:softHyphen/>
        <w:t>ны. Так появился и начал еженедельно выходить на экраны новый немецкий киножурнал «Очевидец». Это было большим достижением. Работа велась почти исключительно на энту</w:t>
        <w:softHyphen/>
        <w:t>зиазме участников инициативной групп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ым художественным фильмом студии «ДЕФА» стала картина немецкого режиссера Вольфганга Штаудта «Убий</w:t>
        <w:softHyphen/>
        <w:t>цы среди нас». Ее премьера доказала, что в Германии возро</w:t>
        <w:softHyphen/>
        <w:t>дился в новом качестве на новых идейных основах националь</w:t>
        <w:softHyphen/>
        <w:t>ный кинематограф.</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 возвращении из Германии в 1947 году Гальперин про</w:t>
        <w:softHyphen/>
        <w:t>должает свою преподавательскую работу во ВГИКе, начатую им еще в 1935 году. Тогда, приняв предложение преподава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льперин не предполагал, что это окажется, по его собствен</w:t>
        <w:softHyphen/>
        <w:t>ному выражению, «делом всей жизни». Но оно таковым ста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льперин (к этому времени он уже защитил диссертацию на тему «О глубине изображаемого пространства») парал</w:t>
        <w:softHyphen/>
        <w:t>лельно с основным курсом операторского мастерства читает такие дисциплины, как «Физические основы кинотехники» и «Опти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вете новых задач советского киноискусства курс опера</w:t>
        <w:softHyphen/>
        <w:t>торского мастерства должен был приобрести принципиально новую направленность. В числе других научных сотрудников ВГИКа А. Гальперин участвовал в создании новой программы, которая должна была обеспечить превращение курса техники киносъемки в курс художественно-творческой технологии ра</w:t>
        <w:softHyphen/>
        <w:t>боты кинооператора над фильм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вестно, что художник живет не только в плодах собст</w:t>
        <w:softHyphen/>
        <w:t>венного творчества, но и в труде своих учеников. Искусство кино усвоило прекрасную традицию, существующую издавна в других искусствах: тайнам профессии будущих художников обучает Мастер. Так учили скульпторов и живописцев, музы</w:t>
        <w:softHyphen/>
        <w:t>кантов и актеров. Так учат теперь и оператор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удьба Мастера — профессора ВГИКа Александра Влади</w:t>
        <w:softHyphen/>
        <w:t>мировича Гальперина —сложилась счастливо: из его мастер</w:t>
        <w:softHyphen/>
        <w:t>ской вышли многие десятки первоклассных операторов, став</w:t>
        <w:softHyphen/>
        <w:t>ших гордостью сегодняшнего кинематограф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пускники разных лет мастерской профессора Гальпери</w:t>
        <w:softHyphen/>
        <w:t>на вспоминают, что свою первую лекцию он начинал словами: «Я бы очень хотел, чтобы вы, будущие операторы, были художниками ищущими и разными. Чтобы каждый нашел свой собственный путь — путь первооткрывателя в нашем за</w:t>
        <w:softHyphen/>
        <w:t>мечательном искусстве. Научить искусству нельзя — ему можно учиться: многое, очень многое зависит от вас. Учеба предстоит долгая и трудная. И в стенах института и потом, всю жизн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ворческую мастерскую профессора Гальперина окончили Н. Ардашников, Ю. Гантман, Д. Гасюк, Д. Долинин, П. Емелья-</w:t>
      </w:r>
    </w:p>
    <w:p>
      <w:pPr>
        <w:pStyle w:val="Normal"/>
        <w:shd w:fill="FFFFFF" w:val="clear"/>
        <w:rPr>
          <w:rFonts w:ascii="Courier New" w:hAnsi="Courier New" w:cs="Courier New"/>
          <w:sz w:val="24"/>
          <w:szCs w:val="24"/>
        </w:rPr>
      </w:pPr>
      <w:r>
        <w:rPr>
          <w:rFonts w:cs="Courier New" w:ascii="Courier New" w:hAnsi="Courier New"/>
          <w:color w:val="000000"/>
          <w:sz w:val="21"/>
          <w:szCs w:val="21"/>
        </w:rPr>
        <w:t xml:space="preserve">нов, В. Железняков, М. Звирбулис, В. Ильенко, А. Итыгилов, Ю. Гаршнек, Л. Калашников, Д. Месхиев, В. Минаев, Г. Ма-ранджян, А. Петрицкий, С. Полуянов, Ю. Силларт, М. Соосаар, </w:t>
      </w:r>
      <w:r>
        <w:rPr>
          <w:rFonts w:cs="Courier New" w:ascii="Courier New" w:hAnsi="Courier New"/>
          <w:color w:val="000000"/>
          <w:sz w:val="21"/>
          <w:szCs w:val="21"/>
          <w:lang w:val="en-US"/>
        </w:rPr>
        <w:t>X</w:t>
      </w:r>
      <w:r>
        <w:rPr>
          <w:rFonts w:cs="Courier New" w:ascii="Courier New" w:hAnsi="Courier New"/>
          <w:color w:val="000000"/>
          <w:sz w:val="21"/>
          <w:szCs w:val="21"/>
        </w:rPr>
        <w:t>. Файзиев, С. Шахбазян и многие, многие другие. И где бы ни работали бывшие студенты Александра Владимировича, они всегда испытывают необходимость увидеть или услышать своего Мастера и посоветоваться с ни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исьма к А. Гальперину идут с Северного полюса, с Асуан</w:t>
        <w:softHyphen/>
        <w:t>ской плотины, из Антарктиды и Средней Азии, из всех респуб</w:t>
        <w:softHyphen/>
        <w:t>лик нашей страны и многих зарубежных стра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Гальперин обучил своих воспитанников решению сложных профессиональных задач. Но не только это определяет цен</w:t>
        <w:softHyphen/>
        <w:t>ность его преподавательской рабо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ысокое владение операторским мастерством — лишь воз</w:t>
        <w:softHyphen/>
        <w:t>можность выразить на экране с помощью света, цвета, компо</w:t>
        <w:softHyphen/>
        <w:t>зиции то, что накопилось в душе художника. И это умение видеть и слышать окружающий мир, собирать впечатления, чтобы, пропустив сквозь собственное «я», вернуть их миру в новом, неповторимом качестве,— это умение и есть драгоцен</w:t>
        <w:softHyphen/>
        <w:t>ная сущность художнической натуры. И статью об Александ</w:t>
        <w:softHyphen/>
        <w:t>ре Владимировиче Гальперине нам хочется закончить слова</w:t>
        <w:softHyphen/>
        <w:t>ми, которые многократно повторяются в десятках писем его уче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 благодарим Вас не только за то, что Вы научили нас профессии и увлекли в удивительный мир искусства кино, но главное за то, что Вы научили нас жить в этом искусство').</w:t>
      </w:r>
    </w:p>
    <w:p>
      <w:pPr>
        <w:pStyle w:val="Normal"/>
        <w:shd w:fill="FFFFFF" w:val="clear"/>
        <w:rPr>
          <w:rFonts w:ascii="Courier New" w:hAnsi="Courier New" w:cs="Courier New"/>
          <w:color w:val="000000"/>
          <w:sz w:val="21"/>
          <w:szCs w:val="21"/>
        </w:rPr>
      </w:pPr>
      <w:r>
        <w:rPr>
          <w:rFonts w:cs="Courier New" w:ascii="Courier New" w:hAnsi="Courier New"/>
          <w:color w:val="000000"/>
          <w:sz w:val="21"/>
          <w:szCs w:val="21"/>
        </w:rPr>
        <w:t>Д. Барщевский, Н. Виолина</w:t>
      </w:r>
      <w:r>
        <w:br w:type="page"/>
      </w:r>
    </w:p>
    <w:p>
      <w:pPr>
        <w:pStyle w:val="Normal"/>
        <w:shd w:fill="FFFFFF" w:val="clear"/>
        <w:jc w:val="center"/>
        <w:rPr>
          <w:rFonts w:ascii="Courier New" w:hAnsi="Courier New" w:cs="Courier New"/>
          <w:b/>
          <w:b/>
          <w:bCs/>
          <w:color w:val="000000"/>
          <w:sz w:val="26"/>
          <w:szCs w:val="26"/>
        </w:rPr>
      </w:pPr>
      <w:r>
        <w:rPr>
          <w:rFonts w:cs="Courier New" w:ascii="Courier New" w:hAnsi="Courier New"/>
          <w:b/>
          <w:bCs/>
          <w:color w:val="000000"/>
          <w:sz w:val="28"/>
          <w:szCs w:val="26"/>
        </w:rPr>
        <w:t>Л. В. Косматов</w:t>
      </w:r>
    </w:p>
    <w:p>
      <w:pPr>
        <w:pStyle w:val="Normal"/>
        <w:shd w:fill="FFFFFF" w:val="clear"/>
        <w:rPr>
          <w:rFonts w:ascii="Courier New" w:hAnsi="Courier New" w:cs="Courier New"/>
          <w:b/>
          <w:b/>
          <w:bCs/>
          <w:color w:val="000000"/>
          <w:sz w:val="24"/>
          <w:szCs w:val="24"/>
        </w:rPr>
      </w:pPr>
      <w:r>
        <w:rPr>
          <w:rFonts w:cs="Courier New" w:ascii="Courier New" w:hAnsi="Courier New"/>
          <w:b/>
          <w:bCs/>
          <w:color w:val="000000"/>
          <w:sz w:val="24"/>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Зачем нужен цвет? Для радости. Цвет — это красиво, это празднично. Цветное кино должно отвечать стремлениям че</w:t>
        <w:softHyphen/>
        <w:t>ловека к красоте. И ему это удается в большей мере, чем дру</w:t>
        <w:softHyphen/>
        <w:t>гим искусствам»,— так писал Александр Довженко осенью 1945 года, работая над сценарием будущего цветного фильма «Жизнь в цвету» («Мичури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О цвете мечтали и другие кинематографисты. С. М. Эйзен</w:t>
        <w:softHyphen/>
        <w:t>штейн очень точно отметил это еще в 1940 году: «Лучшие ра</w:t>
        <w:softHyphen/>
        <w:t>боты наших операторов по существу уже давно потенциаль</w:t>
        <w:softHyphen/>
        <w:t>но цветовые. Пусть еще «малой палитры» бело-серо-черного диапазона, но в лучших своих образцах они нигде не кажутс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ими «трехцветными» от бедности выразительных средств. Они настолько композиционно цвето-мощные, что кажутся умышленным самоограничением таких мастеров, как Тиссэ, Москвин, Косматов, словно пожелавших говорить только тре</w:t>
        <w:softHyphen/>
        <w:t>мя цветами: белым, серым и черным, а не всей возможной па</w:t>
        <w:softHyphen/>
        <w:t>литр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ый цветной фильм режиссера Довженко «Мичурин» стал первым цветным фильмом Л. В. Космат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обсуждении картины Довженко сказал: «Мичурин» при</w:t>
        <w:softHyphen/>
        <w:t>нес нам радость цвета». С полным основанием к этим словам мог бы присоединиться и Косматов. Но чтобы ощутить эту ра</w:t>
        <w:softHyphen/>
        <w:t>дость, потребовались годы упорнейшего труда и поисков в черно-белом кино (на счету Косматова к началу работы над «Мичуриным» было уже около двадцати фильмов) п два года экспериментов, ошибок и открытий, поражений и успехов в непосредственной работе над цветными съемк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читься было не у кого: цветное кино делало первые ша</w:t>
        <w:softHyphen/>
        <w:t>ги, и весь его опыт сводился главным образом к утвержде</w:t>
        <w:softHyphen/>
        <w:t>нию, что хороший цвет можно получить только в павильоне, на натуре же цветная съемка чуть ли и вовсе невозможна. А «Мичурин» создавался как фильм в полном смысле натур</w:t>
        <w:softHyphen/>
        <w:t>ный: живая природа, сады, луга стали такими же персонажа</w:t>
        <w:softHyphen/>
        <w:t>ми, «действующими лицами» драмы, как и люд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ветовое новаторство Довженко и его творческой группы (кроме Косматова в нее входили режиссер Ю. Солнцева, опе</w:t>
        <w:softHyphen/>
        <w:t>ратор Ю. Кун, художники М. Богданов и Г. Мяспиков) состоя</w:t>
        <w:softHyphen/>
        <w:t>ло прежде всего в том, что впервые в цвете, в движении, а еще точнее — в движении цвета был создан на экране величе</w:t>
        <w:softHyphen/>
        <w:t>ственный образ одушевленной приро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же в самых первых кадрах фильма жизнь природы пере</w:t>
        <w:softHyphen/>
        <w:t>дается движением цвета. Краски природы преображаются со сменой погоды, дня и ночи, времен года. Тени облаков пересе</w:t>
        <w:softHyphen/>
        <w:t>кают луга, и цвет лугов меняется, тускнеет, чтобы потом вспыхнуть под солнцем с новой силой... Сад темнеет, замерзая, и расцветает сно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здатели «Мичурина» не ограничились только «внешним» движением цвета. Основное внимание они уделили драмати</w:t>
        <w:softHyphen/>
        <w:t>ческой динамике цвета, его участию в конфликте, в противо</w:t>
        <w:softHyphen/>
        <w:t>речиях и единстве человека и природы, раскрывавшихся в сценарии Довженко на уровне философских обобщений, раз</w:t>
        <w:softHyphen/>
        <w:t>мышлений о жизни и смер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матова захватил высокий поэтический тон сценария, он старался передать его пластически — в композиции, в ди</w:t>
        <w:softHyphen/>
        <w:t>намическом колорите. И многие сцены фильма, снятого три</w:t>
        <w:softHyphen/>
        <w:t>дцать лет назад, до сих пор остаются непревзойденными при</w:t>
        <w:softHyphen/>
        <w:t>мерами эмоциональной изобразительной передачи сложней</w:t>
        <w:softHyphen/>
        <w:t>шего поэтического содержа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прежде всего большой эпизод смерти жены Мичурина с контрастным переходом от кадров в спальне, освещенной красным светом лампадки, с их душной горестной атмосфе</w:t>
        <w:softHyphen/>
        <w:t>рой, к воспоминаниям о молодости, идущим на фоне голубого неба и золотистой желтизны бескрайнего пшеничного поля, с постепенным изменением, помрачнением цвета в кадрах воспоминаний о мучительном разговоре с женой в осенней саду, наконец, с возвращением действия в спальню к круп</w:t>
        <w:softHyphen/>
        <w:t>ному плану потрясенного горем Мичурина. Поразительными по своей экспрессии кадрами завершается сцена. Свинцово-серое небо... Ветер... Голые, безлистые черно-коричневые вет</w:t>
        <w:softHyphen/>
        <w:t>ки хлещут стремительно идущего по саду Мичури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таким эпизодам относится и кульминация фильма, когда больной Мичурин приходит в скованный морозом сад, потря</w:t>
        <w:softHyphen/>
        <w:t>сенный известием о смерти Ленина. Белесые зимние кадры сада сменяются кадрами снежных горных вершин, потом кад</w:t>
        <w:softHyphen/>
        <w:t>рами ледохода, разлива реки с черными стволами деревьев и плывущими между ними серебристо-серыми льдинами. Появ</w:t>
        <w:softHyphen/>
        <w:t>ляются зеленые островки в саду — вода уходит. И вот уже рас</w:t>
        <w:softHyphen/>
        <w:t>пускаются цветы яблони. Панорама по цветущим ветвям. Ми</w:t>
        <w:softHyphen/>
        <w:t>чурин в белом костюме на фоне голубого неба. Он стоит на высокой садовой лестнице и дирижирует — да, да, именно ди</w:t>
        <w:softHyphen/>
        <w:t>рижирует цветением са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езошибочно выбранный колорит каждого кадра, учиты</w:t>
        <w:softHyphen/>
        <w:t>вающий связь кадров друг с другом, точный монтаж, наконец, превосходная музыка Д. Шостаковича — все это органически слилось в прекрасную поэму о красоте природы и бессмертии Человека-творц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ераторские достижения в «Мичурине» не ограничива</w:t>
        <w:softHyphen/>
        <w:t>лись новым для цветного кино подходом к съемке натуры. Не меньший интерес представляет и работа над портретами, в первую очередь самого Мичурина. Фильм охватывал около пятидесяти лет жизни великого садовода. Применяя различ</w:t>
        <w:softHyphen/>
        <w:t>ные способы освещения, Косматов добился не только возра</w:t>
        <w:softHyphen/>
        <w:t>стной достоверности портретов Мичурина, но и, что особенно важно, их психологической глубины, соответствия характера портрета внутреннему состоянию героя. Одним из первых в советском, да, пожалуй, и в мировом кино он использовал при съемке портретов цветное освещение, которое помогало вос</w:t>
        <w:softHyphen/>
        <w:t>производить тончайшие нюансы цвета (например, рефлексы от красного света лампадки) и вместе с тем создавало допол</w:t>
        <w:softHyphen/>
        <w:t>нительные «краски» в цветовом раскрытии образ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Международном кинофестивале в Марианске Лазни (1949) «Мичурин» получил премию как лучший цветной фильм. Первая встреча Косматова с цветом стала победой опе</w:t>
        <w:softHyphen/>
        <w:t>рат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чему именно с «Мичурина» начат рассказ о творчестве Леонида Васильевича Косматова? В «Мичурине» — одной из лучших работ оператора — как в фокусе собрались все осо</w:t>
        <w:softHyphen/>
        <w:t>бенности его творчеств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ля Косматова характерен постоянный интерес к новым выразительным средствам, причем применяемым не для эффектов, не по принципу «лишь бы новое», а для усиления художественного воздействия фильма на зрителей. Так было с цветом в «Мичурине», так было позже с широким экран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Мичурине» очень хорошо проявилось и настойчивое, постоянное тяготение Косматова к «живописности». Сухие, графические построения никогда не привлекали е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само по себе умение выявить и использовать новые выразительные средства, умение сделать кадр живописным вовсе не гарантирует успеха. Важно прежде всего найти от</w:t>
        <w:softHyphen/>
        <w:t>вечающее замыслу сценариста и режиссера пластическое ре</w:t>
        <w:softHyphen/>
        <w:t>шение фильма в целом. В «Мичурине» отлично видно, что Косматов считает своей основной задачей не эффектное, яркое выполнение отдельного кадра или эпизода, хотя он тщательно работает над его композицией и колоритом, а под</w:t>
        <w:softHyphen/>
        <w:t>чинение каждого кадра общей идее, общей композиции, общей стилистике фильма. И это еще одна характерная черта твор</w:t>
        <w:softHyphen/>
        <w:t>чества Косматова, проявившаяся уже в первых его фильмах, снятых в конце 20-х год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28 году в связи с выходом на экран фильма «Каторга» в журнале «Советский экран» была напечатана небольшая за</w:t>
        <w:softHyphen/>
        <w:t>метка Косматова. Вот ее полный текс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лодая советская кинематография показывает важность безусловной спаянности всего, что делает оператор, с тем, че</w:t>
        <w:softHyphen/>
        <w:t>го хочет постановщик.</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спределение свет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он фотограф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вязка общей композиции кадра с композицией движ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это факторы психологического воздействия на зрител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могать действию, а если нужно и характеризовать его, было моей целью, когда я работал над картиной «Каторг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нескольких фразах, написанных в свойственном тому времени «телеграфном» стиле, задачи оператора сформули</w:t>
        <w:softHyphen/>
        <w:t>рованы коротко и точно. И написал это не умудренный опы</w:t>
        <w:softHyphen/>
        <w:t>том мастер, а начинающий оператор, снявший всего два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Характерно, что в первую очередь Косматов говорит о важ</w:t>
        <w:softHyphen/>
        <w:t>ности «спаянности» режиссера и оператора. Безусловность этого он познал на практике, при работе над своими первыми, еще немыми фильмами, которые он снял с режиссером Ю. Райзманом по сценариям С. Ермолинского: бытовая драма «Круг», «Каторга» — фильм об ужасах царской каторги 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ойкости революционеров, полудокументальный фильм «Зе</w:t>
        <w:softHyphen/>
        <w:t>мля жаждет», посвященный социалистическим преобразова</w:t>
        <w:softHyphen/>
        <w:t>ниям в Туркмении. Все три фильма отмечены поиском своей темы, своего язы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демонстрировав уверенный профессионализм в показе современного быта в «Круге», они берутся за совершенно не</w:t>
        <w:softHyphen/>
        <w:t>похожую на него «Каторгу». Добившись в «Каторге» большого успеха в напряженном, экспрессивном изобразительном ре</w:t>
        <w:softHyphen/>
        <w:t>шении сложной трагической темы (здесь пми был освоен, по-своему, конечно, опыт режиссеров Г. Козинцева и Л. Траубер</w:t>
        <w:softHyphen/>
        <w:t>га и оператора А. Москвина), они снова вроде бы отказыва</w:t>
        <w:softHyphen/>
        <w:t>ются от найденных и проверенных приемов и снимают поэти</w:t>
        <w:softHyphen/>
        <w:t>ческий фильм «Земля жаждет», в котором и трагические эпи</w:t>
        <w:softHyphen/>
        <w:t>зоды вымирающей без воды пустыни и проникнутые героиче</w:t>
        <w:softHyphen/>
        <w:t>ской патетикой эпизоды борьбы за воду поданы в суровой документальной мане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эти эксперименты очень много дали молодому операто</w:t>
        <w:softHyphen/>
        <w:t>ру. Работая над «Каторгой», он оценил выразительные воз</w:t>
        <w:softHyphen/>
        <w:t>можности и света, в частности светового пятна, подчеркиваю</w:t>
        <w:softHyphen/>
        <w:t>щего главное в кадре, и кинокомпозиции, и ракурсных пост</w:t>
        <w:softHyphen/>
        <w:t>роений. В фильме «Земля жаждет» он постиг силу простых и безыскусных на первый взгляд документальных кадров, ко</w:t>
        <w:softHyphen/>
        <w:t>торые на самом деле умело «организованы» оператором. Этот фильм помог Косматову освоить ритмические закономерности кинематографа — он научился в пластическом ритме каждого кадра, в темпе движения учитывать будущий монтажный ритм фильма. Даже в немом варианте (впоследствии «Земля жаждет» была озвучена шумами и музыкой) многие эпизоды фильма производят впечатление, снятых и смонтированных под музык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обенно важны были для Косматова совместные с режис</w:t>
        <w:softHyphen/>
        <w:t>сером поиски наиболее полного и глубокого показа на экране человека. Ужо в «Каторге» начала проявляться столь свой</w:t>
        <w:softHyphen/>
        <w:t>ственная зрелому творчеству Райзмана любовь к психологи</w:t>
        <w:softHyphen/>
        <w:t>ческой детали, к тонким нюансам актерской игры. Косма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 всем своем увлечении эффектами света и ракурсов уло</w:t>
        <w:softHyphen/>
        <w:t>вил эту, еще только «проклевывающуюся» черту райзманов-ской режиссуры и во многих «актерских» кадрах отказался от всяких эффектов, сосредоточив внимание зрителя на лице акте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ная задача встала перед ним в фильме «Земля жаждет». Здесь не было детальной психологической разработки харак</w:t>
        <w:softHyphen/>
        <w:t>теров, и оператору нужно было компенсировать отсутствие глубины точностью и емкостью внешних характеристик. Кос-матов справился и с этим. Портреты комсомольцев, бедняков туркмен, старого бая настолько выразительны, что помогают зрителям домыслить образы героев, недостаточно раскрытые в действии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лагодаря разнообразию задач, которые пришлось решать оператору в первых фильмах, они оказались хорошей школой. При всей разнице манер, при всех преодоленных и непреодо</w:t>
        <w:softHyphen/>
        <w:t>ленных влияниях, которые можно обнаружить в этих карти</w:t>
        <w:softHyphen/>
        <w:t>нах, в них постепенно начинает выявляться собственный, «косматовский» почерк. С. Ермолинский написал в 1932 году, что три первых фильма Косматова сняты «растрепанно, не</w:t>
        <w:softHyphen/>
        <w:t>ровно, но своеобразно, выразительно и подчас необычайно ярко». И далее: «Зачастую он работает «чутьем», «вслепую», ему еще не хватает спокойной уверенности мастера, хотя и командует он во время съемки решительно и тверд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едующий фильм Райзмана и Косматова — «Летчики» — показал, что «уверенность мастера» пришла и к режиссеру и к оператору. Это уже был поистине «райзмановский» и «кос</w:t>
        <w:softHyphen/>
        <w:t>матовский» филь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 всех статьях о «Летчиках» по многу раз встречаются слова «светлый», «радостный», «солнце», «простор», «движе</w:t>
        <w:softHyphen/>
        <w:t>ние». Действительно, атмосфера радости и света, движения и простора настолько пронизывает фильм, что даже самые стро</w:t>
        <w:softHyphen/>
        <w:t>гие критики писали о нем в приподнятом топ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здана эта атмосфера в очень большой степени средства</w:t>
        <w:softHyphen/>
        <w:t>ми изобразительными, операторскими. Но прежде чем го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ить о задачах творческих, следует отметить огромную техни</w:t>
        <w:softHyphen/>
        <w:t>ческую работу, проведенную Косматовым: оп сам конструиро</w:t>
        <w:softHyphen/>
        <w:t>вал тележки для съемок с движения и приспособления для крепления камеры на самолете, перекрашивал зеленые само</w:t>
        <w:softHyphen/>
        <w:t>леты в серебристый цвет и подбирал специальные светофильт</w:t>
        <w:softHyphen/>
        <w:t>ры. Он показал себя подлинным виртуозом в труднейших съемках «белого на белом» (белые халаты в больнице на фоне белых стен, белая форма летчиков на фоне очень светлого, почти белого неба и т. д.).</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ие сцены фильма, как пробег по аэродрому или сцена в солярии, стали хрестоматийными — без упоминания о них не обходится, пожалуй, ни одна книга по операторскому ма</w:t>
        <w:softHyphen/>
        <w:t>стерств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тчик бежит по аэродрому... Вроде бы рядовой, «нроход-иой» кадр. Косматов снял его с движения. Камера неотступно следует за летчиком, открывая все новые и новые, уходящие в глубину шеренги серебристых, поблескивающих на солнце самолетов. Высокое светлое небо, огромная глубина кадра, энергичное движение бегущего летчика на первом плане — все это превратило «проходной» кадр в удивительно емкий образ мира «окрыленных людей» (так назывался сценарий А. Мачерета, по которому снят филь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ульминацией фильма стал эпизод авиационного праздни</w:t>
        <w:softHyphen/>
        <w:t>ка, а точнее — те его кадры, в которых главный герой филь</w:t>
        <w:softHyphen/>
        <w:t>ма — начальник авиашколы Рогачев — из солярия больницы смотрит на пролетающие самолеты, среди которых и самолет, сконструированный им самим. На плоскую крышу вслед за Рогачевым выбегают больные, врачи, сестры. Все смотрят вверх, в небо. А по светлым фигурам людей, по шезлонгам и белым тентам одна за другой проносятся тени самоле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этих очень сложных по организации и технике съемки кадрах режиссер, оператор, актеры добились почти невозмож</w:t>
        <w:softHyphen/>
        <w:t>ного — ощущение праздника, радости, счастья буквально из</w:t>
        <w:softHyphen/>
        <w:t>ливается с экрана в зал, не оставляя равнодушным ни одного зрител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огачев — его играл дебютировавший в кино Борис Щу</w:t>
        <w:softHyphen/>
        <w:t>кин — тяжело больной человек, летчик, узнавший, что никогда больше не сможет сесть за штурвал самолета. Но он победил болезнь и запрет летать, победил, подняв в воздух свой само</w:t>
        <w:softHyphen/>
        <w:t>лет. Райзман и Косматов не показывают этот самолет, как и другие самолеты, пролетающие над больницей. Они снимают Рогачева, переживающего радость победы. И именно такое — через человека, через его чувства — решение кульминацион</w:t>
        <w:softHyphen/>
        <w:t>ной сцены делает ее незабываем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месте с режиссером Щукин построил роль на внешней сдержанности. Напряженную внутреннюю жизнь героя Щукин передал тончайшими нюансами мимики, интонации, движений и только в сцене в солярии позволил своему темпераменту проявиться во всю мощ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изобразительном раскрытии образа Рогачева Косматов шел от актера. Спокойная сдержанность Щукина определила стиль портретных кадров. Никаких эффектов, четкие и ясные композиции. Косматов даже не обыгрывает выразительную внешность Щукина, хотя сделать это было совсем нетрудно, особенно имея опыт такого фильма, как «Земля жаждет». Он снимает портреты в мягкой, светотеневой манере, позволяю</w:t>
        <w:softHyphen/>
        <w:t>щей хорошо видеть мимику актера и особенно выражение его глаз. Он охотно использует съемку с движения, чтобы подойти ближе к актеру, особенно тогда, когда внешнее спокойствие маскирует внутреннее напряжение. Но при этом он нигде не отрывает героя от окружения, от второго плана, и это не слу</w:t>
        <w:softHyphen/>
        <w:t>чайно. Оператор пластически передает органическую связь Ро</w:t>
        <w:softHyphen/>
        <w:t>гачева с окружающими его людьми — характернейшую его черту как человека новой формации, коллективиста по на</w:t>
        <w:softHyphen/>
        <w:t>тур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наменитый летчик того времени Михаил Громов заявил в связи с выходом фильма на экран: «Аэропланы появлялись на экранах часто. Но пилота не было». В том, что на экране появился пилот,— огромная заслуга Райзмана и Щукина. И по праву рядом с ними должен быть назван Косма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Летчиках» он нашел свой изобразительный стиль, осно</w:t>
        <w:softHyphen/>
        <w:t>ванный на светотональном построении, на живописности кад</w:t>
        <w:softHyphen/>
        <w:t>ра. В этом фильме «косматовская» живописность была исполь</w:t>
        <w:softHyphen/>
        <w:t>зована и для создания выразительнейших портретов и для создания оптимистической, радостной атмосферы, для переда</w:t>
        <w:softHyphen/>
        <w:t>чи глубины пространства, ощущения больших просторов, для мягкого, ненавязчивого сочетания активного фона, второго плана с действиями героев. Пристальное внимание к человеку становится отличительной особенностью большинства его карти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Летчики» — начало нового этапа в творческой биографий оператора. «Поколение победителей» и «Зори Парижа», «Семья Оппенгейм», «Поднятая целина» и «Дело Артамоновых» — фильмы, снятые Косматовым в это время, фильмы очень раз</w:t>
        <w:softHyphen/>
        <w:t>ные и по-своему интересны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оссия конца прошлого и начала нынешнего века, Париж 1871 года, Германия 1933 года и донская станица периода коллективизации — само разнообразие эпох, национальных характеров, социальных конфликтов заставляло оператора каждый раз искать новые стилистические рашения. И Косма-тов находил их, обнаруживая глубокое знание культуры той страны, в которой происходит действие филь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о же время в изобразительном строе этих фильмов было и общее — живописность, своеобразная, «косматовская» мане</w:t>
        <w:softHyphen/>
        <w:t>ра освещения, особое внимание оператора к портрету, стрем</w:t>
        <w:softHyphen/>
        <w:t>ление показать героя в живом взаимодействии со сред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я, например, над «Зорями Парижа», Косматов вни</w:t>
        <w:softHyphen/>
        <w:t>мательнейшим образом изучил огромный изобразительный ма</w:t>
        <w:softHyphen/>
        <w:t>териал, связанный с Парижской коммуной и с Францией тех лет. В романтически приподнятом стиле этого фильма — до</w:t>
        <w:softHyphen/>
        <w:t>статочно напомнить Домбровского на коне или Катрину Ми-ляр на баррикаде — ощущается дух французского искусства, особенно художников и граверов Коммуны. Но именно дух! Косматов снимал картину по-своему, нигде не прибегая к прямым заимствованиям композиционных и световых прием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ори Парижа» занимают в биографии Косматова особое место, так как это был первый фильм, над которым он работал с режиссером Г. Рошалем. В нем сразу же проявилось полное взаимопонимание режиссера и оператора, общность творче</w:t>
        <w:softHyphen/>
        <w:t>ских интересов и привязанностей. На «Зорях» родилось про</w:t>
        <w:softHyphen/>
        <w:t>должавшееся многие годы творческое содружество Рошаля, Косматова и одного из лучших советских художников кино И. Шпинеля, с которым Рошаль начал работать еще в годы немого кино, а Косматов впервые встретился на «Поколении победител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торым совместным фильмом Рошаля, Косматова и Шпи</w:t>
        <w:softHyphen/>
        <w:t>неля, фильмом, в котором наиболее ярко проявились особен</w:t>
        <w:softHyphen/>
        <w:t>ности «косматовского» почерка, была «Семья Оппенгей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йствие фильма, поставленного по мотивам известного ро</w:t>
        <w:softHyphen/>
        <w:t>мана Л. Фейхтвангера, происходит в Германии в самые пер</w:t>
        <w:softHyphen/>
        <w:t>вые дни третьего рейха. Оператор должен был изобразительно передать нарастание коричневой волны фашистского варвар</w:t>
        <w:softHyphen/>
        <w:t>ства, смывающей последние иллюзии буржуазных гуманистов. В советском кино уже был накоплен опыт показа мрачной атмосферы Германии 20—30-х годов с помощью экспрессивных светотеневых построений. Да и сам Косматов с успехом при</w:t>
        <w:softHyphen/>
        <w:t>менял экспрессивные композиции и контрастные световые ре</w:t>
        <w:softHyphen/>
        <w:t>шения в «Зорях Париж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 «Семье Оппенгейм» он пошел по другому пути. Чут</w:t>
        <w:softHyphen/>
        <w:t>ко уловив сущность и дух романа, следуя за режиссерским за</w:t>
        <w:softHyphen/>
        <w:t>мыслом, Косматов сосредоточил свое внимание на подробном психологическом раскрытии образов героев, на создании их реалистических портретных характеристик. А это в свою оче</w:t>
        <w:softHyphen/>
        <w:t>редь потребовало реалистического, без преувеличений, изобра</w:t>
        <w:softHyphen/>
        <w:t>жения среды, второго пла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нешняя напряженность почти всюду заменена напряжен</w:t>
        <w:softHyphen/>
        <w:t>ностью внутренней, напряженностью мысли главных героев — здесь очень помог Косматову опыт совместной работы со Щу</w:t>
        <w:softHyphen/>
        <w:t>киным в «Летчиках» и «Поколении победителей». И он нахо</w:t>
        <w:softHyphen/>
        <w:t>дит пластические приемы, которые передают эту внутренню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пряженность. В сцене ареста доктора Якоби и разгрома опе</w:t>
        <w:softHyphen/>
        <w:t>рационной он использует контраст черной формы эсэсовцев с белыми халатами и светлыми стенами. В сцене у памятника Арминию, снимая Бертольда с высокой верхней точки, он соз</w:t>
        <w:softHyphen/>
        <w:t>дает тревожную атмосферу яркими бликами света на черном, мокром после дождя асфальт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Характерно, что, отказавшись от буквально напрашиваю</w:t>
        <w:softHyphen/>
        <w:t>щихся экспрессивных световых эффектов в показе города (фо</w:t>
        <w:softHyphen/>
        <w:t>нари, светящаяся реклама и т. п.), Косматов очень умело обыгрывает дождь и пасмурную погоду. Отсутствие солнца почти во всех натурных кадрах как раз и позволяет ему нена</w:t>
        <w:softHyphen/>
        <w:t>вязчиво, без излишнего нажима передать постепенное «сгуще</w:t>
        <w:softHyphen/>
        <w:t>ние атмосферы». Как залог победы над фашизмом звучат за</w:t>
        <w:softHyphen/>
        <w:t>ключительные кадры фильма, снятые в заснеженных горах при ярком солнц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етверть века спустя в одной из своих статей Косматов на</w:t>
        <w:softHyphen/>
        <w:t>писал, что «оператор должен жить единым дыханием с акте</w:t>
        <w:softHyphen/>
        <w:t>ром». Сам он твердо придерживался этого правила, еще начи</w:t>
        <w:softHyphen/>
        <w:t>ная с «Летчиков». Под «единым дыханием» он имел в виду глубокое актерское проникновение в характер и точное пласти</w:t>
        <w:softHyphen/>
        <w:t>ческое воплощение его оператором, который не просто фик</w:t>
        <w:softHyphen/>
        <w:t>сирует на кинопленке работу актера, но помогает ему своими операторскими средств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сновным драматургическим стержнем фильма стал кон</w:t>
        <w:softHyphen/>
        <w:t>фликт между гимназистом Бертольдом Оппенгеймом и учи</w:t>
        <w:softHyphen/>
        <w:t>телем Фогельзангом. Чистота, незащищенность талантливого юноши противопоставлена варварской неразборчивости в средствах, торжествующему хамству учителя-фашиста. Оста</w:t>
        <w:softHyphen/>
        <w:t>ваясь в пределах общей реалистической трактовки, Косматов должен был оттенить, усилить эти главные качества героев-антагонис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портретах Бертольда, которого играл В. Балашов, Косма</w:t>
        <w:softHyphen/>
        <w:t>тов применяет свою излюбленную светотеневую манеру и бук</w:t>
        <w:softHyphen/>
        <w:t>вально «обволакивает» актера светом, выделяя умные, немно</w:t>
        <w:softHyphen/>
        <w:t>го печальные глаза. Особенно выразительны крупные план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ертольда в сцене самоубийства. Здесь оператор предельно «очистил» своего героя, но проявил при этом тонкое чувство меры и не перешел опасной грани, не превратил его в этакое бесплотное, ангелоподобное суще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матов последовательно применял мягкое, почти бестене</w:t>
        <w:softHyphen/>
        <w:t>вое освещение портретов Бертольда. Но они не выглядят одно</w:t>
        <w:softHyphen/>
        <w:t>образными благодаря изменению фона. То контрастируя с ос</w:t>
        <w:softHyphen/>
        <w:t>вещением лица, то сливаясь с ним, освещение фона и его тональность становятся своеобразным аккомпанементом, рас</w:t>
        <w:softHyphen/>
        <w:t>крывающим настроение геро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бют Балашова в роли Бертольда стоит в ряду крупней</w:t>
        <w:softHyphen/>
        <w:t>ших актерских достижений второй половины 30-х годов. Очень много для этого сделали Рошаль, не побоявшийся дове</w:t>
        <w:softHyphen/>
        <w:t>рить сложную роль ученику актерской школы, и Косматов, который действительно «жил единым дыханием с актером». Вместе с Балашовым Косматов сочувствовал Бертольду и пере</w:t>
        <w:softHyphen/>
        <w:t>живал за него. Вместе с М. Астанговым он ненавидел Фогель-занга и обличал е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оответствии со всей стилистикой фильма Косматов и здесь не прибегает к подчеркнутым ракурсам, резким свето</w:t>
        <w:softHyphen/>
        <w:t>вым эффектам. Изобразительное разоблачение учителя-фаши</w:t>
        <w:softHyphen/>
        <w:t>ста реализуется почти незаметными, но точными приемами. Выделяется светом заостренный подбородок, убираются в тень глаза, прикрытые поблескивающими стеклами пенсне, блики света располагаются на пенсне и на старательно, по-лакейски приглаженных волосах, тень на стене искаженно повторяет резкие движения Фогельзанга, и все это придает ему что-то неприятное, хищное, зловеще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ужного впечатления Косматов добивается не бросающи</w:t>
        <w:softHyphen/>
        <w:t>мися в глаза приемами. Так, свет в кадре оправдан у него реальными источниками — окном, лампой. Но это не натурали</w:t>
        <w:softHyphen/>
        <w:t>стический свет, фотографически воспроизводящий реальность. Косматов вводит массу световых нюансов — они-то и создают определенное настроение и придают изображению глубину и живописность.</w:t>
      </w:r>
    </w:p>
    <w:p>
      <w:pPr>
        <w:pStyle w:val="Normal"/>
        <w:shd w:fill="FFFFFF" w:val="clear"/>
        <w:rPr>
          <w:rFonts w:ascii="Courier New" w:hAnsi="Courier New" w:cs="Courier New"/>
          <w:sz w:val="24"/>
          <w:szCs w:val="24"/>
        </w:rPr>
      </w:pPr>
      <w:r>
        <w:rPr>
          <w:rFonts w:cs="Courier New" w:ascii="Courier New" w:hAnsi="Courier New"/>
          <w:color w:val="000000"/>
        </w:rPr>
        <w:t>С. Эйзенштейн, конечно, не случайно упомянул Косматова в числе операторов, работы которых «по существу уже давно потенциально цветовые». «Семья Оппенгейм» была тому убе</w:t>
        <w:softHyphen/>
        <w:t>дительным примером. А «Мичурин» показал, что тяготение к максимальному использованию колористических возможно</w:t>
        <w:softHyphen/>
        <w:t>стей «малой палитры» в «Зорях Парижа», в «Семье Оппен</w:t>
        <w:softHyphen/>
        <w:t>гейм», в «Деле Артамоновых» хорошо подготовило оператора к работе над цветовой композицией, позволило ему уже в пер</w:t>
        <w:softHyphen/>
        <w:t>вом цветном фильме использовать цвет не для натуралисти</w:t>
        <w:softHyphen/>
        <w:t>ческой «раскраски» кадра, а как элемент драматургический, композиционный.</w:t>
      </w:r>
    </w:p>
    <w:p>
      <w:pPr>
        <w:pStyle w:val="Normal"/>
        <w:shd w:fill="FFFFFF" w:val="clear"/>
        <w:rPr>
          <w:rFonts w:ascii="Courier New" w:hAnsi="Courier New" w:cs="Courier New"/>
          <w:sz w:val="24"/>
          <w:szCs w:val="24"/>
        </w:rPr>
      </w:pPr>
      <w:r>
        <w:rPr>
          <w:rFonts w:cs="Courier New" w:ascii="Courier New" w:hAnsi="Courier New"/>
          <w:color w:val="000000"/>
        </w:rPr>
        <w:t>После «Мичурина» Косматов снимал только в цвете.</w:t>
      </w:r>
    </w:p>
    <w:p>
      <w:pPr>
        <w:pStyle w:val="Normal"/>
        <w:shd w:fill="FFFFFF" w:val="clear"/>
        <w:rPr>
          <w:rFonts w:ascii="Courier New" w:hAnsi="Courier New" w:cs="Courier New"/>
          <w:sz w:val="24"/>
          <w:szCs w:val="24"/>
        </w:rPr>
      </w:pPr>
      <w:r>
        <w:rPr>
          <w:rFonts w:cs="Courier New" w:ascii="Courier New" w:hAnsi="Courier New"/>
          <w:color w:val="000000"/>
        </w:rPr>
        <w:t>Если при освоении цвета Косматов мог опираться на опыт, накопленный в черно-белом кино, то при освоении широкого экрана все обстояло иначе. Тридцать лет Косматов снимал фильмы с одними пропорциями кадра, теперь надо было осваи</w:t>
        <w:softHyphen/>
        <w:t>вать новые — кадр вытянулся в ширину чуть ли не в два раза. Здесь уже прошлый опыт, обеспечивающий почти автомати</w:t>
        <w:softHyphen/>
        <w:t>ческое построение выразительной композиции в привычной рамке, мог только помешать.</w:t>
      </w:r>
    </w:p>
    <w:p>
      <w:pPr>
        <w:pStyle w:val="Normal"/>
        <w:shd w:fill="FFFFFF" w:val="clear"/>
        <w:rPr>
          <w:rFonts w:ascii="Courier New" w:hAnsi="Courier New" w:cs="Courier New"/>
          <w:sz w:val="24"/>
          <w:szCs w:val="24"/>
        </w:rPr>
      </w:pPr>
      <w:r>
        <w:rPr>
          <w:rFonts w:cs="Courier New" w:ascii="Courier New" w:hAnsi="Courier New"/>
          <w:color w:val="000000"/>
        </w:rPr>
        <w:t>Появление широкого экрана имело своп причины. Режиссе</w:t>
        <w:softHyphen/>
        <w:t>ры и операторы с самых первых шагов звукового кино ощу</w:t>
        <w:softHyphen/>
        <w:t>щали «тесноту» классического формата, не позволяющего дать достаточно крупное изображение сразу двух героев. Ши</w:t>
        <w:softHyphen/>
        <w:t>рокий экран легко решает эту задачу. Он имеет и другие пре</w:t>
        <w:softHyphen/>
        <w:t>имущества, особенно хорошо выявившиеся при съемке видо</w:t>
        <w:softHyphen/>
        <w:t>вых фильмов. Но перед операторами фильмов художественных он поставил и новые, весьма сложные проблемы. Для многих композиций экран оказался слишком широк, ему не хватало высоты. В крупноплаиовых портретах оставалось много сво</w:t>
        <w:softHyphen/>
        <w:t>бодного пространства. К тому же сама техника широкоэкран</w:t>
        <w:softHyphen/>
        <w:t>ной системы кино заметно уменьшила глубину резкости изо</w:t>
        <w:softHyphen/>
        <w:t>бражения. Всо это сужало возможности оператора.</w:t>
      </w:r>
    </w:p>
    <w:p>
      <w:pPr>
        <w:pStyle w:val="Normal"/>
        <w:shd w:fill="FFFFFF" w:val="clear"/>
        <w:rPr>
          <w:rFonts w:ascii="Courier New" w:hAnsi="Courier New" w:cs="Courier New"/>
          <w:sz w:val="24"/>
          <w:szCs w:val="24"/>
        </w:rPr>
      </w:pPr>
      <w:r>
        <w:rPr>
          <w:rFonts w:cs="Courier New" w:ascii="Courier New" w:hAnsi="Courier New"/>
          <w:color w:val="000000"/>
        </w:rPr>
        <w:t>Косматов уже в «Сестрах» — первом своем широкоэкран</w:t>
        <w:softHyphen/>
        <w:t>ном фильме — во многом одолел эти ограничения. Тут сыграли</w:t>
      </w:r>
    </w:p>
    <w:p>
      <w:pPr>
        <w:pStyle w:val="Normal"/>
        <w:shd w:fill="FFFFFF" w:val="clear"/>
        <w:rPr>
          <w:rFonts w:ascii="Courier New" w:hAnsi="Courier New" w:cs="Courier New"/>
          <w:sz w:val="24"/>
          <w:szCs w:val="24"/>
        </w:rPr>
      </w:pPr>
      <w:r>
        <w:rPr>
          <w:rFonts w:cs="Courier New" w:ascii="Courier New" w:hAnsi="Courier New"/>
          <w:color w:val="000000"/>
        </w:rPr>
        <w:t>свою роль свойственный ему интерес ко всему новому, стрем</w:t>
        <w:softHyphen/>
        <w:t>ление не обходить трудности, а преодолевать их, и, конечно, общая культура, хорошее знание не только операторского ис</w:t>
        <w:softHyphen/>
        <w:t>кусства, но и живописи, архитектуры, музыки. Музыки тоже, ибо в широкоэкранном кино особенно важны четкие ритмиче</w:t>
        <w:softHyphen/>
        <w:t>ские построения. Помогло и прекрасное знание техники, изобретательская «жилка»: Косматов применил в некоторых кадрах кинотрилогии «Хождение по мукам» двойную экспози</w:t>
        <w:softHyphen/>
        <w:t>цию, получив отчетливое изображение и актера на первом плане и действия в глубине кадра. (Впервые такой прием Косматов использовал еще при съемках цветного фильма «Вольница».)</w:t>
      </w:r>
    </w:p>
    <w:p>
      <w:pPr>
        <w:pStyle w:val="Normal"/>
        <w:shd w:fill="FFFFFF" w:val="clear"/>
        <w:rPr>
          <w:rFonts w:ascii="Courier New" w:hAnsi="Courier New" w:cs="Courier New"/>
          <w:sz w:val="24"/>
          <w:szCs w:val="24"/>
        </w:rPr>
      </w:pPr>
      <w:r>
        <w:rPr>
          <w:rFonts w:cs="Courier New" w:ascii="Courier New" w:hAnsi="Courier New"/>
          <w:color w:val="000000"/>
        </w:rPr>
        <w:t>Трилогия А. Толстого, по которой ставились фильмы, мно-гопланова — движение истории передается в ней и эпизода</w:t>
        <w:softHyphen/>
        <w:t>ми, в которых участие принимают сотни и тысячи людей, и через отражение исторических сдвигов в судьбах основных героев. Как и романы, фильмы строились на чередовании масштабных массовых эпизодов — здесь широкий экран был вполне «к месту» — и эпизодов камерных, в которых на пер</w:t>
        <w:softHyphen/>
        <w:t>вый план выходили психологические задачи. Прекрасно ис</w:t>
        <w:softHyphen/>
        <w:t>пользовал Косматов возможности широкого экрана в таких на</w:t>
        <w:softHyphen/>
        <w:t>турных сценах, как ледоход на Неве или поездка Даши и Те</w:t>
        <w:softHyphen/>
        <w:t>легина по Волге, в сценах на Балтийском заводе и в фронто</w:t>
        <w:softHyphen/>
        <w:t>вых этюдах.</w:t>
      </w:r>
    </w:p>
    <w:p>
      <w:pPr>
        <w:pStyle w:val="Normal"/>
        <w:shd w:fill="FFFFFF" w:val="clear"/>
        <w:rPr>
          <w:rFonts w:ascii="Courier New" w:hAnsi="Courier New" w:cs="Courier New"/>
          <w:sz w:val="24"/>
          <w:szCs w:val="24"/>
        </w:rPr>
      </w:pPr>
      <w:r>
        <w:rPr>
          <w:rFonts w:cs="Courier New" w:ascii="Courier New" w:hAnsi="Courier New"/>
          <w:color w:val="000000"/>
        </w:rPr>
        <w:t>В камерных сценах ощущалась излишняя ширина экрана, и Косматов компенсировал ее тщательной работой над компо</w:t>
        <w:softHyphen/>
        <w:t>зицией кадра, каждый раз умело направляя внимание зрителя на самое главное. Он использовал для этого световые и цвето</w:t>
        <w:softHyphen/>
        <w:t>вые акценты, зональное освещение. Он уделил особое внима</w:t>
        <w:softHyphen/>
        <w:t>ние портретам, добиваясь их пластической завершенности, мо</w:t>
        <w:softHyphen/>
        <w:t>делировал их светом так, чтобы они оказывались центром свето</w:t>
        <w:softHyphen/>
        <w:t>вой композиции. И хотя в отдельных сценах можно было об</w:t>
        <w:softHyphen/>
        <w:t>наружить некоторые «издержки» освоения, в целом «Сестры» стали заметным явлением в операторском искусстве на первом этапе «широкоэкранной э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следующих фильмах трилогии — «Восемнадцатый год» и «Хмурое утро»,— продолжая искать, развивая найденное в «Сестрах», Косматов смелее пользуется ракурсной съемкой, движением камеры. Дальнейшее развитие получает принцип контрастного цветового столкновения эпизодов, примененный еще в «Сестрах», где, например, сразу за сценой у Смоковни-кова, построенной на ярких, даже пестрых цветовых «мазках» (вечерние туалеты, картины, ковры и т. п.), следует эпизод на Балтийском заводе, решенный в сдержанной цветовой гамме с преобладанием серых и коричневых тон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же в «Сестрах» Косматов «нащупал» очень интересные возможности двойного портрета. В следующих фильмах три</w:t>
        <w:softHyphen/>
        <w:t>логии он уже широко использовал такие двойные и даже трой</w:t>
        <w:softHyphen/>
        <w:t>ные портретные композиции. Отправной точкой в работе над портретами многочисленных героев трилогии был для опера</w:t>
        <w:softHyphen/>
        <w:t>тора роман А. Толстого, и в соответствии с суровым и сдер</w:t>
        <w:softHyphen/>
        <w:t>жанным стилем романа он строил портретные кадры, нигде не прибегая к украшательству. Интересны в этом отношении портреты Даши — Н. Веселовской и двойные портреты Даши и Кати — Р. Нифонтовой. Даже в сцене на пароходе, в которой и обстановка и само счастливое состояние Даши могли оправ</w:t>
        <w:softHyphen/>
        <w:t>дать некоторую «красивость», Косматов счастливо избегает опасности «пересласти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нтакт с актером, умение «подать» его по-прежнему оста</w:t>
        <w:softHyphen/>
        <w:t>вались существенной чертой операторского мастерства Косма-това. Так же, как и полное единодушие со своим постоянным коллективом, прежде всего с Г. Рошалем и И. Шпинел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едующий, уже широкоформатный фильм этого коллекти</w:t>
        <w:softHyphen/>
        <w:t>ва — «Суд сумасшедших» — вызвал много споров. Труднейшая задача создания политического фильма-памфлета пе была ре</w:t>
        <w:softHyphen/>
        <w:t>шена авторами до конца. Но это не значит, что фильм был пол</w:t>
        <w:softHyphen/>
        <w:t>ной неудачей, как считали некоторые рецензенты. В экспери</w:t>
        <w:softHyphen/>
        <w:t>ментальном, по существу, фильме было много такого, что заслуживало серьезного внимания, и прежде всего его изо</w:t>
        <w:softHyphen/>
        <w:t>бразительное реш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м характер фильма, в котором сосуществовали политиче</w:t>
        <w:softHyphen/>
        <w:t>ская публицистика и научная фантастика, детектив и фанта</w:t>
        <w:softHyphen/>
        <w:t>смагория, гротеск и откровенная плакатность, требовал от Кос-матова острой изобразительной формы, вроде бы непривычной для оператора, снимавшего фильмы по романам М. Шолохова и М. Горького, Ф. Гладкова и А. Толстого. Но преодоление привычного всегда было интересно Косматову и, несмотря на все несовершенство сценария, он с подъемом работал над фильм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ыт съемки памфлетных, гротесковых эпизодов у Кос-матова уже был — напомню превосходные сцены с министром Боннэ в «Клятве» или эпизод свадьбы Гитлера в «Падении Берлина», но теперь в такой манере предстояло снять целый фильм. Нужно было избежать однообразия. И Косматов на</w:t>
        <w:softHyphen/>
        <w:t>шел и показал в «Суде сумасшедших» широкую палитру прие</w:t>
        <w:softHyphen/>
        <w:t>мов, позволяющих в каждом эпизоде по-своему добиться же</w:t>
        <w:softHyphen/>
        <w:t>лаемого пластического напряжения. В одних сценах это экспрессивное использование яркого цветового пятна, в дру</w:t>
        <w:softHyphen/>
        <w:t>гих — «преувеличенное» цветное освещение, в третьих — соче</w:t>
        <w:softHyphen/>
        <w:t>тание крупного плана героя с резким ракурсом фона, в четвер</w:t>
        <w:softHyphen/>
        <w:t>тых — сверхкороткофокусный объектив, который заметно ис</w:t>
        <w:softHyphen/>
        <w:t>кажает лицо на крупном плане,— с его помощью лицо фашиста Грубера в одном из кадров превращено в кошмарную маску из какого-то фантастического сн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ремление оператора разнообразить приемы, стремление чисто изобразительно «прикрыть» недостаточно глубокую раз</w:t>
        <w:softHyphen/>
        <w:t>работку характеров и драматургические пробелы привело к тому, что местами пластические эффекты становятся чересчур заметными, местами появляется вообще-то совсем не свойст</w:t>
        <w:softHyphen/>
        <w:t>венное Косматову украшательство. Но в целом по линии опе</w:t>
        <w:softHyphen/>
        <w:t>раторской «Суд сумасшедших» можно оцепить, как примеча</w:t>
        <w:softHyphen/>
        <w:t>тельную работу, в которой было найдено много интересных ре</w:t>
        <w:softHyphen/>
        <w:t>шений, вошедших в арсенал изобразительных средств и самого Косматова и других операторов, снимающих широкоформат</w:t>
        <w:softHyphen/>
        <w:t>ные филь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матов знает и любит технику. Более чем полувековой путь в кинематографе он начал киномехаником в родной Пен</w:t>
        <w:softHyphen/>
        <w:t>зе. В 1918 году семнадцатилетний Косматов становится заве</w:t>
        <w:softHyphen/>
        <w:t>дующим фотокиносекцией при политотделе Губвоенкомата. Переехав в Москву, он учится на операторском отделении Го</w:t>
        <w:softHyphen/>
        <w:t>сударственного техникума кинематографии, но не оставляет работы в области кинотехники — участвует в создании первой советской кинопередвижки, занимается кинофикацией дерев</w:t>
        <w:softHyphen/>
        <w:t>ни, в 1924—1925 годах заведует киносекцией Главполитпро-света, пишет книги для киномеханик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дагогическую и литературную деятельность Косматов не оставлял никогда. Им написаны десятки статей по проблемам операторского мастерства, книги для кинооператоров и кино</w:t>
        <w:softHyphen/>
        <w:t>любителей. Ученики профессора ВГИКа Л. В. Косматова тру</w:t>
        <w:softHyphen/>
        <w:t>дятся на всех студиях нашей страны и за рубеж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аботая на киностудии и во ВГИКе, снимая один фильм за другим, он находит время и для того, чтобы самому решать сложные технические задачи. Еще в 20-х годах он изобрел новый метод комбинированных съемок. А в 60-х сконструиро</w:t>
        <w:softHyphen/>
        <w:t>вал приспособления для полиэкранных съемок в «Суде сума</w:t>
        <w:softHyphen/>
        <w:t>сшедших». Но нужно это Косматову не для удовлетворения «технической любознательности», а для решения задач худо</w:t>
        <w:softHyphen/>
        <w:t>жественных — именно они для него самое главн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матов написал в 1962 году: «Можно дать архаическое решение, пользуясь самой новейшей техникой, в то время как подлинный художник раскрывает неведомые прежде художе</w:t>
        <w:softHyphen/>
        <w:t>ственные возможности и в старой и в новой техни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66 году после двух широкоформатных фильмов он вер</w:t>
        <w:softHyphen/>
        <w:t>нулся к уже «старому» для него широкому экрану и снял «Каменный гость», еще раз показав себя подлинным худож</w:t>
        <w:softHyphen/>
        <w:t>ник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опера — жанр кино, условный в самой основе своей уже потому, что люди на экране все время поют. Оператор должен найти такие приемы стилизации изображения, кото</w:t>
        <w:softHyphen/>
        <w:t>рые отвечали бы условности оперы, чтобы зрителя не разд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жал неминуемый в противном случае разрыв менаду поющим актером и натуралистическим изображением. В «Каменном госте» Косматов блистательно решил эту задачу. Роковая страсть Дон Гуана к Доне Анне, огненные танцы и песни Лауры, убийство Дон Карлоса, наконец, гибель самого Дон Гуана в объятиях каменной статуи — такой накал действия требовал экспрессивной изобразительной формы, и, размы</w:t>
        <w:softHyphen/>
        <w:t>шляя о ней, Косматов обратился к творчеству великого испан</w:t>
        <w:softHyphen/>
        <w:t>ского художника Эль Грек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атетические экстатические композиции своих картин Эль Греко строил прежде всего на стремлении вверх, на вытяну</w:t>
        <w:softHyphen/>
        <w:t>тых по вертикали пропорциях человеческих фигур, на проти</w:t>
        <w:softHyphen/>
        <w:t>вопоставлении верха и низа, возвышенного ж низменного. Об</w:t>
        <w:softHyphen/>
        <w:t>ращение оператора именно к Эль Греко может показаться парадоксальным — предстояло снимать широкоэкранный фильм, который по сути своей тяготеет к композициям гори</w:t>
        <w:softHyphen/>
        <w:t>зонтальным. Но для Косматова важны были не столько приемы Эль Греко, сколько атмосфера, дух его картин, созвучный средневековой легенде, к которой восходит сюжет пушкинской «маленькой трагед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прочем, и вертикальность, устремление вверх, ему тоже удалось передать. Для этого он использовал острые ракурсы, своеобразно применил глубинные композиции, подчеркнув в них линии, сходящиеся к верхней рамке экрана, так осветил декорации церкви, что у зрителя возникает впечатление стен, уходящих далеко ввер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главным компонентом для создания в изображении вы</w:t>
        <w:softHyphen/>
        <w:t>сокой патетики, отвечающей и пушкинским стихам и выра</w:t>
        <w:softHyphen/>
        <w:t>зительной музыке Даргомыжского, стал цвет, динамический колорит фильма. По просьбе оператора большинство декора</w:t>
        <w:softHyphen/>
        <w:t>ций было окрашено в нейтральный серый цвет. Применяя цветное освещение, Косматов добился удивительного эффек</w:t>
        <w:softHyphen/>
        <w:t>та — окраска декораций менялась вместе с изменением драма</w:t>
        <w:softHyphen/>
        <w:t>тизма сцены, вместе с изменением характера музык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щий колорит фильма — от тепло-коричневых тонов через</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ерые к сине-зеленым и снова к коричневым, но уже глухим, с фиолетовым оттенком — восходит к напряженному динамиче</w:t>
        <w:softHyphen/>
        <w:t>скому колориту Эль Греко. Отсюда же и присутствие во мно</w:t>
        <w:softHyphen/>
        <w:t>гих кадрах колеблющегося огня факелов и светильников. От</w:t>
        <w:softHyphen/>
        <w:t>сюда же и своеобразное решение портретов, в которых Косма-тов сохраняет общий колорит сцены. Еще в «Мичурине» Кос-матов во многих сценах сумел добиться органического слия</w:t>
        <w:softHyphen/>
        <w:t>ния движения цвета и пластического ритма с музыкальным движением. В «Каменном госте» это слияние полно и нераз</w:t>
        <w:softHyphen/>
        <w:t>рывно, и трудно представить себе какое-либо иное сочетание пластических и музыкальных образов этой опе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1928 году Косматов перечислил факторы воздействия на зрителя: «Распределение света. Тон фотографий. Увязка об</w:t>
        <w:softHyphen/>
        <w:t>щей композиции кадра с композицией движения». Звук доба</w:t>
        <w:softHyphen/>
        <w:t>вил необходимость увязать композицию кадра с музыкой. Цвет присоединил еще и колорит. Но основные принципы, а глав</w:t>
        <w:softHyphen/>
        <w:t>ное—цель работы оператора («Помогать действию, а если нужно и характеризовать его») и способ работы («безусловная спаянность» с режиссером) остались неизменными: Косматов никогда не подпадал под влияние часто меняющейся, скоро</w:t>
        <w:softHyphen/>
        <w:t>течной кинематографической мо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длинном списке фильмов, снятых Леонидом Васильеви</w:t>
        <w:softHyphen/>
        <w:t>чем Косматовым, есть картины прекрасные и есть слабые, но нет таких, в которых можно было бы почувствовать равноду</w:t>
        <w:softHyphen/>
        <w:t>шие оператора, безразличие к фильму и зрителю. Всю свою долгую жизнь Косматов работал для того, чтобы принести людям радость общения с настоящим искусством, с красотой.</w:t>
      </w:r>
    </w:p>
    <w:p>
      <w:pPr>
        <w:pStyle w:val="Normal"/>
        <w:shd w:fill="FFFFFF" w:val="clear"/>
        <w:rPr>
          <w:rFonts w:ascii="Courier New" w:hAnsi="Courier New" w:cs="Courier New"/>
          <w:sz w:val="21"/>
          <w:szCs w:val="21"/>
        </w:rPr>
      </w:pPr>
      <w:r>
        <w:rPr>
          <w:rFonts w:cs="Courier New" w:ascii="Courier New" w:hAnsi="Courier New"/>
          <w:color w:val="000000"/>
          <w:sz w:val="21"/>
          <w:szCs w:val="21"/>
        </w:rPr>
        <w:t>Я. Бутовский</w:t>
      </w:r>
    </w:p>
    <w:p>
      <w:pPr>
        <w:pStyle w:val="Normal"/>
        <w:shd w:fill="FFFFFF" w:val="clear"/>
        <w:jc w:val="center"/>
        <w:rPr>
          <w:rFonts w:ascii="Courier New" w:hAnsi="Courier New" w:cs="Courier New"/>
          <w:b/>
          <w:b/>
          <w:bCs/>
          <w:color w:val="000000"/>
          <w:sz w:val="28"/>
          <w:szCs w:val="27"/>
        </w:rPr>
      </w:pPr>
      <w:r>
        <w:rPr>
          <w:rFonts w:cs="Courier New" w:ascii="Courier New" w:hAnsi="Courier New"/>
          <w:b/>
          <w:bCs/>
          <w:color w:val="000000"/>
          <w:sz w:val="28"/>
          <w:szCs w:val="27"/>
        </w:rPr>
        <w:t>С. П. Урусевский</w:t>
      </w:r>
    </w:p>
    <w:p>
      <w:pPr>
        <w:pStyle w:val="Normal"/>
        <w:shd w:fill="FFFFFF" w:val="clear"/>
        <w:jc w:val="center"/>
        <w:rPr>
          <w:rFonts w:ascii="Courier New" w:hAnsi="Courier New" w:cs="Courier New"/>
          <w:b/>
          <w:b/>
          <w:bCs/>
          <w:color w:val="000000"/>
          <w:sz w:val="28"/>
          <w:szCs w:val="24"/>
        </w:rPr>
      </w:pPr>
      <w:r>
        <w:rPr>
          <w:rFonts w:cs="Courier New" w:ascii="Courier New" w:hAnsi="Courier New"/>
          <w:b/>
          <w:bCs/>
          <w:color w:val="000000"/>
          <w:sz w:val="28"/>
          <w:szCs w:val="24"/>
        </w:rPr>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заманчиво было бы рассказать, что он с детства мечтал о кино! Увы, он был не большим кинематографистом, чем все мальчишки. Конечно, он любил кино, простаивал долгими ча</w:t>
        <w:softHyphen/>
        <w:t>сами на площади, где ленты крутили под открытым небом. Но нет, не кинематограф привел его в кинематограф. Его влекла живопись. Ей посвящал он все свободное время. Путь был избран без колебаний — только ВХУТЕИ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случилось на втором курсе. Роль яблока искушения сыграла фотография — только что введенный новый учебный предмет. С практики студент-график Урусевский привез уже не рисунки, не этюды и не наброски, а фотографии. Имен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ни появились однажды рядом с живописными полотнами в Выставочном зале на Кузнецком мосту, где экспонировались студенческие работы. Их скреплял не один лишь сюжет, но единое настроение, острота ощущений, видения, мировос</w:t>
        <w:softHyphen/>
        <w:t>приятия автора. Работой заинтересовались, откликнулась да</w:t>
        <w:softHyphen/>
        <w:t>же пресс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Шел 1932 год, начиналась творческая биография кинема</w:t>
        <w:softHyphen/>
        <w:t>тографиста Сергея Урусевского. Художника, решившего стать оператор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воевывал он экран постепенно, тяжко, с нескольких заход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ъемочной группе первого цветного советского фильма «Соловей-соловушка» требовался художник. Нужно было сделать цветные раскадровки, эскизы, живописные наброски кадров. Для этой работы рекомендовали Урусевского. Однако режиссера сразу же насторожил вкус приглашенного. На во</w:t>
        <w:softHyphen/>
        <w:t>прос: «Кто ваш любимый художник?» — последовал дерзкий по тем временам ответ: «Матисс». Когда после секундной за</w:t>
        <w:softHyphen/>
        <w:t>минки режиссер крикнул кому-то в соседнюю комнату: «За</w:t>
        <w:softHyphen/>
        <w:t>пишите его адрес!» — все уже было ясно. Не подош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пытался попасть на студию «Грузия-фильм». Но студия, возглавляемая М. Калатозовым (да-да, тем са</w:t>
        <w:softHyphen/>
        <w:t>мым!), «не сочла возможным...» и предложила ему место фотограф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третий раз, наконец, удалось. По рекомендации профес</w:t>
        <w:softHyphen/>
        <w:t>сора института, где учится Урусевский, при поддержке Фа</w:t>
        <w:softHyphen/>
        <w:t>ворского он попадает на «Межрабпомфильм». Не к кому-ни</w:t>
        <w:softHyphen/>
        <w:t>будь, а в группу к своему любимому режиссеру Всеволоду Пудовкину, на картину «Самый счастливый» (в прокате — «Побе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Чувствует себя самым счастливым и он, хотя положение его на студии шатко, он все еще там чужак. Пятый ассистент оператора переставляет штатив, перетаскивает кабель. Прав</w:t>
        <w:softHyphen/>
        <w:t>да, к камере пока не подпускают, о перезарядке кассет меч</w:t>
        <w:softHyphen/>
        <w:t>тать не приходится, но смотреть не возбраняется. Час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осиживает он на съемках, проходя, так сказать, курс обу</w:t>
        <w:softHyphen/>
        <w:t>чения вприглядку. Главное — освоить технику. Без нее не сдвинуться с места. Ведь это не живопись — взял краски да холст и пиш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ин из известных старых операторов по сей день пребы</w:t>
        <w:softHyphen/>
        <w:t>вает в наивной уверенности, что не быть бы Урусевскому Урусевским, если бы не подглядел тот у него несколько изобразительных приемов: «Уж рисунок блика на лице Марецкой в «Сельской учительнице» точно у меня под</w:t>
        <w:softHyphen/>
        <w:t>смотр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ельская учительница» поразила многих многим, но от</w:t>
        <w:softHyphen/>
        <w:t>нюдь не формой бликов. Поэтичность и легкость придавали экрану не только сюжет и милая непосредственность герои</w:t>
        <w:softHyphen/>
        <w:t>ни — они шли от самого зрелища, действовавшего как стихо</w:t>
        <w:softHyphen/>
        <w:t>творная стро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дивительное было в самом облике Вареньки, ее искря</w:t>
        <w:softHyphen/>
        <w:t>щихся глазах, улыбке, удивительное было разлито вокруг нее. Тональное многоцветье экрана вторило ее романтиче</w:t>
        <w:softHyphen/>
        <w:t>ским настроениям. Струился свет свечей, окутывая тончай</w:t>
        <w:softHyphen/>
        <w:t>шим флёром белоколонный зал, вальсирующие пары. Трепе</w:t>
        <w:softHyphen/>
        <w:t>тал солнечный луч, проскользнувший в оконце сельской школы, серебристым дождем рассыпался по стенам, партам, ворошил льняпыс макушки. Словно легкой кистью, едва ка</w:t>
        <w:softHyphen/>
        <w:t>саясь, прошелся по изображению оператор.</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началу экран оставался для него все той же фотогра</w:t>
        <w:softHyphen/>
        <w:t>фией. Ведь средство изображения одно — объектив! И рамки кадра еще не сковывают, не стесняют. Вот зато внутри их границ можно «натворить» столько удивительн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литет уходит в горы» открывал множество возможно</w:t>
        <w:softHyphen/>
        <w:t>стей. Экзотичный край, неведомый народ, колоритные ко</w:t>
        <w:softHyphen/>
        <w:t>стюмы, разнообразие фактур. Оператор пробует, эксперимен</w:t>
        <w:softHyphen/>
        <w:t>тирует, спешит проверить, испытать на пленке все, что нако</w:t>
        <w:softHyphen/>
        <w:t>пил. Собрано «в уме» уже нема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Мысль не доверяться целиком природе, удивительным краскам, которые она преподносит объективу, родилась, пожалуй, одновременно с желанием снимать кино. А что если со</w:t>
        <w:softHyphen/>
        <w:t>здать на экране свой образный ми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ффектные световые узоры, замысловатые россыпи бликов, разложенные на лицах и костюмах людей, на стенах декора</w:t>
        <w:softHyphen/>
        <w:t>ций, еще достаточно условны. Они вычурны по форме, но ис</w:t>
        <w:softHyphen/>
        <w:t>полнены, надо сказать, искусно. Пока что оператора занимают переливы света, отражения, игра теней, рефлексов. Только бы найти форму пятна и вплести в общую композицию. Но вы</w:t>
        <w:softHyphen/>
        <w:t>дают швы. Как бы ни играли тона, ни сверкали фактуры, ка</w:t>
        <w:softHyphen/>
        <w:t>кими бы объемными и стереоскопичными ни были лица, все это застыло в фотографической неподвижност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хника все еще стоит между Урусевским и его экранны</w:t>
        <w:softHyphen/>
        <w:t>ми замысл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создать силуэт при обилии света? Как воспроизвести на экране пейзаж, чтобы смазать, увести в нерезкость все лишнее в нем? Как растушевать фо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ямолинейность, «объективность» объектива мешают Урусевскому. Резкость каждой линии, контура, каждого пла</w:t>
        <w:softHyphen/>
        <w:t>на коробит глаз. Переполняющим его зрительным образам не нужна конкретность рисунка, создаваемого объективом, где линия — всегда только линия, а контур пятна — резкий от</w:t>
        <w:softHyphen/>
        <w:t>тис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 покорить свет? Мало воссоздать в декорации, пусть очень достоверно, эффект горящей свечи или солнечного дня за окном. Освещение — это всякий раз и определенное настрое</w:t>
        <w:softHyphen/>
        <w:t>ние, некая эмоциональная аранжировка, аккомпанемент дей</w:t>
        <w:softHyphen/>
        <w:t>ствию. Тут не обойтись одним, двумя пятнами. Ведь и в жизни излучение любого источника света дробится на множество бли</w:t>
        <w:softHyphen/>
        <w:t>ков, десятки поверхностей отражают и преломляют его. Повто</w:t>
        <w:softHyphen/>
        <w:t>рения одного лишь чертежа, линий движения лучей недоста</w:t>
        <w:softHyphen/>
        <w:t>точно, схема здесь беспомощна. Прежде всего надо растуше</w:t>
        <w:softHyphen/>
        <w:t>вать пятно, блик, смазать контур. Опять же, на холсте это сде</w:t>
        <w:softHyphen/>
        <w:t>лать — сущий пустяк. Но как перебороть природу светового потока, излучаемого осветительным прибором? Возможно ли? А что если путь луча к освещаемой поверхности прегради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дымок, тюль или какая-нибудь оптическая среда? Они несом</w:t>
        <w:softHyphen/>
        <w:t>ненно подчеркнут глубину пространства, размоют изображе</w:t>
        <w:softHyphen/>
        <w:t>ние. Но при этом каждое пятно равномерно. А следовало бы один контур сделать почетче, другой — помягче. Тогда возник</w:t>
        <w:softHyphen/>
        <w:t>нут тончайшие тональные нюансы. Ведь черный и белый цвета — полюса нейтральной шкалы тонов, конечные точки. Между ними можно уложить несметное множество оттенков сер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к-то, будучи в гостях у Пабло Пикассо, Урусевскпй чрез</w:t>
        <w:softHyphen/>
        <w:t>вычайно заинтересовался портретом жены художника Жак</w:t>
        <w:softHyphen/>
        <w:t>лин. Какое поразительное сходство с оригиналом при такой условности пропорций! Чутье, вкус гостя привели автора в восторг: «Вы видите, какая у нее длинная шея (на холсте она была подчеркнуто длинна.— М. Ж.)? На рентгене выяс</w:t>
        <w:softHyphen/>
        <w:t>нилось, что у нее чуть ли не лишний позвонок. А я и без рент</w:t>
        <w:softHyphen/>
        <w:t>гена увидел!..»</w:t>
      </w:r>
    </w:p>
    <w:p>
      <w:pPr>
        <w:pStyle w:val="Normal"/>
        <w:shd w:fill="FFFFFF" w:val="clear"/>
        <w:rPr>
          <w:rFonts w:ascii="Courier New" w:hAnsi="Courier New" w:cs="Courier New"/>
          <w:sz w:val="24"/>
          <w:szCs w:val="24"/>
        </w:rPr>
      </w:pPr>
      <w:r>
        <w:rPr>
          <w:rFonts w:cs="Courier New" w:ascii="Courier New" w:hAnsi="Courier New"/>
          <w:color w:val="000000"/>
          <w:sz w:val="21"/>
          <w:szCs w:val="21"/>
        </w:rPr>
        <w:t>У Урусевского-художника тоже особый зрительный мир. Он будоражит, толкает к поискам оператора Урусевск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вет в кинематографе в те времена все еще продолжал быть вещью в себе и поддавался немногим. На экране появля</w:t>
        <w:softHyphen/>
        <w:t>лись грубые олеографии, пугающие кирпичными лицами и пронзительно синей зеленью.</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подбирался к цвету с разных сторон. Опять на пути сложнейшая технология — лаборатория, пленка (доста</w:t>
        <w:softHyphen/>
        <w:t>точно несовершенная). Видимая живописность красок в самом объекте съемки вовсе не обещает того же на экране. Чтобы достичь ее, надо порой превратить прежде оригинал в нечто иное, совсем не эстетичное по цве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го симпатии живописца почти несовместимы с возможно</w:t>
        <w:softHyphen/>
        <w:t>стями кинематографа. Глубокую, пластичную светотень экран отвергает. Сочные, открытые цветовые сочетания оборачива</w:t>
        <w:softHyphen/>
        <w:t>ются едкой химичностью, аннлиновостью красок. А без них Урусевский нем. И он пробует, риску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ервая его цветная картина — «Кавалер Золотой Звез</w:t>
        <w:softHyphen/>
        <w:t>ды» — пронизана контровым освещением. Иначе не переда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арева пыльных степей, золотистости солнечных россыпей в садах и лесных чащ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щедро выплескивает на экран море света. Толь</w:t>
        <w:softHyphen/>
        <w:t>ко бы не предал цвет! «Как бы ни был звонок цвет, я не дол</w:t>
        <w:softHyphen/>
        <w:t>жен чувствовать за ним краску!» — условие, которое он ставит себе. Значит, есть один выход: как и в черно-белом кинемато</w:t>
        <w:softHyphen/>
        <w:t>графе, тушевать изображение. И тогда цвет сдастся, не может не сдаться.</w:t>
      </w:r>
    </w:p>
    <w:p>
      <w:pPr>
        <w:pStyle w:val="Normal"/>
        <w:shd w:fill="FFFFFF" w:val="clear"/>
        <w:rPr>
          <w:rFonts w:ascii="Courier New" w:hAnsi="Courier New" w:cs="Courier New"/>
          <w:sz w:val="24"/>
          <w:szCs w:val="24"/>
        </w:rPr>
      </w:pPr>
      <w:r>
        <w:rPr>
          <w:rFonts w:cs="Courier New" w:ascii="Courier New" w:hAnsi="Courier New"/>
          <w:color w:val="000000"/>
          <w:sz w:val="21"/>
          <w:szCs w:val="21"/>
        </w:rPr>
        <w:t>Упорно сражается Урусевский с грубостью красок. Смяг</w:t>
        <w:softHyphen/>
        <w:t>чители — многометровые тюлевые полотнища, уже опробован</w:t>
        <w:softHyphen/>
        <w:t>ные в павильоне,— отсекают огромные площади фона, уводя их в нерезкость. Мягко расплываются цветовые пятна, очер</w:t>
        <w:softHyphen/>
        <w:t>тания предметов. К тому же легкое поддымливание гасит крикливость цвета. Для приручения его используются и пыль дорог и дым костров. «Одевается» во всевозможные фильтры, прозрачные сетки объектив камеры. Дополнительная стеклян</w:t>
        <w:softHyphen/>
        <w:t>ная, матерчатая среда преображает линию, пятно. Но приемы еще выдают его: чуть передымил, чуть «перетюлил». Тем не менее цвет уже явно «прорезывается». Возможны, оказывает</w:t>
        <w:softHyphen/>
        <w:t>ся, в кино и сочные мазки, и острые звенящие сочетания, и силуэты в цвете. Кажется, принцип уловлен: даже на натуре цвет необходимо создавать зано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Фильм «Возвращение Василия Бортникова» — тоже еще пристрелка к цве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не изменяет сочной светотени. Неудивитель</w:t>
        <w:softHyphen/>
        <w:t>но — психологическая драма! Все больше красок привлекает он в кадр, пробует различные сочетания. Однако все это до</w:t>
        <w:softHyphen/>
        <w:t>статочно осторожно. Да в разнообразии ли тонов дело? Его больше интересуют возможности различных соотношений, ва</w:t>
        <w:softHyphen/>
        <w:t>риаций цвета. Он рискует даже на черные, глухие провалы в цвете. Драматизм действия, конфликт характеров требуют напряженных мазков, жестких акцент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цвет не дается. На экране вместо глубокой черноты — буро-зеленая грязь. Многообразие цветных поверхностей и плоскостей в кадре чаще дает не живописность, а пестрот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и сам цвет окрашенных поверхностей так груб! Не под</w:t>
        <w:softHyphen/>
        <w:t>красить ли световой луч, освещающий поверхности? Так по</w:t>
        <w:softHyphen/>
        <w:t>явился цветной св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олотисто-желтые солнечные лучи прорезали задымленные интерьеры изб, потоки света полились из потолочных ламп. Некоторый эффект получился — в цвете есть оттенки, полу</w:t>
        <w:softHyphen/>
        <w:t>тона, нюанс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становится Урусевски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этичны, полны настроения, изысканны по цвету пейза</w:t>
        <w:softHyphen/>
        <w:t>жи. «Пудовкин радовался им, как ребенок»,— вспоминал Уру</w:t>
        <w:softHyphen/>
        <w:t>сев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А рядом на экране — режущий глаз жесткий цвет. В нем нет естественности, правды. Акцентные цветовые стыки все еще не подвластны даже Урусевскому. Чуть-чуть тише, скром</w:t>
        <w:softHyphen/>
        <w:t>нее тона, и цвет звучит. Растворить эту жесткость может лишь свет, и потоки его на экране все щедрее. Световые композиции Урусевского уже не спутать ни с чьими другими. Урусевский усиленно размывает цвет, и арсенал его приемов все сложнее. Цвет все чище, насыщеннее. Но, увы, уходит светотень — она тонет в дымах и тюлях. Она явно несовместима с нежным цве</w:t>
        <w:softHyphen/>
        <w:t>том, которого добивается Урусевский, и отдельные удачные кадры не решают дел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оператор изменил Урусевскому-живописцу. Свое «отступничество» он объясняет союзом с Райзманом, изобразительными пристрастиями режиссера. Но, так или иначе, теперь Урусевский добивается на экране мягкой ак</w:t>
        <w:softHyphen/>
        <w:t>варели, казалось бы, так ему не свойственной: он ведь предпо</w:t>
        <w:softHyphen/>
        <w:t>читает масло на холст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Уроке жизни» уже есть колорит, и он уже не принад</w:t>
        <w:softHyphen/>
        <w:t>лежность отдельного кадра, сцены. Единая цветовая гамма объединяет всю ленту, сотни планов. Каких тут нет оттенков: лиловые, сиреневые, нежно-розовые, палевые, дымчато-охри</w:t>
        <w:softHyphen/>
        <w:t>стые! Еще вчера их не существовало на экране, их попросту боялись: вместо цвета обычно получалась невнятная грязь. Они нужны Урусевскому не для демонстрации новых изоб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ительных возможностей кинематографа. Соотношения четко продуманы. Каждый тон зависит от соседних и сочетается с единственно нужным и возможным, на единственно возмож</w:t>
        <w:softHyphen/>
        <w:t>ном месте в композиции кадра. Красочное многообразие собра</w:t>
        <w:softHyphen/>
        <w:t>но в сложные постро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экране действует закон живописи: борьба холодных и теплых тонов. Холодноватые, серо-палевые тона костюмов ге</w:t>
        <w:softHyphen/>
        <w:t>роини контрастируют с золотистым освещением вечерних ком</w:t>
        <w:softHyphen/>
        <w:t>нат. Охристое платье — с зеленой скатертью, а розовато-жел</w:t>
        <w:softHyphen/>
        <w:t>тое — с голубовато-серыми стенами. Оттенки, полутона, реф</w:t>
        <w:softHyphen/>
        <w:t>лексы добавляет и цветной свет: синеют тени, золотятся блики. Теперь окраска поверхностей предметов — всего лишь фундамент цветовой композиции, не более того. Легкое задым</w:t>
        <w:softHyphen/>
        <w:t>ление — постоянный компонент палитры Урусевского — объ</w:t>
        <w:softHyphen/>
        <w:t>единяет весь букет красок, погружая их в почти осязаемую воздушную среду. Вот и живописное «сфуматто» на экра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ок жизни» привел в восторг французского режиссера Рене Клера: «Как Урусевский достиг такой мягкости?» Да, случилось почти что чудо — Урусевский покорил цв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цвет этот требовал теперь новой технологии: он был «слишком» нежным, «слишком» изящным. Он трудно печатал</w:t>
        <w:softHyphen/>
        <w:t>ся, еще труднее контратипировался (читай — репродуцировал</w:t>
        <w:softHyphen/>
        <w:t>ся!). Урусевского прорабатывали, его убеждали «исправиться». «Пишешь вот яркими красками, а в кино все дымишь!» —ко</w:t>
        <w:softHyphen/>
        <w:t>рило студийное начальств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фильме «Сорок первый» Урусевский уже мыслит только цветом. Так же, как когда-то, когда сидел перед подрамником. Конечно, на экране кроме красок было слово, был актер, была режиссерская интерпретация и цвет был лишь голосом в хоре. Но дело в том, что Урусевский рожден быть солист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Цвет набирал силу с движением сюжета. Поначалу был скуп, приглушен.</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ескрайняя пустыня, бархан за барханом, песчаные вол</w:t>
        <w:softHyphen/>
        <w:t>ны до горизонта. Не первый день бредет по ним горстка людей. Вокруг лишь песок да песок, им до краев заполнен кадр. У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чивающая глаз монотонность. На экране только буро-желтое плато и белесое выцветшее пебо. Цвет выжатый, стертый, вы</w:t>
        <w:softHyphen/>
        <w:t>горевший, словно в него переложили белил, ни сил в нем, 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ок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леснула в глаза синева — люди дошли до воды! Удар чувствительный, почти ощутимый физически. Эта синева — как долгожданный глоток влаг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Все напряженнее действие, и вместе с ним напрягаются, концентрируются тона: кумачовые косынки и казакины, вспо</w:t>
        <w:softHyphen/>
        <w:t>лохи огня, черные тяжи дыма. Горит аул. Все громче, смелее цвет. Сталкиваются открытые локальные тона — красный, черный, белы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В изображение вплетается новый живописный мотив — море. Оно откликается на каждое изменение в настроении ге</w:t>
        <w:softHyphen/>
        <w:t>рое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Море — словно живой персонаж. Его метаморфозы столь же неожиданны, как отливы и приливы в отношениях Марютки и кадета. Оно мрачнеет, радуется, отдыхает, волнуется. Уру</w:t>
        <w:softHyphen/>
        <w:t>севский разговаривает его красками, переносит па пленку малейшие сдвиги в его состоянии. Оно поет, сияет голубиз</w:t>
        <w:softHyphen/>
        <w:t>ной в момент объяснения в любви, зловеще блестит во время ссор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Резкие черные плоскости прибрежной косы жестко расчер</w:t>
        <w:softHyphen/>
        <w:t>тили экран. Одиноко маячат в необозримом пространстве две крохотные фигурки, разведенные в разные стороны. Опять каждый — один в этом пугающем огромном безлюдном мире... Ушли краски. Растаяло белое кружево волн, потухли золоти</w:t>
        <w:softHyphen/>
        <w:t>стые песчаные россыпи. Осталось лишь черное, белое, серо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экране он, действительно, иной, чем на холстах,— мяг</w:t>
        <w:softHyphen/>
        <w:t>че, лиричнее, больше похож на свои ранние живописные пейзажи. За мольбертом он мыслит и чувствует по-другому. Но живопись очень помогает Урусевскому в кинематографе. Пространственное воображение — художнический дар — рож</w:t>
        <w:softHyphen/>
        <w:t>дает кадр задолго до съемки. Рождает в определенной компо</w:t>
        <w:softHyphen/>
        <w:t>зиции, цвете, свет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К экрану Урусевский подходит, как к чистому листу бума</w:t>
        <w:softHyphen/>
        <w:t>ги. Но ведь объектив фиксирует созданное, готовое! В павиль</w:t>
        <w:softHyphen/>
        <w:t>оне еще куда ни шло — там жизнь как-то выстраивается, вос</w:t>
        <w:softHyphen/>
        <w:t>станавливается. А на натуре — как переписать объективом «написанный» природой пейзаж? Видит, в конечном счете, не глаз, а оптика. Не исключается, конечно, и такое, что не тре</w:t>
        <w:softHyphen/>
        <w:t>бует коррекции. Но порой оператору необходимо вмешаться. Что же, перекрашивать лесные дали? Легкие перистые облач</w:t>
        <w:softHyphen/>
        <w:t>ка — в грозовые? Пройтись кистью по каждому стволу, каж</w:t>
        <w:softHyphen/>
        <w:t>дому листочку? Утопия! И все же...</w:t>
      </w:r>
    </w:p>
    <w:p>
      <w:pPr>
        <w:pStyle w:val="Normal"/>
        <w:shd w:fill="FFFFFF" w:val="clear"/>
        <w:rPr>
          <w:rFonts w:ascii="Courier New" w:hAnsi="Courier New" w:cs="Courier New"/>
          <w:sz w:val="24"/>
          <w:szCs w:val="24"/>
        </w:rPr>
      </w:pPr>
      <w:r>
        <w:rPr>
          <w:rFonts w:cs="Courier New" w:ascii="Courier New" w:hAnsi="Courier New"/>
          <w:color w:val="000000"/>
          <w:sz w:val="21"/>
          <w:szCs w:val="21"/>
        </w:rPr>
        <w:t>...Стих шторм. Откатила темная, зловещая вода. Остатки шхуны с Марюткой и кадетом выброшены на необитаемый остров. Резкий слом в сюжете: вот-вот наступит просветление, произойдет примирение, придет любовь. На минуту эти двое найдут друг друга, обретут короткое счастье. Всего один ма</w:t>
        <w:softHyphen/>
        <w:t>зок, одно пятно в пейзаже должно предрешить потепление — так кажется Урусевскому. И новый мотив должен проби</w:t>
        <w:softHyphen/>
        <w:t>ваться еле слыш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а горизонте легла желтовато-розовая полоска, робкая, чуть заметная. Нежнейший отсвет того же тона поддержал новую краску на прибрежном мокром камне. Что это, мираж, фикция? В реальном пейзаже не было ничего похожего. Но это вполне реально существует на экране! Урусевский «написал» это на пленк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зят следующий рубеж: коррекция природы возможна! Между пейзажем и объективом воздвигнута преграда — допол</w:t>
        <w:softHyphen/>
        <w:t>нительная оптическая среда, сетки, фильтры цветные, нейт</w:t>
        <w:softHyphen/>
        <w:t>рально-серые, оттененные, сплошные, в сложных сочетаниях. И возникают в композициях недостающие пятна, тона, пере</w:t>
        <w:softHyphen/>
        <w:t>ход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т мазнул по небосводу оранжевый оттененный фильтр. Что, слишком конкретно? Не страшно, можно размыть, доба</w:t>
        <w:softHyphen/>
        <w:t>вив нейтральный фильтр — диффузной. Неплохо бы подкра</w:t>
        <w:softHyphen/>
        <w:t>сить огромный валун на переднем плане. Нет, не краской, а все тем же цветным светом — поддержать только что возник-</w:t>
      </w:r>
    </w:p>
    <w:p>
      <w:pPr>
        <w:pStyle w:val="Normal"/>
        <w:shd w:fill="FFFFFF" w:val="clear"/>
        <w:rPr>
          <w:rFonts w:ascii="Courier New" w:hAnsi="Courier New" w:cs="Courier New"/>
          <w:sz w:val="24"/>
          <w:szCs w:val="24"/>
        </w:rPr>
      </w:pPr>
      <w:r>
        <w:rPr>
          <w:rFonts w:cs="Courier New" w:ascii="Courier New" w:hAnsi="Courier New"/>
          <w:color w:val="000000"/>
          <w:sz w:val="21"/>
          <w:szCs w:val="21"/>
        </w:rPr>
        <w:t>ший в кадре новый тон легким рефлексом на камне. Потре</w:t>
        <w:softHyphen/>
        <w:t>буется один луч осветительного прибо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Урусевский видит кадр цветными пятнами. В непременных карандашных набросках это всегда обозначено: тут — красное пятно, там — синее. Видит их ясно, в определенной компози</w:t>
        <w:softHyphen/>
        <w:t>ции, свет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авда, он никогда не делает цветных раскадровок, даже к цветным фильмам. Может быть, боясь оскорбить живопись ролью подсобницы в кин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Шел фильм «Летят журавли». Накануне Пабло Пикассо попросил Урусевского показать ему картину. В зрительном зале — никого, кроме самого художника, его жены Жаклин, Жана Кокто и авторов ленты. Вот уже полфильма позади. Бес</w:t>
        <w:softHyphen/>
        <w:t>страстное лицо Пикассо ничего не выражает. Неужели не вос</w:t>
        <w:softHyphen/>
        <w:t>принимает? Почти все коронные сцены проскочили. Зарыдала в нужном месте Жаклин. Лицо художника с широко откры</w:t>
        <w:softHyphen/>
        <w:t>тыми глазами по-прежнему непроницаемо. Окончился про</w:t>
        <w:softHyphen/>
        <w:t>смотр, и мучительная пауза повисла над залом. «За последние сто лет я не видел ничего подобного!» — закричал вдруг Пи</w:t>
        <w:softHyphen/>
        <w:t>касс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а, такой картины, пожалуй, еще не было ни в нашем, ни в мировом кинематографе. «Журавли» поразили воображение. Не столько тем, что происходит, не сюжетом, не актерским исполнением — самим обликом, состоянием экрана. Не было уже ни пленки, ни изображения в привычном значении этих слов. Было невиданное, ошеломляющее зрелищ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сразу пришел Урусевский к такому кинематографу, долго еще оставался на экране живописцем и графиком. Пона</w:t>
        <w:softHyphen/>
        <w:t>чалу метаморфозы претерпел лишь отдельный кадр. Он обо</w:t>
        <w:softHyphen/>
        <w:t>гащался с помощью световых красок, становясь от фильма к фильму выразительнее. Настроение создавалось освещени</w:t>
        <w:softHyphen/>
        <w:t>ем, а композиция молчала. Однако — до поры до времен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ожиданные точки зрения, ракурсы стали ломать пер</w:t>
        <w:softHyphen/>
        <w:t>спективу и масштабы — пока в границах отдельного кадра, скованного с четырех сторон экранными рамками. Но прик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Банная к штативу камера уже готова сорваться с места. Все чаще прорываются на экран темпераментные панорамы.</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деланное раньше оказалось прелюдией к «Журавлям». Завершился один этап, начался другой, главный. Течет нера</w:t>
        <w:softHyphen/>
        <w:t>сторжимый поток изображения, магически притягивает зри</w:t>
        <w:softHyphen/>
        <w:t>теля, будит фантазию, будоражит ум, нерв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Июньское утро. Улицы, набережные Москвы. Двое влюб</w:t>
        <w:softHyphen/>
        <w:t>ленных. Не сказано почти ни слова, да и действия, собственно, никакого нет. А настроение этих двух почти материально раз</w:t>
        <w:softHyphen/>
        <w:t>лито вокруг. Оно — в пейзаже, в домах и мостовых, в облаках и листве. Счастье — в звенящих ракурсах, в тональных пере</w:t>
        <w:softHyphen/>
        <w:t>падах, в искрящемся брызгами воздухе. Экран обрызган сол</w:t>
        <w:softHyphen/>
        <w:t>нечными зайчиками, сверкает, ликует тонами. Чувства влюб</w:t>
        <w:softHyphen/>
        <w:t>ленных — в порывистых движениях камеры, в блеске глаз, в то и дело вспыхивающих улыбках...</w:t>
      </w:r>
    </w:p>
    <w:p>
      <w:pPr>
        <w:pStyle w:val="Normal"/>
        <w:shd w:fill="FFFFFF" w:val="clear"/>
        <w:rPr>
          <w:rFonts w:ascii="Courier New" w:hAnsi="Courier New" w:cs="Courier New"/>
          <w:sz w:val="24"/>
          <w:szCs w:val="24"/>
        </w:rPr>
      </w:pPr>
      <w:r>
        <w:rPr>
          <w:rFonts w:cs="Courier New" w:ascii="Courier New" w:hAnsi="Courier New"/>
          <w:color w:val="000000"/>
          <w:sz w:val="21"/>
          <w:szCs w:val="21"/>
        </w:rPr>
        <w:t>Драматические повороты сотрясают людские судьбы: в сча</w:t>
        <w:softHyphen/>
        <w:t>стливое июньское утро ворвалась война, расколола семьи, раз</w:t>
        <w:softHyphen/>
        <w:t>бросала любящих. Борис уходит на фронт и погибает. Верони</w:t>
        <w:softHyphen/>
        <w:t>ка, поддавшись слабости, отчаянию, выходит замуж за дру</w:t>
        <w:softHyphen/>
        <w:t>гого. Взрывается и изображение. Оно словно выплеснулось из прямоугольника экрана. Каждый кадр в отдельности не схва</w:t>
        <w:softHyphen/>
        <w:t>тить глазом. Оператор работает крупными мазками. Каждому состоянию найден зрительный эквивалент. Изобразительная палитра в беспрерывном движении. Краски то сгущаются, на</w:t>
        <w:softHyphen/>
        <w:t>каляются, то стихают, переходят на «шепот».</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кое изображение не сковать каркасом статичной компо</w:t>
        <w:softHyphen/>
        <w:t>зиции, не припечатать рисунком бликов. Ракурсы нагнетают напряжение. Превращения экрана так же мгновенны, как переливы в сюжете. Но зрительный поток невозможно расчле</w:t>
        <w:softHyphen/>
        <w:t>нить, как не остановить мгновени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йна. Стали скупее краски, ожесточился рисунок линий и пятен, углубился контраст тоно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ойна становится буднями. Совсем ушли из изображения всплески. Приутихли ракурсы, не бунтуют, не борются в столкновениях тона. Присмирела камер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вые взрывы в сюжете: убит Борис, погибли родные Веро</w:t>
        <w:softHyphen/>
        <w:t>ники, она близка к самоубийству. Накал страстей движет ка</w:t>
        <w:softHyphen/>
        <w:t>мерой, бросает ее из стороны в сторону.</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ружатся перед затухающим взором Бориса верхушки берез. Камера «перехватила» и повторила его предсмертное ви</w:t>
        <w:softHyphen/>
        <w:t>д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Взлетела по обгоревшей лестнице Вероника: скорее туда, на десятый этаж, к своим! Рушатся балки, падают горящие головешки. Камера опять мчит с ней ряд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езумевшая Вероника бежит к мосту. Через секунду все кончится, оборвется опостылевшая жизнь! Обезумел вдруг и мир: мелькают, проносясь мимо, ветви, заборы, перила. Ма</w:t>
        <w:softHyphen/>
        <w:t>жут, секут по лицу... По экрану... Камера уж не рядом с герои</w:t>
        <w:softHyphen/>
        <w:t>ней, она в ней самой. Ее взгляд, она сам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амера обрела душу, камера мечется, вздрагивает, ее дви</w:t>
        <w:softHyphen/>
        <w:t>жения порывисты.</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 ведь для того, чтобы привести экран в такое состояние, нужны штатив, тележка, кран, подчиняющиеся этому темпу, этому волнению. Возможно ли такое? Конечно, нет. Урусев-ский отказался от громоздкой техники и взял камеру в руки, как кист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Что и говорить, аппарат, отягощенный пленкой, объекти</w:t>
        <w:softHyphen/>
        <w:t>вом, собственным весом,— тяжелая ноша. Но зато замыслы оператора теперь не ограничены только прямолинейными дви</w:t>
        <w:softHyphen/>
        <w:t>жениями. С камерой в руках он может передать обуревающие его чувства. Она теперь — продолжение его самого. Объектив стал поистине его глаз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Действие увязано многосложной извилистой панорамой. Вероника спешит найти Бориса, попрощаться перед отправкой на фронт. Только что она была в автобусе, открылись двери, и она уже на широкой, запруженной танками улице. Одним ма</w:t>
        <w:softHyphen/>
        <w:t>хом, без остановок на склейки проделала то же самое камера: проехала в машине, спрыгнула со ступенек, пробежала по мо</w:t>
        <w:softHyphen/>
        <w:t>стовой. И при этом — ни единого шва. Композиции естествен</w:t>
        <w:softHyphen/>
        <w:t>ны, они перетекают одна в другую.</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т уже больше на экране отдельных слов-кадров, пусть выразительных, но разрозненных, льется полнозвучная изо</w:t>
        <w:softHyphen/>
        <w:t>бразительная речь. Ее рождают не только стремительная ка</w:t>
        <w:softHyphen/>
        <w:t>мера, но и тон, свет. Они тоже в безостановочном движении. Экран уже не назовешь черно-белым. Искусное освещение из</w:t>
        <w:softHyphen/>
        <w:t>влекло из пленки, способной, казалось, только на две краски, несметное множество оттенков сер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еперь осталось преодолеть объектив, ломающий порой весь замысел. Зрительные образы Урусевского мягки, пластич</w:t>
        <w:softHyphen/>
        <w:t>ны, пронизаны воздухом, светом, нервны по линиям, контуру. А резкий прочерк объектива коробит сухостью очер</w:t>
        <w:softHyphen/>
        <w:t>таний. Правда, экспрессия камеры может разрушить линей</w:t>
        <w:softHyphen/>
        <w:t>ную форму, соединив линии в замысловатый рисунок. А когда камера в покое, как обойти законы оптики? Растушевать, ли</w:t>
        <w:softHyphen/>
        <w:t>шить конкретности пятно, блик, луч?</w:t>
      </w:r>
    </w:p>
    <w:p>
      <w:pPr>
        <w:pStyle w:val="Normal"/>
        <w:shd w:fill="FFFFFF" w:val="clear"/>
        <w:rPr>
          <w:rFonts w:ascii="Courier New" w:hAnsi="Courier New" w:cs="Courier New"/>
          <w:sz w:val="24"/>
          <w:szCs w:val="24"/>
        </w:rPr>
      </w:pPr>
      <w:r>
        <w:rPr>
          <w:rFonts w:cs="Courier New" w:ascii="Courier New" w:hAnsi="Courier New"/>
          <w:color w:val="000000"/>
          <w:sz w:val="21"/>
          <w:szCs w:val="21"/>
        </w:rPr>
        <w:t>Пожалуй, Урусевский снимает уже не объективом. На его экране властвует активная субъективность. Так видит только он мир, природу, обычные предметы. «Многие никак не могут понять, что кинематограф — новый вид искусства, что опера</w:t>
        <w:softHyphen/>
        <w:t>тор в нем — именно тот новый тип художника, который это искусство творит. Почему-то принято по старинке считать, что художник — это художник, а оператор — нечто техниче</w:t>
        <w:softHyphen/>
        <w:t>ское. Хотя оператор и является главным художником кинема</w:t>
        <w:softHyphen/>
        <w:t>тографа»,— убежден Урусевский, блистательно подкрепляю</w:t>
        <w:softHyphen/>
        <w:t>щий это утверждение собственным творчеств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ледующая ступень— «Неотправленное письм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Любимый мой фильм. В нем кое-чего удалось достигнуть: решить даже драматургию некоторых эпизодов сугубо изобра</w:t>
        <w:softHyphen/>
        <w:t>зительными средствами, что для меня очень ценно...» — гово</w:t>
        <w:softHyphen/>
        <w:t>рил Урусев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го изобразительный дар таков, что может выразить без слов буквально все, любую мысль, любое состояние. А актеры, текст, что делать с ними? Иногда слово беднее зрительного воплощения, раздражает неспособностью донести поэтический образ. А Урусевский мыслит символами, метафорами, ему н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ходима особая сценарная литература. Таким и показался ему материал сценария «Неотправленное письм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осмический по масштабам кадр, кадр-увертюра, откры</w:t>
        <w:softHyphen/>
        <w:t>вает действие. Куда-то в поднебесье медленно отплывает ка</w:t>
        <w:softHyphen/>
        <w:t>мера, оставив на земле четырех геологов. Вот уже они почти точки на фоне бескрайних просторов бликующей воды, вздра</w:t>
        <w:softHyphen/>
        <w:t>гивающей под винтом вертолета. А камера все выше, выше... Неправдоподобно длинная панорама. Высказанная без единого слова мысль заявлена точно: необъятный мир и маленький человек.</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овая тема, новая фраза, и опять долгий, емкий перио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Бродят по тайге геологи. Свободные, будто случайные построения. Камера то обгоняет людей, то пробирается вместе с ними, то идет вслед. Она петляет, кидается из стороны в сторону. Мажут экран ветви, стволы. Проплывают, покачи</w:t>
        <w:softHyphen/>
        <w:t>ваясь, какие-то бесформенные тени. Вот на секунду камера потеряла геологов, запуталась в сетях ветвей, густые заросли накрыли объекти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ирода неумолима, но человек борется, не уступает. Пре</w:t>
        <w:softHyphen/>
        <w:t>граждают путь лесные пожары, каменный хаос. Портрет че-левека все чаще заменяется силуэтом — в данном контексте он более ясно, обобщенно выражает смысл происходящего. Слов не требуется. Зачем они, дублировать изображение?</w:t>
      </w:r>
    </w:p>
    <w:p>
      <w:pPr>
        <w:pStyle w:val="Normal"/>
        <w:shd w:fill="FFFFFF" w:val="clear"/>
        <w:rPr>
          <w:rFonts w:ascii="Courier New" w:hAnsi="Courier New" w:cs="Courier New"/>
          <w:sz w:val="24"/>
          <w:szCs w:val="24"/>
        </w:rPr>
      </w:pPr>
      <w:r>
        <w:rPr>
          <w:rFonts w:cs="Courier New" w:ascii="Courier New" w:hAnsi="Courier New"/>
          <w:color w:val="000000"/>
          <w:sz w:val="21"/>
          <w:szCs w:val="21"/>
        </w:rPr>
        <w:t>«Авторы сценария, естественно, стремились объясняться с помощью текста везде, где можно. А слова только мешали. Дошло почти до истерики, но я все-таки отстоял свое и лиш</w:t>
        <w:softHyphen/>
        <w:t>них слов... вставить не дал. Все обижались на меня. Особенно актеры не понимали природы фильма. Не понимали, что от него, как от стиха, нельзя требовать бытовых, конкретных де</w:t>
        <w:softHyphen/>
        <w:t>талей».</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йга горит. Падают вековые стволы, свистят головеш</w:t>
        <w:softHyphen/>
        <w:t>ки, вспыхивают снопы искр. Черные тяжи заволокли небо. Люди измотаны, вторую неделю плутают они в огненном ла</w:t>
        <w:softHyphen/>
        <w:t>биринте... Поразительная экспрессия света, дерзкая игра све</w:t>
        <w:softHyphen/>
        <w:t>та и теней. Огненные блики, зловещие сгустки дыма смещаются, переплетаются. Камера не знает устали, не оставляет лю</w:t>
        <w:softHyphen/>
        <w:t>дей, тщетно пытающихся выбраться из моря огн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пять без пауз ловит объектив каждый шаг, взгляд, вздох. Ощущение истинности того, что происходит на экране, уже просто пугает. Хочется отвернуться, закрыться от огня ру</w:t>
        <w:softHyphen/>
        <w:t>кам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Заставили зрителя побродить в горящем лесу, пережить все это. Такая была задача... А вот образ труда никак не по</w:t>
        <w:softHyphen/>
        <w:t>лучался, просто не могли придумать, как снимать. Я долго был в тупике. В сценарии все это написано довольно про</w:t>
        <w:softHyphen/>
        <w:t>заично: сколько кому лет, сколько ударов мотыгой каждый делает. А нужен был образ Труда, мучительного, вдохновен</w:t>
        <w:softHyphen/>
        <w:t>ного. Это перед тем, как герои находят алмаз. Решили де</w:t>
        <w:softHyphen/>
        <w:t>лать фразу, как музыкальную, чтобы она шла по линии на</w:t>
        <w:softHyphen/>
        <w:t>гнетания. Вначале роют спокойно. Напряжение растет. Пой</w:t>
        <w:softHyphen/>
        <w:t>дут многократные экспозиции на экране. Апофеозом будет изображение, на которое помимо нескольких экспозиций наложится еще изображение огня. Все должно было быть на смазке. И вдруг разрядка: статичный кадр — по камням идет Смоктуновский — Костя. Опять ничего не нашли. Образ раз</w:t>
        <w:softHyphen/>
        <w:t>вороченной земли: камни, одни только камни в кадре... Вот таким хотелось сделать каждый эпизод. Но не получилось. Фильм все-таки эклектичен. В нем борются две линии, быто</w:t>
        <w:softHyphen/>
        <w:t>вая и поэтическая.</w:t>
      </w:r>
    </w:p>
    <w:p>
      <w:pPr>
        <w:pStyle w:val="Normal"/>
        <w:shd w:fill="FFFFFF" w:val="clear"/>
        <w:rPr>
          <w:rFonts w:ascii="Courier New" w:hAnsi="Courier New" w:cs="Courier New"/>
          <w:sz w:val="24"/>
          <w:szCs w:val="24"/>
        </w:rPr>
      </w:pPr>
      <w:r>
        <w:rPr>
          <w:rFonts w:cs="Courier New" w:ascii="Courier New" w:hAnsi="Courier New"/>
          <w:color w:val="000000"/>
          <w:sz w:val="21"/>
          <w:szCs w:val="21"/>
        </w:rPr>
        <w:t>Не люблю не только доснимать, но и переснимать, а этот фильм очень хотелось бы доснять. Тут зрителя не должно интересовать обычное: как они жили, что делали. Это — иной жанр».</w:t>
      </w:r>
    </w:p>
    <w:p>
      <w:pPr>
        <w:pStyle w:val="Normal"/>
        <w:shd w:fill="FFFFFF" w:val="clear"/>
        <w:rPr>
          <w:rFonts w:ascii="Courier New" w:hAnsi="Courier New" w:cs="Courier New"/>
          <w:sz w:val="24"/>
          <w:szCs w:val="24"/>
        </w:rPr>
      </w:pPr>
      <w:r>
        <w:rPr>
          <w:rFonts w:cs="Courier New" w:ascii="Courier New" w:hAnsi="Courier New"/>
          <w:color w:val="000000"/>
          <w:sz w:val="21"/>
          <w:szCs w:val="21"/>
        </w:rPr>
        <w:t>Это — жанр Урусевског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Изобразительное видение его все усложняется. Все фан</w:t>
        <w:softHyphen/>
        <w:t>тастичнее зрительные образы. А техника — не препятствие, она побеждена. Даже объектив, когда необходимо, может прямую линию сделать волнистой. Трудно поверить, что эти трепетные линии создаются с помощью камеры, пленки, а не выписаны взволнованной руко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б Урусевском ходят легенды. Им восхищаются, ему удив</w:t>
        <w:softHyphen/>
        <w:t>ляются. Он ставит в тупик даже коллег-кинематографистов. Уже почти без слов объясняется он в фильме «Я — Куба». И почти без актеров. Повествование незамысловато: история жизни молодой кубинки Марин и несчастного Хозе, уничто</w:t>
        <w:softHyphen/>
        <w:t>жившего свой урожай, чтобы не отдать его арендатору. Одна</w:t>
        <w:softHyphen/>
        <w:t>ко авторов мало занимает сюжетная канва, их интересуют че</w:t>
        <w:softHyphen/>
        <w:t>ловеческие чувства. Каждому — горю, радости, отчаянию, во</w:t>
        <w:softHyphen/>
        <w:t>сторгу — найдено пластическое выражение. И экран дейст</w:t>
        <w:softHyphen/>
        <w:t>вует скорее на чувства, нежели на разум.</w:t>
      </w:r>
    </w:p>
    <w:p>
      <w:pPr>
        <w:pStyle w:val="Normal"/>
        <w:shd w:fill="FFFFFF" w:val="clear"/>
        <w:rPr>
          <w:rFonts w:ascii="Courier New" w:hAnsi="Courier New" w:cs="Courier New"/>
          <w:sz w:val="24"/>
          <w:szCs w:val="24"/>
        </w:rPr>
      </w:pPr>
      <w:r>
        <w:rPr>
          <w:rFonts w:cs="Courier New" w:ascii="Courier New" w:hAnsi="Courier New"/>
          <w:color w:val="000000"/>
          <w:sz w:val="21"/>
          <w:szCs w:val="21"/>
        </w:rPr>
        <w:t>...Танец Марии — что это, если не экстаз в его графиче</w:t>
        <w:softHyphen/>
        <w:t>ском выражении! Вихрь линий. Клубок беснующихся пятен. Неистовство тонов. Расплываются, растекаются лица, фигу</w:t>
        <w:softHyphen/>
        <w:t>ры. Извивается тело девушки. Извивается, конвульсивно дер</w:t>
        <w:softHyphen/>
        <w:t>гается изображение. А ведь снятое — не трюк, а материаль</w:t>
        <w:softHyphen/>
        <w:t>ное видение, проносящееся перед взглядом Марии...</w:t>
      </w:r>
    </w:p>
    <w:p>
      <w:pPr>
        <w:pStyle w:val="Normal"/>
        <w:shd w:fill="FFFFFF" w:val="clear"/>
        <w:rPr>
          <w:rFonts w:ascii="Courier New" w:hAnsi="Courier New" w:cs="Courier New"/>
          <w:sz w:val="24"/>
          <w:szCs w:val="24"/>
        </w:rPr>
      </w:pPr>
      <w:r>
        <w:rPr>
          <w:rFonts w:cs="Courier New" w:ascii="Courier New" w:hAnsi="Courier New"/>
          <w:color w:val="000000"/>
          <w:sz w:val="21"/>
          <w:szCs w:val="21"/>
        </w:rPr>
        <w:t>...Рубит, жжет тростник обезумевший старик. Это уже не отчаяние, а аффект. Вскрикивают тона. Черные дымы рвет ослепительно белый огонь. Хлещут экран тростниковые вет</w:t>
        <w:softHyphen/>
        <w:t>ви. Камера как будто не в руках оператора, а на острие ножа: взлетает — падает, взлетает — падает. На экране — лицо, ру</w:t>
        <w:softHyphen/>
        <w:t>ка, тростник, рука, тростник, нож, глаза... Уже нет компози</w:t>
        <w:softHyphen/>
        <w:t>ций, построений, отдельных кадров, только вопль, исторгну</w:t>
        <w:softHyphen/>
        <w:t>тый линиями, светом, тоно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ин французский оператор, занимающийся подводными съемками, сказал однажды об Урусевском: «Из всех чудес, когда-либо увиденных под водой, самое большое чудо — это то, как снимает Урусевский!»</w:t>
      </w:r>
    </w:p>
    <w:p>
      <w:pPr>
        <w:pStyle w:val="Normal"/>
        <w:shd w:fill="FFFFFF" w:val="clear"/>
        <w:rPr>
          <w:rFonts w:ascii="Courier New" w:hAnsi="Courier New" w:cs="Courier New"/>
          <w:sz w:val="24"/>
          <w:szCs w:val="24"/>
        </w:rPr>
      </w:pPr>
      <w:r>
        <w:rPr>
          <w:rFonts w:cs="Courier New" w:ascii="Courier New" w:hAnsi="Courier New"/>
          <w:color w:val="000000"/>
          <w:sz w:val="21"/>
          <w:szCs w:val="21"/>
        </w:rPr>
        <w:t>Его знает мир, и каждая его картина— событие. Захлебы</w:t>
        <w:softHyphen/>
        <w:t>ваясь, пишут критики: «Это вихрь изображений, мыслей, чувств, воспоминания и мечты в чудесном, и магическом хаосе действительности...»; «Съемки сделаны волшебной ру</w:t>
        <w:softHyphen/>
        <w:t>кой— настолько изобретателен оператор...»; «Работа операто</w:t>
        <w:softHyphen/>
        <w:t>ра отполирована до блестящей ясности, она околдовывает, как может околдовывать лишь произведение искусства...»; «Здесь</w:t>
      </w:r>
    </w:p>
    <w:p>
      <w:pPr>
        <w:pStyle w:val="Normal"/>
        <w:shd w:fill="FFFFFF" w:val="clear"/>
        <w:rPr>
          <w:rFonts w:ascii="Courier New" w:hAnsi="Courier New" w:cs="Courier New"/>
          <w:sz w:val="24"/>
          <w:szCs w:val="24"/>
        </w:rPr>
      </w:pPr>
      <w:r>
        <w:rPr>
          <w:rFonts w:cs="Courier New" w:ascii="Courier New" w:hAnsi="Courier New"/>
          <w:color w:val="000000"/>
          <w:sz w:val="21"/>
          <w:szCs w:val="21"/>
        </w:rPr>
        <w:t>сама жизнь, но поэтически изображенная изумительным кино</w:t>
        <w:softHyphen/>
        <w:t>оператором Урусевским».</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 неточность — он уже не только кинооператор. Перейден еще один рубеж. Сергей Урусевский— режис</w:t>
        <w:softHyphen/>
        <w:t>сер. Шаг логический и неминуемый: слишком самобытен, не</w:t>
        <w:softHyphen/>
        <w:t>повторим этот талант, слишком сложен для совмещения с другими. А кинематограф — искусство коллективное, к тому же — индустрия, механизмы мощные и достаточно непово</w:t>
        <w:softHyphen/>
        <w:t>ротливые. У Урусевского — свои мотивы, темы. Их много, они требуют выход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Однако и став режиссером, он не бросил камеры: «Без нее не умею думать, только с ней могу выразить то, что меня вол</w:t>
        <w:softHyphen/>
        <w:t>нует».</w:t>
      </w:r>
    </w:p>
    <w:p>
      <w:pPr>
        <w:pStyle w:val="Normal"/>
        <w:shd w:fill="FFFFFF" w:val="clear"/>
        <w:rPr>
          <w:rFonts w:ascii="Courier New" w:hAnsi="Courier New" w:cs="Courier New"/>
          <w:sz w:val="24"/>
          <w:szCs w:val="24"/>
        </w:rPr>
      </w:pPr>
      <w:r>
        <w:rPr>
          <w:rFonts w:cs="Courier New" w:ascii="Courier New" w:hAnsi="Courier New"/>
          <w:color w:val="000000"/>
          <w:sz w:val="21"/>
          <w:szCs w:val="21"/>
        </w:rPr>
        <w:t>Кто другой смог бы так вдохновенно пропеть гимн Гульсары в фильме режиссера С. Урусевского «Бег иноходца», как не оператор С. Урусевский! Зачем тут текст, зачем акте</w:t>
        <w:softHyphen/>
        <w:t>ры! Вот зазвучал бытовой диалог — и исчезло прекрасное видение. Почерк того же непревзойденного оператора, а чудо ушло.</w:t>
      </w:r>
    </w:p>
    <w:p>
      <w:pPr>
        <w:pStyle w:val="Normal"/>
        <w:shd w:fill="FFFFFF" w:val="clear"/>
        <w:rPr>
          <w:rFonts w:ascii="Courier New" w:hAnsi="Courier New" w:cs="Courier New"/>
          <w:sz w:val="24"/>
          <w:szCs w:val="24"/>
        </w:rPr>
      </w:pPr>
      <w:r>
        <w:rPr>
          <w:rFonts w:cs="Courier New" w:ascii="Courier New" w:hAnsi="Courier New"/>
          <w:color w:val="000000"/>
          <w:sz w:val="21"/>
          <w:szCs w:val="21"/>
        </w:rPr>
        <w:t>И в следующем фильме — «Пой песню, поэт» — этот кон</w:t>
        <w:softHyphen/>
        <w:t>фликт не разрешен, хоть на экране снова ошарашивающее прекрасное зрелище. Видно, любимые рифмы напоили таким вдохновением, родили такие изобразительные перлы. Однако гармонии между словом и изображением, увы, нет. Не скла</w:t>
        <w:softHyphen/>
        <w:t>дываются они в стройное двухголосие. На экране столкнулись два видения, два образа мыслей. Один — изысканный, барочно щедрый, другой — простой, незамысловатый. Шелк и сит</w:t>
        <w:softHyphen/>
        <w:t>чик. Каждый по-своему поэтичен и красив.</w:t>
      </w:r>
    </w:p>
    <w:p>
      <w:pPr>
        <w:pStyle w:val="Normal"/>
        <w:shd w:fill="FFFFFF" w:val="clear"/>
        <w:rPr>
          <w:rFonts w:ascii="Courier New" w:hAnsi="Courier New" w:cs="Courier New"/>
          <w:sz w:val="24"/>
          <w:szCs w:val="24"/>
        </w:rPr>
      </w:pPr>
      <w:r>
        <w:rPr>
          <w:rFonts w:cs="Courier New" w:ascii="Courier New" w:hAnsi="Courier New"/>
          <w:color w:val="000000"/>
          <w:sz w:val="21"/>
          <w:szCs w:val="21"/>
        </w:rPr>
        <w:t>Правда, взаимоотношения теперь иные, более сложные. Без слов Урусевский уже не обходится: он хочет перевести их на язык изображения. Но поэтический подстрочник — ни</w:t>
        <w:softHyphen/>
        <w:t>как не его удел в искусстве, он сам — истинный самобытный поэт. Поэтому и трудно понять, что тут к чему: подстроч</w:t>
        <w:softHyphen/>
        <w:t>ник — изображение к слову или слово к изображению? Это изображение как-то со стихами не соединяется, к ним не при-</w:t>
      </w:r>
    </w:p>
    <w:p>
      <w:pPr>
        <w:pStyle w:val="Normal"/>
        <w:shd w:fill="FFFFFF" w:val="clear"/>
        <w:rPr>
          <w:rFonts w:ascii="Courier New" w:hAnsi="Courier New" w:cs="Courier New"/>
          <w:sz w:val="24"/>
          <w:szCs w:val="24"/>
        </w:rPr>
      </w:pPr>
      <w:r>
        <w:rPr>
          <w:rFonts w:cs="Courier New" w:ascii="Courier New" w:hAnsi="Courier New"/>
          <w:color w:val="000000"/>
          <w:sz w:val="21"/>
          <w:szCs w:val="21"/>
        </w:rPr>
        <w:t>кладывается. Правомерна ли вообще  попытка  «переводить» поэзию в изобразительный ряд?..</w:t>
      </w:r>
    </w:p>
    <w:p>
      <w:pPr>
        <w:pStyle w:val="Normal"/>
        <w:shd w:fill="FFFFFF" w:val="clear"/>
        <w:rPr>
          <w:rFonts w:ascii="Courier New" w:hAnsi="Courier New" w:cs="Courier New"/>
          <w:sz w:val="24"/>
          <w:szCs w:val="24"/>
        </w:rPr>
      </w:pPr>
      <w:r>
        <w:rPr>
          <w:rFonts w:cs="Courier New" w:ascii="Courier New" w:hAnsi="Courier New"/>
          <w:color w:val="000000"/>
          <w:sz w:val="21"/>
          <w:szCs w:val="21"/>
        </w:rPr>
        <w:t>Ответов у самого Сергея Урусевского уже не получить, с ним не поспорить. Жизнь его оборвалась внезапно. Куда бы он двинулся дальше? Может быть, живопись вновь отобрала бы его у кинематографа? Казалось, столько сказано им на экране, что нечего уж больше добавить. Наследство Урусев</w:t>
        <w:softHyphen/>
        <w:t>ского так велико, что не одному поколению операторов пред</w:t>
        <w:softHyphen/>
        <w:t>стоит его изучать, разрабатывать, использовать. Его слово не только сегодняшний — оно и завтрашний день кинематографа.</w:t>
      </w:r>
    </w:p>
    <w:p>
      <w:pPr>
        <w:pStyle w:val="Normal"/>
        <w:shd w:fill="FFFFFF" w:val="clear"/>
        <w:rPr>
          <w:rFonts w:ascii="Courier New" w:hAnsi="Courier New" w:cs="Courier New"/>
          <w:sz w:val="24"/>
          <w:szCs w:val="24"/>
        </w:rPr>
      </w:pPr>
      <w:r>
        <w:rPr>
          <w:rFonts w:cs="Courier New" w:ascii="Courier New" w:hAnsi="Courier New"/>
          <w:color w:val="000000"/>
          <w:sz w:val="21"/>
          <w:szCs w:val="21"/>
        </w:rPr>
        <w:t>М. Меркель</w:t>
      </w:r>
    </w:p>
    <w:p>
      <w:pPr>
        <w:pStyle w:val="Normal"/>
        <w:shd w:fill="FFFFFF" w:val="clear"/>
        <w:rPr>
          <w:rFonts w:ascii="Courier New" w:hAnsi="Courier New" w:cs="Courier New"/>
          <w:b/>
          <w:b/>
          <w:bCs/>
          <w:color w:val="000000"/>
          <w:sz w:val="25"/>
          <w:szCs w:val="25"/>
        </w:rPr>
      </w:pPr>
      <w:r>
        <w:rPr>
          <w:rFonts w:cs="Courier New" w:ascii="Courier New" w:hAnsi="Courier New"/>
          <w:b/>
          <w:bCs/>
          <w:color w:val="000000"/>
          <w:sz w:val="25"/>
          <w:szCs w:val="25"/>
        </w:rPr>
      </w:r>
    </w:p>
    <w:p>
      <w:pPr>
        <w:pStyle w:val="Normal"/>
        <w:shd w:fill="FFFFFF" w:val="clear"/>
        <w:rPr>
          <w:rFonts w:ascii="Courier New" w:hAnsi="Courier New" w:cs="Courier New"/>
          <w:b/>
          <w:b/>
          <w:bCs/>
          <w:color w:val="000000"/>
          <w:sz w:val="25"/>
          <w:szCs w:val="25"/>
        </w:rPr>
      </w:pPr>
      <w:r>
        <w:rPr>
          <w:rFonts w:cs="Courier New" w:ascii="Courier New" w:hAnsi="Courier New"/>
          <w:b/>
          <w:bCs/>
          <w:color w:val="000000"/>
          <w:sz w:val="25"/>
          <w:szCs w:val="25"/>
        </w:rPr>
      </w:r>
    </w:p>
    <w:p>
      <w:pPr>
        <w:pStyle w:val="Normal"/>
        <w:shd w:fill="FFFFFF" w:val="clear"/>
        <w:rPr>
          <w:rFonts w:ascii="Courier New" w:hAnsi="Courier New" w:cs="Courier New"/>
          <w:b/>
          <w:b/>
          <w:bCs/>
          <w:color w:val="000000"/>
          <w:sz w:val="25"/>
          <w:szCs w:val="25"/>
        </w:rPr>
      </w:pPr>
      <w:r>
        <w:rPr>
          <w:rFonts w:cs="Courier New" w:ascii="Courier New" w:hAnsi="Courier New"/>
          <w:b/>
          <w:bCs/>
          <w:color w:val="000000"/>
          <w:sz w:val="25"/>
          <w:szCs w:val="25"/>
        </w:rPr>
      </w:r>
    </w:p>
    <w:p>
      <w:pPr>
        <w:pStyle w:val="Normal"/>
        <w:shd w:fill="FFFFFF" w:val="clear"/>
        <w:rPr>
          <w:rFonts w:ascii="Courier New" w:hAnsi="Courier New" w:cs="Courier New"/>
          <w:b/>
          <w:b/>
          <w:bCs/>
          <w:color w:val="000000"/>
          <w:sz w:val="25"/>
          <w:szCs w:val="25"/>
        </w:rPr>
      </w:pPr>
      <w:r>
        <w:rPr>
          <w:rFonts w:cs="Courier New" w:ascii="Courier New" w:hAnsi="Courier New"/>
          <w:b/>
          <w:bCs/>
          <w:color w:val="000000"/>
          <w:sz w:val="25"/>
          <w:szCs w:val="25"/>
        </w:rPr>
      </w:r>
      <w:r>
        <w:br w:type="page"/>
      </w:r>
    </w:p>
    <w:p>
      <w:pPr>
        <w:pStyle w:val="Normal"/>
        <w:shd w:fill="FFFFFF" w:val="clear"/>
        <w:rPr>
          <w:rFonts w:ascii="Courier New" w:hAnsi="Courier New" w:cs="Courier New"/>
          <w:b/>
          <w:b/>
          <w:bCs/>
          <w:color w:val="000000"/>
          <w:sz w:val="25"/>
          <w:szCs w:val="25"/>
        </w:rPr>
      </w:pPr>
      <w:r>
        <w:rPr>
          <w:rFonts w:cs="Courier New" w:ascii="Courier New" w:hAnsi="Courier New"/>
          <w:b/>
          <w:bCs/>
          <w:color w:val="000000"/>
          <w:sz w:val="25"/>
          <w:szCs w:val="25"/>
        </w:rPr>
      </w:r>
    </w:p>
    <w:p>
      <w:pPr>
        <w:pStyle w:val="Normal"/>
        <w:shd w:fill="FFFFFF" w:val="clear"/>
        <w:rPr>
          <w:rFonts w:ascii="Courier New" w:hAnsi="Courier New" w:cs="Courier New"/>
          <w:sz w:val="32"/>
          <w:szCs w:val="24"/>
        </w:rPr>
      </w:pPr>
      <w:r>
        <w:rPr>
          <w:rFonts w:cs="Courier New" w:ascii="Courier New" w:hAnsi="Courier New"/>
          <w:b/>
          <w:bCs/>
          <w:color w:val="000000"/>
          <w:sz w:val="32"/>
          <w:szCs w:val="25"/>
        </w:rPr>
        <w:t>Фильмография</w:t>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sz w:val="44"/>
          <w:szCs w:val="24"/>
        </w:rPr>
      </w:pPr>
      <w:r>
        <w:rPr>
          <w:rFonts w:cs="Courier New" w:ascii="Courier New" w:hAnsi="Courier New"/>
          <w:b/>
          <w:bCs/>
          <w:color w:val="000000"/>
          <w:sz w:val="28"/>
          <w:szCs w:val="17"/>
        </w:rPr>
        <w:t>Левицкий Александр Андреевич (1885-1965)</w:t>
      </w:r>
    </w:p>
    <w:p>
      <w:pPr>
        <w:pStyle w:val="Normal"/>
        <w:shd w:fill="FFFFFF" w:val="clear"/>
        <w:rPr>
          <w:rFonts w:ascii="Courier New" w:hAnsi="Courier New" w:cs="Courier New"/>
          <w:sz w:val="24"/>
          <w:szCs w:val="24"/>
        </w:rPr>
      </w:pPr>
      <w:r>
        <w:rPr>
          <w:rFonts w:cs="Courier New" w:ascii="Courier New" w:hAnsi="Courier New"/>
          <w:color w:val="000000"/>
          <w:sz w:val="19"/>
          <w:szCs w:val="19"/>
        </w:rPr>
        <w:t>В дореволюционное время снял около 100 фильмов, в том числе:</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Уход великого старца   </w:t>
      </w:r>
      <w:r>
        <w:rPr>
          <w:rFonts w:cs="Courier New" w:ascii="Courier New" w:hAnsi="Courier New"/>
          <w:color w:val="000000"/>
          <w:sz w:val="19"/>
          <w:szCs w:val="19"/>
        </w:rPr>
        <w:t>(1912 г.,  реж.  Я.  Протаза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1812 год (1912 г., реж. В. Гард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Анна Каренина </w:t>
      </w:r>
      <w:r>
        <w:rPr>
          <w:rFonts w:cs="Courier New" w:ascii="Courier New" w:hAnsi="Courier New"/>
          <w:color w:val="000000"/>
          <w:sz w:val="19"/>
          <w:szCs w:val="19"/>
        </w:rPr>
        <w:t>(1914 г., реж. В. Гард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ворянское гнездо </w:t>
      </w:r>
      <w:r>
        <w:rPr>
          <w:rFonts w:cs="Courier New" w:ascii="Courier New" w:hAnsi="Courier New"/>
          <w:color w:val="000000"/>
          <w:sz w:val="19"/>
          <w:szCs w:val="19"/>
        </w:rPr>
        <w:t>(1914 г., реж. В. Гард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рейцерова соната </w:t>
      </w:r>
      <w:r>
        <w:rPr>
          <w:rFonts w:cs="Courier New" w:ascii="Courier New" w:hAnsi="Courier New"/>
          <w:color w:val="000000"/>
          <w:sz w:val="19"/>
          <w:szCs w:val="19"/>
        </w:rPr>
        <w:t>(1914 г., реж. В. Гард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ойна и мир </w:t>
      </w:r>
      <w:r>
        <w:rPr>
          <w:rFonts w:cs="Courier New" w:ascii="Courier New" w:hAnsi="Courier New"/>
          <w:color w:val="000000"/>
          <w:sz w:val="19"/>
          <w:szCs w:val="19"/>
        </w:rPr>
        <w:t>(1915 г., реж. В. Гардин, Я. Протазан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Отцы и дети </w:t>
      </w:r>
      <w:r>
        <w:rPr>
          <w:rFonts w:cs="Courier New" w:ascii="Courier New" w:hAnsi="Courier New"/>
          <w:color w:val="000000"/>
          <w:sz w:val="19"/>
          <w:szCs w:val="19"/>
        </w:rPr>
        <w:t>(1915 г., реж. В. Гард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ртрет   Дориана  Грея   </w:t>
      </w:r>
      <w:r>
        <w:rPr>
          <w:rFonts w:cs="Courier New" w:ascii="Courier New" w:hAnsi="Courier New"/>
          <w:color w:val="000000"/>
          <w:sz w:val="19"/>
          <w:szCs w:val="19"/>
        </w:rPr>
        <w:t>(1915  г.,  реж.  В.   Мейерхольд).</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Шут на троне </w:t>
      </w:r>
      <w:r>
        <w:rPr>
          <w:rFonts w:cs="Courier New" w:ascii="Courier New" w:hAnsi="Courier New"/>
          <w:color w:val="000000"/>
          <w:sz w:val="19"/>
          <w:szCs w:val="19"/>
        </w:rPr>
        <w:t>(Т-во «Воля», 1917 г., реж. А. Воротник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Тайна смерти Петра </w:t>
      </w:r>
      <w:r>
        <w:rPr>
          <w:rFonts w:cs="Courier New" w:ascii="Courier New" w:hAnsi="Courier New"/>
          <w:b/>
          <w:bCs/>
          <w:color w:val="000000"/>
          <w:sz w:val="19"/>
          <w:szCs w:val="19"/>
          <w:lang w:val="en-US"/>
        </w:rPr>
        <w:t>III</w:t>
      </w:r>
      <w:r>
        <w:rPr>
          <w:rFonts w:cs="Courier New" w:ascii="Courier New" w:hAnsi="Courier New"/>
          <w:b/>
          <w:bCs/>
          <w:color w:val="000000"/>
          <w:sz w:val="19"/>
          <w:szCs w:val="19"/>
        </w:rPr>
        <w:t xml:space="preserve"> </w:t>
      </w:r>
      <w:r>
        <w:rPr>
          <w:rFonts w:cs="Courier New" w:ascii="Courier New" w:hAnsi="Courier New"/>
          <w:color w:val="000000"/>
          <w:sz w:val="19"/>
          <w:szCs w:val="19"/>
        </w:rPr>
        <w:t>(Т-во «Воля», 1917 г., реж. А. Ворот</w:t>
        <w:softHyphen/>
        <w:t>ников)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Товарищ Елена </w:t>
      </w:r>
      <w:r>
        <w:rPr>
          <w:rFonts w:cs="Courier New" w:ascii="Courier New" w:hAnsi="Courier New"/>
          <w:color w:val="000000"/>
          <w:sz w:val="19"/>
          <w:szCs w:val="19"/>
        </w:rPr>
        <w:t>(Скобелевский комитет, 1917 г., реж. Б. Ми-х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ртрет министра </w:t>
      </w:r>
      <w:r>
        <w:rPr>
          <w:rFonts w:cs="Courier New" w:ascii="Courier New" w:hAnsi="Courier New"/>
          <w:color w:val="000000"/>
          <w:sz w:val="19"/>
          <w:szCs w:val="19"/>
        </w:rPr>
        <w:t>(Акц. о-во «Биофильм», 19)7 г., реж. И. Пе-рестиан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бег Лизы Басовой </w:t>
      </w:r>
      <w:r>
        <w:rPr>
          <w:rFonts w:cs="Courier New" w:ascii="Courier New" w:hAnsi="Courier New"/>
          <w:color w:val="000000"/>
          <w:sz w:val="19"/>
          <w:szCs w:val="19"/>
        </w:rPr>
        <w:t>(Скобелевский комитет, 1918 г., ре/к. А. Ивон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Фавориты императрицы Екатерины </w:t>
      </w:r>
      <w:r>
        <w:rPr>
          <w:rFonts w:cs="Courier New" w:ascii="Courier New" w:hAnsi="Courier New"/>
          <w:b/>
          <w:bCs/>
          <w:color w:val="000000"/>
          <w:sz w:val="19"/>
          <w:szCs w:val="19"/>
          <w:lang w:val="en-US"/>
        </w:rPr>
        <w:t>II</w:t>
      </w:r>
      <w:r>
        <w:rPr>
          <w:rFonts w:cs="Courier New" w:ascii="Courier New" w:hAnsi="Courier New"/>
          <w:b/>
          <w:bCs/>
          <w:color w:val="000000"/>
          <w:sz w:val="19"/>
          <w:szCs w:val="19"/>
        </w:rPr>
        <w:t xml:space="preserve"> </w:t>
      </w:r>
      <w:r>
        <w:rPr>
          <w:rFonts w:cs="Courier New" w:ascii="Courier New" w:hAnsi="Courier New"/>
          <w:color w:val="000000"/>
          <w:sz w:val="19"/>
          <w:szCs w:val="19"/>
        </w:rPr>
        <w:t>(Т-во «Воля» 1918 г., реж. А. Воротник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Царевич Алексей </w:t>
      </w:r>
      <w:r>
        <w:rPr>
          <w:rFonts w:cs="Courier New" w:ascii="Courier New" w:hAnsi="Courier New"/>
          <w:color w:val="000000"/>
          <w:sz w:val="19"/>
          <w:szCs w:val="19"/>
        </w:rPr>
        <w:t>(«Русь», 1918 г., реж. Ю. Желябужски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Жертва вечерняя </w:t>
      </w:r>
      <w:r>
        <w:rPr>
          <w:rFonts w:cs="Courier New" w:ascii="Courier New" w:hAnsi="Courier New"/>
          <w:color w:val="000000"/>
          <w:sz w:val="19"/>
          <w:szCs w:val="19"/>
        </w:rPr>
        <w:t>(Акц. о-во «Биофплъм», 1918 г., реж. И. Пе-ростиан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ино любви </w:t>
      </w:r>
      <w:r>
        <w:rPr>
          <w:rFonts w:cs="Courier New" w:ascii="Courier New" w:hAnsi="Courier New"/>
          <w:color w:val="000000"/>
          <w:sz w:val="19"/>
          <w:szCs w:val="19"/>
        </w:rPr>
        <w:t>(кпноиздательство «Экран» В. Талдыкиной, 1918 г.. реж. А. Андрее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Идущий на смерть </w:t>
      </w:r>
      <w:r>
        <w:rPr>
          <w:rFonts w:cs="Courier New" w:ascii="Courier New" w:hAnsi="Courier New"/>
          <w:color w:val="000000"/>
          <w:sz w:val="19"/>
          <w:szCs w:val="19"/>
        </w:rPr>
        <w:t>(Акц. о-во «Биофильм», 1918 г., рея;. Н. Ма</w:t>
        <w:softHyphen/>
        <w:t>ликов)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Неразгаданная женщина </w:t>
      </w:r>
      <w:r>
        <w:rPr>
          <w:rFonts w:cs="Courier New" w:ascii="Courier New" w:hAnsi="Courier New"/>
          <w:color w:val="000000"/>
          <w:sz w:val="19"/>
          <w:szCs w:val="19"/>
        </w:rPr>
        <w:t>(Акц. о-во «Биофильы», 1918 г., реж. Н. Малик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Опять на родине </w:t>
      </w:r>
      <w:r>
        <w:rPr>
          <w:rFonts w:cs="Courier New" w:ascii="Courier New" w:hAnsi="Courier New"/>
          <w:color w:val="000000"/>
          <w:sz w:val="19"/>
          <w:szCs w:val="19"/>
        </w:rPr>
        <w:t>(Акц. о-во «Биофильм», 1917 г., реж. И. Пе-рестиан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осстание </w:t>
      </w:r>
      <w:r>
        <w:rPr>
          <w:rFonts w:cs="Courier New" w:ascii="Courier New" w:hAnsi="Courier New"/>
          <w:color w:val="000000"/>
          <w:sz w:val="19"/>
          <w:szCs w:val="19"/>
        </w:rPr>
        <w:t>(Московский кинокомитет, 1918 г., реж. А. Разум</w:t>
        <w:softHyphen/>
        <w:t>ный) — совм. с Н. Рудак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О попе Панкрате, тетке Домне и явленной иконе в Коломне </w:t>
      </w:r>
      <w:r>
        <w:rPr>
          <w:rFonts w:cs="Courier New" w:ascii="Courier New" w:hAnsi="Courier New"/>
          <w:color w:val="000000"/>
          <w:sz w:val="19"/>
          <w:szCs w:val="19"/>
        </w:rPr>
        <w:t>(Московский кинокомптет, 1918 г., реж. Н. Преображенский, А. Аркат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игнал   </w:t>
      </w:r>
      <w:r>
        <w:rPr>
          <w:rFonts w:cs="Courier New" w:ascii="Courier New" w:hAnsi="Courier New"/>
          <w:color w:val="000000"/>
          <w:sz w:val="19"/>
          <w:szCs w:val="19"/>
        </w:rPr>
        <w:t>(Московский кинокомитет, 1918 г., реж. А. Аркатов).</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евяносто шесть </w:t>
      </w:r>
      <w:r>
        <w:rPr>
          <w:rFonts w:cs="Courier New" w:ascii="Courier New" w:hAnsi="Courier New"/>
          <w:color w:val="000000"/>
          <w:sz w:val="19"/>
          <w:szCs w:val="19"/>
        </w:rPr>
        <w:t>(ВФКО, 1919 г., реж. В. Гардин) — совм. с Н. Топорк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Железная пята </w:t>
      </w:r>
      <w:r>
        <w:rPr>
          <w:rFonts w:cs="Courier New" w:ascii="Courier New" w:hAnsi="Courier New"/>
          <w:color w:val="000000"/>
          <w:sz w:val="19"/>
          <w:szCs w:val="19"/>
        </w:rPr>
        <w:t>(Госкиношкола и ВФКО, 1919 г., реж. В. Гар</w:t>
        <w:softHyphen/>
        <w:t>дин, Л. Леонидов, Е. Иванов-Барков, О. Преображенская и дру</w:t>
        <w:softHyphen/>
        <w:t>гие) — совм. с Г. Гиберо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Мать </w:t>
      </w:r>
      <w:r>
        <w:rPr>
          <w:rFonts w:cs="Courier New" w:ascii="Courier New" w:hAnsi="Courier New"/>
          <w:color w:val="000000"/>
          <w:sz w:val="19"/>
          <w:szCs w:val="19"/>
        </w:rPr>
        <w:t>(Московский кинокомитет, 1919 г., реж. А. Разумный) — совм. с Н. Рудак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ети учат стариков </w:t>
      </w:r>
      <w:r>
        <w:rPr>
          <w:rFonts w:cs="Courier New" w:ascii="Courier New" w:hAnsi="Courier New"/>
          <w:color w:val="000000"/>
          <w:sz w:val="19"/>
          <w:szCs w:val="19"/>
        </w:rPr>
        <w:t>(1-я ф-ка ВФКО, 1920 г., реж. А. Иванов</w:t>
        <w:softHyphen/>
        <w:t>ский)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орока-воровка </w:t>
      </w:r>
      <w:r>
        <w:rPr>
          <w:rFonts w:cs="Courier New" w:ascii="Courier New" w:hAnsi="Courier New"/>
          <w:color w:val="000000"/>
          <w:sz w:val="19"/>
          <w:szCs w:val="19"/>
        </w:rPr>
        <w:t>(«Русь» и 4-я ф-ка ВФКО, 1920 г., реж. А. Са-п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Хвеська </w:t>
      </w:r>
      <w:r>
        <w:rPr>
          <w:rFonts w:cs="Courier New" w:ascii="Courier New" w:hAnsi="Courier New"/>
          <w:color w:val="000000"/>
          <w:sz w:val="19"/>
          <w:szCs w:val="19"/>
        </w:rPr>
        <w:t>(«Русь» п 4-я ф-ка ВФКО, 1920 г., реж. А. Иванов</w:t>
        <w:softHyphen/>
        <w:t>ски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На крыльях ввысь (3-я ф-ка Госкино, 1924 г., реж. Б. Мпхип).</w:t>
      </w:r>
    </w:p>
    <w:p>
      <w:pPr>
        <w:pStyle w:val="Normal"/>
        <w:shd w:fill="FFFFFF" w:val="clear"/>
        <w:rPr>
          <w:rFonts w:ascii="Courier New" w:hAnsi="Courier New" w:cs="Courier New"/>
          <w:sz w:val="24"/>
          <w:szCs w:val="24"/>
        </w:rPr>
      </w:pPr>
      <w:r>
        <w:rPr>
          <w:rFonts w:cs="Courier New" w:ascii="Courier New" w:hAnsi="Courier New"/>
          <w:color w:val="000000"/>
          <w:sz w:val="19"/>
          <w:szCs w:val="19"/>
        </w:rPr>
        <w:t>Крест и маузер (1-я ф-ка Госкино, 1925 г., реж. В. Гардин) — совм. с А. Станке.</w:t>
      </w:r>
    </w:p>
    <w:p>
      <w:pPr>
        <w:pStyle w:val="Normal"/>
        <w:shd w:fill="FFFFFF" w:val="clear"/>
        <w:rPr>
          <w:rFonts w:ascii="Courier New" w:hAnsi="Courier New" w:cs="Courier New"/>
          <w:sz w:val="24"/>
          <w:szCs w:val="24"/>
        </w:rPr>
      </w:pPr>
      <w:r>
        <w:rPr>
          <w:rFonts w:cs="Courier New" w:ascii="Courier New" w:hAnsi="Courier New"/>
          <w:color w:val="000000"/>
          <w:sz w:val="19"/>
          <w:szCs w:val="19"/>
        </w:rPr>
        <w:t>Черное сердце (1-я ф-ка Госкино, 1925 г., ре/к. Ч. Сабински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Необычайные приключения мистера Веста в стране больше</w:t>
        <w:softHyphen/>
        <w:t>виков (1-я и 3-я ф-кя Госкино, 1925 г., реж. Л. Кулеш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Луч смерти (1-я ф-ка Госкино, 1925 г., реж. Л. Кулеш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Яд (Совкино, 1927 г., реж. Е. Иванов-Барк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Заводной жук (Совкино, 1928 г., реж. Д. Бассалыго) — сонм. с Н. Соколо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едьмой спутник   (Совкино,  1923 г.,  реж. В.  Касья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Те, которые прозрели  (Союзкино, 1931 г., рож. В. Касьяноп).</w:t>
      </w:r>
    </w:p>
    <w:p>
      <w:pPr>
        <w:pStyle w:val="Normal"/>
        <w:shd w:fill="FFFFFF" w:val="clear"/>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shd w:fill="FFFFFF" w:val="clear"/>
        <w:rPr>
          <w:rFonts w:ascii="Courier New" w:hAnsi="Courier New" w:cs="Courier New"/>
          <w:b/>
          <w:b/>
          <w:sz w:val="28"/>
          <w:szCs w:val="24"/>
        </w:rPr>
      </w:pPr>
      <w:r>
        <w:rPr>
          <w:rFonts w:cs="Courier New" w:ascii="Courier New" w:hAnsi="Courier New"/>
          <w:b/>
          <w:bCs/>
          <w:color w:val="000000"/>
          <w:sz w:val="28"/>
          <w:szCs w:val="24"/>
        </w:rPr>
        <w:t>Тиссэ Эдуард Казимирович (1897-1961)</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игнал (Московский кииокомитет, 1918 г., реж. А. Аркатов) — совм. с И. Дорэд.</w:t>
      </w:r>
    </w:p>
    <w:p>
      <w:pPr>
        <w:pStyle w:val="Normal"/>
        <w:shd w:fill="FFFFFF" w:val="clear"/>
        <w:rPr>
          <w:rFonts w:ascii="Courier New" w:hAnsi="Courier New" w:cs="Courier New"/>
          <w:sz w:val="24"/>
          <w:szCs w:val="24"/>
        </w:rPr>
      </w:pPr>
      <w:r>
        <w:rPr>
          <w:rFonts w:cs="Courier New" w:ascii="Courier New" w:hAnsi="Courier New"/>
          <w:color w:val="000000"/>
          <w:sz w:val="19"/>
          <w:szCs w:val="19"/>
        </w:rPr>
        <w:t>На мужицкой земле (коллектив «Творчество» и ВФКО, 1920 г., реж. Б. Чайковски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Голод... голод... голод... (1-я Госкияопгкола и ВФКО, 1921 г, реж. В. Гардин п В. Пудовк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ерп и молот (Госкпношкола и ВФКО, 1921 г., реж. В. Гар</w:t>
        <w:softHyphen/>
        <w:t>д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Старец Василий Грозное (1-я ф-ка Госкино, 1924 г., рож. Ч. Са-бинскпй).</w:t>
      </w:r>
    </w:p>
    <w:p>
      <w:pPr>
        <w:pStyle w:val="Normal"/>
        <w:shd w:fill="FFFFFF" w:val="clear"/>
        <w:rPr>
          <w:rFonts w:ascii="Courier New" w:hAnsi="Courier New" w:cs="Courier New"/>
          <w:sz w:val="24"/>
          <w:szCs w:val="24"/>
        </w:rPr>
      </w:pPr>
      <w:r>
        <w:rPr>
          <w:rFonts w:cs="Courier New" w:ascii="Courier New" w:hAnsi="Courier New"/>
          <w:color w:val="000000"/>
          <w:sz w:val="19"/>
          <w:szCs w:val="19"/>
        </w:rPr>
        <w:t>Теплая компания (1-я ф-ка Госкино, 1924 г., реж. Лео Мур) — совм. с А. Рылло.</w:t>
      </w:r>
    </w:p>
    <w:p>
      <w:pPr>
        <w:pStyle w:val="Normal"/>
        <w:shd w:fill="FFFFFF" w:val="clear"/>
        <w:rPr>
          <w:rFonts w:ascii="Courier New" w:hAnsi="Courier New" w:cs="Courier New"/>
          <w:sz w:val="24"/>
          <w:szCs w:val="24"/>
        </w:rPr>
      </w:pPr>
      <w:r>
        <w:rPr>
          <w:rFonts w:cs="Courier New" w:ascii="Courier New" w:hAnsi="Courier New"/>
          <w:color w:val="000000"/>
          <w:sz w:val="19"/>
          <w:szCs w:val="19"/>
        </w:rPr>
        <w:t>Стачка (1-я ф-ка Госкино, Пролеткульт (М.), 1925 г., реж, С. Эйзенштейн) — совы, с В. Хвато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Лицом к селу (1-я ф-ка Госкино, 1925 г., реж. И. Калабухов) — совм. с Н. Новицки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Броненосец «Потемкин» (1-я ф-ка Госкино, 1925 г., реж. С. Эйзенштей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Золотой запас (Госкино, 1925 г., реж. В. Гард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Еврейское счастье (1-я ф-ка Госкино, 1925 г., реж. А. Гранов</w:t>
        <w:softHyphen/>
        <w:t>ский) — совм. с В. Хватовым и Н. Струко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Октябрь (Совкино (М.— Л.), 1927 г., реш. С. Эйзенштейн).</w:t>
      </w:r>
    </w:p>
    <w:p>
      <w:pPr>
        <w:pStyle w:val="Normal"/>
        <w:shd w:fill="FFFFFF" w:val="clear"/>
        <w:rPr>
          <w:rFonts w:ascii="Courier New" w:hAnsi="Courier New" w:cs="Courier New"/>
          <w:sz w:val="24"/>
          <w:szCs w:val="24"/>
        </w:rPr>
      </w:pPr>
      <w:r>
        <w:rPr>
          <w:rFonts w:cs="Courier New" w:ascii="Courier New" w:hAnsi="Courier New"/>
          <w:color w:val="000000"/>
          <w:sz w:val="19"/>
          <w:szCs w:val="19"/>
        </w:rPr>
        <w:t>Старое и повое.  (Совкино, 1929 г., реж. С. Эйзенштей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Да здравствует Мексика! (фильм незавершеп, 1931 г., реж. С. Эйзенштей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Аэроград («Мосфильм», 1935 г., рож. А. Довженко) — совм. с М. Гиндиным, М. Смирно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ежин луг («Мосфильм», 1935—1937 гг., реж. С. Эйзенштейн — незавершен).</w:t>
      </w:r>
    </w:p>
    <w:p>
      <w:pPr>
        <w:pStyle w:val="Normal"/>
        <w:shd w:fill="FFFFFF" w:val="clear"/>
        <w:rPr>
          <w:rFonts w:ascii="Courier New" w:hAnsi="Courier New" w:cs="Courier New"/>
          <w:sz w:val="24"/>
          <w:szCs w:val="24"/>
        </w:rPr>
      </w:pPr>
      <w:r>
        <w:rPr>
          <w:rFonts w:cs="Courier New" w:ascii="Courier New" w:hAnsi="Courier New"/>
          <w:color w:val="000000"/>
          <w:sz w:val="19"/>
          <w:szCs w:val="19"/>
        </w:rPr>
        <w:t>Страна Советов (Студия док. фильмов, 1937 г.).</w:t>
      </w:r>
    </w:p>
    <w:p>
      <w:pPr>
        <w:pStyle w:val="Normal"/>
        <w:shd w:fill="FFFFFF" w:val="clear"/>
        <w:rPr>
          <w:rFonts w:ascii="Courier New" w:hAnsi="Courier New" w:cs="Courier New"/>
          <w:sz w:val="24"/>
          <w:szCs w:val="24"/>
        </w:rPr>
      </w:pPr>
      <w:r>
        <w:rPr>
          <w:rFonts w:cs="Courier New" w:ascii="Courier New" w:hAnsi="Courier New"/>
          <w:color w:val="000000"/>
          <w:sz w:val="19"/>
          <w:szCs w:val="19"/>
        </w:rPr>
        <w:t>Александр Невский («Мосфильм», 1938 г., реж. С. Эйзенштейн).</w:t>
      </w:r>
    </w:p>
    <w:p>
      <w:pPr>
        <w:pStyle w:val="Normal"/>
        <w:shd w:fill="FFFFFF" w:val="clear"/>
        <w:rPr>
          <w:rFonts w:ascii="Courier New" w:hAnsi="Courier New" w:cs="Courier New"/>
          <w:sz w:val="24"/>
          <w:szCs w:val="24"/>
        </w:rPr>
      </w:pPr>
      <w:r>
        <w:rPr>
          <w:rFonts w:cs="Courier New" w:ascii="Courier New" w:hAnsi="Courier New"/>
          <w:color w:val="000000"/>
          <w:sz w:val="19"/>
          <w:szCs w:val="19"/>
        </w:rPr>
        <w:t xml:space="preserve">Иван Грозный (ЦОКС (Алма-Ата), </w:t>
      </w:r>
      <w:r>
        <w:rPr>
          <w:rFonts w:cs="Courier New" w:ascii="Courier New" w:hAnsi="Courier New"/>
          <w:color w:val="000000"/>
          <w:sz w:val="19"/>
          <w:szCs w:val="19"/>
          <w:lang w:val="en-US"/>
        </w:rPr>
        <w:t>I</w:t>
      </w:r>
      <w:r>
        <w:rPr>
          <w:rFonts w:cs="Courier New" w:ascii="Courier New" w:hAnsi="Courier New"/>
          <w:color w:val="000000"/>
          <w:sz w:val="19"/>
          <w:szCs w:val="19"/>
        </w:rPr>
        <w:t xml:space="preserve"> серия— 1944 г., </w:t>
      </w:r>
      <w:r>
        <w:rPr>
          <w:rFonts w:cs="Courier New" w:ascii="Courier New" w:hAnsi="Courier New"/>
          <w:color w:val="000000"/>
          <w:sz w:val="19"/>
          <w:szCs w:val="19"/>
          <w:lang w:val="en-US"/>
        </w:rPr>
        <w:t>II</w:t>
      </w:r>
      <w:r>
        <w:rPr>
          <w:rFonts w:cs="Courier New" w:ascii="Courier New" w:hAnsi="Courier New"/>
          <w:color w:val="000000"/>
          <w:sz w:val="19"/>
          <w:szCs w:val="19"/>
        </w:rPr>
        <w:t xml:space="preserve"> серия — 1945 г., реж. С. Эйзенштейн) — совм. с А. Москвин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В горах Югославии («Мосфильм», 1946 г., реж. А. Роо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Возвращение с победой (Рижская киностудия, 1948 г., реж. А. Ива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Встреча па Эльбе («Мосфильм», 1949 г., реж. Г. Александр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Композитор Глинка («Мосфильм», 1952 г., реж. Г. Александ</w:t>
        <w:softHyphen/>
        <w:t>р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еребристая пыль   («Мосфильм»,  1953 г., реж. А.  Роо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ессмертный гарнизон («Мосфильм», 1956 г., реж. 3. Агранен-ко и Э. Тиссэ).</w:t>
      </w:r>
    </w:p>
    <w:p>
      <w:pPr>
        <w:pStyle w:val="Normal"/>
        <w:shd w:fill="FFFFFF" w:val="clear"/>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Головня Анатолий Дмитриевич (род.1900)</w:t>
      </w:r>
    </w:p>
    <w:p>
      <w:pPr>
        <w:pStyle w:val="Normal"/>
        <w:shd w:fill="FFFFFF" w:val="clear"/>
        <w:rPr>
          <w:rFonts w:ascii="Courier New" w:hAnsi="Courier New" w:cs="Courier New"/>
          <w:sz w:val="24"/>
          <w:szCs w:val="24"/>
        </w:rPr>
      </w:pPr>
      <w:r>
        <w:rPr>
          <w:rFonts w:cs="Courier New" w:ascii="Courier New" w:hAnsi="Courier New"/>
          <w:color w:val="000000"/>
          <w:sz w:val="19"/>
          <w:szCs w:val="19"/>
        </w:rPr>
        <w:t>Кирпичики («Межрабпом-Русь», 1925 г., реж. Л. Оболенский и М. Доллер).</w:t>
      </w:r>
    </w:p>
    <w:p>
      <w:pPr>
        <w:pStyle w:val="Normal"/>
        <w:shd w:fill="FFFFFF" w:val="clear"/>
        <w:rPr>
          <w:rFonts w:ascii="Courier New" w:hAnsi="Courier New" w:cs="Courier New"/>
          <w:sz w:val="24"/>
          <w:szCs w:val="24"/>
        </w:rPr>
      </w:pPr>
      <w:r>
        <w:rPr>
          <w:rFonts w:cs="Courier New" w:ascii="Courier New" w:hAnsi="Courier New"/>
          <w:color w:val="000000"/>
          <w:sz w:val="19"/>
          <w:szCs w:val="19"/>
        </w:rPr>
        <w:t>Шахматная горячка («Межрабпом-Русь», 1925 г., реж. В. Пу</w:t>
        <w:softHyphen/>
        <w:t>довкин, Н. Шпиковски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Механика головного мозга («Межрабпом-Русь», 1925 г., реж. В. Пудовк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Мать («Межрабпом-Русь», 1926 г., реж. В. Пудовк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Конец Санкт-Петербурга («Межрабпом-Русь», 1927 г., реж. В. Пудовк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Человек из ресторана </w:t>
      </w:r>
      <w:r>
        <w:rPr>
          <w:rFonts w:cs="Courier New" w:ascii="Courier New" w:hAnsi="Courier New"/>
          <w:color w:val="000000"/>
          <w:sz w:val="19"/>
          <w:szCs w:val="19"/>
        </w:rPr>
        <w:t>(«Межрабпом-Русь», 1927 г., реж. Я. Про</w:t>
        <w:softHyphen/>
        <w:t>тазанов) — сов.м. с К. Венце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томок Чингис-хана </w:t>
      </w:r>
      <w:r>
        <w:rPr>
          <w:rFonts w:cs="Courier New" w:ascii="Courier New" w:hAnsi="Courier New"/>
          <w:color w:val="000000"/>
          <w:sz w:val="19"/>
          <w:szCs w:val="19"/>
        </w:rPr>
        <w:t>(«Межрабпом-Русь», 1928 г., реж. В. Пу</w:t>
        <w:softHyphen/>
        <w:t>довкин)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Живой труп </w:t>
      </w:r>
      <w:r>
        <w:rPr>
          <w:rFonts w:cs="Courier New" w:ascii="Courier New" w:hAnsi="Courier New"/>
          <w:color w:val="000000"/>
          <w:sz w:val="19"/>
          <w:szCs w:val="19"/>
        </w:rPr>
        <w:t>(«Межрабпомфпльм» п «Прометеусфпльм», 1929 г., реж. Ф. Оцеп).</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Звуковая сборная программа № 3 </w:t>
      </w:r>
      <w:r>
        <w:rPr>
          <w:rFonts w:cs="Courier New" w:ascii="Courier New" w:hAnsi="Courier New"/>
          <w:color w:val="000000"/>
          <w:sz w:val="19"/>
          <w:szCs w:val="19"/>
        </w:rPr>
        <w:t>— агптпропфильм «Участок-фронта» (Союзкино (М.), 1930 г., реж. А. Морской, А. Головня).</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езертир </w:t>
      </w:r>
      <w:r>
        <w:rPr>
          <w:rFonts w:cs="Courier New" w:ascii="Courier New" w:hAnsi="Courier New"/>
          <w:color w:val="000000"/>
          <w:sz w:val="19"/>
          <w:szCs w:val="19"/>
        </w:rPr>
        <w:t>(«Межрабпомфпльм», 1933 г., реж. В. Пудовк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беда («Мосфильм», </w:t>
      </w:r>
      <w:r>
        <w:rPr>
          <w:rFonts w:cs="Courier New" w:ascii="Courier New" w:hAnsi="Courier New"/>
          <w:color w:val="000000"/>
          <w:sz w:val="19"/>
          <w:szCs w:val="19"/>
        </w:rPr>
        <w:t>1938 г., реж. В. Пудовк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Минин и Пожарский </w:t>
      </w:r>
      <w:r>
        <w:rPr>
          <w:rFonts w:cs="Courier New" w:ascii="Courier New" w:hAnsi="Courier New"/>
          <w:color w:val="000000"/>
          <w:sz w:val="19"/>
          <w:szCs w:val="19"/>
        </w:rPr>
        <w:t>(«Мосфильм», 1939 г., реж. В. Пудовкип).</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уворов </w:t>
      </w:r>
      <w:r>
        <w:rPr>
          <w:rFonts w:cs="Courier New" w:ascii="Courier New" w:hAnsi="Courier New"/>
          <w:color w:val="000000"/>
          <w:sz w:val="19"/>
          <w:szCs w:val="19"/>
        </w:rPr>
        <w:t>(«Мосфильм», 1941 г., реж. В. Пудовкин, М. Доллер) — совм. с Т. Ло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Боевой киносборник </w:t>
      </w:r>
      <w:r>
        <w:rPr>
          <w:rFonts w:cs="Courier New" w:ascii="Courier New" w:hAnsi="Courier New"/>
          <w:color w:val="000000"/>
          <w:sz w:val="19"/>
          <w:szCs w:val="19"/>
        </w:rPr>
        <w:t>№ 6 — «Пир в Жирмунке» («Мосфильм», 1941 г., реж. В. Пудовкин, М. Доллер) — совм. с Т. Ло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Неуловимый Яп </w:t>
      </w:r>
      <w:r>
        <w:rPr>
          <w:rFonts w:cs="Courier New" w:ascii="Courier New" w:hAnsi="Courier New"/>
          <w:color w:val="000000"/>
          <w:sz w:val="19"/>
          <w:szCs w:val="19"/>
        </w:rPr>
        <w:t>(Тбилисская киностудия, 1943 г., реж. В. Пет-ров, И. Аипенский) — совм. с Т. Ло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Адмирал Нахимов </w:t>
      </w:r>
      <w:r>
        <w:rPr>
          <w:rFonts w:cs="Courier New" w:ascii="Courier New" w:hAnsi="Courier New"/>
          <w:color w:val="000000"/>
          <w:sz w:val="19"/>
          <w:szCs w:val="19"/>
        </w:rPr>
        <w:t>(«Мосфильм», 1947 г., реж. В. Пудовкин) — совм. с Т. Ло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Жуковский </w:t>
      </w:r>
      <w:r>
        <w:rPr>
          <w:rFonts w:cs="Courier New" w:ascii="Courier New" w:hAnsi="Courier New"/>
          <w:color w:val="000000"/>
          <w:sz w:val="19"/>
          <w:szCs w:val="19"/>
        </w:rPr>
        <w:t>(«Мосфильм», 1950 г., реж. В. Пудовкин, Д. Ва</w:t>
        <w:softHyphen/>
        <w:t>сильев) — совм. с Т. Лобовой.</w:t>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Москвин Андрей Николаевич (1901-1961)</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Чертово колесо   </w:t>
      </w:r>
      <w:r>
        <w:rPr>
          <w:rFonts w:cs="Courier New" w:ascii="Courier New" w:hAnsi="Courier New"/>
          <w:color w:val="000000"/>
          <w:sz w:val="19"/>
          <w:szCs w:val="19"/>
        </w:rPr>
        <w:t>(Ленинградкино,   1926   г., реж. Г. Козинцев, Л. Трау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Шинель  </w:t>
      </w:r>
      <w:r>
        <w:rPr>
          <w:rFonts w:cs="Courier New" w:ascii="Courier New" w:hAnsi="Courier New"/>
          <w:color w:val="000000"/>
          <w:sz w:val="19"/>
          <w:szCs w:val="19"/>
        </w:rPr>
        <w:t>(Ленинградкино, 1926 г., реж. Г. Козинцев, Л. Трау</w:t>
        <w:softHyphen/>
        <w:t>берг) — совм. с Е. Михайл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Братишка  </w:t>
      </w:r>
      <w:r>
        <w:rPr>
          <w:rFonts w:cs="Courier New" w:ascii="Courier New" w:hAnsi="Courier New"/>
          <w:color w:val="000000"/>
          <w:sz w:val="19"/>
          <w:szCs w:val="19"/>
        </w:rPr>
        <w:t>(Совкино (Л.), 1926 г., реж. Г. Козпнцев, Л. Трау</w:t>
        <w:softHyphen/>
        <w:t>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Турбина </w:t>
      </w:r>
      <w:r>
        <w:rPr>
          <w:rFonts w:cs="Courier New" w:ascii="Courier New" w:hAnsi="Courier New"/>
          <w:color w:val="000000"/>
          <w:sz w:val="19"/>
          <w:szCs w:val="19"/>
        </w:rPr>
        <w:t xml:space="preserve">№ </w:t>
      </w:r>
      <w:r>
        <w:rPr>
          <w:rFonts w:cs="Courier New" w:ascii="Courier New" w:hAnsi="Courier New"/>
          <w:b/>
          <w:bCs/>
          <w:color w:val="000000"/>
          <w:sz w:val="19"/>
          <w:szCs w:val="19"/>
        </w:rPr>
        <w:t xml:space="preserve">3 </w:t>
      </w:r>
      <w:r>
        <w:rPr>
          <w:rFonts w:cs="Courier New" w:ascii="Courier New" w:hAnsi="Courier New"/>
          <w:color w:val="000000"/>
          <w:sz w:val="19"/>
          <w:szCs w:val="19"/>
        </w:rPr>
        <w:t xml:space="preserve">(Совкпно (Л.), 1927 г., реж. С. Тимошенко). СВД (Совкино  (Л.), 1927 г., реж. Г. Козинцев, Л. Трауберг). </w:t>
      </w:r>
      <w:r>
        <w:rPr>
          <w:rFonts w:cs="Courier New" w:ascii="Courier New" w:hAnsi="Courier New"/>
          <w:b/>
          <w:bCs/>
          <w:color w:val="000000"/>
          <w:sz w:val="19"/>
          <w:szCs w:val="19"/>
        </w:rPr>
        <w:t xml:space="preserve">Новый Вавилон </w:t>
      </w:r>
      <w:r>
        <w:rPr>
          <w:rFonts w:cs="Courier New" w:ascii="Courier New" w:hAnsi="Courier New"/>
          <w:color w:val="000000"/>
          <w:sz w:val="19"/>
          <w:szCs w:val="19"/>
        </w:rPr>
        <w:t>(Совкино (Л.), 1929 г., реж. Г. Козпнцев, Л. Трау</w:t>
        <w:softHyphen/>
        <w:t>берг)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Одна </w:t>
      </w:r>
      <w:r>
        <w:rPr>
          <w:rFonts w:cs="Courier New" w:ascii="Courier New" w:hAnsi="Courier New"/>
          <w:color w:val="000000"/>
          <w:sz w:val="19"/>
          <w:szCs w:val="19"/>
        </w:rPr>
        <w:t>(Союзкпно (Л.), 1931 г., реж. Г. Козпнцев, Л. Трау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Юность Максима </w:t>
      </w:r>
      <w:r>
        <w:rPr>
          <w:rFonts w:cs="Courier New" w:ascii="Courier New" w:hAnsi="Courier New"/>
          <w:color w:val="000000"/>
          <w:sz w:val="19"/>
          <w:szCs w:val="19"/>
        </w:rPr>
        <w:t>(«Ленфильм», 1934 г., реж. Г. Козинцев, Л. Трау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озвращение Максима </w:t>
      </w:r>
      <w:r>
        <w:rPr>
          <w:rFonts w:cs="Courier New" w:ascii="Courier New" w:hAnsi="Courier New"/>
          <w:color w:val="000000"/>
          <w:sz w:val="19"/>
          <w:szCs w:val="19"/>
        </w:rPr>
        <w:t>(«Ленфильм», 1937 г., реж. Г. Козинцев, Л. Трау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ыборгская сторона </w:t>
      </w:r>
      <w:r>
        <w:rPr>
          <w:rFonts w:cs="Courier New" w:ascii="Courier New" w:hAnsi="Courier New"/>
          <w:color w:val="000000"/>
          <w:sz w:val="19"/>
          <w:szCs w:val="19"/>
        </w:rPr>
        <w:t>(«Ленфильм», 1938 г., реж. Г. Козинцев, Л. Трауберг) — совм. с Г. Филат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Актриса </w:t>
      </w:r>
      <w:r>
        <w:rPr>
          <w:rFonts w:cs="Courier New" w:ascii="Courier New" w:hAnsi="Courier New"/>
          <w:color w:val="000000"/>
          <w:sz w:val="19"/>
          <w:szCs w:val="19"/>
        </w:rPr>
        <w:t>(ЦОКС, 1943 г., реж. Л. Трауберг).</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Иван Грозный </w:t>
      </w:r>
      <w:r>
        <w:rPr>
          <w:rFonts w:cs="Courier New" w:ascii="Courier New" w:hAnsi="Courier New"/>
          <w:color w:val="000000"/>
          <w:sz w:val="19"/>
          <w:szCs w:val="19"/>
        </w:rPr>
        <w:t xml:space="preserve">(ЦОКС, </w:t>
      </w:r>
      <w:r>
        <w:rPr>
          <w:rFonts w:cs="Courier New" w:ascii="Courier New" w:hAnsi="Courier New"/>
          <w:color w:val="000000"/>
          <w:sz w:val="19"/>
          <w:szCs w:val="19"/>
          <w:lang w:val="en-US"/>
        </w:rPr>
        <w:t>I</w:t>
      </w:r>
      <w:r>
        <w:rPr>
          <w:rFonts w:cs="Courier New" w:ascii="Courier New" w:hAnsi="Courier New"/>
          <w:color w:val="000000"/>
          <w:sz w:val="19"/>
          <w:szCs w:val="19"/>
        </w:rPr>
        <w:t xml:space="preserve"> серия —1944 г., </w:t>
      </w:r>
      <w:r>
        <w:rPr>
          <w:rFonts w:cs="Courier New" w:ascii="Courier New" w:hAnsi="Courier New"/>
          <w:color w:val="000000"/>
          <w:sz w:val="19"/>
          <w:szCs w:val="19"/>
          <w:lang w:val="en-US"/>
        </w:rPr>
        <w:t>II</w:t>
      </w:r>
      <w:r>
        <w:rPr>
          <w:rFonts w:cs="Courier New" w:ascii="Courier New" w:hAnsi="Courier New"/>
          <w:color w:val="000000"/>
          <w:sz w:val="19"/>
          <w:szCs w:val="19"/>
        </w:rPr>
        <w:t xml:space="preserve"> серия —1945 г., реж. С. Эйзенштейн) — совм. с Э. Тиссэ.</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ирогов </w:t>
      </w:r>
      <w:r>
        <w:rPr>
          <w:rFonts w:cs="Courier New" w:ascii="Courier New" w:hAnsi="Courier New"/>
          <w:color w:val="000000"/>
          <w:sz w:val="19"/>
          <w:szCs w:val="19"/>
        </w:rPr>
        <w:t>(«Ленфильм», 1947 г., реж. Г. Козинцев) — совм. с А. Назаровым, Н. Шифрин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Белинский </w:t>
      </w:r>
      <w:r>
        <w:rPr>
          <w:rFonts w:cs="Courier New" w:ascii="Courier New" w:hAnsi="Courier New"/>
          <w:color w:val="000000"/>
          <w:sz w:val="19"/>
          <w:szCs w:val="19"/>
        </w:rPr>
        <w:t>(«Ленфильм», 1951 г., реж. Г. Козинцев) — совм. с М. Магидсоном, С. Иванов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Над Неманом рассвет </w:t>
      </w:r>
      <w:r>
        <w:rPr>
          <w:rFonts w:cs="Courier New" w:ascii="Courier New" w:hAnsi="Courier New"/>
          <w:color w:val="000000"/>
          <w:sz w:val="19"/>
          <w:szCs w:val="19"/>
        </w:rPr>
        <w:t>(«Ленфильм» и Литовская киностудия, 1953 г., реж. А. Файнциммер).</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Овод  </w:t>
      </w:r>
      <w:r>
        <w:rPr>
          <w:rFonts w:cs="Courier New" w:ascii="Courier New" w:hAnsi="Courier New"/>
          <w:color w:val="000000"/>
          <w:sz w:val="19"/>
          <w:szCs w:val="19"/>
        </w:rPr>
        <w:t>(«Лепфильм», 1955 г., реж. А. Файнциммер).</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он Кихот </w:t>
      </w:r>
      <w:r>
        <w:rPr>
          <w:rFonts w:cs="Courier New" w:ascii="Courier New" w:hAnsi="Courier New"/>
          <w:color w:val="000000"/>
          <w:sz w:val="19"/>
          <w:szCs w:val="19"/>
        </w:rPr>
        <w:t>(«Ленфяльм», 1957 г., реж. Г. Козинцев)—совм. с А. Дудко.</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Рассказы о Ленине </w:t>
      </w:r>
      <w:r>
        <w:rPr>
          <w:rFonts w:cs="Courier New" w:ascii="Courier New" w:hAnsi="Courier New"/>
          <w:color w:val="000000"/>
          <w:sz w:val="19"/>
          <w:szCs w:val="19"/>
        </w:rPr>
        <w:t>(«Мосфильм», 1958 г., реж. С. Юткевич, совм. с Е. Андриканисом, А. Ахметовой, В. Фастовиче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ама с собачкой </w:t>
      </w:r>
      <w:r>
        <w:rPr>
          <w:rFonts w:cs="Courier New" w:ascii="Courier New" w:hAnsi="Courier New"/>
          <w:color w:val="000000"/>
          <w:sz w:val="19"/>
          <w:szCs w:val="19"/>
        </w:rPr>
        <w:t>(«Ленфильм», 1960 г., реж. И. Хейфиц) — совм. с Д. Месхиевым.</w:t>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Демуцний Даниил Порфирьевич   (1893-1954)</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ася-реформатор </w:t>
      </w:r>
      <w:r>
        <w:rPr>
          <w:rFonts w:cs="Courier New" w:ascii="Courier New" w:hAnsi="Courier New"/>
          <w:color w:val="000000"/>
          <w:sz w:val="19"/>
          <w:szCs w:val="19"/>
        </w:rPr>
        <w:t>(ВУФКУ, 1926 г., реж. А. Довженко) — совм. с И. Рона.</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Ягодка любви </w:t>
      </w:r>
      <w:r>
        <w:rPr>
          <w:rFonts w:cs="Courier New" w:ascii="Courier New" w:hAnsi="Courier New"/>
          <w:color w:val="000000"/>
          <w:sz w:val="19"/>
          <w:szCs w:val="19"/>
        </w:rPr>
        <w:t>(ВУФКУ, 1926 г., реж. А. Довженко) — совм. с И. Рона.</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вежий ветер </w:t>
      </w:r>
      <w:r>
        <w:rPr>
          <w:rFonts w:cs="Courier New" w:ascii="Courier New" w:hAnsi="Courier New"/>
          <w:color w:val="000000"/>
          <w:sz w:val="19"/>
          <w:szCs w:val="19"/>
        </w:rPr>
        <w:t>(ВУФКУ, 1927 г., реж. Г. Ста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Два дня </w:t>
      </w:r>
      <w:r>
        <w:rPr>
          <w:rFonts w:cs="Courier New" w:ascii="Courier New" w:hAnsi="Courier New"/>
          <w:color w:val="000000"/>
          <w:sz w:val="19"/>
          <w:szCs w:val="19"/>
        </w:rPr>
        <w:t>(ВУФКУ, 1927 г., реж. Г. Ста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априз Екатерины </w:t>
      </w:r>
      <w:r>
        <w:rPr>
          <w:rFonts w:cs="Courier New" w:ascii="Courier New" w:hAnsi="Courier New"/>
          <w:b/>
          <w:bCs/>
          <w:color w:val="000000"/>
          <w:sz w:val="19"/>
          <w:szCs w:val="19"/>
          <w:lang w:val="en-US"/>
        </w:rPr>
        <w:t>II</w:t>
      </w:r>
      <w:r>
        <w:rPr>
          <w:rFonts w:cs="Courier New" w:ascii="Courier New" w:hAnsi="Courier New"/>
          <w:b/>
          <w:bCs/>
          <w:color w:val="000000"/>
          <w:sz w:val="19"/>
          <w:szCs w:val="19"/>
        </w:rPr>
        <w:t xml:space="preserve">  </w:t>
      </w:r>
      <w:r>
        <w:rPr>
          <w:rFonts w:cs="Courier New" w:ascii="Courier New" w:hAnsi="Courier New"/>
          <w:color w:val="000000"/>
          <w:sz w:val="19"/>
          <w:szCs w:val="19"/>
        </w:rPr>
        <w:t>(ВУФКУ, 1928 г., реж. П. Чардын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Лесной человек </w:t>
      </w:r>
      <w:r>
        <w:rPr>
          <w:rFonts w:cs="Courier New" w:ascii="Courier New" w:hAnsi="Courier New"/>
          <w:color w:val="000000"/>
          <w:sz w:val="19"/>
          <w:szCs w:val="19"/>
        </w:rPr>
        <w:t>(ВУФКУ, 1928 г., реж. Г. Стабов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илот и девушка </w:t>
      </w:r>
      <w:r>
        <w:rPr>
          <w:rFonts w:cs="Courier New" w:ascii="Courier New" w:hAnsi="Courier New"/>
          <w:color w:val="000000"/>
          <w:sz w:val="19"/>
          <w:szCs w:val="19"/>
        </w:rPr>
        <w:t>(ВУФКУ, 1929 г., реж. А. Перегуда) — совм. с Г. Дробин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Арсенал (ВУФКУ, 1929 г., реж. А. Довженко). Земля (ВУФКУ, 1930 г., реж. А. Довженко). Тебе дарю (ВУФКУ, 1931 г., реж. В. Радыш) — совм. с А. Лав-риком.</w:t>
      </w:r>
    </w:p>
    <w:p>
      <w:pPr>
        <w:pStyle w:val="Normal"/>
        <w:shd w:fill="FFFFFF" w:val="clear"/>
        <w:rPr>
          <w:rFonts w:ascii="Courier New" w:hAnsi="Courier New" w:cs="Courier New"/>
          <w:sz w:val="24"/>
          <w:szCs w:val="24"/>
        </w:rPr>
      </w:pPr>
      <w:r>
        <w:rPr>
          <w:rFonts w:cs="Courier New" w:ascii="Courier New" w:hAnsi="Courier New"/>
          <w:color w:val="000000"/>
          <w:sz w:val="19"/>
          <w:szCs w:val="19"/>
        </w:rPr>
        <w:t>Фата Моргана (ВУФКУ, 1931 г., рея;. Б. Тягно) — совм. с А. Панкратье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Иван (ВУФКУ, 1932 г., реж. А. Довженко) —совы, с Ю. Екель-чиком, М. Глидеро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Последняя очередь (Ташкентская и Одесская киностудии, 1941 г., реж. Г. Тас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оевой киносборник № 9 — новелла «Синие скалы» (Киевская киностудия, 1942 г., реж. В. Брау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Годы молодые (Киевская и Ашхабадская киностудии, 1943 г., реж. Г. Гричер-Чериковер).</w:t>
      </w:r>
    </w:p>
    <w:p>
      <w:pPr>
        <w:pStyle w:val="Normal"/>
        <w:shd w:fill="FFFFFF" w:val="clear"/>
        <w:rPr>
          <w:rFonts w:ascii="Courier New" w:hAnsi="Courier New" w:cs="Courier New"/>
          <w:sz w:val="24"/>
          <w:szCs w:val="24"/>
        </w:rPr>
      </w:pPr>
      <w:r>
        <w:rPr>
          <w:rFonts w:cs="Courier New" w:ascii="Courier New" w:hAnsi="Courier New"/>
          <w:color w:val="000000"/>
          <w:sz w:val="19"/>
          <w:szCs w:val="19"/>
        </w:rPr>
        <w:t>Насреддин в Бухаре (Ташкентская киностудия, 1943 г., реж. Я. Протаза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Тахнр и Зухра (Ташкентская киностудия, 1945 г., реж. Н. Га-ние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Похождения Насреддина (Ташкентская киностудия, 1947 г., реж. Н. Гание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Подвиг разведчика (Киевская киностудия, 1947 г., реж. Б. Бар-нет).</w:t>
      </w:r>
    </w:p>
    <w:p>
      <w:pPr>
        <w:pStyle w:val="Normal"/>
        <w:shd w:fill="FFFFFF" w:val="clear"/>
        <w:rPr>
          <w:rFonts w:ascii="Courier New" w:hAnsi="Courier New" w:cs="Courier New"/>
          <w:sz w:val="24"/>
          <w:szCs w:val="24"/>
        </w:rPr>
      </w:pPr>
      <w:r>
        <w:rPr>
          <w:rFonts w:cs="Courier New" w:ascii="Courier New" w:hAnsi="Courier New"/>
          <w:color w:val="000000"/>
          <w:sz w:val="19"/>
          <w:szCs w:val="19"/>
        </w:rPr>
        <w:t>В мирные дни (Киевская киностудия, 1950 г., реж. В. Браун).</w:t>
      </w:r>
    </w:p>
    <w:p>
      <w:pPr>
        <w:pStyle w:val="Normal"/>
        <w:shd w:fill="FFFFFF" w:val="clear"/>
        <w:rPr>
          <w:rFonts w:ascii="Courier New" w:hAnsi="Courier New" w:cs="Courier New"/>
          <w:sz w:val="24"/>
          <w:szCs w:val="24"/>
        </w:rPr>
      </w:pPr>
      <w:r>
        <w:rPr>
          <w:rFonts w:cs="Courier New" w:ascii="Courier New" w:hAnsi="Courier New"/>
          <w:color w:val="000000"/>
          <w:sz w:val="19"/>
          <w:szCs w:val="19"/>
        </w:rPr>
        <w:t>Тарас Шевченко (Киевская киностудия, 1951 г., реж. И. Сав</w:t>
        <w:softHyphen/>
        <w:t>ченко) — совм. с И. Шеккером, А. Кольцат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Калиновая роща (Киевская киностудия, 1935 г., реж. Т. Лев-чук) — совм. с И. Слуцким, В. Филипповым.</w:t>
      </w:r>
    </w:p>
    <w:p>
      <w:pPr>
        <w:pStyle w:val="Normal"/>
        <w:shd w:fill="FFFFFF" w:val="clear"/>
        <w:rPr>
          <w:rFonts w:ascii="Courier New" w:hAnsi="Courier New" w:cs="Courier New"/>
          <w:b/>
          <w:b/>
          <w:bCs/>
          <w:color w:val="000000"/>
          <w:sz w:val="21"/>
          <w:szCs w:val="21"/>
        </w:rPr>
      </w:pPr>
      <w:r>
        <w:rPr>
          <w:rFonts w:cs="Courier New" w:ascii="Courier New" w:hAnsi="Courier New"/>
          <w:b/>
          <w:bCs/>
          <w:color w:val="000000"/>
          <w:sz w:val="21"/>
          <w:szCs w:val="21"/>
        </w:rPr>
      </w:r>
    </w:p>
    <w:p>
      <w:pPr>
        <w:pStyle w:val="Normal"/>
        <w:shd w:fill="FFFFFF" w:val="clear"/>
        <w:rPr>
          <w:rFonts w:ascii="Courier New" w:hAnsi="Courier New" w:cs="Courier New"/>
          <w:b/>
          <w:b/>
          <w:bCs/>
          <w:color w:val="000000"/>
          <w:sz w:val="21"/>
          <w:szCs w:val="21"/>
        </w:rPr>
      </w:pPr>
      <w:r>
        <w:rPr>
          <w:rFonts w:cs="Courier New" w:ascii="Courier New" w:hAnsi="Courier New"/>
          <w:b/>
          <w:bCs/>
          <w:color w:val="000000"/>
          <w:sz w:val="21"/>
          <w:szCs w:val="21"/>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Магидсон Марк Павлович (1901-1954)</w:t>
      </w:r>
    </w:p>
    <w:p>
      <w:pPr>
        <w:pStyle w:val="Normal"/>
        <w:shd w:fill="FFFFFF" w:val="clear"/>
        <w:rPr>
          <w:rFonts w:ascii="Courier New" w:hAnsi="Courier New" w:cs="Courier New"/>
          <w:sz w:val="24"/>
          <w:szCs w:val="24"/>
        </w:rPr>
      </w:pPr>
      <w:r>
        <w:rPr>
          <w:rFonts w:cs="Courier New" w:ascii="Courier New" w:hAnsi="Courier New"/>
          <w:color w:val="000000"/>
          <w:sz w:val="19"/>
          <w:szCs w:val="19"/>
        </w:rPr>
        <w:t>Тревожный день  («Межрабпомфильм», 1931 г., реж. А. Дмит</w:t>
        <w:softHyphen/>
        <w:t>риев) — совм. с В. Шенкманом, Е. Алексеевым, П. Мосягиньш. Великие будни («Межрабпомфильм», 1932 г., реж. А. Головня). Толедо  («Межрабпоыфильм», 1932 г., реж. А. Ледаще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Три песни   о Ленине  (Центральная   студия   документальных фильмов, 1934 г., реж. Д. Вертов) — совм. с Д. Суренскпм и др.</w:t>
      </w:r>
    </w:p>
    <w:p>
      <w:pPr>
        <w:pStyle w:val="Normal"/>
        <w:shd w:fill="FFFFFF" w:val="clear"/>
        <w:rPr>
          <w:rFonts w:ascii="Courier New" w:hAnsi="Courier New" w:cs="Courier New"/>
          <w:sz w:val="24"/>
          <w:szCs w:val="24"/>
        </w:rPr>
      </w:pPr>
      <w:r>
        <w:rPr>
          <w:rFonts w:cs="Courier New" w:ascii="Courier New" w:hAnsi="Courier New"/>
          <w:color w:val="000000"/>
          <w:sz w:val="19"/>
          <w:szCs w:val="19"/>
        </w:rPr>
        <w:t>Гибель сенсации («Межрабпомфильм», 1935 г., реж. А. Андриев</w:t>
        <w:softHyphen/>
        <w:t>ски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есприданница («Рот-фронт», 1937 г., реж. Я. Протаза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емиклассники («Союздетфильм», 1938 г., реж. Я. Протазан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Комендант Птичьего острова    («Союздетфильм»,  1939 г., реж. В. Пронн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Молодые капитаны («Союздетфильм», 1939 г., реж. А. Андрпев-скпй) — совм. с Д. Суренским, Л. Дульце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Весенний поток («Союздетфильм», 1941 г., реж. В. Юрепев).</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ой под Соколом («Союздетфильм», 1942 г., реж. А. Разумный).</w:t>
      </w:r>
    </w:p>
    <w:p>
      <w:pPr>
        <w:pStyle w:val="Normal"/>
        <w:shd w:fill="FFFFFF" w:val="clear"/>
        <w:rPr>
          <w:rFonts w:ascii="Courier New" w:hAnsi="Courier New" w:cs="Courier New"/>
          <w:sz w:val="24"/>
          <w:szCs w:val="24"/>
        </w:rPr>
      </w:pPr>
      <w:r>
        <w:rPr>
          <w:rFonts w:cs="Courier New" w:ascii="Courier New" w:hAnsi="Courier New"/>
          <w:color w:val="000000"/>
          <w:sz w:val="19"/>
          <w:szCs w:val="19"/>
        </w:rPr>
        <w:t>Лермонтов («Союздетфильм», 1943 г., реж. А. Генделыптенн) — совм. с А. Шеленковьш.</w:t>
      </w:r>
    </w:p>
    <w:p>
      <w:pPr>
        <w:pStyle w:val="Normal"/>
        <w:shd w:fill="FFFFFF" w:val="clear"/>
        <w:rPr>
          <w:rFonts w:ascii="Courier New" w:hAnsi="Courier New" w:cs="Courier New"/>
          <w:sz w:val="24"/>
          <w:szCs w:val="24"/>
        </w:rPr>
      </w:pPr>
      <w:r>
        <w:rPr>
          <w:rFonts w:cs="Courier New" w:ascii="Courier New" w:hAnsi="Courier New"/>
          <w:color w:val="000000"/>
          <w:sz w:val="19"/>
          <w:szCs w:val="19"/>
        </w:rPr>
        <w:t>Новые  похождения  Швейка   («Союздетфильм»,   1943  г.,   реж. С. Юткевич).</w:t>
      </w:r>
    </w:p>
    <w:p>
      <w:pPr>
        <w:pStyle w:val="Normal"/>
        <w:shd w:fill="FFFFFF" w:val="clear"/>
        <w:rPr>
          <w:rFonts w:ascii="Courier New" w:hAnsi="Courier New" w:cs="Courier New"/>
          <w:sz w:val="24"/>
          <w:szCs w:val="24"/>
        </w:rPr>
      </w:pPr>
      <w:r>
        <w:rPr>
          <w:rFonts w:cs="Courier New" w:ascii="Courier New" w:hAnsi="Courier New"/>
          <w:color w:val="000000"/>
          <w:sz w:val="19"/>
          <w:szCs w:val="19"/>
        </w:rPr>
        <w:t>Здравствуй, Москва!   («Мосфильм», 1945 г., реж. С. Юткевич).</w:t>
      </w:r>
    </w:p>
    <w:p>
      <w:pPr>
        <w:pStyle w:val="Normal"/>
        <w:shd w:fill="FFFFFF" w:val="clear"/>
        <w:rPr>
          <w:rFonts w:ascii="Courier New" w:hAnsi="Courier New" w:cs="Courier New"/>
          <w:sz w:val="24"/>
          <w:szCs w:val="24"/>
        </w:rPr>
      </w:pPr>
      <w:r>
        <w:rPr>
          <w:rFonts w:cs="Courier New" w:ascii="Courier New" w:hAnsi="Courier New"/>
          <w:color w:val="000000"/>
          <w:sz w:val="19"/>
          <w:szCs w:val="19"/>
        </w:rPr>
        <w:t>Повесть   о   настоящем   человеке   («Мосфильм»,   1948 г., реж. А. Столпер).</w:t>
      </w:r>
    </w:p>
    <w:p>
      <w:pPr>
        <w:pStyle w:val="Normal"/>
        <w:shd w:fill="FFFFFF" w:val="clear"/>
        <w:rPr>
          <w:rFonts w:ascii="Courier New" w:hAnsi="Courier New" w:cs="Courier New"/>
          <w:sz w:val="24"/>
          <w:szCs w:val="24"/>
        </w:rPr>
      </w:pPr>
      <w:r>
        <w:rPr>
          <w:rFonts w:cs="Courier New" w:ascii="Courier New" w:hAnsi="Courier New"/>
          <w:color w:val="000000"/>
          <w:sz w:val="19"/>
          <w:szCs w:val="19"/>
        </w:rPr>
        <w:t>Заговор обреченных («Мосфильм», 1950 г., реж. М. Калатозов).</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портивная   честь   («Мосфильм»,   1951  г.,  реж.  В.  Петров) — совм. с В. Яковлевым, Ю. Куно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Белинский («Ленфильм», 1953 г., реж. Г. Козинцев) — совм. с А. Москвиным, С. Ивановым.</w:t>
      </w:r>
    </w:p>
    <w:p>
      <w:pPr>
        <w:pStyle w:val="Normal"/>
        <w:shd w:fill="FFFFFF" w:val="clear"/>
        <w:rPr>
          <w:rFonts w:ascii="Courier New" w:hAnsi="Courier New" w:cs="Courier New"/>
          <w:sz w:val="24"/>
          <w:szCs w:val="24"/>
        </w:rPr>
      </w:pPr>
      <w:r>
        <w:rPr>
          <w:rFonts w:cs="Courier New" w:ascii="Courier New" w:hAnsi="Courier New"/>
          <w:color w:val="000000"/>
          <w:sz w:val="19"/>
          <w:szCs w:val="19"/>
        </w:rPr>
        <w:t>Вихри враждебные (Мосфильм»,   1956 г., реж.   М. Калатозоц).</w:t>
      </w:r>
    </w:p>
    <w:p>
      <w:pPr>
        <w:pStyle w:val="Normal"/>
        <w:shd w:fill="FFFFFF" w:val="clear"/>
        <w:rPr>
          <w:rFonts w:ascii="Courier New" w:hAnsi="Courier New" w:cs="Courier New"/>
          <w:b/>
          <w:b/>
          <w:bCs/>
          <w:color w:val="000000"/>
          <w:sz w:val="19"/>
          <w:szCs w:val="19"/>
        </w:rPr>
      </w:pPr>
      <w:r>
        <w:rPr>
          <w:rFonts w:cs="Courier New" w:ascii="Courier New" w:hAnsi="Courier New"/>
          <w:b/>
          <w:bCs/>
          <w:color w:val="000000"/>
          <w:sz w:val="19"/>
          <w:szCs w:val="19"/>
        </w:rPr>
      </w:r>
    </w:p>
    <w:p>
      <w:pPr>
        <w:pStyle w:val="Normal"/>
        <w:shd w:fill="FFFFFF" w:val="clear"/>
        <w:rPr>
          <w:rFonts w:ascii="Courier New" w:hAnsi="Courier New" w:cs="Courier New"/>
          <w:b/>
          <w:b/>
          <w:bCs/>
          <w:color w:val="000000"/>
          <w:sz w:val="19"/>
          <w:szCs w:val="19"/>
        </w:rPr>
      </w:pPr>
      <w:r>
        <w:rPr>
          <w:rFonts w:cs="Courier New" w:ascii="Courier New" w:hAnsi="Courier New"/>
          <w:b/>
          <w:bCs/>
          <w:color w:val="000000"/>
          <w:sz w:val="19"/>
          <w:szCs w:val="19"/>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Волчек Борис Израилевич (1905-1974)</w:t>
      </w:r>
    </w:p>
    <w:p>
      <w:pPr>
        <w:pStyle w:val="Normal"/>
        <w:shd w:fill="FFFFFF" w:val="clear"/>
        <w:rPr>
          <w:rFonts w:ascii="Courier New" w:hAnsi="Courier New" w:cs="Courier New"/>
          <w:sz w:val="24"/>
          <w:szCs w:val="24"/>
        </w:rPr>
      </w:pPr>
      <w:r>
        <w:rPr>
          <w:rFonts w:cs="Courier New" w:ascii="Courier New" w:hAnsi="Courier New"/>
          <w:color w:val="000000"/>
          <w:sz w:val="19"/>
          <w:szCs w:val="19"/>
        </w:rPr>
        <w:t>Знаменитость (Госвоенкино, 1929 г., реж. Е. Кузис). Одни знакомые   (Союзфильм   (М.),   1934  г., реж.   Н. Ивакин, М. Калинин).</w:t>
      </w:r>
    </w:p>
    <w:p>
      <w:pPr>
        <w:pStyle w:val="Normal"/>
        <w:shd w:fill="FFFFFF" w:val="clear"/>
        <w:rPr>
          <w:rFonts w:ascii="Courier New" w:hAnsi="Courier New" w:cs="Courier New"/>
          <w:sz w:val="24"/>
          <w:szCs w:val="24"/>
        </w:rPr>
      </w:pPr>
      <w:r>
        <w:rPr>
          <w:rFonts w:cs="Courier New" w:ascii="Courier New" w:hAnsi="Courier New"/>
          <w:color w:val="000000"/>
          <w:sz w:val="19"/>
          <w:szCs w:val="19"/>
        </w:rPr>
        <w:t>Пышка (Москинокомбинат, 1934 г., реж. М. Ромм). Тринадцать («Мосфильм», 1936 г., реж. М. Ромм). Ленин в Октябре («Мосфильм», 1937 г., реж. М. Ромм). Ленин в 1918 году («Мосфильм», 1937 г., реж. М. Ромм).</w:t>
      </w:r>
    </w:p>
    <w:p>
      <w:pPr>
        <w:pStyle w:val="Normal"/>
        <w:shd w:fill="FFFFFF" w:val="clear"/>
        <w:rPr>
          <w:rFonts w:ascii="Courier New" w:hAnsi="Courier New" w:cs="Courier New"/>
          <w:sz w:val="24"/>
          <w:szCs w:val="24"/>
        </w:rPr>
      </w:pPr>
      <w:r>
        <w:rPr>
          <w:rFonts w:cs="Courier New" w:ascii="Courier New" w:hAnsi="Courier New"/>
          <w:color w:val="000000"/>
          <w:sz w:val="18"/>
          <w:szCs w:val="18"/>
        </w:rPr>
        <w:t>Мечта («Мосфильм», 1943 г., реж. М. Ром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Во имя Родины </w:t>
      </w:r>
      <w:r>
        <w:rPr>
          <w:rFonts w:cs="Courier New" w:ascii="Courier New" w:hAnsi="Courier New"/>
          <w:color w:val="000000"/>
          <w:sz w:val="18"/>
          <w:szCs w:val="18"/>
        </w:rPr>
        <w:t>(ЦОКС (Алма-Ата), 1943 г., реж. В. Пудов</w:t>
        <w:softHyphen/>
        <w:t>ки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Человек </w:t>
      </w:r>
      <w:r>
        <w:rPr>
          <w:rFonts w:cs="Courier New" w:ascii="Courier New" w:hAnsi="Courier New"/>
          <w:color w:val="000000"/>
          <w:sz w:val="18"/>
          <w:szCs w:val="18"/>
        </w:rPr>
        <w:t xml:space="preserve">№ </w:t>
      </w:r>
      <w:r>
        <w:rPr>
          <w:rFonts w:cs="Courier New" w:ascii="Courier New" w:hAnsi="Courier New"/>
          <w:b/>
          <w:bCs/>
          <w:color w:val="000000"/>
          <w:sz w:val="18"/>
          <w:szCs w:val="18"/>
        </w:rPr>
        <w:t xml:space="preserve">217 </w:t>
      </w:r>
      <w:r>
        <w:rPr>
          <w:rFonts w:cs="Courier New" w:ascii="Courier New" w:hAnsi="Courier New"/>
          <w:color w:val="000000"/>
          <w:sz w:val="18"/>
          <w:szCs w:val="18"/>
        </w:rPr>
        <w:t>(«Мосфильм» и Таджикская киностудия, 1945 г., реж. М. Ромм) — совм. с Э. Савельевой.</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елый клык </w:t>
      </w:r>
      <w:r>
        <w:rPr>
          <w:rFonts w:cs="Courier New" w:ascii="Courier New" w:hAnsi="Courier New"/>
          <w:color w:val="000000"/>
          <w:sz w:val="18"/>
          <w:szCs w:val="18"/>
        </w:rPr>
        <w:t>(Московская студия научно-популярных филь</w:t>
        <w:softHyphen/>
        <w:t>мов, 1946 г., реж. А. Згуриди).</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Русский вопрос </w:t>
      </w:r>
      <w:r>
        <w:rPr>
          <w:rFonts w:cs="Courier New" w:ascii="Courier New" w:hAnsi="Courier New"/>
          <w:color w:val="000000"/>
          <w:sz w:val="18"/>
          <w:szCs w:val="18"/>
        </w:rPr>
        <w:t>(«Мосфильм», 1948 г., реж. М. Ром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Владимир Ильич Ленин </w:t>
      </w:r>
      <w:r>
        <w:rPr>
          <w:rFonts w:cs="Courier New" w:ascii="Courier New" w:hAnsi="Courier New"/>
          <w:color w:val="000000"/>
          <w:sz w:val="18"/>
          <w:szCs w:val="18"/>
        </w:rPr>
        <w:t>(«Мосфильм» и ЦСДФ, 1948 г., реж. М. Ром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Секретная миссия </w:t>
      </w:r>
      <w:r>
        <w:rPr>
          <w:rFonts w:cs="Courier New" w:ascii="Courier New" w:hAnsi="Courier New"/>
          <w:color w:val="000000"/>
          <w:sz w:val="18"/>
          <w:szCs w:val="18"/>
        </w:rPr>
        <w:t>(«Мосфильм», 1950 г., реж. М. Ром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Опасные тропы </w:t>
      </w:r>
      <w:r>
        <w:rPr>
          <w:rFonts w:cs="Courier New" w:ascii="Courier New" w:hAnsi="Courier New"/>
          <w:color w:val="000000"/>
          <w:sz w:val="18"/>
          <w:szCs w:val="18"/>
        </w:rPr>
        <w:t>(«Мосфильм», 1954 г., реж. А. и Е. Алексе</w:t>
        <w:softHyphen/>
        <w:t>евы) .</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Убийство на улице Данте </w:t>
      </w:r>
      <w:r>
        <w:rPr>
          <w:rFonts w:cs="Courier New" w:ascii="Courier New" w:hAnsi="Courier New"/>
          <w:color w:val="000000"/>
          <w:sz w:val="18"/>
          <w:szCs w:val="18"/>
        </w:rPr>
        <w:t>(«Мосфильм», 1956 г., реж. М. Ром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Обвиняются в убийстве </w:t>
      </w:r>
      <w:r>
        <w:rPr>
          <w:rFonts w:cs="Courier New" w:ascii="Courier New" w:hAnsi="Courier New"/>
          <w:color w:val="000000"/>
          <w:sz w:val="18"/>
          <w:szCs w:val="18"/>
        </w:rPr>
        <w:t>(«Мосфильм», 1970 г., реж. Б. Вол</w:t>
        <w:softHyphen/>
        <w:t>чек) — совм. с В. Макаровы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омандир счастливой «Щуки» </w:t>
      </w:r>
      <w:r>
        <w:rPr>
          <w:rFonts w:cs="Courier New" w:ascii="Courier New" w:hAnsi="Courier New"/>
          <w:color w:val="000000"/>
          <w:sz w:val="18"/>
          <w:szCs w:val="18"/>
        </w:rPr>
        <w:t>(«Мосфильм», 1973 г., реж. Б. Волчек) — совм. с В. Макаровым.</w:t>
      </w:r>
    </w:p>
    <w:p>
      <w:pPr>
        <w:pStyle w:val="Normal"/>
        <w:shd w:fill="FFFFFF" w:val="clear"/>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shd w:fill="FFFFFF" w:val="clear"/>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Гальперин Александр Владимирович (род. 1907)</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Скандальная история </w:t>
      </w:r>
      <w:r>
        <w:rPr>
          <w:rFonts w:cs="Courier New" w:ascii="Courier New" w:hAnsi="Courier New"/>
          <w:color w:val="000000"/>
          <w:sz w:val="18"/>
          <w:szCs w:val="18"/>
        </w:rPr>
        <w:t>(коллектив «Трудкино», 1927 г., реж. М. Быстрицкий, Д. Еремич).</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Цыганская кровь </w:t>
      </w:r>
      <w:r>
        <w:rPr>
          <w:rFonts w:cs="Courier New" w:ascii="Courier New" w:hAnsi="Courier New"/>
          <w:color w:val="000000"/>
          <w:sz w:val="18"/>
          <w:szCs w:val="18"/>
        </w:rPr>
        <w:t>(Госкинпром Грузии, 1928 г., реж. Л. Пуш) — совм. с М. Калатозовы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Дом на вулкане </w:t>
      </w:r>
      <w:r>
        <w:rPr>
          <w:rFonts w:cs="Courier New" w:ascii="Courier New" w:hAnsi="Courier New"/>
          <w:color w:val="000000"/>
          <w:sz w:val="18"/>
          <w:szCs w:val="18"/>
        </w:rPr>
        <w:t>(Азгоскипо и Арменкнпо, 1928 г., реж. А. Бек-Назаров).</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рестины клаксона </w:t>
      </w:r>
      <w:r>
        <w:rPr>
          <w:rFonts w:cs="Courier New" w:ascii="Courier New" w:hAnsi="Courier New"/>
          <w:color w:val="000000"/>
          <w:sz w:val="18"/>
          <w:szCs w:val="18"/>
        </w:rPr>
        <w:t>(Госвоенкипо, 1929 г., реж. М. Хухуна-швили).</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Опиум  </w:t>
      </w:r>
      <w:r>
        <w:rPr>
          <w:rFonts w:cs="Courier New" w:ascii="Courier New" w:hAnsi="Courier New"/>
          <w:color w:val="000000"/>
          <w:sz w:val="18"/>
          <w:szCs w:val="18"/>
        </w:rPr>
        <w:t>(Госвоепкипо, 1929 г., реж. В. Жемчужный).</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ог войны </w:t>
      </w:r>
      <w:r>
        <w:rPr>
          <w:rFonts w:cs="Courier New" w:ascii="Courier New" w:hAnsi="Courier New"/>
          <w:color w:val="000000"/>
          <w:sz w:val="18"/>
          <w:szCs w:val="18"/>
        </w:rPr>
        <w:t>(Госкинпром Грузии, 1929 г., реж. Е. Дзигап) — совм. с С. Забозлаевы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Дела и люди </w:t>
      </w:r>
      <w:r>
        <w:rPr>
          <w:rFonts w:cs="Courier New" w:ascii="Courier New" w:hAnsi="Courier New"/>
          <w:color w:val="000000"/>
          <w:sz w:val="18"/>
          <w:szCs w:val="18"/>
        </w:rPr>
        <w:t>(Союзкино  (М.), 1932 г., реж. А. Мачерет).</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осмический рейс  </w:t>
      </w:r>
      <w:r>
        <w:rPr>
          <w:rFonts w:cs="Courier New" w:ascii="Courier New" w:hAnsi="Courier New"/>
          <w:color w:val="000000"/>
          <w:sz w:val="18"/>
          <w:szCs w:val="18"/>
        </w:rPr>
        <w:t>(«Мосфильм», 1936 г., реж. В. Журавлев).</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Трактористы   </w:t>
      </w:r>
      <w:r>
        <w:rPr>
          <w:rFonts w:cs="Courier New" w:ascii="Courier New" w:hAnsi="Courier New"/>
          <w:color w:val="000000"/>
          <w:sz w:val="18"/>
          <w:szCs w:val="18"/>
        </w:rPr>
        <w:t xml:space="preserve">(«Мосфильм», 1939 г., реж. </w:t>
      </w:r>
      <w:r>
        <w:rPr>
          <w:rFonts w:cs="Courier New" w:ascii="Courier New" w:hAnsi="Courier New"/>
          <w:color w:val="000000"/>
          <w:sz w:val="18"/>
          <w:szCs w:val="18"/>
          <w:lang w:val="en-US"/>
        </w:rPr>
        <w:t>II</w:t>
      </w:r>
      <w:r>
        <w:rPr>
          <w:rFonts w:cs="Courier New" w:ascii="Courier New" w:hAnsi="Courier New"/>
          <w:color w:val="000000"/>
          <w:sz w:val="18"/>
          <w:szCs w:val="18"/>
        </w:rPr>
        <w:t>. Пырьев).</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абы </w:t>
      </w:r>
      <w:r>
        <w:rPr>
          <w:rFonts w:cs="Courier New" w:ascii="Courier New" w:hAnsi="Courier New"/>
          <w:color w:val="000000"/>
          <w:sz w:val="18"/>
          <w:szCs w:val="18"/>
        </w:rPr>
        <w:t>(«Мосфильм», 1940 г., реж. В. Баталов).</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оевой киносборник </w:t>
      </w:r>
      <w:r>
        <w:rPr>
          <w:rFonts w:cs="Courier New" w:ascii="Courier New" w:hAnsi="Courier New"/>
          <w:color w:val="000000"/>
          <w:sz w:val="18"/>
          <w:szCs w:val="18"/>
        </w:rPr>
        <w:t>№ 4 — новелла «Приказ выполнен» («Мос</w:t>
        <w:softHyphen/>
        <w:t>фильм» и «Союздетфильм», 1941 г., реж. Е. Аро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оевой киносборник </w:t>
      </w:r>
      <w:r>
        <w:rPr>
          <w:rFonts w:cs="Courier New" w:ascii="Courier New" w:hAnsi="Courier New"/>
          <w:color w:val="000000"/>
          <w:sz w:val="18"/>
          <w:szCs w:val="18"/>
        </w:rPr>
        <w:t>№ 6 — новелла «Боевая песня о славе русского оружия» («Мосфильм», 1941 г., реж. В. Вайншток).</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оевой квносборник </w:t>
      </w:r>
      <w:r>
        <w:rPr>
          <w:rFonts w:cs="Courier New" w:ascii="Courier New" w:hAnsi="Courier New"/>
          <w:color w:val="000000"/>
          <w:sz w:val="18"/>
          <w:szCs w:val="18"/>
        </w:rPr>
        <w:t xml:space="preserve">№ </w:t>
      </w:r>
      <w:r>
        <w:rPr>
          <w:rFonts w:cs="Courier New" w:ascii="Courier New" w:hAnsi="Courier New"/>
          <w:b/>
          <w:bCs/>
          <w:color w:val="000000"/>
          <w:sz w:val="18"/>
          <w:szCs w:val="18"/>
        </w:rPr>
        <w:t xml:space="preserve">10 </w:t>
      </w:r>
      <w:r>
        <w:rPr>
          <w:rFonts w:cs="Courier New" w:ascii="Courier New" w:hAnsi="Courier New"/>
          <w:color w:val="000000"/>
          <w:sz w:val="18"/>
          <w:szCs w:val="18"/>
        </w:rPr>
        <w:t>— новелла «Молодое вино» (ЦОКС (Алма-Ата), 1942 г., реж. Е. Аро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Воздушный извозчик </w:t>
      </w:r>
      <w:r>
        <w:rPr>
          <w:rFonts w:cs="Courier New" w:ascii="Courier New" w:hAnsi="Courier New"/>
          <w:color w:val="000000"/>
          <w:sz w:val="18"/>
          <w:szCs w:val="18"/>
        </w:rPr>
        <w:t>(ЦОКС (Алма-Ата), 1943 г., реж. Г. Рап</w:t>
        <w:softHyphen/>
        <w:t>попорт).</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Суд чести </w:t>
      </w:r>
      <w:r>
        <w:rPr>
          <w:rFonts w:cs="Courier New" w:ascii="Courier New" w:hAnsi="Courier New"/>
          <w:color w:val="000000"/>
          <w:sz w:val="18"/>
          <w:szCs w:val="18"/>
        </w:rPr>
        <w:t>(«Мосфильм», 1949 г., реж. А. Роом).</w:t>
      </w:r>
    </w:p>
    <w:p>
      <w:pPr>
        <w:pStyle w:val="Normal"/>
        <w:shd w:fill="FFFFFF" w:val="clear"/>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Косматов Леонид Васильевич (1901-1977)</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руг </w:t>
      </w:r>
      <w:r>
        <w:rPr>
          <w:rFonts w:cs="Courier New" w:ascii="Courier New" w:hAnsi="Courier New"/>
          <w:color w:val="000000"/>
          <w:sz w:val="18"/>
          <w:szCs w:val="18"/>
        </w:rPr>
        <w:t>(Госвоенкино, 1927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Сенька-африканец </w:t>
      </w:r>
      <w:r>
        <w:rPr>
          <w:rFonts w:cs="Courier New" w:ascii="Courier New" w:hAnsi="Courier New"/>
          <w:color w:val="000000"/>
          <w:sz w:val="18"/>
          <w:szCs w:val="18"/>
        </w:rPr>
        <w:t>(«Межрабпом-Русь», 1928 г., реж. Д. Черкес, Ю. Меркулов, И. Иванов-Ваыо).</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Альбидум </w:t>
      </w:r>
      <w:r>
        <w:rPr>
          <w:rFonts w:cs="Courier New" w:ascii="Courier New" w:hAnsi="Courier New"/>
          <w:color w:val="000000"/>
          <w:sz w:val="18"/>
          <w:szCs w:val="18"/>
        </w:rPr>
        <w:t>(«Межрабпомфильм», 1928 г., реж. Л. Оболенский) — совм. с Г. Кабаловьш.</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аторга </w:t>
      </w:r>
      <w:r>
        <w:rPr>
          <w:rFonts w:cs="Courier New" w:ascii="Courier New" w:hAnsi="Courier New"/>
          <w:color w:val="000000"/>
          <w:sz w:val="18"/>
          <w:szCs w:val="18"/>
        </w:rPr>
        <w:t>(Госвоенкино, 1928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Два соперника </w:t>
      </w:r>
      <w:r>
        <w:rPr>
          <w:rFonts w:cs="Courier New" w:ascii="Courier New" w:hAnsi="Courier New"/>
          <w:color w:val="000000"/>
          <w:sz w:val="18"/>
          <w:szCs w:val="18"/>
        </w:rPr>
        <w:t>(Госвоенкино, 1928 г., реж. Н. Малахов) — совм. с Н. Франциссоном.</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Приключения Петьки Курка </w:t>
      </w:r>
      <w:r>
        <w:rPr>
          <w:rFonts w:cs="Courier New" w:ascii="Courier New" w:hAnsi="Courier New"/>
          <w:color w:val="000000"/>
          <w:sz w:val="18"/>
          <w:szCs w:val="18"/>
        </w:rPr>
        <w:t>(Госзоенкино, 1928 г., реж. П. Мо-щери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Земля жаждет </w:t>
      </w:r>
      <w:r>
        <w:rPr>
          <w:rFonts w:cs="Courier New" w:ascii="Courier New" w:hAnsi="Courier New"/>
          <w:color w:val="000000"/>
          <w:sz w:val="18"/>
          <w:szCs w:val="18"/>
        </w:rPr>
        <w:t>(Востоккино, 1930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Рассказ об Умаре Ханцоко </w:t>
      </w:r>
      <w:r>
        <w:rPr>
          <w:rFonts w:cs="Courier New" w:ascii="Courier New" w:hAnsi="Courier New"/>
          <w:color w:val="000000"/>
          <w:sz w:val="18"/>
          <w:szCs w:val="18"/>
        </w:rPr>
        <w:t>(Востоккино, 1932 г., реж. Ю. Райз</w:t>
        <w:softHyphen/>
        <w:t>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Летчики </w:t>
      </w:r>
      <w:r>
        <w:rPr>
          <w:rFonts w:cs="Courier New" w:ascii="Courier New" w:hAnsi="Courier New"/>
          <w:color w:val="000000"/>
          <w:sz w:val="18"/>
          <w:szCs w:val="18"/>
        </w:rPr>
        <w:t>(«Мосфильм», 1935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Поколение победителей </w:t>
      </w:r>
      <w:r>
        <w:rPr>
          <w:rFonts w:cs="Courier New" w:ascii="Courier New" w:hAnsi="Courier New"/>
          <w:color w:val="000000"/>
          <w:sz w:val="18"/>
          <w:szCs w:val="18"/>
        </w:rPr>
        <w:t>(«Мосфильм», 1936 г., реж. В. Стро</w:t>
        <w:softHyphen/>
        <w:t>ева).</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Зори Парижа </w:t>
      </w:r>
      <w:r>
        <w:rPr>
          <w:rFonts w:cs="Courier New" w:ascii="Courier New" w:hAnsi="Courier New"/>
          <w:color w:val="000000"/>
          <w:sz w:val="18"/>
          <w:szCs w:val="18"/>
        </w:rPr>
        <w:t>(«Мосфильм», 1937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Бакинцы </w:t>
      </w:r>
      <w:r>
        <w:rPr>
          <w:rFonts w:cs="Courier New" w:ascii="Courier New" w:hAnsi="Courier New"/>
          <w:color w:val="000000"/>
          <w:sz w:val="18"/>
          <w:szCs w:val="18"/>
        </w:rPr>
        <w:t>(«Азерфильм», 1938 г., реж. В. Тури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Семья Оппенгейы </w:t>
      </w:r>
      <w:r>
        <w:rPr>
          <w:rFonts w:cs="Courier New" w:ascii="Courier New" w:hAnsi="Courier New"/>
          <w:color w:val="000000"/>
          <w:sz w:val="18"/>
          <w:szCs w:val="18"/>
        </w:rPr>
        <w:t>(«Мосфильм», 1939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Поднятая целина </w:t>
      </w:r>
      <w:r>
        <w:rPr>
          <w:rFonts w:cs="Courier New" w:ascii="Courier New" w:hAnsi="Courier New"/>
          <w:color w:val="000000"/>
          <w:sz w:val="18"/>
          <w:szCs w:val="18"/>
        </w:rPr>
        <w:t>(«Мосфильм», 1940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Дело Артамоновых </w:t>
      </w:r>
      <w:r>
        <w:rPr>
          <w:rFonts w:cs="Courier New" w:ascii="Courier New" w:hAnsi="Courier New"/>
          <w:color w:val="000000"/>
          <w:sz w:val="18"/>
          <w:szCs w:val="18"/>
        </w:rPr>
        <w:t>(«Мосфильм», 1941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8"/>
          <w:szCs w:val="18"/>
        </w:rPr>
        <w:t xml:space="preserve">Концерт-вальс </w:t>
      </w:r>
      <w:r>
        <w:rPr>
          <w:rFonts w:cs="Courier New" w:ascii="Courier New" w:hAnsi="Courier New"/>
          <w:color w:val="000000"/>
          <w:sz w:val="18"/>
          <w:szCs w:val="18"/>
        </w:rPr>
        <w:t>(«Мосфильм», 1941 г., реж. И. Трауберг, М. Дуб-сой) — совм. с М. Гиндины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д звуки домбр </w:t>
      </w:r>
      <w:r>
        <w:rPr>
          <w:rFonts w:cs="Courier New" w:ascii="Courier New" w:hAnsi="Courier New"/>
          <w:color w:val="000000"/>
          <w:sz w:val="19"/>
          <w:szCs w:val="19"/>
        </w:rPr>
        <w:t>(ЦОКС (Алма-Ата), 1944 г., реж. А. Мпнкпн, С. Тимошенко).</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лятва  </w:t>
      </w:r>
      <w:r>
        <w:rPr>
          <w:rFonts w:cs="Courier New" w:ascii="Courier New" w:hAnsi="Courier New"/>
          <w:color w:val="000000"/>
          <w:sz w:val="19"/>
          <w:szCs w:val="19"/>
        </w:rPr>
        <w:t>(Тбилисская киностудия, 1946 г., реж. М. Чиаурел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Мичурин </w:t>
      </w:r>
      <w:r>
        <w:rPr>
          <w:rFonts w:cs="Courier New" w:ascii="Courier New" w:hAnsi="Courier New"/>
          <w:color w:val="000000"/>
          <w:sz w:val="19"/>
          <w:szCs w:val="19"/>
        </w:rPr>
        <w:t>(«Мосфильм», 1949 г., реж. А. Довженко) — сонм, с Ю. Куно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адение Берлина </w:t>
      </w:r>
      <w:r>
        <w:rPr>
          <w:rFonts w:cs="Courier New" w:ascii="Courier New" w:hAnsi="Courier New"/>
          <w:color w:val="000000"/>
          <w:sz w:val="19"/>
          <w:szCs w:val="19"/>
        </w:rPr>
        <w:t>(«Мосфильм», 1950 г., реж. М. Чиаурел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Незабываемый </w:t>
      </w:r>
      <w:r>
        <w:rPr>
          <w:rFonts w:cs="Courier New" w:ascii="Courier New" w:hAnsi="Courier New"/>
          <w:color w:val="000000"/>
          <w:sz w:val="19"/>
          <w:szCs w:val="19"/>
        </w:rPr>
        <w:t>1919-й год («Мосфильм», 1952 г., реж. М. Чня-урели).</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олышца </w:t>
      </w:r>
      <w:r>
        <w:rPr>
          <w:rFonts w:cs="Courier New" w:ascii="Courier New" w:hAnsi="Courier New"/>
          <w:color w:val="000000"/>
          <w:sz w:val="19"/>
          <w:szCs w:val="19"/>
        </w:rPr>
        <w:t>(«Мосфильм», 1956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Хождение по мукам </w:t>
      </w:r>
      <w:r>
        <w:rPr>
          <w:rFonts w:cs="Courier New" w:ascii="Courier New" w:hAnsi="Courier New"/>
          <w:color w:val="000000"/>
          <w:sz w:val="19"/>
          <w:szCs w:val="19"/>
        </w:rPr>
        <w:t xml:space="preserve">(«Мосфильм», </w:t>
      </w:r>
      <w:r>
        <w:rPr>
          <w:rFonts w:cs="Courier New" w:ascii="Courier New" w:hAnsi="Courier New"/>
          <w:color w:val="000000"/>
          <w:sz w:val="19"/>
          <w:szCs w:val="19"/>
          <w:lang w:val="en-US"/>
        </w:rPr>
        <w:t>I</w:t>
      </w:r>
      <w:r>
        <w:rPr>
          <w:rFonts w:cs="Courier New" w:ascii="Courier New" w:hAnsi="Courier New"/>
          <w:color w:val="000000"/>
          <w:sz w:val="19"/>
          <w:szCs w:val="19"/>
        </w:rPr>
        <w:t xml:space="preserve">, </w:t>
      </w:r>
      <w:r>
        <w:rPr>
          <w:rFonts w:cs="Courier New" w:ascii="Courier New" w:hAnsi="Courier New"/>
          <w:color w:val="000000"/>
          <w:sz w:val="19"/>
          <w:szCs w:val="19"/>
          <w:lang w:val="en-US"/>
        </w:rPr>
        <w:t>II</w:t>
      </w:r>
      <w:r>
        <w:rPr>
          <w:rFonts w:cs="Courier New" w:ascii="Courier New" w:hAnsi="Courier New"/>
          <w:color w:val="000000"/>
          <w:sz w:val="19"/>
          <w:szCs w:val="19"/>
        </w:rPr>
        <w:t xml:space="preserve">, </w:t>
      </w:r>
      <w:r>
        <w:rPr>
          <w:rFonts w:cs="Courier New" w:ascii="Courier New" w:hAnsi="Courier New"/>
          <w:color w:val="000000"/>
          <w:sz w:val="19"/>
          <w:szCs w:val="19"/>
          <w:lang w:val="en-US"/>
        </w:rPr>
        <w:t>III</w:t>
      </w:r>
      <w:r>
        <w:rPr>
          <w:rFonts w:cs="Courier New" w:ascii="Courier New" w:hAnsi="Courier New"/>
          <w:color w:val="000000"/>
          <w:sz w:val="19"/>
          <w:szCs w:val="19"/>
        </w:rPr>
        <w:t xml:space="preserve"> серии — 1957— 1959 г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уд сумасшедших </w:t>
      </w:r>
      <w:r>
        <w:rPr>
          <w:rFonts w:cs="Courier New" w:ascii="Courier New" w:hAnsi="Courier New"/>
          <w:color w:val="000000"/>
          <w:sz w:val="19"/>
          <w:szCs w:val="19"/>
        </w:rPr>
        <w:t>(«Мосфильм», 1962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Год, как жизнь  </w:t>
      </w:r>
      <w:r>
        <w:rPr>
          <w:rFonts w:cs="Courier New" w:ascii="Courier New" w:hAnsi="Courier New"/>
          <w:color w:val="000000"/>
          <w:sz w:val="19"/>
          <w:szCs w:val="19"/>
        </w:rPr>
        <w:t>(«Мосфильм», 1965 г., реж. Г. Рошаль).</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аменный гость </w:t>
      </w:r>
      <w:r>
        <w:rPr>
          <w:rFonts w:cs="Courier New" w:ascii="Courier New" w:hAnsi="Courier New"/>
          <w:color w:val="000000"/>
          <w:sz w:val="19"/>
          <w:szCs w:val="19"/>
        </w:rPr>
        <w:t>(«Мосфильм», 1967 г., реж. В. Горрикер).</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Морской характер </w:t>
      </w:r>
      <w:r>
        <w:rPr>
          <w:rFonts w:cs="Courier New" w:ascii="Courier New" w:hAnsi="Courier New"/>
          <w:color w:val="000000"/>
          <w:sz w:val="19"/>
          <w:szCs w:val="19"/>
        </w:rPr>
        <w:t>(«Мосфильм», 1972 г.).</w:t>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b/>
          <w:b/>
          <w:bCs/>
          <w:color w:val="000000"/>
          <w:sz w:val="17"/>
          <w:szCs w:val="17"/>
        </w:rPr>
      </w:pPr>
      <w:r>
        <w:rPr>
          <w:rFonts w:cs="Courier New" w:ascii="Courier New" w:hAnsi="Courier New"/>
          <w:b/>
          <w:bCs/>
          <w:color w:val="000000"/>
          <w:sz w:val="17"/>
          <w:szCs w:val="17"/>
        </w:rPr>
      </w:r>
    </w:p>
    <w:p>
      <w:pPr>
        <w:pStyle w:val="Normal"/>
        <w:shd w:fill="FFFFFF" w:val="clear"/>
        <w:rPr>
          <w:rFonts w:ascii="Courier New" w:hAnsi="Courier New" w:cs="Courier New"/>
          <w:sz w:val="28"/>
          <w:szCs w:val="28"/>
        </w:rPr>
      </w:pPr>
      <w:r>
        <w:rPr>
          <w:rFonts w:cs="Courier New" w:ascii="Courier New" w:hAnsi="Courier New"/>
          <w:b/>
          <w:bCs/>
          <w:color w:val="000000"/>
          <w:sz w:val="28"/>
          <w:szCs w:val="28"/>
        </w:rPr>
        <w:t>Урусевсиий Сергей  Павлович (1908-1975)</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ак поссорились Иван </w:t>
      </w:r>
      <w:r>
        <w:rPr>
          <w:rFonts w:cs="Courier New" w:ascii="Courier New" w:hAnsi="Courier New"/>
          <w:color w:val="000000"/>
          <w:sz w:val="19"/>
          <w:szCs w:val="19"/>
        </w:rPr>
        <w:t xml:space="preserve">Иванович   </w:t>
      </w:r>
      <w:r>
        <w:rPr>
          <w:rFonts w:cs="Courier New" w:ascii="Courier New" w:hAnsi="Courier New"/>
          <w:b/>
          <w:bCs/>
          <w:color w:val="000000"/>
          <w:sz w:val="19"/>
          <w:szCs w:val="19"/>
        </w:rPr>
        <w:t>с Иваном   Никифоровичем</w:t>
      </w:r>
    </w:p>
    <w:p>
      <w:pPr>
        <w:pStyle w:val="Normal"/>
        <w:shd w:fill="FFFFFF" w:val="clear"/>
        <w:rPr>
          <w:rFonts w:ascii="Courier New" w:hAnsi="Courier New" w:cs="Courier New"/>
          <w:sz w:val="24"/>
          <w:szCs w:val="24"/>
        </w:rPr>
      </w:pPr>
      <w:r>
        <w:rPr>
          <w:rFonts w:cs="Courier New" w:ascii="Courier New" w:hAnsi="Courier New"/>
          <w:color w:val="000000"/>
          <w:sz w:val="19"/>
          <w:szCs w:val="19"/>
        </w:rPr>
        <w:t>(«Союздетфильм», 1941 г., реж. А. Кустов, А. Мазур).</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оединок </w:t>
      </w:r>
      <w:r>
        <w:rPr>
          <w:rFonts w:cs="Courier New" w:ascii="Courier New" w:hAnsi="Courier New"/>
          <w:color w:val="000000"/>
          <w:sz w:val="19"/>
          <w:szCs w:val="19"/>
        </w:rPr>
        <w:t>(«Мосфильм», 1945 г., реж. В. Легош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инегория </w:t>
      </w:r>
      <w:r>
        <w:rPr>
          <w:rFonts w:cs="Courier New" w:ascii="Courier New" w:hAnsi="Courier New"/>
          <w:color w:val="000000"/>
          <w:sz w:val="19"/>
          <w:szCs w:val="19"/>
        </w:rPr>
        <w:t xml:space="preserve">(«Союздетфильм», 1946 г., реж. Э. Гарин, </w:t>
      </w:r>
      <w:r>
        <w:rPr>
          <w:rFonts w:cs="Courier New" w:ascii="Courier New" w:hAnsi="Courier New"/>
          <w:color w:val="000000"/>
          <w:sz w:val="19"/>
          <w:szCs w:val="19"/>
          <w:lang w:val="en-US"/>
        </w:rPr>
        <w:t>X</w:t>
      </w:r>
      <w:r>
        <w:rPr>
          <w:rFonts w:cs="Courier New" w:ascii="Courier New" w:hAnsi="Courier New"/>
          <w:color w:val="000000"/>
          <w:sz w:val="19"/>
          <w:szCs w:val="19"/>
        </w:rPr>
        <w:t>. Лок-шина).</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ельская учительница </w:t>
      </w:r>
      <w:r>
        <w:rPr>
          <w:rFonts w:cs="Courier New" w:ascii="Courier New" w:hAnsi="Courier New"/>
          <w:color w:val="000000"/>
          <w:sz w:val="19"/>
          <w:szCs w:val="19"/>
        </w:rPr>
        <w:t>(«Союздетфильм», 1947 г., реж. М. Дон</w:t>
        <w:softHyphen/>
        <w:t>ской)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Алитет уходит в горы </w:t>
      </w:r>
      <w:r>
        <w:rPr>
          <w:rFonts w:cs="Courier New" w:ascii="Courier New" w:hAnsi="Courier New"/>
          <w:color w:val="000000"/>
          <w:sz w:val="19"/>
          <w:szCs w:val="19"/>
        </w:rPr>
        <w:t>(Киностудия им. М. Горького, 1950 г., реж. М. Донско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Кавалер Золотой Звезды </w:t>
      </w:r>
      <w:r>
        <w:rPr>
          <w:rFonts w:cs="Courier New" w:ascii="Courier New" w:hAnsi="Courier New"/>
          <w:color w:val="000000"/>
          <w:sz w:val="19"/>
          <w:szCs w:val="19"/>
        </w:rPr>
        <w:t>(«Мосфильм», 1951 т., реж. Ю. Райз</w:t>
        <w:softHyphen/>
        <w:t>ман) .</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Возвращение Василия Бортникова </w:t>
      </w:r>
      <w:r>
        <w:rPr>
          <w:rFonts w:cs="Courier New" w:ascii="Courier New" w:hAnsi="Courier New"/>
          <w:color w:val="000000"/>
          <w:sz w:val="19"/>
          <w:szCs w:val="19"/>
        </w:rPr>
        <w:t>(«Мосфильм», 1953 г., реж. В. Пудовки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Урок жизни </w:t>
      </w:r>
      <w:r>
        <w:rPr>
          <w:rFonts w:cs="Courier New" w:ascii="Courier New" w:hAnsi="Courier New"/>
          <w:color w:val="000000"/>
          <w:sz w:val="19"/>
          <w:szCs w:val="19"/>
        </w:rPr>
        <w:t>(«Мосфильм», 1955 г., реж. Ю. Райзман).</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Сорок первый </w:t>
      </w:r>
      <w:r>
        <w:rPr>
          <w:rFonts w:cs="Courier New" w:ascii="Courier New" w:hAnsi="Courier New"/>
          <w:color w:val="000000"/>
          <w:sz w:val="19"/>
          <w:szCs w:val="19"/>
        </w:rPr>
        <w:t>(«Мосфильм», 1956 г., реж. Г. Чухрай).</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Первый эшелон </w:t>
      </w:r>
      <w:r>
        <w:rPr>
          <w:rFonts w:cs="Courier New" w:ascii="Courier New" w:hAnsi="Courier New"/>
          <w:color w:val="000000"/>
          <w:sz w:val="19"/>
          <w:szCs w:val="19"/>
        </w:rPr>
        <w:t>(«Мосфильм», 1956 г., реж. М. Калатозов) — совм. с Ю. Екельчиком.</w:t>
      </w:r>
    </w:p>
    <w:p>
      <w:pPr>
        <w:pStyle w:val="Normal"/>
        <w:shd w:fill="FFFFFF" w:val="clear"/>
        <w:rPr>
          <w:rFonts w:ascii="Courier New" w:hAnsi="Courier New" w:cs="Courier New"/>
          <w:sz w:val="24"/>
          <w:szCs w:val="24"/>
        </w:rPr>
      </w:pPr>
      <w:r>
        <w:rPr>
          <w:rFonts w:cs="Courier New" w:ascii="Courier New" w:hAnsi="Courier New"/>
          <w:b/>
          <w:bCs/>
          <w:color w:val="000000"/>
          <w:sz w:val="19"/>
          <w:szCs w:val="19"/>
        </w:rPr>
        <w:t xml:space="preserve">Летят журавли </w:t>
      </w:r>
      <w:r>
        <w:rPr>
          <w:rFonts w:cs="Courier New" w:ascii="Courier New" w:hAnsi="Courier New"/>
          <w:color w:val="000000"/>
          <w:sz w:val="19"/>
          <w:szCs w:val="19"/>
        </w:rPr>
        <w:t xml:space="preserve">(«Мосфильм», 1957 г., реж. М. Калатозов). </w:t>
      </w:r>
      <w:r>
        <w:rPr>
          <w:rFonts w:cs="Courier New" w:ascii="Courier New" w:hAnsi="Courier New"/>
          <w:b/>
          <w:bCs/>
          <w:color w:val="000000"/>
          <w:sz w:val="19"/>
          <w:szCs w:val="19"/>
        </w:rPr>
        <w:t xml:space="preserve">Неотправленное письмо  </w:t>
      </w:r>
      <w:r>
        <w:rPr>
          <w:rFonts w:cs="Courier New" w:ascii="Courier New" w:hAnsi="Courier New"/>
          <w:color w:val="000000"/>
          <w:sz w:val="19"/>
          <w:szCs w:val="19"/>
        </w:rPr>
        <w:t>(«Мосфильм», 1960 г., реж. М. Кала</w:t>
        <w:softHyphen/>
        <w:t>тозов).</w:t>
      </w:r>
    </w:p>
    <w:p>
      <w:pPr>
        <w:pStyle w:val="Normal"/>
        <w:shd w:fill="FFFFFF" w:val="clear"/>
        <w:rPr>
          <w:rFonts w:ascii="Courier New" w:hAnsi="Courier New" w:cs="Courier New"/>
          <w:color w:val="000000"/>
          <w:sz w:val="19"/>
          <w:szCs w:val="19"/>
        </w:rPr>
      </w:pPr>
      <w:r>
        <w:rPr>
          <w:rFonts w:cs="Courier New" w:ascii="Courier New" w:hAnsi="Courier New"/>
          <w:b/>
          <w:bCs/>
          <w:color w:val="000000"/>
          <w:sz w:val="19"/>
          <w:szCs w:val="19"/>
        </w:rPr>
        <w:t xml:space="preserve">Я —Куба </w:t>
      </w:r>
      <w:r>
        <w:rPr>
          <w:rFonts w:cs="Courier New" w:ascii="Courier New" w:hAnsi="Courier New"/>
          <w:color w:val="000000"/>
          <w:sz w:val="19"/>
          <w:szCs w:val="19"/>
        </w:rPr>
        <w:t xml:space="preserve">(«Мосфильм», 1965 г., реж. М. Калатозов). </w:t>
      </w:r>
      <w:r>
        <w:rPr>
          <w:rFonts w:cs="Courier New" w:ascii="Courier New" w:hAnsi="Courier New"/>
          <w:b/>
          <w:bCs/>
          <w:color w:val="000000"/>
          <w:sz w:val="19"/>
          <w:szCs w:val="19"/>
        </w:rPr>
        <w:t xml:space="preserve">Бег иноходца </w:t>
      </w:r>
      <w:r>
        <w:rPr>
          <w:rFonts w:cs="Courier New" w:ascii="Courier New" w:hAnsi="Courier New"/>
          <w:color w:val="000000"/>
          <w:sz w:val="19"/>
          <w:szCs w:val="19"/>
        </w:rPr>
        <w:t xml:space="preserve">(«Мосфильм», 1969 г., реж. С. Урусевский). </w:t>
      </w:r>
      <w:r>
        <w:rPr>
          <w:rFonts w:cs="Courier New" w:ascii="Courier New" w:hAnsi="Courier New"/>
          <w:b/>
          <w:bCs/>
          <w:color w:val="000000"/>
          <w:sz w:val="19"/>
          <w:szCs w:val="19"/>
        </w:rPr>
        <w:t xml:space="preserve">Пой песню, поэт  </w:t>
      </w:r>
      <w:r>
        <w:rPr>
          <w:rFonts w:cs="Courier New" w:ascii="Courier New" w:hAnsi="Courier New"/>
          <w:color w:val="000000"/>
          <w:sz w:val="19"/>
          <w:szCs w:val="19"/>
        </w:rPr>
        <w:t>(«Мосфильм», 1972 г., реж. С. Урусевский).</w:t>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pacing w:lineRule="auto" w:line="288"/>
        <w:ind w:firstLine="851"/>
        <w:rPr/>
      </w:pPr>
      <w:r>
        <w:rPr/>
        <w:t xml:space="preserve">Десять операторских биографий. Вып. 1. М., "Искусство", 1978. 207 с.; 31 л. ил. (Мастера советского театра и кино). На обороте тит. л. сост.: М. Голдовская. </w:t>
      </w:r>
    </w:p>
    <w:p>
      <w:pPr>
        <w:pStyle w:val="Normal"/>
        <w:spacing w:lineRule="auto" w:line="288"/>
        <w:ind w:firstLine="851"/>
        <w:rPr/>
      </w:pPr>
      <w:r>
        <w:rPr/>
      </w:r>
    </w:p>
    <w:p>
      <w:pPr>
        <w:pStyle w:val="Normal"/>
        <w:shd w:fill="FFFFFF" w:val="clear"/>
        <w:rPr>
          <w:rFonts w:ascii="Courier New" w:hAnsi="Courier New" w:cs="Courier New"/>
          <w:color w:val="000000"/>
          <w:sz w:val="19"/>
          <w:szCs w:val="19"/>
        </w:rPr>
      </w:pPr>
      <w:r>
        <w:rPr/>
        <w:t>Редактор И. Н. Владимирцева. Художник В. Б. Валериус. Художественный редактор Г. К. Александров. Технический редактор Е. Н. Сапожникова. Корректоры Т. И. Иванова и Е. М. Станкевич. Сдано в набор 21.06.77. Подп. к печ. 30.01.78. А11308. Бумага тифдручная тип ЛИ, для иллюстраций. Гарнитура обыкновенноновая. Печать высокая. Усл. печ. л. 11,9. Тираж 10000 экз. Зак. № 551. Цена 1 р. 20 к. Издательство "Искусство", 103009 Москва, Собиновский пер., 3. Тульская типография Союзполиграфпрома при Государственном комитете Совета Министров СССР по делам издательств, полиграфии и книжной торговли, г. Тула, проспект им. В. И. Ленина, 109. Иллюстрации отпечатаны в Московской типографии М 2.</w:t>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hd w:fill="FFFFFF" w:val="clear"/>
        <w:rPr>
          <w:rFonts w:ascii="Courier New" w:hAnsi="Courier New" w:cs="Courier New"/>
          <w:color w:val="000000"/>
          <w:sz w:val="19"/>
          <w:szCs w:val="19"/>
        </w:rPr>
      </w:pPr>
      <w:r>
        <w:rPr>
          <w:rFonts w:cs="Courier New" w:ascii="Courier New" w:hAnsi="Courier New"/>
          <w:color w:val="000000"/>
          <w:sz w:val="19"/>
          <w:szCs w:val="19"/>
        </w:rPr>
      </w:r>
    </w:p>
    <w:p>
      <w:pPr>
        <w:pStyle w:val="Normal"/>
        <w:spacing w:lineRule="auto" w:line="288"/>
        <w:ind w:firstLine="851"/>
        <w:jc w:val="center"/>
        <w:rPr>
          <w:sz w:val="24"/>
          <w:szCs w:val="28"/>
        </w:rPr>
      </w:pPr>
      <w:r>
        <w:rPr>
          <w:sz w:val="24"/>
          <w:szCs w:val="28"/>
        </w:rPr>
        <w:t>Приложение</w:t>
      </w:r>
    </w:p>
    <w:p>
      <w:pPr>
        <w:pStyle w:val="Normal"/>
        <w:spacing w:lineRule="auto" w:line="288"/>
        <w:ind w:firstLine="851"/>
        <w:jc w:val="center"/>
        <w:rPr>
          <w:b/>
          <w:b/>
          <w:sz w:val="28"/>
          <w:szCs w:val="28"/>
        </w:rPr>
      </w:pPr>
      <w:r>
        <w:rPr>
          <w:b/>
          <w:sz w:val="28"/>
          <w:szCs w:val="28"/>
        </w:rPr>
      </w:r>
    </w:p>
    <w:p>
      <w:pPr>
        <w:pStyle w:val="Normal"/>
        <w:spacing w:lineRule="auto" w:line="288"/>
        <w:ind w:firstLine="851"/>
        <w:jc w:val="center"/>
        <w:rPr>
          <w:b/>
          <w:b/>
        </w:rPr>
      </w:pPr>
      <w:r>
        <w:rPr>
          <w:b/>
          <w:sz w:val="28"/>
          <w:szCs w:val="28"/>
        </w:rPr>
        <w:t>Юрий Екельчик</w:t>
      </w:r>
    </w:p>
    <w:p>
      <w:pPr>
        <w:pStyle w:val="Normal"/>
        <w:spacing w:lineRule="auto" w:line="288"/>
        <w:rPr>
          <w:b/>
          <w:b/>
        </w:rPr>
      </w:pPr>
      <w:r>
        <w:rPr>
          <w:b/>
        </w:rPr>
      </w:r>
    </w:p>
    <w:p>
      <w:pPr>
        <w:pStyle w:val="Normal"/>
        <w:spacing w:lineRule="auto" w:line="288"/>
        <w:ind w:firstLine="851"/>
        <w:rPr/>
      </w:pPr>
      <w:r>
        <w:rPr/>
        <w:t xml:space="preserve">В самом начале 70-х годов в издательстве «Искусство» задумали выпуск сборников «Десять операторских биографий». Составитель Марина Голдовская предложила мне написать очерк о Леониде Косматове, а получив его, заказала еще один—о Юрии Екельчике. Я написал его в 1973 году, когда еще шла работа над 1-ым выпуском сборника, но Марина решила поставить его во 2-й выпуск, а в 1-ом дать очерк о Косматове, который тогда еще был жив (рукопись он успел прочесть; выход книги затянулся до 1978 года, и Леонид Васильевич её уже не дождался). </w:t>
      </w:r>
    </w:p>
    <w:p>
      <w:pPr>
        <w:pStyle w:val="Normal"/>
        <w:spacing w:lineRule="auto" w:line="288"/>
        <w:ind w:firstLine="851"/>
        <w:rPr/>
      </w:pPr>
      <w:r>
        <w:rPr/>
        <w:t xml:space="preserve">В 1975 году, уже для 2-го выпуска, очерк о Екельчике я несколько сократил и немного подправил, но, к сожалению, 2-ой выпуск сборника не состоялся. Причина прекращения этой серии, как и параллельной серии «Двадцать режиссерских биографий», очевидно, представляет интерес для историков, занимающихся темой «Кино и власть», но, зная эти причины не в деталях, а скорее по слухам, я не рискую об этом рассказывать. </w:t>
      </w:r>
    </w:p>
    <w:p>
      <w:pPr>
        <w:pStyle w:val="Normal"/>
        <w:spacing w:lineRule="auto" w:line="288"/>
        <w:ind w:firstLine="851"/>
        <w:rPr/>
      </w:pPr>
      <w:r>
        <w:rPr/>
        <w:t xml:space="preserve">Среди памятных дат 2002 года—95 лет со дня рождения Юрия Екельчика, оператора, который по моему твердому убеждению занимает среди лучших советских операторов почетное второе место—сразу за Москвиным. Дата, как говорится, не круглая; тем не менее, я разыскал в своем архиве машинопись очерка, написанного более четверти века назад и, перечитав ее, решил предложить редакции «Киноведческих записок». Конечно, за эти годы, особенно в связи с работой над книгой об Андрее Москвине, я гораздо больше узнал о советском операторском искусстве и самих операторах, и если бы сейчас писал очерк о Екельчике, кое-что написал бы иначе. Но в основном это касалось бы не анализа операторской работы, а общей оценки фильмов, которая, естественно, отмечена печатью своего времени. С другой стороны, мне кажется, что в этом тексте есть и попытки сказать хоть немного больше того, что было официально разрешено в середине 70-х. Может быть, и поэтому есть смысл печатать очерк сейчас без всякой правки—как документ эпохи. </w:t>
      </w:r>
    </w:p>
    <w:p>
      <w:pPr>
        <w:pStyle w:val="Normal"/>
        <w:spacing w:lineRule="auto" w:line="288"/>
        <w:ind w:firstLine="851"/>
        <w:rPr/>
      </w:pPr>
      <w:r>
        <w:rPr/>
        <w:t xml:space="preserve"> </w:t>
      </w:r>
    </w:p>
    <w:p>
      <w:pPr>
        <w:pStyle w:val="Normal"/>
        <w:spacing w:lineRule="auto" w:line="288"/>
        <w:ind w:firstLine="851"/>
        <w:rPr/>
      </w:pPr>
      <w:r>
        <w:rPr/>
        <w:t>Юрий Израилевич Екельчик родился в 1907 году в Минске, учился в Одессе на операторском отделении кинотехникума, реорганизованного потом в институт. В 1930 году Екельчик институт окончил и почти сразу приступил к съемкам на Киевской студии бытовой драмы режиссера Л.Френкеля «Последний каталь».</w:t>
      </w:r>
    </w:p>
    <w:p>
      <w:pPr>
        <w:pStyle w:val="Normal"/>
        <w:spacing w:lineRule="auto" w:line="288"/>
        <w:ind w:firstLine="851"/>
        <w:rPr/>
      </w:pPr>
      <w:r>
        <w:rPr/>
        <w:t>Как и Б.Волчек, М.Кириллов, Н.Топчий и многие другие, Екельчик принадлежит к тому поколению советских операторов, которое училось в 20-е годы, а к самостоятельной работе приступило в начале 30-х, опираясь на опыт еще достаточно молодых, но уже старших товарищей—Э.Тиссэ, А.Москвина, А.Головни. Опорой на опыт отмечен и «Последний каталь»: когда смотришь сегодня этот фильм, тебя не оставляет ощущение, что, до-рвавшись до камеры, оператор решил во что бы то ни стало повторить все приемы съемки, виденные им в лучших фильмах 20-х годов. И с нелегкой этой задачей он вполне справился—фильм вполне может служить энциклопедией приемов. В нем есть все: резкие ракурсы (это от А.Головни); полный набор приемов освещения, включая кадры с первоплановыми темными деталями (это уже от ленинградцев—А.Москвина, В.Горданова); снятые короткофокусной оптикой как бы преувеличенные приметы старого быта: самовар, гора подушек—почти цитаты из «Старого и нового» Э.Тиссэ. Ко всему этому следует добавить явное любование графичностью кон</w:t>
        <w:softHyphen/>
        <w:t>струкций и живописными световыми эффектами металлургического завода.</w:t>
      </w:r>
    </w:p>
    <w:p>
      <w:pPr>
        <w:pStyle w:val="Normal"/>
        <w:spacing w:lineRule="auto" w:line="288"/>
        <w:ind w:firstLine="851"/>
        <w:rPr/>
      </w:pPr>
      <w:r>
        <w:rPr/>
        <w:t>Взятые по отдельности кадры свидетельствовали о профессиональной подготовке дебютанта, многие на них—о хорошем вкусе, умении выделить главное. Но Екельчик еще не очень задумывался о связи кадров между собой, о единстве фильма. Это привело к изобразительному разнобою, который явно способствовал провалу фильма, и без того отличавшегося слабой режиссурой. «Последний каталь» принес радость первой работы и самое большое для художника огорчение, когда работа не находит пути к зрителю, Екельчик получил основательный урок, осознать значение которого помог ему следующий фильм «Иван».</w:t>
      </w:r>
    </w:p>
    <w:p>
      <w:pPr>
        <w:pStyle w:val="Normal"/>
        <w:spacing w:lineRule="auto" w:line="288"/>
        <w:ind w:firstLine="851"/>
        <w:rPr/>
      </w:pPr>
      <w:r>
        <w:rPr/>
        <w:t>Фильм А.Довженко снимали три оператора—уже маститый Д.Демуцкий и совсем молодые Ю.Екельчик и М.Глидер. И, хотя многие кадры сняты ими самостоятельно, а опыт первой картины был использован Екельчиком в индустриальных пейзажах Днепростроя, все-таки изобразительная стилистика фильма шла, конечно, от Демуцкого, и с полным основанием «Иван» должен считаться его фильмом. Поэтому в рассказе о Екельчике вряд ли стоит анализировать этот фильм. Важнее понять, чему научила Екельчика работа в коллективе Довженко.</w:t>
      </w:r>
    </w:p>
    <w:p>
      <w:pPr>
        <w:pStyle w:val="Normal"/>
        <w:spacing w:lineRule="auto" w:line="288"/>
        <w:ind w:firstLine="851"/>
        <w:rPr/>
      </w:pPr>
      <w:r>
        <w:rPr/>
        <w:t>Уже само по себе длительное, повседневное и, что особенно существенно, творческое общение с такими выдающимися художниками, как Довженко и Демуцкий, имело для молодого оператора огромное значение. Не менее важной была и непосредственная учеба у Демуцкого. Удивительные, «гоголевские» пейзажи Днепра, выразительные портреты, тональное и композиционное единство фильма создавались Демуцким, казалось бы, очень простыми средствами. Это была благородная простота высокого искусства, и постижение на практике ее законов стало для Екельчика настоящим операторским университетом.</w:t>
      </w:r>
    </w:p>
    <w:p>
      <w:pPr>
        <w:pStyle w:val="Normal"/>
        <w:spacing w:lineRule="auto" w:line="288"/>
        <w:ind w:firstLine="851"/>
        <w:rPr/>
      </w:pPr>
      <w:r>
        <w:rPr/>
        <w:t>Особо хочется подчеркнуть вот что—и Довженко, и Демуцкому было присуще чувство постоянной творческой неудовлетворенности, связанное, в свою очередь, с чувством ответственности перед зрителем. И это чувство Демуцкий сумел привить своим ученикам. Не случайно ученик Екельчика, автор книги о нем Р.Ильин вспоминал, как Екельчик «говорит об отснятом материале своего очередного фильма, которым, как всегда, остался недоволен: «Вот если бы снять теперь весь фильм сначала, тогда бы, может, что-нибудь и получилось...»». Дело тут не в ложной скромности: Екельчик действительно всегда испытывал чувство неудовлетворенности. Оно толкало его на новые поиски и вело к созданию новых прекрасных работ, непохожих на предыдущие. Были, конечно, у Екельчика и фильмы, неудовлетворенность которыми вполне объяснима. К ним относятся, хотя и в разной степени, три фильма, снятые им после «Ивана».</w:t>
      </w:r>
    </w:p>
    <w:p>
      <w:pPr>
        <w:pStyle w:val="Normal"/>
        <w:spacing w:lineRule="auto" w:line="288"/>
        <w:ind w:firstLine="851"/>
        <w:rPr/>
      </w:pPr>
      <w:r>
        <w:rPr/>
        <w:t>Если «Большая игра» (режиссер Г.Тасин) оказалась фильмом проходным, не оставившим следа в биографии оператора, то «Хрустальный дворец» (режиссер Г.Гричер-Чериковер) стал шагом вперед. Екельчик нашел верное стилевое решение сложного по изобразительной фактуре фильма (действие происходило «где-то на Западе»), сумел выдержать весь фильм в едином ключе и создать впечатляющие портреты персонажей. Но, несмотря на хорошие отзывы об операторский работе, и этот фильм не принес Екельчику удовлетворения—все его старания не могли компенсировать надуманность драматургии.</w:t>
      </w:r>
    </w:p>
    <w:p>
      <w:pPr>
        <w:pStyle w:val="Normal"/>
        <w:spacing w:lineRule="auto" w:line="288"/>
        <w:ind w:firstLine="851"/>
        <w:rPr/>
      </w:pPr>
      <w:r>
        <w:rPr/>
        <w:t>Сложной оказалась судьба «Строгого юноши»—фильма, вызвавшего ожесточенные споры еще до того, как его начали снимать. Причиной их стала публикация киноповести Ю.Олеши, который так определил свою задачу: «Я хочу создать тип молодого человека, наделив его лучшим из того, что было в моей молодости». К сожалению, «создавая тип», он не избежал некоторой идеализации и главного героя—Гриши Фокина, и его друзей-комсомольцев.</w:t>
      </w:r>
    </w:p>
    <w:p>
      <w:pPr>
        <w:pStyle w:val="Normal"/>
        <w:spacing w:lineRule="auto" w:line="288"/>
        <w:ind w:firstLine="851"/>
        <w:rPr/>
      </w:pPr>
      <w:r>
        <w:rPr/>
        <w:t>Ставил фильм А.Роом—одни из ведущих советских режиссеров. Первые годы звукового кино оказались для него, как и многих других кинематографистов, очень трудным периодом, ибо совпали с той эстетической перестройкой, которая следовала из отказа от принципов монтажного или поэтического кино и перехода к более прозаическому кино, знаменем которого стал «Чапаев». Для Роома «Строгий юноша» был одним из этапов в поисках своего места в новом кино. В конце концов, свое место он нашел (напомню, например, превосходный фильм «Нашествие»), но в 1935 году он еще пытался совместить построенную в основном на диалогах драматургию киноповести со свойственным немому кино раскрытием сложных понятий через изощренную пластическую форму. Вслед за Олешей Роом стремился показать в сегодняшних комсомольцах людей коммунистического будущего, в стадионе, больнице, быте—стадион, больницу, быт будущего. Отсюда значение, которое придавалось эпизоду «Сон Гриши», отсюда утрированные, барочные декорации, статичность мизансцен. Роом не понял, что для «Строгого юноши» нужен был как раз противоположный метод: реалистическая трактовка героев и среды сняла бы с Гриши и его друзей налет идеализаций, придала бы идеям автора не умозрительный, а реальный, жизненный смысл.</w:t>
      </w:r>
    </w:p>
    <w:p>
      <w:pPr>
        <w:pStyle w:val="Normal"/>
        <w:spacing w:lineRule="auto" w:line="288"/>
        <w:ind w:firstLine="851"/>
        <w:rPr/>
      </w:pPr>
      <w:r>
        <w:rPr/>
        <w:t>Со «Строгим юношей» связан единственный, наверно, в своем роде случай—его изобразительный стиль был «запрограммирован»—и с большой точностью!—критиком еще в ходе обсуждения сценария. В пародийной «конференции героев» автор ее Дм.Мазнин дал приживальщику и цинику Цитронову такие слова: «Ошеломляющая игра блестящих и сверкающих предметов—вот чем увлечен, как ребенок, Олеша... “Оператор!—орет возбужденно Олеша.—Дайте ослепительные столбики света на бутылках. Пусть проблещут невыносимо грани хрусталя! Дайте блеск лакированного столика. Пусть движется на экране сверкающая фигура обнаженного атлета! Сверкающий моряк! Сверкающий автомобиль! Мальчик, лови солнце в осколок зеркала!..”».</w:t>
      </w:r>
    </w:p>
    <w:p>
      <w:pPr>
        <w:pStyle w:val="Normal"/>
        <w:spacing w:lineRule="auto" w:line="288"/>
        <w:ind w:firstLine="851"/>
        <w:rPr/>
      </w:pPr>
      <w:r>
        <w:rPr/>
        <w:t>В фильме все это есть! И сверкающая фигура атлета, и блестящие грани хрусталя, и сверкающий автомобиль! Критик спародировал любовь Олеши к гиперболизированным эпитетам и метафорам. Режиссер и оператор восприняли гиперболы Олеши как прямое указание. И это «доведение до блеска» можно, пожалуй, считать ключом ко всей работе Екельчика над фильмом, который и в самом деле снят блестяще. И в прямом смысле «ошеломляющий игры блестящих и сверкающих предметов«, и в том переноском смысле, который придается слову «блестящий» в сочетании «блестящая работа». Виртуозные панорамы, особенно проход одного из героев за кулисами и по колосникам театра, безукоризненное светотональное решение таких эпизодов, как «Сон Гриши» и «Больница», со сложными кадрами «белого на белом«, изысканные композиции портретов—всё это и вправду было сделано прекрасно и даже с увлечением. Увлечение местами вело к перегибам, к нажиму на экзотичность (кулисы театра, операционная), к стилизации (сцены на стадионе, снятые под римские барельефы), к доведенной до стерильности атмосфере не только больничных палат, но и комнаты Гриши.</w:t>
      </w:r>
    </w:p>
    <w:p>
      <w:pPr>
        <w:pStyle w:val="Normal"/>
        <w:spacing w:lineRule="auto" w:line="288"/>
        <w:ind w:firstLine="851"/>
        <w:rPr/>
      </w:pPr>
      <w:r>
        <w:rPr/>
        <w:t>Перегибы зримо подчеркнули недостатки режиссерской концепции и так же, как это было с «Последним каталем», способствовали неудаче фильма, но если в дебюте Екельчика изобразительное решение во многом противоречило режиссерскому замыслу, то в «Строгом юноше» он нашел пластическую форму, наиболее полно режиссерскому замыслу отвечающую, и был искренне увлеченным сотворцом. Тем большей была драма оператора, когда фильм объявили идейно-порочным и формалистическим.</w:t>
      </w:r>
    </w:p>
    <w:p>
      <w:pPr>
        <w:pStyle w:val="Normal"/>
        <w:spacing w:lineRule="auto" w:line="288"/>
        <w:ind w:firstLine="851"/>
        <w:rPr/>
      </w:pPr>
      <w:r>
        <w:rPr/>
        <w:t>Во 2-м томе «Истории советского кино» (1973) высказывается сожаление, что фильм, который «мог стать поводом для интересной дискуссии», не был выпущен на экран. Конечно, дистанция времени позволяет более объективно оценить «Строгого юношу», но все-таки и для Роома, и для Екельчнка это была неудача. Екельчик отнесся к ней серьезно. Проанализировав свою работу, он понял, что именно из профессиональных достижений фильма—а их было немало—может быть использовано в дальнейшем, понял, в частности, как важно найти верное соотношение портрета и фона.</w:t>
      </w:r>
    </w:p>
    <w:p>
      <w:pPr>
        <w:pStyle w:val="Normal"/>
        <w:spacing w:lineRule="auto" w:line="288"/>
        <w:ind w:firstLine="851"/>
        <w:rPr/>
      </w:pPr>
      <w:r>
        <w:rPr/>
        <w:t>Здесь следует пояснить, что при всем изысканно-стерильно-экзотическом антураже портреты почти всех героев, кроме, пожалуй, заидеализированного Гриши, были реалистическими, живыми. Сняты они просто, без подчеркнутых бликов и контражуров, в чем явно сказалась школа Демуцкого. Портреты комсомольцев прямо перекликались другими явлениями искусства 30-х годов, например, с живописью Дейнеки и Самохвалова. Но портреты эти вошли в противоречие с фоном, подчеркнули его условность. Впрочем, есть одно исключение—портретная характеристика Цитронова (от его имени была «запрограммирована» работа Екельчика). М.Штраух играл эту роль удивительно. Он сумел вписаться в предложенную режиссером и оператором условную атмосферу и сыграл—совсем по Брехту—не только опустившегося, самого себя презирающего человека (разновидность Кавалерова из «Зависти»), но и свое отношение и к Цитронову, и ко всему окружению. Екельчик почувствовал эту особенность работы Штрауха и приложил все усилия для того, чтобы выпукло «подать» Цитронова. И если можно жалеть, что зрители не увидели «Строгого юношу», то прежде всего потому, что не увидели они этот замечательный дуэт актера и оператора.</w:t>
      </w:r>
    </w:p>
    <w:p>
      <w:pPr>
        <w:pStyle w:val="Normal"/>
        <w:spacing w:lineRule="auto" w:line="288"/>
        <w:ind w:firstLine="851"/>
        <w:rPr/>
      </w:pPr>
      <w:r>
        <w:rPr/>
        <w:t xml:space="preserve"> </w:t>
      </w:r>
    </w:p>
    <w:p>
      <w:pPr>
        <w:pStyle w:val="Normal"/>
        <w:spacing w:lineRule="auto" w:line="288"/>
        <w:ind w:firstLine="851"/>
        <w:rPr/>
      </w:pPr>
      <w:r>
        <w:rPr/>
        <w:t>* * *</w:t>
      </w:r>
    </w:p>
    <w:p>
      <w:pPr>
        <w:pStyle w:val="Normal"/>
        <w:spacing w:lineRule="auto" w:line="288"/>
        <w:ind w:firstLine="851"/>
        <w:rPr/>
      </w:pPr>
      <w:r>
        <w:rPr/>
        <w:t xml:space="preserve"> </w:t>
      </w:r>
    </w:p>
    <w:p>
      <w:pPr>
        <w:pStyle w:val="Normal"/>
        <w:spacing w:lineRule="auto" w:line="288"/>
        <w:ind w:firstLine="851"/>
        <w:rPr/>
      </w:pPr>
      <w:r>
        <w:rPr/>
        <w:t>«Чернигов. Зимний пасмурный день. Через замершую Десну перекинут мост. Отсюда, с этого моста, я начал первую съемку фильма о легендарном герое украинского народа—Николае Щорсе... Понятно то волнение, с которым я приступил к работе...»—писал Екельчик, вспоминая февраль 1937 года. Об этих, снятых на месте исторических событий, кадрах писали много. Лучше всех Виктор Шкловский: «Не было в мировой кинематографии таких планов, как сцена перехода богунцев через реку. День серый, солнца мало, люди в шинелях бегут по снегу. Кадр глубок. Люди выглядят черными треугольниками на белом, и кажется, что это бьются на снегу человеческие сердца. Видите, как это трудно рассказать! А вот посмотрите сами—увидите, что это так». И это действительно так! Волнение оператора, биение и его сердца воплотилось в этих кадрах. Особое волнение Екельчика легко объяснить—ведь к обычному беспокойству художника у него добавлялась еще и ответственность перед Довженко, который ему, объявленному за «Строгого юношу» формалистом, оказал такое доверие.</w:t>
      </w:r>
    </w:p>
    <w:p>
      <w:pPr>
        <w:pStyle w:val="Normal"/>
        <w:spacing w:lineRule="auto" w:line="288"/>
        <w:ind w:firstLine="851"/>
        <w:rPr/>
      </w:pPr>
      <w:r>
        <w:rPr/>
        <w:t>Когда фильм вышел на экран, Екельчик написал: «“Щорс” мог быть создал только теми сложными и вместе с тем чрезвычайно простыми средствами, которые присущи всему творчеству Довженко». Стремление к «сложной простоте» изобразительного решения и было генеральным направлением его поисков. Ему помогли в этом уроки Демуцкого, профессионализм, отточенный на «Строгом юноше». Но и свой, и чужой опыт ничего бы не значил, если бы не главное—«сложная простота» Довженко заключалась, прежде всего, в поэтическом взгляде на героев, народ, историю. И такой поэтический взгляд оказался по-настоящему близок Екельчику. На «Щорсе», в работе с Довженко Екельчик впервые раскрылся как оператор-поэт.</w:t>
      </w:r>
    </w:p>
    <w:p>
      <w:pPr>
        <w:pStyle w:val="Normal"/>
        <w:spacing w:lineRule="auto" w:line="288"/>
        <w:ind w:firstLine="851"/>
        <w:rPr/>
      </w:pPr>
      <w:r>
        <w:rPr/>
        <w:t>Если мысленно просмотреть один за другим лучшие эпизоды фильма—начало (залитое солнцем поле подсолнуха и взметающаяся к небу в разрывах снарядов черная земля), приход партизан к Щорсу по окутанному туманом лесу, взятие Чернигова, похороны Боженко—необычайно ощутимыми, наглядными становятся фольклорные истоки поэзии Довженко и Екельчика. Выросший на Украине, воспитанный на ее искусстве, Екельчик глубоко постиг особенности украинского национального характера, дух песни украинской, своеобразие юмора. И что особенно важно, он очень точно чувствовал ритм: и неторопливый, но грозный ритм эпических дум, и искрометный ритм гопака, и мягкий, берущий за душу ритм лирических песен.</w:t>
      </w:r>
    </w:p>
    <w:p>
      <w:pPr>
        <w:pStyle w:val="Normal"/>
        <w:spacing w:lineRule="auto" w:line="288"/>
        <w:ind w:firstLine="851"/>
        <w:rPr/>
      </w:pPr>
      <w:r>
        <w:rPr/>
        <w:t>Всё до мелочей продумано и прочувствовано оператором в сцене смерти и похорон Боженко. Простая, очень рельефная фронтальная композиция, верно найденный масштаб фигур по отношению к рамке экрана, цветовые контрасты, усиленные черным дымом на заднем плане—все это сделано прекрасно и вполне достаточно для одного кадра. В фильме же это эпизод гигантской—по кинематографическому масштабу времени—протяженности. Но вы не замечаете времени, не чувствуете затянутости. Режиссер и оператор добились этого, прежде всего, благодаря в высшей степени точному ритму. Медленно движется траурная процессия. Торжественней ритм ее движения оттеняется иным, пульсирующим ритмом проносящихся в глубине всадников. Общее ритмическое членение эпизода на кадры создано с безошибочным соотношением крупности отдельных кадров и их длины. На эту ритмическую конструкцию накладывается еще и постепенное изменение освещенности—от яркого дневного света через мягкий вечерний к темному, но контрастному ночному. Все вместе создает монументальный эпический образ огромной силы.</w:t>
      </w:r>
    </w:p>
    <w:p>
      <w:pPr>
        <w:pStyle w:val="Normal"/>
        <w:spacing w:lineRule="auto" w:line="288"/>
        <w:ind w:firstLine="851"/>
        <w:rPr/>
      </w:pPr>
      <w:r>
        <w:rPr/>
        <w:t>Похороны Боженко, так же, как и взятие Чернигова, и еще некоторые эпизоды, построены на непрерывном движении. В других сценах, снятых неподвижной камерой, Екельчик достигает впечатления монументальности с помощью многоплановых глубинных композиций, строя кадр, как станковую картину. К сожалению, в отдельных кадрах, особенно в сценах митингов, многоплановость превращается в «кулисность», выглядит театрально. Меньше других удались Екельчику и некоторые чисто разговорные эпизоды. Трудно винить в этом только оператора—уже в сценарии эти эпизоды были ориентированы скорее на литературную, чем на пластическую выразительность. Но, конечно, не это определяет впечатление от операторской работы в «Щорсе». Определяет его поэтическая, романтическая приподнятость большинства эпизодов фильма, которая создана Екельчиком не за счет излишне сложного, подчеркнуто эффектного изобразительного решения, а за счет простоты, той благородной «сложной простоты», что свойственна высокой поэзии.</w:t>
      </w:r>
    </w:p>
    <w:p>
      <w:pPr>
        <w:pStyle w:val="Normal"/>
        <w:spacing w:lineRule="auto" w:line="288"/>
        <w:ind w:firstLine="851"/>
        <w:rPr/>
      </w:pPr>
      <w:r>
        <w:rPr/>
        <w:t>Может быть, особенно хорошо это видно на примере портретов. В «Щорсе» почти нет «поставленных» портретных кадров: крупные планы вписаны в окружение, начисто отсутствует световые эффекты. И тем не менее оператор добивается нужного ему впечатления. Один из лучших портретов в фильме—крупный план Щорса, после многодневного боя под Бердичевом диктующего письмо жене. Щорс предельно устал, оператор не скрывает этого, но основное внимание он уделяют глазам, и минимальными средствами, с помощью одного осветительного прибора добивается такого блеска глаз, который безошибочно передает переживаемое Щорсом чувство радости победы и делает особенно убедительными его слова: «Я был уверен в победе и победил...»</w:t>
      </w:r>
    </w:p>
    <w:p>
      <w:pPr>
        <w:pStyle w:val="Normal"/>
        <w:spacing w:lineRule="auto" w:line="288"/>
        <w:ind w:firstLine="851"/>
        <w:rPr/>
      </w:pPr>
      <w:r>
        <w:rPr/>
        <w:t>Фильм о Щорсе стал поворотным пунктом в творческой биографии Екельчика. Работа с Довженко помогла ему найти свой путь в искусстве.</w:t>
      </w:r>
    </w:p>
    <w:p>
      <w:pPr>
        <w:pStyle w:val="Normal"/>
        <w:spacing w:lineRule="auto" w:line="288"/>
        <w:ind w:firstLine="851"/>
        <w:rPr/>
      </w:pPr>
      <w:r>
        <w:rPr/>
        <w:t xml:space="preserve"> </w:t>
      </w:r>
    </w:p>
    <w:p>
      <w:pPr>
        <w:pStyle w:val="Normal"/>
        <w:spacing w:lineRule="auto" w:line="288"/>
        <w:ind w:firstLine="851"/>
        <w:rPr/>
      </w:pPr>
      <w:r>
        <w:rPr/>
        <w:t>* * *</w:t>
      </w:r>
    </w:p>
    <w:p>
      <w:pPr>
        <w:pStyle w:val="Normal"/>
        <w:spacing w:lineRule="auto" w:line="288"/>
        <w:ind w:firstLine="851"/>
        <w:rPr/>
      </w:pPr>
      <w:r>
        <w:rPr/>
        <w:t xml:space="preserve"> </w:t>
      </w:r>
    </w:p>
    <w:p>
      <w:pPr>
        <w:pStyle w:val="Normal"/>
        <w:spacing w:lineRule="auto" w:line="288"/>
        <w:ind w:firstLine="851"/>
        <w:rPr/>
      </w:pPr>
      <w:r>
        <w:rPr/>
        <w:t>Режиссер И.Савченко принадлежал к тому направлению украинского кино, виднейшим представителем которого был А.Довженко. Но они были очень разными—Довженко и Савченко, и столь же разными оказались и их фильмы, снятые Екельчиком.</w:t>
      </w:r>
    </w:p>
    <w:p>
      <w:pPr>
        <w:pStyle w:val="Normal"/>
        <w:spacing w:lineRule="auto" w:line="288"/>
        <w:ind w:firstLine="851"/>
        <w:rPr/>
      </w:pPr>
      <w:r>
        <w:rPr/>
        <w:t>По линии исторической точности и «Богдану Хмельницкому» можно предъявить претензии и довольно серьезные. Но нельзя забывать обстановку, в которой он создавался. Только что прошло воссоединение украинских и белорусских земель. (На Западной Украине Екельчик вместе с другими операторами снимал документальный фильм А.Довженко «Освобождение»). Временное перемирие с Германией мало кого обманывало—шла подготовка к войне. Такие понятия, как единство народа перед лицом врага, как дружба народов, объединяющихся в освободительной борьбе, становились самыми актуальными лозунгами дня. И авторы фильма сознательно сделали упор не на противоречиях внутри народа, не на психологической драме гетмана Богдана Зиновия Хмельницкого, а на том, что объединяло украинский народ в борьбе с поработителями-поляками. Это же определило и показ поляков («Поляки показаны сатирически, в некоторых фрагментах даже опереточно, но в целом к ним относятся как к серьезному противнику»—пишет известный польский историк кино Е.Теплиц). Это же опреде</w:t>
        <w:softHyphen/>
        <w:t>лило и жанр фильма—народная драма, и его изобразительное решение.</w:t>
      </w:r>
    </w:p>
    <w:p>
      <w:pPr>
        <w:pStyle w:val="Normal"/>
        <w:spacing w:lineRule="auto" w:line="288"/>
        <w:ind w:firstLine="851"/>
        <w:rPr/>
      </w:pPr>
      <w:r>
        <w:rPr/>
        <w:t>Первые кадры. Костел, Очень нарядные, хорошо вооруженные шляхтичи. Роскошно разодетые шляхтянки. Массивные стены отгораживают их от своего народа. Гетман Потоцкий объявляет «рушение на Сечь Запорожскую»...</w:t>
      </w:r>
    </w:p>
    <w:p>
      <w:pPr>
        <w:pStyle w:val="Normal"/>
        <w:spacing w:lineRule="auto" w:line="288"/>
        <w:ind w:firstLine="851"/>
        <w:rPr/>
      </w:pPr>
      <w:r>
        <w:rPr/>
        <w:t>И сразу, без всякого перехода—сидит на перевернутом челне Богдан Хмельницкий. Широкий разлив Днепра, только узкая полоска другого берега у самого горизонта отделяет величественную реку от высокого неба. Богдан в полотняной рубахе, голова его непокрыта. В следующем кадре он показан с другой точки—на фоне лагеря эапорожцев. Внешне он здесь ничем не отличается от других казаков, но есть в нем могучая внутренняя сила, монументальность, позволяющие сразу узнать главного героя фильма. И создана эта монументальность не только прекрасным актером Н.Мордвиновым, удивительно умевшим даже в кадрах, где его герой совершенно неподвижен, передать и человеческую его значительность, и напряженную работу мысли, но и оператором, который абсолютно точным выбором ракурса и условий съемки придал фигуре Богдана особую скульптурность, подчеркнутую к тому же и обобщенной, без деталей передачей фона.</w:t>
      </w:r>
    </w:p>
    <w:p>
      <w:pPr>
        <w:pStyle w:val="Normal"/>
        <w:spacing w:lineRule="auto" w:line="288"/>
        <w:ind w:firstLine="851"/>
        <w:rPr/>
      </w:pPr>
      <w:r>
        <w:rPr/>
        <w:t>Так с самого начала фильма возникает изобразительное противопоставление поляков и запорожцев: замкнутого, темного и гулкого костела и открытых просторов приднепровской степи; холодного блеска оружия, шелка, золота и человеческой теплоты простой одежды; контрастного, мрачного освещения и естественного, смягченного облаками солнечного света; верхних, придавливающих человека ракурсов и съемки «нормальной», с уровня глаз, а часто и нижних, приподымающих человека ракурсов. Дальше в фильме будут и ночные, с контрастным светом кадры запорожцев, и богатые одежды гетмана Хмельницкого, и поляки под открытым небом, и Хмельницкий в тесных комнатах киевского дома... Но основные, противопоставленные в первых кадрах изобразительные мотивы пройдут через весь фильм, как рефрен в песне, как рифма в стихе. Пикассо сказал: «Живопись не проза, она поэзия, она пишется стихами с пластическими рифмами...» Пластические рифмы в «Богдане Хмельницком»—одно из проявлений той поэзии, которой проникнут весь изобразительный строй фильма.</w:t>
      </w:r>
    </w:p>
    <w:p>
      <w:pPr>
        <w:pStyle w:val="Normal"/>
        <w:spacing w:lineRule="auto" w:line="288"/>
        <w:ind w:firstLine="851"/>
        <w:rPr/>
      </w:pPr>
      <w:r>
        <w:rPr/>
        <w:t>Поэзия живописи Екельчика в «Богдане Хмельницком» близка народной поэзии Украины, напоена ее образами, пронизана ее ритмами. В лихом, танцевальном ритме снята сцена учебного «боя» Богуна с тремя казаками. И тут же, еще не вложив саблю в ножны, обращается полковник к «сивым лыцарям»—кобзарям: «Поднимайте народ...» Запевает старый кобзарь думу о чёрной хмаре. Под звуки думы, в ритме думы, раскрывая самую душу думы народной, идут на экране из наплыва в наплыв всего четыре кадра с расходящимися по земле украинской бандуристами. С каждым кадром ниже горизонт, грознее тучи, темнее общая тональность... Всего одну минуту идут эти кадры, но увидев их хоть раз, вы уже не забудете их никогда.</w:t>
      </w:r>
    </w:p>
    <w:p>
      <w:pPr>
        <w:pStyle w:val="Normal"/>
        <w:spacing w:lineRule="auto" w:line="288"/>
        <w:ind w:firstLine="851"/>
        <w:rPr/>
      </w:pPr>
      <w:r>
        <w:rPr/>
        <w:t>Четыре коротких кадра, вроде бы проходная сцена—переход от мажорных, наполненных юмором кадров Сечи к трагической картине «Дороги смерти». Но в «Богдане Хмельницком» каждый кадр должен был стать образной деталью огромной фрески. И Екельчик вложил в «проходы» всю силу своего таланта, дал режиссеру кадры с таким поэтическим зарядом, который вместе с точным монтажом Савченко превратил их в поэтическую монтажную фразу, запев основной темы фильма—темы народа, восстающего на панов. Такой же поэтической монтажно-пластической строфой стала и сцена насыпания кургана над могилой ка</w:t>
        <w:softHyphen/>
        <w:t>зака Тура. С каждым кадром все дальше отходит камера, все выше могильный холм, все темнее небо. И вот уже только лунный свет выделяет контуры кургана на фоне черного неба... Постепенное изменение масштаба съемки и освещения создает и здесь очень лаконичный по выразительным средствам, но бесконечно емкий и поистине эпический образ.</w:t>
      </w:r>
    </w:p>
    <w:p>
      <w:pPr>
        <w:pStyle w:val="Normal"/>
        <w:spacing w:lineRule="auto" w:line="288"/>
        <w:ind w:firstLine="851"/>
        <w:rPr/>
      </w:pPr>
      <w:r>
        <w:rPr/>
        <w:t>В этих сценах, как и во многих других, Екельчик показал себя подлинным виртуозом в передаче тончайших оттенков естественного освещения. Но не менее блестящим было и его мастерство в освещении сцен павильонных. Свет у Екельчика активен и динамичен до предела. Он отказывается от общего, заполняющего освещения, смело использует световые пятна, ту игру света, которая создает светотеневое и эмоциональное напряжение, помогая выявлению драматического конфликта. Освещение световыми пятнами не было изобретено Екельчиком—еще в немом кино его применил и довел до совершенства Москвин. Как вспоминает Р.Ильин, Екельчик внимательно изучал работы коллег и говорил, что «более всего любит Андрея Москвина». Опыт «ленинград-ской школы» в годы, непосредственно предшествующие «Богдану», особенно ярко проявился в снятом В.Гордановым «Петре Первом». И Екельчик не прошел мимо этого опыта, что хорошо видно при сравнении «скульптурных», с подчеркнутым светом формами портретов «Богдана Хмельницкого» и более мягких, скорее «живописных» портретов «Щорса». Но используя найденное другими операторами, Екельчик умел сделать это органично для своего стиля, умел подойти к этому как новатор. Так он очень интересно и по-своему применил освещение пятнами в больших декорациях (костел, замок Потоцкого), усилив светом пластический ритм кадров.</w:t>
      </w:r>
    </w:p>
    <w:p>
      <w:pPr>
        <w:pStyle w:val="Normal"/>
        <w:spacing w:lineRule="auto" w:line="288"/>
        <w:ind w:firstLine="851"/>
        <w:rPr/>
      </w:pPr>
      <w:r>
        <w:rPr/>
        <w:t>С особой силой новаторство Екельчика проявилось в приемах композиционных, В «Богдане Хмельницком» нет статично уравновешенных композиций «Строгого юноши» или «кулисных» построений некоторых массовых сцен «Щорса». Динамизм, смелое сочетание первопланового действия с огромной глубиной кадра, резкие ракурсы и асимметрия—все это сделано на том пределе, когда кажется еще чуть-чуть и все это превратится в манерность. Но Екельчик нигде не переходит этого «чуть-чуть»: динамика, экспрессия композиционных построений всегда оправдана напряжением действия, предельным накалом борьбы.</w:t>
      </w:r>
    </w:p>
    <w:p>
      <w:pPr>
        <w:pStyle w:val="Normal"/>
        <w:spacing w:lineRule="auto" w:line="288"/>
        <w:ind w:firstLine="851"/>
        <w:rPr/>
      </w:pPr>
      <w:r>
        <w:rPr/>
        <w:t>Характер композиций все время меняется, он точно связан со «сверхзадачей» каждого кадра. Более того, он связан и с народными, фольклорными представлениями о героях и событиях. В народных песнях, как правило, положительный герои, вождь такой же, как и все, только может быть чуть выше, чуть смелее, чуть мудрее. С помощью художника Я.Ривоша (его работа в «Богдане Хмельницком» заслуживает высокой оценки и во многом способствовала успеху Екельчика) Савченко так строит мизансцены, чтобы Богдан, Кривонос, Богун почти во всех кадрах были в окружении народа. И Екельчик своими ракурсными и глубинными композициями усиливает эту идею народного вождя.</w:t>
      </w:r>
    </w:p>
    <w:p>
      <w:pPr>
        <w:pStyle w:val="Normal"/>
        <w:spacing w:lineRule="auto" w:line="288"/>
        <w:ind w:firstLine="851"/>
        <w:rPr/>
      </w:pPr>
      <w:r>
        <w:rPr/>
        <w:t>И с такой же, если не большей силой резко асимметричные композиции подчеркивают одиночество и обреченность оторванного от народа вождя поляков. Огромное пространство пола и две фигурки—и без того невысокие, еще более уменьшенный ракурсным искажением гетман Потоцкий и в нескольких шагах от него, как злой дух, иезуит в черной сутане. И во всех других кадрах пробега Потоцкого с истерическим криком «Огнем и мечом!» он один и опять в том же верхнем ракурсе.</w:t>
      </w:r>
    </w:p>
    <w:p>
      <w:pPr>
        <w:pStyle w:val="Normal"/>
        <w:spacing w:lineRule="auto" w:line="288"/>
        <w:ind w:firstLine="851"/>
        <w:rPr/>
      </w:pPr>
      <w:r>
        <w:rPr/>
        <w:t>Экспрессия, созданная динамически неуравновешенными композициями статических кадров, еще более возрастала в кадрах, снятых с движения, c панорамированием, в стремительных проездах. С бешеным темпераментом сыгранный Мордвиновым проход Богдана по пиршественному столу снят Екельчиком с не меньшим темпераментом. И это не случайно. Огромную роль в том художественном совершенстве, которое было достигнуто в «Богдане Хмельницком» сыграло совпадение позиций, единомыслие Савченко, Мордвинова и Екельчика. Савченко умело направил трагедийный темперамент актера, добился необходимых перепадов—от сцен раздумья до взрывных кульминационных сцен. Екельчик очень хорошо чувствовал температуру актерского «накала» и умел «зажигаться». Происходило что-то, что можно было бы назвать резонансом. А творческий резонанс создателей фильма всегда, вызывает и резонанс зрители. Потому так потрясают наиболее темпераментные сцены «Богдана Хмельницкого».</w:t>
      </w:r>
    </w:p>
    <w:p>
      <w:pPr>
        <w:pStyle w:val="Normal"/>
        <w:spacing w:lineRule="auto" w:line="288"/>
        <w:ind w:firstLine="851"/>
        <w:rPr/>
      </w:pPr>
      <w:r>
        <w:rPr/>
        <w:t>Работая смело, страстно, добиваясь особой динамичности освещения и композиции, Екельчик никогда не забывал об актерах, не допуская того, чтобы сильнодействующие изобразительные средства подавляли их, И актеры прекрасно чувствовали это. М.Жаров, игравший дьяка—одну из лучших своих ролей, написал, что Екельчик «умело “подавал” актера, тонко интерпретировал его состояние». А вот мнение Н.Мордвинова: «Ю.Екельчик—оператор, умевший сочетать достоверность с мужественной патетикой, в черно-белом добиться цвета, в плоском—стереоскопичности».</w:t>
      </w:r>
    </w:p>
    <w:p>
      <w:pPr>
        <w:pStyle w:val="Normal"/>
        <w:spacing w:lineRule="auto" w:line="288"/>
        <w:ind w:firstLine="851"/>
        <w:rPr/>
      </w:pPr>
      <w:r>
        <w:rPr/>
        <w:t>В словах Мордвинова—актера необычайно чуткого к пластической стороне роли и фильма в целом—особенно важна мысль об умении Екельчика сочетать «достоверность с мужественной патетикой». Достоверность, реальность, опоэтизированная и поднятая до патетики—это традиция народного эпоса, гоголевская традиция в нашем искусстве.</w:t>
      </w:r>
    </w:p>
    <w:p>
      <w:pPr>
        <w:pStyle w:val="Normal"/>
        <w:spacing w:lineRule="auto" w:line="288"/>
        <w:ind w:firstLine="851"/>
        <w:rPr/>
      </w:pPr>
      <w:r>
        <w:rPr/>
        <w:t xml:space="preserve"> </w:t>
      </w:r>
    </w:p>
    <w:p>
      <w:pPr>
        <w:pStyle w:val="Normal"/>
        <w:spacing w:lineRule="auto" w:line="288"/>
        <w:ind w:firstLine="851"/>
        <w:rPr/>
      </w:pPr>
      <w:r>
        <w:rPr/>
        <w:t>* * *</w:t>
      </w:r>
    </w:p>
    <w:p>
      <w:pPr>
        <w:pStyle w:val="Normal"/>
        <w:spacing w:lineRule="auto" w:line="288"/>
        <w:ind w:firstLine="851"/>
        <w:rPr/>
      </w:pPr>
      <w:r>
        <w:rPr/>
        <w:t xml:space="preserve"> </w:t>
      </w:r>
    </w:p>
    <w:p>
      <w:pPr>
        <w:pStyle w:val="Normal"/>
        <w:spacing w:lineRule="auto" w:line="288"/>
        <w:ind w:firstLine="851"/>
        <w:rPr/>
      </w:pPr>
      <w:r>
        <w:rPr/>
        <w:t>В годы Великой отечественной войны, продолжая работать с И.Савченко, Екельчик снял для «Боевого киносборника» новеллу «Квартал № 14». Короткий эпизод борьбы польского народа против оккупантов Савченко и Екельчик сняли приемами «киноплаката», построив изображение на четких композициях в световых контрастах. Менее удачным оказался фильм «Партизаны в степях Украины». В сложных природных условиях Туркмении Екельчику удалось мастерски воссоздать мягкий украинский пейзаж. Хороши в фильме и портреты. Однако схематичности драматургии, недостаток знаний о войне толкали режиссера и оператора на подмену психологической, глубины внешними эффектами. В полнометражном фильме плакатность работала против авторов.</w:t>
      </w:r>
    </w:p>
    <w:p>
      <w:pPr>
        <w:pStyle w:val="Normal"/>
        <w:spacing w:lineRule="auto" w:line="288"/>
        <w:ind w:firstLine="851"/>
        <w:rPr/>
      </w:pPr>
      <w:r>
        <w:rPr/>
        <w:t>В конце войны Екельчика перевели на «Мосфильм»—он должен был снимать с Довженко цветной фильм «Жизнь в цвету». Но киноруководство изменило свое решение и, несмотря на протесты Довженко, направило Екельчика в группу режиссера Г.Александрова.</w:t>
      </w:r>
    </w:p>
    <w:p>
      <w:pPr>
        <w:pStyle w:val="Normal"/>
        <w:spacing w:lineRule="auto" w:line="288"/>
        <w:ind w:firstLine="851"/>
        <w:rPr/>
      </w:pPr>
      <w:r>
        <w:rPr/>
        <w:t>По меткому выражению одного критика, в газетных рецензиях на «Весну» царило «равнодушное одобрение». В более поздних высказываниях, наряду с похвалами в адрес актеров и оператора, появилось довольно единодушное неодобрение. Фильм обвиняют в отсутствии логики развития характеров, в жанровом разнобое и даже в том, что за условностью «Весны» не стоит «безусловность настроений времени». Со всеми претензиями можно согласиться, кроме последней. Конечно, недостатки фильма делают «печать времени» менее заметной, чем, скажем, в «Цирке», но она есть, о чем говорит и название (сценарий именовался «Звезда экрана»), и высказанная героиней тема фильма—«о весне в сердцах людей», и звучащие c экрана слова Маяковского о «весне человечества, рожденной в трудах и бою», которые в те годы прямо ассоциировались с радостью Победы.</w:t>
      </w:r>
    </w:p>
    <w:p>
      <w:pPr>
        <w:pStyle w:val="Normal"/>
        <w:spacing w:lineRule="auto" w:line="288"/>
        <w:ind w:firstLine="851"/>
        <w:rPr/>
      </w:pPr>
      <w:r>
        <w:rPr/>
        <w:t>Подробный анализ фильма выходит за рамки очерка об операторе. Ограничусь аналогией. Характернейшим, явно отмеченным печатью времени явлением искусства той поры стала станция метро «Комсомольская»—А.Щусев проектировал ее как раз тогда, когда шла работа над «Весной». Станция решена в крупных формах, в нарядном, праздничном сочетании светлых колонн и светлого фона свода с ярким многоцветием мозаик и не очень многочисленными, но укрупненными, как бы «преувеличенными» белыми орнаментальными украшениями. А вот первые кадры «Весны»: крупно снятые в необычном ракурсе кони на Большом театре, колонна физкультурниц в белых платьях, нарядные улицы новой Москвы, праздничный марш. Все это подано не в деталях и подробностях, а крупно, даже торжественно. И дальше: гигантский зал Института солнца с явно «преувеличенной» научной аппаратурой, огромные, как бы укрупненные павильоны киностудии, торжественно-праздничные, без обычного хлама и сутолоки... При всем различии архитектурного сооружения и музыкальной комедии об</w:t>
        <w:softHyphen/>
        <w:t>ращают на себя внимание сходные приемы: крупная торжественная форма, «преувеличенные» детали, нарядность, общая праздничная атмосфера. И у Щусева, и у Александрова эти приемы работали на выполнение социального заказа, передавали радостное ощущение «весны человечества», заслуженную гордость победившего народа.</w:t>
      </w:r>
    </w:p>
    <w:p>
      <w:pPr>
        <w:pStyle w:val="Normal"/>
        <w:spacing w:lineRule="auto" w:line="288"/>
        <w:ind w:firstLine="851"/>
        <w:rPr/>
      </w:pPr>
      <w:r>
        <w:rPr/>
        <w:t>Приподнятость чувства, торжественность формы в большой степени связаны с удивительным свойством «Весны»—смотришь ли ее в кинотеатре или по телевизору, все равно кажется, что рамки экрана раздвигаются, экран выглядит бульшим, чем при просмотре других фильмов. Столь же поразительного эффекта достигает Екельчик в некоторых эпизодах «Щорса», в «Богдане Хмельницком», в «Первом эшелоне». Можно было бы, наверно, разобрать по косточкам приемы, найденные для этого Екельчиком, но делать так не хочется, ибо никакой разбор все равно не исчерпает какое-то колдовское, не объяснимое до конца искусство замечательного оператора.</w:t>
      </w:r>
    </w:p>
    <w:p>
      <w:pPr>
        <w:pStyle w:val="Normal"/>
        <w:spacing w:lineRule="auto" w:line="288"/>
        <w:ind w:firstLine="851"/>
        <w:rPr/>
      </w:pPr>
      <w:r>
        <w:rPr/>
        <w:t>Умение Екельчика передать в кадре не умещающиеся в его рамки глубину, высоту, ширину придало «Весне» масштаб и помогло донести до зрителя режиссерский замысел, который сам Александров, к сожалению, довольно усиленно вуалировал помпезными вставными номерами, и который (в отличие, скажем, от «Цирка») не был достаточно поддержан музыкой. Точно так же—не только выявляя, но и развивая режиссерскую концепцию, снял Екельчик лирические эпизоды.</w:t>
      </w:r>
    </w:p>
    <w:p>
      <w:pPr>
        <w:pStyle w:val="Normal"/>
        <w:spacing w:lineRule="auto" w:line="288"/>
        <w:ind w:firstLine="851"/>
        <w:rPr/>
      </w:pPr>
      <w:r>
        <w:rPr/>
        <w:t>В «Богдане Хмельницком», где Екельчик ярко раскрылся как эпический поэт, была сцена Богдана и Гелены на берегу озера, приоткрывшая лирическую сторону его поэтического дара. В «Весне» проникновенная лиричность Екельчика является в нескольких великолепных эпизодах. Лирическая сцена Громова и Никитиной на киностудии... Вечерние и лунные пейзажи Москвы-реки... Многие операторы и до, и после Екельчика снимали подобные пейзажи, но, пожалуй, никто не сумел сделать их столь поэтичными. Эта лирическая струя творчества Екельчика особенно интересно сказалась в портретах. Н.Черкасов снимался в десятках фильмов, но ни в одном из них такого Черкасова мы не видели. И не потому, что он почти без грима играет современника—были у него и другие такие роли. Екельчик показал режиссера Громова как человека с мягкой, не подчеркнутой интеллигентностью, с умным, чуть ироничным взглядом. Этот взгляд—самое важное для оператора. Он так снял портреты, прежде всего лирические, что мы смогли заглянуть в глаза—вспомните Черкасова, когда читает он слова Гоголя о побасенках. И точно так же лучшие портреты Л.Орловой в обеих ролях—в лирических сценах. Для Екельчика всегда имела огромное значение вдохновенность актерской игры, ее «нерв». Поэтому так удались ему лирические портреты, и он сумел передать в них всё обаяние, особый «шарм» замечательной актрисы. И менее выразительными, хотя и довольно убедительными, оказались портреты Никитиной в тех эпизодах, где Орлова пыталась вдохнуть жизнь в надуманную фигуру «ученого сухаря».</w:t>
      </w:r>
    </w:p>
    <w:p>
      <w:pPr>
        <w:pStyle w:val="Normal"/>
        <w:spacing w:lineRule="auto" w:line="288"/>
        <w:ind w:firstLine="851"/>
        <w:rPr/>
      </w:pPr>
      <w:r>
        <w:rPr/>
        <w:t>Для Александрова «Весна» была шагом назад по сравнению с «Цирком» и «Волгой-Волгой». Но благодаря Екельчику фильм стал более «александровским», чем это смог сделать сам режиссер. Он не только подчеркнул, приподнял пластически и праздничную торжественность, и глубокую лиричность многих эпизодов. Он еще нашел, изобрел такие приемы съемки (например, мягкое, светотеневое обобщение фонов), которые хотя бы изобразительно ослабили стилистический разнобой. Добавлю к этому безукоризненно точный музыкальный темп съемок с движения и выбранные с сатирическим прицелом ракурсы, которые помогли превратить Бубенцова в персонаж, ставший в конце 40-х годов нарицательным.</w:t>
      </w:r>
    </w:p>
    <w:p>
      <w:pPr>
        <w:pStyle w:val="Normal"/>
        <w:spacing w:lineRule="auto" w:line="288"/>
        <w:ind w:firstLine="851"/>
        <w:rPr/>
      </w:pPr>
      <w:r>
        <w:rPr/>
        <w:t>При всем значении проделанной Екельчиком работы, спасти «Весну», исправить все ее недостатки, он, конечно, не мог. Но его работа в этом фильме—одно из лучших достижений операторского искусства первых послевоенных лет.</w:t>
      </w:r>
    </w:p>
    <w:p>
      <w:pPr>
        <w:pStyle w:val="Normal"/>
        <w:spacing w:lineRule="auto" w:line="288"/>
        <w:ind w:firstLine="851"/>
        <w:rPr/>
      </w:pPr>
      <w:r>
        <w:rPr/>
        <w:t xml:space="preserve"> </w:t>
      </w:r>
    </w:p>
    <w:p>
      <w:pPr>
        <w:pStyle w:val="Normal"/>
        <w:spacing w:lineRule="auto" w:line="288"/>
        <w:ind w:firstLine="851"/>
        <w:rPr/>
      </w:pPr>
      <w:r>
        <w:rPr/>
        <w:t>* * *</w:t>
      </w:r>
    </w:p>
    <w:p>
      <w:pPr>
        <w:pStyle w:val="Normal"/>
        <w:spacing w:lineRule="auto" w:line="288"/>
        <w:ind w:firstLine="851"/>
        <w:rPr/>
      </w:pPr>
      <w:r>
        <w:rPr/>
        <w:t xml:space="preserve"> </w:t>
      </w:r>
    </w:p>
    <w:p>
      <w:pPr>
        <w:pStyle w:val="Normal"/>
        <w:spacing w:lineRule="auto" w:line="288"/>
        <w:ind w:firstLine="851"/>
        <w:rPr/>
      </w:pPr>
      <w:r>
        <w:rPr/>
        <w:t>Следующий фильм—«Сталинградская битва». Екельчик снимал его с режиссером В.Петровым, опять «осваивая» и нового режиссера и новый, изобретенный в те годы «художественно-документальный» жанр. Само название жанра толкало оператора к подражанию кинохронике, однако Екельчик стремился не к документальному, а художественному образу великой битвы. Ему удалось это в грандиозных общих планах: наступление немцев на Дону, переправа дивизии Родимцева через Волгу... Но неверная общая установка фильма привела к тому, что очень выразительные сами по себе сцены сражений были только иллюстрацией. Они не поддержаны исследованием характеров тех, кто участвовал в сражениях—от рядовых солдат до представителей Ставки.</w:t>
      </w:r>
    </w:p>
    <w:p>
      <w:pPr>
        <w:pStyle w:val="Normal"/>
        <w:spacing w:lineRule="auto" w:line="288"/>
        <w:ind w:firstLine="851"/>
        <w:rPr/>
      </w:pPr>
      <w:r>
        <w:rPr/>
        <w:t>Показательно, что во всех эпизодах, где есть хотя бы намек на характер, Петров и Екельчик сразу же ухватываются за возникающие возможности и используют их до конца. Это относится к некоторым сценам с генералом Чуйковым и, особенно, к эпизодам в штабе Паулюса. В.Гайдаров, игравший трагедию человека, который понимает античеловечностъ приказов Гитлера и вынужден их выполнять, написал в своей книге о том, как помог ему Екельчик. Действительно, один только крупный план Паулюса, освещенный дрожащим пламенем свечи, стоил многих монологов...</w:t>
      </w:r>
    </w:p>
    <w:p>
      <w:pPr>
        <w:pStyle w:val="Normal"/>
        <w:spacing w:lineRule="auto" w:line="288"/>
        <w:ind w:firstLine="851"/>
        <w:rPr/>
      </w:pPr>
      <w:r>
        <w:rPr/>
        <w:t>«Сталинградская битва» не могла принести удовлетворения требовательному художнику. Но выбирать не приходилось. Фильмов снималось мало. Еще одна попытка совместного труда с Довженко снова оказалась безуспешной—работа над цветным фильмом «Прощай, Америка!» была прекращена, когда он был отснят уже наполовину...</w:t>
      </w:r>
    </w:p>
    <w:p>
      <w:pPr>
        <w:pStyle w:val="Normal"/>
        <w:spacing w:lineRule="auto" w:line="288"/>
        <w:ind w:firstLine="851"/>
        <w:rPr/>
      </w:pPr>
      <w:r>
        <w:rPr/>
        <w:t>Не принесла радости и новая встреча с Петровым. Режиссер, известный как опытный мастер экранизации («Гроза», «Без вины виноватые»), задумал «Ревизора» как фильм, отходящий от «буквы», но сохраняющий «дух» гоголевской комедии. Такую экранизацию не разрешили. Снимая обычный фильм-спектакль, Петров работал уже без энтузиазма, а это не могло не сказаться на работе оператора. Екельчик сосредоточил свое внимание на экспериментах с цветом. Идя от русской живописи, прежде всего от П.Федотова, он придал изображению колористическое единство, несколько смягчил общим золотисто-желтым тоном пестроту костюмов. Он интересно снял портреты—живые, «материальные», по выражению самого Екельчика. Изобразительно все это отвечало тому почти водевильному стилю, к которому привел фильм Петров. Но как это было далеко от Гоголя!..</w:t>
      </w:r>
    </w:p>
    <w:p>
      <w:pPr>
        <w:pStyle w:val="Normal"/>
        <w:spacing w:lineRule="auto" w:line="288"/>
        <w:ind w:firstLine="851"/>
        <w:rPr/>
      </w:pPr>
      <w:r>
        <w:rPr/>
        <w:t>Следующий фильм—«Мы c вами где-то встречались». Р.Ильин вспоминает слова Екельчика: «Нужно было бы отказаться от этой картины—это ясно, но как я мог подвести своих друзей по искусству?» Екельчик всеми силами пытался помочь неопытным режиссерам Н.Досталю и А.Тутышкину. Но фильм был обречен на неудачу из-за порочной идеи вынести блистательное, но насквозь театральное искусство А.Райкина на подлинную натуру.</w:t>
      </w:r>
    </w:p>
    <w:p>
      <w:pPr>
        <w:pStyle w:val="Normal"/>
        <w:spacing w:lineRule="auto" w:line="288"/>
        <w:ind w:firstLine="851"/>
        <w:rPr/>
      </w:pPr>
      <w:r>
        <w:rPr/>
        <w:t>Так фильм за фильмом—целая полоса полуудач и неудач. Просвет забрезжил в 1954 году, когда Екельчику предложили—первым из советских операторов—провести опытные широкоэкранные съемки. Выбор был на редкость счастливым: широкий экран создан как будто специально для Екельчика о его постоянным стремлением «выйти за кадр», «объять необъятное». Но новый формат принес и новые проблемы. Екельчик увлеченно ищет пути наиболее выразительной подачи актера, проверяет возможности съемки с движения. Эксперименты получают и реальную цель—вместе с режиссером М.Калатозовым Екельчик начинает подготовку к съемкам первого советского широкоэкранного фильма «Целина« по сценарию Н.Погодина. К сожалению, фильм пришлось снимать на обычный экран. Но труд Екельчика не пропал—и опытные съемки, и снятые на широкий экран актерские пробы были внимательнейшим образом и с большой пользой изучены операторами, вслед за Екельчиком осваивающими новый формат.</w:t>
      </w:r>
    </w:p>
    <w:p>
      <w:pPr>
        <w:pStyle w:val="Normal"/>
        <w:spacing w:lineRule="auto" w:line="288"/>
        <w:ind w:firstLine="851"/>
        <w:rPr/>
      </w:pPr>
      <w:r>
        <w:rPr/>
        <w:t>«Первый эшелон» (под таким названием фильм вышел на экран) снова продемонстрировал умение Екельчика меняться, находить новые средства для выражения нового содержания. Но значение фильма в развитии операторского искусства этим не ограничивается. По-настоящему оно, пожалуй, еще не оценено. Причина в том, что отдельные элементы синтетического искусства кино, как правильно заметил искусствовед А.Каменский, обладают «определенной автономией развития». Она и проявилась в «Первом эшелоне»—изобразительная трактовка ушла несколько вперед от сценарного и режиссерского решения. А значение фильма, место в истории кино определяется, как правило, общей оценкой.</w:t>
      </w:r>
    </w:p>
    <w:p>
      <w:pPr>
        <w:pStyle w:val="Normal"/>
        <w:spacing w:lineRule="auto" w:line="288"/>
        <w:ind w:firstLine="851"/>
        <w:rPr/>
      </w:pPr>
      <w:r>
        <w:rPr/>
        <w:t>Для Калатозова (как, впрочем, и для кинематографа в целом) «Первый эшелон« оказался фильмом переходным: он начал избавляться здесь от многих канонов периода малокартинья и только нащупывал ту стилистику, которая сделала следующий его фильм—«Летят журавли» событием не только советского—мирового кино.</w:t>
      </w:r>
    </w:p>
    <w:p>
      <w:pPr>
        <w:pStyle w:val="Normal"/>
        <w:spacing w:lineRule="auto" w:line="288"/>
        <w:ind w:firstLine="851"/>
        <w:rPr/>
      </w:pPr>
      <w:r>
        <w:rPr/>
        <w:t>Главным в «Летят журавли» было то, что авторы фильма, обратившись к драматической судьбе одного человека, показали ее как часть судьбы народной. Новое отношение к человеку потребовало новой стилистики. В «Первом эшелоне» Погодин и Калатозов делали только первые и достаточно робкие шаги. Но Екельчик, всегда необыкновенно чуткий ко всем веяниям времени, сумел ухватить это новое, поддержал его и во многих случаях оказался ближе к искомому, чем режиссер.</w:t>
      </w:r>
    </w:p>
    <w:p>
      <w:pPr>
        <w:pStyle w:val="Normal"/>
        <w:spacing w:lineRule="auto" w:line="288"/>
        <w:ind w:firstLine="851"/>
        <w:rPr/>
      </w:pPr>
      <w:r>
        <w:rPr/>
        <w:t>Новый стиль киносъемки вовсе не был отрицанием старого—для такого художника, как Екельчик, это был бы слишком простой путь. Новый стиль был развитием элементов старого, но развитием диалектическим, связанным с переходом в новое качество. В лучших своих фильмах Екельчик успешно применял глубинное построение кадра, съемку с движения. В «Первом эшелоне» он развил эти приемы на новой основе, используя сверхкороткофокусный объектив, который благодаря очень широкому углу зрения и большой глубине резкости давал новые отношения человека и пространства (важнейшее обстоятельство для фильма о целине!), иные связи человека и его окружения. Подчеркивая динамику, этот объектив позволил в кадрах с интенсивным движением (пожар, погоня «ростовских» за Монеткиным) довести пластическую экспрессию до предела. Внутрикадровая динамика, поддержанная темпераментным монтажом Калатозова и музыкой Шостаковича, сделала эти эпизоды самыми яркими и сильными в фильме.</w:t>
      </w:r>
    </w:p>
    <w:p>
      <w:pPr>
        <w:pStyle w:val="Normal"/>
        <w:spacing w:lineRule="auto" w:line="288"/>
        <w:ind w:firstLine="851"/>
        <w:rPr/>
      </w:pPr>
      <w:r>
        <w:rPr/>
        <w:t>К сожалению, тяготевший над сценаристом и режиссером груз прошлого часто приводил их к привычным, перестраховочным решениям и, например, эпизод пожара оказывался всего лишь эффектным драматическим ходом, предназначенным для нагнетания напряжения перед парадным финалом. Екельчик очень много сделал для того, чтобы и перестраховочные эпизоды зазвучали по-новому. Он отказался от законченных, уравновешенных, вылизанных композиций, добивался «хроникальности» кадра, его кажущейся неорганизованности. Он не боялся резко, выпукло показать грязь и лужи, трудный неустроенный быт. Но он умело, совсем незаметно переводил эту бытовую реальность в поэтическое, романтическое обобщение. И появились рядом с палатками тоненькие березки, появились прекрасные пейзажи, хотя объект этих пейзажей исключительно неблагодарный—голая степь. А сняты пейзажи так, что и вправду экран кажется расширившимся вдвое...</w:t>
      </w:r>
    </w:p>
    <w:p>
      <w:pPr>
        <w:pStyle w:val="Normal"/>
        <w:spacing w:lineRule="auto" w:line="288"/>
        <w:ind w:firstLine="851"/>
        <w:rPr/>
      </w:pPr>
      <w:r>
        <w:rPr/>
        <w:t>Работая на «Первом эшелоне», Екельчик был уже болен. Он успел снять почти всю натуру, когда болезнь окончательно свалила его. Немногочисленные павильоны и две натурные сцены доснял С.Урусевский. 17 апреля 1956 года Екельчик скончался. 29 апреля «Первый эшелон» вышел на экраны страны. Через полтора года Калатозов и Урусевский выпустили «Летят журавли», открыв новую страницу истории операторского искусства. «Первый эшелон» стал основанием, стартовой площадкой, с которой совершился этот взлет. Выражаясь аллегорически, можно сказать, что Урусевский как эстафетную палочку принял из рук Екельчика сверхкороткофокусный объектив. Но главным в этой эстафете был, конечно, не объектив (хотя и его роль не следует преуменьшать), главным был новый взгляд на человека, новое отношение к человеку, с которым снимал Екельчик свой последний фильм. И именно в этом значение «Первого эшелона».</w:t>
      </w:r>
    </w:p>
    <w:p>
      <w:pPr>
        <w:pStyle w:val="Normal"/>
        <w:spacing w:lineRule="auto" w:line="288"/>
        <w:ind w:firstLine="851"/>
        <w:rPr/>
      </w:pPr>
      <w:r>
        <w:rPr/>
        <w:t xml:space="preserve"> </w:t>
      </w:r>
    </w:p>
    <w:p>
      <w:pPr>
        <w:pStyle w:val="Normal"/>
        <w:spacing w:lineRule="auto" w:line="288"/>
        <w:ind w:firstLine="851"/>
        <w:rPr/>
      </w:pPr>
      <w:r>
        <w:rPr/>
        <w:t>* * *</w:t>
      </w:r>
    </w:p>
    <w:p>
      <w:pPr>
        <w:pStyle w:val="Normal"/>
        <w:spacing w:lineRule="auto" w:line="288"/>
        <w:ind w:firstLine="851"/>
        <w:rPr/>
      </w:pPr>
      <w:r>
        <w:rPr/>
        <w:t xml:space="preserve"> </w:t>
      </w:r>
    </w:p>
    <w:p>
      <w:pPr>
        <w:pStyle w:val="Normal"/>
        <w:spacing w:lineRule="auto" w:line="288"/>
        <w:ind w:firstLine="851"/>
        <w:rPr/>
      </w:pPr>
      <w:r>
        <w:rPr/>
        <w:t>Искусство кинооператора в большой степени исполнительское и потому сродни искусству актера или музыканта. Среди музыкантов легко выделить «однолюбов», предпочитающих играть произведения одного музыкального направления или одного композитора. Есть и другие—они умеют «настроиться на волну» любого композитора и с одинаковой (или почти одинаковой) глубиной и виртуозностью исполняют Гайдна и Листа, Чайковского и Бартока. Так же и операторы. Есть и среди них «однолюбы«, стремящиеся работать о одним режиссером или, если уж с разными, то близкими по своим установкам, по стилю. И есть операторы, не только чувствующие особенности почерка нового для себя режиссера, но и умеющие сделать этот почерк своим.</w:t>
      </w:r>
    </w:p>
    <w:p>
      <w:pPr>
        <w:pStyle w:val="Normal"/>
        <w:spacing w:lineRule="auto" w:line="288"/>
        <w:ind w:firstLine="851"/>
        <w:rPr/>
      </w:pPr>
      <w:r>
        <w:rPr/>
        <w:t>Екельчик прожил недолгую жизнь и снял не так уж много фильмов, но достаточно вспомнить любые два из них, скажем, «Богдана Хмельницкого» и «Весну», чтобы сразу же стало ясно—он был оператором-виртуозом, с равной силой работающим над фильмами разных стилей и жанров. Но это вовсе не значит, что, будучи в каждом фильме иным, творчество Екельчика не имеет индивидуальных свойств, которые можно было бы найти во всех или, во всяком случае, в луч</w:t>
        <w:softHyphen/>
        <w:t>ших его фильмах. Такие свойства, конечно же, есть. Это, прежде всего, поэтичность и то сочетание достоверности с мужественной патетикой, о котором писал Мордвинов. Это художническая смелость, любовь к яркой, порой подчеркнутой форме. Это излюбленные приемы—светотональное обобщение, глубинные композиции.</w:t>
      </w:r>
    </w:p>
    <w:p>
      <w:pPr>
        <w:pStyle w:val="Normal"/>
        <w:spacing w:lineRule="auto" w:line="288"/>
        <w:ind w:firstLine="851"/>
        <w:rPr/>
      </w:pPr>
      <w:r>
        <w:rPr/>
        <w:t>Но самое важное свойство его творчества—чувство времени. Время, его ритмы, его тенденции, его философию Екельчик чувствовал безошибочно. И умел воплотить это чувство в композиции, светотени, движении камеры. Счастливый для художника сплав чувства и умения обеспечил Юрию Екельчику прочное и заслуженное место в истории кино, в истории отечественной культуры.</w:t>
      </w:r>
    </w:p>
    <w:p>
      <w:pPr>
        <w:pStyle w:val="Normal"/>
        <w:shd w:fill="FFFFFF" w:val="clear"/>
        <w:rPr>
          <w:rFonts w:ascii="Courier New" w:hAnsi="Courier New" w:cs="Courier New"/>
          <w:color w:val="000000"/>
          <w:szCs w:val="21"/>
        </w:rPr>
      </w:pPr>
      <w:r>
        <w:rPr>
          <w:szCs w:val="21"/>
        </w:rPr>
        <w:t>Яков БУТОВСКИЙ</w:t>
      </w:r>
    </w:p>
    <w:p>
      <w:pPr>
        <w:pStyle w:val="Normal"/>
        <w:shd w:fill="FFFFFF" w:val="clear"/>
        <w:rPr>
          <w:rFonts w:ascii="Courier New" w:hAnsi="Courier New" w:cs="Courier New"/>
          <w:color w:val="000000"/>
          <w:sz w:val="24"/>
          <w:szCs w:val="24"/>
        </w:rPr>
      </w:pPr>
      <w:r>
        <w:rPr>
          <w:rFonts w:cs="Courier New" w:ascii="Courier New" w:hAnsi="Courier New"/>
          <w:color w:val="000000"/>
          <w:sz w:val="24"/>
          <w:szCs w:val="24"/>
        </w:rPr>
      </w:r>
    </w:p>
    <w:sectPr>
      <w:type w:val="nextPage"/>
      <w:pgSz w:orient="landscape" w:w="16838" w:h="11906"/>
      <w:pgMar w:left="340" w:right="737" w:gutter="0" w:header="0" w:top="340" w:footer="0" w:bottom="3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18:00Z</dcterms:created>
  <dc:creator>Марина Голдовская</dc:creator>
  <dc:description/>
  <cp:keywords/>
  <dc:language>en-US</dc:language>
  <cp:lastModifiedBy>Vadim</cp:lastModifiedBy>
  <dcterms:modified xsi:type="dcterms:W3CDTF">2008-08-13T11:19:00Z</dcterms:modified>
  <cp:revision>10</cp:revision>
  <dc:subject/>
  <dc:title>Десять операторских биографий</dc:title>
</cp:coreProperties>
</file>