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16"/>
        <w:ind w:firstLine="567"/>
        <w:jc w:val="right"/>
        <w:rPr>
          <w:rFonts w:ascii="Arial CYR" w:hAnsi="Arial CYR" w:cs="Arial CYR"/>
          <w:b/>
          <w:b/>
          <w:bCs/>
          <w:i/>
          <w:i/>
          <w:iCs/>
          <w:color w:val="000000"/>
        </w:rPr>
      </w:pPr>
      <w:r>
        <w:rPr>
          <w:rFonts w:cs="Arial CYR" w:ascii="Arial CYR" w:hAnsi="Arial CYR"/>
          <w:b/>
          <w:bCs/>
          <w:i/>
          <w:iCs/>
          <w:color w:val="000000"/>
        </w:rPr>
        <w:t>Я ложь, которая всегда говорит правду.</w:t>
      </w:r>
    </w:p>
    <w:p>
      <w:pPr>
        <w:pStyle w:val="Normal"/>
        <w:widowControl w:val="false"/>
        <w:autoSpaceDE w:val="false"/>
        <w:spacing w:lineRule="auto" w:line="216"/>
        <w:ind w:firstLine="567"/>
        <w:jc w:val="right"/>
        <w:rPr>
          <w:rFonts w:ascii="Arial CYR" w:hAnsi="Arial CYR" w:cs="Arial CYR"/>
          <w:b/>
          <w:b/>
          <w:bCs/>
          <w:color w:val="000000"/>
        </w:rPr>
      </w:pPr>
      <w:r>
        <w:rPr>
          <w:rFonts w:cs="Arial CYR" w:ascii="Arial CYR" w:hAnsi="Arial CYR"/>
          <w:b/>
          <w:bCs/>
          <w:color w:val="000000"/>
        </w:rPr>
        <w:t>Жан Кокто</w:t>
      </w:r>
    </w:p>
    <w:p>
      <w:pPr>
        <w:pStyle w:val="Normal"/>
        <w:widowControl w:val="false"/>
        <w:autoSpaceDE w:val="false"/>
        <w:spacing w:lineRule="auto" w:line="216"/>
        <w:ind w:firstLine="567"/>
        <w:jc w:val="right"/>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ind w:firstLine="567"/>
        <w:jc w:val="right"/>
        <w:rPr>
          <w:rFonts w:ascii="Arial CYR" w:hAnsi="Arial CYR" w:cs="Arial CYR"/>
          <w:b/>
          <w:b/>
          <w:bCs/>
          <w:i/>
          <w:i/>
          <w:iCs/>
          <w:color w:val="000000"/>
        </w:rPr>
      </w:pPr>
      <w:r>
        <w:rPr>
          <w:rFonts w:cs="Arial CYR" w:ascii="Arial CYR" w:hAnsi="Arial CYR"/>
          <w:b/>
          <w:bCs/>
          <w:i/>
          <w:iCs/>
          <w:color w:val="000000"/>
        </w:rPr>
        <w:t>Маре всегда рассказывает</w:t>
      </w:r>
    </w:p>
    <w:p>
      <w:pPr>
        <w:pStyle w:val="Normal"/>
        <w:widowControl w:val="false"/>
        <w:autoSpaceDE w:val="false"/>
        <w:spacing w:lineRule="auto" w:line="216"/>
        <w:ind w:firstLine="567"/>
        <w:jc w:val="right"/>
        <w:rPr>
          <w:rFonts w:ascii="Arial CYR" w:hAnsi="Arial CYR" w:cs="Arial CYR"/>
          <w:b/>
          <w:b/>
          <w:bCs/>
          <w:i/>
          <w:i/>
          <w:iCs/>
          <w:color w:val="000000"/>
        </w:rPr>
      </w:pPr>
      <w:r>
        <w:rPr>
          <w:rFonts w:cs="Arial CYR" w:ascii="Arial CYR" w:hAnsi="Arial CYR"/>
          <w:b/>
          <w:bCs/>
          <w:i/>
          <w:iCs/>
          <w:color w:val="000000"/>
        </w:rPr>
        <w:t>с большой точностью.</w:t>
      </w:r>
    </w:p>
    <w:p>
      <w:pPr>
        <w:pStyle w:val="Normal"/>
        <w:widowControl w:val="false"/>
        <w:autoSpaceDE w:val="false"/>
        <w:spacing w:lineRule="auto" w:line="216"/>
        <w:ind w:firstLine="567"/>
        <w:jc w:val="right"/>
        <w:rPr>
          <w:rFonts w:ascii="Arial CYR" w:hAnsi="Arial CYR" w:cs="Arial CYR"/>
          <w:b/>
          <w:b/>
          <w:bCs/>
          <w:i/>
          <w:i/>
          <w:iCs/>
          <w:color w:val="000000"/>
        </w:rPr>
      </w:pPr>
      <w:r>
        <w:rPr>
          <w:rFonts w:cs="Arial CYR" w:ascii="Arial CYR" w:hAnsi="Arial CYR"/>
          <w:b/>
          <w:bCs/>
          <w:i/>
          <w:iCs/>
          <w:color w:val="000000"/>
        </w:rPr>
        <w:t>Его память на подробности связана с тем,</w:t>
      </w:r>
    </w:p>
    <w:p>
      <w:pPr>
        <w:pStyle w:val="Normal"/>
        <w:widowControl w:val="false"/>
        <w:autoSpaceDE w:val="false"/>
        <w:spacing w:lineRule="auto" w:line="216"/>
        <w:ind w:firstLine="567"/>
        <w:jc w:val="right"/>
        <w:rPr>
          <w:rFonts w:ascii="Arial CYR" w:hAnsi="Arial CYR" w:cs="Arial CYR"/>
          <w:b/>
          <w:b/>
          <w:bCs/>
          <w:i/>
          <w:i/>
          <w:iCs/>
          <w:color w:val="000000"/>
        </w:rPr>
      </w:pPr>
      <w:r>
        <w:rPr>
          <w:rFonts w:cs="Arial CYR" w:ascii="Arial CYR" w:hAnsi="Arial CYR"/>
          <w:b/>
          <w:bCs/>
          <w:i/>
          <w:iCs/>
          <w:color w:val="000000"/>
        </w:rPr>
        <w:t>что он обостренно переживал те минуты,</w:t>
      </w:r>
    </w:p>
    <w:p>
      <w:pPr>
        <w:pStyle w:val="Normal"/>
        <w:widowControl w:val="false"/>
        <w:autoSpaceDE w:val="false"/>
        <w:spacing w:lineRule="auto" w:line="216"/>
        <w:ind w:firstLine="567"/>
        <w:jc w:val="right"/>
        <w:rPr>
          <w:rFonts w:ascii="Arial CYR" w:hAnsi="Arial CYR" w:cs="Arial CYR"/>
          <w:b/>
          <w:b/>
          <w:bCs/>
          <w:i/>
          <w:i/>
          <w:iCs/>
          <w:color w:val="000000"/>
        </w:rPr>
      </w:pPr>
      <w:r>
        <w:rPr>
          <w:rFonts w:cs="Arial CYR" w:ascii="Arial CYR" w:hAnsi="Arial CYR"/>
          <w:b/>
          <w:bCs/>
          <w:i/>
          <w:iCs/>
          <w:color w:val="000000"/>
        </w:rPr>
        <w:t>которые остались у него в памяти.</w:t>
      </w:r>
    </w:p>
    <w:p>
      <w:pPr>
        <w:pStyle w:val="Normal"/>
        <w:widowControl w:val="false"/>
        <w:autoSpaceDE w:val="false"/>
        <w:spacing w:lineRule="auto" w:line="216"/>
        <w:ind w:firstLine="567"/>
        <w:jc w:val="right"/>
        <w:rPr>
          <w:rFonts w:ascii="Arial CYR" w:hAnsi="Arial CYR" w:cs="Arial CYR"/>
          <w:b/>
          <w:b/>
          <w:bCs/>
          <w:i/>
          <w:i/>
          <w:iCs/>
          <w:color w:val="000000"/>
        </w:rPr>
      </w:pPr>
      <w:r>
        <w:rPr>
          <w:rFonts w:cs="Arial CYR" w:ascii="Arial CYR" w:hAnsi="Arial CYR"/>
          <w:b/>
          <w:bCs/>
          <w:color w:val="000000"/>
        </w:rPr>
        <w:t>Жан Кокто</w:t>
      </w:r>
    </w:p>
    <w:p>
      <w:pPr>
        <w:pStyle w:val="Normal"/>
        <w:widowControl w:val="false"/>
        <w:autoSpaceDE w:val="false"/>
        <w:spacing w:lineRule="auto" w:line="216"/>
        <w:ind w:firstLine="567"/>
        <w:rPr>
          <w:rFonts w:ascii="Arial CYR" w:hAnsi="Arial CYR" w:cs="Arial CYR"/>
          <w:b/>
          <w:b/>
          <w:bCs/>
          <w:i/>
          <w:i/>
          <w:iCs/>
          <w:color w:val="000000"/>
        </w:rPr>
      </w:pPr>
      <w:r>
        <w:rPr>
          <w:rFonts w:cs="Arial CYR" w:ascii="Arial CYR" w:hAnsi="Arial CYR"/>
          <w:b/>
          <w:bCs/>
          <w:i/>
          <w:iCs/>
          <w:color w:val="000000"/>
        </w:rPr>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jc w:val="center"/>
        <w:rPr>
          <w:rFonts w:ascii="Arial CYR" w:hAnsi="Arial CYR" w:cs="Arial CYR"/>
          <w:b/>
          <w:b/>
          <w:bCs/>
          <w:color w:val="000000"/>
        </w:rPr>
      </w:pPr>
      <w:r>
        <w:rPr>
          <w:rFonts w:cs="Arial CYR" w:ascii="Arial CYR" w:hAnsi="Arial CYR"/>
          <w:b/>
          <w:bCs/>
          <w:color w:val="000000"/>
        </w:rPr>
        <w:t>1</w:t>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ind w:firstLine="567"/>
        <w:rPr/>
      </w:pPr>
      <w:r>
        <w:rPr>
          <w:rFonts w:cs="Arial CYR" w:ascii="Arial CYR" w:hAnsi="Arial CYR"/>
          <w:bCs/>
          <w:color w:val="000000"/>
        </w:rPr>
        <w:t>В Монтаржи Жан Кокто писал «Трудных родителей». Од</w:t>
        <w:softHyphen/>
        <w:t xml:space="preserve">нажды к нам зашел Макс Жакоб. Он составил мой гороскоп: </w:t>
      </w:r>
      <w:r>
        <w:rPr>
          <w:rFonts w:cs="Arial CYR" w:ascii="Arial CYR" w:hAnsi="Arial CYR"/>
          <w:bCs/>
          <w:i/>
          <w:iCs/>
          <w:color w:val="000000"/>
        </w:rPr>
        <w:t>«Вы — Лорензаччо*, бойтесь совершить убийство», —</w:t>
      </w:r>
      <w:r>
        <w:rPr>
          <w:rFonts w:cs="Arial CYR" w:ascii="Arial CYR" w:hAnsi="Arial CYR"/>
          <w:bCs/>
          <w:color w:val="000000"/>
        </w:rPr>
        <w:t xml:space="preserve"> на</w:t>
        <w:softHyphen/>
        <w:t xml:space="preserve">писал он; и слова </w:t>
      </w:r>
      <w:r>
        <w:rPr>
          <w:rFonts w:cs="Arial CYR" w:ascii="Arial CYR" w:hAnsi="Arial CYR"/>
          <w:bCs/>
          <w:i/>
          <w:iCs/>
          <w:color w:val="000000"/>
        </w:rPr>
        <w:t>«бойтесь совершить убийство»</w:t>
      </w:r>
      <w:r>
        <w:rPr>
          <w:rFonts w:cs="Arial CYR" w:ascii="Arial CYR" w:hAnsi="Arial CYR"/>
          <w:bCs/>
          <w:color w:val="000000"/>
        </w:rPr>
        <w:t xml:space="preserve"> были дважды подчеркнуты синим карандашом.</w:t>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t xml:space="preserve">* Герой одноименной пьесы Альфреда де Мюссе. — </w:t>
      </w:r>
      <w:r>
        <w:rPr>
          <w:rFonts w:cs="Arial CYR" w:ascii="Arial CYR" w:hAnsi="Arial CYR"/>
          <w:bCs/>
          <w:i/>
          <w:iCs/>
          <w:color w:val="000000"/>
          <w:sz w:val="22"/>
          <w:szCs w:val="22"/>
        </w:rPr>
        <w:t>Здесь и далее примеч. пер.</w:t>
      </w:r>
    </w:p>
    <w:p>
      <w:pPr>
        <w:pStyle w:val="Normal"/>
        <w:widowControl w:val="false"/>
        <w:autoSpaceDE w:val="false"/>
        <w:spacing w:lineRule="auto" w:line="216"/>
        <w:ind w:firstLine="567"/>
        <w:rPr>
          <w:rFonts w:ascii="Arial CYR" w:hAnsi="Arial CYR" w:cs="Arial CYR"/>
          <w:b/>
          <w:b/>
          <w:bCs/>
          <w:color w:val="000000"/>
          <w:sz w:val="22"/>
          <w:szCs w:val="22"/>
        </w:rPr>
      </w:pPr>
      <w:r>
        <w:rPr>
          <w:rFonts w:cs="Arial CYR" w:ascii="Arial CYR" w:hAnsi="Arial CYR"/>
          <w:b/>
          <w:bCs/>
          <w:color w:val="000000"/>
          <w:sz w:val="22"/>
          <w:szCs w:val="22"/>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то время я думал, что он имел в виду мое амплуа в теат</w:t>
        <w:softHyphen/>
        <w:t>ре. Позднее я понял его правоту. Я был Лорензаччо, а синий карандаш спас меня от совершения убийств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Этот поэт открыл мне смысл Лорензаччо в тот момент, когда я лишь недавно стал им. И все же с самого детства я бессознательно стремился к этому. Я следовал по пути, ко</w:t>
        <w:softHyphen/>
        <w:t>торый не был моим. Мной управляла неудержимая сила, которую я считал кокетством. Желая нравиться, я старался скрыть свои недостатки и контролировать реакции. Как мне это удалось? Теперь мне это трудно объяснить. Я так старательно скрыл «чудовище» под множеством досто</w:t>
        <w:softHyphen/>
        <w:t>инств, собранных отовсюду, что оно кажется уснувшим, иногда — умершим. Я могу взглянуть в его глаза — ведь это мои глаз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есколько лет назад «Парижское издательство» попро</w:t>
        <w:softHyphen/>
        <w:t>сило меня написать воспоминания. Я возразил, что еще слишком молод и к тому же не умею писать. Хотя и выш</w:t>
        <w:softHyphen/>
        <w:t>ла моя книга «Мои признания», на четвертой стороне об</w:t>
        <w:softHyphen/>
        <w:t>ложки можно было прочитать: «Я помог Жану Маре при</w:t>
        <w:softHyphen/>
        <w:t>вести в порядок эти признания, собранные третьим ли</w:t>
        <w:softHyphen/>
        <w:t>цом. Моя роль, следовательно, была слишком мала, чтобы я мог поставить свое имя под заглавием рядом с его име</w:t>
        <w:softHyphen/>
        <w:t>нем. Но я проникся любовью к Жану Маре и еще больше восхищением: его чистотой, амбициями, желанием делать гораздо больше, чем просто нравиться... Известная газета иронически отозвалась о моей работе. Этим она отвечала на некоторые мои критические замечания, опубликован</w:t>
        <w:softHyphen/>
        <w:t>ные в «Комба» и адресованные видному христианскому писателю, возглавляющему эту газету. Не вижу здесь ни</w:t>
        <w:softHyphen/>
        <w:t>какой связи. Но поскольку это было сделано, скажите, чье сердце ближе к Богу, этого великого человека или Жана Мар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дписано — Морис Клавель, кого я люблю и кем вос</w:t>
        <w:softHyphen/>
        <w:t>хищаюс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Ложные положения, обман предшествовали моему рож</w:t>
        <w:softHyphen/>
        <w:t>дению: Луиза Шнель, моя бабушка, была родом из Эльзаса. У нее было множество братьев и сестер. Из ее сестер я знал только трех — Евгению, Мадлен и Жозефин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Луиза вышла замуж за Модеста Вассора, уехала в Париж и родила троих детей: Альбера, Мадлен и Мари-Алин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дест был игроком. Деньги улетучивалис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озефина вышла замуж за Анри Безона. Это был очаро</w:t>
        <w:softHyphen/>
        <w:t>вательный человек, работящий, честный, вскоре он стал ди</w:t>
        <w:softHyphen/>
        <w:t>ректором страховой компании «Ля Провиданс», в которой работал. У супругов не было детей. Жозефина и Анри вырастили Мари-Алину, младшую из детей Луизы. Мари-Алина стала называться Генриеттой, и вскоре мадемуазель Вассор превратилась в мадемуазель Безон: ложные положения на</w:t>
        <w:softHyphen/>
        <w:t>чалис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овоявленная Генриетта Безон вышла замуж за Альфре</w:t>
        <w:softHyphen/>
        <w:t>да Вилен-Маре, называвшего себя просто Альфред Маре. Альфред был студентом, будущим ветеринаром. Генриетта воспитывалась в монастыре, она хотела стать монахиней. Анри Безон уговорил ее выйти замуж. Вскоре он умер от диабета. Альфред увез Генриетту в Шербур, где обосновал</w:t>
        <w:softHyphen/>
        <w:t>ся. Тетя Жозефина переехала к ним. У Генриетты родились трое детей: Анри в 1909 году, Мадлен в 1911-м и я, Жан, 11 декабря 1913 го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Ложное положение: моя мать отказалась меня видеть. Ее дочь Мадлен умерла за несколько дней до моего появления на свет; она хотела еще девочку. Я обманул ее надежды; я должен был исчезну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я бабушка Луиза оставила мужа, чтобы жить вместе со своими сестрой и дочерь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У меня сохранилось мало воспоминаний о Шербуре. По</w:t>
        <w:softHyphen/>
        <w:t>мню большой, немного грустный дом, стены, оклеенные обо</w:t>
        <w:softHyphen/>
        <w:t>ями под сафьян, кузницу... В самом деле к дому примыкали кузница и двор, в котором мы с братом играли. И сейчас еще я ощущаю запах горелой кожи. В моей памяти сохранились лошадка-качалка, детский автомобиль, подарок крестного Эжена (он не был моим настоящим крестным, настоящим был мой брат). Перед домом площадь д'Иветт, казавшаяся мне, ребенку, огромной (нам запрещалось выходить на нее), гора Руль — небольшой серый холм, который в моем вообра</w:t>
        <w:softHyphen/>
        <w:t>жении был полон тайн. В памяти встают также осколки бутылок на плохоньком пляже, мой бархатный костюмчик темно-синего цвета с отложным воротником и весь сопутствующий церемониал: завивка волос щипцами, обожженные уши, тро</w:t>
        <w:softHyphen/>
        <w:t>сточка, которую я ронял через каждые два метр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А как забыть внушения мамы по дороге в кинематограф, когда мы отправлялись смотреть Пирл Уай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огда, конечно, и родилась моя мечта стать актером. Я был влюблен в великолепную блондинку Пирл Уайт. Множество моих кукол, носивших имя Пирл Уайт, служили мне партнер</w:t>
        <w:softHyphen/>
        <w:t>шами, так же как и оловянные солдатики, для того чтобы разыгрывать эпизоды из «Тайн Нью-Йорка», которые я перекра</w:t>
        <w:softHyphen/>
        <w:t>ивал соответственно размерам моей детск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Шербуре моя мать слыла «парижанкой». Ее косметика, даже очень легкая, поражала их. Ее платья, пошитые по пос</w:t>
        <w:softHyphen/>
        <w:t>ледней моде, высокие каблуки, духи, даже то, что она зас</w:t>
        <w:softHyphen/>
        <w:t>тавляла детей принимать ванну, — все удивляло окружаю</w:t>
        <w:softHyphen/>
        <w:t>щих. Это, конечно, воспоминания не мои, а матери, которы</w:t>
        <w:softHyphen/>
        <w:t>ми она делилась с братом и со мн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 1914 по 1918 год я переболел всеми болезнями, кото</w:t>
        <w:softHyphen/>
        <w:t>рые может подхватить ребенок: коклюш, корь, скарлатина, абсцессы в ушах, бронхит и, ко всему прочему, испанка. Этот грипп называли «испанский», чтобы не произносить слово «чума», которое могло всполошить, людей. Врачи объявили меня безнадежным, к моим губам подносили зер</w:t>
        <w:softHyphen/>
        <w:t>кальце, чтобы узнать, дышу ли я еще. Мать потребовала, чтобы мне сделали какой-то уко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Это его убьет, — ответил врач.</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Раз он все равно должен умереть, я сделаю этот укол сам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а потребовала рецепт, врач дал ей его, и мать сделала мне уко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а взяла на себя всю ответственность. С 41° температу</w:t>
        <w:softHyphen/>
        <w:t>ра упала до 36°.</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убила его, — сказала мать, обливаясь слезам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ы его спасли,— ответил врач.</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рассказал этот эпизод, чтобы объяснить характер моей матери. Эта женщина страстно любила своих двоих дете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Еще она рассказывала о чудовищной поездке из Шербура в Гавр, которую мы проделали вместе, чтобы посоветовать</w:t>
        <w:softHyphen/>
        <w:t>ся со специалистом: я страдал абсцессами в ушах. Шла вой</w:t>
        <w:softHyphen/>
        <w:t>на, и достать машину было просто немыслим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я мать была одновременно строгой и справедливой, нежной и суровой, веселой и серьезной, элегантной и краси</w:t>
        <w:softHyphen/>
        <w:t>вой, красивее Пирл Уайт. Что касается моего отца, я почти не знал его, поскольку он ушел на войну в 1914 году. Мне было пять лет, когда он вернулся, В день его приезда я, по словам матери, сидел верхом на сенбернаре. «Отец хотел спустить тебя на землю, а ты сказал: «Кто этот здоровый дуралей, который мне мешает?» Он дал тебе пощечину. Тогда я решила уехать с тобой и твоим братом Анри. Моя тетя и твоя бабушка поехали с нам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день отъезда мать решила с блеском отпраздновать раз</w:t>
        <w:softHyphen/>
        <w:t>рыв. Весь дом был ярко освещен. Ее отъезд превратился для меня в оперную феерию. Феерия продолжалась в вагоне-са</w:t>
        <w:softHyphen/>
        <w:t>лоне поезда, увозившего нас в Париж.</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й мнимый дядя, мой ненастоящий крестный, офицер, прикомандированный к морскому порту в Шербуре, занимался организацией президентских поездок. Благодаря ему мы бесплатно путешествовали в роскоши, которая существует сейчас, кажется, только для президентов Республики. Ехали все вместе: мать, бабушка, двоюродная бабушка, мой брат и 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ля меня все это закончилось в комнатенке консьержки, мадам Бульмье: консьержка была подругой Берты Колло, а Берта Колло — подругой матери; подругой и ее козлом отпущения. Мама, бабушка и тетя Жозефина остановились в отеле до того времени, пока будет найден дом. Нас с братом поручили подруге Берте, которая, не имея у себя места для двоих, перепоручила меня консьержке. Я подружился с мадам Бульмье, с ее собакой по кличке Мальчик и влюбился в ее дочку Фернанду, которая была на девять лет старше меня. Я решил, что женюсь на ней, и был верен ей до пятнадцати лет. Я забыл о Робере, ее ровеснике; их обручение носило куда более серьезный характер, и это приводило меня в ярость. «Ну и пусть, — успокаивал я себя, — я женюсь на мам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Мама навещала меня. Эти славные люди принимали ее с такой же теплотой и почтением, с каким крестьяне-роялисты встречали Марию-Антуанетту во время ее бегства в Варенн.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е восхищение и любовь к матери росли с каждым днем. Для меня не было ничего прекраснее, чудеснее этого блестящего, надушенного существа. Мать была нежной. Я любил обнимать ее, целовать ее белоснежную шею, аромат которой,</w:t>
        <w:br/>
        <w:t>смешанный с запахом пудры, потрясал меня. Я любил обнимать подол ее платья, из-под которого выглядывали маленькие ножки в кожаных туфельках под цвет плать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огда она уходила, мир рушился. Даже Фернанда не могла заставить меня улыбнуть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конец мать приехала, чтобы забрать меня окончательно. Мысль о том, что я покину Фернанду, мадам Бульмье, Берту, ее сына Робера, вызвала поток слез. Но зато я уезжал с мамой, держа ее под руку, в такси! Мои слезы быстро вы</w:t>
        <w:softHyphen/>
        <w:t>сохли. Мы поедем на поезде! Вот это жизнь!</w:t>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jc w:val="center"/>
        <w:rPr>
          <w:rFonts w:ascii="Arial CYR" w:hAnsi="Arial CYR" w:cs="Arial CYR"/>
          <w:b/>
          <w:b/>
          <w:bCs/>
          <w:color w:val="000000"/>
        </w:rPr>
      </w:pPr>
      <w:r>
        <w:rPr>
          <w:rFonts w:cs="Arial CYR" w:ascii="Arial CYR" w:hAnsi="Arial CYR"/>
          <w:b/>
          <w:bCs/>
          <w:color w:val="000000"/>
        </w:rPr>
        <w:t>2</w:t>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ать сняла в Везине ужасный дом из грубого камня. Его башенка приводила меня в восторг. Бассейн в саду, величиной не более трех метров, окруженный декоративными скалами, казался мне огромным, как море. Замок! Мы живем в замке. Моя мать была принцессой. Жизнь постепенно налажива</w:t>
        <w:softHyphen/>
        <w:t>лась. Бабушки разделили между собой обязанности. Никаких слуг. Это было странно для замка Бога. Тетя Жозефина убира</w:t>
        <w:softHyphen/>
        <w:t>ла первый этаж, стирала, готовила завтрак, ходила на рынок и присматривала за моим братом Анри, бабушке достались вто</w:t>
        <w:softHyphen/>
        <w:t>рой и третий этажи, обед, глажка белья, шитье и 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 пяти до семи часов вечера они играли в жаке*. Для меня игра в жаке была сигналом, что уже недолго осталось ждать возвращения матери. Я жил этим ожиданием, продолжая иг</w:t>
        <w:softHyphen/>
        <w:t>рать, как обычно играют дети. Но с пяти до семи мои игры несколько менялись; сидя под большой скатертью в столовой или зимой на корточках перед камином, я погружался в мир, в который я один мог проникать. Там я встречался с друзьями и врагами, известными только мне. Так я оставался недвижим до того момента, когда, казалось, тело мое стало настолько бесплотным, что, если я попытаюсь зажать запястье между большим и указательным пальцами, они соприкоснутся сквозь тело. Это было мучительное и одновременно блажен</w:t>
        <w:softHyphen/>
        <w:t>ное чувство. В то же время я прислушивался к разговору, ко</w:t>
        <w:softHyphen/>
        <w:t>торый велся за игрой. Я угадывал смутное беспокойство по поводу матери, и это беспокойство постепенно овладевало мной. Я не старался от него избавиться, наоборот, я держался до тех пор, пока оно становилось почти нестерпимым. Сидя под столом, я плакал и в то же время наблюдал за собой пла</w:t>
        <w:softHyphen/>
        <w:t>чущим, И мои горькие слезы доставляли мне наслажден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t>* Настольная игра с костями и фишками.</w:t>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являлась мама. Я слышал: «Как ты поздно! Мы так беспокоились. Зачем ты заставляешь нас так волноваться?» Тогда я появлялся из-под скатерт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Это была ни с чем не сравнимая радость, праздник. И каждый вечер, когда мать возвращалась, я обнимал ее так, будто она, наподобие Пирл Уайт в «Тайнах Нью-Йорка», прошла через тысячу опасностей, преодолела непреодоли</w:t>
        <w:softHyphen/>
        <w:t>мые препятствия, чтобы вернуться к на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сякий раз, возвращаясь с кучей свертков в руках, мать создавала атмосферу Рождества. Иногда нам с братом разре</w:t>
        <w:softHyphen/>
        <w:t>шалось открывать пакеты. Какое великолепие! Десерты и ранние овощи, одежда для нас и двух наших милых стару</w:t>
        <w:softHyphen/>
        <w:t>шек. Были еще и другие вещи, которые мать уносила в свою комнату. В ее комнате все было голубым: занавеси, кресла, ковры, покрывало, обои. Обивка на мебели 1900 года, под</w:t>
        <w:softHyphen/>
        <w:t>делка под стиль Людовика XV.</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ама спускалась ужинать. Моя принцесса была похожа на Золушку перед балом: старый пеньюар, дырявый, вы</w:t>
        <w:softHyphen/>
        <w:t>цветший, весь в разноцветных заплатках. Ужин, всегда пре</w:t>
        <w:softHyphen/>
        <w:t>восходный, состоял из одного блюда и множества десерто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Была у Эжена, сказала, что он должен сделать это для детей... (Эжен — мой ненастоящий крестны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Эта фраза навсегда врезалась мне в память. Мать расска</w:t>
        <w:softHyphen/>
        <w:t>зывала о событиях дня, вернее, о том, что она могла расска</w:t>
        <w:softHyphen/>
        <w:t>з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почт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ошенниц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Что вы сказа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лужащий высовывает голову из окошка и повторя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ошенниц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даю ему пощечину. Дело заканчивается комиссариа</w:t>
        <w:softHyphen/>
        <w:t xml:space="preserve">том. Эжен все уладил.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ли ещ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опаздывала на поезд, бегу и налетаю на какого-то типа, который мне кричит: «Грязная шлюха!» Я ему ответи</w:t>
        <w:softHyphen/>
        <w:t>ла: «Шлюха — может быть, но не грязна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ама, что такое шлюх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ама объясня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Это такая птица, очень красивая и элегантна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 В таком случае ты должна быть довольн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t>* Игра слов: la grue — 1) журавль; 2) шлюха (фр.).</w:t>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громным счастьем было для меня спать в маминой кро</w:t>
        <w:softHyphen/>
        <w:t>вати, как и для всех детей, я думаю. По-моему, ей это тоже нравилось. Но самой большой радостью для меня было по</w:t>
        <w:softHyphen/>
        <w:t>лучить допуск в ванную утром, перед ее уход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Эта ванная комната была единственной в своем роде. Она находилась напротив голубой комнаты, с другой сторо</w:t>
        <w:softHyphen/>
        <w:t>ны коридора, ведущего к тетиной комнате, над кабинетом, служившим нам иногда для занятий, но больше всего для хранения игрушек. Единственное окно ванной, до которого трудно было добраться из-за тесноты, выходило в сад. Ог</w:t>
        <w:softHyphen/>
        <w:t>ромный шкаф XIX века занимал очень много места. В его ящиках можно было найти железные и картонные коробки, наполненные вуалетками, лоскутками, кусочками пемзы, за</w:t>
        <w:softHyphen/>
        <w:t>колками для волос, разного рода тесемками всех цветов и размеров, газетами для опробования температуры щипцов разной величины для завивки волос, купальными шапочка</w:t>
        <w:softHyphen/>
        <w:t>ми, краской для ресниц, пудрой и тысячью других вещей. Кроме того, он был забит разнообразными странными пред</w:t>
        <w:softHyphen/>
        <w:t>метами: там находились таз, кувшин к которому был давно разбит, мыльницы всех видов с мылом разного цвета и раз</w:t>
        <w:softHyphen/>
        <w:t>ных сортов, палочки губной помады, стаканчики для чистки зубов, десятки использованных и новых зубных щеток, щет</w:t>
        <w:softHyphen/>
        <w:t>ки для волос и т.д.</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среди комнаты стоял круглый стол с керосинкой, от которого исходил чарующий запах: там постоянно подогре</w:t>
        <w:softHyphen/>
        <w:t>вались чайники с водой, наготове стояли побелевшие от из</w:t>
        <w:softHyphen/>
        <w:t>вести кастрюли. На газовой плитке, помещавшейся на дере</w:t>
        <w:softHyphen/>
        <w:t>вянной этажерке, нагревались другие щипцы для завивки. Там была еще серая ванна без облицовки, на полу растрес</w:t>
        <w:softHyphen/>
        <w:t>кавшийся, дырявый линолеум. На полинявших стенах на бесчисленных кнопках держались веревочки, к которым были прицеплены разномастные полотенца. От всего этого хлама шел странный запах — смесь керосиновой копоти, жженой бумаги и волос, пудры и духов фирмы Герлен. Да, я забыл про флаконы всех фирм и размеров. Еще я забыл упо</w:t>
        <w:softHyphen/>
        <w:t>мянуть о больших этажерках, к которым гвоздями были приколочены старые занавески, скрывающие выцветшие ку</w:t>
        <w:softHyphen/>
        <w:t>пальные халат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идя под этими занавесками прямо на старом линолеуме, я присутствовал при волшебств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рачная ванная комната превращалась в лабораторию красоты. Это было моей великой привилегией, наполняв</w:t>
        <w:softHyphen/>
        <w:t>шей меня какой-то странной радость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кончив с косметикой и прической, мать приступала к выбору украшений. Она превращалась в кумира — мне хо</w:t>
        <w:softHyphen/>
        <w:t>телось самому вдеть ей серьги в уши, надеть колье, брасле</w:t>
        <w:softHyphen/>
        <w:t>ты, кольца. Иногда мне разрешалось выбрать платье, и я был счастлив и горд, если с моим выбором соглашались. Наконец, наступал черед шляпы, вуалетки, перчаток.</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Золушка была готова к балу. Я провожал ее до садовой калитки. Каждый ее уход был для меня потрясением. Она садилась в поезд на станции Пек. Это еще одна маленькая деталь, говорящая о ложности нашего положения, посколь</w:t>
        <w:softHyphen/>
        <w:t>ку жили мы тогда в Везин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ногда мама брала нас с собой, обычно по четвергам. Для меня все было радостью: поездка на пригородном поез</w:t>
        <w:softHyphen/>
        <w:t>де, вокзал Сен-Лазар, такси и особенно ки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Больше всего я любил фильмы ужасов и приключенчес</w:t>
        <w:softHyphen/>
        <w:t>кие; моими любимыми актерами были Пирл Уайт, Дуглас Фэрбенкс, Мэри Пикфорд, Нита Нальди. Но наивысшим счастьем для меня было сидеть рядом с матерью. Я был сча</w:t>
        <w:softHyphen/>
        <w:t>стлив, и меня переполняла гордость из-за обращенных на нее взглядов — все головы поворачивались в ее сторону, когда она входила, — и ни капельки не ревнов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асто мы ходили в гости к моему мнимому крестному в его контору на вокзале Сен-Лазар, где он занимал теперь должность начальник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ногда наши посещения не имели никакой определен</w:t>
        <w:softHyphen/>
        <w:t>ной цели; чаще они были вынужденными: нас силой приводили в комиссариат, например, когда моя героиня путеше</w:t>
        <w:softHyphen/>
        <w:t>ствовала без билета или отказывалась предъявить его по той простой причине, что у контролера не было белых перчаток; или еще потому, что мать дала пощечину какому-нибудь бед</w:t>
        <w:softHyphen/>
        <w:t>няге, настолько неудачливому, что ему же приходилось при</w:t>
        <w:softHyphen/>
        <w:t>носить ей свои извинения в присутствии комиссар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Брат не находил себе места от смущения. А я ликовал. Мне казалось, что все права на стороне мамы; она не была похожа ни на одну другую мать. Почему? Потому, что моя мать была подругой Бога, может быть, его женой, может быть, его матерью... Его матерью... но тогда, может быть, я, ну, конечно же, я был Богом. Иначе почему бы я был 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редставлял себе, как вхожу в кинотеатр в будний день, но не в четверг; в зале, очевидно, никого нет, потому что меня не ждут; мысленно я даю пощечину кондуктору в авто</w:t>
        <w:softHyphen/>
        <w:t>бусе, и на мой взгляд, взгляд ребенка, возомнившего себя Богом, кондуктор неминуемо должен обратиться в пепе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Если бы ты был Богом, ты бы знал об этом, — говорил я себе. — А ты захотел устроить себе каникулы, прожив чело</w:t>
        <w:softHyphen/>
        <w:t>веческую жизнь, и поставил условие — никто не должен тебе этого говорить. Это игра Бога; я забавляюсь, представ</w:t>
        <w:softHyphen/>
        <w:t>ляясь ребенком человека. Дата моего возвращения назначе</w:t>
        <w:softHyphen/>
        <w:t>на заране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еня приняли учиться экстерном в церковную школу в Везине, а брата — в коллеж Сен-Жермен-ан-Ле. Тетя Жозе</w:t>
        <w:softHyphen/>
        <w:t>фина, усердно посещавшая церковь, пустила в ход интриги и добилась, чтобы я стал служкой. Я был там самым млад</w:t>
        <w:softHyphen/>
        <w:t>шим, подстриженным под Жанну д'Арк. Эта должность нравилась мне в основном из-за одеяния, но мне казалось странным, что приходится прислуживать священнику, кото</w:t>
        <w:softHyphen/>
        <w:t>рый, не подозревая этого, служил мне же, поскольку я был Бог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скоре я понял, что однажды уже спускался на землю. Не удивительно, что мне захотелось закончить свою первую жизнь драмой. И в этот раз я, как всегда, отдал предпочте</w:t>
        <w:softHyphen/>
        <w:t>ние историям с плохим концом и фильмам ужасо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и родные не любили, когда я приводил в дом сверст</w:t>
        <w:softHyphen/>
        <w:t>ников. Посещения дяди Эжена (моего ненастоящего крест</w:t>
        <w:softHyphen/>
        <w:t>ного) становились все более редкими. Зато время от време</w:t>
        <w:softHyphen/>
        <w:t>ни приходил другой человек, ненастоящий дядя по имени Жак де Баланси. Высокий, темноволосый, элегантный, он называл себя двоюродным братом Сен-Гранье. Когда его спрашивали, чем он занимается, он отвечал, как моя мать: «Делами». Был здесь еще один нюанс: во время его посеще</w:t>
        <w:softHyphen/>
        <w:t>ний я не имел права заходить в голубую комнат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риходила также Берта Колло с сыном и Фернандой Бульмье, моей «невестой» из Порт де Лиля. Мы играли в крокет, и в этой игре мать не имела равных. Она надевала не будничную бедную одежду, а очаровательное голубое пла</w:t>
        <w:softHyphen/>
        <w:t>тье, так называемое домашнее, обшитое по подолу малень</w:t>
        <w:softHyphen/>
        <w:t>кими деревянными шариками, обтянутыми таким же атла</w:t>
        <w:softHyphen/>
        <w:t>сом, как и плать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а любила устраивать розыгрыши. Чтобы испугать Бер</w:t>
        <w:softHyphen/>
        <w:t>ту, она переодевалась грабителем; чтобы поставить ее в зат</w:t>
        <w:softHyphen/>
        <w:t>руднительное положение, наряжалась тетей Мадлен, при</w:t>
        <w:softHyphen/>
        <w:t>бывшей из Страсбура. Сама Берта тоже участвовала в этих проделках: она, например, позволяла привязать себя к соло</w:t>
        <w:softHyphen/>
        <w:t>менному матрацу и скатывалась на спине вниз по лестнице, ставшей аттракционной горкой, или давала отвезти себя в связанном виде на тачке до самого вокзал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своих проделках мать не знала никакой меры. Чего тут только не было: привидения, дождь в комнате Берты, устро</w:t>
        <w:softHyphen/>
        <w:t>енный с помощью шлангов для полива; покрашенное в жел</w:t>
        <w:softHyphen/>
        <w:t>тый цвет белое белье Берты, которое она только что пости</w:t>
        <w:softHyphen/>
        <w:t>рала. Бедная Берта дрожала, кричала, плакала, а мы смея</w:t>
        <w:softHyphen/>
        <w:t>лись, смеялись вовсю! Берта говорила: «Что она еще выки</w:t>
        <w:softHyphen/>
        <w:t>нет? Ноги моей здесь не будет!» Но всякий раз она возвра</w:t>
        <w:softHyphen/>
        <w:t>щалась, ждала и надеялас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аленькая, тощая, почти уродливая, лицо в морщинах, с добрыми и нежными глазами, она обожала мою мать, кото</w:t>
        <w:softHyphen/>
        <w:t>рая была полной ее противоположностью. Мать дарила ей платья, шляпы, сумки, пояса, дешевые украшения.По-моему, она любила Берту столь же нежно, но развлекалась ею, как игрушкой. Иногда игры эти были довольно жестокими: однажды мать загримировала ее сына Робера под мертвеца и уложила в кровать Берты, оставив на ночном столике бутыл</w:t>
        <w:softHyphen/>
        <w:t>ку с надписью «яд».</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Эти примеры оказались для меня пагубными. Я тоже хо</w:t>
        <w:softHyphen/>
        <w:t>тел сыграть «свою» шутку. Как-то раз я проник в тетину комнату и отыскал ее драгоценности. Я отправился в бесед</w:t>
        <w:softHyphen/>
        <w:t>ку и молотком расколол все камни, весь жемчуг, затем поло</w:t>
        <w:softHyphen/>
        <w:t>жил расплющенные оправы на прежнее место. Все решили, что я сделал это из мести, и даже через много лет, когда, бу</w:t>
        <w:softHyphen/>
        <w:t>дучи взрослым, я рассказывал эту историю в присутствии матери, она не хотела верить, что это была только шутк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скоре мы переехали из Везине в Шату. Теперь мы жили под фамилией Морель. На мои вопросы мать отвечала, что нас разыскивает отец и нам необходимо скрываться. Смена фамилии, местожительства — все приводило меня в вос</w:t>
        <w:softHyphen/>
        <w:t>торг. Я совсем не сожалел о башенке и бассейне. К тому же меня отдали на полупансион в Сен-Жерменский коллеж, где учился мой брат. Я становился взрослы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ом в Шату был менее уродлив, но оригинальностью не отличался. Квадратный, подделка под стиль Людовика XIII, окруженный садом. Внутри были гостиная, столовая, где мы чаще всего находились, кухня, небольшой кабинет. На втором этаже, у входа на лестницу, была комната бабушки; ря</w:t>
        <w:softHyphen/>
        <w:t>дом — комната мамы, неизменно голубая. Напротив — ван</w:t>
        <w:softHyphen/>
        <w:t>ная, затем комната тети. На третьем этаже — наша с братом комната (теперь мы спали в одной постели). Два чердачных помещения, маленькое и большое. Та же мебель, те же обои, что и в предыдущем доме; те же уходы утром, те же возвра</w:t>
        <w:softHyphen/>
        <w:t>щения, сопровождающиеся привычными волнениям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роме нас, появились еще двое — черный кот и немец</w:t>
        <w:softHyphen/>
        <w:t>кая овчарка по кличке Каргэ.</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ать была суровой, но справедлив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с братом не понимали, кого из нас она любит боль</w:t>
        <w:softHyphen/>
        <w:t>ш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а научила нас побеждать страх. Мы оба, Анри и я, действительно были трусливыми. Я боялся спускаться в погреб. Бывало, я ревел от страха, когда скрипел пол на черда</w:t>
        <w:softHyphen/>
        <w:t>ке над нашей спальней. Прежде чем лечь спать, мы загляды</w:t>
        <w:softHyphen/>
        <w:t>вали под кровать, в шкафы, боясь, что там кто-то прячет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ать научила нас быть справедливыми и мужественны</w:t>
        <w:softHyphen/>
        <w:t>ми: не стонать от раны, сохранять невозмутимость даже при жестоком обращении, например при прикладывании припа</w:t>
        <w:softHyphen/>
        <w:t>рок, с помощью которых она боролась с нашими бронхита</w:t>
        <w:softHyphen/>
        <w:t>ми. Наконец, не выдавать другого, дать наказать себя по ошибке, не назвав настоящего виновного. Случалось, что я недостойно пользовался этим: когда меня наказывали в кол</w:t>
        <w:softHyphen/>
        <w:t>леже, я утверждал, что это вместо товарища. В эту ложь не всегда верили, но мать делала вид, что верит. Я не часто прибегал к этому средству, только в самых серьезных случа</w:t>
        <w:softHyphen/>
        <w:t>ях. Мать учила нас быть солидарными. Если брата лишали десерта, я должен был отдать ему половину своего, и наобо</w:t>
        <w:softHyphen/>
        <w:t>ро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е знающий страха, подлости, не боящийся боли, я был главарем банды, о котором можно было только мечтать. Я стал им в коллеже. Настоящее «маленькое чудовище» с лицом ангела. Я врал, воровал, воровал все, что попадалось на глаза, и везде. Из карманов, из портфелей, из столов, в раздевалках. Даже из сумок бабушки и тети. Из сумок мате</w:t>
        <w:softHyphen/>
        <w:t>ри никогда. Чаще всего украденные вещи были мне не нуж</w:t>
        <w:softHyphen/>
        <w:t>ны, и я выбрасывал их, чтобы избежать расспросов дом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днажды, украв коробку с красками, не нужную мне, по</w:t>
        <w:softHyphen/>
        <w:t>скольку я не рисовал, я начал рисов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организовывал банды и возглавлял их. Я платил своим наемникам лакрицей, леденцами и другими товарами, кото</w:t>
        <w:softHyphen/>
        <w:t>рые покупал у привратника коллежа. Я тратил на это огром</w:t>
        <w:softHyphen/>
        <w:t>ные суммы, которые черпал, в основном, из тетиной сумки, почти всегда висевшей на вешалке при входе в столовую. Проходя мимо, я запускал руку в сумку и брал одну купюру. Я никогда заранее не знал, что вытащу. Это была своего рода лотерея. Увы! Когда там бывало мало денег, тетя заме</w:t>
        <w:softHyphen/>
        <w:t>чала пропажу. Опасаясь, что вором может оказаться мой брат, она молчала. Анри был ее любимцем, тогда как я был любимцем бабушки. Тетя просто прятала сумку. Мы всегда находили ее. Я говорю «мы», потому что узнал, что Анри действовал так же. Не зная, куда еще ее спрятать, тетя поло</w:t>
        <w:softHyphen/>
        <w:t>жила ее в кухонную плиту. Она забыла о ней и сожгла сумку вместе с деньгам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етя была «богатой» родственницей, бабушка — бедной. Будучи рантье, тетя работала по дому, как служанк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ать приносила деньги, которые получала от своих «дел». Судя по нашей одежде, игрушкам, платьям, мехам, драгоценностям моей матери, мы, казалось, жили в достат</w:t>
        <w:softHyphen/>
        <w:t>ке. И в то же время не было никаких слуг, никаких гостей, приходили только старые друзья, о которых я уже говори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Учился я плохо. Меня забрали из коллежа Сен-Жермен и поместили в лицей «Кондорсе»*. Каждый день я ездил на поезде в Париж. Здесь я встретил свою третью любовь. Я за</w:t>
        <w:softHyphen/>
        <w:t>был рассказать о второй. Первой была Фернанда, второй — дочь сторожа газового завода, расположенного неподалеку от нашего дома в Везине. Она была на два года старше меня и звалась Карме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t>* Бывший монастырь, с 1804 г. один из известнейших парижских ли</w:t>
        <w:softHyphen/>
        <w:t>цеев.</w:t>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ретью мою любовь, из поезда, тоже звали Кармен. Мне было двенадцать лет, ей — пятнадцать. Я был робким влюб</w:t>
        <w:softHyphen/>
        <w:t>ленным — осмеливался только прижиматься к ней, когда в вагоне было полно народу, сопровождать ее или писать за</w:t>
        <w:softHyphen/>
        <w:t>писки, которые я засовывал ей в сумку. Однажды к нам до</w:t>
        <w:softHyphen/>
        <w:t>мой пришли полицейские. Кармен арестовали на бульваре Клиши. Они разыскивали ее сутенера, нашли письмо с моим адресом. Они пришли меня арестовать. Меня показа</w:t>
        <w:softHyphen/>
        <w:t>ли. Наверное, они до сих пор смеют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Кондорсе» я вел себя не лучше, чем в Сен-Жермене. У меня возникла гениальная идея завести два дневника: один с настоящими оценками, то есть с очень плохими, ко</w:t>
        <w:softHyphen/>
        <w:t>торый я подписывал вместо родителей, другой — с оценка</w:t>
        <w:softHyphen/>
        <w:t>ми от 18 до 20, в котором я расписывался вместо преподава</w:t>
        <w:softHyphen/>
        <w:t>телей и который показывал матер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се шло прекрасно до того дня, когда меня отчислили за плохую учебу. Возмущенная мать решила устроить сканд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скольку я не мог больше поступить ни в один лицей, раз меня выгнали из «Кондорсе», мой ненастоящий дядя Жак де Баланси достал справку, по которой он значился моим наставником и где утверждалось, что я никогда вооб</w:t>
        <w:softHyphen/>
        <w:t>ще не посещал школ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ак я был определен на полный пансион в Жансон де Сайи в качестве наказания. На самом деле это было для меня наградой, ведь эта справка льстила моему самолю</w:t>
        <w:softHyphen/>
        <w:t>би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Единственное, что меня огорчало, это возможность ви</w:t>
        <w:softHyphen/>
        <w:t>деть мать только по четвергам и воскресеньям. Мне испол</w:t>
        <w:softHyphen/>
        <w:t>нилось тринадцать лет. Поскольку я очень отстал, меня оп</w:t>
        <w:softHyphen/>
        <w:t>ределили в шестой класс, где различные предметы вели раз</w:t>
        <w:softHyphen/>
        <w:t>ные учителя. В первый день я представился им под разными фамилиями. Разумеется, это очень скоро обнаружилось. Меня наказали, но я стал героем среди товарищей, потакав</w:t>
        <w:softHyphen/>
        <w:t>ших лентяю и бузотеру. Среда Жансона, где учились дети богачей, была хорошей почвой для развития у меня патоло</w:t>
        <w:softHyphen/>
        <w:t>гического вранья и привычки обманыв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Брат Анри остался в коллеже Сен-Жермен. Проверить мою ложь было невозможно. Для всех я был сыном очень богатых родителей, родственников Кассаньяков, то есть потомственных аристократов. У нас четыре замка, десять автомобилей, множество слуг. Однажды мать, забиравшая меня по четвергам, позвонила директору лицея, сообщив, что не может приехать за мной. Ее такси попало в ава</w:t>
        <w:softHyphen/>
        <w:t>рию. Директор сказал мне об этом при всем классе: он произнес слово «автомобиль». Это разом подтверждало все мои истории, мои «испано», «делажи», «делаэ» и «вуазен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t>* Названия марок автомобилей и самолета.</w:t>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нисколько не волновался за мать. Мать Господа — не</w:t>
        <w:softHyphen/>
        <w:t>уязвим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сочинил также, что она актриса. Меня спрашива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Где она играет? Я отвеч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 «Комеди Франсез».</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не знал ни одного актера этого театра и был уверен, что мои товарищи знали не больше моег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реподаватели и классные наставники очень любили меня и лишь того и желали, чтобы сделать своим любим</w:t>
        <w:softHyphen/>
        <w:t>цем. Но, став «любимчиком», я потерял бы уважение това</w:t>
        <w:softHyphen/>
        <w:t>рищей. Поэтому я бузил, как бешеный, чтобы отбить у пре</w:t>
        <w:softHyphen/>
        <w:t>подавателей всякую симпатию к себ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днажды я доверился преподавателю французского языка, расспрашивавшему меня с приветливостью, которую я при</w:t>
        <w:softHyphen/>
        <w:t>нял за дружбу. Я признался ему, что хочу стать киноактером. На следующий день при всем классе он обратился ко мн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есье Маре, пока вы еще не стали звезд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встал и молча вышел. В течение года я ни разу не при</w:t>
        <w:softHyphen/>
        <w:t>сутствовал на его уроках.</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ремя, отведенное на уроки французского языка, я про</w:t>
        <w:softHyphen/>
        <w:t>водил, играя в прятки с главным наставником. Я придумал игру. Она заключалась в том, чтобы учитель удалил меня и моих товарищей из класса и мы все вместе убегали от глав</w:t>
        <w:softHyphen/>
        <w:t>ного наставника, в обязанности которого входило следить, чтобы ученики не болтались по коридорам. Выгнанные из класса должны были находиться в дежурном помещении или множество раз переписывать заданные строчки, как в дни, когда их оставляли после уроков. Мы кричали классно</w:t>
        <w:softHyphen/>
        <w:t>му наставнику «Эй, ты!», затем все разбегались по лестни</w:t>
        <w:softHyphen/>
        <w:t>цам, дортуарам или туалетным комнатам, где курили сигаре</w:t>
        <w:softHyphen/>
        <w:t>ты. Я боялся только быть оставленным после уроков по чет</w:t>
        <w:softHyphen/>
        <w:t>вергам и воскресеньям, так как в этом случае не смог бы ви</w:t>
        <w:softHyphen/>
        <w:t>деться с матерь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один из четвергов вместо мамы за мной пришел мой ненастоящий дяд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воя мать в отъезде, она не хочет, чтобы ты лишился похода в кино, поэтому я ее заменяю, — сказал о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ино! Я любил кино, но только чтобы при этом рядом сидела мама и я держал ее руку в темноте зал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на мне не говорила об этой поездк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воя мать еще вчера ничего не знала, она недолго бу</w:t>
        <w:softHyphen/>
        <w:t>дет в отъезд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А где он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 Босолей, на юге Франци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не было тяжело. Я старался не показать Жаку своего огорчения. Она меня не предупредила. Впервые она не сдер</w:t>
        <w:softHyphen/>
        <w:t>жала слова. Мать обожала нас с братом. Что заставило ее уехать? Я не знал ни одного родственника, кроме наших ми</w:t>
        <w:softHyphen/>
        <w:t>лых старушек.</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на уехала по делам... Ну конечно же, по дела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о чем же мама занимается? Она никогда не говорила мне об эт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елами. Она посредница по продаже мехо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к повел меня в кино, потом покормил и проводил об</w:t>
        <w:softHyphen/>
        <w:t>ратно в Жансо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 был великолепен, нежнее, чем мог бы быть отец. В лицее ни единой весточки от матери. В субботу вечером за мной пришла тетя Жозефина. (Несколько дней спустя мне пришлось сказать, что это моя гувернантка, поскольку, на мой взгляд, милая старушка выглядела недостаточно пред</w:t>
        <w:softHyphen/>
        <w:t>ставительной.) Я вел себя почти примерно, чтобы не по</w:t>
        <w:softHyphen/>
        <w:t>пасть в карцер на случай приезда матери. Но дома не было даже письм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не разрешили написать ей, тетя взялась сама отнести письмо на почт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оскресенье потеряло всякий смысл. Я был одинок, рас</w:t>
        <w:softHyphen/>
        <w:t>терян. В Жансон я вернулся с тяжелым сердцем. Поведение мое было безупречным, так как я боялся, что меня накажут в четверг или в воскресенье, когда вернется мам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о в следующее воскресенье за мной опять пришел Жак.</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т мамы что-нибудь ес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 она чувствует себя хорошо, несмотря на неболь</w:t>
        <w:softHyphen/>
        <w:t>шое повреждение руки, на которую наложили гипс. Она не может пис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бхватив руками мою голову, он нежно меня поцеловал. Я был благодарен ему за доброту и сочувствовал его горю, поскольку он также был лишен возможности видеть мать. После кино он повел меня перекусить в гостиницу «Терминюс» у вокзала Сен-Лазар, где была его штаб-квартира. Несколько его друзей играли в карты. Он представил меня: «Сын Маризы». Еще одно новое имя матери, которого я не зн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еня шумно приветствовали. Говорили, что я красив, «хорошенький, как девочка», как сказал Жак. На меня, же</w:t>
        <w:softHyphen/>
        <w:t>лавшего прослыть в Жансоне мужественным, это замечание произвело странное впечатление. Я простил Жаку это, пото</w:t>
        <w:softHyphen/>
        <w:t>му что все эти люди говорили о моей матери с восхищением и находили, что я на нее похож.</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к проводил меня обратно в Жансон, нагруженного разнообразными подарками: сладостями, цветными каран</w:t>
        <w:softHyphen/>
        <w:t>дашами, авторучкой, пистолетом с пистонами, не считая карманных денег, которые давали мне возможность состя</w:t>
        <w:softHyphen/>
        <w:t>заться в щедрости с моими товарищами. Теперь я черпал средства из тетиной сумки только раз в недел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тот вечер я не нашел фотографий матери и поднял скандал. Один из товарищей, протягивая их мне, сказ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Это твоя мать? Я думал, что это фотографии актрис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на актриса и моя м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рассердился на этого мальчика за то, что он нашел мою мать похожей на актрису! Я заснул, как всегда, с фотографи</w:t>
        <w:softHyphen/>
        <w:t>ями матери под подушкой. Я плакал. Я частенько плакал, думая о не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следующий четверг меня снова забрал Жак. Фильм с Пирл Уайт уже не шел. Он повел меня в кинотеатр на пло</w:t>
        <w:softHyphen/>
        <w:t>щади Мадлен смотреть «Бен-Гура». Я открыл для себя Рамона Новарро, которого с тех пор не переставал любить так сильно, что питал неприязнь к Чарльзу Хьюстону, сыграв</w:t>
        <w:softHyphen/>
        <w:t>шему эту роль тридцать лет спустя. Во время демонстрации фильма Жак часто посматривал на меня. Он говорил, что читает на моем лице все перипетии фильм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Это был первый увиденный мною звуковой фильм. Я был потрясен. Жак сказал, что скоро все фильмы будут «говорящими». Я пришел в отчаяние и молил Бога, чтобы этого не произошло. Я хотел быть актером немого кино. И все, чему нас учили в лицее, кроме физкультуры и декла</w:t>
        <w:softHyphen/>
        <w:t>мации, казалось мне ненужным для профессии актер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Затем, как обычно, мы отправились в отель «Терминюс». Но прежде чем сесть за стол, Жаку нужно было взять какие-то бумаги, которые он оставил у себя в номере. Я пошел с ним. В номере он поцеловал меня в лоб и усадил на кровать. Он не стал ничего искать в комнате и стоял спокойный, мол</w:t>
        <w:softHyphen/>
        <w:t>чаливый, без тени смущения, слегка улыбаясь. Усадив меня, он не выпускал моей руки. Я смотрел на него в недоумении, в моих глазах застыл немой вопрос. Он поцеловал меня в волосы. Я решил, что ему нужно сказать мне что-то важное. Речь могла идти только о матери. Он все еще стоял, прижав</w:t>
        <w:softHyphen/>
        <w:t>шись лицом к моим волосам, и держал мою руку в своей. Это было бесконечно, невыносимо. Он осторожно согнул свою руку, и мои пальцы коснулись его. Его рука продолжа</w:t>
        <w:softHyphen/>
        <w:t>ла направлять мою, заставляя ласкать его. Теперь он смот</w:t>
        <w:softHyphen/>
        <w:t>рел на меня и, видел в моих глазах отсутствие всякого стра</w:t>
        <w:softHyphen/>
        <w:t>ха.. Я был только удивлен и заинтересован. На несколько мгновений он выпустил мою руку, затем снова взял ее. Ему уже почти не нужно было направлять ее, как вдруг она стала мокр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 как обычно, поцеловал меня в щеку, дружески похло</w:t>
        <w:softHyphen/>
        <w:t>пал по плечу, вышел в ванную и вернулся с полотенцем, что</w:t>
        <w:softHyphen/>
        <w:t>бы вытереть мою руку, которую я все еще держал вытяну</w:t>
        <w:softHyphen/>
        <w:t>той, со смущенным видом. Он снова поцеловал мен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ы ведь ничего не скажешь маме или кому-нибудь другом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не ответи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ернувшись в Жансон в тот вечер, я не поцеловал фото</w:t>
        <w:softHyphen/>
        <w:t>графию матери. И не плакал, спрятавшись под одеяло.</w:t>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jc w:val="center"/>
        <w:rPr>
          <w:rFonts w:ascii="Arial CYR" w:hAnsi="Arial CYR" w:cs="Arial CYR"/>
          <w:b/>
          <w:b/>
          <w:bCs/>
          <w:color w:val="000000"/>
        </w:rPr>
      </w:pPr>
      <w:r>
        <w:rPr>
          <w:rFonts w:cs="Arial CYR" w:ascii="Arial CYR" w:hAnsi="Arial CYR"/>
          <w:b/>
          <w:bCs/>
          <w:color w:val="000000"/>
        </w:rPr>
        <w:t>3</w:t>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конец, в субботу в приемной меня встретила мама, чтобы забрать домой. Она была прекраснее и элегантнее, чем все</w:t>
        <w:softHyphen/>
        <w:t>гда. На ее запястье не было следов перелома, оно было тон</w:t>
        <w:softHyphen/>
        <w:t>кое, благородное, как и ее руки. И множество пакетов. Дома — подарки для нас с брат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следующий день она играла с нами в жандармов и во</w:t>
        <w:softHyphen/>
        <w:t>ров, в прятки, в крокет. Она была молода, прекрасна, безза</w:t>
        <w:softHyphen/>
        <w:t>ботна, словно ребенок. Она снова наряжалась: накладной нос, пенсне, вуалетки, старые платья тети Жозефины. Все смеялись, и она была счастлив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яжело было возвращаться в лицей, хотя у меня там были хорошие товарищи. Лучшие из них — Мальрэ и Гюйо, отец последнего выпускал карамели «Гюйо». Он дарил нам их целыми коробками. У меня был сюрприз для моих товарищей: настоящий револьвер, который я стащил у брата. Неизвестно почему, его называли «вело</w:t>
        <w:softHyphen/>
        <w:t>сипедным пистолетом». Я же предпочитал называть его «револьвер». Это оружие было совершенно безобидным, поскольку внутри не было пуль. Но, когда мы говорили «настоящий револьвер», это нас опьяняло. Пистолеты с пистонами, производившие гораздо больший эффект в иг</w:t>
        <w:softHyphen/>
        <w:t>рах, казались нам смехотворными. Гюйо предложил мне в обмен на револьвер пятьдесят коробок карамели и что-то еще. В конце концов я согласился. Мы договорились, что я отдам ему револьвер, когда он сможет отдать мне кон</w:t>
        <w:softHyphen/>
        <w:t>фет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следующий понедельник все ребята из нашего дортуа</w:t>
        <w:softHyphen/>
        <w:t>ра отправились в душ. Мне нравилась атмосфера душевой: пар, очень своеобразный запах, тусклый зал, где каждый звук разносился гулко, как в пещере. Я всегда старался за</w:t>
        <w:softHyphen/>
        <w:t>держаться здесь подольше и одевался последним. Товарищи уже ушли, и я торопился, чтобы догнать их, когда один из классных наставников остановил мен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У тебя шнурок развязал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наспех завязал шнурок и собирался уходить. Воспита</w:t>
        <w:softHyphen/>
        <w:t>тель чем-то напоминал Жака. Он легонько взял меня за ухо и сказал, улыбаясь: «Пойдем». Он держал меня за ухо осто</w:t>
        <w:softHyphen/>
        <w:t>рожно, но крепко, так что любая попытка вырваться была напрасной. Он подвел меня к кабине душа и отдернул зана</w:t>
        <w:softHyphen/>
        <w:t>веску. Там стоял второй наставник, совершенно голый. Рас</w:t>
        <w:softHyphen/>
        <w:t>сеянный свет не мог скрыть его неказистой внешности. Первый посмотрел на меня и рассмеялся. Второй был счастлив, видя мое удивление, которое он принял за восхищение. Я стал пунцовы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от, что держал меня за ухо, взял с меня слово молчать и отпусти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никому не рассказал о случившемся. Однако «маленькое чудовище» воспользовалось этим. Когда они дежурили, я свободно входил, выходил, курил, разговаривал, не полу</w:t>
        <w:softHyphen/>
        <w:t>чая ни одного замечан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днажды воспитатель отозвал меня в сторон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аре, один из ваших товарищей вас выдал. Он сказал, что у вас есть настоящий револьвер. Боюсь, что он сказал об этом главному воспитателю. Если это так, дайте лучше мне ваше оружие, я верну его вам в субботу, когда вы пойдете дом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решил, что это какой-то шантаж, и все отрицал. Потом рассказал об этом Гюй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бмен не состоится, — сказал я ем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бмен все равно состоится, — ответил он. — Дай мне револьвер. Если тебя обыщут, ничего не найдут. А карамели я принесу в понедельник.</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отдал ему револьвер.</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огда меня вызвали к главному воспитателю, я взял у то</w:t>
        <w:softHyphen/>
        <w:t>варища пистолет с пистонам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аре, у вас есть настоящий револьвер?</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У меня есть только пистолет с пистонами. Я внушил остальным, что это настоящи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Дайте его мне.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отдал ему пистол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Благодарю, возвращайтесь в класс. Но, если вы мне солгали, я буду вынужден выгнать вас из лице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емного позже меня вновь вызвали к главному воспита</w:t>
        <w:softHyphen/>
        <w:t>тел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аре, вы мне солгали. Я показал вашему товарищу пистолет, который вы мне дали. Он утверждает, что это не тот. Вы играли во дворе не с игрушечным пистолетом, а с настоящим револьвером. Я требую, чтобы вы мне его отда</w:t>
        <w:softHyphen/>
        <w:t>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У меня никогда не было настоящего револьвера.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не казалось, что я участвую в одном из тех фильмов, которые смотрел по четвергам. Я был Аль Капоне и вступил в поединок с полицией. Мне вдруг показалось, что на глав</w:t>
        <w:softHyphen/>
        <w:t>ном воспитателе парик и красная одежда. Я смотрел ему прямо в глаз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аре, я допросил вашего лучшего друга Марле. Он мне все рассказ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арле ничего не мог вам рассказать. У меня никогда не было револьвер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Ладно, можете идт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Главный воспитатель вызвал Марл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Маре мне все рассказал. Дайте мне этот револьвер.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арле поверил ем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Он не у меня, — сказал он, — а у Гюйо.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з Жансона меня не выгнали — это был лицей, который дорожил своей репутацией. Но предупреди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Если вы не уйдете, мы будем вынужден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робыл там еще несколько дней, пока дирекция лицея не потребовала от моих родственников, чтобы меня забра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последние дни моего пребывания в лицее все было пе</w:t>
        <w:softHyphen/>
        <w:t>ревернуто вверх дном из-за отлета Нёнжесера и Коли* в Америку. Мы только тем и занимались, что передавали друг другу вырезки из газет, рассказывающие об этих героях. В ночь полета никто из наставников не мог загнать нас в дортуары. Классные воспитатели сами были возбуждены, они понимали и прощали наше поведение. Каждый из нас представлял себя Нёнжесером или Коли. На следующий день весь лицей отказывался верить в гибель столь исклю</w:t>
        <w:softHyphen/>
        <w:t>чительных личностей. Среди лицеистов царило всеобщее уныние. Мой отъезд прошел незамеченным. Меня снова по</w:t>
        <w:softHyphen/>
        <w:t>местили на полупансион в Сен-Жерме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t>* Французские пилоты, пытавшиеся совершить беспосадочный пе</w:t>
        <w:softHyphen/>
        <w:t>релет Париж — Нью-Йорк на самолете «Белая птица» и погибшие 8 мая 1927 г. над Атлантикой.</w:t>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родолжал свои подвиги. Я даже перенес в этот лицей свою игру в прятки с главным воспитателем, но сохранял при этом необъяснимое чувство справедливости. Я разгова</w:t>
        <w:softHyphen/>
        <w:t>ривал, кричал, чтобы меня выгнали из класса, пока однажды преподаватель английского языка не выгнал меня по ошиб</w:t>
        <w:softHyphen/>
        <w:t>ке. Я не сделал ничего предосудительного. Я отказался вый</w:t>
        <w:softHyphen/>
        <w:t>ти. Этот преподаватель, кажется, в прошлом был боксером, в чем мне пришлось убедиться. Он поднял меня над полом, продержал так несколько секунд, затем поставил и толкнул к двери. Я стряхнул пыль с тех мест моего костюма, кото</w:t>
        <w:softHyphen/>
        <w:t>рых он коснулся. Бедняге кровь ударила в голову. Ударом кулака он свалил меня на пол. У меня пошла носом кровь. Я поднялся, подошел к нему и зло процедил: «Вы не имели права, вы будете уволен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ернувшись домой, я никому ничего не сказал. Я боялся материнского гнев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ать била нас редко. Но делала она это ручкой от метел</w:t>
        <w:softHyphen/>
        <w:t>ки из перьев, твердой и гибкой, во всяком случае, это было болезненно. С тех пор как брат надел пять пар штанов одни на другие, чтобы обезопасить себя, она лупила нас по голо</w:t>
        <w:softHyphen/>
        <w:t>му тел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больше не считал себя Богом. Я был отвратителен, особенно вне дома. Ленивый, тщеславный, высокомерный, раздражительный, амбициозный, вор до такой степени, что дирекция лицея вынуждена была заменить простые замки английскими, жестокий с бедными преподавателями и жалкими воспитателями, которые не заслуживали такого отношения. Например, я разбегался и на бегу подставлял себе подножку. Я летел под ноги воспитателю, тот падал на землю, поднимался весь в пыли, иногда в разорванной одежде, и он же спрашивал, не ушибся ли я, думая, что я упал случайно. Он удивлялся, видя, что мои товарищи смеются, и бранил их. Его звали Будуль. Он был славный че</w:t>
        <w:softHyphen/>
        <w:t>ловек.</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другой раз, когда мы поднимались по лестнице строем, исключительно для того, чтобы вызвать суматоху, смех и смутить преподавателя, я упал навзничь, притворившись, будто мне дурно. Это был мой первый трюк. Во мне рождал</w:t>
        <w:softHyphen/>
        <w:t>ся комедиант. Мне казалось, что мои товарищи восхищаются мною. Так ли это было? Не думаю. И все же на переменах школьный двор разделялся на два лагеря, которые сража</w:t>
        <w:softHyphen/>
        <w:t>лись за право иметь меня своим главарем. В лагере победи</w:t>
        <w:softHyphen/>
        <w:t>телей оказался студент из Афганистана по имени Абол, он был старше нас. Его отец был министром, а он учился во Франции. Этот молодой человек добивался моей дружбы. По понедельникам он привозил мне подарки из Парижа, где у него была комната. Однажды он пригласил меня к себе. Здесь, в Париже, он вел себя совсем не так, как в коллеже. Он был нежным и ласковым, таким ласковым, что я сбежал. Однако на следующий день я, как обычно, принял его дру</w:t>
        <w:softHyphen/>
        <w:t>жески. Его дружба мне льстила — я любил нравиться. Недо</w:t>
        <w:softHyphen/>
        <w:t>статок это или достоинство — желание нравиться? Это признание может вызвать у кого-то неодобрение, но оно сдела</w:t>
        <w:softHyphen/>
        <w:t>но искренне и справедливости ради. В юности я придавал большое значение справедливости только по отношению к себе. Справедливость по отношению к другим занимала меня гораздо меньше. Оглядываясь назад, я понимаю, что сам был воплощением несправедливости. Каждый день рождаются калеки, больные, существа неразумные и бездар</w:t>
        <w:softHyphen/>
        <w:t>ные. Другие — совершенно здоровые, красивые, одаренные. Скоро мы будем попрекать злого за то, что он злой, преступ</w:t>
        <w:softHyphen/>
        <w:t>ника — его преступлением. Может ли горбун распрямить</w:t>
        <w:softHyphen/>
        <w:t>ся? Злой человек также не может стать добрым, разве только если обладает даром судить о себе и исправиться. Но эта сила дана ему еще до рождения, он не может приобрести ее, если у него нет этого дар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бедая однажды с профессором хирургии, я осмелился сказать ему (мы говорили об одном происшествии), что для меня не существует преступников — есть только больные. Он согласился со мной И объяснил, что, воздействуя на определенные точки мозга, можно изменить характер челове</w:t>
        <w:softHyphen/>
        <w:t>к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Ребенок, которым я был, хотел нравиться. Чтобы нра</w:t>
        <w:softHyphen/>
        <w:t>виться, он играл храбреца, скрывая страх. Он презирал трусливых товарищей и стремился сам избавиться от этого недостатка. Я начал с того, что стал спускаться в погреб нашего дома, который наводил на меня ужас. Ночью я заби</w:t>
        <w:softHyphen/>
        <w:t>рался на неосвещенный чердак, прыгал с десятиметровой высоты в бассейн Пека, взбирался на крыши, стены, где без посторонних глаз заставлял себя двигаться, удерживая рав</w:t>
        <w:softHyphen/>
        <w:t>новесие. Это одновременно помогло мне избавиться от головокружен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о больше всего я боялся выглядеть смешным. Один то</w:t>
        <w:softHyphen/>
        <w:t>варищ рассказал мне, что у него три машины и десять слуг. В нем я узнал себя. Он пускал пыль в глаза точно так же, как и я. Я нашел, что он смешон. Значит, и я был таким. С этого дня я решил говорить правду. Но начал я со «лжи наоборот». Свою буржуазную семью со скромными средствами я пред</w:t>
        <w:softHyphen/>
        <w:t>ставил как бедную. Мне было больно, однако я испытывал определенное наслажден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 этого момента я стал бороться со всем, что было уродливым во мне. Не из соображений морали, а из кокетства, чтобы нравиться. Точно так же, как женщины используют косметику. Я думаю, что многие люди сделали бы невоз</w:t>
        <w:softHyphen/>
        <w:t>можное, чтобы казаться красивее внешне, и что каждый мо</w:t>
        <w:softHyphen/>
        <w:t>жет стать лучше нравствен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Это было нелегко: «чудовище» сопротивлялось, брыка</w:t>
        <w:softHyphen/>
        <w:t>лось, проявляло себя. Кроме того, я терял свой ореол бузоте</w:t>
        <w:softHyphen/>
        <w:t>ра и грубияна. Меня провоцирова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У меня был товарищ по имени Жермен, очень приятный и милый мальчик, незаметный и добрый, я ощущал его по</w:t>
        <w:softHyphen/>
        <w:t>ложительное влияние. Мы стали неразлучными. Сплетники поговаривали, что наша дружба особого свойства. «Чудови</w:t>
        <w:softHyphen/>
        <w:t>ще» возвращалось и карал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другой раз я проучил одного парня, который заявил, что моя мать воровка. Пришлось применить силу, чтобы разнять нас. Тогда у меня возникло желание убить. Может быть, он хотел сказать, что я вор. Возможно, он начал эту фразу, чтобы закончить другой. Но не успе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прочем, я больше не воровал. Я невольно излечился следующим образом. Мне захотелось иметь замшевую курт</w:t>
        <w:softHyphen/>
        <w:t>ку. Однажды, когда я был в Париже, в четверг, я зашел в уни</w:t>
        <w:softHyphen/>
        <w:t>вермаг и стащил ее. Мне было страшно, до боли в живот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еперь мне стало понятным выражение представителей преступного мира: «Живот подвело от страха». Кроме того, я не мог выходить из дома в этой куртке, опасаясь расспро</w:t>
        <w:softHyphen/>
        <w:t>сов родственников. Понадобилась хитрость индейцев сиу, чтобы носить ее. Я подарил куртку кому-то и больше не во</w:t>
        <w:softHyphen/>
        <w:t>ров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руднее было справиться с ленью. Но, несмотря ни на что, я сделал некоторые успехи: почувствовал вкус к учебе. Я начал интересоваться другими предметами, помимо дек</w:t>
        <w:softHyphen/>
        <w:t>ламации и физкультуры (по этим двум дисциплинам я все</w:t>
        <w:softHyphen/>
        <w:t>гда держал первенство). По декламации — из-за того, что появилось звуковое кино, по физкультуре — потому что у меня была хорошая мускулатура и потому что это было не</w:t>
        <w:softHyphen/>
        <w:t>обходимо для моего ореола бузотер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ома мама не заметила перемены во мне, поскольку с ней «чудовище» становилось ангелом. К тому же ни тетя Жозефина, ни бабушка не рассказывали ей о кражах. Мой брат по-прежнему без стеснения черпал средства из черной, теперь уже залатанной, сумк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ама, как и раньше, возила нас каждый четверг в Париж. Мы делали покупки, примерки, затем шли в кино. Она ни</w:t>
        <w:softHyphen/>
        <w:t>когда не брала билетов. Она показывала визитную карточку моего ненастоящего крестного, где сама написала: «Будьте добры предоставить места моей жене и детям... — и под</w:t>
        <w:softHyphen/>
        <w:t>писалась. — Эжен Уда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днажды в четверг, на третьей неделе поста, мама поса</w:t>
        <w:softHyphen/>
        <w:t>дила нас, наряженных в маски, шляпы и перчатки, в такси. «Улица Одриетт», — сказала она шоферу. Она собиралась купить конфетти оптом, так как считала, что для нас было мало тех маленьких пакетиков, что продавались в магази</w:t>
        <w:softHyphen/>
        <w:t>нах. «Остановитесь здесь, — сказала мать на углу улицы Од</w:t>
        <w:softHyphen/>
        <w:t>риетт,— и подождите меня». Она оставила нас в такси. Подбежал полицейски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роезжайте, — сказал он шоферу, — здесь стоять не разрешает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ы останетесь здесь, — властно заявила мать шофе</w:t>
        <w:softHyphen/>
        <w:t>ру, — плачу я, а не полиция. — И она ушл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 — воскликнул сержант. — Ну и тупица! — И ос</w:t>
        <w:softHyphen/>
        <w:t>тался дожидаться возвращения матери, несомненно, для того, чтобы потребовать у неё документ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а вернулась, и, прежде чем полицейский успел от</w:t>
        <w:softHyphen/>
        <w:t>крыть рот, я сообщи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ама, он назвал тебя тупице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Чт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н назвал тебя тупице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а дала ему пощечин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конце концов мы оказались в полицейском участке. Мать очень спокойна, а полицейский выкрикивает объяснения. Ко</w:t>
        <w:softHyphen/>
        <w:t>миссар спрашивает у матери документы, и она протягивает ему визитную карточку моего ненастоящего крестног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Вот визитная карточка моего мужа.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омиссар:</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н должен был радоваться, что его ударила такая пре</w:t>
        <w:softHyphen/>
        <w:t xml:space="preserve">лестная дама. Хотите, я вынесу ему выговор?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ать великодуш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т, пусть он просто извинит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акой прекрасный день для «маленького чудовища»! Я разбрасывал конфетти в полном восторге. Мать тоже раз</w:t>
        <w:softHyphen/>
        <w:t>брасывала конфетти, она смеялась и играла о нами, будто ей было столько же лет, сколько и на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ак-то в четверг мы собирались в Париж. Мать была в ванной. Вдруг — звонок в садовую калитку. Суматоха. Тетя Жозефина мечется в полной растерянности. Мать, бабушка и тетя шушукаются. Нас удаляют. Тетя Жозефина возвраща</w:t>
        <w:softHyphen/>
        <w:t>ется к калитке, беседует с пришедшими, но не впускает их. Они ждут на улице. Тетя возвращается, разговаривает с ма</w:t>
        <w:softHyphen/>
        <w:t>мой, роется в ящиках шкафа, затем поднимается на чердак и возвращается оттуда, нагруженная всяким старьем: платья</w:t>
        <w:softHyphen/>
        <w:t>ми, шляпами и ботинками. Тем временем мать надевает кар</w:t>
        <w:softHyphen/>
        <w:t>навальный нос, гримируется, как для театрального спектак</w:t>
        <w:softHyphen/>
        <w:t>ля: рисует морщины на лице, покрыв его слоем серой пуд</w:t>
        <w:softHyphen/>
        <w:t>ры, смывает краску с глаз, наклеивает густые черные брови, натягивает парик тети Жозефины, который мы называем «превращение». Затем надевает простые черные чулки, старые туфли без каблуков, поношенное платье почти до пола, такое же старое пальто, вышедшую из моды вуалетку, берет хозяйственную сумку и собирается уходить. Увидев мать в таком наряде, я задыхаюсь от восторг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Берта приехала? Скажи, мама, Берта приехал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 я иду за ней на вокзал, представлюсь тетей Мадлен, — отвечает она со смех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от будет весело. Ты потрясающе выглядишь, ты мог</w:t>
        <w:softHyphen/>
        <w:t xml:space="preserve">ла бы быть актрисой.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 когда-то я хотела быть актрисой. Не выдавайте меня, будьте серьезным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ама ушла. Она была похожа на одну из наших род</w:t>
        <w:softHyphen/>
        <w:t>ственниц или на какую-то странную прислугу или гувернан</w:t>
        <w:softHyphen/>
        <w:t>тку у кюре. Она спокойно прошла мимо мужчин, ожидав</w:t>
        <w:softHyphen/>
        <w:t>ших около дом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ужчины долго ждали под дверью. Время от времени тетя выходила поговорить с ними. В конце концов, на исхо</w:t>
        <w:softHyphen/>
        <w:t>де дня, она впустила их. Они зашли в дом, осмотрели его, потом ушли. В тот вечер мама не вернулась домой и Берта не пришла. Некоторое время мама отсутствовал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й брат, ему исполнилось восемнадцать лет, ухаживал за девушкой из Везине, Симоной, к которой он меня иногда водил. У родителей Симоны был прекрасный дом, или он ка</w:t>
        <w:softHyphen/>
        <w:t>зался прекрасным моему восхищенному взору подростка. Мы играли у них, вместе ужинали. У Симоны было много брать</w:t>
        <w:softHyphen/>
        <w:t>ев и сестер. Со мной она была очень приветлива. Это не нра</w:t>
        <w:softHyphen/>
        <w:t>вилось Анри. По возвращении домой он задал мне взбучку и сказал, чтобы ноги моей больше не было в доме его подруг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о он мог не волноваться: я был влюблен в сестру одного из моих товарищей по Сен-Жермену, по фамилии Папийон. Его отец был по происхождению француз, мать англичанка, а сестра, Одетта, была просто прелесть. Они, как и я, жили в Шату, но в более шикарном доме. Одно было плохо — род</w:t>
        <w:softHyphen/>
        <w:t>ные не разрешали мне приглашать их к себ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чень быстро я научил друзей своим играм, то есть ра</w:t>
        <w:softHyphen/>
        <w:t>зыгрыванию сцен из виденных мною фильмов. Мы репети</w:t>
        <w:softHyphen/>
        <w:t>ровали любовные сцены. Замечательно было держать в объятиях девушку, а не мальчиков из коллежа. Поскольку мне не разрешалось ее целовать, возлюбленного играл ее брат. Я мог изображать только обманутого мужа. От ярости или от любви я горько плакал. Я имел глупость рассказать в коллеже о своих любовных историях: Кармен, Симона, Одетта. Увы! Это дошло до Папийона, мы поссорились, и я лишился права видеться с Одетт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снова встретился с Кармен, моей подружкой с газового завода. Она выросла и стала очень красивой. Мне не нра</w:t>
        <w:softHyphen/>
        <w:t>вился запах их комнаты: полукухни-полустоловой, где она меня принимала. Это была смесь жира и простокваши. Я повел ее в ближайший лес. Неожиданно она спросила, любил ли я уже кого-нибуд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 — ответил я, думая о другой Кармен и особенно об Одетт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ы занимался любовь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т, — ответил я смущен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А я — да, с рабочим завода. Ему двадцать лет, он кра</w:t>
        <w:softHyphen/>
        <w:t>сив и хорошо сложен. — И она в мельчайших подробностях рассказала мне об этом подвиге, расписав достоинства свое</w:t>
        <w:softHyphen/>
        <w:t>го партнера. Кармен было шестнадцать лет, мне четырнад</w:t>
        <w:softHyphen/>
        <w:t>цать, и я боялся, что окажусь не таким «мускулистым», как двадцатилетний рабочи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научу тебя, — сказала он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не стал брать уроки у Кармен. Я сбежал, сославшись на позднее врем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Больше я никогда ее не видел.</w:t>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jc w:val="center"/>
        <w:rPr>
          <w:rFonts w:ascii="Arial CYR" w:hAnsi="Arial CYR" w:cs="Arial CYR"/>
          <w:b/>
          <w:b/>
          <w:bCs/>
          <w:color w:val="000000"/>
        </w:rPr>
      </w:pPr>
      <w:r>
        <w:rPr>
          <w:rFonts w:cs="Arial CYR" w:ascii="Arial CYR" w:hAnsi="Arial CYR"/>
          <w:b/>
          <w:bCs/>
          <w:color w:val="000000"/>
        </w:rPr>
        <w:t>4</w:t>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один из вечеров мама повела меня в театр. Я уже не по</w:t>
        <w:softHyphen/>
        <w:t>мню ни названия пьесы, ни фамилий главных исполните</w:t>
        <w:softHyphen/>
        <w:t>лей. Кажется, одну из «звезд» звали Лулу Эгобюрю. А может быть, так назывался спектакль: «Лулу и Гобюр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сцене всего одна пара. Персонажей звали Розали и Шабишу. Может быть, эта оперетка называлась «Розали»? Я был очарован спектаклем и особенно Розали. Когда мы вышли из театра, я крепко прижимал к себе маму, целовал ее и, как в пьесе, шептал е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Ты любишь меня, моя Розали?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тобы поддержать игру, мама отвечал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люблю тебя, мой Шабиш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 тех пор я не называл маму иначе, как Розали. Это имя она носила до конца жизни. Часто я напевал, подражая арии из оперетт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52"/>
        <w:ind w:firstLine="567"/>
        <w:rPr>
          <w:rFonts w:ascii="Arial CYR" w:hAnsi="Arial CYR" w:cs="Arial CYR"/>
          <w:bCs/>
          <w:color w:val="000000"/>
        </w:rPr>
      </w:pPr>
      <w:r>
        <w:rPr>
          <w:rFonts w:cs="Arial CYR" w:ascii="Arial CYR" w:hAnsi="Arial CYR"/>
          <w:bCs/>
          <w:color w:val="000000"/>
        </w:rPr>
        <w:t>Розали! Она ушла</w:t>
      </w:r>
    </w:p>
    <w:p>
      <w:pPr>
        <w:pStyle w:val="Normal"/>
        <w:widowControl w:val="false"/>
        <w:autoSpaceDE w:val="false"/>
        <w:spacing w:lineRule="auto" w:line="252"/>
        <w:ind w:firstLine="567"/>
        <w:rPr>
          <w:rFonts w:ascii="Arial CYR" w:hAnsi="Arial CYR" w:cs="Arial CYR"/>
          <w:bCs/>
          <w:color w:val="000000"/>
        </w:rPr>
      </w:pPr>
      <w:r>
        <w:rPr>
          <w:rFonts w:cs="Arial CYR" w:ascii="Arial CYR" w:hAnsi="Arial CYR"/>
          <w:bCs/>
          <w:color w:val="000000"/>
        </w:rPr>
        <w:t>Ее увидишь — верни ко мне...</w:t>
      </w:r>
    </w:p>
    <w:p>
      <w:pPr>
        <w:pStyle w:val="Normal"/>
        <w:widowControl w:val="false"/>
        <w:autoSpaceDE w:val="false"/>
        <w:spacing w:before="260" w:after="0"/>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ы фальшивишь! — кричала мама.</w:t>
      </w:r>
    </w:p>
    <w:p>
      <w:pPr>
        <w:pStyle w:val="Normal"/>
        <w:widowControl w:val="false"/>
        <w:autoSpaceDE w:val="false"/>
        <w:spacing w:lineRule="auto" w:line="216"/>
        <w:ind w:firstLine="567"/>
        <w:rPr/>
      </w:pPr>
      <w:r>
        <w:rPr>
          <w:rFonts w:cs="Arial CYR" w:ascii="Arial CYR" w:hAnsi="Arial CYR"/>
          <w:bCs/>
          <w:color w:val="000000"/>
        </w:rPr>
        <w:t>Пристыженный, я замолкал. Сама мама пела верно. Она также была прекрасной актрисой. Часто она пела дома. В маленькой гостиной в стиле Наполеона III, где мебель, черного цвета с инкрустацией из перламутра (я считал, да и сейчас считаю ее ужасной), представляла собой подделку под буль эпохи Людовика XIV, все было подобрано по цве</w:t>
        <w:softHyphen/>
        <w:t xml:space="preserve">ту: занавеси, кресла, ковры, книжный шкаф того же стиля, запертый на ключ, чтобы мы с братом не прикасались к книгам с хорошими переплетами. А меня так привлекали тома Вальтера Скотта! В отместку я забирался на чердак, где стояли ящики с книгами, и читал все, что попадалось под руку. Однажды я наткнулся на странное название: </w:t>
      </w:r>
      <w:r>
        <w:rPr>
          <w:rFonts w:cs="Arial CYR" w:ascii="Arial CYR" w:hAnsi="Arial CYR"/>
          <w:bCs/>
          <w:i/>
          <w:iCs/>
          <w:color w:val="000000"/>
        </w:rPr>
        <w:t>«Прелести за поясом».</w:t>
      </w:r>
      <w:r>
        <w:rPr>
          <w:rFonts w:cs="Arial CYR" w:ascii="Arial CYR" w:hAnsi="Arial CYR"/>
          <w:bCs/>
          <w:color w:val="000000"/>
        </w:rPr>
        <w:t xml:space="preserve"> Автором книги был, кажется, Судье де Моран. Позже я встретил этого врача, специализировав</w:t>
        <w:softHyphen/>
        <w:t>шегося в иглотерапии. Он лечил Жана Кокто, и Жан Кокто рассказал мне о его книге. Лучше бы мои родственники по</w:t>
        <w:softHyphen/>
        <w:t>зволили мне портить переплеты Вальтера Скотта. В этой книге говорилось о половом воспитании маленьких китай</w:t>
        <w:softHyphen/>
        <w:t>цев, которых готовили для утех изощрённых взрослых. Конечно, я не рассказал о своей находке, тем более что мне не разрешали рыться на чердаке. Здесь я находил, как нахо</w:t>
        <w:softHyphen/>
        <w:t>дят на всех чердаках мира, разнообразные предметы для своих игр: старые занавеси, ковры, лампы. Завладев всеми этими сокровищами, я украшал свою комнату. Я поочеред</w:t>
        <w:softHyphen/>
        <w:t>но становился обойщиком, декоратором, столяром, порт</w:t>
        <w:softHyphen/>
        <w:t>ным. Одним из моих любимых занятий было создавать на</w:t>
        <w:softHyphen/>
        <w:t>ряды.</w:t>
      </w:r>
    </w:p>
    <w:p>
      <w:pPr>
        <w:pStyle w:val="Normal"/>
        <w:widowControl w:val="false"/>
        <w:autoSpaceDE w:val="false"/>
        <w:spacing w:lineRule="auto" w:line="252"/>
        <w:ind w:firstLine="567"/>
        <w:rPr>
          <w:rFonts w:ascii="Arial CYR" w:hAnsi="Arial CYR" w:cs="Arial CYR"/>
          <w:bCs/>
          <w:color w:val="000000"/>
        </w:rPr>
      </w:pPr>
      <w:r>
        <w:rPr>
          <w:rFonts w:cs="Arial CYR" w:ascii="Arial CYR" w:hAnsi="Arial CYR"/>
          <w:bCs/>
          <w:color w:val="000000"/>
        </w:rPr>
        <w:t>Не найдя меня во дворе, тетя поднималась в мою комнату и заставала меня среди моих находок.</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то тебе разрешил взять это?</w:t>
      </w:r>
    </w:p>
    <w:p>
      <w:pPr>
        <w:pStyle w:val="Normal"/>
        <w:widowControl w:val="false"/>
        <w:autoSpaceDE w:val="false"/>
        <w:spacing w:lineRule="auto" w:line="252"/>
        <w:ind w:firstLine="567"/>
        <w:rPr>
          <w:rFonts w:ascii="Arial CYR" w:hAnsi="Arial CYR" w:cs="Arial CYR"/>
          <w:bCs/>
          <w:color w:val="000000"/>
        </w:rPr>
      </w:pPr>
      <w:r>
        <w:rPr>
          <w:rFonts w:cs="Arial CYR" w:ascii="Arial CYR" w:hAnsi="Arial CYR"/>
          <w:bCs/>
          <w:color w:val="000000"/>
        </w:rPr>
        <w:t>Она звала мать, но та только смеялась, и мне позволяли превращаться в Зорро, в корсара или в Пирл Уай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етя рассердилась только тогда, когда я добрался до сун</w:t>
        <w:softHyphen/>
        <w:t>дуков, в которых лежали ее платья, фантастические платья ее молодости. Там было и свадебное платье моей матери. Я надевал их одно за другим, изображая героинь прочитан</w:t>
        <w:softHyphen/>
        <w:t>ных мною романов. Наконец мне все-таки пришлось поло</w:t>
        <w:softHyphen/>
        <w:t>жить на место тетины платья. Мама разрешила мне оста</w:t>
        <w:softHyphen/>
        <w:t>вить свадебный наряд. Вскоре я сам стал мастерить платья и костюмы, которые считал достойными театра. Бабушка учи</w:t>
        <w:softHyphen/>
        <w:t>ла меня кроить и шить. Мне хотелось продемонстрировать свои наряды вне дома, и я стал просить разрешения ходить в них за покупкам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 можешь же ты идти в таком виде! — говорила тет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усть идет, если это его развлекает, — возражала бабушк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я без всякого смущения отправлялся к булочнику, мяс</w:t>
        <w:softHyphen/>
        <w:t>нику, к которым обычно ходил за покупками. Как я был сча</w:t>
        <w:softHyphen/>
        <w:t>стлив, когда убеждался, что они меня не узна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даже хотел пойти в таком виде к кинорежиссерам, убежденный, что меня пригласят сниматься в кино. После заключения контракта я бы им сказал: «Так вот, я мужчина». А они бы ответили: «Вы великий актер!»</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онечно, нужно было обладать чрезвычайной наглостью, безрассудством и быть заядлым комедиантом, чтобы вести себя так. Когда мы ходили по воскресеньям к мессе, прихо</w:t>
        <w:softHyphen/>
        <w:t>дилось пересекать всю церковь, чтобы добраться до своих мест. Этот переход был для меня настоящим испытанием. Мне хотелось убежать — так я робел. Я говорил себе, что я робок, считал себя застенчивым. На самом деле эта робость была не чем иным, как спесью. Наверное, эти люди на меня даже не смотрели, а я воображал, что они не могли заниматься ничем другим, как только глядеть на мен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есса наполняла меня радостью. Мать пела. Чистый, звонкий, хорошо поставленный голос, без всякой дрожи. Люди оборачивались, чтобы посмотреть на нее, я слышал шепот за спин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акой прекрасный голос!</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много театральный, — отвечала какая-то чопорная дам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ыйдя из церкви, я бросался в объятия Розали. Я хотел, чтобы все знали, что это моя мать. Мы возвращались домой, как двое влюбленных. Тетя следовала за нами, неся покупки к обед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днажды вечером мать, не предупредив меня, не верну</w:t>
        <w:softHyphen/>
        <w:t>лась домой. Я чувствовал, что бабушка, тетя и брат очень обеспокоены. На их лицах я читал какое-то отчаяние. Меня отправили спать. Но спать я не мог. Несколько раз я вставал, чтобы проверить, нет ли матери в спальне. Дверь ее комна</w:t>
        <w:softHyphen/>
        <w:t>ты была открыта, света в комнате не было. Я тихонько подо</w:t>
        <w:softHyphen/>
        <w:t>шел к кровати, она была не разобрана. Я вернулся в свою комнат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Что ты делаешь?— спросил брат. Мы спали с ним на одной кровати. И добавил: — Она не вернется, она уехал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заплакал. Почему она мне ничего не сказала? На следующий день родственники подтвердили мне эт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Анри прав, твоя мать уехал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сидел около переносной печки, моей «подруги», и плакал, уткнувшись носом в шерсть Каргэ, собаки, которая как будто понимала мен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етверг я проводил в стоявшей в саду хижине, раньше служившей гаражом для велосипедов. Я оборудовал хижину как маленький домик: старый матрац заменял кровать, я смастерил занавески, мебель в соответствии с размерами жилища, такого тесного, что, протянув руки, я мог коснуться его деревянных стен, а чтобы туда проникнуть, нужно было нагибаться. У меня была спиртовка, посуда, выигранная во время ярмарочного праздника. Я питался десертами, которые готовил из шоколадного порошк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колько слез я пролил здесь! Когда я чувствовал, что кризис проходит, я находил способ вновь вызвать его, рас</w:t>
        <w:softHyphen/>
        <w:t>сказывая какие-то заученные на память стихи или повторяя бессмысленные слова. Я становился великим актером, каким мечтал ст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бычно это заканчивалось любовной сценой, которую я разыгрывал сам с соб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том я слышал голос тети, разыскивавшей меня. Я по</w:t>
        <w:softHyphen/>
        <w:t>спешно одевал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у что ты там делаешь целый ден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ичего, я игра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конец письмо. Мне дают ег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А что, конверта н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т, письмо адресовано мне. Твоя мать вложила два письма а один конверт. Нет смысла платить за две марк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ак я хотел получить письмо, адресованное лично мне, но тетя была скупа. Розали часто над ней подшучивала из-за этого. Я пошел читать письмо в свою хижину. Это было не</w:t>
        <w:softHyphen/>
        <w:t>жное письм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52"/>
        <w:ind w:firstLine="567"/>
        <w:rPr>
          <w:rFonts w:ascii="Arial CYR" w:hAnsi="Arial CYR" w:cs="Arial CYR"/>
          <w:bCs/>
          <w:i/>
          <w:i/>
          <w:iCs/>
          <w:color w:val="000000"/>
        </w:rPr>
      </w:pPr>
      <w:r>
        <w:rPr>
          <w:rFonts w:cs="Arial CYR" w:ascii="Arial CYR" w:hAnsi="Arial CYR"/>
          <w:bCs/>
          <w:i/>
          <w:iCs/>
          <w:color w:val="000000"/>
        </w:rPr>
        <w:t>«...Внезапное и очень важное, а также совершенно неожиданное дело заставило меня уехать. Дело очень сложное, нужно, чтобы я была здесь. Я буду отсутствовать некоторое время. Будь умницей, учись хорошо из любви к своей Розали, которая тебя любит... » и т. д.</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се это было подписано — М.Л. Вассор.</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ответ я написал отчаянное письмо, полное любви. Я спросил адрес.</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й мне твое письмо, я положу его в один конверт с мои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роклятая экономия! Как бы я был счастлив подписать конверт и отнести письмо на почт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 каждым новым письмом приходило разочарование. Почему мать так долго отсутствует? Ведь со времени ее отъезда прошел уже год! Что от меня скрывают? Она уехала не с Жаком, поскольку он время от времени заходил к нам. Тетя и бабушка часто ездили в Париж, тогда как до отъезда Розали бывали там редко. Брат ушел из лицея. Тетя нашла ему работу в «Ля Провиданс», страховой компании, где ра</w:t>
        <w:softHyphen/>
        <w:t>ботал ее муж. Он должен был добиться там хорошего поло</w:t>
        <w:softHyphen/>
        <w:t>жения. Однажды он вернулся домой раньше обычного, бледный и расстроенны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У меня случился эпилептический припадок, — ска</w:t>
        <w:softHyphen/>
        <w:t>зал он. Он хотел рассказать, как это случилось, но его нача</w:t>
        <w:softHyphen/>
        <w:t>ла бить дрожь, и он объяснил: — Я не буду рассказывать, потому что могу вызвать новый припадок. Я не хочу больше возвращаться в «Ля Провиданс», никогда, я просто не смог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были потрясены. Его согрели, уложили в постель. Тетя, обожавшая его, спряталась, чтобы поплак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ама скоро вернется, — сказал я с надежд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т, твоя мать не вернет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етя произнесла это резко, будто хотела заставить меня замолчать. Брат спустился обедать. За столом он неожидан</w:t>
        <w:softHyphen/>
        <w:t>но поставил стакан, из которого собирался пить, со слова</w:t>
        <w:softHyphen/>
        <w:t>м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больше не смогу пить из стакана, именно тогда, ког</w:t>
        <w:softHyphen/>
        <w:t>да я посмотрел на дно стакана, из которого собирался пить, это и началос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Анри дрожал. Лицо его подергивала гримаса. Вставая, он уронил сту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Анри! Анри! — вскрикнула тет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Анри упал и начал кататься по полу. Казалось, он борется с невидимыми силами. Он бился головой о паркет, а тетя и бабушка старались удержать его, чтобы он не поранился о раскаленную печку. Наспех нацепив шляпу и пальто, тетя побежала за врачом. Я в ужасе забился в угол комнаты, по</w:t>
        <w:softHyphen/>
        <w:t>вторя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Анри! Анр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скоре тетя вернулась с врачом, жившим неподалеку от нас.</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Это не эпилептический припадок, -— сказал он, — у него не идет пена изо рта, это нервный припадок. При его рождении использовали щипц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 — сказала тет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рач прописал гарденал, который Анри предстояло приниматъ до конца своей жизни, отравленной вечным страхом перед приступом. Поздней приступы стали повторяться реже и наконец прошли совсем. Анри продолжал принимать свой гарденал. Мы считали, что он ему больше ни нужен. С согласия фармацевта мы заменили гарденал безвредным лекарством. У него снова начались припадк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не в силах был понять, как мать могла не вернуться, зная, что брат болен. В поисках ответа тайком от моих ми</w:t>
        <w:softHyphen/>
        <w:t>лых старушек я перерыл весь дом. Я нарушил даже табу Ро</w:t>
        <w:softHyphen/>
        <w:t>зали — открыл ящики ее стола и шкаф. Содержимое я по</w:t>
        <w:softHyphen/>
        <w:t>том снова аккуратно клал на место, чтобы никто не заметил моих поисков. Приподняв постельное белье, я обнаружил барабанный револьвер. У моей матери был револьвер, как у Пирл Уайт. Я прикрыл зеркальную дверцу шкафа и увидел себя в зеркале с оружием в руках. Я прицелился в свое отра</w:t>
        <w:softHyphen/>
        <w:t>жение, играя в самоубийство, приложил револьвер к виску. Вдруг подумал, что, может быть, он заряжен. Посмотрел — в нем было шесть пуль. Какая жалость! Я не могу нажать на курок! Но если я выну пулю, находящуюся напротив бойка, я смогу выстрелить, ничего не опасаясь. Так я и делаю, вы</w:t>
        <w:softHyphen/>
        <w:t>нимаю эту пулю, не зная, что, нажав курок, я поверну бара</w:t>
        <w:softHyphen/>
        <w:t>бан и вылетит другая пуля. Теперь я могу играть. Я смотрю на себя в зеркало. Я в отчаянии, я плачу, бормочу душераз</w:t>
        <w:softHyphen/>
        <w:t>дирающие слова прощания, подношу револьвер к виску. На</w:t>
        <w:softHyphen/>
        <w:t>жимаю на курок. Он такой тугой, что мне не удастся его сдвинуть, я произнош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Роза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жимаю сильнее — раздается выстрел. Гром в ушах и звон разбитого стекла. Я дрожу, трясусь, как от холода. Ин</w:t>
        <w:softHyphen/>
        <w:t>стинкт ли заставил меня слегка отвести револьвер от виска? Или это произошло из-за усилия, которое мне понадоби</w:t>
        <w:softHyphen/>
        <w:t>лось, чтобы держать оружие прямо? Не знаю, но, весь дрожа, я стою перед разбитым оконным стеклом, глядя на спин</w:t>
        <w:softHyphen/>
        <w:t>ку стула, пробитую пулей. Прибежали встревоженные ба</w:t>
        <w:softHyphen/>
        <w:t>бушка и тетя, вырвали у меня из рук револьвер.</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Жан! Что ты надел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ичего, я игр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о зачем ты это сделал? Говори, мы не станем тебя ру</w:t>
        <w:softHyphen/>
        <w:t>гать, только говори, умоляем тебя, говор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етя и бабушка в слезах. Вдруг я понимаю, они решили, что я хотел покончить с собой. Я молчу. Спускаюсь в столо</w:t>
        <w:softHyphen/>
        <w:t>вую. Как всегда, забираюсь в свой обычный угол, около печ</w:t>
        <w:softHyphen/>
        <w:t>ки. «Маленькое чудовище» снова вынырнуло на поверх</w:t>
        <w:softHyphen/>
        <w:t>ность. Я становился очень интересным. Ребенок, который хотел покончить с собой. Может быть, Розали вернет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а вернулас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Радость, восторг, смех, слезы. Я не переставал целовать ее. Я вновь страстно обнимал мамин халат из красной бума</w:t>
        <w:softHyphen/>
        <w:t>зеи, весь в заплатах, которого мне так недоставало. Я зары</w:t>
        <w:softHyphen/>
        <w:t>вался в него носом, я пьянел от этого неуловимого аромата. Даже в наряде Золушки моя Розали была самой прекрасной в мире! Ее маленький носик был чуть-чуть вздернут, ровно настолько, чтобы придать еще большее очарование. Синева моря должна казаться серой рядом с синевой ее глаз. Я це</w:t>
        <w:softHyphen/>
        <w:t>ловал ее ладони, руки, шею. Я хотел целовать все, что обе</w:t>
        <w:softHyphen/>
        <w:t>щал целовать в конце каждого письма к ней. Радость окры</w:t>
        <w:softHyphen/>
        <w:t>ляла меня и звала к приключениям и опасностя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опросил мать забрать меня из коллежа. Я учился во втором классе* , но не был уверен, что сдам экзамены на ат</w:t>
        <w:softHyphen/>
        <w:t>тестат зрелости. Я хотел стать актером. Розали беспокоила моя настойчивость. Анри перебрал все занятия: он хотел быть водолазом, пожарником, вором, ветеринарным врачом. Мать ставила меня в пример:</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Вот Жан верен своей мечте, а ведь он моложе тебя.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t>* Второй класс во Франции — последний перед выпускным классом.</w:t>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о настал момент, когда нужно было согласиться с моим выбором. Маму вовсе не приводила в восторг перспектива иметь сына, бегающего в поисках случайного заработка. Она попросила меня остаться в коллеже еще на год и пообещала, что после этого заберет меня оттуда. Но «чудовище» вновь всплыло на поверхность. Мои переодевания пока еще ни для чего не послужили. Для учеников коллежа, находившихся на полном пансионе, четверг отводился для прогулок. Они ходили в лагерь Лож, в глубине Сен-Жерменского пар</w:t>
        <w:softHyphen/>
        <w:t>ка, в сопровождении преподавателя физкультуры, которого я не люби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новь вынырнув на поверхность, «чудовище» решило сыграть шутку. Я предупредил товарищей — никакой имп</w:t>
        <w:softHyphen/>
        <w:t>ровизации. В тот четверг, порывшись в гардеробе матери, я взял платье, шелковые чулки, прелестные туфли, сумочку, шляпу и немного грима. Я пошел в лес, переоделся и вер</w:t>
        <w:softHyphen/>
        <w:t>нулся дожидаться «прогулки» у выхода из коллеж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роследовал за гуляющими до самого лагеря, меня уз</w:t>
        <w:softHyphen/>
        <w:t>нали несколько товарищей. Один из них представил меня как сестру, и преподаватель ухаживал за мной всю вторую половину дня. Я считал себя изумительным актером, не ду</w:t>
        <w:softHyphen/>
        <w:t>мая о том, к каким двусмысленным толкам это может приве</w:t>
        <w:softHyphen/>
        <w:t>ст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следующий день в столовой ко мне подошел главный воспитател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аре, мне сказали, что вы вчера ходили в лагерь Лож, переодевшись женщин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 господин надзиратель, ну и чт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Это возмутитель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 четверг я могу заниматься, чем хочу, это вас не каса</w:t>
        <w:softHyphen/>
        <w:t>ет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ас выгоня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у что ж, в таком случае меня выгонят не без причи</w:t>
        <w:softHyphen/>
        <w:t>н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удовище» ликовало. Был июнь. Стояла сильная жара, такая, что гудронное покрытие двора плавилось. Я набрал побольше гудрона, скатал шар, незаметно пронес его в кол</w:t>
        <w:softHyphen/>
        <w:t>леж и заткнул все замочные скважины в классах.</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ва часа. Обеденный перерыв окончен. Никто не мог войти в классы. Все ученики стояли под дверью. Еще я на</w:t>
        <w:softHyphen/>
        <w:t>брал больших камней и разбил ими девятнадцать оконных стекол. Я был уверен, что меня выгонят. И я не стал ждать. Я ушел са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За воротами коллежа я осознал, что натворил. Что скажет мать? Только бы она ничего не узнал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следующий день я ушел из дома, как обычно. До</w:t>
        <w:softHyphen/>
        <w:t>ждался почтальон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Есть для нас письма? — спросил я безразличным то</w:t>
        <w:softHyphen/>
        <w:t>н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чтальон передал мне несколько конвертов. На одном стоял штамп коллежа. Я положил остальные письма в ящик и вскрыл конверт. Директор коллежа выражал сожаление, что вынужден меня исключить. Я разорвал письм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Целый месяц я жил в трамваях, поездах, на вокзалах, на улицах, в Сен-Жерменском парке. Бывало, что, не слезая, я ездил по маршруту Сен-Жермен — Париж, Париж — Сен-Жерме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каникулы мать увезла меня в Туке. Я дал себе слово во всем ей признаться. Наступал вечер, но я ничего не говорил. Каждый прошедший день приближал момент возвращения в школу. Я терзал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днажды мать получила письмо и, прочитав его, упала в обморок. Я решил, что она мертва. Поведение мое было глу</w:t>
        <w:softHyphen/>
        <w:t>пым и бесполезным. Плача, я целовал ее, но мне даже в го</w:t>
        <w:softHyphen/>
        <w:t>лову не приходило позвать врача. Мать пришла в себя и ска</w:t>
        <w:softHyphen/>
        <w:t>зал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ужно возвращаться в Париж. Жак стащил у меня тридцать две тысячи франко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вернулись в Шат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скоре мать пришла в Сен-Жерменский коллеж, как она это делала каждый год, чтобы заплатить за учеб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Но, мадам, ваш сын уже не учится в нашем коллеже.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качестве наказания меня поместили на год в религиоз</w:t>
        <w:softHyphen/>
        <w:t>ную школу Сен-Никола в Бюзанвале, считавшуюся заведе</w:t>
        <w:softHyphen/>
        <w:t>нием строгих прави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Здесь я нашел дружбу, понимание, почувствовал вкус к учебе. Снобизм здесь — я называю его так только потому, что ставлю в противоположность снобизму Сен-Жермена, — состоял в том, чтобы стать первым в классе и быть се</w:t>
        <w:softHyphen/>
        <w:t>рьезны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еня приняли в Общину святой Девы. Я прислуживал во время мессы. Я молился за мать, прося прощения у Бога за то, что любил ее больше, чем его. Я превратился в добросо</w:t>
        <w:softHyphen/>
        <w:t>вестного ученика, хотя давалось мне это нелегко, поэтому я так и не стал первым в класс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субботу вечером тетя Жозефина приходила за мной. Я с радостью возвращался в наш дом в Шату. Целую неделю я не был в объятиях матери. Излияниям не было конца. Хотя мне уже исполнилось пятнадцать лет, с ней я вел себя как маленький ребенок. Анри ласково посмеивался. Сам он ста</w:t>
        <w:softHyphen/>
        <w:t>рался казаться мужчиной. Говорили о его скором уходе в ар</w:t>
        <w:softHyphen/>
        <w:t>мию. Он хотел уехать до призыва и попасть в Рур, еще заня</w:t>
        <w:softHyphen/>
        <w:t>тый нашими войсками. Он туда попал, ув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ерез полгода военной службы он так затосковал, что ре</w:t>
        <w:softHyphen/>
        <w:t>шил вернуться во Францию. С несколькими товарищами они «взяли напрокат» машину. Беглецы потерпели аварию достаточно далеко от лагеря, чтобы их можно было считать дезертирами и арестовать за кражу машины. Родственникам удалось достать медицинские справки, свидетельствующие, что брат действительно болен. Это спасло его от военной тюрьмы, но пережитые неприятные события вызвали новый припадок. Его уволили из арми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 вернулся в Шату совершенно растерянный, тетя и мать преданно ухаживали за ним. Он стал торговцем авто</w:t>
        <w:softHyphen/>
        <w:t>мобилями у концессионера фирмы «Пежо» на площади Клиши. На углу улицы Клиши стоял газетный киоск. Продавщи</w:t>
        <w:softHyphen/>
        <w:t>ца была замужем, молодая, довольно привлекательная — Анри влюбился в нее. Любовь доказывается подарками... Поскольку Розали снова путешествовала, ее платья, шарфы, сумки, меха перекочевывали на площадь Клиши! Нужно было развлекать хорошенькую продавщицу, улетучивались и деньги из тетиной сумк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онечно, от меня попытались это скрыть. Но когда Анри возвращался, упреки были столь бурными, что я все слы</w:t>
        <w:softHyphen/>
        <w:t>шал. Уже тогда я считал, что во имя любви можно совершить любой поступок. Я даже нарисовал гуашью две кар</w:t>
        <w:softHyphen/>
        <w:t>тинки цветов и подарил их брату для его возлюбленной. Я надеялся, что это ограничит пропажи. Мне было очень трудно извинять Анри за то, что он воровал прекрасные на</w:t>
        <w:softHyphen/>
        <w:t>ряды Золушк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ать написала мне. Как всегда во время ее поездок, я должен был отдавать свои ответы бабушкам, а они отправ</w:t>
        <w:softHyphen/>
        <w:t>ляли их по почте. Таким образом, мои субботы и воскресе</w:t>
        <w:softHyphen/>
        <w:t>нья были пусты, и я почти с радостью возвращался в Бюзанвал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Розали попросила меня сделать обложки нотных тетра</w:t>
        <w:softHyphen/>
        <w:t>дей для одной монашки, ее подруги. Я проводил воскресе</w:t>
        <w:softHyphen/>
        <w:t>нья, вооружившись кисточками и красками. Работая для ма</w:t>
        <w:softHyphen/>
        <w:t>тери, я чувствовал себя ближе к ней.</w:t>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jc w:val="center"/>
        <w:rPr>
          <w:rFonts w:ascii="Arial CYR" w:hAnsi="Arial CYR" w:cs="Arial CYR"/>
          <w:b/>
          <w:b/>
          <w:bCs/>
          <w:color w:val="000000"/>
        </w:rPr>
      </w:pPr>
      <w:r>
        <w:rPr>
          <w:rFonts w:cs="Arial CYR" w:ascii="Arial CYR" w:hAnsi="Arial CYR"/>
          <w:b/>
          <w:bCs/>
          <w:color w:val="000000"/>
        </w:rPr>
        <w:t>5</w:t>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сле окончания учебного года, как мне обещала Розали, меня забрали из Сен-Никола. Я так и не посмел сказать, что переменил мнение, что хотел бы продолжать учебу. Мне ис</w:t>
        <w:softHyphen/>
        <w:t>полнилось шестнадцать лет. Пришло время зарабатывать на жизн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Актер! Мы подумаем над этим, когда вернется твоя мать». Меня устроили учеником к мелкому производителю радиоприемников, затем на завод Пате в Шату. Моя работа состояла в том, чтобы целый день калибровать магниты. Я отдавал заработанные деньги тете, кроме тех, которые по</w:t>
        <w:softHyphen/>
        <w:t>лучал за сверхурочные часы. Эти деньги шли на мои кар</w:t>
        <w:softHyphen/>
        <w:t>манные расходы. Чтобы иметь больше карманных денег, я нанимался кадди*. Меня унижало, когда мне давали на чай, но, поскольку давали по пятнадцать или двадцать франков, я подавлял свою гордыню — недостаток, от которого я еще не избавил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t>* Человек, подносящий игрокам клюшки на площадке для гольфа.</w:t>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не не нравилась работа на заводе. Тетя сказал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ы хочешь сниматься в кино, увлекаешься живописью; я нашла тебе место ученика у фотографа в Везин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Работая фотографом, я проявлял, печатал, ретушировал. Удачей было то, что хозяин занимался живописью. Это была очень плохая живопись. Тем не менее некоторым профессиональным навыкам он меня научи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ать вернулась из путешествия. Между ней и моим братом произошла довольно тягостная сцена. Она попросила его больше никогда не появляться в нашем доме. Что касается меня, то я считал, что с ее возвращением все изменится. Ничего подобного. Ей очень понравилось, что я занимаюсь фотографией, и она нашла мне новое место у Анри Манюэля, поборника «расплывчатого изображения». Как и другие</w:t>
        <w:br/>
        <w:t>родственники, Розали не хотела, чтобы я был актер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осмотрим позже, будешь ли ты упорствовать в своем желании стать «паяце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тобы добраться до Анри Манюэля на улицу Фобур-Монмартр, я садился в поезд на вокзале Шату. Затем шел пешком с вокзала Сен-Лазар до улицы Фобур-Монмартр через Прованскую улицу. Утром и вечером. Четыре девушки уже волновали меня, но это были чувства чисто платонического характера. Нужно было испытать другие. По обеим сторонам Прованской улицы стояли девушки, предлагавшие:«Пойдем, милы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днажды вечером я дал себе слово пойти с первой, которая скажет мне этот пароль. Я не очень хорошо вижу, особенно вдаль. Меня показали окулисту, он прописал очки. Впервые я надел их в классе, это вызвало всеобщий смех. В результате я их больше никогда не надев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У меня близорукость с астигматизмом. Кто знает, не был ли этот хохот удачей для моей карьеры? С очками на носу я, возможно, стал бы другим персонажем...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так, я плохо виде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ойдем, милы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следую за девушкой. Она хромает. Я не решаюсь сбежать. В комнате уже слишком поздно. Когда я замечаю, что она косит, мы уже у нее дома. Отступать позд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У Анри Манюэля я чаще всего занимался тем, что печа</w:t>
        <w:softHyphen/>
        <w:t>тал фотографии, сушил их на большом вращающемся элект</w:t>
        <w:softHyphen/>
        <w:t>рическом цилиндре, тянущем два холста, между которыми помещались фотографии. Цилиндр нагревался с помощью находившейся в нем трубки, в которую подавался газ. Я ра</w:t>
        <w:softHyphen/>
        <w:t>ботал каждое второе воскресенье. Начинал с того, что запус</w:t>
        <w:softHyphen/>
        <w:t>кал машину, потом спичкой зажигал горелку, просунув верх</w:t>
        <w:softHyphen/>
        <w:t>нюю часть туловища в цилиндр через треугольное отвер</w:t>
        <w:softHyphen/>
        <w:t>стие в плоской части машины. Нужно было проделывать это быстро, так как вырезанный треугольник находился с дру</w:t>
        <w:softHyphen/>
        <w:t>гой стороны чугунного бруса, поддерживающего ось цилин</w:t>
        <w:softHyphen/>
        <w:t>дра. Вместо того чтобы зажечь газовую горелку и потом за</w:t>
        <w:softHyphen/>
        <w:t>пустить машину, я по тупости делал наоборот. Один раз газ зажегся не сразу, мое тело оказалось зажатым между чугун</w:t>
        <w:softHyphen/>
        <w:t>ным брусом и железным треугольником. Моя голова будет медленно отрезана! Что-то вроде казни, от которой Пирл Уайт моего детства всегда спасалась. Кроме меня, еще нико</w:t>
        <w:softHyphen/>
        <w:t>го из сослуживцев нет. Треугольник начинает перепиливать мне шею. Это невозможно! Я не могу умереть так глупо! Кто-нибудь придет... И действительно, директор появился вовремя, бросился ко мне, выключил машину. Машина оста</w:t>
        <w:softHyphen/>
        <w:t>новилась, но высвободиться я не мог. Пришлось разбирать сушилк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Говорят, мне сопутствует удача. Возможно, именно с это</w:t>
        <w:softHyphen/>
        <w:t>го дня я стал с ней считаться. Из-за этого случая, который чуть было не закончился трагически, меня вызвали в каби</w:t>
        <w:softHyphen/>
        <w:t>нет Анри Манюэля. Там я познакомился с его секретарем Андре Ж., который был старше меня лет на десять. Он был музыкантом, писал, немного занимался живописью и теат</w:t>
        <w:softHyphen/>
        <w:t>ром, пел, вообще был образованным. Я обязан ему тем, что открыл для себя Пруста, Жида, Колетт, Селина, Оскара Уайльда, Жана Кокто. Мы ежедневно проводили вместе двухчасовой перерыв — обедали в ресторане, потом броди</w:t>
        <w:softHyphen/>
        <w:t>ли по Парижу. Я столько узнал благодаря ему! Разумеется, я вскоре признался ему в своем страстном увлечении театром и кино. Он посоветовал мне работать, подсказал, какие классические роли можно выучить, и предложил пройти прослушивание в Училище Мобель, которым руководил г-н Дориваль. Я выучил слова Чаттертона, героя одноименной драмы Альфреда де Виньи. Этот персонаж приводил меня в восторг. Я решил сыграть его на прослушивании. Мне было восемнадцать лет, я был уверен, что театр меня ждет. Посколько некому было подавать мне реплики, я выбрал длин</w:t>
        <w:softHyphen/>
        <w:t>ный монолог.</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о время прослушивания, охваченный необузданным вдохновением, я потерял всякий контроль над собой. Я был Чаттертоном. Я наслаждался болью, я плакал, как, бывало, в детстве у печки, и решил, что великолепен. «Ты был велико</w:t>
        <w:softHyphen/>
        <w:t>лепен,— сказал я себе, закончив сцену. Я освободился от гипноза посреди всеобщего молчания. — Он не знает, что сказать, так потрясла его моя игра», — подумал 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Голос господина Дориваля моментально отрезвил мен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олодой человек, вам нужно лечиться, вы закончен</w:t>
        <w:softHyphen/>
        <w:t xml:space="preserve">ный истерик.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лова Дориваля вызвали взрыв хохота. Я упал с облаков. Моей ноги там больше никогда не было. Но этот человек одной фразой научил меня, как добиться успеха, и я всегда буду благодарен ему за эт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менно после этого прослушивания я заболел той тяж</w:t>
        <w:softHyphen/>
        <w:t>кой и неизлечимой болезнью, которая зовется любовью к театру. Вскоре я понял, что ремесло актера состоит не в том, чтобы пребывать в состоянии гипноза и наслаждаться, как какой-нибудь мазохист, муками своих персонажей, а, при</w:t>
        <w:softHyphen/>
        <w:t>звав на помощь свои чувства, скрытые эмоции, управлять ими, выдавая ровно столько, сколько нуж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следующий день за обедом я рассказал Андре Ж. о своем провале. Чтобы утешить меня, он поведал мне исто</w:t>
        <w:softHyphen/>
        <w:t>рию своего прослушивания. Андре отправил Шарлю Дюллену отчаянное письмо, в котором говорил о самоубийстве. Он писал, что его последним шансом будет прослушивание у Дюллена. Его пригласи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Андре был неприметным юношей, приходившим в отча</w:t>
        <w:softHyphen/>
        <w:t>яние из-за ранней лысины и нелюбви матери, которую он обожал. Худой, с лицом не уродливым, не красивым, но с добрыми и красивыми глазами зеленого цвета, прикрытыми тяжелыми веками с длинными и густыми ресницами, тем</w:t>
        <w:softHyphen/>
        <w:t>ными бровями, которые были бы густыми, не выщипывай он их так сильно. У него была танцующая походка, а жес</w:t>
        <w:softHyphen/>
        <w:t>ты —такие же мягкие, как и взгляд. И еще — очень добрая улыбк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тобы побороть робость, он решил принять что-нибудь успокоительное перед прослушиванием у Шарля Дюллена и выпил несколько рюмок коньяку, хотя обычно не употреб</w:t>
        <w:softHyphen/>
        <w:t>лял ничего крепкого. Когда он явился за кулисы театра «Ате</w:t>
        <w:softHyphen/>
        <w:t>лье», Дюллен искал среди актеров, проходивших прослуши</w:t>
        <w:softHyphen/>
        <w:t>вание, кого-нибудь, кто подал бы реплику Мизантропу. Но там не было ни одной женщин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т ли среди вас кого-нибудь, кто хотел бы подать реплику за Селимен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лчание. Никто из актеров не отважился показаться смешным перед учителе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 сказал Андре. — Я хочу. Коньяк сделал свое дело, и перед оторопевшей аудитори</w:t>
        <w:softHyphen/>
        <w:t>ей предстала разнузданная Селимена в брюках.</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аша фамилия? — спросил Дюллен по окончании сцен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Андре Ж.</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ак? Это вы мне писа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Андре не покончил с собой. Он оставил театр и стал сек</w:t>
        <w:softHyphen/>
        <w:t>ретарем Анри Манюэл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мои обязанности работы у фотографа входило также ходить за покупками. Нужно было ехать автобусом или на метро. Я так любил автобус и его площадку, что дал себе клятву, даже разбогатев, и дальше пользоваться этим видом транспорта. Однажды я вскочил в автобус на ход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лощадь Мадлен, — сказал я кондуктору, расплачива</w:t>
        <w:softHyphen/>
        <w:t>ясь за бил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ы ошиблись, надо было сесть на 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За несколько секунд, которые я находился на площадке, один молодой человек поразил меня своим некрасивым красным лицом. Это происходило в Ришелье-Друо, я решил идти пешком до площади Мадлен. Я плохо знал Париж. Дойдя до Оперы, я спросил дорогу у прохожег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ужно идти прямо, — ответил он, — я провожу вас.</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Это был краснолицый из автобуса. Случилось так, что, пытаясь пройти от магазина «Прентан» до вокзала Сен-Лазар, я оказался на площади Республики. Его звали Эдуард.</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ак героя «Фальшивомонетчиков», — сказал 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ы читали эту книг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руг посоветовал мне прочитать ее, и она так взвол</w:t>
        <w:softHyphen/>
        <w:t>новала меня, что я решил прочитать все книги Андре Жида. Сейчас я читаю вот эту. — Я показал ему книгу, которую держал в руке. — Я хотел бы сыграть Лафкади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ы актер? — спросил о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т, но я хотел бы им ст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Если вы хотите, я дам вам почитать книги Андре Жида. В какой день я могу вам их принест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следующий день я рассказал Андре Ж. об этой встрече. Кажется, его это расстроило. Любопытно, но только сегодня я обнаружил, что у Андре Ж. были те же инициалы, что и у Андре Жида. Дружба, которую мы с Андре питали друг к другу, была разного свойства. Он был готов на все ради меня, а я на гораздо меньшее ради него. Я все рассказывал ему, он мне. Но он давал мне все: учил меня, направлял. Взамен я причинял ему только огорчения. Мы общались всего два часа в день. Он страдал от этого. А я уходил к Розали. Когда она была рядом, все вокруг светилось счастьем. Она захотела по</w:t>
        <w:softHyphen/>
        <w:t>знакомиться с Андре и пригласила нас пообедать у Поккарди. Я так хвалил красоту Розали, ее элегантность, фантазию, что побаивался суждения Андре. Но он был покорен. К концу обеда он называл мою мать Розали, а меня — Шабишу. Что доставило мне особое удовольствие от обеда, так это то, что теперь я мог больше говорить с Андре о Розали. Она захотела познакомиться и с Эдуардом, с которым мы часто встреча</w:t>
        <w:softHyphen/>
        <w:t>лись. Я солгал, представив его как товарища по коллежу. На самом деле он был почти на десять лет старше мен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ногда мне позволяли оставаться в Париже до отправ</w:t>
        <w:softHyphen/>
        <w:t>ления последнего поезда, отходившего без двадцати час.</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раснолицый стал коричневым. Он готовился к экзаменам на звание капитана дальнего плавания. Он был невысокого роста, его каштановые волосы были разделены посредине пробором, глаза орехового цвета с красивым разрезом. Прямой нос, натянутая кожа, одновременно блестящая и сухая, производившая впечатление чрезвычайной чистоты и здоровья. Ровные зубы, десны, яркий цвет которых оживлялся «бриллиантовой» эмалью. Коренастый, просто оде</w:t>
        <w:softHyphen/>
        <w:t>тый, спортивный, в брюках с безупречными складками, он казался моложе своих лет. Но были в нем какая-то значи</w:t>
        <w:softHyphen/>
        <w:t>тельность, превосходство. Я подражал его походке. Зака</w:t>
        <w:softHyphen/>
        <w:t>зывая новый костюм, старался выбрать ткань, фасон, похо</w:t>
        <w:softHyphen/>
        <w:t>жие на его. С первыми лучами солнца я подставлял ему лицо, чтобы загореть, как мой друг. Наконец я выпросил у него фотографию и спрятал ее в матросском сундучке, слу</w:t>
        <w:softHyphen/>
        <w:t>жившем мебелью в моей хижине — велосипедном гараже, где я продолжал играть, несмотря на свой возраст. Я тоже подарил ему свою фотографию, надеясь, что и он поместит ее среди фотографий, висевших на самом виду над дива</w:t>
        <w:softHyphen/>
        <w:t>ном. Он не сделал этого, и когда я спросил почему, он отве</w:t>
        <w:softHyphen/>
        <w:t>ти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ы особая стать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ногда я навещал брата. После окончания работы я мог быть почти уверен, что встречу его на площади Клиши вме</w:t>
        <w:softHyphen/>
        <w:t>сте с его продавщицей газет. Однажды он спросил меня о Роза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на снова путешеству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утешествует! — повторил Анри, глядя на мен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Знаешь, — сказал я ему, — она, определенно, простит тебя. Она тебя любит, но ей непонятно, как ты мог взять столько вещей в ее отсутствие. Она думает, что ты ее не лю</w:t>
        <w:softHyphen/>
        <w:t>биш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люблю ее, — сказал брат со слезами. На следующей неделе нужно было сделать репортаж для Анри Манюэля в тюрьме Сен-Лазар. Вместе со мной и оператором пошел наш директор, господин Сильвестр. При входе нас попросили предъявить документ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Сен-Лазаре, впоследствии разрушенном, размещался лепрозорий XII века, ставший государственной тюрьмой во время Революции, затем женской тюрьмой. Здание имело свой стиль, но было ветхим и грязным. Одну из надзира</w:t>
        <w:softHyphen/>
        <w:t>тельниц — сестру Леониду — наградили орденом Почетно</w:t>
        <w:softHyphen/>
        <w:t>го легиона. Это и было темой нашего репортаж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Господин Сильвестр решил воспользоваться случаем и сфотографировать все службы: административные помеще</w:t>
        <w:softHyphen/>
        <w:t>ния, медпункт, часовню. Нас сопровождала одна из сестер. Вдруг появился директор тюрьмы, что-то сказал господину Сильвестру, затем попросил меня уйти и сам проводил меня до двери. Я спросил причину. Мне невразумительно объяс</w:t>
        <w:softHyphen/>
        <w:t>нили, что мы находимся в женской тюрьме и, поскольку я молодой человек, это может вызвать волнения среди узниц. Я повиновался, отметив, однако, про себя, что оператор не намного старше мен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ерез несколько дней меня уволили из фотоатель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ы понимаете, почему? — спросил господин Силь</w:t>
        <w:softHyphen/>
        <w:t>вестр.</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не стал задавать вопросов. Я догадывался о том, чему отказывался верить. Я падал в бездонную пропасть. Всем своим существом я не мог поверить, еще надеялся. Я побе</w:t>
        <w:softHyphen/>
        <w:t>жал на вокзал. Казалось, поезд не движется. Все так же бе</w:t>
        <w:softHyphen/>
        <w:t>гом я добрался от вокзала Шату до дома. Было уже темно, и я плакал не сдерживаясь. Боль в боку заставила замедлить бег. Садовая решетка, цепляющийся за нее плющ, дверь — все казалось мне другим. Я вытер слезы, привел в порядок одежду, подождал, пока дыхание станет нормальным. Но войти не решался. Тетя и бабушка были дома. Они, как обычно, играли в жаке. Но даже здесь мне все казалось дру</w:t>
        <w:softHyphen/>
        <w:t>гим. Тетя и бабушка ждали, что я, как обычно, поцелую их. Я стоял молча, не зная, задать мучающий меня вопрос или н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еня уволили, — сообщил я наконец.</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о почему, почему? Что ты еще там натвори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ичего, ничего... По работе мне пришлось поехать в Сен-Лазар... но не на вокзал. Тетя, это правда?.. Мам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етя обняла меня. Я задыхался от слез. Мои славные ста</w:t>
        <w:softHyphen/>
        <w:t>рушки не знали, что сказ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Бедный малыш, бедный малыш...</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вырвался из их объятий и убежал в свою комнату, упал на кровать, рыдая от горя и ударяя по ней кулаком. Меня пытались утеши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Бедный малыш, твоя мать больна. Она клептоманк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не спросил значения этого слова, которое услышал впервые, но я не хотел, чтобы моя мать была такой. Мама не могла быть больной. Я плакал не от стыда, я плакал, пред</w:t>
        <w:softHyphen/>
        <w:t>ставляя мать несчастной, одинокой. Более того, Розали ста</w:t>
        <w:softHyphen/>
        <w:t>новилась героиней. И я вновь извлек свой ореол бузотера коллежа, чтобы сделать ей из него корону. Не нужно ждать. Нужно как можно скорее написать Розали, что я все знаю и люблю ее так же и даже еще больше. Я стану богатым и су</w:t>
        <w:softHyphen/>
        <w:t>мею спасти ее и сделать счастлив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этом письме я не называл ее Розали: она хочет наверня</w:t>
        <w:softHyphen/>
        <w:t>ка, чтобы я назвал ее мам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А жизнь продолжалась. Двигались поезда, автобусы, так</w:t>
        <w:softHyphen/>
        <w:t>си. Люди продолжали суетиться на улицах. Мне казалось странным, невозможным, что мне так больно, так тяжело на сердце, а жизнь идет своим черед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нашел другую работу — у Изабе, специалиста модной фотографии. Кроме печатания, ретуширования, рисования меня часто просили позировать для мужских моделей. Это позволило мне собрать коллекцию фотографий, с которой я рассчитывал посетить киностудии и режиссеро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родолжал встречаться с Андре Ж., который знал от гос</w:t>
        <w:softHyphen/>
        <w:t>подина Сильвестра причину моего увольнения. На нашу дружбу это не повлияло. Что касается Эдуарда, то он уехал из Парижа. Я получил от него письмо, в котором он просил не пытаться с ним увидеться, говорил, что ему надоела париж</w:t>
        <w:softHyphen/>
        <w:t>ская жизнь и он уезжает за границу и никогда не вернется. Я сел в поезд, отправляющийся в пять часов утра. Приехал к нему. Никого. Консьерж заверил, что он действительно уех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сле выполнения необходимых формальностей мне удалось повидать Розали. В первый раз мне разрешили встретиться с ней в приемной сестер. Кажется, они ходатай</w:t>
        <w:softHyphen/>
        <w:t>ствовали за нее. Розали завоевала их симпатии. Она занима</w:t>
        <w:softHyphen/>
        <w:t>лась часовней и библиотекой, пела во время службы, играла на фисгармонии. Более того, она подарила им свои обложки для нот, которые я разрисовал. Мама питала большое уваже</w:t>
        <w:softHyphen/>
        <w:t>ние к сестре-сиделке. Эта дружба длилась всю их жизнь. Сестрам нравилась лояльность Розали как по отношению к ним, так и по отношению к другим узницам. На религиоз</w:t>
        <w:softHyphen/>
        <w:t>ные праздники мне поручали посылать цветы для часовни и кое-что из продукто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естра М. встречалась с моей матерью и вне тюрьмы, Семья этой сестры часто приглашала мать в гости. Не ду</w:t>
        <w:softHyphen/>
        <w:t>маю, чтобы семья знала, где родилась их дружба. Меня тоже иногда приглаша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естра М. слышала каждый день разговоры заключен</w:t>
        <w:softHyphen/>
        <w:t>ных, которые не стеснялись употреблять при ней выраже</w:t>
        <w:softHyphen/>
        <w:t>ния, смысла которых она не понимала. Так однажды во вре</w:t>
        <w:softHyphen/>
        <w:t>мя праздничного обеда по случаю причастия ее племянника она сказала при матери: «Как вы меня все доста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Эффект был сокрушительный. Но когда мать заметила: «М., вы не должны так говорить», — она спросила в полном изумлении: «Но почему?» Все за столом покатились со смех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и часто беседовали на богословские темы. По-моему, именно Розали затевала эти беседы, чтобы смутить бедную сестру. Розали бывала в восторге, если ей удавалось поста</w:t>
        <w:softHyphen/>
        <w:t>вить подругу в затруднительное положение. Я говорил выше, что мать воспитывалась в монастыре и хотела стать монахиней. Она стала атеистк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регулярно навещал Розали. Но теперь я виделся с ней в общей приемной. Я выходил оттуда подавленный и одно</w:t>
        <w:softHyphen/>
        <w:t>временно полный решимости драться за не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многих киностудиях я оставлял свои фотографии, но — без всякого успеха: ни одного, даже самого маленько</w:t>
        <w:softHyphen/>
        <w:t xml:space="preserve">го эпизода!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огда я решил действовать методично: выписать из спра</w:t>
        <w:softHyphen/>
        <w:t>вочника фамилии всех режиссеров и попытаться с ними встретиться. Но мне это не удавалос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днажды я позвонил в дверь М.Л. Слуга-китаец сказал, что он в конторе, и дал адрес. Бегу туда. Поднимаюсь на шестой этаж. Наверху мужество меня покидает. Я спускаюсь эта</w:t>
        <w:softHyphen/>
        <w:t>жом ниже. Нет, не стоило подниматься так высоко, чтобы уйти ни с чем. Ступени, по которым мне нужно снова под</w:t>
        <w:softHyphen/>
        <w:t>няться, представляются мне горой. Я воображаю приврат</w:t>
        <w:softHyphen/>
        <w:t>ника, секретарей, ассистентов, вопросы, ответы. Открываю, вхожу. С бьющимся сердцем прикрываю за собой дверь. Ни</w:t>
        <w:softHyphen/>
        <w:t>кого. Тишина, афиши фильмов, фотографии. Это меня сму</w:t>
        <w:softHyphen/>
        <w:t>ща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Что вам угод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ередо мной человек лет пятидесят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идеть господина М.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т ког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о личному дел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Ну, дальше? Могу я узнать цель вашего визита?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Этот господин слишком элегантен. Это о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ы господин М.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 что вы хотит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теряю хладнокровие, путаюсь в словах.</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Сниматься в кино. Поэтому я подумал о вас.</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ойдит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еня бьет дрожь. Комната в стиле ультрамодерн тридца</w:t>
        <w:softHyphen/>
        <w:t>тых годов, с претензией на кубизм. Вместо письменного стола стеклянная пластинка огромных размеров, положен</w:t>
        <w:softHyphen/>
        <w:t>ная на два куба черного дерева. Позади очень большая фото</w:t>
        <w:softHyphen/>
        <w:t>графия актера в сцене одного из фильмов М.Л.: кубистские декорации, кубистская рамк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А почему же вы решили прийти... ко мн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восхищаюсь всеми вашими фильмами (я не знал даже их названи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ам нужны деньг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Чем вы занимаетесь сейчас?</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Живопись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ы выставляетес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Да. У «Независимых», в Большом дворце.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Это была правда. Тогда все могли выставляться у «Неза</w:t>
        <w:softHyphen/>
        <w:t>висимых». Для того чтобы выставить две картины, нужно было заплатить сто пятьдесят франков. Я с трудом собрал нужную сумму и дал две картин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ы съездим посмотреть их вмест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договариваемся о встреч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назначенный день я захожу к нему. Мы отправляемся в автомобиле марки «Обурн» с шофером в ливрее. И вот мы перед моими картинам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ни продают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cs="Arial CYR" w:ascii="Arial CYR" w:hAnsi="Arial CYR"/>
          <w:bCs/>
          <w:color w:val="000000"/>
        </w:rPr>
        <w:t>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Скольк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дновременно он листает в каталоге список названий и цен. Я быстро говор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т, нет, не смотрите! Поскольку я был уверен, что их никто не купит, я назначил очень высокую цену... для соб</w:t>
        <w:softHyphen/>
        <w:t>ственного удовольствия: три тысячи пятьсот и две тысячи пятьсо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А для мен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ысяча пятьсот и тысяч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 решается в пользу той, что стоит тысячу. «Невезучий красавчик»: мой портрет на фоне стены, испещренной граффити. Он дает мне двести франков задатка и предлага</w:t>
        <w:softHyphen/>
        <w:t>ет зайти к нему через неделю. Он снова дает мне двести франков и опять назначает встречу через неделю, и так да</w:t>
        <w:softHyphen/>
        <w:t>лее.</w:t>
      </w:r>
    </w:p>
    <w:p>
      <w:pPr>
        <w:pStyle w:val="Normal"/>
        <w:widowControl w:val="false"/>
        <w:autoSpaceDE w:val="false"/>
        <w:spacing w:lineRule="auto" w:line="216"/>
        <w:ind w:firstLine="567"/>
        <w:rPr/>
      </w:pPr>
      <w:r>
        <w:rPr>
          <w:rFonts w:cs="Arial CYR" w:ascii="Arial CYR" w:hAnsi="Arial CYR"/>
          <w:bCs/>
          <w:color w:val="000000"/>
        </w:rPr>
        <w:t>Когда я получил восемьсот франков, выставка закрылась и я предложил ему привезти свое произведение. Он сказ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О! Чтобы оно валялось в шкафу? Право же, не стоит.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Если бы у меня еще были эти восемьсот франков, я вер</w:t>
        <w:softHyphen/>
        <w:t>нул бы их, но я проглотил унижение, а затем и обед, на кото</w:t>
        <w:softHyphen/>
        <w:t>рый он меня пригласи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чувствую, что могу стать великим актер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ы не сидели бы за моим столом, если бы я был дру</w:t>
        <w:softHyphen/>
        <w:t>гого мнен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 предлагает мне попробоваться на роль в фильме его друга Жака Деваля «Этьенна». Эва Франсис будет моей партнерше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больше не живу. В долгожданный день моя правая щека украсилась огромным прыщом. Гример уверяет, что его не будет видно. Он наносит мне на лицо крем, пудру, ру</w:t>
        <w:softHyphen/>
        <w:t>мяна и губную помаду. Я похож на девчонку в брюках. М.Л. издает возмущенные воп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медленно убрать все эт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е волнение удваивается, я в полной растерянности. Где-то в уголке студии, не глядя в зеркало, я плюю на платок и вытираю лицо. На меня направляют свет прожекторов. Сердце бешено колотится. Мне кажется, что спереди я горю, а сзади замерзаю. Я дрожу. Я чувствую, что смешон. Мне кажется, что рабочие на съемочной площадке смеются надо мн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нимают. Я отдаюсь телом и душой — голова, сердце, страсть, молодость. Уголок рта сводит нервный тик. Вс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роходит несколько дней; долгий кошмар ожидания. На</w:t>
        <w:softHyphen/>
        <w:t>конец просмотр, в зале темно. На экране возникает страши</w:t>
        <w:softHyphen/>
        <w:t>лище, тощее, прыщавое, жестикулирующее, с высоким го</w:t>
        <w:softHyphen/>
        <w:t>лос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усть никогда не зажигается св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о он зажигается. Вспотев от стыда, я смотрю прямо пе</w:t>
        <w:softHyphen/>
        <w:t>ред собой, чтобы никого не видеть. Эва Франсис похлопы</w:t>
        <w:softHyphen/>
        <w:t>вает меня по спин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плох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ак вы себя находите? — это М.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Ужасно, плох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И я того же мнен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выхожу в состоянии агонии. Нужно работать. Нужно найти актерские курсы и оставить работу фотограф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Заведение моего патрона переезжает. Еще раз я чуть-чуть не лишился голов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олжен сказать, что мой гороскоп предписывает опа</w:t>
        <w:softHyphen/>
        <w:t>саться огня и воды. Уже во второй раз одна из этих двух сти</w:t>
        <w:softHyphen/>
        <w:t>хий готовила мне ужасную смер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У Изабе был гидравлический лифт — «праотец всех лиф</w:t>
        <w:softHyphen/>
        <w:t>тов», сказал Жан Кокто. Действовал он бесшумно, с раздра</w:t>
        <w:softHyphen/>
        <w:t>жающей медлительностью. Он спас мне жизн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о время переезда я наклонился над клеткой, чтобы что-то сказать товарищу, находившемуся этажом ниже. Я не слышал, как подошел лифт. Сначала оказалось зажатым мое тело, потом голова. Смерть неминуема. Моя последняя и единственная мысль: я никогда не надену свой смокинг. За несколько дней до этого я заказал себе смокинг в магазине готового платья. Я теряю сознание, следовательно, умираю. Мой товарищ, увидевший опасность, молниеносно преодо</w:t>
        <w:softHyphen/>
        <w:t>лел разделявший нас этаж и ударил кулаком по двери лифта. Лифт тотчас остановился. Я тяжело рухнул на земл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чнулся я в больнице. Мать сидела возле меня. Мне было стыдно признаться, что не о ней я подумал перед смер</w:t>
        <w:softHyphen/>
        <w:t>тью. В действительности для меня не было границы между этим обмороком и смертью. Иногда мне снятся подобные сны: я лежу, привязанный к доске, вслед за другими попа</w:t>
        <w:softHyphen/>
        <w:t>даю под какой-то инструмент вроде бороны, но с загнутыми зубьями, которым меня обезглавливают. Наверное, потому что я приучен преодолевать страх, я не испытываю ужаса от этих кошмаров. В самый жуткий момент я раздваиваюсь и присутствую при собственной казни, зная, что это сон и что мне ничего не грози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Л. сказал, что собирается ставить «Портрет Дориана Грея» Оскара Уайльда. Он хочет сделать фотопробы со мной. Я обесцвечиваю и сам завиваю волосы, мне представ</w:t>
        <w:softHyphen/>
        <w:t>ляется, что именно так должен выглядеть Дориан Грей. Ко</w:t>
        <w:softHyphen/>
        <w:t>нечно, я в таком виде больше похож на шведа, чем на англи</w:t>
        <w:softHyphen/>
        <w:t>чанина. Тем не менее я доволен результатом. Я еду на сту</w:t>
        <w:softHyphen/>
        <w:t>дию на своем любимом виде транспорта — на автобусе. Нужно сделать пересадку на Пигаль. Я схожу. Какой-то мо</w:t>
        <w:softHyphen/>
        <w:t>лодой человек сходит вместе со мной и говори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Извините, что задерживаю вас, я художник и хотел бы написать ваш портр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мущенный, я признаюсь ему, что обычно выгляжу ина</w:t>
        <w:softHyphen/>
        <w:t>че. У меня волосы не такие светлые и не кудрявые. Я еду на пробы к фильму «Портрет Дориана Грея». Этим художником оказался Жак Дюпон, ставший впоследствии знаменитым. Он не написал моего портрета, а я не стал Дорианом Греем, поскольку фильм так и не был снят. А если бы и был, то не думаю, чтобы мне доверили эту рол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Л. дал мне возможность работать статистом в нескольких своих фильмах. Однажды я услышал, как, говоря о комто, он заявил продюсер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 приглашайте этого актера, он приносит несчасть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Речь шла о талантливом актер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овержен в трепет. Оказывается, можно испортить человеку карьеру из суеверия. Теперь я буду всегда говорить, что мне неслыханно везет и что судьба всегда мне благоприятствует. Оставалось доказать эт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бъявление в газете привело меня к некоему господину Попликсу, который каждую среду давал бесплатные уроки в театре «Мишель». Увы! Чтобы быть зачисленным на эти курсы, нужно брать частные уроки у него же. У меня нет денег, и я обещаю покрасить и оклеить обоями его квартиру. А он найдет мне партнершу, которая будет подыгрыв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ля вступительного конкурсного экзамена в Школу драматического исскуства Попликс выбирает мне пьесу Анри Батая «Холокост», неизвестную даже Ивонне де Бре, которая в свое время была его жен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я партнерша играла слепую, я — паралитик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пликс доволе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Это будет просто чудо, если вас не приму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Берегитесь, — говорю я ему, — я почти специалист по чудеса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день экзамена объявление «Холокоста» производит странное впечатление. Я слышу голоса членов жюри: «Холокост»? Кто автор? Что? Не знаю. Батай? Не знаю таког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еня останавливают после нескольких реплик.</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удо произошло: провалил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и товарищ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ы же говорил, что тебе всегда вез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Именно в этом мое везение. Моя судьба не в Школе драматического искусства. Она ведет меня другим путе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Это знак того, что я должен выбрать себе преподавателя с антиконсерваторскими, антитрадиционными взглядами. Я пойду к Дюллен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очередной раз моя семья переезжает. Мы будем жить в Шелл, около вокзала. Новый дом, новая фамилия, новая собака — немецкая овчарка по кличке Милы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Л. приглашает меня пообедать вдвое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есь в синем, костюм, галстук, рубашка, каскетка, я захожу за ним. Тот же шофер в ливрее везет нас в автомобиле марки «Обурн», черном снаружи и обитом внутри красной кожей. До меня доходит, что моя каскетка неприлична. Я снимаю ее и пряч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ы хотите обедать в людном месте или где-нибудь в тихом уголк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й плохо скроенный костюм вынуждает меня ответи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Где поменьше народ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Л. что-то говорит шоферу. Машина останавливается на углу улиц Пантьевр и Камбасереса. Мы поднимаемся по лестнице и оказываемся в отдельном кабинете. Накрытый стол ясно показывает, что нас ждали. В глубине комнаты распахнута дверь: видна разобранная кров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немею, леденею. Нам подают еду. М.Л. пытается вести беседу, я отвечаю только «да» и «нет». Не смею взглянуть на него, смотрю прямо перед собой, то есть на отворенную дверь и кровать. М.Л., в свою очередь, становится очень холоден. Он требует счет, и мы вновь оказываемся на улиц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от деньги на такс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т, нет, спасибо, я люблю автобусы, — говорю я весел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Что это на вас нашл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ичего, пустяки. Спасибо за обед. До свидания.</w:t>
        <w:br/>
        <w:t>После этого обеда всякий раз, как М.Л. собирался снимать новый фильм, он приглашал меня в контору и обещал главную роль. Проходили недели, иногда месяцы, меня приглашали статистом или на эпизодические роли. Я соглашался. Когда я встречал М.Л. на съемочной площадке, он подходил ко мне и говори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ак жаль, что вы не захотели играть главную рол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скоре пришло время прохождения военной службы. Я просился в Бизерту, в морскую авиацию. Меня определили в Версал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Л. сказал, чтобы я добился увольнения на месяц для участия в съемках его фильма. Я добился отпуска, объединив все увольнения за год. Фильм сняли без мен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тобы чем-то занять мой ненужный отпуск, он заказал мне декоративное панно для своей столовой в псевдоиспанском стиле. Я вручил ему панно, но оно казалось мне столь ужасным, что я попросил его разрешения сделать другое, по своему вкусу. Он согласился, и я сдержал слов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лужба окончена. Нужно на что-то жить. Мне нечем платить за уроки. Родственники настаивают, чтобы я нашел «серьезную» работу. Внезапно умирает тетя. Мы снова переезжаем, на этот раз в Париж, на улицу Пти-Отель. Во время переезда мать снова отсутствует. Я делаю все сам, почти в одиночку, поскольку бабушка совсем слаба: оборудую квартиру с любовью и... малыми средствами. Я художник, электрик, обойщик и даже краснодеревщик. Особенно тщательно я отделываю комнату Роза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 возвращении мать просит меня сопровождать ее в магазины, точнее, идти впереди нее, торговаться в отделе мехов — короче, отвлекать продавцов. Я делаю это против воли, но дела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то время мама каждый день попрекала меня тем, что я ничего не зарабатываю, ничего не делаю. «Ничего не делаю» означало учебу на курсах.</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е имея возможности оплачивать курсы, я согласился быть статистом у Дюллена: статисты имели право на бесплатные уроки. В «Юлии Цезаре» я исполнял четыре роли, одна из них с текстом. Я произносил его с гордостью: «Они не хотели бы, чтобы вы выходили сегодня; вытащив внутренности жертвы, они не нашли сердца звер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з всех ролей, которые я сыграл до сих пор, это единственная, текст которой я помню слово в слово. Кроме этой маленькой роли, я изображал обнаженного бегуна, галла, несущего тело Цезаря, и солдат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юллен питал ко мне симпатию, потому что я работал. Я никогда не пропускал занятий, которые он давал по субботам — с пяти до семи часов. У меня всегда была готова сцена, когда он называл мою фамилию. Не так обстояли дела со многими моими товарищами, которые находили разные уважительные причины: «Господин Дюллен, я не нашел никого для подачи реплики, не нашел текста. Я был болен... был занят в фильме». И т.д.</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ар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был гото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у что ж, раз один Маре хочет работать, я прослушаю только ег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тот раз он работал лишь со мной: игра, дикция, дыхание, постановка голоса. Обычно он обращал внимание только на игру. Сейчас я сожалею, что не делал записей. Нас всех увлекали и захватывали его указания. Мы многому учились также, когда на сцене были наши товарищи, как если мы играли сами. Мне хотелось бы еще раз услышать, например, как он объясняет «Скупого» или «Гамлета» Жану Вилару, учившемуся вместе с нам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 избегал указывать интонацию. Его ум, инстинкт, театральный опыт находили, придумывали, создавали, вели нас к театру, который мы открывали и любили благодаря ему. Он редко играл сцену. Он делал это иногда, чтобы доказать</w:t>
        <w:br/>
        <w:t>нам, как легко и просто войти в роль, почувствовать себя персонажем. Слушателю драматических курсов всегда хочется перевернуть горы. И Шарль Дюллен неожиданно проигрывал или, скорее, проживал перед нами сцену. И тогда мы присутствовали при том, чего никогда не видела публика: мы видели Шарля Дюллена — учителя, еще более великого актера и режиссера, чем тот, каким его видели зрите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ля меня уроки были бесплатными, работа статиста давала заработок — десять франков в день. Я не хотел просить денег у матери, а десяти не хватало на проезд, на еду и на гри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решился попросить небольшой прибавки у Дюллен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И сколько бы ты хотел, малыш?</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вадцать пять франков, господин Дюлле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 смотрит на меня очень груст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ы хочешь разорить театр, малыш.</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еперь я знаю, что у Дюллена были серьезные финансовые затруднения. Труппа была многочисленной, он без конца шел на большие жертвы. Кроме того, он дал мне гораздо больше, чем эти двадцать пять франков, в которых он мне отказал. Он дал мне любовь к театру и средство для завоевания своего места в не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ак-то раз я подготовил монолог Нерона и попросил товарища, который каждый вечер изображал вместе со мной римского бегуна, подавать мне реплику. Перед уроком мы репетируем вдвоем. Мой товарищ слушает меня совершенно оторопевши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ы что, собираешься вот так подать эту сцену Дюллен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 а чт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ы сошел с ума! Нет, ты совершенно сошел с ума! Ну и разнесет же он теб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оказал сцену. Дюллен не разнес меня. Я даже почувствовал снисходительность, симпатию. За так называемые консерваторские сцены брались все слушатели курсов. Одни были лучше, другие хуже, но у всех была одна и та же манера фразировать, исполнять речитативом — один и тот же тон. В том, что показал я, было нечто необычное, безусловно, со множеством недостатков, но не традиционное. И в</w:t>
        <w:br/>
        <w:t>этот день Дюллен работал только со мной. Мне посчастливилось учиться у этого исключительного педагога. И, когда я говорил, что мой провал в Школе драматического искусства был удачей, не зная этого, я оказался пра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огда молодые люди спрашивают, как стать актером, я всегда советую курсы. Иногда мне отвечаю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У меня нет денег.</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У меня тоже не было денег. Но уверен, если преподаватель видит у ученика любовь к театру, он не откажет ему в уроках. Мне также говорят в отв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юллена уже н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Есть другие преподаватели. И я знаю очень хороших. Не нужно забывать, что у каждого — своя философия, но при этом нужно иметь мужество быть к себе очень строгим и самокритичным. Критика необходима. Именно поэтому даже плохой преподаватель полезе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никогда раньше не рассматривал свою профессию как ремесло. Если рассматривать ее как таковое, нужно браться за дело с той же серьезностью и терпением, как за любое другое ремесло. С первых же уроков я понял это. Поэтому</w:t>
        <w:br/>
        <w:t>после провала в Школе драматического искусства и поступления к Дюллену я решил, что пробуду у него три года, что бы ни случилос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еня обижало и задевало отрицательное отношение Розали к моей работе статиста и учебе на курсах. По правде сказать, для нее работа, которая не приносила денег, не была работой. Отсюда возникло разногласие между нами, мучившее меня. И все же, как ни странно, я еще больше любил театр.</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сле смерти тети вся домашняя работа легла на плечи бабушки. Я все меньше помогал ей, поскольку ложился поздно и вставал тоже поздно. Кроме того, я запирался в спальне, чтобы работать над сценами для курсов. В глазах бабушки театр был постыдным ремеслом, занятием для лентяев. Она вторила Роза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днажды вечером мама не вернулась домой. Когда я пришел из театра «Ателье», бабушка ждала меня. Ее покрасневшие глаза ясно говорили, что, такая одинокая в эти часы ожидания, она могла заглушить свои страдания только слезами. Я обнял ее, поцеловал в мокрые щеки. Стол был накрыт. На газовой плите стояли остывшие кастрюли. Я приготовил ей липовый отвар, она выпила его залпом. Ей</w:t>
        <w:br/>
        <w:t>было холодно. Я принес шерстяной платок. Она сидела в кресле у окна и то и дело подскакивала при малейшем звуке тормозящей машины, протирала запотевшие стекла и говорил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воя мать убьет меня, твоя мать заставит меня умереть от гор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мечтал спасти Розали, спасти от нее самой. Как? Мне было двадцать два года, я зарабатывал десять франков в день, а нужно было зарабатывать достаточно, чтобы избавить ее от того, что она называла работой. Сколько времени мне понадобится для этого? Я люблю Розали больше всего на свете, а что я делаю для нее? Ничег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Утром раздался звонок. Я открыл дверь. Какая-то женщина протянула мне письмо. Я узнал почерк Розали. «Я в больнице Ларибуазьер», — писала она. Мать сообщала отделение, палату, просила прийти к ней в часы посещения и тайком принести одежду: плиссированную юбку, свитер, туфли. Она собиралась уйти из больницы со мной. Она добавляла, что здоров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озбужденный, счастливый, я понял, что могу спасти Розали. Я хорошо понимал, что речь идет о побег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 нетерпением я дожидался часа посещений. Полученных от матери сведений было достаточно, чтобы мне не потребовались дополнительные объяснения. Я спрятал юбку и шерстяной свитер под пальто, туфли завернул в ткань и привязал к своему поясу. Как только я вошел в палату, сразу же увидел Розали. Я подбежал, чтобы поцеловать ее, и незаметно засунул под простыни юбку и свитер. Потом передал ей</w:t>
        <w:br/>
        <w:t>туфли. Пока мы разговаривали, она оделась. Одеваясь, она рассказала, что ее задержали в магазине, отвели в комиссариат. Во время допроса она схватила горсть булавок, лежавших на столе, и бросила их себе в рот. Комиссар кинулся к ней, стал звать на помощь. Силой удалось открыть ей рот и вытащить булавки. Мать сделала вид, что проглотила часть булавок. Она извивалась от боли, плевалась кровью. Ее отправили в больницу. Из больницы она передала для меня записку с женщиной, которую выписыва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озьми меня под руку, и медленно выйдем, — сказала он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вышли. Пока мы дошли до такси, казалось, прошли века. Я был счастлив — я стал спасителем Роза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доехали до Елисейских полей. Взяли другое такси, чтобы доехать до вокзала Сен-Лазар. Здесь прошли через зал, вышли на улицу Амстердам, взяли третье такси и доехали до улицы Пти-Отель, где мы жи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Розали! Когда-нибудь я разбогатею и не позволю тебе «работ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Жан! Тебе нужно подумать о серьезной работ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й мне еще год. Если через год я не разбогатею и не добьюсь успеха, обещаю найти работу по твоему усмотрению. А пока, если нужно, я буду тебе помог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так, я продолжал навещать торговцев мехами, драгоценностями и другие магазины. В конце концов я стал действовать гораздо непринужденне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наблюдал, как «работает» Розали. Она всегда носила плиссированную юбку с резинкой на талии, которая позволяла делать ее растягивающейся. Под юбку надевала</w:t>
        <w:br/>
        <w:t>трикотажные брюки, сильно суженные в коленях, а пальто скрывало ее уловку. Летом пальто было из легкой ткани, оно напоминало платье. Во время «работы» Розали</w:t>
        <w:br/>
        <w:t>полнела на глазах. Мне казалось, что в моем присутствии с ней не случится ничего плохого. Я серьезно верил в свою удачу. Я не сомневался, что до конца года получу</w:t>
        <w:br/>
        <w:t>роль. Однако я хорошо понимал, что нужно помочь своей удач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Режиссер М.Л., узнав, что я работаю статистом у Дюллена, прислал мне записк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i/>
          <w:iCs/>
          <w:color w:val="000000"/>
        </w:rPr>
        <w:t>«Господин Жа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i/>
          <w:iCs/>
          <w:color w:val="000000"/>
        </w:rPr>
        <w:t>Мне кажется, что я несколько отстал (или забежал вперед) с вами. Я произвел подсчет и констатировал, что с прилагаемым чеком, маленькими ролями и большой картиной в ваш вместительный карман попали три тысячи триста франков. То есть на десять процентов больше, чем я вам обещал. Это не так уж плохо. Как бы только ваш новый возлюбленный «Господин Театр» не заставил вас перейти на черный хлеб, когда вы отказались есть белый. Но, может быть, вы предпочитаете есть черный хлеб. Тем хуже. М.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лово «черный» было подчеркнуто. Следовательно, на М.Л. можно было больше не рассчитывать. Я снова побывал в нескольких кинофирмах, но безрезультатно. Вскоре я узнал, что Жан Кокто собирается ставить новую</w:t>
        <w:br/>
        <w:t>пьесу. Жан-Пьер Омон должен был играть в ней главную роль. Я хотел встретиться с Жаном Кокто. Для этого мне нужен был его адрес.</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У нас с Жан-Пьером Омоном примерно одинаковый тип внешности. Может быть, меня возьмут к нему дублер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евозможно отыскать этот адрес. Хотелось верить в свою удачу. Значит, моей удачей будет не знать Жана Кокто. Неудача становилась спасительным предупреждением, направлявшим мою судьбу на лучший путь. Думаю, именно так приходит удача. Она любит, когда ее любят, ей льстит, если ты стараешься высоко нести ее знамя. Это — мнение, которое я высказываю, и совет, который да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 этого момента я вновь погрузился в «Юлия Цезаря», больше не думая о Кокто и стараясь хорошо работать. Я надеялся, что Дюллен вознаградит меня за мою преданность и даст мне ро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днажды вечером во время антракта в «Юлии Цезаре» ко мне подошла девушка своеобразной внешности — одновременно и некрасивая, и привлекательна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еня зовут Дина, — сказала она. — Я учусь на курсах Руло. Мы создали молодежную группу. Вышла такая история: Руло обещал нам пьесу «Высота 3.200», только для нас, ребят с его курсов. Постепенно вместо нас он набрал звезд. Мы решили не отступать и самим поставить спектакль. Покажем его в июле на выставке. У нас достаточно девушек, но мало ребят. Хотите войти в нашу групп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не не хотелось бы бросать «Юлия Цезаря», я надеюсь получить здесь роль в будущем году. Я не хочу вызывать недовольство Дюллен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чень жаль, — сказала она, — мне бы хотелось, чтобы вы были с нам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не тоже жаль... А что это за пьес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Царь Эдип» Жана Кокто, — уточняет она, удаляяс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одождите, это все меня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не воспринял всерьез историю с молодыми актерами, но это была возможность вернуться к идее дублировать Жан-Пьера Омона. Я спроси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Что нужно дел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 субботу, в четыре часа, прослушивание в студии Вакер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Без четверти пять я должен буду уйти. Я посещаю курсы Дюллена и никогда не пропускаю заняти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ы пройдете одним из первых. У вас есть сцен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С любовью не шутя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А кто-нибудь для реплик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вам подам реплик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о суббот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субботу я явился ровно в четыре часа. Кокто нет. Половина пятого, без пятнадцати пять, Кокто все еще н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вынужден уйти. Я иду к Дюллену. Вернусь после курсов. Если Кокто захочет меня подожд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семь часов я возвращаюсь. Кокто здесь. Он не так молод, как я воображал, удивительно худой, очень элегантный. Его элегантность исходит от него самого, а не от его костюма, который сам по себе не слишком изыскан. Рукава его пиджака подвернуты над тонкими запястьями, несомненно, для удобства. Обшлага рубашки очень тугие, так же как воротник и галстук, кажется, они вот-вот задушат его. Странное, треугольное, удлиненное лицо, на голове беспорядочная шевелюра. Морщинки вокруг живых, умных глаз с очень маленьким зрачком в центре сине-зеленой радужной</w:t>
        <w:br/>
        <w:t>оболочки, окаймленной голубы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 говорит с нами просто, как равный с равными, но говорит один, поскольку никто из нас не осмеливается ввязаться в этот мнимый диалог, превращающийся в монолог.</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 ставит вопросы и дает ответы, разделяемые словечком «да?». Он продолжает: «Вы еще не показывали свою сцену, да? Я вас слуша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играю роль Пердикана. Дина, подающая мне реплики, изумительна. Она горит, искрится. Это первая великая актриса, которую я вижу перед собой. Это мне помогает. У меня такое ощущение, что я превзошел самого себ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Кокто поручил мне главную роль — роль Эдипа. Я узнаю, что помимо «Царя Эдипа» мы будем играть в этой же программе «Макбета», который поставит Жюльен Берто. Я буду играть Малкольма. Все это я слушал, как во сн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сле ухода Жана Кокто произошло замешательство, причину которого я не понял. Дина спросила мой номер телефона, обещала позвони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о, что Жан Кокто дал мне главную роль Эдипа, не устраивало труппу. Приглашенный сверх штата, я оказался на первом месте. Они пошли к Кокто, объяснили ему, что я с других курсов и что это несправедливо. Кокто все понял и отдал роль Эдипа Мишелю Витольду, а мне поручил роль человека из хора. Но я должен был остаться Малкольмом в «Макбет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звонила Дина. Мы договорились о встрече. Боясь огорчить меня, она рассказала все это очень тактично. Я в восторге: Эдип или человек из хора, но я буду дублером Жан-Пьера Омон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репетируем в зале благотворительного общества XV округа Парижа. Терпеливый, вежливый, простой, даже шутливый, Жан Кокто поправляет нас как товарищ, дает указания так, как если бы мы были великими актерами. Иногда его сопровождают Ол Браун и Марсель Килл, который был его гидом в путешествии «Вокруг света в восемьдесят дней». Хотя Жан Кокто держится очень просто, я не смею</w:t>
        <w:br/>
        <w:t>обратиться к нему. Это дублирование Жан-Пьера Омона давит, беспокоит, терзает меня. Нет, я ему ничего не скажу. Но как-то он сам подошел ко мне и сказ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Жан-Пьер Омон должен был играть в моей пьесе в театре «Эвр» в октябре; контракты фильмов не позволяют ему этого. Хотите играть вместо нег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 да, конеч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ужно, чтобы я прочел вам пьес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правляясь в отель «Кастилия», где жил Жан Кокто, я вспомнил о режиссере М.Л. Что я буду делать, если окажусь в аналогичной ситуаци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стучусь в дверь. Вхожу. Его комната ничем не отличалась бы от комнат других скромных отелей, если бы не масляная лампа, серебряное блюдо, серебряные иглы, кольца из нефрита, трубки, опиум и этот запах, который Пикассо называл самым тонким; если бы не бумаги и прикрепленные повсюду рисунки, книги, тетради в беспорядке, однако только кажущемся; если бы не несколько странных предметов,</w:t>
        <w:br/>
        <w:t>таких, как янтарное яблоко с бриллиантовыми листьями, золотые коробочки, деревянная рук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л Браун, Марсель Килл сидят на кровати, Жан Кокто лежит в белом купальном халате, запачканном опиумом и прожженном сигаретами, на шее у него повязан платок, да так туго, что врезается в кожу. Он кури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смущен, очарован и восхищен тем, что нахожусь здесь, как если бы в одну секунду я преодолел горы и моря и оказался в волшебном и запретном месте. Кокто тепло прощается с друзьями, дает мне знак сесть. Поскольку на стульях лежит</w:t>
        <w:br/>
        <w:t>одежда, я сажусь на пол у кровати около него. Он уже не курит. Начинает читать металлическим голосом, ясно и отчетливо. Читает очень быстро, нанизывая слова, почти без всяких связок. Его ритм неподражаем. Ни один актер не смог бы его уловить. Я никогда не слышал такого произведения или по крайней мере произведения, которое можно было бы с ним сравнить. Язык, сценические находки, роли — все ново для меня. Роль Галаада, непорочного Рыцаря в Белых Доспехах, которую я должен был сыграть, приводит меня в восторг. Я признаюсь ему в этом в конце первого действия и извиняюсь за то, что не могу выразить все, что чувствую, и это прав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слишком устал, чтобы читать дальше, вы не могли бы прийти в другой раз? — спрашивает о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казавшись на улице, я бросаюсь бежать, я прыгаю и мысленно восклицаю: «Это невозможно, это невозмож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ома я ничего не сказал матери. Слишком много аннулированных обещаний киноролей привело к драмам. Пусть это будет сюрпризом. До конца года у меня будет новая, главная роль. И в этот раз мне дали ее за мой талант! Жан Кокто бескорыстен. Между нами нет и тени двусмысленност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еделю спустя я снова стучусь в его дверь. Та же атмосфера, что и в первое посещение, но Ола Брауна и Марселя Килла нет. Я снова вспомнил отдельный кабинет на улице Камбасереса. Как и в первый раз, я сажусь возле кровати. Жан Кокто на одном дыхании читает второе действие. У него такой вид, будто он читает свое произведение перед самой авторитетной аудиторией. Он снова говорит, что устал, и просит прийти на следующей недел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вышел от него такой же возбужденный, как и после первого чтения, но удивленный. И все-таки я еще опасался последнего чтен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то я буду делать, если?.. Я боюсь ответить честно. Я не смею признаться себе, что я всего лишь карьерис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назначенный день я в номере Кокто. Он дочитывает третье действие. Я не знаю, что сказать, так мне понравилась пьеса. Я неловок и искренен, а он обращается с этим глупым мальчишкой, как с самым образованным человеком на свете, добиваясь его мнения, как истины. Он не играет, он искренен, и в этом, я считаю, его необыкновенность, щедрос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ы Галаад непорочный. Я хочу, чтобы вы сыграли в моей пьесе «Рыцари Круглого стола». Но вы должны пройти прослушивание в присутствии директрисы театра «Эвр» госпожи Полетт Паке, — говорит о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ной овладевает тревог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Еще я должен вас предупредить: если вы будете играть в моей пьесе, вас будут считать моим друг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буду этим очень горд, — слышу я свой отв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снова на улице, безумно счастливый, однако немного обеспокоенны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играю свою сцену, принесшую мне удачу, из пьесы «С любовью не шутят» вместе с той же своеобразной некрасивой девушкой Диной, которая подавала мне реплику. Она исполняла роль чтеца в «Царе Эдипе» и роль леди Макбет в «Макбет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летт Паке подписала со мной первый контракт. Профсоюзный минимум — шестьдесят франков, они кажутся мне целым состоянием. Я еще не могу дать возможность Розали жить на широкую ногу, но смогу внести свою долю в семейный бюджет, и потом — у меня главная роль! Теперь появилась надежда, что сбудутся мои мечт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конец 12 июля 1937 года мы играем «Царя Эдипа» в «Театре Антуана». Спектакль был объявлен на неделю, а продержался три недели. Гийом Монен сделал декорации по указаниям и рисункам Жана Кокто. Костюмы придумал Жан Кокто, используя материалы, подаренные Коко Шанель. Некоторые из них представляли собой смонтированные металлические пластинки, гибкие, но какого веса! Это было необычно и ново. Для костюма пастуха Жан Кокто, думая сэкономить наши средства, предложил купить очёски ткани. В каждую петлю мы продевали очёски ткани, которую предварительно накручивали на палец, чтобы придать ей вид овечьей шерсти. Такая имитация овечьей шкуры стоила нам целого состояния — табачные лавки в округе сбыли весь свой запас трубочисток, так много их понадобилос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й костюм, если его можно так назвать, состоял из белых повязок, как у тяжелораненого. В действительности я был почти голы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лежал неподвижно, как статуя, на возвышении, прямо в зале, перед сценой. Еще двое моих товарищей — Ален Нобис и Люсьен Мерель — вместе со мной составляли хор. Я находился в центре, а они по бокам сцен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я бабушка была уроженкой Эльзаса, и в детстве я подражал ее акценту. Надо мной подшучивали. Меня называли Хан Маре. Лежа на своем возвышении (было это воспоминанием детства или я подражал Марианне Освальд, очаровавшей меня, не знаю), я произносил придыхательное «h» перед словом Эдип. Очевидно, это должно было производить странное впечатление. Однако Жан Кокто не делал мне замечаний. По-моему, ему всегда нравились акценты. Он хотел, чтобы у Иокасты был славянский акцен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днажды Андре Ж. повел меня в «Палас» на Марианну Освальд. Я сохранил об этом спектакле неизгладимое воспоминание. Ее появление на сцене меня потрясло. Высокая, затянутая в черное платье с длинными рукавами, чем-то напомнившая мне Дину на прослушивании. Мертвенно-бледный цвет лица, выступающая за края губ ярко-красная помада, зеленые глаза, рыжие взлохмаченные волосы, беспорядочные жесты — все, кажется, было вызовом красоте. Она словно вступала в бой. Пела воинственно, не щадя своего таланта. Ее еврейско-немецкий акцент придавал большое</w:t>
        <w:br/>
        <w:t>своеобразие ее исполнени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а исполняла зонг из «Трехгрошовой опер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вдруг публика как с цепи сорвалась. Весь зал неистовствов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Зал ревел, свистел. Я кричал: «Браво!» Меня стали оскорблять, и все это чуть не окончилось драк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 этого дня я проникся к ней восхищение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пектакль «Царь Эдип» был необыкновенно прекрасен, но так своеобразен, что некоторые зрители оставались нечувствительными к этой красоте и даже негодовали. Актеры двигались только по прямой линии или под прямым углом, каждым своим жестом рисовали цифру. Одни зрители перешептывались, другие хихикали. Со своего возвышения я вел бой. Я резко поворачивал голову к весельчакам и, не мигая, смотрел на них. Эта статуя, живая и злая, обращала их самих в статуи. В конце концов я полюбил борьбу, и это возвышение приучило меня к не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Кокто писал об эт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i/>
          <w:iCs/>
          <w:color w:val="000000"/>
        </w:rPr>
        <w:t>«Мы видели, как Жан Маре, неподвижный в переплетении своих повязок, сражался с насмешливой толпой и, несмотря на неподвижность, горел таким яростным гневом против этих глупцов, что от всего его существа исходило пламя, как от дракона, охраняющего сокровища. Ему удалось победить глупые смешки только силой своего дух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есмотря на молодость исполнителей, спектакль получился своеобразным и интересным. Мишель Витольд уже тогда заявил о себе как о великом актере. Остальные играли с такой любовью и неистовой силой, что просто излучали внутренний свет, который не может дать одно ремесл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а Кокто не было в зале. Это нас огорчало. Он всегда смотрел спектакль из-за кулис и сам гремел в тамтам. Но один вечер он обещал нам присутствовать в зале. Мы очень боялись его оценки. В этот вечер он не пришел за кулисы после спектакля. Мы были в отчаянии. Мы решили, что не понравились ем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не поручили сходить к Кокто в отель «Кастилия». Я попросил разрешения подняться к нем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Господин Кокто, вы находите, что мы плохо игра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нахожу вас всех восхитительными, а спектакль настолько прекрасным, что я разрыдался. Я был смешон, я сбеж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о время репетиций и представлений «Царя Эдипа» родилась моя репутация очень любезного человека. В действительности я не был таким и до сих пор таким не стал. От плохой репутации, как и от хорошей, невозможно избавиться. Я хорошо знаком с Мадлен Робинсон. Мы вместе учились на курсах Дюллена. Я восхищаюсь ею и люблю ее. У нас абсолютно одинаковый характер. Если она даст кому-нибудь пощечину, ее оскорбляют. Если я дам кому-то пощечину, обо мне говорят как о герое.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начале своей карьеры я хотел создать себе репутацию любезного человека, как раньше создал репутацию удачливого. Мне пришлось столкнуться с нашей молодой компанией. Роль Эдипа, предложенная мне в первый же день, уязвила их. Когда Жан Кокто предложил мне сыграть в «Рыцарях Круглого стола», это подлило масла в огонь. Обо мне пошли довольно неприятные толки за кулисами. Очаровательная малышка по прозвищу Сверчок передавала мне их, помогая переодеваться. Что было делать? Давать пощечины? Драться? Это значило бы подвести человека, который меня предупредил. Делать ответные подлости невозможно, постыдно. Мне оставалось одно — оказывать им услуги. Не из доброты и не из любезности. Это был мой способ мести. Тем, кто говорил обо мне самые ужасные гадости, я оказывал услуги. Они терялись, не знали, что говорить, как себя вести.</w:t>
        <w:br/>
        <w:t>В конце концов меня стали считать круглым идиотом, но замолча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Это стало моей системой, своеобразной хитростью. Давало ощущение легкости, непринужденности. Уродство и подлость давят. Сам себе не нравишься. А это что-то вроде морального комфорта, дающего ощущение счастья. И потом, я заметил, что злые очень быстро теряют больше, чем выигрывают. В конечном итоге побеждает доброт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Хотя спектакль был заявлен на неделю и играла его молодежь, он наделал много шуму. Я не подозревал, что все, связанное с Жаном Кокто, становилось значительным. Примчались репортеры, фотографы. «Вог», «Харперс Базар» даже прислали своих лучших фотографов. Все газеты пестрели моими фотографиям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сле окончания представлений Кокто исчез. В течение двух месяцев от него не было никаких вестей, так же как и от моей будущей директрисы Полетт Паке. Я беспокоился за судьбу своей роли. Сидел у телефона. Вдруг — звонок Жана Кокт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риходите немедленно! Произошла катастроф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бросился в отель «Кастилия». По дороге меня одолевали тревожные мысли. Наверное, Жан-Пьер Омон освободился и будет играть в пьесе. У меня заберут роль. В отчаянии я готов был зарыд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тель «Кастилия». Стучу в дверь, вхожу. Кокто курит опиум, смотрит на меня. Он, кажется, так же удручен, как и я. Я закрываю дверь и неподвижно стою. Жду самого худшего. Кокто кладет трубку. Он в купальном халате. Его руки безжизненно опускаются вдоль тела, он повторя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роизошла катастроф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 похож на ребенка, опасающегося наказан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атастрофа... Я люблю вас.</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Этот человек, которым я восхищаюсь, дал мне то, чего я желал больше всего на свете. И ничего не попросил взамен. Я не люблю его. Как может он любить меня... меня... это невозмож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Жан, вы видите, как я живу. Спасите меня. Только вы можете меня спаст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тоже люблю вас, — говорю я ем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лгал. Да, я лг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бъяснить эту ложь трудно. Я испытывал к Жану Кокто чувство восхищения, огромного уважения, что, конечно, не соответствовало его чувству. И еще я был польще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роме того, мысль о том, что ничтожное существо, каким я был, может спасти великого поэта, вдохновляла меня. Именно в эту секунду я должен был стать кем-то вроде Лорензаччо. Я решил дарить счастье, «бросить вызов несчастью, спутнику поэтов», как мне писал Кокто впоследстви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онечно, не следует забывать карьериста, готового на все ради достижения своей цели. Я не признавался себе в этом, пытаясь видеть в своем поведении только то, что могло меня украсить. Мне хотелось вести себя в этой лжи так, как если бы это было правдой. Я обещал себе, что буду безупречен и постараюсь стать таким, каким Кокто меня представлял. Я хотел стать актером? Ну что же, я буду играть роль, чтобы человек, которым я восхищаюсь, был счастлив. Я не долго играл эту роль. Каждый, кто приближался к Жану, не мог его не полюби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от еще одно сходство с Лорензаччо, который попадается в собственные сети и не может отступить. Внимание! Лорензаччо мелкого формат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 самого начала я поклялся, что отучу его от наркотиков. Однако впоследствии мне часто приходилось помогать ему при курении. Однажды он попросил меня приехать в отель «Кастил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Зайди за мной в полден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огда я пришел, он спал. Я позвал его, стал трясти, сначала легонько, потом сильнее. Его глаза оставались закрытыми. Он боролся с собой, чтобы выйти из состояния сна. Наконец его губы зашевелились. Сначала я не разобрал ни одного слова. Это было похоже на протяжный вздох. Он хотел закурить, чтобы проснуться, но у него не было сил подняться, зажечь лампу, скатать шарики опиума. Он хотел, чтобы это сделал я. Как? Я видел, как он это делает, но сумею ли я? Я зажигаю масляную лампу, серебряной иглой беру каплю опиума, слегка прокаливаю ее на огне, с помощью нефритового кольца пытаюсь придать опиуму нужную форму. Вновь набираю опиума, прокаливаю. Постепенно мне удается получить нужную конусообразную форму. Затем я помещаю шарик в трубку и держу ее над пламенем.</w:t>
        <w:br/>
        <w:t>Когда шарик приклеивается к головке трубки, прокалываю его серебряной иглой. Протягиваю трубку Жану, следя за тем, чтобы опиум не закрыл крошечное отверстие головки. Жан делает вдох и просыпается. Первое, что я от него слышу, — вовсе не слова благодарности или приветств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хотел бы умере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молчу. На глаза наворачиваются слезы... Я хотел бы видеть его счастливым. Тут он замечает меня, просит прощения, обнима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Жан, ты не хочешь умере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т, теперь не хочу. Во сне я забыл, что счастлив. Старая привычк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 удивляется, как мне удалось справиться с опиумом. Теперь, когда ужас пробуждения позади, Жан очень весел. Он рассказывает, с кем обедал накануне, кого встретил. Он всегда рассказывал так забавно, что мне казалось, будто большую часть своих историй он придумыва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зднее, когда нам пришлось вместе пережить несколько анекдотических случаев и я слышал, как он их рассказывал, я с удивлением заметил, что он ничего не придумывает, а передает все абсолютно точно. Но его взгляд на вещи, его манера изложения были столь забавны и поэтичны, что большинство людей думали, будто он сочиняет. В разных компаниях он рассказывал одну и ту же историю несколько раз. И мне никогда не надоедало слушать ее, так как с каждым разом история становилась все красочней и забавне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 быстро закончил свой туалет. Пока он курил, я приготовил ему ванн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 рассказал мне, что Ол Браун подружился с ним после того, как этот знаменитый боксер попросил однажды разрешения принять у него ванну. Так вот, приняв ванну, он собрался выпустить воду, но Жан крикнул ем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опаздываем, не спускай воду, я вымоюсь в твоей вод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Жан, ты не боишься, что в отеле узнают о том, что ты куриш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Зажги керосиновую ламп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Жан, когда я пришел к тебе в первый раз, керосиновая лампа горела. Но уже возле лифта чувствовался особенный запах опиум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икассо говорит, что это самый тонкий, необычный запах.</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девшись, он надушился одеколоном, специально изготовленным для него в аптеке Леклера по рецепту, который дала ему Коко Шанель. Это была туалетная вода императрицы Евгении, с которой Жан встречался. Мне казалось почти невероятным, что он был знаком с императрицей Евгенией. Самое удивительное, что так оно и был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 четырем часам мы вышли поесть. В это время было открыто только у Прюнье. Прямо у стойки мы ели очень острые блюда, потому что у обоих не было аппетита — конечно, из-за неурочного времени нашего обеда. У Прюнье мы обедали почти ежедневно, хотя у Жана денег не было. Счета за гостиницу накапливались. Когда их набиралось слишком много, их отправляли Коко Шанель, которая их оплачивала.</w:t>
        <w:br/>
        <w:t>Это она так распорядилас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считал, что я слишком мало трач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т, — отвечал я ему, — наоборот, я трачу очень мног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не соглашал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cs="Arial CYR" w:ascii="Arial CYR" w:hAnsi="Arial CYR"/>
          <w:bCs/>
          <w:color w:val="000000"/>
        </w:rPr>
        <w:t>Ты возвращаешься домой пешком. Вместо того чтобы взять такси. А ты ведь любишь ездить на такс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как-то рассказал ему, что, когда у меня в кармане было всего десять франков, я брал такси и, когда счетчик показывал девять франков, выходил, даже если еще не доехал, потому что обязательно хотел дать чаевы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возвращаюсь пешком, потому что у меня нет денег.</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тебе да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ет. Это мой новый способ быть расточительным — не просить денег.</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говаривали, что Жан Кокто скуп, что он никогда не просит счет в ресторане, если обедает с друзьями. А он просто не думал об этом. Он увлеченно говорил, говорил, и всегда находился кто-нибудь, кто требовал счет и оплачивал его. Он замечал это много позже. Однажды он попросил меня напомнить ему об этом, но я не посмел. Я просто заплатил са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о скупым он не был. Я не могу допустить, чтобы Жана называли скупым. Он всю жизнь всем помогал. А когда у него не было денег, он продавал вещи, которыми дорожил, чтобы помочь друг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Легко давать деньги, когда они есть. Жан давал гораздо большее. Он не мог отказать в помощи: написать статью, предисловие, сделать рисунок, похлопотать за кого-то, дать совет в работе. Постановка «Царя Эдипа», сделанная им для неизвестных молодых актеров, — лучшее тому свидетельство; Он подарил нам три месяца своего времени. Это большая щедрость, чем оплатить счет в ресторан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отель «Кастилия» к Жану Кокто приходили много друзей. Самым частым гостем был Кристиан Берар. Я предпочитал его другим. Все называли его Бебе*, несмотря на бороду. Часто его сопровождал Борис Кохно. Берар никогда не разлучался со своей собачкой — по кличке Кола, — маленьким разномастным тенерифом. У Бебе были светло-рыжие волосы, обычно растрепанные, и такого же цвета борода.</w:t>
        <w:br/>
        <w:t>Кожа, как у младенца, — бледная, тонкая, почти розовая, блестящая. Большие глаза, нежные и умные, с густыми длинными ресницами. Детское, вопрошающее выражение лица. Каждый его вопрос вел к открытиям и находка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t>* Младенец (фр.).</w:t>
      </w:r>
    </w:p>
    <w:p>
      <w:pPr>
        <w:pStyle w:val="Normal"/>
        <w:widowControl w:val="false"/>
        <w:autoSpaceDE w:val="false"/>
        <w:spacing w:lineRule="auto" w:line="216"/>
        <w:ind w:firstLine="567"/>
        <w:rPr>
          <w:rFonts w:ascii="Arial CYR" w:hAnsi="Arial CYR" w:cs="Arial CYR"/>
          <w:b/>
          <w:b/>
          <w:bCs/>
          <w:color w:val="000000"/>
          <w:sz w:val="22"/>
          <w:szCs w:val="22"/>
        </w:rPr>
      </w:pPr>
      <w:r>
        <w:rPr>
          <w:rFonts w:cs="Arial CYR" w:ascii="Arial CYR" w:hAnsi="Arial CYR"/>
          <w:b/>
          <w:bCs/>
          <w:color w:val="000000"/>
          <w:sz w:val="22"/>
          <w:szCs w:val="22"/>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Его одежда никогда не выглядела новой, даже если была таковой. Чаще всего пиджак не гармонировал с брюками, которые он нередко забывал застегнуть. Рубашки никогда не были белыми, кроме тех случаев, когда он одевался на торжественный обед или на премьеру. Тогда его волосы были причесаны, но одна непокорная прядь, даже напомаженная, все портил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Борис, напротив, был безупречен. Редкие, очень тщательно причесанные волосы, приличный костюм, до блеска начищенные туфли, белая рубашка, идеально подобранный галстук. Глаза черные и блестящие, взгляд твердый и ироничный, подбородок выбрит до синевы. Резко очерченные яркие губы, белое лиц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 доставал из кармана золотые портсигары фирмы Фамберже, роскошные зажигалки, кошельки. Ему нравилось, чтобы все их видели, и он с удовольствием их показыв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и оба мне нравились. Комната в отеле «Кастилия» принимала праздничный вид, когда они там появлялись. Часто они наряжались и вместе с Жаном разыгрывали целые спектакли. В ход шло все, что попадалось под руку: салфетки, полотенца, простыни, покрывала, подушки, корзина для бумаг, купальные халаты, грязное белье. Нередко единственным хохочущим свидетелем этих импровизаций бывал 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рассказываю все это, чтобы подчеркнуть молодость, беззаботность тех минут, тогда как в других местах мы переживали разные драматические события и испытывали физические и духовные страдан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риходил еще один гость, который нравился мне гораздо меньше, — Морис Сакс. То, что рассказал о нем Жан, возмутило меня. Например, этот «друг», которого Жан послал к своей матери за какими-то бумагами, унес много рукописей и интимных писем, а впоследствии продал их. Жану сообщил об этом владелец книжного магазина. Я не понимал, как может Жан продолжать общение с этим тип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еред началом репетиций «Рыцарей Круглого стола» Жан повез меня на юг, в Тулон, к своей подруге, декоратору по имени Кула Ропп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ать не одобряла мою поездку. Я впервые ехал на юг. Нет, я ошибся: однажды я ездил к матери в Монпелье, в пересылочную тюрьму, где она в очередной раз отбывала наказание. Поэтому от юга у меня осталось грустное воспоминание, тем</w:t>
        <w:br/>
        <w:t>более что я чуть не утонул в Палавас-ле-Фло. Этот пляж разделен надвое каналом. Я хотел вплавь перебраться с одного пляжа на другой, но меня отнесло течением. Я не осмелился позвать на помощь — боялся показаться смешным. Меня вытащили. Мой гороскоп! «Берегись воды и огня» — всег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атери не нравилось, что я проведу несколько недель с Жаном Кокто. Я объяснил ей, что это необходимо для подготовки пьесы. Розали не выразила своего мнения по поводу «Царя Эдипа» и «Макбета». Она еще не верила, что «Рыцари» станут моим настоящим дебютом. Я больше не работал статистом у Дюллена. Поэтому ей непонятна была причина моих ночных возвращений. А я был так счастлив, мне хотелось, чтобы и она радовалась вместе со мной. Она же страдала оттого, что я могу быть счастлив без нее. Наше необыкновенное согласие рушилос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первые я путешествовал в спальном вагоне. Наше купе не было похоже на другие: опиум придавал ему таинственность. Мы зажигали керосиновую лампу, закладывали полотенцами щель под дверью, затем зажигали масляную лампу</w:t>
        <w:br/>
        <w:t>и приоткрывали ок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не курил, но зато чувствовал себя, как в коллеже, когда делал что-то запретно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Закончив курить, Жан лежал совершенно неподвижно, вытянув руки вдоль тела. Он занимал нижнюю полку, я верхнюю. Я тушил свет, чтобы он думал, будто я сплю. Его глаза оставались открытыми. Я знал, что он работа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сле Баланса начинается юг. Видишь крыши из розовой черепиц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се пейзажи, страны, города, увиденные с ним, были несравненны. Благодаря ему я открывал красоты, о которых даже не подозревал, которых сам никогда бы не заметил. Так, в Тулоне мы останавливались возле каждой двери с красивым или оригинальной формы молотком, любовались знаменитыми кариатидами на носу старинных таможенных судов. Часами мы бродили по улицам города. Его восхищение всем прекрасным, необычным так много мне дало! И при этом ни разу он не пытался преподать мне урок. Я мог смело задавать ему вопросы, выдающие мою ужасную нео-</w:t>
        <w:br/>
        <w:t>бразованность. Он отвечал на них терпеливо, без удивления. Я был счастлив. Я больше не играл комедию: я любил Жан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У Кулы Роппы, где мы жили, была очень уютная квартирка с видом на порт: две комнаты и гостиная в мансард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чень быстро комната, в которой жил Жан, становилась похожей на него. Его безделушки, его бумаги, его упорядоченный беспорядок совершенно преобразили ее. Я работал тогда над «Рыцарями Круглого стола», как правило, на террасе или на пляже. Возвращаясь, я обнаруживал чудеса: повсюду были разложены рисунки для декораций, костюмов, предназначенные мне или изображавшие меня. Если ему хотелось немного раскрасить рисунки, он использовал все, что попадалось под руку: цветные чернила, мелки, косметику Кулы Ропп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ак-то во время вечерней прогулки Жан пришел в восторг от вывески перчаточника. Теперь всякий раз, когда мы проходили мимо лавки, он любовался этой железной перчаткой, выкрашенной в красный цвет. Часто мы выходили на прогулку специально, чтобы вновь ее увидеть. Однажды ночью, ничего не сказав Жану, я отправился к лавке перчаточника. Взобрался на второй этаж и, уцепившись за перчатку, повис на ней и висел, пока она не оторвалась. Когда я притащил ее Жану, он не поверил своим глаза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ула Роппа тоже курила опиум, но редко вместе с Жаном. Нас обслуживал бой индокитайского происхождения, присутствие которого придавало квартире еще большую необычнос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днажды я спал совершенно голый на кровати в комнате Жана. Было очень жарко. Семь часов утра — для нас это еще ночь. Раздался стук в дверь, и она тут же распахнулась. Это полицейские, их было шестеро. Я натянул халат. Они на меня не смотрят. Все время они будут действовать так, как будто меня здесь нет. Хотя позже я узнал, что застигнутый в комнате курильщика опиума также считается таковы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чень вежливо, ссылаясь на свой долг, они составили протокол и забрали все принадлежности для курения. То же самое они проделали в комнате Кулы Роппы. Жан уби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Что дел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Будешь лечиться, — сказал 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т, Жанно, нет, лечение от наркомании стоит очень дорого, и, потом, на это нужно время. У меня его нет. Я должен вернуться в Париж, чтобы поставить нашу пьес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Жан, ты должен вылечить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т, я лучше утоплюсь в порту. Я не хочу больше курить и не хочу лечиться, я хочу умере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Жа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Если я брошу курить, у меня может начаться приступ. Это жуткие боли, я не хочу жд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Жан, ты говорил, что можно получить опиум из остатков. — Когда чистишь трубку, из нее высыпается вещество, похожее на кофейную гущу. — Так вот, как-то, не зная, куда девать остатки, я положил их в большой конверт и заклеил. Он должен быть здесь, среди твоих бумаг.</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нашли конверт. Жан и Кула приготовили опиум. Вся квартира провоняла этим запахом. Они скатали шарики и проглотили их вместе с коф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послал меня в Марсель, дал адрес. Я отправился туда и вернулся с опиумом и всем необходимым для курен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колько времени понадобится, чтобы излечить Жана от наркомании? Я часто сетовал на себя за то, что не воспользовался этим случае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конец мы репетируем «Рыцарей Круглого стола». Люсьена Богаэрт, для которой была написана роль королевы, не хочет ее играть, Эдвиж Фейер тоже отказывается. Полетт Пакс нашла молодую неизвестную актрису Анни Морен. Роль королевы потрясающе сложная. Анни Морен играет хорошо, не более того, тогда как нужно быть гениальн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 моему настоянию Мишеля Витольда взяли на роль Мерлина. Он молод, но какой талант и какая безмерная любовь к театру! Жан-Луи Барро отказался от роли Гевейна, и Жан поручил ее Жоржу Роллену. Он не привнесет в нее ни загадочности, ни чувственности, ни находок. Бланшетт Брюнуа очаровательна в роли Эландины. Самсон Фенсильбер будет играть короля Артура, Паскаль — Ланселота, Ив Форже — Сеграмон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много сил отдает режиссуре. Он со всеми любезен и приветлив. Точный, прямой, он ничего не готовит заранее. Он импровизирует. Ему нравятся его исполнители, которым он расточает похвал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сле одной из репетиций Жан сказал мн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 последней сцене ты был так трогателен, что я заплак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следующий день, после репетиции, на которую он привел одного из своих друзе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акой-то сказал мне, что рыцарь не должен плак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изменил свою манеру игр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кануне генеральной репетици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больше ни разу не испытал того волнения, в которое ты привел меня на одной из репетиций. Играй так, как ты играл тог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о я уже не смог. Я затратил столько усилий, чтобы совладать со своими чувствами, стремясь измениться, что уже был не способен найти верный то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я роль непорочного Галаада приводила меня в трепет. О моем скором появлении говорили в течение всего первого акта. Трубы Пёрселла* возвещали о моем приходе.Ослепляющий свет, разверзается стена. Появляюсь я в белых, расшитых золотом одеждах, иду прямо перед собой, ничего не видя, и, по замыслу Жана Кокто, вещаю громовым голос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t>* Пёрселл Генри (ок. 1659 - 1695) — английский композитор XVII века, придворный музыкант Стюарто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br/>
        <w:t>От музыки Пёрселла у меня подкашиваются ноги, свет ослепляет. Все эти оправдания к тому, чтобы признаться, что я был, по-моему, никуда не годе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ариж разделил мое мнение. В одной статье говорилось: «Что до Жана Маре, он красив. И только». Я так не считал. Мои фотографии казались мне да и сейчас кажутся слащавыми. Раз начали говорить о моей внешности, значит, у меня не находят никакого таланта. К тому же я тоже так думал. Эта красота... Сначала решили, что я ею кичусь, позже вообразили, что я от нее страдаю. И то и другое неверно и абсурдно. Прежде всего, я никогда не считал себя красивым. Это не кокетство, наоборот. Если бы я был наделен совершенной красотой, я не стал бы от нее отказываться. Красота — это тоже вопрос мод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Блеске и нищете куртизанок» Бальзак описывает Эстер как некрасивую женщину. Такая, как он ее изображает, Эстер наделена красотой современных суперзвезд. А те женщины, которых он описывает как красавиц, в наше время, напротив, не считали бы очаровательным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убежден, что моя внешность таинственным образом совпала с преходящим вкусом определенной эпохи. Ту красоту, которой меня наделили, я никогда не любил, но и не сетовал на нее. Она была одним из элементов моей удачи, которой я старался помог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Если роль требует красоты, я сделаю все, чтобы казаться красивым. Это такое же творчество, как когда я стараюсь выглядеть некрасивым, если того требует рол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амую большую радость доставила мне одна журналистка. Она присутствовала на генеральной репетиции «Рыцарей Круглого стола», потом посмотрела спектакль еще раз и заявила: «Вы сделали большие успехи». Поскольку мне не нравился тот актер, которым я становился, я поставил перед собой одну цель: делать успехи. Неожиданно, пока шли спектакли, Жан Кокто уехал путешествовать. Позже я узнал, что его сопровождали Марсель Килл и Ол Браун. Целых два месяца я не имел от него известии, ни одной маленькой строчки. Напрасно старался я понять его поведен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Розали, несколько успокоившись, начала привыкать к мысли, что я буду актером. Из зарабатываемых мною шестидесяти франков сорок я отдавал на хозяйство. Я был удивлен, когда мать, строго судившая обо всем, что я делал, похвалила мою игру в «Рыцарях». Поскольку я сам считал, что играю плохо, я ожидал услышать от нее суровую критику. Лестный гул в зале при моем появлении на сцене произвел на нее впечатлен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от увидишь, скоро я буду зарабатывать много денег и тебе не придется «работать», — говорил 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осмотри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больше не сопровождал ее в магазинах. Я почти сожалел об этом, поскольку был уверен, что одним своим присутствием охраняю е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Здоровье бабушки внушало тревогу. Врач был настроен пессимистическ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Розали по-прежнему не желала видеть моего брата. Я выступил в его защиту. «Нужно все забыть, заняться его лечением», — сказал я ей. Наконец мать согласилась, чтобы он вернулся домой. Мы избегали разговоров о его приключении. Любовница его бросила. Он был грустен и нездоров. Все это снова сблизило меня с Розали. Как будто опять вернулась Розали моего детств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родолжал учиться на курсах Дюллена. Я работал вдвое больше, стремясь быть достойным той удачи, которой не заслужи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юллен предложил мне две роли в следующей пьесе, которую он собирался ставить: голого альфонса в первой части и более интересную роль во второй. Не имея возможности посоветоваться с Жаном, который все еще отсутствовал, я согласил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о времени «Царя Эдипа» меня часто приглашал фотограф из журнала «Вог». У него я встретился с Лукино Висконти. Он был ассистентом Жана Ренуара, но я этого не</w:t>
        <w:br/>
        <w:t>знал. Он видел «Рыцарей Круглого стола» и предложил мне работать в Италии. Я отказался, но, несмотря на это, мы остались большими друзьям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ернулся Жан Кокто, неожиданно нагрянув в мою артистическую в театре «Эвр». Шли последние представления. Мне было грустно расставаться со своей первой большой роль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лишком счастливый оттого, что снова вижу его, я ни о чем его не спрашивал. Позднее в отеле «Кастилия» он объяснил, что уехал, потому что испугался того размаха, какой приняла наша дружба. Его отъезд был чем-то вроде бегства, он просил у меня за это прощения. По окончании спектаклей мы три дня не выходили из комнаты в отеле «Кастилия». Обеды нам приносили прямо в номер.</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отсутствие Жана я прочитал его книги «Опиум» и «Мирская тайна». В «Опиуме» он говорит, что никогда не смог бы жить рядом с человеком, который не курит. Я дал</w:t>
        <w:br/>
        <w:t>себе слово жить с ним, никогда не курить и помочь ему избавиться от этой пагубной привычк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Говорили, что Жан Кокто старался приобщить своих друзей к наркотикам. Я утверждаю, что мне он этого никогда не предлагал. Более того, мне кажется, он испытывал ко мне некоторое уважение именно из-за того, что я не поддавался искушению. Он видел меня как бы в роли, которую мне дал, — непорочного рыцаря в белых доспехах, защищенного неуязвимым панцирем. Но должен признаться, что аксессуары курильщика и сама атмосфера комнаты были большим соблазном. Жан объяснял мне, что опиум не дает никаких видений, никаких эйфорических грез. В Жане с самого рождения все было неправильно: волосы росли в разные стороны, зубы и позвоночник были искривлены, ему постоянно было не по себе. Только опиум давал</w:t>
        <w:br/>
        <w:t>равновесие, которое ему было необходимо. Курильщики опиума не бывают вульгарны. Опиум придает им духовное изящество, изысканную вежливость, чего не скажешь о</w:t>
        <w:br/>
        <w:t>других наркотиках. Когда Марсель Килл на время перестает курить, он пьет и становится другим персонажем, совершенно чуждым мн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остерегался говорить Жану, что опиум меня привлекает. Моя профессия была для меня самым главным, и я смутно понимал, что нужно выбирать. Опиум необходимо принимать в определенные часы, без него нельзя обойтись, не испытывая ужасных болей, в результате становишься рабом. А профессия актера требует здоровья и сил, которые можно приобрести только образцовой дисциплин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своей книге «Мирская тайна» Жан Кокто писал об одном неизвестном мне художнике Де Кирико, высказывая о нем выходившие за пределы моего понимания мысли. Я даже разрыдался во время чтения, да так сильно, что пришлось отложить книгу. Я попросил Жана объяснить мне это. Он сказал: «Это потому, что в тебе живет чувство совершенств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 обнял меня, улыбаясь, будто извиняясь за фразу, которая могла показаться мне претенциозной. Но в нем никогда не было претенциозности. Он говорил правд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последствии я анализировал свою реакцию на произведения искусства. Меня больше потрясало совершенство исполнения, чем сюжет. Я получил еще одно тому доказательство, когда Кокто привел меня в литерную ложу «Одеона». Ивонна де Бре играла в «Екатерине —- императоре». И вдруг и пьеса и ложа — все исчезло. Я понял, чем могли быть корифеи сцены — «священные чудовища», о которых говорил Жан. Я вскочил с кресла и, стоя, как во сне, аплодиров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тот вечер Жан решил написать пьесу для нас двоих.</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репетировал у Дюллена. За неделю до генеральной репетиции у меня забрали одну из ролей, самую интересную. Осталась только роль голого альфонса в «Плутусе». Я ушел от Дюллена. Жан пригласил меня поехать с ним на время, пока он будет писать пьесу, в Монтаржи. Мы остановились в «Отель де ля Пос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Здесь приступы бурных чувств меня не настигают», — говорил Жа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 любил уезжать в такого рода места для работы над новой пьесой. Маленький городок, пересекаемый множеством каналов, старые дома, очаровательный закрытый театр, живописные окрестности, простой, комфортабельный отель, хорошая кухн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ривез с собой тексты классических пьес для работы, книги. Жан рисовал, курил, лежал целыми часами, бродил со мной по окрестностям и по улицам маленького городка. Он не пис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 нам приезжали друзья: Роже Ланн, Марсель Килл, Макс Жакоб. Макс Жакоб был нашим соседом. Однажды он принял нас в базилике Сен-Бенуа, где занимал убогую комнатенку. Он показывал посетителям церковь. Он был кем-то вроде ризничего, и ему не оказывали никакого почтения. Замечал ли он это? Думаю, что нет. Он был погружен в свою веру и много рисов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 показал нам новую серию гуаше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испытывал сильную привязанность к Максу Жакобу. Во всяком случае, почти по долгу службы я мгновенно привязываюсь к людям, которых любят те, кого люблю я. Справедливости ради я должен признать, что врожденное кокетство заставляет меня стараться понравиться друзьям моих друзей, чтобы в мое отсутствие они говорили обо мне и укрепляли их дружеское отношение ко мне. Неужели во мне живет только расчет и я всегда буду следовать заданной линии поведения? Но к Максу Жакобу мое чувство было спонтанным, меня пленяли его интеллигентность и доброта. Кроме того, мне нравилось наблюдать, как они с Жаном предавались воспоминаниям о той героической эпохе, когда шла «война писем» — наступательная война против буржуа,</w:t>
        <w:br/>
        <w:t>оборонительная против сюрреалистов. Их диалог приводил меня в восторг.</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о время наших долгих прогулок я пытался доказать Жану, что я вовсе не так хорош, как он себе воображает, что он ошибается, видя во мне архангела, я вовсе не непорочен. Тогда он объяснил мне, что непорочность вовсе не то, что под этим понимают. Чистота означает быть цельным. Дьявол чист, потому что он не может делать добр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Значит, я дьяво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ы мой ангел-хранитель, — засмеялся о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страдал от своей глупости. Это возмущало Жана и даже иногда раздражал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икогда не говори этого! Ты даешь людям молот, которым они будут бить тебя по голов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о как я мог не считать себя глупым рядом с ним? И даже рядом с людьми его круг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 по-прежнему не писал. Я начал беспокоиться. Он спросил, что бы я хотел сыграть. Я сказал, что хотел бы сыграть современного, живого, темпераментного героя, который бы плакал, смеялся и не был бы краси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тол был готов — чернила, перья, бумага, но Жан продолжал лежать, вытянув руки вдоль тела, с открытыми или закрытыми глазами. Время от времени он читал взятые мной в поездку классические пьесы «Британик»*, «Мизантроп»** или детективы. Засыпали мы очень позд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t>* «Британик» — трагедия Жана Расина (1669).</w:t>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t>** «Мизантроп» — комедия Жана-Батиста Мольера (1666).</w:t>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ак-то ночью, около четырех часов утра, он встал, сел к столу, раскрыл тетрадь и начал писать. Я впервые видел, как он пишет. Я не смел перевернуть страницу книги, пошевельнуться, почти не дыш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дна сиделка призналась Жану: «Когда вы пишете, я не хотела бы встретиться с вами где-нибудь в лесу». Она была права. Во время работы в его лице было что-то пугающее: рот сжат так сильно, что уголки губ опускались сантиметра на два, не меньше, все черты выражали страдание. Он быстро писал судорожно подергивающейся рук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 писал всю неделю, днями и ночами на одном дыхании, без помарок, почти без отдыха. Его лицо покрывалось морщинами, все черты искажались, на них появлялось свирепое выражение убийцы. Убийцы своих персонажей. Я боролся со сном, чтобы быть рядом с ним, но не выдерживал. Мне было очень стыдно. Он меня успокаив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ерез неделю пьеса была закончена. Я был потрясе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Уже два месяца мы жили в Монтаржи. Жан признался, что, когда он лежал, пьеса рождалась в нем, акт за актом, сцена за сценой, фраза за фразой, слово за словом, и когда он писал — что он, кстати сказать, терпеть не мог, — он становился в некотором роде своим секретаре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восьмой день Жан прочитал мне пьесу на одном дыхании, несмотря на усталость. Я молчал. Он посмотрел на меня и понял, до какой степени я удруче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на тебе не нравится? — спросил о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нахожу ее чудесн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огда почему этот убитый вид?</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Жан, я потрясен, взволнован так, что ты себе не можешь представить. Твоя пьеса — чудо, я обожаю е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самом деле я был в отчаянии. Я понимал, что никогда не смогу сыграть такую роль, что у меня нет для этого ни таланта, ни сил. Я не хотел ему в этом признаться, чтобы не поколебать его довер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сказал тольк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Это самая прекрасная роль, о которой может мечтать молодой актер. Я буду много работать, чтобы быть достойным е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том мы стали придумывать название. Я говорю «мы», потому что, как всегда, Жан великодушно хотел, чтобы я участвовал в его работ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был счастлив и горд. Только сейчас, когда пишу эти строки, я понимаю, что не оказывал ему никакой помощи. Со стороны Жана в этом не было позы, он был искренен, и я ему вери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зднее, во время написания других пьес, он иногда останавливался и говори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ут завязывается узел, который мне не удается развяз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росил его объяснить мне ситуацию, и он объяснял. Тогда я предлагал решения, которые мы обсуждали. После этого узел развязывался. Возможно, я таким образом был ему полезен. Впрочем, подозреваю, что в тот момент, когда он описывал мне препятствие, решение было им уже найде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перебрали сотни названий. Только два из них казались подходящими: «Кибитки» и «Дом, где хлопают двери». Мы вернулись в Париж, так и не найдя решен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написал пьесу для Жуве, Мадлен Озере, Габриэлы Дорзиа, Ивонны де Бре и для мен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Замечательно! Успех обеспечен, — сказал Жув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очень горд, что буду работать с Жуве. Но через неделю он вернул пьесу под предлогом, что «на ней не заработаешь ни грош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всегда думал, что Мадлен Озере решила, что ее роль слишком маленькая. Я же полагаю, что, скорее всего, Жуве сомневался в отношении меня. Дальнейшие события доказали эт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обошли все театры Парижа, но безуспешно. Оценки были разные, отказы одинаковы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думать только, нынешние директора театров гоняются за пьесами и не находят их! Странно... Я два года был директором театра, и мне ни разу не принесли пьесу. Между тем я ближе познакомился с Ивонной де Бре. Мне хотелось, чтобы она ответила дружбой на мое бьющее через край восхищение. Очень скоро она подарила мне свою дружбу. Однажды в присутствии Жана Кокто, сидя на его кровати, она</w:t>
        <w:br/>
        <w:t>пожелала прорепетировать со мной отрывок из пьесы. Возможно, для того, чтобы посмотреть, на что я способен. У меня было одно желание — сбеж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Сцену у кровати, — говорит он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ытаюсь уклониться, я умоляю, на этот раз я действительно докажу, что у меня нет никакого таланта. Подавать реплику гению! Невозможно! Она настаивает. Я упираюсь. Она бросает мн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оторый час?</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Шес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ам того не желая, я поддержал разговор.</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ишель! — продолжает он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вижу ее взволнованное лицо. Она вот-вот зарыдает, она на грани нервного срыва. Потрясающе достоверна. Я отвечаю ей, почти не отдавая себе в этом отчета. Своим талантом она возносит меня до таких вершин, которых я не надеялся достигнуть. Теперь все становится легким. Мне нужно лишь следовать за ней, смотреть на нее, слушать. Она так смешна, что я хохочу во все горло, так трагична, что я</w:t>
        <w:br/>
        <w:t>обливаюсь слезами. В общем, мне уже не нужно было играть, я жил благодаря ее лицу, которое преображалось под влиянием испытываемых ею чувств и чего-то сверхъестественного, более правдивого, чем правда. Именно в эту минуту я подумал, что спасен. У меня теперь было одно желание — работать с ней. Но было ли это «работой» — переходить от смеха к слезам, глядя в ее глаз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прочитал пьесу Габриэлле Дорзиа, она приняла свою роль с восторгом. Но театра нет: ни один не хочет ставить пьес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родается театр «Эдуарда VII». Что, если купить его? Не имея денег, Жан пытается их достать. Ему удается собрать лишь небольшую сумму. Не хватает тридцати двух тысяч франков, тридцати двух тысяч, которые невозможно найт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думать только, недавно одной авантюристке, выдавшей себя за жену Жана Кокто, удалось присвоить тридцать два миллиона! Нам хватило бы тысячной доли. Как-то вечером Габриэлла Дорзиа, Ивонна де Бре, Жан Кокто, его секретарь Раймон Мюллер и я собрались в кафе «Бык на крыше». Жан Кокто в отчаянии, мы тож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икому я не нужен, — говорит Жан спокойно, — мой отец покончил жизнь самоубийством, я поступлю так ж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сражены. В первый раз Жан говорит об этой драме. Меня охватывает паника. Нужно его спасать. Вдруг у меня возникла идея. Никому ничего не сказав, я вышел к телефону, нашел в справочнике номер отеля «Ритц». Оказавшись один в телефонной будке, я больше не владею собой—я плачу как ребенок. С трудом разбираю эти чертовы мелкие буквы телефонного справочника. Мадемуазель Шанель на провод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адемуазель, Жан хочет покончить с собой. Я знаю, что вы много сделали для него, для театра. Он не может найти театр, чтобы поставить свою пьесу. Театр «Эдуарда VII» продается. Жану не хватает тридцати двух тысяч франков. Одолжите их ему, умоляю вас.</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оторый час? — спросила Шанель, пока я старался унять рыдания, которые исторгало все мое существо; она не могла не слыш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ажется, час ноч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ослушай, дружок, я работаю с раннего утра и не желаю, чтобы меня будили среди ночи из-за каких-то историй с театром, о котором я не желаю больше никогда слыш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а повесила трубк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ток моих слез не остановить. Я не могу спуститься вниз. А спуститься надо. Наконец мне удалось успокоиться. Я зашел в умывальную комнату, подставил лицо под струю холодной воды. А в это время внизу — всеобщее ликование. Секретарь Жана побывал у Алисы Косеа и Роже Капгра, директора театра «Амбассадёр». Они берут пьесу, даже не прочитав е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олько вернувшись в отель «Кастилия», я осмелился рассказать о своем телефонном звонк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cs="Arial CYR" w:ascii="Arial CYR" w:hAnsi="Arial CYR"/>
          <w:bCs/>
          <w:color w:val="000000"/>
        </w:rPr>
        <w:t>Боже мой! Что ты наделал?!—воскликнул Жа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е знаю точно, что Коко Шанель и Жан могли наговорить друг другу на следующий день по телефону, но они больше не встречались до генеральной репетиции пьесы. Они поссорились, кажется, из-за того, что Коко Шанель заявила, будто я хотел выудить у нее тридцать две тысячи франков. Жан так никогда и не сказал мне правд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Алиса Косеа и Роже Капгра пригласили нас к себе на улицу Нёнжесера-и-Коли для чтения пьесы. Это была шикарная современная двухэтажная квартира с огромными застекленными оконными проемами, выходящими на Булонский лес. Я ослеплен. Жан находит все это гротескны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ак я смогу читать в этом аквариуме? — говорит о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 тому же во время чтения Алиса не перестает обмакивать намазанное маслом печенье в чай. Это меня беси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 окончании чтения они выражают свое восхищен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Роже Капгра предлагает название «Трудные родители». Принято. Репетиции начнутся в сентябр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рассказал обо всем Розали. Не каждый день я с ней делился тем, что со мной происходило, — я ждал, пока почувствую в этом неодолимую потребность. Но рано или поздно она становилась моей наперсницей. Я рассказывал ей о Жане, об Ивонне, о моих замечательных планах.</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а этот раз я надеюсь заработать достаточно, чтобы тебе не нужно было «работ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Розали не мешала мне мечтать, часто расспрашивала. Обычно она охлаждала мои порывы. Ее вопросы чаще всего смущали меня. Иногда меня поражали выражения, которые она употребляла и которых раньше не было в ее лексиконе. Я также находил ее менее элегантной. Но от этого моя любовь к ней не уменьшалась. Я без конца рассказывал о ней Жану, который использовал все это в «Трудных родителях». В пьесе я называю мать Софи, хотя ее зовут Ивонна, потому что я называл свою мать Розали, хотя ее имя Генриетта или, вернее, Мари-Алина. Я также описал наши дома в Везине и Шату, квартиру на улице Пти-Отел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ловечко «невероятно» из «Трудных родителей» пришло в пьесу не от матери, а от меня. Я произносил по всякому поводу «шикарно». Жан, находивший это слово не французским, заменил его на «не-ве-ро-ят-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Розали устраивала мне сцены из-за моих отлучек и из-за друзей. Исключение составлял Андре Ж., с которым мы продолжали встречаться. К нему одному она относилась терпимо. Разумеется, мне хотелось, чтобы Розали познакомилась с Жаном. Жан изо всех сил старался ей понравиться, но его любезность и врожденная приветливость не тронули ее. Я не мог согласиться с тем суровым и несправедливым</w:t>
        <w:br/>
        <w:t>суждением, которое она неизменно высказывала о не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ожидании сентября Жан взял меня с собой на юг. Мы жили у его знакомой, известной журналистки по имени Титаина, в ее великолепном доме в Прамускье. Я забыл упомянуть, что после полицейского обыска в Тулоне мы уже жили у нее. Я чувствовал себя тогда немного не в своей тарелке: меня принимали из-за Жана и прекрасно обошлись бы без мен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этот раз она была очаровательна. А я был счастлив тем, что, живя на берегу моря, мог опробовать аппараты для подводного плавания майора Леприё, о котором Жан упоминает в «Трудных родителях». Так я случайно одним из первых начал заниматься подводной охотой, используя аппараты, позднее усовершенствованные Кусто. Леприё больше не мог оплачивать патент, и Кусто перекупил его. Очаровательный, рассеянный майор воплощал в себе тип изобретателя, как его изображают на карикатурах. Он жил в маленьком домике у порта Сен-Рафаэль. Когда почтальон опускал письма в его почтовый ящик, они падали прямо к нему на кровать. Таким образом он получал письма, не сделав ни одного движения, сразу после пробужден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се остальное в его доме было в том же духе. Кроме прочего, он изобрел специальное зеркало, рирпроекцию, которой пользуются почти во всех фильмах. Актер играет перед изображениями, проецируемыми на это зеркало. При этом</w:t>
        <w:br/>
        <w:t>он как будто ведет автомобиль, который на самом деле неподвижен, или мы видим его крупным планом, скачущим на лошади или же прогуливающимся по Токио, хотя на самом деле он находится в парижской студии. Это изобретение Леприё по окончании срока действия патента стали использовать американц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Кокто никогда не читал газет, но всегда был в курсе всех событий. Разговоры, которые велись в июле 1938 года, повергали в трепет. Все говорили о вероятности начала войны в ближайшие месяцы. Я не мог себе этого представить.</w:t>
        <w:br/>
        <w:t>Я отказывался в это верить. Начинают поговаривать о мобилизации, впрочем, кажется, какой-то контингент уже мобилизован. Стыдно признаться, но я думал не о войне, не о</w:t>
        <w:br/>
        <w:t>страданиях миллионов и миллионов людей и не о смерти, а о том, что я не буду играть в «Трудных родителях».</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 ужасающей наивностью я молился. Со мной подобного не случалось со времени моего первого причастия. «Я прошу тебя, Господи, только об одном: отсрочить войну на год». Эту молитву, которую я присовокуплял к «Отче Наш», я произносил до самой премьеры «Трудных родителей». Я едва осмеливаюсь рассказать эту историю, заставляющую меня краснеть, настолько все наивно, эгоистично, несерьезно, недопустимо. Но непонятная смесь ребенка и взрослого, добра и зла, слабости и карьеризма, веры и неверия, хитрости и искренности, ума и глупости — все это 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онечно, я не думаю, что война отодвинулась на год благодаря моей молитве, но, так или иначе, в тот год она не началась, и я решил, .что должен продолжать молиться. Я и сейчас молюсь. Верю ли я в Бога? Думаю, что да. Однако я перестал соблюдать религиозные обряды и ходить в церковь с тех пор, как стал совершать достойные порицания поступки. Прежде всего из стыда доверить их священнику</w:t>
        <w:br/>
        <w:t>и особенно потому, что я не хотел бы обещать не совершать их снова. Я старался молиться, усиленно сосредоточив мысль на том, что я произносил в своей молитве.</w:t>
        <w:br/>
        <w:t>«Прости долги наши, яко и мы отпускаем должникам нашим», — этот завет стал настолько необходимым, что я пытался следовать ему постоянно, и надо сказать — не без труда. Не раз дурная непосредственность моего характера заставляла меня нарушать его. Я также спрашивал себя, не из суеверия ли я молюсь. Когда мы просим Бога исполнить какое-то желание, это означает, что мы жаждем чего-то больше всего на свете и, желая чего-то, что выше наших сил, прилагаем больше усилий, чтобы преодолеть возникающие препятствия, и в конце концов побеждаем их. Так</w:t>
        <w:br/>
        <w:t>что это — молитва или сила нашего желания позволяет нам исполнить ег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скоре мне стало стыдно вечно что-то вымаливать. Я дошел до того, что стал опускать вторую часть «Отче Наш».</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открылся Жану. Он не только не смеялся, а, наоборот, посоветовал мне молиться. Мне показалось, что он доволен. Он понял, какую я переживаю драму, стал расспрашивать. Я рассказал, что Розали арестовали, и объяснил, кто моя мать. Он обнял меня, нашел нужные слова, чтобы утешить. У меня больше не было от него секретов. Наша дружба только укрепилас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озвращаясь в Париж, мы заехали в Дакс повидать Капгра и Алису Косеа, которая находилась там на лечении. Я репетировал с Алисой в ее гостиничном номере. Она нашла мою игру правдивой, достоверной. Она уверена, что я хорошо сыграю рол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начал писать большую поэму «Пожар», которую он посвятит мне. Я счастлив.</w:t>
      </w:r>
    </w:p>
    <w:p>
      <w:pPr>
        <w:pStyle w:val="Normal"/>
        <w:widowControl w:val="false"/>
        <w:autoSpaceDE w:val="false"/>
        <w:spacing w:lineRule="auto" w:line="216"/>
        <w:jc w:val="center"/>
        <w:rPr>
          <w:rFonts w:ascii="Arial CYR" w:hAnsi="Arial CYR" w:cs="Arial CYR"/>
          <w:b/>
          <w:b/>
          <w:bCs/>
          <w:color w:val="000000"/>
        </w:rPr>
      </w:pPr>
      <w:r>
        <w:rPr>
          <w:rFonts w:cs="Arial CYR" w:ascii="Arial CYR" w:hAnsi="Arial CYR"/>
          <w:b/>
          <w:bCs/>
          <w:color w:val="000000"/>
        </w:rPr>
        <w:t>8</w:t>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ариж, начались репетиции. Первая катастрофа: заболела Ивонна де Бре. После перенесенной операции у нее бывают приступы, побуждающие ее пить. Капгра не хочет рисковать, Ивонна де Бре сама колеблется. Я уговариваю ее, Капгра, Жана Кокто. Но тем не менее приглашена другая актриса — Жермена Дермоз. Для меня все рушит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не смогу играть без Ивонны. Я обнаруживаю, что репетиции в комнате и репетиции на сцене — нечто совершенно разное. Мои эмоции не видны из зала. Нужно все усиливать. Без Ивонны я это сделать не смогу. Я борюсь, используя свои слабые возможности. На месте стоящей передо мной Дермоз представляю Ивонну, вижу ее горящие глаза, слышу ее голос, отвечаю Ивонне в ее регистре, и мои чувства выплескиваются в з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рошу прощения у Жермены Дермоз, я обманул ее, как обманывает любовник или муж. Иначе мне пришлось бы отказаться от роли. Когда я проведывал больную Ивонну, мне казалось, что ее я тоже обманываю. Она меня ободряла. Я рассказал ей, что со мной происходит. Она узнала от Жана и даже от Капгра, как я сражался за нее, хотя в действительности я сражался за себя. Ивонна подарила мне свою дружбу, можно даже сказать — любов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репетициях меня не покидает чувство неловкости. Мне кажется, что Алиса Косеа не верит в меня. Неужели образ моего героя, так хорошо выстроенный в комнате, рухнет на первых же репетициях?</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Это был серьезный урок для меня. Я понял, что естественность в жизни не то же самое, что естественность на сцене. Нужно владеть техникой преувеличения, преобразования, уметь усиливать свои чувства и подниматься до их высоты, особенно когда, как в моем случае, мешает голос, диапазон которого не соответствует внешности. Я быстро делал успехи. Но Алиса все еще недовольна. За кулисами она поставила ультиматум: «Или он, или я». Ее поддерживал Жуве. Как-то во время антракта «Мизантропа» (Алиса Косеа играла этот спектакль в театре «Амбассадёр») он сказал: «Жан Маре? Подождите, вы еще с ним наплачетесь!» Я узнал об этом за несколько дней до генеральной репетиции, и это навело меня на мысль, что я был одной из причин, если не единственной, его отказа играть в пьес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стойко держался, несмотря на все ультиматумы дирекции. Но как, должно быть, он был обеспокоен! Он скрывал это от меня. Симпатии других моих товарищей служили мне поддержк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ступил день генеральной репетиции. Меня буквально скрутило пополам за кулисами. В зале был весь Париж. Я слышал голоса своих товарищей на сцене. В зале царила мертвая тишина, и внутри у меня все помертвело. Руки были влажными. Холодный пот струился по всему телу. Страх. Страх пронизывал внутренности — ощущение одновременно жуткое и фантастическое. В желудке все горело. Я уже не думал о своем выходе, уверенный, что лишусь сознания раньш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Рабочие сцены, помощники режиссера что-то говорили — я их не слышал. Один из помощников режиссера неподалеку от меня перечислял знаменитостей, присутствующих в зале. Самые известные имена казались мне незнакомыми, но одно из них вдруг заставило меня очнуться: Жуве. Мгновенно агрессивность побеждает страх или почти побеждает. Его остается во мне ровно столько, чтобы наполниться ощущениями персонажа, молодого человека, который возвращается к родителям после того, как провел ночь вне дом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от нужный момент — я бросаюсь в холодную воду, сейчас я скажу родителям: «Послушайте, дети мои!» Если бы публика засмеялась при этой реплике! Она смеется. Победа! Конец сцены я играю свободно и уверенно. Уже во время первого антракта можно не сомневаться в успехе. Публика бросается за кулисы, заполняет гримерные, даже мо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о втором акте мне аплодируют в середине моей большой сцены. Когда я в слезах падаю в кресло, публика устраивает овацию. Я покидаю сцену все еще под аплодисменты, весь разбитый, в поту. Раздеваюсь, смываю пот, растираюсь. Вдруг до меня доносится гром аплодисментов. Занавес опускается. Нужно выходить на поклон. Я раздет. Мне кричат, что публика требует меня. Я выхожу на подмостки в купальном халате. Овация. Я плачу. Я не верю ни глазам своим, ни ушам. Неужели это я? Мою гримерную заполняют звезды, к которым я никогда не надеялся приблизиться. Более того, я не могу сказать, что недоволен собой. Я в опьянении. Ивонна де Бре произносит слово «гений». Это меня отрезвляет: я не доверяю ее нежной дружбе. Известная актриса Маргарита Жамуа заявляет, что я никогда не смогу играть другие роли. Я подумаю об этом. А если серьезно, я очень многим обязан этой фразе. Благодаря ей я всю свою жизнь буду стремиться к трудностям и к ролям, противоположным</w:t>
        <w:br/>
        <w:t>моей истинной природ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третьем акте я спокоен. За четверть часа до выхода на сцену, предварительно умывшись, я ложусь перед дверью, откуда должен выходить, и начинаю плакать. Я плачу, чтобы глаза стали красными, а голос гнусавым. Изумление рабочих сцены</w:t>
        <w:br/>
        <w:t>усиливается, когда перед выходом на сцену я вытираю слез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Это опухшее и бледное лицо, торчащие дыбом волосы, особенно слишком широкие в поясе и оттого сползающие брюки, которые я подтягиваю, жуя кусочек сахара, вызывают взрыв смеха, который наполняет меня гордость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пектакль закончился триумфом. Публика плакала, смеялась, ревела, звучали имена Мольера и Расина. Я чувствовал себя безгранично счастливым. Вдруг почти одновременно раскрылись дверь моей гримерной — и объятия Коко Шанель. Я повернулся к ней спиной. Дверь с треском захлопнулась. С другой стороны я услышал голос Шанел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алыш Маре — просто невеж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Что ты еще ей сделал? — спросил Жа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уве, как выяснилось, в зале не был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следующий день Коко Шанель позвонила Жану. В конечном итоге она одобрила мое поведение, сказав, что на моем месте поступила бы так ж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опроси его простить меня и приходите ко мне вместе обед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 этого дня она стала моей доброй феей. В свое время я расскажу об эт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тот год в мою жизнь пришла настоящая радость. Каждый вечер я шел в театр, как на свидание к любимой. Я уходил из театра изнуренный, но блаженный. С каждым спектаклем я делал успехи. Критики были единодушны — они хвалили меня, пьесу, моих товарищей. Все они были великолепны, особенно Габриэлла Дорзиа и Марсель Андре. Дорзиа была воплощением таланта, элегантности, искренности, добросовестности. Как жаль, что Ивонна де Бре оказалась не столь дисциплинированн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зарабатывал двести пятьдесят франков в день. Никогда я не чувствовал себя таким богачом. Когда я получал деньги в конце первой недели, у меня было ощущение, что я их ворую,— такое удовольствие я получал от игр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гордился тем, что могу давать матери сто франков в день. Достаточно ли этого, чтобы она перестала «работ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есмотря на повышение цен на билеты, спектакль шел с аншлагом. Когда группа студентов попросила разрешения посмотреть пьесу, Кокто предложил пригласить сначала преподавателей, а они решат, кто пойдет на спектакль. Это вызвало жуткую кампанию в «Официальной газете муниципальных советников Парижа». В ней говорилось, что Жан Кокто хочет показать подросткам пьесу, которая может побудить их к разврату, что его пьеса — это кровосмесительство, выставленное напоказ. Чтение этого официального бюллетеня, который Капгра подсунул Жану Кокто, вызвало</w:t>
        <w:br/>
        <w:t>у него приступ бешеной ярости. Он ответил в газете «Се суар», имевшей самый крупный тираж среди парижской прессы: «Я не допущу, чтобы коллекционеры непристойных ; открыток позволяли себе осуждать мою пьес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кандал принял огромные размеры. Поскольку театр «Амбассадёр» принадлежит городу Парижу, нас выставляют за дверь. Мы покидаем его в понедельник. Во вторник мы уже играем в «Буфф-Паризьен». Весь Париж ломится туда, чтобы увидеть непристойную пьесу, и, надо сказать, с этой точки зрения публика была совершенно разочарован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скольку я был прообразом своего персонажа — сына, меня непосредственно касалось это обвинение в кровосмесительстве... Во время опроса зрителей — на вопрос, считают ли они это произведение аморальным — все удивленно восклицали: «Нет!» В «Буфф-Паризьен» обычно играли оперетты. Как-то вечером, выходя из театра после «Трудных родителей», какой-то человек с еще влажными глазами говорил своей жене: «Я знаю, ты такая ж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Розали не узнала себя в матери из «Трудных родителей». Теперь она была согласна, чтобы я работал в театре. А она продолжала заниматься своей «работой». Отсюда мучительные, невыносимые сцены. Все чаще она критиковала Жана Кокто, основываясь на том, что я ей рассказывал. Я угрожал, что уйду из дома, если она будет продолжать жить так, как привыкл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не хочет больше жить в гостинице. Мы ищем квартиру. Его секретарь нашел то, что нужно, в любимом квартале Жана, на площади Мадлен, — большая гостиная, библиотека, комната для Жана, комната для меня, столовая, которой, правда, мы никогда не пользовались. Мебели у нас не было. Мы купили два пружинных матраца и обычные матрацы. Ивонна де Бре, Габриэлла Дорзиа подарили нам одеяла, простыни, подушки. На блошином рынке мы купили несколько предметов, из которых сделали лампы; матросский сундучок служил ночным столиком. Жан пока не получал</w:t>
        <w:br/>
        <w:t>полагающихся ему денег за авторские права, а я еще был недостаточно бога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У нас не было стульев. Жан считал, что это очень неудобно. Я пообещал раздобыть стулья в сквере на Елисейских полях, возле театра «Амбассадёр». На глазах у полицейского и двух удивленных проституток, вскинув на голову два железных садовых кресла, я дотащил их до площади Мадлен. Покрасил их в белый цвет и для удобства сшил подушки. Жан, смеясь, рассказывал эту историю всем желающим.</w:t>
        <w:br/>
        <w:t>Постепенно квартира обставлялась. В ней не было ни одного ценного предмета, и все-таки это жилище не было похоже ни на одно друго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вонна де Бре подарила Жану письменный стол Анри Батая. В моей комнате стоял старый игорный стол, выкрашенный белой краской. Сукно стола я заменил цветным рисунком Жана, сверху накрыл стеклом. На белой гипсовой колонне восседал старый петух из проржавевшего железа. На стенах были развешаны рисунки Жана, один из них очень большой, выполненный на простыне. В вычурном канделябре вместо свечей были стеклянные шары от рыбацких сетей. Все свои сокровища я складывал в матросский сундучок, помещавшийся в ногах моей кровати. Наконец, в</w:t>
        <w:br/>
        <w:t>гостиной стояли стол, несколько стульев и книжный шкаф, который был там еще до нашего появлен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й переезд на площадь Мадлен вызвал негодование Розали. Только много позже она простила Жана — она считала его единственным виновником, хотя на самом деле это решение исходило от мен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пектакль «Трудные родители» продолжал идти с неизменным успехом, и я был по-прежнему счастлив этим. Во время одного из вечерних спектаклей директор Роже Капгра сообщил мне, что какой-то молодой человек в пижаме небесно-голубого цвета, в домашних тапочках, с бутылкой виски и блоком из пятидесяти пачек «Честерфильда» в руках обратился к контролеру с просьбой найти ему место в зал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оскольку он пришел ради тебя, а в зал я его пустить не могу, направляю его к теб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антракте я поднялся в гримерную, совершенно позабыв о посетителе. Я увидел там молодого человека, американца, который сидел на полу, курил и пил. Несмотря на свое странное одеяние, он был элегантный, очень красивый, обезоруживающий непосредственностью своих девятнадцати лет. Я спросил, почему он пришел в театр в таком виде, заметив, что меня это нисколько не шокирует. Он отвечал, что болен, что друзья унесли всю его одежду, так как знали, что он собирался пойти на спектакль. «Поэтому мне пришлось выйти в пижаме», — закончил он.</w:t>
        <w:br/>
        <w:t>Я поместил его в закрытой сеткой ложе бенуара — такие еще существовали в то время. После спектакля моим товарищам захотелось на него взглянуть. Мы с Жаном отвезли</w:t>
        <w:br/>
        <w:t>его на улицу Бак, где он жил, на моей «Ликорн» — машине, историю которой я забыл рассказать, а она имеет истори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Роже Капгра был необычным директором. Как-то он сказал мн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У героя-любовника должна быть машина. У тебя есть прав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самом деле я получил права случайно, за пять лет до того. С тех пор я ни разу не садился за руль. Понятно, что, не имея никакой практики, я не умел водить машин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ак вот, — продолжал Капгра, — в Клиши продаются две подержанные машины. Поедешь туда, выберешь, какая тебе понравится, и вернешься на ней. Я дам деньги, а потом буду удерживать часть суммы из твоего жаловань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оехал в Клиши. Мне предстояло выбрать между «Грэмпедж» и «Ликорн». Первая — огромная американская машина, наводила на меня страх, вторая — небольшая двухместная машина с откидным верхом. Я взял вторую и отправился в пу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проспекте Клиши я столкнулся с такси. Своим бампером я зацепился за его бампер. Водитель такси орет, возмущается. Я вылез из машины, высвободил свой бампер, но забыл поставить тормоз, в результате чего машина сама откатилась назад и столкнулась с автобусом. Водитель автобуса тоже стал ор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смотрю на обоих водителей и смущенно говорю: «Простите меня, я не умею води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и дружно хохочут и помогают мне отъехать, так как, ко всему прочему, у моей машины заглох мотор и я не могу сдвинуться с мест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1939 год был для меня самым счастливым, потому что я добился первого настоящего успеха и потому что дебют — самый волнующий момент в жизн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забыл сказать, что на следующий день после премьеры «Трудных родителей» я получил странную корзину с цветами аронника и ландышем, обильно посыпанными золотой пудрой. Нечто удручающее. Удивленный Жан Кокто спроси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то мог прислать тебе такую мерзос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аже не взглянув на карточку, приложенную к корзине, я ответи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Это может быть только режиссер М.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рочитав карточку, мы убедились, что я не ошиб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ной заинтересовались кинопродюсеры. Один из них пригласил меня на роль в фильме «Засада» по пьесе Кистемэкерса. Уже были подписаны контракты с Валентиной Тессье и Жюлем Берри. Мне было лестно сниматься с такими актерами, и я подписал контракт. Принесли сценарий. Я в ужасе. Звоню продюсеру, чтобы отказаться. Он передает трубку Жюлю Берри, и тот пытается меня уговорить. Робея</w:t>
        <w:br/>
        <w:t>перед великим актером, я не смею настаивать на своем. Повесив трубку, я пишу продюсеру заказное письмо, в котором заявляю, что, чего бы мне это ни стоило, отказываюсь от роли в его фильме. Пришлось одолжить деньги и заплатить</w:t>
        <w:br/>
        <w:t>неустойку, чтобы вернуть себе свободу. Таким образом, моя кинематографическая карьера началась с того, что я заплатил, чтобы не играть. Чтобы меня утешить, Жан обещал перенести на экран «Трудных родителей». Но я не нуждался в утешении — я был счастлив, моя работа меня опьянял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о всяком случае, я считаю, что тому, кто играет в театре, обеспечено три часа счастья в день, что бы с ним ни произошло. Я предавался работе, как другие предаются пороку, достигая почти пределов наслажден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вот однажды на моем преображенном от радости лице появились признаки странного заболевания: бляшки, затем мокнущие корочки, которые приходилось сдирать каждый вечер, чтобы наложить специальную мазь, а поверх нее грим. Через какие-нибудь четверть часа эти места снова начинали сочиться. Я консультировался у огромного количества. врачей, которые предполагали у меня болезнь печени, какую-то невозможную венерическую болезнь. Однажды, когда Жан выступал с лекцией, я случайно увидел свое лицо в зеркале и разрыдался. Жан отвез меня домой, тщетно пытаясь успокоить. Я не переставал плакать при мысли, что скоро не смогу играть. Я предпочел бы самый ужасный внутренний недуг. Наконец один специалист определил, что у меня детская болезнь — сыпь. Он дал мне ртутную мазь, предупредив, что есть один шанс из тысячи, что я ее перенесу. Когда я нанес мазь на лицо, мне показалось, что я умираю, схожу с ума. Мазь жгла, но я мужественно терпел, настолько велико было желание выздороветь. Зажав в зубах платок, с глазами, полными слез, я бродил по комнате, ударяясь о стен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умолял меня стереть мазь. В конце концов в шесть часов утра я уступил. У него был такой вид, будто он страдал еще больше, чем я. Я вытер и промыл лицо. Кожа сожжена. Раздражение вызвало у меня что-то вроде насморка. На следующий день врач прописал другую мазь, и через два дня я был здоров. Все это время я продолжал играть в театр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еожиданно во время первого акта у меня на сцене пошла носом кровь. Я пытаюсь остановить ее, прижав к носу платок, но скоро он становится насквозь мокрым. Я беру второй, из грудного кармана, — то же самое. Жермена Дермоз дает мне свой платок, затем шарф. Зрители из первых рядов протягивают мне свои платки, намоченные в умывальной. Кровь все течет и течет. И так весь первый ак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антракте прибежал дежурный врач, сделал мне укол и напустил в нос газу. Я играю последние два акта, ощущая, что кровь течет мне в горл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следующее утро я проснулся с резкой болью в ушах: у меня двусторонний отит. Врач сказал, что снимает с себя всякую ответственность, если я вечером выйду на сцену. От каждого произнесенного слова у меня разламывается череп. На следующий день об игре не может быть и речи — температура сорок один и бред.</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лодой актер Ив Форже, который играл Сеграмона в «Рыцарях Круглого стола», выучил роль тайком от всех. Хотя внешне он не подходил для персонажа — он креол, его охотно взяли. Он обесцветил свои черные курчавые волосы. Спектакли не были прерваны. Сборы снизились. Я очень горд этим. Но, как бы там ни было, я был очень болен и страдал еще больше оттого, что не игр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огда я был в бреду, прибежала мать. Она ухаживала за мной вместе с Жаном. Врач подозревал мастоидит, возможно, менингит. Пенициллина тогда еще не зна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огда у моей постели сидела Розали, Жан оставался в коридоре, меряя его шагами из конца в конец и обливаясь слезами, которые не мог сдержать. Он стонал так, будто болел сам. Розали поняла и прониклась уважением к связывающей</w:t>
        <w:br/>
        <w:t>нас крепкой дружб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Лечивший меня доктор Обен сделал мне операцию, которую я согласился перенести без наркоза. Я снова заболел, он прооперировал меня вторично. Жан, вне себя от беспокойства, хотел пригласить другого врача. Я отказался и рассказал об этом доктору Обену. Этот другой врач был шарлатаном, на которого Жану пришлось горько сетовать позже, во время съемок «Красавицы и Зверя». Обен не сказал о нем ничего плохого, но заявил, что если этот врач придет, он сам будет вынужден прекратить лечить мен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аже моя болезнь была как бы частью того праздника, каким стал для меня 1939 год. Мне казалось, что я болен впервые, несмотря на все болезни, которые у меня были в юности. Весь Париж навещал меня. Приносили подарки, цветы, редкие фрукты, всячески выражали дружеские чувств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опросил Жана составить для меня список книг, которые, по его мнению, необходимо прочесть. Хотел воспользоваться вынужденным бездельем для того, чтобы повысить свою культуру, оставлявшую желать лучшего. Он не только составил список, но купил книги и подарил мне. Он указывал только одну книгу каждого автора, но, когда я прочитывал ее, мне, конечно, хотелось прочесть остальные. Итак, я прочитал один шедевр за другим: «Адольфа» Бенжамена Констана, «Африканские впечатления» Русселя, «Войну и мир» Толстого, «Сагу о Йесте Берлинге» Сельмы Лагерлёф, «Пана» Кнута Гамсуна, «Пелеаса и Мелисанду» Метерлинка, «Красное и</w:t>
        <w:br/>
        <w:t>черное» Стендаля, «Манон» аббата Прево, «Шевалье де Мезон-Руж» Александра Дюма, «Блеск и нищету куртизанок» Бальзака, «Дьявола во плоти» Раймона Радиге, «Балладу Редингской тюрьмы» Оскара Уайльда, «Идиота» Достоевского, «Волшебную гору» Томаса Манна, «Негра с «Нарцисса» Джозефа Конрада, «Грозовой перевал» Эмили Бронте, «Фантастические новеллы» Эдгара По, «Белый клык» Джека Лондона,</w:t>
        <w:br/>
        <w:t>«Принцессу Киевскую» г-жи де Лафай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мню, «Идиота» Достоевского я читал, когда у меня была температура сорок градусов. Я не мог оторваться от книги, несмотря на увещевания Жана, опасавшегося, что это меня утомля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енхем Футе, по прозвищу Пижама, тоже пришел меня проведать. Он был очень элегантен, держался все так же непринужденно. Уходя, он наклонился, чтобы поцеловать меня. Я был очень удивлен тем, что американец целует меня по-русски.</w:t>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jc w:val="center"/>
        <w:rPr>
          <w:rFonts w:ascii="Arial CYR" w:hAnsi="Arial CYR" w:cs="Arial CYR"/>
          <w:b/>
          <w:b/>
          <w:bCs/>
          <w:color w:val="000000"/>
        </w:rPr>
      </w:pPr>
      <w:r>
        <w:rPr>
          <w:rFonts w:cs="Arial CYR" w:ascii="Arial CYR" w:hAnsi="Arial CYR"/>
          <w:b/>
          <w:bCs/>
          <w:color w:val="000000"/>
        </w:rPr>
        <w:t>9</w:t>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октор Обен определил восстановительный период — два месяца. Я в отчаянии. Еще два месяца я не смогу играть! Для меня, начинающего артиста, получившего роль в пьесе, которую я обожаю, это настоящая пытка! Чтобы утешить</w:t>
        <w:br/>
        <w:t>меня, Жан Кокто предложил поехать куда-нибудь. Он планировал во время путешествия написать новую пьесу и спросил, какого типа роль я хотел бы сыграть. Я только что прочел «Преступление и наказание». Воспылав страстью к Раскольникову, я предложил Жану вдохновиться этим образ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купил у друзей машину— светло-коричневый «Матфорд», окрестив ее «Косулей». Мы наняли водителя, так как я был далеко не в том состоянии, чтобы вести машину. И вот мы на пути к бассейну Аркашон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пути я присутствовал при незабываемом событии: Жан неожиданно спросил, есть ли у меня бумага и ручка. У меня был только блокнот с адресами (не очень заполненный), я дал его ему. Он писал, писал. В зеркале я видел его лицо, это лицо убийцы, появляющееся у него в минуты творчества. Больше я не смел оборачиваться. Молчал, убежденный, что он пишет новую пьесу, будущую «Пишущую машинку».</w:t>
        <w:br/>
        <w:t>Я ошибался. Он писал книгу, которую я считаю одной из самых прекрасных, созданных им, — «Конец Потомака», он выстреливал ее залпами. Он освобождался от нее для того, чтобы потом писать пьесу. Таким образом, я получил доказательство того, что он использовал правильный термин, говоря, что у него это не вдохновение, а выдыхание. Он закончил книгу в Эксидейле, куда мы приехали после Пике вместе с Роже Данн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Пике мы остановились в маленьком отеле без удобств, настоящей деревенской хижине, где в свое время вместе жили Кокто, Пьер Бенуа и Радиге. Именно здесь Жан запирал Рэмона Радиге в его комнате и выпускал только после того, как тот передавал ему не менее десяти написанных и должным образом проверенных страниц. Так он заставлял его твори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ка Жан писал, я отдыхал и учился рисовать, не смея рисовать. Я представлял себе картину, которую хотел бы создать. Я воображал, какие краски я бы использовал, как водил бы кистью. Вскоре мое желание рисовать стало столь сильным, что, купив все необходимое, я устроился перед группой засохших деревьев. Они казались привидениями. Жан попросил показать, что я делаю, но я отказался. «Это дилетантство, ребячество, — сказал я ему, — открытка!» Во второй половине дня он опять подошел ко мне. Каким-то чудом я нарисовал именно то место, где Жан сидел, отдыхая вместе с Радиге. Вызванное этим воспоминанием волнение, та огромная дружба, которую он питал ко мне, заставили меня более чем подозрительно отнестись к его восхищению. Он похвалил мою работу, сказав, что я настоящий художник, и просил подарить ему эту картину. Только поэтому я продолжил работу над не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ернувшись в Париж после краткого пребывания в Дордони, где Жан завершил «Конец Потомака», я снова с упоением взялся за свою роль. Капгра широко рекламирует мое возвращение. Впервые в жизни я вижу свою фамилию, напечатанную в газете таким крупным шрифтом. Я с гордостью показал газету Габриэлле Дорзиа, не подумав о том, что в рекламе нет других фамилий, кроме моей. Но Габриэлла очень любит меня, поэтому мило говорит: «Жанно, я проработала тридцать лет, прежде чем мне сделали такую реклам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ригласил своего врача посмотреть пьесу. Он заявил: «Если бы я знал, какая у вас роль, то никогда не разрешил бы вам игр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лакать каждый вечер, лежа в пыли, перед выходом на сцену, заливаться слезами во втором, затем в третьем акте — это и было, конечно, причиной воспаления носовых пазух, вызвавшего все мои несчасть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то касается моей медсестры, видевшей пьесу в тот трагический вечер, то ей особенно понравилась «сцена носового кровотечения». Странная, однако, наивность у медсестр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екретарь Жана, Раймон Мюллер ушел от него. Я предложил на его место Андре Ж., о котором часто рассказывал Жану. Жан согласился, несомненно, чтобы доставить мне удовольств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ш дом, точнее, квартира была по-своему очаровательна благодаря ее убранству, и простому и необычному одновременно. У нас бывали с визитами Жорж и Нора Орик, Пикассо, Жан Гюго, Кристиан Берар, Марсель Килл, Жан Деборд, Ивонна де Бре, Дорзиа и много других замечательных друзе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говорил мало. Зачарованный, я наблюдал, как рождались проекты и создавались произведения. Аппель Феноза сделал скульптурный портрет Жана, затем мой. Удивительный скульптор. Я был поражен уверенностью его дрожащей</w:t>
        <w:br/>
        <w:t>рук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Главным нашим «развлечением» была работа.</w:t>
      </w:r>
    </w:p>
    <w:p>
      <w:pPr>
        <w:pStyle w:val="Normal"/>
        <w:widowControl w:val="false"/>
        <w:autoSpaceDE w:val="false"/>
        <w:spacing w:lineRule="auto" w:line="216"/>
        <w:ind w:firstLine="567"/>
        <w:rPr/>
      </w:pPr>
      <w:r>
        <w:rPr>
          <w:rFonts w:cs="Arial CYR" w:ascii="Arial CYR" w:hAnsi="Arial CYR"/>
          <w:bCs/>
          <w:color w:val="000000"/>
        </w:rPr>
        <w:t>Я попросил Жана позировать и начал писать его портр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следующее утро я нашел под дверью своей комнаты стихотворен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ртр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каждой черточке нужно любовь перед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изнь свою я тебе вверя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позируя, лишь одного жела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ртретом твоим ст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еподвижным сумею я быть, будто роз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ак она, весь в щипах и кудрях лепестко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когда закончена будет поз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усть модель разобьют в миллиарды куско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Я хотел бы суметь для него всем на свете —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Актером, художником, ангелом ст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тоб больше никто в этом звездном портрет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ругого меня не сумел распозн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ля меня это было огромным счастьем. Я спрятал стихотворение в свой матросский сундучок, служивший мне ночным столиком. Моя сокровищница пополнялас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ерез несколько дней я снова обнаружил листочек желтой бумаги. Стихотворение называлос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ерное солнц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ртрет похож — сомненья н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ак на белый похож белый цв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ак меж собою две розы похож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Это то же и все же не то ж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а, похож он, этот портр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о больше на наших сердец сиянь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нем, правда, много есть моих чер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о я вижу в нем черт наших слиянь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асто гроза нам любовь сменя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Гром — уж слышу раскаты ег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спыхнув, молния освеща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ерное солнце лица твоег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днажды к нам зашел Марсель Килл. Жан был занят, и гостя принимал я. Я извинился и объяснил, что Жан не спал всю ночь. Марсель заявил, что причиной тому кокаи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ак? Жан не принимает кокаи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 нет же, принима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сле ухода Марселя я допросил Жана. Он отриц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оклянись моей жизнь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 поклялся. Я успокоился. Вечером, лежа на его постели, я делаю вид, что сплю. Несколько раз Жан заходит в ванную комнату. Не слышно было, чтобы текла вода. В конце концов я встаю и заявля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ы принимаешь кокаи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он сознал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ы поклялся моей жизнью. Я должен бы быть уже мерт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 пообещал больше не принимать кокаин и отдал мне пакет с зельем, который я выбросил в туалет. Он сдержал слово. Более того, он обещал лечиться от наркомани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онимал, что для этого нужно было дождаться подходящего момента. Эта мысль зрела у Жана. Доказательство тому — стихотворение на листке бумаги, сложенном в виде звезды, который он просунул под мою двер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ркома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 солнце любви твоей обжигаюс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о бегу от защиты люб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бо если я чем опьяняюс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о вовсе не опиумом, а тоб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много времени отдавал подготовке к изданию «Конца Потомака». Он писал предисловие, правил корректурные оттиски. Удивительно, он написал «Потомак» в 1913 году, накануне войны, а теперь, в 1939-м, пишет «Конец Потомака», где описывает разрушенные горо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жили на площади Мадлен. Прежде Жан жил в этом же районе, на близлежащих улицах: Анжу, Виньон, Камбон, а теперь на самой площад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огда ты описываешь мою комнату в «Конце Потомака», то упоминаешь о железном петухе с выщипанной шеей и негнущимися лапами, стоящем на куче золотого навоза. Разумеется, я узнал петуха, но золотой навоз?</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Золотой навоз?.. Это ты,— ответил о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чти ежедневно я находил желтые и белые листочки, сложенные по-разному, так, что, когда я их разворачивал, получался разный рисунок. Эти стихи лучше любых объяснений рассказывают о нашей дружб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дин лишь стих, оди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Утром спрятал я песни, что ночью пис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елтых листьев ковер сундучок устил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еужели мой ангел к стихам привыка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едь привычка всегда что-то в нас убива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стараюсь же быть на тебя я похожи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в любви своей мудрым и осторожны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тих один лишь найдешь на пороге свое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блюдая, как Феноза работает над его и моим бюстами, Жан не может удержаться, чтобы не начать лепить самому. Он лепит фавна. Он не просит меня позировать, но этот фавн похож на меня, как и многие рисунки, созданные им до</w:t>
        <w:br/>
        <w:t>нашего знакомства. Он посвящает мне следующее стихотворен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Фав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то случилось? На Лувр я взираю с тоско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бо всюду сокрыта в нем сила любв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плюю я, музей, на скульптуры тво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секреты твои всему миру раскро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бегу, я бешусь, возвращаюсь к себ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ставаться один в темноте я не сме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Быстро нос, рот леплю, как уме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меня этот путь вновь приводит к теб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ьявол, смерть и несчастье, совсем лишь недав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ил я вашим законом, покорный судьб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о теперь бойтесь рожек моего фавн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еще вот эт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й шедевр</w:t>
      </w:r>
    </w:p>
    <w:p>
      <w:pPr>
        <w:pStyle w:val="Normal"/>
        <w:widowControl w:val="false"/>
        <w:autoSpaceDE w:val="false"/>
        <w:spacing w:lineRule="auto" w:line="216"/>
        <w:ind w:firstLine="567"/>
        <w:rPr/>
      </w:pPr>
      <w:r>
        <w:rPr>
          <w:rFonts w:cs="Arial CYR" w:ascii="Arial CYR" w:hAnsi="Arial CYR"/>
          <w:bCs/>
          <w:color w:val="000000"/>
        </w:rPr>
        <w:t>Твоя краса, Жанно, осенена крылам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х ясно вижу на твоих плечах,</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все несхожее с любимыми чертам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Лишь отвращение внушает мне и страх.</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ак тот дракон, что пену изверга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 копьем в боку, рыча до хрипот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ка чело святой Георгий омыва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ручье твоей небесной красот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ебя я славлю песнею высок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тоб был ты прежним бурям вопрек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наче снова станет жизнь жесток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Без ласки твоей любящей рук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кажи, что нужно всем тем мерзким спрута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то даже в дом ползут наш нарушать пок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ридцать девятый: мой шедевр единственны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хожим стать на Жана, что любим тобой.</w:t>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jc w:val="center"/>
        <w:rPr>
          <w:rFonts w:ascii="Arial CYR" w:hAnsi="Arial CYR" w:cs="Arial CYR"/>
          <w:b/>
          <w:b/>
          <w:bCs/>
          <w:color w:val="000000"/>
        </w:rPr>
      </w:pPr>
      <w:r>
        <w:rPr>
          <w:rFonts w:cs="Arial CYR" w:ascii="Arial CYR" w:hAnsi="Arial CYR"/>
          <w:b/>
          <w:bCs/>
          <w:color w:val="000000"/>
        </w:rPr>
        <w:t>10</w:t>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любил Жана. Маленький Лорензаччо попался на собственную удочку. Я хотел дарить счастье. Конечно, не признаваясь себе в этом, поскольку живший во мне актеришка любил благородные роли, чтобы скрыть от самого себя мелкого карьериста, каким я был. Чтобы разобраться в своих чувствах, я спрашивал себя: «На что ты способен ради него?» И отвечал без колебаний: «На все! Я отдал бы жизнь</w:t>
        <w:br/>
        <w:t>за нег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задавал себе этот вопрос и по поводу других людей. Никогда не было такого же ответа. Тем не менее я не был архангелом, каким представлял меня Жан. Мне нравилось проводить время с друзьями моего возраста. Я использовал для этого вечера, когда Жан не мог взять меня с собой. Я рассказывал ему о том, что происходило на этих вечерах и с кем я был. Я рассказывал об этом и Андре Ж., а он передавал мои рассказы Жану, но по-своем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часто проводил время с Денхемом Футсом по прозвищу Пижама и его друзьями. Этот юноша привлекал меня всем тем, чем я не обладал. Он американец, но воспитан, как англичанин. Непринужденной уверенностью, манерой командовать, принимать, разговаривать, хотя ему было всего девятнадцать лет, он напоминал мне Дориана Гре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с Жаном получили приглашение на костюмированный бал «Людовик XIV и его время» к Этьенне де Бомон. Я никогда не бывал на такого рода вечерах. Я знал, что Этьенна де Бомон послужила прообразом героини романа «Бал у графа д'0ржеля» Рэмона Радиге. Раньше я уже бывал в особняке на улице Дюрок. Хотя Жан был большим другом графа де Бомона, он не хотел присутствовать на этом вечере, а тем более наряжаться. Он посоветовал мне пойти туда вместе с Денхемом и одним из своих друзей — Ж.Ф. Костюмы сочинили, исходя из того, что у нас было. Мой, например, состоял из коврика из шкуры пантеры, подаренного мне Ивонной де Бре, сапог с заткнутыми в голенища виноградными листьями, парика в стиле Людовика XIV.</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енхем и Жан-Луи сделали свои костюмы из фустанеллы греческих солдат, которые им дал Жан. Среди богато костюмированных персонажей наше появление было сразу замечено, тем более что, входя, Денхем уронил золотую коробочку, из которой высыпался героин. Денхем кое-как собрал ег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ечер был скучный. Я признал, что Жан был прав, когда отказался пойти. Умирая от жажды, мы тщетно пытались найти что-нибудь выпить. Поэтому мы очень рано вернулись в квартиру на площади Мадлен. Жан, смеясь, объяснил, что мы, наверное, неправильно поняли тему вечера. Очевидно, вечер назывался «Голод в царствование Людовика XIV». Игра заключалась в том, чтобы найти стакан лимонада, спрятанный под кресл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тихи перестали появляться под моей дверью. Жан был очень занят тысячью разных дел. Ко мне он проявлял почти отеческую нежность. Я согласился с этими новыми отношениями, не пытаясь их углубить. После театра я отправлялся в город и открывал для себя так называемые развлекательные заведен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днажды утром я нашел под дверью письм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i/>
          <w:iCs/>
          <w:color w:val="000000"/>
        </w:rPr>
        <w:t>«Мой обожаемый Жан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i/>
          <w:iCs/>
          <w:color w:val="000000"/>
        </w:rPr>
        <w:t>Я полюбил тебя так сильно (больше всего на свете), что приказал себе любить тебя только как отец, и я хочу, чтобы ты знал, что это не потому, что я люблю тебя меньше, а наоборот.</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Я до смерти испугался, что слишком многого хочу, что не даю тебе свободы и завладеваю тобой, как в пьесе. И потом я боялся, что буду жестоко страдать, если ты полюбишь кого-нибудь и побоишься сделать мне больно. Я сказал себе, что если дам тебе свободу, ты будешь рассказывать мне все и мне будет не так грустно, как если бы ты вынужден был скрывать от меня хоть самую малость. Я не могу сказать, что мне было очень трудно принять такое решение, ибо мое обожание сочетается с уважением. Оно носит религиозный, почти божественный</w:t>
        <w:br/>
        <w:t>характер, и я отдаю тебе все, что есть во мне. Но я боюсь, ты вообразишь, что между нами появилась какая-то настороженность, неловкость. Поэтому я пишу тебе вместо того, чтобы сказать, о самом сокровенном, что накопилось в душе.</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Мой Жанно, повторяю тебе, ты все для меня. Мысль о том, что я тебе мешаю, чиню препятствия твоей прекрасной юности, для меня ужасна. Я смог дать тебе славу, и это единственный настоящий результат этой пьесы, единственный результат, который чего-то стоит и который согревает мне сердце.</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Подумай, вдруг ты встретишь кого-нибудь твоего возраста, кого будешь скрывать от меня или прикажешь себе не любить, боясь привести меня в отчаяние. Я не прощу себе этого до самой смерти. Конечно, лучше, если я откажусь от части своего счастья и завоюю твое доверие и буду достаточно храбрым, чтобы ты чувствовал себя со мной свободней, чем с отцом или матерью.</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Ты наверняка догадался о моих сомнениях и тревогах. Ведь ты, маленький плутишка Жанно, многое знаешь. Просто нужно было, чтобы я объяснил тебе свое отношение, чтобы ты ни на секунду не мог подумать, что между нами появилась хоть малейшая тень. Клянусь тебе, что я достаточно честен и возвышен, чтобы не испытывать ревности и заставить себя жить в согласии с нашими молитвами.</w:t>
        <w:br/>
        <w:t>Небо дало нам так много, что будет нечестно просить у него больше. Я думаю, что жертвы вознаграждаются. Не ругай меня, мой прекрасный ангел. По твоим глазам я вижу, что ты понимаешь — никто не может обожать тебя больше, чем я, и мне будет стыдно, если я воздвигну на твоем солнечном пути малейшее препятствие.</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Мой Жанно, обожай меня, как я тебя обожаю, прижми меня к своему сердцу, помоги мне стать святым или быть достойным тебя и меня. Я живу только тобой».</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Благородный, добрый, искренний — таким я знал его всегда. Если я привожу эти письма, возможно, во вред себе, то лишь с тем, чтобы показать, что у Жана никогда не было низких помыслов. Его чувства были столь же благородны, сколь и редк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Я согласился на это отеческое отношение. Через несколько дней под моей дверью снова лежало два желтых листка: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Любимый Жанно!</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Умоляю тебя прочитать это письмо сердцем, так же, как оно было написано, и, помня о нашей любви, не искать в нем тени ревности, одиночества, горечи возраста и тому подобного.</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Мне очень, очень грустно, Жанно, потому что удача помогла мне добиться для тебя зенита славы. Все любят тебя. Но люди замечают малейшие ошибки и радуются им. То, что ты постоянно бываешь со своими ровесниками, — прекрасно. Но если бы это были Меркантон, Жильбер и другие, я увидел бы во всем этом только дружбу, работу, радость. Твоя чистота мешает тебе понять, что маленькая банда, с которой ты проводишь время, есть банда светских мошенников, бездельников, находящихся на содержании, недостойных тебя. Твое присутствие их возвышает, тогда как тебя это унижает. Я спорю со всеми, кто говорит мне об этом. Я говорю тебе все это, потому что хотел понять причину своей тоски, узнать, откуда она идет и не являются ли ее: мотивы низкими. Нет. Я уверен, что так. Заметь, я не прошу тебя отвернуться от этих наивных друзей. Я прошу тебя относиться к ним так же сдержанно, как я, — я бывал у них лишь время от времени и только по приглашению.</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Разговоры Д. не для тебя. Его вкусы не для тебя, его стиль жизни не для тебя. Ты считаешь его прекрасным принцем, но в моих глазах и в глазах других — это никчемный парень, не нашедший своего призвания, слишком ленивый, чтобы что-то изменить в своей жизни.</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Будь мужественным, открой глаза. Подумай о моей работе, о наших планах, о нашей чистоте, о нашем прямом пути и добавь к этому мою ужасную тревогу — знать, что ты опять помчался в места, где, сам не осознавая этого, ты опускаешься.</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Не сердись на меня за откровенность. Я боролся с собой, прежде чем написать эти строки. Мне было бы удобнее пользоваться твоим хорошим отношением и молчать.</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Поразмысли над этими строчками и найди в самом себе ответ. Не пиши мне его. Просто прочувствуй.</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Твой Жан».</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не нашел своих писем, написанных в ответ на его. Судя по следующему письму я был потрясен его добротой и нежностью. Я рассказал об этом Ивонне де Бре и написал Денхему, чтобы порвать с ним всякие отношения. Был ли я искренен, когда писал Жану, что поверил в его равнодушие? Не думаю. Более того, у меня была манера лгать так, что это почти невозможно было обнаружить. Говоря правду, я лгал так, чтобы мне не поверили. Например, когда я говорил Жану, что я вовсе не тот ангел, каким он меня представляет. Если мне приходилось действительно лгать, эту ложь нельзя было проверить, и я упорствовал в ней так, что она становилась похожей на правду. Если, например, я говорил какому-нибудь актеру, что нахожу его игру хорошей, я всем говорил то же самое, хотя на самом деле считал его игру посредственной. Таким образом, меня нельзя было уличить во лжи. Но мое восхищение Жаном, моя нежность к нему, моя дружба росли с каждым днем, и ничто и никто не могло с этим сравниться. Так, конечно, я ему и написал. Он тут же ответил мне, как бы снова незримо проскользнув под моей дверь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 xml:space="preserve">«Мой Жанно! </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Я вновь и вновь перечитываю твое доброе письмо. Как ты мог поверить в мое «равнодушие»? Я имел глупость играть роль, потому что мне хотелось освободить тебя и сделать счастливым. Но если мое счастье нужно для твоего, знай, что я каждую ночь плакал и страдал оттого, что не держу тебя в своих объятиях и что все мои шутки и смех были притворством. Я признаюсь тебе в этом в порыве радости, потому что чувствую, что удача возвращается в наш дом, и когда я поцеловал тебя сегодня вечером, я увидел, что ты был так же взволнован, как и я, и что мы портим чудо нашей жизни, не похожей на жизнь других. Мой прекрасный ангел, я хочу только твоего счастья, нашего счастья, и когда Ивонна де Бре сказала мне, что ты пишешь Д., я чуть не умер от признательности и нежности. С мужеством в тысячу раз большим я буду работать и бороться со злыми людьми, которые боятся тебя, как черт боится святой воды. Мой Жан, я обожаю тебя...</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Р.S. Я очень сержусь на себя за то, что плохо объяснился».</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любил тебя плохо, ленивой любовью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олнца луч, что сердца согревает подчас,</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любил твою верность, и гордость, и юнос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насмешку сияющих глаз.</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о решил я, что ты — сокровище мир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Роль скупца я с тобою не вправе игр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то напрасно ты тратишь со мной свою сил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то тебя не смогу удерж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ошибся, тебя обманув не жела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себя я терновый венец возложи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ша встреча — и драма моя, и поэм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о как мало я все же люби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тдаю тебе душу, и сердце, и остально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нежных призраков сонм под крышей мое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правляй мою жизнь ты своею рукою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я смерть во власти твое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ругое письм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Жанно, ты скажешь, что у меня мания писать письма. Но как хорошо ночью писать тебе и видеть, как поток моей нежности струится под твою дверь.</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Мой Жанно, ты вернул мне счастье. Ты никогда не узнаешь, что я выстрадал. И не думай, что я буду на тебя в обиде из-за твоих увлечений. Ты будешь рассказывать мне о них, и мы вновь обретем друг друга в любви, которая сильнее всего. Я обожаю тебя».</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другой раз я нашел под своей дверью следующее послан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Мой Жанно,</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От всей души благодарю тебя за то, что ты меня спас. Я тонул, и ты бросился в воду без колебаний, не оглянувшись назад. Восхитительно то, что тебе это было нелегко и что ты не сделал бы этого, если бы твой порыв не был искренним. Этим ты доказываешь свою силу, доказываешь то, что наша работа приносит плоды. В любви не может быть «козы» и «капусты» и не бывает маленькой любви. Любовь — это «Тристан и Изольда». Тристан обманывает Изольду и умирает от этого. В одну минуту ты понял, что наше счастье нельзя поставить на одни весы с каким-то сожалением, безосновательной грустью. Я никогда не забуду этого. Напиши мне пару строк, твои письма — мои талисманы. Я обожаю тебя.</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Жан».</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ам было также стихотворен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вое молчан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Любовь — нелегкая наук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я постиг ее с тоб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слушаю молчанье друг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е понятое прежде мн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й ангел, я любил так плох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й ангел нежный, ангел дики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розрачный, чистый, непорочны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прочно, как кристалл, закрыты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кристалле этом созерца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сю безысходность прошлых дне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в мыслях храм я воздвига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Античной статуе твое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другое утр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колен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итая гранки, вдруг я поня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то мной завершен «Потомак».</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вмиг легко мне стало так,</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ловно исчез груз прошлых боле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понял я, что заслужил наград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зменчивого солнца твоег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что резные листья виногра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крывают плохо пол бого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ощутил себя я Принце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о на колено Принц вста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тобы облаткой причастить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ой, за которой небо жд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онял, что мне щит с цветам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воими суждено носи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то лишь раскаянья слезам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гу я глупость искупи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еня целуй же ты до бо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ольцо снимай и надева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изредка своею воле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рыцарский орден посвяща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скоре мы закончили играть «Трудных родителей». Он написал мне последнее стихотворение, все строки в нем были подчеркнут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льба на коленях</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овершим путешествие свадебно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стоящее! Месяц медовы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все то, что не небо дарит на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бросим мы с себя, как оков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 мой ангел, тебя умоля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ы ведь любишь мне счастье дав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кунемся на время в безумь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тоб уж нечего было жел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усть от счастья заходится сердц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забыты мораль и зако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д глазами блаженных страдальце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Бледно-синий цветет анемо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Р.S. Если ты хочешь ответить мне прекрасным стихотворением, напиши «да» на листочке бумаги, оно займет место среди моих сокровищ».</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написал «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Это стихотворение было не последни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е позволяй, любимый, лени сладк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то может тело так легко объя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друг между нами проскользнуть украдк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нашу ласку задерж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ука ль счастье? — я не зна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верно, счастью можно научи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едь кровью белой, что я истека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есь мир я мог бы воскреси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убежим из Парижа, из Париж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уедем с тобою вмест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ак прочли на ладони уст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 люби меня, и возвратит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я юность, надежда, мечт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е лишай же меня в отел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ловины постели свое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е Грие спит сегодня с Тибержем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Это даже еще миле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уехали в Сен-Тропе: это были мои самые прекрасные каникулы. Незадолго до этого Жан написал в Версале свою новую пьесу «Пишущая машинка». Я заезжал тогда за ним после театра. Обе роли, предназначенные для меня, приводили меня в трепет, тем более что Ивонна де Бре сказала, что для меня это «рискованная затея». Она попала в самую точку, потому что из-за этой пьесы я поколотил одного критика. Но не будем забегать вперед.</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 тому времени относится история с Клодом Мориаком. Уже в течение многих месяцев он регулярно наносил нам визиты на улицу Монпансье. Жан принимал его как сына. Клод Мориак собирался писать о нем книгу, но Жан вовсе не поэтому принимал его столь сердечно. Как всегда, он делал это с присущей ему доброжелательностью, желая помочь молодому начинающему писателю. Клод приходил почти ежедневно. Очевидно, не закончив свою работу, он продолжал собирать материал и в Версал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t>* Недалеко от Версаля находится местечко Мэзон-Лаффит, где родился Жан Кокто и где жила его мать.</w:t>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Если я страдаю недостатком ума, то обладаю хорошо развитым инстинктом. К Клоду Мориаку я испытывал чувство недоверия, к которому должен был бы прислушаться. Но я мог ошибаться. Поэтому я ничего не говорил Жану, боясь причинить ему боль. Хотя, может быть, я избавил бы его от той, которую он испытал после выхода книги Клода Мориака. Он был шокирован до такой степени, что в течение нескольких дней болел, а потом многие месяцы грустил, как после потери сын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взял с меня слово не читать эту книгу. Я сдержал слово. Но я не обещал не читать следующую — «Дружба, которой мешают», опубликованную Клодом Мориаком позж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Кокто говори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огда художник рисует пару туфель, вазу для фруктов, пейзаж, он рисует свой собственный портрет. Доказательством является то, что мы говорим: это Сезанн, Пикассо, Ренуар, а не пара туфель, ваза для фруктов и т.д.</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о же самое можно сказать про биографов. Описывая великого человека, они описывают собственные чувства, рисуют собственный портр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А Клод Мориак в «Дружбе, которой мешают» предстает как завистливый и злобный клеветник. Может быть, оттого, что, будучи сыном знаменитого писателя, он остался ничтожным, незаметным. Во всяком случае, он — полная противоположность благородству. Возможно, он судил бы более объективно, обладай он щедрым и добрым сердцем, будь он наделен милосердием, поскольку называет себя христианин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Если бы я сам не был действующим лицом некоторых рассказанных им сцен, я не был бы так уверен в его злонамеренност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пример, когда он описывает обед с Жаном Дебордом. У Жана Кокто никогда не было тех низких чувств, которые приписывает ему Мориак.</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о своей стороны, я любил всех друзей Жана, пока не получал доказательств их обмана или измены, как это было с Морисом Саксом и Клодом Мориак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роме того, вопреки утверждениям Клода Мориака Жан Деборд вовсе не вызывал жалости. Что касается Жана Кокто, возможно, он был загорелым, поскольку мы возвращались из Пике, но ни в коем случае не накрашенным. Я могу свидетельствовать, что это не его стиль и что ни разу за все годы нашего общения Жан не использовал косметику. Каждое утверждение Клода Мориака раскрывает его мелкую душонк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Еще он считает, что Жан любил блистать. Он блестел, как бриллиант. И, как бриллиант, он не мог любить или не любить этог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мимо суждений, извращенных в силу характера Клода Мориака, я обнаружил в книге тридцать девять вольных или невольных ошибок.</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Была еще одна необыкновенная история — с Олом Браун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одном кабаре, куда его пригласил Марсель Килл, Жан увидел, как бывший чемпион мира исполнял чечетку, прыгая через веревочку, словно на тренировке. Номер был великолепен. Жан пригласил боксера за свой столик и стал расспрашивать. Ол Браун уступил звание чемпиона в 1935 году испанцу Бальтасару Сангили. В день матча перед самым выходом на ринг ему подсыпали снотворное, но он уже не мог</w:t>
        <w:br/>
        <w:t>отложить встречу. Разоренный своим окружением, он зарабатывал на жизнь в ночном клубе, принимал наркотики, пил. Жан решил спасти его, вернуть на ринг. Для начала он</w:t>
        <w:br/>
        <w:t>устроил его в больницу Святой Анны, где его лечили от наркомании. Ол считал, что находится в шикарной клинике. Затем с помощью Коко Шанель удалось найти фермеров, которые согласились превратить свою ферму в тренировочный</w:t>
        <w:br/>
        <w:t>зал. Жан попытался встретиться с импресарио, занимающимися боксом. Увы! Никого из них уже не интересовал Ол Брау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это время газета «Се суар» заказала Жану статьи, оставив за ним право выбора темы. Тогда Жан написал серию поэтических и увлекательных статей об Оле. Якобы настоящий Ол умер и его призрак возвращается, чтобы вновь завоевать звание чемпиона. Каждый вечер одна страница газеты была посвящена Олу Брауну — поэту бокса. Импресарио начали прислушиваться. Они предложили один матч в зале</w:t>
        <w:br/>
        <w:t>Ваграм, рассчитывая, что смогут его заполнить при такой рекламе. Зал был полон. Когда появился Ол Браун, со всех сторон посыпались оскорбления: «Поэт! Танцовщиц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Репортеры больше фотографировали Жана, чем боксеров. Матч продлился четверть раунда. Противник получил нокаут. Его унесли в бессознательном состоянии в раздевалку, в то время как зал устроил овацию Олу. Кажется, нужно было провести двенадцать матчей, чтобы он мог вновь встретиться с Сангили, который все еще</w:t>
        <w:br/>
        <w:t>удерживал звание чемпиона. Жан водил меня на все матчи, репортеры продолжали нацеливать на него объективы. Ол выиграл все одиннадцать матчей нокаутом. Он</w:t>
        <w:br/>
        <w:t>был великолепен: высокий, худощавый, настоящий кузнечик. Противник, всегда оказывавшийся ниже ростом, никогда не знал, с какой стороны нанести удар. Время от</w:t>
        <w:br/>
        <w:t>времени Ол легонько ударял противника перчаткой по спине, как бы говоря: «Я здесь», затем наносил удар. Сам он терпеть не мог получать удары. Его высокий рост помогал ему избегать их. Ол говорил, что начал заниматься боксом, потому что в детстве ему сломали нос, хотя все считали, что нос у него сломан в бою. Иногда он выходил</w:t>
        <w:br/>
        <w:t>на ринг полностью одетый, всегда в очень элегантном костюме, свитере и кепке. Его раздевали прямо на ринге. Оскорбления сыпались градом. И каждый раз нокаут вызывал крики «Ур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день матча с Сангили я подумал, что он проиграет. Ему было тридцать шесть лет, а нужно было выдержать пятнадцать раундов. В какой-то момент Ол понял, что если он продержится до конца, то выиграет по очкам. С окровавленной надбровной дугой он упорствовал, отбиваясь от противника. Я больше не мог смотреть на Жана, которого беспрерывно освещали вспышки фотоаппаратов. Наконец раздался</w:t>
        <w:br/>
        <w:t>гонг, рука Ола взлетела вверх. Он победил. Разумеется, некоторые вообразили, что Жан хотел заставить говорить о себе, удивить, устроить новое зрелище, тогда как он думал только о спасении человека. Я всегда изумлялся тому, как истолковывали его поступки и написанные им произведен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дин биограф недавно написал, что, несмотря на все услуги, которые Марсель Килл оказывал ему, будучи его гидом во время путешествия «Вокруг света в восемьдесят дней», это не помешало ему заменить его Жаном Мар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Еще один биограф, описывающий самого себ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никогда никого не прогонял. Марсель Килл ушел сам, полюбив прелестную девушку, и Жан продолжал помогать ем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арсель являл собой смесь чистоты, безумства и необузданности. Он обладал огромным очарованием, которого я не встречал больше ни у кого, кроме Алена Делон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днажды я нашел Жана с переломанными ребрами и распухшим лицом. Марселя объял непонятный приступ безумия. Я хотел наказать его. Но он, как ребенок, обливаясь слезами, просил прощения и повторял: «Я чудовище, я чудовище. Я ударил Жана, я, обожающий его». Он был искренен и трогателе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ернув звание чемпиона, Ол провел один матч с Ангельманном — и вновь победил нокаут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огда он решил оставить большой спорт, Жан договорился с цирком «Амар», чтобы Ол смог поехать в турне. Затем он должен был вернуться в Америку и открыть там тренировочный з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чему ему отказали в паспорте, я не знаю. Жан написал президенту республики письмо, в котором говорил, что никогда не просил милостей для себя, но хотел бы, чтобы помогли Олу Брауну. На следующий день солдат муниципальной гвардии принес паспор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л уехал в Америку. Так как шла война, мы долго не получали от него известий. Позднее Жан узнал, что он работает мойщиком посуды в одном из баров Гарлема. Жан поехал в Нью-Йорк, нашел Ола, дал ему денег и обещал помочь. По возвращении во Францию он встретился с Марселем Серданом, рассказал ему об Оле, и тот, в свою очередь, пообещал открыть тренировочный зал, которым будет руководить Ол.</w:t>
        <w:br/>
        <w:t>Сердану суждено было погибнуть в авиационной катастрофе, а Ол скончался от туберкулеза в одной нью-йоркской больниц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Если бы мне пришлось перечислять всех друзей, которым помогал Жан, мне не хватило бы этих страниц.</w:t>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jc w:val="center"/>
        <w:rPr>
          <w:rFonts w:ascii="Arial CYR" w:hAnsi="Arial CYR" w:cs="Arial CYR"/>
          <w:b/>
          <w:b/>
          <w:bCs/>
          <w:color w:val="000000"/>
        </w:rPr>
      </w:pPr>
      <w:r>
        <w:rPr>
          <w:rFonts w:cs="Arial CYR" w:ascii="Arial CYR" w:hAnsi="Arial CYR"/>
          <w:b/>
          <w:bCs/>
          <w:color w:val="000000"/>
        </w:rPr>
        <w:t>11</w:t>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том же 1939 году мне много раз предлагали сниматься в кино. Хотелось дебютировать удачно. Из-за болезни я пропустил первый фильм, сценарий которого меня очень заинтересовал, — «Ночь в декабр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другой раз это был «Человек, который ищет истину» с Ремю. Автор сценария Пьер Вольф заведовал отделом критики в крупной газете. Он счел необходимым предупредить меня, что, если я откажусь сниматься, он меня «утопит». Именно поэтому я отказался, хотя охотно работал бы с Ремю. Наконец, меня пригласили попробоваться на роль де Грие в «Манон». После просмотра продюсеры и режиссер заявили, что я скорее Дантон, а не де Гр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возмущенный таким забавным утверждением, написал стих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ак мне сделать, чтоб тело светилось тво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сточая и мирру и амбр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тобы ангел, одетый в костям де Гр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этой студии вышел из кадр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м, несведущим, не поня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то душа твоя — снег и огонь — все на свет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то не зубы красивые нужно иск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А накинуть на ангела сет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оказательств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т смеха, право, умереть не див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ак видят люди образ де Гр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едь чтоб понять, что истинно красив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остаточно взглянуть в лицо тво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бурю чувств открыв в покое мним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друг осознать — все мрак, небыт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огда светило лучезарное тво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ияет и горит неугасим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Божественный огонь в тебе жив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еребирают боги струны твоей лир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этому столь чист, прозрачен звук е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лишь она секрет твой раскрывает мир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огда страдаешь ты — нет хуже ничег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верно, колдовство тому причин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тихи мои не в силах победить ег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их стыжусь: прости меня, любимы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традание, о котором пишет Жан, было связано с моими зубами. Он повел меня к своему дантисту, и тот, сделав рентген, хотел удалить мне все зубы. В двадцать четыре года! Какая драма! У этого дантиста работал молодой сотрудник, которого заинтересовал мой случай. Он предложил заняться моим лечением. Готовый на все, я согласился. Он лечил каналы всех моих зубов. Позднее я ушел на войну с временными пломбам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А Жана моя болезнь вдохновляла на создание стихо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едостойный поэ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ы, как можешь, борешься с боль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на ребенка походишь боле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ли на зверя. Ко мне ты подходиш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Глаз, полных упрека, с меня не сводиш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едь в карманах твоих уж, конечно, секретов немал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моги же, всесильный поэ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ак глаза говорят — они тронуть могли бы и скал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не в силах помочь, разрывается сердце в отв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Этой ночь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в объятъях твоих этой ночью хотел бы усну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о ты стонешь, Жанно, и жестокая боль не проходи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еж тобою и мною незримый любви призрак броди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сквозь стену готов в простыне проскользну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воя мерзкая болезн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Ты шагаешь взад-вперед,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Ног твоих следы целую.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Боль же, что в тебе живет,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На себя взять не могу я.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Если б знал, какой напев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Пели феи королевам,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В замках усыпляя всех,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Пой я голосом сирены.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Погрузил бы в забытье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Эту боль я осторожно.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Но увы! Ничем ее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Успокоить невозможно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Так пусть стократ воспета мной,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Живущая в устах прекрасных,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Когда пером взмахну я властно,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Уснет, довольная судьб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енормаль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огда Жанно от боли сам не св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 как цветок, под пламенем поникши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ль мечущийся в клетке зверь лесн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оторому сейчас весь мир чужд остальн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акт заключить готов я с чертом иль с Всевышни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тоб снова увидать оживши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ого, кто радость воплотил соб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сенний олен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ка твоя любовь любовь мне не открыл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читал, что правильно в игру играю 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То старая игра была в «они» и в «я» —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Венера в Лувре, что на подиуме застыла.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Но то была тень тени, жил мертвец во мне,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Фавн бронзовый, в котором нет желань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Неистовство, на бедность подаянье,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Безумца семяизвержение во сн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ак не вини ж меня за то, что жду в томлень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дара твоей юной красот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огда со мною рядом дремлешь т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А я тобой любуюсь в упоень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Ах, пусть болезнь покинет твой альков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И мне вернет сей дар благословенный,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Чтоб не был я, как тот олень осенний,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стороженно ждущий рога зо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рости меня (Глупее быть нельз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Как часто жизнь несет страданье!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Жизнь — это лишь любовный круг.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Жизнь требует хранить молчанье,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в ней нельзя ходить вокруг.</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Нельзя идти ни перед нею,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Ни внутрь нее нельзя войти.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Сегодня я наказан ею.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 боль зубная, отпуст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Жизнь может быть живой и мертвой,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Ты побежден иль победил.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Закрыл ты дверь свою сегодня,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Решил я — сердце ты закры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ртр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Соединившее нас небо, умоляю,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усть Жанно будет завтра здоро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Пусть болезнь превратится в любовь,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любовь эту я воплоща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бы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Зачем же дантист ? Ведь ес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се — фильмы, бюсты, любов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о горестных мыслей не счес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печально течет в жилах кров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то я делал с тех пор, как я ес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аждый день, каждый миг, вновь и внов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Был художником, вот и вся чес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решил перенести на экран «Трудных родителей». Он нашел продюсера. Съемки должны были начаться в сентяб</w:t>
        <w:softHyphen/>
        <w:t>р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а здравствует мой корол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Я в сентябре прекрасный фильм снимаю,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Орлом взлетит он, над законами паря,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ак он волнует нас, как силы в нас влива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еня же Богом сделал он, хранящим корол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должен был осуществлять режиссуру, Ивонна де Бре— играть роль, написанную для нее, Марсель Андре, Габриэлла Дорзиа — свои роли, я — свою. Ни продюсер, ни оператор не хотели приглашать Алису Косеа на роль девуш</w:t>
        <w:softHyphen/>
        <w:t>ки. Они считали ее слишком старой и не обладающей необ</w:t>
        <w:softHyphen/>
        <w:t>ходимой для роли чистот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рассказал о своем проекте Капгра, директору театра, где была поставлена пьеса «Трудные родите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очему ты не сказал мне об этом раньше? Я хочу быть твоим продюсер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отому что мы не можем пригласить Алис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о это же ясно. Я все прекрасно понимаю. Я свяжусь с твоим продюсер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апгра стал главным инвестором фильма. Декорации го</w:t>
        <w:softHyphen/>
        <w:t>товы, приглашены актеры, операторы, технический персо</w:t>
        <w:softHyphen/>
        <w:t>нал. Вдруг Капгра заявля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еперь или Алиса будет играть, или фильма не буд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се убиты. Что делать? Кто-то предлагает сделать пробы с Алисой. Пусть она убедится сам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назначенный день Алиса не явилась. Меня послали за ней. Она отказалась ехать, заявив, что делать пробы со мной, молодым дебютантом, естественно, необходимо, но она достаточно снималась в фильмах, чтобы обойтись без этого. Я возвращаюсь на студию. Жан звонит ей и объясня</w:t>
        <w:softHyphen/>
        <w:t>ет, что пробы необходимы для оператора, чтобы он смог сделать хорошие крупные планы. Она соглашается. Я возвращаюсь за не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ператор честно старается сделать ее моложе, используя газовую ткань, вырезанную и продырявленную бумагу. Во время просмотра Алиса находит себя прелестной, молодой, очаровательн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же считаем, что она выглядит, как Вольтер в Ферн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t xml:space="preserve">* В Ферне старый и больной Вольтер провел последние годы жизни. </w:t>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то делать? Нужно, чтобы кто-то сказал ей правду. Ник</w:t>
        <w:softHyphen/>
        <w:t>то не решает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беру это на себя, бросаюсь с головой в воду: отвожу улыбающуюся Алису в сторонку. Вскоре ее улыбка превра</w:t>
        <w:softHyphen/>
        <w:t>щается в гримасу, потом исчезает совсем. Помня, как она относилась к Жану в последнее время, я отважился сказать ей все, даже то, что не следовало бы говорить женщин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а измучила Жана во время создания его новой пьесы «Пишущая машинка»: предлагала поставить третий акт на место второго, второй на место первого, не давала оконча</w:t>
        <w:softHyphen/>
        <w:t>тельного ответа, будет ли она играть в пьесе, считая, что ей лучше сыграть в «Парижанке», или в новой пьесе Салакру, или же в «Федре», или еще не знаю в каких других, — и все это она говорила, спокойно обмакивая сухарики в чай. Коро</w:t>
        <w:softHyphen/>
        <w:t>че говоря, Жан совершенно упал духом. А этого я не мог до</w:t>
        <w:softHyphen/>
        <w:t>пусти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екорации разобраны, контракты расторгнуты. О филь</w:t>
        <w:softHyphen/>
        <w:t>ме не может быть и реч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с Жаном уезжаем в Сен-Тропе. Уже тогда это было экстравагантное место. Чтобы поддержать тон, нужно было соответственно одеваться. Мы остановились в маленьком отеле «Ле Солей», куда по ночам доносилась музыка с танц</w:t>
        <w:softHyphen/>
        <w:t>площадки «Пальмира». Модная песенка называлась «Сомб</w:t>
        <w:softHyphen/>
        <w:t>реро и мантильи» в исполнении Рины Кетт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Этот шум мешал Жану спать и работать. Мы перебра</w:t>
        <w:softHyphen/>
        <w:t>лись в другой отель «Аиоли». Его хозяином был один из на</w:t>
        <w:softHyphen/>
        <w:t>ших друзей, Ж.П. Хагенауэр. Номера в «Аиоли» со вкусом обставлены, и мы чувствовали себя здесь, как в особняке. Однажды утром к нам в отель зашли мои товарищи, одетые так, будто собрались уезжать, и сообщили, что они мобили</w:t>
        <w:softHyphen/>
        <w:t>зован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обилизованы? Почем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Как почему? Ты не знаешь, что объявлена война?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ничего не знал. Мы с Жаном не читали газет и не при</w:t>
        <w:softHyphen/>
        <w:t>давали значения распространяющимся слуха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о если вы мобилизованы, то и я, наверное, тож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акое у тебя мобилизационное предписан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 зна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У нас шесто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верное, у меня такое же, так как мы примерно одного возраста. Мы решили ехать. По дороге остановились в Лио</w:t>
        <w:softHyphen/>
        <w:t>не. Все прервали отдых, свободных номеров в гостинице не было. В конце концов мы нашли один ужасный — с просты</w:t>
        <w:softHyphen/>
        <w:t>нями, цветом и толщиной напоминающими карто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обравшись до площади Мадлен, я убедился, что не только мобилизован, но еще и опоздал на свой сборный пункт, находившийся в Версале. Я позвонил матери. Она была в отчаянии, и мне пришлось сделать крюк, чтобы проститься с ней. Как Жану, так и ей я предсказал, что вернусь через неделю. Я не верил фактам: войны не мо</w:t>
        <w:softHyphen/>
        <w:t>жет быть. Это какой-то чудовищный обман. Я оставил ма</w:t>
        <w:softHyphen/>
        <w:t>шину Жана на одной из улиц Версаля, неподалеку от цен</w:t>
        <w:softHyphen/>
        <w:t>тра, и собирался сообщить об этом Жану, чтобы он ее забр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поздал не один я. Мне выдали военную форму, не сде</w:t>
        <w:softHyphen/>
        <w:t>лав выговора. Офицеры жаловались, что у них мало легко</w:t>
        <w:softHyphen/>
        <w:t>вых машин. Я предложил «Матфорд» Жана. Они с радостью согласились. На машину прикрепили фальшивый военный номер.</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ечером я вернулся в квартиру на площади Мадлен. Мы поужинали с Коко Шанель, которая изъявила желание быть моей «крестной». Я отказался, дав ей понять, что хотел бы, чтобы она была «крестной» всей моей роты, и она согласи</w:t>
        <w:softHyphen/>
        <w:t>лась. Конечно, она хотела, чтобы я простил ей историю с «Трудными родителями».</w:t>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jc w:val="center"/>
        <w:rPr>
          <w:rFonts w:ascii="Arial CYR" w:hAnsi="Arial CYR" w:cs="Arial CYR"/>
          <w:b/>
          <w:b/>
          <w:bCs/>
          <w:color w:val="000000"/>
        </w:rPr>
      </w:pPr>
      <w:r>
        <w:rPr>
          <w:rFonts w:cs="Arial CYR" w:ascii="Arial CYR" w:hAnsi="Arial CYR"/>
          <w:b/>
          <w:bCs/>
          <w:color w:val="000000"/>
        </w:rPr>
        <w:t>12</w:t>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отправляемся в путь в неизвестном направлении. При</w:t>
        <w:softHyphen/>
        <w:t>бываем в Мондидье, в департаменте Сомма. Большая часть солдат спала в брезентовых палатках. Я сказал своим офи</w:t>
        <w:softHyphen/>
        <w:t>церам, что мог бы остановиться в той же гостинице, что и они, чтобы быть всегда под рукой, я могу сам платить за но</w:t>
        <w:softHyphen/>
        <w:t>мер, поскольку они не имели права реквизировать номер для солдата. Они согласились. Как видите, для меня война началась весьма странным образ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также оплачивал бензин для «Косули», нашей «Матфорд», поскольку мне было проще съездить на заправоч</w:t>
        <w:softHyphen/>
        <w:t>ную, чем просить талоны на бензин, полагавшиеся нашей роте. И потом, я мог пользоваться «Косулей» для своих лич</w:t>
        <w:softHyphen/>
        <w:t>ных нужд. Все это должно было вызвать ко мне антипатию товарище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начал работать над ролью в следующей пьесе — «Пишу</w:t>
        <w:softHyphen/>
        <w:t>щая машинка». Мои товарищи издали наблюдали, как я раз</w:t>
        <w:softHyphen/>
        <w:t>говариваю сам с собой, и принимали меня за помешанног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ислился я в авиационной части: нечто вроде базы для «возможных» эскадрилий. «Возможных» потому, что само</w:t>
        <w:softHyphen/>
        <w:t>летов мы никогда не виде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еня вызвал к себе лейтенант, командовавший един</w:t>
        <w:softHyphen/>
        <w:t>ственной эскадрильей, которая была в нашем распоряже</w:t>
        <w:softHyphen/>
        <w:t>нии. Он сказ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огда носишь имя Жан Маре, следует доложить об этом своему командиру. Я видел вас в «Трудных родителях».</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з всех, кто находился на нашей, базе, только он один и видел пьесу. Этот случай послужил мне уроком скромности. То, как меня принимали в Париже и Сен-Тропе, почти заста</w:t>
        <w:softHyphen/>
        <w:t>вило меня поверить в свою известнос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ответил офицер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Господин лейтенант, если бы я осмелился предста</w:t>
        <w:softHyphen/>
        <w:t>виться, а вы бы мне ответили: «Жан Маре? Ну и что из это</w:t>
        <w:softHyphen/>
        <w:t>го?» — хорошенький у меня был бы вид.</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ак все узнали, что я актер. Они оценили мою скром</w:t>
        <w:softHyphen/>
        <w:t>ность и стали относиться ко мне иначе. Военврач даже уп</w:t>
        <w:softHyphen/>
        <w:t>рекнул однажды офицеров за то, что меня беспокоят ночью для выездов: «Малыш должен отдых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тобы мне простили мое более чем ложное положение, я старался оказывать услуг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вои родители живут в двадцати километрах? Я отве</w:t>
        <w:softHyphen/>
        <w:t>зу тебя туда... Тебе нужна почтовая бумага? Я привез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степенно товарищи стали воспринимать мои привиле</w:t>
        <w:softHyphen/>
        <w:t>гии как должно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о самую большую роль сыграло то, что моей «крест</w:t>
        <w:softHyphen/>
        <w:t>ной» была Коко Шанел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кармане я носил записку, которую Жан передал мне в Версаль после того, как я сказал ему по телефону, что уез</w:t>
        <w:softHyphen/>
        <w:t>жаю в пять часов. Я без конца перечитывал эту записку в ожидании новых писе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i/>
          <w:iCs/>
          <w:color w:val="000000"/>
        </w:rPr>
        <w:t>«Мой Жанно, в пять часов случится самое ужасное. Об</w:t>
        <w:softHyphen/>
        <w:t>нимаю тебя всем сердцем. Клянусь, что сделаю невозмож</w:t>
        <w:softHyphen/>
        <w:t>ное, чтобы найти теб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увез с собой маленький бюст Жана, который Феноза вылепил для меня. В квартире на площади Мадлен он стоял на моем сундучке, под звездами из меди, которые я прикрепил на стену. Я никогда не расставался с этим бю</w:t>
        <w:softHyphen/>
        <w:t>стом. Так я обманывал себя и жил рядом с Жаном. Я об</w:t>
        <w:softHyphen/>
        <w:t>ладаю странной способностью погружаться в сны наяву и просыпаться, только если окружающее меня интересу</w:t>
        <w:softHyphen/>
        <w:t>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лохо понимал эту войну, я не принимал ее. Возможно, окажись я на переднем крае, я вел бы себя иначе? Наконец письмо от Жан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З сентября 1939 го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только что получил твое письмецо, которое ты написал после того, как мы увиделись. Ты просишь, чтобы я его со</w:t>
        <w:softHyphen/>
        <w:t>хранил! Мой Жанно, твои письма даже из нескольких строк я ношу в кармане и живу только их ожиданием. Андре уехал, вернулся на свой пост. Я предложил Феноза пожить у нас, и сегодня он переедет. Жить стало очень тяжело, но я дал тебе обещание, и я сдержу его. Только ты увидишь бедного Жана, тонкого, как нитка. Доктор Коко поможет вернуть мне немно</w:t>
        <w:softHyphen/>
        <w:t>го сил и веса. Я все еще не могу поверить, что это не дурной сон. Мне кажется, что вот-вот ты разбудишь меня, позвав из соседней комнаты. Дверь твоей комнаты все время открыта, и я хожу от предмета к предмету, от рисунка к рисунку. В моей памяти запечатлелась твоя фигура новобранца, на обочине дороги. Я должен был сдерживаться, а это была самая ужас</w:t>
        <w:softHyphen/>
        <w:t>ная минута в моей жизни, если не считать той минуты, когда мы расстались с тобой у дверей «Максима». У меня так болят глаза, что я вынужден покинуть тебя. Ты знаешь, что я не рас</w:t>
        <w:softHyphen/>
        <w:t>стаюсь с тобой ни на секунду.</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Розали провела вечер у нас дома; что мы могли делать? Говорить о нашем сыне и ждать его. Вот моя единствен</w:t>
        <w:softHyphen/>
        <w:t>ная цель. Я закончу письмо завтра утром. Две строчки, чтобы попрощаться с тобой.</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Что касается машины, очень важно, чтобы она остава</w:t>
        <w:softHyphen/>
        <w:t>лась у тебя. Благодаря ей у тебя хорошее место, и я отно</w:t>
        <w:softHyphen/>
        <w:t>шу это на счет твоей удачи.</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Повторяй себе без конца, что мое сердце бьется в твоей груди, твоя кровь течет в моих венах, что я гораздо менее одинок, чем многие другие, поскольку мы с тобой одно це</w:t>
        <w:softHyphen/>
        <w:t>лое, несмотря на разделяющее нас расстояние.</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Мой Жанно, я обнял твою маму за тебя, я буду часто на</w:t>
        <w:softHyphen/>
        <w:t>вещать ее, не беспокойся. Молись. Я молюсь и ничего не ме</w:t>
        <w:softHyphen/>
        <w:t>няю в своей молитве. Она та же, что и в Сен-Тропе.</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Если это ожидание и неизвестность подорвут мое здо</w:t>
        <w:softHyphen/>
        <w:t>ровье помимо моей воли, я знаю, что ты еще больше будешь любить своего бедного поэта, который был поражен мол</w:t>
        <w:softHyphen/>
        <w:t>нией и на которого молния продолжает медленно падать. Заплатим же за то, что мы были слишком счастливы. Это дорого, но не слишком, когда я думаю о наших с тобой кани</w:t>
        <w:softHyphen/>
        <w:t xml:space="preserve">кулах. </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От тебя я жду мужества, это главное. Ты — жизнь, сила, радость, ничто не может тебя сломить.</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Я никак не могу расстаться с этим письмом. Мне ка</w:t>
        <w:softHyphen/>
        <w:t>жется, что я сомнамбула, что я придумал все это и что я найду тебя уснувшим под твоими маленькими звездочками. Я еще верю в чудо. Обнимаю тебя».</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сле этого письма вахмистр не переставал приносить мне новые. Иногда я получал от Жана три, четыре письма сразу. Поскольку Жан просил всех друзей писать мне, случа</w:t>
        <w:softHyphen/>
        <w:t>лось, что на поверке мою фамилию выкрикивали двадцать раз кряду. Мне было неловко перед товарищами, многие из них совсем не получали писем. В конце концов я попросил, чтобы мне отдавали письма отдельно. Мою просьбу удовлетвори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Мой Жанно!</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Я самый счастливый человек в мире. Существуют ли счастливые люди? Нас с тобой не может разлучить даже конец света. Это великая загадка. На следующий день после того ужасного дня я почувствовал удивительное спокой</w:t>
        <w:softHyphen/>
        <w:t>ствие. Это была чудесная уверенность в том, что наши сердца, твое и мое, бьются, как волны, набегающие друг на друга. Это были волны нашей любви, поющие в тишине. Слава — ничто рядом с любовью. Наша слава в нашей люб</w:t>
        <w:softHyphen/>
        <w:t>ви.</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Я счастлив, что люблю тебя». Эта твоя маленькая фраза стоит того, чтобы дорого заплатить за нее. Благо</w:t>
        <w:softHyphen/>
        <w:t>даря ей я могу примириться с этой драмой и с этим тупи</w:t>
        <w:softHyphen/>
        <w:t xml:space="preserve">ком, в который мы попали. </w:t>
      </w:r>
    </w:p>
    <w:p>
      <w:pPr>
        <w:pStyle w:val="Normal"/>
        <w:widowControl w:val="false"/>
        <w:autoSpaceDE w:val="false"/>
        <w:spacing w:lineRule="auto" w:line="216"/>
        <w:ind w:firstLine="567"/>
        <w:rPr/>
      </w:pPr>
      <w:r>
        <w:rPr>
          <w:rFonts w:cs="Arial CYR" w:ascii="Arial CYR" w:hAnsi="Arial CYR"/>
          <w:bCs/>
          <w:i/>
          <w:iCs/>
          <w:color w:val="000000"/>
        </w:rPr>
        <w:t>Мне жаль равнодушных людей, которым не дано лю</w:t>
        <w:softHyphen/>
        <w:t>бить всеми силами души.</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Твой Жан».</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Любимый Жанно!</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Я только что был у Коко. Она получила от тебя письмо и просила меня переехать к ней, чтобы мы могли вдвоем го</w:t>
        <w:softHyphen/>
        <w:t>ворить о тебе. Так что я соберу чемодан и буду ночевать в «Рице». Ты можешь писать мне туда. Но я все равно буду заходить домой, чтобы пройтись по комнатам, я не могу отказаться от этого счастья. Это письмо не в счет. Я на</w:t>
        <w:softHyphen/>
        <w:t>пишу тебе сегодня вечером из «Рица». Пережить этот дурной сон можно только ради тебя, ради нас, ради твоего сундучка со стихами. Нужно жить ожиданием чуда и мо</w:t>
        <w:softHyphen/>
        <w:t>лить наше небо».</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Суббота.</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Мой Жанно!</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Не могу удержаться и не написать тебе еще несколько строк. Я только что виделся с твоей мамой. Ты, конечно, догадываешься, о ком и о чем мы говорили. Я не могу поки</w:t>
        <w:softHyphen/>
        <w:t>нуть нашу квартиру. Квартира — это ты, это твоя от</w:t>
        <w:softHyphen/>
        <w:t>крытая комната, это дверь, под которую я просовывал стихи. Жанно, будем мужественными и терпеливыми. Небо нам помогает и защищает нас. Наше небо. Потому что у нас одно небо на двоих, и это небо нас не покидает. Я обожаю тебя»</w:t>
      </w:r>
      <w:r>
        <w:rPr>
          <w:rFonts w:cs="Arial CYR" w:ascii="Arial CYR" w:hAnsi="Arial CYR"/>
          <w:bCs/>
          <w:color w:val="000000"/>
        </w:rPr>
        <w:t>.</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нашел маленькую собачонку-метиса типа фокса, похо</w:t>
        <w:softHyphen/>
        <w:t>жую на ту, что изображают на пластинках «Голос его хозяи</w:t>
        <w:softHyphen/>
        <w:t>на», белую, с черным пятном на левом глазу. Я назвал ее но</w:t>
        <w:softHyphen/>
        <w:t>мером нашей роты — 107-й. Ей было около трех месяцев. Я надел ей красный ошейник, а хозяйка отеля сшила ей го</w:t>
        <w:softHyphen/>
        <w:t>лубой костюмчик. Эта собачка так привязалась ко мне, что я не мог оставить ее ни на секунду, потому что она тут же на</w:t>
        <w:softHyphen/>
        <w:t>чинала скулить. Мне разрешали брать ее в машину. Солдаты ее обожали и в который раз прощали мне мои привилеги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Париже Жан предпринимал отчаянные попытки полу</w:t>
        <w:softHyphen/>
        <w:t>чить пропуск, чтобы приехать ко мне, и уговорить кого-ни</w:t>
        <w:softHyphen/>
        <w:t>будь отвезти ег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око Шанель заставила всю свою фирму работать на нашу роту: шить плащ-палатки, вязать свитера, перчатки. Все это Жан должен был привезти в первый свой приезд.</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Мой Жанно, да поможет нам наша звезда, чтобы я смог приехать в воскресенье, как Дед Мороз. Если мне это не удастся, я буду очень огорчен, но ты поймешь, что это не по моей вине, и ты сделаешь невозможное, чтобы при</w:t>
        <w:softHyphen/>
        <w:t>ехать и забрать подарки. Коко просто молодец. Все в вос</w:t>
        <w:softHyphen/>
        <w:t>торге от одеял, которые она сшила для вас. Они не похожи на те, что вам обычно посылают. Она хочет, чтобы у вас были такие накидки и шерстяные шлемы, которые ей са</w:t>
        <w:softHyphen/>
        <w:t>мой было бы приятно носить, — двойные, не щекочущие и сохраняющие тепло, даже если намокнут. Надеюсь, офице</w:t>
        <w:softHyphen/>
        <w:t>ры будут в восторге от того, что она им приготовила.</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Прижимаю тебя к своему сердц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конце концов Жану пришлось ехать без пропуска. Дру</w:t>
        <w:softHyphen/>
        <w:t>зья отказались его везти, опасаясь неприятностей. Он при</w:t>
        <w:softHyphen/>
        <w:t>ехал с Виолеттой Моррис*, которая была за рулем. По ее на</w:t>
        <w:softHyphen/>
        <w:t>стоянию ей отрезали груди, поскольку, как она утверждала, они мешали ей при вождении машины. Она носила корот</w:t>
        <w:softHyphen/>
        <w:t>кую стрижку и мужскую одежду. Мне сообщили, что при</w:t>
        <w:softHyphen/>
        <w:t>ехали Жан и мой брат. Они приняли Виолетту за моего бра</w:t>
        <w:softHyphen/>
        <w:t>т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eastAsia="Arial CYR" w:cs="Arial CYR" w:ascii="Arial CYR" w:hAnsi="Arial CYR"/>
          <w:bCs/>
          <w:color w:val="000000"/>
          <w:sz w:val="22"/>
          <w:szCs w:val="22"/>
        </w:rPr>
        <w:t xml:space="preserve"> </w:t>
      </w:r>
      <w:r>
        <w:rPr>
          <w:rFonts w:cs="Arial CYR" w:ascii="Arial CYR" w:hAnsi="Arial CYR"/>
          <w:bCs/>
          <w:color w:val="000000"/>
          <w:sz w:val="22"/>
          <w:szCs w:val="22"/>
        </w:rPr>
        <w:t>* Виолетта Моррис была гонщицей.</w:t>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иолетта уехала обратно. Жан остался в «Отель дю Коммерс», в котором я жил. Обратно он возвращался поезд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есмотря на огромные трудности, Жан приезжал ко мне каждое воскресенье. Его письма расскажут лучше меня о нашем счастье.</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Жанно, я видел счастье на твоем лице, а ты видел счас</w:t>
        <w:softHyphen/>
        <w:t>тье на моем. Нет ничего прекраснее нашей звезды! Ничего чище, ничего необычней. Я не думаю, что дьявол осмелится встать между нами в воскресенье и преградить мне путь. А если это случится, я вновь обращусь к небу, и оно придет нам на помощь.</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Мой Жанно, я ложусь, чтобы мечтать о нас, я прижи</w:t>
        <w:softHyphen/>
        <w:t>маю тебя к своему сердцу».</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Вторник.</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Жанно, не удивительно ли, что я могу признаться посре</w:t>
        <w:softHyphen/>
        <w:t>ди этой великой катастрофы: я совершенно счастлив?</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Я начинаю думать, что наш добрый Бог создал в этом безумии, из этого безумия нечто совершенное. Все — ком</w:t>
        <w:softHyphen/>
        <w:t>ната наверху, комната внизу, синяя лампа, розы, заря — представляется мне шедевром, чудом без малейшего изъя</w:t>
        <w:softHyphen/>
        <w:t>на. Лица твоих товарищей казались выгравированными на медалях, потому что улыбки этих незнакомых лиц отра</w:t>
        <w:softHyphen/>
        <w:t>жали твою доброту, твою приветливость, твое очарова</w:t>
        <w:softHyphen/>
        <w:t>ние.</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Мой Жанно, я горжусь тобой, собой, нами. Это наша тайна.</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Едва осмеливаюсь признаться в таком счастье посреди Вселенной, залитой слезами. А за окном поезда вижу твое лицо, устремленное ко мне, казавшееся самым прекрасным в мире портретом. Если кто-то прочитает это письмо, может сказать, что в нем отразилась вся легкомысленная и великолепная Франция. Франция сердечная и серьезная в своей радости. Я обожаю тебя».</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привез шотландские пледы с фирменным знаком Шанель, свитера, шерстяные шлемы, перчатки, индивиду</w:t>
        <w:softHyphen/>
        <w:t>альные термосы, сигареты. Вскоре стали приходить целые фургоны с вином, теплыми вещами и сигаретам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око Шанель на этом не остановилась. Она узнала, кто из солдат женат и имеет детей, достала их адреса и послала на Рождество игрушки, платья, свитера, украшения. Она по</w:t>
        <w:softHyphen/>
        <w:t>сылала женам и детям подарки от имени их мужей и отцов. Узнав у меня фамилии солдат, которые не получали писем, она решила и им сделать сюрприз, что стало причиной не</w:t>
        <w:softHyphen/>
        <w:t>большой драмы. Один солдат, получивший посылку, побла</w:t>
        <w:softHyphen/>
        <w:t>годарил свою жену, думая, что посылка от нее. Жена реши</w:t>
        <w:softHyphen/>
        <w:t>ла, что у мужа есть любовница. Бедняга пришел ко мне и стал расспрашивать, не я ли послал эту посылк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Умоляю тебя сказать мне правд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он рассказал о своем несчастье. Мне пришлось сознаться. Разумеется, тут же об этом узнала вся рота. Сколько я ни объяснял, что это сделала мадемуазель Шанель, все благодеяния приписали мн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стал в некотором роде «неприкасаемым», причем до такой степени, что однажды вся рота объявила забастовку, чтобы добиться отмены грозившего мне наказания. Вот эта истор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Естественно, что некоторым из своих товарищей я отда</w:t>
        <w:softHyphen/>
        <w:t>вал предпочтение. Среди них старший сержант метеослуж</w:t>
        <w:softHyphen/>
        <w:t>бы Люсьен Валле. Мы часто проводили время вместе. Он хорошо выполнял свою работу, но военная дисциплина да</w:t>
        <w:softHyphen/>
        <w:t>валась ему нелегк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днажды офицеры намекнули мне, что мне больше при</w:t>
        <w:softHyphen/>
        <w:t>стало проводить время с ними, а не с Балле. Я дал им по</w:t>
        <w:softHyphen/>
        <w:t>нять, что предпочитаю общество солдат и старшего сержан</w:t>
        <w:softHyphen/>
        <w:t>та их компании. Через несколько дней меня предупредили, что полковник недоволен тем, что в нашей роте гражданс</w:t>
        <w:softHyphen/>
        <w:t>кая машина, и приказал ее убр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одно из воскресений с Жаном приехал мой брат. Он перегнал «Матфорд» в Париж. Я стал водителем военной машин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У нас со старшим сержантом была привычка «сматывать</w:t>
        <w:softHyphen/>
        <w:t>ся», то есть тайком ездить в Париж. Я ездил повидать Жана, а Валле — свою семью и любовницу. Теперь мы брали ар</w:t>
        <w:softHyphen/>
        <w:t>мейскую машину. Возвращались рано утром, до поверки. Но однажды был сильный туман, я попросил Валле сесть за руль, думая, что он водит машину лучше меня. В том, что это не так, я убедился, когда мы оказались в канаве. Мы ни</w:t>
        <w:softHyphen/>
        <w:t>как не могли вытащить из нее машину. Пришлось остано</w:t>
        <w:softHyphen/>
        <w:t>вить грузовик, который вытащил нас с помощью троса. Машина была более чем помята. Мотор работал, но при каж</w:t>
        <w:softHyphen/>
        <w:t>дом повороте приходилось вылезать из машины и припод</w:t>
        <w:softHyphen/>
        <w:t>нимать ее, чтобы вернуть на дорог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коло восьми часов утра мы нашли открытый гражданс</w:t>
        <w:softHyphen/>
        <w:t>кий гараж, где нам выровняли вмятины, но вернуть машине прежний вид не удалось. Нужно было видеть эту бедную машин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вернулись в роту в девять часов вместо шести. Меня вызвал к себе лейтенант. Я оставил машину у КП. Вхожу в кабин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Где вы бы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У себя в комнат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т, вас там не было. За вами посыла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о скольк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 восемь часо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аждое утро я ухожу в шесть часов делать зарядк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Ладно. Где машин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У двер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ужно ех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Хорошо, господин лейтенан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Увидев совершенно покореженную машину, он спроси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У вас была авар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т, господин лейтенан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ак нет? Да взгляните же на не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 господин лейтенан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 Вы признаете, что у вас была авар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т, господин лейтенан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чера вечером машина была в нормальном состоянии. Да посмотрите же на нее, черт побер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на всегда была такой, господин лейтенан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ы что, принимаете меня за дурак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т, господин лейтенан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Итак?</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Итак, она всегда была такой, господин лейтенант.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 моей стороны было глупо отрицать очевидное. Но, от</w:t>
        <w:softHyphen/>
        <w:t>рицая все, я избегал других вопросов, на которые мне не хо</w:t>
        <w:softHyphen/>
        <w:t>телось отвечать. Меня посадили в «тюрьму», вернее, взяли под стражу, поскольку специального здания тюрьмы не был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За несколько дней до этого события один солдат сломал ручку дверцы этой самой армейской машины. Решив, что это произошло по моей вине, наказали меня. Я безропотно принял наказание, но виновник сам признался. Все, не ис</w:t>
        <w:softHyphen/>
        <w:t>ключая офицеров, решили, что я снова кого-то выгоражи</w:t>
        <w:softHyphen/>
        <w:t>ваю. Мои товарищи устроили забастовку, требуя выпустить меня из-под стражи. Это всего лишь одно из многочислен</w:t>
        <w:softHyphen/>
        <w:t>ных доказательств их дружб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день демобилизации офицеры спроси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Теперь вы можете сознаться, кто разбил машину?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ответил улыбаяс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ело в том, что она всегда была так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о это произошло гораздо позж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ка что мы в Мондидье. Это было еще до истории с ма</w:t>
        <w:softHyphen/>
        <w:t>шиной. У меня украли моего маленького 107-го. Я был безу</w:t>
        <w:softHyphen/>
        <w:t>тешен. В свой очередной приезд Жан подарил мне другую собаку, трехмесячную немецкую овчарку, которую я тоже назвал 107-й. Вскоре мы отбывали из Мондидье в Ами, это также в Сомме. Ами находится совсем рядом с Тиллолуа. Мы проходили через этот городок, направляясь к месту но</w:t>
        <w:softHyphen/>
        <w:t>вого расквартирования. В Тиллолуа очень красивый замок XVI века. Офицеры обожают замки. Они решили остано</w:t>
        <w:softHyphen/>
        <w:t>виться здес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с встретила хозяйка — пожилая дама в чепце. Увидев меня, она воскликнула: «Жанно!» и бросилась меня обни</w:t>
        <w:softHyphen/>
        <w:t>м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ткуда эта дама знает меня? Наверное, это одна из знако</w:t>
        <w:softHyphen/>
        <w:t>мых Жана, которую я, как обычно, не узн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Жанно, вы здесь у себя. Приходите, когда хотите. Если хотите здесь ночевать, питаться — будьте как дом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У вас хотели бы остановиться офицер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и в коем случае. У них есть ордер на реквизирование помещен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 таком случае меня не заставят их посели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покинули замок. Хозяйка отпустила меня, взяв слово вернуться. Мои офицеры недовольны. Это стало началом ухудшения наших отношени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Ами я снимал комнату с ванной, за которую платил сам. Машину у меня забрали. Я проводил дни за чтением, писал или рисовал у себя в комнате, навещал Терезу д'Эннисдаэль в ее замке, где меня шикарно принимали. Жан приезжал туда на выходные. Часто там бывали английские офицеры. На Рождество хозяйка дома — «Дама в чепце» — устроила большой праздник в нашу честь. В конце ужина англичане запели «Марсельезу». Тереза побледнела. Накло</w:t>
        <w:softHyphen/>
        <w:t>нившись к Жану, она сказал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ак, эта революционная песня у мен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се ее предки были обезглавлены в 93-м под звуки этого гимна. Что касается меня, я жил как в сказке. Вечера в зам</w:t>
        <w:softHyphen/>
        <w:t>ке, чепчик Терезы, отличавшиеся простой элегантностью залы, комнаты и такой успокаивающий огонь больших ка</w:t>
        <w:softHyphen/>
        <w:t>минов. Если не считать ужина с английскими офицерами, мы почти не ощущали, что идет войн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так же, как это было в Париже, писал ночью стихи, которые я находил утром в своих «башмаках»*.</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t>* Намек на рождественские подарки, которые дети находят в «баш</w:t>
        <w:softHyphen/>
        <w:t>маках», поставленных с вечера у камина.</w:t>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В ночь Рождества явится Ангел,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Чтоб дать тепла тебе и мне,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Ибо он, как саламандра,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жет танцевать в огн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асто стихи перемежались рисункам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омната Элиан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Мы все трое тихо дремлем,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107-й, Жанно и я.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Сон — прекрасная поэма,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Если рядом спят друзь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Ангел наш, легко принявший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Вид огня в честь Рождества,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Белые одежды снявши,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на сплетает кружев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 на нас навеет нег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В злато обратит бревно.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Ангелы же за окном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се из мрака и из снег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Ангел, я к тебе с мольб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Пусть окончится война,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Не нужна нам трем она,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в душе у нас пок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t>* Элиана — сестра Терезы д'Эннисдаэль.</w:t>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Мой Жанно, мой любимый, мой сын,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Из груди сердце выскочит, верно,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Ибо знаю, ко мне мчишься ты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Из Ами в Тиллолуа, чрез Бёврень.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Как тебе удается, мой друг,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И солдатскую лямку влачить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В Сомме, где так тоскливо вокруг,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быть светочем в этой ноч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Проснулся я к жизни, а значит, к любви,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В тот день, когда повстречал я Жанно,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И рядом теперь лежат, как одно,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У камина туфли — его и мо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рик в пустот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Все нас с тобою разделяет,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И все ж навеки мы вдвоем.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Сто клятв твоих в моем кармане,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и же носишь ты в свое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И пусть повсюду катастрофы,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почте письменный зав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Тебе шлю огненные строфы —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Любви своей девятый вал.</w:t>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й новый 107-й заболел. Жану пришлось отвезти его в Париж для лечения. Ветеринар привязался к нему и попро</w:t>
        <w:softHyphen/>
        <w:t>сил разрешения оставить его у себ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 тех пор как я перестал быть водителем, в роте не зна</w:t>
        <w:softHyphen/>
        <w:t>ли, что со мной делать. Никаких нарядов, никакой работы мне не поручали. Я был неприкосновенной личностью. Мои товарищи не разрешали меня беспокои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днажды меня вызвал офицер.</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ас переводят на другую работу, —сказал он. — Вы отправитесь в Руа, на колокольню. Это самая высокая точка в окрестностях. Будете наблюдателем. Ваша задача — сооб</w:t>
        <w:softHyphen/>
        <w:t>щать по телефону, когда появятся немецкие самолет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вот я устроился со своей походной кроватью в боль</w:t>
        <w:softHyphen/>
        <w:t>шом квадратном помещении самой высокой башни в де</w:t>
        <w:softHyphen/>
        <w:t>ревне, как раз под колоколами, звонившими каждые чет</w:t>
        <w:softHyphen/>
        <w:t>верть часа. Колокольня была высотой, думаю, метров ше</w:t>
        <w:softHyphen/>
        <w:t>стьдесят. Я поднимался туда по винтовой лестнице из че</w:t>
        <w:softHyphen/>
        <w:t>тырехсот пятидесяти ступенек. Было маловероятно, что я отличу немецкие самолеты от французских. Как я говорил, у меня очень слабое зрение, и я не знал, как выглядят те и друг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вершине колокольни был довольно широкий балкон. На балюстраде черной краской я нарисовал немецкие само</w:t>
        <w:softHyphen/>
        <w:t>леты, чтобы облегчить себе задачу. В свою «жилую» комна</w:t>
        <w:softHyphen/>
        <w:t>ту я принес керосинку, отвел уголок для кухни, отделив его от остальной части ширмой собственного изготовления, ку</w:t>
        <w:softHyphen/>
        <w:t>пил ткани, чтобы прикрыть походную кровать, из бутылей сделал лампы. На стены повесил фотографии Шанель, Жана, рисунки. Из ящиков смастерил письменный стол. На</w:t>
        <w:softHyphen/>
        <w:t>конец, я пригласил Терезу д'Эннисдаэль на чай. Она вска</w:t>
        <w:softHyphen/>
        <w:t>рабкалась по четыремстам пятидесяти ступенькам в сопро</w:t>
        <w:softHyphen/>
        <w:t>вождении своего сенбернар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тобы сократить количество подъемов на башню, я дого</w:t>
        <w:softHyphen/>
        <w:t>ворился с рассыльным из булочной напротив церкви. Я спускал на веревке корзину, в которую клал список поку</w:t>
        <w:softHyphen/>
        <w:t>пок и деньг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 утрам я принимал душ в городской бане. Когда пого</w:t>
        <w:softHyphen/>
        <w:t>да улучшалась, загорал на вершине своей колокольни. Жи</w:t>
        <w:softHyphen/>
        <w:t>тели Руа, которым было любопытно увидеть актера с коло</w:t>
        <w:softHyphen/>
        <w:t>кольни, часто добирались до моего гнезда. Заслышав шаги, я поспешно одевался, чтобы меня не застали совершенно голы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вонна де Бре подарила мне радиоприемник, редчайшую в то время вещь. Это был один из первых транзисторных приемников, конечно, американский, его можно было ку</w:t>
        <w:softHyphen/>
        <w:t>пить в магазине «Технические новшества». Я звонил по те</w:t>
        <w:softHyphen/>
        <w:t>лефону девушкам, работницам почты в Руа, и клал трубку на радиоприемник, таким образом они могли слушать музыку. Благодаря этому девушки-телефонистки питали ко мне сим</w:t>
        <w:softHyphen/>
        <w:t>патию. И когда я просил соединить меня с номером Жана в Париже, меня соединяли, предупреждая, чтобы я не гово</w:t>
        <w:softHyphen/>
        <w:t>рил, где нахожусь (они знали военные правил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о Жан спросил, где 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не могу тебе сказ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этот момент колокола стали отбивать полдень. Прихо</w:t>
        <w:softHyphen/>
        <w:t>дилось кричать, чтобы услышать друг друга, и этого еще было недостаточно! Когда колокола замолкли, Жан сказ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понял, где ты находишь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очти не видел немецких самолетов. В любом случае, в моей роте не было ни зенитной батареи, ни эскадрильи. Если я просыпался ночью, то звонил в роту, чтобы там дума</w:t>
        <w:softHyphen/>
        <w:t>ли, будто я дежурю, и сообщ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ижу немецкую эскадрилью. Однажды мне ответи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А нам какое дел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ак-то утром я, как обычно, спустился принять душ и увидел хозяев с узлами и чемоданам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ы уходим, — сказали они, — немцы в пяти километ</w:t>
        <w:softHyphen/>
        <w:t>рах, в Ам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не поверил и сказал им об этом. Но они все равно ушли, а вместе с ними ушли все жители деревни. Торговцы оставили мне ключи от своих лавок:</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Берите все, что хотите, лучше пусть все достанется вам, чем немца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бакалее напротив церкви было все: масло, консервы. Но мне придется подниматься и спускаться по четыремстам пятидесяти ступенькам, потому что булочник уехал вместе с остальными, оставив свой велосипед. Со своей колокольни я вижу, что он стоит у него во двор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остался один в маленьком пустынном городке, с бро</w:t>
        <w:softHyphen/>
        <w:t>шенными кошками и собаками. Такое впечатление, что я гу</w:t>
        <w:softHyphen/>
        <w:t>ляю по заколдованному городу. Но вскоре колдовство сменя</w:t>
        <w:softHyphen/>
        <w:t>ется кошмаром: через, деревню шли французские войска — беспорядочная толпа оборванных усталых солдат. Они, ви</w:t>
        <w:softHyphen/>
        <w:t>димо, идут на отдых...</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ехотинцы заметили меня. Несколько человек направи</w:t>
        <w:softHyphen/>
        <w:t>лись ко мне, схватили за шиворо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ы, сволочь, летчик, какого дьявола ты здесь дела</w:t>
        <w:softHyphen/>
        <w:t>ешь? Где ваши чертовы самолет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идишь ли, я простой солдат, как и ты, и у нас нет са</w:t>
        <w:softHyphen/>
        <w:t>молето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и уш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оставался один еще три или четыре дня. Наконец по</w:t>
        <w:softHyphen/>
        <w:t>явились самолеты, в довольно большом количестве. Хотя они летели очень низко, ниже вершины моей колокольни, я не мог распознать их национальной принадлежности, я и правда очень близорукий. Но когда они принялись бом</w:t>
        <w:softHyphen/>
        <w:t>бить все вокруг, выбрав в качестве оси мою колокольню, я понял, чьи это самолеты. Тогда я, как безумный, начал танцевать и вопить, словно краснокожий. Я знал, что на</w:t>
        <w:softHyphen/>
        <w:t>хожусь в безопасности, раз моя колокольня является осью. Кроме того, я вовсе не похож на военного, поскольку я разделся догола. Я видел, как они убивают уже мертвый город. Я танцевал. Не знаю, почему, но я был охвачен не</w:t>
        <w:softHyphen/>
        <w:t>понятной радостью: радостью быть вне опасности, радос</w:t>
        <w:softHyphen/>
        <w:t>тью быть единственным зрителем и еще радостью, что мог сказать: «Я видел немецкие самолеты, на этот раз я в этом уверен». Я танцевал. Потом бросился к телефону предупредить роту. Телефон отключен. Зачем я здесь? Принес ли я хоть какую-то пользу? — спрашивал я себя. Во время бомбежки я не испытывал страха. Неужели мне удалось окончательно побороть его? В глубине души я по</w:t>
        <w:softHyphen/>
        <w:t>нимал, что ничем не рисковал тогда. Я поднялся на верши</w:t>
        <w:softHyphen/>
        <w:t>ну своей колокольни, на бетонный крест и, стоя на нем, стал считать до шестидесяти, мне не было страшно. Я мог вернуться в свою рот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натянул брюки, рубашку небесно-голубого цвета из «Трудных родителей», взял велосипед булочника и поехал. В роте меня встретили вопрос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акого дьявола вам тут нужно? Немедленно возвра</w:t>
        <w:softHyphen/>
        <w:t>щайтесь на свою колокольн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ришлось возвращаться. Навстречу шли наши войска. На меня смотрели с подозрением. Я взобрался по своим че</w:t>
        <w:softHyphen/>
        <w:t>тыремстам пятидесяти ступеням, лег на кровать. На лестни</w:t>
        <w:softHyphen/>
        <w:t>це послышался сильный шум. Я увидел направленные на меня ружья. Понимаю, что меня приняли за шпиона. Сме</w:t>
        <w:softHyphen/>
        <w:t>юсь. По лицам солдат ясно, что они не очень-то мне веря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ходите, не бойтесь, — сказал я. —- Я здесь один, я наблюдатель на этой колокольн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и решили, что я буду отсюда подавать сигналы нем</w:t>
        <w:softHyphen/>
        <w:t>цам. Тогда я показал фотографии Кокто, Шанель, нарисо</w:t>
        <w:softHyphen/>
        <w:t>ванные мною самолеты, свою кухню. Предложил выпить и взять любые консервы, которые им понравятся. Они ушли очень довольны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ерез некоторое время из роты за мной прислали грузо</w:t>
        <w:softHyphen/>
        <w:t>вик. Я всегда удивлялся, что обо мне не забыли. Я прибыл в роту в тот момент, когда был получен приказ об отступле</w:t>
        <w:softHyphen/>
        <w:t>нии, если только офицеры сами не решили бежать. Мы от</w:t>
        <w:softHyphen/>
        <w:t>ступали. Солдаты шутили: «Вперед, до испанской грани</w:t>
        <w:softHyphen/>
        <w:t>цы». Нельзя было сказать вернее: мы почти дошли до не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не успел проститься с графиней. Но со своей колоколь</w:t>
        <w:softHyphen/>
        <w:t>ни я видел, что ее замок не пострадал. Он был разрушен позже, во время других бомбежек.</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Замок славной графини уже подвергался разрушению во время войны 1914 —1918 гг., а она сама была задержана как шпионка. Единственный сохранившийся в замке туалет на</w:t>
        <w:softHyphen/>
        <w:t>ходился вверху уцелевшей башни. Свет, который там зажи</w:t>
        <w:softHyphen/>
        <w:t>гался во время кратких пребываний, приняли за сигнал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ереза восстановила замок из камней крепостной стены после войны 1914 —1918 гг. Ей пришлось восстанавливать его еще раз в 1945 году.</w:t>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jc w:val="center"/>
        <w:rPr>
          <w:rFonts w:ascii="Arial CYR" w:hAnsi="Arial CYR" w:cs="Arial CYR"/>
          <w:b/>
          <w:b/>
          <w:bCs/>
          <w:color w:val="000000"/>
        </w:rPr>
      </w:pPr>
      <w:r>
        <w:rPr>
          <w:rFonts w:cs="Arial CYR" w:ascii="Arial CYR" w:hAnsi="Arial CYR"/>
          <w:b/>
          <w:bCs/>
          <w:color w:val="000000"/>
        </w:rPr>
        <w:t>13</w:t>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ервая остановка — Компьенский лес. Я увидел привязан</w:t>
        <w:softHyphen/>
        <w:t>ную к дереву собаку, которая сидела, навострив уши, и смот</w:t>
        <w:softHyphen/>
        <w:t>рела на меня. Любовь с первого взгляда — у меня к ней, у нее ко мне. Я подошел. Меня пытались остановить, потому что собака выглядела злой. Она оказалась самой славной со</w:t>
        <w:softHyphen/>
        <w:t>бакой в мире. Я отвязал ее, выбросил веревку. Больше мы не расставались. Мы перепробовали все клички. Гражданские знали ее. Она принадлежала жителям Компьеня и звалась Лулу. И правда, она откликалась на эту кличку. Я назвал ее Мулу. В первый вечер она спала возле меня в маленькой па</w:t>
        <w:softHyphen/>
        <w:t>латке, которую мне прислала Ивонна де Бре. Она рычала, как только кто-то приближался. Я уже был ее друг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и товарищи полюбили ее и не переставали выказы</w:t>
        <w:softHyphen/>
        <w:t>вать мне свою дружбу, но я уже писал об этом выше. Зато мои отношения с офицерами ухудшалис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днажды офицеры стали возмущать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Как? В трех километрах отсюда погибают люди, а вы слушаете радио!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ответи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ы же сами целый день слушали радио, когда люди погибали в пятидесяти километрах! В чем разниц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торая остановка: Нофль-ле-Шато. Я позвонил Жану, и он приехал. Я познакомил его с Мулу. Потом мы расстались. Когда мы снова увидимся? О письмах уже не может быть и реч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скоре я оказался в Ош, где пробыл до демобилизации. От Жана не было никаких известий. Я писал в Париж, но Париж был оккупирован немцами, и если он еще был там, мог ли он получать мои письм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с Мулу по-настоящему привязались друг к другу. Я не стеснял его свободу. Он охотился ночью, возвращался утром. Усталый и пропахший перьями, он прыгал ко мне на руки, бурно выражая свою радос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тоже охотились. По крайней мере мои товарищи. Ча</w:t>
        <w:softHyphen/>
        <w:t>сто мы ели белок, я готовил их с белыми грибами. Свою порцию мяса я отдавал Мулу, а сам ел овощ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кануне демобилизации я каким-то чудом получил письмо от Жана. Он находился в Перпиньяне. Чтобы убе</w:t>
        <w:softHyphen/>
        <w:t>дить Жана уехать из Парижа, импресарио Шарля Трене господин Бретон пригласил его в Перпиньян в свое имение с замком и огромным парком. Ехали на машине. По дороге за</w:t>
        <w:softHyphen/>
        <w:t>мок превращался в большой дом, затем в обычный дом, за</w:t>
        <w:softHyphen/>
        <w:t>тем в маленький дом, затем в квартиру, затем в маленькую квартиру, и, само собой разумеется, парк превращался в сад, затем оказалось, что сада нет вовсе... В конце концов они приехали в маленькую однокомнатную квартиру, где Жана и поместить-то негде. Супруги Бретон поручили его заботам очаровательной семьи врача, доктора Николо. Эта семья обожала людей искусства: художников, скульпторов, музы</w:t>
        <w:softHyphen/>
        <w:t>кантов, писателей, поэтов. Они охотно согласились при</w:t>
        <w:softHyphen/>
        <w:t>ютить Жана и сразу же полюбили его. У них трое чудесных детей: Жак, шестнадцати лет, Симона, пятнадцати, Бернар, десяти, и все трое один красивее другого. Они и меня ждут с радость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демобилизовался, распрощавшись с армией или тем, что от нее осталось. Уезжал я в голубых брюках из «Труд</w:t>
        <w:softHyphen/>
        <w:t>ных родителей», которые носил вместо форменных (в армии я всегда был одет несколько странно), в рубашке от смокин</w:t>
        <w:softHyphen/>
        <w:t>га и в меховом жилете из опоссума, подарке мадемуазель Шанель. Его цвет — смесь белого, серо-коричневого и тем</w:t>
        <w:softHyphen/>
        <w:t>но-серого, точно такой же, как у Мулу. Мы с ним были похо</w:t>
        <w:softHyphen/>
        <w:t>жи на персонажей книги «Без семь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Перпиньяне, окруженные нежностью и вниманием се</w:t>
        <w:softHyphen/>
        <w:t>мьи Николо, мы были счастливы. Жан писал, рисовал. Его рисунки того времени своей законченностью и точностью деталей немного напоминают рисунки Энгра. Он написал портреты всех членов семьи. Я начал писать портрет госпо</w:t>
        <w:softHyphen/>
        <w:t>жи Никол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рузья госпожи Николо пригласили нас в свое имение в Верне-ле-Бэн. Там я уходил рисовать в горы. Я полюбил старый каштан. Местные жители утверждали, что ему тыся</w:t>
        <w:softHyphen/>
        <w:t>ча лет. Чтобы его обхватить, три человека должны были взяться за руки. Молния расколола его на две части. Внутри дерево было черным, листья ярко-зеленого цвет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исал этот каштан на фоне радужного пейзажа. Писал я очень медленно, каждый день на одном и том же месте. Вечером я возвращался в дом наших друзей Николо. Они захотели увидеть, как подвигается работа... и обнаружили, что дупло в дереве — вылитый портрет Кокто; я думал, что это просто моя фантаз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следующий день мы убедились, что я ничего не при</w:t>
        <w:softHyphen/>
        <w:t>думал: форма дупла действительно напоминала портрет Жана. .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ерез некоторое время после возвращения в Париж мы узнали из газет, что в Пиренеях был подземный толчок. Вода с гор залила все, вплоть до Перпиньяна. Наши друзья Николо сообщили, что мое дерево перестало существов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Перпиньяне, ожидая возвращения в Париж, я мечтал только о театр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тоя ночами на посту во время своей службы в армии, я работал над ролью Нерона, постоянно вспоминая слова Маргариты Жамуа: «Вы никогда больше ничего не сможете сыграть, кроме «Трудных родителей». Как бы споря с ней, я выбрал роль, совершенно противоположную своему дарова</w:t>
        <w:softHyphen/>
        <w:t>ни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еня восхищал в Расине безукоризненно точный, про</w:t>
        <w:softHyphen/>
        <w:t>стой текст, наполненный богатым внутренним содержани</w:t>
        <w:softHyphen/>
        <w:t>ем. Меня удивляло, что актеры произносят эти стихи нараспев, украшают их столькими фиоритурами, что уже непо</w:t>
        <w:softHyphen/>
        <w:t>нятно, о чем идет речь. Я испытывал огромную радость, когда мне казалось, что я нашел что-то новое, и дрожал при мысли, что скажут об этом Кокто и Ивонна де Бр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решил поставить пьесу в свободной зоне и поехал в Монпелье к Вилару предложить ему роль Нарцисса (как вы помните, мы познакомились на курсах Дюллена, где оба были учениками). Он согласился. Затем я поехал повидать других актеров в Марсел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тот вечер Мулу побежал за какой-то собачкой и не вер</w:t>
        <w:softHyphen/>
        <w:t>нулся домой. Я позвонил из Марселя. Он был уже дома и всюду искал меня. Одновременно я узнал, что Жан получил телеграмму от Капгра, он просил возобновить постановку «Трудных родителе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отказываюсь от своего проекта постановки «Британика». Мы едем в Париж. Двое суток пути, в течение которых я спал на багажной полке вместе с Мулу. Хотя мы ехали из Перпиньяна, поезд прибыл на Восточный вокзал. Стран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ариж! Мы с Жаном охвачены таким волнением, что на глаза наворачиваются слез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возвращаемся в свою квартиру. Я открываю ее для себя: она на улице Монпансье. Перед оккупацией Жан уже не мог отапливать нашу квартиру на площади Мадлен. Он нашел квартиру поменьше возле Пале-Рояля. Она не была благоустроена, но спать там было можно. Пока ее приводи</w:t>
        <w:softHyphen/>
        <w:t>ли в порядок, он жил в отеле «Божоле», где находились так</w:t>
        <w:softHyphen/>
        <w:t>же Бебе и Борис.</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вартира на улице Монпансье находилась в чердачном помещении с полукруглыми окнами. Две комнаты — одна большая, одна маленькая (Жан отдал мне большую), ванная комната, коридор, наконец, маленькая комната, примыкаю</w:t>
        <w:softHyphen/>
        <w:t>щая к той, которую должен был занимать Жан. Эта квартира очень быстро превратилась в место, которое я полюбил больше всего на свете. Затратив совсем немного средств, мы благоустроили ее. Пол покрывал красный палас, в том числе в ванной и в кухне. В последней вдоль стен стояли шкафы, выкрашенные под красное дерево. Ширма, рама которой была сделана из красного дерева с черными наконечниками, выделявшимися на темно-зеленой шторной ткани, скрывала нагревательную систему. Круглый садовый стол и садовые кресла, украденные мною на Елисейских полях, и то и дру</w:t>
        <w:softHyphen/>
        <w:t>гое выкрашено в черный цв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я комната была голубой, с большим ступенчатым шка</w:t>
        <w:softHyphen/>
        <w:t>фом, стоявшим на одном уровне с подоконником для удоб</w:t>
        <w:softHyphen/>
        <w:t>ства Мулу. Книжные шкафы, белые снаружи и темно-зеле</w:t>
        <w:softHyphen/>
        <w:t>ные внутри, замечательный комод эпохи Людовика XVI, по</w:t>
        <w:softHyphen/>
        <w:t>дарок матери Жана. Бюст Кокто работы Феноза на белой ко</w:t>
        <w:softHyphen/>
        <w:t>лонне. Другая колонна из черного мрамора служила под</w:t>
        <w:softHyphen/>
        <w:t>ставкой для большого фонаря в мавританском стиле. Укра</w:t>
        <w:softHyphen/>
        <w:t>денная в Тулоне железная рука в нише над моей кроватью, покрытой голубой ткань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стенах висели рисунки Жана и Бебе, одна моя карти</w:t>
        <w:softHyphen/>
        <w:t>на, потому что других у меня не был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аленькая комната Жана была обита красным бархатом. Стена с окном в форме полумесяца и по бокам две парал</w:t>
        <w:softHyphen/>
        <w:t>лельно расположенные панели, напоминавшие черные школьные доски. Жан специально заказал их в надежде, что Пикассо сделает на них рисунки мелом. Пикассо никогда не сделал рисунков. Изгиб стены скрывал потайную дверь в соседнюю комнату, где Жан собирался курить опиум. Он так ни разу там и не кури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м запретили возобновить постановку «Трудных роди</w:t>
        <w:softHyphen/>
        <w:t>теле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пиум становился все дороже, и доставать его было все труднее. Правительство Виши проводило яростную пропа</w:t>
        <w:softHyphen/>
        <w:t>гандистскую кампанию, возлагая на известных писателей и поэтов «ответственность за поражение» (sic)*. Я воспользовался всем этим и убедил Жана лечь в клинику, чтобы лечиться от наркомании. Он мужественно согласился. Я наве</w:t>
        <w:softHyphen/>
        <w:t>щал его каждый день. Зная, что именно я побудил его ле</w:t>
        <w:softHyphen/>
        <w:t>читься, врачи меня одного допускали к нему. По-моему, это было единственное удавшееся лечение Жана. В его отсутствие я удалил все предметы, служащие для принятия наркотиков. А когда он вышел из больницы, старался сделать так, чтобы он не виделся или почти не виделся с наркомана</w:t>
        <w:softHyphen/>
        <w:t>ми. Это было трудно, в особенности когда речь шла о тех, кто был ему нужен для работы, как, например, Бебе. Жан долгое время не писал, и я забеспокоился, не зная, что луч</w:t>
        <w:softHyphen/>
        <w:t>ше: поэт-наркоман, но пишущий, или поэт, вылечившийся от наркомании, но не пишущи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t>* Так, таким образом (лат).</w:t>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снова подумывал о постановке «Британика». Виллемец предложил свой театр, где я играл в «Трудных родителях». Но кто поверит Жану Маре — режиссер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робко прошу Габриэллу Дорзиа сыграть Агриппину. К моему изумлению, она соглашается. Приглашаю Луи Салу на роль Нарцисса, Насье — на роль Бурра; оба дают согласие. Жаклина Порель сама попросила роль Юнии. Не хватает Британика. Мне порекомендовали молодого акте</w:t>
        <w:softHyphen/>
        <w:t>ра, который играл Антиоха в «Беренике», в театре «Рош</w:t>
        <w:softHyphen/>
        <w:t>фор». Я увидел на сцене что-то вроде бородатого гнома, некоего Сержа Реджани, и ушел, не досмотрев спектакль. На следующий день у Аньес Капри я услышал, как какой-то молодой человек читал стихи Бодлера. Он настолько изумителен, что я бросился за кулисы и пригласил его на роль Британика. Когда я спросил его фамилию, оказалось, что это Реджан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У меня нет денег. Один друг одолжил мне пятнадцать тысяч франков. Я отправляюсь на рынок Сен-Пьер, знаком</w:t>
        <w:softHyphen/>
        <w:t>люсь там с его владельцем Эдмоном Дрейфусом, с которым мы будем друзьями до конца его жизни. Желая помочь начинающему, он предлагает мне прекрасные ткани по неслы</w:t>
        <w:softHyphen/>
        <w:t>ханно низкой цене. Я сам крою и шь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Габриэлла Дорзиа одевается у лучших портных, по-види</w:t>
        <w:softHyphen/>
        <w:t>мому, она не доверяет моему таланту костюмера. По ее просьбе мне позвонил Робер Пиге и любезно предложил свою помощь. Какая удача! Я отношу ему свои макеты. Что касается декораций, бедность вынуждает меня быть изобре</w:t>
        <w:softHyphen/>
        <w:t>тательны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репетируем. Опасаясь попасть под влияние Жана Кокто, я прошу его не приходить на репетиции. Однако я не могу сделать ни шагу, не спросив себя, что сделал бы он, что сказал б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вспоминаю все, что он говорил о великих актерах, иг</w:t>
        <w:softHyphen/>
        <w:t>равших эти роли. В конечном итоге помимо своей воли я поступаю так, как того желает он. Моя гордость двадцати</w:t>
        <w:softHyphen/>
        <w:t>пятилетнего юнца отказывается признать истину. Я думаю, что руковожу. Я руковожу. Мне нужно это ослепление, что</w:t>
        <w:softHyphen/>
        <w:t>бы поверить в себя. Да! Я доказываю, что я настоящий коме</w:t>
        <w:softHyphen/>
        <w:t>диант. Я организую всю мизансцену вокруг Нерона. Я устраиваю все таким образом, чтобы красный цвет боль</w:t>
        <w:softHyphen/>
        <w:t>шого занавеса и красный цвет платья Агриппины померкли рядом с красным цветом моего костюма. Я придумал новый вид комедиантства, ловко используя свои выходы, с надеж</w:t>
        <w:softHyphen/>
        <w:t>дой, что публика будет мне за это благодарна. Не думаю, чтобы кто-нибудь из актеров мог обойтись без этого комедиантства. Кроме того, я скрываю, что являюсь создателем ко</w:t>
        <w:softHyphen/>
        <w:t>стюмов, декораций и режиссером спектакля вопреки тради</w:t>
        <w:softHyphen/>
        <w:t>ции Театрального объединения отдавать предпочтение ре</w:t>
        <w:softHyphen/>
        <w:t>жиссеру перед автор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результате все решили, что режиссером был Жан Кокто. Декорации, костюмы вызывают аплодисменты, мои тщатель</w:t>
        <w:softHyphen/>
        <w:t>но продуманные выходы — бурю оваций. Мои реплики «Что? Мадам!» удивляют, но принимаются публикой. Я нисколько не стараюсь добавить музыки стихам. Она здесь, она возни</w:t>
        <w:softHyphen/>
        <w:t>кает сама собой. Я стараюсь играть ситуацию, быть персона</w:t>
        <w:softHyphen/>
        <w:t>жем, показать его постепенное превращение в чудовище, одолевающие его соблазны, его тайную страсть, его последние сомнения. А главное — я слушаю. Я напряженно слушаю партнеров. Я добивался от своих товарищей, чтобы они сле</w:t>
        <w:softHyphen/>
        <w:t>довали этому стилю, и они его приняли. Все были восхити</w:t>
        <w:softHyphen/>
        <w:t>тельны. Кроме того, мне было двадцать пять лет, а выглядел я на девятнадцать. Реджани, которому было девятнадцать, выг</w:t>
        <w:softHyphen/>
        <w:t>лядел на пятнадцать. Как раз возраст наших персонаже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то особенно тронуло меня, так это интерес Пикассо к нашему спектаклю. Он хотел сохранить что-нибудь на па</w:t>
        <w:softHyphen/>
        <w:t>мять о нем и попросил Дору Маар сфотографировать меня в роли Нерон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ублика выражала восторг, газеты — меньше. Один жур</w:t>
        <w:softHyphen/>
        <w:t>налист показал мне свою хвалебную статью, перечеркнутую красным карандашом. Внизу было написано: «Разрешаю по</w:t>
        <w:softHyphen/>
        <w:t>местить фотографии, если будете критиковать спек</w:t>
        <w:softHyphen/>
        <w:t>такль». Начинались мои неприятности с коллаборационис</w:t>
        <w:softHyphen/>
        <w:t>тской прессой. Этого молодого журналиста звали Жак де Прессак. Я не забыл его имени, тем более что он из-за этого ушел из газет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перерыве ко мне за кулисы зашел Марсель Карне. Он сказал, что хотел бы помочь мне дебютировать в кино. В на</w:t>
        <w:softHyphen/>
        <w:t>дежде на это я и пригласил его, в чем и признался. По его просьбе я обещал отказываться от предлагаемых мне ролей. Я отказывался. Но в этом не было никакой моей заслуги — роли были посредственны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 предложил мне роль в фильме «Беглецы 4000 года», который должна была выпустить немецкая фирма «Континенталь». Моя удача не дремала — фильм не был сня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есколько раз мне предлагали роли в фильмах, которые снимала «Континенталь». Анри Декуэн предложил сняться в фильме «Первое свидание». Еще одна удача: немцы не хо</w:t>
        <w:softHyphen/>
        <w:t>тели даже слышать обо мне. Это позволило мне позднее защищать некоторых товарищей. После Освобождения я ока</w:t>
        <w:softHyphen/>
        <w:t>зался «незапятнанным», потому что моя судьба и моя удача не дремали. Но я мечтал сниматься у Марселя Карне. И если бы его фильм снимала «Континенталь», я бы согласил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ногие актеры вынуждены были работать для «Конти</w:t>
        <w:softHyphen/>
        <w:t>ненталь» и для «Радио-Пари», которым тоже руководили немцы. Я не любил работу на радио так же, как и озвучива</w:t>
        <w:softHyphen/>
        <w:t>ние фильмо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 другой стороны, для постановки пьесы требовалась виза цензуры. Ее получали директора театров. Следователь</w:t>
        <w:softHyphen/>
        <w:t>но, играя в театре или снимаясь в фильме, мы сотрудничали с немцами, не отдавая себе в этом отчета. После Освобожде</w:t>
        <w:softHyphen/>
        <w:t>ния оказалось, что многие товарищи, работавшие для «Кон</w:t>
        <w:softHyphen/>
        <w:t>тиненталь» или для «Радио-Пари», были участниками Со</w:t>
        <w:softHyphen/>
        <w:t>противления и судили своих коллег, которые в Сопротивле</w:t>
        <w:softHyphen/>
        <w:t>нии не участвова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 поводу представлений «Британика» я получил хва</w:t>
        <w:softHyphen/>
        <w:t>лебное письмо от Мориса Сакс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Мой дорогой Жан Маре!</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Я знаю, как мало у Вас причин любить меня, я понимаю и уважаю эти причины. Пятнадцать лет назад, любя Жана, как любил его я и как любите его Вы, я возненавидел бы лю</w:t>
        <w:softHyphen/>
        <w:t>бого, кто поступал бы с ним так, как поступал я в после</w:t>
        <w:softHyphen/>
        <w:t>дние годы.</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Однако это не может помешать мне сказать Вам от чистого сердца, что Ваша постановка «Британика» вели</w:t>
        <w:softHyphen/>
        <w:t>колепна, в самом сильном значении этого слова.</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Это полный, необыкновенный, волнующий успех, благо</w:t>
        <w:softHyphen/>
        <w:t>даря которому стал наконец слышен тот возвышенный текст, который раньше можно было услышать только в глубине своей души.</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Вы сыграли незабываемого Нерона. Истерия, грация, за</w:t>
        <w:softHyphen/>
        <w:t>рождающаяся сила, последний порыв добродетели, тяга ко злу — все здесь есть.</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Что касается молчания, с которым Вы слушали Агрип</w:t>
        <w:softHyphen/>
        <w:t>пину, то это одно из самых прекрасных молчаний, которое я когда-либо «видел» в театре. ,</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Я вышел после спектакля потрясенный, счастливый. Я чувствовал себя двадцатилетним. Я вновь обретал веру в талантливую и решительную молодежь, которая верно ви</w:t>
        <w:softHyphen/>
        <w:t>дит и чувствует.</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Говорю Вам «браво» от всего сердца и хочу еще аплоди</w:t>
        <w:softHyphen/>
        <w:t>ровать Вам.</w:t>
      </w:r>
    </w:p>
    <w:p>
      <w:pPr>
        <w:pStyle w:val="Normal"/>
        <w:widowControl w:val="false"/>
        <w:autoSpaceDE w:val="false"/>
        <w:ind w:firstLine="567"/>
        <w:rPr>
          <w:rFonts w:ascii="Arial CYR" w:hAnsi="Arial CYR" w:cs="Arial CYR"/>
          <w:bCs/>
          <w:i/>
          <w:i/>
          <w:iCs/>
          <w:color w:val="000000"/>
        </w:rPr>
      </w:pPr>
      <w:r>
        <w:rPr>
          <w:rFonts w:cs="Arial CYR" w:ascii="Arial CYR" w:hAnsi="Arial CYR"/>
          <w:bCs/>
          <w:i/>
          <w:iCs/>
          <w:color w:val="000000"/>
        </w:rPr>
        <w:t>Ваш Морис Сакс».</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следующий день он постучался в дверь моей гример</w:t>
        <w:softHyphen/>
        <w:t>н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не хочу ни видеть вас, ни говорить с вами, — сказал я ем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ак известно, я был свидетелем его попытки шантажиро</w:t>
        <w:softHyphen/>
        <w:t>вать Жана. Я не только помешал Жану поддаться шантажу, но с тех пор постоянно препятствовал его встречам с Жан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рис Сакс, без сомнения, надеялся, что письмо изме</w:t>
        <w:softHyphen/>
        <w:t>нит мое отношение к нем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следующий день Жан тоже получил письм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Дорогой Жан!</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Вот уже неделю первое, что я делаю, входя в чей-нибудь дом, — с жаром рассказываю о постановке «Британика». Уже во вторник я заказываю билеты в театр на среду. Я привожу туда знакомых дам, представительниц той среды, которая превосходно подходит для того, чтобы правильно рассказать о том, что прекрасно, и привлечь публику. Одна из них — лучшая подруга Андре Лихтвица, Женевьева Лейбовичи. Я счастлив еще раз аплодировать молодым людям, приложившим столько усилий, причем совершенно бескорыстно. И вот я имел неосторожность зайти в артистическую Жана Маре и услышал: «Я не же</w:t>
        <w:softHyphen/>
        <w:t>лаю с вами здороваться».</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Я только что слишком искренне аплодировал, чтобы на</w:t>
        <w:softHyphen/>
        <w:t>чать ссору, но как много высокомерия, презрительной само</w:t>
        <w:softHyphen/>
        <w:t>уверенности у молодого человека, не знающего, сколько гря</w:t>
        <w:softHyphen/>
        <w:t>зи и сколько чистоты может заключаться в душе и теле человека! Он принимает на свой счет ссору, к которой не имеет никакого отношения, и берется судить. А судят все</w:t>
        <w:softHyphen/>
        <w:t>гда вкривь и вкось.</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Я на него не сержусь, но он меня огорчил. Тем хуже. На</w:t>
        <w:softHyphen/>
        <w:t>деюсь, мы устраним между нами, Вами и мной, постоянно возникающие препятствия.</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Обнимаю Вас, Морис».</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r>
    </w:p>
    <w:p>
      <w:pPr>
        <w:pStyle w:val="Normal"/>
        <w:widowControl w:val="false"/>
        <w:autoSpaceDE w:val="false"/>
        <w:spacing w:lineRule="auto" w:line="216"/>
        <w:ind w:firstLine="567"/>
        <w:rPr/>
      </w:pPr>
      <w:r>
        <w:rPr>
          <w:rFonts w:cs="Arial CYR" w:ascii="Arial CYR" w:hAnsi="Arial CYR"/>
          <w:bCs/>
          <w:color w:val="000000"/>
        </w:rPr>
        <w:t>Морису Саксу удалось опубликовать свою книгу после того, как несколько издателей отказались это сделать. Жан попросил в качестве доказательства моей дружбы никогда ее не читать. Я так и не читал ее. Жану были чужды злоба, ненависть. Он страдал от зла, которое ему причиняли, но никогда не отвечал тем же. Его сердце было так же чисто, как велик был его ум. Это многих сбивало с толку и делало непонятными некоторые его поступки. Возникало много не</w:t>
        <w:softHyphen/>
        <w:t>доразумений по поводу человека и поэта. Но если бы люди, позволившие себе дурно судить о нем, смогли на секунду осознать, кем он был на самом деле, они в ту же минуту умерли бы от сты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искали театр, чтобы поставить «Пишущую машин</w:t>
        <w:softHyphen/>
        <w:t>ку», где я должен был играть две роли — Максима и Паска</w:t>
        <w:softHyphen/>
        <w:t>л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написал короткое стихотворен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ва брат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Люблю Максим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Люблю Паскал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дин возносит меня на вершин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ругой — тот хлеб заставляет есть черный, пасхальны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Алиса Косеа столько раз меняла решение, отказываясь от Жана Кокто ради его именитых соперников, что Жан, чуть не сойдя с ума, все же сумел взять себя в руки и отдал пьесу Эберто. Виллемец стал компаньоном постановк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скоре появилось новое затруднение. Все персонажи были мифоманами, лжецами, не отдающими отчета в своих действиях. Руло, ставивший пьесу, Виллемец и Эберто обя</w:t>
        <w:softHyphen/>
        <w:t>зательно хотели иметь настоящего виновного. Измученный, уставший от борьбы, Жан в конце концов уступил. По мо</w:t>
        <w:softHyphen/>
        <w:t>ему мнению, это ослабило значение пьесы, но я не смел ни</w:t>
        <w:softHyphen/>
        <w:t>чего сказать, поскольку изменения влекли за собой сильное сокращение моей роли. Все могли решить, будто я защищаю личные интересы. Берар был занят, и Руло поручил мне сде</w:t>
        <w:softHyphen/>
        <w:t>лать декораци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За несколько дней до премьеры журналист из «Пти Пари-зьен» сообщил мне, что Ален Лобро, критик этой газеты, сотрудничавший также в газете «Же сью парту», фюрер на ниве драматургии, готовится «разнести» пьесу Жана Кокт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н же не видел и не читал ее, — удивился 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И тем не мене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огда вы можете передать Лобро, что, если он сделает это, я набью ему морд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то время сценическая постановка пьесы была возмож</w:t>
        <w:softHyphen/>
        <w:t>на только с разрешения немецкой цензуры. Обычно никаких сложностей не возникало, если пьеса не носила политичес</w:t>
        <w:softHyphen/>
        <w:t>кого характера. Эберто получил разрешение без проблем. Но на следующий день, после генеральной репетиции, кото</w:t>
        <w:softHyphen/>
        <w:t>рая, к счастью, прошла без скандала, пьесу запретили. Эбер</w:t>
        <w:softHyphen/>
        <w:t>то пошел к немцам и заявил, что запрещение противоречит данному цензурным комитетом разрешению. Ему ответили: «Это логично: или мы возмещаем вам убытки, или разреша</w:t>
        <w:softHyphen/>
        <w:t>ем вам игр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ерез два дня представления были разрешены при усло</w:t>
        <w:softHyphen/>
        <w:t>вии: убрать приступ эпилепсии в конце второго акта. Не</w:t>
        <w:softHyphen/>
        <w:t>мецкой цензуре нужно было как-то оправдать свой запр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Ален Лобро не пришел. Но зато какой злобной критике он подверг спектакль! Ему мало было разнести пьесу и всех актеров, он позволил себе гнусные нападки на Жана Кокто, писателя и человека. Я был пойман на слове: чего бы это ни стоило, нужно было дать ему в морд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начала мне не удавалось встретиться с Лобро. Каждый вечер мы ужинали в маленьком ресторанчике по соседству с театром. Его хозяин, как многие в то время, закупал продук</w:t>
        <w:softHyphen/>
        <w:t>ты на черном рынке. Но из-за того, что он плохо прикрывал свои бифштексы салатом, ему пришлось уже несколько раз сидеть в тюрьм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днажды весенним жарким вечером я ужинал с Жаном Кокто и Мишель Альфа. Вдруг мне сообщают, что меня спрашивает Эберто. Он в отдельном кабинете на втором эта</w:t>
        <w:softHyphen/>
        <w:t>же. Я поднимаюсь туда. Разразилась гроза. Окна кабинета были открыты, свет потушен из-за светомаскировки, а на улице бушевала настоящая шекспировская ночь — сверкали молнии, гремел гром и лил ливень. Сначала я ничего не вижу. При вспышках молний узнаю лысый череп Эберто. Протягиваю ему руку. Затем вижу другого гостя, знакомого, здороваюсь с ним. Затем третьего, представляюсь ему. Он не называет себя. Эберто говори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Это Ален Лобр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говор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 может бы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Это Ален Лобр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Если это правда, я плюну ему в лицо. Вы Ален Лобро?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 не отвечает. Я повторя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Вы Ален Лобро?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 отвеча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я плюю. Он встает. Предполагая, что он собирается драться, наношу удар первым. Маленький хозяин ресторана, поднявшийся следом за мной, бросается нас разним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олько не в моем ресторане! Только не в моем ресто</w:t>
        <w:softHyphen/>
        <w:t>ране! У меня опять будут неприятност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Хорошо. Я набью ему морду на улице.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пускаюсь вниз. Посетители умоляют меня быть осто</w:t>
        <w:softHyphen/>
        <w:t>рожны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Лобро служит в гестапо. Нас расстреляют, — говорит Жа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ы тут ни при чем, — сказал я.— Я не думаю, что он служит в гестапо, но я обещал набить ему морду, и я это сде</w:t>
        <w:softHyphen/>
        <w:t>лаю. Ты видишь, я совершенно спокое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ждал более получаса. Он не спускался. Наконец я уви</w:t>
        <w:softHyphen/>
        <w:t>дел его с Эберто и другим его спутником. Они вышли. Я по</w:t>
        <w:softHyphen/>
        <w:t>шел за ними. Ливень не прекращался. У Лобро в руках тол</w:t>
        <w:softHyphen/>
        <w:t>стая четырехгранная трость. Я вырываю ее у него. Если я воспользуюсь тростью, то могу его убить. Я швыряю ее на другую сторону бульвара Батиньоль и бросаюсь на него с кулаками. Он падает, разбив при этом надбровную дугу, зо</w:t>
        <w:softHyphen/>
        <w:t>вет на помощь. Он не защищается, а я продолжаю наносить удары, выкрикивая: «А Жан-Луи Барро, что он вам сделал? А Берто? А Бурде?» В бешенстве я перечисляю все его жертвы. Рассчитавшись с ним, возвращаюсь в ресторан. Меня угощают шампанским. Лобро тоже возвращается, чтобы вызвать полицию, К счастью, маленький хозяин ресторана уже отключил телефо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с Жаном возвращаемся домой под проливным дож</w:t>
        <w:softHyphen/>
        <w:t>де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Нас арестуют,—говорит он.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ебя, конечно, нет. А меня — может, и арестуют. Что сделано, то сдела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следующий день меня разбудил телефонный звонок. За ним последовали другие. Весь Париж — актеры, дирек</w:t>
        <w:softHyphen/>
        <w:t>тора театров, весь театральный мир — поздравляет, благо</w:t>
        <w:softHyphen/>
        <w:t>дари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ишущую машинку» снова запретили. А у меня, как по волшебству, прошла хрипота, от которой я не мог избавить</w:t>
        <w:softHyphen/>
        <w:t>ся в течение нескольких недель. Как будто этот акт справед</w:t>
        <w:softHyphen/>
        <w:t>ливости высвободил все мое существо. Со стороны полиции не было никакого беспокойства. Ален Лобро ничего не предпринимал. А может быть, немцы не пожелали ото</w:t>
        <w:softHyphen/>
        <w:t>мстить за своего приверженц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Репрессии последовали минимальные. На следующий день все газеты объявили меня «самым плохим актером Па</w:t>
        <w:softHyphen/>
        <w:t>рижа». А еще днем позже Мари Белл предложила мне по</w:t>
        <w:softHyphen/>
        <w:t>ступить в «Комеди Франсез».</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росил Жана написать пьесу в стихах. Он обещал вы</w:t>
        <w:softHyphen/>
        <w:t>полнить мою просьбу при условии, если я стану актером «Комеди Франсез». Поэтому мы с Мари Белл быстро при</w:t>
        <w:softHyphen/>
        <w:t>шли к согласию. Она хочет иметь Ипполита, я хочу играть в трагедии, которая пока не существует— нет ни плана, ни сюжета, ни стихо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спросил у Мари Белл, что нужно для того, чтобы по</w:t>
        <w:softHyphen/>
        <w:t>ступить в «Комеди Франсез».</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остаточно, чтобы я об этом попросила, — ответила он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скоре я получил официальное письмо, в котором гово</w:t>
        <w:softHyphen/>
        <w:t>рилось, что в «Комеди Франсез» стало известно о моей кан</w:t>
        <w:softHyphen/>
        <w:t>дидатуре, и сообщался день прослушивания. Мне предло</w:t>
        <w:softHyphen/>
        <w:t>жили записаться. Я предупредил Мари Белл. Она уверила, что это формальность, все заранее решено в мою пользу. Я согласился пройти прослушивание, по совету Жана по</w:t>
        <w:softHyphen/>
        <w:t>просив о том, чтобы оно состоялось в частном порядке. Я опасался, что публичная неудача поставит меня в смеш</w:t>
        <w:softHyphen/>
        <w:t>ное положение. Мне ответили: «Будете делать, как все». Тог</w:t>
        <w:softHyphen/>
        <w:t>да я прошу разрешить мне по крайней мере пройти первым или последним. Оказывается, прослушивание проходит в алфавитном порядке. Накануне один из моих друзей, у кото</w:t>
        <w:softHyphen/>
        <w:t>рого солидные связи в «Комеди Франсез», сообщил, что мне собираются отказать. Это западня. В ответ на такое беспри</w:t>
        <w:softHyphen/>
        <w:t>чинное оскорбление я решил не участвовать в прослушива</w:t>
        <w:softHyphen/>
        <w:t>нии. Он одобрил мое решен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тут меня охватывает ярость. Ярость сродни моей любви к риску. Они увидят, что такое настоящий Ипполит! Я буду бороть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Хотя прослушивание должно проходить в обычной одеж</w:t>
        <w:softHyphen/>
        <w:t>де, ночью я крою и шью костюм. Я слегка гримирую тело и лицо, чтобы добиться легкого загара. Реплику мне подавала Мари Белл. В результате я был единогласно приня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екий Макс Франтель превозносил меня до небес на первой странице «Комедиа». На следующей неделе этот же журналист поместил на том же месте, в той же газете, ужасную статью, утверждая, что прослушивание было под</w:t>
        <w:softHyphen/>
        <w:t>строено и мой успех определен заранее. Доказательство тому якобы то, что реплику мне подавала Мари Белл. Он обвинял меня в том, что я пробрался в «Комеди Франсез» как вор, чтобы завладеть ролями Жана Вебера, Жюльена Берто. Чего там только не было! Я бросился в кабинет ад</w:t>
        <w:softHyphen/>
        <w:t>министратора театра Водуайе, требуя дать опровержение. Он отказал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ослал в «Комедиа» открытое письмо и потребовал его опубликовать в газете на том же месте. Оно было подписано Жаном Маре. На самом деле автором письма по моей просьбе был Жан Кокт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этом письме восстанавливалась истина: это не успех, а отказ был предрешен заранее. В «Комеди Франсез» разра</w:t>
        <w:softHyphen/>
        <w:t>зился скандал: неслыханно — молодой актер позволяет себе самостоятельно отвечать, не спросив разрешения! Меня вызвал Жан-Луи Водуайе: «Как вы посмели?» Я почувство</w:t>
        <w:softHyphen/>
        <w:t>вал себя учеником коллеж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ороче говоря, все это начиналось плохо. Скандал, кото</w:t>
        <w:softHyphen/>
        <w:t>рого я не искал, разразил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Запершись в своей маленькой потайной комнате, Жан ра</w:t>
        <w:softHyphen/>
        <w:t>ботал над «Ринальдо и Армидой». Он не писал с тех пор, как вылечился от наркомании. Я с облегчением вижу, что он снова работает, но уже не ночью, как прежде, а днем. Созда</w:t>
        <w:softHyphen/>
        <w:t>вая пьесу, он думает о четырех персонажах, которых долж</w:t>
        <w:softHyphen/>
        <w:t>ны сыграть Мари Белл, Мари Марке, Жан Шеврие и я. Пье</w:t>
        <w:softHyphen/>
        <w:t>са тотчас же была принята к постановке в «Комеди Франсез». Все мы находим произведение восхитительным. Лич</w:t>
        <w:softHyphen/>
        <w:t>но я очень горжусь Жаном. Прекрасные стихи, одновремен</w:t>
        <w:softHyphen/>
        <w:t>но классические и романтические, написанные в особом, присущем Жану стил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ьеса была написана как опера: с соло, дуэтами, кварте</w:t>
        <w:softHyphen/>
        <w:t>тами. Берар должен был готовить декораци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о постановки «Ринальдо и Армиды» мне дали малень</w:t>
        <w:softHyphen/>
        <w:t>кую роль Фабиана, наперсника Септимия Севера в «Полиевкте»*. Я заменял отсутствующего актер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t>* «Мученик Полиевкт» — трагедия П. Корнеля (1606 - 1684).</w:t>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рис Эсканд, играющий Севера, присутствует на репе</w:t>
        <w:softHyphen/>
        <w:t>тиции. Вместо того чтобы произнести всю реплику, он быс</w:t>
        <w:softHyphen/>
        <w:t>тро бормочет что-то, подчеркивая последнее слово, кивает головой с видом: «Твоя очередь». Я смущаюсь. Молчу. Слы</w:t>
        <w:softHyphen/>
        <w:t>шу, как администратор кричит из глубины зал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ак вы даже текста своего не знает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Знаю, но я привык отвечать на смысл фразы, а не на слов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збешенный, я ухожу. Новый скандал. Вечером мне по</w:t>
        <w:softHyphen/>
        <w:t>звонил Жан-Луи Барр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Спасибо, Жанно, Фабиана теперь придется играть мне.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о «Федры»* и «Ринальдо и Армиды» я должен сыграть Ахилла в «Ифигении»**. В служебной записке читаю, что ни один актер, занятый в этой пьесе, не сможет взять от</w:t>
        <w:softHyphen/>
        <w:t>пуск.</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t>* «Федра» и **«Ифигения» -— трагедии Жана Расина (1639 - 1699).</w:t>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иду к администратор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Господин администратор, — говорю я, — когда я под</w:t>
        <w:softHyphen/>
        <w:t>писывал контракт с «Комеди Франсез», я предупредил вас, что приглашен для съемок в фильме. (В самом деле, Карне вновь пригласил меня сниматься в фильме «Жюльетта, или Сонник». Сценарий и диалоги написал Жан Кокто по пре</w:t>
        <w:softHyphen/>
        <w:t>красной пьесе Жоржа Невё. У Мулу тоже была роль.) Так вот, мне нужна неделя для натурных съемок.</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б этом не может быть и речи. Вы получили служеб</w:t>
        <w:softHyphen/>
        <w:t>ную записк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Господин администратор, получая тысячу восемьсот франков в месяц, я не могу платить огромную неустойк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Увольняйтесь. Я приму вас снова после вашего фильма.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увольняюсь. Газеты печатают заголовки крупным шрифтом: «Жан Маре покидает «Комеди Франсез», так и не сыграв в ней». Опять скандал. А съемки фильма не состо</w:t>
        <w:softHyphen/>
        <w:t>ялись. Смущенный Карне сказал, что позволяет мне сни</w:t>
        <w:softHyphen/>
        <w:t>маться в любом предложенном мне фильме, в каком я захо</w:t>
        <w:softHyphen/>
        <w:t>чу. Но фильм со мной он еще обязательно сним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 недавнего времени у меня есть импресарио Люлю Ватье — замечательная женщина, которая станет впослед</w:t>
        <w:softHyphen/>
        <w:t>ствии моим лучшим другом. Она идет к продюсеру. Он отка</w:t>
        <w:softHyphen/>
        <w:t>зывается мне платить, хотя должен это сделать. Люлю Ватье объясняет ему, что я ушел из «Комеди Франсез» ради филь</w:t>
        <w:softHyphen/>
        <w:t>ма. Но он упорствует в своем отказ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Что мне делать? — спрашивает она у мен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Соглашайтесь, — отвечаю я. — Когда я смогу, то по</w:t>
        <w:softHyphen/>
        <w:t xml:space="preserve">требую с него вдвое больше, чем с остальных продюсеров.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возвращаюсь в «Комеди Франсез».</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Фильма не будет, я свободен, — говорю я администра</w:t>
        <w:softHyphen/>
        <w:t>тор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ы что, смеетесь надо мной? — отвечает он мне. — По-вашему, «Комеди Франсез» — проходной двор?</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овый скандал в газетах.</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ари Белл, вернувшись из поездки и узнав, что у нее больше нет актера на роль Ипполита, порвала со мной вся</w:t>
        <w:softHyphen/>
        <w:t>кие отношения.</w:t>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jc w:val="center"/>
        <w:rPr>
          <w:rFonts w:ascii="Arial CYR" w:hAnsi="Arial CYR" w:cs="Arial CYR"/>
          <w:b/>
          <w:b/>
          <w:bCs/>
          <w:color w:val="000000"/>
        </w:rPr>
      </w:pPr>
      <w:r>
        <w:rPr>
          <w:rFonts w:cs="Arial CYR" w:ascii="Arial CYR" w:hAnsi="Arial CYR"/>
          <w:b/>
          <w:bCs/>
          <w:color w:val="000000"/>
        </w:rPr>
        <w:t>14</w:t>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й брат женился на очаровательной девушке, которую он встретил у Эберто. Я попросил своего директора театра взять его к себе секретаре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днажды я уже устраивал Анри к Капгра, но, когда я поссорился с ним из-за Алисы Косеа, он его уволил. Впро</w:t>
        <w:softHyphen/>
        <w:t>чем, Эберто позднее поступит так же и по той же причине. Чувствуя себя виноватым из-за того, что оказывается в лож</w:t>
        <w:softHyphen/>
        <w:t>ных положениях, я дал ему настоящее, устроив в страховую контор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скоре умерла бабушка. Розали осталась одна. Я часто приглашал ее к себе и заходил сам. Увы! Одиночество, без сомнения, усилило нервозность и агрессивность ее характе</w:t>
        <w:softHyphen/>
        <w:t>ра. Она давно простила Анри, но старалась поссорить нас с братом, не останавливаясь даже перед ложью. Только гораз</w:t>
        <w:softHyphen/>
        <w:t>до позже я понял это. Но тогда я не смел судить Роза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без сожалений отказался бы от «Комеди Франсез», если бы не «Ринальдо и Арми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скольку Марсель Карне освободил меня от обяза</w:t>
        <w:softHyphen/>
        <w:t>тельств, я принял предложение сняться в фильме «Рдеет вьющийся флаг» по пьесе Стэва Пассёра. Мое имя, неизве</w:t>
        <w:softHyphen/>
        <w:t>стное в кино, афишируется со всем размахом фирмой «Го</w:t>
        <w:softHyphen/>
        <w:t>мон» — недостойная награда за мои невольные скандал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начинаю понимать, что наказан за мои детские често</w:t>
        <w:softHyphen/>
        <w:t>любивые мечты. Рядом с Пьером Ренуаром, Эрраном, Марша, которые снимаются вместе со мной, мне немного стыдно за свой непрофессионализм. Впредь я не перестану пытаться исправить трудом несправедливость своего поло</w:t>
        <w:softHyphen/>
        <w:t>жения. Я не имел дела с кино после моих «искусно сыгран</w:t>
        <w:softHyphen/>
        <w:t>ных» эпизодических ролей. Волнение, вместо того чтобы помогать мне, как в театре, замораживает, усиливает мою неловкость дебютанта. Важно превратить всех окружающих в моих друзей, чтобы им больше не хотелось судить меня. Я находил свою игру банальной, а голос недостаточно выра</w:t>
        <w:softHyphen/>
        <w:t>зительны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о время съемок я встретился с Полем Морьеном, сни</w:t>
        <w:softHyphen/>
        <w:t>мавшимся в эпизодах для того, чтобы лучше узнать работу студии. Я представил его Жану, а он предложил поужинать вместе. За ужином мы говорили о наших финансовых зат</w:t>
        <w:softHyphen/>
        <w:t>руднениях, а у нас их было немало... Поль удивился, выска</w:t>
        <w:softHyphen/>
        <w:t>зав предположение, что мы не умеем вести дела. И он был прав. Жан предложил ему заняться нашими делами. Поль стал его секретаре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с Полем очень подружились. И вот почему. До вой</w:t>
        <w:softHyphen/>
        <w:t>ны четверо мальчиков — Поль, Лионель, Марио и Жорж — были неразлучны. Во время войны Жорж попал в плен к немцам. Поль решил его освободить. Он завербо</w:t>
        <w:softHyphen/>
        <w:t>вался вольнонаемным рабочим в Германию. В чемодане он вез гражданскую одежду и документы Марио, предназна</w:t>
        <w:softHyphen/>
        <w:t>ченные для Жоржа. После нескольких недель работы в ла</w:t>
        <w:softHyphen/>
        <w:t>гере вольнонаемных Поль убежал и сумел найти Жоржа. Тот не решился на побег, и Поль один вернулся в Париж после множества опасных приключений. Второй друг, Ли</w:t>
        <w:softHyphen/>
        <w:t>онель, хотя и был евреем, в свою очередь, попытался уст</w:t>
        <w:softHyphen/>
        <w:t>роить побег Жоржу, уверенный, что он сумеет его убедить. Он отправился в Германию. В нескольких метрах от лагеря военнопленных он дал себя арестовать. Ему учинили доп</w:t>
        <w:softHyphen/>
        <w:t>рос. Он признался, что хотел повидать своего друга. При</w:t>
        <w:softHyphen/>
        <w:t>вели Жоржа. Он стал горько упрекать его за нерешительность, затем Лионель, к своему величайшему удивлению, был репатриирова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Эта история вызвала мою симпатию не только к Полю, но и к его друзьям, с которыми я еще не был знак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ледующий фильм, в котором я должен был сниматься, назывался «Кровать под балдахином» по роману Луизы де Вильморен. Только мы договорились с Тюалями (Ролан Тюаль занимался постановкой фильма и одновременно был продюсером вместе со своей женой Денизой), как Луиза по</w:t>
        <w:softHyphen/>
        <w:t>знакомилась с Аленом Кюни и сказала: «Это он, это именно мой персонаж».</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юали объясняют мне, что автор лучше кого бы то ни было знает, каким должен быть его герой... Я прерываю объяснения. Как и Луиза, я считаю, что Кюни именно тот персонаж, и охотно уступа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акое-то время спустя они снова пришли ко мне, еще бо</w:t>
        <w:softHyphen/>
        <w:t>лее смущенные, чем в первый раз.</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юни то хочет сниматься, то не хочет. Все контракты заключены, приближается день съемок. Мы не знаем. Что делать. По последним сведениям, Кюни отказывается, мы хотим снова просить тебя снимать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соглашаюсь. Книга мне нравится. Если Луиза не про</w:t>
        <w:softHyphen/>
        <w:t>тив, я буду игр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собенно забавным было то, что сюжет фильма очень напоминал историю, связанную с Аденом Лобро. Говорили, что он был ранее осужден за плагиат. Его отец, работавший надзирателем в тюрьме, передал ему рукопись одного за</w:t>
        <w:softHyphen/>
        <w:t>ключенного, которую Лобро опубликовал под своим име</w:t>
        <w:softHyphen/>
        <w:t>нем. Но мало ли что рассказываю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о время натурных съемок мы стали близки с одной из моих партнерш, Милой П.</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хотел, чтобы наши отношения остались тайной. Увы! Стены в гостинице были такими тонкими, а моя подруга кричала так громко, что вся съемочная группа об этом узна</w:t>
        <w:softHyphen/>
        <w:t>ла. На следующее утро в наш адрес отпускали соленые шу</w:t>
        <w:softHyphen/>
        <w:t>точк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не позвонил Шарль Дюллен и предложил роль Клеанта в «Скупом», которого он ставил в «Театре Сары Бернар».</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есье Дюллен, это же не моя рол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кажи мне услугу. У меня нет никого на роль Клеан</w:t>
        <w:softHyphen/>
        <w:t>та. Я знаю, что ты мечтаешь сыграть «Жизнь есть сон». Так вот, я поставлю этот спектакль для тебя после «Скупог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согласился. Приложив немало усилий, я за неделю выу</w:t>
        <w:softHyphen/>
        <w:t>чил роль. Я — странный сын для великолепного Гарпагона, тощего, скрюченного и сутулого. Тем более, что костюм, в ко</w:t>
        <w:softHyphen/>
        <w:t>тором я играл, был сшит так, чтобы исполнявший до меня эту роль актер казался выше и полнее. Я выгляжу колоссом, ги</w:t>
        <w:softHyphen/>
        <w:t>гантом. Но эта работа — великолепная школа для мен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пектакль пользуется успехом, и тот самый Макс Франтель, который то возносил меня до небес, то обливал грязью, на этот раз посвятил мне хвалебную статью в «Комедиа». Через неделю он принес мне плохую пьесу собствен</w:t>
        <w:softHyphen/>
        <w:t>ного сочинения о Верцингеториге*. Я отказался ее ставить. Предвижу, что его следующая статья обо мне будет разгромной. Странная штука пресс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t>* Галльский полководец и вождь (72 - 46 до н.э.), был разбит Цеза</w:t>
        <w:softHyphen/>
        <w:t>рем, затем казнен.</w:t>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днажды вечером во время спектакля раздался такой грохот, будто небо раскололось. Началась страшная бомбеж</w:t>
        <w:softHyphen/>
        <w:t>ка. Смех в зале смолк. Тревогу не объявили, и мы продолжа</w:t>
        <w:softHyphen/>
        <w:t>ли играть. В антракте с крыши театра я наблюдал этот чудо</w:t>
        <w:softHyphen/>
        <w:t>вищный фейерверк. По-видимому, бомбили Коломб или Аньер. Я по-прежнему не понимал эту войну и сердился на себя за это. Я думал об убитых, о причиненных войной бед</w:t>
        <w:softHyphen/>
        <w:t>ствиях, но в душе не было ненависти. Я чувствовал себя мо</w:t>
        <w:softHyphen/>
        <w:t>ральным урод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ва мои неразлучные спутника — удача и скандал, — как всегда начеку. Вместо «Жизнь есть сон» Дюллен предло</w:t>
        <w:softHyphen/>
        <w:t>жил мне испанскую пьесу «Любовники из Галисии». Прочи</w:t>
        <w:softHyphen/>
        <w:t>тав ее, я не мог разделить его восторга. Я напомнил о его обещании. Тем не менее из любви и уважения к Дюллену я дал согласие, предупредив, однако, что снимаюсь в фильм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Будешь репетировать в перерывах между съемками. Я получил приглашение от генерального директора ки</w:t>
        <w:softHyphen/>
        <w:t>ностудии Рауля Плокена. Он сообщал, что Кристиан-Жак собирается снимать в Италии «Кармен» с Вивианой Романс, и предлагал мне попробоваться на роль Хосе. Я сослался на свой контракт с Дюллен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Чем вы рискуете, если сделаете пробу?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в самом деле, чем я рискую? На пробах я всегда полу</w:t>
        <w:softHyphen/>
        <w:t>чаюсь плохо. Но надо же: для пробы выбрали сцену, в кото</w:t>
        <w:softHyphen/>
        <w:t>рой нужно плакать. А для меня нет ничего легче. Это вовсе не признак таланта. Великие актеры заставляют зрителей плакать, не пролив ни единой слезы. Во время проб «Кар</w:t>
        <w:softHyphen/>
        <w:t>мен» мне достаточно было нескольких секунд, чтобы разра</w:t>
        <w:softHyphen/>
        <w:t>зиться слезами. Продюсеры были потрясены. Они уже не могли представить себе другого Хос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й импресарио, госпожа Люлю Ватье, правильно рас</w:t>
        <w:softHyphen/>
        <w:t>считала. Я делал пробы на роль героя-любовника после</w:t>
        <w:softHyphen/>
        <w:t>дним из претенденто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о как же театр? У меня ведь моральное обязательство перед Дюллен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Французское кино приказывает вам играть дона Хос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о что скажет Дюлле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ы прикажем ему освободить вас,</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 знаю, подчинится ли он вашему приказ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только и мечтал об этом. Я был в восторге при мысли, что буду сниматься в роли Хосе в «Кармен» у Кристиан-Жака. А Дюллен не соглашался. Новый скандал, новое лож</w:t>
        <w:softHyphen/>
        <w:t>ное положение. Дело дошло до конфликта между театром и ки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юллен предупредил троих своих друзей: Роше, Бати и Мере. Я был в ссоре с двумя первыми по той же причине, что и с Мари Белл, то есть из-за Ипполита. Бати также при</w:t>
        <w:softHyphen/>
        <w:t>глашал меня сыграть у него роль. На первой репетиции он сказал: «Читайте с купюрам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выразил удивление, что можно сокращать Расин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Это салонная болтовня. Я оставил лишь основно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ушел, заявив, что Ипполита трудно играть и в целом виде, а уж выхолощенным — и подав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то касается Роше, я отказался от роли в его театре «Одеон», потому что снимался в фильме «Пылающий флаг».</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се четверо наводнили газеты следующими высказыва</w:t>
        <w:softHyphen/>
        <w:t>ниям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i/>
          <w:iCs/>
          <w:color w:val="000000"/>
        </w:rPr>
        <w:t>«Нужно было бы ввести членские билеты для работни</w:t>
        <w:softHyphen/>
        <w:t>ков театра, чтобы можно было изъять билет у Жана Мар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то время членских билетов еще не было.) Меня вызвал представитель немецкой администрации и высказал удивление, почему я до сих пор не представился оккупационным властям. Я ответил, что не считал себя достаточно важной персоной, чтобы их заинтересовать. Мне сообщили, что я не получу визу в Италию из-за разногласий с Дюлленом.</w:t>
      </w:r>
    </w:p>
    <w:p>
      <w:pPr>
        <w:pStyle w:val="Normal"/>
        <w:widowControl w:val="false"/>
        <w:autoSpaceDE w:val="false"/>
        <w:spacing w:lineRule="auto" w:line="252"/>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Французское кино приказывает мне сниматься в этом фильме.</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Здесь мы отдаем приказ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ва года назад, за неделю до генеральной репетиции, Дюллен забрал у меня роль, которая мне нравилась, и вмес</w:t>
        <w:softHyphen/>
        <w:t>то нее поручил роль почти голого сутенера, которая могла мне повредить, фактически выставив меня таким образом за дверь, однако я не потребовал у него никакой неустойки. Мы с Дюлленом не подписывали контракта. У него еще три недели до премьеры, времени вполне достаточно, чтобы меня замени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Если договоритесь с ним, получите визу.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иду к Дюллен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алыш, ты делаешь ужасную глупость; карьера твоя окончена, ты больше не будешь ни играть в театре, ни сни</w:t>
        <w:softHyphen/>
        <w:t>маться в ки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есье Дюллен, я думал, что вы меня любите. Когда вы попросили меня в качестве услуги сыграть Клеанта, вспомните, я согласился. Мне не очень нравились «Любов</w:t>
        <w:softHyphen/>
        <w:t>ники из Галисии», но я дал согласие играть в этой пьесе только потому, что вы этого хотели. В «Плутусе» вы забрали у меня роль, и я не сказал ни слова; я был уверен, что вы поймете значение той роли, которую мне предлагают в кино, и мы сможем договорить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ы договоримся, если я получу триста тысяч франков в качестве возмещения.</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Дюллен вновь превращается в Гарпагон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ухожу в отчаянии. Триста тысяч франков были в то время огромной суммой. Мой контракт составлял семьдесят пять тысяч франков за три месяца. Продюсер ни за что не согласится. Моя Люлю мчится к Польве. Узнает, что он на юге Франции. Звонит туда... О чудо: он дает двести тысяч франков Дюллену, который кладет их себе в карман. Я полу</w:t>
        <w:softHyphen/>
        <w:t>чаю визу в Итали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юллен бросался в бой, вооруженный великолепной рек</w:t>
        <w:softHyphen/>
        <w:t>ламой — двести тысяч франков, которые полностью покры</w:t>
        <w:softHyphen/>
        <w:t>вали расходы на постановку спектакля, и с прекрасным ак</w:t>
        <w:softHyphen/>
        <w:t>тером Реджани вместо меня! А мои дружеские чувства к Дюллену и восхищение им ничуть не уменьшились.</w:t>
      </w:r>
    </w:p>
    <w:p>
      <w:pPr>
        <w:pStyle w:val="Normal"/>
        <w:widowControl w:val="false"/>
        <w:autoSpaceDE w:val="false"/>
        <w:spacing w:lineRule="auto" w:line="216" w:before="220" w:after="0"/>
        <w:ind w:firstLine="567"/>
        <w:rPr>
          <w:rFonts w:ascii="Arial CYR" w:hAnsi="Arial CYR" w:cs="Arial CYR"/>
          <w:bCs/>
          <w:color w:val="000000"/>
        </w:rPr>
      </w:pPr>
      <w:r>
        <w:rPr>
          <w:rFonts w:cs="Arial CYR" w:ascii="Arial CYR" w:hAnsi="Arial CYR"/>
          <w:bCs/>
          <w:color w:val="000000"/>
        </w:rPr>
        <w:t>Жан повел меня на выставку работ Арно Брекера. Этого скульптора, близкого к Гитлеру, не любили в Германии. Его называли «французом», потому что он любил Францию, где жил в героическую эпоху. Именно тогда Жан познакомился с ним и подружился. По-моему, они даже жили под одной крышей. Для Жана дружба была превыше всего и не имела границ. Он не мог отказаться от встреч с другом, и Арно Брекер сказал, что хотел увидеть только двоих: Кокто и Пи</w:t>
        <w:softHyphen/>
        <w:t>кассо, с которым он познакомился у Майол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выставке Арно Брекера в музее Оранжери — огром</w:t>
        <w:softHyphen/>
        <w:t>ные, чувственные, человекоподобные статуи, о которых Саша Гитри сказал: «Начнись у всех этих статуй эрекция, посетители не смогли бы протиснуть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не понимаю причины своей популярности, поскольку почти ничего не сделал. Девушки оборачиваются мне вслед, вслух высказывают соображения о том, поеду ли я в Италию и идут ли мне темные волосы. Кристиан-Жак заставил меня покраситься, хотя у Мериме Хосе блонди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уезжаю. При мысли о трехмесячной разлуке в такое время сжимается сердце. Увидимся ли мы снова? Я увожу с собой Мулу. Буду говорить с ним о Жане. У меня с собой также рукопись «Вечного возвращения». Недовольный предлагаемыми мне сценариями, Жан решил написать «мой филь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ебе нужны герой и история великой любви. С тех пор как существует литература, было только две великие ис</w:t>
        <w:softHyphen/>
        <w:t>тории любви: «Ромео и Джульетта» и «Тристан и Изольда». Ты должен быть Тристаном, ты воплощенный Триста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 перенес историю в наше время. Так в своем багаже я увозил сценарий, ставший трамплином моей будущей карье</w:t>
        <w:softHyphen/>
        <w:t>ры.</w:t>
      </w:r>
    </w:p>
    <w:p>
      <w:pPr>
        <w:pStyle w:val="Normal"/>
        <w:widowControl w:val="false"/>
        <w:autoSpaceDE w:val="false"/>
        <w:spacing w:lineRule="auto" w:line="252"/>
        <w:ind w:firstLine="567"/>
        <w:rPr>
          <w:rFonts w:ascii="Arial CYR" w:hAnsi="Arial CYR" w:cs="Arial CYR"/>
          <w:bCs/>
          <w:color w:val="000000"/>
        </w:rPr>
      </w:pPr>
      <w:r>
        <w:rPr>
          <w:rFonts w:cs="Arial CYR" w:ascii="Arial CYR" w:hAnsi="Arial CYR"/>
          <w:bCs/>
          <w:color w:val="000000"/>
        </w:rPr>
        <w:t>Я пробыл в Италии девять месяцев. Девять месяцев, в те</w:t>
        <w:softHyphen/>
        <w:t>чение которых я не мог вернуться во Францию даже на не</w:t>
        <w:softHyphen/>
        <w:t xml:space="preserve">сколько дней. </w:t>
      </w:r>
    </w:p>
    <w:p>
      <w:pPr>
        <w:pStyle w:val="Normal"/>
        <w:widowControl w:val="false"/>
        <w:autoSpaceDE w:val="false"/>
        <w:spacing w:lineRule="auto" w:line="252"/>
        <w:ind w:firstLine="567"/>
        <w:rPr>
          <w:rFonts w:ascii="Arial CYR" w:hAnsi="Arial CYR" w:cs="Arial CYR"/>
          <w:bCs/>
          <w:color w:val="000000"/>
        </w:rPr>
      </w:pPr>
      <w:r>
        <w:rPr>
          <w:rFonts w:cs="Arial CYR" w:ascii="Arial CYR" w:hAnsi="Arial CYR"/>
          <w:bCs/>
          <w:color w:val="000000"/>
        </w:rPr>
        <w:t>Я учился верховой езде. За две недели тренировок я дол</w:t>
        <w:softHyphen/>
        <w:t>жен производить впечатление настоящего наездника. Я вновь встретился с Лукино Висконти, который собирался снимать свой первый фильм «Одержимость». Он должен ехать в Феррару. Висконти познакомил меня с друзьями, ко</w:t>
        <w:softHyphen/>
        <w:t>торые показывали мне Рим. Я открыл для себя настоящие чудеса, недоступные для туристов. В гостинице не разреша</w:t>
        <w:softHyphen/>
        <w:t>ют держать собак. Друг Лукино, работающий с ним и также уезжающий на съемки, предоставил мне свою квартиру. Я проводил самые светлые часы досуга в музее Ватикана, где делал заметки для декораций и костюмов своей будущей «Андромахи»*.</w:t>
      </w:r>
    </w:p>
    <w:p>
      <w:pPr>
        <w:pStyle w:val="Normal"/>
        <w:widowControl w:val="false"/>
        <w:autoSpaceDE w:val="false"/>
        <w:spacing w:lineRule="auto" w:line="252"/>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t xml:space="preserve">* «Андромаха» — трагедия Жана Расина. </w:t>
      </w:r>
    </w:p>
    <w:p>
      <w:pPr>
        <w:pStyle w:val="Normal"/>
        <w:widowControl w:val="false"/>
        <w:autoSpaceDE w:val="false"/>
        <w:spacing w:lineRule="auto" w:line="252"/>
        <w:ind w:firstLine="567"/>
        <w:rPr>
          <w:rFonts w:ascii="Arial CYR" w:hAnsi="Arial CYR" w:cs="Arial CYR"/>
          <w:bCs/>
          <w:color w:val="000000"/>
          <w:sz w:val="22"/>
          <w:szCs w:val="22"/>
        </w:rPr>
      </w:pPr>
      <w:r>
        <w:rPr>
          <w:rFonts w:cs="Arial CYR" w:ascii="Arial CYR" w:hAnsi="Arial CYR"/>
          <w:bCs/>
          <w:color w:val="000000"/>
          <w:sz w:val="22"/>
          <w:szCs w:val="22"/>
        </w:rPr>
      </w:r>
    </w:p>
    <w:p>
      <w:pPr>
        <w:pStyle w:val="Normal"/>
        <w:widowControl w:val="false"/>
        <w:autoSpaceDE w:val="false"/>
        <w:spacing w:lineRule="auto" w:line="252"/>
        <w:ind w:firstLine="567"/>
        <w:rPr>
          <w:rFonts w:ascii="Arial CYR" w:hAnsi="Arial CYR" w:cs="Arial CYR"/>
          <w:bCs/>
          <w:color w:val="000000"/>
        </w:rPr>
      </w:pPr>
      <w:r>
        <w:rPr>
          <w:rFonts w:cs="Arial CYR" w:ascii="Arial CYR" w:hAnsi="Arial CYR"/>
          <w:bCs/>
          <w:color w:val="000000"/>
        </w:rPr>
        <w:t>Съемки фильма затягиваются. Меня беспокоит, как я исполняю свою роль. Кристиан-Жак давал мне странные указания, например: «Старайся быть больше парижани</w:t>
        <w:softHyphen/>
        <w:t>ном».</w:t>
      </w:r>
    </w:p>
    <w:p>
      <w:pPr>
        <w:pStyle w:val="Normal"/>
        <w:widowControl w:val="false"/>
        <w:autoSpaceDE w:val="false"/>
        <w:spacing w:lineRule="auto" w:line="252"/>
        <w:ind w:firstLine="567"/>
        <w:rPr>
          <w:rFonts w:ascii="Arial CYR" w:hAnsi="Arial CYR" w:cs="Arial CYR"/>
          <w:bCs/>
          <w:color w:val="000000"/>
        </w:rPr>
      </w:pPr>
      <w:r>
        <w:rPr>
          <w:rFonts w:cs="Arial CYR" w:ascii="Arial CYR" w:hAnsi="Arial CYR"/>
          <w:bCs/>
          <w:color w:val="000000"/>
        </w:rPr>
        <w:t>На просмотрах я себе не нравлюсь и прямо заявляю об этом. Мой режиссер так возмущен, будто я нанес ему лич</w:t>
        <w:softHyphen/>
        <w:t>ное оскорбление. Но дело в том, что, когда в чьем-то присут</w:t>
        <w:softHyphen/>
        <w:t>ствии я занимаюсь самокритикой, мне легче выявить и ис</w:t>
        <w:softHyphen/>
        <w:t>править свои недостатки.</w:t>
      </w:r>
    </w:p>
    <w:p>
      <w:pPr>
        <w:pStyle w:val="Normal"/>
        <w:widowControl w:val="false"/>
        <w:autoSpaceDE w:val="false"/>
        <w:spacing w:lineRule="auto" w:line="252"/>
        <w:ind w:firstLine="567"/>
        <w:rPr>
          <w:rFonts w:ascii="Arial CYR" w:hAnsi="Arial CYR" w:cs="Arial CYR"/>
          <w:bCs/>
          <w:color w:val="000000"/>
        </w:rPr>
      </w:pPr>
      <w:r>
        <w:rPr>
          <w:rFonts w:cs="Arial CYR" w:ascii="Arial CYR" w:hAnsi="Arial CYR"/>
          <w:bCs/>
          <w:color w:val="000000"/>
        </w:rPr>
        <w:t>Я доволен только своей верховой ездой. Я делаю все, что от меня требуют, всего после нескольких уроков! Бернар Блие как-то сказал мне: «Ты хороший наездник, а я хороший актер». Это замечание огорчило меня. Должен признаться, что у меня была необыкновенная лошадь — быстрая, по</w:t>
        <w:softHyphen/>
        <w:t>слушная. Мне казалось, что не я управляю ею, а что между нами существует передача мыслей.</w:t>
      </w:r>
    </w:p>
    <w:p>
      <w:pPr>
        <w:pStyle w:val="Normal"/>
        <w:widowControl w:val="false"/>
        <w:autoSpaceDE w:val="false"/>
        <w:spacing w:lineRule="auto" w:line="252"/>
        <w:ind w:firstLine="567"/>
        <w:rPr>
          <w:rFonts w:ascii="Arial CYR" w:hAnsi="Arial CYR" w:cs="Arial CYR"/>
          <w:bCs/>
          <w:color w:val="000000"/>
        </w:rPr>
      </w:pPr>
      <w:r>
        <w:rPr>
          <w:rFonts w:cs="Arial CYR" w:ascii="Arial CYR" w:hAnsi="Arial CYR"/>
          <w:bCs/>
          <w:color w:val="000000"/>
        </w:rPr>
        <w:t>Именно в этом фильме я впервые выступил как каскадер. Зная, что я люблю риск, Кристиан-Жак пользовался этим. Итальянские продюсеры без конца предлагали мне снимать</w:t>
        <w:softHyphen/>
        <w:t>ся в разных фильмах. Но вовсе не из-за моего таланта. Они считали, что достаточно быть французом, чтобы иметь та</w:t>
        <w:softHyphen/>
        <w:t>лант. Мне предлагали самые немыслимые роли: например, одну, от которой отказался Мишель Симо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писал, что кино во Франции переживает кризис. Снимают только ночью из-за недостатка электроэнергии. Скоро выпуск фильмов вообще прекратится. «Вечное воз</w:t>
        <w:softHyphen/>
        <w:t>вращение» пылится на письменном столе Польве, который пока не собирается его ставить, хотя Жан Кокто договорил</w:t>
        <w:softHyphen/>
        <w:t>ся с Жаном Деланнуа, что тот будет режиссером. Вывод: если мне предложат фильм, который меня заинтересует, я должен соглашаться.</w:t>
      </w:r>
    </w:p>
    <w:p>
      <w:pPr>
        <w:pStyle w:val="Normal"/>
        <w:widowControl w:val="false"/>
        <w:autoSpaceDE w:val="false"/>
        <w:spacing w:lineRule="auto" w:line="216"/>
        <w:ind w:firstLine="567"/>
        <w:rPr/>
      </w:pPr>
      <w:r>
        <w:rPr>
          <w:rFonts w:cs="Arial CYR" w:ascii="Arial CYR" w:hAnsi="Arial CYR"/>
          <w:bCs/>
          <w:color w:val="000000"/>
        </w:rPr>
        <w:t>В конце концов я без особого энтузиазма подписал кон</w:t>
        <w:softHyphen/>
        <w:t>тракт с фирмой «Скалера», которая ставила «Кармен» со</w:t>
        <w:softHyphen/>
        <w:t xml:space="preserve">вместно с Польве, на съемки в фильме «Девушка с Запада». Едва я подписал контракт, как тут же получил телеграмму от Польве </w:t>
      </w:r>
      <w:r>
        <w:rPr>
          <w:rFonts w:cs="Arial CYR" w:ascii="Arial CYR" w:hAnsi="Arial CYR"/>
          <w:bCs/>
          <w:i/>
          <w:iCs/>
          <w:color w:val="000000"/>
        </w:rPr>
        <w:t>«Рассчитываем на вас в конце месяца для съемок «Вечного возвращения».</w:t>
      </w:r>
      <w:r>
        <w:rPr>
          <w:rFonts w:cs="Arial CYR" w:ascii="Arial CYR" w:hAnsi="Arial CYR"/>
          <w:bCs/>
          <w:color w:val="000000"/>
        </w:rPr>
        <w:t xml:space="preserve"> Я бросаюсь к директору «Скалеры» г-ну Баратоло, чтобы просить аннулировать контракт. Он отказывается. Я предлагаю ему бесплатно сняться в любом фильме после «Вечного возвращения», если он меня отпустит. Он смотрит на меня совершенно ошеломленный:</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ужели вы так верите в этот филь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уверен в его успехе точно так же, как в том, что он станет настоящим началом моей карьер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сотрудничаю с Польве. У меня есть сценарий «Веч</w:t>
        <w:softHyphen/>
        <w:t>ного возвращения». Я не разделяю вашего энтузиазма. Не делайте глупостей, в кино все устраивает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сле тысячи перипетий все действительно устроилось. Даже с бедным Мулу, которого я обрил, чтобы ему было не так жарко, а расстроенный Жан писал, что его шерсть может не вырасти до съемок. Жан придумал ему отличную роль в фильм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ъемки «Кармен» так затянулись, что новый фильм «Скалеры» не вписывался в назначенные сроки. Я отправил заказное письмо в адрес дирекции и на этот раз получил свободу, не платя неустойк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счастлив вновь оказаться в атмосфере, присущей лю</w:t>
        <w:softHyphen/>
        <w:t>бому дому, где живет Жан, вернуться в маленький рай на улице Монпансь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дал мне прочесть «Приговоренного к смерти» Жана Жене. Он рассказал, как познакомился с автором этой по</w:t>
        <w:softHyphen/>
        <w:t>трясающей поэмы. Двое молодых ребят — Франсуа Сотен и Лауденбах — принесли Жану стихотворение, поразившее его своей неистовой красотой. Он спросил, есть ли у автора другие произведения, и высказал пожелание ознакомиться с ним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лодые люди объяснили, что Жан Жене проводит жизнь в тюрьме и он довольно нелюдимый. Возможно, он даже придет в ярость, если узнает, что они посмели показать его поэму Жану Кокт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ерез несколько дней они принесли рукопись «Богома</w:t>
        <w:softHyphen/>
        <w:t>терь в цветах» и сказали, что Жене сам за ней зайдет. Он за</w:t>
        <w:softHyphen/>
        <w:t>шел. Жан прочел книгу, она ему не понравилась, и он так и сказал. Жан Жене ушел из квартиры на улице Монпансье взбешенный. Но гений Жене продолжает действовать на Жана. Последующие двое суток он не может думать ни о чем, кроме этой книги. Он очень этим взволнован и призна</w:t>
        <w:softHyphen/>
        <w:t>ется себе: «Я ошибся, это шедевр». Он вновь пригласил Франсуа Сотена и Лауденбах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Я хочу прочесть книгу Жана Жене еще раз.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 большим трудом молодые люди достали книгу, и Жан перечитал ее. Он попросил Жана Жене снова к нему зайт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хочу перед вами извиниться, — сказал он ему, — я ошибся. Ваша книга — шедевр, самая прекрасная из всех, написанных за несколько последних лет, потрясающая сво</w:t>
        <w:softHyphen/>
        <w:t>ей необычностью и гениальностью, говорящая о том, что никто не сумел бы сказать. Ваш стиль совершенно нов и естествен, такой красоты и такого уровня, что сюжет, зап</w:t>
        <w:softHyphen/>
        <w:t>ретный для любого другого поэта, становится у вас волную</w:t>
        <w:softHyphen/>
        <w:t>щим и ярки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ы должен с ним познакомиться, — сказал Жан. — Он тобой восхищается.</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Я уехал в Ниццу, так и не встретившись с Жене.</w:t>
      </w:r>
    </w:p>
    <w:p>
      <w:pPr>
        <w:pStyle w:val="Normal"/>
        <w:widowControl w:val="false"/>
        <w:autoSpaceDE w:val="false"/>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jc w:val="center"/>
        <w:rPr>
          <w:rFonts w:ascii="Arial CYR" w:hAnsi="Arial CYR" w:cs="Arial CYR"/>
          <w:b/>
          <w:b/>
          <w:bCs/>
          <w:color w:val="000000"/>
        </w:rPr>
      </w:pPr>
      <w:r>
        <w:rPr>
          <w:rFonts w:cs="Arial CYR" w:ascii="Arial CYR" w:hAnsi="Arial CYR"/>
          <w:b/>
          <w:bCs/>
          <w:color w:val="000000"/>
        </w:rPr>
        <w:t>15</w:t>
      </w:r>
    </w:p>
    <w:p>
      <w:pPr>
        <w:pStyle w:val="Normal"/>
        <w:widowControl w:val="false"/>
        <w:autoSpaceDE w:val="false"/>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before="60" w:after="0"/>
        <w:ind w:firstLine="567"/>
        <w:rPr>
          <w:rFonts w:ascii="Arial CYR" w:hAnsi="Arial CYR" w:cs="Arial CYR"/>
          <w:bCs/>
          <w:color w:val="000000"/>
        </w:rPr>
      </w:pPr>
      <w:r>
        <w:rPr>
          <w:rFonts w:cs="Arial CYR" w:ascii="Arial CYR" w:hAnsi="Arial CYR"/>
          <w:bCs/>
          <w:color w:val="000000"/>
        </w:rPr>
        <w:t>Начались съемки «Вечного возвращения». Мне платили мало, так как Польве возобновил старый контракт фильма «Жюльетта, или Сонник». Но мне так нравился этот фильм, что я сам бы заплатил, чтобы в нем сниматься. Зато работа Мулу, которого Жан окрестил в фильме Мулуком, оплачива</w:t>
        <w:softHyphen/>
        <w:t>лась хорош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о время оккупации было очень трудно купить мясо. Я потребовал, чтобы Мулук его получал. Мне посоветовали заказывать для него в гостинице, где я жил, тушеное мясо и отдавать счета бухгалтеру. Когда я принес счета бухгалтеру, он сказал: «А мне вот, месье Маре, не приходится каждый день есть тушеную говядину». Я покраснел от сты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а с нами не было. Он ставил «Ринальдо и Армиду» в «Комеди Франсез». Он приехал к нам через две недели пос</w:t>
        <w:softHyphen/>
        <w:t>ле начала съемок. Деланнуа работал добросовестно. Мы все приходили в восторг от просмотров. Юбер был очень изысканным оператором. Кроме того, я радовался тому, что сни</w:t>
        <w:softHyphen/>
        <w:t>маюсь вместе с теми, кого люблю, — с Ивонной де Бре, со</w:t>
        <w:softHyphen/>
        <w:t>гласившейся только из дружбы к Кокто сыграть роль совер</w:t>
        <w:softHyphen/>
        <w:t>шенно для нее не подходящую, с Роланом Тутеном, Мадлен Солонь, Мулук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улук меня поражал. Он привык держаться за камерой, и я волновался, как он поведет себя перед объективом. Мы все были изумлены, а я очень горд, когда увидели, с какой легкостью он исполнял свою роль. Он определенно выгля</w:t>
        <w:softHyphen/>
        <w:t>дел более правдиво и естественно, чем я. В отличие от неко</w:t>
        <w:softHyphen/>
        <w:t>торых звезд ему было все равно, снимают его левый про</w:t>
        <w:softHyphen/>
        <w:t>филь или правый. Лично для меня это еще имело значен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огда Жан присоединился к нам после огромного успеха «Ринальдо и Армиды», в нашей работе ничего не измени</w:t>
        <w:softHyphen/>
        <w:t>лось. Он присутствовал на съемках, не вмешиваясь в режис</w:t>
        <w:softHyphen/>
        <w:t>суру. Он только попросил убрать репродукцию «Молочни</w:t>
        <w:softHyphen/>
        <w:t>цы» Греза и слишком кричащий, мещанского вида абажур. Больше ничего, но от него исходили какие-то особые флюи</w:t>
        <w:softHyphen/>
        <w:t>ды и вся обстановка вокруг изменилась. Незаметно для себя мы играли по-другому. Жан Деланнуа оригинально вел свою режиссерскую работу, даже освещение стало каким-то ины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ощущал огромное счастье и в то же время испытывал сильное беспокойство, боясь, что моего таланта не хватит для этой роли. Именно этот комплекс заставляет меня лю</w:t>
        <w:softHyphen/>
        <w:t>бить так называемые опасные сцены: пока восхищаются му</w:t>
        <w:softHyphen/>
        <w:t>жеством, меньше обращают внимание на талан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также думал, что смогу уважать себя лишь тогда, когда испытаю физические страдания, которых требовала моя роль. Я испытывал лишь нравственные страдания, во вся</w:t>
        <w:softHyphen/>
        <w:t>ком случае, так мне казалось. Я действительно хотел бы аго</w:t>
        <w:softHyphen/>
        <w:t>низировать в последних сценах. Я завидовал надтреснутому голосу Ивонны де Бре; мой собственный казался мне недо</w:t>
        <w:softHyphen/>
        <w:t>статочно выразительным. Я не нашел ничего лучше, как вы</w:t>
        <w:softHyphen/>
        <w:t>пить изрядную дозу коньяка, запереться в своей гримерной и орать во всю мочь. Увы! Этот так называемый «слабый го</w:t>
        <w:softHyphen/>
        <w:t>лос» оказался Дюрандалем*: он так и не сломал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t>* Название меча в «Песне о Роланде».</w:t>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Еще не раз в своей актерской карьере я буду совершать подобные опрометчивые поступки. Я стремился стать та</w:t>
        <w:softHyphen/>
        <w:t>ким великим актером, да что там актером — таким великим апостолом театра, чтобы образы моих персонажей возника</w:t>
        <w:softHyphen/>
        <w:t>ли сами по себе. Я говорил себе, что, если бы я достиг этого результата, мне было бы намного легче играть. Иначе гово</w:t>
        <w:softHyphen/>
        <w:t>ря, моя заслуга была бы куда меньше, и, следовательно, я был бы менее хорошим актером, если бы мне приходилось только чувствовать пережитые страдания, а не создавать их. Это какой-то порочный круг, из которого мне никогда не выйти. Я хотел бы также иметь талант, но никогда не стано</w:t>
        <w:softHyphen/>
        <w:t>виться профессионал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огда я чувствую себя беспомощным, профессиональная привычка, ставшая инстинктом, играет за меня, а я впадаю в отчаян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то для меня театр — религия или порок? Без всякого сомнения, я ищу в своей профессии ощущения, которых не нахожу в жизн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Кокто потребовал, чтобы мы с Мадлен Солонь схо</w:t>
        <w:softHyphen/>
        <w:t>дили к одному и тому же парикмахеру и покрасили волосы в одинаковый цвет. Нам обесцветили волосы одновременно, но они были разной природы. Задача парикмахера была не из легких. Бывало, что мы уходили из его салона с голубы</w:t>
        <w:softHyphen/>
        <w:t>ми, лиловыми или зелеными волосам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дин из наших наиболее симпатичных товарищей, Луи Журдан, снимался на соседней съемочной площадке в «Жизни богемы». Как того требовала роль, он носил очень длинные волосы и бакенбарды. В то время длинные волосы не были в моде. Завидев нас, люди возмущенно отворачива</w:t>
        <w:softHyphen/>
        <w:t>лись. Я даже видел, как одна хозяйка раскрыла рот от удив</w:t>
        <w:softHyphen/>
        <w:t>ления и уронила корзин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Ролан Тутен пригласил меня к одной своей подруге, и та предложила погадать мне. Она заверила, что в ближайшие двое суток мне будут удаваться самые безумные и рискован</w:t>
        <w:softHyphen/>
        <w:t>ные поступки.</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ы в этом уверены?</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Абсолютно.</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огда до свидан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беру такси и еду на студию. Прошу у своего продюсе</w:t>
        <w:softHyphen/>
        <w:t>ра аванс в шестьдесят тысяч франков. Он распоряжается выдать мне деньги. Это огромная сумма, поскольку за весь фильм я получил двести семьдесят пять тысяч франков. На том же такси я еду в Монте-Карло. Я никогда не бывал в игорном доме, но слышал, что удача улыбается тем, кто играет в первый раз. По дороге я даю себе зарок, что ни</w:t>
        <w:softHyphen/>
        <w:t>когда больше не буду играть, если выиграю два миллиона. Я прошу водителя такси подождать меня и плачу ему зара</w:t>
        <w:softHyphen/>
        <w:t>нее, на случай, если все проиграю. (Не лишняя предосто</w:t>
        <w:softHyphen/>
        <w:t>рожнос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робев при виде серьезных лиц игроков и эха, гулко раз</w:t>
        <w:softHyphen/>
        <w:t>дающегося в огромных залах в стиле рококо, я, не останав</w:t>
        <w:softHyphen/>
        <w:t>ливаясь, прошел мимо столов, где играли в рулетку. Вот я перед столом баккара. Делаю напрасные усилия понять эту простую игру. Одно место освобождается. Крупье предлага</w:t>
        <w:softHyphen/>
        <w:t>ет мне занять его. Делайте ставки... ставки сделан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все еще ничего не понимаю, кроме того, что «девят</w:t>
        <w:softHyphen/>
        <w:t>ка» — самая сильная карта и она выигрывает и что «десят</w:t>
        <w:softHyphen/>
        <w:t>ка» — это баккара и она проигрывает. Я не осмеливаюсь иг</w:t>
        <w:softHyphen/>
        <w:t>рать, подать голос, но лопатка крупье приближается ко мне. Ставлю минимальную сумму, то есть две тысячи франков. Сдаю карты с помощью крупье, который, как и остальные игроки за столом, понял, что я играю впервые. «Девятка»— я выиграл. Слышу: «Делаем ставки». Опять раздаю карты.</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У меня «восьмерка», и я снова выигрыва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евять» — «восемь» — «восемь» — «девять» — «семь» — «девять» — «девять» — «девять» — «восем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родолжаю выигрывать. За моей спиной собирается толпа. Кто-то предлагает мне сыграть. Я не понимаю, что для этого нужно. Моя соседка говорит: «Возьмите снова». Я не знаю как. А мой партнер с насмешливым взглядом про</w:t>
        <w:softHyphen/>
        <w:t>должает ставить деньг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столе уже два миллиона сорок восемь тысяч франков. Я хочу остановиться, но не знаю, что для этого нужно толь</w:t>
        <w:softHyphen/>
        <w:t>ко сказать: «Я — пас». И я продолжаю, как пьяный плясун на канате. Снова сдаю карты: «четверка»! Что делать? Ин</w:t>
        <w:softHyphen/>
        <w:t>стинкт подсказывает не брать, но крупье, видя мое колеба</w:t>
        <w:softHyphen/>
        <w:t>ние, просит показать мои карты.</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Четверка» — нужно брать, — говорит о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беру «шестерку». «Шестерка» плюс «четверка» — бак</w:t>
        <w:softHyphen/>
        <w:t>кара. Я проигрываю, и игра переходит к другом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згляд моего партнера становится все более насмешли</w:t>
        <w:softHyphen/>
        <w:t>вым. Я снова играю и проигрываю. Я проигрываю, и у меня не остается ни грош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 счастью, такси меня ожидало. Как ни странно, я не огорчился. Я сказал себе: я богат, поскольку могу позволить себе проиграть шестьдесят тысяч франко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отругал меня, назвав глупцом и безумцем. Я часто встречал на пляже своего партнера по баккара. Увидев меня, он наклонялся к своим друзьям и что-то тихо говорил им. Все смеялись, глядя в мою сторон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перерывах между съемками я ходил на пляж Ниццы. Однажды, когда я загорал, растянувшись на песке, какая-то девушка легла рядом со мной. Она решила, что я немец, ко</w:t>
        <w:softHyphen/>
        <w:t>нечно, из-за моих белокурых волос (по-видимому, в тот день они не были лиловыми). Наверное, она хотела завязать зна</w:t>
        <w:softHyphen/>
        <w:t>комство с оккупантом, потому что заговорила сразу и не умолкала, несмотря на мое упорное молчание. Она нагово</w:t>
        <w:softHyphen/>
        <w:t>рила кучу гадостей о Франции и французах. Я по-прежнему не раскрывал рта.</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ы не понимаете по-французски, — сказала она.</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Шлюха, — ответил я ей и ушел.</w:t>
      </w:r>
    </w:p>
    <w:p>
      <w:pPr>
        <w:pStyle w:val="Normal"/>
        <w:widowControl w:val="false"/>
        <w:autoSpaceDE w:val="false"/>
        <w:spacing w:lineRule="auto" w:line="216" w:before="200" w:after="0"/>
        <w:ind w:firstLine="567"/>
        <w:rPr>
          <w:rFonts w:ascii="Arial CYR" w:hAnsi="Arial CYR" w:cs="Arial CYR"/>
          <w:bCs/>
          <w:color w:val="000000"/>
        </w:rPr>
      </w:pPr>
      <w:r>
        <w:rPr>
          <w:rFonts w:cs="Arial CYR" w:ascii="Arial CYR" w:hAnsi="Arial CYR"/>
          <w:bCs/>
          <w:color w:val="000000"/>
        </w:rPr>
        <w:t>Показ «Вечного возвращения» превратился в настоящий триумф. На последних кадрах весь зал встал и разразился овациям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день премьеры «Вечного возвращения» в кинотеатре «Колизей» выставили фотографии сцен из фильма. Какой-то господин и какая-то дама рассматривают их.</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Господин: Мадам, вы, случайно, не родственница одного из актеров?</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Дама (очень гордо): Да, месье.</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Господин: Вы, наверное, мать Пьерал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ама (оскорбленно): Нет, месье, я мать Жана Маре. (Пьераль был карлик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Эту историю рассказала мне Мадлен Солонь; господин был ее отцом. Ни он, ни моя мать не хотели, чтобы мы были актерами. Розали спросила меня, почему я хочу быть коме</w:t>
        <w:softHyphen/>
        <w:t>диантом. Я ответи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Чтобы не быть им в жизни, и, потом, это мне позволя</w:t>
        <w:softHyphen/>
        <w:t>ет ценить и любить великих актеров так же, как живопись заставляет меня любить художнико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Успех фильма растет с каждым днем. Очередь перед ки</w:t>
        <w:softHyphen/>
        <w:t>нотеатром тянется до площади Этуаль. Царит атмосфера небольшого мятежа: женщины падают в обморок. Вызыва</w:t>
        <w:softHyphen/>
        <w:t>ются дежурные наряды полиции. Организуются службы для наведения порядка. Дома телефон не перестает зво</w:t>
        <w:softHyphen/>
        <w:t>ни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Мнение критиков: </w:t>
      </w:r>
      <w:r>
        <w:rPr>
          <w:rFonts w:cs="Arial CYR" w:ascii="Arial CYR" w:hAnsi="Arial CYR"/>
          <w:bCs/>
          <w:i/>
          <w:iCs/>
          <w:color w:val="000000"/>
        </w:rPr>
        <w:t>«Несмотря на участие Жана Кокто и Жана Маре, фильм прекрасе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днажды вечером я был на генеральной репетиции од</w:t>
        <w:softHyphen/>
        <w:t>ной из пьес Саша Гитри. В антракте ко мне подошел какой-то человек.</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Арно Брекер, — представился он. — Я видел ваш фильм «Кармен» на частном просмотре. Хотел бы, чтобы вы мне позировали. Не согласитесь ли вы поехать для этого в Германи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никогда раньше не встречался с Арно Брекером, но ви</w:t>
        <w:softHyphen/>
        <w:t>дел его произведения на выставке. Он держался с достоин</w:t>
        <w:softHyphen/>
        <w:t>ством, спокойно, уверенно. Я сослался на контракты филь</w:t>
        <w:softHyphen/>
        <w:t>мов, проекты театральных постановок, которые удерживали меня в Париж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ак я уже говорил, я люблю грезить наяву, придумывать невероятные истории. По дороге из театра, возвращаясь пеш</w:t>
        <w:softHyphen/>
        <w:t>ком на улицу Монпансье, я дал волю своему воображению. «Зачем я отказался поехать позировать для Арно Брекера? — корил я себя. — Брекер — близкий друг Гитлера. Если я буду позировать для него, я увижу Гитлера и убью ег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шагал все быстрее и быстрее, обдумывая подробности покушения. Наконец я на улице Монпансье. Жан дома. Я уже не различаю рожденное моим воображением и реаль</w:t>
        <w:softHyphen/>
        <w:t>ность. Я верю, что говорю искренне, и безапелляционно за</w:t>
        <w:softHyphen/>
        <w:t>явля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Жан, Арно Брекер, с которым мы виделись сегодня, просил меня позировать ему в Германии, я отказался. Нужно это исправить.</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И я излагаю свой пла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Бедный мой Жанно, — ответил Жан, — ты же спута</w:t>
        <w:softHyphen/>
        <w:t>ешь все планы союзников...</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Я возвращаюсь на землю, и мы оба хохоче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ка я снимался в Ницце, мне позвонил Жан Жене. Он хочет со мной встретиться. Мы отправляемся одновременно пешком, он из Вильфранша, где находился в то время, я из Ниццы. Договорились, что когда встретимся, тогда и встре</w:t>
        <w:softHyphen/>
        <w:t>тим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 знал меня в лицо, так как присутствовал на представ</w:t>
        <w:softHyphen/>
        <w:t>лении «Британик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С тех пор, — сказал он, — мне хочется писать для те</w:t>
        <w:softHyphen/>
        <w:t>атра, для тебя. Ты добьешься успеха в тот день, когда сыгра</w:t>
        <w:softHyphen/>
        <w:t>ешь некрасивого человек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 дал мне прочитать «Элагабала», пьесу, которую он на</w:t>
        <w:softHyphen/>
        <w:t>писал для меня. Она мне не очень понравилась. После его поэмы и книги я ожидал невозможного. Я сказал ему об этом. Он согласился со мной и обещал написать другую пье</w:t>
        <w:softHyphen/>
        <w:t>су. Когда мы вернулись в Париж, Жан Кокто взялся помочь ем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ы великий поэт, но очень плохой вор, — говорил он. — Доказательство тому: ты всегда попадаешь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ль, секретарь Жана, занял у меня денег, снял помеще</w:t>
        <w:softHyphen/>
        <w:t>ние под сводами Пале-Рояля, открыл книжный магазин и издательство для того, чтобы публиковать произведения Жана Жен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А пока что он жил на средства Жана. И, несмотря на это, Жене был арестован за кражу книги Верлена в одном из магазинов «Трините». Жан нанял ему адвоката и вызвался быть свидетелем. Я присутствовал на процессе. От</w:t>
        <w:softHyphen/>
        <w:t>веты Жана Жене судье были достойны ответов Жанны Д'Арк.</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удья: Вы украли книгу Верлена. Что бы вы сказали, если бы крали ваши книги?</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Жене: Я был бы этим очень горд, господин председатель.</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Судья: Вы знаете цену этой книги?</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Жене: Я знал ее ценность, господин председател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Кокто заявил, что, если они осудят Жана Жене, на их совести будет осуждение величайшего поэта Франции. Дело было прекращено за отсутствием состава преступле</w:t>
        <w:softHyphen/>
        <w:t>ния. Жан Жене избежал пожизненной ссылки в колонию, поскольку его, кажется, судили уже одиннадцать раз.</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ироду предлагает мне сыграть в «Содоме и Гоморре». Жан советует принять предложение. Жене говорит, что Жан никогда мне в этом не признается, но, если я соглашусь, он огорчится. Я тут же отказываюсь. Молодой дебютант Жерар Филип сыграет эту роль. Его карьера будет постоянно разви</w:t>
        <w:softHyphen/>
        <w:t>ваться, так же, как и его талан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так сожалел о том, что не играл в «Ринальдо и Армиде», что, когда мне предложили турне по Бельгии, я посове</w:t>
        <w:softHyphen/>
        <w:t>товал выбрать эту пьесу. Наконец я могу в ней играть!</w:t>
      </w:r>
    </w:p>
    <w:p>
      <w:pPr>
        <w:pStyle w:val="Normal"/>
        <w:widowControl w:val="false"/>
        <w:autoSpaceDE w:val="false"/>
        <w:spacing w:lineRule="auto" w:line="216"/>
        <w:ind w:firstLine="567"/>
        <w:rPr/>
      </w:pPr>
      <w:r>
        <w:rPr>
          <w:rFonts w:cs="Arial CYR" w:ascii="Arial CYR" w:hAnsi="Arial CYR"/>
          <w:bCs/>
          <w:color w:val="000000"/>
        </w:rPr>
        <w:t>Коллаборационистская пресса во главе с Лобро все больше свирепствует. Я решаю убить его. Поль с товари</w:t>
        <w:softHyphen/>
        <w:t>щами увозят меня в Бретань якобы для того, чтобы обеспе</w:t>
        <w:softHyphen/>
        <w:t>чить мне алиби. В действительности они хотят меня отго</w:t>
        <w:softHyphen/>
        <w:t>ворить. Перед отъездом, разбирая свои бумаги, я натыка</w:t>
        <w:softHyphen/>
        <w:t>юсь на гороскоп Макса Жакоба. Мне бросается в глаза над</w:t>
        <w:softHyphen/>
        <w:t xml:space="preserve">пись синим карандашом </w:t>
      </w:r>
      <w:r>
        <w:rPr>
          <w:rFonts w:cs="Arial CYR" w:ascii="Arial CYR" w:hAnsi="Arial CYR"/>
          <w:bCs/>
          <w:i/>
          <w:iCs/>
          <w:color w:val="000000"/>
        </w:rPr>
        <w:t>«Остерегайтесь совершить убийство!»</w:t>
      </w:r>
      <w:r>
        <w:rPr>
          <w:rFonts w:cs="Arial CYR" w:ascii="Arial CYR" w:hAnsi="Arial CYR"/>
          <w:bCs/>
          <w:color w:val="000000"/>
        </w:rPr>
        <w:t xml:space="preserve"> Моя странная судьба еще раз сделала мне пре</w:t>
        <w:softHyphen/>
        <w:t>дупрежден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Хитрец Поль увез меня в Порт-Манек лишь для того, чтобы помешать мне совершить это убийство. Он и его дру</w:t>
        <w:softHyphen/>
        <w:t>зья убеждают меня, что из-за Лобро не стоит рисковать сво</w:t>
        <w:softHyphen/>
        <w:t>ей жизнью, тем более что нечего и думать пройти незаме</w:t>
        <w:softHyphen/>
        <w:t>ченным. Их дружеские увещевания и особенно гороскоп Макса Жакоба убедили мен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роме Поля, Марио и Лионеля, там были Тони и его не</w:t>
        <w:softHyphen/>
        <w:t>веста.</w:t>
      </w:r>
    </w:p>
    <w:p>
      <w:pPr>
        <w:pStyle w:val="Normal"/>
        <w:widowControl w:val="false"/>
        <w:autoSpaceDE w:val="false"/>
        <w:spacing w:lineRule="auto" w:line="216" w:before="200" w:after="0"/>
        <w:ind w:firstLine="567"/>
        <w:rPr>
          <w:rFonts w:ascii="Arial CYR" w:hAnsi="Arial CYR" w:cs="Arial CYR"/>
          <w:bCs/>
          <w:color w:val="000000"/>
        </w:rPr>
      </w:pPr>
      <w:r>
        <w:rPr>
          <w:rFonts w:cs="Arial CYR" w:ascii="Arial CYR" w:hAnsi="Arial CYR"/>
          <w:bCs/>
          <w:color w:val="000000"/>
        </w:rPr>
        <w:t>Однажды вечером друзья наливают мне большой бокал виноградной водки. Я отказываюсь, потому что не люблю алкоголь и особенно виноградную водку. Друзья шутят, на</w:t>
        <w:softHyphen/>
        <w:t>стаивают, в конце концов я проглатываю ее, как слабитель</w:t>
        <w:softHyphen/>
        <w:t>ное, одним мах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Любопытно, что, хотя я очень редко употребляю крепкие напитки, я переношу их хорошо. Если бы я захотел напиться допьяна, мне было бы нелегко это сделать. После выпитого большого бокала водки голова моя осталась абсолютно светлой. Мы отправились спать. Моя спальня находилась рядом со спальней Тони и его невесты. Стоял декабрь. Я проснулся от холода. Мои окна были распахнуты настежь, двери тоже. Я очень удивился этому, будучи совершенно уверен, что, когда я ложился спать, они были закрыт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следующее утро Тони и его невеста сказали посмеива</w:t>
        <w:softHyphen/>
        <w:t xml:space="preserve">ясь: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Жанно, ты лунатик. Сегодня ночью ты вошел в нашу спальню и открыл окна и двери, даже дверцы шкафов. Мы смотрели на тебя в недоумении. Ты, казалось, нас не видел. Вернулся в свою спальню и там тоже раскрыл окна и двери. Потом снова лег.</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Кто-то спросил у невесты Тон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cs="Arial CYR" w:ascii="Arial CYR" w:hAnsi="Arial CYR"/>
          <w:bCs/>
          <w:color w:val="000000"/>
        </w:rPr>
        <w:t xml:space="preserve">Что бы ты стала делать, если бы Жанно забрался к тебе в постель?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а ответил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Мне всегда говорили, что лунатиков нельзя будить.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Увы! По возвращении из Бретани я узнал, что Макс Жакоб арестован. Жан получил от него письмо.</w:t>
      </w:r>
    </w:p>
    <w:p>
      <w:pPr>
        <w:pStyle w:val="Normal"/>
        <w:widowControl w:val="false"/>
        <w:autoSpaceDE w:val="false"/>
        <w:spacing w:before="240" w:after="0"/>
        <w:ind w:firstLine="567"/>
        <w:rPr>
          <w:rFonts w:ascii="Arial CYR" w:hAnsi="Arial CYR" w:cs="Arial CYR"/>
          <w:bCs/>
          <w:color w:val="000000"/>
        </w:rPr>
      </w:pPr>
      <w:r>
        <w:rPr>
          <w:rFonts w:cs="Arial CYR" w:ascii="Arial CYR" w:hAnsi="Arial CYR"/>
          <w:bCs/>
          <w:i/>
          <w:iCs/>
          <w:color w:val="000000"/>
        </w:rPr>
        <w:t>«Дорогой Жа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i/>
          <w:iCs/>
          <w:color w:val="000000"/>
        </w:rPr>
        <w:t>Я пишу тебе благодаря любезности стерегущих нас жандармов. Сейчас мы прибудем в Дранси*. Это все, что я могу тебе сказ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i/>
          <w:iCs/>
          <w:color w:val="000000"/>
        </w:rPr>
        <w:t>Саша, когда ему рассказали о моей сестре, сказал: «Если бы это был он сам, я смог бы что-нибудь сделать!» Так вот, теперь это я.</w:t>
      </w:r>
    </w:p>
    <w:p>
      <w:pPr>
        <w:pStyle w:val="Normal"/>
        <w:widowControl w:val="false"/>
        <w:autoSpaceDE w:val="false"/>
        <w:ind w:firstLine="567"/>
        <w:rPr>
          <w:rFonts w:ascii="Arial CYR" w:hAnsi="Arial CYR" w:cs="Arial CYR"/>
          <w:bCs/>
          <w:i/>
          <w:i/>
          <w:iCs/>
          <w:color w:val="000000"/>
        </w:rPr>
      </w:pPr>
      <w:r>
        <w:rPr>
          <w:rFonts w:cs="Arial CYR" w:ascii="Arial CYR" w:hAnsi="Arial CYR"/>
          <w:bCs/>
          <w:i/>
          <w:iCs/>
          <w:color w:val="000000"/>
        </w:rPr>
        <w:t>Обнимаю тебя. Макс».</w:t>
      </w:r>
    </w:p>
    <w:p>
      <w:pPr>
        <w:pStyle w:val="Normal"/>
        <w:widowControl w:val="false"/>
        <w:autoSpaceDE w:val="false"/>
        <w:ind w:firstLine="567"/>
        <w:rPr>
          <w:rFonts w:ascii="Arial CYR" w:hAnsi="Arial CYR" w:cs="Arial CYR"/>
          <w:bCs/>
          <w:i/>
          <w:i/>
          <w:iCs/>
          <w:color w:val="000000"/>
        </w:rPr>
      </w:pPr>
      <w:r>
        <w:rPr>
          <w:rFonts w:cs="Arial CYR" w:ascii="Arial CYR" w:hAnsi="Arial CYR"/>
          <w:bCs/>
          <w:i/>
          <w:i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t>* В Дранси с 1941 по 1944 г. находился немецкий концлагерь.</w:t>
      </w:r>
    </w:p>
    <w:p>
      <w:pPr>
        <w:pStyle w:val="Normal"/>
        <w:widowControl w:val="false"/>
        <w:autoSpaceDE w:val="false"/>
        <w:ind w:firstLine="567"/>
        <w:rPr>
          <w:rFonts w:ascii="Arial CYR" w:hAnsi="Arial CYR" w:cs="Arial CYR"/>
          <w:bCs/>
          <w:color w:val="000000"/>
          <w:sz w:val="22"/>
          <w:szCs w:val="22"/>
        </w:rPr>
      </w:pPr>
      <w:r>
        <w:rPr>
          <w:rFonts w:cs="Arial CYR" w:ascii="Arial CYR" w:hAnsi="Arial CYR"/>
          <w:bCs/>
          <w:color w:val="000000"/>
          <w:sz w:val="22"/>
          <w:szCs w:val="22"/>
        </w:rPr>
      </w:r>
    </w:p>
    <w:p>
      <w:pPr>
        <w:pStyle w:val="Normal"/>
        <w:widowControl w:val="false"/>
        <w:autoSpaceDE w:val="false"/>
        <w:spacing w:lineRule="auto" w:line="216" w:before="140" w:after="0"/>
        <w:ind w:firstLine="567"/>
        <w:rPr>
          <w:rFonts w:ascii="Arial CYR" w:hAnsi="Arial CYR" w:cs="Arial CYR"/>
          <w:bCs/>
          <w:color w:val="000000"/>
        </w:rPr>
      </w:pPr>
      <w:r>
        <w:rPr>
          <w:rFonts w:cs="Arial CYR" w:ascii="Arial CYR" w:hAnsi="Arial CYR"/>
          <w:bCs/>
          <w:color w:val="000000"/>
        </w:rPr>
        <w:t>Жан хочет спасти Макса Жакоба. Он встречается с Саша Гитри, который объясняет ему, что нужно сделать. Жан об</w:t>
        <w:softHyphen/>
        <w:t>ращается к господину П. Господин П. уверен, что у них есть все шансы добиться успеха. Предупрежденный Жаном, Хосе-Мариа Серт обещает действовать через посольство Испании; он передаст начальнику, занимающемуся еврейс</w:t>
        <w:softHyphen/>
        <w:t>кими тюрьмами, письмо Жана. Жан пишет это письмо, великолепное, страстное. Друзья Макса Жакоба добиваются его освобождения... в день его смерти.</w:t>
      </w:r>
    </w:p>
    <w:p>
      <w:pPr>
        <w:pStyle w:val="Normal"/>
        <w:widowControl w:val="false"/>
        <w:autoSpaceDE w:val="false"/>
        <w:spacing w:lineRule="auto" w:line="216" w:before="200" w:after="0"/>
        <w:ind w:firstLine="567"/>
        <w:rPr>
          <w:rFonts w:ascii="Arial CYR" w:hAnsi="Arial CYR" w:cs="Arial CYR"/>
          <w:bCs/>
          <w:color w:val="000000"/>
        </w:rPr>
      </w:pPr>
      <w:r>
        <w:rPr>
          <w:rFonts w:cs="Arial CYR" w:ascii="Arial CYR" w:hAnsi="Arial CYR"/>
          <w:bCs/>
          <w:color w:val="000000"/>
        </w:rPr>
        <w:t>Я рисую орхидею, подаренную мне Жозетт Дей: рука в белой перчатке держит этот цветок; фоном служит мое по</w:t>
        <w:softHyphen/>
        <w:t>лукруглое окно, через которое видны сады Пале-Рояля. Увы! На садовых скамейках сидят девушки. Для них я — зрелище. В дверь звонят. Девушки в саду смеются, я иду откры</w:t>
        <w:softHyphen/>
        <w:t>вать. У меня просят автограф; я даю его, снова сажусь рисо</w:t>
        <w:softHyphen/>
        <w:t>вать; снова звонят, и снова, и снова, и снова. В конце концов я рычу:</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ставьте меня в покое!</w:t>
      </w:r>
    </w:p>
    <w:p>
      <w:pPr>
        <w:pStyle w:val="Normal"/>
        <w:widowControl w:val="false"/>
        <w:autoSpaceDE w:val="false"/>
        <w:spacing w:lineRule="auto" w:line="252"/>
        <w:ind w:firstLine="567"/>
        <w:rPr>
          <w:rFonts w:ascii="Arial CYR" w:hAnsi="Arial CYR" w:cs="Arial CYR"/>
          <w:bCs/>
          <w:color w:val="000000"/>
        </w:rPr>
      </w:pPr>
      <w:r>
        <w:rPr>
          <w:rFonts w:cs="Arial CYR" w:ascii="Arial CYR" w:hAnsi="Arial CYR"/>
          <w:bCs/>
          <w:color w:val="000000"/>
        </w:rPr>
        <w:t>Жан выходит, чтобы узнать, в чем дело, выговаривает мн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Раз ты выбрал профессию актера, то должен с улыб</w:t>
        <w:softHyphen/>
        <w:t>кой воспринимать свою популярность. Даже если в ход идут такие хитрости, это все-таки знаки вниман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 прав, и это заставляет меня улыбнуться. Через откры</w:t>
        <w:softHyphen/>
        <w:t>тое окно я слышу болтовню девушек. «Придется Жюльетте взбираться на балкон к Ромео». Девушки беспрестанно тол</w:t>
        <w:softHyphen/>
        <w:t>пятся у нас на лестнице, смеются, стонут. Я боюсь, что весь этот шум мешает Жану работ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заканчиваю картину с цветами, которую называю «Зер</w:t>
        <w:softHyphen/>
        <w:t>кальный шкаф отеля Божоле». Андре Дюбуа пожелал, чтобы я написал ее для него. Я очень любил и уважал его. В начале нашего знакомства я был с ним довольно холоден. Этот доб</w:t>
        <w:softHyphen/>
        <w:t>рый и щедрый человек без конца оказывал услуги Жану. По глупости я думал, что, если выкажу ему свою дружбу, он по</w:t>
        <w:softHyphen/>
        <w:t>думает, что мне что-то от него надо. Поэтому, когда в годы оккупации он занимал менее высокие посты, я мог без стес</w:t>
        <w:softHyphen/>
        <w:t xml:space="preserve">нения выказать ему то восхищение и дружбу, которые к нему питал.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собирается писать новую пьесу. Мы едем в Бретань, останавливаемся у друзей Поля. Их дом называется Таль-Мур. Пока Жан пишет, я рисую. Мулуку Бретань нравится еще больше, чем мне. В доме холодно из-за введенного ре</w:t>
        <w:softHyphen/>
        <w:t>жима экономии. Я опасаюсь, что Жан заболеет, работая в ледяной комнате. Его, несомненно, защищают напряжение и те внутренние силы, которые дает творчеств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 читает мне первый акт. Удивляясь сам себе, я гово</w:t>
        <w:softHyphen/>
        <w:t>рю, что монолог королевы недостаточно живой... что с ее стороны должно быть больше вопросов, что паузы, предус</w:t>
        <w:softHyphen/>
        <w:t>мотренные моей ролью, должны звучать как реплики, что тогда она сама вынуждена будет давать на них ответы. Жан соглашается со мной и соответственно переделывает пер</w:t>
        <w:softHyphen/>
        <w:t>вый ак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еред тем как начать писать, он спросил меня, что бы я «хотел делать в своей роли». Шутя, как если бы я хотел оза</w:t>
        <w:softHyphen/>
        <w:t>дачить товарища, я ответи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олчать в первом акте, плакать от радости во втором и упасть навзничь с лестницы в третье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Уже в первом акте он совершил чудо, дав мне возмож</w:t>
        <w:softHyphen/>
        <w:t>ность молчать. Он сказал, что хотел бы закончить пьесу к Рождеству. И действительно, в этот вечер она была заверше</w:t>
        <w:softHyphen/>
        <w:t>на. Он должен прочитать нам ее после ужина. Этот рожде</w:t>
        <w:softHyphen/>
        <w:t>ственский ужин, хотя и замечательный, тянулся бесконечно. У нас была елка, украшенная дождиком. Жан нарисовал семь больших ангелов, по одному для каждого из членов се</w:t>
        <w:softHyphen/>
        <w:t>мьи Таль-Мур, принимавшей нас. Наконец рождественский подарок Жана — пьес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 читает ее нам своим теплым, немного скрипучим го</w:t>
        <w:softHyphen/>
        <w:t>лосом, как всегда, в неподражаемом ритме — выделяя каж</w:t>
        <w:softHyphen/>
        <w:t>дое слово и почти не делая связок между ним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акая великолепная идея! Одиночество двух существ, пожирающих самих себя. Жан хочет назвать пьесу «Азраил» (ангел смерти), но это название уже использовалось. Он ду</w:t>
        <w:softHyphen/>
        <w:t>мает о другом: «Смерть подслушивает у дверей». Это назва</w:t>
        <w:softHyphen/>
        <w:t>ние мне очень нравится. Еще он предлагает «Красавица и чудовищ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 нет, Жан, — протестую я, — мне так хочется, чтобы ты сделал фильм по «Красавице и чудовищ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Эта поражающая странной красотой пьеса получила на</w:t>
        <w:softHyphen/>
        <w:t>звание «Двуглавый орел». Снова Жан написал то, чего от него не ждали. Это был самый чудесный подарок, который я мог получить к Рождеству.</w:t>
      </w:r>
    </w:p>
    <w:p>
      <w:pPr>
        <w:pStyle w:val="Normal"/>
        <w:widowControl w:val="false"/>
        <w:autoSpaceDE w:val="false"/>
        <w:spacing w:lineRule="auto" w:line="216"/>
        <w:ind w:firstLine="567"/>
        <w:rPr/>
      </w:pPr>
      <w:r>
        <w:rPr>
          <w:rFonts w:cs="Arial CYR" w:ascii="Arial CYR" w:hAnsi="Arial CYR"/>
          <w:bCs/>
          <w:color w:val="000000"/>
        </w:rPr>
        <w:t>В Париже Жан встретился с Маргаритой Жамуа, чтобы прочитать ей пьесу, написанную, кстати, для нее. На чте</w:t>
        <w:softHyphen/>
        <w:t xml:space="preserve">нии присутствовали госпожа Искавеско, Кула Роппа, Берар, Борис Кохно. Все были потрясены. Маргарита Жамуа встала, не говоря ни слова, вышла, потом вернулась и </w:t>
      </w:r>
      <w:r>
        <w:rPr>
          <w:rFonts w:cs="Arial CYR" w:ascii="Arial CYR" w:hAnsi="Arial CYR"/>
          <w:bCs/>
        </w:rPr>
        <w:t xml:space="preserve">высказала свое суждение четырьмя фразами, как </w:t>
      </w:r>
      <w:r>
        <w:rPr>
          <w:rFonts w:cs="Arial CYR" w:ascii="Arial CYR" w:hAnsi="Arial CYR"/>
          <w:bCs/>
          <w:color w:val="000000"/>
        </w:rPr>
        <w:t>если бы Жан Кокто был неопытным двадцатилетним дебютантом. Все почувствовали ужасную неловкость и расстались мол</w:t>
        <w:softHyphen/>
        <w:t>ч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думаю, что она боится, что не справится с этой ро</w:t>
        <w:softHyphen/>
        <w:t>лью,—сказал я Жану.</w:t>
      </w:r>
    </w:p>
    <w:p>
      <w:pPr>
        <w:pStyle w:val="Normal"/>
        <w:widowControl w:val="false"/>
        <w:autoSpaceDE w:val="false"/>
        <w:spacing w:lineRule="auto" w:line="252"/>
        <w:ind w:firstLine="567"/>
        <w:rPr>
          <w:rFonts w:ascii="Arial CYR" w:hAnsi="Arial CYR" w:cs="Arial CYR"/>
          <w:bCs/>
          <w:color w:val="000000"/>
        </w:rPr>
      </w:pPr>
      <w:r>
        <w:rPr>
          <w:rFonts w:cs="Arial CYR" w:ascii="Arial CYR" w:hAnsi="Arial CYR"/>
          <w:bCs/>
          <w:color w:val="000000"/>
        </w:rPr>
        <w:t>Позвонила Кула Роппа, закадычная подруга Маргариты Жамуа:</w:t>
      </w:r>
    </w:p>
    <w:p>
      <w:pPr>
        <w:pStyle w:val="Normal"/>
        <w:widowControl w:val="false"/>
        <w:autoSpaceDE w:val="false"/>
        <w:spacing w:lineRule="auto" w:line="252"/>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оведение Маргариты было возмутительным. Впро</w:t>
        <w:softHyphen/>
        <w:t>чем, эта роль не для нее. Она не сможет ее сыгр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Берар того же мнения. Никаких новостей от Жамуа. Зна</w:t>
        <w:softHyphen/>
        <w:t>чит, нужно искать другой театр, другую актрису. Я предла</w:t>
        <w:softHyphen/>
        <w:t>гаю Эдвиж Фейер. Жан позвонил ей. Они договорились о встрече. Кажется, на 1 февраля 1944 го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еожиданно умер Жироду. Жан потрясен. Он позвонил Эдвиж, чтобы отменить чтение. Она сказала:</w:t>
      </w:r>
    </w:p>
    <w:p>
      <w:pPr>
        <w:pStyle w:val="Normal"/>
        <w:widowControl w:val="false"/>
        <w:autoSpaceDE w:val="false"/>
        <w:spacing w:lineRule="auto" w:line="216"/>
        <w:ind w:firstLine="567"/>
        <w:rPr>
          <w:rFonts w:ascii="Arial CYR" w:hAnsi="Arial CYR" w:cs="Arial CYR"/>
          <w:bCs/>
        </w:rPr>
      </w:pPr>
      <w:r>
        <w:rPr>
          <w:rFonts w:cs="Arial CYR" w:ascii="Arial CYR" w:hAnsi="Arial CYR"/>
          <w:bCs/>
        </w:rPr>
        <w:t>—</w:t>
      </w:r>
      <w:r>
        <w:rPr>
          <w:rFonts w:eastAsia="Arial CYR" w:cs="Arial CYR" w:ascii="Arial CYR" w:hAnsi="Arial CYR"/>
          <w:bCs/>
        </w:rPr>
        <w:t xml:space="preserve"> </w:t>
      </w:r>
      <w:r>
        <w:rPr>
          <w:rFonts w:cs="Arial CYR" w:ascii="Arial CYR" w:hAnsi="Arial CYR"/>
          <w:bCs/>
        </w:rPr>
        <w:t>Почему? Мое сердце, наоборот, еще более способно вас понять. Нужно продолжать работу.</w:t>
      </w:r>
    </w:p>
    <w:p>
      <w:pPr>
        <w:pStyle w:val="Normal"/>
        <w:widowControl w:val="false"/>
        <w:autoSpaceDE w:val="false"/>
        <w:spacing w:lineRule="auto" w:line="216"/>
        <w:ind w:firstLine="567"/>
        <w:rPr>
          <w:rFonts w:ascii="Arial CYR" w:hAnsi="Arial CYR" w:cs="Arial CYR"/>
          <w:bCs/>
        </w:rPr>
      </w:pPr>
      <w:r>
        <w:rPr>
          <w:rFonts w:cs="Arial CYR" w:ascii="Arial CYR" w:hAnsi="Arial CYR"/>
          <w:bCs/>
        </w:rPr>
        <w:t>Мы поехали к Эдвиж. На ней лица нет. После чтения она не скрывает своего волнения.</w:t>
      </w:r>
    </w:p>
    <w:p>
      <w:pPr>
        <w:pStyle w:val="Normal"/>
        <w:widowControl w:val="false"/>
        <w:autoSpaceDE w:val="false"/>
        <w:spacing w:lineRule="auto" w:line="216"/>
        <w:ind w:firstLine="567"/>
        <w:rPr>
          <w:rFonts w:ascii="Arial CYR" w:hAnsi="Arial CYR" w:cs="Arial CYR"/>
          <w:bCs/>
        </w:rPr>
      </w:pPr>
      <w:r>
        <w:rPr>
          <w:rFonts w:cs="Arial CYR" w:ascii="Arial CYR" w:hAnsi="Arial CYR"/>
          <w:bCs/>
        </w:rPr>
        <w:t>—</w:t>
      </w:r>
      <w:r>
        <w:rPr>
          <w:rFonts w:eastAsia="Arial CYR" w:cs="Arial CYR" w:ascii="Arial CYR" w:hAnsi="Arial CYR"/>
          <w:bCs/>
        </w:rPr>
        <w:t xml:space="preserve"> </w:t>
      </w:r>
      <w:r>
        <w:rPr>
          <w:rFonts w:cs="Arial CYR" w:ascii="Arial CYR" w:hAnsi="Arial CYR"/>
          <w:bCs/>
        </w:rPr>
        <w:t>Впервые, — говорит она, — я услышала пьесу, насто</w:t>
        <w:softHyphen/>
        <w:t>ящее произведение, и притом пьесу для театра. Вы мне ее дарите?</w:t>
      </w:r>
    </w:p>
    <w:p>
      <w:pPr>
        <w:pStyle w:val="Normal"/>
        <w:widowControl w:val="false"/>
        <w:autoSpaceDE w:val="false"/>
        <w:spacing w:lineRule="auto" w:line="252"/>
        <w:ind w:firstLine="567"/>
        <w:rPr>
          <w:rFonts w:ascii="Arial CYR" w:hAnsi="Arial CYR" w:cs="Arial CYR"/>
          <w:bCs/>
          <w:color w:val="000000"/>
        </w:rPr>
      </w:pPr>
      <w:r>
        <w:rPr>
          <w:rFonts w:cs="Arial CYR" w:ascii="Arial CYR" w:hAnsi="Arial CYR"/>
          <w:bCs/>
          <w:color w:val="000000"/>
        </w:rPr>
        <w:t>Жан ответил, что она сделает ему подарок, приняв пьесу. Они обнялис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том мы поехали в церковь Сен-Пьер-дю-Гро-Кайю, на улицу Сен-Доминик, где проходила простая, волнующая це</w:t>
        <w:softHyphen/>
        <w:t>ремония. И возмутительный финал при выходе: на нас на</w:t>
        <w:softHyphen/>
        <w:t>бросились любители автографов. Я поклялся больше не хо</w:t>
        <w:softHyphen/>
        <w:t>дить на похороны знаменитосте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аргарита Жамуа вдруг вспомнила о пьесе, без конца звонит. По-видимому, она узнала, что Эдвиж согласилась играть ее в театре Эберто. Она приехала к Жану и обвинила его в измене. Собирается ехать к Эдвиж и Эберто. Берар, который случайно оказался тут же, успокаивает ее. Мы объясняем ей, что своим отношением она дала понять, что не хочет играть в пьес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пишет большую и прекрасную поэму «Леона». Я в это время ставлю «Андромаху» в театре «Эдуарда VII». На</w:t>
        <w:softHyphen/>
        <w:t>чинаю делать макеты декораций и костюмы, учу свою роль и готовлю постановку. Брессон приглашает меня сняться в его будущем фильме «Дамы Булонского леса».</w:t>
      </w:r>
    </w:p>
    <w:p>
      <w:pPr>
        <w:pStyle w:val="Normal"/>
        <w:widowControl w:val="false"/>
        <w:autoSpaceDE w:val="false"/>
        <w:spacing w:lineRule="auto" w:line="252"/>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о, по-моему, в нем должен был сниматься Ален Кюни?</w:t>
      </w:r>
    </w:p>
    <w:p>
      <w:pPr>
        <w:pStyle w:val="Normal"/>
        <w:widowControl w:val="false"/>
        <w:autoSpaceDE w:val="false"/>
        <w:spacing w:lineRule="auto" w:line="252"/>
        <w:ind w:firstLine="567"/>
        <w:rPr>
          <w:rFonts w:ascii="Arial CYR" w:hAnsi="Arial CYR" w:cs="Arial CYR"/>
          <w:bCs/>
          <w:color w:val="000000"/>
        </w:rPr>
      </w:pPr>
      <w:r>
        <w:rPr>
          <w:rFonts w:cs="Arial CYR" w:ascii="Arial CYR" w:hAnsi="Arial CYR"/>
          <w:bCs/>
          <w:color w:val="000000"/>
        </w:rPr>
        <w:t>(Я узнал об этом, поскольку Жан писал диалоги для этого фильма.)</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родюсер не хочет брать Кюн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считаю неправильным, чтобы продюсер не давал режиссеру свободы в распределении ролей. Вы хотите, что</w:t>
        <w:softHyphen/>
        <w:t>бы снимался Кюни?</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н именно тот типаж, который нужен.</w:t>
      </w:r>
    </w:p>
    <w:p>
      <w:pPr>
        <w:pStyle w:val="Normal"/>
        <w:widowControl w:val="false"/>
        <w:autoSpaceDE w:val="false"/>
        <w:spacing w:lineRule="auto" w:line="252"/>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ы мне разрешите поговорить с продюсером Плокеном?</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 Он хочет, чтобы играли в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объясняю Плокену, что я отказываюсь сниматься в фильме потому, что не могу допустить, чтобы он отказал Кюни. Он обвиняет прокатчиков. Я рассказываю об этом Жану, и он просит Польве взять фильм Брессона и Кюни. Тот же ответ: прокатчики против. Польве был продюсером «Вечерних посетителей», в котором играл Кюни. Это был фильм Карне, имевший огромный успех. Ален Кюни был, как всегда, великолепен. Я возмутился этим единогласным вето, окончательно отказался сниматься и пригласил Кюни на роль Пирра в «Андромахе».</w:t>
      </w:r>
    </w:p>
    <w:p>
      <w:pPr>
        <w:pStyle w:val="Normal"/>
        <w:widowControl w:val="false"/>
        <w:autoSpaceDE w:val="false"/>
        <w:spacing w:lineRule="auto" w:line="216" w:before="200" w:after="0"/>
        <w:ind w:firstLine="567"/>
        <w:rPr>
          <w:rFonts w:ascii="Arial CYR" w:hAnsi="Arial CYR" w:cs="Arial CYR"/>
          <w:bCs/>
          <w:color w:val="000000"/>
        </w:rPr>
      </w:pPr>
      <w:r>
        <w:rPr>
          <w:rFonts w:cs="Arial CYR" w:ascii="Arial CYR" w:hAnsi="Arial CYR"/>
          <w:bCs/>
          <w:color w:val="000000"/>
        </w:rPr>
        <w:t>В квартире на улице Монпансье было нелегко сосредото</w:t>
        <w:softHyphen/>
        <w:t>читься. Не понимаю, как Жан мог писать. Девицы под две</w:t>
        <w:softHyphen/>
        <w:t>рью, на лестнице, на улице создают невообразимый шум: звонят в дверь, по телефону. Одна девушка падает в обмо</w:t>
        <w:softHyphen/>
        <w:t>рок. Консьержка, к которой ее отнесли, зовет меня. Я узнаю ее: она уже падала в обморок на лекции по кино в «Студии 28». В третий раз она упадет в обморок на гала-просмотре «Кармен» в кинотеатре «Нормандия». В тот день фильм не имел большого успеха, возможно, потому, что билет стоил тысячу франков. Я выходил из кинотеатра вместе с толпой, которая начинала меня дергать со всех сторон. Я уже не знал, как из нее выбраться, как вдруг какая-то девушка пада</w:t>
        <w:softHyphen/>
        <w:t>ет без сознания у моих ног. Я беру ее на руки и, воспользо</w:t>
        <w:softHyphen/>
        <w:t>вавшись этим обстоятельством, расчищаю себе дорогу. Я кладу ее на парапет у входа в метро. И слышу: «Грубиян!» Она была без сознания не больше, чем я. И я прекрасно это понял. История этой девушки на этом не заканчивается. Од</w:t>
        <w:softHyphen/>
        <w:t>нажды она звонит у моей двери и говори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есье, я должна участвовать в конкурсе танца. Если я получу первое место, вы согласитесь прийти ко мне на ча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внимательней присматриваюсь к ней: маленького ро</w:t>
        <w:softHyphen/>
        <w:t>ста, полноватая, доброе круглое лицо, волосы в мелких за</w:t>
        <w:softHyphen/>
        <w:t>витках, на носу круглые очки в металлической оправе. По моему мнению, никаких шансов получить первое место, даже при наилучшей технике. Я даю обещание прийти на чай. Через неделю она приходит снова и показывает дип</w:t>
        <w:softHyphen/>
        <w:t>лом: первое место. Я уже дал слов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огда же вы хотите чаевничать? Мы пойдем к Рампельмайер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т, мы будем пить чай у моей подруги в следующий четверг.</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четверг она повела меня на квартиру своей подруги около парка Монсо. Это была странная квартира с шикар</w:t>
        <w:softHyphen/>
        <w:t>ной китайской мебелью, а ее подруга — хорошенькая, очень юная рыжеволосая девушка, что-то вроде Симоны Симон в детстве. Мне подают чуть теплый чай, подгорелое молоко, прогорклые пирожные. Я делаю вид, что нахожу все велико</w:t>
        <w:softHyphen/>
        <w:t>лепным. Меня заставляют расписаться на бесчисленных фо</w:t>
        <w:softHyphen/>
        <w:t>тографиях, среди которых много таких, которых я никогда не видел. Я не ухожу сразу, чтобы у них не создалось впечат</w:t>
        <w:softHyphen/>
        <w:t>ление, что я выполняю повинность. Мне дают выпить слад</w:t>
        <w:softHyphen/>
        <w:t>кого шампанского, которое я терпеть не могу, и наконец я ухожу, церемонно поблагодари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есколькими днями позже (трудно даже поверить в эту историю) в нашу дверь позвонили. Жан пошел открывать и вернулся с визитной карточкой в рук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ладелец этой карточки хочет с тобой побеседо</w:t>
        <w:softHyphen/>
        <w:t>вать, — сказал он. — У него в руке белая трость, он слепой. Выглядит очень достой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вышел к этому господину и спросил о цели его визи</w:t>
        <w:softHyphen/>
        <w:t>т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отец девушки, к которой вы приходили на чай в про</w:t>
        <w:softHyphen/>
        <w:t>шлый четверг, — сказал он. — И я хочу узнать, кем вы дей</w:t>
        <w:softHyphen/>
        <w:t>ствительно являетесь для моей дочери.</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Я рассказал ему всю эту историю. Что я могу сдел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оя дочь должна сдать экзамен на аттестат зрелости, но она совсем не занимает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могу только сказать ей, если она снова придет, что я не приму ее до тех пор, пока она не сдаст экзаме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и пришли обе. Когда я объявил им свой вердикт, ма</w:t>
        <w:softHyphen/>
        <w:t>ленькая толстушка упала в обморок в четвертый раз. Она не собиралась сдавать экзамен на аттестат зрелости. Испугав</w:t>
        <w:softHyphen/>
        <w:t>шись, что ей придется снова взяться за учебу, она потеряла сознан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мог бы рассказать сотню подобных историй. Они за</w:t>
        <w:softHyphen/>
        <w:t>няли бы много страниц. В общем, все они похожи. За ис</w:t>
        <w:softHyphen/>
        <w:t>ключением, может быть, вот этой. Я дал согласие, правда, после долгих уговоров, отвечать на письма в рубрике «Сердечная почта» в газете, посвященной кино. Занима</w:t>
        <w:softHyphen/>
        <w:t>лась этим некая дама, которая писала ответы вместо меня. Однако я поставил условие, что буду их прочитывать. Од</w:t>
        <w:softHyphen/>
        <w:t>нажды мне принесли письмо, на которое попросили отве</w:t>
        <w:softHyphen/>
        <w:t>тить лично. И правда, письмо не могло не взволновать. Молодая девушка, Жаннетт Б., из деревни на севере Франции, у которой в результате несчастного случая был поврежден позвоночник, уже год боролась за жизнь. Она просила у меня фотографию. Я послал ее, черкнув не</w:t>
        <w:softHyphen/>
        <w:t>сколько ласковых слов. Она мне ответила... и так мы об</w:t>
        <w:softHyphen/>
        <w:t>менивались короткими письмами в течение года. Увы! Не</w:t>
        <w:softHyphen/>
        <w:t>смотря на нашу переписку, состояние ее здоровья ухудша</w:t>
        <w:softHyphen/>
        <w:t>лос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емного позже пришло еще два письма, написанных на разной бумаге и разным почерком. В одном говорилос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i/>
          <w:iCs/>
          <w:color w:val="000000"/>
        </w:rPr>
        <w:t>«Моя сестра Жаннетт умерла. У нас большое горе. Я знаю, что она написала вам в последний раз и просила ис</w:t>
        <w:softHyphen/>
        <w:t>полнить ее последнюю волю. Умоляю вас согласиться. Очень прошу вас, месье, и т.д.».</w:t>
      </w:r>
    </w:p>
    <w:p>
      <w:pPr>
        <w:pStyle w:val="Normal"/>
        <w:widowControl w:val="false"/>
        <w:autoSpaceDE w:val="false"/>
        <w:spacing w:lineRule="auto" w:line="216" w:before="220" w:after="0"/>
        <w:ind w:firstLine="567"/>
        <w:rPr>
          <w:rFonts w:ascii="Arial CYR" w:hAnsi="Arial CYR" w:cs="Arial CYR"/>
          <w:bCs/>
          <w:color w:val="000000"/>
        </w:rPr>
      </w:pPr>
      <w:r>
        <w:rPr>
          <w:rFonts w:cs="Arial CYR" w:ascii="Arial CYR" w:hAnsi="Arial CYR"/>
          <w:bCs/>
          <w:color w:val="000000"/>
        </w:rPr>
        <w:t>Другое письмо было от Жаннетт. Она писала, что слыша</w:t>
        <w:softHyphen/>
        <w:t>ла, как врач объявил ее матери, что ей остается жить всего несколько часов. Она просила у меня последнюю фотогра</w:t>
        <w:softHyphen/>
        <w:t>фию, чтобы унести ее с собой в могилу, и помочь сняться в каком-нибудь фильме ее нежно любимой сестр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Фотография в могилу — это было уже слишком. Я понял, что меня разыгрывали целый год. Я поделился своими подо</w:t>
        <w:softHyphen/>
        <w:t>зрениями с дамой из газеты. Она сказала, что я просто чудо</w:t>
        <w:softHyphen/>
        <w:t>вищ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ак вы могли подумать такое?</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И все-таки мы должны это выясни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озвонил в жандармерию той деревни, рассказал, в чем дело, и спросил, действительно ли Жаннетг Б. умерла. Мне ответили, что она не только не умерла, но у нее нет сестры, и посоветовали не отвечать такого рода личностя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умаю, у большинства актеров бывали подобные при</w:t>
        <w:softHyphen/>
        <w:t>ключения. Но тем не менее для меня это остается странным. В доказательство приведу еще это, последнее. Оно относит</w:t>
        <w:softHyphen/>
        <w:t>ся к тому времени, когда я жил на катере в Нейи. Я получил письмо от девушки, которая хотела, даже трудно в это пове</w:t>
        <w:softHyphen/>
        <w:t>рить, чтобы я «сделал ей мальчика». Я не ответил. Впрочем, я никогда не отвечал. Моя мать, возмущенная моим поведе</w:t>
        <w:softHyphen/>
        <w:t>нием, отвечала вместо меня. И продолжала этим занимать</w:t>
        <w:softHyphen/>
        <w:t>ся. После «Вечного возвращения» я получал до трехсот пи</w:t>
        <w:softHyphen/>
        <w:t>сем в день. Это давало Розали массу работы. Но я был счастлив, что она занята. Это меня успокаивало... Она имитиро</w:t>
        <w:softHyphen/>
        <w:t>вала мой почерк, составила картотеку корреспонденток и отмечала посланные фотографии, чтобы не отправить одну и ту же дважды одному лицу. Не представляю, как некото</w:t>
        <w:softHyphen/>
        <w:t>рые люди могут воображать, что актер отвечает сам! Конеч</w:t>
        <w:softHyphen/>
        <w:t>но, они думают, что только они одни и пишут...</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Никто не ответил девушке, просившей мальчик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ак-то ночью, перед сном — было почти два часа, — я прогуливал Мулука на набережной, то есть на бульваре гене</w:t>
        <w:softHyphen/>
        <w:t>рала Кёнига. На одной из скамеек я заметил целующуюся парочку. Чтобы их не смущать, я отвернулся и продолжал свою прогулку. Позади раздались шаги, я обернулся. На ска</w:t>
        <w:softHyphen/>
        <w:t>мейке сидел только мужчина, а женщина стояла передо мной.</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ы получили мое письмо?</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акое письмо?</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просила у вас что-то очень личное.</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альчика? — инстинктивно догадался я.</w:t>
      </w:r>
    </w:p>
    <w:p>
      <w:pPr>
        <w:pStyle w:val="Normal"/>
        <w:widowControl w:val="false"/>
        <w:autoSpaceDE w:val="false"/>
        <w:spacing w:before="40" w:after="0"/>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о-первых, мадемуазель, как я могу гарантировать, что получится мальчик, а не девочка? Во-вторых, мне кажет</w:t>
        <w:softHyphen/>
        <w:t>ся, что на скамейке сидит некто, только того и желающий.</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Это мой бра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ослушайте, я выгляжу смешным, мы оба смешны. Доброй ночи, мадемуазел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ухожу, она идет за мной. Я спускаюсь по лестнице, ве</w:t>
        <w:softHyphen/>
        <w:t>дущей к берегу. Она спускается следом; я открываю дверь, хочу ее закрыть за собой, ее нога не дает мне это сделать.</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ы так меня ненавидите, — говорит он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Я не ненавижу вас. Я вас не знаю.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аждую субботу она ждала меня здесь, когда бы я ни воз</w:t>
        <w:softHyphen/>
        <w:t>вращался. У меня больше не было сил. Однажды я сказал е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ослушайте, я обдумал ваше предложение. Это мож</w:t>
        <w:softHyphen/>
        <w:t>но устроить. Я дам вам то, что вам нужно, в пробирке.</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ужели это возмож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 Сходите к своему врачу и договоритесь с ним. Я в вашем распоряжении.</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Больше я ее не виде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о вернемся к тому моменту, когда я собирался ставить «Андромаху». Париж выглядел странно со своими велотакси, в которых разъезжали дамы в шляпах, украшенных тю</w:t>
        <w:softHyphen/>
        <w:t>лем, птицами, лентами. Их головы были похожи на мону</w:t>
        <w:softHyphen/>
        <w:t>менты в миниатюре. Жан видел в этом плохое предзнамено</w:t>
        <w:softHyphen/>
        <w:t>ван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спомни, — говорил он, — о прическах при дворе Людовика XVI.</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ужчины редко решались ездить в таких повозках, в ко</w:t>
        <w:softHyphen/>
        <w:t>торых мог быть один или два водителя. Я же иногда исполь</w:t>
        <w:softHyphen/>
        <w:t>зовал их для Мулука, сам при этом ехал рядом на своем ве</w:t>
        <w:softHyphen/>
        <w:t>лосипеде. Везти его на плечах, как я часто это делал, было очень утомительно. Это к тому же давало повод Сесиль Сорель утверждать, что я нашел еще один способ сделать себе реклам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улук пользовался большим успехом. Однажды в дверь позвонили. Я открыл. За дверью стояла очень красивая де</w:t>
        <w:softHyphen/>
        <w:t>вушка.</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Что вы желаете, мадемуазель?</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огладить Мулук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озвал Мулука. Она погладила его и ушла, даже не взглянув на мен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возил Мулука в метро, хотя собак в метро не пускали, но Мулук не был собакой. Когда мы подходили ко входу в метро, он становился на задние лапы, я заворачивал его в пальто и брал под мышку. В метро он сам прятался под си</w:t>
        <w:softHyphen/>
        <w:t>денье, а я делал вид, что собака не мо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Атмосфера в метро прелюбопытная! Вагоны всегда бит</w:t>
        <w:softHyphen/>
        <w:t>ком набиты. Вот стоит полная дама, всем своим видом выра</w:t>
        <w:softHyphen/>
        <w:t>жающая возмущение поведением сидящих мужчин. Среди них три немца. Один встает и знаком предлагает ей занять его место, сказав при этом что-то по-немецки. У него очень любезный вид. В ответ полная дама дала ему пощечину. Лица пассажиров приобрели зеленоватый оттенок, под цвет немецких мундиров. Что будет с этой дамой? Два других немца присоединились к своему товарищу у двери, с нетер</w:t>
        <w:softHyphen/>
        <w:t>пением ожидая следующей станции. Они не вышли из ваго</w:t>
        <w:softHyphen/>
        <w:t>на, они выскочили. Дама величественно села.</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Что произошло? — спросили у не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ело в том, что я понимаю по-немецки. Он мне ска</w:t>
        <w:softHyphen/>
        <w:t>зал: «Клади сюда свой зад, старая коров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Замечательно ехать последним поездом метро. Он так же переполнен, как и остальные. Кажется, он перевозит весь Париж. Все знают друг друга, обсуждают последний кон</w:t>
        <w:softHyphen/>
        <w:t>церт, пьесу. Снаружи— затемнение, старосты кварталов, немецкие патрули, риск попасть в заложники в случае нару</w:t>
        <w:softHyphen/>
        <w:t>шения комендантского час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оздушные тревоги все учащаются. Однажды ночью была жуткая бомбежка — целый ливень из бомб. Стекла дребезжат. Дома сотрясаются. Гремят пушки противовоз</w:t>
        <w:softHyphen/>
        <w:t xml:space="preserve">душной обороны. Я спал. Семья В. спустилась к нам вместе со своим младенцем (наша квартира похожа на подвал). Я проснулся от плача ребенка.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Одна девушка написала мне: </w:t>
      </w:r>
      <w:r>
        <w:rPr>
          <w:rFonts w:cs="Arial CYR" w:ascii="Arial CYR" w:hAnsi="Arial CYR"/>
          <w:bCs/>
          <w:i/>
          <w:iCs/>
          <w:color w:val="000000"/>
        </w:rPr>
        <w:t>«Знаете, что мы больше всего любим в школе? Воздушные тревоги, потому что мы спускаемся в убежище и говорим о вас».</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ругой ночью после грома пушек зенитной батареи раз</w:t>
        <w:softHyphen/>
        <w:t>дался ужасный шум: на Пале-Рояль на наш дом упал само</w:t>
        <w:softHyphen/>
        <w:t>лет. Как потом выяснилось, он упал на магазины Лувра. Это был американский самолет, сбитый снарядом. Он загорелся, его крыло упало над улицей Дофин, мотор — над улицей Сент-Оноре, пулемет — над крытым рынком. Мне позвонил мой друг Юбер де Сен-Сенош:</w:t>
      </w:r>
    </w:p>
    <w:p>
      <w:pPr>
        <w:pStyle w:val="Normal"/>
        <w:widowControl w:val="false"/>
        <w:autoSpaceDE w:val="false"/>
        <w:spacing w:lineRule="auto" w:line="252"/>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Жанно! Самолет упал... </w:t>
      </w:r>
    </w:p>
    <w:p>
      <w:pPr>
        <w:pStyle w:val="Normal"/>
        <w:widowControl w:val="false"/>
        <w:autoSpaceDE w:val="false"/>
        <w:spacing w:lineRule="auto" w:line="252"/>
        <w:ind w:firstLine="567"/>
        <w:rPr>
          <w:rFonts w:ascii="Arial CYR" w:hAnsi="Arial CYR" w:cs="Arial CYR"/>
          <w:bCs/>
          <w:color w:val="000000"/>
        </w:rPr>
      </w:pPr>
      <w:r>
        <w:rPr>
          <w:rFonts w:cs="Arial CYR" w:ascii="Arial CYR" w:hAnsi="Arial CYR"/>
          <w:bCs/>
          <w:color w:val="000000"/>
        </w:rPr>
        <w:t>Я прервал ег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Успокойся, раз ты слышишь мой голос, он упал не на нас, а на магазины Лувр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ответ долгое молчание... Я забыл, что он был владель</w:t>
        <w:softHyphen/>
        <w:t>цем этих магазинов.</w:t>
      </w:r>
    </w:p>
    <w:p>
      <w:pPr>
        <w:pStyle w:val="Normal"/>
        <w:widowControl w:val="false"/>
        <w:autoSpaceDE w:val="false"/>
        <w:spacing w:lineRule="auto" w:line="252"/>
        <w:ind w:firstLine="567"/>
        <w:rPr>
          <w:rFonts w:ascii="Arial CYR" w:hAnsi="Arial CYR" w:cs="Arial CYR"/>
          <w:bCs/>
          <w:color w:val="000000"/>
        </w:rPr>
      </w:pPr>
      <w:r>
        <w:rPr>
          <w:rFonts w:cs="Arial CYR" w:ascii="Arial CYR" w:hAnsi="Arial CYR"/>
          <w:bCs/>
          <w:color w:val="000000"/>
        </w:rPr>
        <w:t>Я дрожу за Мулука. Для розыска мин забирают собак. Их отлавливают на улицах, но иногда забирают и прямо у хозяе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днажды я шел пешком вниз по Елисейским полям, ко</w:t>
        <w:softHyphen/>
        <w:t>лонна немецких солдат шла за мной. Мне было не по себе. Возвратившись домой, я сказал Жану: «Немецкая армия преследовала меня на всем пути по Елисейским полям». На что он ответил: «Ты что, не мог идти до Берлина?» В другой раз уже он поднимался по Елисейским полям, а немецкая колонна под гром фанфар шла ему навстречу. В колоннах реяли немецкие и французские флаги. Жан застыл в оцепенении, глядя на ЛФВ (Лига французских волонтеров) среди немецких войск. Шесть типов, французов, одетых в гражданское, бросились избивать Жана дубинка</w:t>
        <w:softHyphen/>
        <w:t>ми с криками: «Эй, Кокто, ты что же не отдаешь честь французскому флагу?» Жан упал, обливаясь кровью. Один глаз был сильно поврежден. Подбежали прохожие, подня</w:t>
        <w:softHyphen/>
        <w:t>ли его, отвели в ближайшую аптеку. Аптекарь спросил: «Что это с вами, господин Кокто?» На что тот ответил во французском духе: «Ячмень Дорио*!» Дорио был началь</w:t>
        <w:softHyphen/>
        <w:t>ником ЛФ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t>* Игра слов: вместо compere-loriot — ячмень на глазу (фр.), Кокто говорит compere-Doriot, пользуясь созвучием этих двух слов.</w:t>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Арестовали Тристана Бернара. В вагоне для скота, уво</w:t>
        <w:softHyphen/>
        <w:t>зившем его в Дранси, он сказал: «Я жил в страхе, теперь буду жить в надежде». Когда впоследствии его привезли в больницу Ротшильда и спросили, что доставило бы ему наи</w:t>
        <w:softHyphen/>
        <w:t>большее удовольствие, он ответил: «Кашн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Еще одна бомбардировка: двадцать пять убитых в Коломб, сорок в Женвиллье. Огромные разрушения.</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Как-то я встретил Луи Журдана и спросил ег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сколько месяцев назад ты мне говорил, что каждо</w:t>
        <w:softHyphen/>
        <w:t>му из вас поручено найти двух человек. Я сказал, что хотел бы быть одним из этих двоих. С тех пор я больше о тебе не слыш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говорил о тебе, — ответил он, — мне сказали, что ты живешь с чересчур болтливым человек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Если он имел в виду Кокто, как я предполагаю, он оши</w:t>
        <w:softHyphen/>
        <w:t>бался. Жан умел хранить тайны. Доказательством тому слу</w:t>
        <w:softHyphen/>
        <w:t>жит история моей матери, которую он никогда не рассказы</w:t>
        <w:softHyphen/>
        <w:t>вал. Жан считал легкомыслие преступлением. Он никогда не болтал попусту. Он скорее дал бы себя убить на месте, чем подвергнуть кого-то опасности. Меня задели слова Луи Журдана, но я не стал настаив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ариж тоже не был легкомыслен. Он был беспечен, но в хорошем смысле слова. Его лицо оставалось приветливым, несмотря на угрозу. На концертах, в кинотеатрах, в театрах не хватало мест для всех желающих. Париж храбрился и не хотел показать оккупантам ни свое беспокойство, ни свое страдан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писал «Красавицу и чудовище». А я договорился с театром «Эдуарда VII» о постановке «Андромахи». В своей комнате в Пале-Рояль я репетировал роль Ореста, используя палку от метлы вместо посоха вестника: указывал ею на лю</w:t>
        <w:softHyphen/>
        <w:t>дей и предметы, потом снова клал на плечо, переносил вправо, влево, за спину. Вскоре мне показалось, что я ис</w:t>
        <w:softHyphen/>
        <w:t>пользую ее слишком много. Я спросил совета у Жана, про</w:t>
        <w:softHyphen/>
        <w:t>демонстрировав ему, как это будет выглядеть. Он меня успо</w:t>
        <w:softHyphen/>
        <w:t>кои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Это замечательно, ни одному актеру не приходило в голову использовать это. В твоих руках эта палка становит</w:t>
        <w:softHyphen/>
        <w:t>ся королевским жезл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ривык к весу и размерам моей метлы. Другая трость, без сомнения, нарушила бы отработанные жесты. Мы по</w:t>
        <w:softHyphen/>
        <w:t>шли к Пикассо на улицу Великих Августинцев. До встречи с Кокто я не видел ни одной картины Пикассо, разве что на репродукциях, и никогда не встречался с ним самим. Жан часто рассказывал мне о нем. Мне трудно сказать, видел ли я своими глазами или глазами Жана Кокто, чувствовал сво</w:t>
        <w:softHyphen/>
        <w:t>им сердцем или его. Но помню, что это было как удар кула</w:t>
        <w:softHyphen/>
        <w:t>ком в грудь. Мной овладели необыкновенный восторг и в то же время великое отчаяние. Пикассо был для меня вне вся</w:t>
        <w:softHyphen/>
        <w:t>кой критики, один в созданном им мире. Я перенесся на ка</w:t>
        <w:softHyphen/>
        <w:t>кую-то странную планет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том я часто встречался с Пикассо, всякий раз робея, стесняясь, но всегда с огромным почтением. В его доме у меня было такое чувство, что я нахожусь в запретном месте, которому мое присутствие мешает, что вижу то, чего не имею права видеть, что рискую быть обращенным в соляной столб. Никаких украшений. Чердаки, громоздящиеся один на дру</w:t>
        <w:softHyphen/>
        <w:t>гом, пустые комнаты — роскошная бедность. Он принимает нас. Это король в одежде нищего. В его лукавых, блестящих, умных глазах я читаю снисхождение и симпати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умираю от желания извиниться за то, что я лишь тот, кто есть. Во всяком случае, я не раскрываю рта. Это Жан просит его сделать из моей палки от метлы посох вестника. Пикассо тут же с удовольствием берется за дело; он наносит на палку рисунки каленым железом, превратив ее в чудес</w:t>
        <w:softHyphen/>
        <w:t>ное произведение искусств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репетициях возникают трудности. При каждом ука</w:t>
        <w:softHyphen/>
        <w:t>зании, которое я даю Кюни, он смотрит на меня с недове</w:t>
        <w:softHyphen/>
        <w:t>рием. Может быть, он думает, что я хочу, чтобы он плохо сыграл? Он превосходен. А я страдаю из-за его подозри</w:t>
        <w:softHyphen/>
        <w:t>тельност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ишель Альфа, которую я предполагал пригласить на роль Гермионы, потому что знал, что она давно о ней мечта</w:t>
        <w:softHyphen/>
        <w:t>ет, говорит, что она неспособна произнести монолог. У меня опускаются руки. Тогда мне пришло в голову заставить ее обращаться к пустому трону Пирра. И — получилось: она говорит с троном, даже прикасается к нему, ласкает ег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еперь я уже достаточно уверен в себе, чтобы разрешить Жану присутствовать на одной из репетиций. Он признался мн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поражен твоим авторитетом, твоими находками. Как только ты начинаешь говорить, текст становится волну</w:t>
        <w:softHyphen/>
        <w:t>ющим, такое впечатление, что он целиком придуман тоб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лучив одобрение Жана, я уже никого не боюсь. Моя единственная цель — чтобы ему нравилось то, что я делаю. Жан писал в своем дневнике:</w:t>
      </w:r>
    </w:p>
    <w:p>
      <w:pPr>
        <w:pStyle w:val="Normal"/>
        <w:widowControl w:val="false"/>
        <w:autoSpaceDE w:val="false"/>
        <w:spacing w:lineRule="auto" w:line="216" w:before="140" w:after="0"/>
        <w:ind w:firstLine="567"/>
        <w:rPr>
          <w:rFonts w:ascii="Arial CYR" w:hAnsi="Arial CYR" w:cs="Arial CYR"/>
          <w:bCs/>
          <w:color w:val="000000"/>
        </w:rPr>
      </w:pPr>
      <w:r>
        <w:rPr>
          <w:rFonts w:cs="Arial CYR" w:ascii="Arial CYR" w:hAnsi="Arial CYR"/>
          <w:bCs/>
          <w:i/>
          <w:iCs/>
          <w:color w:val="000000"/>
        </w:rPr>
        <w:t>«Отказ от декламации и обнаружение в тексте очень простого величия превращают этот спектакль в нечто но</w:t>
        <w:softHyphen/>
        <w:t>вое в постановках трагедий 1944 года.</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Этим новым мы целиком обязаны Жану Маре, который использует его и учит этому своих товарищей. Он играет Ореста, и,..по моему мнению, делает это даже лучше Муне и Де Макса. Его красоту, благородство, пыл, человечность трудно превзойти. Декорация: выстроенная перспектива ночной улицы, тронутая кое-где светлыми бликами, выхо</w:t>
        <w:softHyphen/>
        <w:t>дит на высокую аркаду, выделяющуюся на фоне неба с рва</w:t>
        <w:softHyphen/>
        <w:t>ными облаками; это что-то вроде музея Гревена*, детали которого и ложные перспективы придают персонажам неожиданную силу. Выход Андромахи с прической в виде хвоста Троянского коня, задрапированной в белое, с руками, обвитыми косами из ткани, — просто чудо.</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t>* Музей восковых фигур в Париже.</w:t>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Постановка этого спектакля выходит далеко за рамки простого интереса, вызываемого театром. Не желая того и не выступая против чего-либо, Маре попал в точку, и это вызывает злобу и восторг.</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Дух обновления впервые противостоит духу «Карте</w:t>
        <w:softHyphen/>
        <w:t>ля»*, «Комеди Франсез» и общепринятым традициям.</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По-видимому, красота вызывает зависть, не поддающу</w:t>
        <w:softHyphen/>
        <w:t>юся анализу и выражающуюся в ярости.</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Мари Белл, которую я посетил в ее гримерной в пятницу перед «Ринальдо и Армидой», сказала: «С твоей стороны непростительно было позволить Жанно сделать такое, это стыд». Она ушла со спектакля, уводя за собой Ремю, со словами: «Его следовало бы расстрелять». Вчера вечером во время представления зрители слушали, как на церковной службе, по окончании спектакля без конца вызывали артис</w:t>
        <w:softHyphen/>
        <w:t>тов, и все опоздали на последний поезд метро.</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Стало известно, что г-н Лобро и его головорезы собира</w:t>
        <w:softHyphen/>
        <w:t>ются организовать скандалы, которые привели бы к пре</w:t>
        <w:softHyphen/>
        <w:t>кращению спектаклей.</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Эта «Андромаха» — как радостный взрыв, и его алое пламя сделает другие спектакли невозможными, устарев</w:t>
        <w:softHyphen/>
        <w:t>шими в полном смысле этого слова.</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Маре может гордиться тем, что вызвал пьесой Расина такой же скандал, как «Парад», «Свадьба» или «Весна свя</w:t>
        <w:softHyphen/>
        <w:t>щенная»**. Он заставляет внезапно пробудиться людей, которые дремлют и любят дремать.</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Это ключевой спектакль, событие, воплощение разума и любви».</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t>* Творческое объединение, созданное в 1926 г. Гастоном Бати, Шар</w:t>
        <w:softHyphen/>
        <w:t>лем Дюлленом, Луи Жуве и Жоржем Питоевым.</w:t>
      </w:r>
    </w:p>
    <w:p>
      <w:pPr>
        <w:pStyle w:val="Normal"/>
        <w:widowControl w:val="false"/>
        <w:autoSpaceDE w:val="false"/>
        <w:spacing w:lineRule="auto" w:line="216"/>
        <w:ind w:firstLine="567"/>
        <w:rPr>
          <w:rFonts w:ascii="Arial CYR" w:hAnsi="Arial CYR" w:cs="Arial CYR"/>
          <w:bCs/>
          <w:color w:val="000000"/>
          <w:sz w:val="22"/>
          <w:szCs w:val="22"/>
        </w:rPr>
      </w:pPr>
      <w:r>
        <w:rPr>
          <w:rFonts w:eastAsia="Arial CYR" w:cs="Arial CYR" w:ascii="Arial CYR" w:hAnsi="Arial CYR"/>
          <w:bCs/>
          <w:color w:val="000000"/>
          <w:sz w:val="22"/>
          <w:szCs w:val="22"/>
        </w:rPr>
        <w:t xml:space="preserve"> </w:t>
      </w:r>
      <w:r>
        <w:rPr>
          <w:rFonts w:cs="Arial CYR" w:ascii="Arial CYR" w:hAnsi="Arial CYR"/>
          <w:bCs/>
          <w:color w:val="000000"/>
          <w:sz w:val="22"/>
          <w:szCs w:val="22"/>
        </w:rPr>
        <w:t>** «Парад» и «Свадьба на Эйфелевой башне» — названия балетов на сюжеты Жана Кокто. «Весна священная» — балет на музыку И. Стра</w:t>
        <w:softHyphen/>
        <w:t>винского по сюжету, написанному им совместно с Николаем Рерихом.</w:t>
      </w:r>
    </w:p>
    <w:p>
      <w:pPr>
        <w:pStyle w:val="Normal"/>
        <w:widowControl w:val="false"/>
        <w:autoSpaceDE w:val="false"/>
        <w:spacing w:lineRule="auto" w:line="216"/>
        <w:ind w:firstLine="567"/>
        <w:rPr>
          <w:rFonts w:ascii="Arial CYR" w:hAnsi="Arial CYR" w:cs="Arial CYR"/>
          <w:bCs/>
          <w:i/>
          <w:i/>
          <w:iCs/>
          <w:color w:val="000000"/>
          <w:sz w:val="22"/>
          <w:szCs w:val="22"/>
        </w:rPr>
      </w:pPr>
      <w:r>
        <w:rPr>
          <w:rFonts w:cs="Arial CYR" w:ascii="Arial CYR" w:hAnsi="Arial CYR"/>
          <w:bCs/>
          <w:i/>
          <w:iCs/>
          <w:color w:val="000000"/>
          <w:sz w:val="22"/>
          <w:szCs w:val="22"/>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окто предсказал правильно: разразился новый скандал. В день генеральной репетиции и в другие дни тридцать мест было занято членами ФНП* — стоял свист, рев, на сце</w:t>
        <w:softHyphen/>
        <w:t>ну летели зловонные пакеты, взрывались бомбы со слезото</w:t>
        <w:softHyphen/>
        <w:t>чивым газом. К счастью, раздавались и крики «браво» муже</w:t>
        <w:softHyphen/>
        <w:t>ственных зрителей, которые смотрели и слушали пьесу, за</w:t>
        <w:softHyphen/>
        <w:t>жав платками нос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t>* Французская народная партия — профашистская партия, созданная Дорио.</w:t>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о время сцены Гермионы, предшествующей так называ</w:t>
        <w:softHyphen/>
        <w:t>емой сцене ярости Ореста, которую я решил играть без кри</w:t>
        <w:softHyphen/>
        <w:t>ка, в зале стоял такой шум, что я растерялся, не зная, как же быть. Я вышел на сцену и стал говорить тише, чем собирал</w:t>
        <w:softHyphen/>
        <w:t>ся. Шум постепенно стих, а в конце спектакля был настоя</w:t>
        <w:softHyphen/>
        <w:t>щий триумф. Девушки вытирали мне слезы своими носовы</w:t>
        <w:softHyphen/>
        <w:t>ми платками, сопровождая меня при выходе. Анни Дюко была великолепна, как и Ален Кюни. Мишель Альфа — ме</w:t>
        <w:softHyphen/>
        <w:t>нее потрясающа, чем я ожидал. Несомненно, шум в зале вы</w:t>
        <w:softHyphen/>
        <w:t>бил ее из коле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На следующий день критики облили нас грязью. </w:t>
      </w:r>
      <w:r>
        <w:rPr>
          <w:rFonts w:cs="Arial CYR" w:ascii="Arial CYR" w:hAnsi="Arial CYR"/>
          <w:bCs/>
          <w:i/>
          <w:iCs/>
          <w:color w:val="000000"/>
        </w:rPr>
        <w:t>«Это спектакль педерастов, доказательство — женщины зак</w:t>
        <w:softHyphen/>
        <w:t>рыты до шеи, а мужчины почти голы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самом деле на мужчинах были кирасы и очень пыш</w:t>
        <w:softHyphen/>
        <w:t>ные туники и тоги. На мне лично было двадцать метров тка</w:t>
        <w:softHyphen/>
        <w:t>ни. А женщины были одеты в плотно прилегающие разно</w:t>
        <w:softHyphen/>
        <w:t>цветные трико и платья, сшитые так, чтобы складки подчер</w:t>
        <w:softHyphen/>
        <w:t>кивали их формы. Моя ручка от метлы, превратившаяся в посольский жезл благодаря гению Пикассо, также вызвала поток оскорблений. Все, кроме критиков, единодушно на</w:t>
        <w:softHyphen/>
        <w:t>шли костюмы и декорации прекрасным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Анни Дюко настояла на том, чтобы ее костюм шила ее портниха Мэгги Руфф. Во время примерки я констатировал, что получилось очень красивое вечернее платье, которое, однако, за исключением белого цвета, не имеет ничего об</w:t>
        <w:softHyphen/>
        <w:t>щего с моим эскиз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Если вы хотите внести какие-то уточнения, — сказала Мэгги Руфф, — не стесняйтес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робко прошу ножницы, опускаюсь на колени перед Анни Дюко и снизу доверху разрезаю платье на глазах при</w:t>
        <w:softHyphen/>
        <w:t>шедшей в ужас знаменитой портнихи.</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могу получить такую же ткань? — спрашиваю я.</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Сколько метров?</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вадцать пя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не приносят ткань, и я набираюсь наглости сделать платье на глазах у Мэгги Руфф. Платье без единого шва, что-то вроде платья-плаща, принимающего форму исключи</w:t>
        <w:softHyphen/>
        <w:t>тельно благодаря покрою и драпировке. Позднее, когда Анни Дюко будет играть «Андромаху» в «Комеди Франсез», она потребует это плать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аждый раз, когда я встречался с Мэгги Руфф, она спра</w:t>
        <w:softHyphen/>
        <w:t>шивала:</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огда же вы снова придете ко мне шить плать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этой пьесе я сделал для Анни Дюко первый «конский хвост», и эта мода все еще жив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мимо журналистского разноса в прессе мы были удос</w:t>
        <w:softHyphen/>
        <w:t>тоены упоминания в политической передовой статье Фи</w:t>
        <w:softHyphen/>
        <w:t>липпа Анрио, где говорилось, что я представляю для Фран</w:t>
        <w:softHyphen/>
        <w:t>ции большую опасность, чем английские бомб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Узнав об этом невероятном заявлении, я сказал своим ак</w:t>
        <w:softHyphen/>
        <w:t>терам, что нужно ожидать запрещения спектакл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пектакль не запретили, но на следующий день мне по</w:t>
        <w:softHyphen/>
        <w:t>звонили из театра, умоляя не приходить. Полиция с авто</w:t>
        <w:softHyphen/>
        <w:t>матами заняла здание театра, чтобы помешать публике войти. До этого полицейские избили консьержа, который пытался воспрепятствовать их вторжению. Мой чудесный жезл исчез. Пришлось вернуть деньги за билеты, куплен</w:t>
        <w:softHyphen/>
        <w:t>ные на несколько недель вперед. Мы несли большие убыт</w:t>
        <w:softHyphen/>
        <w:t>ки. Деньги были не мои, а Поля М. (секретаря Жана) и не</w:t>
        <w:softHyphen/>
        <w:t>скольких его друзей. Они отказались, чтобы я их им вер</w:t>
        <w:softHyphen/>
        <w:t>ну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находился в списке лиц, подлежащих аресту. Я не мог в это поверить. Но зная, что аресты производят на рассвете, я инстинктивно просыпался к пяти часам утра и прислуши</w:t>
        <w:softHyphen/>
        <w:t>вался. Я принял решение при первом же звонке бежать через сады Пале-Рояля, расположенные с противоположной стороны от входной двери и улиц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конце концов я спрятался у одного из своих друзей — Юбера де Сен-Сеноша, который жил на площади Этуаль, где немного позже была пробита автоматной очередью кар</w:t>
        <w:softHyphen/>
        <w:t>тина Дали, что сделало ее еще более сюрреалистичной. Странное убежище! Тем более что я каждый день отправ</w:t>
        <w:softHyphen/>
        <w:t>лялся поплавать в бассейн «Рейсинг-клуба». Я ездил туда на велосипеде, с Мулуком на плечах. В общем, делал все, что</w:t>
        <w:softHyphen/>
        <w:t>бы остаться незамеченны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ело «Андромахи» приобретает неслыханные размеры. Все газеты неистовствуют. Эта травля расположила публику ко мне. «Радио Алжира» и «Би-би-си» поздравляют меня, отовсюду я получаю письма с похвалами и выражениями благодарности. Травля обернулась против тех, кто ее начал. Меня обожествляют благодаря негодяям. Жан сказал мне: «Это беспрецедентный случай в театре. Ты оказал нам услу</w:t>
        <w:softHyphen/>
        <w:t>гу, дав понять, что манера читать стихи, принятая этими господами, невозможна и станет невозможной для всех, кого твой стиль возмущает и кто нападает на теб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озвращаясь из «Рейсинг-клуба», я встретился с колон</w:t>
        <w:softHyphen/>
        <w:t>ной манифестантов — учащихся из лицея «Жансон де Сайи». Они стащили меня с велосипеда, водрузили себе на плечи, скандируя на одной ноте: «Андромаха, Андромаха. Анрио — дерьмо, дерьмо — Анрио. Полицейских — в галь</w:t>
        <w:softHyphen/>
        <w:t>юн! Лобро — дерьмо, Лобро — дерьмо, Лобро — в галь</w:t>
        <w:softHyphen/>
        <w:t>юн!» И так до самых ворот Дофины. Мулук бежал след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оллаборационистская газета изложила эти факты следу</w:t>
        <w:softHyphen/>
        <w:t>ющим образом:</w:t>
      </w:r>
    </w:p>
    <w:p>
      <w:pPr>
        <w:pStyle w:val="Normal"/>
        <w:widowControl w:val="false"/>
        <w:autoSpaceDE w:val="false"/>
        <w:spacing w:before="260" w:after="0"/>
        <w:ind w:firstLine="567"/>
        <w:rPr>
          <w:rFonts w:ascii="Arial CYR" w:hAnsi="Arial CYR" w:cs="Arial CYR"/>
          <w:bCs/>
          <w:color w:val="000000"/>
        </w:rPr>
      </w:pPr>
      <w:r>
        <w:rPr>
          <w:rFonts w:cs="Arial CYR" w:ascii="Arial CYR" w:hAnsi="Arial CYR"/>
          <w:bCs/>
          <w:i/>
          <w:iCs/>
          <w:color w:val="000000"/>
        </w:rPr>
        <w:t>«Горе нам!</w:t>
      </w:r>
    </w:p>
    <w:p>
      <w:pPr>
        <w:pStyle w:val="Normal"/>
        <w:widowControl w:val="false"/>
        <w:autoSpaceDE w:val="false"/>
        <w:ind w:firstLine="567"/>
        <w:rPr>
          <w:rFonts w:ascii="Arial CYR" w:hAnsi="Arial CYR" w:cs="Arial CYR"/>
          <w:bCs/>
          <w:color w:val="000000"/>
        </w:rPr>
      </w:pPr>
      <w:r>
        <w:rPr>
          <w:rFonts w:cs="Arial CYR" w:ascii="Arial CYR" w:hAnsi="Arial CYR"/>
          <w:bCs/>
          <w:i/>
          <w:iCs/>
          <w:color w:val="000000"/>
        </w:rPr>
        <w:t>—</w:t>
      </w:r>
      <w:r>
        <w:rPr>
          <w:rFonts w:eastAsia="Arial CYR" w:cs="Arial CYR" w:ascii="Arial CYR" w:hAnsi="Arial CYR"/>
          <w:bCs/>
          <w:i/>
          <w:iCs/>
          <w:color w:val="000000"/>
        </w:rPr>
        <w:t xml:space="preserve"> </w:t>
      </w:r>
      <w:r>
        <w:rPr>
          <w:rFonts w:cs="Arial CYR" w:ascii="Arial CYR" w:hAnsi="Arial CYR"/>
          <w:bCs/>
          <w:i/>
          <w:iCs/>
          <w:color w:val="000000"/>
        </w:rPr>
        <w:t>Ты знаешь, запретили «Андромаху»?</w:t>
      </w:r>
    </w:p>
    <w:p>
      <w:pPr>
        <w:pStyle w:val="Normal"/>
        <w:widowControl w:val="false"/>
        <w:autoSpaceDE w:val="false"/>
        <w:ind w:firstLine="567"/>
        <w:rPr>
          <w:rFonts w:ascii="Arial CYR" w:hAnsi="Arial CYR" w:cs="Arial CYR"/>
          <w:bCs/>
          <w:color w:val="000000"/>
        </w:rPr>
      </w:pPr>
      <w:r>
        <w:rPr>
          <w:rFonts w:cs="Arial CYR" w:ascii="Arial CYR" w:hAnsi="Arial CYR"/>
          <w:bCs/>
          <w:i/>
          <w:iCs/>
          <w:color w:val="000000"/>
        </w:rPr>
        <w:t>—</w:t>
      </w:r>
      <w:r>
        <w:rPr>
          <w:rFonts w:eastAsia="Arial CYR" w:cs="Arial CYR" w:ascii="Arial CYR" w:hAnsi="Arial CYR"/>
          <w:bCs/>
          <w:i/>
          <w:iCs/>
          <w:color w:val="000000"/>
        </w:rPr>
        <w:t xml:space="preserve"> </w:t>
      </w:r>
      <w:r>
        <w:rPr>
          <w:rFonts w:cs="Arial CYR" w:ascii="Arial CYR" w:hAnsi="Arial CYR"/>
          <w:bCs/>
          <w:i/>
          <w:iCs/>
          <w:color w:val="000000"/>
        </w:rPr>
        <w:t>Да, это английская пьес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i/>
          <w:iCs/>
          <w:color w:val="000000"/>
        </w:rPr>
        <w:t>Этот диалог происходил у стойки небольшого кафе вблизи «Оперы». В тот же час, в пятницу после полудня, на Елисейских полях толпа учащихся, узнав Жана Маре, став</w:t>
        <w:softHyphen/>
        <w:t>шего, как известно, мучеником, бросилась к нему и с триумфом пронесла на плечах его самого и его велосипед за то, что он так странно подал Расина под киносоусом. Горе нам!»</w:t>
      </w:r>
    </w:p>
    <w:p>
      <w:pPr>
        <w:pStyle w:val="Normal"/>
        <w:widowControl w:val="false"/>
        <w:autoSpaceDE w:val="false"/>
        <w:spacing w:lineRule="auto" w:line="216" w:before="200" w:after="0"/>
        <w:ind w:firstLine="567"/>
        <w:rPr/>
      </w:pPr>
      <w:r>
        <w:rPr>
          <w:rFonts w:cs="Arial CYR" w:ascii="Arial CYR" w:hAnsi="Arial CYR"/>
          <w:bCs/>
          <w:color w:val="000000"/>
        </w:rPr>
        <w:t xml:space="preserve">«Би-би-си» вещала по Лондонскому радио: </w:t>
      </w:r>
      <w:r>
        <w:rPr>
          <w:rFonts w:cs="Arial CYR" w:ascii="Arial CYR" w:hAnsi="Arial CYR"/>
          <w:bCs/>
          <w:i/>
          <w:iCs/>
          <w:color w:val="000000"/>
        </w:rPr>
        <w:t>«Терпение, Жан Маре, мы скоро будем здесь». Я</w:t>
      </w:r>
      <w:r>
        <w:rPr>
          <w:rFonts w:cs="Arial CYR" w:ascii="Arial CYR" w:hAnsi="Arial CYR"/>
          <w:bCs/>
          <w:color w:val="000000"/>
        </w:rPr>
        <w:t xml:space="preserve"> думаю, что это должно было исходить от Макса Корра, его несколько раз забрасы</w:t>
        <w:softHyphen/>
        <w:t>вали на парашюте во Францию, и в свободные минуты он приходил на репетиции. Конечно, я узнал об этом гораздо позже, когда встретил его в дивизионе Леклерка, где он был корреспондентом газеты «Свободная Франц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переживал больше меня. Впрочем, я только делал вид, что спокоен. Я не хотел огорчать Жана, поддавшись своим чувствам. Я говорил, что это замечательно, что никог</w:t>
        <w:softHyphen/>
        <w:t>да молодой актер не переживал подобного и что я этим очень горд. Я притворялся спокойным и перед Полем, кото</w:t>
        <w:softHyphen/>
        <w:t>рый внешне ничем не выказывал своих чувст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товсюду я получал письма с выражениями протеста против травли. Телефон не переставал звонить. Я не отве</w:t>
        <w:softHyphen/>
        <w:t>чал на звонки. Усталый, на грани нервного срыва, я наконец снял трубку и услышал голос девушки: «Месье, я только хо</w:t>
        <w:softHyphen/>
        <w:t>тела сказать, что очень огорчена из-за «Андромахи». Я отве</w:t>
        <w:softHyphen/>
        <w:t>тил: «Я также, мадемуазель». Повесил трубку и разрыдал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не пришлось лечь в больницу для удаления гланд. Жан навещал меня. Он рассказал, как на обеде в испанском по</w:t>
        <w:softHyphen/>
        <w:t>сольстве посол сказал ему: «Я был на «Андромахе» с доче</w:t>
        <w:softHyphen/>
        <w:t>рью Лаваля. Мы нашли спектакль прекрасным и аплодиро</w:t>
        <w:softHyphen/>
        <w:t>вали изо всех сил. На следующий день меня стыдили за мой энтузиазм. Жозе Лаваль не смела больше рта раскрыть. Мне сказали: «Вы не француз, вы не можете понять». В Испании мы мало знаем Расина, мы предпочитаем Шекспира. На «Андромахе» Маре я понимал Расина, я жил, я восхищался. Наверное, я был неправ. Я ничего не понимаю, все зрители вокруг нас рукоплеска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рузья сообщили мне, что на Филиппа Анрио совершено покушение. В шутку спросили, где я был в момент покуше</w:t>
        <w:softHyphen/>
        <w:t>ния. Я ответил, что в больнице, удалял гланды. А газеты раструбили, что мне сделана операция специально вызванным из Японии хирургом, который «вживил мне голосовые связки кошк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 некоторых пор я вернулся на улицу Монпансье. Бомбардировки все учащаются. Все мечтают о высадке союзников. Наконец это произошло. Мы живем в ужасной неуверенности. Никто не знает, где находятся войска. Газеты Сопротивления публикуют воззвание:</w:t>
      </w:r>
    </w:p>
    <w:p>
      <w:pPr>
        <w:pStyle w:val="Normal"/>
        <w:widowControl w:val="false"/>
        <w:autoSpaceDE w:val="false"/>
        <w:spacing w:lineRule="auto" w:line="252" w:before="140" w:after="0"/>
        <w:ind w:firstLine="567"/>
        <w:rPr>
          <w:rFonts w:ascii="Arial CYR" w:hAnsi="Arial CYR" w:cs="Arial CYR"/>
          <w:bCs/>
          <w:color w:val="000000"/>
        </w:rPr>
      </w:pPr>
      <w:r>
        <w:rPr>
          <w:rFonts w:cs="Arial CYR" w:ascii="Arial CYR" w:hAnsi="Arial CYR"/>
          <w:bCs/>
          <w:i/>
          <w:iCs/>
          <w:color w:val="000000"/>
        </w:rPr>
        <w:t>«Каждый настоящий француз должен прийти в свой рабочий центр и поступить в наше распоряжен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й рабочий центр — Союз артистов. Сопротивление меня не приняло, я уже рассказывал почему. Я спросил совета у Жана, он сказал, что нужно пойти туда. Я пошел. Меня послали в Театральный центр, на улицу Рояль. Я прибыл туда как раз в момент облавы немецкой полицией. Они всех обыскивают, допрашивают и уходят, ничего не обнаружив... Даже револьвер Луи Журдана в его куртке, которую он повесил на ручку двери, пока зашел пропустить стаканчик в бистро напротив, тоже не нашли. Меня принимают, возможно, благодаря спокойствию, которое я проявил во время обыска. А что бы я мог еще сделать? Мне дают повязку ФВС*, револьвер и отправляют обратно в Союз.</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t>* Французские внутренние силы.</w:t>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улук, как всегда, сопровождает меня. Он бежит рядом с моим велосипедом. В конце улицы Рояль заслон из немецких полицейских останавливает и обыскивает всех прохожих. Если я поверну назад, это вызовет подозрение. Если поеду вперед, меня обыщут. Я в тисках. В первый день участия в движении Сопротивления, ничего не совершив, быть арестованным — это слишком глупо! На мне костюм из небесно-голубого твида и все еще длинные волосы для «Андромахи». Попробуй проехать незамеченным! Я зову Мулука, он прыгает мне на плечи. Он лежит у меня на шее, подобно дамскому воротнику из чернобурки. Я направляю велосипед прямо на производящего обыск немца, придав лицу идиотское и пассивное выражение, останавливаюсь перед ним. У него перехватывает дыхание при виде такого придуркова</w:t>
        <w:softHyphen/>
        <w:t>того стиляги. Он говорит «raus»*, и я проезжаю. Стилягами называли юношей, носивших длинные волосы. Невольно я ввел эту моду, отрастив длинные волосы, чтобы не надевать парик и отличаться от коротко остриженных немцев. Многие молодые люди последовали моему примеру. Но мне было неприятно, когда меня называли стилягой, и я не</w:t>
        <w:softHyphen/>
        <w:t>сколько раз даже дрался из-за этого. Реджани тоже. Как-то один господин сделал замечание по поводу наших волос. Я пытался объяснить ему, что мы носим такие прически, поскольку того требует наша професс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Хорошенькая профессия! — сказал он насмешливо.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Реджан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ам повезло, что у вас очки, иначе я залепил бы вам пощечину.</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Господин снял очки. Реджани дал ему пощечину.</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eastAsia="Arial CYR" w:cs="Arial CYR" w:ascii="Arial CYR" w:hAnsi="Arial CYR"/>
          <w:bCs/>
          <w:color w:val="000000"/>
          <w:sz w:val="22"/>
          <w:szCs w:val="22"/>
        </w:rPr>
        <w:t xml:space="preserve"> </w:t>
      </w:r>
      <w:r>
        <w:rPr>
          <w:rFonts w:cs="Arial CYR" w:ascii="Arial CYR" w:hAnsi="Arial CYR"/>
          <w:bCs/>
          <w:color w:val="000000"/>
          <w:sz w:val="22"/>
          <w:szCs w:val="22"/>
        </w:rPr>
        <w:t>* «Проваливай» (нем.).</w:t>
      </w:r>
    </w:p>
    <w:p>
      <w:pPr>
        <w:pStyle w:val="Normal"/>
        <w:widowControl w:val="false"/>
        <w:autoSpaceDE w:val="false"/>
        <w:ind w:firstLine="567"/>
        <w:rPr>
          <w:rFonts w:ascii="Arial CYR" w:hAnsi="Arial CYR" w:cs="Arial CYR"/>
          <w:bCs/>
          <w:color w:val="000000"/>
          <w:sz w:val="22"/>
          <w:szCs w:val="22"/>
        </w:rPr>
      </w:pPr>
      <w:r>
        <w:rPr>
          <w:rFonts w:cs="Arial CYR" w:ascii="Arial CYR" w:hAnsi="Arial CYR"/>
          <w:bCs/>
          <w:color w:val="000000"/>
          <w:sz w:val="22"/>
          <w:szCs w:val="22"/>
        </w:rPr>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В Союзе артистов не знают, что со мной делать. Требу</w:t>
        <w:softHyphen/>
        <w:t>ются добровольцы в мэрию VIII округа. Иду туда. Мне дают автомат и с несколькими другими добровольцами посылают к больнице Божон захватить грузовик с немецким оружием. Нет ничего легче. Грузовик никем не охраняется. Мы дос</w:t>
        <w:softHyphen/>
        <w:t>тавляем его, хотя в этом нет никакой нашей заслуги. Потом меня с моим автоматом послали занять позицию перед Елисейским дворцом. Я должен стрелять, как только замечу вражескую колонну. Я забыл предупредить, что не умею стрелять из автомата. Молю Бога, чтобы немецкий транс</w:t>
        <w:softHyphen/>
        <w:t>порт не появился. Он не появился. Мое дежурство прошло спокойно, и вскоре меня смени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зашел за Жаном на улицу Монпансье. Мы должны обе</w:t>
        <w:softHyphen/>
        <w:t>дать у Хосе-Мариа Серта. Странно, жизнь идет своим чере</w:t>
        <w:softHyphen/>
        <w:t>дом, так же как и освобождение Парижа. Почти везде улицы пустынны. Преследуемые полицейские прячутся на кры</w:t>
        <w:softHyphen/>
        <w:t>шах. Я все еще в своем твидовом костюме небесно-голубого цвета, оскорбительном, должен признаться, в подобный мо</w:t>
        <w:softHyphen/>
        <w:t>мент. Я об этом не подумал. Мы пешком пересекаем проспект Оперы, свернув с нынешней улицы Казановы. Про</w:t>
        <w:softHyphen/>
        <w:t>спект пустынен, везде разбросаны бумаги, газеты. Участни</w:t>
        <w:softHyphen/>
        <w:t>ки Сопротивления, по-видимому, разгромили газету Алена Лобро «Же сюи парту» и выбросили все бумаги в окна. Ка</w:t>
        <w:softHyphen/>
        <w:t>кой-то господин, свернув с улицы Пти-Шан, идет нам на</w:t>
        <w:softHyphen/>
        <w:t>встречу. Сейчас он пройдет мимо нас. В тот момент, когда он приблизился к нам, с крыши раздался выстрел. Человек упал. По его спине струйкой течет кровь. Он приподнимает</w:t>
        <w:softHyphen/>
        <w:t>ся и снова падает, уже замертво. Я всегда считал, что стреля</w:t>
        <w:softHyphen/>
        <w:t>ли в меня. Для загнанных на крыши полицейских все было кончено. Они должны были умереть. Они это знали. Эти го</w:t>
        <w:softHyphen/>
        <w:t>лубой костюм и длинные волосы были для них оскорблени</w:t>
        <w:softHyphen/>
        <w:t>ем. И они выстрели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вартира Хосе-Мариа Серта прекрасно обставлена: чере</w:t>
        <w:softHyphen/>
        <w:t>паховый стол, огромный блок из цельного хрусталя, мебель Буля в стиле эпохи Людовика XIV. Особенно хорош шкаф, выполненный в той же манере. Картина Эль Греко «Мученичество святого Маврикия», еще более необычная, чем оригинал в Эскориале, следовательно, более подлинная; первые издания Паскаля, Расина, Декарта. Роскошные ткани времен Людовика XIV, в которые я драпируюсь с разреше</w:t>
        <w:softHyphen/>
        <w:t>ния хозяина. Шикарный обед, блестящая беседа, уводящая нас далеко от баррикад.</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конец Париж освобожден. Дивизия Леклерка вступила в город. Полицейские, отставшие от войск немцы продол</w:t>
        <w:softHyphen/>
        <w:t>жают стрелять с крыш. Радость и беда ходят рука об руку. Перед освобождением Парижа один молодой солдат позво</w:t>
        <w:softHyphen/>
        <w:t>нил своим родным из ближайшего предместья и сообщил, что вечером сможет их обнять. Семья на балконе ждала сво</w:t>
        <w:softHyphen/>
        <w:t>его сына-героя, участвовавшего в высадке десанта и сотню раз рисковавшего своей жизнью, чтобы встретиться с ними. И вот он уже возле дома. Он машет им рукой. Как вдруг па</w:t>
        <w:softHyphen/>
        <w:t>дает, убитый наповал выстрелом с крыш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есь Париж, собравшийся на площади Согласия, не сго</w:t>
        <w:softHyphen/>
        <w:t>вариваясь, одет в синее, красное или белое, или в одежду всех трех цветов. Мы находимся в номере отеля «Крийон», отсюда лучше наблюдать за парадом, в котором принимает участие генерал де Голль. Он проходит спокойный, один в центре марширующих войск, медленно двигаясь на значи</w:t>
        <w:softHyphen/>
        <w:t>тельном расстоянии от них. Генерал представляет собой хорошую мишень. Раздается автоматная очередь. Все тан</w:t>
        <w:softHyphen/>
        <w:t>ки, участвовавшие в параде, разворачиваются в сторону нашего окна и начинают стрелять. Я вижу жерла пушек. Они сбивают одну из колонн. Поль кричит: «Ложись, ло</w:t>
        <w:softHyphen/>
        <w:t>жись!» Я ощущаю на теле удары отлетающих кусков шту</w:t>
        <w:softHyphen/>
        <w:t>катурки и говорю, как идиот: «Осколки, это не больно!» Жан и Поль лежат ничком на полу. Я остаюсь у окна, что</w:t>
        <w:softHyphen/>
        <w:t>бы видеть это фантастическое зрелище. Чем дольше я за</w:t>
        <w:softHyphen/>
        <w:t>держиваюсь у окна, тем больше они стреляют. Они видят только мою голов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лицейские стреляли с крыши, как раз над нашими го</w:t>
        <w:softHyphen/>
        <w:t>ловами. Мы спускаемся на площадь Согласия, Жан и Поль уходят. Мы договариваемся встретиться в шесть часов на площади перед Нотр-Дам. Там будет выступать де Голл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олпа криками выражает радость освобождения: все го</w:t>
        <w:softHyphen/>
        <w:t>ворят, перебивая друг друга, обнимаются. Люди ощущают потребность высказаться. Меня узнают. Бросаются ко мне, женщины целуют. Скоро я весь вымазан губной помадой. Можно подумать, что это я освободил Париж! Я кричу: «Мулук! Мулук! Осторожней, вы затопчете Мулука!» Мулу</w:t>
        <w:softHyphen/>
        <w:t>ка рядом нет, он исчез. Мне удается выбраться из толпы. Дома Мулука тоже нет. Я ищу его. Наконец наступает час, назначенный для встречи, я иду к Нотр-Дам. Там я нахожу Жана и Поля с Мулуком.</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Где ты его нашел?</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а площади, он нас жд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ногда Мулук ездил один на метро ко мне в театр. Это еще можно объяснить: я каждый день ездил с ним на метро и сходил на одной и той же станции. На этот раз мы имели дело с чудом... или с человеческим разум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се носили на руке повязку ФВС. Я спрятал свою в ящик, стыдясь того, что ничего не сделал, чтобы ее заслу</w:t>
        <w:softHyphen/>
        <w:t>жить. Но поскольку я все еще был в распоряжении своего профсоюза, мне поручили арестовать Рене Роше. Я отказался, объяснив, что во время оккупации Роше стал моим лич</w:t>
        <w:softHyphen/>
        <w:t>ным врагом и это будет выглядеть как месть. Тогда мне по</w:t>
        <w:softHyphen/>
        <w:t>ручили потребовать крупную сумму денег у Алисы Косеа и Пьера Френе. Пьер Френе ничем себя не запятнал. Поэтому я снова категорически отказал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астично для того, чтобы положить конец такого рода поручениям, я решил вступить в дивизию Леклерка. Там в чине капитана служил мой друг, к которому я обратился за помощью. Сначала он отказал, утверждая, что я принесу больше пользы в театре. Но я настаивал. Я сказал, что не хочу проходить подготовку в Сен-Жермен, что готов немед</w:t>
        <w:softHyphen/>
        <w:t>ленно отправиться с ними.</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огда ты не сможешь быть в экипаже танка.</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у и что?</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Ладно. Я займусь этим. Позвоню тебе завтра. </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Как сказать Жану, что я уезжаю? Мы должны были ужи</w:t>
        <w:softHyphen/>
        <w:t>нать у супругов В., которые живут над нами. Я не пошел к ним. Жан и Поль возвратились после ужина, присели ко мне на кров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ы играешь героев в театре и кино. Ты должен быть героем и в жизни, ты должен записаться в дивизию Леклер</w:t>
        <w:softHyphen/>
        <w:t>ка.</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Я смотрю на них с изумление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Это уже решено. Капитан Д. должен позвонить мне завтра. Я как раз думал, как вам об этом сказ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ледующую ночь я провел уже в Булонском лесу в ожи</w:t>
        <w:softHyphen/>
        <w:t>дании отъезда. Мои новые товарищи не знали, кто я. Все они были из Англии, Северной Африки и еще более отда</w:t>
        <w:softHyphen/>
        <w:t>ленных мест. За плечами у них год или несколько лет войны. Они жаловались, что их не пускают в некоторые парижские увеселительные заведен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ойдемте со мной, я вас приглашаю, вы сможете вой</w:t>
        <w:softHyphen/>
        <w:t>ти, куда захотите, — предложил 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зашел домой за Мулуком, и мы отправились. Ребята в восторге от Мулука и хотят, чтобы я взял его с собой. Мне только это и было нужно, я охотно согласился. Они чуть ли не благодарят мен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ерез два дня мы покидаем Париж. Шесть часов утра. Погода великолепная. Я в военной форме, на голове черный берет. Солдат, один из многих, следовательно, незаметен. Мулук сидит рядом со мной в открытом додже. В предме</w:t>
        <w:softHyphen/>
        <w:t>стье Парижа собралась толпа, чтобы посмотреть на отъезд дивизии. Раздаются приветственные крики. Вдруг кто-то восклицает: «Он похож на Мулука! Это Мулук! Собака Жана Маре! Да это же сам Жан Мар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олпа бросается ко мне, меня обнимают, забрасывают подарками: ликерами, вином, кофе, конфетами, пирожными. Мои товарищи смотрят на меня, ничего не понимая. Они тя</w:t>
        <w:softHyphen/>
        <w:t>нули солдатскую лямку четыре года, они освободили Па</w:t>
        <w:softHyphen/>
        <w:t>риж, а овации устраивают новичку, который ничего не сде</w:t>
        <w:softHyphen/>
        <w:t>лал! Навели справки обо мне. Выяснилось, что я актер, и Мулук тоже. Это вызвало подозрение, что я — скрываю</w:t>
        <w:softHyphen/>
        <w:t>щийся коллаборационист. Предупредили офицеров. Сдела</w:t>
        <w:softHyphen/>
        <w:t>ли запрос на меня. Мои товарищи не знают, как ко мне отно</w:t>
        <w:softHyphen/>
        <w:t>ситься. Я не в курсе того, что затевается, и думаю лишь о том, чтобы весело выполнять поручаемую мне работу. Так, я один разгружаю и вновь нагружаю грузовик в отсутствие товарища, которому я должен был помогать. Его фамилия Одас* (какая фамилия для солдата!). Это им нравится. Они думали, что актер будет отлынивать от работы. Очень скоро мы становимся друзьями. Обо всем этом я узнал, когда на запрос был получен ответ, что я невинове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t>* Отвага (фр.).</w:t>
      </w:r>
    </w:p>
    <w:p>
      <w:pPr>
        <w:pStyle w:val="Normal"/>
        <w:widowControl w:val="false"/>
        <w:autoSpaceDE w:val="false"/>
        <w:spacing w:lineRule="auto" w:line="216"/>
        <w:ind w:firstLine="567"/>
        <w:rPr>
          <w:rFonts w:ascii="Arial CYR" w:hAnsi="Arial CYR" w:cs="Arial CYR"/>
          <w:b/>
          <w:b/>
          <w:bCs/>
          <w:color w:val="000000"/>
          <w:sz w:val="22"/>
          <w:szCs w:val="22"/>
        </w:rPr>
      </w:pPr>
      <w:r>
        <w:rPr>
          <w:rFonts w:cs="Arial CYR" w:ascii="Arial CYR" w:hAnsi="Arial CYR"/>
          <w:b/>
          <w:bCs/>
          <w:color w:val="000000"/>
          <w:sz w:val="22"/>
          <w:szCs w:val="22"/>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вот я в конечном итоге помощник водителя бензовоза. Я загружаю в машину и разгружаю двадцатилитровые бидоны. Мы наполняем бензобаки танков. Я научился водить американский грузовик. Меня восхищают американские военные пайки, так красиво упакованные, что каждый раз кажется, будто получаешь рождественский подарок. Я стараюсь улучшить готовкой вкус выдаваемых нам консервиро</w:t>
        <w:softHyphen/>
        <w:t>ванных бобов и делю еду с Одасом. На ферме покупаю кур, масло, яйца. Ночуем мы где придется — чаще всего у мест</w:t>
        <w:softHyphen/>
        <w:t>ных жителей. Нередко мы с водителем спим в одной посте</w:t>
        <w:softHyphen/>
        <w:t>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амый старший в роте, довольно толстый и некрасивый по фамилии Голдштайн, почти всегда устраивал так, чтобы у меня была постель. Я считал совершенно естественным, что он делил ее со мной. Через восемь месяцев такой жизни он сказ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У парижан очень злые язык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очему? — спросил 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ы помнишь, как водил нас в ночной клуб.</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 ну и чт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ак вот, мне сказали, что ты педерас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И что тепер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еперь я знаю, что это неправ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все спрашивал, когда же я увижу огон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гонь? Но ты же видишь его каждый ден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т, я никогда не видел огн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ак? Ты же вчера заправлял танк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 но огня не был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равда... Сегодня вечером увидишь, началось движе</w:t>
        <w:softHyphen/>
        <w:t>ние, будет жарк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ечером жарко не было. Наверное, мне не суждено стать героем. Танки не возвращаются для заправки, мы заправля</w:t>
        <w:softHyphen/>
        <w:t>ем их на месте, в разгар боя. Но стоит появиться мне, как стрельба прекращает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коро я получил собственный грузовик. Помощником водителя у меня был Мулук. Все его обожали. Однажды, когда 2-я бронетанковая дивизия была в полной боевой го</w:t>
        <w:softHyphen/>
        <w:t>товности и ждала только приказа, офицеры специально за</w:t>
        <w:softHyphen/>
        <w:t>держали выступление, чтобы дать возможность Мулуку за</w:t>
        <w:softHyphen/>
        <w:t>кончить свои любовные дела с местной сучкой. Перед этим было испробовано все: их пытались разлить водой и даже стреляли из револьвера в воздух.</w:t>
      </w:r>
    </w:p>
    <w:p>
      <w:pPr>
        <w:pStyle w:val="Normal"/>
        <w:widowControl w:val="false"/>
        <w:autoSpaceDE w:val="false"/>
        <w:spacing w:lineRule="auto" w:line="216"/>
        <w:ind w:firstLine="567"/>
        <w:rPr/>
      </w:pPr>
      <w:r>
        <w:rPr>
          <w:rFonts w:cs="Arial CYR" w:ascii="Arial CYR" w:hAnsi="Arial CYR"/>
          <w:bCs/>
          <w:color w:val="000000"/>
        </w:rPr>
        <w:t xml:space="preserve">Один раз, заправившись бензином, я возвращался на базу и оказался перед только что разрушенным мостом. От него остались одни обломки. Надеясь выехать на свою дорогу по другому мосту, я спустился по косогору и увидел ленту с предупреждающей надписью: </w:t>
      </w:r>
      <w:r>
        <w:rPr>
          <w:rFonts w:cs="Arial CYR" w:ascii="Arial CYR" w:hAnsi="Arial CYR"/>
          <w:bCs/>
          <w:i/>
          <w:iCs/>
          <w:color w:val="000000"/>
        </w:rPr>
        <w:t>«Заминировано».</w:t>
      </w:r>
      <w:r>
        <w:rPr>
          <w:rFonts w:cs="Arial CYR" w:ascii="Arial CYR" w:hAnsi="Arial CYR"/>
          <w:bCs/>
          <w:color w:val="000000"/>
        </w:rPr>
        <w:t xml:space="preserve"> Нельзя было дать задний ход, настолько крута дорога. Теперь или никогда я могу проверить свою удачу. Крылья моего грузо</w:t>
        <w:softHyphen/>
        <w:t>вика срывают ленту, и я разворачиваюсь посреди якобы за</w:t>
        <w:softHyphen/>
        <w:t>минированного поля. Все обошлос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следующий раз, выполняя задание, я проезжал по не</w:t>
        <w:softHyphen/>
        <w:t>большому деревянному мостику. Возвращаясь, я снова хо</w:t>
        <w:softHyphen/>
        <w:t>тел по нему проехать. Но проезд, оказывается, уже запре</w:t>
        <w:softHyphen/>
        <w:t>щен, он охраняется.</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очему?</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ост заминирова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только что по нему проезжал. Они решили, что я шучу.</w:t>
      </w:r>
    </w:p>
    <w:p>
      <w:pPr>
        <w:pStyle w:val="Normal"/>
        <w:widowControl w:val="false"/>
        <w:autoSpaceDE w:val="false"/>
        <w:spacing w:lineRule="auto" w:line="216" w:before="200" w:after="0"/>
        <w:ind w:firstLine="567"/>
        <w:rPr>
          <w:rFonts w:ascii="Arial CYR" w:hAnsi="Arial CYR" w:cs="Arial CYR"/>
          <w:bCs/>
          <w:color w:val="000000"/>
        </w:rPr>
      </w:pPr>
      <w:r>
        <w:rPr>
          <w:rFonts w:cs="Arial CYR" w:ascii="Arial CYR" w:hAnsi="Arial CYR"/>
          <w:bCs/>
          <w:color w:val="000000"/>
        </w:rPr>
        <w:t>Я всегда получал много писем от Жана, посылки из «Максима», от Коко Шанель и от многих друзей. Мне снова пришлось попросить, чтобы мне отдавали корреспонден</w:t>
        <w:softHyphen/>
        <w:t>цию отдель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Фактически только один раз я видел огонь. И при этом еще абсолютно незаслуженно получил военный крест. В связи с этим два года спустя произошла забавная история. Жак Варенн, с которым я был знаком по «Двуглавому орлу», спросил, не хочу ли я вступить в Ассоциацию актеров — ве</w:t>
        <w:softHyphen/>
        <w:t>теранов войн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ни оказывают тебе честь и не понимают причины твоего отказ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огда я решил вступить в Ассоциацию. Я пришел туда и был подвергнут дружескому, но пристрастному допросу.</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Что вы совершили героического?</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Ничего.</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ы убивали немцев?</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икогда.</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ы брали пленных?</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 но они сами просили, чтобы их подобрали. Танки не могут брать пленных. Когда я заканчивал заправку танков и возвращался порожняком, немцы просили их подвезти. Я привозил их в часть, но меня за это ругали: не знали, куда их девать.</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ы получили военный крест?</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ак за что же вы его получили?</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За то, что ел варень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это чистая правда. Я никогда не носил крест из уваже</w:t>
        <w:softHyphen/>
        <w:t>ния к настоящим героям, по праву заслужившим эту награ</w:t>
        <w:softHyphen/>
        <w:t>ду. Я всегда попадаю в неловкие положения. Произошло это в Марькольсхайме, в Эльзасе, на дороге, тянущейся вдоль заснеженных полей, в тот единственный день, когда, по соб</w:t>
        <w:softHyphen/>
        <w:t>ственному признанию, я видел огонь. Был чертовский мо</w:t>
        <w:softHyphen/>
        <w:t>роз, а я боюсь холода. Мы были отрезаны, окружены, об</w:t>
        <w:softHyphen/>
        <w:t>стреливались немцами со всех сторон. Недалеко от того ме</w:t>
        <w:softHyphen/>
        <w:t>ста, где мы находились, я заметил машину «скорой помощи» с пробитыми осколками снаряда шинами. Я считал есте</w:t>
        <w:softHyphen/>
        <w:t>ственным помочь санитаркам, проявлявшим огромное му</w:t>
        <w:softHyphen/>
        <w:t>жество и приносившим настоящую пользу. Снаряды стали падать дальше. Я закончил ремонт машины «скорой помо</w:t>
        <w:softHyphen/>
        <w:t>щи», не подвергаясь никакой опасности. Но тут обстрел во</w:t>
        <w:softHyphen/>
        <w:t>зобновился. Снаряды падали совсем близко. Одна из сани</w:t>
        <w:softHyphen/>
        <w:t>тарок крикнула, чтобы я ложился. Мне очень не хотелось ложиться в снег; но если я останусь стоять, подумают, что я делаю это из бравады. Я лег. Но, едва оказавшись на снегу, я заметил, что она закрывает меня своим телом от снарядов. Я сказал: «О, простите...» — встал и перелег на другую сторону. Спустя какое-то время я возвратился в кабину своего грузовика, завел мотор, чтобы согреться, и принялся есть варень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никогда ничего не брал у немцев. Другие отбирали у них сапоги, часы. Они удивлялись, что я этого не делаю. Чтобы они не думали, что я их осуждаю, я сочинил отговор</w:t>
        <w:softHyphen/>
        <w:t>ку: я якобы настолько не терплю немцев, что не смог бы но</w:t>
        <w:softHyphen/>
        <w:t>сить то, к чему они прикасались. Таким образом, я не вызы</w:t>
        <w:softHyphen/>
        <w:t>вал подозрен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домах, покинутых эльзасцами, мы обычно обнаружи</w:t>
        <w:softHyphen/>
        <w:t>вали следы грабежа. Когда у меня было время, я наводил порядок и чистоту. Нужно сказать, что мне было приятнее спать в чистом мест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о перед вареньем я не мог устоять. В качестве оправда</w:t>
        <w:softHyphen/>
        <w:t>ния я говорил себе, что оно все равно пропадет. К тому же оно слишком напоминало варенье моей бабушки, уроженки Эльзаса... Короче говоря, я складывал банки с вареньем к себе в грузовик.</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так, в тот день я ел вишневое варенье, сплевывая кос</w:t>
        <w:softHyphen/>
        <w:t>точки в снег. Мои товарищи, лежавшие за дорожной насы</w:t>
        <w:softHyphen/>
        <w:t>пью, кричали: «Иди сюда, идиот, тебя пристрелят!» Они ползком добрались до меня, увидели, что я ем варенье, а снег вокруг усеян вишневыми косточками. Вечером они рас</w:t>
        <w:softHyphen/>
        <w:t>сказали об этом офицерам. А категорический приказ коман</w:t>
        <w:softHyphen/>
        <w:t>дования гласил, что мы должны оставаться в своих грузови</w:t>
        <w:softHyphen/>
        <w:t>ках, не глуша мотора. Меня представили к награде — воен</w:t>
        <w:softHyphen/>
        <w:t>ному кресту. Мой капитан вызвал меня, чтобы сообщить об этом. Я сказал, что не заслужил награды и подозреваю, что она мне дана просто, чтобы сделать приятное Жану Мар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акая-то доля правды в этом есть,— ответил он,— но мы считаем, что вы ее заслужи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ы действительно хотите сделать мне приятное, капита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огда я бы предпочел, чтобы вместо меня награду по</w:t>
        <w:softHyphen/>
        <w:t>лучил Мулук. Я бы очень гордился, если бы он вернулся со мной в Париж с военным крестом на ше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 не рассердился, а объяснил, что собака должна совер</w:t>
        <w:softHyphen/>
        <w:t>шить особый подвиг, чтобы быть награжденн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ак я получил военный крес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олдаты, служившие в дивизии с самого начала, есте</w:t>
        <w:softHyphen/>
        <w:t>ственно, получали отпуска. Я их не получал. Мои товарищи возвращались из отпусков разочарованные. Париж, каза</w:t>
        <w:softHyphen/>
        <w:t>лось, забыл о них. Так, например, им приходилось, как и всем, стоять в очереди в кино, хотя у них было мало време</w:t>
        <w:softHyphen/>
        <w:t>ни. Я пожаловался на это в письме Жану Кокто, он предпри</w:t>
        <w:softHyphen/>
        <w:t>нял необходимые шаги, чтобы добиться льгот для солда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узнал, что в случае женитьбы дается четыре дня отпус</w:t>
        <w:softHyphen/>
        <w:t>ка. Наполовину в шутку, наполовину всерьез я написал Миле П., моей подруге из фильма «Кровать со стойками», спрашивая, согласится ли она выйти за меня замуж, чтобы я получил отпуск. Я добавил, что, если потом она захочет раз</w:t>
        <w:softHyphen/>
        <w:t>вестись, я не стану возражать. К моему большому стыду, она прислала мне в ответ очень серьезное письмо, в котором призналась, что желает этого всем сердцем. Мне очень нра</w:t>
        <w:softHyphen/>
        <w:t>вилась Мила. Она была красивая, веселая, очаровательная. Она знала мой образ жизни и мои вкусы. Я спросил совета у Жана и Поля. Первый ответил мне очаровательным пись</w:t>
        <w:softHyphen/>
        <w:t>мом, в котором говорил, что мое счастье для него важнее всего. Второй иронизировал: «У Милы негустые волосы, а у тебя плохое зрение; представь, что у вас будет лысый ребе</w:t>
        <w:softHyphen/>
        <w:t>нок в очках».</w:t>
      </w:r>
    </w:p>
    <w:p>
      <w:pPr>
        <w:pStyle w:val="Normal"/>
        <w:widowControl w:val="false"/>
        <w:autoSpaceDE w:val="false"/>
        <w:spacing w:lineRule="auto" w:line="216"/>
        <w:ind w:firstLine="567"/>
        <w:rPr/>
      </w:pPr>
      <w:r>
        <w:rPr>
          <w:rFonts w:cs="Arial CYR" w:ascii="Arial CYR" w:hAnsi="Arial CYR"/>
          <w:bCs/>
          <w:color w:val="000000"/>
        </w:rPr>
        <w:t>После Эльзасской и Лотарингской кампаний нас отпра</w:t>
        <w:softHyphen/>
        <w:t>вили на отдых в Шатору. Там царила скука. Мила приехала повидать меня. Она оставила памятный знак на моем грузо</w:t>
        <w:softHyphen/>
        <w:t>вике, поцеловав его. На нем отпечатался след ее губной по</w:t>
        <w:softHyphen/>
        <w:t xml:space="preserve">мады. Ниже она расписалась: </w:t>
      </w:r>
      <w:r>
        <w:rPr>
          <w:rFonts w:cs="Arial CYR" w:ascii="Arial CYR" w:hAnsi="Arial CYR"/>
          <w:bCs/>
          <w:i/>
          <w:iCs/>
          <w:color w:val="000000"/>
        </w:rPr>
        <w:t>«Мила».</w:t>
      </w:r>
      <w:r>
        <w:rPr>
          <w:rFonts w:cs="Arial CYR" w:ascii="Arial CYR" w:hAnsi="Arial CYR"/>
          <w:bCs/>
          <w:color w:val="000000"/>
        </w:rPr>
        <w:t xml:space="preserve"> Когда в Париже мой дивизион участвовал в параде, я жил у Милы. Перед возвра</w:t>
        <w:softHyphen/>
        <w:t>щением в Шатору я сказал ей: «Если это и есть брак, не бу</w:t>
        <w:softHyphen/>
        <w:t>дем больше об этом говорить». Я уже не мог выйти один даже за пачкой сигар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надеялся, что от курения мой голос станет более низ</w:t>
        <w:softHyphen/>
        <w:t>ким. Я ненавидел табак и с большим трудом к нему привык.</w:t>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jc w:val="center"/>
        <w:rPr>
          <w:rFonts w:ascii="Arial CYR" w:hAnsi="Arial CYR" w:cs="Arial CYR"/>
          <w:b/>
          <w:b/>
          <w:bCs/>
          <w:color w:val="000000"/>
        </w:rPr>
      </w:pPr>
      <w:r>
        <w:rPr>
          <w:rFonts w:cs="Arial CYR" w:ascii="Arial CYR" w:hAnsi="Arial CYR"/>
          <w:b/>
          <w:bCs/>
          <w:color w:val="000000"/>
        </w:rPr>
        <w:t>16</w:t>
      </w:r>
    </w:p>
    <w:p>
      <w:pPr>
        <w:pStyle w:val="Normal"/>
        <w:widowControl w:val="false"/>
        <w:autoSpaceDE w:val="false"/>
        <w:spacing w:lineRule="auto" w:line="216" w:before="80" w:after="0"/>
        <w:ind w:firstLine="567"/>
        <w:rPr>
          <w:rFonts w:ascii="Arial CYR" w:hAnsi="Arial CYR" w:cs="Arial CYR"/>
          <w:bCs/>
          <w:color w:val="000000"/>
        </w:rPr>
      </w:pPr>
      <w:r>
        <w:rPr>
          <w:rFonts w:cs="Arial CYR" w:ascii="Arial CYR" w:hAnsi="Arial CYR"/>
          <w:bCs/>
          <w:color w:val="000000"/>
        </w:rPr>
        <w:t>Жан хотел снимать «Красавицу и чудовище». Он получил разрешение генерала Леклерка освободить меня на время отдыха войск в Эндре. Я вернулся в Париж как мобилизо</w:t>
        <w:softHyphen/>
        <w:t>ванный на работу вне рядов армии. Один раз в неделю я должен был отмечаться в Доме инвалидов: подписывать до</w:t>
        <w:softHyphen/>
        <w:t>кумент, удостоверяющий мое присутствие в Париж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елая сделать прощальный подарок Жозетт Дей, с кото</w:t>
        <w:softHyphen/>
        <w:t>рой он разводился, Паньоль попросил Жана взять ее на роль Красавицы. Помню, с этой целью был организован ужин у Лили де Ротшильд, как раз перед ее арестом гестапо. Это было,конечно, до Освобождения. Элегантная, очарователь</w:t>
        <w:softHyphen/>
        <w:t>ная женщина погибла ужасной смертью в газовой камер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а не была еврейкой, поскольку ее девичья фамилия Шамбрен. Французские полицейские, которые пришли за ней, дали ей время одеться. А в тот вечер Лили должна была ужинать с Шарлем Трене. Она думала, что ее сейчас же от</w:t>
        <w:softHyphen/>
        <w:t>пустят, и вместо того, чтобы воспользоваться возможностью бежать, позволила себя увести. Ее отправили в Дахау. Она носила ортопедические стельки и через несколько месяцев пребывания в лагере не могла ходить. Однажды утром, не</w:t>
        <w:softHyphen/>
        <w:t>смотря на мольбы своих подруг-заключенных, она отказа</w:t>
        <w:softHyphen/>
        <w:t>лась встать. Ее отправили в газовую камеру. Кто мог поду</w:t>
        <w:softHyphen/>
        <w:t>мать в тот вечер, когда мы ужинали у нее, что эту замеча</w:t>
        <w:softHyphen/>
        <w:t>тельную женщину постигнет такая участь! На ужине были Берар, Паньоль, Жозетт Дей, Жан и я. Жан смотрел на зави</w:t>
        <w:softHyphen/>
        <w:t>тую мелкими кудряшками голову Жозетт Дей и не видел в ней Красавицы. Тогда Берар увел Жозетт в туалет, сунул ее голову под кран, стянул волосы на затылке и скрутил их в маленький пучок. Затем он вернулся, подталкивая Жозетт, и объявил: «Вот Красавиц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редставлял себе чудовище с головой оленя. Я думал лишь о красоте оленьих рогов. Берар объяснил мне, что это должно быть не травоядное животное, а хищник. Рога, даже великолепные рога оленя, вызовут смех в зале, где соберется простая публика. Чудовище должно пугать. Он был пра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обратился к знаменитому изготовителю париков Понте. Мы с Жаном решили сделать маску. В качестве примера я привел шерсть Мулук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братите внимание, — сказал я ему, — как от приро</w:t>
        <w:softHyphen/>
        <w:t>ды шерсти зависит ее окраск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нте все прекрасно понял. Он проделал необыкновен</w:t>
        <w:softHyphen/>
        <w:t>ную работу, и моя маска приняла трагически реальный вид. И вдруг Польве, наш продюсер, заявил, что не будет снимать фильм, считая, что никого не заинтересует актер, наряженный зверем. Жан предложил сделать пробу. Польве согласился. Я посоветовал взять самую волнующую сцену фильма. И Жан, как какой-нибудь дебютант, сделал проб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упруга продюсера плакала на просмотре. Это решило дело. Фильм был принят к постановк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о этого у нас были другие неприятности. Фильм долж</w:t>
        <w:softHyphen/>
        <w:t>на была снимать фирма «Гомон». Когда продюсеры прочита</w:t>
        <w:softHyphen/>
        <w:t>ли сценарий, директор производства господин Бертру был уволен за то, что взял его. Контракты были аннулированы. Польве взял фильм. Я потребовал у него на пятьсот тысяч франков больше, чем за последний фильм, чтобы наказать его за то, что он не захотел оплатить мой контракт на фильм «Жюльетта, или Сонник». Он сказал, что я не в своем уме. Тогда я попросил выплачивать мне проценты от получен</w:t>
        <w:softHyphen/>
        <w:t>ных сборов и выиграл миллион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пригласил на остальные роли Милу Парели, Нейн Жермон, Марселя Андре, Мишеля Оклера. Он говори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не хочу делать фильмы, я хочу сделать один фильм, мобилизовать глубинные силы, присущие Франции, кото</w:t>
        <w:softHyphen/>
        <w:t>рые в области духа делают ее недосягаемой.</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Он говорил такж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Сверхъестественное имеет свои законы, в нем нельзя действовать беспорядоч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отни препятствий возникали на пути воплощения этого шедевра. Отсутствие электричества вынуждало нас снимать ночью. Семья Лабедуайер не разрешила использовать свой парк для натурных съемок замка Зверя. С большим трудом доставали пленку. Мила упала с лошади, в результате — воспалительный процесс; у меня — карбункул. Но самое худшее — это болезнь Жана: уже много месяцев он страдал сразу несколькими кожными заболеваниями. Во время съе</w:t>
        <w:softHyphen/>
        <w:t>мок он почти одновременно перенес импетиго, крапивную лихорадку, экзему, фурункулы, карбункулы и флегмону. Свет юпитеров причинял ему боль. Он не мог бриться. Он рабо</w:t>
        <w:softHyphen/>
        <w:t>тал в шляпе, к которой прикреплял бельевыми булавками лист черной бумаги с двумя прорезями для глаз. Несмотря на все страдания, он руководил нами с беспримерным тер</w:t>
        <w:softHyphen/>
        <w:t>пением и вежливостью. Более того, он шутил. Чтобы поднять настроение у актеров, он изображал старого, впавшего в детство генерал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Генерал никогда не должен сдаваться, даже перед оче</w:t>
        <w:softHyphen/>
        <w:t>видным фактом, — говорил он дрожащим голосом. Или же: — Тыл — это фронт военачальников. — Или еще: — Преимущество войны перед кино в том, что она идет при любой погод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се смеялись и обращались к нему «мой генерал». Видя, какие страдания причиняет мне грим, он говори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от видишь. Бог наказывает меня за то, что я подвер</w:t>
        <w:softHyphen/>
        <w:t>гаю тебя такой пытке. Он и меня покрывает корост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ля нанесения грима мне требовалось пять часов: три — на лицо и по часу на каждую руку. Моя маска была сделана как парик: каждый волосок крепился на тюле и приклеивал</w:t>
        <w:softHyphen/>
        <w:t>ся в трех местах. Мои зубы частично покрывали черным ла</w:t>
        <w:softHyphen/>
        <w:t>ком, чтобы они казались острыми; на мои клыки надевались звериные клыки, державшиеся с помощью золотых крюч</w:t>
        <w:softHyphen/>
        <w:t>ков. За обеденным столом Лабедуайеров (они в конце кон</w:t>
        <w:softHyphen/>
        <w:t>цов согласились предоставить свой парк) на глазах у их де</w:t>
        <w:softHyphen/>
        <w:t>тей, не приходивших в себя от изумления, этот хищный зверь мог есть только пюре и компоты. Опасаясь, что грим отклеится, я говорил мало, едва шевеля губами, что делало мою речь непонятной, отсюда мое дурное настроен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У Жана был очень хороший ассистент, Рене Клеман. Прекрасно выполняя свою работу, он, однако, не позволил бы себе сделать больше, чем от него ожидали. Он часто го</w:t>
        <w:softHyphen/>
        <w:t>ворил, что очень многому научился у Жана, так как Жан со</w:t>
        <w:softHyphen/>
        <w:t>здавал на съемочной площадке совершенно особый мир. Мы восхищались постоянными выдумками нашего режис</w:t>
        <w:softHyphen/>
        <w:t>сера, а он без устали импровизировал. Внимательный, веж</w:t>
        <w:softHyphen/>
        <w:t>ливый со всеми — от низшего персонала до высшего. Все обожали его. Где он научился техническим навыкам? На съемочных площадках фильмов «Кровать со стойками», «Горящий флаг», «Вечное возвращение» он, конечно, на</w:t>
        <w:softHyphen/>
        <w:t>блюдал, следил за монтажом, расспрашивал оператора, зву</w:t>
        <w:softHyphen/>
        <w:t>корежиссера. Но в конечном итоге это была его собственная техника, основанная на врожденном чуть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днажды мне в студию позвонил профессор Мондор и сказал, что, если съемки не приостановить и не госпитали</w:t>
        <w:softHyphen/>
        <w:t>зировать Жана в Институте Пастера, он может в течение двух суток умереть от заражения крови. Я решил сражаться, если нужно, чтобы уговорить его. Жан был измучен до пре</w:t>
        <w:softHyphen/>
        <w:t>дела. Со слезами на глазах он согласился. Его поместили в стеклянную камеру. Испробовали пенициллин, доставлен</w:t>
        <w:softHyphen/>
        <w:t>ный из Нью-Йорка (во Франции его еще не было). Вылечить полностью его не смогли, но от смерти спас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не боялся смерти. Напротив, он относился к ней как к живущей в нем подруге. Он хотел только закончить свой фильм. Он его закончил. Первой его заботой было показать фильм своим постановщикам, электрикам, всей группе. Я знаю мало режиссеров или авторов, которые думают об эт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Фильм имел огромный успех, но не сразу. Он пришел медленно, незаметно, почти тай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з-за натурных съемок «Красавицы и чудовища» я не смог отметиться в Доме инвалидов. Так я оказался дезерти</w:t>
        <w:softHyphen/>
        <w:t>ром. Придя наконец туда, я узнал, что моя дивизия верну</w:t>
        <w:softHyphen/>
        <w:t>лась в Германию. Меня не очень-то приветливо встретили в кабинете. Я хотел догнать роту своим ходом, но мне отказа</w:t>
        <w:softHyphen/>
        <w:t>лись сообщить, где она находится:</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ыпутывайтесь сами. Для нас вы — дезертир.</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дивизии никто не обратил внимания на мое отсут</w:t>
        <w:softHyphen/>
        <w:t>ствие. Вскоре был подписан мир. По возвращении дивизии меня демобилизовали без проблем.</w:t>
      </w:r>
    </w:p>
    <w:p>
      <w:pPr>
        <w:pStyle w:val="Normal"/>
        <w:widowControl w:val="false"/>
        <w:autoSpaceDE w:val="false"/>
        <w:spacing w:lineRule="auto" w:line="216" w:before="200" w:after="0"/>
        <w:ind w:firstLine="567"/>
        <w:rPr>
          <w:rFonts w:ascii="Arial CYR" w:hAnsi="Arial CYR" w:cs="Arial CYR"/>
          <w:bCs/>
          <w:color w:val="000000"/>
        </w:rPr>
      </w:pPr>
      <w:r>
        <w:rPr>
          <w:rFonts w:cs="Arial CYR" w:ascii="Arial CYR" w:hAnsi="Arial CYR"/>
          <w:bCs/>
          <w:color w:val="000000"/>
        </w:rPr>
        <w:t>Жан пишет одну из своих лучших книг— «Трудность бытия». Прочитав ее, я был потрясен. Чем больше я чту Жана, тем больше стыжусь за себя. Работая над этой кни</w:t>
        <w:softHyphen/>
        <w:t>гой, Жан живет как монах. Он говорит, что в его возрасте определенные отношения были бы суетными и смешным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озобновляется постановка «Трудных родителей». Какое счастье! Маленькая репетиция, когда-то происходившая в спальне Ивонны де Бре, наконец-то перенесена на сцену. Лицо Ивонны преображается при моем появлении. Я бросаюсь на кровать, сжимаю ее в своих объятиях, целую, лас</w:t>
        <w:softHyphen/>
        <w:t>каю. Она дает волю материнским, льющимся бурным пото</w:t>
        <w:softHyphen/>
        <w:t>ком, словам любви, вырывающимся за рамки текста. И я даю себя подхватить этому потоку. При создании спектакля я думал, что мне помогают только мои недостатки; я чув</w:t>
        <w:softHyphen/>
        <w:t>ствую, что играю своего героя лучше, чем десять лет назад, ведь в моих объятиях была Ивонн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 сожалению, я должен покинуть Ивонну из-за «Двугла</w:t>
        <w:softHyphen/>
        <w:t>вого орла». Эберто не хочет ждать. Даниэль Желен заменяет меня в «Трудных родителях». Между двумя пьесами есть перерыв в несколько дней. Наконец-то я увижу «Трудных родителей» с Ивонной! И вот я в зале, занавес поднимается. Марсель Андре, Габриэлла Дорзиа удивительно правдивы. Входит Ивонна, растерянная, спотыкающаяся, потрясенная, полумертвая, как того требует роль. Зал аплодирует. Но я чувствую, что с ней что-то происходит. Я прав: она не может произнести ни слова. Ивонна мертвецки пьяна. Публика кричит:</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ернуть деньги! Вернуть деньг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Занавес опускается. Я бросаюсь в гримерную и застаю Ивонну перед большим зеркалом. Она смотрит на себя в отупении, наконец замечает меня. Не поворачивая головы, спрашивает:</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тебе противна, 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со слезами на глазах заключаю ее в свои объятия. Я не могу на нее сердить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не могу играть с ним, — говорит она, — я не хочу играть с ни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Ивонна, Даниэль очень неплох.</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т него дурно пахн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Да, это мать из «Трудных родителей», это моя мать, это Розали. </w:t>
      </w:r>
    </w:p>
    <w:p>
      <w:pPr>
        <w:pStyle w:val="Normal"/>
        <w:widowControl w:val="false"/>
        <w:autoSpaceDE w:val="false"/>
        <w:spacing w:lineRule="auto" w:line="216" w:before="200" w:after="0"/>
        <w:ind w:firstLine="567"/>
        <w:rPr>
          <w:rFonts w:ascii="Arial CYR" w:hAnsi="Arial CYR" w:cs="Arial CYR"/>
          <w:bCs/>
          <w:color w:val="000000"/>
        </w:rPr>
      </w:pPr>
      <w:r>
        <w:rPr>
          <w:rFonts w:cs="Arial CYR" w:ascii="Arial CYR" w:hAnsi="Arial CYR"/>
          <w:bCs/>
          <w:color w:val="000000"/>
        </w:rPr>
        <w:t>Эберто отремонтировал свой театр к премьере «Двугла</w:t>
        <w:softHyphen/>
        <w:t>вого орл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зашел в его кабинет, чтобы обсудить условия контракта. Увидев меня, он присвистну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акой красивый костюм! Сколько ты за него запла</w:t>
        <w:softHyphen/>
        <w:t>ти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ридцать тысяч франко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не смогу оплачивать актера, который выкладывает за свои костюмы тридцать тысяч франко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Хорошо, тогда я покупаю ваш театр.</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Аренда, недвижимость или и то и друго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И то и другое. — У меня не было ни грош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И то и другое! Видишь ли, это очень дорог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 важно. Он мне почти ничего не будет стоить. Вы очень старый, я покупаю его у вас в обмен на пожизненную рент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Это было жестоко. Но между нами были тысячи старых счетов, хотя бы ужин с Аленом Лобро, когда я избил ег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ля меня в «Двуглавом орле» самым важным было то, что впервые после «Рыцарей Круглого стола» я согласился, чтобы Жан был режиссером театрального спектакля, в кото</w:t>
        <w:softHyphen/>
        <w:t>ром я играл. Если бы я всегда следовал его указаниям, разве не рисковал бы я превратиться в некий автомат, неспособ</w:t>
        <w:softHyphen/>
        <w:t>ный сыграть пьесу, в которой режиссером был бы не он? В кино все актеры в той или иной степени являются винтиками одной машины. Поэтому я соглашался, но при этом не мог заставить себя не противоречить ему, тогда как другие актеры, даже самые великие, принимали его советы с благо</w:t>
        <w:softHyphen/>
        <w:t>дарностью. Жан страдал из-за этого, но понимал, что это мой защитный рефлекс. Перешагнув за тридцать, я наконец согласился играть в поставленном им спектакле, чувствуя, что теперь у меня достаточно сил, чтобы по-своему интерпретировать его указан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овместная работа доставляла нам огромную радость. Эдвиж Фейер была примером послушания, доброй воли, трудолюбия, элегантности, профессионализма. Для меня было счастьем стать ее партнер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играли целый год с аншлагом. Когда кто-нибудь хо</w:t>
        <w:softHyphen/>
        <w:t>тел приобрести билеты в театр, ему говорили: «Все билеты проданы, но, возможно, вы их сможете достать в таком-то агентстве». «Такое-то агентство» принадлежало Эберто.</w:t>
      </w:r>
    </w:p>
    <w:p>
      <w:pPr>
        <w:pStyle w:val="Normal"/>
        <w:widowControl w:val="false"/>
        <w:autoSpaceDE w:val="false"/>
        <w:spacing w:lineRule="auto" w:line="216"/>
        <w:ind w:firstLine="567"/>
        <w:rPr/>
      </w:pPr>
      <w:r>
        <w:rPr>
          <w:rFonts w:cs="Arial CYR" w:ascii="Arial CYR" w:hAnsi="Arial CYR"/>
          <w:bCs/>
          <w:color w:val="000000"/>
        </w:rPr>
        <w:t>Критики довольно сурово отнеслись к Жану Кокто и осо</w:t>
        <w:softHyphen/>
        <w:t xml:space="preserve">бенно ко мне. Они писали: </w:t>
      </w:r>
      <w:r>
        <w:rPr>
          <w:rFonts w:cs="Arial CYR" w:ascii="Arial CYR" w:hAnsi="Arial CYR"/>
          <w:bCs/>
          <w:i/>
          <w:iCs/>
          <w:color w:val="000000"/>
        </w:rPr>
        <w:t>«Что касается Жана Маре, то это акробат, и только».</w:t>
      </w:r>
      <w:r>
        <w:rPr>
          <w:rFonts w:cs="Arial CYR" w:ascii="Arial CYR" w:hAnsi="Arial CYR"/>
          <w:bCs/>
          <w:color w:val="000000"/>
        </w:rPr>
        <w:t xml:space="preserve"> Это напомнило мне еще одно заме</w:t>
        <w:softHyphen/>
        <w:t>чание, сделанное после моего первого спектакля: «Что каса</w:t>
        <w:softHyphen/>
        <w:t>ется Жана Маре, он красив, и тольк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Это критическое замечание было вызвано моим падени</w:t>
        <w:softHyphen/>
        <w:t>ем навзничь с лестницы в конце спектакля. Но, насколько мне известно, акробат репетирует свой номер. А я никогда не репетировал. Обеспокоенный Жан спрашивал, когда же я буду падать. Я отвечал: «Когда буду играть по-настоящем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одной из последних репетиций я играл так, как если бы в зале сидела публика. Я упал. Присутствовавшие при этом издали крик ужаса. Это был мой первый каскад. Я со</w:t>
        <w:softHyphen/>
        <w:t>вершенно не ушибся. Почему? Потому что в действительно</w:t>
        <w:softHyphen/>
        <w:t>сти падал не я, а персонаж, которого я воплощал. Мое тело защищалось не больше, чем тело мертвеца. Я ударился только один раз: в тот вечер, когда, уступив уговорам, упал «нарочно» для фотографа из «Франс-Диманш».</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 наивности я думал, что после Освобождения газеты станут такими же, как до войны. Увы! Стиль коллаборацио</w:t>
        <w:softHyphen/>
        <w:t>нистов оставил свои следы. По-видимому, журналисты при</w:t>
        <w:softHyphen/>
        <w:t>шли к выводу, что злоба оплачивается лучше. Странно, но злобу принимают за проявление ума, а доброту за глупос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о критики меня не раздражают. Труднее понравиться самому себе, чем другим. Нужно быть своим самым суро</w:t>
        <w:softHyphen/>
        <w:t>вым критиком. Если критик несправедлив, следует самому искать то, что справедливо, потому что, если он ошибся, у нас, определенно, есть другие ошибки, которых он не заме</w:t>
        <w:softHyphen/>
        <w:t>ти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 моем падении с лестницы много Говорили. Мне пред</w:t>
        <w:softHyphen/>
        <w:t>ложили сниматься в приключенческом фильме по сценарию Жана Кокто «Рюи Блаз».</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 окончании спектаклей я поехал на съемки, в Италию. Я снимаюсь исключительно во всех испанских сюжетах в Италии. Венеция... Нельзя лучше увидеть город, чем глаза</w:t>
        <w:softHyphen/>
        <w:t>ми и сердцем Жана. Прекрасное и необычной раскрывается мне через призму его виден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обраться до студии можно только в гондоле или на мо</w:t>
        <w:softHyphen/>
        <w:t>торке. Мы жили в венецианском ритм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фильме я исполнял сразу две роли: Рюи Блаза и дона Сезара де Базана, что в театре невозможно. Оба персонажа похожи, как близнецы.</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Мне пришлось спорить с режиссером Пьером Бийоном: он не хотел, чтобы я рисковал. Но я был упрям. Однажды я больше часа просидел наверху приставной лестницы, отку</w:t>
        <w:softHyphen/>
        <w:t>да должен был лететь, схватившись за конец веревки, и про</w:t>
        <w:softHyphen/>
        <w:t>бить своим телом витраж. В действительности вместо ве</w:t>
        <w:softHyphen/>
        <w:t>ревки должна была быть люстра, но, если бы я раскачивался на ней, размах был бы недостаточным. Бийон пригласил дублера. Тогда я взобрался на лестницу раньше него и отка</w:t>
        <w:softHyphen/>
        <w:t>зывался спуститься. Режиссер отказывался снимать. Мы те</w:t>
        <w:softHyphen/>
        <w:t>ряли дорогостоящее время. В конце концов он сдал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Работая в этом фильме, я приобрел привычку не повто</w:t>
        <w:softHyphen/>
        <w:t>рять опасные или физически трудные сцены. В роли дона Сезара мне пришлось скакать на лошади, не касаясь стре</w:t>
        <w:softHyphen/>
        <w:t>мян (что наездники делают очень легко). На репетициях мне это не удается. Раздается команда «Мотор! Поехали!», и у меня все получается. Я понял, что способен во время съемок сделать то, что не смог бы сделать специально. Впредь я придерживался этой методы, удивлявшей многих професси</w:t>
        <w:softHyphen/>
        <w:t>онало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Рюи Блазе» я чуть не утонул. Нужно было переплыть поток, чтобы нарвать на другом берегу любимые цветы ко</w:t>
        <w:softHyphen/>
        <w:t>ролевы. Такой поток мы нашли только во Франции, около местечка Тинь, когда там еще не было плотины. Я должен был позволить бурлящей воде унести меня и перебросить через три, расположенных друг за другом, порога. Вода была белой от пены, ледяной и неслась с огромной скорос</w:t>
        <w:softHyphen/>
        <w:t>тью. Никто не предполагал, что я решусь на это. К тому же я терпеть не могу холодную вод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е решение сниматься без репетиции заставило режис</w:t>
        <w:softHyphen/>
        <w:t>сера пригласить пожарника, который должен был репетиро</w:t>
        <w:softHyphen/>
        <w:t>вать вместо меня. Но, когда он увидел бурный поток, катего</w:t>
        <w:softHyphen/>
        <w:t>рически отказался. Таким образом, я снимался в этой сцене без репетиции. Я решил, что буду падать через пороги нога</w:t>
        <w:softHyphen/>
        <w:t>ми вперед, чтобы не разбить о камни голову. Но из-за того, что по сценарию я оказывал сопротивление потоку воды, меня понесло через первый порог головой вперед. Я оказал</w:t>
        <w:softHyphen/>
        <w:t>ся в водяном смерче, зажатым в расщелине между скалами ногами вверх и вниз головой. Никто не знал, где я. Камера меня потеряла. Я попытался перевернуться. Сначала уди</w:t>
        <w:softHyphen/>
        <w:t>вился, что никто не пришел мне на помощь. Меня душил немой гнев, и не без причины! Мысленно я честил всю группу на чем свет стоит. Этот гнев меня и спас, удесятерив силы. Посылая ко всем чертям технический персонал груп</w:t>
        <w:softHyphen/>
        <w:t>пы, я цеплялся за скалы, чтобы выбраться оттуда. Наконец меня заметили, совершенно обессилевшего. Я снова скатил</w:t>
        <w:softHyphen/>
        <w:t>ся в свою расщелину, и следом тонны воды обрушились мне на голову. «То, что я сделал один раз, я смогу сделать и во второй», — подумал я. Я снова слегка высовываюсь из воды. Слышу крики: «Не тяните! Не тяните! У него веревка вокруг шеи». Тут я замечаю, что мне бросили веревку со скользящей петлей, и она действительно обвилась вокруг моей шеи. Обрушившаяся, ослепившая меня вода не дала мне возможности увидеть ее и почувствовать. Это чудо. Я хватаюсь за веревку. Меня вытаскивают из воды. И только тогда я осознаю, что она ледяная, и чувствую, как сильно я замерз.</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еня раздевают, растирают, дают выпить горячительно</w:t>
        <w:softHyphen/>
        <w:t>го. Я прошу сигарету. Зажигаю ее и слышу рев оператор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Скажите Жанно, чтобы прыгал в воду сейчас же, пото</w:t>
        <w:softHyphen/>
        <w:t>му что солнце уходи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находились в ущелье, куда солнце заглядывало нена</w:t>
        <w:softHyphen/>
        <w:t>долго. Мне пришлось трижды прыгать в воду, стараясь при этом лететь через водопады ногами вперед.</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Вечером в местном бистро я услыш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х уж эти киношники, хотите заставить нас поверить, что один из вас будет купаться в Изер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и не поверили, когда я сказал, что сделал это сегодня. Позднее Тинь был затоплен*. Я мог бы наивно поверить в наказание Божье, поскольку имею смелость думать, что зло, которое мне причиняют, судьба всегда наказы</w:t>
        <w:softHyphen/>
        <w:t>ва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t>* Тинь был затоплен в 1952 г. при строительстве плотины.</w:t>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о время съемок «Рюи Блаза» позвонил Эберто и пригла</w:t>
        <w:softHyphen/>
        <w:t>сил меня сыграть в «Двуглавом орле» в «Фениче» на теат</w:t>
        <w:softHyphen/>
        <w:t>ральном Биеннале в Венеци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Это для Жана и для Франции, — сказал он, — расхо</w:t>
        <w:softHyphen/>
        <w:t>ды слишком большие: оплачивать работу актеров нет воз</w:t>
        <w:softHyphen/>
        <w:t>можности. Я дал согласие и после съемок снова поехал в Венеци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Что вы собираетесь покупать? — спросила меня Эдвиж.</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ичего. У меня нет денег.</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хочу сказать: что бы вы хотели купить, если бы они у вас были?</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Это показалось мне подозрительны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кануне нашего спектакля в «Фениче» давали очень красивый балет Жана «Юноша и смерть», который я не смог посмотреть в Париже, поскольку был занят в театре. Я поп</w:t>
        <w:softHyphen/>
        <w:t>росил директора «Фениче» предоставить мне место в зале. Мне дали место на галерке, да такое неудобное, что мне пришлось спуститься в королевскую ложу и стоять позади занимавших ее людей, предварительно спросив у них разрешен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зумительный балет с великолепными Жаном Бабиле и Натали Филипар в хореографии Ролана Пети. На следую</w:t>
        <w:softHyphen/>
        <w:t>щий день я встретился с директором фестиваля и говорю ем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Если бы я потребовал заплатить мне за то, что я играю здесь в «Двуглавом орле», я мог бы купить сорок билетов. Неужели нельзя было по крайней мере дать мне приличное мест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ак? Вам не платят? Я дал пятьсот тысяч франков гос</w:t>
        <w:softHyphen/>
        <w:t>подину Эберт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ятьсот тысяч франков на все дорожные издержки, декорации, костюмы, актеров? Да этого хватит только на то, чтобы еле-еле свести концы с концам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 нет же. За все это я сам плачу. Я дал пятьсот тысяч франков для актеро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Хорошо. Это все, что я хотел знать.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ду к Эберто:</w:t>
      </w:r>
    </w:p>
    <w:p>
      <w:pPr>
        <w:pStyle w:val="Normal"/>
        <w:widowControl w:val="false"/>
        <w:autoSpaceDE w:val="false"/>
        <w:spacing w:lineRule="auto" w:line="252"/>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Итак, ты положил пятьсот тысяч франков себе в кар</w:t>
        <w:softHyphen/>
        <w:t>ма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узнаю, что ни Эдвиж, ни Варенн не согласились рабо</w:t>
        <w:softHyphen/>
        <w:t>тать даром. Им заплатили.</w:t>
      </w:r>
    </w:p>
    <w:p>
      <w:pPr>
        <w:pStyle w:val="Normal"/>
        <w:widowControl w:val="false"/>
        <w:autoSpaceDE w:val="false"/>
        <w:spacing w:lineRule="auto" w:line="252"/>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ак вот, я хочу получить такую же сумму, как Эдвиж, я разделю деньги с товарищами, иначе я не буду играть, — го</w:t>
        <w:softHyphen/>
        <w:t>ворю 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у и что ж. Значит, ты не будешь играть. Сделаем объявление для публики, что ты отказываешься играть. Не надо было соглашаться работать бесплат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ынужденный играть, я поклялся, что ноги моей больше не будет в театре Эберто. И сдержал слово. Поэтому пьеса не была возобновлена. Иначе мы бы закончили сезон с анш</w:t>
        <w:softHyphen/>
        <w:t>лаг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ернувшись в Париж, я снимаюсь в нескольких филь</w:t>
        <w:softHyphen/>
        <w:t>мах. Сначала в «Майерлинге» режиссера Жана Деланнуа. Здесь я встретился с Доминик Бланшар, которую знал еще ребенком. Она совсем юная, ей пятнадцать лет. Красивая, обаятельная, чистая, полная детского очарования. Мы под</w:t>
        <w:softHyphen/>
        <w:t>ружились, и все это заметили. Несмотря на разницу в возра</w:t>
        <w:softHyphen/>
        <w:t>сте (я более чем в два раза старше), друзья воображают идиллию и будущую свадьбу. Мы с Доминик единственные, кто ничего не подозревает. Газеты ухватились за эту но</w:t>
        <w:softHyphen/>
        <w:t>вость. А наш продюсер думал только о рекламе фильма. Одна наша общая знакомая даже решила серьезно погово</w:t>
        <w:softHyphen/>
        <w:t>рить со мной об этом. Я успокоил ее: «Я слишком люблю Доминик, чтобы желать ей такого мужа, как я». Это было правдой.</w:t>
      </w:r>
    </w:p>
    <w:p>
      <w:pPr>
        <w:pStyle w:val="Normal"/>
        <w:widowControl w:val="false"/>
        <w:autoSpaceDE w:val="false"/>
        <w:spacing w:lineRule="auto" w:line="216" w:before="200" w:after="0"/>
        <w:ind w:firstLine="567"/>
        <w:rPr>
          <w:rFonts w:ascii="Arial CYR" w:hAnsi="Arial CYR" w:cs="Arial CYR"/>
          <w:bCs/>
          <w:color w:val="000000"/>
        </w:rPr>
      </w:pPr>
      <w:r>
        <w:rPr>
          <w:rFonts w:cs="Arial CYR" w:ascii="Arial CYR" w:hAnsi="Arial CYR"/>
          <w:bCs/>
          <w:color w:val="000000"/>
        </w:rPr>
        <w:t>Жан Деланнуа хочет снять еще один фильм с Жаном Кокто и со мной. Каждый день он приходит на улицу Монпан</w:t>
        <w:softHyphen/>
        <w:t>сье и просит Жана написать сюжет для нас с Мишель Мор</w:t>
        <w:softHyphen/>
        <w:t>ган. Жан не хотел заниматься фильмом. Он увлеченно работал над большой фантастической поэмой «Распятие», и лю</w:t>
        <w:softHyphen/>
        <w:t>бая другая работа отвлекала бы ег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е зная, что ответить Деланнуа, Жан смотрит прямо пе</w:t>
        <w:softHyphen/>
        <w:t>ред собой. На красном бархате, которым обиты стены его спальни, прикреплены все гравюры, сделанные Делакруа для «Фауста». Жан рассказывает Деланнуа сюжет «Фауста». Он меняет только од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огда доктор Фауст, став молодым, просит Маргариту выйти за него замуж, она отвечает: «Я не свободна, я люблю доктора Фауста». Попросите Жоржа Неве написать сцена</w:t>
        <w:softHyphen/>
        <w:t>рий, — добавил он, — я не имею такой возможност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еланнуа обратился к Неве, тот написал сценарий на другой, собственный сюжет под названием «Глаза памяти». В этом фильме я и снялся вместе с Мишель Морган — един</w:t>
        <w:softHyphen/>
        <w:t>ственной женщиной, которую я смог бы по-настоящему по</w:t>
        <w:softHyphen/>
        <w:t>любить. Но мне не повезло. Она только что познакомилась с Анри Видалем, которого сразу страстно полюбила и кото</w:t>
        <w:softHyphen/>
        <w:t>рый впоследствии стал ее мужем.</w:t>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jc w:val="center"/>
        <w:rPr>
          <w:rFonts w:ascii="Arial CYR" w:hAnsi="Arial CYR" w:cs="Arial CYR"/>
          <w:b/>
          <w:b/>
          <w:bCs/>
          <w:color w:val="000000"/>
        </w:rPr>
      </w:pPr>
      <w:r>
        <w:rPr>
          <w:rFonts w:cs="Arial CYR" w:ascii="Arial CYR" w:hAnsi="Arial CYR"/>
          <w:b/>
          <w:bCs/>
          <w:color w:val="000000"/>
        </w:rPr>
        <w:t>17</w:t>
      </w:r>
    </w:p>
    <w:p>
      <w:pPr>
        <w:pStyle w:val="Normal"/>
        <w:widowControl w:val="false"/>
        <w:autoSpaceDE w:val="false"/>
        <w:spacing w:lineRule="auto" w:line="216" w:before="80" w:after="0"/>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before="80" w:after="0"/>
        <w:ind w:firstLine="567"/>
        <w:rPr>
          <w:rFonts w:ascii="Arial CYR" w:hAnsi="Arial CYR" w:cs="Arial CYR"/>
          <w:bCs/>
          <w:color w:val="000000"/>
        </w:rPr>
      </w:pPr>
      <w:r>
        <w:rPr>
          <w:rFonts w:cs="Arial CYR" w:ascii="Arial CYR" w:hAnsi="Arial CYR"/>
          <w:bCs/>
          <w:color w:val="000000"/>
        </w:rPr>
        <w:t>Жан больше не мог работать в квартире на улице Монпан</w:t>
        <w:softHyphen/>
        <w:t>сье. Постоянно отвлекали телефонные звонки, посетители, приходившие к нему и ко мне. Он мечтал о доме. Поль на</w:t>
        <w:softHyphen/>
        <w:t>шел то, что нужно, в Мийи-ля-Форе. Мы все трое влюби</w:t>
        <w:softHyphen/>
        <w:t>лись в этот дом с первого взгляда. Нам нравилось все: его стиль, портик, строгие башни, придающие ему вид аббат</w:t>
        <w:softHyphen/>
        <w:t>ства, водяные рвы, сад, напоминающий монастырский, лес и парк Фонтенбло в двух шагах.</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и у меня, ни у Жана не было необходимой суммы, но, объединившись и заняв денег, мы ухитрились купить дом. Так же как при покупке дома, мы дали Полю одинаковые суммы на обустройство интерьеров. Каждый занимает свою половину: Жан — второй этаж, я — третий. Первый этаж — общий; там Жан сможет писать, рисовать, я — заниматься живописью, учиться, Мулук — прогуливать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чинаются съемки «Трудных родителей». Жан говорит, что от театральных постановок ничего не остается, а он хо</w:t>
        <w:softHyphen/>
        <w:t>тел бы запечатлеть нашу навсегда. Он решает оставить пье</w:t>
        <w:softHyphen/>
        <w:t>су целиком, как она есть, в замкнутом пространстве. Но бла</w:t>
        <w:softHyphen/>
        <w:t>годаря его гениальности она превращается в такое же нео</w:t>
        <w:softHyphen/>
        <w:t>бычное произведение, как «Кровь поэта», потому что он «пишет» камерой так же, как ручкой. Кинопленка становит</w:t>
        <w:softHyphen/>
        <w:t>ся его чернилам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о время съемок он ежеминутно поражал нас. Вершиной стала последняя сцена. Мы с Жозетт Дей стоим у постели только что умершей Ивонны де Бре. Камера, снимавшая нас крупным планом, отъезжает на тревелинге, и вот уже видны Габриэль Дорзиа, Марсель Андре. Постепенно камера охва</w:t>
        <w:softHyphen/>
        <w:t>тывает всю комнату, квартиру, и на экране появляется слово «конец».</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 окончании съемок декорации разобрали. Наша по</w:t>
        <w:softHyphen/>
        <w:t>трясающая семья распалась. Во время просмотра оказа</w:t>
        <w:softHyphen/>
        <w:t>лось, что рельсы тревелинга были плохо закреплены и изображение дрожало. Все — продюсер, операторы, исполнители — смотрят друг на друга в растерянности. Придется восстанавливать декорации, переснимать сце</w:t>
        <w:softHyphen/>
        <w:t>н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т, — говорит Жан. — Мы не будем ничего переде</w:t>
        <w:softHyphen/>
        <w:t>лывать. Я скажу текст за кадром: «А кибитка продолжает свой пу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Это подрагивание создавало впечатление, что вся кварти</w:t>
        <w:softHyphen/>
        <w:t>ра — большая, подпрыгивающая на ухабах кибитка. Поэт даже неудачу сумел облечь в поэтический образ.</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снимаем «Двуглавого орла». Жану хотелось оставить материальное свидетельство игры актеров, которых он лю</w:t>
        <w:softHyphen/>
        <w:t>би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Фильм отличается истинной утонченной элегантностью, такой необычной, что она поражает, тем более что у пьесы нет исторической основ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о время съемок последней сцены фильма собрались все страховщики. Лестница насчитывала более тридцати ступе</w:t>
        <w:softHyphen/>
        <w:t>ней, и все боялись, что я покалечусь. Жан сказ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огда ты упадешь, постарайся не двигаться, пока я не скажу «стоп», а то придется все начинать сначал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адаю. Жан так взволнован, что забывает сказать «стоп». Я не двигаюсь. Воцарилось нескончаемое молчание. Все затаили дыхание, особенно я, изображающий мертвого. И тут тревожный крик Жан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Жан! Ты ранен? — Он думал, что я разбился. Я встаю. Ни единого синяка.</w:t>
      </w:r>
    </w:p>
    <w:p>
      <w:pPr>
        <w:pStyle w:val="Normal"/>
        <w:widowControl w:val="false"/>
        <w:autoSpaceDE w:val="false"/>
        <w:spacing w:lineRule="auto" w:line="216" w:before="220" w:after="0"/>
        <w:ind w:firstLine="567"/>
        <w:rPr>
          <w:rFonts w:ascii="Arial CYR" w:hAnsi="Arial CYR" w:cs="Arial CYR"/>
          <w:bCs/>
          <w:color w:val="000000"/>
        </w:rPr>
      </w:pPr>
      <w:r>
        <w:rPr>
          <w:rFonts w:cs="Arial CYR" w:ascii="Arial CYR" w:hAnsi="Arial CYR"/>
          <w:bCs/>
          <w:color w:val="000000"/>
        </w:rPr>
        <w:t>В квартире на улице Монпансье Жан приютил одного друга, которому хотел помочь. В комнате Жана тесно, я предлагаю ему перейти в мою — она побольше. Но он не хочет ни в чем меня стеснять и деликатно отклоняет мое предложен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не хочется, чтобы в жизни Жана было больше комфор</w:t>
        <w:softHyphen/>
        <w:t>та. Если я перееду, Жан будет огорчен. Тогда я нашел пред</w:t>
        <w:softHyphen/>
        <w:t>лог, будто мне необходимо больше воздуха и света, а кварти</w:t>
        <w:softHyphen/>
        <w:t>ра на улице Монпансье освещена только фонарями садов Пале-Рояля, поскольку окна находятся под арками. Я решил, что покупка катера будет расценена как временная прихоть. Я нашел небольшой крытый катер и поставил его в несудо</w:t>
        <w:softHyphen/>
        <w:t>ходном рукаве Сены, в Нейи. Таким образом, мой отъезд не выглядел таковы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Если бы я нуждался в рекламе, я не мог бы придумать ничего лучше. Во всех газетах появились фотографии моего нового жилища, а его декор воспроизводился даже на выс</w:t>
        <w:softHyphen/>
        <w:t>тавках антиквариата. Повсюду красное дерево и медь, даже на полу, а мебель — как на судах XIX века. На берегу я раз</w:t>
        <w:softHyphen/>
        <w:t>бил хорошенький садик.</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днажды зимой Коко Шанель пожелала прийти пообе</w:t>
        <w:softHyphen/>
        <w:t>дать ко мне на катер. Как Коко Шанель, столь любящая роскошь, будет чувствовать себя в моей плавучей кибитке? Время года отнюдь не способствовало праздничной обста</w:t>
        <w:softHyphen/>
        <w:t>новке. Я купил у цветочника двести тюльпанов, разумеет</w:t>
        <w:softHyphen/>
        <w:t>ся, срезанных, воткнул их в землю в своем саду. Коко в во</w:t>
        <w:softHyphen/>
        <w:t>сторге. К моменту ее ухода все тюльпаны нагнулись к зем</w:t>
        <w:softHyphen/>
        <w:t>л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ни кланяются, чтобы попрощаться с вами, — сказал я. Она все поняла и от души рассмеялас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часто приходил на «Кочевник»*. Я также бывал на улице Монпансье. Жан писал французский вариант пьесы «Трамвай «Желание» Теннесси Уильямса. Я мечтал сыграть в этой пьес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t>* Название катера Жана Маре.</w:t>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олетт хочет, чтобы ты сыграл главную роль в «Шери», — сказал Жа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уже участвовал в радиопостановке этой пьесы с Ивонной де Бре в роли Леи, где она была изумительна. Передача имела большой успех. Директору театра «Ля Мадлен» при</w:t>
        <w:softHyphen/>
        <w:t>шла в голову идея возобновить пьесу.</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о, Жан, Колетт всегда считала, что я не тот персонаж.</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Из уважения к большому писателю ты должен встре</w:t>
        <w:softHyphen/>
        <w:t>титься с не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иду к Колетт. Я имел счастье быть ее другом, к тому же она очень любила Мулука. Всякий раз в ее выступлениях по радио, как и в книгах, которые, подобно листьям с деревьев в нашем саду, перелетали из ее комнаты в Пале-Рояле в мою, я находил свидетельства ее огромного расположения ко мне. Поэтому мне было очень неловко отказываться играть в «Шери». Я робко напомнил ей, что прежде она не могла себе представить Шери блондином и что я уже не в том возрасте. Она ответила своим чудесным голосом, одновременно не</w:t>
        <w:softHyphen/>
        <w:t>жным и властны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ьесу написала я, и я лучше кого-либо другого знаю, кто Шери. Шери — это т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ак тут не согласиться? Я отказываюсь от «Трамвая «Же</w:t>
        <w:softHyphen/>
        <w:t>лание», и мы репетируем «Шери». Очарование Валентины Тессье, доброжелательность Андре Брюле, удивительный профессионализм режиссера Жана Балла, добросовест</w:t>
        <w:softHyphen/>
        <w:t>ность других актеров заставляют меня броситься в воду вниз головой. Я стараюсь быть похожим на идеального Шер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вот триумф. Валентине, совершенно необыкновенной, критики поют дифирамбы. Обо мне, как о ребенке, говорят, что я добился некоторых успехов. В сущности, это меня уст</w:t>
        <w:softHyphen/>
        <w:t>раивает. Я горжусь тем, что за десять лет добился успехов. Если я буду продолжать в том же духе, чего только я не дос</w:t>
        <w:softHyphen/>
        <w:t>тигн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Более того, если добиваться успеха — привилегия детей, значит, я — настоящий актер, поскольку актеры всегда оста</w:t>
        <w:softHyphen/>
        <w:t>ются детьми. Как и они, мы постоянно сдаем экзамен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о время постановки «Шери», как раз в день смерти Марселя Сердана, заболел Мулук. У него начался кашель, похожий скорее на удушье, хрип. Я звоню ветеринару и жду его в ресторанчике рядом с театром, по щекам у меня текут слезы. Я стыжусь своей слабости. Положив локти на стол, прячу глаза. Прибежал мой директор Андре Брюл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Жанно, тебя так огорчила смерть Марселя Сердана?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не становится еще более стыдно, и я бормочу:</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т, Мулук умира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не пора в гримерную. Ветеринар пришел туда. Он оп</w:t>
        <w:softHyphen/>
        <w:t>ределил, что у Мулука сердечная астма. В течение двух пос</w:t>
        <w:softHyphen/>
        <w:t>ледующих лет я всегда буду выходить из дома с раствором камфары, шприцом, эфиром и ватой. У Мулука случаются обмороки, и, где бы это ни произошло, я делаю ему укол. Однажды в метро я уронил коробку, шприц, эфир и осталь</w:t>
        <w:softHyphen/>
        <w:t>ное — все покатилось по полу. Окружающие смотрели на меня с осуждением, приняв за наркоман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все реже беру Мулука с собой на прогулку. Подумываю о покупке детской коляски, чтобы он мог со мной гулять. Но потом вспоминаю о репортерах, которые, конечно же, не упустят такого случая. Пришлось отказаться от этой мысли. Мулуку нужен сад, и я принимаюсь за поиски участка, нахо</w:t>
        <w:softHyphen/>
        <w:t>жу подходящий в Марн-ля-Кокет. Разрабатываются планы дома, тут же начинаются строительные работ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улук умер прежде, чем был закончен дом. Однажды ут</w:t>
        <w:softHyphen/>
        <w:t>ром он попросился выйти и умер вне дома. Все утро я зани</w:t>
        <w:softHyphen/>
        <w:t>маюсь изготовлением дубового ящика, затем оцинкованно</w:t>
        <w:softHyphen/>
        <w:t>го, в который я вложу дубовый, чтобы не проникала во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должен прийти обедать. Он не спрашивает о Мулуке. А сам я не в силах вымолвить: «Мулук умер».</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ерез неделю Жан снова обедает у меня. На этот раз он спросил о моем друге и очень огорчился, что я ему раньше ничего не сказ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от всех скрываю смерть Мулука, опасаясь репортеров. Что я могу сказать? Кроме того, если я начну об этом гово</w:t>
        <w:softHyphen/>
        <w:t>рить, я не смогу сдержать слез. И потом, не покажется ли смешным, что я говорю о Мулуке, как о человеке, лучшем друге? Нет, я лгу. Мой лучший друг — Жан. Несмотря на любовь, которую я питал к Мулуку, когда мне бросали изби</w:t>
        <w:softHyphen/>
        <w:t>тую фразу «О собаки! Лучшего друга быть не может!», я от</w:t>
        <w:softHyphen/>
        <w:t>вечал: «Нет, у меня есть еще лучший друг, это Жан Кокт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прочем, я странно устроен. Если бы для спасения чело</w:t>
        <w:softHyphen/>
        <w:t>века, каким бы он ни был, мне пришлось пожертвовать Мулуком, я, определенно, сделал бы это, но потом возненави</w:t>
        <w:softHyphen/>
        <w:t>дел бы этого человека.</w:t>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jc w:val="center"/>
        <w:rPr>
          <w:rFonts w:ascii="Arial CYR" w:hAnsi="Arial CYR" w:cs="Arial CYR"/>
          <w:b/>
          <w:b/>
          <w:bCs/>
          <w:color w:val="000000"/>
        </w:rPr>
      </w:pPr>
      <w:r>
        <w:rPr>
          <w:rFonts w:cs="Arial CYR" w:ascii="Arial CYR" w:hAnsi="Arial CYR"/>
          <w:b/>
          <w:bCs/>
          <w:color w:val="000000"/>
        </w:rPr>
        <w:t>18</w:t>
      </w:r>
    </w:p>
    <w:p>
      <w:pPr>
        <w:pStyle w:val="Normal"/>
        <w:widowControl w:val="false"/>
        <w:autoSpaceDE w:val="false"/>
        <w:spacing w:before="120" w:after="0"/>
        <w:ind w:firstLine="567"/>
        <w:rPr>
          <w:rFonts w:ascii="Arial CYR" w:hAnsi="Arial CYR" w:cs="Arial CYR"/>
          <w:bCs/>
          <w:color w:val="000000"/>
        </w:rPr>
      </w:pPr>
      <w:r>
        <w:rPr>
          <w:rFonts w:cs="Arial CYR" w:ascii="Arial CYR" w:hAnsi="Arial CYR"/>
          <w:bCs/>
          <w:color w:val="000000"/>
        </w:rPr>
        <w:t>Один молодой человек как-то сказал Жан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Актеры — это не люди, это сверхъестественные суще</w:t>
        <w:softHyphen/>
        <w:t>ства, божества.</w:t>
      </w:r>
    </w:p>
    <w:p>
      <w:pPr>
        <w:pStyle w:val="Normal"/>
        <w:widowControl w:val="false"/>
        <w:autoSpaceDE w:val="false"/>
        <w:spacing w:lineRule="auto" w:line="216"/>
        <w:ind w:firstLine="567"/>
        <w:rPr/>
      </w:pPr>
      <w:r>
        <w:rPr>
          <w:rFonts w:cs="Arial CYR" w:ascii="Arial CYR" w:hAnsi="Arial CYR"/>
          <w:bCs/>
          <w:color w:val="000000"/>
        </w:rPr>
        <w:t>Кино создает ореол божественности, лишает актера че</w:t>
        <w:softHyphen/>
        <w:t>ловеческих черт</w:t>
      </w:r>
      <w:r>
        <w:rPr>
          <w:rFonts w:cs="Arial CYR" w:ascii="Arial CYR" w:hAnsi="Arial CYR"/>
          <w:bCs/>
          <w:i/>
          <w:iCs/>
          <w:color w:val="000000"/>
        </w:rPr>
        <w:t>.</w:t>
      </w:r>
      <w:r>
        <w:rPr>
          <w:rFonts w:cs="Arial CYR" w:ascii="Arial CYR" w:hAnsi="Arial CYR"/>
          <w:bCs/>
          <w:color w:val="000000"/>
        </w:rPr>
        <w:t xml:space="preserve"> Однажды, подписывая фотографии на ка</w:t>
        <w:softHyphen/>
        <w:t>ком-то благотворительном базаре, я высморкался. Одна де</w:t>
        <w:softHyphen/>
        <w:t xml:space="preserve">вушка изумленно вскрикнула: «Как! Он сморкается?» — и упала в обморок.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Пьер Омон, вернувшись из Америки, где он сделал блестящую карьеру, пришел к Жану Кокто с просьбой напи</w:t>
        <w:softHyphen/>
        <w:t>сать сценарий для него и его жены, Марии Монтес. Жан спросил, не буду ли я возражать. Я заверил его, что нет. Он подписал контракт с продюсером Жан-Пьера Дешармом, получил от него аванс, остальное должно быть выплачено, когда сценарий будет написа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Пьер снова уехал в Соединенные Штаты. Закончив работу над сценарием «Орфея», Жан прочитал его мне. В нем заключалась вся мифология Жана. Это был не просто сценарий, а значительное поэтическое произведение. Я ска</w:t>
        <w:softHyphen/>
        <w:t>зал об этом Жану. Сказал и о том, что мне так нравится сце</w:t>
        <w:softHyphen/>
        <w:t>нарий, что я согласился бы сниматься даже в эпизодической роли. Впрочем, в нем было две главные роди: Орфей и Эртебиз. Я мог бы сыграть Эртебиз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только об этом и мечтал. Он послал сценарий Жан-Пьеру и спросил, согласится ли он, чтобы я играл вторую роль. Жан-Пьер ответил отказом, пояснив, что ему бы не хо</w:t>
        <w:softHyphen/>
        <w:t>телось, чтобы в его первом фильме после возвращения во Францию я играл вместе с ним. Жан передал мне его ответ. Я с грустью покорился тому, что не буду участвовать в филь</w:t>
        <w:softHyphen/>
        <w:t>ме, который считал самым значительным кинематографическим произведением Жана.</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Но моя судьба не дремал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показал сценарий Дешарму, но тот ничего не понял в произведении, столь отличающемся от тех, которые он привык читать. Он решил, что над ним издеваются, что Жан сделал халтуру, лишь бы побыстрее получить остаток гоно</w:t>
        <w:softHyphen/>
        <w:t>рара. Дешарм аннулировал контракт и телеграфировал Жан-Пьеру, что фильма не буд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в отчаянии. Он настолько захвачен своим сюжетом, что для него будет настоящей драмой, если он не сможет его реализовать. Мы, друзья, видя его отчаяние, пытаемся по</w:t>
        <w:softHyphen/>
        <w:t>мочь. Особенно старается мой импресарио и наш общий друг госпожа Ватье. Она предложила Жану самому поста</w:t>
        <w:softHyphen/>
        <w:t>вить фильм на паях с исполнителями, представляемыми со-продюсером, все тем же Польв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се это потребовало времени. Когда мадам Ватье (для меня просто Люлю) удалось все организовать, Жан-Пьер Омон уже был занят. Роль Орфея предложили мне. Счастли</w:t>
        <w:softHyphen/>
        <w:t>вый, я согласился. Нужен актер на роль ангела Эртебиза. Я предложил Жерара Филипа. Но он отказался. Жан пригла</w:t>
        <w:softHyphen/>
        <w:t>сил Франсуа Перь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роль Смерти он хотел пригласить сначала Гарбо, по</w:t>
        <w:softHyphen/>
        <w:t>том Марлен Дитрих, наконец, Марию Казарес.</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как всегда, все члены съемочной группы восхища</w:t>
        <w:softHyphen/>
        <w:t>лись режиссерскими находками Жана. Он старался все понять, постичь, ничего не оставляя без внимания. Сам того не желая, Жан по-новому использовал технические при</w:t>
        <w:softHyphen/>
        <w:t>емы. Он строил некоторые декорации так, что стены домов стали полом, а пол стеной, что затрудняло походку актеров и придавало ей необычность. Поначалу техники съемоч</w:t>
        <w:softHyphen/>
        <w:t>ной группы сомневались, но на просмотре ревели от вос</w:t>
        <w:softHyphen/>
        <w:t>торг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без конца придумывал новые трюки для зеркала, че</w:t>
        <w:softHyphen/>
        <w:t>рез которое мы должны были проходить. А главное, он ис</w:t>
        <w:softHyphen/>
        <w:t>пользовал сверхъестественное экономно, подчиняя его оп</w:t>
        <w:softHyphen/>
        <w:t>ределенным законам. Берар умер до начала съемок фильма, для которого он сотворил чудеса. Мы больше не увидим его бороду, шляпу, неряшливые костюмы, его собаку непонят</w:t>
        <w:softHyphen/>
        <w:t>ного окраса, его пухлые руки ребенка, создающие красоту. Для нас это невосполнимая утрата, для Жана — больше, чем для всех остальных.</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огда фильм выйдет на экран, Жана, как обычно, назовут волшебником, не задумываясь, в чем секрет его успех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сле фильма Жан уехал в Сен-Жан-Кап-Ферра. Он при</w:t>
        <w:softHyphen/>
        <w:t>слал мне стихотворен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Рождество 1950</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Мой Жанно! О, пусть небо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Нам позволит соединиться!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Без тебя жизнь нелепа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аже в солнечной Ницц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риезжай сюда тож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Здесь царит красот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расота на тебя похож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ее сестра — доброт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звестный менеджер Фернан Лумброзо, организующий турне, предложил мне создать «Труппу Жана Маре». Я выб</w:t>
        <w:softHyphen/>
        <w:t>рал семь пьес, составивших шесть спектаклей: «Адская ма</w:t>
        <w:softHyphen/>
        <w:t>шина», «Священные чудовища», «Трудные родители» Жана Кокто, «Леокадия» Ануя, «Британик» Расина, «За закрыты</w:t>
        <w:softHyphen/>
        <w:t>ми дверями» Сартра и «Леони пришла раньше» Фейдо. Я должен был играть в каждой из этих пьес, но в конечном итоге отказался от участия в пьесах «Леони пришла рань</w:t>
        <w:softHyphen/>
        <w:t>ше» и «Священные чудовищ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отправляемся в Египет и Турцию. Играть в Ливане нам не пришлось, уж не знаю, по какой причине. Жан и кол</w:t>
        <w:softHyphen/>
        <w:t>леги воспользовались этим, чтобы открыть для себя все чу</w:t>
        <w:softHyphen/>
        <w:t xml:space="preserve">десные места нашего маршрута. Меня работа приковывает к театру.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ше турне проходит блестяще благодаря Жану. Он выс</w:t>
        <w:softHyphen/>
        <w:t>тупает перед публикой и озаряет своим светом всю трупп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еня предупреждали, что, раз мы не везем с собой хоро</w:t>
        <w:softHyphen/>
        <w:t>шеньких девушек, мы не будем иметь успех в этих странах. Но, что гораздо важнее, у нас были прекрасные актрисы — Габриэлла Дорзиа, Ивонна де Бре, Таня Балашова, Габи Сильвия. Нас повсюду ждал триумф.</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Кокто настолько мало был знаком с современной Турцией, что перед отъездом спросил у Фернана Лумброзо, почему мы едем в Стамбул, а не в Константинополь. По при</w:t>
        <w:softHyphen/>
        <w:t>бытии мы узнали, что все билеты на наши спектакли давно проданы, за исключением «Британика». Одна труппа играла эту пьесу до нас в плохой постановке и с недобросовестны</w:t>
        <w:softHyphen/>
        <w:t>ми актерами, которые не знали текста. Это кажется мне чу</w:t>
        <w:softHyphen/>
        <w:t>довищны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знает, как я дорожу этим спектаклем. Он предлагает выступить на следующий день с лекцией. Я люблю его слу</w:t>
        <w:softHyphen/>
        <w:t>шать, поэтому присутствую в зале. Перед железным занаве</w:t>
        <w:softHyphen/>
        <w:t>сом, который забыли раздвинуть, находится красный зана</w:t>
        <w:softHyphen/>
        <w:t>вес. Жан поднимается на сцену и начинает говорить. Он го</w:t>
        <w:softHyphen/>
        <w:t>ворит, что публика, как стихия, вызывает у актера морскую болезн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Рабочие сцены замечают, что железный занавес не раз</w:t>
        <w:softHyphen/>
        <w:t>двинут, и включают механизм, приводящий его в движение. Возникший при этом поток воздуха подхватывает красный занавес и несет его в сторону зала, облепив тело стоящего посередине сцены Жана. Любой другой на его месте выглядел бы смешным. А он продолжает, как будто все это было заранее предусмотрено сценарием: «Сцена — это корабль, влекомый красными, расшитыми золотом, парусами, и рис</w:t>
        <w:softHyphen/>
        <w:t>кующий попасть в бур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Буря разразилась, но... буря аплодисментов. Затем Жан рассказывает о Турции, о ее городах, деревнях, о революции в ее литературе, о школах, учителях, о корнях ее языка, за</w:t>
        <w:softHyphen/>
        <w:t>имствованного у многих народов. Помня, как малы его по</w:t>
        <w:softHyphen/>
        <w:t>знания об этой стране, я думаю, что он сошел с ума, у меня на лбу выступает холодный пот. И снова триумф! Публика устраивает ему настоящую оваци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представляет «Британика», да с таким жаром, что мне приходится потихоньку уйти из зала. Уже из-за кулис я слышу, как он просит всех присутствующих прийти на спек</w:t>
        <w:softHyphen/>
        <w:t>такль. В тот же вечер все билеты были продан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сле лекции я спросил Жана, откуда он так хорошо зна</w:t>
        <w:softHyphen/>
        <w:t>ет Турци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Сегодня утром, — ответил он, — я попросил разреше</w:t>
        <w:softHyphen/>
        <w:t>ния посетить университет.</w:t>
      </w:r>
    </w:p>
    <w:p>
      <w:pPr>
        <w:pStyle w:val="Normal"/>
        <w:widowControl w:val="false"/>
        <w:autoSpaceDE w:val="false"/>
        <w:spacing w:lineRule="auto" w:line="216" w:before="200" w:after="0"/>
        <w:ind w:firstLine="567"/>
        <w:rPr>
          <w:rFonts w:ascii="Arial CYR" w:hAnsi="Arial CYR" w:cs="Arial CYR"/>
          <w:bCs/>
          <w:color w:val="000000"/>
        </w:rPr>
      </w:pPr>
      <w:r>
        <w:rPr>
          <w:rFonts w:cs="Arial CYR" w:ascii="Arial CYR" w:hAnsi="Arial CYR"/>
          <w:bCs/>
          <w:color w:val="000000"/>
        </w:rPr>
        <w:t>Никогда еще у меня не было такой хорошей прессы. Вот урок, который актер может извлечь из турне: хвалят гораздо больше, чем в Париже, а слушать комплименты опасно. Я избегаю этой опасности тем, что не читаю газет, чем час</w:t>
        <w:softHyphen/>
        <w:t>то удивляю своих товарище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свободное время мы совершали экскурсии по этому прекрасному городу. Нас предупредили никогда ничего не давать маленьким нищим. Как-то мы попали в бедный квар</w:t>
        <w:softHyphen/>
        <w:t>тал. Едва мы успели выйти из нашего «кадиллака», как на</w:t>
        <w:softHyphen/>
        <w:t>встречу нам бросились дети с протянутыми руками. Мы сделали вид, что не замечаем их. Мое внимание привлек мальчик с бесформенным, скрюченным телом, он калека. После моего отказа он горько заплакал. Я подумал: «Черт побери, будь что будет!» — и дал ему мелочь. Мальчишка расхохотался и распрямился. Он оказался замечательным актером. Каждый вечер после спектакля я заставал его у дверей театра и всегда давал ему мелочь. Ему было, наверное, лет десять. Я подумывал о том, чтобы усыновить его. Но мне отсоветовали.</w:t>
      </w:r>
    </w:p>
    <w:p>
      <w:pPr>
        <w:pStyle w:val="Normal"/>
        <w:widowControl w:val="false"/>
        <w:autoSpaceDE w:val="false"/>
        <w:spacing w:lineRule="auto" w:line="216" w:before="200" w:after="0"/>
        <w:ind w:firstLine="567"/>
        <w:rPr>
          <w:rFonts w:ascii="Arial CYR" w:hAnsi="Arial CYR" w:cs="Arial CYR"/>
          <w:bCs/>
          <w:color w:val="000000"/>
        </w:rPr>
      </w:pPr>
      <w:r>
        <w:rPr>
          <w:rFonts w:cs="Arial CYR" w:ascii="Arial CYR" w:hAnsi="Arial CYR"/>
          <w:bCs/>
          <w:color w:val="000000"/>
        </w:rPr>
        <w:t>Когда я вернулся в Париж, мне предложили сниматься в экранизации «Шери». Но продюсер господин Дольберг не хотел приглашать Валентину Тессье на роль Леи, хотя она была в ней великолепна. Он находил ее слишком ста</w:t>
        <w:softHyphen/>
        <w:t>рой для этой роли. Я предложил Валентине сделать тай</w:t>
        <w:softHyphen/>
        <w:t>ком фотопробы. Она выглядит на них лет на тридцать де</w:t>
        <w:softHyphen/>
        <w:t>вять, не больше, это как раз возраст персонажа. Я послал их продюсеру. Несмотря на мои уговоры, Валентина на</w:t>
        <w:softHyphen/>
        <w:t>стояла на встрече с Дольбергом. Мы пошли к нему вмес</w:t>
        <w:softHyphen/>
        <w:t>те.</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ы видели пробы? — спрашиваю я его.</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у и чт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А то, что важна не только внешность, но и талант. Мне хотелось дать ему пощечину, но нельзя было сжи</w:t>
        <w:softHyphen/>
        <w:t>гать мосты. Иду за ни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буду сниматься в фильме бесплатно, если вы возьмете Валентин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т, даже если ты мне предложишь двадцать пять миллионо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увел Валентину всю в слезах, отказавшись сниматься у Дольберг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пишет обо мне книгу. Чтобы не ошибиться в некото</w:t>
        <w:softHyphen/>
        <w:t>рых подробностях моего детства, он просит мои заметки. Опасаясь, что дружба заставит его нарисовать приукрашен</w:t>
        <w:softHyphen/>
        <w:t>ный портрет, я вспоминаю обо всех своих недостатках. Он перепишет кое-что из этих заметок, опровергая их. Эту кни</w:t>
        <w:softHyphen/>
        <w:t>гу можно рассматривать как завет: через Жана Маре рас</w:t>
        <w:softHyphen/>
        <w:t>сматривается проблема актера вообще. Поэтому книга мне нравится. Кроме того, я горд и счастлив. Какой необыкно</w:t>
        <w:softHyphen/>
        <w:t>венный подарок мне сделал Жан!</w:t>
      </w:r>
    </w:p>
    <w:p>
      <w:pPr>
        <w:pStyle w:val="Normal"/>
        <w:widowControl w:val="false"/>
        <w:autoSpaceDE w:val="false"/>
        <w:spacing w:lineRule="auto" w:line="216" w:before="200" w:after="0"/>
        <w:ind w:firstLine="567"/>
        <w:rPr>
          <w:rFonts w:ascii="Arial CYR" w:hAnsi="Arial CYR" w:cs="Arial CYR"/>
          <w:bCs/>
          <w:color w:val="000000"/>
        </w:rPr>
      </w:pPr>
      <w:r>
        <w:rPr>
          <w:rFonts w:cs="Arial CYR" w:ascii="Arial CYR" w:hAnsi="Arial CYR"/>
          <w:bCs/>
          <w:color w:val="000000"/>
        </w:rPr>
        <w:t>Я снимаюсь еще в одном фильме режиссера Ива Аллегре «Чудеса случаются только раз». Главную женскую роль исполняет Алида Валли — красивая женщина, прекрасная ак</w:t>
        <w:softHyphen/>
        <w:t>триса, мой хороший товарищ до того момента, когда снима</w:t>
        <w:softHyphen/>
        <w:t>ли сцену поцелуя в открытой машине. После этого эпизода, который, как часто бывает в кино, мы повторяем не менее десяти раз, Алида продолжает оставаться очаровательной со всеми, но ко мне относится ужасно. Меня расспрашивают, но я сам озадачен и не могу понять, что я ей сделал. Кто-то высказал предположение, что она влюблена в меня. Но я знаю, что она любит своего мужа, он тоже здесь, с нами, она любит своих детей... Ситуация не улучшилась до конца съе</w:t>
        <w:softHyphen/>
        <w:t>мок. На вечеринке по случаю окончания работы кто-то посоветовал мне пригласить Алиду на танец.</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не смею.</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риглас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ригласил ее. И тут она призналась. Мой друг оказался прав. Но как я мог догадаться?</w:t>
      </w:r>
    </w:p>
    <w:p>
      <w:pPr>
        <w:pStyle w:val="Normal"/>
        <w:widowControl w:val="false"/>
        <w:autoSpaceDE w:val="false"/>
        <w:spacing w:lineRule="auto" w:line="216" w:before="200" w:after="0"/>
        <w:ind w:firstLine="567"/>
        <w:rPr>
          <w:rFonts w:ascii="Arial CYR" w:hAnsi="Arial CYR" w:cs="Arial CYR"/>
          <w:bCs/>
          <w:color w:val="000000"/>
        </w:rPr>
      </w:pPr>
      <w:r>
        <w:rPr>
          <w:rFonts w:cs="Arial CYR" w:ascii="Arial CYR" w:hAnsi="Arial CYR"/>
          <w:bCs/>
          <w:color w:val="000000"/>
        </w:rPr>
        <w:t>На вечере у друзей мы играли в игру «Скажи правду». Для меня она завершилась обедом с англичанином по имени Робин. Затем этот Робин пригласил меня в «Лидо», где танцует его друг. Я принял приглашение. Здесь я впервые увидел Жоржа Р. Робин повел меня за кулисы, познакомил нас. Жорж — американец, но его американский акцент не сильно выражен. Он не говорит по-французски, а я очень плохо говорю по-английски. Он чем-то похож на меня, но на тринадцать лет моложе. Держится со мной довольно холод</w:t>
        <w:softHyphen/>
        <w:t>но. Мы с Робином уходим, чтобы посмотреть вторую часть представления. После спектакля Робин простился со мной, и я остался один. Мне захотелось еще раз увидеть Жоржа, и я поднялся к нему. На мое предложение выпить по стакан</w:t>
        <w:softHyphen/>
        <w:t>чику он ответил отказом. Я очень плохо воспитан — я еще не привык, чтобы мне отказывали. Я стал настаивать. Нако</w:t>
        <w:softHyphen/>
        <w:t>нец Жорж из вежливости согласился поужинать у меня на следующей недел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Ужин состоялся в моем плавучем доме. Гость подсмеи</w:t>
        <w:softHyphen/>
        <w:t>вался над моим английским, я тоже. Он видел в Америке мой фильмы — «Вечное возвращение» и «Кармен», на которые его привел кто-то из друзей. Он признался, что только поэтому принял мое приглашен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есмотря на такое трудное начало, мы несколько раз ужинали вместе. Он не так давно во Франции, но у него уже есть близкий друг, француз, и он видел много спектаклей, балетов, фильмов. Видел он и «Орфея», фильм ему не понравил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сле ужина я подвозил его на машине в «Лидо», чтобы он не опоздал на спектакль, затем возвращался дом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ак-то вечером, я уже лег спать, кто-то позвал меня с берега. Выглядываю. Это Шарль Р. Я пригласил его зайти. Мы разговорились, я спросил, счастлив ли он. Да, он счаст</w:t>
        <w:softHyphen/>
        <w:t>ли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 ты его знаешь, наверное. Ты был в «Лид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Это Жорж Р.?</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рассказал ему, как тактично Жорж говорил мне о нем, не называя имени. Я решил, что впредь буду избегать встреч с Жорже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очему? — спросил Шарль.— Вы похожи друг на друга. Наверное, это замечательно видеть вас вмест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так, я продолжаю встречаться с Жоржем. Однажды, ужиная на катере, он почувствовал сильную боль в области солнечного сплетения. Я вызвал врача. Не могло быть и речи о том, чтобы он танцевал в этот вечер и на следующий день тоже. Возможно, это лишь нервные спазмы, но может быть и что-то более серьезное. Врач запретил ему вставать с постели даже при условии, что я отвезу его в отель. И он ос</w:t>
        <w:softHyphen/>
        <w:t>тался у мен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 останется у меня на десять л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 Луизой Конт мы играем «Ринальдо и Армиду» в Руане. Она сказала, что П.-А. Тушар хочет, чтобы я снова поступил в «Комеди Франсез». Согласен ли я? Я попросил несколько дней на размышлен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только что написал новую пьесу — «Вакх». Перед тем как приступить к работе над пьесой, он рассказал мне ее сюжет. Меня смутил юный возраст персонажа, и я сказал ему об эт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Ему двадцать девять лет, — ответил он.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не тогда было тридцать шесть. Возможно, на сцене я смогу выглядеть на двадцать девять... Но, когда Жан прочи</w:t>
        <w:softHyphen/>
        <w:t>тал мне пьесу, хотя он и указал там возраст Вакха, написанная им роль подходила скорее девятнадцатилетнему юноше. Кро</w:t>
        <w:softHyphen/>
        <w:t>ме того, он хотел, чтобы брата девушки играл Эдуар Дермит*. Мне очень нравился этот друг Жана, но не как актер. Во вре</w:t>
        <w:softHyphen/>
        <w:t>мя турне по Среднему Востоку мне не понравилось его ис</w:t>
        <w:softHyphen/>
        <w:t>полнение. Зная себя, я понимал, что на репетициях не сдер</w:t>
        <w:softHyphen/>
        <w:t>жусь и выскажу свое мнение вслух. Я хотел избежать этог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t>* Приемный сын Жана Кокто.</w:t>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спросил Жана, что он думает о сделанном мне предло</w:t>
        <w:softHyphen/>
        <w:t>жении поступить в «Комеди Франсез». Он ответи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рагический актер и герой становятся редкостью. Ты соединяешь в себе обоих, ты той же породы, что Муне и де Макс. Не скажу, что ты на них похож, но, как и они, ты ли</w:t>
        <w:softHyphen/>
        <w:t>шаешь роли их условности. Ты любишь только хорошие тексты, ты должен поступить в этот театр.</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больше не говорим о «Вакхе». Я предполагаю, что Жан отдаст пьесу в «Комеди Франсез», тогда я буду в ней играть. Если же он не отдаст пьесу в «Комеди Франсез», тог</w:t>
        <w:softHyphen/>
        <w:t>да я не смогу в ней играть. Таким образом, дружеские чув</w:t>
        <w:softHyphen/>
        <w:t>ства Жана не будут подвергнуты испытани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ьеса была поставлена в театре «Мариньи» Жаном-Луи Барро. Через неделю репетиций он попросил заменить Эдуара Дермита. Барро уж никак нельзя было обвинить в пред</w:t>
        <w:softHyphen/>
        <w:t>взятост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остюмы и декорации Жана Кокто были замечательны, постановка Барро —просто великолепна. Жан Десайи, на мой взгляд, как и я, слишком стар для роли Вакха, и вне</w:t>
        <w:softHyphen/>
        <w:t>шность его не идеальна для этой роли. Но он очень талант</w:t>
        <w:softHyphen/>
        <w:t>лив, что гораздо важнее. Все исполнители играли безупречно. В то время я снимался в Жуанвилле. По дороге в театр «Мариньи» путь мне преградил густой туман... Определенно, даже природа хотела помешать мне стать свидетелем реакции Франсуа Мориака! И все же я приехал вовремя и посмотрел спектакль. Пьеса была на высоте. Вера кардинала бесспорна, так же как и его желание спасти Ганса для вечной жизни. Франсуа Мориак поднялся до окончания спектакля, заявив во всеуслышание, что это кощунство, и покинул театр.</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очень переживал. Мориак написал суровую статью, свидетельствующую о том, что он пришел на спектакль, с предвзятым мнением.</w:t>
      </w:r>
    </w:p>
    <w:p>
      <w:pPr>
        <w:pStyle w:val="Normal"/>
        <w:widowControl w:val="false"/>
        <w:autoSpaceDE w:val="false"/>
        <w:spacing w:lineRule="auto" w:line="252"/>
        <w:ind w:firstLine="567"/>
        <w:rPr>
          <w:rFonts w:ascii="Arial CYR" w:hAnsi="Arial CYR" w:cs="Arial CYR"/>
          <w:bCs/>
          <w:color w:val="000000"/>
        </w:rPr>
      </w:pPr>
      <w:r>
        <w:rPr>
          <w:rFonts w:cs="Arial CYR" w:ascii="Arial CYR" w:hAnsi="Arial CYR"/>
          <w:bCs/>
          <w:color w:val="000000"/>
        </w:rPr>
        <w:t>Жан ответил другой статьей, умной и страстной, озаглав</w:t>
        <w:softHyphen/>
        <w:t xml:space="preserve">ленной </w:t>
      </w:r>
      <w:r>
        <w:rPr>
          <w:rFonts w:cs="Arial CYR" w:ascii="Arial CYR" w:hAnsi="Arial CYR"/>
          <w:bCs/>
          <w:i/>
          <w:iCs/>
          <w:color w:val="000000"/>
        </w:rPr>
        <w:t>«Я тебя обвиняю».</w:t>
      </w:r>
    </w:p>
    <w:p>
      <w:pPr>
        <w:pStyle w:val="Normal"/>
        <w:widowControl w:val="false"/>
        <w:autoSpaceDE w:val="false"/>
        <w:spacing w:lineRule="auto" w:line="216" w:before="200" w:after="0"/>
        <w:ind w:firstLine="567"/>
        <w:rPr>
          <w:rFonts w:ascii="Arial CYR" w:hAnsi="Arial CYR" w:cs="Arial CYR"/>
          <w:bCs/>
          <w:color w:val="000000"/>
        </w:rPr>
      </w:pPr>
      <w:r>
        <w:rPr>
          <w:rFonts w:cs="Arial CYR" w:ascii="Arial CYR" w:hAnsi="Arial CYR"/>
          <w:bCs/>
          <w:color w:val="000000"/>
        </w:rPr>
        <w:t>И вот я снова в «Комеди Франсез». Мне позвонила Луиза Конт, организовавшая встречу с администратором театра П.-А. Тушаром. Я соглашаюсь поступить в «Комеди Франсез» при условии, что буду ставить «Британика», взяв на себя режиссуру и декорации, и дебютирую в роли Нерона. Тушар дал согласие. Я спросил, не боится ли он скандала (я и не предполагал, как близок к истин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Мне нужен приток свежих сил, — ответил он.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остаточно ложных положений. Моим настоящим поло</w:t>
        <w:softHyphen/>
        <w:t>жением станет «Комеди Франсез». И как только такое могло прийти мне в голову?</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Я прошу, чтобы Мари Белл играла Агриппин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на еще никогда не играла роль матери и вряд ли со</w:t>
        <w:softHyphen/>
        <w:t>гласится, — говорят мне</w:t>
      </w:r>
      <w:r>
        <w:rPr>
          <w:rFonts w:cs="Arial CYR" w:ascii="Arial CYR" w:hAnsi="Arial CYR"/>
          <w:bCs/>
          <w:i/>
          <w:iCs/>
          <w:color w:val="000000"/>
        </w:rPr>
        <w:t>.</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выстраиваю вокруг нее остальной состав исполните</w:t>
        <w:softHyphen/>
        <w:t>лей: Рене Фор, Кларион, Ролан Александр, Жан Шеврие, Луиза Конт. Мой основополагающий принцип — не гово</w:t>
        <w:softHyphen/>
        <w:t>рить громко, не выкрикивать государственные или любов</w:t>
        <w:softHyphen/>
        <w:t>ные тайны. Однажды я случайно услышал, как одна испол</w:t>
        <w:softHyphen/>
        <w:t>нительница говорила своему партнеру: «Делай, как он тре</w:t>
        <w:softHyphen/>
        <w:t>бует. На публике будешь играть, как захочешь». По-видимо</w:t>
        <w:softHyphen/>
        <w:t>му, дисциплина не является обязательной в этом театре. Но в целом я почти доволен спектакле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За неделю до генеральной репетиции меня вызвали в контору администрации. Там были Жан Мейер, Жюльен Берто и П.-А. Тушар.</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от что, — сказал Берто, — мы считаем, что твоя по</w:t>
        <w:softHyphen/>
        <w:t>становка не в духе «Комеди Франсез», ты должен выбрать инспектора между Жаном Мейером и мной.</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Я становлюсь на дыб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считаю свою постановку в духе «Комеди Франсез», а также единственной постановкой, достойной этого театра, и отказываюсь от наблюдателя. Скажи-ка, Жюльен, разве ты не говорил несколько лет назад, что в «Британике» мне уда</w:t>
        <w:softHyphen/>
        <w:t>лось то, что не удалось теб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Это правда, но ведь это было не в «Комеди Франсез». Если ты не примешь наше предложение, спектакля не буд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Если спектакля не будет, я подаю в отставку.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ернувшись домой, я позвонил Жану в Сен-Жан-Кап-Ферра. Он был возмущен и одобрил мое решение. Через полчаса он позвонил са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подумал: если ты не будешь играть, скажут, что твой спектакль был плох. Ты должен играть. Что сможет сделать инспектор за неделю? Ничего. Соглашайся и игра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ак сказать о том, что я передумал? К счастью, позвонил сам П.-А. Тушар. Он в отчаянии. Оказывается, это комитет решил назначить наблюдателя. П.-А. Тушар считает, что если я снова уйду из «Комеди Франсез», так ни разу и не сыграв, пресса поднимет шу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заставляю себя упрашивать, зная заранее, что согла</w:t>
        <w:softHyphen/>
        <w:t>шусь, хотя такое поведение мне претит. Господин Тушар об</w:t>
        <w:softHyphen/>
        <w:t>легчил мне задачу. В конце концов я соглашаюсь и выбираю Жюльена Берто в качестве инспектор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оказался прав. Берто не вмешивался в мою режис</w:t>
        <w:softHyphen/>
        <w:t>суру. Более того, он по-настоящему помогал мне в работе с некоторыми исполнителями, в создании световых эффек</w:t>
        <w:softHyphen/>
        <w:t>тов. В этом у него большой опыт. Мне дали гримерную по</w:t>
        <w:softHyphen/>
        <w:t>стоянного члена труппы, которую я оборудовал по своему вкусу. В день генеральной репетиции мои железные доспе</w:t>
        <w:softHyphen/>
        <w:t>хи не готовы. Мне пришлось надеть доспехи из очень твер</w:t>
        <w:softHyphen/>
        <w:t>дого картона, в которых я играл «Британика» в театре «Буфф-Паризьен». Я сделал завивку и посыпал волосы и брови красной металлической пудрой. Разумеется, я волнуюсь перед дебютом в «Комеди Франсез». И кто бы на моем месте не волновался? Меня одевают мой постоянный костюмер и костюмер театра. Я должен появиться только во втором акте. Жду, когда меня позовут. Я нахожусь на этаже Марс*. Я знаю, что если буду прислушиваться к про</w:t>
        <w:softHyphen/>
        <w:t>исходящему на сцене, начну еще больше волноваться. По</w:t>
        <w:softHyphen/>
        <w:t>этому спущусь в последнюю минуту. У меня есть время до выхода, чтобы узнать, все ли в порядке на сцене. Говорят, что все идет хорошо. Чтобы не расстраивать меня, от меня скрыли, что мои декорации освистали. Вот и мой выход. Сначала появляется моя рука. Затем я распахиваю большой красный занавес: я нахожусь наверху лестницы, в центре сцены, неподвижный, освистываемый публикой. Это — сканд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t>* Каждый из шести этажей «Комеди Франсез» носит имя известного актера, игравшего на сцене этого театра. Четвертый этаж назван в честь Анны Буле Марс (1779 - 1847), любимой актрисы Наполеона I.</w:t>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ри поступлении в театр я спросил господина Тушара, не боится ли он, что из-за меня будет скандал. Я забыл, что это возмож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ублика ревет, свистит. Затем раздаются аплодисменты и крики «Браво!». Между зрителями идет настоящее сраже</w:t>
        <w:softHyphen/>
        <w:t>н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А я продолжаю неподвижно стоять, не раскрывая рта. В зале стоит такой шум, что моего голоса не услышали бы. Несколько минут я жду, пока публика успокоится.</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 сомневайтесь, Бурр.</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конец в зале наступает тишина. Мои товарищи вопро</w:t>
        <w:softHyphen/>
        <w:t>сительно смотрят на меня, найду ли я в себе силы продол</w:t>
        <w:softHyphen/>
        <w:t>жать. Я чувствую, что говорю со злостью, это меня самого удивляет. Это война. И я хочу выиграть эту битву. Волнение охватывает меня с головы до ног. Правая нога дрожит, про</w:t>
        <w:softHyphen/>
        <w:t>мокшие от пота доспехи лопаются, пудра осыпается с волос на лицо, грим слезает. Рукоплескания, раздавшиеся при моем появлении, заглушаются воплями и свистом. За кули</w:t>
        <w:softHyphen/>
        <w:t>сами меня обнимают, предлагают остановить спектакль. Но я твердо уверен, что нужно продолж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удорога свела все тело, я испытываю физическую боль, пронзившую желудок. Снова выхожу на сцену. Воп</w:t>
        <w:softHyphen/>
        <w:t>ли, аплодисменты, ободряющие крики, свист. Этот шум будет возобновляться при каждом выходе. В четвертом акте я даже слышу чей-то возмущенный вопль: «О! Снова о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Актеры, которых я просил говорить не очень громко, произносят тексты, как это было принято в то время в «Комеди Франсез», то есть максимально форсируя голос.</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пятом акте мое волнение усиливается. Наконец занавес опускается и сразу же снова поднимается. Гремят аплодис</w:t>
        <w:softHyphen/>
        <w:t>менты, почти заглушающие вопли и свист. Большинство зрителей хотят меня утешить, поддержать. Мне эта поддер</w:t>
        <w:softHyphen/>
        <w:t>жка действительно не помешала бы, когда я преодолевал три этажа, ведущие к моей гримерн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орж потрясен. Он впервые видит великий спектакль, который вызвал скандал! Жан называет меня великолепным Нероном, самым необычным из виденных им. Он возмущен этой травлей, но и горд тем, что и в этот раз моя судьба по</w:t>
        <w:softHyphen/>
        <w:t>добна его судьбе. Моя гримерная заполняется людьми. Ак</w:t>
        <w:softHyphen/>
        <w:t>теры пришли поблагодарить меня, выразить свою поддержку.</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Мнение прессы, как и мнение публики, разделяется. Меня называют либо «братом Расина», либо требуют заме</w:t>
        <w:softHyphen/>
        <w:t>нить меня хорошим актером и вообще связать мне руки за спиной. Травля продолжается два месяца. Каждый вечер проходят манифестации. Вспоминают битву времен «Эрнани». Результат: зал переполнен. Я привыкаю к борьбе. Од</w:t>
        <w:softHyphen/>
        <w:t>нажды мне пришла в голову мысль выйти на сцену перед началом спектакля и попросить зрителей не устраивать ма</w:t>
        <w:softHyphen/>
        <w:t>нифестаций, чтобы не мешать моим товарищам. За это я ре</w:t>
        <w:softHyphen/>
        <w:t>шил пообещать им, что один раз выйду на поклон без дру</w:t>
        <w:softHyphen/>
        <w:t>гих актеров, чтобы они смогли освистывать меня, сколько им захочет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тот день, когда я собрался это сделать, никаких мани</w:t>
        <w:softHyphen/>
        <w:t>фестаций уже не было! Это настолько выбило меня из ко</w:t>
        <w:softHyphen/>
        <w:t>леи, что я остался недоволен своей игр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следующий день снова поднялся сильный шум в зале. И так в течение месяца — регулярно, через день. Как тут не поверить в травл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днажды, в день очередной битвы, ко мне в гримерную пришел Лукино Висконти. Я очень огорчился, что он попал на спектакль именно в такой день. Но он в восторге:</w:t>
      </w:r>
    </w:p>
    <w:p>
      <w:pPr>
        <w:pStyle w:val="Normal"/>
        <w:widowControl w:val="false"/>
        <w:autoSpaceDE w:val="false"/>
        <w:spacing w:lineRule="auto" w:line="252"/>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олько во Франции возможно такое — скандал из-за «Британик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скоре битвы вовсе прекратились. Но несколькими не</w:t>
        <w:softHyphen/>
        <w:t>делями позже освистали Жана Шеврие, игравшего Бурра. Тут же двое полицейских задержали юношу и девушку. Их допросили в присутствии Жана Шеврие и Мари Бел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ы освистали Жана Шеврие, потому что спутали его с Жаном Мар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т, потому, что нам не нравится Жан Шевр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не рассказали этот случа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 окончании спектакля актер «Комеди Франсез» госпо</w:t>
        <w:softHyphen/>
        <w:t>дин де Шамбрёй, присутствовавший в зале, поздравил меня и спросил, где найти Мари Бел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Если ее нет в гримерной, она может быть в душе, я как раз иду ту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направляемся в душевые, де Шамбрёй идет впереди. Он позвал Мари. Через закрытую дверь Шамбрёй высказал ей свое восхищен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ари не знает, что я здесь. Я слышу, как она говорит гос</w:t>
        <w:softHyphen/>
        <w:t>подину де Шамбрё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ы видел, Жана Шеврие освистали, потому что приня</w:t>
        <w:softHyphen/>
        <w:t>ли его за Жана Мар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показал мне письмо, которое ему прислал Роже Мартен дю Гар:</w:t>
      </w:r>
    </w:p>
    <w:p>
      <w:pPr>
        <w:pStyle w:val="Normal"/>
        <w:widowControl w:val="false"/>
        <w:autoSpaceDE w:val="false"/>
        <w:spacing w:lineRule="auto" w:line="216" w:before="200" w:after="0"/>
        <w:ind w:firstLine="567"/>
        <w:rPr>
          <w:rFonts w:ascii="Arial CYR" w:hAnsi="Arial CYR" w:cs="Arial CYR"/>
          <w:bCs/>
          <w:color w:val="000000"/>
        </w:rPr>
      </w:pPr>
      <w:r>
        <w:rPr>
          <w:rFonts w:cs="Arial CYR" w:ascii="Arial CYR" w:hAnsi="Arial CYR"/>
          <w:bCs/>
          <w:i/>
          <w:iCs/>
          <w:color w:val="000000"/>
        </w:rPr>
        <w:t>«Я обязан Вам чудесным вечером, дорогой друг. Жан Маре просто великолепен. Я восхищаюсь им с самого нача</w:t>
        <w:softHyphen/>
        <w:t>ла его карьеры и думаю, что видел его во всех ролях. Однако вчера вечером мне показалось, что до сих пор я не знал всей глубины его дарования трагика. Меня потрясли его цар</w:t>
        <w:softHyphen/>
        <w:t>ственное благородство поз, уверенность жеста, мощь голоса. Некоторые интонации, некоторые моменты страсти напомнили мне де Макс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i/>
          <w:iCs/>
          <w:color w:val="000000"/>
        </w:rPr>
        <w:t>Удивительный сплав простоты, человеческих чувств и величия. Я два часа не отводил бинокля от его лица, я не упустил ни одного движения губ, ни одного взгляда из-под полуопущенных век. Я знал, что он умен, начитан, знал, что он артист до мозга костей. И тем не менее я восхищен си</w:t>
        <w:softHyphen/>
        <w:t>лой его экспрессии, точностью и разнообразием нюансо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i/>
          <w:iCs/>
          <w:color w:val="000000"/>
        </w:rPr>
        <w:t>Просто возмутительно, когда думаешь обо всех глупо</w:t>
        <w:softHyphen/>
        <w:t>стях, которые писали об этом героическом исполнении.</w:t>
      </w:r>
    </w:p>
    <w:p>
      <w:pPr>
        <w:pStyle w:val="Normal"/>
        <w:widowControl w:val="false"/>
        <w:autoSpaceDE w:val="false"/>
        <w:ind w:firstLine="567"/>
        <w:rPr>
          <w:rFonts w:ascii="Arial CYR" w:hAnsi="Arial CYR" w:cs="Arial CYR"/>
          <w:bCs/>
          <w:color w:val="000000"/>
        </w:rPr>
      </w:pPr>
      <w:r>
        <w:rPr>
          <w:rFonts w:cs="Arial CYR" w:ascii="Arial CYR" w:hAnsi="Arial CYR"/>
          <w:bCs/>
          <w:i/>
          <w:iCs/>
          <w:color w:val="000000"/>
        </w:rPr>
        <w:t>Еще раз благодарю Вас, дорогой друг, всегда Ваш,</w:t>
      </w:r>
    </w:p>
    <w:p>
      <w:pPr>
        <w:pStyle w:val="Normal"/>
        <w:widowControl w:val="false"/>
        <w:autoSpaceDE w:val="false"/>
        <w:ind w:firstLine="567"/>
        <w:rPr>
          <w:rFonts w:ascii="Arial CYR" w:hAnsi="Arial CYR" w:cs="Arial CYR"/>
          <w:bCs/>
          <w:color w:val="000000"/>
        </w:rPr>
      </w:pPr>
      <w:r>
        <w:rPr>
          <w:rFonts w:cs="Arial CYR" w:ascii="Arial CYR" w:hAnsi="Arial CYR"/>
          <w:bCs/>
          <w:i/>
          <w:iCs/>
          <w:color w:val="000000"/>
        </w:rPr>
        <w:t>Роже Мартен дю Гар».</w:t>
      </w:r>
    </w:p>
    <w:p>
      <w:pPr>
        <w:pStyle w:val="Normal"/>
        <w:widowControl w:val="false"/>
        <w:autoSpaceDE w:val="false"/>
        <w:spacing w:before="260" w:after="0"/>
        <w:ind w:firstLine="567"/>
        <w:rPr>
          <w:rFonts w:ascii="Arial CYR" w:hAnsi="Arial CYR" w:cs="Arial CYR"/>
          <w:bCs/>
          <w:color w:val="000000"/>
        </w:rPr>
      </w:pPr>
      <w:r>
        <w:rPr>
          <w:rFonts w:cs="Arial CYR" w:ascii="Arial CYR" w:hAnsi="Arial CYR"/>
          <w:bCs/>
          <w:color w:val="000000"/>
        </w:rPr>
        <w:t>Меня вызвал к себе господин Тушар.</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Садитесь, — сказал он. — Угадайте, кто вас пригла</w:t>
        <w:softHyphen/>
        <w:t>шает на роль Ксифареса в «Митридате»*? Ионнел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eastAsia="Arial CYR" w:cs="Arial CYR" w:ascii="Arial CYR" w:hAnsi="Arial CYR"/>
          <w:bCs/>
          <w:color w:val="000000"/>
          <w:sz w:val="22"/>
          <w:szCs w:val="22"/>
        </w:rPr>
        <w:t xml:space="preserve"> </w:t>
      </w:r>
      <w:r>
        <w:rPr>
          <w:rFonts w:cs="Arial CYR" w:ascii="Arial CYR" w:hAnsi="Arial CYR"/>
          <w:bCs/>
          <w:color w:val="000000"/>
          <w:sz w:val="22"/>
          <w:szCs w:val="22"/>
        </w:rPr>
        <w:t>* «Митридат» — трагедия Жана Расина (1673 г.)</w:t>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Администратор часто говорил мне, что для этого челове</w:t>
        <w:softHyphen/>
        <w:t>ка я был воплощением всего, что он ненавидел в театре.</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Что вы намерены делать?</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Согласить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Этот актер традиционного стиля считал, не знаю уж по</w:t>
        <w:softHyphen/>
        <w:t>чему, что я буду строить из себя звезду и не захочу подчи</w:t>
        <w:softHyphen/>
        <w:t>няться его указаниям. И был удивлен тем, что я всегда пер</w:t>
        <w:softHyphen/>
        <w:t>вым приходил на репетиции, старательно следовал его ука</w:t>
        <w:softHyphen/>
        <w:t>заниям. Для меня это было естественно, поскольку я счи</w:t>
        <w:softHyphen/>
        <w:t>таю, что, если ты согласился, чтобы тобой руководили, нуж</w:t>
        <w:softHyphen/>
        <w:t>но слушаться. Очень скоро этот человек стал питать ко мне уважение и даже дружб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пектакль имел большой успех. На этот раз я был при</w:t>
        <w:softHyphen/>
        <w:t>нят публикой и критикам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истории «Комеди Франсез» постановка «Британика» была первым и пока единственным случаем, когда актер де</w:t>
        <w:softHyphen/>
        <w:t>бютировал одновременно как режиссер, декоратор и актер. В «Митридате» я довольствовался тем, что играл Ксифаре</w:t>
        <w:softHyphen/>
        <w:t>са. Однако я не смог побороть желание улучшить свой ко</w:t>
        <w:softHyphen/>
        <w:t>стюм. В этом спектакле я снова встретился с Анни Дюк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не предложили сыграть Ромео. Напрасно я объясняю, что стар для этой роли — мне исполнилось тридцать шесть лет. И мне не нравился перевод Сармана. Об этом, однако, я не говори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Зарабатывал я мало: восемьдесят тысяч франков в месяц, отказываясь от предложений сниматься в фильмах. Я хотел посвятить себя классической трагеди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й импресарио переживала настоящую трагедию из-за того, что я должен был уплатить одиннадцать миллионов франков налогов. Она не представляла себе, как с моим ма</w:t>
        <w:softHyphen/>
        <w:t>леньким жалованьем в «Комеди Франсез» (я получал мень</w:t>
        <w:softHyphen/>
        <w:t>ше, чем главный машинист сцены) я смогу выйти из поло</w:t>
        <w:softHyphen/>
        <w:t>жен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еня пригласили на роль отца Роберто Бенци в филь</w:t>
        <w:softHyphen/>
        <w:t>ме «Призыв судьбы». Предложили очень деликатно, опа</w:t>
        <w:softHyphen/>
        <w:t>саясь, что я откажусь играть отца. Я же, наоборот, согла</w:t>
        <w:softHyphen/>
        <w:t>сился только по этой причине, так как собирался менять амплу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дошло время отпусков. Значит, никаких проблем с «Комеди Франсез». Мне полагается три месяца отпуск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уже готов отбыть в Италию, где должен сниматься фильм. Дирекция «Комеди Франсез» осведомляется, не смо</w:t>
        <w:softHyphen/>
        <w:t>гу ли я отложить свой отъезд на два дня, чтобы сыграть «Британика» в классическом дневном спектакле в четверг. Ладно. Я договариваюсь с продюсером фильма. В четверг утром мне снова звонят из дирекции, чтобы предупредить, что после дневного спектакля будет репетиция «Ромео и Джульетты». Удивленный, я спрашиваю, настолько ли это необходимо, потому что на следующий день я уезжаю на три месяца. Не лучше ли все репетиции провести после мое</w:t>
        <w:softHyphen/>
        <w:t>го возвращения. Дирекция соглашается и освобождает меня от репетици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играю «Британика». Между сценами отдыхаю в гри</w:t>
        <w:softHyphen/>
        <w:t>мерной Рашель, которая служит нам фойе. Там меня нашел взбешенный Жюльен Берт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Итак, корчишь из себя звезду, отказываешься репети</w:t>
        <w:softHyphen/>
        <w:t>ровать Роме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не отношусь к тому типу актеров, которым нужно мно</w:t>
        <w:softHyphen/>
        <w:t>го времени, чтобы сосредоточиться перед выходом на сцену. Но тем не менее мне важно быть спокойным и нормально себя чувствов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этому я отказываюсь обсуждать этот вопрос с Жюльеном и прошу его уйт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здесь у себя, — кричит он (он — акционер театра, а я только актер на оклад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ем более, если ты здесь у себя, то должен принять меня вежливо. Теперь будь любезен покинуть мою гример</w:t>
        <w:softHyphen/>
        <w:t>ную, или мне придется применить силу.</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Значит, ты не будешь играть Роме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ем лучше, у меня нет на это никакого желания. В тот же вечер я послал нашему администратору письмо с просьбой об отставке. Я уже не помню точных выраже</w:t>
        <w:softHyphen/>
        <w:t>ний, но это было примерно следующее:</w:t>
      </w:r>
    </w:p>
    <w:p>
      <w:pPr>
        <w:pStyle w:val="Normal"/>
        <w:widowControl w:val="false"/>
        <w:autoSpaceDE w:val="false"/>
        <w:spacing w:before="240" w:after="0"/>
        <w:ind w:firstLine="567"/>
        <w:rPr>
          <w:rFonts w:ascii="Arial CYR" w:hAnsi="Arial CYR" w:cs="Arial CYR"/>
          <w:bCs/>
          <w:color w:val="000000"/>
        </w:rPr>
      </w:pPr>
      <w:r>
        <w:rPr>
          <w:rFonts w:cs="Arial CYR" w:ascii="Arial CYR" w:hAnsi="Arial CYR"/>
          <w:bCs/>
          <w:i/>
          <w:iCs/>
          <w:color w:val="000000"/>
        </w:rPr>
        <w:t>«Господин администратор!</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i/>
          <w:iCs/>
          <w:color w:val="000000"/>
        </w:rPr>
        <w:t>Я решил оставаться актером на окладе всю жизнь, но если я терплю оскорбления от части публики, а также от части прессы, я не позволю, чтобы актер, являющийся ак</w:t>
        <w:softHyphen/>
        <w:t>ционером «Комеди Франсез», позволял себе относиться ко мне с меньшим уважением, чем ко мне относились, когда я работал статистом у Шарля Дюллена. Поэтому прошу меня уволить».</w:t>
      </w:r>
    </w:p>
    <w:p>
      <w:pPr>
        <w:pStyle w:val="Normal"/>
        <w:widowControl w:val="false"/>
        <w:autoSpaceDE w:val="false"/>
        <w:spacing w:lineRule="auto" w:line="216" w:before="200" w:after="0"/>
        <w:ind w:firstLine="567"/>
        <w:rPr>
          <w:rFonts w:ascii="Arial CYR" w:hAnsi="Arial CYR" w:cs="Arial CYR"/>
          <w:bCs/>
          <w:color w:val="000000"/>
        </w:rPr>
      </w:pPr>
      <w:r>
        <w:rPr>
          <w:rFonts w:cs="Arial CYR" w:ascii="Arial CYR" w:hAnsi="Arial CYR"/>
          <w:bCs/>
          <w:color w:val="000000"/>
        </w:rPr>
        <w:t>И отправился в Италию. По дороге остановился в Сен-Жан-Кап-Ферра, чтобы обнять Жана. Я застал его негодую</w:t>
        <w:softHyphen/>
        <w:t>щим на окружающую его роскошь. Мне знакомы такие его кризисы. Постарался его успокоить. Едва только я пересек границу, как увидел голосующего на обочине дороги чело</w:t>
        <w:softHyphen/>
        <w:t>века. Останавливаюсь. «Куда вы едете?» — спрашивает он. «В Рим». — «Я тоже». И зачем только я сказал, что еду в Рим! В мою машину садится некто очень странно одетый: на нем что-то вроде зеленого костюма с широкой черной полосой по шву драных брюк, порванная куртка, такая же грязная, как он сам. На ногах видавшие виды сандалии. Белья у него не было. Наверное, когда его волосы чистые, он блондин. Видно, что он не брился несколько дней. Он худой и кажется некрасивым. Воображаю, какое темное у него прошлое. Скоро мне придется остановиться пообедать. Как же его пригласить даже в самую скромную харчевню. Он рассказал, что сидел в тюрьме и только что освободился. Те</w:t>
        <w:softHyphen/>
        <w:t>перь едет в Рим, где живет его семь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Скажите, вы не хотели бы побриться? — спрашиваю я осторожно.</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Хотел бы, но у меня нет денег.</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останавливаюсь возле парикмахерской в ближайшей деревне, даю моему спутнику деньги и жду его на террасе соседнего бистро. У меня возникает желание уехать. Но я не чувствую себя вправе поступить так. Вдруг подходит какой-то незнакомец. Ба! Да это же обладатель зеленого костюма. Да, это он, но неузнаваемый. Его не только побрили, но и подстригли, и причесали. Теплая салфетка после бритья очистила лиц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снова отправляемся в путь. Боясь его обидеть, я роб</w:t>
        <w:softHyphen/>
        <w:t>ко спрашиваю, не хотел бы он надеть чистое белье. Останав</w:t>
        <w:softHyphen/>
        <w:t>ливаюсь прямо на горной дороге, открываю свои чемоданы и даю ему брюки, рубашку, сандалии. Возможно, он вос</w:t>
        <w:softHyphen/>
        <w:t>пользуется этим пустынным местом, чтобы убить мен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останавливаемся у ближайшего ресторана. Я смотрю на своего спутника, он так преобразился, что стал почти красивы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озьмите меня к себе на службу, я буду чистить вам обув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верное, это казалось ему выражением высшей предан</w:t>
        <w:softHyphen/>
        <w:t>ности. Но я не мог оставить его у себ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снимаюсь в фильме «Призыв судьбы». Мне доставляет огромную радость сниматься с Роберто Бенци, я играю его отца. Нет ничего более волнующего, чем видеть, как этот ребенок мгновенно превращается в выдающегося дирижера, а после этого снова становится ребенком. На первых репе</w:t>
        <w:softHyphen/>
        <w:t>тициях многие музыканты не верили в его исключительный дар. Они расставляли ему ловушки. Роберто стучал по пюпитру своей дирижерской палочкой и кричал: «до-диез» или называл какую-нибудь другую ноту, которой ему не сыгра</w:t>
        <w:softHyphen/>
        <w:t>ли. Вскоре все его обожа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согласился участвовать в этом фильме в надежде на то, что теперь меня будут приглашать не только на роли героев-любовников.</w:t>
      </w:r>
    </w:p>
    <w:p>
      <w:pPr>
        <w:pStyle w:val="Normal"/>
        <w:widowControl w:val="false"/>
        <w:autoSpaceDE w:val="false"/>
        <w:spacing w:lineRule="auto" w:line="216" w:before="200" w:after="0"/>
        <w:ind w:firstLine="567"/>
        <w:rPr>
          <w:rFonts w:ascii="Arial CYR" w:hAnsi="Arial CYR" w:cs="Arial CYR"/>
          <w:bCs/>
          <w:color w:val="000000"/>
        </w:rPr>
      </w:pPr>
      <w:r>
        <w:rPr>
          <w:rFonts w:cs="Arial CYR" w:ascii="Arial CYR" w:hAnsi="Arial CYR"/>
          <w:bCs/>
          <w:color w:val="000000"/>
        </w:rPr>
        <w:t>Вернувшись в Париж, я отправился к администратору «Комеди Франсез». На лестнице я столкнулся с Мари Белл и Фернаном Леду. Они стали расспрашивать о моих планах.</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Как? Вы не знаете, что я уволился?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Господин Тушар принял меня очень сердеч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никому не говорил о вашем уходе, надеясь, что вы передумает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т, господин администратор. Впрочем, все равно уже слишком поздно. Я только что сказал об этом Мари Белл и Фернану Лед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казалось, что заявление нужно подавать за шесть меся</w:t>
        <w:softHyphen/>
        <w:t>цев до ухода. Следовательно, я должен работать в театре еще три месяца. Кроме того, Лоренс Оливье приглашает меня в свой театр в Лондоне, чтобы я показал свою поста</w:t>
        <w:softHyphen/>
        <w:t>новку «Британика». Но, поскольку вместе со мной пригла</w:t>
        <w:softHyphen/>
        <w:t>шается вся «Комеди Франсез», я не могу принять приглаше</w:t>
        <w:softHyphen/>
        <w:t>ние, если не буду членом труппы. Господин Тушар предло</w:t>
        <w:softHyphen/>
        <w:t>жил возобновить контракт на год, обещая, что предоставит мне полную свобод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омитет направил письмо Лоренсу Оливье, в котором со</w:t>
        <w:softHyphen/>
        <w:t>общалось, что я играл в двух пьесах Расина: в «Британике» и «Митридате». Ему советовали посмотреть обе и сделать выбор. Лоренс Оливье приехал в Париж и в субботу посмот</w:t>
        <w:softHyphen/>
        <w:t>рел вечерний спектакль «Митридат», а в воскресенье ут</w:t>
        <w:softHyphen/>
        <w:t>ром — «Британик». Это был последний раз, когда я играл Нерона. Публика устроила мне овацию, и в конце спектакля меня одного вызывали на поклон не менее пятнадцати раз. Мне несли охапки цветов, а площадь перед «Комеди Фран</w:t>
        <w:softHyphen/>
        <w:t>сез» была черна от народа, когда я выходил из театра. Толпа окружила меня. Каждый старался протиснуться поближ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ернувшись в Лондон, Лоренс Оливье сообщил, что он выбирает «Британик». Было еще несколько писем. В конце концов Лоренс Оливье прислал телеграмму. Телеграммы обычно кратки и точны, иногда их текст может показаться резким. Телеграмма Оливье была составлена следующим образом: «Если я не получу «Британика» с Маре, я отказыва</w:t>
        <w:softHyphen/>
        <w:t>юсь приглашать «Комеди Франсез».</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Значит, приглашают не «Комеди Франсез», а Жана Маре в окружении «Комеди Франсез»! Разразился грандиозный сканд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еожиданно серьезно заболела находившаяся в Голливу</w:t>
        <w:softHyphen/>
        <w:t>де Вивьен Ли, и Лоренс Оливье тут же отправился к ней. А администрация «Комеди Франсез» напрямую договори</w:t>
        <w:softHyphen/>
        <w:t>лась с театром Олд Вик, что труппа приедет со спектаклем «Британик» без Жана Маре.</w:t>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jc w:val="center"/>
        <w:rPr>
          <w:rFonts w:ascii="Arial CYR" w:hAnsi="Arial CYR" w:cs="Arial CYR"/>
          <w:b/>
          <w:b/>
          <w:bCs/>
          <w:color w:val="000000"/>
        </w:rPr>
      </w:pPr>
      <w:r>
        <w:rPr>
          <w:rFonts w:cs="Arial CYR" w:ascii="Arial CYR" w:hAnsi="Arial CYR"/>
          <w:b/>
          <w:bCs/>
          <w:color w:val="000000"/>
        </w:rPr>
        <w:t>19</w:t>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before="60" w:after="0"/>
        <w:ind w:firstLine="567"/>
        <w:rPr>
          <w:rFonts w:ascii="Arial CYR" w:hAnsi="Arial CYR" w:cs="Arial CYR"/>
          <w:bCs/>
          <w:color w:val="000000"/>
        </w:rPr>
      </w:pPr>
      <w:r>
        <w:rPr>
          <w:rFonts w:cs="Arial CYR" w:ascii="Arial CYR" w:hAnsi="Arial CYR"/>
          <w:bCs/>
          <w:color w:val="000000"/>
        </w:rPr>
        <w:t>Кокто снимает «Завещание Орфея». Мое участие ограничи</w:t>
        <w:softHyphen/>
        <w:t>вается одним днем съемок, и я снова поражаюсь и восхищаюсь всем, что делает Жан.</w:t>
      </w:r>
    </w:p>
    <w:p>
      <w:pPr>
        <w:pStyle w:val="Normal"/>
        <w:widowControl w:val="false"/>
        <w:autoSpaceDE w:val="false"/>
        <w:spacing w:lineRule="auto" w:line="216" w:before="220" w:after="0"/>
        <w:ind w:firstLine="567"/>
        <w:rPr>
          <w:rFonts w:ascii="Arial CYR" w:hAnsi="Arial CYR" w:cs="Arial CYR"/>
          <w:bCs/>
          <w:color w:val="000000"/>
        </w:rPr>
      </w:pPr>
      <w:r>
        <w:rPr>
          <w:rFonts w:cs="Arial CYR" w:ascii="Arial CYR" w:hAnsi="Arial CYR"/>
          <w:bCs/>
          <w:color w:val="000000"/>
        </w:rPr>
        <w:t>Я отправляюсь в турне, которое устраивает Эрбер, играть в спектакле «Адская машина». Во время поездки я узнаю о смерти Ивонны де Бре. Она играла в пьесе Жана Жироду «Ради Лукреции». Однажды она сказала смеяс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редставь себе, меня просят играть в пьесе Жана Жи</w:t>
        <w:softHyphen/>
        <w:t>роду.</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И что же?</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не могу играть в пьесах Жирод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ы все можешь, Ивонна. Нужно, чтобы ты сыграла в этой пьес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а сыграла потрясающе. Настолько потрясающе, что, когда она появлялась, все остальное становилось ничтожны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а зима была очень холодной. Она возвращалась из теат</w:t>
        <w:softHyphen/>
        <w:t>ра, расположенного неподалеку от ее дома, без пальто и заболела. Диагноз — гиперемия в результате воспаления лег</w:t>
        <w:softHyphen/>
        <w:t>ких. Она умерла в своей постели, читая книг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был потрясен. Мое горе было безмерно. И я сам уди</w:t>
        <w:softHyphen/>
        <w:t>вился, что могу страдать так сильно. Я абсолютно не отда</w:t>
        <w:softHyphen/>
        <w:t>вал себе отчета в том, как сильно люблю Ивонн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ервой моей мыслью было прервать турне и лететь в Па</w:t>
        <w:softHyphen/>
        <w:t>риж. Вся труппа отговаривала меня, доказывая, что сама Ивонна предпочла бы, чтобы я остал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Что ты будешь делать в Париже? Лучше, если ты со</w:t>
        <w:softHyphen/>
        <w:t>хранишь ее в памяти живой.</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Я остался. Вечером, после спектакля, друзья говори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огда ты сказал об Иокасте: «Она умерла», — это про</w:t>
        <w:softHyphen/>
        <w:t>звучало очень убедительно и силь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Если вы полагаете, что я думал об Ивонне, вы ошиба</w:t>
        <w:softHyphen/>
        <w:t>етесь, — ответил я. — Я ни секунды не думал о не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вонна так радовалась при мысли, что побывает в моем доме в Марне. Увы! Она не увидела его. Мой друг Люлю Ватье приходила в отчаяние от сумм, которые я тратил на содержание дома. Однако, видя, что она не сможет меня ограничить, уже гораздо позже она сказала:</w:t>
      </w:r>
    </w:p>
    <w:p>
      <w:pPr>
        <w:pStyle w:val="Normal"/>
        <w:widowControl w:val="false"/>
        <w:autoSpaceDE w:val="false"/>
        <w:spacing w:lineRule="auto" w:line="252"/>
        <w:ind w:firstLine="567"/>
        <w:rPr>
          <w:rFonts w:ascii="Arial CYR" w:hAnsi="Arial CYR" w:cs="Arial CYR"/>
          <w:bCs/>
          <w:color w:val="000000"/>
        </w:rPr>
      </w:pPr>
      <w:r>
        <w:rPr>
          <w:rFonts w:cs="Arial CYR" w:ascii="Arial CYR" w:hAnsi="Arial CYR"/>
          <w:bCs/>
          <w:color w:val="000000"/>
        </w:rPr>
        <w:t>—</w:t>
      </w:r>
      <w:r>
        <w:rPr>
          <w:rFonts w:cs="Arial CYR" w:ascii="Arial CYR" w:hAnsi="Arial CYR"/>
          <w:bCs/>
          <w:color w:val="000000"/>
        </w:rPr>
        <w:t>Чтобы заставить тебя сохранить хоть что-то, нужно позволить тебе тратить,</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Подруга Жана Мисиа Серт говаривал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Люди, которые копят, ничего не имеют. Богат только тогда, когда тратиш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Еще будучи совсем молодым, я заметил: когда я трачу, деньги сами текут ко мне, а когда экономлю — их приток прекращается. Я и сейчас придерживаюсь этого принцип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У меня всегда бывали то взлеты, то падения в области финансов. Пока я строил дом в Марне, то претерпевал пери</w:t>
        <w:softHyphen/>
        <w:t>од весьма угрожающего падения. Люлю рассказала об этом Жану, а он, чтобы помочь мне, предложил выкупить за че</w:t>
        <w:softHyphen/>
        <w:t>тыре миллиона мою часть дома в Мийи-ля-Форе. Сумма по</w:t>
        <w:softHyphen/>
        <w:t>казалась мне несколько маленькой, но я знаю, что дружба подвергается опасности, когда возникают денежные вопро</w:t>
        <w:softHyphen/>
        <w:t>сы. Жан добавил, конечно, чтобы оправдать свое скромное предложение:</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Этот дом всегда останется твои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не хотел торговаться и сделал встречное предложе</w:t>
        <w:softHyphen/>
        <w:t>ние — выкупить его часть за шесть миллионов, при этом, разумеется, Мийи всегда останется его домом. И напротив, если он выкупит мою часть за шесть миллионов, эти деньги послужат мне для строительства Марн-ля-Кокет, который станет также и его дом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ка мы обсуждали сумму, мое финансовое положение улучшилось. В конечном итоге Жан выкупил мою часть в Мийи за шесть миллионов.</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Я поселился в Марне, Жан часто приезжал ту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вой дом досконально продуман, — говорил он, — хотя он новый, в нем есть душа.</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И еще он как-то при мне сказал друзья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огда Жанно обзаводится домом, это отвращает вас от вашего.</w:t>
      </w:r>
    </w:p>
    <w:p>
      <w:pPr>
        <w:pStyle w:val="Normal"/>
        <w:widowControl w:val="false"/>
        <w:autoSpaceDE w:val="false"/>
        <w:spacing w:lineRule="auto" w:line="216" w:before="200" w:after="0"/>
        <w:ind w:firstLine="567"/>
        <w:rPr>
          <w:rFonts w:ascii="Arial CYR" w:hAnsi="Arial CYR" w:cs="Arial CYR"/>
          <w:bCs/>
          <w:color w:val="000000"/>
        </w:rPr>
      </w:pPr>
      <w:r>
        <w:rPr>
          <w:rFonts w:cs="Arial CYR" w:ascii="Arial CYR" w:hAnsi="Arial CYR"/>
          <w:bCs/>
          <w:color w:val="000000"/>
        </w:rPr>
        <w:t>Я снимаюсь в «Дортуаре для старшеклассниц». Я упоми</w:t>
        <w:softHyphen/>
        <w:t>наю об этом фильме, потому что на съемках я познакомился с Жанной Моро, она играла эпизодическую роль. Я восхищен ее талантом и внешностью. Спрашиваю, какую роль она меч</w:t>
        <w:softHyphen/>
        <w:t>тает сыграть в театре. Оказывается, Элизу в «Пигмалионе»*.</w:t>
      </w:r>
    </w:p>
    <w:p>
      <w:pPr>
        <w:pStyle w:val="Normal"/>
        <w:widowControl w:val="false"/>
        <w:autoSpaceDE w:val="false"/>
        <w:spacing w:lineRule="auto" w:line="216" w:before="200" w:after="0"/>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eastAsia="Arial CYR" w:cs="Arial CYR" w:ascii="Arial CYR" w:hAnsi="Arial CYR"/>
          <w:bCs/>
          <w:color w:val="000000"/>
          <w:sz w:val="22"/>
          <w:szCs w:val="22"/>
        </w:rPr>
        <w:t xml:space="preserve"> </w:t>
      </w:r>
      <w:r>
        <w:rPr>
          <w:rFonts w:cs="Arial CYR" w:ascii="Arial CYR" w:hAnsi="Arial CYR"/>
          <w:bCs/>
          <w:color w:val="000000"/>
          <w:sz w:val="22"/>
          <w:szCs w:val="22"/>
        </w:rPr>
        <w:t>* «Пигмалион» — пьеса Бернарда Шоу (1912).</w:t>
      </w:r>
    </w:p>
    <w:p>
      <w:pPr>
        <w:pStyle w:val="Normal"/>
        <w:widowControl w:val="false"/>
        <w:autoSpaceDE w:val="false"/>
        <w:spacing w:before="20" w:after="0"/>
        <w:ind w:firstLine="567"/>
        <w:rPr>
          <w:rFonts w:ascii="Arial CYR" w:hAnsi="Arial CYR" w:cs="Arial CYR"/>
          <w:bCs/>
          <w:color w:val="000000"/>
          <w:sz w:val="22"/>
          <w:szCs w:val="22"/>
        </w:rPr>
      </w:pPr>
      <w:r>
        <w:rPr>
          <w:rFonts w:cs="Arial CYR" w:ascii="Arial CYR" w:hAnsi="Arial CYR"/>
          <w:bCs/>
          <w:color w:val="000000"/>
          <w:sz w:val="22"/>
          <w:szCs w:val="22"/>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ообещал поставить эту пьесу для нее. Альбер Виллемец предложил мне стать его компаньоном в театре «Буфф-Паризьен». Я становлюсь художественным руководителем те</w:t>
        <w:softHyphen/>
        <w:t>атра. Чтобы положить хорошее начало, выбираю пьесу Жана и предлагаю Жанне Моро сыграть Сфинкса в «Адской маши</w:t>
        <w:softHyphen/>
        <w:t>не» до «Пигмалиона», который я поставлю следующи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ригласил на роль Иокасты Эльвиру Попеско, специ</w:t>
        <w:softHyphen/>
        <w:t>ально написанную для нее, от которой она поначалу отказа</w:t>
        <w:softHyphen/>
        <w:t>лась. Пьеса заявлена на сорок представлений, но мы играем вдвое больше. Эльвира и Жанна великолепн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з уважения к памяти Берара я использовал его декора</w:t>
        <w:softHyphen/>
        <w:t>ции. Режиссуру я осуществляю сам. Эльвира говорит более сложным языком, чем язык пьесы. Я обращаю ее внимание на это.</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cs="Arial CYR" w:ascii="Arial CYR" w:hAnsi="Arial CYR"/>
          <w:bCs/>
          <w:color w:val="000000"/>
        </w:rPr>
        <w:t>Пррррав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Уверяю тебя. Поэтому ты и не помнишь текста. Поста</w:t>
        <w:softHyphen/>
        <w:t>райся произносить то, что написано у автора, и ты увидишь, насколько будет легче.</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Она следует моему совету и говорит: «Веррррр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явление Эльвиры всегда сопровождалось аплодисмен</w:t>
        <w:softHyphen/>
        <w:t>тами. Когда появляюсь на сцене я, аплодисментов нет. Од</w:t>
        <w:softHyphen/>
        <w:t>нажды, выйдя на сцену, я увидел, как стали хлопать в ладо</w:t>
        <w:softHyphen/>
        <w:t>ши сначала рабочие сцены, а за ними и публика. Я покрас</w:t>
        <w:softHyphen/>
        <w:t>нел от стыда. Вернувшись за кулисы, я попросил рабочих больше этого не делать. Они объяснили, что это Эльвира просила аплодировать при ее выходе, а они считают неспра</w:t>
        <w:softHyphen/>
        <w:t>ведливым не делать этого же для мен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Этот случай напомнил мне о моем самом большом разо</w:t>
        <w:softHyphen/>
        <w:t>чаровании в театре. Выше я рассказывал о том, что пока иг</w:t>
        <w:softHyphen/>
        <w:t>рал «Трудных родителей» в театре «Амбассадёр», мне апло</w:t>
        <w:softHyphen/>
        <w:t>дировали при каждом выходе и в середине второго акта. Я очень гордился этим. И вдруг на Рождество в мою гример</w:t>
        <w:softHyphen/>
        <w:t>ную стучатся какие-то молодые люди:</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ы пришли за рождественскими подарками.</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то вы?</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лакер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Ловко же все устроил мой директор господин Капгра! Какое разочарование! И какая гротескная ситуация! Опла</w:t>
        <w:softHyphen/>
        <w:t>чивать своих собственных клакеро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Роль Сфинкса написана в восхитительно точном стиле. Актриса, исполняющая эту роль, должна как бы скользить по рельсам. Но Жанна противится моим указаниям. У нее свое видение, свой подход к роли, и я напрасно спорю с не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ерез месяц после генеральной репетиции Жанна все же признала, что я был прав. Слишком поздно: она уже встала на другие рельсы, свои, и не могла с них сойти. И, несмотря на это, она была замечательна.</w:t>
      </w:r>
    </w:p>
    <w:p>
      <w:pPr>
        <w:pStyle w:val="Normal"/>
        <w:widowControl w:val="false"/>
        <w:autoSpaceDE w:val="false"/>
        <w:spacing w:lineRule="auto" w:line="216" w:before="200" w:after="0"/>
        <w:ind w:firstLine="567"/>
        <w:rPr>
          <w:rFonts w:ascii="Arial CYR" w:hAnsi="Arial CYR" w:cs="Arial CYR"/>
          <w:bCs/>
          <w:color w:val="000000"/>
        </w:rPr>
      </w:pPr>
      <w:r>
        <w:rPr>
          <w:rFonts w:cs="Arial CYR" w:ascii="Arial CYR" w:hAnsi="Arial CYR"/>
          <w:bCs/>
          <w:color w:val="000000"/>
        </w:rPr>
        <w:t>Мне предложили сняться в фильме «Жюльетта» по книге Луизы де Вильморен. Книга мне очень понравилась. Я читал ее в самолете и хохотал так громко, что пассажиры удив</w:t>
        <w:softHyphen/>
        <w:t>ленно оборачивались в мою сторону. Я с радостью согласил</w:t>
        <w:softHyphen/>
        <w:t>ся снимать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о, читая сценарий, я ни разу не улыбнулся. Сценарист</w:t>
        <w:softHyphen/>
        <w:t>ка, стремясь оправдать свой контракт, все поставила с ног на голову! Я отправился к Марку Аллегре, чтобы отказаться от съемок. Он спросил о причине. Я прочел ему вслух отрывки из книги. Все присутствующие надрывались от хохота.</w:t>
      </w:r>
    </w:p>
    <w:p>
      <w:pPr>
        <w:pStyle w:val="Normal"/>
        <w:widowControl w:val="false"/>
        <w:autoSpaceDE w:val="false"/>
        <w:spacing w:lineRule="auto" w:line="252"/>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от причина моего отказа. Все смешное выхолощено в вашем сценари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еня спросили, не знаю ли я другого сценариста, по</w:t>
        <w:softHyphen/>
        <w:t>скольку Луиза отсутствует. Я позвонил Жану в надежде, что он согласится. Он направил меня к молодому талантливому журналисту Роже Вадиму. Все сложилось очень удачно: Ва</w:t>
        <w:softHyphen/>
        <w:t>дим — друг Марка Аллегр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У нас нет Жюльетты. Нужна пятнадцатилетняя девушка, которая обладала бы одновременно и сексапильностью, и чистотой. Мы не можем найти такую. Дома, в Марне, я рас</w:t>
        <w:softHyphen/>
        <w:t>сказал об этом Жоржу, который жил у меня. Он вспомнил, что видел на обложке «Пари-Матч» именно такую девушку. Как-то вечером мы пошли на премьеру в «Лидо». В переры</w:t>
        <w:softHyphen/>
        <w:t>ве между двумя отделениями публика танцевал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Смотри, — говорит мне Жорж, — вон девушка с об</w:t>
        <w:softHyphen/>
        <w:t>ложки «Пари-Матч.</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замечаю Вадима за другим столиком и бросаюсь к нем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Смотри, вон Жюльетта! — И показываю ему на жен</w:t>
        <w:softHyphen/>
        <w:t>щину-ребенка.</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Это моя жена, — отвечает он, — ее зовут Брижит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ы знаешь, что мы повсюду ищем Жюльетту. А вне</w:t>
        <w:softHyphen/>
        <w:t>шность твоей жены в точности соответствует внешности персонажа, и ты молчиш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отому что она моя жена. В любом случае уже слиш</w:t>
        <w:softHyphen/>
        <w:t>ком поздно. Сегодня Марк уже подписал контракт с Дани Робе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разговариваю с Марком. Может быть, еще можно что-то изменить? Нет, слишком поздно, но он обещает занять ее в своем следующем фильме «Будущие звезды». Имя этой де</w:t>
        <w:softHyphen/>
        <w:t>вушки Брижитт Бард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о время представлений «Адской машины» Марк Аллегре каждый вечер приходил ко мне за кулисы, уговаривая сняться в «Будущих звездах». Я объяснял ему, что, посколь</w:t>
        <w:softHyphen/>
        <w:t>ку я занимаюсь декорациями и играю главную мужскую роль в «Пигмалионе», мне трудно будет еще и сниматься. Это было правдой, но правдой было и то, что мне не нравил</w:t>
        <w:softHyphen/>
        <w:t>ся фильм. Да и Брижитт Бардо я не представлял себе в роли вагнеровской певицы... Но в конце концов я уступи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ак я мог выполнять все эти обязательства одновремен</w:t>
        <w:softHyphen/>
        <w:t>но? Кроме всего прочего, мне еще пришлось осуществлять режиссуру «Пигмалиона». Я выбрал Жана Валла в качестве режиссера, потому что мы очень хорошо работали с ним над «Шери». К несчастью, через три дня Жанна Моро заявил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Или он, или я. Я не могу работать под руководством Жана Валла, его указания всегда противоречат тому, что чувствую я.</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ого же ты хочешь в качестве режиссера?</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еб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ужно было срочно что-то делать. По истечении шести дней контракт считается принятым, а при его расторжении приходится платить большую неустойк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Больше всего я дорожу Жанной Моро. Пришлось пожер</w:t>
        <w:softHyphen/>
        <w:t>твовать Жаном Валл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вот я — импровизированный режиссер. Подготовка декораций, примерка костюмов, режиссура, съемки, работа над ролью Хиггинса, роль в «Будущих звездах», участие в пьесе «Адская машина» — и все это одновременно! Я сни</w:t>
        <w:softHyphen/>
        <w:t>маю комнату в отеле напротив театра, сплю два часа в сутки. Любопытная деталь: профессор Хиггинс — пурист фонети</w:t>
        <w:softHyphen/>
        <w:t>ки, а меня постоянно критиковали за то, как я говорю на сцене. То есть этой ролью я бросаю вызов. Так что помимо всей той работы, которую я взял на себя, мне пришлось еще выполнять упражнения по дикции, зажав карандаш между зубами. Со временем я убедился, что упражнения помогают мне поставить голос и снимают усталость голосовых связок. После этого спектакля я уже больше никогда не услышу замечаний по поводу своего голос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игмалион» пользуется огромным успехом — каждый вечер мы играем при переполненном зале. Жанна Моро тоже имеет настоящий успех. Хвалят мое благородство по отношению к ней, потому что я строю мизансцену в ее пользу, а не в свою. Я объясняю, что делаю это с эгоистичес</w:t>
        <w:softHyphen/>
        <w:t>кой целью: хочу, чтобы она стала звездой и чтобы мой театр работал и в случае моих вынужденных отлучек. Это была прав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орж ушел из «Лидо». Он хочет иметь собственную труппу.</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ак создай ее, — посоветовал я.</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о никто не ангажирует неизвестную трупп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ы создай, а я обеспечу ей популярность. Он сформировал труппу. Я сделал макеты декораций, придумал костюмы. В театре «Буфф-Паризьен» снова обору</w:t>
        <w:softHyphen/>
        <w:t>довали оркестровую яму. Я пригласил двадцать пять чело</w:t>
        <w:softHyphen/>
        <w:t>век, в основном директоров мюзик-холлов. Но зал перепол</w:t>
        <w:softHyphen/>
        <w:t>нен. Этого я не предвидел. Мне пришлось стать импровизированной билетершей и самому размещать людей. Спек</w:t>
        <w:softHyphen/>
        <w:t>такль длился всего сорок пять минут. Цель Жоржа — высту</w:t>
        <w:softHyphen/>
        <w:t>пать в «Бобино» или в «Олимпии», то есть составлять часть программы. Мы показывали эти балеты днем, поэтому уда</w:t>
        <w:softHyphen/>
        <w:t>лось пригласить оркестр из «Лидо». Джаз звучал совершен</w:t>
        <w:softHyphen/>
        <w:t>но фантастически в этом небольшом, прекрасно спроекти</w:t>
        <w:softHyphen/>
        <w:t>рованном театре. Он задал такой тон, что с момента подня</w:t>
        <w:softHyphen/>
        <w:t>тия занавеса и до финального аккорда аплодисменты не смолкали. Жорж едва успевал подписывать контракт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й импресарио так хорошо составила мой контракт с «Буфф-Паризьен», что, если удача мне не изменит, я могу стать владельцем театра. Виллемец испугался и решил его продать. Я пользуюсь приоритетом как покупатель, но у меня нет необходимых средств.</w:t>
      </w:r>
    </w:p>
    <w:p>
      <w:pPr>
        <w:pStyle w:val="Normal"/>
        <w:widowControl w:val="false"/>
        <w:autoSpaceDE w:val="false"/>
        <w:spacing w:lineRule="auto" w:line="216" w:before="200" w:after="0"/>
        <w:ind w:firstLine="567"/>
        <w:rPr>
          <w:rFonts w:ascii="Arial CYR" w:hAnsi="Arial CYR" w:cs="Arial CYR"/>
          <w:bCs/>
          <w:color w:val="000000"/>
        </w:rPr>
      </w:pPr>
      <w:r>
        <w:rPr>
          <w:rFonts w:cs="Arial CYR" w:ascii="Arial CYR" w:hAnsi="Arial CYR"/>
          <w:bCs/>
          <w:color w:val="000000"/>
        </w:rPr>
        <w:t>Мне предложили сыграть в спектакле «Цезарь и Клео</w:t>
        <w:softHyphen/>
        <w:t>патра» в «Театре Сары Бернар». Мы репетируем уже месяц, а до генеральной репетиции осталось две недели. Роль меня увлекает, потому что позволяет мне опередить свой возраст.</w:t>
      </w:r>
    </w:p>
    <w:p>
      <w:pPr>
        <w:pStyle w:val="Normal"/>
        <w:widowControl w:val="false"/>
        <w:autoSpaceDE w:val="false"/>
        <w:spacing w:lineRule="auto" w:line="216" w:before="200" w:after="0"/>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ы же не собираешься себя старить, — забеспокоился Андре Жюльен. — Я пригласил Жана Маре вовсе не для того, чтобы он себя обезобразил и состарил.</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ужно воздать Цезарю Цезарев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У моего Цезаря почти лысая голова, нос с горбинкой. Го</w:t>
        <w:softHyphen/>
        <w:t>лос я также изменяю. Выхожу я спиной к публике, так как разговариваю со Сфинксом, находящимся в глубине сцены. Зрители не узнают моего голоса, я поворачиваюсь к залу, они не узнают моего лица. Я слышу, как один зритель в пер</w:t>
        <w:softHyphen/>
        <w:t>вом ряду говорит: «Это не Жан Маре играет». Именно этот невольный комплимент был одним из самых приятных в моей артистической карьере.</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Жорж Невё написал мне письмо.</w:t>
      </w:r>
    </w:p>
    <w:p>
      <w:pPr>
        <w:pStyle w:val="Normal"/>
        <w:widowControl w:val="false"/>
        <w:autoSpaceDE w:val="false"/>
        <w:spacing w:before="280" w:after="0"/>
        <w:ind w:firstLine="567"/>
        <w:rPr>
          <w:rFonts w:ascii="Arial CYR" w:hAnsi="Arial CYR" w:cs="Arial CYR"/>
          <w:bCs/>
          <w:i/>
          <w:i/>
          <w:iCs/>
          <w:color w:val="000000"/>
        </w:rPr>
      </w:pPr>
      <w:r>
        <w:rPr>
          <w:rFonts w:cs="Arial CYR" w:ascii="Arial CYR" w:hAnsi="Arial CYR"/>
          <w:bCs/>
          <w:i/>
          <w:iCs/>
          <w:color w:val="000000"/>
        </w:rPr>
        <w:t>«Дорогой Жан Мар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i/>
          <w:iCs/>
          <w:color w:val="000000"/>
        </w:rPr>
        <w:t>Вам удалось все, вплоть до удивительной головы ваше</w:t>
        <w:softHyphen/>
        <w:t>го персонажа. Считается, что юмор и величие несовмес</w:t>
        <w:softHyphen/>
        <w:t>тимы. Вам удалась эта сложнейшая задача — совмес</w:t>
        <w:softHyphen/>
        <w:t>тить их. Ваш Цезарь — именно Цезарь Шоу, но в вашей трактовке он становится героем. Да, это необыкновенно. Вашего Цезаря невозможно забыть. С дружеским приве</w:t>
        <w:softHyphen/>
        <w:t>том,</w:t>
      </w:r>
    </w:p>
    <w:p>
      <w:pPr>
        <w:pStyle w:val="Normal"/>
        <w:widowControl w:val="false"/>
        <w:autoSpaceDE w:val="false"/>
        <w:ind w:firstLine="567"/>
        <w:rPr>
          <w:rFonts w:ascii="Arial CYR" w:hAnsi="Arial CYR" w:cs="Arial CYR"/>
          <w:bCs/>
          <w:color w:val="000000"/>
        </w:rPr>
      </w:pPr>
      <w:r>
        <w:rPr>
          <w:rFonts w:cs="Arial CYR" w:ascii="Arial CYR" w:hAnsi="Arial CYR"/>
          <w:bCs/>
          <w:i/>
          <w:iCs/>
          <w:color w:val="000000"/>
        </w:rPr>
        <w:t>Жорж Невё».</w:t>
      </w:r>
    </w:p>
    <w:p>
      <w:pPr>
        <w:pStyle w:val="Normal"/>
        <w:widowControl w:val="false"/>
        <w:autoSpaceDE w:val="false"/>
        <w:spacing w:lineRule="auto" w:line="216" w:before="200" w:after="0"/>
        <w:ind w:firstLine="567"/>
        <w:rPr>
          <w:rFonts w:ascii="Arial CYR" w:hAnsi="Arial CYR" w:cs="Arial CYR"/>
          <w:bCs/>
          <w:color w:val="000000"/>
        </w:rPr>
      </w:pPr>
      <w:r>
        <w:rPr>
          <w:rFonts w:cs="Arial CYR" w:ascii="Arial CYR" w:hAnsi="Arial CYR"/>
          <w:bCs/>
          <w:color w:val="000000"/>
        </w:rPr>
        <w:t>Я занимаю гримерную Сары Бернар. Мне немного совес</w:t>
        <w:softHyphen/>
        <w:t>тно нарушать неприкосновенность места, которое должно было бы быть запретным для всех. Ее телефон еще здесь. Как бы мне хотелось, чтобы она позвонила! Я вспоминаю Дюллена, он тоже нарушил табу этого святилища, заняв его в свое время, как я занимаю его сегодн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юллен... Сколько воспоминаний! Я не переставал почи</w:t>
        <w:softHyphen/>
        <w:t>тать его. Помню, как радостно он меня встретил, когда я проведывал его в больнице Ларибуазьер. «Ты пришел, ты!» В этих словах было столько признательности... Я любил Шарля Дюллена, как любил театр, и театр, как и я, потерял с его смертью что-то очень важное.</w:t>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jc w:val="center"/>
        <w:rPr>
          <w:rFonts w:ascii="Arial CYR" w:hAnsi="Arial CYR" w:cs="Arial CYR"/>
          <w:b/>
          <w:b/>
          <w:bCs/>
          <w:color w:val="000000"/>
        </w:rPr>
      </w:pPr>
      <w:r>
        <w:rPr>
          <w:rFonts w:cs="Arial CYR" w:ascii="Arial CYR" w:hAnsi="Arial CYR"/>
          <w:b/>
          <w:bCs/>
          <w:color w:val="000000"/>
        </w:rPr>
        <w:t>20</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участвую в нескольких фильмах, один из которых снима</w:t>
        <w:softHyphen/>
        <w:t>ется в Японии, два в Югославии и один на Корсик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орж уезжает в Голливуд, где будет сниматься с бале</w:t>
        <w:softHyphen/>
        <w:t>том Ролана Пети в «Хрустальном башмачке» — Лесли Карон в главной роли. Он приглашает меня приехать туда к нему в отпуск. Если я поеду в Голливуд без официального приглашения, могут подумать, что я приехал в надежде по</w:t>
        <w:softHyphen/>
        <w:t>лучить контракт. Мне этого не хотелось, но я все же по</w:t>
        <w:softHyphen/>
        <w:t>ехал. В Нью-Йорке нужно сделать пересадку на внутрен</w:t>
        <w:softHyphen/>
        <w:t>нюю линию. Предстояло шесть часов ожидания. Ко мне бросаются фоторепортеры. Но не потому, что я очень изве</w:t>
        <w:softHyphen/>
        <w:t>стен в США, просто авиакомпании сообщают фамилии V.I.P.* А в самолете Париж — Нью-Йорк не оказалось дру</w:t>
        <w:softHyphen/>
        <w:t>гой персоны, которая могла бы заинтересовать прессу. Мне задают вопрос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ы останетесь в Нью-Йорк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Подождите минутку, мы приведем журналистов.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t>* Very important person — высокопоставленное лицо (англ.)</w:t>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о я сбежал. На такси я добрался до города, снял номер в отеле, принял душ и вышел побродить. Никто меня не оста</w:t>
        <w:softHyphen/>
        <w:t>навливал. Только одного негра я, кажется, заинтересовал. Он подошел ко мне и спросил, французский ли на мне кос</w:t>
        <w:softHyphen/>
        <w:t>тюм. Я был разочарован, потому что считал, что одет как американец.</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внутренних линиях персонал не предупреждает, кто находится в самолете. Жорж встретил меня в зале прибы</w:t>
        <w:softHyphen/>
        <w:t>тия. Он снял с друзьями дом в обычном квартале. В Голли</w:t>
        <w:softHyphen/>
        <w:t>вуде я провожу время, занимаясь хозяйственными делами, готовлю для всех, мою посуду. Я никуда не выхожу, бываю разве что у Ролана Пети, у которого есть бассейн. Я съездил только в Салтон-Си и Сан-Франциск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огда я захожу в магазины за покупками, меня спрашива</w:t>
        <w:softHyphen/>
        <w:t>ю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ы француз?</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ы работаете в МГМ, как и ваши товарищ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А чем вы занимаетес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Живопись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орж удивлялся, что торговцы помогали мне донести покупки до самого дома. Здесь это не принято. Поскольку дом находился близко от рынка, я не мог даже воспользо</w:t>
        <w:softHyphen/>
        <w:t>ваться машиной Жоржа. Впрочем, я вообще не осмелился бы сесть за руль. Огромный поток машин и многочислен</w:t>
        <w:softHyphen/>
        <w:t>ные ремни приводили меня в ужас: я боялся в них запу</w:t>
        <w:softHyphen/>
        <w:t>тать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ришла телеграмма от Эдуара Дермита. Жан очень бо</w:t>
        <w:softHyphen/>
        <w:t>лен, у него инфаркт. Я срочно возвращаюсь в Париж. Близ</w:t>
        <w:softHyphen/>
        <w:t>кая подруга Жана превратила свой дом в клинику. Лифтом пользоваться запрещено, чтобы избежать шума. В доме по</w:t>
        <w:softHyphen/>
        <w:t>стоянно находятся медсестры, врачи. Мне не разрешили свидание сразу же по прибытии. Жан знает, что я в Голливу</w:t>
        <w:softHyphen/>
        <w:t>де, и мое возвращение может быть для него потрясением. Я в смятении и тревог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конец на следующий день мне разрешили его пови</w:t>
        <w:softHyphen/>
        <w:t>дать. Жану объясняют, что мне пришлось вернуться из-за срочной работы. Он лежит совершенно неподвижно: ему нельзя даже шевельнуть головой. Он улыбает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ни снова сделают меня наркоманом, — говорит он, — мне колют морфи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рач отвел меня в сторону, чтобы успокоить. Он объяс</w:t>
        <w:softHyphen/>
        <w:t>нил, что ежедневно снижает дозы и скоро в шприце не будет ни одной капли морф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разговаривает, шутит. Какое мужество! Прикован</w:t>
        <w:softHyphen/>
        <w:t>ный к постели, он по-прежнему элегантен и благороде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мельчайших своих поступках он остается поэтом. Я ска</w:t>
        <w:softHyphen/>
        <w:t>зал ему об этом. Он снова улыбнул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оя мать сказала однажды: «Не знаю, как мне удалось родить поэта, это очень труд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рофессор Сулье просил меня не позволять ему много говорить. И я, будучи по натуре неразговорчивым, вынуж</w:t>
        <w:softHyphen/>
        <w:t>ден говорить, чтобы ему приходилось только слушать. Я рассказываю ему о Пике, где я видел, как ящерицы, эти пугливые животные, которые обычно не подпускают чело</w:t>
        <w:softHyphen/>
        <w:t>века близко к себе, взбираются на ногу посетителя и позво</w:t>
        <w:softHyphen/>
        <w:t>ляют гладить себя тросточк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А помнишь, на острове Самоа загорал совершенно об</w:t>
        <w:softHyphen/>
        <w:t>наженным и заснул. А когда проснулся, перед тобой стоял молодой англичанин. Твое тело облепили ящерицы, кузне</w:t>
        <w:softHyphen/>
        <w:t>чики, бабочки, а мужские достоинства были прикрыты кни</w:t>
        <w:softHyphen/>
        <w:t>гой, которую англичанин положил для приличия. Эта при</w:t>
        <w:softHyphen/>
        <w:t>надлежавшая ему книга была твоя пьеса «Орфе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сле длительного восстановительного периода по сове</w:t>
        <w:softHyphen/>
        <w:t>ту врача Жан поехал в горы. Оттуда он прислал мне стихот</w:t>
        <w:softHyphen/>
        <w:t>ворен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ткрытка на памя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Под снегом зимородок спит.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Где? Угадайте. Сам не знаю.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В таверне «Серна Золотая»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м зимовать судьба вели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Рассвет над горною грядою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Снег в белый бархат обратил.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И в синь небес, мой друг, с тобою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злетели мы без всяких кры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ка мы там с тобой парил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Смертельный холод нас сковал,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И души медленно застыли, —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них крокус майский крепко сп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Но зимородок вновь проснется -—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Весенний крокус снег пробьет,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И путь к тебе опять найдет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й крик, что из груди несет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орж мечтает поставить балет. Я посоветовал ему найти сюжет, который раскрывался бы в нескольких, отличающих</w:t>
        <w:softHyphen/>
        <w:t>ся друг от друга, балетах. Он согласился, но не мог найти тему. Я предложил сюжет «Ученика факира» и посоветовал найти опытного литератора для написания текста. Вскоре после этого я уехал в Италию на съемки в «Белых ночах» у Висконти. Роль небольшая, но какое несравненное счастье работать у этого великого режиссера. К тому же он мой друг! Когда он бывает в Париже, всегда подает мне весточку. Однажды за ужином он рассказал, что ищет актера для свое</w:t>
        <w:softHyphen/>
        <w:t>го будущего фильма. Я перечислил ему фамилии актеров. Безрезультат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азови мне звезду, которая воплощала бы твой персо</w:t>
        <w:softHyphen/>
        <w:t>наж, — говорю я ему, — чтобы я представил себе тип нуж</w:t>
        <w:softHyphen/>
        <w:t>ного актер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ы, — ответил о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огда почему ты не предлагаешь мне снимать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отому что это небольшая рол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У тебя не бывает небольших ролей. Я согласен.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о время съемок я получил письмо от Жоржа. Он просил письменно изложить сюжет «Ученика факира», прежде чем он будет договариваться с автором. Я нацарапал сюжет и поясняющие его тексты песен, сделав пометку, что это толь</w:t>
        <w:softHyphen/>
        <w:t>ко наброски и нужно найти талантливого человека, который напишет настоящий сценари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скоре я возвратился в Париж. Жорж обратился к талант</w:t>
        <w:softHyphen/>
        <w:t>ливому американскому музыканту Джеффу Дэвису с просьбой написать музыку к будущему спектакл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ак ты отнес кому-нибудь сюж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т. Мы с Джеффом Дэвисом решили, что ты очень хорошо написал. Мы поставим спектакль по твоему сцена</w:t>
        <w:softHyphen/>
        <w:t>ри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о я же не писател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жефф уже начал сочинять музыку. То, что ты напи</w:t>
        <w:softHyphen/>
        <w:t>сал, превосход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ужно по крайней мере внести исправления, отредак</w:t>
        <w:softHyphen/>
        <w:t>тиров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вот помимо воли я стал автором музыкальной коме</w:t>
        <w:softHyphen/>
        <w:t>ди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нова мне пришлось уехать на съемки. На этот раз в Югославию. Там я получил письмо от Жоржа, в котором он просил меня нарисовать эскизы костюмов. Это было нелег</w:t>
        <w:softHyphen/>
        <w:t>ко сделать, потому что костюмы должны были полностью трансформироваться, превращаться в другие на глазах у зри</w:t>
        <w:softHyphen/>
        <w:t>телей. Я нарисовал эскизы и послал, их Жоржу, советуя об</w:t>
        <w:softHyphen/>
        <w:t>ратиться к хорошему дизайнеру. По возвращении я узнал, что оставили мои эскизы. То же самое получилось с декора</w:t>
        <w:softHyphen/>
        <w:t>циями и с афишей. Постепенно весь спектакль оказался на мне, поскольку меня попросили быть режиссером и распорядителем. Я потерял на этом кучу денег, хотя зал был все время полным и спектакль пользовался большим успехом. Дело в том, что у меня нет чувства меры, я не коммерсант. Были задействованы оркестр из пятидесяти музыкантов и большая балетная труппа, некоторых исполнителей специ</w:t>
        <w:softHyphen/>
        <w:t>ально пригласили из Америки. Кроме того, декорации и кос</w:t>
        <w:softHyphen/>
        <w:t>тюмы изготовили в неописуемом количестве. Я купил также для этого спектакля номера иллюзионистов (так я узнал, что все покупает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ловом, даже при полных залах мы терпели убытки. К счастью, спектакли продлились всего два месяца и полу</w:t>
        <w:softHyphen/>
        <w:t>чили благоприятные отзывы иностранной критики — аме</w:t>
        <w:softHyphen/>
        <w:t>риканской, немецкой, английской. Французская критика уп</w:t>
        <w:softHyphen/>
        <w:t>рекала меня в том, что я заставил петь танцоров, а петь они якобы не умеют. В качестве доказательства обратного я при</w:t>
        <w:softHyphen/>
        <w:t>веду только один пример. Моя звезда, профессиональная танцовщица Николь Круазиль с тех пор с большим успехом выступает как певиц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о время репетиций этой музыкальной комедии со мной приключилась любопытная истор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огда я вернулся в Марн, моя экономка Элоди рассказа</w:t>
        <w:softHyphen/>
        <w:t>ла, что мне несколько раз звонил какой-то баро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не знаю никакого барон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Это барон де Р.</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не знаком с бароном де Р.</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асколько я поняла, речь идет о нотариальном дел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 таком случае нотариус мне сообщи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ак-то утром, когда я был дома, позвонил барон и сказал, что хочет со мной встретить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объяснил, что у меня много работы и я совершенно не располагаю свободным временем. Тогда он рассказал неве</w:t>
        <w:softHyphen/>
        <w:t>роятную историю. Только что умер его брат, а дочь барона де Р. — единственная наследница. Она получит по наслед</w:t>
        <w:softHyphen/>
        <w:t>ству миллиард при условии, если выйдет за меня замуж.</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Что?! — воскликнул 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ой брат ненавидел мою дочь. Он знал, что она не любит актеров, и вас в частности. Он хотел над ней посме</w:t>
        <w:softHyphen/>
        <w:t>ять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о, месье, я вовсе не намерен женить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ы получите пятьсот миллионов и разведетесь потом, если захотите. Моя дочь будет этому только ра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У меня такое впечатление, что я участвую в каком-то смешном спектакле. Может быть, это шутка? Чтобы убе</w:t>
        <w:softHyphen/>
        <w:t>диться в этом, я соглашаюсь встретиться с бароном на сле</w:t>
        <w:softHyphen/>
        <w:t>дующий день в перерыве между двумя сценами «Ученика факир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рассказал эту историю коллегам. Мы решили, что я приму барона в кабинете, отделенном от соседнего помеще</w:t>
        <w:softHyphen/>
        <w:t>ния тонкой, не доходящей до потолка перегородкой. Мои товарищи будут в соседней комнате, оттуда все слыш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явился барон, он представил меня своей дочери. Он очень высокий — почти гигант, довольно элегантный, с тщательно подстриженными седыми волосами и усами. У дочери вид не очень утонченный, несмотря на тщетные попытки придать своим манерам изящество и благород</w:t>
        <w:softHyphen/>
        <w:t>ств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Барон повторил то, что уже рассказал мне по телефон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о я не хочу выходить замуж за этого господина, — говорит его дочь очень высокомер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Успокойтесь, — отвечаю я. — У меня тоже нет наме</w:t>
        <w:softHyphen/>
        <w:t>рения женить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Папа, ты выставляешь меня в смешном свете. Пойдем.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столбеневший, я присутствую при ссоре между отцом и дочерью. Барон доходит до того, что дает ей пощечину. Очень сухо я попросил их удалить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и товарищи вышли из соседней комнаты, и мы все вместе долго смеялись. Без сомнения, речь шла о каком-то мошенничестве. Жаль, что я так и не узнал, как закончилась бы эта история, прими я предложен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cs="Arial CYR" w:ascii="Arial CYR" w:hAnsi="Arial CYR"/>
          <w:bCs/>
          <w:color w:val="000000"/>
        </w:rPr>
        <w:t>Ты прав,— сказал Ален Нобис, работавший у меня ассистентом режиссера, — этот барон похож на бывшего лейтенанта Стависког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eastAsia="Arial CYR" w:cs="Arial CYR" w:ascii="Arial CYR" w:hAnsi="Arial CYR"/>
          <w:bCs/>
          <w:color w:val="000000"/>
          <w:sz w:val="22"/>
          <w:szCs w:val="22"/>
        </w:rPr>
        <w:t xml:space="preserve"> </w:t>
      </w:r>
      <w:r>
        <w:rPr>
          <w:rFonts w:cs="Arial CYR" w:ascii="Arial CYR" w:hAnsi="Arial CYR"/>
          <w:bCs/>
          <w:color w:val="000000"/>
          <w:sz w:val="22"/>
          <w:szCs w:val="22"/>
        </w:rPr>
        <w:t xml:space="preserve">* Известный мошенник, замешанный в скандале с банком «Креди Мюнисипаль» (1934). </w:t>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А эти пятьсот миллионов хорошо поправили бы мои дела, потому что после «Ученика факира» у меня был труд</w:t>
        <w:softHyphen/>
        <w:t>ный период как в области финансов, так и в работ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еатр «Амбассадёр» предложил мне пьесу Уильяма Гибсона «Двое на качелях». Луизе де Вильморен заказали сделать французский вариант. Поскольку в пьесе только два персона</w:t>
        <w:softHyphen/>
        <w:t>жа, я отказываюсь быть режиссером. Называю имя Лукино Висконти. «Он никогда не согласится!» — отвечают мн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о он согласился. Может быть, из дружбы, может быть, потому, что я согласился играть в «Белых ночах». Я испыты</w:t>
        <w:softHyphen/>
        <w:t>ваю великое счастье снова работать под его руководством и не устаю восхищаться его гениальностью. Анни Жирардо, игравшая женскую роль, проявляла такой же энтузиазм, как и я. Лукино одинаково хорошо давал указания по мужской и по женской роли. Он без конца находил для нас бесподоб</w:t>
        <w:softHyphen/>
        <w:t>ные детали. Он фантастический актер, и я почти сожалел, что он сам не играет эту роль, настолько он был в ней удиви</w:t>
        <w:softHyphen/>
        <w:t>телен, настолько воплощал персонаж. Он был также авто</w:t>
        <w:softHyphen/>
        <w:t>ром декораци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пектакль имел большой успех на премьере, но в после</w:t>
        <w:softHyphen/>
        <w:t>дующие дни билеты продавались плохо. Благодаря Анни Жирардо все уладилось. В своих статьях критики провозг</w:t>
        <w:softHyphen/>
        <w:t>ласили ее новой Режан. После этих статей «Пари-Матч» дал репортаж на трех страницах об Анни, новой Режан. На сле</w:t>
        <w:softHyphen/>
        <w:t>дующий день зал был полон. Предварительная продажа би</w:t>
        <w:softHyphen/>
        <w:t>летов шла хорош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Анни — замечательная партнерша на сцене и прекрас</w:t>
        <w:softHyphen/>
        <w:t>ный товарищ в жизни. Я никогда не встречал такой актрисы. Точная, собранная, дисциплинированная, она всегда следо</w:t>
        <w:softHyphen/>
        <w:t>вала режиссерским указаниям и никогда не пыталась выиг</w:t>
        <w:softHyphen/>
        <w:t>рать за счет своего партнера. Хотя необходимость играть каждый вечер одну и ту же роль ее огорчала, она выкладыва</w:t>
        <w:softHyphen/>
        <w:t>лась полностью на каждом представлени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одной из сцен я должен был сладострастно целовать ее, чтобы она спросила: «Сколько дней вы постились?» Это вызывало смех. На одном представлении наши зубы столк</w:t>
        <w:softHyphen/>
        <w:t>нулись с таким стуком, что в зале наступила мертвая тиши</w:t>
        <w:softHyphen/>
        <w:t>на. Мы оба серьезно испугались за свои зуб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ка я был занят в этой пьесе, жизнь меня не баловала. У меня был трудный финансовый период. Кроме того, забо</w:t>
        <w:softHyphen/>
        <w:t>лел брат. Его врач сказал, что брату осталось жить полгода. Я забрал его к себе. Дом в Марне был идеальным местом: одноэтажный, окруженный садом, недалеко от Париж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это же время Жорж ушел из дома. Я заметил, что он стал каким-то другим: печальным, озабоченным. Я с улыб</w:t>
        <w:softHyphen/>
        <w:t>кой спросил, не влюблен ли он? Он разрыдался — я попал в точку. Я обнял его, стараясь утеши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Чего же ты плачешь? Это замечательно — любить, я помогу тебе быть счастливым. Если бы ты заболел, я бы тебя лечил. Так вот, считай, что я тебя леч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у а тебя, тебя кто будет лечи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не никто не нужен. Я сильный. Этот дом твой, Жорж. Ты можешь принимать кого хочеш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 все-таки он уше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ощутил пустоту. Я строил этот дом в надежде на то, что ему здесь понравится. Очень трудолюбивый, он привносил в жизнь дома в Марне свет и солнце. Я относился к нему, как к младшему брату. Возможно, я хотел стать для него тем, кем был для меня Жан. Но я не был Жаном Кокто, я не обладал ни его культурой, ни его умом, ни его гениаль</w:t>
        <w:softHyphen/>
        <w:t>ность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 окончании представлений «Рыцарей Круглого стола», первой настоящей пьесы Жана Кокто, которую я сыграл, я говорил себе: «Нужно платить, платить, платить». Так вот, очевидно, я платил за то, чем я был в жизни. Возможно, это была расплата за ту боль, которую я причинил Жану. Я на</w:t>
        <w:softHyphen/>
        <w:t>писал ему об этом. Он ответил, что я никогда не причинил ему ни малейшей боли и; если я хочу, он бросит все и при</w:t>
        <w:softHyphen/>
        <w:t>едет. Жан был на юге Франции. Я знал, что он завершает там большую работу, поэтому ответил, что он доставит мне огромную радость, если приедет на один-два месяца в Марн, когда закончит свой труд.</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 написал, что это невозмож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ечером я ужинаю со своим больным, то есть с моим братом Анри, с матерью и племянницами. Потом смотрю телевизор, смотрю, но ничего не вижу, ничего не слышу. Отправляясь спать, иду в свою комнату, но не останавлива</w:t>
        <w:softHyphen/>
        <w:t>юсь там. Сам не зная зачем, прохожу в комнату Жоржа. У меня нет никакого желания выходить из дома, но пока я так думаю, ноги несут меня в мою комнату, я одеваюсь, вы</w:t>
        <w:softHyphen/>
        <w:t>хожу, сажусь в машину. Машина с открытым верхом, и я на</w:t>
        <w:softHyphen/>
        <w:t>деюсь, что воздух меня освежит. Включаю радио и медлен</w:t>
        <w:softHyphen/>
        <w:t>но еду без всякой цели. Я в Париже. До площади Согласия я не думаю о том, куда еду. Я думаю о Жорже. Где он? В Кан</w:t>
        <w:softHyphen/>
        <w:t>не. Мне хотелось, чтобы он был счастлив. Клянусь, это правда. Неужели я лгу самому себе? Не думаю, и все-таки мне грустно. Я запрещаю себе грусти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у, если бы в восемнадцать лет я проснулся утром в своем собственном доме, который люблю, стоящем без фундамента на естественном зеленом ковре, с бассейном, художественной мастерской, если бы у меня была эта машина, в которой я еду сейчас, известное имя, роли, был бы я грустным? Нет... Зна</w:t>
        <w:softHyphen/>
        <w:t>чит... Значит, просто мне не восемнадцать л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углу улиц Сент-Оноре и Сен-Рош я зашел в знакомый бар, заказал виски. Чувствую себя неловко, оттого что я здесь один. Я уже жалею, что зашел. Хочу уйти, но не ухожу. На меня посматривают с любопытством. В конце концов, я возвращаюсь в Марн. Перед тем, как лечь спать, звоню Мадлен, подруге Жоржа, у которой он живет. Она, кажется, об</w:t>
        <w:softHyphen/>
        <w:t>радовалась, услышав мой голос.</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cs="Arial CYR" w:ascii="Arial CYR" w:hAnsi="Arial CYR"/>
          <w:bCs/>
          <w:color w:val="000000"/>
        </w:rPr>
        <w:t>Я звоню, чтобы поздравить тебя с праздником, завтра праздник святой Магдалин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а передает трубку Жоржу. Разговор не клеится, то и дело возникают длинные паузы. Он снова передает трубку Мадлен. Она посоветовала мне выпить скотч. Они с Жор</w:t>
        <w:softHyphen/>
        <w:t>жем тоже выпьют. Таким образом, мысленно мы выпьем вместе. Я пообещал и повесил трубку, погасил свет. Чтобы заснуть, я грежу наяву до тех пор, пока смогу грезить во сне. Мой сон наяву странен, и мне нечем гордиться. Мне даже стыдно. Это сон плохого актеришки. Я представляю себе, что снова звоню Мадлен и заявляю, что в честь ее праздника я кончаю жизнь самоубийством. В ответ я слыш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Что? Что ты говориш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вскрываю себе вены, пока звоню теб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ы с ума сошел. Жорж! Жорж!</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подумал, что твоим клиентам на пляже будет инте</w:t>
        <w:softHyphen/>
        <w:t>ресно завтра узнать подробности моего самоубийства. Я по</w:t>
        <w:softHyphen/>
        <w:t>ставил вокруг себя сосуды, кровь течет в них.</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слышу: «Жорж! Жорж! Жанно вскрыл себе вены. Вы</w:t>
        <w:softHyphen/>
        <w:t>зывай «скорую помощь»! Звони в какую-нибудь парижскую больниц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стоящий телефонный звонок отрывает меня от этих глупостей. Это Жорж. Он позвонил, чтобы сказать, что они выпили виски, думая обо мн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тож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забыл сказать, что выпил виски перед тем, как леч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не привык пить один, это на меня очень странно по</w:t>
        <w:softHyphen/>
        <w:t xml:space="preserve">действовало.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Он смеется.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ытаюсь читать. Не получается. Не могу засну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следующий день я работаю в мастерской, готовлю де</w:t>
        <w:softHyphen/>
        <w:t>корации для пьесы Робера Ламурё, продумываю режиссуру пьесы «Пел соловей». Робер уже вторично обращается ко мне, и я тронут его настойчивостью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открыл для себя новый способ живописи. Работая сра</w:t>
        <w:softHyphen/>
        <w:t>зу над несколькими полотнами, я могу отдохнуть от одного, работая над другим. Но мне всегда трудно определить, когда картина завершена. Я то и дело возвращаюсь к ней. Это не</w:t>
        <w:softHyphen/>
        <w:t>достаток, имеющий, однако, определенные преимущества. Например, это позволяет мне пройтись, если можно так вы</w:t>
        <w:softHyphen/>
        <w:t>разиться, каждый день по лицам моих лучших друзей Жана и Жоржа. В портрете Жоржа я дорисовываю его собаку Кюрану, которую он мне оставил. Я сделал так, что его рука ле</w:t>
        <w:softHyphen/>
        <w:t>жит на ошейнике Кюраны. Его рука — это моя рук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собираюсь в Германию в четвертый раз получать «Бамби» (немецкого «Оскара»). Я прошу перевести текст моей речи, чтобы произнести ее по-немецки. Вот он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i/>
          <w:iCs/>
          <w:color w:val="000000"/>
        </w:rPr>
        <w:t>«Высокая честь, которую вы мне оказываете, представ</w:t>
        <w:softHyphen/>
        <w:t>ляется мне доказательством беспримерной верности. По</w:t>
        <w:softHyphen/>
        <w:t>скольку я знаю, что она адресуется больше Франции, чем мне, и поскольку я ставлю моральные качества артиста гораздо выше его таланта, я испытываю безграничную бла</w:t>
        <w:softHyphen/>
        <w:t>годарность, которую и хочу выразить вам от всего серд</w:t>
        <w:softHyphen/>
        <w:t>ц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огда мне выпадает такая честь, я прихожу к выводу, что труднее понравиться самому себе, чем другим. Здесь есть определенный парадокс: других в нас чаще привлекают наши недостатки, которые со временем формируют нашу личнос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Если ты считаешь себя несовершенным — тебе повезло. Будь я уверен, что достиг совершенства, моя профессия утратила бы для меня интерес.</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рождаемся красивыми или безобразными, умными или глупыми, одаренными или нет. И за это мы не ответственны. Удача моей жизни состоит в том, что я пытался ис</w:t>
        <w:softHyphen/>
        <w:t>править недостатки, стоящие между тем, чем я хотел бы быть, и тем, чем являюсь. Моя удача была в том, что я лю</w:t>
        <w:softHyphen/>
        <w:t>бил театр, рисовал картины, требующие внимания в течение долгих месяцев и не позволяющие мне оставаться бездея</w:t>
        <w:softHyphen/>
        <w:t>тельны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У Розали не было этого везения. Сколько раз я с сожале</w:t>
        <w:softHyphen/>
        <w:t>нием думал об этом! В противном случае она, конечно, не пускалась бы в авантюры и не сделала бы свою жизнь такой драматичной. Уже давно у нее не было необходимости «ра</w:t>
        <w:softHyphen/>
        <w:t>ботать». Однако, когда она дарила подарки моему брату, не</w:t>
        <w:softHyphen/>
        <w:t>вестке, племянницам и мне, по некоторым признакам я мог определить, что она их не покупала. Я молчал в присут</w:t>
        <w:softHyphen/>
        <w:t>ствии других, но наедине упрекал ее в том, что она не сдер</w:t>
        <w:softHyphen/>
        <w:t>жала слова. Это порождало конфликты, делавшие и ее и меня несчастным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а, со своей стороны, попрекала меня моими друзьями. Ни один не был достоин ее снисхождения. Она говорила о них в недопустимых выражениях, но я не мог не признать, что в ее словах была доля истин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днажды Жан очень серьезно заявил мне, что хочет же</w:t>
        <w:softHyphen/>
        <w:t>ниться на Розали, а потом усыновить меня. Таким образом, я стану его настоящим сын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икогда не делай этого, — сказал я ему. — Как только у Розали будет обручальное кольцо на пальце, она превра</w:t>
        <w:softHyphen/>
        <w:t>тится в Венеру Илльскую. Как статуя Мериме, она раздавит теб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рошло два года после смерти Ивонны де Бре. Ее мать пожаловалась как-то моей костюмерше, которая раньше была костюмершей Ивонны, что у меня в гримерной нет фотографии ее дочери, хотя есть фотографии других парт</w:t>
        <w:softHyphen/>
        <w:t>нерш. Это была правда. Зная ревность Розали, я спрятал фо</w:t>
        <w:softHyphen/>
        <w:t>тографию Ивонн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ей костюмерше пришлось пойти на святую ложь. Она сказала, что фотография есть, что она находится на зеркале слева. Чтобы частично оправдать свою ложь, она повесила фотографи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я гримерная находится очень далеко от улицы. Доб</w:t>
        <w:softHyphen/>
        <w:t>раться туда можно, пройдя по коридорам и двум пролетам лестниц. Но уже с улицы я слышу вопли. Узнаю голос мате</w:t>
        <w:softHyphen/>
        <w:t>ри. Поспешно поднимаюсь. Она увидела фотографию Ивонны, Жанна, моя костюмерша, объяснила, что это она пове</w:t>
        <w:softHyphen/>
        <w:t>сила е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на поступила правильно, — сказал я. — Эта фото</w:t>
        <w:softHyphen/>
        <w:t>графия останется там, где она находится. С моей стороны было бы малодушием не повесить ее здес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выйду в зал, когда ты будешь играть, и крикну пуб</w:t>
        <w:softHyphen/>
        <w:t>лике, что де Бре была пьяницей и дрянь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ы устраиваешь мне сцену, будто ты мне не мать, а любовниц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не нужно было одеться, загримироваться, подготовить</w:t>
        <w:softHyphen/>
        <w:t>ся к выходу на сцену. Я играл «Пигмалиона». Я попросил мать оставить мен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ы меня прогоняеш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тебя не прогоняю, но для того, чтобы играть, нужен минимум душевного спокойствия. Если бы я был наладчиком на заводе или служащим в банке, ты не приходила бы устраи</w:t>
        <w:softHyphen/>
        <w:t>вать скандалы. Окажи мне услугу — уйди, пожалуйст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ы меня прогоняешь! Хорошо. Ты меня больше никог</w:t>
        <w:softHyphen/>
        <w:t>да не увидиш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а ушла. В тот вечер я играл кое-как. Когда после окон</w:t>
        <w:softHyphen/>
        <w:t>чания спектакля я вернулся в гримерную, меня позвали к телефону. Нужно было спуститься к консьержк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Скажите, что я уше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Это из больницы Ларибуазьер по поводу вашей ма</w:t>
        <w:softHyphen/>
        <w:t>тер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иду к телефону. Меня просили немедленно приехать в больниц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Это серьез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т, приезжайт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мчусь на своей машине. Весь персонал встречает меня во двор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Успокойтесь, — говорят они. — Ее нашли без чувств на перроне метро и привезли к нам. Она сказала, что она ваша мать, что вы играете в театре «Буфф-Паризьен». Ей из</w:t>
        <w:softHyphen/>
        <w:t>мерили давление, сделали электрокардиограмму. С ней все в порядке. Сначала мы ей не поверили, подумали, что имеем дело с симулянткой. Но потом поняли, что это не так. Вы заберете ее дом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 завтра я попрошу профессора Сулье осмотреть е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 этом нет необходимости — сердце у нее в порядк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И все-таки я проконсультируюсь с профессором Су</w:t>
        <w:softHyphen/>
        <w:t>ль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не удалось добиться встречи с этим известным профес</w:t>
        <w:softHyphen/>
        <w:t>сором только благодаря помощи Жана Кокто, которого он лечил. Но мать отказалась пойти на прие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другой раз я снимался на Корсике в «SOS Норона». Ро</w:t>
        <w:softHyphen/>
        <w:t>зали гостила в Марн-ля-Кокет. Жорж был в Америке. Вер</w:t>
        <w:softHyphen/>
        <w:t>нувшись, он позвонил мне в Кальви, где проходили съемк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звоню от консьержа. Твоя мать не впускает меня в д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ришел в бешенство. Позвонил Розали и потребовал, чтобы она впустила Жоржа, объяснив, что мой дом — его д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Хорошо, — ответила она. — Тебя не было, и я не зна</w:t>
        <w:softHyphen/>
        <w:t>ла, должна ли я впускать его. Мало ли что может быть. Гос</w:t>
        <w:softHyphen/>
        <w:t>поди! Что бы я ни сделала, все плох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ослушай, ты его впустишь, он у себя дома. Ты меня понял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Бедная женщина начинала плохо слыш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 я понял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о я прошу тебя не приезжать на Корсику, как было договорено раньше. После всего, что сегодня произошло, я не смогу быть с тобой любезны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оговорились, я приед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т! Я тебе говорю не приезж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Я буду в субботу, как договорились.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кричу в трубк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т, не приезжа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 беспокойся за меня, я сумею сама сесть в самол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говорю «н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этот раз она действительно меня не слышала, потому что повесила трубку. Весь «Отель де Кальви» собрался вок</w:t>
        <w:softHyphen/>
        <w:t>руг меня и в изумлении слушал наш разговор.</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субботу она приехала. Здесь не было моих друзей, и она была очаровательна. Она могла быть остроумной и ве</w:t>
        <w:softHyphen/>
        <w:t>селой, когда хотела этого. Все сразу полюбили ее. Но ее стихией были несчастья и катастрофы. Она была бы по-на</w:t>
        <w:softHyphen/>
        <w:t>стоящему счастлива, будь я покинутым, больным, чтобы она могла заключить меня в свои объятия и ухаживать за мной, потому что она меня обожала. У нее совершенно от</w:t>
        <w:softHyphen/>
        <w:t>сутствовала всякая материальная заинтересованность, со</w:t>
        <w:softHyphen/>
        <w:t>всем наоборот. Чтобы сделать ей подарок, помимо тех де</w:t>
        <w:softHyphen/>
        <w:t>нег, которые я ежемесячно давал ей на хозяйство, мне приходилось прибегать ко всяческим хитростям. Все, что я ей дарил, она считала слишком дорогим, слишком краси</w:t>
        <w:softHyphen/>
        <w:t>вым. Напротив, если я привозил подарок из путешествия, она была счастлива, потому что видела в этом доказатель</w:t>
        <w:softHyphen/>
        <w:t>ство того, что я думал о ней. Я писал ей почти каждый день, но ей этого было мало. Тогда она посылала мне пись</w:t>
        <w:softHyphen/>
        <w:t>ма, полные упреков, на которые я вынужден был отвечать. Наверное, она воображала, что я пишу исключительно для того, чтобы оправдаться, и умножала упреки. Все это было следствием ее одиночества. Бабушка умерла, брат женился. Розали жила с домоправительницей, женщиной ее возрас</w:t>
        <w:softHyphen/>
        <w:t>та. Чего только не приходилось от нее терпеть бедной жен</w:t>
        <w:softHyphen/>
        <w:t>щин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вартира на улице Пти-Отель, в которой жила мать, стала неописуемой: грязные стены, старая мебель, кое-как починенная усилиями пожилой женщины, разрозненная посуда, чаще всего треснутая, стол в гостиной, постоянно заваленный коробками с моими фотографиями в разном возрасте, списками, счетами, конвертами, марками, нако</w:t>
        <w:softHyphen/>
        <w:t>нец, всем, что ей было нужно, чтобы отвечать моим по</w:t>
        <w:softHyphen/>
        <w:t>клонницам. Она жила как бродяжка. Но когда она выходи</w:t>
        <w:softHyphen/>
        <w:t>ла на улицу, предварительно потратив часы, чтобы накра</w:t>
        <w:softHyphen/>
        <w:t>ситься и одеться, она выглядела почти элегантной, хотя ее вкус очень изменился. На людях и дома — это были два совершенно разных человека. Всю жизнь она была двой</w:t>
        <w:softHyphen/>
        <w:t>ственным существ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огда я был еще ребенком, мать взяла с меня слово, что я скажу ей правду, если когда-нибудь она наденет смешную шляпу. Я вспомнил о своем обещании и однаж</w:t>
        <w:softHyphen/>
        <w:t>ды сказал ей правду. Она восприняла это как проявление жестокости с моей стороны и, конечно, не последовала моим совета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Ей хотелось, чтобы я чаще приходил к ней. Но ни мой брат, ни я, ни, впрочем, никто другой не имели права прий</w:t>
        <w:softHyphen/>
        <w:t>ти, не предупредив заране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редложил ей сменить квартиру и выбросить все, чем завалена ее нынешняя. Такой совет показался ей безумны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роме праздников, мать приезжала в Марн каждое вос</w:t>
        <w:softHyphen/>
        <w:t>кресенье. Кухня была ее столом справок. Персонал расска</w:t>
        <w:softHyphen/>
        <w:t>зывал ей с моего разрешения обо всем, что здесь происходи</w:t>
        <w:softHyphen/>
        <w:t>ло. Все это были милые и преданные мне люди, настоящие друзь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Что нам делать, когда мадам Маре станет нас расспра</w:t>
        <w:softHyphen/>
        <w:t>шивать? — спросили они меня с самого начал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твечать правду. Старайтесь делать так, чтобы она никогда не могла вас ни в чем упрекну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У Розали была своя тактика — заставить собеседника со</w:t>
        <w:softHyphen/>
        <w:t>лгать ей, пусть даже из вежливости, обещать какой-нибудь пустяк, который он забудет сделать, с тем, чтобы впослед</w:t>
        <w:softHyphen/>
        <w:t>ствии поймать его на эт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тобы я не заподозрил Жака и Элоди в том, что они раз</w:t>
        <w:softHyphen/>
        <w:t>глашают мои тайны, она придумала таинственную мадам Жандр, которая якобы живет в ее квартале и, будучи челове</w:t>
        <w:softHyphen/>
        <w:t>ком моей профессии, сообщает ей эти сведения. Я делал вид, что верю, но часто это приводило к стычкам. Воскресе</w:t>
        <w:softHyphen/>
        <w:t>нья становились все более и более тягостными. Друзья ста</w:t>
        <w:softHyphen/>
        <w:t>рались не приходить в этот день. И все-таки я хотел, чтобы Розали переехала в Марн. Жан говори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тебя знаю, через неделю после переезда матери ты переселишься в отель.</w:t>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jc w:val="center"/>
        <w:rPr>
          <w:rFonts w:ascii="Arial CYR" w:hAnsi="Arial CYR" w:cs="Arial CYR"/>
          <w:b/>
          <w:b/>
          <w:bCs/>
          <w:color w:val="000000"/>
        </w:rPr>
      </w:pPr>
      <w:r>
        <w:rPr>
          <w:rFonts w:cs="Arial CYR" w:ascii="Arial CYR" w:hAnsi="Arial CYR"/>
          <w:b/>
          <w:bCs/>
          <w:color w:val="000000"/>
        </w:rPr>
        <w:t>21</w:t>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днажды я получил письм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i/>
          <w:iCs/>
          <w:color w:val="000000"/>
        </w:rPr>
        <w:t>«Мадам Пьер Мутон, сохранившая о господине Жане Маре наилучшие воспоминания, хотела бы предупредить его о безнадежном состоянии здоровья его отца. После третьей операции по удалению опухоли предстательной железы метастазы распространились на область мочевого пузыря. Больной вынужден был покинуть свой дом в Шербуре, на улице Дюше, 28, и лечь в клинику Экердрвилъ для переливания крови. Он не знает о моем пись</w:t>
        <w:softHyphen/>
        <w:t>м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начала я не понял, о чем идет речь. Вместо «отец» я по</w:t>
        <w:softHyphen/>
        <w:t>нял «брат» (мой брат был очень болен). А потом слово Шер</w:t>
        <w:softHyphen/>
        <w:t>бур все мне объяснило. Речь шла о моем отц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Фамилия этой мадам Мутон ни о чем мне не говорила. Может быть, она родственница? Да и правда ли то, что на</w:t>
        <w:softHyphen/>
        <w:t>писано в письм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озвонил в клинику, спросил о господине Маре. Объяснил, что речь идет о больном, которому только что сделали операцию. Меня спросили, кем я прихожусь боль</w:t>
        <w:softHyphen/>
        <w:t>ном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его сын Жан Мар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противоположном конце провода наступило дол</w:t>
        <w:softHyphen/>
        <w:t>гое молчание. Наконец мне сказали, что отец выписал</w:t>
        <w:softHyphen/>
        <w:t>ся из клиники две недели назад. Когда я спросил его адрес, снова наступило молчание. По-видимому, они подумали, что если я действительно сын, то должен знать адрес отца. Мне ответили, что адрес им неизвес</w:t>
        <w:softHyphen/>
        <w:t>тен. Думаю, им показалось странным и подозритель</w:t>
        <w:softHyphen/>
        <w:t>ным, что сын звонит с опозданием на две недели и не знает адреса собственного отца. Я повесил трубку. Воз</w:t>
        <w:softHyphen/>
        <w:t>можно, в письме этой госпожи Мутон указан правиль</w:t>
        <w:softHyphen/>
        <w:t>ный адрес.</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Дорогой отец».</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олжен я говорить ему «вы» или «ты»? Подходит ли сло</w:t>
        <w:softHyphen/>
        <w:t>во «дорогой» для человека, который никогда не давал о себе зн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У меня нет копии этого письма, но вот его примерный текс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Дорогой отец!</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Я получил письмо от некой госпожи Мутон, сообщив</w:t>
        <w:softHyphen/>
        <w:t>шей, что ты болен. Я звонил в клинику Экердрвиля, но ты оттуда уже вышел. Я всегда хотел встретиться с тобой. Два года назад я пытался тебя разыскать, но безуспешно. Хочешь ли ты, чтобы я приехал? Желательно, чтобы это было в понедельник, это мой выходной день. Я приеду толь</w:t>
        <w:softHyphen/>
        <w:t>ко с твоего разрешения и если ты сам этого хочешь.</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С искренней любовью</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Твой сын Жан».</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 обратной почтой я получил следующее трогательное прекрасное письм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Мой дорогой Жан!</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Приезжай, потому что я тоже жду тебя много лет. Ты увидишь очень изменившегося отца, по крайней мере внеш</w:t>
        <w:softHyphen/>
        <w:t>не. Но это не важно, потому что, приехав ко мне, движи</w:t>
        <w:softHyphen/>
        <w:t>мый искренним порывом, ты совершишь чудо, на которое я уже не надеялся. Телеграфируй мне, в какой понедельник ты рассчитываешь приехать, сейчас или позже, как позволит твоя работа в театре. И не забудь уточнить, в какое время ты придешь на улицу Дюше. Несмотря на мое плохое самочувствие, я с радостью в сердце обнимаю тебя и говорю:</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До скорой встречи».</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Твой отец Альфред Маре».</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не могу поверить, что он ответил так быстро. Я читаю и перечитываю его письмо, оно мне кажется прекрасным: простым, волнующим и точным. Я взволнован. Я отправил ему телеграмм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i/>
          <w:iCs/>
          <w:color w:val="000000"/>
        </w:rPr>
        <w:t>«Понедельник девятого буду улице Дюше десять часов очень взволнован твой сын Жа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субботу еду на вокзал Сен-Лазар. С этим вокзалом свя</w:t>
        <w:softHyphen/>
        <w:t>зано все мое детство. Я чувствую себя здесь одновременно и потерянным, и своим. Беру билет на поезд, отправляющий</w:t>
        <w:softHyphen/>
        <w:t>ся в 0.15. Затем еду в «Олимпию» на встречу с Розали, кото</w:t>
        <w:softHyphen/>
        <w:t>рую я пригласил посмотреть балеты Жоржа. Мне кажется, что моя тайна рвется из меня и лицо меня выдает. Но мать ничего не замечает и ни о чем не догадывается. Балеты пре</w:t>
        <w:softHyphen/>
        <w:t>красны, я горжусь Жоржем. Розали проявляет меньший эн</w:t>
        <w:softHyphen/>
        <w:t>тузиазм. Я провожаю ее домой и возвращаюсь поужинать с Жорже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У меня такое ощущение, что жизнь идет как бы в замед</w:t>
        <w:softHyphen/>
        <w:t>ленном темпе и до понедельника еще очень далеко. Я споко</w:t>
        <w:softHyphen/>
        <w:t>ен или делаю вид, что спокоен, не знаю. Но когда в поне</w:t>
        <w:softHyphen/>
        <w:t>дельник утром я закрываю чемодан, чувствую, что нервни</w:t>
        <w:softHyphen/>
        <w:t>ча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Боясь опоздать на поезд, я попросил сократить антракты во время вечернего представления. Я быстро разгримиро</w:t>
        <w:softHyphen/>
        <w:t>вался. Жорж обещал отвезти меня на вокзал, но в после</w:t>
        <w:softHyphen/>
        <w:t>днюю минуту сообщил, что не сможет. Я вызвал такси, хотя времени было более чем достаточно, чтобы добраться до вокзала пешк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им соседом по купе оказался преподаватель филосо</w:t>
        <w:softHyphen/>
        <w:t>фии Шербурского лицея. Он удивился, что могло побудить меня ехать в такой некрасивый и скучный город. «Это мой родной город», — объяснил я. Он извинил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риехал в Шербур в половине седьмого утра. Узнал ад</w:t>
        <w:softHyphen/>
        <w:t>рес лучшей гостиницы, разбудил дежурного, который, не</w:t>
        <w:softHyphen/>
        <w:t>смотря на ранний час, согласился подать мне чай. Заполнил карточку, и дежурный проводил меня в номер. Наполнил ванну, начал раздеваться. И тут услышал телефонный зво</w:t>
        <w:softHyphen/>
        <w:t>нок. Меня спросили, не хочу ли я перейти в лучший номер. В отношении ко мне у персонала гостиницы чувствовалась перемена. Наверное, они прочитали заполненную мною карточку, в которой забавы ради в графе «место рождения» я поставил: «Шербур». Я отказался менять номер.</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К восьми часам я был готов. Я бродил по улицам, набе</w:t>
        <w:softHyphen/>
        <w:t>режным, по порту, надеялся, что ноги сами приведут меня на площадь д'Иветт, где я родился. Но после часа скита</w:t>
        <w:softHyphen/>
        <w:t>ний я вынужден был признаться, что инстинкт меня плохо направлял. Я спросил дорогу и неожиданно оказался пе</w:t>
        <w:softHyphen/>
        <w:t>ред домом, где родился. Я узнал его, хотя он сильно отли</w:t>
        <w:softHyphen/>
        <w:t>чался от того, который сохранился в моей памяти, во вся</w:t>
        <w:softHyphen/>
        <w:t>ком случае, он показался мне меньше. Площадь д'Иветт вокруг него, наоборот, кажется больше. Дом печальный, мрачный, он достоин фильма Карне. Когда я проходил в ворота, я ощущал на себе подозрительные взгляды. Не по</w:t>
        <w:softHyphen/>
        <w:t>смев идти дальше, я ушел и бродил по городу до десяти часов.</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Со мной здоровались: «Добрый день, месье Маре». Здо</w:t>
        <w:softHyphen/>
        <w:t>ровались не с актером, а с «господином Маре, родившимся в Шербуре». Никто не просил автограф, люди просто снимали шляпы и говорили: «Добрый день, месье Маре», будто я ни</w:t>
        <w:softHyphen/>
        <w:t>когда не покидал этот город. Я — один из них. Какой-то че</w:t>
        <w:softHyphen/>
        <w:t>ловек здоровается со мной за руку.</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ы идете повидать отца?</w:t>
      </w:r>
    </w:p>
    <w:p>
      <w:pPr>
        <w:pStyle w:val="Normal"/>
        <w:widowControl w:val="false"/>
        <w:autoSpaceDE w:val="false"/>
        <w:spacing w:before="20" w:after="0"/>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знаю вашего отца, мой дом на той же улице. Он жи</w:t>
        <w:softHyphen/>
        <w:t>вет у мадам Леруа. Я вас провож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ак я узнал, что отец живет не один. В десять часов я по</w:t>
        <w:softHyphen/>
        <w:t>звонил в дверь. Мне открыла дам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Я госпожа Леруа, двоюродная сестра вашего отца.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а проводила меня в небольшую гостиную, предложи</w:t>
        <w:softHyphen/>
        <w:t>ла сесть и сама села напроти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ы одного возраста с вашей матерью, мне тоже семь</w:t>
        <w:softHyphen/>
        <w:t>десят два го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а держится очень прямо. На ней черная юбка, корсаж в цветочек неопределенного цвета, шемизетка из той же тка</w:t>
        <w:softHyphen/>
        <w:t xml:space="preserve">ни. Волнистые волосы собраны в пучок, лицо без пудры. Она выглядит моложе своих лет. Она напоминает мне тетю Жозефину, которая была сестрой моей бабушки.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а сразу заговорила об отц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н очень болен. Я рада, что вы приехали. Если бы с вашим отцом случилось что-нибудь серьезное, что бы я де</w:t>
        <w:softHyphen/>
        <w:t>лала? Я одинока, вдова с тридцать девятого года, вашему отцу прихожусь дальней родственницей. Ваш отец очень рассеянный, он ничего не смыслит в делах. — (Узнаю себ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 продал свой ветеринарный кабинет, не понимая, что вместе с ним продает и дом. Так он оказался без жилья. Я предложила ему квартиру в мансарде на третьем этаже своего дома. Он живет один. Две недели назад ему при</w:t>
        <w:softHyphen/>
        <w:t>шлось нанять прислугу. Он не любит, чтобы за ним ухажи</w:t>
        <w:softHyphen/>
        <w:t>вали, но из-за болезни был вынужден пойти на это. Вы бы посоветовали ему лечь в клинику или устроиться в дом пре</w:t>
        <w:softHyphen/>
        <w:t>старелых. Он сейчас спустится. Я разожгла огонь в сосед</w:t>
        <w:softHyphen/>
        <w:t>ней гостиной, чтобы ему было тепло. Я скажу, когда можно будет туда войти. Вы знаете, мне ведь все известно.</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После паузы она продолжал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умаю, он произведет на вас тягостное впечатление. Он очень исхудал. Он не может есть, его постоянно мучает жаж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ка она говорит, я вспоминаю, что мать рассказывала, будто у отца была любовница, с которой он жил. И будто с ней он путешествовал по Египту. Я смотрю на эту даму, пре</w:t>
        <w:softHyphen/>
        <w:t>данную отцу скорее из чувства долга, чем из любви, которая к тому же явно хочет избавиться от него. Трудно поверить, чтобы эта холодная женщина могла быть чьей-то любовни</w:t>
        <w:softHyphen/>
        <w:t>цей.</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Она встал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ойду узнаю, может ли сейчас ваш отец принять вас. Она открыла дверь и оставила ее открытой. Потом от</w:t>
        <w:softHyphen/>
        <w:t>крыла другую, ведущую в небольшую гостиную. Эту дверь она тоже оставила распахнутой. С места, где я нахожусь, мне видны только ноги, ноги сидящего человека и низ ко</w:t>
        <w:softHyphen/>
        <w:t>ричневых брюк. И еще горящие в камине дрова. Госпожа Леруа возвращает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Я провожу вас к отцу через несколько минут.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рикрыв дверь, она снова села. Я не выдерживаю.</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н в соседней комнате? — спрашиваю 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 После вашего телефонного звонка несколько лет назад ваш отец написал вам письмо, но так и не получил от</w:t>
        <w:softHyphen/>
        <w:t>вета. Больше месяца он поджидал почтальона, надеясь по</w:t>
        <w:softHyphen/>
        <w:t>лучить от вас письм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тут же догадался, каким образом мать узнала о том, что мы с Анри звонили отцу. Я объяснил госпоже Леруа, что был очень удивлен, так и не получив никаких известий от отца после этого телефонного звонка. В свое время я спра</w:t>
        <w:softHyphen/>
        <w:t>шивал у брата, не проболтался ли он или кто-нибудь из его семь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Розали устроила мне жуткую сцену, она плакала, крича</w:t>
        <w:softHyphen/>
        <w:t>ла, что моя попытка встретиться с отцом есть самая большая измена, какую только я мог совершить по отношению к не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А узнала она об этом очень просто: вскрыла письмо, по</w:t>
        <w:softHyphen/>
        <w:t>скольку занималась моей корреспонденцией.</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могу сказать об этом отц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т, — ответила она. Но по ее тону я понял, что ей бы этого хотелось. — Вы и ваш брат являетесь его наследника</w:t>
        <w:softHyphen/>
        <w:t>ми. Постарайтесь убедить отца лечь в клиник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а встала, вошла в соседнюю комнату и жестом пригла</w:t>
        <w:softHyphen/>
        <w:t>сила войти меня. Очевидно, отец хотел отдышаться после спуска с третьего этажа и успокоиться перед свиданием со мн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оказался в его объятиях,, прежде чем смог увидеть его лицо. Он прижался своей щекой к моей. Наверное, ему было трудно бриться, несколько оставшихся на коже щетинок ко</w:t>
        <w:softHyphen/>
        <w:t>лолись. Я видел лишь его плечо. Моя щека стала влаж</w:t>
        <w:softHyphen/>
        <w:t>ной — он плакал. Я тоже был очень взволнован, но не пла</w:t>
        <w:softHyphen/>
        <w:t>кал. Мы продолжали стоять, крепко обнявшись. Конечно, он не хотел, чтобы я видел его слезы. А мне хотелось поскорее увидеть его лиц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ак мы стояли несколько минут. Наконец мы разжали объятия. Отец садится в кресло, не сводя с меня глаз. Я ни</w:t>
        <w:softHyphen/>
        <w:t>когда не видел таких голубых, таких ясных глаз. Этот семидесятивосьмилетний старик все еще очень красив. Он очень высокий — примерно метр девяносто. Волосы у него когда-то были, очевидно, золотистыми, теперь — седые, кожа слегка красноватая, особенно на скулах, нос прямой, более длинный и тонкий, чем у меня; губы тонкие, очень красные, слегка дряблые. На нем добротный коричневый костюм, Галстук темно-коричневого цвета, безупречной белизны, с накрахмаленным воротником рубашка, черные туфли. Я не мог отвести от него глаз.</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есколько секунд длилось молчание. Потом мы разгова</w:t>
        <w:softHyphen/>
        <w:t>ривали так, будто не виделись несколько недель. Мы гово</w:t>
        <w:softHyphen/>
        <w:t>рили о моей работе, о его операциях, о здоровье Анри. Я ко</w:t>
        <w:softHyphen/>
        <w:t>лебался, говорить ли ему, насколько серьезно болен брат, но его взгляд вынуждает меня сделать это. Он почти незаметно вздрагивает, когда я произношу слово «рак». Но вряд ли в эту минуту он подумал о себе. Он быстро справился с волнение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конец мы заговорили о матери. И здесь я открыл в нем большое благородство. Чтобы перевести разговор на тему о клинике, я спросил, почему он живет один. Но он не так меня поня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Я дал слово твоей матери.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удивленно смотрю на нег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огда она уходила, то сказала, что ей не в чем меня уп</w:t>
        <w:softHyphen/>
        <w:t>рекнуть. А я сказал, что готов ждать ее и двадцать, и трид</w:t>
        <w:softHyphen/>
        <w:t>цать лет подряд. Кроме того, мне запрещают это мои рели</w:t>
        <w:softHyphen/>
        <w:t>гиозные убежден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ы очень верующи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Знаешь, ведь мать до вашей женитьбы тоже была очень верующей, она даже хотела уйти в монастырь. Так вот, теперь она атеистка, и я об этом сожале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Это, конечно, моя вина. Когда я познакомился с твоей матерью, я находился под влиянием студенческой среды, в которой прожил много лет. Мы считали, что, отрицая суще</w:t>
        <w:softHyphen/>
        <w:t>ствование Бога, возвышаем себя. Наверное, я повлиял на не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его взгляде я прочел что-то похожее на сожаление. Мне нравится этот человек, который не осуждает мою мать, а, наоборот, берет вину на себ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ы не стыдишься меня, моей жизни, того, что я актер?</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Есть большие актеры и маленьк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Есть такие, которым повезло больше, чем другим, но образ мышления у нас один.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тец взволнован и удивле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У меня собрано все, что когда-либо писали о тебе — статьи, книги. И все, что говорил и писал ты. Я знаю, как ты жил, с кем, что ты играл. Ты не похож на других, потому что создан для того, чтобы вызывать к себе любовь. Я не видел тебя ни в театре, ни в кино. Раньше для меня было бы невы</w:t>
        <w:softHyphen/>
        <w:t>носимо видеть тебя на сцене или на экране. Думаю, что те</w:t>
        <w:softHyphen/>
        <w:t>перь я смог б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еужели я сын этого человека? Иногда я задавал себе этот вопрос. Я похож на него даже жестами. Я узнаю себя в нем, в его поступках. В шестьдесят лет он научился управ</w:t>
        <w:softHyphen/>
        <w:t>лять самолетом. Он пишет. Как и у меня, у него нет практи</w:t>
        <w:softHyphen/>
        <w:t>ческой жилк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Жизнь глупо устроена, — говорю я, — ты живешь один, мама тоже сама по себе, она несчастлива.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 удивле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на в Париже. Твоя мать была всегда весела, красива, умна, настоящая парижанка. Она не могла жить здесь. Ей нужен был Париж, поэтому она и уехал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несколько раз ездил в Шербур. Как-то вечером я вер</w:t>
        <w:softHyphen/>
        <w:t>нулся от отца и застал в своей гримерной Розали. Обычно я прихожу в театр по крайней мере за час до поднятия занаве</w:t>
        <w:softHyphen/>
        <w:t>са. Поэтому она удивилась, что я пришел так поздно.</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приехал из Шербура.</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Из Шербур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 отец очень болен. Он в больнице. Ему осталось жить несколько дней. Если ты хочешь, чтобы я восхищался тобой и уважал тебя, поедем со мной. Его самое большое желание — увидеть теб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не не нужно ни твое восхищение, ни твое уважение, но я поед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следующий день мы вместе поехали в Шербур. Я устал, но мать не давала мне отдохнуть. Всю дорогу она рассказывала об отце. Без нежности, почти с ненавистью. Конечно, она это делала для того, чтобы разрушить хорошее впечатление, которое он на меня произве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палату я вошел один, чтобы предупредить отца и под</w:t>
        <w:softHyphen/>
        <w:t>готовить его к встрече с матерью. Палата размером, навер</w:t>
        <w:softHyphen/>
        <w:t>ное, двадцать пять квадратных метров. Но, чтобы преодо</w:t>
        <w:softHyphen/>
        <w:t>леть пять метров, отделяющие кровать от двери, матери понадобилось двадцать минут! Как при замедленной съем</w:t>
        <w:softHyphen/>
        <w:t>ке, приближалась она к умирающему отцу, простирающе</w:t>
        <w:softHyphen/>
        <w:t>му к ней навстречу руки. Дойдя до кровати, она так же медленно наклонилась над ним. Отец бросил взгляд на ее руку, носит ли она еще его обручальное кольцо. Да, кольцо было, она его носит. Она наклонилась так низко, будто со</w:t>
        <w:softHyphen/>
        <w:t>биралась поцеловать отца. Но в нескольких сантиметрах от его лица остановилась и, не отрываясь, смотрела на него. У меня мелькнула ужасная мысль: она надеялась, что он умрет у нее на глазах. Они не виделись сорок лет. Нако</w:t>
        <w:softHyphen/>
        <w:t>нец она спросила:</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ы находишь, что я изменилас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есмотря на драматизм ситуации, я с трудом сдержал улыбку. Отец говорил как умирающий, с придыханием. Мать плохо понимала его, я сам с трудом догадывался, что он хотел сказать. Тогда я повторил все, что отец рассказывал мне о ней раньше. Он был счастли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следующий день он умер. Из моей семьи на похоро</w:t>
        <w:softHyphen/>
        <w:t>нах присутствовал только я. Там я познакомился с близкими друзьями отца: доктором Эрве и отцом Альбериком. Я обе</w:t>
        <w:softHyphen/>
        <w:t>щал навестить их.</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т вокзала Сен-Лазар до театра «Амбассадёр» я шел пешком. Это недалеко. Вдруг слышу, как какой-то человек сказал своей спутниц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осмотри на Жана Маре. Мог бы по крайней мере улыбнуть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скольку я очень мало общался с отцом, у меня не было причины особо горевать, но не было причины и улыбаться. Удивительно, как люди забывают, что актер такой же чело</w:t>
        <w:softHyphen/>
        <w:t>век, как и все, что у него могут быть свои заботы, неприят</w:t>
        <w:softHyphen/>
        <w:t>ности, огорчения. Так мне и надо: не нужно было безумно любить эту професси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Неделю спустя от рака легких умер Анри. В тот день я играл в «Пете и Волке» на благотворительном вечере. Я не мог отказаться. Один критик написал: </w:t>
      </w:r>
      <w:r>
        <w:rPr>
          <w:rFonts w:cs="Arial CYR" w:ascii="Arial CYR" w:hAnsi="Arial CYR"/>
          <w:bCs/>
          <w:i/>
          <w:iCs/>
          <w:color w:val="000000"/>
        </w:rPr>
        <w:t>«Жан Маре был недо</w:t>
        <w:softHyphen/>
        <w:t>статочно жизнерадосте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Брат как-то признался: «Мне нужно было серьезно за</w:t>
        <w:softHyphen/>
        <w:t>болеть, чтобы узнать, какой ты есть на самом деле». Дей</w:t>
        <w:softHyphen/>
        <w:t>ствительно, Розали старалась нас поссорить, чтобы безраз</w:t>
        <w:softHyphen/>
        <w:t>дельно владеть каждым. Для этого она или придумывала, что один сказал про другого, или искажала смысл наших слов. Я всегда помогал брату. И когда он хотел как-то вы</w:t>
        <w:softHyphen/>
        <w:t>разить свою признательность, Розали стремилась этому помешать, представляя мою помощь как унизительное по</w:t>
        <w:softHyphen/>
        <w:t>даян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кануне смерти Анри было очень плохо. А Розали утомляла его своими советами и упреками. Не выдержав больше, он попросил дать ему отдохнуть.</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Она ушла в ярости. Я догнал е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Сейчас не время обижаться и оставлять его одного, — сказал я. Я предвидел, что Анри не переживет этой ночи, но не мог прямо сказать ей об эт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т, — ответила она, — раз Анри не желает меня ви</w:t>
        <w:softHyphen/>
        <w:t>деть, я ухожу.</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Я не смог ей помеш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очью Анри умер. Я позвонил Розали и попросил ее приехать, сказав, что Анри очень плохо. Она приехала. Я ждал ее у двери. В конце длинной аллеи она остановилась с моей костюмершей Жанной, жившей в домике привратни</w:t>
        <w:softHyphen/>
        <w:t>ка. Я думал, что Жанна скажет ей о смерти Анри. Поэтому встретил ее так, как если бы она была в курсе случившегося. Но нет, Розали сначала ни о чем не догадалась. Потом вдруг разом осознала все и стала проклинать Бога, как если бы он стоял перед ней. Но ведь, чтобы проклинать Бога, нужно в него верить!</w:t>
      </w:r>
    </w:p>
    <w:p>
      <w:pPr>
        <w:pStyle w:val="Normal"/>
        <w:widowControl w:val="false"/>
        <w:autoSpaceDE w:val="false"/>
        <w:spacing w:lineRule="auto" w:line="216" w:before="200" w:after="0"/>
        <w:ind w:firstLine="567"/>
        <w:rPr>
          <w:rFonts w:ascii="Arial CYR" w:hAnsi="Arial CYR" w:cs="Arial CYR"/>
          <w:bCs/>
          <w:color w:val="000000"/>
        </w:rPr>
      </w:pPr>
      <w:r>
        <w:rPr>
          <w:rFonts w:cs="Arial CYR" w:ascii="Arial CYR" w:hAnsi="Arial CYR"/>
          <w:bCs/>
          <w:color w:val="000000"/>
        </w:rPr>
        <w:t>Примерно через месяц со мной захотел встретиться один журналист. Зачем? Я не снимаюсь, значит, это по какому-то вопросу частного характера. Может быть, его интересует целиком сфабрикованная сплетня о том, что я якобы сделал ребенка какой-то бретонской девушке.</w:t>
      </w:r>
    </w:p>
    <w:p>
      <w:pPr>
        <w:pStyle w:val="Normal"/>
        <w:widowControl w:val="false"/>
        <w:autoSpaceDE w:val="false"/>
        <w:spacing w:lineRule="auto" w:line="252"/>
        <w:ind w:firstLine="567"/>
        <w:rPr>
          <w:rFonts w:ascii="Arial CYR" w:hAnsi="Arial CYR" w:cs="Arial CYR"/>
          <w:bCs/>
          <w:color w:val="000000"/>
        </w:rPr>
      </w:pPr>
      <w:r>
        <w:rPr>
          <w:rFonts w:cs="Arial CYR" w:ascii="Arial CYR" w:hAnsi="Arial CYR"/>
          <w:bCs/>
          <w:color w:val="000000"/>
        </w:rPr>
        <w:t>Я знал этого журналиста, он славный парень, работал в редакции «Франс-Диманш».</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твой двоюродный брат, — заявил он при встрече.</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ой двоюродный бра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Да. Твоим настоящим отцом был мой дядя Эжен Удай.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Эжен Удай, мой крестный, мой ненастоящий дядя. Этот человек может знать это имя, только если ему действитель</w:t>
        <w:softHyphen/>
        <w:t>но что-то извест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о это невозможно! Я недавно видел своего отца, я на него похож. Я узнал себя в не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о Мадлен Удай, которая на пятнадцать лет старше тебя, тоже на тебя похожа. Много лет назад она слышала, как Эжен Удай радостно рассказывал о рождении сына, тебя. К тому же Эжен Удай обожал твою мать, твоя мать тоже его обожала. Он хотел развестись и жениться на твоей матери. Чтобы встретиться с ним в Салониках во время вой</w:t>
        <w:softHyphen/>
        <w:t>ны, куда француженка не имела права приезжать, она отпра</w:t>
        <w:softHyphen/>
        <w:t>вилась туда с партией проституток. Эжен Удай работал в Министерстве внутренних дел. От сотрудников этого мини</w:t>
        <w:softHyphen/>
        <w:t>стерства требовалась безупречность во всем, особенно в частной жизни. Руководство грозилось арестовать твою мать как шпионку и уволить его самого, если он пойдет на раз</w:t>
        <w:softHyphen/>
        <w:t>вод. Твоя мать не хотела портить карьеру своему возлюблен</w:t>
        <w:softHyphen/>
        <w:t>ному и оставила его.</w:t>
      </w:r>
    </w:p>
    <w:p>
      <w:pPr>
        <w:pStyle w:val="Normal"/>
        <w:widowControl w:val="false"/>
        <w:autoSpaceDE w:val="false"/>
        <w:spacing w:lineRule="auto" w:line="216" w:before="200" w:after="0"/>
        <w:ind w:firstLine="567"/>
        <w:rPr>
          <w:rFonts w:ascii="Arial CYR" w:hAnsi="Arial CYR" w:cs="Arial CYR"/>
          <w:bCs/>
          <w:color w:val="000000"/>
        </w:rPr>
      </w:pPr>
      <w:r>
        <w:rPr>
          <w:rFonts w:cs="Arial CYR" w:ascii="Arial CYR" w:hAnsi="Arial CYR"/>
          <w:bCs/>
          <w:color w:val="000000"/>
        </w:rPr>
        <w:t>Неужели вся моя жизнь будет похожа на плохой бульвар</w:t>
        <w:softHyphen/>
        <w:t>ный роман? На следующий день я должен был обедать с ма</w:t>
        <w:softHyphen/>
        <w:t>терью и решил расспросить ее обо всем. Я рассказал Розали всю эту истори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Так я сын Эжена Удая или нет?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а смотрела на меня свысока, улыбающаяся, торже</w:t>
        <w:softHyphen/>
        <w:t>ствующа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онечно, да. Именно поэтому мне было так смешно, когда ты повез меня в Шербур. Альфред не мог иметь детей.</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Анри тоже не его сын?</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ее глазах, в ее тоне была такая радость, что я усомнил</w:t>
        <w:softHyphen/>
        <w:t>ся, правду ли она говорит. Может быть, это был способ уничтожить память о моем отце, господине Мар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решил повидать господина Эрве, друга отца, с которым мы уже однажды встречались в Динаре, когда я снимался в «Целителе». Это было незадолго до нашего неудачного теле</w:t>
        <w:softHyphen/>
        <w:t>фонного разговора с новым владельцем ветеринарной кли</w:t>
        <w:softHyphen/>
        <w:t>ники, бывшей клиники моего отц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Господин Эрве хотел сблизить нас с отцом и прислал мне письмо, на которое получил от меня ответ, прерывающий всякие дальнейшие отношения. Я объяснил, что это, навер</w:t>
        <w:softHyphen/>
        <w:t>ное, мать написала моим почерком, который она прекрасно имитировала, так же, как и мою подпись, и что его письма я никогда не получал.</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Он показал оба письма. Его:</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Месье, я имел удовольствие встретиться с вами в про</w:t>
        <w:softHyphen/>
        <w:t>шлом году в отеле «Прентанье» в Динаре, где вы снимались в одной из сцен «Целителя».</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Я с радостью воспользовался возможностью погово</w:t>
        <w:softHyphen/>
        <w:t>рить с вами о вашем отце, с которым мы были хорошими друзьями в 1914 — 1915 годах. Впрочем, я давно знал о вашем родстве. С тронувшей меня деликатностью вы рассказали об обстоятельствах, разлучивших вас.</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Вернувшись в Париж, я получил письмо от вашего отца. Я почувствовал глубокую печаль, осознав личную драму, глу</w:t>
        <w:softHyphen/>
        <w:t>бину которой он скрывает и о которой он, по-видимому, так много говорил только со мной.</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Не буду вдаваться в подробности его воспоминаний, ска</w:t>
        <w:softHyphen/>
        <w:t>жу только, что он показывал мне документы и фотографии. Ваши портреты в разных ролях можно было в то вре</w:t>
        <w:softHyphen/>
        <w:t>мя видеть на стенах домов вашего родного города, и он смотрел на них, скрывая волнение.</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Я с трудом сдерживался, чтобы не написать вам рань</w:t>
        <w:softHyphen/>
        <w:t>ше.</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Вы изображали, и с большим успехом, драматические ситуации. Эта — еще более драматическая, и мне хоте</w:t>
        <w:softHyphen/>
        <w:t>лось бы, чтобы вы привели ее к счастливой развязке.</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Надеюсь, что не слишком надоел вам изложением весьма неясной ситуации, которую вы, хотя бы частично, можете прояснить. Вы знамениты, и по праву. Я не хочу, чтобы вы думали, будто ваша известность побудила меня написать это письмо.</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У вас есть брат, о нем, как и о вас, помнит и грустит ваш отеи,. Но он стареет, он одинок.</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Примите уверения...»</w:t>
      </w:r>
    </w:p>
    <w:p>
      <w:pPr>
        <w:pStyle w:val="Normal"/>
        <w:widowControl w:val="false"/>
        <w:autoSpaceDE w:val="false"/>
        <w:ind w:firstLine="567"/>
        <w:rPr>
          <w:rFonts w:ascii="Arial CYR" w:hAnsi="Arial CYR" w:cs="Arial CYR"/>
          <w:bCs/>
          <w:i/>
          <w:i/>
          <w:iCs/>
          <w:color w:val="000000"/>
        </w:rPr>
      </w:pPr>
      <w:r>
        <w:rPr>
          <w:rFonts w:cs="Arial CYR" w:ascii="Arial CYR" w:hAnsi="Arial CYR"/>
          <w:bCs/>
          <w:i/>
          <w:i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А вот мое письмо, вернее, то, которое моя мать написала, подделав мой почерк и подписавшись моим именем.</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Месье!</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Хотя у меня очень мало времени, я не хочу задерживать</w:t>
        <w:softHyphen/>
        <w:t>ся с ответом, которого Вы, кажется, с нетерпением жде</w:t>
        <w:softHyphen/>
        <w:t>те.</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Благодарю Вас за любезное письмо и руководившие Вами добрые намерения. Но я считаю, что семейные драмы и междоусобные войны касаются только заинтересованных и никогда посредников, которые всегда снисходительны и пристрастны по отношению к исповедующейся стороне.</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Как Вы сказали, сейчас я знаменит, но, пока я был молод и не известен, никто не захотел меня поддержать, оказать материальное или моральное содействие. Кто меня любил, учил и помогал в течение этих сорока лет?</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Актер исполняет самые разные роли и соприкасается с разными людьми, но никогда не берется давать им советы и не пытается проникнуть в их интимный круг. У актеров это безусловное правило.</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Опыт, часто горько приобретенный, научил нас, акте</w:t>
        <w:softHyphen/>
        <w:t>ров, что у каждого в жизни своя судьба, ее нельзя избе</w:t>
        <w:softHyphen/>
        <w:t>жать. Нужно стараться сохранить свою индивидуаль</w:t>
        <w:softHyphen/>
        <w:t>ность.</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Это несколько длинное предисловие должно было дать Вам понять, до какой степени я был удивлен советами, со</w:t>
        <w:softHyphen/>
        <w:t>держащимися в длинном, отпечатанном на машинке посла</w:t>
        <w:softHyphen/>
        <w:t>нии, полученном от Вас, чужого мне человека!</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Когда Вы подошли ко мне в Динаре, я любезно Вам отве</w:t>
        <w:softHyphen/>
        <w:t>тил, как отвечаю всем, кто ко мне обращается. Но если за</w:t>
        <w:softHyphen/>
        <w:t>тем каждый начнет указывать мне, как себя вести, мне придется отправиться на один из островов Тихого океана, чтобы меня оставили в покое!</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Разве я вмешивался в Ваши дела? Даже если бы Ваша жизнь была представлена мне как самый неправдоподоб</w:t>
        <w:softHyphen/>
        <w:t>ный сценарий, я считал бы своим долгом сделать вид, буд</w:t>
        <w:softHyphen/>
        <w:t>то ничего не знаю.</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С моей стороны это было бы всего лишь проявлением приличия и такта. К сожалению, это присуще далеко не всем.</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Надеюсь, месье, что больше не буду иметь чести полу</w:t>
        <w:softHyphen/>
        <w:t>чать от Вас писем, и даже прошу Вас, если мы встретимся снова, не обращаться ко мне.</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Это единственная услуга, которой я жду от Вас.</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Жан Маре».</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октор Эрве не сказал мне ничего нового. Полный реши</w:t>
        <w:softHyphen/>
        <w:t>мости читать дальше роман своей жизни, я отправился в Обитель траппистов, к отцу Альберик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импатичное бородатое лицо послушника, открывшего мне дверь, светилось радостью. Но могло ли быть иначе? Ведь верить в Бога, любить его, служить ему — огромная привилегия. Как я мог представлять себе монастырь печаль</w:t>
        <w:softHyphen/>
        <w:t>ным? Разве не счастье жить в согласии с самим собой и лю</w:t>
        <w:softHyphen/>
        <w:t>бить? На каждом шагу я обнаруживал свидетельства любви. Чистота, элегантность аббатства говорили не о комфорте, а о заботе, проявляемой к обители Госпо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тец Альберик встретил меня доброй улыбкой. Он пре</w:t>
        <w:softHyphen/>
        <w:t>красен своим спокойствием, открытостью, естественнос</w:t>
        <w:softHyphen/>
        <w:t>тью. Мы обедаем в его кабинете. Убранство кабинета скромное, но дышит изяществом. Мы нашли общую тему для разговора. Мы говорили о Пикассо, Максе Жакобе, Жане Кокто, с которыми отец Альберик был знаком. Он не говорил со мной о религии. Но я все-таки посвятил его в то, каким странным верующим я являюсь. Впрочем, верующий ли я вообще? Нельзя жить так, как я жил, и быть верующим. Я запрещаю себе быть суеверным. Я запретил себе это раз и навсегда. Но боюсь, что то, что я называю верой, на самом деле лишь наивное суеверие. Если бы я любил Бога, я дока</w:t>
        <w:softHyphen/>
        <w:t>зывал бы это своими поступками. А мои поступки свиде</w:t>
        <w:softHyphen/>
        <w:t>тельствуют о противоположном. Я это знаю, поэтому прошу Бога дать мне веру.</w:t>
      </w:r>
    </w:p>
    <w:p>
      <w:pPr>
        <w:pStyle w:val="Normal"/>
        <w:widowControl w:val="false"/>
        <w:autoSpaceDE w:val="false"/>
        <w:spacing w:lineRule="auto" w:line="216"/>
        <w:ind w:firstLine="567"/>
        <w:rPr/>
      </w:pPr>
      <w:r>
        <w:rPr>
          <w:rFonts w:cs="Arial CYR" w:ascii="Arial CYR" w:hAnsi="Arial CYR"/>
          <w:bCs/>
          <w:color w:val="000000"/>
        </w:rPr>
        <w:t xml:space="preserve">Маритен писал: </w:t>
      </w:r>
      <w:r>
        <w:rPr>
          <w:rFonts w:cs="Arial CYR" w:ascii="Arial CYR" w:hAnsi="Arial CYR"/>
          <w:bCs/>
          <w:i/>
          <w:iCs/>
          <w:color w:val="000000"/>
        </w:rPr>
        <w:t>«Бог прощает все, как только сердце раскаивается».</w:t>
      </w:r>
      <w:r>
        <w:rPr>
          <w:rFonts w:cs="Arial CYR" w:ascii="Arial CYR" w:hAnsi="Arial CYR"/>
          <w:bCs/>
          <w:color w:val="000000"/>
        </w:rPr>
        <w:t xml:space="preserve"> Но нужно еще быть способным к раская</w:t>
        <w:softHyphen/>
        <w:t>нию, обладать даром судить себя, разбираться в себе, ве</w:t>
        <w:softHyphen/>
        <w:t>рить. Я обладаю способностью судить себя, но не раскаи</w:t>
        <w:softHyphen/>
        <w:t>ваться. Если бы я был способен на это, я безраздельно по</w:t>
        <w:softHyphen/>
        <w:t>святил бы себя только Богу. При этом я бы еще заколебался. Не слишком ли это будет легко после того, как я так долго медлил, и не справедливее ли будет не получить веру, чтобы не быть спасенным? Не мне об этом суди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расспрашивал отца Альберика об отце. Он сказал, что никогда не забудет его деликатности, что дружба с моим от</w:t>
        <w:softHyphen/>
        <w:t>цом, часто искавшим уединения в монастыре, была боль</w:t>
        <w:softHyphen/>
        <w:t>шой честью для него. Отец Альберик заверил, что двери аб</w:t>
        <w:softHyphen/>
        <w:t>батства всегда открыты для меня, как были открыты и для моего отца. Но он ничего не смог мне рассказать по поводу развода моих родителей. Значит, я никогда не узнаю их настоящей истории. Это похоже на то, как если бы я потерял один том из романа с продолжением, прежде чем узнал ко</w:t>
        <w:softHyphen/>
        <w:t>нец.</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color w:val="000000"/>
        </w:rPr>
        <w:t>Я снова встретился с другом моего отца, доктором Эрве — прямым, открытым, честным человеком. Это он пе</w:t>
        <w:softHyphen/>
        <w:t>редал мне письмо, которое написала Розали, скопировав мой почерк и подписавшись моим именем. Он сказал, что история, рассказанная в книге «Мои признания» об оплеухе, которую якобы дал мне отец и которая послужила причиной развода моих родителей, не соответствует действительнос</w:t>
        <w:softHyphen/>
        <w:t>ти. Одна вечерняя газета только что опубликовала эту исто</w:t>
        <w:softHyphen/>
        <w:t>рию без моего ведома. Я просил в память о моем отце вне</w:t>
        <w:softHyphen/>
        <w:t>сти поправку. Но это так и не было сделано.</w:t>
      </w:r>
    </w:p>
    <w:p>
      <w:pPr>
        <w:pStyle w:val="Normal"/>
        <w:widowControl w:val="false"/>
        <w:autoSpaceDE w:val="false"/>
        <w:spacing w:lineRule="auto" w:line="216" w:before="220" w:after="0"/>
        <w:ind w:firstLine="567"/>
        <w:rPr>
          <w:rFonts w:ascii="Arial CYR" w:hAnsi="Arial CYR" w:cs="Arial CYR"/>
          <w:bCs/>
          <w:i/>
          <w:i/>
          <w:iCs/>
          <w:color w:val="000000"/>
        </w:rPr>
      </w:pPr>
      <w:r>
        <w:rPr>
          <w:rFonts w:cs="Arial CYR" w:ascii="Arial CYR" w:hAnsi="Arial CYR"/>
          <w:bCs/>
          <w:color w:val="000000"/>
        </w:rPr>
        <w:t>Дружба Жана по-прежнему помогает мне жить. Мы ста</w:t>
        <w:softHyphen/>
        <w:t>раемся видеться как можно чаще. После одного моего визи</w:t>
        <w:softHyphen/>
        <w:t>та Жан написал письмо, опечалившее меня.</w:t>
      </w:r>
    </w:p>
    <w:p>
      <w:pPr>
        <w:pStyle w:val="Normal"/>
        <w:widowControl w:val="false"/>
        <w:autoSpaceDE w:val="false"/>
        <w:spacing w:before="260" w:after="0"/>
        <w:ind w:firstLine="567"/>
        <w:rPr>
          <w:rFonts w:ascii="Arial CYR" w:hAnsi="Arial CYR" w:cs="Arial CYR"/>
          <w:bCs/>
          <w:i/>
          <w:i/>
          <w:iCs/>
          <w:color w:val="000000"/>
        </w:rPr>
      </w:pPr>
      <w:r>
        <w:rPr>
          <w:rFonts w:cs="Arial CYR" w:ascii="Arial CYR" w:hAnsi="Arial CYR"/>
          <w:bCs/>
          <w:i/>
          <w:iCs/>
          <w:color w:val="000000"/>
        </w:rPr>
        <w:t>«Мийи,</w:t>
      </w:r>
    </w:p>
    <w:p>
      <w:pPr>
        <w:pStyle w:val="Normal"/>
        <w:widowControl w:val="false"/>
        <w:autoSpaceDE w:val="false"/>
        <w:ind w:firstLine="567"/>
        <w:rPr>
          <w:rFonts w:ascii="Arial CYR" w:hAnsi="Arial CYR" w:cs="Arial CYR"/>
          <w:bCs/>
          <w:i/>
          <w:i/>
          <w:iCs/>
          <w:color w:val="000000"/>
        </w:rPr>
      </w:pPr>
      <w:r>
        <w:rPr>
          <w:rFonts w:cs="Arial CYR" w:ascii="Arial CYR" w:hAnsi="Arial CYR"/>
          <w:bCs/>
          <w:i/>
          <w:iCs/>
          <w:color w:val="000000"/>
        </w:rPr>
        <w:t>Мой Жанно.</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После твоего ухода я пережил ужасный приступ тоски и одиночества, против которого даже столь мудрое сердце Дуду* ничего не могло поделать. Ты был прав, сказав, что «эти визиты невыносимы и что нам нужно жить вместе». Когда ты уходишь, мне кажется, что я падаю в одну про</w:t>
        <w:softHyphen/>
        <w:t>пасть, а ты в другую. И я все время думаю, можно ли ре</w:t>
        <w:softHyphen/>
        <w:t>шить эти сложные проблемы в эпоху беспорядка и жесто</w:t>
        <w:softHyphen/>
        <w:t>кости.</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Ты забыл свои меховые перчатки. Я забрал их к себе в комнату и целовал, сдерживая рыдания. А тут еще этот чертов грипп совершенно деморализует меня. Заставляю себя превозмочь желание все бросить.</w:t>
      </w:r>
    </w:p>
    <w:p>
      <w:pPr>
        <w:pStyle w:val="Normal"/>
        <w:widowControl w:val="false"/>
        <w:autoSpaceDE w:val="false"/>
        <w:ind w:firstLine="567"/>
        <w:rPr>
          <w:rFonts w:ascii="Arial CYR" w:hAnsi="Arial CYR" w:cs="Arial CYR"/>
          <w:bCs/>
          <w:i/>
          <w:i/>
          <w:iCs/>
          <w:color w:val="000000"/>
        </w:rPr>
      </w:pPr>
      <w:r>
        <w:rPr>
          <w:rFonts w:cs="Arial CYR" w:ascii="Arial CYR" w:hAnsi="Arial CYR"/>
          <w:bCs/>
          <w:i/>
          <w:iCs/>
          <w:color w:val="000000"/>
        </w:rPr>
        <w:t>Обнимаю тебя изо всех своих слабых сил.</w:t>
      </w:r>
    </w:p>
    <w:p>
      <w:pPr>
        <w:pStyle w:val="Normal"/>
        <w:widowControl w:val="false"/>
        <w:autoSpaceDE w:val="false"/>
        <w:ind w:firstLine="567"/>
        <w:rPr>
          <w:rFonts w:ascii="Arial CYR" w:hAnsi="Arial CYR" w:cs="Arial CYR"/>
          <w:bCs/>
          <w:i/>
          <w:i/>
          <w:iCs/>
          <w:color w:val="000000"/>
        </w:rPr>
      </w:pPr>
      <w:r>
        <w:rPr>
          <w:rFonts w:cs="Arial CYR" w:ascii="Arial CYR" w:hAnsi="Arial CYR"/>
          <w:bCs/>
          <w:i/>
          <w:iCs/>
          <w:color w:val="000000"/>
        </w:rPr>
        <w:t>Жан».</w:t>
      </w:r>
    </w:p>
    <w:p>
      <w:pPr>
        <w:pStyle w:val="Normal"/>
        <w:widowControl w:val="false"/>
        <w:autoSpaceDE w:val="false"/>
        <w:ind w:firstLine="567"/>
        <w:rPr>
          <w:rFonts w:ascii="Arial CYR" w:hAnsi="Arial CYR" w:cs="Arial CYR"/>
          <w:bCs/>
          <w:i/>
          <w:i/>
          <w:iCs/>
          <w:color w:val="000000"/>
        </w:rPr>
      </w:pPr>
      <w:r>
        <w:rPr>
          <w:rFonts w:cs="Arial CYR" w:ascii="Arial CYR" w:hAnsi="Arial CYR"/>
          <w:bCs/>
          <w:i/>
          <w:i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t xml:space="preserve">* Так называли Эдуара Дермита. </w:t>
      </w:r>
    </w:p>
    <w:p>
      <w:pPr>
        <w:pStyle w:val="Normal"/>
        <w:widowControl w:val="false"/>
        <w:autoSpaceDE w:val="false"/>
        <w:spacing w:before="200" w:after="0"/>
        <w:ind w:firstLine="567"/>
        <w:rPr>
          <w:rFonts w:ascii="Arial CYR" w:hAnsi="Arial CYR" w:cs="Arial CYR"/>
          <w:bCs/>
          <w:i/>
          <w:i/>
          <w:iCs/>
          <w:color w:val="000000"/>
        </w:rPr>
      </w:pPr>
      <w:r>
        <w:rPr>
          <w:rFonts w:cs="Arial CYR" w:ascii="Arial CYR" w:hAnsi="Arial CYR"/>
          <w:bCs/>
          <w:color w:val="000000"/>
        </w:rPr>
        <w:t>Он писал и из Испании.</w:t>
      </w:r>
    </w:p>
    <w:p>
      <w:pPr>
        <w:pStyle w:val="Normal"/>
        <w:widowControl w:val="false"/>
        <w:autoSpaceDE w:val="false"/>
        <w:ind w:firstLine="567"/>
        <w:rPr>
          <w:rFonts w:ascii="Arial CYR" w:hAnsi="Arial CYR" w:cs="Arial CYR"/>
          <w:bCs/>
          <w:i/>
          <w:i/>
          <w:iCs/>
          <w:color w:val="000000"/>
        </w:rPr>
      </w:pPr>
      <w:r>
        <w:rPr>
          <w:rFonts w:cs="Arial CYR" w:ascii="Arial CYR" w:hAnsi="Arial CYR"/>
          <w:bCs/>
          <w:i/>
          <w:iCs/>
          <w:color w:val="000000"/>
        </w:rPr>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9 августа 1961.</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Вот я и в Испании, где не думал уже больше побывать. Снова нас разделяют эти жестокие километры, хотя мы должны были бы всегда быть друг подле друга. Чем даль</w:t>
        <w:softHyphen/>
        <w:t>ше, тем больше печалит меня эта разбросанность людей и лиц, теряющихся в тумане. Что до меня, то я переживаю другую драму, и она еще хуже, поскольку ничто не может разорвать связывающую нас нить и я ощущаю ее болезнен</w:t>
        <w:softHyphen/>
        <w:t>ное натяжение.</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Расскажи мне немного о ролях Понтия и Марса. Я уеди</w:t>
        <w:softHyphen/>
        <w:t>нюсь на Марбелле, чтобы продолжить свой труд по егип</w:t>
        <w:softHyphen/>
        <w:t>тологии. Это странный винегрет, состоящий из очень не</w:t>
        <w:softHyphen/>
        <w:t>большого количества постоянно возвращающихся идей и слов, которые не спасут меня от моего одиночества.</w:t>
      </w:r>
    </w:p>
    <w:p>
      <w:pPr>
        <w:pStyle w:val="Normal"/>
        <w:widowControl w:val="false"/>
        <w:autoSpaceDE w:val="false"/>
        <w:spacing w:lineRule="auto" w:line="216"/>
        <w:ind w:firstLine="567"/>
        <w:rPr>
          <w:rFonts w:ascii="Arial CYR" w:hAnsi="Arial CYR" w:cs="Arial CYR"/>
          <w:bCs/>
          <w:i/>
          <w:i/>
          <w:iCs/>
          <w:color w:val="000000"/>
        </w:rPr>
      </w:pPr>
      <w:r>
        <w:rPr>
          <w:rFonts w:cs="Arial CYR" w:ascii="Arial CYR" w:hAnsi="Arial CYR"/>
          <w:bCs/>
          <w:i/>
          <w:iCs/>
          <w:color w:val="000000"/>
        </w:rPr>
        <w:t>Я люблю тебя, мой Жанно. Обнимаю тебя.</w:t>
      </w:r>
    </w:p>
    <w:p>
      <w:pPr>
        <w:pStyle w:val="Normal"/>
        <w:widowControl w:val="false"/>
        <w:autoSpaceDE w:val="false"/>
        <w:spacing w:lineRule="auto" w:line="216"/>
        <w:ind w:firstLine="567"/>
        <w:rPr>
          <w:rFonts w:ascii="Arial CYR" w:hAnsi="Arial CYR" w:cs="Arial CYR"/>
          <w:bCs/>
          <w:i/>
          <w:i/>
          <w:iCs/>
          <w:color w:val="000000"/>
        </w:rPr>
      </w:pPr>
      <w:r>
        <w:rPr>
          <w:rFonts w:eastAsia="Arial CYR" w:cs="Arial CYR" w:ascii="Arial CYR" w:hAnsi="Arial CYR"/>
          <w:bCs/>
          <w:i/>
          <w:iCs/>
          <w:color w:val="000000"/>
        </w:rPr>
        <w:t xml:space="preserve"> </w:t>
      </w:r>
      <w:r>
        <w:rPr>
          <w:rFonts w:cs="Arial CYR" w:ascii="Arial CYR" w:hAnsi="Arial CYR"/>
          <w:bCs/>
          <w:i/>
          <w:iCs/>
          <w:color w:val="000000"/>
        </w:rPr>
        <w:t>Жан».</w:t>
      </w:r>
    </w:p>
    <w:p>
      <w:pPr>
        <w:pStyle w:val="Normal"/>
        <w:widowControl w:val="false"/>
        <w:autoSpaceDE w:val="false"/>
        <w:spacing w:lineRule="auto" w:line="216" w:before="220" w:after="0"/>
        <w:ind w:firstLine="567"/>
        <w:rPr>
          <w:rFonts w:ascii="Arial CYR" w:hAnsi="Arial CYR" w:cs="Arial CYR"/>
          <w:bCs/>
          <w:color w:val="000000"/>
        </w:rPr>
      </w:pPr>
      <w:r>
        <w:rPr>
          <w:rFonts w:cs="Arial CYR" w:ascii="Arial CYR" w:hAnsi="Arial CYR"/>
          <w:bCs/>
          <w:color w:val="000000"/>
        </w:rPr>
        <w:t>Я уезжаю в Италию сниматься в «Понтии Пилате» у аме</w:t>
        <w:softHyphen/>
        <w:t xml:space="preserve">риканского режиссера Ирвинга Раппера. Жан Кокто написал мне туда. </w:t>
      </w:r>
      <w:r>
        <w:rPr>
          <w:rFonts w:cs="Arial CYR" w:ascii="Arial CYR" w:hAnsi="Arial CYR"/>
          <w:bCs/>
          <w:i/>
          <w:iCs/>
          <w:color w:val="000000"/>
        </w:rPr>
        <w:t>«Может быть, ты сможешь не приговорить Христа и не умыть руки. Попытайся, поскольку прошлое, настоящее и будущее не существуют».</w:t>
      </w:r>
    </w:p>
    <w:p>
      <w:pPr>
        <w:pStyle w:val="Normal"/>
        <w:widowControl w:val="false"/>
        <w:autoSpaceDE w:val="false"/>
        <w:spacing w:lineRule="auto" w:line="216" w:before="200" w:after="0"/>
        <w:ind w:firstLine="567"/>
        <w:rPr>
          <w:rFonts w:ascii="Arial CYR" w:hAnsi="Arial CYR" w:cs="Arial CYR"/>
          <w:bCs/>
          <w:color w:val="000000"/>
        </w:rPr>
      </w:pPr>
      <w:r>
        <w:rPr>
          <w:rFonts w:cs="Arial CYR" w:ascii="Arial CYR" w:hAnsi="Arial CYR"/>
          <w:bCs/>
          <w:color w:val="000000"/>
        </w:rPr>
        <w:t>Во время съемок этого фильма со мной произошло любо</w:t>
        <w:softHyphen/>
        <w:t>пытное приключение. Я снимал в тридцати километрах от Рима, в Альбано, прелестный домик среди виноградников. Я возвращался туда каждый вечер. Как-то ночью я выехал из Рима. На дороге голосовал мальчик. Я остановился. Ему нужно было в Неаполь.</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еду только до Альба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альчик все-таки сел в машину. Ему не больше двенад</w:t>
        <w:softHyphen/>
        <w:t>цати лет, может, меньше. Маленький, тщедушный, он дер</w:t>
        <w:softHyphen/>
        <w:t>жал под мышкой завернутый в газету пакет.</w:t>
      </w:r>
    </w:p>
    <w:p>
      <w:pPr>
        <w:pStyle w:val="Normal"/>
        <w:widowControl w:val="false"/>
        <w:autoSpaceDE w:val="false"/>
        <w:spacing w:lineRule="auto" w:line="252"/>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вои родители разрешают тебе голосовать на дороге ночью?</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У меня нет родителей. Моя мать умерла.</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А твой отец?</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н в тюрьме за то, что убил мою м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сего две фразы и — целая трагедия. Он сицилиец. Бе</w:t>
        <w:softHyphen/>
        <w:t>жит от общественной «опеки» в Сицилию. Очень гордый, он рассказывает свою печальную историю, не позволяя себе расплакаться. Мальчик худенький, некрасивый и болезненного вида. Не будет ли справедливым усыновить этого ре</w:t>
        <w:softHyphen/>
        <w:t>бенка, с которым судьба обошлась столь жесток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роехал Альбано не останавливаясь. У меня не хвати</w:t>
        <w:softHyphen/>
        <w:t>ло бы бензина до Неаполя и не было с собой необходимой суммы. Я остановился у заправочной, залил полный бак, от</w:t>
        <w:softHyphen/>
        <w:t>дал оставшиеся деньги мальчику и поручил его заправщику, попросив найти машину, которая довезет его до Неаполя.</w:t>
      </w:r>
    </w:p>
    <w:p>
      <w:pPr>
        <w:pStyle w:val="Normal"/>
        <w:widowControl w:val="false"/>
        <w:autoSpaceDE w:val="false"/>
        <w:spacing w:lineRule="auto" w:line="252"/>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ы знаешь, кто этот месье? — спросил заправщик у мальчика.</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т.</w:t>
      </w:r>
    </w:p>
    <w:p>
      <w:pPr>
        <w:pStyle w:val="Normal"/>
        <w:widowControl w:val="false"/>
        <w:autoSpaceDE w:val="false"/>
        <w:spacing w:lineRule="auto" w:line="252"/>
        <w:ind w:firstLine="567"/>
        <w:rPr>
          <w:rFonts w:ascii="Arial CYR" w:hAnsi="Arial CYR" w:cs="Arial CYR"/>
          <w:bCs/>
          <w:color w:val="000000"/>
        </w:rPr>
      </w:pPr>
      <w:r>
        <w:rPr>
          <w:rFonts w:cs="Arial CYR" w:ascii="Arial CYR" w:hAnsi="Arial CYR"/>
          <w:bCs/>
          <w:color w:val="000000"/>
        </w:rPr>
        <w:t>Тот объяснил ему. Но на мальчика это не произвело ника</w:t>
        <w:softHyphen/>
        <w:t>кого впечатлен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опытался узнать его фамилию, узнать, где я могу его найти. Он молчал. Я вернулся в Альбано очень опечален</w:t>
        <w:softHyphen/>
        <w:t>ный, испытывая почти что угрызения совест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следующий день я рассказал обо всем своим итальян</w:t>
        <w:softHyphen/>
        <w:t>ским коллегам. Но они не советовали мне разыскивать маль</w:t>
        <w:softHyphen/>
        <w:t>чика, а тем более усыновлять. Если отец убил мать по мало</w:t>
        <w:softHyphen/>
        <w:t>благородным причинам, мальчик должен, в свою очередь, убить отца, когда тот выйдет из тюрьмы.</w:t>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jc w:val="center"/>
        <w:rPr>
          <w:rFonts w:ascii="Arial CYR" w:hAnsi="Arial CYR" w:cs="Arial CYR"/>
          <w:b/>
          <w:b/>
          <w:bCs/>
          <w:color w:val="000000"/>
        </w:rPr>
      </w:pPr>
      <w:r>
        <w:rPr>
          <w:rFonts w:cs="Arial CYR" w:ascii="Arial CYR" w:hAnsi="Arial CYR"/>
          <w:b/>
          <w:bCs/>
          <w:color w:val="000000"/>
        </w:rPr>
        <w:t>22</w:t>
      </w:r>
    </w:p>
    <w:p>
      <w:pPr>
        <w:pStyle w:val="Normal"/>
        <w:widowControl w:val="false"/>
        <w:autoSpaceDE w:val="false"/>
        <w:spacing w:lineRule="auto" w:line="216" w:before="80" w:after="0"/>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before="80" w:after="0"/>
        <w:ind w:firstLine="567"/>
        <w:rPr>
          <w:rFonts w:ascii="Arial CYR" w:hAnsi="Arial CYR" w:cs="Arial CYR"/>
          <w:bCs/>
          <w:color w:val="000000"/>
        </w:rPr>
      </w:pPr>
      <w:r>
        <w:rPr>
          <w:rFonts w:cs="Arial CYR" w:ascii="Arial CYR" w:hAnsi="Arial CYR"/>
          <w:bCs/>
          <w:color w:val="000000"/>
        </w:rPr>
        <w:t>Я незаконно вошел в этот мир, поскольку, когда я родился, моя мать отказалась меня видеть. У меня, возможно, ненас</w:t>
        <w:softHyphen/>
        <w:t>тоящий отец. Ненастоящие дяди, ненастоящий крестный ненастоящие адреса и фамилии. В довершение мне предсто</w:t>
        <w:softHyphen/>
        <w:t>яло иметь ненастоящего сына, стать ненастоящим дедом и ненастоящим свекром. Моя судьба так распорядилась мно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ак-то вечером почти помимо воли я направил свою ма</w:t>
        <w:softHyphen/>
        <w:t>шину к бару, расположенному вблизи Марн-ля-Кокет. Там я встретил малознакомого человека. Он пристал ко мне и по</w:t>
        <w:softHyphen/>
        <w:t>тащил в другой бар, в Париже. Он спросил моего разреше</w:t>
        <w:softHyphen/>
        <w:t>ния пригласить за наш столик молодого цыгана. Я неохотно согласился. Он оказался еще совсем ребенком, одетым по</w:t>
        <w:softHyphen/>
        <w:t>чти в лохмотья, с копной спутанных длинных волос, полными губами, живым и гордым взглядом. В первый момент он показался мне некрасивым. Он молча стоял перед нашим столиком. Человек, с которым я пришёл, обращался с ним так, словно он был выставлен на продажу. Цыган побледнел. В его глазах я увидел желание убить моего спутника. Мне стало стыдно. Стыдно за него, стыдно за себя. Наверное, этот юноша думает, что у нас с моим спутником одинаковый образ мыслей (позднее он признался, что действительно хо</w:t>
        <w:softHyphen/>
        <w:t>тел дать в морду тому человеку и сдержало его только мое присутств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усадил его, завязалась беседа. Я расспросил, чем он за</w:t>
        <w:softHyphen/>
        <w:t>нимается, что любит, что хотел бы дел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Его зовут Серж. Отца нет. Ему девятнадцать лет. Живет на средства, добываемые скорее опасными путями. Я говорю с ним не как моралист, а как друг, пытаюсь доказать, что увле</w:t>
        <w:softHyphen/>
        <w:t>чение своей работой — самый надежный способ стать счаст</w:t>
        <w:softHyphen/>
        <w:t>ливым, что представители его нации обычно талантливы. Пусть ищет и найдет то, что заинтересует его больше всег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ичто, — ответил он мне, — разве что ваша профес</w:t>
        <w:softHyphen/>
        <w:t>с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Говорят, что люди, рожденные под знаком Стрельца, об</w:t>
        <w:softHyphen/>
        <w:t>ладают даром понимания и даже способностью ставить себя на место другого человека. Я обладаю этим даром, что часто создает трудности для меня самог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не легко поставить себя на место Сержа: помогают воспоминания детства.</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ы везучий?</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т.</w:t>
      </w:r>
    </w:p>
    <w:p>
      <w:pPr>
        <w:pStyle w:val="Normal"/>
        <w:widowControl w:val="false"/>
        <w:autoSpaceDE w:val="false"/>
        <w:spacing w:lineRule="auto" w:line="252"/>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С сегодняшнего дня ты не должен больше так думать. Я докажу, что ты везучи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мог, умел привлечь удачу. Смогу ли я принести удачу этому ребенк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cs="Arial CYR" w:ascii="Arial CYR" w:hAnsi="Arial CYR"/>
          <w:bCs/>
          <w:color w:val="000000"/>
        </w:rPr>
        <w:t>Послушай, я никогда не давал уроков. Но я могу дать тебе ровно столько, сколько нужно, чтобы ты поступил на регулярные курсы. Для меня это тоже будет полезно, по</w:t>
        <w:softHyphen/>
        <w:t>скольку, когда обучаешь кого-то, сам узнаешь столько же, сколько обучаемый.</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Серж иногда приезжал в Марн, и я с ним работал. Од</w:t>
        <w:softHyphen/>
        <w:t>нажды, когда он был у меня, зашел Ирвинг Рэппер, мой ре</w:t>
        <w:softHyphen/>
        <w:t>жиссер из «Понтия Пилата», и подарил мне ларчик из тисне</w:t>
        <w:softHyphen/>
        <w:t>ной кожи, который он привез из Италии. На следующий день я должен был отправиться в поездку по Польше, Рос</w:t>
        <w:softHyphen/>
        <w:t>сии и Румынии. Я попросил Сержа быть осторожным и не совершать опрометчивых поступков в мое отсутствие. Зная, что ему не на что жить, я хотел немного помочь ему матери</w:t>
        <w:softHyphen/>
        <w:t>ально. Но он отказался.</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Если бы я был твоим отцом, ты бы согласился?</w:t>
      </w:r>
    </w:p>
    <w:p>
      <w:pPr>
        <w:pStyle w:val="Normal"/>
        <w:widowControl w:val="false"/>
        <w:autoSpaceDE w:val="false"/>
        <w:spacing w:before="40" w:after="0"/>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ы не знаешь, кто твой отец. Может быть, это я. Кто зна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все весело рассмеялись. Я насильно вложил деньги Сержу в карман. Ирвинг отвезет его в Париж.</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ак всегда, мы поболтали еще немного перед отъездом. Вдруг инстинкт подсказал мне, что Серж мог оставить день</w:t>
        <w:softHyphen/>
        <w:t>ги где-нибудь. Я попросил, чтобы меня подождали, а сам вернулся в гостиную. Куда он мог положить банкноты? Я нашел их в ларчике из тисненой кожи. Дождался момента, когда Серж сел в машину, и вернул ему деньг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ерж получил хорошую оценку при поступлении на кур</w:t>
        <w:softHyphen/>
        <w:t>сы. В качестве поощрения я решил взять его в поездку на Антильские острова. Я давно уже не брал отпуск, планируя сделать это по возвращении из России. Куда отправиться? Был январь, еще слишком рано для занятий зимними вида</w:t>
        <w:softHyphen/>
        <w:t>ми спорта. Я подумывал о круизе. Ехать одному? А почему бы не взять с собой Сержа? Мне придется во второй раз сыграть роль профессора Хиггинса из «Пигмалиона». Но на этот раз в жизн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ерж с восторгом принял мое предложение. Теперь его нужно одеть. Сначала я отправил его в магазин готового платья, чтобы он имел презентабельный вид у моего порт</w:t>
        <w:softHyphen/>
        <w:t>ного Андре Бардо. Тот сшил ему несколько костюмов, руба</w:t>
        <w:softHyphen/>
        <w:t>шек, все, что необходимо человеку, путешествующему пер</w:t>
        <w:softHyphen/>
        <w:t>вым классом. Я заставил его подстричь волосы. Занимаюсь его паспортом. Получаю отказ. У цыган, оказывается, нет гражданства. Удалось получить только пропуск, но этого до</w:t>
        <w:softHyphen/>
        <w:t>статочно для круиз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теплоходе я представил Сержа как своего крестника. Я радовался, что дал ему возможность пожить в волшебной сказке, и приписывал себе роль доброго гения. Я следил за туалетом Сержа, присматривал за ним. Но, куда бы мы ни пошли, он восхищал меня своими манерами и умением дер</w:t>
        <w:softHyphen/>
        <w:t>жаться. В стрельбе по глиняным голубям он победил немец</w:t>
        <w:softHyphen/>
        <w:t>кого чемпиона, и тот проникся к нему симпатие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взял с собой книги, чтобы заниматься с Сержем. Но за время круиза он выучил всего три строчки. Мне хотелось все бросить. Но пути назад не было. После того как я окунул этого ребенка в комфорт и роскошь, разве справедливо будет отступиться, бросить ег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должен сниматься на юге Франции в «Железной мас</w:t>
        <w:softHyphen/>
        <w:t>ке». У моего друга Клода Карлиеса, организатора моих по</w:t>
        <w:softHyphen/>
        <w:t>единков в фильмах, не хватало каскадеров. Он взял Сержа. Серж пунктуален, точен, отважен и очень хорошо справля</w:t>
        <w:softHyphen/>
        <w:t>ется со своей работ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днажды Серж сказал, что должен вернуться в Париж. Он звонил своей матери и от нее узнал, что его разыскивает полиция — он призывается на военную службу. Он уже опоздал на два месяца, и ему грозит двухмесячное тюрем</w:t>
        <w:softHyphen/>
        <w:t>ное заключен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ак? У тебя ведь нет гражданства? Я думал, что ты выберешь национальную принадлежность в двадцать один год и будешь проходить военную службу только тогда, когда выберешь своей родиной Францию.</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тоже так думал, -— ответил о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отправил его в Мец, где он должен был предстать пе</w:t>
        <w:softHyphen/>
        <w:t>ред военным трибуналом. Я справился у Жана Кокто, не знаком ли он с генералом 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И ты с ним знаком, а с его женой ты служил в дивизии Леклерка,</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Я позвонил генеральше 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Серж Айяла мой сын, которого я не признал. Он опоз</w:t>
        <w:softHyphen/>
        <w:t>дал по моей вине: я занял его в своем фильме. Я думал, что у него еще есть время до двадцати одного года для прохожде</w:t>
        <w:softHyphen/>
        <w:t>ния военной служб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се устроилось. Дело Сержа прекратили за отсутствием состава преступления. Я послал телеграмму, чтобы поздра</w:t>
        <w:softHyphen/>
        <w:t>вить его, и подписался «Твой папа Жан». Эта телеграмма про</w:t>
        <w:softHyphen/>
        <w:t>извела эффект разорвавшейся бомбы. Сержа вызвали офи</w:t>
        <w:softHyphen/>
        <w:t>церы и устроили допрос. Я обратился к адвокату и признал Сержа своим сыном. Он поменял фамилию прямо в арми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ринял свою новую роль очень серьезно, хотя в мои планы не входило афишировать это. Я писал Сержу письма, посылал посылки, принимал его во время увольнений, пока</w:t>
        <w:softHyphen/>
        <w:t>зываясь с ним на людях. Серж, попав в новую обстановку, стал робким. Мне приходилось приглашать за наш стол де</w:t>
        <w:softHyphen/>
        <w:t>вушек, которые ему нравились. Одна из них, кажется, нра</w:t>
        <w:softHyphen/>
        <w:t>вится ему больше других. Я пригласил их вместе к себе. Когда он возвращался в казарму, я везде сопровождал ее, чтобы сохранить для него. Я одевал ее у Диора, чтобы она могла бывать со мной на премьерах. Журналисты спрашива</w:t>
        <w:softHyphen/>
        <w:t>ли меня, кто она. В замешательстве я отвечал: «Подруга». Газеты объявили нас женихом и невест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Рождество 1962 года Серж должен был приехать в от</w:t>
        <w:softHyphen/>
        <w:t>пуск. У него никогда не было новогодней елки. Мне очень хочется устроить для него елку, которая бы запомнилась ему на всю жизнь. Она ему запомнится, и мне тоже. И вот поче</w:t>
        <w:softHyphen/>
        <w:t>м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громная пихта* касается потолка гостиной. Я задернул шторы трех наружных застекленных дверей, перед которы</w:t>
        <w:softHyphen/>
        <w:t>ми мы ее установили. Пихта украшена искусственным сне</w:t>
        <w:softHyphen/>
        <w:t>гом, гирляндами, шарами, лампочками и свечами. Подарки, за исключением телевизора, который я уже установил в ком</w:t>
        <w:softHyphen/>
        <w:t>нате моих слуг и друзей Жака и Элоди, лежат под деревом. Франсуаза, подруга Сержа, ждет вместе с нами прибытия солдата. Раздается звонок. По внутреннему телефону мы убеждаемся, что это он. Пока он идет по аллее, мы с Фран</w:t>
        <w:softHyphen/>
        <w:t>суазой зажигаем свечи на дереве. Серж в восторге замирает на пороге. Он не верит своим глазам. Он чуть не плачет. Жак приносит шампанское, и мы поднимаем бокалы. Все дарят друг другу подарки. Жак и Элоди тоже забрасывают меня подаркам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t>* Во Франции наряжают пихты вместо елок.</w:t>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ержу нужно переодеться, принять ванну. Франсуаза уходит вместе с ним. Я тоже иду в свою комнату, чтобы пе</w:t>
        <w:softHyphen/>
        <w:t>реодеться. Через стену мы разговариваем о трудностях его военной службы. Вдруг раздается сильное хлопанье дверей и крики: «Пожар! Пожар!»</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начала я решил, что это шутка Жака. Но нет, он бы себе этого не позволил. Я открываю дверь своей комнаты. От гу</w:t>
        <w:softHyphen/>
        <w:t>стого дыма перехватывает дыхание, щиплет глаза. Вхожу в гостиную. Настоящий костер! Пламя поднимается от пола до потолка и доходит до середины комнаты. Звук, который я принял за хлопанье дверей, производила лопающаяся и па</w:t>
        <w:softHyphen/>
        <w:t>дающая на мебель и на пол штукатурк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к вызвал пожарных, но пока они приедут, я предлагаю попытаться потушить пожар самостоятель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рошу принести ведра. Серж вспомнил о бассейне. Мы побежали к нему. Увы! Вода замерзла так сильно, что мы поломали ведро, пытаясь разбить лед. Серж, Жак, Элоди и Франсуаза становятся цепочкой. Я снимаю халат, чтобы он не загорелся. Одно ведро воды тушит один язык пламени. Почти раздетый, я попеременно попадаю то в раскаленную печь, то в ледяной холод. Мне наверняка не миновать хоро</w:t>
        <w:softHyphen/>
        <w:t>шего грипп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конец я вышел из этого сражения победителем. Но ка</w:t>
        <w:softHyphen/>
        <w:t>кой разгром! Черные пятна от дыма, вода, валяющаяся по</w:t>
        <w:softHyphen/>
        <w:t>всюду штукатурка, разбитое зеркало, сгоревшая и покрыв</w:t>
        <w:softHyphen/>
        <w:t>шаяся пузырями мебель, превратившиеся в пепел ковер и моя картина «Птицелов», результат десятилетнего труда, по</w:t>
        <w:softHyphen/>
        <w:t>коробившиеся пластинки, лопнувшие стекла, обуглившиеся обои и шторы. И странная вещь — на потолке появилось изображение огромного орл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риехавшие пожарники стоят, как громом пораженные. Они подозревают, что это был не пожар, а взрыв. Пришла моя сторожиха-костюмерша Жанна с мужем. Я с улыбкой протягиваю ей единственный уцелевший под деревом подарок. Он совершенно обуглился. Она обиженно отказалась. Элоди плачет.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Это слишком несправедливо, слишком несправедли</w:t>
        <w:softHyphen/>
        <w:t>во, — повторяла он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т, дорогая Элоди. Гораздо справедливее, что это случилось со мной, а не с кем-то другим. Эта елка должна была быть особенной, запоминающейся. Ты ведь запом</w:t>
        <w:softHyphen/>
        <w:t>нишь ее. Серж?</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Серж огорче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Не беда! Будем встречать Рождество в «Сент-Илэр».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ерж удивленно посмотрел на мен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о ведь сгорела твоя гостиная. И твоя картина... ты потратил на нее столько времен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И поделом мне — не буду вешать свои картины в гос</w:t>
        <w:softHyphen/>
        <w:t>тиной. И потом, я не знаю, заметил ли ты, что пожар нари</w:t>
        <w:softHyphen/>
        <w:t>совал на потолке другого, более красивого орла, чем тот, что был на моей картине.</w:t>
      </w:r>
    </w:p>
    <w:p>
      <w:pPr>
        <w:pStyle w:val="Normal"/>
        <w:widowControl w:val="false"/>
        <w:autoSpaceDE w:val="false"/>
        <w:spacing w:lineRule="auto" w:line="216" w:before="220" w:after="0"/>
        <w:ind w:firstLine="567"/>
        <w:rPr>
          <w:rFonts w:ascii="Arial CYR" w:hAnsi="Arial CYR" w:cs="Arial CYR"/>
          <w:bCs/>
          <w:color w:val="000000"/>
        </w:rPr>
      </w:pPr>
      <w:r>
        <w:rPr>
          <w:rFonts w:cs="Arial CYR" w:ascii="Arial CYR" w:hAnsi="Arial CYR"/>
          <w:bCs/>
          <w:color w:val="000000"/>
        </w:rPr>
        <w:t>Странный вечер. В двух шагах от «Сент-Илэра» мы на</w:t>
        <w:softHyphen/>
        <w:t>толкнулись на хулиганов. Их было шестеро. Один сделал шокирующее меня замечание, и я дал ему оплеуху. Они все убежали, как последние трус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ент-Илэр» переполнен. Его хозяин Франсуа Патрис кое-как разместил нас. Франсуаза очень элегантна в своем черном с золотом костюме с небольшим норковым воротничком — моим рождественским подарком. Она почти хорошенькая, во всяком случае, очаровательная и прекрасно воспитанная. Она сидит на банкетке рядом с дамой в черном, которая нелестно высказывается в наш адрес, главным образом из-за того, что у нее отнимают жизненное пространств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началу я стараюсь не обращать на это внимания. Мы с Сержем сидим на табуретках напротив Франсуазы. Замеча</w:t>
        <w:softHyphen/>
        <w:t>ния дамы в черном и сопровождающей ее дамы в белом зву</w:t>
        <w:softHyphen/>
        <w:t>чат все громче. Затем дама в черном ставит свой локоть на колено Франсуазы и опирается на него. Франсуаза растеря</w:t>
        <w:softHyphen/>
        <w:t>лась, она не знает, как поступить. Я замечаю это и предла</w:t>
        <w:softHyphen/>
        <w:t>гаю ей поменяться со мной местам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Не думаю, что она посмеет проделать то же самое со мной. Это было бы похоже на заигрывание, — говорю я очень громк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поменялись местами. Дама продолжает свои маневры со мной. Более того, нелестные замечания не прекращают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не могу ударить женщину, но если вы будете про</w:t>
        <w:softHyphen/>
        <w:t>должать, мне придется ударить сопровождающего вас гос</w:t>
        <w:softHyphen/>
        <w:t>подина, — говорю я, поворачиваясь к даме в черн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о она продолжает. Тогда я даю пощечину тыльной сто</w:t>
        <w:softHyphen/>
        <w:t>роной ладони ее спутнику, находящемуся справа от меня. У него течет кровь. Он поднимается, по-видимому, чтобы ответить мне тем же. Я снова бью, на этот раз кулаком. Жен</w:t>
        <w:softHyphen/>
        <w:t>щины вопят. Танцы прекращаются. Присутствующие окру</w:t>
        <w:softHyphen/>
        <w:t>жают нас. Те, кто наблюдал драку, принимают мою сторону, тем более что получивший пощечину и две его дамы еще до нашего появления не давали покоя соседя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Франсуа Патрис предложил мне сменить столик, на что я ответил, что лучше бы сменить соседей. Наконец они ушли, и снова воцарилось спокойств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о время второго отпуска Сержа я пригласил его в Кан</w:t>
        <w:softHyphen/>
        <w:t>ны, где собирался провести несколько дне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с ним сидим в баре спортивного пляжа, я болтаю со своей подругой Мадлен. Появляется знакомый продюсер, здоровается. Я не могу вспомнить его имя, хотя хорошо его знаю, я снимался в нескольких его фильмах. Нужно пред</w:t>
        <w:softHyphen/>
        <w:t>ставить ему Сержа. Чтобы он не заметил моей рассеяннос</w:t>
        <w:softHyphen/>
        <w:t>ти, я говор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ы знаком с моим сыном? Серж.</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не знал, что у тебя есть сы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 не заметил, что я не назвал его фамилии. Пятью ми</w:t>
        <w:softHyphen/>
        <w:t>нутами позже я лежал на пляже. Серж пошел купаться. Ко мне подошел журналис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слышал, что вы представили сопровождающего вас молодого человека как своего сына. Это действительно ваш сы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могу сфотографировать вас вмест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н ушел купать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 xml:space="preserve">Когда он вернется... Это для газеты «Нис Матэн».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ришел Серж, и журналист сфотографировал нас. На следующий день Мадлен показала мне газету. Мы с Сержем на первой странице. Под фотографией безобидная подпись: «Жан Маре с сыном проводит отпуск в Каннах». Я поинте</w:t>
        <w:softHyphen/>
        <w:t>ресовался у Мадле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арижские журналисты читают провинциальную прессу?</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Разумеется. Ты что, с неба свалил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Едва она успела ответить, как я увидел одного, двух, пя</w:t>
        <w:softHyphen/>
        <w:t>терых, десятерых. Они забросали меня вопросами. Бомба разорвалась. Скрывать дальше невозможно.</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бнимите его за шею, голову ближе.</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то его мать?</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Она актрис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объясняю, что не могу сказать, потому что она недавно вышла замуж и это было бы некорректно с моей стороны.</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Мы все равно узнае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и поспешно опросили нескольких женщин, которые предположительно могли быть матерью Сержа. Они побы</w:t>
        <w:softHyphen/>
        <w:t>вали даже в Португалии у Милы.</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Как-то утром мне позвонил один журналис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в Антеоре с матерью Сержа. Хочешь с ней встре</w:t>
        <w:softHyphen/>
        <w:t>титьс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Этим журналистом оказался мой самозваный двоюрод</w:t>
        <w:softHyphen/>
        <w:t>ный брат, тот самый, который сообщил мне, что мой отец вовсе не мой отец. Он побывал в казарме Сержа, и ему дали адреса родителей: мой и его матер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и нашли Марию (так зовут его мать) и объяснили ей, что я на юге и хочу ее видеть. Ее привезли на машине вмес</w:t>
        <w:softHyphen/>
        <w:t>те с мужем. Я не могу отказаться от встречи с этой женщи</w:t>
        <w:softHyphen/>
        <w:t>ной, поверившей им и совершившей такое долгое путеше</w:t>
        <w:softHyphen/>
        <w:t>ствие. Мы едем с Сержем в Антеор. И как результат — фо</w:t>
        <w:softHyphen/>
        <w:t>тографии, статьи. И все это с моего молчаливого соглас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скоре Серж демобилизовался. Он расстался с Франсуа</w:t>
        <w:softHyphen/>
        <w:t xml:space="preserve">зой, потому что встретил свою «большую любовь». Он представил ее мне. Анник — очень красивая, очаровательная, правда, немного взбалмошная девушка... Она то вскрывает себе вены, то цепляется за отъезжающую машину Сержа, то не хочет его больше видеть, то умоляет вернуться. Может дать пощечину на людях, устроить истерику... </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ерж попросил у меня совет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Если она хотя бы три месяца сможет держать себя в руках, чтобы не свести тебя с ума и не сделать несчаст</w:t>
        <w:softHyphen/>
        <w:t>ным, — женись, — сказал 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устроил Сержа на курсы Симона. Казалось, он делал успехи, но он оставил учебу, поссорившись с другим учени</w:t>
        <w:softHyphen/>
        <w:t>ком. Так по крайней мере он сказал мне. Но я думаю, что это скорее всего из-за меня.</w:t>
      </w:r>
    </w:p>
    <w:p>
      <w:pPr>
        <w:pStyle w:val="Normal"/>
        <w:widowControl w:val="false"/>
        <w:autoSpaceDE w:val="false"/>
        <w:spacing w:lineRule="auto" w:line="252"/>
        <w:ind w:firstLine="567"/>
        <w:rPr>
          <w:rFonts w:ascii="Arial CYR" w:hAnsi="Arial CYR" w:cs="Arial CYR"/>
          <w:bCs/>
          <w:color w:val="000000"/>
        </w:rPr>
      </w:pPr>
      <w:r>
        <w:rPr>
          <w:rFonts w:cs="Arial CYR" w:ascii="Arial CYR" w:hAnsi="Arial CYR"/>
          <w:bCs/>
          <w:color w:val="000000"/>
        </w:rPr>
        <w:t>Как-то он начал критиковать певца, выступавшего по ра</w:t>
        <w:softHyphen/>
        <w:t>дио. Я сказал:</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Критиковать легко, а смог бы ты спеть лучше?</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Запросто.</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cs="Arial CYR" w:ascii="Arial CYR" w:hAnsi="Arial CYR"/>
          <w:bCs/>
          <w:color w:val="000000"/>
        </w:rPr>
        <w:t>Ты хотел бы петь?</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умаю, 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устроил так, чтобы он брал уроки пения. У него кра</w:t>
        <w:softHyphen/>
        <w:t>сивый сильный голос. В отличие от меня, он не фальши</w:t>
        <w:softHyphen/>
        <w:t>ви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ознакомился с очаровательной женщиной, Жаниной Бертий, она композитор. Она согласилась положить на му</w:t>
        <w:softHyphen/>
        <w:t>зыку «стихи-песни», которые Жан написал для мен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 прослушивании Серж назвал эти песни «несколько старомодными», хотя музыка и тексты были прекрасн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очему бы вам самому их не спеть?— предложила Жанин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отому что я пою фальшиво, у меня нет слуха, я не за</w:t>
        <w:softHyphen/>
        <w:t>поминаю мелодию, и ничего тут не поделаеш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опробуйте. Спойте мне «Говорите мне о любви». Я спе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ы поете не фальшиво, — сказала она, — вы просто поете друго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се рассмеялись. Очень скоро мы стали большими дру</w:t>
        <w:softHyphen/>
        <w:t>зьями. В течение года я брал уроки у Жанины и у госпожи Шарло, преподавательницы пения, которую я нашел для Серж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Париже все очень быстро становится известно. Мне позвонил Эдди Баркли*.</w:t>
      </w:r>
    </w:p>
    <w:p>
      <w:pPr>
        <w:pStyle w:val="Normal"/>
        <w:widowControl w:val="false"/>
        <w:autoSpaceDE w:val="false"/>
        <w:spacing w:lineRule="auto" w:line="252"/>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ы обучаешься пению? Надеюсь, ты запишешь плас</w:t>
        <w:softHyphen/>
        <w:t>тинку для меня.</w:t>
      </w:r>
    </w:p>
    <w:p>
      <w:pPr>
        <w:pStyle w:val="Normal"/>
        <w:widowControl w:val="false"/>
        <w:autoSpaceDE w:val="false"/>
        <w:spacing w:lineRule="auto" w:line="252"/>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тебе не советую предлагать мне это, у меня нет та</w:t>
        <w:softHyphen/>
        <w:t>ланта.</w:t>
      </w:r>
    </w:p>
    <w:p>
      <w:pPr>
        <w:pStyle w:val="Normal"/>
        <w:widowControl w:val="false"/>
        <w:autoSpaceDE w:val="false"/>
        <w:spacing w:lineRule="auto" w:line="252"/>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t>* Французский композитор и продюсер.</w:t>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договорились о дне прослушивания. Он пригласил восемь человек. Он чуть не привел Шарля Азнавура! Я со</w:t>
        <w:softHyphen/>
        <w:t>вершенно убит. Ну что ж, пусть они убедятся, что я смешон. Но я не испытываю никакого волнения. Они поймут, что я не могу записать пластинку. Я предпочел бы, однако, чтобы Баркли убедился в этом сам, без свидетеле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Госпожа Шарло села за рояль. Я пою. «Замечательно», — говорит Баркли. Остальные тоже выражают восторг. Право слово, они смеются надо мной! Я исполнил все песни. Барк</w:t>
        <w:softHyphen/>
        <w:t>ли заявил: «Будем делать пластинку». Я не могу прийти в себя от изумлен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скольку Баркли слишком долго собирается заняться этим, а киноконтракты вынуждают меня записать пластинку до начала съемок, я подписал договор с «Пате —Маркон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Запись проходит нелегко. Я восхищаюсь терпением и та</w:t>
        <w:softHyphen/>
        <w:t>лантом техников. Одновременно записываются пластинки на 33 и 45 оборотов. Мы вынуждены хитрить, потому что как только я слышу в наушниках оркестр, то забываю мело</w:t>
        <w:softHyphen/>
        <w:t>дию. Мне нужно одним ухом слышать оркестр, а другим ро</w:t>
        <w:softHyphen/>
        <w:t>яль. Кроме того, дирижер подает мне знак, когда вступа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ластинка получила положительные отзывы критики, но пользуется относительным успехом. Я сделал все это для того, чтобы доказать Сержу, что трудом и упорством можно добиться желаемог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ате — Маркони» выпустит довольно удачную пластин</w:t>
        <w:softHyphen/>
        <w:t>ку с записями Сержа. Он даже запишет вторую, затем третью, уже в другой фирме, но так никогда и не увлечется этим делом и в конце концов оставит пен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ерж снова влюблен в прелестную девушку, с которой проживет семь лет. Я помогаю им, как могу. Он просит раз</w:t>
        <w:softHyphen/>
        <w:t>решения поселиться у меня в Марне, я с радостью соглаша</w:t>
        <w:softHyphen/>
        <w:t>юсь. Я рад их присутстви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У Розали умерла экономка, служившая у нее больше двадцати лет. Она отказывается взять другую, она все более и более одинока. И это приводит меня в отчаяние. Я узнал, что она моет стекла, стоя на стуле, при открытом окне. А у нее с некоторых пор бывают недомогания. Мысль о том, что она может упасть с третьего этажа, не дает мне покоя. Со</w:t>
        <w:softHyphen/>
        <w:t>гласится ли она переехать в мой дом в Марне? Проявив на</w:t>
        <w:softHyphen/>
        <w:t>стойчивость, я в конце концов сумел ее убедить. Занимаюсь ее переезд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вартира моей матери достойна «Затворницы из Пуатье»*. Особенно ванная комната «с привидениями» времен моего детства. На стенах всех комнат висят мои фотогра</w:t>
        <w:softHyphen/>
        <w:t>фии и вырезки из журналов и газет, приколотые кнопками. Ремонт здесь не делался уже тридцать лет. Обивка та же, что я помнил с детства, теперь выцветшая, залатанная, по</w:t>
        <w:softHyphen/>
        <w:t>рванная. Стулья и кресла в большинстве своем с провален</w:t>
        <w:softHyphen/>
        <w:t>ными сиденьями. Везде валяются коробки, картонки, упа</w:t>
        <w:softHyphen/>
        <w:t>ковочная бумага. Дверцы шкафов распахнуты, внутри — хлам. В бывшей комнате бабушки свалены предметы, кото</w:t>
        <w:softHyphen/>
        <w:t>рые не взял бы и старьевщик. По ней с трудом можно пере</w:t>
        <w:softHyphen/>
        <w:t>двигаться. В стенных шкафах Розали сложила пустые кон</w:t>
        <w:softHyphen/>
        <w:t>сервные банки. Рядом лежат сложенные стопками, отделенные от них круглые железные крышки, здесь же пробки из разных материалов, булавки, гвозди, стекла, разбитая, треснутая посуда, которую она бережно хранит, газеты, бу</w:t>
        <w:softHyphen/>
        <w:t>маги. Все это под предлогом, что вещи могут пригодиться. На всем лежит слой пыли в несколько сантиметров. Мне приходится буквально сражаться, чтобы выбросить все это старье. Розали цепляется за каждый, явно не нужный пред</w:t>
        <w:softHyphen/>
        <w:t>мет. «Только не это! Только не это!» — кричит она. Что до мебели, то я вызываю старьевщика и даю ему деньги, что</w:t>
        <w:softHyphen/>
        <w:t>бы он все забр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t>* Произведение Андре Жида (1869 - 1951) о девушке, которую в те</w:t>
        <w:softHyphen/>
        <w:t>чение 25 лет держали в заточении в грязной комнате с закрытыми окнами.</w:t>
      </w:r>
    </w:p>
    <w:p>
      <w:pPr>
        <w:pStyle w:val="Normal"/>
        <w:widowControl w:val="false"/>
        <w:autoSpaceDE w:val="false"/>
        <w:spacing w:lineRule="auto" w:line="216"/>
        <w:ind w:firstLine="567"/>
        <w:rPr>
          <w:rFonts w:ascii="Arial CYR" w:hAnsi="Arial CYR" w:cs="Arial CYR"/>
          <w:bCs/>
          <w:color w:val="000000"/>
          <w:sz w:val="22"/>
          <w:szCs w:val="22"/>
        </w:rPr>
      </w:pPr>
      <w:r>
        <w:rPr>
          <w:rFonts w:cs="Arial CYR" w:ascii="Arial CYR" w:hAnsi="Arial CYR"/>
          <w:bCs/>
          <w:color w:val="000000"/>
          <w:sz w:val="22"/>
          <w:szCs w:val="22"/>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риготовленная для Розали комната в Марне очень скоро тоже будет захламлена, так как она запретит кому бы то ни было туда входи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А я ведь всю душу вложил, оборудуя эту комнату. Ее сте</w:t>
        <w:softHyphen/>
        <w:t>ны были обиты голубым муаром, шторы такого же цвета, подбиты небеленым шелком, мраморная доска темно-сине</w:t>
        <w:softHyphen/>
        <w:t>го терракотового камина поддерживалась фигурками двух женщин-сфинксов. Мебель из светлого дерева, на полу голу</w:t>
        <w:softHyphen/>
        <w:t>бые ковры тонкой работ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 каждым днем моя бедная Розали превращалась в жен</w:t>
        <w:softHyphen/>
        <w:t>щину, с которой, не будь она моей матерью, я не хотел бы быть знаком, тем более не мог бы ее любить. Она была все еще красива. И, странное дело, когда она покидала свой грязный угол, она, как и прежде, была одета безупречно, даже кокетливо. Она проявляла скупость по отношению к себе и, как только поселилась у меня, отказалась от некото</w:t>
        <w:softHyphen/>
        <w:t>рых вещей, потому что не хотела увеличивать мои расходы. Поскольку я всегда был расточительным, это огорчало меня, часто даже злило, так как принимало у нее форму самопо</w:t>
        <w:softHyphen/>
        <w:t>жертвован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орговцев Марна она предупреждала, что если однажды ее найдут мертвой, пусть знают, что ее убил Серж. А Серж по-настоящему любил Розали, он даже во многом повлиял на мое решение взять ее к себ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зднее с ней произошел несчастный случай, и именно Серж ее спас, сидел с ней все ночи в клинике, пока не было меня. После этого она не называла его иначе, как своим спа</w:t>
        <w:softHyphen/>
        <w:t>сителе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о сорокапятилетнего возраста я никогда не осуждал свою мать. Как-то вечером, после одной из яростных и не</w:t>
        <w:softHyphen/>
        <w:t>справедливых сцен, которые она имела обыкновение устра</w:t>
        <w:softHyphen/>
        <w:t>ивать, я подвел итоги: как всегда, я бросался из одной край</w:t>
        <w:softHyphen/>
        <w:t>ности в другую. Мысленно я проанализировал всю свою жизнь и был совершенно потрясен, поняв, что Розали всегда лгала мне, обвиняя меня самого во лжи, хотя я никогда ее не обманывал. Разве что тогда, когда она потребовала, чтобы я поклялся собой в подтверждение того, что мой брат не бо</w:t>
        <w:softHyphen/>
        <w:t>лен раком. Я поклялся собой, но, когда она стала настаивать, чтобы я поклялся ею, мне пришлось сказать правду. То есть я не дошел до того, чтобы лгать до конца. Я не принимал эту «ложь во спасение».</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После смертиЖана она сказал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 сущности, ты предпочел бы, чтобы умерла я, а не Жан Кокт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ответи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cs="Arial CYR" w:ascii="Arial CYR" w:hAnsi="Arial CYR"/>
          <w:bCs/>
          <w:color w:val="000000"/>
        </w:rPr>
        <w:t>Да, — но тут же добавил: — Я также предпочел бы умереть вместо него. Ты и я рядом с Жаном Кокто ничт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то она сделала, чтобы помочь мне в жизни? Я с сожале</w:t>
        <w:softHyphen/>
        <w:t>нием констатировал, что, не считая ее истинной, но тирани</w:t>
        <w:softHyphen/>
        <w:t>ческой любви, она мне не только не помогала, а, наоборот, всегда направляла по ложному пут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ужно ли любить свою мать, несмотря ни на что и воп</w:t>
        <w:softHyphen/>
        <w:t>реки всему? До сих пор я думал так. И вдруг я с грустью по</w:t>
        <w:softHyphen/>
        <w:t>нял, что больше не люблю Розали. Может быть, родители все-таки должны не требовать обязательной любви, а вести себя так, чтобы их уважали и любили? Наконец я проникся уверенностью, что та безграничная любовь, которую я пи</w:t>
        <w:softHyphen/>
        <w:t>тал к Розали, исчезла. Когда я сказал ей об этом на следую</w:t>
        <w:softHyphen/>
        <w:t>щий день, она решила, что я шучу. Ей трудно было поверить в это, потому что мое отношение к ней не изменилось. Моим желанием по-прежнему было сделать ее счастливой. Увы! Она не могла, не умела быть счастливой. Более того, она не переносила той обстановки счастья, которая ее окру</w:t>
        <w:softHyphen/>
        <w:t>жал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огда гораздо позже я признался своей Жозетт из Кабри, что больше не люблю Розали, она возмутилас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Вы не летали бы на самолете каждое воскресенье, чтобы повидать ее, и не справлялись бы ежедневно о ее здо</w:t>
        <w:softHyphen/>
        <w:t>ровье по телефону, если бы не любили е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Жозетт, я больше не люблю свою мать, и, когда она умрет, я не пролью ни одной слезинки.</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Я вам не верю!</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днако я продолжал молиться, чтобы она попала в рай. Бог часто снисходил к моим мольбам, но порой мог сыграть со мной шутку. Вот, возможно, одна из них.</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узнал, что мать в тяжелейшем состоянии. Лечу из Па</w:t>
        <w:softHyphen/>
        <w:t>рижа к ней в Кабри, на юг Франции. Приглашаю священни</w:t>
        <w:softHyphen/>
        <w:t>ка. Она почти без сознания, ее причащают. Вскоре она по</w:t>
        <w:softHyphen/>
        <w:t>правится, но рассудок ее будет уже не тот, что прежде. Я вспоминаю слова Иисуса: «Блаженны нищие духом...» От</w:t>
        <w:softHyphen/>
        <w:t>ветил ли он на мою мольбу, подшутив надо мной таким об</w:t>
        <w:softHyphen/>
        <w:t>раз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то время, когда я играл Сирано в Лионе, я получил письмо от Розали. Оно начиналось словами: «Мой дорогой Альфред», исправленными на: «Мой дорогой Жан». Альф</w:t>
        <w:softHyphen/>
        <w:t>редом звали моего отц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огда Розали была здорова, она проводила время за писа</w:t>
        <w:softHyphen/>
        <w:t>нием писем. И если мне случалось уезжать, я получал от нее по крайней мере по одному посланию в день. Со времени своей болезни она больше не писала, и моя Жозетт настаи</w:t>
        <w:softHyphen/>
        <w:t>вала, чтобы она подала мне о себе весточку. Жозетт остава</w:t>
        <w:softHyphen/>
        <w:t>лась около больной, чтобы поддерживать ее и в то же время определять по почерку ее психическое состояние. Это она заставила исправить «Мой дорогой Альфред», сказав: «Ва</w:t>
        <w:softHyphen/>
        <w:t>шего сына зовут Жан, а не Альфред».</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з письма было видно, что в первых строчках она обра</w:t>
        <w:softHyphen/>
        <w:t>щалась ко мне. Но дальше она снова писала своему мужу. Я так надеялся узнать хоть что-нибудь. Увы! Ничего... Она подписалась: «Твоя любимая женушка Анриетта Маре». Тогда я позвонил Жозетт и просил ее позволить матери пи</w:t>
        <w:softHyphen/>
        <w:t>сать все, что ей хочется, в надежде узнать правд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огда я вернулся в Кабри, Жозетт рассказала, что, войдя однажды неожиданно в комнату матери, она увидела, как Розали рвала письмо и поспешно засовывала обрывки в рот. (Это напомнило мне булавки в полицейском участке.) С большим трудом Жозетт удалось уговорить ее отдать эти кусочки бумаги. Она заставила Розали открыть рот и забра</w:t>
        <w:softHyphen/>
        <w:t>ла бумагу, которую отдала потом мне. «Нужно, чтобы ты узнал, что твой отец...» — это все, что можно было прочес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Розали была кроткой и милой. Но ее истинная природа быстро возобладала. С возрастом достоинства и недостатки проявляются все сильнее. Моя Жозетт проявляла беспри</w:t>
        <w:softHyphen/>
        <w:t>мерную преданность, твердость и нежность. Но несправед</w:t>
        <w:softHyphen/>
        <w:t>ливое отношение моей бедной мамы убивало е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олгода был без работы, следовательно, находился око</w:t>
        <w:softHyphen/>
        <w:t>ло Розали. Я смотрел на ее лицо, которое теперь было похо</w:t>
        <w:softHyphen/>
        <w:t>же на ее жизнь. Она едва владела своими деформированны</w:t>
        <w:softHyphen/>
        <w:t>ми руками, и я спрашивал себя, не было ли это знамением, предупреждение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на умерла 15 августа. Я не пролил ни одной слезинки. Жозетт только в этот день поняла, что я говорил ей правду. А вот Жозетт плакала. Это моя младшая сестричка. Ненас</w:t>
        <w:softHyphen/>
        <w:t>тоящая, разумеется, поскольку так распорядилась судьба.</w:t>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jc w:val="center"/>
        <w:rPr>
          <w:rFonts w:ascii="Arial CYR" w:hAnsi="Arial CYR" w:cs="Arial CYR"/>
          <w:b/>
          <w:b/>
          <w:bCs/>
          <w:color w:val="000000"/>
        </w:rPr>
      </w:pPr>
      <w:r>
        <w:rPr>
          <w:rFonts w:cs="Arial CYR" w:ascii="Arial CYR" w:hAnsi="Arial CYR"/>
          <w:b/>
          <w:bCs/>
          <w:color w:val="000000"/>
        </w:rPr>
        <w:t>23</w:t>
      </w:r>
    </w:p>
    <w:p>
      <w:pPr>
        <w:pStyle w:val="Normal"/>
        <w:widowControl w:val="false"/>
        <w:autoSpaceDE w:val="false"/>
        <w:spacing w:lineRule="auto" w:line="216" w:before="80" w:after="0"/>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before="80" w:after="0"/>
        <w:ind w:firstLine="567"/>
        <w:rPr>
          <w:rFonts w:ascii="Arial CYR" w:hAnsi="Arial CYR" w:cs="Arial CYR"/>
          <w:bCs/>
          <w:color w:val="000000"/>
        </w:rPr>
      </w:pPr>
      <w:r>
        <w:rPr>
          <w:rFonts w:cs="Arial CYR" w:ascii="Arial CYR" w:hAnsi="Arial CYR"/>
          <w:bCs/>
          <w:color w:val="000000"/>
        </w:rPr>
        <w:t>Как я уже говорил, Жан Кокто умер раньше моей матери. Это была самая тяжелая минута в моей жизни, вы поймете почему. Я снимался в фильме «Достопочтенный Станислас». Как-то ночью мне приснился сон, что Жан умирает в голубой комнате Розали. Я взял его на руки, спустился в сто</w:t>
        <w:softHyphen/>
        <w:t>ловую моего детства, положил его возле переносной ком</w:t>
        <w:softHyphen/>
        <w:t>натной печки и возвратил к жизни, массируя ему ноги. Этот сон произвел на меня столь сильное впечатление, что, придя на съемочную площадку, я рассказал его своим гримеру и костюмерше. Чтобы успокоить меня, они стали уверять, что, если видишь во сне смерть дорогого тебе человека, это про</w:t>
        <w:softHyphen/>
        <w:t>длевает ему жизнь на десять лет. Несколько дней спустя мне сообщили по телефону, что у Жана второй инфаркт. Я пом</w:t>
        <w:softHyphen/>
        <w:t>чался на улицу Монпансье. Жан снова лежал на кровати в бывшей моей комнате. Я стал на колени у его изголовья. Подвижными были только его глаза, они излучали огром</w:t>
        <w:softHyphen/>
        <w:t>ную нежность. Я положил свою руку на его. Он хотел что-то сказать, но я остановил его. Мне было мучительно больно сознавать свою глупость и беспомощнос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значит, я люблю тебя так мало, что не могу тебе по</w:t>
        <w:softHyphen/>
        <w:t>мочь, не могу поменяться с тобой жизнями, возрастом, не могу отдать тебе свою силу, свое здоровье! Сейчас приедет профессор Сулье. Не испытывая к тебе той нежности, которая переполняет мое сердце, он тебя вылечит. Он тебя выле</w:t>
        <w:softHyphen/>
        <w:t>чит, он тебя спасет.</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по-прежнему молчим, моя рука лежит на его руке. Его глаза устремлены на меня. В них нет страха, только доб</w:t>
        <w:softHyphen/>
        <w:t>рота и понимание. Наверное, он догадывается, о чем я ду</w:t>
        <w:softHyphen/>
        <w:t>маю. Кажется, он благословляет меня. Он должен страдать больше, чем любой другой, потому что более восприимчи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аконец приехал профессор Сулье, спокойный и уверен</w:t>
        <w:softHyphen/>
        <w:t>ный. Он удивился, узнав, что морфий не оказывает действия. Он действительно не понимал или делал вид, что не понима</w:t>
        <w:softHyphen/>
        <w:t>ет. Он увеличил дозу. Дважды в день он наведывался к боль</w:t>
        <w:softHyphen/>
        <w:t>ному. Днем и ночью возле Жана дежурили присланные про</w:t>
        <w:softHyphen/>
        <w:t>фессором врач и сиделка. Здесь же постоянно находились Эдуар Дермит, Франсин Вайсвайлер, домоправительница Мадлен и я. Крохотная квартирка была переполнен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ароль Вайсвайлер тоже была здесь. Друзья заходили уз</w:t>
        <w:softHyphen/>
        <w:t>нать о состоянии здоровья Жана. Все старались произво</w:t>
        <w:softHyphen/>
        <w:t>дить как можно меньше шума, говорили только шепот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рофессор Сулье просит растирать Жану ноги синтолом, чтобы восстановить кровообращение. Делая массаж, я вспо</w:t>
        <w:softHyphen/>
        <w:t>минаю свой сон.</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ерез несколько дней Жану стало лучше. Он попросил, чтобы мы пошли на премьеру его пьесы «Человеческий го</w:t>
        <w:softHyphen/>
        <w:t>лос» в «Опера-комик». Кароль, Дуду и я посмотрели этот спектакль. Вернувшись домой, мы сказали Жану правду: спектакль замечательный. Дениза Дюваль потрясает, она ве</w:t>
        <w:softHyphen/>
        <w:t>ликая актриса, обладающая к тому же очень красивым голо</w:t>
        <w:softHyphen/>
        <w:t>сом. Жан счастлив.</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се считают, что восстановительный период Жану лучше всего провести в моем доме в Марне, под Парижем, — он одноэтажный, с садом. Но Жан отказывается. По секрету мне сказали, что он не хочет, чтобы я узнал, что он снова курит опиу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Скажите ему, что я давно об этом знаю. Скажите так</w:t>
        <w:softHyphen/>
        <w:t>же, что только две вещи имеют для меня значение: его жизнь и, его здоровье. И вообще сейчас не время поднимать этот вопрос. Кстати, я рассказал об этом доктору, поэтому он и увеличил дозу морф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Итак, Жан едет в Марн. Машина «скорой помощи» ка</w:t>
        <w:softHyphen/>
        <w:t>жется ему верхом комфорта и роскоши. Он шутит: «Впредь я буду ездить только на машине «скорой помощ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рисутствие Жана придает смысл существованию моего дома в Марне. Он устраивает свой уголок, и все преобража</w:t>
        <w:softHyphen/>
        <w:t>ется. Его комнаты в отеле «Кастилия», на площади Мадлен, в «Отель де ля Пост» в Монтаржи,на улице Монпансье как бы возрождаются здесь. Масляная лампа, на которой он ра</w:t>
        <w:softHyphen/>
        <w:t>зогревает серебряные иглы для приготовления опиума, воз</w:t>
        <w:softHyphen/>
        <w:t>вращает меня во времена чтения «Рыцарей Круглого стола». Я сижу на полу возле его кровати.</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Ты не сердишься, что я курю опиу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Жан, я давно знаю об этом. Я ничего тебе не говорил, чтобы не выдать твоих друзей, которые мне об этом сооб</w:t>
        <w:softHyphen/>
        <w:t>щили... Это и есть причина, по которой ты не переехал в Марн раньше?</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сле первого инфаркта Жан отказался переехать. Когда я узнал причину, было уже поздно. Лечение от наркомании чревато большой опасностью. Он мог умереть. Я понимал это и молч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еперь Жан вставал. Я гулял с ним по саду, поддерживая под руку. На нем был его любимый белый купальный халат, шея, как всегда, была туго перевязана платк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днажды в парке Сен-Клу, прилегающем к моему дому, появились репортеры. Они сидели на деревьях и фотогра</w:t>
        <w:softHyphen/>
        <w:t>фировали оттуда. Жан был еще в тяжелом состоянии. Про</w:t>
        <w:softHyphen/>
        <w:t>сто непостижимо, как можно обладать такой наглостью, та</w:t>
        <w:softHyphen/>
        <w:t>ким бесстыдством? Если бы Жан их увидел, это рассердило бы его до такой степени, что жизнь его оказалась бы в опас</w:t>
        <w:softHyphen/>
        <w:t>ности. Я отвел его в д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газетах появились снимки, сделанные с помощью теле</w:t>
        <w:softHyphen/>
        <w:t>объектива. Жан походил на них на привидение. Его купальный халат именовался в подписях под снимками «белым бархатным халат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скоре Жан снова начал писать — он делал заметки. Бу</w:t>
        <w:softHyphen/>
        <w:t>мажные странички со своими записями он насаживал на же</w:t>
        <w:softHyphen/>
        <w:t>лезный стержень, укрепленный на деревянной дощечке. Профессор Сулье тоже считал, что Жану нужно вернуться к работ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w:t>
      </w:r>
      <w:r>
        <w:rPr>
          <w:rFonts w:eastAsia="Arial CYR" w:cs="Arial CYR" w:ascii="Arial CYR" w:hAnsi="Arial CYR"/>
          <w:bCs/>
          <w:color w:val="000000"/>
        </w:rPr>
        <w:t xml:space="preserve"> </w:t>
      </w:r>
      <w:r>
        <w:rPr>
          <w:rFonts w:cs="Arial CYR" w:ascii="Arial CYR" w:hAnsi="Arial CYR"/>
          <w:bCs/>
          <w:color w:val="000000"/>
        </w:rPr>
        <w:t>Пьеса или книга будут для него слишком утомитель</w:t>
        <w:softHyphen/>
        <w:t>ными, — сказал он, — нужна какая-то легкая работа, типа корректуры или адаптации роман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редложил Жану сделать адаптацию «Ученика дьяво</w:t>
        <w:softHyphen/>
        <w:t>ла» Бернарда Шоу. Он попросил принести ему перевод Амона. Речь шла лишь о том, чтобы осовременить текст. Жан сделал эту работу без напряжени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Обычно во второй половине дня мы принимали много</w:t>
        <w:softHyphen/>
        <w:t>численных гостей: у Мориса Шевалье конечной целью про</w:t>
        <w:softHyphen/>
        <w:t>гулки был наш дом, Ростан заходил к нам по-соседски. При</w:t>
        <w:softHyphen/>
        <w:t>ходили родственники Жана. Сиделка и врачи стали нашими друзьями. Эдуар Дермит жил у нас.</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не хотелось, чтобы эта насыщенная жизнь в окруже</w:t>
        <w:softHyphen/>
        <w:t>нии друзей длилась вечно. Но, поправившись, Жан вернулся в Мийи-ля-Форе, где я часто навещал его.</w:t>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spacing w:lineRule="auto" w:line="216"/>
        <w:jc w:val="center"/>
        <w:rPr>
          <w:rFonts w:ascii="Arial CYR" w:hAnsi="Arial CYR" w:cs="Arial CYR"/>
          <w:b/>
          <w:b/>
          <w:bCs/>
          <w:color w:val="000000"/>
        </w:rPr>
      </w:pPr>
      <w:r>
        <w:rPr>
          <w:rFonts w:cs="Arial CYR" w:ascii="Arial CYR" w:hAnsi="Arial CYR"/>
          <w:b/>
          <w:bCs/>
          <w:color w:val="000000"/>
        </w:rPr>
        <w:t>24</w:t>
      </w:r>
    </w:p>
    <w:p>
      <w:pPr>
        <w:pStyle w:val="Normal"/>
        <w:widowControl w:val="false"/>
        <w:autoSpaceDE w:val="false"/>
        <w:spacing w:lineRule="auto" w:line="216"/>
        <w:ind w:firstLine="567"/>
        <w:rPr>
          <w:rFonts w:ascii="Arial CYR" w:hAnsi="Arial CYR" w:cs="Arial CYR"/>
          <w:b/>
          <w:b/>
          <w:bCs/>
          <w:color w:val="000000"/>
        </w:rPr>
      </w:pPr>
      <w:r>
        <w:rPr>
          <w:rFonts w:cs="Arial CYR" w:ascii="Arial CYR" w:hAnsi="Arial CYR"/>
          <w:b/>
          <w:bCs/>
          <w:color w:val="000000"/>
        </w:rPr>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11 октября 1963 год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озвонил Дуду. Жан скончался от отека легкого. За полчаса до этого ему сообщили о смерти Эдит Пиаф. Он очень лю</w:t>
        <w:softHyphen/>
        <w:t>бил Эдит, но не это было причиной его смерт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Как только он начал задыхаться, Дуду позвонил в боль</w:t>
        <w:softHyphen/>
        <w:t>ницу Фонтенбло. Кислородные подушки доставили слиш</w:t>
        <w:softHyphen/>
        <w:t>ком поздн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изнь для меня остановилась. Не знаю, как я смог вести машину до Мий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в своем костюме академика лежал на кровати, кото</w:t>
        <w:softHyphen/>
        <w:t>рую перенесли в гостиную. Рядом лежала красивая шпага, эскиз которой он сделал сам. Я вспомнил, как помогал Жану одеваться у Франсин Вайсвайлер перед приемом его в Ака</w:t>
        <w:softHyphen/>
        <w:t>демию. У меня было такое ощущение, будто я одеваю ребен</w:t>
        <w:softHyphen/>
        <w:t>ка к первому причастию. Во всем этом было что-то абсурд</w:t>
        <w:softHyphen/>
        <w:t>ное и трогательное, наивное и высоко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Сейчас он лежит напротив зеркала большого шкафа. Я не</w:t>
        <w:softHyphen/>
        <w:t>вольно вспоминаю, как он заставлял меня входить в зеркала, когда я отправлялся на поиски Эвридики. Как бы я хотел, что</w:t>
        <w:softHyphen/>
        <w:t>бы смерть взяла меня за руку и действительно провела через это зеркало, за которым витает душа Жана! У его изголовья нет масляной лампы. А то бы я мог подумать, что, закончив курить, он закрыл глаза, чтобы к нему пришли его музы. Я едва осмеливался дышать, так боялся спугнуть их.</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умер, ты живешь, и, тьму пронзая взгляд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думаю, что нет страшнее ничег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Чем вдруг однажды не услышать рядо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Биенья сердца и дыханья твоего.</w:t>
      </w:r>
    </w:p>
    <w:p>
      <w:pPr>
        <w:pStyle w:val="Normal"/>
        <w:widowControl w:val="false"/>
        <w:autoSpaceDE w:val="false"/>
        <w:spacing w:lineRule="auto" w:line="252" w:before="180" w:after="0"/>
        <w:ind w:firstLine="567"/>
        <w:rPr>
          <w:rFonts w:ascii="Arial CYR" w:hAnsi="Arial CYR" w:cs="Arial CYR"/>
          <w:bCs/>
          <w:color w:val="000000"/>
        </w:rPr>
      </w:pPr>
      <w:r>
        <w:rPr>
          <w:rFonts w:cs="Arial CYR" w:ascii="Arial CYR" w:hAnsi="Arial CYR"/>
          <w:bCs/>
          <w:color w:val="000000"/>
        </w:rPr>
        <w:t>Сколько раз, произнося эти строки, написанные тобой до нашей встречи, я надеялся, что мне не придется переживать эту страшную минуту!</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доме — газетчики, радио- и телерепортеры. Мне хо</w:t>
        <w:softHyphen/>
        <w:t>чется послать их всех к черту и вернуться к Жану. Они кра</w:t>
        <w:softHyphen/>
        <w:t>дут у меня драгоценные минуты. Уступая, я чувствую себя подлецом, я презираю себя за то, что сажусь перед камера</w:t>
        <w:softHyphen/>
        <w:t>ми. В такую минуту допустимы лишь молчание, уединени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переоценил свои силы. Перед телевизионной камерой я не могу справиться с волнением. Губы дрожат, в горле ко</w:t>
        <w:softHyphen/>
        <w:t>мок. Я борюсь с этой слабостью. Пытаюсь что-то сказать, держусь, чтобы не заплакать. И все-таки не могу сдержать рыданий и, извинившись, поспешно ухожу. Мне обещают вырезать эти кадр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ари-Матч» хочет напечатать последнюю страницу из дневника Жана «Прошедшее определенно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ы с Дуду нашли дневник на письменном столе. Но если опубликовать его последнюю страницу, то это больно заденет одну подругу Жана. Мы выбираем другую страницу, где речь идет о Поэзи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уду убит. У него покрасневшие глаза и лицо мертвеца. Франсин и Кароль Вайсвайлер выглядят не лучше. Вечером я предлагаю остаться с Жаном. Но предупреждаю, что я не буду бодрствовать, я буду спать. Возле кровати стоит диван, над которым находится фреска Кристиана Берара, изобра</w:t>
        <w:softHyphen/>
        <w:t>жающая Эдипа и Сфинкса. Меня окружают предметы, кото</w:t>
        <w:softHyphen/>
        <w:t>рые мы любовно выбирали с Жаном. Они не все находятся на своих обычных местах из-за принесенной сюда кровати, на которой покоится Жан. Горят свечи, и это напоминает свет масляной лампы. Другого освещения нет. Я стою и смотрю на закрытые глаза моего поэта. Если бы я не верил в Бога, он заставил бы меня поверить в него. Мне кажется не</w:t>
        <w:softHyphen/>
        <w:t>возможным, чтобы такая душа, такое сердце, такой разум перестали излучать свои волны.</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молюсь. Это все та же молитва. Мне не нужно ее ме</w:t>
        <w:softHyphen/>
        <w:t>нять, потому что каждую ночь я просил счастья для тебя. Неужели Бог посмеялся надо мной? Если счастье в смерти, неужели это оттого, что я просил его для тебя, он заставил тебя пройти через зеркало? Я наклоняюсь и целую Жана в лоб, затем в губы, сажусь на диван очень близко от него.</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Я не буду бодрствовать, я буду спать. Мне кажется, что ты, лежащий здесь с закрытыми глазами, борешься с неве</w:t>
        <w:softHyphen/>
        <w:t>домыми силами, как делал это, создавая свои произведения. Я так старался тогда соблюдать тишину, что вскоре погру</w:t>
        <w:softHyphen/>
        <w:t>жался в сон. Когда потом я просил за это прощения, ты меня успокаивал, говоря, что мой сон тебя вдохновляет, помогает творит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еня немного смущают твои одежды академика. Я пред</w:t>
        <w:softHyphen/>
        <w:t>почел бы белый купальный халат с пятнами от пепла. Твоя обнаженная шпага меня шокирует, хотя шпага эта мирная. Твои руки не созданы для нее. Твои руки созданы для друж</w:t>
        <w:softHyphen/>
        <w:t>бы и любви. Твои руки — это воплощение нежности и щед</w:t>
        <w:softHyphen/>
        <w:t>рости, простоты и элегантности. Это руки внимательного творца, гениального создателя. Гибкие, подвижные, таинственные, одновременно и необъяснимые и понятные. Твои руки — это руки художника, скульптора, короля. Твои руки — это руки поэта, доброго гения. Они коснулись меня в 1937 году, и я родился. Больше, чем мои родители, ты дал мне жизнь.</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 xml:space="preserve">Ты писал мне: </w:t>
      </w:r>
      <w:r>
        <w:rPr>
          <w:rFonts w:cs="Arial CYR" w:ascii="Arial CYR" w:hAnsi="Arial CYR"/>
          <w:bCs/>
          <w:i/>
          <w:iCs/>
          <w:color w:val="000000"/>
        </w:rPr>
        <w:t>«Я верю в цифру 7. Она всегда приносила мне удачу, и вот уже четыре года мне удается отгонять прочь все невзгоды благодаря нашей встрече в 1937 году, который, ничем не отличаясь для других, дал нам свободу и стал началом новой эры».</w:t>
      </w:r>
    </w:p>
    <w:p>
      <w:pPr>
        <w:pStyle w:val="Normal"/>
        <w:widowControl w:val="false"/>
        <w:autoSpaceDE w:val="false"/>
        <w:spacing w:before="240" w:after="0"/>
        <w:ind w:firstLine="567"/>
        <w:rPr>
          <w:rFonts w:ascii="Arial CYR" w:hAnsi="Arial CYR" w:cs="Arial CYR"/>
          <w:bCs/>
          <w:color w:val="000000"/>
        </w:rPr>
      </w:pPr>
      <w:r>
        <w:rPr>
          <w:rFonts w:cs="Arial CYR" w:ascii="Arial CYR" w:hAnsi="Arial CYR"/>
          <w:bCs/>
          <w:color w:val="000000"/>
        </w:rPr>
        <w:t>Эта удача была моей еще больше, чем твое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Для тебя было бы удачей, если бы я смог осознать, какую огромную привилегию ты мне дал, позволив жить в тени твоего солнца. Если бы я довольствовался этим вместо того, чтобы стремиться блистать самому! Победы над несчасть</w:t>
        <w:softHyphen/>
        <w:t>ем — вечным спутником поэта — разве этого не достаточ</w:t>
        <w:softHyphen/>
        <w:t>но, чтобы удовлетворить честолюбие? Мне надлежало сми</w:t>
        <w:softHyphen/>
        <w:t>ренно служить тебе. Благодаря тебе я родился в мире, где все было лучезарным, в мире, полном дружбы и любви. Даже когда ты лежишь здесь, на этой кровати, твое лицо все еще освещено добротой. Для тебя всегда самой важной была линия сердца. И твоя линия сердца вознесла тебя высоко над всеми модами и стилями. Кроме того, ты всегда опережал время. Думая, что ошибся датой, ты покидал мес</w:t>
        <w:softHyphen/>
        <w:t>то, а много позже видел, как твои находки входили в моду, но никто уже не помнил, что они принадлежат теб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ы неустанно шел наперекор привычкам, сбивал всех с толку своей ошеломляющей и загадочной карьерой.</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У тебя было много противников, что не помешало тебе идти впереди своего времени, когда ты превозносил талант и поддерживал молодежь, к которой принадлежал и 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ой Жан, я сожалею, что не научился большему, имея возможность быть с тобой рядом и наблюдать тебя. Мне стыдно за то, что я всего лишь тот, кем являюсь. Лентяи все</w:t>
        <w:softHyphen/>
        <w:t>гда использовали, говоря о тебе, одни и те же клише: чаро</w:t>
        <w:softHyphen/>
        <w:t>дей, волшебник, маг, фокусник. Причиной тому — твои на</w:t>
        <w:softHyphen/>
        <w:t>ходки, полвека приводившие людей в восторг.</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Мне кажется, что одна фраза Паскаля написана про тебя: «Универсалам не нужны вывески, для них нет различия между ремеслом поэта и ремеслом вышивальщика».</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Некоторые твои поступки остались непонятными, они сбивали с толку, потому что были продиктованы твоим сер</w:t>
        <w:softHyphen/>
        <w:t>дцем — честным, безыскусным, неспособным к ненависти.</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ы страдал от причиняемого тебе зла, никогда не отвечая тем же. Более того, ты его забыва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Разве не ты сказал однажды: «Удивляюсь, что они по</w:t>
        <w:softHyphen/>
        <w:t>мнят то зло, которое причинили мне и о котором я забы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Еще ты написал на подаренном мне рисунке:</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Прости мне зло, которое я тебе не причинил».</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я люблю теб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В моей спальне стоят два твоих бюста из бронзы в нату</w:t>
        <w:softHyphen/>
        <w:t>ральную величину. Один из них сделал в начале нашей дружбы Аппель Феноза, второй — Арно Брекер незадолго до того, как ты ушел из жизни. Вот и еще один круг прочно замкнулся... Может быть, это последнее знамение судьбы.</w:t>
      </w:r>
    </w:p>
    <w:p>
      <w:pPr>
        <w:pStyle w:val="Normal"/>
        <w:widowControl w:val="false"/>
        <w:autoSpaceDE w:val="false"/>
        <w:ind w:firstLine="567"/>
        <w:rPr>
          <w:rFonts w:ascii="Arial CYR" w:hAnsi="Arial CYR" w:cs="Arial CYR"/>
          <w:bCs/>
          <w:color w:val="000000"/>
        </w:rPr>
      </w:pPr>
      <w:r>
        <w:rPr>
          <w:rFonts w:cs="Arial CYR" w:ascii="Arial CYR" w:hAnsi="Arial CYR"/>
          <w:bCs/>
          <w:color w:val="000000"/>
        </w:rPr>
        <w:t>Жан, я люблю тебя.</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Ты сказал в «Завещании Орфея»: «Друзья мои, притвори</w:t>
        <w:softHyphen/>
        <w:t>тесь, что плачете, потому что Поэт лишь притворяется мерт</w:t>
        <w:softHyphen/>
        <w:t>вым».</w:t>
      </w:r>
    </w:p>
    <w:p>
      <w:pPr>
        <w:pStyle w:val="Normal"/>
        <w:widowControl w:val="false"/>
        <w:autoSpaceDE w:val="false"/>
        <w:spacing w:lineRule="auto" w:line="216"/>
        <w:ind w:firstLine="567"/>
        <w:rPr>
          <w:rFonts w:ascii="Arial CYR" w:hAnsi="Arial CYR" w:cs="Arial CYR"/>
          <w:bCs/>
          <w:color w:val="000000"/>
        </w:rPr>
      </w:pPr>
      <w:r>
        <w:rPr>
          <w:rFonts w:cs="Arial CYR" w:ascii="Arial CYR" w:hAnsi="Arial CYR"/>
          <w:bCs/>
          <w:color w:val="000000"/>
        </w:rPr>
        <w:t>Жан, я не плачу. Я буду спать. Я засну, глядя на тебя, и умру, потому что впредь я буду делать вид, что живу.</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09:03:00Z</dcterms:created>
  <dc:creator/>
  <dc:description/>
  <cp:keywords/>
  <dc:language>en-US</dc:language>
  <cp:lastModifiedBy>Master</cp:lastModifiedBy>
  <dcterms:modified xsi:type="dcterms:W3CDTF">2007-09-30T07:13:00Z</dcterms:modified>
  <cp:revision>6</cp:revision>
  <dc:subject/>
  <dc:title/>
</cp:coreProperties>
</file>