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sz w:val="32"/>
          <w:szCs w:val="32"/>
        </w:rPr>
      </w:pPr>
      <w:r>
        <w:rPr>
          <w:b/>
          <w:sz w:val="32"/>
          <w:szCs w:val="32"/>
        </w:rPr>
        <w:t xml:space="preserve">Виктор Фридман </w:t>
      </w:r>
    </w:p>
    <w:p>
      <w:pPr>
        <w:pStyle w:val="Heading1"/>
        <w:spacing w:before="0" w:after="0"/>
        <w:ind w:firstLine="284"/>
        <w:jc w:val="both"/>
        <w:rPr>
          <w:sz w:val="32"/>
          <w:szCs w:val="32"/>
        </w:rPr>
      </w:pPr>
      <w:r>
        <w:rPr>
          <w:sz w:val="32"/>
          <w:szCs w:val="32"/>
        </w:rPr>
        <w:t>Другая сторона Америки</w:t>
      </w:r>
    </w:p>
    <w:p>
      <w:pPr>
        <w:pStyle w:val="Heading1"/>
        <w:spacing w:before="0" w:after="0"/>
        <w:ind w:firstLine="284"/>
        <w:jc w:val="both"/>
        <w:rPr>
          <w:sz w:val="32"/>
          <w:szCs w:val="32"/>
        </w:rPr>
      </w:pPr>
      <w:r>
        <w:rPr>
          <w:sz w:val="32"/>
          <w:szCs w:val="32"/>
        </w:rPr>
      </w:r>
    </w:p>
    <w:p>
      <w:pPr>
        <w:pStyle w:val="Probel"/>
        <w:spacing w:before="0" w:after="0"/>
        <w:ind w:firstLine="284"/>
        <w:jc w:val="both"/>
        <w:rPr/>
      </w:pPr>
      <w:r>
        <w:rPr/>
        <w:t xml:space="preserve">Американец – это не национальность и даже не принадлежность к определенной географической местности. Это – состояние души, синоним бездуховного, эгоцентричного, туповатого создания, которое вертится в своем маленьком мирке и не желает замечать ничего и никого вокруг. Конечно, из этого правила, как и из всех других, есть исключения... </w:t>
      </w:r>
    </w:p>
    <w:p>
      <w:pPr>
        <w:pStyle w:val="Probel"/>
        <w:spacing w:before="0" w:after="0"/>
        <w:ind w:firstLine="284"/>
        <w:jc w:val="both"/>
        <w:rPr/>
      </w:pPr>
      <w:r>
        <w:rPr/>
        <w:t xml:space="preserve">Мне было 19 лет, когда я, приехав в отпуск из армии, впервые сел за настоящий персональный компьютер у отца на работе в Москве, в 1989 году. Это не была «Ямаха» с одним Бейсиком; это не был «Агат», в который клавиши нужно было забивать молотком, а потом извлекать обратно зубами; это даже не была «Искра-226» с дисководом, по размеру напоминавшим среднего динозавра. Это была настоящая «Писишка» со своей операционной системой, с разнообразием программ, которые можно было на ней запускать. Я долго восхищался новой игрушкой и развлекался с ней. </w:t>
      </w:r>
    </w:p>
    <w:p>
      <w:pPr>
        <w:pStyle w:val="Style14"/>
        <w:spacing w:before="0" w:after="0"/>
        <w:ind w:firstLine="284"/>
        <w:jc w:val="both"/>
        <w:rPr/>
      </w:pPr>
      <w:r>
        <w:rPr/>
        <w:t xml:space="preserve">«У тебя в Америке таких два будут, и во много раз лучше», – говорил мне Майк. Отец в тот день специально привез своего друга и коллегу Майка к себе на работу, чтобы Майк рассказал мне, как хорошо в Америке и как плохо в Советском Союзе, какая меня ждет роскошная жизнь в Штатах и как надо бежать от Советского ужаса. </w:t>
      </w:r>
    </w:p>
    <w:p>
      <w:pPr>
        <w:pStyle w:val="Style14"/>
        <w:spacing w:before="0" w:after="0"/>
        <w:ind w:firstLine="284"/>
        <w:jc w:val="both"/>
        <w:rPr/>
      </w:pPr>
      <w:r>
        <w:rPr/>
        <w:t xml:space="preserve">С другой стороны меня обрабатывал отец. После своей двухмесячной поездки в США, из которой он только что вернулся, он твердо решил уезжать, а я, несмотря на массивную агитацию, ни за что не хотел покидать Россию. Однако длительная промывка мозгов не прошла даром: во мне прочно засело убеждение, что в России у меня как у будущего инженера перспектив не слишком много, а тут появилась идеальная возможность уехать – у отца американский паспорт. К этому остается добавить, что моему брату грозила служба в Доблестной Советской Армии, а в магазинах, кроме салата из морской капусты, ничего не было. </w:t>
      </w:r>
    </w:p>
    <w:p>
      <w:pPr>
        <w:pStyle w:val="Style14"/>
        <w:spacing w:before="0" w:after="0"/>
        <w:ind w:firstLine="284"/>
        <w:jc w:val="both"/>
        <w:rPr/>
      </w:pPr>
      <w:r>
        <w:rPr/>
        <w:t xml:space="preserve">Все обстоятельства, казалось, говорили в пользу того, что надо покидать страну. Уезжать не хотелось, очень не хотелось, но надо было. Я должен был оставить родную Москву, миниатюрную квартирку и многочисленных друзей ради себя, ради будущего – своего и своих детей. Так я думал, по крайней мере, и утешал себя этим, когда в марте 1991 года покидал Родину - как мне тогда казалось, навсегда... </w:t>
      </w:r>
    </w:p>
    <w:p>
      <w:pPr>
        <w:pStyle w:val="Style14"/>
        <w:spacing w:before="0" w:after="0"/>
        <w:ind w:firstLine="284"/>
        <w:jc w:val="both"/>
        <w:rPr/>
      </w:pPr>
      <w:r>
        <w:rPr/>
        <w:t xml:space="preserve">   </w:t>
      </w:r>
    </w:p>
    <w:p>
      <w:pPr>
        <w:pStyle w:val="Style14"/>
        <w:spacing w:before="0" w:after="0"/>
        <w:ind w:firstLine="284"/>
        <w:jc w:val="both"/>
        <w:rPr/>
      </w:pPr>
      <w:r>
        <w:rPr/>
        <w:t xml:space="preserve">...Восемь с лишним лет пролетели, как одно мгновение. Эйфория прошла, растворилась в водовороте реальности. Ее сменили Объективность и Критичность. </w:t>
      </w:r>
    </w:p>
    <w:p>
      <w:pPr>
        <w:pStyle w:val="Style14"/>
        <w:spacing w:before="0" w:after="0"/>
        <w:ind w:firstLine="284"/>
        <w:jc w:val="both"/>
        <w:rPr/>
      </w:pPr>
      <w:r>
        <w:rPr/>
        <w:t xml:space="preserve">Несколько лет назад я пытался защищать Америку от нападок моего московского друга. Тогда я ему написал достаточно резкое письмо и только недавно извинился, поняв, что он оказался абсолютно прав. Как очень метко подметила хорошая подруга моей, нынче покойной, мамы, «мы знали, откуда мы уезжали, но приехали мы явно не туда». </w:t>
      </w:r>
    </w:p>
    <w:p>
      <w:pPr>
        <w:pStyle w:val="Style14"/>
        <w:spacing w:before="0" w:after="0"/>
        <w:ind w:firstLine="284"/>
        <w:jc w:val="both"/>
        <w:rPr/>
      </w:pPr>
      <w:r>
        <w:rPr/>
        <w:t xml:space="preserve">Действительно, куда же мы приехали? Что мы искали в этой «стране неограниченных возможностей»? К чему мы так стремились? Я приехал в Америку с родителями и братом. Каждый из нас преследовал разные цели. </w:t>
      </w:r>
    </w:p>
    <w:p>
      <w:pPr>
        <w:pStyle w:val="Style14"/>
        <w:spacing w:before="0" w:after="0"/>
        <w:ind w:firstLine="284"/>
        <w:jc w:val="both"/>
        <w:rPr/>
      </w:pPr>
      <w:r>
        <w:rPr/>
        <w:t xml:space="preserve">Отец бежал от Советской системы со всеми ее приложениями, к новой мечте, в поисках лучшей жизни. Я для очистки совести всем говорил, что у меня не было бы будущего в России как у инженера. На самом деле это все ерунда. Сегодня все мои бывшие однокурсники и одноклассники в Москве устроены совсем не плохо, хоть и не все по специальности. Если сказать откровенно, то меня просто обработали, как следует, взяли в охапку и увезли, так же, как и моего брата, который, спасался от армии. Проще говоря, у нас с братом не хватило наглости противостоять одержимому отцу, которому к тому времени было противно все русское и российское, за исключением природы. Ну а мама вынуждена была уехать с нами, чтобы не остаться в одиночестве. </w:t>
      </w:r>
    </w:p>
    <w:p>
      <w:pPr>
        <w:pStyle w:val="Style14"/>
        <w:spacing w:before="0" w:after="0"/>
        <w:ind w:firstLine="284"/>
        <w:jc w:val="both"/>
        <w:rPr/>
      </w:pPr>
      <w:r>
        <w:rPr/>
        <w:t xml:space="preserve">   </w:t>
      </w:r>
    </w:p>
    <w:p>
      <w:pPr>
        <w:pStyle w:val="Style14"/>
        <w:spacing w:before="0" w:after="0"/>
        <w:ind w:firstLine="284"/>
        <w:jc w:val="both"/>
        <w:rPr/>
      </w:pPr>
      <w:r>
        <w:rPr/>
        <w:t xml:space="preserve">Был март 1991 года, когда мы ступили на американскую землю. Началась адаптация. Начались будни. Пора было привыкать к мысли, что мы приехали не на курорт, а на постоянное жительство. </w:t>
      </w:r>
    </w:p>
    <w:p>
      <w:pPr>
        <w:pStyle w:val="Style14"/>
        <w:spacing w:before="0" w:after="0"/>
        <w:ind w:firstLine="284"/>
        <w:jc w:val="both"/>
        <w:rPr/>
      </w:pPr>
      <w:r>
        <w:rPr/>
        <w:t xml:space="preserve">В Лос-Анжелесе это труднее, чем где бы то ни было. Здесь пальмы. Здесь океан. Здесь Голливуд. Здесь девочки ходят полураздетые, что в 1991 году нам, простым советским юношам, было неведомо. Здесь супермаркеты ломятся от вкусной еды, бери-не хочу. Здесь все друг другу улыбаются и исключительно вежливы. </w:t>
      </w:r>
    </w:p>
    <w:p>
      <w:pPr>
        <w:pStyle w:val="Style14"/>
        <w:spacing w:before="0" w:after="0"/>
        <w:ind w:firstLine="284"/>
        <w:jc w:val="both"/>
        <w:rPr/>
      </w:pPr>
      <w:r>
        <w:rPr/>
        <w:t xml:space="preserve">Мир и спокойствие царят на этой блаженной земле. Здесь работодателей больше, чем людей, и не работает только тот, кто не хочет. Здесь можно получить самое лучшее в мире образование. Здесь самое качественное, квалифицированное и гуманное медицинское обслуживание в мире. </w:t>
      </w:r>
    </w:p>
    <w:p>
      <w:pPr>
        <w:pStyle w:val="Style14"/>
        <w:spacing w:before="0" w:after="0"/>
        <w:ind w:firstLine="284"/>
        <w:jc w:val="both"/>
        <w:rPr/>
      </w:pPr>
      <w:r>
        <w:rPr/>
        <w:t xml:space="preserve">Всё это нам предвещали, всё это мне лично обещал Майк, в дополнение к двум компьютерам. Надо было его заставить написать это все на бумаге и расписаться. С каким удовольствием я бы сейчас кинул ему эту расписку в лицо! Единственное, насчёт чего он оказался прав, это насчет двух компьютеров. </w:t>
      </w:r>
    </w:p>
    <w:p>
      <w:pPr>
        <w:pStyle w:val="Style14"/>
        <w:spacing w:before="0" w:after="0"/>
        <w:ind w:firstLine="284"/>
        <w:jc w:val="both"/>
        <w:rPr/>
      </w:pPr>
      <w:r>
        <w:rPr/>
        <w:t xml:space="preserve">   </w:t>
      </w:r>
    </w:p>
    <w:p>
      <w:pPr>
        <w:pStyle w:val="Style14"/>
        <w:spacing w:before="0" w:after="0"/>
        <w:ind w:firstLine="284"/>
        <w:jc w:val="both"/>
        <w:rPr/>
      </w:pPr>
      <w:r>
        <w:rPr/>
        <w:t xml:space="preserve">А зачем я вообще пишу все это? Во-первых, мне хочется излить душу – все, что копилось на протяжении последних нескольких лет. Во-вторых, я хочу, чтобы те, кто собирается клюнуть на американскую мечту, увидели истинную суть этой «мечты», которая для многих, к сожалению, так мечтой и остается. </w:t>
      </w:r>
    </w:p>
    <w:p>
      <w:pPr>
        <w:pStyle w:val="Style14"/>
        <w:spacing w:before="0" w:after="0"/>
        <w:ind w:firstLine="284"/>
        <w:jc w:val="both"/>
        <w:rPr/>
      </w:pPr>
      <w:r>
        <w:rPr/>
        <w:t xml:space="preserve">Все, о чем я пишу здесь, основано исключительно на личном опыте и наблюдениях. Вся приведенная статистика была мной лично либо прочитана, либо услышана из официальных источников информации, которые я, по мере возможности, буду пытаться указывать. </w:t>
      </w:r>
    </w:p>
    <w:p>
      <w:pPr>
        <w:pStyle w:val="Style14"/>
        <w:spacing w:before="0" w:after="0"/>
        <w:ind w:firstLine="284"/>
        <w:jc w:val="both"/>
        <w:rPr/>
      </w:pPr>
      <w:r>
        <w:rPr/>
        <w:t xml:space="preserve">Что-то может показаться невероятным, даже шокирующим. Я просто хочу ракрыть глаза тем, кто ослеплен американскими мифами. А верить мне или не верить, вы уже решайте сами. </w:t>
      </w:r>
    </w:p>
    <w:p>
      <w:pPr>
        <w:pStyle w:val="Style14"/>
        <w:spacing w:before="0" w:after="0"/>
        <w:ind w:firstLine="284"/>
        <w:jc w:val="both"/>
        <w:rPr/>
      </w:pPr>
      <w:r>
        <w:rPr/>
        <w:t xml:space="preserve">Я также прекрасно осознаю, что этим повествованием наживу себе новых врагов. Но я также не менее уверен в том, что я обрету и новых друзей-единомышленников. </w:t>
      </w:r>
    </w:p>
    <w:p>
      <w:pPr>
        <w:pStyle w:val="Style14"/>
        <w:spacing w:before="0" w:after="0"/>
        <w:ind w:firstLine="284"/>
        <w:jc w:val="both"/>
        <w:rPr/>
      </w:pPr>
      <w:r>
        <w:rPr/>
        <w:t xml:space="preserve">Американские мифы начали развеиваться очень быстро. Очень скоро мы обнаружили, что американская еда вовсе не такая уж и вкусная, как мы себе представляли. Американцы так помешаны на низком холестирине, низком жире, низкой соли, что их пища в подавляющем большинстве после длительного употребления вообще отбивает желание есть. Если бы не русские магазины в Лос-Анжелесе, где можно купить настоящие колбасу, сыр, московские конфеты и многое другое, что в советские времена исчезло с московских прилавков, то меня бы, наверное, могли сегодня снимать в главной роли фильма «Кощей Бессмертный» без грима и костюма. </w:t>
      </w:r>
    </w:p>
    <w:p>
      <w:pPr>
        <w:pStyle w:val="Style14"/>
        <w:spacing w:before="0" w:after="0"/>
        <w:ind w:firstLine="284"/>
        <w:jc w:val="both"/>
        <w:rPr/>
      </w:pPr>
      <w:r>
        <w:rPr/>
        <w:t xml:space="preserve">Настоящий парадокс заключается в том, что несмотря на эту американскую паранойю, в США процентное содержание людей с избыточным весом больше, чем в любой другой стране мира. Другая причина этого кроется в том, что Америка – страна, не предназначенная для ходьбы пешком (отдельные части Нью-Йорка являются исключением). Везде – только на машине. </w:t>
      </w:r>
    </w:p>
    <w:p>
      <w:pPr>
        <w:pStyle w:val="Probel"/>
        <w:spacing w:before="0" w:after="0"/>
        <w:ind w:firstLine="284"/>
        <w:jc w:val="both"/>
        <w:rPr/>
      </w:pPr>
      <w:r>
        <w:rPr/>
        <w:t xml:space="preserve">Помню, с каким наслаждением мы вдыхали «свежий и свободный» воздух, когда в первый раз вышли из аэропорта. Мы тогда наивно полагали, что с экологией уж тут точно все в порядке! </w:t>
      </w:r>
    </w:p>
    <w:p>
      <w:pPr>
        <w:pStyle w:val="Style14"/>
        <w:spacing w:before="0" w:after="0"/>
        <w:ind w:firstLine="284"/>
        <w:jc w:val="both"/>
        <w:rPr/>
      </w:pPr>
      <w:r>
        <w:rPr/>
        <w:t xml:space="preserve">Только потом мы стали замечать летом густую темную серо-коричневую дымку над городом. Эту дымку называют смогом. И мы им дышим каждый день, сами не чувствуя этого. </w:t>
      </w:r>
    </w:p>
    <w:p>
      <w:pPr>
        <w:pStyle w:val="Style14"/>
        <w:spacing w:before="0" w:after="0"/>
        <w:ind w:firstLine="284"/>
        <w:jc w:val="both"/>
        <w:rPr/>
      </w:pPr>
      <w:r>
        <w:rPr/>
        <w:t xml:space="preserve">Для сравнения, в Москве по крайней мере мы чувствовали по запаху, когда дышали выхлопами, и могли отойти от пыльного проспекта или уехать за город на выходные. В Лос-Анжелесе от смога никуда не деться – он везде. Порой такой густой, что за ним не видны здания на расстоянии каких-то 5-10 км. Так стоит ли удивляться, что именно здесь у меня возбновилась астматическая аллергия? </w:t>
      </w:r>
    </w:p>
    <w:p>
      <w:pPr>
        <w:pStyle w:val="Style14"/>
        <w:spacing w:before="0" w:after="0"/>
        <w:ind w:firstLine="284"/>
        <w:jc w:val="both"/>
        <w:rPr/>
      </w:pPr>
      <w:r>
        <w:rPr/>
        <w:t xml:space="preserve">Поначалу мы восхищались, что молочные продукты здесь могут стоять неделями и не портиться! Как потом оказалось, эти продукты настолько напичканы всякими консервантами и прочей химией, что удивительно, что в них вообще что-то от молока остается. Вся комичность ситуации заключается в том, что американские «ученые» теперь кричат во все глотки, что молоко, оказывается, вредно для нашего здоровья! Я думаю, что если в молоко добавить цианистого калия, то можно с тем же успехом объявить этот продукт смертельно-ядовитым. Логика просто убийственная! </w:t>
      </w:r>
    </w:p>
    <w:p>
      <w:pPr>
        <w:pStyle w:val="Probel"/>
        <w:spacing w:before="0" w:after="0"/>
        <w:ind w:firstLine="284"/>
        <w:jc w:val="both"/>
        <w:rPr/>
      </w:pPr>
      <w:r>
        <w:rPr/>
        <w:t xml:space="preserve">Однако первая настоящая трудность, с которой мы столкнулись, была безработица. Очередная иллюзия лопнула, как мыльный пузырь. </w:t>
      </w:r>
    </w:p>
    <w:p>
      <w:pPr>
        <w:pStyle w:val="Style14"/>
        <w:spacing w:before="0" w:after="0"/>
        <w:ind w:firstLine="284"/>
        <w:jc w:val="both"/>
        <w:rPr/>
      </w:pPr>
      <w:r>
        <w:rPr/>
        <w:t xml:space="preserve">Несмотря на то, что отец пребывал в твердом убеждении после первой поездки в Америку, что с работой никаких проблем не будет, он не мог найти ничего подходящего очень долго. Будучи программистом с солидным стажем и одновременно блестящим переводчиком, он надеялся, что работа если не сама придет к нему в руки, то уж он сможет найти ее без труда. </w:t>
      </w:r>
    </w:p>
    <w:p>
      <w:pPr>
        <w:pStyle w:val="Style14"/>
        <w:spacing w:before="0" w:after="0"/>
        <w:ind w:firstLine="284"/>
        <w:jc w:val="both"/>
        <w:rPr/>
      </w:pPr>
      <w:r>
        <w:rPr/>
        <w:t xml:space="preserve">Не произошло ни того, ни другого. Дни сменялись неделями, недели – месяцами, а работы все не было. Деньги кончались, нервы были на пределе, стычки в семье стали обычным делом, и постоянная депрессия сводила с ума. Никакой помощи от государства мы не получали, поскольку не были беженцами. </w:t>
      </w:r>
    </w:p>
    <w:p>
      <w:pPr>
        <w:pStyle w:val="Style14"/>
        <w:spacing w:before="0" w:after="0"/>
        <w:ind w:firstLine="284"/>
        <w:jc w:val="both"/>
        <w:rPr/>
      </w:pPr>
      <w:r>
        <w:rPr/>
        <w:t xml:space="preserve">Чем больше времени проходило, тем меньше хотелось приходить домой и видеть хмурого отца. Вошел в силу режим строжайшей экономии: что такое кино, мы не знали, а о том, чтобы купить девушке цветы, не могло быть и речи. Да и девушек мы с братом не могли себе позволить тогда. На многие дни рождения не ходили, потому что не на что было купить подарок. А любая незначительная покупка в дом выливалась в грандиозный скандал. Жить в таких условиях становилось невыносимым. </w:t>
      </w:r>
    </w:p>
    <w:p>
      <w:pPr>
        <w:pStyle w:val="Style14"/>
        <w:spacing w:before="0" w:after="0"/>
        <w:ind w:firstLine="284"/>
        <w:jc w:val="both"/>
        <w:rPr/>
      </w:pPr>
      <w:r>
        <w:rPr/>
        <w:t xml:space="preserve">И тут пришло спасение: после полутора лет поисков и рассылки более девятисот резюме удача улыбнулась нам, и отец получил работу в Канзасе. Но мы уже радовались не столько самому факту получения им работы, сколько тому, что он уезжает от нас. Домашний террор окончен! </w:t>
      </w:r>
    </w:p>
    <w:p>
      <w:pPr>
        <w:pStyle w:val="Probel"/>
        <w:spacing w:before="0" w:after="0"/>
        <w:ind w:firstLine="284"/>
        <w:jc w:val="both"/>
        <w:rPr/>
      </w:pPr>
      <w:r>
        <w:rPr/>
        <w:t xml:space="preserve">Между тем, я пошел учиться в университет. Специальность я выбрал давно – Компьютерные Науки (Computer Science). Это было мое призвание, это то, чем мне хотелось заниматься. </w:t>
      </w:r>
    </w:p>
    <w:p>
      <w:pPr>
        <w:pStyle w:val="Style14"/>
        <w:spacing w:before="0" w:after="0"/>
        <w:ind w:firstLine="284"/>
        <w:jc w:val="both"/>
        <w:rPr/>
      </w:pPr>
      <w:r>
        <w:rPr/>
        <w:t xml:space="preserve">Однако после первого же семестра меня ждало разочарование – я обнаружил, что ровно ничего нового и полезного из учебы я не извлек. Более того, я с еще большим удивлением обнаружил, что в моем московском институте, где я с удовольствием провел два с половиной года, учиться было гораздо интереснее и полезнее, чем здесь. </w:t>
      </w:r>
    </w:p>
    <w:p>
      <w:pPr>
        <w:pStyle w:val="Style14"/>
        <w:spacing w:before="0" w:after="0"/>
        <w:ind w:firstLine="284"/>
        <w:jc w:val="both"/>
        <w:rPr/>
      </w:pPr>
      <w:r>
        <w:rPr/>
        <w:t xml:space="preserve">После второго семестра в университете я усвоил, что есть два способа учиться в этой стране: на диплом и на оценку. Первый способ заключается в том, чтобы получить минимальный балл, который даст заветную бумажку. Вторая альтернатива заключалась в том, чтобы убиваться с утра до вечера ради того же диплома, но с более высоким баллом. Я выбрал первый способ, и в итоге оказался прав. </w:t>
      </w:r>
    </w:p>
    <w:p>
      <w:pPr>
        <w:pStyle w:val="Style14"/>
        <w:spacing w:before="0" w:after="0"/>
        <w:ind w:firstLine="284"/>
        <w:jc w:val="both"/>
        <w:rPr/>
      </w:pPr>
      <w:r>
        <w:rPr/>
        <w:t xml:space="preserve">В принципе, я бы мог выбрать и третий способ – вообще бросить университет: ни на одном интервью при приеме на работу у меня ни разу не потребовали диплома и даже не спросили, закончил ли я что-нибудь. Другими словами, я потерял три с половиной года в университете, не узнал ровным счетом ничего нового (за исключением строения черепа неандертальца по антропологии, которую я все равно потом завалил), и получил бумажку, которая мне пока что так и не понадобилась. Хотя справедливости ради должен заметить, что мой опыт работы по специальности, скорее всего, сыграл здесь далеко не последнюю роль. </w:t>
      </w:r>
    </w:p>
    <w:p>
      <w:pPr>
        <w:pStyle w:val="Probel"/>
        <w:spacing w:before="0" w:after="0"/>
        <w:ind w:firstLine="284"/>
        <w:jc w:val="both"/>
        <w:rPr/>
      </w:pPr>
      <w:r>
        <w:rPr/>
        <w:t xml:space="preserve">Вообще, об обучении в Америке можно говорить много. Один из самых распространенных мифов заключается в том, что американское обучение, особенно высшее, чем-то лучше российского. Да ничем оно не лучше. </w:t>
      </w:r>
    </w:p>
    <w:p>
      <w:pPr>
        <w:pStyle w:val="Style14"/>
        <w:spacing w:before="0" w:after="0"/>
        <w:ind w:firstLine="284"/>
        <w:jc w:val="both"/>
        <w:rPr/>
      </w:pPr>
      <w:r>
        <w:rPr/>
        <w:t xml:space="preserve">Калифорнийский Университет (UCLA) ничем не лучше моего родного МИИТа, а скорее наоборот – это я говорю по собственному опыту. Бостонский Университет или Гарвард ничем не лучше МГУ или Физтеха. В смысле знаний, по крайней мере. Возможно, диплом Гарварда пока еще ценится выше диплома МГУ, да и то не везде. Собственно, за точность последнего предположения ручаться не могу, но предполагать, что эти два вуза сопоставимы по уровню обучения, можно небезосновательно. </w:t>
      </w:r>
    </w:p>
    <w:p>
      <w:pPr>
        <w:pStyle w:val="Style14"/>
        <w:spacing w:before="0" w:after="0"/>
        <w:ind w:firstLine="284"/>
        <w:jc w:val="both"/>
        <w:rPr/>
      </w:pPr>
      <w:r>
        <w:rPr/>
        <w:t xml:space="preserve">Ну а состояние среднего обучения в Америке вообще смехотворно. То, что мы проходили в четвертом классе в школе, здесь проходят в девятом, а многие студенты не знают, что получится, если умножить минус на минус. Не случайно по официальной статистике США находится на предпоследнем месте в мире по общей образованности и, в частности, на последнем месте в мире по физике. </w:t>
      </w:r>
    </w:p>
    <w:p>
      <w:pPr>
        <w:pStyle w:val="Style14"/>
        <w:spacing w:before="0" w:after="0"/>
        <w:ind w:firstLine="284"/>
        <w:jc w:val="both"/>
        <w:rPr/>
      </w:pPr>
      <w:r>
        <w:rPr/>
        <w:t xml:space="preserve">Сегодня средний выпускник средней школы в США похож на среднего дебила. И мне больно при одной только мысли о том, что мои дети могут стать такими же, а самое обидное, что я не слишком много смогу сделать для предотвращения этого. </w:t>
      </w:r>
    </w:p>
    <w:p>
      <w:pPr>
        <w:pStyle w:val="Probel"/>
        <w:spacing w:before="0" w:after="0"/>
        <w:ind w:firstLine="284"/>
        <w:jc w:val="both"/>
        <w:rPr/>
      </w:pPr>
      <w:r>
        <w:rPr/>
        <w:t xml:space="preserve">Я даже не говорю о культурном уровне этих так называемых «выпускников». Да и что можно говорить о культуре в стране, где рыгание в общественных местах не только приемлемо, но и приветствуется, являясь одним из самых смешных трюков, наряду с киданием торта в лицо и падением с велосипеда, желательно с переломом шеи, причем, чем сильнее падение, тем смешнее! </w:t>
      </w:r>
    </w:p>
    <w:p>
      <w:pPr>
        <w:pStyle w:val="Style14"/>
        <w:spacing w:before="0" w:after="0"/>
        <w:ind w:firstLine="284"/>
        <w:jc w:val="both"/>
        <w:rPr/>
      </w:pPr>
      <w:r>
        <w:rPr/>
        <w:t xml:space="preserve">А особенно смешным здесь являются подробности различных функций огранизма, особенно те, которые связаны с задним проходом. Культура в этой стране поистине вышла на новый уровень, когда в продажу вышел компакт-диск со звуками, как бы поделикатнее выразиться, выпуска газов! </w:t>
      </w:r>
    </w:p>
    <w:p>
      <w:pPr>
        <w:pStyle w:val="Style14"/>
        <w:spacing w:before="0" w:after="0"/>
        <w:ind w:firstLine="284"/>
        <w:jc w:val="both"/>
        <w:rPr/>
      </w:pPr>
      <w:r>
        <w:rPr/>
        <w:t xml:space="preserve">Единственная культурная гордость Америки – кинематограф – и тот катится под откос. По-настоящему хороших фильмов становится все меньше, а в прокате все чаще начинают преобладать пошлые комедии, зацикленные на грязном сексе и разврате, фильмы про маньяков-убийц, которые убивают без всякой причины, а также боевики, где лексикон в основном состоит из мата, и где демонстрируются новые изощренные способы избавления от неугодных. </w:t>
      </w:r>
    </w:p>
    <w:p>
      <w:pPr>
        <w:pStyle w:val="Style14"/>
        <w:spacing w:before="0" w:after="0"/>
        <w:ind w:firstLine="284"/>
        <w:jc w:val="both"/>
        <w:rPr/>
      </w:pPr>
      <w:r>
        <w:rPr/>
        <w:t xml:space="preserve">Если вдруг на экраны и выходит действительно хороший фильм, то он так и остается незамеченным, как правило, не получив даже ни одной номинации на Оскара. Наиболее яркие примеры тому – «Контакт» и «Шоу Трумана». Зато самый длинный и самый громкий фильмы каждый год стабильно срывают свою долю наград! </w:t>
      </w:r>
    </w:p>
    <w:p>
      <w:pPr>
        <w:pStyle w:val="Style14"/>
        <w:spacing w:before="0" w:after="0"/>
        <w:ind w:firstLine="284"/>
        <w:jc w:val="both"/>
        <w:rPr/>
      </w:pPr>
      <w:r>
        <w:rPr/>
        <w:t xml:space="preserve">Ну а о том убожестве по телевизору, которое называется детскими мультфильмами, и говорить не приходится. Не удивительно, что американские дети вырастают дебилами. </w:t>
      </w:r>
    </w:p>
    <w:p>
      <w:pPr>
        <w:pStyle w:val="Style14"/>
        <w:spacing w:before="0" w:after="0"/>
        <w:ind w:firstLine="284"/>
        <w:jc w:val="both"/>
        <w:rPr/>
      </w:pPr>
      <w:r>
        <w:rPr/>
        <w:t xml:space="preserve">Поймите меня правильно: я далеко не ханжа, я люблю посмотреть хороший боевик или детектив и уж тем более я не против секса, но я категорически отвергаю откровенную пошлость и безвкусицу, которыми сегодня просто пестрит американское кино и телевидение. </w:t>
      </w:r>
    </w:p>
    <w:p>
      <w:pPr>
        <w:pStyle w:val="Style14"/>
        <w:spacing w:before="0" w:after="0"/>
        <w:ind w:firstLine="284"/>
        <w:jc w:val="both"/>
        <w:rPr/>
      </w:pPr>
      <w:r>
        <w:rPr/>
        <w:t xml:space="preserve">Термин «творческая жизнь» в Америке означает вовсе не то, какое произведение кто и когда создал или что оказывало влияние на творчество артиста или музыканта. В этой стране всех больше интересует, с кем этот артист или музыкант переспал перед последним выступлением, с кем он ушел из концертного зала, в какой гостинице остановился, в каком ресторане чем питался и на какой груди у его очередной любовницы татуировка. </w:t>
      </w:r>
    </w:p>
    <w:p>
      <w:pPr>
        <w:pStyle w:val="Style14"/>
        <w:spacing w:before="0" w:after="0"/>
        <w:ind w:firstLine="284"/>
        <w:jc w:val="both"/>
        <w:rPr/>
      </w:pPr>
      <w:r>
        <w:rPr/>
        <w:t xml:space="preserve">Музыка из категории «Топ 40», то есть наиболее популярная в Америке, тоже соответствующая. Смысл большинства (к счастью, не всех!) из этих песен может быть приблизительно сведен к следующему: «Эй, бэби, пойди сюда! Эй, малышка, сядь ко мне на ***, нам вместе будет так хорошо, о-йеееееее! А если ты не придёшь ко мне, то я буду долго плакать, а может быть, даже умру!» Если в этих «песнях» и есть какой-то намек на мелодию, то угадывается она с огромным трудом. С тревогой замечаю, что даже рэп сегодня слушают не только негры, но и возрастающее число белых американцев. </w:t>
      </w:r>
    </w:p>
    <w:p>
      <w:pPr>
        <w:pStyle w:val="Style14"/>
        <w:spacing w:before="0" w:after="0"/>
        <w:ind w:firstLine="284"/>
        <w:jc w:val="both"/>
        <w:rPr/>
      </w:pPr>
      <w:r>
        <w:rPr/>
        <w:t xml:space="preserve">Ну а как же не упомянуть это слепое поклонение звёздам, как богам? «Я за $5000 купила трусы Майкла Джексона, в которых он выступал в Гонконге!!!» – «Да это ерунда, вот я выиграл прокладку Мадонны, в которой она снимала свой самый первый видео-клип!!» – «Да о чем вы говорите, это все несерьезно. Вот я достала фотографию туалета, в который ходил Рики Мартин перед своим последним выступлением!!!» Американская молодежь живет этим поклонением и, в большинстве своем, понятия не имеет о Пикассо или Бетховене. </w:t>
      </w:r>
    </w:p>
    <w:p>
      <w:pPr>
        <w:pStyle w:val="Style14"/>
        <w:spacing w:before="0" w:after="0"/>
        <w:ind w:firstLine="284"/>
        <w:jc w:val="both"/>
        <w:rPr/>
      </w:pPr>
      <w:r>
        <w:rPr/>
        <w:t xml:space="preserve">Практически любая Российская радиостанция, независимо от основного направления своей музыки, включает в свои программы классику. Ничего подобного в Америке предположить невозможно даже в самых смелых мечтах! Справедливости ради должен заметить, что здесь, конечно, есть классические радиостанции – в Лос-Анжелесе их аж целых две! Но они играют классику, потому что им положено по стилю. Однако если бы кто-то попытался заказать классику на поп/рок радиостанции, он бы попал в психушку раньше, чем успел бы повесить трубку. </w:t>
      </w:r>
    </w:p>
    <w:p>
      <w:pPr>
        <w:pStyle w:val="Style14"/>
        <w:spacing w:before="0" w:after="0"/>
        <w:ind w:firstLine="284"/>
        <w:jc w:val="both"/>
        <w:rPr/>
      </w:pPr>
      <w:r>
        <w:rPr/>
        <w:t xml:space="preserve">   </w:t>
      </w:r>
    </w:p>
    <w:p>
      <w:pPr>
        <w:pStyle w:val="Style14"/>
        <w:spacing w:before="0" w:after="0"/>
        <w:ind w:firstLine="284"/>
        <w:jc w:val="both"/>
        <w:rPr/>
      </w:pPr>
      <w:r>
        <w:rPr/>
        <w:t xml:space="preserve">Кстати, о психушке и прочей медицине... Как когда-то говорил Михаил Жванецкий, «Америка – хорошая страна, пока не заболеешь». В то время, как я уже категорически не согласен с первой частью этого высказывания, я целиком и полностью согласен с его второй частью. </w:t>
      </w:r>
    </w:p>
    <w:p>
      <w:pPr>
        <w:pStyle w:val="Style14"/>
        <w:spacing w:before="0" w:after="0"/>
        <w:ind w:firstLine="284"/>
        <w:jc w:val="both"/>
        <w:rPr/>
      </w:pPr>
      <w:r>
        <w:rPr/>
        <w:t xml:space="preserve">В Америке можно позволить себе заболеть, только если вы зарабатываете очень большие деньги или являетесь знаменитостью. Медицина в США, как и все остальное, основана на делании денег, а вовсе не на помощи людям – со всеми вытекающими отсюда последствиями. Если в России врачами становятся по призванию, то здесь это делают в подавляющем большинстве своем ради денег. Результаты этой системы очень плачевны, а наличие медицинской страховки дает лишь частичное облегчение. </w:t>
      </w:r>
    </w:p>
    <w:p>
      <w:pPr>
        <w:pStyle w:val="Style14"/>
        <w:spacing w:before="0" w:after="0"/>
        <w:ind w:firstLine="284"/>
        <w:jc w:val="both"/>
        <w:rPr/>
      </w:pPr>
      <w:r>
        <w:rPr/>
        <w:t xml:space="preserve">Если вы хотите, чтобы ваша страховка все покрывала, и чтобы вам не нужно было доплачивать ничего из своего кармана, то вы приехали не туда. Если вы хотите доплачивать минимум, то вам придется месяцами ждать разрешения на прием у специалиста, к которому вы можете попасть только по направлению лечащего врача, и обоих вы можете выбрать только из списка, предоставляемого вам страховой компанией. </w:t>
      </w:r>
    </w:p>
    <w:p>
      <w:pPr>
        <w:pStyle w:val="Style14"/>
        <w:spacing w:before="0" w:after="0"/>
        <w:ind w:firstLine="284"/>
        <w:jc w:val="both"/>
        <w:rPr/>
      </w:pPr>
      <w:r>
        <w:rPr/>
        <w:t xml:space="preserve">Другой вариант заключается в том, что у вас есть относительная свобода выбора специалиста (правда, тоже по списку) без направления лечащего врача, но в этом случае вам придется доплачивать, как правило, 20 процентов стоимости всех медицинских услуг из своего кармана. В дополнение к страховке, конечно. </w:t>
      </w:r>
    </w:p>
    <w:p>
      <w:pPr>
        <w:pStyle w:val="Style14"/>
        <w:spacing w:before="0" w:after="0"/>
        <w:ind w:firstLine="284"/>
        <w:jc w:val="both"/>
        <w:rPr/>
      </w:pPr>
      <w:r>
        <w:rPr/>
        <w:t xml:space="preserve">Если вам понадобилась срочная помощь, а врач, оказавший ее вам, не входит в предоставленный страховой компанией список врачей, то вам придется заплатить по полной стоимости, что составляет в среднем около $200-$300 за один прием! У вас есть страховка? Нет, у этого врача нет контракта с этой страховой компанией. Извольте заплатить по полной стоимости! </w:t>
      </w:r>
    </w:p>
    <w:p>
      <w:pPr>
        <w:pStyle w:val="Style14"/>
        <w:spacing w:before="0" w:after="0"/>
        <w:ind w:firstLine="284"/>
        <w:jc w:val="both"/>
        <w:rPr/>
      </w:pPr>
      <w:r>
        <w:rPr/>
        <w:t xml:space="preserve">Чтобы не быть голословным, приведу пример. Наш сосед по дому сломал ногу и летал в Москву накладывать гипс, потому что ему перелет туда и обратно плюс неделя проживания в Москве обошлись дешевле, чем стоила бы накладка гипса в любом местном госпитале! </w:t>
      </w:r>
    </w:p>
    <w:p>
      <w:pPr>
        <w:pStyle w:val="Style14"/>
        <w:spacing w:before="0" w:after="0"/>
        <w:ind w:firstLine="284"/>
        <w:jc w:val="both"/>
        <w:rPr/>
      </w:pPr>
      <w:r>
        <w:rPr/>
        <w:t xml:space="preserve">Я вскоре сам убедился в правдивости его слов, когда мне сделали операцию по удалению дефекта косточки на большом пальце ноги. Операция длилась всего час и стоила $7000, из которых $1500 я заплатил из своего кармана. Это при том, что я плачу за медицинскую страховку $350 каждый месяц. Ведь действительно мне было бы дешевле слетать в Москву, где мне бы сделали эту же самую операцию за одну десятую стоимости в лучшей клинике не менее квалифицированные специалисты, плюс у меня бы еще остались деньги на цветы для женщин и на обед с ними же в хорошем ресторане. </w:t>
      </w:r>
    </w:p>
    <w:p>
      <w:pPr>
        <w:pStyle w:val="Style14"/>
        <w:spacing w:before="0" w:after="0"/>
        <w:ind w:firstLine="284"/>
        <w:jc w:val="both"/>
        <w:rPr/>
      </w:pPr>
      <w:r>
        <w:rPr/>
        <w:t xml:space="preserve">К сожалению, безумная стоимость медицинского обслуживания это еще полбеды. Найти хорошего врача в Америке сложнее, чем белые грибы в феврале у стен Кремля. </w:t>
      </w:r>
    </w:p>
    <w:p>
      <w:pPr>
        <w:pStyle w:val="Style14"/>
        <w:spacing w:before="0" w:after="0"/>
        <w:ind w:firstLine="284"/>
        <w:jc w:val="both"/>
        <w:rPr/>
      </w:pPr>
      <w:r>
        <w:rPr/>
        <w:t xml:space="preserve">Когда я обратился к ортопеду с болями в ноге (я много играю в футбол, поэтому травмы ног для меня – нормальное явление), он сделал мне рентгеновский снимок. Посмотрев на него, врач с умным видом заключил, что он ничего не видит на нем, и у меня вскоре должно все пройти само собой. Я уже тогда перестал сомневаться в квалификации этого гения мировой медицины, но на всякий случай поинтересовался, почему у меня в течение шести предыдущих месяцев ничего не проходило. В ответ он пожал плечами и сказал, что он просто не имеет понятия. Больше информации из него вытянуть мне не удалось. В итоге, я потратил еще год на хождения по врачам, пока не нашел такого, который мне смог поставить диагноз и вылечить проблему единственным уколом! </w:t>
      </w:r>
    </w:p>
    <w:p>
      <w:pPr>
        <w:pStyle w:val="Style14"/>
        <w:spacing w:before="0" w:after="0"/>
        <w:ind w:firstLine="284"/>
        <w:jc w:val="both"/>
        <w:rPr/>
      </w:pPr>
      <w:r>
        <w:rPr/>
        <w:t xml:space="preserve">Это всего лишь один пример из моих многочисленных столкновений с хваленой американской медициной. Не буду их приводить здесь, но могу с уверенностью утверждать, что такого уровня некомпетентности и безразличия к больному невозможно представить ни в одном страшном сне. </w:t>
      </w:r>
    </w:p>
    <w:p>
      <w:pPr>
        <w:pStyle w:val="Style14"/>
        <w:spacing w:before="0" w:after="0"/>
        <w:ind w:firstLine="284"/>
        <w:jc w:val="both"/>
        <w:rPr/>
      </w:pPr>
      <w:r>
        <w:rPr/>
        <w:t xml:space="preserve">По последним данным, из 19 цивилизованных стран США имеет самое низкое качество медицинского обслуживания, которое выражается, как это ни печально, в самой высокой детской смертности. Ежегодно от 40 до 90 тысяч смертей в США происходят из-за врачебных ошибок и некомпетентности! (KABC Radio) </w:t>
      </w:r>
    </w:p>
    <w:p>
      <w:pPr>
        <w:pStyle w:val="Style14"/>
        <w:spacing w:before="0" w:after="0"/>
        <w:ind w:firstLine="284"/>
        <w:jc w:val="both"/>
        <w:rPr/>
      </w:pPr>
      <w:r>
        <w:rPr/>
        <w:t xml:space="preserve">Эти факты говорят сами за себя. Равно как и тот, что моя мама в течение восьми лет в Москве успешно лечилась от рака, но в Америке «врачам» понадобилось ровно полгода, чтобы похоронить ее… </w:t>
      </w:r>
    </w:p>
    <w:p>
      <w:pPr>
        <w:pStyle w:val="Style14"/>
        <w:spacing w:before="0" w:after="0"/>
        <w:ind w:firstLine="284"/>
        <w:jc w:val="both"/>
        <w:rPr/>
      </w:pPr>
      <w:r>
        <w:rPr/>
        <w:t xml:space="preserve">Еще один распространенный американский миф – это пресловутая свобода слова и демократия. Якобы можно говорить что хочешь, где хочешь, кому хочешь, и тебе ничего за это не будет. Может быть, когда-то это было так. Но не с сегодняшним количеством юристов, которые здесь тянут колоссальные деньги за то, чтобы лучше соврать! </w:t>
      </w:r>
    </w:p>
    <w:p>
      <w:pPr>
        <w:pStyle w:val="Style14"/>
        <w:spacing w:before="0" w:after="0"/>
        <w:ind w:firstLine="284"/>
        <w:jc w:val="both"/>
        <w:rPr/>
      </w:pPr>
      <w:r>
        <w:rPr/>
        <w:t xml:space="preserve">В американской юридической системе нет понятия «правда» и «правосудие». Есть понятие «моя правда» и «его правда», а также «относительная правда». Ну и неизменные «много денег» и «знаменитость». А не слишком ли это созвучно с тем, что происходит в медицине? </w:t>
      </w:r>
    </w:p>
    <w:p>
      <w:pPr>
        <w:pStyle w:val="Style14"/>
        <w:spacing w:before="0" w:after="0"/>
        <w:ind w:firstLine="284"/>
        <w:jc w:val="both"/>
        <w:rPr/>
      </w:pPr>
      <w:r>
        <w:rPr/>
        <w:t xml:space="preserve">Опять же, не хочу быть голословным: давайте вспомним знаменитый процесс Оджея Симпсона. Несмотря на подавляющие улики и доказательства в убийстве двух человек, он был оправдан. Почему? Во-первых, потому что он – знаменитость, во-вторых, потому что у него много денег, а в-третьих, потому что он чернокожий (об этом аспекте – чуть позже). </w:t>
      </w:r>
    </w:p>
    <w:p>
      <w:pPr>
        <w:pStyle w:val="Style14"/>
        <w:spacing w:before="0" w:after="0"/>
        <w:ind w:firstLine="284"/>
        <w:jc w:val="both"/>
        <w:rPr/>
      </w:pPr>
      <w:r>
        <w:rPr/>
        <w:t xml:space="preserve">О свободе слова могу сказать то, что надо подумать 10 раз прежде, чем что-то сказать. Напоминает мне это что-то из прошлого, только вместо КГБ здесь выступают юристы. Вы никогда не можете заранее знать, кто обидится на то, что вы скажете. </w:t>
      </w:r>
    </w:p>
    <w:p>
      <w:pPr>
        <w:pStyle w:val="Style14"/>
        <w:spacing w:before="0" w:after="0"/>
        <w:ind w:firstLine="284"/>
        <w:jc w:val="both"/>
        <w:rPr/>
      </w:pPr>
      <w:r>
        <w:rPr/>
        <w:t xml:space="preserve">Если, к примеру, вы на работе сделали девушке искренний комплимент, что она очень привлекательно выглядит, то она, в зависимости от своего настроения, стервозности, материального положения и времени месяца, может подать на вас в суд за сексуальные домогательства. Исход процесса зависит от того, насколько хорош ваш адвокат, а точнее, сможет ли он переврать ее адвоката. Чем больше вы в состоянии заплатить, тем больше шансов, что вы сможете взять хорошего адвоката, ложь которого окажется более убедительным. </w:t>
      </w:r>
    </w:p>
    <w:p>
      <w:pPr>
        <w:pStyle w:val="Style14"/>
        <w:spacing w:before="0" w:after="0"/>
        <w:ind w:firstLine="284"/>
        <w:jc w:val="both"/>
        <w:rPr/>
      </w:pPr>
      <w:r>
        <w:rPr/>
        <w:t xml:space="preserve">В Америке любой может засудить любого за что угодно, и здесь нет такого понятия, как уважение к чину. Вы поняли, к чему я клоню. Любая шлюха может вылезти из-под земли и засудить президента страны, а пресса раздует это до неимоверных масштабов прежде, чем вообще будут представлены какие-то доказательства. И никого не волнует, что Америка при этом становится посмешищем всего мира. </w:t>
      </w:r>
    </w:p>
    <w:p>
      <w:pPr>
        <w:pStyle w:val="Style14"/>
        <w:spacing w:before="0" w:after="0"/>
        <w:ind w:firstLine="284"/>
        <w:jc w:val="both"/>
        <w:rPr/>
      </w:pPr>
      <w:r>
        <w:rPr/>
        <w:t xml:space="preserve">Ох уж эта пресловутая свобода, с которой так носятся американцы! </w:t>
      </w:r>
    </w:p>
    <w:p>
      <w:pPr>
        <w:pStyle w:val="Style14"/>
        <w:spacing w:before="0" w:after="0"/>
        <w:ind w:firstLine="284"/>
        <w:jc w:val="both"/>
        <w:rPr/>
      </w:pPr>
      <w:r>
        <w:rPr/>
        <w:t xml:space="preserve">Вот еще один, совсем свежий пример. Я играю в рок-группе, которую мы назвали Nevermind Picasso. Всем очень нравилось это название, и мы решили его зарегистрировать, чтобы кто-то еще не стянул его у нас. Каково же было наше удивление, когда в ответ на анкету вместо регистрационных документов мы получили… письмо от адвокатов по делам Пикассо, которые вежливо просили, чтобы мы не использовали имя Пикассо в названии группы, потому что они будут делать всё в их силах, чтобы защитить интересы Пикассо. Вот вам и свободная страна! </w:t>
      </w:r>
    </w:p>
    <w:p>
      <w:pPr>
        <w:pStyle w:val="Style14"/>
        <w:spacing w:before="0" w:after="0"/>
        <w:ind w:firstLine="284"/>
        <w:jc w:val="both"/>
        <w:rPr/>
      </w:pPr>
      <w:r>
        <w:rPr/>
        <w:t xml:space="preserve">Однако понятия «свобода слова» никто не отменял, поэтому оно стало своеобразным волшебным паролем, которым бросаются все, кому не лень. Откровенно бандитские, расистские, антисемитские интернет-сайты, ссылаясь на пресловутую «свободу слова», открыто агитируют убивать определенные группы населения, будь то врачи, делающие аборты, будь то евреи, будь то работники лесоповала, которые, якобы, уродуют окружающую среду и портят экологию. </w:t>
      </w:r>
    </w:p>
    <w:p>
      <w:pPr>
        <w:pStyle w:val="Style14"/>
        <w:spacing w:before="0" w:after="0"/>
        <w:ind w:firstLine="284"/>
        <w:jc w:val="both"/>
        <w:rPr/>
      </w:pPr>
      <w:r>
        <w:rPr/>
        <w:t xml:space="preserve">По поводу последнего хотелось бы отметить очередной феномен. Каждый день в моем почтовом ящике лежит от 5 до 10 конвертов, из которых от силы один-два заслуживают внимания. Все остальное – так называемый junk mail, то есть рекламы, предложения услуг, каталоги, обещания миллионных выигрышей и прочая дребедень. </w:t>
      </w:r>
    </w:p>
    <w:p>
      <w:pPr>
        <w:pStyle w:val="Style14"/>
        <w:spacing w:before="0" w:after="0"/>
        <w:ind w:firstLine="284"/>
        <w:jc w:val="both"/>
        <w:rPr/>
      </w:pPr>
      <w:r>
        <w:rPr/>
        <w:t xml:space="preserve">Более того, если вы пошли на концерт или на стадион и купили програмку, то не ожидайте, что она будет вся посвящена мероприятию. Недавно я имел честь посетить концерт, где в програмке из 85-ти страниц самому концерту было посвящено только шесть! Остальные 79 содержали рекламу, купоны, экскурсии и тому подобный мусор. </w:t>
      </w:r>
    </w:p>
    <w:p>
      <w:pPr>
        <w:pStyle w:val="Style14"/>
        <w:spacing w:before="0" w:after="0"/>
        <w:ind w:firstLine="284"/>
        <w:jc w:val="both"/>
        <w:rPr/>
      </w:pPr>
      <w:r>
        <w:rPr/>
        <w:t xml:space="preserve">Вот он, бессмысленный перевод бумаги, и в эту сторону и должны смотреть активисты, а не преследовать лесорубов, которые всего лишь зарабатывают себе на хлеб, делая то, что им говорят. </w:t>
      </w:r>
    </w:p>
    <w:p>
      <w:pPr>
        <w:pStyle w:val="Style14"/>
        <w:spacing w:before="0" w:after="0"/>
        <w:ind w:firstLine="284"/>
        <w:jc w:val="both"/>
        <w:rPr/>
      </w:pPr>
      <w:r>
        <w:rPr/>
        <w:t xml:space="preserve">Массовые анти-абортные кампании, прикрываясь все тем же лозунгом свободы слова, приобретают пугающий размах. Частенько они сопровождаются демонстрациями, которые выливаются в разрушения клиник и убийства врачей-гинекологов, делающих аборты. Неизбежно подобные акции запугивают многих женщин, которые вынуждены рожать никому не нужных детей. Предоставленные сами себе, эти дети вырастают в гангстеров, наркоманов, убийц… </w:t>
      </w:r>
    </w:p>
    <w:p>
      <w:pPr>
        <w:pStyle w:val="Style14"/>
        <w:spacing w:before="0" w:after="0"/>
        <w:ind w:firstLine="284"/>
        <w:jc w:val="both"/>
        <w:rPr/>
      </w:pPr>
      <w:r>
        <w:rPr/>
        <w:t xml:space="preserve">И раз уж я затронул тему антисемитизма. Это еще одно популярное заблуждение, что в Америке можно, якобы, спастись от него. Скажу прямо – спастись от антисемитизма нельзя, как нельзя спастись от дождя или солнца. </w:t>
      </w:r>
    </w:p>
    <w:p>
      <w:pPr>
        <w:pStyle w:val="Style14"/>
        <w:spacing w:before="0" w:after="0"/>
        <w:ind w:firstLine="284"/>
        <w:jc w:val="both"/>
        <w:rPr/>
      </w:pPr>
      <w:r>
        <w:rPr/>
        <w:t xml:space="preserve">В Америке пока что определенно меньше антисемитизма на «уличном» уровне, но зато Билл Косби и Уилл Смит, известные американские черные актеры, на всеамериканском телевидении заявили в прямом эфире и на полном серьезе, что СПИД был изобретен в лаборатории двумя евреями, чтобы избавиться от чернокожего населения планеты. (передача «Saturday Night Live») Последствия от таких заявлений могут быть самые непредсказуемые – например, для современных американских тинэйджеров, этих бритоголовых гениев-мыслителей, боготворящих Голливудских звезд, это может дать дополнительный стимул пойти пострелять, а заодно и избавить общество от «нечисти». Зато всегда есть на кого свалить вину! </w:t>
      </w:r>
    </w:p>
    <w:p>
      <w:pPr>
        <w:pStyle w:val="Style14"/>
        <w:spacing w:before="0" w:after="0"/>
        <w:ind w:firstLine="284"/>
        <w:jc w:val="both"/>
        <w:rPr/>
      </w:pPr>
      <w:r>
        <w:rPr/>
        <w:t xml:space="preserve">К сожалению, факт остается фактом: евреи всегда и везде (кроме, может быть, Израиля) будут козлами отпущения – к этому надо привыкнуть и с этим смириться, потому что бороться с этим бесполезно. </w:t>
      </w:r>
    </w:p>
    <w:p>
      <w:pPr>
        <w:pStyle w:val="Style14"/>
        <w:spacing w:before="0" w:after="0"/>
        <w:ind w:firstLine="284"/>
        <w:jc w:val="both"/>
        <w:rPr/>
      </w:pPr>
      <w:r>
        <w:rPr/>
        <w:t xml:space="preserve">9 августа 1999 года мужчина ворвался в здание еврейского центра в Лос-Анжелесе и открыл огонь. Пятеро человек ранено, из них 3 ребенка, один из которых доставлен в больницу в критическом состоянии. Впоследствии выяснилось, что стрелок сначала хотел атаковать музей Холокоста, потом институт Иудаизма, но, наткнувшись на серьезную охрану в обоих заведениях, в итоге выбрал цель полегче – неохраняемый еврейский центр, в котором лишь чудом в этот раз обошлось без жертв. </w:t>
      </w:r>
    </w:p>
    <w:p>
      <w:pPr>
        <w:pStyle w:val="Style14"/>
        <w:spacing w:before="0" w:after="0"/>
        <w:ind w:firstLine="284"/>
        <w:jc w:val="both"/>
        <w:rPr/>
      </w:pPr>
      <w:r>
        <w:rPr/>
        <w:t xml:space="preserve">Хочу добавить, что я являюсь членом другого филиала точно такого же центра, и у меня некоторое время после этого события откровенно тряслись руки. Вы меня, конечно, извините, но я предпочел бы слышать в своей адрес «жидовская морда» на улице или в метро, чем так нелепо попасть под огонь члена антисемитской фракции, которая имеет даже свой интернет-сайт! Недавно зайдя в кинотеатре после окончания сеанса в туалет, заметил на стене красующуюся свастику, подкрепленную призывами убивать евреев. </w:t>
      </w:r>
    </w:p>
    <w:p>
      <w:pPr>
        <w:pStyle w:val="Style14"/>
        <w:spacing w:before="0" w:after="0"/>
        <w:ind w:firstLine="284"/>
        <w:jc w:val="both"/>
        <w:rPr/>
      </w:pPr>
      <w:r>
        <w:rPr/>
        <w:t xml:space="preserve">Уличная культура в Америке пока еще держится более-менее на уровне, здесь я должен отдать должное. Тут действительно на улице незнакомые люди с вами частенько здороваются и улыбаются вам. </w:t>
      </w:r>
    </w:p>
    <w:p>
      <w:pPr>
        <w:pStyle w:val="Style14"/>
        <w:spacing w:before="0" w:after="0"/>
        <w:ind w:firstLine="284"/>
        <w:jc w:val="both"/>
        <w:rPr/>
      </w:pPr>
      <w:r>
        <w:rPr/>
        <w:t xml:space="preserve">К сожалению, в американской улыбке есть и обратная сторона – эта улыбка фальшивая, как и сами американцы. Никогда не верьте этой искусственной приторной резиновой улыбке! Стоит вам отвернуться или на мгновение ослабить бдительность, как вам в спину вонзится нож. </w:t>
      </w:r>
    </w:p>
    <w:p>
      <w:pPr>
        <w:pStyle w:val="Style14"/>
        <w:spacing w:before="0" w:after="0"/>
        <w:ind w:firstLine="284"/>
        <w:jc w:val="both"/>
        <w:rPr/>
      </w:pPr>
      <w:r>
        <w:rPr/>
        <w:t xml:space="preserve">Я одно время работал на крупную компьютерную фирму (Kingston), где со мной в очередную пятницу с улыбкой попрощались до понедельника, а придя домой, на автоответчике я обнаружил сообщение, что уволен. Более того, пока я ехал домой, они успели отключить мой электронный адрес и телефон на работе. Никакой видимой причины увольнения мне не представили. </w:t>
      </w:r>
    </w:p>
    <w:p>
      <w:pPr>
        <w:pStyle w:val="Style14"/>
        <w:spacing w:before="0" w:after="0"/>
        <w:ind w:firstLine="284"/>
        <w:jc w:val="both"/>
        <w:rPr/>
      </w:pPr>
      <w:r>
        <w:rPr/>
        <w:t xml:space="preserve">Простите, что вы там говорили об уверенности в завтрашнем дне? Мне понадобилось почти полтора месяца, чтобы найти новую работу. Моему бюджету эти полтора месяца успели нанести ощутимый ущерб, если учитывать, что аренда квартиры и плата за машину и страховку в сумме тогда съедали у меня почти половину зарплаты. </w:t>
      </w:r>
    </w:p>
    <w:p>
      <w:pPr>
        <w:pStyle w:val="Style14"/>
        <w:spacing w:before="0" w:after="0"/>
        <w:ind w:firstLine="284"/>
        <w:jc w:val="both"/>
        <w:rPr/>
      </w:pPr>
      <w:r>
        <w:rPr/>
        <w:t xml:space="preserve">Ещё на тему чисто человеческих качеств и такого банального, казалось бы, понятия, как дружба. Что такое дружба в понятии американцев? </w:t>
      </w:r>
    </w:p>
    <w:p>
      <w:pPr>
        <w:pStyle w:val="Style14"/>
        <w:spacing w:before="0" w:after="0"/>
        <w:ind w:firstLine="284"/>
        <w:jc w:val="both"/>
        <w:rPr/>
      </w:pPr>
      <w:r>
        <w:rPr/>
        <w:t xml:space="preserve">За очень редким исключением, это пиво в субботу вечером и редкостные обмены телефонными звонками: «Как дела?» – «Хорошо, а у тебя?» - «Тоже! Пока!» - «Пока!» Если не приведи господь ответить что-то, отличающееся от «хорошо», слушать вас никто не будет! Никому нет до вас никакого дела! Зачем ему слышать рассказ о вашем больном ребенке, когда у него стоит мировая проблема, какие брюки надеть завтра на игру в гольф? </w:t>
      </w:r>
    </w:p>
    <w:p>
      <w:pPr>
        <w:pStyle w:val="Style14"/>
        <w:spacing w:before="0" w:after="0"/>
        <w:ind w:firstLine="284"/>
        <w:jc w:val="both"/>
        <w:rPr/>
      </w:pPr>
      <w:r>
        <w:rPr/>
        <w:t xml:space="preserve">Американское общество – это суррогат, в котором каждый действует только в своих интересах, где деньги решают всё, где люди идут по трупам, чтобы достичь результата. Вы думаете, что с вами за партой сидит ваш друг? А попробуйте-ка на экзамене списать, и он, ни секунды не сомневаясь, заложит вас преподавателю и при этом будет считать, что он не только прав, но и сделал вам одолжение! </w:t>
      </w:r>
    </w:p>
    <w:p>
      <w:pPr>
        <w:pStyle w:val="Style14"/>
        <w:spacing w:before="0" w:after="0"/>
        <w:ind w:firstLine="284"/>
        <w:jc w:val="both"/>
        <w:rPr/>
      </w:pPr>
      <w:r>
        <w:rPr/>
        <w:t xml:space="preserve">Каковы истоки этого? Мне кажется, причина в том, что здесь нет такого понятия как «класс» в школе или «группа» в институте. Сама система обучения здесь не предусматривает никакого намека на коллективизм, поэтому каждый старается добиться результата сам, зачастую даже за счет других, если того требуют обстоятельства. </w:t>
      </w:r>
    </w:p>
    <w:p>
      <w:pPr>
        <w:pStyle w:val="Style14"/>
        <w:spacing w:before="0" w:after="0"/>
        <w:ind w:firstLine="284"/>
        <w:jc w:val="both"/>
        <w:rPr/>
      </w:pPr>
      <w:r>
        <w:rPr/>
        <w:t xml:space="preserve">Слово «privacy» не переводится на русский язык. Оно означает «это мой маленький мир, мне на всех наплевать, и вы не лезьте ко мне». </w:t>
      </w:r>
    </w:p>
    <w:p>
      <w:pPr>
        <w:pStyle w:val="Style14"/>
        <w:spacing w:before="0" w:after="0"/>
        <w:ind w:firstLine="284"/>
        <w:jc w:val="both"/>
        <w:rPr/>
      </w:pPr>
      <w:r>
        <w:rPr/>
        <w:t xml:space="preserve">Несмотря ни на что, средний американец предпочитает не видеть проблем – во многом, благодаря прессе. Его больше интересует, какой формы у президента половой орган и сколько пластических операций сделала Мадонна. </w:t>
      </w:r>
    </w:p>
    <w:p>
      <w:pPr>
        <w:pStyle w:val="Style14"/>
        <w:spacing w:before="0" w:after="0"/>
        <w:ind w:firstLine="284"/>
        <w:jc w:val="both"/>
        <w:rPr/>
      </w:pPr>
      <w:r>
        <w:rPr/>
        <w:t xml:space="preserve">Средний американец также искренне считает, что Америка – это пуп Земли. Он считает, что других стран просто не существует, что весь мир – это США. Если по телевизору рекламируют какой-то новый фильм, то это обязательно «Всемирная премьера» (World Premier Movie). И, конечно же, сплошь и рядом у них тут все «Всемирно известное» (World Famous), хотя за пределами квартала никто нигде об этом никогда не слышал и не желает слышать. Любая занюханная забегаловка продает «всемирно известные» гамбургеры (World Famous hamburgers). Представьте себе в Московской столовой вывеску типа: Добро пожаловать во Всемирно Известную диетическую столовую имени Сдвигов Ильича! Это же полнейший абсурд! </w:t>
      </w:r>
    </w:p>
    <w:p>
      <w:pPr>
        <w:pStyle w:val="Style14"/>
        <w:spacing w:before="0" w:after="0"/>
        <w:ind w:firstLine="284"/>
        <w:jc w:val="both"/>
        <w:rPr/>
      </w:pPr>
      <w:r>
        <w:rPr/>
        <w:t xml:space="preserve">В американских школах учат, что США выиграли Вторую Мировую Войну. Америка не признает своей вины в бомбежке Хиросимы и Нагасаки, а наоборот даже считает это заслугой и достижением нации. Америка старается присвоить себе все достижения мировой науки. Например, как я тут узнал, периодическую таблицу химических элементов, оказывается, изобрел вовсе не Менделеев. </w:t>
      </w:r>
    </w:p>
    <w:p>
      <w:pPr>
        <w:pStyle w:val="Style14"/>
        <w:spacing w:before="0" w:after="0"/>
        <w:ind w:firstLine="284"/>
        <w:jc w:val="both"/>
        <w:rPr/>
      </w:pPr>
      <w:r>
        <w:rPr/>
        <w:t xml:space="preserve">Америка ослеплена чувством собственной значимости. Патриотизм, а точнее псевдо-ура-патриотизм, возведенный в культ, доходит до абсурда. Бейсбольный чемпионат США имеет финальную часть, которая называется World Series (Мировой Розыгрыш). Почему? Ведь это чемпионат Америки, почему же он так называется? Потому что Америка – это Весь Мир в понятии американцев. Победитель чемпионата Америки по бейсболу называется, естественно, Чемпионом Мира. Почему? Может быть, потому, что в других частях мира эта игра носит название лапта и играется во дворе? Может быть, пришло время и прятки тоже сделать национальным американским спортом. </w:t>
      </w:r>
    </w:p>
    <w:p>
      <w:pPr>
        <w:pStyle w:val="Style14"/>
        <w:spacing w:before="0" w:after="0"/>
        <w:ind w:firstLine="284"/>
        <w:jc w:val="both"/>
        <w:rPr/>
      </w:pPr>
      <w:r>
        <w:rPr/>
        <w:t xml:space="preserve">Недавно был опубликован список ста самых значимых событий XX века в мире, составленный американскими историками. Если честно, то над ним хочется и плакать и смеяться одновременно. </w:t>
      </w:r>
    </w:p>
    <w:p>
      <w:pPr>
        <w:pStyle w:val="Style14"/>
        <w:spacing w:before="0" w:after="0"/>
        <w:ind w:firstLine="284"/>
        <w:jc w:val="both"/>
        <w:rPr/>
      </w:pPr>
      <w:r>
        <w:rPr/>
        <w:t xml:space="preserve">Такое впечатление, что практически вся история вершилась в США! Первые шесть позиций занимают события, так или иначе связанные с этой страной. Приведу наиболее занятные фрагменты этого списка. </w:t>
      </w:r>
    </w:p>
    <w:p>
      <w:pPr>
        <w:pStyle w:val="Style14"/>
        <w:spacing w:before="0" w:after="0"/>
        <w:ind w:firstLine="284"/>
        <w:jc w:val="both"/>
        <w:rPr/>
      </w:pPr>
      <w:r>
        <w:rPr/>
        <w:t xml:space="preserve">На первом месте списка красуется, разумеется, гордость Америки – атомная бомбежка Хиросимы и Нагасаки! </w:t>
      </w:r>
    </w:p>
    <w:p>
      <w:pPr>
        <w:pStyle w:val="Style14"/>
        <w:spacing w:before="0" w:after="0"/>
        <w:ind w:firstLine="284"/>
        <w:jc w:val="both"/>
        <w:rPr/>
      </w:pPr>
      <w:r>
        <w:rPr/>
        <w:t xml:space="preserve">Высадка американца Нила Армстронга на Луну занимает второе место (замечу, что американские полёты на Луну, которые весь мир вот уже 30 с лишним лет принимает как должное, на самом деле не что иное, как колоссальный обман, и тому есть неопровержимые доказательства, а фальшивость фото- и видео- материалов видна невооруженным глазом; но это уже тема отдельной статьи или даже книги, а для начала рекомендую взглянуть сюда: </w:t>
      </w:r>
      <w:hyperlink r:id="rId2">
        <w:r>
          <w:rPr>
            <w:rStyle w:val="InternetLink"/>
          </w:rPr>
          <w:t>http://www.informamerica.com/The_Informed_American/Moon.htm</w:t>
        </w:r>
      </w:hyperlink>
      <w:r>
        <w:rPr/>
        <w:t xml:space="preserve"> и заказать книгу Ральфа Рене “NASA Mooned America”). </w:t>
      </w:r>
    </w:p>
    <w:p>
      <w:pPr>
        <w:pStyle w:val="Style14"/>
        <w:spacing w:before="0" w:after="0"/>
        <w:ind w:firstLine="284"/>
        <w:jc w:val="both"/>
        <w:rPr/>
      </w:pPr>
      <w:r>
        <w:rPr/>
        <w:t xml:space="preserve">В то же время запуск советского «Спутника», первого управляемого аппарата в космосе, занимает 18-ое место, а полет Юрия Гагарина, первого человека в космосе, отодвинут аж на 60-е! Запуск советского «Луника», первого сфотографировавшего обратную сторону Луны, в списке нет вообще, как и полета первой женщины-космонавта Валентины Терешковой, так же как и открытий Эдуарда Циолковского, автора теории многоступенчатых ракет, которая сделала полеты в космос вообще возможными. </w:t>
      </w:r>
    </w:p>
    <w:p>
      <w:pPr>
        <w:pStyle w:val="Style14"/>
        <w:spacing w:before="0" w:after="0"/>
        <w:ind w:firstLine="284"/>
        <w:jc w:val="both"/>
        <w:rPr/>
      </w:pPr>
      <w:r>
        <w:rPr/>
        <w:t xml:space="preserve">Пятое место в списке и вовсе абсурдно – его занимает получение женщинами прав на голосование. Следующей строчкой стоит убийство Джона Кеннеди. И только на седьмом месте находится Холокост и зверства нацистской Германии. Масса позиций уделена вступлению США в разные сферы мировой деятельности – война, телевещание, космос. </w:t>
      </w:r>
    </w:p>
    <w:p>
      <w:pPr>
        <w:pStyle w:val="Style14"/>
        <w:spacing w:before="0" w:after="0"/>
        <w:ind w:firstLine="284"/>
        <w:jc w:val="both"/>
        <w:rPr/>
      </w:pPr>
      <w:r>
        <w:rPr/>
        <w:t xml:space="preserve">Если уж быть обьективными, то почему бы не указать дату полета первого Румына в космос, вступления Польши в войну и начала телевещания в Зимбабве? Если кто-то хочет более подробно ознакомиться с этим гениальным произведением, вот ссылка на сайт: </w:t>
      </w:r>
      <w:hyperlink r:id="rId3">
        <w:r>
          <w:rPr>
            <w:rStyle w:val="InternetLink"/>
          </w:rPr>
          <w:t>http://www.usatoday.com/2000/top100.htm</w:t>
        </w:r>
      </w:hyperlink>
      <w:r>
        <w:rPr/>
        <w:t xml:space="preserve"> – если Вы читаете по-английски, то масса удовольствия Вам гарантирована! </w:t>
      </w:r>
    </w:p>
    <w:p>
      <w:pPr>
        <w:pStyle w:val="Style14"/>
        <w:spacing w:before="0" w:after="0"/>
        <w:ind w:firstLine="284"/>
        <w:jc w:val="both"/>
        <w:rPr/>
      </w:pPr>
      <w:r>
        <w:rPr/>
        <w:t xml:space="preserve">   </w:t>
      </w:r>
    </w:p>
    <w:p>
      <w:pPr>
        <w:pStyle w:val="Style14"/>
        <w:spacing w:before="0" w:after="0"/>
        <w:ind w:firstLine="284"/>
        <w:jc w:val="both"/>
        <w:rPr/>
      </w:pPr>
      <w:r>
        <w:rPr/>
        <w:t xml:space="preserve">В последнее время, в связи с приближающейся потенциальной компьютерной проблемой 2000 года, американцы, не вполне готовые с ней сладить сами, начали выносить сор из своей избы и сбрасывать его не на кого-нибудь, а на Россию. Чем ближе к 2000 году, тем больше. «Россия вся пойдет к черту», «Они не имеют никакого понятия о том, что может случиться» (KABC Radio), «Они – катастрофа всего мира!» (L.A.Times) - это реальные фразы, которые я сам лично либо слышал по радио, либо читал в газетах. </w:t>
      </w:r>
    </w:p>
    <w:p>
      <w:pPr>
        <w:pStyle w:val="Style14"/>
        <w:spacing w:before="0" w:after="0"/>
        <w:ind w:firstLine="284"/>
        <w:jc w:val="both"/>
        <w:rPr/>
      </w:pPr>
      <w:r>
        <w:rPr/>
        <w:t xml:space="preserve">Однако местные средства массовой информации очень быстро замяли инцидент, случившийся в северном Лос-Анжелесе. На одной канализационной фабрике решили провести проверку готовности к 2000 году. Результат – миллионы литров наших с вами органических отходов вылились на улицы города! Не скрою, я злорадствовал, тем более, что это было так символично! </w:t>
      </w:r>
    </w:p>
    <w:p>
      <w:pPr>
        <w:pStyle w:val="Style14"/>
        <w:spacing w:before="0" w:after="0"/>
        <w:ind w:firstLine="284"/>
        <w:jc w:val="both"/>
        <w:rPr/>
      </w:pPr>
      <w:r>
        <w:rPr/>
        <w:t xml:space="preserve">А в штате Мэйн произошел и вовсе анекдотичный случай. Один мужчина купил себе новый автомобиль 2000 года и пошел его регистрировать. В регистрационной конторе после ввода данных о машине в компьютер последний выдал информацию: «Безлошадная повозка». Выяснилось, что все машины до 1953 года выпуска компьютер был запрограммирован воспринимать как безлошадные повозки, не разделяя их на марки и модели. Поскольку ошибка 2000 года не была исправлена в системе, компьютер воспринял 2000-й год как 1900-й и, соответственно, выдал данные на машину 1900 года. </w:t>
      </w:r>
    </w:p>
    <w:p>
      <w:pPr>
        <w:pStyle w:val="Style14"/>
        <w:spacing w:before="0" w:after="0"/>
        <w:ind w:firstLine="284"/>
        <w:jc w:val="both"/>
        <w:rPr/>
      </w:pPr>
      <w:r>
        <w:rPr/>
        <w:t xml:space="preserve">   </w:t>
      </w:r>
    </w:p>
    <w:p>
      <w:pPr>
        <w:pStyle w:val="Style14"/>
        <w:spacing w:before="0" w:after="0"/>
        <w:ind w:firstLine="284"/>
        <w:jc w:val="both"/>
        <w:rPr/>
      </w:pPr>
      <w:r>
        <w:rPr/>
        <w:t xml:space="preserve">Конечно же, ни один рассказ об Америке не был бы полным без пресловутой Политической Корректности. Что это за зверь и с чем его едят? </w:t>
      </w:r>
    </w:p>
    <w:p>
      <w:pPr>
        <w:pStyle w:val="Style14"/>
        <w:spacing w:before="0" w:after="0"/>
        <w:ind w:firstLine="284"/>
        <w:jc w:val="both"/>
        <w:rPr/>
      </w:pPr>
      <w:r>
        <w:rPr/>
        <w:t xml:space="preserve">Политкорректность включает в себя два основных постулата, которые частично пересекаются. Первый заключается в том, что нельзя называть вещи своими именами, потому что это может кого-нибудь обидеть, а мы все обязаны уважать и любить друг друга. Второй заключается в том, что белый человек (мужчина в особенности) – источник всего зла на планете. </w:t>
      </w:r>
    </w:p>
    <w:p>
      <w:pPr>
        <w:pStyle w:val="Style14"/>
        <w:spacing w:before="0" w:after="0"/>
        <w:ind w:firstLine="284"/>
        <w:jc w:val="both"/>
        <w:rPr/>
      </w:pPr>
      <w:r>
        <w:rPr/>
        <w:t xml:space="preserve">Все это было бы не так плохо, если бы не служило причиной стольких проблем в этой стране. В один прекрасный момент негра вдруг стало неприлично называть негром: он стал сначала черным, а потом и афро-американцем. Интересно, почему бы тогда белых американцев не называть евро-американцами? Сегодня даже слово «индеец» считается оскорбительным, индейцев теперь следует называть «коренными американцами». Футбольную команду «Индейцы» заставили поменять название! </w:t>
      </w:r>
    </w:p>
    <w:p>
      <w:pPr>
        <w:pStyle w:val="Style14"/>
        <w:spacing w:before="0" w:after="0"/>
        <w:ind w:firstLine="284"/>
        <w:jc w:val="both"/>
        <w:rPr/>
      </w:pPr>
      <w:r>
        <w:rPr/>
        <w:t xml:space="preserve">Толстого человека теперь неприлично называть толстым – он, оказывается, метаболически ограниченный. Идиот теперь не идиот, а интеллектуально ограниченный. Гомосексуальная ориентация – это теперь не ошибка природы, а абсолютно нормальное явление, едва ли не более нормальное, чем гетеросексуальная ориентация. </w:t>
      </w:r>
    </w:p>
    <w:p>
      <w:pPr>
        <w:pStyle w:val="Style14"/>
        <w:spacing w:before="0" w:after="0"/>
        <w:ind w:firstLine="284"/>
        <w:jc w:val="both"/>
        <w:rPr/>
      </w:pPr>
      <w:r>
        <w:rPr/>
        <w:t xml:space="preserve">Если человек слишком ленив, чтобы следить за собой, и набрал из-за этого лишние 100 кг, то это абсолютно нормально, это выбор, который он сделал. А чтобы никто не подумал ничего плохого, давайте создадим Ассоциацию Людей с Избыточным Весом. Не поверите, здесь действительно есть такая огранизация! </w:t>
      </w:r>
    </w:p>
    <w:p>
      <w:pPr>
        <w:pStyle w:val="Style14"/>
        <w:spacing w:before="0" w:after="0"/>
        <w:ind w:firstLine="284"/>
        <w:jc w:val="both"/>
        <w:rPr/>
      </w:pPr>
      <w:r>
        <w:rPr/>
        <w:t xml:space="preserve">Дальше – хуже. Сегодня ученику в школе нельзя сказать, что он плохо учится, это может ранить его неокрепшую детскую чувствительную психику, надо его поощрять, независимо от его успехов или неуспехов. И даже если он туп, как дверная ручка, он все равно получает проходной балл. </w:t>
      </w:r>
    </w:p>
    <w:p>
      <w:pPr>
        <w:pStyle w:val="Style14"/>
        <w:spacing w:before="0" w:after="0"/>
        <w:ind w:firstLine="284"/>
        <w:jc w:val="both"/>
        <w:rPr/>
      </w:pPr>
      <w:r>
        <w:rPr/>
        <w:t xml:space="preserve">Зачем травмировать детей тяжелыми заданиями и заставлять его учиться? Ведь гораздо проще снизить требования, тогда абсолютные дебилы без проблем смогут закончить школу! Гениальное решение! Это ничего, что они не знают, сколько будет дважды два, не могут написать свое имя без ошибок и не могут прочитать название улицы, зато они – выпускники средней школы свободной страны!!! </w:t>
      </w:r>
    </w:p>
    <w:p>
      <w:pPr>
        <w:pStyle w:val="Style14"/>
        <w:spacing w:before="0" w:after="0"/>
        <w:ind w:firstLine="284"/>
        <w:jc w:val="both"/>
        <w:rPr/>
      </w:pPr>
      <w:r>
        <w:rPr/>
        <w:t xml:space="preserve">Если Джонни решил написать свое имя не как Johnny, а как Joehnnuyie или Butthead, то совершенно не нужно его исправлять, ведь это всего лишь способ его самовыражения! К тому же, кто мы такие, чтобы учить маленького Джонни правильно писать его же имя?! Да что там говорить, мы и воспитывать толком не имеем права нашего Джонни! Если мы на него посмели не так посмотреть или не дай Бог отшлёпать, то маленький Джонни теперь может позвонить в полицию и пожаловаться, а то и подать в суд на своих обидчиков-родителей! </w:t>
      </w:r>
    </w:p>
    <w:p>
      <w:pPr>
        <w:pStyle w:val="Style14"/>
        <w:spacing w:before="0" w:after="0"/>
        <w:ind w:firstLine="284"/>
        <w:jc w:val="both"/>
        <w:rPr/>
      </w:pPr>
      <w:r>
        <w:rPr/>
        <w:t xml:space="preserve">Ну а правительство сегодня уже имеет привычку вмешиваться во все области личной жизни в этой свободной стране, и кому, как не этому правительству учить нас воспитывать наших детей?! Родители и педагоги ведь ничего не смыслят в воспитании, поэтому правительство указывает нам, что мы должны только поощрять наших детей, которые потом, почувствовав вседозволенность, вырастут ублюдками, которые с каждым годом составляют все больший процент современного американского общества! Я искренне надеюсь, что не доживу до тех «счастливых» времен, когда они будут иметь власть, а если и доживу, то буду очень далеко от этого места! </w:t>
      </w:r>
    </w:p>
    <w:p>
      <w:pPr>
        <w:pStyle w:val="Style14"/>
        <w:spacing w:before="0" w:after="0"/>
        <w:ind w:firstLine="284"/>
        <w:jc w:val="both"/>
        <w:rPr/>
      </w:pPr>
      <w:r>
        <w:rPr/>
        <w:t xml:space="preserve">К сожалению, на этом политкорректность не заканчивается. Когда-то школьники изучали произведения классиков и великих писателей. Но в какой-то момент кто-то опомнился, что классики и писатели в большинстве своем представители белой расы! Какая несправедливость! Срочно была переделана школьная программа, включающая в себя на этот раз авторов всех национальностей и цветов кожи. В итоге детям приходится изучать бездарщину и безвкусицу, но зато написанную представителями всех наций! </w:t>
      </w:r>
    </w:p>
    <w:p>
      <w:pPr>
        <w:pStyle w:val="Style14"/>
        <w:spacing w:before="0" w:after="0"/>
        <w:ind w:firstLine="284"/>
        <w:jc w:val="both"/>
        <w:rPr/>
      </w:pPr>
      <w:r>
        <w:rPr/>
        <w:t xml:space="preserve">Моя жена в колледже занималась английским языком по книге, написанной в основном латино-американцами на совершенно маразматические темы, где все сводилось, в основном, к одной мысли: «мы все равны, надо всем дружить, в мире много несправедливости, и несчастные меньшинства страдают от этого». Об интеллектуальной ценности этих «шедевров» и говорить не приходится. </w:t>
      </w:r>
    </w:p>
    <w:p>
      <w:pPr>
        <w:pStyle w:val="Style14"/>
        <w:spacing w:before="0" w:after="0"/>
        <w:ind w:firstLine="284"/>
        <w:jc w:val="both"/>
        <w:rPr/>
      </w:pPr>
      <w:r>
        <w:rPr/>
        <w:t xml:space="preserve">Особо показательный случай произошел около года назад в местном городском правительстве. Одного из консулов застукали на рабочем месте с кокаином. При дальнейшем обследовании его рабочего кабинета был обнаружен целый шкаф с порнографией! Казалось, состав преступления налицо – по меньшей мере его должны были вышвырнуть с должности, а по закону вооще засадить в тюрьму. </w:t>
      </w:r>
    </w:p>
    <w:p>
      <w:pPr>
        <w:pStyle w:val="Style14"/>
        <w:spacing w:before="0" w:after="0"/>
        <w:ind w:firstLine="284"/>
        <w:jc w:val="both"/>
        <w:rPr/>
      </w:pPr>
      <w:r>
        <w:rPr/>
        <w:t xml:space="preserve">Но нет! Он имеет латиноамериканскую фамилию Хернандез, а следовательно, в этой стране любой, кто посмеет на него косо посмотреть, автоматически будет называться расистом, независимо от того, какое преступление совершил вышеупомянутый сэр Хер. Результат – уважаемого консула немного пожурили, сделали ему а-та-та, и Майк Хернандез по-прежнему занимает свою должность. </w:t>
      </w:r>
    </w:p>
    <w:p>
      <w:pPr>
        <w:pStyle w:val="Style14"/>
        <w:spacing w:before="0" w:after="0"/>
        <w:ind w:firstLine="284"/>
        <w:jc w:val="both"/>
        <w:rPr/>
      </w:pPr>
      <w:r>
        <w:rPr/>
        <w:t xml:space="preserve">   </w:t>
      </w:r>
    </w:p>
    <w:p>
      <w:pPr>
        <w:pStyle w:val="Style14"/>
        <w:spacing w:before="0" w:after="0"/>
        <w:ind w:firstLine="284"/>
        <w:jc w:val="both"/>
        <w:rPr/>
      </w:pPr>
      <w:r>
        <w:rPr/>
        <w:t xml:space="preserve">Я уже вкратце затронул тему охраны окружающей среды, на которой так помешаны американцы. Но, как и во всем остальном, чувство меры здесь отсутствует напрочь! </w:t>
      </w:r>
    </w:p>
    <w:p>
      <w:pPr>
        <w:pStyle w:val="Style14"/>
        <w:spacing w:before="0" w:after="0"/>
        <w:ind w:firstLine="284"/>
        <w:jc w:val="both"/>
        <w:rPr/>
      </w:pPr>
      <w:r>
        <w:rPr/>
        <w:t xml:space="preserve">Я говорю о так называемых активистах охраны прав животных. Может быть, кто-нибудь мне объяснит, что значит «права животных», и какие у них вообще могут быть права? На то они и животные, чтобы их приручали, дрессировали, откармливали, ели. А может быть, я чего-то не понимаю? </w:t>
      </w:r>
    </w:p>
    <w:p>
      <w:pPr>
        <w:pStyle w:val="Style14"/>
        <w:spacing w:before="0" w:after="0"/>
        <w:ind w:firstLine="284"/>
        <w:jc w:val="both"/>
        <w:rPr/>
      </w:pPr>
      <w:r>
        <w:rPr/>
        <w:t xml:space="preserve">Нет, я вовсе не призываю к жестокости по отношению к животным, у меня самого дома живет рыжий кот, но поднимать животных до уровня человека – это по меньшей мере абсурд! Американцы никак не могут взять в толк одну простую истину: поднимая животное до уровня человека, они тем же самым опускают человека до уровня животного! Так стоит ли удивляться уровню преступности в этой стране, где цены жизней человека и животного приравниваются?! </w:t>
      </w:r>
    </w:p>
    <w:p>
      <w:pPr>
        <w:pStyle w:val="Style14"/>
        <w:spacing w:before="0" w:after="0"/>
        <w:ind w:firstLine="284"/>
        <w:jc w:val="both"/>
        <w:rPr/>
      </w:pPr>
      <w:r>
        <w:rPr/>
        <w:t xml:space="preserve">Примеров предостаточно. Наверняка, многие слышали о маньяках, которые ходят с баллончиками с краской и брызгают этой краской на меховые шубы прохожих? Если бы эти «добродетели» на секунду задумались, они бы поняли, что поскольку эту краску отмыть невозможно, владелец шубы купит себе новую шубу, тем самым став причиной гибели еще дюжины зайцев, лисиц, кошек, хорьков и других представителей братьев наших меньших, которых эти самые активисты так рьяно охраняют. Где логика? </w:t>
      </w:r>
    </w:p>
    <w:p>
      <w:pPr>
        <w:pStyle w:val="Style14"/>
        <w:spacing w:before="0" w:after="0"/>
        <w:ind w:firstLine="284"/>
        <w:jc w:val="both"/>
        <w:rPr/>
      </w:pPr>
      <w:r>
        <w:rPr/>
        <w:t xml:space="preserve">По-видимому, все же фокусы с краской не возымели желаемого действия, поэтому активисты пошли дальше – они теперь на меховые изделия предлагают вешать бирки, где будет сообщаться в точности, какой смертью умер данный зверь перед тем, как с него сняли шкуру. Аналогичные бирки предложено клеить и на мясные продукты. Идея состоит в том, что если покупатель увидит, что курица была жестоко убита ударом по голове ломиком и мучалась 3 дня в агонии, пока не отдала концы, то ее купит меньшее число потребителей, чем ту, которую усыпили безболезненным уколом. Скажу вам по секрету, что мне абсолютно всё равно, как был убит баран, из которого сделан шашлык на моей тарелке, даже если его сбросили с 10 этажа, а потом долго пинали ногами. </w:t>
      </w:r>
    </w:p>
    <w:p>
      <w:pPr>
        <w:pStyle w:val="Style14"/>
        <w:spacing w:before="0" w:after="0"/>
        <w:ind w:firstLine="284"/>
        <w:jc w:val="both"/>
        <w:rPr/>
      </w:pPr>
      <w:r>
        <w:rPr/>
        <w:t xml:space="preserve">Идиотизму нет предела, честное слово! Пару месяцев назад в Сан-Франциско был принят закон о том, что владельцев животных в том районе теперь нельзя называть «владельцами», они отныне буду именоваться «опекунами животных», потому что эпитет «владелец» подразумевает подчинение, а это принижает права кошечек и собачек. Забавно то, что это уже граничит с политкорректностью! </w:t>
      </w:r>
    </w:p>
    <w:p>
      <w:pPr>
        <w:pStyle w:val="Style14"/>
        <w:spacing w:before="0" w:after="0"/>
        <w:ind w:firstLine="284"/>
        <w:jc w:val="both"/>
        <w:rPr/>
      </w:pPr>
      <w:r>
        <w:rPr/>
        <w:t xml:space="preserve">Из последних новостей на эту же тему: активисты теперь пытаются добиться закрытия всех цирков в США, потому что им кажется, что животные не довольны своим существованием в цирках. Ну и что, что люди приходят смотреть на дрессированных слонов, тигров и медведей? Активистам не нравится это, значит и остальных надо лишить развлечений! Мне интересно знать, что будет дальше? Может, стоит объявить, что и у растений тоже есть чувства? </w:t>
      </w:r>
    </w:p>
    <w:p>
      <w:pPr>
        <w:pStyle w:val="Style14"/>
        <w:spacing w:before="0" w:after="0"/>
        <w:ind w:firstLine="284"/>
        <w:jc w:val="both"/>
        <w:rPr/>
      </w:pPr>
      <w:r>
        <w:rPr/>
        <w:t xml:space="preserve">   </w:t>
      </w:r>
    </w:p>
    <w:p>
      <w:pPr>
        <w:pStyle w:val="Style14"/>
        <w:spacing w:before="0" w:after="0"/>
        <w:ind w:firstLine="284"/>
        <w:jc w:val="both"/>
        <w:rPr/>
      </w:pPr>
      <w:r>
        <w:rPr/>
        <w:t xml:space="preserve">Америка – страна стереотипов. Здесь существует стереотип практически на все. </w:t>
      </w:r>
    </w:p>
    <w:p>
      <w:pPr>
        <w:pStyle w:val="Style14"/>
        <w:spacing w:before="0" w:after="0"/>
        <w:ind w:firstLine="284"/>
        <w:jc w:val="both"/>
        <w:rPr/>
      </w:pPr>
      <w:r>
        <w:rPr/>
        <w:t xml:space="preserve">Если кто смотрел маразматический фильм-сказку «Армагеддон», то он помнит, каким там показан русский космонавт. Именно такими американцы и представляют нас с вами – вечно пьяными, небритыми, в ушанке, в красной рубашке и с балалайкой. Если в голливудском фильме есть роль для русского, то он за очень редким исключением либо пьяница и полный идиот, либо член мафии. </w:t>
      </w:r>
    </w:p>
    <w:p>
      <w:pPr>
        <w:pStyle w:val="Style14"/>
        <w:spacing w:before="0" w:after="0"/>
        <w:ind w:firstLine="284"/>
        <w:jc w:val="both"/>
        <w:rPr/>
      </w:pPr>
      <w:r>
        <w:rPr/>
        <w:t xml:space="preserve">Россия, по мнению американцев, – это бескрайний снежный простор, сплошная Сибирь, где по улицам ходят медведи и бегают дикие собаки. Американцы бывают искренне удивлены, когда узнают, что в России бывает тепло, есть цивилизация, центральное отопление, высокие дома, интернет, не говоря уже о таких вещах, как сотовая и спутниковая связь. </w:t>
      </w:r>
    </w:p>
    <w:p>
      <w:pPr>
        <w:pStyle w:val="Style14"/>
        <w:spacing w:before="0" w:after="0"/>
        <w:ind w:firstLine="284"/>
        <w:jc w:val="both"/>
        <w:rPr/>
      </w:pPr>
      <w:r>
        <w:rPr/>
        <w:t xml:space="preserve">А попробуйте зайти в любой магазин бытовой электроники в Америке и спросите, есть ли у них в продаже мультисистемные видео-магнитофоны. Они же на вас посмотрят как на сумасшедших! Они ведь слов-то таких даже не знают! </w:t>
      </w:r>
    </w:p>
    <w:p>
      <w:pPr>
        <w:pStyle w:val="Style14"/>
        <w:spacing w:before="0" w:after="0"/>
        <w:ind w:firstLine="284"/>
        <w:jc w:val="both"/>
        <w:rPr/>
      </w:pPr>
      <w:r>
        <w:rPr/>
        <w:t xml:space="preserve">Продолжая тему стереотипов. Если я иду с братом или с другом куда-то вдвоем, то нас обязательно примут за гомосексуалистов. Я уж и подумать боюсь, какие ходили слухи, пока мы с братом полтора года вдвоем жили в одной квартире! Моя жена позволила себе обняться со своей лучшей подругой на улице, после чего к ним тут же подошла женщина и предложила им записаться в группу лесбиянок. </w:t>
      </w:r>
    </w:p>
    <w:p>
      <w:pPr>
        <w:pStyle w:val="Style14"/>
        <w:spacing w:before="0" w:after="0"/>
        <w:ind w:firstLine="284"/>
        <w:jc w:val="both"/>
        <w:rPr/>
      </w:pPr>
      <w:r>
        <w:rPr/>
        <w:t xml:space="preserve">   </w:t>
      </w:r>
    </w:p>
    <w:p>
      <w:pPr>
        <w:pStyle w:val="Style14"/>
        <w:spacing w:before="0" w:after="0"/>
        <w:ind w:firstLine="284"/>
        <w:jc w:val="both"/>
        <w:rPr/>
      </w:pPr>
      <w:r>
        <w:rPr/>
        <w:t xml:space="preserve">Большой плюс Америки – стабильная и мощная экономика. Казалось бы, не это ли показатель уровня жизни? Однако, попадая сюда, начинаешь понимать, за счет чего экономика США сегодня переживает такой небывалый подъем. Ответ прост – за счет дешевой рабочей силы! </w:t>
      </w:r>
    </w:p>
    <w:p>
      <w:pPr>
        <w:pStyle w:val="Style14"/>
        <w:spacing w:before="0" w:after="0"/>
        <w:ind w:firstLine="284"/>
        <w:jc w:val="both"/>
        <w:rPr/>
      </w:pPr>
      <w:r>
        <w:rPr/>
        <w:t xml:space="preserve">Нелегальные иммигранты работают за $3 в час, делая то, что нормальный человек делает за $10. Нелегальная иммиграция за последние годы в Америке приобрела поистине гигантский размах. В основном, это иммигранты из Мексики и Центральной Америки. Сегодня более семи миллионов мексиканцев живут в США, что составляет более восьми (!) процентов всего населения Мексики. Только с 1990 года в Калифорнию прибыло более миллиона мексиканцев, из которых 80 (!) процентов нелегалов. (San Francisco Gate News) </w:t>
      </w:r>
    </w:p>
    <w:p>
      <w:pPr>
        <w:pStyle w:val="Style14"/>
        <w:spacing w:before="0" w:after="0"/>
        <w:ind w:firstLine="284"/>
        <w:jc w:val="both"/>
        <w:rPr/>
      </w:pPr>
      <w:r>
        <w:rPr/>
        <w:t xml:space="preserve">О том, насколько это выгодно властям, говорит тот факт, что губернатор Калифорнии заблокировал принятое подавляющим большинством голосов постановление о прекращении материальной помощи нелегалам. Помощь эта идет, естественно, из подоходного налога граждан США. Другими словами, граждане Америки должны платить свои деньги для того, чтобы содержать нелегалов, которые одним своим присутствием на территории США совершают преступление! </w:t>
      </w:r>
    </w:p>
    <w:p>
      <w:pPr>
        <w:pStyle w:val="Style14"/>
        <w:spacing w:before="0" w:after="0"/>
        <w:ind w:firstLine="284"/>
        <w:jc w:val="both"/>
        <w:rPr/>
      </w:pPr>
      <w:r>
        <w:rPr/>
        <w:t xml:space="preserve">Да, экономика на подъеме, но это происходит за счет непрерывно возрастающего притока нелегальной иммиграции из стран Третьего Мира и, как следствие, роста преступности и элементарного отупения нации. Я уверен, что такая система не сможет просуществовать очень долго. </w:t>
      </w:r>
    </w:p>
    <w:p>
      <w:pPr>
        <w:pStyle w:val="Style14"/>
        <w:spacing w:before="0" w:after="0"/>
        <w:ind w:firstLine="284"/>
        <w:jc w:val="both"/>
        <w:rPr/>
      </w:pPr>
      <w:r>
        <w:rPr/>
        <w:t xml:space="preserve">   </w:t>
      </w:r>
    </w:p>
    <w:p>
      <w:pPr>
        <w:pStyle w:val="Style14"/>
        <w:spacing w:before="0" w:after="0"/>
        <w:ind w:firstLine="284"/>
        <w:jc w:val="both"/>
        <w:rPr/>
      </w:pPr>
      <w:r>
        <w:rPr/>
        <w:t xml:space="preserve">Продолжая тему пресупности. В отличие от России, где убивают «шишек», влиятельных и богатых людей, и можно обеспечить себе относительную безопасность, просто не высовываясь, в США это не спасает: вас могут пристрелить за то, что вы кого-то подрезали в транспортном потоке, сделали жест пальцем или просто за то, что вы оказались в «неправильном» месте в «неправильное» время. </w:t>
      </w:r>
    </w:p>
    <w:p>
      <w:pPr>
        <w:pStyle w:val="Style14"/>
        <w:spacing w:before="0" w:after="0"/>
        <w:ind w:firstLine="284"/>
        <w:jc w:val="both"/>
        <w:rPr/>
      </w:pPr>
      <w:r>
        <w:rPr/>
        <w:t xml:space="preserve">Я перестал смотреть вечерние новости по телевизору, потому что первые полчаса вечернего выпуска новостей посвящены хронике убийств, перестрелок, изнасилований, ограблений, похищений и погонь за день. Пять-шесть преступлений за день стало нормой, по крайней мере для Лос-Анжелеса. По официальной статистике, США гордо лидируют по количеству огнестрельных убийств в мире с большим отрывом от ближайшего конкурента Аргентины. Сорок пять процентов всех огнестрельных убийств в мире происходит в США! </w:t>
      </w:r>
    </w:p>
    <w:p>
      <w:pPr>
        <w:pStyle w:val="Style14"/>
        <w:spacing w:before="0" w:after="0"/>
        <w:ind w:firstLine="284"/>
        <w:jc w:val="both"/>
        <w:rPr/>
      </w:pPr>
      <w:r>
        <w:rPr/>
        <w:t xml:space="preserve">Да, в Москве взорвали 2 жилых дома. Этот ужас забыть трудно. Но теракты случались и случаются везде и не являют собой регулярное событие. Зато в одной Южной Калифорнии за 1998 год на улицах было убито более 600 человек, включая сбитых машинами. </w:t>
      </w:r>
    </w:p>
    <w:p>
      <w:pPr>
        <w:pStyle w:val="Style14"/>
        <w:spacing w:before="0" w:after="0"/>
        <w:ind w:firstLine="284"/>
        <w:jc w:val="both"/>
        <w:rPr/>
      </w:pPr>
      <w:r>
        <w:rPr/>
        <w:t xml:space="preserve">Порой кровь стынет в жилах от жестокости расправ! Два мальчика – семи и восьми лет – убили 11-летнюю девочку, закидав ее камнями только ради того, чтобы отобрать у нее велосипед. Мальчик застрелил из ружья своего отца, с которым он повздорил по поводу того, что смотреть по телевизору. 10-летний мальчик в школе очередью из автомата уложил на месте четырех одноклассников и учителя только за то, что его бросила его «подружка». В школе в штате Колорадо 20 апреля 1999 года (в день рождения Гитлера) двое подростков из автоматов и с помощью взрывчаток лишили жизней 15 учеников. Недавно арестовали еще одного, который обещал закончить начатое его друзьями дело. </w:t>
      </w:r>
    </w:p>
    <w:p>
      <w:pPr>
        <w:pStyle w:val="Style14"/>
        <w:spacing w:before="0" w:after="0"/>
        <w:ind w:firstLine="284"/>
        <w:jc w:val="both"/>
        <w:rPr/>
      </w:pPr>
      <w:r>
        <w:rPr/>
        <w:t xml:space="preserve">Во всех школах США теперь стоят металлические детекторы, потому что ношение оружия в школу стало обычном делом! Помнится, в московских школах самым страшным последствием драки мог быть разбитый нос. А здесь страшно ребенка в школу отпускать, потому что не знаешь, вернется он домой или нет. </w:t>
      </w:r>
    </w:p>
    <w:p>
      <w:pPr>
        <w:pStyle w:val="Style14"/>
        <w:spacing w:before="0" w:after="0"/>
        <w:ind w:firstLine="284"/>
        <w:jc w:val="both"/>
        <w:rPr/>
      </w:pPr>
      <w:r>
        <w:rPr/>
        <w:t xml:space="preserve">   </w:t>
      </w:r>
    </w:p>
    <w:p>
      <w:pPr>
        <w:pStyle w:val="Style14"/>
        <w:spacing w:before="0" w:after="0"/>
        <w:ind w:firstLine="284"/>
        <w:jc w:val="both"/>
        <w:rPr/>
      </w:pPr>
      <w:r>
        <w:rPr/>
        <w:t xml:space="preserve">«Но Америка тебе дала дом и будущее, а ты так относишься к ней! Надо было сидеть в своей России и не рыпаться!» – слышу я возмущенные возгласы, возможно, приправленные парочкой звучных эпитетов. </w:t>
      </w:r>
    </w:p>
    <w:p>
      <w:pPr>
        <w:pStyle w:val="Style14"/>
        <w:spacing w:before="0" w:after="0"/>
        <w:ind w:firstLine="284"/>
        <w:jc w:val="both"/>
        <w:rPr/>
      </w:pPr>
      <w:r>
        <w:rPr/>
        <w:t xml:space="preserve">Во-первых, я объяснил, почему мне пришлось уехать – не по своей воле! Во-вторых, Америка мне ничего не дала. Все, что я имею сегодня, мне пришлось выгрызать и вырывать своими силами, потом и кровью! В-третьих, все зависит от приоритетов. </w:t>
      </w:r>
    </w:p>
    <w:p>
      <w:pPr>
        <w:pStyle w:val="Style14"/>
        <w:spacing w:before="0" w:after="0"/>
        <w:ind w:firstLine="284"/>
        <w:jc w:val="both"/>
        <w:rPr/>
      </w:pPr>
      <w:r>
        <w:rPr/>
        <w:t xml:space="preserve">Если вам важно иметь много денег, шикарную машину, чтобы ездить в ней на престижную работу, роскошную виллу с пальмами в саду, бассейном и теннисными кортами, и вам совершенно безразличен ваш моральный и культурный облик, то Америка – это для вас. Если же вы на пьедестал ставите внутренний мир, если вы согласны на работу ездить в метро и жить в квартире, если роскошь для вас не играет большой роли, если вы любите ходить в театр, и вас привлекает настоящая культура, если вы хотите дать хорошее образование своим детям, которыми вы сможете потом гордиться, то Америка вряд ли вам подойдет. </w:t>
      </w:r>
    </w:p>
    <w:p>
      <w:pPr>
        <w:pStyle w:val="Style14"/>
        <w:spacing w:before="0" w:after="0"/>
        <w:ind w:firstLine="284"/>
        <w:jc w:val="both"/>
        <w:rPr/>
      </w:pPr>
      <w:r>
        <w:rPr/>
        <w:t xml:space="preserve">В-четвёртых, я не всегда видел Америку в таком мрачном свете, как сейчас. Было время, не далее как 3-4 года назад, когда мне здесь более-менее нравилось – это было беззаботное время, когда я жил, в основном, для себя. Что же произошло с тех пор? </w:t>
      </w:r>
    </w:p>
    <w:p>
      <w:pPr>
        <w:pStyle w:val="Style14"/>
        <w:spacing w:before="0" w:after="0"/>
        <w:ind w:firstLine="284"/>
        <w:jc w:val="both"/>
        <w:rPr/>
      </w:pPr>
      <w:r>
        <w:rPr/>
        <w:t xml:space="preserve">Я сбросил розовые очки. Я женился, и мне пришлось волей-неволей обращать внимание на то, что происходит вокруг, и задумываться о будущем. Я стал больше напрямую общаться с «внешним миром», когда взял на себя ответственность по обеспечению ухода и помощи больной матери, когда должен был принимать ответственные решения относительно теперь уже своей собственной семьи. </w:t>
      </w:r>
    </w:p>
    <w:p>
      <w:pPr>
        <w:pStyle w:val="Style14"/>
        <w:spacing w:before="0" w:after="0"/>
        <w:ind w:firstLine="284"/>
        <w:jc w:val="both"/>
        <w:rPr/>
      </w:pPr>
      <w:r>
        <w:rPr/>
        <w:t xml:space="preserve">И тут-то до меня и дошло, где я нахожусь. До меня дошло, что за семь с половиной лет я увидел, как эта некогда замечательная и свободная страна скатывается в пропасть. Безусловно, я не видел начало этого процесса и, я надеюсь, никогда не увижу его окончания. Я застал этот процесс в середине развития. </w:t>
      </w:r>
    </w:p>
    <w:p>
      <w:pPr>
        <w:pStyle w:val="Style14"/>
        <w:spacing w:before="0" w:after="0"/>
        <w:ind w:firstLine="284"/>
        <w:jc w:val="both"/>
        <w:rPr/>
      </w:pPr>
      <w:r>
        <w:rPr/>
        <w:t xml:space="preserve">Но в отличие от России, которая прекрасно осознает свою ситуацию и, по крайней мере, пытается делать вид какой-то работы по вытягиванию страны из кризиса, Америка продолжает притворяться, что все в порядке. Мало того, она прикидывается миротворцем, пытаясь сунуть свой нос во все дела мировой политики, совершенно ее не касающиеся, сама при этом продолжая тонуть. </w:t>
      </w:r>
    </w:p>
    <w:p>
      <w:pPr>
        <w:pStyle w:val="Style14"/>
        <w:spacing w:before="0" w:after="0"/>
        <w:ind w:firstLine="284"/>
        <w:jc w:val="both"/>
        <w:rPr/>
      </w:pPr>
      <w:r>
        <w:rPr/>
        <w:t xml:space="preserve">«Ну и что, что мы дебилы и не можем без ошибок написать свое имя и найти свой город на карте, зато мы помогли папуасам не умереть от голода, спасли Гондурас от наводнения и установили мир в Косово, вот какие мы молодцы! В следующий раз мы найдем нового микроба на Марсе и предотвратим Третью Мировую Войну, если остальной мир, ничтожество вы такое, будет себя хорошо вести!» Когда-нибудь с той же приторной улыбкой на лице Америка будет барахтаться в болоте из собственного дерьма, удивляясь, как же так могло получиться. А удивляться, собственно, нечему. </w:t>
      </w:r>
    </w:p>
    <w:p>
      <w:pPr>
        <w:pStyle w:val="Style14"/>
        <w:spacing w:before="0" w:after="0"/>
        <w:ind w:firstLine="284"/>
        <w:jc w:val="both"/>
        <w:rPr/>
      </w:pPr>
      <w:r>
        <w:rPr/>
        <w:t xml:space="preserve">   </w:t>
      </w:r>
    </w:p>
    <w:p>
      <w:pPr>
        <w:pStyle w:val="Style14"/>
        <w:spacing w:before="0" w:after="0"/>
        <w:ind w:firstLine="284"/>
        <w:jc w:val="both"/>
        <w:rPr/>
      </w:pPr>
      <w:r>
        <w:rPr/>
        <w:t xml:space="preserve">«Но в Америке ведь есть хоть что-то хорошее? Почему бы о нем не рассказать?» – спросите вы. Да потому что целью статьи было как раз показать отрицательные стороны «свободной» страны. </w:t>
      </w:r>
    </w:p>
    <w:p>
      <w:pPr>
        <w:pStyle w:val="Style14"/>
        <w:spacing w:before="0" w:after="0"/>
        <w:ind w:firstLine="284"/>
        <w:jc w:val="both"/>
        <w:rPr/>
      </w:pPr>
      <w:r>
        <w:rPr/>
        <w:t xml:space="preserve">Есть ли в Америке что-то хорошее? Безусловно! Но о хорошем все и так наслышаны: нам в свое время все уши прожужжали сказками о необыкновенной «американской мечте», об открытости всех дорог. Вот только куда ведут эти открытые дороги, нам забыли уточнить. </w:t>
      </w:r>
    </w:p>
    <w:p>
      <w:pPr>
        <w:pStyle w:val="Style14"/>
        <w:spacing w:before="0" w:after="0"/>
        <w:ind w:firstLine="284"/>
        <w:jc w:val="both"/>
        <w:rPr/>
      </w:pPr>
      <w:r>
        <w:rPr/>
        <w:t xml:space="preserve">Красивая американская обёртка видна из-за океана – она так блестит, что аж ослепляет! И многие, ослеплённые сиянием, идут на этот яркий свет, как загипнотизированные. Но гипноз со временем сходит – у кого раньше, у кого позже. </w:t>
      </w:r>
    </w:p>
    <w:p>
      <w:pPr>
        <w:pStyle w:val="Style14"/>
        <w:spacing w:before="0" w:after="0"/>
        <w:ind w:firstLine="284"/>
        <w:jc w:val="both"/>
        <w:rPr/>
      </w:pPr>
      <w:r>
        <w:rPr/>
        <w:t xml:space="preserve">Я ни в коем случае не хочу сказать, что в Америке всё плохо, а в России всё хорошо. Я хочу сказать, что уезжая из Россию в Америку, мы приобретаем что-то материально, но невероятно деградируем духовно, морально и интеллектуально. Уезжая из России в Америку, мы, по сути дела, меняем шило на мыло. Но если остриё «шила» ощущается четко и постоянно, то «мыло» хорошо замаскировано, да так, что на нем можно здорово поскользнуться. А пока вы пытаетесь подняться, власть имущие применят к вам это мыло по другому назначению, а напоследок им же и умоют руки… </w:t>
      </w:r>
    </w:p>
    <w:p>
      <w:pPr>
        <w:pStyle w:val="Style14"/>
        <w:spacing w:before="0" w:after="0"/>
        <w:ind w:firstLine="284"/>
        <w:jc w:val="both"/>
        <w:rPr/>
      </w:pPr>
      <w:r>
        <w:rPr/>
        <w:t xml:space="preserve">«Так уезжай обратно в Россию!!!» – слышу я те же возмущенные выкрики, приправленные все теми же звучными эпитетами. </w:t>
      </w:r>
    </w:p>
    <w:p>
      <w:pPr>
        <w:pStyle w:val="Style14"/>
        <w:spacing w:before="0" w:after="0"/>
        <w:ind w:firstLine="284"/>
        <w:jc w:val="both"/>
        <w:rPr/>
      </w:pPr>
      <w:r>
        <w:rPr/>
        <w:t xml:space="preserve">Дорогие мои! А вы пробовали когда-нибуть сняться с насиженного места и ринуться куда-то навстречу судьбе, каким бы плохим это место ни казалось? И не просто в другой город, а фактически в другой мир! Если пробовали, то вы меня прекрасно поймете, а если нет, то я вам рассказжу, что любой переезд – это стихийное бедствие. Переезд в другую страну – это стихийное бедствие невероятных пропорций! Человек, пережив такое потрясение один раз, надолго вырабатывает иммунитет к подобным мероприятиям. И я даже не говорю о финансовой стороне таких переездов. </w:t>
      </w:r>
    </w:p>
    <w:p>
      <w:pPr>
        <w:pStyle w:val="Style14"/>
        <w:spacing w:before="0" w:after="0"/>
        <w:ind w:firstLine="284"/>
        <w:jc w:val="both"/>
        <w:rPr/>
      </w:pPr>
      <w:r>
        <w:rPr/>
        <w:t xml:space="preserve">Однако при всех этих трудностях я готов решиться на столь безумный шаг, предварительно создав себе там базу – жилищную и материальную, над чем я уже начал работать. Одно могу сказать с полной уверенностью: страна гамбургеров – не то место, где я хочу растить детей. </w:t>
      </w:r>
    </w:p>
    <w:p>
      <w:pPr>
        <w:pStyle w:val="Style14"/>
        <w:spacing w:before="0" w:after="0"/>
        <w:ind w:firstLine="284"/>
        <w:jc w:val="both"/>
        <w:rPr/>
      </w:pPr>
      <w:r>
        <w:rPr/>
        <w:t xml:space="preserve">Я со многими друзьями пытался говорить здесь на эту тему. Как правило, беспокоит всех одно и то же – потеря определенного комфорта, к которому мы тут так привыкли. </w:t>
      </w:r>
    </w:p>
    <w:p>
      <w:pPr>
        <w:pStyle w:val="Style14"/>
        <w:spacing w:before="0" w:after="0"/>
        <w:ind w:firstLine="284"/>
        <w:jc w:val="both"/>
        <w:rPr/>
      </w:pPr>
      <w:r>
        <w:rPr/>
        <w:t xml:space="preserve">Один из моих хороших друзей сказал, что ему противно видеть в московском метро злые хмурые рожи и толпы людей. Я был в Москве два раза за последний год и могу сказать, что мне абсолютно наплевать на рожи – я пользуюсь метро, чтобы добраться из точки А в точку Б, уткнувшись в свою книгу или газету, и мне абсолютно все равно, какие там рожи ездят, я не разглядывать их сажусь в метро. И не такие уж они злые и хмурые, скажу я вам! По крайнейе мере, мне на них смотреть намного приятнее, чем на рожи мексиканцев, от которых здесь никуда не спрятаться. </w:t>
      </w:r>
    </w:p>
    <w:p>
      <w:pPr>
        <w:pStyle w:val="Style14"/>
        <w:spacing w:before="0" w:after="0"/>
        <w:ind w:firstLine="284"/>
        <w:jc w:val="both"/>
        <w:rPr/>
      </w:pPr>
      <w:r>
        <w:rPr/>
        <w:t xml:space="preserve">Еще один аргумент, который возникает особенно часто, это отключение горячей воды летом. Ну что я могу сказать? Да, это неприятно. Прошедшим летом я опять вспомнил, как это бывает, когда мне пришлось мыться, поливая себя ковшиком и черпая воду из ведра с горячей водой. Но я занимался этим 20 лет до отъезда в Америку, и не иметь горячей воды три недели в году – это всего лишь маленькое неудобство, из которого трагедии я делать не собираюсь. Не говоря уже о том, что сегодня можно просто купить обогреватели проточной воды и забыть даже про это маленькое неудобство! </w:t>
      </w:r>
    </w:p>
    <w:p>
      <w:pPr>
        <w:pStyle w:val="Style14"/>
        <w:spacing w:before="0" w:after="0"/>
        <w:ind w:firstLine="284"/>
        <w:jc w:val="both"/>
        <w:rPr/>
      </w:pPr>
      <w:r>
        <w:rPr/>
        <w:t xml:space="preserve">Телефонная связь? Да, согласен, отвратительная! Некоторые АТС были построены в 30-е годы и с тех пор мало обновлялись. Но сейчас появляется все больше частных фирм, которые обеспечивают высококачественную телефонную связь – как обычную, так и сотовую. </w:t>
      </w:r>
    </w:p>
    <w:p>
      <w:pPr>
        <w:pStyle w:val="Style14"/>
        <w:spacing w:before="0" w:after="0"/>
        <w:ind w:firstLine="284"/>
        <w:jc w:val="both"/>
        <w:rPr/>
      </w:pPr>
      <w:r>
        <w:rPr/>
        <w:t xml:space="preserve">Все упирается только в одно – деньги. Поэтому прежде чем вернуться обратно, я создам себе материальную базу. На это уйдет некоторое время, которое мне даст возможность также и посмотреть, в какую сторону движется Россия, Америка и остальной мир, и принять окончательное решение. Я полностью готов пожертвовать комфортом ради более высоких ценностей. </w:t>
      </w:r>
    </w:p>
    <w:p>
      <w:pPr>
        <w:pStyle w:val="Style14"/>
        <w:spacing w:before="0" w:after="0"/>
        <w:ind w:firstLine="284"/>
        <w:jc w:val="both"/>
        <w:rPr/>
      </w:pPr>
      <w:r>
        <w:rPr/>
        <w:t xml:space="preserve">Я действительно очень скучаю по Москве, по России и по друзьям, которые у меня там остались. Нет, это не ностальгия, это нечто гораздо большее. Ностальгия – чувство утоляемое. То, что происходит в моей душе, намного обширнее. Это духовный голод. Это чувство безысходности, когда я думаю о своем будущем в Америке. Это уверенность, что если я хочу дать своим детям будущее, я их должен воспитывать в России, в Москве. </w:t>
      </w:r>
    </w:p>
    <w:p>
      <w:pPr>
        <w:pStyle w:val="Style14"/>
        <w:spacing w:before="0" w:after="0"/>
        <w:ind w:firstLine="284"/>
        <w:jc w:val="both"/>
        <w:rPr/>
      </w:pPr>
      <w:r>
        <w:rPr/>
        <w:t xml:space="preserve">Там, где их не будут на каждом шагу агитировать, что гомосексуализм – это круто. Там, где они будут питаться натуральными продуктами, а не сплошной химией, пусть даже и не круглый год. Там, где есть настоящие парки, в которых можно вывести ребенка погулять. Там, где каждый дом имеет свой дворик с детскими качелями, каруселями, лесенками и прочими развлечениями для детей. Там, где мои дети не будут подвержены политкорректности и не будут чувствовать себя бесправными, потому что нелегальные иммигранты имеют больше прав, чем коренные жители и граждане. Там, где я смогу повести детей на детский спетакль в детский театр – драматический или музыкальный. Там, где есть цирк, в котором клоуны не занимаются киданием торта друг другу в лицо… </w:t>
      </w:r>
    </w:p>
    <w:p>
      <w:pPr>
        <w:pStyle w:val="Style14"/>
        <w:spacing w:before="0" w:after="0"/>
        <w:ind w:firstLine="284"/>
        <w:jc w:val="both"/>
        <w:rPr/>
      </w:pPr>
      <w:r>
        <w:rPr/>
        <w:t xml:space="preserve">Идеализирую ли я Россию? Скорее всего, и я не буду этого отрицать. </w:t>
      </w:r>
    </w:p>
    <w:p>
      <w:pPr>
        <w:pStyle w:val="Style14"/>
        <w:spacing w:before="0" w:after="0"/>
        <w:ind w:firstLine="284"/>
        <w:jc w:val="both"/>
        <w:rPr/>
      </w:pPr>
      <w:r>
        <w:rPr/>
        <w:t xml:space="preserve">Есть ли у меня на то причины? Безусловно. Человеку, чтобы прожить, надо во что-то верить. В «свободной» Америке я разочаровался, но я верю в Россию, в страну, которая настрадалась как ни одна страна в мире. </w:t>
      </w:r>
    </w:p>
    <w:p>
      <w:pPr>
        <w:pStyle w:val="Style14"/>
        <w:spacing w:before="0" w:after="0"/>
        <w:ind w:firstLine="284"/>
        <w:jc w:val="both"/>
        <w:rPr/>
      </w:pPr>
      <w:r>
        <w:rPr/>
        <w:t xml:space="preserve">Первый важный шаг в правильном направлении уже сделан – эйфория и слепое преклонение перед Западом уходят в прошлое. Я верю, что у России есть будущее. Я верю, что придёт время, и она расцветет, нужно только дождаться и не терять надежды. Поднимаю за это свой бокал вина. А впрочем, в данном случае «Столичная» более уместна… </w:t>
      </w:r>
    </w:p>
    <w:p>
      <w:pPr>
        <w:pStyle w:val="Style14"/>
        <w:spacing w:before="0" w:after="0"/>
        <w:ind w:firstLine="284"/>
        <w:jc w:val="right"/>
        <w:rPr/>
      </w:pPr>
      <w:r>
        <w:rPr/>
        <w:t xml:space="preserve">Виктор Фридман </w:t>
        <w:br/>
        <w:t xml:space="preserve">Осень, 1999 г. </w:t>
        <w:br/>
        <w:t xml:space="preserve">Los Angeles, USA. </w:t>
      </w:r>
    </w:p>
    <w:p>
      <w:pPr>
        <w:pStyle w:val="Normal"/>
        <w:ind w:firstLine="284"/>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bel">
    <w:name w:val="probel"/>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merica.com/The_Informed_American/Moon.htm" TargetMode="External"/><Relationship Id="rId3" Type="http://schemas.openxmlformats.org/officeDocument/2006/relationships/hyperlink" Target="http://www.usatoday.com/2000/top100.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9:41:00Z</dcterms:created>
  <dc:creator>Анна</dc:creator>
  <dc:description/>
  <cp:keywords/>
  <dc:language>en-US</dc:language>
  <cp:lastModifiedBy>Анна</cp:lastModifiedBy>
  <dcterms:modified xsi:type="dcterms:W3CDTF">2011-08-28T09:41:00Z</dcterms:modified>
  <cp:revision>2</cp:revision>
  <dc:subject/>
  <dc:title>Виктор Фридман </dc:title>
</cp:coreProperties>
</file>