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bookmarkStart w:id="0" w:name="__RefHeading___Toc175211882"/>
      <w:r>
        <w:rPr/>
        <w:t>Сколько стоит Лолита?</w:t>
      </w:r>
      <w:bookmarkEnd w:id="0"/>
      <w:r>
        <w:rPr/>
        <w:t xml:space="preserve"> </w:t>
      </w:r>
    </w:p>
    <w:p>
      <w:pPr>
        <w:pStyle w:val="Style9"/>
        <w:rPr>
          <w:lang w:val="ru-RU"/>
        </w:rPr>
      </w:pPr>
      <w:r>
        <w:rPr>
          <w:lang w:val="ru-RU"/>
        </w:rPr>
        <w:t>Все приведенные события и персонажи являются не вымышленными. Любое сходство с с реально существующими людьми и ситуациями не случайно.</w:t>
      </w:r>
    </w:p>
    <w:sdt>
      <w:sdtPr>
        <w:docPartObj>
          <w:docPartGallery w:val="Table of Contents"/>
          <w:docPartUnique w:val="true"/>
        </w:docPartObj>
      </w:sdtPr>
      <w:sdtContent>
        <w:p>
          <w:pPr>
            <w:pStyle w:val="Contents1"/>
            <w:tabs>
              <w:tab w:val="clear" w:pos="708"/>
              <w:tab w:val="right" w:pos="9345" w:leader="dot"/>
            </w:tabs>
            <w:rPr>
              <w:szCs w:val="24"/>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5211882">
            <w:r>
              <w:rPr>
                <w:rStyle w:val="IndexLink"/>
                <w:lang w:val="en-US" w:eastAsia="en-US"/>
              </w:rPr>
              <w:t>Сколько стоит Лолита?</w:t>
              <w:tab/>
              <w:t>1</w:t>
            </w:r>
          </w:hyperlink>
        </w:p>
        <w:p>
          <w:pPr>
            <w:pStyle w:val="Contents3"/>
            <w:tabs>
              <w:tab w:val="clear" w:pos="708"/>
              <w:tab w:val="right" w:pos="9345" w:leader="dot"/>
            </w:tabs>
            <w:rPr>
              <w:szCs w:val="24"/>
              <w:lang w:val="en-US" w:eastAsia="en-US"/>
            </w:rPr>
          </w:pPr>
          <w:hyperlink w:anchor="__RefHeading___Toc175211883">
            <w:r>
              <w:rPr>
                <w:rStyle w:val="IndexLink"/>
                <w:lang w:val="en-US" w:eastAsia="en-US"/>
              </w:rPr>
              <w:t>Вступление</w:t>
              <w:tab/>
              <w:t>2</w:t>
            </w:r>
          </w:hyperlink>
        </w:p>
        <w:p>
          <w:pPr>
            <w:pStyle w:val="Contents2"/>
            <w:tabs>
              <w:tab w:val="clear" w:pos="708"/>
              <w:tab w:val="right" w:pos="9345" w:leader="dot"/>
            </w:tabs>
            <w:rPr>
              <w:szCs w:val="24"/>
              <w:lang w:val="en-US" w:eastAsia="en-US"/>
            </w:rPr>
          </w:pPr>
          <w:hyperlink w:anchor="__RefHeading___Toc175211884">
            <w:r>
              <w:rPr>
                <w:rStyle w:val="IndexLink"/>
                <w:lang w:val="en-US" w:eastAsia="en-US"/>
              </w:rPr>
              <w:t>Часть первая. Как детей пускают на заклание</w:t>
              <w:tab/>
              <w:t>3</w:t>
            </w:r>
          </w:hyperlink>
        </w:p>
        <w:p>
          <w:pPr>
            <w:pStyle w:val="Contents2"/>
            <w:tabs>
              <w:tab w:val="clear" w:pos="708"/>
              <w:tab w:val="right" w:pos="9345" w:leader="dot"/>
            </w:tabs>
            <w:rPr>
              <w:szCs w:val="24"/>
              <w:lang w:val="en-US" w:eastAsia="en-US"/>
            </w:rPr>
          </w:pPr>
          <w:hyperlink w:anchor="__RefHeading___Toc175211885">
            <w:r>
              <w:rPr>
                <w:rStyle w:val="IndexLink"/>
                <w:lang w:val="en-US" w:eastAsia="en-US"/>
              </w:rPr>
              <w:t>Часть вторая. Бумеранг жестокости.</w:t>
              <w:tab/>
              <w:t>19</w:t>
            </w:r>
          </w:hyperlink>
        </w:p>
        <w:p>
          <w:pPr>
            <w:pStyle w:val="Contents4"/>
            <w:tabs>
              <w:tab w:val="clear" w:pos="708"/>
              <w:tab w:val="right" w:pos="9345" w:leader="dot"/>
            </w:tabs>
            <w:rPr>
              <w:szCs w:val="24"/>
              <w:lang w:val="en-US" w:eastAsia="en-US"/>
            </w:rPr>
          </w:pPr>
          <w:hyperlink w:anchor="__RefHeading___Toc175211886">
            <w:r>
              <w:rPr>
                <w:rStyle w:val="IndexLink"/>
                <w:lang w:val="en-US" w:eastAsia="en-US"/>
              </w:rPr>
              <w:t>Вурдалак</w:t>
              <w:tab/>
              <w:t>19</w:t>
            </w:r>
          </w:hyperlink>
        </w:p>
        <w:p>
          <w:pPr>
            <w:pStyle w:val="Contents4"/>
            <w:tabs>
              <w:tab w:val="clear" w:pos="708"/>
              <w:tab w:val="right" w:pos="9345" w:leader="dot"/>
            </w:tabs>
            <w:rPr>
              <w:szCs w:val="24"/>
              <w:lang w:val="en-US" w:eastAsia="en-US"/>
            </w:rPr>
          </w:pPr>
          <w:hyperlink w:anchor="__RefHeading___Toc175211887">
            <w:r>
              <w:rPr>
                <w:rStyle w:val="IndexLink"/>
                <w:lang w:val="en-US" w:eastAsia="en-US"/>
              </w:rPr>
              <w:t>Взрослые игры с детьми</w:t>
              <w:tab/>
              <w:t>21</w:t>
            </w:r>
          </w:hyperlink>
        </w:p>
        <w:p>
          <w:pPr>
            <w:pStyle w:val="Contents4"/>
            <w:tabs>
              <w:tab w:val="clear" w:pos="708"/>
              <w:tab w:val="right" w:pos="9345" w:leader="dot"/>
            </w:tabs>
            <w:rPr>
              <w:szCs w:val="24"/>
              <w:lang w:val="en-US" w:eastAsia="en-US"/>
            </w:rPr>
          </w:pPr>
          <w:hyperlink w:anchor="__RefHeading___Toc175211888">
            <w:r>
              <w:rPr>
                <w:rStyle w:val="IndexLink"/>
                <w:lang w:val="en-US" w:eastAsia="en-US"/>
              </w:rPr>
              <w:t>Девочки и мальчики Питера</w:t>
              <w:tab/>
              <w:t>22</w:t>
            </w:r>
          </w:hyperlink>
        </w:p>
        <w:p>
          <w:pPr>
            <w:pStyle w:val="Contents4"/>
            <w:tabs>
              <w:tab w:val="clear" w:pos="708"/>
              <w:tab w:val="right" w:pos="9345" w:leader="dot"/>
            </w:tabs>
            <w:rPr>
              <w:szCs w:val="24"/>
              <w:lang w:val="en-US" w:eastAsia="en-US"/>
            </w:rPr>
          </w:pPr>
          <w:hyperlink w:anchor="__RefHeading___Toc175211889">
            <w:r>
              <w:rPr>
                <w:rStyle w:val="IndexLink"/>
                <w:lang w:val="en-US" w:eastAsia="en-US"/>
              </w:rPr>
              <w:t>Дети бегут по всей России</w:t>
              <w:tab/>
              <w:t>25</w:t>
            </w:r>
          </w:hyperlink>
        </w:p>
        <w:p>
          <w:pPr>
            <w:pStyle w:val="Contents4"/>
            <w:tabs>
              <w:tab w:val="clear" w:pos="708"/>
              <w:tab w:val="right" w:pos="9345" w:leader="dot"/>
            </w:tabs>
            <w:rPr>
              <w:szCs w:val="24"/>
              <w:lang w:val="en-US" w:eastAsia="en-US"/>
            </w:rPr>
          </w:pPr>
          <w:hyperlink w:anchor="__RefHeading___Toc175211890">
            <w:r>
              <w:rPr>
                <w:rStyle w:val="IndexLink"/>
                <w:lang w:val="en-US" w:eastAsia="en-US"/>
              </w:rPr>
              <w:t>Мамашин кураж</w:t>
              <w:tab/>
              <w:t>26</w:t>
            </w:r>
          </w:hyperlink>
        </w:p>
        <w:p>
          <w:pPr>
            <w:pStyle w:val="Contents4"/>
            <w:tabs>
              <w:tab w:val="clear" w:pos="708"/>
              <w:tab w:val="right" w:pos="9345" w:leader="dot"/>
            </w:tabs>
            <w:rPr>
              <w:szCs w:val="24"/>
              <w:lang w:val="en-US" w:eastAsia="en-US"/>
            </w:rPr>
          </w:pPr>
          <w:hyperlink w:anchor="__RefHeading___Toc175211891">
            <w:r>
              <w:rPr>
                <w:rStyle w:val="IndexLink"/>
                <w:lang w:val="en-US" w:eastAsia="en-US"/>
              </w:rPr>
              <w:t>Голую малышку приняли за попрошайку</w:t>
              <w:tab/>
              <w:t>29</w:t>
            </w:r>
          </w:hyperlink>
        </w:p>
        <w:p>
          <w:pPr>
            <w:pStyle w:val="Contents4"/>
            <w:tabs>
              <w:tab w:val="clear" w:pos="708"/>
              <w:tab w:val="right" w:pos="9345" w:leader="dot"/>
            </w:tabs>
            <w:rPr>
              <w:szCs w:val="24"/>
              <w:lang w:val="en-US" w:eastAsia="en-US"/>
            </w:rPr>
          </w:pPr>
          <w:hyperlink w:anchor="__RefHeading___Toc175211892">
            <w:r>
              <w:rPr>
                <w:rStyle w:val="IndexLink"/>
                <w:lang w:val="en-US" w:eastAsia="en-US"/>
              </w:rPr>
              <w:t>Жертвами педофила оказались более сотни школьников</w:t>
              <w:tab/>
              <w:t>31</w:t>
            </w:r>
          </w:hyperlink>
        </w:p>
        <w:p>
          <w:pPr>
            <w:pStyle w:val="Contents4"/>
            <w:tabs>
              <w:tab w:val="clear" w:pos="708"/>
              <w:tab w:val="right" w:pos="9345" w:leader="dot"/>
            </w:tabs>
            <w:rPr>
              <w:szCs w:val="24"/>
              <w:lang w:val="en-US" w:eastAsia="en-US"/>
            </w:rPr>
          </w:pPr>
          <w:hyperlink w:anchor="__RefHeading___Toc175211893">
            <w:r>
              <w:rPr>
                <w:rStyle w:val="IndexLink"/>
                <w:lang w:val="en-US" w:eastAsia="en-US"/>
              </w:rPr>
              <w:t>Ейск. Растет преступность.</w:t>
              <w:tab/>
              <w:t>32</w:t>
            </w:r>
          </w:hyperlink>
        </w:p>
        <w:p>
          <w:pPr>
            <w:pStyle w:val="Contents4"/>
            <w:tabs>
              <w:tab w:val="clear" w:pos="708"/>
              <w:tab w:val="right" w:pos="9345" w:leader="dot"/>
            </w:tabs>
            <w:rPr>
              <w:szCs w:val="24"/>
              <w:lang w:val="en-US" w:eastAsia="en-US"/>
            </w:rPr>
          </w:pPr>
          <w:hyperlink w:anchor="__RefHeading___Toc175211894">
            <w:r>
              <w:rPr>
                <w:rStyle w:val="IndexLink"/>
                <w:lang w:val="en-US" w:eastAsia="en-US"/>
              </w:rPr>
              <w:t>Тула. Лишим ее невинности палкой!</w:t>
              <w:tab/>
              <w:t>34</w:t>
            </w:r>
          </w:hyperlink>
        </w:p>
        <w:p>
          <w:pPr>
            <w:pStyle w:val="Contents5"/>
            <w:tabs>
              <w:tab w:val="clear" w:pos="708"/>
              <w:tab w:val="right" w:pos="9345" w:leader="dot"/>
            </w:tabs>
            <w:rPr>
              <w:szCs w:val="24"/>
              <w:lang w:val="en-US" w:eastAsia="en-US"/>
            </w:rPr>
          </w:pPr>
          <w:hyperlink w:anchor="__RefHeading___Toc175211895">
            <w:r>
              <w:rPr>
                <w:rStyle w:val="IndexLink"/>
                <w:lang w:val="en-US" w:eastAsia="en-US"/>
              </w:rPr>
              <w:t>Комментарий психолога: зло порождает зло!</w:t>
              <w:tab/>
              <w:t>35</w:t>
            </w:r>
          </w:hyperlink>
        </w:p>
        <w:p>
          <w:pPr>
            <w:pStyle w:val="Contents4"/>
            <w:tabs>
              <w:tab w:val="clear" w:pos="708"/>
              <w:tab w:val="right" w:pos="9345" w:leader="dot"/>
            </w:tabs>
            <w:rPr>
              <w:szCs w:val="24"/>
              <w:lang w:val="en-US" w:eastAsia="en-US"/>
            </w:rPr>
          </w:pPr>
          <w:hyperlink w:anchor="__RefHeading___Toc175211896">
            <w:r>
              <w:rPr>
                <w:rStyle w:val="IndexLink"/>
                <w:lang w:val="en-US" w:eastAsia="en-US"/>
              </w:rPr>
              <w:t>Московский школьник попытался сжечь пьяного мужчину</w:t>
              <w:tab/>
              <w:t>35</w:t>
            </w:r>
          </w:hyperlink>
        </w:p>
        <w:p>
          <w:pPr>
            <w:pStyle w:val="Contents4"/>
            <w:tabs>
              <w:tab w:val="clear" w:pos="708"/>
              <w:tab w:val="right" w:pos="9345" w:leader="dot"/>
            </w:tabs>
            <w:rPr>
              <w:szCs w:val="24"/>
              <w:lang w:val="en-US" w:eastAsia="en-US"/>
            </w:rPr>
          </w:pPr>
          <w:hyperlink w:anchor="__RefHeading___Toc175211897">
            <w:r>
              <w:rPr>
                <w:rStyle w:val="IndexLink"/>
                <w:lang w:val="en-US" w:eastAsia="en-US"/>
              </w:rPr>
              <w:t>Одноклассницы из Тюмени</w:t>
              <w:tab/>
              <w:t>35</w:t>
            </w:r>
          </w:hyperlink>
        </w:p>
        <w:p>
          <w:pPr>
            <w:pStyle w:val="Contents4"/>
            <w:tabs>
              <w:tab w:val="clear" w:pos="708"/>
              <w:tab w:val="right" w:pos="9345" w:leader="dot"/>
            </w:tabs>
            <w:rPr>
              <w:szCs w:val="24"/>
              <w:lang w:val="en-US" w:eastAsia="en-US"/>
            </w:rPr>
          </w:pPr>
          <w:hyperlink w:anchor="__RefHeading___Toc175211898">
            <w:r>
              <w:rPr>
                <w:rStyle w:val="IndexLink"/>
                <w:lang w:val="en-US" w:eastAsia="en-US"/>
              </w:rPr>
              <w:t>Кошмар нашего двора</w:t>
              <w:tab/>
              <w:t>36</w:t>
            </w:r>
          </w:hyperlink>
        </w:p>
        <w:p>
          <w:pPr>
            <w:pStyle w:val="Contents4"/>
            <w:tabs>
              <w:tab w:val="clear" w:pos="708"/>
              <w:tab w:val="right" w:pos="9345" w:leader="dot"/>
            </w:tabs>
            <w:rPr>
              <w:szCs w:val="24"/>
              <w:lang w:val="en-US" w:eastAsia="en-US"/>
            </w:rPr>
          </w:pPr>
          <w:hyperlink w:anchor="__RefHeading___Toc175211899">
            <w:r>
              <w:rPr>
                <w:rStyle w:val="IndexLink"/>
                <w:lang w:val="en-US" w:eastAsia="en-US"/>
              </w:rPr>
              <w:t>Ульяновск. Дети людоеды.</w:t>
              <w:tab/>
              <w:t>37</w:t>
            </w:r>
          </w:hyperlink>
        </w:p>
        <w:p>
          <w:pPr>
            <w:pStyle w:val="Contents2"/>
            <w:tabs>
              <w:tab w:val="clear" w:pos="708"/>
              <w:tab w:val="right" w:pos="9345" w:leader="dot"/>
            </w:tabs>
            <w:rPr>
              <w:szCs w:val="24"/>
              <w:lang w:val="en-US" w:eastAsia="en-US"/>
            </w:rPr>
          </w:pPr>
          <w:hyperlink w:anchor="__RefHeading___Toc175211900">
            <w:r>
              <w:rPr>
                <w:rStyle w:val="IndexLink"/>
                <w:lang w:val="en-US" w:eastAsia="en-US"/>
              </w:rPr>
              <w:t>Часть третья. Бес призора .</w:t>
              <w:tab/>
              <w:t>39</w:t>
            </w:r>
          </w:hyperlink>
        </w:p>
        <w:p>
          <w:pPr>
            <w:pStyle w:val="Contents5"/>
            <w:tabs>
              <w:tab w:val="clear" w:pos="708"/>
              <w:tab w:val="right" w:pos="9345" w:leader="dot"/>
            </w:tabs>
            <w:rPr>
              <w:szCs w:val="24"/>
              <w:lang w:val="en-US" w:eastAsia="en-US"/>
            </w:rPr>
          </w:pPr>
          <w:hyperlink w:anchor="__RefHeading___Toc175211901">
            <w:r>
              <w:rPr>
                <w:rStyle w:val="IndexLink"/>
                <w:lang w:val="en-US" w:eastAsia="en-US"/>
              </w:rPr>
              <w:t>Во всеоружии!</w:t>
              <w:tab/>
              <w:t>40</w:t>
            </w:r>
          </w:hyperlink>
        </w:p>
        <w:p>
          <w:pPr>
            <w:pStyle w:val="Contents5"/>
            <w:tabs>
              <w:tab w:val="clear" w:pos="708"/>
              <w:tab w:val="right" w:pos="9345" w:leader="dot"/>
            </w:tabs>
            <w:rPr>
              <w:szCs w:val="24"/>
              <w:lang w:val="en-US" w:eastAsia="en-US"/>
            </w:rPr>
          </w:pPr>
          <w:hyperlink w:anchor="__RefHeading___Toc175211902">
            <w:r>
              <w:rPr>
                <w:rStyle w:val="IndexLink"/>
                <w:lang w:val="en-US" w:eastAsia="en-US"/>
              </w:rPr>
              <w:t>Наша служба и опасна и трудна…</w:t>
              <w:tab/>
              <w:t>41</w:t>
            </w:r>
          </w:hyperlink>
        </w:p>
        <w:p>
          <w:pPr>
            <w:pStyle w:val="Contents5"/>
            <w:tabs>
              <w:tab w:val="clear" w:pos="708"/>
              <w:tab w:val="right" w:pos="9345" w:leader="dot"/>
            </w:tabs>
            <w:rPr>
              <w:szCs w:val="24"/>
              <w:lang w:val="en-US" w:eastAsia="en-US"/>
            </w:rPr>
          </w:pPr>
          <w:hyperlink w:anchor="__RefHeading___Toc175211903">
            <w:r>
              <w:rPr>
                <w:rStyle w:val="IndexLink"/>
                <w:lang w:val="en-US" w:eastAsia="en-US"/>
              </w:rPr>
              <w:t>Республика ШКИД - 1</w:t>
              <w:tab/>
              <w:t>42</w:t>
            </w:r>
          </w:hyperlink>
        </w:p>
        <w:p>
          <w:pPr>
            <w:pStyle w:val="Contents5"/>
            <w:tabs>
              <w:tab w:val="clear" w:pos="708"/>
              <w:tab w:val="right" w:pos="9345" w:leader="dot"/>
            </w:tabs>
            <w:rPr>
              <w:szCs w:val="24"/>
              <w:lang w:val="en-US" w:eastAsia="en-US"/>
            </w:rPr>
          </w:pPr>
          <w:hyperlink w:anchor="__RefHeading___Toc175211904">
            <w:r>
              <w:rPr>
                <w:rStyle w:val="IndexLink"/>
                <w:lang w:val="en-US" w:eastAsia="en-US"/>
              </w:rPr>
              <w:t>По-западному или “сами с усами”?</w:t>
              <w:tab/>
              <w:t>43</w:t>
            </w:r>
          </w:hyperlink>
        </w:p>
        <w:p>
          <w:pPr>
            <w:pStyle w:val="Contents5"/>
            <w:tabs>
              <w:tab w:val="clear" w:pos="708"/>
              <w:tab w:val="right" w:pos="9345" w:leader="dot"/>
            </w:tabs>
            <w:rPr>
              <w:szCs w:val="24"/>
              <w:lang w:val="en-US" w:eastAsia="en-US"/>
            </w:rPr>
          </w:pPr>
          <w:hyperlink w:anchor="__RefHeading___Toc175211905">
            <w:r>
              <w:rPr>
                <w:rStyle w:val="IndexLink"/>
                <w:lang w:val="en-US" w:eastAsia="en-US"/>
              </w:rPr>
              <w:t>Путин и беспризорники</w:t>
              <w:tab/>
              <w:t>44</w:t>
            </w:r>
          </w:hyperlink>
        </w:p>
        <w:p>
          <w:pPr>
            <w:pStyle w:val="Contents5"/>
            <w:tabs>
              <w:tab w:val="clear" w:pos="708"/>
              <w:tab w:val="right" w:pos="9345" w:leader="dot"/>
            </w:tabs>
            <w:rPr>
              <w:szCs w:val="24"/>
              <w:lang w:val="en-US" w:eastAsia="en-US"/>
            </w:rPr>
          </w:pPr>
          <w:hyperlink w:anchor="__RefHeading___Toc175211906">
            <w:r>
              <w:rPr>
                <w:rStyle w:val="IndexLink"/>
                <w:lang w:val="en-US" w:eastAsia="en-US"/>
              </w:rPr>
              <w:t>Статистика</w:t>
              <w:tab/>
              <w:t>46</w:t>
            </w:r>
          </w:hyperlink>
        </w:p>
        <w:p>
          <w:pPr>
            <w:pStyle w:val="Contents5"/>
            <w:tabs>
              <w:tab w:val="clear" w:pos="708"/>
              <w:tab w:val="right" w:pos="9345" w:leader="dot"/>
            </w:tabs>
            <w:rPr>
              <w:szCs w:val="24"/>
              <w:lang w:val="en-US" w:eastAsia="en-US"/>
            </w:rPr>
          </w:pPr>
          <w:hyperlink w:anchor="__RefHeading___Toc175211907">
            <w:r>
              <w:rPr>
                <w:rStyle w:val="IndexLink"/>
                <w:lang w:val="en-US" w:eastAsia="en-US"/>
              </w:rPr>
              <w:t>Справка на право попасть в приют</w:t>
              <w:tab/>
              <w:t>47</w:t>
            </w:r>
          </w:hyperlink>
        </w:p>
        <w:p>
          <w:pPr>
            <w:pStyle w:val="Contents5"/>
            <w:tabs>
              <w:tab w:val="clear" w:pos="708"/>
              <w:tab w:val="right" w:pos="9345" w:leader="dot"/>
            </w:tabs>
            <w:rPr>
              <w:szCs w:val="24"/>
              <w:lang w:val="en-US" w:eastAsia="en-US"/>
            </w:rPr>
          </w:pPr>
          <w:hyperlink w:anchor="__RefHeading___Toc175211908">
            <w:r>
              <w:rPr>
                <w:rStyle w:val="IndexLink"/>
                <w:lang w:val="en-US" w:eastAsia="en-US"/>
              </w:rPr>
              <w:t>Корни проблемы</w:t>
              <w:tab/>
              <w:t>47</w:t>
            </w:r>
          </w:hyperlink>
        </w:p>
        <w:p>
          <w:pPr>
            <w:pStyle w:val="Contents5"/>
            <w:tabs>
              <w:tab w:val="clear" w:pos="708"/>
              <w:tab w:val="right" w:pos="9345" w:leader="dot"/>
            </w:tabs>
            <w:rPr>
              <w:szCs w:val="24"/>
              <w:lang w:val="en-US" w:eastAsia="en-US"/>
            </w:rPr>
          </w:pPr>
          <w:hyperlink w:anchor="__RefHeading___Toc175211909">
            <w:r>
              <w:rPr>
                <w:rStyle w:val="IndexLink"/>
                <w:lang w:val="en-US" w:eastAsia="en-US"/>
              </w:rPr>
              <w:t>Детская беспризорность в Швеции</w:t>
              <w:tab/>
              <w:t>48</w:t>
            </w:r>
          </w:hyperlink>
        </w:p>
        <w:p>
          <w:pPr>
            <w:pStyle w:val="Contents3"/>
            <w:tabs>
              <w:tab w:val="clear" w:pos="708"/>
              <w:tab w:val="right" w:pos="9345" w:leader="dot"/>
            </w:tabs>
            <w:rPr>
              <w:szCs w:val="24"/>
              <w:lang w:val="en-US" w:eastAsia="en-US"/>
            </w:rPr>
          </w:pPr>
          <w:hyperlink w:anchor="__RefHeading___Toc175211910">
            <w:r>
              <w:rPr>
                <w:rStyle w:val="IndexLink"/>
                <w:lang w:val="en-US" w:eastAsia="en-US"/>
              </w:rPr>
              <w:t>Республика ШКИД 2</w:t>
              <w:tab/>
              <w:t>49</w:t>
            </w:r>
          </w:hyperlink>
        </w:p>
        <w:p>
          <w:pPr>
            <w:pStyle w:val="Contents5"/>
            <w:tabs>
              <w:tab w:val="clear" w:pos="708"/>
              <w:tab w:val="right" w:pos="9345" w:leader="dot"/>
            </w:tabs>
            <w:rPr>
              <w:szCs w:val="24"/>
              <w:lang w:val="en-US" w:eastAsia="en-US"/>
            </w:rPr>
          </w:pPr>
          <w:hyperlink w:anchor="__RefHeading___Toc175211911">
            <w:r>
              <w:rPr>
                <w:rStyle w:val="IndexLink"/>
                <w:lang w:val="en-US" w:eastAsia="en-US"/>
              </w:rPr>
              <w:t>Причины уличного детства</w:t>
              <w:tab/>
              <w:t>49</w:t>
            </w:r>
          </w:hyperlink>
        </w:p>
        <w:p>
          <w:pPr>
            <w:pStyle w:val="Contents5"/>
            <w:tabs>
              <w:tab w:val="clear" w:pos="708"/>
              <w:tab w:val="right" w:pos="9345" w:leader="dot"/>
            </w:tabs>
            <w:rPr>
              <w:szCs w:val="24"/>
              <w:lang w:val="en-US" w:eastAsia="en-US"/>
            </w:rPr>
          </w:pPr>
          <w:hyperlink w:anchor="__RefHeading___Toc175211912">
            <w:r>
              <w:rPr>
                <w:rStyle w:val="IndexLink"/>
                <w:lang w:val="en-US" w:eastAsia="en-US"/>
              </w:rPr>
              <w:t>Иерархия уличных профессий</w:t>
              <w:tab/>
              <w:t>49</w:t>
            </w:r>
          </w:hyperlink>
        </w:p>
        <w:p>
          <w:pPr>
            <w:pStyle w:val="Contents5"/>
            <w:tabs>
              <w:tab w:val="clear" w:pos="708"/>
              <w:tab w:val="right" w:pos="9345" w:leader="dot"/>
            </w:tabs>
            <w:rPr>
              <w:szCs w:val="24"/>
              <w:lang w:val="en-US" w:eastAsia="en-US"/>
            </w:rPr>
          </w:pPr>
          <w:hyperlink w:anchor="__RefHeading___Toc175211913">
            <w:r>
              <w:rPr>
                <w:rStyle w:val="IndexLink"/>
                <w:lang w:val="en-US" w:eastAsia="en-US"/>
              </w:rPr>
              <w:t>Внешний вид и стиль жизни</w:t>
              <w:tab/>
              <w:t>50</w:t>
            </w:r>
          </w:hyperlink>
        </w:p>
        <w:p>
          <w:pPr>
            <w:pStyle w:val="Contents5"/>
            <w:tabs>
              <w:tab w:val="clear" w:pos="708"/>
              <w:tab w:val="right" w:pos="9345" w:leader="dot"/>
            </w:tabs>
            <w:rPr>
              <w:szCs w:val="24"/>
              <w:lang w:val="en-US" w:eastAsia="en-US"/>
            </w:rPr>
          </w:pPr>
          <w:hyperlink w:anchor="__RefHeading___Toc175211914">
            <w:r>
              <w:rPr>
                <w:rStyle w:val="IndexLink"/>
                <w:lang w:val="en-US" w:eastAsia="en-US"/>
              </w:rPr>
              <w:t>Охота на бомжей и другие развлечения</w:t>
              <w:tab/>
              <w:t>51</w:t>
            </w:r>
          </w:hyperlink>
        </w:p>
        <w:p>
          <w:pPr>
            <w:pStyle w:val="Contents5"/>
            <w:tabs>
              <w:tab w:val="clear" w:pos="708"/>
              <w:tab w:val="right" w:pos="9345" w:leader="dot"/>
            </w:tabs>
            <w:rPr>
              <w:szCs w:val="24"/>
              <w:lang w:val="en-US" w:eastAsia="en-US"/>
            </w:rPr>
          </w:pPr>
          <w:hyperlink w:anchor="__RefHeading___Toc175211915">
            <w:r>
              <w:rPr>
                <w:rStyle w:val="IndexLink"/>
                <w:lang w:val="en-US" w:eastAsia="en-US"/>
              </w:rPr>
              <w:t>Язык беспризорников</w:t>
              <w:tab/>
              <w:t>52</w:t>
            </w:r>
          </w:hyperlink>
        </w:p>
        <w:p>
          <w:pPr>
            <w:pStyle w:val="Contents5"/>
            <w:tabs>
              <w:tab w:val="clear" w:pos="708"/>
              <w:tab w:val="right" w:pos="9345" w:leader="dot"/>
            </w:tabs>
            <w:rPr>
              <w:szCs w:val="24"/>
              <w:lang w:val="en-US" w:eastAsia="en-US"/>
            </w:rPr>
          </w:pPr>
          <w:hyperlink w:anchor="__RefHeading___Toc175211916">
            <w:r>
              <w:rPr>
                <w:rStyle w:val="IndexLink"/>
                <w:lang w:val="en-US" w:eastAsia="en-US"/>
              </w:rPr>
              <w:t>Наша справка</w:t>
              <w:tab/>
              <w:t>52</w:t>
            </w:r>
          </w:hyperlink>
        </w:p>
        <w:p>
          <w:pPr>
            <w:pStyle w:val="Contents3"/>
            <w:tabs>
              <w:tab w:val="clear" w:pos="708"/>
              <w:tab w:val="right" w:pos="9345" w:leader="dot"/>
            </w:tabs>
            <w:rPr>
              <w:szCs w:val="24"/>
              <w:lang w:val="en-US" w:eastAsia="en-US"/>
            </w:rPr>
          </w:pPr>
          <w:hyperlink w:anchor="__RefHeading___Toc175211917">
            <w:r>
              <w:rPr>
                <w:rStyle w:val="IndexLink"/>
                <w:lang w:val="en-US" w:eastAsia="en-US"/>
              </w:rPr>
              <w:t>Дети в тюрьме</w:t>
              <w:tab/>
              <w:t>52</w:t>
            </w:r>
          </w:hyperlink>
        </w:p>
        <w:p>
          <w:pPr>
            <w:pStyle w:val="Contents5"/>
            <w:tabs>
              <w:tab w:val="clear" w:pos="708"/>
              <w:tab w:val="right" w:pos="9345" w:leader="dot"/>
            </w:tabs>
            <w:rPr>
              <w:szCs w:val="24"/>
              <w:lang w:val="en-US" w:eastAsia="en-US"/>
            </w:rPr>
          </w:pPr>
          <w:hyperlink w:anchor="__RefHeading___Toc175211918">
            <w:r>
              <w:rPr>
                <w:rStyle w:val="IndexLink"/>
                <w:lang w:val="en-US" w:eastAsia="en-US"/>
              </w:rPr>
              <w:t>Пубертатный возраст</w:t>
              <w:tab/>
              <w:t>54</w:t>
            </w:r>
          </w:hyperlink>
        </w:p>
        <w:p>
          <w:pPr>
            <w:pStyle w:val="Contents5"/>
            <w:tabs>
              <w:tab w:val="clear" w:pos="708"/>
              <w:tab w:val="right" w:pos="9345" w:leader="dot"/>
            </w:tabs>
            <w:rPr>
              <w:szCs w:val="24"/>
              <w:lang w:val="en-US" w:eastAsia="en-US"/>
            </w:rPr>
          </w:pPr>
          <w:hyperlink w:anchor="__RefHeading___Toc175211919">
            <w:r>
              <w:rPr>
                <w:rStyle w:val="IndexLink"/>
                <w:lang w:val="en-US" w:eastAsia="en-US"/>
              </w:rPr>
              <w:t>Особенности детского эгоцентризма</w:t>
              <w:tab/>
              <w:t>55</w:t>
            </w:r>
          </w:hyperlink>
        </w:p>
        <w:p>
          <w:pPr>
            <w:pStyle w:val="Contents5"/>
            <w:tabs>
              <w:tab w:val="clear" w:pos="708"/>
              <w:tab w:val="right" w:pos="9345" w:leader="dot"/>
            </w:tabs>
            <w:rPr>
              <w:szCs w:val="24"/>
              <w:lang w:val="en-US" w:eastAsia="en-US"/>
            </w:rPr>
          </w:pPr>
          <w:hyperlink w:anchor="__RefHeading___Toc175211920">
            <w:r>
              <w:rPr>
                <w:rStyle w:val="IndexLink"/>
                <w:lang w:val="en-US" w:eastAsia="en-US"/>
              </w:rPr>
              <w:t>Отцы и дети</w:t>
              <w:tab/>
              <w:t>57</w:t>
            </w:r>
          </w:hyperlink>
        </w:p>
        <w:p>
          <w:pPr>
            <w:pStyle w:val="Contents5"/>
            <w:tabs>
              <w:tab w:val="clear" w:pos="708"/>
              <w:tab w:val="right" w:pos="9345" w:leader="dot"/>
            </w:tabs>
            <w:rPr>
              <w:szCs w:val="24"/>
              <w:lang w:val="en-US" w:eastAsia="en-US"/>
            </w:rPr>
          </w:pPr>
          <w:hyperlink w:anchor="__RefHeading___Toc175211921">
            <w:r>
              <w:rPr>
                <w:rStyle w:val="IndexLink"/>
                <w:lang w:val="en-US" w:eastAsia="en-US"/>
              </w:rPr>
              <w:t>Наркомы</w:t>
              <w:tab/>
              <w:t>60</w:t>
            </w:r>
          </w:hyperlink>
        </w:p>
        <w:p>
          <w:pPr>
            <w:pStyle w:val="Contents5"/>
            <w:tabs>
              <w:tab w:val="clear" w:pos="708"/>
              <w:tab w:val="right" w:pos="9345" w:leader="dot"/>
            </w:tabs>
            <w:rPr>
              <w:szCs w:val="24"/>
              <w:lang w:val="en-US" w:eastAsia="en-US"/>
            </w:rPr>
          </w:pPr>
          <w:hyperlink w:anchor="__RefHeading___Toc175211922">
            <w:r>
              <w:rPr>
                <w:rStyle w:val="IndexLink"/>
                <w:lang w:val="en-US" w:eastAsia="en-US"/>
              </w:rPr>
              <w:t>Контркультура.</w:t>
              <w:tab/>
              <w:t>61</w:t>
            </w:r>
          </w:hyperlink>
        </w:p>
        <w:p>
          <w:pPr>
            <w:pStyle w:val="Contents5"/>
            <w:tabs>
              <w:tab w:val="clear" w:pos="708"/>
              <w:tab w:val="right" w:pos="9345" w:leader="dot"/>
            </w:tabs>
            <w:rPr>
              <w:szCs w:val="24"/>
              <w:lang w:val="en-US" w:eastAsia="en-US"/>
            </w:rPr>
          </w:pPr>
          <w:hyperlink w:anchor="__RefHeading___Toc175211923">
            <w:r>
              <w:rPr>
                <w:rStyle w:val="IndexLink"/>
                <w:lang w:val="en-US" w:eastAsia="en-US"/>
              </w:rPr>
              <w:t>Культура перехода</w:t>
              <w:tab/>
              <w:t>61</w:t>
            </w:r>
          </w:hyperlink>
        </w:p>
        <w:p>
          <w:pPr>
            <w:pStyle w:val="Contents4"/>
            <w:tabs>
              <w:tab w:val="clear" w:pos="708"/>
              <w:tab w:val="right" w:pos="9345" w:leader="dot"/>
            </w:tabs>
            <w:rPr>
              <w:szCs w:val="24"/>
              <w:lang w:val="en-US" w:eastAsia="en-US"/>
            </w:rPr>
          </w:pPr>
          <w:hyperlink w:anchor="__RefHeading___Toc175211924">
            <w:r>
              <w:rPr>
                <w:rStyle w:val="IndexLink"/>
                <w:lang w:val="en-US" w:eastAsia="en-US"/>
              </w:rPr>
              <w:t>Клетка для ребенка</w:t>
              <w:tab/>
              <w:t>63</w:t>
            </w:r>
          </w:hyperlink>
        </w:p>
        <w:p>
          <w:pPr>
            <w:pStyle w:val="Contents5"/>
            <w:tabs>
              <w:tab w:val="clear" w:pos="708"/>
              <w:tab w:val="right" w:pos="9345" w:leader="dot"/>
            </w:tabs>
            <w:rPr>
              <w:szCs w:val="24"/>
              <w:lang w:val="en-US" w:eastAsia="en-US"/>
            </w:rPr>
          </w:pPr>
          <w:hyperlink w:anchor="__RefHeading___Toc175211925">
            <w:r>
              <w:rPr>
                <w:rStyle w:val="IndexLink"/>
                <w:lang w:val="en-US" w:eastAsia="en-US"/>
              </w:rPr>
              <w:t>Малолетка</w:t>
              <w:tab/>
              <w:t>64</w:t>
            </w:r>
          </w:hyperlink>
        </w:p>
        <w:p>
          <w:pPr>
            <w:pStyle w:val="Contents5"/>
            <w:tabs>
              <w:tab w:val="clear" w:pos="708"/>
              <w:tab w:val="right" w:pos="9345" w:leader="dot"/>
            </w:tabs>
            <w:rPr>
              <w:szCs w:val="24"/>
              <w:lang w:val="en-US" w:eastAsia="en-US"/>
            </w:rPr>
          </w:pPr>
          <w:hyperlink w:anchor="__RefHeading___Toc175211926">
            <w:r>
              <w:rPr>
                <w:rStyle w:val="IndexLink"/>
                <w:lang w:val="en-US" w:eastAsia="en-US"/>
              </w:rPr>
              <w:t>Активисты</w:t>
              <w:tab/>
              <w:t>65</w:t>
            </w:r>
          </w:hyperlink>
        </w:p>
        <w:p>
          <w:pPr>
            <w:pStyle w:val="Contents5"/>
            <w:tabs>
              <w:tab w:val="clear" w:pos="708"/>
              <w:tab w:val="right" w:pos="9345" w:leader="dot"/>
            </w:tabs>
            <w:rPr>
              <w:szCs w:val="24"/>
              <w:lang w:val="en-US" w:eastAsia="en-US"/>
            </w:rPr>
          </w:pPr>
          <w:hyperlink w:anchor="__RefHeading___Toc175211927">
            <w:r>
              <w:rPr>
                <w:rStyle w:val="IndexLink"/>
                <w:lang w:val="en-US" w:eastAsia="en-US"/>
              </w:rPr>
              <w:t>Шныри или гансы</w:t>
              <w:tab/>
              <w:t>66</w:t>
            </w:r>
          </w:hyperlink>
        </w:p>
        <w:p>
          <w:pPr>
            <w:pStyle w:val="Contents5"/>
            <w:tabs>
              <w:tab w:val="clear" w:pos="708"/>
              <w:tab w:val="right" w:pos="9345" w:leader="dot"/>
            </w:tabs>
            <w:rPr>
              <w:szCs w:val="24"/>
              <w:lang w:val="en-US" w:eastAsia="en-US"/>
            </w:rPr>
          </w:pPr>
          <w:hyperlink w:anchor="__RefHeading___Toc175211928">
            <w:r>
              <w:rPr>
                <w:rStyle w:val="IndexLink"/>
                <w:lang w:val="en-US" w:eastAsia="en-US"/>
              </w:rPr>
              <w:t>Обиженные или отверженные</w:t>
              <w:tab/>
              <w:t>67</w:t>
            </w:r>
          </w:hyperlink>
        </w:p>
        <w:p>
          <w:pPr>
            <w:pStyle w:val="Contents5"/>
            <w:tabs>
              <w:tab w:val="clear" w:pos="708"/>
              <w:tab w:val="right" w:pos="9345" w:leader="dot"/>
            </w:tabs>
            <w:rPr>
              <w:szCs w:val="24"/>
              <w:lang w:val="en-US" w:eastAsia="en-US"/>
            </w:rPr>
          </w:pPr>
          <w:hyperlink w:anchor="__RefHeading___Toc175211929">
            <w:r>
              <w:rPr>
                <w:rStyle w:val="IndexLink"/>
                <w:lang w:val="en-US" w:eastAsia="en-US"/>
              </w:rPr>
              <w:t>Пацаны</w:t>
              <w:tab/>
              <w:t>69</w:t>
            </w:r>
          </w:hyperlink>
        </w:p>
        <w:p>
          <w:pPr>
            <w:pStyle w:val="Contents5"/>
            <w:tabs>
              <w:tab w:val="clear" w:pos="708"/>
              <w:tab w:val="right" w:pos="9345" w:leader="dot"/>
            </w:tabs>
            <w:rPr>
              <w:szCs w:val="24"/>
              <w:lang w:val="en-US" w:eastAsia="en-US"/>
            </w:rPr>
          </w:pPr>
          <w:hyperlink w:anchor="__RefHeading___Toc175211930">
            <w:r>
              <w:rPr>
                <w:rStyle w:val="IndexLink"/>
                <w:lang w:val="en-US" w:eastAsia="en-US"/>
              </w:rPr>
              <w:t>Пацаны и чушки</w:t>
              <w:tab/>
              <w:t>70</w:t>
            </w:r>
          </w:hyperlink>
        </w:p>
        <w:p>
          <w:pPr>
            <w:pStyle w:val="Contents5"/>
            <w:tabs>
              <w:tab w:val="clear" w:pos="708"/>
              <w:tab w:val="right" w:pos="9345" w:leader="dot"/>
            </w:tabs>
            <w:rPr>
              <w:szCs w:val="24"/>
              <w:lang w:val="en-US" w:eastAsia="en-US"/>
            </w:rPr>
          </w:pPr>
          <w:hyperlink w:anchor="__RefHeading___Toc175211931">
            <w:r>
              <w:rPr>
                <w:rStyle w:val="IndexLink"/>
                <w:lang w:val="en-US" w:eastAsia="en-US"/>
              </w:rPr>
              <w:t>Пацаны, активисты и администрация</w:t>
              <w:tab/>
              <w:t>70</w:t>
            </w:r>
          </w:hyperlink>
        </w:p>
        <w:p>
          <w:pPr>
            <w:pStyle w:val="Contents5"/>
            <w:tabs>
              <w:tab w:val="clear" w:pos="708"/>
              <w:tab w:val="right" w:pos="9345" w:leader="dot"/>
            </w:tabs>
            <w:rPr>
              <w:szCs w:val="24"/>
              <w:lang w:val="en-US" w:eastAsia="en-US"/>
            </w:rPr>
          </w:pPr>
          <w:hyperlink w:anchor="__RefHeading___Toc175211932">
            <w:r>
              <w:rPr>
                <w:rStyle w:val="IndexLink"/>
                <w:lang w:val="en-US" w:eastAsia="en-US"/>
              </w:rPr>
              <w:t>Как поднимаются в актив</w:t>
              <w:tab/>
              <w:t>72</w:t>
            </w:r>
          </w:hyperlink>
        </w:p>
        <w:p>
          <w:pPr>
            <w:pStyle w:val="Contents5"/>
            <w:tabs>
              <w:tab w:val="clear" w:pos="708"/>
              <w:tab w:val="right" w:pos="9345" w:leader="dot"/>
            </w:tabs>
            <w:rPr>
              <w:szCs w:val="24"/>
              <w:lang w:val="en-US" w:eastAsia="en-US"/>
            </w:rPr>
          </w:pPr>
          <w:hyperlink w:anchor="__RefHeading___Toc175211933">
            <w:r>
              <w:rPr>
                <w:rStyle w:val="IndexLink"/>
                <w:lang w:val="en-US" w:eastAsia="en-US"/>
              </w:rPr>
              <w:t>“</w:t>
            </w:r>
            <w:r>
              <w:rPr>
                <w:rStyle w:val="IndexLink"/>
                <w:lang w:val="en-US" w:eastAsia="en-US"/>
              </w:rPr>
              <w:t>Формальная” и неформальная структура</w:t>
              <w:tab/>
              <w:t>73</w:t>
            </w:r>
          </w:hyperlink>
        </w:p>
        <w:p>
          <w:pPr>
            <w:pStyle w:val="Contents5"/>
            <w:tabs>
              <w:tab w:val="clear" w:pos="708"/>
              <w:tab w:val="right" w:pos="9345" w:leader="dot"/>
            </w:tabs>
            <w:rPr>
              <w:szCs w:val="24"/>
              <w:lang w:val="en-US" w:eastAsia="en-US"/>
            </w:rPr>
          </w:pPr>
          <w:hyperlink w:anchor="__RefHeading___Toc175211934">
            <w:r>
              <w:rPr>
                <w:rStyle w:val="IndexLink"/>
                <w:lang w:val="en-US" w:eastAsia="en-US"/>
              </w:rPr>
              <w:t>Социальная структура ВК</w:t>
              <w:tab/>
              <w:t>74</w:t>
            </w:r>
          </w:hyperlink>
        </w:p>
        <w:p>
          <w:pPr>
            <w:pStyle w:val="Contents4"/>
            <w:tabs>
              <w:tab w:val="clear" w:pos="708"/>
              <w:tab w:val="right" w:pos="9345" w:leader="dot"/>
            </w:tabs>
            <w:rPr>
              <w:szCs w:val="24"/>
              <w:lang w:val="en-US" w:eastAsia="en-US"/>
            </w:rPr>
          </w:pPr>
          <w:hyperlink w:anchor="__RefHeading___Toc175211935">
            <w:r>
              <w:rPr>
                <w:rStyle w:val="IndexLink"/>
                <w:lang w:val="en-US" w:eastAsia="en-US"/>
              </w:rPr>
              <w:t>Глазами очевидцев</w:t>
              <w:tab/>
              <w:t>74</w:t>
            </w:r>
          </w:hyperlink>
        </w:p>
        <w:p>
          <w:pPr>
            <w:pStyle w:val="Contents5"/>
            <w:tabs>
              <w:tab w:val="clear" w:pos="708"/>
              <w:tab w:val="right" w:pos="9345" w:leader="dot"/>
            </w:tabs>
            <w:rPr>
              <w:szCs w:val="24"/>
              <w:lang w:val="en-US" w:eastAsia="en-US"/>
            </w:rPr>
          </w:pPr>
          <w:hyperlink w:anchor="__RefHeading___Toc175211936">
            <w:r>
              <w:rPr>
                <w:rStyle w:val="IndexLink"/>
                <w:lang w:val="en-US" w:eastAsia="en-US"/>
              </w:rPr>
              <w:t>Сынок</w:t>
              <w:tab/>
              <w:t>74</w:t>
            </w:r>
          </w:hyperlink>
        </w:p>
        <w:p>
          <w:pPr>
            <w:pStyle w:val="Contents5"/>
            <w:tabs>
              <w:tab w:val="clear" w:pos="708"/>
              <w:tab w:val="right" w:pos="9345" w:leader="dot"/>
            </w:tabs>
            <w:rPr>
              <w:szCs w:val="24"/>
              <w:lang w:val="en-US" w:eastAsia="en-US"/>
            </w:rPr>
          </w:pPr>
          <w:hyperlink w:anchor="__RefHeading___Toc175211937">
            <w:r>
              <w:rPr>
                <w:rStyle w:val="IndexLink"/>
                <w:lang w:val="en-US" w:eastAsia="en-US"/>
              </w:rPr>
              <w:t>Батя</w:t>
              <w:tab/>
              <w:t>79</w:t>
            </w:r>
          </w:hyperlink>
        </w:p>
        <w:p>
          <w:pPr>
            <w:pStyle w:val="Contents2"/>
            <w:tabs>
              <w:tab w:val="clear" w:pos="708"/>
              <w:tab w:val="right" w:pos="9345" w:leader="dot"/>
            </w:tabs>
            <w:rPr>
              <w:szCs w:val="24"/>
              <w:lang w:val="en-US" w:eastAsia="en-US"/>
            </w:rPr>
          </w:pPr>
          <w:hyperlink w:anchor="__RefHeading___Toc175211938">
            <w:r>
              <w:rPr>
                <w:rStyle w:val="IndexLink"/>
                <w:lang w:val="en-US" w:eastAsia="en-US"/>
              </w:rPr>
              <w:t>Часть четвертая. Казнить нельзя – кастрировать.</w:t>
              <w:tab/>
              <w:t>86</w:t>
            </w:r>
          </w:hyperlink>
        </w:p>
        <w:p>
          <w:pPr>
            <w:pStyle w:val="Contents5"/>
            <w:tabs>
              <w:tab w:val="clear" w:pos="708"/>
              <w:tab w:val="right" w:pos="9345" w:leader="dot"/>
            </w:tabs>
            <w:rPr>
              <w:szCs w:val="24"/>
              <w:lang w:val="en-US" w:eastAsia="en-US"/>
            </w:rPr>
          </w:pPr>
          <w:hyperlink w:anchor="__RefHeading___Toc175211939">
            <w:r>
              <w:rPr>
                <w:rStyle w:val="IndexLink"/>
                <w:lang w:val="en-US" w:eastAsia="en-US"/>
              </w:rPr>
              <w:t>«Святые» развратники</w:t>
              <w:tab/>
              <w:t>89</w:t>
            </w:r>
          </w:hyperlink>
        </w:p>
        <w:p>
          <w:pPr>
            <w:pStyle w:val="Contents5"/>
            <w:tabs>
              <w:tab w:val="clear" w:pos="708"/>
              <w:tab w:val="right" w:pos="9345" w:leader="dot"/>
            </w:tabs>
            <w:rPr>
              <w:szCs w:val="24"/>
              <w:lang w:val="en-US" w:eastAsia="en-US"/>
            </w:rPr>
          </w:pPr>
          <w:hyperlink w:anchor="__RefHeading___Toc175211940">
            <w:r>
              <w:rPr>
                <w:rStyle w:val="IndexLink"/>
                <w:lang w:val="en-US" w:eastAsia="en-US"/>
              </w:rPr>
              <w:t>Комментарий автора</w:t>
              <w:tab/>
              <w:t>89</w:t>
            </w:r>
          </w:hyperlink>
        </w:p>
        <w:p>
          <w:pPr>
            <w:pStyle w:val="Contents5"/>
            <w:tabs>
              <w:tab w:val="clear" w:pos="708"/>
              <w:tab w:val="right" w:pos="9345" w:leader="dot"/>
            </w:tabs>
            <w:rPr>
              <w:szCs w:val="24"/>
              <w:lang w:val="en-US" w:eastAsia="en-US"/>
            </w:rPr>
          </w:pPr>
          <w:hyperlink w:anchor="__RefHeading___Toc175211941">
            <w:r>
              <w:rPr>
                <w:rStyle w:val="IndexLink"/>
                <w:lang w:val="en-US" w:eastAsia="en-US"/>
              </w:rPr>
              <w:t>Священников-педофилов уберут по-тихому</w:t>
              <w:tab/>
              <w:t>89</w:t>
            </w:r>
          </w:hyperlink>
        </w:p>
        <w:p>
          <w:pPr>
            <w:pStyle w:val="Contents3"/>
            <w:tabs>
              <w:tab w:val="clear" w:pos="708"/>
              <w:tab w:val="right" w:pos="9345" w:leader="dot"/>
            </w:tabs>
            <w:rPr>
              <w:szCs w:val="24"/>
              <w:lang w:val="en-US" w:eastAsia="en-US"/>
            </w:rPr>
          </w:pPr>
          <w:hyperlink w:anchor="__RefHeading___Toc175211942">
            <w:r>
              <w:rPr>
                <w:rStyle w:val="IndexLink"/>
                <w:lang w:val="en-US" w:eastAsia="en-US"/>
              </w:rPr>
              <w:t>«Детский» интернет</w:t>
              <w:tab/>
              <w:t>91</w:t>
            </w:r>
          </w:hyperlink>
        </w:p>
        <w:p>
          <w:pPr>
            <w:pStyle w:val="Contents5"/>
            <w:tabs>
              <w:tab w:val="clear" w:pos="708"/>
              <w:tab w:val="right" w:pos="9345" w:leader="dot"/>
            </w:tabs>
            <w:rPr>
              <w:szCs w:val="24"/>
              <w:lang w:val="en-US" w:eastAsia="en-US"/>
            </w:rPr>
          </w:pPr>
          <w:hyperlink w:anchor="__RefHeading___Toc175211943">
            <w:r>
              <w:rPr>
                <w:rStyle w:val="IndexLink"/>
                <w:lang w:val="en-US" w:eastAsia="en-US"/>
              </w:rPr>
              <w:t>Швейцарские Санта-Клаусы</w:t>
              <w:tab/>
              <w:t>91</w:t>
            </w:r>
          </w:hyperlink>
        </w:p>
        <w:p>
          <w:pPr>
            <w:pStyle w:val="Contents4"/>
            <w:tabs>
              <w:tab w:val="clear" w:pos="708"/>
              <w:tab w:val="right" w:pos="9345" w:leader="dot"/>
            </w:tabs>
            <w:rPr>
              <w:szCs w:val="24"/>
              <w:lang w:val="en-US" w:eastAsia="en-US"/>
            </w:rPr>
          </w:pPr>
          <w:hyperlink w:anchor="__RefHeading___Toc175211944">
            <w:r>
              <w:rPr>
                <w:rStyle w:val="IndexLink"/>
                <w:lang w:val="en-US" w:eastAsia="en-US"/>
              </w:rPr>
              <w:t>Пример порнобизнеса</w:t>
              <w:tab/>
              <w:t>91</w:t>
            </w:r>
          </w:hyperlink>
        </w:p>
        <w:p>
          <w:pPr>
            <w:pStyle w:val="Contents4"/>
            <w:tabs>
              <w:tab w:val="clear" w:pos="708"/>
              <w:tab w:val="right" w:pos="9345" w:leader="dot"/>
            </w:tabs>
            <w:rPr>
              <w:szCs w:val="24"/>
              <w:lang w:val="en-US" w:eastAsia="en-US"/>
            </w:rPr>
          </w:pPr>
          <w:hyperlink w:anchor="__RefHeading___Toc175211945">
            <w:r>
              <w:rPr>
                <w:rStyle w:val="IndexLink"/>
                <w:lang w:val="en-US" w:eastAsia="en-US"/>
              </w:rPr>
              <w:t>Педофильная «сеть»</w:t>
              <w:tab/>
              <w:t>96</w:t>
            </w:r>
          </w:hyperlink>
        </w:p>
        <w:p>
          <w:pPr>
            <w:pStyle w:val="Contents4"/>
            <w:tabs>
              <w:tab w:val="clear" w:pos="708"/>
              <w:tab w:val="right" w:pos="9345" w:leader="dot"/>
            </w:tabs>
            <w:rPr>
              <w:szCs w:val="24"/>
              <w:lang w:val="en-US" w:eastAsia="en-US"/>
            </w:rPr>
          </w:pPr>
          <w:hyperlink w:anchor="__RefHeading___Toc175211946">
            <w:r>
              <w:rPr>
                <w:rStyle w:val="IndexLink"/>
                <w:lang w:val="en-US" w:eastAsia="en-US"/>
              </w:rPr>
              <w:t>Дети в сетях: хороший улов для порноиздателей</w:t>
              <w:tab/>
              <w:t>99</w:t>
            </w:r>
          </w:hyperlink>
        </w:p>
        <w:p>
          <w:pPr>
            <w:pStyle w:val="Contents3"/>
            <w:tabs>
              <w:tab w:val="clear" w:pos="708"/>
              <w:tab w:val="right" w:pos="9345" w:leader="dot"/>
            </w:tabs>
            <w:rPr>
              <w:szCs w:val="24"/>
              <w:lang w:val="en-US" w:eastAsia="en-US"/>
            </w:rPr>
          </w:pPr>
          <w:hyperlink w:anchor="__RefHeading___Toc175211947">
            <w:r>
              <w:rPr>
                <w:rStyle w:val="IndexLink"/>
                <w:lang w:val="en-US" w:eastAsia="en-US"/>
              </w:rPr>
              <w:t>Ортодоксальная педофилия</w:t>
              <w:tab/>
              <w:t>108</w:t>
            </w:r>
          </w:hyperlink>
        </w:p>
        <w:p>
          <w:pPr>
            <w:pStyle w:val="Contents5"/>
            <w:tabs>
              <w:tab w:val="clear" w:pos="708"/>
              <w:tab w:val="right" w:pos="9345" w:leader="dot"/>
            </w:tabs>
            <w:rPr>
              <w:szCs w:val="24"/>
              <w:lang w:val="en-US" w:eastAsia="en-US"/>
            </w:rPr>
          </w:pPr>
          <w:hyperlink w:anchor="__RefHeading___Toc175211948">
            <w:r>
              <w:rPr>
                <w:rStyle w:val="IndexLink"/>
                <w:lang w:val="en-US" w:eastAsia="en-US"/>
              </w:rPr>
              <w:t>Реальность и мифы</w:t>
              <w:tab/>
              <w:t>109</w:t>
            </w:r>
          </w:hyperlink>
        </w:p>
        <w:p>
          <w:pPr>
            <w:pStyle w:val="Contents5"/>
            <w:tabs>
              <w:tab w:val="clear" w:pos="708"/>
              <w:tab w:val="right" w:pos="9345" w:leader="dot"/>
            </w:tabs>
            <w:rPr>
              <w:szCs w:val="24"/>
              <w:lang w:val="en-US" w:eastAsia="en-US"/>
            </w:rPr>
          </w:pPr>
          <w:hyperlink w:anchor="__RefHeading___Toc175211949">
            <w:r>
              <w:rPr>
                <w:rStyle w:val="IndexLink"/>
                <w:lang w:val="en-US" w:eastAsia="en-US"/>
              </w:rPr>
              <w:t>Кто такие педофилы?</w:t>
              <w:tab/>
              <w:t>109</w:t>
            </w:r>
          </w:hyperlink>
        </w:p>
        <w:p>
          <w:pPr>
            <w:pStyle w:val="Contents5"/>
            <w:tabs>
              <w:tab w:val="clear" w:pos="708"/>
              <w:tab w:val="right" w:pos="9345" w:leader="dot"/>
            </w:tabs>
            <w:rPr>
              <w:szCs w:val="24"/>
              <w:lang w:val="en-US" w:eastAsia="en-US"/>
            </w:rPr>
          </w:pPr>
          <w:hyperlink w:anchor="__RefHeading___Toc175211950">
            <w:r>
              <w:rPr>
                <w:rStyle w:val="IndexLink"/>
                <w:lang w:val="en-US" w:eastAsia="en-US"/>
              </w:rPr>
              <w:t>Можно ли «вычислить» педофила?</w:t>
              <w:tab/>
              <w:t>110</w:t>
            </w:r>
          </w:hyperlink>
        </w:p>
        <w:p>
          <w:pPr>
            <w:pStyle w:val="Contents5"/>
            <w:tabs>
              <w:tab w:val="clear" w:pos="708"/>
              <w:tab w:val="right" w:pos="9345" w:leader="dot"/>
            </w:tabs>
            <w:rPr>
              <w:szCs w:val="24"/>
              <w:lang w:val="en-US" w:eastAsia="en-US"/>
            </w:rPr>
          </w:pPr>
          <w:hyperlink w:anchor="__RefHeading___Toc175211951">
            <w:r>
              <w:rPr>
                <w:rStyle w:val="IndexLink"/>
                <w:lang w:val="en-US" w:eastAsia="en-US"/>
              </w:rPr>
              <w:t>Есть ли у них организованное сообщество?</w:t>
              <w:tab/>
              <w:t>110</w:t>
            </w:r>
          </w:hyperlink>
        </w:p>
        <w:p>
          <w:pPr>
            <w:pStyle w:val="Contents5"/>
            <w:tabs>
              <w:tab w:val="clear" w:pos="708"/>
              <w:tab w:val="right" w:pos="9345" w:leader="dot"/>
            </w:tabs>
            <w:rPr>
              <w:szCs w:val="24"/>
              <w:lang w:val="en-US" w:eastAsia="en-US"/>
            </w:rPr>
          </w:pPr>
          <w:hyperlink w:anchor="__RefHeading___Toc175211952">
            <w:r>
              <w:rPr>
                <w:rStyle w:val="IndexLink"/>
                <w:lang w:val="en-US" w:eastAsia="en-US"/>
              </w:rPr>
              <w:t>Еще несколько мифов</w:t>
              <w:tab/>
              <w:t>110</w:t>
            </w:r>
          </w:hyperlink>
        </w:p>
        <w:p>
          <w:pPr>
            <w:pStyle w:val="Contents5"/>
            <w:tabs>
              <w:tab w:val="clear" w:pos="708"/>
              <w:tab w:val="right" w:pos="9345" w:leader="dot"/>
            </w:tabs>
            <w:rPr>
              <w:szCs w:val="24"/>
              <w:lang w:val="en-US" w:eastAsia="en-US"/>
            </w:rPr>
          </w:pPr>
          <w:hyperlink w:anchor="__RefHeading___Toc175211953">
            <w:r>
              <w:rPr>
                <w:rStyle w:val="IndexLink"/>
                <w:lang w:val="en-US" w:eastAsia="en-US"/>
              </w:rPr>
              <w:t>Как помогают жертвам?</w:t>
              <w:tab/>
              <w:t>110</w:t>
            </w:r>
          </w:hyperlink>
        </w:p>
        <w:p>
          <w:pPr>
            <w:pStyle w:val="Contents4"/>
            <w:tabs>
              <w:tab w:val="clear" w:pos="708"/>
              <w:tab w:val="right" w:pos="9345" w:leader="dot"/>
            </w:tabs>
            <w:rPr>
              <w:szCs w:val="24"/>
              <w:lang w:val="en-US" w:eastAsia="en-US"/>
            </w:rPr>
          </w:pPr>
          <w:hyperlink w:anchor="__RefHeading___Toc175211954">
            <w:r>
              <w:rPr>
                <w:rStyle w:val="IndexLink"/>
                <w:lang w:val="en-US" w:eastAsia="en-US"/>
              </w:rPr>
              <w:t>Общество и педофилия</w:t>
              <w:tab/>
              <w:t>111</w:t>
            </w:r>
          </w:hyperlink>
        </w:p>
        <w:p>
          <w:pPr>
            <w:pStyle w:val="Contents3"/>
            <w:tabs>
              <w:tab w:val="clear" w:pos="708"/>
              <w:tab w:val="right" w:pos="9345" w:leader="dot"/>
            </w:tabs>
            <w:rPr>
              <w:szCs w:val="24"/>
              <w:lang w:val="en-US" w:eastAsia="en-US"/>
            </w:rPr>
          </w:pPr>
          <w:hyperlink w:anchor="__RefHeading___Toc175211955">
            <w:r>
              <w:rPr>
                <w:rStyle w:val="IndexLink"/>
                <w:lang w:val="en-US" w:eastAsia="en-US"/>
              </w:rPr>
              <w:t>Парадоксальная педофилия</w:t>
              <w:tab/>
              <w:t>113</w:t>
            </w:r>
          </w:hyperlink>
        </w:p>
        <w:p>
          <w:pPr>
            <w:pStyle w:val="Contents4"/>
            <w:tabs>
              <w:tab w:val="clear" w:pos="708"/>
              <w:tab w:val="right" w:pos="9345" w:leader="dot"/>
            </w:tabs>
            <w:rPr>
              <w:szCs w:val="24"/>
              <w:lang w:val="en-US" w:eastAsia="en-US"/>
            </w:rPr>
          </w:pPr>
          <w:hyperlink w:anchor="__RefHeading___Toc175211956">
            <w:r>
              <w:rPr>
                <w:rStyle w:val="IndexLink"/>
                <w:lang w:val="en-US" w:eastAsia="en-US"/>
              </w:rPr>
              <w:t>Мультпликационная педофилия</w:t>
              <w:tab/>
              <w:t>121</w:t>
            </w:r>
          </w:hyperlink>
        </w:p>
        <w:p>
          <w:pPr>
            <w:pStyle w:val="Contents4"/>
            <w:tabs>
              <w:tab w:val="clear" w:pos="708"/>
              <w:tab w:val="right" w:pos="9345" w:leader="dot"/>
            </w:tabs>
            <w:rPr>
              <w:szCs w:val="24"/>
              <w:lang w:val="en-US" w:eastAsia="en-US"/>
            </w:rPr>
          </w:pPr>
          <w:hyperlink w:anchor="__RefHeading___Toc175211957">
            <w:r>
              <w:rPr>
                <w:rStyle w:val="IndexLink"/>
                <w:lang w:val="en-US" w:eastAsia="en-US"/>
              </w:rPr>
              <w:t>Педофилия – иная точка зрения</w:t>
              <w:tab/>
              <w:t>124</w:t>
            </w:r>
          </w:hyperlink>
        </w:p>
        <w:p>
          <w:pPr>
            <w:pStyle w:val="Contents5"/>
            <w:tabs>
              <w:tab w:val="clear" w:pos="708"/>
              <w:tab w:val="right" w:pos="9345" w:leader="dot"/>
            </w:tabs>
            <w:rPr>
              <w:szCs w:val="24"/>
              <w:lang w:val="en-US" w:eastAsia="en-US"/>
            </w:rPr>
          </w:pPr>
          <w:hyperlink w:anchor="__RefHeading___Toc175211958">
            <w:r>
              <w:rPr>
                <w:rStyle w:val="IndexLink"/>
                <w:lang w:val="en-US" w:eastAsia="en-US"/>
              </w:rPr>
              <w:t>Льюис Кэррол. Подозрения в педофилии.</w:t>
              <w:tab/>
              <w:t>129</w:t>
            </w:r>
          </w:hyperlink>
        </w:p>
        <w:p>
          <w:pPr>
            <w:pStyle w:val="Contents2"/>
            <w:tabs>
              <w:tab w:val="clear" w:pos="708"/>
              <w:tab w:val="right" w:pos="9345" w:leader="dot"/>
            </w:tabs>
            <w:rPr>
              <w:szCs w:val="24"/>
              <w:lang w:val="en-US" w:eastAsia="en-US"/>
            </w:rPr>
          </w:pPr>
          <w:hyperlink w:anchor="__RefHeading___Toc175211959">
            <w:r>
              <w:rPr>
                <w:rStyle w:val="IndexLink"/>
                <w:lang w:val="en-US" w:eastAsia="en-US"/>
              </w:rPr>
              <w:t>Приложение</w:t>
              <w:tab/>
              <w:t>130</w:t>
            </w:r>
          </w:hyperlink>
        </w:p>
        <w:p>
          <w:pPr>
            <w:pStyle w:val="Contents4"/>
            <w:tabs>
              <w:tab w:val="clear" w:pos="708"/>
              <w:tab w:val="right" w:pos="9345" w:leader="dot"/>
            </w:tabs>
            <w:rPr>
              <w:szCs w:val="24"/>
              <w:lang w:val="en-US" w:eastAsia="en-US"/>
            </w:rPr>
          </w:pPr>
          <w:hyperlink w:anchor="__RefHeading___Toc175211960">
            <w:r>
              <w:rPr>
                <w:rStyle w:val="IndexLink"/>
                <w:lang w:val="en-US" w:eastAsia="en-US"/>
              </w:rPr>
              <w:t>Теория полового развития Фрейда</w:t>
              <w:tab/>
              <w:t>130</w:t>
            </w:r>
          </w:hyperlink>
        </w:p>
        <w:p>
          <w:pPr>
            <w:pStyle w:val="Contents4"/>
            <w:tabs>
              <w:tab w:val="clear" w:pos="708"/>
              <w:tab w:val="right" w:pos="9345" w:leader="dot"/>
            </w:tabs>
            <w:rPr>
              <w:szCs w:val="24"/>
              <w:lang w:val="en-US" w:eastAsia="en-US"/>
            </w:rPr>
          </w:pPr>
          <w:hyperlink w:anchor="__RefHeading___Toc175211961">
            <w:r>
              <w:rPr>
                <w:rStyle w:val="IndexLink"/>
                <w:lang w:val="en-US" w:eastAsia="en-US"/>
              </w:rPr>
              <w:t>К вопросу о детской сексологии</w:t>
              <w:tab/>
              <w:t>132</w:t>
            </w:r>
          </w:hyperlink>
        </w:p>
        <w:p>
          <w:pPr>
            <w:pStyle w:val="Contents4"/>
            <w:tabs>
              <w:tab w:val="clear" w:pos="708"/>
              <w:tab w:val="right" w:pos="9345" w:leader="dot"/>
            </w:tabs>
            <w:rPr>
              <w:szCs w:val="24"/>
              <w:lang w:val="en-US" w:eastAsia="en-US"/>
            </w:rPr>
          </w:pPr>
          <w:hyperlink w:anchor="__RefHeading___Toc175211962">
            <w:r>
              <w:rPr>
                <w:rStyle w:val="IndexLink"/>
                <w:lang w:val="en-US" w:eastAsia="en-US"/>
              </w:rPr>
              <w:t>Секс до... 14.</w:t>
              <w:tab/>
              <w:t>134</w:t>
            </w:r>
          </w:hyperlink>
        </w:p>
        <w:p>
          <w:pPr>
            <w:pStyle w:val="Contents3"/>
            <w:tabs>
              <w:tab w:val="clear" w:pos="708"/>
              <w:tab w:val="right" w:pos="9345" w:leader="dot"/>
            </w:tabs>
            <w:rPr>
              <w:szCs w:val="24"/>
              <w:lang w:val="en-US" w:eastAsia="en-US"/>
            </w:rPr>
          </w:pPr>
          <w:hyperlink w:anchor="__RefHeading___Toc175211963">
            <w:r>
              <w:rPr>
                <w:rStyle w:val="IndexLink"/>
                <w:lang w:val="en-US" w:eastAsia="en-US"/>
              </w:rPr>
              <w:t>Вместо заключения</w:t>
              <w:tab/>
              <w:t>138</w:t>
            </w:r>
          </w:hyperlink>
        </w:p>
        <w:p>
          <w:pPr>
            <w:pStyle w:val="Contents3"/>
            <w:tabs>
              <w:tab w:val="clear" w:pos="708"/>
              <w:tab w:val="right" w:pos="9345" w:leader="dot"/>
            </w:tabs>
            <w:rPr>
              <w:szCs w:val="24"/>
              <w:lang w:val="en-US" w:eastAsia="en-US"/>
            </w:rPr>
          </w:pPr>
          <w:hyperlink w:anchor="__RefHeading___Toc175211964">
            <w:r>
              <w:rPr>
                <w:rStyle w:val="IndexLink"/>
                <w:lang w:val="en-US" w:eastAsia="en-US"/>
              </w:rPr>
              <w:t>Список использованной литературы</w:t>
              <w:tab/>
              <w:t>140</w:t>
            </w:r>
          </w:hyperlink>
        </w:p>
        <w:p>
          <w:pPr>
            <w:pStyle w:val="Contents5"/>
            <w:tabs>
              <w:tab w:val="clear" w:pos="708"/>
              <w:tab w:val="right" w:pos="9345" w:leader="dot"/>
            </w:tabs>
            <w:rPr>
              <w:szCs w:val="24"/>
              <w:lang w:val="en-US" w:eastAsia="en-US"/>
            </w:rPr>
          </w:pPr>
          <w:hyperlink w:anchor="__RefHeading___Toc175211965">
            <w:r>
              <w:rPr>
                <w:rStyle w:val="IndexLink"/>
                <w:lang w:val="en-US" w:eastAsia="en-US"/>
              </w:rPr>
              <w:t>Библиография</w:t>
              <w:tab/>
              <w:t>141</w:t>
            </w:r>
          </w:hyperlink>
        </w:p>
        <w:p>
          <w:pPr>
            <w:pStyle w:val="Contents4"/>
            <w:tabs>
              <w:tab w:val="clear" w:pos="708"/>
              <w:tab w:val="right" w:pos="9345" w:leader="dot"/>
            </w:tabs>
            <w:rPr>
              <w:szCs w:val="24"/>
              <w:lang w:val="en-US" w:eastAsia="en-US"/>
            </w:rPr>
          </w:pPr>
          <w:hyperlink w:anchor="__RefHeading___Toc175211966">
            <w:r>
              <w:rPr>
                <w:rStyle w:val="IndexLink"/>
                <w:lang w:val="en-US" w:eastAsia="en-US"/>
              </w:rPr>
              <w:t>Ссылки</w:t>
              <w:tab/>
              <w:t>141</w:t>
            </w:r>
          </w:hyperlink>
        </w:p>
        <w:p>
          <w:pPr>
            <w:pStyle w:val="Contents5"/>
            <w:tabs>
              <w:tab w:val="clear" w:pos="708"/>
              <w:tab w:val="right" w:pos="9345" w:leader="dot"/>
            </w:tabs>
            <w:rPr>
              <w:szCs w:val="24"/>
              <w:lang w:val="en-US" w:eastAsia="en-US"/>
            </w:rPr>
          </w:pPr>
          <w:hyperlink w:anchor="__RefHeading___Toc175211967">
            <w:r>
              <w:rPr>
                <w:rStyle w:val="IndexLink"/>
                <w:lang w:val="en-US" w:eastAsia="en-US"/>
              </w:rPr>
              <w:t>Общие</w:t>
              <w:tab/>
              <w:t>141</w:t>
            </w:r>
          </w:hyperlink>
          <w:r>
            <w:rPr>
              <w:rStyle w:val="IndexLink"/>
              <w:lang w:val="en-US" w:eastAsia="en-US"/>
            </w:rPr>
            <w:fldChar w:fldCharType="end"/>
          </w:r>
        </w:p>
      </w:sdtContent>
    </w:sdt>
    <w:p>
      <w:pPr>
        <w:pStyle w:val="Heading3"/>
        <w:rPr/>
      </w:pPr>
      <w:bookmarkStart w:id="1" w:name="__RefHeading___Toc175211883"/>
      <w:bookmarkEnd w:id="1"/>
      <w:r>
        <w:rPr/>
        <w:t>Вступление</w:t>
      </w:r>
    </w:p>
    <w:p>
      <w:pPr>
        <w:pStyle w:val="Normal"/>
        <w:rPr/>
      </w:pPr>
      <w:r>
        <w:rPr/>
        <w:t xml:space="preserve">С одной стороны - горстка детей новоявленных олигархов. Они получают образование за рубежом, где, одновременно, приучаются рассматривать Россию, как кормушку для бизнеса. Понятия патриотизма у них отсутствуют почти повсеместно.  С другой – многомиллионная толпа нищих. Нищие родители озабочены только выживанием, нищие детях развивают не духовные, а животные инстинкты. </w:t>
      </w:r>
    </w:p>
    <w:p>
      <w:pPr>
        <w:pStyle w:val="Normal"/>
        <w:rPr/>
      </w:pPr>
      <w:r>
        <w:rPr/>
        <w:t>Потерянное поколение!</w:t>
      </w:r>
    </w:p>
    <w:p>
      <w:pPr>
        <w:pStyle w:val="Normal"/>
        <w:rPr/>
      </w:pPr>
      <w:r>
        <w:rPr/>
        <w:t>Мало того, что население России уменьшается, оно, вдобавок, - ухудшается, деградирует. Дети рождаются с наследственной тягой к алкоголю, наркотикам. Смешным на этом фоне кажется попытка беспомощного правительства платить за количество новорожденных. Не пора ли подумать о КАЧЕСТВЕ.</w:t>
      </w:r>
    </w:p>
    <w:p>
      <w:pPr>
        <w:pStyle w:val="Normal"/>
        <w:rPr/>
      </w:pPr>
      <w:r>
        <w:rPr/>
        <w:t>Если проследить историю человечества, то проявится неприглядная картина. Любые государственные институты прежде всего враждебны к детям. Инквизиция сожгла тысячи малолетних колдунов и ведьм; все религиозные концепции в первую очередь дурманят детей; все хозяйчики производств охотно и за гроши эксплуатируют детский труд; внимательное отношение к детям позволяет старым и новым фашистам выращивать образцовое пушечное мясо; детская проституция наиболее выгодна для сексиндустрии… Воистину не верится, что на планете двадцать первое столетие, что создан искусственный разум, что люди летают к звездам, что расшифрован гентетический код. Не совмещается это с малолетними мусульманскими смертниками, с общегосударственным тайским детским сексом, с обилием педофилов в интернете, с  количеством беспризорников в «балгополучной» России.</w:t>
      </w:r>
    </w:p>
    <w:p>
      <w:pPr>
        <w:pStyle w:val="Normal"/>
        <w:rPr/>
      </w:pPr>
      <w:r>
        <w:rPr/>
        <w:t>Воистину, история человечества – войны и глумление над детьми, над своим будущим. Такое впечатление, что люди страдают коллективным синдромом сиуцида!</w:t>
      </w:r>
    </w:p>
    <w:p>
      <w:pPr>
        <w:pStyle w:val="Normal"/>
        <w:rPr/>
      </w:pPr>
      <w:r>
        <w:rPr/>
        <w:t>Россия уже пережила подобный период, когда Ульянов решил отомстить царю за смерть брата. Как не парадоксально, но именно репрессивные органы справились тогда с беспризорничеством. Нынче эти органы владеют страной. Только что-то не видно старой чекистской хватки: количество брошеных детей значительно превышает статистику гражданской войны.</w:t>
      </w:r>
    </w:p>
    <w:p>
      <w:pPr>
        <w:pStyle w:val="Normal"/>
        <w:rPr/>
      </w:pPr>
      <w:r>
        <w:rPr/>
        <w:t>Мы попытаемся сделать выборку по трем позициям. История уничтожения детей, факты нынешней обоюдной жестокости в отношениях детей и взрослых, сексуальное порабощение детей. В нашей книге будет мало рассуждений. Голые факты.</w:t>
      </w:r>
    </w:p>
    <w:p>
      <w:pPr>
        <w:pStyle w:val="Normal"/>
        <w:rPr/>
      </w:pPr>
      <w:r>
        <w:rPr/>
        <w:t>И начнем мы с истории, с момента одного из самых массовых истреблений детей, свершенных во благо имущих власть и «любящих» бога.</w:t>
      </w:r>
    </w:p>
    <w:p>
      <w:pPr>
        <w:pStyle w:val="Heading2"/>
        <w:rPr/>
      </w:pPr>
      <w:bookmarkStart w:id="2" w:name="__RefHeading___Toc175211884"/>
      <w:bookmarkEnd w:id="2"/>
      <w:r>
        <w:rPr/>
        <w:t>Часть первая. Как детей пускают на заклание</w:t>
      </w:r>
    </w:p>
    <w:p>
      <w:pPr>
        <w:pStyle w:val="Style9"/>
        <w:rPr>
          <w:lang w:val="ru-RU"/>
        </w:rPr>
      </w:pPr>
      <w:r>
        <w:rPr>
          <w:lang w:val="ru-RU"/>
        </w:rPr>
        <w:t>Еще не дождались мы Троицы, как тысячи отроков</w:t>
      </w:r>
    </w:p>
    <w:p>
      <w:pPr>
        <w:pStyle w:val="Style9"/>
        <w:rPr>
          <w:lang w:val="ru-RU"/>
        </w:rPr>
      </w:pPr>
      <w:r>
        <w:rPr>
          <w:lang w:val="ru-RU"/>
        </w:rPr>
        <w:t>тронулись в путь, покидая кров свой. Иные из них</w:t>
      </w:r>
    </w:p>
    <w:p>
      <w:pPr>
        <w:pStyle w:val="Style9"/>
        <w:rPr>
          <w:lang w:val="ru-RU"/>
        </w:rPr>
      </w:pPr>
      <w:r>
        <w:rPr>
          <w:lang w:val="ru-RU"/>
        </w:rPr>
        <w:t>едва на свет появились и минул им только шестой</w:t>
      </w:r>
    </w:p>
    <w:p>
      <w:pPr>
        <w:pStyle w:val="Style9"/>
        <w:rPr>
          <w:lang w:val="ru-RU"/>
        </w:rPr>
      </w:pPr>
      <w:r>
        <w:rPr>
          <w:lang w:val="ru-RU"/>
        </w:rPr>
        <w:t>год. Другим же впору было выбирать себе невесту,</w:t>
      </w:r>
    </w:p>
    <w:p>
      <w:pPr>
        <w:pStyle w:val="Style9"/>
        <w:rPr>
          <w:lang w:val="ru-RU"/>
        </w:rPr>
      </w:pPr>
      <w:r>
        <w:rPr>
          <w:lang w:val="ru-RU"/>
        </w:rPr>
        <w:t>они же выбрали подвиг и славу во Христе. Заботы,</w:t>
      </w:r>
    </w:p>
    <w:p>
      <w:pPr>
        <w:pStyle w:val="Style9"/>
        <w:rPr>
          <w:lang w:val="ru-RU"/>
        </w:rPr>
      </w:pPr>
      <w:r>
        <w:rPr>
          <w:lang w:val="ru-RU"/>
        </w:rPr>
        <w:t>им порученные, они позабыли.</w:t>
      </w:r>
    </w:p>
    <w:p>
      <w:pPr>
        <w:pStyle w:val="Style9"/>
        <w:rPr>
          <w:lang w:val="ru-RU"/>
        </w:rPr>
      </w:pPr>
      <w:r>
        <w:rPr>
          <w:lang w:val="ru-RU"/>
        </w:rPr>
      </w:r>
    </w:p>
    <w:p>
      <w:pPr>
        <w:pStyle w:val="Style9"/>
        <w:rPr>
          <w:lang w:val="ru-RU"/>
        </w:rPr>
      </w:pPr>
      <w:r>
        <w:rPr>
          <w:lang w:val="ru-RU"/>
        </w:rPr>
        <w:t>(Средневековый историк о крестовом походе детей)</w:t>
      </w:r>
    </w:p>
    <w:p>
      <w:pPr>
        <w:pStyle w:val="Style9"/>
        <w:rPr>
          <w:lang w:val="ru-RU"/>
        </w:rPr>
      </w:pPr>
      <w:r>
        <w:rPr>
          <w:lang w:val="ru-RU"/>
        </w:rPr>
      </w:r>
    </w:p>
    <w:p>
      <w:pPr>
        <w:pStyle w:val="Normal"/>
        <w:rPr>
          <w:rFonts w:ascii="Times New Roman CYR" w:hAnsi="Times New Roman CYR" w:cs="Times New Roman CYR"/>
          <w:i/>
          <w:i/>
          <w:iCs/>
          <w:color w:val="000000"/>
          <w:sz w:val="22"/>
          <w:lang w:val="ru-RU"/>
        </w:rPr>
      </w:pPr>
      <w:r>
        <w:rPr>
          <w:rFonts w:cs="Times New Roman CYR" w:ascii="Times New Roman CYR" w:hAnsi="Times New Roman CYR"/>
          <w:i/>
          <w:iCs/>
          <w:color w:val="000000"/>
          <w:sz w:val="22"/>
          <w:lang w:val="ru-RU"/>
        </w:rPr>
      </w:r>
    </w:p>
    <w:p>
      <w:pPr>
        <w:pStyle w:val="Normal"/>
        <w:rPr/>
      </w:pPr>
      <w:r>
        <w:rPr>
          <w:szCs w:val="24"/>
        </w:rPr>
        <w:t>Напомню</w:t>
      </w:r>
      <w:r>
        <w:rPr>
          <w:i/>
          <w:iCs/>
          <w:szCs w:val="24"/>
        </w:rPr>
        <w:t xml:space="preserve">, </w:t>
      </w:r>
      <w:r>
        <w:rPr>
          <w:szCs w:val="24"/>
        </w:rPr>
        <w:t xml:space="preserve">в начале </w:t>
      </w:r>
      <w:r>
        <w:rPr>
          <w:szCs w:val="24"/>
          <w:lang w:val="en-US"/>
        </w:rPr>
        <w:t>XIII</w:t>
      </w:r>
      <w:r>
        <w:rPr>
          <w:szCs w:val="24"/>
        </w:rPr>
        <w:t xml:space="preserve"> в. в Европе распространилось убеждение, что только безгрешные дети способны освободить Святую землю. Пламенные речи проповедников, оплакивавших захват «неверными» Гроба Господня, нашли широкий отклик среди детей и подростков, в основном из крестьянских семей Северной Франции и Прирейнской Германии. Церковные власти в большинстве своем не препятствовали этому движению. В 1212 двумя потоками юные крестоносцы направились к берегам Средиземного моря. Отряды французских подростков, возглавляемые пастушком Этьеном, добрались до Марселя и сели на корабли. Часть из них погибла во время кораблекрушения; остальные, по прибытии в Египет, были проданы судовладельцами в рабство. Та же участь постигла немецких детей, отплывших на восток из Генуи. Еще одна группа молодых крестоносцев из Германии добралась до Рима и Бриндизи; папа и местный епископ освободили их от обета и отправили на родину. Мало кто из участников Детского крестового похода вернулся домой. Это трагическое событие, возможно, легло в основу легенды о крысолове-флейтисте, уведшем всех детей из города Гаммельна. </w:t>
      </w:r>
    </w:p>
    <w:p>
      <w:pPr>
        <w:pStyle w:val="Normal"/>
        <w:rPr>
          <w:szCs w:val="24"/>
        </w:rPr>
      </w:pPr>
      <w:r>
        <w:rPr>
          <w:szCs w:val="24"/>
        </w:rPr>
        <w:t xml:space="preserve">Что в этом факте особенно злит? Отношением взрослых к детям в то время. Как к скотам! Увы, при активном лицемерии нынешних властьимущих на этот счет – они-де только о подрастающем поколении и думают - их отношение к детям мало изменилось. Гитлер, к примеру, тоже любил детей и гитлерюгенд пользовался успехом… </w:t>
      </w:r>
    </w:p>
    <w:p>
      <w:pPr>
        <w:pStyle w:val="Normal"/>
        <w:rPr>
          <w:szCs w:val="24"/>
        </w:rPr>
      </w:pPr>
      <w:r>
        <w:rPr>
          <w:szCs w:val="24"/>
        </w:rPr>
        <w:t>Но вернемся пока в 1212 год и пробудем там некоторое время.</w:t>
      </w:r>
    </w:p>
    <w:p>
      <w:pPr>
        <w:pStyle w:val="Normal"/>
        <w:rPr>
          <w:szCs w:val="24"/>
        </w:rPr>
      </w:pPr>
      <w:r>
        <w:rPr>
          <w:szCs w:val="24"/>
        </w:rPr>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И тут я все понял. Вот отчего она так рассердилась.</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Она не хотела, чтобы на войне убивали ее детей,</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чьих угодно детей. И она думала, что книжки и</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кино тоже подстрекают к войнам. И тут я поднял</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правую руку и дал ей торжественное обещание.</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 «И знаете что, - добавил я, - я назову книгу</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Крестовый поход детей».</w:t>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9"/>
        <w:rPr>
          <w:rFonts w:ascii="Times New Roman" w:hAnsi="Times New Roman" w:cs="Times New Roman"/>
          <w:sz w:val="24"/>
          <w:szCs w:val="24"/>
          <w:lang w:val="ru-RU"/>
        </w:rPr>
      </w:pPr>
      <w:r>
        <w:rPr>
          <w:rFonts w:cs="Times New Roman" w:ascii="Times New Roman" w:hAnsi="Times New Roman"/>
          <w:sz w:val="24"/>
          <w:szCs w:val="24"/>
          <w:lang w:val="ru-RU"/>
        </w:rPr>
        <w:t>(Воннегут, «Бойня номер пять, или Крестовый поход детей»)</w:t>
      </w:r>
    </w:p>
    <w:p>
      <w:pPr>
        <w:pStyle w:val="Normal"/>
        <w:rPr>
          <w:rFonts w:ascii="Times New Roman" w:hAnsi="Times New Roman" w:cs="Times New Roman"/>
          <w:sz w:val="24"/>
          <w:szCs w:val="24"/>
          <w:lang w:val="ru-RU"/>
        </w:rPr>
      </w:pPr>
      <w:r>
        <w:rPr>
          <w:rFonts w:cs="Times New Roman"/>
          <w:sz w:val="24"/>
          <w:szCs w:val="24"/>
          <w:lang w:val="ru-RU"/>
        </w:rPr>
      </w:r>
    </w:p>
    <w:p>
      <w:pPr>
        <w:pStyle w:val="Normal"/>
        <w:rPr/>
      </w:pPr>
      <w:r>
        <w:rPr>
          <w:szCs w:val="24"/>
        </w:rPr>
        <w:t xml:space="preserve">Знойным засушливым летом 1212 г. произошло событие, которое известно нам как детский крестовый поход. Хронисты </w:t>
      </w:r>
      <w:r>
        <w:rPr>
          <w:szCs w:val="24"/>
          <w:lang w:val="en-US"/>
        </w:rPr>
        <w:t>XIII</w:t>
      </w:r>
      <w:r>
        <w:rPr>
          <w:szCs w:val="24"/>
        </w:rPr>
        <w:t xml:space="preserve"> в. подробно описывали феодальные свары и кровавые войны, но не удостоили пристальным вниманием эту трагическую страницу средневековья. О детских походах упоминают (иногда кратко, одной-двумя строчками, иногда отводя их описанию полстранички) свыше 50 средневековых авторов; из них только более 20 заслуживают доверия, поскольку они либо собственными глазами видели юных крестоносцев, либо, опираясь на рассказы очевидцев, вели свои записи в годы, близкие к событиям 1212 года. Да и сведения этих авторов очень отрывочны. Вот, например, одно из упоминаний о крестовом походе детей в средневековой хронике: </w:t>
      </w:r>
    </w:p>
    <w:p>
      <w:pPr>
        <w:pStyle w:val="Normal"/>
        <w:rPr>
          <w:szCs w:val="24"/>
        </w:rPr>
      </w:pPr>
      <w:r>
        <w:rPr>
          <w:szCs w:val="24"/>
        </w:rPr>
        <w:t xml:space="preserve">«Крестовый поход, называемый детским, 1212 год. В означенную эпоху была предпринята смехотворная вылазка: дети и несмышленые люди поспешно и необдуманно выступили в крестовый поход, движимые скорее любопытством, нежели заботой о спасении души. В эту экспедицию отправились дети обоего пола, отроки и отроковицы, да не только малые дети, но и взрослые, замужние женщины и девицы - все они шли толпами с пустыми кошельками, наводнив не только всю Германию, но и страну Галлов и Бургундию. Ни друзья, ни родственники никоим способом не могли удержать их дома: они пускались на любые уловки, чтобы отправиться в путь. Дело дошло до того, что повсюду, в деревнях и прямо в поле люди оставляли свои орудия, бросая на месте даже те, что были у них в руках, и присоединялись к шествию. Поскольку, встречаясь с подобными событиями, мы нередко являем собой крайне легковерную толпу, многие люди, усмотрев в сем знак истинного благочестия, исполненного Духа Божия, а не следствие необдуманного порыва, спешили снабдить странников всем необходимым, раздавая им продовольствие и все, в чем они нуждались. Клирикам же и некоторым иным, обладавшим более здравым суждением и обличавшим сие хождение, которое они находили совершенно вздорным, миряне давали яростный отпор, упрекая их в неверии и утверждая, что они противились этому деянию более из зависти и скупости, нежели ради истины и справедливости. Между тем всякое дело, начатое без должного испытания разумом и без опоры на мудрое обсуждение, никогда не приводит ни к чему благому. И вот, когда эти безумные толпы вступили в земли Италии, они разбрелись в разные стороны и рассеялись по городам и весям, и многие из них попали в рабство к местным жителям. Некоторые, как говорят, добрались до моря, и там, доверившись лукавым корабельщикам, дали увезти себя в другие заморские страны. Те же, кто продолжил поход, дойдя до Рима, обнаружили, что дальше идти им было невозможно, поскольку они не имели поддержки от каких-либо властей, и им пришлось наконец признать, что трата сил их была пустой и напрасной, хотя, впрочем, никто не мог снять с них обета совершить крестовый поход - от него были свободны лишь дети, не достигшие сознательного возраста, да старики, согбенные под тяжестью лет. Так, разочарованные и смущенные, пустились они в обратный путь. Привыкнув когда-то шагать из провинции в провинцию толпой, каждый в своей компании и не прекращая песнопений, они теперь возвращались в молчании, поодиночке, босоногие и голодные. Их подвергали всяческим унижениям, и не одна девушка была схвачена насильниками и лишена невинности». </w:t>
      </w:r>
    </w:p>
    <w:p>
      <w:pPr>
        <w:pStyle w:val="Normal"/>
        <w:rPr>
          <w:szCs w:val="24"/>
        </w:rPr>
      </w:pPr>
      <w:r>
        <w:rPr>
          <w:szCs w:val="24"/>
        </w:rPr>
        <w:t xml:space="preserve">Самое детальное повествование о детских крестовых походах содержаться в хронике цистерцианского монаха Альбрика де Труафонтэн (аббатство Шалона на Марне), но это-то повествование, как выяснено учеными, является и наименее достоверным. Сколько-нибудь связное освещение фактическая история детских крестовых походов получила только в произведениях, написанных 40-50 лет спустя после описываемых в них событий, - в компилятивном сочинении французского монаха-доминиканца Винцента из Бовэ «Историческое зерцало», в «Большой хронике» английского монаха из Сент-Олбанса Матвея Парижского и в некоторых других, где исторические факты, однако, почти целиком растворяются в авторской фантазии. </w:t>
      </w:r>
    </w:p>
    <w:p>
      <w:pPr>
        <w:pStyle w:val="Normal"/>
        <w:rPr>
          <w:szCs w:val="24"/>
        </w:rPr>
      </w:pPr>
      <w:r>
        <w:rPr>
          <w:szCs w:val="24"/>
        </w:rPr>
        <w:t xml:space="preserve">Религиозные авторы последующих веков по понятным причинам обходили молчанием страшный сюжет. А просвещенные светские писатели, даже самые злоязычные и беспощадные, считали, по-видимому, напоминание о бессмысленной гибели почти ста тысяч детей «ударом ниже пояса», недостойным приемом в полемике с церковниками. Маститые же историки видели в нелепом предприятии детей лишь очевидную бесспорную глупость, на исследование которой нецелесообразно затрачивать умственный потенциал. И потому детскому крестовому походу уделяются в солидных исторических исследованиях, посвященных крестоносцам, в лучшем случае считанные страницы между описаниями четвертого (1202-1204) и пятого (1217-1221) крестовых походов. </w:t>
      </w:r>
    </w:p>
    <w:p>
      <w:pPr>
        <w:pStyle w:val="Normal"/>
        <w:rPr>
          <w:szCs w:val="24"/>
        </w:rPr>
      </w:pPr>
      <w:r>
        <w:rPr>
          <w:szCs w:val="24"/>
        </w:rPr>
        <w:t xml:space="preserve">Так что же произошло знойным засушливым летом 1212 г.? </w:t>
      </w:r>
    </w:p>
    <w:p>
      <w:pPr>
        <w:pStyle w:val="Normal"/>
        <w:rPr>
          <w:szCs w:val="24"/>
        </w:rPr>
      </w:pPr>
      <w:r>
        <w:rPr>
          <w:szCs w:val="24"/>
        </w:rPr>
        <w:t xml:space="preserve">Для начала обратимся к истории, рассмотрим причины крестовых походов вообще и поход детей в частности. </w:t>
      </w:r>
    </w:p>
    <w:p>
      <w:pPr>
        <w:pStyle w:val="Normal"/>
        <w:rPr>
          <w:szCs w:val="24"/>
        </w:rPr>
      </w:pPr>
      <w:r>
        <w:rPr>
          <w:szCs w:val="24"/>
        </w:rPr>
        <w:t xml:space="preserve">Уже довольно давно Европа с тревогой смотрела на то, что происходило в Палестине. Рассказы возвращавшихся оттуда в Европу паломников о претерпеваемых ими в Святой Земле преследованиях и оскорблениях волновали европейские народы. Мало-помалу создалось убеждение в необходимости помочь христианству на Востоке и возвратить христианскому миру его наиболее драгоценные и почитаемые святыни. Но для того, чтобы на это предприятие Европа в течение двух столетий высылала многочисленные полчища разнообразных народностей, надо было иметь особые основания и особую обстановку. </w:t>
      </w:r>
    </w:p>
    <w:p>
      <w:pPr>
        <w:pStyle w:val="Normal"/>
        <w:rPr/>
      </w:pPr>
      <w:r>
        <w:rPr>
          <w:szCs w:val="24"/>
        </w:rPr>
        <w:t xml:space="preserve">Причин было в Европе немало, которые помогали осуществлению мысли о крестовых походах. Средневековое общество вообще отличалось религиозным настроением; поэтому подвиги за веру и на благо христианства были особенно понятны в то время. В </w:t>
      </w:r>
      <w:r>
        <w:rPr>
          <w:szCs w:val="24"/>
          <w:lang w:val="en-US"/>
        </w:rPr>
        <w:t>XI</w:t>
      </w:r>
      <w:r>
        <w:rPr>
          <w:szCs w:val="24"/>
        </w:rPr>
        <w:t xml:space="preserve"> веке усилилось и получило большое влияние клюнийское движение, которое вызвало еще большее стремление к духовным подвигам. </w:t>
      </w:r>
    </w:p>
    <w:p>
      <w:pPr>
        <w:pStyle w:val="Normal"/>
        <w:rPr>
          <w:szCs w:val="24"/>
        </w:rPr>
      </w:pPr>
      <w:r>
        <w:rPr>
          <w:szCs w:val="24"/>
        </w:rPr>
        <w:t xml:space="preserve">По мнению Жоржа Дюби, крестовые походы были своеобразной формой паломничества. Ибо «паломничество было формой покаяния, испытания, средством очищения, подготовкой к Судному дню. Это был также и символ: отдать швартовы и взять курс на Ханаан было как бы прелюдией к земной смерти и обретению другой жизни. Паломничество было и удовольствием: путешествие по далеким странам доставляло развлечение удрученным серостью этого мира. Путешествовали группой, компанией приятелей. И, отправляясь в Сантьяго-де-Компостела или в Иерусалим, рыцари брали с собой оружие, рассчитывая слегка потеребить неверных; в ходе таких путешествий и оформилась идея священной войны и крестовых походов. Паломничество мало чем отличалось от путешествий, периодически предпринимавшихся рыцарями, спешившими на службу при дворе сеньора. Только на этот раз речь шла о службе другим сеньорам - святым». </w:t>
      </w:r>
    </w:p>
    <w:p>
      <w:pPr>
        <w:pStyle w:val="Normal"/>
        <w:rPr/>
      </w:pPr>
      <w:r>
        <w:rPr>
          <w:szCs w:val="24"/>
        </w:rPr>
        <w:t xml:space="preserve">Большое значение для крестовых походов имело и возвышение папства. Папы понимали, что если они станут во главе движения в пользу освобождения Гроба Господня и освободят его, то их влияние и величие достигнут необычайных размеров. Уже папа Григорий </w:t>
      </w:r>
      <w:r>
        <w:rPr>
          <w:szCs w:val="24"/>
          <w:lang w:val="en-US"/>
        </w:rPr>
        <w:t>VII</w:t>
      </w:r>
      <w:r>
        <w:rPr>
          <w:szCs w:val="24"/>
        </w:rPr>
        <w:t xml:space="preserve"> мечтал о крестовом походе, но привести его в исполнение не смог. </w:t>
      </w:r>
    </w:p>
    <w:p>
      <w:pPr>
        <w:pStyle w:val="Normal"/>
        <w:rPr>
          <w:szCs w:val="24"/>
        </w:rPr>
      </w:pPr>
      <w:r>
        <w:rPr>
          <w:szCs w:val="24"/>
        </w:rPr>
        <w:t xml:space="preserve">Кроме того, для всех классов средневекового общества крестовые походы казались весьма привлекательными и с мирских точек зрения. Бароны и рыцари, помимо религиозных побуждений, надеялись на славные подвиги, на наживу, на удовлетворение своего честолюбия; купцы рассчитывали увеличить свою прибыль расширением торговли с Востоком; угнетенные крестьяне освобождались за участие в крестовом походе от крепостной зависимости и знали, что во время их отсутствия церковь и государство будут заботиться об оставленных ими на родине семьях; должники и подсудимые знали, что во время их участия в крестовом походе они не будут преследоваться кредитором или судом. </w:t>
      </w:r>
    </w:p>
    <w:p>
      <w:pPr>
        <w:pStyle w:val="Normal"/>
        <w:rPr>
          <w:szCs w:val="24"/>
        </w:rPr>
      </w:pPr>
      <w:r>
        <w:rPr>
          <w:szCs w:val="24"/>
        </w:rPr>
        <w:t xml:space="preserve">Итак, наряду с религиозным одушевлением, охватившим Европу, были и другие, чисто мирские, материальные причины для выполнения крестового похода, ибо «земля та [на Востоке, у неверных] течет медом и млеком». </w:t>
      </w:r>
    </w:p>
    <w:p>
      <w:pPr>
        <w:pStyle w:val="Normal"/>
        <w:rPr>
          <w:szCs w:val="24"/>
        </w:rPr>
      </w:pPr>
      <w:r>
        <w:rPr>
          <w:szCs w:val="24"/>
        </w:rPr>
        <w:t xml:space="preserve">Опасное положение Византии также действовало на Запад, особенно на папство; хотя византийская церковь и отделилась от западной, тем не менее она оставалась главным оплотом христианства на Востоке и первая принимала на себя удары врагов - нехристиан. Папы, поддержав Византию, в случае успеха крестового похода могли рассчитывать на соединение ее с католической церковью. </w:t>
      </w:r>
    </w:p>
    <w:p>
      <w:pPr>
        <w:pStyle w:val="Normal"/>
        <w:rPr>
          <w:szCs w:val="24"/>
        </w:rPr>
      </w:pPr>
      <w:r>
        <w:rPr>
          <w:szCs w:val="24"/>
        </w:rPr>
        <w:t xml:space="preserve">Настроение в Западной Европе было подготовлено к крестоносному предприятию. Умоляющие послания византийского императора Алексея Комнина о помощи (доведенный до отчаяния, стесненный положением своего государства, которое стояло на краю гибели, он обратился с посланиями в Западную Европу, в которых умолял о помощи против неверных) дошли до западноевропейских государей и папы как нельзя более вовремя. </w:t>
      </w:r>
    </w:p>
    <w:p>
      <w:pPr>
        <w:pStyle w:val="Normal"/>
        <w:rPr>
          <w:szCs w:val="24"/>
        </w:rPr>
      </w:pPr>
      <w:r>
        <w:rPr>
          <w:szCs w:val="24"/>
        </w:rPr>
        <w:t xml:space="preserve">Разнесенная по городам и весям и многократно повторенная армией епископов, священников и монахов Клермонская проповедь с ее идеей освобождения «Гроба Господня» от неверных и обещанием участникам похода полного прощения грехов вызвала всеобщий духовный подъем и широчайший отклик во всем западном мире. Массы простого народа, охваченные порывом религиозного энтузиазма, устремились в «святое паломничество», опередив рыцарей, которым требовалось время на подготовку снаряжения и улаживание семейных и имущественных дел. «Некоторые бедняки, подковав быков, как то делают с лошадьми, и запрягши их в двухколесные тележки, на которых помещался их скудный скарб вместе с малыми детьми, тащили все это с собою; когда дети эти лицезрели попадавшийся им на пути какой-нибудь замок или город, они вопрошали, не Иерусалим ли это, к которому стремятся... Пока князья, нуждавшиеся в больших средствах на содержание тех, кто составлял их свиту, долго и мешковато подготовлялись к походу, простой народ, бедный средствами, но многочисленный, собрался вокруг некоего Петра Пустынника и повиновался ему, как своему предводителю... Он обходил города и села, повсюду ведя проповедь, и, как мы [сами] видели, народ окружал его такими толпами, его одаряли столь щедрыми дарами, так прославляли его святость, что я не припомню никого, кому бы когда-нибудь были оказываемы подобные почести. Петр был очень щедр к беднякам, раздавая многое из того, что дарили ему... Вот этот-то человек, собрав многочисленное воинство, увлеченное отчасти общим порывом, а отчасти его проповедями, решился направить свой путь через землю венгров...» Попутно толпы бедноты и отдельные отряды рыцарской вольницы грабили местных жителей, устраивали погромы и сами несли немалые потери. Дошедшие летом до Константинополя крестьянские отряды были предусмотрительно переправлены в Малую Азию и в октябре 1096 г. полностью истреблены сельджуками. </w:t>
      </w:r>
    </w:p>
    <w:p>
      <w:pPr>
        <w:pStyle w:val="Normal"/>
        <w:rPr>
          <w:szCs w:val="24"/>
        </w:rPr>
      </w:pPr>
      <w:r>
        <w:rPr>
          <w:szCs w:val="24"/>
        </w:rPr>
        <w:t xml:space="preserve">В конце 1096 г. в Константинополь начали прибывать и крестоносные отряды феодалов. После многочисленных стычек и долгих уговоров, обязавшись вернуть византийскому императору те земли, которые будут отвоеваны ими у турок, крестоносцы переправились в Малую Азию. </w:t>
      </w:r>
    </w:p>
    <w:p>
      <w:pPr>
        <w:pStyle w:val="Normal"/>
        <w:rPr/>
      </w:pPr>
      <w:r>
        <w:rPr>
          <w:szCs w:val="24"/>
        </w:rPr>
        <w:t xml:space="preserve">На захваченных крестоносцами землях к началу </w:t>
      </w:r>
      <w:r>
        <w:rPr>
          <w:szCs w:val="24"/>
          <w:lang w:val="en-US"/>
        </w:rPr>
        <w:t>XII</w:t>
      </w:r>
      <w:r>
        <w:rPr>
          <w:szCs w:val="24"/>
        </w:rPr>
        <w:t xml:space="preserve"> в. было образовано четыре государства: Иерусалимское королевство, графство Триполи, княжество Антиохийское и графство Эдесское, в которых были воспроизведены феодальные порядки, господствовавшие в Западной Европе, в более «чистом», классическом виде. Огромную роль в этих государствах играла католическая церковь и специально созданные ею организации - духовно-рыцарские ордена, имевшие чрезвычайно широкие привилегии. </w:t>
      </w:r>
    </w:p>
    <w:p>
      <w:pPr>
        <w:pStyle w:val="Normal"/>
        <w:rPr/>
      </w:pPr>
      <w:r>
        <w:rPr>
          <w:szCs w:val="24"/>
        </w:rPr>
        <w:t xml:space="preserve">В начатом по призыву папы Иннокентия </w:t>
      </w:r>
      <w:r>
        <w:rPr>
          <w:szCs w:val="24"/>
          <w:lang w:val="en-US"/>
        </w:rPr>
        <w:t>II</w:t>
      </w:r>
      <w:r>
        <w:rPr>
          <w:szCs w:val="24"/>
        </w:rPr>
        <w:t xml:space="preserve"> Четвертом крестовом походе (1202 - 1204 гг.), пожалуй, впервые отчетливо проявились как расхождения между мирскими и религиозными устремлениями его участников, так и рост универсалистских притязаний папского престола в условиях резкого обострения отношений с Византией. Выступив в поход против мусульман Египта, крестоносцы, задолжавшие венецианцам за перевозку по морю, вернули свой долг, завоевав соперничавший с Венецией христианский купеческий город Задар, сюзереном которого был король Венгрии, а завершили поход штурмом и разграблением Константинополя, беспощадными расправами с его жителями и уничтожением многих произведений искусства. </w:t>
      </w:r>
    </w:p>
    <w:p>
      <w:pPr>
        <w:pStyle w:val="Normal"/>
        <w:rPr/>
      </w:pPr>
      <w:r>
        <w:rPr>
          <w:szCs w:val="24"/>
        </w:rPr>
        <w:t xml:space="preserve">Разруха, усобицы и изнурительные крестовые походы опустошали европейские города и деревни. Люди не хотели даже думать об очередной кровавой бойне за «Гроб Господень». Не унималась лишь папская курия. Папа Иннокентий </w:t>
      </w:r>
      <w:r>
        <w:rPr>
          <w:szCs w:val="24"/>
          <w:lang w:val="en-US"/>
        </w:rPr>
        <w:t>III</w:t>
      </w:r>
      <w:r>
        <w:rPr>
          <w:szCs w:val="24"/>
        </w:rPr>
        <w:t xml:space="preserve"> непрестанно рассылал своих легатов, чтобы те воодушевляли массы и баронов на новый поход против неверных. И народы воодушевлялись. Но лишь на словах. Никто не торопился стяжать воинскую славу и сложить голову за «второй рай утех» даже ради того, чтобы сразу попасть в первый. Папа разражался угрозами опалы и отлучения, священники изощрялись в красноречии, а народ, надрывая глотки в криках одобрения, упрямо не желал пополнять ряды крестоносного воинства. </w:t>
      </w:r>
    </w:p>
    <w:p>
      <w:pPr>
        <w:pStyle w:val="Normal"/>
        <w:rPr>
          <w:szCs w:val="24"/>
        </w:rPr>
      </w:pPr>
      <w:r>
        <w:rPr>
          <w:szCs w:val="24"/>
        </w:rPr>
        <w:t xml:space="preserve">Как же все-таки выбить искру и разжечь пожар священной войны в столь тяжелые для церкви времена? Народ, прежде бывший что порох (тогда еще не изобретенный), теперь словно мокрый валежник! Что ж, иного народа не предвидится и надобно искать кресало поискристей прежнего! </w:t>
      </w:r>
    </w:p>
    <w:p>
      <w:pPr>
        <w:pStyle w:val="Normal"/>
        <w:rPr>
          <w:szCs w:val="24"/>
        </w:rPr>
      </w:pPr>
      <w:r>
        <w:rPr>
          <w:szCs w:val="24"/>
        </w:rPr>
        <w:t xml:space="preserve">Идея священной войны во имя освобождения Иерусалима от «неверных», не угасала в Европе, несмотря на постигшие крестоносце в неудачи во время третьего крестового похода. </w:t>
      </w:r>
    </w:p>
    <w:p>
      <w:pPr>
        <w:pStyle w:val="Normal"/>
        <w:rPr>
          <w:szCs w:val="24"/>
        </w:rPr>
      </w:pPr>
      <w:r>
        <w:rPr>
          <w:szCs w:val="24"/>
        </w:rPr>
        <w:t xml:space="preserve">После захвата рыцарями Константинополя во время четвертого крестового похода идея освобождения «Гроба Господня» получила новый импульс: «Божье дело» будет успешным, если оно окажется в руках тех, кто менее всех погряз в грехах и корысти. </w:t>
      </w:r>
    </w:p>
    <w:p>
      <w:pPr>
        <w:pStyle w:val="Normal"/>
        <w:rPr>
          <w:szCs w:val="24"/>
        </w:rPr>
      </w:pPr>
      <w:r>
        <w:rPr>
          <w:szCs w:val="24"/>
        </w:rPr>
        <w:t xml:space="preserve">На фоне таких проповедей многие люди того времени пришли к убеждению: если обремененные грехами взрослые люди не могут вернуть Иерусалим, то невинные дети должны исполнить эту задачу, так как им поможет Бог. И тут, к радости папы во Франции появился пророк-отрок, начавший проповедовать крестовый поход. </w:t>
      </w:r>
    </w:p>
    <w:p>
      <w:pPr>
        <w:pStyle w:val="Normal"/>
        <w:rPr>
          <w:szCs w:val="24"/>
        </w:rPr>
      </w:pPr>
      <w:r>
        <w:rPr>
          <w:szCs w:val="24"/>
        </w:rPr>
      </w:r>
    </w:p>
    <w:p>
      <w:pPr>
        <w:pStyle w:val="Normal"/>
        <w:rPr>
          <w:szCs w:val="24"/>
        </w:rPr>
      </w:pPr>
      <w:r>
        <w:rPr>
          <w:szCs w:val="24"/>
        </w:rPr>
        <w:t xml:space="preserve">В 1200 г. (а может, в следующем) неподалеку от Орлеана в деревушке Клуа (а может, в другом месте) родился крестьянский мальчик по имени Стефан (а может, Этьенн). Это слишком похоже на зачин сказки, но это только воспроизведение небрежности тогдашних хронистов и разнобой в их рассказах о детском крестовом походе. Впрочем, сказочный зачин вполне уместен для рассказа о сказочной судьбе. Вот о чем рассказывают хроники. </w:t>
      </w:r>
    </w:p>
    <w:p>
      <w:pPr>
        <w:pStyle w:val="Normal"/>
        <w:rPr>
          <w:szCs w:val="24"/>
        </w:rPr>
      </w:pPr>
      <w:r>
        <w:rPr>
          <w:szCs w:val="24"/>
        </w:rPr>
        <w:t xml:space="preserve">Как все крестьянские дети, Стефан с малых лет помогал родителям - пас скот. От сверстников он отличался только чуть большей набожностью: Стефан чаще других бывал в церкви, горше других плакал от переполнявших его чувств во время литургий и крестных ходов. Сызмала его потрясал апрельский «ход черных крестов» - торжественная процессия в день святого Марка, участники которой несли обвитые черной холстиной кресты. В этот день возносили молитвы за воинов, полегших в святой земле, за мучимых в мусульманском рабстве. И мальчик воспламенялся вместе с толпой, яростно клявшей неверных. </w:t>
      </w:r>
    </w:p>
    <w:p>
      <w:pPr>
        <w:pStyle w:val="Normal"/>
        <w:rPr>
          <w:szCs w:val="24"/>
        </w:rPr>
      </w:pPr>
      <w:r>
        <w:rPr>
          <w:szCs w:val="24"/>
        </w:rPr>
        <w:t xml:space="preserve">Не раз сеченная спина не позволяла глазам Стефана отвлекаться от стада. Зато мысленно он постоянно находился за морем, в святой земле. </w:t>
      </w:r>
    </w:p>
    <w:p>
      <w:pPr>
        <w:pStyle w:val="Normal"/>
        <w:rPr>
          <w:szCs w:val="24"/>
        </w:rPr>
      </w:pPr>
      <w:r>
        <w:rPr>
          <w:szCs w:val="24"/>
        </w:rPr>
        <w:t xml:space="preserve">В один из теплых майских дней 1212 г. он повстречался с монахом-пилигримом, идущим из Палестины и попросившим подаяния. </w:t>
      </w:r>
    </w:p>
    <w:p>
      <w:pPr>
        <w:pStyle w:val="Normal"/>
        <w:rPr>
          <w:szCs w:val="24"/>
        </w:rPr>
      </w:pPr>
      <w:r>
        <w:rPr>
          <w:szCs w:val="24"/>
        </w:rPr>
        <w:t xml:space="preserve">Монах принял поданый кусок хлеба и стал рассказывать о заморских чудесах и подвигах. Стефан зачарованно слушал. Вдруг монах прервал свой рассказ, а потом неожиданно, что он Иисус Христос. </w:t>
      </w:r>
    </w:p>
    <w:p>
      <w:pPr>
        <w:pStyle w:val="Normal"/>
        <w:rPr>
          <w:szCs w:val="24"/>
        </w:rPr>
      </w:pPr>
      <w:r>
        <w:rPr>
          <w:szCs w:val="24"/>
        </w:rPr>
        <w:t xml:space="preserve">Все дальнейшее было как во сне (или же сном мальчика была эта встреча). Монах-Христос велел мальчику стать во главе небывалого крестового похода - детского, ибо «от уст младенцев исходит сила на врага». Нет нужды ни в мечах, ни в доспехах - для покорения мусульман, будет достаточно безгрешности детей и божьего слова в их устах. Затем онемевший Стефан принял из рук монаха свиток - письмо к королю Франции. После чего монах быстро ушел прочь (растворился в воздухе?). </w:t>
      </w:r>
    </w:p>
    <w:p>
      <w:pPr>
        <w:pStyle w:val="Normal"/>
        <w:rPr>
          <w:szCs w:val="24"/>
        </w:rPr>
      </w:pPr>
      <w:r>
        <w:rPr>
          <w:szCs w:val="24"/>
        </w:rPr>
        <w:t xml:space="preserve">Стефан не мог более оставаться пастухом. Всевышний призвал его на подвиг. Запыхавшись, мальчик примчался домой и десятки раз пересказывал случившееся с ним родителям и соседям, которые тщетно вглядывались (ибо были неграмотными) в слова загадочного свитка. Ни насмешки, ни подзатыльники не охладили рвения Стефана. Назавтра он собрал котомку, взял посох и направился в Сен-Дени - в аббатство святого Дениса, патрона Франции. Мальчик верно рассудил, что собирать добровольцев для детского похода надо в месте наибольшего стечения паломников. </w:t>
      </w:r>
    </w:p>
    <w:p>
      <w:pPr>
        <w:pStyle w:val="Normal"/>
        <w:rPr>
          <w:szCs w:val="24"/>
        </w:rPr>
      </w:pPr>
      <w:r>
        <w:rPr>
          <w:szCs w:val="24"/>
        </w:rPr>
        <w:t xml:space="preserve">И вот - раннее утро. Щуплый мальчик с котомкой и посохом на пустынной дороге. «Снежный ком» покатился. Мальчика еще можно остановить, удержать, связать и бросить «остыть» в подвал. Но ведь никто не предвидел трагического будущего. </w:t>
      </w:r>
    </w:p>
    <w:p>
      <w:pPr>
        <w:pStyle w:val="Normal"/>
        <w:rPr>
          <w:szCs w:val="24"/>
        </w:rPr>
      </w:pPr>
      <w:r>
        <w:rPr>
          <w:szCs w:val="24"/>
        </w:rPr>
        <w:t xml:space="preserve">Один из хронистов свидетельствует «по совести и по истине», что Стефан был «рано возмужавшим негодяем и гнездилищем всех пороков». Но эти строки были написаны спустя тридцать лет после печального финала безумной затеи, когда задним числом стали искать козла отпущения. Ведь имей Стефан дурную репутацию в Клуа, мнимый Христос не выбрал бы его на роль святого. Вряд ли стоит называть Стефана и юродивым, как это делают советские исследователи. Он мог быть просто экзальтированным доверчивым мальчиком, сметливым и речистым. </w:t>
      </w:r>
    </w:p>
    <w:p>
      <w:pPr>
        <w:pStyle w:val="Normal"/>
        <w:rPr>
          <w:szCs w:val="24"/>
        </w:rPr>
      </w:pPr>
      <w:r>
        <w:rPr>
          <w:szCs w:val="24"/>
        </w:rPr>
        <w:t xml:space="preserve">По пути Стефан задерживался в городах и деревеньках, где своими речами собирал десятки и сотни людей. От многочисленных повторов он перестал робеть и путаться в словах. В Сен-Дени пришел уже опытный маленький оратор. Аббатство, расположенное в девяти километрах от Парижа, притягивало многотысячные толпы паломников. Стефана там приняли отлично: святость места располагала к ожиданию чуда - и вот оно: ребенок-златоуст. Пастушонок бойко пересказывал все, что слышал от пилигримов, ловко вышибал слезу у толп, которые и пришли-то за тем, чтобы умиляться и плакать! «Спаси, господи, страждующих в плену!» Стефан указывал на мощи святого Дениса, хранимые среди злата и драгоценных каменьев, чтимые толпами христиан. А затем вопрошал: такова ли судьба гроба самого господа, вседневно оскверняемого неверными? И выхватывал из-за пазухи свиток, и толпы гудели, когда отрок с горящими глазами потрясал перед ними непреложным велением Христа, обращенным к королю. Стефан вспоминал о множестве чудес и знамений, поданных ему господом. Например, накануне появления монаха-Христа стадо забрело в пшеницу. Стефан погнался с хворостиной за коровами - а те вдруг пали перед ним на колени! «Не так ли и нехристи падут пред нами!» </w:t>
      </w:r>
    </w:p>
    <w:p>
      <w:pPr>
        <w:pStyle w:val="Normal"/>
        <w:rPr>
          <w:szCs w:val="24"/>
        </w:rPr>
      </w:pPr>
      <w:r>
        <w:rPr>
          <w:szCs w:val="24"/>
        </w:rPr>
        <w:t xml:space="preserve">Стефан проповедовал перед взрослыми. Но в толпе были сотни детей, которых тогда частенько брали с собой старшие, направляясь к святым местам. </w:t>
      </w:r>
    </w:p>
    <w:p>
      <w:pPr>
        <w:pStyle w:val="Normal"/>
        <w:rPr>
          <w:szCs w:val="24"/>
        </w:rPr>
      </w:pPr>
      <w:r>
        <w:rPr>
          <w:szCs w:val="24"/>
        </w:rPr>
        <w:t xml:space="preserve">Через неделю чудесный отрок вошел в моду, выстояв в острой конкуренции со взрослыми краснобаями и юродивыми. К тому же Стефан исцелял хромых и слепых, являл и иные знаки святости. </w:t>
      </w:r>
    </w:p>
    <w:p>
      <w:pPr>
        <w:pStyle w:val="Normal"/>
        <w:rPr>
          <w:szCs w:val="24"/>
        </w:rPr>
      </w:pPr>
      <w:r>
        <w:rPr>
          <w:szCs w:val="24"/>
        </w:rPr>
        <w:t xml:space="preserve">С горячей верой слушали нового чудотворца дети. Он взывал к их тайным мечтам: о ратных подвигах, о путешествиях, о славе, о служении господу, о свободе от родительской опеки. А как это льстило честолюбию подростков! Ведь господь избрал своим орудием не грешных и алчных взрослых, а их - детей! </w:t>
      </w:r>
    </w:p>
    <w:p>
      <w:pPr>
        <w:pStyle w:val="Normal"/>
        <w:rPr/>
      </w:pPr>
      <w:r>
        <w:rPr>
          <w:szCs w:val="24"/>
        </w:rPr>
        <w:t xml:space="preserve">Паломники расходились по городам и весям Франции. Взрослые очень скоро забыли о Стефане. Зато дети взахлеб рассказывали всюду о ровеснике - чудотворце и ораторе, поражая воображение соседских детей и давая друг другу страшные клятвы помочь Стефану. И вот уже игры в рыцарей и оруженосцев заброшены, французские ребятишки начали опасную игру в христово воинство. Дети Бретани, Нормандии и Аквитании, Оверни и Гаскони, пока взрослые всех этих областей ссорились и воевали друг с другом, стали объединяться вокруг идеи, выше и чище которой не было в </w:t>
      </w:r>
      <w:r>
        <w:rPr>
          <w:szCs w:val="24"/>
          <w:lang w:val="en-US"/>
        </w:rPr>
        <w:t>XIII</w:t>
      </w:r>
      <w:r>
        <w:rPr>
          <w:szCs w:val="24"/>
        </w:rPr>
        <w:t xml:space="preserve"> в. </w:t>
      </w:r>
    </w:p>
    <w:p>
      <w:pPr>
        <w:pStyle w:val="Normal"/>
        <w:rPr/>
      </w:pPr>
      <w:r>
        <w:rPr>
          <w:szCs w:val="24"/>
        </w:rPr>
        <w:t xml:space="preserve">Хроники умалчивают, был ли Стефан для папы счастливой находкой, или кто-то из прелатов, а может, и сам понтифик заранее запланировали явление мальчика-святого. Принадлежала ли сутана, мелькнувшая в видении Стефана, никем не уполномоченному монаху-фанатику или переодетому посланцу Иннокентия </w:t>
      </w:r>
      <w:r>
        <w:rPr>
          <w:szCs w:val="24"/>
          <w:lang w:val="en-US"/>
        </w:rPr>
        <w:t>III</w:t>
      </w:r>
      <w:r>
        <w:rPr>
          <w:szCs w:val="24"/>
        </w:rPr>
        <w:t xml:space="preserve"> - теперь уже не дознаться. Да и неважно, где возникла идея детского крестоносного движения - в недрах папской курии или в ребячьих головах. Папа ухватился за нее железной хваткой.</w:t>
      </w:r>
    </w:p>
    <w:p>
      <w:pPr>
        <w:pStyle w:val="Normal"/>
        <w:rPr>
          <w:szCs w:val="24"/>
        </w:rPr>
      </w:pPr>
      <w:r>
        <w:rPr>
          <w:szCs w:val="24"/>
        </w:rPr>
        <w:t xml:space="preserve">Теперь все служило добрым предзнаменованием для детского похода: плодовитость лягушек, столкновения собачьих стай, даже начинающаяся засуха. То там, то здесь появлялись «пророки» двенадцати, десяти и даже восьми лет от роду. Все они твердили, что посланы Стефаном, хотя многие из них в глаза его не видели. Все эти пророки тоже излечивали бесноватых и творили другие чудеса... </w:t>
      </w:r>
    </w:p>
    <w:p>
      <w:pPr>
        <w:pStyle w:val="Normal"/>
        <w:rPr>
          <w:szCs w:val="24"/>
        </w:rPr>
      </w:pPr>
      <w:r>
        <w:rPr>
          <w:szCs w:val="24"/>
        </w:rPr>
        <w:t xml:space="preserve">Детвора формировала отряды и маршировала по окрестностям, повсюду вербуя новых сторонников. Во главе каждого шествия, поющего гимны и псалмы, находился свой пророк, за ним несли орифламму - копию стяга святого Дионисия. Дети держали в руках кресты и зажженные свечи, размахивали курящимися кадильницами. </w:t>
      </w:r>
    </w:p>
    <w:p>
      <w:pPr>
        <w:pStyle w:val="Normal"/>
        <w:rPr>
          <w:szCs w:val="24"/>
        </w:rPr>
      </w:pPr>
      <w:r>
        <w:rPr>
          <w:szCs w:val="24"/>
        </w:rPr>
        <w:t xml:space="preserve">А какое это было заманчивое зрелище для детей знати, которые наблюдали торжественный ход сверстников из своих замков и домов! А ведь почти у каждого из них в Палестине сражались дед, отец или старший брат. Кто-то из них погиб. И вот - возможность отомстить неверным, стяжать славу, продолжить дело старшего поколения. И дети из знатных семей с энтузиазмом включались в новую игру, стекались под знамена с изображениями Христа и Приснодевы. Иногда они становились вожаками, иногда вынуждены были подчиняться худородному сверстнику-пророку. </w:t>
      </w:r>
    </w:p>
    <w:p>
      <w:pPr>
        <w:pStyle w:val="Normal"/>
        <w:rPr>
          <w:szCs w:val="24"/>
        </w:rPr>
      </w:pPr>
      <w:r>
        <w:rPr>
          <w:szCs w:val="24"/>
        </w:rPr>
        <w:t xml:space="preserve">В движение включилось немало и девочек, которые тоже мечтали о святой земле, подвигах и свободе от родительской власти. Вожаки не гнали «девчонок» - хотелось собрать армию побольше. Многие девочки ради безопасности и для удобства движений переодевались мальчиками. </w:t>
      </w:r>
    </w:p>
    <w:p>
      <w:pPr>
        <w:pStyle w:val="Normal"/>
        <w:rPr>
          <w:szCs w:val="24"/>
        </w:rPr>
      </w:pPr>
      <w:r>
        <w:rPr>
          <w:szCs w:val="24"/>
        </w:rPr>
        <w:t xml:space="preserve">Как только Стефан (еще не истек май!) объявил местом сбора Вандом, туда стали сходиться сотни и тысячи подростков. С ними были немногочисленные взрослые: монахи и священники, идущие, по выражению преподобного Грея, «всласть пограбить или вдосталь намолиться», городская и деревенская беднота, присоединившаяся к детям «не для Иисуса, а ради хлеба куса»; а всего больше - воры, шулера, разный преступный сброд, который надеялся поживиться за счет знатных детей, хорошо снаряженных в дорогу. Многие взрослые искренне верили в успех похода без оружия и надеялись, что им достанется богатая добыча. Были с детьми и старцы, впавшие во второе детство. Сотни продажных женщин вились вокруг отпрысков знатных семей. Так что отряды получались на диво пестрые. И в прежних крестовых походах участвовали дети, старики, орды магдалин и всяческие подонки. Но раньше они были лишь довеском, а ядро христова воинства составляли искусные в ратном деле бароны и рыцари. Теперь вместо плечистых мужей в латах и кольчугах ядро воинства составляли безоружные дети. </w:t>
      </w:r>
    </w:p>
    <w:p>
      <w:pPr>
        <w:pStyle w:val="Normal"/>
        <w:rPr>
          <w:szCs w:val="24"/>
        </w:rPr>
      </w:pPr>
      <w:r>
        <w:rPr>
          <w:szCs w:val="24"/>
        </w:rPr>
        <w:t xml:space="preserve">Но куда же смотрели власти и, главное, родители? </w:t>
      </w:r>
    </w:p>
    <w:p>
      <w:pPr>
        <w:pStyle w:val="Normal"/>
        <w:rPr>
          <w:szCs w:val="24"/>
        </w:rPr>
      </w:pPr>
      <w:r>
        <w:rPr>
          <w:szCs w:val="24"/>
        </w:rPr>
        <w:t xml:space="preserve">Все ждали, что дети «перебесятся» и успокоятся. </w:t>
      </w:r>
    </w:p>
    <w:p>
      <w:pPr>
        <w:pStyle w:val="Normal"/>
        <w:rPr/>
      </w:pPr>
      <w:r>
        <w:rPr>
          <w:szCs w:val="24"/>
        </w:rPr>
        <w:t xml:space="preserve">Однако взрослые не потеряли голову. А детская «возня» стала угрожать спокойствию государства. Ребята бросают дома, бегут в Вандом, и в самом деле собираются двинуться к морю! Но с другой стороны, папа отмалчивается, легаты агитируют за поход... Осторожный Филипп </w:t>
      </w:r>
      <w:r>
        <w:rPr>
          <w:szCs w:val="24"/>
          <w:lang w:val="en-US"/>
        </w:rPr>
        <w:t>II</w:t>
      </w:r>
      <w:r>
        <w:rPr>
          <w:szCs w:val="24"/>
        </w:rPr>
        <w:t xml:space="preserve"> опасался прогневать понтифика, но все же обратился к ученым недавно созданного Парижского университета. Те ответили твердо: необходимо немедленно остановить детей! Если надо - силой, ибо их поход вдохновлен сатаной! Ответственность была за остановку похода снята с него, и король издал эдикт, повелевающий детям немедля выбросить из головы глупости и разойтись по домам.17 </w:t>
      </w:r>
    </w:p>
    <w:p>
      <w:pPr>
        <w:pStyle w:val="Normal"/>
        <w:rPr>
          <w:szCs w:val="24"/>
        </w:rPr>
      </w:pPr>
      <w:r>
        <w:rPr>
          <w:szCs w:val="24"/>
        </w:rPr>
        <w:t xml:space="preserve">Однако королевский эдикт не произвел впечатления на детей. У ребячьих сердец был владыка могущественнее короля. Дело зашло слишком далеко - окриком его уже не остановить. Лишь малодушные вернулисьдомой. Пэры и бароны не рискнули применить насилие: простой люд сочувствовал этой затее детей и поднялся бы на их защиту. Без бунтов не обошлось бы. Ведь народу только что внушали, что божья воля позволит детям без оружия и кровопролития обратить мусульман в христиан и, таким образом, освободить из рук неверных «Гроб Господень». </w:t>
      </w:r>
    </w:p>
    <w:p>
      <w:pPr>
        <w:pStyle w:val="Normal"/>
        <w:rPr/>
      </w:pPr>
      <w:r>
        <w:rPr>
          <w:szCs w:val="24"/>
        </w:rPr>
        <w:t xml:space="preserve">К тому же папа заявил громогласно: «Эти дети служат укором нам, взрослым: пока мы спим, они с радостью выступают за святую землю». Иннокентий </w:t>
      </w:r>
      <w:r>
        <w:rPr>
          <w:szCs w:val="24"/>
          <w:lang w:val="en-US"/>
        </w:rPr>
        <w:t>III</w:t>
      </w:r>
      <w:r>
        <w:rPr>
          <w:szCs w:val="24"/>
        </w:rPr>
        <w:t xml:space="preserve"> все еще надеялся с помощью детей разбудить энтузиазм взрослых. Из далекого Рима он не мог видеть исступленных ребячьих лиц и, вероятно, не сознавал, что уже утратил контроль над ситуацией и не может остановить детский поход. Охвативший детей массовый психоз, искусно подогреваемый церковниками, теперь уже невозможно было сдержать. </w:t>
      </w:r>
    </w:p>
    <w:p>
      <w:pPr>
        <w:pStyle w:val="Normal"/>
        <w:rPr/>
      </w:pPr>
      <w:r>
        <w:rPr>
          <w:szCs w:val="24"/>
        </w:rPr>
        <w:t xml:space="preserve">Поэтому Филипп </w:t>
      </w:r>
      <w:r>
        <w:rPr>
          <w:szCs w:val="24"/>
          <w:lang w:val="en-US"/>
        </w:rPr>
        <w:t>II</w:t>
      </w:r>
      <w:r>
        <w:rPr>
          <w:szCs w:val="24"/>
        </w:rPr>
        <w:t xml:space="preserve"> «умыл руки» и не настаивал на выполнении своего эдикта. </w:t>
      </w:r>
    </w:p>
    <w:p>
      <w:pPr>
        <w:pStyle w:val="Normal"/>
        <w:rPr>
          <w:szCs w:val="24"/>
        </w:rPr>
      </w:pPr>
      <w:r>
        <w:rPr>
          <w:szCs w:val="24"/>
        </w:rPr>
        <w:t xml:space="preserve">В стране стоял стон несчастных родителей. Забавные торжественные детские шествия по округе, столь умилявшие взрослых, превратились в повальное бегство подростков из семей. Редкие семьи в своем фанатизме сами благословляли детей на гибельный поход. Большинство отцов пороли своих отпрысков, запирали в чуланах, но дети перегрызали веревки, подкапывали стены, ломали замки и - убегали. А те, кто не смог вырваться, бились в истериках, отказывались от пищи, чахли, заболевали. Волей-неволей родители сдавались. </w:t>
      </w:r>
    </w:p>
    <w:p>
      <w:pPr>
        <w:pStyle w:val="Normal"/>
        <w:rPr>
          <w:szCs w:val="24"/>
        </w:rPr>
      </w:pPr>
      <w:r>
        <w:rPr>
          <w:szCs w:val="24"/>
        </w:rPr>
        <w:t xml:space="preserve">Дети надевали своего рода униформу: серые простые рубахи поверх коротких штанов и большой берет. Но многие ребятишки и этого не могли себе позволить: шли в чем были (нередко босые и с непокрытой головой, хотя солнце в то лето за тучи почти не заходило). На груди у участников похода был нашит матерчатый крест красного, зеленого или черного цвета (конечно, эти цвета соперничали друг с другом) . У каждого отряда был свой командир, флаг и прочая символика, которой ребятишки очень гордились. Когда отряды с пением, знаменами, крестами бодро и торжественно проходили через города и деревни, направляясь в Вандом, только замки и крепкие дубовые двери могли удержать сына или дочь дома. Словно чума прошлась по стране, унося десятки тысяч детей. </w:t>
      </w:r>
    </w:p>
    <w:p>
      <w:pPr>
        <w:pStyle w:val="Normal"/>
        <w:rPr>
          <w:szCs w:val="24"/>
        </w:rPr>
      </w:pPr>
      <w:r>
        <w:rPr>
          <w:szCs w:val="24"/>
        </w:rPr>
        <w:t xml:space="preserve">Восторженные толпы зевак бурно приветствовали отряды детворы, чем еще больше подогревали ее энтузиазм и честолюбие. </w:t>
      </w:r>
    </w:p>
    <w:p>
      <w:pPr>
        <w:pStyle w:val="Normal"/>
        <w:rPr>
          <w:szCs w:val="24"/>
        </w:rPr>
      </w:pPr>
      <w:r>
        <w:rPr>
          <w:szCs w:val="24"/>
        </w:rPr>
        <w:t xml:space="preserve">Наконец некоторые священники поняли всю опасность данной затеи. Они стали останавливать отряды, где могли - уговаривали детей разойтись по домам, уверяли, что мысль о детском походе - это происки дьявола. Но ребята были непреклонны, тем более что во всех крупных городах их встречали и благословляли папские эмиссары. Разумных священников немедленно объявляли вероотступниками. Суеверие толпы, энтузиазм детей и козни папской курии победили здравый смысл. И многие из этих священников-»вероотступников» сознательно отправились вместе с обреченными на неминуемую гибель детьми, как семью веками позже учитель Януш Корчак пошел вместе со своими воспитанниками в газовую камеру фашистского концлагеря Треблинка.18 </w:t>
      </w:r>
    </w:p>
    <w:p>
      <w:pPr>
        <w:pStyle w:val="Normal"/>
        <w:rPr>
          <w:szCs w:val="24"/>
        </w:rPr>
      </w:pPr>
      <w:r>
        <w:rPr>
          <w:szCs w:val="24"/>
        </w:rPr>
      </w:r>
    </w:p>
    <w:p>
      <w:pPr>
        <w:pStyle w:val="Normal"/>
        <w:rPr>
          <w:szCs w:val="24"/>
        </w:rPr>
      </w:pPr>
      <w:r>
        <w:rPr>
          <w:szCs w:val="24"/>
        </w:rPr>
        <w:t xml:space="preserve">Весть о мальчике-пророке Стефане расходилась по стране со скоростью пешими богомольцами. Те, кто ходил на поклонение в Сен-Дени, принесли новость в Бургундию и Шампань, оттуда она достигла берегов Рейна. В Германии не замедлил объявиться свой «святой отрок». И там папские легаты рьяно взялись за обработку общественного мнения в пользу организации детского крестового похода. </w:t>
      </w:r>
    </w:p>
    <w:p>
      <w:pPr>
        <w:pStyle w:val="Normal"/>
        <w:rPr>
          <w:szCs w:val="24"/>
        </w:rPr>
      </w:pPr>
      <w:r>
        <w:rPr>
          <w:szCs w:val="24"/>
        </w:rPr>
        <w:t xml:space="preserve">Мальчонку звали Николас (мы знаем только латинский вариант его имени). Родился он в деревушке близ Кельна. Ему было лет двенадцать, а то и десять. Поначалу он был просто пешкой в руках взрослых. Отец Николаса энергично «пропихивал» своего вундеркинда в пророки. Неизвестно, был ли богат отец мальчика, но им, несомненно, руководили невысокие мотивы. Монах-летописец, свидетель процесса «делания» малолетнего пророка, называет отца Николаса «пройдошливым дурнем». Сколько он заработал на сыне, нам неведомо, но через несколько месяцев поплатился за дела сына жизнью.19 </w:t>
      </w:r>
    </w:p>
    <w:p>
      <w:pPr>
        <w:pStyle w:val="Normal"/>
        <w:rPr/>
      </w:pPr>
      <w:r>
        <w:rPr>
          <w:szCs w:val="24"/>
        </w:rPr>
        <w:t xml:space="preserve">Кельн - религиозный центр германских земель, куда стекались тысячи паломников зачастую со своими детьми, - был наилучшим местом для развертывания агитации. В одной из церквей города хранились ревностно почитаемые мощи «Трех королей Востока» (волхвов, принесших дары младенцу-Христу) - героев популярнейшей церковной легенды. Отметим деталь, роковая роль которой выяснится позже: мощи были захвачены Фридрихом </w:t>
      </w:r>
      <w:r>
        <w:rPr>
          <w:szCs w:val="24"/>
          <w:lang w:val="en-US"/>
        </w:rPr>
        <w:t>I</w:t>
      </w:r>
      <w:r>
        <w:rPr>
          <w:szCs w:val="24"/>
        </w:rPr>
        <w:t xml:space="preserve"> Барбароссой во время ограбления им Милана. И вот именно здесь, в Кельне, по наущению отца Николас провозгласил себя избранником божьим. </w:t>
      </w:r>
    </w:p>
    <w:p>
      <w:pPr>
        <w:pStyle w:val="Normal"/>
        <w:rPr>
          <w:szCs w:val="24"/>
        </w:rPr>
      </w:pPr>
      <w:r>
        <w:rPr>
          <w:szCs w:val="24"/>
        </w:rPr>
        <w:t xml:space="preserve">Далее события развивались по уже апробированному сценарию. Николасу - де было видение креста в облаках, и голос всевышнего велел ему собирать детей в поход; толпы бурно приветствовали новоявленного мальчика-пророка; немедленно последовали исцеления им бесноватых и иные чудеса, слухи о которых распространились с невероятной быстротой. Николас ораторствовал на папертях церквей, на камнях и бочках посреди площадей; всякий раз в патетических местах своей речи указывая на собор с драгоценной ракой, к которой богомольцы сносили свои пожертвования, он риторически вопрошал: «А таким ли почетом окружен Гроб Господень в Иерусалиме? Неужели мы бесчувственнее франков? Неужели только им одним достанется слава завоевания святой земли?» </w:t>
      </w:r>
    </w:p>
    <w:p>
      <w:pPr>
        <w:pStyle w:val="Normal"/>
        <w:rPr/>
      </w:pPr>
      <w:r>
        <w:rPr>
          <w:szCs w:val="24"/>
        </w:rPr>
        <w:t xml:space="preserve">Далее все шло по известной схеме: взрослые паломники разносили весть о малолетнем пророке, дети перешептывались и собирались в команды, маршировали по окрестностям разных городов и сел уходили окончательно - в Кельн. Но были в развитии событий в Германии и свои особенности. Фридрих </w:t>
      </w:r>
      <w:r>
        <w:rPr>
          <w:szCs w:val="24"/>
          <w:lang w:val="en-US"/>
        </w:rPr>
        <w:t>II</w:t>
      </w:r>
      <w:r>
        <w:rPr>
          <w:szCs w:val="24"/>
        </w:rPr>
        <w:t xml:space="preserve">, сам еще юнец, только-только отвоевавший престол у своего дяди Оттона </w:t>
      </w:r>
      <w:r>
        <w:rPr>
          <w:szCs w:val="24"/>
          <w:lang w:val="en-US"/>
        </w:rPr>
        <w:t>IV</w:t>
      </w:r>
      <w:r>
        <w:rPr>
          <w:szCs w:val="24"/>
        </w:rPr>
        <w:t xml:space="preserve">, был на тот момент любимчиком папы, а следовательно, мог позволить себе перечить понтифику. Он решительно запретил затею детей: страну и без того сотрясали смуты. Поэтому дети собрались только из ближайших к Кельну прирейнских краев. Движение выхватывало из семей не одного-двух ребят, как во Франции, а почти всех, включая даже шестилеток и семилеток. Именно эта малышня уже на второй день похода станет проситься старшим на закорки, а на третьей-четвертой неделе начнет болеть, умирать, в лучшем случае оставаться в придорожных селениях (по незнанию дороги назад - навсегда). Вторая особенность германского варианта: среди мотивов детского похода первое место здесь занимало не стремление к освобождению «святой земли», а жажда мести. Доблестных германцев в крестовых походах погибло весьма много - в семьях любого звания и состояния помнили о горьких потерях. Вот почему отряды состояли почти сплошь из мальчиков (правда, некоторые из них оказались переодетыми девочками), а проповеди Николаса и других вожаков местных отрядов больше чем наполовину состояли из призывов к реваншу. Но реваншу приятному во всех отношениях: ведь поход, по «договоренности» с богом, должен быть бескровным. Взрослые германцы умилялись детскому многоголосому пению: «Пройдем по морю, как посуху. Обратим неверных словом божьим, да примут святой закон Христа!»20 </w:t>
      </w:r>
    </w:p>
    <w:p>
      <w:pPr>
        <w:pStyle w:val="Normal"/>
        <w:rPr>
          <w:szCs w:val="24"/>
        </w:rPr>
      </w:pPr>
      <w:r>
        <w:rPr>
          <w:szCs w:val="24"/>
        </w:rPr>
        <w:t xml:space="preserve">Отряды детей поспешно собирались в Кельне. Поход надо было начать как можно скорее: император против, бароны против, родители ломают палки о спины сыновей! Того и гляди, заманчивая затея сорвется! </w:t>
      </w:r>
    </w:p>
    <w:p>
      <w:pPr>
        <w:pStyle w:val="Normal"/>
        <w:rPr>
          <w:szCs w:val="24"/>
        </w:rPr>
      </w:pPr>
      <w:r>
        <w:rPr>
          <w:szCs w:val="24"/>
        </w:rPr>
        <w:t xml:space="preserve">Жители Кельна являли чудеса терпения и гостеприимства (деваться некуда) и давали приют и пищу тысячам детей. Большая часть мальчиков ночевала в полях вокруг города, стонущего от наплыва преступного сброда, который рассчитывал поживиться, присоединившись к детскому походу. </w:t>
      </w:r>
    </w:p>
    <w:p>
      <w:pPr>
        <w:pStyle w:val="Normal"/>
        <w:rPr/>
      </w:pPr>
      <w:r>
        <w:rPr>
          <w:szCs w:val="24"/>
        </w:rPr>
        <w:t xml:space="preserve">И вот настал день торжественного выступления из Кельна. Конец июня. Под знаменами Николаса - не менее двадцати тысяч детей (по некоторым хроникам, вдвое больше). В основном это мальчики двенадцати лет и старше. Как ни противились немецкие бароны, но отпрысков знатных семей в отрядах Николаса оказалось больше, чем у Стефана. Ведь и баронов в раздробленной Германии было намного больше, чем во Франции, а майорат [Майорат (от лат. </w:t>
      </w:r>
      <w:r>
        <w:rPr>
          <w:szCs w:val="24"/>
          <w:lang w:val="en-US"/>
        </w:rPr>
        <w:t>major</w:t>
      </w:r>
      <w:r>
        <w:rPr>
          <w:szCs w:val="24"/>
        </w:rPr>
        <w:t xml:space="preserve"> - старший) - форма наследования недвижимости (прежде всего земельной собственности), при которой она переходит полностью к старшему из наследников. Направлена на сохранение крупных земельных владений.] не оставлял надежд на обеспеченное будущее их младшим сыновьям: для этих последних любой крестовый поход - надежда на улучшение судьбы. К тому же в сердце каждого знатного подростка, воспитанного на идеалах рыцарской доблести, пылала жажда мести за убитого сарацинами деда, отца или брата. </w:t>
      </w:r>
    </w:p>
    <w:p>
      <w:pPr>
        <w:pStyle w:val="Normal"/>
        <w:rPr>
          <w:szCs w:val="24"/>
        </w:rPr>
      </w:pPr>
      <w:r>
        <w:rPr>
          <w:szCs w:val="24"/>
        </w:rPr>
        <w:t xml:space="preserve">Кельнцы высыпали на городские стены. Тысячи одинаково одетых детей выстроены колоннами в поле. Над серым морем колышатся деревянные кресты, знамена, вымпелы. Сотни взрослых - кто в сутанах, кто в лохмотьях - кажутся пленниками детского воинства. Николас, командиры отрядов, часть детей из знатных родов поедут в повозках, окруженных оруженосцами. Но многие малолетние аристократы с котомками и посохами стоят бок о бок с последними из своих холопов. </w:t>
      </w:r>
    </w:p>
    <w:p>
      <w:pPr>
        <w:pStyle w:val="Normal"/>
        <w:rPr>
          <w:szCs w:val="24"/>
        </w:rPr>
      </w:pPr>
      <w:r>
        <w:rPr>
          <w:szCs w:val="24"/>
        </w:rPr>
        <w:t xml:space="preserve">Отрыдали и отпрощались матери детей из отдаленных городов и селений. Пришел черед прощаться и рыдать кельнским матерям - их дети составляют едва ли не половину участников похода. </w:t>
      </w:r>
    </w:p>
    <w:p>
      <w:pPr>
        <w:pStyle w:val="Normal"/>
        <w:rPr>
          <w:szCs w:val="24"/>
        </w:rPr>
      </w:pPr>
      <w:r>
        <w:rPr>
          <w:szCs w:val="24"/>
        </w:rPr>
        <w:t xml:space="preserve">Но вот прозвучал сигнал труб. Дети затянули гимн во славу Христа собственного сочинения, увы, не сохраненный для нас историей. Строй шевельнулся, дрогнул - и двинулся вперед под восторженные клики толпы, причитания матерей и ропот здравомыслящих людей. </w:t>
      </w:r>
    </w:p>
    <w:p>
      <w:pPr>
        <w:pStyle w:val="Normal"/>
        <w:rPr>
          <w:szCs w:val="24"/>
        </w:rPr>
      </w:pPr>
      <w:r>
        <w:rPr>
          <w:szCs w:val="24"/>
        </w:rPr>
        <w:t xml:space="preserve">Проходит час - и детское воинство скрывается за холмами. Только тысячеголосое пение еще доносится издалека. Кельнцы расходятся - гордые: они вот снарядили своих детей в путь, а франки еще копаются!.. </w:t>
      </w:r>
    </w:p>
    <w:p>
      <w:pPr>
        <w:pStyle w:val="Normal"/>
        <w:rPr>
          <w:szCs w:val="24"/>
        </w:rPr>
      </w:pPr>
      <w:r>
        <w:rPr>
          <w:szCs w:val="24"/>
        </w:rPr>
        <w:t xml:space="preserve">Неподалеку от Кельна воинство Николаса разбилось на две огромные колонны. Одну возглавил Николас, другую - мальчик, чьего имени хроники не сберегли. Колонна Николаса двигалась на юг коротким путем: по Лотарингии вдоль Рейна, по западу Швабии и через французскую Бургундию. Вторая колонна добиралась до Средиземного моря по длинному маршруту: через Франконию и Швабию. Тем и другим путь в Италию заграждали Альпы. Разумнее было бы идти равниной в Марсель, но туда намеревались направиться французские дети, да и Италия казалась ближе к Палестине, чем бургундский Марсель. </w:t>
      </w:r>
    </w:p>
    <w:p>
      <w:pPr>
        <w:pStyle w:val="Normal"/>
        <w:rPr>
          <w:szCs w:val="24"/>
        </w:rPr>
      </w:pPr>
      <w:r>
        <w:rPr>
          <w:szCs w:val="24"/>
        </w:rPr>
        <w:t xml:space="preserve">Отряды растянулись на многие километры. Оба маршрута пролегали через полудикие края. Тамошний люд, немногочисленный даже по тем временам, жался к немногим крепостям. Дикие звери выходили на дороги из лесов. Чащи кишели разбойниками. Дети десятками тонули при переправах через речки. В таких условиях целые группы убегали обратно домой. Но ряды детского «воинства» тут же восполнялись ребятами из придорожных селений. </w:t>
      </w:r>
    </w:p>
    <w:p>
      <w:pPr>
        <w:pStyle w:val="Normal"/>
        <w:rPr>
          <w:szCs w:val="24"/>
        </w:rPr>
      </w:pPr>
      <w:r>
        <w:rPr>
          <w:szCs w:val="24"/>
        </w:rPr>
        <w:t xml:space="preserve">Слава опережала участников похода. Но не во всех городах их кормили и оставляли ночевать хотя бы даже на улицах. Порой гнали прочь, справедливо оберегая своих детей от «заразы». Ребятам случалось оставаться без подаяния и день, и два. Съестное из котомок слабых быстро перекочевывало в желудки тех, кто посильнее и постарше. Воровство в отрядах процветало. Разбитные женщины выманивали деньги у отпрысков знатных и богатых семей, шулера отнимали у детей последний грош, заманивая играть на привалах в кости. Дисциплина в отрядах изо дня в день падала. </w:t>
      </w:r>
    </w:p>
    <w:p>
      <w:pPr>
        <w:pStyle w:val="Normal"/>
        <w:rPr>
          <w:szCs w:val="24"/>
        </w:rPr>
      </w:pPr>
      <w:r>
        <w:rPr>
          <w:szCs w:val="24"/>
        </w:rPr>
        <w:t xml:space="preserve">В путь отправлялись рано утром. В самую жару делали привал в тени деревьев. Пока шли - пели немудрящие гимны вроде этого, чудом сохранившегося: «Прекрасны поля, еще прекраснее леса, одетые в летний наряд. Но Христос прекраснее, Христос чище, и натруженные сердца поют ему хвалу». На привалах рассказывали и слушали полные необычайных приключений и чудес истории о битвах и походах, о рыцарях и пилигримах. Наверняка находились среди ребят балагуры и шалуны, которые носились друг за другом и выплясывали, когда другие валились с ног после многокилометрового похода. Наверняка дети влюблялись, ссорились, мирились, боролись за лидерство... Подробности каждодневного марша не сохранились - а они очень нужны. Ведь даже психологию средневековых взрослых мы понимаем с большим трудом, а уж тогдашние дети - для нас полная загадка. </w:t>
      </w:r>
    </w:p>
    <w:p>
      <w:pPr>
        <w:pStyle w:val="Normal"/>
        <w:rPr>
          <w:szCs w:val="24"/>
        </w:rPr>
      </w:pPr>
      <w:r>
        <w:rPr>
          <w:szCs w:val="24"/>
        </w:rPr>
        <w:t xml:space="preserve">На биваке в предгорьях Альп, у озера Леман, Николас оказался во главе «воинства» почти вдвое меньшего, чем первоначальное. Величавые горы лишь на минутку своими белыми шапками снега очаровали детей, не видавших ничего подобного по красоте. Затем сердечки сковал ужас: ведь к этим белым шапкам предстояло им подниматься! </w:t>
      </w:r>
    </w:p>
    <w:p>
      <w:pPr>
        <w:pStyle w:val="Normal"/>
        <w:rPr>
          <w:szCs w:val="24"/>
        </w:rPr>
      </w:pPr>
      <w:r>
        <w:rPr>
          <w:szCs w:val="24"/>
        </w:rPr>
        <w:t xml:space="preserve">Жители предгорья встретили детей настороженно и сурово. Им и в голову не приходило кормить ребят. Добро хоть не убивали. Харчи в котомках таяли. Но и это еще не все: в горных долинах германские дети - многие в первый и последний раз - встретили... тех самых сарацин, которых намеревались крестить в святой земле! Превратности эпохи забросили сюда отряды арабских грабителей: они осели в этих местах, не желая или не имея возможности вернуться на родину. Ребята крались по долине молчком, без песен, опустив кресты. Тут бы и повернуть им обратно. Увы, умные выводы сделал только примазавшийся к детям сброд. Эти подонки уже обобрали детишек и разбежались, ибо дальнейшее сулило только смерть или рабство у мусульман. Сарацины зарубили десяток-другой отставших от отряда ребят. Но к таким потерям дети уже привыкли: что ни день они хоронили или бросали без погребения десятки своих товарищей. Недоедание, утомление, стресс и болезни делали свое дело. </w:t>
      </w:r>
    </w:p>
    <w:p>
      <w:pPr>
        <w:pStyle w:val="Normal"/>
        <w:rPr>
          <w:szCs w:val="24"/>
        </w:rPr>
      </w:pPr>
      <w:r>
        <w:rPr>
          <w:szCs w:val="24"/>
        </w:rPr>
        <w:t xml:space="preserve">Переход через Альпы - без еды и теплой одежды - стал для участников похода настоящим кошмаром. Эти горы ужасали даже взрослых. Пробираться по обледенелым склонам, по вечным снегам, по каменным карнизам - не у всякого на такое достанет сил и храбрости. Через Альпы переваливали по необходимости купцы с товарами, военные отряды, клирики - в Рим и обратно. </w:t>
      </w:r>
    </w:p>
    <w:p>
      <w:pPr>
        <w:pStyle w:val="Normal"/>
        <w:rPr>
          <w:szCs w:val="24"/>
        </w:rPr>
      </w:pPr>
      <w:r>
        <w:rPr>
          <w:szCs w:val="24"/>
        </w:rPr>
        <w:t xml:space="preserve">Наличие проводников не спасало от гибели неосторожных детей. Камни резали голые замерзающие ступни. Среди снегов не было даже ягод и плодов, чтобы утолить голод. Котомки были уже совершенно пусты. Переход через Альпы из-за плохой дисциплины, усталости и ослабленности детей затянулся вдвое против обычного! Обмороженные ноги скользили и не слушались, дети срывались в пропасти. За хребтом вставал новый хребет. Спали на камнях. Если находили ветки для костра -грелись. Наверное, дрались из-за тепла. На ночь сбивались в кучи, чтобы согреть друг друга. Поутру поднимались не все. Покойников бросали на мерзлой земле - не было сил даже привалить их камнями или ветками. На высшей точке перевала был монастырь монахов-миссионеров. Там детей чуть обогрели и приветили. Но где было взять еды и тепла на такую ораву! </w:t>
      </w:r>
    </w:p>
    <w:p>
      <w:pPr>
        <w:pStyle w:val="Normal"/>
        <w:rPr>
          <w:szCs w:val="24"/>
        </w:rPr>
      </w:pPr>
      <w:r>
        <w:rPr>
          <w:szCs w:val="24"/>
        </w:rPr>
        <w:t xml:space="preserve">Спуск был неимоверной радостью. Зелень! Серебро рек! Многолюдные селения, виноградники, цитрусовые, разгар роскошного лета! После Альп в живых остался лишь каждый третий участник похода. Но оставшиеся, воспрянув духом, думали, что все горести уже позади. В этом изобильном краю их, конечно, обласкают и откормят. </w:t>
      </w:r>
    </w:p>
    <w:p>
      <w:pPr>
        <w:pStyle w:val="Normal"/>
        <w:rPr>
          <w:szCs w:val="24"/>
        </w:rPr>
      </w:pPr>
      <w:r>
        <w:rPr>
          <w:szCs w:val="24"/>
        </w:rPr>
        <w:t xml:space="preserve">Но не тут-то было. Италия встретила их нескрываемой ненавистью. </w:t>
      </w:r>
    </w:p>
    <w:p>
      <w:pPr>
        <w:pStyle w:val="Normal"/>
        <w:rPr>
          <w:szCs w:val="24"/>
        </w:rPr>
      </w:pPr>
      <w:r>
        <w:rPr>
          <w:szCs w:val="24"/>
        </w:rPr>
        <w:t xml:space="preserve">Ведь явились те, чьи отцы терзали набегами эти изобильные земли, оскверняли святыни и грабили города. Вспомним мощи «Трех королей Востока», которые увез из Милана Фридрих Барбаросса. Поэтому в итальянские города «германских змеенышей» не пускали. Милостыню подавали только самые сердобольные, да и то тайком от соседей. Едва три-четыре тысячи детей дошли до Генуи, воруя еду по пути и обирая плодовые деревья.22 </w:t>
      </w:r>
    </w:p>
    <w:p>
      <w:pPr>
        <w:pStyle w:val="Normal"/>
        <w:rPr>
          <w:szCs w:val="24"/>
        </w:rPr>
      </w:pPr>
      <w:r>
        <w:rPr>
          <w:szCs w:val="24"/>
        </w:rPr>
        <w:t xml:space="preserve">В субботу 25 августа 1212 г. (единственная дата в хронике похода, с которой согласны все летописи) изнуренные подростки стояли на берегу генуэзской гавани. Два чудовищных месяца и тысяча километров позади, схоронено столько друзей, и вот - море, и до святой земли рукой подать. </w:t>
      </w:r>
    </w:p>
    <w:p>
      <w:pPr>
        <w:pStyle w:val="Normal"/>
        <w:rPr>
          <w:szCs w:val="24"/>
        </w:rPr>
      </w:pPr>
      <w:r>
        <w:rPr>
          <w:szCs w:val="24"/>
        </w:rPr>
        <w:t xml:space="preserve">Как же они собирались пересечь Средиземное море? Откуда собирались раздобыть деньги на корабли? Ответ прост. Ни корабли, ни деньги им не нужны. Море - с божьей помощью - должно расступиться перед ними. С первого дня агитации за поход ни о каких кораблях и деньгах речи не шло. </w:t>
      </w:r>
    </w:p>
    <w:p>
      <w:pPr>
        <w:pStyle w:val="Normal"/>
        <w:rPr>
          <w:szCs w:val="24"/>
        </w:rPr>
      </w:pPr>
      <w:r>
        <w:rPr>
          <w:szCs w:val="24"/>
        </w:rPr>
        <w:t xml:space="preserve">Перед детьми был сказочный город - богатая Генуя. Воспрянув духом, они снова высоко подняли оставшиеся знамена и кресты. Николас, который в Альпах лишился повозки и шел теперь со всеми вместе пешком, вышел вперед и произнес пламенную речь. Ребята с прежним энтузиазмом приветствовали своего вождя. Пусть они были босы и в лохмотьях, в ранах и струпьях, но они дошли до моря - самые упрямые, самые сильные духом. Цель похода - святая земля - совсем близка. </w:t>
      </w:r>
    </w:p>
    <w:p>
      <w:pPr>
        <w:pStyle w:val="Normal"/>
        <w:rPr>
          <w:szCs w:val="24"/>
        </w:rPr>
      </w:pPr>
      <w:r>
        <w:rPr>
          <w:szCs w:val="24"/>
        </w:rPr>
        <w:t xml:space="preserve">Отцы свободного города приняли делегацию детей во главе с несколькими священниками (в прочие моменты похода роль взрослых наставников хронистами замалчивается, вероятно, из-за нежелания компрометировать церковников, поддерживавших эту нелепую затею). Дети не просили кораблей, они испрашивали лишь позволения переночевать на улицах и площадях Генуи. Отцы города, обрадовавшись, что у них не просят ни денег, ни кораблей, позволили ребятам остаться на неделю в городе, а затем советовали им возвращаться подобру-поздорову в Германию. </w:t>
      </w:r>
    </w:p>
    <w:p>
      <w:pPr>
        <w:pStyle w:val="Normal"/>
        <w:rPr>
          <w:szCs w:val="24"/>
        </w:rPr>
      </w:pPr>
      <w:r>
        <w:rPr>
          <w:szCs w:val="24"/>
        </w:rPr>
        <w:t xml:space="preserve">Участники похода живописными колоннами вошли в город, впервые за многие недели снова упиваясь всеобщим вниманием и интересом. Горожане встретили их с нескрываемым любопытством, но в то же время настороженно-враждебно. </w:t>
      </w:r>
    </w:p>
    <w:p>
      <w:pPr>
        <w:pStyle w:val="Normal"/>
        <w:rPr>
          <w:szCs w:val="24"/>
        </w:rPr>
      </w:pPr>
      <w:r>
        <w:rPr>
          <w:szCs w:val="24"/>
        </w:rPr>
        <w:t xml:space="preserve">Однако дож [Дож - глава Генуэзской республики.] и сенаторы передумали: никакой недели, пусть завтра же убираются из города восвояси! Чернь была решительно против присутствия в Генуе маленьких германцев. Правда, папа благословил поход, но вдруг эти дети выполняют коварный замысел германского императора. С другой стороны, генуэзцам не хотелось выпускать из рук такое количество дармовой рабочей силы, и детям было предложено остаться в Генуе навсегда и стать добрыми гражданами свободного города. </w:t>
      </w:r>
    </w:p>
    <w:p>
      <w:pPr>
        <w:pStyle w:val="Normal"/>
        <w:rPr>
          <w:szCs w:val="24"/>
        </w:rPr>
      </w:pPr>
      <w:r>
        <w:rPr>
          <w:szCs w:val="24"/>
        </w:rPr>
        <w:t xml:space="preserve">Однако участники похода отмахнулись от казавшегося им нелепым предложения. Ведь завтра - в путь через море! </w:t>
      </w:r>
    </w:p>
    <w:p>
      <w:pPr>
        <w:pStyle w:val="Normal"/>
        <w:rPr>
          <w:szCs w:val="24"/>
        </w:rPr>
      </w:pPr>
      <w:r>
        <w:rPr>
          <w:szCs w:val="24"/>
        </w:rPr>
        <w:t xml:space="preserve">Утром колонна Николаса во всей красе выстроилась у кромки прибоя. Горожане столпились на набережной. После торжественной литургии, распевая псалмы, отряды двинулись навстречу волнам. Первые ряды вошли в воду по колени... по пояс... И замерли в оторопи: море не желало расступаться. Господь не сдержал своего обещания. Новые молитвы и гимны не помогали. Время шло. Солнце поднималось и припекало... Генуэзцы, пересмеиваясь, расходились по домам. А дети все не спускали глаз с моря и пели, пели - до хрипоты... </w:t>
      </w:r>
    </w:p>
    <w:p>
      <w:pPr>
        <w:pStyle w:val="Normal"/>
        <w:rPr>
          <w:szCs w:val="24"/>
        </w:rPr>
      </w:pPr>
      <w:r>
        <w:rPr>
          <w:szCs w:val="24"/>
        </w:rPr>
        <w:t xml:space="preserve">Срок разрешения на пребывание в городе истекал. Надо было уходить. Несколько сот потерявших надежду на успех похода подростков ухватились за предложение городских властей поселиться в Генуе. Юношей из знатных семей приняли в лучшие дома как сыновей, прочих - разобрали в услужение. </w:t>
      </w:r>
    </w:p>
    <w:p>
      <w:pPr>
        <w:pStyle w:val="Normal"/>
        <w:rPr>
          <w:szCs w:val="24"/>
        </w:rPr>
      </w:pPr>
      <w:r>
        <w:rPr>
          <w:szCs w:val="24"/>
        </w:rPr>
        <w:t xml:space="preserve">Но самые упрямые собрались в поле невдалеке от города. И стали совещаться. Кто знает, где господь положил открыть им дно моря, - может, и не в Генуе. Надо идти дальше, искать то место. И лучше умереть в солнечной Италии, чем вернуться побитыми собаками на родину! А страшнее позора - Альпы... </w:t>
      </w:r>
    </w:p>
    <w:p>
      <w:pPr>
        <w:pStyle w:val="Normal"/>
        <w:rPr>
          <w:szCs w:val="24"/>
        </w:rPr>
      </w:pPr>
      <w:r>
        <w:rPr>
          <w:szCs w:val="24"/>
        </w:rPr>
        <w:t xml:space="preserve">Сильно поредевшие отряды незадачливых юных крестоносцев двинулись дальше на юго-восток. О дисциплине больше не было и речи, шли группами, точнее, шайками, силой и хитростью добывая пропитание. Николас больше хронистами не упоминается - может, осел в Генуе. </w:t>
      </w:r>
    </w:p>
    <w:p>
      <w:pPr>
        <w:pStyle w:val="Normal"/>
        <w:rPr>
          <w:szCs w:val="24"/>
        </w:rPr>
      </w:pPr>
      <w:r>
        <w:rPr>
          <w:szCs w:val="24"/>
        </w:rPr>
        <w:t xml:space="preserve">Орда подростков достигла наконец Пизы. То, что их выдворили из Генуи, было отличной рекомендацией для них в Пизе, городе, соперничавшем с Генуей. Море и тут не расступилось, но жители Пизы в пику генуэзцам оснастили два корабля и отправили на них какую-то часть детей в Палестину. В хрониках имеется глухое упоминание о том, что они благополучно достигли берега святой земли. Но если это и случилось, они, вероятно, вскоре перемерли от нужды и голода - тамошние христиане сами едва-едва сводили концы с концами. Ни о каких встречах детей-крестоносцев с мусульманами хроники не упоминают. </w:t>
      </w:r>
    </w:p>
    <w:p>
      <w:pPr>
        <w:pStyle w:val="Normal"/>
        <w:rPr/>
      </w:pPr>
      <w:r>
        <w:rPr>
          <w:szCs w:val="24"/>
        </w:rPr>
        <w:t xml:space="preserve">Осенью несколько сотен германских подростков добрались до Рима, нищета и заброшенность которого после роскоши Генуи, Пизы и Флоренции поразила их. Папа Иннокентий </w:t>
      </w:r>
      <w:r>
        <w:rPr>
          <w:szCs w:val="24"/>
          <w:lang w:val="en-US"/>
        </w:rPr>
        <w:t>III</w:t>
      </w:r>
      <w:r>
        <w:rPr>
          <w:szCs w:val="24"/>
        </w:rPr>
        <w:t xml:space="preserve"> принял представителей маленьких крестоносцев, похвалил, а затем пожурил их и велел возвращаться домой, запамятовав, что их дом - в тысяче километров за проклятыми Альпами. Затем по приказу главы католической церкви дети целовали крест, что, «прийдя в совершенный возраст», непременно закончат прерванный крестовый поход. Теперь худо-бедно папа имел несколько сотен крестоносцев на будущее. </w:t>
      </w:r>
    </w:p>
    <w:p>
      <w:pPr>
        <w:pStyle w:val="Normal"/>
        <w:rPr>
          <w:szCs w:val="24"/>
        </w:rPr>
      </w:pPr>
      <w:r>
        <w:rPr>
          <w:szCs w:val="24"/>
        </w:rPr>
        <w:t xml:space="preserve">Немногие участники похода решились на возвращение в Германию, большинство из них поселились в Италии. До родины дошли единицы - через многие месяцы, а то и годы. По своему невежеству они даже не умели толком рассказать, где побывали. Детский крестовый поход вылился в своего рода миграцию детей - рассеяние их по другим областям Германии, Бургундии и Италии. </w:t>
      </w:r>
    </w:p>
    <w:p>
      <w:pPr>
        <w:pStyle w:val="Normal"/>
        <w:rPr>
          <w:szCs w:val="24"/>
        </w:rPr>
      </w:pPr>
      <w:r>
        <w:rPr>
          <w:szCs w:val="24"/>
        </w:rPr>
        <w:t xml:space="preserve">Вторую германскую колонну, не менее многочисленную, чем колонна Николаса, постигла такая же трагическая судьба. Те же тысячи смертей на дорогах - от голода, быстрых течений, хищных зверей; тяжелейший переход через Альпы - правда, через другой, но не менее губительный перевал. Повторялось все. Только неубранных трупов позади осталось еще больше: общего руководства в этой колонне почти не было, поход уже через неделю превратился в кочевку неуправляемых орд голодных до озверения подростков. Монахи и священники с большим трудом собирали детей в группы и кое-как обуздывали, но это - до первой драки за подаяние. </w:t>
      </w:r>
    </w:p>
    <w:p>
      <w:pPr>
        <w:pStyle w:val="Normal"/>
        <w:rPr>
          <w:szCs w:val="24"/>
        </w:rPr>
      </w:pPr>
      <w:r>
        <w:rPr>
          <w:szCs w:val="24"/>
        </w:rPr>
        <w:t xml:space="preserve">В Италии детей угораздило сунуться в Милан, который за пятьдесят лет еле-еле оправился от набега Барбароссы. Оттуда они еле унесли ноги: миланцы травили их собаками, как зайцев. </w:t>
      </w:r>
    </w:p>
    <w:p>
      <w:pPr>
        <w:pStyle w:val="Normal"/>
        <w:rPr>
          <w:szCs w:val="24"/>
        </w:rPr>
      </w:pPr>
      <w:r>
        <w:rPr>
          <w:szCs w:val="24"/>
        </w:rPr>
        <w:t>Море не расступилось перед малолетними крестоносцами ни в Равенне, ни в других местах. Лишь несколько тысяч детей добрели до самого юга Италии. Они уже прослышали о решении папы остановить поход и задумали обмануть понтифика и уплыть в Палестину из порта Бриндизи. А многое просто по инерции брели вперед, ни на что не надеясь. На крайнем юге Италии в тот год была чудовищная засуха - урожай погиб, голод был такой, что, по свидетельству хронистов, «матери пожирали своих детей». Трудно даже представить, чем могла питаться германская детвора в этом пухнувшем от голода враждебном им краю.</w:t>
      </w:r>
    </w:p>
    <w:p>
      <w:pPr>
        <w:pStyle w:val="Normal"/>
        <w:rPr>
          <w:szCs w:val="24"/>
        </w:rPr>
      </w:pPr>
      <w:r>
        <w:rPr>
          <w:szCs w:val="24"/>
        </w:rPr>
        <w:t xml:space="preserve">Тех, кто чудом остался жив и добрался до Бриндизи, ждали новые злоключения. Горожане определили участвовавших в походе девочек в матросские притоны. Двадцать лет спустя хронисты станут удивляться: отчего в Италии так много белокурых голубоглазых проституток? Мальчиков хватали и обращали в полурабов; оставшимся в живых отпрыскам знатных родов повезло, конечно, больше - их усыновили. </w:t>
      </w:r>
    </w:p>
    <w:p>
      <w:pPr>
        <w:pStyle w:val="Normal"/>
        <w:rPr>
          <w:szCs w:val="24"/>
        </w:rPr>
      </w:pPr>
      <w:r>
        <w:rPr>
          <w:szCs w:val="24"/>
        </w:rPr>
        <w:t xml:space="preserve">Архиепископ Бриндизи попытался остановить этот шабаш. Он собрал остатки маленьких страстотерпцев и... пожелал им приятного возвращения в Германию. Самых фанатичных «милосердный» епископ усадил на несколько суденышек и благословил на безоружное завоевание Палестины. Снаряженные епископом посудины затонули едва ли не в виду Бриндизи. </w:t>
      </w:r>
    </w:p>
    <w:p>
      <w:pPr>
        <w:pStyle w:val="Normal"/>
        <w:rPr>
          <w:szCs w:val="24"/>
        </w:rPr>
      </w:pPr>
      <w:r>
        <w:rPr>
          <w:szCs w:val="24"/>
        </w:rPr>
      </w:r>
    </w:p>
    <w:p>
      <w:pPr>
        <w:pStyle w:val="Normal"/>
        <w:rPr>
          <w:szCs w:val="24"/>
        </w:rPr>
      </w:pPr>
      <w:r>
        <w:rPr>
          <w:szCs w:val="24"/>
        </w:rPr>
        <w:t xml:space="preserve">Более чем тридцать тысяч французских ребят вышли тогда, когда германские дети уже замерзали в горах. Торжественности и слез при проводах было не меньше, чем в Кельне. </w:t>
      </w:r>
    </w:p>
    <w:p>
      <w:pPr>
        <w:pStyle w:val="Normal"/>
        <w:rPr>
          <w:szCs w:val="24"/>
        </w:rPr>
      </w:pPr>
      <w:r>
        <w:rPr>
          <w:szCs w:val="24"/>
        </w:rPr>
        <w:t xml:space="preserve">В первые дни похода накал религиозного фанатизма среди подростков был таким, что они не замечали никаких трудностей пути. Святой Стефан ехал в наилучшей повозке, устланной и крытой дорогими коврами. Рядом с повозкой гарцевали малолетние высокородные адъютанты вождя. Они с удовольствием носились вдоль походных колонн, передавая поручения и приказы своего кумира. </w:t>
      </w:r>
    </w:p>
    <w:p>
      <w:pPr>
        <w:pStyle w:val="Normal"/>
        <w:rPr>
          <w:szCs w:val="24"/>
        </w:rPr>
      </w:pPr>
      <w:r>
        <w:rPr>
          <w:szCs w:val="24"/>
        </w:rPr>
        <w:t xml:space="preserve">Стефан тонко улавливал настроение массы участников похода и по необходимости обращался к ним на привалах с зажигательной речью. И тогда вокруг его повозки творилось такое столпотворение, что в этой толчее одного-двоих малышей непременно калечили или затаптывали насмерть. В таких случаях наспех сооружали носилки или рыли могилу, скороговоркой творили молитву и спешили дальше, помня о жертвах до первого перекрестка. Зато долго и оживленно обсуждали, кому повезло разжиться клочком одежды святого Стефана или щепкой от его повозки. Эта экзальтация захватила даже тех детишек, которые бежали из дома и присоединились к крестоносному «воинству» вовсе не по религиозным мотивам. У Стефана голова шла кругом от сознания своей власти над сверстниками, от непрестанного восхваления и беспредельного обожания. </w:t>
      </w:r>
    </w:p>
    <w:p>
      <w:pPr>
        <w:pStyle w:val="Normal"/>
        <w:rPr>
          <w:szCs w:val="24"/>
        </w:rPr>
      </w:pPr>
      <w:r>
        <w:rPr>
          <w:szCs w:val="24"/>
        </w:rPr>
        <w:t xml:space="preserve">Трудно сказать, был ли он хорошим организатором - скорее всего движением отрядов руководили сопровождавшие детей священники, хоть хроники об этом умалчивают. Невозможно поверить тому, что горластые подростки могли без помощи взрослых управиться с тридцатитысячным «воинством», разбивать в удобных местах лагеря, организовывать ночевки, давать отрядам по утрам направление движения надень. </w:t>
      </w:r>
    </w:p>
    <w:p>
      <w:pPr>
        <w:pStyle w:val="Normal"/>
        <w:rPr>
          <w:szCs w:val="24"/>
        </w:rPr>
      </w:pPr>
      <w:r>
        <w:rPr>
          <w:szCs w:val="24"/>
        </w:rPr>
        <w:t xml:space="preserve">Пока юные крестоносцы шли по территории родной страны, население везде принимало их гостеприимно. Дети если и умирали в походе, то почти исключительно от солнечных ударов. И все-таки постепенно усталость накапливалась, дисциплина ослабевала. Чтобы поддерживать энтузиазм участников похода, ежедневно приходилось лгать, что к вечеру отряды прибудут к пункту назначения. Завидев вдали какую-нибудь крепость, дети возбужденно спрашивали друг друга: «Иерусалим?» Бедолаги забывали, а многие и просто не знали, что достичь «святой земли» можно, лишь переплыв море. </w:t>
      </w:r>
    </w:p>
    <w:p>
      <w:pPr>
        <w:pStyle w:val="Normal"/>
        <w:rPr>
          <w:szCs w:val="24"/>
        </w:rPr>
      </w:pPr>
      <w:r>
        <w:rPr>
          <w:szCs w:val="24"/>
        </w:rPr>
        <w:t xml:space="preserve">Миновали Тур, Лион и пришли в Марсель почти в полном составе. За месяц ребята прошли пятьсот километров. Легкость маршрута позволила им опередить германских детей и первыми достичь побережья Средиземного моря, которое, увы, не расступилось перед ними. </w:t>
      </w:r>
    </w:p>
    <w:p>
      <w:pPr>
        <w:pStyle w:val="Normal"/>
        <w:rPr>
          <w:szCs w:val="24"/>
        </w:rPr>
      </w:pPr>
      <w:r>
        <w:rPr>
          <w:szCs w:val="24"/>
        </w:rPr>
        <w:t xml:space="preserve">Разочарованные и даже обиженные на господа бога, дети разбрелись по городу. Переночевали. Наутро снова молились на берегу моря. К вечеру в отрядах недосчитались нескольких сотен детей - они подались домой. </w:t>
      </w:r>
    </w:p>
    <w:p>
      <w:pPr>
        <w:pStyle w:val="Normal"/>
        <w:rPr>
          <w:szCs w:val="24"/>
        </w:rPr>
      </w:pPr>
      <w:r>
        <w:rPr>
          <w:szCs w:val="24"/>
        </w:rPr>
        <w:t xml:space="preserve">Шли дни. Марсельцы кое-как терпели свалившуюся им на голову ораву детей. На молитвы к морю выходило все меньше «крестоносиков». Руководители похода с тоской поглядывали на корабли в гавани - были бы деньги, они бы не побрезговали теперь и обычным способом пересечения моря. </w:t>
      </w:r>
    </w:p>
    <w:p>
      <w:pPr>
        <w:pStyle w:val="Normal"/>
        <w:rPr>
          <w:szCs w:val="24"/>
        </w:rPr>
      </w:pPr>
      <w:r>
        <w:rPr>
          <w:szCs w:val="24"/>
        </w:rPr>
        <w:t xml:space="preserve">Марсельцы стали роптать. Атмосфера накалялась. Как вдруг, по старинному выражению, господь на них оглянулся. В один прекрасный день море расступилось. Разумеется, не в буквальном смысле слова. </w:t>
      </w:r>
    </w:p>
    <w:p>
      <w:pPr>
        <w:pStyle w:val="Normal"/>
        <w:rPr>
          <w:szCs w:val="24"/>
        </w:rPr>
      </w:pPr>
      <w:r>
        <w:rPr>
          <w:szCs w:val="24"/>
        </w:rPr>
        <w:t xml:space="preserve">Горестное положение юных крестоносцев тронуло двух именитейших купцов города - Гуго Ферреуса и Уильяма Поркуса. И они из чистого человеколюбия предоставили детям нужное количество кораблей и провианта. И снова ребята теснились вокруг своего кумира, снова норовили урвать лоскуток его рубахи, снова кого-то насмерть задавили... </w:t>
      </w:r>
    </w:p>
    <w:p>
      <w:pPr>
        <w:pStyle w:val="Normal"/>
        <w:rPr>
          <w:szCs w:val="24"/>
        </w:rPr>
      </w:pPr>
      <w:r>
        <w:rPr>
          <w:szCs w:val="24"/>
        </w:rPr>
        <w:t xml:space="preserve">Но оказалось среди детей немало и таких, которые старались побыстрее выбраться из толпы, чтобы под шумок улизнуть из благословенного Марселя. Средневековые мальчишки были достаточно наслышаны о ненадежности тогдашних кораблей, о морских бурях, о рифах и разбойниках. </w:t>
      </w:r>
    </w:p>
    <w:p>
      <w:pPr>
        <w:pStyle w:val="Normal"/>
        <w:rPr>
          <w:szCs w:val="24"/>
        </w:rPr>
      </w:pPr>
      <w:r>
        <w:rPr>
          <w:szCs w:val="24"/>
        </w:rPr>
        <w:t xml:space="preserve">К следующему утру участников похода значительно поубавилось. Но это было к лучшему, оставшиеся сносно разместились на кораблях, очистив свои ряды от малодушных. Кораблей было семь. Согласно хроникам, крупный корабль того времени мог вместить до семисот рыцарей. Таким образом, мы с достаточным основанием можем предполагать, что детей помещалось на каждый корабль не меньше. Значит, корабли приняли около пяти тысяч ребят. С ними было не менее четырехсот священников и монахов. </w:t>
      </w:r>
    </w:p>
    <w:p>
      <w:pPr>
        <w:pStyle w:val="Normal"/>
        <w:rPr>
          <w:szCs w:val="24"/>
        </w:rPr>
      </w:pPr>
      <w:r>
        <w:rPr>
          <w:szCs w:val="24"/>
        </w:rPr>
        <w:t xml:space="preserve">Проводить детей на берег высыпало почти все население Марселя. После торжественного молебна суда под парусами, расцвеченные флагами, под песнопения и восторженные крики горожан величаво отплыли из гавани, и вот уже они исчезли за горизонтом. Навеки. </w:t>
      </w:r>
    </w:p>
    <w:p>
      <w:pPr>
        <w:pStyle w:val="Normal"/>
        <w:rPr>
          <w:szCs w:val="24"/>
        </w:rPr>
      </w:pPr>
      <w:r>
        <w:rPr>
          <w:szCs w:val="24"/>
        </w:rPr>
        <w:t xml:space="preserve">Восемнадцать лет о судьбе этих кораблей и отплывших на них детей ничего не было известно. </w:t>
      </w:r>
    </w:p>
    <w:p>
      <w:pPr>
        <w:pStyle w:val="Normal"/>
        <w:rPr>
          <w:szCs w:val="24"/>
        </w:rPr>
      </w:pPr>
      <w:r>
        <w:rPr>
          <w:szCs w:val="24"/>
        </w:rPr>
      </w:r>
    </w:p>
    <w:p>
      <w:pPr>
        <w:pStyle w:val="Normal"/>
        <w:rPr>
          <w:szCs w:val="24"/>
        </w:rPr>
      </w:pPr>
      <w:r>
        <w:rPr>
          <w:szCs w:val="24"/>
        </w:rPr>
        <w:t xml:space="preserve">Прошло восемнадцать лет со дня отплытия юных крестоносцев из Марселя. Все сроки для возвращения участников детского похода минули. </w:t>
      </w:r>
    </w:p>
    <w:p>
      <w:pPr>
        <w:pStyle w:val="Normal"/>
        <w:rPr/>
      </w:pPr>
      <w:r>
        <w:rPr>
          <w:szCs w:val="24"/>
        </w:rPr>
        <w:t xml:space="preserve">Отшумели, уже после смерти Иннокентия </w:t>
      </w:r>
      <w:r>
        <w:rPr>
          <w:szCs w:val="24"/>
          <w:lang w:val="en-US"/>
        </w:rPr>
        <w:t>III</w:t>
      </w:r>
      <w:r>
        <w:rPr>
          <w:szCs w:val="24"/>
        </w:rPr>
        <w:t xml:space="preserve">, еще два крестовых похода, удалось захватить Иерусалим у мусульман, пойдя на союз с египетским султаном... Словом, жизнь шла бурная, хотя и несколько однообразная. О пропавших детях и думать забыли. Кинуть клич, поднять Европу на поиски, разыскать пять тысяч ребят, которые, возможно, еще живы, - такое и в голову никому не приходило. Столь расточительный гуманизм был не в обычаях того времени. </w:t>
      </w:r>
    </w:p>
    <w:p>
      <w:pPr>
        <w:pStyle w:val="Normal"/>
        <w:rPr>
          <w:szCs w:val="24"/>
        </w:rPr>
      </w:pPr>
      <w:r>
        <w:rPr>
          <w:szCs w:val="24"/>
        </w:rPr>
        <w:t xml:space="preserve">Матери свое уже отплакали. Детей рождалось видимо-невидимо. И умирало детей немало. Словом, каждодневных забот хватало. Хотя, конечно, трудно представить, что сердца матерей, проводивших детей в поход, не саднило от горечи бессмысленной утраты. </w:t>
      </w:r>
    </w:p>
    <w:p>
      <w:pPr>
        <w:pStyle w:val="Normal"/>
        <w:rPr>
          <w:szCs w:val="24"/>
        </w:rPr>
      </w:pPr>
      <w:r>
        <w:rPr>
          <w:szCs w:val="24"/>
        </w:rPr>
        <w:t xml:space="preserve">В 1230 г. в Европе внезапно объявился монах, некогда отплывший из Марселя вместе с детьми. Из его рассказов, быстро облетевших весь континент, родители узнали о трагической судьбе своих без вести пропавших детей. А случилось следующее. </w:t>
      </w:r>
    </w:p>
    <w:p>
      <w:pPr>
        <w:pStyle w:val="Normal"/>
        <w:rPr>
          <w:szCs w:val="24"/>
        </w:rPr>
      </w:pPr>
      <w:r>
        <w:rPr>
          <w:szCs w:val="24"/>
        </w:rPr>
        <w:t xml:space="preserve">Детишки, скученные в трюмах, ужасно страдали от духоты, морской болезни и страха. Они боялись сирен [Сирены - в древнегреческой мифологии - полуптицы-полуженщины, обитавшие якобы на острове у берегов Южной Италии. Чарующим пением они завлекали мореплавателей к своему острову, усыпляли их, а затем пожирали], левиафанов [Левиафан - в библейской мифологии - огромное морское чудовище] и, конечно, бурь. Именно буря обрушилась на несчастных, когда они миновали Корсику и огибали Сардинию. Корабли понесло к острову святого Петра у юго-западной оконечности Сардинии. В сумерках дети вопили от ужаса, когда судно швыряло с волны на волну. Находившихся на палубе десятками смывало за борт. Пять неуправляемых кораблей - с изорванными парусами и сломанными мачтами - течение пронесло мимо рифов. А два летели прямо на прибрежные скалы. Крики и многоголосый хор молящихся детей стали еще истошней - и вдруг все враз стихло. Корабли разнесло в щепы. Поглотив свою добычу, шторм быстро успокоился. </w:t>
      </w:r>
    </w:p>
    <w:p>
      <w:pPr>
        <w:pStyle w:val="Normal"/>
        <w:rPr>
          <w:szCs w:val="24"/>
        </w:rPr>
      </w:pPr>
      <w:r>
        <w:rPr>
          <w:szCs w:val="24"/>
        </w:rPr>
        <w:t xml:space="preserve">Пять других кораблей кое-как добрались до африканского берега. Правда, прибило их в алжирскую гавань... Но оказалось, что именно сюда они и должны были приплыть. Их здесь явно ждали. Суда мусульман встретили их и отконвоировали в порт. Образцовые христиане, сердобольные Ферреус и Поркус потому и пожертвовали семь кораблей, что вознамерились продать пять тысяч детей в рабство неверным. Это был своеобразный подвиг во имя наживы! Марсельцы растерзали бы негодяев, узнай они о судьбе детей! Но, как верно рассчитали купцы, богом которых была звонкая монета, чудовищная разобщенность христианского и мусульманского миров способствовала успеху их преступного замысла и обеспечила их личную безопасность. </w:t>
      </w:r>
    </w:p>
    <w:p>
      <w:pPr>
        <w:pStyle w:val="Normal"/>
        <w:rPr>
          <w:szCs w:val="24"/>
        </w:rPr>
      </w:pPr>
      <w:r>
        <w:rPr>
          <w:szCs w:val="24"/>
        </w:rPr>
        <w:t xml:space="preserve">Что такое рабство у неверных, дети знали из жутких историй, которые разносили по Европе пилигримы. Поэтому невозможно описать их ужас, когда они поняли, что произошло. </w:t>
      </w:r>
    </w:p>
    <w:p>
      <w:pPr>
        <w:pStyle w:val="Normal"/>
        <w:rPr>
          <w:szCs w:val="24"/>
        </w:rPr>
      </w:pPr>
      <w:r>
        <w:rPr>
          <w:szCs w:val="24"/>
        </w:rPr>
        <w:t xml:space="preserve">Часть детей раскупили на алжирском базаре, и они стали рабами, наложницами или наложниками богатых мусульман. Остальных ребят погрузили на корабли и отвезли на рынки Александрии. Четырем сотням монахов и священников, которых вместе с детьми привезли в Египет, сказочно повезло: их купил престарелый султан Малек Камель, более известный как Сафадин. Этот просвещенный правитель уже поделил свои владения между сыновьями и имел досуг для ученых занятий. Христиан он поселил в каирском дворце и засадил за переводы с латыни на арабский. Образованнейшие из ученых рабов делились своей европейской премудростью с султаном и давали уроки его придворным. Жилось им сытно и вольготно, только нельзя было выходить за пределы Каира. Пока они осваивались во дворце, благословляя бога, дети работали на полях и мерли как мухи. </w:t>
      </w:r>
    </w:p>
    <w:p>
      <w:pPr>
        <w:pStyle w:val="Normal"/>
        <w:rPr>
          <w:szCs w:val="24"/>
        </w:rPr>
      </w:pPr>
      <w:r>
        <w:rPr>
          <w:szCs w:val="24"/>
        </w:rPr>
        <w:t xml:space="preserve">Несколько сотен маленьких рабов отправили в Багдад. А попасть в Багдад можно было только через Палестину... Да, дети ступили-таки на «святую землю». Но в оковах или с веревками на шее. Они видели величественные стены Иерусалима. Они прошли через Назарет, их босые ступни обжигали пески Галилеи... В Багдаде юных рабов распродали. Одна из хроник повествует, что багдадский халиф вздумал обратить их в ислам. И хоть событие это описано по тогдашнему трафарету: их-де пытали, били, терзали, но ни один не предал родную веру, - рассказ мог быть правдивым. Мальчики, которые ради высокой цели прошли через столько страданий, вполне могли показать несгибаемую волю и умереть мучениками за веру. Таких было, согласно хроникам, восемнадцать. Калиф оставил свою затею и услал оставшихся в живых христианских фанатиков медленно иссыхать на полях. </w:t>
      </w:r>
    </w:p>
    <w:p>
      <w:pPr>
        <w:pStyle w:val="Normal"/>
        <w:rPr>
          <w:szCs w:val="24"/>
        </w:rPr>
      </w:pPr>
      <w:r>
        <w:rPr>
          <w:szCs w:val="24"/>
        </w:rPr>
        <w:t xml:space="preserve">В мусульманских землях малолетние крестоносцы умирали от болезней, от побоев или осваивались, учили язык, постепенно забывая родину и родных. Все они умерли в рабстве - из плена ни один не вернулся. </w:t>
      </w:r>
    </w:p>
    <w:p>
      <w:pPr>
        <w:pStyle w:val="Normal"/>
        <w:rPr>
          <w:szCs w:val="24"/>
        </w:rPr>
      </w:pPr>
      <w:r>
        <w:rPr>
          <w:szCs w:val="24"/>
        </w:rPr>
        <w:t xml:space="preserve">К монаху, за какие-то заслуги отпущенному из Каира, стекались со всей Европы матери пропавших во время похода детей. Но много ли радости было им от того, что монах видел их сына в Каире, что сын или дочь еще живы? Монах рассказал, что в Каире томятся в неволе около семисот участников детского крестового похода. Разумеется, ни один человек в Европе пальцем о палец не ударил, чтобы выкупить из рабства былых кумиров невежественных толп. </w:t>
      </w:r>
    </w:p>
    <w:p>
      <w:pPr>
        <w:pStyle w:val="Normal"/>
        <w:rPr>
          <w:szCs w:val="24"/>
        </w:rPr>
      </w:pPr>
      <w:r>
        <w:rPr>
          <w:szCs w:val="24"/>
        </w:rPr>
        <w:t xml:space="preserve">Что стало с вожаками юных крестоносцев? О Стефане было слышно только до прихода его колонны в Марсель. Попал ли он в плен к мусульманам, или заблаговременно дезертировал, или погиб в морской пучине - неизвестно. Николас пропал из виду в Генуе, но в Германию не возвратился - его земляки хотели растерзать мальчишку, узнав, скольких детей он погубил в чужих краях, но довольствовались его отцом, который приложил руку к созданию «святого отрока». Третий, безымянный, вожак детей-крестоносцев растворился в безвестности. </w:t>
      </w:r>
    </w:p>
    <w:p>
      <w:pPr>
        <w:pStyle w:val="Normal"/>
        <w:rPr/>
      </w:pPr>
      <w:r>
        <w:rPr>
          <w:szCs w:val="24"/>
        </w:rPr>
        <w:t xml:space="preserve">Папа Григорий </w:t>
      </w:r>
      <w:r>
        <w:rPr>
          <w:szCs w:val="24"/>
          <w:lang w:val="en-US"/>
        </w:rPr>
        <w:t>IX</w:t>
      </w:r>
      <w:r>
        <w:rPr>
          <w:szCs w:val="24"/>
        </w:rPr>
        <w:t xml:space="preserve"> (1227 - 1241), узнав о гибели двух кораблей с детьми у берегов Сардинии, повелел воздвигнуть им памятник на острове Святого Петра. </w:t>
      </w:r>
    </w:p>
    <w:p>
      <w:pPr>
        <w:pStyle w:val="Normal"/>
        <w:rPr>
          <w:szCs w:val="24"/>
        </w:rPr>
      </w:pPr>
      <w:r>
        <w:rPr>
          <w:szCs w:val="24"/>
        </w:rPr>
        <w:t xml:space="preserve">Надо сказать, что рыбаки сразу после кораблекрушения погребли на безлюдном острове сотни детских трупов. Но уж такова была разобщенность тогдашней Европы, что известие об этом не дошло ни до французских, ни до германских матерей. Двадцать лет спустя детей перезахоронили в одном месте и на их братской могиле воздвигли церковь Новых Непорочных Младенцев. Рядом с церковью для постоянных богослужений поселили двенадцать монахов. Церковь стала местом богомолья - паломники являлись с приношениями, монахи благоденствовали. Так длилось века три. Потом церковь захирела, и монахи покинули остров. В 1737 г. на нем поселились беглецы из мусульманского плена (вот она, ирония истории). Их колония процветала, занимаясь рыбной ловлей и добычей кораллов. Был построен город, в котором проживало десять тысяч человек. Но церковь Новых Непорочных Младенцев давно разрушилась, даже ее руины со временем затерялись, и новое население острова знать не знало о трагедии, случившейся у этих берегов полтора столетия назад. </w:t>
      </w:r>
    </w:p>
    <w:p>
      <w:pPr>
        <w:pStyle w:val="Normal"/>
        <w:rPr>
          <w:szCs w:val="24"/>
        </w:rPr>
      </w:pPr>
      <w:r>
        <w:rPr>
          <w:szCs w:val="24"/>
        </w:rPr>
        <w:t xml:space="preserve">Да и на континенте о детском крестовом походе постепенно совсем забыли. Детские религиозные массовые психозы проявлялись еще дважды: в 1237 г. тысячная толпа детей из Эрфурта собралась тайком от родителей и с песнопениями ушла в Армштадт, где происходила канонизация святой Елизаветы, ландграфини Туринской, а в 1458 г. совершилось массовое паломничество детей против воли родителей по маршруту Швабия - церковь Святого Михаила в Нормандии. Но и эти рецидивы детского религиозного фанатизма не вызвали интереса историков... </w:t>
      </w:r>
    </w:p>
    <w:p>
      <w:pPr>
        <w:pStyle w:val="Normal"/>
        <w:rPr>
          <w:szCs w:val="24"/>
        </w:rPr>
      </w:pPr>
      <w:r>
        <w:rPr>
          <w:szCs w:val="24"/>
        </w:rPr>
        <w:t xml:space="preserve">Что же касается современников детского крестового похода, то, как мы уже говорили, хронисты ограничились лишь весьма беглым его описанием, а простой народ, забыв свой энтузиазм и восторг от затеи маленьких безумцев, вполне соглашался с двухстрочной латинской эпиграммой - литература почтила сто тысяч загубленных ребятишек лишь шестью словами: </w:t>
      </w:r>
    </w:p>
    <w:p>
      <w:pPr>
        <w:pStyle w:val="Normal"/>
        <w:rPr>
          <w:szCs w:val="24"/>
        </w:rPr>
      </w:pPr>
      <w:r>
        <w:rPr>
          <w:szCs w:val="24"/>
        </w:rPr>
        <w:t xml:space="preserve">На берег дурацкий </w:t>
      </w:r>
    </w:p>
    <w:p>
      <w:pPr>
        <w:pStyle w:val="Normal"/>
        <w:rPr>
          <w:szCs w:val="24"/>
        </w:rPr>
      </w:pPr>
      <w:r>
        <w:rPr>
          <w:szCs w:val="24"/>
        </w:rPr>
        <w:t xml:space="preserve">Ведет ум ребятский. </w:t>
      </w:r>
    </w:p>
    <w:p>
      <w:pPr>
        <w:pStyle w:val="Normal"/>
        <w:rPr>
          <w:szCs w:val="24"/>
        </w:rPr>
      </w:pPr>
      <w:r>
        <w:rPr>
          <w:szCs w:val="24"/>
        </w:rPr>
        <w:t xml:space="preserve">Страшно, когда за преступное ребячество взрослых расплачиваются дети. Так закончилась одна из самых страшных трагедий в истории Европы. </w:t>
      </w:r>
    </w:p>
    <w:p>
      <w:pPr>
        <w:pStyle w:val="Normal"/>
        <w:rPr/>
      </w:pPr>
      <w:r>
        <w:rPr>
          <w:szCs w:val="24"/>
        </w:rPr>
        <w:t xml:space="preserve">Сергей Жадан писал: </w:t>
      </w:r>
      <w:r>
        <w:rPr>
          <w:b/>
          <w:szCs w:val="24"/>
        </w:rPr>
        <w:t>«Каждый крестовый поход детей заканчивается тем, что дети просто вырастают и расходятся по домам - недосчитываясь умерших, не обращая особенно внимания на тех, кому некуда возвращаться. И тихие-тихие голоса тех, кто вернулся из своего крестового похода и теперь боится рассказать хоть кому-нибудь насколько жутко на самом деле выглядит время».</w:t>
      </w:r>
    </w:p>
    <w:p>
      <w:pPr>
        <w:pStyle w:val="Heading2"/>
        <w:rPr/>
      </w:pPr>
      <w:bookmarkStart w:id="3" w:name="__RefHeading___Toc175211885"/>
      <w:bookmarkEnd w:id="3"/>
      <w:r>
        <w:rPr>
          <w:szCs w:val="24"/>
        </w:rPr>
        <w:t xml:space="preserve">Часть вторая. </w:t>
      </w:r>
      <w:r>
        <w:rPr/>
        <w:t>Бумеранг жестокости.</w:t>
      </w:r>
    </w:p>
    <w:p>
      <w:pPr>
        <w:pStyle w:val="Heading4"/>
        <w:rPr/>
      </w:pPr>
      <w:bookmarkStart w:id="4" w:name="__RefHeading___Toc175211886"/>
      <w:bookmarkEnd w:id="4"/>
      <w:r>
        <w:rPr/>
        <w:t>Вурдалак</w:t>
      </w:r>
    </w:p>
    <w:p>
      <w:pPr>
        <w:pStyle w:val="Normal"/>
        <w:rPr/>
      </w:pPr>
      <w:r>
        <w:rPr/>
        <w:t xml:space="preserve">Прожив на белом свете без малого 60 лет, Геннадий Попов надругался над малолетними детьми. Мать одной из девочек не выдержала свалившегося на нее горя и слегла в больницу с сердечным приступом. Особая же пикантность показаний Попова заключается в том, что обвиняемый упорно твердит: «Я с девочками не совершал половых актов. Подводила эрекция...» Однако вина педофила полностью доказана. </w:t>
      </w:r>
    </w:p>
    <w:p>
      <w:pPr>
        <w:pStyle w:val="Normal"/>
        <w:rPr/>
      </w:pPr>
      <w:r>
        <w:rPr/>
        <w:t xml:space="preserve">ПО КАБИНЕТУ следователя растекался запах едкой мочи: допрашиваемый – дядька преклонного возраста – от страха обмочился. </w:t>
      </w:r>
    </w:p>
    <w:p>
      <w:pPr>
        <w:pStyle w:val="Normal"/>
        <w:rPr/>
      </w:pPr>
      <w:r>
        <w:rPr/>
        <w:t xml:space="preserve">- Законченная мразь! – брезгливо потирал руки следователь УВД Иркутска Геннадий Рогов. – Не хочет быть подследственным. Он мечтает о психушке, потому что очень боится смерти. </w:t>
      </w:r>
    </w:p>
    <w:p>
      <w:pPr>
        <w:pStyle w:val="Normal"/>
        <w:rPr/>
      </w:pPr>
      <w:r>
        <w:rPr/>
        <w:t xml:space="preserve">На рабочем столе – клочок бумаги, где аккуратные буковки выведены черными чернилами: «Я, Попов Геннадий Александрович, прошу направить меня в психбольницу. А еще я требую, чтобы меня судили присяжные...» </w:t>
      </w:r>
    </w:p>
    <w:p>
      <w:pPr>
        <w:pStyle w:val="Normal"/>
        <w:rPr/>
      </w:pPr>
      <w:r>
        <w:rPr/>
        <w:t xml:space="preserve">ГЕННАДИЯ Попова отправили на пенсию досрочно. Да и какой от него прок. Всю свою никчемную жизнь он перебивался случайными заработками: где ящики таскал, где помои выносил... </w:t>
      </w:r>
    </w:p>
    <w:p>
      <w:pPr>
        <w:pStyle w:val="Normal"/>
        <w:rPr/>
      </w:pPr>
      <w:r>
        <w:rPr/>
        <w:t xml:space="preserve">Хотите – верьте, хотите – нет, а, дожив до пенсионного возраста, он себя считал убежденным холостяком. Так и прожил бобылем. Правда, были в его непутевой жизни две женщины, но дело до женитьбы не доходило. Дамы, когда узнавали о его пристрастиях, бежали от Попова сломя голову. Геннадий приводил к себе домой бездомных кошек. Валерьянкой мазал себе половой орган. Кошки, повинуясь инстинкту, облизывали извращенца. </w:t>
      </w:r>
    </w:p>
    <w:p>
      <w:pPr>
        <w:pStyle w:val="Normal"/>
        <w:rPr/>
      </w:pPr>
      <w:r>
        <w:rPr/>
        <w:t xml:space="preserve">На него давно обратили внимание психиатры. Однако диагноз «прогрессирующая шизофрения» не подтвердился. Врачи недоумка оставили в покое. Уйдя на пенсию и одурев от скуки, Попов с головой погрузился в порнолитературу. Скрупулезно делал пометки в журнальных статьях. </w:t>
      </w:r>
    </w:p>
    <w:p>
      <w:pPr>
        <w:pStyle w:val="Normal"/>
        <w:rPr/>
      </w:pPr>
      <w:r>
        <w:rPr/>
        <w:t xml:space="preserve">Попов панически боялся женщин. Однажды за домогательства на улице пожилая дама огрела назойливого угодника хозяйственной сумкой. Вероятно, после этого случая у Геннадия Александровича окончательно «поехала крыша» и он переключился на детей. </w:t>
      </w:r>
    </w:p>
    <w:p>
      <w:pPr>
        <w:pStyle w:val="Normal"/>
        <w:rPr/>
      </w:pPr>
      <w:r>
        <w:rPr/>
        <w:t xml:space="preserve">7 ЯНВАРЯ без вести пропала 8-летняя Лена Ткинева. Последний раз ребенка видели, когда она после школы отправилась кататься с горки. Родители девочку не дождались. Лена была объявлена в федеральный розыск. </w:t>
      </w:r>
    </w:p>
    <w:p>
      <w:pPr>
        <w:pStyle w:val="Normal"/>
        <w:rPr/>
      </w:pPr>
      <w:r>
        <w:rPr/>
        <w:t xml:space="preserve">Однако поиски велись как-то вяло и практических результатов не было. Но в семье верили, что девочка вернется. </w:t>
      </w:r>
    </w:p>
    <w:p>
      <w:pPr>
        <w:pStyle w:val="Normal"/>
        <w:rPr/>
      </w:pPr>
      <w:r>
        <w:rPr/>
        <w:t xml:space="preserve">Из показаний Попова: </w:t>
      </w:r>
    </w:p>
    <w:p>
      <w:pPr>
        <w:pStyle w:val="Normal"/>
        <w:rPr/>
      </w:pPr>
      <w:r>
        <w:rPr/>
        <w:t xml:space="preserve">- Катаясь вместе с Леной с горки, я плотно прижался к ребенку. В этот момент испытал сильное возбуждение. Думаю, девочка испытала нечто подобное. Я где-то читал, что в Индии девочкам разрешается выходить замуж в 8 лет. И в этом нет ничего из ряда вон выходящего. </w:t>
      </w:r>
    </w:p>
    <w:p>
      <w:pPr>
        <w:pStyle w:val="Normal"/>
        <w:rPr/>
      </w:pPr>
      <w:r>
        <w:rPr/>
        <w:t xml:space="preserve">Извращенец в тот же день стал реализовывать свои навязчивые идеи. Он рассказал девочке небылицу: якобы мама уехала в командировку и попросила присмотреть за дочкой. Ребенок поверил взрослому дяде, а он заманил обманом девочку в свое жилище и больше никуда оттуда не выпускал. Квартира, по словам оперативников, напоминала бомжатник: грязь, беспорядок, кипы порножурналов. </w:t>
      </w:r>
    </w:p>
    <w:p>
      <w:pPr>
        <w:pStyle w:val="Normal"/>
        <w:rPr/>
      </w:pPr>
      <w:r>
        <w:rPr/>
        <w:t xml:space="preserve">«Лена, давай жить, как муж и жена», – однажды предложил Попов. Несмышленыш округлила глаза: «А как это?» Педофил начал ей показывать картинки из книги «Радость секса». Жгучее желание овладеть ребенком затуманило мозги. Он попытался совершить с ней половой акт. Но у девочки открылось кровотечение. Пришлось вызвать «скорую». Врачи недоумевали, но, как ни странно, поверили Попову: якобы девочку пытался изнасиловать ее старший брат, который после этого случая исчез в неизвестном направлении. </w:t>
      </w:r>
    </w:p>
    <w:p>
      <w:pPr>
        <w:pStyle w:val="Normal"/>
        <w:rPr/>
      </w:pPr>
      <w:r>
        <w:rPr/>
        <w:t xml:space="preserve">Спустя две недели педофил привел в дом еще одну девочку – 11-летнюю Машу. Предел цинизма: он ей рассказал жуткую историю, якобы мать Маши убила всех родственников. Девочка испытала настоящий удар. Выдавая себя за спасителя, Попов успокаивал несчастную: «Тебе бояться нечего. Я тебя в обиду никому не дам». </w:t>
      </w:r>
    </w:p>
    <w:p>
      <w:pPr>
        <w:pStyle w:val="Normal"/>
        <w:rPr/>
      </w:pPr>
      <w:r>
        <w:rPr/>
        <w:t xml:space="preserve">Однажды соседка по лестничной клетке, столкнувшись с педофилом, долго не могла прийти в себя. Попов носил на прогулку детей по очереди в больших хозяйственных сумках. Когда женщина спросила: «Что там у вас?» – Попов гнусно улыбнулся: «Да так, птички чирикают!» При этом его глаза налились кровью и загорелись лихорадочным блеском. </w:t>
      </w:r>
    </w:p>
    <w:p>
      <w:pPr>
        <w:pStyle w:val="Normal"/>
        <w:rPr/>
      </w:pPr>
      <w:r>
        <w:rPr/>
        <w:t xml:space="preserve">Он бредил сексом. Жгучее желание жить половой жизнью с малолетними детьми победило страх быть строго наказанным за свои деяния. «Я прочитал, – говорил он следователю, – что во Франции есть целый район, где отец обязательно посвящает в сексуальную жизнь дочь. А я для девочек стал настоящим и мужем и отцом: заботливым и ласковым». </w:t>
      </w:r>
    </w:p>
    <w:p>
      <w:pPr>
        <w:pStyle w:val="Normal"/>
        <w:rPr/>
      </w:pPr>
      <w:r>
        <w:rPr/>
        <w:t xml:space="preserve">За месяц заточения Лена и Маша не раз пытались связаться с родителями. Однако Попов прятал от них телефон. Девочек он кормил один раз в день, в основном вареной пустой картошкой и макаронами. С пенсии покупал нижнее белье. Одежду подбирал на свалке. Школу девочки не посещали. </w:t>
      </w:r>
    </w:p>
    <w:p>
      <w:pPr>
        <w:pStyle w:val="Normal"/>
        <w:rPr/>
      </w:pPr>
      <w:r>
        <w:rPr/>
        <w:t xml:space="preserve">Маньяк нес им всякую околесицу: «Когда подрастете, вы станете настоящими кинозвездами». </w:t>
      </w:r>
    </w:p>
    <w:p>
      <w:pPr>
        <w:pStyle w:val="Normal"/>
        <w:rPr/>
      </w:pPr>
      <w:r>
        <w:rPr/>
        <w:t xml:space="preserve">ОДНАЖДЫ он заявил Маше: «Чтобы стать актрисой, надо быть высокого роста. Я помогу тебе подрасти». Где-то он вычитал, что рост увеличивается с помощью гормональных препаратов, приготовленных на основе мужской спермы. Под благовидным предлогом он кормил девочек спермой. Дело доходило до истерик. Но извращенец не успокаивался – решил, что проще общаться со своими наложницами посредством водки, которую он подмешивал в кефир, обильно посыпая сахаром. После этого он осуществлял свои мерзкие планы, заставляя делать ему минет и пить сперму. </w:t>
      </w:r>
    </w:p>
    <w:p>
      <w:pPr>
        <w:pStyle w:val="Normal"/>
        <w:rPr/>
      </w:pPr>
      <w:r>
        <w:rPr/>
        <w:t xml:space="preserve">«Да вы только посмотрите, – гундосил он на следствии, – девочки выросли на три сантиметра. Я делал замеры». </w:t>
      </w:r>
    </w:p>
    <w:p>
      <w:pPr>
        <w:pStyle w:val="Normal"/>
        <w:rPr/>
      </w:pPr>
      <w:r>
        <w:rPr/>
        <w:t xml:space="preserve">Время, проведенное в неволе, детям напоминало кошмарный сон. Одной из девочек на прогулке Попов разрешил зайти в продуктовый магазин. Этот магазин и стал для нее дверцей к свободе. Она юркнула через дверь в подсобку и рванула домой. Мать, открыв дверь, в обмороке осела на пол. «Дочка?» – не веря глазам, прошептала она. Девочка, заливаясь слезами, повторяла: «Меня похитили!» Придя в себя, отец бросился к телефону, чтобы позвонить в милицию. </w:t>
      </w:r>
    </w:p>
    <w:p>
      <w:pPr>
        <w:pStyle w:val="Normal"/>
        <w:rPr/>
      </w:pPr>
      <w:r>
        <w:rPr/>
        <w:t xml:space="preserve">Сейчас педофил парится на нарах иркутского СИЗО. Жалуется на боли в позвоночнике. Ему предъявлено обвинение сразу по трем статьям: похищение, изнасилование несовершеннолетних, насильственные действия сексуального характера. В своих показаниях он симулирует шизофрению. Однако эксперты признали Попова полностью вменяемым. Ему грозит 10 лет тюремного заключения. Но для родителей девочек это слабое утешение. «Этот гад надругался над самым дорогим, что есть у нас на свете, – негодовала Ленина мама Ольга Васильевна. – За такое надо отрубить руки и ноги, кастрировать, как паршивого поросенка. Кому нужна жизнь старого развратника?» </w:t>
      </w:r>
    </w:p>
    <w:p>
      <w:pPr>
        <w:pStyle w:val="Normal"/>
        <w:rPr/>
      </w:pPr>
      <w:r>
        <w:rPr/>
        <w:t xml:space="preserve">Сам Попов считает, что ему удастся разжалобить судей и его в тюрьму не отправят, а вылечат. Ведь время лечения будет намного меньше срока, к которому его могут приговорить. А доживать в тюрьме свои последние годы в его планы не входит. </w:t>
      </w:r>
    </w:p>
    <w:p>
      <w:pPr>
        <w:pStyle w:val="Heading4"/>
        <w:rPr/>
      </w:pPr>
      <w:bookmarkStart w:id="5" w:name="__RefHeading___Toc175211887"/>
      <w:bookmarkEnd w:id="5"/>
      <w:r>
        <w:rPr/>
        <w:t>Взрослые игры с детьми</w:t>
      </w:r>
    </w:p>
    <w:p>
      <w:pPr>
        <w:pStyle w:val="Normal"/>
        <w:rPr/>
      </w:pPr>
      <w:r>
        <w:rPr/>
        <w:t>Накануне Юбилея подписания Россией Конвенции ООН о правах ребенка корреспондент «Сегодня» Николай Снегирев встретился с руководителем программы «Права ребенка» Российского исследовательского центра по правам человека Борисом Альтшулером.</w:t>
      </w:r>
    </w:p>
    <w:p>
      <w:pPr>
        <w:pStyle w:val="Normal"/>
        <w:rPr/>
      </w:pPr>
      <w:r>
        <w:rPr/>
      </w:r>
    </w:p>
    <w:p>
      <w:pPr>
        <w:pStyle w:val="Normal"/>
        <w:rPr/>
      </w:pPr>
      <w:r>
        <w:rPr/>
        <w:t>- На фоне различных нарушений прав детей, что вы можете сказать о детском порнобизнесе и сексуальной эксплуатации детей?</w:t>
      </w:r>
    </w:p>
    <w:p>
      <w:pPr>
        <w:pStyle w:val="Normal"/>
        <w:rPr/>
      </w:pPr>
      <w:r>
        <w:rPr/>
        <w:t>- До некоторых стран Юго-Восточной Азии нам пока еще далеко, но тревожит тенденция. Россия - одна из самых коррумпированных стран мира. А коррупция и детский порнобизнес - вещи взаимосвязанные. Органы, призванные бороться с детской порнографией, зачастую сами становятся, как говорят на Западе, «частью проблемы». И дело не только в коррупции. Если на выполнение задачи выделяются бюджетные средства, то ответственные за эту работу госорганы объективно не заинтересованы в решении проблемы. Таково неумолимое действие известных законов Паркинсона, описывающих поведение бюрократии любой страны.</w:t>
      </w:r>
    </w:p>
    <w:p>
      <w:pPr>
        <w:pStyle w:val="Normal"/>
        <w:rPr/>
      </w:pPr>
      <w:r>
        <w:rPr/>
        <w:t>- Какие структуры по определению не могут быть вовлечены в порочный круг?</w:t>
      </w:r>
    </w:p>
    <w:p>
      <w:pPr>
        <w:pStyle w:val="Normal"/>
        <w:rPr/>
      </w:pPr>
      <w:r>
        <w:rPr/>
        <w:t>- Нужен общественный и парламентский контроль за исполнительной властью. Наша Конституция лишила депутатов законодательных органов контрольных полномочий, которые есть у депутатов в других странах.</w:t>
      </w:r>
    </w:p>
    <w:p>
      <w:pPr>
        <w:pStyle w:val="Normal"/>
        <w:rPr/>
      </w:pPr>
      <w:r>
        <w:rPr/>
        <w:t>- Есть ли статистика детской порнографии, сексуального насилия?</w:t>
      </w:r>
    </w:p>
    <w:p>
      <w:pPr>
        <w:pStyle w:val="Normal"/>
        <w:rPr/>
      </w:pPr>
      <w:r>
        <w:rPr/>
        <w:t>- Нет, но оценки специалистов показывают, что такое насилие очень распространено. Если насилие происходит в семье, то оно в семье и остается. Подавляющее большинство случаев сексуального насилия над детьми осуществляют либо родители, либо близкие друзья семьи - те, кого ребенок не боится. Он может не понимать, что происходит нечто плохое. Это происходит во многих странах. Но закон о предотвращении насилия в семье, в том числе сексуального, уже 6 лет лежит в Думе. Политикам не до него, хотя есть и серьезные возражения: нарушение принципа неприкосновенности жилища, опасность</w:t>
      </w:r>
    </w:p>
    <w:p>
      <w:pPr>
        <w:pStyle w:val="Normal"/>
        <w:rPr/>
      </w:pPr>
      <w:r>
        <w:rPr/>
        <w:t>В апреле 2000 года по подозрению в изнасиловании несовершеннолетнего был задержан гражданин Великобритании Гари Эшли. Следствие выяснило, что за время своих визитов в Россию Эшли изнасиловал не менее 10 подростков. Он действовал по стандартной схеме: угощал беспризорных детей в кафе, увозил к себе домой, где и насиловал.</w:t>
      </w:r>
    </w:p>
    <w:p>
      <w:pPr>
        <w:pStyle w:val="Normal"/>
        <w:rPr/>
      </w:pPr>
      <w:r>
        <w:rPr/>
        <w:t>Турист из США Энтони Бианчи детей не насиловал, а честно платил 400-500 рублей за ночь сговорчивым мальчишкам. Во время одной из вылазок его задержали сотрудники МУРа. При обыске у него дома были обнаружены 24 видеокассеты с детским порно.</w:t>
      </w:r>
    </w:p>
    <w:p>
      <w:pPr>
        <w:pStyle w:val="Normal"/>
        <w:rPr/>
      </w:pPr>
      <w:r>
        <w:rPr/>
        <w:t>Летом в одном из детских лагерей Подмосковья задержали фотографа, поставлявшего порноснимки детей на запрещенные сайты Интернета. Один из подростков рассказал родителям, что в лагере его «голым снимал фотограф дядя Витя». В студии «дяди Вити» нашли внушительную коллекцию фотографий, послуживших уликой против него.</w:t>
      </w:r>
    </w:p>
    <w:p>
      <w:pPr>
        <w:pStyle w:val="Normal"/>
        <w:rPr/>
      </w:pPr>
      <w:r>
        <w:rPr/>
        <w:t>этой конвенции и игнорировала неоднократно повторенные рекомендации ООН. Не созданы механизмы рассмотрения жалоб детей, нет системы общественного контроля за соблюдением прав детей в детских учреждениях. Не развита система альтернативного семейного устройства сирот, в результате чего за последние 3 года число детдомов увеличилось на 229, а число детей в них - на 32%.</w:t>
      </w:r>
    </w:p>
    <w:p>
      <w:pPr>
        <w:pStyle w:val="Normal"/>
        <w:rPr/>
      </w:pPr>
      <w:r>
        <w:rPr/>
        <w:t>- Одной из причин детской проституции принято называть обнищание населения.</w:t>
      </w:r>
    </w:p>
    <w:p>
      <w:pPr>
        <w:pStyle w:val="Normal"/>
        <w:rPr/>
      </w:pPr>
      <w:r>
        <w:rPr/>
        <w:t>- На границе с Финляндией толпы девочек из бедных семьей продают себя финским туристам и дальнобойщикам. У себя-то дома финны весьма сдержанны, злоупотреблений. Представьте ситуацию: теща, желая отделаться от ненавистного зятя, нащипала до синяков ребенка, себя и сообщила в милицию. Зятя сажают. Как только откроется такая возможность, начнутся злоупотребления. Поэтому, наверное, не так важен закон, как создание кризисных центров, убежищ, в которые можно пожаловаться. И чтобы действовало уже существующее законодательство. Пример из американской жизни: российская семья эмигрировала в США. Как-то их десятилетний сын выходит во двор с плачем. Ребятишки расспрашивают: в чем дело? Да вот папа вдарил за плохую отметку. У тех глаза на лоб: звони в полицию! Показывают на объявление на стене дома. Наш послушный мальчик никуда жаловаться не стал. Но слух пошел, и через пару дней к родителям пришел соответствующий чиновник - разбираться. Пришлось родителям платить штраф. Они быстро подсчитали, что не бить дешевле.</w:t>
      </w:r>
    </w:p>
    <w:p>
      <w:pPr>
        <w:pStyle w:val="Normal"/>
        <w:rPr/>
      </w:pPr>
      <w:r>
        <w:rPr/>
        <w:t>- А у нас часто бьют?</w:t>
      </w:r>
    </w:p>
    <w:p>
      <w:pPr>
        <w:pStyle w:val="Normal"/>
        <w:rPr/>
      </w:pPr>
      <w:r>
        <w:rPr/>
        <w:t>- И даже убивают. По данным МВД, ежегодно 50 тысяч детей уходят из дома, спасаясь от преследования родителей, и 20 тысяч бегут из детских учреждений. Ежегодно около 2000 детей гибнут из-за насилия в семье. В течение 10 лет после подписания нашей страной Конвенции о правах ребенка Россия не выполняла важнейшие требования, потому что тут же получат по заслугам, а в России можно все. В Хельсинки было даже совещание - что с этими девочками делать? Выступал помощник мэра российского приграничного города Сортавалы и говорил: «В городе много бедных семей, и дети являются единственным источником их существования. Что делать, не знаем». Не верю, что у местных властей нет денег, чтобы накормить детей. Распорядился же Михаил Прусак, чтобы всех школьников в Новгородской области кормить обедами. Когда власть говорит «денег нет», это требует проверки.</w:t>
      </w:r>
    </w:p>
    <w:p>
      <w:pPr>
        <w:pStyle w:val="Normal"/>
        <w:rPr/>
      </w:pPr>
      <w:r>
        <w:rPr/>
        <w:t>- А если ребенок сирота?</w:t>
      </w:r>
    </w:p>
    <w:p>
      <w:pPr>
        <w:pStyle w:val="Normal"/>
        <w:rPr/>
      </w:pPr>
      <w:r>
        <w:rPr/>
        <w:t>- К нам поступали жалобы на то, что детдомовцев, особенно из интернатов для умственно отсталых, возят в отели и гостиницы. И администрация интернатов имеет с этого доход. Там, где начинаются деньги, проблема приобретает иной характер и отличается от насилия в семье. Начинают работать законы криминального бизнеса.</w:t>
      </w:r>
    </w:p>
    <w:p>
      <w:pPr>
        <w:pStyle w:val="Normal"/>
        <w:rPr/>
      </w:pPr>
      <w:r>
        <w:rPr/>
        <w:t>Вы знаете, многие из детей, вовлеченных в порнобизнес, живут в семьях, все происходит по договоренности и без насилия. Многие выполняют свою «работу» с удовольствием. Что будет с ними, когда они вырастут? Не знаю, как ответить на этот вопрос. Но то, что люди, на них зарабатывающие, должны привлекаться к уголовной ответственности, для нас очевидно.</w:t>
      </w:r>
    </w:p>
    <w:p>
      <w:pPr>
        <w:pStyle w:val="Heading4"/>
        <w:rPr/>
      </w:pPr>
      <w:bookmarkStart w:id="6" w:name="__RefHeading___Toc175211888"/>
      <w:bookmarkEnd w:id="6"/>
      <w:r>
        <w:rPr/>
        <w:t>Девочки и мальчики Питера</w:t>
      </w:r>
    </w:p>
    <w:p>
      <w:pPr>
        <w:pStyle w:val="Normal"/>
        <w:rPr/>
      </w:pPr>
      <w:r>
        <w:rPr/>
        <w:t>О взрослой проституции в Петербурге написано немало, о предоставлении сексуальных слуг детьми и подростками известно гораздо меньше. То ли несовершеннолетней проституции как явления в Петербурге нет, то ли она настолько хорошо организована и засекречена, что о ней никто ничего толком не знает.</w:t>
      </w:r>
    </w:p>
    <w:p>
      <w:pPr>
        <w:pStyle w:val="Normal"/>
        <w:rPr/>
      </w:pPr>
      <w:r>
        <w:rPr/>
        <w:t xml:space="preserve">Официальные власти в лице правоохранительных органов и отделов народного образования если и признают существование детской и подростковой проституции, то лишь в качестве единичных случаев. Журналисты, пишущие на эти темы, в большинстве своем питаются мало проверенными слухами. И все же некоторые попытки изучения ситуации отдельными психологами и социологами предпринимаются. Мы попытались собрать всю более или менее достоверную информацию о детской проституции в Петербурге. </w:t>
      </w:r>
    </w:p>
    <w:p>
      <w:pPr>
        <w:pStyle w:val="Normal"/>
        <w:rPr/>
      </w:pPr>
      <w:r>
        <w:rPr/>
        <w:t>Несовершеннолетнюю проституцию принято делить на две возрастные категории: детская - когда секс-услуги оказывают дети в возрасте до 12 лет, и подростковая - когда проституткам от 12 до 15 лет. Этой зимой группа сотрудников Социологического института РАН опросила около пятидесяти подростков, занимавшихся продажей любви в Петербурге. Социологам практически не удалось найти детей (до 12 лет), вовлеченных в занятие проституцией. Из всех опрошенных лишь двое мальчиков подходили под эту возрастную категорию: им было около 11 лет. Остальные опрошенные были подростками в возрасте от 12 до 15 лет, хотя некоторые из них и выглядели значительно моложе своего истинного возраста - как раз лет на девять-десять.</w:t>
      </w:r>
    </w:p>
    <w:p>
      <w:pPr>
        <w:pStyle w:val="Normal"/>
        <w:rPr/>
      </w:pPr>
      <w:r>
        <w:rPr/>
        <w:t>Проституцией промышляют как девочки, так и мальчики. При этом несовершеннолетние девочки-проститутки выглядят обычно старше своего возраста (иногда очень значительно), а мальчики - моложе... Из бесед с подростками социологи сделали вывод, что доля гомосексуальной проституции среди подростков преобладает. Но далеко не всегда это обусловлено склонностями клиентов к педофилии - нередко взрослые покупатели любви просто не могут найти себе взрослых партнеров и в итоге обращаются к услугам детей: это и дешевле, и проблем меньше. В последнее время мальчиков, занимающихся проституцией, стало заметно больше.</w:t>
      </w:r>
    </w:p>
    <w:p>
      <w:pPr>
        <w:pStyle w:val="Normal"/>
        <w:rPr/>
      </w:pPr>
      <w:r>
        <w:rPr/>
        <w:t>Один психолог рассказал мне историю своего пациента - 12-летнего отрока. Мальчик ушел из дома из-за постоянных пьянок и скандалов, которые устраивала его мать вместе со своими сожителями. На улице подростка подобрал мужчина на красивой машине. Отмыл, накормил и стал пользоваться его услугами. Иногда он продавал его другим любителям детского секса. Психологи говорят, что желание воспользоваться услугами мальчиков обусловлено зачастую не столько склонностью к гомосексуальным отношениям, сколько стремлением доказать собственную «крутость».</w:t>
      </w:r>
    </w:p>
    <w:p>
      <w:pPr>
        <w:pStyle w:val="Normal"/>
        <w:rPr/>
      </w:pPr>
      <w:r>
        <w:rPr/>
        <w:t>Из разных источников известно о нескольких так называемых местах в городе, где можно «снять» малолетних проституток обоего пола: на Невском, возле станции метро «Площадь Восстания», в Екатерининском саду, в центре игровых автоматов в Гостином дворе, в ряде ночных клубов и притонах, расположенных в многокомнатных коммунальных квартирах в районе Песков. Есть информация, что иногда клиенты находят себе проституток-мальчиков в компьютерных клубах. Найти малолетних секс-работников можно и у Правобережного рынка, а также в районе станций метро «Пролетарская», «Обухово», «Ломоносовская». Часто подростковая проституция становится следствием наркомании, которая также молодеет...</w:t>
      </w:r>
    </w:p>
    <w:p>
      <w:pPr>
        <w:pStyle w:val="Normal"/>
        <w:rPr/>
      </w:pPr>
      <w:r>
        <w:rPr/>
        <w:t>По поводу степени организованности подростковой проституции как сферы преступного бизнеса мнения экспертов расходятся. Сами подростки, занимающиеся предоставлением сексуальных услуг, отрицают наличие какой-либо серьезной организации или «крыши» со стороны преступных группировок. По мнению сотрудников правоохранительных органов, влияние организованной преступности большей частью сводится к «субботникам» - когда «девочками» «братки» пользуются бесплатно. Серьезным бандитам «крышевать» путан - «впадло». А если кто и берет «дань» с проституток, так это обычно «отмороженная гопота». С другой стороны, известно, что подростки-проститутки нередко работают не самостоятельно, а с сутенерами. Но подростковая проституция не приносит большого дохода - детям платят мало: 60 - 200 рублей за сеанс, для иностранцев - чуть дороже. Иногда, если их ангажируют на неделю, подростки могут заработать 600 - 700 долларов. Но часто денег им не платят вообще.</w:t>
      </w:r>
    </w:p>
    <w:p>
      <w:pPr>
        <w:pStyle w:val="Normal"/>
        <w:rPr/>
      </w:pPr>
      <w:r>
        <w:rPr/>
        <w:t>В то же время существует и организованная система доставки подростков в гостиничные номера к иностранцам, поиск для них клиентов в некоторых ночных клубах (недалеко от таких клубов обычно снимаются квартиры, где клиент может получить оплаченные услуги). Иногда подростков приглашают на съемки порно (видео и фото), но далеко не все соглашаются на это.</w:t>
      </w:r>
    </w:p>
    <w:p>
      <w:pPr>
        <w:pStyle w:val="Normal"/>
        <w:rPr/>
      </w:pPr>
      <w:r>
        <w:rPr/>
        <w:t>В большинстве случаев проститутками становятся подростки из социально неблагополучных семей. Но встречаются и вполне благополучные дети. Известно, что некоторые девочки уже в 7-м, 8-м или 9-м классе осознанно выбирают себе этот путь - к этому может подтолкнуть и поиск острых ощущений, и самоутверждение себя в качестве женщины - объекта желания. Говорят, что такому выбору может способствовать наличие у подростка комплекса неполноценности в связи с реальными или мнимыми внешними недостатками. Деньги далеко не всегда является главным в мотивации подростков, занимающихся проституцией. Заработанные средства обычно тратятся на развлечения: пиво, десерты, игровые автоматы. (Некоторые клиенты расплачиваются с подростками не деньгами, а одеждой, продуктами или предоставлением жилья на какое-то время.)</w:t>
      </w:r>
    </w:p>
    <w:p>
      <w:pPr>
        <w:pStyle w:val="Normal"/>
        <w:rPr/>
      </w:pPr>
      <w:r>
        <w:rPr/>
        <w:t>О фактах насильственного вовлечения подростков в проституцию практически ничего неизвестно. Дети не заявляют об этом в правоохранительные органы - возможно, потому, что не считают себя жертвами. Хотя случаи продажи своих детей родителями (которым обычно нужны деньги на водку) имеют место. В «агентства по оказанию интимных услуг» и «массажные кабинеты» несовершеннолетних брать опасаются - если «накроет» милиция, это реальный шанс попасть под статью «Вовлечение в преступную деятельность несовершеннолетних». А потому, когда в агентство приходит новая девушка, у нее первым делом требуют паспорт.</w:t>
      </w:r>
    </w:p>
    <w:p>
      <w:pPr>
        <w:pStyle w:val="Normal"/>
        <w:rPr/>
      </w:pPr>
      <w:r>
        <w:rPr/>
        <w:t xml:space="preserve">Историю легальной проституции в Петербурге принято отсчитывать с 1843 года - именно тогда официально стали функционировать петербургские бордели. По подсчетам одного из врачей, в числе тайных проституток Петербурга дети 10 - 12 лет составляли более 10%. И спрос на услуги малолеток неуклонно возрастал. К 1910 году в Петербурге существовали гостиницы, где процветала детская тайная проституция. Дурной славой в этом отношении пользовалась гостиница «Лондон». Имелись и тайные квартиры, специализировавшиеся на детском разврате. Потребители этого вида проституции традиционно собирались в Екатерининском саду, но главным рынком малолеток оставался парк при Народном доме. Торговали детьми так называемые «тетки-комиссионерки», выдававшие девочек за своих племянниц, а также проститутки, подбиравшие бездомных. Дети зачастую продавались за коробку конфет. Подростковая проституция была достаточно широко распространена в СССР в 20-е и 30-е годы. На общегородской конференции по борьбе с общественными аномалиями в 1933 году отмечалось, что немало девушек днем трудятся на фабрике, а вечером торгуют собой, зарабатывая себе на шелковые чулки и крепдешиновое платье. Постановлением ЦИК и СНК СССР от 7 апреля 1935 года «О мерах борьбы с преступностью несовершеннолетних» торговля любовью расценивалась как «антиобщественная деятельность». Однако упоминания о фактах «продажной любви» можно было встретить и в конце 1930-х. Например, на совещаниях в ЦК ВЛКСМ отмечалось, что многие девушки, лишенные комсомольских билетов, теряли работу и жилье и нередко вставали на путь проституирования. </w:t>
      </w:r>
    </w:p>
    <w:p>
      <w:pPr>
        <w:pStyle w:val="Normal"/>
        <w:rPr/>
      </w:pPr>
      <w:r>
        <w:rPr/>
      </w:r>
    </w:p>
    <w:p>
      <w:pPr>
        <w:pStyle w:val="Normal"/>
        <w:rPr/>
      </w:pPr>
      <w:r>
        <w:rPr/>
        <w:t>Участие детей в создании порнопродукции - еще одна форма использования их в сексуальном плане. Хотя число задействованных в этом бизнесе детей неизвестно, можно с уверенностью сказать, что оно достигает нескольких тысяч в год. Очень маленькие дети, по-видимому, просто не понимают того, во что их вовлекают взрослые. В случаях с детьми постарше главным движущим фактором служат деньги, однако иногда «сотрудничество» достигается с помощью угроз и шантажа. Порой на такие съемки соглашаются подростки, ищущие способы «проникнуть в мир кино».</w:t>
      </w:r>
    </w:p>
    <w:p>
      <w:pPr>
        <w:pStyle w:val="Normal"/>
        <w:rPr/>
      </w:pPr>
      <w:r>
        <w:rPr/>
        <w:t>Очень часто порнозвездами становятся дети, убежавшие из дома (их число, по разным оценкам, составляет от 70 тысяч до 1 миллиона в год). Обычно у ребенка, сбежавшего из дому, нет никакого реального представления о том, на какие средства он будет существовать; лишенные семьи и жилья, такие дети неизбежно становятся жертвами порнодельцов и сутенеров.</w:t>
      </w:r>
    </w:p>
    <w:p>
      <w:pPr>
        <w:pStyle w:val="Normal"/>
        <w:rPr/>
      </w:pPr>
      <w:r>
        <w:rPr/>
        <w:t>Сексуальная эксплуатация детей получила широкое распространение в США. Авторы исследования, опубликованного в «American journal of Psychiatry», описали 11 организаций, занимающихся порнобизнесом, которые использовали 66 детей в возрасте от 6 до 16 лет. 14 взрослых, управлявших этим бизнесом (в их числе оказались вожатый скаутов, водитель школьного автобуса, респектабельный тренер и преподаватель), занимались вербовкой детей, производством порнографической продукции и поставкой прямых сексуальных услуг взрослым клиентам. Иногда сами дети приводили в эти организации своих братьев, сестер и приятелей. Авторы исследования кроме того отмечают, что «взрослые поощряют эксплуатацию одних детей другими». Часто старшие, более сильные дети насилуют младших. У 75% детей, которых удалось вырвать из этой среды, наблюдались ярко выраженные нарушения психологической и социальной адаптации. Один психоаналитик предупреждает: «Дети, снимающиеся в порнофильмах, начинают воспринимать себя как товар, который можно продать». Кроме того, дети, подвергавшиеся сексуальной эксплуатации, став взрослыми, часто начинают проделывать то же самое с другими детьми.</w:t>
      </w:r>
    </w:p>
    <w:p>
      <w:pPr>
        <w:pStyle w:val="Heading4"/>
        <w:rPr/>
      </w:pPr>
      <w:bookmarkStart w:id="7" w:name="__RefHeading___Toc175211889"/>
      <w:bookmarkEnd w:id="7"/>
      <w:r>
        <w:rPr/>
        <w:t>Дети бегут по всей России</w:t>
      </w:r>
    </w:p>
    <w:p>
      <w:pPr>
        <w:pStyle w:val="Normal"/>
        <w:rPr/>
      </w:pPr>
      <w:r>
        <w:rPr/>
        <w:t>Ежегодно более 500 вятских подростков «добровольно» уходят из семьи в «дальние страны». У ответственного секретаря Кировской городской комиссии по делам несовершеннолетних Татьяны Юрьевны Шабалиной при рассмотрении всей этой невеселой арифметики возникает перво-наперво единственный вопрос: ну, встречаются у ребенка порой психические отклонения, вот он и бежит, куда глаза глядят. Но почему, кто ответит, из дома уходит вполне «адекватный» подросток? Если он здоров, значит, «больна» его семья? В анкетах, которые заполняли «бегунки», многие ребята признались, что уходят из дома от одиночества, от того, что в родных стенах они оказались не нужны. Никто не крикнет им вслед: «Остановись!», никто не заплачет, никто не попросит остаться. Ушел - будто и не было.</w:t>
      </w:r>
    </w:p>
    <w:p>
      <w:pPr>
        <w:pStyle w:val="Normal"/>
        <w:rPr/>
      </w:pPr>
      <w:r>
        <w:rPr/>
        <w:t>Конечно, никому не придет в голову сравнивать провинциальную Вятку с продуваемой всеми ветрами Москвой, на вокзалах, чердаках и в канализационных люках которой прячутся до 280 тысяч бездомных ребятишек. Через наш Кировский железнодорожный вокзал за год «пробегает» по 200 - 300 пацанят. Конечно, их отлавливают, разумеется, они хитрят и обманывают напропалую. Президентская программа по борьбе с беспризорностью прибавила нашим правоохранительным органам головной боли. Дети бегут по всей России, и во всей России они одинаковы в своей «никомуненужности».</w:t>
      </w:r>
    </w:p>
    <w:p>
      <w:pPr>
        <w:pStyle w:val="Normal"/>
        <w:rPr/>
      </w:pPr>
      <w:r>
        <w:rPr/>
        <w:t>Людмила Пестова вспоминает, к примеру, некоего К., который беззастенчиво врал, что ему 16 лет. Тощего, маленького, голодного, грязного, его отловили и отправили в приют на Сплавную улицу, и даже по телевизору показали, мол, у кого потерялся мальчик? А оказалось, что «мальчику» 19 лет, и живет он на «Дружбе», и мама у него тоже есть, правда, спохватилась она, что сына дома нет, только через две недели после его исчезновения. Маму, конечно, в милиции пожурили, но она и не скрывала, что по пропавшему сыночку вовсе не скучала.</w:t>
      </w:r>
    </w:p>
    <w:p>
      <w:pPr>
        <w:pStyle w:val="Normal"/>
        <w:rPr/>
      </w:pPr>
      <w:r>
        <w:rPr/>
        <w:t>Конечно, с местными «потеряшками» легче. Все равно отыщется сосед или знакомый, который опознает пропавшего ребенка. Самые большие трудности начинаются, когда приходится «работать» с «бегунками» из других регионов, особенно если связаться с их родственниками невозможно. Вот и гостят «путешественники» из Таджикистана и Туркмении в наших социальных приютах по нескольку месяцев, «проедают» скудные бюджетные деньги, хотя, конечно, и грешно так говорить и думать, если речь идет о ребенке.</w:t>
      </w:r>
    </w:p>
    <w:p>
      <w:pPr>
        <w:pStyle w:val="Normal"/>
        <w:rPr/>
      </w:pPr>
      <w:r>
        <w:rPr/>
        <w:t>По новому федеральному закону приюты взяли на себя функции центров временной изоляции и сейчас заполнены под завязку, зато ЦВИНПы стоят полупустыми. Непонятно кем рожденное «в верхах» решение обернулось для провинции годами мучений - в детских приютах порой оседают подростки, которые ухищряются к 16 годам превратиться в закоренелых бродяг. Но коль скоро на преступлениях их никто не ловит, то и в ЦВИНП их помещать по закону нельзя. Обиднее всего становится, когда для вечных этих «странников» снаряжают «эвакуатора» из приюта, выплачивают ему командировочные, уплотняют график работы других сотрудников и увозят беглеца «по месту жительства», а он, «стайер» несчастный, через неделю-другую снова нарисуется на кировском вокзале.</w:t>
      </w:r>
    </w:p>
    <w:p>
      <w:pPr>
        <w:pStyle w:val="Normal"/>
        <w:rPr/>
      </w:pPr>
      <w:r>
        <w:rPr/>
        <w:t>Самое удивительное, что никакой реальной ответственности за дикое его поведение и бродяжничество родители не несут: нынешний Административный кодекс даже за мелкое хулиганство, совершенное подростком, влечет наложение штрафа на родителей до 30 рублей. Правда, новый кодекс обещает существенное повышение этих штрафов, но кто, как и с кого эти деньги возьмется взыскивать? Вопросов возникает гораздо больше, чем ответов.</w:t>
      </w:r>
    </w:p>
    <w:p>
      <w:pPr>
        <w:pStyle w:val="Normal"/>
        <w:rPr/>
      </w:pPr>
      <w:r>
        <w:rPr/>
        <w:t>А покамест почти четыре тысячи подростков в нашей области стоят на учете в комиссиях по делам несовершеннолетних, и в местной колонии вакантных мест тоже нет. А меж тем область остро нуждается хотя бы в специальном отделении для психически больных правонарушителей, необходимо и создание реабилитационного центра для детей-алкоголиков, поскольку, например, не так давно диагноз «хронический алкоголизм» был выставлен... шестилетнему мальчугану. Пацаненка этого инспектора КДН, а большинство из них - женщины, жалеют до слез. Впрочем, и всех остальных своих подопечных, какие бы они ни были - затравленные, злые, наглые, агрессивные, ненавидящие весь мир и стремящиеся убежать из этого мира.</w:t>
      </w:r>
    </w:p>
    <w:p>
      <w:pPr>
        <w:pStyle w:val="Normal"/>
        <w:rPr/>
      </w:pPr>
      <w:r>
        <w:rPr/>
        <w:t>Только за последние три месяца в местные органы внутренних дел было доставлено 1823 подростка, 208 из них - за бродяжничество, 117 детей отправили в социально-реабилитационный приют, 47 - в детские дома и интернаты, 52 - в больницу, остальных возвратили в семьи, вот только надолго ли?</w:t>
      </w:r>
    </w:p>
    <w:p>
      <w:pPr>
        <w:pStyle w:val="Normal"/>
        <w:rPr/>
      </w:pPr>
      <w:r>
        <w:rPr/>
        <w:t xml:space="preserve">Жертвами педофила оказались более сотни школьников </w:t>
      </w:r>
    </w:p>
    <w:p>
      <w:pPr>
        <w:pStyle w:val="Normal"/>
        <w:rPr/>
      </w:pPr>
      <w:r>
        <w:rPr/>
        <w:t xml:space="preserve">Обвинительный приговор педофилу, который работал охранником в школах и совращал подростков под видом психологических сеансов, вынес на днях Чертановский межмуниципальный суд. Негодяй, растлевавший мальчишек, с семимесячного (!) возраста состоит на учете в психоневрологическом диспансере, но экспертиза все же признала, что он отвечал за свои действия в момент совершения преступления. </w:t>
      </w:r>
    </w:p>
    <w:p>
      <w:pPr>
        <w:pStyle w:val="Normal"/>
        <w:rPr/>
      </w:pPr>
      <w:r>
        <w:rPr/>
        <w:t>Как сообщал в свое время “МК”, 34-летний житель Домодедовского района Подмосковья с апреля 2000 года работал охранником в трех школах Южного округа столицы. На переменках мужчина приглядывался к подросткам и намечал потенциальных жертв. Улучив удобный момент, извращенец сообщал мальчишкам, что может провести специальный сеанс психоанализа. По словам педофила, он являлся проводником космической энергии, а потому мог содействовать повышению уровня интеллекта и успеваемости школьников. Удивительно, но подростки в возрасте от 13 до 15 лет верили этим россказням и соглашались на “сеансы”, которые проходили в потаенных уголках прямо в школе и неизменно заканчивались оральным сексом.</w:t>
      </w:r>
    </w:p>
    <w:p>
      <w:pPr>
        <w:pStyle w:val="Normal"/>
        <w:rPr/>
      </w:pPr>
      <w:r>
        <w:rPr/>
        <w:t xml:space="preserve">Извращенец осторожничал, потому и переходил из школы в школу. Еще раньше он тренировал юных футболистов и там, видимо, тоже успел “наследить”. В итоге информация о педофиле все-таки попала в правоохранительные органы, и оперативники ОВД “Чертаново-Южное” задержали негодяя. Вскоре ему было предъявлено обвинение в развратных действиях. В процессе следствия выяснилось, что негодяй растлил более сотни мальчиков, причем некоторые попадали к нему в руки не один и не два раза. В итоге суд приговорил извращенца к 3 годам лишения свободы в колонии-поселении. </w:t>
      </w:r>
    </w:p>
    <w:p>
      <w:pPr>
        <w:pStyle w:val="Normal"/>
        <w:rPr/>
      </w:pPr>
      <w:r>
        <w:rPr/>
      </w:r>
    </w:p>
    <w:p>
      <w:pPr>
        <w:pStyle w:val="Heading4"/>
        <w:rPr/>
      </w:pPr>
      <w:bookmarkStart w:id="8" w:name="__RefHeading___Toc175211890"/>
      <w:r>
        <w:rPr/>
        <w:t>Мамашин кураж</w:t>
      </w:r>
      <w:bookmarkEnd w:id="8"/>
      <w:r>
        <w:rPr/>
        <w:t xml:space="preserve"> </w:t>
      </w:r>
    </w:p>
    <w:p>
      <w:pPr>
        <w:pStyle w:val="Normal"/>
        <w:rPr/>
      </w:pPr>
      <w:r>
        <w:rPr/>
        <w:t>...Пытаясь хоть как-то согреться, Димка сворачивался в клубок на грязном одеяле у мусоропровода и старался поскорее заснуть. Сегодня повезло: соседка, решившая поздним вечером выкинуть мусор, наткнулась на него в потемках и вынесла поесть. А потом бросила в сердцах:</w:t>
      </w:r>
    </w:p>
    <w:p>
      <w:pPr>
        <w:pStyle w:val="Normal"/>
        <w:rPr/>
      </w:pPr>
      <w:r>
        <w:rPr/>
        <w:t xml:space="preserve">— </w:t>
      </w:r>
      <w:r>
        <w:rPr/>
        <w:t>Ну чего ты здесь околачиваешься? Только сердце людям надрываешь! — И пригрозила кулаком в сторону соседней двери. — Ох, Галка, накажет тебя Бог. Где это видано, родное дитя из дома прогнать!</w:t>
      </w:r>
    </w:p>
    <w:p>
      <w:pPr>
        <w:pStyle w:val="Normal"/>
        <w:rPr/>
      </w:pPr>
      <w:r>
        <w:rPr/>
        <w:t>Жестко спится на цементном полу, когда знаешь, что совсем рядом,за бетонной стенкой, стоит твоя кровать. Утром он специально дожидался, когда мать выйдет из квартиры. Ничего не просил, просто молча смотрел. Она тоже молчала и всегда смотрела мимо...</w:t>
      </w:r>
    </w:p>
    <w:p>
      <w:pPr>
        <w:pStyle w:val="Normal"/>
        <w:rPr/>
      </w:pPr>
      <w:r>
        <w:rPr/>
        <w:t>Это не сюжет для бразильской мыльной оперы, а реальная история, которая не так давно произошла в одной из панельных двенадцатиэтажек отдаленного из спальных районов Владивостока.</w:t>
      </w:r>
    </w:p>
    <w:p>
      <w:pPr>
        <w:pStyle w:val="Normal"/>
        <w:rPr/>
      </w:pPr>
      <w:r>
        <w:rPr/>
        <w:t xml:space="preserve">— </w:t>
      </w:r>
      <w:r>
        <w:rPr/>
        <w:t>В поле нашего внимания Дима попал только тогда, когда украл в магазине, где подрабатывал грузчиком, сто долларов из кошелька продавца, — рассказывает Лариса Добронравина, зам. начальника отдела по предупреждению правонарушений несовершеннолетних Ленинского района города. — Мы задержали его не сразу, так что деньги мальчик уже успел потратить. Не на шоколадки и сигареты, как можно было подумать. Знали бы вы, что я чувствовала, когда он приволок невесть откуда новенький портфель, набитый учебниками, тетрадками, показал кроссовки, брюки, куртку и шапку, которые купил себе на осень! Это он в школу готовился... Ну и еды на запас, консервов.</w:t>
      </w:r>
    </w:p>
    <w:p>
      <w:pPr>
        <w:pStyle w:val="Normal"/>
        <w:rPr/>
      </w:pPr>
      <w:r>
        <w:rPr/>
        <w:t>Недостатка в свидетелях не было: то, как издевалась над сыновьями мать, видел весь дом. Работники инспекции собрали материал для возбуждения уголовного дела. Но еще на стадии дознания оно было прекращено. Главная причина — куда девать того же Димку, не говоря уже о его маленьком брате, если посадить мать в тюрьму? В итоге, по словам Добронравиной, эта так называемая мамаша (которая, между прочим, собирается рожать еще одного ребенка!) осталась совершенно безнаказанной. Когда ее припугнула милиция, она наконец-то пустила детей домой, но что там будет дальше, неведомо. Старшему мальчику недавно исполнилось 14 лет, и теперь он подлежит уголовной ответственности. Если ребенок в очередной раз окажется на улице, то, пытаясь добыть кусок хлеба, он неизбежно пойдет на преступление. В прошлый раз Миша стянул из соседского сарая вилы с лопатой. Что будет в следующий? И кого в этом случае по совести надо будет судить?</w:t>
      </w:r>
    </w:p>
    <w:p>
      <w:pPr>
        <w:pStyle w:val="Normal"/>
        <w:rPr/>
      </w:pPr>
      <w:r>
        <w:rPr/>
        <w:t>Подумайте о тех пацанах и девчонках, которые тянут к прохожим на улице и в переходах грязные руки, вызывая одновременно чувство жалости и некоторого раздражения. Подсознательно злишься на себя, потому что на всю эту чумазую орду, заполонившую город, денег не напасешься. Но и смотреть на детей, днями просиживающих на холодных бетонных ступенях, нет никаких сил...</w:t>
      </w:r>
    </w:p>
    <w:p>
      <w:pPr>
        <w:pStyle w:val="Normal"/>
        <w:rPr/>
      </w:pPr>
      <w:r>
        <w:rPr/>
        <w:t xml:space="preserve">— </w:t>
      </w:r>
      <w:r>
        <w:rPr/>
        <w:t>Это их работа, — просто, как о чем-то обыденном, говорит Лариса Добронравина. — Если ребенок, будь то в переходе или у церкви, не заработает за день достаточную сумму денег, то вечером будет жестоко избит. Сколько у нас в районе таких семей! Как правило, все живут за чертой бедности, у мамаш — по трое-четверо детей, отцов нет, в лучшем случае присутствует отчим, а то и постоянно сменяющие друг друга дяди. От ребенка к вечеру ждут денег на пару бутылок водки. А как он их заработает — выпросит или сворует, в конечном счете никого не волнует. Наша инспекция находится неподалеку от церкви. Там каждый день не менее десятка таких вот ребят с протянутой рукой. А что мы можем сделать? Приводим домой — мать говорит, я не посылала! А стоять где вздумается никому не заказано. На побои детишки не жалуются по одной простой причине. Знают, после нашего ухода изобьют еще сильней!</w:t>
      </w:r>
    </w:p>
    <w:p>
      <w:pPr>
        <w:pStyle w:val="Normal"/>
        <w:rPr/>
      </w:pPr>
      <w:r>
        <w:rPr/>
        <w:t>За все время моей работы только одна девочка призналась нам, что в семье ее регулярно бьют и не пускают в школу, заставляя добывать деньги на пропой родителей. Но все наши усилия собрать материал для возбуждения уголовного дела закончились крахом. Один ребенок — это всего лишь один свидетель. Мать, естественно, от всего отказалась...</w:t>
      </w:r>
    </w:p>
    <w:p>
      <w:pPr>
        <w:pStyle w:val="Normal"/>
        <w:rPr/>
      </w:pPr>
      <w:r>
        <w:rPr/>
        <w:t>На учете в Ленинской инспекции Владивостока 370 несовершеннолетних детей. Как утверждают сотрудники милиции, более 70 процентов из них подвергаются в семье регулярному насилию со стороны самых «родных» людей. Примеры, от которых стынет кровь, здесь не более чем ежедневные будни. Вот один из самых свежих. Мать написала заявление — помогите найти дочку, она не ночевала дома. Девочку нашли быстро, а через несколько дней звонок от соседей: приезжайте, сделайте хоть что-нибудь... Выяснилось, что мать после возвращения дочери избила ее до полусмерти, так что соседи вынуждены были дать ей укрытие. Работникам правоохранительных органов родительница, узбечка по национальности, пояснила случившееся очень просто:</w:t>
      </w:r>
    </w:p>
    <w:p>
      <w:pPr>
        <w:pStyle w:val="Normal"/>
        <w:rPr/>
      </w:pPr>
      <w:r>
        <w:rPr/>
        <w:t xml:space="preserve">— </w:t>
      </w:r>
      <w:r>
        <w:rPr/>
        <w:t>У нас так принято. Если дочка не ночевала дома, она опозорила семью, и ее надо убить!</w:t>
      </w:r>
    </w:p>
    <w:p>
      <w:pPr>
        <w:pStyle w:val="Normal"/>
        <w:rPr/>
      </w:pPr>
      <w:r>
        <w:rPr/>
        <w:t>Видимо, за компанию озверевшая мамаша решила прибить и двух младших детей, мальчика и девочку. По крайней мере из квартиры регулярно доносились душераздирающие детские крики, а ребятишки ходили в синяках. Продолжалось это ровно до тех пор, пока по представлению администрации Ленинского района все трое детей не были изъяты из семьи и помещены в недавно открывшийся городской приют. Сейчас они там. Я видела — хорошо одеты и вкусно накормлены. По крайней мере месяц если не счастливой, то хотя бы спокойной жизни им гарантирован. Но опять же, куда их потом девать? Тот приют, где дети находятся сейчас, для временного содержания. А детских домов, где, между прочим, довольно хорошие условия, катастрофически не хватает. Они переполнены. Но эту проблему, как вы сами понимаете, нам не решить.</w:t>
      </w:r>
    </w:p>
    <w:p>
      <w:pPr>
        <w:pStyle w:val="Normal"/>
        <w:rPr/>
      </w:pPr>
      <w:r>
        <w:rPr/>
      </w:r>
    </w:p>
    <w:p>
      <w:pPr>
        <w:pStyle w:val="Normal"/>
        <w:rPr/>
      </w:pPr>
      <w:r>
        <w:rPr/>
        <w:t>Это где-то там, за далекими рубежами нашей благословенной Отчизны, за права детей бьются десятки государственных и благотворительных организаций. Попробуй в той же Америке поднять руку на ребенка — в лучшем случае ждет солидный денежный штраф, а то и тюрьма. У нас же избить родное дитя — все равно что воды напиться. Как говорится, дело семейное. По этой же причине соседи, которые могли бы реально помочь ребенку, выступив свидетелями обвинения, по большей части предпочитают не вмешиваться, делая вид, что их никоим образом не касаются дикие семейные сцены и крики детей за стенкой. Именно поэтому теоретически наказать родителей можно. Практически — нет. Недаром та же Лариса Добронравина, проработавшая с несовершеннолетними более семи лет, не смогла вспомнить ни одного случая, когда бы домашние садисты были наказаны именно по 156-й статье, за избиение и издевательства над ребенком. Хотя подобное случается сплошь и рядом!</w:t>
      </w:r>
    </w:p>
    <w:p>
      <w:pPr>
        <w:pStyle w:val="Normal"/>
        <w:rPr/>
      </w:pPr>
      <w:r>
        <w:rPr/>
        <w:t>А детям просто некуда деться, и поэтому удивляться ли, что зачастую домашнему кошмару они предпочитают улицу, выбирая путь попрошаек, малолетних воришек, юных наркоманов. Проблема связанного с этим детского суицида — это вообще тема для отдельного разговора...</w:t>
      </w:r>
    </w:p>
    <w:p>
      <w:pPr>
        <w:pStyle w:val="Normal"/>
        <w:rPr/>
      </w:pPr>
      <w:r>
        <w:rPr/>
        <w:t xml:space="preserve">— </w:t>
      </w:r>
      <w:r>
        <w:rPr/>
        <w:t>Иногда, правда очень редко, такие дети оказываются у нас, — мы беседуем с директором городского Детского реабилитационного центра Верой Мелашенко. — Год назад пришла ко мне девочка. Сказала, что домой не вернется, а если я ее выгоню, уйдет жить на улицу. Позже я познакомилась с ее родителями. На первый взгляд вполне нормальная семья, в которой, к сожалению, обычная возрастная проблема «отцы и дети» приняла дикие формы. Мы много раз беседовали с мамой и папой, честно говоря, общий язык нашли не сразу. Все это время Лена, назовем ее так, жила в центре. Через несколько месяцев девочка вернулась домой. Недавно встретила ее маму на улице, спросила, как дочь. Она говорит, вроде бы все нормально. Но это скорее счастливое исключение...</w:t>
      </w:r>
    </w:p>
    <w:p>
      <w:pPr>
        <w:pStyle w:val="Normal"/>
        <w:rPr/>
      </w:pPr>
      <w:r>
        <w:rPr/>
        <w:t>Сколько ребят, нуждающихся в помощи, могут принять стены реабилитационного центра, и без того заполненного под завязку? И это речь идет о краевом центре, где проблемы детей худо-бедно, но хоть как-то решаются. Что творится в ста километрах от Владивостока и далее по всему Приморскому краю, просто трудно себе представить... Очевидно, что проблема правовой и социальной незащищенности маленьких граждан приобрела столь острый характер, что требует незамедлительного вмешательства. Административного, законодательного, правоохранительных органов, соц. защиты...</w:t>
      </w:r>
    </w:p>
    <w:p>
      <w:pPr>
        <w:pStyle w:val="Normal"/>
        <w:rPr/>
      </w:pPr>
      <w:r>
        <w:rPr/>
        <w:t xml:space="preserve">Наверное, детям и невдомек, как много на самом деле у них потенциальных защитников! Наверное, кто-то скажет, что открывать в массовом порядке дополнительные приюты и детские дома — не выход. Мол, хоть плохая мать, да родная. А если бьет, так это не со зла, а для пользы... Довольно спорно. По мнению психологов, испытанная в детстве жестокость, насилие над личностью рано или поздно бумерангом возвращаются назад </w:t>
      </w:r>
    </w:p>
    <w:p>
      <w:pPr>
        <w:pStyle w:val="Normal"/>
        <w:rPr/>
      </w:pPr>
      <w:r>
        <w:rPr/>
        <w:t>(Не здесь ли одна из причин тотальной озлобленности, непрерывного социального невроза сотен тысяч людей, прошедших ГУЛАГ ? «Семья — ячейка государства», — известный лозунг В.И. Ленина, основателя первого в мире всегосударственного исправительно-трудового «социалистического лагеря». Марксистская доктрина прямо предписывает физическое уничтожение сотен миллионов людей под предлогом мифической «классовой борьбы».</w:t>
      </w:r>
    </w:p>
    <w:p>
      <w:pPr>
        <w:pStyle w:val="Normal"/>
        <w:rPr/>
      </w:pPr>
      <w:r>
        <w:rPr/>
        <w:t>Можно ли остаться нормальным человеком, восприняв идеологию серийного убийцы, даже если маньяк называет себя «р-р-революцинером» и «гегемоном»?.. И каков психологический груз, наследственность — родовая чаша греха — детей и внуков т.н. «революционных матросов», комиссаров, чекистов и проч. палачей Святой Руси, утопленной в крови массовых казней и репрессий ХХ-го века?.. Осознана ли эта серьезнейшая проблема современной Россией? Очевидно, что нет...)</w:t>
      </w:r>
    </w:p>
    <w:p>
      <w:pPr>
        <w:pStyle w:val="Normal"/>
        <w:rPr/>
      </w:pPr>
      <w:r>
        <w:rPr/>
        <w:t xml:space="preserve">— </w:t>
      </w:r>
      <w:r>
        <w:rPr/>
        <w:t>Когда взрослый человек поднимает руку на того, кто заведомо слабее — ребенка, это всего лишь вопль собственного бессилия, личностной несостоятельности, перерастающей в агрессию, — считает Светлана Лозговцева, педагог-психолог городского Центра психологической помощи. — Речь о том, можно или нельзя бить детей, вообще не должна идти! Ведь когда маленький человек растет в атмосфере творимой над ним жестокости, у него навсегда закладывается определенный жизненный сценарий взаимоотношения с миром, дальнейшего поведения в нем. Не приходится надеяться, что все пройдет бесследно. Это все равно что мина замедленного действия — рано или поздно рванет!</w:t>
      </w:r>
    </w:p>
    <w:p>
      <w:pPr>
        <w:pStyle w:val="Normal"/>
        <w:rPr/>
      </w:pPr>
      <w:r>
        <w:rPr/>
        <w:t>Варианты могут быть разные: либо мы получим затравленное, либо чрезвычайно агрессивное, злобное существо. О развитии нормальной личности в этих условиях говорить не приходится. К сожалению, жестокость по отношению к детям превратилась в обыденное явление. Мы теряем поколение... Ведь, вырастая, эти мальчики и девочки будут относиться не только к родителям, но и к обществу в целом, а значит, к каждому из нас точно так же, как когда-то в детстве относились к ним...».</w:t>
      </w:r>
    </w:p>
    <w:p>
      <w:pPr>
        <w:pStyle w:val="Normal"/>
        <w:rPr/>
      </w:pPr>
      <w:r>
        <w:rPr/>
      </w:r>
    </w:p>
    <w:p>
      <w:pPr>
        <w:pStyle w:val="Heading4"/>
        <w:rPr/>
      </w:pPr>
      <w:bookmarkStart w:id="9" w:name="__RefHeading___Toc175211891"/>
      <w:bookmarkEnd w:id="9"/>
      <w:r>
        <w:rPr/>
        <w:t>Голую малышку приняли за попрошайку</w:t>
      </w:r>
    </w:p>
    <w:p>
      <w:pPr>
        <w:pStyle w:val="Normal"/>
        <w:rPr/>
      </w:pPr>
      <w:r>
        <w:rPr/>
        <w:t xml:space="preserve">Умирая, трехлетняя Лера плакала. Но ее приняли за собаку </w:t>
      </w:r>
    </w:p>
    <w:p>
      <w:pPr>
        <w:pStyle w:val="Normal"/>
        <w:rPr/>
      </w:pPr>
      <w:r>
        <w:rPr/>
        <w:t>«Мать выбросила трехлетнюю раздетую дочь в поле. Чудом ребенок добрел до ближайшей деревни. Но и там не нашлось ни одного человека, пожелавшего спасти замерзающую девочку.</w:t>
      </w:r>
    </w:p>
    <w:p>
      <w:pPr>
        <w:pStyle w:val="Normal"/>
        <w:rPr/>
      </w:pPr>
      <w:r>
        <w:rPr/>
        <w:t>Деревня Тяжино, в которой квартировала Светлана Хламцова с дочерью Валерией, стоит на отшибе одного из поселков подмосковного Раменского района. Чисто прибранная хата, пахнет парным молоком. Детоубийца попросилась пожить здесь, пока на работу не устроится. Хозяйка, Лидия Быкова, — обычная деревенская баба, одна двоих детей воспитывает. Пустила подругу по несчастью, тем более что неплохо знала ее. Ведь первый раз Хламцова приезжала в Тяжино ровно четыре года назад вместе с мужем Сергеем. Молодые и тогда снимали комнату у Быковых. По деревенским меркам — обычная семья. Серега частенько «закладывал за воротник» и, даже беременную, гонял супругу чем попало по двору. А протрезвев, на коленях вымаливал прощение.</w:t>
      </w:r>
    </w:p>
    <w:p>
      <w:pPr>
        <w:pStyle w:val="Normal"/>
        <w:rPr/>
      </w:pPr>
      <w:r>
        <w:rPr/>
        <w:t>Когда родилась Валерия, отец без ума от счастья был. Поклялся бросить пить. А через пару недель, вернувшись из очередной поездки, сообщил, что нашел и себе, и супруге жилье и работу во Владимире. Новоиспеченные родители собрали вещи, расплатились и уехали.</w:t>
      </w:r>
    </w:p>
    <w:p>
      <w:pPr>
        <w:pStyle w:val="Normal"/>
        <w:rPr/>
      </w:pPr>
      <w:r>
        <w:rPr/>
        <w:t xml:space="preserve">А в ноябре Светлана вернулась. Вместе с Леркой, но без Сергея. Она сильно изменилась: похудела, осунулась, стала нервная, злая. Чуть что не по ней — сразу в крик. Начала выпивать, хотя раньше к спиртному не притрагивалась. Сергей бросил ее вместе с приплодом. Забрал все деньги и ушел. Даже адреса не оставил. </w:t>
      </w:r>
    </w:p>
    <w:p>
      <w:pPr>
        <w:pStyle w:val="Normal"/>
        <w:rPr/>
      </w:pPr>
      <w:r>
        <w:rPr/>
        <w:t>Светлана не очень любила говорить о жизни во Владимире. Но вскоре стало известно, что там у нее родился сын Артем. Когда Сергей ушел, женщина поняла, что двоих детей просто не сможет прокормить. В роддоме в соседней палате лежала армянка, у которой тоже родился мальчик, но умер. Она-то и забрала «отказника» Артема. В пьяном угаре Светлана однажды призналась Лидии, что армяне заплатили ей за Артема несколько тысяч рублей, и на эти деньги они с Леркой жили все это время.</w:t>
      </w:r>
    </w:p>
    <w:p>
      <w:pPr>
        <w:pStyle w:val="Normal"/>
        <w:rPr/>
      </w:pPr>
      <w:r>
        <w:rPr/>
        <w:t>А спустя почти полгода Светлана вдруг раскаялась в своем поступке и рванула во Владимир, чтобы забрать Тему обратно. Однако к тому времени все семейство армян уехало на родину. Вернулась злая и сразу же набросилась на Валерию: «Это ты во всем виновата! Если бы не ты, мы бы с Темой как-нибудь выкрутились!» Женщина привязала дочь к креслу и принялась избивать ее. Неизвестно, чем бы дело кончилось, если бы Лида не заступилась за малышку.</w:t>
      </w:r>
    </w:p>
    <w:p>
      <w:pPr>
        <w:pStyle w:val="Normal"/>
        <w:rPr/>
      </w:pPr>
      <w:r>
        <w:rPr/>
        <w:t>Больше всего на свете Лера боялась маму</w:t>
      </w:r>
    </w:p>
    <w:p>
      <w:pPr>
        <w:pStyle w:val="Normal"/>
        <w:rPr/>
      </w:pPr>
      <w:r>
        <w:rPr/>
        <w:t>У Валерии были огромные серые глаза с длинными, загибающимися ресничками, как у куколки. Она росла очень тихим, забитым ребенком. Могла часами сидеть в уголочке и играть коробком из-под спичек. А вот со своей единственной куклой, которую купила ей мама, никогда не играла. Девочка даже прикоснуться к ней боялась — вдруг мать заругает.</w:t>
      </w:r>
    </w:p>
    <w:p>
      <w:pPr>
        <w:pStyle w:val="Normal"/>
        <w:rPr/>
      </w:pPr>
      <w:r>
        <w:rPr/>
        <w:t>Света всем рассказывала, что работает в ларьке возле станции метро «Римская». Правда, денег ей почему-то почти не платили. Все время оправдывалась — то кошелек украли, то сумку в автобусе оставила. Уезжала на целую неделю и возвращалась лишь на выходные. Все это время Валерия сидела с тетей Лидой и ее матерью — бабушкой Надей.</w:t>
      </w:r>
    </w:p>
    <w:p>
      <w:pPr>
        <w:pStyle w:val="Normal"/>
        <w:rPr/>
      </w:pPr>
      <w:r>
        <w:rPr/>
        <w:t xml:space="preserve">— </w:t>
      </w:r>
      <w:r>
        <w:rPr/>
        <w:t>Она никогда ни о чем не просила, — рассказывает Лида, — если не позовешь обедать, сама никогда не сознается, что голодна. Поест, и все крошки со стола соберет в рот. А сама постоянно оглядывается, нет ли поблизости матери. А еще цвета то ли не различала, то ли не знала, как называются. Покажешь синий, говорит — черный, а снег — коричневый.</w:t>
      </w:r>
    </w:p>
    <w:p>
      <w:pPr>
        <w:pStyle w:val="Normal"/>
        <w:rPr/>
      </w:pPr>
      <w:r>
        <w:rPr/>
        <w:t>В тот злополучный день Лидиному брату исполнилось 30 лет. Всей семьей они отправились на день рождения. Когда вернулись, Света была дома и на редкость в хорошем расположении духа. Ходила по квартире, посасывая из бутылки пиво, и что-то радостно напевала себе под нос. «А я мужа своего наконец разыскала, — объяснила она. — Недалеко отсюда обосновался. Нашел себе двадцатилетнюю, которая от него без ума. Кофе в постель каждое утро подает, чуть ли не молится на него. Поеду сейчас Лерку ему отвезу, пусть теперь он повоспитывает.</w:t>
      </w:r>
    </w:p>
    <w:p>
      <w:pPr>
        <w:pStyle w:val="Normal"/>
        <w:rPr/>
      </w:pPr>
      <w:r>
        <w:rPr/>
        <w:t xml:space="preserve">Все искренне обрадовались. Может, хоть там девочку бить не будут. Сосед Николай согласился отвезти Свету с дочерью к отцу. До деревни Кулаково, где, по словам Светланы, обосновался Валерин родитель, чуть более десяти километров. Вместе со Светой напросилась прокатиться и пятнадцатилетняя дочь хозяйки Лена. </w:t>
      </w:r>
    </w:p>
    <w:p>
      <w:pPr>
        <w:pStyle w:val="Normal"/>
        <w:rPr/>
      </w:pPr>
      <w:r>
        <w:rPr/>
        <w:t xml:space="preserve">На повороте с Рязанского шоссе, не доезжая до деревни метров триста, Света попросила остановить машину: </w:t>
      </w:r>
    </w:p>
    <w:p>
      <w:pPr>
        <w:pStyle w:val="Normal"/>
        <w:rPr/>
      </w:pPr>
      <w:r>
        <w:rPr/>
        <w:t xml:space="preserve">— </w:t>
      </w:r>
      <w:r>
        <w:rPr/>
        <w:t>Не хочу, чтобы муж видел, что на машине приехали, а то еще заставит Лерку назад забрать.</w:t>
      </w:r>
    </w:p>
    <w:p>
      <w:pPr>
        <w:pStyle w:val="Normal"/>
        <w:rPr/>
      </w:pPr>
      <w:r>
        <w:rPr/>
        <w:t>Взяла ребенка за руку и повела в сторону поля. Не было ее минут сорок. За это время Светлана отошла от «Жигулей» метров на сто, сняла с дочки шапку, куртку и костюмчик. После чего столкнула ребенка в придорожную канаву и вернулась к машине.</w:t>
      </w:r>
    </w:p>
    <w:p>
      <w:pPr>
        <w:pStyle w:val="Normal"/>
        <w:rPr/>
      </w:pPr>
      <w:r>
        <w:rPr/>
        <w:t xml:space="preserve">— </w:t>
      </w:r>
      <w:r>
        <w:rPr/>
        <w:t>Знал бы, что эта зверина удумала, задушил бы собственными руками! — чуть не плачет добродушный Николай.</w:t>
      </w:r>
    </w:p>
    <w:p>
      <w:pPr>
        <w:pStyle w:val="Normal"/>
        <w:rPr/>
      </w:pPr>
      <w:r>
        <w:rPr/>
        <w:t>Он-то был уверен, что помог спасти малышку от постоянных побоев. И даже по приезде крепко выпил со Светланой за счастливое воссоединение дочери с отцом. О страшном преступлении догадалась только ездившая с ними Лена. Некоторое время она ходила хмурая, переваривая свои подозрения, и наконец устроила истерику.</w:t>
      </w:r>
    </w:p>
    <w:p>
      <w:pPr>
        <w:pStyle w:val="Normal"/>
        <w:rPr/>
      </w:pPr>
      <w:r>
        <w:rPr/>
        <w:t xml:space="preserve">— </w:t>
      </w:r>
      <w:r>
        <w:rPr/>
        <w:t>Светка выкинула свою дочь! — уверенно сообщила она матери. Николай и Света к тому времени были уже невменяемыми. И деревенские мужики отправились на другой машине искать ребенка. Стемнело, и обнаружить следы при свете зажигалок не удалось. Проползав больше двух часов по полю мужики ни с чем вернулись обратно и чуть было не свершили самосуд над Светой. Однако женщина, немного протрезвев, почувствовала неладное и убежала. На следующий день тяжинские заявили в милицию.</w:t>
      </w:r>
    </w:p>
    <w:p>
      <w:pPr>
        <w:pStyle w:val="Normal"/>
        <w:rPr/>
      </w:pPr>
      <w:r>
        <w:rPr/>
        <w:t>Каким-то чудом обмороженная Лера добрела до деревни и стала стучаться в дома, где горел свет. Но несколькими часами раньше по деревне ходили цыгане с детьми, и ребенка приняли за очередную попрошайку. Никого не смутило, что малышка раздета: «Мало ли чего цыгане придумают, чтобы разжалобить». В одном из дворов ей дали три рубля и выпроводили восвояси. В другом — обругали. В третьем — вообще не обратили внимания. Последним стал дом номер 128.</w:t>
      </w:r>
    </w:p>
    <w:p>
      <w:pPr>
        <w:pStyle w:val="Normal"/>
        <w:rPr/>
      </w:pPr>
      <w:r>
        <w:rPr/>
        <w:t xml:space="preserve">— </w:t>
      </w:r>
      <w:r>
        <w:rPr/>
        <w:t>Тетенька, пустите пожалуйста... — глотая слезы, несмело постучала в окно девочка.</w:t>
      </w:r>
    </w:p>
    <w:p>
      <w:pPr>
        <w:pStyle w:val="Normal"/>
        <w:rPr/>
      </w:pPr>
      <w:r>
        <w:rPr/>
        <w:t xml:space="preserve">— </w:t>
      </w:r>
      <w:r>
        <w:rPr/>
        <w:t>А ну иди отсюда, а то милицию вызову! — рявкнула хозяйка и задернула занавеску.</w:t>
      </w:r>
    </w:p>
    <w:p>
      <w:pPr>
        <w:pStyle w:val="Normal"/>
        <w:rPr/>
      </w:pPr>
      <w:r>
        <w:rPr/>
        <w:t>Валерия влезла в дровник, пристроенный к дому, нашла там какие-то тряпки, укуталась в них и уснула навсегда. Ночью еще живая девочка стонала от холода, но хозяева решили, что это скулит соседская собака. Утром обнаружили абсолютно синий труп. Щеки ребенка были покрыты тонкой корочкой льда — умирая, Лера плакала. А в кулачке ребенок сжимал три монетки — дар щедрых жителей Кулакова.</w:t>
      </w:r>
    </w:p>
    <w:p>
      <w:pPr>
        <w:pStyle w:val="Normal"/>
        <w:rPr/>
      </w:pPr>
      <w:r>
        <w:rPr/>
        <w:t>P. S. Утром хозяйку дома с инфарктом увезли на «Скорой» в больницу.</w:t>
      </w:r>
    </w:p>
    <w:p>
      <w:pPr>
        <w:pStyle w:val="Normal"/>
        <w:rPr/>
      </w:pPr>
      <w:r>
        <w:rPr/>
        <w:t xml:space="preserve">— </w:t>
      </w:r>
      <w:r>
        <w:rPr/>
        <w:t>Если б я знала... Моему внуку шесть лет... — оправдывалась перед врачами женщина.</w:t>
      </w:r>
    </w:p>
    <w:p>
      <w:pPr>
        <w:pStyle w:val="Normal"/>
        <w:rPr/>
      </w:pPr>
      <w:r>
        <w:rPr/>
        <w:t>Светлану арестовали вечером. Она сразу во всем созналась:</w:t>
      </w:r>
    </w:p>
    <w:p>
      <w:pPr>
        <w:pStyle w:val="Normal"/>
        <w:rPr/>
      </w:pPr>
      <w:r>
        <w:rPr/>
        <w:t xml:space="preserve">— </w:t>
      </w:r>
      <w:r>
        <w:rPr/>
        <w:t>Я не хотела убивать, думала, ее подберут и сдадут в детдом. (Это посреди поля-то! — Ред.) А одежду сняла, потому что покупала ее на свои деньги. Я же не обязана отдавать шмотки государству.</w:t>
      </w:r>
    </w:p>
    <w:p>
      <w:pPr>
        <w:pStyle w:val="Normal"/>
        <w:rPr/>
      </w:pPr>
      <w:r>
        <w:rPr/>
        <w:t>Следствию предстоит еще выяснить судьбу второго Светланиного ребенка. После произошедшего слишком сомнительной кажется история про армян.</w:t>
      </w:r>
    </w:p>
    <w:p>
      <w:pPr>
        <w:pStyle w:val="Normal"/>
        <w:rPr/>
      </w:pPr>
      <w:r>
        <w:rPr/>
        <w:t>Хоронили Валерию всей деревней. Скинулись по тридцать рублей со двора. Гробик мужики сделали в колхозной столярке. Поминали карамельками из местного сельпо. 29 апреля Валерии исполнилось бы 4 годика».</w:t>
      </w:r>
    </w:p>
    <w:p>
      <w:pPr>
        <w:pStyle w:val="Heading4"/>
        <w:rPr/>
      </w:pPr>
      <w:bookmarkStart w:id="10" w:name="__RefHeading___Toc175211892"/>
      <w:r>
        <w:rPr/>
        <w:t>Жертвами педофила оказались более сотни школьников</w:t>
      </w:r>
      <w:bookmarkEnd w:id="10"/>
      <w:r>
        <w:rPr/>
        <w:t xml:space="preserve"> </w:t>
      </w:r>
    </w:p>
    <w:p>
      <w:pPr>
        <w:pStyle w:val="Normal"/>
        <w:rPr/>
      </w:pPr>
      <w:r>
        <w:rPr/>
        <w:t xml:space="preserve">Обвинительный приговор педофилу, который работал охранником в школах и совращал подростков под видом психологических сеансов, вынес на днях Чертановский межмуниципальный суд. Негодяй, растлевавший мальчишек, с семимесячного (!) возраста состоит на учете в психоневрологическом диспансере, но экспертиза все же признала, что он отвечал за свои действия в момент совершения преступления. </w:t>
      </w:r>
    </w:p>
    <w:p>
      <w:pPr>
        <w:pStyle w:val="Normal"/>
        <w:rPr/>
      </w:pPr>
      <w:r>
        <w:rPr/>
        <w:t>Как сообщал в свое время “МК”, 34-летний житель Домодедовского района Подмосковья с апреля 2000 года работал охранником в трех школах Южного округа столицы. На переменках мужчина приглядывался к подросткам и намечал потенциальных жертв. Улучив удобный момент, извращенец сообщал мальчишкам, что может провести специальный сеанс психоанализа. По словам педофила, он являлся проводником космической энергии, а потому мог содействовать повышению уровня интеллекта и успеваемости школьников. Удивительно, но подростки в возрасте от 13 до 15 лет верили этим россказням и соглашались на “сеансы”, которые проходили в потаенных уголках прямо в школе и неизменно заканчивались оральным сексом.</w:t>
      </w:r>
    </w:p>
    <w:p>
      <w:pPr>
        <w:pStyle w:val="Normal"/>
        <w:rPr/>
      </w:pPr>
      <w:r>
        <w:rPr/>
        <w:t xml:space="preserve">Извращенец осторожничал, потому и переходил из школы в школу. Еще раньше он тренировал юных футболистов и там, видимо, тоже успел “наследить”. В итоге информация о педофиле все-таки попала в правоохранительные органы, и оперативники ОВД “Чертаново-Южное” задержали негодяя. Вскоре ему было предъявлено обвинение в развратных действиях. В процессе следствия выяснилось, что негодяй растлил более сотни мальчиков, причем некоторые попадали к нему в руки не один и не два раза. В итоге суд приговорил извращенца к 3 годам лишения свободы в колонии-поселении. </w:t>
      </w:r>
    </w:p>
    <w:p>
      <w:pPr>
        <w:pStyle w:val="Heading4"/>
        <w:rPr/>
      </w:pPr>
      <w:bookmarkStart w:id="11" w:name="__RefHeading___Toc175211893"/>
      <w:bookmarkEnd w:id="11"/>
      <w:r>
        <w:rPr/>
        <w:t>Ейск. Растет преступность.</w:t>
      </w:r>
    </w:p>
    <w:p>
      <w:pPr>
        <w:pStyle w:val="Normal"/>
        <w:rPr/>
      </w:pPr>
      <w:r>
        <w:rPr/>
        <w:t>Статистика это отрицает, а наша тревога нарастает. Почему?</w:t>
      </w:r>
    </w:p>
    <w:p>
      <w:pPr>
        <w:pStyle w:val="Normal"/>
        <w:rPr/>
      </w:pPr>
      <w:r>
        <w:rPr/>
        <w:t>С начала этого года в Ейске и Ейском районе было совершено 42 преступления с участием несовершеннолетних, в которых приняли участие 46 подростков.</w:t>
      </w:r>
    </w:p>
    <w:p>
      <w:pPr>
        <w:pStyle w:val="Normal"/>
        <w:rPr/>
      </w:pPr>
      <w:r>
        <w:rPr/>
        <w:t>Зачастую добиться уважения или, как сейчас говорят, стать авторитетом для своих сверстников возможно для многих из них лишь при наличии физической силы и умении применить ее в нужный момент. Как это ни прискорбно, но кулак остается единственным аргументом для тех, кому нечего сказать. Вот лишь несколько подобных случаев.</w:t>
      </w:r>
    </w:p>
    <w:p>
      <w:pPr>
        <w:pStyle w:val="Normal"/>
        <w:rPr/>
      </w:pPr>
      <w:r>
        <w:rPr/>
        <w:t>14-летняя Геля как обычно отправилась на занятия в школу. В школьном дворе 9-классницу поджидала группа не знакомых ей девочек, которых интересовал лишь один вопрос: не та ли это Геля, которая избила их 13-летнюю подругу? Зная лишь имя обидчицы, они искали всех девочек с таким именем, чтобы вычислить и наказать виновницу. Выяснить это сходу не удалось. Прозвенел звонок, и Геля поспешно вошла в класс. После окончания 6-го урока она вышла во двор и, заметив группу сверстниц на том же месте, подошла к незнакомкам. Не чувствуя за собой вины, Геля не боялась разговора. По характеру общительная и уравновешенная, девочка не ожидала подвоха и была наказана за свою доверчивость. Одной придирчивой особе не понравилась интонация, с которой говорила Геля, и неожиданно для собеседницы она ударила ту кулаком в лицо. От удара Геля упала, а напавшая продолжала избивать поверженную жертву ногами. Спас пострадавшую прохожий, который оттащил вошедшую в раж девочку и вызвал милицию. Он же завел Гелю в школу, где ей была оказана первая помощь до приезда «скорой». Позже судебно-медицинская экспертиза обнаружила у Гели перелом костей спинки носа и сотрясение.</w:t>
      </w:r>
    </w:p>
    <w:p>
      <w:pPr>
        <w:pStyle w:val="Normal"/>
        <w:rPr/>
      </w:pPr>
      <w:r>
        <w:rPr/>
        <w:t>К сожалению, допросить зачинщицу драки так и не удалось. Ко времени выяснения обстоятельств этого происшествия отец виновной девочки увез ее в одну из республик ближнего зарубежья. В возбуждении уголовного дела было отказано по причине того, что зачинщица драки не достигла возраста, с которого наступает уголовная ответственность. Преступление, за которое взрослому гражданину грозит до двух лет лишения свободы, так и осталось безнаказанным.</w:t>
      </w:r>
    </w:p>
    <w:p>
      <w:pPr>
        <w:pStyle w:val="Normal"/>
        <w:rPr/>
      </w:pPr>
      <w:r>
        <w:rPr/>
      </w:r>
    </w:p>
    <w:p>
      <w:pPr>
        <w:pStyle w:val="Normal"/>
        <w:rPr/>
      </w:pPr>
      <w:r>
        <w:rPr/>
        <w:t xml:space="preserve">12-летняя Настя – учащаяся 6-го класса одной из городских школ запомнит надолго. Во время перемены, заметив в верхнем пролете лестницы свою подругу, Настя поспешила ей навстречу, но, споткнувшись обо что-то, упала и больно ушиблась. Оказалось, причиной падения послужила подножка, которую ради «шутки» ей подставил 12-летний учащийся параллельного класса. Падая, Настя инстинктивно прикрыла ладонями лицо, ударившись коленом об лестницу. «Скорая» отвезла ее в травмпункт. Рентген-снимок показал закрытый перелом коленной чашечки. Кроме того, пострадавшая получила многочисленные ушибы и ссадины. </w:t>
      </w:r>
    </w:p>
    <w:p>
      <w:pPr>
        <w:pStyle w:val="Normal"/>
        <w:rPr/>
      </w:pPr>
      <w:r>
        <w:rPr/>
        <w:t>И вновь преступление, за которое взрослый гражданин мог бы получить до пяти лет лишения свободы, ограничилось лишь постановкой виновного на учет в ОДН.</w:t>
      </w:r>
    </w:p>
    <w:p>
      <w:pPr>
        <w:pStyle w:val="Normal"/>
        <w:rPr/>
      </w:pPr>
      <w:r>
        <w:rPr/>
      </w:r>
    </w:p>
    <w:p>
      <w:pPr>
        <w:pStyle w:val="Normal"/>
        <w:rPr/>
      </w:pPr>
      <w:r>
        <w:rPr/>
        <w:t xml:space="preserve">После окончания занятий в школе 14-летний Саня как обычно вместе со своим приятелем отправился в городской Дворец культуры. Мальчик занимался в кружке брейк-данса и делал успехи в освоении сложных элементов. Во избежание вывихов и растяжений во время тренировок он пользовался эластичными бинтами. В тот день к ним на тренировку пришли новенькие. Один из них – Андрей одолжил у Сани бинты, чтобы исполнить сложные кульбиты. После тренировки подросток попросил вернуть их ему, но новичок вовсе не собирался их отдавать. Оставив вещи в раздевалке, он куда-то убежал с ребятами. Так и не дождавшись его, владелец взял свое добро и вышел из помещения раньше своего друга. Решив подшутить над ним, подросток пересек Театральную площадь и спрятался за памятником Ленину в парке Горького. Здесь его и нашла группа новичков вместе с Андреем. Он-то и решил проучить Саню «за жадность». Получив удар кулаком в живот, мальчик упал, и тут же последовали другие удары. Струсивший приятель Сани наблюдал за происходящим из-за дерева. Он не заступился за друга из опасения тоже быть избитым. Правда, когда хулиганы ушли, помог товарищу подняться на ноги и отвел домой. Дома Саня сразу лег в постель, и лишь на следующее утро его мать, заметив гематому и болезненное состояние сына, обратилась за медицинской помощью. Мальчик с серьезной травмой был госпитализирован в стационар ЕЦРБ. </w:t>
      </w:r>
    </w:p>
    <w:p>
      <w:pPr>
        <w:pStyle w:val="Normal"/>
        <w:rPr/>
      </w:pPr>
      <w:r>
        <w:rPr/>
        <w:t>За умышленное нанесение вреда здоровью средней тяжести в отношении Андрея возбуждено уголовное дело. Ему грозит лишение свободы сроком до трех лет.</w:t>
      </w:r>
    </w:p>
    <w:p>
      <w:pPr>
        <w:pStyle w:val="Normal"/>
        <w:rPr/>
      </w:pPr>
      <w:r>
        <w:rPr/>
      </w:r>
    </w:p>
    <w:p>
      <w:pPr>
        <w:pStyle w:val="Normal"/>
        <w:rPr/>
      </w:pPr>
      <w:r>
        <w:rPr/>
        <w:t xml:space="preserve">13-летний Денис проводил время в одном из компьютерных салонов города. Увлекшись игрой, он не заметил, как в салон вошли знакомые ребята. Встреча не была желанной. Накануне Денис одолжил велосипед у товарища этих подростков и нечаянно повредил колесо. Ребята, настроенные отомстить за друга, вызвали Дениса... «на разговор». Он состоялся на ближайшей стройплощадке. Потребовав у мальчика 100 рублей якобы за ремонт колеса, сверстники гуртом избили подростка. </w:t>
      </w:r>
    </w:p>
    <w:p>
      <w:pPr>
        <w:pStyle w:val="Normal"/>
        <w:rPr/>
      </w:pPr>
      <w:r>
        <w:rPr/>
        <w:t>Судебно-медицинская экспертиза зафиксировала у него многочисленные ушибы и ссадины. При этом считается, что пострадавший еще легко отделался, получив лишь легкий вред здоровью. Виновные поставлены на учет в ОДН, уголовное дело не возбудили все по той же причине.</w:t>
      </w:r>
    </w:p>
    <w:p>
      <w:pPr>
        <w:pStyle w:val="Normal"/>
        <w:rPr/>
      </w:pPr>
      <w:r>
        <w:rPr/>
      </w:r>
    </w:p>
    <w:p>
      <w:pPr>
        <w:pStyle w:val="Normal"/>
        <w:rPr/>
      </w:pPr>
      <w:r>
        <w:rPr/>
        <w:t xml:space="preserve">Во дворе одного из многоквартирных домов играли ребятишки, жившие по соседству. Что-то не поделив, они поссорились и 7-летняя Маша ударила своего сверстника Сашу, воспитанника детского сада. Тот дал ей сдачи, и Маша, заревев, побежала жаловаться своему отцу. 40-летний родитель решил поквитаться с обидчиком дочери и, выйдя во двор, схватил мальчика. Зажав его голову между ног, взрослый дядя одной рукой душил ребенка, а другой – бил кулаком по голове и лицу. Из разбитого носа потекла кровь, но это взрослого не остановило. Набрав в ладонь гальку и запихнув ее Саше в рот, он выкрикнул: «Жри!». Свидетельницей этой расправы стала мать одного из малышей. Вмешавшись в происходящее, она остановила дальнейшее избиение чужого ребенка. </w:t>
      </w:r>
    </w:p>
    <w:p>
      <w:pPr>
        <w:pStyle w:val="Normal"/>
        <w:rPr/>
      </w:pPr>
      <w:r>
        <w:rPr/>
        <w:t xml:space="preserve">Судебно-медицинская экспертиза обнаружила на теле у пострадавшего многочисленные ссадины и кровоподтеки, к счастью, не представлявшие серьезной опасности для здоровья. Это не помешало инспекторам ОДН направить материалы дела по факту нанесения побоев мировому судье. Жаль только, что наказание в данном случае, вероятнее всего, ограничится банальным штрафом. Какой вывод из этого сделают потерпевший мальчик и его друзья-свидетели, неизвестно. Возможно, что, усвоив горький урок, он также по праву более сильного поступит с чужим ребенком. </w:t>
      </w:r>
    </w:p>
    <w:p>
      <w:pPr>
        <w:pStyle w:val="Normal"/>
        <w:rPr/>
      </w:pPr>
      <w:r>
        <w:rPr/>
        <w:t>Детская жестокость всегда имеет свои корни, и необязательно такое поведение культивируется в семье. Но за тем, как ведет себя ребенок вне дома, с кем общается, должны в первую очередь следить родители. Чаще всего подростки предоставлены сами себе и, имея много свободного времени, не знают, как им распорядиться. Определить их увлечения и помочь заняться любимым делом – задача взрослых. Доказано – школа не в состоянии заменить ребятам семью, да и не должна этим заниматься. Какими вырастут наши дети – зависит от нас с вами.</w:t>
      </w:r>
    </w:p>
    <w:p>
      <w:pPr>
        <w:pStyle w:val="Heading4"/>
        <w:rPr/>
      </w:pPr>
      <w:bookmarkStart w:id="12" w:name="__RefHeading___Toc175211894"/>
      <w:bookmarkEnd w:id="12"/>
      <w:r>
        <w:rPr/>
        <w:t>Тула. Лишим ее невинности палкой!</w:t>
      </w:r>
    </w:p>
    <w:p>
      <w:pPr>
        <w:pStyle w:val="Normal"/>
        <w:rPr/>
      </w:pPr>
      <w:r>
        <w:rPr/>
        <w:t>Тихая аллея в Центральном парке неподалеку от конюшен стала местом садистских пыток и надругательств над девятиклассницей Верой.</w:t>
      </w:r>
    </w:p>
    <w:p>
      <w:pPr>
        <w:pStyle w:val="Normal"/>
        <w:rPr/>
      </w:pPr>
      <w:r>
        <w:rPr/>
        <w:t>16-летняя Вера Нехлюдова стала жертвой своих ровесниц. Девушка до сих пор не понимает, почему с ней так поступили.</w:t>
      </w:r>
    </w:p>
    <w:p>
      <w:pPr>
        <w:pStyle w:val="Normal"/>
        <w:rPr/>
      </w:pPr>
      <w:r>
        <w:rPr/>
        <w:t xml:space="preserve">16 - летняя Вера Нехлюдова (имя и фамилия изменены) - девочка «домашняя», не пьет, не курит. А тут и вовсе засела за книги - готовилась к экзаменам. Но нашлись у Веры завистницы - девчонки из ее гимназии. Вечером 26 мая Вера пошла погулять в Центральный парк. Неподалеку от входа в парк со стороны ул. Ф. Энгельса, возле конюшни, есть тихое местечко, где на поваленных бревнах часто собирается молодежь. Тут-то Веру и подкараулили шестеро ее «подружек» - ровесниц. </w:t>
      </w:r>
    </w:p>
    <w:p>
      <w:pPr>
        <w:pStyle w:val="Normal"/>
        <w:rPr/>
      </w:pPr>
      <w:r>
        <w:rPr/>
        <w:t>- Ты нас «кидаешь»! С нами не гуляешь, отмазываешься экзаменами! Ты нам врешь!</w:t>
      </w:r>
    </w:p>
    <w:p>
      <w:pPr>
        <w:pStyle w:val="Normal"/>
        <w:rPr/>
      </w:pPr>
      <w:r>
        <w:rPr/>
        <w:t>Девицы держали в руках банки с коктейлями. Легкое спиртное вскружило им головы, захотелось покуражиться... Вера пыталась сгладить конфликт, но они не унимались, провоцируя ее на ссору.</w:t>
      </w:r>
    </w:p>
    <w:p>
      <w:pPr>
        <w:pStyle w:val="Normal"/>
        <w:rPr/>
      </w:pPr>
      <w:r>
        <w:rPr/>
        <w:t>Вдруг одна из девиц со всего размаха ударила Веру по лицу. Потом к избиению присоединились остальные. Вера просила девочек не трогать ее, но девчонки разошлись - пинали Веру ногами, лупили руками...</w:t>
      </w:r>
    </w:p>
    <w:p>
      <w:pPr>
        <w:pStyle w:val="Normal"/>
        <w:rPr/>
      </w:pPr>
      <w:r>
        <w:rPr/>
        <w:t>- Хочешь, мы перестанем тебя бить? - вдруг спросила одна из мучительниц. - Тогда... ешь одуванчики!</w:t>
      </w:r>
    </w:p>
    <w:p>
      <w:pPr>
        <w:pStyle w:val="Normal"/>
        <w:rPr/>
      </w:pPr>
      <w:r>
        <w:rPr/>
        <w:t>Вере пришлось жевать горькие цветы... Она осилила два, а злые «подружки» начали вытирать об одуванчики ноги и насильно запихивать их ей в рот.</w:t>
      </w:r>
    </w:p>
    <w:p>
      <w:pPr>
        <w:pStyle w:val="Normal"/>
        <w:rPr/>
      </w:pPr>
      <w:r>
        <w:rPr/>
        <w:t>Когда затея с одуванчиками наскучила мучительницам, они стали оскорблять Веру. Потом повалили на землю, таскали за волосы, стегали прутами и крапивой, щипали, крутили соски, когда девчонка от боли потеряла сознание, запихивали в трусики стекловату... А потом беспомощно лежащую на земле девушку облили коктейлями. Смеха ради...</w:t>
      </w:r>
    </w:p>
    <w:p>
      <w:pPr>
        <w:pStyle w:val="Normal"/>
        <w:rPr/>
      </w:pPr>
      <w:r>
        <w:rPr/>
        <w:t>- А давайте лишим ее девственности! - предложил кто-то из присутствующих.</w:t>
      </w:r>
    </w:p>
    <w:p>
      <w:pPr>
        <w:pStyle w:val="Normal"/>
        <w:rPr/>
      </w:pPr>
      <w:r>
        <w:rPr/>
        <w:t>Идея вызвала всеобщее одобрение, кто-то уже тащил огромную палку...</w:t>
      </w:r>
    </w:p>
    <w:p>
      <w:pPr>
        <w:pStyle w:val="Normal"/>
        <w:rPr/>
      </w:pPr>
      <w:r>
        <w:rPr/>
        <w:t>Акт насилия не состоялся: распоясавшиеся девицы услышали голоса. Несколько мужиков пьянствовали неподалеку. Вдруг одна из девчонок крикнула нежданным гостям:</w:t>
      </w:r>
    </w:p>
    <w:p>
      <w:pPr>
        <w:pStyle w:val="Normal"/>
        <w:rPr/>
      </w:pPr>
      <w:r>
        <w:rPr/>
        <w:t>- Мужики! Телку хотите?</w:t>
      </w:r>
    </w:p>
    <w:p>
      <w:pPr>
        <w:pStyle w:val="Normal"/>
        <w:rPr/>
      </w:pPr>
      <w:r>
        <w:rPr/>
        <w:t>- Хотим, давай ее сюда!</w:t>
      </w:r>
    </w:p>
    <w:p>
      <w:pPr>
        <w:pStyle w:val="Normal"/>
        <w:rPr/>
      </w:pPr>
      <w:r>
        <w:rPr/>
        <w:t>- Три бутылки пива, и она ваша! - назвала «цену» предприимчивая девица.</w:t>
      </w:r>
    </w:p>
    <w:p>
      <w:pPr>
        <w:pStyle w:val="Normal"/>
        <w:rPr/>
      </w:pPr>
      <w:r>
        <w:rPr/>
        <w:t>Мужички сразу же оживились. Но увидев сидящую на корточках, избитую и заплаканную Веру, которая молила о пощаде, ретировались.</w:t>
      </w:r>
    </w:p>
    <w:p>
      <w:pPr>
        <w:pStyle w:val="Normal"/>
        <w:rPr/>
      </w:pPr>
      <w:r>
        <w:rPr/>
        <w:t>- Закопаем ее тут, - предложила одна из подружек, - и никто не узнает!</w:t>
      </w:r>
    </w:p>
    <w:p>
      <w:pPr>
        <w:pStyle w:val="Normal"/>
        <w:rPr/>
      </w:pPr>
      <w:r>
        <w:rPr/>
        <w:t>Слава Богу, ее затею никто не поддержал!</w:t>
      </w:r>
    </w:p>
    <w:p>
      <w:pPr>
        <w:pStyle w:val="Normal"/>
        <w:rPr/>
      </w:pPr>
      <w:r>
        <w:rPr/>
        <w:t>Весь этот ужас продолжался полтора часа. Мимо шли люди, но никто не помог Вере. Лишь одна женщина остановилась и сказала: «Бьют? Значит за дело!» Видимо, у этой женщины «железная» логика выросла на месте совести.</w:t>
      </w:r>
    </w:p>
    <w:p>
      <w:pPr>
        <w:pStyle w:val="Normal"/>
        <w:rPr/>
      </w:pPr>
      <w:r>
        <w:rPr/>
        <w:t>Потом девочки позвонили подруге Веры, 14-летней Ларисе Козинцевой (имя и фамилия изменены), чтобы та забрала из парка якобы пьяную Веру.</w:t>
      </w:r>
    </w:p>
    <w:p>
      <w:pPr>
        <w:pStyle w:val="Normal"/>
        <w:rPr/>
      </w:pPr>
      <w:r>
        <w:rPr/>
        <w:t xml:space="preserve">А когда Лариса пришла в парк, мучительницы избили и ее. </w:t>
      </w:r>
    </w:p>
    <w:p>
      <w:pPr>
        <w:pStyle w:val="Normal"/>
        <w:rPr/>
      </w:pPr>
      <w:r>
        <w:rPr/>
        <w:t>Когда все закончилось, Вера и Лариса увидели неподалеку патрульных милиционеров. Те спросили, сколько им лет, и посоветовали пойти домой. Об избиении девочки рассказать побоялись.</w:t>
      </w:r>
    </w:p>
    <w:p>
      <w:pPr>
        <w:pStyle w:val="Normal"/>
        <w:rPr/>
      </w:pPr>
      <w:r>
        <w:rPr/>
        <w:t>Девочки еле-еле добрались домой. Обеих на следующий день положили в больницу с побоями и сотрясением мозга.</w:t>
      </w:r>
    </w:p>
    <w:p>
      <w:pPr>
        <w:pStyle w:val="Normal"/>
        <w:rPr/>
      </w:pPr>
      <w:r>
        <w:rPr/>
        <w:t>Их родители обратились в милицию. Когда Вера и Лариса находились в больнице, их обидчицы пытались давить на них, запугивали, пока их не «приструнили» сотрудники подразделения по делам несовершеннолетних Советского РОВД.</w:t>
      </w:r>
    </w:p>
    <w:p>
      <w:pPr>
        <w:pStyle w:val="Normal"/>
        <w:rPr/>
      </w:pPr>
      <w:r>
        <w:rPr/>
        <w:t>Сейчас в милиции проводится проверка, дело пока не возбудили. Личности нападавших установлены: это ученицы одной из тульских гимназий, одна учится в техникуме. Материал скоро направят в прокуратуру. Возможно, факт расценят как хулиганство или как причинение легкого вреда здоровью.</w:t>
      </w:r>
    </w:p>
    <w:p>
      <w:pPr>
        <w:pStyle w:val="Normal"/>
        <w:rPr/>
      </w:pPr>
      <w:r>
        <w:rPr/>
        <w:t xml:space="preserve">- То, что случилось с моей дочерью, ужасно, - говорит мама Веры Людмила. - Патрульные милиционеры должны защищать детей от такого кошмара. А в случае с моей дочерью они даже не поинтересовались, что случилось, просто разогнали толпу, и все! </w:t>
      </w:r>
    </w:p>
    <w:p>
      <w:pPr>
        <w:pStyle w:val="Heading5"/>
        <w:rPr>
          <w:lang w:val="ru-RU"/>
        </w:rPr>
      </w:pPr>
      <w:bookmarkStart w:id="13" w:name="__RefHeading___Toc175211895"/>
      <w:bookmarkEnd w:id="13"/>
      <w:r>
        <w:rPr>
          <w:lang w:val="ru-RU"/>
        </w:rPr>
        <w:t>Комментарий психолога: зло порождает зло!</w:t>
      </w:r>
    </w:p>
    <w:p>
      <w:pPr>
        <w:pStyle w:val="Normal"/>
        <w:rPr/>
      </w:pPr>
      <w:r>
        <w:rPr/>
        <w:t>Откуда в девушках такое зло? Этот вопрос мы задали специалисту - психологу медико-социальной службы планирования семьи комитета Тульской области по молодежной политике Татьяне Гуровой.</w:t>
      </w:r>
    </w:p>
    <w:p>
      <w:pPr>
        <w:pStyle w:val="Normal"/>
        <w:rPr/>
      </w:pPr>
      <w:r>
        <w:rPr/>
        <w:t xml:space="preserve">- Однозначно из семей, где к девушкам жестоко относились. Зло порождает зло, поэтому они и выплескивают его на окружающих. В семьях к ним могло применяться как физическое, так и психологическое насилие, а также простое безразличие со стороны родителей. Возможно, насилие в семье было даже сексуальным! Не зря кому-то из девочек пришло в голову изнасиловать Веру палкой! Нормальный ребенок, не обремененный такими проблемами, до этого не додумается. </w:t>
      </w:r>
    </w:p>
    <w:p>
      <w:pPr>
        <w:pStyle w:val="Normal"/>
        <w:rPr/>
      </w:pPr>
      <w:r>
        <w:rPr/>
        <w:t>Скорее всего, из той группы девочек, которые так поступили с нашей героиней, не у всех в семье такие проблемы. Естественно, в этой компании была парочка заводил, а остальные либо побоялись устраниться от конфликта («Делай то же, что и мы, или станешь изгоем!»), либо просто стали сторонними наблюдателями.</w:t>
      </w:r>
    </w:p>
    <w:p>
      <w:pPr>
        <w:pStyle w:val="Normal"/>
        <w:rPr/>
      </w:pPr>
      <w:r>
        <w:rPr/>
        <w:t>Татьяна Анатольевна Гурова посоветовала родителям жестоких девочек ни в коем случае не нападать на них, не обвинять, а попробовать решить проблему в семье, не самоустраняться и не уходить от ее решения.</w:t>
      </w:r>
    </w:p>
    <w:p>
      <w:pPr>
        <w:pStyle w:val="Heading4"/>
        <w:rPr/>
      </w:pPr>
      <w:bookmarkStart w:id="14" w:name="__RefHeading___Toc175211896"/>
      <w:bookmarkEnd w:id="14"/>
      <w:r>
        <w:rPr/>
        <w:t>Московский школьник попытался сжечь пьяного мужчину</w:t>
      </w:r>
    </w:p>
    <w:p>
      <w:pPr>
        <w:pStyle w:val="Normal"/>
        <w:rPr/>
      </w:pPr>
      <w:r>
        <w:rPr/>
        <w:t>В Москве задержан школьник, который пытался сжечь мужчину, находившегося в состоянии сильного алкогольного опьянения. Как сообщил в понедельник, 7 мая, источник в правоохранительных органах, 28 апреля в районе дома 21 на Вешняковской улице был обнаружен пьяный мужчина с сильными ожогами. В критическом состоянии его госпитализировали.</w:t>
      </w:r>
    </w:p>
    <w:p>
      <w:pPr>
        <w:pStyle w:val="Normal"/>
        <w:rPr/>
      </w:pPr>
      <w:r>
        <w:rPr/>
        <w:t>В больнице пострадавшему ампутировали ногу. Лишь несколько дней назад он пришел в себя. Было возбуждено уголовное дело.</w:t>
      </w:r>
    </w:p>
    <w:p>
      <w:pPr>
        <w:pStyle w:val="Normal"/>
        <w:rPr/>
      </w:pPr>
      <w:r>
        <w:rPr/>
        <w:t>«В результате расследования выяснилось, что мужчину обложили дровами, облили горючей жидкостью и подожгли», - сообщили в правоохранительных органах.</w:t>
      </w:r>
    </w:p>
    <w:p>
      <w:pPr>
        <w:pStyle w:val="Normal"/>
        <w:rPr/>
      </w:pPr>
      <w:r>
        <w:rPr/>
        <w:t>Там рассказали, что 6 мая задержан учащийся восьмого класса одной из московских школ, 1992 года рождения, уроженец Армении. В ближайшее время ему будет предъявлено обвинение в нанесении тяжких телесных повреждений.</w:t>
      </w:r>
    </w:p>
    <w:p>
      <w:pPr>
        <w:pStyle w:val="Normal"/>
        <w:rPr/>
      </w:pPr>
      <w:r>
        <w:rPr/>
        <w:t xml:space="preserve">На днях в Центральном парке им. П. П. Белоусова 15-летние гимназистки полтора часа истязали подругу. </w:t>
      </w:r>
    </w:p>
    <w:p>
      <w:pPr>
        <w:pStyle w:val="Heading4"/>
        <w:rPr/>
      </w:pPr>
      <w:bookmarkStart w:id="15" w:name="__RefHeading___Toc175211897"/>
      <w:bookmarkEnd w:id="15"/>
      <w:r>
        <w:rPr/>
        <w:t>Одноклассницы из Тюмени</w:t>
      </w:r>
    </w:p>
    <w:p>
      <w:pPr>
        <w:pStyle w:val="Normal"/>
        <w:rPr/>
      </w:pPr>
      <w:r>
        <w:rPr/>
        <w:t>Несколько девочек-подростков заманили в квартиру свою одноклассницу, после чего принялись над ней извращенно издеваться. 14-летняя Наташа Суворова и 15-летняя Маша Багаева учатся в разных тюменских школах и друг с другом незнакомы. Но эти две девочки стали жертвами очень похожих преступлений.</w:t>
      </w:r>
    </w:p>
    <w:p>
      <w:pPr>
        <w:pStyle w:val="Normal"/>
        <w:rPr/>
      </w:pPr>
      <w:r>
        <w:rPr/>
        <w:t>Наташа Суворова выпрыгнула с 8-го этажа и наверняка бы погибла, если бы сосед в тот момент не смотрел в окно. Он тут же вызвал «скорую». На пятые сутки Наташа очнулась и сказала, что была в гостях у одноклассницы, упала случайно. Но очень скоро появилась улика: видео, сделанное мобильным телефоном, на котором видно, как одноклассницы избивают Наташу по очереди руками, ногами и ремнем.</w:t>
      </w:r>
    </w:p>
    <w:p>
      <w:pPr>
        <w:pStyle w:val="Normal"/>
        <w:rPr/>
      </w:pPr>
      <w:r>
        <w:rPr/>
        <w:t>Съемка оказалось неопровержимым доказательствам и трем мучительницам предъявили обвинение по статье «доведение до самоубийства». «Дочка часто приходила домой в синяках, - рассказывает мама Наташи Татьяна Суворова. - Я жаловалась директору школы, ходила встречать дочь после уроков. Но Наташа плакала, что после моих жалоб ее называют «стукачкой».</w:t>
      </w:r>
    </w:p>
    <w:p>
      <w:pPr>
        <w:pStyle w:val="Normal"/>
        <w:rPr/>
      </w:pPr>
      <w:r>
        <w:rPr/>
        <w:t>Наташа в 64-й тюменской школе была новенькой - перешла туда в прошлом году. Красивая, стройная, мечтающая стать моделью, она сразу стала объектом зависти сверстниц. Наташу одноклассницы заманили на квартиру, чтобы якобы помириться. Но вместо этого избили, снимая все на видео. Хрупкая девушка не смогла отбиться от трех. И, не выдержав унижений, вырвалась и шагнула вниз с балкона.</w:t>
      </w:r>
    </w:p>
    <w:p>
      <w:pPr>
        <w:pStyle w:val="Normal"/>
        <w:rPr/>
      </w:pPr>
      <w:r>
        <w:rPr/>
        <w:t>Сейчас две главные мучительницы Наташи - Даша и Ирина (мы поменяли их имена по просьбе следствия) из школы ушли. Через некоторое время вдруг история Наташи повторилась в другой тюменской школе, где истязали 15-летнюю Машу Багаеву, снимая все на мобильник.»Меня пригласили поговорить, - рассказала Маша. - Я все поняла, когда мы зашли в безлюдное место у гаражей. Было уже поздно. Накопились какие-то старые обиды - пустячные... Они набросились на меня... А какой-то парень достал телефон и стал снимать - чтобы потом поприкалываться, как они выражались».</w:t>
      </w:r>
    </w:p>
    <w:p>
      <w:pPr>
        <w:pStyle w:val="Normal"/>
        <w:rPr/>
      </w:pPr>
      <w:r>
        <w:rPr/>
        <w:t>Машу начали бить в гараже. Потом поймали такси и повезли ее в квартиру к одной из мучительниц. Били бутылкой по голове, жгли лицо, побрили голову, душили и угрожали зарезать, приставляя нож к горлу.</w:t>
      </w:r>
    </w:p>
    <w:p>
      <w:pPr>
        <w:pStyle w:val="Normal"/>
        <w:rPr/>
      </w:pPr>
      <w:r>
        <w:rPr/>
        <w:t>Потом были другая квартира и новые издевательства. Совсем озверевшие девчонки решили заставить Машу ограбить прохожего. Школьницы тормознули такси, но к счастью за рулем был знакомый родителей Маши. Он отвез полуживую девочку домой. Отец тут же написал заявление в милицию. Видео с Машиными мучениям милиционеры нашли в квартире одной из девочек.</w:t>
      </w:r>
    </w:p>
    <w:p>
      <w:pPr>
        <w:pStyle w:val="Heading4"/>
        <w:rPr/>
      </w:pPr>
      <w:bookmarkStart w:id="16" w:name="__RefHeading___Toc175211898"/>
      <w:bookmarkEnd w:id="16"/>
      <w:r>
        <w:rPr/>
        <w:t>Кошмар нашего двора</w:t>
      </w:r>
    </w:p>
    <w:p>
      <w:pPr>
        <w:pStyle w:val="Normal"/>
        <w:rPr/>
      </w:pPr>
      <w:r>
        <w:rPr/>
        <w:t>На днях в прокуратуре Кировского района было принято решение о мере пресечения в отношении трех подростков, которые подозреваются в насильственных действиях сексуального характера в отношении малолетнего мальчика. Проще говоря, трое отморозков, самому старшему из которых исполнилось 15 лет, совершили насильственные действия сексуального характера в отношении своего 11-летнего приятеля. Все трое отпущены под подписку о невыезде до суда.</w:t>
      </w:r>
    </w:p>
    <w:p>
      <w:pPr>
        <w:pStyle w:val="Normal"/>
        <w:rPr/>
      </w:pPr>
      <w:r>
        <w:rPr/>
        <w:t xml:space="preserve">Следователь районной прокуратуры Владилен Кранов рассказал нам, что 9 августа трое подростков с улицы Зорге встретили во дворе дома </w:t>
      </w:r>
      <w:r>
        <w:rPr>
          <w:lang w:val="en-US"/>
        </w:rPr>
        <w:t>N</w:t>
      </w:r>
      <w:r>
        <w:rPr/>
        <w:t xml:space="preserve"> 31 11-летнего мальчика, которого затащили в подвал и изнасиловали. Для начала отморозки потребовали от своей жертвы отдать им тридцать рублей, которые он был якобы должен, а затем предложили поиграть в подвале в казаки-разбойники. В подвале мальчика избили и поставили на колени. В изнасиловании участвовали трое — 15-летний учащийся техникума, 14-летний и 11-летний школьники. Еще около пяти мальчишек стояли рядом и смотрели.</w:t>
      </w:r>
    </w:p>
    <w:p>
      <w:pPr>
        <w:pStyle w:val="Normal"/>
        <w:rPr/>
      </w:pPr>
      <w:r>
        <w:rPr/>
        <w:t xml:space="preserve">— </w:t>
      </w:r>
      <w:r>
        <w:rPr/>
        <w:t>Дело в том, — говорит следователь Владилен Кранов, — что если бы мы оставили подозреваемых в СИЗО, то их дальнейшая жизнь превратилась бы в кошмар. Сами знаете, как заключенные относятся к насильникам. И вместо одного морально искалеченного мы имели бы еще по меньшей мере двоих. А так мы уверены, что эти подростки никуда не исчезнут и не совершат ничего противоправного. Двоих из них, которым уже более 14 лет, ждет реальный срок лишения свободы. Данная статья предусматривает до 15 лет «зоны», но сколько именно они «получат», знает только суд. Это не моя прерогатива.</w:t>
      </w:r>
    </w:p>
    <w:p>
      <w:pPr>
        <w:pStyle w:val="Normal"/>
        <w:rPr/>
      </w:pPr>
      <w:r>
        <w:rPr/>
        <w:t>Следователь районной прокуратуры отметил, что самое ужасное в этой истории то, что все трое насильников из вполне благополучных семей. Все трое — сытые, обутые и одетые. Не обделены родительской лаской. Обычно подобные преступления совершают так называемые «трудные» подростки. Эти трое даже не признают своей вины и утверждают, что насилие совершал только один из них — самый младший, которого по закону наказать практически невозможно. Родители отморозков просят у матери потерпевшего прощения, но уголовное дело не имеет обратной силы, и преступники все равно будут наказаны.</w:t>
      </w:r>
    </w:p>
    <w:p>
      <w:pPr>
        <w:pStyle w:val="Heading4"/>
        <w:rPr/>
      </w:pPr>
      <w:bookmarkStart w:id="17" w:name="__RefHeading___Toc175211899"/>
      <w:bookmarkEnd w:id="17"/>
      <w:r>
        <w:rPr/>
        <w:t>Ульяновск. Дети людоеды.</w:t>
      </w:r>
    </w:p>
    <w:p>
      <w:pPr>
        <w:pStyle w:val="Normal"/>
        <w:rPr/>
      </w:pPr>
      <w:r>
        <w:rPr/>
        <w:t>Ульяновские матери больше не могут молчать: о своей беде они пишут министрам и президенту. Дети гибнут в уличных войнах, которые ведут подростковые группировки.</w:t>
      </w:r>
    </w:p>
    <w:p>
      <w:pPr>
        <w:pStyle w:val="Normal"/>
        <w:rPr/>
      </w:pPr>
      <w:r>
        <w:rPr/>
        <w:t>Единичным данный случай не назовешь: в других регионах России тоже заговорили о всплеске невыносимой жестокости, носителями которой являются несовершеннолетние дети. Почему цветы жизни превращаются в цветы зла?</w:t>
      </w:r>
    </w:p>
    <w:p>
      <w:pPr>
        <w:pStyle w:val="Normal"/>
        <w:rPr/>
      </w:pPr>
      <w:r>
        <w:rPr/>
        <w:t>Ульяновский инспектор по делам несовершеннолетних Лидия Афанасьева всегда нежданный гость, но трудных подростков из нехороших квартир врасплох не застанешь. 14-летний мальчик уже неделю как растворился где-то в ночи, а его близкие этому печальному факту только рады.</w:t>
      </w:r>
    </w:p>
    <w:p>
      <w:pPr>
        <w:pStyle w:val="Normal"/>
        <w:rPr/>
      </w:pPr>
      <w:r>
        <w:rPr/>
        <w:t>19-летний Сергей Андрюшин в девять утра на узкой ульяновской дорожке повздорил с группой ребят помладше. Сергей приехал из другого района, по одной из версий — этого оказалось достаточно, чтобы на школьном дворе его забили железными прутьями и арматурой.</w:t>
      </w:r>
    </w:p>
    <w:p>
      <w:pPr>
        <w:pStyle w:val="Normal"/>
        <w:rPr/>
      </w:pPr>
      <w:r>
        <w:rPr/>
        <w:t>Валентина Андрюшина, мама Сергея Андрюшина: «От его кольца ничего не осталось, оно разрублено. Врач сказал, что ему арматурой отрубили все фаланги пальцев, когда он закрывал голову. Даже металл не выдержал».</w:t>
      </w:r>
    </w:p>
    <w:p>
      <w:pPr>
        <w:pStyle w:val="Normal"/>
        <w:rPr/>
      </w:pPr>
      <w:r>
        <w:rPr/>
        <w:t>В милиции случившиеся посчитали обыкновенной бытовой ссорой, вроде как накануне подростки повздорили на дискотеке. Таких школьных новостей не пережила завуч элитного лицея — 43-летняя Ольга Ангелова скончалась от сердечного приступа.</w:t>
      </w:r>
    </w:p>
    <w:p>
      <w:pPr>
        <w:pStyle w:val="Normal"/>
        <w:rPr/>
      </w:pPr>
      <w:r>
        <w:rPr/>
        <w:t>Мама Сергея, как многие его друзья, в милицейские выводы не поверила. Теперь на могиле сына она в одиночестве, но хоронили его всем микрорайоном.</w:t>
      </w:r>
    </w:p>
    <w:p>
      <w:pPr>
        <w:pStyle w:val="Normal"/>
        <w:rPr/>
      </w:pPr>
      <w:r>
        <w:rPr/>
        <w:t>Валентина Андрюшина: «Людей было столько, что я видела только сплошную массу. Без конца и края».</w:t>
      </w:r>
    </w:p>
    <w:p>
      <w:pPr>
        <w:pStyle w:val="Normal"/>
        <w:rPr/>
      </w:pPr>
      <w:r>
        <w:rPr/>
        <w:t>В пяти минутах ходьбы от Уральского госуниверситета молодежь била друг друга железками, резала и даже стреляла. Теперь милиция проводит общегородские родительские собрания. Но материнские сердца в страхе — даже защиты у президента России симбирянки просят, не показывая лиц.</w:t>
      </w:r>
    </w:p>
    <w:p>
      <w:pPr>
        <w:pStyle w:val="Normal"/>
        <w:rPr/>
      </w:pPr>
      <w:r>
        <w:rPr/>
        <w:t xml:space="preserve"> </w:t>
      </w:r>
      <w:r>
        <w:rPr/>
        <w:t>«Родители переживают за армию, чтобы, Боже упаси, с ребенком там что-то не случилось. А здесь, в мирное время, здесь, у себя дома, мы хороним мальчишек», — говорит женщина.</w:t>
      </w:r>
    </w:p>
    <w:p>
      <w:pPr>
        <w:pStyle w:val="Normal"/>
        <w:rPr/>
      </w:pPr>
      <w:r>
        <w:rPr/>
        <w:t>Лидер группы «Каста» об уличной жизни рассказывает площадной лексикой. По версии Влади, другим текстам молодежь с рабочих окраин просто не поверит.</w:t>
      </w:r>
    </w:p>
    <w:p>
      <w:pPr>
        <w:pStyle w:val="Normal"/>
        <w:rPr/>
      </w:pPr>
      <w:r>
        <w:rPr/>
        <w:t>Влади, лидер группы «Каста»: «Пацаны от 14  до 24  лет в любом случае будут проводить время на улицах, они будут драться, они будут накуриваться, бухать. И все это мы понимаем, и мы сами через это прошли».</w:t>
      </w:r>
    </w:p>
    <w:p>
      <w:pPr>
        <w:pStyle w:val="Normal"/>
        <w:rPr/>
      </w:pPr>
      <w:r>
        <w:rPr/>
        <w:t>Лишенный родительских прав отец троих детей Андрей Рюков теперь видит их только на фотографиях. Старший 15-летний Дима уже в колонии — пырнул ножом соседскую девочку Наташу.</w:t>
      </w:r>
    </w:p>
    <w:p>
      <w:pPr>
        <w:pStyle w:val="Normal"/>
        <w:rPr/>
      </w:pPr>
      <w:r>
        <w:rPr/>
        <w:t>Наталья Левина, пострадавшая: «Он мне сказал: я не хочу тебя убивать. Потом сел мне на ноги, взял нож и пырнул под лопатку».</w:t>
      </w:r>
    </w:p>
    <w:p>
      <w:pPr>
        <w:pStyle w:val="Normal"/>
        <w:rPr/>
      </w:pPr>
      <w:r>
        <w:rPr/>
        <w:t>Дима взял у Наташи телефон и 50  рублей, на вырученные деньги купил двум вечно голодным сестренкам лимонада и леденцов. Мама Наташи теперь во всем винит себя и Димино несчастное детство.</w:t>
      </w:r>
    </w:p>
    <w:p>
      <w:pPr>
        <w:pStyle w:val="Normal"/>
        <w:rPr/>
      </w:pPr>
      <w:r>
        <w:rPr/>
        <w:t>Ирина Левина, мама пострадавшего: «Он плакал, очень сильно плакал, поэтому я и на суде-то промолчала, мне его тоже жалко. Я как мать считаю, что он недолюбленный, ему не дали того, что он должен был получить».</w:t>
      </w:r>
    </w:p>
    <w:p>
      <w:pPr>
        <w:pStyle w:val="Normal"/>
        <w:rPr/>
      </w:pPr>
      <w:r>
        <w:rPr/>
        <w:t>Таких нарушителей даже милиционеры со стажем не видали: в Краснодарском крае 7-летние вандалы подозреваются в осквернении 33  памятников. Оба мальчика из неполных семей ходили на кладбище в поисках сладенького.</w:t>
      </w:r>
    </w:p>
    <w:p>
      <w:pPr>
        <w:pStyle w:val="Normal"/>
        <w:rPr/>
      </w:pPr>
      <w:r>
        <w:rPr/>
        <w:t>Владимир Беленький, начальник Ивановского пункта милиции: «Один нашел конфеты, а второй не нашел. На этой почве у них произошел конфликт, и они стали рушить памятники».</w:t>
      </w:r>
    </w:p>
    <w:p>
      <w:pPr>
        <w:pStyle w:val="Normal"/>
        <w:rPr/>
      </w:pPr>
      <w:r>
        <w:rPr/>
        <w:t>Детей поставили на милицейский учет, а вот встанут ли они на путь исправления? Это, считают в милиции, во многом зависит от их родителей.</w:t>
      </w:r>
    </w:p>
    <w:p>
      <w:pPr>
        <w:pStyle w:val="Normal"/>
        <w:rPr/>
      </w:pPr>
      <w:r>
        <w:rPr/>
        <w:t>Заявления Марины Кубасовой достаточно для лишения родительских прав, но комиссия дает ей еще один шанс: «Ну, скажите, пожалуйста, как часто вы бываете пьяной?»</w:t>
      </w:r>
    </w:p>
    <w:p>
      <w:pPr>
        <w:pStyle w:val="Normal"/>
        <w:rPr/>
      </w:pPr>
      <w:r>
        <w:rPr/>
        <w:t>Марина Кубасова: «Выпиваю не каждый день, но через день, через два. Пью дома».</w:t>
      </w:r>
    </w:p>
    <w:p>
      <w:pPr>
        <w:pStyle w:val="Normal"/>
        <w:rPr/>
      </w:pPr>
      <w:r>
        <w:rPr/>
        <w:t>И даже такой ответ еще оставляет надежду. Ведь в комиссии точно знают, что в детдоме ребенку слаще не будет.</w:t>
      </w:r>
    </w:p>
    <w:p>
      <w:pPr>
        <w:pStyle w:val="Normal"/>
        <w:rPr/>
      </w:pPr>
      <w:r>
        <w:rPr/>
        <w:t>В самарском детдоме из 109  детей — 37  на учете в милиции. Раньше детишки часто сбегали в город, и взрослые смотрели на это сквозь пальцы.</w:t>
      </w:r>
    </w:p>
    <w:p>
      <w:pPr>
        <w:pStyle w:val="Normal"/>
        <w:rPr/>
      </w:pPr>
      <w:r>
        <w:rPr/>
        <w:t>Летом детдомовцы любили отдыхать на территории детского санатория. Чтобы попасть в тот развалившийся барак путевок не требовалось. Гулять там и взрослому средь бела дня опасно — но ребята из интерната никогда не ходили по одному, а для стаи человеческие законы не писаны.</w:t>
      </w:r>
    </w:p>
    <w:p>
      <w:pPr>
        <w:pStyle w:val="Normal"/>
        <w:rPr/>
      </w:pPr>
      <w:r>
        <w:rPr/>
        <w:t>Валентин Дрягин, прокурор промышленного района: «Только в области головы было обнаружено около 47  повреждений различной степени тяжести. На туловище — около 130. И на конечностях — около 160. Всего — более 300».</w:t>
      </w:r>
    </w:p>
    <w:p>
      <w:pPr>
        <w:pStyle w:val="Normal"/>
        <w:rPr/>
      </w:pPr>
      <w:r>
        <w:rPr/>
        <w:t>Следователи сначала думали, что мужчина попал под КамАЗ, а не встретился на пустыре с компанией малолеток. Но экспертиза показала, что погибшего не только жестоко убили, но еще и частично съели.</w:t>
      </w:r>
    </w:p>
    <w:p>
      <w:pPr>
        <w:pStyle w:val="Normal"/>
        <w:rPr/>
      </w:pPr>
      <w:r>
        <w:rPr/>
        <w:t>Константин Селиверстов, брат убитого: «У него от бедра до колена был вырезан кусок мяса. Я сначала думал — собаки, но потом выяснилось, что они его ели. У девочки, которая с ним в компании была, спрашивали, она говорит — да».</w:t>
      </w:r>
    </w:p>
    <w:p>
      <w:pPr>
        <w:pStyle w:val="Normal"/>
        <w:rPr/>
      </w:pPr>
      <w:r>
        <w:rPr/>
        <w:t>Детдомовцы убили четверых, потом несовершеннолетних поймали. Кстати, двух жертв детдомовцы забили до смерти прямо в школьном дворе.</w:t>
      </w:r>
    </w:p>
    <w:p>
      <w:pPr>
        <w:pStyle w:val="Normal"/>
        <w:rPr/>
      </w:pPr>
      <w:r>
        <w:rPr/>
        <w:t>Элла Панфилова, руководитель Совета по правам человека при президенте РФ: «Они всё более жестокие — это ответная реакция на ту агрессивную среду, что создали мы, взрослые. Значит, мы несем за это ответственность».</w:t>
      </w:r>
    </w:p>
    <w:p>
      <w:pPr>
        <w:pStyle w:val="Normal"/>
        <w:rPr/>
      </w:pPr>
      <w:r>
        <w:rPr/>
        <w:t>Элла Панфилова знает, как можно хотя бы улучшить ситуацию с подростковой преступностью. Закон о ювенальной юстиции принят Госдумой несколько лет назад, но специальных судов для несовершеннолетних так и не появилось. Хотя наказание должно социально реабилитировать детей, а не превращать в закоренелых преступников.</w:t>
      </w:r>
    </w:p>
    <w:p>
      <w:pPr>
        <w:pStyle w:val="Normal"/>
        <w:rPr/>
      </w:pPr>
      <w:r>
        <w:rPr/>
        <w:t>Валентин Дрягин, прокурор Промышленного района: «Это пощечина всему городу Самаре и всем правоохранительным органам и мне лично».</w:t>
      </w:r>
    </w:p>
    <w:p>
      <w:pPr>
        <w:pStyle w:val="Normal"/>
        <w:rPr/>
      </w:pPr>
      <w:r>
        <w:rPr/>
        <w:t>После поимки детишек-людоедов уроки безопасности в самарской школе проводит лично мэр города. Он планирует осветить улицы и построить спортплощадки. Но могут ли школьники не бояться выйти за охраняемые двери?»</w:t>
      </w:r>
    </w:p>
    <w:p>
      <w:pPr>
        <w:pStyle w:val="Normal"/>
        <w:rPr/>
      </w:pPr>
      <w:r>
        <w:rPr/>
        <w:t>Виктор Тархов, мэр Самары: «Вы чувствуйте себя защищенными, когда идете куда то?»</w:t>
      </w:r>
    </w:p>
    <w:p>
      <w:pPr>
        <w:pStyle w:val="Normal"/>
        <w:rPr/>
      </w:pPr>
      <w:r>
        <w:rPr/>
        <w:t>Школьник: «Нет. Разве нормально, что у меня три раза средь бела дня отбирали сотовый телефон?»</w:t>
      </w:r>
    </w:p>
    <w:p>
      <w:pPr>
        <w:pStyle w:val="Normal"/>
        <w:rPr/>
      </w:pPr>
      <w:r>
        <w:rPr/>
        <w:t>За свой сотовый мэр спокоен — он и сам не промах, и в даже класс приходит в сопровождении телохранителя. Но вот новости с самарских улиц пока спокойствия не внушают.</w:t>
      </w:r>
    </w:p>
    <w:p>
      <w:pPr>
        <w:pStyle w:val="Normal"/>
        <w:rPr/>
      </w:pPr>
      <w:r>
        <w:rPr/>
        <w:t>Виктор Тархов, мэр Самары: «Буквально вчера подростки напали на двух водителей в масках с электрошоками. Деньги, конечно, отобрали».</w:t>
      </w:r>
    </w:p>
    <w:p>
      <w:pPr>
        <w:pStyle w:val="Normal"/>
        <w:rPr/>
      </w:pPr>
      <w:r>
        <w:rPr/>
        <w:t>Самарский областной суд вынес приговор одиннадцати подросткам. Мальчишек - им  от 14 до 17 лет - признали виновными в серии жестоких убийств, которые они совершили в Самаре весной прошлого года. Все они воспитанники детских домов и школ-интернатов. Подростки постоянно сбегали из казенных стен. Вместе выпивали, нюхали клей, думали, как достать деньги.</w:t>
      </w:r>
    </w:p>
    <w:p>
      <w:pPr>
        <w:pStyle w:val="Normal"/>
        <w:rPr/>
      </w:pPr>
      <w:r>
        <w:rPr/>
        <w:t xml:space="preserve">— </w:t>
      </w:r>
      <w:r>
        <w:rPr/>
        <w:t>Мы хотели попробовать на вкус человеческое сердце, — бравировали подростки перед следователями. - Но его добыть не получилось. Поэтому мы взяли кусок мякоти от бедра, пожарили на костре и съели. Правда, потом людоеды отказались от своих показаний. Но на суде факт людоедства был доказан. Сроки юным преступникам суд назначил разные - от 6 до 10 лет. А их предводитель,  19-летний Петр Капитонов, на 18 лет отправится в колонию строгого режима.</w:t>
      </w:r>
    </w:p>
    <w:p>
      <w:pPr>
        <w:pStyle w:val="Normal"/>
        <w:rPr/>
      </w:pPr>
      <w:r>
        <w:rPr/>
        <w:t xml:space="preserve">Кстати, последнее слово захотел сказать только один из подсудимых. </w:t>
      </w:r>
    </w:p>
    <w:p>
      <w:pPr>
        <w:pStyle w:val="Normal"/>
        <w:rPr/>
      </w:pPr>
      <w:r>
        <w:rPr/>
        <w:t xml:space="preserve">— </w:t>
      </w:r>
      <w:r>
        <w:rPr/>
        <w:t>Не сажайте меня в тюрьму. Я же маленький, - попросил он.</w:t>
      </w:r>
    </w:p>
    <w:p>
      <w:pPr>
        <w:pStyle w:val="Normal"/>
        <w:rPr/>
      </w:pPr>
      <w:r>
        <w:rPr/>
      </w:r>
    </w:p>
    <w:p>
      <w:pPr>
        <w:pStyle w:val="Heading2"/>
        <w:rPr/>
      </w:pPr>
      <w:bookmarkStart w:id="18" w:name="__RefHeading___Toc175211900"/>
      <w:bookmarkEnd w:id="18"/>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1285875"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285875" cy="1028700"/>
                    </a:xfrm>
                    <a:prstGeom prst="rect">
                      <a:avLst/>
                    </a:prstGeom>
                  </pic:spPr>
                </pic:pic>
              </a:graphicData>
            </a:graphic>
          </wp:anchor>
        </w:drawing>
      </w:r>
      <w:r>
        <w:rPr/>
        <w:t>Часть третья. Бес призора .</w:t>
      </w:r>
    </w:p>
    <w:p>
      <w:pPr>
        <w:pStyle w:val="TextBody"/>
        <w:rPr/>
      </w:pPr>
      <w:r>
        <w:rPr>
          <w:lang w:val="ru-RU"/>
        </w:rPr>
        <w:t xml:space="preserve">Государственная политика России в отношении несовершеннолетних сегодня, мягко говоря, сложна и неоднозначна. По разным оценкам число беспризорных детей в России достигло как минимум 1 миллиона. Незначительное финансирование детских учреждений закрытого типа, утрата школами педагогической функции, пропаганда «культуры» секса, наркотиков и насилия в СМИ принесли свои плоды. </w:t>
      </w:r>
    </w:p>
    <w:p>
      <w:pPr>
        <w:pStyle w:val="TextBody"/>
        <w:rPr/>
      </w:pPr>
      <w:r>
        <w:rPr>
          <w:lang w:val="ru-RU"/>
        </w:rPr>
        <w:t xml:space="preserve">Безусловно, политику в отношении несовершеннолетних следует менять, однако весь вопрос в том, каким образом. Фонд “НАН” (“Нет алкоголизму и наркомании”) при поддержке международных (ЮНИСЕФ) и зарубежных (Фонд </w:t>
      </w:r>
      <w:r>
        <w:rPr/>
        <w:t>Know</w:t>
      </w:r>
      <w:r>
        <w:rPr>
          <w:lang w:val="ru-RU"/>
        </w:rPr>
        <w:t>-</w:t>
      </w:r>
      <w:r>
        <w:rPr/>
        <w:t>How</w:t>
      </w:r>
      <w:r>
        <w:rPr>
          <w:lang w:val="ru-RU"/>
        </w:rPr>
        <w:t xml:space="preserve">, Фонд Форда) организаций продвигает идею ювенальной юстиции. Думаю, немногие ясно представляют себе, что же скрывается под этим термином. По словам сторонников ювенальной юстиции, это совокупность правовых механизмов, медико-социальных, психолого-педагогических и реабилитационных программ и процедур. Иными словами, это различные экспериментальные программы по работе с трудными подростками и беспризорниками. Однако настораживает то, что эти программы могут меняться, корректироваться, то есть психологи и педагоги будут ставить опыты... на детях. Сторонники ювенальной юстиции считают, что существовавшая в советские времена политика в отношении несовершеннолетних, как еще один «пережиток коммунизма», неэффективна и репрессивна. И остатки этой политики в виде интернатов, детских домов, колоний следует стереть с лица земли. Кроме того, предусматривается создание специализированных ювенальных судов, которые будут рассматривать дела исключительно с участием подростков. </w:t>
      </w:r>
    </w:p>
    <w:p>
      <w:pPr>
        <w:pStyle w:val="TextBody"/>
        <w:rPr>
          <w:lang w:val="ru-RU"/>
        </w:rPr>
      </w:pPr>
      <w:r>
        <w:rPr>
          <w:lang w:val="ru-RU"/>
        </w:rPr>
        <w:t xml:space="preserve">По сути, ювенальная юстиция – это упразднение колоний и интернатов, и создание новых органов, которые будут заведовать делами несовершеннолетних. И, что крайне важно, фонд настаивает, что все свежесформированные органы должны быть абсолютно независимы и неподконтрольны другим государственным органам! </w:t>
      </w:r>
    </w:p>
    <w:p>
      <w:pPr>
        <w:pStyle w:val="TextBody"/>
        <w:rPr>
          <w:lang w:val="ru-RU"/>
        </w:rPr>
      </w:pPr>
      <w:r>
        <w:rPr>
          <w:lang w:val="ru-RU"/>
        </w:rPr>
        <w:t xml:space="preserve">Сторонники ювенальной юстиции утверждают, что традиционные подходы к разрешению дела приводят либо: </w:t>
      </w:r>
    </w:p>
    <w:p>
      <w:pPr>
        <w:pStyle w:val="TextBody"/>
        <w:rPr>
          <w:lang w:val="ru-RU"/>
        </w:rPr>
      </w:pPr>
      <w:r>
        <w:rPr>
          <w:lang w:val="ru-RU"/>
        </w:rPr>
        <w:t xml:space="preserve">а) к условному осуждению несовершеннолетнего, либо </w:t>
      </w:r>
    </w:p>
    <w:p>
      <w:pPr>
        <w:pStyle w:val="TextBody"/>
        <w:rPr>
          <w:lang w:val="ru-RU"/>
        </w:rPr>
      </w:pPr>
      <w:r>
        <w:rPr>
          <w:lang w:val="ru-RU"/>
        </w:rPr>
        <w:t xml:space="preserve">б) к осуждению реальному. </w:t>
      </w:r>
    </w:p>
    <w:p>
      <w:pPr>
        <w:pStyle w:val="TextBody"/>
        <w:rPr/>
      </w:pPr>
      <w:r>
        <w:rPr>
          <w:lang w:val="ru-RU"/>
        </w:rPr>
        <w:t>“</w:t>
      </w:r>
      <w:r>
        <w:rPr>
          <w:lang w:val="ru-RU"/>
        </w:rPr>
        <w:t xml:space="preserve">В первом случае несовершеннолетний правонарушитель отделывается легким испугом и последствиями, для него даже непонятными. Во втором он получает “по полной программе” все прелести уголовного мира, и, как правило - уголовное “клеймение”. </w:t>
      </w:r>
    </w:p>
    <w:p>
      <w:pPr>
        <w:pStyle w:val="TextBody"/>
        <w:rPr>
          <w:lang w:val="ru-RU"/>
        </w:rPr>
      </w:pPr>
      <w:r>
        <w:rPr>
          <w:lang w:val="ru-RU"/>
        </w:rPr>
        <w:t xml:space="preserve">То есть подросток, преступивший закон (ограбивший другого подростка или избивший престарелого – и это, конечно, не самое страшное), становится несчастной жертвой, которую преследует правосудие. </w:t>
      </w:r>
    </w:p>
    <w:p>
      <w:pPr>
        <w:pStyle w:val="TextBody"/>
        <w:rPr>
          <w:lang w:val="ru-RU"/>
        </w:rPr>
      </w:pPr>
      <w:r>
        <w:rPr>
          <w:lang w:val="ru-RU"/>
        </w:rPr>
        <w:t xml:space="preserve">Двигатели новейшей системы полагают, что кризис политической ситуации в отношении несовершеннолетних произошел вследствие укоренения в нашем сознании репрессивной психологии, которой противится вся природа человека. </w:t>
      </w:r>
    </w:p>
    <w:p>
      <w:pPr>
        <w:pStyle w:val="TextBody"/>
        <w:rPr>
          <w:lang w:val="ru-RU"/>
        </w:rPr>
      </w:pPr>
      <w:r>
        <w:rPr>
          <w:lang w:val="ru-RU"/>
        </w:rPr>
        <w:t xml:space="preserve">Тем не менее, по словам профессора кафедры психологии, педагогики и организации работы с кадрами Академии Управления МВД России Стуровы Маргариты Павловны, которая тридцать лет занималась проблемами несовершеннолетних преступников, такие голословные утверждения чаще всего можно услышать от людей, которые близко не сталкивались с осужденными подростками, исправительными учреждениями и не имеют никакого понятия о работе с трудными детьми. </w:t>
      </w:r>
    </w:p>
    <w:p>
      <w:pPr>
        <w:pStyle w:val="TextBody"/>
        <w:rPr>
          <w:lang w:val="ru-RU"/>
        </w:rPr>
      </w:pPr>
      <w:r>
        <w:rPr>
          <w:lang w:val="ru-RU"/>
        </w:rPr>
        <w:t xml:space="preserve">Многие наши соотечественники мало придают значения какой-то непонятной для них судебной реформе. И действительно, казалось бы, каким образом их, законопослушных граждан, может коснуться проблема исправления несовершеннолетних преступников? Однако, учитывая количество беспризорников, детей из неблагополучных семей, детей нелегальных эмигрантов в России, подобная реформа сродни ядерной бомбе, радиоактивное воздействие которой отразится на всех, и особенно на рядовых обывателях. Страну, безусловно, ожидает рост преступности, которая и без того у нас высока. Господа, которые передвигаются не иначе, как с кортежем, перед торжественным проездом которого перекрывают автомобильное движение на автотрассах, могут поначалу и не заметить изменений во внутренней политической обстановке страны, однако все остальные жители быстро испытают на себе последствия юридических экспериментов. </w:t>
      </w:r>
    </w:p>
    <w:p>
      <w:pPr>
        <w:pStyle w:val="Heading5"/>
        <w:rPr>
          <w:lang w:val="ru-RU"/>
        </w:rPr>
      </w:pPr>
      <w:bookmarkStart w:id="19" w:name="__RefHeading___Toc175211901"/>
      <w:r>
        <w:rPr>
          <w:lang w:val="ru-RU"/>
        </w:rPr>
        <w:t>Во всеоружии!</w:t>
      </w:r>
      <w:bookmarkEnd w:id="19"/>
      <w:r>
        <w:rPr>
          <w:lang w:val="ru-RU"/>
        </w:rPr>
        <w:t xml:space="preserve"> </w:t>
      </w:r>
    </w:p>
    <w:p>
      <w:pPr>
        <w:pStyle w:val="TextBody"/>
        <w:rPr>
          <w:lang w:val="ru-RU"/>
        </w:rPr>
      </w:pPr>
      <w:r>
        <w:rPr>
          <w:lang w:val="ru-RU"/>
        </w:rPr>
        <w:t xml:space="preserve">Однако Фонд “НАН” так просто сдавать позиции не собирается и уже подготовил основательную базу: разработаны концепции, модели, программы, которые, кстати, применяются на практике. Например, программа “Дети московских улиц”, которая была введена в действие в 1997 году. Вроде бы данная программа направлена на стабилизацию обстановки в среде трудных подростков, на снижение преступности среди несовершеннолетних, на реабилитацию детей. Однако в рамках данной программы социальные работники пропагандировали “безопасный секс” и раздавали детям презервативы, о чем немало писали несколько лет назад газеты. </w:t>
      </w:r>
    </w:p>
    <w:p>
      <w:pPr>
        <w:pStyle w:val="TextBody"/>
        <w:rPr>
          <w:lang w:val="ru-RU"/>
        </w:rPr>
      </w:pPr>
      <w:r>
        <w:rPr>
          <w:lang w:val="ru-RU"/>
        </w:rPr>
        <w:t xml:space="preserve">Кроме того, сами принципы работы Социальной Службы с несовершеннолетними беспризорниками и латентными правонарушителями порой весьма далеки от общепризнанных и общепринятых воспитательных норм. Так, в Методическом пособии для Социальной Службы “Ребенок на улице” значатся следующие принципы работы социальных работников: </w:t>
      </w:r>
    </w:p>
    <w:p>
      <w:pPr>
        <w:pStyle w:val="List"/>
        <w:rPr/>
      </w:pPr>
      <w:r>
        <w:rPr>
          <w:lang w:val="ru-RU"/>
        </w:rPr>
        <w:t>1.</w:t>
        <w:tab/>
        <w:t xml:space="preserve">Принцип соблюдения интересов несовершеннолетнего. Согласно данному принципу, во всех спорных ситуациях, в которых существует конфликт интересов взрослых граждан и несовершеннолетних, служба “Ребенок на улице” всегда встает на сторону интересов несовершеннолетнего. Независимо от того, кто прав, а кто виноват! Стащит, например, пятнадцатилетний карманник кошелек у пенсионера, и как общественность не возмущайся, а социальный работник должен грудью встать на защиту подростка с трудной судьбой. </w:t>
      </w:r>
    </w:p>
    <w:p>
      <w:pPr>
        <w:pStyle w:val="List"/>
        <w:rPr>
          <w:lang w:val="ru-RU"/>
        </w:rPr>
      </w:pPr>
      <w:r>
        <w:rPr>
          <w:lang w:val="ru-RU"/>
        </w:rPr>
        <w:t>2.</w:t>
        <w:tab/>
        <w:t xml:space="preserve">Принцип добровольности. Как следует из данного принципа – насильно вернуть ребенка в нормальную жизнь невозможно. Для этого нужно его желание, а без непосредственного согласия подростка на сотрудничество в процессе его спасения социальный работник ограничивается функциями стороннего наблюдателя. </w:t>
      </w:r>
    </w:p>
    <w:p>
      <w:pPr>
        <w:pStyle w:val="Style10"/>
        <w:rPr>
          <w:lang w:val="ru-RU"/>
        </w:rPr>
      </w:pPr>
      <w:r>
        <w:rPr>
          <w:lang w:val="ru-RU"/>
        </w:rPr>
        <w:t xml:space="preserve">Тут же есть упоминание о том, что социальный работник часто оказывается перед дилеммой: вмешаться ему в какое-либо противоправное действие, совершаемое ребенком, тем самым, вызывая его негативную реакцию, или “сохранить позицию наблюдателя и сохранить систему отношений с подростком”. Рекомендация дается одна: для социального работника “Ребенок на улице” допустимо скорее последнее – то есть, остаться в стороне. Пусть ребенок на глазах у работника курит, выпивает, нецензурно выражается, а тот не должен ему перечить или останавливать, чтобы, не дай Бог, мальчишке что-то не понравилось. В чем тогда заключается воспитательная работа, совершенно непонятно. </w:t>
      </w:r>
    </w:p>
    <w:p>
      <w:pPr>
        <w:pStyle w:val="List"/>
        <w:rPr>
          <w:lang w:val="ru-RU"/>
        </w:rPr>
      </w:pPr>
      <w:r>
        <w:rPr>
          <w:lang w:val="ru-RU"/>
        </w:rPr>
        <w:t>3.</w:t>
        <w:tab/>
        <w:t xml:space="preserve">Принцип принятия. Это означает, что в первое время (насколько оно может растянуться – не оговаривается), специалистам следует вообще отказаться от оценок поступков беспризорника и никоим образом не выказывать своего недовольства, а уж тем более – пытаться навязать ребенку собственные моральные установки. </w:t>
      </w:r>
    </w:p>
    <w:p>
      <w:pPr>
        <w:pStyle w:val="Style10"/>
        <w:rPr>
          <w:lang w:val="ru-RU"/>
        </w:rPr>
      </w:pPr>
      <w:r>
        <w:rPr>
          <w:lang w:val="ru-RU"/>
        </w:rPr>
        <w:t xml:space="preserve">Однако – помимо реабилитационных программ – лоббисты нового правосудия уже подготовили проект закона “О ювенальной юстиции в Российской Федерации”. В данном законопроекте значится весьма интересная статья, в которой говорится о том, что на арест, задержание, предварительное заключение подростка обязательна санкция суда. Иными словами, получается, что без прямого разрешения судьи нельзя задержать несовершеннолетнего преступника, пусть даже он на глазах у изумленной публики будет избивать прохожего или вырывать из рук женщины сумочку. </w:t>
      </w:r>
    </w:p>
    <w:p>
      <w:pPr>
        <w:pStyle w:val="Heading5"/>
        <w:rPr>
          <w:lang w:val="ru-RU"/>
        </w:rPr>
      </w:pPr>
      <w:bookmarkStart w:id="20" w:name="__RefHeading___Toc175211902"/>
      <w:r>
        <w:rPr>
          <w:lang w:val="ru-RU"/>
        </w:rPr>
        <w:t>Наша служба и опасна и трудна…</w:t>
      </w:r>
      <w:bookmarkEnd w:id="20"/>
      <w:r>
        <w:rPr>
          <w:lang w:val="ru-RU"/>
        </w:rPr>
        <w:t xml:space="preserve"> </w:t>
      </w:r>
    </w:p>
    <w:p>
      <w:pPr>
        <w:pStyle w:val="TextBody"/>
        <w:rPr/>
      </w:pPr>
      <w:r>
        <w:rPr>
          <w:lang w:val="ru-RU"/>
        </w:rPr>
        <w:t xml:space="preserve">Весьма интересны и меры предосторожности, рекомендуемые к соблюдению уличными соцработниками. Так, например, дается совет крайне настороженно относиться к предложениям стать внештатным сотрудником МВД. А также важно внимательное и осторожное отношение к информации, которая передается в милицию или КДН (Комиссию по делам несовершеннолетних), так как она может быть “неправильно использована”. Но здесь же говорится, что на конфронтацию с представителями госструктур идти все же не стоит, ведь это может серьезно осложнить работу. </w:t>
      </w:r>
    </w:p>
    <w:p>
      <w:pPr>
        <w:pStyle w:val="TextBody"/>
        <w:rPr>
          <w:lang w:val="ru-RU"/>
        </w:rPr>
      </w:pPr>
      <w:r>
        <w:rPr>
          <w:lang w:val="ru-RU"/>
        </w:rPr>
        <w:t xml:space="preserve">Впрочем, отношение фонда НАН к органам внутренних дел, прекрасно охарактеризовал один из ярых сторонников ювенальной юстиции, юрист, проректор Института международного права и экономики им. А.С. Грибоедова, профессор Вячеслав Ермаков, по мнению которого, у милиции логика действий всегда одна – карательная. Поэтому у нас так много детских колоний. А колонии, как считает профессор, следует закрыть немедленно – “они стали университетами для уголовников”. </w:t>
      </w:r>
    </w:p>
    <w:p>
      <w:pPr>
        <w:pStyle w:val="TextBody"/>
        <w:rPr>
          <w:lang w:val="ru-RU"/>
        </w:rPr>
      </w:pPr>
      <w:r>
        <w:rPr>
          <w:lang w:val="ru-RU"/>
        </w:rPr>
        <w:t xml:space="preserve">Еще один пропагандист ювенальной юстиции, депутат ГосДумы Екатерина Лахова, до сих пор активно поддерживающая политику “планирования семьи”, в рамках которой подросткам и раздавали (а где-то, наверное, до сих пор раздают) презервативы, также выражает достаточно негативное отношение к “карающим органам правосудия”: “У нашего суда какая цель? Изолировать воришку, который лазит в форточки, и как можно быстрее, чтобы не болела голова у участкового инспектора”. </w:t>
      </w:r>
    </w:p>
    <w:p>
      <w:pPr>
        <w:pStyle w:val="TextBody"/>
        <w:rPr>
          <w:lang w:val="ru-RU"/>
        </w:rPr>
      </w:pPr>
      <w:r>
        <w:rPr>
          <w:lang w:val="ru-RU"/>
        </w:rPr>
        <w:t xml:space="preserve">Однако при всем своем негативном отношении к МВД сторонники ювенальной юстиции все же признают, что после того, как органы правопорядка перестали заниматься безнадзорными детьми, это усугубило ситуацию и привело к росту беспризорности. А произошло это благодаря введению в действие закона “Об основах системы профилактики безнадзорности и правонарушений несовершеннолетних”. </w:t>
      </w:r>
    </w:p>
    <w:p>
      <w:pPr>
        <w:pStyle w:val="TextBody"/>
        <w:rPr>
          <w:lang w:val="ru-RU"/>
        </w:rPr>
      </w:pPr>
      <w:r>
        <w:rPr>
          <w:lang w:val="ru-RU"/>
        </w:rPr>
        <w:t xml:space="preserve">Поэтому логика утверждений о необходимости ликвидации колоний для несовершеннолетних, интернатов, не совсем ясна. Думается, что в таком случае мы получим не один миллион, а несколько миллионов беспризорников, большинство из которых при отсутствии должного контроля и воспитания, безусловно, пойдут по кривой дорожке. И, учитывая протест и неприязнь к обществу, которое обделило этих несчастных детей, церемониться они с этим обществом не станут. </w:t>
      </w:r>
    </w:p>
    <w:p>
      <w:pPr>
        <w:pStyle w:val="TextBody"/>
        <w:rPr>
          <w:lang w:val="ru-RU"/>
        </w:rPr>
      </w:pPr>
      <w:r>
        <w:rPr>
          <w:lang w:val="ru-RU"/>
        </w:rPr>
        <w:t xml:space="preserve">Вообще, взгляды представителей Фонда “НАН” странны не только по отношению к безнадзорности, но и к проблеме, ради решения которой и создавалась организация – проблеме наркотиков. Около года назад депутат Государственной Думы РФ Лекарева Вера Александровна выступила с инициативой введения в нашей стране смертной казни за незаконный оборот наркотических веществ. Удивительна была реакция фонда, который считает себя борцом с химическим злом. На официальном сайте фонда опубликовано заявление “НАН” для СМИ – эдакий “ответ Чемберлену”, где было сказано: “Основной причиной неэффективной социальной политики в России является репрессивный стандарт мышления…Попытка решить проблему только через поиск виновного и примерное наказание его, заводит решение проблемы в тупик. Это в значительной степени относится к проблеме незаконного оборота наркотиков…Жертвами истерии, новый виток которой пытается инициировать депутат Лекарева, станут мелкие наркодилеры и сами потребители наркотиков. Депутат Лекарева предлагает простое решение, а простых решений в отношении проблемы наркотиков нет и быть не может”. Получается, что люди прямо и смело пытающиеся бороться с бешеным ростом наркомании в России, которая ежегодно уносит сотни тысяч молодых жизней – радикалы и истерики. А кто же тогда представители фонда “НАН”? </w:t>
      </w:r>
    </w:p>
    <w:p>
      <w:pPr>
        <w:pStyle w:val="Heading5"/>
        <w:rPr>
          <w:lang w:val="ru-RU"/>
        </w:rPr>
      </w:pPr>
      <w:bookmarkStart w:id="21" w:name="__RefHeading___Toc175211903"/>
      <w:bookmarkEnd w:id="21"/>
      <w:r>
        <w:rPr>
          <w:lang w:val="ru-RU"/>
        </w:rPr>
        <w:t>Республика ШКИД - 1</w:t>
      </w:r>
    </w:p>
    <w:p>
      <w:pPr>
        <w:pStyle w:val="TextBody"/>
        <w:rPr>
          <w:lang w:val="ru-RU"/>
        </w:rPr>
      </w:pPr>
      <w:r>
        <w:rPr>
          <w:lang w:val="ru-RU"/>
        </w:rPr>
        <w:t xml:space="preserve">Сегодня модно критиковать советскую систему наказания в отношении несовершеннолетних. При этом старательно забывается, что все дети, отбывающие наказания в исправительных учреждениях, учились одиннадцать лет, получая и полноценное образование, и востребованную специальность. Выходя из заключения, молодые люди имели аттестат о полном среднем образовании общегосударственного образца, в котором значился район, номер школы, но не было ни малейшего упоминания о колонии. С таким аттестатом подросток мог сразу поступать в ВУЗ или техникум. </w:t>
      </w:r>
    </w:p>
    <w:p>
      <w:pPr>
        <w:pStyle w:val="TextBody"/>
        <w:rPr>
          <w:lang w:val="ru-RU"/>
        </w:rPr>
      </w:pPr>
      <w:r>
        <w:rPr>
          <w:lang w:val="ru-RU"/>
        </w:rPr>
        <w:t xml:space="preserve">Без особых затруднений решался и жилищный вопрос: не имеющим жилплощади, государство предоставляло комнаты, иногда квартиры. Поэтому протестовать против общества, которое реально заботилось о них, брошенных детях, зачастую не хотелось. </w:t>
      </w:r>
    </w:p>
    <w:p>
      <w:pPr>
        <w:pStyle w:val="TextBody"/>
        <w:rPr>
          <w:lang w:val="ru-RU"/>
        </w:rPr>
      </w:pPr>
      <w:r>
        <w:rPr>
          <w:lang w:val="ru-RU"/>
        </w:rPr>
        <w:t xml:space="preserve">Теперь же, согласно Российскому законодательству, несовершеннолетние также имеют право на получение жилья, однако современная действительность диктует свои правила, и нередко дети оказываются на улице: либо помещение не предоставляется, либо его занимает кто-то другой. </w:t>
      </w:r>
    </w:p>
    <w:p>
      <w:pPr>
        <w:pStyle w:val="TextBody"/>
        <w:rPr>
          <w:lang w:val="ru-RU"/>
        </w:rPr>
      </w:pPr>
      <w:r>
        <w:rPr>
          <w:lang w:val="ru-RU"/>
        </w:rPr>
        <w:t xml:space="preserve">Немаловажен и тот факт, что еще двадцать-тридцать лет назад существовали спецорганы, занимающиеся проблемами бытового и трудового устройства бывших заключенных. Милиция отвечала за трудоустройство, так как действовал уголовная статья за тунеядство. Все это создавало предпосылки для безболезненного внедрения освободившегося человека в общество. </w:t>
      </w:r>
    </w:p>
    <w:p>
      <w:pPr>
        <w:pStyle w:val="TextBody"/>
        <w:rPr>
          <w:lang w:val="ru-RU"/>
        </w:rPr>
      </w:pPr>
      <w:r>
        <w:rPr>
          <w:lang w:val="ru-RU"/>
        </w:rPr>
        <w:t xml:space="preserve">Сегодня мы наблюдаем иную картину: решение жилищных проблем становится все более затруднительным, полноценное образование стало недоступно для большинства заключенных подростков, так как Министерство образования волевым порядком упразднило огромное количество школ на территории колоний или зон общего режима в связи с отсутствием средств на содержание преподавателей. Специальности дети также фактически не получают и, выходя на волю, оказываются никому не нужны. </w:t>
      </w:r>
    </w:p>
    <w:p>
      <w:pPr>
        <w:pStyle w:val="TextBody"/>
        <w:rPr>
          <w:lang w:val="ru-RU"/>
        </w:rPr>
      </w:pPr>
      <w:r>
        <w:rPr>
          <w:lang w:val="ru-RU"/>
        </w:rPr>
        <w:t xml:space="preserve">Немало случаев, когда подросток вновь идет на преступление после выхода из колонии, причем совершенно сознательно. И дело не в том, что ему не хочется честно жить и зарабатывать свой хлеб. Нет, просто на свободе ему негде жить, нечем зарабатывать, так как брать к себе бывшего заключенного, да еще и без образования – мало кто решится. Обратиться за помощью молодому человеку некуда. А “на зоне” – еда, постель, тепло. </w:t>
      </w:r>
    </w:p>
    <w:p>
      <w:pPr>
        <w:pStyle w:val="TextBody"/>
        <w:rPr>
          <w:lang w:val="ru-RU"/>
        </w:rPr>
      </w:pPr>
      <w:r>
        <w:rPr>
          <w:lang w:val="ru-RU"/>
        </w:rPr>
        <w:t xml:space="preserve">Что касается беспризорников, как известно, их в советское время не было – государство этого не допускало. Существовала служба социальных работников, которые снимали маленьких бродяг с поездов, подбирали на вокзалах и распределяли в детские учреждения. </w:t>
      </w:r>
    </w:p>
    <w:p>
      <w:pPr>
        <w:pStyle w:val="Heading5"/>
        <w:rPr>
          <w:lang w:val="ru-RU"/>
        </w:rPr>
      </w:pPr>
      <w:bookmarkStart w:id="22" w:name="__RefHeading___Toc175211904"/>
      <w:r>
        <w:rPr>
          <w:lang w:val="ru-RU"/>
        </w:rPr>
        <w:t>По-западному или “сами с усами”?</w:t>
      </w:r>
      <w:bookmarkEnd w:id="22"/>
      <w:r>
        <w:rPr>
          <w:lang w:val="ru-RU"/>
        </w:rPr>
        <w:t xml:space="preserve"> </w:t>
      </w:r>
    </w:p>
    <w:p>
      <w:pPr>
        <w:pStyle w:val="TextBody"/>
        <w:rPr/>
      </w:pPr>
      <w:r>
        <w:rPr>
          <w:lang w:val="ru-RU"/>
        </w:rPr>
        <w:t xml:space="preserve">Систему после 1993 года начали постепенно разваливать, лишать средств финансирования, и результат, как говорится, налицо. И что же теперь предлагают? Окончательно разрушить былую глубоко проработанную, крепко выстроенную, эффективную политическую стратегию, а взамен взять на вооружение “зарубежный опыт” и непроверенные, экспериментальные реабилитационные программы, которые, по утверждению многих специалистов, мало результативны. Вообще, сторонники ювенальной юстиции очень любят апеллировать к практике западных коллег и международным правовым актам. Прежде всего, к Конвенции о правах ребёнка, Пекинским правилам и к замечаниям Комитета ООН по правам ребенка от 08.10.1999г., где, в частности, сказано, что Комитет рекомендует государству-участнику предпринять все необходимые меры для того, чтобы ускорить процесс реформирования законодательства, особенно в деле отправления правосудия по делам несовершеннолетних и ювенального уголовного правосудия. </w:t>
      </w:r>
    </w:p>
    <w:p>
      <w:pPr>
        <w:pStyle w:val="TextBody"/>
        <w:rPr/>
      </w:pPr>
      <w:r>
        <w:rPr>
          <w:lang w:val="ru-RU"/>
        </w:rPr>
        <w:t xml:space="preserve">Вспоминают о том, что во Франции ювенальная юстиция появилась сразу после войны, а в США еще в начале ХХ столетия. В одной из статей сайта “НАН” автор высказывается по этому поводу так: “Основываясь на том умозаключении, что Россия – и не Европа, и не Азия, многие политики сегодня готовы сделать вывод о том, что у нас совсем всё особенное (т.е. – “не как у людей”) и что общепринятые нормы и законы экономики, политики, права и тому подобного у нас не могут действовать стандартно”. То есть надо делать все в точности, как другие, отказывая нашим людям и специалистам в праве на собственное мнение и индивидуальность. </w:t>
      </w:r>
    </w:p>
    <w:p>
      <w:pPr>
        <w:pStyle w:val="TextBody"/>
        <w:rPr>
          <w:lang w:val="ru-RU"/>
        </w:rPr>
      </w:pPr>
      <w:r>
        <w:rPr>
          <w:lang w:val="ru-RU"/>
        </w:rPr>
        <w:t xml:space="preserve">Однако если уж пропагандисты новой системы правосудия так благоговейно относятся к западным разработкам и веяниям, то почему же они забывают о том, что в последние 20 лет многие штаты в Америке приняли законы, облегчающие передачу дел несовершеннолетних правонарушителей в суды для взрослых? По мнению некоторых исследователей, это было следствием разочарования специалистов и общественности в реабилитационной доктрине как таковой. </w:t>
      </w:r>
    </w:p>
    <w:p>
      <w:pPr>
        <w:pStyle w:val="TextBody"/>
        <w:rPr>
          <w:lang w:val="ru-RU"/>
        </w:rPr>
      </w:pPr>
      <w:r>
        <w:rPr>
          <w:lang w:val="ru-RU"/>
        </w:rPr>
        <w:t xml:space="preserve">Из всего вышесказанного можно сделать вывод, что проблема пенитенциарной системы по делам несовершеннолетних, то есть системы наказания в России, заключается, главным образом, в отсутствии финансирования. Тем не менее, Фонд “НАН” упорно не обращает внимания на данные факты, снова и снова повторяя голословные утверждения об “устаревшем репрессивном сознании”. При этом вся ювенальная система, конечно же, должна будет финансироваться из бюджета РФ. А на это у государства, видимо, найдутся средства. </w:t>
      </w:r>
    </w:p>
    <w:p>
      <w:pPr>
        <w:pStyle w:val="TextBody"/>
        <w:rPr>
          <w:lang w:val="ru-RU"/>
        </w:rPr>
      </w:pPr>
      <w:r>
        <w:rPr>
          <w:lang w:val="ru-RU"/>
        </w:rPr>
        <w:t xml:space="preserve">Фонд “НАН” ратует за изменение Российского законодательства, в том числе Федерального Конституционного Закона “О судебной системе РФ”. Однако возникает несколько обоснованных вопросов, которые взволнуют всех россиян: сможем ли мы, законопослушные граждане, устоять в этом свободном реабилитационном пространстве преступного мира и не приведет ли это к очередному демографическому кризису в стране? </w:t>
      </w:r>
    </w:p>
    <w:p>
      <w:pPr>
        <w:pStyle w:val="TextBody"/>
        <w:rPr>
          <w:lang w:val="ru-RU"/>
        </w:rPr>
      </w:pPr>
      <w:r>
        <w:rPr>
          <w:lang w:val="ru-RU"/>
        </w:rPr>
        <w:t xml:space="preserve">Остается надеяться, что власть предержащие задумаются над этим и постараются приглядеться к российской действительности сквозь тонированные стекла своих забронированных авто. </w:t>
      </w:r>
    </w:p>
    <w:p>
      <w:pPr>
        <w:pStyle w:val="Heading5"/>
        <w:rPr>
          <w:lang w:val="ru-RU"/>
        </w:rPr>
      </w:pPr>
      <w:bookmarkStart w:id="23" w:name="__RefHeading___Toc175211905"/>
      <w:bookmarkEnd w:id="23"/>
      <w:r>
        <w:rPr>
          <w:lang w:val="ru-RU"/>
        </w:rPr>
        <w:t>Путин и беспризорники</w:t>
      </w:r>
    </w:p>
    <w:p>
      <w:pPr>
        <w:pStyle w:val="TextBody"/>
        <w:rPr>
          <w:lang w:val="ru-RU"/>
        </w:rPr>
      </w:pPr>
      <w:r>
        <w:rPr>
          <w:lang w:val="ru-RU"/>
        </w:rPr>
        <w:t xml:space="preserve">7 июля Путин подписал закон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В пояснительной записке к закону говорится, что поправки вносятся в целях гуманизации, а также для приведения действующего закона в соответствие с Конвенцией о правах ребенка. Зачин прекрасный, особенно на фоне президентской кампании по либерализации Уголовного кодекса. Однако, чтобы оценить поправки, нужно вспомнить историю принятия закона о беспризорниках. </w:t>
      </w:r>
    </w:p>
    <w:p>
      <w:pPr>
        <w:pStyle w:val="TextBody"/>
        <w:rPr>
          <w:lang w:val="ru-RU"/>
        </w:rPr>
      </w:pPr>
      <w:r>
        <w:rPr>
          <w:lang w:val="ru-RU"/>
        </w:rPr>
        <w:t xml:space="preserve">В 1998 году государство российское, наконец, осознало, что беспризорники в стране есть и их много. Сначала был шок, потом паника, потом долгие препирательства о том, кто виноват, потом в министерствах и ведомствах догадались, что на беспризорников из госбюджета выделяют деньги. Довольно быстро МВД и Минтруда подготовили закон, внесли в Думу - приняли, потом внести в Совфед - приняли, потом президент подписал, все выдохнули... и ужаснулись. </w:t>
      </w:r>
    </w:p>
    <w:p>
      <w:pPr>
        <w:pStyle w:val="TextBody"/>
        <w:rPr>
          <w:lang w:val="ru-RU"/>
        </w:rPr>
      </w:pPr>
      <w:r>
        <w:rPr>
          <w:lang w:val="ru-RU"/>
        </w:rPr>
        <w:t xml:space="preserve">Закон оказался не то чтобы плох, просто его нормы находились за пределами добра и зла. Закон в основном описывал не методы и процедуры защиты детей, а компетенцию многочисленных государственных органов и права их сотрудников. Основным средством борьбы с беспризорностью, по мнению авторов закона, являлась (и до сих пор является) изоляция, а работа по предотвращению беспризорности и безнадзорности должна вестись не на уровне семьи, а уже в исправительном учреждении. </w:t>
      </w:r>
    </w:p>
    <w:p>
      <w:pPr>
        <w:pStyle w:val="TextBody"/>
        <w:rPr>
          <w:lang w:val="ru-RU"/>
        </w:rPr>
      </w:pPr>
      <w:r>
        <w:rPr>
          <w:lang w:val="ru-RU"/>
        </w:rPr>
        <w:t xml:space="preserve">Кроме того, авторы закона поставили знак равенства между несовершеннолетним (т.е. лицом в возрасте до 18-ти лет) и безнадзорным/беспризорным, «забыв» о том, что начиная с 14-ти лет ребенок обладает, по гражданскому законодательству, правом выбора места жительства и свободой передвижения. Из этого положения следовало, что 17-летнего человека могли принудительно поместить в спецучреждение для детей, нуждающихся в социальной реабилитации, как «заблудившегося или подкинутого». </w:t>
      </w:r>
    </w:p>
    <w:p>
      <w:pPr>
        <w:pStyle w:val="TextBody"/>
        <w:rPr>
          <w:lang w:val="ru-RU"/>
        </w:rPr>
      </w:pPr>
      <w:r>
        <w:rPr>
          <w:lang w:val="ru-RU"/>
        </w:rPr>
        <w:t xml:space="preserve">Закон 1999 года содержал норму, которой нет и не было ни Уголовном, ни в Административном кодексе РФ. Сотрудники органов внутренних дел и прочие уполномоченные лица получили право преследовать несовершеннолетних не только за преступления и правонарушения, но и за некие «антиобщественные действия». Причем является или нет, тот или иной проступок подростка «антиобщественным действием», предлагалось решать сотрудникам МВД, а наказывать - направлением в спецшколы закрытого типа (те же колонии) и центры временной изоляции (те же СИЗО). Закон предоставлял сотрудникам милиции поступать с несовершеннолетними так, как им вздумается: их можно было доставлять в милицию и держать там сколько угодно - законом срок задержания оговорен не был. </w:t>
      </w:r>
    </w:p>
    <w:p>
      <w:pPr>
        <w:pStyle w:val="TextBody"/>
        <w:rPr>
          <w:lang w:val="ru-RU"/>
        </w:rPr>
      </w:pPr>
      <w:r>
        <w:rPr>
          <w:lang w:val="ru-RU"/>
        </w:rPr>
        <w:t xml:space="preserve">В соответствии с этим законом несовершеннолетнего, совершившего правонарушение или «антиобщественное действие», сначала задерживали сотрудники милиции, устанавливали его статус (беспризорник он или нет), причем в случае, если ребенок беспризорником не является, закон не обязывал сотрудников милиции сообщать о задержании родителям. Затем, если у сотрудников милиции были достаточные основания, несовершеннолетнего вели в суд, который и назначал ему наказание - направлял в школы закрытого типа или центры временной изоляции. И то и другое гораздо страшнее взрослых зон и СИЗО. </w:t>
      </w:r>
    </w:p>
    <w:p>
      <w:pPr>
        <w:pStyle w:val="TextBody"/>
        <w:rPr>
          <w:lang w:val="ru-RU"/>
        </w:rPr>
      </w:pPr>
      <w:r>
        <w:rPr>
          <w:lang w:val="ru-RU"/>
        </w:rPr>
        <w:t xml:space="preserve">В процедуре задержания и определения наказания был еще один любопытный момент: «безнадзорный» мог позволить себе иметь представителя - адвоката либо иное лицо, имеющее юридическое образование. Защитник без юридического образования к процессу не допускался. Таким образом, закон не позволял защищать несовершеннолетних тем, кто в действительности хотел и мог отстаивать их интересы, - представителям общественных объединений, защищающих права детей. И это при том, что представителем взрослого обвиняемого в уголовном процессе может быть любое лицо, независимо от образования и членства в адвокатской корпорации! </w:t>
      </w:r>
    </w:p>
    <w:p>
      <w:pPr>
        <w:pStyle w:val="TextBody"/>
        <w:rPr>
          <w:lang w:val="ru-RU"/>
        </w:rPr>
      </w:pPr>
      <w:r>
        <w:rPr>
          <w:lang w:val="ru-RU"/>
        </w:rPr>
        <w:t xml:space="preserve">И это только небольшой список наиболее грубых нарушений прав детей, которые содержались в законе. </w:t>
      </w:r>
    </w:p>
    <w:p>
      <w:pPr>
        <w:pStyle w:val="TextBody"/>
        <w:rPr>
          <w:lang w:val="ru-RU"/>
        </w:rPr>
      </w:pPr>
      <w:r>
        <w:rPr>
          <w:lang w:val="ru-RU"/>
        </w:rPr>
        <w:t xml:space="preserve">Разумеется, организации, занимающиеся защитой прав детей, обращали внимание законодателей на чудовищные несуразицы в законе, и разумеется, ни в МВД, ни в Минюсте, ни в МВД на это не обратили ровным счетом никакого внимания. Ситуация изменилась в 2000 году, после Гражданского форума. Там, во время заседания рабочей площадки по проблеме соблюдения прав несовершеннолетних, в котором принимали участие сотрудники неправительственных организаций, представители администрации президента, Минтруда и МВД, правозащитникам удалось достучаться до власти. Процесс подготовки поправок в закон, пусть медленно и крайне натужно, но пошел. Любопытно, что на стадии разработки поправок сотрудники министерств все время норовили выкинуть правозащитников из законотворческого процесса - не сообщали о готовящихся заседаниях рабочих групп, не присылали текстов на экспертизу и т.д. И тем не менее, поправки были разработаны и внесены в Думу. Во втором чтении с помощью правых правозащитники внесли в законопроект существенные изменения, и новый закон был принят. </w:t>
      </w:r>
    </w:p>
    <w:p>
      <w:pPr>
        <w:pStyle w:val="TextBody"/>
        <w:rPr>
          <w:lang w:val="ru-RU"/>
        </w:rPr>
      </w:pPr>
      <w:r>
        <w:rPr>
          <w:lang w:val="ru-RU"/>
        </w:rPr>
        <w:t xml:space="preserve">Среди позитивных изменений можно отметить следующие: новый закон не разрешает сотрудникам специальных учреждений для несовершеннолетних накладывать взыскания в виде лишения права выходить за пределы специального закрытого или открытого учреждения в воскресные и праздничные дни, каникулярное время (для закрытых учреждений такое наказание лишено смысла, а для открытых - бесчеловечно). </w:t>
      </w:r>
    </w:p>
    <w:p>
      <w:pPr>
        <w:pStyle w:val="TextBody"/>
        <w:rPr>
          <w:lang w:val="ru-RU"/>
        </w:rPr>
      </w:pPr>
      <w:r>
        <w:rPr>
          <w:lang w:val="ru-RU"/>
        </w:rPr>
        <w:t xml:space="preserve">С момента вступления закона в силу сотрудники милиции будут обязаны составлять протокол о каждом случае доставления несовершеннолетнего в милицию. Это означает, что отныне суд не должен принимать во внимание аргументы сотрудников милиции типа «мы этого пацана давно знаем». Судебная процедура в законе вообще сильно изменена. Теперь несовершеннолетнего нельзя держать в центре временного содержания больше 48 часов без решения суда. Кроме того, при решении вопроса о помещении несовершеннолетнего в учреждение закрытого типа суд не может возвращать материалы в орган внутренних дел для фактического доследования. Таким образом, закон, с одной стороны, обязывает сотрудников милиции добросовестнее относиться к своим служебным обязанностям, а с другой - страхует ребенка от неопределенных сроков заключения в спецучреждениях. </w:t>
      </w:r>
    </w:p>
    <w:p>
      <w:pPr>
        <w:pStyle w:val="TextBody"/>
        <w:rPr>
          <w:lang w:val="ru-RU"/>
        </w:rPr>
      </w:pPr>
      <w:r>
        <w:rPr>
          <w:lang w:val="ru-RU"/>
        </w:rPr>
        <w:t xml:space="preserve">И еще одно, пожалуй, самое существенное изменение: теперь несовершеннолетний, а также его родители имеют право для защиты ребенка привлекать не только адвоката, но и иного представителя. Таким образом, общественные организации на законном основании допущены в процесс, где решается вопрос о том, помещать ли ребенка в специальное заведение закрытого типа или применить к нему иные меры наказания. </w:t>
      </w:r>
    </w:p>
    <w:p>
      <w:pPr>
        <w:pStyle w:val="TextBody"/>
        <w:rPr>
          <w:lang w:val="ru-RU"/>
        </w:rPr>
      </w:pPr>
      <w:r>
        <w:rPr>
          <w:lang w:val="ru-RU"/>
        </w:rPr>
        <w:t xml:space="preserve">К сожалению, в новом законе так и не содержится ответа на вопрос, что же это такое - «антиобщественные действия». Депутаты Баранников и Ковалев предложили расшифровать этот термин и считать, что это «действия несовершеннолетнего, выражающиеся в систематическом употреблении наркотических средств, психотропных и (или) одурманивающих веществ, спиртных напитков, занятии проституцией, бродяжничеством или попрошайничеством». Однако эта поправка была по инициативе правительства вынесена на отдельное голосование и отклонена. Так что каждому конкретному ребенку, обвиненному в антиобщественных действиях, придется расшифровывать для себя это понятие уже в суде. </w:t>
      </w:r>
    </w:p>
    <w:p>
      <w:pPr>
        <w:pStyle w:val="Heading5"/>
        <w:rPr>
          <w:lang w:val="ru-RU"/>
        </w:rPr>
      </w:pPr>
      <w:bookmarkStart w:id="24" w:name="__RefHeading___Toc175211906"/>
      <w:bookmarkEnd w:id="24"/>
      <w:r>
        <w:rPr>
          <w:lang w:val="ru-RU"/>
        </w:rPr>
        <w:t>Статистика</w:t>
      </w:r>
    </w:p>
    <w:p>
      <w:pPr>
        <w:pStyle w:val="TextBody"/>
        <w:rPr>
          <w:lang w:val="ru-RU"/>
        </w:rPr>
      </w:pPr>
      <w:r>
        <w:rPr>
          <w:lang w:val="ru-RU"/>
        </w:rPr>
        <w:t xml:space="preserve">Рост беспризорников в России формирует поколение преступников и попрошаек, беспокоятся эксперты. Только на улицах Москвы живут до 10 тысяч малолетних бездомных. Пока чиновники рапортуют об успехах на ниве искоренения этой беды, министерства не могут даже создать общий банк данных, а в приют имеют шанс попасть только дети со справками из милиции. </w:t>
      </w:r>
    </w:p>
    <w:p>
      <w:pPr>
        <w:pStyle w:val="TextBody"/>
        <w:rPr>
          <w:lang w:val="ru-RU"/>
        </w:rPr>
      </w:pPr>
      <w:r>
        <w:rPr>
          <w:lang w:val="ru-RU"/>
        </w:rPr>
        <w:t xml:space="preserve">Как правило, перед выборами политики стремятся нарисовать благостную картину, заявляя о том, что уровень беспризорности на улицах российских городов становится все ниже. По официальным данным, на 7,6% снизилось число детей, добровольно ушедших из семьи, и на 2,6% - число детей, ушедших из образовательных организаций, отмечает издание. </w:t>
      </w:r>
    </w:p>
    <w:p>
      <w:pPr>
        <w:pStyle w:val="TextBody"/>
        <w:rPr>
          <w:lang w:val="ru-RU"/>
        </w:rPr>
      </w:pPr>
      <w:r>
        <w:rPr>
          <w:lang w:val="ru-RU"/>
        </w:rPr>
        <w:t xml:space="preserve">О том же рапортуют и московские чиновники. В столичном Департаменте социальной защиты населения сообщили, что только за 2006 год в приюты Москвы поступили более 3 тысяч беспризорников. Однако, по данным независимых экспертов, только по столице по-прежнему бродят в два раза большее число «неприкаянных» детей, а по стране их и вовсе миллионы, утверждает газета. </w:t>
      </w:r>
    </w:p>
    <w:p>
      <w:pPr>
        <w:pStyle w:val="TextBody"/>
        <w:rPr>
          <w:lang w:val="ru-RU"/>
        </w:rPr>
      </w:pPr>
      <w:r>
        <w:rPr>
          <w:lang w:val="ru-RU"/>
        </w:rPr>
        <w:t xml:space="preserve">Беспризорники уже стали постоянными обитателями московских вокзалов и подворотен, а проблема по-прежнему решается неэффективно: рейды по отлову юных бездомных приводят только к тому, что они меняют место своего убежища. </w:t>
      </w:r>
    </w:p>
    <w:p>
      <w:pPr>
        <w:pStyle w:val="TextBody"/>
        <w:rPr>
          <w:lang w:val="ru-RU"/>
        </w:rPr>
      </w:pPr>
      <w:r>
        <w:rPr>
          <w:lang w:val="ru-RU"/>
        </w:rPr>
        <w:t xml:space="preserve">Благодаря активности местных милиционеров подростки-беспризорники были вынуждены покинуть Ленинградский и Ярославский вокзалы, но теперь они «прописались» на Курском и Казанском вокзалах, отмечает НИ. Возле железнодорожных касс дети «стреляют» мелочь и продают просроченные билеты. Это у них называется «бизнес». Живут беспризорники на чердаках в соседстве с крысами, блохами и взрослыми бомжами. </w:t>
      </w:r>
    </w:p>
    <w:p>
      <w:pPr>
        <w:pStyle w:val="TextBody"/>
        <w:rPr>
          <w:lang w:val="ru-RU"/>
        </w:rPr>
      </w:pPr>
      <w:r>
        <w:rPr>
          <w:lang w:val="ru-RU"/>
        </w:rPr>
        <w:t xml:space="preserve">Многие из этих детей вполне свыклись со своей судьбой, и даже находят в ней немало хорошего. Один из попрошаек по имени Толик рассказал корреспонденту газеты, что его заработок - три рубля в минуту. «Дома все время есть хотелось, а здесь мы сыты», - говорит мальчик. Тем не менее, даже обретя такую финансовую независимость, ребенок испытывает скрытую тоску по дому. «Родители у меня пьют, но, может, я к ним еще вернусь», - размышляет Толик. </w:t>
      </w:r>
    </w:p>
    <w:p>
      <w:pPr>
        <w:pStyle w:val="TextBody"/>
        <w:rPr>
          <w:lang w:val="ru-RU"/>
        </w:rPr>
      </w:pPr>
      <w:r>
        <w:rPr>
          <w:lang w:val="ru-RU"/>
        </w:rPr>
        <w:t xml:space="preserve">Во время работы за Толиком постоянно присматривает старший - 17-летний Василий Казарский, два года назад сбежавший из подмосковного детдома. «Тошно там стало. Решил жить самостоятельно - рассказывает подросток. - У меня профессия сейчас какая: «гоп-стоп», «развести» кого-нибудь, зато на еду хватает». Найдя такую своеобразную социальную нишу, беспризорники даже гордятся своим статусом. «Жизнь более-менее наладилась. Клей нюхать бросил, теперь только водку пью», - заключает Казарский. </w:t>
      </w:r>
    </w:p>
    <w:p>
      <w:pPr>
        <w:pStyle w:val="TextBody"/>
        <w:rPr>
          <w:lang w:val="ru-RU"/>
        </w:rPr>
      </w:pPr>
      <w:r>
        <w:rPr>
          <w:lang w:val="ru-RU"/>
        </w:rPr>
        <w:t xml:space="preserve">Беспризорники подтверждают, что таких как они на вокзале много. Так, под «опекой» Казарского мальчишки из самых разных городов, но больше всего из Москвы и Твери. С милицией заключено негласное соглашение. «У нас с ними уговор: чтобы на территории без беспредела. А так, живи - не хочу, - говорит Казарский. - Соцорганы к нам тоже не наведываются». </w:t>
      </w:r>
    </w:p>
    <w:p>
      <w:pPr>
        <w:pStyle w:val="TextBody"/>
        <w:rPr>
          <w:lang w:val="ru-RU"/>
        </w:rPr>
      </w:pPr>
      <w:r>
        <w:rPr>
          <w:lang w:val="ru-RU"/>
        </w:rPr>
        <w:t>Свои надежды подростки связывают лишь с деятельностью гуманитарных обществ. «Помогают только разные благотворительные организации. Кормят, помыться дают, обещают вот паспорт мне сделать, может, и жилье подыщут», - надеется беспризорник.</w:t>
      </w:r>
    </w:p>
    <w:p>
      <w:pPr>
        <w:pStyle w:val="Heading5"/>
        <w:rPr>
          <w:lang w:val="ru-RU"/>
        </w:rPr>
      </w:pPr>
      <w:bookmarkStart w:id="25" w:name="__RefHeading___Toc175211907"/>
      <w:bookmarkEnd w:id="25"/>
      <w:r>
        <w:rPr>
          <w:lang w:val="ru-RU"/>
        </w:rPr>
        <w:t>Справка на право попасть в приют</w:t>
      </w:r>
    </w:p>
    <w:p>
      <w:pPr>
        <w:pStyle w:val="TextBody"/>
        <w:rPr>
          <w:lang w:val="ru-RU"/>
        </w:rPr>
      </w:pPr>
      <w:r>
        <w:rPr>
          <w:lang w:val="ru-RU"/>
        </w:rPr>
        <w:t xml:space="preserve">Газета напоминает, что, допуская существование детской беспризорности, государство нарушает целый комплекс фундаментальных прав человека. «Конвенция ООН о правах ребенка, как и Конституция РФ, гарантирует любому ребенку право на образование и лечение, - объясняет уполномоченный по правам ребенка в Москве Алексей Головань. -Беспризорники не защищены во многом из-за нескоординированной деятельности трех ведомств, которые занимаются этой проблемой». </w:t>
      </w:r>
    </w:p>
    <w:p>
      <w:pPr>
        <w:pStyle w:val="TextBody"/>
        <w:rPr>
          <w:lang w:val="ru-RU"/>
        </w:rPr>
      </w:pPr>
      <w:r>
        <w:rPr>
          <w:lang w:val="ru-RU"/>
        </w:rPr>
        <w:t xml:space="preserve">Специалисты признают, что до сих пор отсутствует единая система контроля за судьбами таких детей. По существующему законодательству помощью сиротам занимаются сразу три ведомства - министерство внутренних дел (МВД), министерство здравоохранения и министерство социальной защиты. По мнению экспертов, работают они как лебедь, рак и щука, которые тащат воз в разные стороны. В итоге, заключает издание, системно решить проблему не удается. </w:t>
      </w:r>
    </w:p>
    <w:p>
      <w:pPr>
        <w:pStyle w:val="TextBody"/>
        <w:rPr>
          <w:lang w:val="ru-RU"/>
        </w:rPr>
      </w:pPr>
      <w:r>
        <w:rPr>
          <w:lang w:val="ru-RU"/>
        </w:rPr>
        <w:t xml:space="preserve">Всю работу каждое из ведомств проводит самостоятельно. «У каждого министерства даже существует отдельный банк данных по числу беспризорников, - поясняет Головань. - Для большего порядка необходим единый реестр, чтобы четко определить, где заканчивается работа одного ведомства и начинается деятельность другого». </w:t>
      </w:r>
    </w:p>
    <w:p>
      <w:pPr>
        <w:pStyle w:val="TextBody"/>
        <w:rPr>
          <w:lang w:val="ru-RU"/>
        </w:rPr>
      </w:pPr>
      <w:r>
        <w:rPr>
          <w:lang w:val="ru-RU"/>
        </w:rPr>
        <w:t xml:space="preserve">Вопрос о создании единого ведомства по борьбе с детской беспризорностью поднимался много раз. «В 1999 году был принят закон об основах профилактики несовершеннолетних, - свидетельствует президент благотворительного фонда «Приют детства» Сапар Кульяров. - В какой-то степени он распределил обязанности разных служб в борьбе с безнадзорными, и на первое место поставил органы социальной защиты». </w:t>
      </w:r>
    </w:p>
    <w:p>
      <w:pPr>
        <w:pStyle w:val="TextBody"/>
        <w:rPr>
          <w:lang w:val="ru-RU"/>
        </w:rPr>
      </w:pPr>
      <w:r>
        <w:rPr>
          <w:lang w:val="ru-RU"/>
        </w:rPr>
        <w:t xml:space="preserve">Тем не менее, и по отношению к обычным беспризорникам не обошлось без бюрократического крючкотворства. «Отрицательная сторона этого закона - отныне ребенка нельзя взять прямо в приют, если он не сделал никаких правонарушений, - продолжает Кульяров. - Теперь его берут только со справкой от милиции. Система очень сложная - сначала ребенка задерживает милиционер, затем он попадает в одну из специальных больниц для безнадзорных, где должен провести около трех недель. Только после этого его отправляют в приют». </w:t>
      </w:r>
    </w:p>
    <w:p>
      <w:pPr>
        <w:pStyle w:val="TextBody"/>
        <w:rPr>
          <w:lang w:val="ru-RU"/>
        </w:rPr>
      </w:pPr>
      <w:r>
        <w:rPr>
          <w:lang w:val="ru-RU"/>
        </w:rPr>
        <w:t xml:space="preserve">Общая незаинтересованность и безответственность вследствие ведомственной неразберихи приводят к работе спустя рукава. Кроме того, раньше милиции разрешалось не просто задерживать бездомных детей, но и работать с ними. Беспризорники были важным каналом информации: сдавали вокзальную мафию и рэкетиров. Теперь все, что может сделать инспектор, - вызвать подростку «скорую помощь», а потому прежнего интереса к беспризорникам не осталось. </w:t>
      </w:r>
    </w:p>
    <w:p>
      <w:pPr>
        <w:pStyle w:val="TextBody"/>
        <w:rPr>
          <w:lang w:val="ru-RU"/>
        </w:rPr>
      </w:pPr>
      <w:r>
        <w:rPr>
          <w:lang w:val="ru-RU"/>
        </w:rPr>
        <w:t>В больницах такие дети тоже оказываются обузой, указывает НИ. «Врачи там и так по горло загружены, - убежден исполнительный директор общественной организации «Право ребенка» Борис Альтшулер. - А им еще и беспризорников с педикулезом, гепатитом и чесоткой привозят. Поэтому в больницах детям напрямую говорят: если хочешь, уходи, потом скажем, что ты сбежал. Детям так и говорят: нам с вами возиться некогда».</w:t>
      </w:r>
    </w:p>
    <w:p>
      <w:pPr>
        <w:pStyle w:val="Heading5"/>
        <w:rPr>
          <w:lang w:val="ru-RU"/>
        </w:rPr>
      </w:pPr>
      <w:bookmarkStart w:id="26" w:name="__RefHeading___Toc175211908"/>
      <w:bookmarkEnd w:id="26"/>
      <w:r>
        <w:rPr>
          <w:lang w:val="ru-RU"/>
        </w:rPr>
        <w:t>Корни проблемы</w:t>
      </w:r>
    </w:p>
    <w:p>
      <w:pPr>
        <w:pStyle w:val="TextBody"/>
        <w:rPr>
          <w:lang w:val="ru-RU"/>
        </w:rPr>
      </w:pPr>
      <w:r>
        <w:rPr>
          <w:lang w:val="ru-RU"/>
        </w:rPr>
        <w:t xml:space="preserve">К сожалению, большинство детей от такого предложения последователей Гиппократа не отказываются. И даже специализированный приют беспризорников не прельщает. «Далеко не все дети хотят жить в детских домах и часто сбегают оттуда, - добавляет Кульяров. - Когда я работал руководителем приюта, организация, которая кормит безнадзорных детей у Курского вокзала, привезла к нам «на экскурсию» 40 ребят. Они помогли мне перетаскать кирпичи, пообедали и уехали обратно. Никто не захотел остаться. Ребенка отталкивает мелькание погон и белых халатов, которых он привык бояться с самого детства» </w:t>
      </w:r>
    </w:p>
    <w:p>
      <w:pPr>
        <w:pStyle w:val="TextBody"/>
        <w:rPr>
          <w:lang w:val="ru-RU"/>
        </w:rPr>
      </w:pPr>
      <w:r>
        <w:rPr>
          <w:lang w:val="ru-RU"/>
        </w:rPr>
        <w:t xml:space="preserve">В детский дом направляются только сироты. Остальные, у кого есть родители (а таких большинство), возвращаются в семью. «Проблемные дети редко остаются дома после опыта безнадзорной жизни, - замечает Кульяров. - Нередко бывает и так, что ребенок, отправленный домой в другой город, возвращается в Москву раньше сотрудника, который был отправлен с ним в качестве сопровождающего». Только после решения внутрисемейного конфликта, который привел к побегу, можно быть уверенным, что бывший беспризорник останется дома. </w:t>
      </w:r>
    </w:p>
    <w:p>
      <w:pPr>
        <w:pStyle w:val="TextBody"/>
        <w:rPr>
          <w:lang w:val="ru-RU"/>
        </w:rPr>
      </w:pPr>
      <w:r>
        <w:rPr>
          <w:lang w:val="ru-RU"/>
        </w:rPr>
        <w:t xml:space="preserve">Большинство детей бегут не просто из дома, а от родителей, которые пьянствуют и злоупотребляют рукоприкладством. При этом, несмотря на огромное количество людей, задействованных в борьбе с беспризорностью, лишь единицы работают непосредственно с родителями. «Кризис семьи нужно предотвращать до того, как ребенок стал беспризорником, - уверен координатор программ «Врачи без границ» Алексей Никифоров. - Поэтому в первую очередь необходима социальная работа с родителями. Такую функцию могли бы выполнять уже существующие центры по социальной реабилитации». </w:t>
      </w:r>
    </w:p>
    <w:p>
      <w:pPr>
        <w:pStyle w:val="TextBody"/>
        <w:rPr>
          <w:lang w:val="ru-RU"/>
        </w:rPr>
      </w:pPr>
      <w:r>
        <w:rPr>
          <w:lang w:val="ru-RU"/>
        </w:rPr>
        <w:t xml:space="preserve">Однако работа таких центров пока ведется недостаточно активно. «Сейчас они занимаются лишь тем, что помогают детям, которые уже поступили к ним, - продолжает Никифоров. - Нужно выделить в них подразделения по работе с семьей и на улицах. Тогда специалисты центров всегда смогут быть в курсе, почему дети шатаются по улицам и где находятся их родители. Выяснив причину, по которой ребенок оказался без надзора, они смогут заняться решением семейного конфликта». </w:t>
      </w:r>
    </w:p>
    <w:p>
      <w:pPr>
        <w:pStyle w:val="TextBody"/>
        <w:rPr>
          <w:lang w:val="ru-RU"/>
        </w:rPr>
      </w:pPr>
      <w:r>
        <w:rPr>
          <w:lang w:val="ru-RU"/>
        </w:rPr>
        <w:t>Если продолжать недооценивать проблему детской беспризорности, она через несколько лет может обернуться серьезной социальной бедой. «Найти выход из ситуации действительно можно, но делать это нужно немедленно, - уверен Алексей Головань. -Беспризорники могут стать настоящей угрозой российского общества. Если не решить проблему сейчас, то через 10–15 лет, когда несовершеннолетние дети улиц вырастут, в стране появятся тысячи бездомных взрослых».</w:t>
      </w:r>
    </w:p>
    <w:p>
      <w:pPr>
        <w:pStyle w:val="Heading5"/>
        <w:rPr>
          <w:lang w:val="ru-RU"/>
        </w:rPr>
      </w:pPr>
      <w:bookmarkStart w:id="27" w:name="__RefHeading___Toc175211909"/>
      <w:bookmarkEnd w:id="27"/>
      <w:r>
        <w:rPr>
          <w:lang w:val="ru-RU"/>
        </w:rPr>
        <w:t>Детская беспризорность в Швеции</w:t>
      </w:r>
    </w:p>
    <w:p>
      <w:pPr>
        <w:pStyle w:val="TextBody"/>
        <w:rPr>
          <w:lang w:val="ru-RU"/>
        </w:rPr>
      </w:pPr>
      <w:r>
        <w:rPr>
          <w:lang w:val="ru-RU"/>
        </w:rPr>
        <w:t xml:space="preserve">Недавно в Швеции причиной скандала стала фотография, изображающая старое овощехранилище, вход в которое был завешен тряпками. «Здесь живет курдская семья с малолетними детьми», - гласили заголовки. По словам самих курдов, в овощехранилище их загнали коммунальные власти, отказавшиеся предоставить семье квартиру. В итоге из Стокгольма отрядили специальную комиссию вразумлять «садистов». </w:t>
      </w:r>
    </w:p>
    <w:p>
      <w:pPr>
        <w:pStyle w:val="TextBody"/>
        <w:rPr>
          <w:lang w:val="ru-RU"/>
        </w:rPr>
      </w:pPr>
      <w:r>
        <w:rPr>
          <w:lang w:val="ru-RU"/>
        </w:rPr>
        <w:t xml:space="preserve">Вскоре выяснилось, что речь идет об афере. У курдских эмигрантов уже была комфортабельная квартира в другом городе. Однако показательно, что власти все равно распорядились предоставить семье дополнительное жилье. «Нельзя подвергать риску детей, которых родители вновь могут временно лишить дома ради собственных целей», - говорилось в официальном решении. </w:t>
      </w:r>
    </w:p>
    <w:p>
      <w:pPr>
        <w:pStyle w:val="TextBody"/>
        <w:rPr>
          <w:lang w:val="ru-RU"/>
        </w:rPr>
      </w:pPr>
      <w:r>
        <w:rPr>
          <w:lang w:val="ru-RU"/>
        </w:rPr>
        <w:t xml:space="preserve">Таким образом, беспризорников в Швеции нет, а социальные власти бдительно следят, чтобы ребенок жил в комфортабельных условиях. Если ребенок испытывает «незначительные недостатки в уходе», ему находят так называемую семью поддержки. Там он оказывается несколько раз в течение месяца «для разгрузки». </w:t>
      </w:r>
    </w:p>
    <w:p>
      <w:pPr>
        <w:pStyle w:val="TextBody"/>
        <w:rPr>
          <w:lang w:val="ru-RU"/>
        </w:rPr>
      </w:pPr>
      <w:r>
        <w:rPr>
          <w:lang w:val="ru-RU"/>
        </w:rPr>
        <w:t xml:space="preserve">При серьезных нарушениях подыскивается опекунская семья, где малыш живет постоянно. Ежегодно в Швеции социальная служба размещает в 6 тысячах опекунских семей около 10 тысяч детей, от новорожденных до семнадцатилетних. Опекуны получают вознаграждение в зависимости от возраста ребенка и проблем в его психическом и физическом развитии. Оно состоит из двух частей: денег на текущие расходы (500 - 700 долларов в месяц) и зарплаты (600 - 1,2 тысячи долларов). </w:t>
      </w:r>
    </w:p>
    <w:p>
      <w:pPr>
        <w:pStyle w:val="Heading3"/>
        <w:rPr/>
      </w:pPr>
      <w:bookmarkStart w:id="28" w:name="__RefHeading___Toc175211910"/>
      <w:bookmarkEnd w:id="28"/>
      <w:r>
        <w:rPr/>
        <w:t>Республика ШКИД 2</w:t>
      </w:r>
    </w:p>
    <w:p>
      <w:pPr>
        <w:pStyle w:val="Normal"/>
        <w:rPr>
          <w:rFonts w:ascii="Arial" w:hAnsi="Arial" w:cs="Arial"/>
          <w:sz w:val="22"/>
        </w:rPr>
      </w:pPr>
      <w:r>
        <w:rPr>
          <w:rFonts w:cs="Arial" w:ascii="Arial" w:hAnsi="Arial"/>
          <w:sz w:val="22"/>
        </w:rPr>
        <w:t xml:space="preserve">Мы смотрим на них с чувством жалости, презрения и страха одновременно. Даже не задумываясь о том, что под ветхой одеждой и чумазыми физиономиями затравленных жизнью детей скрываются ранимые души, пламенные чувства и отнюдь не столь кровожадные мысли, как может показаться на первый взгляд. </w:t>
      </w:r>
    </w:p>
    <w:p>
      <w:pPr>
        <w:pStyle w:val="Heading5"/>
        <w:rPr>
          <w:lang w:val="ru-RU"/>
        </w:rPr>
      </w:pPr>
      <w:bookmarkStart w:id="29" w:name="__RefHeading___Toc175211911"/>
      <w:r>
        <w:rPr>
          <w:lang w:val="ru-RU"/>
        </w:rPr>
        <w:t>Причины уличного детства</w:t>
      </w:r>
      <w:bookmarkEnd w:id="29"/>
      <w:r>
        <w:rPr>
          <w:lang w:val="ru-RU"/>
        </w:rPr>
        <w:t xml:space="preserve"> </w:t>
      </w:r>
    </w:p>
    <w:p>
      <w:pPr>
        <w:pStyle w:val="Normal"/>
        <w:rPr/>
      </w:pPr>
      <w:r>
        <w:rPr>
          <w:rFonts w:cs="Arial" w:ascii="Arial" w:hAnsi="Arial"/>
          <w:sz w:val="22"/>
        </w:rPr>
        <w:t xml:space="preserve">ЕСЛИ в 20-х гг. причинами беспризорности становились голод, неурожаи, войны, восстания и расстрелы, то сейчас эти аргументы неактуальны. У каждого беспризорника своя судьба. 12-летнего мальчика несколько взрослых купили у родителей за 100 рублей и ведро вина и заставили побираться. Девочку из украинского села родители отдали знакомым в счет долга, а те привезли ее в Москву и заставили заниматься проституцией... И таких примеров можно привести тысячи! Одни попадают на улицу, сбежав из неблагополучной семьи, где царят побои, издевательства и голод. Их «родители», как правило, безработные, сумасшедшие, уголовники, наркоманы или пьяницы. Другие - бегунки из учреждений для умственно отсталых, детских домов и интернатов (в 1988 г. сироты составляли лишь 20% всех беспризорников, в этом году не наберется и 1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е осталось среди детей улиц и романтиков, оказавшихся на улице с единственной целью - посмотреть мир, посетить неизведанные страны и во что бы то ни стало найти приключения себе на... голову. Да и не до авантюризма в этом жестоком уличном мире, где несколькими рублями, а то и единственным горячим хот-догом подчас измеряется расстояние между жизнью и смертью.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Романтики перевелись, - считает Клара Яковлевна Исаева, начальник отделения для несовершеннолетних при ГУВД г. Москвы. - 98 % - дети, за плечами которых уже не одно преступление. Кульминацией беспризорности стала эпоха приватизации жилья, 1989 год. Сейчас убежавшими из дома не занимается ни одна госструктура. В приемнике имеют право находиться лишь дети, имеющие московскую прописку. А куда, позвольте, деваться остальным? Ежегодно через один только приемник проходит около 6 000 детей и подростков. В Центре временной изоляции для несовершеннолетних правонарушителей ГУВД г. Москвы полно 14-летних подростков, которые ставят под документами вместо своей подписи крестик, так как по совету измученных их «непримерным» поведением учителей они в свое время были переведены на домашнее обучение к пьяницам-родителям. Оказавшись на улице, дети сразу приобретают все мыслимые и немыслимые болезни. Это и вши, и гепатит, и гонорея. Многие из них тут же попадают в криминальную среду, где получают соответствующую профессию. Жизнь стала жестче, и, чтобы выжить на вокзале или в дороге, нужно уметь воровать. Отсюда и по нескольку тысяч рублей в карманах при задержании! </w:t>
      </w:r>
    </w:p>
    <w:p>
      <w:pPr>
        <w:pStyle w:val="Normal"/>
        <w:rPr>
          <w:rFonts w:ascii="Arial" w:hAnsi="Arial" w:cs="Arial"/>
          <w:sz w:val="22"/>
        </w:rPr>
      </w:pPr>
      <w:r>
        <w:rPr>
          <w:rFonts w:cs="Arial" w:ascii="Arial" w:hAnsi="Arial"/>
          <w:sz w:val="22"/>
        </w:rPr>
      </w:r>
    </w:p>
    <w:p>
      <w:pPr>
        <w:pStyle w:val="Heading5"/>
        <w:rPr>
          <w:lang w:val="ru-RU"/>
        </w:rPr>
      </w:pPr>
      <w:bookmarkStart w:id="30" w:name="__RefHeading___Toc175211912"/>
      <w:r>
        <w:rPr>
          <w:lang w:val="ru-RU"/>
        </w:rPr>
        <w:t>Иерархия уличных профессий</w:t>
      </w:r>
      <w:bookmarkEnd w:id="30"/>
      <w:r>
        <w:rPr>
          <w:lang w:val="ru-RU"/>
        </w:rPr>
        <w:t xml:space="preserve"> </w:t>
      </w:r>
    </w:p>
    <w:p>
      <w:pPr>
        <w:pStyle w:val="Normal"/>
        <w:rPr>
          <w:rFonts w:ascii="Arial" w:hAnsi="Arial" w:cs="Arial"/>
          <w:sz w:val="22"/>
        </w:rPr>
      </w:pPr>
      <w:r>
        <w:rPr>
          <w:rFonts w:cs="Arial" w:ascii="Arial" w:hAnsi="Arial"/>
          <w:sz w:val="22"/>
        </w:rPr>
        <w:t xml:space="preserve">КАК и в любой криминальной среде, у беспризорников существует своя иерархия. Низшее сословие - побирушек - легко узнать по дурно пахнущим лохмотьям и вечно страдающему лицу. Ими становятся, как правило, самые маленькие - от 3 до 6 лет. Этот возраст вызывает у прохожих наибольшее чувство жалост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Бутылочники» - беспризорники, чей доход зависит от выручки за сданные бутылки, часть которых, как правило, охраняет бомжиха за определенный процент. К этой категории может относиться беспризорник любого возраста. Многие из них не идут «на повышение» по нескольку лет, постепенно приобретая статус вечной «чайки». На ступеньку выше стоят «те, кто выезжает в свет» и побирается «по-крупному». Они одеты куда приличнее побирушек и даже (о, кошмарный сон для беспризорников 20-х гг.!) иногда моют голову под краном вокзального туалета!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Следующая ступень - уличные девочки. Разумеется, им уготована лишь «первая наидревнейшая». Вокзальные проститутки обычно привлекают к себе внимание яркой безвкусной одеждой и тонной косметики на не всегда чистом лице, но, как говорится, «издали да под водочку сойдет». Многие из них впоследствии становятся временными женами крутых кавказских парней.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Элитой в беспризорной стае слывут настоящие профи своего дела, получившие свою специализацию у матерых уголовников, - воришки и наводчики. Причем последние часто служат сразу двум фирмам: тем, кого грабят, и тем, кто грабит, получая свой барыш и от тех и от других. Есть еще спекулянты, промышляющие сбытом краденого, и добровольные «носильщики», вечно желающие помочь уставшим пассажирам и часто уносящие их багаж насовсем. Еще одна разновидность любителей наживы за чужой счет (также стоящая на вершине иерархии беспризорников) - малолетние рэкетиры. Этих можно встретить ближе к вечеру в переходах метро. Излюбленное и самое доходное место в Москве - «Макдоналдс» на Тверской. Здесь жертвами рэкетиров чаще всего становятся продавщицы мороженого, вынужденные отдавать малолетним хулиганам всю выручку за день под угрозой щекотки самодельными заточкам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Почти все вышеперечисленные представители вокзальных профессий работают, как правило, днем и не там, где живут. Часто их можно встретить на рынках и в других многолюдных местах. Доходы самые опытные из них делят на 3 части: самая маленькая отдается «крыше», средняя - та, которую можно вытащить при всех, и самая большая, спрятанная в шапку, - «заначка».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Ночью на охоту выходят только «старшие» - беспризорники 13-14 лет. Они почти не отличаются от обычных детей, только взгляд у них более решительный и... заторможенный. К этой же категории относятся и морально дефективные (см. ниже). Промысел этих мастеров своего дела - тот же плюс сбор «дани» с низших категорий и у некоторых - работа сутенерами и «мальчиками по вызову». Первые торгуют малышней 5-10 лет для съемок порно и частных сексуальных утех взрослых подонков, садистов и извращенцев, вторые предлагают сами себя с той же целью. Особенно много «живого товара» в переходе метро «Китай-город». Суммы колеблются здесь от 200 до 2000 рублей (видеокассету с 10-минутной любительской записью обнаженной малышни на черном рынке можно купить и за 100 рублей). Сколько детей возвращается на прежнее место «жилья» и «работы» после оказания интимных услуг - не знает никто. И никому это неинтересно. Заботиться друг о друге в среде беспризорников не принято. </w:t>
      </w:r>
    </w:p>
    <w:p>
      <w:pPr>
        <w:pStyle w:val="Normal"/>
        <w:rPr>
          <w:rFonts w:ascii="Arial" w:hAnsi="Arial" w:cs="Arial"/>
          <w:sz w:val="22"/>
        </w:rPr>
      </w:pPr>
      <w:r>
        <w:rPr>
          <w:rFonts w:cs="Arial" w:ascii="Arial" w:hAnsi="Arial"/>
          <w:sz w:val="22"/>
        </w:rPr>
      </w:r>
    </w:p>
    <w:p>
      <w:pPr>
        <w:pStyle w:val="Heading5"/>
        <w:rPr>
          <w:lang w:val="ru-RU"/>
        </w:rPr>
      </w:pPr>
      <w:bookmarkStart w:id="31" w:name="__RefHeading___Toc175211913"/>
      <w:r>
        <w:rPr>
          <w:lang w:val="ru-RU"/>
        </w:rPr>
        <w:t>Внешний вид и стиль жизни</w:t>
      </w:r>
      <w:bookmarkEnd w:id="31"/>
      <w:r>
        <w:rPr>
          <w:lang w:val="ru-RU"/>
        </w:rPr>
        <w:t xml:space="preserve"> </w:t>
      </w:r>
    </w:p>
    <w:p>
      <w:pPr>
        <w:pStyle w:val="Normal"/>
        <w:rPr>
          <w:rFonts w:ascii="Arial" w:hAnsi="Arial" w:cs="Arial"/>
          <w:sz w:val="22"/>
        </w:rPr>
      </w:pPr>
      <w:r>
        <w:rPr>
          <w:rFonts w:cs="Arial" w:ascii="Arial" w:hAnsi="Arial"/>
          <w:sz w:val="22"/>
        </w:rPr>
        <w:t xml:space="preserve">ВОЗРАСТ, стаж кочевой жизни и профессия определяют внешний вид беспризорника. Будучи большими модниками, бродяжки меняют свой гардероб по нескольку раз в неделю, выбрасывая старое тряпье и тут же приворовывая себе обнову.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Современного беспризорника также легко узнать по сиплой ругани, резкому голосу и немногословию. Как правило, дитя улицы ограничивается матом и несколькими междометиями, выученными еще в пеленках (у кого они, конечно, были). Ласковых слов истинные беспризорники боятся как огня или, в лучшем случае, воспринимают как личное оскорбление. Делиться чем-либо, сострадать и помогать друг другу здесь не принято. Почти все беспризорники хоть раз в жизни пробовали марихуану, любят крепко выпить, травят нехорошие анекдоты и носят перочинные ножи, часто сделанные своими руками.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Ежедневный рацион беспризорника (в лучшем случае) - 2 шоколадки «Сникерс» или «Марс», мороженое, чипсы и 2-3 стаканчика «Пепси». Питаются, как правило, в одиночку, стараясь покупать продукты незаметно в самом дальнем киоске, чтобы никто из «собратьев» по ремеслу не смог подсчитать «заначку».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 Иногда удается похавать холодных котлет и разных там булочек, - делится самыми яркими впечатлениями своей бродячей жизни 8-летний Вовчик, облаченный в рваные детские пижамные штаны и замызганный пуховик 52-го размера. - С супами много возни - пока откроешь, кто-нибудь отнимет, а Рыжий (один из «старших», «крыша» Вовчика. - Прим. авт.) увидит, еще и в глаз даст, деньги отберет и работать заставит. Нас у него пятеро. Вечером сбор у помойки. Все монеты - ему на бутылку. А он уже решает, кому сколько на жратву выдать.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овчик уже несколько лет живет на свалке на окраине столицы и питается помоечными отходами. Его родители продали квартиру первому встречному за бутылку водки и съехали в коммуналку, а Вовка, вернувшись из школы, обнаружил в прихожей невнятную записку «Поживи пока у соседей» и незнакомых людей в собственной квартире...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Людей с похожими судьбами здесь около 200. Многие в зимний период переселяются в новые, более теплые «квартиры»: собственноручно утепленные трубы, чердаки или асфальтовые котлы. Кстати, ташкентские беспризорники (в Узбекистан всегда стекались сливки бродячего общества) оказались более сообразительными и до сих пор живут в пещерах, куда даже провели электричество от близлежащей трамвайной линии.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 целом же, в зависимости от времени и места обитания, всех беспризорников можно разделить на 5 групп: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1. Оседлые - беспризорники, в течение нескольких месяцев живущие на одном месте. К ним привыкают, их знают в лиц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Сезонные - сознательно обрекающие себя на рабство в Поволжье: раз в год едут собирать помидоры или коноплю. Сколько из них выживает, не знает никт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Кочующие по всему СНГ в зависимости от времени года.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4. Случайные (бродяжничают, пока не приобретут профессию).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5. Семейные - беспризорники, живущие на вокзале вместе с «семьей», а через год сваливающие с украденным у «мамки» барахлом в неизвестном направлении. </w:t>
      </w:r>
    </w:p>
    <w:p>
      <w:pPr>
        <w:pStyle w:val="Normal"/>
        <w:rPr>
          <w:rFonts w:ascii="Arial" w:hAnsi="Arial" w:cs="Arial"/>
          <w:sz w:val="22"/>
        </w:rPr>
      </w:pPr>
      <w:r>
        <w:rPr>
          <w:rFonts w:cs="Arial" w:ascii="Arial" w:hAnsi="Arial"/>
          <w:sz w:val="22"/>
        </w:rPr>
      </w:r>
    </w:p>
    <w:p>
      <w:pPr>
        <w:pStyle w:val="Heading5"/>
        <w:rPr>
          <w:lang w:val="ru-RU"/>
        </w:rPr>
      </w:pPr>
      <w:bookmarkStart w:id="32" w:name="__RefHeading___Toc175211914"/>
      <w:r>
        <w:rPr>
          <w:lang w:val="ru-RU"/>
        </w:rPr>
        <w:t>Охота на бомжей и другие развлечения</w:t>
      </w:r>
      <w:bookmarkEnd w:id="32"/>
      <w:r>
        <w:rPr>
          <w:lang w:val="ru-RU"/>
        </w:rPr>
        <w:t xml:space="preserve"> </w:t>
      </w:r>
    </w:p>
    <w:p>
      <w:pPr>
        <w:pStyle w:val="Normal"/>
        <w:rPr>
          <w:rFonts w:ascii="Arial" w:hAnsi="Arial" w:cs="Arial"/>
          <w:sz w:val="22"/>
        </w:rPr>
      </w:pPr>
      <w:r>
        <w:rPr>
          <w:rFonts w:cs="Arial" w:ascii="Arial" w:hAnsi="Arial"/>
          <w:sz w:val="22"/>
        </w:rPr>
        <w:t xml:space="preserve">ЛЮБИМОЕ развлечение уличной молодежи - просмотр видеофильмов. В основном смотрят только фантастику. Мордобоя и порнографии им хватает и в реальной жизни, а в сказки никто из беспризорников давно не верит: слишком сурово обошлась с ними жизнь. К тому же в вокзальном видеопрокате можно всласть выспаться, прямо тут же под экраном, на немытом полу.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Вечерами вокзальные беспризорники бродят по залу ожидания, их тянет всех любить, от чего они часто пристают к теткам преклонных лет с довольно грубыми и прямолинейными предложениями. Реакция ровесниц революции не заставляет себя долго ждать, и начинается перебранка, постепенно перерастающая в настоящий скандал, в котором участвуют уже все посетители зала. На место действа тут же стекаются вечно жаждущие хлеба и зрелищ бомжи, зеваки и конкуренты-беспризорники. Финал такого представления, как правило, плачевен: тетку, затеявшую ссору, в лучшем случае просто незаметно обворуют, в худшем - публично подправят ей макияж по своему усмотрению.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По аналогии с беспризорниками 20-х современная уличная шпана имеет своих «собак». Роль друзей человека, предназначенных для всяческих забав, обычно мастерски играют местные бомжи и сумасшедшие, танцующие под звуки оркестра, над которыми уличная детвора издевается как может.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Охота на бомжей» начинается ровно в полночь. Несколько беспризорных подростков - скорее, борзых, чем охотников, - окружают не успевшего спрятаться бомжа, пинают его ногами, оплевывают с головы до ног, опрокидывают миску с милостыней (иногда последнюю собирают себе в карман), а иногда для прочего веселья некоторые из них не прочь пробежаться взад-вперед по «этой жалкой дохлятине - бомжатине», а потом, тщательно полив бомжа водой или собственной мочой из бутылочки, разбегаются. Бомжи лишь машут костылями вслед наглецам да шлют в их адрес неистовые проклятия... Цель подобных издевательств только одна - испытать чувства превосходства и гордости. Сравнивая себя с бомжами, беспризорники понимают, что у них еще не все потеряно, и на душе становится спокойнее и веселее. </w:t>
      </w:r>
    </w:p>
    <w:p>
      <w:pPr>
        <w:pStyle w:val="Heading5"/>
        <w:rPr>
          <w:lang w:val="ru-RU"/>
        </w:rPr>
      </w:pPr>
      <w:bookmarkStart w:id="33" w:name="__RefHeading___Toc175211915"/>
      <w:r>
        <w:rPr>
          <w:lang w:val="ru-RU"/>
        </w:rPr>
        <w:t>Язык беспризорников</w:t>
      </w:r>
      <w:bookmarkEnd w:id="33"/>
      <w:r>
        <w:rPr>
          <w:lang w:val="ru-RU"/>
        </w:rPr>
        <w:t xml:space="preserve"> </w:t>
      </w:r>
    </w:p>
    <w:p>
      <w:pPr>
        <w:pStyle w:val="Normal"/>
        <w:rPr>
          <w:rFonts w:ascii="Arial" w:hAnsi="Arial" w:cs="Arial"/>
          <w:sz w:val="22"/>
        </w:rPr>
      </w:pPr>
      <w:r>
        <w:rPr>
          <w:rFonts w:cs="Arial" w:ascii="Arial" w:hAnsi="Arial"/>
          <w:sz w:val="22"/>
        </w:rPr>
        <w:t xml:space="preserve">КАЙДАК - уральский беспризорник. </w:t>
      </w:r>
    </w:p>
    <w:p>
      <w:pPr>
        <w:pStyle w:val="Normal"/>
        <w:rPr>
          <w:rFonts w:ascii="Arial" w:hAnsi="Arial" w:cs="Arial"/>
          <w:sz w:val="22"/>
        </w:rPr>
      </w:pPr>
      <w:r>
        <w:rPr>
          <w:rFonts w:cs="Arial" w:ascii="Arial" w:hAnsi="Arial"/>
          <w:sz w:val="22"/>
        </w:rPr>
        <w:t xml:space="preserve">МУЖИК, ПАЦАН - московский, питерский беспризорник. </w:t>
      </w:r>
    </w:p>
    <w:p>
      <w:pPr>
        <w:pStyle w:val="Normal"/>
        <w:rPr>
          <w:rFonts w:ascii="Arial" w:hAnsi="Arial" w:cs="Arial"/>
          <w:sz w:val="22"/>
        </w:rPr>
      </w:pPr>
      <w:r>
        <w:rPr>
          <w:rFonts w:cs="Arial" w:ascii="Arial" w:hAnsi="Arial"/>
          <w:sz w:val="22"/>
        </w:rPr>
        <w:t xml:space="preserve">МАРУХИ - девчонки. </w:t>
      </w:r>
    </w:p>
    <w:p>
      <w:pPr>
        <w:pStyle w:val="Normal"/>
        <w:rPr>
          <w:rFonts w:ascii="Arial" w:hAnsi="Arial" w:cs="Arial"/>
          <w:sz w:val="22"/>
        </w:rPr>
      </w:pPr>
      <w:r>
        <w:rPr>
          <w:rFonts w:cs="Arial" w:ascii="Arial" w:hAnsi="Arial"/>
          <w:sz w:val="22"/>
        </w:rPr>
        <w:t xml:space="preserve">ЧИНАШИ - окурки. </w:t>
      </w:r>
    </w:p>
    <w:p>
      <w:pPr>
        <w:pStyle w:val="Normal"/>
        <w:rPr>
          <w:rFonts w:ascii="Arial" w:hAnsi="Arial" w:cs="Arial"/>
          <w:sz w:val="22"/>
        </w:rPr>
      </w:pPr>
      <w:r>
        <w:rPr>
          <w:rFonts w:cs="Arial" w:ascii="Arial" w:hAnsi="Arial"/>
          <w:sz w:val="22"/>
        </w:rPr>
        <w:t xml:space="preserve">ШАМОВКА - еда. </w:t>
      </w:r>
    </w:p>
    <w:p>
      <w:pPr>
        <w:pStyle w:val="Normal"/>
        <w:rPr>
          <w:rFonts w:ascii="Arial" w:hAnsi="Arial" w:cs="Arial"/>
          <w:sz w:val="22"/>
        </w:rPr>
      </w:pPr>
      <w:r>
        <w:rPr>
          <w:rFonts w:cs="Arial" w:ascii="Arial" w:hAnsi="Arial"/>
          <w:sz w:val="22"/>
        </w:rPr>
        <w:t xml:space="preserve">СЛАМЩИКИ - друзья. </w:t>
      </w:r>
    </w:p>
    <w:p>
      <w:pPr>
        <w:pStyle w:val="Normal"/>
        <w:rPr>
          <w:rFonts w:ascii="Arial" w:hAnsi="Arial" w:cs="Arial"/>
          <w:sz w:val="22"/>
        </w:rPr>
      </w:pPr>
      <w:r>
        <w:rPr>
          <w:rFonts w:cs="Arial" w:ascii="Arial" w:hAnsi="Arial"/>
          <w:sz w:val="22"/>
        </w:rPr>
        <w:t xml:space="preserve">ЗУБАРИ - музыкальный инструмент, собранный из настоящих беспризорничьих зубов. </w:t>
      </w:r>
    </w:p>
    <w:p>
      <w:pPr>
        <w:pStyle w:val="Normal"/>
        <w:rPr/>
      </w:pPr>
      <w:r>
        <w:rPr>
          <w:rFonts w:cs="Arial" w:ascii="Arial" w:hAnsi="Arial"/>
          <w:sz w:val="22"/>
        </w:rPr>
        <w:t xml:space="preserve">МОРАЛЬНО ДЕФЕКТИВНЫЕ или «УБЬЮ - НЕ ОТВЕЧАЮ» - опасные беспризорники. </w:t>
      </w:r>
    </w:p>
    <w:p>
      <w:pPr>
        <w:pStyle w:val="Normal"/>
        <w:rPr>
          <w:rFonts w:ascii="Arial" w:hAnsi="Arial" w:cs="Arial"/>
          <w:sz w:val="22"/>
        </w:rPr>
      </w:pPr>
      <w:r>
        <w:rPr>
          <w:rFonts w:cs="Arial" w:ascii="Arial" w:hAnsi="Arial"/>
          <w:sz w:val="22"/>
        </w:rPr>
      </w:r>
    </w:p>
    <w:p>
      <w:pPr>
        <w:pStyle w:val="Heading5"/>
        <w:rPr>
          <w:lang w:val="ru-RU"/>
        </w:rPr>
      </w:pPr>
      <w:bookmarkStart w:id="34" w:name="__RefHeading___Toc175211916"/>
      <w:r>
        <w:rPr>
          <w:lang w:val="ru-RU"/>
        </w:rPr>
        <w:t>Наша справка</w:t>
      </w:r>
      <w:bookmarkEnd w:id="34"/>
      <w:r>
        <w:rPr>
          <w:lang w:val="ru-RU"/>
        </w:rPr>
        <w:t xml:space="preserve"> </w:t>
      </w:r>
    </w:p>
    <w:p>
      <w:pPr>
        <w:pStyle w:val="Normal"/>
        <w:rPr>
          <w:rFonts w:ascii="Arial" w:hAnsi="Arial" w:cs="Arial"/>
          <w:sz w:val="22"/>
        </w:rPr>
      </w:pPr>
      <w:r>
        <w:rPr>
          <w:rFonts w:cs="Arial" w:ascii="Arial" w:hAnsi="Arial"/>
          <w:sz w:val="22"/>
        </w:rPr>
        <w:t xml:space="preserve">Ежегодно 50 тыс. детей уходят из дома, спасаясь от преследования родителей. </w:t>
      </w:r>
    </w:p>
    <w:p>
      <w:pPr>
        <w:pStyle w:val="Normal"/>
        <w:rPr>
          <w:rFonts w:ascii="Arial" w:hAnsi="Arial" w:cs="Arial"/>
          <w:sz w:val="22"/>
        </w:rPr>
      </w:pPr>
      <w:r>
        <w:rPr>
          <w:rFonts w:cs="Arial" w:ascii="Arial" w:hAnsi="Arial"/>
          <w:sz w:val="22"/>
        </w:rPr>
        <w:t xml:space="preserve">20 тыс. детей бегут из детских учреждений. </w:t>
      </w:r>
    </w:p>
    <w:p>
      <w:pPr>
        <w:pStyle w:val="Normal"/>
        <w:rPr>
          <w:rFonts w:ascii="Arial" w:hAnsi="Arial" w:cs="Arial"/>
          <w:sz w:val="22"/>
        </w:rPr>
      </w:pPr>
      <w:r>
        <w:rPr>
          <w:rFonts w:cs="Arial" w:ascii="Arial" w:hAnsi="Arial"/>
          <w:sz w:val="22"/>
        </w:rPr>
        <w:t xml:space="preserve">Около 2 тыс. гибнут из-за насилия в семье. </w:t>
      </w:r>
    </w:p>
    <w:p>
      <w:pPr>
        <w:pStyle w:val="Normal"/>
        <w:rPr>
          <w:rFonts w:ascii="Arial" w:hAnsi="Arial" w:cs="Arial"/>
          <w:sz w:val="22"/>
        </w:rPr>
      </w:pPr>
      <w:r>
        <w:rPr>
          <w:rFonts w:cs="Arial" w:ascii="Arial" w:hAnsi="Arial"/>
          <w:sz w:val="22"/>
        </w:rPr>
        <w:t xml:space="preserve">За последние 3 года число детдомов увеличилось на 229, а число детей в них - на 32%. </w:t>
      </w:r>
    </w:p>
    <w:p>
      <w:pPr>
        <w:pStyle w:val="Normal"/>
        <w:rPr>
          <w:rFonts w:ascii="Arial" w:hAnsi="Arial" w:cs="Arial"/>
          <w:sz w:val="22"/>
        </w:rPr>
      </w:pPr>
      <w:r>
        <w:rPr>
          <w:rFonts w:cs="Arial" w:ascii="Arial" w:hAnsi="Arial"/>
          <w:sz w:val="22"/>
        </w:rPr>
        <w:t xml:space="preserve">Теперь в России - 2 тыс. детдомов, где содержится 67 тыс. детей. </w:t>
      </w:r>
    </w:p>
    <w:p>
      <w:pPr>
        <w:pStyle w:val="Normal"/>
        <w:rPr>
          <w:rFonts w:ascii="Arial" w:hAnsi="Arial" w:cs="Arial"/>
          <w:sz w:val="22"/>
        </w:rPr>
      </w:pPr>
      <w:r>
        <w:rPr>
          <w:rFonts w:cs="Arial" w:ascii="Arial" w:hAnsi="Arial"/>
          <w:sz w:val="22"/>
        </w:rPr>
        <w:t xml:space="preserve">Еще 27 тыс. детей находится в 150 школах-интернатах. </w:t>
      </w:r>
    </w:p>
    <w:p>
      <w:pPr>
        <w:pStyle w:val="Normal"/>
        <w:rPr/>
      </w:pPr>
      <w:r>
        <w:rPr>
          <w:rFonts w:cs="Arial" w:ascii="Arial" w:hAnsi="Arial"/>
          <w:sz w:val="22"/>
        </w:rPr>
        <w:t>В летнее время в Москве «отдыхает» до ПОЛУМИЛЛИОНА беспризорников.</w:t>
      </w:r>
    </w:p>
    <w:p>
      <w:pPr>
        <w:pStyle w:val="Heading3"/>
        <w:rPr/>
      </w:pPr>
      <w:bookmarkStart w:id="35" w:name="__RefHeading___Toc175211917"/>
      <w:r>
        <w:rPr/>
        <w:t>Дети в тюрьме</w:t>
      </w:r>
      <w:bookmarkEnd w:id="35"/>
      <w:r>
        <w:rPr/>
        <w:t xml:space="preserve"> </w:t>
      </w:r>
    </w:p>
    <w:p>
      <w:pPr>
        <w:pStyle w:val="Normal"/>
        <w:ind w:left="280" w:hanging="0"/>
        <w:rPr/>
      </w:pPr>
      <w:r>
        <w:rPr/>
        <w:t>Психологам давно известно, что ребенку для полноценного развития необходима материнская любовь. Если мать по каким-то причинам отсутствует, даже при условии выживания ребенка, его развитие резко нарушается Такие дети зачастую агрессивны, недоверчивы, им трудно устанавливать социальные контакты, в дальнейшем вступить в брак. Как показывают исследования, наиболее значительную категорию населения воспитательных колонии для несовершеннолетних составляют именно подростки, у которых искажены ранние детско-родительские отношения, нарушен первичный базовый контакт с матерью.</w:t>
      </w:r>
    </w:p>
    <w:p>
      <w:pPr>
        <w:pStyle w:val="Normal"/>
        <w:ind w:left="280" w:hanging="0"/>
        <w:rPr/>
      </w:pPr>
      <w:r>
        <w:rPr/>
        <w:t>Чаще всего среди подростков в воспитательных колониях встречаются детдомовцы, практически у каждого из подростков - неполная или неблагопочучная семья. Так, отсутствие, например, отца у ребенка провоцирует возникновение чувства ущемленности, неполноценности, что подталкивает подростка к поиску защищенности и компенсации недостаточного в криминальных группах, руководители которых, к слову сказать, отлично это понимают и используют в своих целях.</w:t>
      </w:r>
    </w:p>
    <w:p>
      <w:pPr>
        <w:pStyle w:val="Normal"/>
        <w:ind w:left="280" w:hanging="0"/>
        <w:rPr/>
      </w:pPr>
      <w:r>
        <w:rPr/>
        <w:t>Другими словами, все начинается с семьи, в которой происходит формирование личности подростка. Поэтому, если подросток попадает в тюрьму, можно с большой долей уверенности сказать, что в его семье что-то неладно. Это вещи во многом понятные и общепринятые.</w:t>
      </w:r>
    </w:p>
    <w:p>
      <w:pPr>
        <w:pStyle w:val="Normal"/>
        <w:ind w:left="280" w:hanging="0"/>
        <w:rPr/>
      </w:pPr>
      <w:r>
        <w:rPr/>
        <w:t>Но все-таки в тюрьму попадает подросток- человек с совершенно особой психологией, и преступность этого рода называется именно подростковой. И для того, чтобы понять особенности его сознания, мировоззрения, увидеть, чем живет и о чем мечтает попавший в тюрьму подросток, с кем он общается, ответить вообще на вопрос о том, кто же он такой подросток в неволе, и написан этот текст.</w:t>
      </w:r>
    </w:p>
    <w:p>
      <w:pPr>
        <w:pStyle w:val="Normal"/>
        <w:ind w:left="280" w:hanging="0"/>
        <w:rPr/>
      </w:pPr>
      <w:r>
        <w:rPr/>
        <w:t>Еще не так давно считалось, что никакого переходного возраста не существует. В 18-м веке в Европе считалось, что дети 13-16 лет уже готовы ко вступлению во взрослый мир, в мир семейной жизни, и могут и должны самостоятельно обеспечить себя и свою семью.</w:t>
      </w:r>
    </w:p>
    <w:p>
      <w:pPr>
        <w:pStyle w:val="Normal"/>
        <w:ind w:left="280" w:hanging="0"/>
        <w:rPr/>
      </w:pPr>
      <w:r>
        <w:rPr/>
        <w:t>Но в начале 19-го века индустриальная революция породила технологии, рассчитанные на значительно более подготовленных, чем прежде, работников. Подготовка же рабочей силы потребовала гораздо более продолжительного, чем было до сих пор, обучения. А само индустриальное общество стало со временем достаточно богатым, что давало ему возможность организовывать массовое обучение детей.</w:t>
      </w:r>
    </w:p>
    <w:p>
      <w:pPr>
        <w:pStyle w:val="Normal"/>
        <w:ind w:left="280" w:hanging="0"/>
        <w:rPr/>
      </w:pPr>
      <w:r>
        <w:rPr/>
        <w:t>В это время в развитых западных странах вводится система обязательного образования. Одновременно с этим во многих странах начинают приниматься законы об ограничении детского труда. Все это постепенно привело к тому, что дети стали освобождаться от необходимости работать с раннего возраста и смогли продолжать учебу еще 3-4 года. Такие изменения привели к образованию новой массовой группы населения - учащихся. Кроме того, социальные и культурные процессы способствовали тому, что время между наступлением половой (биологической) зрелости и наступлением социальной и экономической зрелости увеличилось и было названо подростковым возрастом. С этих пор в западной культурной традиции возраст от 13 до 18 лет считается ни детским, ни взрослым, а именно подростковым. По физическому, эмоциональному и социальному развитию подростки уже очень похожи на взрослых, хотя и сохраняют отдельные детские черты, но экономически - они еще полностью зависимы от родителей и других взрослых.</w:t>
      </w:r>
    </w:p>
    <w:p>
      <w:pPr>
        <w:pStyle w:val="Normal"/>
        <w:ind w:left="280" w:hanging="0"/>
        <w:rPr/>
      </w:pPr>
      <w:r>
        <w:rPr/>
        <w:t>Такое противоречие является проблемой и для подростков, и для взрослых. И как мы видели, это противоречие или конфликт - явление, связанное с развитием европейской культуры. В архаических и традиционных (докапиталистических) обществах или не существовало переходного возраста вообще, или он оставался смазанным и незаметным. Вчерашний ребенок -там уже мужчина или женщина. А вот выделение именно подросткового возраста и психологии, связанной с ним, связывается современными исследователями с формированием индустриального общества. В таком обществе подростки остаются незадействованными в трудовой деятельности, они не несут полную ответственности за свои поступки, но их психологическое развитие уже приближается к взрослым. Это достаточно свободный элемент общества, ищущий собственной личностной реализации. И эта реализация вполне может пойти по двум путям: по нормальному пути, либо по асоциальному.</w:t>
      </w:r>
    </w:p>
    <w:p>
      <w:pPr>
        <w:pStyle w:val="Normal"/>
        <w:ind w:left="280" w:hanging="0"/>
        <w:rPr/>
      </w:pPr>
      <w:r>
        <w:rPr/>
        <w:t>Особенно такая опасность, опасность девиантного поведения подростков обостряется во времена ценностных кризисов в обществе. Когда старые ценности уничтожаются, а новых еще не создано. Нечто подобное существует сегодня и в нашей стране.</w:t>
      </w:r>
    </w:p>
    <w:p>
      <w:pPr>
        <w:pStyle w:val="Normal"/>
        <w:ind w:left="280" w:hanging="0"/>
        <w:rPr/>
      </w:pPr>
      <w:r>
        <w:rPr/>
        <w:t>Итак, подростковый возраст и его проблемы представляют собой не только педагогическую и психологическую проблему. Это также и культурная проблема, проблема, порожденная развитием культуры. В значительной мере с состоянием культуры связаны существенные психофизиологические сдвиги в организме современного подростка. Сюда следует отнести противоположные процессы акселерации и инфантилизации современных подростков. Как инфантильные подростки, так и акселераты представляют собой определенное отклонение от нормы. Им сложнее осуществить социальную адаптацию. Поэтому оба типа отклонений представляют особый интерес для педагогов. У обоих есть опасность развития по асоциальному пути.</w:t>
      </w:r>
    </w:p>
    <w:p>
      <w:pPr>
        <w:pStyle w:val="Heading5"/>
        <w:rPr>
          <w:lang w:val="ru-RU"/>
        </w:rPr>
      </w:pPr>
      <w:bookmarkStart w:id="36" w:name="__RefHeading___Toc175211918"/>
      <w:r>
        <w:rPr>
          <w:lang w:val="ru-RU"/>
        </w:rPr>
        <w:t>Пубертатный возраст</w:t>
      </w:r>
      <w:bookmarkEnd w:id="36"/>
      <w:r>
        <w:rPr>
          <w:lang w:val="ru-RU"/>
        </w:rPr>
        <w:t xml:space="preserve"> </w:t>
      </w:r>
    </w:p>
    <w:p>
      <w:pPr>
        <w:pStyle w:val="Normal"/>
        <w:ind w:left="280" w:hanging="0"/>
        <w:rPr/>
      </w:pPr>
      <w:r>
        <w:rPr/>
        <w:t>В определенный момент (период) стабильность, характерная для развития школьников нарушается. Где-то в 11-13 лет начинается период быстрого потового созревания и физического роста. Все это сопровождается формированием соответствующих психических реакций, что и накладывает важный отпечаток на психологическое развитие вообще. Этот возраст называется пубертатным и является возрастом, на протяжении которого происходит половое созревание</w:t>
      </w:r>
    </w:p>
    <w:p>
      <w:pPr>
        <w:pStyle w:val="Normal"/>
        <w:ind w:left="280" w:hanging="0"/>
        <w:rPr/>
      </w:pPr>
      <w:r>
        <w:rPr/>
        <w:t>Пубертат сопровождается быстрым физическим развитием и заканчивается поповым созреванием. Окончание пубертата связывается с появлением способности к деторождению. У девочек сегодня этот возраст приходится примерно на 12-12,5 лет, а у мальчиков - на 14.</w:t>
      </w:r>
    </w:p>
    <w:p>
      <w:pPr>
        <w:pStyle w:val="Normal"/>
        <w:ind w:left="280" w:hanging="0"/>
        <w:rPr/>
      </w:pPr>
      <w:r>
        <w:rPr/>
        <w:t>В настоящее время пубертат наступает несколько раньше, чем в начале нашего века. Исследования показали, что в 1900 году у американских девочек первые менструации наступали в среднем в 14 чет и 2 месяца, сейчас же у современных американских девочек первые менструации наступают в 12 лет и 5 месяцев. Увеличилась также за это время продолжительность репродуктивного периода. Менопауза (утрата способности к деторождению) наступает у современных женщин позднее, чем это было в 1900 году. И последнее связано не только с улучшением питания и укреплением здоровья. Свою роль в этом сыграли и культурные факторы. Так, сексуальная революция 60-х годов сделала сексуальные проблемы достоянием массового сознания. В это же время начинает по-новому решаться вопрос и о сексуальном воспитании детей. Оно начинает осуществляться и в дошкольных учреждениях, и в школах, т.е. приобретает массовый характер. Все перечисленные факторы изменили отношение к сексуальности, произвели определенные сдвиги в общественном сознании.</w:t>
      </w:r>
    </w:p>
    <w:p>
      <w:pPr>
        <w:pStyle w:val="Normal"/>
        <w:ind w:left="280" w:hanging="0"/>
        <w:rPr/>
      </w:pPr>
      <w:r>
        <w:rPr/>
        <w:t>По отношению к подросткам это имеет особое значение. Смягчение нравов, сексуальные свободы для подростков принесли массу новых проблем. Например, проблему подростковых семей, брошенных детей, рожденных подростками-девочками и пр. Все эти изменения в общественном сознании породит еще один путь девиантного поведения на почве сексуальности, на почве нарушений сексуального поведения - сексуальные преступления.</w:t>
      </w:r>
    </w:p>
    <w:p>
      <w:pPr>
        <w:pStyle w:val="Normal"/>
        <w:ind w:left="280" w:hanging="0"/>
        <w:rPr/>
      </w:pPr>
      <w:r>
        <w:rPr/>
        <w:t>Физическое развитие в подростковом возрасте более интенсивно; чем в любом другом возрастном периоде, исключая разве что период пребывания в материнской утробе. Поэтому у подростков физическое развитие часто опережает психологическое. А особенности психического развития подростка также связаны с культурными требованиями и запретами по отношению к нему.</w:t>
      </w:r>
    </w:p>
    <w:p>
      <w:pPr>
        <w:pStyle w:val="Normal"/>
        <w:ind w:left="280" w:hanging="0"/>
        <w:rPr/>
      </w:pPr>
      <w:r>
        <w:rPr/>
        <w:t>У современных подростков первые менструации у девочек и эякуляции у мальчиков вызывают смешанные и иногда только негативные чувства. Это также связано с существующими сегодня культурными требованиями по поводу сексуального поведения и проявления сексуальных чувств. Сексуальное развитие определяется отношением к этому вопросу в семье. Если родители готовят своих детей заранее к вступлению в сексуальные отношения, давая необходимую информацию о процессах полового созревания, тогда симптомы сексуального созревания стимулируют развитие чувства взросления.</w:t>
      </w:r>
    </w:p>
    <w:p>
      <w:pPr>
        <w:pStyle w:val="Normal"/>
        <w:ind w:left="280" w:hanging="0"/>
        <w:rPr/>
      </w:pPr>
      <w:r>
        <w:rPr/>
        <w:t>Согласно наблюдениям, сексуальные преступления чаще всего совершаются подростками, у которых сексуальные чувства подавляются ближайшим окружением, когда осознание этих чувств не организовано, или же подростками, которые по аналогичным причинам чувствуют сексуальную неполноценность</w:t>
      </w:r>
    </w:p>
    <w:p>
      <w:pPr>
        <w:pStyle w:val="Normal"/>
        <w:ind w:left="280" w:hanging="0"/>
        <w:rPr/>
      </w:pPr>
      <w:r>
        <w:rPr/>
        <w:t>Как раннее, так и позднее половое созревание подростков создает для их развития психологические проблемы. И то, и другое отклонение ведут к осознанию их отличия от среднестатистической массы подростков. А это усложняет социальную адаптацию и полноценное развитие подростков. Из этих подростковых групп также возможно поступление криминального элемента.</w:t>
      </w:r>
    </w:p>
    <w:p>
      <w:pPr>
        <w:pStyle w:val="Heading5"/>
        <w:rPr>
          <w:lang w:val="ru-RU"/>
        </w:rPr>
      </w:pPr>
      <w:bookmarkStart w:id="37" w:name="__RefHeading___Toc175211919"/>
      <w:r>
        <w:rPr>
          <w:lang w:val="ru-RU"/>
        </w:rPr>
        <w:t>Особенности детского эгоцентризма</w:t>
      </w:r>
      <w:bookmarkEnd w:id="37"/>
      <w:r>
        <w:rPr>
          <w:lang w:val="ru-RU"/>
        </w:rPr>
        <w:t xml:space="preserve"> </w:t>
      </w:r>
    </w:p>
    <w:p>
      <w:pPr>
        <w:pStyle w:val="Normal"/>
        <w:ind w:left="280" w:hanging="0"/>
        <w:rPr/>
      </w:pPr>
      <w:r>
        <w:rPr/>
        <w:t>Эгоцентризм присутствует не только у подростков, но и у детей более раннего возраста. Эгоцентризм же подростка определяется развитием подросткового сознания, развитием потребности самоосознания и самореализации. Отсюда острая сосредоточенность подростка на себе, чувство одиночества и одновременно чувство собственной уникальности и неповторимости.</w:t>
      </w:r>
    </w:p>
    <w:p>
      <w:pPr>
        <w:pStyle w:val="Normal"/>
        <w:ind w:left="280" w:hanging="0"/>
        <w:rPr/>
      </w:pPr>
      <w:r>
        <w:rPr/>
        <w:t>Становление подростковой формы эгоцентризма связано с развитием в этом возрасте абстрактного мышления, которое дает возможность отделять желаемое от реального. Характер эгоцентризма всегда проявляется в особенностях мышления. Но форма, характер эгоцентризма в конечном счете всегда определяет развитие мышления. Особенно это заметно у подростков.</w:t>
      </w:r>
    </w:p>
    <w:p>
      <w:pPr>
        <w:pStyle w:val="Normal"/>
        <w:ind w:left="280" w:hanging="0"/>
        <w:rPr/>
      </w:pPr>
      <w:r>
        <w:rPr/>
        <w:t>По мере того, как развивается способность абстрактного мышления подростков, они начинают задумываться над собственными мыслями и мыслями других людей: родителей, сверстников, учителей. Как говорят психологи, благодаря укреплению мышления, развивается рефлексивное сознание. Это способствует появлению специфического типа эгоцентризма, который получил среди психологов название “воображаемая аудитория”. Вот что говорит один подросток о таком эгоцентризме: “Мне кажется, что каждый посторонний как бы наблюдает за мной, а я всегда нахожусь на сцене. Я никогда не бываю наедине с собой. Все оценивается другими: и то, что я делаю, и то, как я делаю, и то, что я ношу, и то, что и как я говорю”.</w:t>
      </w:r>
    </w:p>
    <w:p>
      <w:pPr>
        <w:pStyle w:val="Normal"/>
        <w:ind w:left="280" w:hanging="0"/>
        <w:rPr/>
      </w:pPr>
      <w:r>
        <w:rPr/>
        <w:t>Вот такой ярко выраженный диалогизм подросткового сознания. Этот внутренний диалог подростка связан также не только с тем, что подросток вынужден скрывать, подавлять в себе многие чувства, но и с потребностью в самореализации. А развитие абстрактного мышления дает возможность подростку постоянно сравнивать себя с другими. И они это делают постоянно. В результате таких сравнений развивается осознание подростком самого себя. В этом смысле подросток обостренно ощущает отношение к нему других людей, ищет их одобрения и поддержки. Можно сказать, что он во многом живет мнением других о себе, например, мнением подростковой группы. Если подросток уже входит в асоциальную группу, то выйти ему оттуда достаточно не просто.</w:t>
      </w:r>
    </w:p>
    <w:p>
      <w:pPr>
        <w:pStyle w:val="Normal"/>
        <w:ind w:left="280" w:hanging="0"/>
        <w:rPr/>
      </w:pPr>
      <w:r>
        <w:rPr/>
        <w:t>Такое развитие сознания обрекает подростка на внутреннее одиночество и навязчивую сосредоточенность на себе и своих мыслях. Это же заставляет его искать общения со сверстниками, чтобы подтвердить свою значимость и уникальность. Для этого подросток может пойти на многое, в том числе и на противоправные действия. Многие подростковые преступления совершаются на основе именно такого мотива.</w:t>
      </w:r>
    </w:p>
    <w:p>
      <w:pPr>
        <w:pStyle w:val="Normal"/>
        <w:ind w:left="280" w:hanging="0"/>
        <w:rPr/>
      </w:pPr>
      <w:r>
        <w:rPr/>
        <w:t>Овладение формально-логическим мышлением и фиксация именно на мышлении у подростков приводит к тому, что они часто не делают различия между реальностью и идеальными представлениями о ней, или тем, что им кажется логичным. Они нередко попадают на удочку новой способности мышления и могут свято поверить в то, что мир в соответствии с их логикой должен быть идеальным.</w:t>
      </w:r>
    </w:p>
    <w:p>
      <w:pPr>
        <w:pStyle w:val="Normal"/>
        <w:ind w:left="280" w:hanging="0"/>
        <w:rPr/>
      </w:pPr>
      <w:r>
        <w:rPr/>
        <w:t>Например, подросток никак не может понять, почему люди вместо того, чтобы любить друг друга, зачастую конфликтуют между собой. Им непонятно, почему существует социальная несправедливость. Они непременно хотят установить ее немедленно, сделав людей братьями. Это так называемый подростковый идеализм, который часто становится мотивом подростковой преступности. Не продумав до конца, не просчитав возможные последствия, подросток в момент совершения преступления считает себя совершенно правым.</w:t>
      </w:r>
    </w:p>
    <w:p>
      <w:pPr>
        <w:pStyle w:val="Normal"/>
        <w:ind w:left="280" w:hanging="0"/>
        <w:rPr/>
      </w:pPr>
      <w:r>
        <w:rPr/>
        <w:t>Но все же идеи справедливости у подростков чаще всего остаются только лишь идеями, мыслями или просто словами. До действий доходит гораздо реже. А когда доходит, то появляется новый опыт и новое осознание своих возможностей.</w:t>
      </w:r>
    </w:p>
    <w:p>
      <w:pPr>
        <w:pStyle w:val="Normal"/>
        <w:ind w:left="280" w:hanging="0"/>
        <w:rPr/>
      </w:pPr>
      <w:r>
        <w:rPr/>
        <w:t>Правда, иногда этот опыт и осознание своих действий происходит уже в тюрьме, в колонии, и тогда этот опыт становится травмой на всю жизнь. Случайно попадая в тюрьму, подросток в дальнейшем может стать калекой, как физическим, так и психическим, поскольку дальнейшим его развитием и воспитанием занимаются бесконтрольно, а зачастую, не смотря на название “воспитательная”, не занимаются вообще, предоставив подростков самим себе, молчаливо одобряя и даже поощряя складывающиеся между ними отношения, которые весьма и весьма далеки не только от идеальных, но даже и от тех, которые предусмотрены законом и подзаконными актами.</w:t>
      </w:r>
    </w:p>
    <w:p>
      <w:pPr>
        <w:pStyle w:val="Normal"/>
        <w:ind w:left="280" w:hanging="0"/>
        <w:rPr/>
      </w:pPr>
      <w:r>
        <w:rPr/>
        <w:t>Когда же у подростка формируется способность применять логическое мышление к анализу реального, а не идеального, созданного воображением, мира, его эгоцентризм в значительной мере ослабевает. Но по-настоящему подросток становится взрослым, когда начинает серьезно работать. Тогда из реформатора-идеалиста он превращается в человека дела.</w:t>
      </w:r>
    </w:p>
    <w:p>
      <w:pPr>
        <w:pStyle w:val="Normal"/>
        <w:ind w:left="280" w:hanging="0"/>
        <w:rPr/>
      </w:pPr>
      <w:r>
        <w:rPr/>
        <w:t>На основе развития абстрактного мышления формируется и нравственное сознание подростка, развиваются общие нравственные принципы. Но это скорее идеальное сознание, моральное мышление, чем сознание, опирающееся на понимание своих возможностей и возможностей других людей. Такое моральное мышление не апробировано пока опытом, оторвано от реального действия и порождает так называемый подростковый максимализм. Максимализм также является мотивом подростковых девиации, и многие противоправные действия совершаются на его почве. А если учесть, что подростковый максимализм, как правило, связан с присущей этому возрасту жестокостью, то можно представить, что происходит в этой среде в условиях замкнутого пространства и практической бесконтрольности.</w:t>
      </w:r>
    </w:p>
    <w:p>
      <w:pPr>
        <w:pStyle w:val="Normal"/>
        <w:ind w:left="280" w:hanging="0"/>
        <w:rPr/>
      </w:pPr>
      <w:r>
        <w:rPr/>
        <w:t>Отрыв мышления от действия, нравственного сознания характерен не только для подростков. У подростков это явление возрастное, так сказать “проблема роста”. Подросток должен через это пройти, чтобы его развитие было полноценным. Но, что более страшно, такой отрыв характерен и в целом для современного состояния культуры. Развитие мышления современного специалиста, ученого не гарантирует развитие его нравственности. Для подростка же абстрактное мышление является только одним из условий развития нравственного сознания, но само по себе развитие абстрактного мышления не гарантирует нравственного развития. Особенно ярко подростковый эгоизм и развитие нравственного сознания проявляется в тюрьме, которая становится для подростка настоящим испытанием его моральных принципов.</w:t>
      </w:r>
    </w:p>
    <w:p>
      <w:pPr>
        <w:pStyle w:val="Normal"/>
        <w:ind w:left="280" w:hanging="0"/>
        <w:rPr/>
      </w:pPr>
      <w:r>
        <w:rPr/>
        <w:t>В тюрьме подростковый эгоизм проявляется в полной мере. Здесь сразу начинается борьба за власть, конкуренция. Жестокость подростков - тоже проявление этого эгоизма.</w:t>
      </w:r>
    </w:p>
    <w:p>
      <w:pPr>
        <w:pStyle w:val="Normal"/>
        <w:ind w:left="280" w:hanging="0"/>
        <w:rPr/>
      </w:pPr>
      <w:r>
        <w:rPr/>
        <w:t>Человек может нечто понять только опираясь на свой опыт. Это касается и понимания нравственных установок. Человек с более низким уровнем нравственного развития не может понять человека с более высоким его уровнем. Поэтому подростку трудно понять взрослого. А взрослый имеет значительно больше возможностей для понимания подростка. И многие подростковые проблемы связаны с тем, что их никто не хочет понять. Тогда подросток отвечает на такое непонимание агрессивным поведением. Часто агрессия является просто реакцией на невнимание и непонимание. По сути дела это тоже проявление подросткового эгоизма.</w:t>
      </w:r>
    </w:p>
    <w:p>
      <w:pPr>
        <w:pStyle w:val="Normal"/>
        <w:ind w:left="280" w:hanging="0"/>
        <w:rPr/>
      </w:pPr>
      <w:r>
        <w:rPr/>
        <w:t>2. 5. Подростковый кризис. Развитие подростка и отклонения в развитии.</w:t>
      </w:r>
    </w:p>
    <w:p>
      <w:pPr>
        <w:pStyle w:val="Normal"/>
        <w:ind w:left="280" w:hanging="0"/>
        <w:rPr/>
      </w:pPr>
      <w:r>
        <w:rPr/>
        <w:t>Несмотря на то, что подростки могут свободно размышлять о своих желаниях, могут контролировать свои намерения, они не уверены до конца в своих решениях, до конца не уверены в себе. И самое главное - они не уверены в правильности выбора своего жизненного пути. В подростковом возрасте вдет активный выбор социальных ролей, активное их примеривание к себе и апробирование. Идет выбор социальных ролей, которые подростки планируют реализовать в своей последующей взрослой жизни.</w:t>
      </w:r>
    </w:p>
    <w:p>
      <w:pPr>
        <w:pStyle w:val="Normal"/>
        <w:ind w:left="280" w:hanging="0"/>
        <w:rPr/>
      </w:pPr>
      <w:r>
        <w:rPr/>
        <w:t>Иными словами, решается вопрос: кем и как быть в будущей самостоятельной жизни, исходя из половой принадлежности подростка. Как говорят психологи, активно происходит процесс психосоциальной идентификации. Наиболее важными элементами психосоциальной идентификации является половая идентификация и выбор профессии.</w:t>
      </w:r>
    </w:p>
    <w:p>
      <w:pPr>
        <w:pStyle w:val="Normal"/>
        <w:ind w:left="280" w:hanging="0"/>
        <w:rPr/>
      </w:pPr>
      <w:r>
        <w:rPr/>
        <w:t>Подростки активно экспериментируют в различных социальных ролях. Они хотят все виды человеческой деятельности испытать на себе, хотят все испробовать, почувствовать себя взрослыми. Или, как они сами говорят, хотят узнать жизнь. И криминальные группы в этом отношении кажутся подросткам привлекательными.</w:t>
      </w:r>
    </w:p>
    <w:p>
      <w:pPr>
        <w:pStyle w:val="Normal"/>
        <w:ind w:left="280" w:hanging="0"/>
        <w:rPr/>
      </w:pPr>
      <w:r>
        <w:rPr/>
        <w:t>Даже тюрьма может быть привлекательным местом для подростка. “Все надо пройти”, - зачастую можно услышать от несовершеннолетних. Есть другой тип подростков , как правило из семей, где за ними осуществлялся чрезмерно строгий контроль. Эти подростки попадают в тюрьму из желания почувствовать себя самостоятельным, для испытания себя. Родители оберегают их от трудностей, а такие подростки стремятся к ним, они им нужны.</w:t>
      </w:r>
    </w:p>
    <w:p>
      <w:pPr>
        <w:pStyle w:val="Normal"/>
        <w:ind w:left="280" w:hanging="0"/>
        <w:rPr/>
      </w:pPr>
      <w:r>
        <w:rPr/>
        <w:t>С другой стороны, есть подростки, совершенно случайно попадающие в тюрьму в результате такого рода экспериментов, даже из любопытства (“а что же будет?”)</w:t>
      </w:r>
    </w:p>
    <w:p>
      <w:pPr>
        <w:pStyle w:val="Normal"/>
        <w:ind w:left="280" w:hanging="0"/>
        <w:rPr/>
      </w:pPr>
      <w:r>
        <w:rPr/>
        <w:t>Подростковый возраст считается в психологии кризисным возрастом. В это время развивается конфликт между тем, как подросток представляет свое будущее и какую социальную роль навязывает ему окружение (родители, учителя, сверстники и пр.). Эрик Эриксон, известный американский психолог, активно занимавшийся психологией развития, называл этот конфликт кризисом идентичности. С одной стороны подросток хочет быть самостоятельным в выборе цели в жизни, а с другой стороны, он вынужден считаться с мнением родителей, сверстников и вообще объективными обстоятельствами.</w:t>
      </w:r>
    </w:p>
    <w:p>
      <w:pPr>
        <w:pStyle w:val="Normal"/>
        <w:ind w:left="280" w:hanging="0"/>
        <w:rPr/>
      </w:pPr>
      <w:r>
        <w:rPr/>
        <w:t>Подросток настойчиво ищет образцы для подражания, которые в культуре всегда существуют, и начинает пробовать себя во взрослых ролях. А родители часто к этому не готовы. Недавно их сын был еще ребенком, а вот теперь он уже взрослый. И они продолжают обращаться с ним, как с ребенком. Подросток реагирует на это реакцией эмансипации. Он мысленно говорит себе: “Они все привыкли, что я поступаю так, как мне говорят, но я ведь в действительности не такой и я им покажу, какой я есть на самом деле”. И вот он решается быть таким, каким ему хочется быть - как другие или даже рискует быть самим собой. Особенно ярко проявляется реакция эмансипации у подростков, родители которых авторитарны и склонны к навязчивым поучениям. Тогда подросток из принципа может делать все наоборот, назло не уважающим его мнение родителям.</w:t>
      </w:r>
    </w:p>
    <w:p>
      <w:pPr>
        <w:pStyle w:val="Normal"/>
        <w:ind w:left="280" w:hanging="0"/>
        <w:rPr/>
      </w:pPr>
      <w:r>
        <w:rPr/>
        <w:t>В таком случае возможны самые различные варианты отклоняющегося от нормы поведения: наркотики, суицид (самоубийство) и противоправное поведение. Второй причиной отклоняющегося поведения являются неудачи в социальной идентификации, когда выбор жизненной позиции затруднен, не соответствует его возможностям и способностям.</w:t>
      </w:r>
    </w:p>
    <w:p>
      <w:pPr>
        <w:pStyle w:val="Normal"/>
        <w:ind w:left="280" w:hanging="0"/>
        <w:rPr/>
      </w:pPr>
      <w:r>
        <w:rPr/>
        <w:t>Впрочем, противоправное поведение довольно характерно для подростков даже в целом с нормальным развитием. Подросток многого хочет, но в силу того, что навыки самоконтроля развиты еще недостаточно он не в состоянии просчитать последствия своего поведения</w:t>
      </w:r>
    </w:p>
    <w:p>
      <w:pPr>
        <w:pStyle w:val="Heading5"/>
        <w:rPr>
          <w:lang w:val="ru-RU"/>
        </w:rPr>
      </w:pPr>
      <w:bookmarkStart w:id="38" w:name="__RefHeading___Toc175211920"/>
      <w:bookmarkEnd w:id="38"/>
      <w:r>
        <w:rPr>
          <w:lang w:val="ru-RU"/>
        </w:rPr>
        <w:t>Отцы и дети</w:t>
      </w:r>
    </w:p>
    <w:p>
      <w:pPr>
        <w:pStyle w:val="Normal"/>
        <w:ind w:left="280" w:hanging="0"/>
        <w:rPr/>
      </w:pPr>
      <w:r>
        <w:rPr/>
        <w:t>На сегодняшний день существует много психологических теорий подросткового возраста. Каждая из них открывает определенный его ракурс. Например, Г. Стэнли Холл считает, что человек в своем развитии проходит те же стадии, которые прошло человечество, и эти стадии запрограммированы генетически. Подростковый возраст этот автор называет возрастом “бури и натиска”, романтическим возрастом. Если не обсуждать подробности этой теории, то сама ее идея имеет важный с точки зрения психологии развития смысл. Сегодня многие психологи сходятся в том, что развитие человека имеет свои закономерные стадии и каждая из стадий является необходимой для полноценного развития личности. В том числе и подростковый возраст. Человек для полноценного развития его сознания должен пройти через подростковое сознание, через этот период “бури и натиска”.</w:t>
      </w:r>
    </w:p>
    <w:p>
      <w:pPr>
        <w:pStyle w:val="Normal"/>
        <w:ind w:left="280" w:hanging="0"/>
        <w:rPr/>
      </w:pPr>
      <w:r>
        <w:rPr/>
        <w:t>Маргарет Мид, известный антрополог, предлагает другое объяснение подросткового возраста и его особенностей. Поскольку в результате собственных исследований она заметила, что развитие подростков в разных культурах происходит по-разному, то М. Мид делает вывод, что кризисность подросткового возраста определяется культурными условиями. Оказалось, что во многих культурах подростковый возраст не является кризисным. И именно условия европейской культуры породили кризисность подросткового возраста, разрыв детства и взрослого состояния сознания. Как мы видели ранее, эта точка зрения тоже правомерна.</w:t>
      </w:r>
    </w:p>
    <w:p>
      <w:pPr>
        <w:pStyle w:val="Normal"/>
        <w:ind w:left="280" w:hanging="0"/>
        <w:rPr/>
      </w:pPr>
      <w:r>
        <w:rPr/>
        <w:t>Есть еще один класс теорий, которые объясняют подростковый кризис конфликтом поколений. Старая проблема отцов и детей. И действительно отношения родителей и подростков непросты и обычно во многом конфликтны. При наблюдении за этими отношениями можно увидеть и непонимание родителей, ревность родителей к своим детям, конкурентные чувства и многое другое. Так что конфликт поколений, конечно, существует.</w:t>
      </w:r>
    </w:p>
    <w:p>
      <w:pPr>
        <w:pStyle w:val="Normal"/>
        <w:ind w:left="280" w:hanging="0"/>
        <w:rPr/>
      </w:pPr>
      <w:r>
        <w:rPr/>
        <w:t>Многие родители с трудом привыкают к тому, что дети уже стали взрослыми и никак не могут дать возможность своим детям быть самостоятельными. Это - проблема родителей возникающая при отделении, отдалении детей от них. Психологи называют эту проблему проблемой отделения. Бываю и разные причины, по которым родителям столь трудно отказаться от контроля над своими детьми - подростками. Одни из многих причин следующая. Многим родителям очень хочется, и они стараются навязать это детям, чтобы последние выполнили, реализовали все то, чего в жизни им самим достичь не удалось. Подростки часто реагируют на это яростным протестом, поскольку происходит вмешательство в их внутренний мир.</w:t>
      </w:r>
    </w:p>
    <w:p>
      <w:pPr>
        <w:pStyle w:val="Normal"/>
        <w:ind w:left="280" w:hanging="0"/>
        <w:rPr/>
      </w:pPr>
      <w:r>
        <w:rPr/>
        <w:t>Другая ситуация нарушения детско-родительских отношений в подростковом возрасте связана со слишком мягким отношением к подростку, потаканием ему во всем, исполнением всех его прихотей и желаний. Нередко в таких случаях родители делает то, с чем вполне мог бы справиться их ребенок. Тем самым, лишая ребенка поля самостоятельных действий, родители не дают достигнуть ему чувства уверенности в себе, значимости. Все эти нарушения отношений с родителями, непонимание родителями подростка также ведут к отклоняющемуся поведению.</w:t>
      </w:r>
    </w:p>
    <w:p>
      <w:pPr>
        <w:pStyle w:val="Normal"/>
        <w:ind w:left="280" w:hanging="0"/>
        <w:rPr/>
      </w:pPr>
      <w:r>
        <w:rPr/>
      </w:r>
    </w:p>
    <w:p>
      <w:pPr>
        <w:pStyle w:val="Normal"/>
        <w:ind w:left="280" w:hanging="0"/>
        <w:rPr/>
      </w:pPr>
      <w:r>
        <w:rPr/>
        <w:t>В общем-то в норме у подростков, по мере их взросления, контакт с родителями ослабевает. Ослабевает не только в силу того, что родители не в состоянии оказывать прежнее влияние на ребенка, но также и потому, что в подростковом возрасте более значимым становится мнение сверстников, к нему чаще прислушиваются, с ним чаще считаются. Авторитет сверстников нередко затмевает собой авторитет родителей.</w:t>
      </w:r>
    </w:p>
    <w:p>
      <w:pPr>
        <w:pStyle w:val="Normal"/>
        <w:ind w:left="280" w:hanging="0"/>
        <w:rPr/>
      </w:pPr>
      <w:r>
        <w:rPr/>
        <w:t>Как мы уже говорили, в случае, если родителя упрямо настаивают на своих требованиях, у подростков часто проявляется реакция эмансипации и крайние формы самостоятельности. Если контакт с родителями резко нарушен, особенно это проявляется в неполных и неблагополучных семьях, то подросток часто остается один на один со своими проблемами, которых у него достаточно много.</w:t>
      </w:r>
    </w:p>
    <w:p>
      <w:pPr>
        <w:pStyle w:val="Normal"/>
        <w:ind w:left="280" w:hanging="0"/>
        <w:rPr/>
      </w:pPr>
      <w:r>
        <w:rPr/>
        <w:t>Без посторонней поддержки и помощи решая свои возрастные проблемы, подростки могут пойти на самоубийство, употребление наркотиков, алкоголизацию и противоправные действия.</w:t>
      </w:r>
    </w:p>
    <w:p>
      <w:pPr>
        <w:pStyle w:val="Normal"/>
        <w:ind w:left="280" w:hanging="0"/>
        <w:rPr/>
      </w:pPr>
      <w:r>
        <w:rPr/>
        <w:t>Многие проблемы все же подросток начинает решать самостоятельно или опираясь на нормы группы, в которой теперь он находится (референтной группы), или просто общаясь со сверстниками. Правда это общение не компенсирует необходимого общения с родителями. Некоторые советы могут дать только родители, или же просто взрослые. К таковым относятся советы, связанные с сексуальным поведением, правильным питанием и пр. Хотя и в этом случае мнение референтной группы, ее нормы, правила остаются очень значимыми для подростка.</w:t>
      </w:r>
    </w:p>
    <w:p>
      <w:pPr>
        <w:pStyle w:val="Normal"/>
        <w:ind w:left="280" w:hanging="0"/>
        <w:rPr/>
      </w:pPr>
      <w:r>
        <w:rPr/>
        <w:t>Зачем нужна подростку компания, почему у него так ярко проявляется потребность принадлежать группе? Потому что подросток хочет быть понятым и принятым как полноценная личность. А это могут сделать только сверстники. Такое вот стремление подростка принадлежать группе, психологи называют реакцией группирования. Группирование позволяет подростку не только ощутить собственную полноценность, но также и научиться каким-то социальным навыкам, различным формам общения. Наконец, группа помогает подростку понять и испытать свои истинные желания. В подростковых группах, компаниях идет интенсивное формирование самосознания и самооценки. И отношения, сложившиеся и испытанные в подростковой среде, часто становятся моделью будущего поведения личности.</w:t>
      </w:r>
    </w:p>
    <w:p>
      <w:pPr>
        <w:pStyle w:val="Normal"/>
        <w:ind w:left="280" w:hanging="0"/>
        <w:rPr/>
      </w:pPr>
      <w:r>
        <w:rPr/>
        <w:t>Поэтому столь важно, в какую же именно группу входит подросток. Попадая в компанию несовершеннолетних правонарушителей, подросток вынужден принять также и групповые ценности данной группы, от которых ему в последствии уже очень трудно отказаться и которые, на первый взгляд, могут даже казаться привлекательными и “правильными”. Группа является для подростка и формой подавления его самостоятельности. Точнее, самостоятельность еще не выработана у подростка до конца, часто он просто боится выделиться из группы, стремится быть как все. В общем позиция подростков часто противоречива. С одной стороны, они хотят освободиться от влияния родителей, хотят свободы, но одновременно они и боятся, связанной с этой свободой ответственности. В большинстве своем они не готовы отвечать за свои поступки. Другое дело, что обычно при совершении преступления это не осознается/а осознание происходит уже только в тюрьме.</w:t>
      </w:r>
    </w:p>
    <w:p>
      <w:pPr>
        <w:pStyle w:val="Normal"/>
        <w:ind w:left="280" w:hanging="0"/>
        <w:rPr/>
      </w:pPr>
      <w:r>
        <w:rPr/>
        <w:t>Многие же родители вместо того, чтобы постепенно приучать подростков к свободе и связанной с нею ответственности, помня свое детство, стремятся уберечь своего ребенка от излишних эмоциональных перегрузок. Они начинают, во многом излишне, контролировать подростка, помогать там, где подросток должен учиться самостоятельности. Это приводит к тому, что подросток становится внутренне слабым, неуверенным в себе. Такому подростку, если он вдруг попадает в тюрьму, приходится крайне тяжело. И наоборот. Если ребенок с детства своим родным домом считает улицу, подворотню, криминальную компанию, то ему несколько проще переносить неволю, он легче адаптируется, так как уже имеет какой-то опыт, частично знаком с криминальной субкультурой и даже, возможно, принимал уже участие в каких-то противоправных действиях.</w:t>
      </w:r>
    </w:p>
    <w:p>
      <w:pPr>
        <w:pStyle w:val="Normal"/>
        <w:ind w:left="280" w:hanging="0"/>
        <w:rPr/>
      </w:pPr>
      <w:r>
        <w:rPr/>
        <w:t>Реакцией группирования можно объяснить самые жестокие подростковые преступления. Кто-то один ударил прохожего, чтобы продемонстрировать свою смелость другим. А другие, чтобы не подумали, что они боятся, тоже начинают бить. Лидер же группы, который ударил первым, обычно с самого начала уверен в том, что его поддержат другие члены группы. За такой ориентацией на группу стоит подростковое чувство неполноценности, которое старательно прячется, маскируется в группе и групповом общении, маскируется путем излишней бравады, самоуверенности, наглости и т.д., хотя иногда это может быть и маской, за которой скрывается робость, неуверенность и т.д. Недаром, ведь, говорят, что лучшая защита - нападение.</w:t>
      </w:r>
    </w:p>
    <w:p>
      <w:pPr>
        <w:pStyle w:val="Normal"/>
        <w:ind w:left="280" w:hanging="0"/>
        <w:rPr/>
      </w:pPr>
      <w:r>
        <w:rPr/>
        <w:t>Несмотря на это группа для подростка необходима. Исследования показывают, что подростки, не входящие в группы, не имеющие своей компании, отличаются заниженной самооценкой и неуверенностью в себе. К таким “необщительным” подросткам их сверстники равнодушны или даже жестоки. Такие подростки чаще хуже учатся, у них чаще наблюдаются душевные расстройства и противоправное поведение, которое зачастую означает попытку подростка самоутвердиться и доказать другим, что он не такой “размазня”, как о нем принято считать.</w:t>
      </w:r>
    </w:p>
    <w:p>
      <w:pPr>
        <w:pStyle w:val="Normal"/>
        <w:ind w:left="280" w:hanging="0"/>
        <w:rPr/>
      </w:pPr>
      <w:r>
        <w:rPr/>
        <w:t>В этих группах лидируют подростки, которым удалось стать самостоятельными и ответственными за свои действия. Противоправное поведение может формироваться не только на основе подростковой реакции группирования, но также и на основе развивающегося чувства самостоятельности. Это тот случай, когда достаточно замкнутый подросток, с недостаточными навыками общения решается противостоять групповым нормам, групповому давлению.</w:t>
      </w:r>
    </w:p>
    <w:p>
      <w:pPr>
        <w:pStyle w:val="Normal"/>
        <w:ind w:left="280" w:hanging="0"/>
        <w:rPr/>
      </w:pPr>
      <w:r>
        <w:rPr/>
      </w:r>
    </w:p>
    <w:p>
      <w:pPr>
        <w:pStyle w:val="Normal"/>
        <w:ind w:left="280" w:hanging="0"/>
        <w:rPr/>
      </w:pPr>
      <w:r>
        <w:rPr/>
        <w:t>Все начинается с семьи, поскольку именно в ее структуре формируется исходная самооценка подростка. Например, родители навязчиво предлагают подростку еду, раскармливают его, у ребенка развивается полнота. Или заставляют заниматься нелюбимым делом, например, играть на скрипке. Исследования показывают, что у таких детей чаще всего снижена самооценка, может развиться невроз на почве осознания своей полноты или занятия нелюбимым делом.</w:t>
      </w:r>
    </w:p>
    <w:p>
      <w:pPr>
        <w:pStyle w:val="Normal"/>
        <w:ind w:left="280" w:hanging="0"/>
        <w:rPr/>
      </w:pPr>
      <w:r>
        <w:rPr/>
        <w:t>Именно у таких подростков, растущих в условиях сверхопеки взрослых в виде реакции на эту сверхопеку могут развиться противоправные формы поведения. Таким образом, отклоняющееся поведение формируется при двух крайностях: у заброшенных, никому не нужных, детей и у сверхопекаемых.</w:t>
      </w:r>
    </w:p>
    <w:p>
      <w:pPr>
        <w:pStyle w:val="Normal"/>
        <w:ind w:left="280" w:hanging="0"/>
        <w:rPr/>
      </w:pPr>
      <w:r>
        <w:rPr/>
        <w:t>Вообще в настоящее время подростки довольно рано начинают пробовать алкоголь и табак, пробуют из любопытства и желания почувствовать себя взрослыми. Но у сверхопекаемых подростков, например, употребление алкоголя может быть навязчивой реакцией протеста против подобной родительской политики. Здесь же срабатывает психологический механизм запретного плода. Ведь то, что усиленно запрещается, вызывает повышенный интерес. Так, некоторые родители через чрезмерно настойчивые запреты могут невольно подталкивать детей, сами того не замечая и не подозревая, к определенным формам поведения.</w:t>
      </w:r>
    </w:p>
    <w:p>
      <w:pPr>
        <w:pStyle w:val="Normal"/>
        <w:ind w:left="280" w:hanging="0"/>
        <w:rPr/>
      </w:pPr>
      <w:r>
        <w:rPr/>
        <w:t>Поэтому часто преступления подростков из семей, где практикуется гиперопека, совершаются в состоянии алкогольного опьянения. Хотя это характерно и для подростковой преступности в целом, но особенно это касается именно этой группы, поскольку такие подростки чаще всего не владеют навыками самоконтроля не только в состоянии алкогольного опьянения, но и в нормальном состоянии в силу недостаточности соответствующего опыта.</w:t>
      </w:r>
    </w:p>
    <w:p>
      <w:pPr>
        <w:pStyle w:val="Normal"/>
        <w:ind w:left="280" w:hanging="0"/>
        <w:rPr/>
      </w:pPr>
      <w:r>
        <w:rPr/>
      </w:r>
    </w:p>
    <w:p>
      <w:pPr>
        <w:pStyle w:val="Heading5"/>
        <w:rPr>
          <w:lang w:val="ru-RU"/>
        </w:rPr>
      </w:pPr>
      <w:bookmarkStart w:id="39" w:name="__RefHeading___Toc175211921"/>
      <w:bookmarkEnd w:id="39"/>
      <w:r>
        <w:rPr>
          <w:lang w:val="ru-RU"/>
        </w:rPr>
        <w:t>Наркомы</w:t>
      </w:r>
    </w:p>
    <w:p>
      <w:pPr>
        <w:pStyle w:val="Normal"/>
        <w:ind w:left="280" w:hanging="0"/>
        <w:rPr/>
      </w:pPr>
      <w:r>
        <w:rPr/>
        <w:t>С некоторых пор на Западе наркотики стали символом особого образа жизни. Формирующийся в рамках движения различных направлений европейской контркультуры, этот образ жизни бросает вызов основным ценностям западного общества. Прежде всего бросается вызов основным ценностям протестантской этики - конкуренции, упорству и надежде на вознаграждение и материальное благополучие в будущем (“отложенное вознаграждение”).</w:t>
      </w:r>
    </w:p>
    <w:p>
      <w:pPr>
        <w:pStyle w:val="Normal"/>
        <w:ind w:left="280" w:hanging="0"/>
        <w:rPr/>
      </w:pPr>
      <w:r>
        <w:rPr/>
        <w:t>Употребление марихуаны, например, порождает общую пассивность, стремление к удовольствию ради самого удовольствия. Исследования показывают, что у наркомана -марихуаниста пробуждается дух ищущий, но как правило, бездеятельностный. Здесь сказывается, вероятно, восточные влияния на западное сознание.</w:t>
      </w:r>
    </w:p>
    <w:p>
      <w:pPr>
        <w:pStyle w:val="Normal"/>
        <w:ind w:left="280" w:hanging="0"/>
        <w:rPr/>
      </w:pPr>
      <w:r>
        <w:rPr/>
        <w:t>В настоящее время подростки очень рано начинают пробовать наркотики. Сначала из любопытства, а затем у многих употребление наркотиков становится систематическим. В этом случае может сформироваться психологическая и физическая зависимость от наркотиков. Некоторые формы наркотизации могут вызывать немотивированное поведение, повышенную агрессивность или наоборот подавленное состояние. В таких состояниях, которые вообще характерны для подросткового возраста, подростки воспринимаю г себя как никому не нужного человека, чужака, ощущают глубокое одиночество, непризнанность. В этих состояниях подросток может предъявлять повышенные требования к себе, у него может развиться аутоагрессия, часто приводящая к суициду.</w:t>
      </w:r>
    </w:p>
    <w:p>
      <w:pPr>
        <w:pStyle w:val="Normal"/>
        <w:ind w:left="280" w:hanging="0"/>
        <w:rPr/>
      </w:pPr>
      <w:r>
        <w:rPr/>
        <w:t>Интересно, что подростки, объясняя употребление наркотиков, противопоставляют себя взрослым. Взрослые курят, употребляют алкоголь, а это вредно для здоровья. А по отношению к наркотикам, считают подростки, такого нет. Такая точка зрения у подростков существует не только в силу их какой-то доверчивости, недостаточной образованности, но и потому, что наши средства массовой информации уделяют этой теме недостаточное внимание. Для России проблема наркотизации хотя уже и в достаточной степени актуальна, но еще не так, как на Западе. К сожалению, не существует пока и общефедеральной программы борьбы с наркоманией. Учитывая наш уровень преступности, трудно представить, что произойдет, если потребление наркотических веществ у нас приблизится к потреблению на Западе. А все предпосылки и условия к дальнейшей наркотизации молодежи в России есть. Недаром, даже не всегда объективная государственная статистика и та показывает, что с каждым годом потребление наркотических веществ среди молодежи увеличивается если и не в геометрической, то уж в арифметической прогрессии точно.</w:t>
      </w:r>
    </w:p>
    <w:p>
      <w:pPr>
        <w:pStyle w:val="Normal"/>
        <w:ind w:left="280" w:hanging="0"/>
        <w:rPr/>
      </w:pPr>
      <w:r>
        <w:rPr/>
      </w:r>
    </w:p>
    <w:p>
      <w:pPr>
        <w:pStyle w:val="Heading5"/>
        <w:rPr>
          <w:lang w:val="ru-RU"/>
        </w:rPr>
      </w:pPr>
      <w:bookmarkStart w:id="40" w:name="__RefHeading___Toc175211922"/>
      <w:bookmarkEnd w:id="40"/>
      <w:r>
        <w:rPr>
          <w:lang w:val="ru-RU"/>
        </w:rPr>
        <w:t>Контркультура.</w:t>
      </w:r>
    </w:p>
    <w:p>
      <w:pPr>
        <w:pStyle w:val="Normal"/>
        <w:ind w:left="280" w:hanging="0"/>
        <w:rPr/>
      </w:pPr>
      <w:r>
        <w:rPr/>
        <w:t>Итак, употребление наркотиков является своеобразным символом некоторых новых тенденций в культуре, символом формирования различных оппозиций современной официальной культуре. Многие движения контркультуры хотя бы отчасти инициированы подростковым сознанием, формировались в подростковой среде.</w:t>
      </w:r>
    </w:p>
    <w:p>
      <w:pPr>
        <w:pStyle w:val="Normal"/>
        <w:ind w:left="280" w:hanging="0"/>
        <w:rPr/>
      </w:pPr>
      <w:r>
        <w:rPr/>
        <w:t>Подростки еще не связаны жестко с социальной реальностью, поэтому они могут более свободно относиться к ее требованиям. С другой стороны, поскольку подростки не включены в социальную реальность, а чаще всего наблюдают ее извне и как правило, критическим взором, то они видят рельефнее, чем взрослые, условность этой реальности.</w:t>
      </w:r>
    </w:p>
    <w:p>
      <w:pPr>
        <w:pStyle w:val="Normal"/>
        <w:ind w:left="280" w:hanging="0"/>
        <w:rPr/>
      </w:pPr>
      <w:r>
        <w:rPr/>
        <w:t>Против этих условностей и направлены в основном подростковые контркультурные движения. Здесь возможно развитие различного рода социальных девиаций, противоправного поведения, но все же смысл этих подростковых умонастроений лежит глубже. Развиваются некоторые новые культурные явления. И их важно также понять и исследовать именно как культурные феномены, чтобы иметь возможность управлять ими.</w:t>
      </w:r>
    </w:p>
    <w:p>
      <w:pPr>
        <w:pStyle w:val="Normal"/>
        <w:ind w:left="280" w:hanging="0"/>
        <w:rPr/>
      </w:pPr>
      <w:r>
        <w:rPr/>
        <w:t>Подростки сегодня составляют значительную массу населения современного общества, с которой необходимо считаться.</w:t>
      </w:r>
    </w:p>
    <w:p>
      <w:pPr>
        <w:pStyle w:val="Heading5"/>
        <w:rPr>
          <w:lang w:val="ru-RU"/>
        </w:rPr>
      </w:pPr>
      <w:bookmarkStart w:id="41" w:name="__RefHeading___Toc175211923"/>
      <w:r>
        <w:rPr>
          <w:lang w:val="ru-RU"/>
        </w:rPr>
        <w:t>Культура перехода</w:t>
      </w:r>
      <w:bookmarkEnd w:id="41"/>
      <w:r>
        <w:rPr>
          <w:lang w:val="ru-RU"/>
        </w:rPr>
        <w:t xml:space="preserve"> </w:t>
      </w:r>
    </w:p>
    <w:p>
      <w:pPr>
        <w:pStyle w:val="Normal"/>
        <w:ind w:left="280" w:hanging="0"/>
        <w:rPr/>
      </w:pPr>
      <w:r>
        <w:rPr/>
        <w:t>В первобытных обществах всегда существовал ритуал перехода из состояния детства во взрослое состояние. Молодых людей специально готовили к этому важному моменту в их жизни. К этому моменту они овладевали основными производственными навыками, усваивали основные традиции и нормы поведения в сообществе, знали наизусть необходимые заклинания, молитвы, ритуальные церемонии. После прохождения этого ритуала молодой человек, до сих пор неполноценный член сообщества, становился его полноценным членом.</w:t>
      </w:r>
    </w:p>
    <w:p>
      <w:pPr>
        <w:pStyle w:val="Normal"/>
        <w:ind w:left="280" w:hanging="0"/>
        <w:rPr/>
      </w:pPr>
      <w:r>
        <w:rPr/>
        <w:t>Этот ритуал еще называется обрядом инициации, т.е. посвящения, посвящения подростка в тайны взрослой жизни. А это означало также и посвящение в тайны смысла жизни, исповедуемого в данном сообществе, в тайны культа и культуры. Следовательно, это не просто способ переведения подростка в новую, взрослую, социально полноценную группу и соответственно превращение его в полноценного социального индивида, имеющего право голоса в нем, но и нечто большее.</w:t>
      </w:r>
    </w:p>
    <w:p>
      <w:pPr>
        <w:pStyle w:val="Normal"/>
        <w:ind w:left="280" w:hanging="0"/>
        <w:rPr/>
      </w:pPr>
      <w:r>
        <w:rPr/>
        <w:t>Это также и посвящение в культ, посвящение в ядерную смысловую структуру, организующую жизнь данного сообщества, в том числе и его социальную структуру, социальную иерархию. Посвящение, конечно, не просто в смысле рассказа и объяснения культа. Тогда бы это не было обрядом. Но, организованное посредством обряда, это посвящение приводит к интроекции в сознание кандидата новых жизненных ценностей и таким образом становится действительным преображением индивида.</w:t>
      </w:r>
    </w:p>
    <w:p>
      <w:pPr>
        <w:pStyle w:val="Normal"/>
        <w:ind w:left="280" w:hanging="0"/>
        <w:rPr/>
      </w:pPr>
      <w:r>
        <w:rPr/>
        <w:t>Такому преображению предшествовало испытание. Вообще обряд инициации или перевода в более высокую социальную группу и есть испытание, - испытание на соответствие социальным требованиям данной группы. А за испытанием следует посвящение. Посвящаются только те индивиды, которые пройти испытание. Переход в новую социальную группу осуществляется таким образом через испытание. В тех сообществах и культурах, где этот ритуал развит, развита также и культура испытания, которая в действительности является основой для осуществления обряда инициации.</w:t>
      </w:r>
    </w:p>
    <w:p>
      <w:pPr>
        <w:pStyle w:val="Normal"/>
        <w:ind w:left="280" w:hanging="0"/>
        <w:rPr/>
      </w:pPr>
      <w:r>
        <w:rPr/>
        <w:t>Психологически испытание требует в момент его осуществления концентрации воедино всех сил для решения задач, которые ставятся перед испытуемым. Силы и навыки организации действия уже должны у него иметься, но нужно также и уметь собрать их в одно целое в нужный, заданный, момент. В этой связи необходимы навыки самоконтроля.</w:t>
      </w:r>
    </w:p>
    <w:p>
      <w:pPr>
        <w:pStyle w:val="Normal"/>
        <w:ind w:left="280" w:hanging="0"/>
        <w:rPr/>
      </w:pPr>
      <w:r>
        <w:rPr/>
        <w:t>Другой вариант или сторона испытания - испытание лишениями, фрустрацией. Например, человек чему-то привыкает, например, к регулярной еде или еще к чему-то. И вот его лишают пищи и смотрят, что при этом с ним происходит. Или же человек привыкает к более или менее комфортным условиям существования, а тут его лишают этих условий и наблюдают, как теперь он будет жить. Другими словами, важно увидеть, что человеческого останется от человека, если лишить его всей этой внешней опоры, что у него останется внутри, что в нем укоренилось и крепко сидит, а что сразу разрушается, как только убрать внешнюю поддержку.</w:t>
      </w:r>
    </w:p>
    <w:p>
      <w:pPr>
        <w:pStyle w:val="Normal"/>
        <w:ind w:left="280" w:hanging="0"/>
        <w:rPr/>
      </w:pPr>
      <w:r>
        <w:rPr/>
        <w:t>Например, психологи говорят, что при полноценном развитии ребенка у него формируется образ внутренней матери. Сначала есть реальная, “внешняя” мать, она любит ребенка, поддерживает, помогает, и ребенок знает, что всегда может к ней обратиться в трудную минуту и она придет и поможет. И вот при правильном развитии у ребенка постепенно формируется образ внутренней матери. Он как бы вбирает в себя свою реальную мать и сам себе оказывает поддержку. Сначала мать оставляет после себя различные заместители (игрушки, например, которые напоминают ребенку о присутствии матери, затем постепенно формируется и внутренний образ матери. Мать свою любовь, свои навыки оказания помощи и правила принятия решения в трудную минуту оставляет ребенку. Так ребенок остается с матерью на всю жизнь.</w:t>
      </w:r>
    </w:p>
    <w:p>
      <w:pPr>
        <w:pStyle w:val="Normal"/>
        <w:ind w:left="280" w:hanging="0"/>
        <w:rPr/>
      </w:pPr>
      <w:r>
        <w:rPr/>
        <w:t>А если такого образа у человека внутри нет, он будет все время цепляться за внешнее, искать поддержки и утешения извне себя. Так что можно сказать, что предлагаемое испытание является испытанием на укорененность, интроецированность каких-то важных смыслов и установок личности.</w:t>
      </w:r>
    </w:p>
    <w:p>
      <w:pPr>
        <w:pStyle w:val="Normal"/>
        <w:ind w:left="280" w:hanging="0"/>
        <w:rPr/>
      </w:pPr>
      <w:r>
        <w:rPr/>
        <w:t>В этом смысле испытание есть также и разрушение всего внешнего, неукорененного, всего, что сидит в человеке неглубоко. И одновременно - это проявление внутреннего, укорененного, действительно личного. Это разрушение внешнего и проявление внутреннего важно прежде всего для других людей. тех, которые руководят испытанием.</w:t>
      </w:r>
    </w:p>
    <w:p>
      <w:pPr>
        <w:pStyle w:val="Normal"/>
        <w:ind w:left="280" w:hanging="0"/>
        <w:rPr/>
      </w:pPr>
      <w:r>
        <w:rPr/>
        <w:t>Но одновременно это может оказаться таковым и для самого индивида, проходящего испытание. Все внешнее выходит наружу в процессе испытания и человек начинает осознавать его внешность. Если же он еще и отказывается от этой внешней шелухи, то происходит также и очищение сознания.</w:t>
      </w:r>
    </w:p>
    <w:p>
      <w:pPr>
        <w:pStyle w:val="Normal"/>
        <w:ind w:left="280" w:hanging="0"/>
        <w:rPr/>
      </w:pPr>
      <w:r>
        <w:rPr/>
        <w:t>И вот на это чистое место, в очищенное сознание вводятся новые смысловые понятия и ценности в процессе посвящения. Но человек внутренне уже к этому готов, в его душе уже расчищено место для этих смысловых понятий и ценностей, он сознательно желает вобрать их в себя. Но все же и этого желания недостаточно, а необходима магическая процедура внедрения в сознание новых понятий и ценностей. Так организуется в обряде инициации преображение, новое рождение или возрождение сознания.</w:t>
      </w:r>
    </w:p>
    <w:p>
      <w:pPr>
        <w:pStyle w:val="Normal"/>
        <w:ind w:left="280" w:hanging="0"/>
        <w:rPr/>
      </w:pPr>
      <w:r>
        <w:rPr/>
        <w:t>Такой ритуал называют еще пубертатным ритуалом. Прохождение этого ритуала в основном совпадало с периодом полового созревания. Еще одной задачей обряда инициации, вероятно, была трансформация сексуальной энергии в социально заданное русло. Пройдя обряд инициации молодой человек становился взрослым в половом отношении. Теперь он имел право завести семью и иметь детей, поскольку с этого момента он считается готовым к самостоятельной жизни. Так появляется новый, самостоятельный, взрослый член архаического сообщества.</w:t>
      </w:r>
    </w:p>
    <w:p>
      <w:pPr>
        <w:pStyle w:val="Normal"/>
        <w:ind w:left="280" w:hanging="0"/>
        <w:rPr/>
      </w:pPr>
      <w:r>
        <w:rPr/>
        <w:t>В последующем развитии европейской культуры обряд инициации в чистом виде сохранился только в отдельных проявлениях культуры, в различного рода религиозных обществах, различных субкультурах. В том числе и в воровской, и в тюремной субкультурах. Но это не значит, что сама психотехническая процедура испытания, перехода на новый уровень развития не существует в современном сознании. Другое дело, что в современных культурных условиях эти психотехники чаще рационализированы, смягчены, размыты. Но они могут возрождаться, актуализироваться, когда группа людей попадает в экстремальные у словия. Примером последних является тюрьма.</w:t>
      </w:r>
    </w:p>
    <w:p>
      <w:pPr>
        <w:pStyle w:val="Normal"/>
        <w:ind w:left="280" w:hanging="0"/>
        <w:rPr/>
      </w:pPr>
      <w:r>
        <w:rPr/>
        <w:t>Хотя в целом следует заключить, что у нас нет развитой культуры испытания личности. В лучшем случае испытание свернуто в различных социальных правилах и нормах.</w:t>
      </w:r>
    </w:p>
    <w:p>
      <w:pPr>
        <w:pStyle w:val="Normal"/>
        <w:ind w:left="280" w:hanging="0"/>
        <w:rPr/>
      </w:pPr>
      <w:r>
        <w:rPr/>
        <w:t>Особенно большое значение имеет культура испытания в кризисные периоды жизни личности. Именно таковым периодом является подростковый возраст. Подростки интуитивно ищут испытания и применения своих сил, ищут экстремальных ситуаций, где бы можно было проверить себя. В этом отношении тюрьма, тюремная субкультура часто являются очень привлекательной средой для подростков. Когда-то у нас эту роль выполняла армия. Подросток, приходя в армию, проходил испытание на физическую выдержку, выносливость, твердость характера и пр. Армию так и называли в молодежной среде - школой жизни. Теперь по ряду самых разных причин этого нет.</w:t>
      </w:r>
    </w:p>
    <w:p>
      <w:pPr>
        <w:pStyle w:val="Normal"/>
        <w:ind w:left="280" w:hanging="0"/>
        <w:rPr/>
      </w:pPr>
      <w:r>
        <w:rPr/>
        <w:t>Таким образом проблема инициации является общекультурной и ее решение связано с пониманием культурных процессов, в которые мы все включены.</w:t>
      </w:r>
    </w:p>
    <w:p>
      <w:pPr>
        <w:pStyle w:val="Normal"/>
        <w:ind w:left="280" w:hanging="0"/>
        <w:rPr/>
      </w:pPr>
      <w:r>
        <w:rPr/>
        <w:t>В некоторых странах и сегодня существует обряд конфирмации, смысл которого состоит в приобщении к церкви юношей и девушек, достигших 14-16 лет. Таким образом и сегодня кое-где существует обряд инициации как социальный институт. Но многие методики испытания существуют сегодня отчасти в неявном виде, отчасти в социально неоформленном состоянии. В этом смысле их важно исследовать и понять как существенные формы организации развития нашего сознания.</w:t>
      </w:r>
    </w:p>
    <w:p>
      <w:pPr>
        <w:pStyle w:val="Normal"/>
        <w:ind w:left="280" w:hanging="0"/>
        <w:rPr/>
      </w:pPr>
      <w:r>
        <w:rPr/>
        <w:t>А опираясь на такое понимание, можно проектировать и конструировать новые формы испытания для различного рода подростковых групп, чтобы с помощью испытания организовать их развитие.</w:t>
      </w:r>
    </w:p>
    <w:p>
      <w:pPr>
        <w:pStyle w:val="Normal"/>
        <w:ind w:left="280" w:hanging="0"/>
        <w:rPr/>
      </w:pPr>
      <w:r>
        <w:rPr/>
        <w:t>Что касается тюрьмы, то там практика испытания уже существует и активно функционирует. Потребуется ее исследовать, организовать и оптимизировать так, чтобы она вела к развитию личности подростков.</w:t>
      </w:r>
    </w:p>
    <w:p>
      <w:pPr>
        <w:pStyle w:val="Heading4"/>
        <w:rPr/>
      </w:pPr>
      <w:bookmarkStart w:id="42" w:name="__RefHeading___Toc175211924"/>
      <w:bookmarkEnd w:id="42"/>
      <w:r>
        <w:rPr/>
        <w:t>Клетка для ребенка</w:t>
      </w:r>
    </w:p>
    <w:p>
      <w:pPr>
        <w:pStyle w:val="Normal"/>
        <w:ind w:left="280" w:hanging="0"/>
        <w:rPr/>
      </w:pPr>
      <w:r>
        <w:rPr/>
        <w:t>Практически у всех подростков, впервые попавших в заключение, тюрьма вызывает шоковое состояние. Особенно обостренно такая реакция проявляется у подростков, у которых после суда окончательно нарушился контакт с родственниками. Сначала им вообще трудно поверить, что в таких условиях можно жить. Как свидетельствуют многие заключенные, взрослые в том числе, первые три - шесть месяцев пребывания в условиях тюрьмы являются наиболее яркими и, вместе с тем, наиболее трудными. Многие говорят о том, что если бы их освободили через два - три месяца после пребывания в СИЗО, они бы ни за что в жизни больше не совершили бы преступления, в первую очередь из-за страха перед тюрьмой. К сожалению, оптимально необходимый для изменения в человеческом сознании период (6 месяцев) растягивается в России на годы и годы. А человек, как известно, привыкает ко всему. Привыкает он и к тюрьме, мало того, начинает даже находить в тюремной жизни какие-то определенные положительные моменты. Т.о., через некоторое время, пребывание в условиях неволи уже не шокирует человека, а многие, как указывалось выше, начинают воспринимать тюрьму  “как дом родной”.</w:t>
      </w:r>
    </w:p>
    <w:p>
      <w:pPr>
        <w:pStyle w:val="Normal"/>
        <w:ind w:left="280" w:hanging="0"/>
        <w:rPr/>
      </w:pPr>
      <w:r>
        <w:rPr/>
        <w:t>Таким образом, большая часть подростков все же через какое-то время свыкается со своим новым положением. Тем более, что скоро начинаются расспросы и испытания сокамерников, камерные игры или прописка. Кстати говоря, все эти подростковые игры в какой-то степени выполняют также функцию отвлечения от погружения в подавленное состояние. Они как бы призывают подростков готовиться к новой жизни.</w:t>
      </w:r>
    </w:p>
    <w:p>
      <w:pPr>
        <w:pStyle w:val="Normal"/>
        <w:ind w:left="280" w:hanging="0"/>
        <w:rPr/>
      </w:pPr>
      <w:r>
        <w:rPr/>
        <w:t>Здесь подросток действительно имеет возможность испытать себя, осуществить то, чего он не сделал на воле. Но получая то, что он интуитивно желал, подросток обычно от этого в восторг не приходит. А многие и вовсе всего этого не выдерживают. Да и в целом выдержать условия тюремного заключения для среднего подростка довольно тяжело, поскольку ситуации подростковых испытаний часто не контролируются никакими правилами и принципами. Хотя часто подростки имитируют тюремную субкультуру, на самом деле в камере могут происходить чисто подростковые, иногда очень жестокие игры, жестокие до такой степени, что иногда они заканчиваются трагически. Недаром, даже воры в законе в своих посланиях призывают подростков не калечить друг друга ни физически, ни нравственно (обряд опускания). И это им (ворам), надо честно признать, удается гораздо лучше, чем администрации.</w:t>
      </w:r>
    </w:p>
    <w:p>
      <w:pPr>
        <w:pStyle w:val="Normal"/>
        <w:ind w:left="280" w:hanging="0"/>
        <w:rPr/>
      </w:pPr>
      <w:r>
        <w:rPr/>
        <w:t>В тюрьме многим подросткам тяжелее, чем в зоне. В тюрьме подростки предоставлены сами себе, здесь нет такого значительного влияния режима, как в зоне. А когда они остаются наедине с собой, то среди них могут происходить самые непредвиденные вещи, жесткая борьба за лидерство или просто так называемый беспредел со стороны одного подростка или группы. И тогда происходят страшные и непостижимые для нормального взрослого сознания вещи, тогда в полную силу проявляется жестокость подростков, которые иногда теряют чувство всякой границы.</w:t>
      </w:r>
    </w:p>
    <w:p>
      <w:pPr>
        <w:pStyle w:val="Normal"/>
        <w:ind w:left="280" w:hanging="0"/>
        <w:rPr/>
      </w:pPr>
      <w:r>
        <w:rPr/>
        <w:t>А в зоне (в ВК) этого нет. Здесь есть хоть какой-то, а порядок. И пройдя тюрьму (особенно если не повезло с сокамерниками), подростки начинают ценить этот порядок. Для подростков вообще характерны конкурентные чувства, стремление доказать свое превосходство, самореализоваться в своей среде. В тюрьме эти чувства обостряются. Остаются в несколько менее обостренном виде они и в колонии.</w:t>
      </w:r>
    </w:p>
    <w:p>
      <w:pPr>
        <w:pStyle w:val="Normal"/>
        <w:ind w:left="280" w:hanging="0"/>
        <w:rPr/>
      </w:pPr>
      <w:r>
        <w:rPr/>
        <w:t>По словам самих осужденных подростков, в колонии работает закон “выживает сильнейший” или “человек человеку волк”. И результаты этой войны, подростковой борьбы за первенств о зависят от контингента малолетних преступников, от работы администрации, от того, в какую колонию попали подростки. Ну и конечно оттого, из какой тюрьмы, из какой камеры они пришли в зону. И, наконец, конечно от самих подростков, от их личности, оттого, как, по их словам, он “показал себя”.</w:t>
      </w:r>
    </w:p>
    <w:p>
      <w:pPr>
        <w:pStyle w:val="Normal"/>
        <w:ind w:left="280" w:hanging="0"/>
        <w:rPr/>
      </w:pPr>
      <w:r>
        <w:rPr/>
        <w:t>Другими словами, ситуация нив тюрьме, нив ВК до конца не контролируется. Не контролируется с воспитательной точки зрения. К сожалению, подросток не получает полноценных условий для развития, а многочисленные испытания могут привести к деградации личности, или же в лучшем случае стать психотравмой на всю жизнь.</w:t>
      </w:r>
    </w:p>
    <w:p>
      <w:pPr>
        <w:pStyle w:val="Heading5"/>
        <w:rPr>
          <w:lang w:val="ru-RU"/>
        </w:rPr>
      </w:pPr>
      <w:bookmarkStart w:id="43" w:name="__RefHeading___Toc175211925"/>
      <w:bookmarkEnd w:id="43"/>
      <w:r>
        <w:rPr>
          <w:lang w:val="ru-RU"/>
        </w:rPr>
        <w:t>Малолетка</w:t>
      </w:r>
    </w:p>
    <w:p>
      <w:pPr>
        <w:pStyle w:val="Normal"/>
        <w:ind w:left="280" w:hanging="0"/>
        <w:rPr/>
      </w:pPr>
      <w:r>
        <w:rPr/>
        <w:t>Попадая в колонию после тюрьмы подросток снова вступает в новую полосу испытаний. Конечно, после пребывания в тюрьме многое определилось, он прошел самое важное испытание и уже больше знает себя, свои возможности, свои преимущества, свое положение в криминальной иерархии, в значительной мере уже представляет себе свое место в колонии, на которое он может претендовать.</w:t>
      </w:r>
    </w:p>
    <w:p>
      <w:pPr>
        <w:pStyle w:val="Normal"/>
        <w:ind w:left="280" w:hanging="0"/>
        <w:rPr/>
      </w:pPr>
      <w:r>
        <w:rPr/>
        <w:t>Несмотря на это, попадая в колонию, подросток ощущает, что здесь многое устроено по-другому, что необходимо вновь доказывать, кто ты есть. Он чувствует, что к нему присматриваются, за ним наблюдают, и стремится выдержать, если он внутренне готов, еще одно важное испытание.</w:t>
      </w:r>
    </w:p>
    <w:p>
      <w:pPr>
        <w:pStyle w:val="Normal"/>
        <w:ind w:left="280" w:hanging="0"/>
        <w:rPr/>
      </w:pPr>
      <w:r>
        <w:rPr/>
        <w:t>В колонии подросток начинает понимать, что и здесь начинается борьба за место под солнцем, борьба за первенство среди прибывшего этапа. Эту же борьбу он может наблюдать и в отряде, в который он распределен после двухнедельного пребывания в карантине, и сам включается в нее.</w:t>
      </w:r>
    </w:p>
    <w:p>
      <w:pPr>
        <w:pStyle w:val="Heading5"/>
        <w:rPr>
          <w:lang w:val="ru-RU"/>
        </w:rPr>
      </w:pPr>
      <w:bookmarkStart w:id="44" w:name="__RefHeading___Toc175211926"/>
      <w:bookmarkEnd w:id="44"/>
      <w:r>
        <w:rPr>
          <w:lang w:val="ru-RU"/>
        </w:rPr>
        <w:t>Активисты</w:t>
      </w:r>
    </w:p>
    <w:p>
      <w:pPr>
        <w:pStyle w:val="Normal"/>
        <w:ind w:left="280" w:hanging="0"/>
        <w:rPr/>
      </w:pPr>
      <w:r>
        <w:rPr/>
        <w:t>Для организации управления подростковой массой администрация, наблюдая за формированием групповых процессов среди подростков, отбирает выдвигающихся, желательно физически сильных и предприимчивых, неформальных лидеров. Эти лидеры и образуют актив. Одним из важных требований к активу выдвигается его способность обеспечить порядок в отряде.</w:t>
      </w:r>
    </w:p>
    <w:p>
      <w:pPr>
        <w:pStyle w:val="Normal"/>
        <w:ind w:left="280" w:hanging="0"/>
        <w:rPr/>
      </w:pPr>
      <w:r>
        <w:rPr/>
        <w:t>Администрация (начальник отряда и др.) делегирует часть своих полномочий ряду осужденных. Так формируется эта особая социальная прослойка - актив. После того. как актив образовался, он пополняется за счет основной средней группы, большей частью по неформальным закономерностям. Теперь актив сам выбирает себе помощников и замену.</w:t>
      </w:r>
    </w:p>
    <w:p>
      <w:pPr>
        <w:pStyle w:val="Normal"/>
        <w:ind w:left="280" w:hanging="0"/>
        <w:rPr/>
      </w:pPr>
      <w:r>
        <w:rPr/>
        <w:t>Актив необходим администрации прежде всего для организации и поддержания порядка. Во-первых, в подростковых группах постоянно присутствует конкуренция и соответствующие конфликты, которые необходимо разрешать и не допускать. Во-вторых, у подростков существуют трудности по организации управления своим поведением вообще. В-третьих, подростки, пришедшие в колонию часто агрессивны, трудноуправляемы, зачастую с психопатическими чертами характера. А уж большие или меньшие отклонения в психике, по самым разным данным, имеют более 70% осужденных. Нередко они склонны понимать только силу, сильную руку. И, наконец, подросток легче может понять своего сверстника и в некотором смысле поэтому ему легче навести порядок.</w:t>
      </w:r>
    </w:p>
    <w:p>
      <w:pPr>
        <w:pStyle w:val="Normal"/>
        <w:ind w:left="280" w:hanging="0"/>
        <w:rPr/>
      </w:pPr>
      <w:r>
        <w:rPr/>
        <w:t>Конечно, само содержание порядка устанавливают не одни активисты. Есть требования режима и соответствующие установки и правила. И активисты по идее должны поддерживать этот порядок.</w:t>
      </w:r>
    </w:p>
    <w:p>
      <w:pPr>
        <w:pStyle w:val="Normal"/>
        <w:ind w:left="280" w:hanging="0"/>
        <w:rPr/>
      </w:pPr>
      <w:r>
        <w:rPr/>
        <w:t>В принципе с формально-правовой точки зрения в актив должны попадать наиболее законопослушные подростки, “ставшие на путь исправления”. Но в действительности это не обязательно так, а вернее, совсем не так. Для того, чтобы новый человек стал активистом, уже существующий актив должен принять его в свою группу. Даже если с новым этапом приходит подросток отрицательно настроенный к режимным требованиям, но при этом он - лидер, его стремятся привлечь в актив. На малолетке нет так называемых отрицал. Если же они присутствуют в прибывшем этапе, то их стремятся “обработать” таким образом, чтобы они стали активистами.</w:t>
      </w:r>
    </w:p>
    <w:p>
      <w:pPr>
        <w:pStyle w:val="Normal"/>
        <w:ind w:left="280" w:hanging="0"/>
        <w:rPr/>
      </w:pPr>
      <w:r>
        <w:rPr/>
        <w:t>Одной из особенностей этой группы является тот факт, что актив имеет важные привилегии, недоступные для других социальных групп в колонии. Члены актива имеют больше свобод, и в целом живут значительно лучше, чем остальные. Так, активисты имеют возможность довольно хорошо, и иногда даже роскошно питаться. Чаще всего они не ходят в столовую, а питаются “вольной” пищей в самом отряде. Это становится возможным в силу существования специфического “налога” (своеобразного “оброка”) на рядовых воспитанников. Каждый воспитанник обязан отдать активу часть передачи с воли, часть полученной посылки, часть продуктов из ларька. Так образуется для обеспечения жизни актива “общий” фонд (общак), который позволяет довольно сносно существовать в колонии этой группе осужденных.</w:t>
      </w:r>
    </w:p>
    <w:p>
      <w:pPr>
        <w:pStyle w:val="Normal"/>
        <w:ind w:left="280" w:hanging="0"/>
        <w:rPr/>
      </w:pPr>
      <w:r>
        <w:rPr/>
        <w:t>В этом обычае подростки (активисты) специфически имитируют воровское право подходить, т.е. брать часть продуктов от передач рядовых заключенных. Согласно воровскому праву или закону можно брать не более одной трети передачи. Но эта сторона права учитывается на малолетке в меньшей степени.</w:t>
      </w:r>
    </w:p>
    <w:p>
      <w:pPr>
        <w:pStyle w:val="Normal"/>
        <w:ind w:left="280" w:hanging="0"/>
        <w:rPr/>
      </w:pPr>
      <w:r>
        <w:rPr/>
        <w:t>Другими словами, происходит нечто подобное “обмену дарами” между администрацией и активом. Актив обеспечивает порядок по отношению к серой массе населения колонии, а администрация дарует активу определенные свободы и привилегии.</w:t>
      </w:r>
    </w:p>
    <w:p>
      <w:pPr>
        <w:pStyle w:val="Normal"/>
        <w:ind w:left="280" w:hanging="0"/>
        <w:rPr/>
      </w:pPr>
      <w:r>
        <w:rPr/>
        <w:t>Действительно, тюрьма отображает устройство государства. В частности, нынешняя ВК в значительной мере отражает устройство советского государства с его единой партией, авторитарной системой управления и наличием партийных льгот. Т.е., можно констатировать что в ВК по-прежнему пока сохраняется “советская власть”, структура советского общества. Сохраняется старое авторитарное мышление (“советское”) и у сотрудников ВК. Как, впрочем, и соответствующие методы воспитания.</w:t>
      </w:r>
    </w:p>
    <w:p>
      <w:pPr>
        <w:pStyle w:val="Normal"/>
        <w:ind w:left="280" w:hanging="0"/>
        <w:rPr/>
      </w:pPr>
      <w:r>
        <w:rPr/>
        <w:t>Важной особенностью малолетки (ВК) является тот факт, что здесь формальная и неформальная структура группы в принципе совпадают, формальные и неформальные лидер в группе - это один и тот же человек. Это устройство так называемой красной малолетки.</w:t>
      </w:r>
    </w:p>
    <w:p>
      <w:pPr>
        <w:pStyle w:val="Normal"/>
        <w:ind w:left="280" w:hanging="0"/>
        <w:rPr/>
      </w:pPr>
      <w:r>
        <w:rPr/>
        <w:t>Сложно сказать, все ли малолетки являются красными , но вряд ли существуют малолетки черные в чистом виде. Какой быть малолетке, по-видимому, зависит целиком от уровня работы и заинтересованности администрации. Можно предположить, что есть такие малолетки (по крайней мере теоретически они могут быть), где администрация отдает всю власть активу и в свою очередь отказывается от контроля за процессом его деятельности, ориентируясь только на общий результат - достижение общего порядка, практически не интересуясь, какими способами и методами этот “порядок” достигается.</w:t>
      </w:r>
    </w:p>
    <w:p>
      <w:pPr>
        <w:pStyle w:val="Normal"/>
        <w:ind w:left="280" w:hanging="0"/>
        <w:rPr/>
      </w:pPr>
      <w:r>
        <w:rPr/>
        <w:t>Такое устройство малолетки можно условно назвать черным. Администрация отказывается от вмешательства во внутренние дела колонии, власть отдана активу.</w:t>
      </w:r>
    </w:p>
    <w:p>
      <w:pPr>
        <w:pStyle w:val="Normal"/>
        <w:ind w:left="280" w:hanging="0"/>
        <w:rPr/>
      </w:pPr>
      <w:r>
        <w:rPr/>
      </w:r>
    </w:p>
    <w:p>
      <w:pPr>
        <w:pStyle w:val="Heading5"/>
        <w:rPr>
          <w:lang w:val="ru-RU"/>
        </w:rPr>
      </w:pPr>
      <w:bookmarkStart w:id="45" w:name="__RefHeading___Toc175211927"/>
      <w:bookmarkEnd w:id="45"/>
      <w:r>
        <w:rPr>
          <w:lang w:val="ru-RU"/>
        </w:rPr>
        <w:t>Шныри или гансы</w:t>
      </w:r>
    </w:p>
    <w:p>
      <w:pPr>
        <w:pStyle w:val="Normal"/>
        <w:ind w:left="280" w:hanging="0"/>
        <w:rPr/>
      </w:pPr>
      <w:r>
        <w:rPr/>
        <w:t>Имея впасть над всей массой несовершеннолетних, осужденных, активисты могут делегировать часть этой власти другим несовершеннолетним воспитанникам. Но также, как поступала в свое время администрация с ними - в обмен на определенные у слуги.</w:t>
      </w:r>
    </w:p>
    <w:p>
      <w:pPr>
        <w:pStyle w:val="Normal"/>
        <w:ind w:left="280" w:hanging="0"/>
        <w:rPr/>
      </w:pPr>
      <w:r>
        <w:rPr/>
        <w:t>Активист может позволить себе иметь нечто наподобие личного слуги. Такой человек приобретает в зоне определенный социальный статус. В зоне для взрослых осужденных такая социальная группа называется шныряли. Социальный статус такого человека ниже социального статуса средней группы заключенных (мужиков).</w:t>
      </w:r>
    </w:p>
    <w:p>
      <w:pPr>
        <w:pStyle w:val="Normal"/>
        <w:ind w:left="280" w:hanging="0"/>
        <w:rPr/>
      </w:pPr>
      <w:r>
        <w:rPr/>
        <w:t>На малолетке это не обязательно. Шныри или по другому - гансы, представляют собой нечто вроде обслуживающего персонала активистов, выполняя работу начиная со стирки носков и кончая приготовлением пищи. За эти услуги (добровольные) они имеют соответствующие вознаграждения от активистов, которые состоят в основном в смягчении требований общего порядка. Но вместе с тем чти льготы могут давать значительные преимущества шнырям по отношению к основной массе заключенных.</w:t>
      </w:r>
    </w:p>
    <w:p>
      <w:pPr>
        <w:pStyle w:val="Normal"/>
        <w:ind w:left="280" w:hanging="0"/>
        <w:rPr/>
      </w:pPr>
      <w:r>
        <w:rPr/>
        <w:t>Шнырь, например, без специального разрешения активиста (которое для всех остальных является необходимым) может пойти что-то себе постирать, сходить в туалет (поскольку всякое перемещение по зоне регламентируется активом), вообще относительно свободно передвигаться по зоне. Поскольку в условиях зоны сохранять в чистоте одежду достаточно сложно, то поэтому “быть чистым” является условием повышения социального статуса, соответственно возможность постирать в любое время является важным преимуществом.</w:t>
      </w:r>
    </w:p>
    <w:p>
      <w:pPr>
        <w:pStyle w:val="Normal"/>
        <w:ind w:left="280" w:hanging="0"/>
        <w:rPr/>
      </w:pPr>
      <w:r>
        <w:rPr/>
        <w:t>Шныри могут лучше питаться, благодаря активистам, и получать другие преимущества. Поэтому реально они живут лучше средней группы подростков (пацанов). Но с точки зрения нравственных норм малолетки, с точки зрения неформального авторитета их социальный статус ниже, чем у нормальных пацанов.</w:t>
      </w:r>
    </w:p>
    <w:p>
      <w:pPr>
        <w:pStyle w:val="Normal"/>
        <w:ind w:left="280" w:hanging="0"/>
        <w:rPr/>
      </w:pPr>
      <w:r>
        <w:rPr/>
        <w:t>Так социальные льготы распределяются по-новому кругу. Актив, получив власть и соответствующие привилегии от администрации взамен установления необходимого для администрации порядка, теперь распределяет их среди тех, кто обслуживает лично его.</w:t>
      </w:r>
    </w:p>
    <w:p>
      <w:pPr>
        <w:pStyle w:val="Normal"/>
        <w:ind w:left="280" w:hanging="0"/>
        <w:rPr/>
      </w:pPr>
      <w:r>
        <w:rPr/>
        <w:t>Число шнырей в отряде может быть различным. Это зависит от многих причин, в частности, от установившихся в данном отряде традиций. Например, у секретаря и председателя отряда может быть только один шнырь на двоих. Но может быть и у одного активиста пять шнырей, тогда они распределяются по видам работ. Причем, это не просто распределение по видам работ, но в соответствии с ним происходит и социальное ранжирование шнырей. Таким образом даже среди шнырей заметно довольно резкое социальное расслоение. Выше всех - белые шныри, готовящие пищу. Низшее положение занимают черные шныри, выполняющие с точки зрения подростков самые грязные работы (стирка носков, белья и т.п.).</w:t>
      </w:r>
    </w:p>
    <w:p>
      <w:pPr>
        <w:pStyle w:val="Normal"/>
        <w:ind w:left="280" w:hanging="0"/>
        <w:rPr/>
      </w:pPr>
      <w:r>
        <w:rPr/>
        <w:t>Помимо этого активист может позволить себе иметь на содержании пассивных гомосексуалистов. Они тоже получают от него соответствующие блага.</w:t>
      </w:r>
    </w:p>
    <w:p>
      <w:pPr>
        <w:pStyle w:val="Heading5"/>
        <w:rPr>
          <w:lang w:val="ru-RU"/>
        </w:rPr>
      </w:pPr>
      <w:bookmarkStart w:id="46" w:name="__RefHeading___Toc175211928"/>
      <w:bookmarkEnd w:id="46"/>
      <w:r>
        <w:rPr>
          <w:lang w:val="ru-RU"/>
        </w:rPr>
        <w:t>Обиженные или отверженные</w:t>
      </w:r>
    </w:p>
    <w:p>
      <w:pPr>
        <w:pStyle w:val="Normal"/>
        <w:ind w:left="280" w:hanging="0"/>
        <w:rPr/>
      </w:pPr>
      <w:r>
        <w:rPr/>
        <w:t>Низшие социальные категории несовершеннолетних осужденных начинают образовываться еще в следственном изоляторе. Все приходят в СИЗО (на тюрьму) теоретически нормальными. В самом начале пребывания в камере работает нечто вроде презумпции невиновности. Так продолжается пока тебя не узнали, не доказали твои “грехи”, которые ты “имел” на свободе, не увидели, каков ты есть в условиях неволи, не испытали тебя. А до этих пор ты считаешься в общем нормальным пацаном.</w:t>
      </w:r>
    </w:p>
    <w:p>
      <w:pPr>
        <w:pStyle w:val="Normal"/>
        <w:ind w:left="280" w:hanging="0"/>
        <w:rPr/>
      </w:pPr>
      <w:r>
        <w:rPr/>
        <w:t>С самого начала пребывания в СИЗО начинается путь вверх или вниз - подросток невольно занимает в тюрьме определенную социальную нишу и получает соответствующее социальное самоопределение. Путь вверх - это повышение социального статуса и выдвижение в лидеры, а путь вниз - это снижение социального статуса, потеря собственной значимости в глазах других и лишения права слова.</w:t>
      </w:r>
    </w:p>
    <w:p>
      <w:pPr>
        <w:pStyle w:val="Normal"/>
        <w:ind w:left="280" w:hanging="0"/>
        <w:rPr/>
      </w:pPr>
      <w:r>
        <w:rPr/>
        <w:t>На какие же жизненные нормы ориентируются подростки при этом продвижении вверх и движении вниз? Естественно, они копируют взрослую тюремную жизнь и с самого начала начинают ориентироваться на тюремный закон. Хотя в действительности эта ориентация может происходить только формально. Подростки сущность этого закона могут воспринимать довольно поверхностно. А в действительности может идти яростная борьба за Первенство, за власть. Закон может быть только прикрытием этой борьбы. Реальное значение может иметь только эта борьба и ее психологические закономерности, в соответствии с которыми начинает формироваться группа и групповая иерархия.</w:t>
      </w:r>
    </w:p>
    <w:p>
      <w:pPr>
        <w:pStyle w:val="Normal"/>
        <w:ind w:left="280" w:hanging="0"/>
        <w:rPr/>
      </w:pPr>
      <w:r>
        <w:rPr/>
        <w:t>Параллельно с этим идет процесс взаимного испытания. Подростки в условиях тюрьмы имеют возможность довольно быстро испытать себя и других. С процессами испытания связаны также психологические процессы группирования и социальной стратификации.</w:t>
      </w:r>
    </w:p>
    <w:p>
      <w:pPr>
        <w:pStyle w:val="Normal"/>
        <w:ind w:left="280" w:hanging="0"/>
        <w:rPr/>
      </w:pPr>
      <w:r>
        <w:rPr/>
        <w:t>Но все-таки как минимум формально, социальная стратификация. определение различных категорий опираются на требования тюремного закона. Можно сказать, что сколько есть нарушений тюремного закона (косяков), столько может быть и социальных категорий, снижающих социальный и личностный статус заключенного.</w:t>
      </w:r>
    </w:p>
    <w:p>
      <w:pPr>
        <w:pStyle w:val="Normal"/>
        <w:ind w:left="280" w:hanging="0"/>
        <w:rPr/>
      </w:pPr>
      <w:r>
        <w:rPr/>
        <w:t>Например, тюремный закон требует от заключенного быть опрятным и чистым. Если кто-то не следит за собой и ходит грязным - это уже косяк, т.е. нарушение тюремного закона. И вот такие нарушители образуют определенную социальную группу, а этот косяк определяет социальный статус (черт, черти). Или тюремный закон запрещает воровать у своих (сокамерников). Если человек ворует у своих, он получает соответствующую номинацию (крыса), а нарушение называется крысятничество.</w:t>
      </w:r>
    </w:p>
    <w:p>
      <w:pPr>
        <w:pStyle w:val="Normal"/>
        <w:ind w:left="280" w:hanging="0"/>
        <w:rPr/>
      </w:pPr>
      <w:r>
        <w:rPr/>
        <w:t>Так через различные нарушения тюремного закона образуются масти - различные категории нарушителей. Или можно сказать и по-другому - различные категории подростков, не выдержавших всевозможные виды испытаний тюремной жизнью. Причем эти масти тоже не равнозначны и тоже имеют свою иерархию.</w:t>
      </w:r>
    </w:p>
    <w:p>
      <w:pPr>
        <w:pStyle w:val="Normal"/>
        <w:ind w:left="280" w:hanging="0"/>
        <w:rPr/>
      </w:pPr>
      <w:r>
        <w:rPr/>
        <w:t>Но за самые тяжелые проступки - косяки полагается, с точки зрения тюремных понятий, наиболее тяжелое наказание -изнасилование. Так образуется особая каста опущенных. Она появляется прежде всего в тюрьме. В зону заключенные уже приходят с этим клеймом.</w:t>
      </w:r>
    </w:p>
    <w:p>
      <w:pPr>
        <w:pStyle w:val="Normal"/>
        <w:ind w:left="280" w:hanging="0"/>
        <w:rPr/>
      </w:pPr>
      <w:r>
        <w:rPr/>
        <w:t>В 80-е - начало 90-ых годов на малолетке практика опускания была довольно развита. Особая жестокость подростков, незанятость их в тюрьме, неистовая борьба за первенство вели к тому, что опустить могли за малейшую провинность или вообще “ни за что” - по беспределу. Настолько велико у подростков стремление поиграть в тюрьму.</w:t>
      </w:r>
    </w:p>
    <w:p>
      <w:pPr>
        <w:pStyle w:val="Normal"/>
        <w:ind w:left="280" w:hanging="0"/>
        <w:rPr/>
      </w:pPr>
      <w:r>
        <w:rPr/>
        <w:t>Но эта жестокость подростков является, по-видимому, не только отражением возрастной психологии, но и отражением состояния общественного сознания и государственного устройства. Подростки делали с другими, своими сверстниками, то, что когда-то испытали по отношению к себе. Как обращались с ними родители, учителя, государство, следователи, оперативники, надзиратели и т.д., так и они обращались с сокамерниками. Вероятно, неслучайно, что с началом демократических процессов практика опускания в тюрьме пошла на убыль. Кроме того, как уже отмечалось выше, свою, в данном конкретном случае весьма положительную роль, сыграли и играют воры в заходе и другие авторитеты, которые запрещают беспричинное опускание. Другое дело что этим преследуется, какую выгоду от этого запрета имеют преступные сообщества? Но это уже другой аспект проблемы.</w:t>
      </w:r>
    </w:p>
    <w:p>
      <w:pPr>
        <w:pStyle w:val="Normal"/>
        <w:ind w:left="280" w:hanging="0"/>
        <w:rPr/>
      </w:pPr>
      <w:r>
        <w:rPr/>
        <w:t>Но и до изнасилования дело доходит не обязательно. У подростка могут не сложиться отношения в камере, его могут систематически избивать, и он может попроситься в другую камеру, именно в камеру, где сидят опущенные. Так он сам, как бы по своей воле, переходит в разряд обиженных.</w:t>
      </w:r>
    </w:p>
    <w:p>
      <w:pPr>
        <w:pStyle w:val="Normal"/>
        <w:ind w:left="280" w:hanging="0"/>
        <w:rPr/>
      </w:pPr>
      <w:r>
        <w:rPr/>
        <w:t>И здесь уже обратного хода нет. Тюремные касты очень устойчивы. Если ты уж попал в касту обиженных, то это навсегда. Ты можешь сделать этот промах случайно, но с этим в тюрьме не считаются. Подросток, попавший в группу опущенных, теперь становится во многом ограничен, у него теперь значительно меньше прав. И он естественно ставится в гаки условия, что ему гораздо труднее жить в зоне, чем другим, нормальным. Теперь ему уже объективно существенно труднее чем другим, следить за собой, у него просто не хватает времени и возможностей постирать свою одежду, т.к. на обиженных и опущенных ложится вся черновая и непрестижная работа. Таким образом появляется объективно замкнутый круг, который возвращает человека в исходное состояние или даже опускает еще ниже его социальный статус.</w:t>
      </w:r>
    </w:p>
    <w:p>
      <w:pPr>
        <w:pStyle w:val="Normal"/>
        <w:ind w:left="280" w:hanging="0"/>
        <w:rPr/>
      </w:pPr>
      <w:r>
        <w:rPr/>
      </w:r>
    </w:p>
    <w:p>
      <w:pPr>
        <w:pStyle w:val="Normal"/>
        <w:ind w:left="280" w:hanging="0"/>
        <w:rPr/>
      </w:pPr>
      <w:r>
        <w:rPr/>
        <w:t>Сегодня в ВК опускании мало или практически нет. Но вместе с тем обиженные составляют порядка 40° а от всей массы заключенных в колонии. Откуда же они берутся.</w:t>
      </w:r>
    </w:p>
    <w:p>
      <w:pPr>
        <w:pStyle w:val="Normal"/>
        <w:ind w:left="280" w:hanging="0"/>
        <w:rPr/>
      </w:pPr>
      <w:r>
        <w:rPr/>
        <w:t>Во-первых, большое их количество приходит в ВК из следственных изоляторов. А во-вторых, количество обиженных значительно пополняется за счет существования так называемой процедуры гашения.</w:t>
      </w:r>
    </w:p>
    <w:p>
      <w:pPr>
        <w:pStyle w:val="Normal"/>
        <w:ind w:left="280" w:hanging="0"/>
        <w:rPr/>
      </w:pPr>
      <w:r>
        <w:rPr/>
        <w:t>По тюремному закону опущенный или обиженный считается неприкасаемым, от него ничего нельзя брать. Если же кто-то у него что-то взял, например, покурил после него, поел из его тарелки, попил с ним чифир, то он считается как бы зараженным от него. Этот человек, говоря тюремным языком, загасился от опущенного и сам стал таким.</w:t>
      </w:r>
    </w:p>
    <w:p>
      <w:pPr>
        <w:pStyle w:val="Normal"/>
        <w:ind w:left="280" w:hanging="0"/>
        <w:rPr/>
      </w:pPr>
      <w:r>
        <w:rPr/>
        <w:t>Через эту магическую процедуру гашения уже в колонии количество обиженных быстро растет. Загаситься здесь легко по незнанию, случайно. Таким коварным способом могут, например, отомстить человеку, специально подстроив ситуацию, в которой это может произойти.</w:t>
      </w:r>
    </w:p>
    <w:p>
      <w:pPr>
        <w:pStyle w:val="Normal"/>
        <w:ind w:left="280" w:hanging="0"/>
        <w:rPr/>
      </w:pPr>
      <w:r>
        <w:rPr/>
        <w:t>Но с другой стороны, это также продолжение испытания в условиях неволи, испытания на выдержку и выносливость в условиях недостатка привычных благ. Хочется курить, а сигарет нет. но нужно все время иметь в виду, что сигареты нельзя брать у всех подряд. Аналогичное происходит и с едой. Понятно, что ее не достает, но важно устоять, по крайней мере все время держать в голове мысль “от кого ты берешь”.</w:t>
      </w:r>
    </w:p>
    <w:p>
      <w:pPr>
        <w:pStyle w:val="Normal"/>
        <w:ind w:left="280" w:hanging="0"/>
        <w:rPr/>
      </w:pPr>
      <w:r>
        <w:rPr/>
        <w:t>Этот закон передачи “заражения” через прикосновения доедание пищи в совокупности с соответствующим социально-психологическим статусом особенно живуч среди подростков. Интересно, что при гомосексуальных контактах, активный партнер не гасится. Быть активным гомосексуалистом не считается чем-то таким позорным, хотя с точки зрения и медицины да и этики, особой разницы между активным и пассивным партнером нет - оба являются гомосексуалистами. Кстати, в среде правильных заключенных активный гомосексуалист хоть и не считается позорным, но и не приветствуется.</w:t>
      </w:r>
    </w:p>
    <w:p>
      <w:pPr>
        <w:pStyle w:val="Normal"/>
        <w:ind w:left="280" w:hanging="0"/>
        <w:rPr/>
      </w:pPr>
      <w:r>
        <w:rPr/>
      </w:r>
    </w:p>
    <w:p>
      <w:pPr>
        <w:pStyle w:val="Heading5"/>
        <w:rPr>
          <w:lang w:val="ru-RU"/>
        </w:rPr>
      </w:pPr>
      <w:bookmarkStart w:id="47" w:name="__RefHeading___Toc175211929"/>
      <w:bookmarkEnd w:id="47"/>
      <w:r>
        <w:rPr>
          <w:lang w:val="ru-RU"/>
        </w:rPr>
        <w:t>Пацаны</w:t>
      </w:r>
    </w:p>
    <w:p>
      <w:pPr>
        <w:pStyle w:val="Normal"/>
        <w:ind w:left="280" w:hanging="0"/>
        <w:rPr/>
      </w:pPr>
      <w:r>
        <w:rPr/>
        <w:t>Те подростки, которые не имеют за собой серьезных нарушений тюремного закона и не загасились в зоне составляю среднюю, иногда наиболее многочисленную группу так называемых пацаны. Или, как они себя называют сами, нормальны пацаны. Эта группа неоднородная. Сюда входят подростки случайно попавшие в зону, которые не хотят иметь ничей общего с криминальной субкультурой и думающие только о том, как бы быстрее выйти на волю. По большому счету, пацаны в среде несовершеннолетних заключенных соответствую мужикам в ИУ для взрослых. Опять же, понятие пацан среде взрослых заключенных отнюдь не соответствует понятию пацан в среде несовершеннолетних. У взрослых это понятие означает заключенного молодежного возраста, придерживающегося воровских традиций, стремящегося подняться в криминальной иерархии, оказывающего противодействие администрации ИУ и т.д.</w:t>
      </w:r>
    </w:p>
    <w:p>
      <w:pPr>
        <w:pStyle w:val="Normal"/>
        <w:ind w:left="280" w:hanging="0"/>
        <w:rPr/>
      </w:pPr>
      <w:r>
        <w:rPr/>
        <w:t>В ВК же к пацанам относятся и подростки, ориентированные на криминальную субкультуру. Среди них - ориентире ванные более или менее радикально. Наконец, есть группа которая еще не приняла окончательного решения о характер своей будущей жизни. Есть колеблющиеся. Многие из это: группы хотят попасть на взросляк (в колонию для взрослых), поскольку там они могут быть значительно свободнее. Н кроме того, они хотят во взрослой колонии более глубоко “познать жизнь”.</w:t>
      </w:r>
    </w:p>
    <w:p>
      <w:pPr>
        <w:pStyle w:val="Normal"/>
        <w:ind w:left="280" w:hanging="0"/>
        <w:rPr/>
      </w:pPr>
      <w:r>
        <w:rPr/>
        <w:t>Поскольку эта группа пацанов в основном не замешана в сотрудничестве с администрацией (и не относится к обиженным), она более свободна в выборе своего решения о дальнейшей жизни, этой возможности у активистов и обиженных меньше, а вернее, нет вообще. По тюремным законам, если уж ты обиженный или активист, то таковым тебе и оставаться всю оставшуюся жизнь. Даже если кто-то повторно будет осужден, предположим, только через тридцать лет, все равно его статус будет тем же (обиженный или активист).</w:t>
      </w:r>
    </w:p>
    <w:p>
      <w:pPr>
        <w:pStyle w:val="Normal"/>
        <w:ind w:left="280" w:hanging="0"/>
        <w:rPr/>
      </w:pPr>
      <w:r>
        <w:rPr/>
        <w:t>Т.о., обиженный таковым остается навсегда. Он обязан по прибытии в новую зону сообщить о том, кто он такой. Поэтому в принципе обиженные не имеют перспективы в криминальной субкультуре. Аналогичная ситуация с активистами. Они стремятся остаться в ВК до конца срока. И администрация специально держит до конца. Сами активисты боятся взросляка, так как там им придется держать ответ за сотрудничество с администрацией. И администрация напоминает об этом им все время, пугая их возможностью отправки во взрослую колонию. Поэтому для них в принципе путь криминального развития также закрыт. Они уже решили это для себя, вступив в свое время в актив.</w:t>
      </w:r>
    </w:p>
    <w:p>
      <w:pPr>
        <w:pStyle w:val="Heading5"/>
        <w:rPr>
          <w:lang w:val="ru-RU"/>
        </w:rPr>
      </w:pPr>
      <w:bookmarkStart w:id="48" w:name="__RefHeading___Toc175211930"/>
      <w:bookmarkEnd w:id="48"/>
      <w:r>
        <w:rPr>
          <w:lang w:val="ru-RU"/>
        </w:rPr>
        <w:t>Пацаны и чушки</w:t>
      </w:r>
    </w:p>
    <w:p>
      <w:pPr>
        <w:pStyle w:val="Normal"/>
        <w:ind w:left="280" w:hanging="0"/>
        <w:rPr/>
      </w:pPr>
      <w:r>
        <w:rPr/>
        <w:t>Но вместе с тем пацаны не представляют из себя организованной группы. Они, как уже говорилось, разные. Чем-то они напоминают мужиков взрослой колонии. Блатные к мужикам относятся сдержанно. Это не их категория людей. Мужик -это тот, кто работает, это случайный человек в тюрьме. А блатной. вор - это, напротив, тот, кто не работает, кто не имеет права работать. Мужик - тот, кто имеет семью, семейный уют, детей. А блатной от этого отказывается, поскольку выбирает на его взгляд более высокий образ жизни.</w:t>
      </w:r>
    </w:p>
    <w:p>
      <w:pPr>
        <w:pStyle w:val="Normal"/>
        <w:ind w:left="280" w:hanging="0"/>
        <w:rPr/>
      </w:pPr>
      <w:r>
        <w:rPr/>
        <w:t>Поэтому к мужикам со стороны блатных в целом двойственное отношение. С одной стороны, мужик - это не вор, это обычный человек, который работает, который пашет. Другое дело братва, которая не работает, живет за счет воровства, в воровском содружестве, своеобразные Робин Гуды, свято блюдущие кодекс воровской чести, по крайней мере на словах. Но, с другой стороны, мужик не враг блатного. Он не стукач, не козел, не опущенный. В общем мужик может быть и хороший и даже настоящий в смысле воровского кодекса чести.</w:t>
      </w:r>
    </w:p>
    <w:p>
      <w:pPr>
        <w:pStyle w:val="Normal"/>
        <w:ind w:left="280" w:hanging="0"/>
        <w:rPr/>
      </w:pPr>
      <w:r>
        <w:rPr/>
        <w:t>А что же на малолетке? Там ведь в основном нет блатных. А сниженное отношение к пацанам существует. Например, в Можайске (МВК) это выражается даже в названии этой группы - чушки.</w:t>
      </w:r>
    </w:p>
    <w:p>
      <w:pPr>
        <w:pStyle w:val="Normal"/>
        <w:ind w:left="280" w:hanging="0"/>
        <w:rPr/>
      </w:pPr>
      <w:r>
        <w:rPr/>
        <w:t>Почему же пацанов, которые сами себя называют нормальными пацанами называют чушками? Этимологически - это снижающая социальный статус номинация. Что же означает это название и откуда оно вдет? Вероятно, это название идет от активистов, невысоко оценивающих неорганизованную и разношерстную группу пацанов. В таком названии этой группы явно виден взгляд сверху, из управляющего звена колонии. Это взгляд сверху вниз. Явно это название идет не изнутри самой группы пацанов, которые сами себя как раз зовут по-другому, с положительной самооценкой (нормальными пацанами), п в этом самоназвании они противопоставляют себя ненормальным обиженным, ненормальным (работающим на администрацию) активистам, а в своей среде не совсем нормальным пацанам.</w:t>
      </w:r>
    </w:p>
    <w:p>
      <w:pPr>
        <w:pStyle w:val="Normal"/>
        <w:ind w:left="280" w:hanging="0"/>
        <w:rPr/>
      </w:pPr>
      <w:r>
        <w:rPr/>
        <w:t>Название же чушки идет иначе. Это оценка другой группы, группы, которая формально и неформально стоит выше чушков в социальной иерархии колонии. И может быть в этой номинации активистов содержится их реакция на внутреннюю самооценку пацанов.</w:t>
      </w:r>
    </w:p>
    <w:p>
      <w:pPr>
        <w:pStyle w:val="Heading5"/>
        <w:rPr>
          <w:lang w:val="ru-RU"/>
        </w:rPr>
      </w:pPr>
      <w:bookmarkStart w:id="49" w:name="__RefHeading___Toc175211931"/>
      <w:bookmarkEnd w:id="49"/>
      <w:r>
        <w:rPr>
          <w:lang w:val="ru-RU"/>
        </w:rPr>
        <w:t>Пацаны, активисты и администрация</w:t>
      </w:r>
    </w:p>
    <w:p>
      <w:pPr>
        <w:pStyle w:val="Normal"/>
        <w:ind w:left="280" w:hanging="0"/>
        <w:rPr/>
      </w:pPr>
      <w:r>
        <w:rPr/>
        <w:t>Отношения пацанов и активистов двойственны (амбивалентны). Поскольку пацаны как раз и составляют значительную часть серой массы, то как раз по отношению к ним активисты должны обеспечить порядок. Но, с другой стороны, активисты боятся слишком демонстрировать свою власть по отношению к пацанам, поскольку есть страх, что пацаны на воле могут им предъявить, т.е. заставить отвечать за сотрудничество с администрацией. Особенно это касается пацанов, ориентированных на воровскую субкультуру. И такие случаи нередки, когда особо ярых активистов по их освобождению т мест шипения свободы встречают, т.е. попросту поджидают и избивают.</w:t>
      </w:r>
    </w:p>
    <w:p>
      <w:pPr>
        <w:pStyle w:val="Normal"/>
        <w:ind w:left="280" w:hanging="0"/>
        <w:rPr/>
      </w:pPr>
      <w:r>
        <w:rPr/>
        <w:t>В этом смысле активисты относятся к пацанам довольно дифференцирование. С одной стороны, став активистами, они определили свое будущее, и обратного хода для них нет. Они уже не могут стать блатньми. Поэтому у них присутствует стремление здесь, в зоне получить от жизни “все, что можно”, они настроены агрессивно к блатным и отрицалам (подросткам, отрицательно настроенным по отношению к существующему в зоне порядку).</w:t>
      </w:r>
    </w:p>
    <w:p>
      <w:pPr>
        <w:pStyle w:val="Normal"/>
        <w:ind w:left="280" w:hanging="0"/>
        <w:rPr/>
      </w:pPr>
      <w:r>
        <w:rPr/>
        <w:t>С одной стороны, активисты боятся блатных, отрицал, поскольку те могут отомстить, выйдя на волю, и это ограничивает их свободу. С другой стороны, они боятся и администрации, боятся превысить свою власть и пр., потому что администрация может отправлять их в зону для взрослых осужденных. А там их ждет совершенно другая жизнь. Причем администрация активно использует прием напоминания об этой возможности, чем держит актив в определенных границах.</w:t>
      </w:r>
    </w:p>
    <w:p>
      <w:pPr>
        <w:pStyle w:val="Normal"/>
        <w:ind w:left="280" w:hanging="0"/>
        <w:rPr/>
      </w:pPr>
      <w:r>
        <w:rPr/>
        <w:t>В этих условиях появляется скрытое агрессивное отношение также и к администрации, например, к начальнику отряда. Поэтому активист не прочь время от времени сдать его оперативникам. Такова сложная структура отношении, складывающихся у активистов. У них также накапливается, пусть скрытое, эмоциональное напряжение, они вынуждены лавировать между различными сторонами и искать компромиссные решения.</w:t>
      </w:r>
    </w:p>
    <w:p>
      <w:pPr>
        <w:pStyle w:val="Normal"/>
        <w:ind w:left="280" w:hanging="0"/>
        <w:rPr/>
      </w:pPr>
      <w:r>
        <w:rPr/>
        <w:t>3. 8. Организационно-управленческие стратегии администрации на малолетке.</w:t>
      </w:r>
    </w:p>
    <w:p>
      <w:pPr>
        <w:pStyle w:val="Normal"/>
        <w:ind w:left="280" w:hanging="0"/>
        <w:rPr/>
      </w:pPr>
      <w:r>
        <w:rPr/>
        <w:t>В переполненных учреждениях, исполняющих наказание в виде лишения свободы, которые существуют в нашей стране, администрация для организации управления заключенными вряд ли может обойтись без привлечения самих заключенных к управлению. Заключенных слишком много, а администрации недостаточно для осуществления постоянного контроля за ними. Да и отношение администрации к своей работе оставляет желать лучшего. Не говоря уж о репрессивном сознании администрации мест заключения, ее педагогике, построенной исключительно на принципе наказания и устрашения, ее неискоренимом убеждении, что заключенные - люди конченные, и помочь им ничем нельзя. Единственно, что возможно - это подавлять, устрашать и наказывать.</w:t>
      </w:r>
    </w:p>
    <w:p>
      <w:pPr>
        <w:pStyle w:val="Normal"/>
        <w:ind w:left="280" w:hanging="0"/>
        <w:rPr/>
      </w:pPr>
      <w:r>
        <w:rPr/>
        <w:t>С этой точки зрения серьезного отношения к педагогической работе с заключенными быть не может. Можно только время от времени напоминать о возможных репрессиях, устрашать наказаниями и поддерживать необходимый администрации порядок и равновесие в зоне.</w:t>
      </w:r>
    </w:p>
    <w:p>
      <w:pPr>
        <w:pStyle w:val="Normal"/>
        <w:ind w:left="280" w:hanging="0"/>
        <w:rPr/>
      </w:pPr>
      <w:r>
        <w:rPr/>
        <w:t>При такой педагогической установке администрация легко передает свои функции самим заключенным. В принципе не такое уж большое значение имеет, каким заключенным передаются эти функции - блатньм или активистам. важно, чтобы они поддерживали порядок: чтобы не было убийств, бунта или попросту говоря ЧП, эксцессов. В этом отношении не такое уж существенное различие между черными (где управляют блатные) и красными (где управляет администрация через актив из среды заключенных) зонами.</w:t>
      </w:r>
    </w:p>
    <w:p>
      <w:pPr>
        <w:pStyle w:val="Normal"/>
        <w:ind w:left="280" w:hanging="0"/>
        <w:rPr/>
      </w:pPr>
      <w:r>
        <w:rPr/>
        <w:t>Хотя иногда можно услышать от представителей администрации о том, что, мол, для них все заключенные равны, в это трудно поверить. Для того, чтобы в отряде действительно дело обстояло именно так, чтобы этот принцип работал, необходимо, чтобы начальник отряда работал в полную силу и не один, а совместно с профессионалами. А этого, к сожалению, нет.</w:t>
      </w:r>
    </w:p>
    <w:p>
      <w:pPr>
        <w:pStyle w:val="Normal"/>
        <w:ind w:left="280" w:hanging="0"/>
        <w:rPr/>
      </w:pPr>
      <w:r>
        <w:rPr/>
        <w:t>Однако, частично принцип равенства, равного отношения администрации ко всем реализуется в некоторых ВК. Например, нечто подобное существует в Можайске (МВК). Там этот принцип реализуется через минимизацию числа актива. Администрация говорит: “Нам больше актива не нужно, четыре человека вполне достаточно, а остальные - равны”. Верно. конечно, это только с известной долей условности, формально, но установка понятна.</w:t>
      </w:r>
    </w:p>
    <w:p>
      <w:pPr>
        <w:pStyle w:val="Normal"/>
        <w:ind w:left="280" w:hanging="0"/>
        <w:rPr/>
      </w:pPr>
      <w:r>
        <w:rPr/>
        <w:t>В действительности выполнить это требование очень трудно, если не невозможно, поскольку все же существует неформальная организация в отряде, социальная стратификация, тот же актив все равно имеет неформальных помощников и пр. Но сама такая педагогическая установка существует и даже отчасти реализуется. В ней есть и определенная выгода для администрации. Действительно, зачем иметь много активистов или управленцев, наделенных властью? Тогда с ними необходимо контактировать, поддерживать какие-то отношения, заниматься из изучением. Но это целая работа. Гораздо проще взять минимум актива и только с ним иметь дело, на этих людей возложить обязанности, с них требовать и только им устанавливать льготы. А контакты с основной массой заключенных - это уже дело активистов.</w:t>
      </w:r>
    </w:p>
    <w:p>
      <w:pPr>
        <w:pStyle w:val="Normal"/>
        <w:ind w:left="280" w:hanging="0"/>
        <w:rPr/>
      </w:pPr>
      <w:r>
        <w:rPr/>
        <w:t>Аналогичная ситуация в нашей армии. Ротный командир назначает вместо себя сержанта и требует от него поддержания порядка и организации управления ротой. Тот приближает к себе небольшую группу авторитетных солдат и с их помощью управляет ротой. Причем все из приближенных получают дополнительные блага и преимущества. Вероятно так обстояло дело во всех аналогичных больших группах бывшего СССР. В армии без такого механизма управления обойтись было трудно, поскольку не хватало офицеров, не было штатного старшины и пр. Да и не было социального запроса и условий для эффективного обучения солдат, для развития армейской организации.</w:t>
      </w:r>
    </w:p>
    <w:p>
      <w:pPr>
        <w:pStyle w:val="Normal"/>
        <w:ind w:left="280" w:hanging="0"/>
        <w:rPr/>
      </w:pPr>
      <w:r>
        <w:rPr/>
        <w:t>В армии существовала и существует специфическая система самообучения. Согласно этой системе вновь прибывший состав (молодые) образует особую группу, которой сразу начинают управлять, осуществлять контроль за ней, обучать старослужащие. После того, как молодые отслужат полгода, и после прихода нового призыва контроль несколько ослабевает и уже эти молодые начинают помогать контролировать и обучать вновь прибывших. Когда они отслужат один год, они уже сами начинают контролировать новый призыв.</w:t>
      </w:r>
    </w:p>
    <w:p>
      <w:pPr>
        <w:pStyle w:val="Normal"/>
        <w:ind w:left="280" w:hanging="0"/>
        <w:rPr/>
      </w:pPr>
      <w:r>
        <w:rPr/>
        <w:t>Но и их контролируют также. Над ними осуществляют контроль, отслужившие полтора года. Таким образом контроль идет сверху вниз. Внутренний порядок, устоявшийся образ жизни передается от призыва к призыву. Старший призыв обучает и воспитывает младший. В этом смысле это система собственного воспроизводства армейской единицы. И поскольку другой не было, она была необходима, несмотря на многочисленные побочные явления, за которые ее ругали и ругают.</w:t>
      </w:r>
    </w:p>
    <w:p>
      <w:pPr>
        <w:pStyle w:val="Normal"/>
        <w:ind w:left="280" w:hanging="0"/>
        <w:rPr/>
      </w:pPr>
      <w:r>
        <w:rPr/>
        <w:t>В этой системе воспроизводства социальной организации основным параметром повышения социального статуса является срок службы. Чем больше человек прослужил, тем в принципе выше его социальный статус. Его и всего его призыва. Здесь человек продвигается по лестнице социальной градации вместе со всем призывом, образующим особую социальную страту. Таким образом автоматически осуществляется воспроизводство и управление социальной организацией.</w:t>
      </w:r>
    </w:p>
    <w:p>
      <w:pPr>
        <w:pStyle w:val="Normal"/>
        <w:ind w:left="280" w:hanging="0"/>
        <w:rPr/>
      </w:pPr>
      <w:r>
        <w:rPr/>
        <w:t>ВК, конечно, отличается от армии. Здесь другие цели организации и соответственно другие средства ее поддержания. Но все же есть и определенные сходства. О некоторых мы уже говорили.</w:t>
      </w:r>
    </w:p>
    <w:p>
      <w:pPr>
        <w:pStyle w:val="Normal"/>
        <w:ind w:left="280" w:hanging="0"/>
        <w:rPr/>
      </w:pPr>
      <w:r>
        <w:rPr/>
        <w:t>На малолетке работает также принцип повышения социального статуса в зависимости от срока отсидки, аналогичный принципу срока службы в армии, правда в значительно усеченном виде. Для того, чтобы этот принцип сработал, воспитанник ВК должен за определенное время не скомпрометировать себя, показать себя с “хорошей” стороны. Другими словами, на малолетке более важным является принцип непосредственного испытания. Естественно, что он существует и в армии, но там этот принцип формализован и определяется сроком службы и становится социальной техникой самовоспроизводства организации. Таким образом, в армии испытание формализовано и превращено в социальную технологию, а само по себе испытание существует только отчасти, неявно и подспудно.</w:t>
      </w:r>
    </w:p>
    <w:p>
      <w:pPr>
        <w:pStyle w:val="Normal"/>
        <w:ind w:left="280" w:hanging="0"/>
        <w:rPr/>
      </w:pPr>
      <w:r>
        <w:rPr/>
        <w:t>В тюрьме же и в ВК центральное значение для изменения социального статуса имеет практика испытания. И формализуется обычно именно эта практика. Так что и в тюрьме, и в зоне можно найти множество техник именно испытания.</w:t>
      </w:r>
    </w:p>
    <w:p>
      <w:pPr>
        <w:pStyle w:val="Heading5"/>
        <w:rPr>
          <w:lang w:val="ru-RU"/>
        </w:rPr>
      </w:pPr>
      <w:bookmarkStart w:id="50" w:name="__RefHeading___Toc175211932"/>
      <w:bookmarkEnd w:id="50"/>
      <w:r>
        <w:rPr>
          <w:lang w:val="ru-RU"/>
        </w:rPr>
        <w:t>Как поднимаются в актив</w:t>
      </w:r>
    </w:p>
    <w:p>
      <w:pPr>
        <w:pStyle w:val="Normal"/>
        <w:ind w:left="280" w:hanging="0"/>
        <w:rPr/>
      </w:pPr>
      <w:r>
        <w:rPr/>
        <w:t>Как же пополняется или восполняется актив на малолетке. Откуда берутся кандидаты в актив? Ведь должны существовать подготовительные ступени, подготовительный статус, где на менее ответственной работе можно испытать человека.</w:t>
      </w:r>
    </w:p>
    <w:p>
      <w:pPr>
        <w:pStyle w:val="Normal"/>
        <w:ind w:left="280" w:hanging="0"/>
        <w:rPr/>
      </w:pPr>
      <w:r>
        <w:rPr/>
        <w:t>И действительно такие социальные группы существуют. Их несколько. И по формальным основаниям они различны. О первой группе мы уже говорили. После того, как подросток отбыл в колонии более полугода (или больше, в различные -пестах по-разному), он может стать стариком, если только он прошел испытание, если в отряде есть “вакантное” место старика и если активу и администрации нужна помощь или нужны новые кандидаты в активисты. Старику даются определенные права, и он начинает командовать пацанами или; как говорят сами несовершеннолетние заключенные, следить за основной массой заключенных. А за самим стариком следят уже активисты.</w:t>
      </w:r>
    </w:p>
    <w:p>
      <w:pPr>
        <w:pStyle w:val="Normal"/>
        <w:ind w:left="280" w:hanging="0"/>
        <w:rPr/>
      </w:pPr>
      <w:r>
        <w:rPr/>
        <w:t>Вторая промежуточная группа называется пригретые. Здесь уже никаких формально-объективных критериев выдвижения нет. Активисты выдвигают пацана кандидатом в актив по своему усмотрению, престо потому что, например, кто-то им понравился. Его, как они сами говорят, пригревают, т е. освобождают от некоторых общих обязанностей, дают право руководить другими группами подростков. Таким образом, активисты кому-то дают поддержку, начинают подтягивать к своему социальному статусу, оказывают помощь.</w:t>
      </w:r>
    </w:p>
    <w:p>
      <w:pPr>
        <w:pStyle w:val="Normal"/>
        <w:ind w:left="280" w:hanging="0"/>
        <w:rPr/>
      </w:pPr>
      <w:r>
        <w:rPr/>
        <w:t>Кого же активисты обычно пригревают? Чаще всего это знакомые по воле (или знакомые знакомых), земляки или просто понравившиеся им пацаны. Или же пригревают тех, кто получает хорошие передачи. Но все же и здесь есть ограничения. Если пригретый не лидер, не может лидировать в подростковой среде, он дальше не пойдет и активистом не станет.</w:t>
      </w:r>
    </w:p>
    <w:p>
      <w:pPr>
        <w:pStyle w:val="Normal"/>
        <w:ind w:left="280" w:hanging="0"/>
        <w:rPr/>
      </w:pPr>
      <w:r>
        <w:rPr/>
        <w:t>Есть еще одна категория кандидатов в активисты, как форма социального продвижения. Эта группа подростков противоположна предыдущей. Если пригретого кто-то опекает, а он сам занимает относительно пассивную позицию, го здесь ситуация противоположна. Представитель этой группы называется опухало. Таким именем называют человека, который сам, своими силами, на свой страх и риск стремится подняться, перейти в более высокую социальную категорию.</w:t>
      </w:r>
    </w:p>
    <w:p>
      <w:pPr>
        <w:pStyle w:val="Normal"/>
        <w:ind w:left="280" w:hanging="0"/>
        <w:rPr/>
      </w:pPr>
      <w:r>
        <w:rPr/>
        <w:t>В данном случае у кандидата нет никаких гарантий. Он может не рассчитать своп силы, иметь неадекватную самооценку или вовсе не выдержать эмоционального напряжения. Если пригретого уже сразу поддерживают, выбирают и дают какие-то гарантии, то опухало пробивается сам.</w:t>
      </w:r>
    </w:p>
    <w:p>
      <w:pPr>
        <w:pStyle w:val="Normal"/>
        <w:ind w:left="280" w:hanging="0"/>
        <w:rPr/>
      </w:pPr>
      <w:r>
        <w:rPr/>
        <w:t>Такое продвижение есть не что иное как стремление неформального лидера занять формальную должность, получить формальный социальный статус.</w:t>
      </w:r>
    </w:p>
    <w:p>
      <w:pPr>
        <w:pStyle w:val="Heading5"/>
        <w:rPr>
          <w:lang w:val="ru-RU"/>
        </w:rPr>
      </w:pPr>
      <w:bookmarkStart w:id="51" w:name="__RefHeading___Toc175211933"/>
      <w:r>
        <w:rPr>
          <w:lang w:val="ru-RU"/>
        </w:rPr>
        <w:t>“</w:t>
      </w:r>
      <w:r>
        <w:rPr>
          <w:lang w:val="ru-RU"/>
        </w:rPr>
        <w:t>Формальная” и неформальная структура</w:t>
      </w:r>
      <w:bookmarkEnd w:id="51"/>
      <w:r>
        <w:rPr>
          <w:lang w:val="ru-RU"/>
        </w:rPr>
        <w:t xml:space="preserve"> </w:t>
      </w:r>
    </w:p>
    <w:p>
      <w:pPr>
        <w:pStyle w:val="Normal"/>
        <w:ind w:left="280" w:hanging="0"/>
        <w:rPr/>
      </w:pPr>
      <w:r>
        <w:rPr/>
        <w:t>Все, о чем мы сейчас говорили, относится к процессу превращения неформальных отношений в формальные, или же как неформальные лидеры получают формальный социальный статус лидера.</w:t>
      </w:r>
    </w:p>
    <w:p>
      <w:pPr>
        <w:pStyle w:val="Normal"/>
        <w:ind w:left="280" w:hanging="0"/>
        <w:rPr/>
      </w:pPr>
      <w:r>
        <w:rPr/>
        <w:t>В этом смысле интересной особенностью малолетки является тот факт, что формальная и неформальная структура группы в общем совпадают. Здесь нет противопоставления формальных и неформальных лидеров. Пет потому, что актив и администрация стремятся перевести неформальных лидеров в формальные. Противостояние же формальной и неформальной групповой организации администрации не нужно. Это только осложнило бы работу и было чревато какими-то непредсказуемыми конфликтами.</w:t>
      </w:r>
    </w:p>
    <w:p>
      <w:pPr>
        <w:pStyle w:val="Normal"/>
        <w:ind w:left="280" w:hanging="0"/>
        <w:rPr/>
      </w:pPr>
      <w:r>
        <w:rPr/>
        <w:t>Правда, если быть точным, то неформальная оппозиция на малолетке все же есть. Но она очень слаба, ее представители немногочисленны, и их быстро ломают. Это так называемые отрицалы -те подростки, которые стремятся следовать воровским традициям, соблюдать воровской закон и пытаются противостоять администрации и активу, т.е. пытаются строить отношения подобные отношениям во взрослой колонии. Таким выжить тяжело, по крайней мере в ВК общего режима. Здесь их легко можно сломить. Таким образом реальной силы группа отрицал на малолетке не представляет. По внимание таким лицам администрация уделяет значительное. Для таких ребят приготовлено три пути: либо его постепенно “приручают” и постепенно делают из него активиста; либо, если он освобождается до достижения им возраста 18 лет, он не вылезает из дисциплинарного изолятора (ДИЗО), а затем его отправляют на усиленный режим как злостного нарушителя режима содержания; либо по достижению 18 лет его быстро переводят в ИУ для взрослых.</w:t>
      </w:r>
    </w:p>
    <w:p>
      <w:pPr>
        <w:pStyle w:val="Normal"/>
        <w:ind w:left="280" w:hanging="0"/>
        <w:rPr/>
      </w:pPr>
      <w:r>
        <w:rPr/>
        <w:t>Другое дело, на малолетке в средней группе (пацанов) существуют подростки, стремящиеся следовать воровской романтике, но они не нарушают режим, не вступают в конфликт с администрацией. А администрации большего и не надо. По даже и эта группа ценит хоть какой-то порядок.</w:t>
      </w:r>
    </w:p>
    <w:p>
      <w:pPr>
        <w:pStyle w:val="Normal"/>
        <w:ind w:left="280" w:hanging="0"/>
        <w:rPr/>
      </w:pPr>
      <w:r>
        <w:rPr/>
        <w:t>Подростки, пройдя череэ тюрьму, очень ценят упорядоченность отношений. Они очень сильно боятся беспредела. А в зоне всегда какой-то порядок есть. Если в тюрьме может идти жестокая борьба за лидерство, а достигнув абсолютной власти над камерой подросток может и не успокоиться, а продолжать издеваться над сокамерниками, получая наслаждение от причинения боли другим, то в зоне этого нет. Это жестко пресекается администрацией, незаинтересованной в такого рода вещах</w:t>
      </w:r>
    </w:p>
    <w:p>
      <w:pPr>
        <w:pStyle w:val="Heading5"/>
        <w:rPr>
          <w:lang w:val="ru-RU"/>
        </w:rPr>
      </w:pPr>
      <w:bookmarkStart w:id="52" w:name="__RefHeading___Toc175211934"/>
      <w:bookmarkEnd w:id="52"/>
      <w:r>
        <w:rPr>
          <w:lang w:val="ru-RU"/>
        </w:rPr>
        <w:t>Социальная структура ВК</w:t>
      </w:r>
    </w:p>
    <w:p>
      <w:pPr>
        <w:pStyle w:val="Normal"/>
        <w:ind w:left="280" w:hanging="0"/>
        <w:rPr/>
      </w:pPr>
      <w:r>
        <w:rPr/>
        <w:t>Если сравнить Можайскую ВК и Икшанскую ВК, го бросается в глаза существенная разница в структуре двух колоний. Существенное отличие можно наблюдать во всех социальных группах. Основное же объективное различие контингента колоний касается тяжести статей (тяжести преступления).</w:t>
      </w:r>
    </w:p>
    <w:p>
      <w:pPr>
        <w:pStyle w:val="Normal"/>
        <w:ind w:left="280" w:hanging="0"/>
        <w:rPr/>
      </w:pPr>
      <w:r>
        <w:rPr/>
        <w:t>Из такого сравнения можно сделать следующее заключение чем тяжелее статьи, гем образуется более напряженная и ботее дифференцированная социальная структура колонии, тем сильнее социальное расслоение</w:t>
      </w:r>
    </w:p>
    <w:p>
      <w:pPr>
        <w:pStyle w:val="Normal"/>
        <w:ind w:left="280" w:hanging="0"/>
        <w:rPr/>
      </w:pPr>
      <w:r>
        <w:rPr/>
        <w:t>Возьмем структуру актива. В Можайской В К актив состоит в основном из четырех человек (председатель отряда секретарь и пр.). Помимо этого существует промежуточная категория, нечто вроде кандидатов в актив (пригретые, опухалы и пр.). В Икше, где отбывают срока несовершеннолетние заключенные с более тяжелыми статьями, эта структура значительно более дифференцирована (пригретые, активисты, блатные, воры, борзые - в порядке возрастания социального статуса). Причем, по количеству членов группа актива может достигать здесь 20 и более процентов, в отличие от порядка 5 процентов в Можайске.</w:t>
      </w:r>
    </w:p>
    <w:p>
      <w:pPr>
        <w:pStyle w:val="Normal"/>
        <w:ind w:left="280" w:hanging="0"/>
        <w:rPr/>
      </w:pPr>
      <w:r>
        <w:rPr/>
        <w:t>Еще одна особенность Икшанской ВК- низшая социальная группа (обиженных) здесь может приближаться к 50% от общей массы всех заключенных.</w:t>
      </w:r>
    </w:p>
    <w:p>
      <w:pPr>
        <w:pStyle w:val="Normal"/>
        <w:ind w:left="280" w:hanging="0"/>
        <w:rPr/>
      </w:pPr>
      <w:r>
        <w:rPr/>
        <w:t>Конечно, обиженные прежде всего появляются в тюрьме. И возможно, одна из причин того, что в Икше таких обиженных больше, состоит в том, что там сроки заключения больше, а феномены опускания стали несколько угасать только в последнее время Но существуют и другие причины Чем жестче конкуренция и социальное напряжение, тем больше происходит заражений (гашении) уже в самой колонии. Чем сильнее социальные напряжения и жестче испытания в колонии, чем больше ритуальности, тем легче загаситься</w:t>
      </w:r>
    </w:p>
    <w:p>
      <w:pPr>
        <w:pStyle w:val="Heading4"/>
        <w:rPr/>
      </w:pPr>
      <w:bookmarkStart w:id="53" w:name="__RefHeading___Toc175211935"/>
      <w:bookmarkEnd w:id="53"/>
      <w:r>
        <w:rPr/>
        <w:t>Глазами очевидцев</w:t>
      </w:r>
    </w:p>
    <w:p>
      <w:pPr>
        <w:pStyle w:val="Heading5"/>
        <w:rPr>
          <w:lang w:val="ru-RU"/>
        </w:rPr>
      </w:pPr>
      <w:bookmarkStart w:id="54" w:name="__RefHeading___Toc175211936"/>
      <w:bookmarkEnd w:id="54"/>
      <w:r>
        <w:rPr>
          <w:lang w:val="ru-RU"/>
        </w:rPr>
        <w:t>Сынок</w:t>
      </w:r>
    </w:p>
    <w:p>
      <w:pPr>
        <w:pStyle w:val="Normal"/>
        <w:ind w:left="280" w:hanging="0"/>
        <w:rPr/>
      </w:pPr>
      <w:r>
        <w:rPr/>
        <w:t>Первый раз в эту систему я попал в 16 лет. Был арестован по статье 89 УК (гос. кража). Прокурор дал санкцию - содержание под стражей - спасибо ему (видно в свои 16 лет я представлял для общества очень большую опасность). Так, 16-летним пацаном я в первый раз попал в КПЗ. КПЗ собой представляло маленькое (3 х 3 м) помещение (камера), в которой была одна общая нара. Решетка на окне была заделана плотным листом железа. Над дверью горела одна 60-ваттная лампочка, которая была вставлена со стороны коридора. В углу стояла параша. Стены были обычные - шуба. В камере нас было 5 человек. Все люди, которые там находились, были уже со стажем отсидки. Меня, молодого пацана, приняли хорошо - накормили, напоили и уложили спать. Затем началось знакомство. Все они, как выяснилось, раньше отбывали срока, не менее чем по 5 лет каждый. Один из них, по имени Валера, в общей сложности отсидел 21 год без выхода вообще, т.е. постоянно раскручивался в зоне. Он писал красивые стихи, которые зачитывал даже на суде.</w:t>
      </w:r>
    </w:p>
    <w:p>
      <w:pPr>
        <w:pStyle w:val="Normal"/>
        <w:ind w:left="280" w:hanging="0"/>
        <w:rPr/>
      </w:pPr>
      <w:r>
        <w:rPr/>
        <w:t>Ко мне все отнеслись хорошо, называли меня “сыном”. Это, по-видимому оттого, что ни у кого из них не было своих детей. Постепенно меня стали обучать всем хитростям этой жизни. Научили варить чифир в условиях камеры (на дровах и на бумаге). Научили его пить. Помню такой случай. В камере спали, и я решил сделать всем приятное - самому сварить, первый раз в жизни, чифир. Сказано - сделано. Намазал кружку зубной пастой (чтобы потом было легче отмыть от копоти), нарвал бумаги из книги, сложил, как положено, пополам и вдоль, чтобы было меньше дыма. Так как если контролер унюхает запах дыма на продоле, то будет туго. Заметят - все отберут да еще и дубинками изобьют. Затем налил воды в кружку, присыпал чай и стал варить чифир. Как меня учили, когда варишь чифир, его надо поднимать 2-3 раза. Сыпать в кружку надо было два коробка чая (как учили), я же насыпал - 4, думал будет лучше, крепче. Все время, пока я “колдовал”, все, как мне казалось, спали. Промучился я, конечно, изрядно, даже пролил полкружки. Пришлось всю процедуру повторить заново. В конце концов я его все-таки сварил. Да, когда я его варил, то сидел на корточках спиной к спавшим. Сварив, я встал и оглянулся на сокамерников. К моему изумлению, все четверо, улыбаясь молча сидели и смотрели на меня, одновременно вытирая слезящиеся от дыма глаза.</w:t>
      </w:r>
    </w:p>
    <w:p>
      <w:pPr>
        <w:pStyle w:val="Normal"/>
        <w:ind w:left="280" w:hanging="0"/>
        <w:rPr/>
      </w:pPr>
      <w:r>
        <w:rPr/>
        <w:t>- Ну что, сварил? - спросил кто-то.</w:t>
      </w:r>
    </w:p>
    <w:p>
      <w:pPr>
        <w:pStyle w:val="Normal"/>
        <w:ind w:left="280" w:hanging="0"/>
        <w:rPr/>
      </w:pPr>
      <w:r>
        <w:rPr/>
        <w:t>- Ага.</w:t>
      </w:r>
    </w:p>
    <w:p>
      <w:pPr>
        <w:pStyle w:val="Normal"/>
        <w:ind w:left="280" w:hanging="0"/>
        <w:rPr/>
      </w:pPr>
      <w:r>
        <w:rPr/>
        <w:t>- Ну тогда давай разгонять дым, - улыбнулся Валера. Все взяли полотенца и стали разгонять дым по камере, а его было столько, что у меня слезы из глаз ручьем лились. Одновременно меня учили, что если дыма в камере много, то надо набирать в рот воды и распрыскивать ее вверх, так как, оседая из воздуха на пол, вода вбирала в себя дым. Короче говоря, дым мы разогнали, и все обошлось нормально. Правда, к кормушке подошел контролер, но так как Валера (все-таки 21 год отсидки) пользовался авторитетом не только у зеков, но и у контролеров, то все он быстренько переговорил с ним, и тот не стал поднимать шум.</w:t>
      </w:r>
    </w:p>
    <w:p>
      <w:pPr>
        <w:pStyle w:val="Normal"/>
        <w:ind w:left="280" w:hanging="0"/>
        <w:rPr/>
      </w:pPr>
      <w:r>
        <w:rPr/>
        <w:t>Затем Валера достал конфеты “Забава” (они очень хорошо идут к чифиру), и мы стали его пить. Мне предоставили право пить первому. В общей сложности я сварил пол-литра чистого чифира, уже отбуторенного от нифилей. Получился он термоядерным, так как чай был индийский, смешанный с плиточным вышаком. Когда все уже обчифнрились, то оставалось еще порядком, граммов 150. Чтоб держать мазу (не ударить лицом в грязь), я решил его допить. Кое-как выпил все до конца. Завернул, как сокамерники, самокрутку и закурил. Ведь я гак хотел во всем походить на них! Когда я сделал 5-6 затяжек, мне стало дурно, и я побежал к параше проблеваться. Сокамерники смеялись и говорили, что вот, мол, поймал приход от чифира. В конце концов я научился варить чифир и правильно его пить. Было трудно варить чифир на одеяле, но в конце концов, хотя и обжег себе все пальцы, я научился варить его таким образом, что в камере не было ни капли дыма.</w:t>
      </w:r>
    </w:p>
    <w:p>
      <w:pPr>
        <w:pStyle w:val="Normal"/>
        <w:ind w:left="280" w:hanging="0"/>
        <w:rPr/>
      </w:pPr>
      <w:r>
        <w:rPr/>
        <w:t>Далее меня стали обучать уголовному жаргону и игрулькам, которые проходят на малолетке. Научили меня также играть в карты: очко, буру, рамс, терц. Каждый порядочный арестант, или по иному блатной, обязан уметь играть в терц.</w:t>
      </w:r>
    </w:p>
    <w:p>
      <w:pPr>
        <w:pStyle w:val="Normal"/>
        <w:ind w:left="280" w:hanging="0"/>
        <w:rPr/>
      </w:pPr>
      <w:r>
        <w:rPr/>
        <w:t>Одним словом, за три месяца из меня слепили прожженного блатаря. Разговаривал я строго по фене. Также меня научили мастыриться, чтобы косить от работы на санчасть.</w:t>
      </w:r>
    </w:p>
    <w:p>
      <w:pPr>
        <w:pStyle w:val="Normal"/>
        <w:ind w:left="280" w:hanging="0"/>
        <w:rPr/>
      </w:pPr>
      <w:r>
        <w:rPr/>
        <w:t>Так я заразился блатной романтикой.</w:t>
      </w:r>
    </w:p>
    <w:p>
      <w:pPr>
        <w:pStyle w:val="Normal"/>
        <w:ind w:left="280" w:hanging="0"/>
        <w:rPr/>
      </w:pPr>
      <w:r>
        <w:rPr/>
        <w:t>Наконец состоялся суд, и я получил срок в виде лишения свободы.</w:t>
      </w:r>
    </w:p>
    <w:p>
      <w:pPr>
        <w:pStyle w:val="Normal"/>
        <w:ind w:left="280" w:hanging="0"/>
        <w:rPr/>
      </w:pPr>
      <w:r>
        <w:rPr/>
        <w:t>Меня этапировали в центральную тюрьму, где содержат всех, но по режимам. Переезжать на новое место “жительства” было делом не из приятных. За три месяца я так привык к своим сокамерникам, что расставаться было трудно, тяжело. На этап меня одели как пижона: кепка, цветная рубаха, милюсти-новые брюки, лепень черный, сапоги. Сшили мне майдан, довольно вместительный. Короче говоря, когда я пришел в центральную тюрьму, я был похож на прожженного, бывалого жигана.</w:t>
      </w:r>
    </w:p>
    <w:p>
      <w:pPr>
        <w:pStyle w:val="Normal"/>
        <w:ind w:left="280" w:hanging="0"/>
        <w:rPr/>
      </w:pPr>
      <w:r>
        <w:rPr/>
        <w:t>В тюрьме для начала я трое суток, без всяких причин, просидел в бетонном стакане, размером метр на метр. Потом, так как я был малолеткой, на беседу меня вызвал воспет. Во время разговора я вел себя нагловато, грубил, разговаривал на фене, даже пытался закурить папиросу (сигарет в то время я не курил принципиально). За свое поведение я тут же схлопотал дубины и трое суток карцера. В догрузку оскорбил этого воспитателя матом. Через трое суток меня подняли в общую камеру к малолеткам.</w:t>
      </w:r>
    </w:p>
    <w:p>
      <w:pPr>
        <w:pStyle w:val="Normal"/>
        <w:ind w:left="280" w:hanging="0"/>
        <w:rPr/>
      </w:pPr>
      <w:r>
        <w:rPr/>
        <w:t>Когда я зашел в камеру, то увидел, что на пороге расстелено белое полотенце. Но так как я уже знал все малолетские игрульки, то через полотенце переступать не стал, а смело вытер ноги и прошел в камеру.</w:t>
      </w:r>
    </w:p>
    <w:p>
      <w:pPr>
        <w:pStyle w:val="Normal"/>
        <w:ind w:left="280" w:hanging="0"/>
        <w:rPr/>
      </w:pPr>
      <w:r>
        <w:rPr/>
        <w:t xml:space="preserve">В камере было вместе со мной 8 человек. Мне показали шконку, на которой я мог расположиться: второй ярус, место неплохое. Позднее я перебазировался на второй же ярус, но ближе к углу и к окну. Со всеми познакомился. Сели, поели, и я лег спать, так как после трех суток карцера довольно-таки устал. </w:t>
      </w:r>
    </w:p>
    <w:p>
      <w:pPr>
        <w:pStyle w:val="Normal"/>
        <w:ind w:left="280" w:hanging="0"/>
        <w:rPr/>
      </w:pPr>
      <w:r>
        <w:rPr/>
        <w:t>Через сутки, когда я отоспался, мои новые сокамерники стали распрашивать что да как, откуда я сам и т.д. Я им рассказал вкратце о себе, а также почему я попал в карцер. Паша (видно был авторитет в камере) после этого выгнал со шконки около окна какого-то малолетку и предложил расположится там мне, сказав, что это моя новая законная шконка. Так я влился в камеру.</w:t>
      </w:r>
    </w:p>
    <w:p>
      <w:pPr>
        <w:pStyle w:val="Normal"/>
        <w:ind w:left="280" w:hanging="0"/>
        <w:rPr/>
      </w:pPr>
      <w:r>
        <w:rPr/>
        <w:t>Через три дня (так как впервые в тюрьме живешь  “туристом” - тебя никто не трогает, живешь, как хочешь) стали меня подкалывать всякими малолетними примочками, но так как я уже все знал заранее, я им дал словестный отпор по фене. Видно хорошую теорию я прошел за три месяца в КПЗ, так как мои сокамерники посмотрели на меня с уважением. Скоро я стал авторитетом в своей камере (примерно в течении месяца). За это время у меня было три стычки - драки, из которых я вышел с честью. Прошел я все “игрульки” и поднялся на дедушку. Теперь в нашей хате стало два авторитета - я и Паша. У нас с Пашей была своя “лялька” - петух. Мы с Пашей много издевались над слабодушными, выдумывали для них всякие каверзы. У малолеток было всего тридцать шесть мастей (все сейчас уже не помню), а основные следующие:</w:t>
      </w:r>
    </w:p>
    <w:p>
      <w:pPr>
        <w:pStyle w:val="Normal"/>
        <w:ind w:left="280" w:hanging="0"/>
        <w:rPr/>
      </w:pPr>
      <w:r>
        <w:rPr/>
        <w:t>1. Петух - это каждому понятно.</w:t>
      </w:r>
    </w:p>
    <w:p>
      <w:pPr>
        <w:pStyle w:val="Normal"/>
        <w:ind w:left="280" w:hanging="0"/>
        <w:rPr/>
      </w:pPr>
      <w:r>
        <w:rPr/>
        <w:t>2. Черт, свинья, чушок - это шнырь, убирающийся в камере.</w:t>
      </w:r>
    </w:p>
    <w:p>
      <w:pPr>
        <w:pStyle w:val="Normal"/>
        <w:ind w:left="280" w:hanging="0"/>
        <w:rPr/>
      </w:pPr>
      <w:r>
        <w:rPr/>
        <w:t>3. Кондуктор - человек, который ртом откусывает ногти на ногах других зеков.</w:t>
      </w:r>
    </w:p>
    <w:p>
      <w:pPr>
        <w:pStyle w:val="Normal"/>
        <w:ind w:left="280" w:hanging="0"/>
        <w:rPr/>
      </w:pPr>
      <w:r>
        <w:rPr/>
        <w:t>4. Бабушкины очки - человек, которому на глаза накладывают половые органы, т.е. яйца.</w:t>
      </w:r>
    </w:p>
    <w:p>
      <w:pPr>
        <w:pStyle w:val="Normal"/>
        <w:ind w:left="280" w:hanging="0"/>
        <w:rPr/>
      </w:pPr>
      <w:r>
        <w:rPr/>
        <w:t>5. Бухгалтер - человек, которому за ухо кладут половой член.</w:t>
      </w:r>
    </w:p>
    <w:p>
      <w:pPr>
        <w:pStyle w:val="Normal"/>
        <w:ind w:left="280" w:hanging="0"/>
        <w:rPr/>
      </w:pPr>
      <w:r>
        <w:rPr/>
        <w:t>6. Сипатый - вновь прибавший, он убирается в камере в течении трех месяцев, потом проходит прописку и, если выдерживает, то становится дедушкой.</w:t>
      </w:r>
    </w:p>
    <w:p>
      <w:pPr>
        <w:pStyle w:val="Normal"/>
        <w:ind w:left="280" w:hanging="0"/>
        <w:rPr/>
      </w:pPr>
      <w:r>
        <w:rPr/>
        <w:t>7. Мотор - человек, который онанирует другим зекам, и т.д.</w:t>
      </w:r>
    </w:p>
    <w:p>
      <w:pPr>
        <w:pStyle w:val="Normal"/>
        <w:ind w:left="280" w:hanging="0"/>
        <w:rPr/>
      </w:pPr>
      <w:r>
        <w:rPr/>
        <w:t>Одним словом, мастей на малолетке хватает. Соседями у нас были строгий общий и особый режимы (сейчас такого нет), а под нами сидели тоже малолетки, но с батьком. В то время сидеть в одной камере с батьком считалось западло, и такие малолетки автоматически считались “красными”. Тем самым, они сами себе ломали жизнь еще будучи в тюрьме, ну а дальше, в зоне, они знали свое место, жили чушками.</w:t>
      </w:r>
    </w:p>
    <w:p>
      <w:pPr>
        <w:pStyle w:val="Normal"/>
        <w:ind w:left="280" w:hanging="0"/>
        <w:rPr/>
      </w:pPr>
      <w:r>
        <w:rPr/>
        <w:t>Ко всем нашим соседям были проделаны кабуры размером с литровую кружку, так что общались мы постоянно, постоянно же обучаясь премудростям зековской жизни. Если кабуру заделывали, то мы ее делали снова, причем еще большую по размеру.</w:t>
      </w:r>
    </w:p>
    <w:p>
      <w:pPr>
        <w:pStyle w:val="Normal"/>
        <w:ind w:left="280" w:hanging="0"/>
        <w:rPr/>
      </w:pPr>
      <w:r>
        <w:rPr/>
        <w:t>Был такой случай. Как-то мы с Пашей решили устроить стриптиз. Вырезали из трусов узенькие трусики, похожие на женские. У женщин выпросили губную помаду, нарядили свою ляльку, накрасили его ц еще двух обиженных и заставили их танцевать и раздеваться. Потом двоих из них заставили делать половой акт на глазах у всей камеры, а двое других обиженных в это время сосали у меня и у Пашки пальцы ног.</w:t>
      </w:r>
    </w:p>
    <w:p>
      <w:pPr>
        <w:pStyle w:val="Normal"/>
        <w:ind w:left="280" w:hanging="0"/>
        <w:rPr/>
      </w:pPr>
      <w:r>
        <w:rPr/>
        <w:t>Был и такой случай. Предложили одному петуху:</w:t>
      </w:r>
    </w:p>
    <w:p>
      <w:pPr>
        <w:pStyle w:val="Normal"/>
        <w:ind w:left="280" w:hanging="0"/>
        <w:rPr/>
      </w:pPr>
      <w:r>
        <w:rPr/>
        <w:t>- Хочешь стать нормальным пацаном?</w:t>
      </w:r>
    </w:p>
    <w:p>
      <w:pPr>
        <w:pStyle w:val="Normal"/>
        <w:ind w:left="280" w:hanging="0"/>
        <w:rPr/>
      </w:pPr>
      <w:r>
        <w:rPr/>
        <w:t>Он, конечно, с радостью закивал головой. А мы ему говорим, что для этого надо в задний проход закапать 36 капель расплавленного целлофана (по числу мастей у малолеток). Он, помявшись, согласился. Мы его связали, засунули в рот кляп, чтобы не кричал. Скатали целлофан в трубочку, подожгли и стали капать. На тринадцатой капле он потерял сознание. Мы закапали всего где-то двадцать капель и перестали, так как был все время без сознания. Вызвали врача. Этого придурка увезли на больничку, а мы получили дубинала и по 10 суток карцера. После карцера авторитет наш поднялся еще больше. Все малолетки нас боялись.</w:t>
      </w:r>
    </w:p>
    <w:p>
      <w:pPr>
        <w:pStyle w:val="Normal"/>
        <w:ind w:left="280" w:hanging="0"/>
        <w:rPr/>
      </w:pPr>
      <w:r>
        <w:rPr/>
        <w:t>Одним словом, от безделья чудили, как могли, придумывали разные пытки, штучки и т.д. Все это происходило именно от безделья. Ведь в камере не было ни игр, ни телевизора, спортом заниматься не разрешалось. А когда сидишь в камере более полугода, в голову от безделья начинает лезть черт знает что. Да и вообще, чтобы выжить на малолетке, надо быть жестоким, злым - волком. За малейшее оскорбление надо бить в зубы, а если этого не сделаешь, то быстро сам можешь попасть в категорию чушков или еще хуже.</w:t>
      </w:r>
    </w:p>
    <w:p>
      <w:pPr>
        <w:pStyle w:val="Normal"/>
        <w:ind w:left="280" w:hanging="0"/>
        <w:rPr/>
      </w:pPr>
      <w:r>
        <w:rPr/>
        <w:t>Чудили и так. Брали, например, и делали из хлеба половой член больших размеров. Красили его и отсылали в камеру к женщинам, а потом по решке материли их, а они, в свою очередь нас.</w:t>
      </w:r>
    </w:p>
    <w:p>
      <w:pPr>
        <w:pStyle w:val="Normal"/>
        <w:ind w:left="280" w:hanging="0"/>
        <w:rPr/>
      </w:pPr>
      <w:r>
        <w:rPr/>
        <w:t>Не знаю, может, это и бесчеловечно, но так поступать заставляла сама жизнь в тюрьме, условия, в которых малолетки находятся. А покажешь слабину, тебя самого свои же и поломают.</w:t>
      </w:r>
    </w:p>
    <w:p>
      <w:pPr>
        <w:pStyle w:val="Normal"/>
        <w:ind w:left="280" w:hanging="0"/>
        <w:rPr/>
      </w:pPr>
      <w:r>
        <w:rPr/>
        <w:t>Потом захотелось съездить на больничку, узнать людей, познакомиться.</w:t>
      </w:r>
    </w:p>
    <w:p>
      <w:pPr>
        <w:pStyle w:val="Normal"/>
        <w:ind w:left="280" w:hanging="0"/>
        <w:rPr/>
      </w:pPr>
      <w:r>
        <w:rPr/>
        <w:t>Стал мастыриться. Намотал себе при помощи карандаша ногу до самого полового члена, потом туго обернул ее мокрой тряпкой, а потом раз десять мне по ней били со всей силы резиновой подошвой. Получилась огромная опухоль, вроде как перелом. Вызвали врача, сказали ему, что случайно упал со шконки. Меня на носилках отнесли в рентгенкабинет, так как самостоятельно идти я, вроде как, не мог (надо же было косить, обманывать, стонать). Сделали рентген, он, конечно же, ничего не показал. Врачи сказали, что все нормально, просто сильный ушиб. Моя мастырка не удалась.</w:t>
      </w:r>
    </w:p>
    <w:p>
      <w:pPr>
        <w:pStyle w:val="Normal"/>
        <w:ind w:left="280" w:hanging="0"/>
        <w:rPr/>
      </w:pPr>
      <w:r>
        <w:rPr/>
        <w:t>Тут как раз пришел ответ из областного суда на кассационную жалобу: приговор оставить без изменений, жалобу - без удовлетворения. Теперь надо было ждать этап на зону. Под конец мы совсем обнаглели. Вниз, к малолеткам, которые сидели под нами с батьком, проделали кабур. Мы им говорили, чтобы они выламывали батька (взрослого), но они нам отвечали, что тогда у них заберут телевизор и что им с батьком лучше. Тогда мы стали делать им разные каверзы: капать им в хату горящим целлофаном, поджигать и бросать куски одеяла, тлеющую вату. Все это мы делали по ночам. Один раз умудрились вылить им 50 сорокалитровых бачков воды. Этого показалось мало. Начали туда мочиться и еще похуже. Конечно, за это администрация нас не раз била, но зато взросляки поддерживали морально. Ну что там говорить, мы хотели стать блатными.</w:t>
      </w:r>
    </w:p>
    <w:p>
      <w:pPr>
        <w:pStyle w:val="Normal"/>
        <w:ind w:left="280" w:hanging="0"/>
        <w:rPr/>
      </w:pPr>
      <w:r>
        <w:rPr/>
        <w:t>Через некоторое время я попал на зону. В зоне меня уже знали по рассказам тех, кто пришел этапом раньше меня. Меня подтянула к себе блатная семейка. Я стал жить с ними. В зоне был актив (так себя называют они сами да администрация, все  остальные нормальные зеки зовут их “козлами”). Это осужденные, которые, как говорит администрация, стали на путь исправления, что, правда, не мешает этим исправившимся садиться по десять раз, но каждый раз они “становятся”! Конечно, нас, пацанов, было мало, но мы держались все вместе, красные нас не трогали и к нам не лезли. Режим в зоне я нарушал постоянно. В школе приставал к учительницам, обзывал их, даже щупал за задницу, за что сидел в ДНЗО. На производстве учился в ПТУ. Отделение в ПТУ, на котором я учился, готовило штукатуров - плиточников - мозаичников. Один раз от мастера получил деревянной указкой по голове. В отместку я его всего обмазал известью и чуть не убил кирпичом. За это меня посадили в ДИЗО на 10 суток, где я получил от контролеров. Правда, после этого случая мастер стал меня уважать и не трогал, хотя другим от него по-прежнему перепадало. Так что на производстве я ничего не делал. Спал, варил чифир. В то время я был отъявленным чифиристом. В отряде тоже полы не мыл. строевой подготовкой не занимался, в общем, бьет отрицалой.</w:t>
      </w:r>
    </w:p>
    <w:p>
      <w:pPr>
        <w:pStyle w:val="Normal"/>
        <w:ind w:left="280" w:hanging="0"/>
        <w:rPr/>
      </w:pPr>
      <w:r>
        <w:rPr/>
        <w:t>Узнал, что недалеко есть больничка, где лечатся зеки со взрослых режимов. Стал косить, мастыриться, чтоб уехать туда набраться опыта. Перепробовал почти все известные мне мас-тырки - дышал известь, цемент, дробленое стекло, хотел привить туберкулез - ни фига не помогало. В город на снимки меня возили, но ничего не вышло. “Разъело только гортань, а легкие как у новорожденного” ,- сказал врач. Потом загонял в ранку на ноге слюну. Она у меня вся разбухла, стала гнить. За это меня взяли и посадили в ДИЗО. На моем деле уже стояло “СС” - систематический симулянт. Когда сидел в ДИЗО, врачи почему-то не приходили, а нога между тем продолжала гнить. Боль была страшная. Наконец, в один из дней пришел начальник медчасти, осмотрел ногу и вызвал фельдшера с инструментами. Так как в ДИЗО курить малолеткам не разрешалось, то он дал мне две сигареты, чтобы я их сразу выкурил. Я закурил и поймал кайф, ведь долго не курил. А он в это время с силой воткнул ножницы в гнойную опухоль и внутри их раскрыл, одним словом, разорвал мне рану. Я чуть не умер от боли. Ведь все это было на живую, без всякой там анестезии. Гноя вытекло очень много. Врач с фельдшером обработали мне рану, забинтовали, дали еще две сигареты II ушли. Через три дня меня выпустили из ДИЗО в отряд. Так как ходил я кое-как, то был на больничном - сидел в отряде.</w:t>
      </w:r>
    </w:p>
    <w:p>
      <w:pPr>
        <w:pStyle w:val="Normal"/>
        <w:ind w:left="280" w:hanging="0"/>
        <w:rPr/>
      </w:pPr>
      <w:r>
        <w:rPr/>
        <w:t>Шло время, я постоянно нарушал режим, бил активистов, издевался над опущенными. В один из дней ко мне пришли активисты и сказали, что если не прекращу их избивать, то они меня опустят. Я их соответственно послал куда подальше. В результате у нас получилась хорошая бойня. Нас, отрицал, было 5 человек, их - 8. Нам было по 16 лет, а им по 20. Их администрация специально держит, чтоб они порядок в зоне наводили - “исправляли” малолеток. Конечно, они его и “наводили” - ломали пацанов через кулак. Заставляли обстирывать себя, убирать за собой и т.д. Одним словом, унижали малолеток, как могли. Короче, заварушка с этими активистами получилась хорошая. У нас были заточки. В потасовке меня подрезали, но и мы дали им очень хорошо. Разнимали нас воспитатели. Меня сразу же отвезли в города больницу. Там сделали небольшую операцию - зашили раны. В больнице я пробыл три дня, потом опять пришлось ехать в зону, долечиваться (лежал в санчасти). Приходил ко мне оперативник, спрашивал, кто меня подрезал, но я его послал, так как считал, что сдавать западло кого бы то ни было, пусть даже козла. Так я и жил на малолетке.</w:t>
      </w:r>
    </w:p>
    <w:p>
      <w:pPr>
        <w:pStyle w:val="Normal"/>
        <w:ind w:left="280" w:hanging="0"/>
        <w:rPr/>
      </w:pPr>
      <w:r>
        <w:rPr/>
        <w:t>Как-то проводили у нас в отряде родительский день. Запускали родителей в зону. Они своим чадам понапрнвозили всего: жратву, одежду и т.д. Ко мне никто не приезжал да и к моим семейникам тоже. Когда родительский день кончился, мы стали у зеков - малолеток отбирать все, что можно. И так делалось из поколения в поколение. Так делается и сейчас (хоть я уже давно и не малолетка, но в курсе).</w:t>
      </w:r>
    </w:p>
    <w:p>
      <w:pPr>
        <w:pStyle w:val="Normal"/>
        <w:ind w:left="280" w:hanging="0"/>
        <w:rPr/>
      </w:pPr>
      <w:r>
        <w:rPr/>
        <w:t>Был и такой случай. Администрация решила провести у нас в отряде дискотеку. Пригласили девчонок из одного из городских ПТУ. Приехало их где-то около сорока человек. Дискотека проходила, как я уже сказал, в нашем отряде. Мы со своими ребятами, как там администрация не старалась за нами следить, умудрились закрыться с тремя девчонками в каптерке и устроили там оргию. Было очень весело, но позже нас спалили активисты и сдали администрации: в результате - опять ДИЗО.</w:t>
      </w:r>
    </w:p>
    <w:p>
      <w:pPr>
        <w:pStyle w:val="Normal"/>
        <w:ind w:left="280" w:hanging="0"/>
        <w:rPr/>
      </w:pPr>
      <w:r>
        <w:rPr/>
        <w:t>В мае месяце в производственной зоне нам делают переброс (анашу), но вышкари, а на вышках стояли активисты, позвонили на вахту и сдали нас ментам. Анашу мы, конечно, спрятали, но меня опять посадили в карцер. Там я стал кипишевать. Тогда пришли врачи и поставили мне укол галоперидола, а через час вывезли в город на КПЗ.</w:t>
      </w:r>
    </w:p>
    <w:p>
      <w:pPr>
        <w:pStyle w:val="Normal"/>
        <w:ind w:left="280" w:hanging="0"/>
        <w:rPr/>
      </w:pPr>
      <w:r>
        <w:rPr/>
        <w:t>В КП 3 я промучился три дня. Сидел со взросляками, курил анашу, так как она сбивала действие галоперидола. Через три дня меня привезли в зону на суд.</w:t>
      </w:r>
    </w:p>
    <w:p>
      <w:pPr>
        <w:pStyle w:val="Normal"/>
        <w:ind w:left="280" w:hanging="0"/>
        <w:rPr/>
      </w:pPr>
      <w:r>
        <w:rPr/>
        <w:t>Состоялся суд, и за злостные нарушения режима содержания меня перевели в крытую малолетку. Из зоны меня вывезли в тюрьму. Но так как я горел желанием попасть на больницу, то я, сидя на тюрьме и ожидая этапа в Нерчинск, наглотался иголок. Проглотил я два креста. Крест -это две иголки, скрепленные крест-накрест резинкой, которые складываются и обмазываются хлебом в виде колбаски. Затем их глотают. Я сделал и проглотил две такие колбаски. Когда хлеб под действием желудочного сока растворился, иголки раскрылись и приняли вид крестов. Чтобы их достать из желудка, надо делать операцию.</w:t>
      </w:r>
    </w:p>
    <w:p>
      <w:pPr>
        <w:pStyle w:val="Normal"/>
        <w:ind w:left="280" w:hanging="0"/>
        <w:rPr/>
      </w:pPr>
      <w:r>
        <w:rPr/>
        <w:t>В результате меня увезли на больницу. Там я пробыл три месяца. Познакомился с Вором и авторитетными людьми. Поднабрался ума. Меня отругали за то, что издевался над своим организмом. В больнице я жил в одной палате с Вором. Сделали мне две операции, прошли они успешно. Вор предложил мне остаться на больнице до конца срока (мне оставалось 9 месяцев), а это он мог устроить запросто, но я отказался и сказал, что поеду на спецу силенный - крытую малолетку. Мне помогли собраться на этап, и я поехал.</w:t>
      </w:r>
    </w:p>
    <w:p>
      <w:pPr>
        <w:pStyle w:val="Normal"/>
        <w:ind w:left="280" w:hanging="0"/>
        <w:rPr/>
      </w:pPr>
      <w:r>
        <w:rPr/>
        <w:t>Спецмалолетка - это вообще ад. Бьют за все, за малейшую провинность. Изолятор - карцер - под землей. Даже летом по углам имеется лед. Бьют там, повторяю, за все. Руки заводят за спину, одевают наручники - и вперед! Прокурору жаловаться бесполезно: повязаны все между собой.</w:t>
      </w:r>
    </w:p>
    <w:p>
      <w:pPr>
        <w:pStyle w:val="Normal"/>
        <w:ind w:left="280" w:hanging="0"/>
        <w:rPr/>
      </w:pPr>
      <w:r>
        <w:rPr/>
        <w:t>Так начиналась моя “преступная карьера”. А сейчас, хоть мне всего 22 года, я сел уже в третий раз (правда, пока не осужден еще, но это у нас запросто, даже если и не виноват, особенно если ранее судим) и, честно говоря, ничего хорошего для себя не вижу...</w:t>
      </w:r>
    </w:p>
    <w:p>
      <w:pPr>
        <w:pStyle w:val="Normal"/>
        <w:rPr/>
      </w:pPr>
      <w:r>
        <w:rPr/>
      </w:r>
    </w:p>
    <w:p>
      <w:pPr>
        <w:pStyle w:val="Normal"/>
        <w:rPr/>
      </w:pPr>
      <w:r>
        <w:rPr/>
        <w:t>Дима К.</w:t>
      </w:r>
    </w:p>
    <w:p>
      <w:pPr>
        <w:pStyle w:val="Heading5"/>
        <w:rPr>
          <w:lang w:val="ru-RU"/>
        </w:rPr>
      </w:pPr>
      <w:bookmarkStart w:id="55" w:name="__RefHeading___Toc175211937"/>
      <w:r>
        <w:rPr>
          <w:lang w:val="ru-RU"/>
        </w:rPr>
        <w:t>Батя</w:t>
      </w:r>
      <w:bookmarkEnd w:id="55"/>
      <w:r>
        <w:rPr>
          <w:lang w:val="ru-RU"/>
        </w:rPr>
        <w:t xml:space="preserve"> </w:t>
      </w:r>
    </w:p>
    <w:p>
      <w:pPr>
        <w:pStyle w:val="Normal"/>
        <w:rPr/>
      </w:pPr>
      <w:r>
        <w:rPr/>
        <w:t>…</w:t>
      </w:r>
      <w:r>
        <w:rPr/>
        <w:t>Через неделю меня вызвали к какому-то тюремному начальнику. Поинтересовались моим уровнем образования, фабулой преступ</w:t>
        <w:softHyphen/>
        <w:t>ления. Официальные документы у них, конечно, были, но им нуж</w:t>
        <w:softHyphen/>
        <w:t>но было узнать, что я сам об этом думаю, оценить меня как лич</w:t>
        <w:softHyphen/>
        <w:t>ность. Когда я вернулся в камеру, более опытные сокамерники мне объяснили, что, скорее всего, таким образом, они осуществляют от</w:t>
        <w:softHyphen/>
        <w:t>бор для направления к малолеткам в роли так называемого «бати». В каждой камере с малолетками сидит один взрослый для того, что</w:t>
        <w:softHyphen/>
        <w:t>бы балансировать этот контингент, а по возможности - если его уда</w:t>
        <w:softHyphen/>
        <w:t>ется склонить - для простого вытягивания у малолеток подробнос</w:t>
        <w:softHyphen/>
        <w:t>тей их преступлений. То есть вызывали для того, чтобы склонить к доносительству на этих самых малолеток. Судя по результатам собеседования, они пришли к выводу, что преступление у меня не тяжелое, что я их не буду ничему обучать, уголовный опыт к ним не будет переходить.</w:t>
      </w:r>
    </w:p>
    <w:p>
      <w:pPr>
        <w:pStyle w:val="TextBody"/>
        <w:rPr>
          <w:lang w:val="ru-RU"/>
        </w:rPr>
      </w:pPr>
      <w:r>
        <w:rPr>
          <w:lang w:val="ru-RU"/>
        </w:rPr>
        <w:t>Кроме первичного собеседования, инструктажа никакого не про</w:t>
        <w:softHyphen/>
        <w:t>исходило. Я не очень-то доверял рассказам сокамерников о том, что меня поместят именно в одну камеру с малолетками. У меня было естественное недоверие: откуда они могут знать такие вещи? У новичка складывается впечатление, что человек в тюрьме совер</w:t>
        <w:softHyphen/>
        <w:t>шенно лишен информации и не может ни планировать свое буду</w:t>
        <w:softHyphen/>
        <w:t>щее, ни ориентироваться каким бы то ни было образом. Я недооце</w:t>
        <w:softHyphen/>
        <w:t>нивал опыт более опытных зэков.</w:t>
      </w:r>
    </w:p>
    <w:p>
      <w:pPr>
        <w:pStyle w:val="TextBody"/>
        <w:rPr>
          <w:lang w:val="ru-RU"/>
        </w:rPr>
      </w:pPr>
      <w:r>
        <w:rPr>
          <w:lang w:val="ru-RU"/>
        </w:rPr>
        <w:t>И вот: «Собирайтесь с вещами». Прапорщик, дежурный контро</w:t>
        <w:softHyphen/>
        <w:t>лер ведет в неизвестном направлении, мы проходим через какие-то лестницы, через подземные переходы - а те корпуса Киевской тюрь</w:t>
        <w:softHyphen/>
        <w:t>мы соединены подземными переходами - и я оказываюсь перед две</w:t>
        <w:softHyphen/>
        <w:t>рью камеры. Единственное, что я о ней знаю, это ее номер. И толь</w:t>
        <w:softHyphen/>
        <w:t>ко после того, как она открывается, вижу: это довольно небольшое помещение, там несколько нар, и находятся в основном малолет</w:t>
        <w:softHyphen/>
        <w:t>ние преступники. Камера была рассчитана на восемь человек, и там именно семь человек малолеток и находилось. То есть я был восьмым.</w:t>
      </w:r>
    </w:p>
    <w:p>
      <w:pPr>
        <w:pStyle w:val="TextBody"/>
        <w:rPr>
          <w:lang w:val="ru-RU"/>
        </w:rPr>
      </w:pPr>
      <w:r>
        <w:rPr>
          <w:lang w:val="ru-RU"/>
        </w:rPr>
        <w:t>Первое слово, которое я услышал от этих ребят, было «батя». Так называется человек, который сидит с малолетками. Оказалось, это название действительно широко распространено. Малолетки вы</w:t>
        <w:softHyphen/>
        <w:t>разили свою радость, потому что, как я позже узнал, «батя» - это единственный человек, который имеет право покупать курево. Мало</w:t>
        <w:softHyphen/>
        <w:t>леткам категорически запрещено курить. Но поскольку большая часть этих ребят на свободе пристрастилась к курению очень серь</w:t>
        <w:softHyphen/>
        <w:t>езно, для них, естественно, было очень Тяжелым лишение курения. Поэтому вторым вопросом было: «Батя, а ты куришь?» Я сказал, что не курю - их это несколько разочаровало. Но потом мы нашли общий язык. Обычная зэковская взаимовыручка всегда построена на том, что люди стараются предоставить свое личное право для всеобщего использования.</w:t>
      </w:r>
    </w:p>
    <w:p>
      <w:pPr>
        <w:pStyle w:val="TextBody"/>
        <w:rPr>
          <w:lang w:val="ru-RU"/>
        </w:rPr>
      </w:pPr>
      <w:r>
        <w:rPr>
          <w:lang w:val="ru-RU"/>
        </w:rPr>
        <w:t>Провел я в этой камере полтора месяца. Как я узнал, утром этого дня моего предшественника из камеры перевели. И естественно, я занял его место. Место это было прямо напротив двери в камеру, и было максимально удалено от параши. Может быть, это уже дей</w:t>
        <w:softHyphen/>
        <w:t>ствительно определялось какой-то почетностью, может быть нет.</w:t>
      </w:r>
    </w:p>
    <w:p>
      <w:pPr>
        <w:pStyle w:val="TextBody"/>
        <w:rPr>
          <w:lang w:val="ru-RU"/>
        </w:rPr>
      </w:pPr>
      <w:r>
        <w:rPr>
          <w:lang w:val="ru-RU"/>
        </w:rPr>
        <w:t>Поскольку камера была небольшая, порядок в ней было поддер</w:t>
        <w:softHyphen/>
        <w:t>живать довольно просто, убирать тоже просто, поэтому она была значительно опрятнее камеры для взрослых. Нормы, правила те же, за исключением небольших изменений в рационе, который положен малолеткам, - на батю это правило не распространялось. Кроме того, малолетки были острижены наголо и переодеты в зэковскую форму, что от взрослых не требуется - их переодевают уже в лагере.</w:t>
      </w:r>
    </w:p>
    <w:p>
      <w:pPr>
        <w:pStyle w:val="TextBody"/>
        <w:rPr>
          <w:lang w:val="ru-RU"/>
        </w:rPr>
      </w:pPr>
      <w:r>
        <w:rPr>
          <w:lang w:val="ru-RU"/>
        </w:rPr>
        <w:t>Поскольку я пришел в камеру без курева и этим разочаровал ма</w:t>
        <w:softHyphen/>
        <w:t>лолеток, они сразу же, познакомившись со мной, приступили к прерванным занятиям. Занятия заключались в том, что малолетки со</w:t>
        <w:softHyphen/>
        <w:t>скабливали кору с березовых прутьев веника, выкладывали для сушки и использовали для курения. То есть положение с куревом было действительно катастрофическое. Естественно, как только я полу</w:t>
        <w:softHyphen/>
        <w:t>чил возможность отовариться, я приобрел для себя махорку, насколько я помню, она была тогда в ларьке, - после этого кризис разрядился. Малолетки при мне курили, и собственно, я им в этом содействовал. Периодически в камере возникала проблема с прикуриванием, спички тоже были далеко не всегда. Я поражался их изо</w:t>
        <w:softHyphen/>
        <w:t>бретательности. Это вообще очень интересное явление заключен</w:t>
        <w:softHyphen/>
        <w:t>ный, лишенный буквально всего, из ничего добывает что-то, изготавливает необходимое для жизни. Например, для того чтобы прикурить, использовалась вата из матрасов и подушек, которую клали на лампочку и ждали, пока она начнет тлеть. В камере про</w:t>
        <w:softHyphen/>
        <w:t>цветали даже какие-то ремесла, изготавливались сувениры, причем довольно симпатичные на вид, из всего подручного, что только можно было обнаружить. Самый ходовой материал - безразмерные носки, которые распускались на нитки.</w:t>
      </w:r>
    </w:p>
    <w:p>
      <w:pPr>
        <w:pStyle w:val="TextBody"/>
        <w:rPr>
          <w:lang w:val="ru-RU"/>
        </w:rPr>
      </w:pPr>
      <w:r>
        <w:rPr>
          <w:lang w:val="ru-RU"/>
        </w:rPr>
        <w:t>Меня удивило то, что малолетки, которые никогда не сталки</w:t>
        <w:softHyphen/>
        <w:t>вались с уголовным миром и впервые в жизни попали в эту камеру, каким-то образом передают друг другу по наследству все эти на</w:t>
        <w:softHyphen/>
        <w:t>выки, традиции, обычаи... Это объясняется тем, что контингент в камерах никогда не обновляется сразу, происходит его постепенная смена. Скажем, один человек уходит в камеру осужденных после суда, а ему на смену приходит новичок. И того успевают за месяц-два пребывания под следствием обучить всем зэковским хитрос</w:t>
        <w:softHyphen/>
        <w:t>тям.</w:t>
      </w:r>
    </w:p>
    <w:p>
      <w:pPr>
        <w:pStyle w:val="TextBody"/>
        <w:rPr>
          <w:lang w:val="ru-RU"/>
        </w:rPr>
      </w:pPr>
      <w:r>
        <w:rPr>
          <w:lang w:val="ru-RU"/>
        </w:rPr>
        <w:t>Конечно, попадали туда ребята с довольно изломанной судьбой, уже много повидавшие и на свободе. В общем, они были уже до</w:t>
        <w:softHyphen/>
        <w:t>вольно самостоятельны, подготовлены к такого рода испытаниям.</w:t>
      </w:r>
    </w:p>
    <w:p>
      <w:pPr>
        <w:pStyle w:val="TextBody"/>
        <w:rPr>
          <w:lang w:val="ru-RU"/>
        </w:rPr>
      </w:pPr>
      <w:r>
        <w:rPr>
          <w:lang w:val="ru-RU"/>
        </w:rPr>
        <w:t>Опущенных среди них не было. Но насколько я понял, как раз одна из причин, по которой взрослых приходится держать в камере малолеток - та, что в отношениях малолеток постоянно присутствует чисто животный момент. Они постоянно меряются силами и учреж</w:t>
        <w:softHyphen/>
        <w:t>дают между собой иерархию. И горе последнему, так сказать Омеге, который не может оказать сопротивления вообще никому, у ко</w:t>
        <w:softHyphen/>
        <w:t>торого нет более слабого, чем он, объекта для издевательств. И эти, в общем - то игровые моменты, игровые взаимоотношения малоле</w:t>
        <w:softHyphen/>
        <w:t>ток иногда приводят к тому, что кого-то опускают. Особенно если в камере оказывается очень агрессивный и уже имевший опыт обще</w:t>
        <w:softHyphen/>
        <w:t>ния с уголовниками малолетний преступник. В таких ситуациях приходилось, конечно, вмешиваться, вступаться за слабого, потому что у детей, у подростков нет чувства меры в этом отношении и их нужно время от времени одергивать. Их игра незаметно переходит в очень агрессивные и унижающие слабых формы.</w:t>
      </w:r>
    </w:p>
    <w:p>
      <w:pPr>
        <w:pStyle w:val="TextBody"/>
        <w:rPr>
          <w:lang w:val="ru-RU"/>
        </w:rPr>
      </w:pPr>
      <w:r>
        <w:rPr>
          <w:lang w:val="ru-RU"/>
        </w:rPr>
        <w:t>Ритуал прописки, конечно, был, но у них он принимал скорее юмористический характер. Изощренных издевательств, которые за</w:t>
        <w:softHyphen/>
        <w:t>частую встречаются во взрослых камерах, не было. Новичок обыч</w:t>
        <w:softHyphen/>
        <w:t>но проходил целый ряд испытаний. Ему предлагались загадки. При</w:t>
        <w:softHyphen/>
        <w:t>чем загадки совершенно своеобразные, рожденные бытом тюрь</w:t>
        <w:softHyphen/>
        <w:t>мы, ее фольклором. Построены они зачастую на стихотворных формулировках, на каких-то розыгрышах, трюках - иногда не со</w:t>
        <w:softHyphen/>
        <w:t>всем безобидных и довольно опасных для здоровья, но в принципе, не приводящих к сильным травмам. Хотя для слабонервных неко</w:t>
        <w:softHyphen/>
        <w:t>торые вещи в тюрьме бывают действительно тяжелыми.</w:t>
      </w:r>
    </w:p>
    <w:p>
      <w:pPr>
        <w:pStyle w:val="TextBody"/>
        <w:rPr>
          <w:lang w:val="ru-RU"/>
        </w:rPr>
      </w:pPr>
      <w:r>
        <w:rPr>
          <w:lang w:val="ru-RU"/>
        </w:rPr>
        <w:t>Начинается это все с расспросов. В первую очередь малолеток волнует, откуда новичок, есть ли у них общие знакомые - для них это принципиально важно. Выясняют, в какую группировку он вхо</w:t>
        <w:softHyphen/>
        <w:t>дит, чтобы определить к нему отношение. После этого ему находят место. Это, в общем, проходило довольно спокойно. Я в этот про</w:t>
        <w:softHyphen/>
        <w:t>цесс никогда не вмешивался, потому что он никакой опасности для новичка не представлял.</w:t>
      </w:r>
    </w:p>
    <w:p>
      <w:pPr>
        <w:pStyle w:val="TextBody"/>
        <w:rPr>
          <w:lang w:val="ru-RU"/>
        </w:rPr>
      </w:pPr>
      <w:r>
        <w:rPr>
          <w:lang w:val="ru-RU"/>
        </w:rPr>
        <w:t>После этого новичка стремились в максимально короткие сроки, пользуясь его ошеломленным состоянием, подвергнуть как можно большему количеству розыгрышей. Например, ему могли сказать, что он очень удачно попал в камеру: как раз в этот день одного человека от камеры выделяют для похода на базар за куревом, или еще за чем-то, а поскольку он - новичок, то они решают отправить с этой миссией его. Новичку предлагается освободить мешок от собственных вещей, собрать то, что в камере якобы представляет мало-мальски обменную или продажную ценность - и таким обра</w:t>
        <w:softHyphen/>
        <w:t>зом отправляют. Дело доходит до того, что новичок (ему до дета</w:t>
        <w:softHyphen/>
        <w:t>лей объясняют, как это делается), подходит к двери камеры, стучит в нее, ждет, когда надзиратель появится, либо в глазок заглянет, либо просто откроет кормушку - а надзиратели кормушки открывать не особенно опасались, потому что малолетки, как правило, там не очень агрессивны - и говорит: я, в принципе, готов, ведите меня на базар. Все встречалось гомерическим хохотом сокамерников; пос</w:t>
        <w:softHyphen/>
        <w:t>ле этого новичок понимал, что он одурачен. Наступал черед других розыгрышей, к которым он тоже был совершенно не готов. Некото</w:t>
        <w:softHyphen/>
        <w:t>рые из них включали даже своего рода акробатические элементы. То есть новичку, допустим, завязывали глаза, сажали его на верх</w:t>
        <w:softHyphen/>
        <w:t>нюю нару. Он раздевался донага, сплетенными из носков веревоч</w:t>
        <w:softHyphen/>
        <w:t>ками малолетки привязывали ему мошонку к верхней наре и сбра</w:t>
        <w:softHyphen/>
        <w:t>сывали его с этой верхней нары вниз. Естественно, новичок пере</w:t>
        <w:softHyphen/>
        <w:t>живал несколько очень неприятных моментов, поскольку у него в сознании возникали картины того, чем все может кончиться. Оказывалось, что все это построено на неплохом знании человеческой физиологии - то есть веревка не выдерживала. В общем, новичок довольно благополучно приземлялся.</w:t>
      </w:r>
    </w:p>
    <w:p>
      <w:pPr>
        <w:pStyle w:val="TextBody"/>
        <w:rPr>
          <w:lang w:val="ru-RU"/>
        </w:rPr>
      </w:pPr>
      <w:r>
        <w:rPr>
          <w:lang w:val="ru-RU"/>
        </w:rPr>
        <w:t>Могли предложить, скажем, выбор в форме загадки между двумя возможными вариантами действия. «Как бы ты поступил?» К тому времени новичку уже объясняли, что самые главные враги заключенного - менты, а самые презираемые заключенными люди - педерасты. И вот ему предлагали, скажем, такую дилемму: пред</w:t>
        <w:softHyphen/>
        <w:t>ставь, что за тобой гонятся менты, ты из последних сил убегаешь от них, перед тобой возникает забор, ты взбираешься на этот забор и видишь, что там тебя поджидают педерасты, которые тебя «законтачат». Что ты делаешь в этой ситуации? Вернешься назад - тебя арестуют, вперед - тебя «запетушат», то есть опустят. Честно гово</w:t>
        <w:softHyphen/>
        <w:t>ря, правильный ответ не помню, он заключался просто в формули</w:t>
        <w:softHyphen/>
        <w:t>ровке, которая исключала и тот, и другой варианты. Это своего рода психологические тесты.</w:t>
      </w:r>
    </w:p>
    <w:p>
      <w:pPr>
        <w:pStyle w:val="TextBody"/>
        <w:rPr>
          <w:lang w:val="ru-RU"/>
        </w:rPr>
      </w:pPr>
      <w:r>
        <w:rPr>
          <w:lang w:val="ru-RU"/>
        </w:rPr>
        <w:t>Если новичок плохо выдерживал испытание, его подвергали до</w:t>
        <w:softHyphen/>
        <w:t>вольно безобидным наказаниям вроде пинков, ударов мокрым поло</w:t>
        <w:softHyphen/>
        <w:t>тенцем. На мой взгляд, это было в рамках обычных дворовых розыг</w:t>
        <w:softHyphen/>
        <w:t>рышей. Хотя, конечно, ассортимент этих розыгрышей для свободы совершенно не характерен и там никогда не применяется.</w:t>
      </w:r>
    </w:p>
    <w:p>
      <w:pPr>
        <w:pStyle w:val="TextBody"/>
        <w:rPr>
          <w:lang w:val="ru-RU"/>
        </w:rPr>
      </w:pPr>
      <w:r>
        <w:rPr>
          <w:lang w:val="ru-RU"/>
        </w:rPr>
        <w:t>Для того, чтобы кого-то из малолеток опустили, нужно было, чтобы я это позволил. Что касается уборки, еще каких-то неприят</w:t>
        <w:softHyphen/>
        <w:t>ных обязанностей, мытья посуды - у малолеток, в отличие от взрос</w:t>
        <w:softHyphen/>
        <w:t>лых, посуда находилась в камерах, - то, конечно, новичку чаще при</w:t>
        <w:softHyphen/>
        <w:t>ходилось этим заниматься. Но, поскольку это обычная практика для всех молодежных коллективов, начиная от армии и кончая тюрь</w:t>
        <w:softHyphen/>
        <w:t>мой, то я считаю, что это уже просто свойство биологии человека.</w:t>
      </w:r>
    </w:p>
    <w:p>
      <w:pPr>
        <w:pStyle w:val="TextBody"/>
        <w:rPr>
          <w:lang w:val="ru-RU"/>
        </w:rPr>
      </w:pPr>
      <w:r>
        <w:rPr>
          <w:lang w:val="ru-RU"/>
        </w:rPr>
        <w:t>Следствие у малолеток идет довольно быстро, преступления были простые, не требующие длительного расследования. Правда, один из них оставался там месяца три даже после моего ухода из каме</w:t>
        <w:softHyphen/>
        <w:t>ры. Дело было связано с хищениями из железнодорожных контей</w:t>
        <w:softHyphen/>
        <w:t>неров, и поскольку хищения производились в течение длительного времени и большим количеством людей, то следствие затянулось надолго. Ну, а вообще, следствие заканчивалось приблизительно за полтора-два месяца. После этого дело отправлялось в суд.</w:t>
      </w:r>
    </w:p>
    <w:p>
      <w:pPr>
        <w:pStyle w:val="TextBody"/>
        <w:rPr>
          <w:lang w:val="ru-RU"/>
        </w:rPr>
      </w:pPr>
      <w:r>
        <w:rPr>
          <w:lang w:val="ru-RU"/>
        </w:rPr>
        <w:t>Для малолеток в одном из корпусов этой тюрьмы была выделена часть коридора, и сидело их там не более 100-120 человек. В школу их при мне не водили. Есть там что-то вроде клуба, в котором мало</w:t>
        <w:softHyphen/>
        <w:t>леткам полагалось раз в неделю просматривать кинофильмы, если не было наказаний за нарушения. И в этот клуб приводили пример</w:t>
        <w:softHyphen/>
        <w:t>но половину всего контингента малолеток одновременно. С каж</w:t>
        <w:softHyphen/>
        <w:t>дой группой сидел прапорщик, надзиратель тюрьмы - он следил за тем, чтобы не было обмена информацией. Малолеток рассаживали в разных углах клуба, и они имели возможность посмотреть фильм.</w:t>
      </w:r>
    </w:p>
    <w:p>
      <w:pPr>
        <w:pStyle w:val="TextBody"/>
        <w:rPr>
          <w:lang w:val="ru-RU"/>
        </w:rPr>
      </w:pPr>
      <w:r>
        <w:rPr>
          <w:lang w:val="ru-RU"/>
        </w:rPr>
        <w:t>Я от малолеток не скрывал политической подоплеки своего аре</w:t>
        <w:softHyphen/>
        <w:t>ста. Их очень интересовала эта специфика: каким образом воз</w:t>
        <w:softHyphen/>
        <w:t>никают конфликты между человеком и государством, госбезопас</w:t>
        <w:softHyphen/>
        <w:t>ностью, на какой почве это все строится, и чем это все может кон</w:t>
        <w:softHyphen/>
        <w:t>читься... Поскольку сами они совершили исключительно уголов</w:t>
        <w:softHyphen/>
        <w:t>ные преступления, то есть обычные кражи, иногда разбойные напа</w:t>
        <w:softHyphen/>
        <w:t>дения, иногда изнасилования, то для них это было совершенно но</w:t>
        <w:softHyphen/>
        <w:t>вым явлением. Никакие политические проявления недовольства для них были абсолютно не характерны. Они жили своим замкнутым мирком, довольно примитивными интересами. Ко мне они обращались, как, может быть, к учителю в какой-то степени, к человеку с жизненным опытом за ответами на самые разные вопросы. Мой жизненный опыт они старались использовать максимально, для того чтобы им было легче преодолевать свои проблемы. Они совершен</w:t>
        <w:softHyphen/>
        <w:t>но не ориентируются в уголовном кодексе, а я имел право этот ко</w:t>
        <w:softHyphen/>
        <w:t>декс взять у администрации. Поэтому малолетки просили меня прокомментировать те или иные статьи, сами они с трудов ориен</w:t>
        <w:softHyphen/>
        <w:t>тировались в юридическом языке. Их очень интересовало: как, в какой форме они могут смягчить наказание, что-то утаить, каким-то образом выиграть.</w:t>
      </w:r>
    </w:p>
    <w:p>
      <w:pPr>
        <w:pStyle w:val="TextBody"/>
        <w:rPr>
          <w:lang w:val="ru-RU"/>
        </w:rPr>
      </w:pPr>
      <w:r>
        <w:rPr>
          <w:lang w:val="ru-RU"/>
        </w:rPr>
        <w:t>Они не производили впечатления отсталых. Это были, скажем, так, дети, которые испытывали недостаток внимания родителей или недостаток педагогической квалификации, в результате чего они решали свои проблемы доступным для них путем. Иногда попада</w:t>
        <w:softHyphen/>
        <w:t>лись очень запущенные подростки. Один из них, бросив школу, уже давно проводил большую часть своего времени среди уголовни</w:t>
        <w:softHyphen/>
        <w:t>ков. И попал он к нам, находясь под следствием по обвинению в попытке убийства. Он тяжело ранил своего собутыльника, ударив его несколько раз ножом. В камере он с восхищением рассказывал: насколько, оказывается, легко нож входит в тело, он никогда не ду</w:t>
        <w:softHyphen/>
        <w:t>мал, что это так легко - убивать. И никакого раскаяния, сожаления он абсолютно не ощущал. То есть для него арест не был каким-то переломом в жизни, это было как бы логическое развитие ее. Он абсолютно не боялся ни лагеря, ни того, что придется столько лет провести в неволе... Позднее узнал, что ему дали 8 лет - это, конеч</w:t>
        <w:softHyphen/>
        <w:t>но, очень много для подростка. Воспитать таких подростков, пользу</w:t>
        <w:softHyphen/>
        <w:t>ясь гуманными эффективными средствами, можно гораздо быстрее без всяких лагерей. Я думаю, его там просто психологически иска</w:t>
        <w:softHyphen/>
        <w:t>лечили за этот период.</w:t>
      </w:r>
    </w:p>
    <w:p>
      <w:pPr>
        <w:pStyle w:val="TextBody"/>
        <w:rPr>
          <w:lang w:val="ru-RU"/>
        </w:rPr>
      </w:pPr>
      <w:r>
        <w:rPr>
          <w:lang w:val="ru-RU"/>
        </w:rPr>
        <w:t>Малолеток из неполных семей было процентов 70. Слои населе</w:t>
        <w:softHyphen/>
        <w:t>ния были представлены все. Сидел даже сын какого-то крупного милицейского чина - за то, что вместе с друзьями во время дворо</w:t>
        <w:softHyphen/>
        <w:t>вой драки между двумя группировками садистским образом убил человека. Они его избивали до тех пор, пока тот не перестал пода</w:t>
        <w:softHyphen/>
        <w:t>вать признаки жизни, но и после этого продолжали бить какими-то тяжелыми предметами. Убийство было очень тяжелое, и арестова</w:t>
        <w:softHyphen/>
        <w:t>ли по этому делу сразу несколько человек. Меня очень поразило, что дети работников так называемых правоохранительных органов оказывается до такой степени неподконтрольны и склонны к таким преступлениям.</w:t>
      </w:r>
    </w:p>
    <w:p>
      <w:pPr>
        <w:pStyle w:val="TextBody"/>
        <w:rPr>
          <w:lang w:val="ru-RU"/>
        </w:rPr>
      </w:pPr>
      <w:r>
        <w:rPr>
          <w:lang w:val="ru-RU"/>
        </w:rPr>
        <w:t>Были подростки, сидевшие за воровство, за грабеж, за разбойные нападения, за изнасилования и за нанесения тяжких телесных по</w:t>
        <w:softHyphen/>
        <w:t>вреждений, а также по обвинению в убийстве. Поскольку камера была маленькая, то вывести какую-то закономерность очень труд</w:t>
        <w:softHyphen/>
        <w:t>но.</w:t>
      </w:r>
    </w:p>
    <w:p>
      <w:pPr>
        <w:pStyle w:val="TextBody"/>
        <w:rPr>
          <w:lang w:val="ru-RU"/>
        </w:rPr>
      </w:pPr>
      <w:r>
        <w:rPr>
          <w:lang w:val="ru-RU"/>
        </w:rPr>
        <w:t>В маленьких камерах обычно всегда возникает тесная общность. Продукты, которые поступали в камеру тем или иным путем - то есть ларек, передачи - делились поровну на всех. Этих продуктов было очень мало. В конце дня, в 9 часов вечера - это общетюремная традиция, характерная, может быть, только для Киевской тюрьмы - устраивался общий ужин. Я думаю, физиологическая основа этой традиции заключается в том, что человек, целый день, проведя впро</w:t>
        <w:softHyphen/>
        <w:t>голодь, хочет закончить его все-таки на приятной ноте. И таким образом, заканчивает его в «общаке». Я участвовал с ними на рав</w:t>
        <w:softHyphen/>
        <w:t>ных.</w:t>
      </w:r>
    </w:p>
    <w:p>
      <w:pPr>
        <w:pStyle w:val="TextBody"/>
        <w:rPr>
          <w:lang w:val="ru-RU"/>
        </w:rPr>
      </w:pPr>
      <w:r>
        <w:rPr>
          <w:lang w:val="ru-RU"/>
        </w:rPr>
        <w:t>Различия между камерами, конечно, существуют. Например, в камерах, где-то ли собирался более криминогенный контингент, либо, возможно, сидел батя с более низким культурным уровнем - в этих камерах извращенные формы восприятия заходили чересчур далеко. У малолеток до болезненности доходит отношение к так называемому «контакту», то есть к осквернению, с их точки зре</w:t>
        <w:softHyphen/>
        <w:t>ния, тех или иных предметов быта. Если, допустим, они постанови</w:t>
        <w:softHyphen/>
        <w:t>ли, что миска, упавшая на пол, считается «законтаченной» - навеки, так сказать, вышедшей из употребления - то из нее после этого нельзя есть. Эту миску можно заменить и попытаться передать администрации, заставить обменять, то есть убрать ее с глаз долой, иначе эту миску, собственно, уже никто не будет использовать, кому-то будет не хватать, кто-то будет ждать своей очереди во вторую смену пообедать. Иногда администрация злоупотребляла этими предрассудками, этими «табу». Если, скажем, начальник приходил в камеру и обнаруживал, что миски плохо помыты, он их просто швырял на парашу, зная, что для малолеток это самое худшее оск</w:t>
        <w:softHyphen/>
        <w:t>вернение, которое может быть. С параши ничего нельзя ни под</w:t>
        <w:softHyphen/>
        <w:t>бирать, ни использовать повторно, потому что ни дезинфекция, ни отмывание, ни что бы то ни было, не возвращают предмету первона</w:t>
        <w:softHyphen/>
        <w:t>чальный его статус. Из соседних камер к нам иногда малолетки стучали (межкамерная связь в разных видах существует: через ба</w:t>
        <w:softHyphen/>
        <w:t>тарею, просто через стену) и обращались с такой просьбой: «93-я (наша камера), подгоните незаконтаченные миски, потому что есть не из чего». Конечно, они отдавали себе отчет в том, что миска, законтаченная в одной камере, останется законтаченной в другой. Но им нужно было соблюсти видимость. Интересно, что существу</w:t>
        <w:softHyphen/>
        <w:t>ют как понятие осквернения предметов и продуктов, так и понятие их освобождения, очищения. Если какой-то кусок лакомого для заключенного продукта падает на пол - а пол в их терминологии считается «контактным», - то тот, кто хочет этим продуктом воспользоваться, доложен сразу же произнести: «Упало на газету». Хотя, конечно, никакой газеты там не было. Таким образом, он сни</w:t>
        <w:softHyphen/>
        <w:t>мал с себя ответственность за употребление «законтаченного» про</w:t>
        <w:softHyphen/>
        <w:t>дукта. Одна из форм обхода табу.</w:t>
      </w:r>
    </w:p>
    <w:p>
      <w:pPr>
        <w:pStyle w:val="TextBody"/>
        <w:rPr>
          <w:lang w:val="ru-RU"/>
        </w:rPr>
      </w:pPr>
      <w:r>
        <w:rPr>
          <w:lang w:val="ru-RU"/>
        </w:rPr>
        <w:t>Были и петухи, но не в нашей камере. Понаслышке я знаю, что были. Но, скорее всего, они становились петухами не в период след</w:t>
        <w:softHyphen/>
        <w:t>ствия, а были пассивными гомосексуалистами до того. По отзывам малолеток, это обычно либо психически неполноценные, умственно отсталые ребята, либо крайне забитые, затурканные, из очень тя</w:t>
        <w:softHyphen/>
        <w:t>желых семей. А может быть, и то и другое вместе взятое делало их жертвами надругательств и расправ.</w:t>
      </w:r>
    </w:p>
    <w:p>
      <w:pPr>
        <w:pStyle w:val="TextBody"/>
        <w:rPr>
          <w:lang w:val="ru-RU"/>
        </w:rPr>
      </w:pPr>
      <w:r>
        <w:rPr>
          <w:lang w:val="ru-RU"/>
        </w:rPr>
        <w:t>- А еще какие-нибудь табу были?</w:t>
      </w:r>
    </w:p>
    <w:p>
      <w:pPr>
        <w:pStyle w:val="TextBody"/>
        <w:rPr>
          <w:lang w:val="ru-RU"/>
        </w:rPr>
      </w:pPr>
      <w:r>
        <w:rPr>
          <w:lang w:val="ru-RU"/>
        </w:rPr>
        <w:t>- Были табу, связанные с разными цветами. Особенно, по понятной причине, доставалось красному цвету. Были табу, связанные с фор</w:t>
        <w:softHyphen/>
        <w:t>мой продуктов, поскольку все эти «контакты» в основном замешаны на сексуальной символике. Все, что хоть мало-мальски могло выз</w:t>
        <w:softHyphen/>
        <w:t>вать ассоциацию либо с женскими, либо с мужскими половыми органами, могло быть отнесено к такого рода классификации. Но надо сказать, что мои сокамерники, малолетки, хотя и знали об этих табу, но над ними подшучивали, посмеивались и никогда не дово</w:t>
        <w:softHyphen/>
        <w:t>дили их до абсурда. До них доходили сведения, что есть лагеря, где, скажем, сало, масло - «западло», что колбасу нельзя есть, пото</w:t>
        <w:softHyphen/>
        <w:t>му что на член похожа, и еще несколько таких присказок. «Приму» курить, скажем - сигареты в красной пачке - тоже «западло».</w:t>
      </w:r>
    </w:p>
    <w:p>
      <w:pPr>
        <w:pStyle w:val="TextBody"/>
        <w:rPr>
          <w:lang w:val="ru-RU"/>
        </w:rPr>
      </w:pPr>
      <w:r>
        <w:rPr>
          <w:lang w:val="ru-RU"/>
        </w:rPr>
        <w:t>Они в шутку друг друга наказывали за то, что человек утром, перед завтраком, не умылся. Это, в принципе, нормальные гигиени</w:t>
        <w:softHyphen/>
        <w:t>ческие требования, но облеченные в форму соблюдения табу. Воз</w:t>
        <w:softHyphen/>
        <w:t>можно, в этом даже и здоровая основа была, поскольку с таким уров</w:t>
        <w:softHyphen/>
        <w:t>нем сознания, как у них, табу соблюдать легче, чем сознательные принципы.</w:t>
      </w:r>
    </w:p>
    <w:p>
      <w:pPr>
        <w:pStyle w:val="TextBody"/>
        <w:rPr>
          <w:lang w:val="ru-RU"/>
        </w:rPr>
      </w:pPr>
      <w:r>
        <w:rPr>
          <w:lang w:val="ru-RU"/>
        </w:rPr>
        <w:t>Неумытого не только не пускали за стол, его заставляли нагнуться и локтем очень сильно били по спине, добиваясь гулкого звука, по</w:t>
        <w:softHyphen/>
        <w:t>хожего на барабанный удар. И каждый сокамерник должен был его двинуть, как следует. Если им казалось, что ударили слабо, они про</w:t>
        <w:softHyphen/>
        <w:t>сили сделать это «батю». Иногда для поддержания, так сказать, здо</w:t>
        <w:softHyphen/>
        <w:t>ровых обычаев я к этому подключался, поскольку управление при помощи словесных пояснений далеко не всегда было эффективным.</w:t>
      </w:r>
    </w:p>
    <w:p>
      <w:pPr>
        <w:pStyle w:val="TextBody"/>
        <w:rPr>
          <w:lang w:val="ru-RU"/>
        </w:rPr>
      </w:pPr>
      <w:r>
        <w:rPr>
          <w:lang w:val="ru-RU"/>
        </w:rPr>
        <w:t>Не могло быть и речи об использовании параши во время кол</w:t>
        <w:softHyphen/>
        <w:t>лективного приема пищи. Но если кому-то взбредало в голову сгрызть какую-нибудь корочку между, скажем, обедом и ужином, он должен был вначале произнести магическую фразу, извините за выражение: «Никто не срет». Таким образом, он себя застраховы</w:t>
        <w:softHyphen/>
        <w:t>вал, даже если кто-то находился в это время на параше. В то же время нельзя было, не осмотрев камеру, не убедившись, что никто не ест, приступить к отправлению естественных надобностей. Нарушитель подвергался физическому воздействию - ему давали несколько пинков - и традиция эта свято соблюдалась.</w:t>
      </w:r>
    </w:p>
    <w:p>
      <w:pPr>
        <w:pStyle w:val="TextBody"/>
        <w:rPr>
          <w:lang w:val="ru-RU"/>
        </w:rPr>
      </w:pPr>
      <w:r>
        <w:rPr>
          <w:lang w:val="ru-RU"/>
        </w:rPr>
        <w:t>В такой маленькой камере, как у нас, все друг у друга на виду; выводятся на прогулку все одновременно, никто не остается. Так что украсть что-либо очень трудно.</w:t>
      </w:r>
    </w:p>
    <w:p>
      <w:pPr>
        <w:pStyle w:val="TextBody"/>
        <w:rPr>
          <w:lang w:val="ru-RU"/>
        </w:rPr>
      </w:pPr>
      <w:r>
        <w:rPr>
          <w:lang w:val="ru-RU"/>
        </w:rPr>
        <w:t>Режим у малолеток отличался, пожалуй, только тем, что им был положен дневной сон - два часа после обеда. Меня это очень удивило, потому что вызвало ассоциацию с пионерским лагерем. На ночь обязательно выключался свет. И администрация следила за тем, чтобы малолетки соблюдали как ночной сон, так и мертвый час вернее, за тем, чтобы они находились в постелях в это время. Конечно, они могли не спать, разговаривать, но встать - это абсолютно не допускалось. И сну в остальное время никто не препятствовал. Я был там кем-то вроде консультанта и, так сказать, пожарной ко</w:t>
        <w:softHyphen/>
        <w:t>манды. И если дело доходило до драки, то нужно было действи</w:t>
        <w:softHyphen/>
        <w:t>тельно растаскивать, потому что малолетки обычно не чувствуют меры, не знают, на чем нужно остановиться, когда ими овладевает злоба.</w:t>
      </w:r>
    </w:p>
    <w:p>
      <w:pPr>
        <w:pStyle w:val="TextBody"/>
        <w:rPr>
          <w:lang w:val="ru-RU"/>
        </w:rPr>
      </w:pPr>
      <w:r>
        <w:rPr>
          <w:lang w:val="ru-RU"/>
        </w:rPr>
        <w:t>Их конфликты происходили просто из-за грубости, из-за неуч</w:t>
        <w:softHyphen/>
        <w:t>тивого, с их точки зрения, обращения, из-за какого-то невежливо</w:t>
        <w:softHyphen/>
        <w:t>го, возможно, по их понятиям, высказывания, из-за неудачных шу</w:t>
        <w:softHyphen/>
        <w:t>ток. Скажем, человек возвращался с тяжелого допроса; на допросе ему предъявлялись обвинения в том, в чем он очень не хотел бы быть обвиненным. Он с тяжелым сердцем приходил в камеру, а кто-то неудачно мог подшутить над его мрачным видом. Конечно, это иногда выливалось в драку, правда не злокачественную, то есть не доходившую до крайней степени. Пару зуботычин положено было получить за это нетактичное поведение.</w:t>
      </w:r>
    </w:p>
    <w:p>
      <w:pPr>
        <w:pStyle w:val="TextBody"/>
        <w:rPr>
          <w:lang w:val="ru-RU"/>
        </w:rPr>
      </w:pPr>
      <w:r>
        <w:rPr>
          <w:lang w:val="ru-RU"/>
        </w:rPr>
        <w:t>Должен сказать, что я ожидал гораздо худших условий. Меня просто приятно поразило то, что я увидел.</w:t>
      </w:r>
    </w:p>
    <w:p>
      <w:pPr>
        <w:pStyle w:val="TextBody"/>
        <w:rPr>
          <w:lang w:val="ru-RU"/>
        </w:rPr>
      </w:pPr>
      <w:r>
        <w:rPr>
          <w:lang w:val="ru-RU"/>
        </w:rPr>
        <w:t>Малолеткам дают возможность работать в камерах. У нас рабо</w:t>
        <w:softHyphen/>
        <w:t>та была такая: собирать решетки-перегородки для коробочек с пе</w:t>
        <w:softHyphen/>
        <w:t>нициллином. Оплачивалось это всегда одинаково: 10 копеек в день. Конечно, это чудовищно низкая оплата, нужно было сделать по 150 штук на человека. Но в период следствия, когда у многих никаких денег совершенно нет, а родственники просто не знают, где нахо</w:t>
        <w:softHyphen/>
        <w:t>дится их близкий, можно ли ему что-то перевести и как это сделать - администрация не торопится с разъяснением таких правил, зача</w:t>
        <w:softHyphen/>
        <w:t>стую вот эта заработанная в течение месяца сумма была един</w:t>
        <w:softHyphen/>
        <w:t>ственным капиталом, на который можно было что-то купить. В пер</w:t>
        <w:softHyphen/>
        <w:t>вую очередь, конечно, курева, ну а уж после этого другое. Они очень тяготели к сладкому. Поэтому они в свой ларек, с моей точки зре</w:t>
        <w:softHyphen/>
        <w:t>ния, просто непропорционально много покупали сахара - может быть, такова потребность детского организма. Они совершенно не принимали во внимание белковое голодание, которое гораздо опас</w:t>
        <w:softHyphen/>
        <w:t>нее для заключенных и чаще встречается. Но поскольку следствие шло не очень долго, может быть для них это было совершенно не</w:t>
        <w:softHyphen/>
        <w:t>актуально.</w:t>
      </w:r>
    </w:p>
    <w:p>
      <w:pPr>
        <w:pStyle w:val="TextBody"/>
        <w:rPr>
          <w:lang w:val="ru-RU"/>
        </w:rPr>
      </w:pPr>
      <w:r>
        <w:rPr>
          <w:lang w:val="ru-RU"/>
        </w:rPr>
        <w:t>Несколько раз меня вызывал начальник отделения малолеток и пытался вытащить у меня информацию о тех или иных подследственных из моей камеры. На особом подозрении у них находился один малолетка по кличке, помню, «Слон». По сведени</w:t>
        <w:softHyphen/>
        <w:t>ям этого начальника отделения малолеток, за ним числились не</w:t>
        <w:softHyphen/>
        <w:t>раскрытые преступления. Но человек он сам по себе был довольно стойкий, умевший держать язык за зубами и не идти на откровен</w:t>
        <w:softHyphen/>
        <w:t>ность, поэтому держался молодцом. И вот администрация пыта</w:t>
        <w:softHyphen/>
        <w:t>лась через меня тем или иным способом из него что-то вытащить. Кончалось это тем, что я, приходя в камеру, с ним обсуждал этот разговор. Это, собственно, обычная зэковская этика - поставить в известность о подобных переговорах и о грозящей опасности. Че</w:t>
        <w:softHyphen/>
        <w:t>ловек должен подготовиться к ней. С администрацией, в общем, диалога никакого практически не было. Но и крупных нарушений в камере тоже не было. Надзиратели всегда стремились поймать на чем-нибудь недозволенном. Все кончалось тем, что нарушителя-малолетку вытаскивали в коридор, наносили несколько ударов шлангом, или деревянным молотком - не так, чтобы покалечить, но довольно ощутимо.</w:t>
      </w:r>
    </w:p>
    <w:p>
      <w:pPr>
        <w:pStyle w:val="TextBody"/>
        <w:rPr>
          <w:lang w:val="ru-RU"/>
        </w:rPr>
      </w:pPr>
      <w:r>
        <w:rPr>
          <w:lang w:val="ru-RU"/>
        </w:rPr>
        <w:t>Малолетки тщательно охотились за окурками во время вывода на прогулку, вывода на следствие или обратно со следствия. Выпросить сигарет у самого следователя было просто невообразимым счастьем, на которое надеяться нельзя. Окурки собирались, конеч</w:t>
        <w:softHyphen/>
        <w:t>но, в самых непотребных местах, то есть тут уже не действовали никакие табу, ни «западло», поскольку табак, с их точки зрения, -это нечто святое, не поддающееся никаким осквернениям. Самые мерзкие окурки собирались, высушивались, потрошились, превращались снова в сигареты. И конечно, самым святым законом было на прогулке во дворике поделиться с соседями из другой камеры, если у них совершенно не было курева. Точно так же делились и с ними. Хотя это было связано с большим риском, поскольку над</w:t>
        <w:softHyphen/>
        <w:t>зиратель, ходивший по террасе и наблюдавший за двориками, все это фиксировал, и нарушители в первый раз просто лишались про</w:t>
        <w:softHyphen/>
        <w:t>гулки, а потом лишались передач, или их просто избивали. Если кого-то на чем-то горячем ловили, то шлангом он получал. Но эти ребята были привычные, судя по всему, к такого рода домашним воспитательным мерам, поэтому относились к ним просто со смехом.</w:t>
      </w:r>
    </w:p>
    <w:p>
      <w:pPr>
        <w:pStyle w:val="TextBody"/>
        <w:rPr>
          <w:lang w:val="ru-RU"/>
        </w:rPr>
      </w:pPr>
      <w:r>
        <w:rPr>
          <w:lang w:val="ru-RU"/>
        </w:rPr>
        <w:t>Между камерами существовала связь. Но, во-первых, у малоле</w:t>
        <w:softHyphen/>
        <w:t>ток просто не было достаточной квалификации для ее использова</w:t>
        <w:softHyphen/>
        <w:t>ния. Самый легкий способ связи - путь по вертикали, то есть из верхней камеры в нижнюю. Через решетку пропускалась нитка с грузиком, потом она завязывалась определенным образом и устра</w:t>
        <w:softHyphen/>
        <w:t>ивался своеобразный мост для передачи, скажем, записок. А во-вторых, информации у них особой и не было. Самым главным для них было предупредить подельников о перипетиях следствия. Для этого в двориках оставлялись записки, «ксивы». Все дворики были покрыты под шубу, стены были довольно ноздреватыми, и для тай</w:t>
        <w:softHyphen/>
        <w:t>ников хватало мест, которые, конечно, нельзя было обнаружить все сразу. Поэтому такого рода записки время от времени находились нами, и мы сами отправляли их другим ребятам. Но я заметил, что сами малолетки к этому большей частью относились как к игре, а не как к серьезной передаче информации.</w:t>
      </w:r>
    </w:p>
    <w:p>
      <w:pPr>
        <w:pStyle w:val="TextBody"/>
        <w:rPr>
          <w:lang w:val="ru-RU"/>
        </w:rPr>
      </w:pPr>
      <w:r>
        <w:rPr>
          <w:lang w:val="ru-RU"/>
        </w:rPr>
        <w:t>Прошло полтора месяца, опять команда: «С вещами!» И я попа</w:t>
        <w:softHyphen/>
        <w:t>даю в обычную взрослую камеру, причем без всяких объяснений, без комментариев. Администрация, возможно, нашла более подхо</w:t>
        <w:softHyphen/>
        <w:t>дящего для этой роли человека. Вот, попадаю в общую камеру. Здесь уже были более жесткие нравы: например, существовало понятие прописки.</w:t>
      </w:r>
    </w:p>
    <w:p>
      <w:pPr>
        <w:pStyle w:val="TextBody"/>
        <w:rPr>
          <w:lang w:val="ru-RU"/>
        </w:rPr>
      </w:pPr>
      <w:r>
        <w:rPr>
          <w:lang w:val="ru-RU"/>
        </w:rPr>
        <w:t>Я объяснил, что пришел из малолетки, и встретил неодобри</w:t>
        <w:softHyphen/>
        <w:t>тельную, недоброжелательную реакцию. Оказалось, что эти «бати» пользуются дурной славой в тюрьмах, потому что довольно многие из них, во-первых, идут на сговор с администрацией по поводу дачи информации для следствия, а, во-вторых, попросту грабят этих са</w:t>
        <w:softHyphen/>
        <w:t>мых малолеток. Малолетки мне рассказывали, что мой предшественник покупал у них сало из расчета: пачка сигарет за ки</w:t>
        <w:softHyphen/>
        <w:t>лограмм сала. То есть это был совершенно грабительский эквива</w:t>
        <w:softHyphen/>
        <w:t>лент. Ну и конечно, со мной на эту тему разговаривали они с по</w:t>
        <w:softHyphen/>
        <w:t xml:space="preserve">дозрением... </w:t>
      </w:r>
    </w:p>
    <w:p>
      <w:pPr>
        <w:pStyle w:val="Normal"/>
        <w:ind w:left="280" w:hanging="0"/>
        <w:rPr/>
      </w:pPr>
      <w:r>
        <w:rPr/>
        <w:t>Сергей Николаевич З.</w:t>
      </w:r>
    </w:p>
    <w:p>
      <w:pPr>
        <w:pStyle w:val="Normal"/>
        <w:rPr/>
      </w:pPr>
      <w:r>
        <w:rPr/>
      </w:r>
    </w:p>
    <w:p>
      <w:pPr>
        <w:pStyle w:val="Heading2"/>
        <w:rPr/>
      </w:pPr>
      <w:bookmarkStart w:id="56" w:name="__RefHeading___Toc175211938"/>
      <w:bookmarkEnd w:id="56"/>
      <w:r>
        <w:rPr/>
        <w:t>Часть четвертая. Казнить нельзя – кастрировать.</w:t>
      </w:r>
    </w:p>
    <w:p>
      <w:pPr>
        <w:pStyle w:val="Normal"/>
        <w:rPr>
          <w:rFonts w:ascii="Arial" w:hAnsi="Arial" w:cs="Arial"/>
          <w:sz w:val="22"/>
        </w:rPr>
      </w:pPr>
      <w:r>
        <w:rPr>
          <w:rFonts w:cs="Arial" w:ascii="Arial" w:hAnsi="Arial"/>
          <w:sz w:val="22"/>
        </w:rPr>
        <w:t>Началось все это еще в ветхозаветные времена, когда злодей Каин убил брата своего Авеля. С тех пор имя Каина стало нарицательным, а каинова печать легла на каждого человека, совершающего нечто такое, что выходит за пределы существующих законов и обычных представлений об отношениях между людьми.</w:t>
      </w:r>
    </w:p>
    <w:p>
      <w:pPr>
        <w:pStyle w:val="Normal"/>
        <w:rPr>
          <w:rFonts w:ascii="Arial" w:hAnsi="Arial" w:cs="Arial"/>
          <w:sz w:val="22"/>
        </w:rPr>
      </w:pPr>
      <w:r>
        <w:rPr>
          <w:rFonts w:cs="Arial" w:ascii="Arial" w:hAnsi="Arial"/>
          <w:sz w:val="22"/>
        </w:rPr>
        <w:t>Если злополучные основатели рода человеческого Адам и Ева стали первыми нарушителями заповедей Всевышнего, то Каин оказался первым из тех, кто преступил законы человеческие. То есть, первым преступником. Каинова история исчерпывающе символична и содержит в себе основной мотив будущих преступлений: человек не может справиться со своими страстями, и они толкают его на преступление.</w:t>
      </w:r>
    </w:p>
    <w:p>
      <w:pPr>
        <w:pStyle w:val="Normal"/>
        <w:rPr>
          <w:rFonts w:ascii="Arial" w:hAnsi="Arial" w:cs="Arial"/>
          <w:sz w:val="22"/>
        </w:rPr>
      </w:pPr>
      <w:r>
        <w:rPr>
          <w:rFonts w:cs="Arial" w:ascii="Arial" w:hAnsi="Arial"/>
          <w:sz w:val="22"/>
        </w:rPr>
        <w:t>А за преступлением, естественно, следует наказание, как объяснил нам Достоевский (как минимум тем, кто сумел дочитать его до конца). Между прочим, Достоевский - человек действительно гениальный, поскольку сумел выделить и живописать одну из главных тем человеческой истории: преступление и наказание. Ведь и сама эта история стала возможной благодаря преступлению вышеупомянутых Евы и Адама, нарушивших запрет на плоды с дерева познания, и в наказание лишенных прописки в раю и выселенных в административном порядке на 101-й километр! Не совершив преступления, иначе так бы они так и продолжали свою безмятежную жизнь в междуречье Тигра и Ефрата (где, как убеждают исследователи, и располагался рай), не ведая греха и не имея потомков в лице бесчисленных грядущих поколений, включая нас с вами.</w:t>
      </w:r>
    </w:p>
    <w:p>
      <w:pPr>
        <w:pStyle w:val="Normal"/>
        <w:rPr>
          <w:rFonts w:ascii="Arial" w:hAnsi="Arial" w:cs="Arial"/>
          <w:sz w:val="22"/>
        </w:rPr>
      </w:pPr>
      <w:r>
        <w:rPr>
          <w:rFonts w:cs="Arial" w:ascii="Arial" w:hAnsi="Arial"/>
          <w:sz w:val="22"/>
        </w:rPr>
        <w:t>Что же ждать от остальных, включая нас с вами, если моральный облик оказался не на высоте даже у глубокоуважаемых праотца с праматерью?! Пусть дарвинисты утверждают, что человек произошел от обезьяны - мы-то с вами точно знаем, что человек произошел от греха, произошел от преступления.</w:t>
      </w:r>
    </w:p>
    <w:p>
      <w:pPr>
        <w:pStyle w:val="Normal"/>
        <w:rPr>
          <w:rFonts w:ascii="Arial" w:hAnsi="Arial" w:cs="Arial"/>
          <w:sz w:val="22"/>
        </w:rPr>
      </w:pPr>
      <w:r>
        <w:rPr>
          <w:rFonts w:cs="Arial" w:ascii="Arial" w:hAnsi="Arial"/>
          <w:sz w:val="22"/>
        </w:rPr>
        <w:t>У одних в крови - устанавливать законы. У других - нарушать их. У третьих - вершить суд. У четвертых - осуществлять наказание. У пятых - следить за этим увлекательным в своей бесконечности процессом у телевизора, широко открыв рот (чтобы не промахнуться емкостью с пивом мимо отверстия в жаждущем организме).</w:t>
      </w:r>
    </w:p>
    <w:p>
      <w:pPr>
        <w:pStyle w:val="Normal"/>
        <w:rPr>
          <w:rFonts w:ascii="Arial" w:hAnsi="Arial" w:cs="Arial"/>
          <w:sz w:val="22"/>
        </w:rPr>
      </w:pPr>
      <w:r>
        <w:rPr>
          <w:rFonts w:cs="Arial" w:ascii="Arial" w:hAnsi="Arial"/>
          <w:sz w:val="22"/>
        </w:rPr>
        <w:t>Достоевский бы спятил, узнай он, что чуть ли не вся современная массовая культура - это сплошное «преступление и наказание»! С каждой книжной обложки смотрит на нас грех и преступление, а с телеэкрана ежевечерне льются такие потоки крови, как будто идет гражданская война человека с самим собой. И действительно: обернувшись на все прошедшие времена, мы увидим, что люди только и занимались, что преступлениями и наказаниями. Изощренность и того и другого поражает воображение. Но еще больше поражает близость методов. Если какой-нибудь варвар далеких эпох жег невинных на медленном огне или вливал им в глотки раскаленный свинец, то это называлось злодейством. А если облеченные властью закона человеки творили то же самое в целях наказания, то это назвалось правосудием. Поэтому иной раз было трудно отличить одно от другого.</w:t>
      </w:r>
    </w:p>
    <w:p>
      <w:pPr>
        <w:pStyle w:val="Normal"/>
        <w:rPr>
          <w:rFonts w:ascii="Arial" w:hAnsi="Arial" w:cs="Arial"/>
          <w:sz w:val="22"/>
        </w:rPr>
      </w:pPr>
      <w:r>
        <w:rPr>
          <w:rFonts w:cs="Arial" w:ascii="Arial" w:hAnsi="Arial"/>
          <w:sz w:val="22"/>
        </w:rPr>
        <w:t>Вообще, методы наказания даже превосходили методы преступления. Ну что там преступление? Ограбить кого-то, растлить, лишить жизни, наконец. И все это чаще всего в спешке, сгоряча, в порыве нездоровых страстей.</w:t>
      </w:r>
    </w:p>
    <w:p>
      <w:pPr>
        <w:pStyle w:val="Normal"/>
        <w:rPr>
          <w:rFonts w:ascii="Arial" w:hAnsi="Arial" w:cs="Arial"/>
          <w:sz w:val="22"/>
        </w:rPr>
      </w:pPr>
      <w:r>
        <w:rPr>
          <w:rFonts w:cs="Arial" w:ascii="Arial" w:hAnsi="Arial"/>
          <w:sz w:val="22"/>
        </w:rPr>
        <w:t>Наказания же осуществляются в определенном порядке и имеют куда более богатый арсенал, от ветхозаветного побивания камнями до...</w:t>
      </w:r>
    </w:p>
    <w:p>
      <w:pPr>
        <w:pStyle w:val="Normal"/>
        <w:rPr>
          <w:rFonts w:ascii="Arial" w:hAnsi="Arial" w:cs="Arial"/>
          <w:sz w:val="22"/>
        </w:rPr>
      </w:pPr>
      <w:r>
        <w:rPr>
          <w:rFonts w:cs="Arial" w:ascii="Arial" w:hAnsi="Arial"/>
          <w:sz w:val="22"/>
        </w:rPr>
        <w:t>А вот, кстати, и последнее «до» в этой многовековой опере под названием «Преступление и наказание»: в ближайшее время в американском штате Техас ожидается принятие закона о кастрации педофилов.</w:t>
      </w:r>
    </w:p>
    <w:p>
      <w:pPr>
        <w:pStyle w:val="Normal"/>
        <w:rPr>
          <w:rFonts w:ascii="Arial" w:hAnsi="Arial" w:cs="Arial"/>
          <w:sz w:val="22"/>
        </w:rPr>
      </w:pPr>
      <w:r>
        <w:rPr>
          <w:rFonts w:cs="Arial" w:ascii="Arial" w:hAnsi="Arial"/>
          <w:sz w:val="22"/>
        </w:rPr>
        <w:t>Техас имеет, кстати, репутацию самого жестокого по части наказаний штата и прозвище «Столицы смертных казней в Свободном мире». Здесь в год выполняется едва ли не больше смертных приговоров, чем в остальных американских штатах, вместе взятых.</w:t>
      </w:r>
    </w:p>
    <w:p>
      <w:pPr>
        <w:pStyle w:val="Normal"/>
        <w:rPr>
          <w:rFonts w:ascii="Arial" w:hAnsi="Arial" w:cs="Arial"/>
          <w:sz w:val="22"/>
        </w:rPr>
      </w:pPr>
      <w:r>
        <w:rPr>
          <w:rFonts w:cs="Arial" w:ascii="Arial" w:hAnsi="Arial"/>
          <w:sz w:val="22"/>
        </w:rPr>
        <w:t>Да и идея кастрации, как наказания насильникам, тоже не нова - она применялась еще в античном мире. Что касается педофилов, то похожая кара сохранилась и сейчас, хотя и в более жестокой форме и в более специфических условиях: совсем недавно в российской прессе появились материалы о том, как заключенные расправляются с насильниками детей - отрезают им соответствующие детали и запихивают куда надо.</w:t>
      </w:r>
    </w:p>
    <w:p>
      <w:pPr>
        <w:pStyle w:val="Normal"/>
        <w:rPr>
          <w:rFonts w:ascii="Arial" w:hAnsi="Arial" w:cs="Arial"/>
          <w:sz w:val="22"/>
        </w:rPr>
      </w:pPr>
      <w:r>
        <w:rPr>
          <w:rFonts w:cs="Arial" w:ascii="Arial" w:hAnsi="Arial"/>
          <w:sz w:val="22"/>
        </w:rPr>
        <w:t>Конечно, техасская кастрация будет более гуманной - насильникам будут отрезать не все причиндалы целиком и полностью, а лишь те известные части, в которых бродят гормоны, ответственные за сексуальную агрессию.</w:t>
      </w:r>
    </w:p>
    <w:p>
      <w:pPr>
        <w:pStyle w:val="Normal"/>
        <w:rPr>
          <w:rFonts w:ascii="Arial" w:hAnsi="Arial" w:cs="Arial"/>
          <w:sz w:val="22"/>
        </w:rPr>
      </w:pPr>
      <w:r>
        <w:rPr>
          <w:rFonts w:cs="Arial" w:ascii="Arial" w:hAnsi="Arial"/>
          <w:sz w:val="22"/>
        </w:rPr>
        <w:t>Насколько эффективная кастрация, говорит статистика других стран. В Германии, где кастрируют до 6 насильников в год, цифры говорят о том, что если у отпущенных на волю в целости и сохранности педофилов шанс повторного преступления составляет 84 процента, то после хирургический кастрации - всего 3 процента.</w:t>
      </w:r>
    </w:p>
    <w:p>
      <w:pPr>
        <w:pStyle w:val="Normal"/>
        <w:rPr>
          <w:rFonts w:ascii="Arial" w:hAnsi="Arial" w:cs="Arial"/>
          <w:sz w:val="22"/>
        </w:rPr>
      </w:pPr>
      <w:r>
        <w:rPr>
          <w:rFonts w:cs="Arial" w:ascii="Arial" w:hAnsi="Arial"/>
          <w:sz w:val="22"/>
        </w:rPr>
        <w:t>Насколько широко распространена педофилия, говорят следующие цифры. Только в 1992 году в США было зарегистрировано почти 3 миллиона случаев сексуального и физического насилия над детьми. А в провинции Онтарио совсем недавно были преданы гласности факты, которые принято называть «вопиющими». В результате обширного исследования выяснилось, что физическое и сексуальное насилие над детьми является куда более распространенным явлением, чем обычно полагают. Как заявила руководитель исследования д-р Харриэт МакМиллан, «в действительности множество детей подвергаются физическому и сексуальному насилию, но официальные лица об этом не знают». А факты, обнаружившиеся в ходе проводившегося с 1990 года опроса 10 тысяч подростков в провинции Онтарио, доказывают, что на протяжении десятилетий каждый третий мальчик подвергается физическому насилию, и каждая третья девочка - насилию сексуальному. В целом мальчики имеют в два раза более высокие шансы стать жертвами физического насилия, чем девочки. Но девочки имеют в три раза большие шансы подвергнуться изнасилованию, и эти шансы еще более высоки в сельской местности.</w:t>
      </w:r>
    </w:p>
    <w:p>
      <w:pPr>
        <w:pStyle w:val="Normal"/>
        <w:rPr>
          <w:rFonts w:ascii="Arial" w:hAnsi="Arial" w:cs="Arial"/>
          <w:sz w:val="22"/>
        </w:rPr>
      </w:pPr>
      <w:r>
        <w:rPr>
          <w:rFonts w:cs="Arial" w:ascii="Arial" w:hAnsi="Arial"/>
          <w:sz w:val="22"/>
        </w:rPr>
        <w:t>Исследователи отмечают, что в ряду тех, кто причиняет детям физическую боль, первыми стоят родные отцы, причем чаще всего имеющие невысокое образование. Что же касается сексуального насилия, то здесь лидируют соседи, учителя или родственники. В возрасте от 8 до 11 лет из общего числа детей, подвергшихся сексуальному насилию, 59 процентов являются девочками. Но в подростковом возрасте число девочек-жертв насилия возрастает до 86 процентов. Эти данные говорят о том, что среди насильников детей младшего возраста особенно велико число педофилов, предпочитающих мальчиков. Как отмечается в статистике, опубликованной в журнале Американской медицинской ассоциации, 31,2 процента мужчин и 21,1 процента женщин заявили, что в детстве подвергались физическому насилию. Канадские исследователи отмечают, что результаты их изысканий уходят на десятилетия назад, но что при этом уровень насилия не снижается.</w:t>
      </w:r>
    </w:p>
    <w:p>
      <w:pPr>
        <w:pStyle w:val="Normal"/>
        <w:rPr>
          <w:rFonts w:ascii="Arial" w:hAnsi="Arial" w:cs="Arial"/>
          <w:sz w:val="22"/>
        </w:rPr>
      </w:pPr>
      <w:r>
        <w:rPr>
          <w:rFonts w:cs="Arial" w:ascii="Arial" w:hAnsi="Arial"/>
          <w:sz w:val="22"/>
        </w:rPr>
        <w:t>Кастрация, кстати, подается в Техасе не только как наказание, но и как радикальный способ лечения людей, которые не в силах совладать с патологической страстью к детям. Заглянув в известное научное пособие под названием «Сексопатология», вы узнаете, что педофилия - или половое влечение к детям - является одним из заболеваний сексуальной сферы. Как и любые другие половые отклонения, связанные с изменениями психики, педофилия практически не поддается лечению. Возможно, что именно это обстоятельство и толкнуло техасских законодателей на такой радикальный шаг, как кастрация педофилов. При первом слушании, кстати, такую меру наказания поддержали 25 сенаторов штата и только 4 были против. По мнению противников кастрации, она является жестоким и варварским актом, который выдается за лечение педофилов.</w:t>
      </w:r>
    </w:p>
    <w:p>
      <w:pPr>
        <w:pStyle w:val="Normal"/>
        <w:rPr>
          <w:rFonts w:ascii="Arial" w:hAnsi="Arial" w:cs="Arial"/>
          <w:sz w:val="22"/>
        </w:rPr>
      </w:pPr>
      <w:r>
        <w:rPr>
          <w:rFonts w:cs="Arial" w:ascii="Arial" w:hAnsi="Arial"/>
          <w:sz w:val="22"/>
        </w:rPr>
        <w:t>Но любопытно, что законопроект пока что говорит только о добровольной кастрации, на которую готовы пойти люди, не способные сопротивляться своему навязчивому влечению к детям. А таких добровольцев в Техасе уже 300 человек. Конечно, это довольно немного по сравнению с 23 тысячами зеков, отбывающими в тюрьмах штата различные сроки за сексуальные преступления или с общим числом находящихся за решеткой в Техасе, где сидит по различным статьям 139 тысяч человек.</w:t>
      </w:r>
    </w:p>
    <w:p>
      <w:pPr>
        <w:pStyle w:val="Normal"/>
        <w:rPr>
          <w:rFonts w:ascii="Arial" w:hAnsi="Arial" w:cs="Arial"/>
          <w:sz w:val="22"/>
        </w:rPr>
      </w:pPr>
      <w:r>
        <w:rPr>
          <w:rFonts w:cs="Arial" w:ascii="Arial" w:hAnsi="Arial"/>
          <w:sz w:val="22"/>
        </w:rPr>
        <w:t>Правда, кастрация - дело далеко не безобидное. Эта операция вызывает серьезные изменения в организме, включая целый ряд заболеваний. Среди побочных явлений кастрации - диабет, ожирение, потеря волос на лице и прочие малоприятные эффекты. Правда, эти эффекты менее заметны, чем при химической кастрации. Но все равно, они остаются одним из главных доводов противников кастрации.</w:t>
      </w:r>
    </w:p>
    <w:p>
      <w:pPr>
        <w:pStyle w:val="Normal"/>
        <w:rPr>
          <w:rFonts w:ascii="Arial" w:hAnsi="Arial" w:cs="Arial"/>
          <w:sz w:val="22"/>
        </w:rPr>
      </w:pPr>
      <w:r>
        <w:rPr>
          <w:rFonts w:cs="Arial" w:ascii="Arial" w:hAnsi="Arial"/>
          <w:sz w:val="22"/>
        </w:rPr>
        <w:t>Что касается сторонников этой операции, то они напоминают, что в 45 случаях освобожденные из тюрьмы педофилы вновь берутся за прежнее, и приводят в качестве доказательства печально знаменитое письмо Дона Маккея, написанное из тюрьмы, где он отбывал срок за сексуальные контакты с детьми. Причем его жертвами были не единицы, не десятки, а сотни детей! Так вот он, обращаясь к властям, молил о кастрации. Маккею рано или поздно предстояло выйти на свободу, и он писал, что готов начать убивать детей. По его словам, специальные медикаменты и упражнения в тюрьме не могут погасить в нем нездоровую чувственность, и что только кастрация поможет ему не стать убийцей, как только он покинет тюрьму.</w:t>
      </w:r>
    </w:p>
    <w:p>
      <w:pPr>
        <w:pStyle w:val="Normal"/>
        <w:rPr>
          <w:rFonts w:ascii="Arial" w:hAnsi="Arial" w:cs="Arial"/>
          <w:sz w:val="22"/>
        </w:rPr>
      </w:pPr>
      <w:r>
        <w:rPr>
          <w:rFonts w:cs="Arial" w:ascii="Arial" w:hAnsi="Arial"/>
          <w:sz w:val="22"/>
        </w:rPr>
        <w:t>Такие страшные и пагубные страсти, действительно, прямо как по Достоевскому. Кстати, упорные слухи утверждают, что великий писатель знал о некоторых пороках не понаслышке - якобы и на его совести была минимум одна несовершеннолетняя девочка.</w:t>
      </w:r>
    </w:p>
    <w:p>
      <w:pPr>
        <w:pStyle w:val="Normal"/>
        <w:rPr>
          <w:rFonts w:ascii="Arial" w:hAnsi="Arial" w:cs="Arial"/>
          <w:sz w:val="22"/>
        </w:rPr>
      </w:pPr>
      <w:r>
        <w:rPr>
          <w:rFonts w:cs="Arial" w:ascii="Arial" w:hAnsi="Arial"/>
          <w:sz w:val="22"/>
        </w:rPr>
        <w:t xml:space="preserve">А пока люди по-прежнему творят преступления и несут наказания, скульптор и врач из Торонто Майкл Ирвинг гордится своим первым в мире монументом в память детей, ставших жертвами сексуального насилия. Монумент представляет собой бронзовую арку высотой почти в 10 метров. На поверхности арки, помимо прочих деталей, написаны имена и истории детей, подвергшихся насилию. Кстати, и сам автор монумента пережил в детстве сексуальное насилие. Общая стоимость проекта - 2,5 миллиона долларов, из которых 700 тысяч стоит сам монумент, который установлен на одном из перекрестков в Торонто.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Heading5"/>
        <w:rPr>
          <w:lang w:val="ru-RU"/>
        </w:rPr>
      </w:pPr>
      <w:r>
        <w:rPr>
          <w:rFonts w:eastAsia="Arial"/>
          <w:lang w:val="ru-RU"/>
        </w:rPr>
        <w:t xml:space="preserve"> </w:t>
      </w:r>
      <w:bookmarkStart w:id="57" w:name="__RefHeading___Toc175211939"/>
      <w:r>
        <w:rPr>
          <w:lang w:val="ru-RU"/>
        </w:rPr>
        <w:t>«Святые» развратники</w:t>
      </w:r>
      <w:bookmarkEnd w:id="57"/>
    </w:p>
    <w:p>
      <w:pPr>
        <w:pStyle w:val="Normal"/>
        <w:rPr/>
      </w:pPr>
      <w:r>
        <w:rPr>
          <w:rFonts w:cs="Arial" w:ascii="Arial" w:hAnsi="Arial"/>
          <w:sz w:val="22"/>
        </w:rPr>
        <w:t xml:space="preserve">Американцы, пострадавшие от сексуальных домогательств со стороны священнослужителей, разочарованы результатами встречи Папы с кардиналами из США, передает </w:t>
      </w:r>
      <w:r>
        <w:rPr>
          <w:rFonts w:cs="Arial" w:ascii="Arial" w:hAnsi="Arial"/>
          <w:sz w:val="22"/>
          <w:lang w:val="en-US"/>
        </w:rPr>
        <w:t>AP</w:t>
      </w:r>
      <w:r>
        <w:rPr>
          <w:rFonts w:cs="Arial" w:ascii="Arial" w:hAnsi="Arial"/>
          <w:sz w:val="22"/>
        </w:rPr>
        <w:t xml:space="preserve">. Церковь так и не обязалась раскрыть имена священников-педофилов, не пообещала впредь немедленно сообщать о случаях домогательств в полицию и не приняла никаких решений относительно помощи жертвам священников. Недовольство вызывает тот факт, что Папа принял кардиналов, но не встретился с людьми, которые в прошлом подверглись домогательствам. </w:t>
      </w:r>
    </w:p>
    <w:p>
      <w:pPr>
        <w:pStyle w:val="Normal"/>
        <w:rPr>
          <w:rFonts w:ascii="Arial" w:hAnsi="Arial" w:cs="Arial"/>
          <w:sz w:val="22"/>
        </w:rPr>
      </w:pPr>
      <w:r>
        <w:rPr>
          <w:rFonts w:cs="Arial" w:ascii="Arial" w:hAnsi="Arial"/>
          <w:sz w:val="22"/>
        </w:rPr>
        <w:t xml:space="preserve">Выступая на встрече, Папа назвал педофилию преступлением и заявил о «солидарности» с жертвами священников. Однако его слова мало кому помогли. Многие говорят о том, что священников, уличенных в развращении детей, необходимо регистрировать в специальном списке и уж во всяком случае ставить в известность прихожан. Кроме того, от церкви ждут создания центров психологической помощи пострадавшим от домогательств. К слову, такие центры существуют для самих священников с сомнительными наклонностями. </w:t>
      </w:r>
    </w:p>
    <w:p>
      <w:pPr>
        <w:pStyle w:val="Normal"/>
        <w:rPr>
          <w:rFonts w:ascii="Arial" w:hAnsi="Arial" w:cs="Arial"/>
          <w:sz w:val="22"/>
        </w:rPr>
      </w:pPr>
      <w:r>
        <w:rPr>
          <w:rFonts w:cs="Arial" w:ascii="Arial" w:hAnsi="Arial"/>
          <w:sz w:val="22"/>
        </w:rPr>
        <w:t xml:space="preserve">По словам матери молодого человека, который подвергся домогательствам, когда был подростком, на встрече в Ватикане кардиналы и Папа «ходили по кругу и не выносили сор из избы». </w:t>
      </w:r>
    </w:p>
    <w:p>
      <w:pPr>
        <w:pStyle w:val="Normal"/>
        <w:rPr>
          <w:rFonts w:ascii="Arial" w:hAnsi="Arial" w:cs="Arial"/>
          <w:sz w:val="22"/>
        </w:rPr>
      </w:pPr>
      <w:r>
        <w:rPr>
          <w:rFonts w:cs="Arial" w:ascii="Arial" w:hAnsi="Arial"/>
          <w:sz w:val="22"/>
        </w:rPr>
        <w:t xml:space="preserve">Остался нерешенным один из частных вопросов, а именно дальнейшая судьба бостонского архиепископа Бернарда Ло. Он обвиняется в том, что сознательно скрывал известные ему многочисленные случаи развращения детей. Накануне встречи с Папой некоторые кардиналы заявляли, что будут требовать отставки Ло, однако на саммите эта тема даже не поднималась. </w:t>
      </w:r>
    </w:p>
    <w:p>
      <w:pPr>
        <w:pStyle w:val="Heading5"/>
        <w:rPr>
          <w:lang w:val="ru-RU"/>
        </w:rPr>
      </w:pPr>
      <w:bookmarkStart w:id="58" w:name="__RefHeading___Toc175211940"/>
      <w:bookmarkEnd w:id="58"/>
      <w:r>
        <w:rPr>
          <w:lang w:val="ru-RU"/>
        </w:rPr>
        <w:t>Комментарий автора</w:t>
      </w:r>
    </w:p>
    <w:p>
      <w:pPr>
        <w:pStyle w:val="Normal"/>
        <w:rPr>
          <w:rFonts w:ascii="Arial" w:hAnsi="Arial" w:cs="Arial"/>
          <w:sz w:val="22"/>
        </w:rPr>
      </w:pPr>
      <w:r>
        <w:rPr>
          <w:rFonts w:cs="Arial" w:ascii="Arial" w:hAnsi="Arial"/>
          <w:sz w:val="22"/>
        </w:rPr>
        <w:t xml:space="preserve">Уже длительное время в СМИ будируются факты развратного поведения католических священников. Надо сказать, что среди преступников много церковников высшего ранга. То, что «кардиналы и Папа не склонны выносить сор из избы», естественно. Церковь давно и безнадежно прогнила, потеряв духовность и превратившись в «модный магазин» по продаже религиозных атрибутов. Интересен другой вопрос. Официальные служители католизма дают обед безбрачия. Это не просто глупо – это вредно для здоровья. Ладно, ежели б они, как йоги, ограничивали бы себя во многом или следовали пути аскетов. Напротив, при обильном питании, сдобренном прянностями и сладкими винами, при роскошных бытовых удобствах их ухоженное тело автоматически страдает повышенной потребностью в сексе. Религиозный запрет приводит к необходимости часто заниматься мастурбацией, что по их религиозным понятиям – грех. Испытывая постоянное чуство вины священники пытаются «отмолить» свои слабости, что приводит к изменениям психики, своеобразной паталогии, очень часто приводящей к формированию педофилического инстинкта. </w:t>
      </w:r>
    </w:p>
    <w:p>
      <w:pPr>
        <w:pStyle w:val="Normal"/>
        <w:rPr>
          <w:rFonts w:ascii="Arial" w:hAnsi="Arial" w:cs="Arial"/>
          <w:sz w:val="22"/>
        </w:rPr>
      </w:pPr>
      <w:r>
        <w:rPr>
          <w:rFonts w:cs="Arial" w:ascii="Arial" w:hAnsi="Arial"/>
          <w:sz w:val="22"/>
        </w:rPr>
        <w:t>Так что, сами рамки католического официоза превращают служителей этой церкви в извращенцев.</w:t>
      </w:r>
    </w:p>
    <w:p>
      <w:pPr>
        <w:pStyle w:val="Normal"/>
        <w:rPr>
          <w:rFonts w:ascii="Arial" w:hAnsi="Arial" w:cs="Arial"/>
          <w:sz w:val="22"/>
        </w:rPr>
      </w:pPr>
      <w:r>
        <w:rPr>
          <w:rFonts w:cs="Arial" w:ascii="Arial" w:hAnsi="Arial"/>
          <w:sz w:val="22"/>
        </w:rPr>
        <w:t>Ну, а то, что среди педофилов, проявивших себя действием, больше высокопоставленных священников, легко объяснимо: власть вызывает у ее носителя чувство безнаказанности.</w:t>
      </w:r>
    </w:p>
    <w:p>
      <w:pPr>
        <w:pStyle w:val="Normal"/>
        <w:rPr>
          <w:rFonts w:ascii="Arial" w:hAnsi="Arial" w:cs="Arial"/>
          <w:sz w:val="22"/>
        </w:rPr>
      </w:pPr>
      <w:r>
        <w:rPr>
          <w:rFonts w:cs="Arial" w:ascii="Arial" w:hAnsi="Arial"/>
          <w:sz w:val="22"/>
        </w:rPr>
        <w:t>Последний вопрос – есть ли на них управа? Конечно! Только не в Америке, где население давно зомбировано и, как любое стадо, легко управляемо финансовыми и государственными магнатами. В «правильном» государстве попов давно бы посадили в тюрьму, в одну камеру с уголовниками. А те бы, в свою очередь, удовлетворили бы извращенцев сполна, во все дырки.</w:t>
      </w:r>
    </w:p>
    <w:p>
      <w:pPr>
        <w:pStyle w:val="Normal"/>
        <w:rPr>
          <w:rFonts w:ascii="Arial" w:hAnsi="Arial" w:cs="Arial"/>
          <w:sz w:val="22"/>
        </w:rPr>
      </w:pPr>
      <w:r>
        <w:rPr>
          <w:rFonts w:cs="Arial" w:ascii="Arial" w:hAnsi="Arial"/>
          <w:sz w:val="22"/>
        </w:rPr>
        <w:t>А вообще-то все эти кардиналы, архиепископы и прочая шушера в «правильном» государстве давно просили бы милостыню в метро. Но потому и беру слово «правильное», что нет таких государств пока на планете.</w:t>
      </w:r>
    </w:p>
    <w:p>
      <w:pPr>
        <w:pStyle w:val="Normal"/>
        <w:rPr>
          <w:rFonts w:ascii="Arial" w:hAnsi="Arial" w:cs="Arial"/>
          <w:sz w:val="22"/>
        </w:rPr>
      </w:pPr>
      <w:r>
        <w:rPr>
          <w:rFonts w:cs="Arial" w:ascii="Arial" w:hAnsi="Arial"/>
          <w:sz w:val="22"/>
        </w:rPr>
        <w:t>Не один я так думаю. Вот официальный комментарий – сдержанный, но насыщенный сарказмом:</w:t>
      </w:r>
    </w:p>
    <w:p>
      <w:pPr>
        <w:pStyle w:val="Heading5"/>
        <w:rPr/>
      </w:pPr>
      <w:bookmarkStart w:id="59" w:name="__RefHeading___Toc175211941"/>
      <w:bookmarkEnd w:id="59"/>
      <w:r>
        <w:rPr>
          <w:lang w:val="ru-RU"/>
        </w:rPr>
        <w:t>Священников-педофилов уберут по-тихому</w:t>
      </w:r>
    </w:p>
    <w:p>
      <w:pPr>
        <w:pStyle w:val="Normal"/>
        <w:rPr>
          <w:rFonts w:ascii="Arial" w:hAnsi="Arial" w:cs="Arial"/>
          <w:sz w:val="22"/>
        </w:rPr>
      </w:pPr>
      <w:r>
        <w:rPr>
          <w:rFonts w:cs="Arial" w:ascii="Arial" w:hAnsi="Arial"/>
          <w:sz w:val="22"/>
        </w:rPr>
        <w:t>Ватикан решил сам расправляться с католическими священниками, занимающимися педофилией, и издал для этого специальный свод правил. Скорее всего, их будут по-тихому лишать духовного звания. В Московском Патриархате РПЦ сказали, что идея хорошая и они поступят так же.</w:t>
      </w:r>
    </w:p>
    <w:p>
      <w:pPr>
        <w:pStyle w:val="Normal"/>
        <w:rPr>
          <w:rFonts w:ascii="Arial" w:hAnsi="Arial" w:cs="Arial"/>
          <w:sz w:val="22"/>
        </w:rPr>
      </w:pPr>
      <w:r>
        <w:rPr>
          <w:rFonts w:cs="Arial" w:ascii="Arial" w:hAnsi="Arial"/>
          <w:sz w:val="22"/>
        </w:rPr>
        <w:t>Мне понравилось. Хорошая идея, как понимаю, это не отдавать священных педофилов под суд?</w:t>
      </w:r>
    </w:p>
    <w:p>
      <w:pPr>
        <w:pStyle w:val="Normal"/>
        <w:rPr/>
      </w:pPr>
      <w:r>
        <w:rPr>
          <w:rFonts w:cs="Arial" w:ascii="Arial" w:hAnsi="Arial"/>
          <w:sz w:val="22"/>
        </w:rPr>
        <w:t xml:space="preserve">Администрация Ватикана опубликовала правила, по которым следует судить католических священников, замеченных в педофилии. Как передает агентство </w:t>
      </w:r>
      <w:r>
        <w:rPr>
          <w:rFonts w:cs="Arial" w:ascii="Arial" w:hAnsi="Arial"/>
          <w:sz w:val="22"/>
          <w:lang w:val="en-US"/>
        </w:rPr>
        <w:t>Associated</w:t>
      </w:r>
      <w:r>
        <w:rPr>
          <w:rFonts w:cs="Arial" w:ascii="Arial" w:hAnsi="Arial"/>
          <w:sz w:val="22"/>
        </w:rPr>
        <w:t xml:space="preserve"> </w:t>
      </w:r>
      <w:r>
        <w:rPr>
          <w:rFonts w:cs="Arial" w:ascii="Arial" w:hAnsi="Arial"/>
          <w:sz w:val="22"/>
          <w:lang w:val="en-US"/>
        </w:rPr>
        <w:t>Press</w:t>
      </w:r>
      <w:r>
        <w:rPr>
          <w:rFonts w:cs="Arial" w:ascii="Arial" w:hAnsi="Arial"/>
          <w:sz w:val="22"/>
        </w:rPr>
        <w:t xml:space="preserve">, правила вышли в официальной газете Ватикана с одобрения Иоанна Павла </w:t>
      </w:r>
      <w:r>
        <w:rPr>
          <w:rFonts w:cs="Arial" w:ascii="Arial" w:hAnsi="Arial"/>
          <w:sz w:val="22"/>
          <w:lang w:val="en-US"/>
        </w:rPr>
        <w:t>II</w:t>
      </w:r>
      <w:r>
        <w:rPr>
          <w:rFonts w:cs="Arial" w:ascii="Arial" w:hAnsi="Arial"/>
          <w:sz w:val="22"/>
        </w:rPr>
        <w:t>.</w:t>
      </w:r>
    </w:p>
    <w:p>
      <w:pPr>
        <w:pStyle w:val="Normal"/>
        <w:rPr>
          <w:rFonts w:ascii="Arial" w:hAnsi="Arial" w:cs="Arial"/>
          <w:sz w:val="22"/>
        </w:rPr>
      </w:pPr>
      <w:r>
        <w:rPr>
          <w:rFonts w:cs="Arial" w:ascii="Arial" w:hAnsi="Arial"/>
          <w:sz w:val="22"/>
        </w:rPr>
        <w:t>Теперь обо всех случаях педофилии среди католических священников епископаты должны немедленно сообщать в Ватикан. Но хранить свои знания в тайне от светских властей и правоохранительных органов. Подвергаться светскому суду отступники не будут - ими займутся церковные следователи.</w:t>
      </w:r>
    </w:p>
    <w:p>
      <w:pPr>
        <w:pStyle w:val="Normal"/>
        <w:rPr>
          <w:rFonts w:ascii="Arial" w:hAnsi="Arial" w:cs="Arial"/>
          <w:sz w:val="22"/>
        </w:rPr>
      </w:pPr>
      <w:r>
        <w:rPr>
          <w:rFonts w:cs="Arial" w:ascii="Arial" w:hAnsi="Arial"/>
          <w:sz w:val="22"/>
        </w:rPr>
        <w:t>Угадал. Ну что ж, можно завести подобную практику по всему УК, а не только по самому, видимо, частому преступлению...</w:t>
      </w:r>
    </w:p>
    <w:p>
      <w:pPr>
        <w:pStyle w:val="Normal"/>
        <w:rPr>
          <w:rFonts w:ascii="Arial" w:hAnsi="Arial" w:cs="Arial"/>
          <w:sz w:val="22"/>
        </w:rPr>
      </w:pPr>
      <w:r>
        <w:rPr>
          <w:rFonts w:cs="Arial" w:ascii="Arial" w:hAnsi="Arial"/>
          <w:sz w:val="22"/>
        </w:rPr>
        <w:t>Как указано в документе, наиболее вероятное наказание для священников-педофилов - лишение сана.</w:t>
      </w:r>
    </w:p>
    <w:p>
      <w:pPr>
        <w:pStyle w:val="Normal"/>
        <w:rPr>
          <w:rFonts w:ascii="Arial" w:hAnsi="Arial" w:cs="Arial"/>
          <w:sz w:val="22"/>
        </w:rPr>
      </w:pPr>
      <w:r>
        <w:rPr>
          <w:rFonts w:cs="Arial" w:ascii="Arial" w:hAnsi="Arial"/>
          <w:sz w:val="22"/>
        </w:rPr>
        <w:t>Правила также устанавливают своеобразный «срок давности» для преступлений, связанных с педофилией, так как жертва может заявить о совершавшемся насилии только до достижения ею 28 лет.</w:t>
      </w:r>
    </w:p>
    <w:p>
      <w:pPr>
        <w:pStyle w:val="Normal"/>
        <w:rPr>
          <w:rFonts w:ascii="Arial" w:hAnsi="Arial" w:cs="Arial"/>
          <w:sz w:val="22"/>
        </w:rPr>
      </w:pPr>
      <w:r>
        <w:rPr>
          <w:rFonts w:cs="Arial" w:ascii="Arial" w:hAnsi="Arial"/>
          <w:sz w:val="22"/>
        </w:rPr>
        <w:t>Новые правила должны поднять престиж католической церкви. Во-первых, они позволят быстро избавляться от священников-отступников, а во-вторых, позволят избежать ненужной огласки. В последние годы скандальные обвинения того или иного священника в педофилии подорвали престиж католической церкви, особенно в США и странах Европы. К тому же выплата компенсаций и судебные издержки обошлись Ватикану в немалую сумму (по некоторым данным, речь идет о $100-150 млн).</w:t>
      </w:r>
    </w:p>
    <w:p>
      <w:pPr>
        <w:pStyle w:val="Normal"/>
        <w:rPr/>
      </w:pPr>
      <w:r>
        <w:rPr>
          <w:rFonts w:cs="Arial" w:ascii="Arial" w:hAnsi="Arial"/>
          <w:sz w:val="22"/>
        </w:rPr>
        <w:t>Как удалось выяснить «Газете.</w:t>
      </w:r>
      <w:r>
        <w:rPr>
          <w:rFonts w:cs="Arial" w:ascii="Arial" w:hAnsi="Arial"/>
          <w:sz w:val="22"/>
          <w:lang w:val="en-US"/>
        </w:rPr>
        <w:t>Ru</w:t>
      </w:r>
      <w:r>
        <w:rPr>
          <w:rFonts w:cs="Arial" w:ascii="Arial" w:hAnsi="Arial"/>
          <w:sz w:val="22"/>
        </w:rPr>
        <w:t>», позиции Русской Православной и Римской Католической церквей по отношению к священникам-педофилам во многом совпадают.</w:t>
      </w:r>
    </w:p>
    <w:p>
      <w:pPr>
        <w:pStyle w:val="Normal"/>
        <w:rPr/>
      </w:pPr>
      <w:r>
        <w:rPr>
          <w:rFonts w:cs="Arial" w:ascii="Arial" w:hAnsi="Arial"/>
          <w:sz w:val="22"/>
        </w:rPr>
        <w:t>Как пояснил корреспонденту «Газеты.</w:t>
      </w:r>
      <w:r>
        <w:rPr>
          <w:rFonts w:cs="Arial" w:ascii="Arial" w:hAnsi="Arial"/>
          <w:sz w:val="22"/>
          <w:lang w:val="en-US"/>
        </w:rPr>
        <w:t>Ru</w:t>
      </w:r>
      <w:r>
        <w:rPr>
          <w:rFonts w:cs="Arial" w:ascii="Arial" w:hAnsi="Arial"/>
          <w:sz w:val="22"/>
        </w:rPr>
        <w:t>» секретарь по взаимоотношениям церкви и общества отдела внешних церковных сношений Московского Патриархата протоиерей Всеволод Чаплин, отношение РПЦ к отступникам формируется на основополагающих принципах Церкви, которые для православных и католиков во многом совпадают. Поэтому, если возникают какие-то случаи, связанные с нарушением священниками правил поведения и морали, то руководство РПЦ предпочитает разобраться с ними самостоятельно.</w:t>
      </w:r>
    </w:p>
    <w:p>
      <w:pPr>
        <w:pStyle w:val="Normal"/>
        <w:rPr>
          <w:rFonts w:ascii="Arial" w:hAnsi="Arial" w:cs="Arial"/>
          <w:sz w:val="22"/>
        </w:rPr>
      </w:pPr>
      <w:r>
        <w:rPr>
          <w:rFonts w:cs="Arial" w:ascii="Arial" w:hAnsi="Arial"/>
          <w:sz w:val="22"/>
        </w:rPr>
        <w:t>Вообще-то, педофилия попадает под УК РФ, а «правила поведения» тут - дело даже не десятое...</w:t>
      </w:r>
    </w:p>
    <w:p>
      <w:pPr>
        <w:pStyle w:val="Normal"/>
        <w:rPr>
          <w:rFonts w:ascii="Arial" w:hAnsi="Arial" w:cs="Arial"/>
          <w:sz w:val="22"/>
        </w:rPr>
      </w:pPr>
      <w:r>
        <w:rPr>
          <w:rFonts w:cs="Arial" w:ascii="Arial" w:hAnsi="Arial"/>
          <w:sz w:val="22"/>
        </w:rPr>
        <w:t>Протоиерей объяснил, что подробности совершенных грехов обычно выясняются во время бесед с духовниками. А нарушать тайну исповеди они не вправе. Поэтому и приходится разбираться самостоятельно, без огласки, чтобы самим не нарушать основополагающих церковных канонов.</w:t>
      </w:r>
    </w:p>
    <w:p>
      <w:pPr>
        <w:pStyle w:val="Normal"/>
        <w:rPr>
          <w:rFonts w:ascii="Arial" w:hAnsi="Arial" w:cs="Arial"/>
          <w:sz w:val="22"/>
        </w:rPr>
      </w:pPr>
      <w:r>
        <w:rPr>
          <w:rFonts w:cs="Arial" w:ascii="Arial" w:hAnsi="Arial"/>
          <w:sz w:val="22"/>
        </w:rPr>
        <w:t>Т.е. тайну исповеди правоохранительным органам выдавать нельзя, а церковному начальству - можно?</w:t>
      </w:r>
    </w:p>
    <w:p>
      <w:pPr>
        <w:pStyle w:val="Normal"/>
        <w:rPr>
          <w:rFonts w:ascii="Arial" w:hAnsi="Arial" w:cs="Arial"/>
          <w:sz w:val="22"/>
        </w:rPr>
      </w:pPr>
      <w:r>
        <w:rPr>
          <w:rFonts w:cs="Arial" w:ascii="Arial" w:hAnsi="Arial"/>
          <w:sz w:val="22"/>
        </w:rPr>
        <w:t>«С другой стороны, - говорит отец Всеволод, - мы никогда не чиним препятствий светскому правосудию. Сами мы, конечно, посадить за подобные преступления никого не можем, но если следственные органы докажут виновность православного священника, то он ответит по всей строгости закона. Правда, я пока не знаю ни одного официально зарегистрированного и доказанного российскими судами случая педофилии среди православных священников», - отметил протоиерей.</w:t>
      </w:r>
    </w:p>
    <w:p>
      <w:pPr>
        <w:pStyle w:val="Normal"/>
        <w:rPr>
          <w:rFonts w:ascii="Arial" w:hAnsi="Arial" w:cs="Arial"/>
          <w:sz w:val="22"/>
        </w:rPr>
      </w:pPr>
      <w:r>
        <w:rPr>
          <w:rFonts w:cs="Arial" w:ascii="Arial" w:hAnsi="Arial"/>
          <w:sz w:val="22"/>
        </w:rPr>
        <w:t>Отец Всеволод также поддержал наказание, которое Папа Римский определил для католических священников. «Лишение сана - очень строгое наказание, - говорит отец Всеволод, - серьезнее, пожалуй, только отлучение от Церкви. Но к отлучению можно прибегнуть только в том случае, если человек сам поставил себя вне её раскольническими действиями или проповедованием ереси. А для оступившихся Церковь всегда оставляет возможность покаяния. С другой стороны, применять к такого рода преступникам меньшее наказание было бы неправильно, так как подобные деяния несовместимы с духовным сано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pPr>
      <w:r>
        <w:rPr>
          <w:rFonts w:eastAsia="Arial"/>
        </w:rPr>
        <w:t xml:space="preserve"> </w:t>
      </w:r>
      <w:bookmarkStart w:id="60" w:name="__RefHeading___Toc175211942"/>
      <w:r>
        <w:rPr/>
        <w:t>«Детский» интернет</w:t>
      </w:r>
      <w:bookmarkEnd w:id="60"/>
    </w:p>
    <w:p>
      <w:pPr>
        <w:pStyle w:val="Normal"/>
        <w:rPr>
          <w:rFonts w:ascii="Arial" w:hAnsi="Arial" w:cs="Arial"/>
          <w:sz w:val="22"/>
        </w:rPr>
      </w:pPr>
      <w:r>
        <w:rPr>
          <w:rFonts w:cs="Arial" w:ascii="Arial" w:hAnsi="Arial"/>
          <w:sz w:val="22"/>
        </w:rPr>
        <w:t>В интернете много «разговоров» на детскую тему. Я выбрал несколько наиболее примечательных статей для этой главы.</w:t>
      </w:r>
    </w:p>
    <w:p>
      <w:pPr>
        <w:pStyle w:val="Heading5"/>
        <w:rPr>
          <w:lang w:val="ru-RU"/>
        </w:rPr>
      </w:pPr>
      <w:bookmarkStart w:id="61" w:name="__RefHeading___Toc175211943"/>
      <w:r>
        <w:rPr>
          <w:lang w:val="ru-RU"/>
        </w:rPr>
        <w:t>Швейцарские Санта-Клаусы</w:t>
      </w:r>
      <w:bookmarkEnd w:id="61"/>
      <w:r>
        <w:rPr>
          <w:lang w:val="ru-RU"/>
        </w:rPr>
        <w:t xml:space="preserve"> </w:t>
      </w:r>
    </w:p>
    <w:p>
      <w:pPr>
        <w:pStyle w:val="Style9"/>
        <w:rPr/>
      </w:pPr>
      <w:r>
        <w:rPr>
          <w:lang w:val="ru-RU"/>
        </w:rPr>
        <w:t>Дед Мороз в мешочек бомбу подложил,</w:t>
      </w:r>
    </w:p>
    <w:p>
      <w:pPr>
        <w:pStyle w:val="Style9"/>
        <w:rPr/>
      </w:pPr>
      <w:r>
        <w:rPr>
          <w:lang w:val="ru-RU"/>
        </w:rPr>
        <w:t>И подарок этот мальчику вручил.</w:t>
      </w:r>
    </w:p>
    <w:p>
      <w:pPr>
        <w:pStyle w:val="Style9"/>
        <w:rPr/>
      </w:pPr>
      <w:r>
        <w:rPr>
          <w:lang w:val="ru-RU"/>
        </w:rPr>
        <w:t>Не плясать мальчонке, песню не запеть -</w:t>
      </w:r>
    </w:p>
    <w:p>
      <w:pPr>
        <w:pStyle w:val="Style9"/>
        <w:rPr/>
      </w:pPr>
      <w:r>
        <w:rPr>
          <w:lang w:val="ru-RU"/>
        </w:rPr>
        <w:t>Даже шапку больше не на что надеть.</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Швейцарским Санта-Клаусам запретили брать детей на колени из-за опасений, что их могут обвинить в педофилии. Общество святого Николая выпустило постановление для 100 своих профессиональных Санта-Клаусов после того, как родители выразили обеспокоенность по поводу близких контактов своих детей и мужчин. </w:t>
      </w:r>
    </w:p>
    <w:p>
      <w:pPr>
        <w:pStyle w:val="Normal"/>
        <w:rPr/>
      </w:pPr>
      <w:r>
        <w:rPr>
          <w:rFonts w:cs="Arial" w:ascii="Arial" w:hAnsi="Arial"/>
          <w:sz w:val="22"/>
        </w:rPr>
        <w:t>В Швейцарии, так же как и в основной части Европы, подарки детям приносит святой Николай, а не Дед Мороз.</w:t>
      </w:r>
    </w:p>
    <w:p>
      <w:pPr>
        <w:pStyle w:val="Normal"/>
        <w:rPr>
          <w:rFonts w:ascii="Arial" w:hAnsi="Arial" w:cs="Arial"/>
          <w:sz w:val="22"/>
        </w:rPr>
      </w:pPr>
      <w:r>
        <w:rPr>
          <w:rFonts w:cs="Arial" w:ascii="Arial" w:hAnsi="Arial"/>
          <w:sz w:val="22"/>
        </w:rPr>
        <w:t xml:space="preserve">«Самиклаус», как его называют на швейцарском немецком, появляется 6 декабря, а не в ночь на 24 декабря. За день до того, как прийти к детишкам в дом, большие группы Санта-Клаусов бродят по улицам. Прежде чем спросить у ребенка, хорошо ли он вел себя в прошлом году, они по традиции сажают его к себе на колени. </w:t>
      </w:r>
    </w:p>
    <w:p>
      <w:pPr>
        <w:pStyle w:val="Normal"/>
        <w:rPr>
          <w:rFonts w:ascii="Arial" w:hAnsi="Arial" w:cs="Arial"/>
          <w:sz w:val="22"/>
        </w:rPr>
      </w:pPr>
      <w:r>
        <w:rPr>
          <w:rFonts w:cs="Arial" w:ascii="Arial" w:hAnsi="Arial"/>
          <w:sz w:val="22"/>
        </w:rPr>
        <w:t xml:space="preserve">«Мы хотим предотвратить возможные обвинения в педофилии в отношении наших членов, – говорится в заявлении Общества святого Николая. – Мы сожалеем, что вынуждены пойти на этот шаг, но общество стало очень щепетильно в вопросе обращения с детьми». </w:t>
      </w:r>
    </w:p>
    <w:p>
      <w:pPr>
        <w:pStyle w:val="Normal"/>
        <w:rPr/>
      </w:pPr>
      <w:r>
        <w:rPr>
          <w:rFonts w:cs="Arial" w:ascii="Arial" w:hAnsi="Arial"/>
          <w:sz w:val="22"/>
        </w:rPr>
        <w:t>Уолтер Фуррер, президент цюрихского Общества святых Николаев, заявил, что новое постановление было принято после многократных звонков родителей. «Эта мера нацелена, прежде всего, на то, чтобы защитить наших Николаев», – сказал он, добавив, что решение спровоцировало жаркие дебаты в обычно спокойном мире швейцарских Санта-Клаусов.</w:t>
      </w:r>
    </w:p>
    <w:p>
      <w:pPr>
        <w:pStyle w:val="Heading4"/>
        <w:rPr/>
      </w:pPr>
      <w:bookmarkStart w:id="62" w:name="__RefHeading___Toc175211944"/>
      <w:bookmarkEnd w:id="62"/>
      <w:r>
        <w:rPr/>
        <w:t>Пример порнобизнеса</w:t>
      </w:r>
    </w:p>
    <w:p>
      <w:pPr>
        <w:pStyle w:val="Normal"/>
        <w:rPr>
          <w:rFonts w:ascii="Arial" w:hAnsi="Arial" w:cs="Arial"/>
          <w:sz w:val="22"/>
          <w:u w:val="single"/>
        </w:rPr>
      </w:pPr>
      <w:r>
        <w:rPr>
          <w:rFonts w:cs="Arial" w:ascii="Arial" w:hAnsi="Arial"/>
          <w:sz w:val="22"/>
          <w:u w:val="single"/>
        </w:rPr>
        <w:t xml:space="preserve">Вот пример сайта одного из долгоживущих в итернете торгашей детским порно. Ничего не правил, оставил, как было в оригинале. Эта странчика была еще забита фотографиями и клипами, которые я, естественно, убрал. Я все же не «Эдичка», увлекающийся разглядыванием дерьма в унитазе и не его создатель – любитель лимонок и примитивных скандалов. </w:t>
      </w:r>
    </w:p>
    <w:p>
      <w:pPr>
        <w:pStyle w:val="Normal"/>
        <w:rPr>
          <w:rFonts w:ascii="Arial" w:hAnsi="Arial" w:cs="Arial"/>
          <w:sz w:val="22"/>
          <w:u w:val="single"/>
        </w:rPr>
      </w:pPr>
      <w:r>
        <w:rPr>
          <w:rFonts w:cs="Arial" w:ascii="Arial" w:hAnsi="Arial"/>
          <w:sz w:val="22"/>
          <w:u w:val="single"/>
        </w:rPr>
      </w:r>
    </w:p>
    <w:p>
      <w:pPr>
        <w:pStyle w:val="Normal"/>
        <w:rPr/>
      </w:pPr>
      <w:r>
        <w:rPr>
          <w:sz w:val="22"/>
          <w:lang w:val="en-US"/>
        </w:rPr>
        <w:t>CD</w:t>
      </w:r>
      <w:r>
        <w:rPr>
          <w:sz w:val="22"/>
        </w:rPr>
        <w:t>#01</w:t>
      </w:r>
    </w:p>
    <w:p>
      <w:pPr>
        <w:pStyle w:val="Normal"/>
        <w:rPr/>
      </w:pPr>
      <w:r>
        <w:rPr>
          <w:sz w:val="22"/>
        </w:rPr>
        <w:t>много качественных и красивых видероликов, есть фотки (забит до отказа).</w:t>
      </w:r>
    </w:p>
    <w:p>
      <w:pPr>
        <w:pStyle w:val="Normal"/>
        <w:rPr/>
      </w:pPr>
      <w:r>
        <w:rPr>
          <w:sz w:val="22"/>
        </w:rPr>
        <w:t>Крутой секс девочек 8-12 лет с мужчинами, реальные проникновения,</w:t>
      </w:r>
    </w:p>
    <w:p>
      <w:pPr>
        <w:pStyle w:val="Normal"/>
        <w:rPr/>
      </w:pPr>
      <w:r>
        <w:rPr>
          <w:sz w:val="22"/>
        </w:rPr>
        <w:t>минет, куча прибомбасов, разные форматы. Ниже структура папок и несколько скринов видео.</w:t>
      </w:r>
    </w:p>
    <w:p>
      <w:pPr>
        <w:pStyle w:val="Normal"/>
        <w:rPr>
          <w:sz w:val="22"/>
        </w:rPr>
      </w:pPr>
      <w:r>
        <w:rPr>
          <w:sz w:val="22"/>
        </w:rPr>
      </w:r>
    </w:p>
    <w:p>
      <w:pPr>
        <w:pStyle w:val="Normal"/>
        <w:rPr/>
      </w:pPr>
      <w:r>
        <w:rPr>
          <w:sz w:val="22"/>
          <w:lang w:val="en-US"/>
        </w:rPr>
        <w:t>CD</w:t>
      </w:r>
      <w:r>
        <w:rPr>
          <w:sz w:val="22"/>
        </w:rPr>
        <w:t>#02</w:t>
      </w:r>
    </w:p>
    <w:p>
      <w:pPr>
        <w:pStyle w:val="Normal"/>
        <w:rPr/>
      </w:pPr>
      <w:r>
        <w:rPr>
          <w:sz w:val="22"/>
        </w:rPr>
        <w:t>Всё в куче, отобрано с 2-х дисков + с Интернета, качество в основном среднее,</w:t>
      </w:r>
    </w:p>
    <w:p>
      <w:pPr>
        <w:pStyle w:val="Normal"/>
        <w:rPr/>
      </w:pPr>
      <w:r>
        <w:rPr>
          <w:sz w:val="22"/>
        </w:rPr>
        <w:t>но зато много всего! Ниже структура папок и несколько скринов видео.</w:t>
      </w:r>
    </w:p>
    <w:p>
      <w:pPr>
        <w:pStyle w:val="Normal"/>
        <w:rPr/>
      </w:pPr>
      <w:r>
        <w:rPr>
          <w:sz w:val="22"/>
          <w:lang w:val="en-US"/>
        </w:rPr>
        <w:t>CD</w:t>
      </w:r>
      <w:r>
        <w:rPr>
          <w:sz w:val="22"/>
        </w:rPr>
        <w:t>#03</w:t>
      </w:r>
    </w:p>
    <w:p>
      <w:pPr>
        <w:pStyle w:val="Normal"/>
        <w:rPr/>
      </w:pPr>
      <w:r>
        <w:rPr>
          <w:sz w:val="22"/>
        </w:rPr>
        <w:t>Качественные цифровые фотки! 1024х768 Очень удобно разбито по папкам!!!</w:t>
      </w:r>
    </w:p>
    <w:p>
      <w:pPr>
        <w:pStyle w:val="Normal"/>
        <w:rPr/>
      </w:pPr>
      <w:r>
        <w:rPr>
          <w:sz w:val="22"/>
        </w:rPr>
        <w:t xml:space="preserve">Качество всё </w:t>
      </w:r>
      <w:r>
        <w:rPr>
          <w:sz w:val="22"/>
          <w:lang w:val="en-US"/>
        </w:rPr>
        <w:t>Super</w:t>
      </w:r>
      <w:r>
        <w:rPr>
          <w:sz w:val="22"/>
        </w:rPr>
        <w:t>! + Дописано небольшими роликами и фотками с обмена.</w:t>
      </w:r>
    </w:p>
    <w:p>
      <w:pPr>
        <w:pStyle w:val="Normal"/>
        <w:rPr/>
      </w:pPr>
      <w:r>
        <w:rPr>
          <w:sz w:val="22"/>
          <w:lang w:val="en-US"/>
        </w:rPr>
        <w:t>CD</w:t>
      </w:r>
      <w:r>
        <w:rPr>
          <w:sz w:val="22"/>
        </w:rPr>
        <w:t>#04</w:t>
      </w:r>
    </w:p>
    <w:p>
      <w:pPr>
        <w:pStyle w:val="Normal"/>
        <w:rPr/>
      </w:pPr>
      <w:r>
        <w:rPr>
          <w:sz w:val="22"/>
        </w:rPr>
        <w:t>1.МАЛЬЧИК И ДЕВОЧКА ЛИЖУТСЯ</w:t>
      </w:r>
    </w:p>
    <w:p>
      <w:pPr>
        <w:pStyle w:val="Normal"/>
        <w:rPr/>
      </w:pPr>
      <w:r>
        <w:rPr>
          <w:sz w:val="22"/>
        </w:rPr>
        <w:t>Качество съёмки бросается в глаза. Понравится также любителям мальчиков!</w:t>
      </w:r>
    </w:p>
    <w:p>
      <w:pPr>
        <w:pStyle w:val="Normal"/>
        <w:rPr/>
      </w:pPr>
      <w:r>
        <w:rPr>
          <w:sz w:val="22"/>
        </w:rPr>
        <w:t>Мальчик и девочка (12 лет) на квартире дерутся (одеты и волосы одинаковы - и</w:t>
      </w:r>
    </w:p>
    <w:p>
      <w:pPr>
        <w:pStyle w:val="Normal"/>
        <w:rPr/>
      </w:pPr>
      <w:r>
        <w:rPr>
          <w:sz w:val="22"/>
        </w:rPr>
        <w:t>не поймёшь сразу, кто девочка, а кто - мальчик). Неожиданно, девочка</w:t>
      </w:r>
    </w:p>
    <w:p>
      <w:pPr>
        <w:pStyle w:val="Normal"/>
        <w:rPr/>
      </w:pPr>
      <w:r>
        <w:rPr>
          <w:sz w:val="22"/>
        </w:rPr>
        <w:t>начинает стягивать куртку с мальчика, а тот - опешил недоумевая: «Что ты</w:t>
      </w:r>
    </w:p>
    <w:p>
      <w:pPr>
        <w:pStyle w:val="Normal"/>
        <w:rPr/>
      </w:pPr>
      <w:r>
        <w:rPr>
          <w:sz w:val="22"/>
        </w:rPr>
        <w:t>делаешь?». Потом она умудряется стянуть с него штаны первая. Потом он у неё.</w:t>
      </w:r>
    </w:p>
    <w:p>
      <w:pPr>
        <w:pStyle w:val="Normal"/>
        <w:rPr/>
      </w:pPr>
      <w:r>
        <w:rPr>
          <w:sz w:val="22"/>
        </w:rPr>
        <w:t>И тут интересный момент: он смело наваливается на неё сверху, раздвигает ей</w:t>
      </w:r>
    </w:p>
    <w:p>
      <w:pPr>
        <w:pStyle w:val="Normal"/>
        <w:rPr/>
      </w:pPr>
      <w:r>
        <w:rPr>
          <w:sz w:val="22"/>
        </w:rPr>
        <w:t>умело ноги (она вопит) и они укладываются в миссионерскую позу. Гладят друг</w:t>
      </w:r>
    </w:p>
    <w:p>
      <w:pPr>
        <w:pStyle w:val="Normal"/>
        <w:rPr/>
      </w:pPr>
      <w:r>
        <w:rPr>
          <w:sz w:val="22"/>
        </w:rPr>
        <w:t>друга, рассматривает у неё (и нам показывает). Она принимается обрабатывать</w:t>
      </w:r>
    </w:p>
    <w:p>
      <w:pPr>
        <w:pStyle w:val="Normal"/>
        <w:rPr/>
      </w:pPr>
      <w:r>
        <w:rPr>
          <w:sz w:val="22"/>
        </w:rPr>
        <w:t>его штуку ртом. Долго обрабатывает. Потом он у неё. Потом опять. И так до</w:t>
      </w:r>
    </w:p>
    <w:p>
      <w:pPr>
        <w:pStyle w:val="Normal"/>
        <w:rPr/>
      </w:pPr>
      <w:r>
        <w:rPr>
          <w:sz w:val="22"/>
        </w:rPr>
        <w:t>конца фильма - по очереди: он её лижет, она ему рукой туда-сюда.</w:t>
      </w:r>
    </w:p>
    <w:p>
      <w:pPr>
        <w:pStyle w:val="Normal"/>
        <w:rPr/>
      </w:pPr>
      <w:r>
        <w:rPr>
          <w:sz w:val="22"/>
        </w:rPr>
        <w:t>Рассматривание. Крупные планы. Он пытается ввести. Под конец двухминутная</w:t>
      </w:r>
    </w:p>
    <w:p>
      <w:pPr>
        <w:pStyle w:val="Normal"/>
        <w:rPr/>
      </w:pPr>
      <w:r>
        <w:rPr>
          <w:sz w:val="22"/>
        </w:rPr>
        <w:t>демонстрация её умения работать влагалищными мышцами.</w:t>
      </w:r>
    </w:p>
    <w:p>
      <w:pPr>
        <w:pStyle w:val="Normal"/>
        <w:rPr/>
      </w:pPr>
      <w:r>
        <w:rPr>
          <w:sz w:val="22"/>
        </w:rPr>
        <w:t>2. Мальчик демонстрмрует свои возможности, затем дядя ему помогает.</w:t>
      </w:r>
    </w:p>
    <w:p>
      <w:pPr>
        <w:pStyle w:val="Normal"/>
        <w:rPr/>
      </w:pPr>
      <w:r>
        <w:rPr>
          <w:sz w:val="22"/>
        </w:rPr>
        <w:t>3. Фильм « Папа и дочь « (девочке лет 6-7) - сначала девчушка</w:t>
      </w:r>
    </w:p>
    <w:p>
      <w:pPr>
        <w:pStyle w:val="Normal"/>
        <w:rPr/>
      </w:pPr>
      <w:r>
        <w:rPr>
          <w:sz w:val="22"/>
        </w:rPr>
        <w:t>позирует, затем мужик её всю обсасывает, потом пытается её трахнуть. 18 мин.</w:t>
      </w:r>
    </w:p>
    <w:p>
      <w:pPr>
        <w:pStyle w:val="Normal"/>
        <w:rPr/>
      </w:pPr>
      <w:r>
        <w:rPr>
          <w:sz w:val="22"/>
        </w:rPr>
        <w:t>Качество - супер!!!(хорошая оцифровка с видеокасеты)</w:t>
      </w:r>
    </w:p>
    <w:p>
      <w:pPr>
        <w:pStyle w:val="Normal"/>
        <w:rPr/>
      </w:pPr>
      <w:r>
        <w:rPr>
          <w:sz w:val="22"/>
        </w:rPr>
        <w:t>+ дописка несколько клипов и фотками Мальчиков.</w:t>
      </w:r>
    </w:p>
    <w:p>
      <w:pPr>
        <w:pStyle w:val="Normal"/>
        <w:rPr>
          <w:sz w:val="22"/>
        </w:rPr>
      </w:pPr>
      <w:r>
        <w:rPr>
          <w:sz w:val="22"/>
        </w:rPr>
      </w:r>
    </w:p>
    <w:p>
      <w:pPr>
        <w:pStyle w:val="Normal"/>
        <w:rPr/>
      </w:pPr>
      <w:r>
        <w:rPr>
          <w:sz w:val="22"/>
          <w:lang w:val="en-US"/>
        </w:rPr>
        <w:t>CD</w:t>
      </w:r>
      <w:r>
        <w:rPr>
          <w:sz w:val="22"/>
        </w:rPr>
        <w:t>#05</w:t>
      </w:r>
    </w:p>
    <w:p>
      <w:pPr>
        <w:pStyle w:val="Normal"/>
        <w:rPr/>
      </w:pPr>
      <w:r>
        <w:rPr>
          <w:sz w:val="22"/>
        </w:rPr>
        <w:t xml:space="preserve">Сборка клипов. </w:t>
      </w:r>
      <w:r>
        <w:rPr>
          <w:sz w:val="22"/>
          <w:lang w:val="en-US"/>
        </w:rPr>
        <w:t>My</w:t>
      </w:r>
      <w:r>
        <w:rPr>
          <w:sz w:val="22"/>
        </w:rPr>
        <w:t>-</w:t>
      </w:r>
      <w:r>
        <w:rPr>
          <w:sz w:val="22"/>
          <w:lang w:val="en-US"/>
        </w:rPr>
        <w:t>lola</w:t>
      </w:r>
      <w:r>
        <w:rPr>
          <w:sz w:val="22"/>
        </w:rPr>
        <w:t>.</w:t>
      </w:r>
      <w:r>
        <w:rPr>
          <w:sz w:val="22"/>
          <w:lang w:val="en-US"/>
        </w:rPr>
        <w:t>info</w:t>
      </w:r>
      <w:r>
        <w:rPr>
          <w:sz w:val="22"/>
        </w:rPr>
        <w:t>.</w:t>
      </w:r>
    </w:p>
    <w:p>
      <w:pPr>
        <w:pStyle w:val="Normal"/>
        <w:rPr/>
      </w:pPr>
      <w:r>
        <w:rPr>
          <w:sz w:val="22"/>
        </w:rPr>
        <w:t xml:space="preserve">1. </w:t>
      </w:r>
      <w:r>
        <w:rPr>
          <w:sz w:val="22"/>
          <w:lang w:val="en-US"/>
        </w:rPr>
        <w:t>Olga</w:t>
      </w:r>
      <w:r>
        <w:rPr>
          <w:sz w:val="22"/>
        </w:rPr>
        <w:t>62 - 10 минут, девчока 14 лет, раздевается садится на диван,</w:t>
      </w:r>
    </w:p>
    <w:p>
      <w:pPr>
        <w:pStyle w:val="Normal"/>
        <w:rPr/>
      </w:pPr>
      <w:r>
        <w:rPr>
          <w:sz w:val="22"/>
        </w:rPr>
        <w:t>гладит себя, мастурбирует, вставляет палец.</w:t>
      </w:r>
    </w:p>
    <w:p>
      <w:pPr>
        <w:pStyle w:val="Normal"/>
        <w:rPr/>
      </w:pPr>
      <w:r>
        <w:rPr>
          <w:sz w:val="22"/>
        </w:rPr>
        <w:t xml:space="preserve">2.Видео с </w:t>
      </w:r>
      <w:r>
        <w:rPr>
          <w:sz w:val="22"/>
          <w:lang w:val="en-US"/>
        </w:rPr>
        <w:t>my</w:t>
      </w:r>
      <w:r>
        <w:rPr>
          <w:sz w:val="22"/>
        </w:rPr>
        <w:t>-</w:t>
      </w:r>
      <w:r>
        <w:rPr>
          <w:sz w:val="22"/>
          <w:lang w:val="en-US"/>
        </w:rPr>
        <w:t>lola</w:t>
      </w:r>
      <w:r>
        <w:rPr>
          <w:sz w:val="22"/>
        </w:rPr>
        <w:t>.</w:t>
      </w:r>
      <w:r>
        <w:rPr>
          <w:sz w:val="22"/>
          <w:lang w:val="en-US"/>
        </w:rPr>
        <w:t>info</w:t>
      </w:r>
      <w:r>
        <w:rPr>
          <w:sz w:val="22"/>
        </w:rPr>
        <w:t xml:space="preserve"> и </w:t>
      </w:r>
      <w:r>
        <w:rPr>
          <w:sz w:val="22"/>
          <w:lang w:val="en-US"/>
        </w:rPr>
        <w:t>xlola</w:t>
      </w:r>
      <w:r>
        <w:rPr>
          <w:sz w:val="22"/>
        </w:rPr>
        <w:t>.</w:t>
      </w:r>
      <w:r>
        <w:rPr>
          <w:sz w:val="22"/>
          <w:lang w:val="en-US"/>
        </w:rPr>
        <w:t>info</w:t>
      </w:r>
      <w:r>
        <w:rPr>
          <w:sz w:val="22"/>
        </w:rPr>
        <w:t xml:space="preserve"> - 24 минуты. Модели Неля, 13 лет -</w:t>
      </w:r>
    </w:p>
    <w:p>
      <w:pPr>
        <w:pStyle w:val="Normal"/>
        <w:rPr/>
      </w:pPr>
      <w:r>
        <w:rPr>
          <w:sz w:val="22"/>
        </w:rPr>
        <w:t>крутое позирование с вибратором, далее Арина и Неля</w:t>
      </w:r>
    </w:p>
    <w:p>
      <w:pPr>
        <w:pStyle w:val="Normal"/>
        <w:rPr/>
      </w:pPr>
      <w:r>
        <w:rPr>
          <w:sz w:val="22"/>
        </w:rPr>
        <w:t xml:space="preserve"> </w:t>
      </w:r>
      <w:r>
        <w:rPr>
          <w:sz w:val="22"/>
        </w:rPr>
        <w:t>- откровенные лесбийские игры, оральный секс.</w:t>
      </w:r>
    </w:p>
    <w:p>
      <w:pPr>
        <w:pStyle w:val="Normal"/>
        <w:rPr>
          <w:sz w:val="22"/>
        </w:rPr>
      </w:pPr>
      <w:r>
        <w:rPr>
          <w:sz w:val="22"/>
        </w:rPr>
        <w:t xml:space="preserve">3. И про Наду. 28 мин, продолжение фильма, </w:t>
      </w:r>
    </w:p>
    <w:p>
      <w:pPr>
        <w:pStyle w:val="Normal"/>
        <w:rPr/>
      </w:pPr>
      <w:r>
        <w:rPr>
          <w:sz w:val="22"/>
        </w:rPr>
        <w:t>с участием Нади, девочки ~10-11 лет</w:t>
      </w:r>
    </w:p>
    <w:p>
      <w:pPr>
        <w:pStyle w:val="Normal"/>
        <w:rPr/>
      </w:pPr>
      <w:r>
        <w:rPr>
          <w:sz w:val="22"/>
        </w:rPr>
        <w:t>Надя раздевается в машине, затем засовывает себе карандаш в письку, в попку,</w:t>
      </w:r>
    </w:p>
    <w:p>
      <w:pPr>
        <w:pStyle w:val="Normal"/>
        <w:rPr/>
      </w:pPr>
      <w:r>
        <w:rPr>
          <w:sz w:val="22"/>
        </w:rPr>
        <w:t>вобщем использует его как вибратор, видно, что получает удовольствие от этого.</w:t>
      </w:r>
    </w:p>
    <w:p>
      <w:pPr>
        <w:pStyle w:val="Normal"/>
        <w:rPr/>
      </w:pPr>
      <w:r>
        <w:rPr>
          <w:sz w:val="22"/>
        </w:rPr>
        <w:t>Потом мужик не выдерживает и начинает пальцем водить по её промежности. Засовывает палец ей в попку.</w:t>
      </w:r>
    </w:p>
    <w:p>
      <w:pPr>
        <w:pStyle w:val="Normal"/>
        <w:rPr/>
      </w:pPr>
      <w:r>
        <w:rPr>
          <w:sz w:val="22"/>
        </w:rPr>
        <w:t>Потом сосёт у мужика. Затем мужик пытается трахнуть её в попку, но не получается,</w:t>
      </w:r>
    </w:p>
    <w:p>
      <w:pPr>
        <w:pStyle w:val="Normal"/>
        <w:rPr/>
      </w:pPr>
      <w:r>
        <w:rPr>
          <w:sz w:val="22"/>
        </w:rPr>
        <w:t>девчушка слишком маленькая, потом он дрочит на её промежность, и всячески трётся.</w:t>
      </w:r>
    </w:p>
    <w:p>
      <w:pPr>
        <w:pStyle w:val="Normal"/>
        <w:rPr/>
      </w:pPr>
      <w:r>
        <w:rPr>
          <w:sz w:val="22"/>
        </w:rPr>
        <w:t xml:space="preserve">Качество видео - </w:t>
      </w:r>
      <w:r>
        <w:rPr>
          <w:sz w:val="22"/>
          <w:lang w:val="en-US"/>
        </w:rPr>
        <w:t>Super</w:t>
      </w:r>
      <w:r>
        <w:rPr>
          <w:sz w:val="22"/>
        </w:rPr>
        <w:t>! 640х480 !!! - с цифровика!</w:t>
      </w:r>
    </w:p>
    <w:p>
      <w:pPr>
        <w:pStyle w:val="Normal"/>
        <w:rPr>
          <w:sz w:val="22"/>
        </w:rPr>
      </w:pPr>
      <w:r>
        <w:rPr>
          <w:sz w:val="22"/>
        </w:rPr>
      </w:r>
    </w:p>
    <w:p>
      <w:pPr>
        <w:pStyle w:val="Normal"/>
        <w:rPr/>
      </w:pPr>
      <w:r>
        <w:rPr>
          <w:sz w:val="22"/>
          <w:lang w:val="en-US"/>
        </w:rPr>
        <w:t>CD</w:t>
      </w:r>
      <w:r>
        <w:rPr>
          <w:sz w:val="22"/>
        </w:rPr>
        <w:t>#06</w:t>
      </w:r>
    </w:p>
    <w:p>
      <w:pPr>
        <w:pStyle w:val="Normal"/>
        <w:rPr>
          <w:sz w:val="22"/>
        </w:rPr>
      </w:pPr>
      <w:r>
        <w:rPr>
          <w:sz w:val="22"/>
        </w:rPr>
      </w:r>
    </w:p>
    <w:p>
      <w:pPr>
        <w:pStyle w:val="Normal"/>
        <w:rPr/>
      </w:pPr>
      <w:r>
        <w:rPr>
          <w:sz w:val="22"/>
        </w:rPr>
        <w:t>Сборник клипов:</w:t>
      </w:r>
    </w:p>
    <w:p>
      <w:pPr>
        <w:pStyle w:val="Normal"/>
        <w:rPr/>
      </w:pPr>
      <w:r>
        <w:rPr>
          <w:sz w:val="22"/>
          <w:lang w:val="en-US"/>
        </w:rPr>
        <w:t>Lolita</w:t>
      </w:r>
      <w:r>
        <w:rPr>
          <w:sz w:val="22"/>
        </w:rPr>
        <w:t xml:space="preserve"> </w:t>
      </w:r>
      <w:r>
        <w:rPr>
          <w:sz w:val="22"/>
          <w:lang w:val="en-US"/>
        </w:rPr>
        <w:t>on</w:t>
      </w:r>
      <w:r>
        <w:rPr>
          <w:sz w:val="22"/>
        </w:rPr>
        <w:t xml:space="preserve"> </w:t>
      </w:r>
      <w:r>
        <w:rPr>
          <w:sz w:val="22"/>
          <w:lang w:val="en-US"/>
        </w:rPr>
        <w:t>the</w:t>
      </w:r>
      <w:r>
        <w:rPr>
          <w:sz w:val="22"/>
        </w:rPr>
        <w:t xml:space="preserve"> </w:t>
      </w:r>
      <w:r>
        <w:rPr>
          <w:sz w:val="22"/>
          <w:lang w:val="en-US"/>
        </w:rPr>
        <w:t>beach</w:t>
      </w:r>
      <w:r>
        <w:rPr>
          <w:sz w:val="22"/>
        </w:rPr>
        <w:t xml:space="preserve"> - откровенное позирование лолитки 11 лет на пляже</w:t>
      </w:r>
    </w:p>
    <w:p>
      <w:pPr>
        <w:pStyle w:val="Normal"/>
        <w:rPr/>
      </w:pPr>
      <w:r>
        <w:rPr>
          <w:sz w:val="22"/>
        </w:rPr>
        <w:t xml:space="preserve"> </w:t>
      </w:r>
      <w:r>
        <w:rPr>
          <w:sz w:val="22"/>
        </w:rPr>
        <w:t>- 150</w:t>
      </w:r>
      <w:r>
        <w:rPr>
          <w:sz w:val="22"/>
          <w:lang w:val="en-US"/>
        </w:rPr>
        <w:t>Mb</w:t>
      </w:r>
      <w:r>
        <w:rPr>
          <w:sz w:val="22"/>
        </w:rPr>
        <w:t xml:space="preserve"> </w:t>
      </w:r>
      <w:r>
        <w:rPr>
          <w:sz w:val="22"/>
          <w:lang w:val="en-US"/>
        </w:rPr>
        <w:t>DivX</w:t>
      </w:r>
      <w:r>
        <w:rPr>
          <w:sz w:val="22"/>
        </w:rPr>
        <w:t xml:space="preserve"> - качество отличное. (640х480)</w:t>
      </w:r>
    </w:p>
    <w:p>
      <w:pPr>
        <w:pStyle w:val="Normal"/>
        <w:rPr/>
      </w:pPr>
      <w:r>
        <w:rPr>
          <w:sz w:val="22"/>
          <w:lang w:val="en-US"/>
        </w:rPr>
        <w:t>Eum</w:t>
      </w:r>
      <w:r>
        <w:rPr>
          <w:sz w:val="22"/>
        </w:rPr>
        <w:t>_</w:t>
      </w:r>
      <w:r>
        <w:rPr>
          <w:sz w:val="22"/>
          <w:lang w:val="en-US"/>
        </w:rPr>
        <w:t>paykid</w:t>
      </w:r>
      <w:r>
        <w:rPr>
          <w:sz w:val="22"/>
        </w:rPr>
        <w:t>1-3.</w:t>
      </w:r>
      <w:r>
        <w:rPr>
          <w:sz w:val="22"/>
          <w:lang w:val="en-US"/>
        </w:rPr>
        <w:t>mpg</w:t>
      </w:r>
      <w:r>
        <w:rPr>
          <w:sz w:val="22"/>
        </w:rPr>
        <w:t xml:space="preserve"> 151</w:t>
      </w:r>
      <w:r>
        <w:rPr>
          <w:sz w:val="22"/>
          <w:lang w:val="en-US"/>
        </w:rPr>
        <w:t>Mb</w:t>
      </w:r>
      <w:r>
        <w:rPr>
          <w:sz w:val="22"/>
        </w:rPr>
        <w:t xml:space="preserve"> </w:t>
      </w:r>
      <w:r>
        <w:rPr>
          <w:sz w:val="22"/>
          <w:lang w:val="en-US"/>
        </w:rPr>
        <w:t>Mpeg</w:t>
      </w:r>
      <w:r>
        <w:rPr>
          <w:sz w:val="22"/>
        </w:rPr>
        <w:t>1 хардкор девочки 8-10 лет - качество выше</w:t>
      </w:r>
    </w:p>
    <w:p>
      <w:pPr>
        <w:pStyle w:val="Normal"/>
        <w:rPr>
          <w:sz w:val="22"/>
        </w:rPr>
      </w:pPr>
      <w:r>
        <w:rPr>
          <w:sz w:val="22"/>
        </w:rPr>
        <w:t>среднего.(320х240)</w:t>
      </w:r>
    </w:p>
    <w:p>
      <w:pPr>
        <w:pStyle w:val="Normal"/>
        <w:rPr/>
      </w:pPr>
      <w:r>
        <w:rPr>
          <w:sz w:val="22"/>
          <w:lang w:val="en-US"/>
        </w:rPr>
        <w:t>R</w:t>
      </w:r>
      <w:r>
        <w:rPr>
          <w:sz w:val="22"/>
        </w:rPr>
        <w:t>@</w:t>
      </w:r>
      <w:r>
        <w:rPr>
          <w:sz w:val="22"/>
          <w:lang w:val="en-US"/>
        </w:rPr>
        <w:t>ygold</w:t>
      </w:r>
      <w:r>
        <w:rPr>
          <w:sz w:val="22"/>
        </w:rPr>
        <w:t xml:space="preserve"> </w:t>
      </w:r>
      <w:r>
        <w:rPr>
          <w:sz w:val="22"/>
          <w:lang w:val="en-US"/>
        </w:rPr>
        <w:t>Tvg</w:t>
      </w:r>
      <w:r>
        <w:rPr>
          <w:sz w:val="22"/>
        </w:rPr>
        <w:t xml:space="preserve"> 23.</w:t>
      </w:r>
      <w:r>
        <w:rPr>
          <w:sz w:val="22"/>
          <w:lang w:val="en-US"/>
        </w:rPr>
        <w:t>mpg</w:t>
      </w:r>
      <w:r>
        <w:rPr>
          <w:sz w:val="22"/>
        </w:rPr>
        <w:t xml:space="preserve"> 211</w:t>
      </w:r>
      <w:r>
        <w:rPr>
          <w:sz w:val="22"/>
          <w:lang w:val="en-US"/>
        </w:rPr>
        <w:t>Mb</w:t>
      </w:r>
      <w:r>
        <w:rPr>
          <w:sz w:val="22"/>
        </w:rPr>
        <w:t xml:space="preserve"> </w:t>
      </w:r>
      <w:r>
        <w:rPr>
          <w:sz w:val="22"/>
          <w:lang w:val="en-US"/>
        </w:rPr>
        <w:t>Mpeg</w:t>
      </w:r>
      <w:r>
        <w:rPr>
          <w:sz w:val="22"/>
        </w:rPr>
        <w:t>1 хардкор девочки 10 и 14 лет с мужиком -</w:t>
      </w:r>
    </w:p>
    <w:p>
      <w:pPr>
        <w:pStyle w:val="Normal"/>
        <w:rPr/>
      </w:pPr>
      <w:r>
        <w:rPr>
          <w:sz w:val="22"/>
        </w:rPr>
        <w:t>качество среднее.(320х240)</w:t>
      </w:r>
    </w:p>
    <w:p>
      <w:pPr>
        <w:pStyle w:val="Normal"/>
        <w:rPr/>
      </w:pPr>
      <w:r>
        <w:rPr>
          <w:sz w:val="22"/>
          <w:lang w:val="en-US"/>
        </w:rPr>
        <w:t>ru</w:t>
      </w:r>
      <w:r>
        <w:rPr>
          <w:sz w:val="22"/>
        </w:rPr>
        <w:t>-16_42-58.</w:t>
      </w:r>
      <w:r>
        <w:rPr>
          <w:sz w:val="22"/>
          <w:lang w:val="en-US"/>
        </w:rPr>
        <w:t>mpg</w:t>
      </w:r>
      <w:r>
        <w:rPr>
          <w:sz w:val="22"/>
        </w:rPr>
        <w:t xml:space="preserve"> </w:t>
      </w:r>
      <w:r>
        <w:rPr>
          <w:sz w:val="22"/>
          <w:lang w:val="en-US"/>
        </w:rPr>
        <w:t>ru</w:t>
      </w:r>
      <w:r>
        <w:rPr>
          <w:sz w:val="22"/>
        </w:rPr>
        <w:t>-16_59-85.</w:t>
      </w:r>
      <w:r>
        <w:rPr>
          <w:sz w:val="22"/>
          <w:lang w:val="en-US"/>
        </w:rPr>
        <w:t>mpg</w:t>
      </w:r>
      <w:r>
        <w:rPr>
          <w:sz w:val="22"/>
        </w:rPr>
        <w:t xml:space="preserve"> </w:t>
      </w:r>
      <w:r>
        <w:rPr>
          <w:sz w:val="22"/>
          <w:lang w:val="en-US"/>
        </w:rPr>
        <w:t>Mpeg</w:t>
      </w:r>
      <w:r>
        <w:rPr>
          <w:sz w:val="22"/>
        </w:rPr>
        <w:t xml:space="preserve">1 225 </w:t>
      </w:r>
      <w:r>
        <w:rPr>
          <w:sz w:val="22"/>
          <w:lang w:val="en-US"/>
        </w:rPr>
        <w:t>Mb</w:t>
      </w:r>
      <w:r>
        <w:rPr>
          <w:sz w:val="22"/>
        </w:rPr>
        <w:t xml:space="preserve"> хардкор девочки 12 и 14 лет -</w:t>
      </w:r>
    </w:p>
    <w:p>
      <w:pPr>
        <w:pStyle w:val="Normal"/>
        <w:rPr/>
      </w:pPr>
      <w:r>
        <w:rPr>
          <w:sz w:val="22"/>
        </w:rPr>
        <w:t>качество среднее.(320х240)</w:t>
      </w:r>
    </w:p>
    <w:p>
      <w:pPr>
        <w:pStyle w:val="Normal"/>
        <w:rPr/>
      </w:pPr>
      <w:r>
        <w:rPr>
          <w:sz w:val="22"/>
          <w:lang w:val="en-US"/>
        </w:rPr>
        <w:t>CD</w:t>
      </w:r>
      <w:r>
        <w:rPr>
          <w:sz w:val="22"/>
        </w:rPr>
        <w:t>#07</w:t>
      </w:r>
    </w:p>
    <w:p>
      <w:pPr>
        <w:pStyle w:val="Normal"/>
        <w:rPr>
          <w:sz w:val="22"/>
        </w:rPr>
      </w:pPr>
      <w:r>
        <w:rPr>
          <w:sz w:val="22"/>
        </w:rPr>
      </w:r>
    </w:p>
    <w:p>
      <w:pPr>
        <w:pStyle w:val="Normal"/>
        <w:rPr/>
      </w:pPr>
      <w:r>
        <w:rPr>
          <w:sz w:val="22"/>
        </w:rPr>
        <w:t>Любители детской эротики - этот диска для вас.!</w:t>
      </w:r>
    </w:p>
    <w:p>
      <w:pPr>
        <w:pStyle w:val="Normal"/>
        <w:rPr/>
      </w:pPr>
      <w:r>
        <w:rPr>
          <w:sz w:val="22"/>
        </w:rPr>
        <w:t>В нем принимаю участия три девочки Марина, Маша, Юля...</w:t>
      </w:r>
    </w:p>
    <w:p>
      <w:pPr>
        <w:pStyle w:val="Normal"/>
        <w:rPr/>
      </w:pPr>
      <w:r>
        <w:rPr>
          <w:sz w:val="22"/>
        </w:rPr>
        <w:t>Мужик который снимал все эти прелести умудрился засунут стеклянную колбу Маше в зад.</w:t>
      </w:r>
    </w:p>
    <w:p>
      <w:pPr>
        <w:pStyle w:val="Normal"/>
        <w:rPr/>
      </w:pPr>
      <w:r>
        <w:rPr>
          <w:sz w:val="22"/>
        </w:rPr>
        <w:t>Они показываю свои киски везде, дома, в машине на природе, они любят себя рукой…</w:t>
      </w:r>
    </w:p>
    <w:p>
      <w:pPr>
        <w:pStyle w:val="Normal"/>
        <w:rPr/>
      </w:pPr>
      <w:r>
        <w:rPr>
          <w:sz w:val="22"/>
        </w:rPr>
        <w:t>Обший возраст участниц не превышает 10лет.</w:t>
      </w:r>
    </w:p>
    <w:p>
      <w:pPr>
        <w:pStyle w:val="Normal"/>
        <w:rPr/>
      </w:pPr>
      <w:r>
        <w:rPr>
          <w:sz w:val="22"/>
        </w:rPr>
        <w:t xml:space="preserve">Реальный звук. Оцифровка с </w:t>
      </w:r>
      <w:r>
        <w:rPr>
          <w:sz w:val="22"/>
          <w:lang w:val="en-US"/>
        </w:rPr>
        <w:t>DVD</w:t>
      </w:r>
      <w:r>
        <w:rPr>
          <w:sz w:val="22"/>
        </w:rPr>
        <w:t>. На диске ТОЛЬКО ВИДЕО!</w:t>
      </w:r>
    </w:p>
    <w:p>
      <w:pPr>
        <w:pStyle w:val="Normal"/>
        <w:rPr/>
      </w:pPr>
      <w:r>
        <w:rPr>
          <w:sz w:val="22"/>
        </w:rPr>
        <w:t>Объем диска 649 М</w:t>
      </w:r>
    </w:p>
    <w:p>
      <w:pPr>
        <w:pStyle w:val="Normal"/>
        <w:rPr/>
      </w:pPr>
      <w:r>
        <w:rPr>
          <w:sz w:val="22"/>
          <w:lang w:val="en-US"/>
        </w:rPr>
        <w:t>CD</w:t>
      </w:r>
      <w:r>
        <w:rPr>
          <w:sz w:val="22"/>
        </w:rPr>
        <w:t>#08</w:t>
      </w:r>
    </w:p>
    <w:p>
      <w:pPr>
        <w:pStyle w:val="Normal"/>
        <w:rPr/>
      </w:pPr>
      <w:r>
        <w:rPr>
          <w:sz w:val="22"/>
        </w:rPr>
        <w:t>Изнасилование 13-летней девочки.</w:t>
      </w:r>
    </w:p>
    <w:p>
      <w:pPr>
        <w:pStyle w:val="Normal"/>
        <w:rPr/>
      </w:pPr>
      <w:r>
        <w:rPr>
          <w:sz w:val="22"/>
        </w:rPr>
        <w:t>Парень насилует девочку. Бросает ее на кровать, связывает бельевой веревкой руки и ноги.</w:t>
      </w:r>
    </w:p>
    <w:p>
      <w:pPr>
        <w:pStyle w:val="Normal"/>
        <w:rPr>
          <w:sz w:val="22"/>
        </w:rPr>
      </w:pPr>
      <w:r>
        <w:rPr>
          <w:sz w:val="22"/>
        </w:rPr>
        <w:t xml:space="preserve">Начинает раздевать, девчонка развязывает руки и вырывается, </w:t>
      </w:r>
    </w:p>
    <w:p>
      <w:pPr>
        <w:pStyle w:val="Normal"/>
        <w:rPr>
          <w:sz w:val="22"/>
        </w:rPr>
      </w:pPr>
      <w:r>
        <w:rPr>
          <w:sz w:val="22"/>
        </w:rPr>
        <w:t xml:space="preserve">пытается открыть дверь комнаты, но парень ловит ее и снова швыряет на кровать. </w:t>
      </w:r>
    </w:p>
    <w:p>
      <w:pPr>
        <w:pStyle w:val="Normal"/>
        <w:rPr>
          <w:sz w:val="22"/>
        </w:rPr>
      </w:pPr>
      <w:r>
        <w:rPr>
          <w:sz w:val="22"/>
        </w:rPr>
        <w:t xml:space="preserve">Связывает потуже, раздевает догола, снимает с себя штаны и пытается дать ей в рот, </w:t>
      </w:r>
    </w:p>
    <w:p>
      <w:pPr>
        <w:pStyle w:val="Normal"/>
        <w:rPr>
          <w:sz w:val="22"/>
        </w:rPr>
      </w:pPr>
      <w:r>
        <w:rPr>
          <w:sz w:val="22"/>
        </w:rPr>
        <w:t xml:space="preserve">девчонка сопротивляется, парень бьет ее по щекам, ягодицам... </w:t>
      </w:r>
    </w:p>
    <w:p>
      <w:pPr>
        <w:pStyle w:val="Normal"/>
        <w:rPr>
          <w:sz w:val="22"/>
        </w:rPr>
      </w:pPr>
      <w:r>
        <w:rPr>
          <w:sz w:val="22"/>
        </w:rPr>
        <w:t xml:space="preserve">Далее задирает ноги девчонки и вставляет член в ее влагалище, начинает трахать, </w:t>
      </w:r>
    </w:p>
    <w:p>
      <w:pPr>
        <w:pStyle w:val="Normal"/>
        <w:rPr/>
      </w:pPr>
      <w:r>
        <w:rPr>
          <w:sz w:val="22"/>
        </w:rPr>
        <w:t>потом раком, с боку... В финале позирование, сцена в душе...</w:t>
      </w:r>
    </w:p>
    <w:p>
      <w:pPr>
        <w:pStyle w:val="Normal"/>
        <w:rPr/>
      </w:pPr>
      <w:r>
        <w:rPr>
          <w:sz w:val="22"/>
        </w:rPr>
        <w:t>Реальный звук, крики. Цифровое качество видео.</w:t>
      </w:r>
    </w:p>
    <w:p>
      <w:pPr>
        <w:pStyle w:val="Normal"/>
        <w:rPr/>
      </w:pPr>
      <w:r>
        <w:rPr>
          <w:sz w:val="22"/>
        </w:rPr>
        <w:t>Продолжительность 43 мин</w:t>
      </w:r>
    </w:p>
    <w:p>
      <w:pPr>
        <w:pStyle w:val="Normal"/>
        <w:rPr/>
      </w:pPr>
      <w:r>
        <w:rPr>
          <w:sz w:val="22"/>
        </w:rPr>
        <w:t>Объем диска 621 М</w:t>
      </w:r>
    </w:p>
    <w:p>
      <w:pPr>
        <w:pStyle w:val="Normal"/>
        <w:rPr>
          <w:sz w:val="22"/>
        </w:rPr>
      </w:pPr>
      <w:r>
        <w:rPr>
          <w:sz w:val="22"/>
        </w:rPr>
      </w:r>
    </w:p>
    <w:p>
      <w:pPr>
        <w:pStyle w:val="Normal"/>
        <w:rPr>
          <w:sz w:val="22"/>
        </w:rPr>
      </w:pPr>
      <w:r>
        <w:rPr>
          <w:sz w:val="22"/>
        </w:rPr>
      </w:r>
    </w:p>
    <w:p>
      <w:pPr>
        <w:pStyle w:val="Normal"/>
        <w:rPr/>
      </w:pPr>
      <w:r>
        <w:rPr>
          <w:sz w:val="22"/>
          <w:lang w:val="en-US"/>
        </w:rPr>
        <w:t>CD</w:t>
      </w:r>
      <w:r>
        <w:rPr>
          <w:sz w:val="22"/>
        </w:rPr>
        <w:t>#09</w:t>
      </w:r>
    </w:p>
    <w:p>
      <w:pPr>
        <w:pStyle w:val="Normal"/>
        <w:rPr>
          <w:sz w:val="22"/>
        </w:rPr>
      </w:pPr>
      <w:r>
        <w:rPr>
          <w:sz w:val="22"/>
        </w:rPr>
      </w:r>
    </w:p>
    <w:p>
      <w:pPr>
        <w:pStyle w:val="Normal"/>
        <w:rPr>
          <w:sz w:val="22"/>
        </w:rPr>
      </w:pPr>
      <w:r>
        <w:rPr>
          <w:sz w:val="22"/>
        </w:rPr>
        <w:t xml:space="preserve">МАЛЫШКА Участница промелькивала в демо-роликах, </w:t>
      </w:r>
    </w:p>
    <w:p>
      <w:pPr>
        <w:pStyle w:val="Normal"/>
        <w:rPr>
          <w:sz w:val="22"/>
        </w:rPr>
      </w:pPr>
      <w:r>
        <w:rPr>
          <w:sz w:val="22"/>
        </w:rPr>
        <w:t xml:space="preserve">только теперь сосет еще лучше и позволяет мужику трахнуть себя раком. </w:t>
      </w:r>
    </w:p>
    <w:p>
      <w:pPr>
        <w:pStyle w:val="Normal"/>
        <w:rPr/>
      </w:pPr>
      <w:r>
        <w:rPr>
          <w:sz w:val="22"/>
        </w:rPr>
        <w:t>Интерестно, крупные планы…</w:t>
      </w:r>
    </w:p>
    <w:p>
      <w:pPr>
        <w:pStyle w:val="Normal"/>
        <w:rPr>
          <w:sz w:val="22"/>
        </w:rPr>
      </w:pPr>
      <w:r>
        <w:rPr>
          <w:sz w:val="22"/>
        </w:rPr>
        <w:t xml:space="preserve">Реальный звук, хорошее качество </w:t>
      </w:r>
    </w:p>
    <w:p>
      <w:pPr>
        <w:pStyle w:val="Normal"/>
        <w:rPr/>
      </w:pPr>
      <w:r>
        <w:rPr>
          <w:sz w:val="22"/>
        </w:rPr>
        <w:t>Продолжительность 17:26 мин</w:t>
      </w:r>
    </w:p>
    <w:p>
      <w:pPr>
        <w:pStyle w:val="Normal"/>
        <w:rPr/>
      </w:pPr>
      <w:r>
        <w:rPr>
          <w:sz w:val="22"/>
        </w:rPr>
        <w:t>Мужик Трахает девочку 10 лет разными палочками самотыками, потом умудряется засадить в попочку свой член,</w:t>
      </w:r>
    </w:p>
    <w:p>
      <w:pPr>
        <w:pStyle w:val="Normal"/>
        <w:rPr/>
      </w:pPr>
      <w:r>
        <w:rPr>
          <w:sz w:val="22"/>
        </w:rPr>
        <w:t>правда смазав его тщательно и надев гандон. Все прекрасно видно!</w:t>
      </w:r>
    </w:p>
    <w:p>
      <w:pPr>
        <w:pStyle w:val="Normal"/>
        <w:rPr/>
      </w:pPr>
      <w:r>
        <w:rPr>
          <w:sz w:val="22"/>
        </w:rPr>
        <w:t>Реальный звук. Отличное качество. Продолжительность 29 мин + 180Мб свежих фото на тему девочек.</w:t>
      </w:r>
    </w:p>
    <w:p>
      <w:pPr>
        <w:pStyle w:val="Normal"/>
        <w:rPr>
          <w:sz w:val="22"/>
        </w:rPr>
      </w:pPr>
      <w:r>
        <w:rPr>
          <w:sz w:val="22"/>
        </w:rPr>
      </w:r>
    </w:p>
    <w:p>
      <w:pPr>
        <w:pStyle w:val="Normal"/>
        <w:rPr/>
      </w:pPr>
      <w:r>
        <w:rPr>
          <w:sz w:val="22"/>
          <w:lang w:val="en-US"/>
        </w:rPr>
        <w:t>CD</w:t>
      </w:r>
      <w:r>
        <w:rPr>
          <w:sz w:val="22"/>
        </w:rPr>
        <w:t>#10</w:t>
      </w:r>
    </w:p>
    <w:p>
      <w:pPr>
        <w:pStyle w:val="Normal"/>
        <w:rPr>
          <w:sz w:val="22"/>
        </w:rPr>
      </w:pPr>
      <w:r>
        <w:rPr>
          <w:sz w:val="22"/>
        </w:rPr>
        <w:t xml:space="preserve">Первый файл – 80 минут германское порно видео с 14-15 летними. </w:t>
      </w:r>
    </w:p>
    <w:p>
      <w:pPr>
        <w:pStyle w:val="Normal"/>
        <w:rPr>
          <w:sz w:val="22"/>
        </w:rPr>
      </w:pPr>
      <w:r>
        <w:rPr>
          <w:sz w:val="22"/>
        </w:rPr>
        <w:t xml:space="preserve">Посмотреть здорово. Второй же ролик, напротив, 10 летнюю имею везде, </w:t>
      </w:r>
    </w:p>
    <w:p>
      <w:pPr>
        <w:pStyle w:val="Normal"/>
        <w:rPr>
          <w:sz w:val="22"/>
        </w:rPr>
      </w:pPr>
      <w:r>
        <w:rPr>
          <w:sz w:val="22"/>
        </w:rPr>
        <w:t xml:space="preserve">а она довольно улыбается и еще и заигрывает, правда когда ей дядька в анус </w:t>
      </w:r>
    </w:p>
    <w:p>
      <w:pPr>
        <w:pStyle w:val="Normal"/>
        <w:rPr>
          <w:sz w:val="22"/>
        </w:rPr>
      </w:pPr>
      <w:r>
        <w:rPr>
          <w:sz w:val="22"/>
        </w:rPr>
        <w:t xml:space="preserve">засовывал улыбка с нее стекла, также показали как она писает в туалете в </w:t>
      </w:r>
    </w:p>
    <w:p>
      <w:pPr>
        <w:pStyle w:val="Normal"/>
        <w:rPr/>
      </w:pPr>
      <w:r>
        <w:rPr>
          <w:sz w:val="22"/>
        </w:rPr>
        <w:t>начале ролика.. Хороший звук. Чёткая картинка.</w:t>
      </w:r>
    </w:p>
    <w:p>
      <w:pPr>
        <w:pStyle w:val="Normal"/>
        <w:rPr>
          <w:sz w:val="22"/>
        </w:rPr>
      </w:pPr>
      <w:r>
        <w:rPr>
          <w:sz w:val="22"/>
        </w:rPr>
        <w:t xml:space="preserve"> </w:t>
      </w:r>
    </w:p>
    <w:p>
      <w:pPr>
        <w:pStyle w:val="Normal"/>
        <w:rPr>
          <w:sz w:val="22"/>
        </w:rPr>
      </w:pPr>
      <w:r>
        <w:rPr>
          <w:sz w:val="22"/>
        </w:rPr>
      </w:r>
    </w:p>
    <w:p>
      <w:pPr>
        <w:pStyle w:val="Normal"/>
        <w:rPr/>
      </w:pPr>
      <w:r>
        <w:rPr>
          <w:sz w:val="22"/>
          <w:lang w:val="en-US"/>
        </w:rPr>
        <w:t>CD</w:t>
      </w:r>
      <w:r>
        <w:rPr>
          <w:sz w:val="22"/>
        </w:rPr>
        <w:t>#11</w:t>
      </w:r>
    </w:p>
    <w:p>
      <w:pPr>
        <w:pStyle w:val="Normal"/>
        <w:rPr>
          <w:sz w:val="22"/>
        </w:rPr>
      </w:pPr>
      <w:r>
        <w:rPr>
          <w:sz w:val="22"/>
        </w:rPr>
        <w:t xml:space="preserve"> </w:t>
      </w:r>
    </w:p>
    <w:p>
      <w:pPr>
        <w:pStyle w:val="Normal"/>
        <w:rPr/>
      </w:pPr>
      <w:r>
        <w:rPr>
          <w:sz w:val="22"/>
        </w:rPr>
        <w:t>Этот диск герл-темы (хард).</w:t>
      </w:r>
    </w:p>
    <w:p>
      <w:pPr>
        <w:pStyle w:val="Normal"/>
        <w:rPr/>
      </w:pPr>
      <w:r>
        <w:rPr>
          <w:sz w:val="22"/>
        </w:rPr>
        <w:t>Только контакт. В основном орал и анал. Много посвящено девочке Вике. Качество супер, звук в большинстве своем оригинальный. Думаю этот диск вам понравится, если это ваша тема…</w:t>
      </w:r>
    </w:p>
    <w:p>
      <w:pPr>
        <w:pStyle w:val="Normal"/>
        <w:rPr>
          <w:sz w:val="22"/>
        </w:rPr>
      </w:pPr>
      <w:r>
        <w:rPr>
          <w:sz w:val="22"/>
        </w:rPr>
      </w:r>
    </w:p>
    <w:p>
      <w:pPr>
        <w:pStyle w:val="Normal"/>
        <w:rPr/>
      </w:pPr>
      <w:r>
        <w:rPr>
          <w:sz w:val="22"/>
          <w:lang w:val="en-US"/>
        </w:rPr>
        <w:t>CD</w:t>
      </w:r>
      <w:r>
        <w:rPr>
          <w:sz w:val="22"/>
        </w:rPr>
        <w:t>#12</w:t>
      </w:r>
    </w:p>
    <w:p>
      <w:pPr>
        <w:pStyle w:val="Normal"/>
        <w:rPr>
          <w:sz w:val="22"/>
        </w:rPr>
      </w:pPr>
      <w:r>
        <w:rPr>
          <w:sz w:val="22"/>
        </w:rPr>
        <w:t xml:space="preserve"> </w:t>
      </w:r>
    </w:p>
    <w:p>
      <w:pPr>
        <w:pStyle w:val="Normal"/>
        <w:rPr>
          <w:sz w:val="22"/>
        </w:rPr>
      </w:pPr>
      <w:r>
        <w:rPr>
          <w:sz w:val="22"/>
        </w:rPr>
        <w:t xml:space="preserve">Видео часть этого диска посвящена изнасилованиям. Есть и реальные изнасилования. </w:t>
      </w:r>
    </w:p>
    <w:p>
      <w:pPr>
        <w:pStyle w:val="Normal"/>
        <w:rPr/>
      </w:pPr>
      <w:r>
        <w:rPr>
          <w:sz w:val="22"/>
        </w:rPr>
        <w:t>Самый долгий ролик 25 минут. Русского почти нет. Возраст участников до 15 лет</w:t>
      </w:r>
    </w:p>
    <w:p>
      <w:pPr>
        <w:pStyle w:val="Normal"/>
        <w:rPr>
          <w:sz w:val="22"/>
        </w:rPr>
      </w:pPr>
      <w:r>
        <w:rPr>
          <w:sz w:val="22"/>
        </w:rPr>
        <w:t xml:space="preserve">Но избиение и сада, этого тут хоть… ешь. 573 мега посвящено изнасилованиям. </w:t>
      </w:r>
    </w:p>
    <w:p>
      <w:pPr>
        <w:pStyle w:val="Normal"/>
        <w:rPr>
          <w:sz w:val="22"/>
        </w:rPr>
      </w:pPr>
      <w:r>
        <w:rPr>
          <w:sz w:val="22"/>
        </w:rPr>
        <w:t xml:space="preserve">Только для любителей такого видео, обычным герл- и бойловерам не рекомендую. </w:t>
      </w:r>
    </w:p>
    <w:p>
      <w:pPr>
        <w:pStyle w:val="Normal"/>
        <w:rPr>
          <w:sz w:val="22"/>
        </w:rPr>
      </w:pPr>
      <w:r>
        <w:rPr>
          <w:sz w:val="22"/>
        </w:rPr>
        <w:t>Есть на диске так же малость фотографий. Это чтоб расслабиться после просмотра изнасилований…</w:t>
      </w:r>
      <w:r>
        <w:rPr>
          <w:sz w:val="22"/>
          <w:lang w:val="en-US"/>
        </w:rPr>
        <w:t>J</w:t>
      </w:r>
    </w:p>
    <w:p>
      <w:pPr>
        <w:pStyle w:val="Normal"/>
        <w:rPr>
          <w:sz w:val="22"/>
        </w:rPr>
      </w:pPr>
      <w:r>
        <w:rPr>
          <w:sz w:val="22"/>
        </w:rPr>
      </w:r>
    </w:p>
    <w:p>
      <w:pPr>
        <w:pStyle w:val="Normal"/>
        <w:rPr/>
      </w:pPr>
      <w:r>
        <w:rPr>
          <w:sz w:val="22"/>
          <w:lang w:val="en-US"/>
        </w:rPr>
        <w:t>CD</w:t>
      </w:r>
      <w:r>
        <w:rPr>
          <w:sz w:val="22"/>
        </w:rPr>
        <w:t>#13</w:t>
      </w:r>
    </w:p>
    <w:p>
      <w:pPr>
        <w:pStyle w:val="Normal"/>
        <w:rPr>
          <w:sz w:val="22"/>
        </w:rPr>
      </w:pPr>
      <w:r>
        <w:rPr>
          <w:sz w:val="22"/>
        </w:rPr>
      </w:r>
    </w:p>
    <w:p>
      <w:pPr>
        <w:pStyle w:val="Normal"/>
        <w:rPr/>
      </w:pPr>
      <w:r>
        <w:rPr>
          <w:sz w:val="22"/>
        </w:rPr>
        <w:t>Этот диск занимает 693 Мб. Структура папок на нем и размеры файлов видны на рисунке</w:t>
      </w:r>
    </w:p>
    <w:p>
      <w:pPr>
        <w:pStyle w:val="Normal"/>
        <w:rPr>
          <w:sz w:val="22"/>
        </w:rPr>
      </w:pPr>
      <w:r>
        <w:rPr>
          <w:sz w:val="22"/>
        </w:rPr>
      </w:r>
    </w:p>
    <w:p>
      <w:pPr>
        <w:pStyle w:val="Normal"/>
        <w:rPr>
          <w:sz w:val="22"/>
        </w:rPr>
      </w:pPr>
      <w:r>
        <w:rPr>
          <w:sz w:val="22"/>
        </w:rPr>
        <w:t xml:space="preserve"> </w:t>
      </w:r>
    </w:p>
    <w:p>
      <w:pPr>
        <w:pStyle w:val="Normal"/>
        <w:rPr/>
      </w:pPr>
      <w:r>
        <w:rPr>
          <w:sz w:val="22"/>
        </w:rPr>
        <w:t>Этот диск ориентирован на герлловеров. Подборка сделана по принципу хард – это круто. Все видюшки оригинальны по-свойму. Основная часть этого диска – позирование и мастурбация девочек, а также хард. Возраст –13 лет и ниже. Общая продолжительность видео – 102 минуты. Все большие файлы имеют оригинальный звук. Подробнее смотрите на превью.</w:t>
      </w:r>
    </w:p>
    <w:p>
      <w:pPr>
        <w:pStyle w:val="Normal"/>
        <w:rPr>
          <w:sz w:val="22"/>
        </w:rPr>
      </w:pPr>
      <w:r>
        <w:rPr>
          <w:sz w:val="22"/>
        </w:rPr>
        <w:t xml:space="preserve"> </w:t>
      </w:r>
      <w:r>
        <w:rPr>
          <w:sz w:val="22"/>
        </w:rPr>
        <w:t>Видео в формате «</w:t>
      </w:r>
      <w:r>
        <w:rPr>
          <w:sz w:val="22"/>
          <w:lang w:val="en-US"/>
        </w:rPr>
        <w:t>avi</w:t>
      </w:r>
      <w:r>
        <w:rPr>
          <w:sz w:val="22"/>
        </w:rPr>
        <w:t>» , кодеки «</w:t>
      </w:r>
      <w:r>
        <w:rPr>
          <w:sz w:val="22"/>
          <w:lang w:val="en-US"/>
        </w:rPr>
        <w:t>DivX</w:t>
      </w:r>
      <w:r>
        <w:rPr>
          <w:sz w:val="22"/>
        </w:rPr>
        <w:t>» и «</w:t>
      </w:r>
      <w:r>
        <w:rPr>
          <w:sz w:val="22"/>
          <w:lang w:val="en-US"/>
        </w:rPr>
        <w:t>XviD</w:t>
      </w:r>
      <w:r>
        <w:rPr>
          <w:sz w:val="22"/>
        </w:rPr>
        <w:t>»</w:t>
      </w:r>
    </w:p>
    <w:p>
      <w:pPr>
        <w:pStyle w:val="Normal"/>
        <w:rPr>
          <w:sz w:val="22"/>
        </w:rPr>
      </w:pPr>
      <w:r>
        <w:rPr>
          <w:sz w:val="22"/>
        </w:rPr>
      </w:r>
    </w:p>
    <w:p>
      <w:pPr>
        <w:pStyle w:val="Normal"/>
        <w:rPr/>
      </w:pPr>
      <w:r>
        <w:rPr>
          <w:sz w:val="22"/>
        </w:rPr>
        <w:t>! ! ! Минимальный заказ 3</w:t>
      </w:r>
      <w:r>
        <w:rPr>
          <w:sz w:val="22"/>
          <w:lang w:val="en-US"/>
        </w:rPr>
        <w:t>CD</w:t>
      </w:r>
      <w:r>
        <w:rPr>
          <w:sz w:val="22"/>
        </w:rPr>
        <w:t xml:space="preserve"> ! ! !</w:t>
      </w:r>
    </w:p>
    <w:p>
      <w:pPr>
        <w:pStyle w:val="Normal"/>
        <w:rPr/>
      </w:pPr>
      <w:r>
        <w:rPr>
          <w:sz w:val="22"/>
        </w:rPr>
        <w:t>3</w:t>
      </w:r>
      <w:r>
        <w:rPr>
          <w:sz w:val="22"/>
          <w:lang w:val="en-US"/>
        </w:rPr>
        <w:t>CD</w:t>
      </w:r>
      <w:r>
        <w:rPr>
          <w:sz w:val="22"/>
        </w:rPr>
        <w:t xml:space="preserve"> - 700р, 6</w:t>
      </w:r>
      <w:r>
        <w:rPr>
          <w:sz w:val="22"/>
          <w:lang w:val="en-US"/>
        </w:rPr>
        <w:t>CD</w:t>
      </w:r>
      <w:r>
        <w:rPr>
          <w:sz w:val="22"/>
        </w:rPr>
        <w:t xml:space="preserve"> - 990р</w:t>
      </w:r>
    </w:p>
    <w:p>
      <w:pPr>
        <w:pStyle w:val="Normal"/>
        <w:rPr>
          <w:sz w:val="22"/>
        </w:rPr>
      </w:pPr>
      <w:r>
        <w:rPr>
          <w:sz w:val="22"/>
        </w:rPr>
      </w:r>
    </w:p>
    <w:p>
      <w:pPr>
        <w:pStyle w:val="Normal"/>
        <w:rPr/>
      </w:pPr>
      <w:r>
        <w:rPr>
          <w:sz w:val="22"/>
        </w:rPr>
        <w:t>1</w:t>
      </w:r>
      <w:r>
        <w:rPr>
          <w:sz w:val="22"/>
          <w:lang w:val="en-US"/>
        </w:rPr>
        <w:t>CD</w:t>
      </w:r>
      <w:r>
        <w:rPr>
          <w:sz w:val="22"/>
        </w:rPr>
        <w:t xml:space="preserve"> выходит приблизительно 7$</w:t>
      </w:r>
    </w:p>
    <w:p>
      <w:pPr>
        <w:pStyle w:val="Normal"/>
        <w:rPr>
          <w:sz w:val="22"/>
        </w:rPr>
      </w:pPr>
      <w:r>
        <w:rPr>
          <w:sz w:val="22"/>
        </w:rPr>
      </w:r>
    </w:p>
    <w:p>
      <w:pPr>
        <w:pStyle w:val="Normal"/>
        <w:rPr/>
      </w:pPr>
      <w:r>
        <w:rPr>
          <w:sz w:val="22"/>
        </w:rPr>
        <w:t>Если мы с вами раньше имели дело, сделаю скидку!</w:t>
      </w:r>
    </w:p>
    <w:p>
      <w:pPr>
        <w:pStyle w:val="Normal"/>
        <w:rPr>
          <w:sz w:val="22"/>
        </w:rPr>
      </w:pPr>
      <w:r>
        <w:rPr>
          <w:sz w:val="22"/>
        </w:rPr>
      </w:r>
    </w:p>
    <w:p>
      <w:pPr>
        <w:pStyle w:val="Normal"/>
        <w:rPr/>
      </w:pPr>
      <w:r>
        <w:rPr>
          <w:sz w:val="22"/>
        </w:rPr>
        <w:t>Так же Можно приобрести видео-ролики</w:t>
      </w:r>
    </w:p>
    <w:p>
      <w:pPr>
        <w:pStyle w:val="Normal"/>
        <w:rPr/>
      </w:pPr>
      <w:r>
        <w:rPr>
          <w:sz w:val="22"/>
          <w:lang w:val="en-US"/>
        </w:rPr>
        <w:t>On</w:t>
      </w:r>
      <w:r>
        <w:rPr>
          <w:sz w:val="22"/>
        </w:rPr>
        <w:t>-</w:t>
      </w:r>
      <w:r>
        <w:rPr>
          <w:sz w:val="22"/>
          <w:lang w:val="en-US"/>
        </w:rPr>
        <w:t>Line</w:t>
      </w:r>
      <w:r>
        <w:rPr>
          <w:sz w:val="22"/>
        </w:rPr>
        <w:t xml:space="preserve"> за электронные деньги</w:t>
      </w:r>
    </w:p>
    <w:p>
      <w:pPr>
        <w:pStyle w:val="Normal"/>
        <w:rPr/>
      </w:pPr>
      <w:r>
        <w:rPr>
          <w:sz w:val="22"/>
        </w:rPr>
        <w:t>на страничке:</w:t>
      </w:r>
    </w:p>
    <w:p>
      <w:pPr>
        <w:pStyle w:val="Normal"/>
        <w:rPr>
          <w:sz w:val="22"/>
        </w:rPr>
      </w:pPr>
      <w:r>
        <w:rPr>
          <w:sz w:val="22"/>
          <w:lang w:val="en-US"/>
        </w:rPr>
        <w:t>http</w:t>
      </w:r>
      <w:r>
        <w:rPr>
          <w:sz w:val="22"/>
        </w:rPr>
        <w:t>://</w:t>
      </w:r>
      <w:r>
        <w:rPr>
          <w:sz w:val="22"/>
          <w:lang w:val="en-US"/>
        </w:rPr>
        <w:t>lola</w:t>
      </w:r>
      <w:r>
        <w:rPr>
          <w:sz w:val="22"/>
        </w:rPr>
        <w:t>2006.</w:t>
      </w:r>
      <w:r>
        <w:rPr>
          <w:sz w:val="22"/>
          <w:lang w:val="en-US"/>
        </w:rPr>
        <w:t>hut</w:t>
      </w:r>
      <w:r>
        <w:rPr>
          <w:sz w:val="22"/>
        </w:rPr>
        <w:t>1.</w:t>
      </w:r>
      <w:r>
        <w:rPr>
          <w:sz w:val="22"/>
          <w:lang w:val="en-US"/>
        </w:rPr>
        <w:t>ru</w:t>
      </w:r>
    </w:p>
    <w:p>
      <w:pPr>
        <w:pStyle w:val="Normal"/>
        <w:rPr/>
      </w:pPr>
      <w:r>
        <w:rPr>
          <w:sz w:val="22"/>
        </w:rPr>
        <w:t>- если не работает, напишите дам другую ссылку!</w:t>
      </w:r>
    </w:p>
    <w:p>
      <w:pPr>
        <w:pStyle w:val="Normal"/>
        <w:rPr/>
      </w:pPr>
      <w:r>
        <w:rPr>
          <w:sz w:val="22"/>
        </w:rPr>
        <w:t>Принимаются заказы на видео «3</w:t>
      </w:r>
      <w:r>
        <w:rPr>
          <w:sz w:val="22"/>
          <w:lang w:val="en-US"/>
        </w:rPr>
        <w:t>gp</w:t>
      </w:r>
      <w:r>
        <w:rPr>
          <w:sz w:val="22"/>
        </w:rPr>
        <w:t>» для мобилок!</w:t>
      </w:r>
    </w:p>
    <w:p>
      <w:pPr>
        <w:pStyle w:val="Normal"/>
        <w:rPr>
          <w:sz w:val="22"/>
        </w:rPr>
      </w:pPr>
      <w:r>
        <w:rPr>
          <w:sz w:val="22"/>
        </w:rPr>
        <w:t>постоянное</w:t>
      </w:r>
    </w:p>
    <w:p>
      <w:pPr>
        <w:pStyle w:val="Normal"/>
        <w:rPr>
          <w:sz w:val="22"/>
        </w:rPr>
      </w:pPr>
      <w:r>
        <w:rPr>
          <w:sz w:val="22"/>
        </w:rPr>
        <w:t>обновление</w:t>
      </w:r>
    </w:p>
    <w:p>
      <w:pPr>
        <w:pStyle w:val="Normal"/>
        <w:rPr>
          <w:sz w:val="22"/>
        </w:rPr>
      </w:pPr>
      <w:r>
        <w:rPr>
          <w:sz w:val="22"/>
        </w:rPr>
        <w:t>пополнение</w:t>
      </w:r>
    </w:p>
    <w:p>
      <w:pPr>
        <w:pStyle w:val="Normal"/>
        <w:rPr/>
      </w:pPr>
      <w:r>
        <w:rPr>
          <w:sz w:val="22"/>
        </w:rPr>
        <w:t>Условия омена - продажи и всё такое:</w:t>
      </w:r>
    </w:p>
    <w:p>
      <w:pPr>
        <w:pStyle w:val="Normal"/>
        <w:rPr/>
      </w:pPr>
      <w:r>
        <w:rPr>
          <w:sz w:val="22"/>
        </w:rPr>
        <w:t>Если честно, меняться в данный момент не хочу. Очень много было затрачено времени и средств</w:t>
      </w:r>
    </w:p>
    <w:p>
      <w:pPr>
        <w:pStyle w:val="Normal"/>
        <w:rPr/>
      </w:pPr>
      <w:r>
        <w:rPr>
          <w:sz w:val="22"/>
        </w:rPr>
        <w:t>на составление этой коллекции. Очень хотелось бы хоть частично окупить свои затраты.</w:t>
      </w:r>
    </w:p>
    <w:p>
      <w:pPr>
        <w:pStyle w:val="Normal"/>
        <w:rPr/>
      </w:pPr>
      <w:r>
        <w:rPr>
          <w:sz w:val="22"/>
        </w:rPr>
        <w:t>Извиняюсь, если где опечатался, ближе к делу...</w:t>
      </w:r>
    </w:p>
    <w:p>
      <w:pPr>
        <w:pStyle w:val="Normal"/>
        <w:rPr>
          <w:sz w:val="22"/>
        </w:rPr>
      </w:pPr>
      <w:r>
        <w:rPr>
          <w:sz w:val="22"/>
        </w:rPr>
        <w:t xml:space="preserve">Некоторые боятся обмениваться дисками. А что тут такого? Пришёл на почту </w:t>
      </w:r>
    </w:p>
    <w:p>
      <w:pPr>
        <w:pStyle w:val="Normal"/>
        <w:rPr/>
      </w:pPr>
      <w:r>
        <w:rPr>
          <w:sz w:val="22"/>
        </w:rPr>
        <w:t>получать диск, а кто кроме тебя знает что на нём? Может фильм какой!</w:t>
      </w:r>
    </w:p>
    <w:p>
      <w:pPr>
        <w:pStyle w:val="Normal"/>
        <w:rPr>
          <w:sz w:val="22"/>
        </w:rPr>
      </w:pPr>
      <w:r>
        <w:rPr>
          <w:sz w:val="22"/>
        </w:rPr>
        <w:t xml:space="preserve">В настоящее время очень часто заказывают </w:t>
      </w:r>
      <w:r>
        <w:rPr>
          <w:sz w:val="22"/>
          <w:lang w:val="en-US"/>
        </w:rPr>
        <w:t>CD</w:t>
      </w:r>
      <w:r>
        <w:rPr>
          <w:sz w:val="22"/>
        </w:rPr>
        <w:t xml:space="preserve"> с фильмами по почте. </w:t>
      </w:r>
    </w:p>
    <w:p>
      <w:pPr>
        <w:pStyle w:val="Normal"/>
        <w:rPr/>
      </w:pPr>
      <w:r>
        <w:rPr>
          <w:sz w:val="22"/>
        </w:rPr>
        <w:t xml:space="preserve">Диски закрыты программкой - </w:t>
      </w:r>
      <w:r>
        <w:rPr>
          <w:sz w:val="22"/>
          <w:lang w:val="en-US"/>
        </w:rPr>
        <w:t>BestSkrypt</w:t>
      </w:r>
      <w:r>
        <w:rPr>
          <w:sz w:val="22"/>
        </w:rPr>
        <w:t>, не зная пароля</w:t>
      </w:r>
    </w:p>
    <w:p>
      <w:pPr>
        <w:pStyle w:val="Normal"/>
        <w:rPr/>
      </w:pPr>
      <w:r>
        <w:rPr>
          <w:sz w:val="22"/>
        </w:rPr>
        <w:t>никто не сможет посмотреть (взломать) содержимое диска.</w:t>
      </w:r>
    </w:p>
    <w:p>
      <w:pPr>
        <w:pStyle w:val="Normal"/>
        <w:rPr/>
      </w:pPr>
      <w:r>
        <w:rPr>
          <w:sz w:val="22"/>
        </w:rPr>
        <w:t>Это на данный момент лучшая и простая в обращении программа</w:t>
      </w:r>
    </w:p>
    <w:p>
      <w:pPr>
        <w:pStyle w:val="Normal"/>
        <w:rPr/>
      </w:pPr>
      <w:r>
        <w:rPr>
          <w:sz w:val="22"/>
        </w:rPr>
        <w:t xml:space="preserve">по безопасному хранению информации! (на </w:t>
      </w:r>
      <w:r>
        <w:rPr>
          <w:sz w:val="22"/>
          <w:lang w:val="en-US"/>
        </w:rPr>
        <w:t>CD</w:t>
      </w:r>
      <w:r>
        <w:rPr>
          <w:sz w:val="22"/>
        </w:rPr>
        <w:t xml:space="preserve"> прилагается)</w:t>
      </w:r>
    </w:p>
    <w:p>
      <w:pPr>
        <w:pStyle w:val="Normal"/>
        <w:rPr/>
      </w:pPr>
      <w:r>
        <w:rPr>
          <w:sz w:val="22"/>
        </w:rPr>
        <w:t>=&gt; По поводу Оплаты:</w:t>
      </w:r>
    </w:p>
    <w:p>
      <w:pPr>
        <w:pStyle w:val="Normal"/>
        <w:rPr/>
      </w:pPr>
      <w:r>
        <w:rPr>
          <w:sz w:val="22"/>
        </w:rPr>
        <w:t xml:space="preserve"> </w:t>
      </w:r>
      <w:r>
        <w:rPr>
          <w:sz w:val="22"/>
        </w:rPr>
        <w:t>(при заказе обязательно скажите как вам удобнее с олплатой! Также напишите индекс, город, куда и кому отправлять)</w:t>
      </w:r>
    </w:p>
    <w:p>
      <w:pPr>
        <w:pStyle w:val="Normal"/>
        <w:rPr/>
      </w:pPr>
      <w:r>
        <w:rPr>
          <w:sz w:val="22"/>
        </w:rPr>
        <w:t>Отправляю диски только по РОССИИ!!! В Украину и др. отправка преостановлена - очень много возни с документами и дорогая пересылка получается</w:t>
      </w:r>
    </w:p>
    <w:p>
      <w:pPr>
        <w:pStyle w:val="Normal"/>
        <w:rPr>
          <w:sz w:val="22"/>
        </w:rPr>
      </w:pPr>
      <w:r>
        <w:rPr>
          <w:sz w:val="22"/>
        </w:rPr>
      </w:r>
    </w:p>
    <w:p>
      <w:pPr>
        <w:pStyle w:val="Normal"/>
        <w:rPr/>
      </w:pPr>
      <w:r>
        <w:rPr>
          <w:sz w:val="22"/>
        </w:rPr>
        <w:t xml:space="preserve"> </w:t>
      </w:r>
      <w:r>
        <w:rPr>
          <w:sz w:val="22"/>
        </w:rPr>
        <w:t>Отправляю диски НЕ наложным платежом,</w:t>
      </w:r>
    </w:p>
    <w:p>
      <w:pPr>
        <w:pStyle w:val="Normal"/>
        <w:rPr/>
      </w:pPr>
      <w:r>
        <w:rPr>
          <w:sz w:val="22"/>
        </w:rPr>
        <w:t xml:space="preserve"> </w:t>
      </w:r>
      <w:r>
        <w:rPr>
          <w:sz w:val="22"/>
        </w:rPr>
        <w:t>а простой бандеролью, т. е. при получении ничего платить НЕ надо!</w:t>
      </w:r>
    </w:p>
    <w:p>
      <w:pPr>
        <w:pStyle w:val="Normal"/>
        <w:rPr/>
      </w:pPr>
      <w:r>
        <w:rPr>
          <w:sz w:val="22"/>
        </w:rPr>
        <w:t xml:space="preserve"> </w:t>
      </w:r>
      <w:r>
        <w:rPr>
          <w:sz w:val="22"/>
        </w:rPr>
        <w:t>Как диски получаете, убеждаетесь что они не пустые, тогда оплачиваете.</w:t>
      </w:r>
    </w:p>
    <w:p>
      <w:pPr>
        <w:pStyle w:val="Normal"/>
        <w:rPr/>
      </w:pPr>
      <w:r>
        <w:rPr>
          <w:sz w:val="22"/>
        </w:rPr>
        <w:t xml:space="preserve"> </w:t>
      </w:r>
      <w:r>
        <w:rPr>
          <w:sz w:val="22"/>
        </w:rPr>
        <w:t>Для проверки могу дать пароль к любому диску на ваше усмотрение.</w:t>
      </w:r>
    </w:p>
    <w:p>
      <w:pPr>
        <w:pStyle w:val="Normal"/>
        <w:rPr/>
      </w:pPr>
      <w:r>
        <w:rPr>
          <w:sz w:val="22"/>
        </w:rPr>
        <w:t xml:space="preserve"> </w:t>
      </w:r>
      <w:r>
        <w:rPr>
          <w:sz w:val="22"/>
        </w:rPr>
        <w:t>Оплатить можно будет несколькими способами:</w:t>
      </w:r>
    </w:p>
    <w:p>
      <w:pPr>
        <w:pStyle w:val="Normal"/>
        <w:rPr/>
      </w:pPr>
      <w:r>
        <w:rPr>
          <w:sz w:val="22"/>
        </w:rPr>
        <w:t xml:space="preserve">- Через </w:t>
      </w:r>
      <w:r>
        <w:rPr>
          <w:sz w:val="22"/>
          <w:lang w:val="en-US"/>
        </w:rPr>
        <w:t>WebMoney</w:t>
      </w:r>
      <w:r>
        <w:rPr>
          <w:sz w:val="22"/>
        </w:rPr>
        <w:t xml:space="preserve"> или ДРУГИЕ электронные платёжные системы (Лучший Вариант !)</w:t>
      </w:r>
    </w:p>
    <w:p>
      <w:pPr>
        <w:pStyle w:val="Normal"/>
        <w:rPr/>
      </w:pPr>
      <w:r>
        <w:rPr>
          <w:sz w:val="22"/>
        </w:rPr>
        <w:t xml:space="preserve"> </w:t>
      </w:r>
      <w:r>
        <w:rPr>
          <w:sz w:val="22"/>
        </w:rPr>
        <w:t>я отправляю диски по почте простой бандеролью и после того как вы их получите,</w:t>
      </w:r>
    </w:p>
    <w:p>
      <w:pPr>
        <w:pStyle w:val="Normal"/>
        <w:rPr/>
      </w:pPr>
      <w:r>
        <w:rPr>
          <w:sz w:val="22"/>
        </w:rPr>
        <w:t xml:space="preserve"> </w:t>
      </w:r>
      <w:r>
        <w:rPr>
          <w:sz w:val="22"/>
        </w:rPr>
        <w:t>убеждаетесь что они не пустые (даю любой пароль),</w:t>
      </w:r>
    </w:p>
    <w:p>
      <w:pPr>
        <w:pStyle w:val="Normal"/>
        <w:rPr/>
      </w:pPr>
      <w:r>
        <w:rPr>
          <w:sz w:val="22"/>
        </w:rPr>
        <w:t xml:space="preserve"> </w:t>
      </w:r>
      <w:r>
        <w:rPr>
          <w:sz w:val="22"/>
        </w:rPr>
        <w:t xml:space="preserve">перечисляете мне на кошелёк денежку, а я вам даю пароли к </w:t>
      </w:r>
      <w:r>
        <w:rPr>
          <w:sz w:val="22"/>
          <w:lang w:val="en-US"/>
        </w:rPr>
        <w:t>CD</w:t>
      </w:r>
      <w:r>
        <w:rPr>
          <w:sz w:val="22"/>
        </w:rPr>
        <w:t>.</w:t>
      </w:r>
    </w:p>
    <w:p>
      <w:pPr>
        <w:pStyle w:val="Normal"/>
        <w:rPr>
          <w:sz w:val="22"/>
        </w:rPr>
      </w:pPr>
      <w:r>
        <w:rPr>
          <w:sz w:val="22"/>
        </w:rPr>
        <w:t xml:space="preserve"> </w:t>
      </w:r>
      <w:r>
        <w:rPr>
          <w:sz w:val="22"/>
        </w:rPr>
        <w:t xml:space="preserve">реквизиты - </w:t>
      </w:r>
      <w:r>
        <w:rPr>
          <w:sz w:val="22"/>
          <w:lang w:val="en-US"/>
        </w:rPr>
        <w:t>R</w:t>
      </w:r>
      <w:r>
        <w:rPr>
          <w:sz w:val="22"/>
        </w:rPr>
        <w:t xml:space="preserve">493787445440, </w:t>
      </w:r>
      <w:r>
        <w:rPr>
          <w:sz w:val="22"/>
          <w:lang w:val="en-US"/>
        </w:rPr>
        <w:t>Z</w:t>
      </w:r>
      <w:r>
        <w:rPr>
          <w:sz w:val="22"/>
        </w:rPr>
        <w:t xml:space="preserve">979397984306 </w:t>
      </w:r>
    </w:p>
    <w:p>
      <w:pPr>
        <w:pStyle w:val="Normal"/>
        <w:rPr>
          <w:sz w:val="22"/>
        </w:rPr>
      </w:pPr>
      <w:r>
        <w:rPr>
          <w:sz w:val="22"/>
        </w:rPr>
        <w:t xml:space="preserve"> </w:t>
      </w:r>
      <w:r>
        <w:rPr>
          <w:sz w:val="22"/>
        </w:rPr>
        <w:t xml:space="preserve">Если у вас другая платёжная система, можно воспользоваться обменником на страничке </w:t>
      </w:r>
      <w:r>
        <w:rPr>
          <w:sz w:val="22"/>
          <w:lang w:val="en-US"/>
        </w:rPr>
        <w:t>http</w:t>
      </w:r>
      <w:r>
        <w:rPr>
          <w:sz w:val="22"/>
        </w:rPr>
        <w:t>://</w:t>
      </w:r>
      <w:r>
        <w:rPr>
          <w:sz w:val="22"/>
          <w:lang w:val="en-US"/>
        </w:rPr>
        <w:t>lola</w:t>
      </w:r>
      <w:r>
        <w:rPr>
          <w:sz w:val="22"/>
        </w:rPr>
        <w:t>2006.</w:t>
      </w:r>
      <w:r>
        <w:rPr>
          <w:sz w:val="22"/>
          <w:lang w:val="en-US"/>
        </w:rPr>
        <w:t>hut</w:t>
      </w:r>
      <w:r>
        <w:rPr>
          <w:sz w:val="22"/>
        </w:rPr>
        <w:t>1.</w:t>
      </w:r>
      <w:r>
        <w:rPr>
          <w:sz w:val="22"/>
          <w:lang w:val="en-US"/>
        </w:rPr>
        <w:t>ru</w:t>
      </w:r>
    </w:p>
    <w:p>
      <w:pPr>
        <w:pStyle w:val="Normal"/>
        <w:rPr/>
      </w:pPr>
      <w:r>
        <w:rPr>
          <w:sz w:val="22"/>
        </w:rPr>
        <w:t xml:space="preserve">- Если у Вас нет электронных кошельков и Вы с ними не хотите иметь дело, расплатиться можно с помощью </w:t>
      </w:r>
      <w:r>
        <w:rPr>
          <w:sz w:val="22"/>
          <w:lang w:val="en-US"/>
        </w:rPr>
        <w:t>WM</w:t>
      </w:r>
      <w:r>
        <w:rPr>
          <w:sz w:val="22"/>
        </w:rPr>
        <w:t>-карты или др</w:t>
      </w:r>
    </w:p>
    <w:p>
      <w:pPr>
        <w:pStyle w:val="Normal"/>
        <w:rPr>
          <w:sz w:val="22"/>
        </w:rPr>
      </w:pPr>
      <w:r>
        <w:rPr>
          <w:sz w:val="22"/>
        </w:rPr>
        <w:t xml:space="preserve"> </w:t>
      </w:r>
      <w:r>
        <w:rPr>
          <w:sz w:val="22"/>
        </w:rPr>
        <w:t xml:space="preserve">(высылаете мне коды а я вам пароли) </w:t>
      </w:r>
    </w:p>
    <w:p>
      <w:pPr>
        <w:pStyle w:val="Normal"/>
        <w:rPr/>
      </w:pPr>
      <w:r>
        <w:rPr>
          <w:sz w:val="22"/>
        </w:rPr>
        <w:t xml:space="preserve"> </w:t>
      </w:r>
      <w:r>
        <w:rPr>
          <w:sz w:val="22"/>
        </w:rPr>
        <w:t>Карты оплаты популярных платёжных систем продаются почти везде, аналогично карточек экспресс оплаты сотовой связи.</w:t>
      </w:r>
    </w:p>
    <w:p>
      <w:pPr>
        <w:pStyle w:val="Normal"/>
        <w:rPr/>
      </w:pPr>
      <w:r>
        <w:rPr>
          <w:sz w:val="22"/>
        </w:rPr>
        <w:t xml:space="preserve"> </w:t>
      </w:r>
      <w:r>
        <w:rPr>
          <w:sz w:val="22"/>
        </w:rPr>
        <w:t>Карточки продают различными номиналами, можно приобрести несколько скажем по 5у.е.(150р) и выкупать пароли к дискам по одному. Оплатить можно и через почту – почтовым или телеграфным переводом, адрес я сообщу.</w:t>
      </w:r>
    </w:p>
    <w:p>
      <w:pPr>
        <w:pStyle w:val="Normal"/>
        <w:rPr>
          <w:sz w:val="22"/>
        </w:rPr>
      </w:pPr>
      <w:r>
        <w:rPr>
          <w:sz w:val="22"/>
        </w:rPr>
      </w:r>
    </w:p>
    <w:p>
      <w:pPr>
        <w:pStyle w:val="Normal"/>
        <w:rPr/>
      </w:pPr>
      <w:r>
        <w:rPr>
          <w:sz w:val="22"/>
        </w:rPr>
        <w:t>!!! Имейте ввиду - если вы заказали 3 или более дисков, неважно каким способом оплаты,</w:t>
      </w:r>
    </w:p>
    <w:p>
      <w:pPr>
        <w:pStyle w:val="Normal"/>
        <w:rPr/>
      </w:pPr>
      <w:r>
        <w:rPr>
          <w:sz w:val="22"/>
        </w:rPr>
        <w:t>пароль к одному любому диску высылаю сразу же, для подтверждения своей честности.</w:t>
      </w:r>
    </w:p>
    <w:p>
      <w:pPr>
        <w:pStyle w:val="Normal"/>
        <w:rPr/>
      </w:pPr>
      <w:r>
        <w:rPr>
          <w:sz w:val="22"/>
        </w:rPr>
        <w:t>Остальные после оплаты.</w:t>
      </w:r>
    </w:p>
    <w:p>
      <w:pPr>
        <w:pStyle w:val="Normal"/>
        <w:rPr>
          <w:sz w:val="22"/>
        </w:rPr>
      </w:pPr>
      <w:r>
        <w:rPr>
          <w:sz w:val="22"/>
        </w:rPr>
      </w:r>
    </w:p>
    <w:p>
      <w:pPr>
        <w:pStyle w:val="Normal"/>
        <w:rPr>
          <w:sz w:val="22"/>
        </w:rPr>
      </w:pPr>
      <w:r>
        <w:rPr>
          <w:sz w:val="22"/>
        </w:rPr>
        <w:t>&lt;&gt;&lt;&gt;&lt;&gt;&lt;&gt;</w:t>
      </w:r>
    </w:p>
    <w:p>
      <w:pPr>
        <w:pStyle w:val="Normal"/>
        <w:rPr/>
      </w:pPr>
      <w:r>
        <w:rPr>
          <w:sz w:val="22"/>
        </w:rPr>
        <w:t>Диски высылаю в течении 3-х дней с момента заказа,</w:t>
      </w:r>
    </w:p>
    <w:p>
      <w:pPr>
        <w:pStyle w:val="Normal"/>
        <w:rPr/>
      </w:pPr>
      <w:r>
        <w:rPr>
          <w:sz w:val="22"/>
        </w:rPr>
        <w:t>срок доставки примерно от 7-и дней.</w:t>
      </w:r>
    </w:p>
    <w:p>
      <w:pPr>
        <w:pStyle w:val="Normal"/>
        <w:rPr>
          <w:sz w:val="22"/>
        </w:rPr>
      </w:pPr>
      <w:r>
        <w:rPr>
          <w:sz w:val="22"/>
        </w:rPr>
        <w:t>***</w:t>
      </w:r>
    </w:p>
    <w:p>
      <w:pPr>
        <w:pStyle w:val="Normal"/>
        <w:rPr/>
      </w:pPr>
      <w:r>
        <w:rPr>
          <w:sz w:val="22"/>
        </w:rPr>
        <w:t>На всякий случай, несколько адресов для связи:</w:t>
      </w:r>
    </w:p>
    <w:p>
      <w:pPr>
        <w:pStyle w:val="Normal"/>
        <w:rPr>
          <w:sz w:val="22"/>
        </w:rPr>
      </w:pPr>
      <w:r>
        <w:rPr>
          <w:sz w:val="22"/>
          <w:lang w:val="en-US"/>
        </w:rPr>
        <w:t>alex</w:t>
      </w:r>
      <w:r>
        <w:rPr>
          <w:sz w:val="22"/>
        </w:rPr>
        <w:t>_</w:t>
      </w:r>
      <w:r>
        <w:rPr>
          <w:sz w:val="22"/>
          <w:lang w:val="en-US"/>
        </w:rPr>
        <w:t>golden</w:t>
      </w:r>
      <w:r>
        <w:rPr>
          <w:sz w:val="22"/>
        </w:rPr>
        <w:t>_</w:t>
      </w:r>
      <w:r>
        <w:rPr>
          <w:sz w:val="22"/>
          <w:lang w:val="en-US"/>
        </w:rPr>
        <w:t>s</w:t>
      </w:r>
      <w:r>
        <w:rPr>
          <w:sz w:val="22"/>
        </w:rPr>
        <w:t>@</w:t>
      </w:r>
      <w:r>
        <w:rPr>
          <w:sz w:val="22"/>
          <w:lang w:val="en-US"/>
        </w:rPr>
        <w:t>mail</w:t>
      </w:r>
      <w:r>
        <w:rPr>
          <w:sz w:val="22"/>
        </w:rPr>
        <w:t>.</w:t>
      </w:r>
      <w:r>
        <w:rPr>
          <w:sz w:val="22"/>
          <w:lang w:val="en-US"/>
        </w:rPr>
        <w:t>ru</w:t>
      </w:r>
      <w:r>
        <w:rPr>
          <w:sz w:val="22"/>
        </w:rPr>
        <w:t xml:space="preserve">, </w:t>
      </w:r>
      <w:r>
        <w:rPr>
          <w:sz w:val="22"/>
          <w:lang w:val="en-US"/>
        </w:rPr>
        <w:t>baks</w:t>
      </w:r>
      <w:r>
        <w:rPr>
          <w:sz w:val="22"/>
        </w:rPr>
        <w:t>@</w:t>
      </w:r>
      <w:r>
        <w:rPr>
          <w:sz w:val="22"/>
          <w:lang w:val="en-US"/>
        </w:rPr>
        <w:t>nxt</w:t>
      </w:r>
      <w:r>
        <w:rPr>
          <w:sz w:val="22"/>
        </w:rPr>
        <w:t>.</w:t>
      </w:r>
      <w:r>
        <w:rPr>
          <w:sz w:val="22"/>
          <w:lang w:val="en-US"/>
        </w:rPr>
        <w:t>ru</w:t>
      </w:r>
      <w:r>
        <w:rPr>
          <w:sz w:val="22"/>
        </w:rPr>
        <w:t xml:space="preserve">, </w:t>
      </w:r>
      <w:r>
        <w:rPr>
          <w:sz w:val="22"/>
          <w:lang w:val="en-US"/>
        </w:rPr>
        <w:t>alex</w:t>
      </w:r>
      <w:r>
        <w:rPr>
          <w:sz w:val="22"/>
        </w:rPr>
        <w:t>_</w:t>
      </w:r>
      <w:r>
        <w:rPr>
          <w:sz w:val="22"/>
          <w:lang w:val="en-US"/>
        </w:rPr>
        <w:t>sbn</w:t>
      </w:r>
      <w:r>
        <w:rPr>
          <w:sz w:val="22"/>
        </w:rPr>
        <w:t>2@</w:t>
      </w:r>
      <w:r>
        <w:rPr>
          <w:sz w:val="22"/>
          <w:lang w:val="en-US"/>
        </w:rPr>
        <w:t>yahoo</w:t>
      </w:r>
      <w:r>
        <w:rPr>
          <w:sz w:val="22"/>
        </w:rPr>
        <w:t>.</w:t>
      </w:r>
      <w:r>
        <w:rPr>
          <w:sz w:val="22"/>
          <w:lang w:val="en-US"/>
        </w:rPr>
        <w:t>com</w:t>
      </w:r>
    </w:p>
    <w:p>
      <w:pPr>
        <w:pStyle w:val="Normal"/>
        <w:rPr>
          <w:sz w:val="22"/>
        </w:rPr>
      </w:pPr>
      <w:r>
        <w:rPr>
          <w:sz w:val="22"/>
        </w:rPr>
      </w:r>
    </w:p>
    <w:p>
      <w:pPr>
        <w:pStyle w:val="Normal"/>
        <w:rPr/>
      </w:pPr>
      <w:r>
        <w:rPr>
          <w:sz w:val="22"/>
        </w:rPr>
        <w:t>ДОПОЛНИТЕЛЬНАЯ ИНФОРМАЦИЯ</w:t>
      </w:r>
    </w:p>
    <w:p>
      <w:pPr>
        <w:pStyle w:val="Normal"/>
        <w:rPr>
          <w:sz w:val="22"/>
        </w:rPr>
      </w:pPr>
      <w:r>
        <w:rPr>
          <w:sz w:val="22"/>
        </w:rPr>
      </w:r>
    </w:p>
    <w:p>
      <w:pPr>
        <w:pStyle w:val="Normal"/>
        <w:rPr>
          <w:sz w:val="22"/>
        </w:rPr>
      </w:pPr>
      <w:r>
        <w:rPr>
          <w:sz w:val="22"/>
        </w:rPr>
        <w:t xml:space="preserve">• </w:t>
      </w:r>
      <w:r>
        <w:rPr>
          <w:sz w:val="22"/>
        </w:rPr>
        <w:t xml:space="preserve">Как и говорил, приветствуется ОПЛАТА через </w:t>
      </w:r>
    </w:p>
    <w:p>
      <w:pPr>
        <w:pStyle w:val="Normal"/>
        <w:rPr>
          <w:sz w:val="22"/>
        </w:rPr>
      </w:pPr>
      <w:r>
        <w:rPr>
          <w:sz w:val="22"/>
        </w:rPr>
      </w:r>
    </w:p>
    <w:p>
      <w:pPr>
        <w:pStyle w:val="Normal"/>
        <w:rPr/>
      </w:pPr>
      <w:r>
        <w:rPr>
          <w:sz w:val="22"/>
          <w:lang w:val="en-US"/>
        </w:rPr>
        <w:t>WebMoney</w:t>
      </w:r>
      <w:r>
        <w:rPr>
          <w:sz w:val="22"/>
        </w:rPr>
        <w:t xml:space="preserve"> или</w:t>
      </w:r>
    </w:p>
    <w:p>
      <w:pPr>
        <w:pStyle w:val="Normal"/>
        <w:rPr/>
      </w:pPr>
      <w:r>
        <w:rPr>
          <w:sz w:val="22"/>
          <w:lang w:val="en-US"/>
        </w:rPr>
        <w:t>WM</w:t>
      </w:r>
      <w:r>
        <w:rPr>
          <w:sz w:val="22"/>
        </w:rPr>
        <w:t>-карты:</w:t>
      </w:r>
    </w:p>
    <w:p>
      <w:pPr>
        <w:pStyle w:val="Normal"/>
        <w:rPr/>
      </w:pPr>
      <w:r>
        <w:rPr>
          <w:sz w:val="22"/>
        </w:rPr>
        <w:t xml:space="preserve">Где можно купить </w:t>
      </w:r>
      <w:r>
        <w:rPr>
          <w:sz w:val="22"/>
          <w:lang w:val="en-US"/>
        </w:rPr>
        <w:t>WM</w:t>
      </w:r>
      <w:r>
        <w:rPr>
          <w:sz w:val="22"/>
        </w:rPr>
        <w:t>-карты</w:t>
      </w:r>
    </w:p>
    <w:p>
      <w:pPr>
        <w:pStyle w:val="Normal"/>
        <w:rPr>
          <w:sz w:val="22"/>
        </w:rPr>
      </w:pPr>
      <w:r>
        <w:rPr>
          <w:sz w:val="22"/>
        </w:rPr>
      </w:r>
    </w:p>
    <w:p>
      <w:pPr>
        <w:pStyle w:val="Normal"/>
        <w:rPr/>
      </w:pPr>
      <w:r>
        <w:rPr>
          <w:sz w:val="22"/>
        </w:rPr>
        <w:t xml:space="preserve">• </w:t>
      </w:r>
      <w:r>
        <w:rPr>
          <w:sz w:val="22"/>
        </w:rPr>
        <w:t>ПОЛУЧЕНИЕ</w:t>
      </w:r>
    </w:p>
    <w:p>
      <w:pPr>
        <w:pStyle w:val="Normal"/>
        <w:rPr/>
      </w:pPr>
      <w:r>
        <w:rPr>
          <w:sz w:val="22"/>
        </w:rPr>
        <w:t>- Если в адресе был указан номер дома, квартиры и т.д., то извещение о приходе бандероли придет по этому адресу в почтовый ящик дома. В случае указания абонентского ящика, извещение придет в ящик на почту. В случае указания в качестве адреса «до востребования» извещение никуда не приходит, и Вы лично должны идти на почту и проверять наличие бандероли.</w:t>
      </w:r>
    </w:p>
    <w:p>
      <w:pPr>
        <w:pStyle w:val="Normal"/>
        <w:rPr/>
      </w:pPr>
      <w:r>
        <w:rPr>
          <w:sz w:val="22"/>
        </w:rPr>
        <w:t xml:space="preserve">• </w:t>
      </w:r>
      <w:r>
        <w:rPr>
          <w:sz w:val="22"/>
        </w:rPr>
        <w:t>КОНФИДЕНЦИАЛЬНОСТЬ</w:t>
      </w:r>
    </w:p>
    <w:p>
      <w:pPr>
        <w:pStyle w:val="Normal"/>
        <w:rPr/>
      </w:pPr>
      <w:r>
        <w:rPr>
          <w:sz w:val="22"/>
        </w:rPr>
        <w:t>- Бандероль не имеет никаких признаков, указывающих на содержимое. В качестве обратного адреса - адрес без каких-либо компрометирующих заказчика надписей.</w:t>
      </w:r>
    </w:p>
    <w:p>
      <w:pPr>
        <w:pStyle w:val="Normal"/>
        <w:rPr/>
      </w:pPr>
      <w:r>
        <w:rPr>
          <w:sz w:val="22"/>
        </w:rPr>
        <w:t>- Если Вы не хотите, что бы к Вам домой пришло уведомление о поступлении на почту заказа, укажите адрес вашего почтового отделения, ваше имя и напишите «до востребования». Через две недели (или раньше) после того, как товары будут высланы, зайдите на почту и заберите их.</w:t>
      </w:r>
    </w:p>
    <w:p>
      <w:pPr>
        <w:pStyle w:val="Normal"/>
        <w:rPr/>
      </w:pPr>
      <w:r>
        <w:rPr>
          <w:sz w:val="22"/>
        </w:rPr>
        <w:t>- Можно открыть абонентский ящик. Для этого требуется предъявить паспорт и заплатить за аренду ящика. Вам выдадут ключ от ящика и вы сможете самостоятельно проверять его на наличие почты.</w:t>
      </w:r>
    </w:p>
    <w:p>
      <w:pPr>
        <w:pStyle w:val="Normal"/>
        <w:rPr/>
      </w:pPr>
      <w:r>
        <w:rPr>
          <w:sz w:val="22"/>
        </w:rPr>
        <w:t>- В обоих случаях вам не будут приносить домой уведомления о получении бандеролей или конвертов. Если бандероль окажется слишком большой для ящика, то ее оставят в отделе доставки, а уведомление положат в абонентский ящик.</w:t>
      </w:r>
    </w:p>
    <w:p>
      <w:pPr>
        <w:pStyle w:val="Normal"/>
        <w:rPr>
          <w:sz w:val="22"/>
        </w:rPr>
      </w:pPr>
      <w:r>
        <w:rPr>
          <w:sz w:val="22"/>
        </w:rPr>
        <w:t xml:space="preserve">- Если в качестве адреса указывается «до востребования» или «абонентский ящик», необходимо указание полного ФИО (иначе почта может не принять бандероль к отправке или не выдать ее заказчику) и индекса, так как бандероль отправляется именно на почтовое отделение. </w:t>
      </w:r>
    </w:p>
    <w:p>
      <w:pPr>
        <w:pStyle w:val="Normal"/>
        <w:rPr>
          <w:sz w:val="22"/>
        </w:rPr>
      </w:pPr>
      <w:r>
        <w:rPr>
          <w:sz w:val="22"/>
        </w:rPr>
        <w:t xml:space="preserve">- Для поселков, деревень и прочих удалённых от областных центров пунктов назначения желательно указание области, края и т.д. </w:t>
      </w:r>
    </w:p>
    <w:p>
      <w:pPr>
        <w:pStyle w:val="Normal"/>
        <w:rPr/>
      </w:pPr>
      <w:r>
        <w:rPr>
          <w:sz w:val="22"/>
        </w:rPr>
        <w:t xml:space="preserve">• </w:t>
      </w:r>
      <w:r>
        <w:rPr>
          <w:sz w:val="22"/>
        </w:rPr>
        <w:t>ВОЗМОЖНЫЕ ПРОБЛЕМЫ</w:t>
      </w:r>
    </w:p>
    <w:p>
      <w:pPr>
        <w:pStyle w:val="Normal"/>
        <w:rPr/>
      </w:pPr>
      <w:r>
        <w:rPr>
          <w:sz w:val="22"/>
        </w:rPr>
        <w:t>- Недостаточно внимательные работники почты иногда путают ФИО получателя и отправителя и отказываются выдавать бандероль. Если Вас постигнет подобный казус, убедитесь лично в правильности заполнения координат на бандероли и объясните почтовому служащему его ошибку.</w:t>
      </w:r>
    </w:p>
    <w:p>
      <w:pPr>
        <w:pStyle w:val="Normal"/>
        <w:rPr/>
      </w:pPr>
      <w:r>
        <w:rPr>
          <w:sz w:val="22"/>
        </w:rPr>
        <w:t>- Не забудьте придти на почту через месяц после заказа и проверить наличие бандероли с заказом на ваше имя и адрес, если до вас не дошло извещение о получении посылки.</w:t>
      </w:r>
    </w:p>
    <w:p>
      <w:pPr>
        <w:pStyle w:val="Normal"/>
        <w:rPr>
          <w:sz w:val="22"/>
        </w:rPr>
      </w:pPr>
      <w:r>
        <w:rPr>
          <w:sz w:val="22"/>
        </w:rPr>
        <w:t xml:space="preserve">- Учтите, что если вы не заберете посылку в течение месяца после ее поступления, она будет отправлена обратно. </w:t>
      </w:r>
    </w:p>
    <w:p>
      <w:pPr>
        <w:pStyle w:val="Normal"/>
        <w:rPr>
          <w:sz w:val="22"/>
        </w:rPr>
      </w:pPr>
      <w:r>
        <w:rPr>
          <w:sz w:val="22"/>
        </w:rPr>
      </w:r>
    </w:p>
    <w:p>
      <w:pPr>
        <w:pStyle w:val="Normal"/>
        <w:rPr>
          <w:sz w:val="22"/>
        </w:rPr>
      </w:pPr>
      <w:r>
        <w:rPr>
          <w:sz w:val="22"/>
          <w:lang w:val="en-US"/>
        </w:rPr>
        <w:t>P</w:t>
      </w:r>
      <w:r>
        <w:rPr>
          <w:sz w:val="22"/>
        </w:rPr>
        <w:t>/</w:t>
      </w:r>
      <w:r>
        <w:rPr>
          <w:sz w:val="22"/>
          <w:lang w:val="en-US"/>
        </w:rPr>
        <w:t>S</w:t>
      </w:r>
      <w:r>
        <w:rPr>
          <w:sz w:val="22"/>
        </w:rPr>
        <w:t xml:space="preserve">: </w:t>
      </w:r>
    </w:p>
    <w:p>
      <w:pPr>
        <w:pStyle w:val="Normal"/>
        <w:rPr/>
      </w:pPr>
      <w:r>
        <w:rPr>
          <w:sz w:val="22"/>
        </w:rPr>
        <w:t>Так же можно договориться на счёт какого-нибудь видеоролика</w:t>
      </w:r>
    </w:p>
    <w:p>
      <w:pPr>
        <w:pStyle w:val="Normal"/>
        <w:rPr/>
      </w:pPr>
      <w:r>
        <w:rPr>
          <w:sz w:val="22"/>
        </w:rPr>
        <w:t xml:space="preserve">я вышлю его на </w:t>
      </w:r>
      <w:r>
        <w:rPr>
          <w:sz w:val="22"/>
          <w:lang w:val="en-US"/>
        </w:rPr>
        <w:t>E</w:t>
      </w:r>
      <w:r>
        <w:rPr>
          <w:sz w:val="22"/>
        </w:rPr>
        <w:t>-</w:t>
      </w:r>
      <w:r>
        <w:rPr>
          <w:sz w:val="22"/>
          <w:lang w:val="en-US"/>
        </w:rPr>
        <w:t>Mail</w:t>
      </w:r>
      <w:r>
        <w:rPr>
          <w:sz w:val="22"/>
        </w:rPr>
        <w:t xml:space="preserve"> или дам ссылку. Оплата электронно по сети.</w:t>
      </w:r>
    </w:p>
    <w:p>
      <w:pPr>
        <w:pStyle w:val="Normal"/>
        <w:rPr>
          <w:sz w:val="22"/>
        </w:rPr>
      </w:pPr>
      <w:r>
        <w:rPr>
          <w:sz w:val="22"/>
        </w:rPr>
        <w:t xml:space="preserve">Несколько весомых роликов уже имеются на </w:t>
      </w:r>
      <w:r>
        <w:rPr>
          <w:sz w:val="22"/>
          <w:lang w:val="en-US"/>
        </w:rPr>
        <w:t>http</w:t>
      </w:r>
      <w:r>
        <w:rPr>
          <w:sz w:val="22"/>
        </w:rPr>
        <w:t>://</w:t>
      </w:r>
      <w:r>
        <w:rPr>
          <w:sz w:val="22"/>
          <w:lang w:val="en-US"/>
        </w:rPr>
        <w:t>www</w:t>
      </w:r>
      <w:r>
        <w:rPr>
          <w:sz w:val="22"/>
        </w:rPr>
        <w:t>.</w:t>
      </w:r>
      <w:r>
        <w:rPr>
          <w:sz w:val="22"/>
          <w:lang w:val="en-US"/>
        </w:rPr>
        <w:t>megaupload</w:t>
      </w:r>
      <w:r>
        <w:rPr>
          <w:sz w:val="22"/>
        </w:rPr>
        <w:t>.</w:t>
      </w:r>
      <w:r>
        <w:rPr>
          <w:sz w:val="22"/>
          <w:lang w:val="en-US"/>
        </w:rPr>
        <w:t>com</w:t>
      </w:r>
    </w:p>
    <w:p>
      <w:pPr>
        <w:pStyle w:val="Normal"/>
        <w:rPr/>
      </w:pPr>
      <w:r>
        <w:rPr>
          <w:sz w:val="22"/>
        </w:rPr>
        <w:t>Этот сервер поддерживает закачку до 250мб</w:t>
      </w:r>
    </w:p>
    <w:p>
      <w:pPr>
        <w:pStyle w:val="Normal"/>
        <w:rPr>
          <w:sz w:val="22"/>
        </w:rPr>
      </w:pPr>
      <w:r>
        <w:rPr>
          <w:sz w:val="22"/>
        </w:rPr>
        <w:t>***</w:t>
      </w:r>
    </w:p>
    <w:p>
      <w:pPr>
        <w:pStyle w:val="Normal"/>
        <w:rPr>
          <w:sz w:val="22"/>
        </w:rPr>
      </w:pPr>
      <w:r>
        <w:rPr>
          <w:sz w:val="22"/>
        </w:rPr>
      </w:r>
    </w:p>
    <w:p>
      <w:pPr>
        <w:pStyle w:val="Normal"/>
        <w:rPr/>
      </w:pPr>
      <w:r>
        <w:rPr>
          <w:sz w:val="22"/>
        </w:rPr>
        <w:t>Всего наилучшего, До Связи!</w:t>
      </w:r>
    </w:p>
    <w:p>
      <w:pPr>
        <w:pStyle w:val="Normal"/>
        <w:rPr/>
      </w:pPr>
      <w:r>
        <w:rPr>
          <w:sz w:val="22"/>
        </w:rPr>
        <w:t>С Уважением,</w:t>
      </w:r>
    </w:p>
    <w:p>
      <w:pPr>
        <w:pStyle w:val="Normal"/>
        <w:rPr>
          <w:sz w:val="22"/>
        </w:rPr>
      </w:pPr>
      <w:r>
        <w:rPr>
          <w:sz w:val="22"/>
        </w:rPr>
        <w:t>Александр.</w:t>
      </w:r>
    </w:p>
    <w:p>
      <w:pPr>
        <w:pStyle w:val="Heading4"/>
        <w:rPr>
          <w:sz w:val="22"/>
        </w:rPr>
      </w:pPr>
      <w:r>
        <w:rPr>
          <w:sz w:val="22"/>
        </w:rPr>
      </w:r>
    </w:p>
    <w:p>
      <w:pPr>
        <w:pStyle w:val="Normal"/>
        <w:rPr>
          <w:rFonts w:ascii="Arial" w:hAnsi="Arial" w:cs="Arial"/>
          <w:sz w:val="22"/>
        </w:rPr>
      </w:pPr>
      <w:r>
        <w:rPr>
          <w:rFonts w:cs="Arial" w:ascii="Arial" w:hAnsi="Arial"/>
          <w:sz w:val="22"/>
        </w:rPr>
      </w:r>
    </w:p>
    <w:p>
      <w:pPr>
        <w:pStyle w:val="Heading4"/>
        <w:rPr/>
      </w:pPr>
      <w:bookmarkStart w:id="63" w:name="__RefHeading___Toc175211945"/>
      <w:bookmarkEnd w:id="63"/>
      <w:r>
        <w:rPr/>
        <w:t>Педофильная «се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Мы все образованные люди, по крайней мере мы считаем себя таковыми. И конечно же знаем историю. И любим ее изучать. И погружаясь в ее глубины, нас распирает некое чувство превосходства над нашими предками. Нам так кажется, что мы значительно умнее их, а особенно, что мы очень сильно превосходим их в моральном плане. Увы, это далеко не так. Уровень цивилизации, в основном проявляется в технологическом плане. Моральные же достижения человечества настолько слабы и неустойчивы, что мгновенно улетучиваются, как только человек остается наедине с собой.</w:t>
      </w:r>
    </w:p>
    <w:p>
      <w:pPr>
        <w:pStyle w:val="Normal"/>
        <w:rPr>
          <w:rFonts w:ascii="Arial" w:hAnsi="Arial" w:cs="Arial"/>
          <w:sz w:val="22"/>
        </w:rPr>
      </w:pPr>
      <w:r>
        <w:rPr>
          <w:rFonts w:eastAsia="Arial" w:cs="Arial" w:ascii="Arial" w:hAnsi="Arial"/>
          <w:sz w:val="22"/>
        </w:rPr>
        <w:t xml:space="preserve"> </w:t>
      </w:r>
      <w:r>
        <w:rPr>
          <w:rFonts w:cs="Arial" w:ascii="Arial" w:hAnsi="Arial"/>
          <w:sz w:val="22"/>
        </w:rPr>
        <w:t>Недавно, роясь в Сети, я наскочил на некий аналитический материал, который это очень наглядно подтверждает. К сожалению, страница была так оформлена, что определить автора, чтобы сослаться на него, мне не удалось. Тем не менее, выдержку на нее я привожу.</w:t>
      </w:r>
    </w:p>
    <w:p>
      <w:pPr>
        <w:pStyle w:val="Normal"/>
        <w:rPr>
          <w:rFonts w:ascii="Arial" w:hAnsi="Arial" w:cs="Arial"/>
          <w:sz w:val="22"/>
        </w:rPr>
      </w:pPr>
      <w:r>
        <w:rPr>
          <w:rFonts w:eastAsia="Arial" w:cs="Arial" w:ascii="Arial" w:hAnsi="Arial"/>
          <w:sz w:val="22"/>
        </w:rPr>
        <w:t xml:space="preserve"> </w:t>
      </w:r>
      <w:r>
        <w:rPr>
          <w:rFonts w:cs="Arial" w:ascii="Arial" w:hAnsi="Arial"/>
          <w:sz w:val="22"/>
        </w:rPr>
        <w:t>Итак, анализ производится по запросам на поиск к поисковой системе «Яндекс». Такой метод анализа человеческой нравственности интересен именно тем, что человек, уединившись с компьютером и погрузившись в Сеть, чувствует себя свободным от общественного контроля. Вряд ли какие либо психологические тесты и опросы общественного мнения смогут обрисовать ситуацию с моралью современного человека точнее. Итак, читайт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Увы, наиболее популярным предметом поиска в Сети была и остается порнография. Из 355966 обращений в поисковую систему Яндекс 2055 посетителей ввели в форму запроса слово «порно». С тех пор наша база для исследования немного увеличилась, и вот другие данные: из 407222 обращений 3457 однословных запросов содержат в себе этот корень.</w:t>
      </w:r>
    </w:p>
    <w:p>
      <w:pPr>
        <w:pStyle w:val="Normal"/>
        <w:rPr>
          <w:rFonts w:ascii="Arial" w:hAnsi="Arial" w:cs="Arial"/>
          <w:sz w:val="22"/>
        </w:rPr>
      </w:pPr>
      <w:r>
        <w:rPr>
          <w:rFonts w:cs="Arial" w:ascii="Arial" w:hAnsi="Arial"/>
          <w:sz w:val="22"/>
        </w:rPr>
        <w:t>Маска запроса «порно*» ««1»«. Знак * (звездочка) традиционно означает, что вместо него можно подставить любое количество любых символов, кроме пробела. Данная маска означает, что из базы будут выбраны запросы, состоящие из одного слова, начинающиеся на «порно». Вот первые тридцать запросов из списка и их частот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рно 2415 </w:t>
      </w:r>
    </w:p>
    <w:p>
      <w:pPr>
        <w:pStyle w:val="Normal"/>
        <w:rPr>
          <w:rFonts w:ascii="Arial" w:hAnsi="Arial" w:cs="Arial"/>
          <w:sz w:val="22"/>
        </w:rPr>
      </w:pPr>
      <w:r>
        <w:rPr>
          <w:rFonts w:cs="Arial" w:ascii="Arial" w:hAnsi="Arial"/>
          <w:sz w:val="22"/>
        </w:rPr>
        <w:t xml:space="preserve">порнография 336 </w:t>
      </w:r>
    </w:p>
    <w:p>
      <w:pPr>
        <w:pStyle w:val="Normal"/>
        <w:rPr>
          <w:rFonts w:ascii="Arial" w:hAnsi="Arial" w:cs="Arial"/>
          <w:sz w:val="22"/>
        </w:rPr>
      </w:pPr>
      <w:r>
        <w:rPr>
          <w:rFonts w:cs="Arial" w:ascii="Arial" w:hAnsi="Arial"/>
          <w:sz w:val="22"/>
        </w:rPr>
        <w:t xml:space="preserve">Порно 171 </w:t>
      </w:r>
    </w:p>
    <w:p>
      <w:pPr>
        <w:pStyle w:val="Normal"/>
        <w:rPr>
          <w:rFonts w:ascii="Arial" w:hAnsi="Arial" w:cs="Arial"/>
          <w:sz w:val="22"/>
        </w:rPr>
      </w:pPr>
      <w:r>
        <w:rPr>
          <w:rFonts w:cs="Arial" w:ascii="Arial" w:hAnsi="Arial"/>
          <w:sz w:val="22"/>
        </w:rPr>
        <w:t xml:space="preserve">ПОРНО 81 </w:t>
      </w:r>
    </w:p>
    <w:p>
      <w:pPr>
        <w:pStyle w:val="Normal"/>
        <w:rPr>
          <w:rFonts w:ascii="Arial" w:hAnsi="Arial" w:cs="Arial"/>
          <w:sz w:val="22"/>
        </w:rPr>
      </w:pPr>
      <w:r>
        <w:rPr>
          <w:rFonts w:cs="Arial" w:ascii="Arial" w:hAnsi="Arial"/>
          <w:sz w:val="22"/>
        </w:rPr>
        <w:t xml:space="preserve">порносайты 36 </w:t>
      </w:r>
    </w:p>
    <w:p>
      <w:pPr>
        <w:pStyle w:val="Normal"/>
        <w:rPr>
          <w:rFonts w:ascii="Arial" w:hAnsi="Arial" w:cs="Arial"/>
          <w:sz w:val="22"/>
        </w:rPr>
      </w:pPr>
      <w:r>
        <w:rPr>
          <w:rFonts w:cs="Arial" w:ascii="Arial" w:hAnsi="Arial"/>
          <w:sz w:val="22"/>
        </w:rPr>
        <w:t xml:space="preserve">Порнография 28 </w:t>
      </w:r>
    </w:p>
    <w:p>
      <w:pPr>
        <w:pStyle w:val="Normal"/>
        <w:rPr>
          <w:rFonts w:ascii="Arial" w:hAnsi="Arial" w:cs="Arial"/>
          <w:sz w:val="22"/>
        </w:rPr>
      </w:pPr>
      <w:r>
        <w:rPr>
          <w:rFonts w:cs="Arial" w:ascii="Arial" w:hAnsi="Arial"/>
          <w:sz w:val="22"/>
        </w:rPr>
        <w:t xml:space="preserve">порнорассказы 28 </w:t>
      </w:r>
    </w:p>
    <w:p>
      <w:pPr>
        <w:pStyle w:val="Normal"/>
        <w:rPr>
          <w:rFonts w:ascii="Arial" w:hAnsi="Arial" w:cs="Arial"/>
          <w:sz w:val="22"/>
        </w:rPr>
      </w:pPr>
      <w:r>
        <w:rPr>
          <w:rFonts w:cs="Arial" w:ascii="Arial" w:hAnsi="Arial"/>
          <w:sz w:val="22"/>
        </w:rPr>
        <w:t xml:space="preserve">порнофото 22 </w:t>
      </w:r>
    </w:p>
    <w:p>
      <w:pPr>
        <w:pStyle w:val="Normal"/>
        <w:rPr>
          <w:rFonts w:ascii="Arial" w:hAnsi="Arial" w:cs="Arial"/>
          <w:sz w:val="22"/>
        </w:rPr>
      </w:pPr>
      <w:r>
        <w:rPr>
          <w:rFonts w:cs="Arial" w:ascii="Arial" w:hAnsi="Arial"/>
          <w:sz w:val="22"/>
        </w:rPr>
        <w:t xml:space="preserve">порновидео 16 </w:t>
      </w:r>
    </w:p>
    <w:p>
      <w:pPr>
        <w:pStyle w:val="Normal"/>
        <w:rPr>
          <w:rFonts w:ascii="Arial" w:hAnsi="Arial" w:cs="Arial"/>
          <w:sz w:val="22"/>
        </w:rPr>
      </w:pPr>
      <w:r>
        <w:rPr>
          <w:rFonts w:cs="Arial" w:ascii="Arial" w:hAnsi="Arial"/>
          <w:sz w:val="22"/>
        </w:rPr>
        <w:t xml:space="preserve">ПОРНОГРАФИЯ 13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орно-курятник 8 </w:t>
      </w:r>
    </w:p>
    <w:p>
      <w:pPr>
        <w:pStyle w:val="Normal"/>
        <w:rPr>
          <w:rFonts w:ascii="Arial" w:hAnsi="Arial" w:cs="Arial"/>
          <w:sz w:val="22"/>
        </w:rPr>
      </w:pPr>
      <w:r>
        <w:rPr>
          <w:rFonts w:cs="Arial" w:ascii="Arial" w:hAnsi="Arial"/>
          <w:sz w:val="22"/>
        </w:rPr>
        <w:t xml:space="preserve">порнокартинки 8 </w:t>
      </w:r>
    </w:p>
    <w:p>
      <w:pPr>
        <w:pStyle w:val="Normal"/>
        <w:rPr>
          <w:rFonts w:ascii="Arial" w:hAnsi="Arial" w:cs="Arial"/>
          <w:sz w:val="22"/>
        </w:rPr>
      </w:pPr>
      <w:r>
        <w:rPr>
          <w:rFonts w:cs="Arial" w:ascii="Arial" w:hAnsi="Arial"/>
          <w:sz w:val="22"/>
        </w:rPr>
        <w:t xml:space="preserve">порнофотографии 8 </w:t>
      </w:r>
    </w:p>
    <w:p>
      <w:pPr>
        <w:pStyle w:val="Normal"/>
        <w:rPr>
          <w:rFonts w:ascii="Arial" w:hAnsi="Arial" w:cs="Arial"/>
          <w:sz w:val="22"/>
        </w:rPr>
      </w:pPr>
      <w:r>
        <w:rPr>
          <w:rFonts w:cs="Arial" w:ascii="Arial" w:hAnsi="Arial"/>
          <w:sz w:val="22"/>
        </w:rPr>
        <w:t xml:space="preserve">порно-знакомства 7 </w:t>
      </w:r>
    </w:p>
    <w:p>
      <w:pPr>
        <w:pStyle w:val="Normal"/>
        <w:rPr>
          <w:rFonts w:ascii="Arial" w:hAnsi="Arial" w:cs="Arial"/>
          <w:sz w:val="22"/>
        </w:rPr>
      </w:pPr>
      <w:r>
        <w:rPr>
          <w:rFonts w:cs="Arial" w:ascii="Arial" w:hAnsi="Arial"/>
          <w:sz w:val="22"/>
        </w:rPr>
        <w:t xml:space="preserve">порнорассказ 6 </w:t>
      </w:r>
    </w:p>
    <w:p>
      <w:pPr>
        <w:pStyle w:val="Normal"/>
        <w:rPr>
          <w:rFonts w:ascii="Arial" w:hAnsi="Arial" w:cs="Arial"/>
          <w:sz w:val="22"/>
        </w:rPr>
      </w:pPr>
      <w:r>
        <w:rPr>
          <w:rFonts w:cs="Arial" w:ascii="Arial" w:hAnsi="Arial"/>
          <w:sz w:val="22"/>
        </w:rPr>
        <w:t xml:space="preserve">порно+фото 5 </w:t>
      </w:r>
    </w:p>
    <w:p>
      <w:pPr>
        <w:pStyle w:val="Normal"/>
        <w:rPr>
          <w:rFonts w:ascii="Arial" w:hAnsi="Arial" w:cs="Arial"/>
          <w:sz w:val="22"/>
        </w:rPr>
      </w:pPr>
      <w:r>
        <w:rPr>
          <w:rFonts w:cs="Arial" w:ascii="Arial" w:hAnsi="Arial"/>
          <w:sz w:val="22"/>
        </w:rPr>
        <w:t xml:space="preserve">порно-литература 5 </w:t>
      </w:r>
    </w:p>
    <w:p>
      <w:pPr>
        <w:pStyle w:val="Normal"/>
        <w:rPr>
          <w:rFonts w:ascii="Arial" w:hAnsi="Arial" w:cs="Arial"/>
          <w:sz w:val="22"/>
        </w:rPr>
      </w:pPr>
      <w:r>
        <w:rPr>
          <w:rFonts w:cs="Arial" w:ascii="Arial" w:hAnsi="Arial"/>
          <w:sz w:val="22"/>
        </w:rPr>
        <w:t xml:space="preserve">порно-секс 5 </w:t>
      </w:r>
    </w:p>
    <w:p>
      <w:pPr>
        <w:pStyle w:val="Normal"/>
        <w:rPr>
          <w:rFonts w:ascii="Arial" w:hAnsi="Arial" w:cs="Arial"/>
          <w:sz w:val="22"/>
        </w:rPr>
      </w:pPr>
      <w:r>
        <w:rPr>
          <w:rFonts w:cs="Arial" w:ascii="Arial" w:hAnsi="Arial"/>
          <w:sz w:val="22"/>
        </w:rPr>
        <w:t xml:space="preserve">порно-фото 5 </w:t>
      </w:r>
    </w:p>
    <w:p>
      <w:pPr>
        <w:pStyle w:val="Normal"/>
        <w:rPr>
          <w:rFonts w:ascii="Arial" w:hAnsi="Arial" w:cs="Arial"/>
          <w:sz w:val="22"/>
        </w:rPr>
      </w:pPr>
      <w:r>
        <w:rPr>
          <w:rFonts w:cs="Arial" w:ascii="Arial" w:hAnsi="Arial"/>
          <w:sz w:val="22"/>
        </w:rPr>
        <w:t xml:space="preserve">порнографию 5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орнофильмы 5 </w:t>
      </w:r>
    </w:p>
    <w:p>
      <w:pPr>
        <w:pStyle w:val="Normal"/>
        <w:rPr>
          <w:rFonts w:ascii="Arial" w:hAnsi="Arial" w:cs="Arial"/>
          <w:sz w:val="22"/>
        </w:rPr>
      </w:pPr>
      <w:r>
        <w:rPr>
          <w:rFonts w:cs="Arial" w:ascii="Arial" w:hAnsi="Arial"/>
          <w:sz w:val="22"/>
        </w:rPr>
        <w:t xml:space="preserve">порно+видео 4 </w:t>
      </w:r>
    </w:p>
    <w:p>
      <w:pPr>
        <w:pStyle w:val="Normal"/>
        <w:rPr>
          <w:rFonts w:ascii="Arial" w:hAnsi="Arial" w:cs="Arial"/>
          <w:sz w:val="22"/>
        </w:rPr>
      </w:pPr>
      <w:r>
        <w:rPr>
          <w:rFonts w:cs="Arial" w:ascii="Arial" w:hAnsi="Arial"/>
          <w:sz w:val="22"/>
        </w:rPr>
        <w:t xml:space="preserve">порно+литература 4 </w:t>
      </w:r>
    </w:p>
    <w:p>
      <w:pPr>
        <w:pStyle w:val="Normal"/>
        <w:rPr>
          <w:rFonts w:ascii="Arial" w:hAnsi="Arial" w:cs="Arial"/>
          <w:sz w:val="22"/>
        </w:rPr>
      </w:pPr>
      <w:r>
        <w:rPr>
          <w:rFonts w:cs="Arial" w:ascii="Arial" w:hAnsi="Arial"/>
          <w:sz w:val="22"/>
        </w:rPr>
        <w:t xml:space="preserve">порно-фотографии 4 </w:t>
      </w:r>
    </w:p>
    <w:p>
      <w:pPr>
        <w:pStyle w:val="Normal"/>
        <w:rPr>
          <w:rFonts w:ascii="Arial" w:hAnsi="Arial" w:cs="Arial"/>
          <w:sz w:val="22"/>
        </w:rPr>
      </w:pPr>
      <w:r>
        <w:rPr>
          <w:rFonts w:cs="Arial" w:ascii="Arial" w:hAnsi="Arial"/>
          <w:sz w:val="22"/>
        </w:rPr>
        <w:t xml:space="preserve">порноклипы 4 </w:t>
      </w:r>
    </w:p>
    <w:p>
      <w:pPr>
        <w:pStyle w:val="Normal"/>
        <w:rPr>
          <w:rFonts w:ascii="Arial" w:hAnsi="Arial" w:cs="Arial"/>
          <w:sz w:val="22"/>
        </w:rPr>
      </w:pPr>
      <w:r>
        <w:rPr>
          <w:rFonts w:cs="Arial" w:ascii="Arial" w:hAnsi="Arial"/>
          <w:sz w:val="22"/>
        </w:rPr>
        <w:t xml:space="preserve">порноманьяки 4 </w:t>
      </w:r>
    </w:p>
    <w:p>
      <w:pPr>
        <w:pStyle w:val="Normal"/>
        <w:rPr>
          <w:rFonts w:ascii="Arial" w:hAnsi="Arial" w:cs="Arial"/>
          <w:sz w:val="22"/>
        </w:rPr>
      </w:pPr>
      <w:r>
        <w:rPr>
          <w:rFonts w:cs="Arial" w:ascii="Arial" w:hAnsi="Arial"/>
          <w:sz w:val="22"/>
        </w:rPr>
        <w:t xml:space="preserve">порноресурсы 4 </w:t>
      </w:r>
    </w:p>
    <w:p>
      <w:pPr>
        <w:pStyle w:val="Normal"/>
        <w:rPr>
          <w:rFonts w:ascii="Arial" w:hAnsi="Arial" w:cs="Arial"/>
          <w:sz w:val="22"/>
        </w:rPr>
      </w:pPr>
      <w:r>
        <w:rPr>
          <w:rFonts w:cs="Arial" w:ascii="Arial" w:hAnsi="Arial"/>
          <w:sz w:val="22"/>
        </w:rPr>
        <w:t xml:space="preserve">порнофильм 4 </w:t>
      </w:r>
    </w:p>
    <w:p>
      <w:pPr>
        <w:pStyle w:val="Normal"/>
        <w:rPr>
          <w:rFonts w:ascii="Arial" w:hAnsi="Arial" w:cs="Arial"/>
          <w:sz w:val="22"/>
        </w:rPr>
      </w:pPr>
      <w:r>
        <w:rPr>
          <w:rFonts w:cs="Arial" w:ascii="Arial" w:hAnsi="Arial"/>
          <w:sz w:val="22"/>
        </w:rPr>
        <w:t xml:space="preserve">ПОРНОФИЛЬМ 3 </w:t>
      </w:r>
    </w:p>
    <w:p>
      <w:pPr>
        <w:pStyle w:val="Normal"/>
        <w:rPr>
          <w:rFonts w:ascii="Arial" w:hAnsi="Arial" w:cs="Arial"/>
          <w:sz w:val="22"/>
        </w:rPr>
      </w:pPr>
      <w:r>
        <w:rPr>
          <w:rFonts w:cs="Arial" w:ascii="Arial" w:hAnsi="Arial"/>
          <w:sz w:val="22"/>
        </w:rPr>
        <w:t xml:space="preserve">Порномультфильмы 3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 xml:space="preserve">Как видим, на первые первые десять запросов приходится почти 3000 обращений. Предложений по данным запросам достаточно, но на первых позициях стоят редиректы, отправляющие вас не к «откровенному порно», а к предложениям вливаться в ряды </w:t>
      </w:r>
      <w:r>
        <w:rPr>
          <w:rFonts w:cs="Arial" w:ascii="Arial" w:hAnsi="Arial"/>
          <w:sz w:val="22"/>
          <w:lang w:val="en-US"/>
        </w:rPr>
        <w:t>Spedia</w:t>
      </w:r>
      <w:r>
        <w:rPr>
          <w:rFonts w:cs="Arial" w:ascii="Arial" w:hAnsi="Arial"/>
          <w:sz w:val="22"/>
        </w:rPr>
        <w:t>носцев. Позиционирование на запрос, состоящий из одного слова, довольно сложно, поэтому давайте посмотрим, каковы запросы, состоящие из двух слов.</w:t>
      </w:r>
    </w:p>
    <w:p>
      <w:pPr>
        <w:pStyle w:val="Normal"/>
        <w:rPr>
          <w:rFonts w:ascii="Arial" w:hAnsi="Arial" w:cs="Arial"/>
          <w:sz w:val="22"/>
        </w:rPr>
      </w:pPr>
      <w:r>
        <w:rPr>
          <w:rFonts w:cs="Arial" w:ascii="Arial" w:hAnsi="Arial"/>
          <w:sz w:val="22"/>
        </w:rPr>
        <w:t>Маска запроса «порно*»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детское порно 273 </w:t>
      </w:r>
    </w:p>
    <w:p>
      <w:pPr>
        <w:pStyle w:val="Normal"/>
        <w:rPr>
          <w:rFonts w:ascii="Arial" w:hAnsi="Arial" w:cs="Arial"/>
          <w:sz w:val="22"/>
        </w:rPr>
      </w:pPr>
      <w:r>
        <w:rPr>
          <w:rFonts w:cs="Arial" w:ascii="Arial" w:hAnsi="Arial"/>
          <w:sz w:val="22"/>
        </w:rPr>
        <w:t xml:space="preserve">бесплатное порно 127 </w:t>
      </w:r>
    </w:p>
    <w:p>
      <w:pPr>
        <w:pStyle w:val="Normal"/>
        <w:rPr>
          <w:rFonts w:ascii="Arial" w:hAnsi="Arial" w:cs="Arial"/>
          <w:sz w:val="22"/>
        </w:rPr>
      </w:pPr>
      <w:r>
        <w:rPr>
          <w:rFonts w:cs="Arial" w:ascii="Arial" w:hAnsi="Arial"/>
          <w:sz w:val="22"/>
        </w:rPr>
        <w:t xml:space="preserve">русское порно 101 </w:t>
      </w:r>
    </w:p>
    <w:p>
      <w:pPr>
        <w:pStyle w:val="Normal"/>
        <w:rPr>
          <w:rFonts w:ascii="Arial" w:hAnsi="Arial" w:cs="Arial"/>
          <w:sz w:val="22"/>
        </w:rPr>
      </w:pPr>
      <w:r>
        <w:rPr>
          <w:rFonts w:cs="Arial" w:ascii="Arial" w:hAnsi="Arial"/>
          <w:sz w:val="22"/>
        </w:rPr>
        <w:t xml:space="preserve">порно фото 76 </w:t>
      </w:r>
    </w:p>
    <w:p>
      <w:pPr>
        <w:pStyle w:val="Normal"/>
        <w:rPr>
          <w:rFonts w:ascii="Arial" w:hAnsi="Arial" w:cs="Arial"/>
          <w:sz w:val="22"/>
        </w:rPr>
      </w:pPr>
      <w:r>
        <w:rPr>
          <w:rFonts w:cs="Arial" w:ascii="Arial" w:hAnsi="Arial"/>
          <w:sz w:val="22"/>
        </w:rPr>
        <w:t xml:space="preserve">бесплатная порнография 71 </w:t>
      </w:r>
    </w:p>
    <w:p>
      <w:pPr>
        <w:pStyle w:val="Normal"/>
        <w:rPr>
          <w:rFonts w:ascii="Arial" w:hAnsi="Arial" w:cs="Arial"/>
          <w:sz w:val="22"/>
        </w:rPr>
      </w:pPr>
      <w:r>
        <w:rPr>
          <w:rFonts w:cs="Arial" w:ascii="Arial" w:hAnsi="Arial"/>
          <w:sz w:val="22"/>
        </w:rPr>
        <w:t xml:space="preserve">порно рассказы 57 </w:t>
      </w:r>
    </w:p>
    <w:p>
      <w:pPr>
        <w:pStyle w:val="Normal"/>
        <w:rPr>
          <w:rFonts w:ascii="Arial" w:hAnsi="Arial" w:cs="Arial"/>
          <w:sz w:val="22"/>
        </w:rPr>
      </w:pPr>
      <w:r>
        <w:rPr>
          <w:rFonts w:cs="Arial" w:ascii="Arial" w:hAnsi="Arial"/>
          <w:sz w:val="22"/>
        </w:rPr>
        <w:t xml:space="preserve">жесткое порно 43 </w:t>
      </w:r>
    </w:p>
    <w:p>
      <w:pPr>
        <w:pStyle w:val="Normal"/>
        <w:rPr>
          <w:rFonts w:ascii="Arial" w:hAnsi="Arial" w:cs="Arial"/>
          <w:sz w:val="22"/>
        </w:rPr>
      </w:pPr>
      <w:r>
        <w:rPr>
          <w:rFonts w:cs="Arial" w:ascii="Arial" w:hAnsi="Arial"/>
          <w:sz w:val="22"/>
        </w:rPr>
        <w:t xml:space="preserve">детская порнография 39 </w:t>
      </w:r>
    </w:p>
    <w:p>
      <w:pPr>
        <w:pStyle w:val="Normal"/>
        <w:rPr>
          <w:rFonts w:ascii="Arial" w:hAnsi="Arial" w:cs="Arial"/>
          <w:sz w:val="22"/>
        </w:rPr>
      </w:pPr>
      <w:r>
        <w:rPr>
          <w:rFonts w:cs="Arial" w:ascii="Arial" w:hAnsi="Arial"/>
          <w:sz w:val="22"/>
        </w:rPr>
        <w:t xml:space="preserve">русская порнография 36 </w:t>
      </w:r>
    </w:p>
    <w:p>
      <w:pPr>
        <w:pStyle w:val="Normal"/>
        <w:rPr>
          <w:rFonts w:ascii="Arial" w:hAnsi="Arial" w:cs="Arial"/>
          <w:sz w:val="22"/>
        </w:rPr>
      </w:pPr>
      <w:r>
        <w:rPr>
          <w:rFonts w:cs="Arial" w:ascii="Arial" w:hAnsi="Arial"/>
          <w:sz w:val="22"/>
        </w:rPr>
        <w:t xml:space="preserve">любительское порно 35 </w:t>
      </w:r>
    </w:p>
    <w:p>
      <w:pPr>
        <w:pStyle w:val="Normal"/>
        <w:rPr>
          <w:rFonts w:ascii="Arial" w:hAnsi="Arial" w:cs="Arial"/>
          <w:sz w:val="22"/>
        </w:rPr>
      </w:pPr>
      <w:r>
        <w:rPr>
          <w:rFonts w:cs="Arial" w:ascii="Arial" w:hAnsi="Arial"/>
          <w:sz w:val="22"/>
        </w:rPr>
        <w:t xml:space="preserve">порно видео 35 </w:t>
      </w:r>
    </w:p>
    <w:p>
      <w:pPr>
        <w:pStyle w:val="Normal"/>
        <w:rPr>
          <w:rFonts w:ascii="Arial" w:hAnsi="Arial" w:cs="Arial"/>
          <w:sz w:val="22"/>
        </w:rPr>
      </w:pPr>
      <w:r>
        <w:rPr>
          <w:rFonts w:cs="Arial" w:ascii="Arial" w:hAnsi="Arial"/>
          <w:sz w:val="22"/>
        </w:rPr>
        <w:t xml:space="preserve">Бесплатное порно 34 </w:t>
      </w:r>
    </w:p>
    <w:p>
      <w:pPr>
        <w:pStyle w:val="Normal"/>
        <w:rPr>
          <w:rFonts w:ascii="Arial" w:hAnsi="Arial" w:cs="Arial"/>
          <w:sz w:val="22"/>
        </w:rPr>
      </w:pPr>
      <w:r>
        <w:rPr>
          <w:rFonts w:cs="Arial" w:ascii="Arial" w:hAnsi="Arial"/>
          <w:sz w:val="22"/>
        </w:rPr>
        <w:t xml:space="preserve">порно бесплатно 33 </w:t>
      </w:r>
    </w:p>
    <w:p>
      <w:pPr>
        <w:pStyle w:val="Normal"/>
        <w:rPr>
          <w:rFonts w:ascii="Arial" w:hAnsi="Arial" w:cs="Arial"/>
          <w:sz w:val="22"/>
        </w:rPr>
      </w:pPr>
      <w:r>
        <w:rPr>
          <w:rFonts w:cs="Arial" w:ascii="Arial" w:hAnsi="Arial"/>
          <w:sz w:val="22"/>
        </w:rPr>
        <w:t xml:space="preserve">халявное порно 28 </w:t>
      </w:r>
    </w:p>
    <w:p>
      <w:pPr>
        <w:pStyle w:val="Normal"/>
        <w:rPr>
          <w:rFonts w:ascii="Arial" w:hAnsi="Arial" w:cs="Arial"/>
          <w:sz w:val="22"/>
        </w:rPr>
      </w:pPr>
      <w:r>
        <w:rPr>
          <w:rFonts w:cs="Arial" w:ascii="Arial" w:hAnsi="Arial"/>
          <w:sz w:val="22"/>
        </w:rPr>
        <w:t xml:space="preserve">Детское порно 23 </w:t>
      </w:r>
    </w:p>
    <w:p>
      <w:pPr>
        <w:pStyle w:val="Normal"/>
        <w:rPr>
          <w:rFonts w:ascii="Arial" w:hAnsi="Arial" w:cs="Arial"/>
          <w:sz w:val="22"/>
        </w:rPr>
      </w:pPr>
      <w:r>
        <w:rPr>
          <w:rFonts w:cs="Arial" w:ascii="Arial" w:hAnsi="Arial"/>
          <w:sz w:val="22"/>
        </w:rPr>
        <w:t xml:space="preserve">порно картинки 23 </w:t>
      </w:r>
    </w:p>
    <w:p>
      <w:pPr>
        <w:pStyle w:val="Normal"/>
        <w:rPr>
          <w:rFonts w:ascii="Arial" w:hAnsi="Arial" w:cs="Arial"/>
          <w:sz w:val="22"/>
        </w:rPr>
      </w:pPr>
      <w:r>
        <w:rPr>
          <w:rFonts w:cs="Arial" w:ascii="Arial" w:hAnsi="Arial"/>
          <w:sz w:val="22"/>
        </w:rPr>
        <w:t xml:space="preserve">видео порно 20 </w:t>
      </w:r>
    </w:p>
    <w:p>
      <w:pPr>
        <w:pStyle w:val="Normal"/>
        <w:rPr>
          <w:rFonts w:ascii="Arial" w:hAnsi="Arial" w:cs="Arial"/>
          <w:sz w:val="22"/>
        </w:rPr>
      </w:pPr>
      <w:r>
        <w:rPr>
          <w:rFonts w:cs="Arial" w:ascii="Arial" w:hAnsi="Arial"/>
          <w:sz w:val="22"/>
        </w:rPr>
        <w:t xml:space="preserve">порно сайты 20 </w:t>
      </w:r>
    </w:p>
    <w:p>
      <w:pPr>
        <w:pStyle w:val="Normal"/>
        <w:rPr>
          <w:rFonts w:ascii="Arial" w:hAnsi="Arial" w:cs="Arial"/>
          <w:sz w:val="22"/>
        </w:rPr>
      </w:pPr>
      <w:r>
        <w:rPr>
          <w:rFonts w:cs="Arial" w:ascii="Arial" w:hAnsi="Arial"/>
          <w:sz w:val="22"/>
        </w:rPr>
        <w:t xml:space="preserve">порнографические рассказы 17 </w:t>
      </w:r>
    </w:p>
    <w:p>
      <w:pPr>
        <w:pStyle w:val="Normal"/>
        <w:rPr>
          <w:rFonts w:ascii="Arial" w:hAnsi="Arial" w:cs="Arial"/>
          <w:sz w:val="22"/>
        </w:rPr>
      </w:pPr>
      <w:r>
        <w:rPr>
          <w:rFonts w:cs="Arial" w:ascii="Arial" w:hAnsi="Arial"/>
          <w:sz w:val="22"/>
        </w:rPr>
        <w:t xml:space="preserve">порно чат 15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орно камеры 14 </w:t>
      </w:r>
    </w:p>
    <w:p>
      <w:pPr>
        <w:pStyle w:val="Normal"/>
        <w:rPr>
          <w:rFonts w:ascii="Arial" w:hAnsi="Arial" w:cs="Arial"/>
          <w:sz w:val="22"/>
        </w:rPr>
      </w:pPr>
      <w:r>
        <w:rPr>
          <w:rFonts w:cs="Arial" w:ascii="Arial" w:hAnsi="Arial"/>
          <w:sz w:val="22"/>
        </w:rPr>
        <w:t xml:space="preserve">порно халява 14 </w:t>
      </w:r>
    </w:p>
    <w:p>
      <w:pPr>
        <w:pStyle w:val="Normal"/>
        <w:rPr>
          <w:rFonts w:ascii="Arial" w:hAnsi="Arial" w:cs="Arial"/>
          <w:sz w:val="22"/>
        </w:rPr>
      </w:pPr>
      <w:r>
        <w:rPr>
          <w:rFonts w:cs="Arial" w:ascii="Arial" w:hAnsi="Arial"/>
          <w:sz w:val="22"/>
        </w:rPr>
        <w:t xml:space="preserve">фото порно 13 </w:t>
      </w:r>
    </w:p>
    <w:p>
      <w:pPr>
        <w:pStyle w:val="Normal"/>
        <w:rPr>
          <w:rFonts w:ascii="Arial" w:hAnsi="Arial" w:cs="Arial"/>
          <w:sz w:val="22"/>
        </w:rPr>
      </w:pPr>
      <w:r>
        <w:rPr>
          <w:rFonts w:cs="Arial" w:ascii="Arial" w:hAnsi="Arial"/>
          <w:sz w:val="22"/>
        </w:rPr>
        <w:t xml:space="preserve">жестокое порно 11 </w:t>
      </w:r>
    </w:p>
    <w:p>
      <w:pPr>
        <w:pStyle w:val="Normal"/>
        <w:rPr>
          <w:rFonts w:ascii="Arial" w:hAnsi="Arial" w:cs="Arial"/>
          <w:sz w:val="22"/>
        </w:rPr>
      </w:pPr>
      <w:r>
        <w:rPr>
          <w:rFonts w:cs="Arial" w:ascii="Arial" w:hAnsi="Arial"/>
          <w:sz w:val="22"/>
        </w:rPr>
        <w:t xml:space="preserve">порно литература 11 </w:t>
      </w:r>
    </w:p>
    <w:p>
      <w:pPr>
        <w:pStyle w:val="Normal"/>
        <w:rPr>
          <w:rFonts w:ascii="Arial" w:hAnsi="Arial" w:cs="Arial"/>
          <w:sz w:val="22"/>
        </w:rPr>
      </w:pPr>
      <w:r>
        <w:rPr>
          <w:rFonts w:cs="Arial" w:ascii="Arial" w:hAnsi="Arial"/>
          <w:sz w:val="22"/>
        </w:rPr>
        <w:t xml:space="preserve">порно лолита 11 </w:t>
      </w:r>
    </w:p>
    <w:p>
      <w:pPr>
        <w:pStyle w:val="Normal"/>
        <w:rPr>
          <w:rFonts w:ascii="Arial" w:hAnsi="Arial" w:cs="Arial"/>
          <w:sz w:val="22"/>
        </w:rPr>
      </w:pPr>
      <w:r>
        <w:rPr>
          <w:rFonts w:cs="Arial" w:ascii="Arial" w:hAnsi="Arial"/>
          <w:sz w:val="22"/>
        </w:rPr>
        <w:t xml:space="preserve">порно оргазм 11 </w:t>
      </w:r>
    </w:p>
    <w:p>
      <w:pPr>
        <w:pStyle w:val="Normal"/>
        <w:rPr>
          <w:rFonts w:ascii="Arial" w:hAnsi="Arial" w:cs="Arial"/>
          <w:sz w:val="22"/>
        </w:rPr>
      </w:pPr>
      <w:r>
        <w:rPr>
          <w:rFonts w:cs="Arial" w:ascii="Arial" w:hAnsi="Arial"/>
          <w:sz w:val="22"/>
        </w:rPr>
        <w:t xml:space="preserve">гей порно 10 </w:t>
      </w:r>
    </w:p>
    <w:p>
      <w:pPr>
        <w:pStyle w:val="Normal"/>
        <w:rPr>
          <w:rFonts w:ascii="Arial" w:hAnsi="Arial" w:cs="Arial"/>
          <w:sz w:val="22"/>
        </w:rPr>
      </w:pPr>
      <w:r>
        <w:rPr>
          <w:rFonts w:cs="Arial" w:ascii="Arial" w:hAnsi="Arial"/>
          <w:sz w:val="22"/>
        </w:rPr>
        <w:t xml:space="preserve">дети порно 10 </w:t>
      </w:r>
    </w:p>
    <w:p>
      <w:pPr>
        <w:pStyle w:val="Normal"/>
        <w:rPr>
          <w:rFonts w:ascii="Arial" w:hAnsi="Arial" w:cs="Arial"/>
          <w:sz w:val="22"/>
        </w:rPr>
      </w:pPr>
      <w:r>
        <w:rPr>
          <w:rFonts w:cs="Arial" w:ascii="Arial" w:hAnsi="Arial"/>
          <w:sz w:val="22"/>
        </w:rPr>
        <w:t xml:space="preserve">порно дети 10 </w:t>
      </w:r>
    </w:p>
    <w:p>
      <w:pPr>
        <w:pStyle w:val="Normal"/>
        <w:rPr>
          <w:rFonts w:ascii="Arial" w:hAnsi="Arial" w:cs="Arial"/>
          <w:sz w:val="22"/>
        </w:rPr>
      </w:pPr>
      <w:r>
        <w:rPr>
          <w:rFonts w:cs="Arial" w:ascii="Arial" w:hAnsi="Arial"/>
          <w:sz w:val="22"/>
        </w:rPr>
        <w:t xml:space="preserve">старухи порно 10 </w:t>
      </w:r>
    </w:p>
    <w:p>
      <w:pPr>
        <w:pStyle w:val="Normal"/>
        <w:rPr>
          <w:rFonts w:ascii="Arial" w:hAnsi="Arial" w:cs="Arial"/>
          <w:sz w:val="22"/>
        </w:rPr>
      </w:pPr>
      <w:r>
        <w:rPr>
          <w:rFonts w:cs="Arial" w:ascii="Arial" w:hAnsi="Arial"/>
          <w:sz w:val="22"/>
        </w:rPr>
        <w:t xml:space="preserve">Русское порно 9 </w:t>
      </w:r>
    </w:p>
    <w:p>
      <w:pPr>
        <w:pStyle w:val="Normal"/>
        <w:rPr>
          <w:rFonts w:ascii="Arial" w:hAnsi="Arial" w:cs="Arial"/>
          <w:sz w:val="22"/>
        </w:rPr>
      </w:pPr>
      <w:r>
        <w:rPr>
          <w:rFonts w:cs="Arial" w:ascii="Arial" w:hAnsi="Arial"/>
          <w:sz w:val="22"/>
        </w:rPr>
        <w:t xml:space="preserve">крутое порно 9 </w:t>
      </w:r>
    </w:p>
    <w:p>
      <w:pPr>
        <w:pStyle w:val="Normal"/>
        <w:rPr>
          <w:rFonts w:ascii="Arial" w:hAnsi="Arial" w:cs="Arial"/>
          <w:sz w:val="22"/>
        </w:rPr>
      </w:pPr>
      <w:r>
        <w:rPr>
          <w:rFonts w:cs="Arial" w:ascii="Arial" w:hAnsi="Arial"/>
          <w:sz w:val="22"/>
        </w:rPr>
        <w:t xml:space="preserve">порно клипы 9 </w:t>
      </w:r>
    </w:p>
    <w:p>
      <w:pPr>
        <w:pStyle w:val="Normal"/>
        <w:rPr>
          <w:rFonts w:ascii="Arial" w:hAnsi="Arial" w:cs="Arial"/>
          <w:sz w:val="22"/>
        </w:rPr>
      </w:pPr>
      <w:r>
        <w:rPr>
          <w:rFonts w:cs="Arial" w:ascii="Arial" w:hAnsi="Arial"/>
          <w:sz w:val="22"/>
        </w:rPr>
        <w:t xml:space="preserve">порно пароли 9 </w:t>
      </w:r>
    </w:p>
    <w:p>
      <w:pPr>
        <w:pStyle w:val="Normal"/>
        <w:rPr>
          <w:rFonts w:ascii="Arial" w:hAnsi="Arial" w:cs="Arial"/>
          <w:sz w:val="22"/>
        </w:rPr>
      </w:pPr>
      <w:r>
        <w:rPr>
          <w:rFonts w:cs="Arial" w:ascii="Arial" w:hAnsi="Arial"/>
          <w:sz w:val="22"/>
        </w:rPr>
        <w:t xml:space="preserve">порно сайт 9 </w:t>
      </w:r>
    </w:p>
    <w:p>
      <w:pPr>
        <w:pStyle w:val="Normal"/>
        <w:rPr>
          <w:rFonts w:ascii="Arial" w:hAnsi="Arial" w:cs="Arial"/>
          <w:sz w:val="22"/>
        </w:rPr>
      </w:pPr>
      <w:r>
        <w:rPr>
          <w:rFonts w:cs="Arial" w:ascii="Arial" w:hAnsi="Arial"/>
          <w:sz w:val="22"/>
        </w:rPr>
        <w:t xml:space="preserve">секс порно 9 </w:t>
      </w:r>
    </w:p>
    <w:p>
      <w:pPr>
        <w:pStyle w:val="Normal"/>
        <w:rPr>
          <w:rFonts w:ascii="Arial" w:hAnsi="Arial" w:cs="Arial"/>
          <w:sz w:val="22"/>
        </w:rPr>
      </w:pPr>
      <w:r>
        <w:rPr>
          <w:rFonts w:cs="Arial" w:ascii="Arial" w:hAnsi="Arial"/>
          <w:sz w:val="22"/>
        </w:rPr>
        <w:t xml:space="preserve">ПОРНО КИНО 8 </w:t>
      </w:r>
    </w:p>
    <w:p>
      <w:pPr>
        <w:pStyle w:val="Normal"/>
        <w:rPr>
          <w:rFonts w:ascii="Arial" w:hAnsi="Arial" w:cs="Arial"/>
          <w:sz w:val="22"/>
        </w:rPr>
      </w:pPr>
      <w:r>
        <w:rPr>
          <w:rFonts w:cs="Arial" w:ascii="Arial" w:hAnsi="Arial"/>
          <w:sz w:val="22"/>
        </w:rPr>
        <w:t xml:space="preserve">порно галерея 8 </w:t>
      </w:r>
    </w:p>
    <w:p>
      <w:pPr>
        <w:pStyle w:val="Normal"/>
        <w:rPr>
          <w:rFonts w:ascii="Arial" w:hAnsi="Arial" w:cs="Arial"/>
          <w:sz w:val="22"/>
        </w:rPr>
      </w:pPr>
      <w:r>
        <w:rPr>
          <w:rFonts w:cs="Arial" w:ascii="Arial" w:hAnsi="Arial"/>
          <w:sz w:val="22"/>
        </w:rPr>
        <w:t xml:space="preserve">порно фотографии 8 </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орно рассказы 7 </w:t>
      </w:r>
    </w:p>
    <w:p>
      <w:pPr>
        <w:pStyle w:val="Normal"/>
        <w:rPr>
          <w:rFonts w:ascii="Arial" w:hAnsi="Arial" w:cs="Arial"/>
          <w:sz w:val="22"/>
        </w:rPr>
      </w:pPr>
      <w:r>
        <w:rPr>
          <w:rFonts w:cs="Arial" w:ascii="Arial" w:hAnsi="Arial"/>
          <w:sz w:val="22"/>
        </w:rPr>
        <w:t xml:space="preserve">бесплатные порносайты 7 </w:t>
      </w:r>
    </w:p>
    <w:p>
      <w:pPr>
        <w:pStyle w:val="Normal"/>
        <w:rPr/>
      </w:pPr>
      <w:r>
        <w:rPr>
          <w:rFonts w:cs="Arial" w:ascii="Arial" w:hAnsi="Arial"/>
          <w:sz w:val="22"/>
        </w:rPr>
        <w:t xml:space="preserve">порно </w:t>
      </w:r>
      <w:r>
        <w:rPr>
          <w:rFonts w:cs="Arial" w:ascii="Arial" w:hAnsi="Arial"/>
          <w:sz w:val="22"/>
          <w:lang w:val="en-US"/>
        </w:rPr>
        <w:t>free</w:t>
      </w:r>
      <w:r>
        <w:rPr>
          <w:rFonts w:cs="Arial" w:ascii="Arial" w:hAnsi="Arial"/>
          <w:sz w:val="22"/>
        </w:rPr>
        <w:t xml:space="preserve"> 7 </w:t>
      </w:r>
    </w:p>
    <w:p>
      <w:pPr>
        <w:pStyle w:val="Normal"/>
        <w:rPr>
          <w:rFonts w:ascii="Arial" w:hAnsi="Arial" w:cs="Arial"/>
          <w:sz w:val="22"/>
        </w:rPr>
      </w:pPr>
      <w:r>
        <w:rPr>
          <w:rFonts w:cs="Arial" w:ascii="Arial" w:hAnsi="Arial"/>
          <w:sz w:val="22"/>
        </w:rPr>
        <w:t xml:space="preserve">порно истории 7 </w:t>
      </w:r>
    </w:p>
    <w:p>
      <w:pPr>
        <w:pStyle w:val="Normal"/>
        <w:rPr>
          <w:rFonts w:ascii="Arial" w:hAnsi="Arial" w:cs="Arial"/>
          <w:sz w:val="22"/>
        </w:rPr>
      </w:pPr>
      <w:r>
        <w:rPr>
          <w:rFonts w:cs="Arial" w:ascii="Arial" w:hAnsi="Arial"/>
          <w:sz w:val="22"/>
        </w:rPr>
        <w:t xml:space="preserve">порно клуб 7 </w:t>
      </w:r>
    </w:p>
    <w:p>
      <w:pPr>
        <w:pStyle w:val="Normal"/>
        <w:rPr>
          <w:rFonts w:ascii="Arial" w:hAnsi="Arial" w:cs="Arial"/>
          <w:sz w:val="22"/>
        </w:rPr>
      </w:pPr>
      <w:r>
        <w:rPr>
          <w:rFonts w:cs="Arial" w:ascii="Arial" w:hAnsi="Arial"/>
          <w:sz w:val="22"/>
        </w:rPr>
        <w:t xml:space="preserve">порно фильмы 7 </w:t>
      </w:r>
    </w:p>
    <w:p>
      <w:pPr>
        <w:pStyle w:val="Normal"/>
        <w:rPr>
          <w:rFonts w:ascii="Arial" w:hAnsi="Arial" w:cs="Arial"/>
          <w:sz w:val="22"/>
        </w:rPr>
      </w:pPr>
      <w:r>
        <w:rPr>
          <w:rFonts w:cs="Arial" w:ascii="Arial" w:hAnsi="Arial"/>
          <w:sz w:val="22"/>
        </w:rPr>
        <w:t xml:space="preserve">порно фотки 7 </w:t>
      </w:r>
    </w:p>
    <w:p>
      <w:pPr>
        <w:pStyle w:val="Normal"/>
        <w:rPr>
          <w:rFonts w:ascii="Arial" w:hAnsi="Arial" w:cs="Arial"/>
          <w:sz w:val="22"/>
        </w:rPr>
      </w:pPr>
      <w:r>
        <w:rPr>
          <w:rFonts w:cs="Arial" w:ascii="Arial" w:hAnsi="Arial"/>
          <w:sz w:val="22"/>
        </w:rPr>
        <w:t xml:space="preserve">руское порно 7 </w:t>
      </w:r>
    </w:p>
    <w:p>
      <w:pPr>
        <w:pStyle w:val="Normal"/>
        <w:rPr>
          <w:rFonts w:ascii="Arial" w:hAnsi="Arial" w:cs="Arial"/>
          <w:sz w:val="22"/>
        </w:rPr>
      </w:pPr>
      <w:r>
        <w:rPr>
          <w:rFonts w:cs="Arial" w:ascii="Arial" w:hAnsi="Arial"/>
          <w:sz w:val="22"/>
        </w:rPr>
        <w:t xml:space="preserve">Детская порнография 6 </w:t>
      </w:r>
    </w:p>
    <w:p>
      <w:pPr>
        <w:pStyle w:val="Normal"/>
        <w:rPr>
          <w:rFonts w:ascii="Arial" w:hAnsi="Arial" w:cs="Arial"/>
          <w:sz w:val="22"/>
        </w:rPr>
      </w:pPr>
      <w:r>
        <w:rPr>
          <w:rFonts w:cs="Arial" w:ascii="Arial" w:hAnsi="Arial"/>
          <w:sz w:val="22"/>
        </w:rPr>
        <w:t xml:space="preserve">ПОРНО ФОТО 6 </w:t>
      </w:r>
    </w:p>
    <w:p>
      <w:pPr>
        <w:pStyle w:val="Normal"/>
        <w:rPr>
          <w:rFonts w:ascii="Arial" w:hAnsi="Arial" w:cs="Arial"/>
          <w:sz w:val="22"/>
        </w:rPr>
      </w:pPr>
      <w:r>
        <w:rPr>
          <w:rFonts w:cs="Arial" w:ascii="Arial" w:hAnsi="Arial"/>
          <w:sz w:val="22"/>
        </w:rPr>
        <w:t xml:space="preserve">порно анимация 6 </w:t>
      </w:r>
    </w:p>
    <w:p>
      <w:pPr>
        <w:pStyle w:val="Normal"/>
        <w:rPr>
          <w:rFonts w:ascii="Arial" w:hAnsi="Arial" w:cs="Arial"/>
          <w:sz w:val="22"/>
        </w:rPr>
      </w:pPr>
      <w:r>
        <w:rPr>
          <w:rFonts w:cs="Arial" w:ascii="Arial" w:hAnsi="Arial"/>
          <w:sz w:val="22"/>
        </w:rPr>
        <w:t xml:space="preserve">порно галереи 6 </w:t>
      </w:r>
    </w:p>
    <w:p>
      <w:pPr>
        <w:pStyle w:val="Normal"/>
        <w:rPr>
          <w:rFonts w:ascii="Arial" w:hAnsi="Arial" w:cs="Arial"/>
          <w:sz w:val="22"/>
        </w:rPr>
      </w:pPr>
      <w:r>
        <w:rPr>
          <w:rFonts w:cs="Arial" w:ascii="Arial" w:hAnsi="Arial"/>
          <w:sz w:val="22"/>
        </w:rPr>
        <w:t xml:space="preserve">порно кассеты 6 </w:t>
      </w:r>
    </w:p>
    <w:p>
      <w:pPr>
        <w:pStyle w:val="Normal"/>
        <w:rPr>
          <w:rFonts w:ascii="Arial" w:hAnsi="Arial" w:cs="Arial"/>
          <w:sz w:val="22"/>
        </w:rPr>
      </w:pPr>
      <w:r>
        <w:rPr>
          <w:rFonts w:cs="Arial" w:ascii="Arial" w:hAnsi="Arial"/>
          <w:sz w:val="22"/>
        </w:rPr>
        <w:t xml:space="preserve">порно рассказ 6 </w:t>
      </w:r>
    </w:p>
    <w:p>
      <w:pPr>
        <w:pStyle w:val="Normal"/>
        <w:rPr>
          <w:rFonts w:ascii="Arial" w:hAnsi="Arial" w:cs="Arial"/>
          <w:sz w:val="22"/>
        </w:rPr>
      </w:pPr>
      <w:r>
        <w:rPr>
          <w:rFonts w:cs="Arial" w:ascii="Arial" w:hAnsi="Arial"/>
          <w:sz w:val="22"/>
        </w:rPr>
        <w:t xml:space="preserve">порно секс 6 </w:t>
      </w:r>
    </w:p>
    <w:p>
      <w:pPr>
        <w:pStyle w:val="Normal"/>
        <w:rPr>
          <w:rFonts w:ascii="Arial" w:hAnsi="Arial" w:cs="Arial"/>
          <w:sz w:val="22"/>
        </w:rPr>
      </w:pPr>
      <w:r>
        <w:rPr>
          <w:rFonts w:cs="Arial" w:ascii="Arial" w:hAnsi="Arial"/>
          <w:sz w:val="22"/>
        </w:rPr>
        <w:t xml:space="preserve">порно фотогалереи 6 </w:t>
      </w:r>
    </w:p>
    <w:p>
      <w:pPr>
        <w:pStyle w:val="Normal"/>
        <w:rPr>
          <w:rFonts w:ascii="Arial" w:hAnsi="Arial" w:cs="Arial"/>
          <w:sz w:val="22"/>
        </w:rPr>
      </w:pPr>
      <w:r>
        <w:rPr>
          <w:rFonts w:cs="Arial" w:ascii="Arial" w:hAnsi="Arial"/>
          <w:sz w:val="22"/>
        </w:rPr>
        <w:t xml:space="preserve">порнография бесплатно 6 </w:t>
      </w:r>
    </w:p>
    <w:p>
      <w:pPr>
        <w:pStyle w:val="Normal"/>
        <w:rPr>
          <w:rFonts w:ascii="Arial" w:hAnsi="Arial" w:cs="Arial"/>
          <w:sz w:val="22"/>
        </w:rPr>
      </w:pPr>
      <w:r>
        <w:rPr>
          <w:rFonts w:cs="Arial" w:ascii="Arial" w:hAnsi="Arial"/>
          <w:sz w:val="22"/>
        </w:rPr>
        <w:t xml:space="preserve">школьное порно 6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Без комментариев. Рассуждать на тему детской порнографии и спроса на нее нам противно, свои дети есть. Это уже не маркетинг, а уголовная статья. Обращений по данной маске 2175 из 40722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У русского человека не так уж много слов, которыми он может выразить свое стремление не платить - «бесплатно» и «халява». Соответственно, рассмотрим частоты по маскам «порно* бесплат*» и «порно* халяв*». Первая маска означает, что из базы должны быть выбраны запросы без ограничения количества слов, но обязательно содержащие слово, начинающееся на «порн» и слово, начинающееся на «бесплат», порядок этих слов в запросе не имеет значения. Во втором случае, соответственно, вместо «бесплат», слово будет начинаться с «халя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о «бесплатному порну» имеем 598 обращений из 407222. Верхние частот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бесплатное порно 127 </w:t>
      </w:r>
    </w:p>
    <w:p>
      <w:pPr>
        <w:pStyle w:val="Normal"/>
        <w:rPr>
          <w:rFonts w:ascii="Arial" w:hAnsi="Arial" w:cs="Arial"/>
          <w:sz w:val="22"/>
        </w:rPr>
      </w:pPr>
      <w:r>
        <w:rPr>
          <w:rFonts w:cs="Arial" w:ascii="Arial" w:hAnsi="Arial"/>
          <w:sz w:val="22"/>
        </w:rPr>
        <w:t xml:space="preserve">бесплатная порнография 71 </w:t>
      </w:r>
    </w:p>
    <w:p>
      <w:pPr>
        <w:pStyle w:val="Normal"/>
        <w:rPr>
          <w:rFonts w:ascii="Arial" w:hAnsi="Arial" w:cs="Arial"/>
          <w:sz w:val="22"/>
        </w:rPr>
      </w:pPr>
      <w:r>
        <w:rPr>
          <w:rFonts w:cs="Arial" w:ascii="Arial" w:hAnsi="Arial"/>
          <w:sz w:val="22"/>
        </w:rPr>
        <w:t xml:space="preserve">Бесплатное порно 34 </w:t>
      </w:r>
    </w:p>
    <w:p>
      <w:pPr>
        <w:pStyle w:val="Normal"/>
        <w:rPr>
          <w:rFonts w:ascii="Arial" w:hAnsi="Arial" w:cs="Arial"/>
          <w:sz w:val="22"/>
        </w:rPr>
      </w:pPr>
      <w:r>
        <w:rPr>
          <w:rFonts w:cs="Arial" w:ascii="Arial" w:hAnsi="Arial"/>
          <w:sz w:val="22"/>
        </w:rPr>
        <w:t xml:space="preserve">порно бесплатно 33 </w:t>
      </w:r>
    </w:p>
    <w:p>
      <w:pPr>
        <w:pStyle w:val="Normal"/>
        <w:rPr>
          <w:rFonts w:ascii="Arial" w:hAnsi="Arial" w:cs="Arial"/>
          <w:sz w:val="22"/>
        </w:rPr>
      </w:pPr>
      <w:r>
        <w:rPr>
          <w:rFonts w:cs="Arial" w:ascii="Arial" w:hAnsi="Arial"/>
          <w:sz w:val="22"/>
        </w:rPr>
        <w:t xml:space="preserve">бесплатное детское порно 13 </w:t>
      </w:r>
    </w:p>
    <w:p>
      <w:pPr>
        <w:pStyle w:val="Normal"/>
        <w:rPr>
          <w:rFonts w:ascii="Arial" w:hAnsi="Arial" w:cs="Arial"/>
          <w:sz w:val="22"/>
        </w:rPr>
      </w:pPr>
      <w:r>
        <w:rPr>
          <w:rFonts w:cs="Arial" w:ascii="Arial" w:hAnsi="Arial"/>
          <w:sz w:val="22"/>
        </w:rPr>
        <w:t xml:space="preserve">русское порно бесплатно 10 </w:t>
      </w:r>
    </w:p>
    <w:p>
      <w:pPr>
        <w:pStyle w:val="Normal"/>
        <w:rPr>
          <w:rFonts w:ascii="Arial" w:hAnsi="Arial" w:cs="Arial"/>
          <w:sz w:val="22"/>
        </w:rPr>
      </w:pPr>
      <w:r>
        <w:rPr>
          <w:rFonts w:cs="Arial" w:ascii="Arial" w:hAnsi="Arial"/>
          <w:sz w:val="22"/>
        </w:rPr>
        <w:t xml:space="preserve">абсолютно бесплатное порно 8 </w:t>
      </w:r>
    </w:p>
    <w:p>
      <w:pPr>
        <w:pStyle w:val="Normal"/>
        <w:rPr>
          <w:rFonts w:ascii="Arial" w:hAnsi="Arial" w:cs="Arial"/>
          <w:sz w:val="22"/>
        </w:rPr>
      </w:pPr>
      <w:r>
        <w:rPr>
          <w:rFonts w:cs="Arial" w:ascii="Arial" w:hAnsi="Arial"/>
          <w:sz w:val="22"/>
        </w:rPr>
        <w:t xml:space="preserve">бесплатное порно видео 8 </w:t>
      </w:r>
    </w:p>
    <w:p>
      <w:pPr>
        <w:pStyle w:val="Normal"/>
        <w:rPr>
          <w:rFonts w:ascii="Arial" w:hAnsi="Arial" w:cs="Arial"/>
          <w:sz w:val="22"/>
        </w:rPr>
      </w:pPr>
      <w:r>
        <w:rPr>
          <w:rFonts w:cs="Arial" w:ascii="Arial" w:hAnsi="Arial"/>
          <w:sz w:val="22"/>
        </w:rPr>
        <w:t xml:space="preserve">бесплатные порно картинки 8 </w:t>
      </w:r>
    </w:p>
    <w:p>
      <w:pPr>
        <w:pStyle w:val="Normal"/>
        <w:rPr>
          <w:rFonts w:ascii="Arial" w:hAnsi="Arial" w:cs="Arial"/>
          <w:sz w:val="22"/>
        </w:rPr>
      </w:pPr>
      <w:r>
        <w:rPr>
          <w:rFonts w:cs="Arial" w:ascii="Arial" w:hAnsi="Arial"/>
          <w:sz w:val="22"/>
        </w:rPr>
        <w:t xml:space="preserve">жесткое порно бесплатно 8 </w:t>
      </w:r>
    </w:p>
    <w:p>
      <w:pPr>
        <w:pStyle w:val="Normal"/>
        <w:rPr>
          <w:rFonts w:ascii="Arial" w:hAnsi="Arial" w:cs="Arial"/>
          <w:sz w:val="22"/>
        </w:rPr>
      </w:pPr>
      <w:r>
        <w:rPr>
          <w:rFonts w:cs="Arial" w:ascii="Arial" w:hAnsi="Arial"/>
          <w:sz w:val="22"/>
        </w:rPr>
        <w:t xml:space="preserve">бесплатные порносайты 7 </w:t>
      </w:r>
    </w:p>
    <w:p>
      <w:pPr>
        <w:pStyle w:val="Normal"/>
        <w:rPr>
          <w:rFonts w:ascii="Arial" w:hAnsi="Arial" w:cs="Arial"/>
          <w:sz w:val="22"/>
        </w:rPr>
      </w:pPr>
      <w:r>
        <w:rPr>
          <w:rFonts w:cs="Arial" w:ascii="Arial" w:hAnsi="Arial"/>
          <w:sz w:val="22"/>
        </w:rPr>
        <w:t xml:space="preserve">бесплатное русское порно 6 </w:t>
      </w:r>
    </w:p>
    <w:p>
      <w:pPr>
        <w:pStyle w:val="Normal"/>
        <w:rPr>
          <w:rFonts w:ascii="Arial" w:hAnsi="Arial" w:cs="Arial"/>
          <w:sz w:val="22"/>
        </w:rPr>
      </w:pPr>
      <w:r>
        <w:rPr>
          <w:rFonts w:cs="Arial" w:ascii="Arial" w:hAnsi="Arial"/>
          <w:sz w:val="22"/>
        </w:rPr>
        <w:t xml:space="preserve">порнография бесплатно 6 </w:t>
      </w:r>
    </w:p>
    <w:p>
      <w:pPr>
        <w:pStyle w:val="Normal"/>
        <w:rPr>
          <w:rFonts w:ascii="Arial" w:hAnsi="Arial" w:cs="Arial"/>
          <w:sz w:val="22"/>
        </w:rPr>
      </w:pPr>
      <w:r>
        <w:rPr>
          <w:rFonts w:cs="Arial" w:ascii="Arial" w:hAnsi="Arial"/>
          <w:sz w:val="22"/>
        </w:rPr>
        <w:t xml:space="preserve">бесплатное любительское порно 5 </w:t>
      </w:r>
    </w:p>
    <w:p>
      <w:pPr>
        <w:pStyle w:val="Normal"/>
        <w:rPr>
          <w:rFonts w:ascii="Arial" w:hAnsi="Arial" w:cs="Arial"/>
          <w:sz w:val="22"/>
        </w:rPr>
      </w:pPr>
      <w:r>
        <w:rPr>
          <w:rFonts w:cs="Arial" w:ascii="Arial" w:hAnsi="Arial"/>
          <w:sz w:val="22"/>
        </w:rPr>
        <w:t xml:space="preserve">детское порно бесплатно 5 </w:t>
      </w:r>
    </w:p>
    <w:p>
      <w:pPr>
        <w:pStyle w:val="Normal"/>
        <w:rPr>
          <w:rFonts w:ascii="Arial" w:hAnsi="Arial" w:cs="Arial"/>
          <w:sz w:val="22"/>
        </w:rPr>
      </w:pPr>
      <w:r>
        <w:rPr>
          <w:rFonts w:cs="Arial" w:ascii="Arial" w:hAnsi="Arial"/>
          <w:sz w:val="22"/>
        </w:rPr>
        <w:t xml:space="preserve">Порно бесплатно 4 </w:t>
      </w:r>
    </w:p>
    <w:p>
      <w:pPr>
        <w:pStyle w:val="Normal"/>
        <w:rPr>
          <w:rFonts w:ascii="Arial" w:hAnsi="Arial" w:cs="Arial"/>
          <w:sz w:val="22"/>
        </w:rPr>
      </w:pPr>
      <w:r>
        <w:rPr>
          <w:rFonts w:eastAsia="Arial" w:cs="Arial" w:ascii="Arial" w:hAnsi="Arial"/>
          <w:sz w:val="22"/>
        </w:rPr>
        <w:t xml:space="preserve"> </w:t>
      </w:r>
      <w:r>
        <w:rPr>
          <w:rFonts w:cs="Arial" w:ascii="Arial" w:hAnsi="Arial"/>
          <w:sz w:val="22"/>
        </w:rPr>
        <w:t>По «халяве» всего 73 обращения, народ у нас образованный, просторечий и вульгаризмов избегает. Или надо сделать обратный вывод, что именно образованные люди предпочинают «на халявку». Вот распределение часто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халявное порно 28 </w:t>
      </w:r>
    </w:p>
    <w:p>
      <w:pPr>
        <w:pStyle w:val="Normal"/>
        <w:rPr>
          <w:rFonts w:ascii="Arial" w:hAnsi="Arial" w:cs="Arial"/>
          <w:sz w:val="22"/>
        </w:rPr>
      </w:pPr>
      <w:r>
        <w:rPr>
          <w:rFonts w:cs="Arial" w:ascii="Arial" w:hAnsi="Arial"/>
          <w:sz w:val="22"/>
        </w:rPr>
        <w:t xml:space="preserve">порно халява 14 </w:t>
      </w:r>
    </w:p>
    <w:p>
      <w:pPr>
        <w:pStyle w:val="Normal"/>
        <w:rPr>
          <w:rFonts w:ascii="Arial" w:hAnsi="Arial" w:cs="Arial"/>
          <w:sz w:val="22"/>
        </w:rPr>
      </w:pPr>
      <w:r>
        <w:rPr>
          <w:rFonts w:cs="Arial" w:ascii="Arial" w:hAnsi="Arial"/>
          <w:sz w:val="22"/>
        </w:rPr>
        <w:t xml:space="preserve">халява порно 6 </w:t>
      </w:r>
    </w:p>
    <w:p>
      <w:pPr>
        <w:pStyle w:val="Normal"/>
        <w:rPr>
          <w:rFonts w:ascii="Arial" w:hAnsi="Arial" w:cs="Arial"/>
          <w:sz w:val="22"/>
        </w:rPr>
      </w:pPr>
      <w:r>
        <w:rPr>
          <w:rFonts w:cs="Arial" w:ascii="Arial" w:hAnsi="Arial"/>
          <w:sz w:val="22"/>
        </w:rPr>
        <w:t xml:space="preserve">Халявное порно 4 </w:t>
      </w:r>
    </w:p>
    <w:p>
      <w:pPr>
        <w:pStyle w:val="Normal"/>
        <w:rPr>
          <w:rFonts w:ascii="Arial" w:hAnsi="Arial" w:cs="Arial"/>
          <w:sz w:val="22"/>
        </w:rPr>
      </w:pPr>
      <w:r>
        <w:rPr>
          <w:rFonts w:cs="Arial" w:ascii="Arial" w:hAnsi="Arial"/>
          <w:sz w:val="22"/>
        </w:rPr>
        <w:t xml:space="preserve">порно видео халява 3 </w:t>
      </w:r>
    </w:p>
    <w:p>
      <w:pPr>
        <w:pStyle w:val="Normal"/>
        <w:rPr>
          <w:rFonts w:ascii="Arial" w:hAnsi="Arial" w:cs="Arial"/>
          <w:sz w:val="22"/>
        </w:rPr>
      </w:pPr>
      <w:r>
        <w:rPr>
          <w:rFonts w:cs="Arial" w:ascii="Arial" w:hAnsi="Arial"/>
          <w:sz w:val="22"/>
        </w:rPr>
        <w:t xml:space="preserve">порно на халяву 3 </w:t>
      </w:r>
    </w:p>
    <w:p>
      <w:pPr>
        <w:pStyle w:val="Normal"/>
        <w:rPr>
          <w:rFonts w:ascii="Arial" w:hAnsi="Arial" w:cs="Arial"/>
          <w:sz w:val="22"/>
        </w:rPr>
      </w:pPr>
      <w:r>
        <w:rPr>
          <w:rFonts w:cs="Arial" w:ascii="Arial" w:hAnsi="Arial"/>
          <w:sz w:val="22"/>
        </w:rPr>
        <w:t xml:space="preserve">порно фото знаменитостей на халяву 2 </w:t>
      </w:r>
    </w:p>
    <w:p>
      <w:pPr>
        <w:pStyle w:val="Normal"/>
        <w:rPr>
          <w:rFonts w:ascii="Arial" w:hAnsi="Arial" w:cs="Arial"/>
          <w:sz w:val="22"/>
        </w:rPr>
      </w:pPr>
      <w:r>
        <w:rPr>
          <w:rFonts w:cs="Arial" w:ascii="Arial" w:hAnsi="Arial"/>
          <w:sz w:val="22"/>
        </w:rPr>
        <w:t xml:space="preserve">порновидео халява 2 </w:t>
      </w:r>
    </w:p>
    <w:p>
      <w:pPr>
        <w:pStyle w:val="Normal"/>
        <w:rPr>
          <w:rFonts w:ascii="Arial" w:hAnsi="Arial" w:cs="Arial"/>
          <w:sz w:val="22"/>
        </w:rPr>
      </w:pPr>
      <w:r>
        <w:rPr>
          <w:rFonts w:cs="Arial" w:ascii="Arial" w:hAnsi="Arial"/>
          <w:sz w:val="22"/>
        </w:rPr>
        <w:t xml:space="preserve">русское халявное порно 2 </w:t>
      </w:r>
    </w:p>
    <w:p>
      <w:pPr>
        <w:pStyle w:val="Normal"/>
        <w:rPr>
          <w:rFonts w:ascii="Arial" w:hAnsi="Arial" w:cs="Arial"/>
          <w:sz w:val="22"/>
        </w:rPr>
      </w:pPr>
      <w:r>
        <w:rPr>
          <w:rFonts w:cs="Arial" w:ascii="Arial" w:hAnsi="Arial"/>
          <w:sz w:val="22"/>
        </w:rPr>
        <w:t xml:space="preserve">ПОРНО ХАЛЯВА 1 </w:t>
      </w:r>
    </w:p>
    <w:p>
      <w:pPr>
        <w:pStyle w:val="Normal"/>
        <w:rPr>
          <w:rFonts w:ascii="Arial" w:hAnsi="Arial" w:cs="Arial"/>
          <w:sz w:val="22"/>
        </w:rPr>
      </w:pPr>
      <w:r>
        <w:rPr>
          <w:rFonts w:cs="Arial" w:ascii="Arial" w:hAnsi="Arial"/>
          <w:sz w:val="22"/>
        </w:rPr>
        <w:t xml:space="preserve">Халявное порноподростки 1 </w:t>
      </w:r>
    </w:p>
    <w:p>
      <w:pPr>
        <w:pStyle w:val="Normal"/>
        <w:rPr>
          <w:rFonts w:ascii="Arial" w:hAnsi="Arial" w:cs="Arial"/>
          <w:sz w:val="22"/>
        </w:rPr>
      </w:pPr>
      <w:r>
        <w:rPr>
          <w:rFonts w:cs="Arial" w:ascii="Arial" w:hAnsi="Arial"/>
          <w:sz w:val="22"/>
        </w:rPr>
        <w:t xml:space="preserve">порно халява видио 1 </w:t>
      </w:r>
    </w:p>
    <w:p>
      <w:pPr>
        <w:pStyle w:val="Normal"/>
        <w:rPr>
          <w:rFonts w:ascii="Arial" w:hAnsi="Arial" w:cs="Arial"/>
          <w:sz w:val="22"/>
        </w:rPr>
      </w:pPr>
      <w:r>
        <w:rPr>
          <w:rFonts w:eastAsia="Arial" w:cs="Arial" w:ascii="Arial" w:hAnsi="Arial"/>
          <w:sz w:val="22"/>
        </w:rPr>
        <w:t xml:space="preserve"> </w:t>
      </w:r>
      <w:r>
        <w:rPr>
          <w:rFonts w:cs="Arial" w:ascii="Arial" w:hAnsi="Arial"/>
          <w:sz w:val="22"/>
        </w:rPr>
        <w:t>Вот черновой анализ спроса порнографии в Рунете. Зная формулировки запросов и их частоты можно анализировать предложение и находить свое место под голожопым солнцем. Ведь для позиционирования страницы на четкий запрос при небольшой конкуренции достаточно продублировать его в титуле. Сначала мы хотели дать гораздо более развернутый анализ, кроме «порно» есть ведь еще и «секс», и коллекция матерных терминов, и транслитеры этих выражений. Но сил явно не хватило. Для их восстановления в следующем письме надо о чем-то светлом и радостном поговори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Самые распространенные запросы, состоящие из одного слова</w:t>
      </w:r>
    </w:p>
    <w:p>
      <w:pPr>
        <w:pStyle w:val="Normal"/>
        <w:rPr/>
      </w:pPr>
      <w:r>
        <w:rPr>
          <w:rFonts w:eastAsia="Arial" w:cs="Arial" w:ascii="Arial" w:hAnsi="Arial"/>
          <w:sz w:val="22"/>
        </w:rPr>
        <w:t xml:space="preserve"> </w:t>
      </w:r>
      <w:r>
        <w:rPr>
          <w:rFonts w:cs="Arial" w:ascii="Arial" w:hAnsi="Arial"/>
          <w:sz w:val="22"/>
        </w:rPr>
        <w:t xml:space="preserve">Мы привели статистику частоты запросов в зависимости от количества слов, из которых состоит запрос. Почти половина запросов состоят из одного слова, чуть меньше тридцати процентов - из двух, и далее все меньше и меньше. Тем, кто интересуется дополнительной информацией по этому вопросу, рекомендуем материал Артема Попова о законах Зипфа на </w:t>
      </w:r>
      <w:r>
        <w:rPr>
          <w:rFonts w:cs="Arial" w:ascii="Arial" w:hAnsi="Arial"/>
          <w:sz w:val="22"/>
          <w:lang w:val="en-US"/>
        </w:rPr>
        <w:t>CitForum</w:t>
      </w:r>
      <w:r>
        <w:rPr>
          <w:rFonts w:cs="Arial" w:ascii="Arial" w:hAnsi="Arial"/>
          <w:sz w:val="22"/>
        </w:rPr>
        <w:t>'</w:t>
      </w:r>
      <w:r>
        <w:rPr>
          <w:rFonts w:cs="Arial" w:ascii="Arial" w:hAnsi="Arial"/>
          <w:sz w:val="22"/>
          <w:lang w:val="en-US"/>
        </w:rPr>
        <w:t>e</w:t>
      </w:r>
      <w:r>
        <w:rPr>
          <w:rFonts w:cs="Arial" w:ascii="Arial" w:hAnsi="Arial"/>
          <w:sz w:val="22"/>
        </w:rPr>
        <w:t>. А мы пойдем дальш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так, половина запросов в Интернет - порнография, секс и эротика. Конечно, есть и другие запросы, но делают их чаще всего те же люди! Возможно есть те, кто этим не интересуется, но их меньшинство, даже исключение. Мало того, четверть из пользователей Интернет, извините, - педофилы. А ведь в России доступ к Интернет имеет далеко не каждый, а быстрее элита российского общества. Что же говорить об остальной массе общества.</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Итак, современный человек, в основной своей массе, развратник, халявщик и в значительной части извращенец! </w:t>
      </w:r>
    </w:p>
    <w:p>
      <w:pPr>
        <w:pStyle w:val="Normal"/>
        <w:rPr>
          <w:rFonts w:ascii="Arial" w:hAnsi="Arial" w:cs="Arial"/>
          <w:sz w:val="22"/>
        </w:rPr>
      </w:pPr>
      <w:r>
        <w:rPr>
          <w:rFonts w:eastAsia="Arial" w:cs="Arial" w:ascii="Arial" w:hAnsi="Arial"/>
          <w:sz w:val="22"/>
        </w:rPr>
        <w:t xml:space="preserve"> </w:t>
      </w:r>
      <w:r>
        <w:rPr>
          <w:rFonts w:cs="Arial" w:ascii="Arial" w:hAnsi="Arial"/>
          <w:sz w:val="22"/>
        </w:rPr>
        <w:t>Да, выработанные обществом за столетия моральные нормы заставляют человека вести себя прилично. Но внутри-то, человек как был дерьмом, так дерьмом и остался! Все мы - дерьмо! И я - дерьмо! Так что же мы хотим от жизни? Пороть нас всех надо! Пороть!!! И если Бог нас порет, то огромное спасибо ему за эт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Ребята, пойдем помолимся за грехи наши!</w:t>
      </w:r>
    </w:p>
    <w:p>
      <w:pPr>
        <w:pStyle w:val="Normal"/>
        <w:rPr>
          <w:rFonts w:ascii="Arial" w:hAnsi="Arial" w:eastAsia="Arial" w:cs="Arial"/>
          <w:sz w:val="22"/>
        </w:rPr>
      </w:pPr>
      <w:r>
        <w:rPr>
          <w:rFonts w:eastAsia="Arial" w:cs="Arial" w:ascii="Arial" w:hAnsi="Arial"/>
          <w:sz w:val="22"/>
        </w:rPr>
        <w:t xml:space="preserve"> </w:t>
      </w:r>
    </w:p>
    <w:p>
      <w:pPr>
        <w:pStyle w:val="Heading4"/>
        <w:rPr/>
      </w:pPr>
      <w:bookmarkStart w:id="64" w:name="__RefHeading___Toc175211946"/>
      <w:bookmarkEnd w:id="64"/>
      <w:r>
        <w:rPr/>
        <w:t>Дети в сетях: хороший улов для порноиздателей</w:t>
      </w:r>
    </w:p>
    <w:p>
      <w:pPr>
        <w:pStyle w:val="Style9"/>
        <w:rPr/>
      </w:pPr>
      <w:r>
        <w:rPr>
          <w:lang w:val="ru-RU"/>
        </w:rPr>
        <w:t>Как-то на кухне утром прекрасным</w:t>
      </w:r>
    </w:p>
    <w:p>
      <w:pPr>
        <w:pStyle w:val="Style9"/>
        <w:rPr/>
      </w:pPr>
      <w:r>
        <w:rPr>
          <w:lang w:val="ru-RU"/>
        </w:rPr>
        <w:t>Папа брил бороду бритвой опасной.</w:t>
      </w:r>
    </w:p>
    <w:p>
      <w:pPr>
        <w:pStyle w:val="Style9"/>
        <w:rPr/>
      </w:pPr>
      <w:r>
        <w:rPr>
          <w:lang w:val="ru-RU"/>
        </w:rPr>
        <w:t>Вовочкин мячик под локоть попал -</w:t>
      </w:r>
    </w:p>
    <w:p>
      <w:pPr>
        <w:pStyle w:val="Style9"/>
        <w:rPr>
          <w:lang w:val="ru-RU"/>
        </w:rPr>
      </w:pPr>
      <w:r>
        <w:rPr>
          <w:lang w:val="ru-RU"/>
        </w:rPr>
        <w:t>Папа навечно улыбчивым стал.</w:t>
      </w:r>
    </w:p>
    <w:p>
      <w:pPr>
        <w:pStyle w:val="Normal"/>
        <w:rPr>
          <w:rFonts w:ascii="Arial" w:hAnsi="Arial" w:cs="Arial"/>
          <w:sz w:val="22"/>
          <w:lang w:val="ru-RU"/>
        </w:rPr>
      </w:pPr>
      <w:r>
        <w:rPr>
          <w:rFonts w:cs="Arial" w:ascii="Arial" w:hAnsi="Arial"/>
          <w:sz w:val="22"/>
          <w:lang w:val="ru-RU"/>
        </w:rPr>
      </w:r>
    </w:p>
    <w:p>
      <w:pPr>
        <w:pStyle w:val="Normal"/>
        <w:rPr/>
      </w:pPr>
      <w:r>
        <w:rPr>
          <w:rFonts w:cs="Arial" w:ascii="Arial" w:hAnsi="Arial"/>
          <w:sz w:val="22"/>
        </w:rPr>
        <w:t>Владельцы порносайтов жалуются на постоянную угрозу для своей жизни со стороны сексуальных маньяков и... родителей детей, постоянно посещающих их порнографические странички.</w:t>
      </w:r>
    </w:p>
    <w:p>
      <w:pPr>
        <w:pStyle w:val="Normal"/>
        <w:rPr/>
      </w:pPr>
      <w:r>
        <w:rPr>
          <w:rFonts w:cs="Arial" w:ascii="Arial" w:hAnsi="Arial"/>
          <w:sz w:val="22"/>
        </w:rPr>
        <w:t>Доходы Дэнни Эш, хозяйки популярного эротического электронного издания составили только за последние 10 месяцев 1998 года около 2.5 миллионов долларов.</w:t>
      </w:r>
    </w:p>
    <w:p>
      <w:pPr>
        <w:pStyle w:val="Normal"/>
        <w:rPr/>
      </w:pPr>
      <w:r>
        <w:rPr>
          <w:rFonts w:cs="Arial" w:ascii="Arial" w:hAnsi="Arial"/>
          <w:sz w:val="22"/>
        </w:rPr>
        <w:t>Когда фантазии встречаются с реальностью, - кто защитит детей от Диких Сетей?</w:t>
      </w:r>
    </w:p>
    <w:p>
      <w:pPr>
        <w:pStyle w:val="Normal"/>
        <w:rPr/>
      </w:pPr>
      <w:r>
        <w:rPr>
          <w:rFonts w:cs="Arial" w:ascii="Arial" w:hAnsi="Arial"/>
          <w:sz w:val="22"/>
        </w:rPr>
        <w:t>Свобода, с которой сексуально-подробный материал, вплоть до порнографии, может быть найден в Сети, вызывает беспокойство активистов, борющихся против порнографии. Одной из самых известных активисток антипорнографического движения является Донна Райс Хьюз. (Довольно одиозная личность, как и все американские дамы, играющие в политику и устраивающие громкие скандалы с судебными разбирательства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ети могут иметь свободный доступ к этим материалам» - возмущается она. «Дети ничем не защищены от наплыва информации, они ничем не ограничен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ействительно, в последнее время множество Интернетовских страничек используют откровенные изображения в рекламных целях и для привлечения большого количества посетителей. Некоторое количество этих изображений подпадает под термин «пор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Естественно, родители должны быть более внимательны к своим детям, и более пристально всматриваться в монитор, когда их дети используют компьютер. Они должны знать, чем занимаются их дети, и как они себя ведут не только в реальной жизни, но и в виртуально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Это мнение Бэтт Мансфилд, 36-летней жительницы Америки, хозяйки популярного эротического сайта «</w:t>
      </w:r>
      <w:r>
        <w:rPr>
          <w:rFonts w:cs="Arial" w:ascii="Arial" w:hAnsi="Arial"/>
          <w:sz w:val="22"/>
          <w:lang w:val="en-US"/>
        </w:rPr>
        <w:t>Persian</w:t>
      </w:r>
      <w:r>
        <w:rPr>
          <w:rFonts w:cs="Arial" w:ascii="Arial" w:hAnsi="Arial"/>
          <w:sz w:val="22"/>
        </w:rPr>
        <w:t xml:space="preserve"> </w:t>
      </w:r>
      <w:r>
        <w:rPr>
          <w:rFonts w:cs="Arial" w:ascii="Arial" w:hAnsi="Arial"/>
          <w:sz w:val="22"/>
          <w:lang w:val="en-US"/>
        </w:rPr>
        <w:t>Kitty</w:t>
      </w:r>
      <w:r>
        <w:rPr>
          <w:rFonts w:cs="Arial" w:ascii="Arial" w:hAnsi="Arial"/>
          <w:sz w:val="22"/>
        </w:rPr>
        <w:t>», названного так в честь ее любимых кошек. Это одна из самых популярных страничек не только в Америке, но и в мире - ежедневное число посетителей превышало 500.000 человек!</w:t>
      </w:r>
    </w:p>
    <w:p>
      <w:pPr>
        <w:pStyle w:val="Normal"/>
        <w:rPr/>
      </w:pPr>
      <w:r>
        <w:rPr>
          <w:rFonts w:cs="Arial" w:ascii="Arial" w:hAnsi="Arial"/>
          <w:sz w:val="22"/>
        </w:rPr>
        <w:t>О своих детях Бэтт говорит так:</w:t>
      </w:r>
    </w:p>
    <w:p>
      <w:pPr>
        <w:pStyle w:val="Normal"/>
        <w:rPr>
          <w:rFonts w:ascii="Arial" w:hAnsi="Arial" w:cs="Arial"/>
          <w:sz w:val="22"/>
        </w:rPr>
      </w:pPr>
      <w:r>
        <w:rPr>
          <w:rFonts w:cs="Arial" w:ascii="Arial" w:hAnsi="Arial"/>
          <w:sz w:val="22"/>
        </w:rPr>
      </w:r>
    </w:p>
    <w:p>
      <w:pPr>
        <w:pStyle w:val="Normal"/>
        <w:rPr/>
      </w:pPr>
      <w:r>
        <w:rPr>
          <w:rFonts w:cs="Arial" w:ascii="Arial" w:hAnsi="Arial"/>
          <w:sz w:val="22"/>
        </w:rPr>
        <w:t>«Я хочу позволить своим ребятишкам вдоволь побаловаться с монитором, когда они вырастут. Почему нет?</w:t>
      </w:r>
    </w:p>
    <w:p>
      <w:pPr>
        <w:pStyle w:val="Normal"/>
        <w:rPr>
          <w:rFonts w:ascii="Arial" w:hAnsi="Arial" w:cs="Arial"/>
          <w:sz w:val="22"/>
        </w:rPr>
      </w:pPr>
      <w:r>
        <w:rPr>
          <w:rFonts w:cs="Arial" w:ascii="Arial" w:hAnsi="Arial"/>
          <w:sz w:val="22"/>
        </w:rPr>
        <w:t>Я не уверена в том, что необходимо подвергать специальному контролю порносайты и отслеживать, насколько они профессионально сделаны, не переходят ли они границ дозволенного... Однако, если говорить обо мне самой, то я себя гораздо более спокойно и комфортно чувствую, когда я знаю, что именно они видя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Гленн Граттиано, 36 лет, владелец бесплатного сайта </w:t>
      </w:r>
      <w:r>
        <w:rPr>
          <w:rFonts w:cs="Arial" w:ascii="Arial" w:hAnsi="Arial"/>
          <w:sz w:val="22"/>
          <w:lang w:val="en-US"/>
        </w:rPr>
        <w:t>Porn</w:t>
      </w:r>
      <w:r>
        <w:rPr>
          <w:rFonts w:cs="Arial" w:ascii="Arial" w:hAnsi="Arial"/>
          <w:sz w:val="22"/>
        </w:rPr>
        <w:t>.</w:t>
      </w:r>
      <w:r>
        <w:rPr>
          <w:rFonts w:cs="Arial" w:ascii="Arial" w:hAnsi="Arial"/>
          <w:sz w:val="22"/>
          <w:lang w:val="en-US"/>
        </w:rPr>
        <w:t>com</w:t>
      </w:r>
      <w:r>
        <w:rPr>
          <w:rFonts w:cs="Arial" w:ascii="Arial" w:hAnsi="Arial"/>
          <w:sz w:val="22"/>
        </w:rPr>
        <w:t xml:space="preserve"> из Питтсбурга.</w:t>
      </w:r>
    </w:p>
    <w:p>
      <w:pPr>
        <w:pStyle w:val="Normal"/>
        <w:rPr/>
      </w:pPr>
      <w:r>
        <w:rPr>
          <w:rFonts w:cs="Arial" w:ascii="Arial" w:hAnsi="Arial"/>
          <w:sz w:val="22"/>
        </w:rPr>
        <w:t>Ему неоднократно приходилось сталкиваться с судебными преследованиями и с возмущенными родителями. Он утверждает, что если подростки посещают порнографические сайты или читают порножурналы и смотрят непристойного содержания видео - это проблема родителей.</w:t>
      </w:r>
    </w:p>
    <w:p>
      <w:pPr>
        <w:pStyle w:val="Normal"/>
        <w:rPr/>
      </w:pPr>
      <w:r>
        <w:rPr>
          <w:rFonts w:cs="Arial" w:ascii="Arial" w:hAnsi="Arial"/>
          <w:sz w:val="22"/>
        </w:rPr>
        <w:t>Если родители не интересуются своими детьми, если они постоянно заняты и у них нет времени посмотреть, чем занимается их ребенок - сами виноваты!</w:t>
      </w:r>
    </w:p>
    <w:p>
      <w:pPr>
        <w:pStyle w:val="Normal"/>
        <w:rPr/>
      </w:pPr>
      <w:r>
        <w:rPr>
          <w:rFonts w:cs="Arial" w:ascii="Arial" w:hAnsi="Arial"/>
          <w:sz w:val="22"/>
        </w:rPr>
        <w:t xml:space="preserve">В интервью </w:t>
      </w:r>
      <w:r>
        <w:rPr>
          <w:rFonts w:cs="Arial" w:ascii="Arial" w:hAnsi="Arial"/>
          <w:sz w:val="22"/>
          <w:lang w:val="en-US"/>
        </w:rPr>
        <w:t>USA</w:t>
      </w:r>
      <w:r>
        <w:rPr>
          <w:rFonts w:cs="Arial" w:ascii="Arial" w:hAnsi="Arial"/>
          <w:sz w:val="22"/>
        </w:rPr>
        <w:t xml:space="preserve"> </w:t>
      </w:r>
      <w:r>
        <w:rPr>
          <w:rFonts w:cs="Arial" w:ascii="Arial" w:hAnsi="Arial"/>
          <w:sz w:val="22"/>
          <w:lang w:val="en-US"/>
        </w:rPr>
        <w:t>Today</w:t>
      </w:r>
      <w:r>
        <w:rPr>
          <w:rFonts w:cs="Arial" w:ascii="Arial" w:hAnsi="Arial"/>
          <w:sz w:val="22"/>
        </w:rPr>
        <w:t xml:space="preserve"> Гленн Граттиано сказал:</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одители могут полностью контролировать деятельность своих детей за компьютером. Они могут прекратить всякий доступ ко «взрослым» материалам в Сети, если установят специальные программные фильтры, которые не позволят их детям влезать в порносайты и находить другие материалы, связанные с сексо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На пресс-конференции, связанной со скандалом, в очередной раз учиненным активистами - борцами с порнографией, Граттиано сказал:</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сли вы заботитесь о своих детях, - сделайте это! Стоит лишь установить фильтры и можно спать спокойно! Ваши дети смогут пользоваться Интернетом, посещать любые </w:t>
      </w:r>
      <w:r>
        <w:rPr>
          <w:rFonts w:cs="Arial" w:ascii="Arial" w:hAnsi="Arial"/>
          <w:sz w:val="22"/>
          <w:lang w:val="en-US"/>
        </w:rPr>
        <w:t>Web</w:t>
      </w:r>
      <w:r>
        <w:rPr>
          <w:rFonts w:cs="Arial" w:ascii="Arial" w:hAnsi="Arial"/>
          <w:sz w:val="22"/>
        </w:rPr>
        <w:t>-странички, учиться, переписываться с приятелями, словом, делать все, что им захочется. Но они не смогут посещать те места, где представлена порнографическая продукция и материалы, предназначенные только для взрослых.»</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ак и у Бетт Мансфилд, у Гленна Граттиано есть дети. Сам Граттиано первым делом установил программы-фильтры на компьютеры своих детей. Более того, компьютеры его сыновей оснащены специальным оборудованием, благодаря которому заботливый папаша может наблюдать за действиям своих отпрысков в сети даже тогда, когда они пользуются своими ноутбуками в школе или у друзей. Эта программа позволяет не только ограничить доступ к Сети, но и отслеживать - не пытаются ли дети проникнуть в запретную зону окольными путями, не пытаются ли они взломать саму защитную программу. Ведь у талантливого отца и дети все в папу - самые умелые хакеры в школе...</w:t>
      </w:r>
    </w:p>
    <w:p>
      <w:pPr>
        <w:pStyle w:val="Normal"/>
        <w:rPr/>
      </w:pPr>
      <w:r>
        <w:rPr>
          <w:rFonts w:cs="Arial" w:ascii="Arial" w:hAnsi="Arial"/>
          <w:sz w:val="22"/>
        </w:rPr>
        <w:t>Гленн говорит, что он очень заботится о своих детях, его волнует их будущее.</w:t>
      </w:r>
    </w:p>
    <w:p>
      <w:pPr>
        <w:pStyle w:val="Normal"/>
        <w:rPr/>
      </w:pPr>
      <w:r>
        <w:rPr>
          <w:rFonts w:cs="Arial" w:ascii="Arial" w:hAnsi="Arial"/>
          <w:sz w:val="22"/>
        </w:rPr>
        <w:t>Он не хочет, чтобы кто-либо из его детей пользовался материалами, предназначенными только для взрослых, пока они не достигли совершеннолетия. Когда они вырастут, они сами смогут решить за себ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Когда они повзрослеют, - рассуждает Гленн, - другое дело! Если взрослый человек хочет увидеть, - что же там, собственно, на этой порностраничке? Великолепно! Он имеет на это право. Ведь для многих людей секс и эротика - это все, о чем они думают и мечтают, все, чем целый день заняты их голов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ействительно, почему же не дать взрослому человеку возможность увидеть то, что он так хочет увидеть?</w:t>
      </w:r>
    </w:p>
    <w:p>
      <w:pPr>
        <w:pStyle w:val="Normal"/>
        <w:rPr/>
      </w:pPr>
      <w:r>
        <w:rPr>
          <w:rFonts w:cs="Arial" w:ascii="Arial" w:hAnsi="Arial"/>
          <w:sz w:val="22"/>
        </w:rPr>
        <w:t>Но с детьми все сложнее.</w:t>
      </w:r>
    </w:p>
    <w:p>
      <w:pPr>
        <w:pStyle w:val="Normal"/>
        <w:rPr/>
      </w:pPr>
      <w:r>
        <w:rPr>
          <w:rFonts w:cs="Arial" w:ascii="Arial" w:hAnsi="Arial"/>
          <w:sz w:val="22"/>
        </w:rPr>
        <w:t>Дискуссия по поводу сексуального образования и обучения детей и подростков развернулась не на шутку. Врачи, преподаватели ВУЗов, школьные учителя, психологи и психиатры обсуждают этот вопрос на страницах всех крупных газет и журналов - от Америки до России, от Англии до Австралии.</w:t>
      </w:r>
    </w:p>
    <w:p>
      <w:pPr>
        <w:pStyle w:val="Normal"/>
        <w:rPr/>
      </w:pPr>
      <w:r>
        <w:rPr>
          <w:rFonts w:cs="Arial" w:ascii="Arial" w:hAnsi="Arial"/>
          <w:sz w:val="22"/>
        </w:rPr>
        <w:t xml:space="preserve">Где и как провести границу между обучением половой грамотности, размножением человека, эротикой и порнографией? В дискуссию вступили гиганты </w:t>
      </w:r>
      <w:r>
        <w:rPr>
          <w:rFonts w:cs="Arial" w:ascii="Arial" w:hAnsi="Arial"/>
          <w:sz w:val="22"/>
          <w:lang w:val="en-US"/>
        </w:rPr>
        <w:t>ia</w:t>
      </w:r>
      <w:r>
        <w:rPr>
          <w:rFonts w:cs="Arial" w:ascii="Arial" w:hAnsi="Arial"/>
          <w:sz w:val="22"/>
        </w:rPr>
        <w:t>?</w:t>
      </w:r>
      <w:r>
        <w:rPr>
          <w:rFonts w:cs="Arial" w:ascii="Arial" w:hAnsi="Arial"/>
          <w:sz w:val="22"/>
          <w:lang w:val="en-US"/>
        </w:rPr>
        <w:t>aoia</w:t>
      </w:r>
      <w:r>
        <w:rPr>
          <w:rFonts w:cs="Arial" w:ascii="Arial" w:hAnsi="Arial"/>
          <w:sz w:val="22"/>
        </w:rPr>
        <w:t>?</w:t>
      </w:r>
      <w:r>
        <w:rPr>
          <w:rFonts w:cs="Arial" w:ascii="Arial" w:hAnsi="Arial"/>
          <w:sz w:val="22"/>
          <w:lang w:val="en-US"/>
        </w:rPr>
        <w:t>iaiie</w:t>
      </w:r>
      <w:r>
        <w:rPr>
          <w:rFonts w:cs="Arial" w:ascii="Arial" w:hAnsi="Arial"/>
          <w:sz w:val="22"/>
        </w:rPr>
        <w:t xml:space="preserve"> </w:t>
      </w:r>
      <w:r>
        <w:rPr>
          <w:rFonts w:cs="Arial" w:ascii="Arial" w:hAnsi="Arial"/>
          <w:sz w:val="22"/>
          <w:lang w:val="en-US"/>
        </w:rPr>
        <w:t>ia</w:t>
      </w:r>
      <w:r>
        <w:rPr>
          <w:rFonts w:cs="Arial" w:ascii="Arial" w:hAnsi="Arial"/>
          <w:sz w:val="22"/>
        </w:rPr>
        <w:t>?</w:t>
      </w:r>
      <w:r>
        <w:rPr>
          <w:rFonts w:cs="Arial" w:ascii="Arial" w:hAnsi="Arial"/>
          <w:sz w:val="22"/>
          <w:lang w:val="en-US"/>
        </w:rPr>
        <w:t>aoiie</w:t>
      </w:r>
      <w:r>
        <w:rPr>
          <w:rFonts w:cs="Arial" w:ascii="Arial" w:hAnsi="Arial"/>
          <w:sz w:val="22"/>
        </w:rPr>
        <w:t xml:space="preserve"> </w:t>
      </w:r>
      <w:r>
        <w:rPr>
          <w:rFonts w:cs="Arial" w:ascii="Arial" w:hAnsi="Arial"/>
          <w:sz w:val="22"/>
          <w:lang w:val="en-US"/>
        </w:rPr>
        <w:t>eiaono</w:t>
      </w:r>
      <w:r>
        <w:rPr>
          <w:rFonts w:cs="Arial" w:ascii="Arial" w:hAnsi="Arial"/>
          <w:sz w:val="22"/>
        </w:rPr>
        <w:t>?</w:t>
      </w:r>
      <w:r>
        <w:rPr>
          <w:rFonts w:cs="Arial" w:ascii="Arial" w:hAnsi="Arial"/>
          <w:sz w:val="22"/>
          <w:lang w:val="en-US"/>
        </w:rPr>
        <w:t>ee</w:t>
      </w:r>
      <w:r>
        <w:rPr>
          <w:rFonts w:cs="Arial" w:ascii="Arial" w:hAnsi="Arial"/>
          <w:sz w:val="22"/>
        </w:rPr>
        <w:t>, а ч</w:t>
      </w:r>
      <w:r>
        <w:rPr>
          <w:rFonts w:cs="Arial" w:ascii="Arial" w:hAnsi="Arial"/>
          <w:sz w:val="22"/>
          <w:lang w:val="en-US"/>
        </w:rPr>
        <w:t>a</w:t>
      </w:r>
      <w:r>
        <w:rPr>
          <w:rFonts w:cs="Arial" w:ascii="Arial" w:hAnsi="Arial"/>
          <w:sz w:val="22"/>
        </w:rPr>
        <w:t>?</w:t>
      </w:r>
      <w:r>
        <w:rPr>
          <w:rFonts w:cs="Arial" w:ascii="Arial" w:hAnsi="Arial"/>
          <w:sz w:val="22"/>
          <w:lang w:val="en-US"/>
        </w:rPr>
        <w:t>ac</w:t>
      </w:r>
      <w:r>
        <w:rPr>
          <w:rFonts w:cs="Arial" w:ascii="Arial" w:hAnsi="Arial"/>
          <w:sz w:val="22"/>
        </w:rPr>
        <w:t xml:space="preserve"> </w:t>
      </w:r>
      <w:r>
        <w:rPr>
          <w:rFonts w:cs="Arial" w:ascii="Arial" w:hAnsi="Arial"/>
          <w:sz w:val="22"/>
          <w:lang w:val="en-US"/>
        </w:rPr>
        <w:t>iaeioi</w:t>
      </w:r>
      <w:r>
        <w:rPr>
          <w:rFonts w:cs="Arial" w:ascii="Arial" w:hAnsi="Arial"/>
          <w:sz w:val="22"/>
        </w:rPr>
        <w:t>?</w:t>
      </w:r>
      <w:r>
        <w:rPr>
          <w:rFonts w:cs="Arial" w:ascii="Arial" w:hAnsi="Arial"/>
          <w:sz w:val="22"/>
          <w:lang w:val="en-US"/>
        </w:rPr>
        <w:t>ia</w:t>
      </w:r>
      <w:r>
        <w:rPr>
          <w:rFonts w:cs="Arial" w:ascii="Arial" w:hAnsi="Arial"/>
          <w:sz w:val="22"/>
        </w:rPr>
        <w:t xml:space="preserve"> </w:t>
      </w:r>
      <w:r>
        <w:rPr>
          <w:rFonts w:cs="Arial" w:ascii="Arial" w:hAnsi="Arial"/>
          <w:sz w:val="22"/>
          <w:lang w:val="en-US"/>
        </w:rPr>
        <w:t>a</w:t>
      </w:r>
      <w:r>
        <w:rPr>
          <w:rFonts w:cs="Arial" w:ascii="Arial" w:hAnsi="Arial"/>
          <w:sz w:val="22"/>
        </w:rPr>
        <w:t>?</w:t>
      </w:r>
      <w:r>
        <w:rPr>
          <w:rFonts w:cs="Arial" w:ascii="Arial" w:hAnsi="Arial"/>
          <w:sz w:val="22"/>
          <w:lang w:val="en-US"/>
        </w:rPr>
        <w:t>aiy</w:t>
      </w:r>
      <w:r>
        <w:rPr>
          <w:rFonts w:cs="Arial" w:ascii="Arial" w:hAnsi="Arial"/>
          <w:sz w:val="22"/>
        </w:rPr>
        <w:t xml:space="preserve"> </w:t>
      </w:r>
      <w:r>
        <w:rPr>
          <w:rFonts w:cs="Arial" w:ascii="Arial" w:hAnsi="Arial"/>
          <w:sz w:val="22"/>
          <w:lang w:val="en-US"/>
        </w:rPr>
        <w:t>iiaee</w:t>
      </w:r>
      <w:r>
        <w:rPr>
          <w:rFonts w:cs="Arial" w:ascii="Arial" w:hAnsi="Arial"/>
          <w:sz w:val="22"/>
        </w:rPr>
        <w:t>??</w:t>
      </w:r>
      <w:r>
        <w:rPr>
          <w:rFonts w:cs="Arial" w:ascii="Arial" w:hAnsi="Arial"/>
          <w:sz w:val="22"/>
          <w:lang w:val="en-US"/>
        </w:rPr>
        <w:t>eeenu</w:t>
      </w:r>
      <w:r>
        <w:rPr>
          <w:rFonts w:cs="Arial" w:ascii="Arial" w:hAnsi="Arial"/>
          <w:sz w:val="22"/>
        </w:rPr>
        <w:t xml:space="preserve"> </w:t>
      </w:r>
      <w:r>
        <w:rPr>
          <w:rFonts w:cs="Arial" w:ascii="Arial" w:hAnsi="Arial"/>
          <w:sz w:val="22"/>
          <w:lang w:val="en-US"/>
        </w:rPr>
        <w:t>e</w:t>
      </w:r>
      <w:r>
        <w:rPr>
          <w:rFonts w:cs="Arial" w:ascii="Arial" w:hAnsi="Arial"/>
          <w:sz w:val="22"/>
        </w:rPr>
        <w:t xml:space="preserve"> </w:t>
      </w:r>
      <w:r>
        <w:rPr>
          <w:rFonts w:cs="Arial" w:ascii="Arial" w:hAnsi="Arial"/>
          <w:sz w:val="22"/>
          <w:lang w:val="en-US"/>
        </w:rPr>
        <w:t>na</w:t>
      </w:r>
      <w:r>
        <w:rPr>
          <w:rFonts w:cs="Arial" w:ascii="Arial" w:hAnsi="Arial"/>
          <w:sz w:val="22"/>
        </w:rPr>
        <w:t>?</w:t>
      </w:r>
      <w:r>
        <w:rPr>
          <w:rFonts w:cs="Arial" w:ascii="Arial" w:hAnsi="Arial"/>
          <w:sz w:val="22"/>
          <w:lang w:val="en-US"/>
        </w:rPr>
        <w:t>uaciua</w:t>
      </w:r>
      <w:r>
        <w:rPr>
          <w:rFonts w:cs="Arial" w:ascii="Arial" w:hAnsi="Arial"/>
          <w:sz w:val="22"/>
        </w:rPr>
        <w:t xml:space="preserve"> </w:t>
      </w:r>
      <w:r>
        <w:rPr>
          <w:rFonts w:cs="Arial" w:ascii="Arial" w:hAnsi="Arial"/>
          <w:sz w:val="22"/>
          <w:lang w:val="en-US"/>
        </w:rPr>
        <w:t>iao</w:t>
      </w:r>
      <w:r>
        <w:rPr>
          <w:rFonts w:cs="Arial" w:ascii="Arial" w:hAnsi="Arial"/>
          <w:sz w:val="22"/>
        </w:rPr>
        <w:t>?</w:t>
      </w:r>
      <w:r>
        <w:rPr>
          <w:rFonts w:cs="Arial" w:ascii="Arial" w:hAnsi="Arial"/>
          <w:sz w:val="22"/>
          <w:lang w:val="en-US"/>
        </w:rPr>
        <w:t>iua</w:t>
      </w:r>
      <w:r>
        <w:rPr>
          <w:rFonts w:cs="Arial" w:ascii="Arial" w:hAnsi="Arial"/>
          <w:sz w:val="22"/>
        </w:rPr>
        <w:t xml:space="preserve"> </w:t>
      </w:r>
      <w:r>
        <w:rPr>
          <w:rFonts w:cs="Arial" w:ascii="Arial" w:hAnsi="Arial"/>
          <w:sz w:val="22"/>
          <w:lang w:val="en-US"/>
        </w:rPr>
        <w:t>ecaaiey</w:t>
      </w:r>
      <w:r>
        <w:rPr>
          <w:rFonts w:cs="Arial" w:ascii="Arial" w:hAnsi="Arial"/>
          <w:sz w:val="22"/>
        </w:rPr>
        <w:t>.</w:t>
      </w:r>
    </w:p>
    <w:p>
      <w:pPr>
        <w:pStyle w:val="Normal"/>
        <w:rPr/>
      </w:pPr>
      <w:r>
        <w:rPr>
          <w:rFonts w:cs="Arial" w:ascii="Arial" w:hAnsi="Arial"/>
          <w:sz w:val="22"/>
        </w:rPr>
        <w:t>Известный во всем мире, солидный научный журнал «</w:t>
      </w:r>
      <w:r>
        <w:rPr>
          <w:rFonts w:cs="Arial" w:ascii="Arial" w:hAnsi="Arial"/>
          <w:sz w:val="22"/>
          <w:lang w:val="en-US"/>
        </w:rPr>
        <w:t>Journal</w:t>
      </w:r>
      <w:r>
        <w:rPr>
          <w:rFonts w:cs="Arial" w:ascii="Arial" w:hAnsi="Arial"/>
          <w:sz w:val="22"/>
        </w:rPr>
        <w:t xml:space="preserve"> </w:t>
      </w:r>
      <w:r>
        <w:rPr>
          <w:rFonts w:cs="Arial" w:ascii="Arial" w:hAnsi="Arial"/>
          <w:sz w:val="22"/>
          <w:lang w:val="en-US"/>
        </w:rPr>
        <w:t>of</w:t>
      </w:r>
      <w:r>
        <w:rPr>
          <w:rFonts w:cs="Arial" w:ascii="Arial" w:hAnsi="Arial"/>
          <w:sz w:val="22"/>
        </w:rPr>
        <w:t xml:space="preserve"> </w:t>
      </w:r>
      <w:r>
        <w:rPr>
          <w:rFonts w:cs="Arial" w:ascii="Arial" w:hAnsi="Arial"/>
          <w:sz w:val="22"/>
          <w:lang w:val="en-US"/>
        </w:rPr>
        <w:t>Sex</w:t>
      </w:r>
      <w:r>
        <w:rPr>
          <w:rFonts w:cs="Arial" w:ascii="Arial" w:hAnsi="Arial"/>
          <w:sz w:val="22"/>
        </w:rPr>
        <w:t xml:space="preserve"> </w:t>
      </w:r>
      <w:r>
        <w:rPr>
          <w:rFonts w:cs="Arial" w:ascii="Arial" w:hAnsi="Arial"/>
          <w:sz w:val="22"/>
          <w:lang w:val="en-US"/>
        </w:rPr>
        <w:t>education</w:t>
      </w:r>
      <w:r>
        <w:rPr>
          <w:rFonts w:cs="Arial" w:ascii="Arial" w:hAnsi="Arial"/>
          <w:sz w:val="22"/>
        </w:rPr>
        <w:t xml:space="preserve"> &amp; </w:t>
      </w:r>
      <w:r>
        <w:rPr>
          <w:rFonts w:cs="Arial" w:ascii="Arial" w:hAnsi="Arial"/>
          <w:sz w:val="22"/>
          <w:lang w:val="en-US"/>
        </w:rPr>
        <w:t>therapy</w:t>
      </w:r>
      <w:r>
        <w:rPr>
          <w:rFonts w:cs="Arial" w:ascii="Arial" w:hAnsi="Arial"/>
          <w:sz w:val="22"/>
        </w:rPr>
        <w:t>» также принял участие в обсуждении сексуальных материалов в Интернет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На его страницах выступил крупный американский клинический психотерапевт и сексопатолог </w:t>
      </w:r>
      <w:r>
        <w:rPr>
          <w:rFonts w:cs="Arial" w:ascii="Arial" w:hAnsi="Arial"/>
          <w:sz w:val="22"/>
          <w:lang w:val="en-US"/>
        </w:rPr>
        <w:t>Lowrence</w:t>
      </w:r>
      <w:r>
        <w:rPr>
          <w:rFonts w:cs="Arial" w:ascii="Arial" w:hAnsi="Arial"/>
          <w:sz w:val="22"/>
        </w:rPr>
        <w:t xml:space="preserve"> </w:t>
      </w:r>
      <w:r>
        <w:rPr>
          <w:rFonts w:cs="Arial" w:ascii="Arial" w:hAnsi="Arial"/>
          <w:sz w:val="22"/>
          <w:lang w:val="en-US"/>
        </w:rPr>
        <w:t>Sank</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льзя не согласиться с тем фактом, что эротика - это необходимая часть жизни для множества людей, и даже для всего общества в целом. Хотя бы потому, что подобные материалы активно покупаются и продаются. Многие взрослые, здоровые люди нуждаются в это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Многолетний опыт работы автора доказывает, что нет ничего плохого и вредного для психического здоровья и дальнейшей жизни молодых людей в том, что они посмотрят на изображение обнаженного тела, пусть даже и слегка непристойно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Сексотерапевт Сью Катрин считает, что для многих людей эротика может приносить немалую пользу. Она позволяет им отдохнуть, сексуально раскрепоститься, получить сексуальную разрядку, которую они не могут получить по разным причинам. От этого общество только выиграет - ведь у таких людей будет меньше нервных срывов, они будут спокойнее, осмотрительнее, рассудительнее. Такой человек вряд ли совершит преступление на сексуальной почве. Повысится работоспособность, поскольку голова работника не будет занята его сексуальными проблемами, что принесет непосредственную пользу обществу.</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ышеупомянутый Лоуренс Сэнк говорит о том, что можно позволить людям использовать подобную информацию, если они в ней нуждаю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Люди, которые ищут в эротике удовлетворения своих неосуществленных фантазий и желаний, используют эротические материалы в качестве сексуальной стимуляции. Иногда они повышают таким образом свое «образование» в этой области. Что же тут плохого? Нет ничего страшного и вредного для здоровья в том, что человек разглядывает подобные интимные вещи. Совершенно неверно, что люди после просмотра эротических материалов становятся невменяемыми или это отрицательно влияет на их психику. Ничего подобного ни в одном исследовании выявлено не было.»</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ставим словечко от язвительного </w:t>
      </w:r>
      <w:r>
        <w:rPr>
          <w:rFonts w:cs="Arial" w:ascii="Arial" w:hAnsi="Arial"/>
          <w:sz w:val="22"/>
          <w:lang w:val="en-US"/>
        </w:rPr>
        <w:t>Sexplor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аже наоборот: люди, которые требуют запретить эротику, это чаще всего либо пожилые люди с неудавшейся сексуальной жизнью, старые девы и одинокие холостяки, либо люди с комплексами и некоторыми психическими отклонениями, не позволяющими им жить нормальной полноценной жизнью.</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этому они хотят запретить секс во всех его проявлениях - ни себе, ни людя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энни Эш, 29-летняя профессиональная стриптизерша и фотомодель, чей </w:t>
      </w:r>
      <w:r>
        <w:rPr>
          <w:rFonts w:cs="Arial" w:ascii="Arial" w:hAnsi="Arial"/>
          <w:sz w:val="22"/>
          <w:lang w:val="en-US"/>
        </w:rPr>
        <w:t>Web</w:t>
      </w:r>
      <w:r>
        <w:rPr>
          <w:rFonts w:cs="Arial" w:ascii="Arial" w:hAnsi="Arial"/>
          <w:sz w:val="22"/>
        </w:rPr>
        <w:t xml:space="preserve"> </w:t>
      </w:r>
      <w:r>
        <w:rPr>
          <w:rFonts w:cs="Arial" w:ascii="Arial" w:hAnsi="Arial"/>
          <w:sz w:val="22"/>
          <w:lang w:val="en-US"/>
        </w:rPr>
        <w:t>Site</w:t>
      </w:r>
      <w:r>
        <w:rPr>
          <w:rFonts w:cs="Arial" w:ascii="Arial" w:hAnsi="Arial"/>
          <w:sz w:val="22"/>
        </w:rPr>
        <w:t xml:space="preserve"> содержит сотни эротических изображений ее самой и других моделей в обнаженном вид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Молодая королева порнобизнеса обладает проницательностью и расчетливостью, которой хватило бы на целую корпорацию. Всего два года Дэнни выпускает «Дэнни Хард Драйв», но количество мужчин, посетивших это местечко, чтобы полюбоваться прелестями самой автора и ее сотрудниц, давно уже превратилось в астрономические цифры. Только за последние 10 месяцев 1998 года ее чистая прибыль составила более 2.5 миллионов долларов!</w:t>
      </w:r>
    </w:p>
    <w:p>
      <w:pPr>
        <w:pStyle w:val="Normal"/>
        <w:rPr/>
      </w:pPr>
      <w:r>
        <w:rPr>
          <w:rFonts w:cs="Arial" w:ascii="Arial" w:hAnsi="Arial"/>
          <w:sz w:val="22"/>
        </w:rPr>
        <w:t>Дэнни охотно рассказывает корреспондентам о себе и своих моделях. Она утверждает, что основной целью создания ее странички является помощь фотомоделям и экзотическим стриптанцовщицам в «раскрутке» и в продвижении их карьеры. Дело в том, что мужские журналы, публикующие фото обнаженных красавиц, часто меняют свои модели. Лица и имена мелькают, не запоминаясь. Одни красивые тела сменяют другие, еще более красивые. За всем этим не видно самого человека. Редакторам таких изданий совершенно безразлично, что будет с их девушками завтра, когда они оденутся, и уйдут из фотостуди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отличие от журналов для мужчин мы стремимся показать не просто эротику. Мы хотим рассказать и показать парням, которые приходят к нам и смотрят на нас, что перед ними - реальные девушки, с реальными судьбами и ярко - выраженной индивидуальностью.» - такова официальная версия работы Дэнни Эш.</w:t>
      </w:r>
    </w:p>
    <w:p>
      <w:pPr>
        <w:pStyle w:val="Normal"/>
        <w:rPr/>
      </w:pPr>
      <w:r>
        <w:rPr>
          <w:rFonts w:cs="Arial" w:ascii="Arial" w:hAnsi="Arial"/>
          <w:sz w:val="22"/>
        </w:rPr>
        <w:t>Если говорить лично обо мне - рассказывает Дэнни, - то я действительно искренне счастлива, когда кто-то видит меня обнаженной. Я в восторге, если кто-то восхищается мной, особенно, если это красивый, сексуальный мужчина.</w:t>
      </w:r>
    </w:p>
    <w:p>
      <w:pPr>
        <w:pStyle w:val="Normal"/>
        <w:rPr/>
      </w:pPr>
      <w:r>
        <w:rPr>
          <w:rFonts w:cs="Arial" w:ascii="Arial" w:hAnsi="Arial"/>
          <w:sz w:val="22"/>
        </w:rPr>
        <w:t>Я думаю, что эротика - это очень полезная для здоровья вещь, особенно для мужчин. Да и я сама не чувствую, что деградировала и стала более холодной, или наоборот, озабоченной, от того, что тысячи раз видела обнаженное тело и работала с фотомоделями и их изображениям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Другая порномодель и участница стрипшоу </w:t>
      </w:r>
      <w:r>
        <w:rPr>
          <w:rFonts w:cs="Arial" w:ascii="Arial" w:hAnsi="Arial"/>
          <w:sz w:val="22"/>
          <w:lang w:val="en-US"/>
        </w:rPr>
        <w:t>Lisa</w:t>
      </w:r>
      <w:r>
        <w:rPr>
          <w:rFonts w:cs="Arial" w:ascii="Arial" w:hAnsi="Arial"/>
          <w:sz w:val="22"/>
        </w:rPr>
        <w:t xml:space="preserve"> </w:t>
      </w:r>
      <w:r>
        <w:rPr>
          <w:rFonts w:cs="Arial" w:ascii="Arial" w:hAnsi="Arial"/>
          <w:sz w:val="22"/>
          <w:lang w:val="en-US"/>
        </w:rPr>
        <w:t>Accord</w:t>
      </w:r>
      <w:r>
        <w:rPr>
          <w:rFonts w:cs="Arial" w:ascii="Arial" w:hAnsi="Arial"/>
          <w:sz w:val="22"/>
        </w:rPr>
        <w:t xml:space="preserve"> рассуждает о своей работе:</w:t>
      </w:r>
    </w:p>
    <w:p>
      <w:pPr>
        <w:pStyle w:val="Normal"/>
        <w:rPr/>
      </w:pPr>
      <w:r>
        <w:rPr>
          <w:rFonts w:cs="Arial" w:ascii="Arial" w:hAnsi="Arial"/>
          <w:sz w:val="22"/>
        </w:rPr>
        <w:t>Порно пришло, и подмяло под себя все менее жизнеспособные ростки секс-индустрии. Мы эксплуатируем мужское желание, мы эксплуатируем их сны и фантазии, мы делаем огромные деньги на их сексуальности, на их желании обладать нами... Но мы работаем на взрослых мужчин. Мне даже думать противно, что какой-то мальчишка с ободранными коленками будет разглядывать ночью мои изображе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В один голос с Лизой выступает и </w:t>
      </w:r>
      <w:r>
        <w:rPr>
          <w:rFonts w:cs="Arial" w:ascii="Arial" w:hAnsi="Arial"/>
          <w:sz w:val="22"/>
          <w:lang w:val="en-US"/>
        </w:rPr>
        <w:t>Hester</w:t>
      </w:r>
      <w:r>
        <w:rPr>
          <w:rFonts w:cs="Arial" w:ascii="Arial" w:hAnsi="Arial"/>
          <w:sz w:val="22"/>
        </w:rPr>
        <w:t xml:space="preserve"> </w:t>
      </w:r>
      <w:r>
        <w:rPr>
          <w:rFonts w:cs="Arial" w:ascii="Arial" w:hAnsi="Arial"/>
          <w:sz w:val="22"/>
          <w:lang w:val="en-US"/>
        </w:rPr>
        <w:t>Nash</w:t>
      </w:r>
      <w:r>
        <w:rPr>
          <w:rFonts w:cs="Arial" w:ascii="Arial" w:hAnsi="Arial"/>
          <w:sz w:val="22"/>
        </w:rPr>
        <w:t xml:space="preserve"> из Лос-Анджелеса, один из сайтов которой зовется </w:t>
      </w:r>
      <w:r>
        <w:rPr>
          <w:rFonts w:cs="Arial" w:ascii="Arial" w:hAnsi="Arial"/>
          <w:sz w:val="22"/>
          <w:lang w:val="en-US"/>
        </w:rPr>
        <w:t>Retro</w:t>
      </w:r>
      <w:r>
        <w:rPr>
          <w:rFonts w:cs="Arial" w:ascii="Arial" w:hAnsi="Arial"/>
          <w:sz w:val="22"/>
        </w:rPr>
        <w:t>.</w:t>
      </w:r>
      <w:r>
        <w:rPr>
          <w:rFonts w:cs="Arial" w:ascii="Arial" w:hAnsi="Arial"/>
          <w:sz w:val="22"/>
          <w:lang w:val="en-US"/>
        </w:rPr>
        <w:t>Raunch</w:t>
      </w:r>
      <w:r>
        <w:rPr>
          <w:rFonts w:cs="Arial" w:ascii="Arial" w:hAnsi="Arial"/>
          <w:sz w:val="22"/>
        </w:rPr>
        <w:t>.</w:t>
      </w:r>
      <w:r>
        <w:rPr>
          <w:rFonts w:cs="Arial" w:ascii="Arial" w:hAnsi="Arial"/>
          <w:sz w:val="22"/>
          <w:lang w:val="en-US"/>
        </w:rPr>
        <w:t>com</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женщина, - говорит она, - и я работаю с женщинами. И мы вместе эксплуатируем такую простую, лежащую на поверхности вещь, как мужская слабость. Мне кажется, это делают все женщины! Только мы зарабатываем гораздо больш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Работа госпожи Нэш тоже официально не рассчитана на подростков. Она - только для тех, кому за 18. Девиз ее работы таков: «Ты платишь мне со своей кредитки. Я не жертва сексиндустрии! Жертва - это ты! Я, женщина, эксплуатирую тебя - мужчину!»</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ак что, как всегда, жертвами оказываются кошельки одураченных мужчин!</w:t>
      </w:r>
    </w:p>
    <w:p>
      <w:pPr>
        <w:pStyle w:val="Normal"/>
        <w:rPr/>
      </w:pPr>
      <w:r>
        <w:rPr>
          <w:rFonts w:cs="Arial" w:ascii="Arial" w:hAnsi="Arial"/>
          <w:sz w:val="22"/>
        </w:rPr>
        <w:t>Сама Нэш, так же как и ее коллеги по порно- и эротическому бизнесу, не видит ничего плохого в том, что они делают.</w:t>
      </w:r>
    </w:p>
    <w:p>
      <w:pPr>
        <w:pStyle w:val="Normal"/>
        <w:rPr/>
      </w:pPr>
      <w:r>
        <w:rPr>
          <w:rFonts w:cs="Arial" w:ascii="Arial" w:hAnsi="Arial"/>
          <w:sz w:val="22"/>
        </w:rPr>
        <w:t>Она считает, что это «путь сервисного обслуживания. Секс-сервис. Есть спрос - есть и предложение: я предлагаю!».</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9-летняя госпожа Нэш - совладелица сайта </w:t>
      </w:r>
      <w:r>
        <w:rPr>
          <w:rFonts w:cs="Arial" w:ascii="Arial" w:hAnsi="Arial"/>
          <w:sz w:val="22"/>
          <w:lang w:val="en-US"/>
        </w:rPr>
        <w:t>Retro</w:t>
      </w:r>
      <w:r>
        <w:rPr>
          <w:rFonts w:cs="Arial" w:ascii="Arial" w:hAnsi="Arial"/>
          <w:sz w:val="22"/>
        </w:rPr>
        <w:t>.</w:t>
      </w:r>
      <w:r>
        <w:rPr>
          <w:rFonts w:cs="Arial" w:ascii="Arial" w:hAnsi="Arial"/>
          <w:sz w:val="22"/>
          <w:lang w:val="en-US"/>
        </w:rPr>
        <w:t>Raunch</w:t>
      </w:r>
      <w:r>
        <w:rPr>
          <w:rFonts w:cs="Arial" w:ascii="Arial" w:hAnsi="Arial"/>
          <w:sz w:val="22"/>
        </w:rPr>
        <w:t>.</w:t>
      </w:r>
      <w:r>
        <w:rPr>
          <w:rFonts w:cs="Arial" w:ascii="Arial" w:hAnsi="Arial"/>
          <w:sz w:val="22"/>
          <w:lang w:val="en-US"/>
        </w:rPr>
        <w:t>com</w:t>
      </w:r>
      <w:r>
        <w:rPr>
          <w:rFonts w:cs="Arial" w:ascii="Arial" w:hAnsi="Arial"/>
          <w:sz w:val="22"/>
        </w:rPr>
        <w:t xml:space="preserve">. Этот сайт процветает благодаря членским взносам - $24.95 в месяц. Это за более чем 5.000 нудистских изображений и прочей эротики, датированной с 1910 по 1975 годы. Большой гордостью сайта является раздел «Искусство пластической хирургии: </w:t>
      </w:r>
      <w:r>
        <w:rPr>
          <w:rFonts w:cs="Arial" w:ascii="Arial" w:hAnsi="Arial"/>
          <w:sz w:val="22"/>
          <w:lang w:val="en-US"/>
        </w:rPr>
        <w:t>Bionicwoman</w:t>
      </w:r>
      <w:r>
        <w:rPr>
          <w:rFonts w:cs="Arial" w:ascii="Arial" w:hAnsi="Arial"/>
          <w:sz w:val="22"/>
        </w:rPr>
        <w:t>.» Среди многочисленных рекламных акций Ретро есть и довольно забавные. К примеру один их рекламный лозунг гласит - «Не очень пугайтесь и расслабьтесь, если Вы увидите на наших эротических страничках фото своей обнаженной прабабушки!»</w:t>
      </w:r>
    </w:p>
    <w:p>
      <w:pPr>
        <w:pStyle w:val="Normal"/>
        <w:rPr/>
      </w:pPr>
      <w:r>
        <w:rPr>
          <w:rFonts w:cs="Arial" w:ascii="Arial" w:hAnsi="Arial"/>
          <w:sz w:val="22"/>
        </w:rPr>
        <w:t>Заработки этого Ретросайта исчисляются в сотнях тысяч долларов ежемесяч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Если пройтись даже не по Лондону или Торонто, а по нашей родной Москве, почти на каждом углу, на каждом доме и на каждой улице, на вагонах метрополитена можно натолкнуться на рекламу, открыто использующую эротические мотивы. Это приносит огромные барыши, рекламный бизнес - один из самых выгодных в мире. И вот мы уже видим яркие фото гологрудых красоток на фасадах магазинов, на стенах метро, в газетах и журналах. И их видят и читают дети и подростки, которым для этого вовсе не надо трудиться, и искать в Интернете нужную страничку.</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 крайней мере, в Интернете есть хотя бы официальные «вывески» - </w:t>
      </w:r>
    </w:p>
    <w:p>
      <w:pPr>
        <w:pStyle w:val="Normal"/>
        <w:rPr>
          <w:rFonts w:ascii="Arial" w:hAnsi="Arial" w:cs="Arial"/>
          <w:sz w:val="22"/>
        </w:rPr>
      </w:pPr>
      <w:r>
        <w:rPr>
          <w:rFonts w:cs="Arial" w:ascii="Arial" w:hAnsi="Arial"/>
          <w:sz w:val="22"/>
        </w:rPr>
        <w:t>«До 18 лет вход запрещен!»</w:t>
      </w:r>
    </w:p>
    <w:p>
      <w:pPr>
        <w:pStyle w:val="Normal"/>
        <w:rPr>
          <w:rFonts w:ascii="Arial" w:hAnsi="Arial" w:cs="Arial"/>
          <w:sz w:val="22"/>
        </w:rPr>
      </w:pPr>
      <w:r>
        <w:rPr>
          <w:rFonts w:cs="Arial" w:ascii="Arial" w:hAnsi="Arial"/>
          <w:sz w:val="22"/>
        </w:rPr>
      </w:r>
    </w:p>
    <w:p>
      <w:pPr>
        <w:pStyle w:val="Normal"/>
        <w:rPr/>
      </w:pPr>
      <w:r>
        <w:rPr>
          <w:rFonts w:cs="Arial" w:ascii="Arial" w:hAnsi="Arial"/>
          <w:sz w:val="22"/>
        </w:rPr>
        <w:t>Если мы опять вернемся к нашим порноиздателям, вот что мы от них услышим: «Я сама для себя самый строгий редактор, и самая жестокая цензура! - признается Дэнни Эш. Я никогда не выставлю на свои странички жесткого порно!» И действительно, Дэнни умудряется отслеживать этот тонкий и почти неуловимый переход в недозволенную часть индустри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Я никогда не делаю жесткого порно. Я думаю, что это неприятно для большинства людей. Многие не любят излишне непристойных и откровенных изображений. Однако, в этом есть и мое собственное мнение. Все что я делаю, все что я представляю на своем сайте, не должно быть отвратительным, не должно быть неприятным для меня, это должно быть связано с чувством комфорта. Если я ощущаю дискомфорт, то я не буду этого делать ни за какие деньг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Эта позиция Дэнни собирает ежемесячно сотни тысяч долларов...</w:t>
      </w:r>
    </w:p>
    <w:p>
      <w:pPr>
        <w:pStyle w:val="Normal"/>
        <w:rPr>
          <w:rFonts w:ascii="Arial" w:hAnsi="Arial" w:cs="Arial"/>
          <w:sz w:val="22"/>
        </w:rPr>
      </w:pPr>
      <w:r>
        <w:rPr>
          <w:rFonts w:cs="Arial" w:ascii="Arial" w:hAnsi="Arial"/>
          <w:sz w:val="22"/>
        </w:rPr>
      </w:r>
    </w:p>
    <w:p>
      <w:pPr>
        <w:pStyle w:val="Normal"/>
        <w:rPr/>
      </w:pPr>
      <w:r>
        <w:rPr>
          <w:rFonts w:cs="Arial" w:ascii="Arial" w:hAnsi="Arial"/>
          <w:sz w:val="22"/>
        </w:rPr>
        <w:t>Бэтт Мансфилд, о которой уже шла речь, тоже считает, что нельзя переходить некоторые границы. Можно публиковать даже очень откровенные фото обнаженных мужчин и женщин. Можно публиковать различные формы любви между мужчиной и женщиной, мужчиной и мужчиной, женщиной и женщиной. «Это все вполне естественно, и даже очень забавно, - делится своим опытом Бэтт. Но что никогда и ни при каких обстоятельствах нельзя делать, так это изображений секса с животными, с трупами, жестокое насилие. Особо хочу здесь отметить детскую порнографию - это должно быть строго запрещено во всех странах. Подонков, которые это делают и снимают, надо жестоко наказывать! Меня потрясает, что во многих странах порнография с детьми до сих пор не находится под запретом!» Вот так горячо выступает хозяйка порносайта и многодетная мать по совместительству, против своих нечистоплотных коллег.</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на говорит, что у нее представлены только прекрасные женские модели, которые приносят большую прибыль. А если кто-то хочет найти запрещенные виды секса - «Извините, но это не ко мн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Энн МакТревор, фотомодель и начинающая порнозвезд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на тоже имеет очень четкое представление о том, что можно, а что нельзя. Вот ее, довольно любопытное мнение, высказанное в нашей с ней беседой в небольшом ресторанчике в Сохо (Лондон):</w:t>
      </w:r>
    </w:p>
    <w:p>
      <w:pPr>
        <w:pStyle w:val="Normal"/>
        <w:rPr/>
      </w:pPr>
      <w:r>
        <w:rPr>
          <w:rFonts w:cs="Arial" w:ascii="Arial" w:hAnsi="Arial"/>
          <w:sz w:val="22"/>
        </w:rPr>
        <w:t>Я готова сниматься в любых эротических фильмах, где есть любые, я подчеркиваю, любые виды секса. Меня одинаково возбуждают на съемочной площадке гетеро- и гомосекс. Я люблю сниматься вместе с геями, транссексуалами, с другими красивыми девушками. Хотя больше всего на свете я люблю красивых мужчин. Я знаю, что я нравлюсь, что я возбуждаю, кроме того - это хорошая работа и неплохие деньги.</w:t>
      </w:r>
    </w:p>
    <w:p>
      <w:pPr>
        <w:pStyle w:val="Normal"/>
        <w:rPr>
          <w:rFonts w:ascii="Arial" w:hAnsi="Arial" w:cs="Arial"/>
          <w:sz w:val="22"/>
        </w:rPr>
      </w:pPr>
      <w:r>
        <w:rPr>
          <w:rFonts w:cs="Arial" w:ascii="Arial" w:hAnsi="Arial"/>
          <w:sz w:val="22"/>
        </w:rPr>
        <w:t>Но я своими руками готова задушить тех ублюдков, которые снимают сцены секса с детьми. Эти негодяи должны быть наказаны самым строжайшим образом! Я уже не говорю о том, что они бросают тень на всю порноиндустрию, которая не преступает закон. Из-за них постоянно вновь и вновь возникают дебаты в парламенте - не запретить ли эротику с порнографией. То, что они делают это с детьми - не поддается никакому обьяснению, это просто подло!»</w:t>
      </w:r>
    </w:p>
    <w:p>
      <w:pPr>
        <w:pStyle w:val="Normal"/>
        <w:rPr/>
      </w:pPr>
      <w:r>
        <w:rPr>
          <w:rFonts w:cs="Arial" w:ascii="Arial" w:hAnsi="Arial"/>
          <w:sz w:val="22"/>
        </w:rPr>
        <w:t>Энн так бурно обвиняла детское порно, что на нас стали оглядываться официант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Еще одно интересное мнение, которое мне удалось услышать от юной госпожи МакТревор, - что 18 лет - это неверное ограничение в возрасте.</w:t>
      </w:r>
    </w:p>
    <w:p>
      <w:pPr>
        <w:pStyle w:val="Normal"/>
        <w:rPr/>
      </w:pPr>
      <w:r>
        <w:rPr>
          <w:rFonts w:cs="Arial" w:ascii="Arial" w:hAnsi="Arial"/>
          <w:sz w:val="22"/>
        </w:rPr>
        <w:t>В Англии это больная тема, и постоянно парламент рассматривает вопрос о снижении возрастного ценза на вступление в брак, и просто в половые отношения. Энн считает, что часто 16-17 летние ребята уже совершенно взрослые, и могут отвечать за свои поступки. И глупо подавать в суд на парня 18 лет, за то, что он живет с девушкой 17 ле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роме того, Энн согласна с общей точкой зрения, что нехорошо, когда 11-12 летний мальчик рассматривает откровенные порностранички в Интернете. Однако, она уверена, что если он уже так сексуально озабочен, то он все равно раздобудет себе порножурнал или видеокассету у более старших товарищей. «А если тебе уже 16 - тебе все можно!» смеется он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Итак, факты говорят сами за себя: большинство порнопромышленников и известных порноиздателей - люди серьезные, семейные, имеющие семьи и детей. Как, к примеру, говорит о себе и своих коллегах г-н Граттиано «мы постоянные, обычные, консервативные люд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чти все они очень серьезно относятся к своей продукции, и становятся со временем еще более строгими цензорами, чем официальные власти.</w:t>
      </w:r>
    </w:p>
    <w:p>
      <w:pPr>
        <w:pStyle w:val="Normal"/>
        <w:rPr/>
      </w:pPr>
      <w:r>
        <w:rPr>
          <w:rFonts w:cs="Arial" w:ascii="Arial" w:hAnsi="Arial"/>
          <w:sz w:val="22"/>
        </w:rPr>
        <w:t>Они ведь заинтересованы, чтобы их бизнес не прекратил своего существования, а их доходы не уменьшались.</w:t>
      </w:r>
    </w:p>
    <w:p>
      <w:pPr>
        <w:pStyle w:val="Normal"/>
        <w:rPr/>
      </w:pPr>
      <w:r>
        <w:rPr>
          <w:rFonts w:cs="Arial" w:ascii="Arial" w:hAnsi="Arial"/>
          <w:sz w:val="22"/>
        </w:rPr>
        <w:t>Они постоянно боятся ареста за публикацию недозволенных фото и непристойной информации, поэтому стараются никогда не переходить границу, внимательно следя за своими изданиям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Об этом говорит и пожелавший не раскрывать своего имени хозяин </w:t>
      </w:r>
      <w:r>
        <w:rPr>
          <w:rFonts w:cs="Arial" w:ascii="Arial" w:hAnsi="Arial"/>
          <w:sz w:val="22"/>
          <w:lang w:val="en-US"/>
        </w:rPr>
        <w:t>Hot</w:t>
      </w:r>
      <w:r>
        <w:rPr>
          <w:rFonts w:cs="Arial" w:ascii="Arial" w:hAnsi="Arial"/>
          <w:sz w:val="22"/>
        </w:rPr>
        <w:t>-</w:t>
      </w:r>
      <w:r>
        <w:rPr>
          <w:rFonts w:cs="Arial" w:ascii="Arial" w:hAnsi="Arial"/>
          <w:sz w:val="22"/>
          <w:lang w:val="en-US"/>
        </w:rPr>
        <w:t>sex</w:t>
      </w:r>
      <w:r>
        <w:rPr>
          <w:rFonts w:cs="Arial" w:ascii="Arial" w:hAnsi="Arial"/>
          <w:sz w:val="22"/>
        </w:rPr>
        <w:t xml:space="preserve"> -странички, живущий в Кэмбридже и обучающийся там компьютерным технологиям.</w:t>
      </w:r>
    </w:p>
    <w:p>
      <w:pPr>
        <w:pStyle w:val="Normal"/>
        <w:rPr/>
      </w:pPr>
      <w:r>
        <w:rPr>
          <w:rFonts w:cs="Arial" w:ascii="Arial" w:hAnsi="Arial"/>
          <w:sz w:val="22"/>
        </w:rPr>
        <w:t>Он рассказал, каким образом подбираются материалы и информация:</w:t>
      </w:r>
    </w:p>
    <w:p>
      <w:pPr>
        <w:pStyle w:val="Normal"/>
        <w:rPr>
          <w:rFonts w:ascii="Arial" w:hAnsi="Arial" w:cs="Arial"/>
          <w:sz w:val="22"/>
        </w:rPr>
      </w:pPr>
      <w:r>
        <w:rPr>
          <w:rFonts w:cs="Arial" w:ascii="Arial" w:hAnsi="Arial"/>
          <w:sz w:val="22"/>
        </w:rPr>
        <w:t>«Никогда и ни при каких обстоятельствах не должны быть использованы материалы, изображающие секс с детьми и несовершеннолетними. Никогда нельзя использовать эротические материалы даже просто с молодыми людьми 18 и более лет, если они выглядят, как несовершеннолетние, как тинэйджеры. Потом ничего не докажешь... Лучше не рисковать.»</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сновная часть хозяев подобных страничек и журналов дает интервью только при условии, что их имена не будут упомянуты в прессе. Или будут заменены вымышленными именам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Большой специалист в этом вопросе, известная американская журналистка Вик Сассмэн, которая постоянно освещает подобные темы в американской и английской прессе, пишет о порноиздателях:</w:t>
      </w:r>
    </w:p>
    <w:p>
      <w:pPr>
        <w:pStyle w:val="Normal"/>
        <w:rPr>
          <w:rFonts w:ascii="Arial" w:hAnsi="Arial" w:cs="Arial"/>
          <w:sz w:val="22"/>
        </w:rPr>
      </w:pPr>
      <w:r>
        <w:rPr>
          <w:rFonts w:cs="Arial" w:ascii="Arial" w:hAnsi="Arial"/>
          <w:sz w:val="22"/>
        </w:rPr>
        <w:t>« Они не хотят фотографироваться, они не любят, когда их голос записывают на диктофон. Не хотят, чтобы кто-нибудь узнал их настоящее место жительства. Они очень беспокоятся за свою безопасность и безопасность своих семей. Многие из них содержат в штате охрану. «</w:t>
      </w:r>
    </w:p>
    <w:p>
      <w:pPr>
        <w:pStyle w:val="Normal"/>
        <w:rPr>
          <w:rFonts w:ascii="Arial" w:hAnsi="Arial" w:cs="Arial"/>
          <w:sz w:val="22"/>
        </w:rPr>
      </w:pPr>
      <w:r>
        <w:rPr>
          <w:rFonts w:cs="Arial" w:ascii="Arial" w:hAnsi="Arial"/>
          <w:sz w:val="22"/>
        </w:rPr>
      </w:r>
    </w:p>
    <w:p>
      <w:pPr>
        <w:pStyle w:val="Normal"/>
        <w:rPr/>
      </w:pPr>
      <w:r>
        <w:rPr>
          <w:rFonts w:cs="Arial" w:ascii="Arial" w:hAnsi="Arial"/>
          <w:sz w:val="22"/>
        </w:rPr>
        <w:t>Часто соседи даже не знают, что солидный глава большого семейства из шикарного особняка напротив занимается порноиндустрие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дна из хозяек популярной порностранички так прокомментировала свой отказ давать интервью:</w:t>
      </w:r>
    </w:p>
    <w:p>
      <w:pPr>
        <w:pStyle w:val="Normal"/>
        <w:rPr>
          <w:rFonts w:ascii="Arial" w:hAnsi="Arial" w:cs="Arial"/>
          <w:sz w:val="22"/>
        </w:rPr>
      </w:pPr>
      <w:r>
        <w:rPr>
          <w:rFonts w:cs="Arial" w:ascii="Arial" w:hAnsi="Arial"/>
          <w:sz w:val="22"/>
        </w:rPr>
        <w:t>«Я не считаю, что то, что мы делаем, это плохо. Это разрешено законом, поэтому все О.К.! Но я не хочу видеть лезущих ко мне в окна сексуальных маньяков, размахивающих нижним бельем, и армию шизофреников с плакатами, марширующих перед моей дверью с требованиями прекратить развра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ругой владелец эротического журнала и его электронного варианта сказал:</w:t>
      </w:r>
    </w:p>
    <w:p>
      <w:pPr>
        <w:pStyle w:val="Normal"/>
        <w:rPr>
          <w:rFonts w:ascii="Arial" w:hAnsi="Arial" w:cs="Arial"/>
          <w:sz w:val="22"/>
        </w:rPr>
      </w:pPr>
      <w:r>
        <w:rPr>
          <w:rFonts w:cs="Arial" w:ascii="Arial" w:hAnsi="Arial"/>
          <w:sz w:val="22"/>
        </w:rPr>
        <w:t>«Мы очень беспокоимся за безопасность своих детей. Да и за свою жизнь тоже. Многие из нас вынуждены содержать телохранителей. Мы часто сталкиваемся в нашей работе с неуравновешенными, психически неадекватными людьми. Иногда, даже маньяками. Поэтому, чтобы спать спокойно, мы содержим охрану.»</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ка владельцы роскошных эротических сайтов спокойно спят, по их владениям разгуливают толпы детей и подростков, разыскивающих наиболее запретные темы. Они только радуются своей безнаказанности, и тому, что об этом не знают их родител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общем-то это мало кого удивляет - все ведь знают о гиперсексуальности тинэйджеров. Гормоны сходят с ума, а заодно и сводят с ума своих хозяев.</w:t>
      </w:r>
    </w:p>
    <w:p>
      <w:pPr>
        <w:pStyle w:val="Normal"/>
        <w:rPr/>
      </w:pPr>
      <w:r>
        <w:rPr>
          <w:rFonts w:cs="Arial" w:ascii="Arial" w:hAnsi="Arial"/>
          <w:sz w:val="22"/>
        </w:rPr>
        <w:t xml:space="preserve">Особенно быстро это происходит в </w:t>
      </w:r>
      <w:r>
        <w:rPr>
          <w:rFonts w:cs="Arial" w:ascii="Arial" w:hAnsi="Arial"/>
          <w:sz w:val="22"/>
          <w:lang w:val="en-US"/>
        </w:rPr>
        <w:t>WWW</w:t>
      </w:r>
      <w:r>
        <w:rPr>
          <w:rFonts w:cs="Arial" w:ascii="Arial" w:hAnsi="Arial"/>
          <w:sz w:val="22"/>
        </w:rPr>
        <w:t>, где никто не может помешать им смотреть все, что хочется. Независимо от того - разрешено это или не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сего несколько лет тому назад родители еще могли отследить - чем занимаются их дети долгими зимними вечерами. И какой-нибудь суровый папа мог надрать уши своему 13-летнему сыну, обнаружив у него под кроватью «</w:t>
      </w:r>
      <w:r>
        <w:rPr>
          <w:rFonts w:cs="Arial" w:ascii="Arial" w:hAnsi="Arial"/>
          <w:sz w:val="22"/>
          <w:lang w:val="en-US"/>
        </w:rPr>
        <w:t>Penthouse</w:t>
      </w:r>
      <w:r>
        <w:rPr>
          <w:rFonts w:cs="Arial" w:ascii="Arial" w:hAnsi="Arial"/>
          <w:sz w:val="22"/>
        </w:rPr>
        <w:t>», «</w:t>
      </w:r>
      <w:r>
        <w:rPr>
          <w:rFonts w:cs="Arial" w:ascii="Arial" w:hAnsi="Arial"/>
          <w:sz w:val="22"/>
          <w:lang w:val="en-US"/>
        </w:rPr>
        <w:t>Playboy</w:t>
      </w:r>
      <w:r>
        <w:rPr>
          <w:rFonts w:cs="Arial" w:ascii="Arial" w:hAnsi="Arial"/>
          <w:sz w:val="22"/>
        </w:rPr>
        <w:t>», «</w:t>
      </w:r>
      <w:r>
        <w:rPr>
          <w:rFonts w:cs="Arial" w:ascii="Arial" w:hAnsi="Arial"/>
          <w:sz w:val="22"/>
          <w:lang w:val="en-US"/>
        </w:rPr>
        <w:t>Hustler</w:t>
      </w:r>
      <w:r>
        <w:rPr>
          <w:rFonts w:cs="Arial" w:ascii="Arial" w:hAnsi="Arial"/>
          <w:sz w:val="22"/>
        </w:rPr>
        <w:t>» или другой журнал с обнаженными телами и совокупляющимися героями. Теперь жизнь родителей, задавшихся целью воспитать свое чадо в пуританских традициях, заметно осложнилась.</w:t>
      </w:r>
    </w:p>
    <w:p>
      <w:pPr>
        <w:pStyle w:val="Normal"/>
        <w:rPr/>
      </w:pPr>
      <w:r>
        <w:rPr>
          <w:rFonts w:cs="Arial" w:ascii="Arial" w:hAnsi="Arial"/>
          <w:sz w:val="22"/>
        </w:rPr>
        <w:t>Зачастую тинэйджеры владеют компьютерной грамотностью на порядок лучше своих вечно занятых родителей, и те просто не в силах уследить за детьми.</w:t>
      </w:r>
    </w:p>
    <w:p>
      <w:pPr>
        <w:pStyle w:val="Normal"/>
        <w:rPr/>
      </w:pPr>
      <w:r>
        <w:rPr>
          <w:rFonts w:cs="Arial" w:ascii="Arial" w:hAnsi="Arial"/>
          <w:sz w:val="22"/>
        </w:rPr>
        <w:t>Теперь многоопытный тинэйджер, скачав порнографические «картинки» из Интернета, спрячет их не под кровать, а в зашифрованный и хитро заархивированный файл, где его никакая мама с тремя высшими образованиями не найде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Если изготовители порнопродукции хотят заполучить подростков в качестве покупателей и потребителей порнографии, - они знают, что делают!» - уверяет прессу Донна Хьюз из знаменитой на весь мир своими «крестовыми походами» антипорнографической ассоциаци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Госпожа Хьюз уверяет общественность в том, что «мальчики-подростки, тинэйджеры от 12 до 17 лет являются крупнейшими потребителями порнопродукци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ействительно, гиперсексуальность подростков - великолепная почва для процветания порнобизнеса, на котором созревают богатые плоды, очень похожие при ближайшем рассмотрении на пачки долларов и фунтов. Это возможность делать огромные деньги.</w:t>
      </w:r>
    </w:p>
    <w:p>
      <w:pPr>
        <w:pStyle w:val="Normal"/>
        <w:rPr/>
      </w:pPr>
      <w:r>
        <w:rPr>
          <w:rFonts w:cs="Arial" w:ascii="Arial" w:hAnsi="Arial"/>
          <w:sz w:val="22"/>
        </w:rPr>
        <w:t>Однако, порнопродюсеры и хозяева подобных тематических сайтов отрицают тот факт, что они заинтересованы в подростках в качестве потребителей секс-продукци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Марио Кармона из Лос-Анджелеса, хозяин популярного эротического сайта </w:t>
      </w:r>
      <w:r>
        <w:rPr>
          <w:rFonts w:cs="Arial" w:ascii="Arial" w:hAnsi="Arial"/>
          <w:sz w:val="22"/>
          <w:lang w:val="en-US"/>
        </w:rPr>
        <w:t>Xpics</w:t>
      </w:r>
      <w:r>
        <w:rPr>
          <w:rFonts w:cs="Arial" w:ascii="Arial" w:hAnsi="Arial"/>
          <w:sz w:val="22"/>
        </w:rPr>
        <w:t xml:space="preserve"> уверяет, что «Это неправда! Мы совершенно не заинтересованы в том, чтобы люди до 18 лет посещали подготовленные нами странички. Если Вы спросите у других выпускающих эротические и порно-сайты - они тоже ответят, что мы все не заинтересованы в мальчишках в качестве потребителей. Есть много других способов получить прибыл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Ирэн Тэренс - топ-модель и популярная эротическая фотомодель считает, что «порнобизнес не нуждается в сосунках!».Ей было бы неинтересно работать, если бы она знала, что на нее смотрят несовершеннолетние мальчишки. «Мне необходима уверенность в том, что я нравлюсь большим, крутым парням, а не каким-то сопливым школьника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ак видно из всех этих интервью - все порнозвезды и производители эротической продукции единогласно утверждают, что расчет на подростков не делается.</w:t>
      </w:r>
    </w:p>
    <w:p>
      <w:pPr>
        <w:pStyle w:val="Normal"/>
        <w:rPr/>
      </w:pPr>
      <w:r>
        <w:rPr>
          <w:rFonts w:cs="Arial" w:ascii="Arial" w:hAnsi="Arial"/>
          <w:sz w:val="22"/>
        </w:rPr>
        <w:t>Справедливости ради надо отметить и тот факт, что несколько крупных судебных процессов, инициированных «защитниками детей от порнографии и насилия» потерпели полный провал. Дело в том, что оказалось невозможным доказать факт проникновения детей и подростков на порностранички.</w:t>
      </w:r>
    </w:p>
    <w:p>
      <w:pPr>
        <w:pStyle w:val="Normal"/>
        <w:rPr/>
      </w:pPr>
      <w:r>
        <w:rPr>
          <w:rFonts w:cs="Arial" w:ascii="Arial" w:hAnsi="Arial"/>
          <w:sz w:val="22"/>
        </w:rPr>
        <w:t>Более того, дети не могут туда проникнуть вообще. По крайне мере - легально. Даже на простеньких эротических сайтах, не содержащих ничего особо предосудительного (гологрудых красоток можно увидеть в каждой газете), тебя обязательно спросят - есть ли тебе 18 лет. Если нет, тебя попросят уйти.</w:t>
      </w:r>
    </w:p>
    <w:p>
      <w:pPr>
        <w:pStyle w:val="Normal"/>
        <w:rPr/>
      </w:pPr>
      <w:r>
        <w:rPr>
          <w:rFonts w:cs="Arial" w:ascii="Arial" w:hAnsi="Arial"/>
          <w:sz w:val="22"/>
        </w:rPr>
        <w:t>А там, где можно увидеть действительно что-то «интересное», где находятся порнографические фото и видеоизображения, с посетителя потребуют денег. Доступ к материалам откроется лишь тогда, когда нужная сумма будет уплачена с кредитной карточки. Вот этот, казалось бы, ничем не примечательный факт и разрушил все козни борцов за всеобщую невинность.</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лучить кредитную карту и пользоваться ей может только лицо, достигшее совершеннолетия. Поэтому подростки туда проникнуть не могут официально. А раз так, никаких претензий к производителям эротики быть не може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ети не могут проникнуть в платные «издания» легально, они не могут стать членами соответствующих клубов, и платить ежемесячные членские взносы.</w:t>
      </w:r>
    </w:p>
    <w:p>
      <w:pPr>
        <w:pStyle w:val="Normal"/>
        <w:rPr/>
      </w:pPr>
      <w:r>
        <w:rPr>
          <w:rFonts w:cs="Arial" w:ascii="Arial" w:hAnsi="Arial"/>
          <w:sz w:val="22"/>
        </w:rPr>
        <w:t>Если они все-таки проникают туда, это означает только одно - они используют незаконные методы проникновения, и действуют, как хакеры. Или, еще более частый вариант - это означает, что дети пользуются кредитными карточками своих родителей!</w:t>
      </w:r>
    </w:p>
    <w:p>
      <w:pPr>
        <w:pStyle w:val="Normal"/>
        <w:rPr/>
      </w:pPr>
      <w:r>
        <w:rPr>
          <w:rFonts w:cs="Arial" w:ascii="Arial" w:hAnsi="Arial"/>
          <w:sz w:val="22"/>
        </w:rPr>
        <w:t>В таком случае, всю ответственность за «нехорошее поведение» своих детей несут сами родители. Если они не интересуются, за что платят дети с их счетов, - это только их проблемы.</w:t>
      </w:r>
    </w:p>
    <w:p>
      <w:pPr>
        <w:pStyle w:val="Normal"/>
        <w:rPr/>
      </w:pPr>
      <w:r>
        <w:rPr>
          <w:rFonts w:cs="Arial" w:ascii="Arial" w:hAnsi="Arial"/>
          <w:sz w:val="22"/>
        </w:rPr>
        <w:t>Нередко используются и ворованные кредитные карты. Однако, это тоже не вина владельцев порносайтов - они даже теряют на этом деньг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ороче говоря - проблем с детьми не оберешь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Многие родители знают о существовании порнографических сайтов, и пытаются ограничить своих детей от просмотра подобных «картинок».</w:t>
      </w:r>
    </w:p>
    <w:p>
      <w:pPr>
        <w:pStyle w:val="Normal"/>
        <w:rPr/>
      </w:pPr>
      <w:r>
        <w:rPr>
          <w:rFonts w:cs="Arial" w:ascii="Arial" w:hAnsi="Arial"/>
          <w:sz w:val="22"/>
        </w:rPr>
        <w:t>Обычно они устанавливают программы, которые запрещают компьютеру производить поиск на слова «</w:t>
      </w:r>
      <w:r>
        <w:rPr>
          <w:rFonts w:cs="Arial" w:ascii="Arial" w:hAnsi="Arial"/>
          <w:sz w:val="22"/>
          <w:lang w:val="en-US"/>
        </w:rPr>
        <w:t>Woman</w:t>
      </w:r>
      <w:r>
        <w:rPr>
          <w:rFonts w:cs="Arial" w:ascii="Arial" w:hAnsi="Arial"/>
          <w:sz w:val="22"/>
        </w:rPr>
        <w:t>», «</w:t>
      </w:r>
      <w:r>
        <w:rPr>
          <w:rFonts w:cs="Arial" w:ascii="Arial" w:hAnsi="Arial"/>
          <w:sz w:val="22"/>
          <w:lang w:val="en-US"/>
        </w:rPr>
        <w:t>Sex</w:t>
      </w:r>
      <w:r>
        <w:rPr>
          <w:rFonts w:cs="Arial" w:ascii="Arial" w:hAnsi="Arial"/>
          <w:sz w:val="22"/>
        </w:rPr>
        <w:t>», «</w:t>
      </w:r>
      <w:r>
        <w:rPr>
          <w:rFonts w:cs="Arial" w:ascii="Arial" w:hAnsi="Arial"/>
          <w:sz w:val="22"/>
          <w:lang w:val="en-US"/>
        </w:rPr>
        <w:t>Porno</w:t>
      </w:r>
      <w:r>
        <w:rPr>
          <w:rFonts w:cs="Arial" w:ascii="Arial" w:hAnsi="Arial"/>
          <w:sz w:val="22"/>
        </w:rPr>
        <w:t>», «</w:t>
      </w:r>
      <w:r>
        <w:rPr>
          <w:rFonts w:cs="Arial" w:ascii="Arial" w:hAnsi="Arial"/>
          <w:sz w:val="22"/>
          <w:lang w:val="en-US"/>
        </w:rPr>
        <w:t>Erotic</w:t>
      </w:r>
      <w:r>
        <w:rPr>
          <w:rFonts w:cs="Arial" w:ascii="Arial" w:hAnsi="Arial"/>
          <w:sz w:val="22"/>
        </w:rPr>
        <w:t>».</w:t>
      </w:r>
    </w:p>
    <w:p>
      <w:pPr>
        <w:pStyle w:val="Normal"/>
        <w:rPr/>
      </w:pPr>
      <w:r>
        <w:rPr>
          <w:rFonts w:cs="Arial" w:ascii="Arial" w:hAnsi="Arial"/>
          <w:sz w:val="22"/>
        </w:rPr>
        <w:t>Но и в таких случаях не все так просто, как бы хотелось.</w:t>
      </w:r>
    </w:p>
    <w:p>
      <w:pPr>
        <w:pStyle w:val="Normal"/>
        <w:rPr/>
      </w:pPr>
      <w:r>
        <w:rPr>
          <w:rFonts w:cs="Arial" w:ascii="Arial" w:hAnsi="Arial"/>
          <w:sz w:val="22"/>
        </w:rPr>
        <w:t>Программы ограничивают лишь поиск программ с «агрессивным порно», которое явно и открыто кричит о том, что оно «порно».</w:t>
      </w:r>
    </w:p>
    <w:p>
      <w:pPr>
        <w:pStyle w:val="Normal"/>
        <w:rPr/>
      </w:pPr>
      <w:r>
        <w:rPr>
          <w:rFonts w:cs="Arial" w:ascii="Arial" w:hAnsi="Arial"/>
          <w:sz w:val="22"/>
        </w:rPr>
        <w:t>Совершенно непонятно в таком случае, что делать и как относиться ко многим обучающим и медицинским программам. В них зачастую присутствуют в больших количествах изображения обнаженных тел в различных ракурсах, половые органы, и даже совокупляющиеся люди.</w:t>
      </w:r>
    </w:p>
    <w:p>
      <w:pPr>
        <w:pStyle w:val="Normal"/>
        <w:rPr/>
      </w:pPr>
      <w:r>
        <w:rPr>
          <w:rFonts w:cs="Arial" w:ascii="Arial" w:hAnsi="Arial"/>
          <w:sz w:val="22"/>
        </w:rPr>
        <w:t>Запрещать ли детям посещать и эти мест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Есть и еще одна проблема. Если вдаваться в подробности и более глубоко изучать сеть (если это вообще возможно!), включающую в себя миллионы пользователей и бесконечное число страниц, становится ясным, что ограничить доступ детей к двусмысленным материалам практически невозможно. Существует множество небольших, малоизвестных уголков в сети, в которых, к примеру, скапливаются материалы студенческих исследований и разработок. Эти материалы руководители студенческих проектов обрабатывают, редактируют, готовят к публикациям в научных журналах. Все бы ничего, если бы все эти разработки были связаны только с математическими проектами да новыми видами бабочек.</w:t>
      </w:r>
    </w:p>
    <w:p>
      <w:pPr>
        <w:pStyle w:val="Normal"/>
        <w:rPr/>
      </w:pPr>
      <w:r>
        <w:rPr>
          <w:rFonts w:cs="Arial" w:ascii="Arial" w:hAnsi="Arial"/>
          <w:sz w:val="22"/>
        </w:rPr>
        <w:t>Так нет же! И здесь бедных родителей поджидают новые сюрпризы, а их неугомонных детей - новые находки.</w:t>
      </w:r>
    </w:p>
    <w:p>
      <w:pPr>
        <w:pStyle w:val="Normal"/>
        <w:rPr/>
      </w:pPr>
      <w:r>
        <w:rPr>
          <w:rFonts w:cs="Arial" w:ascii="Arial" w:hAnsi="Arial"/>
          <w:sz w:val="22"/>
        </w:rPr>
        <w:t>Что делать с чисто профессиональными биологическими исследованиями, в которых изучается... сексуальная жизнь шимпанз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ам собрано множество материалов, в том числе фото, которые слабонервных родителей вполне могут привести в состояние шока. Челюсть отвалится не только у слабонервных родителей, но даже у авторов порносайтов, когда они увидят этот весьма непристойный, с точки зрения добропорядочных граждан, видеоряд. Там же рассказывается о совокупляющихся летучих мышах, и прочей живности.</w:t>
      </w:r>
    </w:p>
    <w:p>
      <w:pPr>
        <w:pStyle w:val="Normal"/>
        <w:rPr/>
      </w:pPr>
      <w:r>
        <w:rPr>
          <w:rFonts w:cs="Arial" w:ascii="Arial" w:hAnsi="Arial"/>
          <w:sz w:val="22"/>
        </w:rPr>
        <w:t>И если у вашего ребенка стоит в компьютере запрет на слово «</w:t>
      </w:r>
      <w:r>
        <w:rPr>
          <w:rFonts w:cs="Arial" w:ascii="Arial" w:hAnsi="Arial"/>
          <w:sz w:val="22"/>
          <w:lang w:val="en-US"/>
        </w:rPr>
        <w:t>sex</w:t>
      </w:r>
      <w:r>
        <w:rPr>
          <w:rFonts w:cs="Arial" w:ascii="Arial" w:hAnsi="Arial"/>
          <w:sz w:val="22"/>
        </w:rPr>
        <w:t>», то что мешает ему открыть страничку, называющуюся «</w:t>
      </w:r>
      <w:r>
        <w:rPr>
          <w:rFonts w:cs="Arial" w:ascii="Arial" w:hAnsi="Arial"/>
          <w:sz w:val="22"/>
          <w:lang w:val="en-US"/>
        </w:rPr>
        <w:t>chimpanzee</w:t>
      </w:r>
      <w:r>
        <w:rPr>
          <w:rFonts w:cs="Arial" w:ascii="Arial" w:hAnsi="Arial"/>
          <w:sz w:val="22"/>
        </w:rPr>
        <w:t xml:space="preserve"> </w:t>
      </w:r>
      <w:r>
        <w:rPr>
          <w:rFonts w:cs="Arial" w:ascii="Arial" w:hAnsi="Arial"/>
          <w:sz w:val="22"/>
          <w:lang w:val="en-US"/>
        </w:rPr>
        <w:t>having</w:t>
      </w:r>
      <w:r>
        <w:rPr>
          <w:rFonts w:cs="Arial" w:ascii="Arial" w:hAnsi="Arial"/>
          <w:sz w:val="22"/>
        </w:rPr>
        <w:t xml:space="preserve"> </w:t>
      </w:r>
      <w:r>
        <w:rPr>
          <w:rFonts w:cs="Arial" w:ascii="Arial" w:hAnsi="Arial"/>
          <w:sz w:val="22"/>
          <w:lang w:val="en-US"/>
        </w:rPr>
        <w:t>sex</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огда репортер одной известной французской телекомпании исследовал информацию в сетях о врачах-сексотерапевтах, он с удивлением обнаружил совершенно непристойные файлы на пароль «</w:t>
      </w:r>
      <w:r>
        <w:rPr>
          <w:rFonts w:cs="Arial" w:ascii="Arial" w:hAnsi="Arial"/>
          <w:sz w:val="22"/>
          <w:lang w:val="en-US"/>
        </w:rPr>
        <w:t>Sex</w:t>
      </w:r>
      <w:r>
        <w:rPr>
          <w:rFonts w:cs="Arial" w:ascii="Arial" w:hAnsi="Arial"/>
          <w:sz w:val="22"/>
        </w:rPr>
        <w:t xml:space="preserve"> </w:t>
      </w:r>
      <w:r>
        <w:rPr>
          <w:rFonts w:cs="Arial" w:ascii="Arial" w:hAnsi="Arial"/>
          <w:sz w:val="22"/>
          <w:lang w:val="en-US"/>
        </w:rPr>
        <w:t>therapist</w:t>
      </w:r>
      <w:r>
        <w:rPr>
          <w:rFonts w:cs="Arial" w:ascii="Arial" w:hAnsi="Arial"/>
          <w:sz w:val="22"/>
        </w:rPr>
        <w:t>».</w:t>
      </w:r>
    </w:p>
    <w:p>
      <w:pPr>
        <w:pStyle w:val="Normal"/>
        <w:rPr/>
      </w:pPr>
      <w:r>
        <w:rPr>
          <w:rFonts w:cs="Arial" w:ascii="Arial" w:hAnsi="Arial"/>
          <w:sz w:val="22"/>
        </w:rPr>
        <w:t>Более 724 страничек, отозвавшихся на эту мирную профессию, включали в себя такие шедевры, как «Секс втроем», «Обнаженные мокрые женщины», «Горячее желание», «Большие члены» и «Хардкор-Эротика».</w:t>
      </w:r>
    </w:p>
    <w:p>
      <w:pPr>
        <w:pStyle w:val="Normal"/>
        <w:rPr/>
      </w:pPr>
      <w:r>
        <w:rPr>
          <w:rFonts w:cs="Arial" w:ascii="Arial" w:hAnsi="Arial"/>
          <w:sz w:val="22"/>
        </w:rPr>
        <w:t>Вот тебе и сексотерапевт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Как ограничить доступ в места с мирным названием, и порнографическим содержанием?</w:t>
      </w:r>
    </w:p>
    <w:p>
      <w:pPr>
        <w:pStyle w:val="Normal"/>
        <w:rPr/>
      </w:pPr>
      <w:r>
        <w:rPr>
          <w:rFonts w:cs="Arial" w:ascii="Arial" w:hAnsi="Arial"/>
          <w:sz w:val="22"/>
        </w:rPr>
        <w:t>Быть может, завести специальную виртуальную полицию, которая будет отлавливать незаконопослушных граждан?</w:t>
      </w:r>
    </w:p>
    <w:p>
      <w:pPr>
        <w:pStyle w:val="Normal"/>
        <w:rPr/>
      </w:pPr>
      <w:r>
        <w:rPr>
          <w:rFonts w:cs="Arial" w:ascii="Arial" w:hAnsi="Arial"/>
          <w:sz w:val="22"/>
        </w:rPr>
        <w:t>Самый первый и простой опыт общения с Интернетом показывает, как сравнительно легко можно проникнуть на многочисленные секс-сайты, включающие в себя бесконечное множество информации на любой вкус и цвет - девушки, женщины, мужчины, мальчики, девочки, бабушки и многочисленная живность, участвующая во всем этом празднике порнографии.</w:t>
      </w:r>
    </w:p>
    <w:p>
      <w:pPr>
        <w:pStyle w:val="Normal"/>
        <w:rPr/>
      </w:pPr>
      <w:r>
        <w:rPr>
          <w:rFonts w:cs="Arial" w:ascii="Arial" w:hAnsi="Arial"/>
          <w:sz w:val="22"/>
        </w:rPr>
        <w:t>Кроме обычных картинок многие странички предлагают «живое эротическое видео», изображения пар и групп, фетиши, садо-мазохистские приспособления, вибраторы, униформу, секс по телефону, целые библиотеки эротической литератур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Но нужно ли обвинять Интернет в разврате? Ведь всего лишь малая часть Сети посвящена сексу.</w:t>
      </w:r>
    </w:p>
    <w:p>
      <w:pPr>
        <w:pStyle w:val="Normal"/>
        <w:rPr/>
      </w:pPr>
      <w:r>
        <w:rPr>
          <w:rFonts w:cs="Arial" w:ascii="Arial" w:hAnsi="Arial"/>
          <w:sz w:val="22"/>
        </w:rPr>
        <w:t>Также легко подростки могут купить порножурналы и видеокассеты на улиц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А покуда не придумана универсальная программа, защищающая детей от тлетворного влияния эротики, родители и учителя бьются над проблемой, как же ограничить доступ к Интернету несовершеннолетних?</w:t>
      </w:r>
    </w:p>
    <w:p>
      <w:pPr>
        <w:pStyle w:val="Normal"/>
        <w:rPr/>
      </w:pPr>
      <w:r>
        <w:rPr>
          <w:rFonts w:cs="Arial" w:ascii="Arial" w:hAnsi="Arial"/>
          <w:sz w:val="22"/>
        </w:rPr>
        <w:t xml:space="preserve">И пока они ломают себе голову, пытаясь отслеживать детей в сетях, используя специальные </w:t>
      </w:r>
      <w:r>
        <w:rPr>
          <w:rFonts w:cs="Arial" w:ascii="Arial" w:hAnsi="Arial"/>
          <w:sz w:val="22"/>
          <w:lang w:val="en-US"/>
        </w:rPr>
        <w:t>Spy</w:t>
      </w:r>
      <w:r>
        <w:rPr>
          <w:rFonts w:cs="Arial" w:ascii="Arial" w:hAnsi="Arial"/>
          <w:sz w:val="22"/>
        </w:rPr>
        <w:t xml:space="preserve">-программы и мониторинг времени </w:t>
      </w:r>
      <w:r>
        <w:rPr>
          <w:rFonts w:cs="Arial" w:ascii="Arial" w:hAnsi="Arial"/>
          <w:sz w:val="22"/>
          <w:lang w:val="en-US"/>
        </w:rPr>
        <w:t>on</w:t>
      </w:r>
      <w:r>
        <w:rPr>
          <w:rFonts w:cs="Arial" w:ascii="Arial" w:hAnsi="Arial"/>
          <w:sz w:val="22"/>
        </w:rPr>
        <w:t>-</w:t>
      </w:r>
      <w:r>
        <w:rPr>
          <w:rFonts w:cs="Arial" w:ascii="Arial" w:hAnsi="Arial"/>
          <w:sz w:val="22"/>
          <w:lang w:val="en-US"/>
        </w:rPr>
        <w:t>line</w:t>
      </w:r>
      <w:r>
        <w:rPr>
          <w:rFonts w:cs="Arial" w:ascii="Arial" w:hAnsi="Arial"/>
          <w:sz w:val="22"/>
        </w:rPr>
        <w:t>, тинэйджеры находят обходные пути, и наслаждаются запретным зрелище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Им может и лень было бы туда «лезть», но раз запрещено - надо обязательно посмотреть!</w:t>
      </w:r>
    </w:p>
    <w:p>
      <w:pPr>
        <w:pStyle w:val="Normal"/>
        <w:rPr>
          <w:rFonts w:ascii="Arial" w:hAnsi="Arial" w:cs="Arial"/>
          <w:sz w:val="22"/>
        </w:rPr>
      </w:pPr>
      <w:r>
        <w:rPr>
          <w:rFonts w:cs="Arial" w:ascii="Arial" w:hAnsi="Arial"/>
          <w:sz w:val="22"/>
        </w:rPr>
      </w:r>
    </w:p>
    <w:p>
      <w:pPr>
        <w:pStyle w:val="Normal"/>
        <w:rPr/>
      </w:pPr>
      <w:r>
        <w:rPr>
          <w:rFonts w:cs="Arial" w:ascii="Arial" w:hAnsi="Arial"/>
          <w:sz w:val="22"/>
          <w:lang w:val="en-US"/>
        </w:rPr>
        <w:t>P</w:t>
      </w:r>
      <w:r>
        <w:rPr>
          <w:rFonts w:cs="Arial" w:ascii="Arial" w:hAnsi="Arial"/>
          <w:sz w:val="22"/>
        </w:rPr>
        <w:t>.</w:t>
      </w:r>
      <w:r>
        <w:rPr>
          <w:rFonts w:cs="Arial" w:ascii="Arial" w:hAnsi="Arial"/>
          <w:sz w:val="22"/>
          <w:lang w:val="en-US"/>
        </w:rPr>
        <w:t>S</w:t>
      </w:r>
      <w:r>
        <w:rPr>
          <w:rFonts w:cs="Arial" w:ascii="Arial" w:hAnsi="Arial"/>
          <w:sz w:val="22"/>
        </w:rPr>
        <w:t>. Кстати, когда я был тинэйджером, я был так счастлив, что мои родители ничего не понимают в компьютерах.</w:t>
      </w:r>
    </w:p>
    <w:p>
      <w:pPr>
        <w:pStyle w:val="Normal"/>
        <w:rPr/>
      </w:pPr>
      <w:r>
        <w:rPr>
          <w:rFonts w:cs="Arial" w:ascii="Arial" w:hAnsi="Arial"/>
          <w:sz w:val="22"/>
        </w:rPr>
        <w:t>Вы не догадываетесь, почему?</w:t>
      </w:r>
    </w:p>
    <w:p>
      <w:pPr>
        <w:pStyle w:val="Heading3"/>
        <w:rPr/>
      </w:pPr>
      <w:bookmarkStart w:id="65" w:name="__RefHeading___Toc175211947"/>
      <w:r>
        <w:rPr/>
        <w:t>Ортодоксальная педофилия</w:t>
      </w:r>
      <w:bookmarkEnd w:id="65"/>
      <w:r>
        <w:rPr/>
        <w:t xml:space="preserve">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Педофилия</w:t>
      </w:r>
      <w:r>
        <w:rPr>
          <w:rFonts w:cs="Arial" w:ascii="Arial" w:hAnsi="Arial"/>
          <w:sz w:val="22"/>
        </w:rPr>
        <w:t xml:space="preserve"> (лат. </w:t>
      </w:r>
      <w:r>
        <w:rPr>
          <w:rFonts w:cs="Arial" w:ascii="Arial" w:hAnsi="Arial"/>
          <w:sz w:val="22"/>
          <w:lang w:val="en-US"/>
        </w:rPr>
        <w:t>pais</w:t>
      </w:r>
      <w:r>
        <w:rPr>
          <w:rFonts w:cs="Arial" w:ascii="Arial" w:hAnsi="Arial"/>
          <w:sz w:val="22"/>
        </w:rPr>
        <w:t xml:space="preserve"> - дитя + </w:t>
      </w:r>
      <w:r>
        <w:rPr>
          <w:rFonts w:cs="Arial" w:ascii="Arial" w:hAnsi="Arial"/>
          <w:sz w:val="22"/>
          <w:lang w:val="en-US"/>
        </w:rPr>
        <w:t>philia</w:t>
      </w:r>
      <w:r>
        <w:rPr>
          <w:rFonts w:cs="Arial" w:ascii="Arial" w:hAnsi="Arial"/>
          <w:sz w:val="22"/>
        </w:rPr>
        <w:t xml:space="preserve"> - любовь): разновидность полового извращения, сексуальное влечение к детям, в сексологии - психосексуальная склонность к детям обоего пола. Пол ребенка не имеет большого значения, поскольку тело ребенка с признаками незрелости составляет сильный сексуальный стимул, роль которого подобна роли фетиша. Особой формой является педерастия, при которой склонность направлена только на мальчиков и юношей. Иногда термином «педофилия» обозначают наклонности к сексуальным контактам с детьми независимо от их пола, а термином «нимфофилия» определяют сексуальные наклонности мужчин по отношению к незрелым девочкам.</w:t>
      </w:r>
    </w:p>
    <w:p>
      <w:pPr>
        <w:pStyle w:val="Normal"/>
        <w:rPr/>
      </w:pPr>
      <w:r>
        <w:rPr>
          <w:rFonts w:cs="Arial" w:ascii="Arial" w:hAnsi="Arial"/>
          <w:sz w:val="22"/>
        </w:rPr>
        <w:t>Педофилия существовала всегда, но подход к ней был различным. В странах восточных культур педофилия и нимфофилия в целом не преследовалась и сексуальные действия с девочками считались обычными. В рамках европейской культуры границы возраста, юридически позволяющие сексуальные контакты с детьми, характеризовались значительными колебаниями.</w:t>
      </w:r>
    </w:p>
    <w:p>
      <w:pPr>
        <w:pStyle w:val="Normal"/>
        <w:rPr/>
      </w:pPr>
      <w:r>
        <w:rPr>
          <w:rFonts w:cs="Arial" w:ascii="Arial" w:hAnsi="Arial"/>
          <w:sz w:val="22"/>
        </w:rPr>
        <w:t xml:space="preserve">Во Франции лишь во второй половине </w:t>
      </w:r>
      <w:r>
        <w:rPr>
          <w:rFonts w:cs="Arial" w:ascii="Arial" w:hAnsi="Arial"/>
          <w:sz w:val="22"/>
          <w:lang w:val="en-US"/>
        </w:rPr>
        <w:t>XIX</w:t>
      </w:r>
      <w:r>
        <w:rPr>
          <w:rFonts w:cs="Arial" w:ascii="Arial" w:hAnsi="Arial"/>
          <w:sz w:val="22"/>
        </w:rPr>
        <w:t xml:space="preserve"> в. граница возраста, в котором девочка могла вступать в брак, была увеличена с 11 до 13 лет, а в Англии только в 1929 г. был упразднен обычай, по которому 12-летняя девочка считалась способной вступать в брак. В настоящее время возраст, до достижения которого взрослый человек не может иметь сексуальных контактов с детьми, в среднем составляет 15-16 лет, хотя по существу граница эта более высокая, поскольку кроме правовых норм существуют еще моральные, которые и поднимают эту границу.</w:t>
      </w:r>
    </w:p>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По данным сексуальной статистики, около 25% женщин припоминают о попытках мужчин к сексуальному сближению с ними, когда они были еще детьми. </w:t>
      </w:r>
    </w:p>
    <w:p>
      <w:pPr>
        <w:pStyle w:val="Normal"/>
        <w:rPr>
          <w:rFonts w:ascii="Arial" w:hAnsi="Arial" w:cs="Arial"/>
          <w:sz w:val="22"/>
        </w:rPr>
      </w:pPr>
      <w:r>
        <w:rPr>
          <w:rFonts w:cs="Arial" w:ascii="Arial" w:hAnsi="Arial"/>
          <w:sz w:val="22"/>
        </w:rPr>
        <w:t xml:space="preserve">Педофилия обычно встречается в трех возрастных группах: после 50 лет, от 35 до 40 лет и у подростков. Возможно, что видимый разрыв между 20 и 35 годами, когда случаи педофилии якобы встречаются редко, всего лишь иллюзия. Вероятно, педофил, женившись, просто на время прерывает контакты с детьми, хотя не исключено, что впоследствии объектом его домогательства может стать собственный ребенок (но инцест обычно не «считается» педофилией). </w:t>
      </w:r>
    </w:p>
    <w:p>
      <w:pPr>
        <w:pStyle w:val="Normal"/>
        <w:rPr>
          <w:rFonts w:ascii="Arial" w:hAnsi="Arial" w:cs="Arial"/>
          <w:sz w:val="22"/>
        </w:rPr>
      </w:pPr>
      <w:r>
        <w:rPr>
          <w:rFonts w:cs="Arial" w:ascii="Arial" w:hAnsi="Arial"/>
          <w:sz w:val="22"/>
        </w:rPr>
        <w:t xml:space="preserve">Насколько педофилия причиняет психический и соматический ущерб детям, зависит и от обращения (нежного или насильственного, грубого, направленного только на собственное сексуальное удовлетворение) и вида действий. Некоторые хотели бы только смотреть на детские гениталии и гладить их, другие склоняют детей к мастурбации и оральному сексу либо настаивают на вагинальном или анальном коитусе, который из-за недостаточного развития гениталий может привести к болезненным разрывам слизистой поверхности влагалища или прямой кишки либо к еще более тяжким повреждениям. Далее имеет значение, идет ли речь об одноразовом происшествии, или о многоразовых, продолжающихся длительное время сексуальных контактах. Несомненно, многие из таких контактов остаются неизвестными; однако следует исходить из того, что эта скрытая цифра велика (сексуальное насилие, агрессивность, сексуальность в жизненном цикле). Соблазнители чаще всего принадлежат к ближайшему окружению ребенка, часто это друзья и знакомые семьи, которым доверяют ребенка. Именно поэтому многие боятся рассказывать о происшедшем и полагают, что им не поверят. Опасаясь скандала, многие родители отказываются от заявления. </w:t>
      </w:r>
    </w:p>
    <w:p>
      <w:pPr>
        <w:pStyle w:val="Normal"/>
        <w:rPr>
          <w:rFonts w:ascii="Arial" w:hAnsi="Arial" w:cs="Arial"/>
          <w:sz w:val="22"/>
        </w:rPr>
      </w:pPr>
      <w:r>
        <w:rPr>
          <w:rFonts w:cs="Arial" w:ascii="Arial" w:hAnsi="Arial"/>
          <w:sz w:val="22"/>
        </w:rPr>
        <w:t xml:space="preserve">По мнению сексологов, совращение ребенка может привести к преждевременному психосексуальному развитию, искажению психосексуальных установок, а нередко и к более серьезным отклонениям в незрелой психике. </w:t>
      </w:r>
    </w:p>
    <w:p>
      <w:pPr>
        <w:pStyle w:val="Normal"/>
        <w:rPr/>
      </w:pPr>
      <w:r>
        <w:rPr>
          <w:rFonts w:cs="Arial" w:ascii="Arial" w:hAnsi="Arial"/>
          <w:sz w:val="22"/>
        </w:rPr>
        <w:t>Педофилия сегодня находится под строгим запретом, она резко отрицается всеми и наказывается по закону. Несмотря на то, что законы, карающие сексуальные контакты между взрослыми и детьми, все время ужесточаются, сексуальное злоупотребление в отношении детей превратилось в один из видов «большого бизнеса». Известны многочисленные случаи, когда детей вовлекают в проституцию или используют для создания порнографической продукции. Более того, в развратных действиях против детей стали уличать школьных учителей и социальных работников.</w:t>
      </w:r>
    </w:p>
    <w:p>
      <w:pPr>
        <w:pStyle w:val="Heading5"/>
        <w:rPr>
          <w:lang w:val="ru-RU"/>
        </w:rPr>
      </w:pPr>
      <w:bookmarkStart w:id="66" w:name="__RefHeading___Toc175211948"/>
      <w:bookmarkEnd w:id="66"/>
      <w:r>
        <w:rPr>
          <w:lang w:val="ru-RU"/>
        </w:rPr>
        <w:t>Реальность и мифы</w:t>
      </w:r>
    </w:p>
    <w:p>
      <w:pPr>
        <w:pStyle w:val="Style9"/>
        <w:rPr>
          <w:lang w:val="ru-RU"/>
        </w:rPr>
      </w:pPr>
      <w:r>
        <w:rPr>
          <w:lang w:val="ru-RU"/>
        </w:rPr>
      </w:r>
    </w:p>
    <w:p>
      <w:pPr>
        <w:pStyle w:val="Normal"/>
        <w:rPr>
          <w:rFonts w:ascii="Arial" w:hAnsi="Arial" w:cs="Arial"/>
          <w:sz w:val="22"/>
        </w:rPr>
      </w:pPr>
      <w:r>
        <w:rPr>
          <w:rFonts w:cs="Arial" w:ascii="Arial" w:hAnsi="Arial"/>
          <w:sz w:val="22"/>
        </w:rPr>
        <w:t xml:space="preserve">С точки зрения науки, педофилия - это одна из наиболее распространенных сексуальных девиаций (от латинского слова, дословно означающего «отклонение»). Она характеризуется склонностью к сексуальным контактам с детьми и охватывает разные - главным образом мужские - типы сексуального поведения: некоторые педофилы интересуются только мальчиками, другие - только девочками, одних привлекают подростки, других - совсем маленькие, порой грудные дети. </w:t>
      </w:r>
    </w:p>
    <w:p>
      <w:pPr>
        <w:pStyle w:val="Normal"/>
        <w:rPr>
          <w:rFonts w:ascii="Arial" w:hAnsi="Arial" w:cs="Arial"/>
          <w:sz w:val="22"/>
        </w:rPr>
      </w:pPr>
      <w:r>
        <w:rPr>
          <w:rFonts w:cs="Arial" w:ascii="Arial" w:hAnsi="Arial"/>
          <w:sz w:val="22"/>
        </w:rPr>
        <w:t xml:space="preserve">По международной классификации болезней, составляемой Всемирной организацией здравоохранения, педофилия в 1965 году была отнесена к разряду половых извращений, в 1973-м названа «отклонением» и, наконец, в 1993-м - «нарушением сексуальной ориентации». </w:t>
      </w:r>
    </w:p>
    <w:p>
      <w:pPr>
        <w:pStyle w:val="Normal"/>
        <w:rPr>
          <w:rFonts w:ascii="Arial" w:hAnsi="Arial" w:cs="Arial"/>
          <w:sz w:val="22"/>
        </w:rPr>
      </w:pPr>
      <w:r>
        <w:rPr>
          <w:rFonts w:cs="Arial" w:ascii="Arial" w:hAnsi="Arial"/>
          <w:sz w:val="22"/>
        </w:rPr>
        <w:t xml:space="preserve">Психиатры различают педофилию умственно недоразвитых людей, регрессивных педофилов (у кого не сложилась половая жизнь во взрослом возрасте) и собственно извращенцев (для кого ребенок лишь объект «повышенного сексуального влечения, подогреваемого страхом перед запрещенными законом отношениями с малолетними»). </w:t>
      </w:r>
    </w:p>
    <w:p>
      <w:pPr>
        <w:pStyle w:val="Normal"/>
        <w:rPr/>
      </w:pPr>
      <w:r>
        <w:rPr>
          <w:rFonts w:cs="Arial" w:ascii="Arial" w:hAnsi="Arial"/>
          <w:sz w:val="22"/>
        </w:rPr>
        <w:t>Тем не менее многие психиатры не считают, что педофилия относится к области психиатрии, и, предвидя, что обществу, возможно, было бы удобней записать педофилов в разряд умственно больных людей, настаивают: все случаи педофилии должны рассматриваться не как патология, а исключительно как нарушение социальных норм.</w:t>
      </w:r>
    </w:p>
    <w:p>
      <w:pPr>
        <w:pStyle w:val="Normal"/>
        <w:rPr/>
      </w:pPr>
      <w:r>
        <w:rPr>
          <w:rFonts w:cs="Arial" w:ascii="Arial" w:hAnsi="Arial"/>
          <w:sz w:val="22"/>
        </w:rPr>
        <w:t>Несмотря на это, медики могут им помочь. Например, медикаментозным лечением, при условии что сами педофилы добровольно согласились пройти такой курс. Значительный опыт такого лечения накоплен, например, в Германии. Методика лечения не несет в себе ничего принципиально нового: это курс медикаментозного подавления сексуального влечения вообще за счет, в первую очередь, снижения уровня тестостерона в крови. В тех случаях, когда достигается практическое полное подавления влечения, это уже стали называть «медикаментозной кастрацией».</w:t>
      </w:r>
    </w:p>
    <w:p>
      <w:pPr>
        <w:pStyle w:val="Normal"/>
        <w:rPr>
          <w:rFonts w:ascii="Arial" w:hAnsi="Arial" w:cs="Arial"/>
          <w:sz w:val="22"/>
        </w:rPr>
      </w:pPr>
      <w:r>
        <w:rPr>
          <w:rFonts w:cs="Arial" w:ascii="Arial" w:hAnsi="Arial"/>
          <w:sz w:val="22"/>
        </w:rPr>
        <w:t xml:space="preserve">Таким образом, педофилия - это медицинский, а не юридический термин. А уголовное право предусматривает наказания за преступления сексуального характера, совершенные в отношении несовершеннолетних. </w:t>
      </w:r>
    </w:p>
    <w:p>
      <w:pPr>
        <w:pStyle w:val="Normal"/>
        <w:rPr>
          <w:rFonts w:ascii="Arial" w:hAnsi="Arial" w:cs="Arial"/>
          <w:sz w:val="22"/>
        </w:rPr>
      </w:pPr>
      <w:r>
        <w:rPr>
          <w:rFonts w:cs="Arial" w:ascii="Arial" w:hAnsi="Arial"/>
          <w:sz w:val="22"/>
        </w:rPr>
        <w:t xml:space="preserve">То есть педофил - это тот, кто любит детей как объект своих эротических фантазий, а преступником он (или она) становится в том случае, если реализует некоторые из них на практике. В большинстве стран Запада педофилия считается одним из самых серьезных сексуальных преступлений. Чем моложе ребенок и чем больше разница в возрасте между педофилом и его жертвой, тем суровее наказание. Строже всего обычно наказываются сексуальные контакты меду взрослыми мужчинами и мальчиками. Больше половины арестованных за педофилию оказываются друзьями, знакомыми или родственниками жертв. </w:t>
      </w:r>
    </w:p>
    <w:p>
      <w:pPr>
        <w:pStyle w:val="Normal"/>
        <w:rPr>
          <w:rFonts w:ascii="Arial" w:hAnsi="Arial" w:cs="Arial"/>
          <w:sz w:val="22"/>
        </w:rPr>
      </w:pPr>
      <w:r>
        <w:rPr>
          <w:rFonts w:cs="Arial" w:ascii="Arial" w:hAnsi="Arial"/>
          <w:sz w:val="22"/>
        </w:rPr>
      </w:r>
    </w:p>
    <w:p>
      <w:pPr>
        <w:pStyle w:val="Heading5"/>
        <w:rPr>
          <w:lang w:val="ru-RU"/>
        </w:rPr>
      </w:pPr>
      <w:bookmarkStart w:id="67" w:name="__RefHeading___Toc175211949"/>
      <w:r>
        <w:rPr>
          <w:lang w:val="ru-RU"/>
        </w:rPr>
        <w:t>Кто такие педофилы?</w:t>
      </w:r>
      <w:bookmarkEnd w:id="67"/>
      <w:r>
        <w:rPr>
          <w:lang w:val="ru-RU"/>
        </w:rPr>
        <w:t xml:space="preserve">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Есть такие, кто испытывает к детям неявное, подсознательное влечение, и в этом случае фактором, который толкает их к половому акту, по мнению врачей, становится алкогольное опьянение. Другие никогда не переходят этой роковой с точки зрения уголовного кодекса черты, даже если одержимы своей «любовью». </w:t>
      </w:r>
    </w:p>
    <w:p>
      <w:pPr>
        <w:pStyle w:val="Normal"/>
        <w:rPr/>
      </w:pPr>
      <w:r>
        <w:rPr>
          <w:rFonts w:cs="Arial" w:ascii="Arial" w:hAnsi="Arial"/>
          <w:sz w:val="22"/>
        </w:rPr>
        <w:t>В отличие от выделяемого психиатрами агрессивного типа педофила, попадающего в конце концов в тюрьму из-за того, что использует угрозы и даже физическое принуждение и иногда- редко - из страха быть изобличенным идет на убийство, - в отличие от агрессивных тихие живут рядом с нами.</w:t>
      </w:r>
    </w:p>
    <w:p>
      <w:pPr>
        <w:pStyle w:val="Normal"/>
        <w:rPr>
          <w:rFonts w:ascii="Arial" w:hAnsi="Arial" w:cs="Arial"/>
          <w:sz w:val="22"/>
        </w:rPr>
      </w:pPr>
      <w:r>
        <w:rPr>
          <w:rFonts w:cs="Arial" w:ascii="Arial" w:hAnsi="Arial"/>
          <w:sz w:val="22"/>
        </w:rPr>
        <w:t xml:space="preserve">Представление о том, что все взрослые, развращающие детей - психотики, «извращенцы», сексуально больные люди, по мнению сексологов, оказывается одним из мифов, окружающих это явление. На самом деле педофилы, то есть люди, которых неодолимо влечет именно к детям, составляют среди них незначительное меньшинство. Большинство, как ни странно, самые обычные мужчины с нормальной психикой, женатые и имеющие собственных детей. </w:t>
      </w:r>
    </w:p>
    <w:p>
      <w:pPr>
        <w:pStyle w:val="Heading5"/>
        <w:rPr>
          <w:lang w:val="ru-RU"/>
        </w:rPr>
      </w:pPr>
      <w:bookmarkStart w:id="68" w:name="__RefHeading___Toc175211950"/>
      <w:r>
        <w:rPr>
          <w:lang w:val="ru-RU"/>
        </w:rPr>
        <w:t>Можно ли «вычислить» педофила?</w:t>
      </w:r>
      <w:bookmarkEnd w:id="68"/>
      <w:r>
        <w:rPr>
          <w:lang w:val="ru-RU"/>
        </w:rPr>
        <w:t xml:space="preserve">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Эксперты говорят, что это очень трудно. Тем более что нередко это люди женатые, имеющие своих детей. По наблюдениям специалистов Интерпола, чаще всего это «люди вне всяких подозрений». </w:t>
      </w:r>
    </w:p>
    <w:p>
      <w:pPr>
        <w:pStyle w:val="Normal"/>
        <w:rPr/>
      </w:pPr>
      <w:r>
        <w:rPr>
          <w:rFonts w:cs="Arial" w:ascii="Arial" w:hAnsi="Arial"/>
          <w:sz w:val="22"/>
        </w:rPr>
        <w:t>Их извращенные пристрастия не мешают им прекрасно уживаться в обществе. Они встречаются в любых сферах, но предпочитают работу, позволяющую контактировать с детьми: часто их считают прекрасными педагогами. Они очень активны в разного рода внеклассных мероприятиях: охотно помогают в организации кружков, спортивных секций, помогают «трудным» подросткам, иногда борются... с педофилами. Самые осторожные женятся на матерях-одиночках, разведенных женщинах с детьми. Со своими жертвами нередко поддерживают многолетние отношения, заставляя ребенка верить, например, что родители знают о его «чувствах», или окружая свои поползновения ореолом романтичности, «великой тайны», о которой никому нельзя рассказывать.</w:t>
      </w:r>
    </w:p>
    <w:p>
      <w:pPr>
        <w:pStyle w:val="Normal"/>
        <w:rPr/>
      </w:pPr>
      <w:r>
        <w:rPr>
          <w:rFonts w:cs="Arial" w:ascii="Arial" w:hAnsi="Arial"/>
          <w:sz w:val="22"/>
        </w:rPr>
        <w:t>Ситуация осложняется еще и тем, что многие работники детских учреждений, недооценивая опасности педофилии, чтобы избежать возможного скандала, стараются без лишнего шума уволить или добиться перевода «странного» преподавателя. Все это, разумеется, относится и к священнослужителям.</w:t>
      </w:r>
    </w:p>
    <w:p>
      <w:pPr>
        <w:pStyle w:val="Normal"/>
        <w:rPr>
          <w:rFonts w:ascii="Arial" w:hAnsi="Arial" w:cs="Arial"/>
          <w:sz w:val="22"/>
        </w:rPr>
      </w:pPr>
      <w:r>
        <w:rPr>
          <w:rFonts w:cs="Arial" w:ascii="Arial" w:hAnsi="Arial"/>
          <w:sz w:val="22"/>
        </w:rPr>
      </w:r>
    </w:p>
    <w:p>
      <w:pPr>
        <w:pStyle w:val="Heading5"/>
        <w:rPr>
          <w:lang w:val="ru-RU"/>
        </w:rPr>
      </w:pPr>
      <w:bookmarkStart w:id="69" w:name="__RefHeading___Toc175211951"/>
      <w:r>
        <w:rPr>
          <w:lang w:val="ru-RU"/>
        </w:rPr>
        <w:t>Есть ли у них организованное сообщество?</w:t>
      </w:r>
      <w:bookmarkEnd w:id="69"/>
      <w:r>
        <w:rPr>
          <w:lang w:val="ru-RU"/>
        </w:rPr>
        <w:t xml:space="preserve">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По утверждению специалистов, исследующих вопросы жестокого обращения с детьми, в кругах, связанных с наркотиками, время от времени появляются личности, предлагающие своих несовершеннолетних родственников тем, кто готов расплачиваться «дозой». Однако такие случаи редки. </w:t>
      </w:r>
    </w:p>
    <w:p>
      <w:pPr>
        <w:pStyle w:val="Normal"/>
        <w:rPr/>
      </w:pPr>
      <w:r>
        <w:rPr>
          <w:rFonts w:cs="Arial" w:ascii="Arial" w:hAnsi="Arial"/>
          <w:sz w:val="22"/>
        </w:rPr>
        <w:t>Правоохранительным органам именно потому во многом и сложно выявлять педофилов, что они не организованы и не поддерживают друг с другом никаких отношений. Исключение составляют лишь те, кто снимает свои «подвиги» на видеокамеры, а затем обменивается видеокассетами.</w:t>
      </w:r>
    </w:p>
    <w:p>
      <w:pPr>
        <w:pStyle w:val="Normal"/>
        <w:rPr>
          <w:rFonts w:ascii="Arial" w:hAnsi="Arial" w:cs="Arial"/>
          <w:sz w:val="22"/>
        </w:rPr>
      </w:pPr>
      <w:r>
        <w:rPr>
          <w:rFonts w:cs="Arial" w:ascii="Arial" w:hAnsi="Arial"/>
          <w:sz w:val="22"/>
        </w:rPr>
      </w:r>
    </w:p>
    <w:p>
      <w:pPr>
        <w:pStyle w:val="Heading5"/>
        <w:rPr>
          <w:lang w:val="ru-RU"/>
        </w:rPr>
      </w:pPr>
      <w:bookmarkStart w:id="70" w:name="__RefHeading___Toc175211952"/>
      <w:r>
        <w:rPr>
          <w:lang w:val="ru-RU"/>
        </w:rPr>
        <w:t>Еще несколько мифов</w:t>
      </w:r>
      <w:bookmarkEnd w:id="70"/>
      <w:r>
        <w:rPr>
          <w:lang w:val="ru-RU"/>
        </w:rPr>
        <w:t xml:space="preserve">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Другой миф, по мнению известного российского сексолога Игоря Кона: сексуальные покушения на детей совершаются главным образом в бедной, необразованной среде и неполных семьях. На самом деле это случается во всех слоях общества, с любыми уровнями образования и дохода, во всех этнических и религиозных группах. </w:t>
      </w:r>
    </w:p>
    <w:p>
      <w:pPr>
        <w:pStyle w:val="Normal"/>
        <w:rPr>
          <w:rFonts w:ascii="Arial" w:hAnsi="Arial" w:cs="Arial"/>
          <w:sz w:val="22"/>
        </w:rPr>
      </w:pPr>
      <w:r>
        <w:rPr>
          <w:rFonts w:cs="Arial" w:ascii="Arial" w:hAnsi="Arial"/>
          <w:sz w:val="22"/>
        </w:rPr>
        <w:t xml:space="preserve">Также к числу мифов Игорь Кон относит представление о том, что дети и подростки - невинные жертвы и пассивные объекты сексуального совращения взрослыми. На самом деле некоторые рано развившиеся дети сами провоцируют и поощряют взрослых к сексуальным контактам, инициируя эротические игры, добиваясь соответствующих прикосновений и ласк. Иногда это делается бессознательно, а иногда, особенно подростками, вполне сознательно. Так что слово «совращение» не всегда правильно описывает характер таких взаимоотношений. </w:t>
      </w:r>
    </w:p>
    <w:p>
      <w:pPr>
        <w:pStyle w:val="Normal"/>
        <w:rPr>
          <w:rFonts w:ascii="Arial" w:hAnsi="Arial" w:cs="Arial"/>
          <w:sz w:val="22"/>
        </w:rPr>
      </w:pPr>
      <w:r>
        <w:rPr>
          <w:rFonts w:cs="Arial" w:ascii="Arial" w:hAnsi="Arial"/>
          <w:sz w:val="22"/>
        </w:rPr>
      </w:r>
    </w:p>
    <w:p>
      <w:pPr>
        <w:pStyle w:val="Heading5"/>
        <w:rPr>
          <w:lang w:val="ru-RU"/>
        </w:rPr>
      </w:pPr>
      <w:bookmarkStart w:id="71" w:name="__RefHeading___Toc175211953"/>
      <w:r>
        <w:rPr>
          <w:lang w:val="ru-RU"/>
        </w:rPr>
        <w:t>Как помогают жертвам?</w:t>
      </w:r>
      <w:bookmarkEnd w:id="71"/>
      <w:r>
        <w:rPr>
          <w:lang w:val="ru-RU"/>
        </w:rPr>
        <w:t xml:space="preserve">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Жертвы педофилов чаще всего сталкиваются с недоверием, вызванным отсутствием убедительных с юридической точки зрения доказательств. Во Франции предполагается признать обязательным присутствие во время слушаний психиатра. В Великобритании лондонская полиция только что открыла двадцать специальных домов, где в почти домашней обстановке потерпевшие подростки могут откровенно рассказать о случившемся. </w:t>
      </w:r>
    </w:p>
    <w:p>
      <w:pPr>
        <w:pStyle w:val="Normal"/>
        <w:rPr/>
      </w:pPr>
      <w:r>
        <w:rPr>
          <w:rFonts w:cs="Arial" w:ascii="Arial" w:hAnsi="Arial"/>
          <w:sz w:val="22"/>
        </w:rPr>
        <w:t>В Германии врачи считают необходимым регулярное участие в делах, связанных с сексуальными преступлениями против малолетних, двух-трех психологов - существуют отработанные методики, позволяющие определить, говорит ли ребенок правду.</w:t>
      </w:r>
    </w:p>
    <w:p>
      <w:pPr>
        <w:pStyle w:val="Normal"/>
        <w:rPr/>
      </w:pPr>
      <w:r>
        <w:rPr>
          <w:rFonts w:cs="Arial" w:ascii="Arial" w:hAnsi="Arial"/>
          <w:sz w:val="22"/>
        </w:rPr>
        <w:t>Если ребенок предчувствует, что ему не поверят, он предпочитает молчать. Проходят многие месяцы, иногда годы, прежде чем ему удается преодолеть стыд за то, в чем он не виноват. Если удается. Нередко выясняется, что педофилы в детстве сами были жертвами сексуальных домогательств со стороны взрослых.</w:t>
      </w:r>
    </w:p>
    <w:p>
      <w:pPr>
        <w:pStyle w:val="Heading4"/>
        <w:rPr/>
      </w:pPr>
      <w:bookmarkStart w:id="72" w:name="__RefHeading___Toc175211954"/>
      <w:bookmarkEnd w:id="72"/>
      <w:r>
        <w:rPr/>
        <w:t>Общество и педофилия</w:t>
      </w:r>
    </w:p>
    <w:p>
      <w:pPr>
        <w:pStyle w:val="Normal"/>
        <w:rPr/>
      </w:pPr>
      <w:r>
        <w:rPr>
          <w:rFonts w:cs="Arial" w:ascii="Arial" w:hAnsi="Arial"/>
          <w:sz w:val="22"/>
        </w:rPr>
        <w:t>Секс с детьми в современном обществе - табу. Табу жесточайшее, за нарушение этого запрета зачастую платят жизнью. Причины табу очевидны - ребенок не в состоянии противостоять сексуальному насилию со стороны взрослого человека, ребенок не готов к сексуальным отношениями ни с точки зрения физиологии, ни психологически, ребенком очень легко манипулировать, особенное если его воля к сопротивлению подавлена.</w:t>
      </w:r>
    </w:p>
    <w:p>
      <w:pPr>
        <w:pStyle w:val="Normal"/>
        <w:rPr>
          <w:rFonts w:ascii="Arial" w:hAnsi="Arial" w:cs="Arial"/>
          <w:sz w:val="22"/>
        </w:rPr>
      </w:pPr>
      <w:r>
        <w:rPr>
          <w:rFonts w:cs="Arial" w:ascii="Arial" w:hAnsi="Arial"/>
          <w:sz w:val="22"/>
        </w:rPr>
        <w:t xml:space="preserve">Однако, несмотря на всевозможные полицейско-уголовные меры, несмотря на облавы, несмотря на пугающие статьи в Интернет и прессе об очередном разоблачении пары сотен педофилов то в Англии, то в Испании, то еще где-нибудь, несмотря на шумные судебные процессы - педофилия подолжает оставаться проблемой практически любой страны. Почему? </w:t>
      </w:r>
    </w:p>
    <w:p>
      <w:pPr>
        <w:pStyle w:val="Normal"/>
        <w:rPr/>
      </w:pPr>
      <w:r>
        <w:rPr>
          <w:rFonts w:cs="Arial" w:ascii="Arial" w:hAnsi="Arial"/>
          <w:sz w:val="22"/>
        </w:rPr>
        <w:t>Вот очередное громкое разоблачение - то ли 65, то ли 66 педофилов обнаружены полицией Испании. Негодяи шлялись на сайты с детской порнографией и были вычислены по пресловутым айпи (думаю, что и по номерам кредиток тоже - практически все подобные сайты платные). И что из себя представляют эти педофилы? Это отверженные обществом маргиналы? Закоренелые преступники? Завсегдатаи испанских тюрем?</w:t>
      </w:r>
    </w:p>
    <w:p>
      <w:pPr>
        <w:pStyle w:val="Normal"/>
        <w:rPr>
          <w:rFonts w:ascii="Arial" w:hAnsi="Arial" w:cs="Arial"/>
          <w:sz w:val="22"/>
        </w:rPr>
      </w:pPr>
      <w:r>
        <w:rPr>
          <w:rFonts w:cs="Arial" w:ascii="Arial" w:hAnsi="Arial"/>
          <w:sz w:val="22"/>
        </w:rPr>
        <w:t xml:space="preserve">Ничего подобного - обычные клерки, чиновники, бизнесмены. Обычные отцы семейств, тихие и спокойные люди. Год назад аналогичные разоблачения педофилов в Англии закончились целой серией самоубийств - разоблаченные интернетнегодяи предпочли покончить с собой раньше, чем на их запястьях щелкнут наручники. </w:t>
      </w:r>
    </w:p>
    <w:p>
      <w:pPr>
        <w:pStyle w:val="Normal"/>
        <w:rPr/>
      </w:pPr>
      <w:r>
        <w:rPr>
          <w:rFonts w:cs="Arial" w:ascii="Arial" w:hAnsi="Arial"/>
          <w:sz w:val="22"/>
        </w:rPr>
        <w:t>Разумеется, кто-то может сказать - эти люди ни в чем не виноваты, они никого сами не насиловали. Не насиловали - согласен. Но спрос рождает предложение - и ради удовольствия тех, кто сам никого и никогда - где-то кто-то насиловал детей перед объективом камеры или фотоаппарата.</w:t>
      </w:r>
    </w:p>
    <w:p>
      <w:pPr>
        <w:pStyle w:val="Normal"/>
        <w:rPr/>
      </w:pPr>
      <w:r>
        <w:rPr>
          <w:rFonts w:cs="Arial" w:ascii="Arial" w:hAnsi="Arial"/>
          <w:sz w:val="22"/>
        </w:rPr>
        <w:t>Спрос рождает предложение - и если судить по тому, что количество сайтов с детской порнографией не уменьшается, невзирая на все преследования - этот спрос в обществе достаточно велик. Если открыть любой порнопоисковик, то на первых местах в рейтинге, как правило, красуются сайты с «завлекательными названиями». Например, такими - «Голых школьниц трахают их учителя». Или такими - «Нежные Лолиты на любой вкус». Не имеет значения тот факт, что голых школьниц и нежных Лолит изображают вполне половозрелые тетки. Страждущие сетевого секса покупаются на названия, тем самым повышая места этих порносайтов в рейтингах.</w:t>
      </w:r>
    </w:p>
    <w:p>
      <w:pPr>
        <w:pStyle w:val="Normal"/>
        <w:rPr>
          <w:rFonts w:ascii="Arial" w:hAnsi="Arial" w:cs="Arial"/>
          <w:sz w:val="22"/>
        </w:rPr>
      </w:pPr>
      <w:r>
        <w:rPr>
          <w:rFonts w:cs="Arial" w:ascii="Arial" w:hAnsi="Arial"/>
          <w:sz w:val="22"/>
        </w:rPr>
        <w:t xml:space="preserve">Существует такой вид порнографии, как Хентай. Это рисованное японское порно всевозможных направлений - от эротики до садомазо. Герои хентай имеют ярко выраженные половые признаки, вполне сформировавшиеся женские фигуры и - невинные детские личики. Одеты герои хентай так, как одевают детей младших-средних классов - мини юбочки, гольфики, галстучки, хвостики-косички, перевязанные трогательными ленточками. В рисованных японских порномультфильмах насилуемые героини еще и страдают вполне десткими голосами. Хентай в сети интернет распространяется совершенно свободно, ибо к детской порнографии не относится, рейтинг этих порносайтов достаточно высок. </w:t>
      </w:r>
    </w:p>
    <w:p>
      <w:pPr>
        <w:pStyle w:val="Normal"/>
        <w:rPr/>
      </w:pPr>
      <w:r>
        <w:rPr>
          <w:rFonts w:cs="Arial" w:ascii="Arial" w:hAnsi="Arial"/>
          <w:sz w:val="22"/>
        </w:rPr>
        <w:t>На мой взгляд, причины широкого распространения педофилии следует искать не столько в сфере психиатрии, сколько в истории, антропологии и социологии. И здесь область исследуемых аспектов очень широка.</w:t>
      </w:r>
    </w:p>
    <w:p>
      <w:pPr>
        <w:pStyle w:val="Normal"/>
        <w:rPr>
          <w:rFonts w:ascii="Arial" w:hAnsi="Arial" w:cs="Arial"/>
          <w:sz w:val="22"/>
        </w:rPr>
      </w:pPr>
      <w:r>
        <w:rPr>
          <w:rFonts w:cs="Arial" w:ascii="Arial" w:hAnsi="Arial"/>
          <w:sz w:val="22"/>
        </w:rPr>
        <w:t xml:space="preserve">До конца 19 века женщина занимала в обществе ярко выраженное подчиненное положение. На протяжении многих веков женщину выдавали замуж в том возрасте, который сейчас в уголовном кодексе множества стран является запретным не только для сексуальных отношений - но и для разговоров о сексе. Даже сейчас тринадцати-четырнадцатилетние жены в странах Азии - не редкость. </w:t>
      </w:r>
    </w:p>
    <w:p>
      <w:pPr>
        <w:pStyle w:val="Normal"/>
        <w:rPr>
          <w:rFonts w:ascii="Arial" w:hAnsi="Arial" w:cs="Arial"/>
          <w:sz w:val="22"/>
        </w:rPr>
      </w:pPr>
      <w:r>
        <w:rPr>
          <w:rFonts w:cs="Arial" w:ascii="Arial" w:hAnsi="Arial"/>
          <w:sz w:val="22"/>
        </w:rPr>
        <w:t xml:space="preserve">Оставляя в покое Набокова с Лолитой, вспомним других классиков мировой литературы - хотя бы Габриеля Гарсия Маркеса. Всемирно знаменитый роман «Сто лет одиночества» и один из его героев - полковник Аурелиано Буэндиа. Полковник неожиданно влюбляется в девочку Ремедиос, которая «до сих пор писается в постель», и делает предложение родителям ребенка. Согласие получено и, как только у Ремедиос начинается первая менструация, играется свадьба. В итоге Ремедиос умирает в родах. Возникает вопрос - сколько лет было девочке, когда ее вполне официально выдали замуж? Кстати сказать, в большинстве случаев у Маркеса не указывается возраст героинь, влюбляющихся и отдающихся возлюбленным. Равно как и возраст героев. Можно только по косвенным намекам судить, что они очень юны - ибо Маркес описывает время, когда в крови у подростков начинают бурлить гормоны. При этом назвать «Сто лет одиночества» романом для педофилов, согласитесь, бред. </w:t>
      </w:r>
    </w:p>
    <w:p>
      <w:pPr>
        <w:pStyle w:val="Normal"/>
        <w:rPr/>
      </w:pPr>
      <w:r>
        <w:rPr>
          <w:rFonts w:cs="Arial" w:ascii="Arial" w:hAnsi="Arial"/>
          <w:sz w:val="22"/>
        </w:rPr>
        <w:t>На протяжении веков во всем мире женщина, фактически, являлась сексуальной рабыней для мужчины. Независимо от общественной иерархии - жена распоследнего пьяницы по положению в семье была равна супруге монарха. И хотя общественные отношения с тех времен сильно изменились, человеческое сознание, во многом, остается архаичным. Успешный государственный чиновник в цивилизованном обществе не может себе позволить с собственной супругой того, что позволял себе какой-нибудь эмир в своем гареме. Если, разумеется, супруга против. Подсознательно мужчина ищет того, с кем подобное позволить можно, кто не сможет оказать активное сопротивление, кого можно заставить выполнить любые сексуальные прихоти и насладиться своей полной властью. Таким объектом оказывается ребенок. Отсюда рост сексуального насилия в семьях, подпольные притоны с детьми и - самый «безобидный» вариант для тех, кому достаточно хотя бы фантазий - детская порнография.</w:t>
      </w:r>
    </w:p>
    <w:p>
      <w:pPr>
        <w:pStyle w:val="Normal"/>
        <w:rPr>
          <w:rFonts w:ascii="Arial" w:hAnsi="Arial" w:cs="Arial"/>
          <w:sz w:val="22"/>
        </w:rPr>
      </w:pPr>
      <w:r>
        <w:rPr>
          <w:rFonts w:cs="Arial" w:ascii="Arial" w:hAnsi="Arial"/>
          <w:sz w:val="22"/>
        </w:rPr>
        <w:t xml:space="preserve">Еще один источник педофилии в обществе - насилие вообще. Ужесточение наказаний, как ни парадоксально, не снижает уровня преступлений. Общеизвестный факт - в середине шестидесятых годов в Советском Союзе была изменена статья за изнасилования - наказание вплоть до смертной казни. Результатом стали убийства изнасилованных женщин и девушек. Преступники, сознавая, что за свои преступления могли получить высшую меру, предпочли не оставлять живых свидетелей. </w:t>
      </w:r>
    </w:p>
    <w:p>
      <w:pPr>
        <w:pStyle w:val="Normal"/>
        <w:rPr/>
      </w:pPr>
      <w:r>
        <w:rPr>
          <w:rFonts w:cs="Arial" w:ascii="Arial" w:hAnsi="Arial"/>
          <w:sz w:val="22"/>
        </w:rPr>
        <w:t>Рост насилия в обществе стирает всевозможные моральные метки в человеческом сознании. Бомба, взорванная в кафетерии, или снаряд, сброшенный на город, не разбирает жертв по возрасту. Пострадавшими оказываются все - от грудных младенцев до глубоких стариков. Если можно одеть пояс шахида на тринадцатилетнего мальчика и отправить его на смерть - почему, в таком случае, нельзя вступить в сексуальную связь с таким же тринадцатилетним мальчиком? Если можно невозмутимо в документальном фильме рассказывать о том, как члены одной бандитской группировки хладнокровно расстреляли семью лидера другой бандитской группировки - то на этом фоне насилие над детьми уже как бы и не столь страшно. Их же не убивают - просто превращают в сексуальных рабов.</w:t>
      </w:r>
    </w:p>
    <w:p>
      <w:pPr>
        <w:pStyle w:val="Normal"/>
        <w:rPr/>
      </w:pPr>
      <w:r>
        <w:rPr>
          <w:rFonts w:cs="Arial" w:ascii="Arial" w:hAnsi="Arial"/>
          <w:sz w:val="22"/>
        </w:rPr>
        <w:t>К архаике человеческого сознания здесь прибавляется еще один фактор. Человек, постоянно видящий на экране телевизоров смерть как реальную, новостную, так и художественно-выдуманную, начинает терять нравственные ориентиры. Если во всем мире ежедневно умирают или погибают тысячи детей, то один изнасилованный ребенок - это уже что-то почти невинное. В конце концов, если процветающий бизнесмен снимет на каком-нибудь вокзале малолетнюю бродяжку - что в этом ужасного? Все равно она давно уже не девочка, так какие могут быть проблемы? Он ведь ее не убивать везет - а развлечься пару часов в машине на обочине.</w:t>
      </w:r>
    </w:p>
    <w:p>
      <w:pPr>
        <w:pStyle w:val="Normal"/>
        <w:rPr>
          <w:rFonts w:ascii="Arial" w:hAnsi="Arial" w:cs="Arial"/>
          <w:sz w:val="22"/>
        </w:rPr>
      </w:pPr>
      <w:r>
        <w:rPr>
          <w:rFonts w:cs="Arial" w:ascii="Arial" w:hAnsi="Arial"/>
          <w:sz w:val="22"/>
        </w:rPr>
        <w:t xml:space="preserve">К привычности насилия, к сознанию, пребывающему в косности, добавим еще и такую немаловажную вещь, как акселерация. Не знаю как остальные - но я, встретив на улице вызывающе накрашенных и откровенно одетых (или раздетых?) девушек, затрудняюсь определить их возраст. Может быть, восемнадцать. А может быть - тринадцать? Тинейджеры дуют пиво у ларьков, одевают миниюбки, наносят боевую раскраску - поди отличи в полумраке вечерней улицы, у кого из них есть паспорт, а кто еще в пятый класс ходит. </w:t>
      </w:r>
    </w:p>
    <w:p>
      <w:pPr>
        <w:pStyle w:val="Normal"/>
        <w:rPr/>
      </w:pPr>
      <w:r>
        <w:rPr>
          <w:rFonts w:cs="Arial" w:ascii="Arial" w:hAnsi="Arial"/>
          <w:sz w:val="22"/>
        </w:rPr>
        <w:t>Всем, кто незнаком с повестью покойной Наталии Медведевой «Мама, я жулика люблю» - настоятельно советую прочитать. Там как раз и описывается история любви тринадцатилетней девочки-семиклассницы к тридцатилетнему мужчине. И кто бросит камень в этого мужчину, если девчонка преследует его целеустремленно и активно на протяжении всей повести, вынуждая в конце концов просто сбежать.</w:t>
      </w:r>
    </w:p>
    <w:p>
      <w:pPr>
        <w:pStyle w:val="Normal"/>
        <w:rPr>
          <w:rFonts w:ascii="Arial" w:hAnsi="Arial" w:cs="Arial"/>
          <w:sz w:val="22"/>
        </w:rPr>
      </w:pPr>
      <w:r>
        <w:rPr>
          <w:rFonts w:cs="Arial" w:ascii="Arial" w:hAnsi="Arial"/>
          <w:sz w:val="22"/>
        </w:rPr>
        <w:t xml:space="preserve">Общество беззащитно перед педофилией в той же мере, в какой оно беззащитно перед насилием, акселерацией и отсталостью. Чтобы мы ни делали - в первую очередь требуются кардинальные подвижки в общественном сознании. Мы должны осознать ценность и неприкосновенность не только детской, но просто человеческой жизни. </w:t>
      </w:r>
    </w:p>
    <w:p>
      <w:pPr>
        <w:pStyle w:val="Normal"/>
        <w:rPr/>
      </w:pPr>
      <w:r>
        <w:rPr>
          <w:rFonts w:cs="Arial" w:ascii="Arial" w:hAnsi="Arial"/>
          <w:sz w:val="22"/>
          <w:lang w:val="en-US"/>
        </w:rPr>
        <w:t>P</w:t>
      </w:r>
      <w:r>
        <w:rPr>
          <w:rFonts w:cs="Arial" w:ascii="Arial" w:hAnsi="Arial"/>
          <w:sz w:val="22"/>
        </w:rPr>
        <w:t>.</w:t>
      </w:r>
      <w:r>
        <w:rPr>
          <w:rFonts w:cs="Arial" w:ascii="Arial" w:hAnsi="Arial"/>
          <w:sz w:val="22"/>
          <w:lang w:val="en-US"/>
        </w:rPr>
        <w:t>S</w:t>
      </w:r>
      <w:r>
        <w:rPr>
          <w:rFonts w:cs="Arial" w:ascii="Arial" w:hAnsi="Arial"/>
          <w:sz w:val="22"/>
        </w:rPr>
        <w:t>. А в Германии с педофилами решили бороться иными методами - не с помощью полиции. Там открыли Центр Доверия, куда могут придти люди, испытывающие влечение к детям и подросткам. Придти, выговориться психологу, попытаться разобраться в истоках своей сексуальной направленности. Центр анонимен и данных о своих посетителей не предоставляет ни полиции, ни, тем более, журналистам. Врачи, работающие в этом центре, говорят, что первые результаты обнадеживают - потенциальные насильники после бесед с психологами значительно теряют уровень сексуальной агрессии.</w:t>
      </w:r>
    </w:p>
    <w:p>
      <w:pPr>
        <w:pStyle w:val="Normal"/>
        <w:rPr/>
      </w:pPr>
      <w:r>
        <w:rPr>
          <w:rFonts w:cs="Arial" w:ascii="Arial" w:hAnsi="Arial"/>
          <w:sz w:val="22"/>
        </w:rPr>
        <w:t>Геннадий Нейман</w:t>
      </w:r>
    </w:p>
    <w:p>
      <w:pPr>
        <w:pStyle w:val="Heading3"/>
        <w:rPr/>
      </w:pPr>
      <w:bookmarkStart w:id="73" w:name="__RefHeading___Toc175211955"/>
      <w:bookmarkEnd w:id="73"/>
      <w:r>
        <w:rPr/>
        <w:t>Парадоксальная педофилия</w:t>
      </w:r>
    </w:p>
    <w:p>
      <w:pPr>
        <w:pStyle w:val="Normal"/>
        <w:rPr>
          <w:rFonts w:ascii="Arial" w:hAnsi="Arial" w:cs="Arial"/>
          <w:sz w:val="22"/>
        </w:rPr>
      </w:pPr>
      <w:hyperlink r:id="rId3">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xxxdosug</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index</w:t>
        </w:r>
        <w:r>
          <w:rPr>
            <w:rStyle w:val="InternetLink"/>
            <w:rFonts w:cs="Arial" w:ascii="Arial" w:hAnsi="Arial"/>
            <w:sz w:val="22"/>
          </w:rPr>
          <w:t>.</w:t>
        </w:r>
        <w:r>
          <w:rPr>
            <w:rStyle w:val="InternetLink"/>
            <w:rFonts w:cs="Arial" w:ascii="Arial" w:hAnsi="Arial"/>
            <w:sz w:val="22"/>
            <w:lang w:val="en-US"/>
          </w:rPr>
          <w:t>php</w:t>
        </w:r>
        <w:r>
          <w:rPr>
            <w:rStyle w:val="InternetLink"/>
            <w:rFonts w:cs="Arial" w:ascii="Arial" w:hAnsi="Arial"/>
            <w:sz w:val="22"/>
          </w:rPr>
          <w:t>?</w:t>
        </w:r>
        <w:r>
          <w:rPr>
            <w:rStyle w:val="InternetLink"/>
            <w:rFonts w:cs="Arial" w:ascii="Arial" w:hAnsi="Arial"/>
            <w:sz w:val="22"/>
            <w:lang w:val="en-US"/>
          </w:rPr>
          <w:t>t</w:t>
        </w:r>
        <w:r>
          <w:rPr>
            <w:rStyle w:val="InternetLink"/>
            <w:rFonts w:cs="Arial" w:ascii="Arial" w:hAnsi="Arial"/>
            <w:sz w:val="22"/>
          </w:rPr>
          <w:t>=</w:t>
        </w:r>
        <w:r>
          <w:rPr>
            <w:rStyle w:val="InternetLink"/>
            <w:rFonts w:cs="Arial" w:ascii="Arial" w:hAnsi="Arial"/>
            <w:sz w:val="22"/>
            <w:lang w:val="en-US"/>
          </w:rPr>
          <w:t>articles</w:t>
        </w:r>
        <w:r>
          <w:rPr>
            <w:rStyle w:val="InternetLink"/>
            <w:rFonts w:cs="Arial" w:ascii="Arial" w:hAnsi="Arial"/>
            <w:sz w:val="22"/>
          </w:rPr>
          <w:t>&amp;</w:t>
        </w:r>
        <w:r>
          <w:rPr>
            <w:rStyle w:val="InternetLink"/>
            <w:rFonts w:cs="Arial" w:ascii="Arial" w:hAnsi="Arial"/>
            <w:sz w:val="22"/>
            <w:lang w:val="en-US"/>
          </w:rPr>
          <w:t>id</w:t>
        </w:r>
        <w:r>
          <w:rPr>
            <w:rStyle w:val="InternetLink"/>
            <w:rFonts w:cs="Arial" w:ascii="Arial" w:hAnsi="Arial"/>
            <w:sz w:val="22"/>
          </w:rPr>
          <w:t>=152</w:t>
        </w:r>
      </w:hyperlink>
    </w:p>
    <w:p>
      <w:pPr>
        <w:pStyle w:val="Normal"/>
        <w:rPr>
          <w:rFonts w:ascii="Arial" w:hAnsi="Arial" w:cs="Arial"/>
          <w:sz w:val="22"/>
        </w:rPr>
      </w:pPr>
      <w:r>
        <w:rPr>
          <w:rFonts w:cs="Arial" w:ascii="Arial" w:hAnsi="Arial"/>
          <w:sz w:val="22"/>
        </w:rPr>
      </w:r>
    </w:p>
    <w:p>
      <w:pPr>
        <w:pStyle w:val="Normal"/>
        <w:rPr/>
      </w:pPr>
      <w:r>
        <w:rPr>
          <w:rFonts w:eastAsia="Arial" w:cs="Arial" w:ascii="Arial" w:hAnsi="Arial"/>
          <w:sz w:val="22"/>
        </w:rPr>
        <w:t xml:space="preserve"> </w:t>
      </w:r>
      <w:r>
        <w:rPr>
          <w:rFonts w:cs="Arial" w:ascii="Arial" w:hAnsi="Arial"/>
          <w:sz w:val="22"/>
        </w:rPr>
        <w:t>Педофилия, она же инфантосексуализм или падерозия, есть не что иное, как несколько иная любовь к детям, причем в оригинале вроде как имелось в виду - истинная любовь и только впоследствии понятие приобрело сексуальную окраску. Условно педофилом можно назвать всякого, кто стремиться обладать молодым красивым телом, но во всем существуют предел и одно дело, когда в процесс вовлечен молодой, но достигший половой зрелости человек и совсем другое, когда это несовершеннолетний ребенок. Хотя даже здесь все относительно, некоторые педофилы привлекают к своим утехам недоразвитых физически в сексуальном плане людей, которые по строению своих половых органов и мозгов тоже не ушли из детского возраста и в то же время уже не подпадают под ценз, определяемый законом. В общем анализе половых извращений я уже выказал свое негативное отношение к подобному проявлению сексуальности со стороны взрослых, но там были крохи информации, которой можно поделиться с тобой, читатель, здесь же расскажу подробнее. Нет, я не гружу разум сторонними выводами и заключениями, мне хватает своих, так что все, что я тебе расскажу в этой главе вряд ли встретишь в каком-нибудь журнале или газете, да и в сети маловероятно, чтобы кто порассуждал на эту тему так, как это делаю я, верно?</w:t>
      </w:r>
    </w:p>
    <w:p>
      <w:pPr>
        <w:pStyle w:val="Normal"/>
        <w:rPr/>
      </w:pPr>
      <w:r>
        <w:rPr>
          <w:rFonts w:eastAsia="Arial" w:cs="Arial" w:ascii="Arial" w:hAnsi="Arial"/>
          <w:sz w:val="22"/>
        </w:rPr>
        <w:t xml:space="preserve"> </w:t>
      </w:r>
      <w:r>
        <w:rPr>
          <w:rFonts w:cs="Arial" w:ascii="Arial" w:hAnsi="Arial"/>
          <w:sz w:val="22"/>
        </w:rPr>
        <w:t>В истории к такому сексуальному проявлению, как педофилия, всегда относились по разному и вовсе не по причине физического недоразвития подростка или недостижения им нужного возраста, а по тому, как относится к этому большинство. Так в незапамятные времена возрастная черта проходила на черте в десять лет, так что педофилы того времени находились в относительной безопасности. Даже в начале конца прошлого века возраст для вступления в брак поднялся только до 12 лет, и это я говорю о развитых буржуинских странах. Нынешнее положение подростка для вступления в половые отношения без нарушения законодательства - 14 лет, хотя по всем нормам морали и это считается необоснованным, пусть даже уголовно ненаказуемым.</w:t>
      </w:r>
    </w:p>
    <w:p>
      <w:pPr>
        <w:pStyle w:val="Normal"/>
        <w:rPr/>
      </w:pPr>
      <w:r>
        <w:rPr>
          <w:rFonts w:eastAsia="Arial" w:cs="Arial" w:ascii="Arial" w:hAnsi="Arial"/>
          <w:sz w:val="22"/>
        </w:rPr>
        <w:t xml:space="preserve"> </w:t>
      </w:r>
      <w:r>
        <w:rPr>
          <w:rFonts w:cs="Arial" w:ascii="Arial" w:hAnsi="Arial"/>
          <w:sz w:val="22"/>
        </w:rPr>
        <w:t>Абсолютному большинству людей присущи сексуальные комплексы, так что встретить откровенное существо на почве секса также маловероятно, как найти инопланетянина под кроватью. Отсюда и не знаем мы многого, да и не стараемся узнать, ведь тогда за любопытство можно оказаться в одной упряжке с каким-нибудь психиатром, или чего доброго с психом. Именно в этой неуверенности человека пускает корни педофилия, причем делает это незаметно и ох как засекречено. Чем более замкнутым считается человек, тем меньше у него шансов продвинуться к высшим ступеням сексуальности, а уж если принять во внимание трусоватость мужчины и качественный секс с крутой женщиной, в сердцах многих из них появляется сомнение на счет всех грядущих половых актов. Вот на фоне этого и появляется мысль: показать свою сексуальность тому, кто еще не имеет своего собственного мнения на этот счет и сможет оценить автора по достоинству. Естественно жертвой такого показа становится ребенок.</w:t>
      </w:r>
    </w:p>
    <w:p>
      <w:pPr>
        <w:pStyle w:val="Normal"/>
        <w:rPr/>
      </w:pPr>
      <w:r>
        <w:rPr>
          <w:rFonts w:eastAsia="Arial" w:cs="Arial" w:ascii="Arial" w:hAnsi="Arial"/>
          <w:sz w:val="22"/>
        </w:rPr>
        <w:t xml:space="preserve"> </w:t>
      </w:r>
      <w:r>
        <w:rPr>
          <w:rFonts w:cs="Arial" w:ascii="Arial" w:hAnsi="Arial"/>
          <w:sz w:val="22"/>
        </w:rPr>
        <w:t>Сказать по правде, педофилия начинает косить мужские ряды, реже женские, аккурат с того момента, как первый половой акт или другое общение с противоположным или своим полом вышло комом. И вовсе неважно, по какой причине это произошло: то ли партнер оказался на голову выше и показал новичку его место, то ли сам новичок оказался ниже плинтуса и чисто физически не смог показать ничего партнеру, однозначно себя в этом случае никто не обвинять не станет. Тут-то и начинается стремление к чистоте и непорочности, то бишь к детям и чем скромнее и застенчивее педофил, тем ниже возраст его будущих жертв.</w:t>
      </w:r>
    </w:p>
    <w:p>
      <w:pPr>
        <w:pStyle w:val="Normal"/>
        <w:rPr/>
      </w:pPr>
      <w:r>
        <w:rPr>
          <w:rFonts w:eastAsia="Arial" w:cs="Arial" w:ascii="Arial" w:hAnsi="Arial"/>
          <w:sz w:val="22"/>
        </w:rPr>
        <w:t xml:space="preserve"> </w:t>
      </w:r>
      <w:r>
        <w:rPr>
          <w:rFonts w:cs="Arial" w:ascii="Arial" w:hAnsi="Arial"/>
          <w:sz w:val="22"/>
        </w:rPr>
        <w:t>Вообще эта самая педофилия входит в тройку наиболее распространенных сексуальных девиаций, не буду говорить, какие остальные, ибо они однозначно на последних местах. Подобное отклонение, хотя есть страны, в которых подобное половое поведение ничуть не противоречит кодексу законов, характеризуется склонностью к сексуальным контактам с детьми. Возраст ребенка при этом варьируется от нескольких лет, до условно разрешенного к совершению полового акта у отдельных народов. Чем выше этот самый ценз, тем больше педофилов показывает статистика. И неважно, что лежит в основе подобных сексуальных контактов: то ли ребенок становится объектом эротических ласк, то ли его склоняют к сексуальному самовозбуждению или возбуждению инициатора этих действий, к петтингу, половым, оральным или анальным сношениям. Даже если взрослый только наблюдает за поведением малышей в той или иной пусть даже псевдоэротической ситуации, я считаю это педофилией. Так что нудизм и натуризм, как я уже говорил в одной из глав, не знаю где размещу ее вначале или в конце книги, есть ни что иное, как латентная педофилия.</w:t>
      </w:r>
    </w:p>
    <w:p>
      <w:pPr>
        <w:pStyle w:val="Normal"/>
        <w:rPr/>
      </w:pPr>
      <w:r>
        <w:rPr>
          <w:rFonts w:eastAsia="Arial" w:cs="Arial" w:ascii="Arial" w:hAnsi="Arial"/>
          <w:sz w:val="22"/>
        </w:rPr>
        <w:t xml:space="preserve"> </w:t>
      </w:r>
      <w:r>
        <w:rPr>
          <w:rFonts w:cs="Arial" w:ascii="Arial" w:hAnsi="Arial"/>
          <w:sz w:val="22"/>
        </w:rPr>
        <w:t>По своей сути инфантосексуализм, то бишь недоделанная сексуальность бывает гомосексуальной и гетеросексуальной, но встречается и бисексуальная, когда педофилу важен объект, не имеющий сексуального опыта и по барабану его половая принадлежность.</w:t>
      </w:r>
    </w:p>
    <w:p>
      <w:pPr>
        <w:pStyle w:val="Normal"/>
        <w:rPr/>
      </w:pPr>
      <w:r>
        <w:rPr>
          <w:rFonts w:cs="Arial" w:ascii="Arial" w:hAnsi="Arial"/>
          <w:sz w:val="22"/>
        </w:rPr>
        <w:t>Защитные механизмы нервной системы</w:t>
      </w:r>
    </w:p>
    <w:p>
      <w:pPr>
        <w:pStyle w:val="Normal"/>
        <w:rPr/>
      </w:pPr>
      <w:r>
        <w:rPr>
          <w:rFonts w:eastAsia="Arial" w:cs="Arial" w:ascii="Arial" w:hAnsi="Arial"/>
          <w:sz w:val="22"/>
        </w:rPr>
        <w:t xml:space="preserve"> </w:t>
      </w:r>
      <w:r>
        <w:rPr>
          <w:rFonts w:cs="Arial" w:ascii="Arial" w:hAnsi="Arial"/>
          <w:sz w:val="22"/>
        </w:rPr>
        <w:t>При создании человеческого разума Создатели понимали, что возможны такие сексуальные эксцессы, поэтому в мозгу каждого человека имеется психосексуальная блокировка, но слишком много сторонних влияний оказывается на этот самый мозг. Тут тебе и инцест, и вуайеризм, и эксгибиционизм, да мало ли какие ветры раскачивают крышу. Бывает, что башню все-таки сносит и тогда даже обычный чел в одночасье может стать педофилом. У меня по жизни перед глазами есть такой пример, причем никакой огласки он так и не получил, оставшись в памяти разве только родных и близких. Но если речь идет о нормальном человеке, то его возрастные предпочтения в сексе все же определены некоторыми рамками, хотя иногда это весьма существенные цифры. У меня сейчас разница с подругой более десяти лет, что явно выходит за средние показатели, у некоторых друзей и того больше, но скажу честно, в мыслях нет сексуального возбуждения от обладания именно ребенком, ведь партнерше далеко за двадцать. Так что разница в возрасте сколь существенной она бы не была, не является педофильским критерием, если граница находится в рамках приемлемых моралью. Что же до включения таких как я в педофильский клан, так это банальная зависть.</w:t>
      </w:r>
    </w:p>
    <w:p>
      <w:pPr>
        <w:pStyle w:val="Normal"/>
        <w:rPr/>
      </w:pPr>
      <w:r>
        <w:rPr>
          <w:rFonts w:cs="Arial" w:ascii="Arial" w:hAnsi="Arial"/>
          <w:sz w:val="22"/>
        </w:rPr>
        <w:t>Откуда берутся педофилы</w:t>
      </w:r>
    </w:p>
    <w:p>
      <w:pPr>
        <w:pStyle w:val="Normal"/>
        <w:rPr/>
      </w:pPr>
      <w:r>
        <w:rPr>
          <w:rFonts w:eastAsia="Arial" w:cs="Arial" w:ascii="Arial" w:hAnsi="Arial"/>
          <w:sz w:val="22"/>
        </w:rPr>
        <w:t xml:space="preserve"> </w:t>
      </w:r>
      <w:r>
        <w:rPr>
          <w:rFonts w:cs="Arial" w:ascii="Arial" w:hAnsi="Arial"/>
          <w:sz w:val="22"/>
        </w:rPr>
        <w:t>Причин для появления педофильских наклонностей великое множество, но практически каждую из них можно подвергнуть критике. Взять, к примеру, утверждение, что педофилами становятся мужчины, воспитываемые в неполных семьях с женским началом и что, я из такой неполной семьи при этом не замечаю тяги к неопытным девчушкам, хотя соблазнять их не составляет никакого труда. Другое дело, когда сдвиг по фазе мамы спровоцировал неправильное воспитание подростка и задавил развитие его нормальной сексуальности в прямом смысле, вот тогда он станет аналогичным деспотом и вывалит всю накопленную чрезмерную родительскую опеку и заботу на первого попавшегося подростка. Давай прикину, что может оказать конкретное влияние на формирование подобных наклонностей, а ты делай выводы и мотай, на что удобнее наматывать.</w:t>
      </w:r>
    </w:p>
    <w:p>
      <w:pPr>
        <w:pStyle w:val="Normal"/>
        <w:rPr/>
      </w:pPr>
      <w:r>
        <w:rPr>
          <w:rFonts w:cs="Arial" w:ascii="Arial" w:hAnsi="Arial"/>
          <w:sz w:val="22"/>
        </w:rPr>
        <w:t>- глюк подсознания врожденный</w:t>
      </w:r>
    </w:p>
    <w:p>
      <w:pPr>
        <w:pStyle w:val="Normal"/>
        <w:rPr/>
      </w:pPr>
      <w:r>
        <w:rPr>
          <w:rFonts w:eastAsia="Arial" w:cs="Arial" w:ascii="Arial" w:hAnsi="Arial"/>
          <w:sz w:val="22"/>
        </w:rPr>
        <w:t xml:space="preserve"> </w:t>
      </w:r>
      <w:r>
        <w:rPr>
          <w:rFonts w:cs="Arial" w:ascii="Arial" w:hAnsi="Arial"/>
          <w:sz w:val="22"/>
        </w:rPr>
        <w:t>Каждый читатель, особенно мои читатели, знают, что мозг формируется при помощи разархивирования информации упакованной в ДНК. Никто не дает гарантии, что взятые у родителей хромосомы хранят ее в идеальных условиях (алкоголизм, наркота, курево, прочие стрессы и экология), да и процесс разархивации иногда дает сбои, отсюда глюков в сознание и подсознание попадает немереное количество. Не обязательно, что среди них может затесаться и глюк педофилийский, но даже совсем иная мозговая непонятка легко выльется в подобный бзик при создании благоприятных условий. Есть же у некоторых детишек тяга к садизму, мазохизму и прочим измам, чем филии-то лучше. Кстати, даже если подобное отклонение не проявляется по жизни с самого начала, эта хрень может развиться с половозрастным созреванием. Многие процессы в это время активируются впервые и не исключено, что глюкнет именно где-то в новых файлах. Да и спровоцировать можно сбой программы, например детским поведением под взрослого, прислонился ласковый ребенок не в том месте, не в то время и педофильский монстр пробудился.</w:t>
      </w:r>
    </w:p>
    <w:p>
      <w:pPr>
        <w:pStyle w:val="Normal"/>
        <w:rPr/>
      </w:pPr>
      <w:r>
        <w:rPr>
          <w:rFonts w:cs="Arial" w:ascii="Arial" w:hAnsi="Arial"/>
          <w:sz w:val="22"/>
        </w:rPr>
        <w:t>- глюк подсознания приобретенный</w:t>
      </w:r>
    </w:p>
    <w:p>
      <w:pPr>
        <w:pStyle w:val="Normal"/>
        <w:rPr/>
      </w:pPr>
      <w:r>
        <w:rPr>
          <w:rFonts w:eastAsia="Arial" w:cs="Arial" w:ascii="Arial" w:hAnsi="Arial"/>
          <w:sz w:val="22"/>
        </w:rPr>
        <w:t xml:space="preserve"> </w:t>
      </w:r>
      <w:r>
        <w:rPr>
          <w:rFonts w:cs="Arial" w:ascii="Arial" w:hAnsi="Arial"/>
          <w:sz w:val="22"/>
        </w:rPr>
        <w:t>Спровоцировать нарушение процессов в коре головного мозга может что угодно, начиная с пережитого стресса и заканчивая элементарным мозготрясением, типа удара по голове бейсбольной битой или падения на это весьма чувствительное место с небольшой высоты в несколько этажей. После подобного можно ожидать любых бзиков и педофильских в том числе. Похоже, происходит обильное накопление сератонина, гормона отвечающего за сексуальную активность человека, а это вызывает изменение процессов в работе мозга, при таком раскладе прогнозировать дальнейшее поведение совершенно бесполезно. Также негативно может сказаться на деятельности мозга и неправильное питание, и экология среды обитания, и отравляющие компоненты рабочего цикла, да мало ли что шарашит нам по мозгам, а мы этого не замечаем. Вон погода как изменилась за последнее время, лично я на своем веку снегопада на майские праздники не встречал, а ведь подобные катаклизмы конкретнейшим образом дестабилизируют нервную деятельность и функции мозга.</w:t>
      </w:r>
    </w:p>
    <w:p>
      <w:pPr>
        <w:pStyle w:val="Normal"/>
        <w:rPr/>
      </w:pPr>
      <w:r>
        <w:rPr>
          <w:rFonts w:cs="Arial" w:ascii="Arial" w:hAnsi="Arial"/>
          <w:sz w:val="22"/>
        </w:rPr>
        <w:t>- сексуальные увечья и отклонения</w:t>
      </w:r>
    </w:p>
    <w:p>
      <w:pPr>
        <w:pStyle w:val="Normal"/>
        <w:rPr/>
      </w:pPr>
      <w:r>
        <w:rPr>
          <w:rFonts w:eastAsia="Arial" w:cs="Arial" w:ascii="Arial" w:hAnsi="Arial"/>
          <w:sz w:val="22"/>
        </w:rPr>
        <w:t xml:space="preserve"> </w:t>
      </w:r>
      <w:r>
        <w:rPr>
          <w:rFonts w:cs="Arial" w:ascii="Arial" w:hAnsi="Arial"/>
          <w:sz w:val="22"/>
        </w:rPr>
        <w:t>Зачастую побудительной причиной развития педофилии могут быть различные сексуальные проблемы, связанные с ущербностью того или иного рода. Маленький пенис, например, непременно станет причиной насмешек сверстников и естественно сделает его обладателя настоящим изгоем. С возрастом эта изоляция от сверстников перерастет в настоящую ненависть, причем в памяти останутся именно обидчики-подростки, хотя начинающий педофил станет уже великовозрастным детиной. Кому в детстве во время проблем со сверстниками не приходила мысль в один миг стать выше, сильнее, взрослее, чтобы наказать обидчиков, а тут все срослось.</w:t>
      </w:r>
    </w:p>
    <w:p>
      <w:pPr>
        <w:pStyle w:val="Normal"/>
        <w:rPr/>
      </w:pPr>
      <w:r>
        <w:rPr>
          <w:rFonts w:eastAsia="Arial" w:cs="Arial" w:ascii="Arial" w:hAnsi="Arial"/>
          <w:sz w:val="22"/>
        </w:rPr>
        <w:t xml:space="preserve"> </w:t>
      </w:r>
      <w:r>
        <w:rPr>
          <w:rFonts w:cs="Arial" w:ascii="Arial" w:hAnsi="Arial"/>
          <w:sz w:val="22"/>
        </w:rPr>
        <w:t>Также в ранней педофилии мне кажется, проявляются лица с непомерно развитым сексуальным либидо. Применить раннюю сексуальность на тех, кто старше или на сверстников еще слабо, а вот поиздеваться над теми, кто ниже ростом и слабее – пожалуйста. Естественно с возрастом такая сексуальная доминация даже приходится по вкусу, ведь никто не сообщает об инцидентах, кому это охота прослыть среди друзей опущенным.</w:t>
      </w:r>
    </w:p>
    <w:p>
      <w:pPr>
        <w:pStyle w:val="Normal"/>
        <w:rPr/>
      </w:pPr>
      <w:r>
        <w:rPr>
          <w:rFonts w:cs="Arial" w:ascii="Arial" w:hAnsi="Arial"/>
          <w:sz w:val="22"/>
        </w:rPr>
        <w:t>- неправильное сексуальное воспитание</w:t>
      </w:r>
    </w:p>
    <w:p>
      <w:pPr>
        <w:pStyle w:val="Normal"/>
        <w:rPr/>
      </w:pPr>
      <w:r>
        <w:rPr>
          <w:rFonts w:eastAsia="Arial" w:cs="Arial" w:ascii="Arial" w:hAnsi="Arial"/>
          <w:sz w:val="22"/>
        </w:rPr>
        <w:t xml:space="preserve"> </w:t>
      </w:r>
      <w:r>
        <w:rPr>
          <w:rFonts w:cs="Arial" w:ascii="Arial" w:hAnsi="Arial"/>
          <w:sz w:val="22"/>
        </w:rPr>
        <w:t>Сексуальное воспитание может быть разным, в зависимости от общего развития ребенка, но уж никак не таким, каким его себе представляют наши современные педагоги. Не понимая суть самого воспитания, у нас для чайников идет шокирующая информация о продвинутом сексе, а для действительно продвинутых – тычинки и пестики.</w:t>
      </w:r>
    </w:p>
    <w:p>
      <w:pPr>
        <w:pStyle w:val="Normal"/>
        <w:rPr/>
      </w:pPr>
      <w:r>
        <w:rPr>
          <w:rFonts w:eastAsia="Arial" w:cs="Arial" w:ascii="Arial" w:hAnsi="Arial"/>
          <w:sz w:val="22"/>
        </w:rPr>
        <w:t xml:space="preserve"> </w:t>
      </w:r>
      <w:r>
        <w:rPr>
          <w:rFonts w:cs="Arial" w:ascii="Arial" w:hAnsi="Arial"/>
          <w:sz w:val="22"/>
        </w:rPr>
        <w:t>- педофилия в детском саду</w:t>
      </w:r>
    </w:p>
    <w:p>
      <w:pPr>
        <w:pStyle w:val="Normal"/>
        <w:rPr/>
      </w:pPr>
      <w:r>
        <w:rPr>
          <w:rFonts w:eastAsia="Arial" w:cs="Arial" w:ascii="Arial" w:hAnsi="Arial"/>
          <w:sz w:val="22"/>
        </w:rPr>
        <w:t xml:space="preserve"> </w:t>
      </w:r>
      <w:r>
        <w:rPr>
          <w:rFonts w:cs="Arial" w:ascii="Arial" w:hAnsi="Arial"/>
          <w:sz w:val="22"/>
        </w:rPr>
        <w:t>Кто не знает, скажу: сексуальность современных подростков начинает формироваться с детского сада, когда маленькие детки тащат из дома вполне взрослую информацию и обмусоливают ее в своем кругу, мало того, они начинают применять увиденное и услышанное на своих одногруппниках. Возможно, кому-то смешно, когда детки имитируют половой акт, который подсмотрели в родительской спальне, но подобные хохмы реально провоцируют раннюю сексуальность, которую любой педофил использует в своих интересах, как только возникнут подходящие условия.</w:t>
      </w:r>
    </w:p>
    <w:p>
      <w:pPr>
        <w:pStyle w:val="Normal"/>
        <w:rPr/>
      </w:pPr>
      <w:r>
        <w:rPr>
          <w:rFonts w:eastAsia="Arial" w:cs="Arial" w:ascii="Arial" w:hAnsi="Arial"/>
          <w:sz w:val="22"/>
        </w:rPr>
        <w:t xml:space="preserve"> </w:t>
      </w:r>
      <w:r>
        <w:rPr>
          <w:rFonts w:cs="Arial" w:ascii="Arial" w:hAnsi="Arial"/>
          <w:sz w:val="22"/>
        </w:rPr>
        <w:t>Есть случаи, когда в подобных детских учреждениях работают истинные педофилы, пользуясь детской доверчивостью, глупостью и тягой к тайнам они подтягивают детвору к бесконтактным сексуальным отношениям, хотя бывают случаи, когда за непослушание детей наказывают самым сексуальным образом, выставляя голыми напоказ или щелкая линейкой по причинному месту, а уж тут до сексуальных приставаний рукой подать.</w:t>
      </w:r>
    </w:p>
    <w:p>
      <w:pPr>
        <w:pStyle w:val="Normal"/>
        <w:rPr/>
      </w:pPr>
      <w:r>
        <w:rPr>
          <w:rFonts w:eastAsia="Arial" w:cs="Arial" w:ascii="Arial" w:hAnsi="Arial"/>
          <w:sz w:val="22"/>
        </w:rPr>
        <w:t xml:space="preserve"> </w:t>
      </w:r>
      <w:r>
        <w:rPr>
          <w:rFonts w:cs="Arial" w:ascii="Arial" w:hAnsi="Arial"/>
          <w:sz w:val="22"/>
        </w:rPr>
        <w:t>- педофилия в школе</w:t>
      </w:r>
    </w:p>
    <w:p>
      <w:pPr>
        <w:pStyle w:val="Normal"/>
        <w:rPr/>
      </w:pPr>
      <w:r>
        <w:rPr>
          <w:rFonts w:eastAsia="Arial" w:cs="Arial" w:ascii="Arial" w:hAnsi="Arial"/>
          <w:sz w:val="22"/>
        </w:rPr>
        <w:t xml:space="preserve"> </w:t>
      </w:r>
      <w:r>
        <w:rPr>
          <w:rFonts w:cs="Arial" w:ascii="Arial" w:hAnsi="Arial"/>
          <w:sz w:val="22"/>
        </w:rPr>
        <w:t>Удачно прокатившая по жизни детсадовская сексуальная практика, даже если батя пару раз порол ремнем, почем зря, благополучно перекачовывает в школьные годы. Пока нормальные ребята и девчонки переживают период влюбленности и таскания портфелей, начинающие педофилы уже вовсю привлекают к сексу всех, на кого могут распространить свое влияние. Все дети разные, и если один мужественно подставит нос под кулак, чтобы отстоять свое право приходить в туалет школы, когда ему захочется, другой предпочтет подставить задницу, для того чтобы добиться мнимого благополучия.</w:t>
      </w:r>
    </w:p>
    <w:p>
      <w:pPr>
        <w:pStyle w:val="Normal"/>
        <w:rPr/>
      </w:pPr>
      <w:r>
        <w:rPr>
          <w:rFonts w:eastAsia="Arial" w:cs="Arial" w:ascii="Arial" w:hAnsi="Arial"/>
          <w:sz w:val="22"/>
        </w:rPr>
        <w:t xml:space="preserve"> </w:t>
      </w:r>
      <w:r>
        <w:rPr>
          <w:rFonts w:cs="Arial" w:ascii="Arial" w:hAnsi="Arial"/>
          <w:sz w:val="22"/>
        </w:rPr>
        <w:t>Это я о педофилии маловозрастных извращенцев, а ведь также как и в детских садах есть педофилы-учителя, которые, пользуясь возможностью оказывать давление на детвору, порой переводят свою заботу о подрастающем поколении в сексуальную плоскость. Есть масса примеров, когда преподы за хорошие оценки или сокрытие фактов плохого поведения ученика вступают с ним в сексуальные отношения. Нет, в этом возрасте можно и не насиловать, достаточно заинтересовать и подготовить почву, а там ученик и сам пойдет на нужные действия. Школьная педофилия распространена не только как гетеросексуальная, но и как гомо. Да и преподавательницы-педофилки не отстают от преподов мужского пола, соблазняя как учеников, так и учениц.</w:t>
      </w:r>
    </w:p>
    <w:p>
      <w:pPr>
        <w:pStyle w:val="Normal"/>
        <w:rPr/>
      </w:pPr>
      <w:r>
        <w:rPr>
          <w:rFonts w:eastAsia="Arial" w:cs="Arial" w:ascii="Arial" w:hAnsi="Arial"/>
          <w:sz w:val="22"/>
        </w:rPr>
        <w:t xml:space="preserve"> </w:t>
      </w:r>
      <w:r>
        <w:rPr>
          <w:rFonts w:cs="Arial" w:ascii="Arial" w:hAnsi="Arial"/>
          <w:sz w:val="22"/>
        </w:rPr>
        <w:t>- педофилия в спецучреждениях</w:t>
      </w:r>
    </w:p>
    <w:p>
      <w:pPr>
        <w:pStyle w:val="Normal"/>
        <w:rPr/>
      </w:pPr>
      <w:r>
        <w:rPr>
          <w:rFonts w:eastAsia="Arial" w:cs="Arial" w:ascii="Arial" w:hAnsi="Arial"/>
          <w:sz w:val="22"/>
        </w:rPr>
        <w:t xml:space="preserve"> </w:t>
      </w:r>
      <w:r>
        <w:rPr>
          <w:rFonts w:cs="Arial" w:ascii="Arial" w:hAnsi="Arial"/>
          <w:sz w:val="22"/>
        </w:rPr>
        <w:t>Одним из самых известных рассадников, где распространена педофилия, бесспорно, является среда, в которой собраны дети, не имеющие родителей. Это детдомы, дома ребенка и прочие заведения, где подростки живут отдельно от взрослых. Конечно, они тянутся всей душой и телом естественно к ласке тех, кто заменяет им все, подменяя случайными людьми своих несуществующих предков. Хорошо, если попадаются нормальные и сердобольные человеки, а если нет. Растление малолеток в таких местах общеизвестно, причем в процессе принимают участие не только воспитатели, но и приглашенные гости из руководящего числа «любителей детворы». Извращенцы не обращают внимания даже на убогих, то есть на тех, кто ни физически, ни умственно не способен участвовать в сексуальных играх.</w:t>
      </w:r>
    </w:p>
    <w:p>
      <w:pPr>
        <w:pStyle w:val="Normal"/>
        <w:rPr/>
      </w:pPr>
      <w:r>
        <w:rPr>
          <w:rFonts w:eastAsia="Arial" w:cs="Arial" w:ascii="Arial" w:hAnsi="Arial"/>
          <w:sz w:val="22"/>
        </w:rPr>
        <w:t xml:space="preserve"> </w:t>
      </w:r>
      <w:r>
        <w:rPr>
          <w:rFonts w:cs="Arial" w:ascii="Arial" w:hAnsi="Arial"/>
          <w:sz w:val="22"/>
        </w:rPr>
        <w:t>Также не исключаю возможных проявлений сексуального домогательства к подросткам на спортивных сборах, в лагерях отдыха, в интернатах, ведь дети ничем в этом случае не защищены, кроме собственных сил.</w:t>
      </w:r>
    </w:p>
    <w:p>
      <w:pPr>
        <w:pStyle w:val="Normal"/>
        <w:rPr/>
      </w:pPr>
      <w:r>
        <w:rPr>
          <w:rFonts w:cs="Arial" w:ascii="Arial" w:hAnsi="Arial"/>
          <w:sz w:val="22"/>
        </w:rPr>
        <w:t>Как приходят в педофилию</w:t>
      </w:r>
    </w:p>
    <w:p>
      <w:pPr>
        <w:pStyle w:val="Normal"/>
        <w:rPr/>
      </w:pPr>
      <w:r>
        <w:rPr>
          <w:rFonts w:eastAsia="Arial" w:cs="Arial" w:ascii="Arial" w:hAnsi="Arial"/>
          <w:sz w:val="22"/>
        </w:rPr>
        <w:t xml:space="preserve"> </w:t>
      </w:r>
      <w:r>
        <w:rPr>
          <w:rFonts w:cs="Arial" w:ascii="Arial" w:hAnsi="Arial"/>
          <w:sz w:val="22"/>
        </w:rPr>
        <w:t>Далеко не у всех педофилов есть генетическая предрасположенность к подобному сексуальному отклонению, некоторых приводит в педофилию совсем иной путь.</w:t>
      </w:r>
    </w:p>
    <w:p>
      <w:pPr>
        <w:pStyle w:val="Normal"/>
        <w:rPr/>
      </w:pPr>
      <w:r>
        <w:rPr>
          <w:rFonts w:cs="Arial" w:ascii="Arial" w:hAnsi="Arial"/>
          <w:sz w:val="22"/>
        </w:rPr>
        <w:t>- насилие со стороны сверстников</w:t>
      </w:r>
    </w:p>
    <w:p>
      <w:pPr>
        <w:pStyle w:val="Normal"/>
        <w:rPr/>
      </w:pPr>
      <w:r>
        <w:rPr>
          <w:rFonts w:eastAsia="Arial" w:cs="Arial" w:ascii="Arial" w:hAnsi="Arial"/>
          <w:sz w:val="22"/>
        </w:rPr>
        <w:t xml:space="preserve"> </w:t>
      </w:r>
      <w:r>
        <w:rPr>
          <w:rFonts w:cs="Arial" w:ascii="Arial" w:hAnsi="Arial"/>
          <w:sz w:val="22"/>
        </w:rPr>
        <w:t>Не могу сказать на примере, среди моих друзей такого никогда не было, да и во всех школах, где я учился, ребята и девчонки не отличались никакими отклонениями в этой теме, хотя не исключено влияние глубинки, где все друг друга знают, и проблем такого рода никогда не возникает. Но знаю, что все-таки бывали случаи сексуального унижения одними подростками других. Наша полукриминальная страна создала особую специфику отношений, похожих на отношения в животном мире, где доминация показывается сексуальным угнетением всех, кто ниже ростом. Аналогичным образом все происходит и в жизни людей, так что, копируя эту схему, некоторые озабоченные особи возвышаются над другими через сексуальное унижение. Как результат и те и другие верные кандидаты в ряды педофилов, ибо одни уже привыкли доминировать над молодыми и слабыми, а другие, кого унижали и чморили, только и ждут, когда смогут отыграться на ком-нибудь еще.</w:t>
      </w:r>
    </w:p>
    <w:p>
      <w:pPr>
        <w:pStyle w:val="Normal"/>
        <w:rPr/>
      </w:pPr>
      <w:r>
        <w:rPr>
          <w:rFonts w:cs="Arial" w:ascii="Arial" w:hAnsi="Arial"/>
          <w:sz w:val="22"/>
        </w:rPr>
        <w:t>- заторможенность сексуального развития</w:t>
      </w:r>
    </w:p>
    <w:p>
      <w:pPr>
        <w:pStyle w:val="Normal"/>
        <w:rPr/>
      </w:pPr>
      <w:r>
        <w:rPr>
          <w:rFonts w:eastAsia="Arial" w:cs="Arial" w:ascii="Arial" w:hAnsi="Arial"/>
          <w:sz w:val="22"/>
        </w:rPr>
        <w:t xml:space="preserve"> </w:t>
      </w:r>
      <w:r>
        <w:rPr>
          <w:rFonts w:cs="Arial" w:ascii="Arial" w:hAnsi="Arial"/>
          <w:sz w:val="22"/>
        </w:rPr>
        <w:t>Не секрет, девчонки развиваются гораздо быстрее пацанов особенно на сексуальном поприще, поэтому скромные ребята просто не успевают набраться опыта и наглости, чтобы доминировать над своими сверстницами, а положение аутсайдера их явно не устраивает. Боязнь облажа заставляет их доминировать над младшими по возрасту, которые по умолчанию должны быть ниже не только по росту, но и по половому образованию. В эпоху резкого сексуального скачка нижняя граница сексуального развития почти равна нулю, ибо детишки с детского сада начинают вести псевдосексуальную жизнь. Даже в таком возрасте разница в этом самом развитии становится существенной, а дальше она только продолжает расти.</w:t>
      </w:r>
    </w:p>
    <w:p>
      <w:pPr>
        <w:pStyle w:val="Normal"/>
        <w:rPr/>
      </w:pPr>
      <w:r>
        <w:rPr>
          <w:rFonts w:cs="Arial" w:ascii="Arial" w:hAnsi="Arial"/>
          <w:sz w:val="22"/>
        </w:rPr>
        <w:t>- любопытство</w:t>
      </w:r>
    </w:p>
    <w:p>
      <w:pPr>
        <w:pStyle w:val="Normal"/>
        <w:rPr/>
      </w:pPr>
      <w:r>
        <w:rPr>
          <w:rFonts w:eastAsia="Arial" w:cs="Arial" w:ascii="Arial" w:hAnsi="Arial"/>
          <w:sz w:val="22"/>
        </w:rPr>
        <w:t xml:space="preserve"> </w:t>
      </w:r>
      <w:r>
        <w:rPr>
          <w:rFonts w:cs="Arial" w:ascii="Arial" w:hAnsi="Arial"/>
          <w:sz w:val="22"/>
        </w:rPr>
        <w:t>Весьма распространенное явление в педофильской среде. Как ни странно, но мое утверждение вначале, что все мы немножечко педофилы имеет подтверждение. Довольно большое число из знакомых мне людей любопытничают по этому вопросу. Нет, они не растлители малолеток, но реакция на подобное явление возбуждает их сексуально. Это по моему разумению латентная педофилия и если создадутся условия, такие люди могут переступить черту и стать реальными извращенцами. Скажу больше: такая вещь как сексуальное любопытство имеет тенденцию к накоплению, так что через некоторое время оно не просто бродит в глубинах подсознания, а реально давит на определенные участки в коре головного мозга. Такое явление еще называют навязчивыми идеями. Нет, это не наведенное извне желание и не какая-нибудь злокачественная или доброкачественная опухоль мозга, это культивирование низменных желаний и выращивание из них самых необычных, но вполне способных к доминации форм.</w:t>
      </w:r>
    </w:p>
    <w:p>
      <w:pPr>
        <w:pStyle w:val="Normal"/>
        <w:rPr/>
      </w:pPr>
      <w:r>
        <w:rPr>
          <w:rFonts w:eastAsia="Arial" w:cs="Arial" w:ascii="Arial" w:hAnsi="Arial"/>
          <w:sz w:val="22"/>
        </w:rPr>
        <w:t xml:space="preserve"> </w:t>
      </w:r>
      <w:r>
        <w:rPr>
          <w:rFonts w:cs="Arial" w:ascii="Arial" w:hAnsi="Arial"/>
          <w:sz w:val="22"/>
        </w:rPr>
        <w:t>Но любопытство может исходить не только от самого педофила, но и от его жертвы, причем даже чаще, нежели может показаться. Неужели тебе читатель неизвестны случаи провокационных действий учеников в отношении своего учителя? Конечно же, было, причем не единичными случаями. Вогнать в краску молодого учителя или учителку дело чести каждого ученика, особенно уже продвинутого в вопросах секса. Если речь идет о нормальном с точки зрения педофильских наклонностей педагоге, все ограничится лишь его наставлениями на истинный путь и вызыванием предков на ковер к директору, но если нет, тогда появится новый педофил. Если первые молодые партнеры у него будут по обоюдному согласию, все последующие, несомненно, перейдут в разряд жертв, ибо аппетит приходит во время еды, хотя в данном контексте речь идет о сексуальном аппетите.</w:t>
      </w:r>
    </w:p>
    <w:p>
      <w:pPr>
        <w:pStyle w:val="Normal"/>
        <w:rPr/>
      </w:pPr>
      <w:r>
        <w:rPr>
          <w:rFonts w:cs="Arial" w:ascii="Arial" w:hAnsi="Arial"/>
          <w:sz w:val="22"/>
        </w:rPr>
        <w:t>Виды педофилии</w:t>
      </w:r>
    </w:p>
    <w:p>
      <w:pPr>
        <w:pStyle w:val="Normal"/>
        <w:rPr/>
      </w:pPr>
      <w:r>
        <w:rPr>
          <w:rFonts w:eastAsia="Arial" w:cs="Arial" w:ascii="Arial" w:hAnsi="Arial"/>
          <w:sz w:val="22"/>
        </w:rPr>
        <w:t xml:space="preserve"> </w:t>
      </w:r>
      <w:r>
        <w:rPr>
          <w:rFonts w:cs="Arial" w:ascii="Arial" w:hAnsi="Arial"/>
          <w:sz w:val="22"/>
        </w:rPr>
        <w:t>По моим прикидкам в самой педофилии тоже есть определенные течения, которые делят тамошних ребят и девчонок на более мелкие подгруппы. Большая часть относится к тем, кто, продолжая чувствовать себя молодым, ищет совокупления с относительно молодыми, но вот остальные эту возрастную планку стараются снизить чуть ли не до нуля.</w:t>
      </w:r>
    </w:p>
    <w:p>
      <w:pPr>
        <w:pStyle w:val="Normal"/>
        <w:rPr/>
      </w:pPr>
      <w:r>
        <w:rPr>
          <w:rFonts w:cs="Arial" w:ascii="Arial" w:hAnsi="Arial"/>
          <w:sz w:val="22"/>
        </w:rPr>
        <w:t>- падерозия</w:t>
      </w:r>
    </w:p>
    <w:p>
      <w:pPr>
        <w:pStyle w:val="Normal"/>
        <w:rPr/>
      </w:pPr>
      <w:r>
        <w:rPr>
          <w:rFonts w:eastAsia="Arial" w:cs="Arial" w:ascii="Arial" w:hAnsi="Arial"/>
          <w:sz w:val="22"/>
        </w:rPr>
        <w:t xml:space="preserve"> </w:t>
      </w:r>
      <w:r>
        <w:rPr>
          <w:rFonts w:cs="Arial" w:ascii="Arial" w:hAnsi="Arial"/>
          <w:sz w:val="22"/>
        </w:rPr>
        <w:t>Вроде бы как мне кажется наиболее подходящее определение для истинной педофилии. Главной тягой у подобных девиаторов является всепоглощающая тяга, именно сексуальная, к неразвитым детишкам, при этом цель у извращенцев определена именно как сексуальный контакт. Довольно редкое заболевание, обнаружить которое в чистом виде вряд ли возможно, но, тем не менее, среди мужчин в одном экземпляре на тысячу такое встречается. Падерозия – малоизученное явление, ибо общество в большинстве случаев попросту делает вид, что его не существует, ведь подобное проявление нездоровой сексуальности не находит понимания ни у кого, даже у народностей, где эфебофилия считается обычным явлением.</w:t>
      </w:r>
    </w:p>
    <w:p>
      <w:pPr>
        <w:pStyle w:val="Normal"/>
        <w:rPr/>
      </w:pPr>
      <w:r>
        <w:rPr>
          <w:rFonts w:cs="Arial" w:ascii="Arial" w:hAnsi="Arial"/>
          <w:sz w:val="22"/>
        </w:rPr>
        <w:t>- эфебофилия</w:t>
      </w:r>
    </w:p>
    <w:p>
      <w:pPr>
        <w:pStyle w:val="Normal"/>
        <w:rPr/>
      </w:pPr>
      <w:r>
        <w:rPr>
          <w:rFonts w:eastAsia="Arial" w:cs="Arial" w:ascii="Arial" w:hAnsi="Arial"/>
          <w:sz w:val="22"/>
        </w:rPr>
        <w:t xml:space="preserve"> </w:t>
      </w:r>
      <w:r>
        <w:rPr>
          <w:rFonts w:cs="Arial" w:ascii="Arial" w:hAnsi="Arial"/>
          <w:sz w:val="22"/>
        </w:rPr>
        <w:t>Любовь к юношам и девушкам, достигшим половой зрелости, но еще не набравшихся достаточного опыта, чтобы противопоставить его педофилу. В ту пору, когда эта терминология начинала формироваться секс с молодыми парнями, о девчонках вообще не говорю, считался обычным делом, причем разницы на гомо и гетеро попросту не делалось. В настоящее время такая педофилия тоже вроде как не считается преступлением, но это не означает, что подобная связь не является извращенной. О женщинах, подверженных такой страсти говорить не приходится, ибо молодые парни, я например, получившие боевое крещение с взрослой женщиной никогда не побегут сдавать ее в ментовку, только спасибо скажут, ведь где бы тогда опыта набрался. А вот о мужчинах с подобным пороком говорят все, кому не лень. Действительно многих самцов толкает на молоденьких самочек желание вновь почувствовать в себе молодой задор, разогнать кровь по жилам, так что о педофилии такого рода можно говорить как о массовом явлении.</w:t>
      </w:r>
    </w:p>
    <w:p>
      <w:pPr>
        <w:pStyle w:val="Normal"/>
        <w:rPr/>
      </w:pPr>
      <w:r>
        <w:rPr>
          <w:rFonts w:cs="Arial" w:ascii="Arial" w:hAnsi="Arial"/>
          <w:sz w:val="22"/>
        </w:rPr>
        <w:t>- корофилия</w:t>
      </w:r>
    </w:p>
    <w:p>
      <w:pPr>
        <w:pStyle w:val="Normal"/>
        <w:rPr/>
      </w:pPr>
      <w:r>
        <w:rPr>
          <w:rFonts w:eastAsia="Arial" w:cs="Arial" w:ascii="Arial" w:hAnsi="Arial"/>
          <w:sz w:val="22"/>
        </w:rPr>
        <w:t xml:space="preserve"> </w:t>
      </w:r>
      <w:r>
        <w:rPr>
          <w:rFonts w:cs="Arial" w:ascii="Arial" w:hAnsi="Arial"/>
          <w:sz w:val="22"/>
        </w:rPr>
        <w:t>Обычно таким термином называется любовь понятного толка к девчонкам в возрасте до совершеннолетия. Это лесбийское направление является прототипом мужской тяги к доминированию в сексе любым путем. Так женщины при корофилии занимают в сексе главное положение, и несмышленые девчонки выполняют функции сексуальных рабов. Подобные связи порой существуют в местах заключения, правда они недолговечны и никогда не афишируются публике. Во времена матриархата подобные обряды свершались в надежде получить вечную молодость, возможно и сейчас некоторые дамы думают таким образом отсрочить старость. Поскольку в женской среде подобные случаи проходят в форме мягкого насилия, никакие последствия огласке не предаются, зато психика подростка после подобной практики конкретно изменяется, причем прогнозировать ее дальнейшее развитие можно только при помощи хорошего психолога.</w:t>
      </w:r>
    </w:p>
    <w:p>
      <w:pPr>
        <w:pStyle w:val="Normal"/>
        <w:rPr/>
      </w:pPr>
      <w:r>
        <w:rPr>
          <w:rFonts w:cs="Arial" w:ascii="Arial" w:hAnsi="Arial"/>
          <w:sz w:val="22"/>
        </w:rPr>
        <w:t>- партенофилия</w:t>
      </w:r>
    </w:p>
    <w:p>
      <w:pPr>
        <w:pStyle w:val="Normal"/>
        <w:rPr/>
      </w:pPr>
      <w:r>
        <w:rPr>
          <w:rFonts w:eastAsia="Arial" w:cs="Arial" w:ascii="Arial" w:hAnsi="Arial"/>
          <w:sz w:val="22"/>
        </w:rPr>
        <w:t xml:space="preserve"> </w:t>
      </w:r>
      <w:r>
        <w:rPr>
          <w:rFonts w:cs="Arial" w:ascii="Arial" w:hAnsi="Arial"/>
          <w:sz w:val="22"/>
        </w:rPr>
        <w:t>Еще одна тяга на этот раз к непорочным девчонкам, то есть девственницам, которая свойственна в основном людям с неимоверным количеством сексуальных комплексов. Партенофилия провоцирует больного, иначе не могу назвать, на поиски непорочной особи, ведь именно это является доказательством ее неумелости и непродвинутости в вопросах секса. Скажу из личного опыта, секс с девственницей жаждет каждый второй мужчина и каждый первый желает получить в жены именно девственницу, даже если он не соглашается с этим категорически. Только непорочная дева вроде как не сможет оценить дилетантские старания педофила, так как ей не с чем сравнивать, хотя даже еж знает, что существует масса проявлений секса, которые не затрагивают девственность. Но раз педофил считает, что своим сексуальным умением сможет поразить лишь девственницу, значит о таких вещах как анал, орал он просто не догадывается, лишний раз доказывая истинное происхождение своей девиации.</w:t>
      </w:r>
    </w:p>
    <w:p>
      <w:pPr>
        <w:pStyle w:val="Normal"/>
        <w:rPr/>
      </w:pPr>
      <w:r>
        <w:rPr>
          <w:rFonts w:cs="Arial" w:ascii="Arial" w:hAnsi="Arial"/>
          <w:sz w:val="22"/>
        </w:rPr>
        <w:t>Как и где проявляется педофилия</w:t>
      </w:r>
    </w:p>
    <w:p>
      <w:pPr>
        <w:pStyle w:val="Normal"/>
        <w:rPr/>
      </w:pPr>
      <w:r>
        <w:rPr>
          <w:rFonts w:eastAsia="Arial" w:cs="Arial" w:ascii="Arial" w:hAnsi="Arial"/>
          <w:sz w:val="22"/>
        </w:rPr>
        <w:t xml:space="preserve"> </w:t>
      </w:r>
      <w:r>
        <w:rPr>
          <w:rFonts w:cs="Arial" w:ascii="Arial" w:hAnsi="Arial"/>
          <w:sz w:val="22"/>
        </w:rPr>
        <w:t>Кстати, далеко не всегда факт наличия педофильских взаимоотношений определяется половыми контактами, есть масса способов вовлечения подростков в подобное дело, причем в некоторых случаях педофилам даже удается обойти закон, вполне легально творя свое черное дело.</w:t>
      </w:r>
    </w:p>
    <w:p>
      <w:pPr>
        <w:pStyle w:val="Normal"/>
        <w:rPr/>
      </w:pPr>
      <w:r>
        <w:rPr>
          <w:rFonts w:cs="Arial" w:ascii="Arial" w:hAnsi="Arial"/>
          <w:sz w:val="22"/>
        </w:rPr>
        <w:t>- детская порнография</w:t>
      </w:r>
    </w:p>
    <w:p>
      <w:pPr>
        <w:pStyle w:val="Normal"/>
        <w:rPr/>
      </w:pPr>
      <w:r>
        <w:rPr>
          <w:rFonts w:eastAsia="Arial" w:cs="Arial" w:ascii="Arial" w:hAnsi="Arial"/>
          <w:sz w:val="22"/>
        </w:rPr>
        <w:t xml:space="preserve"> </w:t>
      </w:r>
      <w:r>
        <w:rPr>
          <w:rFonts w:cs="Arial" w:ascii="Arial" w:hAnsi="Arial"/>
          <w:sz w:val="22"/>
        </w:rPr>
        <w:t>Для тех, кто, являясь педофилом, все-таки не переступает черты, за которой начинается собственно секс, существует целая порноиндустрия, предлагающая в широком ассортименте фильмы и фотографии, на которых претворены в жизнь самые изощренные педофильские фантазии. Естественно в главных ролях не девчушки, которых к детям можно отнести лишь условно и которых молодят только заплетенные дурацкие косички. Для этой цели все теми же педофилами-режиссерами вербуются целые актерские студии, на которых самые обычные подростки за конфеты и печенье исполняют прихоти богатых заказчиков. Несмотря на суровое наказание за изготовление, сбыт, распространение порно, а также за вовлечение подростков в это гадкое дело, детская порнография процветает и развивается полным ходом. Мне кажется здесь не только материальная выгода изготовителей, но и насущная необходимость некоторых ребят, возможно из тех, кому надлежит безжалостно бороться с этим явлением.</w:t>
      </w:r>
    </w:p>
    <w:p>
      <w:pPr>
        <w:pStyle w:val="Normal"/>
        <w:rPr/>
      </w:pPr>
      <w:r>
        <w:rPr>
          <w:rFonts w:cs="Arial" w:ascii="Arial" w:hAnsi="Arial"/>
          <w:sz w:val="22"/>
        </w:rPr>
        <w:t>- интернет и педофилия</w:t>
      </w:r>
    </w:p>
    <w:p>
      <w:pPr>
        <w:pStyle w:val="Normal"/>
        <w:rPr/>
      </w:pPr>
      <w:r>
        <w:rPr>
          <w:rFonts w:eastAsia="Arial" w:cs="Arial" w:ascii="Arial" w:hAnsi="Arial"/>
          <w:sz w:val="22"/>
        </w:rPr>
        <w:t xml:space="preserve"> </w:t>
      </w:r>
      <w:r>
        <w:rPr>
          <w:rFonts w:cs="Arial" w:ascii="Arial" w:hAnsi="Arial"/>
          <w:sz w:val="22"/>
        </w:rPr>
        <w:t>Особенно расцвела детская порнография в таком информационном сегменте как интернет. Вот уж где воистину настоящий рай для всех педофильских категорий и если платные хостиги по сходным интересам я бы еще понял, мало ли какие маньяки бродят по просторам сети, открытый контент с детскими порнофотками - явно перебор. Сознание человека как я уже говорил вполне в состоянии справиться с проявлением нездорового сексуального интереса к подросткам, если нет явной физической или психической проблемы, но только не в случае, когда болезнь ежедневно подпитывается у экрана монитора. Тут и вполне здоровый психосексуально уравновешенный человек со временем превратится в маньяка, не то, что латентный педофил. Если набрать количество запросов по этой теме в отечественной поисковой системе, что лопатит ресурсы сети, можно придти в ужас – из миллиона запросов на порнофото пятая часть приходится на подростковое и откровенно детское и это в месяц. Даже если это обыкновенное любопытство становится страшно, хотя откуда такое любопытство у нормальных людей.</w:t>
      </w:r>
    </w:p>
    <w:p>
      <w:pPr>
        <w:pStyle w:val="Normal"/>
        <w:rPr/>
      </w:pPr>
      <w:r>
        <w:rPr>
          <w:rFonts w:cs="Arial" w:ascii="Arial" w:hAnsi="Arial"/>
          <w:sz w:val="22"/>
        </w:rPr>
        <w:t>- провокации со стороны подростков</w:t>
      </w:r>
    </w:p>
    <w:p>
      <w:pPr>
        <w:pStyle w:val="Normal"/>
        <w:rPr/>
      </w:pPr>
      <w:r>
        <w:rPr>
          <w:rFonts w:eastAsia="Arial" w:cs="Arial" w:ascii="Arial" w:hAnsi="Arial"/>
          <w:sz w:val="22"/>
        </w:rPr>
        <w:t xml:space="preserve"> </w:t>
      </w:r>
      <w:r>
        <w:rPr>
          <w:rFonts w:cs="Arial" w:ascii="Arial" w:hAnsi="Arial"/>
          <w:sz w:val="22"/>
        </w:rPr>
        <w:t>Но не всегда инициаторами сексуального домогательства выступают педофилы и прочие извращенцы, зачастую подростки сами провоцируют подобное внимание с их стороны. Все в той же сети интернет есть платные ресурсы, куда свои обнаженные тела и даже сексуальные игры типа мастурбации перед вебкамерой выносят сами детишки. Таким образом, педофилы всего мира могут, чуть ли не в прямом эфире, справлять свое любопытство, подкидывая молоденьким бизнесменам по несколько тугриков за каждый сеанс. Не нужно быть психологом, хотя все педофилы владеют этой наукой в совершенстве, чтобы не суметь заарканить такую алчную до халявных денег натуру в свои сети. Достаточно определиться с гонораром, чтобы превратить виртуальный секс в реальный, при этом все предварительные договоренности будут достигнуты в онлайне. Кто знает, чем может закончиться подобная встреча в реале, ведь педофилы трусливы и вряд ли позволят жертве уйти восвояси, если почувствуют какой-то подвох.</w:t>
      </w:r>
    </w:p>
    <w:p>
      <w:pPr>
        <w:pStyle w:val="Normal"/>
        <w:rPr/>
      </w:pPr>
      <w:r>
        <w:rPr>
          <w:rFonts w:cs="Arial" w:ascii="Arial" w:hAnsi="Arial"/>
          <w:sz w:val="22"/>
        </w:rPr>
        <w:t>- педофилия и компьютерные игры</w:t>
      </w:r>
    </w:p>
    <w:p>
      <w:pPr>
        <w:pStyle w:val="Normal"/>
        <w:rPr/>
      </w:pPr>
      <w:r>
        <w:rPr>
          <w:rFonts w:eastAsia="Arial" w:cs="Arial" w:ascii="Arial" w:hAnsi="Arial"/>
          <w:sz w:val="22"/>
        </w:rPr>
        <w:t xml:space="preserve"> </w:t>
      </w:r>
      <w:r>
        <w:rPr>
          <w:rFonts w:cs="Arial" w:ascii="Arial" w:hAnsi="Arial"/>
          <w:sz w:val="22"/>
        </w:rPr>
        <w:t>Раз уж речь зашла о высоких цифровых технологиях, не могу не затронуть такой чисто, казалось бы, детский сегмент рынка как компьютерные игры. Ну, вроде тема совсем далекая от обсуждаемой в главе, но мне ли не знать что это не так. Существует масса игр, разжигающих сексуальный интерес в подростковой среде. Если раньше это делал педофил, ежесекундно рискуя быть пойманным и побитым разъяренными родителями объекта растления, сейчас это делают электронные игры. Вспоминая свое любопытство в этой области, скажу, сам прошел все это без проблем и воспитал свою сексуальность как надо, но в мое время явно не было нейропрограммирования, благодаря которому мозг подростка в виде игры усваивает и такие понятия как секс с человеком намного старше, причем однополый. Скажи о таком неподготовленному чаду и шок тому обеспечен, но не в этом случае, когда многоуровневая игрушка с кучей отвлекающих моментов в виде стрельбы и прочей хрени привела героев в постель. Достаточно впоследствии смоделировать аналогичную ситуацию в жизни и педофилу не нужно будет тратить время на предварительное убалтывание.</w:t>
      </w:r>
    </w:p>
    <w:p>
      <w:pPr>
        <w:pStyle w:val="Normal"/>
        <w:rPr/>
      </w:pPr>
      <w:r>
        <w:rPr>
          <w:rFonts w:eastAsia="Arial" w:cs="Arial" w:ascii="Arial" w:hAnsi="Arial"/>
          <w:sz w:val="22"/>
        </w:rPr>
        <w:t xml:space="preserve"> </w:t>
      </w:r>
      <w:r>
        <w:rPr>
          <w:rFonts w:cs="Arial" w:ascii="Arial" w:hAnsi="Arial"/>
          <w:sz w:val="22"/>
        </w:rPr>
        <w:t>Но даже если в игре нет педофильского подтекста изначально, некоторые сексуальноориентированные шутеры, бродилки, квесты и стратегии вполне способны трансформировать психику любого подростка. Наличие кровавого сюжета, в котором герой постоянно доминирует над окружающими персонажами, приводит к слиянию сознания игрока с этой трехмерной моделью программы. Теперь уже не геймер при помощи джойстика управляет героем, а сам герой передает свои понятия своему бывшему кукловоду. Крыша в этом случае сдвигается основательно, так что поступки, особенно в период полового взросления, а игроки в основной своей массе как раз такие, могут быть самыми непредсказуемыми.</w:t>
      </w:r>
    </w:p>
    <w:p>
      <w:pPr>
        <w:pStyle w:val="Normal"/>
        <w:rPr/>
      </w:pPr>
      <w:r>
        <w:rPr>
          <w:rFonts w:cs="Arial" w:ascii="Arial" w:hAnsi="Arial"/>
          <w:sz w:val="22"/>
        </w:rPr>
        <w:t>- нудизм и натуризм</w:t>
      </w:r>
    </w:p>
    <w:p>
      <w:pPr>
        <w:pStyle w:val="Normal"/>
        <w:rPr/>
      </w:pPr>
      <w:r>
        <w:rPr>
          <w:rFonts w:eastAsia="Arial" w:cs="Arial" w:ascii="Arial" w:hAnsi="Arial"/>
          <w:sz w:val="22"/>
        </w:rPr>
        <w:t xml:space="preserve"> </w:t>
      </w:r>
      <w:r>
        <w:rPr>
          <w:rFonts w:cs="Arial" w:ascii="Arial" w:hAnsi="Arial"/>
          <w:sz w:val="22"/>
        </w:rPr>
        <w:t>В главе о жажде слияния с природой некоторой части народонаселения нашей планеты я уже говорил. По моему мнению, в основе такого поведения лежит банальный извращенный интерес, но если взрослый нудизм еще как-то способен существовать, напрягая окружающих лишь морально, детский же конкретно организован людьми с педофильскими наклонностями. Человеческий мозг устроен таким образом, что, начиная с определенного возраста, он дает команду на появление половых различий и на желание каждого индивида иметь свою личную сексуальную зону, вторжение куда происходит лишь с его личного согласия. Не зря же дети, еще недавно не идентифицирующие себя по половому признаку, то есть не стесняющиеся своих предков, вдруг начинают запирать за собой дверь в душевую кабину, даже в том случае, если никто из родителей никогда не пытался туда проникнуть. Это и есть нормальное развитие сексуальности, которое необходимо для правильного по нынешним меркам развития личности, так вот нудизм конкретно разрушает эти правила, предлагая подросткам иную модель поведения. Если самым сильным наказанием в некоторые моменты истории считалось публичное обнажение преступника, при нудизме это делается всякий раз, причем подается под соусом мифического раскрепощения разума, освобождения от предрассудков и прочей хрени. Достаточно взглянуть на начинающих соображать детишек в нудистских коммунах, чтобы понять, как все в их сознании перевернуто и явно противится происходящему, радуются же наготе только самые маленькие несмышленыши и вполне взрослые тети и дяди, пожирающие своими алчными глазами хрупкие тщедушные обнаженные тельца.</w:t>
      </w:r>
    </w:p>
    <w:p>
      <w:pPr>
        <w:pStyle w:val="Normal"/>
        <w:rPr/>
      </w:pPr>
      <w:r>
        <w:rPr>
          <w:rFonts w:eastAsia="Arial" w:cs="Arial" w:ascii="Arial" w:hAnsi="Arial"/>
          <w:sz w:val="22"/>
        </w:rPr>
        <w:t xml:space="preserve"> </w:t>
      </w:r>
      <w:r>
        <w:rPr>
          <w:rFonts w:cs="Arial" w:ascii="Arial" w:hAnsi="Arial"/>
          <w:sz w:val="22"/>
        </w:rPr>
        <w:t>Мне как-то на глаза попалась программа развития нудизма, написанная одним ученым человеком – сначала было смешно, пока я не понял, к чему он клонит, и тогда стало не по себе, ведь после этих «невинных» забав останутся лишь покалеченные детские судьбы.</w:t>
      </w:r>
    </w:p>
    <w:p>
      <w:pPr>
        <w:pStyle w:val="Normal"/>
        <w:rPr/>
      </w:pPr>
      <w:r>
        <w:rPr>
          <w:rFonts w:cs="Arial" w:ascii="Arial" w:hAnsi="Arial"/>
          <w:sz w:val="22"/>
        </w:rPr>
        <w:t>- интроверты и педофилия</w:t>
      </w:r>
    </w:p>
    <w:p>
      <w:pPr>
        <w:pStyle w:val="Normal"/>
        <w:rPr/>
      </w:pPr>
      <w:r>
        <w:rPr>
          <w:rFonts w:eastAsia="Arial" w:cs="Arial" w:ascii="Arial" w:hAnsi="Arial"/>
          <w:sz w:val="22"/>
        </w:rPr>
        <w:t xml:space="preserve"> </w:t>
      </w:r>
      <w:r>
        <w:rPr>
          <w:rFonts w:cs="Arial" w:ascii="Arial" w:hAnsi="Arial"/>
          <w:sz w:val="22"/>
        </w:rPr>
        <w:t>Интровертами называют людей, кому по жизни не везет в сексе, причем неважно с каким полом. Это ведь только кажется, что все в жизни поровну, и каждый должен найти свою вторую половину, на деле такое в принципе невозможно. Каждая особь жаждет секса, но только с достойной особью, и уж никак не со всеми подряд. По жизни мне тоже попадались парни, которых сексуальная революция не коснулась ни одним членом, естественно мастурбация в состоянии заменить секс и сбросить напряжение, но далеко не во всех случаях. Онанизм это временное явление, а хочется и партнерской ласки. Именно благодаря таким ситуациям появляются педофилы-насильники, которые не просто соблазняют детишек, но и насильно заставляют их вступать в половой контакт. Почему детишек, да потому что с взрослыми могут быть физические проблемы как до, так и после, а тех, кто уже в плечах и ниже ростом можно и запугать и подкупить.</w:t>
      </w:r>
    </w:p>
    <w:p>
      <w:pPr>
        <w:pStyle w:val="Normal"/>
        <w:rPr/>
      </w:pPr>
      <w:r>
        <w:rPr>
          <w:rFonts w:cs="Arial" w:ascii="Arial" w:hAnsi="Arial"/>
          <w:sz w:val="22"/>
        </w:rPr>
        <w:t>Женская педофилия</w:t>
      </w:r>
    </w:p>
    <w:p>
      <w:pPr>
        <w:pStyle w:val="Normal"/>
        <w:rPr/>
      </w:pPr>
      <w:r>
        <w:rPr>
          <w:rFonts w:eastAsia="Arial" w:cs="Arial" w:ascii="Arial" w:hAnsi="Arial"/>
          <w:sz w:val="22"/>
        </w:rPr>
        <w:t xml:space="preserve"> </w:t>
      </w:r>
      <w:r>
        <w:rPr>
          <w:rFonts w:cs="Arial" w:ascii="Arial" w:hAnsi="Arial"/>
          <w:sz w:val="22"/>
        </w:rPr>
        <w:t>Если на протяжении всей главы я, хотя и нигде не акцентировал внимание на половой принадлежности педофилов, каждый читатель понимал что речь идет вроде бы как о мужчинах, надо воздать справедливость. В действительности такая вещь как педофилия не имеет полового предпочтения. Несмотря на то, что женщинам по умолчанию свойственен инстинкт материнства, а следовательно, их психосексуальная блокировка во много раз сильнее мужской, на деле педофильская шиза косит их ряды ничуть не реже. Большинство ролей воспитателя выполняют женщины, именно они формируют и манипулируют детским сознанием. В подавляющем большинстве случаев это нормальные сердобольные женщины, но в наш век продвинутых сексуальных пороков все больше властителей детских душ начинают использовать их с целью достижения собственного удовлетворения. Имея зависимость от преподавателя, практически каждый ученик должен оплачивать его благостное расположение к своей особе. Но кто сказал, что нельзя брать взятки борзыми щенками, так что бартер в подобных делах стал обыкновением. Женская любовь ко всему прекрасному, в том числе и сексу, легко приживается в таких условиях, так что педагогине-дурнушке ничего не стоит склонить симпатичного ученика к выполнению сексуальных услуг за отличную оценку по ее предмету. Я уверен, большинство парней сделали бы подобное и бесплатно, но зачем отказываться от пользы на фоне удовольствия.</w:t>
      </w:r>
    </w:p>
    <w:p>
      <w:pPr>
        <w:pStyle w:val="Normal"/>
        <w:rPr/>
      </w:pPr>
      <w:r>
        <w:rPr>
          <w:rFonts w:eastAsia="Arial" w:cs="Arial" w:ascii="Arial" w:hAnsi="Arial"/>
          <w:sz w:val="22"/>
        </w:rPr>
        <w:t xml:space="preserve"> </w:t>
      </w:r>
      <w:r>
        <w:rPr>
          <w:rFonts w:cs="Arial" w:ascii="Arial" w:hAnsi="Arial"/>
          <w:sz w:val="22"/>
        </w:rPr>
        <w:t>Не хочу бросать тень на учебно-педагогический коллектив, но, рассуждая со своей колокольни, могу предположить, что некоторая часть любителей детей идут в эту сферу, руководствуясь несколько иными соображениями, намного отличными от бескорыстной любви к продолжениям рода человеческого.</w:t>
      </w:r>
    </w:p>
    <w:p>
      <w:pPr>
        <w:pStyle w:val="Normal"/>
        <w:rPr/>
      </w:pPr>
      <w:r>
        <w:rPr>
          <w:rFonts w:cs="Arial" w:ascii="Arial" w:hAnsi="Arial"/>
          <w:sz w:val="22"/>
        </w:rPr>
        <w:t>Последствия педофилии</w:t>
      </w:r>
    </w:p>
    <w:p>
      <w:pPr>
        <w:pStyle w:val="Normal"/>
        <w:rPr/>
      </w:pPr>
      <w:r>
        <w:rPr>
          <w:rFonts w:eastAsia="Arial" w:cs="Arial" w:ascii="Arial" w:hAnsi="Arial"/>
          <w:sz w:val="22"/>
        </w:rPr>
        <w:t xml:space="preserve"> </w:t>
      </w:r>
      <w:r>
        <w:rPr>
          <w:rFonts w:cs="Arial" w:ascii="Arial" w:hAnsi="Arial"/>
          <w:sz w:val="22"/>
        </w:rPr>
        <w:t>В заключение главы думаю, стоит дать децл фактов, которые успокоят читателя, хотя кого могут и возмутить.</w:t>
      </w:r>
    </w:p>
    <w:p>
      <w:pPr>
        <w:pStyle w:val="Normal"/>
        <w:rPr/>
      </w:pPr>
      <w:r>
        <w:rPr>
          <w:rFonts w:cs="Arial" w:ascii="Arial" w:hAnsi="Arial"/>
          <w:sz w:val="22"/>
        </w:rPr>
        <w:t>- для жертв</w:t>
      </w:r>
    </w:p>
    <w:p>
      <w:pPr>
        <w:pStyle w:val="Normal"/>
        <w:rPr/>
      </w:pPr>
      <w:r>
        <w:rPr>
          <w:rFonts w:eastAsia="Arial" w:cs="Arial" w:ascii="Arial" w:hAnsi="Arial"/>
          <w:sz w:val="22"/>
        </w:rPr>
        <w:t xml:space="preserve"> </w:t>
      </w:r>
      <w:r>
        <w:rPr>
          <w:rFonts w:cs="Arial" w:ascii="Arial" w:hAnsi="Arial"/>
          <w:sz w:val="22"/>
        </w:rPr>
        <w:t>Бытует мнение, что последствия общения подростков с педофилом катастрофичны и накладывают на психику необратимый эффект, но я так не считаю. Мозг настолько совершенен, что вполне способен сотворить с воспоминаниями что угодно, даже вытереть их начисто, особенно такая хрень легко дается в период детского развития. Конечно, если что-то будет постоянно напоминать подростку о его проблеме, он может замкнуться на ней, воспитать в себе целую кучу комплексов, а то и вообще покончить с жизнью, но я не беру исключения, в остальных же случаях все проходит относительно бесследно. Только у каждого десятого возможен страх, проблемы в сексуальном плане и некоторая психическая зависимость от взрослых, но даже это в принципе можно свести на нет правильным выбором партнера. Несколько хреновее дело обстоит с гомосексуальными контактами, ибо в подсознании наряду со страхами может прописаться сексуальный импульс, а он, как правило, посылается мозгом для частичного демпфирования действий педофила. Проще сказать жертва совместно с болью и страхом получает некое подобие удовольствия, как не парадоксально это звучит. В дальнейшем подслащенная пилюля может сыграть основную роль в определении сексуальности подростка, вплоть до полного гомосексуализма.</w:t>
      </w:r>
    </w:p>
    <w:p>
      <w:pPr>
        <w:pStyle w:val="Normal"/>
        <w:rPr/>
      </w:pPr>
      <w:r>
        <w:rPr>
          <w:rFonts w:eastAsia="Arial" w:cs="Arial" w:ascii="Arial" w:hAnsi="Arial"/>
          <w:sz w:val="22"/>
        </w:rPr>
        <w:t xml:space="preserve"> </w:t>
      </w:r>
      <w:r>
        <w:rPr>
          <w:rFonts w:cs="Arial" w:ascii="Arial" w:hAnsi="Arial"/>
          <w:sz w:val="22"/>
        </w:rPr>
        <w:t>Я не взял такую статистику с потолка, я лишь прикинул общеизвестные факты педофилии, когда только один буржуинский миллионер соблазнил более 3000 жертв(!), и это частный случай. А сколько подобного творится по всему миру? Стоит сознанию акцентировать внимание на подобной трагедии, случится самая настоящая катастрофа.</w:t>
      </w:r>
    </w:p>
    <w:p>
      <w:pPr>
        <w:pStyle w:val="Normal"/>
        <w:rPr/>
      </w:pPr>
      <w:r>
        <w:rPr>
          <w:rFonts w:cs="Arial" w:ascii="Arial" w:hAnsi="Arial"/>
          <w:sz w:val="22"/>
        </w:rPr>
        <w:t>- для педофилов</w:t>
      </w:r>
    </w:p>
    <w:p>
      <w:pPr>
        <w:pStyle w:val="Normal"/>
        <w:rPr/>
      </w:pPr>
      <w:r>
        <w:rPr>
          <w:rFonts w:eastAsia="Arial" w:cs="Arial" w:ascii="Arial" w:hAnsi="Arial"/>
          <w:sz w:val="22"/>
        </w:rPr>
        <w:t xml:space="preserve"> </w:t>
      </w:r>
      <w:r>
        <w:rPr>
          <w:rFonts w:cs="Arial" w:ascii="Arial" w:hAnsi="Arial"/>
          <w:sz w:val="22"/>
        </w:rPr>
        <w:t>А вот большинство из этих извращенцев не особо сожалеют о своих деяниях по растлению малолетних. В большинстве случаев даже после тюремного наказания педофилы возвращаются в строй, продолжая охоту за беззащитными телами. Да и что может сделать с сознанием осужденного педофила его массовое изнасилование сокамерниками, например, это только даст ему пищу для новых извращений после отсидки. Народ вполне справедливо требует кастрации подобных моральных уродов, но я бы пошел дальше. В последнее время обсуждается вопрос о легализации эвтаназии, когда безнадежно больных предлагается умерщвлять, чтобы не подвергать их дальнейшим мучениям (мучения врачей и родственников в расчет не берутся). Мне кажется настоящие педофилы, проявившие себя на этом поприще во всей своей красе уже автоматически попадают в разряд неизлечимых больных, причем больны они не только морально и физически, но еще и духовно. Мало того, они мучают большую часть человечества, нежели раковые пациенты, а, сколько оставляют после себя жертв, а, сколько близких их жертв вынуждено страдать и сожалеть о случившемся до конца жизни? К чему проявление гуманности в этом случае, я о кастрации, уж лучше эвтаназия для всех доказанных законом преступников, иначе их число станет только расти. Величайшее преступление против человека, это посягательство на его жизнь, а ведь педофил посягает на несколько десятков жизней из окружения жертвы, в случае каждого проявления своих наклонностей. В большинстве сексуальные действия насильственного характера остаются безнаказанными, в отношении детей статистика, на мой взгляд, еще хуже, так как сокрытием занимаются все кому не лень, в том числе и родители, боясь огласки столь нелицеприятного факта, так что даже первый раз попавшему в поле зрения правоохранительных органов на растлении малолетних человеку, можно с уверенностью инкриминировать целую кучу похожих преступлений и незачем ждать от него раскаяния и уж тем более перевоспитания. А еще подобные преступники частенько страдают психическими расстройствами, что вообще делает их безнаказанными и способными творить с обществом все что угодно, прикрываясь все теми же законами, которые это самое общество придумало, чтобы защищать себя. Каламбур и парадокс в одном флаконе, однако.</w:t>
      </w:r>
    </w:p>
    <w:p>
      <w:pPr>
        <w:pStyle w:val="Normal"/>
        <w:rPr>
          <w:rFonts w:ascii="Arial" w:hAnsi="Arial" w:cs="Arial"/>
          <w:sz w:val="22"/>
        </w:rPr>
      </w:pPr>
      <w:r>
        <w:rPr>
          <w:rFonts w:cs="Arial" w:ascii="Arial" w:hAnsi="Arial"/>
          <w:sz w:val="22"/>
        </w:rPr>
      </w:r>
    </w:p>
    <w:p>
      <w:pPr>
        <w:pStyle w:val="Heading4"/>
        <w:rPr/>
      </w:pPr>
      <w:bookmarkStart w:id="74" w:name="__RefHeading___Toc175211956"/>
      <w:r>
        <w:rPr/>
        <w:t>Мультпликационная педофилия</w:t>
      </w:r>
      <w:bookmarkEnd w:id="74"/>
      <w:r>
        <w:rPr/>
        <w:t xml:space="preserve"> </w:t>
      </w:r>
    </w:p>
    <w:p>
      <w:pPr>
        <w:pStyle w:val="Normal"/>
        <w:rPr>
          <w:rFonts w:ascii="Arial" w:hAnsi="Arial" w:cs="Arial"/>
          <w:sz w:val="22"/>
        </w:rPr>
      </w:pPr>
      <w:r>
        <w:rPr>
          <w:rFonts w:cs="Arial" w:ascii="Arial" w:hAnsi="Arial"/>
          <w:sz w:val="22"/>
        </w:rPr>
        <w:t xml:space="preserve">Заштопик, </w:t>
      </w:r>
      <w:hyperlink r:id="rId4">
        <w:r>
          <w:rPr>
            <w:rStyle w:val="InternetLink"/>
            <w:rFonts w:cs="Arial" w:ascii="Arial" w:hAnsi="Arial"/>
            <w:sz w:val="22"/>
            <w:lang w:val="en-US"/>
          </w:rPr>
          <w:t>http</w:t>
        </w:r>
        <w:r>
          <w:rPr>
            <w:rStyle w:val="InternetLink"/>
            <w:rFonts w:cs="Arial" w:ascii="Arial" w:hAnsi="Arial"/>
            <w:sz w:val="22"/>
          </w:rPr>
          <w:t>://</w:t>
        </w:r>
        <w:r>
          <w:rPr>
            <w:rStyle w:val="InternetLink"/>
            <w:rFonts w:cs="Arial" w:ascii="Arial" w:hAnsi="Arial"/>
            <w:sz w:val="22"/>
            <w:lang w:val="en-US"/>
          </w:rPr>
          <w:t>www</w:t>
        </w:r>
        <w:r>
          <w:rPr>
            <w:rStyle w:val="InternetLink"/>
            <w:rFonts w:cs="Arial" w:ascii="Arial" w:hAnsi="Arial"/>
            <w:sz w:val="22"/>
          </w:rPr>
          <w:t>.</w:t>
        </w:r>
        <w:r>
          <w:rPr>
            <w:rStyle w:val="InternetLink"/>
            <w:rFonts w:cs="Arial" w:ascii="Arial" w:hAnsi="Arial"/>
            <w:sz w:val="22"/>
            <w:lang w:val="en-US"/>
          </w:rPr>
          <w:t>peremeny</w:t>
        </w:r>
        <w:r>
          <w:rPr>
            <w:rStyle w:val="InternetLink"/>
            <w:rFonts w:cs="Arial" w:ascii="Arial" w:hAnsi="Arial"/>
            <w:sz w:val="22"/>
          </w:rPr>
          <w:t>.</w:t>
        </w:r>
        <w:r>
          <w:rPr>
            <w:rStyle w:val="InternetLink"/>
            <w:rFonts w:cs="Arial" w:ascii="Arial" w:hAnsi="Arial"/>
            <w:sz w:val="22"/>
            <w:lang w:val="en-US"/>
          </w:rPr>
          <w:t>ru</w:t>
        </w:r>
        <w:r>
          <w:rPr>
            <w:rStyle w:val="InternetLink"/>
            <w:rFonts w:cs="Arial" w:ascii="Arial" w:hAnsi="Arial"/>
            <w:sz w:val="22"/>
          </w:rPr>
          <w:t>/</w:t>
        </w:r>
        <w:r>
          <w:rPr>
            <w:rStyle w:val="InternetLink"/>
            <w:rFonts w:cs="Arial" w:ascii="Arial" w:hAnsi="Arial"/>
            <w:sz w:val="22"/>
            <w:lang w:val="en-US"/>
          </w:rPr>
          <w:t>colums</w:t>
        </w:r>
        <w:r>
          <w:rPr>
            <w:rStyle w:val="InternetLink"/>
            <w:rFonts w:cs="Arial" w:ascii="Arial" w:hAnsi="Arial"/>
            <w:sz w:val="22"/>
          </w:rPr>
          <w:t>/</w:t>
        </w:r>
        <w:r>
          <w:rPr>
            <w:rStyle w:val="InternetLink"/>
            <w:rFonts w:cs="Arial" w:ascii="Arial" w:hAnsi="Arial"/>
            <w:sz w:val="22"/>
            <w:lang w:val="en-US"/>
          </w:rPr>
          <w:t>view</w:t>
        </w:r>
        <w:r>
          <w:rPr>
            <w:rStyle w:val="InternetLink"/>
            <w:rFonts w:cs="Arial" w:ascii="Arial" w:hAnsi="Arial"/>
            <w:sz w:val="22"/>
          </w:rPr>
          <w:t>/312</w:t>
        </w:r>
      </w:hyperlink>
    </w:p>
    <w:p>
      <w:pPr>
        <w:pStyle w:val="Style9"/>
        <w:rPr>
          <w:lang w:val="ru-RU"/>
        </w:rPr>
      </w:pPr>
      <w:r>
        <w:rPr>
          <w:lang w:val="ru-RU"/>
        </w:rPr>
        <w:t xml:space="preserve">Заштопик – это пятнадцатилетняя москвичка. Чудовищный вундеркинд-иллюстратор, чьи рисунки вызывают страх и трепет вперемешку. Инфант-террибль Времени Перемен, человек 2000-х, принцесса Антарктического Рейха и коронованная лолита гламурного гитлерюгенда новейшей формации. Она умеет говорить на неподражаемом диалекте японских анимешных девочек «каваиии!», «нння!», «зигхайль!» и «ффффтопку!». У неё есть самодельная плюшевая куколка Адольфа Гитлера и серебряный тотенкопф на белой кепочке. С собой она носит ножик и складную дубинку. Заштопик – инопланетянка и богиня, которая может все. </w:t>
      </w:r>
    </w:p>
    <w:p>
      <w:pPr>
        <w:pStyle w:val="Normal"/>
        <w:rPr>
          <w:rFonts w:ascii="Arial" w:hAnsi="Arial" w:cs="Arial"/>
          <w:sz w:val="22"/>
          <w:lang w:val="ru-RU"/>
        </w:rPr>
      </w:pPr>
      <w:r>
        <w:rPr>
          <w:rFonts w:cs="Arial" w:ascii="Arial" w:hAnsi="Arial"/>
          <w:sz w:val="22"/>
          <w:lang w:val="ru-RU"/>
        </w:rPr>
      </w:r>
    </w:p>
    <w:p>
      <w:pPr>
        <w:pStyle w:val="Normal"/>
        <w:rPr>
          <w:rFonts w:ascii="Arial" w:hAnsi="Arial" w:cs="Arial"/>
          <w:sz w:val="22"/>
        </w:rPr>
      </w:pPr>
      <w:r>
        <w:rPr>
          <w:rFonts w:cs="Arial" w:ascii="Arial" w:hAnsi="Arial"/>
          <w:sz w:val="22"/>
        </w:rPr>
        <w:t xml:space="preserve">Вы никогда не задумывались, что нынче дети, а точнее даже подростки лет 10-16 стали не просто тем, чем в былые времена восхищались и умилялись, а гораздо большим, приобрели некий социально-культурный оттенок (как явление), отдающий сексуальностью? </w:t>
      </w:r>
    </w:p>
    <w:p>
      <w:pPr>
        <w:pStyle w:val="Normal"/>
        <w:rPr>
          <w:rFonts w:ascii="Arial" w:hAnsi="Arial" w:cs="Arial"/>
          <w:sz w:val="22"/>
        </w:rPr>
      </w:pPr>
      <w:r>
        <w:rPr>
          <w:rFonts w:cs="Arial" w:ascii="Arial" w:hAnsi="Arial"/>
          <w:sz w:val="22"/>
        </w:rPr>
        <w:t xml:space="preserve">Дело даже не в просто детской сексуальности или педофилии в легкой форме (ведь такое существовало всегда), я про нечто иное. Как будто это явление, антисоциальное на первый взгляд, сейчас превратилось в совершенно естественную вещь, но при этом не потеряло своей актуальности. Оно распространилось на все сферы. От глуповато-попсовых школьниц в юбочках до злых до мрачных девочек с окровавленными ножами в ручках. </w:t>
      </w:r>
    </w:p>
    <w:p>
      <w:pPr>
        <w:pStyle w:val="Normal"/>
        <w:rPr>
          <w:rFonts w:ascii="Arial" w:hAnsi="Arial" w:cs="Arial"/>
          <w:sz w:val="22"/>
        </w:rPr>
      </w:pPr>
      <w:r>
        <w:rPr>
          <w:rFonts w:cs="Arial" w:ascii="Arial" w:hAnsi="Arial"/>
          <w:sz w:val="22"/>
        </w:rPr>
        <w:t xml:space="preserve">Первые нам прекрасно знакомы по японским мультикам аниме, где изнасилованная (порой жутчайшим способом) малышка – это привычное дело. Там на детях зарабатывают не малые деньги. И правда – что может быть пленительнее оголенной маленькой девочки (да, девочки всегда пользовались в таких делах большим спросом, чем мальчики; так уж сложилось) с розоватенькими коленочками и грустными глазиками. Она смотрит на вас, боится, но тем не менее готова отдаться в руки кому-нибудь, лишь за то, чтоб ее пожалели и приласкали, а в итоге выходит немного иная картина. Это, можно сказать, типичный сценарий подобной педофилийской истории в аниме и манге. Непорочное дите может совокупляться хоть с учителем, хоть с мамой, хоть с начальником армии (в которой она якобы состоит) – да с кем угодно, при этом не теряя свою детскую наивность и моральную непорочность. Посмотрите любое аниме – и вы поймете, о чем я. Даже в таких, как «Сейлор мун», имеются подобные сцены (без секса, но демонстративные проявления педофилии) – например, сцена, когда главная героиня Усаги падает и у нее задирается юбочка – ведь это все не спроста... Дисней бы такого не нарисовал. </w:t>
      </w:r>
    </w:p>
    <w:p>
      <w:pPr>
        <w:pStyle w:val="Normal"/>
        <w:rPr>
          <w:rFonts w:ascii="Arial" w:hAnsi="Arial" w:cs="Arial"/>
          <w:sz w:val="22"/>
        </w:rPr>
      </w:pPr>
      <w:r>
        <w:rPr>
          <w:rFonts w:cs="Arial" w:ascii="Arial" w:hAnsi="Arial"/>
          <w:sz w:val="22"/>
        </w:rPr>
        <w:t xml:space="preserve">Если обратиться к более грубым примерам – это может быть известный многим правым жж-юзерам японский мини-комикс про девочку-нацистку, которая подвергается некому подобию изнасилованию в японской школе (!!!) (стоит заметить, что японцы как родоначальники этой моды на малолеток очень умело используют эти самые мультики в своих политических целях, засунув ту же белокурую Усаги чан в Японию). </w:t>
      </w:r>
    </w:p>
    <w:p>
      <w:pPr>
        <w:pStyle w:val="Normal"/>
        <w:rPr>
          <w:rFonts w:ascii="Arial" w:hAnsi="Arial" w:cs="Arial"/>
          <w:sz w:val="22"/>
        </w:rPr>
      </w:pPr>
      <w:r>
        <w:rPr>
          <w:rFonts w:cs="Arial" w:ascii="Arial" w:hAnsi="Arial"/>
          <w:sz w:val="22"/>
        </w:rPr>
        <w:t xml:space="preserve">Вообще, стоп – рассматривать эту тенденцию в современной моде на примере Японии - задача рискованная и займет невообразимое количество времени, так как Япония нынче страна полнейшего постмодерна (ведь только постмодерническим сознанием можно адекватно воспринять узкоглазую японку в нацистской форме, гуляющую по парку с котенком-роботом и облизывающую фалосообразное мороженице). </w:t>
      </w:r>
    </w:p>
    <w:p>
      <w:pPr>
        <w:pStyle w:val="Normal"/>
        <w:rPr>
          <w:rFonts w:ascii="Arial" w:hAnsi="Arial" w:cs="Arial"/>
          <w:sz w:val="22"/>
        </w:rPr>
      </w:pPr>
      <w:r>
        <w:rPr>
          <w:rFonts w:cs="Arial" w:ascii="Arial" w:hAnsi="Arial"/>
          <w:sz w:val="22"/>
        </w:rPr>
        <w:t xml:space="preserve">Сотворение из детской непорочности культа превращает грязную, мерзкую педофилию в красивое, сладкое и манящее явление. И сам секс здесь становиться не главным – вам просто доставляет огромнейшее эстетическое удовольствие смотреть на ещё неразвитую девочку в белых, предположим, кожаных шортиках и каким-нибудь внушительным огнестрельным оружием в руках, окрашенным в ярко розовый цвет. Разве это не приятно? </w:t>
      </w:r>
    </w:p>
    <w:p>
      <w:pPr>
        <w:pStyle w:val="Normal"/>
        <w:rPr>
          <w:rFonts w:ascii="Arial" w:hAnsi="Arial" w:cs="Arial"/>
          <w:sz w:val="22"/>
        </w:rPr>
      </w:pPr>
      <w:r>
        <w:rPr>
          <w:rFonts w:cs="Arial" w:ascii="Arial" w:hAnsi="Arial"/>
          <w:sz w:val="22"/>
        </w:rPr>
        <w:t xml:space="preserve">Белокурый обнаженный ангел и растрепанная бледная наркоманочка в сломанных сандальках – это все одно и тоже: та же слабость, то же нетронутое мягкое и нежное тело, неуклюжее движение пальчиками и не сформировавшийся жизненный ум. Только в </w:t>
      </w:r>
      <w:r>
        <w:rPr>
          <w:rFonts w:cs="Arial" w:ascii="Arial" w:hAnsi="Arial"/>
          <w:sz w:val="22"/>
          <w:lang w:val="en-US"/>
        </w:rPr>
        <w:t>XX</w:t>
      </w:r>
      <w:r>
        <w:rPr>
          <w:rFonts w:cs="Arial" w:ascii="Arial" w:hAnsi="Arial"/>
          <w:sz w:val="22"/>
        </w:rPr>
        <w:t xml:space="preserve"> веке педофилия стала модной и стала активно экспортироваться как продукт, например, пиара. В модельный бизнес стали все чаще и чаще принимать девушек, имеющих подростковую внешность и худобу, чем светских стерв с огромными бюстами и ярко накрашенными губами. С модой на естественность и природность пришла мода на педофилию. </w:t>
      </w:r>
    </w:p>
    <w:p>
      <w:pPr>
        <w:pStyle w:val="Normal"/>
        <w:rPr>
          <w:rFonts w:ascii="Arial" w:hAnsi="Arial" w:cs="Arial"/>
          <w:sz w:val="22"/>
        </w:rPr>
      </w:pPr>
      <w:r>
        <w:rPr>
          <w:rFonts w:cs="Arial" w:ascii="Arial" w:hAnsi="Arial"/>
          <w:sz w:val="22"/>
        </w:rPr>
        <w:t xml:space="preserve">10-15 лет назад тем, кто занимается десткоэротическми фотографиями, грозил бы срок, а сейчас – их ждет слава. Но не только в фильмах, мультиках, фотографиях и картинках попахивает педофильством – все гораздо шире. Никогда ещё, как сейчас, дети не получали такого внимания. Различные детские фонды, программы, вещи, созданные специально для детей (кошачьи мобильники, например) – это тоже все проявление модной тенденции парадоксальной педофилии (парадоксальной в том смысле, что фонды, например, эти сами по себе не являются непосредственно педофилией). Вышло так, что запретное стало популярным и устойчиво въелось в людское сознание. И это только начало. Вы и не заметите, как педоистаблишмент захватит все умы. </w:t>
      </w:r>
    </w:p>
    <w:p>
      <w:pPr>
        <w:pStyle w:val="Normal"/>
        <w:rPr>
          <w:rFonts w:ascii="Arial" w:hAnsi="Arial" w:cs="Arial"/>
          <w:sz w:val="22"/>
        </w:rPr>
      </w:pPr>
      <w:r>
        <w:rPr>
          <w:rFonts w:cs="Arial" w:ascii="Arial" w:hAnsi="Arial"/>
          <w:sz w:val="22"/>
        </w:rPr>
        <w:t xml:space="preserve">Вообще все идет к тому, чтобы разрушить все раннее нажитые моральные устои, не разрушая все насущное, а всяческими способами меняя его. Это можно проследить на примере современного искусства – оно состоит из перемешанных между собой канонов, идеалов и творческих приемов. Внедрение педофилии в искусстве – это часть его развития, но имеющая большое значение. Искусство остается пока что искусством и не вживается в нашу обычную жизнь, чтоб стать обыденностью. Но оно к этому идет. Несколько лет назад «Татшуки» были чем-то абстрагированным, тем, что вроде бы и пиарят и показывают повсюду, но оно все же оставалось выдуманным, сказочным. Сейчас подобного рода школьницы уже не вызывают почти ни у кого шока; кто-то это просто любит, как любят дети сладкое, а кто-то по каким-либо причинам отрицает, как заразу и развращение общества. </w:t>
      </w:r>
    </w:p>
    <w:p>
      <w:pPr>
        <w:pStyle w:val="Normal"/>
        <w:rPr>
          <w:rFonts w:ascii="Arial" w:hAnsi="Arial" w:cs="Arial"/>
          <w:sz w:val="22"/>
        </w:rPr>
      </w:pPr>
      <w:r>
        <w:rPr>
          <w:rFonts w:cs="Arial" w:ascii="Arial" w:hAnsi="Arial"/>
          <w:sz w:val="22"/>
        </w:rPr>
        <w:t xml:space="preserve">Насчет разврата я могу сказать – да. В общем-то, это разврат, но он настолько осел в наших умах, что таким уже и не кажется. Запретного и пошлого становиться все меньше и меньше, и это не значит, что это все исчезнет, нет, просто таким образом меняется все человечество. Возможно, в будущем оно будет мыслить совсем по-иному, а то что происходит сейчас – это как опыт, удачный и неудачный, отходы и продукты, материалы для будущего построения земных ценностей. </w:t>
      </w:r>
    </w:p>
    <w:p>
      <w:pPr>
        <w:pStyle w:val="Normal"/>
        <w:rPr>
          <w:rFonts w:ascii="Arial" w:hAnsi="Arial" w:cs="Arial"/>
          <w:sz w:val="22"/>
        </w:rPr>
      </w:pPr>
      <w:r>
        <w:rPr>
          <w:rFonts w:cs="Arial" w:ascii="Arial" w:hAnsi="Arial"/>
          <w:sz w:val="22"/>
        </w:rPr>
        <w:t xml:space="preserve">Нездоровое увлечение детьми – часть этого процесса. Часть, которая очень даже нравится людям. Девственные организмы привлекают не только физически, но и психически. Поклонение чистым девам длилось достаточно долго и устарело, поэтому оно мутирует. Мы почти исчерпали все святое, пора браться и за «порочное». </w:t>
      </w:r>
    </w:p>
    <w:p>
      <w:pPr>
        <w:pStyle w:val="Normal"/>
        <w:rPr>
          <w:rFonts w:ascii="Arial" w:hAnsi="Arial" w:cs="Arial"/>
          <w:sz w:val="22"/>
        </w:rPr>
      </w:pPr>
      <w:r>
        <w:rPr>
          <w:rFonts w:cs="Arial" w:ascii="Arial" w:hAnsi="Arial"/>
          <w:sz w:val="22"/>
        </w:rPr>
        <w:t xml:space="preserve">А теперь немножко хочу рассказать про рисунок, который вы видите здесь; как я его рисовала. </w:t>
      </w:r>
    </w:p>
    <w:p>
      <w:pPr>
        <w:pStyle w:val="Normal"/>
        <w:rPr>
          <w:rFonts w:ascii="Arial" w:hAnsi="Arial" w:cs="Arial"/>
          <w:sz w:val="22"/>
        </w:rPr>
      </w:pPr>
      <w:r>
        <w:drawing>
          <wp:anchor behindDoc="0" distT="0" distB="0" distL="114935" distR="114935" simplePos="0" locked="0" layoutInCell="0" allowOverlap="1" relativeHeight="3">
            <wp:simplePos x="0" y="0"/>
            <wp:positionH relativeFrom="column">
              <wp:posOffset>0</wp:posOffset>
            </wp:positionH>
            <wp:positionV relativeFrom="paragraph">
              <wp:posOffset>81915</wp:posOffset>
            </wp:positionV>
            <wp:extent cx="1066800" cy="9829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9" r="-8" b="-9"/>
                    <a:stretch>
                      <a:fillRect/>
                    </a:stretch>
                  </pic:blipFill>
                  <pic:spPr bwMode="auto">
                    <a:xfrm>
                      <a:off x="0" y="0"/>
                      <a:ext cx="1066800" cy="982980"/>
                    </a:xfrm>
                    <a:prstGeom prst="rect">
                      <a:avLst/>
                    </a:prstGeom>
                  </pic:spPr>
                </pic:pic>
              </a:graphicData>
            </a:graphic>
          </wp:anchor>
        </w:drawing>
      </w:r>
      <w:r>
        <w:rPr>
          <w:rFonts w:cs="Arial" w:ascii="Arial" w:hAnsi="Arial"/>
          <w:sz w:val="22"/>
        </w:rPr>
        <w:t xml:space="preserve">Первое, что вы видите, наверное, это голенькое хрупкое бесформенное тело с головой, чье лицо выражает неясные отвратные эмоции. Так и есть. Но я хотела внести туда нечто большее. Расслабленное, ласкаемое прохладным, но мягким ветерком тело, открытый разум, пульсирующее наслаждение – я хотела отразить на этом рисунке детский оргазм, который ну никак не свойствен таким пятилетним девочкам. Но нынче все возможно. Я попыталась отобрать педофилию не как что-то грязное (как это является в реальности), а как нечто будоражащее воздушное чистое и безответственное. Розовые оттенки – это лишь дополнение, чтобы стало понятно, хотя глядя на этого ребенка, по-моему, и так все ясно. Ему хорошо, он счастлив. А люди обязаны быть счастливыми, и делать все, чтоб стать такими, даже обломав при этом счастье другому. Большое значение я придала ресничкам – ведь это несомненный атрибут юности. Детская сексуальность без взрослости – вот что я хотела показать, нарисовав её. Надеюсь, она когда-нибудь станет такой. Ведь обратного пути нет. Дети никогда не займут в лицах безумных творцов прежнее место. </w:t>
      </w:r>
    </w:p>
    <w:p>
      <w:pPr>
        <w:pStyle w:val="Normal"/>
        <w:rPr>
          <w:rFonts w:ascii="Arial" w:hAnsi="Arial" w:cs="Arial"/>
          <w:sz w:val="22"/>
        </w:rPr>
      </w:pPr>
      <w:r>
        <w:rPr>
          <w:rFonts w:cs="Arial" w:ascii="Arial" w:hAnsi="Arial"/>
          <w:sz w:val="22"/>
        </w:rPr>
        <w:t xml:space="preserve">Раньше лежать на крышах – было плодом неформального мышления, сегодня – это делают все. Сегодня стать в чистом поле среди голых малышек – мечта, скоро это будет реальностью. Но без секса. Секс исчерпает себя, будет нечто большее. Это можно даже назвать астральным удовлетворением. </w:t>
      </w:r>
    </w:p>
    <w:p>
      <w:pPr>
        <w:pStyle w:val="Normal"/>
        <w:rPr>
          <w:rFonts w:ascii="Arial" w:hAnsi="Arial" w:cs="Arial"/>
          <w:sz w:val="22"/>
        </w:rPr>
      </w:pPr>
      <w:r>
        <w:rPr>
          <w:rFonts w:cs="Arial" w:ascii="Arial" w:hAnsi="Arial"/>
          <w:sz w:val="22"/>
        </w:rPr>
        <w:t xml:space="preserve">На детей всегда было и будет приятнее смотреть, чем на взрослых. Это детское преимущество начинает работать, проявляя себя в постпедофилии. </w:t>
      </w:r>
    </w:p>
    <w:p>
      <w:pPr>
        <w:pStyle w:val="Normal"/>
        <w:rPr>
          <w:rFonts w:ascii="Arial" w:hAnsi="Arial" w:cs="Arial"/>
          <w:sz w:val="22"/>
        </w:rPr>
      </w:pPr>
      <w:r>
        <w:rPr>
          <w:rFonts w:cs="Arial" w:ascii="Arial" w:hAnsi="Arial"/>
          <w:sz w:val="22"/>
        </w:rPr>
        <w:t xml:space="preserve">Так что если у вас при виде какой-нить миленькой малявки будоражит сознание и в голове рождается слабая, пахнущая зефиром и карамельками похоть (но не в коем случае не банальный примитивный разврат) – радуйтесь, вы человек нового милллениума. </w:t>
      </w:r>
    </w:p>
    <w:p>
      <w:pPr>
        <w:pStyle w:val="Normal"/>
        <w:rPr>
          <w:rFonts w:ascii="Arial" w:hAnsi="Arial" w:cs="Arial"/>
          <w:sz w:val="22"/>
        </w:rPr>
      </w:pPr>
      <w:r>
        <w:rPr>
          <w:rFonts w:cs="Arial" w:ascii="Arial" w:hAnsi="Arial"/>
          <w:sz w:val="22"/>
        </w:rPr>
        <w:t xml:space="preserve">Милую девственную педофилию – в массы, грязных извращенцев – в топку! </w:t>
      </w:r>
    </w:p>
    <w:p>
      <w:pPr>
        <w:pStyle w:val="Heading4"/>
        <w:rPr/>
      </w:pPr>
      <w:bookmarkStart w:id="75" w:name="__RefHeading___Toc175211957"/>
      <w:bookmarkEnd w:id="75"/>
      <w:r>
        <w:rPr/>
        <w:t>Педофилия – иная точка зрения</w:t>
      </w:r>
    </w:p>
    <w:p>
      <w:pPr>
        <w:pStyle w:val="Normal"/>
        <w:rPr/>
      </w:pPr>
      <w:r>
        <w:rPr>
          <w:rFonts w:cs="Arial" w:ascii="Arial" w:hAnsi="Arial"/>
          <w:sz w:val="22"/>
          <w:u w:val="single"/>
          <w:lang w:val="en-US"/>
        </w:rPr>
        <w:t>Copyright</w:t>
      </w:r>
      <w:r>
        <w:rPr>
          <w:rFonts w:cs="Arial" w:ascii="Arial" w:hAnsi="Arial"/>
          <w:sz w:val="22"/>
          <w:u w:val="single"/>
        </w:rPr>
        <w:t xml:space="preserve"> @ Семенков Андрей Васильевич  [</w:t>
      </w:r>
      <w:r>
        <w:rPr>
          <w:rFonts w:cs="Arial" w:ascii="Arial" w:hAnsi="Arial"/>
          <w:sz w:val="22"/>
          <w:u w:val="single"/>
          <w:lang w:val="en-US"/>
        </w:rPr>
        <w:t>Sexrevolution</w:t>
      </w:r>
      <w:r>
        <w:rPr>
          <w:rFonts w:cs="Arial" w:ascii="Arial" w:hAnsi="Arial"/>
          <w:sz w:val="22"/>
          <w:u w:val="single"/>
        </w:rPr>
        <w:t>@</w:t>
      </w:r>
      <w:r>
        <w:rPr>
          <w:rFonts w:cs="Arial" w:ascii="Arial" w:hAnsi="Arial"/>
          <w:sz w:val="22"/>
          <w:u w:val="single"/>
          <w:lang w:val="en-US"/>
        </w:rPr>
        <w:t>narod</w:t>
      </w:r>
      <w:r>
        <w:rPr>
          <w:rFonts w:cs="Arial" w:ascii="Arial" w:hAnsi="Arial"/>
          <w:sz w:val="22"/>
          <w:u w:val="single"/>
        </w:rPr>
        <w:t>.</w:t>
      </w:r>
      <w:r>
        <w:rPr>
          <w:rFonts w:cs="Arial" w:ascii="Arial" w:hAnsi="Arial"/>
          <w:sz w:val="22"/>
          <w:u w:val="single"/>
          <w:lang w:val="en-US"/>
        </w:rPr>
        <w:t>ru</w:t>
      </w:r>
      <w:r>
        <w:rPr>
          <w:rFonts w:cs="Arial" w:ascii="Arial" w:hAnsi="Arial"/>
          <w:sz w:val="22"/>
          <w:u w:val="single"/>
        </w:rPr>
        <w:t>]</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За все годы существования христианской морали исторические факты по этому вопросу тщательно стирались из летописей; оставшиеся факты перевирались, пересказывались с ярко выраженным негативно-ироничными оттенком. Всегда и у всех без исключения древних племен и народов в дохристианскую эпоху, абсолютно общепринятым считалось, что сексуальная жизнь девочек начинается с момента их физиологического созревания, т.е. с того момента, когда девушка становится способной к зачатию и рождению ребенка. </w:t>
      </w:r>
    </w:p>
    <w:p>
      <w:pPr>
        <w:pStyle w:val="Normal"/>
        <w:rPr>
          <w:rFonts w:ascii="Arial" w:hAnsi="Arial" w:cs="Arial"/>
          <w:sz w:val="22"/>
        </w:rPr>
      </w:pPr>
      <w:r>
        <w:rPr>
          <w:rFonts w:cs="Arial" w:ascii="Arial" w:hAnsi="Arial"/>
          <w:sz w:val="22"/>
        </w:rPr>
        <w:t xml:space="preserve">Общеизвестно, что самки всех без исключения животных, в том числе близких родственников человека - приматов, начинают свою половую жизнь с момента первой же течки. Представьте, скажем, если бы человечество додумалось обращать в религию(крестить), ну скажем, кошек. И соответственно заставлять их жить по законам морали: секс только на шестой год после течки и только с одним котом. Посмотрел бы я на этих кошек. Хотя я точно где-то читал, что прецеденты были.  </w:t>
      </w:r>
    </w:p>
    <w:p>
      <w:pPr>
        <w:pStyle w:val="Normal"/>
        <w:rPr>
          <w:rFonts w:ascii="Arial" w:hAnsi="Arial" w:cs="Arial"/>
          <w:sz w:val="22"/>
        </w:rPr>
      </w:pPr>
      <w:r>
        <w:rPr>
          <w:rFonts w:cs="Arial" w:ascii="Arial" w:hAnsi="Arial"/>
          <w:sz w:val="22"/>
        </w:rPr>
        <w:t>В зависимости от географических, расовых, эволюционных и индивидуальных факторов этот возраст заметно варьируется. До сих пор во многих странах ограничения по возрасту вступления в брак не существует. В странах восточных культур нимфофилия в целом не преследовалась и сексуальные действия с девочками считались обычными. В рамках европейской культуры границы  возраста, юридически позволяющие сексуальные контакты с детьми, характеризовались значительными колебаниями.  В тех местах, где сильны местные национальные традиции и слабо влияние христианства, население вообще достаточно равнодушно относится к религиозной морали. Так, например, до недавнего времени в Токио минимальный возраст девушки для «легального» полового сношения был 12 лет (традиционный японский возраст вступления в брак).</w:t>
      </w:r>
    </w:p>
    <w:p>
      <w:pPr>
        <w:pStyle w:val="Normal"/>
        <w:rPr>
          <w:rFonts w:ascii="Arial" w:hAnsi="Arial" w:cs="Arial"/>
          <w:sz w:val="22"/>
        </w:rPr>
      </w:pPr>
      <w:r>
        <w:rPr>
          <w:rFonts w:cs="Arial" w:ascii="Arial" w:hAnsi="Arial"/>
          <w:sz w:val="22"/>
        </w:rPr>
        <w:t>Как я уже говорил, попытки ограничить возраст начала половой жизни девочек с помощью морали появились в раннехристианскую эпоху. До этого вопрос о возрастных сексуальных ограничениях не стоял вообще. Проблема ограничения сексуальных контактов по возрастному признаку появился во время начала распада Римской империи и начала распространения христианства. В период расцвета Рима, также как в эпоху других более ранних культур, к примеру, во времена удивительно гармоничной древнегреческой цивилизации никому даже в голову не приходило, что педофилия - это плохо. Наоборот, признанные авторы древности: Татий и Лонг, Петроний и Апулей воспевали в своих произведениях чувственную любовь к совсем юным девушкам, не отягощая себя и читателей эфемерным понятием греха. По мнению античных писателей любое проявление чувственности не грех, а чисто и прекрасно! Особое место в их книгах занимает любовь «к отрокам и отроковицам».</w:t>
      </w:r>
    </w:p>
    <w:p>
      <w:pPr>
        <w:pStyle w:val="Normal"/>
        <w:rPr>
          <w:rFonts w:ascii="Arial" w:hAnsi="Arial" w:cs="Arial"/>
          <w:sz w:val="22"/>
        </w:rPr>
      </w:pPr>
      <w:r>
        <w:rPr>
          <w:rFonts w:cs="Arial" w:ascii="Arial" w:hAnsi="Arial"/>
          <w:sz w:val="22"/>
        </w:rPr>
        <w:t xml:space="preserve">Чувственное влечение к детям, по мнению древних авторов, имеет целый ряд преимуществ перед любовью к «зрелому плоду прелести женской». Детские поцелуи безыскусны, в них нет лжи и порочности мыслей, присущих взрослым, подобная любовь «воистину чиста!». Даже запах чистого детского тела воспевается, как прекрасный аромат, в отличие от «притираний и благовоний, коими женщины стремятся сделать себя привлекательнее, чем они есть...» </w:t>
      </w:r>
    </w:p>
    <w:p>
      <w:pPr>
        <w:pStyle w:val="Normal"/>
        <w:rPr>
          <w:rFonts w:ascii="Arial" w:hAnsi="Arial" w:cs="Arial"/>
          <w:sz w:val="22"/>
        </w:rPr>
      </w:pPr>
      <w:r>
        <w:rPr>
          <w:rFonts w:cs="Arial" w:ascii="Arial" w:hAnsi="Arial"/>
          <w:sz w:val="22"/>
        </w:rPr>
        <w:t>Педофилия, слово греческого происхождения означает влечение мужчин (наставников/учителей к детям(а именно - юношам, ученикам). Объектом педофилии у древних греков были исключительно мальчики, сексуальное влечение к юным девушкам считалось настолько естественным, что не было абсолютно никаких причин придумывать для этого специальное слово. Желая разграничить древнее и современное значение этого слова, в дальнейшем под «педофилией» буду подразумевать только половое влечение к сексуально созревшим девушкам. Половое же влечение  к юношам, отнесем все-таки к гомосексуализму. В классической сексологической же литературе сексуальное влечение к младшим по возрасту, социально или сексуально несовершеннолетним, независимо от их пола, подразделяется на три категории: 1)педофилия, влечение к допубертатным детям; 2)гебефилия, влечение к пубертатным подросткам, от 12 до 14 лет, 3)эфебофилия, влечение к постпубертатным подросткам и юношам, от 14 до 18 лет.</w:t>
      </w:r>
    </w:p>
    <w:p>
      <w:pPr>
        <w:pStyle w:val="Normal"/>
        <w:rPr>
          <w:rFonts w:ascii="Arial" w:hAnsi="Arial" w:cs="Arial"/>
          <w:sz w:val="22"/>
        </w:rPr>
      </w:pPr>
      <w:r>
        <w:rPr>
          <w:rFonts w:cs="Arial" w:ascii="Arial" w:hAnsi="Arial"/>
          <w:sz w:val="22"/>
        </w:rPr>
        <w:t xml:space="preserve">Так кто же все-таки явился автором первых инициатив по ограничению сексуальных отношений по возрастному признаку, кому это было нужно и выгодно?  В отличии от истории с возникновением христианства появление моральных идей относительно педофилии не связано с римским императорским двором. Возникновение вопроса о возрастных разграничениях было, прежде всего, выгодно гомосексуальной части среднего класса римского общества. Прослойка эта была достаточно многочисленна, очень влиятельна и также не совсем удовлетворенная своим положением. Мотив был  достаточно прост. Если вывести из сексуального обращения девушек 12-17/19 летнего возраста, - а это более 30% сексуально активного женского населения, причем в самом эротически привлекательном состоянии, то при сексуальном раскладе, навязываемом христианской моралью, один мужчина - одна женщина  получается 20-25% (с поправкой на более позднее созревание мальчиков) особей мужского пола, лишенных партнеров противоположного пола. А беря в расчет, что процентно количество бисексуально и лесбо-ориентированных женщин по статистике   всегда значительно  превышает, соответственное количество гомосексуально - ориентированных мужчин,  получается, что почти третья часть всех особей мужского пола ограничены в возможности реализовывать свои сексуальные потребности с особями противоположного пола. (Публичные дома и проституция вообще, - как свисток в чайнике, чуть-чуть спустить пар, дабы не допустить сексуальный взрыв, но не более) А значит у гомосексуалистов появляется значительный дополнительный ресурс для реализации своих сексуальных потребностей, т.е. хорошая дополнительная возможность к сексуальному совращению (независимо активной или пассивной формы) лиц не склонных, либо мало склонных к бисексуальным отношениям, и особенно ограниченных в возможности  половых контактов со сверстницами мальчиков13-18 лет,  а это, как известно, наиболее желанный объект влечения взрослых гомосексуалистов.  </w:t>
      </w:r>
    </w:p>
    <w:p>
      <w:pPr>
        <w:pStyle w:val="Normal"/>
        <w:rPr>
          <w:rFonts w:ascii="Arial" w:hAnsi="Arial" w:cs="Arial"/>
          <w:sz w:val="22"/>
        </w:rPr>
      </w:pPr>
      <w:r>
        <w:rPr>
          <w:rFonts w:cs="Arial" w:ascii="Arial" w:hAnsi="Arial"/>
          <w:sz w:val="22"/>
        </w:rPr>
        <w:t>Значит, главным инициатором рождения идеологии  сексуально- возрастных разграничений послужил, как я уже сказал, гомосексуальный средний класс Римской империи. Средний класс, потому что римская элита итак имела неограниченный доступ к мальчиковским попкам, а плебеи, в принципе, по определению могли быть только объектом морали, никогда субъектом или катализатором.</w:t>
      </w:r>
    </w:p>
    <w:p>
      <w:pPr>
        <w:pStyle w:val="Normal"/>
        <w:rPr>
          <w:rFonts w:ascii="Arial" w:hAnsi="Arial" w:cs="Arial"/>
          <w:sz w:val="22"/>
        </w:rPr>
      </w:pPr>
      <w:r>
        <w:rPr>
          <w:rFonts w:cs="Arial" w:ascii="Arial" w:hAnsi="Arial"/>
          <w:sz w:val="22"/>
        </w:rPr>
        <w:t xml:space="preserve">Не думаю, что появление идеологии возрастных сексуальных ограничений стало результатом каких-то специальных действий или заговора, как в случае с возникновением христианства (об этом читайте в главе «Религия»). Скорее всего, это появление стало результатом массового бессознательного порыва, быстро приобретшего кармический характер, и значительно усиленного второй многочисленной группой людей, кому такая идеология была выгодна. Это гетеросексуальные римлянки среднего возраста с сильными естественными потребностями в сексе, которым, по понятным причинам, весьма трудно было конкурировать с юными соперницами. Не сомневаюсь, что именно эта часть населения Рима  сыграла ключевую роль в том, что возникло само обсуждение темы о том, что нимфофилия - неприлично, тема, раннее не обсуждавшаяся вообще. </w:t>
      </w:r>
    </w:p>
    <w:p>
      <w:pPr>
        <w:pStyle w:val="Normal"/>
        <w:rPr/>
      </w:pPr>
      <w:r>
        <w:rPr>
          <w:rFonts w:cs="Arial" w:ascii="Arial" w:hAnsi="Arial"/>
          <w:sz w:val="22"/>
        </w:rPr>
        <w:t>После падения Рима историческая инициатива на многие века перешла к германским племенам и их потомкам. Германцы, захватывая все большие куски западной Римской, а позже и Византийской империи, как настоящие варвары, перенимали от этих цивилизаций в основном только все самое худшее. Одним из первых преимущества двойной христианской морали оценил один из самых хитрых и жестоких германских вождей Хлодвиг Меровинг, впоследствии ставший первым королем франков. (</w:t>
      </w:r>
      <w:r>
        <w:rPr>
          <w:rFonts w:cs="Arial" w:ascii="Arial" w:hAnsi="Arial"/>
          <w:sz w:val="22"/>
          <w:lang w:val="en-US"/>
        </w:rPr>
        <w:t>V</w:t>
      </w:r>
      <w:r>
        <w:rPr>
          <w:rFonts w:cs="Arial" w:ascii="Arial" w:hAnsi="Arial"/>
          <w:sz w:val="22"/>
        </w:rPr>
        <w:t xml:space="preserve">век).  Хотя в первом германском своде законов, принятом при Хлодвиге, нет ни малейшего упоминания педофилии, потому как этот документ все-таки основывался на древних франкских (германских) и галльских обычаях по которым сексуальная жизнь девочек и мальчиков с момента созревания (а иногда и раньше - браки с рождения), также между прочим как и гомосекс, считались абсолютно нормальным явлением. Германской знати явно не достаточно было угнетать своих соплеменников и завоеванные народы только в социальном плане (т.е. прямая реализация первой потребности - в пище, и косвенная второй потребности, сексуальной). Именно для реализации своих сексуальных потребностей прямым, а не сублимированным способом, германской знати понадобилось посредством религии введение морального (пока не административного) запрета сначала на половые контакты с девушками, затем на однополый секс, в дальнейшем следовал вообще полнейший абсурд - возможность сексуальных контактов только для репродуктивных целей (все остальное тягчайший грех), и даже, как требовал один из епископов, впоследствии ставший папой, осуществление зачатия без секса и без нарушения девственной плевы. Понятие греха, естественно, распространялось только на вассалов, крестьян и рабов. Знатные синьоры же, кормившие церковь, были представителями короля и через короля – бога (а в период сильной феодальной раздробленности, с королями не очень то считались, и любой мало-мальски крупный феодал был у себя в поместье представителем бога на земле). Это означало, что секс - это грех для крестьян и вассалов, но не для синьоров, им можно все в любом виде и в любом количестве. В  средневековье ранние браки существовали, но уже не для всех, являясь  дополнительным аргументом классового неравенства. Некоторое время знать и церковь, в принципе, даже поддерживали ранние браки, тогда синьоры вводили в своих поместьях правило первой брачной ночи, имея таким образом неограниченный сексуальный доступ к своим вассалам. Кстати, правило первой брачной ночи распространялось не только на молоденьких невест, но и на женихов, т.е. синьор мог, и это считалось абсолютно законным, привести к себе в постель, в зависимости от своего вкуса и потребностей, невесту, жениха, пару молодоженов или даже, по своему усмотрению, несколько пар. Не все представители нижних социальных слоев спокойно относились к такому положению вещей. Главной причиной многочисленных крестьянских и «освободительных» восстаний был сексуальный мотив. Прямой сексуальный гнет гораздо страшнее косвенного, т.е. социально-экономической зависимости.  </w:t>
      </w:r>
    </w:p>
    <w:p>
      <w:pPr>
        <w:pStyle w:val="Normal"/>
        <w:rPr>
          <w:rFonts w:ascii="Arial" w:hAnsi="Arial" w:cs="Arial"/>
          <w:sz w:val="22"/>
        </w:rPr>
      </w:pPr>
      <w:r>
        <w:rPr>
          <w:rFonts w:cs="Arial" w:ascii="Arial" w:hAnsi="Arial"/>
          <w:sz w:val="22"/>
        </w:rPr>
        <w:t>В отличии от Европы в восточных странах с традиционно сильным исламским влиянием вопрос о педофилии никогда не стоял. Брачный институт шариата, опирающийся на пример самого Пророка, взявшего себе в жены Айшу в возрасте 9 лет, позволял и прочим правоверным сочетаться браком с девочками, возраст которых явно не соответствовал нынешним понятиям о зрелости.</w:t>
      </w:r>
    </w:p>
    <w:p>
      <w:pPr>
        <w:pStyle w:val="Normal"/>
        <w:rPr/>
      </w:pPr>
      <w:r>
        <w:rPr>
          <w:rFonts w:cs="Arial" w:ascii="Arial" w:hAnsi="Arial"/>
          <w:sz w:val="22"/>
        </w:rPr>
        <w:t xml:space="preserve">Идея о том, что нимфофилия  - это плохо, возникшая 2000 лет назад в Европе и вместе с колонизаторами проникшая  в Америку, долгое время, до середины </w:t>
      </w:r>
      <w:r>
        <w:rPr>
          <w:rFonts w:cs="Arial" w:ascii="Arial" w:hAnsi="Arial"/>
          <w:sz w:val="22"/>
          <w:lang w:val="en-US"/>
        </w:rPr>
        <w:t>XIX</w:t>
      </w:r>
      <w:r>
        <w:rPr>
          <w:rFonts w:cs="Arial" w:ascii="Arial" w:hAnsi="Arial"/>
          <w:sz w:val="22"/>
        </w:rPr>
        <w:t xml:space="preserve"> века, так, слава богу, и оставалась чисто европейской идеей, поддерживаемой церковью и моралью, но не законодательством и населением. Теория о том, что поздние браки свойственны только развитым цивилизациям, а ранние браки - удел варваров, несостоятельна, в пользу этого говорит опыт всех древних цивилизаций: Китай, Индия. Египет, Ацтеки, Япония, Греция итд. Даже в Европе страны, которые считаются самыми цивилизованными, Во Франции лишь во второй половине 19 в. граница возраста , в котором девочка могла вступать в  брак , была увеличена с 11 до 13 лет, а в Англии только в 1929 г. был упразднен обычай, по которому 12-летняя девочка считалась способной вступать в брак. Только лишь в самые последние годы под нажимом европейского сообщества и США законодательное табу распространилось практически на все страны Азии и Африки, где законодательно вводимые возрастные ограничения на вступление в брак с уголовно-административной ответственностью за нимфофилию, и, так называемую,  детской порнографией. Поскольку коренные народы стран Азии и Африки, где вводились данные меры, оставались в полном недоумении по поводу происходящего насаждение уголовно-административной ответственности за педофилию сопровождалось усиленной пропагандой христианства, религиозной морали и, так называемых, общечеловеческих ценностей. </w:t>
      </w:r>
    </w:p>
    <w:p>
      <w:pPr>
        <w:pStyle w:val="Normal"/>
        <w:rPr>
          <w:rFonts w:ascii="Arial" w:hAnsi="Arial" w:cs="Arial"/>
          <w:sz w:val="22"/>
        </w:rPr>
      </w:pPr>
      <w:r>
        <w:rPr>
          <w:rFonts w:cs="Arial" w:ascii="Arial" w:hAnsi="Arial"/>
          <w:sz w:val="22"/>
        </w:rPr>
        <w:t xml:space="preserve">Не многие европейцы пытались противостоять насаждению противоестественной морали. Одним из первых смог бросить вызов бесчеловечной христианской морали В. Набоков (один из немногих гетеросексуальных писателей мирового уровня). В своей бесподобной «Лолите» Набоков, страстно поэтизируя натуральные и лишенные лицемерия сексуальные отношения с девочкой-подростком, показывает крайнюю агрессивные и ханжеские отношения общества к человеку, выбравшему естественный путь реализации своих сексуальных потребностей. Сказать, однако, твердо и во весь голос, о том, что нимфофилия не является противоправным, неестественным действием или извращением Набоков не решился. Видимо, если бы Набоков это сделал, то «Лолита» никогда бы не вышла в свет, по соображениям цензуры.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Еще один страстный защитник подросткового секса (тяготевший, однако, больше к мальчикам) - великий советский педагог Макаренко. Он пытался даже провести закон о запрете любых сексуальных дискриминаций по возрасту через Совнарком. И ему это почти удалось, если бы не вмешательство некоторых членов Советского строительства - моралистов старой закалки. Вместо того чтобы стать великим педофилом-реформатором, Макаренко так и остался просто великим педагогом.       </w:t>
      </w:r>
    </w:p>
    <w:p>
      <w:pPr>
        <w:pStyle w:val="Normal"/>
        <w:rPr/>
      </w:pPr>
      <w:r>
        <w:rPr>
          <w:rFonts w:cs="Arial" w:ascii="Arial" w:hAnsi="Arial"/>
          <w:sz w:val="22"/>
        </w:rPr>
        <w:t xml:space="preserve">В начале </w:t>
      </w:r>
      <w:r>
        <w:rPr>
          <w:rFonts w:cs="Arial" w:ascii="Arial" w:hAnsi="Arial"/>
          <w:sz w:val="22"/>
          <w:lang w:val="en-US"/>
        </w:rPr>
        <w:t>XX</w:t>
      </w:r>
      <w:r>
        <w:rPr>
          <w:rFonts w:cs="Arial" w:ascii="Arial" w:hAnsi="Arial"/>
          <w:sz w:val="22"/>
        </w:rPr>
        <w:t xml:space="preserve"> века появилось еще одно любопытное нововведение в виде возрастных ограничений на чтение и просмотр продукции эротического характера. В некоторых странах, например, США дошли до полного абсурда, разрешая продажу не только порнографической, но даже и абсолютно наивной и примитивной продукции эротического характера,(которой в США абсолютное большинство) с 21 года.</w:t>
      </w:r>
    </w:p>
    <w:p>
      <w:pPr>
        <w:pStyle w:val="Normal"/>
        <w:rPr/>
      </w:pPr>
      <w:r>
        <w:rPr>
          <w:rFonts w:cs="Arial" w:ascii="Arial" w:hAnsi="Arial"/>
          <w:sz w:val="22"/>
        </w:rPr>
        <w:t>При всем моем повышенном интересе к данной теме я ни разу не слышал более или менее внятное или хотя бы членораздельное объяснение, почему 12 летнему подростку считается безнравственно, да и просто запрещено,читать, скажем, «</w:t>
      </w:r>
      <w:r>
        <w:rPr>
          <w:rFonts w:cs="Arial" w:ascii="Arial" w:hAnsi="Arial"/>
          <w:sz w:val="22"/>
          <w:lang w:val="en-US"/>
        </w:rPr>
        <w:t>Penthouse</w:t>
      </w:r>
      <w:r>
        <w:rPr>
          <w:rFonts w:cs="Arial" w:ascii="Arial" w:hAnsi="Arial"/>
          <w:sz w:val="22"/>
        </w:rPr>
        <w:t>»  или «</w:t>
      </w:r>
      <w:r>
        <w:rPr>
          <w:rFonts w:cs="Arial" w:ascii="Arial" w:hAnsi="Arial"/>
          <w:sz w:val="22"/>
          <w:lang w:val="en-US"/>
        </w:rPr>
        <w:t>Hustler</w:t>
      </w:r>
      <w:r>
        <w:rPr>
          <w:rFonts w:cs="Arial" w:ascii="Arial" w:hAnsi="Arial"/>
          <w:sz w:val="22"/>
        </w:rPr>
        <w:t xml:space="preserve">», но 70-летний джентльмен (которому по определению это уже и не нужно) или 40-летний женатый и имеющий пару любовниц водитель такси, могут беспрепятственно покупать любую порнопродукцию и мастурбировать сколько им влезет разглядывая картинки или видео-продукцию. Понятно для чего выпускается порнопродукция, не будем лицемерить, это, прежде всего дополнительный визуальный стимул для онанизма. Так почему мастурбация подростка считается безнравственной, а то же самое действие взрослого мужчины или женщины считаются нормальными и могут стимулироваться порнопродукцией. Разве это нормально, если мальчики будут онанировать подглядывая за своими сверстницами, сестрами, родителями, вместо того, чтобы нормально мастурбировать с хорошим журнальчиком со специально для этого позирующими фотомоделями. Или вы скажете, что любая мастурбация аморальна вообще - тогда надо не мешать молодым юношам и девушкам заниматься нормальным сексом, когда они этого хотят и столько, сколько они этого хотят.  </w:t>
      </w:r>
    </w:p>
    <w:p>
      <w:pPr>
        <w:pStyle w:val="Normal"/>
        <w:rPr>
          <w:rFonts w:ascii="Arial" w:hAnsi="Arial" w:cs="Arial"/>
          <w:sz w:val="22"/>
        </w:rPr>
      </w:pPr>
      <w:r>
        <w:rPr>
          <w:rFonts w:cs="Arial" w:ascii="Arial" w:hAnsi="Arial"/>
          <w:sz w:val="22"/>
        </w:rPr>
        <w:t>Наоборот, порнопродукция в некоторых обществах активно используется для стимуляции сексуального желания у себя или у партнера или просто для поддержания межличностного сексуального общения. В Дании, после того как в 1965 г. порнография была легализована и получила широкое распространение, частота многих преступлений на сексуальной почве заметно снизилась.  Одновременно в США, в стране наиболее ханжеской морали, было выявлено, что насильники, маньяки и другие преступники на сексуальной почве не соприкасались или соприкасались крайне редко в детском подростковом возрасте с откровенно сексуальными материалами  (исследования Гольдштейна, 1973).</w:t>
      </w:r>
    </w:p>
    <w:p>
      <w:pPr>
        <w:pStyle w:val="Normal"/>
        <w:rPr>
          <w:rFonts w:ascii="Arial" w:hAnsi="Arial" w:cs="Arial"/>
          <w:sz w:val="22"/>
        </w:rPr>
      </w:pPr>
      <w:r>
        <w:rPr>
          <w:rFonts w:cs="Arial" w:ascii="Arial" w:hAnsi="Arial"/>
          <w:sz w:val="22"/>
        </w:rPr>
        <w:t xml:space="preserve">По мнению сексолога Липтона (1983) порнография положительно влияет на людей склонных к преступлениям на сексуальной почве, а массовое воздействие порнографии вызывает откровенное пресыщение и скуку, а вовсе не превращение людей в сексуальных маньяков или насильников, даже наоборот значительно подавляет склонности к насилию и жестокости.  А учитывая что, помимо прямых преступлений на сексуальной почве, абсолютное большинство других правонарушений вызывается опосредованными сексуальными мотивациями.  </w:t>
      </w:r>
    </w:p>
    <w:p>
      <w:pPr>
        <w:pStyle w:val="Normal"/>
        <w:rPr>
          <w:rFonts w:ascii="Arial" w:hAnsi="Arial" w:cs="Arial"/>
          <w:sz w:val="22"/>
        </w:rPr>
      </w:pPr>
      <w:r>
        <w:rPr>
          <w:rFonts w:cs="Arial" w:ascii="Arial" w:hAnsi="Arial"/>
          <w:sz w:val="22"/>
        </w:rPr>
        <w:t xml:space="preserve">Что касается детского секса. много раз слышал, что он вреден.  Чем ?!  </w:t>
      </w:r>
    </w:p>
    <w:p>
      <w:pPr>
        <w:pStyle w:val="Normal"/>
        <w:rPr>
          <w:rFonts w:ascii="Arial" w:hAnsi="Arial" w:cs="Arial"/>
          <w:sz w:val="22"/>
        </w:rPr>
      </w:pPr>
      <w:r>
        <w:rPr>
          <w:rFonts w:cs="Arial" w:ascii="Arial" w:hAnsi="Arial"/>
          <w:sz w:val="22"/>
        </w:rPr>
        <w:t xml:space="preserve">Дети начинают испытывать сексуальные переживания еще до рождения. </w:t>
      </w:r>
    </w:p>
    <w:p>
      <w:pPr>
        <w:pStyle w:val="Normal"/>
        <w:rPr>
          <w:rFonts w:ascii="Arial" w:hAnsi="Arial" w:cs="Arial"/>
          <w:sz w:val="22"/>
        </w:rPr>
      </w:pPr>
      <w:r>
        <w:rPr>
          <w:rFonts w:cs="Arial" w:ascii="Arial" w:hAnsi="Arial"/>
          <w:sz w:val="22"/>
        </w:rPr>
        <w:t>Первая рефлекторная эрекция у плодов мужского пола имеет место за несколько месяцев до рождения, т.е. в период внутриутробного развития. У многих новорожденных мальчиков эрекцию наблюдают в течение первых минут после родов, иногда даже до перерезания пуповины. Совсем маленькие дети совершенно естественно реагируют на разнообразные источники физических ощущений теми или иными формами полового возбуждения. Например, при кормлении ребенка матери нередко замечают сильно выраженную эрекцию. Столь же обычны эрекция клитора и увлажнение влагалища во время кормления новорожденных девочек.</w:t>
      </w:r>
    </w:p>
    <w:p>
      <w:pPr>
        <w:pStyle w:val="Normal"/>
        <w:rPr>
          <w:rFonts w:ascii="Arial" w:hAnsi="Arial" w:cs="Arial"/>
          <w:sz w:val="22"/>
        </w:rPr>
      </w:pPr>
      <w:r>
        <w:rPr>
          <w:rFonts w:cs="Arial" w:ascii="Arial" w:hAnsi="Arial"/>
          <w:sz w:val="22"/>
        </w:rPr>
        <w:t>Как знает любой наблюдательный родитель, маленькие мальчики и девочки начинают трогать и тереть свои наружные половые органы как только у них развивается необходимая координация движений. А, как отмечает известный американский сексолог и социолог доктор Кинзи, иногда это приводит к оргазму у детей первого года жизни.</w:t>
      </w:r>
    </w:p>
    <w:p>
      <w:pPr>
        <w:pStyle w:val="Normal"/>
        <w:rPr>
          <w:rFonts w:ascii="Arial" w:hAnsi="Arial" w:cs="Arial"/>
          <w:sz w:val="22"/>
        </w:rPr>
      </w:pPr>
      <w:r>
        <w:rPr>
          <w:rFonts w:cs="Arial" w:ascii="Arial" w:hAnsi="Arial"/>
          <w:sz w:val="22"/>
        </w:rPr>
        <w:t>Первые межполовое сексуальное общение дети уже начинают в детском саду. Например, игра «в доктора» или «покажи мне свое и я покажу, что есть у меня». Часто мальчики и девочки целуются во время игры, осматривают наружные половые органы друг друга, прикасаются к ним, целуют вводят посторонние предметы во влагалище или прямую кишку, испытывая при этом определенные сексуальные переживания. Согласно тому же доктору Кинзи (1953), 61% опрошенных студентов колледжей сообщили о наличии того или иного опыта сексуальных отношений с другими детьми до одиннадцатилетнего возраста. Очень часто дети 8-9 летнего возраста занимаются мастурбацией в одиночку или в гетеросексуальных и гомосексуальных парах и группах, исследователь Мартинсон отмечает довольно частые случаи сексуальных игр детей этого возраста с животными и предметами, а также случаи орального и анального секса. Дети настойчиво стремятся достигнуть эротического возбуждения, которое может сопровождаться сексуальными фантазиями или привести к влюбленности. Все это учит детей, как строить свои отношения с окружающими, что имеет важные последствия для нормального сексуального функционирования без проблеем на протяжении всей жизни, для развития способности к психосексуальной адаптации на протяжении всей жизни. Родительские запреты и замечания типа:  «Это нехорошо» или «Не трогай себя здесь» или попросту отдергивая руку ребенка без всяких словесных замечаний действуют крайне отрицательно на психику ребенка.. Отрицательные ощущения, испытываемые при этом, по утверждения известных сексологов Мастера и Джонсона, могут послужить самыми ранними источниками возможных затруднений на сексуальной почве в будущем.. Ребенок, заметивший, что его сексуальные игры возбуждают в родителях отвращение, может придти к выводу, что у него плохое тело и что сам он как личность тоже плох».</w:t>
      </w:r>
    </w:p>
    <w:p>
      <w:pPr>
        <w:pStyle w:val="Normal"/>
        <w:rPr>
          <w:rFonts w:ascii="Arial" w:hAnsi="Arial" w:cs="Arial"/>
          <w:sz w:val="22"/>
        </w:rPr>
      </w:pPr>
      <w:r>
        <w:rPr>
          <w:rFonts w:cs="Arial" w:ascii="Arial" w:hAnsi="Arial"/>
          <w:sz w:val="22"/>
        </w:rPr>
        <w:t>При подавлении любых проявлений сексуальности у маленького ребенка в будущем неизбежно возникают проблемы с вступлением в половую близость и трудности с нормальной половой жизнью</w:t>
      </w:r>
    </w:p>
    <w:p>
      <w:pPr>
        <w:pStyle w:val="Normal"/>
        <w:rPr>
          <w:rFonts w:ascii="Arial" w:hAnsi="Arial" w:cs="Arial"/>
          <w:sz w:val="22"/>
        </w:rPr>
      </w:pPr>
      <w:r>
        <w:rPr>
          <w:rFonts w:cs="Arial" w:ascii="Arial" w:hAnsi="Arial"/>
          <w:sz w:val="22"/>
        </w:rPr>
        <w:t>Ещё один интересный вопрос, который начинают поднимать практически все воспитываемые в современном обществе дети к четырехлетнему возрасту, откуда берутся дети и как они рождаются. Некоторые родители дают самое естественное объяснение, тогда как другие испытывают неловкость и стараются избежать разговора на эту тему, и к сожалению второе случается гораздо чаще. Откуда природа неловкости у родителей?! Пагубное влияние морали.</w:t>
      </w:r>
    </w:p>
    <w:p>
      <w:pPr>
        <w:pStyle w:val="Normal"/>
        <w:rPr>
          <w:rFonts w:ascii="Arial" w:hAnsi="Arial" w:cs="Arial"/>
          <w:sz w:val="22"/>
        </w:rPr>
      </w:pPr>
      <w:r>
        <w:rPr>
          <w:rFonts w:cs="Arial" w:ascii="Arial" w:hAnsi="Arial"/>
          <w:sz w:val="22"/>
        </w:rPr>
        <w:t>Если ребенку недоступна простая, откровенная информация о сексе, основным источником полового образования становятся соответствующие анекдоты и пошлые пересуды сверстников. Поскольку даже самый маленький ребенок быстро узнает разницу между «чистой» и «грязной» шуткой, это ведет к выработке представления о сексе как о чем-то «непристойном» и непременно сказывается на сексуальном мироощущении человека.</w:t>
      </w:r>
    </w:p>
    <w:p>
      <w:pPr>
        <w:pStyle w:val="Normal"/>
        <w:rPr>
          <w:rFonts w:ascii="Arial" w:hAnsi="Arial" w:cs="Arial"/>
          <w:sz w:val="22"/>
        </w:rPr>
      </w:pPr>
      <w:r>
        <w:rPr>
          <w:rFonts w:cs="Arial" w:ascii="Arial" w:hAnsi="Arial"/>
          <w:sz w:val="22"/>
        </w:rPr>
        <w:t xml:space="preserve">Одним из существенных моментов в вопросе о возрасте начала половой жизни является отношение подростков к «двойному стандарту», приветствующему с одной стороны сексуальное экспериментирование мужчинами, но настаивавший на необходимости сохранения девственности молодыми девушками с другой стороны. Отбросив тёмные моральные аспекты данной темы, встаёт законный вопрос, а в чём, собственно, прелесть сохранения девственности. Почему болезненный и крайне неприятный физиологически момент дефлорации надо откладывать для любимого человека, с которым ты собираешься связать свою жизнь брачными узами.  Естественно, создатели моральной установки о сохранение девственности до брака (абсолютно искусственная моральная норма, созданная в средневековой Европе) преследовали те же цели, что и авторы идеи о возрастном половом воздержании.  </w:t>
      </w:r>
    </w:p>
    <w:p>
      <w:pPr>
        <w:pStyle w:val="Normal"/>
        <w:rPr/>
      </w:pPr>
      <w:r>
        <w:rPr>
          <w:rFonts w:cs="Arial" w:ascii="Arial" w:hAnsi="Arial"/>
          <w:sz w:val="22"/>
        </w:rPr>
        <w:t>Кому вдруг понадобилось заставлять всех начинать половую жизнь позже. Или вдруг действительно появились какие-то новейшие сенсационные медицинские исследования, доказывающие, что ранняя сексуальная жизнь вредна девочкам (Насколько я знаю, наоборот, долгое воздержание от секса развивает в девочках стервозность) или что дети, рожденные от 14-летних хуже, чем от 30-летних. Кому выгодно такое положение дел сейчас, в период повальной акселерации, когда половое созревание у детей наступает быстрее и быстрее, да и имеющиеся результаты исследований показывают, что возраст, в котором происходит первое половое сношение, на протяжении нескольких последних десятилетий снижался, особенно у девушек.  По данным полученным группой Кинзи, к 15-летнему возрасту 39% девочек и 57% мальчиков уже вовлекались в такую форму сексуальной активности, как петтинг, закончившийся оргазмом. (1953 год). По данным 1982 года это соотношение увеличивается до 46% у девочек и 62% у мальчиков. Статистика 1985 года зафиксировала, что орально-генитальный секс практикуют 53% мальчиков и 42% девочек в возрасте до 16 лет. Примечательно, что эта форма половой активности зарегистрирована у четверти мальчиков-девственников и у 16% девственниц. (</w:t>
      </w:r>
      <w:r>
        <w:rPr>
          <w:rFonts w:cs="Arial" w:ascii="Arial" w:hAnsi="Arial"/>
          <w:sz w:val="22"/>
          <w:lang w:val="en-US"/>
        </w:rPr>
        <w:t>Newcomer</w:t>
      </w:r>
      <w:r>
        <w:rPr>
          <w:rFonts w:cs="Arial" w:ascii="Arial" w:hAnsi="Arial"/>
          <w:sz w:val="22"/>
        </w:rPr>
        <w:t xml:space="preserve">, </w:t>
      </w:r>
      <w:r>
        <w:rPr>
          <w:rFonts w:cs="Arial" w:ascii="Arial" w:hAnsi="Arial"/>
          <w:sz w:val="22"/>
          <w:lang w:val="en-US"/>
        </w:rPr>
        <w:t>Udry</w:t>
      </w:r>
      <w:r>
        <w:rPr>
          <w:rFonts w:cs="Arial" w:ascii="Arial" w:hAnsi="Arial"/>
          <w:sz w:val="22"/>
        </w:rPr>
        <w:t>, 1985).Многих мальчиков-подростков не очень привлекает куннилингус (оральная стимуляция женских гениталий), однако «мальчики довольно часто делают то, что им не нравится, чтобы получить то, что нравится»</w:t>
      </w:r>
    </w:p>
    <w:p>
      <w:pPr>
        <w:pStyle w:val="Normal"/>
        <w:rPr/>
      </w:pPr>
      <w:r>
        <w:rPr>
          <w:rFonts w:cs="Arial" w:ascii="Arial" w:hAnsi="Arial"/>
          <w:sz w:val="22"/>
        </w:rPr>
        <w:t xml:space="preserve">В такой ситуации, когда реальный возраст начала половой активности заметно уменьшается даже в таком консервативной стране как США, т.е. природа начинает медленно но верно брать своё. Вместо того, чтобы следуя естественным процессам, снизить или вообще отменить любые законодательные и моральные ограничения, в современном обществе только усиливается истерия по поводу сексуальных ограничений для подростков, и законодательная планка на возраст вступления в брак и допуска к порнопродукции постоянно поднимается. Получается парадоксальная ситуация, подчас молодая девятнадцатилетняя девушка, сменившая свыше сотни партнёров по сексу и перепробовшая все прелести эротической жизни не может купить в магазине банальный </w:t>
      </w:r>
      <w:r>
        <w:rPr>
          <w:rFonts w:cs="Arial" w:ascii="Arial" w:hAnsi="Arial"/>
          <w:sz w:val="22"/>
          <w:lang w:val="en-US"/>
        </w:rPr>
        <w:t>Playboy</w:t>
      </w:r>
      <w:r>
        <w:rPr>
          <w:rFonts w:cs="Arial" w:ascii="Arial" w:hAnsi="Arial"/>
          <w:sz w:val="22"/>
        </w:rPr>
        <w:t xml:space="preserve">. </w:t>
      </w:r>
    </w:p>
    <w:p>
      <w:pPr>
        <w:pStyle w:val="Normal"/>
        <w:rPr>
          <w:rFonts w:ascii="Arial" w:hAnsi="Arial" w:cs="Arial"/>
          <w:sz w:val="22"/>
        </w:rPr>
      </w:pPr>
      <w:r>
        <w:rPr>
          <w:rFonts w:cs="Arial" w:ascii="Arial" w:hAnsi="Arial"/>
          <w:sz w:val="22"/>
        </w:rPr>
        <w:t>Со времен древнего Рима, где, как вы помните, вопрос о сексуальной дискриминации подростков очень активно лоббировали гомосексуалисты и домохозяйки, ничего не изменилось, эти две категории до сих пор активно защищают и развивают тему о возрастном сексуальном ограничении. Но несмотря на поддержку столь обширной, активной и очень влиятельной прослойки населения, думаю, что некорректной будет постановка вопроса о том, что законодательная регистрация табу на нимфофилию, ранее существовавшего в виде морально-этической нормы, явилась следствием совместного политического заговора гомосексуалистов и домохозяек. Скорее  это хороший пример живучести самой морали и связанной с ней заблуждений. Похоже, мораль, непобедима, как перхоть, заразна, как чума и могуча, как многолетнее дерево. Семена, брошенные 2000 лет назад в не благодатную почву, дали чахлые проростки; хлипкое деревце много раз засыхало, рубились ветки и климат не подходил, - а дерево все растет и крепнет, да к тому же еще решило оно взять и расцвести, чтобы заполнить ядом своего цветения весь мир.</w:t>
      </w:r>
    </w:p>
    <w:p>
      <w:pPr>
        <w:pStyle w:val="Heading5"/>
        <w:rPr>
          <w:lang w:val="ru-RU"/>
        </w:rPr>
      </w:pPr>
      <w:bookmarkStart w:id="76" w:name="__RefHeading___Toc175211958"/>
      <w:bookmarkStart w:id="77" w:name="1011806-L-113"/>
      <w:bookmarkEnd w:id="76"/>
      <w:bookmarkEnd w:id="77"/>
      <w:r>
        <w:rPr>
          <w:lang w:val="ru-RU"/>
        </w:rPr>
        <w:t>Льюис Кэррол. Подозрения в педофилии.</w:t>
      </w:r>
    </w:p>
    <w:p>
      <w:pPr>
        <w:pStyle w:val="Normal"/>
        <w:rPr/>
      </w:pPr>
      <w:r>
        <w:rPr>
          <w:rFonts w:cs="Arial" w:ascii="Arial" w:hAnsi="Arial"/>
          <w:sz w:val="22"/>
        </w:rPr>
        <w:t>Льюис Кэррол</w:t>
      </w:r>
      <w:r>
        <w:rPr>
          <w:rFonts w:cs="Arial" w:ascii="Arial" w:hAnsi="Arial"/>
          <w:sz w:val="22"/>
          <w:szCs w:val="22"/>
        </w:rPr>
        <w:t xml:space="preserve"> (Чарльз Лютвидж Доджсон)</w:t>
      </w:r>
      <w:r>
        <w:rPr>
          <w:rFonts w:cs="Arial" w:ascii="Arial" w:hAnsi="Arial"/>
          <w:sz w:val="22"/>
        </w:rPr>
        <w:t xml:space="preserve"> родился 27 января 1832 в доме приходского священника в в деревне Дэрсбери, графство Чешир. Всего в семье было 7 девочек и 4 мальчика. Учиться начал дома, показал себя умным и сообразительным. Был левшой, по непроверенным данным, ему запрещали писать левой рукой, чем травмировали молодую психику. В двенадцать лет поступил в небольшую частную школу недалеко от Ричмонда. Ему там понравилось. Но в 1845 году ему пришлось поступить в </w:t>
      </w:r>
      <w:r>
        <w:rPr>
          <w:rFonts w:cs="Arial" w:ascii="Arial" w:hAnsi="Arial"/>
          <w:sz w:val="22"/>
          <w:lang w:val="en-US"/>
        </w:rPr>
        <w:t>Rugby</w:t>
      </w:r>
      <w:r>
        <w:rPr>
          <w:rFonts w:cs="Arial" w:ascii="Arial" w:hAnsi="Arial"/>
          <w:sz w:val="22"/>
        </w:rPr>
        <w:t xml:space="preserve"> </w:t>
      </w:r>
      <w:r>
        <w:rPr>
          <w:rFonts w:cs="Arial" w:ascii="Arial" w:hAnsi="Arial"/>
          <w:sz w:val="22"/>
          <w:lang w:val="en-US"/>
        </w:rPr>
        <w:t>School</w:t>
      </w:r>
      <w:r>
        <w:rPr>
          <w:rFonts w:cs="Arial" w:ascii="Arial" w:hAnsi="Arial"/>
          <w:sz w:val="22"/>
        </w:rPr>
        <w:t>, где ему нравилось значительно меньше.</w:t>
      </w:r>
    </w:p>
    <w:p>
      <w:pPr>
        <w:pStyle w:val="Normal"/>
        <w:rPr/>
      </w:pPr>
      <w:r>
        <w:rPr>
          <w:rFonts w:cs="Arial" w:ascii="Arial" w:hAnsi="Arial"/>
          <w:sz w:val="22"/>
        </w:rPr>
        <w:t xml:space="preserve">В начале 1851 года переехал в Оксфорд, где поступил в </w:t>
      </w:r>
      <w:r>
        <w:rPr>
          <w:rFonts w:cs="Arial" w:ascii="Arial" w:hAnsi="Arial"/>
          <w:sz w:val="22"/>
          <w:lang w:val="en-US"/>
        </w:rPr>
        <w:t>Christ</w:t>
      </w:r>
      <w:r>
        <w:rPr>
          <w:rFonts w:cs="Arial" w:ascii="Arial" w:hAnsi="Arial"/>
          <w:sz w:val="22"/>
        </w:rPr>
        <w:t xml:space="preserve"> </w:t>
      </w:r>
      <w:r>
        <w:rPr>
          <w:rFonts w:cs="Arial" w:ascii="Arial" w:hAnsi="Arial"/>
          <w:sz w:val="22"/>
          <w:lang w:val="en-US"/>
        </w:rPr>
        <w:t>Church</w:t>
      </w:r>
      <w:r>
        <w:rPr>
          <w:rFonts w:cs="Arial" w:ascii="Arial" w:hAnsi="Arial"/>
          <w:sz w:val="22"/>
        </w:rPr>
        <w:t xml:space="preserve">, один из наиболее аристократических колледжей при Оксфордском университете. Учился не очень хорошо, но благодаря выдающимся математическим способностям после получения степени бакалавра выиграл конкурс на чтение математических лекций в </w:t>
      </w:r>
      <w:r>
        <w:rPr>
          <w:rFonts w:cs="Arial" w:ascii="Arial" w:hAnsi="Arial"/>
          <w:sz w:val="22"/>
          <w:lang w:val="en-US"/>
        </w:rPr>
        <w:t>Christ</w:t>
      </w:r>
      <w:r>
        <w:rPr>
          <w:rFonts w:cs="Arial" w:ascii="Arial" w:hAnsi="Arial"/>
          <w:sz w:val="22"/>
        </w:rPr>
        <w:t xml:space="preserve"> </w:t>
      </w:r>
      <w:r>
        <w:rPr>
          <w:rFonts w:cs="Arial" w:ascii="Arial" w:hAnsi="Arial"/>
          <w:sz w:val="22"/>
          <w:lang w:val="en-US"/>
        </w:rPr>
        <w:t>Church</w:t>
      </w:r>
      <w:r>
        <w:rPr>
          <w:rFonts w:cs="Arial" w:ascii="Arial" w:hAnsi="Arial"/>
          <w:sz w:val="22"/>
        </w:rPr>
        <w:t>. Он читал эти лекции в течение следующих 26 лет, они давали неплохой заработок, хотя и были ему скучны.</w:t>
      </w:r>
    </w:p>
    <w:p>
      <w:pPr>
        <w:pStyle w:val="Normal"/>
        <w:rPr/>
      </w:pPr>
      <w:r>
        <w:rPr>
          <w:rFonts w:cs="Arial" w:ascii="Arial" w:hAnsi="Arial"/>
          <w:sz w:val="22"/>
        </w:rPr>
        <w:t xml:space="preserve">Писательскую карьеру начал во время обучения в колледже. Писал стихотворения и короткие рассказы, отсылая их в различные журналы под псевдонимом Льюис Кэррол. Постепенно приобрел известность. С 1854 года его работы стали появляться в серьезных английских изданиях: </w:t>
      </w:r>
      <w:r>
        <w:rPr>
          <w:rFonts w:cs="Arial" w:ascii="Arial" w:hAnsi="Arial"/>
          <w:sz w:val="22"/>
          <w:lang w:val="en-US"/>
        </w:rPr>
        <w:t>The</w:t>
      </w:r>
      <w:r>
        <w:rPr>
          <w:rFonts w:cs="Arial" w:ascii="Arial" w:hAnsi="Arial"/>
          <w:sz w:val="22"/>
        </w:rPr>
        <w:t xml:space="preserve"> </w:t>
      </w:r>
      <w:r>
        <w:rPr>
          <w:rFonts w:cs="Arial" w:ascii="Arial" w:hAnsi="Arial"/>
          <w:sz w:val="22"/>
          <w:lang w:val="en-US"/>
        </w:rPr>
        <w:t>Comic</w:t>
      </w:r>
      <w:r>
        <w:rPr>
          <w:rFonts w:cs="Arial" w:ascii="Arial" w:hAnsi="Arial"/>
          <w:sz w:val="22"/>
        </w:rPr>
        <w:t xml:space="preserve"> </w:t>
      </w:r>
      <w:r>
        <w:rPr>
          <w:rFonts w:cs="Arial" w:ascii="Arial" w:hAnsi="Arial"/>
          <w:sz w:val="22"/>
          <w:lang w:val="en-US"/>
        </w:rPr>
        <w:t>Times</w:t>
      </w:r>
      <w:r>
        <w:rPr>
          <w:rFonts w:cs="Arial" w:ascii="Arial" w:hAnsi="Arial"/>
          <w:sz w:val="22"/>
        </w:rPr>
        <w:t xml:space="preserve">, </w:t>
      </w:r>
      <w:r>
        <w:rPr>
          <w:rFonts w:cs="Arial" w:ascii="Arial" w:hAnsi="Arial"/>
          <w:sz w:val="22"/>
          <w:lang w:val="en-US"/>
        </w:rPr>
        <w:t>The</w:t>
      </w:r>
      <w:r>
        <w:rPr>
          <w:rFonts w:cs="Arial" w:ascii="Arial" w:hAnsi="Arial"/>
          <w:sz w:val="22"/>
        </w:rPr>
        <w:t xml:space="preserve"> </w:t>
      </w:r>
      <w:r>
        <w:rPr>
          <w:rFonts w:cs="Arial" w:ascii="Arial" w:hAnsi="Arial"/>
          <w:sz w:val="22"/>
          <w:lang w:val="en-US"/>
        </w:rPr>
        <w:t>Train</w:t>
      </w:r>
      <w:r>
        <w:rPr>
          <w:rFonts w:cs="Arial" w:ascii="Arial" w:hAnsi="Arial"/>
          <w:sz w:val="22"/>
        </w:rPr>
        <w:t>.</w:t>
      </w:r>
    </w:p>
    <w:p>
      <w:pPr>
        <w:pStyle w:val="Normal"/>
        <w:rPr/>
      </w:pPr>
      <w:r>
        <w:rPr>
          <w:rFonts w:cs="Arial" w:ascii="Arial" w:hAnsi="Arial"/>
          <w:sz w:val="22"/>
        </w:rPr>
        <w:t>В 1856 году в колледже появился новый декан — Генри Лидл (</w:t>
      </w:r>
      <w:r>
        <w:rPr>
          <w:rFonts w:cs="Arial" w:ascii="Arial" w:hAnsi="Arial"/>
          <w:sz w:val="22"/>
          <w:lang w:val="en-US"/>
        </w:rPr>
        <w:t>Henry</w:t>
      </w:r>
      <w:r>
        <w:rPr>
          <w:rFonts w:cs="Arial" w:ascii="Arial" w:hAnsi="Arial"/>
          <w:sz w:val="22"/>
        </w:rPr>
        <w:t xml:space="preserve"> </w:t>
      </w:r>
      <w:r>
        <w:rPr>
          <w:rFonts w:cs="Arial" w:ascii="Arial" w:hAnsi="Arial"/>
          <w:sz w:val="22"/>
          <w:lang w:val="en-US"/>
        </w:rPr>
        <w:t>Liddell</w:t>
      </w:r>
      <w:r>
        <w:rPr>
          <w:rFonts w:cs="Arial" w:ascii="Arial" w:hAnsi="Arial"/>
          <w:sz w:val="22"/>
        </w:rPr>
        <w:t>), вместе с которым приехали его жена и пять детей, среди которых была и 4-летняя Алиса.</w:t>
      </w:r>
    </w:p>
    <w:p>
      <w:pPr>
        <w:pStyle w:val="Normal"/>
        <w:rPr/>
      </w:pPr>
      <w:r>
        <w:rPr>
          <w:rFonts w:cs="Arial" w:ascii="Arial" w:hAnsi="Arial"/>
          <w:sz w:val="22"/>
        </w:rPr>
        <w:t>В 1864 году написал знаменитое произведение «Алиса в стране чудес».</w:t>
      </w:r>
    </w:p>
    <w:p>
      <w:pPr>
        <w:pStyle w:val="Normal"/>
        <w:rPr>
          <w:rFonts w:ascii="Arial" w:hAnsi="Arial" w:cs="Arial"/>
          <w:sz w:val="22"/>
        </w:rPr>
      </w:pPr>
      <w:r>
        <w:rPr>
          <w:rFonts w:cs="Arial" w:ascii="Arial" w:hAnsi="Arial"/>
          <w:sz w:val="22"/>
        </w:rPr>
        <w:t>Публиковал также много научных трудов по математике под собственным именем. Одним из его увлечений была фотография.</w:t>
      </w:r>
    </w:p>
    <w:p>
      <w:pPr>
        <w:pStyle w:val="Normal"/>
        <w:rPr>
          <w:rFonts w:ascii="Arial" w:hAnsi="Arial" w:cs="Arial"/>
          <w:sz w:val="22"/>
        </w:rPr>
      </w:pPr>
      <w:r>
        <w:rPr>
          <w:rFonts w:cs="Arial" w:ascii="Arial" w:hAnsi="Arial"/>
          <w:sz w:val="22"/>
        </w:rPr>
        <w:t>Умер 14 января 1898.</w:t>
      </w:r>
    </w:p>
    <w:p>
      <w:pPr>
        <w:pStyle w:val="Normal"/>
        <w:rPr>
          <w:rFonts w:ascii="Arial" w:hAnsi="Arial" w:cs="Arial"/>
          <w:sz w:val="22"/>
        </w:rPr>
      </w:pPr>
      <w:r>
        <w:rPr>
          <w:rFonts w:cs="Arial" w:ascii="Arial" w:hAnsi="Arial"/>
          <w:sz w:val="22"/>
        </w:rPr>
      </w:r>
    </w:p>
    <w:p>
      <w:pPr>
        <w:pStyle w:val="Normal"/>
        <w:rPr/>
      </w:pPr>
      <w:r>
        <w:rPr>
          <w:rFonts w:cs="Arial" w:ascii="Arial" w:hAnsi="Arial"/>
          <w:sz w:val="22"/>
        </w:rPr>
        <w:t>Льюис Кэрролл был холостяком. В прошлом считалось, что он не был дружил с особами противоположного пола, делая исключение для актрисы Эллен Терри.</w:t>
      </w:r>
    </w:p>
    <w:p>
      <w:pPr>
        <w:pStyle w:val="Normal"/>
        <w:rPr>
          <w:rFonts w:ascii="Arial" w:hAnsi="Arial" w:cs="Arial"/>
          <w:sz w:val="22"/>
        </w:rPr>
      </w:pPr>
      <w:r>
        <w:rPr>
          <w:rFonts w:cs="Arial" w:ascii="Arial" w:hAnsi="Arial"/>
          <w:sz w:val="22"/>
        </w:rPr>
        <w:t>Мартин Гарднер замечает: “Наибольшую радость доставляла Кэрроллу дружба с маленькими девочками. “Я люблю детей (только не мальчиков)”, — записал он однажды.</w:t>
      </w:r>
    </w:p>
    <w:p>
      <w:pPr>
        <w:pStyle w:val="Normal"/>
        <w:rPr>
          <w:rFonts w:ascii="Arial" w:hAnsi="Arial" w:cs="Arial"/>
          <w:sz w:val="22"/>
        </w:rPr>
      </w:pPr>
      <w:r>
        <w:rPr>
          <w:rFonts w:cs="Arial" w:ascii="Arial" w:hAnsi="Arial"/>
          <w:sz w:val="22"/>
        </w:rPr>
        <w:t>…</w:t>
      </w:r>
      <w:r>
        <w:rPr>
          <w:rFonts w:cs="Arial" w:ascii="Arial" w:hAnsi="Arial"/>
          <w:sz w:val="22"/>
        </w:rPr>
        <w:t>Девочки (в отличие от мальчиков) казались ему удивительно красивыми без одежды. Порой он рисовал или фотографировал их обнаженными — конечно, с разрешения матерей.”</w:t>
      </w:r>
    </w:p>
    <w:p>
      <w:pPr>
        <w:pStyle w:val="Normal"/>
        <w:rPr/>
      </w:pPr>
      <w:r>
        <w:rPr>
          <w:rFonts w:cs="Arial" w:ascii="Arial" w:hAnsi="Arial"/>
          <w:sz w:val="22"/>
        </w:rPr>
        <w:t>Сам Кэрролл считал свою дружбу с девочками совершенно невинной; нет оснований сомневаться в том, что так оно и было. К тому же, в многочисленных воспоминаниях, которые позже оставили о нем его маленькие подружки, нет ни намека на какие-либо нарушения приличий.</w:t>
      </w:r>
    </w:p>
    <w:p>
      <w:pPr>
        <w:pStyle w:val="Normal"/>
        <w:rPr/>
      </w:pPr>
      <w:r>
        <w:rPr>
          <w:rFonts w:cs="Arial" w:ascii="Arial" w:hAnsi="Arial"/>
          <w:sz w:val="22"/>
        </w:rPr>
        <w:t>Однако в последние десятилетия выяснилось, что большинство его «маленьких» подруг было старше 14, многие 16-18 лет и старше. Подруги Кэррола в воспоминаниях часто занижали свой возраст. Так, например, актриса Иза Боумен пишет в своих мемуарах: “В детстве я часто развлекалась тем, что рисовала карикатуры, и однажды, когда он писал письма, я принялась делать с него набросок на обороте конверта. Сейчас уж не помню, как выглядел рисунок, — наверняка это был гадкий шарж, — но внезапно он обернулся и увидел, чем я занимаюсь. Он вскочил с места и ужасно покраснел, чем очень меня испугал. Потом схватил мой злосчастный набросок и, разорвав его в клочья, молча швырнул в огонь. (...) Мне было тогда не более десяти-одиннадцати лет, но и теперь этот эпизод стоит у меня перед глазами, как будто все это было вчера…”</w:t>
      </w:r>
    </w:p>
    <w:p>
      <w:pPr>
        <w:pStyle w:val="Normal"/>
        <w:rPr>
          <w:rFonts w:ascii="Arial" w:hAnsi="Arial" w:cs="Arial"/>
          <w:sz w:val="22"/>
        </w:rPr>
      </w:pPr>
      <w:r>
        <w:rPr>
          <w:rFonts w:cs="Arial" w:ascii="Arial" w:hAnsi="Arial"/>
          <w:sz w:val="22"/>
        </w:rPr>
        <w:t>В действительности ей было между 13 и 20 годами.</w:t>
      </w:r>
    </w:p>
    <w:p>
      <w:pPr>
        <w:pStyle w:val="Normal"/>
        <w:rPr/>
      </w:pPr>
      <w:r>
        <w:rPr>
          <w:rFonts w:cs="Arial" w:ascii="Arial" w:hAnsi="Arial"/>
          <w:sz w:val="22"/>
        </w:rPr>
        <w:t>Другая “юная подружка” Кэрролла, Рут Гэмлен, в своих мемуарах сообщает, как в 1892 году родители пригласили на обед Кэрролла с гостившей у него в то время Изой — Иза описана как “застенчивый ребенок лет двенадцати”. В действительности в 1892 году Изе было 18 лет.</w:t>
      </w:r>
    </w:p>
    <w:p>
      <w:pPr>
        <w:pStyle w:val="Normal"/>
        <w:rPr/>
      </w:pPr>
      <w:r>
        <w:rPr>
          <w:rFonts w:cs="Arial" w:ascii="Arial" w:hAnsi="Arial"/>
          <w:sz w:val="22"/>
        </w:rPr>
        <w:t>Сам Кэрролл также называл словом «ребёнок» (</w:t>
      </w:r>
      <w:r>
        <w:rPr>
          <w:rFonts w:cs="Arial" w:ascii="Arial" w:hAnsi="Arial"/>
          <w:sz w:val="22"/>
          <w:lang w:val="en-US"/>
        </w:rPr>
        <w:t>child</w:t>
      </w:r>
      <w:r>
        <w:rPr>
          <w:rFonts w:cs="Arial" w:ascii="Arial" w:hAnsi="Arial"/>
          <w:sz w:val="22"/>
        </w:rPr>
        <w:t>) не только маленьких девочек, но и женщин 20-30 лет. Так, в 1894 году он писал: “Одна из главных радостей моей — на удивление счастливой — жизни проистекает из привязанности моих маленьких друзей. Двадцать или тридцать лет тому назад я бы сказал, что десять — идеальный возраст; теперь же возраст двадцати — двадцати пяти лет кажется мне предпочтительней. Некоторым из моих дорогих девочек тридцать и более: я думаю, что пожилой человек шестидесяти двух лет имеет право все еще считать их детьми.”</w:t>
      </w:r>
    </w:p>
    <w:p>
      <w:pPr>
        <w:pStyle w:val="Normal"/>
        <w:rPr/>
      </w:pPr>
      <w:r>
        <w:rPr>
          <w:rFonts w:cs="Arial" w:ascii="Arial" w:hAnsi="Arial"/>
          <w:sz w:val="22"/>
        </w:rPr>
        <w:t>Как показали исследования, больше половины «девочек», с которыми он переписывался, старше 14 лет; из 870 комментариев, сделанных им по поводу актерской игры, 720 относятся ко взрослым актерам и только 150 — к детям.</w:t>
      </w:r>
    </w:p>
    <w:p>
      <w:pPr>
        <w:pStyle w:val="Normal"/>
        <w:rPr/>
      </w:pPr>
      <w:r>
        <w:rPr>
          <w:rFonts w:cs="Arial" w:ascii="Arial" w:hAnsi="Arial"/>
          <w:sz w:val="22"/>
        </w:rPr>
        <w:t xml:space="preserve">В викторианской Англии конца </w:t>
      </w:r>
      <w:r>
        <w:rPr>
          <w:rFonts w:cs="Arial" w:ascii="Arial" w:hAnsi="Arial"/>
          <w:sz w:val="22"/>
          <w:lang w:val="en-US"/>
        </w:rPr>
        <w:t>XIX</w:t>
      </w:r>
      <w:r>
        <w:rPr>
          <w:rFonts w:cs="Arial" w:ascii="Arial" w:hAnsi="Arial"/>
          <w:sz w:val="22"/>
        </w:rPr>
        <w:t xml:space="preserve"> века девочки до 14 лет считались асексуальными. Дружба Кэрролла с ними была, с точки зрения тогдашней морали, совершенно невинной причудой. С другой стороны, слишком близкое общение с молодой женщиной (особенно наедине) строго осуждалось. Это и могло заставить Кэрролла своих знакомых женщин и девушек объявлять «маленькими девочками», а их самих — занижать свой возраст.</w:t>
      </w:r>
    </w:p>
    <w:p>
      <w:pPr>
        <w:pStyle w:val="Normal"/>
        <w:rPr>
          <w:rFonts w:ascii="Arial" w:hAnsi="Arial" w:cs="Arial"/>
          <w:sz w:val="22"/>
        </w:rPr>
      </w:pPr>
      <w:r>
        <w:rPr>
          <w:rFonts w:cs="Arial" w:ascii="Arial" w:hAnsi="Arial"/>
          <w:sz w:val="22"/>
        </w:rPr>
      </w:r>
    </w:p>
    <w:p>
      <w:pPr>
        <w:pStyle w:val="Heading2"/>
        <w:rPr/>
      </w:pPr>
      <w:bookmarkStart w:id="78" w:name="__RefHeading___Toc175211959"/>
      <w:bookmarkEnd w:id="78"/>
      <w:r>
        <w:rPr/>
        <w:t>Приложение</w:t>
      </w:r>
    </w:p>
    <w:p>
      <w:pPr>
        <w:pStyle w:val="Heading4"/>
        <w:rPr/>
      </w:pPr>
      <w:bookmarkStart w:id="79" w:name="__RefHeading___Toc175211960"/>
      <w:bookmarkEnd w:id="79"/>
      <w:r>
        <w:rPr/>
        <w:t>Теория полового развития Фрейда</w:t>
      </w:r>
    </w:p>
    <w:p>
      <w:pPr>
        <w:pStyle w:val="Normal"/>
        <w:rPr/>
      </w:pPr>
      <w:r>
        <w:rPr>
          <w:rFonts w:cs="Arial" w:ascii="Arial" w:hAnsi="Arial"/>
          <w:sz w:val="22"/>
        </w:rPr>
        <w:t>Зигмунд Фрейд был одним из первых ученых, осознающих, что сексуальность - это свойство человека, присущее ему на протяжении всей жизни. Фрейд считал, что половое влечение, или либидо (инстиктивное стремление к чувственному наслаждению), является ключевой силой, мотивирующей поведение. Утверждая, что либидо существует с младенческого возраста, Фрейд был, однако, далек от мысли об идентичности сексуальности в младенчестве и детстве и сексуальности взрослых людей. Напротив, он полагал, что ранние, не направленные на определенный объект сексуальные ощущения претерпевают в процессе развития ряд прогнозируемых изменений, которые необходимы для формирования личности взрослого человека и его поведения. Он подразделил этот процесс на 5 стади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первый год жизни, названный оральной стадией, главным центром концентрации сексуальной энергии и чувственного удовлетворения служит рот. Младенцы не только получают видимое удовольствие от процесса сосания, но используют рот в качестве инструмента исследований, помещая в него предметы (любые предметы), чтобы понять, что они из себя представляют.</w:t>
      </w:r>
    </w:p>
    <w:p>
      <w:pPr>
        <w:pStyle w:val="Normal"/>
        <w:rPr>
          <w:rFonts w:ascii="Arial" w:hAnsi="Arial" w:cs="Arial"/>
          <w:sz w:val="22"/>
        </w:rPr>
      </w:pPr>
      <w:r>
        <w:rPr>
          <w:rFonts w:cs="Arial" w:ascii="Arial" w:hAnsi="Arial"/>
          <w:sz w:val="22"/>
        </w:rPr>
      </w:r>
    </w:p>
    <w:p>
      <w:pPr>
        <w:pStyle w:val="Normal"/>
        <w:rPr/>
      </w:pPr>
      <w:r>
        <w:rPr>
          <w:rFonts w:cs="Arial" w:ascii="Arial" w:hAnsi="Arial"/>
          <w:sz w:val="22"/>
        </w:rPr>
        <w:t>Анальная стадия занимает период от 1 до 3 лет. В это время сферой чувственного удовольствия становится анальная область. В процессе обучения отправлению естественных потребностей ребенок впервые получает возможность ощутить известную независимость от родительской опеки. Намеренно задерживая движения кишечника или, наоборот, давая им полную свободу, ребенок получает физическое и психологическое удовольствие, но постепенно приучается следовать общепринятым правилам гигиены.</w:t>
      </w:r>
    </w:p>
    <w:p>
      <w:pPr>
        <w:pStyle w:val="Normal"/>
        <w:rPr>
          <w:rFonts w:ascii="Arial" w:hAnsi="Arial" w:cs="Arial"/>
          <w:sz w:val="22"/>
        </w:rPr>
      </w:pPr>
      <w:r>
        <w:rPr>
          <w:rFonts w:cs="Arial" w:ascii="Arial" w:hAnsi="Arial"/>
          <w:sz w:val="22"/>
        </w:rPr>
      </w:r>
    </w:p>
    <w:p>
      <w:pPr>
        <w:pStyle w:val="Normal"/>
        <w:rPr/>
      </w:pPr>
      <w:r>
        <w:rPr>
          <w:rFonts w:cs="Arial" w:ascii="Arial" w:hAnsi="Arial"/>
          <w:sz w:val="22"/>
        </w:rPr>
        <w:t>На протяжении фаллической стадии в возрасте от трех до пяти лет эротический интерес переключается на наружные половые органы. На этой стадии Фрейд выделил два разных пути развития: для мальчиков и для девочек. При получении эротического наслаждения во время мастурбации у мальчика появляются фантазии полового сближения с матерью (что вполне естественно, поскольку он уже любит мать, так же как она ег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Такие фантастические желания ведут к развитию эдипова комплекса (по имени героя древнегреческой трагедии, который по незнанию убил отца и женился на собственной матери). Мальчик ревнует мать к отцу, считая последнего соперником в борьбе за ее любовь. В то же время мальчик боится гнева могущественного отца и особенно опасается, что тот накажет его, лишив пениса. Страх перед возможной кастрацией поддерживается в уме мальчика двумя логическими соображениями: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он считает, что пенис будет «наказан» как источник удовольствия и вины, </w:t>
      </w:r>
    </w:p>
    <w:p>
      <w:pPr>
        <w:pStyle w:val="Normal"/>
        <w:rPr>
          <w:rFonts w:ascii="Arial" w:hAnsi="Arial" w:cs="Arial"/>
          <w:sz w:val="22"/>
        </w:rPr>
      </w:pPr>
      <w:r>
        <w:rPr>
          <w:rFonts w:cs="Arial" w:ascii="Arial" w:hAnsi="Arial"/>
          <w:sz w:val="22"/>
        </w:rPr>
        <w:t xml:space="preserve">он уже знает, что у девочек не бывает пениса и, следовательно, его можно отнять. </w:t>
      </w:r>
    </w:p>
    <w:p>
      <w:pPr>
        <w:pStyle w:val="Normal"/>
        <w:rPr/>
      </w:pPr>
      <w:r>
        <w:rPr>
          <w:rFonts w:cs="Arial" w:ascii="Arial" w:hAnsi="Arial"/>
          <w:sz w:val="22"/>
        </w:rPr>
        <w:t>Проблема решается достижением продуктивного компромисса. Мальчик отказывается от сексуальных желаний в отношении матери и враждебного отношения к отцу, взамен идентифицируя себя с последним. Таким способом он пытается как можно больше походить на отца, чтобы однажды стать столь же могущественным и быть в состоянии удовлетворить свои сексуальные устремлени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У женщин аналогом эдипова комплекса служит комплекс Электры, названный так по имени персонажа древнегреческой легенды о принцессе, содействовавшей убийству собственной матери. Комплекс Электры сложнее эдипова комплекса. Он основан на том, что девочка чувствует себя обманутой и завидует мальчикам, когда обнаруживает, что у тех есть пенис. Эта так называемая зависть к обладателям пениса приводит к развитию у девочки желания быть с отцом и избавиться от матери, которую она считает виновницей вставшей перед ней дилеммы. По мнению Фрейда, эта ситуация решается не столь адекватно, как случаи эдипова комплекса, поскольку девочка не столь сильно мотивирована страхом: в конце концов, она все равно уже «потеряла свой пенис». Фрейд считал, что это менее успешное разрешение конфликта в детском возраст является причиной того, что степень психологической зрелости женщин меньше, чем у мужчин, поскольку зависть к обладателям пениса сохраняется на протяжении всей жизн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сле исчезновения эдипова комплекса или комплекса Электры (обычно к шести годам) начинается латентная стадия, на протяжении которой сексуальные позывы, по-видимому, теряют свою актуальность. У ребенка пробуждаются иные интересы, появляются интеллектуальные и социальные цели. Эта стадия завершается к пубертатному периоду, когда внутренние биологические силы обусловливают наступление генитальной стади</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дростки постепенно привыкают концентрировать свои интересы на гетеросексуальных отношениях в целом и половых контактах в частности. Стадия завершается формированием сексуальности, свойственной взрослым людям. Краткий очерк фрейдовской теории полового развития не отражает всего ее богатства и сложности постулатов. Достаточно сказать, что учение Фрейда лежит в основе современной сексологии. Однако в контексте данной публикации уместно высказать несколько критических замечаний в отношении этой теории. Прежде всего, следует признать, что Фрейд недооценивал влияние культурной среды на половое развитие. В частности, высказано предположение, что анальная стадия на самом деле обусловлена не столько стремлением к получению эротического удовлетворения, сколько выработанными в ходе развития культуры навыками контроля за деятельностью кишечника. Точно так же, культурно-антропологические исследования показали, что эдипов комплекс не является универсальным явлением, а латентная фаза служит прежде всего отражением жизни в обществе, накладывающем ограничения на проявления сексуальности, а не определяется исключительно действием внутренних психических сил. Кроме того, многие критики считают, что Фрейд имел искаженные представления о женской сексуальности. Наконец, сам Фрейд признавал неполноту многих своих выводов и отмечал необходимость их пересмотра по мере появления новых данных.</w:t>
      </w:r>
    </w:p>
    <w:p>
      <w:pPr>
        <w:pStyle w:val="Normal"/>
        <w:rPr>
          <w:rFonts w:ascii="Arial" w:hAnsi="Arial" w:cs="Arial"/>
          <w:sz w:val="22"/>
        </w:rPr>
      </w:pPr>
      <w:r>
        <w:rPr>
          <w:rFonts w:cs="Arial" w:ascii="Arial" w:hAnsi="Arial"/>
          <w:sz w:val="22"/>
        </w:rPr>
      </w:r>
    </w:p>
    <w:p>
      <w:pPr>
        <w:pStyle w:val="Style11"/>
        <w:rPr>
          <w:rFonts w:ascii="Arial" w:hAnsi="Arial" w:cs="Arial"/>
          <w:sz w:val="22"/>
        </w:rPr>
      </w:pPr>
      <w:r>
        <w:rPr>
          <w:rFonts w:cs="Arial" w:ascii="Arial" w:hAnsi="Arial"/>
          <w:sz w:val="22"/>
        </w:rPr>
      </w:r>
    </w:p>
    <w:p>
      <w:pPr>
        <w:pStyle w:val="Style11"/>
        <w:rPr/>
      </w:pPr>
      <w:r>
        <w:rPr/>
      </w:r>
    </w:p>
    <w:p>
      <w:pPr>
        <w:pStyle w:val="Style11"/>
        <w:rPr/>
      </w:pPr>
      <w:r>
        <w:rPr/>
      </w:r>
    </w:p>
    <w:p>
      <w:pPr>
        <w:pStyle w:val="Heading4"/>
        <w:rPr/>
      </w:pPr>
      <w:bookmarkStart w:id="80" w:name="__RefHeading___Toc175211961"/>
      <w:bookmarkEnd w:id="80"/>
      <w:r>
        <w:rPr/>
        <w:t>К вопросу о детской сексологии</w:t>
      </w:r>
    </w:p>
    <w:p>
      <w:pPr>
        <w:pStyle w:val="Style11"/>
        <w:rPr/>
      </w:pPr>
      <w:r>
        <w:rPr/>
      </w:r>
    </w:p>
    <w:p>
      <w:pPr>
        <w:pStyle w:val="Style11"/>
        <w:rPr/>
      </w:pPr>
      <w:r>
        <w:rPr/>
      </w:r>
    </w:p>
    <w:p>
      <w:pPr>
        <w:pStyle w:val="Style9"/>
        <w:rPr>
          <w:lang w:val="ru-RU"/>
        </w:rPr>
      </w:pPr>
      <w:r>
        <w:rPr>
          <w:lang w:val="ru-RU"/>
        </w:rPr>
        <w:t>«Выйти в общество человек может лишь так или иначе обретя половую принадлежность, лишь так или иначе отнеся себя к женскому или мужскому полу.»</w:t>
      </w:r>
    </w:p>
    <w:p>
      <w:pPr>
        <w:pStyle w:val="Style9"/>
        <w:rPr/>
      </w:pPr>
      <w:r>
        <w:rPr>
          <w:lang w:val="ru-RU"/>
        </w:rPr>
        <w:t>В. Е. Каган</w:t>
      </w:r>
    </w:p>
    <w:p>
      <w:pPr>
        <w:pStyle w:val="Style11"/>
        <w:rPr>
          <w:lang w:val="ru-RU"/>
        </w:rPr>
      </w:pPr>
      <w:r>
        <w:rPr>
          <w:lang w:val="ru-RU"/>
        </w:rPr>
      </w:r>
    </w:p>
    <w:p>
      <w:pPr>
        <w:pStyle w:val="Normal"/>
        <w:rPr/>
      </w:pPr>
      <w:r>
        <w:rPr>
          <w:rFonts w:cs="Arial" w:ascii="Arial" w:hAnsi="Arial"/>
          <w:sz w:val="22"/>
        </w:rPr>
        <w:t>До самого недавнего времени вопросы пола рассматривались в основном с позиции отдельных научных отраслей знания - физиологии, генетики, медицины, психологии, педагогики, социологии, истории и т. п. Появление в последние годы фундаментальных работ по междисциплинарной сексологии (Геодокян В. А., 1987; Кон И. С., 1988 и др.) свидетельствует о том, что в современной науке утверждается тенденция комплексного, системного изучения и обсуждения проблем психосексуального развития и воспитания личности с учетом знаний различных научных областей в контексте понятия «психосексуальная культура».</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 области детской сексологии, науке о половом развитии и воспитании мы наблюдаем подобную картину. К сожалению, зачастую принято считать, что отечественные изыскания безнадежно отстают от зарубежных научных исследований, приводя многочисленный перечень фамилий, научных работ Запада (Кинзи, Маккоби и Джеклин, Хельмрайх, Бем, Мид и т.д.). Бессмысленно отрицать определенную долю правды в подобных рассуждениях. Нам предстоит еще много открывать из того, что было открыто достаточно лет тому назад. Тем не менее, изученные нами работы отечественных ученых И. С. Кона, В. Е. Кагана, Д. Н. Исаева, , В. В. Нагаева, И. Ф. Обросова и др. в области детской сексологии предлагают острый многогранный, самобытный материал в контексте значимости, формирования, культуры пола, дающий основания полагать, что существуют интереснейшие аспекты в отечественной сексологической науке для теоретических размышлений, практических поисков, экспериментов сегодня и в перспективе на будущее.</w:t>
      </w:r>
    </w:p>
    <w:p>
      <w:pPr>
        <w:pStyle w:val="Normal"/>
        <w:rPr>
          <w:rFonts w:ascii="Arial" w:hAnsi="Arial" w:cs="Arial"/>
          <w:sz w:val="22"/>
        </w:rPr>
      </w:pPr>
      <w:r>
        <w:rPr>
          <w:rFonts w:cs="Arial" w:ascii="Arial" w:hAnsi="Arial"/>
          <w:sz w:val="22"/>
        </w:rPr>
      </w:r>
    </w:p>
    <w:p>
      <w:pPr>
        <w:pStyle w:val="Normal"/>
        <w:rPr/>
      </w:pPr>
      <w:r>
        <w:rPr>
          <w:rFonts w:cs="Arial" w:ascii="Arial" w:hAnsi="Arial"/>
          <w:sz w:val="22"/>
        </w:rPr>
        <w:t>Учитывая выше сказанное, необходимо однако обратить внимание на то, что при достаточно высокой теоретической разработанности в науке проблем психосексуального развития личности уровень понимания важности данного аспекта в формировании детской личности крайне низок. Для повседневной жизненной практики, как нам кажется, по-прежнему характерен термин «бесполая педагогика». Даже при условии введения в последние годы в штаты многих учебных заведений должностей педагога-психолога, психолога-консультанта, при условии модернизации, качественного обновления, многовариантности курса «Этика и психология семейной жизни», в ситуации многочисленных современных разработок программ полового воспитания вне проблем формирования полового самосознания личности, ее психосексуальной культуры остается большинство массовых общеобразовательных учреждени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Современную ситуацию в системе воспитания и образования российских школьников кроме прочих обстоятельств характеризует широкая, неоднозначная и острая дискуссия о необходимости участия институтов социализации детства ( семья, дошкольные учреждения, школа, средства массовой информации, современная литература и искусство ) в процессе психосексуального развития детей и подростков. В частности, уже не первый год обсуждается необходимость осуществления проекта «Половое воспитание российских школьников», контролируемого Министерством общего и профессионального образования. Предложено несколько вариантов-программ полового воспитания. Участники дискуссии, придерживаясь подчас крайне противоположных мнений, одинаково отмечают причины появившегося и усиливающегося внимания общественности и специалистов - психологов, социологов, педагогов, медиков, руководителей образовательных учреждений - к данной проблеме, говоря об «очевидном росте негативных явлений в сфере психосексуального поведения молодежи, которые привели, в свою очередь, к обострению комплекса социальных, медико -биологических и нравственно - психологических пробле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а наш взгляд, можно очертить круг вопросов относительно сущности и перспективы системы полового воспитания, нерешенность которых не дает на сегодняшний день участникам дискуссии не просто договорится, а иной раз элементарно понять позиции друг друга. Попытаемся обозначить эти проблемные зон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нятийный аппарат. Что все-таки является целью разработчиков программ - половое воспитание или сексуальное образование? Это, на наш взгляд, принципиальный вопрос, от трактовки которого зависит и стратегия, и тактика данной проблемы. В существующих публикациях происходит смешение и подмена друг другом понятий «пол», «секс», «образование», «воспитание», «просвещение». </w:t>
      </w:r>
    </w:p>
    <w:p>
      <w:pPr>
        <w:pStyle w:val="Normal"/>
        <w:rPr>
          <w:rFonts w:ascii="Arial" w:hAnsi="Arial" w:cs="Arial"/>
          <w:sz w:val="22"/>
        </w:rPr>
      </w:pPr>
      <w:r>
        <w:rPr>
          <w:rFonts w:cs="Arial" w:ascii="Arial" w:hAnsi="Arial"/>
          <w:sz w:val="22"/>
        </w:rPr>
        <w:t xml:space="preserve">Возраст учащихся. Этот вопрос в немалой степени зависит от первой проблемы. Безусловно, если речь идет о сексуальном просвещении, то обращение к дошкольникам и младшим школьникам более чем проблематично. Но, если мы говорим о половом воспитании, что намного шире и затрагивает психологию личности в целом, проблематичным уже становится несколько запоздавшее обращение исключительно к подросткам. </w:t>
      </w:r>
    </w:p>
    <w:p>
      <w:pPr>
        <w:pStyle w:val="Normal"/>
        <w:rPr>
          <w:rFonts w:ascii="Arial" w:hAnsi="Arial" w:cs="Arial"/>
          <w:sz w:val="22"/>
        </w:rPr>
      </w:pPr>
      <w:r>
        <w:rPr>
          <w:rFonts w:cs="Arial" w:ascii="Arial" w:hAnsi="Arial"/>
          <w:sz w:val="22"/>
        </w:rPr>
        <w:t xml:space="preserve">Ведущий социальный институт. Исключительно семья, школа, медико-социально-психологические центры - споры о «проводнике» идеи сопровождения психосексуального развития личности ребенка, на наш взгляд, наиболее сложны, так как подразумевают и дискуссию о том, кто конкретно из взрослых должен будет осуществлять подобную программу. </w:t>
      </w:r>
    </w:p>
    <w:p>
      <w:pPr>
        <w:pStyle w:val="Normal"/>
        <w:rPr>
          <w:rFonts w:ascii="Arial" w:hAnsi="Arial" w:cs="Arial"/>
          <w:sz w:val="22"/>
        </w:rPr>
      </w:pPr>
      <w:r>
        <w:rPr>
          <w:rFonts w:cs="Arial" w:ascii="Arial" w:hAnsi="Arial"/>
          <w:sz w:val="22"/>
        </w:rPr>
        <w:t xml:space="preserve">На наш взгляд, вообще говорить о возможности осуществления подобной программы полового воспитания и уж тем более о ее результативности можно только в том случае, если качественно проработан вопрос о личностно - профессиональном статусе специалиста (или специалистов) - практика. Думается, что это - 99% успеха или неуспеха данного проекта. И это еще один пункт в дискуссионном списке по проблемам психосексуального развития и воспитания детей и подростков. </w:t>
      </w:r>
    </w:p>
    <w:p>
      <w:pPr>
        <w:pStyle w:val="Normal"/>
        <w:rPr>
          <w:rFonts w:ascii="Arial" w:hAnsi="Arial" w:cs="Arial"/>
          <w:sz w:val="22"/>
        </w:rPr>
      </w:pPr>
      <w:r>
        <w:rPr>
          <w:rFonts w:cs="Arial" w:ascii="Arial" w:hAnsi="Arial"/>
          <w:sz w:val="22"/>
        </w:rPr>
        <w:t xml:space="preserve">Наконец, технологический аспект проблемы. Участниками дискуссии предложены такие варианты, как отдельный школьный предмет по теме, внедрение концептуальных элементов системы полового воспитания в школьный учебный план в целом, школьный факультатив по теме, система внешкольных лекций и консультаций специалистов разного профиля и т. д. </w:t>
      </w:r>
    </w:p>
    <w:p>
      <w:pPr>
        <w:pStyle w:val="Normal"/>
        <w:rPr>
          <w:rFonts w:ascii="Arial" w:hAnsi="Arial" w:cs="Arial"/>
          <w:sz w:val="22"/>
        </w:rPr>
      </w:pPr>
      <w:r>
        <w:rPr>
          <w:rFonts w:cs="Arial" w:ascii="Arial" w:hAnsi="Arial"/>
          <w:sz w:val="22"/>
        </w:rPr>
        <w:t>Сексология - одна из молодых отраслей знания, детская сексология - тем более. В любом случае, наше профессиональное внимание к столь понятному и простому, на первый взгляд, и столь потаенному и скрытому, однако, а зачастую и крайне проблематичному миру Девочки и Мальчика, их психосексуальному росту, процессу рождения из них Женщины и Мужчины должно, скорее всего, иметь форму диалога с детьми, предполагая и рассуждение, и познание, где последнее слово иногда еще не сказано. Одновременно деликатное и профессиональное участие педагога и психолога в этих процессах, на наш взгляд, - острая и очевидная необходимость. Сущность, формы и методы такого участия на сегодняшний день дискутирую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Наталия Масоликова, психолог, специалист в области детской психологии и психосексологи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4"/>
        <w:rPr/>
      </w:pPr>
      <w:bookmarkStart w:id="81" w:name="__RefHeading___Toc175211962"/>
      <w:bookmarkEnd w:id="81"/>
      <w:r>
        <w:rPr/>
        <w:t>Секс до... 14.</w:t>
      </w:r>
    </w:p>
    <w:p>
      <w:pPr>
        <w:pStyle w:val="Style11"/>
        <w:rPr/>
      </w:pPr>
      <w:r>
        <w:rPr/>
      </w:r>
    </w:p>
    <w:p>
      <w:pPr>
        <w:pStyle w:val="Normal"/>
        <w:rPr/>
      </w:pPr>
      <w:r>
        <w:rPr>
          <w:rFonts w:cs="Arial" w:ascii="Arial" w:hAnsi="Arial"/>
          <w:sz w:val="22"/>
        </w:rPr>
        <w:t>Мир стремительно взрослеет. Все происходит быстро и неожиданно для большинства из нас. Может быть в этом виноваты антибиотики и анаболики, которыми пичкают коров и других домашних животных, мясо которых мы потом едим.</w:t>
      </w:r>
    </w:p>
    <w:p>
      <w:pPr>
        <w:pStyle w:val="Normal"/>
        <w:rPr/>
      </w:pPr>
      <w:r>
        <w:rPr>
          <w:rFonts w:cs="Arial" w:ascii="Arial" w:hAnsi="Arial"/>
          <w:sz w:val="22"/>
        </w:rPr>
        <w:t>Может быть это радиация, исчезновение озона, плохая экология, ошибки природы. Но факт остается фактом.</w:t>
      </w:r>
    </w:p>
    <w:p>
      <w:pPr>
        <w:pStyle w:val="Normal"/>
        <w:rPr/>
      </w:pPr>
      <w:r>
        <w:rPr>
          <w:rFonts w:cs="Arial" w:ascii="Arial" w:hAnsi="Arial"/>
          <w:sz w:val="22"/>
        </w:rPr>
        <w:t>Тема подросткового секса - тема очень непростая. Законодатели в нашей стране то и дело обсуждают вопрос - нужно ли сексуальное воспитание в школе, или нет? Можно ли детям смотреть фильмы с обнаженной натурой или нет? Можно ли детям знать о презервативах или нет?</w:t>
      </w:r>
    </w:p>
    <w:p>
      <w:pPr>
        <w:pStyle w:val="Normal"/>
        <w:rPr>
          <w:rFonts w:ascii="Arial" w:hAnsi="Arial" w:cs="Arial"/>
          <w:sz w:val="22"/>
        </w:rPr>
      </w:pPr>
      <w:r>
        <w:rPr>
          <w:rFonts w:cs="Arial" w:ascii="Arial" w:hAnsi="Arial"/>
          <w:sz w:val="22"/>
        </w:rPr>
        <w:t>Не будем вдаваться в политику, которой занимаются большие и толстые дяди, давно забывшие о том, что такое секс и любовь.</w:t>
      </w:r>
    </w:p>
    <w:p>
      <w:pPr>
        <w:pStyle w:val="Normal"/>
        <w:rPr>
          <w:rFonts w:ascii="Arial" w:hAnsi="Arial" w:cs="Arial"/>
          <w:sz w:val="22"/>
        </w:rPr>
      </w:pPr>
      <w:r>
        <w:rPr>
          <w:rFonts w:cs="Arial" w:ascii="Arial" w:hAnsi="Arial"/>
          <w:sz w:val="22"/>
        </w:rPr>
        <w:t>Наш сегодняшний разговор о том, о чем говорить было не принято до последних лет. О взаимоотношениях подростков.</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У одной нашей приятельницы есть сын. Так уж вышло, что знакомы мы довольно давно, а с сыном ее никогда не встречались. Только слышали от нее - мой мальчик, мой маленький мальчик, мой Андрюшенька...</w:t>
      </w:r>
    </w:p>
    <w:p>
      <w:pPr>
        <w:pStyle w:val="Normal"/>
        <w:rPr>
          <w:rFonts w:ascii="Arial" w:hAnsi="Arial" w:cs="Arial"/>
          <w:sz w:val="22"/>
        </w:rPr>
      </w:pPr>
      <w:r>
        <w:rPr>
          <w:rFonts w:cs="Arial" w:ascii="Arial" w:hAnsi="Arial"/>
          <w:sz w:val="22"/>
        </w:rPr>
        <w:t>И когда однажды вечером мы оказались у нее в гостях, в дверь позвонили.</w:t>
      </w:r>
    </w:p>
    <w:p>
      <w:pPr>
        <w:pStyle w:val="Normal"/>
        <w:rPr>
          <w:rFonts w:ascii="Arial" w:hAnsi="Arial" w:cs="Arial"/>
          <w:sz w:val="22"/>
        </w:rPr>
      </w:pPr>
      <w:r>
        <w:rPr>
          <w:rFonts w:cs="Arial" w:ascii="Arial" w:hAnsi="Arial"/>
          <w:sz w:val="22"/>
        </w:rPr>
        <w:t>В дверях стоял молодой человек метра под два ростом, с длинными волосами и серьезным взрослым лицом. Он выглядел лет на 18-20, и нам даже в голову не пришло, что этот юноша мог оказаться тем самым 14-летним Андрюше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И сейчас, когда мы встречаем его в гостях или в театре, где работают его родители, мы каждый раз удивляемся его «взрослости». У него уже есть любимая девушка, и его мама ждет, не дождется - когда же ему наконец исполнится 18 лет, чтобы он смог жениться, и оставить всех в поко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Когда в этом году в популярных английских и американских газетах начались громкие скандалы, связанные с сексуальными отношениями среди несовершеннолетних, то мы даже не удивились. Мы восприняли это, как должное. Некогда популярная тема детской проституции, использования детей в порно и в целях наживы отступила на задний план. Дети сами взялись за свою жизнь, и крепко взяли в руки штурвал, управляя судьбами - своими... и, как это не парадоксально, своих дете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дно из первых подобных сообщений появилось этим летом сразу в нескольких бульварных газетах. (Имена героев изменен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5-летняя Элен Сью сообщила своим родителям, что она беременна.</w:t>
      </w:r>
    </w:p>
    <w:p>
      <w:pPr>
        <w:pStyle w:val="Normal"/>
        <w:rPr>
          <w:rFonts w:ascii="Arial" w:hAnsi="Arial" w:cs="Arial"/>
          <w:sz w:val="22"/>
        </w:rPr>
      </w:pPr>
      <w:r>
        <w:rPr>
          <w:rFonts w:cs="Arial" w:ascii="Arial" w:hAnsi="Arial"/>
          <w:sz w:val="22"/>
        </w:rPr>
        <w:t>Причем сроки для аборта уже давно прошли. Вряд ли этот факт вызвал бы столь громкий резонанс среди консервативных, но уже давно привыкших к подобным выходкам англичан. Если бы не одна скромная деталь - ее возлюбленному, который по совместительству является и отцом их будущего ребенка не исполнилось еще и ... 12 лет.</w:t>
      </w:r>
    </w:p>
    <w:p>
      <w:pPr>
        <w:pStyle w:val="Normal"/>
        <w:rPr/>
      </w:pPr>
      <w:r>
        <w:rPr>
          <w:rFonts w:cs="Arial" w:ascii="Arial" w:hAnsi="Arial"/>
          <w:sz w:val="22"/>
        </w:rPr>
        <w:t>Дети состоятельных родителей учились в приличном колледже и жили через дом друг от друга. Они нередко встречались, вместе играли, нередко вместе возвращались из школы. Однажды 11-летний Джонни зашел к Элен в гости. Родителей дома не было, а Элен только вышла из душа, замотанная в полотенце. «Я только хотела его научить целоваться, он был таким милым!» - рассказывала она корреспондентам.</w:t>
      </w:r>
    </w:p>
    <w:p>
      <w:pPr>
        <w:pStyle w:val="Normal"/>
        <w:rPr>
          <w:rFonts w:ascii="Arial" w:hAnsi="Arial" w:cs="Arial"/>
          <w:sz w:val="22"/>
        </w:rPr>
      </w:pPr>
      <w:r>
        <w:rPr>
          <w:rFonts w:cs="Arial" w:ascii="Arial" w:hAnsi="Arial"/>
          <w:sz w:val="22"/>
        </w:rPr>
        <w:t>«Я думала, что он еще совсем маленький, хотя ростом он почти с меня. Но неожиданно я почувствовала, как он возбудился. Я стала раздевать его, а он стянул с меня полотенце... Так это случилось в первый раз. Потом мы стали каждый день приходить ко мне домой, или к Джону, когда его родителей не было дома. И мы занимались любовью.»</w:t>
      </w:r>
    </w:p>
    <w:p>
      <w:pPr>
        <w:pStyle w:val="Normal"/>
        <w:rPr>
          <w:rFonts w:ascii="Arial" w:hAnsi="Arial" w:cs="Arial"/>
          <w:sz w:val="22"/>
        </w:rPr>
      </w:pPr>
      <w:r>
        <w:rPr>
          <w:rFonts w:cs="Arial" w:ascii="Arial" w:hAnsi="Arial"/>
          <w:sz w:val="22"/>
        </w:rPr>
        <w:t>«Нам было очень хорошо, говорит Джон, потому что мы давно знаем друг друга. Мы совершенно не стеснялись друг перед другом, у нас никогда не было никаких проблем!»</w:t>
      </w:r>
    </w:p>
    <w:p>
      <w:pPr>
        <w:pStyle w:val="Normal"/>
        <w:rPr>
          <w:rFonts w:ascii="Arial" w:hAnsi="Arial" w:cs="Arial"/>
          <w:sz w:val="22"/>
        </w:rPr>
      </w:pPr>
      <w:r>
        <w:rPr>
          <w:rFonts w:cs="Arial" w:ascii="Arial" w:hAnsi="Arial"/>
          <w:sz w:val="22"/>
        </w:rPr>
        <w:t>«Если бы это был парень моего возраста, или старше, я бы смущалась и краснела, - подтверждает Элен. Но я не относилась к нему серьезно. Поэтому мы могли делать все, что угодно, экспериментировать так, что Вам и не снилос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Однако уверенность в себе и эпатаж на деле оказываются чисто внешними. Сами подростки выглядят немного растерянными. Слишком раннее взросление принесло неожиданные для обоих результаты - стать матерью в 15 лет, да еще когда и отца-то фактически нет - он сам еще ребенок, которого надо долго воспитывать.</w:t>
      </w:r>
    </w:p>
    <w:p>
      <w:pPr>
        <w:pStyle w:val="Normal"/>
        <w:rPr/>
      </w:pPr>
      <w:r>
        <w:rPr>
          <w:rFonts w:cs="Arial" w:ascii="Arial" w:hAnsi="Arial"/>
          <w:sz w:val="22"/>
        </w:rPr>
        <w:t>Ребенок 11-летний «папаша» или он уже не ребенок? Где определение и параметры того, что считать детством, а что не считат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Когда дети и подростки, насмотревшись порнографии и боевиков по этому же сценарию начинают строить свою жизнь, наверное, это не самый лучший вариант. Мы вовсе не призываем запретить эротику и разные виды фото- и кинематографии. Только вот, быть может от детей они должны быть подальш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от свежий пример - в небольшом европейском городке разыскивалась банда подростков, изнасиловавших в школьном туалете 9-летнюю девочку.</w:t>
      </w:r>
    </w:p>
    <w:p>
      <w:pPr>
        <w:pStyle w:val="Normal"/>
        <w:rPr>
          <w:rFonts w:ascii="Arial" w:hAnsi="Arial" w:cs="Arial"/>
          <w:sz w:val="22"/>
        </w:rPr>
      </w:pPr>
      <w:r>
        <w:rPr>
          <w:rFonts w:cs="Arial" w:ascii="Arial" w:hAnsi="Arial"/>
          <w:sz w:val="22"/>
        </w:rPr>
        <w:t>Каково же было удивление полицейских, когда они арестовали подозрительную компанию на улице, состоявшую из трех темнокожих ребятишек и двух белых, самому старшему из которых едва исполнилось 11 лет, а младшему было, как и их жертве, 9 ! Сейчас степень вины каждого из ребят устанавливается, поскольку судьи и судмедэксперты устанавливают возможность совершения полового акта каждым из участников этой поистине детской группировки. Мир, даже преступный, молодеет. Поэтому Сексплорер вовсе не удивило сообщению международных агентств новостей, которые сообщили о задержании 14-летнего мальчика, руководившего крупной мафиозной структурой в Италии. Его отец и несколько родственников оказались за решеткой, и мальчик принял бразды правления нелегким семейным бизнесом!</w:t>
      </w:r>
    </w:p>
    <w:p>
      <w:pPr>
        <w:pStyle w:val="Normal"/>
        <w:rPr/>
      </w:pPr>
      <w:r>
        <w:rPr>
          <w:rFonts w:cs="Arial" w:ascii="Arial" w:hAnsi="Arial"/>
          <w:sz w:val="22"/>
        </w:rPr>
        <w:t>Одним из первых «подвигов» 14-летнего крестного отца стал поход к проститутке, где он лишился невинности под бурные аплодисменты «соратников» по работе, наблюдавших за сим торжественным событием через окно в стене комнаты.</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о, продолжим нашу основную тему. Когда речь идет о взаимоотношениях двух детей, тут речь может идти о неправильном воспитании, дурном влиянии и многом подобном, что само по себе уголовно не наказуемо.</w:t>
      </w:r>
    </w:p>
    <w:p>
      <w:pPr>
        <w:pStyle w:val="Normal"/>
        <w:rPr>
          <w:rFonts w:ascii="Arial" w:hAnsi="Arial" w:cs="Arial"/>
          <w:sz w:val="22"/>
        </w:rPr>
      </w:pPr>
      <w:r>
        <w:rPr>
          <w:rFonts w:cs="Arial" w:ascii="Arial" w:hAnsi="Arial"/>
          <w:sz w:val="22"/>
        </w:rPr>
        <w:t>Но гораздо сложнее ситуация, когда одному из партнеров - 13-14 лет, а другому - за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Шумный судебный процесс до сих пор длится в Соединенных Штатах Америки. Молодая 28-летняя учительница не только завела роман со своим несовершеннолетним учеником, но и родила от него ребенка.</w:t>
      </w:r>
    </w:p>
    <w:p>
      <w:pPr>
        <w:pStyle w:val="Normal"/>
        <w:rPr>
          <w:rFonts w:ascii="Arial" w:hAnsi="Arial" w:cs="Arial"/>
          <w:sz w:val="22"/>
        </w:rPr>
      </w:pPr>
      <w:r>
        <w:rPr>
          <w:rFonts w:cs="Arial" w:ascii="Arial" w:hAnsi="Arial"/>
          <w:sz w:val="22"/>
        </w:rPr>
        <w:t>Теперь суд разбирает ее дело, и по строгим американским законам ей грозило несколько лет тюрьмы. Однако, учитывая факт наличия ребенка и прочие смягчающие обстоятельства, учительницу освободили, постановив - никогда не встречаться со своим бывшим учеником-любовником.</w:t>
      </w:r>
    </w:p>
    <w:p>
      <w:pPr>
        <w:pStyle w:val="Normal"/>
        <w:rPr>
          <w:rFonts w:ascii="Arial" w:hAnsi="Arial" w:cs="Arial"/>
          <w:sz w:val="22"/>
        </w:rPr>
      </w:pPr>
      <w:r>
        <w:rPr>
          <w:rFonts w:cs="Arial" w:ascii="Arial" w:hAnsi="Arial"/>
          <w:sz w:val="22"/>
        </w:rPr>
        <w:t>Несмотря на возмущенные крики мальчишки о том, что он ее любит.</w:t>
      </w:r>
    </w:p>
    <w:p>
      <w:pPr>
        <w:pStyle w:val="Normal"/>
        <w:rPr>
          <w:rFonts w:ascii="Arial" w:hAnsi="Arial" w:cs="Arial"/>
          <w:sz w:val="22"/>
        </w:rPr>
      </w:pPr>
      <w:r>
        <w:rPr>
          <w:rFonts w:cs="Arial" w:ascii="Arial" w:hAnsi="Arial"/>
          <w:sz w:val="22"/>
        </w:rPr>
        <w:t>Через несколько недель их застукали вдвоем в автомашине полицейские.</w:t>
      </w:r>
    </w:p>
    <w:p>
      <w:pPr>
        <w:pStyle w:val="Normal"/>
        <w:rPr>
          <w:rFonts w:ascii="Arial" w:hAnsi="Arial" w:cs="Arial"/>
          <w:sz w:val="22"/>
        </w:rPr>
      </w:pPr>
      <w:r>
        <w:rPr>
          <w:rFonts w:cs="Arial" w:ascii="Arial" w:hAnsi="Arial"/>
          <w:sz w:val="22"/>
        </w:rPr>
        <w:t>Теперь несчастной учительнице грозит не только лишение работы, но и серьезный срок - около 7 лет - ведь она не выполнила постановления суда, а это в Америке пострашнее самого преступле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едавно в Англии произошла подобная истор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Молодой человек 14 лет по имени Дэнни (имена изменены) жил со своей матерью и сестрой в небольшом английском городке неподалеку от Лондона. У матери была закадычная подруга, которой было уже далеко за двадцать, и у которой был маленький ребенок. Она и попросила Дэнни посидеть вечерок с ее маленьким сынишкой. После этого семьи договорились о том, что Дэнни будет работать в семье Лиз (той самой подруги матери, живущей без мужа с ребенком) бэбиситтером, то есть сидеть с ребенком, пока матери ребенка нет дома.</w:t>
      </w:r>
    </w:p>
    <w:p>
      <w:pPr>
        <w:pStyle w:val="Normal"/>
        <w:rPr/>
      </w:pPr>
      <w:r>
        <w:rPr>
          <w:rFonts w:cs="Arial" w:ascii="Arial" w:hAnsi="Arial"/>
          <w:sz w:val="22"/>
        </w:rPr>
        <w:t>И так уж вышло, что с роли бэбиситтера Дэнни плавно перешел на роль бэбимэйкера - то есть, собственно, «делателя» детей.</w:t>
      </w:r>
    </w:p>
    <w:p>
      <w:pPr>
        <w:pStyle w:val="Normal"/>
        <w:rPr>
          <w:rFonts w:ascii="Arial" w:hAnsi="Arial" w:cs="Arial"/>
          <w:sz w:val="22"/>
        </w:rPr>
      </w:pPr>
      <w:r>
        <w:rPr>
          <w:rFonts w:cs="Arial" w:ascii="Arial" w:hAnsi="Arial"/>
          <w:sz w:val="22"/>
        </w:rPr>
        <w:t>История умалчивает, как и кому впервые пришло в голову заняться ЭТИМ, но факт тот, что через месяц работы Дэнни бэбиситтером он стал все чаще задерживаться в доме Лиз по ночам, ссылаясь на то, что у нее ночная работа, и некому по ночам сидеть с маленьким ребенком.</w:t>
      </w:r>
    </w:p>
    <w:p>
      <w:pPr>
        <w:pStyle w:val="Normal"/>
        <w:rPr>
          <w:rFonts w:ascii="Arial" w:hAnsi="Arial" w:cs="Arial"/>
          <w:sz w:val="22"/>
        </w:rPr>
      </w:pPr>
      <w:r>
        <w:rPr>
          <w:rFonts w:cs="Arial" w:ascii="Arial" w:hAnsi="Arial"/>
          <w:sz w:val="22"/>
        </w:rPr>
        <w:t>На самом деле, ребенок мирно спал в кроватке, а в огромной спальне Лиз двое влюбленных - молодая женщина и 14-летний мальчик занимались спортивной борьбой и прочими акробатическими элементами сексуальных игр. Закончились эти увлекательные ночные встречи совершенно неожиданно для всех действующих лиц и исполнителей.</w:t>
      </w:r>
    </w:p>
    <w:p>
      <w:pPr>
        <w:pStyle w:val="Normal"/>
        <w:rPr>
          <w:rFonts w:ascii="Arial" w:hAnsi="Arial" w:cs="Arial"/>
          <w:sz w:val="22"/>
        </w:rPr>
      </w:pPr>
      <w:r>
        <w:rPr>
          <w:rFonts w:cs="Arial" w:ascii="Arial" w:hAnsi="Arial"/>
          <w:sz w:val="22"/>
        </w:rPr>
        <w:t>Лиз забеременела в очередной раз.</w:t>
      </w:r>
    </w:p>
    <w:p>
      <w:pPr>
        <w:pStyle w:val="Normal"/>
        <w:rPr>
          <w:rFonts w:ascii="Arial" w:hAnsi="Arial" w:cs="Arial"/>
          <w:sz w:val="22"/>
        </w:rPr>
      </w:pPr>
      <w:r>
        <w:rPr>
          <w:rFonts w:cs="Arial" w:ascii="Arial" w:hAnsi="Arial"/>
          <w:sz w:val="22"/>
        </w:rPr>
        <w:t>Однако, подобная мелочь могла напугать 11-летнего мальчика, неожиданно ставшего отцом. 14-летний Дэнни оказался на высоте и показал себя взрослым мужчиной. «Я люблю ее, -гордо сказал он. И мы ждем, не дождемся того счастливого момента, когда мне исполнится 16 лет. Тогда мы сможем пожениться. 14-летних у нас в Англии не считают людьми. Нас не считают взрослыми, хотя я вполне мог бы стать хорошим мужем моей дорогой Лиз.»</w:t>
      </w:r>
    </w:p>
    <w:p>
      <w:pPr>
        <w:pStyle w:val="Normal"/>
        <w:rPr>
          <w:rFonts w:ascii="Arial" w:hAnsi="Arial" w:cs="Arial"/>
          <w:sz w:val="22"/>
        </w:rPr>
      </w:pPr>
      <w:r>
        <w:rPr>
          <w:rFonts w:cs="Arial" w:ascii="Arial" w:hAnsi="Arial"/>
          <w:sz w:val="22"/>
        </w:rPr>
      </w:r>
    </w:p>
    <w:p>
      <w:pPr>
        <w:pStyle w:val="Normal"/>
        <w:rPr/>
      </w:pPr>
      <w:r>
        <w:rPr>
          <w:rFonts w:cs="Arial" w:ascii="Arial" w:hAnsi="Arial"/>
          <w:sz w:val="22"/>
        </w:rPr>
        <w:t>Удивленные корреспонденты провели целое расследование по этому «делу».</w:t>
      </w:r>
    </w:p>
    <w:p>
      <w:pPr>
        <w:pStyle w:val="Normal"/>
        <w:rPr>
          <w:rFonts w:ascii="Arial" w:hAnsi="Arial" w:cs="Arial"/>
          <w:sz w:val="22"/>
        </w:rPr>
      </w:pPr>
      <w:r>
        <w:rPr>
          <w:rFonts w:cs="Arial" w:ascii="Arial" w:hAnsi="Arial"/>
          <w:sz w:val="22"/>
        </w:rPr>
        <w:t>Взбешенная мать Дэнни обещала убить свою бывшую подругу, а заодно и всех кто об этом знал или догадывался. Она категорически против и брака и ребенка. Дэнни в срочном порядке перебрался к своей новой подруге, а судебные органы Великой Британии находятся в глубокой задумчивости по поводу весьма двусмысленной ситуации. То ли судить Лиз за совращение несовершеннолетних, а мальчика отправлять в спецшколу для исправления, то ли дать влюбленным голубкам мирно жить вместе. Дело в том, что Дэнни на деле оказался довольно взрослым и неглупым парнем, который совершенно не собирается сдаваться. Который уверен в том, что он любит свою Лиз, хочет, чтобы у них был ребенок.</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Когда мы занимались этим в спальне Лиз, это было так здорово, что я не могу передать этого словами, - говорит Дэнни. Я люблю ее за то, что она дала мне возможность понять и почувствовать, что я мужчина, за эти фантастические моменты счастья. Я хочу иметь от нее ребенка, и не одного. Я уже достаточно большой, чтобы самому заработать на жизнь и себе и Лиз. Мне лишь нужно официальное разрешение на брак с совершеннолетней женщиной, я же не виноват, что мне еще только 14!»</w:t>
      </w:r>
    </w:p>
    <w:p>
      <w:pPr>
        <w:pStyle w:val="Normal"/>
        <w:rPr>
          <w:rFonts w:ascii="Arial" w:hAnsi="Arial" w:cs="Arial"/>
          <w:sz w:val="22"/>
        </w:rPr>
      </w:pPr>
      <w:r>
        <w:rPr>
          <w:rFonts w:cs="Arial" w:ascii="Arial" w:hAnsi="Arial"/>
          <w:sz w:val="22"/>
        </w:rPr>
      </w:r>
    </w:p>
    <w:p>
      <w:pPr>
        <w:pStyle w:val="Normal"/>
        <w:rPr/>
      </w:pPr>
      <w:r>
        <w:rPr>
          <w:rFonts w:cs="Arial" w:ascii="Arial" w:hAnsi="Arial"/>
          <w:sz w:val="22"/>
        </w:rPr>
        <w:t>«14-летние дети хотят перевернуть старушку Англию!»- с таким заголовком вышел один очень модный английский журнал.</w:t>
      </w:r>
    </w:p>
    <w:p>
      <w:pPr>
        <w:pStyle w:val="Normal"/>
        <w:rPr>
          <w:rFonts w:ascii="Arial" w:hAnsi="Arial" w:cs="Arial"/>
          <w:sz w:val="22"/>
        </w:rPr>
      </w:pPr>
      <w:r>
        <w:rPr>
          <w:rFonts w:cs="Arial" w:ascii="Arial" w:hAnsi="Arial"/>
          <w:sz w:val="22"/>
        </w:rPr>
        <w:t>А связано это было с еще более громким и скандальным случаем.</w:t>
      </w:r>
    </w:p>
    <w:p>
      <w:pPr>
        <w:pStyle w:val="Normal"/>
        <w:rPr>
          <w:rFonts w:ascii="Arial" w:hAnsi="Arial" w:cs="Arial"/>
          <w:sz w:val="22"/>
        </w:rPr>
      </w:pPr>
      <w:r>
        <w:rPr>
          <w:rFonts w:cs="Arial" w:ascii="Arial" w:hAnsi="Arial"/>
          <w:sz w:val="22"/>
        </w:rPr>
      </w:r>
    </w:p>
    <w:p>
      <w:pPr>
        <w:pStyle w:val="Normal"/>
        <w:rPr/>
      </w:pPr>
      <w:r>
        <w:rPr>
          <w:rFonts w:cs="Arial" w:ascii="Arial" w:hAnsi="Arial"/>
          <w:sz w:val="22"/>
        </w:rPr>
        <w:t>Подросток, которому только что исполнилось 14 лет, пришел в парламент, где проходило обсуждение вопроса «Какой возраст можно считать допустимым для вступления в половые отношения.» Варианты возраста - 21 год, 18 лет и 16 лет. Остановились на 18 годах. Если тебе 18, а твоей подружке 17, то ты вполне можешь «загреметь на полную катушку».</w:t>
      </w:r>
    </w:p>
    <w:p>
      <w:pPr>
        <w:pStyle w:val="Normal"/>
        <w:rPr>
          <w:rFonts w:ascii="Arial" w:hAnsi="Arial" w:cs="Arial"/>
          <w:sz w:val="22"/>
        </w:rPr>
      </w:pPr>
      <w:r>
        <w:rPr>
          <w:rFonts w:cs="Arial" w:ascii="Arial" w:hAnsi="Arial"/>
          <w:sz w:val="22"/>
        </w:rPr>
        <w:t>В Англии законы строгие и исполнять их любят.</w:t>
      </w:r>
    </w:p>
    <w:p>
      <w:pPr>
        <w:pStyle w:val="Normal"/>
        <w:rPr>
          <w:rFonts w:ascii="Arial" w:hAnsi="Arial" w:cs="Arial"/>
          <w:sz w:val="22"/>
        </w:rPr>
      </w:pPr>
      <w:r>
        <w:rPr>
          <w:rFonts w:cs="Arial" w:ascii="Arial" w:hAnsi="Arial"/>
          <w:sz w:val="22"/>
        </w:rPr>
        <w:t>А уж какая-нибудь старая швабра, которая донесет на тебя в полицию, всегда найде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ак вот, в такой нелегкий для парламента момент, туда пришел юный мальчик, который с гордостью поведал собравшимся, что в свои 14 лет он уже почти год живет со своим другом, тоже... молодым человеком. Его другу 20 лет, он работает продавцом в магазине. Сам мальчик учится в школе. Он пришел в парламент не для того, чтобы стать знаменитым и эпатировать всю европейскую общественность.</w:t>
      </w:r>
    </w:p>
    <w:p>
      <w:pPr>
        <w:pStyle w:val="Normal"/>
        <w:rPr>
          <w:rFonts w:ascii="Arial" w:hAnsi="Arial" w:cs="Arial"/>
          <w:sz w:val="22"/>
        </w:rPr>
      </w:pPr>
      <w:r>
        <w:rPr>
          <w:rFonts w:cs="Arial" w:ascii="Arial" w:hAnsi="Arial"/>
          <w:sz w:val="22"/>
        </w:rPr>
        <w:t>Он просто попытался объяснить парламентариям, что он уже взрослый, и что он способен сам делать выбор - с кем ему жить, где и когда.</w:t>
      </w:r>
    </w:p>
    <w:p>
      <w:pPr>
        <w:pStyle w:val="Normal"/>
        <w:rPr>
          <w:rFonts w:ascii="Arial" w:hAnsi="Arial" w:cs="Arial"/>
          <w:sz w:val="22"/>
        </w:rPr>
      </w:pPr>
      <w:r>
        <w:rPr>
          <w:rFonts w:cs="Arial" w:ascii="Arial" w:hAnsi="Arial"/>
          <w:sz w:val="22"/>
        </w:rPr>
        <w:t>И что его 20-летнего друга не должны привлекать к уголовной ответственности за совращение несовершеннолетнего, тем более что он сам, этот несовершеннолетний, год назад, когда ему было чуть больше 13 лет... соблазнил своего старшего товарища. Тому даже в голову не приходило, что это возможно. Он очень боялся, что последствия такой связи могут обернуться для него весьма и весьма крупными неприятностями.</w:t>
      </w:r>
    </w:p>
    <w:p>
      <w:pPr>
        <w:pStyle w:val="Normal"/>
        <w:rPr>
          <w:rFonts w:ascii="Arial" w:hAnsi="Arial" w:cs="Arial"/>
          <w:sz w:val="22"/>
        </w:rPr>
      </w:pPr>
      <w:r>
        <w:rPr>
          <w:rFonts w:cs="Arial" w:ascii="Arial" w:hAnsi="Arial"/>
          <w:sz w:val="22"/>
        </w:rPr>
        <w:t>Поэтому он до сих пор ото всех скрывает свою связь с подростком.</w:t>
      </w:r>
    </w:p>
    <w:p>
      <w:pPr>
        <w:pStyle w:val="Normal"/>
        <w:rPr>
          <w:rFonts w:ascii="Arial" w:hAnsi="Arial" w:cs="Arial"/>
          <w:sz w:val="22"/>
        </w:rPr>
      </w:pPr>
      <w:r>
        <w:rPr>
          <w:rFonts w:cs="Arial" w:ascii="Arial" w:hAnsi="Arial"/>
          <w:sz w:val="22"/>
        </w:rPr>
        <w:t>Парламент долго разбирался со столь сложным вопросом, а за это время 14-летний борец за свои права успел стать звездой телеэкранов, и появился на страницах практически всех ведущих газет. «Я понял, что мой удел - это политика, - сказал он в одном из своих интервью. - И я собираюсь бороться за свои права и права своих ровесников до победного конца!»</w:t>
      </w:r>
    </w:p>
    <w:p>
      <w:pPr>
        <w:pStyle w:val="Normal"/>
        <w:rPr>
          <w:rFonts w:ascii="Arial" w:hAnsi="Arial" w:cs="Arial"/>
          <w:sz w:val="22"/>
        </w:rPr>
      </w:pPr>
      <w:r>
        <w:rPr>
          <w:rFonts w:cs="Arial" w:ascii="Arial" w:hAnsi="Arial"/>
          <w:sz w:val="22"/>
        </w:rPr>
        <w:t>Английский парламент решил все-таки снизить возраст, разрешающий вступление в половую связь, однако взамен он решил запретить курение несовершеннолетним -либо до 18, либо до 21 года...</w:t>
      </w:r>
    </w:p>
    <w:p>
      <w:pPr>
        <w:pStyle w:val="Normal"/>
        <w:rPr>
          <w:rFonts w:ascii="Arial" w:hAnsi="Arial" w:cs="Arial"/>
          <w:sz w:val="22"/>
        </w:rPr>
      </w:pPr>
      <w:r>
        <w:rPr>
          <w:rFonts w:cs="Arial" w:ascii="Arial" w:hAnsi="Arial"/>
          <w:sz w:val="22"/>
        </w:rPr>
        <w:t>В самом солидном издании Великобритании «</w:t>
      </w:r>
      <w:r>
        <w:rPr>
          <w:rFonts w:cs="Arial" w:ascii="Arial" w:hAnsi="Arial"/>
          <w:sz w:val="22"/>
          <w:lang w:val="en-US"/>
        </w:rPr>
        <w:t>The</w:t>
      </w:r>
      <w:r>
        <w:rPr>
          <w:rFonts w:cs="Arial" w:ascii="Arial" w:hAnsi="Arial"/>
          <w:sz w:val="22"/>
        </w:rPr>
        <w:t xml:space="preserve"> </w:t>
      </w:r>
      <w:r>
        <w:rPr>
          <w:rFonts w:cs="Arial" w:ascii="Arial" w:hAnsi="Arial"/>
          <w:sz w:val="22"/>
          <w:lang w:val="en-US"/>
        </w:rPr>
        <w:t>Times</w:t>
      </w:r>
      <w:r>
        <w:rPr>
          <w:rFonts w:cs="Arial" w:ascii="Arial" w:hAnsi="Arial"/>
          <w:sz w:val="22"/>
        </w:rPr>
        <w:t>» по этому поводу даже появилась карикатура: в постели лежат два подростка. Один другому говорит: «Классную ночь мы с тобой провели! Вот еще бы покурить, и было бы совсем здоров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ети не только повзрослели, они стали активно бороться за свои права.</w:t>
      </w:r>
    </w:p>
    <w:p>
      <w:pPr>
        <w:pStyle w:val="Normal"/>
        <w:rPr>
          <w:rFonts w:ascii="Arial" w:hAnsi="Arial" w:cs="Arial"/>
          <w:sz w:val="22"/>
        </w:rPr>
      </w:pPr>
      <w:r>
        <w:rPr>
          <w:rFonts w:cs="Arial" w:ascii="Arial" w:hAnsi="Arial"/>
          <w:sz w:val="22"/>
        </w:rPr>
        <w:t>Они проводят демонстрации в европейских странах с требованием снизить возрастной ценз на вступление в брак и в интимные отношения до 16 лет, а потом и до 14. Они требуют, чтобы к ним относились как к взрослым.</w:t>
      </w:r>
    </w:p>
    <w:p>
      <w:pPr>
        <w:pStyle w:val="Normal"/>
        <w:rPr>
          <w:rFonts w:ascii="Arial" w:hAnsi="Arial" w:cs="Arial"/>
          <w:sz w:val="22"/>
        </w:rPr>
      </w:pPr>
      <w:r>
        <w:rPr>
          <w:rFonts w:cs="Arial" w:ascii="Arial" w:hAnsi="Arial"/>
          <w:sz w:val="22"/>
        </w:rPr>
        <w:t>Если раньше за свои права боролись женщины, то теперь этим занялись дети. Разве могло это кому-нибудь прийти в голову всего лет 10 тому назад?</w:t>
      </w:r>
    </w:p>
    <w:p>
      <w:pPr>
        <w:pStyle w:val="Normal"/>
        <w:rPr>
          <w:rFonts w:ascii="Arial" w:hAnsi="Arial" w:cs="Arial"/>
          <w:sz w:val="22"/>
        </w:rPr>
      </w:pPr>
      <w:r>
        <w:rPr>
          <w:rFonts w:cs="Arial" w:ascii="Arial" w:hAnsi="Arial"/>
          <w:sz w:val="22"/>
        </w:rPr>
      </w:r>
    </w:p>
    <w:p>
      <w:pPr>
        <w:pStyle w:val="Normal"/>
        <w:rPr/>
      </w:pPr>
      <w:r>
        <w:rPr>
          <w:rFonts w:cs="Arial" w:ascii="Arial" w:hAnsi="Arial"/>
          <w:sz w:val="22"/>
        </w:rPr>
        <w:t>Дети и подростки под стенами английского парламента с требованиями не ограничивать их права, и разрешить им жить с совершеннолетними дядями и тетями так, как им хочется! Самому старшему демонстранту, которого корреспонденты «Сексплорера» Алексей и Анна Нильсен встретили под стенами парламента, было... 16 лет. Такие демонстрации в Лондоне не редкость - это было и год назад - прошлой осенью, и даже этим летом.</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жонни, 15 лет.</w:t>
      </w:r>
    </w:p>
    <w:p>
      <w:pPr>
        <w:pStyle w:val="Normal"/>
        <w:rPr>
          <w:rFonts w:ascii="Arial" w:hAnsi="Arial" w:cs="Arial"/>
          <w:sz w:val="22"/>
        </w:rPr>
      </w:pPr>
      <w:r>
        <w:rPr>
          <w:rFonts w:cs="Arial" w:ascii="Arial" w:hAnsi="Arial"/>
          <w:sz w:val="22"/>
        </w:rPr>
        <w:t>«Я вышел сюда для того, чтобы мои родители знали, что мы уже взрослые. И если я хочу пригласить к себе мою девушку, то для этого совсем необязательно спрашивать их разреше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энни, 14 лет.</w:t>
      </w:r>
    </w:p>
    <w:p>
      <w:pPr>
        <w:pStyle w:val="Normal"/>
        <w:rPr>
          <w:rFonts w:ascii="Arial" w:hAnsi="Arial" w:cs="Arial"/>
          <w:sz w:val="22"/>
        </w:rPr>
      </w:pPr>
      <w:r>
        <w:rPr>
          <w:rFonts w:cs="Arial" w:ascii="Arial" w:hAnsi="Arial"/>
          <w:sz w:val="22"/>
        </w:rPr>
        <w:t>«Я случайно проходил мимо, увидел эту тусовку, и решил остаться с ребятами. Почему взрослые решают за нас, с кем, как, когда и что нам можно? Я например, девственник. Девушки у меня нет пока. Но это не значит, что мне ЭТОГО нельзя. Если я встречу девчонку, которая мне понравится, почему я должен зависеть от закона или родителей? И за то, что я с ней буду целоваться в машине, я смогу загреметь в исправительный интернат? Это нарушение прав человек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жоанн, девушка лет 14,</w:t>
      </w:r>
    </w:p>
    <w:p>
      <w:pPr>
        <w:pStyle w:val="Normal"/>
        <w:rPr>
          <w:rFonts w:ascii="Arial" w:hAnsi="Arial" w:cs="Arial"/>
          <w:sz w:val="22"/>
        </w:rPr>
      </w:pPr>
      <w:r>
        <w:rPr>
          <w:rFonts w:cs="Arial" w:ascii="Arial" w:hAnsi="Arial"/>
          <w:sz w:val="22"/>
        </w:rPr>
        <w:t>с синими волосами и в рваной кожаной куртке.</w:t>
      </w:r>
    </w:p>
    <w:p>
      <w:pPr>
        <w:pStyle w:val="Normal"/>
        <w:rPr>
          <w:rFonts w:ascii="Arial" w:hAnsi="Arial" w:cs="Arial"/>
          <w:sz w:val="22"/>
        </w:rPr>
      </w:pPr>
      <w:r>
        <w:rPr>
          <w:rFonts w:cs="Arial" w:ascii="Arial" w:hAnsi="Arial"/>
          <w:sz w:val="22"/>
        </w:rPr>
        <w:t>«Я живу с молодым человеком, ему 18 лет. Мы вместе играем панк-рок. В смысле секса я намного более опытна, чем он. Так почему же его должны посадить за совращение малолетней, то есть меня, если у меня до него было трое парней, а он до меня был девственником, и даже целоваться толком не умел? Я буду протестовать вместе со всеми!»</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Дети стараются доказать, что они взрослые, но всегда ли у них это получаетс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Вот один печальный пример - девушка 14 лет и мальчик 15 лет сообщили родителям, что хотят пожениться. Это произошло в одной скандинавской стране. Родители сказали им, что еще слишком рано думать о таких вещах. И чтобы дети не занимались ничем аморальным, попытались отправить девочку учиться во Францию. А девочка в ночь перед отлетом попыталась покончить с собой. Узнав об этом ее 15-летний возлюбленный попытался повеситься у себя дома. Обоих ребятишек спасли - в этой северной стране очень хорошо и быстро работает скорая помощь.</w:t>
      </w:r>
    </w:p>
    <w:p>
      <w:pPr>
        <w:pStyle w:val="Normal"/>
        <w:rPr>
          <w:rFonts w:ascii="Arial" w:hAnsi="Arial" w:cs="Arial"/>
          <w:sz w:val="22"/>
        </w:rPr>
      </w:pPr>
      <w:r>
        <w:rPr>
          <w:rFonts w:cs="Arial" w:ascii="Arial" w:hAnsi="Arial"/>
          <w:sz w:val="22"/>
        </w:rPr>
        <w:t>И теперь неудавшиеся Ромео и Джульетта проходят курс реабилитологии в швейцарском пансионате. И долго не оправятся от шока и тяжелых переживаний.</w:t>
      </w:r>
    </w:p>
    <w:p>
      <w:pPr>
        <w:pStyle w:val="Normal"/>
        <w:rPr>
          <w:rFonts w:ascii="Arial" w:hAnsi="Arial" w:cs="Arial"/>
          <w:sz w:val="22"/>
        </w:rPr>
      </w:pPr>
      <w:r>
        <w:rPr>
          <w:rFonts w:cs="Arial" w:ascii="Arial" w:hAnsi="Arial"/>
          <w:sz w:val="22"/>
        </w:rPr>
        <w:t>Быть может родителям не надо было быть такими строгими к своим чадам?</w:t>
      </w:r>
    </w:p>
    <w:p>
      <w:pPr>
        <w:pStyle w:val="Normal"/>
        <w:rPr>
          <w:rFonts w:ascii="Arial" w:hAnsi="Arial" w:cs="Arial"/>
          <w:sz w:val="22"/>
        </w:rPr>
      </w:pPr>
      <w:r>
        <w:rPr>
          <w:rFonts w:cs="Arial" w:ascii="Arial" w:hAnsi="Arial"/>
          <w:sz w:val="22"/>
        </w:rPr>
        <w:t>Быть может с высоты своего возраста родители действительно не могут уже отличить настоящую любовь от ненастоящей?</w:t>
      </w:r>
    </w:p>
    <w:p>
      <w:pPr>
        <w:pStyle w:val="Normal"/>
        <w:rPr>
          <w:rFonts w:ascii="Arial" w:hAnsi="Arial" w:cs="Arial"/>
          <w:sz w:val="22"/>
        </w:rPr>
      </w:pPr>
      <w:r>
        <w:rPr>
          <w:rFonts w:cs="Arial" w:ascii="Arial" w:hAnsi="Arial"/>
          <w:sz w:val="22"/>
        </w:rPr>
      </w:r>
    </w:p>
    <w:p>
      <w:pPr>
        <w:pStyle w:val="Normal"/>
        <w:rPr/>
      </w:pPr>
      <w:r>
        <w:rPr>
          <w:rFonts w:cs="Arial" w:ascii="Arial" w:hAnsi="Arial"/>
          <w:sz w:val="22"/>
        </w:rPr>
        <w:t>Вспомните свою первую влюбленность. У большинства людей она случается именно в 13-14 лет, и это - большая, чистая любовь, не замутненная никакими взрослыми «табу». Даже сексуальные отношения в ней как-то чище, без условий, требований и оговорок. Может быть мы не правы, ведь мы тоже уже вышли из этого нежного возраст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Но нам кажется, что эта тема требует ОБСУЖДЕНИЯ, а не ОСУЖДЕНИЯ!</w:t>
      </w:r>
    </w:p>
    <w:p>
      <w:pPr>
        <w:pStyle w:val="Normal"/>
        <w:rPr>
          <w:rFonts w:ascii="Arial" w:hAnsi="Arial" w:cs="Arial"/>
          <w:sz w:val="22"/>
        </w:rPr>
      </w:pPr>
      <w:r>
        <w:rPr>
          <w:rFonts w:cs="Arial" w:ascii="Arial" w:hAnsi="Arial"/>
          <w:sz w:val="22"/>
        </w:rPr>
        <w:t>Дети быстро взрослеют и благодаря нам, взрослым. И они смотрят фильмы, снимаемые нами, они покупают книги, написанные нами, они живут по нашим правилам, а мы запрещаем им это. Хотя сами их туда толкаем. Замкнутый круг.</w:t>
      </w:r>
    </w:p>
    <w:p>
      <w:pPr>
        <w:pStyle w:val="Normal"/>
        <w:rPr>
          <w:rFonts w:ascii="Arial" w:hAnsi="Arial" w:cs="Arial"/>
          <w:sz w:val="22"/>
        </w:rPr>
      </w:pPr>
      <w:r>
        <w:rPr>
          <w:rFonts w:cs="Arial" w:ascii="Arial" w:hAnsi="Arial"/>
          <w:sz w:val="22"/>
        </w:rPr>
        <w:t>Но наверное есть выход.</w:t>
      </w:r>
    </w:p>
    <w:p>
      <w:pPr>
        <w:pStyle w:val="Normal"/>
        <w:rPr>
          <w:rFonts w:ascii="Arial" w:hAnsi="Arial" w:cs="Arial"/>
          <w:sz w:val="22"/>
        </w:rPr>
      </w:pPr>
      <w:r>
        <w:rPr>
          <w:rFonts w:cs="Arial" w:ascii="Arial" w:hAnsi="Arial"/>
          <w:sz w:val="22"/>
        </w:rPr>
        <w:t>Может, это любовь?</w:t>
      </w:r>
    </w:p>
    <w:p>
      <w:pPr>
        <w:pStyle w:val="Normal"/>
        <w:rPr>
          <w:rFonts w:ascii="Arial" w:hAnsi="Arial" w:cs="Arial"/>
          <w:sz w:val="22"/>
        </w:rPr>
      </w:pPr>
      <w:r>
        <w:rPr>
          <w:rFonts w:cs="Arial" w:ascii="Arial" w:hAnsi="Arial"/>
          <w:sz w:val="22"/>
        </w:rPr>
      </w:r>
    </w:p>
    <w:p>
      <w:pPr>
        <w:pStyle w:val="Heading3"/>
        <w:rPr/>
      </w:pPr>
      <w:bookmarkStart w:id="82" w:name="__RefHeading___Toc175211963"/>
      <w:bookmarkEnd w:id="82"/>
      <w:r>
        <w:rPr/>
        <w:t>Вместо заключения</w:t>
      </w:r>
    </w:p>
    <w:p>
      <w:pPr>
        <w:pStyle w:val="Normal"/>
        <w:rPr/>
      </w:pPr>
      <w:r>
        <w:rPr/>
        <w:t>Что всегда пишут в конце подобных книжек о детях? О том, что надо бы создать комитет детства, в школах усилить работу психологов, усилить связь школы с органами опеки и попечительства… И так далее, и тому подобное… Я закончу ее иначе, рассказав о государстве, в котором практически нет детской преступности, а сироты живут в настоящем дворце из белого мрамора.</w:t>
      </w:r>
    </w:p>
    <w:p>
      <w:pPr>
        <w:pStyle w:val="Normal"/>
        <w:rPr/>
      </w:pPr>
      <w:r>
        <w:rPr/>
        <w:t>Я расскажу о Туркменбаши, которого ужасно не любят российские правители, о котором почти все наши СМИ пишут гадости, которому уже пришили культ личности. О Первом президенте, создавшим в своей стране почти коммунизм, о бывшем беспризорнике, о писателе, поэте, мечтателе, романтике. О человеке, которого народ Туркмении обожал.</w:t>
      </w:r>
    </w:p>
    <w:p>
      <w:pPr>
        <w:pStyle w:val="Normal"/>
        <w:rPr/>
      </w:pPr>
      <w:r>
        <w:rPr/>
        <w:t xml:space="preserve">Выдающийся политический деятель современности Сапармурат Атаевич Ниязов был средним из трех сыновей Атамурата и Гурбансолтан Ниязовых. Его отец, Атамурат Ниязов, геройски погиб на полях сражений Великой Отечественной войны. Мать и двух братьев унесла страшная ночь ашхабадского землетрясения 1948 года. </w:t>
      </w:r>
    </w:p>
    <w:p>
      <w:pPr>
        <w:pStyle w:val="Normal"/>
        <w:rPr/>
      </w:pPr>
      <w:r>
        <w:rPr/>
        <w:t xml:space="preserve">Определенный в дом-интернат, он с отличием окончил среднюю школу. Следующей ступенью в образовании стал один из лучших вузов СССР - Ленинградский политехнический институт. Вернувшись на Родину, стал работать на Безмеинской ГРЭС, потом – партийная работа,  Председатель Совета Министров, первый секретарь ЦК, Председатель Верховного Совета, первый Президент Туркменистана. За него отдали голоса 99,5 процента избирателей. </w:t>
      </w:r>
    </w:p>
    <w:p>
      <w:pPr>
        <w:pStyle w:val="Normal"/>
        <w:rPr/>
      </w:pPr>
      <w:r>
        <w:rPr/>
        <w:t>Сапармурат Ниязов автор идеи постоянного нейтралитета (нейтральный статус в 1995 году был утвержден специальной Резолюцией Генеральной Ассамблеи ООН, за которую единогласно проголосовали все государства - члены ООН). Под его непосредственным руководством претворяется в жизнь грандиозная программа по полному переустройству столицы, превращению ее в комфортный, благоустроенный современный мегаполис. Вывод на мировой уровень базовых отраслей экономики Туркменистана обеспечивает ей высочайшие мировые рейтинги по темпам роста производства продукции.</w:t>
      </w:r>
    </w:p>
    <w:p>
      <w:pPr>
        <w:pStyle w:val="Normal"/>
        <w:rPr/>
      </w:pPr>
      <w:r>
        <w:rPr/>
        <w:t xml:space="preserve">Говоря проще, газа и хлопка этой небольшой стране вполне достаточно, чтоб жить припеваюче. Только раньше все это отбирала Москва. В то же время, Ниязов – единственный из руководителей бывшего СССР - не полез в долги, ни копейки ни у кого не занял. А купил у японцев современный завод по изготовлению джинсов и потеснил на мировом рынке Турцию и США. Ашхабад украсил дворцами и фонтанами, причем первый из них построил для детей-сирот. </w:t>
      </w:r>
    </w:p>
    <w:p>
      <w:pPr>
        <w:pStyle w:val="Normal"/>
        <w:rPr/>
      </w:pPr>
      <w:r>
        <w:rPr/>
        <w:t xml:space="preserve">Туркменбаши распорядился разделить человеческую жизнь на 12 годичные циклы. По этой системе детство заканчивается в 13 лет, юность — в 25, молодость продолжается до 37, старость начинается в 85 лет, «возраст мудрости» — в 73 и т. п. Сам Туркменбаши на момент принятия акта оказался в «возрасте вдохновения» (61-73). Туркменбаши объявил, что имеющие совершеннолетних детей пенсионеры должны содержаться ими. </w:t>
      </w:r>
    </w:p>
    <w:p>
      <w:pPr>
        <w:pStyle w:val="Normal"/>
        <w:rPr/>
      </w:pPr>
      <w:r>
        <w:rPr/>
        <w:t>Он был настоящим царем, Государем, котрого можно сравнить только с Петром Первым. В то же время, он не был жесток, как Петр, и был не просто Государственным Мужем, а Мудрым Отцом нации. Понимая, что в целом народ состоит из плебса, обывателей, он просто приказывал вести себя нравственно. Сделал так, что безнравственное поведение было не только опасно, но и не выгодно. И это срабатывало.</w:t>
      </w:r>
    </w:p>
    <w:p>
      <w:pPr>
        <w:pStyle w:val="Normal"/>
        <w:rPr/>
      </w:pPr>
      <w:r>
        <w:rPr/>
        <w:t>Он не рассуждал о вреде курения, а просто запретил курить в организациях и учреждениях. Он, даже, запретил государственным служащим иметь золотые зубы. «В Туркмении мода на золотые коронки существовала, когда мы жили плохо. Настало время отказаться от пережитков прошлого» — говорил он, не вдаваясь в нюансы о моде или этике. А для министров проводил 36 километровые забеги по специально построенной около столицы «тропе здоровья», увольняя слишком жирных или больных.</w:t>
      </w:r>
    </w:p>
    <w:p>
      <w:pPr>
        <w:pStyle w:val="Normal"/>
        <w:rPr/>
      </w:pPr>
      <w:r>
        <w:rPr/>
        <w:t>За любые проявления национализма (ты – глупый русский, ты – еврейская морда, ты – чучмек) он ввел уголовные наказания. В то же время, практически ликвидировал тюрьмы, так же, как и саму преступность. Благодаря ему народ Туркмении – единственном государстве на Земле - имеет бесплатную электроэнергию, газ, воду и пищевую соль. Также отменена плата за найм муниципального жилья.</w:t>
      </w:r>
    </w:p>
    <w:p>
      <w:pPr>
        <w:pStyle w:val="Normal"/>
        <w:rPr/>
      </w:pPr>
      <w:r>
        <w:rPr/>
        <w:t xml:space="preserve">Фактически он построил коммунизм в отдельно взятой стране. </w:t>
      </w:r>
    </w:p>
    <w:p>
      <w:pPr>
        <w:pStyle w:val="Normal"/>
        <w:rPr/>
      </w:pPr>
      <w:r>
        <w:rPr/>
        <w:t xml:space="preserve">Любое государство – это дом, а хорош он или плох – видно по детям. Они – лакмусовая бумажка, определяющая качество государственного дома. Большинство таких «домов» напоминают российские приюты: детские дома не для детей, а для воспитателей и обслуги. Почти во всех мусульманских странах мальчики – пушечное мясо, девочки – рабыни. Мусульманство и средневековье – синонимы. </w:t>
      </w:r>
    </w:p>
    <w:p>
      <w:pPr>
        <w:pStyle w:val="Normal"/>
        <w:rPr/>
      </w:pPr>
      <w:r>
        <w:rPr/>
        <w:t>Печально обстоит детская судьба и в странах, где господствует религия. То же самое рабство под личиной служения. Не богу или аллаху, а попам, раввинам, мулам, пасторам.</w:t>
      </w:r>
    </w:p>
    <w:p>
      <w:pPr>
        <w:pStyle w:val="Normal"/>
        <w:rPr/>
      </w:pPr>
      <w:r>
        <w:rPr/>
        <w:t>Страны, якобы управляемые народом, технически развиты. Но в тени небоскребов, в путанице проводов, в лабиринтах электроники дети потеряны. И напрасно они пытаются скрыться от псевдодемократии в наркотики, секс, алкоголь, напрасно сбиваются в стайки. Демократия – узаконенный беспредел, в котором роль царя играют президенты, а роль вельмож – чиновники.</w:t>
      </w:r>
    </w:p>
    <w:p>
      <w:pPr>
        <w:pStyle w:val="Normal"/>
        <w:rPr/>
      </w:pPr>
      <w:r>
        <w:rPr/>
        <w:t xml:space="preserve">Наша книга не учебник государственности (если кто-то заинтересуется темой, может прочитать «Практическую социологию» того же автора), но анализ истории человечества диктует простую систему под управлением группы специально подготовленных вождей. Отбор таких вождей элементарин, методика та же, как при отборе талантливых физиков в СССР (юные таланты в академгородке Новосибирска), технологов в школах Японии (выделение из среды школьников тех, кто мыслит нестандартно, импровизирует). </w:t>
      </w:r>
    </w:p>
    <w:p>
      <w:pPr>
        <w:pStyle w:val="Normal"/>
        <w:rPr/>
      </w:pPr>
      <w:r>
        <w:rPr/>
        <w:t>Сапармурат Ниязов доказал свое право вождизма, выбившись из сиротства в круг первых людей страны. И ему это было втройне трудно, так как в азиатских странах для карьеры важны родственные связи и знакомства, а не интеллект. Обретя вождя страна сразу начала развиваться и в экономическом и в нравственном плане. Можно иронизировать над тем, что он запретил не только курить в автомобилях, но и пользоваться во время движения не только сотовыми телефонами, но и магнитолами, радиоприемниками. И число ДТП в Туркмении стало незначительным, самым маленьким среди развитых государств.</w:t>
      </w:r>
    </w:p>
    <w:p>
      <w:pPr>
        <w:pStyle w:val="Normal"/>
        <w:rPr/>
      </w:pPr>
      <w:r>
        <w:rPr/>
        <w:t>Кстати, мерить качество государственного дома материально нельзя. Благоустроенный муравейник не способствует совершенствованию. Мы знаем множество таких государств, где богатство населения (по сравнению с Россией) просто непомерное. И преступлений против детей и детских преступлений там немерено. И плюс к ним, там вечная проблема детского ожирения, детских самоубийств.</w:t>
      </w:r>
    </w:p>
    <w:p>
      <w:pPr>
        <w:pStyle w:val="Normal"/>
        <w:rPr/>
      </w:pPr>
      <w:r>
        <w:rPr/>
        <w:t>В то же время, мы знаем об успешной попытке создания идеального Детского государства. Это Дом Корчака в предвоенной Польше.</w:t>
      </w:r>
    </w:p>
    <w:p>
      <w:pPr>
        <w:pStyle w:val="Normal"/>
        <w:rPr>
          <w:rFonts w:ascii="Arial" w:hAnsi="Arial" w:cs="Arial"/>
          <w:sz w:val="22"/>
        </w:rPr>
      </w:pPr>
      <w:r>
        <w:rPr>
          <w:rFonts w:cs="Arial" w:ascii="Arial" w:hAnsi="Arial"/>
          <w:sz w:val="22"/>
          <w:u w:val="single"/>
        </w:rPr>
        <w:t>Повторюсь, получая наслаждение от цитирования: «</w:t>
      </w:r>
      <w:r>
        <w:rPr>
          <w:rFonts w:cs="Arial" w:ascii="Arial" w:hAnsi="Arial"/>
          <w:i/>
          <w:sz w:val="22"/>
          <w:u w:val="single"/>
        </w:rPr>
        <w:t>Счастливое будущее человечества - это не благоустроенный муравейник.</w:t>
      </w:r>
      <w:r>
        <w:rPr>
          <w:rFonts w:cs="Arial" w:ascii="Arial" w:hAnsi="Arial"/>
          <w:i/>
          <w:sz w:val="22"/>
        </w:rPr>
        <w:t xml:space="preserve"> В нем станут царить растерянность и пустота, если люди не будут объединены духовно». </w:t>
      </w:r>
    </w:p>
    <w:p>
      <w:pPr>
        <w:pStyle w:val="Normal"/>
        <w:rPr/>
      </w:pPr>
      <w:r>
        <w:rPr>
          <w:rFonts w:cs="Arial" w:ascii="Arial" w:hAnsi="Arial"/>
          <w:sz w:val="22"/>
        </w:rPr>
        <w:t xml:space="preserve">Насильственное объединение, типичное для религиозных и государственных институтов, Корчак отрицал, считая, что коллектив должен быть свободным, творческим. </w:t>
      </w:r>
      <w:r>
        <w:rPr>
          <w:rFonts w:cs="Arial" w:ascii="Arial" w:hAnsi="Arial"/>
          <w:i/>
          <w:sz w:val="22"/>
        </w:rPr>
        <w:t xml:space="preserve">«Есть только нравственная солидарность и нравственное единство». </w:t>
      </w:r>
      <w:r>
        <w:rPr>
          <w:rFonts w:cs="Arial" w:ascii="Arial" w:hAnsi="Arial"/>
          <w:sz w:val="22"/>
        </w:rPr>
        <w:t>Великий учитель знал, что если ребенок, развиваясь, не научится подчинять чувства здравому рассудку, не научится обуздывать их, то он никогда не станет нравственно свободным, а будет рабом инстинктов. Корчак понимал, что запреты, приемы грубой дидактики никому и ничего не дадут. Ребенок инстинктивно чувствует, что хорошо, а что плохо. Важно правильно сориентировать его между плюсами и минусами развития. У Корчака дети воспитывали детей.</w:t>
      </w:r>
    </w:p>
    <w:p>
      <w:pPr>
        <w:pStyle w:val="Normal"/>
        <w:rPr>
          <w:rFonts w:ascii="Arial" w:hAnsi="Arial" w:cs="Arial"/>
          <w:sz w:val="22"/>
        </w:rPr>
      </w:pPr>
      <w:r>
        <w:rPr>
          <w:rFonts w:cs="Arial" w:ascii="Arial" w:hAnsi="Arial"/>
          <w:sz w:val="22"/>
        </w:rPr>
        <w:t>Конечно, Туркмения, о которой я только что пропел дифирамбы, не может являться образцом идеального государства. Но все же, там нынче детям живется лучше, чем в благоустроенном муравейнике США или в средневековой Чечне. И уж, конечно, гораздо лучше, чем детям России!</w:t>
      </w:r>
    </w:p>
    <w:p>
      <w:pPr>
        <w:pStyle w:val="Normal"/>
        <w:rPr>
          <w:rFonts w:ascii="Arial" w:hAnsi="Arial" w:cs="Arial"/>
          <w:sz w:val="22"/>
        </w:rPr>
      </w:pPr>
      <w:r>
        <w:rPr>
          <w:rFonts w:cs="Arial" w:ascii="Arial" w:hAnsi="Arial"/>
          <w:sz w:val="22"/>
        </w:rPr>
        <w:t>Идеальное же государство можно и должно построить. Образец имеется, это интернаты Корчака «Наш доме» и «Дом сирот»,</w:t>
      </w:r>
    </w:p>
    <w:p>
      <w:pPr>
        <w:pStyle w:val="Normal"/>
        <w:rPr>
          <w:rFonts w:ascii="Arial" w:hAnsi="Arial" w:cs="Arial"/>
          <w:sz w:val="22"/>
        </w:rPr>
      </w:pPr>
      <w:r>
        <w:rPr>
          <w:rFonts w:cs="Arial" w:ascii="Arial" w:hAnsi="Arial"/>
          <w:sz w:val="22"/>
        </w:rPr>
      </w:r>
    </w:p>
    <w:p>
      <w:pPr>
        <w:pStyle w:val="Heading3"/>
        <w:rPr>
          <w:lang w:val="en-US" w:eastAsia="en-US"/>
        </w:rPr>
      </w:pPr>
      <w:bookmarkStart w:id="83" w:name="__RefHeading___Toc175211964"/>
      <w:bookmarkEnd w:id="83"/>
      <w:r>
        <w:rPr>
          <w:lang w:val="en-US" w:eastAsia="en-US"/>
        </w:rPr>
        <w:t>Список использованной литературы</w:t>
      </w:r>
    </w:p>
    <w:p>
      <w:pPr>
        <w:pStyle w:val="Normal"/>
        <w:rPr>
          <w:rFonts w:ascii="Arial" w:hAnsi="Arial" w:cs="Arial"/>
          <w:sz w:val="22"/>
          <w:lang w:val="en-US" w:eastAsia="en-US"/>
        </w:rPr>
      </w:pPr>
      <w:r>
        <w:rPr>
          <w:rFonts w:cs="Arial" w:ascii="Arial" w:hAnsi="Arial"/>
          <w:sz w:val="22"/>
          <w:lang w:val="en-US" w:eastAsia="en-US"/>
        </w:rPr>
      </w:r>
    </w:p>
    <w:p>
      <w:pPr>
        <w:pStyle w:val="Normal"/>
        <w:rPr/>
      </w:pPr>
      <w:r>
        <w:rPr>
          <w:rFonts w:cs="Arial" w:ascii="Arial" w:hAnsi="Arial"/>
          <w:b/>
          <w:sz w:val="22"/>
        </w:rPr>
        <w:t>Абу Рейхан Мухамет Ибн, Ахмет Аль Бируни.</w:t>
      </w:r>
      <w:r>
        <w:rPr>
          <w:rFonts w:cs="Arial" w:ascii="Arial" w:hAnsi="Arial"/>
          <w:sz w:val="22"/>
        </w:rPr>
        <w:t xml:space="preserve"> Собрание сочинений. изд. Ленинградское отделение АН СССР, 1963</w:t>
      </w:r>
    </w:p>
    <w:p>
      <w:pPr>
        <w:pStyle w:val="Normal"/>
        <w:rPr/>
      </w:pPr>
      <w:r>
        <w:rPr>
          <w:rFonts w:cs="Arial" w:ascii="Arial" w:hAnsi="Arial"/>
          <w:b/>
          <w:sz w:val="22"/>
        </w:rPr>
        <w:t>Агриппа Генрих Корнелий.</w:t>
      </w:r>
      <w:r>
        <w:rPr>
          <w:rFonts w:cs="Arial" w:ascii="Arial" w:hAnsi="Arial"/>
          <w:sz w:val="22"/>
        </w:rPr>
        <w:t xml:space="preserve"> Оккультная философия. М. изд. Ассоциации Духовного единения «Золотой век», 1993</w:t>
      </w:r>
    </w:p>
    <w:p>
      <w:pPr>
        <w:pStyle w:val="Normal"/>
        <w:rPr/>
      </w:pPr>
      <w:r>
        <w:rPr>
          <w:rFonts w:cs="Arial" w:ascii="Arial" w:hAnsi="Arial"/>
          <w:b/>
          <w:sz w:val="22"/>
        </w:rPr>
        <w:t>Бернар К.</w:t>
      </w:r>
      <w:r>
        <w:rPr>
          <w:rFonts w:cs="Arial" w:ascii="Arial" w:hAnsi="Arial"/>
          <w:sz w:val="22"/>
        </w:rPr>
        <w:t xml:space="preserve"> Лекции по физиологии функциональных систем. - М., Л., 1937</w:t>
      </w:r>
    </w:p>
    <w:p>
      <w:pPr>
        <w:pStyle w:val="Normal"/>
        <w:rPr/>
      </w:pPr>
      <w:r>
        <w:rPr>
          <w:rFonts w:cs="Arial" w:ascii="Arial" w:hAnsi="Arial"/>
          <w:b/>
          <w:sz w:val="22"/>
        </w:rPr>
        <w:t>Библия</w:t>
      </w:r>
      <w:r>
        <w:rPr>
          <w:rFonts w:cs="Arial" w:ascii="Arial" w:hAnsi="Arial"/>
          <w:sz w:val="22"/>
        </w:rPr>
        <w:t xml:space="preserve"> (Бытие, 111, 16). – М.: Изд. Московской патриархии, 1979, с. 7. </w:t>
      </w:r>
    </w:p>
    <w:p>
      <w:pPr>
        <w:pStyle w:val="Normal"/>
        <w:rPr/>
      </w:pPr>
      <w:r>
        <w:rPr>
          <w:rFonts w:cs="Arial" w:ascii="Arial" w:hAnsi="Arial"/>
          <w:b/>
          <w:sz w:val="22"/>
        </w:rPr>
        <w:t>Биологические ритмы</w:t>
      </w:r>
      <w:r>
        <w:rPr>
          <w:rFonts w:cs="Arial" w:ascii="Arial" w:hAnsi="Arial"/>
          <w:sz w:val="22"/>
        </w:rPr>
        <w:t xml:space="preserve"> (под редакцией Ю.Ашофа). - М. «Мир». 1986</w:t>
      </w:r>
    </w:p>
    <w:p>
      <w:pPr>
        <w:pStyle w:val="Normal"/>
        <w:rPr/>
      </w:pPr>
      <w:r>
        <w:rPr>
          <w:rFonts w:cs="Arial" w:ascii="Arial" w:hAnsi="Arial"/>
          <w:b/>
          <w:sz w:val="22"/>
        </w:rPr>
        <w:t>Гендель Макс.</w:t>
      </w:r>
      <w:r>
        <w:rPr>
          <w:rFonts w:cs="Arial" w:ascii="Arial" w:hAnsi="Arial"/>
          <w:sz w:val="22"/>
        </w:rPr>
        <w:t xml:space="preserve"> Космогоническая концепция Розенкрейцеров. Серия «Четвертый путь», 1933</w:t>
      </w:r>
    </w:p>
    <w:p>
      <w:pPr>
        <w:pStyle w:val="Normal"/>
        <w:rPr/>
      </w:pPr>
      <w:r>
        <w:rPr>
          <w:rFonts w:cs="Arial" w:ascii="Arial" w:hAnsi="Arial"/>
          <w:b/>
          <w:sz w:val="22"/>
        </w:rPr>
        <w:t>Горский Ю.М.</w:t>
      </w:r>
      <w:r>
        <w:rPr>
          <w:rFonts w:cs="Arial" w:ascii="Arial" w:hAnsi="Arial"/>
          <w:sz w:val="22"/>
        </w:rPr>
        <w:t xml:space="preserve"> Гомеостатика: модели, свойства, паталогия. Новосибирск, «Наука». Сибирское отделение. 1990</w:t>
      </w:r>
    </w:p>
    <w:p>
      <w:pPr>
        <w:pStyle w:val="Normal"/>
        <w:rPr/>
      </w:pPr>
      <w:r>
        <w:rPr>
          <w:rFonts w:cs="Arial" w:ascii="Arial" w:hAnsi="Arial"/>
          <w:b/>
          <w:sz w:val="22"/>
        </w:rPr>
        <w:t>Гурвич А.Г.</w:t>
      </w:r>
      <w:r>
        <w:rPr>
          <w:rFonts w:cs="Arial" w:ascii="Arial" w:hAnsi="Arial"/>
          <w:sz w:val="22"/>
        </w:rPr>
        <w:t xml:space="preserve"> Теория биологического пола. М. 1994</w:t>
      </w:r>
    </w:p>
    <w:p>
      <w:pPr>
        <w:pStyle w:val="Normal"/>
        <w:rPr>
          <w:rFonts w:ascii="Arial" w:hAnsi="Arial" w:cs="Arial"/>
          <w:b/>
          <w:b/>
          <w:sz w:val="22"/>
        </w:rPr>
      </w:pPr>
      <w:r>
        <w:rPr>
          <w:rFonts w:cs="Arial" w:ascii="Arial" w:hAnsi="Arial"/>
          <w:b/>
          <w:sz w:val="22"/>
        </w:rPr>
        <w:t xml:space="preserve">Корчак Я. </w:t>
      </w:r>
      <w:r>
        <w:rPr>
          <w:rFonts w:cs="Arial" w:ascii="Arial" w:hAnsi="Arial"/>
          <w:sz w:val="22"/>
        </w:rPr>
        <w:t>Полное собрание сочинений. Варшава. 1997</w:t>
      </w:r>
    </w:p>
    <w:p>
      <w:pPr>
        <w:pStyle w:val="Normal"/>
        <w:rPr/>
      </w:pPr>
      <w:r>
        <w:rPr>
          <w:rFonts w:cs="Arial" w:ascii="Arial" w:hAnsi="Arial"/>
          <w:b/>
          <w:sz w:val="22"/>
        </w:rPr>
        <w:t>Круковер В.</w:t>
      </w:r>
      <w:r>
        <w:rPr>
          <w:rFonts w:cs="Arial" w:ascii="Arial" w:hAnsi="Arial"/>
          <w:sz w:val="22"/>
        </w:rPr>
        <w:t xml:space="preserve"> Воспитание подростка. М., Континент-Пресс, 1999</w:t>
      </w:r>
    </w:p>
    <w:p>
      <w:pPr>
        <w:pStyle w:val="Normal"/>
        <w:rPr/>
      </w:pPr>
      <w:r>
        <w:rPr>
          <w:rFonts w:cs="Arial" w:ascii="Arial" w:hAnsi="Arial"/>
          <w:b/>
          <w:sz w:val="22"/>
        </w:rPr>
        <w:t>Лукьянов В.С.</w:t>
      </w:r>
      <w:r>
        <w:rPr>
          <w:rFonts w:cs="Arial" w:ascii="Arial" w:hAnsi="Arial"/>
          <w:sz w:val="22"/>
        </w:rPr>
        <w:t xml:space="preserve"> Здоровье, работоспособность, долголетие. М.: Медгиз, 1961.</w:t>
      </w:r>
    </w:p>
    <w:p>
      <w:pPr>
        <w:pStyle w:val="Normal"/>
        <w:rPr/>
      </w:pPr>
      <w:r>
        <w:rPr>
          <w:rFonts w:cs="Arial" w:ascii="Arial" w:hAnsi="Arial"/>
          <w:b/>
          <w:sz w:val="22"/>
        </w:rPr>
        <w:t>Минх А.А.</w:t>
      </w:r>
      <w:r>
        <w:rPr>
          <w:rFonts w:cs="Arial" w:ascii="Arial" w:hAnsi="Arial"/>
          <w:sz w:val="22"/>
        </w:rPr>
        <w:t xml:space="preserve"> Общая гигиена. М., 1984.</w:t>
      </w:r>
    </w:p>
    <w:p>
      <w:pPr>
        <w:pStyle w:val="Normal"/>
        <w:rPr/>
      </w:pPr>
      <w:r>
        <w:rPr>
          <w:rFonts w:cs="Arial" w:ascii="Arial" w:hAnsi="Arial"/>
          <w:b/>
          <w:sz w:val="22"/>
        </w:rPr>
        <w:t>П а в л о в И. П..</w:t>
      </w:r>
      <w:r>
        <w:rPr>
          <w:rFonts w:cs="Arial" w:ascii="Arial" w:hAnsi="Arial"/>
          <w:sz w:val="22"/>
        </w:rPr>
        <w:t xml:space="preserve"> Полн. собр. трудов, т. 3. – М»1949, с. 302</w:t>
      </w:r>
      <w:r>
        <w:rPr>
          <w:rFonts w:cs="Arial" w:ascii="Arial" w:hAnsi="Arial"/>
          <w:b/>
          <w:sz w:val="22"/>
        </w:rPr>
        <w:t>.</w:t>
      </w:r>
    </w:p>
    <w:p>
      <w:pPr>
        <w:pStyle w:val="Normal"/>
        <w:rPr/>
      </w:pPr>
      <w:r>
        <w:rPr>
          <w:rFonts w:cs="Arial" w:ascii="Arial" w:hAnsi="Arial"/>
          <w:b/>
          <w:sz w:val="22"/>
        </w:rPr>
        <w:t>С е ч е н о в И. М.</w:t>
      </w:r>
      <w:r>
        <w:rPr>
          <w:rFonts w:cs="Arial" w:ascii="Arial" w:hAnsi="Arial"/>
          <w:sz w:val="22"/>
        </w:rPr>
        <w:t xml:space="preserve"> Избр. труды. – М., 1935, с. 162.</w:t>
      </w:r>
    </w:p>
    <w:p>
      <w:pPr>
        <w:pStyle w:val="Normal"/>
        <w:rPr/>
      </w:pPr>
      <w:r>
        <w:rPr>
          <w:rFonts w:cs="Arial" w:ascii="Arial" w:hAnsi="Arial"/>
          <w:b/>
          <w:sz w:val="22"/>
        </w:rPr>
        <w:t xml:space="preserve">Свядощ А. М. </w:t>
      </w:r>
      <w:r>
        <w:rPr>
          <w:rFonts w:cs="Arial" w:ascii="Arial" w:hAnsi="Arial"/>
          <w:sz w:val="22"/>
        </w:rPr>
        <w:t xml:space="preserve">Женская сексопатология. – М.: Медицина, </w:t>
      </w:r>
      <w:r>
        <w:rPr>
          <w:rFonts w:cs="Arial" w:ascii="Arial" w:hAnsi="Arial"/>
          <w:b/>
          <w:sz w:val="22"/>
        </w:rPr>
        <w:t xml:space="preserve">197-й, 2 – 7з. </w:t>
      </w:r>
    </w:p>
    <w:p>
      <w:pPr>
        <w:pStyle w:val="Normal"/>
        <w:rPr/>
      </w:pPr>
      <w:r>
        <w:rPr>
          <w:rFonts w:cs="Arial" w:ascii="Arial" w:hAnsi="Arial"/>
          <w:b/>
          <w:sz w:val="22"/>
        </w:rPr>
        <w:t xml:space="preserve">Танеев С. И. </w:t>
      </w:r>
      <w:r>
        <w:rPr>
          <w:rFonts w:cs="Arial" w:ascii="Arial" w:hAnsi="Arial"/>
          <w:sz w:val="22"/>
        </w:rPr>
        <w:t>Из письма к П. И. Чайковскому от 7.</w:t>
      </w:r>
      <w:r>
        <w:rPr>
          <w:rFonts w:cs="Arial" w:ascii="Arial" w:hAnsi="Arial"/>
          <w:sz w:val="22"/>
          <w:lang w:val="en-US"/>
        </w:rPr>
        <w:t>VIII</w:t>
      </w:r>
      <w:r>
        <w:rPr>
          <w:rFonts w:cs="Arial" w:ascii="Arial" w:hAnsi="Arial"/>
          <w:sz w:val="22"/>
        </w:rPr>
        <w:t xml:space="preserve">.1886. </w:t>
      </w:r>
      <w:r>
        <w:rPr>
          <w:rFonts w:cs="Arial" w:ascii="Arial" w:hAnsi="Arial"/>
          <w:sz w:val="22"/>
          <w:lang w:val="en-US"/>
        </w:rPr>
        <w:t>124</w:t>
      </w:r>
    </w:p>
    <w:p>
      <w:pPr>
        <w:pStyle w:val="Heading5"/>
        <w:rPr/>
      </w:pPr>
      <w:bookmarkStart w:id="84" w:name="__RefHeading___Toc175211965"/>
      <w:r>
        <w:rPr>
          <w:lang w:val="ru-RU"/>
        </w:rPr>
        <w:t>Библиография</w:t>
      </w:r>
      <w:bookmarkEnd w:id="84"/>
      <w:r>
        <w:rPr/>
        <w:t xml:space="preserve"> </w:t>
      </w:r>
    </w:p>
    <w:p>
      <w:pPr>
        <w:pStyle w:val="Normal"/>
        <w:rPr>
          <w:rFonts w:ascii="Arial" w:hAnsi="Arial" w:cs="Arial"/>
          <w:sz w:val="20"/>
          <w:lang w:val="en-US"/>
        </w:rPr>
      </w:pPr>
      <w:r>
        <w:rPr>
          <w:rFonts w:cs="Arial" w:ascii="Arial" w:hAnsi="Arial"/>
          <w:sz w:val="20"/>
          <w:lang w:val="en-US"/>
        </w:rPr>
        <w:t xml:space="preserve">1. </w:t>
      </w:r>
      <w:r>
        <w:rPr>
          <w:rFonts w:cs="Arial" w:ascii="Arial" w:hAnsi="Arial"/>
          <w:b/>
          <w:sz w:val="20"/>
        </w:rPr>
        <w:t>Газета</w:t>
      </w:r>
      <w:r>
        <w:rPr>
          <w:rFonts w:cs="Arial" w:ascii="Arial" w:hAnsi="Arial"/>
          <w:b/>
          <w:sz w:val="20"/>
          <w:lang w:val="en-US"/>
        </w:rPr>
        <w:t xml:space="preserve"> «</w:t>
      </w:r>
      <w:r>
        <w:rPr>
          <w:rFonts w:cs="Arial" w:ascii="Arial" w:hAnsi="Arial"/>
          <w:b/>
          <w:sz w:val="20"/>
        </w:rPr>
        <w:t>Русская</w:t>
      </w:r>
      <w:r>
        <w:rPr>
          <w:rFonts w:cs="Arial" w:ascii="Arial" w:hAnsi="Arial"/>
          <w:b/>
          <w:sz w:val="20"/>
          <w:lang w:val="en-US"/>
        </w:rPr>
        <w:t xml:space="preserve"> </w:t>
      </w:r>
      <w:r>
        <w:rPr>
          <w:rFonts w:cs="Arial" w:ascii="Arial" w:hAnsi="Arial"/>
          <w:b/>
          <w:sz w:val="20"/>
        </w:rPr>
        <w:t>Жизнь</w:t>
      </w:r>
      <w:r>
        <w:rPr>
          <w:rFonts w:cs="Arial" w:ascii="Arial" w:hAnsi="Arial"/>
          <w:b/>
          <w:sz w:val="20"/>
          <w:lang w:val="en-US"/>
        </w:rPr>
        <w:t>».</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Russian Life, 2460 Sutter St., San Francisco, CA 94115. </w:t>
      </w:r>
    </w:p>
    <w:p>
      <w:pPr>
        <w:pStyle w:val="Normal"/>
        <w:rPr/>
      </w:pPr>
      <w:r>
        <w:rPr>
          <w:rFonts w:cs="Arial" w:ascii="Arial" w:hAnsi="Arial"/>
          <w:sz w:val="20"/>
          <w:lang w:val="en-US"/>
        </w:rPr>
        <w:t>Tel</w:t>
      </w:r>
      <w:r>
        <w:rPr>
          <w:rFonts w:cs="Arial" w:ascii="Arial" w:hAnsi="Arial"/>
          <w:sz w:val="20"/>
        </w:rPr>
        <w:t xml:space="preserve">: (415) 921-5380, </w:t>
      </w:r>
      <w:r>
        <w:rPr>
          <w:rFonts w:cs="Arial" w:ascii="Arial" w:hAnsi="Arial"/>
          <w:sz w:val="20"/>
          <w:lang w:val="en-US"/>
        </w:rPr>
        <w:t>Fax</w:t>
      </w:r>
      <w:r>
        <w:rPr>
          <w:rFonts w:cs="Arial" w:ascii="Arial" w:hAnsi="Arial"/>
          <w:sz w:val="20"/>
        </w:rPr>
        <w:t xml:space="preserve">: (415) 921-8726 </w:t>
      </w:r>
    </w:p>
    <w:p>
      <w:pPr>
        <w:pStyle w:val="Normal"/>
        <w:rPr/>
      </w:pPr>
      <w:r>
        <w:rPr>
          <w:rFonts w:cs="Arial" w:ascii="Arial" w:hAnsi="Arial"/>
          <w:sz w:val="20"/>
        </w:rPr>
        <w:t xml:space="preserve">Узел Интернета: </w:t>
      </w:r>
      <w:r>
        <w:rPr>
          <w:rFonts w:cs="Arial" w:ascii="Arial" w:hAnsi="Arial"/>
          <w:sz w:val="20"/>
          <w:lang w:val="en-US"/>
        </w:rPr>
        <w:t>http</w:t>
      </w: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russiancentersf</w:t>
      </w:r>
      <w:r>
        <w:rPr>
          <w:rFonts w:cs="Arial" w:ascii="Arial" w:hAnsi="Arial"/>
          <w:sz w:val="20"/>
        </w:rPr>
        <w:t>.</w:t>
      </w:r>
      <w:r>
        <w:rPr>
          <w:rFonts w:cs="Arial" w:ascii="Arial" w:hAnsi="Arial"/>
          <w:sz w:val="20"/>
          <w:lang w:val="en-US"/>
        </w:rPr>
        <w:t>com</w:t>
      </w:r>
      <w:r>
        <w:rPr>
          <w:rFonts w:cs="Arial" w:ascii="Arial" w:hAnsi="Arial"/>
          <w:sz w:val="20"/>
        </w:rPr>
        <w:t>/</w:t>
      </w:r>
    </w:p>
    <w:p>
      <w:pPr>
        <w:pStyle w:val="Normal"/>
        <w:rPr>
          <w:rFonts w:ascii="Arial" w:hAnsi="Arial" w:cs="Arial"/>
          <w:sz w:val="20"/>
        </w:rPr>
      </w:pPr>
      <w:r>
        <w:rPr>
          <w:rFonts w:cs="Arial" w:ascii="Arial" w:hAnsi="Arial"/>
          <w:sz w:val="20"/>
        </w:rPr>
        <w:t xml:space="preserve">(Издается с 1921 г.). </w:t>
      </w:r>
    </w:p>
    <w:p>
      <w:pPr>
        <w:pStyle w:val="Normal"/>
        <w:rPr/>
      </w:pPr>
      <w:r>
        <w:rPr>
          <w:rFonts w:cs="Arial" w:ascii="Arial" w:hAnsi="Arial"/>
          <w:sz w:val="20"/>
        </w:rPr>
        <w:t xml:space="preserve">2. </w:t>
      </w:r>
      <w:r>
        <w:rPr>
          <w:rFonts w:cs="Arial" w:ascii="Arial" w:hAnsi="Arial"/>
          <w:b/>
          <w:sz w:val="20"/>
        </w:rPr>
        <w:t>Журнал Ассоциации Американской Семьи</w:t>
      </w:r>
      <w:r>
        <w:rPr>
          <w:rFonts w:cs="Arial" w:ascii="Arial" w:hAnsi="Arial"/>
          <w:sz w:val="20"/>
        </w:rPr>
        <w:t xml:space="preserve"> (по анг.) </w:t>
      </w:r>
    </w:p>
    <w:p>
      <w:pPr>
        <w:pStyle w:val="Normal"/>
        <w:rPr/>
      </w:pPr>
      <w:r>
        <w:rPr>
          <w:rFonts w:cs="Arial" w:ascii="Arial" w:hAnsi="Arial"/>
          <w:i/>
          <w:sz w:val="20"/>
          <w:lang w:val="en-US"/>
        </w:rPr>
        <w:t>AFA Journal.</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American Family Association, P.O.Drawer 2440, Tupelo, MS 38803. </w:t>
      </w:r>
    </w:p>
    <w:p>
      <w:pPr>
        <w:pStyle w:val="Normal"/>
        <w:rPr>
          <w:rFonts w:ascii="Arial" w:hAnsi="Arial" w:cs="Arial"/>
          <w:sz w:val="20"/>
        </w:rPr>
      </w:pPr>
      <w:r>
        <w:rPr>
          <w:rFonts w:cs="Arial" w:ascii="Arial" w:hAnsi="Arial"/>
          <w:sz w:val="20"/>
        </w:rPr>
        <w:t xml:space="preserve">Выходит два раза в месяц, $15.00 в год. </w:t>
      </w:r>
    </w:p>
    <w:p>
      <w:pPr>
        <w:pStyle w:val="Normal"/>
        <w:rPr>
          <w:rFonts w:ascii="Arial" w:hAnsi="Arial" w:cs="Arial"/>
          <w:sz w:val="20"/>
        </w:rPr>
      </w:pPr>
      <w:r>
        <w:rPr>
          <w:rFonts w:cs="Arial" w:ascii="Arial" w:hAnsi="Arial"/>
          <w:sz w:val="20"/>
        </w:rPr>
        <w:t xml:space="preserve">Узел Интернета: </w:t>
      </w:r>
      <w:r>
        <w:rPr>
          <w:rFonts w:cs="Arial" w:ascii="Arial" w:hAnsi="Arial"/>
          <w:sz w:val="20"/>
          <w:lang w:val="en-US"/>
        </w:rPr>
        <w:t>http</w:t>
      </w:r>
      <w:r>
        <w:rPr>
          <w:rFonts w:cs="Arial" w:ascii="Arial" w:hAnsi="Arial"/>
          <w:sz w:val="20"/>
        </w:rPr>
        <w:t>://</w:t>
      </w:r>
      <w:r>
        <w:rPr>
          <w:rFonts w:cs="Arial" w:ascii="Arial" w:hAnsi="Arial"/>
          <w:sz w:val="20"/>
          <w:lang w:val="en-US"/>
        </w:rPr>
        <w:t>www</w:t>
      </w:r>
      <w:r>
        <w:rPr>
          <w:rFonts w:cs="Arial" w:ascii="Arial" w:hAnsi="Arial"/>
          <w:sz w:val="20"/>
        </w:rPr>
        <w:t>.</w:t>
      </w:r>
      <w:r>
        <w:rPr>
          <w:rFonts w:cs="Arial" w:ascii="Arial" w:hAnsi="Arial"/>
          <w:sz w:val="20"/>
          <w:lang w:val="en-US"/>
        </w:rPr>
        <w:t>afa</w:t>
      </w:r>
      <w:r>
        <w:rPr>
          <w:rFonts w:cs="Arial" w:ascii="Arial" w:hAnsi="Arial"/>
          <w:sz w:val="20"/>
        </w:rPr>
        <w:t>.</w:t>
      </w:r>
      <w:r>
        <w:rPr>
          <w:rFonts w:cs="Arial" w:ascii="Arial" w:hAnsi="Arial"/>
          <w:sz w:val="20"/>
          <w:lang w:val="en-US"/>
        </w:rPr>
        <w:t>net</w:t>
      </w:r>
    </w:p>
    <w:p>
      <w:pPr>
        <w:pStyle w:val="Normal"/>
        <w:rPr>
          <w:rFonts w:ascii="Arial" w:hAnsi="Arial" w:cs="Arial"/>
          <w:sz w:val="20"/>
        </w:rPr>
      </w:pPr>
      <w:r>
        <w:rPr>
          <w:rFonts w:cs="Arial" w:ascii="Arial" w:hAnsi="Arial"/>
          <w:sz w:val="20"/>
        </w:rPr>
        <w:t xml:space="preserve">(Ассоциация борется с нравственным развратом и разложением в обществе). </w:t>
      </w:r>
    </w:p>
    <w:p>
      <w:pPr>
        <w:pStyle w:val="Normal"/>
        <w:rPr/>
      </w:pPr>
      <w:r>
        <w:rPr>
          <w:rFonts w:cs="Arial" w:ascii="Arial" w:hAnsi="Arial"/>
          <w:sz w:val="20"/>
        </w:rPr>
        <w:t xml:space="preserve">3. Др. Джеймс Добсон, </w:t>
      </w:r>
      <w:r>
        <w:rPr>
          <w:rFonts w:cs="Arial" w:ascii="Arial" w:hAnsi="Arial"/>
          <w:b/>
          <w:sz w:val="20"/>
        </w:rPr>
        <w:t>Фокус на семью</w:t>
      </w:r>
      <w:r>
        <w:rPr>
          <w:rFonts w:cs="Arial" w:ascii="Arial" w:hAnsi="Arial"/>
          <w:sz w:val="20"/>
        </w:rPr>
        <w:t xml:space="preserve"> </w:t>
      </w:r>
      <w:r>
        <w:rPr>
          <w:rFonts w:cs="Arial" w:ascii="Arial" w:hAnsi="Arial"/>
          <w:sz w:val="20"/>
          <w:lang w:val="en-US"/>
        </w:rPr>
        <w:t xml:space="preserve">(по анг.) </w:t>
      </w:r>
    </w:p>
    <w:p>
      <w:pPr>
        <w:pStyle w:val="Normal"/>
        <w:rPr/>
      </w:pPr>
      <w:r>
        <w:rPr>
          <w:rFonts w:cs="Arial" w:ascii="Arial" w:hAnsi="Arial"/>
          <w:i/>
          <w:sz w:val="20"/>
          <w:lang w:val="en-US"/>
        </w:rPr>
        <w:t>Focus on Family.</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Dr. James C. Dobson, PhD, President </w:t>
      </w:r>
    </w:p>
    <w:p>
      <w:pPr>
        <w:pStyle w:val="Normal"/>
        <w:rPr>
          <w:rFonts w:ascii="Arial" w:hAnsi="Arial" w:cs="Arial"/>
          <w:sz w:val="20"/>
          <w:lang w:val="en-US"/>
        </w:rPr>
      </w:pPr>
      <w:r>
        <w:rPr>
          <w:rFonts w:cs="Arial" w:ascii="Arial" w:hAnsi="Arial"/>
          <w:sz w:val="20"/>
          <w:lang w:val="en-US"/>
        </w:rPr>
        <w:t xml:space="preserve">Colorado Springs, CO 80995-0353 </w:t>
      </w:r>
    </w:p>
    <w:p>
      <w:pPr>
        <w:pStyle w:val="Normal"/>
        <w:rPr>
          <w:rFonts w:ascii="Arial" w:hAnsi="Arial" w:cs="Arial"/>
          <w:sz w:val="20"/>
          <w:lang w:val="en-US"/>
        </w:rPr>
      </w:pPr>
      <w:r>
        <w:rPr>
          <w:rFonts w:cs="Arial" w:ascii="Arial" w:hAnsi="Arial"/>
          <w:sz w:val="20"/>
          <w:lang w:val="en-US"/>
        </w:rPr>
        <w:t>Узел интернета: http://www.family.org</w:t>
      </w:r>
    </w:p>
    <w:p>
      <w:pPr>
        <w:pStyle w:val="Normal"/>
        <w:rPr/>
      </w:pPr>
      <w:r>
        <w:rPr>
          <w:rFonts w:cs="Arial" w:ascii="Arial" w:hAnsi="Arial"/>
          <w:sz w:val="20"/>
        </w:rPr>
        <w:t>(Радио программа (</w:t>
      </w:r>
      <w:r>
        <w:rPr>
          <w:rFonts w:cs="Arial" w:ascii="Arial" w:hAnsi="Arial"/>
          <w:sz w:val="20"/>
          <w:lang w:val="en-US"/>
        </w:rPr>
        <w:t>Focus</w:t>
      </w:r>
      <w:r>
        <w:rPr>
          <w:rFonts w:cs="Arial" w:ascii="Arial" w:hAnsi="Arial"/>
          <w:sz w:val="20"/>
        </w:rPr>
        <w:t xml:space="preserve"> </w:t>
      </w:r>
      <w:r>
        <w:rPr>
          <w:rFonts w:cs="Arial" w:ascii="Arial" w:hAnsi="Arial"/>
          <w:sz w:val="20"/>
          <w:lang w:val="en-US"/>
        </w:rPr>
        <w:t>on</w:t>
      </w:r>
      <w:r>
        <w:rPr>
          <w:rFonts w:cs="Arial" w:ascii="Arial" w:hAnsi="Arial"/>
          <w:sz w:val="20"/>
        </w:rPr>
        <w:t xml:space="preserve"> </w:t>
      </w:r>
      <w:r>
        <w:rPr>
          <w:rFonts w:cs="Arial" w:ascii="Arial" w:hAnsi="Arial"/>
          <w:sz w:val="20"/>
          <w:lang w:val="en-US"/>
        </w:rPr>
        <w:t>Family</w:t>
      </w:r>
      <w:r>
        <w:rPr>
          <w:rFonts w:cs="Arial" w:ascii="Arial" w:hAnsi="Arial"/>
          <w:sz w:val="20"/>
        </w:rPr>
        <w:t>) и листок (</w:t>
      </w:r>
      <w:r>
        <w:rPr>
          <w:rFonts w:cs="Arial" w:ascii="Arial" w:hAnsi="Arial"/>
          <w:sz w:val="20"/>
          <w:lang w:val="en-US"/>
        </w:rPr>
        <w:t>Family</w:t>
      </w:r>
      <w:r>
        <w:rPr>
          <w:rFonts w:cs="Arial" w:ascii="Arial" w:hAnsi="Arial"/>
          <w:sz w:val="20"/>
        </w:rPr>
        <w:t xml:space="preserve"> </w:t>
      </w:r>
      <w:r>
        <w:rPr>
          <w:rFonts w:cs="Arial" w:ascii="Arial" w:hAnsi="Arial"/>
          <w:sz w:val="20"/>
          <w:lang w:val="en-US"/>
        </w:rPr>
        <w:t>News</w:t>
      </w:r>
      <w:r>
        <w:rPr>
          <w:rFonts w:cs="Arial" w:ascii="Arial" w:hAnsi="Arial"/>
          <w:sz w:val="20"/>
        </w:rPr>
        <w:t xml:space="preserve"> </w:t>
      </w:r>
      <w:r>
        <w:rPr>
          <w:rFonts w:cs="Arial" w:ascii="Arial" w:hAnsi="Arial"/>
          <w:sz w:val="20"/>
          <w:lang w:val="en-US"/>
        </w:rPr>
        <w:t>From</w:t>
      </w:r>
      <w:r>
        <w:rPr>
          <w:rFonts w:cs="Arial" w:ascii="Arial" w:hAnsi="Arial"/>
          <w:sz w:val="20"/>
        </w:rPr>
        <w:t xml:space="preserve"> </w:t>
      </w:r>
      <w:r>
        <w:rPr>
          <w:rFonts w:cs="Arial" w:ascii="Arial" w:hAnsi="Arial"/>
          <w:sz w:val="20"/>
          <w:lang w:val="en-US"/>
        </w:rPr>
        <w:t>Dr</w:t>
      </w:r>
      <w:r>
        <w:rPr>
          <w:rFonts w:cs="Arial" w:ascii="Arial" w:hAnsi="Arial"/>
          <w:sz w:val="20"/>
        </w:rPr>
        <w:t xml:space="preserve">. </w:t>
      </w:r>
      <w:r>
        <w:rPr>
          <w:rFonts w:cs="Arial" w:ascii="Arial" w:hAnsi="Arial"/>
          <w:sz w:val="20"/>
          <w:lang w:val="en-US"/>
        </w:rPr>
        <w:t>James</w:t>
      </w:r>
      <w:r>
        <w:rPr>
          <w:rFonts w:cs="Arial" w:ascii="Arial" w:hAnsi="Arial"/>
          <w:sz w:val="20"/>
        </w:rPr>
        <w:t xml:space="preserve"> </w:t>
      </w:r>
      <w:r>
        <w:rPr>
          <w:rFonts w:cs="Arial" w:ascii="Arial" w:hAnsi="Arial"/>
          <w:sz w:val="20"/>
          <w:lang w:val="en-US"/>
        </w:rPr>
        <w:t>Dobson</w:t>
      </w:r>
      <w:r>
        <w:rPr>
          <w:rFonts w:cs="Arial" w:ascii="Arial" w:hAnsi="Arial"/>
          <w:sz w:val="20"/>
        </w:rPr>
        <w:t xml:space="preserve">) посвященные семье и защите нравственности). </w:t>
      </w:r>
    </w:p>
    <w:p>
      <w:pPr>
        <w:pStyle w:val="Normal"/>
        <w:rPr/>
      </w:pPr>
      <w:r>
        <w:rPr>
          <w:rFonts w:cs="Arial" w:ascii="Arial" w:hAnsi="Arial"/>
          <w:sz w:val="20"/>
        </w:rPr>
        <w:t xml:space="preserve">4. Силвия Энн Хьюлет и Корнел Уест. </w:t>
      </w:r>
      <w:r>
        <w:rPr>
          <w:rFonts w:cs="Arial" w:ascii="Arial" w:hAnsi="Arial"/>
          <w:b/>
          <w:sz w:val="20"/>
        </w:rPr>
        <w:t>Война против родителей</w:t>
      </w:r>
      <w:r>
        <w:rPr>
          <w:rFonts w:cs="Arial" w:ascii="Arial" w:hAnsi="Arial"/>
          <w:sz w:val="20"/>
        </w:rPr>
        <w:t xml:space="preserve"> (по анг.) </w:t>
      </w:r>
    </w:p>
    <w:p>
      <w:pPr>
        <w:pStyle w:val="Normal"/>
        <w:rPr/>
      </w:pPr>
      <w:r>
        <w:rPr>
          <w:rFonts w:cs="Arial" w:ascii="Arial" w:hAnsi="Arial"/>
          <w:sz w:val="20"/>
          <w:lang w:val="en-US"/>
        </w:rPr>
        <w:t xml:space="preserve">Sylvia Ann Hewlett and Cornel West. </w:t>
      </w:r>
      <w:r>
        <w:rPr>
          <w:rFonts w:cs="Arial" w:ascii="Arial" w:hAnsi="Arial"/>
          <w:b/>
          <w:sz w:val="20"/>
          <w:lang w:val="en-US"/>
        </w:rPr>
        <w:t>The War against Parents.</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1998, Houghton Mifflin Company, New York, NY. </w:t>
      </w:r>
    </w:p>
    <w:p>
      <w:pPr>
        <w:pStyle w:val="Normal"/>
        <w:rPr>
          <w:rFonts w:ascii="Arial" w:hAnsi="Arial" w:cs="Arial"/>
          <w:sz w:val="20"/>
          <w:lang w:val="en-US"/>
        </w:rPr>
      </w:pPr>
      <w:r>
        <w:rPr>
          <w:rFonts w:cs="Arial" w:ascii="Arial" w:hAnsi="Arial"/>
          <w:sz w:val="20"/>
          <w:lang w:val="en-US"/>
        </w:rPr>
        <w:t xml:space="preserve">302 pages, soft cover, ISBN 0-395-95797-4, $14.00. </w:t>
      </w:r>
    </w:p>
    <w:p>
      <w:pPr>
        <w:pStyle w:val="Normal"/>
        <w:rPr/>
      </w:pPr>
      <w:r>
        <w:rPr>
          <w:rFonts w:cs="Arial" w:ascii="Arial" w:hAnsi="Arial"/>
          <w:sz w:val="20"/>
          <w:lang w:val="en-US"/>
        </w:rPr>
        <w:t xml:space="preserve">5. </w:t>
      </w:r>
      <w:r>
        <w:rPr>
          <w:rFonts w:cs="Arial" w:ascii="Arial" w:hAnsi="Arial"/>
          <w:sz w:val="20"/>
        </w:rPr>
        <w:t>Дэйв</w:t>
      </w:r>
      <w:r>
        <w:rPr>
          <w:rFonts w:cs="Arial" w:ascii="Arial" w:hAnsi="Arial"/>
          <w:sz w:val="20"/>
          <w:lang w:val="en-US"/>
        </w:rPr>
        <w:t xml:space="preserve"> </w:t>
      </w:r>
      <w:r>
        <w:rPr>
          <w:rFonts w:cs="Arial" w:ascii="Arial" w:hAnsi="Arial"/>
          <w:sz w:val="20"/>
        </w:rPr>
        <w:t>Гроссмэн</w:t>
      </w:r>
      <w:r>
        <w:rPr>
          <w:rFonts w:cs="Arial" w:ascii="Arial" w:hAnsi="Arial"/>
          <w:sz w:val="20"/>
          <w:lang w:val="en-US"/>
        </w:rPr>
        <w:t xml:space="preserve"> </w:t>
      </w:r>
      <w:r>
        <w:rPr>
          <w:rFonts w:cs="Arial" w:ascii="Arial" w:hAnsi="Arial"/>
          <w:sz w:val="20"/>
        </w:rPr>
        <w:t>и</w:t>
      </w:r>
      <w:r>
        <w:rPr>
          <w:rFonts w:cs="Arial" w:ascii="Arial" w:hAnsi="Arial"/>
          <w:sz w:val="20"/>
          <w:lang w:val="en-US"/>
        </w:rPr>
        <w:t xml:space="preserve"> </w:t>
      </w:r>
      <w:r>
        <w:rPr>
          <w:rFonts w:cs="Arial" w:ascii="Arial" w:hAnsi="Arial"/>
          <w:sz w:val="20"/>
        </w:rPr>
        <w:t>Глория</w:t>
      </w:r>
      <w:r>
        <w:rPr>
          <w:rFonts w:cs="Arial" w:ascii="Arial" w:hAnsi="Arial"/>
          <w:sz w:val="20"/>
          <w:lang w:val="en-US"/>
        </w:rPr>
        <w:t xml:space="preserve"> </w:t>
      </w:r>
      <w:r>
        <w:rPr>
          <w:rFonts w:cs="Arial" w:ascii="Arial" w:hAnsi="Arial"/>
          <w:sz w:val="20"/>
        </w:rPr>
        <w:t>ДэГэтано</w:t>
      </w:r>
      <w:r>
        <w:rPr>
          <w:rFonts w:cs="Arial" w:ascii="Arial" w:hAnsi="Arial"/>
          <w:sz w:val="20"/>
          <w:lang w:val="en-US"/>
        </w:rPr>
        <w:t xml:space="preserve">. </w:t>
      </w:r>
      <w:r>
        <w:rPr>
          <w:rFonts w:cs="Arial" w:ascii="Arial" w:hAnsi="Arial"/>
          <w:b/>
          <w:sz w:val="20"/>
        </w:rPr>
        <w:t xml:space="preserve">Перестаньте учить наших детей убивать. Призыв начать движение против показа насилия по ТВ, в фильмах и в видео играх </w:t>
      </w:r>
      <w:r>
        <w:rPr>
          <w:rFonts w:cs="Arial" w:ascii="Arial" w:hAnsi="Arial"/>
          <w:sz w:val="20"/>
        </w:rPr>
        <w:t xml:space="preserve">(по анг.). </w:t>
      </w:r>
    </w:p>
    <w:p>
      <w:pPr>
        <w:pStyle w:val="Normal"/>
        <w:rPr/>
      </w:pPr>
      <w:r>
        <w:rPr>
          <w:rFonts w:cs="Arial" w:ascii="Arial" w:hAnsi="Arial"/>
          <w:sz w:val="20"/>
          <w:lang w:val="en-US"/>
        </w:rPr>
        <w:t xml:space="preserve">Lt. Col. Dave Grossman and Gloria DeGaetano. </w:t>
      </w:r>
      <w:r>
        <w:rPr>
          <w:rFonts w:cs="Arial" w:ascii="Arial" w:hAnsi="Arial"/>
          <w:b/>
          <w:sz w:val="20"/>
          <w:lang w:val="en-US"/>
        </w:rPr>
        <w:t>Stop Teaching Our Kids To Kill. A Call To Action Against TV, Movie and Video Games Violence.</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1999, Crown Publishers, New York, NY. </w:t>
      </w:r>
    </w:p>
    <w:p>
      <w:pPr>
        <w:pStyle w:val="Normal"/>
        <w:rPr>
          <w:rFonts w:ascii="Arial" w:hAnsi="Arial" w:cs="Arial"/>
          <w:sz w:val="20"/>
          <w:lang w:val="en-US"/>
        </w:rPr>
      </w:pPr>
      <w:r>
        <w:rPr>
          <w:rFonts w:cs="Arial" w:ascii="Arial" w:hAnsi="Arial"/>
          <w:sz w:val="20"/>
          <w:lang w:val="en-US"/>
        </w:rPr>
        <w:t xml:space="preserve">196 pages, hard cover, ISBN 0-609-60613-1, $20.00. </w:t>
      </w:r>
    </w:p>
    <w:p>
      <w:pPr>
        <w:pStyle w:val="Normal"/>
        <w:rPr/>
      </w:pPr>
      <w:r>
        <w:rPr>
          <w:rFonts w:cs="Arial" w:ascii="Arial" w:hAnsi="Arial"/>
          <w:sz w:val="20"/>
          <w:lang w:val="en-US"/>
        </w:rPr>
        <w:t xml:space="preserve">6. </w:t>
      </w:r>
      <w:r>
        <w:rPr>
          <w:rFonts w:cs="Arial" w:ascii="Arial" w:hAnsi="Arial"/>
          <w:sz w:val="20"/>
        </w:rPr>
        <w:t>Кристина</w:t>
      </w:r>
      <w:r>
        <w:rPr>
          <w:rFonts w:cs="Arial" w:ascii="Arial" w:hAnsi="Arial"/>
          <w:sz w:val="20"/>
          <w:lang w:val="en-US"/>
        </w:rPr>
        <w:t xml:space="preserve"> </w:t>
      </w:r>
      <w:r>
        <w:rPr>
          <w:rFonts w:cs="Arial" w:ascii="Arial" w:hAnsi="Arial"/>
          <w:sz w:val="20"/>
        </w:rPr>
        <w:t>Хофф</w:t>
      </w:r>
      <w:r>
        <w:rPr>
          <w:rFonts w:cs="Arial" w:ascii="Arial" w:hAnsi="Arial"/>
          <w:sz w:val="20"/>
          <w:lang w:val="en-US"/>
        </w:rPr>
        <w:t xml:space="preserve"> </w:t>
      </w:r>
      <w:r>
        <w:rPr>
          <w:rFonts w:cs="Arial" w:ascii="Arial" w:hAnsi="Arial"/>
          <w:sz w:val="20"/>
        </w:rPr>
        <w:t>Саммерс</w:t>
      </w:r>
      <w:r>
        <w:rPr>
          <w:rFonts w:cs="Arial" w:ascii="Arial" w:hAnsi="Arial"/>
          <w:sz w:val="20"/>
          <w:lang w:val="en-US"/>
        </w:rPr>
        <w:t xml:space="preserve">. </w:t>
      </w:r>
      <w:r>
        <w:rPr>
          <w:rFonts w:cs="Arial" w:ascii="Arial" w:hAnsi="Arial"/>
          <w:b/>
          <w:sz w:val="20"/>
        </w:rPr>
        <w:t>Война против мальчиков. О том как ошибочный феминизм вредит нашим молодым людям</w:t>
      </w:r>
      <w:r>
        <w:rPr>
          <w:rFonts w:cs="Arial" w:ascii="Arial" w:hAnsi="Arial"/>
          <w:sz w:val="20"/>
        </w:rPr>
        <w:t xml:space="preserve"> (по анг.). </w:t>
      </w:r>
    </w:p>
    <w:p>
      <w:pPr>
        <w:pStyle w:val="Normal"/>
        <w:rPr/>
      </w:pPr>
      <w:r>
        <w:rPr>
          <w:rFonts w:cs="Arial" w:ascii="Arial" w:hAnsi="Arial"/>
          <w:sz w:val="20"/>
          <w:lang w:val="en-US"/>
        </w:rPr>
        <w:t xml:space="preserve">Christina Hoff Sommers. </w:t>
      </w:r>
      <w:r>
        <w:rPr>
          <w:rFonts w:cs="Arial" w:ascii="Arial" w:hAnsi="Arial"/>
          <w:b/>
          <w:sz w:val="20"/>
          <w:lang w:val="en-US"/>
        </w:rPr>
        <w:t>The War Against Boys. How Misguided Feminism Is Harming Our Young Men.</w:t>
      </w:r>
      <w:r>
        <w:rPr>
          <w:rFonts w:cs="Arial" w:ascii="Arial" w:hAnsi="Arial"/>
          <w:sz w:val="20"/>
          <w:lang w:val="en-US"/>
        </w:rPr>
        <w:t xml:space="preserve"> </w:t>
      </w:r>
    </w:p>
    <w:p>
      <w:pPr>
        <w:pStyle w:val="Normal"/>
        <w:rPr>
          <w:rFonts w:ascii="Arial" w:hAnsi="Arial" w:cs="Arial"/>
          <w:sz w:val="20"/>
          <w:lang w:val="en-US"/>
        </w:rPr>
      </w:pPr>
      <w:r>
        <w:rPr>
          <w:rFonts w:cs="Arial" w:ascii="Arial" w:hAnsi="Arial"/>
          <w:sz w:val="20"/>
          <w:lang w:val="en-US"/>
        </w:rPr>
        <w:t xml:space="preserve">2000, Simon and Schuster, New York, NY. </w:t>
      </w:r>
    </w:p>
    <w:p>
      <w:pPr>
        <w:pStyle w:val="Normal"/>
        <w:rPr/>
      </w:pPr>
      <w:r>
        <w:rPr>
          <w:rFonts w:cs="Arial" w:ascii="Arial" w:hAnsi="Arial"/>
          <w:sz w:val="20"/>
        </w:rPr>
        <w:t xml:space="preserve">253 </w:t>
      </w:r>
      <w:r>
        <w:rPr>
          <w:rFonts w:cs="Arial" w:ascii="Arial" w:hAnsi="Arial"/>
          <w:sz w:val="20"/>
          <w:lang w:val="en-US"/>
        </w:rPr>
        <w:t>pages</w:t>
      </w:r>
      <w:r>
        <w:rPr>
          <w:rFonts w:cs="Arial" w:ascii="Arial" w:hAnsi="Arial"/>
          <w:sz w:val="20"/>
        </w:rPr>
        <w:t xml:space="preserve">, </w:t>
      </w:r>
      <w:r>
        <w:rPr>
          <w:rFonts w:cs="Arial" w:ascii="Arial" w:hAnsi="Arial"/>
          <w:sz w:val="20"/>
          <w:lang w:val="en-US"/>
        </w:rPr>
        <w:t>hard</w:t>
      </w:r>
      <w:r>
        <w:rPr>
          <w:rFonts w:cs="Arial" w:ascii="Arial" w:hAnsi="Arial"/>
          <w:sz w:val="20"/>
        </w:rPr>
        <w:t xml:space="preserve"> </w:t>
      </w:r>
      <w:r>
        <w:rPr>
          <w:rFonts w:cs="Arial" w:ascii="Arial" w:hAnsi="Arial"/>
          <w:sz w:val="20"/>
          <w:lang w:val="en-US"/>
        </w:rPr>
        <w:t>cover</w:t>
      </w:r>
      <w:r>
        <w:rPr>
          <w:rFonts w:cs="Arial" w:ascii="Arial" w:hAnsi="Arial"/>
          <w:sz w:val="20"/>
        </w:rPr>
        <w:t xml:space="preserve">, </w:t>
      </w:r>
      <w:r>
        <w:rPr>
          <w:rFonts w:cs="Arial" w:ascii="Arial" w:hAnsi="Arial"/>
          <w:sz w:val="20"/>
          <w:lang w:val="en-US"/>
        </w:rPr>
        <w:t>ISBN</w:t>
      </w:r>
      <w:r>
        <w:rPr>
          <w:rFonts w:cs="Arial" w:ascii="Arial" w:hAnsi="Arial"/>
          <w:sz w:val="20"/>
        </w:rPr>
        <w:t>-0-684-84956-9, $25.00.</w:t>
      </w:r>
    </w:p>
    <w:p>
      <w:pPr>
        <w:pStyle w:val="Normal"/>
        <w:rPr>
          <w:rFonts w:ascii="Arial" w:hAnsi="Arial" w:cs="Arial"/>
          <w:sz w:val="20"/>
        </w:rPr>
      </w:pPr>
      <w:r>
        <w:rPr>
          <w:rFonts w:cs="Arial" w:ascii="Arial" w:hAnsi="Arial"/>
          <w:sz w:val="20"/>
        </w:rPr>
        <w:t xml:space="preserve">(Женщина ученый, написала насыщенную фактами книгу о том как программы феминисток в школах, без правильного ориентира - последствие крайне-либеральной культурной революции начатой в 1960-ых годах - калечит мальчиков, юношей и вообще молодых людей). </w:t>
      </w:r>
    </w:p>
    <w:p>
      <w:pPr>
        <w:pStyle w:val="Normal"/>
        <w:rPr>
          <w:rFonts w:ascii="Arial" w:hAnsi="Arial" w:cs="Arial"/>
          <w:sz w:val="20"/>
        </w:rPr>
      </w:pPr>
      <w:r>
        <w:rPr>
          <w:rFonts w:cs="Arial" w:ascii="Arial" w:hAnsi="Arial"/>
          <w:sz w:val="20"/>
        </w:rPr>
        <w:t xml:space="preserve">7. Мартин Л. Гросс. Конспирация незнания. Провал в американских государственных школах (по анг.). </w:t>
      </w:r>
    </w:p>
    <w:p>
      <w:pPr>
        <w:pStyle w:val="Normal"/>
        <w:rPr>
          <w:rFonts w:ascii="Arial" w:hAnsi="Arial" w:cs="Arial"/>
          <w:sz w:val="20"/>
          <w:lang w:val="en-US"/>
        </w:rPr>
      </w:pPr>
      <w:r>
        <w:rPr>
          <w:rFonts w:cs="Arial" w:ascii="Arial" w:hAnsi="Arial"/>
          <w:sz w:val="20"/>
          <w:lang w:val="en-US"/>
        </w:rPr>
        <w:t xml:space="preserve">Martin L. Gross. The Conspiracy of Ignorance. The Failure of American Public Schools. </w:t>
      </w:r>
    </w:p>
    <w:p>
      <w:pPr>
        <w:pStyle w:val="Normal"/>
        <w:rPr>
          <w:rFonts w:ascii="Arial" w:hAnsi="Arial" w:cs="Arial"/>
          <w:sz w:val="20"/>
          <w:lang w:val="en-US"/>
        </w:rPr>
      </w:pPr>
      <w:r>
        <w:rPr>
          <w:rFonts w:cs="Arial" w:ascii="Arial" w:hAnsi="Arial"/>
          <w:sz w:val="20"/>
          <w:lang w:val="en-US"/>
        </w:rPr>
        <w:t xml:space="preserve">1999, Harper Collins Publishers, New York, NY. </w:t>
      </w:r>
    </w:p>
    <w:p>
      <w:pPr>
        <w:pStyle w:val="Normal"/>
        <w:rPr>
          <w:rFonts w:ascii="Arial" w:hAnsi="Arial" w:cs="Arial"/>
          <w:sz w:val="20"/>
          <w:lang w:val="en-US"/>
        </w:rPr>
      </w:pPr>
      <w:r>
        <w:rPr>
          <w:rFonts w:cs="Arial" w:ascii="Arial" w:hAnsi="Arial"/>
          <w:sz w:val="20"/>
          <w:lang w:val="en-US"/>
        </w:rPr>
        <w:t>291 pages, hard cover, ISBN 0-06-019458-8, $25.00.</w:t>
      </w:r>
    </w:p>
    <w:p>
      <w:pPr>
        <w:pStyle w:val="Normal"/>
        <w:rPr>
          <w:rFonts w:ascii="Arial" w:hAnsi="Arial" w:cs="Arial"/>
          <w:sz w:val="22"/>
          <w:lang w:val="en-US"/>
        </w:rPr>
      </w:pPr>
      <w:r>
        <w:rPr>
          <w:rFonts w:eastAsia="Arial" w:cs="Arial" w:ascii="Arial" w:hAnsi="Arial"/>
          <w:sz w:val="22"/>
          <w:lang w:val="en-US"/>
        </w:rPr>
        <w:t xml:space="preserve"> </w:t>
      </w:r>
      <w:r>
        <w:rPr>
          <w:rFonts w:cs="Arial" w:ascii="Arial" w:hAnsi="Arial"/>
          <w:sz w:val="22"/>
        </w:rPr>
        <w:t>Константин</w:t>
      </w:r>
      <w:r>
        <w:rPr>
          <w:rFonts w:cs="Arial" w:ascii="Arial" w:hAnsi="Arial"/>
          <w:sz w:val="22"/>
          <w:lang w:val="en-US"/>
        </w:rPr>
        <w:t xml:space="preserve"> </w:t>
      </w:r>
      <w:r>
        <w:rPr>
          <w:rFonts w:cs="Arial" w:ascii="Arial" w:hAnsi="Arial"/>
          <w:sz w:val="22"/>
        </w:rPr>
        <w:t>Федоров</w:t>
      </w:r>
    </w:p>
    <w:p>
      <w:pPr>
        <w:pStyle w:val="Normal"/>
        <w:rPr>
          <w:rFonts w:ascii="Arial" w:hAnsi="Arial" w:cs="Arial"/>
          <w:sz w:val="20"/>
          <w:lang w:val="en-US"/>
        </w:rPr>
      </w:pPr>
      <w:r>
        <w:rPr>
          <w:rFonts w:cs="Arial" w:ascii="Arial" w:hAnsi="Arial"/>
          <w:sz w:val="20"/>
          <w:lang w:val="en-US"/>
        </w:rPr>
      </w:r>
    </w:p>
    <w:p>
      <w:pPr>
        <w:pStyle w:val="Heading4"/>
        <w:rPr>
          <w:lang w:val="en-US"/>
        </w:rPr>
      </w:pPr>
      <w:bookmarkStart w:id="85" w:name="__RefHeading___Toc175211966"/>
      <w:bookmarkEnd w:id="85"/>
      <w:r>
        <w:rPr/>
        <w:t>Ссылки</w:t>
      </w:r>
    </w:p>
    <w:p>
      <w:pPr>
        <w:pStyle w:val="Heading5"/>
        <w:rPr/>
      </w:pPr>
      <w:bookmarkStart w:id="86" w:name="__RefHeading___Toc175211967"/>
      <w:bookmarkStart w:id="87" w:name=".D0.9E.D0.B1.D1.89.D0.B8.D0.B5"/>
      <w:bookmarkEnd w:id="86"/>
      <w:bookmarkEnd w:id="87"/>
      <w:r>
        <w:rPr/>
        <w:t>Общие</w:t>
      </w:r>
    </w:p>
    <w:p>
      <w:pPr>
        <w:pStyle w:val="Normal"/>
        <w:rPr/>
      </w:pPr>
      <w:hyperlink r:id="rId6">
        <w:r>
          <w:rPr>
            <w:rStyle w:val="InternetLink"/>
            <w:rFonts w:cs="Arial" w:ascii="Arial" w:hAnsi="Arial"/>
            <w:sz w:val="22"/>
            <w:u w:val="single"/>
            <w:lang w:val="en-US"/>
          </w:rPr>
          <w:t>North American Man/Boy Love Association</w:t>
        </w:r>
      </w:hyperlink>
      <w:r>
        <w:rPr>
          <w:rFonts w:cs="Arial" w:ascii="Arial" w:hAnsi="Arial"/>
          <w:sz w:val="20"/>
          <w:lang w:val="en-US"/>
        </w:rPr>
        <w:t>(англ.) - http://www.nambla.org/</w:t>
      </w:r>
      <w:r>
        <w:rPr>
          <w:rFonts w:cs="Arial" w:ascii="Arial" w:hAnsi="Arial"/>
          <w:sz w:val="22"/>
          <w:lang w:val="en-US"/>
        </w:rPr>
        <w:t xml:space="preserve"> </w:t>
      </w:r>
    </w:p>
    <w:p>
      <w:pPr>
        <w:pStyle w:val="Normal"/>
        <w:rPr/>
      </w:pPr>
      <w:hyperlink r:id="rId7">
        <w:r>
          <w:rPr>
            <w:rStyle w:val="InternetLink"/>
            <w:rFonts w:cs="Arial" w:ascii="Arial" w:hAnsi="Arial"/>
            <w:sz w:val="22"/>
            <w:u w:val="single"/>
            <w:lang w:val="en-US"/>
          </w:rPr>
          <w:t>Stop</w:t>
        </w:r>
        <w:r>
          <w:rPr>
            <w:rStyle w:val="InternetLink"/>
            <w:rFonts w:cs="Arial" w:ascii="Arial" w:hAnsi="Arial"/>
            <w:sz w:val="22"/>
            <w:u w:val="single"/>
          </w:rPr>
          <w:t xml:space="preserve"> </w:t>
        </w:r>
        <w:r>
          <w:rPr>
            <w:rStyle w:val="InternetLink"/>
            <w:rFonts w:cs="Arial" w:ascii="Arial" w:hAnsi="Arial"/>
            <w:sz w:val="22"/>
            <w:u w:val="single"/>
            <w:lang w:val="en-US"/>
          </w:rPr>
          <w:t>It</w:t>
        </w:r>
        <w:r>
          <w:rPr>
            <w:rStyle w:val="InternetLink"/>
            <w:rFonts w:cs="Arial" w:ascii="Arial" w:hAnsi="Arial"/>
            <w:sz w:val="22"/>
            <w:u w:val="single"/>
          </w:rPr>
          <w:t xml:space="preserve"> </w:t>
        </w:r>
        <w:r>
          <w:rPr>
            <w:rStyle w:val="InternetLink"/>
            <w:rFonts w:cs="Arial" w:ascii="Arial" w:hAnsi="Arial"/>
            <w:sz w:val="22"/>
            <w:u w:val="single"/>
            <w:lang w:val="en-US"/>
          </w:rPr>
          <w:t>Now</w:t>
        </w:r>
        <w:r>
          <w:rPr>
            <w:rStyle w:val="InternetLink"/>
            <w:rFonts w:cs="Arial" w:ascii="Arial" w:hAnsi="Arial"/>
            <w:sz w:val="22"/>
            <w:u w:val="single"/>
          </w:rPr>
          <w:t>! американская некоммерческая организация борющаяся за предотвращение сексуального насилия над детьми</w:t>
        </w:r>
      </w:hyperlink>
      <w:r>
        <w:rPr>
          <w:rFonts w:cs="Arial" w:ascii="Arial" w:hAnsi="Arial"/>
          <w:sz w:val="20"/>
        </w:rPr>
        <w:t>(англ.)</w:t>
      </w:r>
      <w:r>
        <w:rPr>
          <w:rFonts w:cs="Arial" w:ascii="Arial" w:hAnsi="Arial"/>
          <w:sz w:val="22"/>
        </w:rPr>
        <w:t xml:space="preserve"> - http://www.stopitnow.org/index.html</w:t>
      </w:r>
    </w:p>
    <w:p>
      <w:pPr>
        <w:pStyle w:val="Normal"/>
        <w:rPr/>
      </w:pPr>
      <w:hyperlink r:id="rId8">
        <w:r>
          <w:rPr>
            <w:rStyle w:val="InternetLink"/>
            <w:rFonts w:cs="Arial" w:ascii="Arial" w:hAnsi="Arial"/>
            <w:sz w:val="22"/>
            <w:u w:val="single"/>
          </w:rPr>
          <w:t xml:space="preserve">Материалы о педофилии на сайте </w:t>
        </w:r>
        <w:r>
          <w:rPr>
            <w:rStyle w:val="InternetLink"/>
            <w:rFonts w:cs="Arial" w:ascii="Arial" w:hAnsi="Arial"/>
            <w:sz w:val="22"/>
            <w:u w:val="single"/>
            <w:lang w:val="en-US"/>
          </w:rPr>
          <w:t>grani</w:t>
        </w:r>
        <w:r>
          <w:rPr>
            <w:rStyle w:val="InternetLink"/>
            <w:rFonts w:cs="Arial" w:ascii="Arial" w:hAnsi="Arial"/>
            <w:sz w:val="22"/>
            <w:u w:val="single"/>
          </w:rPr>
          <w:t>.</w:t>
        </w:r>
        <w:r>
          <w:rPr>
            <w:rStyle w:val="InternetLink"/>
            <w:rFonts w:cs="Arial" w:ascii="Arial" w:hAnsi="Arial"/>
            <w:sz w:val="22"/>
            <w:u w:val="single"/>
            <w:lang w:val="en-US"/>
          </w:rPr>
          <w:t>ru</w:t>
        </w:r>
      </w:hyperlink>
      <w:r>
        <w:rPr>
          <w:rFonts w:cs="Arial" w:ascii="Arial" w:hAnsi="Arial"/>
          <w:sz w:val="22"/>
        </w:rPr>
        <w:t xml:space="preserve"> - http://grani.ru/Society/Neuro/Child_abuse/</w:t>
      </w:r>
    </w:p>
    <w:p>
      <w:pPr>
        <w:pStyle w:val="Normal"/>
        <w:rPr/>
      </w:pPr>
      <w:hyperlink r:id="rId9">
        <w:r>
          <w:rPr>
            <w:rStyle w:val="InternetLink"/>
            <w:rFonts w:cs="Arial" w:ascii="Arial" w:hAnsi="Arial"/>
            <w:sz w:val="22"/>
            <w:u w:val="single"/>
          </w:rPr>
          <w:t>Еврейская коалиция против сексуальных преступлений</w:t>
        </w:r>
      </w:hyperlink>
      <w:r>
        <w:rPr>
          <w:rFonts w:cs="Arial" w:ascii="Arial" w:hAnsi="Arial"/>
          <w:sz w:val="22"/>
        </w:rPr>
        <w:t xml:space="preserve"> - http://www.theawarenesscenter.org/</w:t>
      </w:r>
    </w:p>
    <w:p>
      <w:pPr>
        <w:pStyle w:val="Normal"/>
        <w:rPr/>
      </w:pPr>
      <w:hyperlink r:id="rId10">
        <w:r>
          <w:rPr>
            <w:rStyle w:val="InternetLink"/>
            <w:rFonts w:cs="Arial" w:ascii="Arial" w:hAnsi="Arial"/>
            <w:sz w:val="22"/>
            <w:u w:val="single"/>
          </w:rPr>
          <w:t xml:space="preserve">Сергей Рыков. Катится, катится голубой вагон // </w:t>
        </w:r>
        <w:r>
          <w:rPr>
            <w:rStyle w:val="InternetLink"/>
            <w:rFonts w:cs="Arial" w:ascii="Arial" w:hAnsi="Arial"/>
            <w:sz w:val="22"/>
            <w:u w:val="single"/>
            <w:lang w:val="en-US"/>
          </w:rPr>
          <w:t>HRO</w:t>
        </w:r>
        <w:r>
          <w:rPr>
            <w:rStyle w:val="InternetLink"/>
            <w:rFonts w:cs="Arial" w:ascii="Arial" w:hAnsi="Arial"/>
            <w:sz w:val="22"/>
            <w:u w:val="single"/>
          </w:rPr>
          <w:t>.</w:t>
        </w:r>
        <w:r>
          <w:rPr>
            <w:rStyle w:val="InternetLink"/>
            <w:rFonts w:cs="Arial" w:ascii="Arial" w:hAnsi="Arial"/>
            <w:sz w:val="22"/>
            <w:u w:val="single"/>
            <w:lang w:val="en-US"/>
          </w:rPr>
          <w:t>org</w:t>
        </w:r>
      </w:hyperlink>
      <w:r>
        <w:rPr>
          <w:rFonts w:cs="Arial" w:ascii="Arial" w:hAnsi="Arial"/>
          <w:sz w:val="22"/>
        </w:rPr>
        <w:t xml:space="preserve"> - http://www.hro.org/editions/press/1201/14/14120106.htm</w:t>
      </w:r>
    </w:p>
    <w:p>
      <w:pPr>
        <w:pStyle w:val="Normal"/>
        <w:rPr/>
      </w:pPr>
      <w:hyperlink r:id="rId11">
        <w:r>
          <w:rPr>
            <w:rStyle w:val="InternetLink"/>
            <w:rFonts w:cs="Arial" w:ascii="Arial" w:hAnsi="Arial"/>
            <w:sz w:val="22"/>
            <w:u w:val="single"/>
          </w:rPr>
          <w:t>Форумы На Тему Педофилии На Сайте Сексопедия.Ру</w:t>
        </w:r>
      </w:hyperlink>
      <w:r>
        <w:rPr>
          <w:rFonts w:cs="Arial" w:ascii="Arial" w:hAnsi="Arial"/>
          <w:sz w:val="22"/>
        </w:rPr>
        <w:t xml:space="preserve"> - http://sexopedia.ru/wwwboard_level119.shtml</w:t>
      </w:r>
    </w:p>
    <w:p>
      <w:pPr>
        <w:pStyle w:val="Normal"/>
        <w:rPr/>
      </w:pPr>
      <w:hyperlink r:id="rId12">
        <w:r>
          <w:rPr>
            <w:rStyle w:val="InternetLink"/>
            <w:rFonts w:cs="Arial" w:ascii="Arial" w:hAnsi="Arial"/>
            <w:sz w:val="22"/>
            <w:u w:val="single"/>
          </w:rPr>
          <w:t>Фидо-конференция ру.лолита</w:t>
        </w:r>
      </w:hyperlink>
      <w:r>
        <w:rPr>
          <w:rFonts w:cs="Arial" w:ascii="Arial" w:hAnsi="Arial"/>
          <w:sz w:val="22"/>
        </w:rPr>
        <w:t xml:space="preserve"> - http://talk.mail.ru/forum/fido7.ru.lolita</w:t>
      </w:r>
    </w:p>
    <w:p>
      <w:pPr>
        <w:pStyle w:val="Normal"/>
        <w:rPr/>
      </w:pPr>
      <w:hyperlink r:id="rId13">
        <w:r>
          <w:rPr>
            <w:rStyle w:val="InternetLink"/>
            <w:rFonts w:cs="Arial" w:ascii="Arial" w:hAnsi="Arial"/>
            <w:sz w:val="22"/>
            <w:u w:val="single"/>
          </w:rPr>
          <w:t xml:space="preserve">Об эксплутации детских образов в современном искусстве и рекламе - </w:t>
        </w:r>
        <w:r>
          <w:rPr>
            <w:rStyle w:val="InternetLink"/>
            <w:rFonts w:cs="Arial" w:ascii="Arial" w:hAnsi="Arial"/>
            <w:sz w:val="22"/>
            <w:u w:val="single"/>
            <w:lang w:val="en-US"/>
          </w:rPr>
          <w:t>proza</w:t>
        </w:r>
        <w:r>
          <w:rPr>
            <w:rStyle w:val="InternetLink"/>
            <w:rFonts w:cs="Arial" w:ascii="Arial" w:hAnsi="Arial"/>
            <w:sz w:val="22"/>
            <w:u w:val="single"/>
          </w:rPr>
          <w:t>.</w:t>
        </w:r>
        <w:r>
          <w:rPr>
            <w:rStyle w:val="InternetLink"/>
            <w:rFonts w:cs="Arial" w:ascii="Arial" w:hAnsi="Arial"/>
            <w:sz w:val="22"/>
            <w:u w:val="single"/>
            <w:lang w:val="en-US"/>
          </w:rPr>
          <w:t>com</w:t>
        </w:r>
        <w:r>
          <w:rPr>
            <w:rStyle w:val="InternetLink"/>
            <w:rFonts w:cs="Arial" w:ascii="Arial" w:hAnsi="Arial"/>
            <w:sz w:val="22"/>
            <w:u w:val="single"/>
          </w:rPr>
          <w:t>.</w:t>
        </w:r>
        <w:r>
          <w:rPr>
            <w:rStyle w:val="InternetLink"/>
            <w:rFonts w:cs="Arial" w:ascii="Arial" w:hAnsi="Arial"/>
            <w:sz w:val="22"/>
            <w:u w:val="single"/>
            <w:lang w:val="en-US"/>
          </w:rPr>
          <w:t>ua</w:t>
        </w:r>
      </w:hyperlink>
      <w:r>
        <w:rPr>
          <w:rFonts w:cs="Arial" w:ascii="Arial" w:hAnsi="Arial"/>
          <w:sz w:val="22"/>
        </w:rPr>
        <w:t xml:space="preserve"> - http://proza.com.ua/culture/deti_na_kreste.shtml</w:t>
      </w:r>
    </w:p>
    <w:p>
      <w:pPr>
        <w:pStyle w:val="Normal"/>
        <w:rPr/>
      </w:pPr>
      <w:hyperlink r:id="rId14">
        <w:r>
          <w:rPr>
            <w:rStyle w:val="InternetLink"/>
            <w:rFonts w:cs="Arial" w:ascii="Arial" w:hAnsi="Arial"/>
            <w:sz w:val="22"/>
            <w:u w:val="single"/>
          </w:rPr>
          <w:t xml:space="preserve">О творчестве Джока Стерджеса - </w:t>
        </w:r>
        <w:r>
          <w:rPr>
            <w:rStyle w:val="InternetLink"/>
            <w:rFonts w:cs="Arial" w:ascii="Arial" w:hAnsi="Arial"/>
            <w:sz w:val="22"/>
            <w:u w:val="single"/>
            <w:lang w:val="en-US"/>
          </w:rPr>
          <w:t>proza</w:t>
        </w:r>
        <w:r>
          <w:rPr>
            <w:rStyle w:val="InternetLink"/>
            <w:rFonts w:cs="Arial" w:ascii="Arial" w:hAnsi="Arial"/>
            <w:sz w:val="22"/>
            <w:u w:val="single"/>
          </w:rPr>
          <w:t>.</w:t>
        </w:r>
        <w:r>
          <w:rPr>
            <w:rStyle w:val="InternetLink"/>
            <w:rFonts w:cs="Arial" w:ascii="Arial" w:hAnsi="Arial"/>
            <w:sz w:val="22"/>
            <w:u w:val="single"/>
            <w:lang w:val="en-US"/>
          </w:rPr>
          <w:t>com</w:t>
        </w:r>
        <w:r>
          <w:rPr>
            <w:rStyle w:val="InternetLink"/>
            <w:rFonts w:cs="Arial" w:ascii="Arial" w:hAnsi="Arial"/>
            <w:sz w:val="22"/>
            <w:u w:val="single"/>
          </w:rPr>
          <w:t>.</w:t>
        </w:r>
        <w:r>
          <w:rPr>
            <w:rStyle w:val="InternetLink"/>
            <w:rFonts w:cs="Arial" w:ascii="Arial" w:hAnsi="Arial"/>
            <w:sz w:val="22"/>
            <w:u w:val="single"/>
            <w:lang w:val="en-US"/>
          </w:rPr>
          <w:t>ua</w:t>
        </w:r>
      </w:hyperlink>
      <w:r>
        <w:rPr>
          <w:rFonts w:cs="Arial" w:ascii="Arial" w:hAnsi="Arial"/>
          <w:sz w:val="22"/>
        </w:rPr>
        <w:t xml:space="preserve"> - http://proza.com.ua/visions/tsvety_prekrasnogo.shtml</w:t>
      </w:r>
    </w:p>
    <w:p>
      <w:pPr>
        <w:pStyle w:val="Normal"/>
        <w:rPr/>
      </w:pPr>
      <w:hyperlink r:id="rId15">
        <w:r>
          <w:rPr>
            <w:rStyle w:val="InternetLink"/>
            <w:rFonts w:cs="Arial" w:ascii="Arial" w:hAnsi="Arial"/>
            <w:sz w:val="22"/>
            <w:u w:val="single"/>
          </w:rPr>
          <w:t xml:space="preserve">О детской сексуальности - </w:t>
        </w:r>
        <w:r>
          <w:rPr>
            <w:rStyle w:val="InternetLink"/>
            <w:rFonts w:cs="Arial" w:ascii="Arial" w:hAnsi="Arial"/>
            <w:sz w:val="22"/>
            <w:u w:val="single"/>
            <w:lang w:val="en-US"/>
          </w:rPr>
          <w:t>proza</w:t>
        </w:r>
        <w:r>
          <w:rPr>
            <w:rStyle w:val="InternetLink"/>
            <w:rFonts w:cs="Arial" w:ascii="Arial" w:hAnsi="Arial"/>
            <w:sz w:val="22"/>
            <w:u w:val="single"/>
          </w:rPr>
          <w:t>.</w:t>
        </w:r>
        <w:r>
          <w:rPr>
            <w:rStyle w:val="InternetLink"/>
            <w:rFonts w:cs="Arial" w:ascii="Arial" w:hAnsi="Arial"/>
            <w:sz w:val="22"/>
            <w:u w:val="single"/>
            <w:lang w:val="en-US"/>
          </w:rPr>
          <w:t>com</w:t>
        </w:r>
        <w:r>
          <w:rPr>
            <w:rStyle w:val="InternetLink"/>
            <w:rFonts w:cs="Arial" w:ascii="Arial" w:hAnsi="Arial"/>
            <w:sz w:val="22"/>
            <w:u w:val="single"/>
          </w:rPr>
          <w:t>.</w:t>
        </w:r>
        <w:r>
          <w:rPr>
            <w:rStyle w:val="InternetLink"/>
            <w:rFonts w:cs="Arial" w:ascii="Arial" w:hAnsi="Arial"/>
            <w:sz w:val="22"/>
            <w:u w:val="single"/>
            <w:lang w:val="en-US"/>
          </w:rPr>
          <w:t>ua</w:t>
        </w:r>
      </w:hyperlink>
      <w:r>
        <w:rPr>
          <w:rFonts w:cs="Arial" w:ascii="Arial" w:hAnsi="Arial"/>
          <w:sz w:val="22"/>
        </w:rPr>
        <w:t xml:space="preserve"> - http://proza.com.ua/culture/detskaja_seksualnost.shtml</w:t>
      </w:r>
    </w:p>
    <w:p>
      <w:pPr>
        <w:pStyle w:val="Normal"/>
        <w:rPr/>
      </w:pPr>
      <w:hyperlink r:id="rId16">
        <w:bookmarkStart w:id="88" w:name=".D0.9C.D0.B5.D0.B6.D0.B4.D1.83.D0.BD.D0."/>
        <w:bookmarkEnd w:id="88"/>
        <w:r>
          <w:rPr>
            <w:rStyle w:val="InternetLink"/>
            <w:rFonts w:cs="Arial" w:ascii="Arial" w:hAnsi="Arial"/>
            <w:sz w:val="22"/>
            <w:u w:val="single"/>
          </w:rPr>
          <w:t>Мировой опыт борьбы с Интернет-педофилией</w:t>
        </w:r>
      </w:hyperlink>
      <w:r>
        <w:rPr>
          <w:rFonts w:cs="Arial" w:ascii="Arial" w:hAnsi="Arial"/>
          <w:sz w:val="22"/>
        </w:rPr>
        <w:t xml:space="preserve"> - http://www.content-filtering.ru/catalog.asp?ob_no=1366</w:t>
      </w:r>
    </w:p>
    <w:p>
      <w:pPr>
        <w:pStyle w:val="Normal"/>
        <w:rPr/>
      </w:pPr>
      <w:hyperlink r:id="rId17">
        <w:r>
          <w:rPr>
            <w:rStyle w:val="InternetLink"/>
            <w:rFonts w:cs="Arial" w:ascii="Arial" w:hAnsi="Arial"/>
            <w:sz w:val="22"/>
            <w:u w:val="single"/>
          </w:rPr>
          <w:t>Охота за педофилами в Интернете</w:t>
        </w:r>
      </w:hyperlink>
      <w:r>
        <w:rPr>
          <w:rFonts w:cs="Arial" w:ascii="Arial" w:hAnsi="Arial"/>
          <w:sz w:val="22"/>
        </w:rPr>
        <w:t xml:space="preserve"> - http://www.nrs.com/news/crim/usa/130306_175233_36996.html</w:t>
      </w:r>
    </w:p>
    <w:p>
      <w:pPr>
        <w:pStyle w:val="Normal"/>
        <w:rPr/>
      </w:pPr>
      <w:hyperlink r:id="rId18">
        <w:r>
          <w:rPr>
            <w:rStyle w:val="InternetLink"/>
            <w:rFonts w:cs="Arial" w:ascii="Arial" w:hAnsi="Arial"/>
            <w:sz w:val="22"/>
            <w:u w:val="single"/>
          </w:rPr>
          <w:t>Генпрокуратура требует усилить борьбу с детской порнографией в интернете</w:t>
        </w:r>
      </w:hyperlink>
      <w:r>
        <w:rPr>
          <w:rFonts w:cs="Arial" w:ascii="Arial" w:hAnsi="Arial"/>
          <w:sz w:val="22"/>
        </w:rPr>
        <w:t xml:space="preserve"> - http://lenta.ru/news/2006/06/19/gov/</w:t>
      </w:r>
    </w:p>
    <w:p>
      <w:pPr>
        <w:pStyle w:val="Normal"/>
        <w:rPr>
          <w:rFonts w:ascii="Arial" w:hAnsi="Arial" w:cs="Arial"/>
          <w:sz w:val="22"/>
        </w:rPr>
      </w:pPr>
      <w:bookmarkStart w:id="89" w:name=".D0.9F.D0.B5.D0.B4.D0.BE.D1.84.D0.B8.D0."/>
      <w:bookmarkEnd w:id="89"/>
      <w:r>
        <w:rPr>
          <w:rFonts w:cs="Arial" w:ascii="Arial" w:hAnsi="Arial"/>
          <w:sz w:val="22"/>
        </w:rPr>
        <w:t>Педофилия среди священнослужителей</w:t>
      </w:r>
    </w:p>
    <w:p>
      <w:pPr>
        <w:pStyle w:val="Normal"/>
        <w:rPr/>
      </w:pPr>
      <w:hyperlink r:id="rId19">
        <w:r>
          <w:rPr>
            <w:rStyle w:val="InternetLink"/>
            <w:rFonts w:cs="Arial" w:ascii="Arial" w:hAnsi="Arial"/>
            <w:sz w:val="22"/>
            <w:u w:val="single"/>
          </w:rPr>
          <w:t>Обзор о педофилах среди католического клира в США</w:t>
        </w:r>
      </w:hyperlink>
      <w:r>
        <w:rPr>
          <w:rFonts w:cs="Arial" w:ascii="Arial" w:hAnsi="Arial"/>
          <w:sz w:val="22"/>
        </w:rPr>
        <w:t xml:space="preserve"> - http://www.oaipnovuwofkygtdyd.nrs.com/news/scandals/usa/071204_12727_00700.html</w:t>
      </w:r>
    </w:p>
    <w:p>
      <w:pPr>
        <w:pStyle w:val="Normal"/>
        <w:rPr/>
      </w:pPr>
      <w:hyperlink r:id="rId20">
        <w:r>
          <w:rPr>
            <w:rStyle w:val="InternetLink"/>
            <w:rFonts w:cs="Arial" w:ascii="Arial" w:hAnsi="Arial"/>
            <w:sz w:val="22"/>
            <w:u w:val="single"/>
          </w:rPr>
          <w:t xml:space="preserve">Педофилия в Русской Православной Церкви (заметка на сайте </w:t>
        </w:r>
        <w:r>
          <w:rPr>
            <w:rStyle w:val="InternetLink"/>
            <w:rFonts w:cs="Arial" w:ascii="Arial" w:hAnsi="Arial"/>
            <w:sz w:val="22"/>
            <w:u w:val="single"/>
            <w:lang w:val="en-US"/>
          </w:rPr>
          <w:t>gay</w:t>
        </w:r>
        <w:r>
          <w:rPr>
            <w:rStyle w:val="InternetLink"/>
            <w:rFonts w:cs="Arial" w:ascii="Arial" w:hAnsi="Arial"/>
            <w:sz w:val="22"/>
            <w:u w:val="single"/>
          </w:rPr>
          <w:t>.</w:t>
        </w:r>
        <w:r>
          <w:rPr>
            <w:rStyle w:val="InternetLink"/>
            <w:rFonts w:cs="Arial" w:ascii="Arial" w:hAnsi="Arial"/>
            <w:sz w:val="22"/>
            <w:u w:val="single"/>
            <w:lang w:val="en-US"/>
          </w:rPr>
          <w:t>ru</w:t>
        </w:r>
        <w:r>
          <w:rPr>
            <w:rStyle w:val="InternetLink"/>
            <w:rFonts w:cs="Arial" w:ascii="Arial" w:hAnsi="Arial"/>
            <w:sz w:val="22"/>
            <w:u w:val="single"/>
          </w:rPr>
          <w:t>)</w:t>
        </w:r>
      </w:hyperlink>
      <w:r>
        <w:rPr>
          <w:rFonts w:cs="Arial" w:ascii="Arial" w:hAnsi="Arial"/>
          <w:sz w:val="22"/>
        </w:rPr>
        <w:t xml:space="preserve"> - http://www.gay.ru/society/phobia/mafia/relig_gol.html</w:t>
      </w:r>
    </w:p>
    <w:p>
      <w:pPr>
        <w:pStyle w:val="Normal"/>
        <w:rPr/>
      </w:pPr>
      <w:hyperlink r:id="rId21">
        <w:r>
          <w:rPr>
            <w:rStyle w:val="InternetLink"/>
            <w:rFonts w:cs="Arial" w:ascii="Arial" w:hAnsi="Arial"/>
            <w:sz w:val="22"/>
            <w:u w:val="single"/>
          </w:rPr>
          <w:t>Сборник случаев педофилии и других сексуальных преступлений среди священнослужителей</w:t>
        </w:r>
      </w:hyperlink>
      <w:r>
        <w:rPr>
          <w:rFonts w:cs="Arial" w:ascii="Arial" w:hAnsi="Arial"/>
          <w:sz w:val="20"/>
        </w:rPr>
        <w:t>(англ.)</w:t>
      </w:r>
      <w:r>
        <w:rPr>
          <w:rFonts w:cs="Arial" w:ascii="Arial" w:hAnsi="Arial"/>
          <w:sz w:val="22"/>
        </w:rPr>
        <w:t xml:space="preserve"> - http://www.rickross.com/groups/clergy.html</w:t>
      </w:r>
    </w:p>
    <w:p>
      <w:pPr>
        <w:pStyle w:val="Normal"/>
        <w:rPr/>
      </w:pPr>
      <w:hyperlink r:id="rId22">
        <w:r>
          <w:rPr>
            <w:rStyle w:val="InternetLink"/>
            <w:rFonts w:cs="Arial" w:ascii="Arial" w:hAnsi="Arial"/>
            <w:sz w:val="22"/>
            <w:u w:val="single"/>
          </w:rPr>
          <w:t>Материал о педофилии среди Свидетелей Иеговы</w:t>
        </w:r>
      </w:hyperlink>
      <w:r>
        <w:rPr>
          <w:rFonts w:cs="Arial" w:ascii="Arial" w:hAnsi="Arial"/>
          <w:sz w:val="22"/>
        </w:rPr>
        <w:t xml:space="preserve"> - http://askforbiblie.by.ru/forjw/pedophil.htm</w:t>
      </w:r>
    </w:p>
    <w:p>
      <w:pPr>
        <w:pStyle w:val="Normal"/>
        <w:rPr/>
      </w:pPr>
      <w:hyperlink r:id="rId23">
        <w:r>
          <w:rPr>
            <w:rStyle w:val="InternetLink"/>
            <w:rFonts w:cs="Arial" w:ascii="Arial" w:hAnsi="Arial"/>
            <w:sz w:val="22"/>
            <w:u w:val="single"/>
          </w:rPr>
          <w:t>Педофилия: Раввины тоже делают это</w:t>
        </w:r>
      </w:hyperlink>
      <w:r>
        <w:rPr>
          <w:rFonts w:cs="Arial" w:ascii="Arial" w:hAnsi="Arial"/>
          <w:sz w:val="22"/>
        </w:rPr>
        <w:t xml:space="preserve"> </w:t>
      </w:r>
      <w:hyperlink r:id="rId24">
        <w:r>
          <w:rPr>
            <w:rStyle w:val="InternetLink"/>
            <w:rFonts w:cs="Arial" w:ascii="Arial" w:hAnsi="Arial"/>
            <w:sz w:val="22"/>
            <w:u w:val="single"/>
          </w:rPr>
          <w:t>Михаэля Дорфман</w:t>
        </w:r>
        <w:r>
          <w:rPr>
            <w:rStyle w:val="InternetLink"/>
            <w:rFonts w:cs="Arial" w:ascii="Arial" w:hAnsi="Arial"/>
            <w:sz w:val="22"/>
            <w:u w:val="single"/>
            <w:lang w:val="en-US"/>
          </w:rPr>
          <w:t>a</w:t>
        </w:r>
      </w:hyperlink>
      <w:r>
        <w:rPr>
          <w:rFonts w:cs="Arial" w:ascii="Arial" w:hAnsi="Arial"/>
          <w:sz w:val="22"/>
        </w:rPr>
        <w:t xml:space="preserve"> - http://www.lebed.com/2003/art3519.ht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Cs w:val="24"/>
        </w:rPr>
      </w:pPr>
      <w:r>
        <w:rPr>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4"/>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pacing w:val="-2"/>
    </w:rPr>
  </w:style>
  <w:style w:type="paragraph" w:styleId="Heading5">
    <w:name w:val="Heading 5"/>
    <w:basedOn w:val="Normal"/>
    <w:next w:val="Normal"/>
    <w:qFormat/>
    <w:pPr>
      <w:numPr>
        <w:ilvl w:val="4"/>
        <w:numId w:val="1"/>
      </w:numPr>
      <w:spacing w:before="240" w:after="60"/>
      <w:outlineLvl w:val="4"/>
    </w:pPr>
    <w:rPr>
      <w:rFonts w:ascii="Arial" w:hAnsi="Arial" w:cs="Arial"/>
      <w:b/>
      <w:szCs w:val="20"/>
      <w:lang w:val="en-US"/>
    </w:rPr>
  </w:style>
  <w:style w:type="paragraph" w:styleId="Heading7">
    <w:name w:val="Heading 7"/>
    <w:basedOn w:val="Normal"/>
    <w:next w:val="Normal"/>
    <w:qFormat/>
    <w:pPr>
      <w:numPr>
        <w:ilvl w:val="6"/>
        <w:numId w:val="1"/>
      </w:numPr>
      <w:autoSpaceDE w:val="true"/>
      <w:spacing w:before="240" w:after="60"/>
      <w:jc w:val="left"/>
      <w:outlineLvl w:val="6"/>
    </w:pPr>
    <w:rPr>
      <w:szCs w:val="24"/>
      <w:lang w:val="en-US"/>
    </w:rPr>
  </w:style>
  <w:style w:type="character" w:styleId="WW8Num1z0">
    <w:name w:val="WW8Num1z0"/>
    <w:qFormat/>
    <w:rPr>
      <w:rFonts w:cs="Times New Roman"/>
    </w:rPr>
  </w:style>
  <w:style w:type="character" w:styleId="WW8Num2z0">
    <w:name w:val="WW8Num2z0"/>
    <w:qFormat/>
    <w:rPr>
      <w:rFonts w:ascii="Courier New" w:hAnsi="Courier New" w:cs="Times New Roman"/>
      <w:b/>
      <w:i w:val="false"/>
      <w:shadow/>
      <w:color w:val="000080"/>
      <w:sz w:val="36"/>
    </w:rPr>
  </w:style>
  <w:style w:type="character" w:styleId="WW8Num3z0">
    <w:name w:val="WW8Num3z0"/>
    <w:qFormat/>
    <w:rPr>
      <w:rFonts w:ascii="Courier New" w:hAnsi="Courier New" w:cs="Times New Roman"/>
      <w:b/>
      <w:i w:val="false"/>
      <w:shadow/>
      <w:color w:val="000080"/>
      <w:sz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Arial" w:hAnsi="Arial" w:cs="Times New Roman"/>
      <w:b/>
      <w:i w:val="false"/>
      <w:caps w:val="false"/>
      <w:smallCaps w:val="false"/>
      <w:strike w:val="false"/>
      <w:dstrike w:val="false"/>
      <w:shadow/>
      <w:vanish w:val="false"/>
      <w:color w:val="00000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ascii="Courier New" w:hAnsi="Courier New" w:cs="Verdana"/>
    </w:rPr>
  </w:style>
  <w:style w:type="character" w:styleId="WW8Num21z2">
    <w:name w:val="WW8Num21z2"/>
    <w:qFormat/>
    <w:rPr>
      <w:rFonts w:ascii="Wingdings" w:hAnsi="Wingdings" w:cs="Times New Roman"/>
    </w:rPr>
  </w:style>
  <w:style w:type="character" w:styleId="WW8Num21z3">
    <w:name w:val="WW8Num21z3"/>
    <w:qFormat/>
    <w:rPr>
      <w:rFonts w:ascii="Symbol" w:hAnsi="Symbol" w:cs="Times New Roman"/>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cs="Times New Roman"/>
      <w:b/>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Arial" w:hAnsi="Arial" w:cs="Times New Roman"/>
      <w:b/>
      <w:i w:val="false"/>
      <w:caps w:val="false"/>
      <w:smallCaps w:val="false"/>
      <w:strike w:val="false"/>
      <w:dstrike w:val="false"/>
      <w:shadow/>
      <w:vanish w:val="false"/>
      <w:color w:val="000080"/>
      <w:position w:val="0"/>
      <w:sz w:val="32"/>
      <w:sz w:val="32"/>
      <w:vertAlign w:val="baseline"/>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cs="Times New Roman"/>
      <w:b/>
    </w:rPr>
  </w:style>
  <w:style w:type="character" w:styleId="WW8Num35z0">
    <w:name w:val="WW8Num35z0"/>
    <w:qFormat/>
    <w:rPr>
      <w:rFonts w:cs="Times New Roman"/>
      <w:b/>
    </w:rPr>
  </w:style>
  <w:style w:type="character" w:styleId="WW8Num36z0">
    <w:name w:val="WW8Num36z0"/>
    <w:qFormat/>
    <w:rPr>
      <w:rFonts w:cs="Times New Roman"/>
      <w:b/>
    </w:rPr>
  </w:style>
  <w:style w:type="character" w:styleId="WW8Num37z0">
    <w:name w:val="WW8Num37z0"/>
    <w:qFormat/>
    <w:rPr>
      <w:rFonts w:ascii="Courier New" w:hAnsi="Courier New" w:cs="Courier New"/>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4">
    <w:name w:val="Заголовок 4 Знак"/>
    <w:basedOn w:val="Style8"/>
    <w:qFormat/>
    <w:rPr>
      <w:rFonts w:ascii="Arial" w:hAnsi="Arial" w:cs="Arial"/>
      <w:b/>
      <w:bCs/>
      <w:spacing w:val="-2"/>
      <w:sz w:val="24"/>
      <w:szCs w:val="18"/>
      <w:lang w:val="ru-RU" w:bidi="ar-SA"/>
    </w:rPr>
  </w:style>
  <w:style w:type="character" w:styleId="FootnoteCharacters">
    <w:name w:val="Footnote Characters"/>
    <w:basedOn w:val="Style8"/>
    <w:qFormat/>
    <w:rPr>
      <w:rFonts w:cs="Times New Roman"/>
      <w:vertAlign w:val="superscript"/>
    </w:rPr>
  </w:style>
  <w:style w:type="character" w:styleId="Emphasis">
    <w:name w:val="Emphasis"/>
    <w:basedOn w:val="Style8"/>
    <w:qFormat/>
    <w:rPr>
      <w:rFonts w:cs="Times New Roman"/>
      <w:i/>
    </w:rPr>
  </w:style>
  <w:style w:type="character" w:styleId="StrongEmphasis">
    <w:name w:val="Strong"/>
    <w:basedOn w:val="Style8"/>
    <w:qFormat/>
    <w:rPr>
      <w:rFonts w:cs="Times New Roman"/>
      <w:b/>
    </w:rPr>
  </w:style>
  <w:style w:type="character" w:styleId="Textnews1">
    <w:name w:val="textnews1"/>
    <w:basedOn w:val="Style8"/>
    <w:qFormat/>
    <w:rPr>
      <w:rFonts w:ascii="Verdana" w:hAnsi="Verdana" w:cs="Times New Roman"/>
      <w:color w:val="000000"/>
      <w:sz w:val="20"/>
      <w:szCs w:val="20"/>
      <w:u w:val="none"/>
    </w:rPr>
  </w:style>
  <w:style w:type="character" w:styleId="Toctoggle">
    <w:name w:val="toctoggle"/>
    <w:basedOn w:val="Style8"/>
    <w:qFormat/>
    <w:rPr>
      <w:rFonts w:cs="Times New Roman"/>
    </w:rPr>
  </w:style>
  <w:style w:type="character" w:styleId="Tocnumber">
    <w:name w:val="tocnumber"/>
    <w:basedOn w:val="Style8"/>
    <w:qFormat/>
    <w:rPr>
      <w:rFonts w:cs="Times New Roman"/>
    </w:rPr>
  </w:style>
  <w:style w:type="character" w:styleId="Toctext">
    <w:name w:val="toctext"/>
    <w:basedOn w:val="Style8"/>
    <w:qFormat/>
    <w:rPr>
      <w:rFonts w:cs="Times New Roman"/>
    </w:rPr>
  </w:style>
  <w:style w:type="character" w:styleId="Editsection1">
    <w:name w:val="editsection1"/>
    <w:basedOn w:val="Style8"/>
    <w:qFormat/>
    <w:rPr>
      <w:rFonts w:cs="Times New Roman"/>
    </w:rPr>
  </w:style>
  <w:style w:type="character" w:styleId="Mwheadline">
    <w:name w:val="mw-headline"/>
    <w:basedOn w:val="Style8"/>
    <w:qFormat/>
    <w:rPr>
      <w:rFonts w:cs="Times New Roman"/>
    </w:rPr>
  </w:style>
  <w:style w:type="character" w:styleId="VisitedInternetLink">
    <w:name w:val="FollowedHyperlink"/>
    <w:basedOn w:val="Style8"/>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jc w:val="left"/>
    </w:pPr>
    <w:rPr>
      <w:szCs w:val="24"/>
      <w:lang w:val="en-US" w:bidi="he-IL"/>
    </w:rPr>
  </w:style>
  <w:style w:type="paragraph" w:styleId="List">
    <w:name w:val="List"/>
    <w:basedOn w:val="Normal"/>
    <w:pPr>
      <w:autoSpaceDE w:val="true"/>
      <w:ind w:left="283" w:hanging="283"/>
      <w:jc w:val="left"/>
    </w:pPr>
    <w:rPr>
      <w:szCs w:val="24"/>
      <w:lang w:val="en-U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Heading5"/>
    <w:qFormat/>
    <w:pPr>
      <w:numPr>
        <w:ilvl w:val="0"/>
        <w:numId w:val="0"/>
      </w:numPr>
      <w:outlineLvl w:val="9"/>
    </w:pPr>
    <w:rPr>
      <w:rFonts w:ascii="Arial" w:hAnsi="Arial" w:cs="Arial"/>
      <w:bCs/>
      <w:i/>
      <w:iCs/>
      <w:sz w:val="24"/>
      <w:szCs w:val="20"/>
    </w:rPr>
  </w:style>
  <w:style w:type="paragraph" w:styleId="Style9">
    <w:name w:val="эпиграф"/>
    <w:basedOn w:val="Normal"/>
    <w:qFormat/>
    <w:pPr>
      <w:spacing w:before="0" w:after="0"/>
      <w:ind w:left="1418" w:right="284" w:hanging="0"/>
      <w:jc w:val="right"/>
    </w:pPr>
    <w:rPr>
      <w:rFonts w:ascii="Arial" w:hAnsi="Arial" w:cs="Arial"/>
      <w:b/>
      <w:i/>
      <w:sz w:val="22"/>
      <w:szCs w:val="20"/>
      <w:lang w:val="en-US"/>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1">
    <w:name w:val="Стиль1"/>
    <w:basedOn w:val="Normal"/>
    <w:qFormat/>
    <w:pPr/>
    <w:rPr/>
  </w:style>
  <w:style w:type="paragraph" w:styleId="Style10">
    <w:name w:val="Продолжение списка"/>
    <w:basedOn w:val="Normal"/>
    <w:qFormat/>
    <w:pPr>
      <w:autoSpaceDE w:val="true"/>
      <w:spacing w:before="0" w:after="120"/>
      <w:ind w:left="283" w:hanging="0"/>
      <w:jc w:val="left"/>
    </w:pPr>
    <w:rPr>
      <w:szCs w:val="24"/>
      <w:lang w:val="en-US" w:bidi="he-IL"/>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1">
    <w:name w:val="TOC 1"/>
    <w:basedOn w:val="Normal"/>
    <w:next w:val="Normal"/>
    <w:pPr/>
    <w:rPr/>
  </w:style>
  <w:style w:type="paragraph" w:styleId="Style11">
    <w:name w:val="Текст"/>
    <w:basedOn w:val="Normal"/>
    <w:qFormat/>
    <w:pPr>
      <w:widowControl w:val="false"/>
      <w:ind w:firstLine="340"/>
    </w:pPr>
    <w:rPr>
      <w:rFonts w:ascii="Courier New" w:hAnsi="Courier New" w:cs="Courier New"/>
      <w:sz w:val="20"/>
      <w:szCs w:val="20"/>
    </w:rPr>
  </w:style>
  <w:style w:type="paragraph" w:styleId="22">
    <w:name w:val="Основной текст с отступом 2"/>
    <w:basedOn w:val="Normal"/>
    <w:qFormat/>
    <w:pPr>
      <w:widowControl w:val="false"/>
      <w:overflowPunct w:val="false"/>
      <w:ind w:left="40" w:firstLine="220"/>
      <w:textAlignment w:val="baseline"/>
    </w:pPr>
    <w:rPr>
      <w:b/>
      <w:sz w:val="22"/>
      <w:szCs w:val="20"/>
    </w:rPr>
  </w:style>
  <w:style w:type="paragraph" w:styleId="3">
    <w:name w:val="Основной текст с отступом 3"/>
    <w:basedOn w:val="Normal"/>
    <w:qFormat/>
    <w:pPr>
      <w:widowControl w:val="false"/>
      <w:overflowPunct w:val="false"/>
      <w:ind w:firstLine="160"/>
      <w:textAlignment w:val="baseline"/>
    </w:pPr>
    <w:rPr>
      <w:b/>
      <w:sz w:val="22"/>
      <w:szCs w:val="20"/>
    </w:rPr>
  </w:style>
  <w:style w:type="paragraph" w:styleId="FR1">
    <w:name w:val="FR1"/>
    <w:qFormat/>
    <w:pPr>
      <w:widowControl w:val="false"/>
      <w:overflowPunct w:val="false"/>
      <w:autoSpaceDE w:val="false"/>
      <w:bidi w:val="0"/>
      <w:spacing w:before="180" w:after="0"/>
      <w:textAlignment w:val="baseline"/>
    </w:pPr>
    <w:rPr>
      <w:rFonts w:ascii="Times New Roman" w:hAnsi="Times New Roman" w:eastAsia="Times New Roman" w:cs="Times New Roman"/>
      <w:b/>
      <w:color w:val="auto"/>
      <w:sz w:val="28"/>
      <w:szCs w:val="20"/>
      <w:lang w:val="ru-RU" w:bidi="ar-SA" w:eastAsia="zh-CN"/>
    </w:rPr>
  </w:style>
  <w:style w:type="paragraph" w:styleId="Style12">
    <w:name w:val="абзац"/>
    <w:basedOn w:val="Normal"/>
    <w:qFormat/>
    <w:pPr>
      <w:overflowPunct w:val="false"/>
      <w:ind w:left="2410" w:firstLine="425"/>
      <w:jc w:val="right"/>
      <w:textAlignment w:val="baseline"/>
    </w:pPr>
    <w:rPr>
      <w:i/>
      <w:sz w:val="20"/>
      <w:szCs w:val="20"/>
    </w:rPr>
  </w:style>
  <w:style w:type="paragraph" w:styleId="Style13">
    <w:name w:val="Приветствие"/>
    <w:basedOn w:val="Normal"/>
    <w:next w:val="Normal"/>
    <w:qFormat/>
    <w:pPr>
      <w:widowControl w:val="false"/>
      <w:ind w:firstLine="340"/>
    </w:pPr>
    <w:rPr>
      <w:sz w:val="22"/>
      <w:szCs w:val="20"/>
    </w:rPr>
  </w:style>
  <w:style w:type="paragraph" w:styleId="Style14">
    <w:name w:val="Обычный отступ"/>
    <w:basedOn w:val="Normal"/>
    <w:qFormat/>
    <w:pPr>
      <w:widowControl w:val="false"/>
      <w:ind w:left="720" w:firstLine="340"/>
    </w:pPr>
    <w:rPr>
      <w:sz w:val="22"/>
      <w:szCs w:val="20"/>
    </w:rPr>
  </w:style>
  <w:style w:type="paragraph" w:styleId="Style15">
    <w:name w:val="Прощание"/>
    <w:basedOn w:val="Normal"/>
    <w:qFormat/>
    <w:pPr>
      <w:widowControl w:val="false"/>
      <w:ind w:left="4252" w:firstLine="340"/>
    </w:pPr>
    <w:rPr>
      <w:sz w:val="22"/>
      <w:szCs w:val="20"/>
    </w:rPr>
  </w:style>
  <w:style w:type="paragraph" w:styleId="Signature">
    <w:name w:val="Signature"/>
    <w:basedOn w:val="Normal"/>
    <w:pPr>
      <w:widowControl w:val="false"/>
      <w:ind w:left="4252" w:firstLine="340"/>
    </w:pPr>
    <w:rPr>
      <w:sz w:val="22"/>
      <w:szCs w:val="20"/>
    </w:rPr>
  </w:style>
  <w:style w:type="paragraph" w:styleId="Footnote">
    <w:name w:val="Footnote Text"/>
    <w:basedOn w:val="Normal"/>
    <w:pPr>
      <w:widowControl w:val="false"/>
      <w:ind w:firstLine="340"/>
    </w:pPr>
    <w:rPr>
      <w:sz w:val="20"/>
      <w:szCs w:val="20"/>
    </w:rPr>
  </w:style>
  <w:style w:type="paragraph" w:styleId="FR4">
    <w:name w:val="FR4"/>
    <w:qFormat/>
    <w:pPr>
      <w:widowControl w:val="false"/>
      <w:bidi w:val="0"/>
      <w:jc w:val="center"/>
    </w:pPr>
    <w:rPr>
      <w:rFonts w:ascii="Arial" w:hAnsi="Arial" w:eastAsia="Times New Roman" w:cs="Arial"/>
      <w:color w:val="auto"/>
      <w:sz w:val="16"/>
      <w:szCs w:val="20"/>
      <w:lang w:val="ru-RU" w:bidi="ar-SA" w:eastAsia="zh-CN"/>
    </w:rPr>
  </w:style>
  <w:style w:type="paragraph" w:styleId="23">
    <w:name w:val="Основной текст 2"/>
    <w:basedOn w:val="Normal"/>
    <w:qFormat/>
    <w:pPr>
      <w:autoSpaceDE w:val="true"/>
      <w:jc w:val="left"/>
    </w:pPr>
    <w:rPr>
      <w:rFonts w:ascii="Verdana" w:hAnsi="Verdana" w:cs="Verdana"/>
      <w:sz w:val="22"/>
      <w:szCs w:val="20"/>
    </w:rPr>
  </w:style>
  <w:style w:type="paragraph" w:styleId="Contents6">
    <w:name w:val="TOC 6"/>
    <w:basedOn w:val="Normal"/>
    <w:next w:val="Normal"/>
    <w:pPr>
      <w:autoSpaceDE w:val="true"/>
      <w:ind w:left="1100" w:hanging="0"/>
      <w:jc w:val="left"/>
    </w:pPr>
    <w:rPr>
      <w:rFonts w:ascii="Arial" w:hAnsi="Arial" w:cs="Arial"/>
      <w:sz w:val="22"/>
      <w:szCs w:val="20"/>
      <w:lang w:val="en-US"/>
    </w:rPr>
  </w:style>
  <w:style w:type="paragraph" w:styleId="Contents7">
    <w:name w:val="TOC 7"/>
    <w:basedOn w:val="Normal"/>
    <w:next w:val="Normal"/>
    <w:pPr>
      <w:autoSpaceDE w:val="true"/>
      <w:ind w:left="1320" w:hanging="0"/>
      <w:jc w:val="left"/>
    </w:pPr>
    <w:rPr>
      <w:rFonts w:ascii="Arial" w:hAnsi="Arial" w:cs="Arial"/>
      <w:sz w:val="22"/>
      <w:szCs w:val="20"/>
      <w:lang w:val="en-US"/>
    </w:rPr>
  </w:style>
  <w:style w:type="paragraph" w:styleId="Contents8">
    <w:name w:val="TOC 8"/>
    <w:basedOn w:val="Normal"/>
    <w:next w:val="Normal"/>
    <w:pPr>
      <w:autoSpaceDE w:val="true"/>
      <w:ind w:left="1540" w:hanging="0"/>
      <w:jc w:val="left"/>
    </w:pPr>
    <w:rPr>
      <w:rFonts w:ascii="Arial" w:hAnsi="Arial" w:cs="Arial"/>
      <w:sz w:val="22"/>
      <w:szCs w:val="20"/>
      <w:lang w:val="en-US"/>
    </w:rPr>
  </w:style>
  <w:style w:type="paragraph" w:styleId="Contents9">
    <w:name w:val="TOC 9"/>
    <w:basedOn w:val="Normal"/>
    <w:next w:val="Normal"/>
    <w:pPr>
      <w:autoSpaceDE w:val="true"/>
      <w:ind w:left="1760" w:hanging="0"/>
      <w:jc w:val="left"/>
    </w:pPr>
    <w:rPr>
      <w:rFonts w:ascii="Arial" w:hAnsi="Arial" w:cs="Arial"/>
      <w:sz w:val="22"/>
      <w:szCs w:val="20"/>
      <w:lang w:val="en-US"/>
    </w:rPr>
  </w:style>
  <w:style w:type="paragraph" w:styleId="Blockquote">
    <w:name w:val="Blockquote"/>
    <w:basedOn w:val="Normal"/>
    <w:qFormat/>
    <w:pPr>
      <w:autoSpaceDE w:val="true"/>
      <w:spacing w:before="100" w:after="100"/>
      <w:ind w:left="360" w:right="360" w:hanging="0"/>
      <w:jc w:val="left"/>
    </w:pPr>
    <w:rPr>
      <w:szCs w:val="20"/>
    </w:rPr>
  </w:style>
  <w:style w:type="paragraph" w:styleId="H3">
    <w:name w:val="H3"/>
    <w:basedOn w:val="Normal"/>
    <w:next w:val="Normal"/>
    <w:qFormat/>
    <w:pPr>
      <w:keepNext w:val="true"/>
      <w:autoSpaceDE w:val="true"/>
      <w:spacing w:before="100" w:after="100"/>
      <w:jc w:val="left"/>
      <w:outlineLvl w:val="3"/>
    </w:pPr>
    <w:rPr>
      <w:b/>
      <w:sz w:val="28"/>
      <w:szCs w:val="20"/>
    </w:rPr>
  </w:style>
  <w:style w:type="paragraph" w:styleId="Style16">
    <w:name w:val="Обычный (веб)"/>
    <w:basedOn w:val="Normal"/>
    <w:qFormat/>
    <w:pPr>
      <w:autoSpaceDE w:val="true"/>
      <w:spacing w:before="280" w:after="280"/>
      <w:jc w:val="left"/>
    </w:pPr>
    <w:rPr>
      <w:szCs w:val="24"/>
    </w:rPr>
  </w:style>
  <w:style w:type="paragraph" w:styleId="Istochnikpred">
    <w:name w:val="istochnik_pred"/>
    <w:basedOn w:val="Normal"/>
    <w:qFormat/>
    <w:pPr>
      <w:autoSpaceDE w:val="true"/>
      <w:spacing w:before="240" w:after="0"/>
      <w:ind w:left="612" w:hanging="0"/>
      <w:jc w:val="left"/>
    </w:pPr>
    <w:rPr>
      <w:sz w:val="26"/>
      <w:szCs w:val="26"/>
    </w:rPr>
  </w:style>
  <w:style w:type="paragraph" w:styleId="Useadandbc">
    <w:name w:val="use_ad_and_bc"/>
    <w:basedOn w:val="Normal"/>
    <w:qFormat/>
    <w:pPr>
      <w:autoSpaceDE w:val="true"/>
      <w:spacing w:before="280" w:after="280"/>
      <w:jc w:val="left"/>
    </w:pPr>
    <w:rPr>
      <w:vanish/>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xxxdosug.ru/index.php?t=articles&amp;id=152" TargetMode="External"/><Relationship Id="rId4" Type="http://schemas.openxmlformats.org/officeDocument/2006/relationships/hyperlink" Target="http://www.peremeny.ru/colums/view/312" TargetMode="External"/><Relationship Id="rId5" Type="http://schemas.openxmlformats.org/officeDocument/2006/relationships/image" Target="media/image2.jpeg"/><Relationship Id="rId6" Type="http://schemas.openxmlformats.org/officeDocument/2006/relationships/hyperlink" Target="http://www.nambla.org/" TargetMode="External"/><Relationship Id="rId7" Type="http://schemas.openxmlformats.org/officeDocument/2006/relationships/hyperlink" Target="http://www.stopitnow.org/index.html" TargetMode="External"/><Relationship Id="rId8" Type="http://schemas.openxmlformats.org/officeDocument/2006/relationships/hyperlink" Target="http://grani.ru/Society/Neuro/Child_abuse/" TargetMode="External"/><Relationship Id="rId9" Type="http://schemas.openxmlformats.org/officeDocument/2006/relationships/hyperlink" Target="http://www.theawarenesscenter.org/" TargetMode="External"/><Relationship Id="rId10" Type="http://schemas.openxmlformats.org/officeDocument/2006/relationships/hyperlink" Target="http://www.hro.org/editions/press/1201/14/14120106.htm" TargetMode="External"/><Relationship Id="rId11" Type="http://schemas.openxmlformats.org/officeDocument/2006/relationships/hyperlink" Target="http://sexopedia.ru/wwwboard_level119.shtml" TargetMode="External"/><Relationship Id="rId12" Type="http://schemas.openxmlformats.org/officeDocument/2006/relationships/hyperlink" Target="http://talk.mail.ru/forum/fido7.ru.lolita" TargetMode="External"/><Relationship Id="rId13" Type="http://schemas.openxmlformats.org/officeDocument/2006/relationships/hyperlink" Target="http://proza.com.ua/culture/deti_na_kreste.shtml" TargetMode="External"/><Relationship Id="rId14" Type="http://schemas.openxmlformats.org/officeDocument/2006/relationships/hyperlink" Target="http://proza.com.ua/visions/tsvety_prekrasnogo.shtml" TargetMode="External"/><Relationship Id="rId15" Type="http://schemas.openxmlformats.org/officeDocument/2006/relationships/hyperlink" Target="http://proza.com.ua/culture/detskaja_seksualnost.shtml" TargetMode="External"/><Relationship Id="rId16" Type="http://schemas.openxmlformats.org/officeDocument/2006/relationships/hyperlink" Target="http://www.content-filtering.ru/catalog.asp?ob_no=1366" TargetMode="External"/><Relationship Id="rId17" Type="http://schemas.openxmlformats.org/officeDocument/2006/relationships/hyperlink" Target="http://www.nrs.com/news/crim/usa/130306_175233_36996.html" TargetMode="External"/><Relationship Id="rId18" Type="http://schemas.openxmlformats.org/officeDocument/2006/relationships/hyperlink" Target="http://lenta.ru/news/2006/06/19/gov/" TargetMode="External"/><Relationship Id="rId19" Type="http://schemas.openxmlformats.org/officeDocument/2006/relationships/hyperlink" Target="http://www.oaipnovuwofkygtdyd.nrs.com/news/scandals/usa/071204_12727_00700.html" TargetMode="External"/><Relationship Id="rId20" Type="http://schemas.openxmlformats.org/officeDocument/2006/relationships/hyperlink" Target="http://www.gay.ru/society/phobia/mafia/relig_gol.html" TargetMode="External"/><Relationship Id="rId21" Type="http://schemas.openxmlformats.org/officeDocument/2006/relationships/hyperlink" Target="http://www.rickross.com/groups/clergy.html" TargetMode="External"/><Relationship Id="rId22" Type="http://schemas.openxmlformats.org/officeDocument/2006/relationships/hyperlink" Target="http://askforbiblie.by.ru/forjw/pedophil.htm" TargetMode="External"/><Relationship Id="rId23" Type="http://schemas.openxmlformats.org/officeDocument/2006/relationships/hyperlink" Target="http://www.lebed.com/2003/art3519.htm" TargetMode="External"/><Relationship Id="rId24" Type="http://schemas.openxmlformats.org/officeDocument/2006/relationships/hyperlink" Target="http://ru.wikipedia.org/wiki/&#1052;&#1080;&#1093;&#1072;&#1101;&#1083;&#1100;_&#1044;&#1086;&#1088;&#1092;&#1084;&#1072;&#1085;"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8T11:49:00Z</dcterms:created>
  <dc:creator>User</dc:creator>
  <dc:description/>
  <cp:keywords/>
  <dc:language>en-US</dc:language>
  <cp:lastModifiedBy>User</cp:lastModifiedBy>
  <dcterms:modified xsi:type="dcterms:W3CDTF">2007-08-18T11:49:00Z</dcterms:modified>
  <cp:revision>2</cp:revision>
  <dc:subject/>
  <dc:title>С одной стороны - горстка детей новоявленных олигархов</dc:title>
</cp:coreProperties>
</file>