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52"/>
          <w:szCs w:val="52"/>
        </w:rPr>
      </w:pPr>
      <w:r>
        <w:rPr>
          <w:sz w:val="52"/>
          <w:szCs w:val="52"/>
        </w:rPr>
        <w:t>Азадовский К.М.</w:t>
      </w:r>
    </w:p>
    <w:p>
      <w:pPr>
        <w:pStyle w:val="Normal"/>
        <w:ind w:firstLine="360"/>
        <w:jc w:val="both"/>
        <w:rPr>
          <w:sz w:val="52"/>
          <w:szCs w:val="52"/>
        </w:rPr>
      </w:pPr>
      <w:r>
        <w:rPr>
          <w:sz w:val="52"/>
          <w:szCs w:val="52"/>
        </w:rPr>
        <w:t xml:space="preserve"> </w:t>
      </w:r>
      <w:r>
        <w:rPr>
          <w:sz w:val="52"/>
          <w:szCs w:val="52"/>
        </w:rPr>
        <w:t xml:space="preserve">Жизнь Николая Клюева </w:t>
      </w:r>
    </w:p>
    <w:p>
      <w:pPr>
        <w:pStyle w:val="Normal"/>
        <w:ind w:firstLine="360"/>
        <w:jc w:val="both"/>
        <w:rPr/>
      </w:pPr>
      <w:r>
        <w:rPr/>
        <w:t>докум. повествование / К. Азадовский. – СПб. : Изд-во журн. «Звезда», 2002. – 368 с.</w:t>
      </w:r>
    </w:p>
    <w:p>
      <w:pPr>
        <w:pStyle w:val="Normal"/>
        <w:ind w:firstLine="360"/>
        <w:jc w:val="both"/>
        <w:rPr/>
      </w:pPr>
      <w:r>
        <w:rPr/>
        <w:t>Оглавление</w:t>
      </w:r>
    </w:p>
    <w:p>
      <w:pPr>
        <w:pStyle w:val="Normal"/>
        <w:ind w:firstLine="360"/>
        <w:jc w:val="both"/>
        <w:rPr/>
      </w:pPr>
      <w:r>
        <w:rPr/>
        <w:t>Вступление</w:t>
      </w:r>
    </w:p>
    <w:p>
      <w:pPr>
        <w:pStyle w:val="Normal"/>
        <w:ind w:firstLine="360"/>
        <w:jc w:val="both"/>
        <w:rPr/>
      </w:pPr>
      <w:r>
        <w:rPr/>
        <w:t>Глава 1. Детство и юность</w:t>
      </w:r>
    </w:p>
    <w:p>
      <w:pPr>
        <w:pStyle w:val="Normal"/>
        <w:ind w:firstLine="360"/>
        <w:jc w:val="both"/>
        <w:rPr/>
      </w:pPr>
      <w:r>
        <w:rPr/>
        <w:t>Глава 2. Революция 1905 года</w:t>
      </w:r>
    </w:p>
    <w:p>
      <w:pPr>
        <w:pStyle w:val="Normal"/>
        <w:ind w:firstLine="360"/>
        <w:jc w:val="both"/>
        <w:rPr/>
      </w:pPr>
      <w:r>
        <w:rPr/>
        <w:t>Глава 3. Переписка с Блоком</w:t>
      </w:r>
    </w:p>
    <w:p>
      <w:pPr>
        <w:pStyle w:val="Normal"/>
        <w:ind w:firstLine="360"/>
        <w:jc w:val="both"/>
        <w:rPr/>
      </w:pPr>
      <w:r>
        <w:rPr/>
        <w:t xml:space="preserve">Глава 4. Первые книги </w:t>
      </w:r>
    </w:p>
    <w:p>
      <w:pPr>
        <w:pStyle w:val="Normal"/>
        <w:ind w:firstLine="360"/>
        <w:jc w:val="both"/>
        <w:rPr/>
      </w:pPr>
      <w:r>
        <w:rPr/>
        <w:t>Глава 5. От «Лесных былей» к «Мирским думам»</w:t>
      </w:r>
    </w:p>
    <w:p>
      <w:pPr>
        <w:pStyle w:val="Normal"/>
        <w:ind w:firstLine="360"/>
        <w:jc w:val="both"/>
        <w:rPr/>
      </w:pPr>
      <w:r>
        <w:rPr/>
        <w:t>Глава 6. С Есениным</w:t>
      </w:r>
    </w:p>
    <w:p>
      <w:pPr>
        <w:pStyle w:val="Normal"/>
        <w:ind w:firstLine="360"/>
        <w:jc w:val="both"/>
        <w:rPr/>
      </w:pPr>
      <w:r>
        <w:rPr/>
        <w:t xml:space="preserve">Глава 7. В Вытегре </w:t>
      </w:r>
    </w:p>
    <w:p>
      <w:pPr>
        <w:pStyle w:val="Normal"/>
        <w:ind w:firstLine="360"/>
        <w:jc w:val="both"/>
        <w:rPr/>
      </w:pPr>
      <w:r>
        <w:rPr/>
        <w:t>Глава 8. На берегах Невы</w:t>
      </w:r>
    </w:p>
    <w:p>
      <w:pPr>
        <w:pStyle w:val="Normal"/>
        <w:ind w:firstLine="360"/>
        <w:jc w:val="both"/>
        <w:rPr/>
      </w:pPr>
      <w:r>
        <w:rPr/>
        <w:t>Глава 9. Москва – Нарым</w:t>
      </w:r>
    </w:p>
    <w:p>
      <w:pPr>
        <w:pStyle w:val="Normal"/>
        <w:ind w:firstLine="360"/>
        <w:jc w:val="both"/>
        <w:rPr/>
      </w:pPr>
      <w:r>
        <w:rPr/>
        <w:t>Глава 10. Томск</w:t>
      </w:r>
    </w:p>
    <w:p>
      <w:pPr>
        <w:pStyle w:val="Normal"/>
        <w:ind w:firstLine="360"/>
        <w:jc w:val="both"/>
        <w:rPr/>
      </w:pPr>
      <w:r>
        <w:rPr/>
        <w:t>Заключение</w:t>
      </w:r>
    </w:p>
    <w:p>
      <w:pPr>
        <w:pStyle w:val="Normal"/>
        <w:ind w:firstLine="360"/>
        <w:jc w:val="both"/>
        <w:rPr/>
      </w:pPr>
      <w:r>
        <w:rPr/>
        <w:t>Биографическая канва</w:t>
      </w:r>
    </w:p>
    <w:p>
      <w:pPr>
        <w:pStyle w:val="Normal"/>
        <w:ind w:firstLine="360"/>
        <w:jc w:val="both"/>
        <w:rPr/>
      </w:pPr>
      <w:r>
        <w:rPr/>
      </w:r>
    </w:p>
    <w:p>
      <w:pPr>
        <w:pStyle w:val="Normal"/>
        <w:ind w:firstLine="360"/>
        <w:jc w:val="both"/>
        <w:rPr/>
      </w:pPr>
      <w:r>
        <w:rPr/>
        <w:t>Вступление</w:t>
      </w:r>
    </w:p>
    <w:p>
      <w:pPr>
        <w:pStyle w:val="Normal"/>
        <w:ind w:firstLine="360"/>
        <w:jc w:val="both"/>
        <w:rPr/>
      </w:pPr>
      <w:r>
        <w:rPr/>
        <w:t>В блистательной плеяде имен русских поэтов начала XX века имя Николая Клюева стоит особняком, как бы в стороне от прочих. Его путь кажется неровным, неясным, более скрытым, чем у других его современников, а его судьба – драматичней, безрадостней. «Народный поэт», чье имя гремело некогда по всей России, он оказался с конца 1920-х годов на полвека вытесненным из родной культуры. Соучастник литературных движений 1910-х годов, Клюев переписывался и общался с Блоком, встречался с Брюсовым и Андреем Белым, Гумилевым и Ахматовой, дружил с Есениным. Но на Парнасе русского Серебряного века он так и не занял равного им места. Он был духовным вождем зародившегося незадолго до 1917 года новокрестьянского направления в литературе (Есенин, Клычков, Ширяевец и др.); но эта группа распалась, не успев самоопределиться. Вопрос о значении творческого наследия Клюева до сих пор рождает острые, ожесточенные споры.</w:t>
      </w:r>
    </w:p>
    <w:p>
      <w:pPr>
        <w:pStyle w:val="Normal"/>
        <w:ind w:firstLine="360"/>
        <w:jc w:val="both"/>
        <w:rPr/>
      </w:pPr>
      <w:r>
        <w:rPr/>
        <w:t>Ореол тайны сопутствует имени поэта: его личность овевают легенды, догадки, домыслы. Непонятый до конца при жизни, он кажется таким и поныне. «Таинственный деревенский Клюев...» – вспоминала Ахматова в 1962 году. Поражает также разноречивость отзывов о Клюеве. Одним он виделся скромным, тихим и набожным, другим, напротив, – елейным, вкрадчивым и неискренним. Одни угадывали в нем большого поэта и даже пророка, другие считали его «шаманом» и «колдуном», третьи – самозванцем-шарлатаном, рядящимся «под мужичка». Каждое из этих мнений, если даже в нем содержится доля истины, страдает неполнотой; что-то важное, существенное для Клюева остается как будто невысказанным.</w:t>
      </w:r>
    </w:p>
    <w:p>
      <w:pPr>
        <w:pStyle w:val="Normal"/>
        <w:ind w:firstLine="360"/>
        <w:jc w:val="both"/>
        <w:rPr/>
      </w:pPr>
      <w:r>
        <w:rPr/>
        <w:t>«О Клюеве писали немало, но в каждом суждении была некоторая недоговоренность», – предупреждал В. А. Рождественский еще в начале 1920-х годов.</w:t>
      </w:r>
    </w:p>
    <w:p>
      <w:pPr>
        <w:pStyle w:val="Normal"/>
        <w:ind w:firstLine="360"/>
        <w:jc w:val="both"/>
        <w:rPr/>
      </w:pPr>
      <w:r>
        <w:rPr/>
        <w:t>Неотчетливость, размытость наших представлений о Клюеве объясняется, между прочим, тем, что его жизненный путь еще не изучен, не прослежен в подробностях от истоков и до последних дней. Задача эта, однако, не из легких. Дело в том, что биография Клюева намеренно затемнена... самим поэтом, строившим о себе некий миф, творившим легенды о своей жизни. Древность старообрядческого рода, к которому якобы принадлежал Клюев, его участие в хлыстовском «корабле», его пребывание в юности на Соловках, скитания по России и Востоку – все эти сведения, прочно вошедшие в литературу о Клюеве, известны лишь с его собственных слов. Многозначительные цветистые иносказания, к которым обыкновенно прибегал поэт, «припоминая» о своем прошлом, лишь усугубляют, усиливают неопределенность. «Жизнь моя – тропа Батыева, – говорится в одной из его «автобиографий». – От Соловков до голубиных китайских гор пролегла она: много на ней слез и тайн запечатленных...» Сохранившиеся документальные свидетельства (на них прежде всего опирается эта книга) убеждают нас в том, что «автобиографические» фрагменты Клюева – это скорее художественное, нежели реальное, жизнеописание, своего рода апокрифы, целенаправленно созидаемый образ.</w:t>
      </w:r>
    </w:p>
    <w:p>
      <w:pPr>
        <w:pStyle w:val="Normal"/>
        <w:ind w:firstLine="360"/>
        <w:jc w:val="both"/>
        <w:rPr/>
      </w:pPr>
      <w:r>
        <w:rPr/>
        <w:t>В самом облике Клюева – стоит только взглянуть на фотографии или живописные портреты – постоянно мелькает что-то затаенное, неуловимое, смутное. Впрочем, бросается в глаза и другое: своеобразие, оригинальность, неповторимость. Клюев запоминался каждому, кто хоть раз его видел. Почти все мемуаристы, невольно повторяя друг друга, подчеркивают его внешность, одежду, манеру подавать себя.</w:t>
      </w:r>
    </w:p>
    <w:p>
      <w:pPr>
        <w:pStyle w:val="Normal"/>
        <w:ind w:firstLine="360"/>
        <w:jc w:val="both"/>
        <w:rPr/>
      </w:pPr>
      <w:r>
        <w:rPr/>
        <w:t>Вот один из портретов молодого поэта, набросанный Н.М. Гариной, женой писателя С.А. Гарина (начало их знакомства с Клюевым восходит к 1911-1912 годам):</w:t>
      </w:r>
    </w:p>
    <w:p>
      <w:pPr>
        <w:pStyle w:val="Normal"/>
        <w:ind w:firstLine="360"/>
        <w:jc w:val="both"/>
        <w:rPr/>
      </w:pPr>
      <w:r>
        <w:rPr/>
        <w:t>«Коренастый. Ниже среднего роста. Бесцветный. С лицом ничего не выражающим, я бы сказала, даже тупым... Длинной, назад зачесанной прилизанной шевелюрой. Речью медленной и бесконечно переплетаемой буквой «о». С явным и сильным ударением на букве этой. И резко отчеканиваемой буквой «г», что и придавало всей клюевской речи специфический и оригинальный и отпечаток, и оттенок...</w:t>
      </w:r>
    </w:p>
    <w:p>
      <w:pPr>
        <w:pStyle w:val="Normal"/>
        <w:ind w:firstLine="360"/>
        <w:jc w:val="both"/>
        <w:rPr/>
      </w:pPr>
      <w:r>
        <w:rPr/>
        <w:t>Зимой – в стареньком полушубке. Меховой потертой шапке. Несмазанных сапогах. Летом – в несменяемом, также сильно потертом армячке и таких же несмазанных сапогах. Но все четыре времени года, также неизменно, сам он весь обросший и заросший, как дремучий его Олонецкий лес...».</w:t>
      </w:r>
    </w:p>
    <w:p>
      <w:pPr>
        <w:pStyle w:val="Normal"/>
        <w:ind w:firstLine="360"/>
        <w:jc w:val="both"/>
        <w:rPr/>
      </w:pPr>
      <w:r>
        <w:rPr/>
        <w:t>Литератор Б. Лавров, встретившись с Клюевым в декабре 1916 года в Нижнем Новгороде, обрисовал его в таких словах:</w:t>
      </w:r>
    </w:p>
    <w:p>
      <w:pPr>
        <w:pStyle w:val="Normal"/>
        <w:ind w:firstLine="360"/>
        <w:jc w:val="both"/>
        <w:rPr/>
      </w:pPr>
      <w:r>
        <w:rPr/>
        <w:t>«...Благообразный русский мужичок, остриженный в кружало, с очесливой, большой окладистой бородкой. Пожалуй, для того, кто в Клюева внимательнее вглядится, в его внешности нетрудно будет узнать крестьянина нашего Севера, далекого Заонежья».</w:t>
      </w:r>
    </w:p>
    <w:p>
      <w:pPr>
        <w:pStyle w:val="Normal"/>
        <w:ind w:firstLine="360"/>
        <w:jc w:val="both"/>
        <w:rPr/>
      </w:pPr>
      <w:r>
        <w:rPr/>
        <w:t>Образ «благообразного мужичка» сохранился у Клюева и в советское время, хотя, конечно, в условиях новой действительности, особенно городской, его внешний вид зачастую порождал кривотолки. Но Клюев не желал расставаться с привычным для него «крестьянским» платьем. Писатель Л.И. Борисов встретил Клюева летом 1924 года в Ленинграде на литературной вечеринке. Поэт был «в поддевке и в сапогах с голенищами, однако производил впечатление переодетого священника, чему способствовали длинные, в скобку, волосы и некое смиренное благочестие в осанке и во взоре».</w:t>
      </w:r>
    </w:p>
    <w:p>
      <w:pPr>
        <w:pStyle w:val="Normal"/>
        <w:ind w:firstLine="360"/>
        <w:jc w:val="both"/>
        <w:rPr/>
      </w:pPr>
      <w:r>
        <w:rPr/>
        <w:t>С этими словесными портретами Клюева перекликаются и воспоминания Н.Ф. Садомовой, жены солиста Большого театра А.Н. Садомова. Н.Ф. Садомова познакомилась с Клюевым в конце 1929 – начале 1930 года. «Чисто русский человек, – рассказывает она, – в поддевке, косоворотке, шароварах и сапожках старинного покроя. Лицо светлое, шатен, борода небольшая, голубые глаза, глубоко сидящие и как бы таившие свою думу. Волосы полудлинные, руки красивые с тонкими пальцами; движения сдержанные; во всем облике некоторая медлительность, взгляд весьма наблюдательный. Говорит ровно, иногда с улыбкой, но всегда как бы обдумывая слова, – это заставляло быть внимательным и к своим словам. Говор с ударением на «о» и с какими-то своеобразными оборотами речи...».</w:t>
      </w:r>
    </w:p>
    <w:p>
      <w:pPr>
        <w:pStyle w:val="Normal"/>
        <w:ind w:firstLine="360"/>
        <w:jc w:val="both"/>
        <w:rPr/>
      </w:pPr>
      <w:r>
        <w:rPr/>
        <w:t>Недоумение, удивление, а то и открытое раздражение вызывала нередко манера Клюева вести себя с другими людьми. Он, казалось, «чудил» – мистифицировал своих слушателей, насмехался над ними. Это задевало, например, Есенина, хорошо изучившего характер Клюева. О «болезненной склонности» Клюева ко всякого рода мистификациям писал и поэт Рюрик Ивнев, но при этом оговаривал: «Клюева я считал и считаю одним из самых самобытных поэтов и потому не придавал никакого значения его чудачествам. Они меня не отталкивали от него, ибо не это было главное в нем. Главным был его неоспоримый талант».</w:t>
      </w:r>
    </w:p>
    <w:p>
      <w:pPr>
        <w:pStyle w:val="Normal"/>
        <w:ind w:firstLine="360"/>
        <w:jc w:val="both"/>
        <w:rPr/>
      </w:pPr>
      <w:r>
        <w:rPr/>
        <w:t>Широкую известность получил эпизод, рассказанный Г.В. Ивановым, – сильно шаржированный, но не совсем надуманный. Клюев (автор ошибочно называет его Николаем Васильевичем) изображен в воспоминаниях Иванова как законченный лицедей, двоящийся в своем актерстве между образованным «европейцем» и простоватым «пейзанином». (Описанная Георгием Ивановым встреча могла состояться в середине 1910-х годов.)</w:t>
      </w:r>
    </w:p>
    <w:p>
      <w:pPr>
        <w:pStyle w:val="Normal"/>
        <w:ind w:firstLine="360"/>
        <w:jc w:val="both"/>
        <w:rPr/>
      </w:pPr>
      <w:r>
        <w:rPr/>
        <w:t>«– Ну, Николай Васильевич, как устроились в Петербурге?</w:t>
      </w:r>
    </w:p>
    <w:p>
      <w:pPr>
        <w:pStyle w:val="Normal"/>
        <w:ind w:firstLine="360"/>
        <w:jc w:val="both"/>
        <w:rPr/>
      </w:pPr>
      <w:r>
        <w:rPr/>
        <w:t xml:space="preserve">– </w:t>
      </w:r>
      <w:r>
        <w:rPr/>
        <w:t>Слава тебе, Господи, не оставляет Заступница нас, грешных. Сыскал клетушку-комнатушку, много ли нам надо? Заходи, сынок, осчастливь. На Морской, за углом, живу...</w:t>
      </w:r>
    </w:p>
    <w:p>
      <w:pPr>
        <w:pStyle w:val="Normal"/>
        <w:ind w:firstLine="360"/>
        <w:jc w:val="both"/>
        <w:rPr/>
      </w:pPr>
      <w:r>
        <w:rPr/>
        <w:t>Я как-то зашел к Клюеву. Клетушка оказалась номером Отель де Франс, с цельным ковром и широкой турецкой тахтой. Клюев сидел на тахте, при воротничке и галстуке, и читал Гейне в подлиннике.</w:t>
      </w:r>
    </w:p>
    <w:p>
      <w:pPr>
        <w:pStyle w:val="Normal"/>
        <w:ind w:firstLine="360"/>
        <w:jc w:val="both"/>
        <w:rPr/>
      </w:pPr>
      <w:r>
        <w:rPr/>
        <w:t xml:space="preserve">– </w:t>
      </w:r>
      <w:r>
        <w:rPr/>
        <w:t>Маракую малость по-басурманскому, – заметил он мой удивленный взгляд. – Маракую малость. Только не лежит душа. Наши соловьи голосистей, ох, голосистей...</w:t>
      </w:r>
    </w:p>
    <w:p>
      <w:pPr>
        <w:pStyle w:val="Normal"/>
        <w:ind w:firstLine="360"/>
        <w:jc w:val="both"/>
        <w:rPr/>
      </w:pPr>
      <w:r>
        <w:rPr/>
        <w:t>Да что ж это я, – взволновался он, – дорогого гостя как принимаю. Садись, сынок, садись, голубь. Чем угощать прикажешь? Чаю не пью, табаку не курю, пряника медового не припас. А то, – он подмигнул, – если не торопишься, может, пополудничаем вместе. Есть тут один трактирчик. Хозяин хороший человек, хоть и француз. Тут, за углом. Альбертом зовут.</w:t>
      </w:r>
    </w:p>
    <w:p>
      <w:pPr>
        <w:pStyle w:val="Normal"/>
        <w:ind w:firstLine="360"/>
        <w:jc w:val="both"/>
        <w:rPr/>
      </w:pPr>
      <w:r>
        <w:rPr/>
        <w:t>Я не торопился.</w:t>
      </w:r>
    </w:p>
    <w:p>
      <w:pPr>
        <w:pStyle w:val="Normal"/>
        <w:ind w:firstLine="360"/>
        <w:jc w:val="both"/>
        <w:rPr/>
      </w:pPr>
      <w:r>
        <w:rPr/>
        <w:t xml:space="preserve">– </w:t>
      </w:r>
      <w:r>
        <w:rPr/>
        <w:t>Ну, вот и ладно, ну, вот и чудесно – сейчас обряжусь...</w:t>
      </w:r>
    </w:p>
    <w:p>
      <w:pPr>
        <w:pStyle w:val="Normal"/>
        <w:ind w:firstLine="360"/>
        <w:jc w:val="both"/>
        <w:rPr/>
      </w:pPr>
      <w:r>
        <w:rPr/>
        <w:t xml:space="preserve">– </w:t>
      </w:r>
      <w:r>
        <w:rPr/>
        <w:t>Зачем же вам переодеваться?</w:t>
      </w:r>
    </w:p>
    <w:p>
      <w:pPr>
        <w:pStyle w:val="Normal"/>
        <w:ind w:firstLine="360"/>
        <w:jc w:val="both"/>
        <w:rPr/>
      </w:pPr>
      <w:r>
        <w:rPr/>
        <w:t xml:space="preserve">– </w:t>
      </w:r>
      <w:r>
        <w:rPr/>
        <w:t>Что ты, что ты – разве можно? Собаки засмеют. Обожди минутку – я духом.</w:t>
      </w:r>
    </w:p>
    <w:p>
      <w:pPr>
        <w:pStyle w:val="Normal"/>
        <w:ind w:firstLine="360"/>
        <w:jc w:val="both"/>
        <w:rPr/>
      </w:pPr>
      <w:r>
        <w:rPr/>
        <w:t>Из-за ширмы он вышел в поддевке, смазных сапогах и малиновой рубашке.</w:t>
      </w:r>
    </w:p>
    <w:p>
      <w:pPr>
        <w:pStyle w:val="Normal"/>
        <w:ind w:firstLine="360"/>
        <w:jc w:val="both"/>
        <w:rPr/>
      </w:pPr>
      <w:r>
        <w:rPr/>
        <w:t xml:space="preserve">– </w:t>
      </w:r>
      <w:r>
        <w:rPr/>
        <w:t>Ну, вот – так-то лучше!</w:t>
      </w:r>
    </w:p>
    <w:p>
      <w:pPr>
        <w:pStyle w:val="Normal"/>
        <w:ind w:firstLine="360"/>
        <w:jc w:val="both"/>
        <w:rPr/>
      </w:pPr>
      <w:r>
        <w:rPr/>
        <w:t xml:space="preserve">– </w:t>
      </w:r>
      <w:r>
        <w:rPr/>
        <w:t>Да ведь в ресторан в таком виде как раз и не пустят.</w:t>
      </w:r>
    </w:p>
    <w:p>
      <w:pPr>
        <w:pStyle w:val="Normal"/>
        <w:ind w:firstLine="360"/>
        <w:jc w:val="both"/>
        <w:rPr/>
      </w:pPr>
      <w:r>
        <w:rPr/>
        <w:t xml:space="preserve">– </w:t>
      </w:r>
      <w:r>
        <w:rPr/>
        <w:t>В общую и не просимся. Куда нам, мужичкам, промеж господ? Знай, сверчок, свой шесток. А мы не в общем, мы в клетушку-комнатушку, отдельный то есть. Туда и нам можно...».</w:t>
      </w:r>
    </w:p>
    <w:p>
      <w:pPr>
        <w:pStyle w:val="Normal"/>
        <w:ind w:firstLine="360"/>
        <w:jc w:val="both"/>
        <w:rPr/>
      </w:pPr>
      <w:r>
        <w:rPr/>
        <w:t>Кто же был он в действительности? Носитель «народной души», пришедший из «молитвенных чаш и молелен Севера» (слова Андрея Белого)? «Народный поэт» сектантского уклона (как думал, например, критик Иванов-Разумник)? «Земляной» и «кондовый» Микула, сказавший в литературе «свое русское древнее слово» (таким изобразила его Ольга Форш в романе «Сумасшедший корабль»)? Или все-таки «мужичок-травести», готовый с легкостью сменить поддевку и смазные сапоги на европейский «городской» костюм? Лукавый притворщик или одаренный актер? Искусный стилизатор или подлинный большой художник? Сказитель-«баян» или поэт-лирик? Мы постараемся ответить на эти вопросы.</w:t>
      </w:r>
    </w:p>
    <w:p>
      <w:pPr>
        <w:pStyle w:val="Normal"/>
        <w:ind w:firstLine="360"/>
        <w:jc w:val="both"/>
        <w:rPr/>
      </w:pPr>
      <w:r>
        <w:rPr/>
        <w:t>Глава 1</w:t>
      </w:r>
    </w:p>
    <w:p>
      <w:pPr>
        <w:pStyle w:val="Normal"/>
        <w:ind w:firstLine="360"/>
        <w:jc w:val="both"/>
        <w:rPr/>
      </w:pPr>
      <w:r>
        <w:rPr/>
        <w:t>ДЕТСТВО И ЮНОСТЬ</w:t>
      </w:r>
    </w:p>
    <w:p>
      <w:pPr>
        <w:pStyle w:val="Normal"/>
        <w:ind w:firstLine="360"/>
        <w:jc w:val="both"/>
        <w:rPr/>
      </w:pPr>
      <w:r>
        <w:rPr/>
        <w:t>С рожденья и до середины 1920-х годов Клюев был связан со своим родным краем – Олонецкой губернией, Олонией; здесь он появился на свет, рос и учился, жил то в одной, то в другой деревне, а с 1918 года по 1923-й – в уездном городе Вытегре.</w:t>
      </w:r>
    </w:p>
    <w:p>
      <w:pPr>
        <w:pStyle w:val="Normal"/>
        <w:ind w:firstLine="360"/>
        <w:jc w:val="both"/>
        <w:rPr/>
      </w:pPr>
      <w:r>
        <w:rPr/>
        <w:t>Первые двадцать лет жизни Клюева представляют собой почти сплошное белое пятно: ни документами, ни свидетельствами современников мы не располагаем и вынуждены судить о детстве и юности поэта в основном по его собственным рассказам, относящимся к более позднему времени. Следовать за поэтом надлежит, однако, с крайней осторожностью.</w:t>
      </w:r>
    </w:p>
    <w:p>
      <w:pPr>
        <w:pStyle w:val="Normal"/>
        <w:ind w:firstLine="360"/>
        <w:jc w:val="both"/>
        <w:rPr/>
      </w:pPr>
      <w:r>
        <w:rPr/>
        <w:t>Начнем с неопровержимых фактов. Дед, отец и сам Николай Алексеевич Клюев были приписаны к крестьянскому сословию деревни Мокеевская Введенской волости Кирилловского уезда Новгородской губернии, а проживали в Вытегорском уезде Олонецкой губернии, – утверждает А.К. Грунтов, первый биограф поэта. Им же установлена и точная дата рождения Клюева (10 октября 1884 года), обнаруженная в метрической книге Коштугской церкви Вытегорского уезда. Далее начинаются вопросы. Главный из них – место рождения Николая. В «деле», заведенном на Клюева в 1906 году, значится деревня Коштуги (встречаются также написания: Коштуга, Коштуг) Коштугской волости Вытегорского уезда Олонецкой губернии. А в протоколах допроса и иных документах следственных дел 1934-1937 годов Клюев назван, по месту «приписки» родителей, уроженцем деревни Мокеево (Макеево?) Введенской волости Кирилловского уезда Новгородской губернии.</w:t>
      </w:r>
    </w:p>
    <w:p>
      <w:pPr>
        <w:pStyle w:val="Normal"/>
        <w:ind w:firstLine="360"/>
        <w:jc w:val="both"/>
        <w:rPr/>
      </w:pPr>
      <w:r>
        <w:rPr/>
        <w:t>Сложность вопроса в том, что деревни Коштуги как таковой на самом деле не было. Коштуги в то время – «общее название нескольких деревень, расположенных почти вплотную друг к другу» (из розысканий краеведа В.Н. Фирсова), принадлежавших как Коштугской волости Вытегорского уезда Олонецкой губернии, так и Оштинской волости Лодейнопольского уезда Новгородской губернии. Все они объединялись Коштугским приходом (наряду с административным делением существовало в старой России и другое – по церковным округам; при необходимом числе прихожан вокруг местного храма возникал приход, и к нему относились жители окрестных деревень независимо от волости, уезда и т. д.). Наиболее правильный вывод: родители Клюева, Алексей Тимофеевич и Прасковья Дмитриевна, проживали в то время, переезжая, возможно, из одной деревни в другую, близ границы Олонецкой и Новгородской губерний (по рекам Свири и Мегре),* [«...Родом я по матери прионежский, по отцу же из-за Свири реки, ныне Вологодской губ.» – сообщал о себе Клюев в одной из «автобиографий» (1925), и эти слова, по сути, – единственное свидетельство о родителях поэта, которое представляется более или менее достоверным] а будущий поэт появился на свет в одной из 18 деревень Коштугского прихода, а еще точней – в одной из деревень Коштугской волости Вытегорского уезда Олонецкой губернии.** [Ныне – Вологодская область] Родина Николая Клюева – олонецкая земля. Ответ же на вопрос, в какой именно деревне оказалась мать Николая в момент родов, так, видимо, и останется открытым. Сам Николай Клюев сделает в дальнейшем все возможное, чтобы затемнить свои подлинные истоки – как дату,*** [Клюев обычно преуменьшал свой возраст. Письменно он указывал, как правило, другой год рождения (1886 или 1887) и даже другое число (12-13 октября). В.А. Баталин (в 1920-е годы – студент-филолог, после войны – архимандрит Всеволод) рассказывал, что Клюев «не любил», когда пытались «уточнить его возраст» (неопубликованные записи).] так и место рождения.</w:t>
      </w:r>
    </w:p>
    <w:p>
      <w:pPr>
        <w:pStyle w:val="Normal"/>
        <w:ind w:firstLine="360"/>
        <w:jc w:val="both"/>
        <w:rPr/>
      </w:pPr>
      <w:r>
        <w:rPr/>
        <w:t>«Коштугский приход (Олонецкой губернии), – сообщал в конце прошлого века тамошний учитель-краевед К. Филимонов, – занимает часть пространства Вытегорского и Лодейнопольского уездов, граничную черту между которыми составляет река Мегра, вытекающая из озера Мегрозера (Новгородской губернии); на правом берегу реки местность принадлежит к Вытегорскому уезду, а на левом – к Лодейнопольскому. Название свое Коштугский приход получил от имени речки Кошт, составляющей приток р. Мегры...». Из того же очерка узнаем, что жители села Коштуг отличаются набожностью, что ранее здесь обитали раскольники (Филипповская секта), почти полностью вытесненные к концу XIX столетия, что главное занятие коштугских жителей – хлебопашество, но в зимнее время они рубят лес, заготавливая дрова и бревна для отправки в Петербург, а также охотятся на глухаря (по-местному – «мошник»), рябчика или белку. Любят в Коштуге и повеселиться. «После Пасхи молодые парни и девушки почти каждый вечер собираются из окрестных деревень по вечерам в какую-нибудь одну деревню и там поют песни и танцуют под общепринятый деревенский инструмент – гармонику. Такие песни и танцы продолжаются почти до самого утра, и за это пение коштужане получили прозвание "краснопевов"». Спустя много лет в «песнях» и «былях» Клюева появится поэтическое описание «красовитого» деревенского праздника – «мирское столованьице», «гулянье круговитое» с его яркими разнообразными приметами:</w:t>
      </w:r>
    </w:p>
    <w:p>
      <w:pPr>
        <w:pStyle w:val="Normal"/>
        <w:ind w:firstLine="360"/>
        <w:jc w:val="both"/>
        <w:rPr/>
      </w:pPr>
      <w:r>
        <w:rPr/>
        <w:t>Как у девушек-согревушек</w:t>
      </w:r>
    </w:p>
    <w:p>
      <w:pPr>
        <w:pStyle w:val="Normal"/>
        <w:ind w:firstLine="360"/>
        <w:jc w:val="both"/>
        <w:rPr/>
      </w:pPr>
      <w:r>
        <w:rPr/>
        <w:t>Будут поднизи плетеные,</w:t>
      </w:r>
    </w:p>
    <w:p>
      <w:pPr>
        <w:pStyle w:val="Normal"/>
        <w:ind w:firstLine="360"/>
        <w:jc w:val="both"/>
        <w:rPr/>
      </w:pPr>
      <w:r>
        <w:rPr/>
        <w:t>Сарафаны золоченые.</w:t>
      </w:r>
    </w:p>
    <w:p>
      <w:pPr>
        <w:pStyle w:val="Normal"/>
        <w:ind w:firstLine="360"/>
        <w:jc w:val="both"/>
        <w:rPr/>
      </w:pPr>
      <w:r>
        <w:rPr/>
        <w:t>У дородных добрых молодцев –</w:t>
      </w:r>
    </w:p>
    <w:p>
      <w:pPr>
        <w:pStyle w:val="Normal"/>
        <w:ind w:firstLine="360"/>
        <w:jc w:val="both"/>
        <w:rPr/>
      </w:pPr>
      <w:r>
        <w:rPr/>
        <w:t>Мигачей и залихватчиков,</w:t>
      </w:r>
    </w:p>
    <w:p>
      <w:pPr>
        <w:pStyle w:val="Normal"/>
        <w:ind w:firstLine="360"/>
        <w:jc w:val="both"/>
        <w:rPr/>
      </w:pPr>
      <w:r>
        <w:rPr/>
        <w:t>Перелетных зорких кречетов,</w:t>
      </w:r>
    </w:p>
    <w:p>
      <w:pPr>
        <w:pStyle w:val="Normal"/>
        <w:ind w:firstLine="360"/>
        <w:jc w:val="both"/>
        <w:rPr/>
      </w:pPr>
      <w:r>
        <w:rPr/>
        <w:t>Будут шапки с кистью до уха,</w:t>
      </w:r>
    </w:p>
    <w:p>
      <w:pPr>
        <w:pStyle w:val="Normal"/>
        <w:ind w:firstLine="360"/>
        <w:jc w:val="both"/>
        <w:rPr/>
      </w:pPr>
      <w:r>
        <w:rPr/>
        <w:t>Опояски соловецкие,</w:t>
      </w:r>
    </w:p>
    <w:p>
      <w:pPr>
        <w:pStyle w:val="Normal"/>
        <w:ind w:firstLine="360"/>
        <w:jc w:val="both"/>
        <w:rPr/>
      </w:pPr>
      <w:r>
        <w:rPr/>
        <w:t>Из семи шелков плетеные.</w:t>
      </w:r>
    </w:p>
    <w:p>
      <w:pPr>
        <w:pStyle w:val="Normal"/>
        <w:ind w:firstLine="360"/>
        <w:jc w:val="both"/>
        <w:rPr/>
      </w:pPr>
      <w:r>
        <w:rPr/>
        <w:t>С Коштугской волостью Клюев, видимо, расстался еще в раннем детстве: в 1890-е годы его отец перебрался в деревню Желвачево Макачевской волости Вытегорского уезда (ныне – Вытегорский район Вологодской области),* [Деревня Желвачево (или Желвачева) находилась на реке Андоме в 36 верстах к северу от г. Вытегра. Подобно многим олонецким селениям, эта деревня состояла всего из нескольких крестьянских хозяйств. В 1873 г. она насчитывала 9 дворов с 53 жителями. В начале XX века число жителей в Желвачево уменьшилось до 45] получив там место сидельца в казенной винной лавке. До этого он служил урядником (низший чин в уездной полиции), а еще ранее – отбывал воинскую повинность в царской армии (в жандармском корпусе), где дослужился до фельдфебеля. Сохранилась фотография, на которой Клюев изображен вместе с отцом – крепким, рослым, уверенным в себе крестьянином. Летом 1916 года, познакомившись с А.Т. Клюевым в Петрограде, Есенин с восхищением писал Николаю Клюеву: «Вот натура – разве не богаче всех наших книг и прений? &lt;...&gt; Есть в нем, конечно, и много от дел мирских с поползновением на выгоду, но это отпадает, это и незаметно ему самому, жизнь его с первых шагов научила, чтоб не упасть, искать видимой опоры. Он знает интуитивно, что, когда у старого волка выпадут зубы, бороться ему будет нечем, и он должен помереть с голоду... Нравится мне он».</w:t>
      </w:r>
    </w:p>
    <w:p>
      <w:pPr>
        <w:pStyle w:val="Normal"/>
        <w:ind w:firstLine="360"/>
        <w:jc w:val="both"/>
        <w:rPr/>
      </w:pPr>
      <w:r>
        <w:rPr/>
        <w:t>О матери Клюева следует сказать особо, хотя сведения, коими мы располагаем, чрезвычайно скудны. Она родилась приблизительно в 1855 году и, по свидетельству помнивших ее вытегорских старожилов, была женщиной высокого роста, всегда одетой в платье темного цвета, с черной косынкой на голове. Отличалась мягким, приветливым нравом. Клюев обожал свою мать, называл ее «былинщицей», «песельницей» и никогда не забывал отметить, что именно она обучила его «грамоте, песенному складу и всякой словесной мудрости». Однако образ матери, вырастающий в рассказах Клюева, сильно стилизован. Он создавался уже в 1910-е годы, когда стало распространяться представление о Клюеве как о потомке вождей и «страдальцев» русского раскола. Повествованием о матери Клюев пытался обосновать и удостоверить свою родовую причастность к «праотцам» – старообрядцам. Поэтому, говоря о ней, ему было, например, важно упомянуть про ее «жгучую» духовность раскольничьего склада. «Глядит, бывало, мне в межбровья взглядом, и весь облик у нее страстотерпный, диавола побеждающий...». В одном из своих «автобиографических» очерков (1920-е годы) Клюев в свойственном ему «узорчатом» стиле рассказывал:</w:t>
      </w:r>
    </w:p>
    <w:p>
      <w:pPr>
        <w:pStyle w:val="Normal"/>
        <w:ind w:firstLine="360"/>
        <w:jc w:val="both"/>
        <w:rPr/>
      </w:pPr>
      <w:r>
        <w:rPr/>
        <w:t>«Родительница моя была садовая, а не лесная, по чину серафимовского православия. Отроковицей видение ей было: дуб малиновый, а на нем птица в женьчужном &lt;так! – К.А.&gt; оплечье с ликом Пятницы Параскевы &lt;...&gt;* [Параскева Пятница – великомученица, день которой, по православному календарю, отмечается 28 октября. Клюев чтил Параскеву в память о своей матери, Прасковье Дмитриевне]. С того часа прилепилась родительница моя ко всякой речи, в которой звон цветет знаменный, крюковой, скрытный, столбовой... Памятовала она несколько тысяч словесных гнезд стихами и полууставно; знала Лебедя и Розу из Шестокрыла, Новый Маргарит – перевод с языка черных христиан,** [«Новый Маргарит» – избранные сочинения византийского писателя-проповедника Иоанна Златоуста (IV век), изданные князем А.М. Курбским во второй половине XVI века] песнь искупителя Петра III, о Христовых пришествиях из книги латынской удивительной, огненные письмена протопопа Аввакума, индийское Евангелие и много другого, что потайно осоляет народную душу – слово, сон, молитву, что осолило и меня до костей, до преисподних глубин моего духа и песни...».</w:t>
      </w:r>
    </w:p>
    <w:p>
      <w:pPr>
        <w:pStyle w:val="Normal"/>
        <w:ind w:firstLine="360"/>
        <w:jc w:val="both"/>
        <w:rPr/>
      </w:pPr>
      <w:r>
        <w:rPr/>
        <w:t>Перечень этих имен и названий, относящихся к древней и отчасти «потаенной» литературе, в большей степени отражает, видимо, духовный мир самого Клюева, нежели его матери. Поэт не раз пытался представить ее носительницей той культуры, которой он последовательно овладевал сам, но отнюдь не в детстве, а позднее – уже в зрелые годы. Конечно, старообрядческие корни семьи Клюевых – факт вполне правдоподобный; хорошо известно, что русский Север, начиная с XVII века, был густо заселен раскольниками. Однако настойчивое стремление Клюева изобразить себя духовным наследником «древлего благочестия», соединить себя чуть ли не кровными узами с вождями старообрядчества (с самим Аввакумом, с братьями Денисовыми, основателями известного «обшежительства» на реке Выг, и др.) – все это говорит о тенденциозности его «воспоминаний», об их изначальной «заданности».</w:t>
      </w:r>
    </w:p>
    <w:p>
      <w:pPr>
        <w:pStyle w:val="Normal"/>
        <w:ind w:firstLine="360"/>
        <w:jc w:val="both"/>
        <w:rPr/>
      </w:pPr>
      <w:r>
        <w:rPr/>
        <w:t>В очерке «Праотцы» Клюев «уточняет»:</w:t>
      </w:r>
    </w:p>
    <w:p>
      <w:pPr>
        <w:pStyle w:val="Normal"/>
        <w:ind w:firstLine="360"/>
        <w:jc w:val="both"/>
        <w:rPr/>
      </w:pPr>
      <w:r>
        <w:rPr/>
        <w:t>«И еще говаривала мне моя родительница не однажды, что дед мой Митрий Андреянович северному Ерусалиму, иже на реце Выге, верным слугой был. &lt;...&gt; Чтил дед мой своего отца (а моего прадеда) Андреяна как выходца и страдальца выгорецкого. Сам же мой дед был древлему благочестию стеной нерушимой». Рассказы Клюева о «праотцах», если даже они и зиждутся на какой-то основе, относятся, несомненно, к его художественным вымыслам.</w:t>
      </w:r>
    </w:p>
    <w:p>
      <w:pPr>
        <w:pStyle w:val="Normal"/>
        <w:ind w:firstLine="360"/>
        <w:jc w:val="both"/>
        <w:rPr/>
      </w:pPr>
      <w:r>
        <w:rPr/>
        <w:t>Смерть матери в ноябре 1913 года была для Клюева страшным ударом. Ее памяти посвящены «Избяные песни» – одна из вершин зрелой поэзии Клюева. Замечательные (при всей их «литературности») строки о матери находим и в очерке Клюева «Гагарья судьбина»:</w:t>
      </w:r>
    </w:p>
    <w:p>
      <w:pPr>
        <w:pStyle w:val="Normal"/>
        <w:ind w:firstLine="360"/>
        <w:jc w:val="both"/>
        <w:rPr/>
      </w:pPr>
      <w:r>
        <w:rPr/>
        <w:t>«Жизнь на родимых гнездах, под олонецкими берестяными звездами, дала мне песни, строила сны святые, неколебимые, как сама земля.</w:t>
      </w:r>
    </w:p>
    <w:p>
      <w:pPr>
        <w:pStyle w:val="Normal"/>
        <w:ind w:firstLine="360"/>
        <w:jc w:val="both"/>
        <w:rPr/>
      </w:pPr>
      <w:r>
        <w:rPr/>
        <w:t>Старела мамушка, почернел от свечных восковых капелей памятный часовник. Мамушка пела уже не песни мира, а строгие стихиры о реке огненной, о грозных трубных архангелах, о воскресении телес оправданных. За пять недель до своей смерти мамушка ходила на погост отметать поклоны Пятнице-Параскеве, насладиться светом тихим, киноварным Исусом, попирающим врата адовы, апосля того показать старосте церковному, где похоронить ее надо, чтобы звон порхался в могильном песочке, чтобы место без лужи было. И тысячецветник белый, непорочный из сердца ее и из песенных губ вырос.</w:t>
      </w:r>
    </w:p>
    <w:p>
      <w:pPr>
        <w:pStyle w:val="Normal"/>
        <w:ind w:firstLine="360"/>
        <w:jc w:val="both"/>
        <w:rPr/>
      </w:pPr>
      <w:r>
        <w:rPr/>
        <w:t>Мне же она день и час сказала, когда за ее душой ангелы с серебряным блюдом придут. Ноябрь щипал небесного лебедя, осыпал избу сивым неслышным пухом. А как душе мамушкиной выдти, сходился вихрь на деревне. &lt;...&gt;</w:t>
      </w:r>
    </w:p>
    <w:p>
      <w:pPr>
        <w:pStyle w:val="Normal"/>
        <w:ind w:firstLine="360"/>
        <w:jc w:val="both"/>
        <w:rPr/>
      </w:pPr>
      <w:r>
        <w:rPr/>
        <w:t>Мамушка лежала помолодевшая, с неприкосновенным светом на лице. Так умирают святые, лебеди на озерах, богородицына трава в оленьем родном бору... Мои «Избяные песни» отображают мое великое сиротство и святыню – мать. Избяной рай остался без привратника; в него поселились пестрые сирины моих новых дум и черная сова моей неизглаголанной печали. Годы не осушили моих глаз, не размыкали моего безмерного сиротства. Я – сирота до гроба и живу в звонком напряжении: вот, вот заржет золотой конь у моего крыльца – гостинец Оттуда – мамушкин вестник.</w:t>
      </w:r>
    </w:p>
    <w:p>
      <w:pPr>
        <w:pStyle w:val="Normal"/>
        <w:ind w:firstLine="360"/>
        <w:jc w:val="both"/>
        <w:rPr/>
      </w:pPr>
      <w:r>
        <w:rPr/>
        <w:t>Все, что я писал и напишу, я считаю только лишь мысленным сором и ни во что почитаю мои писательские заслуги. &lt;...&gt; Тысячи стихов моих ли или тех поэтов, которых я знаю в России, не стоят одного распевца моей светлой матери».</w:t>
      </w:r>
    </w:p>
    <w:p>
      <w:pPr>
        <w:pStyle w:val="Normal"/>
        <w:ind w:firstLine="360"/>
        <w:jc w:val="both"/>
        <w:rPr/>
      </w:pPr>
      <w:r>
        <w:rPr/>
        <w:t>А.К. Грунтов полагает, что мать и отец Клюева были грамотными людьми, поскольку в доме их в Желвачево находилось «немало старопечатных и рукописных книг». Возможно, что так и было. Но нельзя не вспомнить, что сам Клюев в 1911 году с горечью жаловался на малограмотность родителей, не понимающих «ни музыкальной души, ни призвания своего "Николеньки"». Думается, что взаимоотношения Клюева с родителями, даже с матерью, были на самом деле не столь безмятежными.</w:t>
      </w:r>
    </w:p>
    <w:p>
      <w:pPr>
        <w:pStyle w:val="Normal"/>
        <w:ind w:firstLine="360"/>
        <w:jc w:val="both"/>
        <w:rPr/>
      </w:pPr>
      <w:r>
        <w:rPr/>
        <w:t>У Клюевых было трое детей: кроме Николая (младшего) – сын Петр и дочь Клавдия. О Петре Клюеве известно, что он учился в Вытегре, затем стал чиновником почтово-телеграфного ведомства, служил в Кронштадте, а после Октябрьской революции – в Вытегре. В своей статье «Северное сияние» (1912) И.П. Брихничев рассказывал (разумеется, со слов самого Клюева), что родителям поэта «был более дорог другой сын, правда, ничем не выдающийся, но хорошо сравнительно устроившийся – по-земному...».</w:t>
      </w:r>
    </w:p>
    <w:p>
      <w:pPr>
        <w:pStyle w:val="Normal"/>
        <w:ind w:firstLine="360"/>
        <w:jc w:val="both"/>
        <w:rPr/>
      </w:pPr>
      <w:r>
        <w:rPr/>
        <w:t>Сестра поэта, Клавдия, также училась в Вытегре, работала затем сельской учительницей и приблизительно в 1909-1910 годах вышла замуж за своего земляка Василия Расщеперина и уехала с ним в Петербург. Василий работал на судоремонтном Адмиралтейском заводе, а Клавдия Алексеевна шила на заказ дамские платья, имела даже девушек-помощниц. Наезжая в 1911-1915 годах в Петербург, Клюев неизменно навещал Расщепериных и подолгу жил у них. В первые послереволюционные годы Расщеперины, спасаясь от голода, перебрались в Вытегру; там же в те годы оказался и Николай Клюев. Однако его отношения с сестрой вскоре прекратились. (Клавдия Расщеперина погибла в Ленинграде во время блокады).</w:t>
      </w:r>
    </w:p>
    <w:p>
      <w:pPr>
        <w:pStyle w:val="Normal"/>
        <w:ind w:firstLine="360"/>
        <w:jc w:val="both"/>
        <w:rPr/>
      </w:pPr>
      <w:r>
        <w:rPr/>
        <w:t>Напрашивается вывод, что семья Клюева, и тем более будущий поэт, не имела прямого отношения ни к земледелию, ни к какому-либо другому крестьянскому труду. Это немаловажное обстоятельство впервые подметил А.К. Грунтов. «Трудно предположить, – писал он, – что семья Клюевых занималась крестьянством в полном понимании этого слова. Возможно, была корова, куры, две-три овцы. Садили картофель, овощи на приусадебном участке, возможно, арендовали покосы для заготовки сена и только. Возможно, что и этих в должном объеме с&lt;ельско&gt;-х&lt;озяйственных&gt; работ не велось в хозяйстве семьи Клюевых. Легенда о том, что Н.А. Клюев – крестьянин в дословном смысле этого понятия, неверна. &lt;...&gt; Можно допустить, что Н.А. Клюеву не были чужды крестьянские с&lt;ельские&gt; работы и он в какой-то мере занимался ими, но это не было его основным занятием и источником его существования».</w:t>
      </w:r>
    </w:p>
    <w:p>
      <w:pPr>
        <w:pStyle w:val="Normal"/>
        <w:ind w:firstLine="360"/>
        <w:jc w:val="both"/>
        <w:rPr/>
      </w:pPr>
      <w:r>
        <w:rPr/>
        <w:t>Мы не знаем, как часто бывал в Желвачево, где держал винную лавку его отец. Во всяком случае, в начале 1890-х годов он чаще жил в Вытегре. По свидетельству вытегорских старожилов, Клюевы имели в Вытегре собственный дом, принадлежавший деду Николая – Тимофею Клюеву. С открытием в 1811 году Мариинской системы этот небольшой уездный городок – благодаря своему выгодному положению на берегах реки Вытегры – начал быстро развиваться; в конце XIX века его население составляло около 5000 человек. В городе были: учительская семинария, женская прогимназия (в ней училась Клавдия Клюева), приходское училище, несколько православных церквей. Со временем жизнь в Вытегре все более приобретала торговый, купеческо-мещанский характер. Город строился, совершенствовалась Мариинская система, на пристани грузились и разгружались суда с товарами, шла бойкая торговля на базарах и ярмарках, работали местные заводы: лесопильный, кирпичный, пивоваренный. Культурная жизнь Вытегры протекала более скромно; по-настоящему образованных людей в городе было немного. (Впрочем, в 1889-1892 годах в местной семинарии учительствовал Ф.К. Тетерников – будущий писатель Федор Сологуб).</w:t>
      </w:r>
    </w:p>
    <w:p>
      <w:pPr>
        <w:pStyle w:val="Normal"/>
        <w:ind w:firstLine="360"/>
        <w:jc w:val="both"/>
        <w:rPr/>
      </w:pPr>
      <w:r>
        <w:rPr/>
        <w:t>Согласно сведениям, выявленным А.К. Грунтовым, Николай Клюев учился в церковно-приходской школе, а затем в двухклассном городском училище. Это подтвердил, в частности, один из вытегорских старожилов, В.П. Морозов, который в свое время сидел с Клюевым на одной парте. Попутно В.П. Морозов отметил, что уже в школьные годы Клюев выделялся среди прочих учеников «разными странностями». После окончания училища Клюев обучался якобы в Петрозаводской фельдшерской школе, но спустя год был отчислен по состоянию здоровья. Все эти данные требуют дополнительных уточнений. Сам же Клюев неохотно делился воспоминаниями о своих «университетах».* [Заполняя весной 1925 г. анкету для Всероссийского Союза поэтов, Клюев – видимо, не без умысла – в графе «образование» написал: «Нисшее &lt;так! – К.А.&gt;, языков не знаю»].</w:t>
      </w:r>
    </w:p>
    <w:p>
      <w:pPr>
        <w:pStyle w:val="Normal"/>
        <w:ind w:firstLine="360"/>
        <w:jc w:val="both"/>
        <w:rPr/>
      </w:pPr>
      <w:r>
        <w:rPr/>
        <w:t>В ряду биографических фактов, не нашедших до сих пор подтверждения, особое место занимает пребывание Клюева на Соловках, где он якобы «спасался», надев на себя «девятифунтовые вериги». Об этом событии своей жизни Клюев не раз упоминал как о бесспорном. В 1912 году Брихничев писал со слов Клюева:</w:t>
      </w:r>
    </w:p>
    <w:p>
      <w:pPr>
        <w:pStyle w:val="Normal"/>
        <w:ind w:firstLine="360"/>
        <w:jc w:val="both"/>
        <w:rPr/>
      </w:pPr>
      <w:r>
        <w:rPr/>
        <w:t>«Совсем юным, молоденьким и чистым, попадает поэт в качестве послушника в Соловецкий монастырь, где и проводит несколько лет». В 1916 году Клюев рассказывал о своей жизни в Соловецком монастыре известному историку литературы П.Н. Сакулину. «Ноги у меня, – писал Клюев в 1919 году в статье «Сорок два гвоздя», – удрученные соловецким тысячепоклонным правилом, и телеса верижные...». Но всего подробней и поэтичней описал Клюев свое пребывание (возможно, мнимое) на Соловках в очерке «Гагарья судьбина»:</w:t>
      </w:r>
    </w:p>
    <w:p>
      <w:pPr>
        <w:pStyle w:val="Normal"/>
        <w:ind w:firstLine="360"/>
        <w:jc w:val="both"/>
        <w:rPr/>
      </w:pPr>
      <w:r>
        <w:rPr/>
        <w:t>«А в Соловках я жил по два раза. В самой обители жил больше года без паспорта, только по имени – это в первый раз; а во второй раз жил на Секирной горе. &lt;...&gt; Долго жил в избушке у озера, питался чем Бог послал: черникой, рыжиками; в мердушку плотицы попадут – уху сварю, похлебаю; лебеди дикие под самое оконце подплывали, из рук хлебные корочки брали &lt;...&gt;.</w:t>
      </w:r>
    </w:p>
    <w:p>
      <w:pPr>
        <w:pStyle w:val="Normal"/>
        <w:ind w:firstLine="360"/>
        <w:jc w:val="both"/>
        <w:rPr/>
      </w:pPr>
      <w:r>
        <w:rPr/>
        <w:t>Вериги я на себе тогда носил девятифунтовые, по числу 9 небес, не тех, что видел ап&lt;остол&gt; Павел, а других. Без 400 земных поклонов дня не кончал. &lt;...&gt; Люди приходили ко мне, пахло от них миром мирским, нудой житейской... Кланялись мне в ноги, руки целовали, а я плакал, глядя на них, на их плен черный, и каждому давал по сосновой шишке на память о лебединой Соловецкой земле».</w:t>
      </w:r>
    </w:p>
    <w:p>
      <w:pPr>
        <w:pStyle w:val="Normal"/>
        <w:ind w:firstLine="360"/>
        <w:jc w:val="both"/>
        <w:rPr/>
      </w:pPr>
      <w:r>
        <w:rPr/>
        <w:t>Сохранилась и небольшая поэма Клюева «Соловки», опубликованная в 1989 году. Приводим из нее несколько строк:</w:t>
      </w:r>
    </w:p>
    <w:p>
      <w:pPr>
        <w:pStyle w:val="Normal"/>
        <w:ind w:firstLine="360"/>
        <w:jc w:val="both"/>
        <w:rPr/>
      </w:pPr>
      <w:r>
        <w:rPr/>
        <w:t xml:space="preserve">Распрекрасный остров Соловецкий, </w:t>
      </w:r>
    </w:p>
    <w:p>
      <w:pPr>
        <w:pStyle w:val="Normal"/>
        <w:ind w:firstLine="360"/>
        <w:jc w:val="both"/>
        <w:rPr/>
      </w:pPr>
      <w:r>
        <w:rPr/>
        <w:t xml:space="preserve">Лебединая Секир-гора, </w:t>
      </w:r>
    </w:p>
    <w:p>
      <w:pPr>
        <w:pStyle w:val="Normal"/>
        <w:ind w:firstLine="360"/>
        <w:jc w:val="both"/>
        <w:rPr/>
      </w:pPr>
      <w:r>
        <w:rPr/>
        <w:t xml:space="preserve">Где церквушка рубленая клецки, – </w:t>
      </w:r>
    </w:p>
    <w:p>
      <w:pPr>
        <w:pStyle w:val="Normal"/>
        <w:ind w:firstLine="360"/>
        <w:jc w:val="both"/>
        <w:rPr/>
      </w:pPr>
      <w:r>
        <w:rPr/>
        <w:t xml:space="preserve">Облачному ангелу – сестра. </w:t>
      </w:r>
    </w:p>
    <w:p>
      <w:pPr>
        <w:pStyle w:val="Normal"/>
        <w:ind w:firstLine="360"/>
        <w:jc w:val="both"/>
        <w:rPr/>
      </w:pPr>
      <w:r>
        <w:rPr/>
        <w:t xml:space="preserve">Где учился я по кожаной триоди </w:t>
      </w:r>
    </w:p>
    <w:p>
      <w:pPr>
        <w:pStyle w:val="Normal"/>
        <w:ind w:firstLine="360"/>
        <w:jc w:val="both"/>
        <w:rPr/>
      </w:pPr>
      <w:r>
        <w:rPr/>
        <w:t xml:space="preserve">Дум прибою, слов колоколам, </w:t>
      </w:r>
    </w:p>
    <w:p>
      <w:pPr>
        <w:pStyle w:val="Normal"/>
        <w:ind w:firstLine="360"/>
        <w:jc w:val="both"/>
        <w:rPr/>
      </w:pPr>
      <w:r>
        <w:rPr/>
        <w:t xml:space="preserve">Величавой северной природе </w:t>
      </w:r>
    </w:p>
    <w:p>
      <w:pPr>
        <w:pStyle w:val="Normal"/>
        <w:ind w:firstLine="360"/>
        <w:jc w:val="both"/>
        <w:rPr/>
      </w:pPr>
      <w:r>
        <w:rPr/>
        <w:t xml:space="preserve">Трепетно моляся по ночам... </w:t>
      </w:r>
    </w:p>
    <w:p>
      <w:pPr>
        <w:pStyle w:val="Normal"/>
        <w:ind w:firstLine="360"/>
        <w:jc w:val="both"/>
        <w:rPr/>
      </w:pPr>
      <w:r>
        <w:rPr/>
        <w:t xml:space="preserve">Где впервые пономарь Авива </w:t>
      </w:r>
    </w:p>
    <w:p>
      <w:pPr>
        <w:pStyle w:val="Normal"/>
        <w:ind w:firstLine="360"/>
        <w:jc w:val="both"/>
        <w:rPr/>
      </w:pPr>
      <w:r>
        <w:rPr/>
        <w:t xml:space="preserve">Мне поведал хвойным шепотком, </w:t>
      </w:r>
    </w:p>
    <w:p>
      <w:pPr>
        <w:pStyle w:val="Normal"/>
        <w:ind w:firstLine="360"/>
        <w:jc w:val="both"/>
        <w:rPr/>
      </w:pPr>
      <w:r>
        <w:rPr/>
        <w:t xml:space="preserve">Как лепечет травка, шепчет ива </w:t>
      </w:r>
    </w:p>
    <w:p>
      <w:pPr>
        <w:pStyle w:val="Normal"/>
        <w:ind w:firstLine="360"/>
        <w:jc w:val="both"/>
        <w:rPr/>
      </w:pPr>
      <w:r>
        <w:rPr/>
        <w:t>Над осенним розовым Христом.</w:t>
      </w:r>
    </w:p>
    <w:p>
      <w:pPr>
        <w:pStyle w:val="Normal"/>
        <w:ind w:firstLine="360"/>
        <w:jc w:val="both"/>
        <w:rPr/>
      </w:pPr>
      <w:r>
        <w:rPr/>
        <w:t>Где и чему в действительности учился молодой Клюев? Об этом сегодня можно судить лишь предположительно. Уже на рубеже 1900-х и 1910-х годов Клюев поражал современников своей начитанностью, своими обширными познаниями в разных областях... Не приходится сомневаться, что и в юном, и в зрелом возрасте Клюев учился в основном самостоятельно, много читал, запоминал и обдумывал прочитанное. В своей статье, посвященной Клюеву, Брихничев подчеркивал, что поэт «систематического образования не получил, а своим необычайным духовным развитием обязан только себе, своей исключительной жажде знания». Кроме того, Брихничев высказал предположение (и оно представляется достоверным), что «на развитие поэта немало оказали влияние время от времени появлявшиеся в деревне ссыльные с Кавказа и других мест».</w:t>
      </w:r>
    </w:p>
    <w:p>
      <w:pPr>
        <w:pStyle w:val="Normal"/>
        <w:ind w:firstLine="360"/>
        <w:jc w:val="both"/>
        <w:rPr/>
      </w:pPr>
      <w:r>
        <w:rPr/>
        <w:t>Одно из самых загадочных мест в биографии Клюева – его скитания в юности (после Соловков) по России, его пребывание в хлыстовском «корабле», его связи с сектантами. Вот что сообщал он о себе по этому поводу («Гагарья судьбина»):</w:t>
      </w:r>
    </w:p>
    <w:p>
      <w:pPr>
        <w:pStyle w:val="Normal"/>
        <w:ind w:firstLine="360"/>
        <w:jc w:val="both"/>
        <w:rPr/>
      </w:pPr>
      <w:r>
        <w:rPr/>
        <w:t>«Раз под листопад пришел ко мне старец с Афона в сединах и ризах преподобнических, стал укором укорять меня, что не на правом я пути, что мне нужно во Христа облечься, Христовым хлебом стать и самому Христом* [То есть примкнуть к хлыстам («христам») – секте, возникшей в XVII веке как одно из ответвлений беспоповщины. Секта существовала в России в виде отдельных групп (Новый Израиль, Старый Израиль и др.) и подвергалась ожесточенным преследованиям со стороны властей] быть.</w:t>
      </w:r>
    </w:p>
    <w:p>
      <w:pPr>
        <w:pStyle w:val="Normal"/>
        <w:ind w:firstLine="360"/>
        <w:jc w:val="both"/>
        <w:rPr/>
      </w:pPr>
      <w:r>
        <w:rPr/>
        <w:t>Поведал мне про дальние персидские земли, где серафимы с человеками брашно делят, и – многие другие тайны бабидов и христов персидских, духовидцев, пророков и братьев Розы и Креста на Руси.</w:t>
      </w:r>
    </w:p>
    <w:p>
      <w:pPr>
        <w:pStyle w:val="Normal"/>
        <w:ind w:firstLine="360"/>
        <w:jc w:val="both"/>
        <w:rPr/>
      </w:pPr>
      <w:r>
        <w:rPr/>
        <w:t>Старец снял с меня вериги и бросил в озерный омут, а вместо креста нательного надел на меня образок из черного агата; по камню был вырезан треугольник и надпись, насколько я помню, «Шамаим», и еще что-то другое, чего я разобрать и понять в то время не мог.</w:t>
      </w:r>
    </w:p>
    <w:p>
      <w:pPr>
        <w:pStyle w:val="Normal"/>
        <w:ind w:firstLine="360"/>
        <w:jc w:val="both"/>
        <w:rPr/>
      </w:pPr>
      <w:r>
        <w:rPr/>
        <w:t>Старец снял с себя рубашку, вынул из котомки портки и кафтанец легонький, и белую скуфейку, обрядил меня и тем же вечером привел на пароход как приезжего богомольца-обетника.</w:t>
      </w:r>
    </w:p>
    <w:p>
      <w:pPr>
        <w:pStyle w:val="Normal"/>
        <w:ind w:firstLine="360"/>
        <w:jc w:val="both"/>
        <w:rPr/>
      </w:pPr>
      <w:r>
        <w:rPr/>
        <w:t>В городе Онеге, куда я со старцем приехал, в хорошем крашеном доме, где старец пристал, нас встретили два молодых мужика, годов по 35. Им старец сдал меня с наказом ублажать меня и грубым словом не находить.</w:t>
      </w:r>
    </w:p>
    <w:p>
      <w:pPr>
        <w:pStyle w:val="Normal"/>
        <w:ind w:firstLine="360"/>
        <w:jc w:val="both"/>
        <w:rPr/>
      </w:pPr>
      <w:r>
        <w:rPr/>
        <w:t>Братья-голуби разными дорогами до Волги, а потом трешкотами и пароходами привезли меня, почитай, в конец России, в Самарскую губ&lt;ернию&gt;.</w:t>
      </w:r>
    </w:p>
    <w:p>
      <w:pPr>
        <w:pStyle w:val="Normal"/>
        <w:ind w:firstLine="360"/>
        <w:jc w:val="both"/>
        <w:rPr/>
      </w:pPr>
      <w:r>
        <w:rPr/>
        <w:t>Там жил я, почитай, два года царем Давидом большого Золотого Корабля белых голубей-христов. Я был тогда молоденький, тонкоплечий, ликом бел, голос имел заливчатый, усладный».</w:t>
      </w:r>
    </w:p>
    <w:p>
      <w:pPr>
        <w:pStyle w:val="Normal"/>
        <w:ind w:firstLine="360"/>
        <w:jc w:val="both"/>
        <w:rPr/>
      </w:pPr>
      <w:r>
        <w:rPr/>
        <w:t>В этом же очерке Клюев утверждал, что бывал на Кавказе, где виделся «с разными тайными людьми», что исходил всю Россию с севера на юг, от Норвегии до Персии: «От норвежских берегов до Усть-Цильмы,* [Поселок, расположенный при впадении реки Цильмы в Печору] от Соловков до персидских оазисов знакомы мне журавиные пути». В этих странствиях, подчеркивал Клюев, и следует искать истоки его «народной» поэзии. «Плавни Ледовитого океана, соловецкие дебри и леса Беломорья открыли мне нетленные клады народного духа: слова, песни и молитвы. Познал я, что невидимый народный Иерусалим – не сказка, а близкая и самая родимая подлинность, познал я, что кроме видимого устройства жизни русского народа как государства или вообще человеческого общества существует тайная, скрытая от гордых взоров иерархия, церковь невидимая – Святая Русь...»</w:t>
      </w:r>
    </w:p>
    <w:p>
      <w:pPr>
        <w:pStyle w:val="Normal"/>
        <w:ind w:firstLine="360"/>
        <w:jc w:val="both"/>
        <w:rPr/>
      </w:pPr>
      <w:r>
        <w:rPr/>
        <w:t>«Клюев любил расцвечивать свою биографию яркими, но вымышленными эпизодами и часто «дурачил» своих слушателей», – подчеркивал А.К. Грунтов. Думается, что это был более сложный процесс. Рассказы Клюева о себе – не сплошной вымысел; в них, как можно предположить, причудливым образом соединяются и факты, и фантазия. Используя, возможно, отдельные подлинные события, Клюев на деле «обогащал», «расцвечивал» эту основу, превращал ее в «сказ», который с годами обрастал у него подробностями, совершенствовался. Другими словами, Клюев создавал поэтический миф.</w:t>
      </w:r>
    </w:p>
    <w:p>
      <w:pPr>
        <w:pStyle w:val="Normal"/>
        <w:ind w:firstLine="360"/>
        <w:jc w:val="both"/>
        <w:rPr/>
      </w:pPr>
      <w:r>
        <w:rPr/>
        <w:t>История собственной жизни, рассказанная Клюевым в 1920-е годы, во многом определялась тем мифическим образом, который постепенно овладевал его сознанием. «Отпрыск Аввакума», призванный якобы говорить «от уст народа», от лица его древней религиозной культуры, Клюев вряд ли мог довольствоваться событиями своей, по-видимому, «обыкновенной» юности в провинциальном Вытегорском уезде. Творимый Клюевым миф требовал – для пущей убедительности – ярких деталей, высвечивающих, например, «аввакумовское» происхождение поэта, знание им «скрытой» народной жизни, его причастность к таинственной «народной душе» и пр.</w:t>
      </w:r>
    </w:p>
    <w:p>
      <w:pPr>
        <w:pStyle w:val="Normal"/>
        <w:ind w:firstLine="360"/>
        <w:jc w:val="both"/>
        <w:rPr/>
      </w:pPr>
      <w:r>
        <w:rPr/>
        <w:t>Важным компонентом этой «биографии» оказалась и встреча с Л.Н. Толстым. Она состоялась, если верить Клюеву, приблизительно в 1890-е годы в Ясной Поляне, куда юноша будто бы заходил, странствуя по России с сектантами («корабельщиками»). Об этом рассказывается в очерке «Гагарья судьбина»:</w:t>
      </w:r>
    </w:p>
    <w:p>
      <w:pPr>
        <w:pStyle w:val="Normal"/>
        <w:ind w:firstLine="360"/>
        <w:jc w:val="both"/>
        <w:rPr/>
      </w:pPr>
      <w:r>
        <w:rPr/>
        <w:t>«За свою песенную жизнь я много видел знаменитых и прославленных людей. Помню себя недоростком в Ясной Поляне у Толстого. Пришли мы туда с рязанских стран: я – для духа непорочного, двое мужиков под малой печатью и два старика с пророческим даром.</w:t>
      </w:r>
    </w:p>
    <w:p>
      <w:pPr>
        <w:pStyle w:val="Normal"/>
        <w:ind w:firstLine="360"/>
        <w:jc w:val="both"/>
        <w:rPr/>
      </w:pPr>
      <w:r>
        <w:rPr/>
        <w:t>Толстой сидел на скамеечке, под веревкой, на которой были развешаны поразившие меня своей огромностью синие штаны.</w:t>
      </w:r>
    </w:p>
    <w:p>
      <w:pPr>
        <w:pStyle w:val="Normal"/>
        <w:ind w:firstLine="360"/>
        <w:jc w:val="both"/>
        <w:rPr/>
      </w:pPr>
      <w:r>
        <w:rPr/>
        <w:t>Кое-как разговорились. &lt;...&gt; Я подвинулся поближе и по обычаю радений, когда досада нападает на людей, стал нараспев читать стих: «На горе, горе Сионской...», один из моих самых ранних Давидовых псалмов. Толстой внимательно слушал, глаза его стали ласковы, а когда заговорил, то голос его стал повеселевшим: «Вот это настоящее... Неужели сам сочиняет?..»</w:t>
      </w:r>
    </w:p>
    <w:p>
      <w:pPr>
        <w:pStyle w:val="Normal"/>
        <w:ind w:firstLine="360"/>
        <w:jc w:val="both"/>
        <w:rPr/>
      </w:pPr>
      <w:r>
        <w:rPr/>
        <w:t>Больше мы ничего не добились от Толстого. Он пошел куда-то вдоль дома... На дворе ругалась какая-то толстая баба с полным подойником молока, откуда-то тянуло вкусным предобеденным духом, за окнами стучали тарелками... И огромным синим парусом сердито надувались растянутые на веревке штаны.</w:t>
      </w:r>
    </w:p>
    <w:p>
      <w:pPr>
        <w:pStyle w:val="Normal"/>
        <w:ind w:firstLine="360"/>
        <w:jc w:val="both"/>
        <w:rPr/>
      </w:pPr>
      <w:r>
        <w:rPr/>
        <w:t>Старые корабельщики со слезами на глазах, без шапок шли через сад, направляясь к проселочной дороге, а я жамкал зубами подобранное под окном яснополянского дома большое с черным бочком яблоко.</w:t>
      </w:r>
    </w:p>
    <w:p>
      <w:pPr>
        <w:pStyle w:val="Normal"/>
        <w:ind w:firstLine="360"/>
        <w:jc w:val="both"/>
        <w:rPr/>
      </w:pPr>
      <w:r>
        <w:rPr/>
        <w:t>Мир Толстому! Наши корабли плывут и без него».</w:t>
      </w:r>
    </w:p>
    <w:p>
      <w:pPr>
        <w:pStyle w:val="Normal"/>
        <w:ind w:firstLine="360"/>
        <w:jc w:val="both"/>
        <w:rPr/>
      </w:pPr>
      <w:r>
        <w:rPr/>
        <w:t>Итак, все, что касается первых двадцати лет жизни Клюева, покрыто туманом, сомнительно, неопределенно. Возможно, из рассказов Клюева о себе удастся когда-нибудь извлечь и крупицы правды. Но в общих очертаниях истоки его биографии вырисовываются уже и теперь. Ясно, например, что Клюев с самой ранней юности был человеком религиозного склада. «Поэт исключительно религиозен», – писал о Клюеве Брихничев в 1912 году; о том же свидетельствуют и письма Клюева к Блоку. Однако почти с уверенностью можно утверждать, что в жизни молодого Клюева преобладали не столько таинственные сношения с сектантами и описанные им позднее необыкновенные приключения, сколько грубые будни провинциальной российской действительности. А.К. Грунтов пишет, что Клюев уже в начале 1900-х годов «стал уходить на заработки в Петербург». По всей видимости, он ездил в Петербург с земляками-вытегорами, сбывавшими в столице рыбу или звериные шкурки. А его духовная жизнь, конечно, не сводилась к одному лишь религиозному чувству: юноша увлекался литературой, сам пытался писать стихи и был, кроме того, весьма чуток к приближающимся раскатам революционной грозы.</w:t>
      </w:r>
    </w:p>
    <w:p>
      <w:pPr>
        <w:pStyle w:val="Normal"/>
        <w:ind w:firstLine="360"/>
        <w:jc w:val="both"/>
        <w:rPr/>
      </w:pPr>
      <w:r>
        <w:rPr/>
        <w:t>Глава 2</w:t>
      </w:r>
    </w:p>
    <w:p>
      <w:pPr>
        <w:pStyle w:val="Normal"/>
        <w:ind w:firstLine="360"/>
        <w:jc w:val="both"/>
        <w:rPr/>
      </w:pPr>
      <w:r>
        <w:rPr/>
        <w:t>РЕВОЛЮЦИЯ 1905 ГОДА</w:t>
      </w:r>
    </w:p>
    <w:p>
      <w:pPr>
        <w:pStyle w:val="Normal"/>
        <w:ind w:firstLine="360"/>
        <w:jc w:val="both"/>
        <w:rPr/>
      </w:pPr>
      <w:r>
        <w:rPr/>
        <w:t>О настроениях и взглядах Клюева в 1903-1904 годах позволяют судить его ранние стихотворения,* [В анкете Всероссийского Союза поэтов Клюев весной 1925 г. указал, что начал писать стихи «лет около двадцати от роду»] напечатанные в сборнике «Новые поэты» (СПб., 1904). Это – первая из известных публикаций Клюева. К сожалению, отсутствуют сведения, которые могли бы пролить свет на историю создания этого сборника, объединившего под своей обложкой стихи начинающих поэтов «из народа», на личность его издателя Н. Иванова и отношения между издателем и молодым олонецким поэтом.</w:t>
      </w:r>
    </w:p>
    <w:p>
      <w:pPr>
        <w:pStyle w:val="Normal"/>
        <w:ind w:firstLine="360"/>
        <w:jc w:val="both"/>
        <w:rPr/>
      </w:pPr>
      <w:r>
        <w:rPr/>
        <w:t>Два помещенных в сборнике клюевских стихотворения – это горькие и весьма наивные сетования поэта, остро ощущавшего царящие в жизни разлад, неблагополучие, нарушение естественных связей между Природой и социальным миром. Человек угнетен, унижен, он носит «оковы рабские», охвачен «содомской злобой»; в его душе нет больше места для радости, красоты, любви. Единственное отдохновение для страдающего поэта – сближение с «вольной» и прекрасной Природой:</w:t>
      </w:r>
    </w:p>
    <w:p>
      <w:pPr>
        <w:pStyle w:val="Normal"/>
        <w:ind w:firstLine="360"/>
        <w:jc w:val="both"/>
        <w:rPr/>
      </w:pPr>
      <w:r>
        <w:rPr/>
        <w:t xml:space="preserve">Я опять на просторе, на воле </w:t>
      </w:r>
    </w:p>
    <w:p>
      <w:pPr>
        <w:pStyle w:val="Normal"/>
        <w:ind w:firstLine="360"/>
        <w:jc w:val="both"/>
        <w:rPr/>
      </w:pPr>
      <w:r>
        <w:rPr/>
        <w:t>И любуюсь красою небес.</w:t>
      </w:r>
    </w:p>
    <w:p>
      <w:pPr>
        <w:pStyle w:val="Normal"/>
        <w:ind w:firstLine="360"/>
        <w:jc w:val="both"/>
        <w:rPr/>
      </w:pPr>
      <w:r>
        <w:rPr/>
        <w:t>……………………………</w:t>
      </w:r>
      <w:r>
        <w:rPr/>
        <w:t>.</w:t>
      </w:r>
    </w:p>
    <w:p>
      <w:pPr>
        <w:pStyle w:val="Normal"/>
        <w:ind w:firstLine="360"/>
        <w:jc w:val="both"/>
        <w:rPr/>
      </w:pPr>
      <w:r>
        <w:rPr/>
        <w:t xml:space="preserve">В этом царстве зеленом природы </w:t>
      </w:r>
    </w:p>
    <w:p>
      <w:pPr>
        <w:pStyle w:val="Normal"/>
        <w:ind w:firstLine="360"/>
        <w:jc w:val="both"/>
        <w:rPr/>
      </w:pPr>
      <w:r>
        <w:rPr/>
        <w:t>Не увидишь рыданий и слез.</w:t>
      </w:r>
    </w:p>
    <w:p>
      <w:pPr>
        <w:pStyle w:val="Normal"/>
        <w:ind w:firstLine="360"/>
        <w:jc w:val="both"/>
        <w:rPr/>
      </w:pPr>
      <w:r>
        <w:rPr/>
        <w:t>Негодование и гнев поэта нарастают в его стихотворениях 1905 года, вызванных к жизни начавшейся в стране революцией. Они публиковались в сборниках «Народного кружка», который возглавлял П.А. Травин (1877-1942), участник «Суриковского литературно-музыкального кружка», состоявшего из писателей-«самородков». В течение 1905 года «Народным кружком» были подготовлены к изданию пять сборников: «Утро», «Волны», «Прибой», «Огни» и «Звон». Из них успели выйти в свет только первые три. Клюев участвовал в сборниках «Волны» и «Прибой», где были напечатаны пять его стихотворений. Два других стихотворения Клюева предназначались для сборника «Огни», так и не дошедшего до читателей. По сохранившемуся цензурному экземпляру видно, что в одном из стихотворений («Пусть я в лаптях, в сермяге серой...») цензором были вычеркнуты следующие строки: «Века насилья и невзгоды, Всевластье злобных палачей, Желанье пылкое свободы Не умертвят в груди моей», а также строка «Что к свету путь загородил». В другом стихотворении («Мужик») были вычеркнуты вторая, третья, четвертая строфы и последняя строка. Приводим его полный текст:</w:t>
      </w:r>
    </w:p>
    <w:p>
      <w:pPr>
        <w:pStyle w:val="Normal"/>
        <w:ind w:firstLine="360"/>
        <w:jc w:val="both"/>
        <w:rPr/>
      </w:pPr>
      <w:r>
        <w:rPr/>
        <w:t>МУЖИК</w:t>
      </w:r>
    </w:p>
    <w:p>
      <w:pPr>
        <w:pStyle w:val="Normal"/>
        <w:ind w:firstLine="360"/>
        <w:jc w:val="both"/>
        <w:rPr/>
      </w:pPr>
      <w:r>
        <w:rPr/>
        <w:t xml:space="preserve">Только станет светать – на работу </w:t>
      </w:r>
    </w:p>
    <w:p>
      <w:pPr>
        <w:pStyle w:val="Normal"/>
        <w:ind w:firstLine="360"/>
        <w:jc w:val="both"/>
        <w:rPr/>
      </w:pPr>
      <w:r>
        <w:rPr/>
        <w:t xml:space="preserve">Мужичок торопливо идет, – </w:t>
      </w:r>
    </w:p>
    <w:p>
      <w:pPr>
        <w:pStyle w:val="Normal"/>
        <w:ind w:firstLine="360"/>
        <w:jc w:val="both"/>
        <w:rPr/>
      </w:pPr>
      <w:r>
        <w:rPr/>
        <w:t xml:space="preserve">Про свою вековую заботу </w:t>
      </w:r>
    </w:p>
    <w:p>
      <w:pPr>
        <w:pStyle w:val="Normal"/>
        <w:ind w:firstLine="360"/>
        <w:jc w:val="both"/>
        <w:rPr/>
      </w:pPr>
      <w:r>
        <w:rPr/>
        <w:t>Песню скорбную тихо поет:</w:t>
      </w:r>
    </w:p>
    <w:p>
      <w:pPr>
        <w:pStyle w:val="Normal"/>
        <w:ind w:firstLine="360"/>
        <w:jc w:val="both"/>
        <w:rPr/>
      </w:pPr>
      <w:r>
        <w:rPr/>
        <w:t xml:space="preserve">«Эх ты, жизнь, наша долюшка злая, </w:t>
      </w:r>
    </w:p>
    <w:p>
      <w:pPr>
        <w:pStyle w:val="Normal"/>
        <w:ind w:firstLine="360"/>
        <w:jc w:val="both"/>
        <w:rPr/>
      </w:pPr>
      <w:r>
        <w:rPr/>
        <w:t xml:space="preserve">Безответный удел мужика, </w:t>
      </w:r>
    </w:p>
    <w:p>
      <w:pPr>
        <w:pStyle w:val="Normal"/>
        <w:ind w:firstLine="360"/>
        <w:jc w:val="both"/>
        <w:rPr/>
      </w:pPr>
      <w:r>
        <w:rPr/>
        <w:t xml:space="preserve">Ты откуда явилась, лихая, </w:t>
      </w:r>
    </w:p>
    <w:p>
      <w:pPr>
        <w:pStyle w:val="Normal"/>
        <w:ind w:firstLine="360"/>
        <w:jc w:val="both"/>
        <w:rPr/>
      </w:pPr>
      <w:r>
        <w:rPr/>
        <w:t>Подневольная жизнь батрака?</w:t>
      </w:r>
    </w:p>
    <w:p>
      <w:pPr>
        <w:pStyle w:val="Normal"/>
        <w:ind w:firstLine="360"/>
        <w:jc w:val="both"/>
        <w:rPr/>
      </w:pPr>
      <w:r>
        <w:rPr/>
        <w:t xml:space="preserve">Эх ты, поле, родимое поле, </w:t>
      </w:r>
    </w:p>
    <w:p>
      <w:pPr>
        <w:pStyle w:val="Normal"/>
        <w:ind w:firstLine="360"/>
        <w:jc w:val="both"/>
        <w:rPr/>
      </w:pPr>
      <w:r>
        <w:rPr/>
        <w:t xml:space="preserve">Что я кровью своею полил, </w:t>
      </w:r>
    </w:p>
    <w:p>
      <w:pPr>
        <w:pStyle w:val="Normal"/>
        <w:ind w:firstLine="360"/>
        <w:jc w:val="both"/>
        <w:rPr/>
      </w:pPr>
      <w:r>
        <w:rPr/>
        <w:t xml:space="preserve">Если б был я на радостной воле – </w:t>
      </w:r>
    </w:p>
    <w:p>
      <w:pPr>
        <w:pStyle w:val="Normal"/>
        <w:ind w:firstLine="360"/>
        <w:jc w:val="both"/>
        <w:rPr/>
      </w:pPr>
      <w:r>
        <w:rPr/>
        <w:t>Я б тебя еще больше любил!</w:t>
      </w:r>
    </w:p>
    <w:p>
      <w:pPr>
        <w:pStyle w:val="Normal"/>
        <w:ind w:firstLine="360"/>
        <w:jc w:val="both"/>
        <w:rPr/>
      </w:pPr>
      <w:r>
        <w:rPr/>
        <w:t xml:space="preserve">Да обрезаны соколу крылья, </w:t>
      </w:r>
    </w:p>
    <w:p>
      <w:pPr>
        <w:pStyle w:val="Normal"/>
        <w:ind w:firstLine="360"/>
        <w:jc w:val="both"/>
        <w:rPr/>
      </w:pPr>
      <w:r>
        <w:rPr/>
        <w:t xml:space="preserve">Загорожены к свету пути, </w:t>
      </w:r>
    </w:p>
    <w:p>
      <w:pPr>
        <w:pStyle w:val="Normal"/>
        <w:ind w:firstLine="360"/>
        <w:jc w:val="both"/>
        <w:rPr/>
      </w:pPr>
      <w:r>
        <w:rPr/>
        <w:t xml:space="preserve">Цепью тяжкою злого насилья </w:t>
      </w:r>
    </w:p>
    <w:p>
      <w:pPr>
        <w:pStyle w:val="Normal"/>
        <w:ind w:firstLine="360"/>
        <w:jc w:val="both"/>
        <w:rPr/>
      </w:pPr>
      <w:r>
        <w:rPr/>
        <w:t>Силы скованы в мощной груди!»</w:t>
      </w:r>
    </w:p>
    <w:p>
      <w:pPr>
        <w:pStyle w:val="Normal"/>
        <w:ind w:firstLine="360"/>
        <w:jc w:val="both"/>
        <w:rPr/>
      </w:pPr>
      <w:r>
        <w:rPr/>
        <w:t>……………………………</w:t>
      </w:r>
      <w:r>
        <w:rPr/>
        <w:t>..</w:t>
      </w:r>
    </w:p>
    <w:p>
      <w:pPr>
        <w:pStyle w:val="Normal"/>
        <w:ind w:firstLine="360"/>
        <w:jc w:val="both"/>
        <w:rPr/>
      </w:pPr>
      <w:r>
        <w:rPr/>
        <w:t xml:space="preserve">Только станет светать – за рекою </w:t>
      </w:r>
    </w:p>
    <w:p>
      <w:pPr>
        <w:pStyle w:val="Normal"/>
        <w:ind w:firstLine="360"/>
        <w:jc w:val="both"/>
        <w:rPr/>
      </w:pPr>
      <w:r>
        <w:rPr/>
        <w:t xml:space="preserve">Песню жалобно кто-то поет, </w:t>
      </w:r>
    </w:p>
    <w:p>
      <w:pPr>
        <w:pStyle w:val="Normal"/>
        <w:ind w:firstLine="360"/>
        <w:jc w:val="both"/>
        <w:rPr/>
      </w:pPr>
      <w:r>
        <w:rPr/>
        <w:t xml:space="preserve">И звучит эта песня тоскою </w:t>
      </w:r>
    </w:p>
    <w:p>
      <w:pPr>
        <w:pStyle w:val="Normal"/>
        <w:ind w:firstLine="360"/>
        <w:jc w:val="both"/>
        <w:rPr/>
      </w:pPr>
      <w:r>
        <w:rPr/>
        <w:t>И кому-то проклятия шлет.</w:t>
      </w:r>
    </w:p>
    <w:p>
      <w:pPr>
        <w:pStyle w:val="Normal"/>
        <w:ind w:firstLine="360"/>
        <w:jc w:val="both"/>
        <w:rPr/>
      </w:pPr>
      <w:r>
        <w:rPr/>
        <w:t>Многое в стихах молодого Клюева напоминает творчество крестьянских поэтов XIX века (И. Никитина, И. Сурикова, С. Дрожжина) и их последователей, поэтов-«суриковцев». Муза этих поэтов была жалобной, заунывной. Основная тема их творчества – горемычная бедняцкая доля; ведущий мотив – безысходность. «Долюшка злая», «подневольная жизнь батрака» – эти и другие выражения Клюев как бы заимствует из словаря крестьянских поэтов. С другой стороны, молодой Клюев был, очевидно, знаком и с поэзией русского революционного народничества (Н.А. Морозов, П.Ф. Якубович), и с некрасовской традицией (Л.Н. Трефолев). Гневные бунтарские настроения усиливаются в его стихах 1905 года. Жалобная мужицкая песня начинает звучать угрожающе: «И кому-то проклятия шлет». Освобождение народа от векового рабства – этим благородным пафосом проникнуты клюевские стихотворения революционной поры. Поэт жаждет изменения жизни и верит, что оно свершится с приходом Революции.</w:t>
      </w:r>
    </w:p>
    <w:p>
      <w:pPr>
        <w:pStyle w:val="Normal"/>
        <w:ind w:firstLine="360"/>
        <w:jc w:val="both"/>
        <w:rPr/>
      </w:pPr>
      <w:r>
        <w:rPr/>
        <w:t xml:space="preserve">Где вы, невинные, чистые, </w:t>
      </w:r>
    </w:p>
    <w:p>
      <w:pPr>
        <w:pStyle w:val="Normal"/>
        <w:ind w:firstLine="360"/>
        <w:jc w:val="both"/>
        <w:rPr/>
      </w:pPr>
      <w:r>
        <w:rPr/>
        <w:t xml:space="preserve">Смелые духом борцы, </w:t>
      </w:r>
    </w:p>
    <w:p>
      <w:pPr>
        <w:pStyle w:val="Normal"/>
        <w:ind w:firstLine="360"/>
        <w:jc w:val="both"/>
        <w:rPr/>
      </w:pPr>
      <w:r>
        <w:rPr/>
        <w:t xml:space="preserve">Родины звезды лучистые, </w:t>
      </w:r>
    </w:p>
    <w:p>
      <w:pPr>
        <w:pStyle w:val="Normal"/>
        <w:ind w:firstLine="360"/>
        <w:jc w:val="both"/>
        <w:rPr/>
      </w:pPr>
      <w:r>
        <w:rPr/>
        <w:t xml:space="preserve">Доли народной певцы? </w:t>
      </w:r>
    </w:p>
    <w:p>
      <w:pPr>
        <w:pStyle w:val="Normal"/>
        <w:ind w:firstLine="360"/>
        <w:jc w:val="both"/>
        <w:rPr/>
      </w:pPr>
      <w:r>
        <w:rPr/>
        <w:t xml:space="preserve">Родина, кровью облитая, </w:t>
      </w:r>
    </w:p>
    <w:p>
      <w:pPr>
        <w:pStyle w:val="Normal"/>
        <w:ind w:firstLine="360"/>
        <w:jc w:val="both"/>
        <w:rPr/>
      </w:pPr>
      <w:r>
        <w:rPr/>
        <w:t>Ждет вас как светлого дня...</w:t>
      </w:r>
    </w:p>
    <w:p>
      <w:pPr>
        <w:pStyle w:val="Normal"/>
        <w:ind w:firstLine="360"/>
        <w:jc w:val="both"/>
        <w:rPr/>
      </w:pPr>
      <w:r>
        <w:rPr/>
        <w:t>«Порывы кипучие», увлекающие поэта, особенно ощутимы в «Гимне свободе» («Друг друга обнимем в сегодняшний день...»). Однако важно отметить, что даже в 1905 году – в самый апогей революции – Клюев воспринимает ее не только как социальное, но и как религиозное обновление. Бунтарские устремления Клюева были направлены на осуществление его религиозных чаяний (в духе раннехристианских апостольских заветов). Революция представала Клюеву наступлением царства Божьего, а долгожданное освобождение крестьян от нищеты и рабства было для него равносильно воплощению христианского идеала – «братства». Это роднит Клюева с русскими сектантами, религиозность которых выражала, как правило, социальный протест. Молодой Клюев (независимо от того, насколько близок он был к тем или иным сектантским общинам) глубоко усвоил мятежный дух русского сектантства, его «антигосударственность» и «антицерковность». (К официальной церкви Клюев в те годы относился недоверчиво и «православным» себя просил не считать). Встречая «свободу», люди «братски» обнимают друг друга и – в изображении Клюева – наряду с новыми революционными песнями слагают и «новые молитвы» («Гимн свободе»). Эта черта – слияние мятежного и религиозного чувства – выражает основную направленность творчества молодого Клюева.</w:t>
      </w:r>
    </w:p>
    <w:p>
      <w:pPr>
        <w:pStyle w:val="Normal"/>
        <w:ind w:firstLine="360"/>
        <w:jc w:val="both"/>
        <w:rPr/>
      </w:pPr>
      <w:r>
        <w:rPr/>
        <w:t>На революционные события Клюев откликнулся не только свободолюбивыми стихами. Активный сторонник «народного дела», поэт с головой погружается в пропагандистскую работу: на собраниях и крестьянских «сходах» призывает к неповиновению властям, разъясняет решения Всероссийского Крестьянского союза. Есть основания полагать, что в апреле 1905 года Николай Клюев был подвергнут обыску и привлечен к дознанию в связи с тем, что распространял среди служащих станции Кусково Московско-Нижегородской железной дороги прокламации революционного содержания; во всяком случае, из запроса, направленного год спустя олонецким жандармским ротмистром Павловым помощнику начальника Московского жандармского управления в Московском и Звенигородском уездах, явствует, что по этому делу привлекался «некто Клюев». Идет ли речь об одном и том же лице или о разных людях, – не установлено.</w:t>
      </w:r>
    </w:p>
    <w:p>
      <w:pPr>
        <w:pStyle w:val="Normal"/>
        <w:ind w:firstLine="360"/>
        <w:jc w:val="both"/>
        <w:rPr/>
      </w:pPr>
      <w:r>
        <w:rPr/>
        <w:t>В конце 1905 – начале 1906 года Клюев неутомимо продолжает свою деятельность в родных местах – Вытегорском уезде Олонецкой губернии. В январе 1906 года за антиправительственную пропаганду Клюев был арестован и заключен в тюрьму. Четыре месяца (с 25 января по 26 мая) провел он в вытегорской уездной тюрьме, затем был переведен в Петрозаводск, где пробыл еще два месяца (до 26 июля). Это было его первое тюремное заключение.</w:t>
      </w:r>
    </w:p>
    <w:p>
      <w:pPr>
        <w:pStyle w:val="Normal"/>
        <w:ind w:firstLine="360"/>
        <w:jc w:val="both"/>
        <w:rPr/>
      </w:pPr>
      <w:r>
        <w:rPr/>
        <w:t>«Впервые я сидел в остроге 18 годов от роду, – рассказывал Клюев в 1923 году, – безусый, тоненький, голосок с серебряной трещинкой. Начальство почитало меня опасным и «тайным». Когда перевозили из острога в губернскую тюрьму, то заковали меня в ножные кандалы. Плакал я, на цепи свои глядя. Через годы память о них сердце мне гложет...».</w:t>
      </w:r>
    </w:p>
    <w:p>
      <w:pPr>
        <w:pStyle w:val="Normal"/>
        <w:ind w:firstLine="360"/>
        <w:jc w:val="both"/>
        <w:rPr/>
      </w:pPr>
      <w:r>
        <w:rPr/>
        <w:t>Приводим полностью текст рапорта, направленного вытегорским уездным исправником олонецкому губернатору 26 января 1906 года. Этот документ (им открывается дело «О заарестовании в порядке охраны крестьянина Николая Клюева») – ценное свидетельство пропагандистской деятельности молодого поэта, его революционных настроений и намерений.</w:t>
      </w:r>
    </w:p>
    <w:p>
      <w:pPr>
        <w:pStyle w:val="Normal"/>
        <w:ind w:firstLine="360"/>
        <w:jc w:val="both"/>
        <w:rPr/>
      </w:pPr>
      <w:r>
        <w:rPr/>
        <w:t>«24 сего января в 11 часов дня я получил донесение полицейского урядника 2 уч&lt;астка&gt; 2 стана, который донес, что проживающий в Макачевской вол &lt;ости&gt; дер&lt;евне&gt; Желвачевой сын сидельца Алексея Клюева – Николай Клюев, 22 сего января, находясь на Пятницком сельском сходе в деревне Косицыной, возмущал бывший на сходе народ, говоря, что начальники ваши есть кровопийцы ваши, что они вам делают только худо, что по милости их, дворян и помещиков, стало все дорого и все падает на мужиков, причем урядник доказывает, что на этом сходе составлен приговор* [То есть решение, постановление собрания (устар.)] о том, чтобы в Пятницком обществе** [Пятницкое общество (Пятницкая крестьянская община) объединяло ряд деревень по реке Андоме] стражников не было и что тут же Николай Клюев избран уполномоченным в Государственную думу. Кроме сего, урядник донес, что тот же Клюев, 14-го января, будучи в Макачевском волостном правлении, в частных разговорах высказывал, что платить податей совсем не надо и нужно отобрать землю у священников.</w:t>
      </w:r>
    </w:p>
    <w:p>
      <w:pPr>
        <w:pStyle w:val="Normal"/>
        <w:ind w:firstLine="360"/>
        <w:jc w:val="both"/>
        <w:rPr/>
      </w:pPr>
      <w:r>
        <w:rPr/>
        <w:t>По поводу этого донесения я 25 числа отправился в Макачевскую волость за 28 верст и после собранных негласно сведений, указывающих на то, что Клюев действительно возбуждает крестьян к противоправительственным действиям и что, будучи на сходе 22 числа, читал там какой-то печатный приговор, к которому некоторые крестьяне и подписывались, я произвел в помещении Клюева обыск, но никакого печатного приговора, а равно каких-либо прокламаций или запрещенных листков не нашел (думаю, что все могущее составлять интерес для дела скрыто). Тем не менее в бумагах Клюева оказалось:</w:t>
      </w:r>
    </w:p>
    <w:p>
      <w:pPr>
        <w:pStyle w:val="Normal"/>
        <w:ind w:firstLine="360"/>
        <w:jc w:val="both"/>
        <w:rPr/>
      </w:pPr>
      <w:r>
        <w:rPr/>
        <w:t>1. Записка, писанная рукою Клюева, от крестьянина Вытегорской волости Ильи Абакумова с просьбою его к «Бюро содействия Крестьянскому союзу» о присылке для передачи в общество бланка приговора и книжек постановлений «Первого учредительного собрания».* [Вероятно, имеется в виду первый учредительный съезд Всероссийского Крестьянского союза, состоявшийся в Москве в августе 1905 г.]. По поводу каковой записки Клюев дал отзыв, что он Абакумова не знает, но случайно встретился с ним, когда он приезжал в Макачево за глиною, вывозимою отсюда по подряду у арендаторов, и, записавши его адрес, хотел эту записку послать в Бюро для высылки Абакумову всего просимого, но отправить эту записку не успел. 2. Повестка, писанная Николаем Клюевым красными чернилами, о приглашении на чтение в дом Ишина в д&lt;еревню&gt; Шлобину, в воскресенье (число не поставлено). 3. Открытое письмо от Народного кружка из Москвы, указывающее, что Клюев посылает туда свои сочинения. 4. Объявление, печатанное на машине, от Народного кружка об издании периодических выпусков «Народной мысли»,** [Журнал под таким названием в 1905-1906 гг. в Москве не издавался] и такой же другой листок, заключающий в себе правила Народного кружка. 5. Письмо на одной четвертине почтовой бумаги от председателя Народного кружка от 17 июня 1905 г. и 6. Одиннадцать больших и малых листов черновых, писанных рукою Клюева и составляющих его сочинения. Все эти бумаги отобраны и взяты к делу о Клюеве.</w:t>
      </w:r>
    </w:p>
    <w:p>
      <w:pPr>
        <w:pStyle w:val="Normal"/>
        <w:ind w:firstLine="360"/>
        <w:jc w:val="both"/>
        <w:rPr/>
      </w:pPr>
      <w:r>
        <w:rPr/>
        <w:t>Расспрошенный Клюев на вопросы мои отозвался, что печатный приговор как образец для ознакомления крестьянских обществ и составления приговоров был ему прислан из «Бюро Всероссийского Крестьянского союза» и он его читал на сходе; причем после долгих обдумываний сказал, что приговор, сколько помнит, заключал в себе следующие требования крестьян:</w:t>
      </w:r>
    </w:p>
    <w:p>
      <w:pPr>
        <w:pStyle w:val="Normal"/>
        <w:ind w:firstLine="360"/>
        <w:jc w:val="both"/>
        <w:rPr/>
      </w:pPr>
      <w:r>
        <w:rPr/>
        <w:t>1) Управления не чиновниками, а выборными от народа, 2) обязательного бесплатного обучения, 3) отмены всех исключительных законов, 4) отмены смертной казни, 5) освобождения всех заключенных по политическим причинам, 6) свободы союзов, собраний, слова, печати и 7) чтобы земля была отобрана частию без платы, частию за плату (подразумеваются, как говорит Клюев, частные и удельные земли).</w:t>
      </w:r>
    </w:p>
    <w:p>
      <w:pPr>
        <w:pStyle w:val="Normal"/>
        <w:ind w:firstLine="360"/>
        <w:jc w:val="both"/>
        <w:rPr/>
      </w:pPr>
      <w:r>
        <w:rPr/>
        <w:t>По расспросам есть указания, что некоторые из бывших на сходе подписывались к прочитанному Клюевым печатному приговору. О том же, что Клюев говорил на сходе, что начальники – кровопийцы и желают крестьянам только зла, вполне подтвердил бывший на сходе сборщик Ефим Железный. По дознанию моему, также есть указания, что Клюев избирался уполномоченным в Государственную думу по заявлению кр&lt;естьянина&gt; Михаила Ишина, который точно так же был избран, и, как надо полагать, об этом приписано к тому же печатному приговору самим Клюевым. Крестьянин Ишин, по секретно собранным мною сведениям, представляется человеком подозрительным в проведении между крестьянами суждений неосновательных; у него в доме предназначалось Клюевым чтение, для чего составлены были пригласительные повестки, и можно заключить, что приговор крестьян о том, чтобы у них в обществе не было стражников, составлен по инициативе Ишина, хотя он в этом не сознается и говорит, что составлен по усмотрению всего общества, ввиду будто бы предположений, что стражников принял на свой счет волостной сход; причем приговор этот составлен в выражениях уклончивых: "Доводим до сведения начальства, что полицейские стражники для нашего общества не нужны, так как в таковом жители никаких противоправительственных насилий не производят".</w:t>
      </w:r>
    </w:p>
    <w:p>
      <w:pPr>
        <w:pStyle w:val="Normal"/>
        <w:ind w:firstLine="360"/>
        <w:jc w:val="both"/>
        <w:rPr/>
      </w:pPr>
      <w:r>
        <w:rPr/>
        <w:t>Дознанием еще подтверждается, что Клюев, будучи в Макачевском волостном правлении 14 января, говорил, что податей платить совсем не надо и что нужно отобрать землю от священников.</w:t>
      </w:r>
    </w:p>
    <w:p>
      <w:pPr>
        <w:pStyle w:val="Normal"/>
        <w:ind w:firstLine="360"/>
        <w:jc w:val="both"/>
        <w:rPr/>
      </w:pPr>
      <w:r>
        <w:rPr/>
        <w:t>Кроме этого, мною получены сведения, удостоверенные расспросами станового пристава, учениками гончарной мастерской при Верхне-Пятницком земском училище, что тот же Николай Клюев летом прошедшего года приходил как-то в мастерскую и говорил: "Крестьяне напрасно платят казенные подати и разные сборы, и все получаемые с крестьян деньги идут в карманы начальства, которое чрез это обогатилось и ездит в золотых каретах, и начальство это обязательно нужно бить». Затем говорил, что «скоро будет время, когда все это начальство уничтожат, тогда все будет дешево, так как ни на что акциза и пошлин не будет, и тогда крестьяне что захотят, то и будут делать".</w:t>
      </w:r>
    </w:p>
    <w:p>
      <w:pPr>
        <w:pStyle w:val="Normal"/>
        <w:ind w:firstLine="360"/>
        <w:jc w:val="both"/>
        <w:rPr/>
      </w:pPr>
      <w:r>
        <w:rPr/>
        <w:t>В ноябре месяце, когда земский начальник в Макачевском волостном правлении выдавал беднейшим женам запасных нижних чинов пособие, присланное от щедрот ее величества Марии Федоровны, то Николай Клюев и его отец Алексей говорили тем женам, которые не получали пособия, что деньги, назначенные им, он, зем&lt;ский&gt; нач&lt;альник&gt;, взял себе и разделил со старшиною и писарем. Это основано на показании земской повивальной бабки Майковой, которая, проживая в верхнем этаже над помещением Клюевых и над винною лавкою, слышала этот разговор у Клюевых чрез пол, так как он одинарный и все, что там, не стесняясь, говорят, – слышно, а через неделю после этого она же, бабка, опять-таки чрез пол слышала, как жена сидельца Клюева и дочь говорили с женщинами, по предположению ее, – солдатками, советуя им идти в город просить деньги от земского начальника, и если не выдаст, то разбить у него в квартире стекла и подать просьбу государыне.</w:t>
      </w:r>
    </w:p>
    <w:p>
      <w:pPr>
        <w:pStyle w:val="Normal"/>
        <w:ind w:firstLine="360"/>
        <w:jc w:val="both"/>
        <w:rPr/>
      </w:pPr>
      <w:r>
        <w:rPr/>
        <w:t>Кроме этого показания бабки, других данных, подтверждающих это обстоятельство, не открыто, тем не менее два донесения по этому предмету урядника и пристава были отправлены мною на рассмотрение товарища прокурора, от него представлены прокурору и от сего последнего от 13 января за № 4 возвращены ко мне на хранение, за прекращением дела ввиду отсутствия состава какого бы то ни было преступления, преследуемого в публичном порядке. В настоящее же время для совокупности рассмотрения действий Клюева и эти донесения приобщены к делу.</w:t>
      </w:r>
    </w:p>
    <w:p>
      <w:pPr>
        <w:pStyle w:val="Normal"/>
        <w:ind w:firstLine="360"/>
        <w:jc w:val="both"/>
        <w:rPr/>
      </w:pPr>
      <w:r>
        <w:rPr/>
        <w:t>Наконец, еще к пополнению всех изложенных обвинений, падающих на Клюева, я имею сведение, что он, будучи на прошедших святках в городе Вытегре, был на маскараде в общественном собрании, одетый в женское платье, старухою, и здесь подпевал вполголоса какие-то песни: «Встань, подымись, русский народ» и еще песню, из которой мне передали только слова: «И мы водрузим на земле красное знамя труда». При этом, как на этих днях надзиратель Медведев узнал от местного торгующего еврея-мещанина Льва Крашке, что Клюев на означенном маскараде между прочим рассказывал, что он пробирается в Кронштадт к о. Иоанну Кронштадтскому, критиковал его действия и, проводя разговоры о политических делах и беспорядках, выражался, что и 50 000 крестьян Олонецкой губ&lt;ернии&gt; всем недовольны и готовы к возмущению, причем, обращаясь к еврею Крашке, говорил: «Смотрите, и вы на первом плане». Причем бывший при этом другой торгующий Иван Воробьев, будучи порядочно выпивши и слыша такие слова, толкнул Клюева, сказав: «Уйди с добра, а то тебя приберут». Здесь же, как объяснил надзирателю Воробьев, Клюев говорил что-то в революционном духе, но, будучи пьян, он ничего не понял, а припоминает только, что он между прочим спрашивал его, каких он убеждений. Донесение по этому предмету надзирателя приобщено мною к делу.</w:t>
      </w:r>
    </w:p>
    <w:p>
      <w:pPr>
        <w:pStyle w:val="Normal"/>
        <w:ind w:firstLine="360"/>
        <w:jc w:val="both"/>
        <w:rPr/>
      </w:pPr>
      <w:r>
        <w:rPr/>
        <w:t>На основании таких данных я составил протокол, которым подвергнул Николая Клюева аресту при тюрьме, в которую он и заключен впредь до особых распоряжений.</w:t>
      </w:r>
    </w:p>
    <w:p>
      <w:pPr>
        <w:pStyle w:val="Normal"/>
        <w:ind w:firstLine="360"/>
        <w:jc w:val="both"/>
        <w:rPr/>
      </w:pPr>
      <w:r>
        <w:rPr/>
        <w:t>О всем этом имею честь донести Вашему превосходительству с представлением протокола о заключении в тюрьму Клюева и доложить, что дело о Клюеве вместе с сим препровождено на распоряжение начальнику жандармского управления, о чем доведено до сведения прокурора окружного суда с представлением копии протокола о заарестовании Клюева.</w:t>
      </w:r>
    </w:p>
    <w:p>
      <w:pPr>
        <w:pStyle w:val="Normal"/>
        <w:ind w:firstLine="360"/>
        <w:jc w:val="both"/>
        <w:rPr/>
      </w:pPr>
      <w:r>
        <w:rPr/>
        <w:t>Уездный исправник Качалов».</w:t>
      </w:r>
    </w:p>
    <w:p>
      <w:pPr>
        <w:pStyle w:val="Normal"/>
        <w:ind w:firstLine="360"/>
        <w:jc w:val="both"/>
        <w:rPr/>
      </w:pPr>
      <w:r>
        <w:rPr/>
        <w:t>В протоколе, составленном 25 января, исправник Качалов, кроме того, подчеркивал, что «Клюев по своим наклонностям и действиям представляется вообще человеком крайне вредным в крестьянском обществе». Сохранился также ряд других материалов, подтверждающих «преступный» характер деятельности Клюева в 1905-1906 годах.</w:t>
      </w:r>
    </w:p>
    <w:p>
      <w:pPr>
        <w:pStyle w:val="Normal"/>
        <w:ind w:firstLine="360"/>
        <w:jc w:val="both"/>
        <w:rPr/>
      </w:pPr>
      <w:r>
        <w:rPr/>
        <w:t>Известен, например, крайне важный документ: письмо (на двух отдельных листках), написанное Клюевым в вытегорской тюрьме (видимо, в феврале 1906 года) и обращенное к политическим ссыльным в Каргополь. Это – первое из дошедших до нас писем поэта. Стараниями провокатора оно было перехвачено, попало в руки жандармов, стало поводом для оживленной секретной переписки, и таким образом текст его сохранился до наших дней (в копии; оригинал утрачен).</w:t>
      </w:r>
    </w:p>
    <w:p>
      <w:pPr>
        <w:pStyle w:val="Normal"/>
        <w:ind w:firstLine="360"/>
        <w:jc w:val="both"/>
        <w:rPr/>
      </w:pPr>
      <w:r>
        <w:rPr/>
        <w:t>«Я, Николай Клюев, за Крестьянский союз и за все его последствия. Знаю из центров только один – а именно: Бюро содействия Крест&lt;ьянскому&gt; союзу в Петербурге – Забалканский проспект, №33. Бюро высылает книги и брошюры, но в деньгах всегда отказывает – требуя от членов собственного нелицемерного желания служить делу Союза. Отдав себя в полное распоряжение Бюро и поселившись в Макачевской волости Олонецк&lt;ой&gt; губ&lt;ернии&gt; Вытегорского у&lt;езда&gt;, я делал, что мог, свято веря в счастливый исход. Я отдал все, что имел, не пожалев себя и старых бедных родителей, – добиться удалось: обложить Пятницкое общество Макачевской волости сбором в 5 коп. с души с 700 душ в пользу Кр&lt;естьянского&gt; союза, постановить приговор с требованием Учредительного собрания (приговор отослан царю), отменить стражников, отобрать церковную землю и все сборы отменить, приобрести 9-11 ружей, сменить старшину, писаря, место которого заменял я – только два месяца. Все дело велось больше года, и я успел за это время раздать больше 800 прок&lt;ламаций&gt;, получен&lt;ы&gt; все от Бюро содействия Кр&lt;естьянскому&gt; союзу. Арест произведен за последний приговор о земле и лесах – которые общество объявило своими. За это только меня и обвиняют, в остальном же меня только подозревают. &lt;...&gt; Если же откроется все, то мне, конечно, не миновать ссылки».</w:t>
      </w:r>
    </w:p>
    <w:p>
      <w:pPr>
        <w:pStyle w:val="Normal"/>
        <w:ind w:firstLine="360"/>
        <w:jc w:val="both"/>
        <w:rPr/>
      </w:pPr>
      <w:r>
        <w:rPr/>
        <w:t>Клюев, разумеется, заблуждался, полагая, что его обвиняют лишь в составлении «приговора о земле и лесах». Как видно из рапорта исправника Качалова, олонецким жандармам было известно если не все, то во всяком случае многое. Тем более что в своем письме к политическим ссыльным (на втором листке) Клюев откровенно упоминал про свою деятельность («Я, отказавшись от семьи и службы, – пешком, с пачкой воззваний обошел почти всю губернию») и даже сообщал о нелегальной переправке оружия («В Петербург благополучно провезены из Финляндии 400 ружей и патроны»). На этом втором листке стояла подпись: «с.-р.», то есть социалист-революционер, к коим молодой поэт, бесспорно, причислял себя. И все-таки решение суда оказалось милостивым: пробыв в тюрьме полгода, Клюев выходит на свободу.</w:t>
      </w:r>
    </w:p>
    <w:p>
      <w:pPr>
        <w:pStyle w:val="Normal"/>
        <w:ind w:firstLine="360"/>
        <w:jc w:val="both"/>
        <w:rPr/>
      </w:pPr>
      <w:r>
        <w:rPr/>
        <w:t>Революционный дух Клюева не был подавлен в тюремных стенах. Оказавшись на воле, он немедленно восстанавливает связь с единомышленниками, продолжает писать стихи, проникнутые гражданским пафосом.</w:t>
      </w:r>
    </w:p>
    <w:p>
      <w:pPr>
        <w:pStyle w:val="Normal"/>
        <w:ind w:firstLine="360"/>
        <w:jc w:val="both"/>
        <w:rPr/>
      </w:pPr>
      <w:r>
        <w:rPr/>
        <w:t>Вспоминает А. Копяткевич, в то время – один из руководителей Петрозаводской группы социал-демократов: «Митинги в лесу в 1906 г. привлекли большое число рабочих. &lt;...&gt; Помню выступление летом 1906 г. на одном из этих митингов известного поэта Николая Клюева. Он только что был выпущен из петрозаводской тюрьмы, где просидел 6 месяцев за чтение революционной литературы и «Капитала» – Маркса (как сам Николай Клюев рассказывал). Вместе со мной, ибо наша с&lt;оциал&gt;-д&lt;емократическая&gt; группа приняла в нем участие по выходе из тюрьмы, он пошел на собрание, и после моего выступления о помощи ссыльным он обратился с речью, называя собравшихся: дорогие братья и сестры; и произвел своей апостольской речью очень сильное впечатление. В период 1905-1906 г. Н. Клюевым было написано очень много стихотворений революционного содержания. Мне он подарил более 60 своих революционных стихотворений, которые у меня, к сожалению, не сохранились».</w:t>
      </w:r>
    </w:p>
    <w:p>
      <w:pPr>
        <w:pStyle w:val="Normal"/>
        <w:ind w:firstLine="360"/>
        <w:jc w:val="both"/>
        <w:rPr/>
      </w:pPr>
      <w:r>
        <w:rPr/>
        <w:t>Об этой «апостольской» речи сохранилось, однако, ценное свидетельство в петрозаводском еженедельнике «Олонецкий край» от 13 августа (газета издавалась с июня по сентябрь 1906 года) – заметка под названием «Митинг на кургане», которая не только воспроизводит выступление Клюева, но и написана, судя по некоторым признакам, не без его участия.</w:t>
      </w:r>
    </w:p>
    <w:p>
      <w:pPr>
        <w:pStyle w:val="Normal"/>
        <w:ind w:firstLine="360"/>
        <w:jc w:val="both"/>
        <w:rPr/>
      </w:pPr>
      <w:r>
        <w:rPr/>
        <w:t>«Высок курган, вершина его осенена крестом – символом смерти Учителя униженных и оскорбленных. Чудный вид раскидывается перед многочисленной толпой участников митинга. В солнечном свете нежится чудная ширь, – в глубокой синей дали виднеются заонежские острова, белеет Климецкий монастырь. В другой стороне – видна река Шуя, видны озера, текущиеся цепью меж высоких лесных холмов. Чудная картина, не оторвал бы глаз от нее.</w:t>
      </w:r>
    </w:p>
    <w:p>
      <w:pPr>
        <w:pStyle w:val="Normal"/>
        <w:ind w:firstLine="360"/>
        <w:jc w:val="both"/>
        <w:rPr/>
      </w:pPr>
      <w:r>
        <w:rPr/>
        <w:t>У креста, на груде камней, несколько возвышаясь над толпой, стоит человек, и речь его далека от этих красот природы. Все ему жадно внимают:</w:t>
      </w:r>
    </w:p>
    <w:p>
      <w:pPr>
        <w:pStyle w:val="Normal"/>
        <w:ind w:firstLine="360"/>
        <w:jc w:val="both"/>
        <w:rPr/>
      </w:pPr>
      <w:r>
        <w:rPr/>
        <w:t xml:space="preserve">– </w:t>
      </w:r>
      <w:r>
        <w:rPr/>
        <w:t>Товарищи! Мы рабы, мы угнетены, за нас никто, против нас все; против нас прежде всего наше правительство – приказчик капитализма! Объединяйтесь! Лишь в единении сила.</w:t>
      </w:r>
    </w:p>
    <w:p>
      <w:pPr>
        <w:pStyle w:val="Normal"/>
        <w:ind w:firstLine="360"/>
        <w:jc w:val="both"/>
        <w:rPr/>
      </w:pPr>
      <w:r>
        <w:rPr/>
        <w:t>Дорогие товарищи, братья! Я шесть месяцев просидел в тюрьме только за то, что сказал крестьянам, что есть лучшая жизнь на земле, что есть средства бороться с тиранией! Дорогие товарищи-братья! В Олонецкой губернии жили сотни страдальцев за ваше лучшее будущее. Эти страдальцы заброшены в глушь деревень на голодную смерть. Помогите этим мученикам народного дела, не дайте им погибнуть, не дайте им пасть жертвой насилия!</w:t>
      </w:r>
    </w:p>
    <w:p>
      <w:pPr>
        <w:pStyle w:val="Normal"/>
        <w:ind w:firstLine="360"/>
        <w:jc w:val="both"/>
        <w:rPr/>
      </w:pPr>
      <w:r>
        <w:rPr/>
        <w:t>Товарищи! Сперва разогнали Думу, теперь начинают убивать депутатов Думы. Наемный убийца не пощадил одного из первых сынов России Михаила Яковлевича Герценштейна. Так мстит умирающий тиран народу, так мстят тираны борцам за народное дело. Позор палачам, ненависть угнетателям, месть убийцам! Товарищи, еще долго, может быть, будут нас расстреливать и вешать, долго потому, что еще не все угнетенные, не все рабочие и крестьяне понимают, что в единении сила. Много еще среди нас отсталых, робких, не разорвавших еще связей со старыми суевериями. Товарищи! Объединяйтесь сами, зовите за собой других, объясняйте всем, что народ обманут, ограблен только потому, что еще не все реки и ручейки освободительного движения слились в один могучий поток!..</w:t>
      </w:r>
    </w:p>
    <w:p>
      <w:pPr>
        <w:pStyle w:val="Normal"/>
        <w:ind w:firstLine="360"/>
        <w:jc w:val="both"/>
        <w:rPr/>
      </w:pPr>
      <w:r>
        <w:rPr/>
        <w:t>Заходит солнышко. Свежеет вечер. Темнеет даль. А у креста все еще слышны речи, все еще раздается призыв – объединяйтесь, объединяйтесь на борьбу с общим врагом.</w:t>
      </w:r>
    </w:p>
    <w:p>
      <w:pPr>
        <w:pStyle w:val="Normal"/>
        <w:ind w:firstLine="360"/>
        <w:jc w:val="both"/>
        <w:rPr/>
      </w:pPr>
      <w:r>
        <w:rPr/>
        <w:t>Одиннадцать часов. Смолкли речи, на груде камней не видно уже говорящих людей, толпа сгрудилась, и вдруг в тиши летней ночи раздалась могучая песнь, обет борцов за свободу. «Отречемся от старого мира, отряхнем его прах с наших ног» – смело и громко звучат в похолодевшем воздухе гордые слова гимна, горячо звучат голоса поющих».</w:t>
      </w:r>
    </w:p>
    <w:p>
      <w:pPr>
        <w:pStyle w:val="Normal"/>
        <w:ind w:firstLine="360"/>
        <w:jc w:val="both"/>
        <w:rPr/>
      </w:pPr>
      <w:r>
        <w:rPr/>
        <w:t>Видно, что молодой олонецкий поэт не был борцом-одиночкой и что Олонецкое жандармское управление ничуть не ошибалось, когда еще в марте 1906 года сообщало в Петербург о явном стремлении Клюева «войти в связь с социал-демократами и революционерами». Материалы дела подтверждают: конспиративные связи с единомышленниками установились у Клюева (не только в Петрозаводске, но и в других городах) уже в 1905 году. Так, в марте 1906 года начальник Петербургского жандармского управления уведомил жандармское управление в Петрозаводске о том, что при обыске в квартире учителя П.А. Мякотина, принадлежащего к Крестьянскому союзу, обнаружен адрес Н.А. Клюева, жителя Олонецкой губернии.</w:t>
      </w:r>
    </w:p>
    <w:p>
      <w:pPr>
        <w:pStyle w:val="Normal"/>
        <w:ind w:firstLine="360"/>
        <w:jc w:val="both"/>
        <w:rPr/>
      </w:pPr>
      <w:r>
        <w:rPr/>
        <w:t>В своем письме к ссыльным революционерам Клюев просил их обратиться к живущему в Ярославле Александру Лаптеву («он – адвокат и может помочь»). Упоминает он и о Каргополе (этот город в то время относился к Олонецкой губернии): «Товар&lt;ищей&gt;-рев&lt;олюционеров&gt; в Каргополе не имею, был один, да и тот в тюрьме. Знаю два-три мещанских семейства, но вас они спутаются, потому что не знают сути». Клюев также сообщает, что изучил каргопольскую жизнь «до тонкостей», что в Каргополе, «кроме церковных порогов, буквально негде кормиться» и т. д. Создается впечатление, что Клюев до 1906 года неоднократно бывал в Каргополе и, возможно, жил в этом городе подолгу.</w:t>
      </w:r>
    </w:p>
    <w:p>
      <w:pPr>
        <w:pStyle w:val="Normal"/>
        <w:ind w:firstLine="360"/>
        <w:jc w:val="both"/>
        <w:rPr/>
      </w:pPr>
      <w:r>
        <w:rPr/>
        <w:t>Самая любопытная деталь в перехваченном письме – петербургский адрес кружка эсеров, названный Клюевым (Васильевский остров, Большой проспект, дом №27, кв. 4), а также имя Марии Михайловны Добролюбовой, проживавшей тогда по этому адресу. «Сюда можно обращаться и за денежной помощью, – пишет Клюев, – только я думаю, и этот кружок арестован, хотя месяц назад был цел. Если желаете, можете написать, сообщив о моем аресте».</w:t>
      </w:r>
    </w:p>
    <w:p>
      <w:pPr>
        <w:pStyle w:val="Normal"/>
        <w:ind w:firstLine="360"/>
        <w:jc w:val="both"/>
        <w:rPr/>
      </w:pPr>
      <w:r>
        <w:rPr/>
        <w:t>Мария Михайловна Добролюбова (1880-1906) – личность, небезызвестная в истории русского освободительного движения. Примыкая к эсерам-«максималистам», она вела в 1906 году активную пропагандистскую работу среди крестьян Богородицкого уезда Тульской губернии, распространяла прокламации и агитационную литературу. В августе 1906 года против М.М. Добролюбовой было возбуждено уголовное дело; в сентябре она была арестована (в Петербурге) и отправлена в тульскую тюрьму. В ноябре вернулась в Петербург и 11 декабря 1906 года скоропостижно скончалась. Мария Добролюбова была – при всей крайности своих революционных устремлений – человеком религиозным: в ней явственно ощущалась потребность жить и действовать ради других, угадывалась жажда самопожертвования, подвига; многим современникам она казалась «святой». Известна запись в дневнике Блока от 31 декабря 1911 года, передающая содержание его разговора о Маше Добролюбовой с журналистом А.В. Румановым: «Главари революции слушались ее беспрекословно, будь она иначе и не погибни, ход русской революции мог бы быть иной...».</w:t>
      </w:r>
    </w:p>
    <w:p>
      <w:pPr>
        <w:pStyle w:val="Normal"/>
        <w:ind w:firstLine="360"/>
        <w:jc w:val="both"/>
        <w:rPr/>
      </w:pPr>
      <w:r>
        <w:rPr/>
        <w:t>Молодой девушкой Мария Добролюбова испытала сильное влияние своего старшего брата Александра Добролюбова (1876-1945?), поэта, одного из ранних русских символистов (его первая книга вышла в 1895 году). Александр Добролюбов был своеобразной личностью. Его известность объясняется, однако, не столько его стихами, сколько его нашумевшим в свое время «уходом». В 1898 году, пережив глубокий нравственный кризис, Добролюбов отказался от литературного творчества, резко порвал со своим кругом и ушел «в народ». В течение многих лет он странствовал по России, проповедуя свои социальные и религиозные взгляды, призывая к «опрощению», «молчанию» и т.п. Проповеди Добролюбова пользовались успехом среди известной части крестьянства, особенно в Самарской и Оренбургской губерниях; у него было немало (видимо, несколько сотен) последователей («добролюбовцев»). А. Добролюбова высоко ценил Лев Толстой; с ним дружил в 1890-е годы Валерий Брюсов, который и позднее поддерживал «полевого странника», переписывался с ним, издавал его сочинения. Личность Добролюбова привлекала к себе внимание Блока (см. его стихотворение 1903 года «А.М. Добролюбов»), Д.С. Мережковского, З.Н. Гиппиус и других литераторов. Жизненный «подвиг» Добролюбова волновал и Клюева, особенно в 1907-1910 годах. Имя Добролюбова не раз упоминается в его письмах к Блоку. Сохранилось также стихотворение Клюева, написанное позднее, – «Александр Добролюбов, пречистая свеченька...».</w:t>
      </w:r>
    </w:p>
    <w:p>
      <w:pPr>
        <w:pStyle w:val="Normal"/>
        <w:ind w:firstLine="360"/>
        <w:jc w:val="both"/>
        <w:rPr/>
      </w:pPr>
      <w:r>
        <w:rPr/>
        <w:t>О личных контактах между Клюевым и Добролюбовым сведений не обнаружено. Однако не подлежит сомнению, что Клюев был близко знаком с сестрой Марии и Александра – Еленой Добролюбовой (1882–?). Подобно своей старшей сестре, Е.М. Добролюбова окончила специальные педагогические классы Смольного института (в 1902 году), а затем, в 1905-1906 годах, стала участницей революционных событий (например, в 1905 году она проживала вместе с Марией по тому самому адресу, который Клюев в своем письме указывает как конспиративный). Е.М. Добролюбовой посвящено несколько стихотворений молодого Клюева. К ней обращено также письмо Клюева, написанное, судя по содержанию, осенью 1907 года, причем олонецкий поэт писал ей, видимо, и до этого.</w:t>
      </w:r>
    </w:p>
    <w:p>
      <w:pPr>
        <w:pStyle w:val="Normal"/>
        <w:ind w:firstLine="360"/>
        <w:jc w:val="both"/>
        <w:rPr/>
      </w:pPr>
      <w:r>
        <w:rPr/>
        <w:t>Одно из стихотворений Клюева с посвящением «Е.Д.» называлось «Предчувствие» («Пусть победней и сумрачней своды...»). Написанное «в дни потерь и большого унынья» (вероятно, в 1908-1909 годах), оно звучит трагически. Поэт обращается к Елене Добролюбовой как к сестре по духу и соратнице по борьбе. Вспоминая о «былом недалеком», когда они вместе «...как вещие маги, Прозревали миры впереди», поэт оплакивает несбывшиеся надежды и среди стонов «замученных жертв» слышит «предсмертный рыдающий стон» своей подруги. Впрочем, насколько можно судить, знакомство Клюева с Еленой Добролюбовой было непродолжительным.</w:t>
      </w:r>
    </w:p>
    <w:p>
      <w:pPr>
        <w:pStyle w:val="Normal"/>
        <w:ind w:firstLine="360"/>
        <w:jc w:val="both"/>
        <w:rPr/>
      </w:pPr>
      <w:r>
        <w:rPr/>
        <w:t>В письме Клюева к Е.М. Добролюбовой трижды упоминается Леонид Дмитриевич. Это – Л.Д. Семенов-Тян-Шанский (1880-1917), внук известного географа, близкий одно время к Блоку поэт-символист. В первое десятилетие XX века Л.Д. Семенов был фигурой весьма заметной в столичном литературном мире. Студентом Петербургского университета он начал писать стихи, в 1905 году издал свою первую (и единственную) книгу. Семенов восторженно приветствовал приближение революции, хотя метался между марксистами и социалистами-революционерами. В июле 1906 года Семенов был задержан в Курской губернии, где занимался революционно-пропагандистской работой, и заключен в тюрьму, откуда ему удалось освободиться лишь в начале декабря. Вернувшись в Петербург, Семенов узнал о гибели Маши Добролюбовой, своей ближайшей единомышленницы.</w:t>
      </w:r>
    </w:p>
    <w:p>
      <w:pPr>
        <w:pStyle w:val="Normal"/>
        <w:ind w:firstLine="360"/>
        <w:jc w:val="both"/>
        <w:rPr/>
      </w:pPr>
      <w:r>
        <w:rPr/>
        <w:t>Письмо поэта к Е.М. Добролюбовой подтверждает любопытный для биографии Клюева факт: его личное знакомство с Л.Д. Семеновым состоялось уже в самом начале 1907 года (видимо, в Петербурге). «9 месяцев прошло со дня моего свидания с Л&lt;еонидом&gt; Д&lt;митриевичем&gt;, тяжелы они были – долгие, долгие... И только, как свет небесный, изредка приходили его письма – скажите ему об этом». Клюев жалуется на «безответность» Л.Д. Семенова, не отвечающего на письма из Олонии. Между тем осенью 1907 года в жизни Семенова наступает переломный момент. Поражение революции, пребывание в тюрьме, смерть Марии Добролюбовой – все это побуждает его отказаться от литературного творчества, порвать со своей средой и, вслед за А.М. Добролюбовым, уйти «в народ». «Главной целью этих скитаний &lt;...&gt; было для Л&lt;еонида&gt; Д&lt;митриевича&gt; богоискательство в народной жизни. Для этой цели он сблизился тогда же со многими духовными сектантами из народной среды, изучал внутренний строй многих сект и не терял в то же время связи с А.М. Добролюбовым и его последователями», – рассказывал его дядя, А.П. Семенов, в письме к С.А. Венгерову 8 января 1918 года. Основным местом жительства Л.Д. Семенова становится деревня Гремячка в Данковском уезде Рязанской губернии. В эти годы Семенов сближается с Л.Н. Толстым, которого впервые посетил летом 1907 года. Толстой был искренне привязан к Семенову, обменивался с ним письмами.</w:t>
      </w:r>
    </w:p>
    <w:p>
      <w:pPr>
        <w:pStyle w:val="Normal"/>
        <w:ind w:firstLine="360"/>
        <w:jc w:val="both"/>
        <w:rPr/>
      </w:pPr>
      <w:r>
        <w:rPr/>
        <w:t>Л.Д. Семенов обратил внимание на молодого олонецкого поэта, родственного ему по своим настроениям. Он помог ему снестись с редакциями видных петербургских журналов, посылал ему письма, книги. Благодаря содействию Л.Д. Семенова стихотворения Клюева были напечатаны в 1907 году в журнале «Трудовой путь» (№5 и 9). Характер отношений между Л.Д. Семеновым и Клюевым проясняет единственное сохранившееся письмо к нему олонецкого поэта, отправленное 15 июня 1907 года из Вытегорского уезда в Петербург.</w:t>
      </w:r>
    </w:p>
    <w:p>
      <w:pPr>
        <w:pStyle w:val="Normal"/>
        <w:ind w:firstLine="360"/>
        <w:jc w:val="both"/>
        <w:rPr/>
      </w:pPr>
      <w:r>
        <w:rPr/>
        <w:t>«Получил Ваше дорогое письмо, в котором Вы пишете, что одно мое стихотворение последнего присыла предложено «Русскому богатству», а одно помещено в майской книжке «Трудового пути». За все это я очень благодарю Вас... Рассказ Ваш, про который Вы говорите, мне читать не приходилось. Читал только стихотворение «Проклятье»,* [Стихотворение Л.Д. Семенова «Проклятье» было напечатано в №3 журнала «Трудовой путь» за 1907 г.] но оно было вырезано из журнала и прислано мне в письме из Петрозаводска – по моей просьбе одним из моих товарищей. Стихотворение «Проклятье» мне очень нравится – таким, как я, до этого далеко. Больше мне ничего Вашего читать не приходилось. Журнала я ника&lt;ко&gt;го не получаю, кой-когда приходится видеть «Ниву», но она меня не удовлетворяет. Хотелось бы мне просить Вас прислать мне хотя &lt;бы&gt; ту книжку «Трудового пути», в которой мое стихотворение, а в случае помещения в «Русское богатство» – то и эту книжку.** [В журнале «Русское богатство» стихи Клюева не появились] Если и этого нельзя, то хоть что-либо из новых поэтов.</w:t>
      </w:r>
    </w:p>
    <w:p>
      <w:pPr>
        <w:pStyle w:val="Normal"/>
        <w:ind w:firstLine="360"/>
        <w:jc w:val="both"/>
        <w:rPr/>
      </w:pPr>
      <w:r>
        <w:rPr/>
        <w:t>Еще прошу Вас – когда получаете мои стихи и находите некоторые годными для печати, то отписывая – упомяните, какие именно, а то я, не видя их в печати, не знаю, и какие напечатаны, так что в общем чувствуется только какое-то больное томление – хоть плачь. &lt;...&gt; Всего я послал Вам 8 писем – с 52 стихотворениями. Напишите, получили ли Вы их и, если нет, то я повторю. Например, получали ли Вы стихи – печатанные на пишущей машине?</w:t>
      </w:r>
    </w:p>
    <w:p>
      <w:pPr>
        <w:pStyle w:val="Normal"/>
        <w:ind w:firstLine="360"/>
        <w:jc w:val="both"/>
        <w:rPr/>
      </w:pPr>
      <w:r>
        <w:rPr/>
        <w:t>Напишите – можно ли сообщать Вам про «наши» местные дела? Не писал Вам долго не по нежеланию, а по невозможности. Я теперь живу от почты 30 верст и письма получаю через руки – или когда приду на праздники домой в Желвачеву. Адрес мой старый – Олонецкая губ&lt;ерния&gt;. Вытегорский уезд. Станция Мариинская. Деревня Желвачева».</w:t>
      </w:r>
    </w:p>
    <w:p>
      <w:pPr>
        <w:pStyle w:val="Normal"/>
        <w:ind w:firstLine="360"/>
        <w:jc w:val="both"/>
        <w:rPr/>
      </w:pPr>
      <w:r>
        <w:rPr/>
        <w:t>Примечательно в этом письме вскользь оброненное Клюевым упоминание про «местные дела» и взятое в кавычки слово «наши». Речь идет, конечно, о положении дел в Олонецкой губернии, о чем Клюев вызвался извещать Л.Д. Семенова и – через него – круги столичной интеллигенции, желавшей знать правду о «народе». Впоследствии Клюев не однажды писал публицистические статьи, рассказывая в них о «местной» деревенской жизни.</w:t>
      </w:r>
    </w:p>
    <w:p>
      <w:pPr>
        <w:pStyle w:val="Normal"/>
        <w:ind w:firstLine="360"/>
        <w:jc w:val="both"/>
        <w:rPr/>
      </w:pPr>
      <w:r>
        <w:rPr/>
        <w:t>Знакомство с Л.Д. Семеновым оказалось для Клюева незабываемым событием. «Он – мое утешенье», – говорится о Семенове в его письме к Е.М. Добролюбовой. Весь период 1907-1911 годов олонецкий поэт находился под неослабным влиянием Л.Д. Семенова, регулярно переписывался с ним. Весной 1910 года Клюев признавался Блоку, что Семенов ему «больше чем близок». Позднее Клюев ездил в Рязанскую губернию и жил в деревне Гремячка (летом 1911 года). Впрочем, порой у него все же возникали сомнения в истинности пути и веры Семенова.</w:t>
      </w:r>
    </w:p>
    <w:p>
      <w:pPr>
        <w:pStyle w:val="Normal"/>
        <w:ind w:firstLine="360"/>
        <w:jc w:val="both"/>
        <w:rPr/>
      </w:pPr>
      <w:r>
        <w:rPr/>
        <w:t>Участие Семенова в литературной судьбе Клюева было кратковременным: весной 1908 года он окончательно порывает с «городской» жизнью. Однако за это время он успел оказать Клюеву ряд немаловажных услуг, в частности – познакомить его с редактором «Трудового пути» В.С. Миролюбовым. «Он &lt;Семенов&gt; велел мне писать В.С. Миролюбову», – сообщает Клюев Е.М. Добролюбовой.</w:t>
      </w:r>
    </w:p>
    <w:p>
      <w:pPr>
        <w:pStyle w:val="Normal"/>
        <w:ind w:firstLine="360"/>
        <w:jc w:val="both"/>
        <w:rPr/>
      </w:pPr>
      <w:r>
        <w:rPr/>
        <w:t>Виктор Сергеевич Миролюбов (1860-1939) был широко известен в то время всей читающей России. «Журнал для всех», который он возглавил в 1898 году, пользовался успехом у широкой демократической публики. В журнале сотрудничали Л. Андреев, И. Бунин, В. Брюсов, А. Куприн и другие видные писатели. Особое внимание в журнале отводилось материалам, освещающим жизнь русской деревни. Закрытый осенью 1906 года за публикацию статей антиправительственного содержания, миролюбовский журнал продолжался под другими названиями – «Народная весть» (1906), «Трудовой путь» (1907-1908), «Наш журнал» (1908). Все эти издания одно за другим подвергались цензурному аресту. Весной 1908 года в связи с привлечением его к судебной ответственности Миролюбов покинул Россию.</w:t>
      </w:r>
    </w:p>
    <w:p>
      <w:pPr>
        <w:pStyle w:val="Normal"/>
        <w:ind w:firstLine="360"/>
        <w:jc w:val="both"/>
        <w:rPr/>
      </w:pPr>
      <w:r>
        <w:rPr/>
        <w:t>В.С. Миролюбов охотно предоставлял страницы своего журнала начинающим авторам, писателям «из народа». Получив весной 1907 года от Л.Д. Семенова стихотворения молодого, тогда еще никому не известного олонецкого поэта, Миролюбов начал печатать их в «Трудовом пути». Помимо двух стихотворений, опубликованных в 1907 году, два других появились в первом номере журнала за 1908 год; они были подписаны – «крестьянин Николай Олонецкий».</w:t>
      </w:r>
    </w:p>
    <w:p>
      <w:pPr>
        <w:pStyle w:val="Normal"/>
        <w:ind w:firstLine="360"/>
        <w:jc w:val="both"/>
        <w:rPr/>
      </w:pPr>
      <w:r>
        <w:rPr/>
        <w:t>Знакомство с В.С. Миролюбовым, высоко оценившим талант Клюева, сказалось решающим образом на его литературной судьбе. В 1910-е годы Миролюбов часто и охотно печатал стихи Клюева в тех журналах, редактором или инициатором которых он оказывался («Заветы», «Современник», «Ежемесячный журнал»). Кроме того, почти в каждом из этих изданий помещались рецензии на стихотворные сборники Клюева. Своим утверждением в литературе Клюев во многом обязан Миролюбову.</w:t>
      </w:r>
    </w:p>
    <w:p>
      <w:pPr>
        <w:pStyle w:val="Normal"/>
        <w:ind w:firstLine="360"/>
        <w:jc w:val="both"/>
        <w:rPr/>
      </w:pPr>
      <w:r>
        <w:rPr/>
        <w:t>Таковы были связи Клюева в столичном литературном мире к концу 1907 года. Разумеется, в этом кругу (Добролюбовы, Семенов, Миролюбов), охваченном народолюбивыми устремлениями, Клюева знали и ценили не только как многообещающего молодого поэта, но и как активного борца за «народное дело», уже пострадавшего за свои убеждения. Олонецкий поэт-революционер вызывал у его петербургских знакомых искреннее доверие и сочувствие.</w:t>
      </w:r>
    </w:p>
    <w:p>
      <w:pPr>
        <w:pStyle w:val="Normal"/>
        <w:ind w:firstLine="360"/>
        <w:jc w:val="both"/>
        <w:rPr/>
      </w:pPr>
      <w:r>
        <w:rPr/>
        <w:t>Тогда же, в конце 1907 года, завязываются и отношения Клюева с Александром Блоком</w:t>
      </w:r>
    </w:p>
    <w:p>
      <w:pPr>
        <w:pStyle w:val="Normal"/>
        <w:ind w:firstLine="360"/>
        <w:jc w:val="both"/>
        <w:rPr/>
      </w:pPr>
      <w:r>
        <w:rPr/>
        <w:t>Глава 3</w:t>
      </w:r>
    </w:p>
    <w:p>
      <w:pPr>
        <w:pStyle w:val="Normal"/>
        <w:ind w:firstLine="360"/>
        <w:jc w:val="both"/>
        <w:rPr/>
      </w:pPr>
      <w:r>
        <w:rPr/>
        <w:t>ПЕРЕПИСКА С БЛОКОМ</w:t>
      </w:r>
    </w:p>
    <w:p>
      <w:pPr>
        <w:pStyle w:val="Normal"/>
        <w:ind w:firstLine="360"/>
        <w:jc w:val="both"/>
        <w:rPr/>
      </w:pPr>
      <w:r>
        <w:rPr/>
        <w:t>Осенью 1907 года Клюев оказался в труднейшем положении. Ему грозила воинская повинность, которую он не мог принять по своим нравственным и гражданским убеждениям. Вслед за Толстым Клюев считал, что воевать и носить оружие – грех. (Этот же взгляд проповедовали А.М. Добролюбов и позднее Л.Д. Семенов). Теме «армии» и «казармы» посвящен ряд выразительных стихотворений Клюева 1907 года. «Казарма» – так называлось стихотворение, помещенное в 9-м номере «Трудового пути» за 1907 год; другое стихотворение («Горниста смолк рожок... Угрюмые солдаты...») было вложено Клюевым в его первое письмо к Блоку. Во втором письме к Блоку (октябрь-ноябрь 1907 года) Клюев, вновь упоминая о том, что его должны забрать в солдаты, с отчаянием восклицает: «Пропадут мои песни, а может, и я пропаду» (в оригинале последние пять слов зачеркнуты). Такое же подавленное настроение ощущается и в письме Клюева к Е.М. Добролюбовой: «Прошу Вас – отпишите до 23 октября – а потом поди знай, куда моя голова покатится».</w:t>
      </w:r>
    </w:p>
    <w:p>
      <w:pPr>
        <w:pStyle w:val="Normal"/>
        <w:ind w:firstLine="360"/>
        <w:jc w:val="both"/>
        <w:rPr/>
      </w:pPr>
      <w:r>
        <w:rPr/>
        <w:t>Попав в солдаты, Клюев, как мог, сопротивлялся своей участи. Он отказывался носить военную форму и брать в руки оружие. В его воспоминаниях (запись 1923 года) об этом периоде его жизни говорится следующее: «В Сен-Михеле, городок такой есть в Финляндии, сдали меня в пехотную роту. Сам же про себя я порешил не быть солдатом, не учиться убийству, как Христос велел и как мама мне завещала. Стал я отказываться от пищи, не одевался и не раздевался сам, силой меня взводные одевали; не брал я и винтовки в руки. &lt;...&gt; Сидел я в Сен-Михеле в военной тюрьме, в бывших шведских магазеях петровских времен. Люто вспоминать эту мерзлую каменную дыру, где вошь неусыпающая и дух гробный. &lt;...&gt; Сидел я и в Выборгской крепости (в Финляндии)». В начале января 1908 года Клюева доставляют в Петербург и помещают в Николаевский военный госпиталь; здесь он проводит несколько месяцев. Освидетельствовав Клюева, врачи сочли его негодным к военной службе. «...Я был признан малоумным, – рассказывал позднее Клюев, – и отправлен этапом за отцовской порукой в домашнее загуберье».</w:t>
      </w:r>
    </w:p>
    <w:p>
      <w:pPr>
        <w:pStyle w:val="Normal"/>
        <w:ind w:firstLine="360"/>
        <w:jc w:val="both"/>
        <w:rPr/>
      </w:pPr>
      <w:r>
        <w:rPr/>
        <w:t>В госпитале Клюеву удается снестись с Миролюбовым и, возможно, увидеться с ним. Первые недели 1908 года принесли Миролюбову немало тревог. В январе вышел последний номер «Трудового пути»; Миролюбов предпринимает еще одну попытку спасти свое издание. В марте 1908 года журнал выходит в новой обложке под названием «Наш журнал» (№ 1, февраль) и сразу же обращает на себя внимание петербургского Комитета по делам печати. Цензор Соколов докладывает 12 марта 1908 года о том, что «по формату, подбору статей и сотрудников повременное издание это под другим заглавием продолжает журналы «Журнал для всех» и «Трудовой путь», подписчикам которых оно и рассылается. В нем носят признаки преступления две статьи...» «Преступными» были признаны рассказ Анны Map «Ночь в крожах» и анонимная статья «В черные дни. (Из письма крестьянина)», вызвавшая особое негодование цензора. «В этой статье подъем революционного движения и его отлив рисуются в таких чертах, которые содержат признаки возбуждения к изменническим и бунтовщическим деяниям». Петербургская судебная палата, рассмотрев сообщение цензуры, утвердила арест, наложенный на «Наш журнал». А в августе 1909 года помощник петербургского градоначальника уведомлял Главное управление по делам печати о том, что «22 июля с. г. в типографии градоначальства, в комиссии уничтожены посредством разрывания на части арестованные экземпляры №1 журнала «Наш журнал» (за 1908 г.)». На этом окончательно прекратилось издание миролюбовского «Журнала для всех».</w:t>
      </w:r>
    </w:p>
    <w:p>
      <w:pPr>
        <w:pStyle w:val="Normal"/>
        <w:ind w:firstLine="360"/>
        <w:jc w:val="both"/>
        <w:rPr/>
      </w:pPr>
      <w:r>
        <w:rPr/>
        <w:t>Автором анонимной статьи был Клюев. Возражая «глашатаям ложным», которые, «сокрушенные видимым торжеством произвола и не находя оправдания своей личной слабости», пытались переложить всю ответственность за поражение революции на русский народ, автор «Письма» взволнованно утверждал, что русское крестьянство глубоко революционно по своей природе. Статья изобиловала восторженными суждениями о русском народе. Видно, что ее писал не только убежденный революционер, но и страстный народолюбец. Клюев возвеличивает русский народ, который, по его выражению,– «богочеловек»; нива народная – нива божья; и т.п. Он сокрушается об угнетенном и обездоленном русском крестьянине, пишет о «психологии мужика, бичуемого и распинаемого, замурованного в мертвую стену – нужды, голода, нравственного одиночества». Но «распинаемый» русский народ, по убеждению Клюева, не мертвая бездуховная масса. Народ живет своей внутренней жизнью, обладает собственными нравственными идеалами. Народ – начало духовное, светлое и чистое. «Под тяжким бременем, наваленным на крестьянскую грудь, бьется, как голубь, чистое сердце». И голосом-криком, «полным гнева и неизбывной боли», крестьянский автор обличает и проклинает мучителей народа.</w:t>
      </w:r>
    </w:p>
    <w:p>
      <w:pPr>
        <w:pStyle w:val="Normal"/>
        <w:ind w:firstLine="360"/>
        <w:jc w:val="both"/>
        <w:rPr/>
      </w:pPr>
      <w:r>
        <w:rPr/>
        <w:t>Статья «В черные дни» насквозь проникнута религиозным пафосом, в ней много библейских образов и реминисценций. Страстная мятежная речь Клюева местами перерастает в религиозную проповедь. Клюев не говорит, а как бы вешает, «пророчествует». Отсюда – та церковно-библейская лексика и образность, которыми насыщена статья («златоуст», «риза», «киот», «чудотворный», «нерукотворный», «вселенская радость», «крестная жертва», «пречистые раны» и т.д.). Поэтическая речь Клюева-публициста – речь пламенного борца-проповедника.</w:t>
      </w:r>
    </w:p>
    <w:p>
      <w:pPr>
        <w:pStyle w:val="Normal"/>
        <w:ind w:firstLine="360"/>
        <w:jc w:val="both"/>
        <w:rPr/>
      </w:pPr>
      <w:r>
        <w:rPr/>
        <w:t>1908 год – апогей «левых» устремлений Клюева. Ярким свидетельством его взглядов, наряду со статьей «В черные дни», служат несколько его стихотворений, разумеется, не попавших тогда в печать. Ненависть Клюева к русскому самодержавию бурно прорывается, например, в стихотворении «Победителям»: «...Мы вас убьем и трупы сложим В пирамидальные костры». Однако настроения такого рода и в это время соседствуют у Клюева с иными – религиозными.</w:t>
      </w:r>
    </w:p>
    <w:p>
      <w:pPr>
        <w:pStyle w:val="Normal"/>
        <w:ind w:firstLine="360"/>
        <w:jc w:val="both"/>
        <w:rPr/>
      </w:pPr>
      <w:r>
        <w:rPr/>
        <w:t>На этом фоне и начинается его переписка с Блоком. Сохранившиеся сорок четыре письма Клюева (письма Блока утрачены безвозвратно) – важнейшие документы, необходимые для верной оценки взглядов Клюева в период 1907-1911 годов и его формирующейся в то время творческой манеры.</w:t>
      </w:r>
    </w:p>
    <w:p>
      <w:pPr>
        <w:pStyle w:val="Normal"/>
        <w:ind w:firstLine="360"/>
        <w:jc w:val="both"/>
        <w:rPr/>
      </w:pPr>
      <w:r>
        <w:rPr/>
        <w:t>Первая встреча Клюева и Блока произошла, собственно, еще за несколько месяцев до того, как поэт-олончанин обратился к Блоку с письмом. Они впервые встретились... на страницах журнала «Трудовой путь», где в №5 за 1907 год рядом со стихотворением Клюева «Холодное как смерть...» помещено было стихотворение Блока «В час глухой разлуки с морем...».</w:t>
      </w:r>
    </w:p>
    <w:p>
      <w:pPr>
        <w:pStyle w:val="Normal"/>
        <w:ind w:firstLine="360"/>
        <w:jc w:val="both"/>
        <w:rPr/>
      </w:pPr>
      <w:r>
        <w:rPr/>
        <w:t>Именно блоковские стихи, в которых Клюев сразу же уловил родственное ему настроение, побудили его искать знакомства с известным петербургским поэтом. Еще весной 1907 года Клюев стремился вступить в переписку с Блоком и, видимо, спрашивал у Семенова петербургский адрес поэта. «Ради Христа, будьте терпеливы, выслушивая меня, – пишет ему Клюев 15 июня 1907 года. – Например, хотя бы насчет спроса про А. Блока – это не потому, что Вас одного мне мало, а потому, что я прочитал в газетах, что Вы «сидите». Ну, и спросил про Блока, не желая бросать стихи». Ясно, что поэт-крестьянин, мечтавший печататься в столичных журналах, остро нуждался тогда в покровителях и хотел видеть в этой роли прежде всего Блока – поэта, чьи стихи были ему особенно созвучны.</w:t>
      </w:r>
    </w:p>
    <w:p>
      <w:pPr>
        <w:pStyle w:val="Normal"/>
        <w:ind w:firstLine="360"/>
        <w:jc w:val="both"/>
        <w:rPr/>
      </w:pPr>
      <w:r>
        <w:rPr/>
        <w:t>В начале октября 1907 года Клюев из Желвачева посылает Блоку письмо, толчком к которому послужила, если верить Клюеву, книга «Нечаянная Радость» – второй стихотворный сборник Блока, изданный в декабре 1906 года:</w:t>
      </w:r>
    </w:p>
    <w:p>
      <w:pPr>
        <w:pStyle w:val="Normal"/>
        <w:ind w:firstLine="360"/>
        <w:jc w:val="both"/>
        <w:rPr/>
      </w:pPr>
      <w:r>
        <w:rPr/>
        <w:t>«Александр Александрович!</w:t>
      </w:r>
    </w:p>
    <w:p>
      <w:pPr>
        <w:pStyle w:val="Normal"/>
        <w:ind w:firstLine="360"/>
        <w:jc w:val="both"/>
        <w:rPr/>
      </w:pPr>
      <w:r>
        <w:rPr/>
        <w:t>Я, крестьянин Николай Клюев, обращаюсь к Вам с просьбой – прочесть мои стихотворения и, если они годны для печати, то потрудиться поместить их в какой-нибудь журнал. Будьте добры – не откажите. Деревня наша глухая, от города далеко, да в нем у меня и нет знакомых, близко стоящих к литературе. Если Вы пожелаете мне отписать, то пишите до 23 октября. Я в этом году призываюсь в солдаты (21 год), и 23 октября последний срок. Конечно, и родные, если меня угонят в солдаты, могут переслать мне Ваше письмо, но хотелось бы получить раньше.</w:t>
      </w:r>
    </w:p>
    <w:p>
      <w:pPr>
        <w:pStyle w:val="Normal"/>
        <w:ind w:firstLine="360"/>
        <w:jc w:val="both"/>
        <w:rPr/>
      </w:pPr>
      <w:r>
        <w:rPr/>
        <w:t>Мы, я и мои товарищи, читаем Ваши стихи, они-то и натолкнули меня обратиться к Вам. Один товарищ был в Питере по лесной части и привез сборник Ваших стихов; нам они очень нравятся. Прямо-таки удивление. Читая, чувствуешь, как душа становится вольной, как океан, как волны, как звезды, как пенный след крылатых кораблей. И жаждется чуда, прекрасного, как свобода, и грозного, как Страшный Суд... И чудится, что еще миг и сухим песком падет тяготенье веков, счастье не будет загадкой и власть почитанием. Бойцы перевяжут раны и, могучие и прекрасные, в ликующей радости воскликнут: «Отныне нет смерти на земле, нужда не постучится в дверь и сомнение в разум. Кончено тленное пресмыкание, и грядет Жизнь, жизнь бессмертным и свободным, – как океан, как волны, как звезды, как пенный след крылатых кораблей!»</w:t>
      </w:r>
    </w:p>
    <w:p>
      <w:pPr>
        <w:pStyle w:val="Normal"/>
        <w:ind w:firstLine="360"/>
        <w:jc w:val="both"/>
        <w:rPr/>
      </w:pPr>
      <w:r>
        <w:rPr/>
        <w:t>Бога ради, простите написанное. Я человек малоученый – так понимаю Вас, – и рад, и счастлив возможности передать Вам свое чувствование. Много бы у Вас хотелось спросить – очень тяжело не говорить – прошу Вас, отпишите по возможности скорее, доставьте и мне «Нечаянную радость».</w:t>
      </w:r>
    </w:p>
    <w:p>
      <w:pPr>
        <w:pStyle w:val="Normal"/>
        <w:ind w:firstLine="360"/>
        <w:jc w:val="both"/>
        <w:rPr/>
      </w:pPr>
      <w:r>
        <w:rPr/>
        <w:t>Адрес: Олонецкая губ&lt;ерния&gt;, Вытегорский уезд, станция Мариинская, деревня Желвачева – Клюеву.</w:t>
      </w:r>
    </w:p>
    <w:p>
      <w:pPr>
        <w:pStyle w:val="Normal"/>
        <w:ind w:firstLine="360"/>
        <w:jc w:val="both"/>
        <w:rPr/>
      </w:pPr>
      <w:r>
        <w:rPr/>
        <w:t>Остаюсь – Николай Клюев.</w:t>
      </w:r>
    </w:p>
    <w:p>
      <w:pPr>
        <w:pStyle w:val="Normal"/>
        <w:ind w:firstLine="360"/>
        <w:jc w:val="both"/>
        <w:rPr/>
      </w:pPr>
      <w:r>
        <w:rPr/>
        <w:t>Не можете ли мне сообщить адреса – поэта Леонида Дмитриевича Семенова?»</w:t>
      </w:r>
    </w:p>
    <w:p>
      <w:pPr>
        <w:pStyle w:val="Normal"/>
        <w:ind w:firstLine="360"/>
        <w:jc w:val="both"/>
        <w:rPr/>
      </w:pPr>
      <w:r>
        <w:rPr/>
        <w:t>Чем была близка Клюеву блоковская «Нечаянная Радость»? Прежде всего – своим вольнолюбивым пафосом. Весь сборник пронизан острым ощущением современной жизни; во многих его стихотворениях сквозит – в неясном «блоковском» тумане – ожидание близких перемен, радостное предчувствие обновления жизни, грядущего «чуда». Образ Прекрасной Дамы, объединяющий ранние стихотворения Блока, переосмысляется им в годы первой русской революции как образ «грядущего мира» (слова из предисловия Блока к сборнику «Нечаянная Радость»). Это ясно выражено, например, в последних строках завершающего книгу раздела «Ночная фиалка»:</w:t>
      </w:r>
    </w:p>
    <w:p>
      <w:pPr>
        <w:pStyle w:val="Normal"/>
        <w:ind w:firstLine="360"/>
        <w:jc w:val="both"/>
        <w:rPr/>
      </w:pPr>
      <w:r>
        <w:rPr/>
        <w:t xml:space="preserve">И в зеленой ласкающей мгле </w:t>
      </w:r>
    </w:p>
    <w:p>
      <w:pPr>
        <w:pStyle w:val="Normal"/>
        <w:ind w:firstLine="360"/>
        <w:jc w:val="both"/>
        <w:rPr/>
      </w:pPr>
      <w:r>
        <w:rPr/>
        <w:t xml:space="preserve">Слышу волн круговое движенье </w:t>
      </w:r>
    </w:p>
    <w:p>
      <w:pPr>
        <w:pStyle w:val="Normal"/>
        <w:ind w:firstLine="360"/>
        <w:jc w:val="both"/>
        <w:rPr/>
      </w:pPr>
      <w:r>
        <w:rPr/>
        <w:t xml:space="preserve">И больших кораблей приближенье, </w:t>
      </w:r>
    </w:p>
    <w:p>
      <w:pPr>
        <w:pStyle w:val="Normal"/>
        <w:ind w:firstLine="360"/>
        <w:jc w:val="both"/>
        <w:rPr/>
      </w:pPr>
      <w:r>
        <w:rPr/>
        <w:t>Будто вести о новой земле.</w:t>
      </w:r>
    </w:p>
    <w:p>
      <w:pPr>
        <w:pStyle w:val="Normal"/>
        <w:ind w:firstLine="360"/>
        <w:jc w:val="both"/>
        <w:rPr/>
      </w:pPr>
      <w:r>
        <w:rPr/>
        <w:t xml:space="preserve">Так заветная прялка прядет </w:t>
      </w:r>
    </w:p>
    <w:p>
      <w:pPr>
        <w:pStyle w:val="Normal"/>
        <w:ind w:firstLine="360"/>
        <w:jc w:val="both"/>
        <w:rPr/>
      </w:pPr>
      <w:r>
        <w:rPr/>
        <w:t xml:space="preserve">Сон живой и мгновенный, </w:t>
      </w:r>
    </w:p>
    <w:p>
      <w:pPr>
        <w:pStyle w:val="Normal"/>
        <w:ind w:firstLine="360"/>
        <w:jc w:val="both"/>
        <w:rPr/>
      </w:pPr>
      <w:r>
        <w:rPr/>
        <w:t xml:space="preserve">Что нечаянно Радость придет </w:t>
      </w:r>
    </w:p>
    <w:p>
      <w:pPr>
        <w:pStyle w:val="Normal"/>
        <w:ind w:firstLine="360"/>
        <w:jc w:val="both"/>
        <w:rPr/>
      </w:pPr>
      <w:r>
        <w:rPr/>
        <w:t>И пребудет она совершенной.</w:t>
      </w:r>
    </w:p>
    <w:p>
      <w:pPr>
        <w:pStyle w:val="Normal"/>
        <w:ind w:firstLine="360"/>
        <w:jc w:val="both"/>
        <w:rPr/>
      </w:pPr>
      <w:r>
        <w:rPr/>
        <w:t>Молодой Клюев угадал именно это скрытое, «сокровенное» содержание книги. Пафос блоковских строк, проникнутых ощущением великих перемен и одновременно окрашенных в евангельские тона, не мог не увлечь его: человек религиозного склада и в то же время участник революционных событий, Клюев принадлежал именно к тем читателям блоковской лирики, которые были в состоянии понять и злободневную символику, и скрытые евангельские мотивы (например, «новая земля» – из Откровения св. Иоанна Богослова), и богатый «мистический» подтекст «Нечаянной Радости».</w:t>
      </w:r>
    </w:p>
    <w:p>
      <w:pPr>
        <w:pStyle w:val="Normal"/>
        <w:ind w:firstLine="360"/>
        <w:jc w:val="both"/>
        <w:rPr/>
      </w:pPr>
      <w:r>
        <w:rPr/>
        <w:t>Блок живо откликнулся на письмо из Олонии – «отписал» Клюеву, а, кроме того, послал ему «Нечаянную Радость» с лаконичной надписью «Николаю Клюеву Александр Блок. 13 октября 1907 года Петербург». Письмо Блока содержало, по его собственному признанию, «очень отвлеченные оправдания в духе "кающегося дворянина"». И Клюев не замедлил с ответом. Его второе письмо, однако, заметно отличается от первого; появляются резкие, осуждающие тона, некоторые места звучат обличительно. Письмо проникнуто духом протеста. Не поэт разговаривает здесь с поэтом, а «мужик» с «барином», «угнетенный» с «угнетателем», причем олонецкий крестьянин выступает не столько от собственного имени, сколько от лица «народа», насильственно отторгнутого от умственного труда и культурных ценностей.</w:t>
      </w:r>
    </w:p>
    <w:p>
      <w:pPr>
        <w:pStyle w:val="Normal"/>
        <w:ind w:firstLine="360"/>
        <w:jc w:val="both"/>
        <w:rPr/>
      </w:pPr>
      <w:r>
        <w:rPr/>
      </w:r>
    </w:p>
    <w:p>
      <w:pPr>
        <w:pStyle w:val="Normal"/>
        <w:ind w:firstLine="360"/>
        <w:jc w:val="both"/>
        <w:rPr/>
      </w:pPr>
      <w:r>
        <w:rPr/>
        <w:t>«Простите мою дерзость, – пишет Клюев, – но мне кажется, что если бы у нашего брата было время для рождения образов, то они не уступали бы Вашим. Так много вмещает грудь строительных начал, так ярко чувствуется великое окрыление!..». Подчеркивая пропасть, разделяющую «нас» и «вас», Клюев укоризненно и не без угрозы пишет о «духовной зависимости» крестьян от господ, о дворянском «вездесущии», о невозможности понять друг друга и сблизиться:</w:t>
      </w:r>
    </w:p>
    <w:p>
      <w:pPr>
        <w:pStyle w:val="Normal"/>
        <w:ind w:firstLine="360"/>
        <w:jc w:val="both"/>
        <w:rPr/>
      </w:pPr>
      <w:r>
        <w:rPr/>
        <w:t>«Наш брат вовсе не дичится «вас», а попросту завидует и ненавидит, а если и терпит вблизи себя, то только до тех пор, покуда видит от «вас» какой-либо прибыток. О, как неистово страданье от «вашего» присутствия, какое бесконечно-окаянное горе сознавать, что без «вас» пока не обойдешься! Это-то сознанье и есть то «горе-гореваньице» – тоска злючая-клевучая, – кручинушка злая беспросветная, про которую писали Никитин, Суриков, Некрасов, отчасти Пушкин и др. Сознание, что без «вас» пока не обойдешься, – есть единственная причина нашего духовного с «вами» несближения и – редко, редко встречаются случаи холопской верности нянь или денщиков, уже достаточно развращенных господской передней. Все древние и новые примеры крестьянского бегства в скиты, в леса-пустыни, есть показатель упорного желания отделаться от духовной зависимости, скрыться от дворянского вездесущия. Сознание, что «вы» везде, что «вы» «можете», а мы «должны», – вот необоримая стена несближения с нашей стороны. Какие же причины с «вашей»? Кроме глубокого презрения и чисто телесной брезгливости – никаких. У прозревших из «вас» есть оправдание, что нельзя зараз переделаться, как пишете Вы, и это ложь, особенно в Ваших устах, – так мне хочется верить. Я чувствую, что Вы, зная великие примеры мученичества и славы, великие произведения человеческого духа, обманываетесь в себе – так, как говорите Вы, может говорить только тот, кто не подвел итог своему миросозерцанию. – И из Ваших слов можно заключить, что миллионы лет человеческой борьбы и страдания прошли бесследно для тех, кто "имеет на спине несколько дворянских поколений"».</w:t>
      </w:r>
    </w:p>
    <w:p>
      <w:pPr>
        <w:pStyle w:val="Normal"/>
        <w:ind w:firstLine="360"/>
        <w:jc w:val="both"/>
        <w:rPr/>
      </w:pPr>
      <w:r>
        <w:rPr/>
        <w:t>Второе письмо Клюева произвело на Блока еще более сильное впечатление, чем первое. Не удивительно: своим письмом Клюев что называется «попал в точку» – безошибочно уловил, что именно тревожит петербургского поэта. Ибо как раз в то время Блок помногу и мучительно размышлял о «народе» и «интеллигенции». И – не один Блок. Пытаясь осмыслить события недавно минувшей революции, уяснить себе причины ее поражения, писатели, философы, общественные деятели вновь обращаются к «исконно русской» проблеме, определившейся уже в XIX веке. Одни упрекают «народ», якобы не проявивший особой активности, другие – «интеллигенцию», якобы не сумевшую увлечь его на борьбу с самодержавием. Неоднократно затронутая на страницах русской печати, тема «народ – интеллигенция» достигает особого резонанса в 1908-1910 годах. Острые, взволнованные споры переносятся с газетных полос в университетские аудитории, литературные собрания, частные салоны.</w:t>
      </w:r>
    </w:p>
    <w:p>
      <w:pPr>
        <w:pStyle w:val="Normal"/>
        <w:ind w:firstLine="360"/>
        <w:jc w:val="both"/>
        <w:rPr/>
      </w:pPr>
      <w:r>
        <w:rPr/>
        <w:t>«Собирались небольшими кружками от 12-20 человек и в закрытых собраниях, и в частных домах, – писал Д.С. Мережковский в статье «Великий гнев» (1910), – &lt;...&gt; но всегда было это: «вы и мы». Кто бы среди «нас» ни сидел – молодой современный поэт, студент, революционер, марксист, сектант, учитель,– это все для них были одинаковые «вы», интеллигенты, «господа» – враги».</w:t>
      </w:r>
    </w:p>
    <w:p>
      <w:pPr>
        <w:pStyle w:val="Normal"/>
        <w:ind w:firstLine="360"/>
        <w:jc w:val="both"/>
        <w:rPr/>
      </w:pPr>
      <w:r>
        <w:rPr/>
        <w:t>Тема «народ – интеллигенция», глубоко тревожившая в те годы Блока, находит отражение в ряде его статей, в отдельных высказываниях. «Мне ясно одно: ПРОПАСТЬ, недоступная черта между интеллигенцией и народом, ЕСТЬ», – записывает Блок 22 декабря 1908 года. «На первый план, – сказано в письме Блока к С.А. Венгерову от 4 декабря 1908 года, – я ставлю вопрос о том, как интеллигенции найти связь с народом». В чисто народническом духе Блок полагал, что русская интеллигенция находится в долгу у народа. Оторвавшийся от «почвы» русский интеллигент должен искупить свой «грех», приблизившись к «народу», в котором якобы сокрыта религиозная правда.</w:t>
      </w:r>
    </w:p>
    <w:p>
      <w:pPr>
        <w:pStyle w:val="Normal"/>
        <w:ind w:firstLine="360"/>
        <w:jc w:val="both"/>
        <w:rPr/>
      </w:pPr>
      <w:r>
        <w:rPr/>
        <w:t>Представление о народе как носителе религиозности, о народе-«христоносце», было особенно распространено в символистской среде, откуда, как мы видели, и уходят «в народ» А.М. Добролюбов и Л.Д. Семенов. Этот поворот от «индивидуализма» к «общественности» и «народу» углубился в годы первой русской революции. Влечение к мистически понятой «народной душе» и религиозно трактуемой «соборности» находит свое теоретическое обоснование в статьях В.И. Иванова. «...В лаборатории жизни, – заявлял В. Иванов, – вырабатывается некоторый синтез личного начала и начала соборного». Именно В. Иванов, чьи идеи получают в те годы широкий резонанс, остро ставил вопрос о слиянии современного «символического» искусства с массовым религиозным сознанием (от «символа» к «мифу» – провозглашал В. Иванов). В этом же направлении мыслил тогда и Блок, и другие «младшие» символисты. «...В бессознательной жизненной стихии своей мы религиозны, если народны; и народны, если религиозны», – утверждал Андрей Белый. Настроения «ухода», «опрощения», сближения с народом владели в 1908-1910 годах в равной мере и Блоком, и Андреем Белым. Не случайно Белый писал о А.М. Добролюбове как символисте, «поборовшем нашу трагедию». «Мы тоже пойдем, – восклицал Андрей Белый, – мы не можем топтаться на месте: но... – куда пойдем мы, куда?» Тема «ухода», бегства из города на лоно природы, странничества – основная в стихотворном сборнике Андрея Белого «Пепел» (1909), хорошо известном и Клюеву.</w:t>
      </w:r>
    </w:p>
    <w:p>
      <w:pPr>
        <w:pStyle w:val="Normal"/>
        <w:ind w:firstLine="360"/>
        <w:jc w:val="both"/>
        <w:rPr/>
      </w:pPr>
      <w:r>
        <w:rPr/>
        <w:t>Таким образом, Клюеву было нетрудно понять, что именно волнует и мучает Блока; и он сразу же подхватил затронутую им злободневную тему. Блоковские сомнения, бесспорно, перекликались с собственными исканиями Клюева той поры. Нельзя, однако, не признать, что «инвективы» Клюева в этом письме (как и в некоторых последующих) – не только позиция, но и поза, занятая «человеком из народа». Хорошо понимая, чем вызван интерес Блока к нему, Клюев сознательно углубляет тему «несближения» и как бы самоутверждается за счет своей коренной принадлежности к «народу». Искренне обличая тот общественный слой, к которому от рождения принадлежал Блок, Клюев в известной мере играет и даже юродствует, впадая то в неоправданно высокомерный, то в болезненно уязвленный тон, то поучая и наставляя Блока, то вдруг подчеркивая свою собственную «темноту», «нищету» и т.п.</w:t>
      </w:r>
    </w:p>
    <w:p>
      <w:pPr>
        <w:pStyle w:val="Normal"/>
        <w:ind w:firstLine="360"/>
        <w:jc w:val="both"/>
        <w:rPr/>
      </w:pPr>
      <w:r>
        <w:rPr/>
        <w:t>Блок поначалу не заметил этой игры Клюева и отнесся к его письмам с доверием. Рассуждения Клюева о «народе» и «господах» он счел настолько важными, что процитировал их в статье «Литературные итоги 1907 года». Очень остро воспринял Блок и содержащиеся в клюевском письме «угрозы». В начале января 1908 года Блока посетили Н.В. Недоброво, его знакомый по университету, и А.И. Белецкий, в то время – начинающий поэт. Похвалив стихи Белецкого, Блок задал вопрос: «Ну, а дальше что же?» После этого начал говорить, что «подходит «нам» конец, что идет новая интеллигенция, которая истребит «нас». И в заключение прочел прелюбопытное письмо от какого-то олонецкого мужика, из которого явствует, что где-то за 300 верст от железной дороги мужички читают стихи Блока, судят о них, сами сочиняют символические стихи и грозят русской интеллигенции отставкой, исповедуясь ей в ненависти и в неисцелимой тоске народной, проистекающей из сознания, что "без Вас нам еще не обойтись"» (запись в дневнике Н.В. Недоброво от 8 января 1908 года).</w:t>
      </w:r>
    </w:p>
    <w:p>
      <w:pPr>
        <w:pStyle w:val="Normal"/>
        <w:ind w:firstLine="360"/>
        <w:jc w:val="both"/>
        <w:rPr/>
      </w:pPr>
      <w:r>
        <w:rPr/>
        <w:t>Бунтарское начало, преобладающее, как казалось Блоку, в «народной душе», связывалось в его представлении прежде всего с сектантством и старообрядчеством, тем более что интерес к этим группам чрезвычайно обострился в русском обществе. В поисках «нового религиозного сознания» к ним тянутся уже на рубеже столетий Мережковский и З.Н. Гиппиус. «И вот что еще надо бы узнать, – обращается Мережковский к П.П. Перцову в мае 1900 года, – нет ли в глубинах русского народа сил, отвечающих нам. Нам нужно по-новому, по-своему «идти в народ». &lt;...&gt; Несомненно, что что-то везде, во всех (даже в марксистах) совершается, зреет, и мы пойдем навстречу. И тогда переход к народу будет проще, естественнее – через сектантов».</w:t>
      </w:r>
    </w:p>
    <w:p>
      <w:pPr>
        <w:pStyle w:val="Normal"/>
        <w:ind w:firstLine="360"/>
        <w:jc w:val="both"/>
        <w:rPr/>
      </w:pPr>
      <w:r>
        <w:rPr/>
        <w:t>Пройдет несколько лет, и интерес к сектантству и старообрядчеству, к их фольклору и быту, к русскому Северу («классическому» краю раскольников-староверов) вспыхнет с неудержимой силой. Литература и публицистика, начиная с 1906-1907 годов, как бы заново открывают для себя эти области, уже частично освоенные русскими писателями XIX столетия (П.И. Мельников (Андрей Печерский), Н.С. Лесков и др.). О сектантах и старообрядцах пишут теперь М.М. Пришвин, В.Д. Бонч-Бруевич, А.С. Пругавин (оба последних были крупными знатоками и исследователями русского сектантства). Увлеченный сектантскими песнопениями, К.Д. Бальмонт выпускает в 1900-е годы целые тома фольклорных стилизаций – сборники «Жар-птица» (1907), «Зеленый вертоград. Слова поцелуйные» (1909). Воссозданные поэтом «Раденья Белых Голубей» – характерный памятник настроений и вкусов межреволюционной эпохи. К сектантам, «в народ» уходят и герои некоторых современных романов: достаточно вспомнить «Серебряный голубь» Андрея Белого.</w:t>
      </w:r>
    </w:p>
    <w:p>
      <w:pPr>
        <w:pStyle w:val="Normal"/>
        <w:ind w:firstLine="360"/>
        <w:jc w:val="both"/>
        <w:rPr/>
      </w:pPr>
      <w:r>
        <w:rPr/>
        <w:t>Этими же веяниями был захвачен и Блок. «Хочу заниматься русским расколом», – пишет он матери 20 сентября 1907 года. Далеко на Севере, в дремучих лесах, в скитах и срубах раскольников-староверов поэту видится «сжигающий Христос», несущий пламя всероссийского мятежа. «Тревожную поэзию его, – писал о Блоке Андрей Белый в 1909 году, – что-то сближает с русским сектантством». В статье «Литературные итоги 1907 года» сказано: «...в России растет одно грозное и огромное явление &lt;...&gt; Явление это – сектантство». Блок не сомневался, что именно сектанты и старообрядцы несут в себе огненное «аввакумовское» начало, что стихийный протест, зреющий в глубине народной, выплеснется однажды наружу. 27 ноября 1907 года Блок писал матери про «многомиллионный народ, который с XV века несет однообразную и упорную думу о боге (в сектантстве)». Вслед за этим Блок добавляет: «Письмо Клюева окончательно открыло глаза». Совершенно ясно, что уже тогда – в ноябре 1907 года – Клюев персонифицировал для Блока ту самую сектантскую, то есть религиозно-патриархальную и вместе с тем бунтующую, мятежную Россию, к которой Блок настойчиво тянулся. (Известно о личных контактах Блока с сектантами в Петербурге в 1908-1909 годах.)</w:t>
      </w:r>
    </w:p>
    <w:p>
      <w:pPr>
        <w:pStyle w:val="Normal"/>
        <w:ind w:firstLine="360"/>
        <w:jc w:val="both"/>
        <w:rPr/>
      </w:pPr>
      <w:r>
        <w:rPr/>
        <w:t>Посланцем этой «огненной», «аввакумовской» («народной»!) России и в какой-то мере ее пророком оказался для Блока после 1907 года именно Клюев. Очевидец блоковских метаний тех лет, С.М. Городецкий впоследствии утверждал, что «своеобразное народничество» Блока проявилось прежде всего в его переписке с Клюевым. «В Клюева он крепко поверил», – подчеркивал Городецкий. Общение с Клюевым было важным, подчас жизненно необходимым для Блока и в 1907-1908 годах, и позднее – в 1911 году. Клюев становится для него также эталоном честности и гражданственности, его мнением Блок поверяет собственные поступки. Примечательна, например, запись в дневнике Блока, сделанная 27 ноября 1911 года: «Дважды приходил студент, собирающий подписи на воззвании о ритуальных убийствах (составленном Короленкой). Я подписал. После этого – скребет, на душе тяжелое. Да, Клюев бы подписал, и я подписал – вот последнее».</w:t>
      </w:r>
    </w:p>
    <w:p>
      <w:pPr>
        <w:pStyle w:val="Normal"/>
        <w:ind w:firstLine="360"/>
        <w:jc w:val="both"/>
        <w:rPr/>
      </w:pPr>
      <w:r>
        <w:rPr/>
        <w:t>Глубокое впечатление произвела на Блока статья Клюева, полученная им в сентябре 1908 года для пересылки во Францию В.С. Миролюбову. В статье (она называлась «С родного берега») говорилось о положении дел в олонецкой деревне, о растущем среди крестьян недовольстве, о приобщении их к политической борьбе. Бунтарские настроения крестьян, их «ненависть ко всякой власти предержащей» неотделимы, в изображении Клюева, от их религиозных чаяний. Слова «земля есть достояние всего народа» и «земля Божья» для Клюева равнозначны. Религиозность народа, по Клюеву, не препятствие для восприятия революционных идей, а напротив – «своего рода чистилище, где все ложное умирает, все же справедливое становится бессмертным».</w:t>
      </w:r>
    </w:p>
    <w:p>
      <w:pPr>
        <w:pStyle w:val="Normal"/>
        <w:ind w:firstLine="360"/>
        <w:jc w:val="both"/>
        <w:rPr/>
      </w:pPr>
      <w:r>
        <w:rPr/>
        <w:t>Прочитав статью Клюева, Блок, прежде чем отослать ее Миролюбову во Францию, сделал с нее копию. В письме к Е.П. Иванову от 13 сентября 1908 года он назвал ее «документом огромной важности (о современной России – народной, конечно), который еще и еще утверждает меня в моих заветных думах и надеждах». Отдельные отрывки из статьи Клюева, в том числе – крамольные частушки крестьянской молодежи, Блок цитирует в своей статье «Стихия и культура» (декабрь 1908 года). Как верно заметил ученый-фольклорист В.Г. Базанов, еще более существенным, хотя и далеким откликом Блока на клюевскую статью является поэма «Двенадцать», где «разудалые песни &lt;...&gt; сливаются с музыкой Октябрьской революции». Отношение Блока к публицистике Клюева передают также его слова о том, что Клюев «пишет в прозе очень замечательные вещи».</w:t>
      </w:r>
    </w:p>
    <w:p>
      <w:pPr>
        <w:pStyle w:val="Normal"/>
        <w:ind w:firstLine="360"/>
        <w:jc w:val="both"/>
        <w:rPr/>
      </w:pPr>
      <w:r>
        <w:rPr/>
        <w:t>С неизменным вниманием прислушивался Блок и к суждениям Клюева о своей поэзии. Последовательно проводя (и подчас заостряя) «народную» точку зрения, Клюев не стеснялся указывать Блоку на то, что, по мнению олонецкого поэта, было в блоковских стихах «интеллигентского». Он упорно продолжал играть на блоковском чувстве вины перед народом (и, стало быть, перед ним, Клюевым, тоже). Блок же, воспринимавший свою принадлежность к культуре как некий «грех», готов был заранее согласиться на любое обвинение, коль скоро оно исходило от носителя «народной души». Наиболее яркий пример – письмо Клюева, содержащее разбор книги «Земля в снегу» (1908). «Многие стихи из Вашей книги, – пишет Клюев, – похабны по существу, хотя наружно и прекрасны – сладкий яд в золотой, тонкой чеканки чаше, но кто вкусит от нее? Питье усохнет, золотой потир треснет, выветрится и станет прахом. Смело кричу Вам: не наполняйте чашу Духа своего трупным ядом самоуслаждения собственным я – я!»</w:t>
      </w:r>
    </w:p>
    <w:p>
      <w:pPr>
        <w:pStyle w:val="Normal"/>
        <w:ind w:firstLine="360"/>
        <w:jc w:val="both"/>
        <w:rPr/>
      </w:pPr>
      <w:r>
        <w:rPr/>
        <w:t>Это одно из наиболее «обличительных» посланий Клюева к Блоку, обвиненному не только в индивидуализме («самоуслаждении»), но и барстве («Отдел «Вольные мысли» – мысли барина-дачника», – сказано у Клюева). Однако Блок отнесся к упрекам Клюева в высшей степени доверчиво. «Всего важнее для меня – то, что Клюев написал мне длинное письмо о «Земле в снегу», где упрекает меня в интеллигентской порнографии (не за всю книгу, конечно, но, например, за «Вольные мысли»). И я поверил ему в том, что даже я, ненавистник порнографии, подпал под ее влияние, будучи интеллигентом», – пишет Блок матери 2 ноября 1908 года. «Другому бы я не поверил так, как ему», – добавляет Блок.</w:t>
      </w:r>
    </w:p>
    <w:p>
      <w:pPr>
        <w:pStyle w:val="Normal"/>
        <w:ind w:firstLine="360"/>
        <w:jc w:val="both"/>
        <w:rPr/>
      </w:pPr>
      <w:r>
        <w:rPr/>
        <w:t>Редактируя впоследствии некоторые из стихотворений сборника «Земля в снегу», Блок явно учитывал клюевскую критику. Так, в мусагетовском издании 1916 года были исключены отдельные строки из стихотворения «В дюнах» (цикл «Вольные мысли»), в частности: «И губы были ярки, обнажая Звериные сверкающие зубы». Ясно, что Блок устранил здесь именно те строки, которые среди других имел в виду Клюев, писавший в 1908 году о «похабной» сущности отдельных блоковских стихов, о «вавилонском» отношении к женщине.</w:t>
      </w:r>
    </w:p>
    <w:p>
      <w:pPr>
        <w:pStyle w:val="Normal"/>
        <w:ind w:firstLine="360"/>
        <w:jc w:val="both"/>
        <w:rPr/>
      </w:pPr>
      <w:r>
        <w:rPr/>
        <w:t>Трагически переживая сложившийся в России разрыв между интеллигенцией и народом, Блок, однако, уверенно склонялся к мысли, что его собственное место – в лагере «интеллигенции». Он глубоко ощущал свою причастность к культуре и эстетике и уйти «в народ» (к чему, собственно, и звал его Клюев), раствориться в «стихии», отказаться от собственного «я» он не мог. «Я люблю эстетику, индивидуализм и отчаянье &lt;...&gt; я сам – интеллигент», – горько исповедовался Блок в статье «Народ и интеллигенция» (1908). Само понятие «народ», как удачно подметил Андрей Белый, было для Блока своего рода «эстетической категорией». Внутренне соглашаясь с тем, что писал ему Клюев, Блок все же предпочитал «соблюдать дистанцию» – оставаться собой. В своем письме к матери (5-6 ноября 1908 года) он объясняет: «Клюев мне совсем не только про последнюю «Вольную мысль» пишет, а про все &lt;...&gt; и еще про многое. И не то, что о «порнографии» именно, а о более сложном чем-то, что я, в конце концов, в себе еще люблю. Не то, что я считаю это ценным, а просто это какая-то часть меня самого. Веря ему, я верю и себе».</w:t>
      </w:r>
    </w:p>
    <w:p>
      <w:pPr>
        <w:pStyle w:val="Normal"/>
        <w:ind w:firstLine="360"/>
        <w:jc w:val="both"/>
        <w:rPr/>
      </w:pPr>
      <w:r>
        <w:rPr/>
        <w:t>Об этой «части себя самого» Блок писал и Клюеву. Многие из его писем в Олонию носили, подобно некоторым его стихам и статьям, исповедальный характер. Блок рассказывал Клюеву правду о своей жизни, в которой многое его не устраивало, казалось ему «греховным» и «темным», делился с ним своими тайными сомнениями. «Мне слышно, что Вам тошно от наружного зла в жизни», – пишет ему Клюев в апреле 1909 года. Блок «каялся» перед Клюевым и открывал ему душу. Исповедальным было, например, его письмо от 11 января 1910 года. «Не вскрывайте себе внутренностей, не кайтесь», – уговаривает Клюев Блока в своем ответном письме. И далее: «Желание же Ваше «выругать» не могу исполнить...». Видимо, слова Блока о самом себе были настолько горькими, что Клюев счел нужным поддержать «брата Александра». В том же духе, по всей вероятности, написано и более позднее письмо Блока, отправленное Клюеву в декабре 1911 года. Подтверждением служит запись в дневнике Блока (17 декабря 1911 года): «Писал Клюеву: "Моя жизнь во многом темна и запутана, но я не падаю духом"».</w:t>
      </w:r>
    </w:p>
    <w:p>
      <w:pPr>
        <w:pStyle w:val="Normal"/>
        <w:ind w:firstLine="360"/>
        <w:jc w:val="both"/>
        <w:rPr/>
      </w:pPr>
      <w:r>
        <w:rPr/>
        <w:t>В течение нескольких лет Клюев продолжал настойчиво воздействовать на Блока, пытался склонить его к разрыву с «культурой», увлечь с художественного пути на путь религиозного служения (разумеется, не в церковно-ортодоксальном смысле). Это вполне отвечало его собственным устремлениям тех лет. В условиях охватившей страну реакции Клюев не может найти применения своим «порывам кипучим»; ощущение тоски, усталости овладевает поэтом, и он (как и многие русские люди в ту пору) все откровеннее предается своему религиозному чувству. Важнейшим понятием в его словаре тех лет становится слово «жизнь», толкуемое в религиозно-нравственном ключе (то есть «подлинная», «богоданная» жизнь, духовное переживание Бога и Природы, «жизнь с Богом» и т.п.).</w:t>
      </w:r>
    </w:p>
    <w:p>
      <w:pPr>
        <w:pStyle w:val="Normal"/>
        <w:ind w:firstLine="360"/>
        <w:jc w:val="both"/>
        <w:rPr/>
      </w:pPr>
      <w:r>
        <w:rPr/>
        <w:t>Клюев охотно странствует по северной России, посещает монастыри. Все настойчивей овладевают им идеи мученичества, «Голгофы». Именно на этот период приходится и глубочайший кризис, который чуть было не привел поэта к полному отказу от творчества.</w:t>
      </w:r>
    </w:p>
    <w:p>
      <w:pPr>
        <w:pStyle w:val="Normal"/>
        <w:ind w:firstLine="360"/>
        <w:jc w:val="both"/>
        <w:rPr/>
      </w:pPr>
      <w:r>
        <w:rPr/>
        <w:t>Стремление заглушить в себе поэта особенно захватывает Клюева в 1909-1910 годы. Не желая творить «красоту изреченную», Клюев, вдохновленный примерами А. Добролюбова и Л. Семенова, порывается «замолчать», отказаться от художественного творчества ради «молитвы». «Буду молчать, – пишет он Блоку в сентябре 1909 года. – Не знаю, верно ли, но думаю, что игра словами вредна, хоть и много копошится красивых слов,– позывы сказать, но лучше молчать. Бог с ними, со словами-стихами». Наиболее подробно Клюев обосновывает эту точку зрения в письме от 5 ноября 1910 года, посвященном разбору блоковской статьи «О современном состоянии русского символизма»:</w:t>
      </w:r>
    </w:p>
    <w:p>
      <w:pPr>
        <w:pStyle w:val="Normal"/>
        <w:ind w:firstLine="360"/>
        <w:jc w:val="both"/>
        <w:rPr/>
      </w:pPr>
      <w:r>
        <w:rPr/>
        <w:t>«Современники словесники-символисты, – пишет Клюев в этом письме, – пройдя все стадии, все фазы слова, дошли до рубежа, за которым царство молчания – «пустая, далекая равнина, а над нею последнее предостережение – хвостастая звезда»,* [Слова из статьи Блока «О современном состоянии русского символизма»] поэтому они неизбежно должны замолчать, что случалось и раньше со многими из них, ужаснувшихся тщете своих художнических исканий. Как пример: недавно замолчавший Александр Добролюбов и год с небольшим назад умолкший Леонид Семенов. Человеческому слову всегда есть предел, молчание же беспредельно. Но перейти за черту человеческой речи* [Слова из стихотворения Блока «Снова иду я над этой пустынной равниной...» (1903); вошло в сб. «Нечаянная Радость».] – подвиг великий, для этого нужно иметь великую душу, а главное веру в жизнь и благодаренье за чудо бытия – за милые лица, за высокие звезды, за разум, за любовь... Познание же «Вечной красоты» возможно только при освобождении себя от желаний Мира и той наружной ложной красивости, которая людьми, не понимающими жизни, выдается за творчество, за искусство. Странным, конечно, покажется, что я, темный и нищий, кого любой символист посторонился бы на улице, рассуждаю про такой важный предмет, как искусство. Но я слушаюсь жизни, того, что не истребимо никакой революцией, что не подчинено никакой власти и силе, кроме власти жизни. И я знаю и верую, что близок час падения вавилона – искусства пестрой татуировки, которой, через мучительство и насилие, размалевали так наз&lt;ываемые&gt; художники – Мир».</w:t>
      </w:r>
    </w:p>
    <w:p>
      <w:pPr>
        <w:pStyle w:val="Normal"/>
        <w:ind w:firstLine="360"/>
        <w:jc w:val="both"/>
        <w:rPr/>
      </w:pPr>
      <w:r>
        <w:rPr/>
        <w:t>До осени 1911 года знакомство Клюева и Блока протекало заочно. В сентябре 1911 года Клюев навестил Блока в Петербурге; это произошло, видимо, 26 сентября. Встреча с Клюевым надолго запомнилась Блоку. «Клюев – большое событие в моей осенней жизни», – пометил Блок в своем дневнике 17 октября 1911 года. Насколько можно понять из этой записи, Клюев был у Блока дважды; он рассказывал ему о жизни А.М. Добролюбова и Л.Д. Семенова, излагал свое отношение к проблеме «ухода» («...лучше оставаться в мире...» и т. д.). Кроме того, Клюев говорил, что его (Блока) стихотворения «поют» в Олонецкой губернии, и это известие также взволновало Блока.</w:t>
      </w:r>
    </w:p>
    <w:p>
      <w:pPr>
        <w:pStyle w:val="Normal"/>
        <w:ind w:firstLine="360"/>
        <w:jc w:val="both"/>
        <w:rPr/>
      </w:pPr>
      <w:r>
        <w:rPr/>
        <w:t>Кульминационный момент в отношениях Блока и Клюева – письмо последнего, написанное 30 ноября 1911 года (через два месяца после очного знакомства). Открыто и резко, как ни в одном из более ранних писем, Клюев выступает против «иноземщины», овладевшей, по его мнению, Блоком. Подлинная религиозность не мыслится Клюевым вне «народной души». «Ваше творчество, – убеждает его Клюев, – постольку религиозны &lt;так! – К.А.&gt;, а следовательно, и народны, поскольку далеки всяких Парижев и Германий». Положение Блока, очутившегося, как видится Клюеву, между Западом и Россией, – «действительно роковое». «Запад» для Клюева – воплощение безбожия; с ним он связывает «поклонение Красоте», индивидуализм, творчество «во имя свое». Россия же, напротив, – «поклонение Страданию» (то есть христианство), творчество «для себя в другом человеке», приобщение к «Миру-народу». И Клюев властно требует от Блока, чтобы тот принял на себя «подвиг последования Христу» и «обручился» с Россией.</w:t>
      </w:r>
    </w:p>
    <w:p>
      <w:pPr>
        <w:pStyle w:val="Normal"/>
        <w:ind w:firstLine="360"/>
        <w:jc w:val="both"/>
        <w:rPr/>
      </w:pPr>
      <w:r>
        <w:rPr/>
        <w:t>«В настоящий вечерний час я тихо молюсь, да не коснется Смерть Вас и да откроется Вам тайна поклонения не одной Красоте, которая с сердцем изо льда, но и Страданию. Его храм, основанный две тысячи лет тому назад, забыт и презрен, дорога к нему заросла лозняком и чертополохом; тем не менее отважьтесь идти вперед! На лесной прогалине, в зеленых сумерках дикого бора приютился он. Под низким обветшалым потолком Вы найдете алтарь еще на месте и Его тысячелетнюю лампаду неугасимо горящей. Падите ниц перед нею, и как только первая слеза скатится из глаз Ваших, красный звон сосен возвестит Миру-народу о новом, так мучительно жданном брате, об обручении раба Божия Александра – рабе Божией России».</w:t>
      </w:r>
    </w:p>
    <w:p>
      <w:pPr>
        <w:pStyle w:val="Normal"/>
        <w:ind w:firstLine="360"/>
        <w:jc w:val="both"/>
        <w:rPr/>
      </w:pPr>
      <w:r>
        <w:rPr/>
        <w:t>Блок был потрясен этим письмом. Получив его 5 декабря, он в течение нескольких дней перечитывал его, не расставался с ним. «Послание Клюева все эти дни – поет в душе», – записывает он в своем дневнике 9 декабря. Слова и призывы Клюева на этот раз особенно усугубили смятенность Блока, обострили его нравственные терзания, сомнения в правильности своего пути. (Следует вспомнить, что Блок тогда глубоко и остро переживал «уход» Льва Толстого.) Получив письмо от Клюева, Блок с новой силой предается мыслям об «уходе» и «опрощении». «Я над Клюевским письмом, – записывает Блок 6 декабря. – Знаю все, что надо делать: отдать деньги, покаяться, раздарить смокинги, даже книги. Но не могу, не хочу».</w:t>
      </w:r>
    </w:p>
    <w:p>
      <w:pPr>
        <w:pStyle w:val="Normal"/>
        <w:ind w:firstLine="360"/>
        <w:jc w:val="both"/>
        <w:rPr/>
      </w:pPr>
      <w:r>
        <w:rPr/>
        <w:t>Письмо Клюева Блок дал прочитать своей матери, а также ознакомил с ним Сергея Городецкого и его жену. «Сереже я посылаю послание Николая Клюева, прошу Вас, возьмите у него и прочтите, и радуйтесь, милая. Христос с Вами и Христос среди нас», – писал Блок 7 декабря А.А. Городецкой. «Я плачу, читая Ваше письмо и письмо к Вам Клюева», – отвечала ему 9 декабря жена Городецкого. 23 декабря Блок посетил Мережковских, где читал письмо Клюева самому Мережковскому, З.Н. Гиппиус и Д.В. Философову, которые единодушно «его &lt;Клюева&gt; бранили на чем свет стоит...». Под непосредственным впечатлением беседы у Мережковских Блок записал в дневнике: «Итак – сегодня: полное разногласие в чувствах России, востока, Клюева, святости». (Чрезвычайно характерен этот ряд имен и понятий, тождественных для Блока по своему содержанию!)</w:t>
      </w:r>
    </w:p>
    <w:p>
      <w:pPr>
        <w:pStyle w:val="Normal"/>
        <w:ind w:firstLine="360"/>
        <w:jc w:val="both"/>
        <w:rPr/>
      </w:pPr>
      <w:r>
        <w:rPr/>
        <w:t>Блок не разделял скептического в целом отношения к Клюеву Мережковского и других. Взгляды и требования олонецкого поэта отвечали многим помыслам Блока, и притом наиболее сокровенным. Письмо Клюева было воспринято им как «костяной посох, сурово занесенный над головой "обеспамятевшего интеллигента"». И все же перейти окончательно на сторону Клюева Блок не мог и не находил нужным. В своих письмах к Клюеву Блок, видимо, не раз пытался объяснить олонецкому поэту, почему он не рвет с образованным обществом, сохраняет связь с литературой, «культурой». Блок пытался отстоять и обосновать перед Клюевым свое право художника на творческое развитие. Призывы Клюева к «братству» увлекали Блока, но не могли вырвать его из орбиты «культуры». Путь, на который призывал его вступить Клюев, Блок считал «не своим». Кроме того, Блок постепенно «прозревал»: начинал видеть, что Клюев подчас хитрит и играет с ним.</w:t>
      </w:r>
    </w:p>
    <w:p>
      <w:pPr>
        <w:pStyle w:val="Normal"/>
        <w:ind w:firstLine="360"/>
        <w:jc w:val="both"/>
        <w:rPr/>
      </w:pPr>
      <w:r>
        <w:rPr/>
        <w:t>Неоднозначным было и отношение Клюева к Блоку. Порицая и даже обличая Блока за «неправедность» его пути, Клюев – в личном плане – относился к нему с глубокой симпатией, даже с обожанием. В его письмах к Блоку, наряду с воинствующими интонациями, появляются нотки трогательной нежности, подчас влюбленности. «Всегда поминаю Вас светло, так как чувствую красоту и правду Ваши», – признается он Блоку 14 марта 1910 года. «Вас я постоянно поминаю и чувствую близким, родным...» – пишет он ему в июне того же года. Не только поэзией – всем духовным строем своей личности Блок производил в те годы на Клюева глубокое впечатление.</w:t>
      </w:r>
    </w:p>
    <w:p>
      <w:pPr>
        <w:pStyle w:val="Normal"/>
        <w:ind w:firstLine="360"/>
        <w:jc w:val="both"/>
        <w:rPr/>
      </w:pPr>
      <w:r>
        <w:rPr/>
        <w:t>Клюев признавал Блока как старшего в поэзии, более опытного и сведущего, восхищался его творчеством и постоянно присылал ему свои стихи для отзыва и публикации в журналах. Блок же, со своей стороны, охотно помогал олонецкому поэту. Из писем Клюева видно, что он пользовался советами Блока и «учился» у него в полном смысле этого слова. «Простите за утруждение, сообщите, какие из этих стихов годны», – спрашивает Клюев Блока в сентябре 1908 года, отправляя ему вместе с письмом несколько своих стихотворений. Блок помогал Клюеву не только советами. Он регулярно посылал ему свои собственные книги и произведения других авторов. «Тяжело утруждать Вас, – пишет ему Клюев 5 ноября 1910 года, – но приходится просить еще о книгах поэзии – Брюсова, Бальмонта, Надсона, А. Белого, Сологуба, «Иней» Соловьевой, Тютчева...». Перечень этих имен говорит о явном интересе Клюева к современным писателям-символистам; в других письмах упоминаются С. Городецкий, В. Иванов, З. Гиппиус, Л. Андреев. 12 марта 1909 года Клюев писал, что «поражен, почти пришиблен царственностью стихов из Бодлера – Вячеслава Иванова» (имеются в виду выполненные В. Ивановым переводы стихов Бодлера). Можно без преувеличения сказать, что именно благодаря Блоку Клюев всерьез познакомился с произведениями русских символистов, пропитался их поэтической культурой, приобщился к их духовным исканиям. В переписке и общении с Блоком формировался характер его собственного творчества 1907-1911 годов.</w:t>
      </w:r>
    </w:p>
    <w:p>
      <w:pPr>
        <w:pStyle w:val="Normal"/>
        <w:ind w:firstLine="360"/>
        <w:jc w:val="both"/>
        <w:rPr/>
      </w:pPr>
      <w:r>
        <w:rPr/>
        <w:t>При участии Блока фамилия олонецкого поэта проникает на страницы видных русских журналов («Золотое руно», «Бодрое слово»). Как видно из писем Клюева, Блок посылал его стихи и в редакции других изданий (журнал «Лебедь», сборники «Чтец-декламатор»). Помочь Клюеву войти в «большую» русскую литературу – таково было желание Блока, и он настойчиво пытался осуществить его, особенно в 1908-1909 годах. Блок пропагандировал имя Клюева в столичных литературных салонах, стремился привлечь своего олонецкого корреспондента к сотрудничеству в таких изданиях, как, например, «Русская мысль». Не без участия Блока завязываются отношения Клюева и С.М. Городецкого, который приблизительно с 1911 года деятельно покровительствует олонецкому поэту. Однако решающее значение для литературной карьеры Клюева имело его начавшееся в 1910 году – также благодаря Блоку – сближение с И.П. Брихничевым.</w:t>
      </w:r>
    </w:p>
    <w:p>
      <w:pPr>
        <w:pStyle w:val="Normal"/>
        <w:ind w:firstLine="360"/>
        <w:jc w:val="both"/>
        <w:rPr/>
      </w:pPr>
      <w:r>
        <w:rPr/>
        <w:t>Священник, лишенный права священнослужения за пропаганду своих неортодоксальных, отчасти бунтарских идей, Брихничев в те годы считал своей основной задачей духовное просвещение русского народа. В 1906 году Брихничев издавал в Тифлисе еженедельную газету «Встань, спящий» (впоследствии издание продолжалось под другими названиями). За редактирование этого еженедельника и агитацию в войсках Брихничев был судим и приговорен к одному году тюремного заключения. В первой половине 1908 года Брихничев активно сотрудничает в еженедельном религиозном журнале «Пойдем за Ним», издававшемся в Ростове-на-Дону. После закрытия этого журнала он переносит свою деятельность в Царицын на Волге, где начинает издание журнала «Слушай, земля» и газеты «Город и деревня». С просьбой о сотрудничестве в этих изданиях Брихничев обращается ко многим писателям, известным своей народолюбивой позицией, в том числе – к Блоку. «Цель изданий, – пишет Брихничев Блоку в феврале 1909 года, – служение Ивану Простому». Письмо Брихничева вновь обострило размышления Блока об «уходе», сближении с народом, сектантами и т. п. Через день после получения письма он записывает: «Поехать можно в Царицын на Волге – к Ионе Брихничеву. В Олонецкую губернию – к Клюеву. С Пришвиным поваландаться? К сектантам – в Россию».</w:t>
      </w:r>
    </w:p>
    <w:p>
      <w:pPr>
        <w:pStyle w:val="Normal"/>
        <w:ind w:firstLine="360"/>
        <w:jc w:val="both"/>
        <w:rPr/>
      </w:pPr>
      <w:r>
        <w:rPr/>
        <w:t>17 февраля 1909 года Блок ответил на предложение Брихничева согласием, а кроме того переслал ему три стихотворения Клюева и, видимо, в этом же несохранившемся письме дал оценку и самому поэту, и его стихам. «Блок писал мне о нем &lt;Клюеве&gt; панегирики», – вспоминал позднее Брихничев. Как прямое следствие блоковского письма надлежит рассматривать то обстоятельство, что в шестом (февральском) номере журнала «Слушай, земля» было сообщено о сотрудничестве Блока и Клюева (в предыдущих пяти номерах их имена в списке не значились). Однако произведения обоих поэтов на страницах этого «еженедельного народного журнала» так и не появились: издание прекратилось на шестом номере. Не состоялось сотрудничество Блока и Клюева и в царицынской газете «Город и деревня», хотя уже в первом номере (16 июня 1909 года) имена обоих поэтов были названы в списке сотрудников.</w:t>
      </w:r>
    </w:p>
    <w:p>
      <w:pPr>
        <w:pStyle w:val="Normal"/>
        <w:ind w:firstLine="360"/>
        <w:jc w:val="both"/>
        <w:rPr/>
      </w:pPr>
      <w:r>
        <w:rPr/>
        <w:t>Основными авторами и участниками обоих изданий в Царицыне были, помимо Брихничева, старообрядческий епископ Михаил, писатель В.П. Свенцицкий и некоторые другие лица, связанные общей идейной программой. В течение 1909 года они пытаются объединиться – создать общину «голгофских христиан». Задуманная епископом Михаилом, эта община формировалась им и его сподвижниками при активном содействии Мережковских (всегда стремившихся к учреждению собственной «церкви»). В дневнике С.П. Каблукова, музыкального критика и секретаря Христианской секции Петербургского Религиозно-философского общества, тесно связанного в то время с Мережковскими, имеется запись от 18 апреля 1909 года: «Вчера состоялось у меня свидание Д.С. Мережковского с еп. Михаилом, в присутствии Дм.Вл. Знаменского, Дм.Вл. Философова и меня. Говорили с лишком 2 часа. Еп. Михаил поведал о своем намерении основать общину свободных христиан».</w:t>
      </w:r>
    </w:p>
    <w:p>
      <w:pPr>
        <w:pStyle w:val="Normal"/>
        <w:ind w:firstLine="360"/>
        <w:jc w:val="both"/>
        <w:rPr/>
      </w:pPr>
      <w:r>
        <w:rPr/>
        <w:t>Первый съезд «голгофских христиан» состоялся в Петербурге в последние дни февраля 1910 года. Это событие также отмечено в дневнике Каблукова (запись от 27 февраля): «Сегодня еп. Михаилом открывается съезд представителей общины, им возглавляемой. Ожидается около 9 человек. Я и Мережковские не можем принять участие &lt;...&gt; Съезд продлится 2 дня, сегодня и завтра. Мы же увидимся с преосвященным Михаилом в четверг на 1-й седм&lt;ице&gt; Поста у Мережковских». Впрочем, подлинного союза между Мережковскими и «голгофскими христианами» не возникло ни тогда, ни позже.</w:t>
      </w:r>
    </w:p>
    <w:p>
      <w:pPr>
        <w:pStyle w:val="Normal"/>
        <w:ind w:firstLine="360"/>
        <w:jc w:val="both"/>
        <w:rPr/>
      </w:pPr>
      <w:r>
        <w:rPr/>
        <w:t>Содержание «голгофского» учения сводилось к двум-трем основным тезисам. «Идеи о новой земле, о земном Христе, об общественном христианстве, о царстве Божием не только «на небеси», но и на «земли» – идеи Голгофского христианства...» – писал В.П. Свенцицкий. Через самопожертвование («Голгофу») к освобождению («воскрешению») всего и всех – в этих призывах «голгофских христиан» содержался, конечно, не только религиозный, но и социальный смысл.</w:t>
      </w:r>
    </w:p>
    <w:p>
      <w:pPr>
        <w:pStyle w:val="Normal"/>
        <w:ind w:firstLine="360"/>
        <w:jc w:val="both"/>
        <w:rPr/>
      </w:pPr>
      <w:r>
        <w:rPr/>
        <w:t>Своим проповедям о «новой земле» и «новом небе» «голгофские христиане» придавали в 1910-1912 годах непомерное значение. С конца 1910 года в Москве выходит в свет журнал-еженедельник «Новая земля» – их главный и единственный печатный орган. К участию в нем Брихничев стремился привлечь виднейших русских писателей (М. Горького, Короленко и др.). С этой просьбой Брихничев обращался 17 декабря 1910 года и к Блоку. Однако крупные писатели с неохотой отозвались на приглашение Брихничева: лишь изредка появлялись в «Новой земле» произведения Брюсова, Бунина, Мережковского. Иногда печатал свои стихотворения Блок. Основными сотрудниками журнала оставались епископ Михаил, Брихничев, Свенцицкий. Зато одним из ведущих авторов журнала, его постоянным и деятельным сотрудником становится Клюев.</w:t>
      </w:r>
    </w:p>
    <w:p>
      <w:pPr>
        <w:pStyle w:val="Normal"/>
        <w:ind w:firstLine="360"/>
        <w:jc w:val="both"/>
        <w:rPr/>
      </w:pPr>
      <w:r>
        <w:rPr/>
        <w:t>Глава 4</w:t>
      </w:r>
    </w:p>
    <w:p>
      <w:pPr>
        <w:pStyle w:val="Normal"/>
        <w:ind w:firstLine="360"/>
        <w:jc w:val="both"/>
        <w:rPr/>
      </w:pPr>
      <w:r>
        <w:rPr/>
        <w:t>ПЕРВЫЕ КНИГИ</w:t>
      </w:r>
    </w:p>
    <w:p>
      <w:pPr>
        <w:pStyle w:val="Normal"/>
        <w:ind w:firstLine="360"/>
        <w:jc w:val="both"/>
        <w:rPr/>
      </w:pPr>
      <w:r>
        <w:rPr/>
        <w:t>Первым произведением Клюева, напечатанным в «Новой земле», было стихотворение «Под вечер» – одно из отправленных Блоком в Царицын в феврале 1909 года (и впервые напечатанное в газете «Царицынская жизнь» 29 марта 1909 г.). Оно появилось вторично в 13-м номере «Новой земли», который вышел в свет в первой половине декабря 1910 года. Спустя несколько дней, 17 декабря, Брихничев спрашивает у Блока: «Нельзя ли получить стихотворения Н. Клюева и вообще молодых авторов. Вы как-то мне писали, что у Вас попадаются такие вещицы». Ответное письмо Блока к Брихничеву не сохранилось; можно, однако, предположить, что именно в нем содержались строки, позднее цитированные Брихничевым: «Обрадуете его, т. е. Клюева, если пошлете ему «Новую землю». Он жаден до чтения и, конечно, особенно до чтения о «жизни», а книг ему доставать неоткуда». Брихничев, по всей вероятности, последовал совету Блока и написал Клюеву, который, в свою очередь, прислал ему несколько своих стихотворений, среди них – «Жнецы» и «В златотканные дни сентября...», помещенные в №1 и 2 «Новой земли» (январь 1911 года).</w:t>
      </w:r>
    </w:p>
    <w:p>
      <w:pPr>
        <w:pStyle w:val="Normal"/>
        <w:ind w:firstLine="360"/>
        <w:jc w:val="both"/>
        <w:rPr/>
      </w:pPr>
      <w:r>
        <w:rPr/>
        <w:t>В 3-м (январском) номере «Новой земли», где было напечатано объявление о продолжающейся подписке на этот журнал, Клюев упомянут среди авторов, которые «обещали сотрудничество». Такое же объявление было перепечатано и в №6. Начиная с №8 за 1911 год (февраль) участие Клюева в «Новой земле» становится систематическим. В следующем, 9-м (февральском) номере «Новой земли» в списке сотрудников журнала названы и Блок, и Клюев. Стихотворения Клюева, а иногда и проза («Пленники города», «Притча об источнике и о глупом мудреце» и др.) появляются теперь в каждом номере. В 1911-1912 годах Клюев опубликовал в «Новой земле» значительную часть своих стихотворений, составивших сборники «Сосен перезвон» и «Братские песни».</w:t>
      </w:r>
    </w:p>
    <w:p>
      <w:pPr>
        <w:pStyle w:val="Normal"/>
        <w:ind w:firstLine="360"/>
        <w:jc w:val="both"/>
        <w:rPr/>
      </w:pPr>
      <w:r>
        <w:rPr/>
        <w:t>Общение Клюева с «новоземельцами» протекает с начала 1911 года непосредственно, минуя Блока. Однако подчеркнем еще раз, что именно Блок сыграл главную роль в сближении Клюева с Брихничевым и «голгофскими христианами». Летом 1912 года Брихничев с полным правом мог сказать Блоку: «...Вам обязаны все мы его &lt;Клюева&gt; появлением».</w:t>
      </w:r>
    </w:p>
    <w:p>
      <w:pPr>
        <w:pStyle w:val="Normal"/>
        <w:ind w:firstLine="360"/>
        <w:jc w:val="both"/>
        <w:rPr/>
      </w:pPr>
      <w:r>
        <w:rPr/>
        <w:t>Период тесного сотрудничества Клюева с «Новой землей» охватывает два года: 1911 и 1912. Клюев искренне и с большой охотой печатался в органе «голгофских христиан»: многое в их учении казалось ему тогда близким. Не случайно тема казни, «Голгофы», появляется в его собственном творчестве еще до знакомства с Брихничевым и «Новой землей». Это – стихотворения «Под вечер», «Завещание» и другие, написанные скорее всего под влиянием некоторых стихотворений Блока. Борец-мученик – таков герой ранних стихотворений Клюева; в них рассказывается, например, как осужденного ведут на казнь или же он томится в «каменной келье» («Прогулка», «Бегство», «Есть на свете край обширный...»). Расправа с русскими революционерами, массовые репрессии и казни отождествляются Клюевым с гонениями на первых христиан. Суд – «князей синедрион» – приговаривает героя к «казни беспощадной», и он идет на Голгофу со стойкостью легендарного христианского мученика, жертвуя собою ради счастья других. В этом – смысл «голгофского сознания» Клюева, соединяющего в себе религиозный пафос с революционно-бунтарским. Бессмертие, по Клюеву, даруется только мятежному духу, дорога в рай лежит через подвиг и самопожертвование (распятье, Голгофу). Пафос боренья пронизывает поэзию Клюева 1907-1910 годов в той же мере, как и пафос мученичества. Выразительно в этом плане его отношение к «жертвою павшим»: клюевские стихи о них нередко звучат как поминальная молитва. На эту существенную особенность творчества Клюева указал в свое время критик В. Львов-Рогачевский; он подчеркивал, что Клюев облекает свою революционную поэзию в «лучезарные облачения», что он «переплетает революционное с религиозным, &lt;...&gt; сливает Голгофу с эшафотом, мученичество с мятежом».</w:t>
      </w:r>
    </w:p>
    <w:p>
      <w:pPr>
        <w:pStyle w:val="Normal"/>
        <w:ind w:firstLine="360"/>
        <w:jc w:val="both"/>
        <w:rPr/>
      </w:pPr>
      <w:r>
        <w:rPr/>
        <w:t>Стихотворения, составившие сборник «Сосен перезвон» (отчасти – «Братские песни» и «Лесные были»), создавались, говоря словами того же критика, «в эпоху казней, расправ и расстрелов 1906-1907 гг.». Воспоминания о днях борьбы сочетаются в них с картинами безрадостного настоящего. Сборник полон скрытых намеков, его образы символичны. Клюев часто прибегает к аллегорическому языку, как бы недоговаривает. Для «посвященных», однако, намеки Клюева ясны; за ними стоят реальные факты, события, люди. Прозрачно, например, «двуплановое» стихотворение «Есть на свете край обширный...», представляющее собой развернутую аллегорию: Россия изображена как прекрасная царевна, томящаяся «в каземате» и ожидающая светлого рыцаря-освободителя. «Злая непогода», «в изгнанья пути» и другие немудреные клюевские «поэтизмы» приобретали в условиях реакции отчетливый конкретный характер.</w:t>
      </w:r>
    </w:p>
    <w:p>
      <w:pPr>
        <w:pStyle w:val="Normal"/>
        <w:ind w:firstLine="360"/>
        <w:jc w:val="both"/>
        <w:rPr/>
      </w:pPr>
      <w:r>
        <w:rPr/>
        <w:t>Ключевым и многозначащим в ранней поэзии Клюева было слово «сестра». В интерпретации поэта оно (как и слово «брат») приобретало обобщенное социально-религиозное звучание. «Сестры» и «братья» по борьбе и революционному кружку для Клюева одновременно – «сестры» и «братья» в религиозном смысле. Упоминания о «сестрах» встречаются в стихах Клюева довольно часто. «Не проведут ли наши сестры, как зиму, – молодость в тюрьме?» – вопрошал поэт. К «сестре» обращался Клюев и в стихотворении «Отверженной»: «...По чувству сестра и подруга, По своей отдалилась вине Ты от братьев сурового круга». «Сестра» в ранних стихах Клюева подменяет традиционно-поэтический идеал – возлюбленную. «Клюев по жизни аскет и девственник, но отношение его к женщине трогательное и нежное, как к сестре», – отмечал Брихничев. Характерно в этом смысле стихотворение «Прогулка» (первая расширенная редакция была опубликована в журнале «Трудовой путь». 1908. №1). В журнальной редакции стихотворение имело подзаголовок «Посвящается дорогой сестре». Между тем в самом тексте – строки: «Посмотри, моя невеста, на меня в последний раз». Ясно, что оба слова («сестра» и «невеста») приводятся не в своем обычном значении. Речь идет исключительно о духовной и идейной близости: это и делает возможным употребление двух несовместимых понятий в качестве синонимов.</w:t>
      </w:r>
    </w:p>
    <w:p>
      <w:pPr>
        <w:pStyle w:val="Normal"/>
        <w:ind w:firstLine="360"/>
        <w:jc w:val="both"/>
        <w:rPr/>
      </w:pPr>
      <w:r>
        <w:rPr/>
        <w:t>В годы реакции, как и в 1905-1906 годах, олонецкий поэт продолжает выступать в защиту и от имени «народа», который, как уже отмечалось, был для него синонимом «божества». «Народ» для Клюева – это те, кто живут «естественной» жизнью, в единстве с Природой и «матерью-землей», то есть крестьяне. Собирательным образом «народа» в раннем творчестве Клюева выступают его «жнецы» и «пахари». Крестьянин для Клюева – «работник Господа свободный На ниве жизни и труда». Его «жнецы» и «пахари» органично связаны с Природой, едины с ней. Природа для Клюева столь же «божественна», как и «народ». В его поэзии она выступает, как правило, в религиозно-церковном, то есть «божественном», облачении (например: «Мнится папертью бора опушка»; «Осина смотрит староверкой»; «В бору, где каждый сук – моленная свеча» и др.). Лирический герой Клюева ощущает себя частью «народа» и Природы. Он нерасторжимо сливается с ними, что подчеркивает настойчиво повторяемое поэтом местоимение «мы»: «Мы – жнецы вселенской нивы» или: «Мы – предутренние тучи, Зори росные весны» и т.п. Можно сказать, что миросозерцание молодого Клюева, проникнутое элементами пантеизма, основывалось на триединстве: Бог-Природа-Народ.</w:t>
      </w:r>
    </w:p>
    <w:p>
      <w:pPr>
        <w:pStyle w:val="Normal"/>
        <w:ind w:firstLine="360"/>
        <w:jc w:val="both"/>
        <w:rPr/>
      </w:pPr>
      <w:r>
        <w:rPr/>
        <w:t>Угнетенный и «распинаемый» ныне, крестьянин для Клюева – человек будущего. Настанет день, утверждает Клюев, и пахарь-народ уничтожит своих обидчиков «как терн негодный». Освободившись из-под власти «сытых», он станет созидателем духовных ценностей.</w:t>
      </w:r>
    </w:p>
    <w:p>
      <w:pPr>
        <w:pStyle w:val="Normal"/>
        <w:ind w:firstLine="360"/>
        <w:jc w:val="both"/>
        <w:rPr/>
      </w:pPr>
      <w:r>
        <w:rPr/>
        <w:t>Понятно, что о «народности» Клюева, как и о его «революционности», можно говорить лишь с существенными поправками. Повторяя ошибку большинства русских народников, Клюев ставил знак равенства между понятиями «народ» и «крестьянство». Отождествляя их, Клюев тем самым игнорировал социальное расслоение русского общества, вполне очевидное в начале XX столетия. По-своему воспринимал он и пролетариев, к которым, впрочем, относился двойственно. С одной стороны, Клюев сочувствовал рабочим как угнетенным «братьям»: «На заводском промысле Жизнь не дорога». Но, с другой стороны, рабочий для Клюева – составная и существенная часть той фабрично-заводской, «городской» цивилизации, которую поэт решительно и последовательно отвергал. Рассуждая в толстовском духе, Клюев перекладывал всю ответственность за разрыв естественных связей в мире на «культуру» и «цивилизацию». Возражая Блоку, защищавшему «культуру», Клюев писал ему весной 1909 года: «Я не знаю точного значения этого слова, но чувствую, что им называется все усовершенствованное, все покоряющее стихию человеку. Я не против этого всего усовершенствованного от электричества до перечницы-машинки, но являюсь врагом усовершенствованных пулеметов и американских ошейников и т.п.: всего, что отнимает от человека все человеческое». Однако позже, как мы увидим, Клюев готов был обрушиваться и на электричество, и на «перечницу-машинку». Все, что творит человек, опирающийся на свой разум (вопреки «естественному» чувству!), – все это, по Клюеву, лишь попытка людей утвердить свою власть над Природой, их стремление похитить «венец Создателя». Живая природа неизменно противостоит в поэзии Клюева бездушной «машине» (подчас эта антиномия предстает в образах «березки» и «железа»). Конфликт Цивилизации и Природы – трагический лейтмотив всего творчества Клюева.</w:t>
      </w:r>
    </w:p>
    <w:p>
      <w:pPr>
        <w:pStyle w:val="Normal"/>
        <w:ind w:firstLine="360"/>
        <w:jc w:val="both"/>
        <w:rPr/>
      </w:pPr>
      <w:r>
        <w:rPr/>
        <w:t>Воплощением, символом современной фабрично-заводской Цивилизации казался Клюеву современный Город. «Каменный ад» противостоит в его стихах «божественной» Природе. Люди, живущие в городе, с точки зрения Клюева, – «грешники», ибо удалены от «земли» и первозданно «невинной» Природы. Охотно, и подчас наивно, Клюев приписывает Городу всевозможные пороки. И вот окончательный вывод: Город должен быть уничтожен.</w:t>
      </w:r>
    </w:p>
    <w:p>
      <w:pPr>
        <w:pStyle w:val="Normal"/>
        <w:ind w:firstLine="360"/>
        <w:jc w:val="both"/>
        <w:rPr/>
      </w:pPr>
      <w:r>
        <w:rPr/>
        <w:t>Эта мысль проскальзывает в отдельных стихотворениях сборника «Сосен перезвон», но со всей определенностью она изложена Клюевым в прозаическом эссе «Пленники города» (1911). Картина счастливого будущего, которую рисует Клюев, – это и есть его «крестьянская» программа, воплощенная в жизнь: Город – «каменная тюрьма» – более не существует, на его месте колосится рожь. «Прошли тысячелетия. Наши поля благоуханны и роены, и межи вьются как прежде. Ты помнишь? Здесь было то, что люди звали Городом. Межи – как зеленые омофоры. На счастливые пашни слетают с небес большие белые птицы: быть урожаю. Колосья полны медом, и братья-серафимы обходят людские кущи. И, приветствуя друг друга лобзанием, жнецы выходят на вселенскую ниву».</w:t>
      </w:r>
    </w:p>
    <w:p>
      <w:pPr>
        <w:pStyle w:val="Normal"/>
        <w:ind w:firstLine="360"/>
        <w:jc w:val="both"/>
        <w:rPr/>
      </w:pPr>
      <w:r>
        <w:rPr/>
        <w:t>Нельзя не заметить, что в критике Города, которую объявил Клюев, было и немало справедливого – ведь в ее основе лежало неприятие «машинной» формы труда, обезличивающей человека. Обладавший тонким социальным чутьем, Клюев различал и контрасты современного города. Например, в 1908 году он пишет Блоку о городе, «где идешь, и все мимолетно, где глухо и преступно, где господином чувствует себя только богач, а несчастных, просящих хлеба, никому не жаль...». Однако свой поход против Города Клюев вел с позиций патриархального русского крестьянства. Реальным завершением «народной революции», за которую боролся и ратовал поэт, могло оказаться лишь мужицкое царство, где главная роль отведена крестьянину-пахарю.</w:t>
      </w:r>
    </w:p>
    <w:p>
      <w:pPr>
        <w:pStyle w:val="Normal"/>
        <w:ind w:firstLine="360"/>
        <w:jc w:val="both"/>
        <w:rPr/>
      </w:pPr>
      <w:r>
        <w:rPr/>
        <w:t>Перед нами, как видно, целая система взглядов – характерный плод русского романтического неонародничества, вызревший, разумеется, не на пустом месте. Дискуссия о «народе» в 1909-1910 годах неуклонно углублялась, все более захлестывала страницы русской печати. Бурная полемика завязалась в 1909 году после выхода в свет известного сборника «Вехи», где русская интеллигенция в лице своих видных представителей делала попытку размежеваться с «народом». Среди авторов сборника не было единства: одни винили народ за его стихийную разрушительную ярость, выплеснувшуюся в год революции, другие, напротив, – саму интеллигенцию, упрекая ее в атеизме, «государственном отщепенстве» и прочих грехах. Против «веховцев» выступил Д.С. Мережковский, пытавшийся – со своих позиций – защитить и русскую интеллигенцию, и русскую революцию. Ему возражал В.В. Розанов, назвавший «Вехи» книгой, «полной героизма и самоотречения».</w:t>
      </w:r>
    </w:p>
    <w:p>
      <w:pPr>
        <w:pStyle w:val="Normal"/>
        <w:ind w:firstLine="360"/>
        <w:jc w:val="both"/>
        <w:rPr/>
      </w:pPr>
      <w:r>
        <w:rPr/>
        <w:t>На волне этих громких неумолкающих споров в 1909-1910 годах появляется несколько книг с откровенно «антиинтеллигентской» направленностью, написанных выходцами «из низов». Как бы ощущая на себе пристальное внимание различных групп и партий, они пытаются сказать свое слово, громко заявить о себе. Интерес «сверху» получает литературный отклик «снизу» – подчас раздраженный и даже озлобленный. К произведениям такого рода следует отнести прежде всего повесть Надежды Санжарь «Записки Анны» (1909) и роман М.С. Сивачева «Прокрустово ложе. Записки литературного Макара» (1910). От лица своих раздавленных жизнью героев, тщетно рвущихся «в интеллигенцию», авторы обличали образованное русское общество, якобы игнорирующее людей «из народа».</w:t>
      </w:r>
    </w:p>
    <w:p>
      <w:pPr>
        <w:pStyle w:val="Normal"/>
        <w:ind w:firstLine="360"/>
        <w:jc w:val="both"/>
        <w:rPr/>
      </w:pPr>
      <w:r>
        <w:rPr/>
        <w:t>Немало шуму произвело и появление в конце 1909 года брошюры П. Карпова, крестьянина Курской губернии; она была озаглавлена «Говор зорь. Страницы о народе и "интеллигенции"». Описывая угнетенное и бесправное положение русского народа и «ужасы реакции», которые выпали на его долю, Карпов пытался переложить вину за создавшееся положение на интеллигенцию. Оказывалось, что именно интеллигенты переманили народ в города, чтобы «высосать из него здесь последние соки», ограбили его духовно и т.п. «Интеллигенты», как пытался доказать Карпов, боятся народа – «надвигающейся стихии», это «ночные совы», которые ненавидят «грядущую зарю» – «молодой, не тронутый тлением народ».</w:t>
      </w:r>
    </w:p>
    <w:p>
      <w:pPr>
        <w:pStyle w:val="Normal"/>
        <w:ind w:firstLine="360"/>
        <w:jc w:val="both"/>
        <w:rPr/>
      </w:pPr>
      <w:r>
        <w:rPr/>
        <w:t>Как же преодолеть разрыв между «интеллигенцией» и «народом»? Карпов предлагал выход, поражающий своим наивным утопизмом. «Интеллигентам», по его мнению, следует расстаться с городской жизнью, переселиться в деревню и заняться там крестьянским трудом – «пойти за плугом». Только там, на лоне природы, отдаваясь физической работе, «интеллигенты» могут вернуть себе «человеческое» обличье.</w:t>
      </w:r>
    </w:p>
    <w:p>
      <w:pPr>
        <w:pStyle w:val="Normal"/>
        <w:ind w:firstLine="360"/>
        <w:jc w:val="both"/>
        <w:rPr/>
      </w:pPr>
      <w:r>
        <w:rPr/>
        <w:t>Карпов всячески подчеркивал, что говорит не от собственного имени, но от лица «народа». Однако убедить в этом широкую публику ему не удалось. Книга «Говор зорь» была воспринята в целом скептически. Впрочем, раздавались голоса и в защиту Карпова. Наиболее авторитетно прозвучал голос Л.Н. Толстого, которому книга понравилась «смелостью мысли и ее выражения», что не удивительно: основными положениями своей книги Карпов был обязан прежде всего Толстому, которого называл «дорогим учителем жизни».</w:t>
      </w:r>
    </w:p>
    <w:p>
      <w:pPr>
        <w:pStyle w:val="Normal"/>
        <w:ind w:firstLine="360"/>
        <w:jc w:val="both"/>
        <w:rPr/>
      </w:pPr>
      <w:r>
        <w:rPr/>
        <w:t>Карпов – фигура, отчасти родственная Клюеву. Точнее сказать, их мировоззрение питалось из общего источника. Неприятие Города, обличение «интеллигенции», «революционный» пафос, стремление говорить в защиту «народа», символика «зорь» – это и многое другое, что сближает Карпова с Клюевым, проистекало из настроений, владевших прежде всего интеллигентскими кругами. И Клюев, и Карпов не столько выражали «народную» точку зрения, сколько отображали и усугубляли то, что говорилось в те годы на заседаниях Религиозно-философского общества, что писал в своих статьях и стихах Андрей Белый, о чем дискутировали Мережковский и Розанов. Другое дело, что выходцы «из народа» имели куда большее право на выражение своего негодования против Города или «культуры». Ведь за ними действительно стояли и вековая порабощенность русского крестьянства, и уязвленное самолюбие, и униженная гордость человека «из народа», ощутившего в себе духовные силы, но лишенного возможности утвердиться в обществе.</w:t>
      </w:r>
    </w:p>
    <w:p>
      <w:pPr>
        <w:pStyle w:val="Normal"/>
        <w:ind w:firstLine="360"/>
        <w:jc w:val="both"/>
        <w:rPr/>
      </w:pPr>
      <w:r>
        <w:rPr/>
        <w:t>К 1911 году Клюев был вполне сложившимся идеологом неонароднического склада. Это в особенности притягивало к нему «голгофских христиан», прежде всего Брихничева. Безудержно увлекаясь в то время Клюевым и его поэзией, Брихничев превозносил его как «пророка новейшего времени». «После Христа я никого так не любил, как Клюева», – признавался позднее Брихничев Брюсову. В одном из номеров «Новой земли» Брихничев публикует стихотворение, посвященное Клюеву, с характерными строками: «Нам – прошедшим чрез горнила Всех страстей и всех распятий». Всячески восхваляя Клюева и его поэзию на страницах «Новой земли», Брихничев, сверх того, содействовал поэту в издании его первых сборников.</w:t>
      </w:r>
    </w:p>
    <w:p>
      <w:pPr>
        <w:pStyle w:val="Normal"/>
        <w:ind w:firstLine="360"/>
        <w:jc w:val="both"/>
        <w:rPr/>
      </w:pPr>
      <w:r>
        <w:rPr/>
        <w:t>Летом 1911 года Брихничев писал Брюсову: «О Клюеве. Это простой крестьянин. Страшно нуждается. Как было бы хорошо, если бы можно было издать его сборник стихов – нельзя ли что-нибудь сделать в этом отношении?» После этого Брихничев обращается в недавно открывшееся московское издательство В.И. Знаменского, с которым он в то время сотрудничал, и получает от него согласие на издание стихотворного сборника Клюева.</w:t>
      </w:r>
    </w:p>
    <w:p>
      <w:pPr>
        <w:pStyle w:val="Normal"/>
        <w:ind w:firstLine="360"/>
        <w:jc w:val="both"/>
        <w:rPr/>
      </w:pPr>
      <w:r>
        <w:rPr/>
        <w:t>В августе 1911 года – в связи с переговорами по изданию сборника – Клюев, совершив поездку в Рязанскую губернию, приезжает в Москву, где лично знакомится с Брихничевым. Из Москвы Клюев пишет Блоку: «Дорогой Александр Александрович. Я в настоящее время нахожусь в Москве, здесь мне предлагают издать мои стихи, которые получше. Обещают выполнить все мои желания по изданию. Книжку обещают издать красиво, и издатель, говорят, очень богатый. Спрашиваю у Вас совета. &lt;...&gt; Если вы посоветуете, то я желаю в духе своем посвятить книгу Вам – «Нечаянной Радости» и прошу Вас написать хотя бы маленькое предисловие». Блок, однако, не мог откликнуться на письмо Клюева: с 5 июля он путешествовал по Западной Европе и вернулся в Петербург лишь 7 сентября. В этой ситуации – видимо, опять-таки не без посредничества Брихничева – Клюев обращается к Брюсову с просьбой о предисловии к его сборнику.</w:t>
      </w:r>
    </w:p>
    <w:p>
      <w:pPr>
        <w:pStyle w:val="Normal"/>
        <w:ind w:firstLine="360"/>
        <w:jc w:val="both"/>
        <w:rPr/>
      </w:pPr>
      <w:r>
        <w:rPr/>
        <w:t>О появлении Клюева в доме Брюсовых в августе 1911 года рассказывают письма И.М. Брюсовой к сестре Брюсова, Надежде Яковлевне, которая жила в то время на Севере, в Каргополе (отчасти под воздействием идей А. Добролюбова). Так, в письме, датированном 22-24 августа, И.М. Брюсова пишет: «Сейчас я осталась одна. День был шумный какой-то. Утром Броня &lt;Б. М. Рунт, сестра И.М. Брюсовой. – К.А.&gt; собиралась уезжать, укладывалась; к обеду был у нас Клюев, после обеда Валя &lt;В.Я. Брюсов&gt; ушел. К&lt;люев&gt; остался, говорили с ним о добролюбовцах; затем пришла мама, пили чай, говорили все вместе. Затем Кл&lt;юе&gt;ву я дала Бальмонта читать &lt;...&gt; пришел какой-то юноша из учеников Белого, говорили о теории Белого, о стихах вообще. &lt;...&gt; Клюев &lt;...&gt; мне понравился своей простотой, своей безыскусственностью».</w:t>
      </w:r>
    </w:p>
    <w:p>
      <w:pPr>
        <w:pStyle w:val="Normal"/>
        <w:ind w:firstLine="360"/>
        <w:jc w:val="both"/>
        <w:rPr/>
      </w:pPr>
      <w:r>
        <w:rPr/>
        <w:t>Из первого письма Клюева к Брюсову (ноябрь 1911 года) можно понять, что олонецкий поэт рассказывал ему в августе о своих религиозных переживаниях, делился сомнениями о пользе художественного творчества. Но спустя несколько месяцев Клюев, судя по его словам, осознал «утрату». Особенно помогли ему «Пути и перепутья» (трехтомное собрание стихов Брюсова), подаренные автором; Клюев внимательно читал их, вернувшись домой в октябре – ноябре. «...При свидании с Вами, – писал Клюев Брюсову в последние дни ноября 1911 года, – я чувствовал только род боязни к Вам и прятался от Вашего света, принимая его за соблазн. Но теперь, прочтя «Пути и перепутья», я необыкновенно остро сознаю утрату &lt;...&gt; через прикосновенье к Вам &lt;я&gt; получил крепость и утверждение – сознанье того, что опасно держать огонь за пазухой – прописным молчаньем жечь себе внутренности. И еще потому, что яснее, чем эти строки, вижу свет и могущество Ваши. Прозрение сего родило во мне Благоговение и, быть может, больше, чем кому-либо, дало мне право выразить Вам любовь свою.</w:t>
      </w:r>
    </w:p>
    <w:p>
      <w:pPr>
        <w:pStyle w:val="Normal"/>
        <w:ind w:firstLine="360"/>
        <w:jc w:val="both"/>
        <w:rPr/>
      </w:pPr>
      <w:r>
        <w:rPr/>
        <w:t>«Пути и перепутья» потрясли, обожгли душу мою, и сладко нежащий вещий страх обуял меня».</w:t>
      </w:r>
    </w:p>
    <w:p>
      <w:pPr>
        <w:pStyle w:val="Normal"/>
        <w:ind w:firstLine="360"/>
        <w:jc w:val="both"/>
        <w:rPr/>
      </w:pPr>
      <w:r>
        <w:rPr/>
        <w:t>Брюсов же, со своей стороны, сумел ощутить душевное состояние, владевшее тогда Клюевым. В своем кратком предисловии к книге «Сосен перезвон» он подчеркнул, что «огонь, одушевляющий поэзию Клюева, есть огонь религиозного сознания». Хорошо понял Брюсов и крамольный характер некоторых клюевских стихотворений. «Здесь не место говорить об основных устремлениях души поэта», – многозначительно заметил он. Указывая на исповедальный тон клюевского творчества, намекая одновременно на его политический подтекст, Брюсов, следует думать, находился под впечатлением не только стихов, но и личности Клюева. И, разумеется, фоном для брюсовских суждений о Клюеве была родственная обоим поэтам (хотя по-разному и в разной мере) фигура Александра Добролюбова, с которым Брюсов и его семья были тесно связаны.</w:t>
      </w:r>
    </w:p>
    <w:p>
      <w:pPr>
        <w:pStyle w:val="Normal"/>
        <w:ind w:firstLine="360"/>
        <w:jc w:val="both"/>
        <w:rPr/>
      </w:pPr>
      <w:r>
        <w:rPr/>
        <w:t>Справедливо и точно оценил Брюсов ранние стихотворения Клюева. Не умалчивая об их несовершенстве («У Клюева много стихов шероховатых, неудачных»), Брюсов увидел главное: их жизненность, органичность («Поэзия Клюева жива внутренним огнем»; «...у него нет стихов мертвых»). «Клюев – поэт подлинный – говорите Вы», – цитирует Брихничев слова Брюсова в письме к нему от 29 декабря 1912 года. Так признанный и крупный поэт, один из родоначальников русского символизма, «благословил» Клюева и помог ему укрепиться в литературе.</w:t>
      </w:r>
    </w:p>
    <w:p>
      <w:pPr>
        <w:pStyle w:val="Normal"/>
        <w:ind w:firstLine="360"/>
        <w:jc w:val="both"/>
        <w:rPr/>
      </w:pPr>
      <w:r>
        <w:rPr/>
        <w:t>Книга «Сосен перезвон» вышла в свет в последние дни октября 1911 года (год издания на титульном листе стоял 1912-й). Сборник был посвящен Блоку, а в самой книге – стихотворения «Верить ли песням твоим...» и «Я болен сладостным недугом...»; в них отчетливо слышатся блоковские мотивы. Эпиграфом к своей книге Клюев не без вызова поставил известные тютчевские слова: «Не то, что мните вы, – природа». Получив в конце ноября первые экземпляры книги, Клюев сразу же отправил несколько из них в Петербург и Москву знакомым писателям: Блоку, Брюсову, Гумилеву и др. На экземпляре, посланном Блоку, Клюев написал: «Александру Александровичу Блоку в знак любви и чаяния радости – братства. Николай Клюев. Андома. Ноябрь. 1911 г.». Один экземпляр был отправлен Вячеславу Иванову, с которым Клюев, насколько известно, не был знаком лично. «Со страхом и трепетом» – гласила дарственная надпись. Такая же надпись стояла и на экземпляре, отправленном (видимо, по совету Городецкого) композитору А.К. Лядову.</w:t>
      </w:r>
    </w:p>
    <w:p>
      <w:pPr>
        <w:pStyle w:val="Normal"/>
        <w:ind w:firstLine="360"/>
        <w:jc w:val="both"/>
        <w:rPr/>
      </w:pPr>
      <w:r>
        <w:rPr/>
        <w:t>Появление сборника «Сосен перезвон» не осталось незамеченным. В конце 1911-го и в 1912 году по страницам русской печати прокатилась волна откликов на первую книгу стихов Клюева – в основном одобрительных и даже восторженных. Первым, кто выступил в печати, был Сергей Городецкий: Клюев познакомился с ним осенью 1911 года в Петербурге. Городецкий – в то время убежденный сторонник клюевской поэзии – писал о ней с восхищением. «Редко мы встречаем у начинающих поэтов такое четкое, прекрасно выраженное самоопределение», – утверждал он, добавляя, что «интимные переживания» переданы в поэзии Клюева «с прямотой настоящего большого лирика». В этом, кстати, Городецкий не ошибался: стихи Клюева, составившие его первый сборник, – при некоторой своей разнородности – разительно отличались от его ранних поэтических опытов 1904-1905 годов. В них ощущалось довольно высокое профессиональное мастерство, достигнутое усердным трудом и ученичеством у мастеров символистской поэзии: Бальмонта, Блока, Брюсова и др.</w:t>
      </w:r>
    </w:p>
    <w:p>
      <w:pPr>
        <w:pStyle w:val="Normal"/>
        <w:ind w:firstLine="360"/>
        <w:jc w:val="both"/>
        <w:rPr/>
      </w:pPr>
      <w:r>
        <w:rPr/>
        <w:t>Когда появилась статья Городецкого, Клюев находился у себя в Олонии. Со жгучим любопытством ждал он этой статьи – мнение Городецкого ему было особенно дорого. Имя Городецкого встречается в письмах Клюева к Блоку уже в 1909-1910 годах – и, разумеется, не случайно. Городецкий был, как известно, одной из центральных фигур того «ретроспективного» движения в русской литературе, которое обратилось к национальной старине, к языческой и раннехристианской Руси, стремилось черпать из народного искусства, фольклора, мифологии. Эти художественные искания зародились уже в недрах «Мира искусства» (оттуда вышли, например, такие художники, как И.Я. Билибин или Н.К. Рерих), но чрезвычайно усилились в середине 1900-х годов. Увлечение лубком или древнерусской иконописью, как правило, сочеталось у большинства художников с освоением современных изобразительных средств (многие из них испытали на себе влияние неоромантического стиля «модерн»).</w:t>
      </w:r>
    </w:p>
    <w:p>
      <w:pPr>
        <w:pStyle w:val="Normal"/>
        <w:ind w:firstLine="360"/>
        <w:jc w:val="both"/>
        <w:rPr/>
      </w:pPr>
      <w:r>
        <w:rPr/>
        <w:t>«Двадцать лет тому назад, – вспоминал позднее Городецкий, – наблюдался некоторый рецидив идеи хождения в народ. На этот раз шли в народ эстеты. &lt;...&gt; Ходили в народ, чтоб выудить из деревни старинное кружево, строгановскую иконку, «зеньчуг», резную кость, ну и словом не брезговали. Пословицы, поговорки, присказки, отдельные цветистые выражения заносились в большие книги. И потом долгие зимние вечера просиживал начетчик, составляя из разрозненных слов сказки, повести и рассказы. Глядь, и школа целая выросла, появились ученики».</w:t>
      </w:r>
    </w:p>
    <w:p>
      <w:pPr>
        <w:pStyle w:val="Normal"/>
        <w:ind w:firstLine="360"/>
        <w:jc w:val="both"/>
        <w:rPr/>
      </w:pPr>
      <w:r>
        <w:rPr/>
        <w:t>Трудно сказать, кого имел в виду Городецкий, говоря в 1929 году о «начетчиках» и «учениках». Скорее всего, к первым он причислял писателя А.М. Ремизова, собирателя и знатока фольклора и древностей. Творчество Ремизова в значительной своей части представляет собой либо фольклорные стилизации, либо переработки фольклорных текстов, а также памятников житийной и апокрифической литературы. Тяготение к старине и «народности» отличает уже ранние сборники Ремизова – «Посолонь» (1907), «Лимонарь» (1907) и др. Появление этих книг приветствовал В. Иванов. «Много стихийности в творчестве Ремизова», – с удовлетворением отмечал Андрей Белый, рецензируя «Посолонь». Наряду с народными сказками, легендами и песнями, Ремизов обильно использовал в своих сочинениях духовные стихи, народные обряды, описания различных древнерусских действ и представлений («Бесовское действо», 1906; «Царь Максимилиан», 1920). «Учеником» же Городецкий мог с известной натяжкой назвать самого себя (хотя он начал свой путь в литературе немногим позже Ремизова). Его первый стихотворный сборник «Ярь» (1906) принадлежал, бесспорно, к числу наиболее удачных опытов в области художественного фольклоризма начала века. «Увлекаясь фольклором еще в университете, я жадно впитывал язык, синтаксис и мелодии народных песен, – вспоминал Городецкий. – Отсюда и родилась моя первая книга «Ярь», с ее реминисценциями язычества и безудержной радостью влюбленности в жизнь, в природу, в девушку». Та же погруженность в мир «варварства» и «первозданный хаос» отличает и следующий сборник Городецкого – «Перун» (1907).</w:t>
      </w:r>
    </w:p>
    <w:p>
      <w:pPr>
        <w:pStyle w:val="Normal"/>
        <w:ind w:firstLine="360"/>
        <w:jc w:val="both"/>
        <w:rPr/>
      </w:pPr>
      <w:r>
        <w:rPr/>
        <w:t>Теоретическую опору для своих художественных опытов молодой Городецкий находил преимущественно в статьях Вячеслава Иванова, призывавшего современных художников-символистов приблизиться к «мифотворяшей» народной душе. «Мифу принадлежит господство над миром», – провозглашал В. Иванов. Совершенно в духе ивановских идей о «соборности» звучали строки посвященного ему стихотворения «Исход», завершавшего «Ярь»: «В хороводы, в хороводы О соборуйтесь, народы...». Успех «Яри» обеспечил Городецкому устойчивую репутацию «молодого фавна, прибежавшего из глубины скифских лесов», – так писал о нем Максимилиан Волошин.</w:t>
      </w:r>
    </w:p>
    <w:p>
      <w:pPr>
        <w:pStyle w:val="Normal"/>
        <w:ind w:firstLine="360"/>
        <w:jc w:val="both"/>
        <w:rPr/>
      </w:pPr>
      <w:r>
        <w:rPr/>
        <w:t>Впоследствии, подчеркивая огромное влияние Иванова на современную ему поэзию, Городецкий пытался вывести из его «школы» не только собственное творчество тех лет, но и все новокрестьянское движение в целом. «Работа пишущего эти строки, – утверждал Городецкий в статье «Поэты из деревни» (1917), – началом своим примыкает именно к поэзии Вячеслава Иванова, и, таким образом, мои друзья из деревни, с Севера, с Волги, с Рязани, Клюев, Есенин, Ширяевец, Клычков, Верхоустинский,* [Б.А. Верхоустинский (1888-1919) – поэт, близкий к Городецкому; в 1915-1916 гг. был связан с новокрестьянскими поэтами (Клюев, Есенин)] которые пожали посеянное Вячеславом Ивановым, являются литературными внуками этого великого русского поэта». Городецкий несколько преувеличивает, но его формулировка о «литературных внуках» все же приемлема: между теориями В.И. Иванова и идейно-эстетической программой названных поэтов действительно прослеживается опосредованная связь – через самого Городецкого. Выходец из петербургской интеллигентной семьи, Городецкий вряд ли может восприниматься как носитель «варварской души» (в это, конечно, он и сам не верил). Но, захваченный в те годы общим поветрием, он живо и искренне тянулся к «древности», «народу», «стихии» и своими стихотворными стилизациями, бесспорно, проложил дорогу аналогичным попыткам Клюева и других поэтов. Городецкий оказался соединительным звеном между маститым теоретиком русского символизма, ясно обозначившим для современников пути к «мифу» и «тайникам народной души», и поэтами новокрестьянской группы, которые в дальнейшем – вольно или невольно – двигались в указанном направлении. В той же статье Городецкий вспоминает, как юный Есенин, «мальчик с узелком стихов», явившись к нему в Петербурге, сказал, что именно из его книг «он узнал, что «можно» так писать по-народному». Кроме того, в отличие от Иванова, Городецкий был дружен с этими поэтами, считал своим долгом их всячески поддерживать и сыграл, несомненно, плодотворную роль в литературной судьбе Клюева, Клычкова, Есенина, Ширяевца.</w:t>
      </w:r>
    </w:p>
    <w:p>
      <w:pPr>
        <w:pStyle w:val="Normal"/>
        <w:ind w:firstLine="360"/>
        <w:jc w:val="both"/>
        <w:rPr/>
      </w:pPr>
      <w:r>
        <w:rPr/>
        <w:t>Почти целиком была посвящена Клюеву другая статья Городецкого – «Незакатное пламя», опубликованная в начале 1912 года. (Название – заключительные слова из стихотворения Клюева «Верить ли песням твоим...») Набросанный в ней портрет Клюева не оставляет сомнений в том, что автор хорошо знал и не раз видел живописно изображенного им поэта-крестьянина, слышал его рассказы о себе и своей жизни в Олонии. Именно в этой статье Городецкого обретает явственные очертания тот миф о Клюеве, который впоследствии получит широкое распространение.</w:t>
      </w:r>
    </w:p>
    <w:p>
      <w:pPr>
        <w:pStyle w:val="Normal"/>
        <w:ind w:firstLine="360"/>
        <w:jc w:val="both"/>
        <w:rPr/>
      </w:pPr>
      <w:r>
        <w:rPr/>
        <w:t>«Клюев, – пишет Городецкий, – тихий и родимый самый сын земли с углубленным в даль души своей сознанием, с шепотливым голосом и медленными движениями. Живет он на речонке Андоме, в деревне, землю пашет, зори встречает и все песни свои тут же отдает односельчанам на распев в хороводах и на посиделках. Лик его с морщинистым, хотя и юным лбом, со светлыми очами, далеко сдвинутыми под вздернутые резкими углами брови, с запекшимися деревенскими устами, прикрываемыми верленовскими усами, с лохматенькой бороденкой, – а волос весь дико-русый, – знакомый давний лик в глубине своей живущего человека, только ее хранящего и только ее законам верного. Низкорослый и скуластый мужичонко этот всем обликом своим говорит о божественной певучей силе, обитающей в нем и творящей».</w:t>
      </w:r>
    </w:p>
    <w:p>
      <w:pPr>
        <w:pStyle w:val="Normal"/>
        <w:ind w:firstLine="360"/>
        <w:jc w:val="both"/>
        <w:rPr/>
      </w:pPr>
      <w:r>
        <w:rPr/>
        <w:t>Так рождался экзотический образ «народного» поэта, певца-сказителя, носителя «народной души», живущего единой жизнью с Природой и Богом. Он далек якобы от всякой «книжности», творит лишь по вдохновению, естественно изливаются из него знакомые ему с детства стихи-песни. Городецкий именовал Клюева «Велесовым внуком», охотно вспоминал слова самого поэта, называвшего себя «блюстителем древних песенных заветов и хранителем живого, действенного начала в слове». Кроме того, Городецкий решительно опровергал – поскольку это не укладывалось в творимый им образ – начитанность Клюева, его причастность к «литературе» («Литератором он покорно просит себя не считать...») и даже утверждал, что «Клюев Тютчева еще не читал» и что эпиграф к книге «Сосен перезвон», «совсем неподходящий к человеку природы», основан якобы на недоразумении – «приклеен к книге тем же клеем, что заглавие и предисловие».</w:t>
      </w:r>
    </w:p>
    <w:p>
      <w:pPr>
        <w:pStyle w:val="Normal"/>
        <w:ind w:firstLine="360"/>
        <w:jc w:val="both"/>
        <w:rPr/>
      </w:pPr>
      <w:r>
        <w:rPr/>
        <w:t>Нам неизвестно, что именно рассказывал о себе Клюев Блоку, Городецкому и другим своим «городским» покровителям. Несомненно, однако, что, едва появившись в 1911 году в петербургских и московских литературных кругах, Клюев сразу привлек к себе внимание, причем не только своими стихами, но и всей своей своеобразной личностью – внешностью, манерой, речью. Будучи человеком проницательным, Клюев быстро уловил, на чем держится интерес к нему со стороны «публики», и в какой-то мере (сперва, возможно, непроизвольно) усугублял его, «подогревал». Во всяком случае, уже тогда, в 1911-1912 годах, он явно и намеренно сближал себя с «героями» своей ранней лирики (жнецами, пахарями, богомольцами), подчеркивал свое крестьянское происхождение, близость к Природе, страннический образ жизни и резко, подчас вызывающе, противопоставлял себя человеку «городского» типа. Именно этого и ждали от Клюева его покровители и поклонники «из интеллигенции». (Впрочем, в 1911 году Клюев рассказывал о себе разным людям по-разному: экзотический портрет, созданный Городецким, сильно отличается по духу и содержанию от статьи Брихничева «Северное сияние», изобилующей прозаическими деталями).</w:t>
      </w:r>
    </w:p>
    <w:p>
      <w:pPr>
        <w:pStyle w:val="Normal"/>
        <w:ind w:firstLine="360"/>
        <w:jc w:val="both"/>
        <w:rPr/>
      </w:pPr>
      <w:r>
        <w:rPr/>
        <w:t>В своих обеих статьях Городецкий подчеркивал влияние Блока на Клюева. Отмечая, что Клюев «органически заражен» Блоком, Городецкий восклицает в статье «Незакатное пламя»: «И поистине безбрежен поцелуй двух этих поэтов, учителя и ученика. Блока и Клюева». Упоминая о тяготении некоторых поэтов-символистов к народной стихии, Городецкий называет имена А. Добролюбова и Л. Семенова, канувших «в море народное, как жемчужина в свою родину», и намечает преемственную связь: А. Добролюбов – Л. Семенов – Блок – Клюев. Свежесть и самобытность таланта Клюева, «народность» его поэзии оценили почти все рецензенты сборника «Сосен перезвон». Явно перекликаясь с Городецким, В. Львов-Рогачевский писал про «аромат полей и сосен, которых не знают поэты-эрудиты». «Неожиданным и драгоценным подарком» назвал «Сосен перезвон» Н.С. Гумилев. В своем разборе клюевских стихов он противопоставил «народную» культуру, «русский дух», который всегда найдет дорогу к свету», и «изжитую культуру», которая привела «к тоскливому безбожью и бесцельной злобе». «В творчестве Клюева намечается возможность поистине большого эпоса», – подытоживал Гумилев.</w:t>
      </w:r>
    </w:p>
    <w:p>
      <w:pPr>
        <w:pStyle w:val="Normal"/>
        <w:ind w:firstLine="360"/>
        <w:jc w:val="both"/>
        <w:rPr/>
      </w:pPr>
      <w:r>
        <w:rPr/>
        <w:t>«Игра» Клюева основывалась во многом на том, что реальный отрыв культурного общества от народа был и в XIX, и в начале XX века чрезвычайно глубоким. Знание деревенской жизни черпалось в основном из литературы. «Наш интеллигент, – признавала критик Е.А. Колтоновская, – редко соприкасается с деревней, мало знает ее». Писатель и журналист А.М. Ренников вспоминает: «...Для меня русский крестьянин был каким-то таинственным незнакомцем, о котором справа и слева мне рассказывали много легенд, но которого я лично видел очень редко, главным образом тогда, когда он со своей телегой появлялся на городских улицах. &lt;...&gt; Я утешал себя мыслью, что многие горожане-интеллигенты, не только правые, но даже левые, и даже народники, и даже социалисты-революционеры были в таком же положении, как я».</w:t>
      </w:r>
    </w:p>
    <w:p>
      <w:pPr>
        <w:pStyle w:val="Normal"/>
        <w:ind w:firstLine="360"/>
        <w:jc w:val="both"/>
        <w:rPr/>
      </w:pPr>
      <w:r>
        <w:rPr/>
        <w:t>Таким «таинственным незнакомцем», возбуждающим всеобщее любопытство, и вступил Клюев в русскую литературу. Не удивительно, что его литературный дебют оказался на редкость удачным.</w:t>
      </w:r>
    </w:p>
    <w:p>
      <w:pPr>
        <w:pStyle w:val="Normal"/>
        <w:ind w:firstLine="360"/>
        <w:jc w:val="both"/>
        <w:rPr/>
      </w:pPr>
      <w:r>
        <w:rPr/>
        <w:t>Со страниц ведущих русских газет и журналов было громогласно заявлено о появлении талантливого «народного» поэта. И уже в марте 1912 года Клюев обращается к Блоку и Брюсову с вопросом, издавать ли ему вторую книгу стихов. «"Новая земля" предлагает мне издать книжку стихов в духе «Песнь братьям»* [В №7-8 «Новой земли» за 1912 год была помешена «Песнь – братьям»; под заглавием «Песнь похода» вошла затем в сборник «Братские песни».] – в №7-8 «Новой земли», – пишет он Блоку. – Все чтоб были стихи в таком же роде. &lt;...&gt; Быть может, новоземельцы и искренне веруют, что мои песни – «отклик Елеонских песнопений». Я вовсе сбит с толку. &lt;...&gt; Книга предполагается с вступительной статьей, что ли, Епископа Михаила. Но беспокоит меня больше следующее: не повредит ли мне книжка с такими песнями с художественной стороны? &lt;...&gt; Очень и очень прошу написать мне поскорее. Без Вашего же слова я не смею ни соглашаться, ни отказывать». Блок, должно быть, высказался за издание книги. 16 марта Клюев пишет Брюсову: «"Новая земля" предлагает мне издать второй сборник стихов в духе журнала под названием: Братские песни. А. Блок советует издать, говорит об этом твердо. Спрашиваю Вашего совета».</w:t>
      </w:r>
    </w:p>
    <w:p>
      <w:pPr>
        <w:pStyle w:val="Normal"/>
        <w:ind w:firstLine="360"/>
        <w:jc w:val="both"/>
        <w:rPr/>
      </w:pPr>
      <w:r>
        <w:rPr/>
        <w:t>Сомнения Клюева были не беспочвенными. Уже в те месяцы он исподволь тяготился ролью «поэта голгофского христианства», на которую его упорно выдвигали деятели «Новой земли». Возвеличивая Клюева, Брихничев и его группа пытались толковать его творчество в своем духе. И отчасти не ошибались: как бы оправдывая их ожидания, олонецкий поэт отвечал им «братскими песнями», что, конечно, воодушевляло «новоземельцев». И все же на первом месте для Клюева стояла поэзия; поэтому уже в 1911-1912 годах он воспринимал своих апологетов из «Новой земли» с известным недоверием. Это же отталкивало от «Новой земли» и Блока, пытавшегося объяснить Брихничеву, что его путь – это путь художника и что «голоса проповедника» у него нет.</w:t>
      </w:r>
    </w:p>
    <w:p>
      <w:pPr>
        <w:pStyle w:val="Normal"/>
        <w:ind w:firstLine="360"/>
        <w:jc w:val="both"/>
        <w:rPr/>
      </w:pPr>
      <w:r>
        <w:rPr/>
        <w:t>Смущало Клюева, видимо, и другое обстоятельство. Подлинных «братских песен», то есть стихотворений, стилизованных в духе религиозных песнопений или молитв, у него было к весне 1912 года не так уж много: приблизительно 10-12. Составить из такого скромного количества стихотворений целую книгу было, разумеется, затруднительно.</w:t>
      </w:r>
    </w:p>
    <w:p>
      <w:pPr>
        <w:pStyle w:val="Normal"/>
        <w:ind w:firstLine="360"/>
        <w:jc w:val="both"/>
        <w:rPr/>
      </w:pPr>
      <w:r>
        <w:rPr/>
        <w:t>«Братские песни» были изданы в мае 1912 года усилиями Брихничева («Издание журнала "Новая земля"» – значилось на титульном листе). Вступительную статью написал В. Свенцицкий, утверждавший, что Клюев не столько художник или поэт, сколько пророк, проповедник, что его песни – это «пророческий гимн Голгофе». «В них звучит отклик тех песен, которые пели мученики Колизея и древние братья на испанских кострах, – но в них же слышится новый, вдохновенно-радостный голос прощенной земли, освобожденного мира», – писал Свенцицкий о «Братских песнях». Он называл их «пророческими», «лучезарными», «искупительными», пытался раскрыть – впрочем, сбивчиво и неубедительно – их «голгофское» содержание. Н. Гумилев в своей рецензии на «Братские песни» точно заметил, что статья Свенцицкого «грешит именно сектантской узостью и бездоказательностью».</w:t>
      </w:r>
    </w:p>
    <w:p>
      <w:pPr>
        <w:pStyle w:val="Normal"/>
        <w:ind w:firstLine="360"/>
        <w:jc w:val="both"/>
        <w:rPr/>
      </w:pPr>
      <w:r>
        <w:rPr/>
        <w:t>В заметке «От автора» Клюев указывал, что «Братские песни» – не новые его произведения, что большинство их было сложено до книги «Сосен перезвон» или в одно время с нею. В этом Клюев не грешил против истины. Хронологические рамки стихотворений, составивших «Братские песни», можно определить как 1905-1912 годы. Так, стихотворение «Безответным рабом...» печаталось еще в 1905 году в сборнике «Волны»; другие стихотворения – в первоначальной редакции – посылались Блоку в 1908-1910 годах.</w:t>
      </w:r>
    </w:p>
    <w:p>
      <w:pPr>
        <w:pStyle w:val="Normal"/>
        <w:ind w:firstLine="360"/>
        <w:jc w:val="both"/>
        <w:rPr/>
      </w:pPr>
      <w:r>
        <w:rPr/>
        <w:t>Далее, однако, Клюев заявлял, что эти стихотворения не вошли в его первую книгу, поскольку не были им записаны, а «передавались устно или письменно» и были затем восстановлены «со слов других или по посторонним запискам». Здесь налицо явный умысел Клюева, заранее выверенный расчет. Чутко улавливая созвучные ему настроения в русском обществе, Клюев стремится изобразить себя «сыном народа» в большей степени, чем был им на самом деле. Ему важно сохранить и даже углубить, развернуть тот образ, который уже очертил Городецкий в статье «Незакатное пламя». Эти попытки Клюева не остались незамеченными. В конце 1912 года Брихничев в своей статье против Клюева утверждал, что поэт просил его печатать в объявлениях о его книгах рекламную фразу – «художественное воплощение нового народного сознания», что слова о «мучениках Колизея» (из предисловия Свенцицкого) подсказаны самим Клюевым и т.д. Точно так же пытался Клюев создать у своих читателей мнение, будто его стихи передаются в народе из уст в уста, будто сам он не записывает свои песни, а лишь «произносит» их для других и они печатаются помимо его воли. Между тем Брихничев в той же статье свидетельствует, что Клюев прислал в «Новую землю» рукопись «Братских песен», что в своих письмах в редакцию он благодарил издателей, выражал удовольствие тем, как издана книга, и первые экземпляры ее прислал Брихничеву с надписью «священнику и брату» и Свенцицкому – «с земным поклоном».</w:t>
      </w:r>
    </w:p>
    <w:p>
      <w:pPr>
        <w:pStyle w:val="Normal"/>
        <w:ind w:firstLine="360"/>
        <w:jc w:val="both"/>
        <w:rPr/>
      </w:pPr>
      <w:r>
        <w:rPr/>
        <w:t>В мистификации, что устроил Клюев вокруг издания «Братских песен», сказались в немалой мере и присущие ему с юных лет артистические наклонности. Стремясь представить себя выразителем религиозной сущности «народа», Клюев берет на себя определенную роль. Но не следует думать, что на протяжении нескольких лет он лишь дурачил своих читателей и что его «народная» поэзия не имела под собой никакой основы. «Игра» Клюева была во многом естественной, искренней; с годами он настолько втягивается в нее, что личина «народного поэта» становится как бы его второй натурой. Собирание фольклора, изучение памятников старообрядчества, занятия иконописью, народным искусством – все это в конце концов оказывается для Клюева потребностью, удовлетворением его насущных духовных запросов. Яркий, одаренный, самобытный поэт и лукавый стилизатор-начетчик все более сживались в нем и сближались друг с другом. Клюев словно превращался в актера, играющего самого себя. Думается, в этом – одна из его неразгаданных «тайн».</w:t>
      </w:r>
    </w:p>
    <w:p>
      <w:pPr>
        <w:pStyle w:val="Normal"/>
        <w:ind w:firstLine="360"/>
        <w:jc w:val="both"/>
        <w:rPr/>
      </w:pPr>
      <w:r>
        <w:rPr/>
        <w:t>Любопытно, что, оценивая «Братские песни», критики решительно разошлись в суждениях. Один из них (В. Ховин) категорически утверждал, что в этой книге «не чувствуется трепета биения «огнекрылой души»* [Слова из стихотворения Клюева «Завещание» (сб. «Сосен перезвон»)] поэта &lt;...&gt; нет того страстного порыва, который придавал особую прелесть прежним стихотворениям Клюева. Потух внутренний огонь, освещающий стих поэта, и помертвели слова и образы его...» Разочаровала книга и В. Львова-Рогачевского, который еще недавно приветствовал появление Клюева на литературной сцене. «Поэт оторвался от родной земли и устремился к «Новой земле», облекшись в пророческую хламиду и провозглашая готовые лозунги. Ему предстояли ученические годы &lt;...&gt;, а он с непростительной небрежностью отнесся к своему дарованию», – писал критик о «Братских песнях». Впрочем, сопоставление подлинных «братских песен» со стихотворениями сборника «Сосен перезвон» вряд ли оправдано, столь различны были те и другие по своим задачам. Автор «песен» выступает прежде всего как искусный стилизатор, пытается воссоздать произведения, не уступающие «оригиналам» и даже превосходящие их с литературной точки зрения. «Дайте некоторые его песни эксперту русского сектантства, – писал о Клюеве в 1913 году известный критик и беллетрист А.А. Измайлов, – и он положительно признает их порождением сектантской лирики и будет по-своему прав».</w:t>
      </w:r>
    </w:p>
    <w:p>
      <w:pPr>
        <w:pStyle w:val="Normal"/>
        <w:ind w:firstLine="360"/>
        <w:jc w:val="both"/>
        <w:rPr/>
      </w:pPr>
      <w:r>
        <w:rPr/>
        <w:t>И все же сторонников у «Братских песен» оказалось значительно больше. В газете «Речь» Клюеву посвятил большую статью Д.В. Философов, заявивший, что Клюев «народен» и его «Братские песни» «отвечают упованиям многих и многих измученных народных душ». В то же время критик находил в «песнях» Клюева «дух какого-то самоистязания», «дух самосожжения», который, по его мнению, невозможно сочетать «с борьбой за лучшую жизнь здесь, на земле». В духе своих воззрений тех лет Философов протестовал против необоснованного, с его точки зрения, прославления «народа» как наиболее здоровой части общества – в противовес «интеллигенции». «Очень хорошо, что есть Клюевы, – писал он, – но они одни, сами по себе, без интеллигенции, России не спасут». Резко отозвавшийся о Свенцицком (как, впрочем, и другие критики, например, Философов и Измайлов), Гумилев писал о Клюеве – в связи с его второй книгой – как о «провозвестнике новой силы, народной культуры» и подчеркивал, что религиозный пафос Клюева – «это не сектантство, отнюдь, это естественное устремление высокой души к небесному Жениху». Еше решительнее поддержал Клюева Брюсов в «Русской мысли», назвавший две его первые книги «оригинальными и необычными». «Среди подлинных дебютантов, – • подчеркивал Брюсов, – первое место принадлежит г. Н. Клюеву». Далее Брюсов писал, имея в виду прежде всего сборник «Братские песни»:</w:t>
      </w:r>
    </w:p>
    <w:p>
      <w:pPr>
        <w:pStyle w:val="Normal"/>
        <w:ind w:firstLine="360"/>
        <w:jc w:val="both"/>
        <w:rPr/>
      </w:pPr>
      <w:r>
        <w:rPr/>
        <w:t>«Проходя мимо стихотворений просто слабых, каких в книге немало, мы должны сказать, что лучшие являют редкий у нас образец подлинной религиозной поэзии. &lt;...&gt; Мы затрудняемся пророчить о судьбе г. Клюева как поэта. Но во всяком случае он дал нам две хорошие книги – светские, молодые, яркие».</w:t>
      </w:r>
    </w:p>
    <w:p>
      <w:pPr>
        <w:pStyle w:val="Normal"/>
        <w:ind w:firstLine="360"/>
        <w:jc w:val="both"/>
        <w:rPr/>
      </w:pPr>
      <w:r>
        <w:rPr/>
        <w:t>Глава 5</w:t>
      </w:r>
    </w:p>
    <w:p>
      <w:pPr>
        <w:pStyle w:val="Normal"/>
        <w:ind w:firstLine="360"/>
        <w:jc w:val="both"/>
        <w:rPr/>
      </w:pPr>
      <w:r>
        <w:rPr/>
        <w:t>ОТ «ЛЕСНЫХ БЫЛЕЙ» К «МИРСКИМ ДУМАМ»</w:t>
      </w:r>
    </w:p>
    <w:p>
      <w:pPr>
        <w:pStyle w:val="Normal"/>
        <w:ind w:firstLine="360"/>
        <w:jc w:val="both"/>
        <w:rPr/>
      </w:pPr>
      <w:r>
        <w:rPr/>
        <w:t>Осенью 1911 года в Петербурге Клюев – очевидно, через Городецкого – завязывает отношения с редакцией журнала «Аполлон», где печатались и символисты, и будущие акмеисты. «Воздержаться ли мне писать о Вас в «Аполлон», о чем есть оттуда просьба ко мне?» – спрашивает он Блока в конце ноября 1911 года. К этому времени Клюев был уже лично знаком с Гумилевым и, видимо, с Ахматовой. Сохранился экземпляр книги «Сосен перезвон», посланный Гумилеву из Олонии в конце ноября; дарственная надпись говорит о дружеском взаиморасположении поэтов и знакомстве Клюева со стихами Гумилева: «...Мы выйдем для общей молитвы на хрустящий песок золотых островов. Дорогому Н. Гумилеву с пожеланием мира и радости от автора. Андома. Ноябрь 1911 г.» (цитируются две строчки Гумилева из цикла «Беатриче», сб. «Жемчуга»).</w:t>
      </w:r>
    </w:p>
    <w:p>
      <w:pPr>
        <w:pStyle w:val="Normal"/>
        <w:ind w:firstLine="360"/>
        <w:jc w:val="both"/>
        <w:rPr/>
      </w:pPr>
      <w:r>
        <w:rPr/>
        <w:t>Должно быть, к этому же периоду относится недатированное письмо Клюева к Ахматовой, где упоминается об их недавней встрече в редакции «Аполлона». К письму было приложено несколько стихотворений с надписью «Посв&lt;ящается&gt; Гумилевой». Из письма видно, что Ахматова очаровала Клюева, полностью покорила его. «Извините за беспокойство, но меня потянуло показать Вам эти стихотворения, так как они родились только под впечатлением встречи с Вами, – пишет ей Клюев. – Чувства, прихлынувшие помимо воли моей, для меня новость, открытие. &lt;...&gt; Спрашиваю Вас – близок ли Вам дух этих стихов. Это для меня очень важно». (Подобного излияния чувств не встречается ни в одном из других известных нам писем Клюева к женщинам.)</w:t>
      </w:r>
    </w:p>
    <w:p>
      <w:pPr>
        <w:pStyle w:val="Normal"/>
        <w:ind w:firstLine="360"/>
        <w:jc w:val="both"/>
        <w:rPr/>
      </w:pPr>
      <w:r>
        <w:rPr/>
        <w:t>В те осенние недели 1911 года в Петербурге образовался «Цех поэтов» – поэтическое объединение, где тон задавали Городецкий, Гумилев и другие акмеисты. Первое организационное заседание «Цеха» состоялось 20 октября, когда Клюева уже не было в Петербурге. Но не подлежит сомнению, что Клюев знал (хотя бы из писем Городецкого к нему) о состоявшемся объединении, его литературных установках, заседаниях, участниках и т.п. Именно Городецкий и Гумилев («синдики» «Цеха поэтов») пытались обратить в то время внимание читающей русской публики на молодого поэта из Олонии, всячески поддерживали его. Не без их участия стихи Клюева появляются в изданиях, близких к «Цеху». Приблизительно в ноябре 1911 года выходит в свет литературный альманах «Аполлон», задуманный как приложение к одноименному журналу. В нем были напечатаны две «песни» Клюева – «Девичья» и «Теремная».</w:t>
      </w:r>
    </w:p>
    <w:p>
      <w:pPr>
        <w:pStyle w:val="Normal"/>
        <w:ind w:firstLine="360"/>
        <w:jc w:val="both"/>
        <w:rPr/>
      </w:pPr>
      <w:r>
        <w:rPr/>
        <w:t>В творчестве Клюева этого периода (1911-1912) совершается видимый перелом. Стремление говорить «голосом народа», писать о «родном» – о том, что близко «любому крестьянину», – последовательно и закономерно вело олонецкого поэта к фольклору. В поэзию Клюева все более проникают мышление, быт, обычаи и язык русской деревни. С «литературного» языка поэт пытается перейти на «родной» – фольклорный. Речь его героев меняется: «жнецы» и «пахари» начинают говорить «по-народному». Постепенно исчезает и автор – Клюев-литератор, поклонник новейших русских поэтов. Его место занимает Клюев-сказитель, собиратель и знаток русского фольклора, а также (по свидетельству современников) – замечательный исполнитель народных былин и песен. Лирическое начало поэзии Клюева поглощается эпическим, сливается с ним. Поэт стремится выразить себя языком создателей былин и песен; его творческая индивидуальность как бы стирается, «самоустраняется».</w:t>
      </w:r>
    </w:p>
    <w:p>
      <w:pPr>
        <w:pStyle w:val="Normal"/>
        <w:ind w:firstLine="360"/>
        <w:jc w:val="both"/>
        <w:rPr/>
      </w:pPr>
      <w:r>
        <w:rPr/>
        <w:t>Первыми опытами Клюева в таком духе были «Песня о Соколе и о трех птицах Божиих» и «Песня девушки». Эти вещи Клюев отправил Блоку еще осенью 1908 года. В письме к Блоку (октябрь 1908 года) Клюев спрашивал: «Что Вы думаете про такое стихотворство, как моя «Песня о царе Соколе и о трех птицах Божиих»? Можно ли так писать – не наивно ли, не смешно ли?» Блок явно одобрил «такое стихотворство»: по его рекомендации «Песня о Соколе...» была опубликована в журнале «Бодрое слово» (1909. №7). Оба этих произведения Клюев ввел затем в первое издание книги «Сосен перезвон».</w:t>
      </w:r>
    </w:p>
    <w:p>
      <w:pPr>
        <w:pStyle w:val="Normal"/>
        <w:ind w:firstLine="360"/>
        <w:jc w:val="both"/>
        <w:rPr/>
      </w:pPr>
      <w:r>
        <w:rPr/>
        <w:t>Переход Клюева с «литературного» языка на эпический протекал постепенно. В 1908-1911 годах его поэзия еще как бы раздваивается между лирикой и фольклором. Характерный пример – стихотворение «Под вечер», вошедшее в сборник «Сосен перезвон». В текст этого стихотворения включена народная песня «Узкая полосынька Клинышком сошлась...» (несомненно, обработанная Клюевым). Песня разбивает авторское повествование надвое и противостоит ему.</w:t>
      </w:r>
    </w:p>
    <w:p>
      <w:pPr>
        <w:pStyle w:val="Normal"/>
        <w:ind w:firstLine="360"/>
        <w:jc w:val="both"/>
        <w:rPr/>
      </w:pPr>
      <w:r>
        <w:rPr/>
        <w:t>Как соотносятся в творчестве Клюева «литературный» и «фольклорный» элементы? Ответить на этот нелегкий вопрос означало бы открыть, быть может, еще одну «тайну» клюевского творчества. Дело в том, что Клюев двояко использовал народно-поэтическое искусство: с одной стороны, он явно стилизовал ту или иную из собственных песен или былей, стремясь приблизить их к фольклорной первооснове, с другой – «олитературивал» подлинные народные тексты. Впрочем, обе эти творческие манеры подчас сливаются в пределах одного произведения, так что невозможно различить, то ли это авторские стихи, искусно выдержанные в народном ключе, то ли – «олитературенные» Клюевым записи фольклора.</w:t>
      </w:r>
    </w:p>
    <w:p>
      <w:pPr>
        <w:pStyle w:val="Normal"/>
        <w:ind w:firstLine="360"/>
        <w:jc w:val="both"/>
        <w:rPr/>
      </w:pPr>
      <w:r>
        <w:rPr/>
        <w:t>Исследуя клюевские «Песни из Заонежья», В.Г. Базанов пришел к выводу, что в этот цикл вошли «фольклорные тексты в записи Клюева или воспроизведенные им по памяти». Но это не значит, продолжает В.Г. Базанов, что Клюев не создает на основе народных песен и свои собственные редакции. «...Даже самые фольклорные по стилю «заонежские» песни могут быть и клюевскими, наполовину сочиненными самим поэтом. &lt;...&gt; Мера фольклоризма отдельных песен различна, непостоянна».</w:t>
      </w:r>
    </w:p>
    <w:p>
      <w:pPr>
        <w:pStyle w:val="Normal"/>
        <w:ind w:firstLine="360"/>
        <w:jc w:val="both"/>
        <w:rPr/>
      </w:pPr>
      <w:r>
        <w:rPr/>
        <w:t>Стилизации «под фольклор» получались у Клюева весьма удачно. Это в полной мере относится и к «Братским песням», в основе которых лежали, конечно, не раз слышанные Клюевым сектантские песнопения и молитвы. Слегка «подправленные» Клюевым, приближенные к литературной норме ритмически и стилистически, эти произведения нравились публике, охотно принимавшей их подчас за подлинник. Как видно, они пришлись по вкусу не только Блоку, но и синдикам «Цеха поэтов», поместившим две песни Клюева в альманахе «Аполлон», где они, разумеется, сильно отличались от произведений других поэтов. На это обратил внимание В. Львов-Рогачевский. «Из стихов, – писал он, рецензируя альманах в журнале «Современный мир», – выделяются многокрасочные песни Николая Клюева, в которых нет подделки под народное творчество, и чувствуется сила и свежесть, но этим стихам не место в книжном "Аполлоне"». Однако и Гумилев, и Городецкий, ничуть не смущаясь этой «непохожестью» Клюева, продолжали его усиленно пропагандировать и искали с ним прочного союза. Любопытно, что поэт, постоянно живущий в Олонецкой губернии, был даже принят в «Цех поэтов».</w:t>
      </w:r>
    </w:p>
    <w:p>
      <w:pPr>
        <w:pStyle w:val="Normal"/>
        <w:ind w:firstLine="360"/>
        <w:jc w:val="both"/>
        <w:rPr/>
      </w:pPr>
      <w:r>
        <w:rPr/>
        <w:t>В сентябре 1912 года Клюев опять приезжает в Петербург, где первым делом навещает Блока. «Вечером – Клюев, мама, Женя»,* [Евгений Павлович Иванов (1879-1942) – литератор; ближайший друг Блока.] – записывает Блок в своем дневнике 7 сентября. И на другой день: «Утро с Клюевым». Помимо Блока, Клюев встречается с Городецким и Гумилевым: наступает период его сближения с «Цехом поэтов». Стихи Клюева печатаются в первом выпуске ежемесячника «Гиперборей» (октябрь 1912 года). В издании «Цеха поэтов» готовится к выходу новый сборник его стихотворений. Как сообщалось на обложке первых «Гипербореев» и в других периодических изданиях, эту книгу Клюева предполагалось озаглавить «Плясея» (то есть «плясунья») – видимо, по названию одноименного стихотворения, напечатанного вскоре С. Городецким в петербургском альманахе «Белее».</w:t>
      </w:r>
    </w:p>
    <w:p>
      <w:pPr>
        <w:pStyle w:val="Normal"/>
        <w:ind w:firstLine="360"/>
        <w:jc w:val="both"/>
        <w:rPr/>
      </w:pPr>
      <w:r>
        <w:rPr/>
        <w:t>К этому времени, помимо сборников «Сосен перезвон» и «Братские песни», у Клюева выходят в свет две маленькие книжечки – обе были изданы по инициативе Брихничева в июле-августе 1912 года в серии «Библиотека "Новая земля"». Первая из них, озаглавленная «Лесные были», состояла из статьи Брихничева «Северное сияние» и двух стихотворений Клюева: «Современная былина» («В красовитый летний праздничек...») и «Пахарь» («Вы на себя плетете петли...»). Другая называлась «Братские песни» с подзаголовком «Песни голгофских христиан»; она включала в себя девять «песен», ранее напечатанных в одноименном сборнике. Ныне каждая из этих книжек – библиографическая редкость.</w:t>
      </w:r>
    </w:p>
    <w:p>
      <w:pPr>
        <w:pStyle w:val="Normal"/>
        <w:ind w:firstLine="360"/>
        <w:jc w:val="both"/>
        <w:rPr/>
      </w:pPr>
      <w:r>
        <w:rPr/>
        <w:t>Осенью 1912 года Клюев заканчивает работу над третьим сборником своих стихов и дает ему заглавие «Лесные были» (подсказанное названием одной из «песен» в сборнике «Сосен перезвон»). Приехав в Петербург и затем в Москву, Клюев ищет для этой книги издателя. Это оказалось не простым делом: возможности «Новой земли» были к осени 1912 года исчерпаны, а издания «Цеха поэтов» еще только налаживались. Других же связей у Клюева не было. Однако в Москве Клюев знакомится с А.Н. Толстым. Очарованный стихами олонецкого поэта, Толстой проявил внимание к его литературным планам. 15 и 16 октября Толстой слушал чтение Клюева; под свежим впечатлением от его песен, он обратился к известному ярославскому издателю К.Ф. Некрасову и рекомендовал ему издать новый сборник клюевских стихотворений. «Его стихи более чем талантливы, – подчеркивал А.Н. Толстой. – Есть вещи по высоте и выражению вдохновенные, нельзя их слушать без волнения. Он простой крестьянин. Две его изданные книжки уже разошлись, теперь он приготовил третью книжку, что все вместе составит хороший томик божественных стихов. Если бы Вы взялись издавать Клюева...» Некрасов откликнулся на предложение Толстого. 12 ноября 1912 года Клюев из Москвы пишет К.Ф. Некрасову письмо; оно начинается со слов: «Алексей Ник&lt;олаевич&gt; Толстой передал мне о Вашем согласии издать мою книгу стихотворений &lt;...&gt; Составится довольно порядочный томик под общим названием «Сочинения Николая Клюева», том первый...» В конце концов была достигнута договоренность об издании двух сборников поэта: «Лесные были» и «Сосен перезвон» (второе издание).</w:t>
      </w:r>
    </w:p>
    <w:p>
      <w:pPr>
        <w:pStyle w:val="Normal"/>
        <w:ind w:firstLine="360"/>
        <w:jc w:val="both"/>
        <w:rPr/>
      </w:pPr>
      <w:r>
        <w:rPr/>
        <w:t>В декабре 1912 года выходит в свет первый – «клюевский» – номер журнала «Новое вино», сменившего «Новую землю»: он был буквально насыщен материалами о Клюеве (сам поэт поместил в нем свою «Святую быль» с посвящением И. Брихничеву). Читателям между прочим сообщалось:</w:t>
      </w:r>
    </w:p>
    <w:p>
      <w:pPr>
        <w:pStyle w:val="Normal"/>
        <w:ind w:firstLine="360"/>
        <w:jc w:val="both"/>
        <w:rPr/>
      </w:pPr>
      <w:r>
        <w:rPr/>
        <w:t>«Редакции «Нов&lt;ое&gt; Вино» удалось познакомиться основательно с новою третьею книгой песен Николая Клюева, тоже вполне готовой к печати и вскоре имеющей поступить в продажу.</w:t>
      </w:r>
    </w:p>
    <w:p>
      <w:pPr>
        <w:pStyle w:val="Normal"/>
        <w:ind w:firstLine="360"/>
        <w:jc w:val="both"/>
        <w:rPr/>
      </w:pPr>
      <w:r>
        <w:rPr/>
        <w:t>Страшная книга... Изумительная книга...</w:t>
      </w:r>
    </w:p>
    <w:p>
      <w:pPr>
        <w:pStyle w:val="Normal"/>
        <w:ind w:firstLine="360"/>
        <w:jc w:val="both"/>
        <w:rPr/>
      </w:pPr>
      <w:r>
        <w:rPr/>
        <w:t>Наша критика, привыкшая смотреть на книги с точки зрения внешней, проглядела в книгах Клюева «Сосен перезвон» и «Братские песни» – то, что составляет душу души Клюева, его глубокую религиозную личность, кладущую отпечаток на все произведения поэта и сообщающую им исключительную силу и мощь как призыв к новой лучезарной жизни.</w:t>
      </w:r>
    </w:p>
    <w:p>
      <w:pPr>
        <w:pStyle w:val="Normal"/>
        <w:ind w:firstLine="360"/>
        <w:jc w:val="both"/>
        <w:rPr/>
      </w:pPr>
      <w:r>
        <w:rPr/>
        <w:t>Лучшие из критиков обратили внимание на сравнительно второстепенные вещи и забыли и обошли молчанием вечные гимны, ставящие поэта в ряды таких поэтов, как Давид и Иоанн Дамаскин.</w:t>
      </w:r>
    </w:p>
    <w:p>
      <w:pPr>
        <w:pStyle w:val="Normal"/>
        <w:ind w:firstLine="360"/>
        <w:jc w:val="both"/>
        <w:rPr/>
      </w:pPr>
      <w:r>
        <w:rPr/>
        <w:t>То же будет, конечно, и с третьей книгой.</w:t>
      </w:r>
    </w:p>
    <w:p>
      <w:pPr>
        <w:pStyle w:val="Normal"/>
        <w:ind w:firstLine="360"/>
        <w:jc w:val="both"/>
        <w:rPr/>
      </w:pPr>
      <w:r>
        <w:rPr/>
        <w:t>За внешнею формою изумительной народной песни останется незамеченной ее сущность. &lt;...&gt;</w:t>
      </w:r>
    </w:p>
    <w:p>
      <w:pPr>
        <w:pStyle w:val="Normal"/>
        <w:ind w:firstLine="360"/>
        <w:jc w:val="both"/>
        <w:rPr/>
      </w:pPr>
      <w:r>
        <w:rPr/>
        <w:t>Клюев носит в себе подлинного, голгофского Христа».</w:t>
      </w:r>
    </w:p>
    <w:p>
      <w:pPr>
        <w:pStyle w:val="Normal"/>
        <w:ind w:firstLine="360"/>
        <w:jc w:val="both"/>
        <w:rPr/>
      </w:pPr>
      <w:r>
        <w:rPr/>
        <w:t>Автором этой неподписанной информации был, конечно, Брихничев. В октябре – ноябре 1912 года, когда Клюев находился в Москве, их отношения оставались по-прежнему дружественными. Журнал «Новое вино» объявил об издании пятой книжки стихотворений Клюева («Детские песенки») и сборника его рассказов. Однако в декабре 1912 года между Клюевым и «Новым вином» (точней – Брихничевым) происходит разрыв. Что конкретно послужило основанием для вспыхнувшего между «братьями» конфликта, определить трудно. Во всяком случае, Брихничев выступил против Клюева с тяжкими обвинениями; главное из них сводилось к утверждению, что Клюев... плагиатор. В письме к Брюсову от 29 декабря 1912 года Брихничев открыто заявлял, что Клюев позволяет себе «красть чужое и подписываться под ним как под своим». Обращаясь к Брюсову и Городецкому, Брихничев требовал третейского суда над Клюевым. С этой целью он посылал им свою статью-памфлет «Новый Хлестаков. Правда о Николае Клюеве», которая, по замыслу автора, должна была безжалостно разоблачить «плагиатора». «Боюсь, что многие из них, если не все, – писал Брихничев о стихотворениях Клюева, – являются произведениями не самого Клюева, а какого-нибудь оставшегося неизвестным поэта из народа, стихами которого господин Клюев воспользовался, как обыкновенно пользуются чужой вещью, – и выдал за свои». Эти обвинения против Клюева Брихничев строил на том, что и он, и другие люди уже раньше слышали, как в народе поются песни, напечатанные Клюевым под своим именем.</w:t>
      </w:r>
    </w:p>
    <w:p>
      <w:pPr>
        <w:pStyle w:val="Normal"/>
        <w:ind w:firstLine="360"/>
        <w:jc w:val="both"/>
        <w:rPr/>
      </w:pPr>
      <w:r>
        <w:rPr/>
        <w:t>«В 1909 году – в августе месяце – в станице Слепцовской – на Кавказе – я слышал гимн – «Он придет, Он придет, и содрогнутся горы». Буквально то же, что помещено в «Братских песнях». Гимн этот пели сектанты «Новый Израиль». Он произвел на меня тогда потрясающее впечатление. Хотел записать его, но мне не позволили. В 1911 г. в августе же Клюев прочел нам – ряд песен, в том числе и «Он придет», и сказал, что – эти песни не его, а записаны им в Рязанской губернии. В марте 1912 года Клюев напечатал эту песню за своею подписью. А затем поместил и в сборнике "Братские песни"».</w:t>
      </w:r>
    </w:p>
    <w:p>
      <w:pPr>
        <w:pStyle w:val="Normal"/>
        <w:ind w:firstLine="360"/>
        <w:jc w:val="both"/>
        <w:rPr/>
      </w:pPr>
      <w:r>
        <w:rPr/>
        <w:t>Помимо плагиата, Брихничев обвинял Клюева в алчности, корыстолюбии, стяжательстве. «Всегда бросалась в глаза его непомерная жажда стяжания, – писал Брихничев. – Ради денег и выгоды он все забывал, и братство, и веру». Брихничев утверждал, что Клюев, живя бесплатно у братьев по вере, в то же время их обманывает, что он «не только не считает нужным внести свою долю в общую сокровищницу, а наоборот – увозит у них последнюю материальную поддержку – 800 экземпл&lt;яров&gt; «Сосен перезвон», – заплатив за них даже не 144 руб., которые они стоили самим его друзьям, а лишь 82. Отговариваясь тем, что у него осталось только на дорогу».</w:t>
      </w:r>
    </w:p>
    <w:p>
      <w:pPr>
        <w:pStyle w:val="Normal"/>
        <w:ind w:firstLine="360"/>
        <w:jc w:val="both"/>
        <w:rPr/>
      </w:pPr>
      <w:r>
        <w:rPr/>
        <w:t>Со злостью, с чувством глубокого разочарования рассказывал Брихничев о сребролюбии Клюева, проявившемся во время его публичных чтений в Москве осенью 1912 года.</w:t>
      </w:r>
    </w:p>
    <w:p>
      <w:pPr>
        <w:pStyle w:val="Normal"/>
        <w:ind w:firstLine="360"/>
        <w:jc w:val="both"/>
        <w:rPr/>
      </w:pPr>
      <w:r>
        <w:rPr/>
        <w:t>«К Свенцицкой пригласили – шел неохотно. «Говорят, скупая» (его слова).</w:t>
      </w:r>
    </w:p>
    <w:p>
      <w:pPr>
        <w:pStyle w:val="Normal"/>
        <w:ind w:firstLine="360"/>
        <w:jc w:val="both"/>
        <w:rPr/>
      </w:pPr>
      <w:r>
        <w:rPr/>
        <w:t>Попросили рабочие (казалось, – кому и читать народные песни), прислали специального человека – Арманд приходила дважды – уклонился от чтения под предлогом, что уезжает, хотя для тех, кто больше даст, не раз задерживался...».</w:t>
      </w:r>
    </w:p>
    <w:p>
      <w:pPr>
        <w:pStyle w:val="Normal"/>
        <w:ind w:firstLine="360"/>
        <w:jc w:val="both"/>
        <w:rPr/>
      </w:pPr>
      <w:r>
        <w:rPr/>
        <w:t>Вывод Брихничева заключался в том, что в Клюеве есть «что-то очень темное», что от него «можно всего ожидать». «Я утверждаю, для Клюева нет ничего невозможного – если это ему будет выгодно», – восклицал Брихничев.</w:t>
      </w:r>
    </w:p>
    <w:p>
      <w:pPr>
        <w:pStyle w:val="Normal"/>
        <w:ind w:firstLine="360"/>
        <w:jc w:val="both"/>
        <w:rPr/>
      </w:pPr>
      <w:r>
        <w:rPr/>
        <w:t>В упреках и обвинениях, коими Брихничев осыпал своего недавнего кумира, была, если судить по иным документам, известная доля истины: ясно, во всяком случае, что поэт нарушил ряд своих обязательств по отношению к «Новой земле».</w:t>
      </w:r>
    </w:p>
    <w:p>
      <w:pPr>
        <w:pStyle w:val="Normal"/>
        <w:ind w:firstLine="360"/>
        <w:jc w:val="both"/>
        <w:rPr/>
      </w:pPr>
      <w:r>
        <w:rPr/>
        <w:t>«Глубокоуважаемый Аркадий Вениаминович! – писал Брихничев в конце 1912 года (письмо не датировано) журналисту А.В. Руманову. – Клюев увез у меня 800 экземпляров «Сосен перезвон» – не доплативши 110 руб.</w:t>
      </w:r>
    </w:p>
    <w:p>
      <w:pPr>
        <w:pStyle w:val="Normal"/>
        <w:ind w:firstLine="360"/>
        <w:jc w:val="both"/>
        <w:rPr/>
      </w:pPr>
      <w:r>
        <w:rPr/>
        <w:t>Я, как Вам известно, всегда не богат, а сейчас – буквально голодаем.</w:t>
      </w:r>
    </w:p>
    <w:p>
      <w:pPr>
        <w:pStyle w:val="Normal"/>
        <w:ind w:firstLine="360"/>
        <w:jc w:val="both"/>
        <w:rPr/>
      </w:pPr>
      <w:r>
        <w:rPr/>
        <w:t>И 1-го, если не заплатим за квартиру 40 руб., нас – выгонят на улицу.</w:t>
      </w:r>
    </w:p>
    <w:p>
      <w:pPr>
        <w:pStyle w:val="Normal"/>
        <w:ind w:firstLine="360"/>
        <w:jc w:val="both"/>
        <w:rPr/>
      </w:pPr>
      <w:r>
        <w:rPr/>
        <w:t>Умоляю Вас – Вы ведь прекрасно знаете Клюева – побывайте у него (он теперь в С.-Петербурге, Усачев переул&lt;ок&gt; д. 11, кв. 1, Ращепериной* [Имеется в виду К.А. Расщеперина – сестра Клюева]) и заставьте этого нового Хлестакова и шантажиста (прочитайте мое письмо к Сергею Городецкому «Правда о Клюеве») – выслать мне немедленно упомянутые выше 110 руб. (у него теперь есть деньги. Выклянчил у разных лиц и получил 500 руб. за 2 книги).</w:t>
      </w:r>
    </w:p>
    <w:p>
      <w:pPr>
        <w:pStyle w:val="Normal"/>
        <w:ind w:firstLine="360"/>
        <w:jc w:val="both"/>
        <w:rPr/>
      </w:pPr>
      <w:r>
        <w:rPr/>
        <w:t>Ради Бога, не откажите побывать у Клюева. Деньги надо выслать по телеграфу – иначе запоздают.</w:t>
      </w:r>
    </w:p>
    <w:p>
      <w:pPr>
        <w:pStyle w:val="Normal"/>
        <w:ind w:firstLine="360"/>
        <w:jc w:val="both"/>
        <w:rPr/>
      </w:pPr>
      <w:r>
        <w:rPr/>
        <w:t>Преданный Вам</w:t>
      </w:r>
    </w:p>
    <w:p>
      <w:pPr>
        <w:pStyle w:val="Normal"/>
        <w:ind w:firstLine="360"/>
        <w:jc w:val="both"/>
        <w:rPr/>
      </w:pPr>
      <w:r>
        <w:rPr/>
        <w:t>Иона Брихничев.</w:t>
      </w:r>
    </w:p>
    <w:p>
      <w:pPr>
        <w:pStyle w:val="Normal"/>
        <w:ind w:firstLine="360"/>
        <w:jc w:val="both"/>
        <w:rPr/>
      </w:pPr>
      <w:r>
        <w:rPr/>
        <w:t>Москва, Пименовская 31, кв. 28».</w:t>
      </w:r>
    </w:p>
    <w:p>
      <w:pPr>
        <w:pStyle w:val="Normal"/>
        <w:ind w:firstLine="360"/>
        <w:jc w:val="both"/>
        <w:rPr/>
      </w:pPr>
      <w:r>
        <w:rPr/>
        <w:t>Продолжение и финал этой истории – неизвестны. В оправдание же поэта можно сказать одно: непомерная, по мнению Брихничева, алчность Клюева в какой-то степени объяснялась его желанием помочь своим родителям, живущим в деревне. Сам Брихничев в своем памфлете, между прочим, упоминал, что «все эти и прочие деньги Новый Хлестаков немедленно переводит на родину». Более сложен, конечно, поднятый Брихничевым вопрос о плагиате.</w:t>
      </w:r>
    </w:p>
    <w:p>
      <w:pPr>
        <w:pStyle w:val="Normal"/>
        <w:ind w:firstLine="360"/>
        <w:jc w:val="both"/>
        <w:rPr/>
      </w:pPr>
      <w:r>
        <w:rPr/>
        <w:t>Судивший о Клюеве лишь с узких позиций «голгофского христианина», Брихничев явно не понимал и недооценивал художнических исканий олонецкого поэта, которые последовательно вели его к фольклору. Клюев и сам не отрицал нaродного происхождения некоторых своих произведений. Например, в 1915 году он признавался Есенину в том, что «вынес» свои «братские песни» от хлыстов Рязанской губернии, и это отчасти совпадает с тем, в чем упрекал его Брихничев. Конечно, Брихничеву (его сомнения были в какой-то мере обоснованными) следовало говорить не о плагиате, якобы совершенном Клюевым, а лишь о его стилизациях в народно-песенном духе. Однако «идеология» и «проповедь» заслоняли для Брихничева поэзию (хотя он и сам подвизался на ниве стихотворчества).</w:t>
      </w:r>
    </w:p>
    <w:p>
      <w:pPr>
        <w:pStyle w:val="Normal"/>
        <w:ind w:firstLine="360"/>
        <w:jc w:val="both"/>
        <w:rPr/>
      </w:pPr>
      <w:r>
        <w:rPr/>
        <w:t>Памфлет Брихничева против Клюева был обращен прежде всего к С. Городецкому, который тогда ближе других стоял к олонецкому поэту. Один экземпляр Брихничев отправил Брюсову, в чьем архиве он и сохранился. По всей видимости, статья была известна и Блоку (от С. Городецкого). Однако ни один из названных писателей не придал выпадам Брихничева особого значения; об этом свидетельствует дальнейшее развитие их отношений с Клюевым. Статья Брихничева не произвела того эффекта, на который он рассчитывал.</w:t>
      </w:r>
    </w:p>
    <w:p>
      <w:pPr>
        <w:pStyle w:val="Normal"/>
        <w:ind w:firstLine="360"/>
        <w:jc w:val="both"/>
        <w:rPr/>
      </w:pPr>
      <w:r>
        <w:rPr/>
        <w:t>Разрыв Клюева с Брихничевым без труда прослеживается также по второму и третьему номерам «Нового вина». Согласно замыслу Брихничева, Клюев должен был стать главным сотрудником этого журнала, его идеологом. На обложке первого номера был помещен портрет Клюева, и сообщалось, что в журнале «сотрудничают Александр Блок, Валерий Брюсов, Сергей Городецкий, Николай Клюев»; внутри номера имя Клюева также повторялось постоянно. Однако уже во втором номере журнала (январь 1913 года) имя Клюева отсутствует, если не считать статьи Брихничева «Богоносец ли народ? (Из бесед с Николаем Клюевым)». В третьем – и последнем – номере «Нового вина» Клюев вообще не упоминается. Нет его и среди двадцати четырех сотрудников журнала, перечисленных на обложке второго и третьего номеров.</w:t>
      </w:r>
    </w:p>
    <w:p>
      <w:pPr>
        <w:pStyle w:val="Normal"/>
        <w:ind w:firstLine="360"/>
        <w:jc w:val="both"/>
        <w:rPr/>
      </w:pPr>
      <w:r>
        <w:rPr/>
        <w:t>Отголоском вражды, наступившей между Клюевым и Брихничевым, можно считать также заметку в третьем номере журнала, подписанную «И.Б.» (то есть Иона Брихничев) и озаглавленную «Автору «Святой были» и прочим пророкам». Не называя Клюева по имени, Брихничев изобличал его как лжепророка и лицемера: «Любостяжания и корыстолюбия исполнены души ваши... и братство на конце языка».</w:t>
      </w:r>
    </w:p>
    <w:p>
      <w:pPr>
        <w:pStyle w:val="Normal"/>
        <w:ind w:firstLine="360"/>
        <w:jc w:val="both"/>
        <w:rPr/>
      </w:pPr>
      <w:r>
        <w:rPr/>
        <w:t>Закрытие журнала «Новое вино» совпало по времени с привлечением Брихничева к суду за антиправительственную пропаганду. Брихничев покидает Москву и перебирается в Одессу, где пытается наладить издание сборников «Вселенское дело». Его отношения с Клюевым на некоторое время полностью прекращаются. «С Брихничевым я порвал знакомство, так как убедился, что он смотрит на меня как фартовый антрепренер на шпагоглотателя – все это мне омерзительно, и я не мог поступить иначе», – писал Клюев Брюсову 22 мая 1913 года. «...Брихничев стал врагом моим», – подтверждает он в письме к Брюсову в начале 1914 года. Чуть позже, однако, отношения между Брихничевым и Клюевым восстанавливаются, хотя под единым знаменем они больше не выступают.</w:t>
      </w:r>
    </w:p>
    <w:p>
      <w:pPr>
        <w:pStyle w:val="Normal"/>
        <w:ind w:firstLine="360"/>
        <w:jc w:val="both"/>
        <w:rPr/>
      </w:pPr>
      <w:r>
        <w:rPr/>
        <w:t>В Москве Клюев провел осенью 1912 года в общей сложности два с половиной месяца. Он жил у писателя С.А. Гарина и его жены Нины Михайловны, часто выступал перед московской публикой с чтением своих произведений. «Прикрываясь бедностью – читал за плату свои песни», – язвительно замечает в своем памфлете Брихничев. Из того же источника мы узнаем, что Клюев читал свои произведения у известной собирательницы народного творчества О.Э. Озаровской, графини П.С. Уваровой, председателя Московской археологической комиссии, в женской гимназии З.Д. Травниковой и др. Кроме того, 15 ноября 1912 года Клюев выступал «у эстетов» (то есть в Обществе свободной эстетики). «Клюев все чаще начал появляться в Москве и стал уже греметь и среди крупнобуржуазной и купеческой Москвы того времени, увлекавшейся Клюевым, так что ни один из их званых, именитых обедов и вечеров не проходил уже без участия систематически приглашаемого ими тогда поэта...» – вспоминает Н.М. Гарина. По ее свидетельству, Клюев принимал эти приглашения с удовольствием и не хотел понимать, что «выступать ему в особняках у неравных и чуждых ему людей – как бы он ни бедствовал – было рискованно... Что для людей этих он был фигурой более любопытной, чем талантливой. Был фигурой лишь «увеселителя» скучающих и праздных людей, среди которых и для которых в неизменном костюме своем Клюев был диковинкой – «модным поэтом», поэтом «из крестьян», которого они и съезжались &lt;...&gt; смотреть, а не слушать». Клюев, конечно, во многом зависел тогда от этих приглашений и не мог отказать своим покровителям из высшего общества, не говоря уже о естественном для поэта желании публично читать свои произведения. Но в глубине души Клюев все-таки знал цену салонной публике, хотя и намеренно заострял – с «крестьянских» позиций – свою неприязнь к ней.</w:t>
      </w:r>
    </w:p>
    <w:p>
      <w:pPr>
        <w:pStyle w:val="Normal"/>
        <w:ind w:firstLine="360"/>
        <w:jc w:val="both"/>
        <w:rPr/>
      </w:pPr>
      <w:r>
        <w:rPr/>
        <w:t>Должно быть, в эти же месяцы Клюев знакомится с поэтом Сергеем Клычковым, недавно выпустившим свой первый сборник «Песни» в московском издательстве «Альциона»* [На титульном листе – 1911 г. Фактически книга вышла в декабре 1910 г.] и готовившим новый – «Потаенный сад». Бесхитростные лирические стихи Клычкова (по происхождению – крестьянина Тверской губернии) пришлись Клюеву по вкусу. Сохранившаяся фотография, сделанная в Москве, вероятно, в ноябре-декабре 1912 года, запечатлела одну из их первых встреч. Дружба Клюева с Клычковым продолжалась без малого четверть века. Жизнь не раз разводила поэтов, порой они и вовсе теряли друг друга из виду, чтобы тесно и подлинно сблизиться в 1930-е годы, уже в другую эпоху, и разделить одну и ту же судьбу.</w:t>
      </w:r>
    </w:p>
    <w:p>
      <w:pPr>
        <w:pStyle w:val="Normal"/>
        <w:ind w:firstLine="360"/>
        <w:jc w:val="both"/>
        <w:rPr/>
      </w:pPr>
      <w:r>
        <w:rPr/>
        <w:t>Около 10 декабря Клюев возвращается из Москвы в Петербург, где живет три месяца. Его дружба с Сергеем Городецким достигает в это время своего расцвета. «Он очень близок моим песням», – пишет Клюев о Городецком 27 декабря 1912 года в Ярославль К.Ф. Некрасову. В более позднем письме к В. С. Миролюбову (конец 1913 года) Клюев упоминает о вывезенной им из Петербурга «собачьей повестке на лекцию "Об акмеизме"» – имеется в виду приглашение на лекцию Городецкого «Символизм и акмеизм», прочитанную в подвале «Бродячей собаки» 19 декабря 1912 года. Из письма Клюева к Есенину (август 1915 года) можно понять, что между декабрем 1912 года и мартом 1913 года он и сам выступал в «Бродячей собаке». Посещает Клюев и заседания «Цеха поэтов», происходившие, как правило, два-три раза в месяц на квартире у одного из участников. Так, 28 декабря собирались у М.Л. Лозинского, 15 января 1913 года – у Николая Бруни, 25 января – у Гумилева. Сохранился выполненный Городецким в 1913 году рисунок, изображающий Клюева рядом с Михаилом Лозинским, Анной Ахматовой и Михаилом Зенкевичем на одном из заседаний «Цеха».</w:t>
      </w:r>
    </w:p>
    <w:p>
      <w:pPr>
        <w:pStyle w:val="Normal"/>
        <w:ind w:firstLine="360"/>
        <w:jc w:val="both"/>
        <w:rPr/>
      </w:pPr>
      <w:r>
        <w:rPr/>
        <w:t>Акмеисты дорожили Клюевым. Тянувшиеся к «земле», к «лесной» стихии, они хотели иметь в своих рядах человека «из народа», чье творчество проистекает из его «первозданности». Театральный критик Андрей Левинсон, явно выражая акмеистическую точку зрения на Клюева (чьи стихи в первой книжке «Гиперборея» ему, впрочем, не понравились), находил в его произведениях «былинный склад» и «славянскую старину», соединенные с тем «звериным и лесным духом, которым исполнены деревянные идолы Коненкова». Акмеистам казалось, что союз с крестьянским поэтом придаст большую убедительность их лозунгам о «новом Адаме», о «первобытной» прочности слова и т.п. Не случайно уже в рецензии на «Сосен перезвон» Гумилев с удовлетворением отмечал, что стих Клюева «полнозвучен, ясен и насыщен содержанием» – эти качества поэтической речи были для акмеистов программными. «...Клюев властвует над языком как ребенок, – радовался Городецкий. – Полная свобода соединяется с нерушимостью основного русла, по которому течет жизнь языка. Новая приставка, забытый суффикс – и слово неузнаваемо по свежести». Еще более определенно формулирует Городецкий этот «акмеистический» взгляд на Клюева год спустя (в одной из своих статей в «Аполлоне»):</w:t>
      </w:r>
    </w:p>
    <w:p>
      <w:pPr>
        <w:pStyle w:val="Normal"/>
        <w:ind w:firstLine="360"/>
        <w:jc w:val="both"/>
        <w:rPr/>
      </w:pPr>
      <w:r>
        <w:rPr/>
        <w:t>«Клюев хранит в себе народное отношение к слову как к незыблемой твердыне, как к Алмазу Непорочному. Ему и в голову не могло бы прийти, что «слова – хамелеоны»; поставить в песню слово незначущее, шаткое да валкое, ему показалось бы преступлением; сплести слова между собою не очень тесно, да с причудами, не с такой прочностью и простотой, как бревна сруба, для него невозможно. Вздох облегчения пронесся от его книг. Вяло отнесся к нему символизм. Радостно приветствовал его акмеизм...».</w:t>
      </w:r>
    </w:p>
    <w:p>
      <w:pPr>
        <w:pStyle w:val="Normal"/>
        <w:ind w:firstLine="360"/>
        <w:jc w:val="both"/>
        <w:rPr/>
      </w:pPr>
      <w:r>
        <w:rPr/>
        <w:t>В рассуждениях Городецкого чувствуется сильная передержка. Желая превратить Клюева в своего союзника, Городецкий упускал из виду истоки ранней клюевской поэзии, ее внутреннюю связь с лирикой русского символизма. Видимо, на этой почве и начинаются первые разногласия Клюева с акмеистами. Кроме того, Клюева – поэта «фанатично религиозного» (слова Н.М. Гариной) по своему складу и в то же время устремленного к «общественности» – вряд ли могли удовлетворить некоторые из основных принципов акмеистической поэзии: ее «бесстрастность», камерность, замкнутость. Сказывалось, конечно, и свойственное Клюеву неприятие городской культуры, «поэтов-книжников» (так писал он Есенину летом 1915 года). Порвавший в конце 1912 года со своими недавними покровителями из «голгофских христиан», Клюев, следует думать, в какой-то мере тяготился повышенным вниманием к нему и со стороны акмеистов.</w:t>
      </w:r>
    </w:p>
    <w:p>
      <w:pPr>
        <w:pStyle w:val="Normal"/>
        <w:ind w:firstLine="360"/>
        <w:jc w:val="both"/>
        <w:rPr/>
      </w:pPr>
      <w:r>
        <w:rPr/>
        <w:t>Расхождения Клюева с его товарищами по «Цеху поэтов» наиболее резко обнажились в феврале 1913 года во время одного из совместных публичных выступлений, о чем рассказала в своих мемуарных заметках Ахматова:</w:t>
      </w:r>
    </w:p>
    <w:p>
      <w:pPr>
        <w:pStyle w:val="Normal"/>
        <w:ind w:firstLine="360"/>
        <w:jc w:val="both"/>
        <w:rPr/>
      </w:pPr>
      <w:r>
        <w:rPr/>
        <w:t>«На одном из выступлений акмеистов (1910-е годы) бесновался какой-то бородатый человек по фамилии Радецкий.* [Иван Маркович Радецкий – литератор, издатель-редактор] Он потрясал кулаками и вопил: «Эти Адамы и эта тощая Ева!» (про меня). На том же собрании от нас отрекся Н. Клюев. Н&lt;иколай&gt; С&lt;тепанович&gt; был поражен, и при мне спросил его о причине такого неожиданного поведения. «Рыба ищет где глубже, а человек – где лучше», – ответил Клюев».</w:t>
      </w:r>
    </w:p>
    <w:p>
      <w:pPr>
        <w:pStyle w:val="Normal"/>
        <w:ind w:firstLine="360"/>
        <w:jc w:val="both"/>
        <w:rPr/>
      </w:pPr>
      <w:r>
        <w:rPr/>
        <w:t>Речь идет, бесспорно, о выступлении акмеистов в Литературном обществе 15 февраля 1913 года. В заседании принимали участие видные критики: Ф.Д. Батюшков, М. Неведомский, В. Львов-Рогачевский. Председательствовал Ф.К. Сологуб. Через несколько дней обозреватель газеты «Русская молва» делился впечатлениями от этого вечера: «Отмечу B. Львова-Рогачевского, обвинявшего акмеистов в отсутствии связи с народом, с общественностью, и анекдотическую речь г. Радецкого, выступление которого сопровождалось гомерическим хохотом собрания и неоднократными звонками председателя. Излишне резко прозвучало заключительное слово C.М. Городецкого. &lt;...&gt; Много аплодировало собрание поэтам-акмеистам, читавшим свои стихи. Исключительный успех выпал на долю поэта Клюева».</w:t>
      </w:r>
    </w:p>
    <w:p>
      <w:pPr>
        <w:pStyle w:val="Normal"/>
        <w:ind w:firstLine="360"/>
        <w:jc w:val="both"/>
        <w:rPr/>
      </w:pPr>
      <w:r>
        <w:rPr/>
        <w:t>Из других документов явствует, что В. Львов-Рогачевский, обвиняя акмеистов в отсутствии у них связи с народом и общественностью, пытался отделить Клюева от новой школы. В статье, написанной сразу же после диспута в Литературном обществе, В. Львов-Рогачевский высказался по этому поводу весьма определенно.</w:t>
      </w:r>
    </w:p>
    <w:p>
      <w:pPr>
        <w:pStyle w:val="Normal"/>
        <w:ind w:firstLine="360"/>
        <w:jc w:val="both"/>
        <w:rPr/>
      </w:pPr>
      <w:r>
        <w:rPr/>
        <w:t>«Из всех поэтов, – писал В. Львов-Рогачевский в газете «День», – которые выступили как живые иллюстрации к докладу Городецкого, глубоко взволновал всех только Н. Клюев. Но какое отношение имеет он к акмеистам и адамистам? &lt;...&gt;</w:t>
      </w:r>
    </w:p>
    <w:p>
      <w:pPr>
        <w:pStyle w:val="Normal"/>
        <w:ind w:firstLine="360"/>
        <w:jc w:val="both"/>
        <w:rPr/>
      </w:pPr>
      <w:r>
        <w:rPr/>
        <w:t>После первой книги Н. Клюев стал желанным гостем разных кружков.</w:t>
      </w:r>
    </w:p>
    <w:p>
      <w:pPr>
        <w:pStyle w:val="Normal"/>
        <w:ind w:firstLine="360"/>
        <w:jc w:val="both"/>
        <w:rPr/>
      </w:pPr>
      <w:r>
        <w:rPr/>
        <w:t>Мне тяжело смотреть, когда Н. Клюева представляют публике то парнасец Валерий Брюсов, то мистик Свенцицкий, то развязный певец Голгофы Иона Брехничев &lt;так! – К.А.&gt;, то акмеист Сергей Городецкий. Как это унижает талант!»</w:t>
      </w:r>
    </w:p>
    <w:p>
      <w:pPr>
        <w:pStyle w:val="Normal"/>
        <w:ind w:firstLine="360"/>
        <w:jc w:val="both"/>
        <w:rPr/>
      </w:pPr>
      <w:r>
        <w:rPr/>
        <w:t>В другой своей статье «Символисты и наследники их» Львов-Рогачевский противопоставлял адамистам молодых поэтов – Клюева, Клычкова и Мариэтту Шагинян, которые, по мнению критика, «связаны с землей, с народом, с его чаяниями, которые несут в этот мир горячий порыв, у которых уста говорят "от избытка сердца"» (Современник. 1913. № 7).</w:t>
      </w:r>
    </w:p>
    <w:p>
      <w:pPr>
        <w:pStyle w:val="Normal"/>
        <w:ind w:firstLine="360"/>
        <w:jc w:val="both"/>
        <w:rPr/>
      </w:pPr>
      <w:r>
        <w:rPr/>
        <w:t>Трудно с точностью установить, что именно говорил Клюев в Литературном обществе и действительно ли он, как утверждает Ахматова, отрекся от «Цеха поэтов». Видимо, нечто в этом роде все же имело место в начале 1913 года (может быть, под воздействием Львова-Рогачевского). В личном архиве М.Л. Лозинского сохранился любопытный документ – недатированное письмо Клюева в редакцию газеты «Биржевые ведомости». Судя по содержанию, оно было написано вскоре после появления статьи Львова-Рогачевского в газете «День».</w:t>
      </w:r>
    </w:p>
    <w:p>
      <w:pPr>
        <w:pStyle w:val="Normal"/>
        <w:ind w:firstLine="360"/>
        <w:jc w:val="both"/>
        <w:rPr/>
      </w:pPr>
      <w:r>
        <w:rPr/>
        <w:t>«...До меня дошли слухи, – писал Клюев, – что критик из «Современного мира» г. Львов-Рогачевский в недавнем фельетоне в газете «День» обвинял Цех поэтов, к которому я имею честь принадлежать, в том, что меня «заманили» туда. Мне это кажется обидным, и я спешу разуверить г. Львова-Рогачевского в его представлении обо мне как о полном незнайке своей дороги в искусстве. Мое тяготение именно к Цеху поэтов, а не к иным группам, вполне сознательно».</w:t>
      </w:r>
    </w:p>
    <w:p>
      <w:pPr>
        <w:pStyle w:val="Normal"/>
        <w:ind w:firstLine="360"/>
        <w:jc w:val="both"/>
        <w:rPr/>
      </w:pPr>
      <w:r>
        <w:rPr/>
        <w:t>На первый взгляд, письмо Клюева опровергает свидетельство Ахматовой. В действительности противоречия нет. Письмо Клюева было написано, но не отправлено (в архиве Лозинского находится оригинал), и это наводит на мысль, что оно служило как бы распиской. Встревоженные проникшим в печать мнением о том, что Клюев не имеет отношения к акмеизму (и еще более – его собственными аналогичными заявлениями), руководители «Цеха», видимо, потребовали от поэта разъяснений, и притом – в письменном виде. Не желая открыто порывать с «Цехом», Клюев предпочел подтвердить свою принадлежность к нему. По всей вероятности, письмо Клюева предполагалось отправить в редакцию «Биржевых ведомостей» лишь в том случае, если бы разговоры о «заманивании» олонецкого поэта, обидные скорее для «Цеха», чем для него самого, продолжались публично. Этого, однако, не произошло, и письмо навсегда осталось в архиве Лозинского.</w:t>
      </w:r>
    </w:p>
    <w:p>
      <w:pPr>
        <w:pStyle w:val="Normal"/>
        <w:ind w:firstLine="360"/>
        <w:jc w:val="both"/>
        <w:rPr/>
      </w:pPr>
      <w:r>
        <w:rPr/>
        <w:t>Итог кратковременного сближения Клюева с акмеистами тем не менее важен: общаясь с ними, олонецкий поэт (надо сказать, весьма восприимчивый к посторонним влияниям) уточняет свое отношение к поэтическому слову. Стремление к звучности, «чеканности», «материальности» стиха заметно окрашивает его художнические искания после 1912 года. Пластический элемент играет в его поэзии 1910-х годов (и позднее) не последнюю роль. И все же преодолеть «заветы символизма» Клюев полностью так и не смог. Тяготение к «несказанному», «невидимому» сохраняется в нем на долгие годы. «Мы любим только то, чему названья нет» – эта строчка из раннего стихотворения Клюева вполне выражает «тайную» суть его поэзии. Мировосприятие Клюева было и оставалось в основе своей религиозным, мистически окрашенным (хотя в сочетании с противоположным устремлением к «материальности» оно подчас как будто терялось).</w:t>
      </w:r>
    </w:p>
    <w:p>
      <w:pPr>
        <w:pStyle w:val="Normal"/>
        <w:ind w:firstLine="360"/>
        <w:jc w:val="both"/>
        <w:rPr/>
      </w:pPr>
      <w:r>
        <w:rPr/>
        <w:t>В середине марта 1913 года Клюев покидает Петербург и до сентября 1915 года более не появляется в столице. Его отношения с петербургскими литераторами, в том числе и с «Цехом поэтов», на время затухают. Имя Клюева исчезает со страниц и обложек акмеистических изданий; ни Городецкий, ни Гумилев не откликаются на его новые сочинения. Издание книжки «Плясея» в «Цехе поэтов» также не состоялось. Не удивительно, что письма Клюева тех лет (например, к Брюсову, Миролюбову, Есенину) содержат горькие упреки в адрес Городецкого. «...Вот только Городецкий, несмотря на то, что чуть не собственной кровью дал мне расписку в братстве, – молчит и на мои письма ни гу-гу», – пишет он Миролюбову в конце 1914 года. Клюев пытался также возобновить отношения с Гумилевым. В октябре 1913 года он посылает ему «Лесные были» с дарственной надписью. Однако синдики «Цеха поэтов» не отзывались на послания Клюева; видимо, не могли простить ему его отречения.</w:t>
      </w:r>
    </w:p>
    <w:p>
      <w:pPr>
        <w:pStyle w:val="Normal"/>
        <w:ind w:firstLine="360"/>
        <w:jc w:val="both"/>
        <w:rPr/>
      </w:pPr>
      <w:r>
        <w:rPr/>
        <w:t>Отдалившись от Блока и символистов, расставшись с акмеистами, Клюев еще более непримиримо относился к шумно заявлявшему о себе тогда футуризму. В его стихах и письмах 1910-х годов содержатся резкие выпады против Бурлюка, Маяковского, Северянина и др. Их творчество казалось Клюеву бездуховным, поверхностным, лживым, и поэт-крестьянин решительно отвергал его, как и эстетскую атмосферу литературно-артистических кабаре, где ему довелось побывать в 1912-1913 годах. Посетителей и участников тех знаменитых вечеров, всю петербургскую богему Клюев именовал не иначе, как «собачьей публикой» (по названию кабаре). «Я холодею от воспоминания о тех унижениях и покровительственных ласках, которые я вынес от собачьей публики», – писал он Есенину в августе 1915 года. Богема и футуризм были в глазах Клюева почти тождественны. «Я теперь узнал, – жаловался Клюев Блоку в ноябре 1913 года, – что к «Бродячей собаке» и к «Кривому зеркалу», и к Бурлюку можно приблизиться только через грех, только через грех можно сблизиться и с людьми, живущими всем этим». В автобиографическом стихотворении «Оттого в глазах моих просинь...» Клюев рассказывает, что – после того, как он «пропел» свои «Лесные были», – ему «в поучение» дали «пудреный том» Игоря Северянина, и «сердце поняло: заживо выгорят Те, кто смерти задет крылом». Конечно, разрушительный пафос футуризма, его «авангардизм», урбанизм, вызов традиционной нравственности, тяготение к заумному языку – все это было внутренне чуждо певцу «Матери-Жизни» и блюстителю «древних песенных заветов» (слова Городецкого), каким считал, верней, стремился утвердить себя Клюев.</w:t>
      </w:r>
    </w:p>
    <w:p>
      <w:pPr>
        <w:pStyle w:val="Normal"/>
        <w:ind w:firstLine="360"/>
        <w:jc w:val="both"/>
        <w:rPr/>
      </w:pPr>
      <w:r>
        <w:rPr/>
        <w:t>Итак, в 1913-1914 годах Клюев оказался на время вне литературных группировок, что отчасти скрашивалось для олонецкого поэта его все растущей в России известностью. В феврале – марте 1913 года в издательстве К.Ф. Некрасова почти одновременно выходят в свет «Лесные были» и «Сосен перезвон» (второе издание). Сборник «Лесные были» отличался от двух предшествующих книг в первую очередь тем, что в нем были обильно представлены клюевские стилизации «под фольклор», прежде всего – песни в «народном духе»: «Девичья», «Свадебная», «Острожная», «Слободская», «Бабья песня», «Кабацкая», «Рыбачья», «Сизый голубь» и др. Вошли в книгу (из сборника «Сосен перезвон») «Лесная быль» и «Песня о Соколе...», а также «Святая быль» (разумеется, без посвящения Брихничеву). Впрочем, Клюев ориентировался не только на народное творчество, но и на аналогичные попытки русских поэтов, например А.К. Толстого или Блока. В ноябре 1913 года Клюев напоминает Блоку – в связи с «Лесными былями» – про их разговор о «былинах» А.К. Толстого. В том же письме Клюев пишет о блоковских стихотворениях в народном ключе («Загляжусь ли я в ночь на метелицу...», «Песельник») и связывает с этими произведениями собственные «песни» («Плясея», «Бабья песня», «Сизый голубь»). Для создания своих стихотворных стилизаций Клюев использует лексику, образность и некоторые приемы, характерные для русской песенно-эпической традиции. То и дело мелькают в его стихах «Жар-птица», «хмелен мед», «трава-лебеда», «парчовый сарафан», «сыр-дремучий бор», «муравонька шелкова», «синь-туман», «скатна ягода» и т. д.; фольклорное происхождение имеют многие зачины его стихотворений («Не шуми, трава шелкова...», «Как по реченьке-реке...», «Как во нашей ли деревне...» и т.п.) и обороты типа «дрожмя дрогнула», «годы коротати», «любезна память», «бел-гербовый лист» и др.</w:t>
      </w:r>
    </w:p>
    <w:p>
      <w:pPr>
        <w:pStyle w:val="Normal"/>
        <w:ind w:firstLine="360"/>
        <w:jc w:val="both"/>
        <w:rPr/>
      </w:pPr>
      <w:r>
        <w:rPr/>
        <w:t>Особенно охотно употребляет Клюев простонародные, полузабытые или северные слова, малознакомые или совсем незнакомые читателю: «страховито», «осокорь», «залавица», «опризорить», «попарщик», «прохолодь», «жира», «призариться», «супротивник», «замурудный», «повышпилить», «стружить», «макасатовый» – эти и многие другие выражения Клюев обобщенно называл «местными». Надписывая книгу «Лесные были» Д.В. Философову, Клюев подчеркнул, что она написана «на местном крестьянском наречии, частью известном в двух-трех северных губерниях». «В наречии этом, – продолжал Клюев, – нет кафедральной музыки Мильтона, но не согласитесь ли Вы в том, что в нем звучит то, что звучит, например в песнях лугового жаворонка, подымающегося из низкой бороздки в теплую синь неба...» Впрочем, в другом месте Клюев оценивает свои «регионализмы» не только как распространенные «в двух-трех северных губерниях», но шире – как слова, понятные почти всей России (конечно, крестьянской). Посылая В.С. Миролюбову в начале 1914 года только что написанный «Скрытный стих», Клюев утверждал, что это произведение сложено «под нестерпимым натиском тех образов и слов, которыми в настоящее время полна деревня». «И потому в этой моей вещи, – писал далее Клюев, – там, где того требовала гармония и власть слова, я оставлял нетронутыми подлинно народные слова и образы, которые прошу не принимать только за олонецкие, так как они (слова, наречие) держатся крепко, как я знаю из опыта, во всей северной России и Сибири».</w:t>
      </w:r>
    </w:p>
    <w:p>
      <w:pPr>
        <w:pStyle w:val="Normal"/>
        <w:ind w:firstLine="360"/>
        <w:jc w:val="both"/>
        <w:rPr/>
      </w:pPr>
      <w:r>
        <w:rPr/>
        <w:t>Следует сказать, что многие из произведений Клюева, несмотря на свою фольклорную оболочку, содержали мотивы, характерные более для самого поэта, нежели свойственные подлинно народному творчеству. Таков, например, религиозный мотив «бегства», «ухода» героя из-под душных «каменных» сводов на лоно «живой» Природы. «Я бежал в простор лугов» – эта тема громко звучала в клюевских стихах периода 1907-1911 годов; она же неоднократно повторяется и в «Лесных былях»:</w:t>
      </w:r>
    </w:p>
    <w:p>
      <w:pPr>
        <w:pStyle w:val="Normal"/>
        <w:ind w:firstLine="360"/>
        <w:jc w:val="both"/>
        <w:rPr/>
      </w:pPr>
      <w:r>
        <w:rPr/>
        <w:t xml:space="preserve">Природы радостный причастник, </w:t>
      </w:r>
    </w:p>
    <w:p>
      <w:pPr>
        <w:pStyle w:val="Normal"/>
        <w:ind w:firstLine="360"/>
        <w:jc w:val="both"/>
        <w:rPr/>
      </w:pPr>
      <w:r>
        <w:rPr/>
        <w:t xml:space="preserve">На облака молюся я. </w:t>
      </w:r>
    </w:p>
    <w:p>
      <w:pPr>
        <w:pStyle w:val="Normal"/>
        <w:ind w:firstLine="360"/>
        <w:jc w:val="both"/>
        <w:rPr/>
      </w:pPr>
      <w:r>
        <w:rPr/>
        <w:t xml:space="preserve">На мне иноческий подрясник </w:t>
      </w:r>
    </w:p>
    <w:p>
      <w:pPr>
        <w:pStyle w:val="Normal"/>
        <w:ind w:firstLine="360"/>
        <w:jc w:val="both"/>
        <w:rPr/>
      </w:pPr>
      <w:r>
        <w:rPr/>
        <w:t>И монастырская скуфья.</w:t>
      </w:r>
    </w:p>
    <w:p>
      <w:pPr>
        <w:pStyle w:val="Normal"/>
        <w:ind w:firstLine="360"/>
        <w:jc w:val="both"/>
        <w:rPr/>
      </w:pPr>
      <w:r>
        <w:rPr/>
        <w:t xml:space="preserve">Обету строгому неверен, </w:t>
      </w:r>
    </w:p>
    <w:p>
      <w:pPr>
        <w:pStyle w:val="Normal"/>
        <w:ind w:firstLine="360"/>
        <w:jc w:val="both"/>
        <w:rPr/>
      </w:pPr>
      <w:r>
        <w:rPr/>
        <w:t>Ушел я в поле к лознякам.</w:t>
      </w:r>
    </w:p>
    <w:p>
      <w:pPr>
        <w:pStyle w:val="Normal"/>
        <w:ind w:firstLine="360"/>
        <w:jc w:val="both"/>
        <w:rPr/>
      </w:pPr>
      <w:r>
        <w:rPr/>
        <w:t>В таком же духе была сложена и «Лесная»:</w:t>
      </w:r>
    </w:p>
    <w:p>
      <w:pPr>
        <w:pStyle w:val="Normal"/>
        <w:ind w:firstLine="360"/>
        <w:jc w:val="both"/>
        <w:rPr/>
      </w:pPr>
      <w:r>
        <w:rPr/>
        <w:t xml:space="preserve">Я пришел к тебе, сыр-дремучий бор, </w:t>
      </w:r>
    </w:p>
    <w:p>
      <w:pPr>
        <w:pStyle w:val="Normal"/>
        <w:ind w:firstLine="360"/>
        <w:jc w:val="both"/>
        <w:rPr/>
      </w:pPr>
      <w:r>
        <w:rPr/>
        <w:t xml:space="preserve">Из-за быстрых рек, из-за дальних гор, </w:t>
      </w:r>
    </w:p>
    <w:p>
      <w:pPr>
        <w:pStyle w:val="Normal"/>
        <w:ind w:firstLine="360"/>
        <w:jc w:val="both"/>
        <w:rPr/>
      </w:pPr>
      <w:r>
        <w:rPr/>
        <w:t xml:space="preserve">Чтоб у ног твоих, витязь-схимнище, </w:t>
      </w:r>
    </w:p>
    <w:p>
      <w:pPr>
        <w:pStyle w:val="Normal"/>
        <w:ind w:firstLine="360"/>
        <w:jc w:val="both"/>
        <w:rPr/>
      </w:pPr>
      <w:r>
        <w:rPr/>
        <w:t>Подышать лесной древней силищей.</w:t>
      </w:r>
    </w:p>
    <w:p>
      <w:pPr>
        <w:pStyle w:val="Normal"/>
        <w:ind w:firstLine="360"/>
        <w:jc w:val="both"/>
        <w:rPr/>
      </w:pPr>
      <w:r>
        <w:rPr/>
        <w:t>По трем первым сборникам Клюева можно проследить, как формировалась его художественная манера. Тяготение поэта (вполне естественное для выученика символистов!) к иносказательно-аллегорическому, метафорическому языку проступает уже в книге «Сосен перезвон». С годами метафоризация в его поэзии сгущается, становится едва ли не основным выразительным средством. Однако клюевский метафоризм имеет свои индивидуальные особенности; одна из них – прием «бинарности». Широко употребительные в стихах Клюева сопоставления, сравнения, уподобления и т. д. строятся, как правило, в форме двучлена; роль эпитета берет на себя существительное, предмет. Этот прием восходит к древним формам языковой культуры, когда определение-эпитет еще не сложилось как литературный признак. «Свет-детина», «вещунья-травка», «размыкушка-гармоника», «клетка-горенка», «красота-любовь», «витязь-схимнище» – подобными «парами» насыщена поэзия Клюева (и ранняя, и более поздняя). В «Лесных былях» встречаются, однако, и более сложные, развернутые двучлены, типа: «Ты, судинушка – чужая сторона», «поруб – лютая тюрьма», «дрожь осоки – шепот жаркий» и т. п. Бинарную структуру обнаруживают подчас и целые строфы:</w:t>
      </w:r>
    </w:p>
    <w:p>
      <w:pPr>
        <w:pStyle w:val="Normal"/>
        <w:ind w:firstLine="360"/>
        <w:jc w:val="both"/>
        <w:rPr/>
      </w:pPr>
      <w:r>
        <w:rPr/>
        <w:t xml:space="preserve">Не уголь жжет мне пазуху, </w:t>
      </w:r>
    </w:p>
    <w:p>
      <w:pPr>
        <w:pStyle w:val="Normal"/>
        <w:ind w:firstLine="360"/>
        <w:jc w:val="both"/>
        <w:rPr/>
      </w:pPr>
      <w:r>
        <w:rPr/>
        <w:t xml:space="preserve">Не воск – утроба топится </w:t>
      </w:r>
    </w:p>
    <w:p>
      <w:pPr>
        <w:pStyle w:val="Normal"/>
        <w:ind w:firstLine="360"/>
        <w:jc w:val="both"/>
        <w:rPr/>
      </w:pPr>
      <w:r>
        <w:rPr/>
        <w:t xml:space="preserve">О камень – тело жаркое, </w:t>
      </w:r>
    </w:p>
    <w:p>
      <w:pPr>
        <w:pStyle w:val="Normal"/>
        <w:ind w:firstLine="360"/>
        <w:jc w:val="both"/>
        <w:rPr/>
      </w:pPr>
      <w:r>
        <w:rPr/>
        <w:t xml:space="preserve">На пляс – красу орлиную </w:t>
      </w:r>
    </w:p>
    <w:p>
      <w:pPr>
        <w:pStyle w:val="Normal"/>
        <w:ind w:firstLine="360"/>
        <w:jc w:val="both"/>
        <w:rPr/>
      </w:pPr>
      <w:r>
        <w:rPr/>
        <w:t>Разбойный ножик точится!</w:t>
      </w:r>
    </w:p>
    <w:p>
      <w:pPr>
        <w:pStyle w:val="Normal"/>
        <w:ind w:firstLine="360"/>
        <w:jc w:val="both"/>
        <w:rPr/>
      </w:pPr>
      <w:r>
        <w:rPr/>
        <w:t>Появление «Лесных былей» критики встретили с почти единодушным одобрением. Приветствуя стремление Клюева ко все более глубокому освоению народно-поэтического творчества, некоторые из них называли «Лесные были» лучшей из книг поэта. Так думал, например, журналист Г. Поршнев, писавший о том, что в Клюеве борются два поэтических настроения: «Одно – доподлинно народное, вырвавшееся в конце книги такими нежными и звучными поэмами, как «Лесная быль» и «Песня о Соколе и трех птицах Божиих», а другое – наносное, выдуманное, перенятое у «учителей». &lt;...&gt; Клюев несомненно большой талант, и влияния эти ложатся на него, как заплаты на дорогой убор». Критик был не совсем прав: следовало бы говорить, что оба эти настроения, сливаясь в поэзии Клюева, дают в лучших своих образцах интересные и подчас замечательные результаты. Статья Г. Поршнева, прославляющая Клюева, вполне отражала уже сложившийся миф об олонецком поэте: «...Он, кажется, первый поэт русского Севера, страны «чарующих» озер и «испуганных» птиц, страны лесных сказок и нежных, еще не исследованных народных легенд и преданий. Это – второй Ломоносов, также пропитанный культурой приютившего его города, но гораздо самостоятельнее, с более крепкими корнями в вспоившей его среде».</w:t>
      </w:r>
    </w:p>
    <w:p>
      <w:pPr>
        <w:pStyle w:val="Normal"/>
        <w:ind w:firstLine="360"/>
        <w:jc w:val="both"/>
        <w:rPr/>
      </w:pPr>
      <w:r>
        <w:rPr/>
        <w:t>«Чистую наивность» и в то же время «декадентскую манерность» увидел в стихах Клюева писатель Л. Войтоловский. «Он пришел из низов и сразу окунулся в самую гущу искусственности и модерна, – писал Войтоловский, разбирая книги «Сосен перезвон» и «Лесные были». – Он полюбил всю новейшую поэзию не меньше, чем «сосен перезвон»; и на свою первобытную, мудро-наивную фантазию он поспешил навести лак городской и книжной культуры». Однако и в статье Войтоловского преобладает восприятие Клюева как поэта, пришедшего «от земли» и «природы», как северного «баяна», творящего в своей первозданной чистоте. «Он пришел в литературу с далекого Севера, – подчеркивал Войтоловский, – и принес с собою крепкий запах соснового бора и серьезную, почти молитвенную торжественность его вознесшихся к небу прямых стволов. &lt;...&gt; С нежной любовью занесены Клюевым на бумагу все оттенки, все тайны сосновых перелесков, со всей их древней мудростью и наивной свежестью».</w:t>
      </w:r>
    </w:p>
    <w:p>
      <w:pPr>
        <w:pStyle w:val="Normal"/>
        <w:ind w:firstLine="360"/>
        <w:jc w:val="both"/>
        <w:rPr/>
      </w:pPr>
      <w:r>
        <w:rPr/>
        <w:t>О том же писала в петербургском «Народном журнале» его редактор Е.К. Замысловская: «Природа у Клюева вся живая, одухотворенная, и любит он ее благоговейно». Даже некоторые «шероховатости» в поэзии Клюева казались ей естественными и «своеобразно красивыми».</w:t>
      </w:r>
    </w:p>
    <w:p>
      <w:pPr>
        <w:pStyle w:val="Normal"/>
        <w:ind w:firstLine="360"/>
        <w:jc w:val="both"/>
        <w:rPr/>
      </w:pPr>
      <w:r>
        <w:rPr/>
        <w:t>Со страниц столичных «Биржевых ведомостей» Клюеву пропел дифирамб А.А. Измайлов, убежденный в том, что у поэта «действительное народное чувствование, действительное народное мышление», что он – «светлое дитя природы, радостная диковинка ее...» Последние слова перекликаются с названием одной из наиболее восторженных статей о Клюеве; ее автором был Иванов-Разумник.</w:t>
      </w:r>
    </w:p>
    <w:p>
      <w:pPr>
        <w:pStyle w:val="Normal"/>
        <w:ind w:firstLine="360"/>
        <w:jc w:val="both"/>
        <w:rPr/>
      </w:pPr>
      <w:r>
        <w:rPr/>
        <w:t>Известный критик, историк литературы и публицист, яркий представитель «левого народничества» в русской общественной мысли начала XX века, Иванов-Разумник руководил в 1912 году литературным отделом журнала «Заветы» – эсеровского по своей политической программе. (При содействии В.С. Миролюбова, также входившего в редакцию «Заветов», Клюев часто печатался в этом журнале в 1912-1914 годах.) Уже в своей статье «Русская литература в 1912 году» Иванов-Разумник заявил, что в области поэтического творчества за минувший год молодой олонецкий поэт выдвинулся на первое место. А в статье «"Природы радостный причастник". (Поэзия Н. Клюева)» он подчеркивал, что сила поэта не в гимнах, наподобие «Братских песен», а в его умении передать внутреннюю жизнь природы, в благоговейно-религиозном отношении к ней. «Здесь он становится зорок, смел, силен: слова его становятся яркими, образы – четкими, насыщенными. &lt;...&gt; Здесь подлинный его «религиозный экстаз», и какими бледными после этого являются его песни на узко-«религиозные» темы». «Природы радостный причастник, – заключал критик, – не может не быть радостным выразителем души народной, ибо душа народная – та же «природа» в ином ее проявлении. Радостная вера в народ, вера в жизнь и вера в будущее – глубочайшее ощущение этого подлинно народного поэта».</w:t>
      </w:r>
    </w:p>
    <w:p>
      <w:pPr>
        <w:pStyle w:val="Normal"/>
        <w:ind w:firstLine="360"/>
        <w:jc w:val="both"/>
        <w:rPr/>
      </w:pPr>
      <w:r>
        <w:rPr/>
        <w:t>Впрочем, по поводу «народности» Клюева раздавались и скептические суждения. Тот же Л. Войтоловский предполагал, например, что свою подлинную народность Клюев старается заменить народностью стилизованной. Известный либеральный критик В.Е. Чешихин-Ветринский прямо обвинял Клюева в том, что он подделывается под народ, нарочито нагромождает этнографические детали и т.д. А поэт и критик Сергей Кречетов (С.А. Соколов), откликаясь на сборник «Лесные были», писал, что «язык г. Клюева и по словам, и по оборотам, и по самой манере выражения есть на добрую половину самая форменная фальсификация, в которой подлинная народная речь подвергается такой же легкомысленной переработке, как, скажем, язык культурных кругов в устах лихого армейского писаря, пускающего пыль в глаза деревне на побывке. Тот куражится столичным лоском перед деревенскими – куда им, не разберутся. Этот бахвалится народной отсебятиной перед городскими, – сойдет, поверят, теперь мода. &lt;...&gt; Всего лучше у Клюева там, где он меньше всего народничает».</w:t>
      </w:r>
    </w:p>
    <w:p>
      <w:pPr>
        <w:pStyle w:val="Normal"/>
        <w:ind w:firstLine="360"/>
        <w:jc w:val="both"/>
        <w:rPr/>
      </w:pPr>
      <w:r>
        <w:rPr/>
        <w:t>Почти все рецензенты «Лесных былей» сопоставляли их со сборником «Сосен перезвон». Кстати, второе издание этой книги несколько отличалось от первого. Клюев исключил из него (перенес в сборник «Лесные были») оба «народных» произведения («Лесная быль» и «Песня о Соколе...»); должно быть, ему казалось, что эти эпические вещи слишком расходятся с общей «лирической» направленностью книги. Зато Клюев ввел в состав сборника стихотворение, которое отсутствовало в первой редакции, – «Вы обещали нам сады...». Это один из наиболее резких выпадов Клюева против «цивилизованного» общества. Культура, представителем которой выступает Бальмонт, для Клюева более не существует; она иссякла и выдохлась. На смену ей идет новая народная культура – «неведомые Мы», посланцы «божественной» Природы: «Мы – валуны, седые кедры, Лесных ключей и сосен звон». Клюев сознательно завершил именно этим стихотворением второе издание своей книги: его антиинтеллигентская позиция стала еще более выраженной.</w:t>
      </w:r>
    </w:p>
    <w:p>
      <w:pPr>
        <w:pStyle w:val="Normal"/>
        <w:ind w:firstLine="360"/>
        <w:jc w:val="both"/>
        <w:rPr/>
      </w:pPr>
      <w:r>
        <w:rPr/>
        <w:t>В 1913-1915 годах Клюев живет на родине. В ноябре 1913 года умирает мать поэта, о чем он с болью и горечью извещал своих столичных знакомых. «Живу я в бедности и одиночестве со стариком отцом (мама – былинщица и песельница-унывщица умерла в ноябре), с котом Оськой, со старой криворогой коровой, с жутью в углу, с низколобой печью, с тупоногой лоханью, с вьюгой на крыше, с Богом на небе», – писал Клюев в Петербург своему знакомому – Я.Л. Израилевичу. В сходных выражениях описывал он свое деревенское житье Блоку и другим.</w:t>
      </w:r>
    </w:p>
    <w:p>
      <w:pPr>
        <w:pStyle w:val="Normal"/>
        <w:ind w:firstLine="360"/>
        <w:jc w:val="both"/>
        <w:rPr/>
      </w:pPr>
      <w:r>
        <w:rPr/>
        <w:t>Некоторые подробности о жизни Клюева в середине 1910-х годов сообщает А.К. Грунтов, в свое время записавший воспоминания вытегорских старожилов.</w:t>
      </w:r>
    </w:p>
    <w:p>
      <w:pPr>
        <w:pStyle w:val="Normal"/>
        <w:ind w:firstLine="360"/>
        <w:jc w:val="both"/>
        <w:rPr/>
      </w:pPr>
      <w:r>
        <w:rPr/>
        <w:t>«Н. Клюев любил бывать в обществе пожилых людей и вести на всевозможные темы разговоры. Беседы эти привлекали внимание многих местных жителей, по вечерам «на огонек» собирались они в квартиру Клюевых. Иной раз Клюев, ведя разговор о грядущих временах крестьянской жизни, говорил: «Вот, мол, настанет такое время, когда землю будут пахать железные машины, и они будут обрабатывать землю сплошь подряд, не считаясь с тем, чья та или иная полоса земли раньше была во владении». Или начинал говорить о том, что вот придет время, и по небу будут летать железные машины. В таких случаях нередко кто-либо из присутствующих подавал реплику о том, что «Николай Алексеевич устал и ему надо отдохнуть, да и время уже позднее, пойдемте-ка по домам»; и расходились, унося в своих умах недоверие к сказанному и относя это к «причудам» Николая Алексеевича.</w:t>
      </w:r>
    </w:p>
    <w:p>
      <w:pPr>
        <w:pStyle w:val="Normal"/>
        <w:ind w:firstLine="360"/>
        <w:jc w:val="both"/>
        <w:rPr/>
      </w:pPr>
      <w:r>
        <w:rPr/>
        <w:t>В периоды, когда он проживал дома, то в летнее время много и часто любил бродить по окрестным лесным зарослям и полям, собирая разные лекарственные травы и растения. Надо полагать, что у него была склонность к медицине, т&lt;ак&gt; к&lt;ак&gt; из запасов трав он делал лечебные смеси и лекарства. Обращавшимся к нему за лечебной помощью не отказывал в ней, и подчас лекарства его давали положительные результаты».</w:t>
      </w:r>
    </w:p>
    <w:p>
      <w:pPr>
        <w:pStyle w:val="Normal"/>
        <w:ind w:firstLine="360"/>
        <w:jc w:val="both"/>
        <w:rPr/>
      </w:pPr>
      <w:r>
        <w:rPr/>
        <w:t>Позднее, видимо, в 1915 году, когда винная лавка в деревне Желвачево была закрыта, отец Клюева переехал в деревню Рубцово той же Макачевской волости. «Проживая в деревне Рубцово, Н.А. Клюев был в хороших отношениях с хозяином-мельником, крестьянином Климовым Капитоном Федоровичем. У Климова была неподалеку от Рубцова на ручье водяная мельница. Здесь на мельнице собирались политические ссыльные, проживающие в волости. Н.А. Клюев встречался с ними. Маскируя свои свидания с ссыльными, он, посещая мельницу, брал с собой граммофон как бы для развлечения и гулянки. Ходил он в летнее время в длинной рубахе, подпоясанной шнурком-опояском, босой, в соломенной шляпе».</w:t>
      </w:r>
    </w:p>
    <w:p>
      <w:pPr>
        <w:pStyle w:val="Normal"/>
        <w:ind w:firstLine="360"/>
        <w:jc w:val="both"/>
        <w:rPr/>
      </w:pPr>
      <w:r>
        <w:rPr/>
        <w:t>В 1914-1915 годах Клюев ведет постоянную переписку с В.С. Миролюбовым, вернувшимся в Петербург в первых числах марта 1913 года в связи с объявленной в России политической амнистией. Вероятно, еще до своего отъезда в Олонию Клюев виделся с Миролюбовым в Петербурге. Сохранился экземпляр книги «Лесные были» с авторской надписью: «Виктору Сергеевичу Миролюбову – память юности и горькой славы. Николай Клюев, март – 1913 г.»</w:t>
      </w:r>
    </w:p>
    <w:p>
      <w:pPr>
        <w:pStyle w:val="Normal"/>
        <w:ind w:firstLine="360"/>
        <w:jc w:val="both"/>
        <w:rPr/>
      </w:pPr>
      <w:r>
        <w:rPr/>
        <w:t>Во второй половине 1913 года Миролюбов деятельно налаживает издание нового общественно-литературного журнала, который, по его замыслу, должен был продолжать демократические традиции «Журнала для всех». С января 1914 года в Петербурге начинает выходить «Ежемесячный журнал», предназначенный как для городской, так и для сельской интеллигенции. Помимо именитых писателей Миролюбов, как и прежде, охотно печатает молодых авторов, еще пробующих свои силы в литературе. В 1914-1916 годах на страницах «Ежемесячного журнала» систематически выступают С. Есенин, С. Клычков, П. Орешин, А. Ширяевец. (Некоторые из них уже ранее появлялись в «Заветах»). Наряду с Клюевым, все эти писатели участвуют в формировании набиравшего тогда силы новокрестьянского направления. Термин новокрестьянский используется, как правило, для того, чтобы подчеркнуть отличие этих поэтов от их предшественников – крестьянских поэтов XIX века. (И.Н. Розанов, историк русской литературы, справедливо заметил, что новокрестьянские поэты столь же не похожи на поэтов-«самоучек», как неонародники начала XX века, испытавшие влияние символизма, на революционных народников 1870-х годов.) Противопоставление крестьянских и новокрестьянских поэтов началось уже в начале 1910-х годов. «Нельзя без сочувствия относиться к песням Спиридона Дрожжина, но и нельзя в то же время не относить их к печальному прошлому нашей поэзии, – писал С.М. Городецкий в статье «Пучина стиховная», рецензируя «Песни старого пахаря». – Николай Клюев и Сергей Клычков показали нам, что за сила крестьяне-поэты».</w:t>
      </w:r>
    </w:p>
    <w:p>
      <w:pPr>
        <w:pStyle w:val="Normal"/>
        <w:ind w:firstLine="360"/>
        <w:jc w:val="both"/>
        <w:rPr/>
      </w:pPr>
      <w:r>
        <w:rPr/>
        <w:t>Клюева, Клычкова и других новокрестьянских поэтов сближало (при всем различии их творческих индивидуальностей) общее для них социальное происхождение, активное неприятие Города, «интеллигенции», устремленность к родной деревне, романтическая идеализация старины, патриархального уклада жизни, намерение освежить русский язык (прежде всего – на фольклорной основе), подход к поэтическому слову. Клюев был старшим в этой группе, наиболее зрелым в идейном отношении и широко признанным к 1914 году «народным» поэтом. Не случайно именно он становится одним из ведущих авторов миролюбовского «Ежемесячного журнала».</w:t>
      </w:r>
    </w:p>
    <w:p>
      <w:pPr>
        <w:pStyle w:val="Normal"/>
        <w:ind w:firstLine="360"/>
        <w:jc w:val="both"/>
        <w:rPr/>
      </w:pPr>
      <w:r>
        <w:rPr/>
        <w:t>Основой для формирования будущей «новокрестьянской школы» послужила в известной мере завязавшаяся в 1913 году переписка Клюева с Александром Ширяевцем. Начинающий в то время поэт, родом волжанин, Ширяевец (настоящая фамилия – Абрамов; 1887-1924) провел большую часть своей жизни (с 1905-го по 1922 год) в Туркестанском крае, где служил чиновником почтово-телеграфного ведомства. Основное содержание его жизни составляла переписка со столичными издателями и литераторами; Ширяевец посылал им свои стихи, просил о содействии, о новых книгах. Эпистолярное общение Клюева и Ширяевца также началось по инициативе последнего. «Мне очень радостны все ваши слова и выводы, – отвечает Клюев на первое письмо Ширяевца, – и я всегда буду любить Вас, как любил заочно по песням в «Народном журнале». Вы мне очень близки по духу и по устремлению к песне».</w:t>
      </w:r>
    </w:p>
    <w:p>
      <w:pPr>
        <w:pStyle w:val="Normal"/>
        <w:ind w:firstLine="360"/>
        <w:jc w:val="both"/>
        <w:rPr/>
      </w:pPr>
      <w:r>
        <w:rPr/>
        <w:t>Письма Клюева к Ширяевцу имеют иную окраску, чем его более ранние письма к Блоку. Более резко (опять-таки не без юродства) очерчивает в них Клюев собственный портрет – в полном соответствии с тем представлением, которое навязывалось широкой публике: смиренный малообразованный деревенский житель, поэт-«рапсод», чьи песни находят отзвук лишь в народной среде, но никак не среди людей «искусства».</w:t>
      </w:r>
    </w:p>
    <w:p>
      <w:pPr>
        <w:pStyle w:val="Normal"/>
        <w:ind w:firstLine="360"/>
        <w:jc w:val="both"/>
        <w:rPr/>
      </w:pPr>
      <w:r>
        <w:rPr/>
        <w:t>«Милый братик, – пишет Клюев Ширяевцу 16 июля 1913 года, – меня очень трогает твое отношение ко мне, но, право, я гораздо хуже, чем ты думаешь. Пишу я стихи, редко любя их, – они для меня чаще мука, чем радость, и духовно, и материально. Не думай, друг, что стихи дают мне возможность покупать автомобили, они почти ничего мне не дают, несмотря на шум в печати и на публичные лекции о них и т.п. Был я зимой в Питере и в Москве, таскали меня по концертам, по гостиным, но всегда забывали накормить, и ни одна живая душа не поинтересовалась, есть ли у меня на завтра кусок хлеба, а так слушали, собирались по 500 человек в разных обществах слушать меня. Теперь я, обглоданный и нищий, вновь в деревне – в бедности, тьме и одиночестве, никому не нужный и уже неинтересный. И никто из людей искусства не удостаивает меня весточкой-приветом, хоть я и получаю много писем, но всё – от людей бедных (не причастных литературе) из дальних углов России. В письмах этих неученые люди зовут меня пророком, учителем, псалмопевцем, но на самом деле я очень неказистый, оборванный бедный человек, имеющий одно сокровище – глухую, вечно болеющую мать, которая, чуть поздоровше, всхлипывающим старушьим голосом поет мне свои песни: она за прялицей, а я сижу и реву на всю избу, быть может, в то время, когда в Питере в атласных салонах бриллиантовые дамы ахают над моими книжками.</w:t>
      </w:r>
    </w:p>
    <w:p>
      <w:pPr>
        <w:pStyle w:val="Normal"/>
        <w:ind w:firstLine="360"/>
        <w:jc w:val="both"/>
        <w:rPr/>
      </w:pPr>
      <w:r>
        <w:rPr/>
        <w:t>Братик мой милый, тяжко мне с книжками и с дамами, и с писателями, лучше бы не видеть и не знать их – будь они прокляты и распрокляты!»</w:t>
      </w:r>
    </w:p>
    <w:p>
      <w:pPr>
        <w:pStyle w:val="Normal"/>
        <w:ind w:firstLine="360"/>
        <w:jc w:val="both"/>
        <w:rPr/>
      </w:pPr>
      <w:r>
        <w:rPr/>
        <w:t>Литературность, обусловленность, «заданность» этого письма очевидны и подтверждаются содержанием дальнейших писем. Точно в таких же выражениях описывал Клюев свою деревенскую жизнь и свои петербургско-московские «мытарства» другим людям – например, Блоку в конце ноября 1913 года. Та же тональность – и в его первых письмах к Есенину (1915).</w:t>
      </w:r>
    </w:p>
    <w:p>
      <w:pPr>
        <w:pStyle w:val="Normal"/>
        <w:ind w:firstLine="360"/>
        <w:jc w:val="both"/>
        <w:rPr/>
      </w:pPr>
      <w:r>
        <w:rPr/>
        <w:t>Тем не менее, желая поддержать талантливого собрата, прозябающего в далеком Туркестане, Клюев с готовностью содействует его публикациям. В автобиографии, датированной 7 ноября 1913 года, Ширяевец упоминает, что, решив в 1912 году «пробираться» в столичные журналы, он встретил одобрительное отношение Клюева, который «сначала разнес меня в «пух и прах», а потом похвалил...» Клюев оказался надежным соединительным звеном между Ширяевцем и В. С. Миролюбовым. «Пришли мне новые свои песни, я постараюсь их поместить в журнал Миролюбова, – пишет он Ширяевцу 22 декабря 1913 года, – это один из больших русских редакторов, недавно вернулся из-за границы, и будет издавать журнал. Раньше он издавал известный «Журнал для Всех». Я обожаю этого человека». Ширяевец, ранее сам обратившийся к Миролюбову (письмо от 10 декабря 1913 года), сообщает ему 10 января 1914 года, что состоит с Клюевым в дружеской переписке, но лично с ним не знаком. «...Я столько хорошего слышал о Вас от Н. А. Клюева, что люблю Вас и заочно!» – пишет ему Ширяевец 18 марта 1914 года. В том же письме говорится: «...до Клюева мне ой-ой как далеко! Из современных народных поэтов это самый выдающийся, самый самобытный. Я стараюсь поступать по его указаниям, но все равно таким сильным, как он, мне никогда не быть – таково мое искреннее мнение о себе». Наконец, 19 сентября 1914 года Ширяевец пишет Миролюбову: «Спасибо Клюеву за хорошее мнение обо мне. Мы с ним переписываемся, и его советы – настоящий клад для меня».</w:t>
      </w:r>
    </w:p>
    <w:p>
      <w:pPr>
        <w:pStyle w:val="Normal"/>
        <w:ind w:firstLine="360"/>
        <w:jc w:val="both"/>
        <w:rPr/>
      </w:pPr>
      <w:r>
        <w:rPr/>
        <w:t>Клюев тепло относился к Ширяевцу и пытался обратить его в свою веру. Он щедро делился с ним своими заветными мыслями о «братстве», о современной поэзии, о Городе и «городской» культуре, а, кроме того, систематически подвергал разбору его стихотворения. В письме к поэту П.С. Поршакову, своему другу тех лет, Ширяевец, ссылаясь на Клюева, упоминает о «патоке», которой тот советовал ему избегать в стихах о войне. «На меня душ Николая-Затворника &lt;то есть Клюева. – К.А.&gt; всегда действует», – пишет он Поршакову 8 декабря 1914 года.</w:t>
      </w:r>
    </w:p>
    <w:p>
      <w:pPr>
        <w:pStyle w:val="Normal"/>
        <w:ind w:firstLine="360"/>
        <w:jc w:val="both"/>
        <w:rPr/>
      </w:pPr>
      <w:r>
        <w:rPr/>
        <w:t>Влияние Клюева на Ширяевца было в 1913-1915 годах очень сильным. Его уроки Ширяевец усвоил глубоко и надолго. Об этом красноречиво свидетельствует стихотворение Ширяевца 1914 года, посвященное Клюеву:</w:t>
      </w:r>
    </w:p>
    <w:p>
      <w:pPr>
        <w:pStyle w:val="Normal"/>
        <w:ind w:firstLine="360"/>
        <w:jc w:val="both"/>
        <w:rPr/>
      </w:pPr>
      <w:r>
        <w:rPr/>
        <w:t xml:space="preserve">Говорил ты мне, что мало у меня удалых строк: </w:t>
      </w:r>
    </w:p>
    <w:p>
      <w:pPr>
        <w:pStyle w:val="Normal"/>
        <w:ind w:firstLine="360"/>
        <w:jc w:val="both"/>
        <w:rPr/>
      </w:pPr>
      <w:r>
        <w:rPr/>
        <w:t xml:space="preserve">Удаль в Городе пропала – замотался паренек... </w:t>
      </w:r>
    </w:p>
    <w:p>
      <w:pPr>
        <w:pStyle w:val="Normal"/>
        <w:ind w:firstLine="360"/>
        <w:jc w:val="both"/>
        <w:rPr/>
      </w:pPr>
      <w:r>
        <w:rPr/>
        <w:t xml:space="preserve">А как девица-царевна светом ласковых очей </w:t>
      </w:r>
    </w:p>
    <w:p>
      <w:pPr>
        <w:pStyle w:val="Normal"/>
        <w:ind w:firstLine="360"/>
        <w:jc w:val="both"/>
        <w:rPr/>
      </w:pPr>
      <w:r>
        <w:rPr/>
        <w:t>Душу вывела из плена – стали песни позвончей;</w:t>
      </w:r>
    </w:p>
    <w:p>
      <w:pPr>
        <w:pStyle w:val="Normal"/>
        <w:ind w:firstLine="360"/>
        <w:jc w:val="both"/>
        <w:rPr/>
      </w:pPr>
      <w:r>
        <w:rPr/>
        <w:t xml:space="preserve">А как только домекнулся: кинуть Город мне пора, – </w:t>
      </w:r>
    </w:p>
    <w:p>
      <w:pPr>
        <w:pStyle w:val="Normal"/>
        <w:ind w:firstLine="360"/>
        <w:jc w:val="both"/>
        <w:rPr/>
      </w:pPr>
      <w:r>
        <w:rPr/>
        <w:t>Всколыхнулся, обернулся в удалого гусляра!</w:t>
      </w:r>
    </w:p>
    <w:p>
      <w:pPr>
        <w:pStyle w:val="Normal"/>
        <w:ind w:firstLine="360"/>
        <w:jc w:val="both"/>
        <w:rPr/>
      </w:pPr>
      <w:r>
        <w:rPr/>
        <w:t>В письмах Клюева к Ширяевцу впервые проступает – со всей откровенностью – любовная тема. Эротическая окраска угадывалась уже и в письмах к Блоку. Ширяевцу же, получив его фотографию, Клюев пишет, не обинуясь (конец 1913 года): «Ты очень пригожий паренек, и мне это сугубо приятно. &lt;...&gt; Мне страшно хотелось бы обнять, поцеловать тебя...». Тема нарастает, становится ведущей в письме от 3 мая 1914 года: «Для меня очень интересна твоя любовь и неудовлетворенность ею. Но я слыхал, что в ваших краях сарты прекрасно обходятся без преподавательниц из гимназий, употребляя для любви мальчиков, которых нарочно держат в чайных и духанах для гостей. Что бы тебе попробовать – по-сартски, авось бы и прилюбилось, раз уж тебя так разбирает, – да это теперь и в моде «в русском обществе». Хвати бузы или какого-нибудь там чихирю, да и зачихирь по-волжски. Только обязательно напиши мне о результатах...».</w:t>
      </w:r>
    </w:p>
    <w:p>
      <w:pPr>
        <w:pStyle w:val="Normal"/>
        <w:ind w:firstLine="360"/>
        <w:jc w:val="both"/>
        <w:rPr/>
      </w:pPr>
      <w:r>
        <w:rPr/>
        <w:t>Ширяевец, очевидно, возмутился этим советом; продолжая тему, Клюев пишет ему 28 июня следующее: «Почему тебе кажется, что мне не идет говорить про любовь и про сартские нравы – я страшно силен телом, и мне еще нет 27-ми &lt;sic!&gt; годов. Встречался я с Клычковым, и всегда мы с ним целовались и дома, и на улице... Увидел бы я тебя, то разве бы удержался от поцелуев?».</w:t>
      </w:r>
    </w:p>
    <w:p>
      <w:pPr>
        <w:pStyle w:val="Normal"/>
        <w:ind w:firstLine="360"/>
        <w:jc w:val="both"/>
        <w:rPr/>
      </w:pPr>
      <w:r>
        <w:rPr/>
        <w:t>Кажется, все понятно. Тем не менее, пресловутое «извращение», что вызывало нарекания в адрес Клюева со стороны современников (и впоследствии официально инкриминировалось ему «органами»), в действительности – непростая проблема. Суть ее в том, что Клюев напряженно искал – как в жизни, так и в творчестве – единства, «слиянности» духовного с телесным, «высшего» с «низшим». Любовь (брак) он понимал, скорее, религиозно – как мистическое таинство, в котором брачная пара призвана осуществить свое богоподобие. Стихи Клюева, обращенные к «возлюбленному», проникнуты эротическими вожделениями в той же мере, как и религиозными упованиями. Тоска Клюева о «супруге» – это одновременно и тоска о «духовном сыне». Любовь для Клюева – некий духовный акт, сотворчество. Можно сказать, что именно с мужской дружбой Клюев соотносил одухотворенное, творческое начало, тогда как в женской любви, напротив, он видел по преимуществу «пол».</w:t>
      </w:r>
    </w:p>
    <w:p>
      <w:pPr>
        <w:pStyle w:val="Normal"/>
        <w:ind w:firstLine="360"/>
        <w:jc w:val="both"/>
        <w:rPr/>
      </w:pPr>
      <w:r>
        <w:rPr/>
        <w:t>Духовный союз поэта с поэтом, художника с художником, старшего с младшим, Отца с Сыном, Христа с Иоанном – все эти мотивы красочно отразятся в творчестве Клюева. Стремление Клюева опекать своих младших товарищей по искусству, «матерински» заботиться о них, быть для них «всем и вся» воплотится наиболее полно в его взаимоотношениях с Сергеем Есениным, Анатолием Кравченко и др. Однако прелюдией к этим «дружбам» было его заочное общение с Ширяевцем.</w:t>
      </w:r>
    </w:p>
    <w:p>
      <w:pPr>
        <w:pStyle w:val="Normal"/>
        <w:ind w:firstLine="360"/>
        <w:jc w:val="both"/>
        <w:rPr/>
      </w:pPr>
      <w:r>
        <w:rPr/>
        <w:t>Литературная слава Клюева тем временем неуклонно росла. Безвыездно оставаясь в Олонии, поэт ревниво следил за отзывами о своем творчестве, которые появлялись тогда в печати. «От Иванова-Разумника получил письмо – очень хвалит мои новые стихи. За этот год я получил больше 70-ти вырезок о себе и о «Лесных былях» и десятка три писем...» – с гордостью рассказывал Клюев В. С. Миролюбову в конце 1914 года. А в августе 1915 года Клюев сообщает Есенину, что у него накопилось «около двухсот газетных и журнальных вырезок» о своем творчестве. Возможно, Клюев несколько преувеличивал число посвященных ему публикаций, Но не будет преувеличением сказать, что имя его к середине 1915 года постоянно ставится рядом с именами известнейших русских поэтов.</w:t>
      </w:r>
    </w:p>
    <w:p>
      <w:pPr>
        <w:pStyle w:val="Normal"/>
        <w:ind w:firstLine="360"/>
        <w:jc w:val="both"/>
        <w:rPr/>
      </w:pPr>
      <w:r>
        <w:rPr/>
        <w:t>Сильным духовным потрясением оказалась для поэта начавшаяся война с Германией. Это событие Клюев переживал настолько остро, что даже собирался идти на фронт братом милосердия. «Я подавал прошение о желании моем поступить братом милосердия, но помехой послужило мое увольнительное свидетельство по тяжкой болезни от солдатчины, то я думаю ехать в Петроград на переосвидетельствование», – писал Клюев Миролюбову 16 апреля 1915 года, добавляя при этом, что брат его «бросил всю домашность и ушел добровольцем». Чуть позже Клюев отказался от своего намерения, но злободневная военная тематика пронизывает большую часть его стилизаций того времени. Произведения, навеянные русско-германской войной, составили впоследствии сборник «Мирские думы»; в основном эта книга была готова уже летом 1915 года. К этому времени Клюев – желанный автор для многих столичных редакций. Благодаря А.А. Измайлову он публикует свои стихотворения в «Биржевых ведомостях» и еженедельном художественно-литературном журнале «Огонек». Свои страницы открывают Клюеву и видные петроградские журналы «Северная звезда» и «Северные записки». Следует упомянуть также еженедельник «Голос жизни», выходивший в Петербурге с конца 1914 по май 1915 года. Издателем журнала значился Д.В. Философов, редактировал его писатель Л.В. Берман. «Присылаю Вам еще несколько своих произведений, – писал Клюев Л.В. Берману, – которые нуждаются в предварительном исправлении, так как написаны с ошибками в словах и знаках. Извиняясь за беспокойство, почтительнейше прошу Вас о следующем: живу я в бедности и одиночестве и был бы обрадован несказанно, если бы Вы нашли возможность высылать мне Ваш журнал».</w:t>
      </w:r>
    </w:p>
    <w:p>
      <w:pPr>
        <w:pStyle w:val="Normal"/>
        <w:ind w:firstLine="360"/>
        <w:jc w:val="both"/>
        <w:rPr/>
      </w:pPr>
      <w:r>
        <w:rPr/>
        <w:t>В «Голосе жизни» (№ 20) действительно было напечатано шесть стихотворений Клюева. Однако еще до этого, в № 17, появилась статья «Земля и камень», подписанная «Роман Аренский» (один из псевдонимов З.Н. Гиппиус), – предисловие к стихам молодого Есенина, помещенным в том же номере. Гиппиус сравнивала Есенина с Клюевым (отмечая, что «стихи их разны»), Фетом и Кольцовым. Это была первая статья о поэзии Есенина и первое сопоставление имен Есенина и Клюева, которое через полгода станет для русской печати привычным и естественным.</w:t>
      </w:r>
    </w:p>
    <w:p>
      <w:pPr>
        <w:pStyle w:val="Normal"/>
        <w:ind w:firstLine="360"/>
        <w:jc w:val="both"/>
        <w:rPr/>
      </w:pPr>
      <w:r>
        <w:rPr/>
        <w:t>Во второй половине 1915 года Клюев готовится к новой поездке в Петроград; требовалось срочно найти издателя для «Мирских дум». «По осени думаю издать книжку про то, что волнует теперь всех, – не знаю, найдется ли издатель, а стихи, навеянные событиями, хвалят и газеты и книжники», – пишет Клюев В.С. Миролюбову 22 июня 1915 года. Была, однако, и другая причина, торопившая его в Петроград. Клюев ожидал увидеть в столице Сергея Есенина, с которым у него уже несколько месяцев назад завязалась многообещающая переписка.</w:t>
      </w:r>
    </w:p>
    <w:p>
      <w:pPr>
        <w:pStyle w:val="Normal"/>
        <w:ind w:firstLine="360"/>
        <w:jc w:val="both"/>
        <w:rPr/>
      </w:pPr>
      <w:r>
        <w:rPr/>
        <w:t>Глава 6</w:t>
      </w:r>
    </w:p>
    <w:p>
      <w:pPr>
        <w:pStyle w:val="Normal"/>
        <w:ind w:firstLine="360"/>
        <w:jc w:val="both"/>
        <w:rPr/>
      </w:pPr>
      <w:r>
        <w:rPr/>
        <w:t>С ЕСЕНИНЫМ</w:t>
      </w:r>
    </w:p>
    <w:p>
      <w:pPr>
        <w:pStyle w:val="Normal"/>
        <w:ind w:firstLine="360"/>
        <w:jc w:val="both"/>
        <w:rPr/>
      </w:pPr>
      <w:r>
        <w:rPr/>
        <w:t>В те самые дни, когда в «Голосе жизни» печатались стихи Есенина, Клюев получил от него первое письмо.</w:t>
      </w:r>
    </w:p>
    <w:p>
      <w:pPr>
        <w:pStyle w:val="Normal"/>
        <w:ind w:firstLine="360"/>
        <w:jc w:val="both"/>
        <w:rPr/>
      </w:pPr>
      <w:r>
        <w:rPr/>
        <w:t>«Дорогой Николай Алексеевич!</w:t>
      </w:r>
    </w:p>
    <w:p>
      <w:pPr>
        <w:pStyle w:val="Normal"/>
        <w:ind w:firstLine="360"/>
        <w:jc w:val="both"/>
        <w:rPr/>
      </w:pPr>
      <w:r>
        <w:rPr/>
        <w:t>Читал я Ваши стихи, много говорил о Вас с Городецким и не могу не писать Вам. Тем более тогда, когда у нас есть с Вами много общего. Я тоже крестьянин и пишу так же, как Вы, но только на своем рязанском языке, – сообщал Есенин, – &lt;...&gt; я хотел бы с Вами побеседовать о многом, но ведь «через быстру реченьку, через темненький лесок не доходит голосок». Если Вы прочитаете мои стихи, черканите мне о них. Осенью Городецкий выпускает мою книгу «Радуница». В «Красе» я тоже буду. Мне очень жаль, что я на этой открытке ничего не могу еще сказать...».</w:t>
      </w:r>
    </w:p>
    <w:p>
      <w:pPr>
        <w:pStyle w:val="Normal"/>
        <w:ind w:firstLine="360"/>
        <w:jc w:val="both"/>
        <w:rPr/>
      </w:pPr>
      <w:r>
        <w:rPr/>
        <w:t>Письмо написано 24 апреля 1915 года. И уже 2 мая Клюев откликается на обращенные к нему слова Есенина. В первых же строках Клюев пытается резко отъединить поэта-крестьянина от его «городских» покровителей: «Милый братик, почитаю за любовь узнать тебя и говорить с тобой, хотя бы и не написала про тебя Гиппиус статьи, и Городецкий не издал твоих песен». Заканчивалось письмо Клюева многозначащей фразой: «Мне многое почувствовалось в твоих словах, продолжи их, милый, и прими меня в сердце свое». А в следующем из его сохранившихся писем к Есенину были такие строки: «Я очень люблю тебя, Сережа, заочно – потому что слышу твою душу в твоих писаниях – в них жизнь, невольно идущая». С обмена этими письмами и начинается дружба Клюева с Есениным – одна из драматических глав в истории русской поэзии XX века.</w:t>
      </w:r>
    </w:p>
    <w:p>
      <w:pPr>
        <w:pStyle w:val="Normal"/>
        <w:ind w:firstLine="360"/>
        <w:jc w:val="both"/>
        <w:rPr/>
      </w:pPr>
      <w:r>
        <w:rPr/>
        <w:t>В августе происходит встреча поэтов на страницах «Ежемесячного журнала»: клюевское стихотворение «Смерть ручья» («Туча – ель, а солнце – белка...») соседствует с двумя стихотворениями Есенина («Выткался на озере...» и «Пастух»). А в начале сентября Клюев приезжает в Петроград и 6 сентября пишет Есенину, что хотел бы устроить с ним «совместное чтение» стихов о войне. «Я смертельно желаю повидаться с тобой – дорогим и любимым, и если ты – ради сего – имеешь возможность приехать, то приезжай немедля...» – просит он Есенина 23 сентября.</w:t>
      </w:r>
    </w:p>
    <w:p>
      <w:pPr>
        <w:pStyle w:val="Normal"/>
        <w:ind w:firstLine="360"/>
        <w:jc w:val="both"/>
        <w:rPr/>
      </w:pPr>
      <w:r>
        <w:rPr/>
        <w:t>В первые дни октября Есенин и Клюев наконец встречаются в Петрограде. Между поэтами сразу же устанавливаются доверительные дружеские отношения, и в ближайшие месяцы они не расстаются друг с другом. «Вероятно, у меня он познакомился с Есениным, – вспоминал Городецкий. – И впился в него. Другого слова я не нахожу для начала их дружбы. &lt;...&gt; Чудесный поэт, хитрый умник, обаятельный своим коварным смирением, творчеством вплотную примыкавший к былинам и духовным стихам Севера, Клюев, конечно, овладел молодым Есениным, как овладевал каждым из нас в свое время».</w:t>
      </w:r>
    </w:p>
    <w:p>
      <w:pPr>
        <w:pStyle w:val="Normal"/>
        <w:ind w:firstLine="360"/>
        <w:jc w:val="both"/>
        <w:rPr/>
      </w:pPr>
      <w:r>
        <w:rPr/>
        <w:t>Сохранилось малоизвестное свидетельство – запись в дневнике петербургского переводчика и коллекционера Ф.Ф. Фидлера, сделанная 6 октября. Видно, что уже через несколько дней после состоявшегося знакомства Клюев и Есенин чувствуют себя близкими приятелями.</w:t>
      </w:r>
    </w:p>
    <w:p>
      <w:pPr>
        <w:pStyle w:val="Normal"/>
        <w:ind w:firstLine="360"/>
        <w:jc w:val="both"/>
        <w:rPr/>
      </w:pPr>
      <w:r>
        <w:rPr/>
      </w:r>
    </w:p>
    <w:p>
      <w:pPr>
        <w:pStyle w:val="Normal"/>
        <w:ind w:firstLine="360"/>
        <w:jc w:val="both"/>
        <w:rPr/>
      </w:pPr>
      <w:r>
        <w:rPr/>
        <w:t>«Сегодня Измайлов пригласил меня на обед. &lt;...&gt; Были также оба народных поэта: после обеда я позвал их к себе: 27-летний Ник&lt;олай&gt; Алексеев&lt;ич&gt; Клюев &lt;...&gt; и 20-летний Серг&lt;ей&gt; Александр&lt;ович&gt; Есенин (приятное мальчишеское лицо с доверчиво-наивными глазами из-под светлых курчавых волос). Оба – старообрядцы. &lt;...&gt; Клюев &lt;...&gt; живет со своим 75-летним отцом в избе на берегу реки; он черпает из нее воду, готовит еду, стирает белье, моет полы – словом, ведет все хозяйство. Он не курит, однако употребляет мясо (в его забытой Богом деревне не растут даже огурцы и капуста) и пьет пиво (у меня). В юности он носил на теле вериги; на мой изумленный вопрос, для чего он это делал, он ответил просто: «Для Бога». Увидев у меня обрамленный автограф Гейне, он обратился к Есенину и сказал ему с упреком, который, казалось, относился не только к Есенину, но и к нему самому: «Из семи строк сделано четыре! Видишь, как люди писали!» Оба восхищались моим музеем и показались мне достаточно осведомленными в области литературы. Увидев гипсовую голову Ницше, Есенин воскликнул: «Ницше!»... Видимо, Клюев очень любит Есенина: склонив его голову к себе на плечо, он ласково поглаживал его по волосам».</w:t>
      </w:r>
    </w:p>
    <w:p>
      <w:pPr>
        <w:pStyle w:val="Normal"/>
        <w:ind w:firstLine="360"/>
        <w:jc w:val="both"/>
        <w:rPr/>
      </w:pPr>
      <w:r>
        <w:rPr/>
        <w:t>В течение последующих дней и недель Есенин и Клюев всюду появляются вместе. Так, 7 октября оба навещают молодого поэта и художника В.А. Юнгера, который зарисовывает каждого из них. 21 октября Клюев и Есенин в гостях у Блока; в своей записной книжке Блок в этот день отметил: «Н.А. Клюев – в 4 часа с Есениным (до 9-ти). Хорошо». Общаются они и с писателем И.И. Ясинским, в то время – активным сторонником «народной» литературы. Опираясь на поддержку Городецкого, Измайлова, Ясинского и других, они быстро вовлекаются в литературную жизнь столицы. Как непосредственный результат их встреч с Измайловым и Ясинским следует рассматривать, видимо, новое совместное выступление поэтов в печати: 11 октября в газете «Биржевые ведомости» их фамилии опять появляются рядом (есенинское стихотворение «Выть» и клюевское «В этот год за святыми обеднями...»). В начале ноября 1915 года оба поэта посещают дом известного юриста и общественного деятеля И.В. Гессена, где набросок с Есенина делает А.Н. Бенуа. С успехом проходят в Петрограде их первые «крестьянские» вечера. 21 октября оба читают свои произведения в редакции «Ежемесячного журнала». Присутствовавший на чтении писатель Б.А. Лазаревский записал в своем дневнике:</w:t>
      </w:r>
    </w:p>
    <w:p>
      <w:pPr>
        <w:pStyle w:val="Normal"/>
        <w:ind w:firstLine="360"/>
        <w:jc w:val="both"/>
        <w:rPr/>
      </w:pPr>
      <w:r>
        <w:rPr/>
        <w:t>«Вечером пошел я в «Ежемесячный журнал». Думал, что проскучаю, а вышло интересно. Читал я свой рассказ, ну да сие не важно, а важно, что я, вообще не любящий стихов, кроме Лермонтова и Шевченко поэтов почти не чтущий, вдруг услыхал двух поэтов – да каких! Великорусский Шевченко этот Николай Клюев, и наружность как у Шевченка в молодости. Начал он читать негромко, под сурдинку басом. И очаровал. Проникновеннее Некрасова, сочнее Кольцова. Миролюбов плакал... Чуть было не плакал и я. Не чтение, а музыка, не слова, а евангелие, а главное – дикция особенная... Как нельзя перевести Шевченка ни на один язык, даже на русский, сохранив все нюансы, так нельзя перевести и Клюева. &lt;...&gt; И далеко же этим футуристам и Маяковским с их криком и воем до этой музыки, точно весь народ русский говорит. Затем выступал его товарищ, Сергей Есенин. Мальчишка 19-летний, как херувим блаженности и завитой, и тоже удивил меня. В четверть часа эти два человека научили меня русский народ уважать и, главное, понимать то, что я не понимал прежде, – музыку слова народного и муку русского народа – малоземельного, водкой столетия отравляемого. И вот точка. И вот мысль этого народа и его талантливые дети Есенин и Клюев».</w:t>
      </w:r>
    </w:p>
    <w:p>
      <w:pPr>
        <w:pStyle w:val="Normal"/>
        <w:ind w:firstLine="360"/>
        <w:jc w:val="both"/>
        <w:rPr/>
      </w:pPr>
      <w:r>
        <w:rPr/>
        <w:t>Тогда же, осенью 1915 года, в Петрограде создается группа «Краса» (о ней упоминает Есенин в своем первом письме к Клюеву) – объединение «народных» (точнее – новокрестьянских) поэтов с «городскими» писателями и художниками, увлекавшимися фольклором и древнерусским искусством (В.И. Иванов, А.М. Ремизов, Н.К. Рерих и др.). В сущности, это была одна из попыток сблизить «народ» и «интеллигенцию» на почве неонароднических исканий. «Группа эта все росла и крепла, – рассказывает С. Городецкий. – В нее входили, кроме Клюева и Есенина, Сергей Клычков и Александр Ширяевец. Все были талантливы, все были объединены любовью к русской старине, к устной поэзии, к народным песенным и былинным образам».</w:t>
      </w:r>
    </w:p>
    <w:p>
      <w:pPr>
        <w:pStyle w:val="Normal"/>
        <w:ind w:firstLine="360"/>
        <w:jc w:val="both"/>
        <w:rPr/>
      </w:pPr>
      <w:r>
        <w:rPr/>
        <w:t>Среди «городских» писателей, с кем близко сходятся в то время Есенин и Клюев, следует назвать А.М. Ремизова, одного из участников «Красы». Испытывая интерес к стилизаторской манере Ремизова, «крестьянские» поэты тянутся к нему, часто навещают его в 1915-1917 годах. (Есенин посвятил Ремизову стихотворение «Лисица».) Склонный, подобно Клюеву, к мистификации, розыгрышу и шутке, Ремизов основал в 1908 году «Обезьянью Великую и Вольную палату» («Обезволпал») с фантастической иерархией чинов и званий. Членами Обезволпала были многие знакомые Ремизова. Кавалеры «Обезьяньей палаты» получали свой знак и особую грамоту, коими позднее, 8 февраля 1917 года, будет награжден и Клюев.</w:t>
      </w:r>
    </w:p>
    <w:p>
      <w:pPr>
        <w:pStyle w:val="Normal"/>
        <w:ind w:firstLine="360"/>
        <w:jc w:val="both"/>
        <w:rPr/>
      </w:pPr>
      <w:r>
        <w:rPr/>
        <w:t>Группа «Краса» просуществовала недолго: она распалась, едва возникнув. Проявить себя она успела лишь двумя мероприятиями: брошюрой С. Городецкого («Стихотворение с примечаниями А.С. Пушкину»), изданной в мае 1915 года, и театрализованным вечером в концертном зале Тенишевского училища, состоявшимся 25 октября 1915 года. В нем приняли участие Городецкий, Ремизов, Клюев и Есенин: читались также произведения Клычкова, Ширяевца и П. Радимова. «Вечер открылся «зачальным присловием» Сергея Городецкого и «словом» Алексея Ремизова. Затем молодым поэтом, крестьянином Рязанской губ&lt;ернии&gt;, С. Есениным были прочитаны известная его поэма «Русь» и цикл стихов «Маковые Побаски». Гвоздем вечера явилась былина Н. Клюева «Беседный Наигрыш», которую поэт пропел с мощной выразительностью, причем содержание этой былины дает синтез народного воззрения на современные мировые события. По своей силе и глубокому пафосу былина эта представляет собой исключительное явление в современной поэзии. Кроме того, Н. Клюевым были удачно исполнены «Избенные &lt;так! – К.А.&gt; песни» и "Песни из Заонежья"» – такой отчет содержался в столичной газете «Голос Руси». Были и другие не менее восторженные отклики. Однако в некоторых изданиях группа «Краса» подверглась осмеянию. «Журнал журналов», например, назвал вечер в Тенишевском училище сусальным и лживым «литературным балаганом», где ««дудари» и «певуны» играют недостойную их таланта роль – потешников, скоморохов, забавляющих скучающую петроградскую публику, ударившуюся в сладкое народолюбие».</w:t>
      </w:r>
    </w:p>
    <w:p>
      <w:pPr>
        <w:pStyle w:val="Normal"/>
        <w:ind w:firstLine="360"/>
        <w:jc w:val="both"/>
        <w:rPr/>
      </w:pPr>
      <w:r>
        <w:rPr/>
        <w:t>Собственно говоря, группа «Краса» не распалась: она естественно влилась в новое литературно-художественное объединение «Страда», учрежденное 17 октября 1915 года на квартире Городецкого. Председателем «Страды» был избран Ясинский, товарищем председателя – Городецкий, который вскоре разошелся с правлением общества и уехал из Петрограда на фронт. Ядро «Страды», помимо Клюева, Есенина и самого Ясинского, составляли писатели «из народа»: Пимен Карпов, М.П. Мурашов, В.В. Игнатов и другие. В отличие от стилизованной «Красы» новое общество стремилось прежде всего к пропаганде подлинно народного искусства. Наняв помещение на Серпуховской улице, «Страда» проводила общедоступные вечера; готовились к изданию и литературные сборники. К участию в деятельности «Страды» Ясинский стремился привлечь известных художников, артистов, исполнителей. Так, 15 декабря 1915 года он писал певцу Н.Н. Фигнеру:</w:t>
      </w:r>
    </w:p>
    <w:p>
      <w:pPr>
        <w:pStyle w:val="Normal"/>
        <w:ind w:firstLine="360"/>
        <w:jc w:val="both"/>
        <w:rPr/>
      </w:pPr>
      <w:r>
        <w:rPr/>
        <w:t>«Общество «Страда», в котором я состою председателем, жадно желает иметь Вас своим членом. Общество это наладилось, располагает кое-какими средствами, маленькие трения, которые возникли было между Правлением и одним из его членов по принципиальным вопросам, устранены добровольным уходом этого члена, и обществу теперь не грозит никакая кривая, оно останется верно своим прогрессивным задачам. «Страда» народна, но под народом она разумеет все русские народные стихии. Вам как знатоку и, можно сказать, поэту русской народной песни – я бы прибавил еще – несравненному – следует быть членом «Страды». Много хорошего сделает уже одно Ваше имя. &lt;...&gt; Кроме Вас предположено привлечь еще несколько авторитетных лиц с хорошим именем. Очень рассчитываю на Вас, дорогой Николай Николаевич. Когда Вы познакомитесь с такими самородками нашими, как наши, например, страдники Клюев и Есенин, Вы поймете, почему мы столь настойчиво добиваемся Вашего участия в нашем воистину хорошем и общенародном деле».</w:t>
      </w:r>
    </w:p>
    <w:p>
      <w:pPr>
        <w:pStyle w:val="Normal"/>
        <w:ind w:firstLine="360"/>
        <w:jc w:val="both"/>
        <w:rPr/>
      </w:pPr>
      <w:r>
        <w:rPr/>
        <w:t>Действительно, Есенин и Клюев были «душою» «Страды». Они выступали на первом вечере искусств, организованном «Страдой» 19 ноября 1915 года. 10 декабря «Страда» провела отдельный вечер Есенина и Клюева; с докладом о «народных» поэтах выступил Ясинский. В начале февраля 1916 года оба читали стихи в «Новой студии» – театре, открывшемся при «Страде». В первом сборнике «Страды», выпущенном весной 1916 года, было напечатано два стихотворения Клюева и стихотворение Есенина «Теплый вечер».</w:t>
      </w:r>
    </w:p>
    <w:p>
      <w:pPr>
        <w:pStyle w:val="Normal"/>
        <w:ind w:firstLine="360"/>
        <w:jc w:val="both"/>
        <w:rPr/>
      </w:pPr>
      <w:r>
        <w:rPr/>
        <w:t>В ту зиму 1915-1916 годов Клюев и особенно Есенин уверенно вступили в круг столичных писателей. 25 декабря 1915 года поэты посетили в Царском Селе Ахматову и Гумилева. Клюев познакомил их с Есениным. Однако акмеисты уже сторонились Клюева и не шли на сближение с крестьянскими поэтами. В ноябре – декабре 1915 года Клюев и Есенин познакомились с М. Горьким. Это произошло на квартире у художницы Н. Любавиной, где в то время собирались поэты, художники и артисты. Впрочем, М. Горький тоже отнесся к Клюеву настороженно. Фольклорные стилизации Клюева тех лет казались М. Горькому псевдонародными подделками. Л.М. Клейнборт в своих воспоминаниях о Горьком («Встречи») передает отзыв писателя о Есенине (в связи с привлечением рязанского поэта к участию в «Летописи»): «Он не нашей, а чужой окраски... Я видел его как-то вместе с Клюевым. Нарочитые пейзане».</w:t>
      </w:r>
    </w:p>
    <w:p>
      <w:pPr>
        <w:pStyle w:val="Normal"/>
        <w:ind w:firstLine="360"/>
        <w:jc w:val="both"/>
        <w:rPr/>
      </w:pPr>
      <w:r>
        <w:rPr/>
        <w:t>В январе 1916 года Есенин и Клюев приезжают в Москву. 21 января состоялось их совместное чтение в Обществе свободной эстетики; этот вечер описан в воспоминаниях нескольких очевидцев, запечатлевших прежде всего «русский» облик поэтов. (Желая подчеркнуть свое происхождение и «народный» характер своего творчества, Есенин и Клюев – не без вызова – наряжались тогда в «национальную» одежду.) В одном из печатных отчетов (газета «Утро России») говорилось:</w:t>
      </w:r>
    </w:p>
    <w:p>
      <w:pPr>
        <w:pStyle w:val="Normal"/>
        <w:ind w:firstLine="360"/>
        <w:jc w:val="both"/>
        <w:rPr/>
      </w:pPr>
      <w:r>
        <w:rPr/>
        <w:t>«Поэты еще до чтения своих стихов привлекли внимание собравшихся своими своеобразными костюмами: оба были в черных бархатных кафтанах, цветных рубахах и желтых сапогах. &lt;...&gt; Н. Клюев прочел былину-сказание «О Вильгельмище – царе поганом», а г. Есенин – сказание о Евпатии Коловрате. Затем поэты читали поочередно лирические стихотворения. В произведениях обоих поэтов в значительной мере нашла отражение современная война. Оба поэта имели у слушателей успех».</w:t>
      </w:r>
    </w:p>
    <w:p>
      <w:pPr>
        <w:pStyle w:val="Normal"/>
        <w:ind w:firstLine="360"/>
        <w:jc w:val="both"/>
        <w:rPr/>
      </w:pPr>
      <w:r>
        <w:rPr/>
        <w:t>Тогда же, в январе, поэты читают свои произведения у великой княгини Елизаветы Федоровны в учрежденной ею Марфо-Мариинской обители на Ордынке. Художник М.В. Нестеров вспоминает:</w:t>
      </w:r>
    </w:p>
    <w:p>
      <w:pPr>
        <w:pStyle w:val="Normal"/>
        <w:ind w:firstLine="360"/>
        <w:jc w:val="both"/>
        <w:rPr/>
      </w:pPr>
      <w:r>
        <w:rPr/>
        <w:t>«В начале месяца мы с женой получили приглашение вел&lt;икой&gt; княгини послушать у нее «сказителей». &lt;...&gt; Все поместились вокруг большого стола, на одном конце которого села вел&lt;икая&gt; княгиня. В противоположном конце комнаты сидели сказители. Их было двое: один молодой, лет двадцати, кудрявый блондин с каким-то фарфоровым, как у куколки, лицом. Другой – сумрачный, широколицый брюнет лет под сорок. Оба были в поддевках, в рубахах-косоворотках, в высоких сапогах. Сидели они рядом.</w:t>
      </w:r>
    </w:p>
    <w:p>
      <w:pPr>
        <w:pStyle w:val="Normal"/>
        <w:ind w:firstLine="360"/>
        <w:jc w:val="both"/>
        <w:rPr/>
      </w:pPr>
      <w:r>
        <w:rPr/>
        <w:t>Начал молодой: нежным, слащавым голосом он декламировал свои стихотворения. Содержания их я не помню, помню лишь, что все: и голос, и манера, и сами стихотворения показались мне искусственными.</w:t>
      </w:r>
    </w:p>
    <w:p>
      <w:pPr>
        <w:pStyle w:val="Normal"/>
        <w:ind w:firstLine="360"/>
        <w:jc w:val="both"/>
        <w:rPr/>
      </w:pPr>
      <w:r>
        <w:rPr/>
        <w:t>После перерыва стал говорить старший. Его манера была обычной манерой, стилем сказителей. Так сказывали Рябинин, Кривополенова и другие, попадавшие к нам с Севера. Голос глуховатый, дикция выразительная. &lt;...&gt; Сказители эти были получившие позднее шумную известность поэты-крестьяне – Есенин и Клюев. Все, что сказывал Клюев, соответствовало времени, тогдашним настроениям, говорилось им умело, с большой выразительностью».</w:t>
      </w:r>
    </w:p>
    <w:p>
      <w:pPr>
        <w:pStyle w:val="Normal"/>
        <w:ind w:firstLine="360"/>
        <w:jc w:val="both"/>
        <w:rPr/>
      </w:pPr>
      <w:r>
        <w:rPr/>
        <w:t>Инициатором этих многочисленных публичных выступлений был именно Клюев. В союзе с молодым Есениным, чей талант он оценил сразу же, как только увидел в печати его стихотворения, Клюев надеялся привлечь внимание публики к «крестьянской» поэзии. Настойчивее и резче, чем другие его единомышленники, Клюев утверждал и прямо-таки насаждал в русском обществе свое «народное» (правильнее – неонародническое) мировоззрение. «Он был лучшим выразителем той идеалистической системы, которую несли все мы, – писал позднее Городецкий. – Но в то время как для нас эта система была литературным исканием, для него она была крепким мировоззрением, укладом жизни, формой отношения к миру». Публичные чтения в Петрограде и Москве были чрезвычайно важны для Клюева. Обладая к 1916 году достаточно развернутой программой, Клюев пытался организационно сплотить вокруг себя близких ему по духу писателей-«самородков» (Есенина, Клычкова, Карпова, Ширяевца). Следует сказать, что эти попытки Клюева оказались не бесплодными: его выступления вместе с Есениным в конце 1915 – начале 1916 года обострили интерес к народной культуре и вызвали немалый общественный резонанс, тем более что они, как верно заметил М.В. Нестеров, вполне соответствовали тогдашним настроениям.</w:t>
      </w:r>
    </w:p>
    <w:p>
      <w:pPr>
        <w:pStyle w:val="Normal"/>
        <w:ind w:firstLine="360"/>
        <w:jc w:val="both"/>
        <w:rPr/>
      </w:pPr>
      <w:r>
        <w:rPr/>
        <w:t>Влияние Клюева на Есенина было в то время огромным. Всячески опекая своего «меньшого брата», Клюев старался нейтрализовать воздействие, которое оказывали на Есенина З.Н. Гиппиус, Городецкий и другие литераторы. Он укреплял в Есенине неприязнь к петербургской интеллигенции, поддерживал его религиозно-народнические искания, щедро делился с ним знаниями и опытом, обсуждал его новые произведения. Еще в сентябре 1915 года, узнав, что Есенин – не без участия Городецкого – решил отдать первый сборник своих стихов в суворинское издательство «Лукоморье», Клюев счел своим долгом вмешаться. Он убедил Есенина порвать с «Лукоморьем» – «кандальным отделением "Нового времени"» и рекомендовал своего питомца издателю М.В. Аверьянову, с которым вел в то время переговоры об издании «Мирских дум». «Лепил я твою душеньку, как гнездо касатка», – скажет позднее Клюев о своем погибшем собрате («Плач о Сергее Есенине»). Широко известны и признания самого Есенина о том, какую огромную роль сыграл в его жизни Клюев. «Как был он моим учителем, так и останется, – говорил о нем Есенин своему приятелю В.И. Эрлиху за несколько дней до смерти. – Люблю я его».</w:t>
      </w:r>
    </w:p>
    <w:p>
      <w:pPr>
        <w:pStyle w:val="Normal"/>
        <w:ind w:firstLine="360"/>
        <w:jc w:val="both"/>
        <w:rPr/>
      </w:pPr>
      <w:r>
        <w:rPr/>
        <w:t>Однако в отношении Клюева к Есенину – для современников это не было секретом – присутствовал и другой оттенок: эротический. Полюбив «Сереженьку» глубоко и нежно, Клюев пронес это чувство до конца своих дней. Его стихи, посвященные «прекраснейшему из сынов крещеного царства», – лучший образец русской лирики такого рода. По циклу «есенинских» стихов Клюева видно, как его любовный идеал принимает форму некоего триединства, в котором для поэта воедино сливаются «супруг» («жених»), «сын» и «брат». «Не ты ль, мой брат, жених и сын, Укажешь путь к преображенью» – восклицает поэт («Изба – святилище земли...», 1916-1917). Еще более определенно – в стихотворении «В степи чумацкая зола...» (1921): «Супруги мы...»</w:t>
      </w:r>
    </w:p>
    <w:p>
      <w:pPr>
        <w:pStyle w:val="Normal"/>
        <w:ind w:firstLine="360"/>
        <w:jc w:val="both"/>
        <w:rPr/>
      </w:pPr>
      <w:r>
        <w:rPr/>
        <w:t>В воспоминаниях В.С. Чернявского, дружившего в те годы с Есениным, имеется пассаж, который был известен долгое время лишь благодаря публикации английского русиста Г. Маквея. Вот его текст:</w:t>
      </w:r>
    </w:p>
    <w:p>
      <w:pPr>
        <w:pStyle w:val="Normal"/>
        <w:ind w:firstLine="360"/>
        <w:jc w:val="both"/>
        <w:rPr/>
      </w:pPr>
      <w:r>
        <w:rPr/>
        <w:t>«...Ни одной минуты я не думал, что эротическое отношение к нему &lt;Есенину&gt; Клюева в смысле внешнего его проявления могло встретить в Сергее что-либо кроме резкого отпора, когда духовная нежность и благостная ласковость перешли в плоскость физиологии.</w:t>
      </w:r>
    </w:p>
    <w:p>
      <w:pPr>
        <w:pStyle w:val="Normal"/>
        <w:ind w:firstLine="360"/>
        <w:jc w:val="both"/>
        <w:rPr/>
      </w:pPr>
      <w:r>
        <w:rPr/>
        <w:t>С совершенно искренним и здоровым отвращением говорил об этом Сергей, не скрывая, что ему пришлось физически уклоняться от настойчивых притязаний «Николая» и припугнуть его большим скандалом и разрывом, невыгодным для их поэтического дела. &lt;...&gt;</w:t>
      </w:r>
    </w:p>
    <w:p>
      <w:pPr>
        <w:pStyle w:val="Normal"/>
        <w:ind w:firstLine="360"/>
        <w:jc w:val="both"/>
        <w:rPr/>
      </w:pPr>
      <w:r>
        <w:rPr/>
        <w:t>По возвращении из первой поездки в Москву Сергей рассказывал, как Клюев ревновал его к женщине, с которой у него был первый – городской – роман. «Как только я за шапку, он – на пол, посреди номера, сидит и воет во весь голос по-бабьи: не ходи, не смей к ней ходить!»...</w:t>
      </w:r>
    </w:p>
    <w:p>
      <w:pPr>
        <w:pStyle w:val="Normal"/>
        <w:ind w:firstLine="360"/>
        <w:jc w:val="both"/>
        <w:rPr/>
      </w:pPr>
      <w:r>
        <w:rPr/>
        <w:t>Повторяю, однако, что в иной – более глубокой – сфере сознания Сергей умел относиться к Клюеву по-другому...».</w:t>
      </w:r>
    </w:p>
    <w:p>
      <w:pPr>
        <w:pStyle w:val="Normal"/>
        <w:ind w:firstLine="360"/>
        <w:jc w:val="both"/>
        <w:rPr/>
      </w:pPr>
      <w:r>
        <w:rPr/>
        <w:t>В конце января – начале февраля 1916 года в издательстве М.В. Аверьянова выходят почти одновременно «Радуница» Есенина и «Мирские думы» Клюева. Этот четвертый сборник стихотворений Клюева, как и предыдущие его книги, имеет двойственную структуру. С одной стороны, в него вошли произведения, навеянные войной и написанные в 1915 году (раздел «Мирские думы» с посвящением «Памяти храбрых»). Это – стилизация в духе былин или сказов («Мирская дума», «Поминный причит» и др.). С другой стороны, в книге представлены «песни» Клюева, написанные в 1913-1914 годах и близкие к «Лесным былям» (раздел «Песни из Заонежья»).</w:t>
      </w:r>
    </w:p>
    <w:p>
      <w:pPr>
        <w:pStyle w:val="Normal"/>
        <w:ind w:firstLine="360"/>
        <w:jc w:val="both"/>
        <w:rPr/>
      </w:pPr>
      <w:r>
        <w:rPr/>
        <w:t>Бытует мнение, что «Мирские думы» проникнуты псевдорусским лжепатриотическим пафосом. «Накануне и во время империалистической войны Клюев, впавший в воинствующий квасной патриотизм и писавший лубочные «беседные наигрыши» о «Вильгельмище, царище поганом», прямиком и быстро шел к сближению с наиболее темными и реакционными силами. От его бунтарских настроений к тому времени не осталось и следа». Это категорическое утверждение советского литературоведа В.Н. Орлова требует серьезных уточнений. Действительно, в стихотворениях Клюева о войне звучат подчас лжепатриотические нотки; встречаются и откровенно антигерманские выпады («Беседный наигрыш», «Гей, отзовитесь, курганы...», «Русь» и др.). Однако значение его военного цикла 1915 года определяется вовсе не этими особенностями. Клюев пытается взглянуть на современные события глазами «народа», говорить о них «народной» речью. Его восприятие русско-германской войны, скорее, отражает тот патриотический подъем, которым были захвачены, – разумеется, не без влияния официальной пропаганды – тысячи русских крестьян, одетых в солдатские шинели. Герои Клюева сражаются не «за царя и отечество», но прежде всего – за родную русскую землю. И не разудалые «братушки-солдатушки», а былинные герои – «Муромцы, Дюки, Потоки» – поднимаются в стихах Клюева на ратный подвиг; их осеняют чтимые в России святые – Георгий Победоносец, Митрий (то есть Дмитрий) Солунский, Лазарь Преподобный. И даже отношение Клюева к «чужедальщине» и «басурманской орде» передано в стилистике народных представлений о «германце»:</w:t>
      </w:r>
    </w:p>
    <w:p>
      <w:pPr>
        <w:pStyle w:val="Normal"/>
        <w:ind w:firstLine="360"/>
        <w:jc w:val="both"/>
        <w:rPr/>
      </w:pPr>
      <w:r>
        <w:rPr/>
        <w:t xml:space="preserve">Народилось железное царство </w:t>
      </w:r>
    </w:p>
    <w:p>
      <w:pPr>
        <w:pStyle w:val="Normal"/>
        <w:ind w:firstLine="360"/>
        <w:jc w:val="both"/>
        <w:rPr/>
      </w:pPr>
      <w:r>
        <w:rPr/>
        <w:t xml:space="preserve">Со Вильгельмищем, царищем поганым. </w:t>
      </w:r>
    </w:p>
    <w:p>
      <w:pPr>
        <w:pStyle w:val="Normal"/>
        <w:ind w:firstLine="360"/>
        <w:jc w:val="both"/>
        <w:rPr/>
      </w:pPr>
      <w:r>
        <w:rPr/>
        <w:t xml:space="preserve">У него ли, нечестивца, войска – сила, </w:t>
      </w:r>
    </w:p>
    <w:p>
      <w:pPr>
        <w:pStyle w:val="Normal"/>
        <w:ind w:firstLine="360"/>
        <w:jc w:val="both"/>
        <w:rPr/>
      </w:pPr>
      <w:r>
        <w:rPr/>
        <w:t xml:space="preserve">Порядового народа – несусветно; </w:t>
      </w:r>
    </w:p>
    <w:p>
      <w:pPr>
        <w:pStyle w:val="Normal"/>
        <w:ind w:firstLine="360"/>
        <w:jc w:val="both"/>
        <w:rPr/>
      </w:pPr>
      <w:r>
        <w:rPr/>
        <w:t xml:space="preserve">Они веруют Лютеру-богу, </w:t>
      </w:r>
    </w:p>
    <w:p>
      <w:pPr>
        <w:pStyle w:val="Normal"/>
        <w:ind w:firstLine="360"/>
        <w:jc w:val="both"/>
        <w:rPr/>
      </w:pPr>
      <w:r>
        <w:rPr/>
        <w:t xml:space="preserve">На себя креста не возлагают, </w:t>
      </w:r>
    </w:p>
    <w:p>
      <w:pPr>
        <w:pStyle w:val="Normal"/>
        <w:ind w:firstLine="360"/>
        <w:jc w:val="both"/>
        <w:rPr/>
      </w:pPr>
      <w:r>
        <w:rPr/>
        <w:t xml:space="preserve">Великого говения не правят, </w:t>
      </w:r>
    </w:p>
    <w:p>
      <w:pPr>
        <w:pStyle w:val="Normal"/>
        <w:ind w:firstLine="360"/>
        <w:jc w:val="both"/>
        <w:rPr/>
      </w:pPr>
      <w:r>
        <w:rPr/>
        <w:t>В Семик-день веника не рядят.</w:t>
      </w:r>
    </w:p>
    <w:p>
      <w:pPr>
        <w:pStyle w:val="Normal"/>
        <w:ind w:firstLine="360"/>
        <w:jc w:val="both"/>
        <w:rPr/>
      </w:pPr>
      <w:r>
        <w:rPr/>
        <w:t>Главное, что привлекает и пленяет читателя «Мирских дум», – это образ родины, России, запечатленный поэтом выразительно, ярко. Обезлюдевшая осиротевшая деревня, покосившиеся избы, крестьянские матери, оплакивающие погибших сыновей, богомольцы и калеки, творящие молитву «о солдате в побоище смертном», – такой предстает со страниц клюевской книги охваченная войною страна. Поэт оплакивает народное горе и, подобно деревенским бабам, причитает, сокрушаясь о «покойных солдатских душеньках» («Что ты, нивушка, чернешенька...», «Солдатка», «Поминный причит» и др.). Эта особенность «Мирских дум» была отмечена уже В.Г. Базановым, который, между прочим, установил, что Клюев без особых изменений включает в текст своих произведений отрывки из народных причетей.</w:t>
      </w:r>
    </w:p>
    <w:p>
      <w:pPr>
        <w:pStyle w:val="Normal"/>
        <w:ind w:firstLine="360"/>
        <w:jc w:val="both"/>
        <w:rPr/>
      </w:pPr>
      <w:r>
        <w:rPr/>
        <w:t>Вместе с тем в «Мирских думах» В.Г. Базанов находил «художественно не оправданное стилизаторство», «фольклорный гиперболизм» и «избяные метафоры». Действительно, эта книга еще более, чем «Лесные были», изобиловала областными словами, непонятными широкому читателю, простонародными выражениями, а также неологизмами, изобретенными самим Клюевым. «Не косач в силке ломит шибанки», «Неедуча солодяга без прихлебки», «Рыбьи глазки с зенчугом не спутать, Корзным стегом выпестрить очелье», «Не медушник-цветик поит дрема Павечерней сыченой росою» – такого рода приемы существенно определяют стилистику «Мирских дум». В аналогичном стиле писал одно время и Есенин («Песнь о Евпатии Коловрате»). Клюевские «Думы» перенасыщены подобной лексикой, и это мешает восприятию стихов, отчасти ослабляет художественный эффект. Но нельзя забывать, что в 1913-1915 годах Клюев стремился к созданию особого «народного» поэтического языка. Освоение диалектизмов и других «потаенных» слов казалось ему одной из главных художественных задач, которую он должен осилить. В письме к Миролюбову от 16 апреля 1915 года Клюев обосновывает свое право художника на использование «народных» слов и протестует против каких бы то ни было пояснений к ним.</w:t>
      </w:r>
    </w:p>
    <w:p>
      <w:pPr>
        <w:pStyle w:val="Normal"/>
        <w:ind w:firstLine="360"/>
        <w:jc w:val="both"/>
        <w:rPr/>
      </w:pPr>
      <w:r>
        <w:rPr/>
        <w:t>«В меня не вмещается ученое понятие о том, что писатель-певец дурно делает и обнаруживает гадкий вкус, если называет предметы языком своей родной местности, т.е. все-таки языком народным. &lt;...&gt; В присланном Вам мною моем «Беседном Наигрыше», представляющем из себя квинтэссенцию народной песенной речи, есть пять-шесть слов, которые бы можно было объяснить в подстрочных примечаниях, но это не только изменяет мое отношение к читателю, но изменяет и самое произведение, которое, быть может, станет понятнее, но в то же время и станет совсем новым произведением – скорее, нарушением моего замысла произвести своим созданием известное впечатление. Поэтому будьте добры и милостивы не делать никаких пояснительных сносок к упомянутому «Беседному Наигрышу» и оставить его таким, каким я Вам передал...».</w:t>
      </w:r>
    </w:p>
    <w:p>
      <w:pPr>
        <w:pStyle w:val="Normal"/>
        <w:ind w:firstLine="360"/>
        <w:jc w:val="both"/>
        <w:rPr/>
      </w:pPr>
      <w:r>
        <w:rPr/>
        <w:t>Увлечение Клюева старинными и областными словами, достигнув особой силы в «Мирских думах» и «Песнях из Заонежья», в дальнейшем заметно спадает. В равной степени тускнеет и стилизаторская манера, преобладавшая в его стихах 1913-1915 годов. Более поздние стилизации Клюева (например, «Поддонный псалом», 1916) отличны от «былей» и «песен» его первых книг. Клюев постепенно возвращается к «литературности» своих произведений 1905-1911 годов, но уже как зрелый мастер.</w:t>
      </w:r>
    </w:p>
    <w:p>
      <w:pPr>
        <w:pStyle w:val="Normal"/>
        <w:ind w:firstLine="360"/>
        <w:jc w:val="both"/>
        <w:rPr/>
      </w:pPr>
      <w:r>
        <w:rPr/>
        <w:t>Появление «Мирских дум» приветствовала поэтесса З.И. Бухарова, и ранее восторженно писавшая об олонецком поэте. Более сдержанно, но в целом одобрительно высказался об этой книге поэт и критик Н. Венгров, видевший в ней «тяготенье к эпосу». Характерно, что и Бухарова, и Венгров, вместе с книгой Клюева, подвергали разбору и «Радуницу» Есенина: оба имени воспринимались как литературно родственные. Объединил эти имена и писатель Н.Н. Вентцель; он отметил, что Есенин и Клюев внесли «некоторую новую освежающую струю в нашу начинающую уже дряхлеть поэзию». Но решающее значение для литературной репутации Клюева имели статьи Иванова-Разумника и П.Н. Сакулина.</w:t>
      </w:r>
    </w:p>
    <w:p>
      <w:pPr>
        <w:pStyle w:val="Normal"/>
        <w:ind w:firstLine="360"/>
        <w:jc w:val="both"/>
        <w:rPr/>
      </w:pPr>
      <w:r>
        <w:rPr/>
        <w:t>Развивая и углубляя миф о Клюеве – носителе «народной души», Иванов-Разумник возвещал в статье «Земля и железо» (1916): «Впервые приходит в литературу поэт от такой глуби народной, от олонецких «скрытников», от «кораблей» хлыстовских, от «сказителей» былинных. И речь его – подлинное «словотворчество», новое для города, старое для народа &lt;...&gt; сила его – в земле и в народе». Иванов-Разумник писал о том «водовороте», в котором, по его мнению, оказался русский народ: с одной стороны, Запад, внешняя цивилизация, война, «железо»; с другой – Восток, подлинная культура, любовь, «земля». «Вот мудрость земли, – провозглашал Иванов-Разумник, – конечная победа – за силой любви, за силой духа, а не за силой железа, в чьих бы руках оно ни было». С «мудростью земли» связывал критик и творчество Клюева, уходящее корнями в русскую почву. «Все это «восток», «романтизм», «анархизм», «мистика», но за этими покрывалами скрыта подлинно душа народная», – восклицал Иванов-Разумник. Пафос этой статьи и некоторые ее положения были глубоко восприняты прежде всего самим Клюевым.</w:t>
      </w:r>
    </w:p>
    <w:p>
      <w:pPr>
        <w:pStyle w:val="Normal"/>
        <w:ind w:firstLine="360"/>
        <w:jc w:val="both"/>
        <w:rPr/>
      </w:pPr>
      <w:r>
        <w:rPr/>
        <w:t>Видимо, через Иванова-Разумника Клюев познакомился с историком литературы П.Н. Сакулиным. 10 февраля 1916 года в Женском педагогическом институте, где преподавал Сакулин, Есенин и Клюев выступали с чтением своих произведений; Сакулин же произнес вступительное слово, послужившее основой для его большой статьи о творчестве Клюева и Есенина («Народный златоцвет»), опубликованной в журнале «Вестник Европы» (1916. №5). Возникшая (в биографической части) из устных рассказов самого Клюева, эта статья оказалась впоследствии едва ли не основополагающей для всех, кто принимался писать об олонецком поэте. Сакулин рассказал о детстве поэта, о его родителях, о пребывании его на Соловках, о связях с сектантами и т.п. «Имя Клюева весьма популярно среди «взыскующих града», особенно на севере. За несколько десятков верст приезжают к нему в деревню, чтобы списать «Скрытный стих» или «Беседный Наигрыш»; какие-нибудь самарские хлысты целыми сотнями выписывают себе стихи Клюева. Некоторые его песни ходят и в устной передаче». Так образ северного «баяна» обрастал все новыми мифическими подробностями.</w:t>
      </w:r>
    </w:p>
    <w:p>
      <w:pPr>
        <w:pStyle w:val="Normal"/>
        <w:ind w:firstLine="360"/>
        <w:jc w:val="both"/>
        <w:rPr/>
      </w:pPr>
      <w:r>
        <w:rPr/>
        <w:t>Есенин тем временем был призван на военную службу. Благодаря стараниям полковника Д.Н. Ломана, штаб-офицера для особых поручений при дворцовом коменданте, он был зачислен в Царскосельский полевой военно-санитарный поезд №143; с 20 апреля поэт находился в Царском Селе. Клюев принимал участие в хлопотах о Есенине. Сохранилось его «Полковнику Ломану о песенном брате Сергее Есенине моление», в котором он просил «ради родимой песни и червонного всерусского слова похлопотать о вызове Есенина в поезд – вскорости». Полковник Ломан был образованным человеком, одним из инициаторов «Общества возрождения художественной Руси», организатором вечеров в Царскосельском лазарете при Феодоровском соборе и т.д. Осенью 1916 года Ломан предлагал Есенину и Клюеву написать ряд верноподданнических стихотворений и издать их отдельным сборником. На это Клюев отвечал ему письмом, озаглавленным «Бисер малый от уст мужицких»:</w:t>
      </w:r>
    </w:p>
    <w:p>
      <w:pPr>
        <w:pStyle w:val="Normal"/>
        <w:ind w:firstLine="360"/>
        <w:jc w:val="both"/>
        <w:rPr/>
      </w:pPr>
      <w:r>
        <w:rPr/>
        <w:t>«На желание же Ваше издать книгу наших стихов, в которых бы были отражены близкие Вам настроения, запечатлены любимые Вами Феодоровский собор, лик царя и аромат храмины государевой, – я отвечу словами древлей рукописи: «Мужие книжны, писцы, золотари заповедь и часть с духовными считали своим великим грехом, что приемлют от царей и архиереев и да посаждаются на седалищах и на вечерях близ святителей с честными людьми». Так смотрела древняя церковь и власть на своих художников. В такой атмосфере складывалось как самое художество, так и отношение к нему.</w:t>
      </w:r>
    </w:p>
    <w:p>
      <w:pPr>
        <w:pStyle w:val="Normal"/>
        <w:ind w:firstLine="360"/>
        <w:jc w:val="both"/>
        <w:rPr/>
      </w:pPr>
      <w:r>
        <w:rPr/>
        <w:t>Дайте нам эту атмосферу, и Вы узрите чудо. Пока же мы дышим воздухом задворок, то, разумеется, задворки и рисуем. Нельзя изображать то, о чем не имеешь никакого представления. Говорить же о чем-либо священном вслепую мы считаем великим грехом, ибо знаем, что ничего из этого, окромя лжи и безобразия, не выйдет».</w:t>
      </w:r>
    </w:p>
    <w:p>
      <w:pPr>
        <w:pStyle w:val="Normal"/>
        <w:ind w:firstLine="360"/>
        <w:jc w:val="both"/>
        <w:rPr/>
      </w:pPr>
      <w:r>
        <w:rPr/>
        <w:t>Клюев искусно уклонился от предложения Ломана. Однако его отношение к «лику царя» и дому Романовых было более сложным. «Народолюбие» царской семьи, сказавшееся в непомерном возвышении Распутина, побуждало в то время Клюева искать близости к высочайшим особам. Во всяком случае, он наверняка не отказался бы в 1916 году от возможности прочитать свои стихи перед императрицей. Полагая, что такое чтение не состоялось, приведем, тем не менее, рассказ самого Клюева («Гагарья судьбина»):</w:t>
      </w:r>
    </w:p>
    <w:p>
      <w:pPr>
        <w:pStyle w:val="Normal"/>
        <w:ind w:firstLine="360"/>
        <w:jc w:val="both"/>
        <w:rPr/>
      </w:pPr>
      <w:r>
        <w:rPr/>
        <w:t>«Холодный сверкающий зал царскосельского дворца, ряды золотых стульев, на которых сторожко, даже в каком-то благочинии, сидели бархатные, кружевные и густо раззолоченные фигуры... Три кресла впереди – сколок с древних теремных услонов – места царицы и ее старших дочерей.</w:t>
      </w:r>
    </w:p>
    <w:p>
      <w:pPr>
        <w:pStyle w:val="Normal"/>
        <w:ind w:firstLine="360"/>
        <w:jc w:val="both"/>
        <w:rPr/>
      </w:pPr>
      <w:r>
        <w:rPr/>
        <w:t>На подмостках, покрытых малиновым штофом, стоял я в грубых мужицких сапогах, в пестрядинной рубахе, с синим полукафтанцем на плечах – питомец овина, от медведя посол.</w:t>
      </w:r>
    </w:p>
    <w:p>
      <w:pPr>
        <w:pStyle w:val="Normal"/>
        <w:ind w:firstLine="360"/>
        <w:jc w:val="both"/>
        <w:rPr/>
      </w:pPr>
      <w:r>
        <w:rPr/>
        <w:t>Как меня учил сивый тяжелый генерал, таким мой поклон русской царице и был: я поклонился до земли, и в лад моему поклону царица, улыбаясь, наклонила голову. «Что ты, нивушка, чернешенька...», «Покойные солдатские душеньки...», «Подымались мужики – пудожане...», «Песни из Заонежья» цветистым хмелем и житом сыпались на плеши и букли моих блистательных слушателей.</w:t>
      </w:r>
    </w:p>
    <w:p>
      <w:pPr>
        <w:pStyle w:val="Normal"/>
        <w:ind w:firstLine="360"/>
        <w:jc w:val="both"/>
        <w:rPr/>
      </w:pPr>
      <w:r>
        <w:rPr/>
        <w:t>Два раза подходила ко мне царица, в упор рассматривая меня. «Это так прекрасно, я очень рада и благодарна», – говорила она, едва слышно шевеля губами. Глубокая скорбь и какая-то ущемленность бороздили ее лицо.</w:t>
      </w:r>
    </w:p>
    <w:p>
      <w:pPr>
        <w:pStyle w:val="Normal"/>
        <w:ind w:firstLine="360"/>
        <w:jc w:val="both"/>
        <w:rPr/>
      </w:pPr>
      <w:r>
        <w:rPr/>
        <w:t>Чем вспомнить Царское Село? Разве только едой да дивным Феодоровским собором. Но ни бархатный кафтан, в который меня обрядили, ни раздушенная прислуга, ни похвалы генералов и разного дворцового офицерья не могли размыкать мою грусть, чувство какой-то вины перед печью, перед мужицким мозольным лаптем».</w:t>
      </w:r>
    </w:p>
    <w:p>
      <w:pPr>
        <w:pStyle w:val="Normal"/>
        <w:ind w:firstLine="360"/>
        <w:jc w:val="both"/>
        <w:rPr/>
      </w:pPr>
      <w:r>
        <w:rPr/>
        <w:t>«Это я зловещей совою Влетел в Романовский дом», – писал о себе позднее Клюев в поэме «Четвертый Рим» (1921). К тому же времени относится и его (скорее всего также вымышленная) встреча с Распутиным; в очерке «Гагарья судьбина» поэт рассказывает, что по рекомендации Ломана он навестил «старца» в его квартире на Гороховой, намекает, будто знал Распутина с молодых лет. «Семнадцать лет не видались, и вот Бог привел уста к устам приложить. Поцеловались попросту, как будто вчера расстались». Далее, если верить Клюеву, между ним и Распутиным состоялся такой разговор:</w:t>
      </w:r>
    </w:p>
    <w:p>
      <w:pPr>
        <w:pStyle w:val="Normal"/>
        <w:ind w:firstLine="360"/>
        <w:jc w:val="both"/>
        <w:rPr/>
      </w:pPr>
      <w:r>
        <w:rPr/>
        <w:t>«"Неладное, говорю, Григорий Ефимович, в народе-то творится... Поведать бы государю нашему правду! Как бы эта война тем блином не стала, который в горле комом становится?" &lt;...&gt;</w:t>
      </w:r>
    </w:p>
    <w:p>
      <w:pPr>
        <w:pStyle w:val="Normal"/>
        <w:ind w:firstLine="360"/>
        <w:jc w:val="both"/>
        <w:rPr/>
      </w:pPr>
      <w:r>
        <w:rPr/>
        <w:t>"Я и то говорю царю, – зачастил Распутин, – царь-батюшка, отдай землю мужикам, не то не сносишь головы!"</w:t>
      </w:r>
    </w:p>
    <w:p>
      <w:pPr>
        <w:pStyle w:val="Normal"/>
        <w:ind w:firstLine="360"/>
        <w:jc w:val="both"/>
        <w:rPr/>
      </w:pPr>
      <w:r>
        <w:rPr/>
        <w:t>Старался я говорить с Распутиным на потайном народном языке о душе, о рождении Христа в человеке, о евангельской лилии, он отвечал невпопад и, наконец, признался, что он ныне «ходит в жестоком православии». &lt;...&gt; Расставаясь, я уже не поцеловал Распутина, а поклонился ему по-монастырски...»</w:t>
      </w:r>
    </w:p>
    <w:p>
      <w:pPr>
        <w:pStyle w:val="Normal"/>
        <w:ind w:firstLine="360"/>
        <w:jc w:val="both"/>
        <w:rPr/>
      </w:pPr>
      <w:r>
        <w:rPr/>
        <w:t>Упоминания о Распутине часто встречаются в стихах Клюева, в некоторых его дарственных надписях. «Меня Распутиным назвали» – с этих слов начинается одно из его стихотворений 1918 года. Взгляд на Клюева как на фигуру, во многом родственную Распутину, разделяли подчас и современники поэта. «Клюев – это неудачный Распутин», – записал в своем дневнике М.А. Кузмин после одной из встреч с поэтом в конце сентября 1915 года. «О Клюеве и его «распутинстве» никакой новости Вы мне не сообщили, – писал Иванов-Разумник 22 апреля 1941 года Е.П. Иванову. – Разве Вы не видели с самого начала (а не только после Вольфилы), что Клюев по крайней мере двоюродный брат Распутина?»</w:t>
      </w:r>
    </w:p>
    <w:p>
      <w:pPr>
        <w:pStyle w:val="Normal"/>
        <w:ind w:firstLine="360"/>
        <w:jc w:val="both"/>
        <w:rPr/>
      </w:pPr>
      <w:r>
        <w:rPr/>
        <w:t>Не следует, впрочем, усматривать в этих встречах, если даже они и происходили в действительности, сближение Клюева с «темными» и «реакционными» силами. Отношение Клюева к самодержавию оставалось в целом неизменным и независимым. Тем не менее в характере и личности самого Клюева было, несомненно, заложено нечто роднящее его с Распутиным: тщеславное стремление выступать «от народа», изображать себя «Верховным Правителем», настороженно-презрительное отношение к «образованному» слою и «верхам», к которым он в то же время мечтал приблизиться, «темная» эротическая стихия, «хлыстовская» окраска, – и поэт знал и признавал это за собой. И все же его общение (скорее всего, мнимое) с царской семьей и Распутиным объясняется, на наш взгляд, опять-таки актерством, умением изменять свой облик, выступать в разных ролях... В одном из писем к Блоку Клюев признавался в своей способности быть «всем для всех»; в 1915 году он учил Есенина «быть в траве зеленым и на камне серым». Таким образом, Клюев мог без труда прикинуться «своим» и в петербургском салоне, и в царскосельском дворце, тем более, что стилизованная деревня пользовалась тогда в великосветских кругах огромным успехом.</w:t>
      </w:r>
    </w:p>
    <w:p>
      <w:pPr>
        <w:pStyle w:val="Normal"/>
        <w:ind w:firstLine="360"/>
        <w:jc w:val="both"/>
        <w:rPr/>
      </w:pPr>
      <w:r>
        <w:rPr/>
        <w:t>В июне – июле 1916 года, побыв недолго в гостях у Есенина в Константинове, Клюев возвращается к себе под Вытегру. Из его писем к издателю М.В. Аверьянову известно, что поэт вступил с ним в 1916 году в переговоры относительно издания двухтомника своих произведений. Первоначально он хотел продать Аверьянову «в неограниченное пользование» четыре своих книги сроком на десять лет; 26 июля он уже ведет речь об издании первого тома своих сочинений тиражом в три тысячи экземпляров. Так начиналась работа над «Песнословом», завершившаяся в 1919 году.</w:t>
      </w:r>
    </w:p>
    <w:p>
      <w:pPr>
        <w:pStyle w:val="Normal"/>
        <w:ind w:firstLine="360"/>
        <w:jc w:val="both"/>
        <w:rPr/>
      </w:pPr>
      <w:r>
        <w:rPr/>
        <w:t>1916 год оказался для Клюева плодотворным. Отойдя от подчеркнутого стилизаторства, он пишет ряд превосходных стихотворений. Некоторые из них войдут чуть позже в цикл «Избяные песни» (памяти матери); в других – углубляется тема Избы, оказавшейся в конце концов стержнем клюевской космогонии. Серая, непривлекательная на вид русская бревенчатая изба со всеми атрибутами ее облика и быта становится в поэзии Клюева как бы символом патриархально-крестьянской России, противостоящей индустриальному Западу. Поэт стремится показать читателю ее сокровенную духовную жизнь, ее мистическую сущность. Неказистое снаружи, убогое пространство избы озаряется в поэзии Клюева ослепительным светом. Настойчиво, подчас полемически заостренно, возвеличивает Клюев все, что имеет отношение к деревенскому обиходу: лежанку, ковригу, прялку, «матерь-печь» и даже мужицкий лапоть. Эти предметы кажутся ему «священными» («Мужицкий лапоть свят, свят, свят!»); в повседневной трудовой жизни Избы поэту открывается «божественное» и «вечное»:</w:t>
      </w:r>
    </w:p>
    <w:p>
      <w:pPr>
        <w:pStyle w:val="Normal"/>
        <w:ind w:firstLine="360"/>
        <w:jc w:val="both"/>
        <w:rPr/>
      </w:pPr>
      <w:r>
        <w:rPr/>
        <w:t>В печурке созвездья встают,</w:t>
      </w:r>
    </w:p>
    <w:p>
      <w:pPr>
        <w:pStyle w:val="Normal"/>
        <w:ind w:firstLine="360"/>
        <w:jc w:val="both"/>
        <w:rPr/>
      </w:pPr>
      <w:r>
        <w:rPr/>
        <w:t>Поет Вифлеемское небо.</w:t>
      </w:r>
    </w:p>
    <w:p>
      <w:pPr>
        <w:pStyle w:val="Normal"/>
        <w:ind w:firstLine="360"/>
        <w:jc w:val="both"/>
        <w:rPr/>
      </w:pPr>
      <w:r>
        <w:rPr/>
        <w:t>…………………</w:t>
      </w:r>
      <w:r>
        <w:rPr/>
        <w:t>.</w:t>
      </w:r>
    </w:p>
    <w:p>
      <w:pPr>
        <w:pStyle w:val="Normal"/>
        <w:ind w:firstLine="360"/>
        <w:jc w:val="both"/>
        <w:rPr/>
      </w:pPr>
      <w:r>
        <w:rPr/>
        <w:t xml:space="preserve">За прялкой Предвечность сидела, </w:t>
      </w:r>
    </w:p>
    <w:p>
      <w:pPr>
        <w:pStyle w:val="Normal"/>
        <w:ind w:firstLine="360"/>
        <w:jc w:val="both"/>
        <w:rPr/>
      </w:pPr>
      <w:r>
        <w:rPr/>
        <w:t xml:space="preserve">Вселенскую душу и мозг </w:t>
      </w:r>
    </w:p>
    <w:p>
      <w:pPr>
        <w:pStyle w:val="Normal"/>
        <w:ind w:firstLine="360"/>
        <w:jc w:val="both"/>
        <w:rPr/>
      </w:pPr>
      <w:r>
        <w:rPr/>
        <w:t>В певучую нить выпрядая.</w:t>
      </w:r>
    </w:p>
    <w:p>
      <w:pPr>
        <w:pStyle w:val="Normal"/>
        <w:ind w:firstLine="360"/>
        <w:jc w:val="both"/>
        <w:rPr/>
      </w:pPr>
      <w:r>
        <w:rPr/>
        <w:t>…………………………</w:t>
      </w:r>
      <w:r>
        <w:rPr/>
        <w:t>.</w:t>
      </w:r>
    </w:p>
    <w:p>
      <w:pPr>
        <w:pStyle w:val="Normal"/>
        <w:ind w:firstLine="360"/>
        <w:jc w:val="both"/>
        <w:rPr/>
      </w:pPr>
      <w:r>
        <w:rPr/>
        <w:t xml:space="preserve">То было сегодня... Вчера... </w:t>
      </w:r>
    </w:p>
    <w:p>
      <w:pPr>
        <w:pStyle w:val="Normal"/>
        <w:ind w:firstLine="360"/>
        <w:jc w:val="both"/>
        <w:rPr/>
      </w:pPr>
      <w:r>
        <w:rPr/>
        <w:t>Назад миллионы столетий.</w:t>
      </w:r>
    </w:p>
    <w:p>
      <w:pPr>
        <w:pStyle w:val="Normal"/>
        <w:ind w:firstLine="360"/>
        <w:jc w:val="both"/>
        <w:rPr/>
      </w:pPr>
      <w:r>
        <w:rPr/>
        <w:t>…………………………</w:t>
      </w:r>
      <w:r>
        <w:rPr/>
        <w:t>.</w:t>
      </w:r>
    </w:p>
    <w:p>
      <w:pPr>
        <w:pStyle w:val="Normal"/>
        <w:ind w:firstLine="360"/>
        <w:jc w:val="both"/>
        <w:rPr/>
      </w:pPr>
      <w:r>
        <w:rPr/>
        <w:t xml:space="preserve">В избу Бледный Конь прискакал, </w:t>
      </w:r>
    </w:p>
    <w:p>
      <w:pPr>
        <w:pStyle w:val="Normal"/>
        <w:ind w:firstLine="360"/>
        <w:jc w:val="both"/>
        <w:rPr/>
      </w:pPr>
      <w:r>
        <w:rPr/>
        <w:t xml:space="preserve">И свежестью горной вершины </w:t>
      </w:r>
    </w:p>
    <w:p>
      <w:pPr>
        <w:pStyle w:val="Normal"/>
        <w:ind w:firstLine="360"/>
        <w:jc w:val="both"/>
        <w:rPr/>
      </w:pPr>
      <w:r>
        <w:rPr/>
        <w:t>Пахнуло от гривы на печь.</w:t>
      </w:r>
    </w:p>
    <w:p>
      <w:pPr>
        <w:pStyle w:val="Normal"/>
        <w:ind w:firstLine="360"/>
        <w:jc w:val="both"/>
        <w:rPr/>
      </w:pPr>
      <w:r>
        <w:rPr/>
        <w:t>Изба как Вселенная: она вмещает в себя все мировые эпохи и культурные пласты – этим видением окрашены клюевские стихотворения 1916-1917 годов. Очевидно, не без влияния Иванова-Разумника, его статей и разговоров с ним (Есенин и Клюев не раз навещали критика в Царском Селе, где он жил), проникает в поэзию Клюева и тема Востока. Сказочная, многоцветная, яркая русская деревня, какой Клюев хотел ее видеть, окрашивается у него в экзотические «восточные» цвета. Свое «избяное царство» Клюев в духе народных легенд и поверий уподобляет Белой Индии – мистической, призрачной стране духа:</w:t>
      </w:r>
    </w:p>
    <w:p>
      <w:pPr>
        <w:pStyle w:val="Normal"/>
        <w:ind w:firstLine="360"/>
        <w:jc w:val="both"/>
        <w:rPr/>
      </w:pPr>
      <w:r>
        <w:rPr/>
        <w:t xml:space="preserve">Кто несказанное чает, </w:t>
      </w:r>
    </w:p>
    <w:p>
      <w:pPr>
        <w:pStyle w:val="Normal"/>
        <w:ind w:firstLine="360"/>
        <w:jc w:val="both"/>
        <w:rPr/>
      </w:pPr>
      <w:r>
        <w:rPr/>
        <w:t xml:space="preserve">Веря в тулупную мглу, </w:t>
      </w:r>
    </w:p>
    <w:p>
      <w:pPr>
        <w:pStyle w:val="Normal"/>
        <w:ind w:firstLine="360"/>
        <w:jc w:val="both"/>
        <w:rPr/>
      </w:pPr>
      <w:r>
        <w:rPr/>
        <w:t xml:space="preserve">Тот наяву обретает </w:t>
      </w:r>
    </w:p>
    <w:p>
      <w:pPr>
        <w:pStyle w:val="Normal"/>
        <w:ind w:firstLine="360"/>
        <w:jc w:val="both"/>
        <w:rPr/>
      </w:pPr>
      <w:r>
        <w:rPr/>
        <w:t>Индию в красном углу.</w:t>
      </w:r>
    </w:p>
    <w:p>
      <w:pPr>
        <w:pStyle w:val="Normal"/>
        <w:ind w:firstLine="360"/>
        <w:jc w:val="both"/>
        <w:rPr/>
      </w:pPr>
      <w:r>
        <w:rPr/>
        <w:t>Клюеву было созвучно и рожденное народной фантазией сказанье об Опоньском (то есть Японском) царстве, распространенное в старообрядческой среде. Считалось, что где-то на Востоке, на море-океане, называемом Беловодье, на семидесяти островах, раскинулись грады и обители, где по сей день нерушимо и твердо соблюдается «древлее благочестие». «Тоска моя об Опоньском царстве, что на Белых Водах...», – признавался Клюев В.С. Миролюбову в начале 1918 года. Образ этого легендарного царства не воплотился в поэзии Клюева, но, как видно, притягивал и волновал его, служил олицетворением его поэтической мечты о древней, «богоспасаемой», «потаенной» Руси.</w:t>
      </w:r>
    </w:p>
    <w:p>
      <w:pPr>
        <w:pStyle w:val="Normal"/>
        <w:ind w:firstLine="360"/>
        <w:jc w:val="both"/>
        <w:rPr/>
      </w:pPr>
      <w:r>
        <w:rPr/>
        <w:t>В сентябре 1916 года Клюев вновь в Петрограде. Издательские дела, стремление продолжать борьбу за «крестьянскую» поэзию, литературные знакомства и, наконец, потребность быть возле Есенина – все это неудержимо влекло Клюева из деревни в столицу. Правда, его совместные выступления с рязанским поэтом уже к весне 1916 года стали более редкими, но дружба их еще не утратила своей изначальной крепости. До весны 1917 года оба поэта выступают как ближайшие друзья и единомышленники.</w:t>
      </w:r>
    </w:p>
    <w:p>
      <w:pPr>
        <w:pStyle w:val="Normal"/>
        <w:ind w:firstLine="360"/>
        <w:jc w:val="both"/>
        <w:rPr/>
      </w:pPr>
      <w:r>
        <w:rPr/>
        <w:t>Клюев, однако, не упускал и других возможностей заявить о себе публично. Так, 10 июня 1916 года (Есенина не было тогда в Царском: он выезжал в санитарном поезде к линии фронта) Клюев читал свои стихи на вечере поэтов в литературно-художественном кабаре «Привал комедиантов», продолжавшем традиции «Бродячей собаки». Одновременно с ним в тот вечер читал и Бальмонт. Литератор М.Г. Берлацкий так описал это выступление Клюева:</w:t>
      </w:r>
    </w:p>
    <w:p>
      <w:pPr>
        <w:pStyle w:val="Normal"/>
        <w:ind w:firstLine="360"/>
        <w:jc w:val="both"/>
        <w:rPr/>
      </w:pPr>
      <w:r>
        <w:rPr/>
        <w:t>«На эстраде кабаре то и дело появлялись разные дилетанты-певцы, поэты, футуристы и прочие коптители петербургского туманного неба. Было невыносимо скучно и тоскливо. Как вдруг на эстраде появился белобрысый парень, в поддевке, в домотканой рубашке с вышивками, открыл рот с двумя рядами ровных белоснежных зубов, и заговорил сначала тихо, потом все громче, на каком-то новом непонятном языке – все о той же деревне, о ее житейских невзгодах и войне. Были такие слова: бажоная, смеретушка, мостовичина, неуедные и много других провинциализмов.</w:t>
      </w:r>
    </w:p>
    <w:p>
      <w:pPr>
        <w:pStyle w:val="Normal"/>
        <w:ind w:firstLine="360"/>
        <w:jc w:val="both"/>
        <w:rPr/>
      </w:pPr>
      <w:r>
        <w:rPr/>
        <w:t>Мужчины пожимали плечами. Дамы были шокированы и надували губки. Fi donc, какой-то moujik, без университетского значка, даже без гимназического образования, в таком туалете, и вдруг тоже туда!..</w:t>
      </w:r>
    </w:p>
    <w:p>
      <w:pPr>
        <w:pStyle w:val="Normal"/>
        <w:ind w:firstLine="360"/>
        <w:jc w:val="both"/>
        <w:rPr/>
      </w:pPr>
      <w:r>
        <w:rPr/>
        <w:t>Я был поражен и смелостью, и свежестью, и простотой, и музыкальностью клюевских стихов; как-то сразу померкли все эти вялые, тусклые произведения косноязычных питерских пиитов, и я бросился за кулисы к Клюеву! Мне сильно понравилось его стихотворение «Небесный вратарь». &lt;...&gt;</w:t>
      </w:r>
    </w:p>
    <w:p>
      <w:pPr>
        <w:pStyle w:val="Normal"/>
        <w:ind w:firstLine="360"/>
        <w:jc w:val="both"/>
        <w:rPr/>
      </w:pPr>
      <w:r>
        <w:rPr/>
        <w:t>На мой вопрос, почему автор не устраивается окончательно в Петрограде, он мне ответил: «Да ни за что на свете, чего я тут не видел, нет, лучше, чем в родной деревне, быть не может нигде...».</w:t>
      </w:r>
    </w:p>
    <w:p>
      <w:pPr>
        <w:pStyle w:val="Normal"/>
        <w:ind w:firstLine="360"/>
        <w:jc w:val="both"/>
        <w:rPr/>
      </w:pPr>
      <w:r>
        <w:rPr/>
        <w:t>Затем он стал рассказывать о своих мытарствах в столице, о равнодушии, которое он встречал среди писателей...».</w:t>
      </w:r>
    </w:p>
    <w:p>
      <w:pPr>
        <w:pStyle w:val="Normal"/>
        <w:ind w:firstLine="360"/>
        <w:jc w:val="both"/>
        <w:rPr/>
      </w:pPr>
      <w:r>
        <w:rPr/>
        <w:t>Тогда же, весной 1916 года, Клюев сближается с известной певицей Н.В. Плевицкой, исполнительницей русских народных песен. Знакомство их, возможно, состоялось и раньше: Плевицкой посвящена одна из песен Клюева («Ах вы цветики, цветы лазоревы...»), опубликованная в февральском номере «Ежемесячного журнала» за 1914 год. В своих воспоминаниях Плевицкая рассказывает, что познакомилась с Клюевым на концерте – он вошел к ней за кулисы «тихой, вкрадчивой поступью». «Я пригласила его к себе, и Н. Клюев бывал у меня. Он нуждался и жил вместе с Сергеем Есениным, о котором всегда говорил с большой нежностью &lt;...&gt;. Оба поэта были в поддевках. &lt;...&gt;.</w:t>
      </w:r>
    </w:p>
    <w:p>
      <w:pPr>
        <w:pStyle w:val="Normal"/>
        <w:ind w:firstLine="360"/>
        <w:jc w:val="both"/>
        <w:rPr/>
      </w:pPr>
      <w:r>
        <w:rPr/>
        <w:t>Что-то затаенное и хлыстовское было в нем, но был он умен и беседой не утомлял, а увлекал, и сам до того увлекался, что плакал и по-детски вытирал глаза радужным фуляровым платочком. &lt;...&gt; Иногда он сидел тихо, засунув руки в рукава поддевки, и молчал. Он всегда молчал кстати, точно узнавал каким-то чутьем, что его молчание мне нужнее беседы».</w:t>
      </w:r>
    </w:p>
    <w:p>
      <w:pPr>
        <w:pStyle w:val="Normal"/>
        <w:ind w:firstLine="360"/>
        <w:jc w:val="both"/>
        <w:rPr/>
      </w:pPr>
      <w:r>
        <w:rPr/>
        <w:t>В 1910-1917 годах Плевицкая постоянно ездила с концертами по городам России; ее слава была поистине всероссийской. Крестьянка по происхождению, родом из Курской губернии, она пользовалась в ту пору и благосклонностью царской семьи. В годы войны Плевицкая пополнила свой репертуар песнями патриотического содержания и гастролировала по стране с благотворительными концертами – в пользу русских воинов и их семейств. К этим поездкам Плевицкая в 1916 году привлекла и Клюева.</w:t>
      </w:r>
    </w:p>
    <w:p>
      <w:pPr>
        <w:pStyle w:val="Normal"/>
        <w:ind w:firstLine="360"/>
        <w:jc w:val="both"/>
        <w:rPr/>
      </w:pPr>
      <w:r>
        <w:rPr/>
        <w:t>Весной 1916 года Клюев и Плевицкая вместе выступали в Витебске, Орле, Пензе, Оренбурге и других городах. В афишах говорилось, что «в концерте участвует крестьянин-поэт, сказатель былин далекого русского Севера». В июне 1916 года Клюев просил Ясинского поместить в «Биржевых ведомостях» заметку о его «крестьянских» вечерах с Плевицкой, «пользовавшихся большим успехом в весеннюю поездку». (Его просьба, однако, осталась невыполненной).</w:t>
      </w:r>
    </w:p>
    <w:p>
      <w:pPr>
        <w:pStyle w:val="Normal"/>
        <w:ind w:firstLine="360"/>
        <w:jc w:val="both"/>
        <w:rPr/>
      </w:pPr>
      <w:r>
        <w:rPr/>
        <w:t>Осенью 1916 года Клюев и Есенин по-прежнему вместе: широко публикуются, публично читают свои стихи, участвуют в поэтических вечерах и концертах. Один из концертов состоялся в особняке сенатора А.А. Половцева на Большой Морской по инициативе его нового владельца (с 1916 года) К. И. Ярошинского, крупного киевского промышленника. Ярошинский состоял в «Обществе возрождения художественной Руси» и давал средства на поддержание царскосельского лазарета. 21 октября 1916 года Ярошинский устроил благотворительный концерт, поручив вести его В. В. Сладкопевцеву (1876-1957), известному в свое время прозаику и чтецу-импровизатору (подобно Есенину, Сладкопевцев служил санитаром в лазарете Феодоровского городка* [Дочь Сладкопевцева, Ирина Владимировна, сообщила нам в 1985 г., что Клюев поддерживал с их семьей достаточно близкие отношения. Покинув Петроград в 1918 г., Сладкопевцевы вернулись на берега Невы лишь спустя десятилетие. Клюев посещал их на Кирочной. Вере Владимировне (сестре И.В. Сладкопевцевой) и ее мужу Анатолию Перову он подарил свой сборник «Земля и поле». Читал стихи – «с говорком»; рассказывал «северные сказки». «Он производил неприятное, «сектантское» впечатление, в отличие от Есенина, обаяние которого не поддается описанию»]. В Бронзовом зале знаменитого особняка (ныне – Дом архитектора) выступили с чтением своих стихов Есенин и Клюев, облаченные в русские кафтаны по рисункам В.М. Васнецова. Участвовала в концерте и сказочница В.К. Устругова, участница «Страды», которую в течение нескольких лет соединяла с Есениным и Клюевым творческая дружба.</w:t>
      </w:r>
    </w:p>
    <w:p>
      <w:pPr>
        <w:pStyle w:val="Normal"/>
        <w:ind w:firstLine="360"/>
        <w:jc w:val="both"/>
        <w:rPr/>
      </w:pPr>
      <w:r>
        <w:rPr/>
        <w:t>Клюев в то время уже готовился к новой и более продолжительной гастрольной поездке по России, которую он совершает вместе с Плевицкой в ноябре-декабре 1916 года.</w:t>
      </w:r>
    </w:p>
    <w:p>
      <w:pPr>
        <w:pStyle w:val="Normal"/>
        <w:ind w:firstLine="360"/>
        <w:jc w:val="both"/>
        <w:rPr/>
      </w:pPr>
      <w:r>
        <w:rPr/>
        <w:t>17 ноября они выступают в Баку, затем в Тифлисе, через Владикавказ, Армавир и Ставрополь прибывают в Ростов-на-Дону, заезжают в Новочеркасск и оттуда направляются в Москву. 9 декабря совместный концерт Плевицкой и Клюева состоялся в известном московском цирке Саламанского. Посетив Нижний Новгород, Владимир и Тверь, они в середине декабря возвращаются в Петербург.</w:t>
      </w:r>
    </w:p>
    <w:p>
      <w:pPr>
        <w:pStyle w:val="Normal"/>
        <w:ind w:firstLine="360"/>
        <w:jc w:val="both"/>
        <w:rPr/>
      </w:pPr>
      <w:r>
        <w:rPr/>
        <w:t>Гастрольные выступления Плевицкой и Клюева отражались на страницах провинциальной печати. Отзывы о Клюеве были разноречивыми: в одних случаях восторженные, в других – прохладные. Видимо, публика далеко не везде принимала его исполнительскую манеру. Так, корреспондент владимирской газеты, отметив «необычный успех талантливой гастролерши», писал о Клюеве в издевательском тоне: «Об остальных участниках концерта можно бы не говорить, если бы не большие претензии поэта Клюева на «неподдельную народность его песен». Народного в них ровно столько же, как и в его маскарадном костюме мужичка. Неистовый вой поэта, с желанием как можно более походить на «всамделишного» мужичка, никого не убедил, несмотря на его заявление, что он не артист и песни его складывались не на мягком диване, а в «курной избе». &lt;...&gt; Ни читка, ни «курные» стихи Клюева не удовлетворили слушателей».</w:t>
      </w:r>
    </w:p>
    <w:p>
      <w:pPr>
        <w:pStyle w:val="Normal"/>
        <w:ind w:firstLine="360"/>
        <w:jc w:val="both"/>
        <w:rPr/>
      </w:pPr>
      <w:r>
        <w:rPr/>
        <w:t>Совсем иначе оценил поэзию и личность Клюева корреспондент ставропольской газеты «Северокавказский край», подчеркнувший, что совместное выступление Плевицкой и Клюева – не случайность. Его статья под броским названием «Здесь русский дух» весьма симптоматична для умонастроений русского общества накануне 1917 года.</w:t>
      </w:r>
    </w:p>
    <w:p>
      <w:pPr>
        <w:pStyle w:val="Normal"/>
        <w:ind w:firstLine="360"/>
        <w:jc w:val="both"/>
        <w:rPr/>
      </w:pPr>
      <w:r>
        <w:rPr/>
        <w:t>«Оба – дети русского народа, русской убогой и темной деревни, – говорилось в этой статье о Плевицкой и Клюеве. – Они одаренностью своей пробились к высотам русского искусства. Одна принесла сюда русскую мужицкую песню, другой – русское мужицкое слово.</w:t>
      </w:r>
    </w:p>
    <w:p>
      <w:pPr>
        <w:pStyle w:val="Normal"/>
        <w:ind w:firstLine="360"/>
        <w:jc w:val="both"/>
        <w:rPr/>
      </w:pPr>
      <w:r>
        <w:rPr/>
        <w:t>И в этой песне, и в этом слове оба несомненные, милостью божией, поэты, они в годы модернистских и футуристических исканий принесли с собою художественные образы, художественное слово, родившееся и развивающееся не в напряженных ухищрениях кабинетных виртуозов слова, а там, в русских народных сермяжных деревушках Олонецкой, Архангельской, Вологодской и Курской губерний; по их дремучим лесам, степям и долгим дорогам. Это душа и сердце народные. Это голос и слово «Россеи».</w:t>
      </w:r>
    </w:p>
    <w:p>
      <w:pPr>
        <w:pStyle w:val="Normal"/>
        <w:ind w:firstLine="360"/>
        <w:jc w:val="both"/>
        <w:rPr/>
      </w:pPr>
      <w:r>
        <w:rPr/>
        <w:t>И литературно-вокальные гастроли Н.А. Клюева и Н.В. Плевицкой должны быть дороги для нас как пропаганда возврата в родной прадедовский отчий дом».</w:t>
      </w:r>
    </w:p>
    <w:p>
      <w:pPr>
        <w:pStyle w:val="Normal"/>
        <w:ind w:firstLine="360"/>
        <w:jc w:val="both"/>
        <w:rPr/>
      </w:pPr>
      <w:r>
        <w:rPr/>
        <w:t>Образ «народного поэта» неизменно оттенялся подобающими признаками: глубокая религиозность, близость к Природе и пр. Так, беседуя с Клюевым (после его выступления вместе с Плевицкой в Нижнем Новгороде), местный литератор Б. Лавров, уже весной 1916 г. посвятивший олонецкому поэту очерк, озаглавленный «Поэт русской глуби и размаха», восхищенно писал в газете «Волгарь»:</w:t>
      </w:r>
    </w:p>
    <w:p>
      <w:pPr>
        <w:pStyle w:val="Normal"/>
        <w:ind w:firstLine="360"/>
        <w:jc w:val="both"/>
        <w:rPr/>
      </w:pPr>
      <w:r>
        <w:rPr/>
        <w:t>«Н.А. Клюев поразил меня своей внутренней сосредоточенностью, его речь удивительно вдумчива, полна внутреннего созерцания, жива, образна и красива». В заключение Лавров вспоминал о статьях Городецкого и Иванова-Разумника (не называя авторов по имени) и превозносил Клюева совершенно в их духе: «Видя Н.А. Клюева и беседуя с ним, невольно и радостно понимаешь тот религиозный гимн, который он поет природе и Богу. Он – незакатное пламя жизни, природы радостный причастник».</w:t>
      </w:r>
    </w:p>
    <w:p>
      <w:pPr>
        <w:pStyle w:val="Normal"/>
        <w:ind w:firstLine="360"/>
        <w:jc w:val="both"/>
        <w:rPr/>
      </w:pPr>
      <w:r>
        <w:rPr/>
        <w:t>Путешествие с Плевицкой по городам России, как видно, упрочило репутацию Клюева; на грани 1916 и 1917 годов его слава достигает своего апогея. В нестройном хоре хвалебных голосов выделяется своим панегирическим тоном очерк поэта Б.Д. Богомолова, озаглавленный «Обретенный Китеж. Душевные строки о народном поэте Николае Клюеве» (Пг., 1917). Все элементы мифа о Клюеве, исподволь нараставшего в течение нескольких лет, бурно прорываются здесь наружу, сливаясь в единый образ поэта-«предтечи», «песнослава народной красоты», «сказителя русской души», своим «вещим сказом» возрождающего «избяную великую Русь».</w:t>
      </w:r>
    </w:p>
    <w:p>
      <w:pPr>
        <w:pStyle w:val="Normal"/>
        <w:ind w:firstLine="360"/>
        <w:jc w:val="both"/>
        <w:rPr/>
      </w:pPr>
      <w:r>
        <w:rPr/>
        <w:t>«Жизнь томительно долго ждала своего вдохновенного барда, единого и великого властителя дум народных и народных чаяний, выразителя печали и радости, своего песнотворца и сказителя. И он пришел. Он здесь. Он среди нас, – восторженно восклицал Богомолов. – &lt;...&gt; Николай Клюев – единственный в созвездии современной поэзии, кто сумел сохранить свой изумительный творческий дар не тронутым растлевающим Западом. &lt;...&gt; Николай Клюев – предтеча возрождения Руси. &lt;...&gt; Русь наша – великая безглагольница и молчальница, тяжко вздохнув после тысячелетнего безмолвия, заговорила устами самородка Николая Клюева своим страшным потрясающим пророческим языком...».</w:t>
      </w:r>
    </w:p>
    <w:p>
      <w:pPr>
        <w:pStyle w:val="Normal"/>
        <w:ind w:firstLine="360"/>
        <w:jc w:val="both"/>
        <w:rPr/>
      </w:pPr>
      <w:r>
        <w:rPr/>
        <w:t>1917 год Клюев встречает в Петрограде. Видимо, в самом начале года у него возникла необходимость в медицинском свидетельстве, ограждающем его от очередного воинского призыва. Клюев пытается – через А.М. Ремизова – связаться с известным врачом-невропатологом А.И. Карпинским. Сохранилась записка – отчаянный вопль Клюева – к Ремизову: «Алексей Михайлович, Бога ради высылайте немедля свидетельство Карпинского. Берут». Ремизов, в свою очередь, обращается к В.В. Розанову.</w:t>
      </w:r>
    </w:p>
    <w:p>
      <w:pPr>
        <w:pStyle w:val="Normal"/>
        <w:ind w:firstLine="360"/>
        <w:jc w:val="both"/>
        <w:rPr/>
      </w:pPr>
      <w:r>
        <w:rPr/>
        <w:t>«Клюев, – вспоминал позже Ремизов, – &lt;...&gt; отбояривался от воинской повинности. Самому мне добраться до Карпинского трудное дело, пробовал, а В&lt;асилия&gt; В&lt;асильевича&gt; он знал хорошо – лечил Вар&lt;вару&gt; Дим&lt;итриевну&gt;.* [Варвара Дмитриевна Бутягина-Розанова (урожд. Руднева; 1864-1923) – вторая жена В. В. Розанова]. Я отправил Клюева с письмом к В&lt;асилию&gt; В&lt;асильевичу&gt;, а В&lt;асилий&gt; В&lt;асильевич&gt; Клюева направил с письмом же к Карпинскому». Документ удалось получить. «Д-р А.И. Карпинский сказал мне по телефону, – извещал Розанов Ремизова, – что неудобно посылать самому больному Клюеву диагноз его тяжелой болезни и попросил позволения послать мне. Я Вам посылаю».</w:t>
      </w:r>
    </w:p>
    <w:p>
      <w:pPr>
        <w:pStyle w:val="Normal"/>
        <w:ind w:firstLine="360"/>
        <w:jc w:val="both"/>
        <w:rPr/>
      </w:pPr>
      <w:r>
        <w:rPr/>
        <w:t>Комментируя это розановское письмо, Ремизов, на глазах которого разыгрывалась история со «свидетельством Карпинского», между прочим замечает: «И до чего это странно – Клюев «дурачил» ведь докторов, а все принимали за чистую монету».</w:t>
      </w:r>
    </w:p>
    <w:p>
      <w:pPr>
        <w:pStyle w:val="Normal"/>
        <w:ind w:firstLine="360"/>
        <w:jc w:val="both"/>
        <w:rPr/>
      </w:pPr>
      <w:r>
        <w:rPr/>
        <w:t>Литературная жизнь тем временем шла своим чередом. Есенин и Клюев продолжают общение с Ивановым-Разумником, готовившим тогда к изданию альманахи «Скифы». Программа «Скифов», в целом расплывчатая, сводилась в основном к тезису о грядущей «революции духа», побеждающей конформизм и «всесветного Мещанина». Через несколько лет Андрей Белый, оглядываясь назад, в письме к Иванову-Разумнику определит «скифство» как «революционное восстание на ветхое обличие мира». Эта же мысль высказывалась Ивановым-Разумником и С.Д. Мстиславским в предисловии к первому сборнику, составленному в конце 1916 года, но изданному лишь после Февральской революции (предисловие было подписано «Скифы»). «Тесный кружок родных по духу людей» – так именовали себя «скифы» в этом манифесте. В «Скифах» объединились бывшие символисты (Блок, Андрей Белый) с новокрестьянскими поэтами (прежде всего – Есениным и Клюевым). Печатались в «скифских» сборниках Е.И. Замятин, А.М. Ремизов, М.М. Пришвин. Однако духовным центром кружка неизменно оставался Иванов-Разумник. Не случайно цикл клюевских стихотворений 1916 года, помещенный в первом сборнике, носил название «Земля и железо» – по аналогии с одноименной статьей Иванова-Разумника.</w:t>
      </w:r>
    </w:p>
    <w:p>
      <w:pPr>
        <w:pStyle w:val="Normal"/>
        <w:ind w:firstLine="360"/>
        <w:jc w:val="both"/>
        <w:rPr/>
      </w:pPr>
      <w:r>
        <w:rPr/>
        <w:t>В «Скифах» происходит и сближение Клюева с Андреем Белым. Оба писателя давно уже знали друг друга. Молодой Клюев интересовался стихами Андрея Белого и, как уже отмечалось, находился в орбите его идейных и творческих исканий. Кроме того, Клюев чрезвычайно ценил роман «Петербург». Андрей Белый также воспринимал олонецкого поэта в духе своих неонароднических влечений тех лет. По свидетельству Брихничева, «и Мережковский, и Андрей Белый проявили к нему &lt;Клюеву&gt; исключительный интерес &lt;...&gt; увидели и услышали в нем то, что самим только представлялось в гаданиях».</w:t>
      </w:r>
    </w:p>
    <w:p>
      <w:pPr>
        <w:pStyle w:val="Normal"/>
        <w:ind w:firstLine="360"/>
        <w:jc w:val="both"/>
        <w:rPr/>
      </w:pPr>
      <w:r>
        <w:rPr/>
        <w:t>В начале февраля 1917 года Андрей Белый гостит у Иванова-Разумника в Царском Селе, где знакомится с Клюевым и Есениным. В те дни писатель работал над трактатом «Жезл Аарона. (О слове в поэзии)»; в нем несколько раз цитируется Клюев. 12 февраля 1917 года Белый выступал в Религиозно-философском обществе с докладом «Александрийский период и мы в освещении проблемы "Восток или Запад"». «Кончил он &lt;Андрей Белый&gt;, – записано в дневнике С.П. Каблукова, – приглашением, обращенным к молодому сочинителю стихов Клюеву, прочесть стихотворение «Новый Псалом», которое можно считать как бы эпиграфом к его докладу. Клюев просить себя не заставил, и целых 15 минут с кафедры Рел&lt;игиозно&gt;-Ф&lt;илософского&gt; Об&lt;щест&gt;ва раздавались рифмованные вопли явно хлыстовского кликушествования. Впоследствии выяснилось, что Клюев и в самом деле чистейший хлыст, считающий себя Христом, имеющий своих «верных» и даже своего "архангела Михаила"».</w:t>
      </w:r>
    </w:p>
    <w:p>
      <w:pPr>
        <w:pStyle w:val="Normal"/>
        <w:ind w:firstLine="360"/>
        <w:jc w:val="both"/>
        <w:rPr/>
      </w:pPr>
      <w:r>
        <w:rPr/>
        <w:t>Увлеченный Клюевым, Андрей Белый не только восхищенно отзывался тогда о его поэзии, но и видел в нем опору для своих собственных религиозно-утопических и эстетических построений. «Дорогой Разумник Васильевич, – пишет Андрей Белый Иванову-Разумнику 27 июля 1917 года, – наша жизнь вместе в «великие дни» и встреча с Клюевым оставили во мне глубокий след. &lt;...&gt; Привет Николаю Алексеевичу, если он – с Вами». А в начале 1918 года Белый писал Иванову-Разумнику: «Н.А. Клюев &lt;...&gt; все более и более, как явление единственное, нужное, необходимое, меня волнует: ведь он единственный народный Гений...».</w:t>
      </w:r>
    </w:p>
    <w:p>
      <w:pPr>
        <w:pStyle w:val="Normal"/>
        <w:ind w:firstLine="360"/>
        <w:jc w:val="both"/>
        <w:rPr/>
      </w:pPr>
      <w:r>
        <w:rPr/>
        <w:t>«Великие дни», о которых упоминает Белый, это, разумеется, дни Февральской революции. Клюев встретил ее в Петрограде и, конечно, – восторженно. Чувства, владевшие тогда поэтом, передает его «Красная песня», написанная на мотив «Рабочей Марсельезы» П.Л. Лаврова и многократно печатавшаяся в 1917-1918 годах. «Оборвалися цепи насилья, И разрушена жизни тюрьма!» – радостно вещал Клюев. Но уже одно это стихотворение показывает, сколь специфическим было у Клюева восприятие социальной революции. Подобно другим новокрестьянским поэтам, Клюев увидел ее глазами бунтаря и свободолюбца, с юных лет боровшегося за Свободу, однако наделявшего это слово прежде всего религиозно-нравственным смыслом. Клюеву, Есенину и другим казалось тогда, что они переживают религиозное обновление, присутствуют при зарождении новой религии. «Наша Волюшка – Божий гостинец», – провозглашается в «Красной песне». Поэт верил, что свержение самодержавия в России совершилось благодаря усилиям всего народа («Пробудился народ-Святогор») и что перед русским крестьянством открывается, наконец, «ржаной рай» («Ставьте ж свечи мужицкому Спасу!»).</w:t>
      </w:r>
    </w:p>
    <w:p>
      <w:pPr>
        <w:pStyle w:val="Normal"/>
        <w:ind w:firstLine="360"/>
        <w:jc w:val="both"/>
        <w:rPr/>
      </w:pPr>
      <w:r>
        <w:rPr/>
        <w:t>Рюрик Ивнев рассказывает, как в марте 1917 года он встретил на улице в Петрограде четырех крестьянских поэтов: Есенина, Клычкова, Клюева и Орешина. «Они шли, несмотря на густо валивший снег, в пальто нараспашку, в каком-то странном возбуждении, размахивая руками...» Клюев, «нехорошо улыбаясь», произнес: «Наше времечко пришло». Через несколько дней Есенин объяснял Рюрику Ивневу: «Он &lt;Клюев&gt; внушил нам, что теперь настало «крестьянское царство» и что с «дворянчиками» нам не по пути. Видишь ли, он всех городских поэтов считает "дворянчиками"».</w:t>
      </w:r>
    </w:p>
    <w:p>
      <w:pPr>
        <w:pStyle w:val="Normal"/>
        <w:ind w:firstLine="360"/>
        <w:jc w:val="both"/>
        <w:rPr/>
      </w:pPr>
      <w:r>
        <w:rPr/>
        <w:t>Весной 1917 года Клюев часто посещал митинги и сам участвовал в них. «Кланяются Вам Клюев и Есенин, – писал Андрею Белому Иванов-Разумник 29 апреля 1917 года. – Оба в восторге, работают, пишут, выступают на митингах». Как и другие «скифы», Есенин и Клюев сближаются в 1917 году с эсерами, которые были им ближе других политических партий по своей крестьянской программе. Особенно тесно сходится с эсерами в то время Есенин; он активно сотрудничает в газете «Дело народа». Клюев, насколько можно судить, был тогда менее связан с эсеровской партией. Однако в №5-6 «Ежемесячного журнала» за 1917 год появляется его раннее стихотворение «Есть на свете край обширный...» с посвящением Марии Спиридоновой и подписью «Крестьянин К.» (в сокращенной редакции это стихотворение публиковалось в сборнике «Сосен перезвон»).</w:t>
      </w:r>
    </w:p>
    <w:p>
      <w:pPr>
        <w:pStyle w:val="Normal"/>
        <w:ind w:firstLine="360"/>
        <w:jc w:val="both"/>
        <w:rPr/>
      </w:pPr>
      <w:r>
        <w:rPr/>
        <w:t>В конце мая – начале июня 1917 года Есенин уезжает из Петрограда в Константиново. Примерно в то же время покидает столицу и возвращается к себе домой Клюев. Друзья расстаются, чтобы встретиться спустя шесть с половиной лет.</w:t>
      </w:r>
    </w:p>
    <w:p>
      <w:pPr>
        <w:pStyle w:val="Normal"/>
        <w:ind w:firstLine="360"/>
        <w:jc w:val="both"/>
        <w:rPr/>
      </w:pPr>
      <w:r>
        <w:rPr/>
        <w:t>Глава 7</w:t>
      </w:r>
    </w:p>
    <w:p>
      <w:pPr>
        <w:pStyle w:val="Normal"/>
        <w:ind w:firstLine="360"/>
        <w:jc w:val="both"/>
        <w:rPr/>
      </w:pPr>
      <w:r>
        <w:rPr/>
        <w:t>В ВЫТЕГРЕ</w:t>
      </w:r>
    </w:p>
    <w:p>
      <w:pPr>
        <w:pStyle w:val="Normal"/>
        <w:ind w:firstLine="360"/>
        <w:jc w:val="both"/>
        <w:rPr/>
      </w:pPr>
      <w:r>
        <w:rPr/>
        <w:t>Лето и осень 1917 года Клюев работает над составлением двухтомника своих стихотворений. 9 марта 1917 года он подписал в Петрограде договор с М.В. Аверьяновым, по которому уступил ему все права на издание своих сочинений, «написанных и изданных до сего времени отдельными книгами и брошюрами», а также «новых сочинений в количестве около ста стихотворений». Право печатания прежних книг Аверьянов приобрел у Клюева сроком на десять лет, а нового сборника – лишь на первое издание.</w:t>
      </w:r>
    </w:p>
    <w:p>
      <w:pPr>
        <w:pStyle w:val="Normal"/>
        <w:ind w:firstLine="360"/>
        <w:jc w:val="both"/>
        <w:rPr/>
      </w:pPr>
      <w:r>
        <w:rPr/>
        <w:t>Этот договор отчасти предопределил структуру будущего «Песнослова». Первоначально Клюев колебался, издавать ли ему все четыре книги одним томом или двумя. «Еще прошу Вас, возлюбленный, книжку мою печатать повременить, так как я готовлю ее в новом, раньше непредвиденном виде &lt;...&gt;, – пишет он Аверьянову в июне-июле 1917 года (датируется по содержанию). – А печатать ее необходимо одним томом, так как, располагая стихи погуще (по Вашему желанию), я вижу, что в двух книжках они будут иметь жидкое и жалкое подобие». В конце августа Клюев сообщает Аверьянову, что «почти уже приготовил» книгу и просит издателя выслать ему список непонятных слов для приложения к книге. Наконец, 3 октября 1917 года Клюев посылает Аверьянову свою книгу, озаглавленную «Песнослов», «в окончательном виде». Макет этой книги, сохранившийся в архиве М.В. Аверьянова, состоял из двух отделов: «ковчежец первый» и «ковчежец второй». В первый отдел вошли «Мирские думы», во второй – «Сосен перезвон», «Братские песни» и «Лесные были». Кроме того Клюев включил сюда тринадцать стихотворений, отсутствовавших в первых изданиях: в целом сборник насчитывал семьдесят два стихотворения. Это был первый вариант «Песнослова», хотя состав и расположение текстов первого тома, изданного в 1919 году, – принципиально иные.</w:t>
      </w:r>
    </w:p>
    <w:p>
      <w:pPr>
        <w:pStyle w:val="Normal"/>
        <w:ind w:firstLine="360"/>
        <w:jc w:val="both"/>
        <w:rPr/>
      </w:pPr>
      <w:r>
        <w:rPr/>
        <w:t>3 октября 1917 года Клюев извещал Аверьянова: «Моя новая книга подвигается вперед успешно, но ответственное, страшное время обязывает меня относиться к своему писанию со всей жестокостью. Но к осени 1918 г. она будет готова, по крайней мере, по количеству оговоренных с Вами стихов (100)». Речь идет о стихах 1916-1917 годов, которые, согласно договору, должны были стать основой для тома «новых сочинений» Клюева. Впоследствии большая часть произведений этого периода составит во втором томе «Песнослова» раздел «Долина Единорога» (пятьдесят восемь стихотворений). Поэтическое мастерство Клюева достигает в эти годы особой силы. Продолжая варьировать свои излюбленные «сюжеты» (Природа, Бог, Город, «избяной рай» и др.), Клюев создает немало подлинных шедевров, которые без преувеличения можно назвать перлами русской поэзии XX века. К числу таковых, несомненно, принадлежат стихи из цикла «Земля и Железо» («Звук ангелу собрат...» и «Есть горькая супесь...») или, наконец, «Изба – святилище земли...» – одно из лучших стихотворений, обращенных к Есенину.</w:t>
      </w:r>
    </w:p>
    <w:p>
      <w:pPr>
        <w:pStyle w:val="Normal"/>
        <w:ind w:firstLine="360"/>
        <w:jc w:val="both"/>
        <w:rPr/>
      </w:pPr>
      <w:r>
        <w:rPr/>
        <w:t>Углубляется в его поэзии и тема «Запад – Восток». Клюев сетует на то, что «в куньем раю громыхает Чикаго, И Сиринам в гнезда Париж заглянул». Западу противостоит Восток – мир истинной красоты и духовности. Все, что причастно к России и русской избе, настойчиво соотносится Клюевым с восточными именами и реалиями.</w:t>
      </w:r>
    </w:p>
    <w:p>
      <w:pPr>
        <w:pStyle w:val="Normal"/>
        <w:ind w:firstLine="360"/>
        <w:jc w:val="both"/>
        <w:rPr/>
      </w:pPr>
      <w:r>
        <w:rPr/>
        <w:t xml:space="preserve">Сгинь Запад – Змея и Блудница, – </w:t>
      </w:r>
    </w:p>
    <w:p>
      <w:pPr>
        <w:pStyle w:val="Normal"/>
        <w:ind w:firstLine="360"/>
        <w:jc w:val="both"/>
        <w:rPr/>
      </w:pPr>
      <w:r>
        <w:rPr/>
        <w:t>Наш суженый – отрок Восток! –</w:t>
      </w:r>
    </w:p>
    <w:p>
      <w:pPr>
        <w:pStyle w:val="Normal"/>
        <w:ind w:firstLine="360"/>
        <w:jc w:val="both"/>
        <w:rPr/>
      </w:pPr>
      <w:r>
        <w:rPr/>
        <w:t>так категорично формулирует Клюев свое кредо тех лет. С великой изобретательностью использует поэт любую возможность для того, чтобы сблизить, соединить, слить в единый образ привычные для читателя русские понятия с экзотическими, восточными. Херувимы у него в стихах венчают Вологду с Багдадом, березы напевают сторожу Архипу «песенку Зюлейки», «у русского мальца на губе Китайское солнце горит». «Помнит моя подоплека Желтый Кашмир и Тибет», – сказано в другом стихотворении. И сама Россия в эти годы для Клюева не блоковская «властноокая жена» или старуха-мать, а величественная, древняя и таинственная Святая Русь, одухотворенная красотой и вскормленная культурой Востока.</w:t>
      </w:r>
    </w:p>
    <w:p>
      <w:pPr>
        <w:pStyle w:val="Normal"/>
        <w:ind w:firstLine="360"/>
        <w:jc w:val="both"/>
        <w:rPr/>
      </w:pPr>
      <w:r>
        <w:rPr/>
        <w:t xml:space="preserve">Русь течет к Великой Пирамиде, </w:t>
      </w:r>
    </w:p>
    <w:p>
      <w:pPr>
        <w:pStyle w:val="Normal"/>
        <w:ind w:firstLine="360"/>
        <w:jc w:val="both"/>
        <w:rPr/>
      </w:pPr>
      <w:r>
        <w:rPr/>
        <w:t xml:space="preserve">В Вавилон, в сады Семирамиды; </w:t>
      </w:r>
    </w:p>
    <w:p>
      <w:pPr>
        <w:pStyle w:val="Normal"/>
        <w:ind w:firstLine="360"/>
        <w:jc w:val="both"/>
        <w:rPr/>
      </w:pPr>
      <w:r>
        <w:rPr/>
        <w:t xml:space="preserve">Есть в избе, в сверчковой панихиде, </w:t>
      </w:r>
    </w:p>
    <w:p>
      <w:pPr>
        <w:pStyle w:val="Normal"/>
        <w:ind w:firstLine="360"/>
        <w:jc w:val="both"/>
        <w:rPr/>
      </w:pPr>
      <w:r>
        <w:rPr/>
        <w:t>Стены Плача, Жертвенник Обиды.</w:t>
      </w:r>
    </w:p>
    <w:p>
      <w:pPr>
        <w:pStyle w:val="Normal"/>
        <w:ind w:firstLine="360"/>
        <w:jc w:val="both"/>
        <w:rPr/>
      </w:pPr>
      <w:r>
        <w:rPr/>
        <w:t>Но в основном перед нами все тот же Клюев, гневно и убежденно продолжающий обличать Город и ненавистную ему «культуру»: «Прокаженны Стих, Газета, Лики Струн и Кисть с Резцом...». Укрепляя в читателях представление о своей первозданной творческой силе, он настойчиво подчеркивает свое «естественное» происхождение: «Я родился не в башне, не в пагоде, А в лугу, где овчарник обительский». Истинную красоту и жизненную премудрость поэт постигает не из книг, а приобщением к Природе. «Я видел звука лик и музыку постиг, Даря уста цветку, без ваших ржавых книг»; «Я учусь у рябки, а не в Дерптах», – вызывающе бросал Клюев.</w:t>
      </w:r>
    </w:p>
    <w:p>
      <w:pPr>
        <w:pStyle w:val="Normal"/>
        <w:ind w:firstLine="360"/>
        <w:jc w:val="both"/>
        <w:rPr/>
      </w:pPr>
      <w:r>
        <w:rPr/>
        <w:t>Приводя эти строки, уместно вспомнить, что Клюев, хотя и не учился «в Дерптах», все же много и настойчиво занимался самообразованием. Он вовсе не избегал «ржавых книг», знал не только церковную литературу, но и классическую (русскую и западноевропейскую), а также современную: Л. Андреева, Бунина и др. О начитанности Клюева лучше всего говорит его собственная поэзия, насыщенная реминисценциями различных культурных эпох.</w:t>
      </w:r>
    </w:p>
    <w:p>
      <w:pPr>
        <w:pStyle w:val="Normal"/>
        <w:ind w:firstLine="360"/>
        <w:jc w:val="both"/>
        <w:rPr/>
      </w:pPr>
      <w:r>
        <w:rPr/>
        <w:t>Еще менее соответствовали реальному облику Клюева его призывы к физическому труду. В какой-то мере программным можно считать его стихотворение «Труд», где вновь звучит укоризненное клюевское «вы», обращенное ко всем, кто не занят грубым крестьянским трудом и не зарабатывает свой хлеб «в поте лица». («Вы оттого печальны и несчастны, Что под ярмо не нудили крестец».) «Свить сенный воз мудрее, чем создать «Войну и мир» иль Шиллера балладу», – заявлял Клюев в том же стихотворении (с чем охотно согласился бы автор «Войны и мира», не говоря уже о Пимене Карпове). Связанный с землею крестьянский труд для Клюева бесконечно выше «городского» – интеллектуального. «Божественный» народ, с одной стороны, и обреченная «культура», с другой, – такова, как и прежде, его непримиримая позиция. Впрочем, как уже отмечалось, сам Клюев в крестьянских работах не участвовал и не слишком «нудил» свой крестец «под ярмо». Однако миф о «народном» или «крестьянском» поэте требовал, разумеется, именно таких черт.</w:t>
      </w:r>
    </w:p>
    <w:p>
      <w:pPr>
        <w:pStyle w:val="Normal"/>
        <w:ind w:firstLine="360"/>
        <w:jc w:val="both"/>
        <w:rPr/>
      </w:pPr>
      <w:r>
        <w:rPr/>
        <w:t>В 1916-1917 годах окончательно складывается и поэтика Клюева, призванная утвердить, художественно запечатлеть этот миф. Стихи Клюева до предела насыщаются реалиями, связанными с мужицкой «космогонией», обрастают этнографическими и иными подробностями. Так, стихотворение «Четыре вдовицы к усопшей пришли...» (первая из «Избяных песен») достоверно передает процесс погребения крестьянской женщины («Четыре вдовы в поминальных платках, Та с гребнем, та с пеплом, с рядниной в руках, Пришли, положили поклон до земли, Опосля с ковригою печь обошли...»). Клюев охотно использует народно-мифологические представления, символику древнейших обрядов и культов, где смешиваются воедино христианские и языческие верования («В метле есть душа – деревянный божок, А в буре Илья – громогласный пророк»). Религиозная символика в стихах Клюева приобретает народно-фольклорную (более чем церковно-каноническую!) окраску. Исус, Спас, Богородица, Егорий (св. Георгий), Микола (Николай Угодник), Илья-пророк, Власий – все эти имена входят в поэзию Клюева именно в том виде, в каком они бытовали в народе. Фольклорное, сказочное происхождение имеют, как правило, и другие клюевские образы: птицы Алконост, Гамаюн, Рох, Паскарага; Садко; Голубиная книга; Китеж-град. «Горыныч, Сирин, Царь Кащей – Все явь родимая, простая».</w:t>
      </w:r>
    </w:p>
    <w:p>
      <w:pPr>
        <w:pStyle w:val="Normal"/>
        <w:ind w:firstLine="360"/>
        <w:jc w:val="both"/>
        <w:rPr/>
      </w:pPr>
      <w:r>
        <w:rPr/>
        <w:t>До весны 1918 года Клюев живет в деревне. Здесь до него доходит весть о «пролетарской революции» в Петрограде, и это событие немедленно отразилось в его лирике той поры: «Товарищ», «Коммуна», «Из "Красной газеты"» и др. «Из подвалов, из темных углов, От машин и печей огнеглазых Мы восстали могучей громов, Чтоб увидеть все небо в алмазах», – возглашал Клюев в одном из своих стихотворений конца 1917 года, впервые напечатанном в эсеровской газете «Знамя труда».</w:t>
      </w:r>
    </w:p>
    <w:p>
      <w:pPr>
        <w:pStyle w:val="Normal"/>
        <w:ind w:firstLine="360"/>
        <w:jc w:val="both"/>
        <w:rPr/>
      </w:pPr>
      <w:r>
        <w:rPr/>
        <w:t>Клюев, конечно, был чрезвычайно далек от тех конкретно-политических целей, во имя которых затевалась большевистская революция. Поэт оценивал ее (как и Февральскую) с «крестьянских» позиций. Он подчеркивал ее религиозный пафос, видел в ней «преображение», «пришествие», «воскресение». «Боже, Коммуну храни», – молился поэт. Его программа всего ясней выражена в известном стихотворении конца 1917 года: «Уму – республика, а сердцу – Матерь-Русь»; это – открытое неприятие будущей индустриальной России («Железный небоскреб, фабричная труба, Твоя ль, о родина, потайная судьба!»). Главной силой русской революции Клюев считал крестьянство и громогласно предсказывал «мужицкий рай», где будут хозяйничать «жнецы» и «пахари» и невиданно расцветет «деревенская культура». «Уму – республика, а сердцу – Китеж-град», – твердил Клюев и, видимо, хорошо сознавал, в какой степени эти его взгляды противоречат новой победившей идеологии. Не случайным, конечно, было его категорическое утверждение (начало 1918 года) в письме к В. С. Миролюбову: «Я не большевик и не левый революционер» (большевики и левые эсеры составляли тогда, как известно, коалицию в Совете народных комиссаров). Еще более определенно высказался Клюев в другом письме к В. С. Миролюбову: «При пролетарской культуре такие люди, как я, и должны погибнуть...» Впоследствии это гибельное ощущение станет у Клюева еще более острым.</w:t>
      </w:r>
    </w:p>
    <w:p>
      <w:pPr>
        <w:pStyle w:val="Normal"/>
        <w:ind w:firstLine="360"/>
        <w:jc w:val="both"/>
        <w:rPr/>
      </w:pPr>
      <w:r>
        <w:rPr/>
        <w:t>Но Клюев понимал и другое: исторический масштаб событий. Он приветствовал освободительное начало, которое, казалось, несла в себе революция, и которое он еще до Октября воспел в своей «Песни Солнценосца». «Песнь...» была напечатана во втором сборнике «Скифы» со статьей-предисловием Андрея Белого. Это – подлинный отклик Клюева на русскую революцию. Клюев живо чувствовал ее мировой характер, значение для других народов, как бы вовлеченных в опьяняюще радостный, «радельный» хоровод. «В потир отольются металлов пласты, Чтоб солнца вкусили народы-христы», – восклицает поэт. Русская революция словно сблизила страны, континенты, материки, уничтожила любые социальные, национальные, расовые перегородки. Поэт не противопоставляет более Восток и Запад, но пытается их слить, породнить друг с другом: «Китай и Европа, и Север и Юг Сойдутся в чертог хороводом подруг». Братство, за которое боролся и ратовал поэт еще в годы первой русской революции, словно свершалось теперь на его глазах в мировом охвате. Андрей Белый видел в этом произведении «народное» отношение к Революции и с восторгом писал, что «сердце Клюева соединяет пастушечью правду с магической мудростью: Запад с Востоком. &lt;...&gt; И если народный поэт говорит от лица ему вскрывшейся Правды Народной, то прекрасен Народ, приподнявший огромную правду о Солнце над миром – в час грома...»</w:t>
      </w:r>
    </w:p>
    <w:p>
      <w:pPr>
        <w:pStyle w:val="Normal"/>
        <w:ind w:firstLine="360"/>
        <w:jc w:val="both"/>
        <w:rPr/>
      </w:pPr>
      <w:r>
        <w:rPr/>
        <w:t>В том же январском письме к Миролюбову Клюев рассказывал о своей жизни на Севере: «Мне стыдно с Вами говорить так, но я очень нуждаюсь. Мука ржаная у нас 50 руб. и 80 руб. пуд. Есть нечего, и взять негде. Сам я очень слаб и болен, вся голова в коросте, шатаются зубы и гноятся десны, на ногах язвы, так что нельзя обуть валенки, в коросте лоб и щеки, так что опасно и глазам». Трудно сказать, преувеличивал ли Клюев или говорил правду, но положение его в то время было действительно безрадостным.</w:t>
      </w:r>
    </w:p>
    <w:p>
      <w:pPr>
        <w:pStyle w:val="Normal"/>
        <w:ind w:firstLine="360"/>
        <w:jc w:val="both"/>
        <w:rPr/>
      </w:pPr>
      <w:r>
        <w:rPr/>
        <w:t>В конце 1917 – начале 1918 года Клюева постигает страшный удар: рушится его дружба с Есениным. Собственно, их отношения дали трещину, видимо, еще весной – летом 1917 года. В начале октября 1917 года Клюев отправил Миролюбову для публикации в «Ежемесячном журнале» стихотворение «Елушка-сестрица»; в нем олонецкий поэт сокрушался о том, что Есенин к нему охладел и предательски «убил» его, как некогда Годунов царевича Димитрия.</w:t>
      </w:r>
    </w:p>
    <w:p>
      <w:pPr>
        <w:pStyle w:val="Normal"/>
        <w:ind w:firstLine="360"/>
        <w:jc w:val="both"/>
        <w:rPr/>
      </w:pPr>
      <w:r>
        <w:rPr/>
        <w:t xml:space="preserve">Белый цвет-Сережа, </w:t>
      </w:r>
    </w:p>
    <w:p>
      <w:pPr>
        <w:pStyle w:val="Normal"/>
        <w:ind w:firstLine="360"/>
        <w:jc w:val="both"/>
        <w:rPr/>
      </w:pPr>
      <w:r>
        <w:rPr/>
        <w:t xml:space="preserve">С Китоврасом схожий, </w:t>
      </w:r>
    </w:p>
    <w:p>
      <w:pPr>
        <w:pStyle w:val="Normal"/>
        <w:ind w:firstLine="360"/>
        <w:jc w:val="both"/>
        <w:rPr/>
      </w:pPr>
      <w:r>
        <w:rPr/>
        <w:t>Разлюбил мой сказ!..</w:t>
      </w:r>
    </w:p>
    <w:p>
      <w:pPr>
        <w:pStyle w:val="Normal"/>
        <w:ind w:firstLine="360"/>
        <w:jc w:val="both"/>
        <w:rPr/>
      </w:pPr>
      <w:r>
        <w:rPr/>
        <w:t>Стихотворение было напечатано в последнем номере «Ежемесячного журнала» за 1917 год. Тогда же, в октябре 1917 года, Клюев иносказательно писал Аверьянову про Есенина – «младенца, пожранного Железом» и которого «покинул Ангел». Под Железом Клюев обычно подразумевал «ненавистный» ему Город, «железногрудый Питер». Очевидно, не последнюю роль во всем, что случилось, сыграло самолюбие Есенина, его желание освободиться от опеки «старшего брата», которая стала ему досаждать. Клюева же, следует думать, больно задела женитьба Есенина на Зинаиде Райх (в августе 1917 года).</w:t>
      </w:r>
    </w:p>
    <w:p>
      <w:pPr>
        <w:pStyle w:val="Normal"/>
        <w:ind w:firstLine="360"/>
        <w:jc w:val="both"/>
        <w:rPr/>
      </w:pPr>
      <w:r>
        <w:rPr/>
        <w:t>Конфликт обнажился со всей остротой после выхода (в декабре 1917 года) второго сборника «Скифов», где были обильно представлены новокрестьянские поэты – Есенин, Клюев, Орешин. Однако Клюев явно выделялся в этом ряду. Помимо Андрея Белого, о нем восторженно писал Иванов-Разумник в своих статьях 1918 года – «Поэты и революция» и «Две России». Для Иванова-Разумника Клюев – «подлинно первый народный поэт». «И если не он, то кто же мог откликнуться из глубины народа на грохот громов и войны, и революции?» – вопрошал Иванов-Разумник. Что касается «Песни Солнценосца», то, по мнению критика, эта вещь «по глубине захвата далеко превосходит все написанное до сих пор о русской революции. Ибо революция для Клюева, народно-глубинного поэта – не внешнее только явление; он переживает ее изнутри, как поэт народный; за революцией политической, за революцией социальной он предчувствует и предвидит революцию духовную».</w:t>
      </w:r>
    </w:p>
    <w:p>
      <w:pPr>
        <w:pStyle w:val="Normal"/>
        <w:ind w:firstLine="360"/>
        <w:jc w:val="both"/>
        <w:rPr/>
      </w:pPr>
      <w:r>
        <w:rPr/>
        <w:t>Впрочем, о «революционных» поэмах Есенина («Товарищ», «Певущий зов», «Отчарь») Иванов-Разумник тоже писал как о проявлении «народного духа в поэзии». Тем не менее Есенин чувствовал себя обиженным. «Штемпель Ваш «первый глубинный народный поэт», который Вы приложили к Клюеву &lt;...&gt; обязывает меня не появляться в третьих «Скифах». Ибо то, что вы сочли с Андреем Белым за верх совершенства, я счел только за мышиный писк». Далее Есенин писал Иванову-Разумнику: «Клюев, за исключением «Избяных песен», которые я ценю и признаю, за последнее время сделался моим врагом». Тут же Есенин дает свою известную характеристику Клюеву-поэту: «Только изограф, но не открыватель».</w:t>
      </w:r>
    </w:p>
    <w:p>
      <w:pPr>
        <w:pStyle w:val="Normal"/>
        <w:ind w:firstLine="360"/>
        <w:jc w:val="both"/>
        <w:rPr/>
      </w:pPr>
      <w:r>
        <w:rPr/>
        <w:t>Конфликт, возникший между Есениным и Клюевым, не привел все же к полному разрыву. Клюев продолжал любить Есенина нежной и преданной любовью: имя Есенина то и дело встречается в его стихах и публицистических выступлениях 1918-1922 годов. А обида Есенина, высказанная им в письме к Иванову-Разумнику, тоже, видимо, вскоре улеглась. Уже 30 сентября 1918 года он пишет Иванову-Разумнику: «Кланяйтесь Клюеву. Я ему посылал телеграмму, а он не ответил».</w:t>
      </w:r>
    </w:p>
    <w:p>
      <w:pPr>
        <w:pStyle w:val="Normal"/>
        <w:ind w:firstLine="360"/>
        <w:jc w:val="both"/>
        <w:rPr/>
      </w:pPr>
      <w:r>
        <w:rPr/>
        <w:t>Весной 1918 года в Петрограде выходит в свет сборник «Красный звон», составленный из произведений четырех поэтов: Есенина, Клюева, Орешина и Ширяевца. Это была единственная попытка новокрестьянских поэтов выступить под единой обложкой, совместно и самостоятельно. Сборник был выпущен левоэсеровским издательством «Революционная мысль» под эгидой Иванова-Разумника, статьей которого «Поэты и революция», перепечатанной из «Скифов», он и открывался. «Красный звон», получивший в печати ряд одобрительных откликов, можно рассматривать как высшую точку новокрестьянского движения в русской литературе. В 1918 году вся группа распадается: поэты разъезжаются в разные стороны, а некоторые из них – Есенин, Орешин – постепенно отдаляются от «крестьянской» идеологии.</w:t>
      </w:r>
    </w:p>
    <w:p>
      <w:pPr>
        <w:pStyle w:val="Normal"/>
        <w:ind w:firstLine="360"/>
        <w:jc w:val="both"/>
        <w:rPr/>
      </w:pPr>
      <w:r>
        <w:rPr/>
        <w:t>В феврале 1918 года умирает отец Клюева. Оставшись один, Клюев покидает Рубцово, переезжает в Вытегру и вступает там в партию большевиков. 10 мая 1918 года* [Далее все даты – по новому стилю] петрозаводская губернская газета поместила следующую заметку: «По сообщению «Вытег&lt;орских&gt; известий» Н. Клюев вошел в ряды партии большевиков и принимает в ее работе самое активное участие. На вечере, посвященном памяти Маркса, поэт поставил свою пьесу из революционной жизни «Красная Пасха», песнь мщения, скорби и проклятья тем, кто предали социалистическую революцию. Там же он произнес остроумное «Малое слово от уст брата-большевика», восторженно встреченное аудиторией».</w:t>
      </w:r>
    </w:p>
    <w:p>
      <w:pPr>
        <w:pStyle w:val="Normal"/>
        <w:ind w:firstLine="360"/>
        <w:jc w:val="both"/>
        <w:rPr/>
      </w:pPr>
      <w:r>
        <w:rPr/>
        <w:t>Текст «Красной Пасхи» до сих пор не найден. Подробности о ней можно узнать из вытегорской газеты: «Эта пьеса, алмазная жемчужина, такая сильная, захватывающая за живое, потрясающая глубиною красочной мысли, – вылилась на бумагу, кажется, только ради вечера, и нам, вытегорам, выпало великое счастье первыми увидеть ее у себя – на вечере коммунистов-большевиков», – рассказывал очевидец. Уже одно название пьесы говорит о том, что Клюев воплотил в ней свое особенное понимание революции. «Певцу революции хочется слить пасхальный звон храмов с красным звоном революции, – писал В. Львов-Рогачевский, – страстотерпца Христа пасхальных песнопений сблизить с самоотверженным героем революции, хочется повенчать религиозное с революционным». После спектакля «Красная Пасха» один из вытегорских священников обрушился на Клюева с церковной кафедры: почему, дескать, большевики кощунствуют – поют «Христос воскресе»?</w:t>
      </w:r>
    </w:p>
    <w:p>
      <w:pPr>
        <w:pStyle w:val="Normal"/>
        <w:ind w:firstLine="360"/>
        <w:jc w:val="both"/>
        <w:rPr/>
      </w:pPr>
      <w:r>
        <w:rPr/>
        <w:t>Поселившись в Вытегре, Клюев сближается с некоторыми из местных руководителей, прежде всего – с А.В. Богдановым (1898-1925), молодым коммунистом, занимавшим в те годы ряд ответственных должностей в уезде. В 1918 году он был одним из редакторов губернских «Известий». Богданов увлекался литературой, писал статьи и стихи; в 1918-1919 годах находился под огромным влиянием Клюева и его поэзии. Уже в мае 1918 года в губернских «Известиях» была помещена его большая статья о Клюеве – «Пророк Нечаянной Радости», перепечатанная в уездной газете. О Клюеве Богданов писал в 1918 году неоднократно, посвящал ему свои стихи; в них без труда различимы и клюевские интонации:</w:t>
      </w:r>
    </w:p>
    <w:p>
      <w:pPr>
        <w:pStyle w:val="Normal"/>
        <w:ind w:firstLine="360"/>
        <w:jc w:val="both"/>
        <w:rPr/>
      </w:pPr>
      <w:r>
        <w:rPr/>
        <w:t xml:space="preserve">Ночь лучезарней алмаза – </w:t>
      </w:r>
    </w:p>
    <w:p>
      <w:pPr>
        <w:pStyle w:val="Normal"/>
        <w:ind w:firstLine="360"/>
        <w:jc w:val="both"/>
        <w:rPr/>
      </w:pPr>
      <w:r>
        <w:rPr/>
        <w:t xml:space="preserve">Дум караван бесконечный, </w:t>
      </w:r>
    </w:p>
    <w:p>
      <w:pPr>
        <w:pStyle w:val="Normal"/>
        <w:ind w:firstLine="360"/>
        <w:jc w:val="both"/>
        <w:rPr/>
      </w:pPr>
      <w:r>
        <w:rPr/>
        <w:t xml:space="preserve">Ветви садов Шираза – </w:t>
      </w:r>
    </w:p>
    <w:p>
      <w:pPr>
        <w:pStyle w:val="Normal"/>
        <w:ind w:firstLine="360"/>
        <w:jc w:val="both"/>
        <w:rPr/>
      </w:pPr>
      <w:r>
        <w:rPr/>
        <w:t>Там за лучиною Млечной...</w:t>
      </w:r>
    </w:p>
    <w:p>
      <w:pPr>
        <w:pStyle w:val="Normal"/>
        <w:ind w:firstLine="360"/>
        <w:jc w:val="both"/>
        <w:rPr/>
      </w:pPr>
      <w:r>
        <w:rPr/>
        <w:t>К Богданову обращен ряд стихотворений Клюева: цикл «Вороньи песни», стихотворение «Женилось солнце, женилось...» и др. Слова посвящений («возлюбленному», «вещему другу») говорят о тесной близости между Клюевым и Богдановым; возможно, общением с ним поэт пытался заглушить терзавшую его боль за Есенина.</w:t>
      </w:r>
    </w:p>
    <w:p>
      <w:pPr>
        <w:pStyle w:val="Normal"/>
        <w:ind w:firstLine="360"/>
        <w:jc w:val="both"/>
        <w:rPr/>
      </w:pPr>
      <w:r>
        <w:rPr/>
        <w:t>Искренне и увлеченно погружается Клюев в жизнь тогдашней Вытегры; почти ни одно культурно-массовое мероприятие в городе не обходится без его содействия. Он принимает, например, участие в «красных вечерах», которые систематически проводились в Вытегре в 1918 году. В конце июля Клюев избирается почетным председателем Вытегорской организации РКП(б).</w:t>
      </w:r>
    </w:p>
    <w:p>
      <w:pPr>
        <w:pStyle w:val="Normal"/>
        <w:ind w:firstLine="360"/>
        <w:jc w:val="both"/>
        <w:rPr/>
      </w:pPr>
      <w:r>
        <w:rPr/>
        <w:t>В первых числах августа Клюев приезжает из Вытегры в Петроград; здесь он проводит примерно полгода. И на этот раз главная причина его приезда – устройство издательских дел. В новой обстановке Клюев желает печатать свои «народные» произведения не в частном, а государственном издательстве и при этом – массовым тиражом.</w:t>
      </w:r>
    </w:p>
    <w:p>
      <w:pPr>
        <w:pStyle w:val="Normal"/>
        <w:ind w:firstLine="360"/>
        <w:jc w:val="both"/>
        <w:rPr/>
      </w:pPr>
      <w:r>
        <w:rPr/>
        <w:t>16 августа Клюев резко порывает отношения с М.В. Аверьяновым. Поиски иных издательских возможностей приводят его к М. Горькому. Осенью 1918 года Клюев обращается к нему с просьбой: помочь через Луначарского в издании «Песнослова».</w:t>
      </w:r>
    </w:p>
    <w:p>
      <w:pPr>
        <w:pStyle w:val="Normal"/>
        <w:ind w:firstLine="360"/>
        <w:jc w:val="both"/>
        <w:rPr/>
      </w:pPr>
      <w:r>
        <w:rPr/>
        <w:t>«Единственное мое богатство, – пишет М. Горькому Клюев, – это четыре книжки стихотворений, в совокупности составивших «Первый том» моих сочинений, и новая, не видевшая света книга, в которую вошли около 200 стихотворений, в большинстве своем отразивших наше красное время, разумеется, в самом широком смысле, чаше так, как понимает его крестьянская Рассея». Лукавя, Клюев, между прочим, утверждал, что его бывшие издатели (то есть Аверьянов) отказываются от издания его «большевистского первого тома». На самом деле в его четырех ранее изданных книжках, образующих первый том, не было ровным счетом ничего «большевистского». Да и М.В. Аверьянов вовсе не отказывался издать Клюева: договор был расторгнут по требованию самого поэта.</w:t>
      </w:r>
    </w:p>
    <w:p>
      <w:pPr>
        <w:pStyle w:val="Normal"/>
        <w:ind w:firstLine="360"/>
        <w:jc w:val="both"/>
        <w:rPr/>
      </w:pPr>
      <w:r>
        <w:rPr/>
        <w:t>Пытаясь издать свои «большевистские» стихи, Клюев в те месяцы явно заигрывал с новой властью, уже достаточно проявившей свою подлинную – бесчеловечную! – суть (в особенности – после подавления левоэсеровского мятежа в июле 1918 года). Поэт настойчиво ищет сближения с Пролеткультом – организацией, казалось бы, чуждой «крестьянскому» поэту, принимает участие в общественных мероприятиях Пролеткульта.</w:t>
      </w:r>
    </w:p>
    <w:p>
      <w:pPr>
        <w:pStyle w:val="Normal"/>
        <w:ind w:firstLine="360"/>
        <w:jc w:val="both"/>
        <w:rPr/>
      </w:pPr>
      <w:r>
        <w:rPr/>
        <w:t>«Завтра 23 ноября в 6 ½ час. веч., – сообщала 22 ноября 1918 г. газета «Петроградская правда», – в Народном Доме при Рождественском Районном Совдепе клубом имени Карла Маркса устраивается концерт-митинг с участием лучших сил Пролеткульта (докладчик которого выступит с темой «Пролетарская культура») и известного народного поэта Н.А. Клюева. Докладчиком от ЦК РКП большевиков выступит тов. Евдокимов».</w:t>
      </w:r>
    </w:p>
    <w:p>
      <w:pPr>
        <w:pStyle w:val="Normal"/>
        <w:ind w:firstLine="360"/>
        <w:jc w:val="both"/>
        <w:rPr/>
      </w:pPr>
      <w:r>
        <w:rPr/>
        <w:t>Среди революционных поэтов, с которыми пересеклись в 1918 году жизненные пути Клюева, следует в первую очередь назвать Владимира Кириллова, работавшего тогда в петроградском Пролеткульте. Встречаясь с Кирилловым, близким ему, по-видимому, своим крестьянским происхождением, Клюев в то же время страстно полемизирует с ним. Именно к Кириллову – в ответ на его знаменитое «Мы», тогдашний манифест пролетарской поэзии («Полюбили мы силу паров и мощь динамита»), – обращено программное стихотворение Клюева «Мы ржаные, толоконные...». Горячо и гневно противопоставляет здесь Клюев божественную тайну Жизни, которую знают якобы лишь «народные» художники, глухим и бездушным «стонам молота». Будущее русской культуры, строго заключает Клюев, принадлежит не «чугунным» с «бетонными», а «ржаным» и «запечным», чья родина – крестьянская Изба: «И цвести над Русью новою Будут гречневые гении». Сближение с Пролеткультом, как видно, не задевало глубинных основ клюевского мироощущения.</w:t>
      </w:r>
    </w:p>
    <w:p>
      <w:pPr>
        <w:pStyle w:val="Normal"/>
        <w:ind w:firstLine="360"/>
        <w:jc w:val="both"/>
        <w:rPr/>
      </w:pPr>
      <w:r>
        <w:rPr/>
        <w:t>Новая власть взирала на Клюева вполне благосклонно – «народное» происхождение и ореол «народного» поэта говорили, само собой, в его пользу, а идейные расхождения «крестьянина» с «диктатурой пролетариата» были еще не столь очевидны. В ноябре 1918 года Петроградский совет рабочих и красноармейских депутатов издал новый сборник Клюева «Медный кит» (на титульном листе стоит дата «1919»).</w:t>
      </w:r>
    </w:p>
    <w:p>
      <w:pPr>
        <w:pStyle w:val="Normal"/>
        <w:ind w:firstLine="360"/>
        <w:jc w:val="both"/>
        <w:rPr/>
      </w:pPr>
      <w:r>
        <w:rPr/>
        <w:t>Во вступительном «присловье» Клюев пояснял, что, по древней лопарской сказке, на Медном ките покоится Всемирная Песня. В книгу вошла одноименная поэма, полная трудных иносказаний, – попытка Клюева поэтически отобразить революционное и, как ему уже виделось, апокалиптическое «красное время». Наряду со стихотворениями, известными по первым клюевским сборникам, «Медный кит» объединил под своей обложкой и новые «революционные» произведения – некоторые из них печатались в 1917-1918 годах в газетах «Знамя труда», «Дело народа», «Красная газета», петроградском журнале «Пламя». Среди них встречались крайние по своей «революционности» строки, прославляющие насилие, казни, расстрелы. «Убийца красный – святей потира», «Хвала пулемету, не сытому кровью» – эти призывы, проникнутые ненавистью к врагам русской революции, напоминают столь же радикальные устремления Клюева эпохи 1905-1907 годов (достаточно вспомнить стихотворение «Победителям»). А. Измайлов, рецензируя сборник «Медный кит», удивлялся, что Клюев, «задумчивый, томный, застенчивый, пронизанный священным церковным глаголом», каким он являлся в своих ранних книгах, поет теперь ненависть и громит «классового врага». Измайлов полагал, что «нежность» и «жалостливость» – истинная стихия поэта, а его революционные стихи – ошибка.</w:t>
      </w:r>
    </w:p>
    <w:p>
      <w:pPr>
        <w:pStyle w:val="Normal"/>
        <w:ind w:firstLine="360"/>
        <w:jc w:val="both"/>
        <w:rPr/>
      </w:pPr>
      <w:r>
        <w:rPr/>
        <w:t>На самом деле, «церковный глагол» и «ненависть» удивительным образом соединялись в клюевских стихах той поры. Так, воспевая, например, Коммуну на мотив «Боже, Царя храни», Клюев видит в ней своего рода «купель», в которой свершается новое крещенское таинство – очищение не водой, а кровью! Невольно вспоминается блоковское «огневое крещение» («Земля в снегу») или есенинское: «Радуйтесь! Земля предстала Новой купели» («Певущий зов», 1917):</w:t>
      </w:r>
    </w:p>
    <w:p>
      <w:pPr>
        <w:pStyle w:val="Normal"/>
        <w:ind w:firstLine="360"/>
        <w:jc w:val="both"/>
        <w:rPr/>
      </w:pPr>
      <w:r>
        <w:rPr/>
        <w:t xml:space="preserve">Боже, Свободу храни – </w:t>
      </w:r>
    </w:p>
    <w:p>
      <w:pPr>
        <w:pStyle w:val="Normal"/>
        <w:ind w:firstLine="360"/>
        <w:jc w:val="both"/>
        <w:rPr/>
      </w:pPr>
      <w:r>
        <w:rPr/>
        <w:t xml:space="preserve">Красного Государя Коммуны, </w:t>
      </w:r>
    </w:p>
    <w:p>
      <w:pPr>
        <w:pStyle w:val="Normal"/>
        <w:ind w:firstLine="360"/>
        <w:jc w:val="both"/>
        <w:rPr/>
      </w:pPr>
      <w:r>
        <w:rPr/>
        <w:t xml:space="preserve">Дай ему долгие дни </w:t>
      </w:r>
    </w:p>
    <w:p>
      <w:pPr>
        <w:pStyle w:val="Normal"/>
        <w:ind w:firstLine="360"/>
        <w:jc w:val="both"/>
        <w:rPr/>
      </w:pPr>
      <w:r>
        <w:rPr/>
        <w:t>И в венце лучезарные луны!</w:t>
      </w:r>
    </w:p>
    <w:p>
      <w:pPr>
        <w:pStyle w:val="Normal"/>
        <w:ind w:firstLine="360"/>
        <w:jc w:val="both"/>
        <w:rPr/>
      </w:pPr>
      <w:r>
        <w:rPr/>
        <w:t>&lt;...&gt;</w:t>
      </w:r>
    </w:p>
    <w:p>
      <w:pPr>
        <w:pStyle w:val="Normal"/>
        <w:ind w:firstLine="360"/>
        <w:jc w:val="both"/>
        <w:rPr/>
      </w:pPr>
      <w:r>
        <w:rPr/>
        <w:t xml:space="preserve">Боже, Коммуну, храни – </w:t>
      </w:r>
    </w:p>
    <w:p>
      <w:pPr>
        <w:pStyle w:val="Normal"/>
        <w:ind w:firstLine="360"/>
        <w:jc w:val="both"/>
        <w:rPr/>
      </w:pPr>
      <w:r>
        <w:rPr/>
        <w:t xml:space="preserve">Красного мира подругу! </w:t>
      </w:r>
    </w:p>
    <w:p>
      <w:pPr>
        <w:pStyle w:val="Normal"/>
        <w:ind w:firstLine="360"/>
        <w:jc w:val="both"/>
        <w:rPr/>
      </w:pPr>
      <w:r>
        <w:rPr/>
        <w:t xml:space="preserve">Наши набатные дни – </w:t>
      </w:r>
    </w:p>
    <w:p>
      <w:pPr>
        <w:pStyle w:val="Normal"/>
        <w:ind w:firstLine="360"/>
        <w:jc w:val="both"/>
        <w:rPr/>
      </w:pPr>
      <w:r>
        <w:rPr/>
        <w:t>Гуси, летящие к югу.</w:t>
      </w:r>
    </w:p>
    <w:p>
      <w:pPr>
        <w:pStyle w:val="Normal"/>
        <w:ind w:firstLine="360"/>
        <w:jc w:val="both"/>
        <w:rPr/>
      </w:pPr>
      <w:r>
        <w:rPr/>
        <w:t xml:space="preserve">Там голубой океан, </w:t>
      </w:r>
    </w:p>
    <w:p>
      <w:pPr>
        <w:pStyle w:val="Normal"/>
        <w:ind w:firstLine="360"/>
        <w:jc w:val="both"/>
        <w:rPr/>
      </w:pPr>
      <w:r>
        <w:rPr/>
        <w:t xml:space="preserve">Дали и теплые мели... </w:t>
      </w:r>
    </w:p>
    <w:p>
      <w:pPr>
        <w:pStyle w:val="Normal"/>
        <w:ind w:firstLine="360"/>
        <w:jc w:val="both"/>
        <w:rPr/>
      </w:pPr>
      <w:r>
        <w:rPr/>
        <w:t xml:space="preserve">Ала Россия от ран, </w:t>
      </w:r>
    </w:p>
    <w:p>
      <w:pPr>
        <w:pStyle w:val="Normal"/>
        <w:ind w:firstLine="360"/>
        <w:jc w:val="both"/>
        <w:rPr/>
      </w:pPr>
      <w:r>
        <w:rPr/>
        <w:t>От огневодной купели.</w:t>
      </w:r>
    </w:p>
    <w:p>
      <w:pPr>
        <w:pStyle w:val="Normal"/>
        <w:ind w:firstLine="360"/>
        <w:jc w:val="both"/>
        <w:rPr/>
      </w:pPr>
      <w:r>
        <w:rPr/>
        <w:t xml:space="preserve">Сладко креститься в огне, </w:t>
      </w:r>
    </w:p>
    <w:p>
      <w:pPr>
        <w:pStyle w:val="Normal"/>
        <w:ind w:firstLine="360"/>
        <w:jc w:val="both"/>
        <w:rPr/>
      </w:pPr>
      <w:r>
        <w:rPr/>
        <w:t xml:space="preserve">Искры в знамена свивая, </w:t>
      </w:r>
    </w:p>
    <w:p>
      <w:pPr>
        <w:pStyle w:val="Normal"/>
        <w:ind w:firstLine="360"/>
        <w:jc w:val="both"/>
        <w:rPr/>
      </w:pPr>
      <w:r>
        <w:rPr/>
        <w:t xml:space="preserve">Пасть и очнуться на дне </w:t>
      </w:r>
    </w:p>
    <w:p>
      <w:pPr>
        <w:pStyle w:val="Normal"/>
        <w:ind w:firstLine="360"/>
        <w:jc w:val="both"/>
        <w:rPr/>
      </w:pPr>
      <w:r>
        <w:rPr/>
        <w:t>Невозмутимого рая.</w:t>
      </w:r>
    </w:p>
    <w:p>
      <w:pPr>
        <w:pStyle w:val="Normal"/>
        <w:ind w:firstLine="360"/>
        <w:jc w:val="both"/>
        <w:rPr/>
      </w:pPr>
      <w:r>
        <w:rPr/>
        <w:t>С уничтожающей критикой обрушился на «Медного кита» пролетарский писатель П.К. Бессалько, грозно обличавший уже в те годы – как, впрочем, и другие деятели Пролеткульта – «патриархальную мистику» поэтов новокрестьянской группы. Называя последний сборник Клюева «нездоровой книгой», Бессалько упрекал поэта за его религиозность. Но у «Медного кита» нашлись и защитники. «Медный кит, – писал поэт и критик И.А. Оксенов, – вовсе не медный, а золотой. Это подлинный клад – вся эта небольшая, приятно изданная книжка. Столько по ее страницам рассыпано сокровищ, что буквально не знаешь, на что обратить внимание...» При этом Оксенов, не раз встречавшийся с Клюевым в 1918 году, сумел выделить самое главное, что отличало новый сборник Клюева от его предыдущих книг, – его «всечеловечность», интернационализм, пафос всемирного единения. Углубляя тему, уже явственно звучавшую в «Песни Солнценосца», Клюев продолжает сопоставлять и сближать, казалось бы, несовместимые географические названия, имена собственные, реалии и ситуации. «Все племена в едином слиты: Алжир, оранжевый Бомбей», – заявлял поэт. «Сермяжный Восток», «Мужицкий сладостный Шираз», «Давидов красный дом» то здесь, то там появляются в стихах сборника, придавая им особую узорчатость и яркость. В явном противоречии со всем, что он писал ранее, Клюев пытается породнить даже мужика с пролетарием, деревню и город: «С избяным киноварным раем Покумится молот мозольный». «Но что же привело поэта к такому отчетливому осознанию связанности всех частей мирового целого?» – спрашивал И. Оксенов. И отвечал: «Несомненно – небывалые события наших дней – раскаты великой грозы, перекатывающейся с востока на запад по всему земному шару. Они заставляют каждого ощутить свою связь со всем человечеством». Оксенов очерчивал таким образом путь Клюева «от местного, родного, российского – к «интернациональному», вселенскому, мировому». «Тому, кто знаком с творчеством Клюева, – весьма проницательно отмечал Оксенов, – это соединение не покажется странным – ибо поэт уже в своем «избяном рае» открыл все, чем может радоваться мир человека».</w:t>
      </w:r>
    </w:p>
    <w:p>
      <w:pPr>
        <w:pStyle w:val="Normal"/>
        <w:ind w:firstLine="360"/>
        <w:jc w:val="both"/>
        <w:rPr/>
      </w:pPr>
      <w:r>
        <w:rPr/>
        <w:t>Говоря о сборнике «Медный кит», следует задержаться и на стихотворении о Ленине, получившем впоследствии немалую известность. Это одно из первых произведений в советской поэзии, посвященных политическому вождю. Напечатанное в №1 левоэсеровского журнала «Знамя труда» (июнь 1918 года), это стихотворение открывает собой в «Песнослове» цикл о Ленине, состоящий из десяти стихотворений. Оно начинается с «вызывающей» строчки «Есть в Ленине керженский дух» (керженский, то есть старообрядческий) и стремится утвердить «раскольничий» образ Ленина – «мужицкого» вождя революции. Впрочем, как и во всем сборнике «Медный кит», в этом стихотворении звучат уже нотки тоски и плача по гибнущей стародедовской Руси. Так, в Смольном поэту видится не что иное, как «нищий колодовый гроб С останками Руси великой». Прославляя Ленина, воздвигшего маяк «над пучиной столетий», Клюев не может избавиться и от грозных предчувствий.</w:t>
      </w:r>
    </w:p>
    <w:p>
      <w:pPr>
        <w:pStyle w:val="Normal"/>
        <w:ind w:firstLine="360"/>
        <w:jc w:val="both"/>
        <w:rPr/>
      </w:pPr>
      <w:r>
        <w:rPr/>
        <w:t>Новый 1919 год Клюев встречал в мастерской Передвижного театра П.П. Гайдебурова; он был дружен с несколькими актерами этого театра, прежде всего – с В.В. Шимановским (их знакомство состоялось еще в 1916 году – в «скифском» кругу). В появившемся затем в печати описании новогоднего праздника упоминалось: «В третьем часу ночи читал свои стихотворения Н.А. Клюев». В начале 1919 года поэт еще некоторое время оставался в Петрограде. «Николай Клюев, по слухам, в Петербурге, но след его простыл», – писал Блок поэту П.Н. Зайцеву 6 февраля 1919 года.</w:t>
      </w:r>
    </w:p>
    <w:p>
      <w:pPr>
        <w:pStyle w:val="Normal"/>
        <w:ind w:firstLine="360"/>
        <w:jc w:val="both"/>
        <w:rPr/>
      </w:pPr>
      <w:r>
        <w:rPr/>
        <w:t>В феврале 1919 года Клюев возвращается в Вытегру. 23 февраля в городе отмечался пролетарский праздник – годовщина создания Красной Армии. После манифестации был устроен митинг, на котором выступил Клюев «с приветствием Красной Армии». Им было прочитано «прекрасное по форме и внутреннему богатству» стихотворение – «Гимн великой Красной Армии».</w:t>
      </w:r>
    </w:p>
    <w:p>
      <w:pPr>
        <w:pStyle w:val="Normal"/>
        <w:ind w:firstLine="360"/>
        <w:jc w:val="both"/>
        <w:rPr/>
      </w:pPr>
      <w:r>
        <w:rPr/>
        <w:t>Один из земляков Клюева, Г.М. Ступин, встречавшийся с ним в 1918-1919 году, вспоминал:</w:t>
      </w:r>
    </w:p>
    <w:p>
      <w:pPr>
        <w:pStyle w:val="Normal"/>
        <w:ind w:firstLine="360"/>
        <w:jc w:val="both"/>
        <w:rPr/>
      </w:pPr>
      <w:r>
        <w:rPr/>
        <w:t>«В его комнате в большом углу была коллекция икон какого-то древнего письма, и коммунисты на собраниях упрекнули его за принадлежность к религиозникам. Клюев объяснял, что он составляет коллекцию икон древнего письма. Но все равно это коммунистам не нравилось. &lt;...&gt;</w:t>
      </w:r>
    </w:p>
    <w:p>
      <w:pPr>
        <w:pStyle w:val="Normal"/>
        <w:ind w:firstLine="360"/>
        <w:jc w:val="both"/>
        <w:rPr/>
      </w:pPr>
      <w:r>
        <w:rPr/>
        <w:t>В общении с людьми Клюев был ласков, внимателен, заботлив, в разговорной речи ровен, собеседника не перебивал, сам в друзья не набивался, не заискивал ни перед кем, то есть держался с достоинством. &lt;...&gt;</w:t>
      </w:r>
    </w:p>
    <w:p>
      <w:pPr>
        <w:pStyle w:val="Normal"/>
        <w:ind w:firstLine="360"/>
        <w:jc w:val="both"/>
        <w:rPr/>
      </w:pPr>
      <w:r>
        <w:rPr/>
        <w:t>Встречались мы с Клюевым на всех торжественных собраниях в честь революционных праздников. Тут постоянно давали слово и поэту Клюеву, и он читал свои стихи, посвященные празднику. Я помню, как в 1919 г. в честь Дня Красной Армии 23 февраля он читал свои стихи, напечатанные в уездной газете. Запомнился рефрен этого стихотворения:</w:t>
      </w:r>
    </w:p>
    <w:p>
      <w:pPr>
        <w:pStyle w:val="Normal"/>
        <w:ind w:firstLine="360"/>
        <w:jc w:val="both"/>
        <w:rPr/>
      </w:pPr>
      <w:r>
        <w:rPr/>
        <w:t xml:space="preserve">Мир хижинам, </w:t>
      </w:r>
    </w:p>
    <w:p>
      <w:pPr>
        <w:pStyle w:val="Normal"/>
        <w:ind w:firstLine="360"/>
        <w:jc w:val="both"/>
        <w:rPr/>
      </w:pPr>
      <w:r>
        <w:rPr/>
        <w:t>Война дворцам,</w:t>
      </w:r>
    </w:p>
    <w:p>
      <w:pPr>
        <w:pStyle w:val="Normal"/>
        <w:ind w:firstLine="360"/>
        <w:jc w:val="both"/>
        <w:rPr/>
      </w:pPr>
      <w:r>
        <w:rPr/>
        <w:t xml:space="preserve">Плоды побед </w:t>
      </w:r>
    </w:p>
    <w:p>
      <w:pPr>
        <w:pStyle w:val="Normal"/>
        <w:ind w:firstLine="360"/>
        <w:jc w:val="both"/>
        <w:rPr/>
      </w:pPr>
      <w:r>
        <w:rPr/>
        <w:t>И честь борцам!</w:t>
      </w:r>
    </w:p>
    <w:p>
      <w:pPr>
        <w:pStyle w:val="Normal"/>
        <w:ind w:firstLine="360"/>
        <w:jc w:val="both"/>
        <w:rPr/>
      </w:pPr>
      <w:r>
        <w:rPr/>
        <w:t>Читал вдохновенно, подобно настоящему оратору. &lt;...&gt;</w:t>
      </w:r>
    </w:p>
    <w:p>
      <w:pPr>
        <w:pStyle w:val="Normal"/>
        <w:ind w:firstLine="360"/>
        <w:jc w:val="both"/>
        <w:rPr/>
      </w:pPr>
      <w:r>
        <w:rPr/>
        <w:t>Весной 1919 г. Уком Партии и Совдеп поручили Клюеву и мне проводить вечер призывников в Красную армию, которые из Вытегры отправлялись к месту назначения. Клюев выступал перед призывниками пламенным оратором, страстно призывающим молодых юношей к защите Советской страны от наседавших на нее со всех сторон интервентов и внутренней контрреволюции. &lt;...&gt;</w:t>
      </w:r>
    </w:p>
    <w:p>
      <w:pPr>
        <w:pStyle w:val="Normal"/>
        <w:ind w:firstLine="360"/>
        <w:jc w:val="both"/>
        <w:rPr/>
      </w:pPr>
      <w:r>
        <w:rPr/>
        <w:t>При мне последний раз он выступал на общегородском митинге, провожая нас на северный фронт.</w:t>
      </w:r>
    </w:p>
    <w:p>
      <w:pPr>
        <w:pStyle w:val="Normal"/>
        <w:ind w:firstLine="360"/>
        <w:jc w:val="both"/>
        <w:rPr/>
      </w:pPr>
      <w:r>
        <w:rPr/>
        <w:t>Его голос гремел на всю площадь, голос страстного пламенного призыва к защите советской Родины. Это было в 20-е числа мая 1919 г.»</w:t>
      </w:r>
    </w:p>
    <w:p>
      <w:pPr>
        <w:pStyle w:val="Normal"/>
        <w:ind w:firstLine="360"/>
        <w:jc w:val="both"/>
        <w:rPr/>
      </w:pPr>
      <w:r>
        <w:rPr/>
        <w:t>Это выступление Клюева перед 1-м Вытегорским добровольческим отрядом, уходящим на фронт, сохранилось: его текст напечатан был в местной газете. Вся речь поэта – развернутая поэтическая метафора: отряд бойцов уподоблен стае «красных орлов», летящих защищать свое родное гнездо – Коммуну.</w:t>
      </w:r>
    </w:p>
    <w:p>
      <w:pPr>
        <w:pStyle w:val="Normal"/>
        <w:ind w:firstLine="360"/>
        <w:jc w:val="both"/>
        <w:rPr/>
      </w:pPr>
      <w:r>
        <w:rPr/>
        <w:t>«Слетелись красные орлы.</w:t>
      </w:r>
    </w:p>
    <w:p>
      <w:pPr>
        <w:pStyle w:val="Normal"/>
        <w:ind w:firstLine="360"/>
        <w:jc w:val="both"/>
        <w:rPr/>
      </w:pPr>
      <w:r>
        <w:rPr/>
        <w:t>Дети солнца. Наши желанные, кровные братья.</w:t>
      </w:r>
    </w:p>
    <w:p>
      <w:pPr>
        <w:pStyle w:val="Normal"/>
        <w:ind w:firstLine="360"/>
        <w:jc w:val="both"/>
        <w:rPr/>
      </w:pPr>
      <w:r>
        <w:rPr/>
        <w:t>…………………………</w:t>
      </w:r>
      <w:r>
        <w:rPr/>
        <w:t>.</w:t>
      </w:r>
    </w:p>
    <w:p>
      <w:pPr>
        <w:pStyle w:val="Normal"/>
        <w:ind w:firstLine="360"/>
        <w:jc w:val="both"/>
        <w:rPr/>
      </w:pPr>
      <w:r>
        <w:rPr/>
        <w:t>Коммунары уходят на фронт.</w:t>
      </w:r>
    </w:p>
    <w:p>
      <w:pPr>
        <w:pStyle w:val="Normal"/>
        <w:ind w:firstLine="360"/>
        <w:jc w:val="both"/>
        <w:rPr/>
      </w:pPr>
      <w:r>
        <w:rPr/>
        <w:t>Обнажайте головы!</w:t>
      </w:r>
    </w:p>
    <w:p>
      <w:pPr>
        <w:pStyle w:val="Normal"/>
        <w:ind w:firstLine="360"/>
        <w:jc w:val="both"/>
        <w:rPr/>
      </w:pPr>
      <w:r>
        <w:rPr/>
        <w:t>Опалите хоть раз в жизни слезой восторга и гордости за Россию свои холопские зенки, вы – клеветники и шипуны на великую русскую революцию, на солнечное народное сердце!</w:t>
      </w:r>
    </w:p>
    <w:p>
      <w:pPr>
        <w:pStyle w:val="Normal"/>
        <w:ind w:firstLine="360"/>
        <w:jc w:val="both"/>
        <w:rPr/>
      </w:pPr>
      <w:r>
        <w:rPr/>
        <w:t>Дети весенней грозы, наши прекрасные братья вступили в красный смертный поединок. &lt;...&gt;</w:t>
      </w:r>
    </w:p>
    <w:p>
      <w:pPr>
        <w:pStyle w:val="Normal"/>
        <w:ind w:firstLine="360"/>
        <w:jc w:val="both"/>
        <w:rPr/>
      </w:pPr>
      <w:r>
        <w:rPr/>
        <w:t>Вселенная нарядилась в свои венчальные одежды. Мы кланяемся им до праха дорожного и целуем родную, голгофскую землю там, где ступила нога коммунара».</w:t>
      </w:r>
    </w:p>
    <w:p>
      <w:pPr>
        <w:pStyle w:val="Normal"/>
        <w:ind w:firstLine="360"/>
        <w:jc w:val="both"/>
        <w:rPr/>
      </w:pPr>
      <w:r>
        <w:rPr/>
        <w:t>Речи Клюева производили на слушателей незабываемое впечатление. Один из мемуаристов рассказывал о выступлении Клюева в вытегорском театре в июне 1919 года: «Мне трудно теперь вспомнить, о чем он конкретно тогда говорил, но помню, что революцию он образно сравнил с женщиной, размашисто шагающей по Руси. &lt;...&gt; Он умел к тому же позировать, привлекать к себе внимание. Как сейчас помню: стоит Клюев, одна рука приложена к сердцу, другая взметнулась вверх, воспаленные глаза сияют. Я никогда до того не слышал, что могут говорить так горячо и убедительно. Но многие его слова заставляли думать, что Клюев несомненно человек религиозный».</w:t>
      </w:r>
    </w:p>
    <w:p>
      <w:pPr>
        <w:pStyle w:val="Normal"/>
        <w:ind w:firstLine="360"/>
        <w:jc w:val="both"/>
        <w:rPr/>
      </w:pPr>
      <w:r>
        <w:rPr/>
        <w:t>23 октября Вытегра провожала на фронт отряд добровольцев и мобилизованных; они шли защищать Петроград от Юденича. На проводах снова выступил Клюев. Местная газета отмечала, что его «задушевное братское пророческое слово» произвело на собравшихся «потрясающее впечатление». Одно из восклицаний, произнесенных Клюевым, сохранилось в воспоминаниях очевидца:</w:t>
      </w:r>
    </w:p>
    <w:p>
      <w:pPr>
        <w:pStyle w:val="Normal"/>
        <w:ind w:firstLine="360"/>
        <w:jc w:val="both"/>
        <w:rPr/>
      </w:pPr>
      <w:r>
        <w:rPr/>
        <w:t>«...Под звуки революционного марша шагает спешно сформированный отряд на защиту красного Питера. &lt;...&gt; – «О, если бы я мог вырвать сердце, я понес бы его светильником вам», – горестно восклицает поэт Николай Клюев, провожая добровольческий отряд».</w:t>
      </w:r>
    </w:p>
    <w:p>
      <w:pPr>
        <w:pStyle w:val="Normal"/>
        <w:ind w:firstLine="360"/>
        <w:jc w:val="both"/>
        <w:rPr/>
      </w:pPr>
      <w:r>
        <w:rPr/>
        <w:t>В 1919 году Клюев переживал мощный творческий подъем. Его стихи, статьи, рецензии, заметки систематически печатались в уездной газете. С.И. Субботин подсчитал, что каждый четвертый номер «Звезды Вытегры» за 1919 год содержал произведения поэта. Что касается стихов, то Клюев публиковал в «Звезде Вытегры» как новые, так и старые, уже известные вещи. Некоторые из его стихотворений 1919 года посвящены вытегорским коммунистам: А.В. Богданову, М.Н. Мехнецову или погибшему в декабре 1919 года на фронте В.А. Грошникову. При этом с небывалой прежде энергией Клюев отдавал свои силы публицистической прозе.</w:t>
      </w:r>
    </w:p>
    <w:p>
      <w:pPr>
        <w:pStyle w:val="Normal"/>
        <w:ind w:firstLine="360"/>
        <w:jc w:val="both"/>
        <w:rPr/>
      </w:pPr>
      <w:r>
        <w:rPr/>
        <w:t>Перечислим (в порядке их появления в печати) одиннадцать наиболее крупных статей-очерков Клюева, опубликованных в «Звезде Вытегры» за его подписью: «Великое зрение» (6 апреля), «Красный конь» (19 апреля), «Огненное восхищение» (1 мая), «Алое зеркальце» (11 мая), «Сдвинутый светильник» (25 мая), «Красный набат» (4 июня), «Газета из ада, пляска Иродиадина» (15 июня), «Сорок два гвоздя» (9 июля), «Порванный невод» (3 августа), «Огненная грамота» (7 сентября), «Медвежья цифирь» (16 декабря). Сюда следует добавить очерк «Самоцветная кровь», напечатанный летом 1919 года в «Записках Передвижного общедоступного театра» (с уточняющим названием после текста – «Из Золотого Письма Братьям-Коммунистам»).</w:t>
      </w:r>
    </w:p>
    <w:p>
      <w:pPr>
        <w:pStyle w:val="Normal"/>
        <w:ind w:firstLine="360"/>
        <w:jc w:val="both"/>
        <w:rPr/>
      </w:pPr>
      <w:r>
        <w:rPr/>
        <w:t>Эти произведения Клюева написаны страстным, «профетически» возвышенным языком поэта-проповедника, возносящего «Осанну» русской Революции и славящего нового человека, ею созданного, – «Красного Адама». «Коммунист я, красный человек, запальщик, знаменщик, пулеметные очи», – заявлял о себе Клюев в очерке «Огненное восхищение» (эпитеты типа «красный», «огненный», «алый», «багряный», «кровавый» и т.д. – ключевые в его словаре того времени).</w:t>
      </w:r>
    </w:p>
    <w:p>
      <w:pPr>
        <w:pStyle w:val="Normal"/>
        <w:ind w:firstLine="360"/>
        <w:jc w:val="both"/>
        <w:rPr/>
      </w:pPr>
      <w:r>
        <w:rPr/>
        <w:t>Как и в годы первой русской революции, Клюев не устает обличать врагов – «богачей и льстецов», «людей насилия и хитрости, пособников угнетения». «Проклятие, – восклицает он, – проклятие вечное этой прожорливой смрадной саранче, попирающей ногами кровь мучеников и насмешливо помавающей своим поганым рылом искупительному кресту, на котором распинается ныне красная Россия». И поэт благословляет солдата-красноармейца, идущего сражаться «против господ за рабов, против тиранов за свободу»: «Да будет благословенно оружие твое, молодой воин!» («Красный набат»).</w:t>
      </w:r>
    </w:p>
    <w:p>
      <w:pPr>
        <w:pStyle w:val="Normal"/>
        <w:ind w:firstLine="360"/>
        <w:jc w:val="both"/>
        <w:rPr/>
      </w:pPr>
      <w:r>
        <w:rPr/>
        <w:t>Но опять-таки Революция для Клюева прежде всего – великая религиозная мистерия: в ее очистительном огне сгорает старый мир и зарождается новый. «Все мы свидетели великого Преображения», – вещает поэт («Порванный невод»). «Ныне сошло со креста Всемирное слово. Восколыбнулась вселенная – Русь распятая, Русь огненная, Русь самоцветная...» – таков образ революционной России в очерке «Красный конь». Стиль и символика этих клюевских очерков – характерно библейские, но, скорее, в духе народно-религиозных представлений. «...В 25-й день октября 1917 года, – объяснял Клюев землякам-вытегорам, – &lt;...&gt; сломились печати и замертво пали стражи гроба. Огненная рука революции отвалила пещерный камень...» («Медвежья цифирь»). А в другом очерке («Огненное восхищение») Россия уподоблялась как бы сошедшей с иконы, неудержимо несущейся колеснице Ильи-пророка.</w:t>
      </w:r>
    </w:p>
    <w:p>
      <w:pPr>
        <w:pStyle w:val="Normal"/>
        <w:ind w:firstLine="360"/>
        <w:jc w:val="both"/>
        <w:rPr/>
      </w:pPr>
      <w:r>
        <w:rPr/>
        <w:t>Однако непомерный восторг и «огненное восхищение» Клюева уже в те годы омрачались реальностью. Клюев полагал, что первоочередная задача Советской власти – заботиться о красоте и культуре, о сохранении духовных ценностей русского народа. «Чует рабоче-крестьянская власть, что красота спасет мир», – утверждал поэт («Медвежья цифирь»). Но народная культура в понимании Клюева была неотделима от религии и церкви, а как раз с ними велась в то время жестокая, непримиримая борьба. Не обходилось и без чудовищно, грубых надругательств над чувствами верующих. Все это тревожило Клюева. Летом 1919 года он возвысил свой голос в защиту «нетленных мощей» – их вскрытие в то время повсеместно проводилось властями. Обращаясь к «братьям-коммунистам», Клюев писал о «тайной культуре народа», о «прекраснейшем действе перенесения нетленных мощей», в котором проявил себя художественный гений народа. «...Неописуемое зрелище перенесения мощей, – восклицал Клюев, – где тысячи артистов, где последняя корявая бабенка чувствует себя Комиссаржевской, рыдая и целуя землю в своей истинной артистической одержимости» («Самоцветная кровь»). Теперь же эта народная красота, подобно Жар-птице, «трепещет и бьется смертно, обливаясь самоцветной кровью, под стальным глазом пулемета». И Клюев напоминает, что поруганная народная красота никогда «не остается не отомщенной».</w:t>
      </w:r>
    </w:p>
    <w:p>
      <w:pPr>
        <w:pStyle w:val="Normal"/>
        <w:ind w:firstLine="360"/>
        <w:jc w:val="both"/>
        <w:rPr/>
      </w:pPr>
      <w:r>
        <w:rPr/>
        <w:t>Клюев много размышлял о судьбах народного искусства, о «Великом Народном Зрении», о символическом значении разного рода деталей в избе, церкви, вышивке и т.д. Он собирал по окрестным деревням иконы, древние рукописные книги и предметы старины – возможно, надеясь спасти их от уничтожения. Выступая перед вытегорами, он указывал им на непреходящую ценность этих вещей, их связь с «народной душой». Так, 14 января 1920 года на съезде учителей Вытегорского уезда Клюев говорил:</w:t>
      </w:r>
    </w:p>
    <w:p>
      <w:pPr>
        <w:pStyle w:val="Normal"/>
        <w:ind w:firstLine="360"/>
        <w:jc w:val="both"/>
        <w:rPr/>
      </w:pPr>
      <w:r>
        <w:rPr/>
        <w:t>«Думают, подозревают ли олончане, &lt;...&gt; что наш своеобразный бытовой орнамент: все эти коньки на крышах, голуби на крыльцах домов, петухи на ставнях окон – символы, простые, но изначально глубокие, понимания олонецким мужиком мироздания? &lt;...&gt;</w:t>
      </w:r>
    </w:p>
    <w:p>
      <w:pPr>
        <w:pStyle w:val="Normal"/>
        <w:ind w:firstLine="360"/>
        <w:jc w:val="both"/>
        <w:rPr/>
      </w:pPr>
      <w:r>
        <w:rPr/>
        <w:t>Искусство, подлинное искусство во всем: и в своеобразном узоре наших изб &lt;...&gt; и в архитектуре древних часовен, чей луковичный стиль говорит о горении человеческих душ, подымающихся в вечном искании правды к небу. &lt;...&gt;</w:t>
      </w:r>
    </w:p>
    <w:p>
      <w:pPr>
        <w:pStyle w:val="Normal"/>
        <w:ind w:firstLine="360"/>
        <w:jc w:val="both"/>
        <w:rPr/>
      </w:pPr>
      <w:r>
        <w:rPr/>
        <w:t>Искусство, не понятое еще миром, но уже открытое искусство, и в иконописи, древней русской иконописи, которой так богат Олонецкий край».</w:t>
      </w:r>
    </w:p>
    <w:p>
      <w:pPr>
        <w:pStyle w:val="Normal"/>
        <w:ind w:firstLine="360"/>
        <w:jc w:val="both"/>
        <w:rPr/>
      </w:pPr>
      <w:r>
        <w:rPr/>
        <w:t>Клюев надеялся, что в Советской России, где «правда должна стать фактом жизни», будет признано великое значение народной культуры, «ее связь с культурой Советов». Но события развивались не так, как мечталось Клюеву. Гражданская война не затихала, усиливались разруха и голод; повсюду бесчинствовали продотряды, изымая у крестьян «излишки». Власть науськивала «батраков» на «эксплуататоров», как правило, – нерадивых и неимущих на работящих и зажиточных. В деревнях становилось безлюдно. Апокалиптические предчувствия поэта, казалось, подтверждались; отчаяние, ощущение всеобщей гибели охватывали Клюева. Эти тягостные настроения отразились отчасти в его статье «Сорок два гвоздя». «Где ты, золотая тропиночка, – сокрушается Клюев, – ось жизни народа русского, крепкая адамантовая верея, застава Святогорова? Заросла ты кровяник-травой, лют-травой, лом-травой невылазной, липучей, и по золоту – настилу твоему басманному, броневик – исчадье адово прогромыхал. Смята, перекошена, изъязвлена тропа жизни русской. И не знаешь, куда, к кому и зачем идти».</w:t>
      </w:r>
    </w:p>
    <w:p>
      <w:pPr>
        <w:pStyle w:val="Normal"/>
        <w:ind w:firstLine="360"/>
        <w:jc w:val="both"/>
        <w:rPr/>
      </w:pPr>
      <w:r>
        <w:rPr/>
        <w:t>Подобными чувствами продиктованы и письма Клюева, которые он писал в то время из Вытегры своим знакомым в Петроград и Москву. Так, в конце 1919 года он с горечью и обидой рассказывал о своей жизни Миролюбову:</w:t>
      </w:r>
    </w:p>
    <w:p>
      <w:pPr>
        <w:pStyle w:val="Normal"/>
        <w:ind w:firstLine="360"/>
        <w:jc w:val="both"/>
        <w:rPr/>
      </w:pPr>
      <w:r>
        <w:rPr/>
        <w:t>«Принял Ваше письмо со слезами – оно, как первая ласточка, обрадовало меня несказанно. Никто из братьев, друзей и знакомых моих в городах не нашел меня добрым словом, окромя Вас. На што &lt;так! – К.А. &gt; Сергей Александрович Есенин, кажется, ели с одного куса, одной ложкой хлебали, а и тот растер сапогом слезы мои. Молю Вас, как отца родного, потрудитесь ради великой скорби моей сообщить Есенину, что живу я, как у собаки в пасти, что рай мой осквернен и разрушен, что Сирин мой не спасся и на шестке, что от него осталось единое малое перышко. Все, все погибло. И сам я жду погибели неизбежной и беспесенной. Как зиму переживу, один Бог знает. Солома да вода, нет ни сапог, ни рубахи. На деньги в наших краях спички горелой не купишь. Деревня стала чирьем-недотрогой, завязла в деньгах по горло. Вы упоминаете про масло, но коровы давно съедены, молока иногда в целой деревне не найти младенцу в рожок... &lt;...&gt; Ах, слеза моя, горелая, пропащая! Белогвардейцы в нескольких верстах от Пудожа. Страх смертный, что придут и повесят вниз головой и собаки обглодают лицо мне. &lt;...&gt; Приехал бы я в Москву, да проезд невозможен: нужно все «по служебным делам» – вот я и сижу на горелом месте и вою, как щенок шелудивый. И пропаду, как вошь под коростой, во славу Третьего Интернационала. &lt;...&gt; Вы пишете о стихах! Стыдно мне выносить их на люди. Они уже с занозой, с ядком. Бесенята обсели их, как мухи. И пишу я мало. В месяц раз. Печатаюсь в крохотной уездной газетке. Присылаю Вам и прозу свою – думаю, не помеха будет то, что она была пропечатана в упомянутой газетке: никто этого не знает. &lt;...&gt; Еще прошу Вас высылать мне журнал, передать Есенину, чтобы он написал мне, как живет и как его пути. До свидания, Виктор Сергеевич. Приветствую Вас из Жизни, а если пропаду, – то из Смерти».</w:t>
      </w:r>
    </w:p>
    <w:p>
      <w:pPr>
        <w:pStyle w:val="Normal"/>
        <w:ind w:firstLine="360"/>
        <w:jc w:val="both"/>
        <w:rPr/>
      </w:pPr>
      <w:r>
        <w:rPr/>
        <w:t>Клюев упоминает в этом письме и о выходе в свет двухтомника своих сочинений – «Песнослова», выпущенного в Петрограде Народным комиссариатом по просвещению. Раздраженно и горько сетует Клюев на неряшливость итоговой для него книги: «Народное просвещение издало мои стихи в двух книгах, издало так, что в отхожем месте на стене грамотнее и просвещеннее пишут. Все стихи во второй книге перепутаны, изранены опечатками, идиотскими вставками и выемками. Раз в истории русской литературы доверилась народная Муза тем, кто больше всех кричал (надрывая себе штаны и брюхо) об этой музе, и вот последствия встречи... И не давятся Святополки окаянные пирогом с начинкой из потрохов убиенных, кровями венчанных братьев своих». Тем не менее появление «Песнослова» было важным событием и для автора, и для читателей, которые могли проследить по двухтомнику все творчество Клюева – крайне неровное! – от 1905 до 1918 года.</w:t>
      </w:r>
    </w:p>
    <w:p>
      <w:pPr>
        <w:pStyle w:val="Normal"/>
        <w:ind w:firstLine="360"/>
        <w:jc w:val="both"/>
        <w:rPr/>
      </w:pPr>
      <w:r>
        <w:rPr/>
        <w:t>Составляя «Песнослов», Клюев успел включить во второй том целый ряд стихотворений, не попавших в сборник «Медный кит», в частности – цикл «Ленин». Что же касается первого тома, то он произвел существенную перестановку внутри отдельных разделов («Сосен перезвон», «Братские песни» и др.), так что они далеко не соответствовали составу одноименных сборников. Некоторые из своих ранних стихотворений Клюев отредактировал и исправил, что, впрочем, не пошло им на пользу. В. Львов-Рогачевский резонно заметил по этому поводу, что «к документам революционной эпохи не подходят с поправками через 9 лет».</w:t>
      </w:r>
    </w:p>
    <w:p>
      <w:pPr>
        <w:pStyle w:val="Normal"/>
        <w:ind w:firstLine="360"/>
        <w:jc w:val="both"/>
        <w:rPr/>
      </w:pPr>
      <w:r>
        <w:rPr/>
        <w:t>С февраля 1919 по май 1920 года Клюев не покидал Вытегры. По воспоминаниям старожилов, к нему относились в городе дружелюбно, уважали его и считались с его «странностями». Один из вытегоров, И.Н. Рябцев, рассказывал, что Клюев всегда ходил в поддевке и в русских сапогах гармошкой; его длинные редеющие волосы были гладко причесаны и смазаны маслом. Некоторые, однако, воспринимали поэта с раздражением. Один из присутствовавших в красноармейском клубе «Свобода», где Клюев произнес слово («Медвежья цифирь») перед пьесой «Мы победим», в издевательском тоне рассказал об этом в столичном журнале «Вестник театра». Оказывается, «совдепизированный» Клюев «на своем разлюбезном хлыстовствующем Севере» разговаривает с красноармейцами «обычным своим красивым, кудрявым, но часто таким темным языком, что «к чему клонит» нет никакой возможности разобрать». И что совсем удивительно, восклицал в заключение неизвестный автор, это сам Клюев, эстет, мистик и «славянофил», подпевающий «своим дьячковским фальцетом» «Интернационал», который поют красноармейцы.</w:t>
      </w:r>
    </w:p>
    <w:p>
      <w:pPr>
        <w:pStyle w:val="Normal"/>
        <w:ind w:firstLine="360"/>
        <w:jc w:val="both"/>
        <w:rPr/>
      </w:pPr>
      <w:r>
        <w:rPr/>
        <w:t>В марте 1958 года Н.И. Пелевин, в прошлом – вытегор, работавший в ЧК, рассказывал ленинградскому литературоведу Л.Р. Когану, профессору Библиотечного института им. Н.К. Крупской, «любопытные вещи о Н. Клюеве»: «Оказывается, в 1918 г. Клюев был членом партии! Очень елейный и подхалимистый. Собирал всяческими способами иконы, особенно старые, и, как потом выяснилось, торговал ими. Его, конечно, вскоре исключили из партии».</w:t>
      </w:r>
    </w:p>
    <w:p>
      <w:pPr>
        <w:pStyle w:val="Normal"/>
        <w:ind w:firstLine="360"/>
        <w:jc w:val="both"/>
        <w:rPr/>
      </w:pPr>
      <w:r>
        <w:rPr/>
        <w:t>Клюев действительно был исключен из партии весной 1920 года. Религиозные убеждения поэта, посещение им церкви и почитание икон вызывали, как видно, недовольство у части вытегорских коммунистов. 22 марта уездная конференция РКП(б) в Вытегре рассмотрела вопрос о возможности дальнейшего пребывания поэта в партии. Выступая перед собравшимися, Клюев произнес слово «Лицо коммуниста». «С присущей ему образностью и силой, – сообщала через несколько дней местная газета, – оратор выявил цельный благородный тип идеального коммунара, в котором воплощаются все лучшие заветы гуманности и общечеловечности. Любовь как брак с жизнью, мужественные поступки, смелость мысли, ясность взора, бодрая жизнерадостность – таков лик коммуниста, сближающий его отчасти с мучениками и героями великих религий на заре их основания». Далее поэт «доказал собранию, что нельзя надсмехаться над религиозными чувствованиями, ибо слишком много точек соприкосновения в учении коммуны с народною верою в торжество лучших начал человеческой души.</w:t>
      </w:r>
    </w:p>
    <w:p>
      <w:pPr>
        <w:pStyle w:val="Normal"/>
        <w:ind w:firstLine="360"/>
        <w:jc w:val="both"/>
        <w:rPr/>
      </w:pPr>
      <w:r>
        <w:rPr/>
        <w:t>Доклад был заслушан в жуткой тишине и произвел глубокое потрясающее впечатление. Когда поэт прочел одно из своих необычайных стихотворений, посвященных церкви, которая изменила Голгофе, конференция наградила т. Клюева шумными аплодисментами.</w:t>
      </w:r>
    </w:p>
    <w:p>
      <w:pPr>
        <w:pStyle w:val="Normal"/>
        <w:ind w:firstLine="360"/>
        <w:jc w:val="both"/>
        <w:rPr/>
      </w:pPr>
      <w:r>
        <w:rPr/>
        <w:t>В дальнейшем прения приняли весьма бурный характер. Меньшинство отстаивало недопустимость для коммуниста духовных настроений. Большинством же конференция, пораженная доводами Клюева, ослепительным красным светом, брызжущим из каждого слова поэта, братски высказалась за ценность поэта для партии. &lt;...&gt;</w:t>
      </w:r>
    </w:p>
    <w:p>
      <w:pPr>
        <w:pStyle w:val="Normal"/>
        <w:ind w:firstLine="360"/>
        <w:jc w:val="both"/>
        <w:rPr/>
      </w:pPr>
      <w:r>
        <w:rPr/>
        <w:t>Наш родной поэт, песнослав коммуны и светлый брат трудящихся, несмотря на Констанцский собор, так обидно над ним учиненный, не покинул своих красных братьев».</w:t>
      </w:r>
    </w:p>
    <w:p>
      <w:pPr>
        <w:pStyle w:val="Normal"/>
        <w:ind w:firstLine="360"/>
        <w:jc w:val="both"/>
        <w:rPr/>
      </w:pPr>
      <w:r>
        <w:rPr/>
        <w:t>С важными уточнениями по поводу дискуссии вокруг Клюева выступил в следующем номере газеты председатель партконференции Кривоносов. Возражая безымянному автору предыдущей заметки (по некоторым стилистическим признакам можно догадаться, что это был А.В. Богданов), Кривоносов писал: «Не поэт «доказал» собранию, что нельзя надсмехаться над религиозными настроениями, а собрание доказало поэту, что коммунисту не пристало ходить в церковь, молиться и прикладываться к иконам. &lt;...&gt;</w:t>
      </w:r>
    </w:p>
    <w:p>
      <w:pPr>
        <w:pStyle w:val="Normal"/>
        <w:ind w:firstLine="360"/>
        <w:jc w:val="both"/>
        <w:rPr/>
      </w:pPr>
      <w:r>
        <w:rPr/>
        <w:t>Не отрицая факта посещения богослужения, т. Клюев объяснил собранию, что в церковь он ходит &lt;...&gt; не как «сын православной кафолической романовской церкви», а как поэт-«исследователь», стремящийся путем соприкосновения с верующими людьми глубже вникнуть в их психологию, и заявил, что «можно и не ходить в церковь» даже как «исследователю», раз это хождение вредит коммунистической борьбе с религиозными предрассудками масс». Кривоносов подчеркнул, что ни большинство, ни меньшинство участников конференции не отрицало ценность поэта для партии.</w:t>
      </w:r>
    </w:p>
    <w:p>
      <w:pPr>
        <w:pStyle w:val="Normal"/>
        <w:ind w:firstLine="360"/>
        <w:jc w:val="both"/>
        <w:rPr/>
      </w:pPr>
      <w:r>
        <w:rPr/>
        <w:t>Однако Петрозаводский губком не поддержал решения уездной конференции, и постановлением от 28 апреля 1920 года Клюев был исключен из партии.</w:t>
      </w:r>
    </w:p>
    <w:p>
      <w:pPr>
        <w:pStyle w:val="Normal"/>
        <w:ind w:firstLine="360"/>
        <w:jc w:val="both"/>
        <w:rPr/>
      </w:pPr>
      <w:r>
        <w:rPr/>
        <w:t>После этого положение Клюева в Вытегре ухудшается. Его имя почти совсем исчезает со страниц «Звезды Вытегры» и сменившего ее вскоре «Трудового слова». В уездном провинциальном городе поэт чувствует себя одиноко. Правда, в Вытегре жили в те годы сестра и брат Клюева (брат был управляющим почтовой конторой), однако отношения поэта с ними были испорчены. В этих условиях Клюев сближается с Н.И. Архиповым (1887-1967), одним из руководителей вытегорской партийной организации (ранее Архипов преподавал историю в местном реальном училище). Н.И. Архипов окончил историко-филологический факультет Петербургского университета, был высокообразованным человеком. В 1921-1922 годах он редактировал в Вытегре ряд периодических изданий, способствовал организации краеведческого музея. В 1920 году им был создан кружок «Похвала народной песне и музыке». Этот кружок, как сообщает А.К. Грунтов, хотел издать «Красную Пасху» и три сборника стихов Клюева – «Карельский пряник», «Новый мир» и «Неувядаемый Цвет». Грунтов утверждал, что изданы были два последних сборника. Однако никаких следов сборника «Новый мир» до настоящего времени обнаружить не удалось. Что касается сборника (он назывался «Песенник») «Неувядаемый Цвет», то такая книга действительно была издана в Вытегре (скорее всего в конце сентября – начале октября 1920 года) и ныне известна как библиографический раритет (сохранилось три экземпляра). В «Песенник» вошли народные стилизации Клюева, его «сказы» и «песни», и с этой точки зрения он отличается тем внутренним единством, коего недоставало большинству его ранних книг.</w:t>
      </w:r>
    </w:p>
    <w:p>
      <w:pPr>
        <w:pStyle w:val="Normal"/>
        <w:ind w:firstLine="360"/>
        <w:jc w:val="both"/>
        <w:rPr/>
      </w:pPr>
      <w:r>
        <w:rPr/>
        <w:t>Тогда же, в 1920 году, две небольшие книжечки Клюева были изданы в Берлине в издательстве «Скифы». Одна из них называлась «Избяные песни», другая – «Песнь Солнценосца. – Земля и Железо». Об истории издания этих книг сведений почти не имеется, но не приходится сомневаться в том, что посредником между Клюевым и «Скифами» был Иванов-Разумник. С ним у Клюева возобновились отношения осенью 1920 года, когда олонецкий поэт на короткое время вновь оказался в Петрограде. Иванов-Разумник привлек Клюева к участию в «Вольной философской ассоциации» («Вольфиле»), где он был товарищем председателя (Андрея Белого). 24 октября 1920 года в «Вольфиле» состоялся вечер Клюева: поэт читал свои стихотворения. В те дни Клюев виделся с Блоком, подарившим ему с надписью сборник «Седое утро». Это была, по-видимому, последняя встреча поэтов.</w:t>
      </w:r>
    </w:p>
    <w:p>
      <w:pPr>
        <w:pStyle w:val="Normal"/>
        <w:ind w:firstLine="360"/>
        <w:jc w:val="both"/>
        <w:rPr/>
      </w:pPr>
      <w:r>
        <w:rPr/>
        <w:t>Летом 1920 года Клюев отправил письмо Сергею Городецкому в связи с его приездом из Баку в Петроград:</w:t>
      </w:r>
    </w:p>
    <w:p>
      <w:pPr>
        <w:pStyle w:val="Normal"/>
        <w:ind w:firstLine="360"/>
        <w:jc w:val="both"/>
        <w:rPr/>
      </w:pPr>
      <w:r>
        <w:rPr/>
        <w:t>«Прочел в газетах твои новые, могучие песни, и всколыхнулась вся внутренняя моя &lt;так в копии. – К.А.&gt;. Обуяла меня нестерпимая жажда осязать тебя, родного, со страдной думой о новорожденной земле и делах ее.</w:t>
      </w:r>
    </w:p>
    <w:p>
      <w:pPr>
        <w:pStyle w:val="Normal"/>
        <w:ind w:firstLine="360"/>
        <w:jc w:val="both"/>
        <w:rPr/>
      </w:pPr>
      <w:r>
        <w:rPr/>
        <w:t>Приветствую тебя от всего сердца и руки к тебе простираю: не забудь меня.</w:t>
      </w:r>
    </w:p>
    <w:p>
      <w:pPr>
        <w:pStyle w:val="Normal"/>
        <w:ind w:firstLine="360"/>
        <w:jc w:val="both"/>
        <w:rPr/>
      </w:pPr>
      <w:r>
        <w:rPr/>
        <w:t>Так много пережито в эти молотобойные, но и слепительно прекрасные годы. Жизнь моя старая, личная сметена дотла. Я очень страдаю, но и радуюсь, что сбылось наше – разинское, самосожженческое, от великого Выгова до тысячелетних индийских храмов гремящее.</w:t>
      </w:r>
    </w:p>
    <w:p>
      <w:pPr>
        <w:pStyle w:val="Normal"/>
        <w:ind w:firstLine="360"/>
        <w:jc w:val="both"/>
        <w:rPr/>
      </w:pPr>
      <w:r>
        <w:rPr/>
        <w:t>Но кто выживет пляску земли освободительной?!</w:t>
      </w:r>
    </w:p>
    <w:p>
      <w:pPr>
        <w:pStyle w:val="Normal"/>
        <w:ind w:firstLine="360"/>
        <w:jc w:val="both"/>
        <w:rPr/>
      </w:pPr>
      <w:r>
        <w:rPr/>
        <w:t>Прошу тебя об ответе скорейшем. Поедешь ли вновь в теплые края, возьми меня! Тебе там все знакомо, а мне – чужая сторона.</w:t>
      </w:r>
    </w:p>
    <w:p>
      <w:pPr>
        <w:pStyle w:val="Normal"/>
        <w:ind w:firstLine="360"/>
        <w:jc w:val="both"/>
        <w:rPr/>
      </w:pPr>
      <w:r>
        <w:rPr/>
        <w:t>Где Есенин? Наслышан я, что он на всех перекрестках лает на меня, но Бог с ним – вот уже три года, как я не видал его и строчки не получал от него.</w:t>
      </w:r>
    </w:p>
    <w:p>
      <w:pPr>
        <w:pStyle w:val="Normal"/>
        <w:ind w:firstLine="360"/>
        <w:jc w:val="both"/>
        <w:rPr/>
      </w:pPr>
      <w:r>
        <w:rPr/>
        <w:t>Как ты смотришь на его дело, на его имажинизм?</w:t>
      </w:r>
    </w:p>
    <w:p>
      <w:pPr>
        <w:pStyle w:val="Normal"/>
        <w:ind w:firstLine="360"/>
        <w:jc w:val="both"/>
        <w:rPr/>
      </w:pPr>
      <w:r>
        <w:rPr/>
        <w:t>Тяжко мне от Мариенгофов, питающихся кровью Есенина, но прощаю и не сужу, ибо все знаю, все люблю смирительно.</w:t>
      </w:r>
    </w:p>
    <w:p>
      <w:pPr>
        <w:pStyle w:val="Normal"/>
        <w:ind w:firstLine="360"/>
        <w:jc w:val="both"/>
        <w:rPr/>
      </w:pPr>
      <w:r>
        <w:rPr/>
        <w:t>Волнуешь ты меня своим приездом – выйдет ли твоя книжка «Нефть» и где?* [Сборник «Нефть» был издан в 1921 г. в Баку]. Видел ли ты мой «Песнослов»?</w:t>
      </w:r>
    </w:p>
    <w:p>
      <w:pPr>
        <w:pStyle w:val="Normal"/>
        <w:ind w:firstLine="360"/>
        <w:jc w:val="both"/>
        <w:rPr/>
      </w:pPr>
      <w:r>
        <w:rPr/>
        <w:t>Трудно понимают меня бетонные и турбинные, вязнут они в моей соломе, угарно им от моих избяных, кашных и коврижных миров. Но – любовь и им. Все в свое время придет».</w:t>
      </w:r>
    </w:p>
    <w:p>
      <w:pPr>
        <w:pStyle w:val="Normal"/>
        <w:ind w:firstLine="360"/>
        <w:jc w:val="both"/>
        <w:rPr/>
      </w:pPr>
      <w:r>
        <w:rPr/>
        <w:t>В этих словах точно отразились противоречивые настроения поэта, владевшие им в 1919-1922 годах. Ими же проникнуты и его стихотворения тех лет, большая часть которых вошла затем в сборник «Львиный хлеб». Собственно говоря, мотивы этого сборника звучали, хотя и слабее, уже в последних стихотворениях «Песнослова». В новой книге Клюева перед читателем развертывается нерадостная картина горящей и гибнущей, «неприкаянной» России. «Россия плачет пожарами», «Умирают звезды и песни», «Страстотерпица Россия Кажет Богу раны и отеки», «Над мертвою степью безликое что-то Родило безумие, тьму, пустоту» – эти и подобные им строчки придают сборнику «Львиный хлеб» жуткую трагическую окраску. Поэт не устает твердить и о собственной неминуемой гибели: «Родина, я умираю, – Кедр без влаги в корнях»; «И заплачут шишками сосны Над моей пропащей могилой»; «По мне Пролеткульт не заплачет, И Смольный не сварит кутью»... Одно из самых безысходных стихотворений книги – «Повешенным вниз головою...»; оно явно перекликается со строками клюевского письма к Миролюбову, цитированного выше.</w:t>
      </w:r>
    </w:p>
    <w:p>
      <w:pPr>
        <w:pStyle w:val="Normal"/>
        <w:ind w:firstLine="360"/>
        <w:jc w:val="both"/>
        <w:rPr/>
      </w:pPr>
      <w:r>
        <w:rPr/>
        <w:t>Звучат в «Львином хлебе» и традиционно клюевские темы: отрицание Города, Запада, «мадам Культуры». «Не зовите нас в Вашингтоны, В смертоносный, железный край»; «От Маркони, Радио вервий Саваоф не милует нас»; «Безголовые карлы в железе живут»; «...Из книжных улусов Тянет прелью и кизяком» и т.д. Но главное в этой книге – ее насыщенность образами Востока. «Львиный хлеб – это в конце концов судьба Запада и Востока, – говорил Клюев о своей книге. – Россия примет Восток, потому что она сама Восток, но не будет уже для Европы шитом &lt;последние слова – перифраз блоковской строчки из поэмы «Скифы»: «Но сами мы – отныне вам не шит...». – К.А.&gt;. Вот это обретение родиной-Русью своей изначальной родины – Востока и есть Львиный хлеб». Будущее России видится Клюеву в слиянии киноварного пшеничного «мужицкого рая» с экзотической красотой Востока: «И под огненным баобабом Закудахчет павлин-изба»; «Над Сахарою смугло-золот Прозябнет России лик»; «Грядущей России картины – Арабская вязь и резьба».</w:t>
      </w:r>
    </w:p>
    <w:p>
      <w:pPr>
        <w:pStyle w:val="Normal"/>
        <w:ind w:firstLine="360"/>
        <w:jc w:val="both"/>
        <w:rPr/>
      </w:pPr>
      <w:r>
        <w:rPr/>
        <w:t>Клюев не только любил Восток, но и не раз намекал в своих стихах на то, что бывал в далеких краях. «Помню пагодные узоры. Чайный сад и плеск че-чун-чи»; «Старый лебедь, я знаю многое. Дрему лилий и сны Мемфиса». В действительности Клюев на Востоке не был и, видимо, дальше Кавказа никуда не ездил. Об этом свидетельствовал и Н.И. Архипов: «Клюев никогда не был ни в Персии, ни в Индии, ни в Китае, хотя и держался так, словно был».</w:t>
      </w:r>
    </w:p>
    <w:p>
      <w:pPr>
        <w:pStyle w:val="Normal"/>
        <w:ind w:firstLine="360"/>
        <w:jc w:val="both"/>
        <w:rPr/>
      </w:pPr>
      <w:r>
        <w:rPr/>
        <w:t>Продолжается в «Львином хлебе» и начатая еще в 1918 году полемика Клюева с пролетарскими поэтами. «И цвести над Русью новою Будут гречневые гении», – бросал тогда Клюев в лицо В. Кириллову и другим. Теперь он пытается убедить в этом же Маяковского: «Простой как мычание и облаком в штанах казинетовых Не станет Россия, так вещает Изба». Клюев утверждал, что «чугунные, бетонные» (так называл он пролетарских поэтов; в цитированном письме к С.М. Городецкому – дополнительный эпитет: турбинные) оторваны от первоначал Жизни и не способны к подлинному творчеству. «Грянет час, и к мужицкой лире Припадут пролетарские дети», – пророчествовал олонецкий баян. (Досталось в «Львином хлебе» и Брюсову, критически отозвавшемуся в 1919 году о последних книгах Клюева. «Песнослову грозится Брюсов Изнасилованным пером» – так задел Клюев того, кто более десяти лет назад благословил его вступление в русскую поэзию).</w:t>
      </w:r>
    </w:p>
    <w:p>
      <w:pPr>
        <w:pStyle w:val="Normal"/>
        <w:ind w:firstLine="360"/>
        <w:jc w:val="both"/>
        <w:rPr/>
      </w:pPr>
      <w:r>
        <w:rPr/>
        <w:t>Следует сказать, что пролетарские поэты не безучастно воспринимали эти выпады Клюева, пытались отразить их в своих стихах и публицистических статьях. В. Кириллов, С. Герасимов, Я. Бердников и другие разоблачали, как могли, «избяную» утопию Клюева и подвергали осмеянию его «мужицкие» идеалы. В 1921 году против Клюева в «Красной газете» открыто выступил В.В. Князев, впоследствии – автор книги, направленной против «клюевщины».</w:t>
      </w:r>
    </w:p>
    <w:p>
      <w:pPr>
        <w:pStyle w:val="Normal"/>
        <w:ind w:firstLine="360"/>
        <w:jc w:val="both"/>
        <w:rPr/>
      </w:pPr>
      <w:r>
        <w:rPr/>
        <w:t>1921 год Клюев проводит в основном в Вытегре. В мае – июне он вновь приезжает Петроград, где вступает во Всероссийский Союз писателей (членский билет подписан председателем Правления А.Л. Волынским 31 мая 1921 года). Кажется, в этот приезд он впервые навещает мать и сестер Архипова. В.И. Архипова (музыкальный педагог по профессии) показывала нам в свое время альбом, куда Клюев в июне 1921 года вписал стихотворение («В заборной щели солнышка кусок...») и сделал под ним следующую запись: «Многострунным перстам Вашим, Валентина Ильинична, и за ласковые слова в моем сиротстве великом. Кланяюсь Вам как березке, как певучим улыбкам родимых зорь».</w:t>
      </w:r>
    </w:p>
    <w:p>
      <w:pPr>
        <w:pStyle w:val="Normal"/>
        <w:ind w:firstLine="360"/>
        <w:jc w:val="both"/>
        <w:rPr/>
      </w:pPr>
      <w:r>
        <w:rPr/>
        <w:t>Одна из отличительных черт вытегорской жизни в 1920-1921 годах заключалась в том, что в городе била ключом... театральная жизнь. «В Вытегре зимовал в 1920 году Петроградский драматический театр, – вспоминал писатель В.А Соколов, бывший вытегор. – В двадцатых же годах местные артисты-любители ставили спектакли революционного репертуара и давали концерты в белокаменном здании бывшего городского училища и напротив речной пристани. С революционными гимнами выступал городской хор. &lt;...&gt; Голодали тогда в Вытегре почти все. Особенно тяжко приходилось интеллигенции: учителям, врачам, служащим советских учреждений. Но что удивительным покажется теперь, – люди не унывали, не падали духом. Театр показал вытегорам многие пьесы Островского и Чехова, труппа Домпросвета – инсценировку «Рассказа о семи повешенных» и «Савву» Леонида Андреева».</w:t>
      </w:r>
    </w:p>
    <w:p>
      <w:pPr>
        <w:pStyle w:val="Normal"/>
        <w:ind w:firstLine="360"/>
        <w:jc w:val="both"/>
        <w:rPr/>
      </w:pPr>
      <w:r>
        <w:rPr/>
        <w:t>Клюев, естественно, не мог остаться в стороне от театральных вечеров в Вытегре, из которых главным образом и состояла тогда культурная жизнь города. Великолепный актер, он сам не раз выступал перед публикой, причем не только с чтением стихов. В. Соколов вспоминает одно из его выступлений. Прочитав несколько стихотворений, не встретивших отклика у слушателей, Клюев вынес на сцену короткую скамейку и стал рассказывать, точнее, изображать сказку под стихотворный речитатив.</w:t>
      </w:r>
    </w:p>
    <w:p>
      <w:pPr>
        <w:pStyle w:val="Normal"/>
        <w:ind w:firstLine="360"/>
        <w:jc w:val="both"/>
        <w:rPr/>
      </w:pPr>
      <w:r>
        <w:rPr/>
        <w:t>«Клюев присел по-бабьи на скамейку, протянул левую руку к изображаемой прялке, а правую – к веретенцу и, поплевывая на пальцы, начал прясть. Мы видели уже не его, а пряху, слышали жужжание веретена. Минут восемь длилась сказка, и не исчезало видение, навеянное словами и перевоплощением поэта. Спасая ладонями уши от грома аплодисментов, он мелкими шажками убежал за кулисы».</w:t>
      </w:r>
    </w:p>
    <w:p>
      <w:pPr>
        <w:pStyle w:val="Normal"/>
        <w:ind w:firstLine="360"/>
        <w:jc w:val="both"/>
        <w:rPr/>
      </w:pPr>
      <w:r>
        <w:rPr/>
        <w:t>А вот воспоминания другого вытегорского старожила И. Кошелева, припомнившего одно из выступлений Клюева в Коммерческом клубе (возможно, то самое, о котором рассказывал В. Соколов): «Клюев сидел на сцене на стуле, с платком на голове, завязанном по-старушечьи, концами под подбородок, в позе старенькой старушки, прявшей льняные нитки».</w:t>
      </w:r>
    </w:p>
    <w:p>
      <w:pPr>
        <w:pStyle w:val="Normal"/>
        <w:ind w:firstLine="360"/>
        <w:jc w:val="both"/>
        <w:rPr/>
      </w:pPr>
      <w:r>
        <w:rPr/>
        <w:t>В том же Коммерческом клубе Клюев изображал однажды некую досужую кумушку, которая, обращаясь к соседке, говорила: «И перед цим это, бабоньки, в огороде села ворона на развешенные на изгороди портки и клюет, и клюет...»</w:t>
      </w:r>
    </w:p>
    <w:p>
      <w:pPr>
        <w:pStyle w:val="Normal"/>
        <w:ind w:firstLine="360"/>
        <w:jc w:val="both"/>
        <w:rPr/>
      </w:pPr>
      <w:r>
        <w:rPr/>
        <w:t>Кроме того, есть сведения, что в 1921 году в местном клубе шла стихотворная пьеса «С миру по нитки», поставленная самим Клюевым, который будто бы играл в ней и заглавную роль (мемуарные свидетельства опубликованы историком-краеведом В.Ф. Бахмутом).</w:t>
      </w:r>
    </w:p>
    <w:p>
      <w:pPr>
        <w:pStyle w:val="Normal"/>
        <w:ind w:firstLine="360"/>
        <w:jc w:val="both"/>
        <w:rPr/>
      </w:pPr>
      <w:r>
        <w:rPr/>
        <w:t>Посещая спектакли драматической труппы, концерты или иные общественные мероприятия, Клюев время от времени отзывался на них в местной газете (в рубрике «Наш театр»). Его заметки появлялись, как правило, без подписи, либо – под псевдонимом. Театральные рецензии – своеобразная грань клюевского творчества, обычно не попадающая в поле зрения исследователей.</w:t>
      </w:r>
    </w:p>
    <w:p>
      <w:pPr>
        <w:pStyle w:val="Normal"/>
        <w:ind w:firstLine="360"/>
        <w:jc w:val="both"/>
        <w:rPr/>
      </w:pPr>
      <w:r>
        <w:rPr/>
        <w:t>Приведем пример этого жанра – рецензию Клюева на спектакль «Девушка с фиалками» (по пьесе Т.Л. Щепкиной-Куперник «Барышня с фиалками», 1912), напечатанную в вытегорской газете «Трудовое слово» 6 августа 1921 года под псевдонимом «Веюлк» (палиндром фамилии Клюев).</w:t>
      </w:r>
    </w:p>
    <w:p>
      <w:pPr>
        <w:pStyle w:val="Normal"/>
        <w:ind w:firstLine="360"/>
        <w:jc w:val="both"/>
        <w:rPr/>
      </w:pPr>
      <w:r>
        <w:rPr/>
        <w:t>«Фиалки цветут недолго – от первой проталинки до первого жаворонка.</w:t>
      </w:r>
    </w:p>
    <w:p>
      <w:pPr>
        <w:pStyle w:val="Normal"/>
        <w:ind w:firstLine="360"/>
        <w:jc w:val="both"/>
        <w:rPr/>
      </w:pPr>
      <w:r>
        <w:rPr/>
        <w:t>Как они живут и гибнут, знают лишь апрельские звезды.</w:t>
      </w:r>
    </w:p>
    <w:p>
      <w:pPr>
        <w:pStyle w:val="Normal"/>
        <w:ind w:firstLine="360"/>
        <w:jc w:val="both"/>
        <w:rPr/>
      </w:pPr>
      <w:r>
        <w:rPr/>
        <w:t>Фиалки – души человеческие, распускаются только в лиловые зори апреля.</w:t>
      </w:r>
    </w:p>
    <w:p>
      <w:pPr>
        <w:pStyle w:val="Normal"/>
        <w:ind w:firstLine="360"/>
        <w:jc w:val="both"/>
        <w:rPr/>
      </w:pPr>
      <w:r>
        <w:rPr/>
        <w:t>Зеленый май, маковый и сладострастный июнь, ржаной смуглый июль и румяный здоровьем август – уже не их пора.</w:t>
      </w:r>
    </w:p>
    <w:p>
      <w:pPr>
        <w:pStyle w:val="Normal"/>
        <w:ind w:firstLine="360"/>
        <w:jc w:val="both"/>
        <w:rPr/>
      </w:pPr>
      <w:r>
        <w:rPr/>
        <w:t>Непомерный труд выразить поэзию фиалок на глухой, полутемной сцене пропащего городишка. Но любящие преодолевают глухоту и тьму.</w:t>
      </w:r>
    </w:p>
    <w:p>
      <w:pPr>
        <w:pStyle w:val="Normal"/>
        <w:ind w:firstLine="360"/>
        <w:jc w:val="both"/>
        <w:rPr/>
      </w:pPr>
      <w:r>
        <w:rPr/>
        <w:t>Вечер в среду пахнул на нас фиалковым холодком подлинного актерства, доказал, как тоскуют по чуду, по красоте лицедеи «Нашего театра».</w:t>
      </w:r>
    </w:p>
    <w:p>
      <w:pPr>
        <w:pStyle w:val="Normal"/>
        <w:ind w:firstLine="360"/>
        <w:jc w:val="both"/>
        <w:rPr/>
      </w:pPr>
      <w:r>
        <w:rPr/>
        <w:t>Из пошлой купеческой «небели», из табачных занавесей, некогда реквизнутых для нужд театра от местных лабазников, Годунов, при радении, создал мираж уюта, характерную картину жилища тонкой, одухотворенной артистки, чем и была в этот вечер Самсонова.</w:t>
      </w:r>
    </w:p>
    <w:p>
      <w:pPr>
        <w:pStyle w:val="Normal"/>
        <w:ind w:firstLine="360"/>
        <w:jc w:val="both"/>
        <w:rPr/>
      </w:pPr>
      <w:r>
        <w:rPr/>
        <w:t>Еще недавно какой-то малый брякнул, что Годунов и Самсонова – пара, что они не перешагнут чиновника Рышкова. От большой образованности чего к языку не льнет.</w:t>
      </w:r>
    </w:p>
    <w:p>
      <w:pPr>
        <w:pStyle w:val="Normal"/>
        <w:ind w:firstLine="360"/>
        <w:jc w:val="both"/>
        <w:rPr/>
      </w:pPr>
      <w:r>
        <w:rPr/>
        <w:t>Но спасибо Самсоновой, спасибо Годунову, Пановской, Извольскому за радость пережитого в «Девушке с фиалками».</w:t>
      </w:r>
    </w:p>
    <w:p>
      <w:pPr>
        <w:pStyle w:val="Normal"/>
        <w:ind w:firstLine="360"/>
        <w:jc w:val="both"/>
        <w:rPr/>
      </w:pPr>
      <w:r>
        <w:rPr/>
        <w:t>В гнойном вытегорском житии что найдешь лучше!</w:t>
      </w:r>
    </w:p>
    <w:p>
      <w:pPr>
        <w:pStyle w:val="Normal"/>
        <w:ind w:firstLine="360"/>
        <w:jc w:val="both"/>
        <w:rPr/>
      </w:pPr>
      <w:r>
        <w:rPr/>
        <w:t>Милые наши актеры, порадуйте нас и в будущем, чтоб не завоняли мы вовсе, копошась в теплой жиже обыденности под крылышком нашей разлюбезной Вытегры.</w:t>
      </w:r>
    </w:p>
    <w:p>
      <w:pPr>
        <w:pStyle w:val="Normal"/>
        <w:ind w:firstLine="360"/>
        <w:jc w:val="both"/>
        <w:rPr/>
      </w:pPr>
      <w:r>
        <w:rPr/>
        <w:t>Ах, фиалки, фиалки! Осыпать бы вами Самсонову в сцене объяснения с Годуновым (I акт), поднести бы вас, серебристых от лесной росы, Пановской, сочному Извольскому!* [Клюев называет фамилии основных исполнителей в спектакле – актеров И.Я. Годунова, Е.Л. Самойлову, П.С. Пановскую и Н.В. Извольского. Упомянут также драматург В.А. Рышков (1863-1926), комедия которого «Обыватели» была поставлена в тот сезон на вытегорской сцене].</w:t>
      </w:r>
    </w:p>
    <w:p>
      <w:pPr>
        <w:pStyle w:val="Normal"/>
        <w:ind w:firstLine="360"/>
        <w:jc w:val="both"/>
        <w:rPr/>
      </w:pPr>
      <w:r>
        <w:rPr/>
        <w:t>Но теперь уже август. Август в Советской России, и голодная осень глядит через прясло».</w:t>
      </w:r>
    </w:p>
    <w:p>
      <w:pPr>
        <w:pStyle w:val="Normal"/>
        <w:ind w:firstLine="360"/>
        <w:jc w:val="both"/>
        <w:rPr/>
      </w:pPr>
      <w:r>
        <w:rPr/>
        <w:t>Бросаются в глаза раздраженно-язвительные отзывы Клюева о родном городе: гнойное вытегорское житие, жижа обыденности и т. п. Видно, что вынужденное пребывание в провинции давалось Клюеву нелегко: малокультурная мещанская среда, преобладавшая в Вытегре, удручала поэта, вызывала у него горечь и даже злость. Ему казалось, что великие современные события не доходят до вытегоров, не волнуют их. Эти чувства проступают и в других его статьях того времени, и в некоторых стихотворных строчках: «Глухая Вытегра не слышит урагана...» или «Глухомань северного бревенчатого городишка, Где революция как именины у протопопа...»</w:t>
      </w:r>
    </w:p>
    <w:p>
      <w:pPr>
        <w:pStyle w:val="Normal"/>
        <w:ind w:firstLine="360"/>
        <w:jc w:val="both"/>
        <w:rPr/>
      </w:pPr>
      <w:r>
        <w:rPr/>
        <w:t>В декабре 1921 года Н.И. Архипов отправляется в Москву на Всероссийский съезд Советов в качестве делегата от Олонецкой губернии. Со своим «сопостником и сомысленником» Клюев отправил в Москву цикл стихов «Ленин», специально переплетенный и надписанный: «Ленину от моржовой поморской зари, от ковриги-матери, из русского рая красный словесный гостинец...» Стихи были переданы Ленину через Крупскую, но о его реакции на «словесный гостинец» ничего не известно.</w:t>
      </w:r>
    </w:p>
    <w:p>
      <w:pPr>
        <w:pStyle w:val="Normal"/>
        <w:ind w:firstLine="360"/>
        <w:jc w:val="both"/>
        <w:rPr/>
      </w:pPr>
      <w:r>
        <w:rPr/>
        <w:t>В Москве Архипов встречался с Есениным, который отозвался на приветствие Клюева короткой запиской. Клюев в ответ пишет письмо-послание к Есенину, пытаясь вложить в него все обуревающие его чувства: любовь и ненависть, ревность и отчаяние, разочарование и надежду, смирение и ярость. Это клюевское письмо (от 28 января 1922 года) – своего рода «акафист», славословие Есенину и в то же время предостережение, боль и тревога, ощущение неминуемой гибели.</w:t>
      </w:r>
    </w:p>
    <w:p>
      <w:pPr>
        <w:pStyle w:val="Normal"/>
        <w:ind w:firstLine="360"/>
        <w:jc w:val="both"/>
        <w:rPr/>
      </w:pPr>
      <w:r>
        <w:rPr/>
        <w:t>«Ты послал мне мир и поцелуй братский, – пишет Клюев Есенину, – ты говорил обо мне болезные слова, был ласков с возлюбленным моим и уверял его в любви своей ко мне – за это тебе кланяюсь земно, брат мой великий!</w:t>
      </w:r>
    </w:p>
    <w:p>
      <w:pPr>
        <w:pStyle w:val="Normal"/>
        <w:ind w:firstLine="360"/>
        <w:jc w:val="both"/>
        <w:rPr/>
      </w:pPr>
      <w:r>
        <w:rPr/>
        <w:t>Облил я слезами твое письмо и гостинцы, припадал к ним лицом своим, вдыхал их запах, стараясь угадать тебя, теперешнего. Кожа гремучей змеи на тебе, но она, я верую, до весны, до Апреля урочного.</w:t>
      </w:r>
    </w:p>
    <w:p>
      <w:pPr>
        <w:pStyle w:val="Normal"/>
        <w:ind w:firstLine="360"/>
        <w:jc w:val="both"/>
        <w:rPr/>
      </w:pPr>
      <w:r>
        <w:rPr/>
        <w:t>Человек, которого я послал к тебе с весточкой, прекрасен и велик в духе своем, он повелел мне не плакать о тебе, а лишь молиться. К удивлению моему, как о много возлюбившем.</w:t>
      </w:r>
    </w:p>
    <w:p>
      <w:pPr>
        <w:pStyle w:val="Normal"/>
        <w:ind w:firstLine="360"/>
        <w:jc w:val="both"/>
        <w:rPr/>
      </w:pPr>
      <w:r>
        <w:rPr/>
        <w:t>Кого? Не Дункан ли, не Мариенгофа ли, которые мне так ненавистны за их близость к тебе, даже за то, что они касаются тебя и хорошо знают тебя плотяного.</w:t>
      </w:r>
    </w:p>
    <w:p>
      <w:pPr>
        <w:pStyle w:val="Normal"/>
        <w:ind w:firstLine="360"/>
        <w:jc w:val="both"/>
        <w:rPr/>
      </w:pPr>
      <w:r>
        <w:rPr/>
        <w:t>Семь покрывал выткала Матерь-жизнь для тебя, чтобы ты был не показным, а заветным. Камень драгоценный душа твоя, выкуп за красоту и правду родимого народа, змеиный калым за Невесту-песню.</w:t>
      </w:r>
    </w:p>
    <w:p>
      <w:pPr>
        <w:pStyle w:val="Normal"/>
        <w:ind w:firstLine="360"/>
        <w:jc w:val="both"/>
        <w:rPr/>
      </w:pPr>
      <w:r>
        <w:rPr/>
        <w:t>Страшная клятва на тебе, смертный зарок! Ты обреченный на заклание за Россию, за Ерусалим, сошедший с неба.</w:t>
      </w:r>
    </w:p>
    <w:p>
      <w:pPr>
        <w:pStyle w:val="Normal"/>
        <w:ind w:firstLine="360"/>
        <w:jc w:val="both"/>
        <w:rPr/>
      </w:pPr>
      <w:r>
        <w:rPr/>
        <w:t>Молюсь лику твоему невещественному!</w:t>
      </w:r>
    </w:p>
    <w:p>
      <w:pPr>
        <w:pStyle w:val="Normal"/>
        <w:ind w:firstLine="360"/>
        <w:jc w:val="both"/>
        <w:rPr/>
      </w:pPr>
      <w:r>
        <w:rPr/>
        <w:t>Много слез пролито за эти годы. Много ран на мне святых и грехом смердящих, много потерь невозвратных, но тебя потерять – отдать Мариенгофу как сноп васильковый, как душу сусека, жаворонковой межи, правды нашей, милый, страшно, а уж про боль да про скорбь говорить нечего.</w:t>
      </w:r>
    </w:p>
    <w:p>
      <w:pPr>
        <w:pStyle w:val="Normal"/>
        <w:ind w:firstLine="360"/>
        <w:jc w:val="both"/>
        <w:rPr/>
      </w:pPr>
      <w:r>
        <w:rPr/>
        <w:t>Милый ты мой, хоть бы краем рубахи коснуться тебя, зарыться лицом в твое грязное белье, услышать пазушный родимый твой запах – тот, который я вдыхал, когда ты верил мне в те незабвенные сказочные года.</w:t>
      </w:r>
    </w:p>
    <w:p>
      <w:pPr>
        <w:pStyle w:val="Normal"/>
        <w:ind w:firstLine="360"/>
        <w:jc w:val="both"/>
        <w:rPr/>
      </w:pPr>
      <w:r>
        <w:rPr/>
        <w:t>Коленька мне говорит, что ты теперь ночный нетопырь с глазами, выполосканными во всех щелоках, что на тебе бобровая шуба, что ты ешь за обедом мясо, пьешь настоящий чай и публично водку, что шатия вокруг тебя – моллюски, прилипшие к килю корабля (в тропических морях они облепляют днище корабля в таком множестве, что топят самый корабль), что у тебя была длительная, смертная схватка с «Кузницей» и Пролеткультом, что теперь они ничто, а ты победитель.</w:t>
      </w:r>
    </w:p>
    <w:p>
      <w:pPr>
        <w:pStyle w:val="Normal"/>
        <w:ind w:firstLine="360"/>
        <w:jc w:val="both"/>
        <w:rPr/>
      </w:pPr>
      <w:r>
        <w:rPr/>
        <w:t>Какая ужасная повесть! А где же рязанские васильки, дедушка в синей поддевке с выстроганным ветром бадожком? Где образ Одигитрии-путеводительницы, который реял над золотой твоей головкой, который так ясно зрим был «в то время».</w:t>
      </w:r>
    </w:p>
    <w:p>
      <w:pPr>
        <w:pStyle w:val="Normal"/>
        <w:ind w:firstLine="360"/>
        <w:jc w:val="both"/>
        <w:rPr/>
      </w:pPr>
      <w:r>
        <w:rPr/>
        <w:t>Но мир, мир тебе, брат мой прекрасный! Мир духу, крови и костям твоим! &lt;...&gt;</w:t>
      </w:r>
    </w:p>
    <w:p>
      <w:pPr>
        <w:pStyle w:val="Normal"/>
        <w:ind w:firstLine="360"/>
        <w:jc w:val="both"/>
        <w:rPr/>
      </w:pPr>
      <w:r>
        <w:rPr/>
        <w:t>Сереженька, душа моя у твоих ног. Не пинай ее! За твое доброе слово я готов пощадить даже Мариенгофа, он дождется несчастия.</w:t>
      </w:r>
    </w:p>
    <w:p>
      <w:pPr>
        <w:pStyle w:val="Normal"/>
        <w:ind w:firstLine="360"/>
        <w:jc w:val="both"/>
        <w:rPr/>
      </w:pPr>
      <w:r>
        <w:rPr/>
        <w:t>Я был в мае-июне в Питере. Но чувствовал остро, что без тебя мертв. &lt;...&gt;</w:t>
      </w:r>
    </w:p>
    <w:p>
      <w:pPr>
        <w:pStyle w:val="Normal"/>
        <w:ind w:firstLine="360"/>
        <w:jc w:val="both"/>
        <w:rPr/>
      </w:pPr>
      <w:r>
        <w:rPr/>
        <w:t>Князев пишет книгу толстущую про тебя и про меня. Ионов* [Ионов (наст, фамилия Бернштейн; 1887-1942?) – поэт, директор Ленинградского отделения Госиздата. Брат Златы Лилиной, жены Г. Е. Зиновьева. Покровительствовал Клюеву], конечно, издаст ее и тем глуше надвинет на Госиздат могильную плиту. Этот новый Зингер, конечно, не в силах оболванить того понятия, что поэзия народа, воплощенная в наших писаниях, при народовластии должна занимать самое почетное место, что, порывая с нами, советская власть порывает с самым нежным, с самым глубоким в народе. Нам с тобой нужно принять это как знамение – ибо Лев и Голубь не простят власти греха ее. Лев и Голубь – знаки наши – мы с тобой в львиноголубиности. Не согрешай же, милый, в песне проклятиями, их никто не слышит. «Старый клен на одной ноге»** [Строка из стихотворения Есенина «Я покинул родимый дом...» (1918)] – страж твой неизменный. Я же «под огненным баобабом мозг ковриги и звезд постиг».*** [Из стихотворения Клюева «На помин олонецким бабам...» (1921)] – И наваждение – уверение твое, что я все «сердце выпеснил избе».**** [Из стихотворения Есенина «Теперь любовь моя не та...» (1918), посвященного Клюеву]. Конечно, я во многом человек конченый. Революция, сломав деревню, пожрала и мой избяной рай. Мамушка и отец в могиле, родня с сестрой во главе забрали себе все. Мне досталась запечная Мекка – иконы, старые книги, – их благоухание – единственное мое утешение.</w:t>
      </w:r>
    </w:p>
    <w:p>
      <w:pPr>
        <w:pStyle w:val="Normal"/>
        <w:ind w:firstLine="360"/>
        <w:jc w:val="both"/>
        <w:rPr/>
      </w:pPr>
      <w:r>
        <w:rPr/>
        <w:t>Но я очень страдаю без избы, это такое уродство, не идущее ко мне положение. Я несчастен без своего угла. Теперь я живу в Вытегре – городишке с кулачок, в две улицы с третьей поперек, в старом купеческом доме. Спас Нерукотворный, огромная Тихвинская, Знамение, София краснокрылая, татарский Деисус смотрят на меня слезно со стен чужого жилья. И это так горько – неописуемо. &lt;...&gt;</w:t>
      </w:r>
    </w:p>
    <w:p>
      <w:pPr>
        <w:pStyle w:val="Normal"/>
        <w:ind w:firstLine="360"/>
        <w:jc w:val="both"/>
        <w:rPr/>
      </w:pPr>
      <w:r>
        <w:rPr/>
        <w:t>Не знаю, как переживу эту зиму. В Питере мне говорили, что я имею право на академический паек, но как его заполучить, я не знаю. Всякие Исполкомы и Политпросветы здесь, в глухомани уездной, не имеют никакого понятия обо мне как о писателе, они набиты самым темным, звериным людом, опухшим от самогонки.</w:t>
      </w:r>
    </w:p>
    <w:p>
      <w:pPr>
        <w:pStyle w:val="Normal"/>
        <w:ind w:firstLine="360"/>
        <w:jc w:val="both"/>
        <w:rPr/>
      </w:pPr>
      <w:r>
        <w:rPr/>
        <w:t>Я погибаю, брат мой, бессмысленно и безобразно. &lt;...&gt; Каждому свой путь. И гибель!</w:t>
      </w:r>
    </w:p>
    <w:p>
      <w:pPr>
        <w:pStyle w:val="Normal"/>
        <w:ind w:firstLine="360"/>
        <w:jc w:val="both"/>
        <w:rPr/>
      </w:pPr>
      <w:r>
        <w:rPr/>
        <w:t>Если я умру в этом году, то завещаю все свои сочинения в пожизненное издание Николаю Ильичу Архипову. Ты будь свидетелем. Он, по крайней мере, не даст моей могиле зарасти крапивой (кажется, есть закон, запрещающий наследства, но я так желаю, и это должно быть известно).</w:t>
      </w:r>
    </w:p>
    <w:p>
      <w:pPr>
        <w:pStyle w:val="Normal"/>
        <w:ind w:firstLine="360"/>
        <w:jc w:val="both"/>
        <w:rPr/>
      </w:pPr>
      <w:r>
        <w:rPr/>
        <w:t>Покрываю поцелуями твою «Трерядницу» и «Пугачева». В «Треряднице» много печали, сжигающей скорлупы наружной жизни. «Пугачев» – свист калмыцкой стрелы, без истории, без языка и быта, но нужней и желаннее «Бориса Годунова», хотя там и золото, и стены Кремля, и сафьянно-упругий сытовой воздух 16-17 века. И последняя Византия.</w:t>
      </w:r>
    </w:p>
    <w:p>
      <w:pPr>
        <w:pStyle w:val="Normal"/>
        <w:ind w:firstLine="360"/>
        <w:jc w:val="both"/>
        <w:rPr/>
      </w:pPr>
      <w:r>
        <w:rPr/>
        <w:t>Брат мой, пишу тебе самые чистые слова, на какие способно сердце мое. Скажу тебе на ушко: «Как поэт я уже давно, давно кончен», ты в душе это твердо сам знаешь. Но вслух об этом пока говорить жестоко и бесполезно.</w:t>
      </w:r>
    </w:p>
    <w:p>
      <w:pPr>
        <w:pStyle w:val="Normal"/>
        <w:ind w:firstLine="360"/>
        <w:jc w:val="both"/>
        <w:rPr/>
      </w:pPr>
      <w:r>
        <w:rPr/>
        <w:t>Радуйся, возлюбленный, красоте своей, радуйся, обретший жемчужину родимого слова, радуйся закланию своему за мать-ковригу. Будь спокоен и счастлив.</w:t>
      </w:r>
    </w:p>
    <w:p>
      <w:pPr>
        <w:pStyle w:val="Normal"/>
        <w:ind w:firstLine="360"/>
        <w:jc w:val="both"/>
        <w:rPr/>
      </w:pPr>
      <w:r>
        <w:rPr/>
        <w:t>Твой брат и сопесенник. &lt;...&gt;».</w:t>
      </w:r>
    </w:p>
    <w:p>
      <w:pPr>
        <w:pStyle w:val="Normal"/>
        <w:ind w:firstLine="360"/>
        <w:jc w:val="both"/>
        <w:rPr/>
      </w:pPr>
      <w:r>
        <w:rPr/>
        <w:t>Клюев в этом письме настойчиво упоминает о Н.И. Архипове – не только с тем, чтобы вызвать, как он надеялся, ревность Есенина. В 1921-1923 годах Архипов действительно становится его ближайшим другом и сподвижником (тогда как отношения поэта с А.В. Богдановым, напротив, осложняются). Архипов пытается оградить Клюева от нападок в местной печати, содействовать, насколько возможно, его публикациям. Более того, Архипов записывает в тетрадь стихи и прозу Клюева, его рассказы о себе, его частные суждения. Немалая часть клюевского наследия уцелела и дошла до нас – вопреки драматическим событиям последующих десятилетий – именно благодаря Николаю Ильичу Архипову. Назначая его своим душеприказчиком, Клюев не совершил ошибки.</w:t>
      </w:r>
    </w:p>
    <w:p>
      <w:pPr>
        <w:pStyle w:val="Normal"/>
        <w:ind w:firstLine="360"/>
        <w:jc w:val="both"/>
        <w:rPr/>
      </w:pPr>
      <w:r>
        <w:rPr/>
        <w:t>Архипов записывал, между прочим, и «сновидения» Клюева, которые невозможно отделить от его художественного творчества. Клюев тяготел к «сновидению» как литературному жанру (в этом он особенно похож на Ремизова) и не раз подчеркивал, что стихи к нему приходят во сне, что его поэзия питается снами. «Сны» Клюева вовсе не бред, не безудержный и произвольный вымысел. Их можно назвать, скорее, литературно обработанными «иносказаниями», в которых отразилась эпоха: война, революция, разруха, террор, распад. Конечно, на фоне всерусской катастрофы, стремительно нараставшей кровавой круговерти многие клюевские «сны» превращались в наваждения, апокалиптические кошмары. Некоторые из них невозможно читать без содрогания. В них господствует Смерть – всюду смрад и гниение, кровь и гной, убийства и казни. Поэта терзают тягостные воспоминания о прошлом, предощущения собственной неотвратимой гибели. «Безвыходно мне и отчаянно», – восклицал Клюев в «Аспидном сне» (1923). Постоянно мелькают образы близких людей – матери, Архипова, любимого и ненавидимого Есенина. Клюев словно пытается увидеть то, что сокрыто временем, прикоснуться к тайне, предсказать судьбу. Поэт-мистик, склонный к сверхъестественному, Клюев верил в вещую преобразующую силу снов. И некоторые из них – действительно «вещие».</w:t>
      </w:r>
    </w:p>
    <w:p>
      <w:pPr>
        <w:pStyle w:val="Normal"/>
        <w:ind w:firstLine="360"/>
        <w:jc w:val="both"/>
        <w:rPr/>
      </w:pPr>
      <w:r>
        <w:rPr/>
        <w:t>Вот один из клюевских пророческих снов, озаглавленный «Медвежий сполох» (1923), – о гибели Есенина:</w:t>
      </w:r>
    </w:p>
    <w:p>
      <w:pPr>
        <w:pStyle w:val="Normal"/>
        <w:ind w:firstLine="360"/>
        <w:jc w:val="both"/>
        <w:rPr/>
      </w:pPr>
      <w:r>
        <w:rPr/>
        <w:t>«Два сна одинаковые... К чему бы это? Первый сон по осени привиделся.</w:t>
      </w:r>
    </w:p>
    <w:p>
      <w:pPr>
        <w:pStyle w:val="Normal"/>
        <w:ind w:firstLine="360"/>
        <w:jc w:val="both"/>
        <w:rPr/>
      </w:pPr>
      <w:r>
        <w:rPr/>
        <w:t>Будто иду я с Есениным лесным сухмянником, под ногами кукуший лен да богородицына травка... Ветерок легкий можжевеловый лица нам обдувает; а Сереженька без шапки, в своих медовых кудрях, кафтанец на нем в синюю стать впадает, из аглицкого тонкого сукна, и рубаха белозерского шитья. И весь он, как березка на пожне, легкий да сквозной.</w:t>
      </w:r>
    </w:p>
    <w:p>
      <w:pPr>
        <w:pStyle w:val="Normal"/>
        <w:ind w:firstLine="360"/>
        <w:jc w:val="both"/>
        <w:rPr/>
      </w:pPr>
      <w:r>
        <w:rPr/>
        <w:t>Беспокоюсь я в душе о нем – если валежина или пень ощерый попадет, указую ему, чтобы не ободрался он...</w:t>
      </w:r>
    </w:p>
    <w:p>
      <w:pPr>
        <w:pStyle w:val="Normal"/>
        <w:ind w:firstLine="360"/>
        <w:jc w:val="both"/>
        <w:rPr/>
      </w:pPr>
      <w:r>
        <w:rPr/>
        <w:t>Вдруг по сосняку фырк и рык пошел, мярянданье медвежье...</w:t>
      </w:r>
    </w:p>
    <w:p>
      <w:pPr>
        <w:pStyle w:val="Normal"/>
        <w:ind w:firstLine="360"/>
        <w:jc w:val="both"/>
        <w:rPr/>
      </w:pPr>
      <w:r>
        <w:rPr/>
        <w:t>Бросились мы в сторону... Я на сосну вскарабкался, а медведь уж подо мною стоймя встал, дыхом звериным на меня пышет.</w:t>
      </w:r>
    </w:p>
    <w:p>
      <w:pPr>
        <w:pStyle w:val="Normal"/>
        <w:ind w:firstLine="360"/>
        <w:jc w:val="both"/>
        <w:rPr/>
      </w:pPr>
      <w:r>
        <w:rPr/>
        <w:t>Сереженька же в чащу побежал, прямо медведице в лапы... Только в лесном пролежне белая белозерская рубаха всплеснула и красной стала...</w:t>
      </w:r>
    </w:p>
    <w:p>
      <w:pPr>
        <w:pStyle w:val="Normal"/>
        <w:ind w:firstLine="360"/>
        <w:jc w:val="both"/>
        <w:rPr/>
      </w:pPr>
      <w:r>
        <w:rPr/>
        <w:t>Гляжу я: потянулись в стволинах сосновые соки так видимо, до самых макушек...</w:t>
      </w:r>
    </w:p>
    <w:p>
      <w:pPr>
        <w:pStyle w:val="Normal"/>
        <w:ind w:firstLine="360"/>
        <w:jc w:val="both"/>
        <w:rPr/>
      </w:pPr>
      <w:r>
        <w:rPr/>
        <w:t>И не соки это, а кровь, Сереженькина медовая кровь...</w:t>
      </w:r>
    </w:p>
    <w:p>
      <w:pPr>
        <w:pStyle w:val="Normal"/>
        <w:ind w:firstLine="360"/>
        <w:jc w:val="both"/>
        <w:rPr/>
      </w:pPr>
      <w:r>
        <w:rPr/>
        <w:t>Это же сон нерушимый под Рождество в вдругоряд видел я. К чему бы это?»</w:t>
      </w:r>
    </w:p>
    <w:p>
      <w:pPr>
        <w:pStyle w:val="Normal"/>
        <w:ind w:firstLine="360"/>
        <w:jc w:val="both"/>
        <w:rPr/>
      </w:pPr>
      <w:r>
        <w:rPr/>
        <w:t>В благодарность за преданную дружбу Клюев посвящает Архипову два своих крупнейших произведения, написанных в начале 1920-х годов, – поэмы «Четвертый Рим» и «Мать-Суббота».</w:t>
      </w:r>
    </w:p>
    <w:p>
      <w:pPr>
        <w:pStyle w:val="Normal"/>
        <w:ind w:firstLine="360"/>
        <w:jc w:val="both"/>
        <w:rPr/>
      </w:pPr>
      <w:r>
        <w:rPr/>
        <w:t>Изданная в последние недели 1921 года петроградским издательством «Эпоха», поэма «Четвертый Рим» – антиесенинская. Клюев, как видно из его письма к Есенину 1922 года, тяжело переживал имажинизм своего друга, его близость к Мариенгофу, женитьбу на Дункан, а главное – его «измену» (так казалось олонецкому поэту) крестьянской России. Об этом он не уставал сокрушаться в своих стихах и письмах тех лет. В одном из стихотворений, посвященных Есенину («В степи чумацкая зола...», 1921), Клюев, упоминая о «скорбящей» рязанской земле и Мариенгофе, отравляющем цветы есенинской поэзии, опять-таки удивительным образом предугадывает гибель «словесного брата»:</w:t>
      </w:r>
    </w:p>
    <w:p>
      <w:pPr>
        <w:pStyle w:val="Normal"/>
        <w:ind w:firstLine="360"/>
        <w:jc w:val="both"/>
        <w:rPr/>
      </w:pPr>
      <w:r>
        <w:rPr/>
        <w:t xml:space="preserve">От оклеветанных голгоф – </w:t>
      </w:r>
    </w:p>
    <w:p>
      <w:pPr>
        <w:pStyle w:val="Normal"/>
        <w:ind w:firstLine="360"/>
        <w:jc w:val="both"/>
        <w:rPr/>
      </w:pPr>
      <w:r>
        <w:rPr/>
        <w:t>Тропа к иудиным осинам.</w:t>
      </w:r>
    </w:p>
    <w:p>
      <w:pPr>
        <w:pStyle w:val="Normal"/>
        <w:ind w:firstLine="360"/>
        <w:jc w:val="both"/>
        <w:rPr/>
      </w:pPr>
      <w:r>
        <w:rPr/>
        <w:t>Приводя в эпиграфе поэмы известные строки Есенина («А теперь я хожу в цилиндре И в лаковых башмаках...»), Клюев вновь и вновь отталкивается от них, чтобы усилить звучание основной темы: «Не хочу быть знаменитым поэтом В цилиндре и в лаковых башмаках»; «Не хочу быть «кобыльим» поэтом» (намек на поэму Есенина «Кобыльи корабли», 1919); «Не будет лаковым Клюев» и т.д. Повторяя основные мотивы своей поэзии, Клюев противопоставляет Есенину, облачившемуся в «западный» наряд, себя самого – мужицкого барда, связующего «молот и мать-избу», «думы и сны суслона с многоязычным маховиком», слагающим перед образом Руси свои «избяные» стихи – «жемчуга востока».</w:t>
      </w:r>
    </w:p>
    <w:p>
      <w:pPr>
        <w:pStyle w:val="Normal"/>
        <w:ind w:firstLine="360"/>
        <w:jc w:val="both"/>
        <w:rPr/>
      </w:pPr>
      <w:r>
        <w:rPr/>
        <w:t>Надписывая своим знакомым поэму «Четвертый Рим», Клюев многозначительно ссылался на «народные песни о Четвертом Риме», приводил даже строчки из этих песен. Думается все же, что Клюев в первую очередь вдохновлялся статьей Иванова-Разумника «Третий Рим», напечатанной в журнале «Наш путь» (1917. №2). Утверждая, что самодержавная Москва – «Третий Рим» – нашла свой конец в Петрограде в феврале 1917 года, критик писал о зарождении нового Рима: «И с новым правом повторяем мы теперь старую формулу XVI века, только относим ее к идее не автократии, а демократии, не самодержавия, а народодержавия». Для Клюева «Четвертый Рим» – то самое мужицкое государство будущего, где наступит всеобщее «братство» и «торжество духа». Некоторые строки поэмы прямо подтверждают такое толкование:</w:t>
      </w:r>
    </w:p>
    <w:p>
      <w:pPr>
        <w:pStyle w:val="Normal"/>
        <w:ind w:firstLine="360"/>
        <w:jc w:val="both"/>
        <w:rPr/>
      </w:pPr>
      <w:r>
        <w:rPr/>
        <w:t xml:space="preserve">«...Для варки песен – всех стран Матрены </w:t>
      </w:r>
    </w:p>
    <w:p>
      <w:pPr>
        <w:pStyle w:val="Normal"/>
        <w:ind w:firstLine="360"/>
        <w:jc w:val="both"/>
        <w:rPr/>
      </w:pPr>
      <w:r>
        <w:rPr/>
        <w:t xml:space="preserve">Соединяйтесь!» – несется клич. </w:t>
      </w:r>
    </w:p>
    <w:p>
      <w:pPr>
        <w:pStyle w:val="Normal"/>
        <w:ind w:firstLine="360"/>
        <w:jc w:val="both"/>
        <w:rPr/>
      </w:pPr>
      <w:r>
        <w:rPr/>
        <w:t xml:space="preserve">Котел бессмертен, в поморьях шаных </w:t>
      </w:r>
    </w:p>
    <w:p>
      <w:pPr>
        <w:pStyle w:val="Normal"/>
        <w:ind w:firstLine="360"/>
        <w:jc w:val="both"/>
        <w:rPr/>
      </w:pPr>
      <w:r>
        <w:rPr/>
        <w:t xml:space="preserve">Зареет яхонт – Четвертый Рим: </w:t>
      </w:r>
    </w:p>
    <w:p>
      <w:pPr>
        <w:pStyle w:val="Normal"/>
        <w:ind w:firstLine="360"/>
        <w:jc w:val="both"/>
        <w:rPr/>
      </w:pPr>
      <w:r>
        <w:rPr/>
        <w:t xml:space="preserve">Еще немного, и в новых странах </w:t>
      </w:r>
    </w:p>
    <w:p>
      <w:pPr>
        <w:pStyle w:val="Normal"/>
        <w:ind w:firstLine="360"/>
        <w:jc w:val="both"/>
        <w:rPr/>
      </w:pPr>
      <w:r>
        <w:rPr/>
        <w:t>Мы желудь сердца Земле вручим.</w:t>
      </w:r>
    </w:p>
    <w:p>
      <w:pPr>
        <w:pStyle w:val="Normal"/>
        <w:ind w:firstLine="360"/>
        <w:jc w:val="both"/>
        <w:rPr/>
      </w:pPr>
      <w:r>
        <w:rPr/>
        <w:t>Не случайно именно Иванов-Разумник одним из первых приветствовал появление поэмы: он увидел в ней «торжественную песнь плоти» и пророчество «победы», к которой приведет «духовный взрыв», – победы Красоты над Сталью (иначе – Земли над Железом).</w:t>
      </w:r>
    </w:p>
    <w:p>
      <w:pPr>
        <w:pStyle w:val="Normal"/>
        <w:ind w:firstLine="360"/>
        <w:jc w:val="both"/>
        <w:rPr/>
      </w:pPr>
      <w:r>
        <w:rPr/>
        <w:t>«Дорогой Николай! – восторженно писал Клюеву Виктор Шимановский 28 января 1922 года. – У меня в руках единственная небывалая книжка: небольшая, тонкая, белая, даже, как будто, излишне изящная на вид: «Четвертый Рим».</w:t>
      </w:r>
    </w:p>
    <w:p>
      <w:pPr>
        <w:pStyle w:val="Normal"/>
        <w:ind w:firstLine="360"/>
        <w:jc w:val="both"/>
        <w:rPr/>
      </w:pPr>
      <w:r>
        <w:rPr/>
        <w:t>Тайна, тайна в ней, какая-то обнаженная невероятная тайна. Слово жизни, слово о жизни...</w:t>
      </w:r>
    </w:p>
    <w:p>
      <w:pPr>
        <w:pStyle w:val="Normal"/>
        <w:ind w:firstLine="360"/>
        <w:jc w:val="both"/>
        <w:rPr/>
      </w:pPr>
      <w:r>
        <w:rPr/>
        <w:t>А может быть, сама жизнь?</w:t>
      </w:r>
    </w:p>
    <w:p>
      <w:pPr>
        <w:pStyle w:val="Normal"/>
        <w:ind w:firstLine="360"/>
        <w:jc w:val="both"/>
        <w:rPr/>
      </w:pPr>
      <w:r>
        <w:rPr/>
        <w:t>Я очень взволнован.</w:t>
      </w:r>
    </w:p>
    <w:p>
      <w:pPr>
        <w:pStyle w:val="Normal"/>
        <w:ind w:firstLine="360"/>
        <w:jc w:val="both"/>
        <w:rPr/>
      </w:pPr>
      <w:r>
        <w:rPr/>
        <w:t>Читаю ее, перечитываю, нет, даже не так: вслушиваюсь, впиваюсь или сам пою. Не знаю.</w:t>
      </w:r>
    </w:p>
    <w:p>
      <w:pPr>
        <w:pStyle w:val="Normal"/>
        <w:ind w:firstLine="360"/>
        <w:jc w:val="both"/>
        <w:rPr/>
      </w:pPr>
      <w:r>
        <w:rPr/>
        <w:t>Но только это не обычное чтение. Что-то другое.</w:t>
      </w:r>
    </w:p>
    <w:p>
      <w:pPr>
        <w:pStyle w:val="Normal"/>
        <w:ind w:firstLine="360"/>
        <w:jc w:val="both"/>
        <w:rPr/>
      </w:pPr>
      <w:r>
        <w:rPr/>
        <w:t>Да что говорить.</w:t>
      </w:r>
    </w:p>
    <w:p>
      <w:pPr>
        <w:pStyle w:val="Normal"/>
        <w:ind w:firstLine="360"/>
        <w:jc w:val="both"/>
        <w:rPr/>
      </w:pPr>
      <w:r>
        <w:rPr/>
        <w:t>Только очень бедные, унылые не чувствуют эту невиданную книжку.</w:t>
      </w:r>
    </w:p>
    <w:p>
      <w:pPr>
        <w:pStyle w:val="Normal"/>
        <w:ind w:firstLine="360"/>
        <w:jc w:val="both"/>
        <w:rPr/>
      </w:pPr>
      <w:r>
        <w:rPr/>
        <w:t>И, не чувствуя ее, они не остаются равнодушными, но, страшась силы, в ней заключенной, они ненавидят ее, как ненавидят стихию, как ненавидят Россию, как ненавидят Любовь распинающую и Распятую.</w:t>
      </w:r>
    </w:p>
    <w:p>
      <w:pPr>
        <w:pStyle w:val="Normal"/>
        <w:ind w:firstLine="360"/>
        <w:jc w:val="both"/>
        <w:rPr/>
      </w:pPr>
      <w:r>
        <w:rPr/>
        <w:t>Какая упоительная музыка сокрыта в ней.</w:t>
      </w:r>
    </w:p>
    <w:p>
      <w:pPr>
        <w:pStyle w:val="Normal"/>
        <w:ind w:firstLine="360"/>
        <w:jc w:val="both"/>
        <w:rPr/>
      </w:pPr>
      <w:r>
        <w:rPr/>
        <w:t>Ведь эти строки поэмы как нотные знаки никогда не игранной партитуры.</w:t>
      </w:r>
    </w:p>
    <w:p>
      <w:pPr>
        <w:pStyle w:val="Normal"/>
        <w:ind w:firstLine="360"/>
        <w:jc w:val="both"/>
        <w:rPr/>
      </w:pPr>
      <w:r>
        <w:rPr/>
        <w:t>Если бы создать такой же необычайный, как сама поэма, инструмент, какая бы потрясающая симфония самумов и ураганов сорвалась бы с этих тонких, белых, чересчур нежных страничек этой маленькой книжки...</w:t>
      </w:r>
    </w:p>
    <w:p>
      <w:pPr>
        <w:pStyle w:val="Normal"/>
        <w:ind w:firstLine="360"/>
        <w:jc w:val="both"/>
        <w:rPr/>
      </w:pPr>
      <w:r>
        <w:rPr/>
        <w:t>Это уже не литература!.. &lt;...&gt;</w:t>
      </w:r>
    </w:p>
    <w:p>
      <w:pPr>
        <w:pStyle w:val="Normal"/>
        <w:ind w:firstLine="360"/>
        <w:jc w:val="both"/>
        <w:rPr/>
      </w:pPr>
      <w:r>
        <w:rPr/>
        <w:t>О «Четвертом Риме» отзывов еще не появилось в печати. Собирается о нем писать О.Д. Форш. Она в восторге; называет тебя не иначе как «король поэтов», «первый поэт» и т.п., хоть и высказывала все время осторожные мысли о сути твоей поэзии.</w:t>
      </w:r>
    </w:p>
    <w:p>
      <w:pPr>
        <w:pStyle w:val="Normal"/>
        <w:ind w:firstLine="360"/>
        <w:jc w:val="both"/>
        <w:rPr/>
      </w:pPr>
      <w:r>
        <w:rPr/>
        <w:t>В «Вольфиле» поэма не понята. Говорилась всякая чушь. Кажется только Разумник Вас&lt;ильевич&gt;* [То есть Р. В. Иванов-Разумник] горячо отстаивал да еще кое-кто...».</w:t>
      </w:r>
    </w:p>
    <w:p>
      <w:pPr>
        <w:pStyle w:val="Normal"/>
        <w:ind w:firstLine="360"/>
        <w:jc w:val="both"/>
        <w:rPr/>
      </w:pPr>
      <w:r>
        <w:rPr/>
        <w:t>Были, однако, и уничтожительные отзывы. Н.А. Павлович откровенно назвала Клюева «врагом», певцом «темной лесной стихии».** [Много лет спустя Н.А. Павлович призналась автору этих строк: «Клюева я знала оч&lt;ень&gt; мало и не любила, не верила ему, хотя считала талантливым» (письмо от 29 ноября 1974 г.)]. Неодобрительно написал о поэме и С. Бобров: «Странная книжка. &lt;...&gt; Тема ее: «Не хочу быть имажинистом». Но так как пока это ни для кого ни в малой степени не обязательно, то часть пафоса автора, разлагаясь в недоумении, исчезает для читателя». Еще более едко высказался в пражском журнале «Воля России» П.П. Потемкин. «Книга по заданию, – писал он, – манифест о земле русской, гибнущей под лаковым башмаком коммунистического Есенина и спасаемой Клюевым...».</w:t>
      </w:r>
    </w:p>
    <w:p>
      <w:pPr>
        <w:pStyle w:val="Normal"/>
        <w:ind w:firstLine="360"/>
        <w:jc w:val="both"/>
        <w:rPr/>
      </w:pPr>
      <w:r>
        <w:rPr/>
        <w:t>Другая поэма была напечатана отдельной книжкой в издательстве «Полярная звезда» в ноябре 1922 года. «Мать-Суббота», бесспорно, – одна из вершин творчества Клюева; она заслуживает самого пристального внимания. В этой поэме (первоначальное название – «Голубая Суббота») Клюев описал рождение хлеба – Ковриги, изобразив его как великое таинство жизни, как древний религиозный обряд. «Рождество хлеба, его заклание, погребение и воскресение из мертвых, чаемое как красота в русском народе, и рассказаны в моей «Голубой Субботе»», – говорил Клюев Н.И. Архипову. Известно еще несколько авторских, весьма иносказательных толкований поэмы: «Мистерия избы – Голубая Суббота, заклание Агнца и урочное Его воскресение. Коврига – Христос избы, хлеб животный, дающий жизнь верным». Или: «Причащение Космическим Христом через видимый хлеб – сердце этой поэмы».</w:t>
      </w:r>
    </w:p>
    <w:p>
      <w:pPr>
        <w:pStyle w:val="Normal"/>
        <w:ind w:firstLine="360"/>
        <w:jc w:val="both"/>
        <w:rPr/>
      </w:pPr>
      <w:r>
        <w:rPr/>
        <w:t>На эту трудную, во многом «зашифрованную» поэму было мало откликов. «Ни одной строчки нового – перепевы «избяных песен». Образы, обороты, ритм, рифмы – все старое, давно знающим Клюева известное, набившее оскомину», – таково было явно предвзятое мнение В. Князева, рецензента «Красной газеты», который в своей заметке заявил также, что Клюев, «насмерть раненный войной и революцией, пытается воскреснуть, воскрешая былую свою бревенчато-таежную мистику». Высоко оценил «Мать-Субботу» поэт В. Рождественский, но в то же время отметил, что Клюев «возводит идеологические терема, и крылатую легкость слова отягчает смысловой нагроможденностью». Рождественский полагал, что в поэзии Клюева «прием побеждает дух»: «Если рассыпать эту густо нанизанную нитку, сколько прекрасных жемчужин можно поднять, не заботясь о конечном узоре!» В рецензии Рождественского речь шла и о скудости изобразительных средств у Клюева, о его «словно нарочитой бедности ритмической». Для ученика акмеистов, каким был в то время Рождественский, такая критика кажется вполне оправданной, тем более что метафорическая «густота» и известное однообразие приемов в стихах позднего Клюева действительно бросаются в глаза.</w:t>
      </w:r>
    </w:p>
    <w:p>
      <w:pPr>
        <w:pStyle w:val="Normal"/>
        <w:ind w:firstLine="360"/>
        <w:jc w:val="both"/>
        <w:rPr/>
      </w:pPr>
      <w:r>
        <w:rPr/>
        <w:t>Сегодня, восемьдесят лет спустя, мы можем сказать, что клюевская «Мать-Суббота» выдержала испытание временем: она увлекает слушателя, звучит энергично, звучно. Крылатой стала ее первая строчка («Ангел простых человеческих дел»), проходящая как рефрен через всю поэму, – ее часто приводят, не догадываясь подчас об источнике. Известно письмо М. Горького к Ромену Роллану (от 13 января 1923 года), в котором русский писатель, сопоставляя повесть «Кола Брюньон» с романом Гамсуна «Соки земли», пишет: «Там, как и у Вас, главный герой – «ангел простых человеческих дел», гений труда и борьбы с природой».</w:t>
      </w:r>
    </w:p>
    <w:p>
      <w:pPr>
        <w:pStyle w:val="Normal"/>
        <w:ind w:firstLine="360"/>
        <w:jc w:val="both"/>
        <w:rPr/>
      </w:pPr>
      <w:r>
        <w:rPr/>
        <w:t>О вытегорской жизни Клюева в 1921-1923 годах известно немного. Клюев продолжает участвовать в культурно-общественных событиях, хотя и не столь активно, как прежде. 9 октября 1921 года он выступает на концерте вытегорского Союза Молодежи; 19 апреля 1922 года – на вечере в городском театре, где проводился концерт в пользу голодающих Поволжья. «Поэт Клюев, – говорилось в неподписанной газетной заметке, – рассказывал сказку, смысл которой сводится к тому, что крест страданий народных можно нести только миром».</w:t>
      </w:r>
    </w:p>
    <w:p>
      <w:pPr>
        <w:pStyle w:val="Normal"/>
        <w:ind w:firstLine="360"/>
        <w:jc w:val="both"/>
        <w:rPr/>
      </w:pPr>
      <w:r>
        <w:rPr/>
      </w:r>
    </w:p>
    <w:p>
      <w:pPr>
        <w:pStyle w:val="Normal"/>
        <w:ind w:firstLine="360"/>
        <w:jc w:val="both"/>
        <w:rPr/>
      </w:pPr>
      <w:r>
        <w:rPr/>
        <w:t>В августе 1922 года Клюев находился в Петрограде. Подтверждением этому служит запись поэта в альбоме Н.М. Гариной: «1922-го года 13 августа привез я Нине Михайловне Гариной красный поклон от Ковриги-Матери, от пеклеванного мужицкого Солнца, а был в этот день со мной сомысленник и поцелуйный брат мой Николай Ильичь &lt;так! – К.А.&gt; Архипов. Оба мы радовались, что в питерских камнях есть душа – цвет рябиновый. Николай Клюев».</w:t>
      </w:r>
    </w:p>
    <w:p>
      <w:pPr>
        <w:pStyle w:val="Normal"/>
        <w:ind w:firstLine="360"/>
        <w:jc w:val="both"/>
        <w:rPr/>
      </w:pPr>
      <w:r>
        <w:rPr/>
        <w:t>В Петрограде поэт вновь посещает «Вольфилу» и Дом Искусств. В августе – сентябре 1922 года в периодику стали проникать сообщения, что Клюев будет читать свои воспоминания о Блоке на одном из заседаний «Вольфилы». Клюев действительно выступал в «Вольфиле» в конце августа – начале сентября 1922 года: он читал там еще не напечатанную «Мать-Субботу». Но рассказывал ли он в «Вольфиле» о своем знакомстве с Блоком, и если рассказывал, то что именно? Записанных воспоминаний Клюева о Блоке не осталось.</w:t>
      </w:r>
    </w:p>
    <w:p>
      <w:pPr>
        <w:pStyle w:val="Normal"/>
        <w:ind w:firstLine="360"/>
        <w:jc w:val="both"/>
        <w:rPr/>
      </w:pPr>
      <w:r>
        <w:rPr/>
        <w:t>Тогда же, в августе 1922 года, в Вольфиле (на заседании, посвященном Блоку) происходит примечательное знакомство, которому суждено будет сыграть немаловажную роль в дальнейшей биографии поэта: поэтесса З.Д. Бухарова знакомит его с поклонником поэзии Блока, критиком и литературоведом Павлом Медведевым (1891-1938; репрессирован). Со временем П.Н. Медведев станет одним из ближайших Клюеву людей.</w:t>
      </w:r>
    </w:p>
    <w:p>
      <w:pPr>
        <w:pStyle w:val="Normal"/>
        <w:ind w:firstLine="360"/>
        <w:jc w:val="both"/>
        <w:rPr/>
      </w:pPr>
      <w:r>
        <w:rPr/>
        <w:t>«...Невысокого росту, довольно крупная голова, широкий овал лица, умный крутой лоб, – записал Медведев свои первые впечатления от этого знакомства, – «медвежье солнце в зрачках»* [Слова из поэмы «Четвертый Рим»] – солнце и скорбь, волосы – русые, жидкие, в скобку, богомольные руки, здоровается – ладонь ковшиком, ситцевая русская рубашка – синяя с горошком, штаны в голенище, смазные сапоги без скрипа, поверх – зипун и широкополая шляпа. Общий вид – благообразный, благолепный, тихий, скромный, прислушивающийся; в голосе – мягком, приятном, тенорового тембра – заметный местный акцент.</w:t>
      </w:r>
    </w:p>
    <w:p>
      <w:pPr>
        <w:pStyle w:val="Normal"/>
        <w:ind w:firstLine="360"/>
        <w:jc w:val="both"/>
        <w:rPr/>
      </w:pPr>
      <w:r>
        <w:rPr/>
        <w:t>Понравился. Говорит изнутри. Внутренним слухом силен. Умен, но, кажется, и хитер. Есть что-то от начетчиков.</w:t>
      </w:r>
    </w:p>
    <w:p>
      <w:pPr>
        <w:pStyle w:val="Normal"/>
        <w:ind w:firstLine="360"/>
        <w:jc w:val="both"/>
        <w:rPr/>
      </w:pPr>
      <w:r>
        <w:rPr/>
        <w:t>В этот приезд из Вытегры много и часто встречались – у З.Д. Бухаровой, у В.В. Шимановского, в «Полярной Звезде»** [«Полярная звезда» – петроградское книжное издательство, выпустившее «Мать-Субботу»; в этом же издательстве вышел под редакцией П.Н. Медведева сборник материалов «Памяти Блока» (1-е изд. – 1922; 2-е изд. – 1923)] (22. 8), у меня (24. 8) – до самого отъезда 27 августа.</w:t>
      </w:r>
    </w:p>
    <w:p>
      <w:pPr>
        <w:pStyle w:val="Normal"/>
        <w:ind w:firstLine="360"/>
        <w:jc w:val="both"/>
        <w:rPr/>
      </w:pPr>
      <w:r>
        <w:rPr/>
        <w:t>Дважды читал Кл&lt;юев&gt; «Мать-Субботу». Читает очень своеобразно, совершенно неповторимо и для стиля его музы – прекрасно. Читая, порою, плачет. У него вообще «слезный дар». Только слушая Кл&lt;юева&gt;, чувствуешь всю органичность его поэзии, глубину ее. В интимной беседе говорит много, умно, ярко, откровенно».</w:t>
      </w:r>
    </w:p>
    <w:p>
      <w:pPr>
        <w:pStyle w:val="Normal"/>
        <w:ind w:firstLine="360"/>
        <w:jc w:val="both"/>
        <w:rPr/>
      </w:pPr>
      <w:r>
        <w:rPr/>
        <w:t>В октябре 1922 года друзья Клюева из Передвижного театра поместили в своем журнале заметку под названием «Болезнь Н.А. Клюева». Клюев в то время на самом деле недомогал, чему способствовали, возможно, участившиеся выпады против него в центральной печати. Уже тогда марксистская критика, хотя еще весьма осторожно, затрагивала вопрос о классовых корнях поэта. Наиболее веско прозвучал в 1922 году голос Л.Д. Троцкого. Первоначально опубликованная в «Правде», резкая и недвусмысленная статья Троцкого о Клюеве была затем перепечатана в губернской петрозаводской газете, после чего ситуация поэта в Вытегре становится небезопасной...</w:t>
      </w:r>
    </w:p>
    <w:p>
      <w:pPr>
        <w:pStyle w:val="Normal"/>
        <w:ind w:firstLine="360"/>
        <w:jc w:val="both"/>
        <w:rPr/>
      </w:pPr>
      <w:r>
        <w:rPr/>
        <w:t>Впрочем, суждения Троцкого о Клюеве не лишены были трезвости и даже известной прозорливости. Он оценивал поэта как «крупную индивидуальность» и видел многое из того, чего подчас не замечали другие. Например, Троцкий ясно понимал, что Клюев многим обязан «городской» культуре, что, усвоив и переняв ее, он искусно украсил ею «крестьянский сруб своей поэзии». Справедливо подчеркивал Троцкий и противоречивость Клюева: «Одним лицом к прошлому, другим – к будущему». Вместе с тем, отнюдь не симпатизируя «лапотному Янусу», Троцкий подходил к поэту с классовой меркой и находил в нем «буржуазную выучку». «Хороший стихотворный хозяин», Клюев, по словам Троцкого, вывез из города свою «стихотворную технику», подобно тому «как сосед вывез оттуда граммофон». Собственно, в изображении Троцкого Клюев представал уже «кулацким» поэтом (хотя Троцкий старался избегать этого термина). Очерк заканчивался вопросом: «Каков будет дальнейший путь Клюева: к революции или от нее?» Ответ на этот вопрос был для Троцкого ясен: «Скорее, от революции: слишком уж он насыщен прошлым».</w:t>
      </w:r>
    </w:p>
    <w:p>
      <w:pPr>
        <w:pStyle w:val="Normal"/>
        <w:ind w:firstLine="360"/>
        <w:jc w:val="both"/>
        <w:rPr/>
      </w:pPr>
      <w:r>
        <w:rPr/>
        <w:t>«Пишут обо мне не то, что нужно, – записал Архипов в январе 1923 года слова Клюева. – Треплют больше одежды мои, а о моем сердце нет слов у писателей.</w:t>
      </w:r>
    </w:p>
    <w:p>
      <w:pPr>
        <w:pStyle w:val="Normal"/>
        <w:ind w:firstLine="360"/>
        <w:jc w:val="both"/>
        <w:rPr/>
      </w:pPr>
      <w:r>
        <w:rPr/>
        <w:t>Не литератором модным хотелось бы мне стать, а послушником у какого-нибудь Исаака Сириянина, чтоб повязка на моих бедрах да глиняный кувшин были единственным имуществом моим, чтоб тело мое, смуглое и молчаливое, как песок пустыни, целовал шафрановый ветер Месопотамии.</w:t>
      </w:r>
    </w:p>
    <w:p>
      <w:pPr>
        <w:pStyle w:val="Normal"/>
        <w:ind w:firstLine="360"/>
        <w:jc w:val="both"/>
        <w:rPr/>
      </w:pPr>
      <w:r>
        <w:rPr/>
        <w:t>Вот отчего печаль моя и так глубоки морщины на моем лбу...».</w:t>
      </w:r>
    </w:p>
    <w:p>
      <w:pPr>
        <w:pStyle w:val="Normal"/>
        <w:ind w:firstLine="360"/>
        <w:jc w:val="both"/>
        <w:rPr/>
      </w:pPr>
      <w:r>
        <w:rPr/>
        <w:t>Глава 8</w:t>
      </w:r>
    </w:p>
    <w:p>
      <w:pPr>
        <w:pStyle w:val="Normal"/>
        <w:ind w:firstLine="360"/>
        <w:jc w:val="both"/>
        <w:rPr/>
      </w:pPr>
      <w:r>
        <w:rPr/>
        <w:t>НА БЕРЕГАХ НЕВЫ</w:t>
      </w:r>
    </w:p>
    <w:p>
      <w:pPr>
        <w:pStyle w:val="Normal"/>
        <w:ind w:firstLine="360"/>
        <w:jc w:val="both"/>
        <w:rPr/>
      </w:pPr>
      <w:r>
        <w:rPr/>
        <w:t>Приблизительно в июле 1923 года Клюев был арестован в Вытегре и доставлен в Петроград, но через несколько дней выпущен. Причины ареста не вполне ясны (есть сведения, что в то время Клюева арестовывали дважды). Освободившись, поэт принимает решение не возвращаться в Вытегру, тем более что Н.И. Архипов уже до этого перебрался в Петроград, где жили его мать и сестры. К судьбе Клюева (и, видимо, Архипова) на этот раз проявил внимание влиятельный Илья Ионов, председатель петроградского правления Госиздата. С его помощью Клюев вселяется в полутемную комнату на заднем дворе дома 45 по улице Герцена (до 1920 и с 1993 года – Большая Морская) – этот дом до осени 1924 года принадлежал Госиздату. В соседней квартире живет Архипов с семьей. В 1925 году, когда Архипов, назначенный директором дворцов-музеев в Петергофе, покидает Ленинград, Клюев перебирается в его квартиру и занимает комнату побольше; в двух других комнатах поселяется художник Павел Мансуров с матерью и сестрой.* [Павел Андреевич Мансуров (1896-1983) жил в Ленинграде до августа 1928 г. Уехал в Италию (официально), остался за границей. Умер в Ницце. В 1995 г. в Петербурге и Ницце состоялась его персональная выставка].</w:t>
      </w:r>
    </w:p>
    <w:p>
      <w:pPr>
        <w:pStyle w:val="Normal"/>
        <w:ind w:firstLine="360"/>
        <w:jc w:val="both"/>
        <w:rPr/>
      </w:pPr>
      <w:r>
        <w:rPr/>
        <w:t>Нуждаясь в деньгах, Клюев безотлагательно начинает переговоры о переиздании своих сочинений. Он обращается в московскую писательскую артель «Круг» с предложением о переиздании сборника «Львиный хлеб».* [К.А. Федин, член правления «Круга», писал 31 августа 1923 г. П.Н. Медведеву: «Сообщите, пожалуйста, Н. Клюеву, что при «Круге» в начале наступающего литературн&lt;ого&gt; сезона организуется автономная секция писателей, которые будут именоваться, вероятно, «крестьянскими». Секцию организует Серг&lt;ей&gt; Есенин, который имеет в виду пригласить Клюева войти членом в эту организацию. Я прошу со своей стороны Клюева войти непосредственно или через «Круг» в сношения с Есениным касательно издания у нас клюевского дополненного "Львиного хлеба"» (издание «Львиного хлеба» в «Круге» не состоялось)]. Кроме того, петроградский Госиздат заключает с поэтом договор на сборник «Ленин» объемом 609 стихотворных строк (договор от 14 сентября 1923 года).</w:t>
      </w:r>
    </w:p>
    <w:p>
      <w:pPr>
        <w:pStyle w:val="Normal"/>
        <w:ind w:firstLine="360"/>
        <w:jc w:val="both"/>
        <w:rPr/>
      </w:pPr>
      <w:r>
        <w:rPr/>
        <w:t>Осенью 1923 года Клюев вновь обращается к Есенину, недавно вернувшемуся из заграничного путешествия (вместе с Айседорой Дункан), просит о помощи. В одном из его «сказов» («Бесовская басня про Есенина»), записанных Н.И. Архиповым, читаем:</w:t>
      </w:r>
    </w:p>
    <w:p>
      <w:pPr>
        <w:pStyle w:val="Normal"/>
        <w:ind w:firstLine="360"/>
        <w:jc w:val="both"/>
        <w:rPr/>
      </w:pPr>
      <w:r>
        <w:rPr/>
        <w:t>«Привезли меня в Питер по этапу, за секретным пакетом, под усиленным конвоем. А как я перед властью омылся и оправдался, вышел из узилища на Гороховой, как веха в поле, ни угла у меня, ни хлеба. Повел меня дух по добрым людям; приотъелся я у них и своим углом обзавелся. Раскинул розмысли: как дальше быть? И пришло мне на ум написать письмо Есенину, потому как раньше я был наслышан о его достатках немалых, женитьбе богатой и легкой жизни. Писал письмо слезами, так, мол, и так, мой песенный братец, одной мы зыбкой пестованы, матерью-землей в мир посланы, одной крестной клятвой закляты, и другого ему немало написал я, червонных и кипарисовых слов, отчего допрежь у него, как было мне приметно, сердце отеплялось».</w:t>
      </w:r>
    </w:p>
    <w:p>
      <w:pPr>
        <w:pStyle w:val="Normal"/>
        <w:ind w:firstLine="360"/>
        <w:jc w:val="both"/>
        <w:rPr/>
      </w:pPr>
      <w:r>
        <w:rPr/>
        <w:t>Есенин деятельно пытался помочь Клюеву еще в феврале 1922 года (после получения его «отчаянного» письма от 28 января). «Я встормошил всю здешнюю публику, сделал для него, что мог...» – сообщает Есенин Иванову-Разумнику 6 марта 1922 года. Хлопоты Есенина оказались не напрасными: 14 февраля 1922 года в Петрозаводск была отправлена телеграмма за подписью Луначарского: «В Вытегре в нищете живет известный крестьянский поэт Н. Клюев Помогите чем можно Центр примет меры».</w:t>
      </w:r>
    </w:p>
    <w:p>
      <w:pPr>
        <w:pStyle w:val="Normal"/>
        <w:ind w:firstLine="360"/>
        <w:jc w:val="both"/>
        <w:rPr/>
      </w:pPr>
      <w:r>
        <w:rPr/>
        <w:t>В середине октября 1923 года Есенин приезжает в Петроград и затем возвращается в Москву вместе с Клюевым. В течение нескольких недель Клюев гостит у Есенина. Как и некогда, «друзья-недруги» всюду появляются вдвоем, сообща выступают перед публикой. Например, 25 октября они совместно с А. Ганиным проводят «вечер русского стиля» в Доме ученых на Пречистенке. «В старый барский особняк, занимаемый Домом Ученых, – рассказывала через день газета «Известия», – пришли трое «калик-перехожих», трое русских поэтов-бродяг: С. Есенин, Ал. Ганин и Ник. Клюев. Сергей Есенин прочел свои «Кабацкие песни». Алексей Ганин – большую поэму «Памяти деда» («Певучий берег»), Николай Клюев – «Песни на крови». Выступление имело большой успех».</w:t>
      </w:r>
    </w:p>
    <w:p>
      <w:pPr>
        <w:pStyle w:val="Normal"/>
        <w:ind w:firstLine="360"/>
        <w:jc w:val="both"/>
        <w:rPr/>
      </w:pPr>
      <w:r>
        <w:rPr/>
        <w:t>Расставшись с Дункан, Есенин еще в сентябре 1923 года поселился в коммунальной квартире на Большой Никитской у своей возлюбленной Гали Бениславской; в соседних комнатах жили С.С. Виноградская, А.Г. Назарова, журналист М.С. Грандов с женой; время от времени наведывались сестры поэта Катя и Шура. Туда же Есенин привез с вокзала и Клюева, который задержался в Москве на пару недель. Однако пребывание в многолюдной квартире не доставило Клюеву особой радости. «Я живу в непробудном кабаке, пьяная есенинская свалка длится днями и ночами, – рассказывает Клюев Н.И. Архипову 2 ноября. – Вино льется рекой, и люди кругом бескрестные, злые и неоправданные. Не знаю, когда я вырвусь из этого ужаса».</w:t>
      </w:r>
    </w:p>
    <w:p>
      <w:pPr>
        <w:pStyle w:val="Normal"/>
        <w:ind w:firstLine="360"/>
        <w:jc w:val="both"/>
        <w:rPr/>
      </w:pPr>
      <w:r>
        <w:rPr/>
        <w:t>Впечатления от московской жизни и составят чуть позже ядовитую «Бесовскую басню про Есенина»:</w:t>
      </w:r>
    </w:p>
    <w:p>
      <w:pPr>
        <w:pStyle w:val="Normal"/>
        <w:ind w:firstLine="360"/>
        <w:jc w:val="both"/>
        <w:rPr/>
      </w:pPr>
      <w:r>
        <w:rPr/>
        <w:t>«Налаял мне Есенин, что в Москве он княжит, что пир у него беспереводный и что мне в Москву ехать надо.</w:t>
      </w:r>
    </w:p>
    <w:p>
      <w:pPr>
        <w:pStyle w:val="Normal"/>
        <w:ind w:firstLine="360"/>
        <w:jc w:val="both"/>
        <w:rPr/>
      </w:pPr>
      <w:r>
        <w:rPr/>
        <w:t>Чугунка – переправа не паромная, не лодейная; схвачен человек железом, и влачит человека железная сила по 600 верст за ночь. Путина от Питера до Москвы – ночная, пьяная, лакал Есенин винище до рассветок, бутылок около него за ночь накопилось, битых стаканов, объедков мясных и всякого утробного смрада – помойной яме на зависть. Проезжающих Есенин матерял, грозил им Гепеу, а одному старику, уветливому, благому, из стакана в бороду плеснул; дескать он, Есенин, знаменитее всех в России, потому может дрызгать, лаять и матерять всякого.</w:t>
      </w:r>
    </w:p>
    <w:p>
      <w:pPr>
        <w:pStyle w:val="Normal"/>
        <w:ind w:firstLine="360"/>
        <w:jc w:val="both"/>
        <w:rPr/>
      </w:pPr>
      <w:r>
        <w:rPr/>
        <w:t>Первая мука минула.</w:t>
      </w:r>
    </w:p>
    <w:p>
      <w:pPr>
        <w:pStyle w:val="Normal"/>
        <w:ind w:firstLine="360"/>
        <w:jc w:val="both"/>
        <w:rPr/>
      </w:pPr>
      <w:r>
        <w:rPr/>
        <w:t>Се вторая мука. В дрожках извозчичьих Есенин по Москве ехал стоймя, за меня, сидячего, одной рукой держась, а другой шляпой проходящим махал и всякие срамные слова орал, покуль не подъехали мы к огромадному дому с вырванными с петель деревянными воротами.</w:t>
      </w:r>
    </w:p>
    <w:p>
      <w:pPr>
        <w:pStyle w:val="Normal"/>
        <w:ind w:firstLine="360"/>
        <w:jc w:val="both"/>
        <w:rPr/>
      </w:pPr>
      <w:r>
        <w:rPr/>
      </w:r>
    </w:p>
    <w:p>
      <w:pPr>
        <w:pStyle w:val="Normal"/>
        <w:ind w:firstLine="360"/>
        <w:jc w:val="both"/>
        <w:rPr/>
      </w:pPr>
      <w:r>
        <w:rPr/>
        <w:t>На седьмом этаже есенинский рай: темный нужник с грудами битых винных бутылок, с духом вертепным по боковым покоям.</w:t>
      </w:r>
    </w:p>
    <w:p>
      <w:pPr>
        <w:pStyle w:val="Normal"/>
        <w:ind w:firstLine="360"/>
        <w:jc w:val="both"/>
        <w:rPr/>
      </w:pPr>
      <w:r>
        <w:rPr/>
        <w:t>Встретили нас в нужнике девки, штук пять или шесть, все без лика женского, бессовестные. Одна, в розовых чулках и в зеленом шелковом платье, есенинской насадкой оказалась. В ее комнате страх меня объял от публичной кровати, от резинового круга под кроватью, от развешанных на окне рыбьих чехольчиков, что за ночь накопились и годными на следующую ночь оказались.</w:t>
      </w:r>
    </w:p>
    <w:p>
      <w:pPr>
        <w:pStyle w:val="Normal"/>
        <w:ind w:firstLine="360"/>
        <w:jc w:val="both"/>
        <w:rPr/>
      </w:pPr>
      <w:r>
        <w:rPr/>
        <w:t>Зеленая девка стала угощать, меня – кофеем с колбасой, а Есенина – мадерой.</w:t>
      </w:r>
    </w:p>
    <w:p>
      <w:pPr>
        <w:pStyle w:val="Normal"/>
        <w:ind w:firstLine="360"/>
        <w:jc w:val="both"/>
        <w:rPr/>
      </w:pPr>
      <w:r>
        <w:rPr/>
        <w:t>С дальней путины да переполоха спится крепко. Прикурнул и я, грешный, где-то в углу за ширмами. И снилась мне колокольная смерть. Будто кто-то злющий и головастый чугунным пестом в колокол ухнул (а колокол такой распрекрасный, валдайского литья, одушевленного). Рыкнул колокол от песта, аки лев, край от него в бездну низвергся, и грохот медный всю вселенную всколыбнул.</w:t>
      </w:r>
    </w:p>
    <w:p>
      <w:pPr>
        <w:pStyle w:val="Normal"/>
        <w:ind w:firstLine="360"/>
        <w:jc w:val="both"/>
        <w:rPr/>
      </w:pPr>
      <w:r>
        <w:rPr/>
        <w:t>Вскочил я с постели, в костях моих трус и в ушах рык львиный, под потолком лампа горит полуночным усталым светом, и не колокол громом истекает, а у девок в номерах лютая драка, караул, матерщина и храп. Это мой песенный братец над своей половиной раскуражился. Треснул зеркало об пол, и сам голый, окровавленный, по коридору бегает, в руках по бутылке. А половина его в разодранной и залитой кровью сорочке в черном окне повисла, стекла кулаками бьет и караул ревет. Взяла меня оторопь, за окном еще шесть этажей, низринется девка, одним вонючим гробом на земле станет больше...</w:t>
      </w:r>
    </w:p>
    <w:p>
      <w:pPr>
        <w:pStyle w:val="Normal"/>
        <w:ind w:firstLine="360"/>
        <w:jc w:val="both"/>
        <w:rPr/>
      </w:pPr>
      <w:r>
        <w:rPr/>
        <w:t>Подоспел мужчина, костистый и огромадный; как и Есенин, в чем мать родила, с револьвером в руках. Девку с подоконника за волосы стащил, хрястнул об пол, а по Есенину в коридоре стрелять почал. Сия моя третья мука».</w:t>
      </w:r>
    </w:p>
    <w:p>
      <w:pPr>
        <w:pStyle w:val="Normal"/>
        <w:ind w:firstLine="360"/>
        <w:jc w:val="both"/>
        <w:rPr/>
      </w:pPr>
      <w:r>
        <w:rPr/>
        <w:t>Посетил Клюев и литературное кафе имажинистов «Стойло Пегаса» на Тверской, коему в «Бесовской басне» также посвящено несколько живописных строк:</w:t>
      </w:r>
    </w:p>
    <w:p>
      <w:pPr>
        <w:pStyle w:val="Normal"/>
        <w:ind w:firstLine="360"/>
        <w:jc w:val="both"/>
        <w:rPr/>
      </w:pPr>
      <w:r>
        <w:rPr/>
        <w:t>«"Стойло Пегаса" унавожено изрядно. Дух на этом новом Олимпе воистину конский и заместо «Отче наш» – «Копытами в небо» песня ржется. В «Стойле» два круга, верхний и нижний. В верхнем стойка с бутылками, со снедью лошадиной: горошек зеленый, мятные катышки, лук стриженый и все, что пьяной бутылке и человеческому сраму не претит.</w:t>
      </w:r>
    </w:p>
    <w:p>
      <w:pPr>
        <w:pStyle w:val="Normal"/>
        <w:ind w:firstLine="360"/>
        <w:jc w:val="both"/>
        <w:rPr/>
      </w:pPr>
      <w:r>
        <w:rPr/>
        <w:t>На досчатом помосте будка собачья с лаем, писком и верезгом – фортепьяно. По бокам зеркала – мутные лужи, где кишат и полощутся рожи, плеши и загривки – не человечье все, лошадиным паром и мылом сытое.</w:t>
      </w:r>
    </w:p>
    <w:p>
      <w:pPr>
        <w:pStyle w:val="Normal"/>
        <w:ind w:firstLine="360"/>
        <w:jc w:val="both"/>
        <w:rPr/>
      </w:pPr>
      <w:r>
        <w:rPr/>
        <w:t>С полуночи до полуночи полнится верхнее стойло копытною нечистой силой. Гниющие девки с бульваров и при них кавалеры от 13-ти лет и до проседи песьей. Старухи с внучатами, гимназисты с papa. Червонец за внучку, за мальчика два.</w:t>
      </w:r>
    </w:p>
    <w:p>
      <w:pPr>
        <w:pStyle w:val="Normal"/>
        <w:ind w:firstLine="360"/>
        <w:jc w:val="both"/>
        <w:rPr/>
      </w:pPr>
      <w:r>
        <w:rPr/>
        <w:t>В кругу преисподнем, где конские ядра и с мясом прилавки (грудинка девичья, мальченков филей), где череп ослиный на шее крахмальной – владыка подпольный – законы блюдет, как сифилис старый за персики выдать, за розовый куст – гробовую труху, там бедный Есенин гнусавит стихами, рязанское злато за гной продает».</w:t>
      </w:r>
    </w:p>
    <w:p>
      <w:pPr>
        <w:pStyle w:val="Normal"/>
        <w:ind w:firstLine="360"/>
        <w:jc w:val="both"/>
        <w:rPr/>
      </w:pPr>
      <w:r>
        <w:rPr/>
        <w:t>Сохранились и суждения тех самых «бессовестных девок», которых едко описал Николай Алексеевич. «К&lt;люев&gt;, живя с нами, – вспоминает, например, А.Г. Назарова, – словно не видел ни болезненного состояния С&lt;ергея&gt; А&lt;лександровича&gt; ни нашей «хозяйственной экономии» – ел вволю, приводя в ужас меня и Г&lt;алю&gt;, ходил обедать в «Стойло» и тихо, как дьячок великим постом что-то читает в церкви, – соболезновал о России, о поэзии, о прочих вещах, погубленных большевиками и евреями. Говорилось это не прямо, а тонко и умно, т&lt;ак&gt; ч&lt;то&gt; он, невинный страдалец, как будто и не говорил ничего. Его слащавая физиономия, сладенький голосок, какие-то мокрые, взасос, поцелуи рук – и бесконечное самолюбование рядом с жалобами – все это восстановило нас против него и заставило критически относиться к нему».</w:t>
      </w:r>
    </w:p>
    <w:p>
      <w:pPr>
        <w:pStyle w:val="Normal"/>
        <w:ind w:firstLine="360"/>
        <w:jc w:val="both"/>
        <w:rPr/>
      </w:pPr>
      <w:r>
        <w:rPr/>
        <w:t>Дадим слово и Галине Бениславской, попутно заметив, что от влюбленной женщины (в декабре 1926 года она покончит с собой на могиле Есенина) нельзя требовать беспристрастных оценок, как нельзя их ожидать и от самого Клюева в отношении женского есенинского окружения.</w:t>
      </w:r>
    </w:p>
    <w:p>
      <w:pPr>
        <w:pStyle w:val="Normal"/>
        <w:ind w:firstLine="360"/>
        <w:jc w:val="both"/>
        <w:rPr/>
      </w:pPr>
      <w:r>
        <w:rPr/>
        <w:t>«С Клюевым я встречалась в течение двух-трех месяцев, самое большее. Хитер, одна сплошная хитрость. Но вместе с тем настолько сплошная, что даже и за этот срок (правда, с помощью Кати) мы его раскусили».</w:t>
      </w:r>
    </w:p>
    <w:p>
      <w:pPr>
        <w:pStyle w:val="Normal"/>
        <w:ind w:firstLine="360"/>
        <w:jc w:val="both"/>
        <w:rPr/>
      </w:pPr>
      <w:r>
        <w:rPr/>
        <w:t>Хитрость Клюева, насколько можно понять, заключалась в том, что он постоянно «нашептывал» Есенину мысль, будто во всем, что происходит в России, «виноваты жиды». «И Клюев с его иезуитской тонкостью, – сказано у Бениславской, – преподнес Е&lt;сенину&gt; пилюлю с «жидами» (ссылаясь на то, что его мол, Клюева, они тоже загубили). От Клычковых С&lt;ергей&gt; А&lt;лександрович&gt; не принял, а от Клюева взял и проглотил, и опомнился только после санатория, когда, оставшись один, мог разобраться во всей этой истории. Клюев хорошо учел момент и результаты своего плана и, кроме того, то мутное состояние С&lt;ергея&gt; А&lt;лександровича&gt;, когда лишь сумей поднести, а остальное как по маслу пойдет. Старое, из деревни царской России, воспоминание о «жидах», личная обида и неумение разобраться в том, «чья вина» («и ничья непонятна вина»* [Строка из первоначального варианта стихотворения Есенина «Снова пьют здесь, дерутся и плачут...» (1922).]), торгашеская Америка с ее коммерсантами («евреи и там»). Добавил Клюев еще историю о себе: «Жиды не дают печататься, посадили в тюрьму». &lt;...&gt; Я несколько раз входила в комнату во время таинственных нашептываний Клюева, но, конечно, при мне Клюев сейчас же смолкал».</w:t>
      </w:r>
    </w:p>
    <w:p>
      <w:pPr>
        <w:pStyle w:val="Normal"/>
        <w:ind w:firstLine="360"/>
        <w:jc w:val="both"/>
        <w:rPr/>
      </w:pPr>
      <w:r>
        <w:rPr/>
        <w:t>Антисемитские настроения новокрестьянских писателей (Клюева, Есенина, Клычкова, Пимена Карпова) совершенно бесспорны. И все же представляется, что Николай Клюев в данном случае не столько делился с Есениным «наболевшим», сколько вел борьбу за его ранимую, надломленную душу, пытался оторвать своего любимца от Бениславской и других.</w:t>
      </w:r>
    </w:p>
    <w:p>
      <w:pPr>
        <w:pStyle w:val="Normal"/>
        <w:ind w:firstLine="360"/>
        <w:jc w:val="both"/>
        <w:rPr/>
      </w:pPr>
      <w:r>
        <w:rPr/>
        <w:t>Истины ради, следует сказать, что Бениславская не была предубеждена против Клюева; в своих воспоминаниях она отдает ему должное. «Сначала я и Аня Назарова были очарованы Клюевым, – пишет она. – Почва была подготовлена С&lt;ергеем&gt; А&lt;лександровичем&gt;, а Клюев завоевал нас своим необычным говором, меткими, чисто народными выражениями, своеобразной мудростью и чтением стихов, хотя и чуждых внутренне, но очень сильных. &lt;...&gt; Мы сидели и слушали его, почти буквально развесив уши. А стихи читал он хорошо. Вместо обычного слащавого, тоненького, почти бабьего разговорного тембра, стихи он читал каким-то пророческим «трубным», как я называла, «гласом». Читал с пафосом, но это гармонировало с голосом и содержанием. Его чтение я, вероятно, и сейчас слушала бы так же, как и тогда».</w:t>
      </w:r>
    </w:p>
    <w:p>
      <w:pPr>
        <w:pStyle w:val="Normal"/>
        <w:ind w:firstLine="360"/>
        <w:jc w:val="both"/>
        <w:rPr/>
      </w:pPr>
      <w:r>
        <w:rPr/>
        <w:t>Но затем, продолжает Бениславская, она убедилась, что Клюев оказался «отвратительным». «Ханжество, жадность, зависть, подлость, обжорство, животное себялюбие и обуславливаемые всем этим лицемерие и хитрость – вот нравственный облик, вот сущность этого когда-то крупного поэта».</w:t>
      </w:r>
    </w:p>
    <w:p>
      <w:pPr>
        <w:pStyle w:val="Normal"/>
        <w:ind w:firstLine="360"/>
        <w:jc w:val="both"/>
        <w:rPr/>
      </w:pPr>
      <w:r>
        <w:rPr/>
        <w:t>Конечно, и Бениславская, движимая чувством к Есенину, сгущает краски (точно так же, как и Клюев в «Бесовской басне»). Клюев был человек «многомерный», и разные люди воспринимали его по-разному, в зависимости от того, какой стороной своей богатой натуры он оборачивался к ним.</w:t>
      </w:r>
    </w:p>
    <w:p>
      <w:pPr>
        <w:pStyle w:val="Normal"/>
        <w:ind w:firstLine="360"/>
        <w:jc w:val="both"/>
        <w:rPr/>
      </w:pPr>
      <w:r>
        <w:rPr/>
        <w:t>Рассказ о московской осени 1923 года будет неполон, если не упомянуть о знакомстве Клюева с Айседорой Дункан, которую он не раз навещал и чьим гостеприимством пользовался. «Я ей нравлюсь и гощу у нее по-царски», – писал Клюев Архипову 2 ноября. Дункан же, по-видимому, очарованная Клюевым, подарила ему свою фотографию с надписью. Клюев и позже сохранял о Дункан добрую память. Утверждение В.А. Мануйлова (в его воспоминаниях о Клюеве), что «Клюев терпеть не мог эту несчастную и удивительную женщину, называя ее блудницей, дьяволицей, которая "погубила Сереженьку"», представляется весьма сомнительным.</w:t>
      </w:r>
    </w:p>
    <w:p>
      <w:pPr>
        <w:pStyle w:val="Normal"/>
        <w:ind w:firstLine="360"/>
        <w:jc w:val="both"/>
        <w:rPr/>
      </w:pPr>
      <w:r>
        <w:rPr/>
        <w:t>В ноябре 1923 года (Клюев уже вернулся из Москвы) петроградский Госиздат выпускает книжку «Ленин», состоящую из разделов «Багряный лев» и «Огненный лик». Первый раздел образовали десять стихотворений цикла «Ленин»; второй – революционные стихотворения Клюева. Без промедления откликнулся на эту книгу П.Н. Медведев. «Величанием Революции, крестьянским молебном ей» назвал критик новый клюевский сборник, отметив при этом «чрезмерный метафоризм», «торжественный величавый словарь» и «одический высокий стиль»: «Перед нами – зачатки оды нового времени, кимвал бряцающий современности».</w:t>
      </w:r>
    </w:p>
    <w:p>
      <w:pPr>
        <w:pStyle w:val="Normal"/>
        <w:ind w:firstLine="360"/>
        <w:jc w:val="both"/>
        <w:rPr/>
      </w:pPr>
      <w:r>
        <w:rPr/>
        <w:t>Много лет спустя, в одном из «гнезд» своей финальной поэмы «Песнь о Великой Матери», Клюев со стыдом и горечью вспомнит об этой книжке и – отречется от нее такими словами:</w:t>
      </w:r>
    </w:p>
    <w:p>
      <w:pPr>
        <w:pStyle w:val="Normal"/>
        <w:ind w:firstLine="360"/>
        <w:jc w:val="both"/>
        <w:rPr/>
      </w:pPr>
      <w:r>
        <w:rPr/>
        <w:t>Увы... волшебный журавель</w:t>
      </w:r>
    </w:p>
    <w:p>
      <w:pPr>
        <w:pStyle w:val="Normal"/>
        <w:ind w:firstLine="360"/>
        <w:jc w:val="both"/>
        <w:rPr/>
      </w:pPr>
      <w:r>
        <w:rPr/>
        <w:t>Издох в октябрьскую метель!</w:t>
      </w:r>
    </w:p>
    <w:p>
      <w:pPr>
        <w:pStyle w:val="Normal"/>
        <w:ind w:firstLine="360"/>
        <w:jc w:val="both"/>
        <w:rPr/>
      </w:pPr>
      <w:r>
        <w:rPr/>
        <w:t>Его лодыжкою в запал</w:t>
      </w:r>
    </w:p>
    <w:p>
      <w:pPr>
        <w:pStyle w:val="Normal"/>
        <w:ind w:firstLine="360"/>
        <w:jc w:val="both"/>
        <w:rPr/>
      </w:pPr>
      <w:r>
        <w:rPr/>
        <w:t>Я книжку «Ленин» намарал,</w:t>
      </w:r>
    </w:p>
    <w:p>
      <w:pPr>
        <w:pStyle w:val="Normal"/>
        <w:ind w:firstLine="360"/>
        <w:jc w:val="both"/>
        <w:rPr/>
      </w:pPr>
      <w:r>
        <w:rPr/>
        <w:t>В ней мошкара и жуть болота.</w:t>
      </w:r>
    </w:p>
    <w:p>
      <w:pPr>
        <w:pStyle w:val="Normal"/>
        <w:ind w:firstLine="360"/>
        <w:jc w:val="both"/>
        <w:rPr/>
      </w:pPr>
      <w:r>
        <w:rPr/>
        <w:t>От птичьей желчи и помета</w:t>
      </w:r>
    </w:p>
    <w:p>
      <w:pPr>
        <w:pStyle w:val="Normal"/>
        <w:ind w:firstLine="360"/>
        <w:jc w:val="both"/>
        <w:rPr/>
      </w:pPr>
      <w:r>
        <w:rPr/>
        <w:t>Слезами отмываюсь я,</w:t>
      </w:r>
    </w:p>
    <w:p>
      <w:pPr>
        <w:pStyle w:val="Normal"/>
        <w:ind w:firstLine="360"/>
        <w:jc w:val="both"/>
        <w:rPr/>
      </w:pPr>
      <w:r>
        <w:rPr/>
        <w:t>И не сковать по мне гвоздя,</w:t>
      </w:r>
    </w:p>
    <w:p>
      <w:pPr>
        <w:pStyle w:val="Normal"/>
        <w:ind w:firstLine="360"/>
        <w:jc w:val="both"/>
        <w:rPr/>
      </w:pPr>
      <w:r>
        <w:rPr/>
        <w:t>Чтобы повесить стыд на двери!..</w:t>
      </w:r>
    </w:p>
    <w:p>
      <w:pPr>
        <w:pStyle w:val="Normal"/>
        <w:ind w:firstLine="360"/>
        <w:jc w:val="both"/>
        <w:rPr/>
      </w:pPr>
      <w:r>
        <w:rPr/>
        <w:t xml:space="preserve">В художнике, как в лицемере, </w:t>
      </w:r>
    </w:p>
    <w:p>
      <w:pPr>
        <w:pStyle w:val="Normal"/>
        <w:ind w:firstLine="360"/>
        <w:jc w:val="both"/>
        <w:rPr/>
      </w:pPr>
      <w:r>
        <w:rPr/>
        <w:t xml:space="preserve">Гнездятся тысячи личин, </w:t>
      </w:r>
    </w:p>
    <w:p>
      <w:pPr>
        <w:pStyle w:val="Normal"/>
        <w:ind w:firstLine="360"/>
        <w:jc w:val="both"/>
        <w:rPr/>
      </w:pPr>
      <w:r>
        <w:rPr/>
        <w:t xml:space="preserve">Но в кедре много ль сердцевин </w:t>
      </w:r>
    </w:p>
    <w:p>
      <w:pPr>
        <w:pStyle w:val="Normal"/>
        <w:ind w:firstLine="360"/>
        <w:jc w:val="both"/>
        <w:rPr/>
      </w:pPr>
      <w:r>
        <w:rPr/>
        <w:t xml:space="preserve">С несметною пучиной игол? – </w:t>
      </w:r>
    </w:p>
    <w:p>
      <w:pPr>
        <w:pStyle w:val="Normal"/>
        <w:ind w:firstLine="360"/>
        <w:jc w:val="both"/>
        <w:rPr/>
      </w:pPr>
      <w:r>
        <w:rPr/>
        <w:t>Таков и я!..</w:t>
      </w:r>
    </w:p>
    <w:p>
      <w:pPr>
        <w:pStyle w:val="Normal"/>
        <w:ind w:firstLine="360"/>
        <w:jc w:val="both"/>
        <w:rPr/>
      </w:pPr>
      <w:r>
        <w:rPr/>
        <w:t>Обосновавшись в Ленинграде на Большой Морской улице, 45, Клюев начинает обставлять свою комнату старинной и деревенской утварью, превращая ее не то в подобие русской избы, не то в убежище старообрядца-начетчика. Знакомые Клюева, навещавшие его в 1920-е годы в Ленинграде (и позднее в Москве), неизменно описывают в своих воспоминаниях комнату, в которой жил поэт. Н.М. Конге, вдова поэта Владимира Конге, рассказывает:</w:t>
      </w:r>
    </w:p>
    <w:p>
      <w:pPr>
        <w:pStyle w:val="Normal"/>
        <w:ind w:firstLine="360"/>
        <w:jc w:val="both"/>
        <w:rPr/>
      </w:pPr>
      <w:r>
        <w:rPr/>
        <w:t>«Осенью 1924 г. я с В.Д. Конге отправились, по приглашению Н. Клюева, к нему на осмотр всякой церковной утвари и старинных икон. Снимал он вместе с С. Есениным тогда комнату недалеко от Невского, на М&lt;алой&gt; Морской (теперь ул. Герцена).* [Ошибка мемуаристки: Есенин не снимал комнату вместе с Клюевым, а лишь навещал его летом 1924 г. на Большой (а не Малой!) Морской].</w:t>
      </w:r>
    </w:p>
    <w:p>
      <w:pPr>
        <w:pStyle w:val="Normal"/>
        <w:ind w:firstLine="360"/>
        <w:jc w:val="both"/>
        <w:rPr/>
      </w:pPr>
      <w:r>
        <w:rPr/>
        <w:t>Когда мы вошли, в комнате было сумрачно. Клюев приложил палец к губам: «Тише, он спит». На полу, прикрытый лоскутным ярким одеялом, спал С. Есенин. Светлые его волосы разлохматились на ситцевой наволочке, от винных паров из его ноздрей в комнате было душно и муторно. Это была не комната, а будто изба старообрядца. Кровать с высокой горой красных подушек под ситцевым пологом. Лавки у стен. Иконостас в углу. Темные иконы на стенах. Висячие, на цепях, лампады. Стол, покрытый домотканой скатертью. Деревянные ложки, ковши, глиняные горшочки, расписанные птицами и травами. Ни одной городской вещи, ни стула. На полу – лоскутные половики. На столе, в углу, резной по дереву работы раскрашенная Голгофа с распятием. Потом она несколько лет стояла на письменном столе мужа. А в углу висела огромная икона 17-го века с лампадой ручной работы из листовой меди, чеканки той же поры. Икону и резного дерева Голгофу Клюев отдал мужу в обмен за огромный персидский ковер» &lt;...&gt;.</w:t>
      </w:r>
    </w:p>
    <w:p>
      <w:pPr>
        <w:pStyle w:val="Normal"/>
        <w:ind w:firstLine="360"/>
        <w:jc w:val="both"/>
        <w:rPr/>
      </w:pPr>
      <w:r>
        <w:rPr/>
        <w:t>Клюев часто приходил к нам – высматривал всякие вещицы, интересные для него. Но я так неприязненно относилась к нему, что, наконец, он, к моей радости, прекратил посещения нашей квартиры.</w:t>
      </w:r>
    </w:p>
    <w:p>
      <w:pPr>
        <w:pStyle w:val="Normal"/>
        <w:ind w:firstLine="360"/>
        <w:jc w:val="both"/>
        <w:rPr/>
      </w:pPr>
      <w:r>
        <w:rPr/>
        <w:t>Елейный, слащавый в русских сапогах гармошками, в кафтане до колен (у талии – сборочки), он запомнился мне как неискренний, неприятный человек. Под лысиной «тарелочкой» до жирных складок затылка свисали на стоячий воротник кафтана жидкие пряди каштановых волос. Светлые хитрые маленькие глазки лукаво щурились в деланной улыбке. Меня он тоненьким голоском называл: «Голубица чистая...». А сам был очень недоволен, что я присутствую при его разговоре с моим мужем» (из письма Н.М. Конге к А.Е. Парнису от 4 сентября 1976 г.).</w:t>
      </w:r>
    </w:p>
    <w:p>
      <w:pPr>
        <w:pStyle w:val="Normal"/>
        <w:ind w:firstLine="360"/>
        <w:jc w:val="both"/>
        <w:rPr/>
      </w:pPr>
      <w:r>
        <w:rPr/>
        <w:t>Литературная ситуация в Ленинграде в 1924 году была иной, нежели в первые революционные годы: на авансцену вышла плеяда талантливых молодых писателей. Со многими из них у Клюева завязываются дружеские отношения. Продолжается его общение и с писателями старшего поколения, знакомыми ему по дореволюционному Петербургу (Ахматова, М. Кузмин). Часто видится Клюев с А.П. Чапыгиным; тот стремится всячески поддержать земляка. «В клюевской комнатке на Большой Морской, где иконы старинного письма соседствовали с редкими рукописными книгами, можно было встретить Николая Заболоцкого, Алексея Чапыгина, Александра Прокофьева, Даниила Хармса, Павла Медведева», – вспоминал И.И. Марков (в то время начинающий поэт).</w:t>
      </w:r>
    </w:p>
    <w:p>
      <w:pPr>
        <w:pStyle w:val="Normal"/>
        <w:ind w:firstLine="360"/>
        <w:jc w:val="both"/>
        <w:rPr/>
      </w:pPr>
      <w:r>
        <w:rPr/>
        <w:t>В апреле 1924 года в Ленинграде возникает новая литературная организация – Союз поэтов (аналогичное объединение, созданное в Петрограде в 1920 году, было отделением московского Союза и вынуждено было прекратить свою деятельность в 1922 году). Первым председателем новосозданного Союза поэтов становится И.И. Садофьев; Клюев же – его полноправным членом. Не имея собственного помещения, Союз поэтов проводит литературные вечера в комнатах Союза писателей на Фонтанке, 50, или в «Доме печати» (ул. Плеханова, 2), устраивает выездные чтения в клубах и театpах, на заводах и фабриках, совершает экскурсии, отмечает юбилейные даты... Клюев, судя по газетным отчетам и иным документам, не уклоняется от участия в этих мероприятиях; актерское дарование явно побуждает его к «публичности», влечет его к «слушателям», к литературной молодежи.</w:t>
      </w:r>
    </w:p>
    <w:p>
      <w:pPr>
        <w:pStyle w:val="Normal"/>
        <w:ind w:firstLine="360"/>
        <w:jc w:val="both"/>
        <w:rPr/>
      </w:pPr>
      <w:r>
        <w:rPr/>
        <w:t>Обладая способностью влиять на людей, Клюев сыграл в судьбе некоторых молодых поэтов огромную роль. Ограничимся одним примером – рассказом Ольги Берггольц о своих первых шагах в литературе (рассказ записан Д.М. Молдавским): «...В юности, когда она &lt;Берггольц&gt; еще писала слабенькие стихи «под Есенина», у нее был знакомый начинающий поэт, который знал Клюева. Он и повел ее к старику. Дверь открыл какой-то отрок в поддевке. Борзые собаки. Множество икон и лампад. Клюев говорил: «Читайте, девушка, стихи». Я читала, он слушал. Потом встал и сказал: «Орел Сафо над вами парит... Сами не знаете, кем будете... Идите к Анне, Анне Ахматовой. Держитесь ее советов».</w:t>
      </w:r>
    </w:p>
    <w:p>
      <w:pPr>
        <w:pStyle w:val="Normal"/>
        <w:ind w:firstLine="360"/>
        <w:jc w:val="both"/>
        <w:rPr/>
      </w:pPr>
      <w:r>
        <w:rPr/>
        <w:t>Вот она и пошла...».</w:t>
      </w:r>
    </w:p>
    <w:p>
      <w:pPr>
        <w:pStyle w:val="Normal"/>
        <w:ind w:firstLine="360"/>
        <w:jc w:val="both"/>
        <w:rPr/>
      </w:pPr>
      <w:r>
        <w:rPr/>
        <w:t>Упомянем также поэтов и прозаиков группы «Содружество» (Н.В. Баршев, Б.М. Борисоглебский, Н.Л. Браун, В.А. Рождественский и другие), незаслуженно забытую поэтессу и переводчицу Л. И. Аверьянову, молодую поэтессу М. И. Комиссарову (позднее – жену Н.Л. Брауна), поэтессу Л.М. Попову... Встречи Клюева с каждым из них, его надписи на подаренных им книгах образуют ряд мелких, но неизменно занимательных эпизодов клюевской биографии. В середине 1920-х годов Сергей Городецкий привел к Клюеву на Морскую молодого журналиста Б.К. Черного, который понравился Клюеву («Херувим, херувим», – повторял он) и получил от него в подарок том «Песнослова» – «...с нежностью и любованием на его юность, слово и песню».</w:t>
      </w:r>
    </w:p>
    <w:p>
      <w:pPr>
        <w:pStyle w:val="Normal"/>
        <w:ind w:firstLine="360"/>
        <w:jc w:val="both"/>
        <w:rPr/>
      </w:pPr>
      <w:r>
        <w:rPr/>
        <w:t>Однако в кругу питерских знакомых Клюева появлялись, естественно, не только литераторы. Например (середина 1920-х годов), – врач В.М. Белогородский; ему посвящена поэма «Деревня». Другой врач, знакомый Клюева, – В.А. Рудаков. Общался Клюев и с бывшим князем Н.А. Мещерским, впоследствии – крупным филологом, специалистом по истории русского языка и древнерусской переводной литературы. Знакомство их состоялось в середине 1920-х годов (в 1932 году Мещерский был репрессирован). Мещерский, в то время – аспирант в Институте языков и литератур Запада и Востока при ЛГУ, знал на память немало стихотворений Клюева, не раз навещал его на Морской. Его поражало, что Клюев читал по-немецки Рильке.</w:t>
      </w:r>
    </w:p>
    <w:p>
      <w:pPr>
        <w:pStyle w:val="Normal"/>
        <w:ind w:firstLine="360"/>
        <w:jc w:val="both"/>
        <w:rPr/>
      </w:pPr>
      <w:r>
        <w:rPr/>
        <w:t>К ленинградским писателям, особенно «официальным» и «благополучным», Клюев относился сдержанно, порой иронически. Будучи от них во многом зависимым, он вынужден был общаться с ними и, по своему обыкновению, нередко подыгрывал им, но в глубине души, как явствует из многих источников, ощущал себя чужим. Впрочем, резкого разделения на литературный «официоз» и «андеграунд» в 1920-е годы еще не было: Клюева охотно принимали, слушали, пытались ему помочь. Но умный Клюев уже тогда угадывал в окружающих многое, что станет очевидным лишь позднее. Записи Н.И. Архипова сохранили ряд его острых, нелицеприятных (и, кстати, не всегда справедливых) суждений о современниках.</w:t>
      </w:r>
    </w:p>
    <w:p>
      <w:pPr>
        <w:pStyle w:val="Normal"/>
        <w:ind w:firstLine="360"/>
        <w:jc w:val="both"/>
        <w:rPr/>
      </w:pPr>
      <w:r>
        <w:rPr/>
        <w:t>Запись от 20 марта 1924 года:</w:t>
      </w:r>
    </w:p>
    <w:p>
      <w:pPr>
        <w:pStyle w:val="Normal"/>
        <w:ind w:firstLine="360"/>
        <w:jc w:val="both"/>
        <w:rPr/>
      </w:pPr>
      <w:r>
        <w:rPr/>
        <w:t>«Был у Тихонова в гостях на Зверинской.* [Н.С. Тихонов, впоследствии один из столпов официальной советской литературы; упоминается также его жена, художница М.К. Неслуховская]. Квартира у него большая, шесть горниц, убраны по-барски, красным деревом и коврами; в столовой стол человек на сорок. Гости стали сходиться поздно, все больше женского сословия, в бархатных платьях, в скунцах и соболях на плечах, мужчины в сюртуках, с яркими перстнями на пальцах. Слушали цыганку Шишкину, как она пела под гитару, почитай, до 2-х час&lt;ов&gt; ночи.</w:t>
      </w:r>
    </w:p>
    <w:p>
      <w:pPr>
        <w:pStyle w:val="Normal"/>
        <w:ind w:firstLine="360"/>
        <w:jc w:val="both"/>
        <w:rPr/>
      </w:pPr>
      <w:r>
        <w:rPr/>
        <w:t>Хозяин же все отсутствовал; жена его, урожденная панна Неслуховская с таинственным видом объясняла гостям, что «Коля заперся в кабинете и дописывает поэму» и что на дверях кабинета вывешена записка «вход воспрещен», и что она не может его беспокоить, потому что «он в часы творчества становится как лютый тигр».</w:t>
      </w:r>
    </w:p>
    <w:p>
      <w:pPr>
        <w:pStyle w:val="Normal"/>
        <w:ind w:firstLine="360"/>
        <w:jc w:val="both"/>
        <w:rPr/>
      </w:pPr>
      <w:r>
        <w:rPr/>
        <w:t>Когда гости уже достаточно насиделись, вышел сам Тихонов, очень томным и тихим, в теплой фланелевой блузе, в ботинках и серых разутюженных брюках. Угощенье было хорошее, с красным вином и десертом. Хозяин читал стихи «Юг» и «Базар». Бархатные дамы восхищались ими без конца...</w:t>
      </w:r>
    </w:p>
    <w:p>
      <w:pPr>
        <w:pStyle w:val="Normal"/>
        <w:ind w:firstLine="360"/>
        <w:jc w:val="both"/>
        <w:rPr/>
      </w:pPr>
      <w:r>
        <w:rPr/>
        <w:t>Я сидел в темном уголку на диване, смотрел на огонь в камине и думал: вот так поэты революции!..»</w:t>
      </w:r>
    </w:p>
    <w:p>
      <w:pPr>
        <w:pStyle w:val="Normal"/>
        <w:ind w:firstLine="360"/>
        <w:jc w:val="both"/>
        <w:rPr/>
      </w:pPr>
      <w:r>
        <w:rPr/>
        <w:t>Другая запись:</w:t>
      </w:r>
    </w:p>
    <w:p>
      <w:pPr>
        <w:pStyle w:val="Normal"/>
        <w:ind w:firstLine="360"/>
        <w:jc w:val="both"/>
        <w:rPr/>
      </w:pPr>
      <w:r>
        <w:rPr/>
        <w:t>«Пошел в «Круг» спросить у Вронского,* [А.К. Воронский (Вронский) – председатель правления «Круга». Визит Клюева к Воронскому мог состояться осенью 1923 г. во время пребывания поэта в Москве.] будет ли издана моя книжка «Львиный хлеб». Вронский съежился, хитро прибеднился: «Да, знаете, – говорит, – человек-то вы совсем другой...» – «Совсем другой, – отвечаю, – но на что же вам одинаковых-то человеков? Ведь вы не рыжих в цирк набираете, а имеете дело с русскими писателями, которые, в том числе и я, до сих пор даже и за хорошие деньги в цирке не ломались».</w:t>
      </w:r>
    </w:p>
    <w:p>
      <w:pPr>
        <w:pStyle w:val="Normal"/>
        <w:ind w:firstLine="360"/>
        <w:jc w:val="both"/>
        <w:rPr/>
      </w:pPr>
      <w:r>
        <w:rPr/>
        <w:t>Ответ Вронского: "А нам нужны такие писатели, которые бы и в цирке ломались и притом совершенно даром"».</w:t>
      </w:r>
    </w:p>
    <w:p>
      <w:pPr>
        <w:pStyle w:val="Normal"/>
        <w:ind w:firstLine="360"/>
        <w:jc w:val="both"/>
        <w:rPr/>
      </w:pPr>
      <w:r>
        <w:rPr/>
        <w:t>Но были и другие писатели – не чуждые Клюеву. В Ленинграде 1920-х годов всех ближе ему была, по-видимому, Ахматова: отношение Клюева к ней всегда оставалось почтительно-восторженным, хотя подчас и довольно своеобразным. В.А. Баталин вспоминает:</w:t>
      </w:r>
    </w:p>
    <w:p>
      <w:pPr>
        <w:pStyle w:val="Normal"/>
        <w:ind w:firstLine="360"/>
        <w:jc w:val="both"/>
        <w:rPr/>
      </w:pPr>
      <w:r>
        <w:rPr/>
        <w:t>«Однажды я прочел ему &lt;Клюеву&gt; стихи Ахматовой:</w:t>
      </w:r>
    </w:p>
    <w:p>
      <w:pPr>
        <w:pStyle w:val="Normal"/>
        <w:ind w:firstLine="360"/>
        <w:jc w:val="both"/>
        <w:rPr/>
      </w:pPr>
      <w:r>
        <w:rPr/>
        <w:t xml:space="preserve">Вечерние часы перед столом </w:t>
      </w:r>
    </w:p>
    <w:p>
      <w:pPr>
        <w:pStyle w:val="Normal"/>
        <w:ind w:firstLine="360"/>
        <w:jc w:val="both"/>
        <w:rPr/>
      </w:pPr>
      <w:r>
        <w:rPr/>
        <w:t xml:space="preserve">Непоправимо белая страница, </w:t>
      </w:r>
    </w:p>
    <w:p>
      <w:pPr>
        <w:pStyle w:val="Normal"/>
        <w:ind w:firstLine="360"/>
        <w:jc w:val="both"/>
        <w:rPr/>
      </w:pPr>
      <w:r>
        <w:rPr/>
        <w:t xml:space="preserve">Мимоза пахнет Ниццей и теплом, </w:t>
      </w:r>
    </w:p>
    <w:p>
      <w:pPr>
        <w:pStyle w:val="Normal"/>
        <w:ind w:firstLine="360"/>
        <w:jc w:val="both"/>
        <w:rPr/>
      </w:pPr>
      <w:r>
        <w:rPr/>
        <w:t xml:space="preserve">В луче луны летит большая птица.** </w:t>
      </w:r>
    </w:p>
    <w:p>
      <w:pPr>
        <w:pStyle w:val="Normal"/>
        <w:ind w:firstLine="360"/>
        <w:jc w:val="both"/>
        <w:rPr/>
      </w:pPr>
      <w:r>
        <w:rPr/>
        <w:t>[Первые строки стихотворения (1913), вошедшего в сборник «Четки»]</w:t>
      </w:r>
    </w:p>
    <w:p>
      <w:pPr>
        <w:pStyle w:val="Normal"/>
        <w:ind w:firstLine="360"/>
        <w:jc w:val="both"/>
        <w:rPr/>
      </w:pPr>
      <w:r>
        <w:rPr/>
        <w:t>Растроганно, со слезой, он сказал: «Красота-то какая! Сидит она, красавица наша русская, в тереме за хрустальным оконцем и дозорит Русь... Неповторимо прекрасно!..»</w:t>
      </w:r>
    </w:p>
    <w:p>
      <w:pPr>
        <w:pStyle w:val="Normal"/>
        <w:ind w:firstLine="360"/>
        <w:jc w:val="both"/>
        <w:rPr/>
      </w:pPr>
      <w:r>
        <w:rPr/>
        <w:t>Я, не соглашаясь с его, как мне казалось, произвольной «оценкой» стихов Ахматовой («русская»..., «Русь»..., «дозорит», а ведь это скорее альтмановская Ахматова на берегу Херсонесской бухты), все же невольно поддался обаянию его слов и «поверил» в его Ахматову. Хотя бы на миг».</w:t>
      </w:r>
    </w:p>
    <w:p>
      <w:pPr>
        <w:pStyle w:val="Normal"/>
        <w:ind w:firstLine="360"/>
        <w:jc w:val="both"/>
        <w:rPr/>
      </w:pPr>
      <w:r>
        <w:rPr/>
        <w:t>Клюев вел, как видно, далеко не замкнутый образ жизни. Он охотно посещал своих многочисленных знакомых, бывал на выставках, выступал на литературных вечерах. 4 февраля 1924 года Клюев читал свои стихи в доме Самодеятельного театра на концерте, устроенном по случаю открытия Клуба инструкторов (Самодеятельный театр – одно из названий студии Шимановского). Имя его появляется порой и в печати, например, – в ленинградских периодических изданиях («Ленинград», «Красная газета»). К весне 1924 года Государственным издательством дважды переиздается сборник «Ленин».</w:t>
      </w:r>
    </w:p>
    <w:p>
      <w:pPr>
        <w:pStyle w:val="Normal"/>
        <w:ind w:firstLine="360"/>
        <w:jc w:val="both"/>
        <w:rPr/>
      </w:pPr>
      <w:r>
        <w:rPr/>
        <w:t>Летом 1924 года Клюев участвует в юбилейных мероприятиях, посвященных 125-летию со дня рождения Пушкина (к Пушкину он относился с особой любовью, не раз «реминисцировал» его строки в собственном творчестве). Вместе с другими петербургскими поэтами (А. Ахматова, К. Ватинов, Ю. Верховский, М. Кузмин, Е. Полонская, В. Рождественский, А. Толстой и др.) он выступает 6 июня на торжественном заседании Всероссийского Союза писателей – читались как стихи самого Пушкина, так и оригинальные стихи, ему посвященные, – и едет затем в Петергоф на праздник поэтов, который состоялся в одном из залов Большого дворца. Н.М. Конге, передавая в цитированном письме к А.Е. Парнису рассказ своего покойного мужа об этом вечере, устроенном якобы исключительно для мужчин, брезгливо упоминает клюевские «наклонности». «Клюев не пил вообще, ибо старообрядцы не пьянствуют. Но зато он не мог овладеть своими извращенными наклонностями и приставал ко всем, кто был моложе его».</w:t>
      </w:r>
    </w:p>
    <w:p>
      <w:pPr>
        <w:pStyle w:val="Normal"/>
        <w:ind w:firstLine="360"/>
        <w:jc w:val="both"/>
        <w:rPr/>
      </w:pPr>
      <w:r>
        <w:rPr/>
        <w:t>Одним из устроителей петергофского «мальчишника» был молодой Семен Гейченко, в то время – всего лишь экскурсовод, а после окончания войны – директор Пушкинского заповедника в Михайловском. Благодаря Н.И. Архипову, своему старшему другу и наставнику, Гейченко в те годы познакомился с Клюевым и встречался с ним неоднократно. «С Николаем Алексеевичем Клюевым, – вспоминал Гейченко в одном из своих поздних писем, – я был знаком близко. В 1924-1928 гг. мы встречались с ним в моем доме (я жил в Петергофе) и в Ленинграде, и в его квартире. Он дружил с близким мне человеком Николаем Ильичом Архиповым, бывшим тогда директором петергофских дворцов-музеев. &lt;...&gt; До войны у меня было несколько писем Клюева и черновиков его стихотворений, а также корректурные листы его изданий. А Архипову он подарил свою рукописную книгу «Сновидения», в которой рассказывал, как часто во сне гулял по городам и весям Дании, Голландии и других стран».</w:t>
      </w:r>
    </w:p>
    <w:p>
      <w:pPr>
        <w:pStyle w:val="Normal"/>
        <w:ind w:firstLine="360"/>
        <w:jc w:val="both"/>
        <w:rPr/>
      </w:pPr>
      <w:r>
        <w:rPr/>
        <w:t>«Сны» с описанием клюевских ночных прогулок по Дании и Голландии до нас не дошли. Зато сохранился записанный Архиповым сон Клюева под названием «Неприкосновенная земля» – о его «пребывании» в Египте (дата – январь 1923 г.). Характерно, что и в ночной своей грезе о «неприкосновенном» Египте Клюев не может отделаться от подробностей российской реальности:</w:t>
      </w:r>
    </w:p>
    <w:p>
      <w:pPr>
        <w:pStyle w:val="Normal"/>
        <w:ind w:firstLine="360"/>
        <w:jc w:val="both"/>
        <w:rPr/>
      </w:pPr>
      <w:r>
        <w:rPr/>
        <w:t>«&lt;...&gt; На память преподобного Серафима, Саровского чудотворца, привиделся мне сон пространный, легкий.</w:t>
      </w:r>
    </w:p>
    <w:p>
      <w:pPr>
        <w:pStyle w:val="Normal"/>
        <w:ind w:firstLine="360"/>
        <w:jc w:val="both"/>
        <w:rPr/>
      </w:pPr>
      <w:r>
        <w:rPr/>
        <w:t>Будто я пеш и бос, в пестрядинной рубахе до колен, русская рубаха, загуменная.</w:t>
      </w:r>
    </w:p>
    <w:p>
      <w:pPr>
        <w:pStyle w:val="Normal"/>
        <w:ind w:firstLine="360"/>
        <w:jc w:val="both"/>
        <w:rPr/>
      </w:pPr>
      <w:r>
        <w:rPr/>
        <w:t>Понизь-равнина, понизовье поречное без конца – без края в глазах моих, и воздухи тихие, благорастворимые. Там и сям на груди равнинной водные продухи, а на них всякая водная птица прилет с северных стран правит...</w:t>
      </w:r>
    </w:p>
    <w:p>
      <w:pPr>
        <w:pStyle w:val="Normal"/>
        <w:ind w:firstLine="360"/>
        <w:jc w:val="both"/>
        <w:rPr/>
      </w:pPr>
      <w:r>
        <w:rPr/>
        <w:t>И будто земля сновидная – Египет есть. Сфинксы по омежным сухменям на солнце хрустальном вымя каменное греют.</w:t>
      </w:r>
    </w:p>
    <w:p>
      <w:pPr>
        <w:pStyle w:val="Normal"/>
        <w:ind w:firstLine="360"/>
        <w:jc w:val="both"/>
        <w:rPr/>
      </w:pPr>
      <w:r>
        <w:rPr/>
        <w:t>Прохладно и вольно мне, глотаю я воздух дорогой, заповедный. И будто в стороне море спит, ни ряби на нем, ни булька...</w:t>
      </w:r>
    </w:p>
    <w:p>
      <w:pPr>
        <w:pStyle w:val="Normal"/>
        <w:ind w:firstLine="360"/>
        <w:jc w:val="both"/>
        <w:rPr/>
      </w:pPr>
      <w:r>
        <w:rPr/>
        <w:t>Далеко, далеко за морем пушки ухают: это будто в Питере неспокойно...</w:t>
      </w:r>
    </w:p>
    <w:p>
      <w:pPr>
        <w:pStyle w:val="Normal"/>
        <w:ind w:firstLine="360"/>
        <w:jc w:val="both"/>
        <w:rPr/>
      </w:pPr>
      <w:r>
        <w:rPr/>
        <w:t>Вдруг два человека мне предстали: один в белом фараонском колпаке рыбу в десять лес ловит, а другой – ищейка подворотная, в пальтишке уличном, и в руке бумага, по которой я судебной палатой за политику судился. Тявкнула ящейка, а смысл таков: мол, установлено, что я, Николай Клюев, анархист; что же касается Распутина, то это установить еще надо.</w:t>
      </w:r>
    </w:p>
    <w:p>
      <w:pPr>
        <w:pStyle w:val="Normal"/>
        <w:ind w:firstLine="360"/>
        <w:jc w:val="both"/>
        <w:rPr/>
      </w:pPr>
      <w:r>
        <w:rPr/>
        <w:t>Ну, думаю, с меня теперь взятки гладки: в Египте я, в земле древней, неприкосновенной!..</w:t>
      </w:r>
    </w:p>
    <w:p>
      <w:pPr>
        <w:pStyle w:val="Normal"/>
        <w:ind w:firstLine="360"/>
        <w:jc w:val="both"/>
        <w:rPr/>
      </w:pPr>
      <w:r>
        <w:rPr/>
        <w:t>Проснулся обрадованный».</w:t>
      </w:r>
    </w:p>
    <w:p>
      <w:pPr>
        <w:pStyle w:val="Normal"/>
        <w:ind w:firstLine="360"/>
        <w:jc w:val="both"/>
        <w:rPr/>
      </w:pPr>
      <w:r>
        <w:rPr/>
        <w:t>Имя Клюева в 1923-1924 годах еще совсем не запретное; поэт и сам, насколько можно судить, ощущает себя участником писательской жизни в Ленинграде. И все же печатают Клюева все реже и неохотнее. Отношение к нему во многом определяется статьей Троцкого и книгой Василия Князева «Ржаные апостолы» с подзаголовком «Клюев и клюевщина» (Пг., 1924; фактически книга вышла в конце 1923 г.). Путаная и полуграмотная, эта книжка сыграла, тем не менее, свою роль в вытеснении Клюева из литературы.</w:t>
      </w:r>
    </w:p>
    <w:p>
      <w:pPr>
        <w:pStyle w:val="Normal"/>
        <w:ind w:firstLine="360"/>
        <w:jc w:val="both"/>
        <w:rPr/>
      </w:pPr>
      <w:r>
        <w:rPr/>
        <w:t>Разбирая один за другим все клюевские сборники (последние – «Четвертый Рим» и «Мать-Суббота»), Князев утверждал, что Клюев был прекрасным поэтом, но пошел в город и, оторвавшись от родной почвы, – умер. «Война, город, пролетарская революция – вот три последовательных удара, сваливших лесного поэта в вечную, немую могилу». Но перед нами не только поэт; Клюев в изображении Князева – идеолог: раскольник-сектант и религиозный мистик. Его идеология – деревенская, «пахотная» и, значит, чуждая современной пролетарской литературе. «Говорят, что Клюев – величина незначительная. Нет смысла-де посвящать ему такого рода исследования-диссертации, – глубокомысленно рассуждал Князев и подытоживал: «Клюевщина» – страшная сила. &lt;...&gt; «Клюевщину» (идейно-обоснованную и идейно-порожденную тягу к богу, внутреннюю, корневую потребность в его бытии) придется – выкорчевывать многие десятки лет».</w:t>
      </w:r>
    </w:p>
    <w:p>
      <w:pPr>
        <w:pStyle w:val="Normal"/>
        <w:ind w:firstLine="360"/>
        <w:jc w:val="both"/>
        <w:rPr/>
      </w:pPr>
      <w:r>
        <w:rPr/>
        <w:t>В книге Князева (она была написана в основном до 1922 года) еще отсутствует слово «кулацкий»; пройдет немного времени, и этот эпитет станет одним из наиболее расхожих в советском политическом лексиконе: по существу, синоним слова «крестьянский», но с угрожающе многозначительным классовым оттенком. Миф о Клюеве – «народном поэте» – неумолимо уступает место (приблизительно с середины 1920-х годов) новому мифу, закрепленному официальной критикой и стойко державшемуся в советской печати более десяти лет.</w:t>
      </w:r>
    </w:p>
    <w:p>
      <w:pPr>
        <w:pStyle w:val="Normal"/>
        <w:ind w:firstLine="360"/>
        <w:jc w:val="both"/>
        <w:rPr/>
      </w:pPr>
      <w:r>
        <w:rPr/>
        <w:t>Статья Троцкого, книга Князева... Оглядываясь назад, понимаем: то были лишь первые слабые раскаты грома, еще не предвещавшие опустошительной бури. Ничуть не ощущая себя изгоем, Клюев в 1924-1925 годах живет, как видно, насыщенной литературной жизнью. Его приглашают на литературные собрания и вечера – как официальные, так и камерные. Имя олонецкого поэта – уже «труднопроходимое» для печати! – еще не отпугивает от него товарищей, как это будет через несколько лет.</w:t>
      </w:r>
    </w:p>
    <w:p>
      <w:pPr>
        <w:pStyle w:val="Normal"/>
        <w:ind w:firstLine="360"/>
        <w:jc w:val="both"/>
        <w:rPr/>
      </w:pPr>
      <w:r>
        <w:rPr/>
        <w:t>Леонид Борисов рассказал в своей книге «За круглым столом прошлого» о поэтическом вечере летом 1924 года в квартире прозаика Н.В. Баршева. Среди гостей Борисов называет, помимо Клюева, – Осипа Мандельштама (чье знакомство с Клюевым состоялось, очевидно, еще в эпоху первого «Цеха поэтов»), Акима Волынского, Виссариона Саянова, В.А. Рождественского, поэта-переводчика М.А. Фромана, поэтессу и – позднее – переводчицу Надежду Рыкову, П.Н. Медведева и еще некоторых менее известных литераторов.</w:t>
      </w:r>
    </w:p>
    <w:p>
      <w:pPr>
        <w:pStyle w:val="Normal"/>
        <w:ind w:firstLine="360"/>
        <w:jc w:val="both"/>
        <w:rPr/>
      </w:pPr>
      <w:r>
        <w:rPr/>
        <w:t>«Клюев читал стихи, пересев на другое место, – вспоминает автор. – Он не читал, а как-то выгибался голосом, порою ныл, порою назидательно вдалбливал слушателям свой дактиль, гипнотизировал их голосом своим, напоминающим мяуканье кокетничающего кота. И все же так оно или не так, но преподносил Клюев подлинную поэзию, люби ее или отвергай, – как кому будет угодно».</w:t>
      </w:r>
    </w:p>
    <w:p>
      <w:pPr>
        <w:pStyle w:val="Normal"/>
        <w:ind w:firstLine="360"/>
        <w:jc w:val="both"/>
        <w:rPr/>
      </w:pPr>
      <w:r>
        <w:rPr/>
        <w:t>«Так оно или не так», но доверия к рассказам Леонида Борисова было бы куда больше, если бы мемуарист припомнил, что среди его «дружеских пародий» на писателей, которые он систематически помещал тогда в ленинградской печати, были и «антиклюевские» стихи, содержавшие, между прочим, строки отнюдь не безобидные.</w:t>
      </w:r>
    </w:p>
    <w:p>
      <w:pPr>
        <w:pStyle w:val="Normal"/>
        <w:ind w:firstLine="360"/>
        <w:jc w:val="both"/>
        <w:rPr/>
      </w:pPr>
      <w:r>
        <w:rPr/>
        <w:t>Вот как звучит эта псевдопародия – попытка обыграть одно из известнейших клюевских стихотворений:</w:t>
      </w:r>
    </w:p>
    <w:p>
      <w:pPr>
        <w:pStyle w:val="Normal"/>
        <w:ind w:firstLine="360"/>
        <w:jc w:val="both"/>
        <w:rPr/>
      </w:pPr>
      <w:r>
        <w:rPr/>
        <w:t xml:space="preserve">Уму – республика, а сердцу – не скажу... </w:t>
      </w:r>
    </w:p>
    <w:p>
      <w:pPr>
        <w:pStyle w:val="Normal"/>
        <w:ind w:firstLine="360"/>
        <w:jc w:val="both"/>
        <w:rPr/>
      </w:pPr>
      <w:r>
        <w:rPr/>
        <w:t xml:space="preserve">В журналы красные я редко захожу. </w:t>
      </w:r>
    </w:p>
    <w:p>
      <w:pPr>
        <w:pStyle w:val="Normal"/>
        <w:ind w:firstLine="360"/>
        <w:jc w:val="both"/>
        <w:rPr/>
      </w:pPr>
      <w:r>
        <w:rPr/>
        <w:t xml:space="preserve">Пусть высохну я весь, пусть сгину, пропаду, </w:t>
      </w:r>
    </w:p>
    <w:p>
      <w:pPr>
        <w:pStyle w:val="Normal"/>
        <w:ind w:firstLine="360"/>
        <w:jc w:val="both"/>
        <w:rPr/>
      </w:pPr>
      <w:r>
        <w:rPr/>
        <w:t>Моя тоска – о пышке на меду.</w:t>
      </w:r>
    </w:p>
    <w:p>
      <w:pPr>
        <w:pStyle w:val="Normal"/>
        <w:ind w:firstLine="360"/>
        <w:jc w:val="both"/>
        <w:rPr/>
      </w:pPr>
      <w:r>
        <w:rPr/>
        <w:t xml:space="preserve">О небе пестрядном, где журавлиный грай, </w:t>
      </w:r>
    </w:p>
    <w:p>
      <w:pPr>
        <w:pStyle w:val="Normal"/>
        <w:ind w:firstLine="360"/>
        <w:jc w:val="both"/>
        <w:rPr/>
      </w:pPr>
      <w:r>
        <w:rPr/>
        <w:t xml:space="preserve">Где некогда торчал мой заонежный рай, </w:t>
      </w:r>
    </w:p>
    <w:p>
      <w:pPr>
        <w:pStyle w:val="Normal"/>
        <w:ind w:firstLine="360"/>
        <w:jc w:val="both"/>
        <w:rPr/>
      </w:pPr>
      <w:r>
        <w:rPr/>
        <w:t xml:space="preserve">О щуке и плотве, о добрых и о злых, </w:t>
      </w:r>
    </w:p>
    <w:p>
      <w:pPr>
        <w:pStyle w:val="Normal"/>
        <w:ind w:firstLine="360"/>
        <w:jc w:val="both"/>
        <w:rPr/>
      </w:pPr>
      <w:r>
        <w:rPr/>
        <w:t>Где Князев пестует апостолов ржаных.</w:t>
      </w:r>
    </w:p>
    <w:p>
      <w:pPr>
        <w:pStyle w:val="Normal"/>
        <w:ind w:firstLine="360"/>
        <w:jc w:val="both"/>
        <w:rPr/>
      </w:pPr>
      <w:r>
        <w:rPr/>
        <w:t xml:space="preserve">Где воблушка-судьба всхрапнула за чулком, </w:t>
      </w:r>
    </w:p>
    <w:p>
      <w:pPr>
        <w:pStyle w:val="Normal"/>
        <w:ind w:firstLine="360"/>
        <w:jc w:val="both"/>
        <w:rPr/>
      </w:pPr>
      <w:r>
        <w:rPr/>
        <w:t>Моя тоска – я не скажу о ком...</w:t>
      </w:r>
    </w:p>
    <w:p>
      <w:pPr>
        <w:pStyle w:val="Normal"/>
        <w:ind w:firstLine="360"/>
        <w:jc w:val="both"/>
        <w:rPr/>
      </w:pPr>
      <w:r>
        <w:rPr/>
        <w:t>Упокой, Господи, душу раба усопшего твоего...</w:t>
      </w:r>
    </w:p>
    <w:p>
      <w:pPr>
        <w:pStyle w:val="Normal"/>
        <w:ind w:firstLine="360"/>
        <w:jc w:val="both"/>
        <w:rPr/>
      </w:pPr>
      <w:r>
        <w:rPr/>
        <w:t>Все это могло бы сойти, конечно, за шутку, пускай и беспомощную, если бы на дворе стояли иные – не советские! – времена (публикация относится к январю 1926 года).</w:t>
      </w:r>
    </w:p>
    <w:p>
      <w:pPr>
        <w:pStyle w:val="Normal"/>
        <w:ind w:firstLine="360"/>
        <w:jc w:val="both"/>
        <w:rPr/>
      </w:pPr>
      <w:r>
        <w:rPr/>
        <w:t>В последние дни июля 1924 года Клюев пароходом уезжает из Ленинграда в Вытегру. «Осталось в памяти раннее летнее утро, – вспоминал И.И. Марков, – когда мы (Есенин, Чапыгин, Медведев, Иван Приблудный и я) пришли на пристань Литейного моста, чтобы проводить Николая Клюева, собравшегося в родную Вытегру. &lt;...&gt; Есенин был как-то лихорадочно возбужден и явно скучал, но едва показались первые пассажиры, приободрился и стал нарочито громко рассказывать, будто бы в Константинове вешали кулаков на конской узде...».</w:t>
      </w:r>
    </w:p>
    <w:p>
      <w:pPr>
        <w:pStyle w:val="Normal"/>
        <w:ind w:firstLine="360"/>
        <w:jc w:val="both"/>
        <w:rPr/>
      </w:pPr>
      <w:r>
        <w:rPr/>
      </w:r>
    </w:p>
    <w:p>
      <w:pPr>
        <w:pStyle w:val="Normal"/>
        <w:ind w:firstLine="360"/>
        <w:jc w:val="both"/>
        <w:rPr/>
      </w:pPr>
      <w:r>
        <w:rPr/>
        <w:t>Весь август проводит Клюев в родных краях (насколько известно, его последнее пребывание в Вытегре). «От тихих Богородичных вод, с ясных, богатых нищетой берегов, от чаек, гагар и рыбьего солнца – поклон вам, дорогие мои! – пишет он Архиповым 18 августа. – Вот уже три недели живу как во сне, переходя и возносясь от жизни к жизни. Глубоко-молчаливо и веще кругом. Так бывает после великой родительской панихиды... Что-то драгоценное и невозвратное похоронено деревней – оттого глубокое утро почило на всем – на хомуте, корове, избе и ребенке. &lt;...&gt; Господи, как священно-прекрасна Россия и как жалки и ничтожны все слова и представления о ней, каких наслушался я в эту зиму в Питере! Особенно меня поразило и наполнило острой жалостью последнее свидание с Есениным, его скрежет зубный на Премудрость и Свет. &lt;...&gt; Но и Есенин с его искусством, и я со своими стихами так малы и низко-презренны перед правдой прозрачной, непроглядно-всебытной, живой и прекрасной. Был у преподобного Макария – поставил свечу перед чудным его образом – поплакал за вас и за себя, сегодня ухожу в Андомскую гору к Спасу – чтоб поклониться Золотому Спасову лику – Онегу, его глубинным святыням и снам».</w:t>
      </w:r>
    </w:p>
    <w:p>
      <w:pPr>
        <w:pStyle w:val="Normal"/>
        <w:ind w:firstLine="360"/>
        <w:jc w:val="both"/>
        <w:rPr/>
      </w:pPr>
      <w:r>
        <w:rPr/>
        <w:t>Бывал ли Клюев после этой поездки на родном и любимом Севере? Ответ на этот вопрос неясен. Если и бывал, то, скорей всего, летом-осенью 1925-1927 годов. Б.А. Филиппов (впоследствии эмигрант, историк литературы и критик), навещавший Клюева в Ленинграде приблизительно в эти годы, вспоминает:</w:t>
      </w:r>
    </w:p>
    <w:p>
      <w:pPr>
        <w:pStyle w:val="Normal"/>
        <w:ind w:firstLine="360"/>
        <w:jc w:val="both"/>
        <w:rPr/>
      </w:pPr>
      <w:r>
        <w:rPr/>
        <w:t>«Комната Клюева в уже Ленинграде,* [То есть после переименования города в январе 1924 года] кивот в полстены – с драгоценного письма новгородскими и строгоновскими иконами. Цветные огоньки лампад. Дубовый, плотницкого дела стол – и такие же лавки по стенам. На столе – книги. Тут и старописные «Смарагды» и «Винограды», и старопечатные, и новейшие увражи, и тоненькие книжечки самоновейшей поэзии.</w:t>
      </w:r>
    </w:p>
    <w:p>
      <w:pPr>
        <w:pStyle w:val="Normal"/>
        <w:ind w:firstLine="360"/>
        <w:jc w:val="both"/>
        <w:rPr/>
      </w:pPr>
      <w:r>
        <w:rPr/>
        <w:t>Клюев рассказывает нам, как он странствовал по монастырям Севера:</w:t>
      </w:r>
    </w:p>
    <w:p>
      <w:pPr>
        <w:pStyle w:val="Normal"/>
        <w:ind w:firstLine="360"/>
        <w:jc w:val="both"/>
        <w:rPr/>
      </w:pPr>
      <w:r>
        <w:rPr/>
        <w:t xml:space="preserve">– </w:t>
      </w:r>
      <w:r>
        <w:rPr/>
        <w:t>Стыдно, Борис, не побывать в Кирилловом да в Ферапонтовом. А какие там фрески Дионисия! Побывай, голубь, пока не порушена древняя святыня... А путь каков из монастыря в монастырь! Каналом узким-преузким – чуть пароход за берега не цепляет... И красота, и небо – такое далекое и нежное... Красив, ох, как красив наш Север!»</w:t>
      </w:r>
    </w:p>
    <w:p>
      <w:pPr>
        <w:pStyle w:val="Normal"/>
        <w:ind w:firstLine="360"/>
        <w:jc w:val="both"/>
        <w:rPr/>
      </w:pPr>
      <w:r>
        <w:rPr/>
        <w:t>Вернувшись из Вытегры, Клюев привозит в Ленинград свое имущество, в том числе – книги, иконы, складни, которые в 1920-е годы он нередко продает или обменивает. Приблизительно к 1925 году относится письмо Клюева к Е.П. Иванову.</w:t>
      </w:r>
    </w:p>
    <w:p>
      <w:pPr>
        <w:pStyle w:val="Normal"/>
        <w:ind w:firstLine="360"/>
        <w:jc w:val="both"/>
        <w:rPr/>
      </w:pPr>
      <w:r>
        <w:rPr/>
        <w:t>«Дорогой Евгений Павловичь &lt;так! – К.А.&gt;, – пишет ему Клюев. – &lt;...&gt; Очень сожалею, что вы не удосужитесь придти ко мне поглядеть икон. Мне нужна Богородичная икона украшенная. У Вас таковых имеется несколько. Я бы Вам благословил редчайшего выговского Деисуса, что из моленной Андрея Денисова, медный новгородский складень и икону Архистратига Божия Михаила в рост, не в доспехах, а в далматике со сверами &lt;так! – К.А.&gt; в руках – XV-го века, чудной сохранности &lt;...&gt; Приобрести такие вещи, какие я предлагаю, Вам случается раз в жизни...».</w:t>
      </w:r>
    </w:p>
    <w:p>
      <w:pPr>
        <w:pStyle w:val="Normal"/>
        <w:ind w:firstLine="360"/>
        <w:jc w:val="both"/>
        <w:rPr/>
      </w:pPr>
      <w:r>
        <w:rPr/>
        <w:t>Предлагал Клюев свои сокровища и ленинградскому историку искусства Эриху Голлербаху. В недавно изданной мемуарной книге Голлербаха «Встречи и впечатления» есть главка «Елейный Клюев», посвященная этой теме (автор явно не сочувствует поэту).</w:t>
      </w:r>
    </w:p>
    <w:p>
      <w:pPr>
        <w:pStyle w:val="Normal"/>
        <w:ind w:firstLine="360"/>
        <w:jc w:val="both"/>
        <w:rPr/>
      </w:pPr>
      <w:r>
        <w:rPr/>
        <w:t>«Однажды (кажется, в 1924 году), – рассказывает Голлербах, – я отозвался на приглашение Клюева и побывал у него, не помню точно – где-то на улице Герцена или на улице Гоголя.</w:t>
      </w:r>
    </w:p>
    <w:p>
      <w:pPr>
        <w:pStyle w:val="Normal"/>
        <w:ind w:firstLine="360"/>
        <w:jc w:val="both"/>
        <w:rPr/>
      </w:pPr>
      <w:r>
        <w:rPr/>
        <w:t>Дверь мне открыл «тихий отрок» с нагло-блудливым и благочестивым лицом. Низкая, но просторная комната Клюева точно воспроизводила палату времен тишайшего царя Алексея Михайловича. И сам хозяин был тишайший, сладчайший. Он поочередно предложил мне узорный железный фонарь древней архангельской работы, голландский горшок для цветов петровской эпохи и образ Нерукотворного Спаса. Цены были аховые. Хозяин ласковым тягучим голосом жаловался:</w:t>
      </w:r>
    </w:p>
    <w:p>
      <w:pPr>
        <w:pStyle w:val="Normal"/>
        <w:ind w:firstLine="360"/>
        <w:jc w:val="both"/>
        <w:rPr/>
      </w:pPr>
      <w:r>
        <w:rPr/>
        <w:t xml:space="preserve">– </w:t>
      </w:r>
      <w:r>
        <w:rPr/>
        <w:t>Рази теперешние люди понимают древнюю красоту? Рази они чувствуют благодать божию? У всех одно на уме: суета сует и всяческая суета.</w:t>
      </w:r>
    </w:p>
    <w:p>
      <w:pPr>
        <w:pStyle w:val="Normal"/>
        <w:ind w:firstLine="360"/>
        <w:jc w:val="both"/>
        <w:rPr/>
      </w:pPr>
      <w:r>
        <w:rPr/>
        <w:t>В глубине комнаты за широким пологом, сшитым из пестрой набойки, что-то шипело и булькало; густой запах щей разливался по комнате. В красном углу кротко мерцали лампады – зеленая, синяя, красная.</w:t>
      </w:r>
    </w:p>
    <w:p>
      <w:pPr>
        <w:pStyle w:val="Normal"/>
        <w:ind w:firstLine="360"/>
        <w:jc w:val="both"/>
        <w:rPr/>
      </w:pPr>
      <w:r>
        <w:rPr/>
        <w:t>Клюев выдвинул из-под стола сундук и стал вынимать одну за другой старинные иконы. Среди них были, действительно, вещи дивной работы; были, может быть, и подделки, но очень искусные. Во всяком случае, в полумраке комнаты нельзя было установить степень древности этих темных досок. К сожалению, ни одна из них не была мне по карману.</w:t>
      </w:r>
    </w:p>
    <w:p>
      <w:pPr>
        <w:pStyle w:val="Normal"/>
        <w:ind w:firstLine="360"/>
        <w:jc w:val="both"/>
        <w:rPr/>
      </w:pPr>
      <w:r>
        <w:rPr/>
        <w:t>На прощанье Клюев удивил меня:</w:t>
      </w:r>
    </w:p>
    <w:p>
      <w:pPr>
        <w:pStyle w:val="Normal"/>
        <w:ind w:firstLine="360"/>
        <w:jc w:val="both"/>
        <w:rPr/>
      </w:pPr>
      <w:r>
        <w:rPr/>
        <w:t xml:space="preserve">– </w:t>
      </w:r>
      <w:r>
        <w:rPr/>
        <w:t>А вы чисто говорите по-русски. Приметил я вас давно и все думал, что вы иностранец, наверное – датчанин (он сделал ударение на первом слоге – датчанин), а вот поди ж ты ошибся...».</w:t>
      </w:r>
    </w:p>
    <w:p>
      <w:pPr>
        <w:pStyle w:val="Normal"/>
        <w:ind w:firstLine="360"/>
        <w:jc w:val="both"/>
        <w:rPr/>
      </w:pPr>
      <w:r>
        <w:rPr/>
        <w:t>Весь этот пассаж отчасти опровергается сохранившимся письмом Клюева к Голлербаху, имеющим точную дату: 12 января 1928 г. «Извините за беспокойство, – пишет Клюев, – но Вы в камерной музыке говорили мне, что любите древние вещи. У меня есть кое-что весьма недорогое по цене и прекрасное по существу. Я крайне нуждаюсь и продаю свои заветные китежские вещи: книгу рукописную в две тысячи листов со множеством клейм и заставок изумительной тонкости. Труд поморских древних списателей. Книга, глаголемая «Цветник», рукописная, лета 1632-го, с редкими переводами арабских и сирских сказаний – в 750 листов, где каждая буква выведена от руки, прекрасного и редкого мастерства. Ковер персидский столетний, очень мелкого шитья, крашен растительной краской &lt;...&gt;. Древние иконы 15-го, 16-го и 17-го веков, дивной сохранности. Медное литье. Убрус – шитый шелками, золотом и бурмитскими зернами – многолетний, редкий. Все очень недорого и никогда своей цены не потеряет. И даже за большие деньги может быть приобретено только раз в жизни».</w:t>
      </w:r>
    </w:p>
    <w:p>
      <w:pPr>
        <w:pStyle w:val="Normal"/>
        <w:ind w:firstLine="360"/>
        <w:jc w:val="both"/>
        <w:rPr/>
      </w:pPr>
      <w:r>
        <w:rPr/>
        <w:t>Совершенно ясно, что Клюев в этом письме обращается к человеку малознакомому, который никогда до этого у него не был и не видел собранных им ценностей. Тем более, что в самом конце письма содержится просьба – «приходить без посторонних чужих людей». Не подлежит сомнению: описанный Голлербахом визит состоялся не ранее января 1928 года (их знакомство, однако, восходит к более раннему времени).</w:t>
      </w:r>
    </w:p>
    <w:p>
      <w:pPr>
        <w:pStyle w:val="Normal"/>
        <w:ind w:firstLine="360"/>
        <w:jc w:val="both"/>
        <w:rPr/>
      </w:pPr>
      <w:r>
        <w:rPr/>
        <w:t>Интереснее другой вопрос: каким образом попали к Клюеву «китежские вещи»? Голлербах утверждает, что Клюев «объезжал старообрядцев на Севере и скупал у них за гроши целые мешки древних икон...». Ссылаясь на Михаила Кузмина, Голлербах называет и другой источник: иконы писал якобы художник Мансуров, «а Клюев их в печке коптил», после чего «бойко поторговывал» ими. Думается, что на самом деле «заветные вещи» приходили к Клюеву разными путями (история персидского ковра рассказана выше). Часть их была, возможно, семейного происхождения; другая часть была собрана самим поэтом в Вытегре в первые послереволюционные годы – разгром православной церкви и преследования верующих тому, конечно, немало способствовали. Да и на берегах Невы в начале 1920-х годов шла оживленная торговля древнерусским «антиквариатом» – люди продавали вещи, ставшие ненужными и даже опасными, несли их в Торгсин или, в лучшем случае, – в Русский музей.</w:t>
      </w:r>
    </w:p>
    <w:p>
      <w:pPr>
        <w:pStyle w:val="Normal"/>
        <w:ind w:firstLine="360"/>
        <w:jc w:val="both"/>
        <w:rPr/>
      </w:pPr>
      <w:r>
        <w:rPr/>
        <w:t>Клюев любил и знал старину, хорошо разбирался в иконах, старинных книгах и произведениях прикладного искусства. Похоже, что Клюев и сам писал (копировал) иконы. Игорь Марков сообщает, что Клюев обучал его и Мансурова иконописи, реставрировал иконы северного письма, а по иконописи новгородской школы консультировал якобы специалистов из Русского музея. Марков подтверждает, что Клюев продавал иконы, за что «получал деньги и продукты».</w:t>
      </w:r>
    </w:p>
    <w:p>
      <w:pPr>
        <w:pStyle w:val="Normal"/>
        <w:ind w:firstLine="360"/>
        <w:jc w:val="both"/>
        <w:rPr/>
      </w:pPr>
      <w:r>
        <w:rPr/>
        <w:t>Что ж, в «бойкой торговле», если таковая, действительно, имела место, вряд ли можно усмотреть что-либо предосудительное. Продавая собранные им вещи, какого бы происхождения они ни были, Клюев пытался обеспечить себе сносное существование, и это, видимо, ему удавалось. Другое дело, что на протяжении 1920-х годов Клюев постоянно жалуется на безденежье и нужду, обращается в различные государственные и общественные организации с просьбой о помощи. «Усердно прошу Союз писателей потдержать &lt;так! – К. А.&gt; мое ходатайству в Ку-бу* [Комиссия по улучшению быта ученых. Документы подтверждают, что Клюев в 1924 г. получал, наряду с другими писателями, помощь через эту комиссию] о выдаче мне ежемесячного денежного обеспечения – анкета Ку-бу подана мною пять месяцев назад, но како&lt;го&gt;-либо ответа мною не получено», – такое, например, заявление поступило от Клюева во Всероссийский союз писателей в июле 1924 года. «Усердные прошения» такого же содержания продолжались и в последующие годы.</w:t>
      </w:r>
    </w:p>
    <w:p>
      <w:pPr>
        <w:pStyle w:val="Normal"/>
        <w:ind w:firstLine="360"/>
        <w:jc w:val="both"/>
        <w:rPr/>
      </w:pPr>
      <w:r>
        <w:rPr/>
        <w:t>Как бы то ни было, нескончаемые жалобы Клюева на безденежье и нужду следует воспринимать осторожно – с оглядкой на его актерскую личность. «Густой запах щей», уловленный Голлербахом, никак не свидетельствует о том, что Клюев жил впроголодь и жестоко нуждался. Воспоминания Голлербаха перекликаются с рассказами и других современников, посещавших Клюева на улице Герцена. Все дошедшие до нас описания клюевского жилья, обстановки и быта отнюдь не говорят об ужасающей нищете.</w:t>
      </w:r>
    </w:p>
    <w:p>
      <w:pPr>
        <w:pStyle w:val="Normal"/>
        <w:ind w:firstLine="360"/>
        <w:jc w:val="both"/>
        <w:rPr/>
      </w:pPr>
      <w:r>
        <w:rPr/>
        <w:t>Приведем еще одно из таких свидетельств; оно принадлежит писателю Игорю Бахтереву. Совсем молодым человеком, приблизительно в 1927 году, он вместе с Николаем Заболоцким, Даниилом Хармсом и Александром Введенским нанес однажды визит Клюеву.</w:t>
      </w:r>
    </w:p>
    <w:p>
      <w:pPr>
        <w:pStyle w:val="Normal"/>
        <w:ind w:firstLine="360"/>
        <w:jc w:val="both"/>
        <w:rPr/>
      </w:pPr>
      <w:r>
        <w:rPr/>
        <w:t>«До чего же мал и тесен город, в котором живем! Переходя Садовую, встречаем Введенского.</w:t>
      </w:r>
    </w:p>
    <w:p>
      <w:pPr>
        <w:pStyle w:val="Normal"/>
        <w:ind w:firstLine="360"/>
        <w:jc w:val="both"/>
        <w:rPr/>
      </w:pPr>
      <w:r>
        <w:rPr/>
        <w:t xml:space="preserve">– </w:t>
      </w:r>
      <w:r>
        <w:rPr/>
        <w:t>Куда, друзья, держите путь?</w:t>
      </w:r>
    </w:p>
    <w:p>
      <w:pPr>
        <w:pStyle w:val="Normal"/>
        <w:ind w:firstLine="360"/>
        <w:jc w:val="both"/>
        <w:rPr/>
      </w:pPr>
      <w:r>
        <w:rPr/>
        <w:t>Даниил объяснил, что ведет нас к поэту Клюеву. Александр оживился, сказал, что присоединяется к нам. Теперь шли вчетвером, попали в большой, будто в пригороде, зеленый двор. Александр бывал у Клюева чаще Хармса, потому его и направили на рекогносцировку. Вернулся немедленно, сказал:</w:t>
      </w:r>
    </w:p>
    <w:p>
      <w:pPr>
        <w:pStyle w:val="Normal"/>
        <w:ind w:firstLine="360"/>
        <w:jc w:val="both"/>
        <w:rPr/>
      </w:pPr>
      <w:r>
        <w:rPr/>
        <w:t xml:space="preserve">– </w:t>
      </w:r>
      <w:r>
        <w:rPr/>
        <w:t>Николай Алексеевич просит к себе.</w:t>
      </w:r>
    </w:p>
    <w:p>
      <w:pPr>
        <w:pStyle w:val="Normal"/>
        <w:ind w:firstLine="360"/>
        <w:jc w:val="both"/>
        <w:rPr/>
      </w:pPr>
      <w:r>
        <w:rPr/>
        <w:t>Входим и оказываемся не в комнате, не в кабинете широко известного горожанина, а в деревенской избе кулака-мироеда с дубовыми скамьями, коваными сундуками, киотами с теплящимися лампадами, замысловатыми райскими птицами и петухами, вышитыми на занавесях, скатертях, полотенцах.</w:t>
      </w:r>
    </w:p>
    <w:p>
      <w:pPr>
        <w:pStyle w:val="Normal"/>
        <w:ind w:firstLine="360"/>
        <w:jc w:val="both"/>
        <w:rPr/>
      </w:pPr>
      <w:r>
        <w:rPr/>
        <w:t>Навстречу к нам шел степенный, благостный бородач в посконной рубахе, молитвенно сложив руки. На скамье у окна сидел паренек, стриженный «горшком», в такой же посконной рубахе.</w:t>
      </w:r>
    </w:p>
    <w:p>
      <w:pPr>
        <w:pStyle w:val="Normal"/>
        <w:ind w:firstLine="360"/>
        <w:jc w:val="both"/>
        <w:rPr/>
      </w:pPr>
      <w:r>
        <w:rPr/>
        <w:t>Всех обцеловав, Клюев сказал:</w:t>
      </w:r>
    </w:p>
    <w:p>
      <w:pPr>
        <w:pStyle w:val="Normal"/>
        <w:ind w:firstLine="360"/>
        <w:jc w:val="both"/>
        <w:rPr/>
      </w:pPr>
      <w:r>
        <w:rPr/>
        <w:t xml:space="preserve">– </w:t>
      </w:r>
      <w:r>
        <w:rPr/>
        <w:t>Сейчас, любезные мои, отрока в булочную снарядим, самоварчик поставим...</w:t>
      </w:r>
    </w:p>
    <w:p>
      <w:pPr>
        <w:pStyle w:val="Normal"/>
        <w:ind w:firstLine="360"/>
        <w:jc w:val="both"/>
        <w:rPr/>
      </w:pPr>
      <w:r>
        <w:rPr/>
        <w:t>Отрок удалился.</w:t>
      </w:r>
    </w:p>
    <w:p>
      <w:pPr>
        <w:pStyle w:val="Normal"/>
        <w:ind w:firstLine="360"/>
        <w:jc w:val="both"/>
        <w:rPr/>
      </w:pPr>
      <w:r>
        <w:rPr/>
        <w:t xml:space="preserve">– </w:t>
      </w:r>
      <w:r>
        <w:rPr/>
        <w:t>Я про тебя понаслышан, Миколушка, – обратился он к Заболоцкому, – ясен свет каков, розовенький да в теле. До чего хорош, Миколка! – И уже хотел обнять Николая, но тот сладкоголосого хозяина отстранил.</w:t>
      </w:r>
    </w:p>
    <w:p>
      <w:pPr>
        <w:pStyle w:val="Normal"/>
        <w:ind w:firstLine="360"/>
        <w:jc w:val="both"/>
        <w:rPr/>
      </w:pPr>
      <w:r>
        <w:rPr/>
        <w:t xml:space="preserve">– </w:t>
      </w:r>
      <w:r>
        <w:rPr/>
        <w:t>Простите, Николай Алексеевич, – сказал Заболоцкий, – вы мой тезка, и скажу напрямик.</w:t>
      </w:r>
    </w:p>
    <w:p>
      <w:pPr>
        <w:pStyle w:val="Normal"/>
        <w:ind w:firstLine="360"/>
        <w:jc w:val="both"/>
        <w:rPr/>
      </w:pPr>
      <w:r>
        <w:rPr/>
        <w:t xml:space="preserve">– </w:t>
      </w:r>
      <w:r>
        <w:rPr/>
        <w:t>Сказывай, Миколка, от тебя и терновый венец приму.</w:t>
      </w:r>
    </w:p>
    <w:p>
      <w:pPr>
        <w:pStyle w:val="Normal"/>
        <w:ind w:firstLine="360"/>
        <w:jc w:val="both"/>
        <w:rPr/>
      </w:pPr>
      <w:r>
        <w:rPr/>
        <w:t xml:space="preserve">– </w:t>
      </w:r>
      <w:r>
        <w:rPr/>
        <w:t>Венца с собой не захватил, а что думаю, скажу, уговор – не сердитесь. На кой черт вам весь этот маскарад? Я ведь к поэту пришел, к своему коллеге, а попал, не знаю куда, к балаганному деду. Вы же университет кончили, языки знаете, зачем же дурака валять...</w:t>
      </w:r>
    </w:p>
    <w:p>
      <w:pPr>
        <w:pStyle w:val="Normal"/>
        <w:ind w:firstLine="360"/>
        <w:jc w:val="both"/>
        <w:rPr/>
      </w:pPr>
      <w:r>
        <w:rPr/>
        <w:t>Введенский и Хармс переглянулись.</w:t>
      </w:r>
    </w:p>
    <w:p>
      <w:pPr>
        <w:pStyle w:val="Normal"/>
        <w:ind w:firstLine="360"/>
        <w:jc w:val="both"/>
        <w:rPr/>
      </w:pPr>
      <w:r>
        <w:rPr/>
        <w:t xml:space="preserve">– </w:t>
      </w:r>
      <w:r>
        <w:rPr/>
        <w:t>Прощай чаек, – шепнул мне Даниил. Действительно, с хозяином произошло необыкновенное.</w:t>
      </w:r>
    </w:p>
    <w:p>
      <w:pPr>
        <w:pStyle w:val="Normal"/>
        <w:ind w:firstLine="360"/>
        <w:jc w:val="both"/>
        <w:rPr/>
      </w:pPr>
      <w:r>
        <w:rPr/>
        <w:t>Семидесятилетний дед превратился в средних лет человека (ему и было менее сорока) с колючим, холодным взглядом.</w:t>
      </w:r>
    </w:p>
    <w:p>
      <w:pPr>
        <w:pStyle w:val="Normal"/>
        <w:ind w:firstLine="360"/>
        <w:jc w:val="both"/>
        <w:rPr/>
      </w:pPr>
      <w:r>
        <w:rPr/>
        <w:t xml:space="preserve">– </w:t>
      </w:r>
      <w:r>
        <w:rPr/>
        <w:t>Вы кого ко мне привели, Даниил Иваныч и Александр Иваныч? Дома я или в гостях? Волен я вести себя, как мне заблагорассудится?</w:t>
      </w:r>
    </w:p>
    <w:p>
      <w:pPr>
        <w:pStyle w:val="Normal"/>
        <w:ind w:firstLine="360"/>
        <w:jc w:val="both"/>
        <w:rPr/>
      </w:pPr>
      <w:r>
        <w:rPr/>
        <w:t>От оканья и благости следа не осталось.</w:t>
      </w:r>
    </w:p>
    <w:p>
      <w:pPr>
        <w:pStyle w:val="Normal"/>
        <w:ind w:firstLine="360"/>
        <w:jc w:val="both"/>
        <w:rPr/>
      </w:pPr>
      <w:r>
        <w:rPr/>
        <w:t xml:space="preserve">– </w:t>
      </w:r>
      <w:r>
        <w:rPr/>
        <w:t>Хочу – псалом спою, а захочу – французскую шансонетку. – И, сказав, продемонстрировал знание канкана.</w:t>
      </w:r>
    </w:p>
    <w:p>
      <w:pPr>
        <w:pStyle w:val="Normal"/>
        <w:ind w:firstLine="360"/>
        <w:jc w:val="both"/>
        <w:rPr/>
      </w:pPr>
      <w:r>
        <w:rPr/>
        <w:t>Мы не дослушали, ближе-ближе к двери – и в коридор, смотрим, стоит в темноте отрок со связкой баранок.</w:t>
      </w:r>
    </w:p>
    <w:p>
      <w:pPr>
        <w:pStyle w:val="Normal"/>
        <w:ind w:firstLine="360"/>
        <w:jc w:val="both"/>
        <w:rPr/>
      </w:pPr>
      <w:r>
        <w:rPr/>
        <w:t xml:space="preserve">– </w:t>
      </w:r>
      <w:r>
        <w:rPr/>
        <w:t>Чего же вы, граждане, наделали? Злобен он и мстителен. Уходите подобру-поздорову».</w:t>
      </w:r>
    </w:p>
    <w:p>
      <w:pPr>
        <w:pStyle w:val="Normal"/>
        <w:ind w:firstLine="360"/>
        <w:jc w:val="both"/>
        <w:rPr/>
      </w:pPr>
      <w:r>
        <w:rPr/>
        <w:t>Воспоминания Бахтерева, не питавшего к Клюеву, очевидно, особой симпатии и также многое путающего, воссоздают, как и другие мемуарные свидетельства (например, Г.В. Иванова), характерно клюевскую ситуацию: травестийно-игровую.</w:t>
      </w:r>
    </w:p>
    <w:p>
      <w:pPr>
        <w:pStyle w:val="Normal"/>
        <w:ind w:firstLine="360"/>
        <w:jc w:val="both"/>
        <w:rPr/>
      </w:pPr>
      <w:r>
        <w:rPr/>
        <w:t>Перед нами двойник, человек-оборотень, желающий прикрыть свою подлинную сущность маскарадным костюмом и опереточными декорациями. Все это, до известной степени, достоверно. Но в чем заключалась подлинная сущность Клюева – ни Голлербаху, ни Бахтереву, ни серьезному Заболоцкому, ни другим посетителям разглядеть, к сожалению, не удалось.</w:t>
      </w:r>
    </w:p>
    <w:p>
      <w:pPr>
        <w:pStyle w:val="Normal"/>
        <w:ind w:firstLine="360"/>
        <w:jc w:val="both"/>
        <w:rPr/>
      </w:pPr>
      <w:r>
        <w:rPr/>
        <w:t>К 1925-1926 годам относится несколько стихотворений Клюева, где поэт пытается перейти на мажорный лад. Это «Богатырка», «Ленинград», «Застольная», выдержанные в приподнятом духе советской поэзии 1920-х годов. Значение этих произведений Клюева принято иногда преувеличивать. В.Г. Базанов считал их достойными «включения в самую строгую по отбору антологию советской поэзии». Однако «Новые песни» (так озаглавлен цикл из нескольких стихотворений в журнале «Звезда». 1926. №2) испорчены, на наш взгляд, тривиальной риторикой («Великое Первое Мая В рабочее стукнет окно) и отнюдь не свойственным Клюеву в эти годы жизнеутверждающим пафосом. Впрочем, есть и великолепные строки, особенно в стихотворении, посвященном Ленинграду. «Размер «Ленинграда», – подчеркивал Клюев, – взят из ощущения ритма плывущего корабля, из ощущения волн и береговых отгулов, а вовсе не из подражания «Воздушному кораблю» Лермонтова»:</w:t>
      </w:r>
    </w:p>
    <w:p>
      <w:pPr>
        <w:pStyle w:val="Normal"/>
        <w:ind w:firstLine="360"/>
        <w:jc w:val="both"/>
        <w:rPr/>
      </w:pPr>
      <w:r>
        <w:rPr/>
        <w:t xml:space="preserve">Как с волчьей метелицей споря, </w:t>
      </w:r>
    </w:p>
    <w:p>
      <w:pPr>
        <w:pStyle w:val="Normal"/>
        <w:ind w:firstLine="360"/>
        <w:jc w:val="both"/>
        <w:rPr/>
      </w:pPr>
      <w:r>
        <w:rPr/>
        <w:t xml:space="preserve">По-лоцмански зорко лобат, </w:t>
      </w:r>
    </w:p>
    <w:p>
      <w:pPr>
        <w:pStyle w:val="Normal"/>
        <w:ind w:firstLine="360"/>
        <w:jc w:val="both"/>
        <w:rPr/>
      </w:pPr>
      <w:r>
        <w:rPr/>
        <w:t xml:space="preserve">У лысины хмурого моря </w:t>
      </w:r>
    </w:p>
    <w:p>
      <w:pPr>
        <w:pStyle w:val="Normal"/>
        <w:ind w:firstLine="360"/>
        <w:jc w:val="both"/>
        <w:rPr/>
      </w:pPr>
      <w:r>
        <w:rPr/>
        <w:t>Стоит богатырь-Ленинград.</w:t>
      </w:r>
    </w:p>
    <w:p>
      <w:pPr>
        <w:pStyle w:val="Normal"/>
        <w:ind w:firstLine="360"/>
        <w:jc w:val="both"/>
        <w:rPr/>
      </w:pPr>
      <w:r>
        <w:rPr/>
        <w:t xml:space="preserve">Гудят ему волны о крае, </w:t>
      </w:r>
    </w:p>
    <w:p>
      <w:pPr>
        <w:pStyle w:val="Normal"/>
        <w:ind w:firstLine="360"/>
        <w:jc w:val="both"/>
        <w:rPr/>
      </w:pPr>
      <w:r>
        <w:rPr/>
        <w:t xml:space="preserve">Где юность и Мая краса, </w:t>
      </w:r>
    </w:p>
    <w:p>
      <w:pPr>
        <w:pStyle w:val="Normal"/>
        <w:ind w:firstLine="360"/>
        <w:jc w:val="both"/>
        <w:rPr/>
      </w:pPr>
      <w:r>
        <w:rPr/>
        <w:t xml:space="preserve">И ветер лапландский вздувает </w:t>
      </w:r>
    </w:p>
    <w:p>
      <w:pPr>
        <w:pStyle w:val="Normal"/>
        <w:ind w:firstLine="360"/>
        <w:jc w:val="both"/>
        <w:rPr/>
      </w:pPr>
      <w:r>
        <w:rPr/>
        <w:t>В гранитных зрачках паруса.</w:t>
      </w:r>
    </w:p>
    <w:p>
      <w:pPr>
        <w:pStyle w:val="Normal"/>
        <w:ind w:firstLine="360"/>
        <w:jc w:val="both"/>
        <w:rPr/>
      </w:pPr>
      <w:r>
        <w:rPr/>
        <w:t>Более точно отражает подлинные настроения Клюева 1920-х годов стихотворение «Наша собачка у ворот отлаяла...», чудом проникшее тогда в печать. В нем преломилась основная тема позднего Клюева – гибель старой избяной России, навсегда утратившей свою сказочную красоту. «А давно ли Россия избою куталась, – В подголовнике бисеры, шелка багдадские», – горестно вопрошает Клюев. Сравнивая Россию с девушкой-староверкой Настенькой (из романа П.И. Мельникова-Печерского «В лесах»), Клюев сокрушается: «Аль опоена, аль окурена, Только сгибла краса волоокая». Страшная картина современной России в этом стихотворении («Люди обезлюдены, звери обеззверены...») предвосхищает аналогичные по духу сцены из «Погорельщины». Клюев любил это стихотворение и часто читал его в 1920-е годы, выступая на вечерах. Сохранилась надпись Клюева на одной из его фотографий, сделанная в 1927 году: «Это я – Николай Клюев, читал в библиотеке мою любимую Настеньку, Вечер и др. За глаза упорные слушателей юных».</w:t>
      </w:r>
    </w:p>
    <w:p>
      <w:pPr>
        <w:pStyle w:val="Normal"/>
        <w:ind w:firstLine="360"/>
        <w:jc w:val="both"/>
        <w:rPr/>
      </w:pPr>
      <w:r>
        <w:rPr/>
        <w:t>Как бы опровергая собственные «Новые песни», Клюев в других своих произведениях скорбит о гибнущей на его глазах старой России (уповая, однако, на ее возрождение в будущем). Курс на социалистическую индустриализацию страны, принятый XIV съездом ВКП(б), наступление на патриархальную деревню, ломка старых устоев жизни – все это виделось Клюеву торжеством «железа», «зверя», «татарщины». Сохранилось несколько стихотворений Клюева 1920-х годов, где вновь и вновь повторяется этот трагический мотив. Вот строки одного из них (1925):</w:t>
      </w:r>
    </w:p>
    <w:p>
      <w:pPr>
        <w:pStyle w:val="Normal"/>
        <w:ind w:firstLine="360"/>
        <w:jc w:val="both"/>
        <w:rPr/>
      </w:pPr>
      <w:r>
        <w:rPr/>
        <w:t xml:space="preserve">Это новые злые песни – </w:t>
      </w:r>
    </w:p>
    <w:p>
      <w:pPr>
        <w:pStyle w:val="Normal"/>
        <w:ind w:firstLine="360"/>
        <w:jc w:val="both"/>
        <w:rPr/>
      </w:pPr>
      <w:r>
        <w:rPr/>
        <w:t xml:space="preserve">Волчий брех и вороний грай... </w:t>
      </w:r>
    </w:p>
    <w:p>
      <w:pPr>
        <w:pStyle w:val="Normal"/>
        <w:ind w:firstLine="360"/>
        <w:jc w:val="both"/>
        <w:rPr/>
      </w:pPr>
      <w:r>
        <w:rPr/>
        <w:t xml:space="preserve">На московской кровавой Пресне </w:t>
      </w:r>
    </w:p>
    <w:p>
      <w:pPr>
        <w:pStyle w:val="Normal"/>
        <w:ind w:firstLine="360"/>
        <w:jc w:val="both"/>
        <w:rPr/>
      </w:pPr>
      <w:r>
        <w:rPr/>
        <w:t>Не взрастет словесный Китай,</w:t>
      </w:r>
    </w:p>
    <w:p>
      <w:pPr>
        <w:pStyle w:val="Normal"/>
        <w:ind w:firstLine="360"/>
        <w:jc w:val="both"/>
        <w:rPr/>
      </w:pPr>
      <w:r>
        <w:rPr/>
        <w:t xml:space="preserve">И не склонится Русь-белица </w:t>
      </w:r>
    </w:p>
    <w:p>
      <w:pPr>
        <w:pStyle w:val="Normal"/>
        <w:ind w:firstLine="360"/>
        <w:jc w:val="both"/>
        <w:rPr/>
      </w:pPr>
      <w:r>
        <w:rPr/>
        <w:t xml:space="preserve">Над убрусом, где златен лик. </w:t>
      </w:r>
    </w:p>
    <w:p>
      <w:pPr>
        <w:pStyle w:val="Normal"/>
        <w:ind w:firstLine="360"/>
        <w:jc w:val="both"/>
        <w:rPr/>
      </w:pPr>
      <w:r>
        <w:rPr/>
        <w:t xml:space="preserve">По-речному таит страница </w:t>
      </w:r>
    </w:p>
    <w:p>
      <w:pPr>
        <w:pStyle w:val="Normal"/>
        <w:ind w:firstLine="360"/>
        <w:jc w:val="both"/>
        <w:rPr/>
      </w:pPr>
      <w:r>
        <w:rPr/>
        <w:t>Лебединый отлетный крик.</w:t>
      </w:r>
    </w:p>
    <w:p>
      <w:pPr>
        <w:pStyle w:val="Normal"/>
        <w:ind w:firstLine="360"/>
        <w:jc w:val="both"/>
        <w:rPr/>
      </w:pPr>
      <w:r>
        <w:rPr/>
        <w:t xml:space="preserve">Отлетает Русь, отлетает </w:t>
      </w:r>
    </w:p>
    <w:p>
      <w:pPr>
        <w:pStyle w:val="Normal"/>
        <w:ind w:firstLine="360"/>
        <w:jc w:val="both"/>
        <w:rPr/>
      </w:pPr>
      <w:r>
        <w:rPr/>
        <w:t>С косогоров, лазов, лесов...</w:t>
      </w:r>
    </w:p>
    <w:p>
      <w:pPr>
        <w:pStyle w:val="Normal"/>
        <w:ind w:firstLine="360"/>
        <w:jc w:val="both"/>
        <w:rPr/>
      </w:pPr>
      <w:r>
        <w:rPr/>
        <w:t>24 декабря 1925 года в Ленинград приезжает Есенин. Остановившись в гостинице «Англетер» (в двух шагах от дома, где жил Клюев), он в течение последующих дней неоднократно встречается с «песенным братом». (Существует несколько описаний их последней встречи, достаточно разноречивых.)</w:t>
      </w:r>
    </w:p>
    <w:p>
      <w:pPr>
        <w:pStyle w:val="Normal"/>
        <w:ind w:firstLine="360"/>
        <w:jc w:val="both"/>
        <w:rPr/>
      </w:pPr>
      <w:r>
        <w:rPr/>
        <w:t>Известие о смерти Есенина Клюеву принес П.Н. Медведев. В сохранившихся записях Медведева читаем:</w:t>
      </w:r>
    </w:p>
    <w:p>
      <w:pPr>
        <w:pStyle w:val="Normal"/>
        <w:ind w:firstLine="360"/>
        <w:jc w:val="both"/>
        <w:rPr/>
      </w:pPr>
      <w:r>
        <w:rPr/>
        <w:t>«Выслушал спокойно (наружно). «Этого и нужно было ждать». Замолкли.</w:t>
      </w:r>
    </w:p>
    <w:p>
      <w:pPr>
        <w:pStyle w:val="Normal"/>
        <w:ind w:firstLine="360"/>
        <w:jc w:val="both"/>
        <w:rPr/>
      </w:pPr>
      <w:r>
        <w:rPr/>
        <w:t>Клюев поднялся, вынул из комода свечу, зажег у божницы и начал молиться за упокой души.</w:t>
      </w:r>
    </w:p>
    <w:p>
      <w:pPr>
        <w:pStyle w:val="Normal"/>
        <w:ind w:firstLine="360"/>
        <w:jc w:val="both"/>
        <w:rPr/>
      </w:pPr>
      <w:r>
        <w:rPr/>
        <w:t>Сел. Не выдержал – заплакал. "Я говорил Сереженьке и писал к нему: Брось эту жизнь. Собакой у твоего порога лягу. Ветру не дам на тебя дохнуть. Рабом твоим буду. Не поверил – зависть, мол, к литер&lt;атурной&gt; славе. Обещал 10 лет не брать пера в руки. Не поверил – обманываю. А слава вот к чему приводит"».</w:t>
      </w:r>
    </w:p>
    <w:p>
      <w:pPr>
        <w:pStyle w:val="Normal"/>
        <w:ind w:firstLine="360"/>
        <w:jc w:val="both"/>
        <w:rPr/>
      </w:pPr>
      <w:r>
        <w:rPr/>
        <w:t>А 29 декабря вечером в помещении Всероссийского Союза писателей на Фонтанке, где проходила гражданская панихида, Клюев прощался с Есениным. Находясь в толпе людей, неотрывно смотрел в лицо мертвому. «Когда у гроба стоял Николай Клюев, по его щекам текли слезы», – вспоминает очевидец Н. Браун. На известной фотографии, сделанной в тот же день, Клюев стоит у изголовья гроба; рядом с ним – С.А. Толстая, Ионов, Садофьев, Эрлих и др. Когда стали опускать крышку, он склонился над телом, долго что-то шептал и целовал Есенина. Потом провожал гроб по Невскому до Московского вокзала.</w:t>
      </w:r>
    </w:p>
    <w:p>
      <w:pPr>
        <w:pStyle w:val="Normal"/>
        <w:ind w:firstLine="360"/>
        <w:jc w:val="both"/>
        <w:rPr/>
      </w:pPr>
      <w:r>
        <w:rPr/>
        <w:t>Смерть Есенина потрясла Клюева; до конца своих дней он вспоминал о нем, укоризненно, но с неизменной любовью. Часто рассказывал сны, в которых являлся Есенин. Но истинным памятником ушедшему другу была поэма-реквием «Плач о Сергее Есенине» (1926). Горько, навзрыд оплакивая Есенина («Овдовел я без тебя, как печь без помяльца»), Клюев, как и в «Четвертом Риме», грозит «отступнику», осыпает его упреками:</w:t>
      </w:r>
    </w:p>
    <w:p>
      <w:pPr>
        <w:pStyle w:val="Normal"/>
        <w:ind w:firstLine="360"/>
        <w:jc w:val="both"/>
        <w:rPr/>
      </w:pPr>
      <w:r>
        <w:rPr/>
        <w:t xml:space="preserve">А всё за грехи, за измену зыбке, </w:t>
      </w:r>
    </w:p>
    <w:p>
      <w:pPr>
        <w:pStyle w:val="Normal"/>
        <w:ind w:firstLine="360"/>
        <w:jc w:val="both"/>
        <w:rPr/>
      </w:pPr>
      <w:r>
        <w:rPr/>
        <w:t>Запечным богам Медосту да Власу.</w:t>
      </w:r>
    </w:p>
    <w:p>
      <w:pPr>
        <w:pStyle w:val="Normal"/>
        <w:ind w:firstLine="360"/>
        <w:jc w:val="both"/>
        <w:rPr/>
      </w:pPr>
      <w:r>
        <w:rPr/>
        <w:t>Поэма характерна для «эпического» стиля позднего Клюева. В ней органически сливаются воедино оба потока клюевской поэзии: эпос и лирика, стилизация и «свое». В.Г. Базанов отмечал, что это «произведение многоплановое, затемненное густым слоем метафор-загадок, сложной символикой». Невозможно установить, подчеркивал исследователь, все фольклорные источники «Плача...». Впрочем, основной эпиграф («Мы свое отбаяли до срока – Журавли, застигнутые вьюгой...») прочитывается без труда: это строки самого Клюева (изъятые из текста поэмы по цензурным причинам), не только скорбящего о Есенине, но и сознающего собственную обреченность.</w:t>
      </w:r>
    </w:p>
    <w:p>
      <w:pPr>
        <w:pStyle w:val="Normal"/>
        <w:ind w:firstLine="360"/>
        <w:jc w:val="both"/>
        <w:rPr/>
      </w:pPr>
      <w:r>
        <w:rPr/>
        <w:t>В течение 1926 года Клюев не раз выступал с чтением этой поэмы. Одно из его выступлений запечатлено в романе Ольги Форш «Сумасшедший корабль»; Клюев выведен здесь под именем Микулы.</w:t>
      </w:r>
    </w:p>
    <w:p>
      <w:pPr>
        <w:pStyle w:val="Normal"/>
        <w:ind w:firstLine="360"/>
        <w:jc w:val="both"/>
        <w:rPr/>
      </w:pPr>
      <w:r>
        <w:rPr/>
        <w:t>«Он вышел с правом, властно, как поцелуйный брат, пестун и учитель. Поклонился публике земно – так дьяк в опере кланяется Годунову. Выпрямился и слегка вперед выдвинул лицо с защуренными на миг глазами. Лицо уже было овеяно собранной песенной силой. Вдруг Микула распахнул веки и без ошибки, как разящую стрелу, пустил голос.</w:t>
      </w:r>
    </w:p>
    <w:p>
      <w:pPr>
        <w:pStyle w:val="Normal"/>
        <w:ind w:firstLine="360"/>
        <w:jc w:val="both"/>
        <w:rPr/>
      </w:pPr>
      <w:r>
        <w:rPr/>
        <w:t>Он разделил помин души на две части. В первой его встреча юноши-поэта, во второй – измена этого юноши пестуну и старшему брату, и себе самому. &lt;...&gt;</w:t>
      </w:r>
    </w:p>
    <w:p>
      <w:pPr>
        <w:pStyle w:val="Normal"/>
        <w:ind w:firstLine="360"/>
        <w:jc w:val="both"/>
        <w:rPr/>
      </w:pPr>
      <w:r>
        <w:rPr/>
        <w:t>Еще под обаянием этой песенной нежности были люди, как вдруг он шагнул ближе к рампе, подобрался, как тигр для прыжка, и зашипел язвительно, с таким древним, накопленным ядом, что сделалось жутко.</w:t>
      </w:r>
    </w:p>
    <w:p>
      <w:pPr>
        <w:pStyle w:val="Normal"/>
        <w:ind w:firstLine="360"/>
        <w:jc w:val="both"/>
        <w:rPr/>
      </w:pPr>
      <w:r>
        <w:rPr/>
        <w:t>Уже не было любящей, покрывающей слабости матери, отец-колдун пытал жестоко, как тот, в «Страшной мести», Катеринину душу за то, что не послушала его слов. &lt;...&gt;</w:t>
      </w:r>
    </w:p>
    <w:p>
      <w:pPr>
        <w:pStyle w:val="Normal"/>
        <w:ind w:firstLine="360"/>
        <w:jc w:val="both"/>
        <w:rPr/>
      </w:pPr>
      <w:r>
        <w:rPr/>
        <w:t>Никто не уловил перехода, когда он, сделав еще один мелкий шажок вперед, стал говорить уже не свои, а стихи того поэта, ушедшего. &lt;...&gt; Было до такой верности похоже на голос того, когда с глухим отчаянием, ухарством, с пьяной икотой он кончил:</w:t>
      </w:r>
    </w:p>
    <w:p>
      <w:pPr>
        <w:pStyle w:val="Normal"/>
        <w:ind w:firstLine="360"/>
        <w:jc w:val="both"/>
        <w:rPr/>
      </w:pPr>
      <w:r>
        <w:rPr/>
        <w:t xml:space="preserve">Ты Рассея моя... Рас... сея... </w:t>
      </w:r>
    </w:p>
    <w:p>
      <w:pPr>
        <w:pStyle w:val="Normal"/>
        <w:ind w:firstLine="360"/>
        <w:jc w:val="both"/>
        <w:rPr/>
      </w:pPr>
      <w:r>
        <w:rPr/>
        <w:t>Азиатская сторона...</w:t>
      </w:r>
    </w:p>
    <w:p>
      <w:pPr>
        <w:pStyle w:val="Normal"/>
        <w:ind w:firstLine="360"/>
        <w:jc w:val="both"/>
        <w:rPr/>
      </w:pPr>
      <w:r>
        <w:rPr/>
        <w:t>С умеренным вожделением у публики было кончено. Люди притихли, побледнев от настоящего испуга. Чудовищно было для чувств обывателя это нарушение уважения к смерти, к всеобщим эстетическим и этическим вкусам.</w:t>
      </w:r>
    </w:p>
    <w:p>
      <w:pPr>
        <w:pStyle w:val="Normal"/>
        <w:ind w:firstLine="360"/>
        <w:jc w:val="both"/>
        <w:rPr/>
      </w:pPr>
      <w:r>
        <w:rPr/>
        <w:t>Микула опять ударил земно поклон, рукой тронув паркет эстрады, и вышел торжественно в лекторскую. Его спросили:</w:t>
      </w:r>
    </w:p>
    <w:p>
      <w:pPr>
        <w:pStyle w:val="Normal"/>
        <w:ind w:firstLine="360"/>
        <w:jc w:val="both"/>
        <w:rPr/>
      </w:pPr>
      <w:r>
        <w:rPr/>
        <w:t xml:space="preserve">– </w:t>
      </w:r>
      <w:r>
        <w:rPr/>
        <w:t>Как могли вы...</w:t>
      </w:r>
    </w:p>
    <w:p>
      <w:pPr>
        <w:pStyle w:val="Normal"/>
        <w:ind w:firstLine="360"/>
        <w:jc w:val="both"/>
        <w:rPr/>
      </w:pPr>
      <w:r>
        <w:rPr/>
        <w:t>И вдруг по глазам, поголубевшим, как у врубелевского Пана, увиделось, что он человеческого языка и чувств не знает вовсе и не поймет произведенного впечатления. Он действовал в каком-то одному ему внятном, собственном праве.</w:t>
      </w:r>
    </w:p>
    <w:p>
      <w:pPr>
        <w:pStyle w:val="Normal"/>
        <w:ind w:firstLine="360"/>
        <w:jc w:val="both"/>
        <w:rPr/>
      </w:pPr>
      <w:r>
        <w:rPr/>
        <w:t xml:space="preserve">– </w:t>
      </w:r>
      <w:r>
        <w:rPr/>
        <w:t>По-мя-нуть захотелось, – сказал он по-бабьи, с растяжкой. – Я ведь плачу о нем. Почто не слушал меня? Жил бы! И ведь знал я, что так-то он кончит. В последний раз виделись, знал – это прощальный час. Смотрю, чернота уж всего облепила...</w:t>
      </w:r>
    </w:p>
    <w:p>
      <w:pPr>
        <w:pStyle w:val="Normal"/>
        <w:ind w:firstLine="360"/>
        <w:jc w:val="both"/>
        <w:rPr/>
      </w:pPr>
      <w:r>
        <w:rPr/>
        <w:t xml:space="preserve">– </w:t>
      </w:r>
      <w:r>
        <w:rPr/>
        <w:t>Зачем же вы оставили его одного? Тут-то вам и не отходить.</w:t>
      </w:r>
    </w:p>
    <w:p>
      <w:pPr>
        <w:pStyle w:val="Normal"/>
        <w:ind w:firstLine="360"/>
        <w:jc w:val="both"/>
        <w:rPr/>
      </w:pPr>
      <w:r>
        <w:rPr/>
        <w:t xml:space="preserve">– </w:t>
      </w:r>
      <w:r>
        <w:rPr/>
        <w:t>Много раньше увещал, – неохотно пояснил он. – Да разве он слушался? Ругался. А уж если весь черный, так мудрому отойти. Не то на меня самого чернота его перекинуться может! Когда суд над человеком свершается, в него мешаться нельзя. Я домой пошел. Не спал, ведь, – плакал».</w:t>
      </w:r>
    </w:p>
    <w:p>
      <w:pPr>
        <w:pStyle w:val="Normal"/>
        <w:ind w:firstLine="360"/>
        <w:jc w:val="both"/>
        <w:rPr/>
      </w:pPr>
      <w:r>
        <w:rPr/>
        <w:t>Сравним этот яркий пластический образ, созданный Ольгой Форш, с более сдержанными воспоминаниями одного из знакомых Клюева той поры – Г.И. Майфета* [Григорий Иосифович Майфет (1903-1975) – украинский литературовед. Воспоминания о Клюеве написаны в 1973 г.] и убедимся, что они совпадают в главном: авторское чтение «Плача» производило на слушателей магическое впечатление.</w:t>
      </w:r>
    </w:p>
    <w:p>
      <w:pPr>
        <w:pStyle w:val="Normal"/>
        <w:ind w:firstLine="360"/>
        <w:jc w:val="both"/>
        <w:rPr/>
      </w:pPr>
      <w:r>
        <w:rPr/>
        <w:t>«Бывшее Купеческое собрание (что у Пяти углов) с начала 1920-х годов стало Клубом совторгслужащих, а фактически – ленинградской интеллигенции – с прекрасной библиотекой и отличным лекционным залом, в котором каждую субботу выступали «живые» ленинградские писатели с чтением своих еще неопубликованных произведений – стихов и прозы.</w:t>
      </w:r>
    </w:p>
    <w:p>
      <w:pPr>
        <w:pStyle w:val="Normal"/>
        <w:ind w:firstLine="360"/>
        <w:jc w:val="both"/>
        <w:rPr/>
      </w:pPr>
      <w:r>
        <w:rPr/>
        <w:t>Периодически наезжая в Северную Пальмиру, я слушал в этом клубе молодого серапионовца Каверина, поэта Всеволода Рождественского, уникального поэта-переводчика с русского на немецкий Василия Васильевича Гельмерсена (а точнее – Хьельмерсена): кто знает сейчас это имя хотя бы понаслышке?.. Да, «дела давно минувших дней», а «мы – ленивы и нелюбопытны»...</w:t>
      </w:r>
    </w:p>
    <w:p>
      <w:pPr>
        <w:pStyle w:val="Normal"/>
        <w:ind w:firstLine="360"/>
        <w:jc w:val="both"/>
        <w:rPr/>
      </w:pPr>
      <w:r>
        <w:rPr/>
        <w:t>Там же посчастливилось услышать и «Плач о Сергее Есенине» Николая Алексеевича Клюева.</w:t>
      </w:r>
    </w:p>
    <w:p>
      <w:pPr>
        <w:pStyle w:val="Normal"/>
        <w:ind w:firstLine="360"/>
        <w:jc w:val="both"/>
        <w:rPr/>
      </w:pPr>
      <w:r>
        <w:rPr/>
        <w:t>Смерть Сергея Есенина была еще слишком жива в памяти у всех летом (или ранней осенью) 1926 года, и сравнительно небольшой зал был переполнен сверх всяких мыслимых пределов: в подлинном смысле – яблоку негде упасть.</w:t>
      </w:r>
    </w:p>
    <w:p>
      <w:pPr>
        <w:pStyle w:val="Normal"/>
        <w:ind w:firstLine="360"/>
        <w:jc w:val="both"/>
        <w:rPr/>
      </w:pPr>
      <w:r>
        <w:rPr/>
        <w:t>Клюев появился на эстраде в своей обычной одежде – поддевке, из-под которой виднелась косоворотка, и сапогах, стриженный в кружок (пиджака с галстухом, сколько помнится, он никогда не носил) – ни дать, ни взять, «мужичок-полевичок» древнерусских сказок...</w:t>
      </w:r>
    </w:p>
    <w:p>
      <w:pPr>
        <w:pStyle w:val="Normal"/>
        <w:ind w:firstLine="360"/>
        <w:jc w:val="both"/>
        <w:rPr/>
      </w:pPr>
      <w:r>
        <w:rPr/>
      </w:r>
    </w:p>
    <w:p>
      <w:pPr>
        <w:pStyle w:val="Normal"/>
        <w:ind w:firstLine="360"/>
        <w:jc w:val="both"/>
        <w:rPr/>
      </w:pPr>
      <w:r>
        <w:rPr/>
        <w:t>Выйдя на авансцену, он положил аудитории земной поклон и с некоторой дрожью в голосе огласил –</w:t>
      </w:r>
    </w:p>
    <w:p>
      <w:pPr>
        <w:pStyle w:val="Normal"/>
        <w:ind w:firstLine="360"/>
        <w:jc w:val="both"/>
        <w:rPr/>
      </w:pPr>
      <w:r>
        <w:rPr/>
        <w:t>Плач о Сергее Есенине.</w:t>
      </w:r>
    </w:p>
    <w:p>
      <w:pPr>
        <w:pStyle w:val="Normal"/>
        <w:ind w:firstLine="360"/>
        <w:jc w:val="both"/>
        <w:rPr/>
      </w:pPr>
      <w:r>
        <w:rPr/>
        <w:t>Когда потом стихи появились отдельным изданием с предисловием критика-марксиста Павла Николаевича Медведева (откуда они сейчас и заимствованы), не один я, но многие тщетно искали в них хотя бы отдаленнейших признаков тех неотразимых чар, которые столь впечатляли в авторском исполнении. Клюев был превосходный, редкостный чтец, а кому не ведомы чары авторского чтения?</w:t>
      </w:r>
    </w:p>
    <w:p>
      <w:pPr>
        <w:pStyle w:val="Normal"/>
        <w:ind w:firstLine="360"/>
        <w:jc w:val="both"/>
        <w:rPr/>
      </w:pPr>
      <w:r>
        <w:rPr/>
        <w:t>Цикл в его исполнении захватывал разнообразием форм, ритмов, строфики; казался некиим оперным действом во всеоружии полифонии, контрапункта, симфонизма. Но, разумеется, прежде всего захватывало содержание, эмоция, взволнованность – глубокая, искренняя, непритворная...</w:t>
      </w:r>
    </w:p>
    <w:p>
      <w:pPr>
        <w:pStyle w:val="Normal"/>
        <w:ind w:firstLine="360"/>
        <w:jc w:val="both"/>
        <w:rPr/>
      </w:pPr>
      <w:r>
        <w:rPr/>
        <w:t>Лирические миниатюры мозаически слагались в цельное повествование со своеобразно преломленным сюжетом, достигавшим кульминации в нагнетании зловещих птиц с Удавницей во главе:</w:t>
      </w:r>
    </w:p>
    <w:p>
      <w:pPr>
        <w:pStyle w:val="Normal"/>
        <w:ind w:firstLine="360"/>
        <w:jc w:val="both"/>
        <w:rPr/>
      </w:pPr>
      <w:r>
        <w:rPr/>
        <w:t xml:space="preserve">Ты одень на шеюшку </w:t>
      </w:r>
    </w:p>
    <w:p>
      <w:pPr>
        <w:pStyle w:val="Normal"/>
        <w:ind w:firstLine="360"/>
        <w:jc w:val="both"/>
        <w:rPr/>
      </w:pPr>
      <w:r>
        <w:rPr/>
        <w:t>Золотую денежку!..</w:t>
      </w:r>
    </w:p>
    <w:p>
      <w:pPr>
        <w:pStyle w:val="Normal"/>
        <w:ind w:firstLine="360"/>
        <w:jc w:val="both"/>
        <w:rPr/>
      </w:pPr>
      <w:r>
        <w:rPr/>
        <w:t>Нагнетание разрешалось «успокоением»:</w:t>
      </w:r>
    </w:p>
    <w:p>
      <w:pPr>
        <w:pStyle w:val="Normal"/>
        <w:ind w:firstLine="360"/>
        <w:jc w:val="both"/>
        <w:rPr/>
      </w:pPr>
      <w:r>
        <w:rPr/>
        <w:t xml:space="preserve">Тихо ложится на склоны </w:t>
      </w:r>
    </w:p>
    <w:p>
      <w:pPr>
        <w:pStyle w:val="Normal"/>
        <w:ind w:firstLine="360"/>
        <w:jc w:val="both"/>
        <w:rPr/>
      </w:pPr>
      <w:r>
        <w:rPr/>
        <w:t>Белый ромашковый цвет...</w:t>
      </w:r>
    </w:p>
    <w:p>
      <w:pPr>
        <w:pStyle w:val="Normal"/>
        <w:ind w:firstLine="360"/>
        <w:jc w:val="both"/>
        <w:rPr/>
      </w:pPr>
      <w:r>
        <w:rPr/>
        <w:t>Как всегда, находясь во власти пресловутого аристотелева «катарсиса», человек теряет ощущение времени, – так случилось и тогда: слушатели очнулись, когда поэт, окончив чтение, вновь опустился перед аудиторией в земном поклоне, после чего поспешно покинул сцену...</w:t>
      </w:r>
    </w:p>
    <w:p>
      <w:pPr>
        <w:pStyle w:val="Normal"/>
        <w:ind w:firstLine="360"/>
        <w:jc w:val="both"/>
        <w:rPr/>
      </w:pPr>
      <w:r>
        <w:rPr/>
        <w:t>Я оглянул зал из ложи: весь он – словно усыпан снегом – в белых платках. Коснулся собственных щек: они, как и у всех, мокры от слез...</w:t>
      </w:r>
    </w:p>
    <w:p>
      <w:pPr>
        <w:pStyle w:val="Normal"/>
        <w:ind w:firstLine="360"/>
        <w:jc w:val="both"/>
        <w:rPr/>
      </w:pPr>
      <w:r>
        <w:rPr/>
        <w:t>Выступление Клюева было воспринято и пережито аудиторией как росстани, тризна, поминки, своеобразная литературная панихида...».</w:t>
      </w:r>
    </w:p>
    <w:p>
      <w:pPr>
        <w:pStyle w:val="Normal"/>
        <w:ind w:firstLine="360"/>
        <w:jc w:val="both"/>
        <w:rPr/>
      </w:pPr>
      <w:r>
        <w:rPr/>
        <w:t>Поэма «Плач о Сергее Есенине» была полностью напечатана ленинградским издательством «Прибой» в начале 1927 года. Книга открывалась «Плачем...», а большую часть ее составляло исследование П.Н. Медведева «Пути и перепутья Сергея Есенина». Оценивая поэму Клюева, Медведев, между прочим, писал:</w:t>
      </w:r>
    </w:p>
    <w:p>
      <w:pPr>
        <w:pStyle w:val="Normal"/>
        <w:ind w:firstLine="360"/>
        <w:jc w:val="both"/>
        <w:rPr/>
      </w:pPr>
      <w:r>
        <w:rPr/>
        <w:t>«Это – не поэма. Это – и не похоронная заплачка, дающая выход только чувству личной потери и скорби. Это – именно плач, подобный плачам Иеремии, Даниила Заточника, Ярославны, князя Василька. В нем личное переплетается с общественным, глубоко интимное с общеисторическим, скорбь с размышлением...»</w:t>
      </w:r>
    </w:p>
    <w:p>
      <w:pPr>
        <w:pStyle w:val="Normal"/>
        <w:ind w:firstLine="360"/>
        <w:jc w:val="both"/>
        <w:rPr/>
      </w:pPr>
      <w:r>
        <w:rPr/>
        <w:t>В 1920-е годы Клюев все более тяготеет к эпике. «Плач о Сергее Есенине» сменяет поэма «Заозерье», за нею следуют «Деревня», «Погорельщина» и «Песнь о Великой Матери». Все эти произведения родственны между собой. В них изображен уже исчезнувший крестьянский мир: одухотворенный мужицкий труд, красота народных праздников, обрядов, поверий. Глухая северная деревушка в поэме «Заозерье» превращается под пером Клюева в небольшое сказочное царство, где властвует «лесной поп» – отец Алексей, где чтут деревенских богов – Медоста, Фрола и Лавра, где «свадьбы на диво» и «у баб чистота по лавкам». Налицо и орнамент экзотического Востока: «И Сиам гостит до рассветок В избяном высоком углу».</w:t>
      </w:r>
    </w:p>
    <w:p>
      <w:pPr>
        <w:pStyle w:val="Normal"/>
        <w:ind w:firstLine="360"/>
        <w:jc w:val="both"/>
        <w:rPr/>
      </w:pPr>
      <w:r>
        <w:rPr/>
        <w:t>Выступая 1 октября 1927 года с чтением этой поэмы в Геологическом комитете, Клюев говорил:</w:t>
      </w:r>
    </w:p>
    <w:p>
      <w:pPr>
        <w:pStyle w:val="Normal"/>
        <w:ind w:firstLine="360"/>
        <w:jc w:val="both"/>
        <w:rPr/>
      </w:pPr>
      <w:r>
        <w:rPr/>
        <w:t>«Сквозь бесформенные видения настоящего я ввожу вас в светлый чарующий мир Заозерья, где люди и твари проходят круг своего земного бытия под могущественным и благодатным наитием существа «с окуньим плеском в глазах» – отца Алексея, каких видели и знали Саровские леса, темные дубы Месопотамии и подземные храмы Сиама».</w:t>
      </w:r>
    </w:p>
    <w:p>
      <w:pPr>
        <w:pStyle w:val="Normal"/>
        <w:ind w:firstLine="360"/>
        <w:jc w:val="both"/>
        <w:rPr/>
      </w:pPr>
      <w:r>
        <w:rPr/>
        <w:t>Материальное положение Клюева в те годы оставалось непрочным. Случайные выступления и публикации в периодической печати помогали мало. К тому же ухудшалось здоровье, подорванное тяжелым заболеванием летом 1926 года. «Очень тяжело болен, – писал Клюев в конце июля 1926 года Т.П. Архиповой (жене Н.И. Архипова), – будет скоро операция, след&lt;ующие&gt; месяцев шесть придется страдать...».</w:t>
      </w:r>
    </w:p>
    <w:p>
      <w:pPr>
        <w:pStyle w:val="Normal"/>
        <w:ind w:firstLine="360"/>
        <w:jc w:val="both"/>
        <w:rPr/>
      </w:pPr>
      <w:r>
        <w:rPr/>
        <w:t>С конца 1926 года почти во всех официальных ходатайствах Клюева упоминается о его тяжелой болезни. Так, 4 декабря 1926 года в Ленинградское отделение Всероссийского Союза писателей поступило от Клюева следующее заявление:</w:t>
      </w:r>
    </w:p>
    <w:p>
      <w:pPr>
        <w:pStyle w:val="Normal"/>
        <w:ind w:firstLine="360"/>
        <w:jc w:val="both"/>
        <w:rPr/>
      </w:pPr>
      <w:r>
        <w:rPr/>
        <w:t>«Довожу до сведения Союза, что книгоиздательством «Прибой» куплена у меня моя поэма под названием «Плачь &lt;так! – К.А&gt; об Есенине» за сумму двести рублей (200 руб.), которые и уплачены мне упомянутым книгоиздательством в два срока – сполна. По болезни и задолженности исрасходование &lt;так! – К.А.&gt; этих денег следующее: за комнату за шесть месяцев 43 руб. 80 коп., на покупку дров 20 руб., за уход и ночные дежурства во время моей последней болезни на дому – санитару 93 руб. за месяц и один день &lt;...&gt; я крайне нуждаюсь – нужно сносное питание, ежедневные перевязки и лекарства. О помощи усердно прошу Союз».</w:t>
      </w:r>
    </w:p>
    <w:p>
      <w:pPr>
        <w:pStyle w:val="Normal"/>
        <w:ind w:firstLine="360"/>
        <w:jc w:val="both"/>
        <w:rPr/>
      </w:pPr>
      <w:r>
        <w:rPr/>
        <w:t>В начале января 1927 года на одной из «пятниц» в Ленинградском Союзе поэтов П.Н. Медведев прочитал доклад о творчестве Есенина и Клюева; там же собравшиеся услышали новые поэмы Клюева «Плач о Есенине» и «Деревня», «мастерски прочитанные автором».</w:t>
      </w:r>
    </w:p>
    <w:p>
      <w:pPr>
        <w:pStyle w:val="Normal"/>
        <w:ind w:firstLine="360"/>
        <w:jc w:val="both"/>
        <w:rPr/>
      </w:pPr>
      <w:r>
        <w:rPr/>
        <w:t>Вторая поэма, которую читал в тот вечер Клюев, уже через несколько дней появилась в ленинградском журнале «Звезда» (с посвящением В.М. Белогородскому). Можно лишь поражаться смелости редакции журнала, опубликовавшей «Деревню». Несмотря на бодрый финал («Только будут, будут стократы На Дону вишневые хаты» и т.д.), вся поэма проникнута ощущением катастрофы, которая произошла с Россией, болью за ее судьбу:</w:t>
      </w:r>
    </w:p>
    <w:p>
      <w:pPr>
        <w:pStyle w:val="Normal"/>
        <w:ind w:firstLine="360"/>
        <w:jc w:val="both"/>
        <w:rPr/>
      </w:pPr>
      <w:r>
        <w:rPr/>
        <w:t xml:space="preserve">Ты Рассея, Рассея-теща, </w:t>
      </w:r>
    </w:p>
    <w:p>
      <w:pPr>
        <w:pStyle w:val="Normal"/>
        <w:ind w:firstLine="360"/>
        <w:jc w:val="both"/>
        <w:rPr/>
      </w:pPr>
      <w:r>
        <w:rPr/>
        <w:t xml:space="preserve">Насолила ты лихо во щи, </w:t>
      </w:r>
    </w:p>
    <w:p>
      <w:pPr>
        <w:pStyle w:val="Normal"/>
        <w:ind w:firstLine="360"/>
        <w:jc w:val="both"/>
        <w:rPr/>
      </w:pPr>
      <w:r>
        <w:rPr/>
        <w:t>Намаслила кровушкой кашу...</w:t>
      </w:r>
    </w:p>
    <w:p>
      <w:pPr>
        <w:pStyle w:val="Normal"/>
        <w:ind w:firstLine="360"/>
        <w:jc w:val="both"/>
        <w:rPr/>
      </w:pPr>
      <w:r>
        <w:rPr/>
        <w:t>Оптимистические нотки, которые звучат и в начале, и в конце поэмы, – это неугасающая надежда Клюева на осуществление его крестьянской утопии: избы «с матицей пузатой» и «урожайным Богом». Поэма содержала и весьма прозрачные угрожающие намеки. Явится «мужик», предсказывал Клюев, и сметет татарский «ясак». Поэту виделся новый Иван Третий, призванный освободить Русь от «татарщины»:</w:t>
      </w:r>
    </w:p>
    <w:p>
      <w:pPr>
        <w:pStyle w:val="Normal"/>
        <w:ind w:firstLine="360"/>
        <w:jc w:val="both"/>
        <w:rPr/>
      </w:pPr>
      <w:r>
        <w:rPr/>
        <w:t xml:space="preserve">Будет, будет русское дело, – </w:t>
      </w:r>
    </w:p>
    <w:p>
      <w:pPr>
        <w:pStyle w:val="Normal"/>
        <w:ind w:firstLine="360"/>
        <w:jc w:val="both"/>
        <w:rPr/>
      </w:pPr>
      <w:r>
        <w:rPr/>
        <w:t xml:space="preserve">Объявится Иван Третий </w:t>
      </w:r>
    </w:p>
    <w:p>
      <w:pPr>
        <w:pStyle w:val="Normal"/>
        <w:ind w:firstLine="360"/>
        <w:jc w:val="both"/>
        <w:rPr/>
      </w:pPr>
      <w:r>
        <w:rPr/>
        <w:t>Попрать татарские плети.</w:t>
      </w:r>
    </w:p>
    <w:p>
      <w:pPr>
        <w:pStyle w:val="Normal"/>
        <w:ind w:firstLine="360"/>
        <w:jc w:val="both"/>
        <w:rPr/>
      </w:pPr>
      <w:r>
        <w:rPr/>
        <w:t>Не удивительно, что сразу же после появления «Деревни» в печати возобновились яростные нападки на Клюева. Первым выступил известный «комсомольский поэт» А. Безыменский, в недалеком прошлом – один из ведущих идеологов «напостовства».* [От названия московского журнала «На посту» (1923-1925), занимавшего радикально негативную позицию по отношению к «непролетарскому» искусству, классическому наследию и т.д. Его сменил журнал «На литературном посту» (1926-1932) – критико-теоретический орган РАПП]. «Облик этого поэта известен, – писал он о Клюеве в ленинградской «Красной газете». – И Ленина ведь он сумел окулачить». Еще резче отозвался Безыменский о Клюеве три месяца спустя в статье «О чем они плачут?», напечатанной в «Комсомольской правде». Статьи Безыменского послужили сигналом к атаке на Клюева. «Поэма Клюева «Деревня» скрывает за стилизованным юродством глубоко реакционную идею», – писала «Красная газета». Через несколько лет Л.И. Тимофеев (впоследствии – член-корреспондент АН СССР) оценит «Плач о Сергее Есенине» и «Деревню» как «совершенно откровенные антисоветские декларации озверелого кулака».</w:t>
      </w:r>
    </w:p>
    <w:p>
      <w:pPr>
        <w:pStyle w:val="Normal"/>
        <w:ind w:firstLine="360"/>
        <w:jc w:val="both"/>
        <w:rPr/>
      </w:pPr>
      <w:r>
        <w:rPr/>
        <w:t>Безыменский громил Клюева не только прозой, но и стихами, правильней, виршами, но с едкими, далеко не безобидными политическими намеками. По Безыменскому выходило так, будто автор «Деревни» идейно сомкнулся с белой эмиграцией, – могло ли быть страшней обвинение для поэта, живущего в СССР!</w:t>
      </w:r>
    </w:p>
    <w:p>
      <w:pPr>
        <w:pStyle w:val="Normal"/>
        <w:ind w:firstLine="360"/>
        <w:jc w:val="both"/>
        <w:rPr/>
      </w:pPr>
      <w:r>
        <w:rPr/>
        <w:t xml:space="preserve">Скорей разбей свои скрижали </w:t>
      </w:r>
    </w:p>
    <w:p>
      <w:pPr>
        <w:pStyle w:val="Normal"/>
        <w:ind w:firstLine="360"/>
        <w:jc w:val="both"/>
        <w:rPr/>
      </w:pPr>
      <w:r>
        <w:rPr/>
        <w:t xml:space="preserve">И потуши лампадный лик, </w:t>
      </w:r>
    </w:p>
    <w:p>
      <w:pPr>
        <w:pStyle w:val="Normal"/>
        <w:ind w:firstLine="360"/>
        <w:jc w:val="both"/>
        <w:rPr/>
      </w:pPr>
      <w:r>
        <w:rPr/>
        <w:t xml:space="preserve">О ты, олонецкий рижанин, </w:t>
      </w:r>
    </w:p>
    <w:p>
      <w:pPr>
        <w:pStyle w:val="Normal"/>
        <w:ind w:firstLine="360"/>
        <w:jc w:val="both"/>
        <w:rPr/>
      </w:pPr>
      <w:r>
        <w:rPr/>
        <w:t>И милюковский рюсс-мюжик.</w:t>
      </w:r>
    </w:p>
    <w:p>
      <w:pPr>
        <w:pStyle w:val="Normal"/>
        <w:ind w:firstLine="360"/>
        <w:jc w:val="both"/>
        <w:rPr/>
      </w:pPr>
      <w:r>
        <w:rPr/>
        <w:t xml:space="preserve">Ну вот! Зачем тебе томиться </w:t>
      </w:r>
    </w:p>
    <w:p>
      <w:pPr>
        <w:pStyle w:val="Normal"/>
        <w:ind w:firstLine="360"/>
        <w:jc w:val="both"/>
        <w:rPr/>
      </w:pPr>
      <w:r>
        <w:rPr/>
        <w:t>Под игом Золотой Орды?</w:t>
      </w:r>
    </w:p>
    <w:p>
      <w:pPr>
        <w:pStyle w:val="Normal"/>
        <w:ind w:firstLine="360"/>
        <w:jc w:val="both"/>
        <w:rPr/>
      </w:pPr>
      <w:r>
        <w:rPr/>
        <w:t xml:space="preserve">Эх, то ли дело заграница, </w:t>
      </w:r>
    </w:p>
    <w:p>
      <w:pPr>
        <w:pStyle w:val="Normal"/>
        <w:ind w:firstLine="360"/>
        <w:jc w:val="both"/>
        <w:rPr/>
      </w:pPr>
      <w:r>
        <w:rPr/>
        <w:t>Где нет языческой беды.</w:t>
      </w:r>
    </w:p>
    <w:p>
      <w:pPr>
        <w:pStyle w:val="Normal"/>
        <w:ind w:firstLine="360"/>
        <w:jc w:val="both"/>
        <w:rPr/>
      </w:pPr>
      <w:r>
        <w:rPr/>
        <w:t xml:space="preserve">Щи, водку, брагу и кислуху </w:t>
      </w:r>
    </w:p>
    <w:p>
      <w:pPr>
        <w:pStyle w:val="Normal"/>
        <w:ind w:firstLine="360"/>
        <w:jc w:val="both"/>
        <w:rPr/>
      </w:pPr>
      <w:r>
        <w:rPr/>
        <w:t xml:space="preserve">Там жрут пейзане в галифе. </w:t>
      </w:r>
    </w:p>
    <w:p>
      <w:pPr>
        <w:pStyle w:val="Normal"/>
        <w:ind w:firstLine="360"/>
        <w:jc w:val="both"/>
        <w:rPr/>
      </w:pPr>
      <w:r>
        <w:rPr/>
        <w:t xml:space="preserve">Там пахнет истым «русским духом» </w:t>
      </w:r>
    </w:p>
    <w:p>
      <w:pPr>
        <w:pStyle w:val="Normal"/>
        <w:ind w:firstLine="360"/>
        <w:jc w:val="both"/>
        <w:rPr/>
      </w:pPr>
      <w:r>
        <w:rPr/>
        <w:t>В полях, передних и кафэ.</w:t>
      </w:r>
    </w:p>
    <w:p>
      <w:pPr>
        <w:pStyle w:val="Normal"/>
        <w:ind w:firstLine="360"/>
        <w:jc w:val="both"/>
        <w:rPr/>
      </w:pPr>
      <w:r>
        <w:rPr/>
        <w:t>Там мощи в облаченье белом,</w:t>
      </w:r>
    </w:p>
    <w:p>
      <w:pPr>
        <w:pStyle w:val="Normal"/>
        <w:ind w:firstLine="360"/>
        <w:jc w:val="both"/>
        <w:rPr/>
      </w:pPr>
      <w:r>
        <w:rPr/>
        <w:t>Там тьма икон,</w:t>
      </w:r>
    </w:p>
    <w:p>
      <w:pPr>
        <w:pStyle w:val="Normal"/>
        <w:ind w:firstLine="360"/>
        <w:jc w:val="both"/>
        <w:rPr/>
      </w:pPr>
      <w:r>
        <w:rPr/>
        <w:t>Там вещий мрак...</w:t>
      </w:r>
    </w:p>
    <w:p>
      <w:pPr>
        <w:pStyle w:val="Normal"/>
        <w:ind w:firstLine="360"/>
        <w:jc w:val="both"/>
        <w:rPr/>
      </w:pPr>
      <w:r>
        <w:rPr/>
        <w:t>Там где-то бредит «русским делом»</w:t>
      </w:r>
    </w:p>
    <w:p>
      <w:pPr>
        <w:pStyle w:val="Normal"/>
        <w:ind w:firstLine="360"/>
        <w:jc w:val="both"/>
        <w:rPr/>
      </w:pPr>
      <w:r>
        <w:rPr/>
        <w:t>Иван</w:t>
      </w:r>
    </w:p>
    <w:p>
      <w:pPr>
        <w:pStyle w:val="Normal"/>
        <w:ind w:firstLine="360"/>
        <w:jc w:val="both"/>
        <w:rPr/>
      </w:pPr>
      <w:r>
        <w:rPr/>
        <w:t>И третий...</w:t>
      </w:r>
    </w:p>
    <w:p>
      <w:pPr>
        <w:pStyle w:val="Normal"/>
        <w:ind w:firstLine="360"/>
        <w:jc w:val="both"/>
        <w:rPr/>
      </w:pPr>
      <w:r>
        <w:rPr/>
        <w:t>И дурак.</w:t>
      </w:r>
    </w:p>
    <w:p>
      <w:pPr>
        <w:pStyle w:val="Normal"/>
        <w:ind w:firstLine="360"/>
        <w:jc w:val="both"/>
        <w:rPr/>
      </w:pPr>
      <w:r>
        <w:rPr/>
        <w:t>С 1926 года восстанавливается знакомство Клюева с Сергеем Клычковым, который с конца 1917 года прочно обосновался в Москве. Клычков высоко ценил поэзию Клюева. В начале 1922 года, работая секретарем в журнале «Красная новь», он пытался заказать В. Князеву статью о Клюеве. «Считая необходимым говорить о Клюеве, поэте, далеко еще не оцененном, редакция «Красной Нови» просит Вас прислать статью о нем не более листа размером», – писал Клычков Князеву. «Нам здесь говорить о Клюеве хотелось бы, и очень даже», – подчеркивал он в другом письме (ему же). Толчком к сближению между поэтами оказался восхитивший Клюева роман Клычкова «Чертухинский балакирь» (1926). 28 ноября 1926 года Н.И. Архипов записал слова Клюева:</w:t>
      </w:r>
    </w:p>
    <w:p>
      <w:pPr>
        <w:pStyle w:val="Normal"/>
        <w:ind w:firstLine="360"/>
        <w:jc w:val="both"/>
        <w:rPr/>
      </w:pPr>
      <w:r>
        <w:rPr/>
        <w:t>«Я так взволнован сегодня, что и сказать нельзя. Получил я книгу, написанную от великого страдания, от великой скорби за русскую красоту. Ратовище, белый стяг с избяным лесным Спасом на нем за русскую мужицкую душу. Надо в ноги поклониться С. Клычкову за желанное рождество слова и плача великого.</w:t>
      </w:r>
    </w:p>
    <w:p>
      <w:pPr>
        <w:pStyle w:val="Normal"/>
        <w:ind w:firstLine="360"/>
        <w:jc w:val="both"/>
        <w:rPr/>
      </w:pPr>
      <w:r>
        <w:rPr/>
        <w:t>В книге «Балакирь» вся чарь и сладость Лескова, и чего Лесков не досказал и не высказал, что только в совестливые минуты чуялось Мельникову-Печерскому от купальского кореня, от Дионисиевской вапы, от меча-кладенца, что под главой Ивана-богатыря, – все в «Балакире» сказалось, ажио терпкий пот прошибает.</w:t>
      </w:r>
    </w:p>
    <w:p>
      <w:pPr>
        <w:pStyle w:val="Normal"/>
        <w:ind w:firstLine="360"/>
        <w:jc w:val="both"/>
        <w:rPr/>
      </w:pPr>
      <w:r>
        <w:rPr/>
        <w:t>И радостно, и жалостно смертельно».</w:t>
      </w:r>
    </w:p>
    <w:p>
      <w:pPr>
        <w:pStyle w:val="Normal"/>
        <w:ind w:firstLine="360"/>
        <w:jc w:val="both"/>
        <w:rPr/>
      </w:pPr>
      <w:r>
        <w:rPr/>
        <w:t>Спустя несколько лет, когда Клюев переедет в Москву, его отношения с Клычковым станут еще более тесными. Писателей особенно сближало их общее положение в советской литературе: после смерти Есенина и Ширяевца они становятся в глазах критики главными выразителями «реакционной» крестьянской идеологии. Почти во всех разоблачительных погромных статьях конца 1920-х – начала 1930-х годов имена Клюева и Клычкова упоминаются рядом.</w:t>
      </w:r>
    </w:p>
    <w:p>
      <w:pPr>
        <w:pStyle w:val="Normal"/>
        <w:ind w:firstLine="360"/>
        <w:jc w:val="both"/>
        <w:rPr/>
      </w:pPr>
      <w:r>
        <w:rPr/>
        <w:t>В 1927 году Клюев – продолжая тему «Заозерья» и «Деревни» – начинает работу над «Погорельщиной». Этой поэме, законченной осенью 1928 года, суждено было стать вершиной клюевского творчества. По мере того, как создавалась поэма, Клюев читал своим знакомым в Ленинграде отдельные ее фрагменты. В. Рождественский писал 5 октября 1927 года библиографу Е.Я. Архиппову: «Радует меня своими последними стихами и Н. Клюев. Он продолжает линию «Заозерья» и как-то странно своим лирическим здоровьем перекликается с Б.М. Кустодиевым». (Видимо, речь идет о стихах из «Погорельщины»). А спустя месяц, 2 ноября 1927 года Рождественский пишет Д.С. Усову (Болконскому), собиравшему биографические сведения о поэтах:</w:t>
      </w:r>
    </w:p>
    <w:p>
      <w:pPr>
        <w:pStyle w:val="Normal"/>
        <w:ind w:firstLine="360"/>
        <w:jc w:val="both"/>
        <w:rPr/>
      </w:pPr>
      <w:r>
        <w:rPr/>
        <w:t>«Огорчительней всего мне то, что я никакого толку не мог добиться от Клюева. Он отшучивается, говорит, что происходит от печени единорога, что в жилах его течет кровь самоедского князя и что кость у него тонкая, женская. Все это мило, конечно, и вполне в плане клюевской литературной традиции, но дела вперед ничем не подвигает. У меня даже создается впечатление, что этому умному хитрому мужику нет особой охоты возвращаться к своему прошлому. Есть в Клюеве какая-то дикая и темная распутинская сила, которая сторонится дневного света. Это не мешает ему, конечно, оставаться едва ли не самым значительным поэтом наших дней. Той же дикой стихийной силой мифотворчества веет от его последних поэм. И вообще он, по-моему, достиг сейчас своего зенита. Если б Вы слышали, как он читает! Я, ведь, в общем, не очень люблю такой род поэзии, но я каждый раз ухожу захваченным и потрясенным».</w:t>
      </w:r>
    </w:p>
    <w:p>
      <w:pPr>
        <w:pStyle w:val="Normal"/>
        <w:ind w:firstLine="360"/>
        <w:jc w:val="both"/>
        <w:rPr/>
      </w:pPr>
      <w:r>
        <w:rPr/>
        <w:t>Поэма «Погорельщина» была впервые опубликована в СССР в 1987 году. Это огромной силы эпическое произведение, действительно проникнутое «дикой стихийной силой мифотворчества». По-новому рассказано здесь о гибнущей, «погорелой» Руси, об утраченных вместе с ней духовных ценностях народа, созданных его творческим гением. Символом этой чудесной многоцветной Руси предстает у Клюева северная поморская деревня Сиговый Лоб, полоненная «змием», одичавшая, обезлюдевшая (можно понять, что действие происходит в 1919 году). Вновь появляется в поэме Клюева его «любимая Настенька» (Анастасия Романовна) – поруганная, опустившаяся:</w:t>
      </w:r>
    </w:p>
    <w:p>
      <w:pPr>
        <w:pStyle w:val="Normal"/>
        <w:ind w:firstLine="360"/>
        <w:jc w:val="both"/>
        <w:rPr/>
      </w:pPr>
      <w:r>
        <w:rPr/>
        <w:t xml:space="preserve">Я без чести, без креста, без мамы, </w:t>
      </w:r>
    </w:p>
    <w:p>
      <w:pPr>
        <w:pStyle w:val="Normal"/>
        <w:ind w:firstLine="360"/>
        <w:jc w:val="both"/>
        <w:rPr/>
      </w:pPr>
      <w:r>
        <w:rPr/>
        <w:t xml:space="preserve">В Звенигороде иль у Камы </w:t>
      </w:r>
    </w:p>
    <w:p>
      <w:pPr>
        <w:pStyle w:val="Normal"/>
        <w:ind w:firstLine="360"/>
        <w:jc w:val="both"/>
        <w:rPr/>
      </w:pPr>
      <w:r>
        <w:rPr/>
        <w:t xml:space="preserve">Напилась с поганого копытца. </w:t>
      </w:r>
    </w:p>
    <w:p>
      <w:pPr>
        <w:pStyle w:val="Normal"/>
        <w:ind w:firstLine="360"/>
        <w:jc w:val="both"/>
        <w:rPr/>
      </w:pPr>
      <w:r>
        <w:rPr/>
        <w:t>Мне во злат шатер не воротиться!</w:t>
      </w:r>
    </w:p>
    <w:p>
      <w:pPr>
        <w:pStyle w:val="Normal"/>
        <w:ind w:firstLine="360"/>
        <w:jc w:val="both"/>
        <w:rPr/>
      </w:pPr>
      <w:r>
        <w:rPr/>
        <w:t>И, как обычно у Клюева, в финале поэмы, по закону контраста, возникает прекрасный и чистый образ: Лидда – «город белых цветов» на Индийском помории, устоявший под саблями сарацинов. Видение этого «страстотерпного» библейского города переведено у Клюева в современный план и сливается в заключительных строках поэмы с образом Великой Матери – России:</w:t>
      </w:r>
    </w:p>
    <w:p>
      <w:pPr>
        <w:pStyle w:val="Normal"/>
        <w:ind w:firstLine="360"/>
        <w:jc w:val="both"/>
        <w:rPr/>
      </w:pPr>
      <w:r>
        <w:rPr/>
        <w:t xml:space="preserve">Где ты, город-розан, </w:t>
      </w:r>
    </w:p>
    <w:p>
      <w:pPr>
        <w:pStyle w:val="Normal"/>
        <w:ind w:firstLine="360"/>
        <w:jc w:val="both"/>
        <w:rPr/>
      </w:pPr>
      <w:r>
        <w:rPr/>
        <w:t xml:space="preserve">Волжская береза, </w:t>
      </w:r>
    </w:p>
    <w:p>
      <w:pPr>
        <w:pStyle w:val="Normal"/>
        <w:ind w:firstLine="360"/>
        <w:jc w:val="both"/>
        <w:rPr/>
      </w:pPr>
      <w:r>
        <w:rPr/>
        <w:t xml:space="preserve">Лебединый крик </w:t>
      </w:r>
    </w:p>
    <w:p>
      <w:pPr>
        <w:pStyle w:val="Normal"/>
        <w:ind w:firstLine="360"/>
        <w:jc w:val="both"/>
        <w:rPr/>
      </w:pPr>
      <w:r>
        <w:rPr/>
        <w:t xml:space="preserve">И, ордой иссечен, </w:t>
      </w:r>
    </w:p>
    <w:p>
      <w:pPr>
        <w:pStyle w:val="Normal"/>
        <w:ind w:firstLine="360"/>
        <w:jc w:val="both"/>
        <w:rPr/>
      </w:pPr>
      <w:r>
        <w:rPr/>
        <w:t xml:space="preserve">Осиянно вечен, </w:t>
      </w:r>
    </w:p>
    <w:p>
      <w:pPr>
        <w:pStyle w:val="Normal"/>
        <w:ind w:firstLine="360"/>
        <w:jc w:val="both"/>
        <w:rPr/>
      </w:pPr>
      <w:r>
        <w:rPr/>
        <w:t>Материнский Лик?!</w:t>
      </w:r>
    </w:p>
    <w:p>
      <w:pPr>
        <w:pStyle w:val="Normal"/>
        <w:ind w:firstLine="360"/>
        <w:jc w:val="both"/>
        <w:rPr/>
      </w:pPr>
      <w:r>
        <w:rPr/>
        <w:t>«В «Погорельщине», – писал В.Г. Базанов, – сходятся многие мотивы и образы более ранней клюевской поэзии &lt;...&gt; ощущаются складки словесной орнаментики, отчетливее обозначаются сильные и слабые стороны мировоззрения Клюева. &lt;...&gt; Поэма насыщена этнографией и фольклором, художественным видением поэтической старины и пониманием православно-языческого синкретизма в народном искусстве». Все это справедливо. «Погорельщина» действительно вбирает в себя мотивы и образы, опыт и знания, накопленные Клюевым за многие годы, подводит итог его художническим исканиям, его размышлениям над судьбой России.</w:t>
      </w:r>
    </w:p>
    <w:p>
      <w:pPr>
        <w:pStyle w:val="Normal"/>
        <w:ind w:firstLine="360"/>
        <w:jc w:val="both"/>
        <w:rPr/>
      </w:pPr>
      <w:r>
        <w:rPr/>
        <w:t>Можно предположить, что в работе над «Погорельщиной» Клюев вдохновлялся впечатлениями от совершенного им путешествия на Север (предположительно, летом 1925 или 1927 года* [Однако в августе 1927 г. Клюев отдыхал в деревне Клишине близ Идрицы Псковской области]). Упоминание об этом встречается в воспоминаниях В.А. Мануйлова (описанный им эпизод относится к февралю-марту 1928 года): «Клюев начал рассказывать о своих летних странствиях на Печору к старообрядцам, к сектантам, которые до прошлого года жили настолько уединенно, что даже не слыхали о Советской власти, о Ленине. Николай Алексеевич был одним из немногих, кто знал, как добраться до отдаленных северных скитов по тайным тропинкам, отыскивая путь по зарубкам на вековых стволах. Он рассказывал, как в глухих лесах за Печорой, отрезанные от всего мира, живут праведные люди, по дониконовским старопечатным книгам правят службы и строят часовенки и пятистенные избы так же прочно и красиво, как пятьсот лет тому назад». (Не следует, конечно, забывать при оценке этого рассказа, что он от начала и до конца принадлежит Клюеву).</w:t>
      </w:r>
    </w:p>
    <w:p>
      <w:pPr>
        <w:pStyle w:val="Normal"/>
        <w:ind w:firstLine="360"/>
        <w:jc w:val="both"/>
        <w:rPr/>
      </w:pPr>
      <w:r>
        <w:rPr/>
        <w:t>Клюев охотно знакомил с «Погорельщиной» своих слушателей. В начале января 1929 года он исполнял ее в ленинградском Доме писателей, в начале 1930 года – в Доме деревенского театра и т.д. В недавно опубликованных выдержках из дневника писателя Ефима Вихрева нашли отражение два публичных чтения «Погорельщины» в Москве – 13 ноября 1929 года у писателя И.И. Катаева и 12 января 1930 года в здании Исторического музея у фольклориста Ю.М. Соколова.</w:t>
      </w:r>
    </w:p>
    <w:p>
      <w:pPr>
        <w:pStyle w:val="Normal"/>
        <w:ind w:firstLine="360"/>
        <w:jc w:val="both"/>
        <w:rPr/>
      </w:pPr>
      <w:r>
        <w:rPr/>
        <w:t>Среди лиц, присутствовавших на чтении, – С. Клычков, П. Орешин, Б. Пильняк, прозаики из группы «Перевал» или тесно связанные с нею (А.К. Воронский, Г.А. Глинка-Волжский, Б.А. Губер, Н.Н. Зарудин, И.И. Катаев, Н.И. Колоколов, И. Лежнев, П.В. Слётов, С.Д. Фомин), фольклорист Б.М. Соколов (брат Ю.М. Соколова). Согласно дневнику Вихрева и другим свидетельствам, «Погорельщина» в исполнении Клюева производила на слушателей огромное впечатление.</w:t>
      </w:r>
    </w:p>
    <w:p>
      <w:pPr>
        <w:pStyle w:val="Normal"/>
        <w:ind w:firstLine="360"/>
        <w:jc w:val="both"/>
        <w:rPr/>
      </w:pPr>
      <w:r>
        <w:rPr/>
        <w:t>Переводчица и литературовед В.А. Дынник, жена Ю.М. Соколова, вспоминала:</w:t>
      </w:r>
    </w:p>
    <w:p>
      <w:pPr>
        <w:pStyle w:val="Normal"/>
        <w:ind w:firstLine="360"/>
        <w:jc w:val="both"/>
        <w:rPr/>
      </w:pPr>
      <w:r>
        <w:rPr/>
        <w:t>«Как-то Юр&lt;ий&gt; М&lt;атвеевич&gt; пришел домой и с радостной улыбкой сообщил мне, что сегодня вечером Клюев будет у нас читать свою поэму. Собралось несколько человек, друзей. Клюев стал читать. Это была поэма (довольно большая) «О кружевнице...».* [Видимо, В.А. Дынник запомнился отрывок «Погорельщины», где упоминается «кружевница Проня»]. Читал предельно просто, но все были словно заколдованы. Я считаю, что совершенно свободна от всяческих суеверий, но на этот раз во мне возникло ощущение, что передо мною настоящий колдун... Стихи были хорошие, но все же не колдовские. Колдовство исходило от самого облика поэта, от его простого, казалось бы, чтения. Повеяло чем-то от «Хозяйки» Достоевского».</w:t>
      </w:r>
    </w:p>
    <w:p>
      <w:pPr>
        <w:pStyle w:val="Normal"/>
        <w:ind w:firstLine="360"/>
        <w:jc w:val="both"/>
        <w:rPr/>
      </w:pPr>
      <w:r>
        <w:rPr/>
        <w:t>Среди тех, кто слушал «Погорельщину» в авторском исполнении, был Иванов-Разумник. Позднее, оказавшись на западе, в очерке, посвященном Клюеву (в книге «Писательские судьбы»), Иванов-Разумник напишет, что эта поэма «останется вершиной творчества Николая Клюева, памятью о его трагической писательской судьбе». Фрагменты поэмы (возможно, и полный текст) Иванов-Разумник нашел возможность отправить Андрею Белому, на что страстный (в прошлом) почитатель клюевской поэзии разразился потоком противоречивых суждений – от панегирических до осуждающе гневных.</w:t>
      </w:r>
    </w:p>
    <w:p>
      <w:pPr>
        <w:pStyle w:val="Normal"/>
        <w:ind w:firstLine="360"/>
        <w:jc w:val="both"/>
        <w:rPr/>
      </w:pPr>
      <w:r>
        <w:rPr/>
        <w:t>«..."Погорельщина" – вещь замечательная; – отвечал Андрей Белый (письмо от 30 августа 1929 года), – читая отрывки, от некоторых приходил в раж восторга; такие строки, как «Цветик мой дитячий» и «Может им под тыном и пахнет жасмином от Саронских гор», напишет только очень большой поэт; вообще он махнул в силе: сильней Есенина! Поэт, сочетавший народную старину с утончениями версифик&lt;ационной&gt; техники XX века, не может быть не большим; стихи технически – изумительны, зрительно – прекрасны...». Далее следовал... разгром «Погорельщины». Белый утверждал, что стихи Клюева морально – «гадостны», что от некоторых строк идет дух неприемлемого для него, Белого, «больного, извращенного эротизма». «Так Спаса не исповедуют!» – восклицал Белый и делал окончательный вывод: поэзия Клюева «изумительна», но от нее следует держаться подальше.</w:t>
      </w:r>
    </w:p>
    <w:p>
      <w:pPr>
        <w:pStyle w:val="Normal"/>
        <w:ind w:firstLine="360"/>
        <w:jc w:val="both"/>
        <w:rPr/>
      </w:pPr>
      <w:r>
        <w:rPr/>
        <w:t>В 1970-1980-е годы литературоведы Д.Е. Максимов и А.Ю. Вейс рассказывали автору этих строк о возникшем в Ленинграде в конце 1920-х – начале 1930-х годов молодежном кружке с русским национальным уклоном. В него входили преподаватель ФЗУ А.Г. Громов, школьный учитель К.Г. Павлович и др. Родственным этому кружку был университетский литературный кружок «Осьминог» (шла речь о их слиянии, однако не состоявшемся). Члены обоих кружков собирались на квартире В.А. Гаммер, куда однажды был приглашен Клюев, который, наряду с Ивановым-Разумником, пользовался в этой среде особым почтением; многие знали его и раньше. Собравшихся было человек пятнадцать. Клюев читал «Погорельщину». «Чтение было очень выразительное, узорное; потом пили чай», – вспоминал Д.Е. Максимов. Приблизительно в 1932 году К.Г. Павлович привез из Москвы экземпляр поэмы, и кружковцы, собираясь вместе, читали ее и восторженно комментировали. Один из членов кружка, Е.Н. Дубов, взялся за ее размножение. Поэма перепечатывалась, заучивалась наизусть и передавалась из рук в руки (ранний самиздат!). Дубов приходил к Д.Е. Максимову и предлагал ему копию за два рубля – нужны были деньги на бумагу, оплату машинистки и другие расходы.</w:t>
      </w:r>
    </w:p>
    <w:p>
      <w:pPr>
        <w:pStyle w:val="Normal"/>
        <w:ind w:firstLine="360"/>
        <w:jc w:val="both"/>
        <w:rPr/>
      </w:pPr>
      <w:r>
        <w:rPr/>
        <w:t>Члены кружка тянулись и к Иванову-Разумнику, нередко навешали его в Детском Селе. Не удивительно, что в 1933 году, когда началось дело «Идейно-организационного народнического центра», участникам обоих кружков пришлось давать показания о своей связи с Ивановым-Разумником, которому следствие отводило роль главного идеолога (арестован в феврале 1933 года). Имя Клюева и поэма «Погорельщина» (следователи именовали ее не иначе, как «контрреволюционная») постоянно фигурируют в материалах дела. Все молодые люди так или иначе пострадали – были осуждены и высланы из Ленинграда. Д.Е. Максимов получил три года вольной высылки, которую отбывал в Нарыме (недалеко от Колпашева). Пострадал и Дубов, о котором Дмитрий Евгеньевич говорил, что его «привела в ссылку» именно «Погорельщина».</w:t>
      </w:r>
    </w:p>
    <w:p>
      <w:pPr>
        <w:pStyle w:val="Normal"/>
        <w:ind w:firstLine="360"/>
        <w:jc w:val="both"/>
        <w:rPr/>
      </w:pPr>
      <w:r>
        <w:rPr/>
        <w:t>Хорошо понимая, что опубликовать «Погорельщину» в Советской России невозможно, Клюев, естественно, был озабочен ее судьбой. Весной 1929 года в Ленинграде он знакомится с итальянским русистом Этторе Ло Гатто, вторично приехавшим в Советскую Россию, но явно предпочитавшим «стройкам социализма» монастыри и памятники древней Руси. Их первая встреча состоялась в итальянском консульстве, куда привел Клюева Алексей Чапыгин, в «День Похвалы Пресвятыя Богородицы» – именно эти слова начертал Клюев на втором томе своего «Песнослова», тогда же подаренном итальянцу. Много лет спустя Ло Гатто записал (по просьбе Г.П. Струве) свои воспоминания о поэте.</w:t>
      </w:r>
    </w:p>
    <w:p>
      <w:pPr>
        <w:pStyle w:val="Normal"/>
        <w:ind w:firstLine="360"/>
        <w:jc w:val="both"/>
        <w:rPr/>
      </w:pPr>
      <w:r>
        <w:rPr/>
        <w:t>«В 1929 году Клюев еще носил русскую рубашку, которая производила странное впечатление в сочетании с надетым поверх нее обыкновенным городским пиджаком и брюками, заправленными в сапоги с голенищами. Насколько верны рассказы о том, что еще до революции он являлся в таком наряде в самые шикарные рестораны Петербурга, я не могу сказать, ибо его об этом не расспрашивал. Он интересовал меня прежде всего как человек и художник, а не с точки зрения фольклора. &lt;...&gt; Может быть, в многочисленных наших беседах, когда он навещал меня или я бывал у него, я напрасно не проявил больше интереса к этой стороне его личности, но мне сдается, что, если я пользовался его доверием и дружбой, то это было главным образом благодаря моему человеческому, а не литературному отношению к нему. Этому доверию я был обязан тем, что позднее, уверенный во мне, он доверил мне рукопись своей поэмы, которую считал своим magnum opus,* [Главное произведение (лат.)] но опубликовать которую в России ему, разумеется, не разрешили бы. Уже впоследствии я узнал, что за границей сохранился только мой экземпляр поэмы, и я никак не думал, что настанет день, когда мне удастся исполнить данное поэту обещание напечатать эту вещь после его смерти».** [Первая публикация «Погорельщины» была осуществлена Г.П. Струве по экземпляру, принадлежащему Ло Гатто, в однотомном «Собрании сочинений» Клюева (Нью-Йорк: Изд-во им. Чехова, 1954)].</w:t>
      </w:r>
    </w:p>
    <w:p>
      <w:pPr>
        <w:pStyle w:val="Normal"/>
        <w:ind w:firstLine="360"/>
        <w:jc w:val="both"/>
        <w:rPr/>
      </w:pPr>
      <w:r>
        <w:rPr/>
        <w:t>Более, чем другие поэмы двадцатых годов, «Погорельщина» обнажает красочную, изобразительную, «иконописную» манеру зрелого Клюева. Живопись, особенно древнерусская, была, как уже говорилось, одним из пристрастий Клюева, коему он отдавал себя подчас столь же увлеченно, как и литературе. Клюев неплохо рисовал сам – сохранилось несколько выполненных им набросков. Он дружил с известными художниками; его рисовали или писали маслом Л. Бруни, Ф. Бухгольц, И. Грабарь, Б. Григорьев, К. Соколов, В. Щербаков и др. Клюев неплохо знал историю мирового искусства, но любимым его художником всегда оставался Рублев. В 1921 – 1922 годах в Вытегре Клюев работал над поэмой, прославляющей древнерусских иконописцев; в ней немало превосходных строк:</w:t>
      </w:r>
    </w:p>
    <w:p>
      <w:pPr>
        <w:pStyle w:val="Normal"/>
        <w:ind w:firstLine="360"/>
        <w:jc w:val="both"/>
        <w:rPr/>
      </w:pPr>
      <w:r>
        <w:rPr/>
        <w:t xml:space="preserve">Я хочу песнословить рублевские вапы, </w:t>
      </w:r>
    </w:p>
    <w:p>
      <w:pPr>
        <w:pStyle w:val="Normal"/>
        <w:ind w:firstLine="360"/>
        <w:jc w:val="both"/>
        <w:rPr/>
      </w:pPr>
      <w:r>
        <w:rPr/>
        <w:t>Заозерье перстов под гагарьим туманом...</w:t>
      </w:r>
    </w:p>
    <w:p>
      <w:pPr>
        <w:pStyle w:val="Normal"/>
        <w:ind w:firstLine="360"/>
        <w:jc w:val="both"/>
        <w:rPr/>
      </w:pPr>
      <w:r>
        <w:rPr/>
        <w:t>Живя в Ленинграде, Клюев часто бывал на выставках. Дошедшие до нас отзывы поэта о художниках и произведениях живописи отличаются и меткостью, и выразительной силой. В.А. Баталии, вспоминает, как он с другими студентами Ленинградского университета сопровождал Клюева в марте 1928 года на выставке «куинджевцев» (то есть Общества имени А.И. Куинджи; 1909-1931).</w:t>
      </w:r>
    </w:p>
    <w:p>
      <w:pPr>
        <w:pStyle w:val="Normal"/>
        <w:ind w:firstLine="360"/>
        <w:jc w:val="both"/>
        <w:rPr/>
      </w:pPr>
      <w:r>
        <w:rPr/>
        <w:t>«В вестибюле его встретили Рылов* [Аркадий Александрович Рылов (1870-1939) – известный художник-пейзажист, в 1922-1928 годах – председатель правления Общества им. А.И. Куинджи; в 1920-е годы поддерживал отношения с Клюевым] и Власов** [Сергей Алексеевич Власов (1873-1942) – живописец-пейзажист. В 1920-е годы был дружен с Клюевым; некоторые из работ Власова озаглавлены строчками клюевских стихотворений: «В златотканые дни сентября...», «Явью сказочною, древней потянуло на меня...» и т.д.] – видимо, его давние знакомые. Сначала ходили по залам с большими картинами Власова («Власов – мой кум», – представил нам его Клюев). У картины «Невидимый Град» с изображением подводного «Града» с выходящей на поверхность озера звонницей, на которой женщина с исступленным лицом, распущенными волосами, озаренная зловещим пламенем, звонит в набат, Клюев остановился и сказал: «Не картина – видение. Провидит художник скорби Великого Града. Потому и бьет девица в набат: «Спасайтесь! Погибаем». И действительно было в картине что-то глубоко тревожное, может быть, мистическое.</w:t>
      </w:r>
    </w:p>
    <w:p>
      <w:pPr>
        <w:pStyle w:val="Normal"/>
        <w:ind w:firstLine="360"/>
        <w:jc w:val="both"/>
        <w:rPr/>
      </w:pPr>
      <w:r>
        <w:rPr/>
        <w:t>У картины худож&lt;ника&gt; Жаба «Море» Клюев значительно произнес: «Пучина!» Море на картине было сумрачно, с нависшими над ним тучами. Необычайно чувствовалась его глубина-бездна: «Пучина!» Кто-то (очевидно, по контрасту цветовому) вспомнил «Девятый вал» Айвазовского. Клюев презрительно заметил: «Раскрашенный поднос».</w:t>
      </w:r>
    </w:p>
    <w:p>
      <w:pPr>
        <w:pStyle w:val="Normal"/>
        <w:ind w:firstLine="360"/>
        <w:jc w:val="both"/>
        <w:rPr/>
      </w:pPr>
      <w:r>
        <w:rPr/>
        <w:t>И все другие «отметки» Н&lt;иколая&gt; А&lt;лексеевича&gt; у картин выставки поражали глубокой проницательностью и осведомленностью. Чувствовался во всем большой художник».</w:t>
      </w:r>
    </w:p>
    <w:p>
      <w:pPr>
        <w:pStyle w:val="Normal"/>
        <w:ind w:firstLine="360"/>
        <w:jc w:val="both"/>
        <w:rPr/>
      </w:pPr>
      <w:r>
        <w:rPr/>
        <w:t>На выставке были представлены портреты самого Клюева, выполненные, в частности, Ф. Бухгольцом и В. Щербаковым, бюст работы В. Дитриха. В ленинградской культурной жизни 1920-х годов такое событие не могло пройти незамеченным. Историк литературы и критик В.Ф. Боцяновский, повстречав Клюева 28 марта 1928 года, записал в тот же день:</w:t>
      </w:r>
    </w:p>
    <w:p>
      <w:pPr>
        <w:pStyle w:val="Normal"/>
        <w:ind w:firstLine="360"/>
        <w:jc w:val="both"/>
        <w:rPr/>
      </w:pPr>
      <w:r>
        <w:rPr/>
        <w:t>«В трамвае встретил Клюева. Поддевка. Особого фасона, конусообразная, деревенская шляпа. Высокие сапоги. Разговорились о портретах его на выставке Куинджи.</w:t>
      </w:r>
    </w:p>
    <w:p>
      <w:pPr>
        <w:pStyle w:val="Normal"/>
        <w:ind w:firstLine="360"/>
        <w:jc w:val="both"/>
        <w:rPr/>
      </w:pPr>
      <w:r>
        <w:rPr/>
        <w:t xml:space="preserve">– </w:t>
      </w:r>
      <w:r>
        <w:rPr/>
        <w:t>Портрет Щербакова был бы ничего. Он большой мастер, писал меня не с натуры, а старался отразить мою поэзию. Несомненно, в картине чувствуется дух моих настроений, но все же это не все. У него не хватает решимости сделать иконописный портрет совершенно. Он иконопись знает великолепно и, конечно, мог бы сделать под старую новгородскую икону. Но что поделаешь? Сам говорит, что не решается. А вот бюст Дидриха &lt;так! – К.А&gt; – мне очень нравится. Он уловил и передал внутреннюю большую скорбь. Скорбь русскую, отражавшуюся в ликах времен татарского ига.</w:t>
      </w:r>
    </w:p>
    <w:p>
      <w:pPr>
        <w:pStyle w:val="Normal"/>
        <w:ind w:firstLine="360"/>
        <w:jc w:val="both"/>
        <w:rPr/>
      </w:pPr>
      <w:r>
        <w:rPr/>
        <w:t>Собирается ехать в Полтаву.</w:t>
      </w:r>
    </w:p>
    <w:p>
      <w:pPr>
        <w:pStyle w:val="Normal"/>
        <w:ind w:firstLine="360"/>
        <w:jc w:val="both"/>
        <w:rPr/>
      </w:pPr>
      <w:r>
        <w:rPr/>
        <w:t xml:space="preserve">– </w:t>
      </w:r>
      <w:r>
        <w:rPr/>
        <w:t>А вы? – спрашивает меня.</w:t>
      </w:r>
    </w:p>
    <w:p>
      <w:pPr>
        <w:pStyle w:val="Normal"/>
        <w:ind w:firstLine="360"/>
        <w:jc w:val="both"/>
        <w:rPr/>
      </w:pPr>
      <w:r>
        <w:rPr/>
        <w:t xml:space="preserve">– </w:t>
      </w:r>
      <w:r>
        <w:rPr/>
        <w:t>Я в Житомир.</w:t>
      </w:r>
    </w:p>
    <w:p>
      <w:pPr>
        <w:pStyle w:val="Normal"/>
        <w:ind w:firstLine="360"/>
        <w:jc w:val="both"/>
        <w:rPr/>
      </w:pPr>
      <w:r>
        <w:rPr/>
        <w:t xml:space="preserve">– </w:t>
      </w:r>
      <w:r>
        <w:rPr/>
        <w:t>А как там – дешево?</w:t>
      </w:r>
    </w:p>
    <w:p>
      <w:pPr>
        <w:pStyle w:val="Normal"/>
        <w:ind w:firstLine="360"/>
        <w:jc w:val="both"/>
        <w:rPr/>
      </w:pPr>
      <w:r>
        <w:rPr/>
        <w:t xml:space="preserve">– </w:t>
      </w:r>
      <w:r>
        <w:rPr/>
        <w:t>Да. Я думаю жить в деревне.</w:t>
      </w:r>
    </w:p>
    <w:p>
      <w:pPr>
        <w:pStyle w:val="Normal"/>
        <w:ind w:firstLine="360"/>
        <w:jc w:val="both"/>
        <w:rPr/>
      </w:pPr>
      <w:r>
        <w:rPr/>
        <w:t xml:space="preserve">– </w:t>
      </w:r>
      <w:r>
        <w:rPr/>
        <w:t>Хорошо бы, да дорого это теперь. Это не то, что раньше, когда все везде и всюду гостеприимно, радушно встречали. Теперь только и норовят, как бы обобрать».</w:t>
      </w:r>
    </w:p>
    <w:p>
      <w:pPr>
        <w:pStyle w:val="Normal"/>
        <w:ind w:firstLine="360"/>
        <w:jc w:val="both"/>
        <w:rPr/>
      </w:pPr>
      <w:r>
        <w:rPr/>
        <w:t>На той же выставке 11 апреля 1928 года Клюев знакомится с семнадцатилетним Толей Кравченко, приехавшим держать вступительные экзамены в Академию художеств. В своих воспоминаниях (1977) А.Н. Яр-Кравченко рассказывает: «В 1928 году в зале &lt;Общества&gt; поощрения художеств, в Ленинграде, на улице Герцена, 38, была открыта выставка художников-куинджистов. Приехав издалека, я с жадностью рассматривал экспонированные там работы. Среди многочисленных зрителей я обратил внимание на пожилого человека с бородкой, в поддевке и сапогах. Сначала удивился, потом поразило, как он внимательно рассматривал рисунки, этюды и картины. Он смотрел, а вокруг него толпа. Все интеллигенция, люди искусства. Слышу, заговорил, да и как заговорил! Умно, осмысленно и толково. Я посмотрел еще раз на старика и пошел в следующий зал. Увидел прекрасные портреты Ф. Бухгольца. Среди изображенных артистов, писателей и поэтов был и человек с бородой. Вгляделся в надпись под портретом: «Поэт Н. Клюев».</w:t>
      </w:r>
    </w:p>
    <w:p>
      <w:pPr>
        <w:pStyle w:val="Normal"/>
        <w:ind w:firstLine="360"/>
        <w:jc w:val="both"/>
        <w:rPr/>
      </w:pPr>
      <w:r>
        <w:rPr/>
        <w:t>К этому времени с группой зрителей в зал вошел и он. Я присоединился к идущим и оказался возле поэта. Рассматривая пейзаж, он склонился к этикетке, но, видимо, без очков не мог прочесть и обратился ко мне: «Вы не будете добры прочесть, что тут написано?» Я пробежал глазами и прочел вслух. Он поблагодарил меня, завязался разговор, и мы познакомились. Я сказал, что приехал поступать в Академию художеств. Он пожелал мне успеха, и мы пошли, продолжая осматривать выставку и обмениваясь мнениями. Долго ходили, устали и присели на диван отдохнуть; говорили об искусстве, литературе, он рассказывал о писателях, я завел разговор о Есенине, он прослезился, вспоминая о нем. К нам подошли две дамы. Клюев представил меня: «Вот молодой художник, знакомьтесь». Я назвал себя. «А это, – сказал Клюев, – жена Есенина, племянница графа Л.Н. Толстого, Софья Андреевна».* [В действительности С.А. Толстая-Есенина была внучкой Л.Н. Толстого]. – «Очень приятно». И я пожал протянутую мне руку. Осмотрев выставку, все пошли к Клюеву домой, на улицу Герцена. Это было началом нашего знакомства».</w:t>
      </w:r>
    </w:p>
    <w:p>
      <w:pPr>
        <w:pStyle w:val="Normal"/>
        <w:ind w:firstLine="360"/>
        <w:jc w:val="both"/>
        <w:rPr/>
      </w:pPr>
      <w:r>
        <w:rPr/>
        <w:t>Знакомство обернулось дружбой, продолжавшейся почти шесть лет. В судьбе начинающего художника Клюев сыграл огромную роль: он ввел его в круг известных деятелей искусства, помогал ему своими советами; именно Клюев предложил ему называться Яр-Кравченко – под такой фамилией художник и вошел в историю советского живописного искусства. К А.Н. Кравченко обращены почти все стихотворения Клюева 1928-1933 годов, составившие неизданный сборник «О чем шумят седые кедры».</w:t>
      </w:r>
    </w:p>
    <w:p>
      <w:pPr>
        <w:pStyle w:val="Normal"/>
        <w:ind w:firstLine="360"/>
        <w:jc w:val="both"/>
        <w:rPr/>
      </w:pPr>
      <w:r>
        <w:rPr/>
        <w:t>Анатолий Кравченко – последняя любовь Клюева, его неодолимая страсть. Любовные стихи, как и письма Клюева к Анатолию, говорят о вулкане неудержимых чувств, владевших поэтом: обожание, разочарование, ревность, терзание, гнев... «Ласточка моя светлая», «лебеденок», «мой песноглаз», «подснежник», «лосенок», «наследник души моей» – эти и многие другие ласковые слова, идущие от любящего сердца, читаем в сохранившихся стихах и письмах. Клюев по-матерински заботился о своем «лосенке», пытался предупредить его необдуманные шаги на житейском поприще, уберечь от опасных искушений и соблазнов. Он наставлял Анатолия в искусстве, воспитывал его художественный вкус. В одном из писем Клюев напоминает другу, что в течение шести лет утверждал его «путь в историю – в радужную страну живописи и поэзии».</w:t>
      </w:r>
    </w:p>
    <w:p>
      <w:pPr>
        <w:pStyle w:val="Normal"/>
        <w:ind w:firstLine="360"/>
        <w:jc w:val="both"/>
        <w:rPr/>
      </w:pPr>
      <w:r>
        <w:rPr/>
        <w:t>Подобно Есенину, Анатолий стал для Клюева его духовным сыном, воспитанником. «Дорогое мое дитятко» – с этих слов начинаются письма Клюева к другу (тем же словом – «дитятко» – он называл и Есенина: «Рожоное мое дитятко...»). «Сладостный друг мой – дитя мое заветное и роковое!» – пишет Анатолию Клюев 10 мая 1932 года. «Томлюсь любовницей иль сыном – Не все ль равно?» (из стихотворения «Письмо художнику Анатолию Яру», 1932). Любовь к духовному сыну для Клюева – радость и источник вдохновения.</w:t>
      </w:r>
    </w:p>
    <w:p>
      <w:pPr>
        <w:pStyle w:val="Normal"/>
        <w:ind w:firstLine="360"/>
        <w:jc w:val="both"/>
        <w:rPr/>
      </w:pPr>
      <w:r>
        <w:rPr/>
        <w:t>«...Ни одна минута, прожитая с тобой, – пишет ему Клюев 13 мая 1933 года, – не была нетворческой. Это давало мне полноту жизни и высшее счастье! Создавался какой-то таинственный стиль и времяпровождения, и речи, искусства и обихода. &lt;...&gt; В нашей дружбе я всегда ощущаю, быть может, и маленькое, но драгоценное зернышко чего-то подлинного и великого. &lt;...&gt; Вот почему вредно и ошибочно говорить тебе, что ты живешь во мне только как пол, и что с полом уходит любовь и разрушается дружба. Неотразимым доказательством того, что ангельская сторона твоего существа всегда заслоняла пол, – являются мои стихи, пролитые к ногам твоим. Оглянись на них – много ли там пола? Не связаны ли все чувст&lt;во&gt;вания этих необычайных и никогда не повторимых рун, – с тобой как с подснежником, чайкой или лучом, ставшими человеком-юношей?»</w:t>
      </w:r>
    </w:p>
    <w:p>
      <w:pPr>
        <w:pStyle w:val="Normal"/>
        <w:ind w:firstLine="360"/>
        <w:jc w:val="both"/>
        <w:rPr/>
      </w:pPr>
      <w:r>
        <w:rPr/>
        <w:t>Все, что было в нем лучшего, вложил Клюев в своего питомца. Впрочем, в последние годы Анатолий стал явно сторониться Клюева – то ли тяготился этой связью, то ли чего-то опасался. Охлаждению их отношений способствовало отчасти и то обстоятельство, что Кравченко жил в Ленинграде (учился в Академии художеств), Клюев же оставался в Москве. Впрочем, их отношения не прерываются вплоть до ареста поэта в феврале 1934 года и продолжаются позже (в письмах).</w:t>
      </w:r>
    </w:p>
    <w:p>
      <w:pPr>
        <w:pStyle w:val="Normal"/>
        <w:ind w:firstLine="360"/>
        <w:jc w:val="both"/>
        <w:rPr/>
      </w:pPr>
      <w:r>
        <w:rPr/>
        <w:t>В марте 1928 года выходит в свет последний прижизненный сборник Клюева «Изба и поле». В письме к М. Горькому (осень 1928 года) Клюев сообщал, что эта книга два года лежала в издательстве «Прибой», прежде чем была издана. «В книге не хватает девяноста страниц, не допущенных к напечатанию», – жаловался он М. Горькому. Сборник состоял из трех разделов («Изба», «Поле», «Урожай») и посвящен был «Памяти матери». В него вошли стихотворения Клюева 1908-1922 годов; все они печатались ранее, однако некоторые из них появились теперь в переделанном виде. В кратком авторском предисловии Клюев так формулировал свою «эстетику»: «Знак же истинной поэзии – бирюза. Чем старее она, тем глубже ее голубо-зеленые омуты. На дне их самое подлинное, самое любимое, без чего не может быть русского художника, моя Избяная Индия». А надписывая книгу П.Н. Медведеву, Клюев в привычной для него манере пояснял: «Изба и Поле как по духу, так и по наружной раскраске имеет много схожести с иконописью – целомудрие и чистота красок рождает в моем смирении такое сопоставление. В книге нет плоти как неизбежной пищи для могильного червя, но есть плоть серафическая, явственная в русской природе и неуязвимая смертью, так как и сама смерть лишь тридневное успение. Изба и Поле – щит, выкованный ангелами из драгоценной руды молитвы за тварь стенящую. Им обороняется моя душа от беса-мещанина, царящего в воздухе. Блаженна страна, поля которой доселе прорастают цветами веры и сердца милующего. Тебе, дорогой друг, преподношу я такой цветок!».</w:t>
      </w:r>
    </w:p>
    <w:p>
      <w:pPr>
        <w:pStyle w:val="Normal"/>
        <w:ind w:firstLine="360"/>
        <w:jc w:val="both"/>
        <w:rPr/>
      </w:pPr>
      <w:r>
        <w:rPr/>
        <w:t>Несколько кратких отзывов о книге «Изба и поле», промелькнувших в ленинградской и московской печати, можно назвать недоуменно-раздраженными. Например, писатель Владимир Василенко пытался в «Известиях» окончательно похоронить Клюева: «Монашки и Миколы, – писал он, – лампадки и заутренние звоны, ангелы и богородицы ползут из его стихов, как насекомые из неопрятной постели. &lt;...&gt; Пускай всем этим создается и поддерживается особый, совершенно оригинальный «клюевский» стиль (имевший немало подражателей даже среди одаренных поэтов), но все это делает поэзию Клюева для нас чуждой, а его книге сообщает только историко-литературный, да, быть может, этнографический интерес».</w:t>
      </w:r>
    </w:p>
    <w:p>
      <w:pPr>
        <w:pStyle w:val="Normal"/>
        <w:ind w:firstLine="360"/>
        <w:jc w:val="both"/>
        <w:rPr/>
      </w:pPr>
      <w:r>
        <w:rPr/>
        <w:t>Более разноречиво отозвалась критика на представление «Песни Солнценосца», положенной на музыку композитором А.Ф. Пащенко, в Государственной Академической капелле. «Героическая поэма для хора, соло и оркестра» была впервые исполнена 18 ноября 1928 года. «Музыка Пащенко на мою песню очень мне понравилась, – написал Клюев на программе концерта, – она, как ветер в деревьях, так необходима для моих стихов. Прекрасны и свежительны поцелуи ветра с деревьями». «...Произведение целиком доходит до аудитории, волнует и зажигает, – так велик заложенный в нем эмоциональный заряд», – писала 20 ноября «Ленинградская правда». Рецензент «Красной газеты» увидел в «Песни Солнценосца» «все признаки древнегреческой оды»: «Тут можно найти и следы сектантских апокрифов, и языческой мифологии, и областного, и северного наречия, и какие-то счеты с Бальмонтом: скрытый эстетизм и несомненную клюевскую «лукавинку» &lt;...&gt; И эта «исконно» русская вещь сделана как будто для европейской публики, вроде «Весны священной» Стравинского».</w:t>
      </w:r>
    </w:p>
    <w:p>
      <w:pPr>
        <w:pStyle w:val="Normal"/>
        <w:ind w:firstLine="360"/>
        <w:jc w:val="both"/>
        <w:rPr/>
      </w:pPr>
      <w:r>
        <w:rPr/>
        <w:t>Зато еженедельник «Жизнь искусства» упрекал композитора за неудачный выбор текста и в прокурорском тоне тех лет отмечал, что образная символика Клюева, как и весь склад его поэтической речи, «ничего не имеют общего с идеями Октябрьской революции. Националистический душок с явной примесью церковно-мистических аллегорий в общем придают тексту – это надо прямо сказать – одиозный характер, тем более что мелкобуржуазное понимание революции сквозит в поэме на каждом шагу».</w:t>
      </w:r>
    </w:p>
    <w:p>
      <w:pPr>
        <w:pStyle w:val="Normal"/>
        <w:ind w:firstLine="360"/>
        <w:jc w:val="both"/>
        <w:rPr/>
      </w:pPr>
      <w:r>
        <w:rPr/>
        <w:t>Сентябрь-октябрь 1928 года Клюев проводит в Полтаве и под Полтавой (где именно – не вполне ясно). Кто посоветовал Клюеву съездить в Полтаву, выяснить также не удалось (о своем намерении посетить этот город Клюев, напомним, говорил В.Ф. Боцяновскому еще в марте 1928 года). Возможно, это был Г. Майфет, с которым Клюев общался в середине 1920-х годов, возможно, В. Львов-Рогачевский, из года в год отдыхавший в тех краях, возможно, поэт П. Кухтин... Не будем гадать. Полтавский житель М.Ф. Горяйстов, увлекавшийся тогда литературой (позднее – профсоюзный деятель), оставил краткие, но небезынтересные воспоминания о поэте.</w:t>
      </w:r>
    </w:p>
    <w:p>
      <w:pPr>
        <w:pStyle w:val="Normal"/>
        <w:ind w:firstLine="360"/>
        <w:jc w:val="both"/>
        <w:rPr/>
      </w:pPr>
      <w:r>
        <w:rPr/>
        <w:t>«Среднего роста, коренастый, слегка полный, с небольшой шевелюрой и бородкой, уже чуть посеревшими от седины, в легкой верхней одежде, похожей на кафтан, ходил он по базару и скупал изделия народного творчества: деревянные поделки опошнянских умельцев,* [Ошибка мемуариста: Опошня знаменита своими гончарными изделиями. Ср. в поэме «Погорельщина» (Клюев заканчивал ее в Полтаве в октябре 1928 г.):</w:t>
      </w:r>
    </w:p>
    <w:p>
      <w:pPr>
        <w:pStyle w:val="Normal"/>
        <w:ind w:firstLine="360"/>
        <w:jc w:val="both"/>
        <w:rPr/>
      </w:pPr>
      <w:r>
        <w:rPr/>
        <w:t>Гончарное дело прехитро зело,</w:t>
      </w:r>
    </w:p>
    <w:p>
      <w:pPr>
        <w:pStyle w:val="Normal"/>
        <w:ind w:firstLine="360"/>
        <w:jc w:val="both"/>
        <w:rPr/>
      </w:pPr>
      <w:r>
        <w:rPr/>
        <w:t>Им славится Вятка, Опошня-село] миргородские глиняные изделия, – вспоминал Горяйстов. – Он согласился встретиться с молодыми писателями и поэтами, но чтобы встреча произошла не в официальном месте, и чтобы на встрече был чай, настоящий чай, вскипяченный не в чайнике на примусе, а в самоваре. &lt;...&gt;</w:t>
      </w:r>
    </w:p>
    <w:p>
      <w:pPr>
        <w:pStyle w:val="Normal"/>
        <w:ind w:firstLine="360"/>
        <w:jc w:val="both"/>
        <w:rPr/>
      </w:pPr>
      <w:r>
        <w:rPr/>
        <w:t>В назначенное время у нас собралось несколько человек. Были Г. Майфет, молодые писатели – М. Корсун, А. Ковинька и др.</w:t>
      </w:r>
    </w:p>
    <w:p>
      <w:pPr>
        <w:pStyle w:val="Normal"/>
        <w:ind w:firstLine="360"/>
        <w:jc w:val="both"/>
        <w:rPr/>
      </w:pPr>
      <w:r>
        <w:rPr/>
        <w:t>Вот звонок. Войдя в комнату, поэт обнажил голову, обратился к восточному углу и, хотя там икон не было, перекрестился, а затем тепло поздоровался с каждым.</w:t>
      </w:r>
    </w:p>
    <w:p>
      <w:pPr>
        <w:pStyle w:val="Normal"/>
        <w:ind w:firstLine="360"/>
        <w:jc w:val="both"/>
        <w:rPr/>
      </w:pPr>
      <w:r>
        <w:rPr/>
        <w:t>Началось чаепитие, а в перерывах Н. Клюев читал свои произведения, рассказывал северные сказки, сказания, легенды.</w:t>
      </w:r>
    </w:p>
    <w:p>
      <w:pPr>
        <w:pStyle w:val="Normal"/>
        <w:ind w:firstLine="360"/>
        <w:jc w:val="both"/>
        <w:rPr/>
      </w:pPr>
      <w:r>
        <w:rPr/>
        <w:t>Н. Клюев хвалил самовар, утверждая, что это старинная вещь павловских времен, что, пускаясь в далекую путь-дорогу, помещики брали с собой такие самовары. Он доказывал, будто чай из этого самовара вкуснее, чем чай из чайника.</w:t>
      </w:r>
    </w:p>
    <w:p>
      <w:pPr>
        <w:pStyle w:val="Normal"/>
        <w:ind w:firstLine="360"/>
        <w:jc w:val="both"/>
        <w:rPr/>
      </w:pPr>
      <w:r>
        <w:rPr/>
        <w:t>Н. Клюев обладал чудесными талантами народных сказителей. Говор, построение фразы, интонация, имитация звуков – все дополняло содержание читаемой им вещи, колорит и дух Севера.</w:t>
      </w:r>
    </w:p>
    <w:p>
      <w:pPr>
        <w:pStyle w:val="Normal"/>
        <w:ind w:firstLine="360"/>
        <w:jc w:val="both"/>
        <w:rPr/>
      </w:pPr>
      <w:r>
        <w:rPr/>
        <w:t>Вот он читает песню пряхи, сопровождая строчки подражанием жужжанию веретена – и мы перенеслись в бревенчатую светлицу с заиндевевшим окошечком, с завыванием ветра в трубе, со скрипучим от мороза стуком ставни, с коптящей лучиной, с певучим жужжанием веретена».</w:t>
      </w:r>
    </w:p>
    <w:p>
      <w:pPr>
        <w:pStyle w:val="Normal"/>
        <w:ind w:firstLine="360"/>
        <w:jc w:val="both"/>
        <w:rPr/>
      </w:pPr>
      <w:r>
        <w:rPr/>
        <w:t>Круг полтавских знакомых Клюева был, конечно, шире названных молодых поэтов и любителей литературы. Полтавский краевед П.П. Ротач, собиравший свидетельства очевидцев о пребывании Клюева в Полтаве, сообщил нам в 1987 году следующее:</w:t>
      </w:r>
    </w:p>
    <w:p>
      <w:pPr>
        <w:pStyle w:val="Normal"/>
        <w:ind w:firstLine="360"/>
        <w:jc w:val="both"/>
        <w:rPr/>
      </w:pPr>
      <w:r>
        <w:rPr/>
        <w:t>«Л.П. Хмельницкая, преподаватель Полтавского музучилища, в детстве была свидетелем посещения Клюевым дома ее дедушки Селитренникова. Это произошло летом 1928 г. («окна в доме были раскрыты»). Поэта привел к ним в дом дядя Лидии Петровны артист Ю.А. Корбин. Дом Селитренниковых, где жили и ее родители Киселевы, находился невдалеке от улицы Садовой и того домика, в котором остановился Клюев.</w:t>
      </w:r>
    </w:p>
    <w:p>
      <w:pPr>
        <w:pStyle w:val="Normal"/>
        <w:ind w:firstLine="360"/>
        <w:jc w:val="both"/>
        <w:rPr/>
      </w:pPr>
      <w:r>
        <w:rPr/>
        <w:t>Лидию Петровну, тогда 11 –летнюю девочку, поразил оригинальный облик поэта и необыкновенная образность читаемых им стихов. Он запомнился ей невысоким, полным, розоволицым, с курчавой бородой. Одет был в голубую цветастую косоворотку и брюки поверх сапогов. В просторной комнате экспромтом возник своеобразный литературно-музыкальный концерт: дядя что-то декламировал, Клюев читал нараспев свои стихи о Есенине (так запомнилось), даже ее, девочку, уговорили сесть за пианино. В комнате были старики Селитренниковы (близкие друзья В.Г. Короленко), отец и мать Лиды, какие-то люди (рассказчица уверяет, что с Клюевым приходил еще кто-то). Помнится, был самовар. Голос поэта звучал тихо, это было «чтение-пение». Лидия Петровна запомнила тогда из уст поэта и помнит до сих пор стихи: «А у матери, матери груди, Что ковши на серебряном блюде»* [Неточная цитата из поэмы «Деревня»]. &lt;...&gt;</w:t>
      </w:r>
    </w:p>
    <w:p>
      <w:pPr>
        <w:pStyle w:val="Normal"/>
        <w:ind w:firstLine="360"/>
        <w:jc w:val="both"/>
        <w:rPr/>
      </w:pPr>
      <w:r>
        <w:rPr/>
        <w:t>Кроме Лидии Петровны Хмельницкой, крестницы В.Г. Короленко, никого из тех, кто слушал Клюева в доме Селитренниковых, уже нет в живых. Недавно в Днепропетровске умер и Ю. Корбин».</w:t>
      </w:r>
    </w:p>
    <w:p>
      <w:pPr>
        <w:pStyle w:val="Normal"/>
        <w:ind w:firstLine="360"/>
        <w:jc w:val="both"/>
        <w:rPr/>
      </w:pPr>
      <w:r>
        <w:rPr/>
        <w:t>Как видно из приведенных воспоминаний, Клюев знакомил своих полтавских слушателей с «Деревней» и «Плачем о Сергее Есенине». Кроме того, вспоминает Горяйстов, Клюев читал – «с неподражаемым тонким юмором» – сказку о коте Евстафии и попавшейся ему в лапы доверчивой мышке. Эту сказку-стилизацию, текст которой, видимо, не сохранился, пытался воссоздать по памяти В.А. Баталин. Приведем отрывок из его воспоминаний:</w:t>
      </w:r>
    </w:p>
    <w:p>
      <w:pPr>
        <w:pStyle w:val="Normal"/>
        <w:ind w:firstLine="360"/>
        <w:jc w:val="both"/>
        <w:rPr/>
      </w:pPr>
      <w:r>
        <w:rPr/>
        <w:t>«После чтения стихов обычно просили неотступно Н&lt;иколая&gt; А&lt;лексеевича&gt; «рассказать сказку».</w:t>
      </w:r>
    </w:p>
    <w:p>
      <w:pPr>
        <w:pStyle w:val="Normal"/>
        <w:ind w:firstLine="360"/>
        <w:jc w:val="both"/>
        <w:rPr/>
      </w:pPr>
      <w:r>
        <w:rPr/>
        <w:t>Он при этом как-то «вдруг» преображался; казалось, на стуле сидел уже не Кл&lt;юе&gt;в, а древняя олонецкая бабка. Жамкая и окая, она начинала с чуть уловимыми жестами рук:</w:t>
      </w:r>
    </w:p>
    <w:p>
      <w:pPr>
        <w:pStyle w:val="Normal"/>
        <w:ind w:firstLine="360"/>
        <w:jc w:val="both"/>
        <w:rPr/>
      </w:pPr>
      <w:r>
        <w:rPr/>
        <w:t>«Слухайте, бабы-молодицы, красны девицы, и вы, парни-красавцы, сидите смирно на лавцах, девок да баб не замайте – моому рассказу внимайте.</w:t>
      </w:r>
    </w:p>
    <w:p>
      <w:pPr>
        <w:pStyle w:val="Normal"/>
        <w:ind w:firstLine="360"/>
        <w:jc w:val="both"/>
        <w:rPr/>
      </w:pPr>
      <w:r>
        <w:rPr/>
        <w:t>В Заозерье, у Марьи Щербатой, что на угбрье жявет, возле попова дома, был, жоланные, кот. Большущой, белущой – Остафьем прозывался. И такой этот кот, жоланные, был премудрой и обходительной, что, бывалыча, ни сметаны в крынке, ни молока в кунгане у Марьи ни на что не тронет, но и не понюхат... А чем же, спрашиватся, жил тот кот? – Известно, чем коты те живут: мышами питался».</w:t>
      </w:r>
    </w:p>
    <w:p>
      <w:pPr>
        <w:pStyle w:val="Normal"/>
        <w:ind w:firstLine="360"/>
        <w:jc w:val="both"/>
        <w:rPr/>
      </w:pPr>
      <w:r>
        <w:rPr/>
        <w:t>Далее рассказывалось о том, как кот Евстафий, прикинувшись, что «скоромного не вкушат», в конце концов «схрумкал» мышку Степанидку всю до последней косточки.</w:t>
      </w:r>
    </w:p>
    <w:p>
      <w:pPr>
        <w:pStyle w:val="Normal"/>
        <w:ind w:firstLine="360"/>
        <w:jc w:val="both"/>
        <w:rPr/>
      </w:pPr>
      <w:r>
        <w:rPr/>
        <w:t>Летом 1929 года Клюев с Анатолием уезжает из Ленинграда на Вятку – в деревню Потрепухино близ города Кукарки (позднее – Советск). Это место отдыха было известно питерским знакомым Клюева: здесь в разное время отдыхали П.Н. Медведев, А.А. Рылов и другие. Живя в крестьянской избе и чувствуя себя «в своей стихии», Клюев пишет поэму «Каин» – промежуточную между «Погорельщиной» и «Песней о Великой Матери». Текст поэмы сохранился не полностью, но обнаруженные фрагменты позволяют утверждать: это произведение посвящено братоубийственной России, оскверненной «святой стране»; ее страшная, мученическая участь – залог ее нравственного очищения в будущем («Каин» в русском – коренной элемент не только «окаянности», но и «раскаяния», «покаяния»). Приведем лишь несколько наиболее выразительных строк из этой поэмы:</w:t>
      </w:r>
    </w:p>
    <w:p>
      <w:pPr>
        <w:pStyle w:val="Normal"/>
        <w:ind w:firstLine="360"/>
        <w:jc w:val="both"/>
        <w:rPr/>
      </w:pPr>
      <w:r>
        <w:rPr/>
        <w:t xml:space="preserve">Но вот багряным ягуаром, </w:t>
      </w:r>
    </w:p>
    <w:p>
      <w:pPr>
        <w:pStyle w:val="Normal"/>
        <w:ind w:firstLine="360"/>
        <w:jc w:val="both"/>
        <w:rPr/>
      </w:pPr>
      <w:r>
        <w:rPr/>
        <w:t xml:space="preserve">Как лань, истерзана страна, </w:t>
      </w:r>
    </w:p>
    <w:p>
      <w:pPr>
        <w:pStyle w:val="Normal"/>
        <w:ind w:firstLine="360"/>
        <w:jc w:val="both"/>
        <w:rPr/>
      </w:pPr>
      <w:r>
        <w:rPr/>
        <w:t xml:space="preserve">С убийством, мором и пожаром </w:t>
      </w:r>
    </w:p>
    <w:p>
      <w:pPr>
        <w:pStyle w:val="Normal"/>
        <w:ind w:firstLine="360"/>
        <w:jc w:val="both"/>
        <w:rPr/>
      </w:pPr>
      <w:r>
        <w:rPr/>
        <w:t>Меня венчает Сатана.</w:t>
      </w:r>
    </w:p>
    <w:p>
      <w:pPr>
        <w:pStyle w:val="Normal"/>
        <w:ind w:firstLine="360"/>
        <w:jc w:val="both"/>
        <w:rPr/>
      </w:pPr>
      <w:r>
        <w:rPr/>
        <w:t xml:space="preserve">Взгляни на Радонеж крылатый, </w:t>
      </w:r>
    </w:p>
    <w:p>
      <w:pPr>
        <w:pStyle w:val="Normal"/>
        <w:ind w:firstLine="360"/>
        <w:jc w:val="both"/>
        <w:rPr/>
      </w:pPr>
      <w:r>
        <w:rPr/>
        <w:t>Давно ли – светлый Алконост,</w:t>
      </w:r>
    </w:p>
    <w:p>
      <w:pPr>
        <w:pStyle w:val="Normal"/>
        <w:ind w:firstLine="360"/>
        <w:jc w:val="both"/>
        <w:rPr/>
      </w:pPr>
      <w:r>
        <w:rPr/>
        <w:t xml:space="preserve">Теперь ослицею сохатой </w:t>
      </w:r>
    </w:p>
    <w:p>
      <w:pPr>
        <w:pStyle w:val="Normal"/>
        <w:ind w:firstLine="360"/>
        <w:jc w:val="both"/>
        <w:rPr/>
      </w:pPr>
      <w:r>
        <w:rPr/>
        <w:t xml:space="preserve">Он множит тленье и навоз! </w:t>
      </w:r>
    </w:p>
    <w:p>
      <w:pPr>
        <w:pStyle w:val="Normal"/>
        <w:ind w:firstLine="360"/>
        <w:jc w:val="both"/>
        <w:rPr/>
      </w:pPr>
      <w:r>
        <w:rPr/>
        <w:t xml:space="preserve">Задонск – Богоневесты роза, </w:t>
      </w:r>
    </w:p>
    <w:p>
      <w:pPr>
        <w:pStyle w:val="Normal"/>
        <w:ind w:firstLine="360"/>
        <w:jc w:val="both"/>
        <w:rPr/>
      </w:pPr>
      <w:r>
        <w:rPr/>
        <w:t xml:space="preserve">Саров с Дивеева канвой, </w:t>
      </w:r>
    </w:p>
    <w:p>
      <w:pPr>
        <w:pStyle w:val="Normal"/>
        <w:ind w:firstLine="360"/>
        <w:jc w:val="both"/>
        <w:rPr/>
      </w:pPr>
      <w:r>
        <w:rPr/>
        <w:t xml:space="preserve">Где лик России, львы и козы </w:t>
      </w:r>
    </w:p>
    <w:p>
      <w:pPr>
        <w:pStyle w:val="Normal"/>
        <w:ind w:firstLine="360"/>
        <w:jc w:val="both"/>
        <w:rPr/>
      </w:pPr>
      <w:r>
        <w:rPr/>
        <w:t xml:space="preserve">Расшиты ангельской рукой – </w:t>
      </w:r>
    </w:p>
    <w:p>
      <w:pPr>
        <w:pStyle w:val="Normal"/>
        <w:ind w:firstLine="360"/>
        <w:jc w:val="both"/>
        <w:rPr/>
      </w:pPr>
      <w:r>
        <w:rPr/>
        <w:t xml:space="preserve">Все перегной – жилище сора. </w:t>
      </w:r>
    </w:p>
    <w:p>
      <w:pPr>
        <w:pStyle w:val="Normal"/>
        <w:ind w:firstLine="360"/>
        <w:jc w:val="both"/>
        <w:rPr/>
      </w:pPr>
      <w:r>
        <w:rPr/>
        <w:t xml:space="preserve">Братоубийце не нужны </w:t>
      </w:r>
    </w:p>
    <w:p>
      <w:pPr>
        <w:pStyle w:val="Normal"/>
        <w:ind w:firstLine="360"/>
        <w:jc w:val="both"/>
        <w:rPr/>
      </w:pPr>
      <w:r>
        <w:rPr/>
        <w:t xml:space="preserve">Горящий плат и слез озера </w:t>
      </w:r>
    </w:p>
    <w:p>
      <w:pPr>
        <w:pStyle w:val="Normal"/>
        <w:ind w:firstLine="360"/>
        <w:jc w:val="both"/>
        <w:rPr/>
      </w:pPr>
      <w:r>
        <w:rPr/>
        <w:t>Неопалимой Купины!</w:t>
      </w:r>
    </w:p>
    <w:p>
      <w:pPr>
        <w:pStyle w:val="Normal"/>
        <w:ind w:firstLine="360"/>
        <w:jc w:val="both"/>
        <w:rPr/>
      </w:pPr>
      <w:r>
        <w:rPr/>
        <w:t>Проведя в Потрепухино июль и часть августа, Клюев и его юный друг едут в Саратов, где жила семья Кравченко (отец Анатолия, Никифор Павлович, работал тогда строителем на железной дороге Саратов – Миллерово). Побыв несколько дней в Саратове, Клюев отправляется с Анатолием в деревню Разбойщина (вблизи города). Борис Кравченко, брат Анатолия, впервые увидевший тогда Клюева, вспоминает:</w:t>
      </w:r>
    </w:p>
    <w:p>
      <w:pPr>
        <w:pStyle w:val="Normal"/>
        <w:ind w:firstLine="360"/>
        <w:jc w:val="both"/>
        <w:rPr/>
      </w:pPr>
      <w:r>
        <w:rPr/>
        <w:t>«Память отчетливо сохранила «то самое первое впечатление. Довольно плотный мужчина. Цвет глаз бледно-голубой. На щеках ямочки. Цвет волос светлый, белокурый, слегка с проседью. Такая же борода. &lt;...&gt; Голос тихий, и слова произносит с расстановкой. Одет по-крестьянски. Белая рубашка, плисовые в полосочку штаны, мягкие шевровые сапоги на восемь гармошек. С ними два баула, чемодан и еще корзина со снедью. &lt;...&gt;</w:t>
      </w:r>
    </w:p>
    <w:p>
      <w:pPr>
        <w:pStyle w:val="Normal"/>
        <w:ind w:firstLine="360"/>
        <w:jc w:val="both"/>
        <w:rPr/>
      </w:pPr>
      <w:r>
        <w:rPr/>
        <w:t>Приехали. Я запомнил, как, войдя в горницу, Клюев сначала перекрестился двуперстием на икону, отвесил земной поклон с опущенной вниз правой рукой и затем, подходя к хозяевам, осенял себя мелким крестным знамением, после чего следовало троекратное лобызание. Так он расцеловался со всеми. Нас с Анатолием сразу же стал называть «Кутенькой». И это обращение закрепилось за нами на все время нашего с ним общения. &lt;...&gt;</w:t>
      </w:r>
    </w:p>
    <w:p>
      <w:pPr>
        <w:pStyle w:val="Normal"/>
        <w:ind w:firstLine="360"/>
        <w:jc w:val="both"/>
        <w:rPr/>
      </w:pPr>
      <w:r>
        <w:rPr/>
        <w:t>Все первые дни пребывания Николая Алексеевича в Саратове я был неразлучно с ними, т. е. с ним и братом. Помню, ходили на Нижнюю, дом 63, к Назаровым (хозяева, у которых отец жил в самое первое время своего приезда). Там собралось немало народу (интеллигенция), и Клюев читал свою поэму «Погорельщина» по памяти. С каким вдохновением! Меня поразило, как во время чтения непрестанно менялось выражение его лица. На карандашном рисунке Анатолия Клюев как раз запечатлен в момент чтения этой поэмы в Саратове (хранится у меня). Тогда же им сделано и акварельное изображение лица поэта, вдохновенно читающего «Погорельщину» (местонахождение неизвестно).</w:t>
      </w:r>
    </w:p>
    <w:p>
      <w:pPr>
        <w:pStyle w:val="Normal"/>
        <w:ind w:firstLine="360"/>
        <w:jc w:val="both"/>
        <w:rPr/>
      </w:pPr>
      <w:r>
        <w:rPr/>
        <w:t>На третий день ходили на базар. Меня удивило, что нашего гостя так жадно интересуют старинные вещи: иконы, свечетушители, похожие на ножницы с колпачком. Один из таких он себе купил. Их у него уже было несколько. И все разного вида.</w:t>
      </w:r>
    </w:p>
    <w:p>
      <w:pPr>
        <w:pStyle w:val="Normal"/>
        <w:ind w:firstLine="360"/>
        <w:jc w:val="both"/>
        <w:rPr/>
      </w:pPr>
      <w:r>
        <w:rPr/>
        <w:t>На четвертый, как помню, день, состоялся переезд из города в лесную деревню Разбойщина &lt;...&gt; Поселились в большом красивом доме, хозяином был одинокий старик. У меня сохранились сделанные Анатолием рисунки этого дома, интерьер со столом, лавками и кованым сундуком, в углу большой образ Спаса. Хранится и еще несколько рисунков, относящихся к этому же периоду: мосток через ручей, наброски веток, тына, спина Клюева в белой рубахе.</w:t>
      </w:r>
    </w:p>
    <w:p>
      <w:pPr>
        <w:pStyle w:val="Normal"/>
        <w:ind w:firstLine="360"/>
        <w:jc w:val="both"/>
        <w:rPr/>
      </w:pPr>
      <w:r>
        <w:rPr/>
        <w:t>В Разбойщине я с ними уже не жил, а только наведывался туда по выходным».</w:t>
      </w:r>
    </w:p>
    <w:p>
      <w:pPr>
        <w:pStyle w:val="Normal"/>
        <w:ind w:firstLine="360"/>
        <w:jc w:val="both"/>
        <w:rPr/>
      </w:pPr>
      <w:r>
        <w:rPr/>
        <w:t>Впрочем, и Клюев, живя на Разбойщине, часто наведывался в город. Вместе с Анатолием (если верить воспоминаниям Бориса Кравченко) он посетил монаха-ясновидца в Глебовом овраге на окраине Саратова. Монах, взглянув на Клюева, якобы произнес: «Молись, раб Божий, молись, раб Божий... Не взойдет и трех раз солнце, как будешь в казенном доме».</w:t>
      </w:r>
    </w:p>
    <w:p>
      <w:pPr>
        <w:pStyle w:val="Normal"/>
        <w:ind w:firstLine="360"/>
        <w:jc w:val="both"/>
        <w:rPr/>
      </w:pPr>
      <w:r>
        <w:rPr/>
        <w:t>Однажды на саратовской улице Клюев столкнулся с Венедиктом Мартом (В.Н. Матвеевым). Рядом со ссыльным писателем оказался его одиннадцатилетний сын Иван (впоследствии – известный поэт Иван Елагин; с 1943 года – в эмиграции). Много лет спустя в поэме «Память» Иван Елагин рассказал о той встрече:</w:t>
      </w:r>
    </w:p>
    <w:p>
      <w:pPr>
        <w:pStyle w:val="Normal"/>
        <w:ind w:firstLine="360"/>
        <w:jc w:val="both"/>
        <w:rPr/>
      </w:pPr>
      <w:r>
        <w:rPr/>
        <w:t xml:space="preserve">Как-то раз в Саратове с отцом </w:t>
      </w:r>
    </w:p>
    <w:p>
      <w:pPr>
        <w:pStyle w:val="Normal"/>
        <w:ind w:firstLine="360"/>
        <w:jc w:val="both"/>
        <w:rPr/>
      </w:pPr>
      <w:r>
        <w:rPr/>
        <w:t xml:space="preserve">Мы по снежным улицам идем. </w:t>
      </w:r>
    </w:p>
    <w:p>
      <w:pPr>
        <w:pStyle w:val="Normal"/>
        <w:ind w:firstLine="360"/>
        <w:jc w:val="both"/>
        <w:rPr/>
      </w:pPr>
      <w:r>
        <w:rPr/>
        <w:t>Фонари. Снежок. Собачий лай.</w:t>
      </w:r>
    </w:p>
    <w:p>
      <w:pPr>
        <w:pStyle w:val="Normal"/>
        <w:ind w:firstLine="360"/>
        <w:jc w:val="both"/>
        <w:rPr/>
      </w:pPr>
      <w:r>
        <w:rPr/>
        <w:t xml:space="preserve">Вдруг отец воскликнул: «Николай </w:t>
      </w:r>
    </w:p>
    <w:p>
      <w:pPr>
        <w:pStyle w:val="Normal"/>
        <w:ind w:firstLine="360"/>
        <w:jc w:val="both"/>
        <w:rPr/>
      </w:pPr>
      <w:r>
        <w:rPr/>
        <w:t>Алексеич!» Встречный странноват –</w:t>
      </w:r>
    </w:p>
    <w:p>
      <w:pPr>
        <w:pStyle w:val="Normal"/>
        <w:ind w:firstLine="360"/>
        <w:jc w:val="both"/>
        <w:rPr/>
      </w:pPr>
      <w:r>
        <w:rPr/>
        <w:t>Шапка набок, сапоги, бушлат.</w:t>
      </w:r>
    </w:p>
    <w:p>
      <w:pPr>
        <w:pStyle w:val="Normal"/>
        <w:ind w:firstLine="360"/>
        <w:jc w:val="both"/>
        <w:rPr/>
      </w:pPr>
      <w:r>
        <w:rPr/>
        <w:t>Нарочито говорит на «о».</w:t>
      </w:r>
    </w:p>
    <w:p>
      <w:pPr>
        <w:pStyle w:val="Normal"/>
        <w:ind w:firstLine="360"/>
        <w:jc w:val="both"/>
        <w:rPr/>
      </w:pPr>
      <w:r>
        <w:rPr/>
        <w:t>Но с отцом он цеха одного.</w:t>
      </w:r>
    </w:p>
    <w:p>
      <w:pPr>
        <w:pStyle w:val="Normal"/>
        <w:ind w:firstLine="360"/>
        <w:jc w:val="both"/>
        <w:rPr/>
      </w:pPr>
      <w:r>
        <w:rPr/>
        <w:t>«Вот, знакомьтесь – это мой сынок».</w:t>
      </w:r>
    </w:p>
    <w:p>
      <w:pPr>
        <w:pStyle w:val="Normal"/>
        <w:ind w:firstLine="360"/>
        <w:jc w:val="both"/>
        <w:rPr/>
      </w:pPr>
      <w:r>
        <w:rPr/>
        <w:t xml:space="preserve">(Снег. Фонарь да тени поперек.) </w:t>
      </w:r>
    </w:p>
    <w:p>
      <w:pPr>
        <w:pStyle w:val="Normal"/>
        <w:ind w:firstLine="360"/>
        <w:jc w:val="both"/>
        <w:rPr/>
      </w:pPr>
      <w:r>
        <w:rPr/>
        <w:t xml:space="preserve">«Начал сочинять уже чуть-чуть. </w:t>
      </w:r>
    </w:p>
    <w:p>
      <w:pPr>
        <w:pStyle w:val="Normal"/>
        <w:ind w:firstLine="360"/>
        <w:jc w:val="both"/>
        <w:rPr/>
      </w:pPr>
      <w:r>
        <w:rPr/>
        <w:t xml:space="preserve">Ты черкни на память что-нибудь </w:t>
      </w:r>
    </w:p>
    <w:p>
      <w:pPr>
        <w:pStyle w:val="Normal"/>
        <w:ind w:firstLine="360"/>
        <w:jc w:val="both"/>
        <w:rPr/>
      </w:pPr>
      <w:r>
        <w:rPr/>
        <w:t xml:space="preserve">Для него. Он вырастет – поймет». </w:t>
      </w:r>
    </w:p>
    <w:p>
      <w:pPr>
        <w:pStyle w:val="Normal"/>
        <w:ind w:firstLine="360"/>
        <w:jc w:val="both"/>
        <w:rPr/>
      </w:pPr>
      <w:r>
        <w:rPr/>
        <w:t xml:space="preserve">Клюев нацарапает в блокнот </w:t>
      </w:r>
    </w:p>
    <w:p>
      <w:pPr>
        <w:pStyle w:val="Normal"/>
        <w:ind w:firstLine="360"/>
        <w:jc w:val="both"/>
        <w:rPr/>
      </w:pPr>
      <w:r>
        <w:rPr/>
        <w:t xml:space="preserve">Пять-шесть строк – и глухо проворчит </w:t>
      </w:r>
    </w:p>
    <w:p>
      <w:pPr>
        <w:pStyle w:val="Normal"/>
        <w:ind w:firstLine="360"/>
        <w:jc w:val="both"/>
        <w:rPr/>
      </w:pPr>
      <w:r>
        <w:rPr/>
        <w:t>Обо мне: «Ишь, как черноочит!»</w:t>
      </w:r>
    </w:p>
    <w:p>
      <w:pPr>
        <w:pStyle w:val="Normal"/>
        <w:ind w:firstLine="360"/>
        <w:jc w:val="both"/>
        <w:rPr/>
      </w:pPr>
      <w:r>
        <w:rPr/>
        <w:t xml:space="preserve">Клюев был в нужде. Отец ему </w:t>
      </w:r>
    </w:p>
    <w:p>
      <w:pPr>
        <w:pStyle w:val="Normal"/>
        <w:ind w:firstLine="360"/>
        <w:jc w:val="both"/>
        <w:rPr/>
      </w:pPr>
      <w:r>
        <w:rPr/>
        <w:t xml:space="preserve">Чтение устроил на дому </w:t>
      </w:r>
    </w:p>
    <w:p>
      <w:pPr>
        <w:pStyle w:val="Normal"/>
        <w:ind w:firstLine="360"/>
        <w:jc w:val="both"/>
        <w:rPr/>
      </w:pPr>
      <w:r>
        <w:rPr/>
        <w:t xml:space="preserve">У врача Токарского. Тот год </w:t>
      </w:r>
    </w:p>
    <w:p>
      <w:pPr>
        <w:pStyle w:val="Normal"/>
        <w:ind w:firstLine="360"/>
        <w:jc w:val="both"/>
        <w:rPr/>
      </w:pPr>
      <w:r>
        <w:rPr/>
        <w:t xml:space="preserve">Переломным был. Еще народ </w:t>
      </w:r>
    </w:p>
    <w:p>
      <w:pPr>
        <w:pStyle w:val="Normal"/>
        <w:ind w:firstLine="360"/>
        <w:jc w:val="both"/>
        <w:rPr/>
      </w:pPr>
      <w:r>
        <w:rPr/>
        <w:t xml:space="preserve">Не загнали на Архипелаг, </w:t>
      </w:r>
    </w:p>
    <w:p>
      <w:pPr>
        <w:pStyle w:val="Normal"/>
        <w:ind w:firstLine="360"/>
        <w:jc w:val="both"/>
        <w:rPr/>
      </w:pPr>
      <w:r>
        <w:rPr/>
        <w:t xml:space="preserve">Но уже гремел победный шаг </w:t>
      </w:r>
    </w:p>
    <w:p>
      <w:pPr>
        <w:pStyle w:val="Normal"/>
        <w:ind w:firstLine="360"/>
        <w:jc w:val="both"/>
        <w:rPr/>
      </w:pPr>
      <w:r>
        <w:rPr/>
        <w:t xml:space="preserve">Сталинских сапог. И у дверей </w:t>
      </w:r>
    </w:p>
    <w:p>
      <w:pPr>
        <w:pStyle w:val="Normal"/>
        <w:ind w:firstLine="360"/>
        <w:jc w:val="both"/>
        <w:rPr/>
      </w:pPr>
      <w:r>
        <w:rPr/>
        <w:t xml:space="preserve">Проволокой пахло лагерей. </w:t>
      </w:r>
    </w:p>
    <w:p>
      <w:pPr>
        <w:pStyle w:val="Normal"/>
        <w:ind w:firstLine="360"/>
        <w:jc w:val="both"/>
        <w:rPr/>
      </w:pPr>
      <w:r>
        <w:rPr/>
        <w:t xml:space="preserve">Тот автограф где теперь найду? </w:t>
      </w:r>
    </w:p>
    <w:p>
      <w:pPr>
        <w:pStyle w:val="Normal"/>
        <w:ind w:firstLine="360"/>
        <w:jc w:val="both"/>
        <w:rPr/>
      </w:pPr>
      <w:r>
        <w:rPr/>
        <w:t xml:space="preserve">Взят отец в тридцать седьмом году. </w:t>
      </w:r>
    </w:p>
    <w:p>
      <w:pPr>
        <w:pStyle w:val="Normal"/>
        <w:ind w:firstLine="360"/>
        <w:jc w:val="both"/>
        <w:rPr/>
      </w:pPr>
      <w:r>
        <w:rPr/>
        <w:t xml:space="preserve">Все его бумаги перерыв, </w:t>
      </w:r>
    </w:p>
    <w:p>
      <w:pPr>
        <w:pStyle w:val="Normal"/>
        <w:ind w:firstLine="360"/>
        <w:jc w:val="both"/>
        <w:rPr/>
      </w:pPr>
      <w:r>
        <w:rPr/>
        <w:t>Взяли вместе с ним его архив.</w:t>
      </w:r>
    </w:p>
    <w:p>
      <w:pPr>
        <w:pStyle w:val="Normal"/>
        <w:ind w:firstLine="360"/>
        <w:jc w:val="both"/>
        <w:rPr/>
      </w:pPr>
      <w:r>
        <w:rPr/>
        <w:t>Из Саратова Клюев возвращается не в Ленинград, а в Москву, где и живет несколько месяцев. Видимо, в эти месяцы он и знакомится с Надеждой Федоровной Садомовой (урожд. Таци; по другому браку – Христофорова; 1880-1978) и ее мужем, солистом Большого театра А.Н. Садомовым (1884-1942). К этим людям, с которыми у поэта быстро устанавливаются доверительно дружеские отношения, его направила их общая саратовская знакомая, певица Н.С. Смольянинова.</w:t>
      </w:r>
    </w:p>
    <w:p>
      <w:pPr>
        <w:pStyle w:val="Normal"/>
        <w:ind w:firstLine="360"/>
        <w:jc w:val="both"/>
        <w:rPr/>
      </w:pPr>
      <w:r>
        <w:rPr/>
        <w:t>В своих воспоминаниях, написанных уже в 1960-е годы, Надежда Федоровна рассказывала:</w:t>
      </w:r>
    </w:p>
    <w:p>
      <w:pPr>
        <w:pStyle w:val="Normal"/>
        <w:ind w:firstLine="360"/>
        <w:jc w:val="both"/>
        <w:rPr/>
      </w:pPr>
      <w:r>
        <w:rPr/>
        <w:t>«...Однажды в мою дверь постучали. «Войдите». И вот вошел человек в какой-то необычной одежде старинного покроя и такой же шапочке. В руках письмо.</w:t>
      </w:r>
    </w:p>
    <w:p>
      <w:pPr>
        <w:pStyle w:val="Normal"/>
        <w:ind w:firstLine="360"/>
        <w:jc w:val="both"/>
        <w:rPr/>
      </w:pPr>
      <w:r>
        <w:rPr/>
        <w:t>«Простите, – сказал он, – вот Вам письмо от Н.Н. Я был в Саратове, познакомился с ней, и она направила меня к Вам».</w:t>
      </w:r>
    </w:p>
    <w:p>
      <w:pPr>
        <w:pStyle w:val="Normal"/>
        <w:ind w:firstLine="360"/>
        <w:jc w:val="both"/>
        <w:rPr/>
      </w:pPr>
      <w:r>
        <w:rPr/>
        <w:t>Распечатав письмо, я прочла просьбу моей знакомой, живущей в Саратове, – приютить у себя поэта Клюева Николая Алексеевича на время обмена им его ленинградской комнаты на московскую. &lt;...&gt;</w:t>
      </w:r>
    </w:p>
    <w:p>
      <w:pPr>
        <w:pStyle w:val="Normal"/>
        <w:ind w:firstLine="360"/>
        <w:jc w:val="both"/>
        <w:rPr/>
      </w:pPr>
      <w:r>
        <w:rPr/>
        <w:t>Предо мной был чисто русский человек – в поддевке, косоворотке, шароварах и сапожках – старинного покроя. Лицо светлое, шатен, борода небольшая, голубые глаза, глубоко сидящие и как бы таившие свою думу. Волосы полудлинные, руки красивые, с тонкими пальцами; движения сдержанные; во всем облике некоторая медлительность, взгляд весьма наблюдательный. Говорит ровно, иногда с улыбкой, но всегда как бы обдумывая слова, – это заставляло быть внимательным и к своим словам. Говор с ударением на «о» и с какими-то своеобразными оборотами речи. Как выяснилось в дальнейшем, он был из семьи поморцев-старообрядцев Олонецкой области.</w:t>
      </w:r>
    </w:p>
    <w:p>
      <w:pPr>
        <w:pStyle w:val="Normal"/>
        <w:ind w:firstLine="360"/>
        <w:jc w:val="both"/>
        <w:rPr/>
      </w:pPr>
      <w:r>
        <w:rPr/>
        <w:t>Мне пришлось наладить совместную жизнь, по возможности считаясь с запросами каждого. Ник&lt;олай&gt; Алекс&lt;еевич&gt; был нетребовательным гостем; но для него ценнее всего была тишина, чтобы он мог углубляться в свое сокровенное творческое состояние. Оно было, как он говорил, не второй его натурой, а первой, и в нем он находился почти непрерывно, даже во время сна. &lt;...&gt; Он часто передавал их &lt;сны. – К.А. &gt; мне (во время пребывания у меня) как отрывки из каких-то особых нездешних жизней. Чувствуя мое самое сердечное внимание и, по его словам, даже понимание сущности его «внутреннего мира», – он делался как-то родственно-доверчивым. Его обычная замкнутость исчезала, а сердце открывало свои богатые сокровища».</w:t>
      </w:r>
    </w:p>
    <w:p>
      <w:pPr>
        <w:pStyle w:val="Normal"/>
        <w:ind w:firstLine="360"/>
        <w:jc w:val="both"/>
        <w:rPr/>
      </w:pPr>
      <w:r>
        <w:rPr/>
        <w:t>Н.Ф. Садомова пишет, что Клюев прожил у них с полгода. У Садомовых, видимо, он встретил и Новый, 1930-й, год. «Меня очень просят Садомовы провести с ними Рождество – огорчить их неблагодарно», – пишет Клюев Анатолию 2 января 1930 года. И добавляет: «Я у них живу в полном достатке и уходе». Клюев ночевал у Садомовых и позднее – до того, как окончательно переехал в Москву. Из писем Клюева к Анатолию явствует, что Клюев пользовался гостеприимством Садомовых в конце 1931 – начале 1932 года. Надежда Федоровна – в другом месте своих записок – вспоминает, что «последний месяц» клюевского пребывания в их квартире приходился на Пасху 1932 года.</w:t>
      </w:r>
    </w:p>
    <w:p>
      <w:pPr>
        <w:pStyle w:val="Normal"/>
        <w:ind w:firstLine="360"/>
        <w:jc w:val="both"/>
        <w:rPr/>
      </w:pPr>
      <w:r>
        <w:rPr/>
        <w:t>Наряду с воспоминаниями Садомова пыталась записать по памяти и «сны» Клюева. Трудно сказать, насколько они достоверны, но клюевский голос в них все же угадывается.</w:t>
      </w:r>
    </w:p>
    <w:p>
      <w:pPr>
        <w:pStyle w:val="Normal"/>
        <w:ind w:firstLine="360"/>
        <w:jc w:val="both"/>
        <w:rPr/>
      </w:pPr>
      <w:r>
        <w:rPr/>
        <w:t>Приведем «пятый сон» – о Есенине.</w:t>
      </w:r>
    </w:p>
    <w:p>
      <w:pPr>
        <w:pStyle w:val="Normal"/>
        <w:ind w:firstLine="360"/>
        <w:jc w:val="both"/>
        <w:rPr/>
      </w:pPr>
      <w:r>
        <w:rPr/>
        <w:t>«В другой раз я видел тоже близкого мне поэта, который дошел до полного разложения своего внутреннего мира – такого светлого, радостно-красивого в ранней юности, но не устоявшего перед соблазнами жизни, перешедшего в разгул и развратность, – и светлое творчество его покинуло; он не сумел победить испытаний, необходимых для дальнейшего продвижения по высокой лестнице творческих откровений – и тоже упал и разбился...</w:t>
      </w:r>
    </w:p>
    <w:p>
      <w:pPr>
        <w:pStyle w:val="Normal"/>
        <w:ind w:firstLine="360"/>
        <w:jc w:val="both"/>
        <w:rPr/>
      </w:pPr>
      <w:r>
        <w:rPr/>
        <w:t>Я вижу себя в глубокой подземной пещере – тьма... Я стою и точно чего-то жду – и вот слышу: доносятся неистовые крики, все приближающиеся, все ужаснее, потрясающие – и мимо меня сверху по узкой лестнице, уходящей в бесконечную пропасть, – какие-то страшные чудовища волокут за ноги существо человеческого вида, – и при каждом шаге это существо бьется головой об острые камни нескончаемых ступеней. Существо все залито кровью, и когда его тащили мимо меня, я увидел и узнал того, кто когда-то был близок моим творческим вдохновениям. Я весь содрогнулся и зарыдал, протянул к нему руки, а он из последних сверхчеловеческих усилий вопил: «Николай, молись обо мне!» Его поглотила бездна... Я же не могу и передать потрясения всего моего существа, которое охватило меня и продолжалось и после того, как я проснулся.</w:t>
      </w:r>
    </w:p>
    <w:p>
      <w:pPr>
        <w:pStyle w:val="Normal"/>
        <w:ind w:firstLine="360"/>
        <w:jc w:val="both"/>
        <w:rPr/>
      </w:pPr>
      <w:r>
        <w:rPr/>
        <w:t>Как неописуемо пагубно самоубийство! Как явно отрешает оно от всего светлого и отдает во власть немилосердного истязателя.</w:t>
      </w:r>
    </w:p>
    <w:p>
      <w:pPr>
        <w:pStyle w:val="Normal"/>
        <w:ind w:firstLine="360"/>
        <w:jc w:val="both"/>
        <w:rPr/>
      </w:pPr>
      <w:r>
        <w:rPr/>
        <w:t>Воочию я увидел и проникся пониманием, как опасно, особенно имея дар тончайших восприятий в соприкосновении с образами Вселенной, – утерять чистоту единения с ограждающей непобедимой силой божественного света!»</w:t>
      </w:r>
    </w:p>
    <w:p>
      <w:pPr>
        <w:pStyle w:val="Normal"/>
        <w:ind w:firstLine="360"/>
        <w:jc w:val="both"/>
        <w:rPr/>
      </w:pPr>
      <w:r>
        <w:rPr/>
        <w:t>Помимо Садомова, Клюев сближается и с другими артистами Большого театра – дирижером Н.С. Головановым, певицами А.В. Неждановой и Н.А. Обуховой. Увидев впервые Клюева в 1929 году у искусствоведа А.И. Анисимова, Н.С. Голованов рассказывает в письме к Неждановой:</w:t>
      </w:r>
    </w:p>
    <w:p>
      <w:pPr>
        <w:pStyle w:val="Normal"/>
        <w:ind w:firstLine="360"/>
        <w:jc w:val="both"/>
        <w:rPr/>
      </w:pPr>
      <w:r>
        <w:rPr/>
        <w:t>«Был замечательно интересный вечер – у него &lt;А.И. Анисимова&gt; поэт Клюев Николай Алексеевич читал свои новые стихи; были Коренева, Массалитинова, Р. Ивнев* [Актрисы Л.М. Коренева, В.О. Массалитинова и поэт Рюрик Ивнев] и другие. Я давно не получал такого удовольствия, Это поэт 55 лет с иконописным русским лицом, окладистой бородой, в вышитой северной рубашке и поддевке – изумительное, по-моему, явление в русской жизни. Он вывел Есенина на простор литературного моря. Сам он питерец, много печатался. Теперь его ничего не печатают, так как он считает трактор наваждением дьявола, от которого березки и месяц бегут топиться в речку.* [Из поэмы «Деревня»]. Стихи его изумительны по звучности и красоте; философия их достоевско-религиозная – настоящая вымирающая &lt;...&gt; Русь. Читает он так мастерски, что я чуть не заплакал в одном месте. К нему Шаляпин в три часа ночи приходил. Я о нем много слышал раньше, но не думал, что это так замечательно».</w:t>
      </w:r>
    </w:p>
    <w:p>
      <w:pPr>
        <w:pStyle w:val="Normal"/>
        <w:ind w:firstLine="360"/>
        <w:jc w:val="both"/>
        <w:rPr/>
      </w:pPr>
      <w:r>
        <w:rPr/>
        <w:t>К этому же кругу принадлежал и певец В.Д. Наумов – с ним и его семьей Клюев позднее сойдется ближе. Об одной из их первых встреч Наумов рассказывает 17 января 1930 года ленинградскому писателю М.В. Борисоглебскому:</w:t>
      </w:r>
    </w:p>
    <w:p>
      <w:pPr>
        <w:pStyle w:val="Normal"/>
        <w:ind w:firstLine="360"/>
        <w:jc w:val="both"/>
        <w:rPr/>
      </w:pPr>
      <w:r>
        <w:rPr/>
        <w:t>«На этих днях с Кирилловым &lt;имеется в виду поэт В.Т. Кириллов&gt; ко мне зашел Клюев. Между прочим, прочитал свое стихотворение. Впечатление произвел сильное. Большой своеобразный талант. Просил его заходить еще, но у него, очевидно, оч&lt;ень&gt; много знакомых здесь. У меня он еще не был».</w:t>
      </w:r>
    </w:p>
    <w:p>
      <w:pPr>
        <w:pStyle w:val="Normal"/>
        <w:ind w:firstLine="360"/>
        <w:jc w:val="both"/>
        <w:rPr/>
      </w:pPr>
      <w:r>
        <w:rPr/>
        <w:t>В это время Клюев продолжает писать новую поэму – «Песнь о Великой Матери». Итоговая для Клюева, «Песнь» долгое время считалась утраченной, лишь в середине 1980-х годов в печать проник первый (начальный) ее фрагмент (из архива Яр-Кравченко), окончательный же текст, извлеченный из архива КГБ, стал известен читателям в августе 1991 года (первая полная публикация – в журнале «Знамя». 1991. №11).</w:t>
      </w:r>
    </w:p>
    <w:p>
      <w:pPr>
        <w:pStyle w:val="Normal"/>
        <w:ind w:firstLine="360"/>
        <w:jc w:val="both"/>
        <w:rPr/>
      </w:pPr>
      <w:r>
        <w:rPr/>
        <w:t>Работать над этим эпическим произведением Клюев начал, по-видимому, вскоре после того, как закончил «Погорельщину». Свидетельствует В.А. Баталин: «В 1932-33 г. Клюев «складал» (его слова) поэму «Песня о Великой Матери России» (во многих планах. Одна из глав – о Пушкине – назыв&lt;алась&gt; «Зимний Сад»), отрывки из нее неоднократно им читались в студенческих квартирах у его знакомых». В письме из сибирской ссылки Клюев в 1935 году сокрушался о судьбе этой вещи в таких словах: «Пронзает мое сердце судьба моей поэмы «Песнь о Великой Матери». Создавал я ее шесть лет. Сбирал по зернышку русские тайны... Нестерпимо жалко».</w:t>
      </w:r>
    </w:p>
    <w:p>
      <w:pPr>
        <w:pStyle w:val="Normal"/>
        <w:ind w:firstLine="360"/>
        <w:jc w:val="both"/>
        <w:rPr/>
      </w:pPr>
      <w:r>
        <w:rPr/>
        <w:t>«Песнь о Великой Матери» – это гимн творческому духу русского народа, его созидательному гению. Замечательны строки, в которых описывается строительство деревянного храма. Подобно изографам в «Погорельщине» древнерусские зодчие творят по законам самой Природы:</w:t>
      </w:r>
    </w:p>
    <w:p>
      <w:pPr>
        <w:pStyle w:val="Normal"/>
        <w:ind w:firstLine="360"/>
        <w:jc w:val="both"/>
        <w:rPr/>
      </w:pPr>
      <w:r>
        <w:rPr/>
        <w:t xml:space="preserve">С товарищи мастер Аким Зяблецов </w:t>
      </w:r>
    </w:p>
    <w:p>
      <w:pPr>
        <w:pStyle w:val="Normal"/>
        <w:ind w:firstLine="360"/>
        <w:jc w:val="both"/>
        <w:rPr/>
      </w:pPr>
      <w:r>
        <w:rPr/>
        <w:t xml:space="preserve">Учились у кедров порядку венцов, </w:t>
      </w:r>
    </w:p>
    <w:p>
      <w:pPr>
        <w:pStyle w:val="Normal"/>
        <w:ind w:firstLine="360"/>
        <w:jc w:val="both"/>
        <w:rPr/>
      </w:pPr>
      <w:r>
        <w:rPr/>
        <w:t xml:space="preserve">А рубке у капли, что камень долбит, </w:t>
      </w:r>
    </w:p>
    <w:p>
      <w:pPr>
        <w:pStyle w:val="Normal"/>
        <w:ind w:firstLine="360"/>
        <w:jc w:val="both"/>
        <w:rPr/>
      </w:pPr>
      <w:r>
        <w:rPr/>
        <w:t>Узорности ж крылец у белых ракит.</w:t>
      </w:r>
    </w:p>
    <w:p>
      <w:pPr>
        <w:pStyle w:val="Normal"/>
        <w:ind w:firstLine="360"/>
        <w:jc w:val="both"/>
        <w:rPr/>
      </w:pPr>
      <w:r>
        <w:rPr/>
        <w:t>Однако «Песнь о Великой Матери» как художественное произведение уступает «Погорельщине». Повторяемость приемов (композиция, размер, ритмика, лексика) и даже известное их однообразие, неудачные «риторические» строки («Все пророчества сбылися, И у русского народа Меж бровей не прыщут рыси!..») – все говорит за то, что на рубеже 1920–1930-х годов Клюеву уже далеко не всегда удавалось сохранить прежний художественный уровень.</w:t>
      </w:r>
    </w:p>
    <w:p>
      <w:pPr>
        <w:pStyle w:val="Normal"/>
        <w:ind w:firstLine="360"/>
        <w:jc w:val="both"/>
        <w:rPr/>
      </w:pPr>
      <w:r>
        <w:rPr/>
        <w:t>Глава 9</w:t>
      </w:r>
    </w:p>
    <w:p>
      <w:pPr>
        <w:pStyle w:val="Normal"/>
        <w:ind w:firstLine="360"/>
        <w:jc w:val="both"/>
        <w:rPr/>
      </w:pPr>
      <w:r>
        <w:rPr/>
        <w:t>МОСКВА – НАРЫМ</w:t>
      </w:r>
    </w:p>
    <w:p>
      <w:pPr>
        <w:pStyle w:val="Normal"/>
        <w:ind w:firstLine="360"/>
        <w:jc w:val="both"/>
        <w:rPr/>
      </w:pPr>
      <w:r>
        <w:rPr/>
        <w:t>Рубеж 1920-1930-х годов совпал, как известно, с «революционным переворотом» в деревне. Сплошная коллективизация, начавшаяся в 1929 году, и новая политика в отношении кулачества (от ограничения и вытеснения кулака к полной ликвидации его как класса), закрепленная постановлением ЦК ВКП(б) от 5 января 1930 года, не могли не сказаться и на положении дел в советской литературе, особенно в «крестьянской».</w:t>
      </w:r>
    </w:p>
    <w:p>
      <w:pPr>
        <w:pStyle w:val="Normal"/>
        <w:ind w:firstLine="360"/>
        <w:jc w:val="both"/>
        <w:rPr/>
      </w:pPr>
      <w:r>
        <w:rPr/>
        <w:t>До 1928 года «крестьянская» литература группировалась главным образом вокруг Всероссийского Союза (позднее – Общества) крестьянских писателей (ВОКП), возглавлявшегося Г.Д. Деевым-Хомяковским. Это была организация более просветительская, чем творческая, продолжавшая традиции Суриковского кружка (то есть ориентацию на «самородков» и «самоучек»); крупных дарований в ее недрах не вызрело. Но уже в конце 1927 года – в связи с начавшимся наступлением на «старую» деревню – наметился пересмотр «крестьянской» платформы ВОКП: Дееву-Хомяковскому пришлось уйти. 1928 год – переломный в развитии «крестьянской» литературы. На пленуме Центрального Совета ВОКП, состоявшемся в мае 1928 года, говорилось, что «крестьянский писатель, осознавший себя в области идеологии до конца, должен становиться и неизбежно становится пролетарским писателем деревни».</w:t>
      </w:r>
    </w:p>
    <w:p>
      <w:pPr>
        <w:pStyle w:val="Normal"/>
        <w:ind w:firstLine="360"/>
        <w:jc w:val="both"/>
        <w:rPr/>
      </w:pPr>
      <w:r>
        <w:rPr/>
        <w:t>В июне 1929 года был созван I Всероссийский съезд крестьянских писателей, прошедший под лозунгами: 1. Очистить себя от негодного балласта и привлечь новые творческие силы, 2. Развернуть активную творческую борьбу против кулацкой идеологии в литературе, 3. Развить массовую работу среди творческого молодняка крестьянских писателей. С докладом «Крестьянская литература и генеральная линия партии» выступил на съезде А.В. Луначарский. «...Нам нужен особый крестьянский писатель, – говорил нарком просвещения, – идеологические устремления и политическая программа которого были бы пролетарскими». Луначарский подчеркивал, что «крестьянство расслоено, и его писатели так же. К одним мы относимся просто как к врагам...».</w:t>
      </w:r>
    </w:p>
    <w:p>
      <w:pPr>
        <w:pStyle w:val="Normal"/>
        <w:ind w:firstLine="360"/>
        <w:jc w:val="both"/>
        <w:rPr/>
      </w:pPr>
      <w:r>
        <w:rPr/>
        <w:t>Под «врагами» подразумевался, среди других, – Клюев. Его имя упоминается в 1929-1931 годах как своего рода символ, собирательное понятие для всей «кулацкой» литературы. Рядом с ним – имена Есенина, Клычкова, Орешина. «Во главе кулацкой литературы – «лихая русская тройка»: Клюев, Клычков, Орешин», – заявлял один из идеологов рапповского толка О.М. Бескин. «Что такое Клюев? – патетически вопрошал крестьянский писатель П.И. Замойский, видный в то время деятель реорганизованного ВОКП. – Церковный староста, баптист от литературы, начетчик, то есть типичный, самый махровый представитель деревенского кулачества».</w:t>
      </w:r>
    </w:p>
    <w:p>
      <w:pPr>
        <w:pStyle w:val="Normal"/>
        <w:ind w:firstLine="360"/>
        <w:jc w:val="both"/>
        <w:rPr/>
      </w:pPr>
      <w:r>
        <w:rPr/>
        <w:t>Не менее резко говорилось о Клюеве и на I Всероссийском съезде крестьянских писателей. Например, при обсуждении организационных вопросов «вскрылось недостаточное влияние со стороны ВОКП’а на крестьянскую вузовскую молодежь, которая попадает в плен к Есенину, Клюеву и др.».</w:t>
      </w:r>
    </w:p>
    <w:p>
      <w:pPr>
        <w:pStyle w:val="Normal"/>
        <w:ind w:firstLine="360"/>
        <w:jc w:val="both"/>
        <w:rPr/>
      </w:pPr>
      <w:r>
        <w:rPr/>
        <w:t>Закрепленная на съезде линия на «пролетаризацию» крестьянской литературы углубляется в 1929-1931 годах. В начале 1931 года ВОКП переименовывают в ВОПКП – Всесоюзное объединение пролетарско-колхозных писателей; позднее, в 1932 году, – в РОПКП – Российское объединение пролетарско-колхозных писателей. Впрочем, в апреле 1932 года – после известного постановления ЦК ВКП(б) – РОПКП и его печатный орган «Земля советская» наряду с другими литературно-художественными объединениями и журналами прекращают свое существование.</w:t>
      </w:r>
    </w:p>
    <w:p>
      <w:pPr>
        <w:pStyle w:val="Normal"/>
        <w:ind w:firstLine="360"/>
        <w:jc w:val="both"/>
        <w:rPr/>
      </w:pPr>
      <w:r>
        <w:rPr/>
        <w:t>Та же тенденция, то есть ликвидация независимых творческих организаций и слияние их в единый Союз, управляемый государством, затрагивает в 1929-1930 годах и ленинградских писателей. Ленинградский Союз поэтов, созданный в 1924 году, просуществовал пять с половиной лет и закрылся в конце 1929 года, что было, в свою очередь, связано с реорганизацией Всероссийского союза писателей, преобразованного во Всероссийский союз советских писателей (ВССП). Отделившись от Всероссийского союза поэтов, ленинградский Союз поэтов вошел в качестве самостоятельной секции в ленинградский отдел ВССП (секретарем Бюро поэтической секции был избран П.Н. Лукницкий). Все эти новшества были, естественно, связаны с очередной «чисткой», то есть перерегистрацией членов, обязанностью каждого из них заявить о своем отношении к обновленному Союзу и т.д. Официальное положение Клюева становится все более угрожающим. Какое-то время поэта спасало, по-видимому, покровительство авторитетных писателей, ценивших его дарование (Ионов, Садофьев, Тихонов, Федин и др.), но судьба его была явно предрешена.</w:t>
      </w:r>
    </w:p>
    <w:p>
      <w:pPr>
        <w:pStyle w:val="Normal"/>
        <w:ind w:firstLine="360"/>
        <w:jc w:val="both"/>
        <w:rPr/>
      </w:pPr>
      <w:r>
        <w:rPr/>
        <w:t>С 1929 года его совсем перестают печатать; им явно интересуется НКВД, вызывая и опрашивая его ближайших друзей. Н.И. Архипов, обращаясь в 1940 году (из лагеря) к В.Д. Бонч-Бруевичу с просьбой о помощи, упоминает, что в 1930 году он «давал сведения в ленинградское отделение НКВД о его &lt;Клюева&gt; творческой работе и окружающей его среде». (Надеемся, что «сведения» никого не порочили, и что о необходимости их поставлять Архипов немедля известил своего друга).</w:t>
      </w:r>
    </w:p>
    <w:p>
      <w:pPr>
        <w:pStyle w:val="Normal"/>
        <w:ind w:firstLine="360"/>
        <w:jc w:val="both"/>
        <w:rPr/>
      </w:pPr>
      <w:r>
        <w:rPr/>
        <w:t>Резко ухудшается в конце 1920-х годов здоровье Клюева; это подтверждается справкой, выданной ему Отделом здравоохранения Леноблисполкома в феврале 1930 года. Клюев начинает хлопотать о персональной пенсии. Вопрос этот обсуждался весной 1931 года на заседании Правления ЛО ВССП. В одном из протоколов расширенного заседания рабочего президиума Правления говорится: «Учитывая литературные заслуги Н.А. Клюева как крупного художника слова, признать возможность возобновления ходатайства, несмотря на его антиобщественные тенденции, которые усматриваются в некоторых произведениях Клюева». Спустя несколько месяцев, в июле 1931 года, комиссия по перерегистрированию состава Всероссийского Союза писателей предлагает Клюеву представить в Союз «развернутую подробную критику своего творчества и общественного поведения». Клюев ответил «подробно», хотя и не сразу. Его взволнованное «Заявление» (ответ на запрос Союза) датировано 20 января 1932 года и завершается такими словами:</w:t>
      </w:r>
    </w:p>
    <w:p>
      <w:pPr>
        <w:pStyle w:val="Normal"/>
        <w:ind w:firstLine="360"/>
        <w:jc w:val="both"/>
        <w:rPr/>
      </w:pPr>
      <w:r>
        <w:rPr/>
        <w:t>«Я дошел до последней степени отчаяния и знаю, что погружаюсь на дно Ситных рынков и страшного мира ночлежек, но это не мое общественное поведение, а только болезнь и нищета. &lt;...&gt; Усердно прошу Союз (не стараясь кого-либо разжалобить) не лишить меня последней радости умереть в единении со своими товарищами по искусству членом Всероссийского Союза Советских писателей». Однако эти мольбы не могли уже ничего изменить. Да и знал ли Клюев, отправляя свое «Заявление», что за несколько дней до этого, 9 января 1932 года, на заседании Бюро секции поэтов его заочно исключили из Союза писателей?</w:t>
      </w:r>
    </w:p>
    <w:p>
      <w:pPr>
        <w:pStyle w:val="Normal"/>
        <w:ind w:firstLine="360"/>
        <w:jc w:val="both"/>
        <w:rPr/>
      </w:pPr>
      <w:r>
        <w:rPr/>
        <w:t>Осенью 1931 года Клюев получает от Литфонда путевку в сочинский Дом отдыха печатников. На Кавказе он проводит весь ноябрь. «Кажется, поправляюсь, – пишет он 18 ноября Анатолию Кравченко в Ленинград. – Еду на концерт в Санаторию, пишу по пути. Читаю стихи из книги «Ленин» – буря восторгов». Мацестинская вода помогла поэту: «Сердце лучше, доктор утешает, что не умру». 8 декабря 1931 года из Москвы Клюев сообщает своему другу: «Я с четвертого числа в Москве. Кончился кавказский месяц, такой прекрасный...»</w:t>
      </w:r>
    </w:p>
    <w:p>
      <w:pPr>
        <w:pStyle w:val="Normal"/>
        <w:ind w:firstLine="360"/>
        <w:jc w:val="both"/>
        <w:rPr/>
      </w:pPr>
      <w:r>
        <w:rPr/>
        <w:t>К лету 1932 года (вероятно, в апреле – мае), совершив обмен жилплощади, Клюев становится, наконец, московским жителем; получает право занять две крохотные комнатки в Гранатном переулке. Клюев обставляет их на свой обычный манер – деревенской утварью, предметами народного творчества, обвешивает стены иконами. Здесь он проводит около двух лет – последних в его вольной жизни.</w:t>
      </w:r>
    </w:p>
    <w:p>
      <w:pPr>
        <w:pStyle w:val="Normal"/>
        <w:ind w:firstLine="360"/>
        <w:jc w:val="both"/>
        <w:rPr/>
      </w:pPr>
      <w:r>
        <w:rPr/>
        <w:t>Впрочем, в летние месяцы Клюев не остается в Москве – его, как обычно, тянет в деревню. В течение нескольких лет он отдыхает в полюбившемся ему Потрепухино; его неизменно сопровождал Анатолий. (В последний раз Клюев отдыхал на Вятке в 1932 году).</w:t>
      </w:r>
    </w:p>
    <w:p>
      <w:pPr>
        <w:pStyle w:val="Normal"/>
        <w:ind w:firstLine="360"/>
        <w:jc w:val="both"/>
        <w:rPr/>
      </w:pPr>
      <w:r>
        <w:rPr/>
        <w:t>Приведем фрагмент из письма известного вятского писателя, библиофила и краеведа Е.Д. Петряева от 18 октября 1975 года:</w:t>
      </w:r>
    </w:p>
    <w:p>
      <w:pPr>
        <w:pStyle w:val="Normal"/>
        <w:ind w:firstLine="360"/>
        <w:jc w:val="both"/>
        <w:rPr/>
      </w:pPr>
      <w:r>
        <w:rPr/>
        <w:t>«Жил он &lt;Клюев&gt; на берегу Вятки в дер. Потрепухино &lt;...&gt; Дом сохранился, жив и хозяин – Иван Филиппович Куликов (ему за 80). Клюев приезжал с племянником – художником Борисом.* [Имеется в виду Анатолий Кравченко; Борис, его брат, приезжал в Потрепухино в 1932 г. 6 августа 1932 г. Клюев подарил Борису сборник «Изба и поле» с надписью: «Кравченко Борису страстотерпивцу – да поправятся пути твои»]. В деревне Клюева называли Львом Толстым, т&lt;ак&gt; к&lt;ак&gt; было внешнее сходство: борода, простая одежда. Отец хозяина – Филипп Никол&lt;аевич&gt; – позировал Борису для портрета вятского крестьянина (в шляпе, в голубой рубашке с белыми горошинами). Борис, говорят, выпросил древнюю икону (14 века), увез ее и не вернул.</w:t>
      </w:r>
    </w:p>
    <w:p>
      <w:pPr>
        <w:pStyle w:val="Normal"/>
        <w:ind w:firstLine="360"/>
        <w:jc w:val="both"/>
        <w:rPr/>
      </w:pPr>
      <w:r>
        <w:rPr/>
        <w:t>Клюев вставал рано, уходил в поле, в лес, к реке и постоянно про себя «бунчал» (бормотал), а затем, возвращаясь домой, просил хозяев не разговаривать и диктовал стихи. Борис их записывал. Видимо, почерк у Клюева был неразборчивый &lt;...&gt; Снимков, книг и рукописей пока не найдено. Кто этот Борис? Где он?»</w:t>
      </w:r>
    </w:p>
    <w:p>
      <w:pPr>
        <w:pStyle w:val="Normal"/>
        <w:ind w:firstLine="360"/>
        <w:jc w:val="both"/>
        <w:rPr/>
      </w:pPr>
      <w:r>
        <w:rPr/>
        <w:t>Сохранилось несколько акварельных портретов Клюева, написанных Анатолием Кравченко в Потрепухино. На одном из них Клюев стоит на берегу Вятки в белой рубахе и действительно напоминает Льва Толстого.</w:t>
      </w:r>
    </w:p>
    <w:p>
      <w:pPr>
        <w:pStyle w:val="Normal"/>
        <w:ind w:firstLine="360"/>
        <w:jc w:val="both"/>
        <w:rPr/>
      </w:pPr>
      <w:r>
        <w:rPr/>
        <w:t>А.Н. Яр-Кравченко рассказывал нам в 1976 году, как однажды на Котельническом тракте, недалеко от деревни Потрепухино, Клюев увидел колонну «раскулаченных». Их куда-то гнали, видимо, в ближайший город; в толпе было много стариков и детей. Люди изнемогали, многие не могли идти, просили пить. Конвойные вели себя грубо, издевались над арестованными. Клюев, не отрываясь, с побелевшим лицом смотрел на этап. Затем, до самого вечера, не мог успокоиться, что-то бормотал про себя. Сцена произвела на него неизгладимое впечатление.</w:t>
      </w:r>
    </w:p>
    <w:p>
      <w:pPr>
        <w:pStyle w:val="Normal"/>
        <w:ind w:firstLine="360"/>
        <w:jc w:val="both"/>
        <w:rPr/>
      </w:pPr>
      <w:r>
        <w:rPr/>
        <w:t>Все происходящее в России в те годы Клюев воспринимал тяжело, мучительно. Раскулачивание, аресты, казни, нарастая в эпоху «великого перелома», захватывали все большее число людей. Голод и разруха в отдельных губерниях уносили тысячи жизней. Разрушение церквей и монастырей шло полным ходом. Старая неповторимая Россия изничтожалась; на ее месте возникало тусклое, обезличенное военизированное государство. Тоска по прошлому и ненависть к настоящему разрывали сердце поэта.</w:t>
      </w:r>
    </w:p>
    <w:p>
      <w:pPr>
        <w:pStyle w:val="Normal"/>
        <w:ind w:firstLine="360"/>
        <w:jc w:val="both"/>
        <w:rPr/>
      </w:pPr>
      <w:r>
        <w:rPr/>
        <w:t>«Был на выставке Кустодиева, – говорил Клюев Архипову в 1929 году, – вот уж воистину русский пир, праздник хлеба и соли всероссийских. Глядя на эту всещедрость, становится больно и понятно, что для такой России страшно было перейти на фунт черного хлеба в семнадцатом году. Было чего лишиться и от великой потери воскипеть сердцем. России же последнего десятилетия уже не трудно и не больно перейти и на обглоданную кость, на последнее песье унижение».</w:t>
      </w:r>
    </w:p>
    <w:p>
      <w:pPr>
        <w:pStyle w:val="Normal"/>
        <w:ind w:firstLine="360"/>
        <w:jc w:val="both"/>
        <w:rPr/>
      </w:pPr>
      <w:r>
        <w:rPr/>
        <w:t>О личном знакомстве Клюева с Кустодиевым сведений не обнаружено, хотя естественно предположить, что два этих «русских» мастера должны были испытывать друг к другу взаимный интерес. Переехав в Москву, Клюев так же, как и в Ленинграде, легко сближается, помимо писателей и артистов, с известными художниками. Один из них – Игорь Грабарь, написавший превосходный портрет Клюева (масло). В книге воспоминаний «Моя жизнь» Грабарь рассказывает, что Клюев, которого он встречал еще в Петербурге в начале 1910-х годов, навестил его в 1932 году (тогда же был написан портрет). Другой – Павел Корин, родом палешанин, ученик М.В. Нестерова, долгие годы писавший «Русь уходящую» (картина осталась незавершенной) и прославившийся в 1931 году портретом Горького на фоне Неаполитанского залива. В дневнике Е.Ф. Вихрева сохранилась запись беседы с Кориным (сентябрь 1932), из которой явствует, что художник собирался писать и клюевский портрет.</w:t>
      </w:r>
    </w:p>
    <w:p>
      <w:pPr>
        <w:pStyle w:val="Normal"/>
        <w:ind w:firstLine="360"/>
        <w:jc w:val="both"/>
        <w:rPr/>
      </w:pPr>
      <w:r>
        <w:rPr/>
        <w:t>«Читает он прекрасно, – сказал Корин о Клюеве, – но после чтения хочется говорить простым человеческим языком, а, он все притворяется. Я не раз говорил ему: «Николай Алексеевич, давайте теперь говорить попросту». Нет. Как это не надоело ему играть роль... Однажды мне пришла мысль написать его портрет. Но он встал в такую нарочитую позу, что я понял, что портрета у меня не получится. Мне хотелось изобразить его таким, каким он бывает в тот момент, когда читает, когда он больше всего похож на самого себя».</w:t>
      </w:r>
    </w:p>
    <w:p>
      <w:pPr>
        <w:pStyle w:val="Normal"/>
        <w:ind w:firstLine="360"/>
        <w:jc w:val="both"/>
        <w:rPr/>
      </w:pPr>
      <w:r>
        <w:rPr/>
        <w:t>Ефим Вихрев, чьи недавно опубликованные дневниковые записи сохранили ряд важных деталей о московской жизни Клюева на рубеже 1920-х – 1930-х годов, увлеченно изучал в то время живопись Палеха и писал о мастерах-палешанах. Иконописная школа палехских изографов, сохранившая и в советских условиях свой неповторимо красочный декоративный стиль (ценой отказа от традиционного содержания), пользовалась в то время вниманием и поддержкой видных деятелей культуры (Луначарский, М. Горький); палехские лаковые шкатулки, пудреницы, портсигары, броши и т.д. широко выставлялись в 1920-1930-е годы и служили официальной пропаганде ярким примером расцветшего в СССР «народного творчества». Клюев прекрасно знал искусство Палеха. Среди его близких знакомых еще в 1920-е годы мы встречаем Николая Васильевича Дыдыкина, племянника известного палехского миниатюриста А.А. Дыдыкина (свой творческий путь Николай Дыдыкин начинал в одной из палехских иконописных мастерских). Знакомство их состоялось, видимо, в 1924-1925 годах, когда Н.В. Дыдыкин учился в Ленинградском художественно-промышленном техникуме. Клюев не раз посещал скульптора и его семью на Крюковом канале (близ Николы Морского).</w:t>
      </w:r>
    </w:p>
    <w:p>
      <w:pPr>
        <w:pStyle w:val="Normal"/>
        <w:ind w:firstLine="360"/>
        <w:jc w:val="both"/>
        <w:rPr/>
      </w:pPr>
      <w:r>
        <w:rPr/>
        <w:t>Ефим Вихрев был одним из первых, кто воспел палешан. Свою книгу «Палех» (М., 1930) Вихрев подарил и Клюеву. 25 февраля 1930 года в письме к Е. Вихреву Яр-Кравченко сообщает, что «Ник&lt;олай&gt; Алексеевич многим говорит о Вас и рекомендует книгу Вашу». Знаком был Клюев, по-видимому, и с очерками о Палехе, написанными перевальцами И. Катаевым и Н. Зарудиным. (Вспомним, что 13 ноября 1929 года Клюев читал у Катаева «Погорельщину»; а ровно через два месяца у Ю.М. Соколова Клюева слушали палешане И.М. Баканов и А.В. Котухин).</w:t>
      </w:r>
    </w:p>
    <w:p>
      <w:pPr>
        <w:pStyle w:val="Normal"/>
        <w:ind w:firstLine="360"/>
        <w:jc w:val="both"/>
        <w:rPr/>
      </w:pPr>
      <w:r>
        <w:rPr/>
        <w:t>Позднее, в 1932 году, через Вихрева и ивановского поэта Д.Н. Семеновского Клюев знакомится в Москве с палехскими художниками А.А. Глазуновым и А.И. Зубковым (председателем палехской артели в 1929-1938 годах). В память о посещении Глазуновых (в их квартире находилось множество образцов палехского искусства) Клюев сделал в семейном альбоме следующую весьма примечательную запись:</w:t>
      </w:r>
    </w:p>
    <w:p>
      <w:pPr>
        <w:pStyle w:val="Normal"/>
        <w:ind w:firstLine="360"/>
        <w:jc w:val="both"/>
        <w:rPr/>
      </w:pPr>
      <w:r>
        <w:rPr/>
        <w:t>«Вечер 21 сентября 1932 года – проведенный в Вашем жилище, цветущем отображением рая, – как ничто в жизни, открыл мне глаза на ужасающую пропасть, сиречь на окно в Европу – откуда дует неумолимым стальным ветром на русские цветы!</w:t>
      </w:r>
    </w:p>
    <w:p>
      <w:pPr>
        <w:pStyle w:val="Normal"/>
        <w:ind w:firstLine="360"/>
        <w:jc w:val="both"/>
        <w:rPr/>
      </w:pPr>
      <w:r>
        <w:rPr/>
        <w:t>Пусть кони, единороги и онагры Палеха спасаются от этого смертельного сквозняка – верой в иконный рай и реку живую Цвета неувядаемого, вечную богородицу-красоту своего белого востока».</w:t>
      </w:r>
    </w:p>
    <w:p>
      <w:pPr>
        <w:pStyle w:val="Normal"/>
        <w:ind w:firstLine="360"/>
        <w:jc w:val="both"/>
        <w:rPr/>
      </w:pPr>
      <w:r>
        <w:rPr/>
        <w:t>Общением с родственными ему по духу артистами и художниками Клюев пытался, возможно, приглушить боль, вызванную его изгнанием из литературы. Уединившись в «подводной келье» (так называл он свое полуподвальное жилье в Гранатном переулке), Клюев и в пестром литературном мире Москвы 1930-х годов держится несколько особняком, сохраняя отношения главным образом с теми писателями, которые, как и он, оказались «несозвучными» новой эпохе. Среди них мы вновь встречаем Осипа Мандельштама.</w:t>
      </w:r>
    </w:p>
    <w:p>
      <w:pPr>
        <w:pStyle w:val="Normal"/>
        <w:ind w:firstLine="360"/>
        <w:jc w:val="both"/>
        <w:rPr/>
      </w:pPr>
      <w:r>
        <w:rPr/>
        <w:t>Что тянуло друг к другу Мандельштама и Клюева, поэтов, казалось бы, столь несхожих? Впрочем, несхожих только на первый взгляд. Акмеистическая закваска, «тоска по мировой культуре» сближает их духовно и дает возможность говорить о них – в широкой историко-литературной перспективе – как о поэтах родственной ориентации, хотя и совершенно разных по языку и стилю. Не случайно еще в 1922 году Мандельштам почувствовал в поэзии Клюева «эллинистический дух». «Клюев, – с восхищением писал Мандельштам в «Письме о русской поэзии», – пришелец с величавого Олонца, где русский быт и русская мужицкая речь покоится в эллинской важности и простоте. Клюев народен потому, что в нем сживается ямбический дух Боратынского с вещим напевом неграмотного олонецкого сказителя». Теперь же, в Москве 1930-х годов, их соединяет, конечно, не только общее культурное прошлое, но и нынешняя их судьба – гонимых и ошельмованных, насильственно отторгнутых от литературы.</w:t>
      </w:r>
    </w:p>
    <w:p>
      <w:pPr>
        <w:pStyle w:val="Normal"/>
        <w:ind w:firstLine="360"/>
        <w:jc w:val="both"/>
        <w:rPr/>
      </w:pPr>
      <w:r>
        <w:rPr/>
        <w:t>Мандельштам не раз навещал Клюева в Гранатном переулке. Вероятно, он заглядывал в «подвалец», нанося очередной визит поэтессе Марии Петровых, в которую, по словам Ахматовой, Мандельштам «был бурно, коротко и безответно влюблен» в 1933-1934 годах. (Петровых жила, как и Клюев, на Гранатном). Мандельштам заходил к Марии Сергеевне, по свидетельству Е.С. Петровых, ее сестры, часто, иногда по нескольку раз в день. О том, что Мандельштам и Л.Н. Гумилев (сын Ахматовой и Гумилева, в будущем – известный ученый-этнограф) посещали Клюева, читавшего им стихи, вспоминает и Э.Г. Герштейн.</w:t>
      </w:r>
    </w:p>
    <w:p>
      <w:pPr>
        <w:pStyle w:val="Normal"/>
        <w:ind w:firstLine="360"/>
        <w:jc w:val="both"/>
        <w:rPr/>
      </w:pPr>
      <w:r>
        <w:rPr/>
        <w:t>Многократно навещал Мандельштамов и сам Клюев. Когда они въехали в комнату Александра Эмильевича, брата поэта, на Старосадском, Клюев явился к ним, «как-то странно держа в оттопыренной руке бутербродик, насаженный на палочку: «Все, что у меня есть»». Это было предположительно в 1931 году. В другой раз Клюев зашел к Мандельштамам в Дом Герцена на Тверской (Мандельштамы жили в правом флигеле этого дома с начала 1932-го до конца 1933 года). В гостях у них была художница Е.М. Фрадкина. «При ней вошел Клюев. Надя &lt;Надежда Яковлевна Мандельштам, жена поэта. – К.А.&gt; пригласила его к обеденному столу, но он смиренно примостился у низкого подоконника: «Я уж здесь щец похлебаю». Фрадкина со своим удлиненным подгримированным лицом, одетая по-европейски, с деловитой элегантностью, даже рот приоткрыла, с любопытством разглядывая, как этот нищий странник истово и медленно подносит ложку ко рту.</w:t>
      </w:r>
    </w:p>
    <w:p>
      <w:pPr>
        <w:pStyle w:val="Normal"/>
        <w:ind w:firstLine="360"/>
        <w:jc w:val="both"/>
        <w:rPr/>
      </w:pPr>
      <w:r>
        <w:rPr/>
        <w:t>Впрочем, Надя говорила, что в споре Клюев иногда "забывается и начинает говорить как приват-доцент"». (Оба эпизода приведены в мемуарах Э.Г. Герштейн).</w:t>
      </w:r>
    </w:p>
    <w:p>
      <w:pPr>
        <w:pStyle w:val="Normal"/>
        <w:ind w:firstLine="360"/>
        <w:jc w:val="both"/>
        <w:rPr/>
      </w:pPr>
      <w:r>
        <w:rPr/>
        <w:t>Еще теснее сближается Клюев в Москве с Клычковым и его второй женой (с 1930 года) Варварой Горбачевой; они были соседями Мандельштамов по Дому Герцена. «Рюрик Ивнев, Николай Клюев – одно время ежедневные гости» (запись В.Н. Горбачевой от 13 апреля 1931 года). Клюев был крестным отцом их сына Егора (1932-1987). В записях наблюдательной и литературно одаренной Варвары Николаевны встречается несколько ярких штрихов, существенно уточняющих портрет Клюева. Что же особенно бросилось ей в глаза? Процитируем несколько фрагментов.</w:t>
      </w:r>
    </w:p>
    <w:p>
      <w:pPr>
        <w:pStyle w:val="Normal"/>
        <w:ind w:firstLine="360"/>
        <w:jc w:val="both"/>
        <w:rPr/>
      </w:pPr>
      <w:r>
        <w:rPr/>
        <w:t>«Николай Клюев – удивительный конгломерат искренности и позы, ханжества и настоящей любви к древлему благочестию, к старой прекрасной Руси. Выдержанная поза, мешающая жить, переходит в добровольные подвижнические вериги на всю жизнь; и все же – своеобразное эпикурейство, любовь к вещам, смакование вещи, знание вещи. Каждую набойку, каждую вышивку, каждую вещь обихода прощупает, оценит. В закрытый распределитель ходит с забавным упоением (Сергей считает закрытый распределитель грехом: вся страна разута-раздета).</w:t>
      </w:r>
    </w:p>
    <w:p>
      <w:pPr>
        <w:pStyle w:val="Normal"/>
        <w:ind w:firstLine="360"/>
        <w:jc w:val="both"/>
        <w:rPr/>
      </w:pPr>
      <w:r>
        <w:rPr/>
        <w:t>Во мне Николай Клюев возбуждает всегда чувство протеста; хочется возражать ему во что бы то ни стало &lt;...&gt;.</w:t>
      </w:r>
    </w:p>
    <w:p>
      <w:pPr>
        <w:pStyle w:val="Normal"/>
        <w:ind w:firstLine="360"/>
        <w:jc w:val="both"/>
        <w:rPr/>
      </w:pPr>
      <w:r>
        <w:rPr/>
        <w:t>Как спорщик Клюев – невозможен.</w:t>
      </w:r>
    </w:p>
    <w:p>
      <w:pPr>
        <w:pStyle w:val="Normal"/>
        <w:ind w:firstLine="360"/>
        <w:jc w:val="both"/>
        <w:rPr/>
      </w:pPr>
      <w:r>
        <w:rPr/>
        <w:t>Спор его лишен всякой диалектики.</w:t>
      </w:r>
    </w:p>
    <w:p>
      <w:pPr>
        <w:pStyle w:val="Normal"/>
        <w:ind w:firstLine="360"/>
        <w:jc w:val="both"/>
        <w:rPr/>
      </w:pPr>
      <w:r>
        <w:rPr/>
        <w:t>С его убеждений его не сдвинешь. Но это неплохо, плохо то, что он во время спора слушает лишь себя. Он продолжает с того места логического своего повествования, на котором остановился сам. Слова собеседника прошли мимо сознания, он их не слышал. Он – монолектик, а не диалектик».</w:t>
      </w:r>
    </w:p>
    <w:p>
      <w:pPr>
        <w:pStyle w:val="Normal"/>
        <w:ind w:firstLine="360"/>
        <w:jc w:val="both"/>
        <w:rPr/>
      </w:pPr>
      <w:r>
        <w:rPr/>
        <w:t>&lt;...&gt;</w:t>
      </w:r>
    </w:p>
    <w:p>
      <w:pPr>
        <w:pStyle w:val="Normal"/>
        <w:ind w:firstLine="360"/>
        <w:jc w:val="both"/>
        <w:rPr/>
      </w:pPr>
      <w:r>
        <w:rPr/>
        <w:t>«Я – Клюеву:</w:t>
      </w:r>
    </w:p>
    <w:p>
      <w:pPr>
        <w:pStyle w:val="Normal"/>
        <w:ind w:firstLine="360"/>
        <w:jc w:val="both"/>
        <w:rPr/>
      </w:pPr>
      <w:r>
        <w:rPr/>
        <w:t xml:space="preserve">– </w:t>
      </w:r>
      <w:r>
        <w:rPr/>
        <w:t>Николай Алек&lt;сеевич&gt; &lt;...&gt; в Вас и вл&lt;юбиться&gt; н&lt;ель&gt;зя?</w:t>
      </w:r>
    </w:p>
    <w:p>
      <w:pPr>
        <w:pStyle w:val="Normal"/>
        <w:ind w:firstLine="360"/>
        <w:jc w:val="both"/>
        <w:rPr/>
      </w:pPr>
      <w:r>
        <w:rPr/>
        <w:t xml:space="preserve">– </w:t>
      </w:r>
      <w:r>
        <w:rPr/>
        <w:t>Кому нужно – тот влюбится. Уж какие ко мне дамы приходили: муфты горностаевые, туфельки золотые... Я ведь в Петербурге в лучшие дома вхож. Одна даже ночевать пришла, сибирячка. Пришлось дворника позвать. Я и сейчас у артисток разговляюсь: у Неждановой был, у Голованова. Чистый рай: молельня, лампадочки горят, нестеровские портреты висят &lt;...&gt;</w:t>
      </w:r>
    </w:p>
    <w:p>
      <w:pPr>
        <w:pStyle w:val="Normal"/>
        <w:ind w:firstLine="360"/>
        <w:jc w:val="both"/>
        <w:rPr/>
      </w:pPr>
      <w:r>
        <w:rPr/>
        <w:t>У Клюева – шапка трешником, такая, которую сейчас можно увидеть на пейзанах Станиславского.</w:t>
      </w:r>
    </w:p>
    <w:p>
      <w:pPr>
        <w:pStyle w:val="Normal"/>
        <w:ind w:firstLine="360"/>
        <w:jc w:val="both"/>
        <w:rPr/>
      </w:pPr>
      <w:r>
        <w:rPr/>
        <w:t>В трамваях спрашивает, подъезжая к Театральной:</w:t>
      </w:r>
    </w:p>
    <w:p>
      <w:pPr>
        <w:pStyle w:val="Normal"/>
        <w:ind w:firstLine="360"/>
        <w:jc w:val="both"/>
        <w:rPr/>
      </w:pPr>
      <w:r>
        <w:rPr/>
        <w:t xml:space="preserve">– </w:t>
      </w:r>
      <w:r>
        <w:rPr/>
        <w:t>А скоро ли Лубянка?</w:t>
      </w:r>
    </w:p>
    <w:p>
      <w:pPr>
        <w:pStyle w:val="Normal"/>
        <w:ind w:firstLine="360"/>
        <w:jc w:val="both"/>
        <w:rPr/>
      </w:pPr>
      <w:r>
        <w:rPr/>
        <w:t>Весь вагон Бобчинским-Добчинским старается объяснить симпатичному мужичку, а Клюев смотрит на всех светлым ангелическим взором и смеется в душе. Ему ли не знать, где Лубянка!»</w:t>
      </w:r>
    </w:p>
    <w:p>
      <w:pPr>
        <w:pStyle w:val="Normal"/>
        <w:ind w:firstLine="360"/>
        <w:jc w:val="both"/>
        <w:rPr/>
      </w:pPr>
      <w:r>
        <w:rPr/>
        <w:t>Именно у Клычковых состоялось знакомство Клюева с Павлом Васильевым, уже получившим в то время громкую, отчасти скандальную известность: своими стихами и выходками молодой поэт напоминал Есенина. Сергей Клычков дружил в то время с Васильевым, опекал его и увлекался его поэзией. Подробности первой встречи Клюева с Павлом Васильевым запечатлел в своих воспоминаниях поэт и переводчик Семен Липкин. Его рассказ относится, судя по некоторым деталям, к началу 1932 года. Присутствовали также Варвара Клычкова и Анатолий Кравченко (имени последнего мемуаристом не названо).</w:t>
      </w:r>
    </w:p>
    <w:p>
      <w:pPr>
        <w:pStyle w:val="Normal"/>
        <w:ind w:firstLine="360"/>
        <w:jc w:val="both"/>
        <w:rPr/>
      </w:pPr>
      <w:r>
        <w:rPr/>
        <w:t>«Осип Эмильевич Мандельштам мне сказал, что в Москву из Ленинграда приехал Клюев, снял комнату недалеко от Дома Герцена, где жили тогда Мандельштам и Клычков, что Клычков хочет представить Клюеву Павла Васильева, а он, Осип Эмильевич, приведет к Клычкову меня. &lt;...&gt;</w:t>
      </w:r>
    </w:p>
    <w:p>
      <w:pPr>
        <w:pStyle w:val="Normal"/>
        <w:ind w:firstLine="360"/>
        <w:jc w:val="both"/>
        <w:rPr/>
      </w:pPr>
      <w:r>
        <w:rPr/>
        <w:t>...Когда мы, пересекши двор, пришли к Клычкову, я понял, по устным описаниям, что Клюев у него: в передней висела на вешалке серая поддевка, вроде армяка, и такая же серая, с отворотами шапка, впоследствии в своем каракулевом виде ставшая модной и названная московскими остряками «Иван Гуревич». Двери нам открыла жена Клычкова, молодая (явно моложе мужа), красивая черноволосой монашеской красотой. В светлой, залитой закатным солнцем комнате сидели за столом сам хозяин, рядом с ним – откровенно волнующийся Павел Васильев, напротив – Клюев в вышитой холщовой рубахе, широкоплечий, лысый, большелобый, рядом с ним – молодой блондин нашего с Павлом возраста, очень миловидный, несмотря на то, что лицо его портили возрастные прыщи. Он стал у нас известным, признанным государством художником, Клюев к его простой украинской фамилии прибавил старорусское «яр». Рука Клюева лежала на плече юноши. Помню, что, обращаясь к нему, Клюев начинал со слова «кутенька».</w:t>
      </w:r>
    </w:p>
    <w:p>
      <w:pPr>
        <w:pStyle w:val="Normal"/>
        <w:ind w:firstLine="360"/>
        <w:jc w:val="both"/>
        <w:rPr/>
      </w:pPr>
      <w:r>
        <w:rPr/>
        <w:t>На белоскатертном столе – два графинчика с водкой, на рыбных блюдах – селедка с кругами лука, тут же хлеб, моченые яблоки. Клюев привстал, крепко обнял Мандельштама, они троекратно поцеловались, приветливо поздоровался со мной. Среди первых незначащих слов запомнились клюевские:</w:t>
      </w:r>
    </w:p>
    <w:p>
      <w:pPr>
        <w:pStyle w:val="Normal"/>
        <w:ind w:firstLine="360"/>
        <w:jc w:val="both"/>
        <w:rPr/>
      </w:pPr>
      <w:r>
        <w:rPr/>
        <w:t xml:space="preserve">– </w:t>
      </w:r>
      <w:r>
        <w:rPr/>
        <w:t>Обнищал я в Питере. Сейчас подал прошение в Литфонд о воспомоществовании.</w:t>
      </w:r>
    </w:p>
    <w:p>
      <w:pPr>
        <w:pStyle w:val="Normal"/>
        <w:ind w:firstLine="360"/>
        <w:jc w:val="both"/>
        <w:rPr/>
      </w:pPr>
      <w:r>
        <w:rPr/>
        <w:t>Вот запомнил: не заявление, а прошение. &lt;...&gt;</w:t>
      </w:r>
    </w:p>
    <w:p>
      <w:pPr>
        <w:pStyle w:val="Normal"/>
        <w:ind w:firstLine="360"/>
        <w:jc w:val="both"/>
        <w:rPr/>
      </w:pPr>
      <w:r>
        <w:rPr/>
        <w:t>Первым читал Васильев – сперва «Песню о гибели казачьего войска», потом лирику. Успех молодого поэта был огромный.</w:t>
      </w:r>
    </w:p>
    <w:p>
      <w:pPr>
        <w:pStyle w:val="Normal"/>
        <w:ind w:firstLine="360"/>
        <w:jc w:val="both"/>
        <w:rPr/>
      </w:pPr>
      <w:r>
        <w:rPr/>
        <w:t>Клычков: Видишь, Алексеич, какой я подарок тебе приготовил.</w:t>
      </w:r>
    </w:p>
    <w:p>
      <w:pPr>
        <w:pStyle w:val="Normal"/>
        <w:ind w:firstLine="360"/>
        <w:jc w:val="both"/>
        <w:rPr/>
      </w:pPr>
      <w:r>
        <w:rPr/>
        <w:t>Мандельштам: Слова у него растут из почвы, с ней смешиваются, почвой становятся.</w:t>
      </w:r>
    </w:p>
    <w:p>
      <w:pPr>
        <w:pStyle w:val="Normal"/>
        <w:ind w:firstLine="360"/>
        <w:jc w:val="both"/>
        <w:rPr/>
      </w:pPr>
      <w:r>
        <w:rPr/>
        <w:t>Клюев: После Есенина первая моя радость, как у Блока, – нечаянная. И, привстав, поцеловал Васильева.</w:t>
      </w:r>
    </w:p>
    <w:p>
      <w:pPr>
        <w:pStyle w:val="Normal"/>
        <w:ind w:firstLine="360"/>
        <w:jc w:val="both"/>
        <w:rPr/>
      </w:pPr>
      <w:r>
        <w:rPr/>
        <w:t>Потом читать было предложено мне. Конечно, такого успеха, как у Васильева, не было, да и не могло быть, по крайней мере, тогда, но слушали серьезно и, как мне казалось, с одобрением. &lt;...&gt;</w:t>
      </w:r>
    </w:p>
    <w:p>
      <w:pPr>
        <w:pStyle w:val="Normal"/>
        <w:ind w:firstLine="360"/>
        <w:jc w:val="both"/>
        <w:rPr/>
      </w:pPr>
      <w:r>
        <w:rPr/>
        <w:t>Прочел я стихотворений десять-двенадцать. Похвалил их и Клычков. Но неожиданно сказал:</w:t>
      </w:r>
    </w:p>
    <w:p>
      <w:pPr>
        <w:pStyle w:val="Normal"/>
        <w:ind w:firstLine="360"/>
        <w:jc w:val="both"/>
        <w:rPr/>
      </w:pPr>
      <w:r>
        <w:rPr/>
        <w:t xml:space="preserve">– </w:t>
      </w:r>
      <w:r>
        <w:rPr/>
        <w:t>Еврей не может быть русским поэтом. Немецким может, французским может, итальянским или там американским может, а русским – нет, не может.</w:t>
      </w:r>
    </w:p>
    <w:p>
      <w:pPr>
        <w:pStyle w:val="Normal"/>
        <w:ind w:firstLine="360"/>
        <w:jc w:val="both"/>
        <w:rPr/>
      </w:pPr>
      <w:r>
        <w:rPr/>
        <w:t>Пусть читатель, привыкший к нынешним грязным высказываниям озлобленных ничтожеств, не подумает, что Клычков был антисемитом. Он никогда не страдал национальной нетерпимостью. Думаю, что если выразить его мысль наипростейшим образом, то это надо сделать так: русский писатель не может быть неправославным. И тут пошел разговор, который навсегда врезался в мою память:</w:t>
      </w:r>
    </w:p>
    <w:p>
      <w:pPr>
        <w:pStyle w:val="Normal"/>
        <w:ind w:firstLine="360"/>
        <w:jc w:val="both"/>
        <w:rPr/>
      </w:pPr>
      <w:r>
        <w:rPr/>
        <w:t>Клюев: Проснись, Сергунька, рядом с тобой – Мондельштам (именно так, через о).</w:t>
      </w:r>
    </w:p>
    <w:p>
      <w:pPr>
        <w:pStyle w:val="Normal"/>
        <w:ind w:firstLine="360"/>
        <w:jc w:val="both"/>
        <w:rPr/>
      </w:pPr>
      <w:r>
        <w:rPr/>
        <w:t>Клычков: Мандельштам – исключение, люблю Осипа крепко, ценю его, не то что Пастернака, тот – спичечный коробок без спичек.</w:t>
      </w:r>
    </w:p>
    <w:p>
      <w:pPr>
        <w:pStyle w:val="Normal"/>
        <w:ind w:firstLine="360"/>
        <w:jc w:val="both"/>
        <w:rPr/>
      </w:pPr>
      <w:r>
        <w:rPr/>
        <w:t>Клюев: Не то говоришь, Сергунька. Вот я написал «Мать-Субботу-Богородицу», а еврей Гейне до меня – «Царицу-Субботу». Я – олонецкий, он – из Дюссельдорфа, а Суббота у нас одна. Он писал, что когда умрет, то</w:t>
      </w:r>
    </w:p>
    <w:p>
      <w:pPr>
        <w:pStyle w:val="Normal"/>
        <w:ind w:firstLine="360"/>
        <w:jc w:val="both"/>
        <w:rPr/>
      </w:pPr>
      <w:r>
        <w:rPr/>
        <w:t xml:space="preserve">Keinen kadisch wird man sagen, </w:t>
      </w:r>
    </w:p>
    <w:p>
      <w:pPr>
        <w:pStyle w:val="Normal"/>
        <w:ind w:firstLine="360"/>
        <w:jc w:val="both"/>
        <w:rPr/>
      </w:pPr>
      <w:r>
        <w:rPr/>
        <w:t>Keine Messa wird man singen.</w:t>
      </w:r>
    </w:p>
    <w:p>
      <w:pPr>
        <w:pStyle w:val="Normal"/>
        <w:ind w:firstLine="360"/>
        <w:jc w:val="both"/>
        <w:rPr/>
      </w:pPr>
      <w:r>
        <w:rPr/>
        <w:t>To есть как иудею не прочтут ему отходную, и как католика не отпоют.</w:t>
      </w:r>
    </w:p>
    <w:p>
      <w:pPr>
        <w:pStyle w:val="Normal"/>
        <w:ind w:firstLine="360"/>
        <w:jc w:val="both"/>
        <w:rPr/>
      </w:pPr>
      <w:r>
        <w:rPr/>
        <w:t>(Прерываю Клюева: немецкие слова он произносил с невозможным акцентом, но легко, свободно)».</w:t>
      </w:r>
    </w:p>
    <w:p>
      <w:pPr>
        <w:pStyle w:val="Normal"/>
        <w:ind w:firstLine="360"/>
        <w:jc w:val="both"/>
        <w:rPr/>
      </w:pPr>
      <w:r>
        <w:rPr/>
        <w:t>И другой красочный эпизод – свидетельство клюевских познаний не только в немецком языке, но и в немецкой философии – сохранила память Семена Липкина.</w:t>
      </w:r>
    </w:p>
    <w:p>
      <w:pPr>
        <w:pStyle w:val="Normal"/>
        <w:ind w:firstLine="360"/>
        <w:jc w:val="both"/>
        <w:rPr/>
      </w:pPr>
      <w:r>
        <w:rPr/>
        <w:t>«...Зашел разговор о философах. Клюев сказал: – Читал я Кантову «Kritik der reinen Vernunft» («Критику чистого разума»). Ум глубокий, плодоносящий. Не то что Фойербах (так он произнес). Для него, дурнобашкового, Христос не Богочеловек, человеко-бог. Мелок немец».</w:t>
      </w:r>
    </w:p>
    <w:p>
      <w:pPr>
        <w:pStyle w:val="Normal"/>
        <w:ind w:firstLine="360"/>
        <w:jc w:val="both"/>
        <w:rPr/>
      </w:pPr>
      <w:r>
        <w:rPr/>
        <w:t>В тот день, вспоминает Липкин, Клюев читал «Погорельщину»:</w:t>
      </w:r>
    </w:p>
    <w:p>
      <w:pPr>
        <w:pStyle w:val="Normal"/>
        <w:ind w:firstLine="360"/>
        <w:jc w:val="both"/>
        <w:rPr/>
      </w:pPr>
      <w:r>
        <w:rPr/>
        <w:t>«Это был плач о русской деревне. Читал он чудесно. Необыкновенная музыка сливалась с необыкновенной живописью. Каждая строка («вирш») жила и сама по себе, и была частью большого, охваченного злым пламенем, мира. Сколько лет прошло, а не могу забыть...&lt;...&gt; Поэма о неслыханной беде русского крестьянства, всей России, поэма, которую однажды в беседе со мной Ахматова назвала великой, была овеяна клюевской давней мечтой о «Белой Индии». Этот, по оплошному выражению Есенина, «ладожский дьячок» (а Твардовский даже отказывал ему в поэтическом даре) мыслил крупно, смело, всемирно».</w:t>
      </w:r>
    </w:p>
    <w:p>
      <w:pPr>
        <w:pStyle w:val="Normal"/>
        <w:ind w:firstLine="360"/>
        <w:jc w:val="both"/>
        <w:rPr/>
      </w:pPr>
      <w:r>
        <w:rPr/>
        <w:t>Клюев точно, с первого взгляда, «угадал» Васильева – сравнение с Есениным станет впоследствии общим местом. Сибирский «самородок» действительно напоминал Есенина: дарованием, безудержным разгульным нравом, скандалами... И, конечно, той «рускостью», что отличает лучшие его вещи. Позднее, в 1937-м, Васильев, заклейменный как «кулацко-фашистский идеолог», не избежит общей участи, еще ранее, в 1934-м, публично отмежуется от Клычкова и Клюева (что мало ему поможет), но тогда в 1931-1932 году, полный молодых сил и творческой энергии, он искренне тянулся к старшим поэтам, учился у них, искал в них поддержки. И – находил. После встречи, описанной Липкиным, Васильев сблизился с Клюевым и Анатолием Кравченко – в письмах Клюева к Яру неоднократно упоминается имя Васильева. Ему же посвятил Клюев несколько строк и в одном из наиболее известных своих стихотворений «Клеветникам искусства» (1932), в котором гневно и горестно обрушивался на тех, кто в течение последних десяти лет душили и подавляли русскую поэзию. «Пегасу русскому в каменоломне Нетопыри вплетались в гриву И пили кровь, как суховеи, ниву...» Среди современных поэтов, чьи имена ему были дороги и в 1930-е годы, Клюев называет лишь три: Ахматову, Клычкова и Павла Васильева. Строки, посвященные Ахматовой, станут – правда, уже в наши дни – хрестоматийными:</w:t>
      </w:r>
    </w:p>
    <w:p>
      <w:pPr>
        <w:pStyle w:val="Normal"/>
        <w:ind w:firstLine="360"/>
        <w:jc w:val="both"/>
        <w:rPr/>
      </w:pPr>
      <w:r>
        <w:rPr/>
        <w:t xml:space="preserve">Ахматова – жасминный куст, </w:t>
      </w:r>
    </w:p>
    <w:p>
      <w:pPr>
        <w:pStyle w:val="Normal"/>
        <w:ind w:firstLine="360"/>
        <w:jc w:val="both"/>
        <w:rPr/>
      </w:pPr>
      <w:r>
        <w:rPr/>
        <w:t xml:space="preserve">Обожженный асфальтом серым, </w:t>
      </w:r>
    </w:p>
    <w:p>
      <w:pPr>
        <w:pStyle w:val="Normal"/>
        <w:ind w:firstLine="360"/>
        <w:jc w:val="both"/>
        <w:rPr/>
      </w:pPr>
      <w:r>
        <w:rPr/>
        <w:t xml:space="preserve">Тропу утратила ль к пещерам, </w:t>
      </w:r>
    </w:p>
    <w:p>
      <w:pPr>
        <w:pStyle w:val="Normal"/>
        <w:ind w:firstLine="360"/>
        <w:jc w:val="both"/>
        <w:rPr/>
      </w:pPr>
      <w:r>
        <w:rPr/>
        <w:t>Где Данте шел и воздух густ...*</w:t>
      </w:r>
    </w:p>
    <w:p>
      <w:pPr>
        <w:pStyle w:val="Normal"/>
        <w:ind w:firstLine="360"/>
        <w:jc w:val="both"/>
        <w:rPr/>
      </w:pPr>
      <w:r>
        <w:rPr/>
        <w:t>[Из этих строк возникнет один из эпиграфов ко второй части «Поэмы без героя». А в записной книжке Ахматовой сохранилась помета (1961): «...«Жасминный куст»... Стихи Н. Клюева. (Лучшее, что сказано о моих стихах.)»]</w:t>
      </w:r>
    </w:p>
    <w:p>
      <w:pPr>
        <w:pStyle w:val="Normal"/>
        <w:ind w:firstLine="360"/>
        <w:jc w:val="both"/>
        <w:rPr/>
      </w:pPr>
      <w:r>
        <w:rPr/>
        <w:t>Приведенный выше разговор поэтов, восстановленный по памяти С. Липкиным, носит чисто литературный характер. Никакой «политики». Естественно: при молодых незнакомых людях Клюев, Клычков и Мандельштам вряд ли стали бы говорить на злободневные темы. Не подлежит, однако, сомнению, что, встречаясь друг с другом или в узком кругу, Клюев и Клычков вели разговоры, которые в то время называли «контрреволюционными» (позднее – «антисоветскими»). Стихи, изъятые у Клюева при обыске в его московской квартире, вполне отражают его подлинные настроения. Трудно представить себе, что Клюев не читал Клычкову и другим стихи о Беломоро-Балтийском канале или «Разруху» – точно так же, как читал «Погорельщину». Невозможно предположить, что Клычков не рассказывал Клюеву о своих встречах с экономистами А.В. Чаяновым, Н.Д. Кондратьевым и др., осужденными и расстрелянными по сфабрикованному делу о («Трудовой крестьянской партии»). Нельзя, наконец, усомниться в том, что неприятие коллективизации, да и всего того, что происходило в стране, еще более сближало поэтов и делало единомышленниками. Подтверждением этому могут служить показания Клычкова, собственноручно написанные им в августе 1937 года после того, как он был подвергнут тягчайшим пыткам:</w:t>
      </w:r>
    </w:p>
    <w:p>
      <w:pPr>
        <w:pStyle w:val="Normal"/>
        <w:ind w:firstLine="360"/>
        <w:jc w:val="both"/>
        <w:rPr/>
      </w:pPr>
      <w:r>
        <w:rPr/>
        <w:t>«Хочу коснуться дружбы с Клюевым, очень многое в моей жизни и в сознании определившей. Я не буду говорить о всем нашем знакомстве на протяжении почти трех десятков лет. Скажу лишь о московском периоде, то есть до 1934 года.</w:t>
      </w:r>
    </w:p>
    <w:p>
      <w:pPr>
        <w:pStyle w:val="Normal"/>
        <w:ind w:firstLine="360"/>
        <w:jc w:val="both"/>
        <w:rPr/>
      </w:pPr>
      <w:r>
        <w:rPr/>
        <w:t>Мы питались из одного кулацкого корыта, в котором сама история уже вышибла дно. Облизывали его с краешков! Наши разговоры были до зевоты однотипны и крайне контрреволюционны. О чем могли говорить два призрака из черной сотни? «Настало царство сатаны, все нам родное и любое нам уничтожается с быстротой неимоверной. Деревня дыбом, мужик – колесом!»...</w:t>
      </w:r>
    </w:p>
    <w:p>
      <w:pPr>
        <w:pStyle w:val="Normal"/>
        <w:ind w:firstLine="360"/>
        <w:jc w:val="both"/>
        <w:rPr/>
      </w:pPr>
      <w:r>
        <w:rPr/>
        <w:t>Разговоры эти преисполнены самой безысходной мрачности. Одна страшная история шла за другой (там ребенка нашли в ватерклозете, там целую деревню с ребятами вывели на голое место – и в этом роде). Все наполняло&lt;сь&gt; и отчаянием, и злобой. Злобой мы питались, и жить нам помогала лишь надежда на гибель антихристовой власти. На интервенцию надеялись, не скрою, а не на Бога. Выход был для нас и в стихах.</w:t>
      </w:r>
    </w:p>
    <w:p>
      <w:pPr>
        <w:pStyle w:val="Normal"/>
        <w:ind w:firstLine="360"/>
        <w:jc w:val="both"/>
        <w:rPr/>
      </w:pPr>
      <w:r>
        <w:rPr/>
        <w:t>Я в этот период написал «В гостях у журавлей» &lt;последний стихотворный сборник Клычкова (1930). – К.А.&gt; и штук двадцать явно контрреволюционных стихотворений, не вошедших в книжку, но которые я нередко читал и Клюеву, и другим поэтам таких же настроений, что и мои: Наседкину, Орешину, Кириллову, Герасимову, Васильеву Павлу, Приблудному и другим».</w:t>
      </w:r>
    </w:p>
    <w:p>
      <w:pPr>
        <w:pStyle w:val="Normal"/>
        <w:ind w:firstLine="360"/>
        <w:jc w:val="both"/>
        <w:rPr/>
      </w:pPr>
      <w:r>
        <w:rPr/>
        <w:t>Да, так оно, вероятно, и было. Остается добавить, что все названные (и не названные) здесь писатели – и бывшие пролеткультовцы (Владимир Кириллов, Михаил Герасимов), и крестьянские (Клюев, Клычков, Орешин, Павел Васильев), и поэты есенинского круга (Иван Приблудный, Василий Наседкин, муж Кати Есениной), и непримиримый рапповец Авербах, и враждовавшие с РАППом «перевальцы» (Воронский, Катаев, Зарудин), и многие другие – все они будут арестованы, оклеветаны и расстреляны. И «ржаные, толоконные», и «чугунные, бетонные», и просто молодые поэты, поклонники Блока, Есенина, Клюева. Все как один.</w:t>
      </w:r>
    </w:p>
    <w:p>
      <w:pPr>
        <w:pStyle w:val="Normal"/>
        <w:ind w:firstLine="360"/>
        <w:jc w:val="both"/>
        <w:rPr/>
      </w:pPr>
      <w:r>
        <w:rPr/>
        <w:t>Тем не менее, Клюев и в начале 1930-х годов пытается пробиться в печать, хотя все его попытки остаются, конечно, безрезультатными. Поэт готов даже идти на уступки, соглашается на изменения в тексте своих сочинений, но и это не помогает. «Написал Тихонову письмо, чтоб печатали два стихот&lt;ворения&gt;, – сообщает он Анатолию 14 февраля 1933 года. – Предложил им: «Я лето зорил на Вятке». В стихотв&lt;орении&gt; «В разлуке жизнь...» слово «молился» можно заменить словом – «трудился» (хотя это и будет клеветой на самого себя)». (Оба стихотворения в печати не появились).</w:t>
      </w:r>
    </w:p>
    <w:p>
      <w:pPr>
        <w:pStyle w:val="Normal"/>
        <w:ind w:firstLine="360"/>
        <w:jc w:val="both"/>
        <w:rPr/>
      </w:pPr>
      <w:r>
        <w:rPr/>
        <w:t>Единственная публикация начала 1930-х годов – цикл «Стихи о колхозе» в последнем номере журнала «Земля советская» (1932. №12). Появление стихов под таким названием, да еще в журнале, который особенно ратовал за отмежевание крестьянской литературы от Клюева и ему подобных, могло означать только одно: нужен был яркий, выразительный пример «перековки», перехода виднейшего «кулацкого» писателя на социалистические позиции. Впрочем, Клюев как певец колхозной жизни производил впечатление, скорее, неловкое: «родной овечий Китоврас» и «соломенная деревня» плохо рифмовались с «ударной бригадой», «прибоем пшеницы» и «смуглянкой Октябриной».</w:t>
      </w:r>
    </w:p>
    <w:p>
      <w:pPr>
        <w:pStyle w:val="Normal"/>
        <w:ind w:firstLine="360"/>
        <w:jc w:val="both"/>
        <w:rPr/>
      </w:pPr>
      <w:r>
        <w:rPr/>
        <w:t>На Гранатном, судя по всему, Клюеву работалось легче, чем в Ленинграде или у чужих людей. За 1932-1933 годы им было создано более десятка «длинных» стихотворений, характерных для его поздней манеры: взволнованные, иногда интимно-игривые повествования, выполненные как бы «вязью», они почти все обращены к А.Н. Яр-Кравченко. В них часто повторяются прежние мотивы («Россия-матерь», «мужицкий хлебный рай» и т.д.), возникают знакомые образы (библейские, восточные). Однако восприятию этих вещей мешает их утомительная монотонность. Стихотворения представляют собой многострочные развернутые композиции, «плетенья», густо насыщенные метафорами и иносказаниями, редкими малопонятными словами.</w:t>
      </w:r>
    </w:p>
    <w:p>
      <w:pPr>
        <w:pStyle w:val="Normal"/>
        <w:ind w:firstLine="360"/>
        <w:jc w:val="both"/>
        <w:rPr/>
      </w:pPr>
      <w:r>
        <w:rPr/>
        <w:t>В начале 1933 года намечается новое многообещающее знакомство – с Борисом Пастернаком. Посредником на этот раз оказался... Анатолий Кравченко, который в начале года выполнил портрет Пастернака для однотомника его избранных стихов, выпущенного «Издательством писателей в Ленинграде» (1933). Портрет понравился Пастернаку; с симпатией отнесся он и к молодому художнику. «Он очень одаренный художник, – писал Пастернак Г.Э. Сорокину, руководителю издательства, – и одно удовольствие было наблюдать его работу &lt;...&gt; знакомство это доставило мне большую радость». Очевидно, через Анатолия Клюев переслал Пастернаку записку с приветственными словами (не сохранилась), на которую немедленно поступил ответ. «Дорогой Николай Алексеевич! – пишет Пастернак 12 февраля. – Благодарю Вас за большую радость, доставленную Вашими строками. Ценю ее и дорожу Вашим приветом. Давно мечтал с Вами познакомиться и теперь при ближайшей возможности воспользуюсь надеждой увидеть Вас, которую Вы мне подали». Имя Пастернака постоянно (и весьма уважительно) упоминается Клюевым в его письмах к Анатолию. Однако наметившееся было знакомство, насколько известно, не состоялось.</w:t>
      </w:r>
    </w:p>
    <w:p>
      <w:pPr>
        <w:pStyle w:val="Normal"/>
        <w:ind w:firstLine="360"/>
        <w:jc w:val="both"/>
        <w:rPr/>
      </w:pPr>
      <w:r>
        <w:rPr/>
        <w:t>Причиной тому, возможно, была тягостная душевная драма, которую поэт пережил в мае 1933 года: женитьба Анатолия на певице Зинаиде Воробьевой. В письмах и стихах Клюева, обращенных к Анатолию, возникает тема «предательства»: «Тебя &lt;...&gt; подвергшего себя и меня – смертельной опасности – гибели духовной и, возможно, – физической, я в своих стихах и называю злодеем и убийцей», – пишет он 13 мая 1933 года. Это (отчасти уже цитированное) письмо, насыщенное ревностью, упреками и увещеваниями, – отчаянная попытка Клюева, готового, по его признанию, на «последнюю и страшную жертву», – любить Анатолия даже после его женитьбы, лишь бы сохранить их «духовный союз». «...Наклони свое золотое ушко, дитятко, поближе к сердцу деда, – злобному и горячему, по твоим словам, и выслушай и крепче положи себе на память вещий шепот из-под зарочного могильного камня! Слушай: «Я люблю тебя... Совершилось чудо – твоя измена не сдвинула с места светильника нашей дружбы – ты сам признаешь это... У подавляющего большинства друзей бывает иначе... Я иду на последнюю и страшную жертву для тебя – принимаю тебя и при твоем сожительстве с женщиной... Потому что ты – моя великая Идея в личной жизни и в истории... Ты – моя идея, а гибель идеи – повлечет за собой гибель и творца ее... Вспомни Гоголя у камина, сжигающего свою душу! Пойми это во всем ужасе и полноте!.. Я люблю тебя!.. Аминь».</w:t>
      </w:r>
    </w:p>
    <w:p>
      <w:pPr>
        <w:pStyle w:val="Normal"/>
        <w:ind w:firstLine="360"/>
        <w:jc w:val="both"/>
        <w:rPr/>
      </w:pPr>
      <w:r>
        <w:rPr/>
        <w:t>Среди московских редакций, с которыми Клюев пытался наладить отношения, были «Известия» и «Новый мир». Одно время поэта поддерживал (как и других «крестьянских» писателей, например, П. Васильева) И.М. Тройский, ответственный редактор «Известий», впоследствии редактор «Нового мира». Если верить воспоминаниям Тройского, он снабжал Клюева академическим пайком и одеждой, посылал его в творческие командировки. В мемуарах Тройского между прочим рассказывается:</w:t>
      </w:r>
    </w:p>
    <w:p>
      <w:pPr>
        <w:pStyle w:val="Normal"/>
        <w:ind w:firstLine="360"/>
        <w:jc w:val="both"/>
        <w:rPr/>
      </w:pPr>
      <w:r>
        <w:rPr/>
        <w:t>«В 1932 г. мне сообщают, что Н.А. Клюев стоит на паперти церкви, куда часто ездят иностранцы, и просит милостыню: «Подайте, Христа ради, русскому поэту Николаю Клюеву», – и иностранцы, конечно, кладут ему в руку деньги.</w:t>
      </w:r>
    </w:p>
    <w:p>
      <w:pPr>
        <w:pStyle w:val="Normal"/>
        <w:ind w:firstLine="360"/>
        <w:jc w:val="both"/>
        <w:rPr/>
      </w:pPr>
      <w:r>
        <w:rPr/>
        <w:t>Я вызвал Н.А. Клюева к себе в «Известия». &lt;...&gt; И вот передо мной сидит образованнейший человек нашего времени. Вы говорите с ним о философии, он говорит как специалист. Немецких философов И. Канта и Г. Гегеля он цитирует наизусть, К. Маркса и В.И. Ленина цитирует наизусть.</w:t>
      </w:r>
    </w:p>
    <w:p>
      <w:pPr>
        <w:pStyle w:val="Normal"/>
        <w:ind w:firstLine="360"/>
        <w:jc w:val="both"/>
        <w:rPr/>
      </w:pPr>
      <w:r>
        <w:rPr/>
        <w:t xml:space="preserve">– </w:t>
      </w:r>
      <w:r>
        <w:rPr/>
        <w:t>Я самый крупный в Советском Союзе знаток фольклора, – говорил он, – я самый крупный знаток древней русской живописи.</w:t>
      </w:r>
    </w:p>
    <w:p>
      <w:pPr>
        <w:pStyle w:val="Normal"/>
        <w:ind w:firstLine="360"/>
        <w:jc w:val="both"/>
        <w:rPr/>
      </w:pPr>
      <w:r>
        <w:rPr/>
        <w:t>И это были не фразы.</w:t>
      </w:r>
    </w:p>
    <w:p>
      <w:pPr>
        <w:pStyle w:val="Normal"/>
        <w:ind w:firstLine="360"/>
        <w:jc w:val="both"/>
        <w:rPr/>
      </w:pPr>
      <w:r>
        <w:rPr/>
        <w:t>С ним было приятно разговаривать, потому что это был энциклопедически образованный человек, прекрасно понимающий и знающий искусство.</w:t>
      </w:r>
    </w:p>
    <w:p>
      <w:pPr>
        <w:pStyle w:val="Normal"/>
        <w:ind w:firstLine="360"/>
        <w:jc w:val="both"/>
        <w:rPr/>
      </w:pPr>
      <w:r>
        <w:rPr/>
        <w:t>Я говорю:</w:t>
      </w:r>
    </w:p>
    <w:p>
      <w:pPr>
        <w:pStyle w:val="Normal"/>
        <w:ind w:firstLine="360"/>
        <w:jc w:val="both"/>
        <w:rPr/>
      </w:pPr>
      <w:r>
        <w:rPr/>
        <w:t xml:space="preserve">– </w:t>
      </w:r>
      <w:r>
        <w:rPr/>
        <w:t>Николай Алексеевич, почему вы пошли на паперть?</w:t>
      </w:r>
    </w:p>
    <w:p>
      <w:pPr>
        <w:pStyle w:val="Normal"/>
        <w:ind w:firstLine="360"/>
        <w:jc w:val="both"/>
        <w:rPr/>
      </w:pPr>
      <w:r>
        <w:rPr/>
        <w:t xml:space="preserve">– </w:t>
      </w:r>
      <w:r>
        <w:rPr/>
        <w:t>Есть нечего.</w:t>
      </w:r>
    </w:p>
    <w:p>
      <w:pPr>
        <w:pStyle w:val="Normal"/>
        <w:ind w:firstLine="360"/>
        <w:jc w:val="both"/>
        <w:rPr/>
      </w:pPr>
      <w:r>
        <w:rPr/>
        <w:t xml:space="preserve">– </w:t>
      </w:r>
      <w:r>
        <w:rPr/>
        <w:t>У вас в вашей келье иконы Рублева есть?</w:t>
      </w:r>
    </w:p>
    <w:p>
      <w:pPr>
        <w:pStyle w:val="Normal"/>
        <w:ind w:firstLine="360"/>
        <w:jc w:val="both"/>
        <w:rPr/>
      </w:pPr>
      <w:r>
        <w:rPr/>
        <w:t xml:space="preserve">– </w:t>
      </w:r>
      <w:r>
        <w:rPr/>
        <w:t>Есть.</w:t>
      </w:r>
    </w:p>
    <w:p>
      <w:pPr>
        <w:pStyle w:val="Normal"/>
        <w:ind w:firstLine="360"/>
        <w:jc w:val="both"/>
        <w:rPr/>
      </w:pPr>
      <w:r>
        <w:rPr/>
        <w:t xml:space="preserve">– </w:t>
      </w:r>
      <w:r>
        <w:rPr/>
        <w:t>А оригинальная библия XVII века есть?</w:t>
      </w:r>
    </w:p>
    <w:p>
      <w:pPr>
        <w:pStyle w:val="Normal"/>
        <w:ind w:firstLine="360"/>
        <w:jc w:val="both"/>
        <w:rPr/>
      </w:pPr>
      <w:r>
        <w:rPr/>
        <w:t xml:space="preserve">– </w:t>
      </w:r>
      <w:r>
        <w:rPr/>
        <w:t>Есть.</w:t>
      </w:r>
    </w:p>
    <w:p>
      <w:pPr>
        <w:pStyle w:val="Normal"/>
        <w:ind w:firstLine="360"/>
        <w:jc w:val="both"/>
        <w:rPr/>
      </w:pPr>
      <w:r>
        <w:rPr/>
        <w:t xml:space="preserve">– </w:t>
      </w:r>
      <w:r>
        <w:rPr/>
        <w:t>Так вот, если вы продадите хоть одну вещь в музей, то два-три года можете прожить, не нуждаясь. Значит, на паперть заставила идти вас не нужда, а кое-что другое, этим другим является ненависть к большевикам. Вы с нами хотите бороться, мы бороться умеем и в борьбе беспощадны.</w:t>
      </w:r>
    </w:p>
    <w:p>
      <w:pPr>
        <w:pStyle w:val="Normal"/>
        <w:ind w:firstLine="360"/>
        <w:jc w:val="both"/>
        <w:rPr/>
      </w:pPr>
      <w:r>
        <w:rPr/>
        <w:t xml:space="preserve">– </w:t>
      </w:r>
      <w:r>
        <w:rPr/>
        <w:t>Я не хочу бороться, я хочу работать, но мне надо есть, нужно одеваться».</w:t>
      </w:r>
    </w:p>
    <w:p>
      <w:pPr>
        <w:pStyle w:val="Normal"/>
        <w:ind w:firstLine="360"/>
        <w:jc w:val="both"/>
        <w:rPr/>
      </w:pPr>
      <w:r>
        <w:rPr/>
        <w:t>Именно Тройский, возмущенный «выходками» Клюева, оказался, по его словам, инициатором репрессий против поэта. «Я позвонил Ягоде, – вспоминает Тройский, – и попросил убрать Н.А. Клюева из Москвы в 24 часа. Он меня спросил: «Арестовать?» – «Нет, просто выслать из Москвы». После этого я информировал И.В. Сталина о своем распоряжении, и он его санкционировал.</w:t>
      </w:r>
    </w:p>
    <w:p>
      <w:pPr>
        <w:pStyle w:val="Normal"/>
        <w:ind w:firstLine="360"/>
        <w:jc w:val="both"/>
        <w:rPr/>
      </w:pPr>
      <w:r>
        <w:rPr/>
        <w:t>Так, Н.А. Клюев был выслан из Москвы, но работу по разложению литературной молодежи он не оставил, и тогда уже за эту свою деятельность он был арестован».</w:t>
      </w:r>
    </w:p>
    <w:p>
      <w:pPr>
        <w:pStyle w:val="Normal"/>
        <w:ind w:firstLine="360"/>
        <w:jc w:val="both"/>
        <w:rPr/>
      </w:pPr>
      <w:r>
        <w:rPr/>
        <w:t>На самом деле арест и высылка Клюева происходили в иной последовательности. Опубликованные в свое время журналом «Огонек» (1989, № 43) материалы следственного дела, сопоставленные с прочими данными, позволяют нам сегодня воссоздать панораму событий весны 1934 года.</w:t>
      </w:r>
    </w:p>
    <w:p>
      <w:pPr>
        <w:pStyle w:val="Normal"/>
        <w:ind w:firstLine="360"/>
        <w:jc w:val="both"/>
        <w:rPr/>
      </w:pPr>
      <w:r>
        <w:rPr/>
        <w:t>Клюев был арестован 2 февраля 1934 года. Нагрянувший с обыском чекист Н.X. Шиваров, оперуполномоченный 4-го отделения секретно-политического отдела ОГПУ, предъявил Клюеву ордер на арест, подписанный заместителем Ягоды Я.С. Аграновым. После обыска, изъяв, как требуется, рукописи и прочие записи, его доставили на Лубянку.</w:t>
      </w:r>
    </w:p>
    <w:p>
      <w:pPr>
        <w:pStyle w:val="Normal"/>
        <w:ind w:firstLine="360"/>
        <w:jc w:val="both"/>
        <w:rPr/>
      </w:pPr>
      <w:r>
        <w:rPr/>
        <w:t>15 февраля Шиваров допросил Клюева. Приведем фрагменты сохранившегося протокола:</w:t>
      </w:r>
    </w:p>
    <w:p>
      <w:pPr>
        <w:pStyle w:val="Normal"/>
        <w:ind w:firstLine="360"/>
        <w:jc w:val="both"/>
        <w:rPr/>
      </w:pPr>
      <w:r>
        <w:rPr/>
        <w:t>«Вопрос: Каковы ваши взгляды на советскую действительность и ваше отношение к политике Коммунистической партии и Советской власти?</w:t>
      </w:r>
    </w:p>
    <w:p>
      <w:pPr>
        <w:pStyle w:val="Normal"/>
        <w:ind w:firstLine="360"/>
        <w:jc w:val="both"/>
        <w:rPr/>
      </w:pPr>
      <w:r>
        <w:rPr/>
        <w:t>Ответ: Мои взгляды на советскую действительность и мое отношение к политике Коммунистической партии и Советской власти определяются моими реакционными религиозно-философскими воззрениями».</w:t>
      </w:r>
    </w:p>
    <w:p>
      <w:pPr>
        <w:pStyle w:val="Normal"/>
        <w:ind w:firstLine="360"/>
        <w:jc w:val="both"/>
        <w:rPr/>
      </w:pPr>
      <w:r>
        <w:rPr/>
        <w:t>Прервемся. Эта первая фраза, призванная определить собой общую тональность допроса, настолько не вяжется с клюевским стилем, что не оставляет сомнений: она принадлежит оперуполномоченному, который, как повелось издавна, записывает показания обвиняемого по-своему, то есть в нужном следствию ключе.</w:t>
      </w:r>
    </w:p>
    <w:p>
      <w:pPr>
        <w:pStyle w:val="Normal"/>
        <w:ind w:firstLine="360"/>
        <w:jc w:val="both"/>
        <w:rPr/>
      </w:pPr>
      <w:r>
        <w:rPr/>
        <w:t>Продолжаем цитировать:</w:t>
      </w:r>
    </w:p>
    <w:p>
      <w:pPr>
        <w:pStyle w:val="Normal"/>
        <w:ind w:firstLine="360"/>
        <w:jc w:val="both"/>
        <w:rPr/>
      </w:pPr>
      <w:r>
        <w:rPr/>
        <w:t>«Происходя из старинного старообрядческого рода, идущего по линии матери от протопопа Аввакума, я воспитан на древнерусской культуре Корсуня, Киева и Новгорода и впитал в себя любовь к древней, допетровской Руси, певцом которой я являюсь.</w:t>
      </w:r>
    </w:p>
    <w:p>
      <w:pPr>
        <w:pStyle w:val="Normal"/>
        <w:ind w:firstLine="360"/>
        <w:jc w:val="both"/>
        <w:rPr/>
      </w:pPr>
      <w:r>
        <w:rPr/>
        <w:t>Осуществляемое при диктатуре пролетариата строительство социализма в СССР окончательно разрушило мою мечту о Древней Руси. Отсюда мое враждебное отношение к политике Компартии и Советской власти, направленной к социалистическому переустройству страны. Практические мероприятия, осуществляющие эту политику, я рассматриваю как насилие государства над народом, истекающим кровью и огненной болью».</w:t>
      </w:r>
    </w:p>
    <w:p>
      <w:pPr>
        <w:pStyle w:val="Normal"/>
        <w:ind w:firstLine="360"/>
        <w:jc w:val="both"/>
        <w:rPr/>
      </w:pPr>
      <w:r>
        <w:rPr/>
        <w:t>Как явно смешиваются в этом отрывке голоса следователя и поэта! Ни при какой погоде, даже и на допросе, не мог бы Клюев произнести словосочетания вроде «строительство социализма в СССР» или «политика Компартии и Советской власти, направленной к социалистическому переустройству страны». А вот «насилие государства над народом, истекающим кровью и огненной болью» – это говорит сам поэт. Говорит то, что думает. И далее звучит – почти без искажений и «вставок» – его подлинный голос.</w:t>
      </w:r>
    </w:p>
    <w:p>
      <w:pPr>
        <w:pStyle w:val="Normal"/>
        <w:ind w:firstLine="360"/>
        <w:jc w:val="both"/>
        <w:rPr/>
      </w:pPr>
      <w:r>
        <w:rPr/>
        <w:t>«Вопрос: Какое выражение находят ваши взгляды в вашей литературной деятельности?</w:t>
      </w:r>
    </w:p>
    <w:p>
      <w:pPr>
        <w:pStyle w:val="Normal"/>
        <w:ind w:firstLine="360"/>
        <w:jc w:val="both"/>
        <w:rPr/>
      </w:pPr>
      <w:r>
        <w:rPr/>
        <w:t>Ответ: Мои взгляды нашли исчерпывающее выражение в моем творчестве. Конкретизировать этот ответ могу следующими разъяснениями. Мой взгляд, что Октябрьская революция повергла страну в пучину страданий и бедствий и сделала ее самой несчастной в мире, я выразил в стихотворении «Есть демоны чумы, проказы и холеры...», в котором я говорю: &lt;...&gt;</w:t>
      </w:r>
    </w:p>
    <w:p>
      <w:pPr>
        <w:pStyle w:val="Normal"/>
        <w:ind w:firstLine="360"/>
        <w:jc w:val="both"/>
        <w:rPr/>
      </w:pPr>
      <w:r>
        <w:rPr/>
        <w:t>Вы умерли, святые грады,</w:t>
      </w:r>
    </w:p>
    <w:p>
      <w:pPr>
        <w:pStyle w:val="Normal"/>
        <w:ind w:firstLine="360"/>
        <w:jc w:val="both"/>
        <w:rPr/>
      </w:pPr>
      <w:r>
        <w:rPr/>
        <w:t>Без фимиама и лампады</w:t>
      </w:r>
    </w:p>
    <w:p>
      <w:pPr>
        <w:pStyle w:val="Normal"/>
        <w:ind w:firstLine="360"/>
        <w:jc w:val="both"/>
        <w:rPr/>
      </w:pPr>
      <w:r>
        <w:rPr/>
        <w:t>До нестареющих пролетий.</w:t>
      </w:r>
    </w:p>
    <w:p>
      <w:pPr>
        <w:pStyle w:val="Normal"/>
        <w:ind w:firstLine="360"/>
        <w:jc w:val="both"/>
        <w:rPr/>
      </w:pPr>
      <w:r>
        <w:rPr/>
        <w:t>Плачь, русская земля, на свете</w:t>
      </w:r>
    </w:p>
    <w:p>
      <w:pPr>
        <w:pStyle w:val="Normal"/>
        <w:ind w:firstLine="360"/>
        <w:jc w:val="both"/>
        <w:rPr/>
      </w:pPr>
      <w:r>
        <w:rPr/>
        <w:t>Несчастней нет твоих сынов,</w:t>
      </w:r>
    </w:p>
    <w:p>
      <w:pPr>
        <w:pStyle w:val="Normal"/>
        <w:ind w:firstLine="360"/>
        <w:jc w:val="both"/>
        <w:rPr/>
      </w:pPr>
      <w:r>
        <w:rPr/>
        <w:t>И адамантовый засов</w:t>
      </w:r>
    </w:p>
    <w:p>
      <w:pPr>
        <w:pStyle w:val="Normal"/>
        <w:ind w:firstLine="360"/>
        <w:jc w:val="both"/>
        <w:rPr/>
      </w:pPr>
      <w:r>
        <w:rPr/>
        <w:t>У врат лечебницы небесной</w:t>
      </w:r>
    </w:p>
    <w:p>
      <w:pPr>
        <w:pStyle w:val="Normal"/>
        <w:ind w:firstLine="360"/>
        <w:jc w:val="both"/>
        <w:rPr/>
      </w:pPr>
      <w:r>
        <w:rPr/>
        <w:t>Для них задвинут в срок безвестный...</w:t>
      </w:r>
    </w:p>
    <w:p>
      <w:pPr>
        <w:pStyle w:val="Normal"/>
        <w:ind w:firstLine="360"/>
        <w:jc w:val="both"/>
        <w:rPr/>
      </w:pPr>
      <w:r>
        <w:rPr/>
        <w:t>Я считаю, что политика индустриализации разрушает основу и красоту русской народной жизни, причем это разрушение сопровождается страданиями и гибелью миллионов русских людей. Это я выразил в своей «Песне Гамаюна», в которой говорю: &lt;...&gt;</w:t>
      </w:r>
    </w:p>
    <w:p>
      <w:pPr>
        <w:pStyle w:val="Normal"/>
        <w:ind w:firstLine="360"/>
        <w:jc w:val="both"/>
        <w:rPr/>
      </w:pPr>
      <w:r>
        <w:rPr/>
        <w:t xml:space="preserve">Нам вести душу обожгли, </w:t>
      </w:r>
    </w:p>
    <w:p>
      <w:pPr>
        <w:pStyle w:val="Normal"/>
        <w:ind w:firstLine="360"/>
        <w:jc w:val="both"/>
        <w:rPr/>
      </w:pPr>
      <w:r>
        <w:rPr/>
        <w:t xml:space="preserve">Что больше нет родной земли, </w:t>
      </w:r>
    </w:p>
    <w:p>
      <w:pPr>
        <w:pStyle w:val="Normal"/>
        <w:ind w:firstLine="360"/>
        <w:jc w:val="both"/>
        <w:rPr/>
      </w:pPr>
      <w:r>
        <w:rPr/>
        <w:t xml:space="preserve">Что зыбь Арала в мертвой тине, </w:t>
      </w:r>
    </w:p>
    <w:p>
      <w:pPr>
        <w:pStyle w:val="Normal"/>
        <w:ind w:firstLine="360"/>
        <w:jc w:val="both"/>
        <w:rPr/>
      </w:pPr>
      <w:r>
        <w:rPr/>
        <w:t xml:space="preserve">Замолк Грицько на Украине, </w:t>
      </w:r>
    </w:p>
    <w:p>
      <w:pPr>
        <w:pStyle w:val="Normal"/>
        <w:ind w:firstLine="360"/>
        <w:jc w:val="both"/>
        <w:rPr/>
      </w:pPr>
      <w:r>
        <w:rPr/>
        <w:t xml:space="preserve">И Север – лебедь ледяной – </w:t>
      </w:r>
    </w:p>
    <w:p>
      <w:pPr>
        <w:pStyle w:val="Normal"/>
        <w:ind w:firstLine="360"/>
        <w:jc w:val="both"/>
        <w:rPr/>
      </w:pPr>
      <w:r>
        <w:rPr/>
        <w:t xml:space="preserve">Истек бездомною волной, </w:t>
      </w:r>
    </w:p>
    <w:p>
      <w:pPr>
        <w:pStyle w:val="Normal"/>
        <w:ind w:firstLine="360"/>
        <w:jc w:val="both"/>
        <w:rPr/>
      </w:pPr>
      <w:r>
        <w:rPr/>
        <w:t xml:space="preserve">Оповещая корабли, </w:t>
      </w:r>
    </w:p>
    <w:p>
      <w:pPr>
        <w:pStyle w:val="Normal"/>
        <w:ind w:firstLine="360"/>
        <w:jc w:val="both"/>
        <w:rPr/>
      </w:pPr>
      <w:r>
        <w:rPr/>
        <w:t>Что больше нет родной земли.</w:t>
      </w:r>
    </w:p>
    <w:p>
      <w:pPr>
        <w:pStyle w:val="Normal"/>
        <w:ind w:firstLine="360"/>
        <w:jc w:val="both"/>
        <w:rPr/>
      </w:pPr>
      <w:r>
        <w:rPr/>
        <w:t>Более отчетливо и конкретно я выразил эту мысль в стихотворении о Беломорско-Балтийском канале, в котором я говорю:</w:t>
      </w:r>
    </w:p>
    <w:p>
      <w:pPr>
        <w:pStyle w:val="Normal"/>
        <w:ind w:firstLine="360"/>
        <w:jc w:val="both"/>
        <w:rPr/>
      </w:pPr>
      <w:r>
        <w:rPr/>
        <w:t>То Беломорский смерть-канал,</w:t>
      </w:r>
    </w:p>
    <w:p>
      <w:pPr>
        <w:pStyle w:val="Normal"/>
        <w:ind w:firstLine="360"/>
        <w:jc w:val="both"/>
        <w:rPr/>
      </w:pPr>
      <w:r>
        <w:rPr/>
        <w:t>Его Акимушка копал,</w:t>
      </w:r>
    </w:p>
    <w:p>
      <w:pPr>
        <w:pStyle w:val="Normal"/>
        <w:ind w:firstLine="360"/>
        <w:jc w:val="both"/>
        <w:rPr/>
      </w:pPr>
      <w:r>
        <w:rPr/>
        <w:t>С Ветлуги Пров да тетка Фекла.</w:t>
      </w:r>
    </w:p>
    <w:p>
      <w:pPr>
        <w:pStyle w:val="Normal"/>
        <w:ind w:firstLine="360"/>
        <w:jc w:val="both"/>
        <w:rPr/>
      </w:pPr>
      <w:r>
        <w:rPr/>
        <w:t>Великороссия промокла</w:t>
      </w:r>
    </w:p>
    <w:p>
      <w:pPr>
        <w:pStyle w:val="Normal"/>
        <w:ind w:firstLine="360"/>
        <w:jc w:val="both"/>
        <w:rPr/>
      </w:pPr>
      <w:r>
        <w:rPr/>
        <w:t>Под красным ливнем до костей</w:t>
      </w:r>
    </w:p>
    <w:p>
      <w:pPr>
        <w:pStyle w:val="Normal"/>
        <w:ind w:firstLine="360"/>
        <w:jc w:val="both"/>
        <w:rPr/>
      </w:pPr>
      <w:r>
        <w:rPr/>
        <w:t>И слезы скрыла от людей,</w:t>
      </w:r>
    </w:p>
    <w:p>
      <w:pPr>
        <w:pStyle w:val="Normal"/>
        <w:ind w:firstLine="360"/>
        <w:jc w:val="both"/>
        <w:rPr/>
      </w:pPr>
      <w:r>
        <w:rPr/>
        <w:t>От глаз чужих в чужие топи...</w:t>
      </w:r>
    </w:p>
    <w:p>
      <w:pPr>
        <w:pStyle w:val="Normal"/>
        <w:ind w:firstLine="360"/>
        <w:jc w:val="both"/>
        <w:rPr/>
      </w:pPr>
      <w:r>
        <w:rPr/>
        <w:t>А дальше:</w:t>
      </w:r>
    </w:p>
    <w:p>
      <w:pPr>
        <w:pStyle w:val="Normal"/>
        <w:ind w:firstLine="360"/>
        <w:jc w:val="both"/>
        <w:rPr/>
      </w:pPr>
      <w:r>
        <w:rPr/>
        <w:t>Россия! Лучше бы в курной саже</w:t>
      </w:r>
    </w:p>
    <w:p>
      <w:pPr>
        <w:pStyle w:val="Normal"/>
        <w:ind w:firstLine="360"/>
        <w:jc w:val="both"/>
        <w:rPr/>
      </w:pPr>
      <w:r>
        <w:rPr/>
        <w:t>…………………………………</w:t>
      </w:r>
      <w:r>
        <w:rPr/>
        <w:t>.</w:t>
      </w:r>
    </w:p>
    <w:p>
      <w:pPr>
        <w:pStyle w:val="Normal"/>
        <w:ind w:firstLine="360"/>
        <w:jc w:val="both"/>
        <w:rPr/>
      </w:pPr>
      <w:r>
        <w:rPr/>
        <w:t xml:space="preserve">Чем крови шлюз и вошьи гати </w:t>
      </w:r>
    </w:p>
    <w:p>
      <w:pPr>
        <w:pStyle w:val="Normal"/>
        <w:ind w:firstLine="360"/>
        <w:jc w:val="both"/>
        <w:rPr/>
      </w:pPr>
      <w:r>
        <w:rPr/>
        <w:t>От Арарата до Поморья.</w:t>
      </w:r>
    </w:p>
    <w:p>
      <w:pPr>
        <w:pStyle w:val="Normal"/>
        <w:ind w:firstLine="360"/>
        <w:jc w:val="both"/>
        <w:rPr/>
      </w:pPr>
      <w:r>
        <w:rPr/>
        <w:t>Окончательно рушит основы и красоту той русской народной жизни, певцом которой я был, проводимая Коммунистической партией коллективизация. Я воспринимаю коллективизацию с мистическим ужасом, как бесовское наваждение. Такое восприятие выражено в стихотворении, в котором я говорю:</w:t>
      </w:r>
    </w:p>
    <w:p>
      <w:pPr>
        <w:pStyle w:val="Normal"/>
        <w:ind w:firstLine="360"/>
        <w:jc w:val="both"/>
        <w:rPr/>
      </w:pPr>
      <w:r>
        <w:rPr/>
        <w:t>Скрипит иудина осина</w:t>
      </w:r>
    </w:p>
    <w:p>
      <w:pPr>
        <w:pStyle w:val="Normal"/>
        <w:ind w:firstLine="360"/>
        <w:jc w:val="both"/>
        <w:rPr/>
      </w:pPr>
      <w:r>
        <w:rPr/>
        <w:t>И плещет вороном зобатым,</w:t>
      </w:r>
    </w:p>
    <w:p>
      <w:pPr>
        <w:pStyle w:val="Normal"/>
        <w:ind w:firstLine="360"/>
        <w:jc w:val="both"/>
        <w:rPr/>
      </w:pPr>
      <w:r>
        <w:rPr/>
        <w:t>Доволен лакомством богатым,</w:t>
      </w:r>
    </w:p>
    <w:p>
      <w:pPr>
        <w:pStyle w:val="Normal"/>
        <w:ind w:firstLine="360"/>
        <w:jc w:val="both"/>
        <w:rPr/>
      </w:pPr>
      <w:r>
        <w:rPr/>
        <w:t>О ржавый череп чистя нос,</w:t>
      </w:r>
    </w:p>
    <w:p>
      <w:pPr>
        <w:pStyle w:val="Normal"/>
        <w:ind w:firstLine="360"/>
        <w:jc w:val="both"/>
        <w:rPr/>
      </w:pPr>
      <w:r>
        <w:rPr/>
        <w:t>Он трубит в темь: колхоз, колхоз!</w:t>
      </w:r>
    </w:p>
    <w:p>
      <w:pPr>
        <w:pStyle w:val="Normal"/>
        <w:ind w:firstLine="360"/>
        <w:jc w:val="both"/>
        <w:rPr/>
      </w:pPr>
      <w:r>
        <w:rPr/>
        <w:t>И подвязав воловий хвост,</w:t>
      </w:r>
    </w:p>
    <w:p>
      <w:pPr>
        <w:pStyle w:val="Normal"/>
        <w:ind w:firstLine="360"/>
        <w:jc w:val="both"/>
        <w:rPr/>
      </w:pPr>
      <w:r>
        <w:rPr/>
        <w:t>На верезг мерзостной свирели</w:t>
      </w:r>
    </w:p>
    <w:p>
      <w:pPr>
        <w:pStyle w:val="Normal"/>
        <w:ind w:firstLine="360"/>
        <w:jc w:val="both"/>
        <w:rPr/>
      </w:pPr>
      <w:r>
        <w:rPr/>
        <w:t>Повылез черт из адской щели, –</w:t>
      </w:r>
    </w:p>
    <w:p>
      <w:pPr>
        <w:pStyle w:val="Normal"/>
        <w:ind w:firstLine="360"/>
        <w:jc w:val="both"/>
        <w:rPr/>
      </w:pPr>
      <w:r>
        <w:rPr/>
        <w:t>Он весь мозоль, парха и гной,</w:t>
      </w:r>
    </w:p>
    <w:p>
      <w:pPr>
        <w:pStyle w:val="Normal"/>
        <w:ind w:firstLine="360"/>
        <w:jc w:val="both"/>
        <w:rPr/>
      </w:pPr>
      <w:r>
        <w:rPr/>
        <w:t>В багровом саване, змеей</w:t>
      </w:r>
    </w:p>
    <w:p>
      <w:pPr>
        <w:pStyle w:val="Normal"/>
        <w:ind w:firstLine="360"/>
        <w:jc w:val="both"/>
        <w:rPr/>
      </w:pPr>
      <w:r>
        <w:rPr/>
        <w:t>По смрадным бедрам опоясан...</w:t>
      </w:r>
    </w:p>
    <w:p>
      <w:pPr>
        <w:pStyle w:val="Normal"/>
        <w:ind w:firstLine="360"/>
        <w:jc w:val="both"/>
        <w:rPr/>
      </w:pPr>
      <w:r>
        <w:rPr/>
        <w:t>Мой взгляд на коллективизацию как на процесс, разрушающий русскую деревню и гибельный для русского народа, я выразил в своей поэме «Погорельщина», в которой картины людоедства я заканчиваю следующими стихами:</w:t>
      </w:r>
    </w:p>
    <w:p>
      <w:pPr>
        <w:pStyle w:val="Normal"/>
        <w:ind w:firstLine="360"/>
        <w:jc w:val="both"/>
        <w:rPr/>
      </w:pPr>
      <w:r>
        <w:rPr/>
        <w:t xml:space="preserve">Так погибал Великий Сиг, </w:t>
      </w:r>
    </w:p>
    <w:p>
      <w:pPr>
        <w:pStyle w:val="Normal"/>
        <w:ind w:firstLine="360"/>
        <w:jc w:val="both"/>
        <w:rPr/>
      </w:pPr>
      <w:r>
        <w:rPr/>
        <w:t xml:space="preserve">Заставкою из древних книг, </w:t>
      </w:r>
    </w:p>
    <w:p>
      <w:pPr>
        <w:pStyle w:val="Normal"/>
        <w:ind w:firstLine="360"/>
        <w:jc w:val="both"/>
        <w:rPr/>
      </w:pPr>
      <w:r>
        <w:rPr/>
        <w:t xml:space="preserve">Где Стратилатом на коне </w:t>
      </w:r>
    </w:p>
    <w:p>
      <w:pPr>
        <w:pStyle w:val="Normal"/>
        <w:ind w:firstLine="360"/>
        <w:jc w:val="both"/>
        <w:rPr/>
      </w:pPr>
      <w:r>
        <w:rPr/>
        <w:t>Душа России, вся в огне,</w:t>
      </w:r>
    </w:p>
    <w:p>
      <w:pPr>
        <w:pStyle w:val="Normal"/>
        <w:ind w:firstLine="360"/>
        <w:jc w:val="both"/>
        <w:rPr/>
      </w:pPr>
      <w:r>
        <w:rPr/>
        <w:t xml:space="preserve">Летит по граду, чьи врата </w:t>
      </w:r>
    </w:p>
    <w:p>
      <w:pPr>
        <w:pStyle w:val="Normal"/>
        <w:ind w:firstLine="360"/>
        <w:jc w:val="both"/>
        <w:rPr/>
      </w:pPr>
      <w:r>
        <w:rPr/>
        <w:t>Под знаком чаши и креста».</w:t>
      </w:r>
    </w:p>
    <w:p>
      <w:pPr>
        <w:pStyle w:val="Normal"/>
        <w:ind w:firstLine="360"/>
        <w:jc w:val="both"/>
        <w:rPr/>
      </w:pPr>
      <w:r>
        <w:rPr/>
        <w:t>Поделимся с читателем нашим видением того, что происходит в лубянском кабинете.</w:t>
      </w:r>
    </w:p>
    <w:p>
      <w:pPr>
        <w:pStyle w:val="Normal"/>
        <w:ind w:firstLine="360"/>
        <w:jc w:val="both"/>
        <w:rPr/>
      </w:pPr>
      <w:r>
        <w:rPr/>
        <w:t>Поэт доставлен из камеры к оперуполномоченному Шиварову. Оперуполномоченный протягивает допрашиваемому листки его произведений, просит пояснить те или иные места. Поэт высказывает свои взгляды – честно, правдиво! Да и куда ему деться: стихи, ведь, говорят сами за себя! Из этих объяснений, сопровожденных стихотворными выдержками, и складывается затем «протокол допроса».</w:t>
      </w:r>
    </w:p>
    <w:p>
      <w:pPr>
        <w:pStyle w:val="Normal"/>
        <w:ind w:firstLine="360"/>
        <w:jc w:val="both"/>
        <w:rPr/>
      </w:pPr>
      <w:r>
        <w:rPr/>
        <w:t>Читаем последний фрагмент:</w:t>
      </w:r>
    </w:p>
    <w:p>
      <w:pPr>
        <w:pStyle w:val="Normal"/>
        <w:ind w:firstLine="360"/>
        <w:jc w:val="both"/>
        <w:rPr/>
      </w:pPr>
      <w:r>
        <w:rPr/>
        <w:t>«Вопрос: Кому вы читали и кому давали на прочтение цитируемые здесь ваши произведения?</w:t>
      </w:r>
    </w:p>
    <w:p>
      <w:pPr>
        <w:pStyle w:val="Normal"/>
        <w:ind w:firstLine="360"/>
        <w:jc w:val="both"/>
        <w:rPr/>
      </w:pPr>
      <w:r>
        <w:rPr/>
        <w:t>Ответ: Поэму «Погорельщина» я читал главным образом литераторам, артистам, художникам. Обычно это бывало на квартирах моих знакомых, в кругу приглашенных ими гостей. Так, читал я «Погорельщину» у Софьи Андреевны Толстой, у писателя Сергея Клычкова, у писателя Всеволода Иванова, у писательницы Елены Тагер, группе писателей, отдыхавших в Сочи, у художника Нестерова и в некоторых других местах, которые сейчас вспомнить не могу.</w:t>
      </w:r>
    </w:p>
    <w:p>
      <w:pPr>
        <w:pStyle w:val="Normal"/>
        <w:ind w:firstLine="360"/>
        <w:jc w:val="both"/>
        <w:rPr/>
      </w:pPr>
      <w:r>
        <w:rPr/>
        <w:t>Остальные процитированные здесь стихи незаконченные. В процессе работы над ними я зачитывал отдельные места – в том числе и стихи о Беломорском канале – проживающему со мной в одной комнате поэту Пулину. Некоторые незаконченные мои стихи взял у меня в моем отсутствии поэт Павел Васильев. Полагаю, что в числе их была и «Песня Гамаюна»».</w:t>
      </w:r>
    </w:p>
    <w:p>
      <w:pPr>
        <w:pStyle w:val="Normal"/>
        <w:ind w:firstLine="360"/>
        <w:jc w:val="both"/>
        <w:rPr/>
      </w:pPr>
      <w:r>
        <w:rPr/>
        <w:t>Ясно, что Клюев называет далеко не всех, кого мог бы, в связи с «Погорельщиной». Но почему именно этих? Можно понять появление имен Софьи Толстой или Всеволода Иванова, или Михаила Нестерова: внучка Льва Толстого, автор классической советской пьесы «Бронепоезд 14-69» и прославленный живописец могли казаться ему фигурами, до известной степени, защищенными. Но с какой стати понадобилось упоминать своего ближайшего друга Сергея Клычкова, талантливого, пусть скандального Павла Васильева, писательницу Е.М. Тагер?* [Елена Михайловна Тагер (1895-1964) – ленинградская поэтесса, прозаик и переводчица. Арестована в 1937 г.; провела в тюрьмах, лагерях и на высылке в общей сложности восемнадцать лет. Близкая знакомая Клюева (в конце 1920-х – начале 1930-х гг.)].</w:t>
      </w:r>
    </w:p>
    <w:p>
      <w:pPr>
        <w:pStyle w:val="Normal"/>
        <w:ind w:firstLine="360"/>
        <w:jc w:val="both"/>
        <w:rPr/>
      </w:pPr>
      <w:r>
        <w:rPr/>
        <w:t>Нам представляется, что Клюев, со своей стороны, никого и не называет. Он лишь подтверждает то, что уже известно следствию. За якобы названными на допросе именами стоят порой вовсе не откровения подследственного, а всего лишь «оперативные данные», отрицать которые весьма непросто. Каждому, кто имел дело с советскими «органами», подобная ситуация хорошо знакома.</w:t>
      </w:r>
    </w:p>
    <w:p>
      <w:pPr>
        <w:pStyle w:val="Normal"/>
        <w:ind w:firstLine="360"/>
        <w:jc w:val="both"/>
        <w:rPr/>
      </w:pPr>
      <w:r>
        <w:rPr/>
        <w:t>Отдельного разговора заслуживает упомянутый в протоколе поэт Лев Пулин, судя по ряду свидетельств, – последняя привязанность и дружба Клюева, которой он пытался приглушить боль, вызванную «предательством» Анатолия. Об этом молодом человеке мы знаем мало, в литературных кругах Москвы Клюев с ним вместе, скорее всего, не показывался (как это, напротив, было с Анатолием).</w:t>
      </w:r>
    </w:p>
    <w:p>
      <w:pPr>
        <w:pStyle w:val="Normal"/>
        <w:ind w:firstLine="360"/>
        <w:jc w:val="both"/>
        <w:rPr/>
      </w:pPr>
      <w:r>
        <w:rPr/>
        <w:t>В начале 1934 года Пулину было двадцать пять лет. Он, видимо, тоже тянулся к Клюеву, находился под его обаянием; будучи вскоре арестованным, Пулин достойно держал себя на допросах и, само собой, получил срок. Пострадал он, конечно, за свою связь с Клюевым. О его судьбе мы узнаем из письма поэта к В.Н. Горбачевой от 1 апреля 1935 года:</w:t>
      </w:r>
    </w:p>
    <w:p>
      <w:pPr>
        <w:pStyle w:val="Normal"/>
        <w:ind w:firstLine="360"/>
        <w:jc w:val="both"/>
        <w:rPr/>
      </w:pPr>
      <w:r>
        <w:rPr/>
        <w:t>«Мой друг Лев Иванович Пулин, который жил у меня, сослан в Сибирь же в Мариинский лагерь на три года, – пишет мне удивительные утешающие письма, где нет ни слова упрека за загубленную прекрасную юность. Вы его не знаете, но, быть может, видели когда-либо. Упоминаю об этом юноше как об исключительном событии в моей жизни поэта».** [Комментаторы этого письма, напечатанного в «Новом мире» (1988. №8), сообщают, что Л.И. Пулин (1908-1969) работал в 1950-1960-е гг. техническим редактором Приокского книжного издательства].</w:t>
      </w:r>
    </w:p>
    <w:p>
      <w:pPr>
        <w:pStyle w:val="Normal"/>
        <w:ind w:firstLine="360"/>
        <w:jc w:val="both"/>
        <w:rPr/>
      </w:pPr>
      <w:r>
        <w:rPr/>
        <w:t>Клюева судили 5 марта. Особое совещание (ОСО) Коллегии ОГПУ постановило: «...Заключить в исправтрудлагерь сроком на 5 лет с заменой высыл&lt;кой&gt; в г. Колпашево (Зап. Сибирь) на тот же срок, считая срок с 2/П-34». Чем была вызвана столь значимая поблажка, – не уточнялось.</w:t>
      </w:r>
    </w:p>
    <w:p>
      <w:pPr>
        <w:pStyle w:val="Normal"/>
        <w:ind w:firstLine="360"/>
        <w:jc w:val="both"/>
        <w:rPr/>
      </w:pPr>
      <w:r>
        <w:rPr/>
        <w:t>Впоследствии, в своих письмах, Клюев указывал, что осужден по одной лишь статье 58-10* [«Пропаганда или агитация, содержащая призыв к свержению, подрыву или ослаблению советской власти или к совершению отдельных контрреволюционных выступлений, а равно распространение или изготовление, или хранение литературы того же содержания...» (Уголовный кодекс РСФСР. С изменениями на 1 октября 1934 г. М., 1934).] и что причиной его ареста и ссылки была «Погорельщина». «Я сослан за поэму «Погорельщина», ничего другого за мной нет. Статья 58-я, пункт 10-й, предусматривающий агитацию», – пишет он Н.С. Голованову 25 июля 1934 года. Но было и «другое», о чем Клюев, зная о предрассудках в обществе, предпочитал умалчивать. В действительности он был осужден не только по статье 58-10; другой статьей была 151-я: «Половое сношение с лицами, не достигшими половой зрелости...». Впрочем, эта статья была применена к нему «через 16-ю», содержавшую следующую оговорку: «Если то или иное общественно опасное действие прямо не предусмотрено настоящим кодексом, то основание и пределы ответственности за его &lt;так! – К.А.&gt; определяются применительно к тем статьям кодекса, которые предусматривают наиболее сходные по роду преступления».</w:t>
      </w:r>
    </w:p>
    <w:p>
      <w:pPr>
        <w:pStyle w:val="Normal"/>
        <w:ind w:firstLine="360"/>
        <w:jc w:val="both"/>
        <w:rPr/>
      </w:pPr>
      <w:r>
        <w:rPr/>
        <w:t>Это означает, что Клюев был «подведен» под 151-ю статью, в действительности же его «преступление» носило иной характер. Какой именно? Не считаем нужным – в данном случае – докапываться до истины.</w:t>
      </w:r>
    </w:p>
    <w:p>
      <w:pPr>
        <w:pStyle w:val="Normal"/>
        <w:ind w:firstLine="360"/>
        <w:jc w:val="both"/>
        <w:rPr/>
      </w:pPr>
      <w:r>
        <w:rPr/>
        <w:t>Его отправили этапом на Томск. 12 апреля Клюев уже находился в камере томской тюрьмы, где провел не менее месяца, ожидая, когда начнется навигация по Оби. 30 или 31 мая он прибыл в Колпашево, административный центр Нарымского округа, лежащий на берегу Оби и обозначенный в некоторых советских источниках как «место ссылки революционеров и политических противников царского самодержавия».</w:t>
      </w:r>
    </w:p>
    <w:p>
      <w:pPr>
        <w:pStyle w:val="Normal"/>
        <w:ind w:firstLine="360"/>
        <w:jc w:val="both"/>
        <w:rPr/>
      </w:pPr>
      <w:r>
        <w:rPr/>
        <w:t>«После четырех месяцев хождения по мукам, – пишет Клюев спустя несколько дней Анатолию (видимо, первое письмо по прибытии в Нарым), – я, как после кораблекрушения, выкинут на глинистый, устланный черными от времени и непогодины избами – так называемый г. Колпашев. Это чудом сохранившееся в океанских переворотах сухое место посреди тысячеверстных болот и залитой водой тайги – здесь мне жить пять унылых голодных лет и навсегда похорониться, даже без гроба, в ржавый мерзлый торфяник. Кругом нет лица человеческого, одно зрелище – это груды страшных движущихся лохмотьев этапов. Свежий человек, глядя на них, не поверил бы, что это люди. &lt;...&gt;</w:t>
      </w:r>
    </w:p>
    <w:p>
      <w:pPr>
        <w:pStyle w:val="Normal"/>
        <w:ind w:firstLine="360"/>
        <w:jc w:val="both"/>
        <w:rPr/>
      </w:pPr>
      <w:r>
        <w:rPr/>
        <w:t>В кособокой лачуге, где ссыльный китаец стрижет и бреет, я увидел себя в зеркале и не мог не разрыдаться от зрелища: в мутном оловянном зеркале как бы плавала посыпанная пеплом голова и борода, и желтый череп, и узлы восковых костистых рук... Я перенес воспаление легких без всякой врачебной помощи – от этого грудь хрипит бронхитом и не дает спать по ночам. Сплю я на голых досках под тяжелым от тюремной грязи одеялом, которое чудом сохранилось от воров и шалманов, – остальное все украли еще в первые дни этапов. Мне отвели комнату в только что срубленном баракообразном доме, и за это слезное спасибо, в большинстве же ссыльные живут в землянках, вырытых своими руками, никаких квартир за деньги в Колпашеве не существует, как почти нет и коренных жителей. 90% населения – ссыльные китайцы, сарты, грузины, цыгане, киргизы, россиян же очень мало – выбора на людей нет. Все потрясающе несчастны и необщительны, совершенно одичав от нищеты и лютой судьбы. Убийства и самоубийства здесь никого не трогают. Я сам, еще недавно укрепляющий людей в их горе, уже четыре раза ходил к водовороту на реке Оби, но глубина небесная и потоки слез удерживают меня от горького решения».</w:t>
      </w:r>
    </w:p>
    <w:p>
      <w:pPr>
        <w:pStyle w:val="Normal"/>
        <w:ind w:firstLine="360"/>
        <w:jc w:val="both"/>
        <w:rPr/>
      </w:pPr>
      <w:r>
        <w:rPr/>
        <w:t>Через неделю, 12 июня, из Колпашева в Москву отправляется письмо Сергею Клычкову. В той же присущей ему стилистике Клюев вновь пытается изобразить нарымский кошмар – Колпашево глазами ссыльного. Поразительно, что и в тягчайших условиях он находит силы для тончайшего художественного письма; его «узорчатая» творческая манера достигает, кажется, предела выразительности.</w:t>
      </w:r>
    </w:p>
    <w:p>
      <w:pPr>
        <w:pStyle w:val="Normal"/>
        <w:ind w:firstLine="360"/>
        <w:jc w:val="both"/>
        <w:rPr/>
      </w:pPr>
      <w:r>
        <w:rPr/>
        <w:t>«Дорогой мой брат и поэт, ради моей судьбы как художника и чудовищного горя, пучины несчастия, в которую я повержен, выслушай меня без борьбы самолюбия. Я сгорел на своей Погорельщине, как некогда сгорел мой прадед протопоп Аввакум на костре пустозерском. Кровь моя волей или неволей связует две эпохи: озаренную смолистыми кострами и запалами самосожжений эпоху царя Феодора Алексеевича и нашу, такую юную и потому многого не знающую. Я сослан в Нарым, в поселок Колпашев на верную и мучительную смерть. Она, дырявая и свирепая, стоит уже за моими плечами. Четыре месяца тюрьмы и этапов, только по отрывному календарю скоро проходящих и легких, обглодали меня до костей. Ты знаешь, как я вообще слаб здоровьем, теперь же я навсегда загублен, вновь опухоли, сильнейшее головокружение, даже со рвотой, чего раньше не было. Поселок Колпашев – это бугор глины, усеянный почерневшими от бед и непогодий избами, дотуга набитыми ссыльными. Есть нечего, продуктов нет, или они до смешного дороги. У меня никаких средств к жизни, милостыню же здесь подавать некому, ибо все одинаково рыщут, как волки, в погоне за жраньем. Подумай об этом, брат мой, когда садишься за тарелку душистого домашнего супа, пьешь чай с белым хлебом! Вспомни обо мне в этот час – о несчастном – бездомном старике-поэте, лицезрение которого заставляет содрогаться даже приученных к адским картинам человеческого горя спецпереселенцев. Скажу одно: «Я желал бы быть самым презренным существом среди тварей, чем ссыльным в Колпашеве!» Небо в лохмотьях, косые, налетающие с тысячеверстных болот дожди, немолчный ветер – это зовется здесь летом, затем свирепая 50-градусная зима, а я голый, даже без шапки, в чужих штанах, потому что все мое выкрали в общей камере шалманы. Подумай, родной, как помочь моей музе, которой зверски выколоты провидящие очи?! Куда идти? Что делать?»</w:t>
      </w:r>
    </w:p>
    <w:p>
      <w:pPr>
        <w:pStyle w:val="Normal"/>
        <w:ind w:firstLine="360"/>
        <w:jc w:val="both"/>
        <w:rPr/>
      </w:pPr>
      <w:r>
        <w:rPr/>
        <w:t>Писатель Р. Менский, встречавшийся с Клюевым в Колпашеве, впоследствии (в эмиграции) рассказывал: «В Колпашеве он писал мало – быт, тяжелая нужда убивали всякую возможность работы. Кроме того, у ссыльных несколько раз в году производились обыски. Отбирали книги, письма и тем более рукописи. Запись откровенных мыслей была исключена. В Колпашеве Н.А. была начата поэма – «Нарым».* [Вероятно, имеется в виду поэма «Кремль». Машинописная копия этой поэмы сохранилась в архиве А.Н. Яр-Кравченко; в 1997 г. было объявлено о готовящейся ее публикации в журнале «Новый мир» (до настоящего времени не состоявшейся)]. Пока это были композиционно не слаженные отдельные строфы. Записаны они были на разных клочках бумаги (от желтых кульков, на оберточной бумаге). Видимо, поэму он записывал только на время, пока не выучит наизусть, а затем уничтожал записи. Написанное он читал некоторым ссыльным. Талант его не угасал, хотя поэт и чувствовал себя морально подавленным».</w:t>
      </w:r>
    </w:p>
    <w:p>
      <w:pPr>
        <w:pStyle w:val="Normal"/>
        <w:ind w:firstLine="360"/>
        <w:jc w:val="both"/>
        <w:rPr/>
      </w:pPr>
      <w:r>
        <w:rPr/>
        <w:t>О поэме «Кремль» идет речь и в частично сохранившемся письме Клюева к А.Н. Яр-Кравченко (судя по содержанию, конец июня 1934 года). «Моя муза, чувствую, – пишет Клюев, – не выпускает из своих тонких перстов своей славянской свирели. Я написал, хотя и сквозь кровавые слезы, но звучащую и пламенную поэму. &lt;...&gt; Это самое искреннейшее и высоко звучащее мое произведение. Оно написано не для гонорара и не с ветра, а оправдано и куплено ценой крови и страдания». Пересланная в Ленинград Яр-Кравченко, поэма «Кремль» предназначалась для публикации в одном из центральных журналов.* [Иванов-Разумник, читавший поэму «Кремль», сообщает в книге «Писательские судьбы», что это произведение было посвящено «прославлению Сталина, Молотова, Ворошилова и прочих вождей» и заканчивалось «воплем»: «Прости иль умереть вели!»].</w:t>
      </w:r>
    </w:p>
    <w:p>
      <w:pPr>
        <w:pStyle w:val="Normal"/>
        <w:ind w:firstLine="360"/>
        <w:jc w:val="both"/>
        <w:rPr/>
      </w:pPr>
      <w:r>
        <w:rPr/>
        <w:t>Всех, к кому обращался Клюев из Нарыма летом 1934 года, он просил походатайствовать об изменении его положения, о смягчении его участи. Чаще других упоминается в его письмах имя М. Горького – Клюев искренне верил, что Горький относится к нему хорошо и готов помочь ему выбраться из Нарыма. Он просил также Клычкова переговорить с Е.П. Пешковой, возглавлявшей в то время Политический Красный Крест. Определенные надежды Клюев возлагал на А.С. Бубнова, В.Н. Фигнер, О.Ю. Шмидта. От знакомых писателей Клюев ждал материальной помощи. «Я погибну в Нарыме без милостыни со стороны, без одежды, без пищи и без копейки, – писал он 17 июня 1934 года С.А. Толстой. – Поговорите с В. Ивановым, Леоновым! Нельзя ли написать Шолохову и Па&lt;н&gt;телеймону Романову, Смирнову-Сокольскому. Если будет исходить просьба от Вас – они помогут».</w:t>
      </w:r>
    </w:p>
    <w:p>
      <w:pPr>
        <w:pStyle w:val="Normal"/>
        <w:ind w:firstLine="360"/>
        <w:jc w:val="both"/>
        <w:rPr/>
      </w:pPr>
      <w:r>
        <w:rPr/>
        <w:t>В июне Клюев неоднократно спрашивал своих знакомых, следует ли ему обратиться с просьбой о помиловании к председателю ВЦИК Калинину. Что отвечали ему на это из Москвы, неизвестно. Во всяком случае, 12 июля 1934 года Клюев пишет во ВЦИК следующее заявление:</w:t>
      </w:r>
    </w:p>
    <w:p>
      <w:pPr>
        <w:pStyle w:val="Normal"/>
        <w:ind w:firstLine="360"/>
        <w:jc w:val="both"/>
        <w:rPr/>
      </w:pPr>
      <w:r>
        <w:rPr/>
        <w:t>«После двадцати пяти лет моей поэзии в первых рядах русской литературы я за безумные непродуманные строки из моих черновиков, за прочтение моей поэмы под названием Погорельщина, основная мысль которой та, что природа выше цивилизации, сослан Московским ОГПУ в Нарым на пять лет.</w:t>
      </w:r>
    </w:p>
    <w:p>
      <w:pPr>
        <w:pStyle w:val="Normal"/>
        <w:ind w:firstLine="360"/>
        <w:jc w:val="both"/>
        <w:rPr/>
      </w:pPr>
      <w:r>
        <w:rPr/>
        <w:t>Глубоко раскаиваясь, сквозь кровавые слезы осознания нелепости своих умозрений, невыносимо страдая своей отверженностью от общей жизни страны, ее юной культуры и искусства, я от чистого сердца заявляю ВЦИКомитету следующее:</w:t>
      </w:r>
    </w:p>
    <w:p>
      <w:pPr>
        <w:pStyle w:val="Normal"/>
        <w:ind w:firstLine="360"/>
        <w:jc w:val="both"/>
        <w:rPr/>
      </w:pPr>
      <w:r>
        <w:rPr/>
        <w:t>«Признаю и преклоняюсь перед Советовластием как единственной формой государственного устроения, оправданной историей и прогрессом человечества!»</w:t>
      </w:r>
    </w:p>
    <w:p>
      <w:pPr>
        <w:pStyle w:val="Normal"/>
        <w:ind w:firstLine="360"/>
        <w:jc w:val="both"/>
        <w:rPr/>
      </w:pPr>
      <w:r>
        <w:rPr/>
        <w:t>«Признаю и преклоняюсь перед партией, всеми ее директивами и бессмертными трудами!»</w:t>
      </w:r>
    </w:p>
    <w:p>
      <w:pPr>
        <w:pStyle w:val="Normal"/>
        <w:ind w:firstLine="360"/>
        <w:jc w:val="both"/>
        <w:rPr/>
      </w:pPr>
      <w:r>
        <w:rPr/>
        <w:t>«Чту и воспеваю Великого Вождя мирового пролетариата товарища Сталина!»</w:t>
      </w:r>
    </w:p>
    <w:p>
      <w:pPr>
        <w:pStyle w:val="Normal"/>
        <w:ind w:firstLine="360"/>
        <w:jc w:val="both"/>
        <w:rPr/>
      </w:pPr>
      <w:r>
        <w:rPr/>
        <w:t>Обязуюсь и клянусь все силы своего существа и таланта отдать делу социализма.</w:t>
      </w:r>
    </w:p>
    <w:p>
      <w:pPr>
        <w:pStyle w:val="Normal"/>
        <w:ind w:firstLine="360"/>
        <w:jc w:val="both"/>
        <w:rPr/>
      </w:pPr>
      <w:r>
        <w:rPr/>
        <w:t>Прошу помилования.</w:t>
      </w:r>
    </w:p>
    <w:p>
      <w:pPr>
        <w:pStyle w:val="Normal"/>
        <w:ind w:firstLine="360"/>
        <w:jc w:val="both"/>
        <w:rPr/>
      </w:pPr>
      <w:r>
        <w:rPr/>
        <w:t>Если же помилование ко мне применено быть не может, то усердно прошу о смягчении моего крайне бедственного положения. &lt;...&gt;</w:t>
      </w:r>
    </w:p>
    <w:p>
      <w:pPr>
        <w:pStyle w:val="Normal"/>
        <w:ind w:firstLine="360"/>
        <w:jc w:val="both"/>
        <w:rPr/>
      </w:pPr>
      <w:r>
        <w:rPr/>
        <w:t>Все это спасло бы меня от преждевременной смерти и дало бы мне, переживающему зенит своих художнических способностей, возможность новыми песнями искупить свои поэтические вины.</w:t>
      </w:r>
    </w:p>
    <w:p>
      <w:pPr>
        <w:pStyle w:val="Normal"/>
        <w:ind w:firstLine="360"/>
        <w:jc w:val="both"/>
        <w:rPr/>
      </w:pPr>
      <w:r>
        <w:rPr/>
        <w:t>Справедливость, милосердие и русская поэзия будут ВЦИК благодарны».</w:t>
      </w:r>
    </w:p>
    <w:p>
      <w:pPr>
        <w:pStyle w:val="Normal"/>
        <w:ind w:firstLine="360"/>
        <w:jc w:val="both"/>
        <w:rPr/>
      </w:pPr>
      <w:r>
        <w:rPr/>
        <w:t>Судя по тому, что это заявление так и осталось в семейном архиве Клычковых, друзья Клюева воздержались от пересылки его по назначению. Трудно, кроме того, предположить, что в условиях нараставшего сталинского террора кто-либо из известных людей решился бы принять участие в судьбе поэта. Лишь некоторые москвичи отваживались пересылать ему деньги и вещи (В.Н. Горбачева, Н.А. Обухова, Н.Ф. Садомова).</w:t>
      </w:r>
    </w:p>
    <w:p>
      <w:pPr>
        <w:pStyle w:val="Normal"/>
        <w:ind w:firstLine="360"/>
        <w:jc w:val="both"/>
        <w:rPr/>
      </w:pPr>
      <w:r>
        <w:rPr/>
        <w:t>Положение ленинградцев было еще более трудным. Ближайший друг Н.И. Архипов, уже попавший в поле зрения НКВД, не мог, конечно, позволить себе общение со ссыльным. Зато семья Анатолия, по утверждению его брата, не прекратила сношений с поэтом. «Анатолий жил в то время очень тяжело, сам нуждался, – вспоминал Б.Н. Кравченко. – Наш отец часто болел и по этой причине работал на низкооплачиваемых должностях, и, конечно, брат помогал, если случался у него заработок, прежде всего родителям. Николая Алексеевича не забывал тоже, исходя из своих скромных средств. Посылала Клюеву деньги, продукты и одежду и наша мать. В июне 1934 года пришел на ее имя от него ответ: «Получил перевод по телеграфу. Всем сердцем Ваш! &lt;...&gt; Прошу усердно написать письмо. Я посылал их несколько. 27 июня 1934. Это письмо-открытка хранится у меня». Б.Н. Кравченко сообщает далее, что в то время им были получены письма от Клюева для А.Н. Толстого, В.Я. Шишкова и В.В. Иванова – с просьбой о помощи. «Все трое прочли адресованные им письма и тут же вернули мне в руки, пообещав принять содержание письма к сведению». В октябре 1935 года Б.Н. Кравченко был призван в армию, и связь его с Клюевым, по его словам, «прервалась окончательно».</w:t>
      </w:r>
    </w:p>
    <w:p>
      <w:pPr>
        <w:pStyle w:val="Normal"/>
        <w:ind w:firstLine="360"/>
        <w:jc w:val="both"/>
        <w:rPr/>
      </w:pPr>
      <w:r>
        <w:rPr/>
        <w:t>Анатолий же продолжал еще время от времени получать от Клюева весточки, но писать в Нарым или Томск сам не решался; это делали за него родители. Впрочем, благодарную память о своем друге и наставнике Яр-Кравченко сохранил до конца своих дней. «Н.А. не пишу по некоторым соображениям, – извещает он родителей 18 февраля 1935 года, – очень занят, напишите ему самые лучшие и дорогие слова. Он благословил мой жизненный путь великим светом красоты и прекрасного. Имя его самое высокое для меня». И 25 марта 1935 года (им же): «Н.А. прислал трогательное письмо, оно мне будет заповедано на всю жизнь».* [Наши личные встречи и беседы с А.Н. Яр-Кравченко в Москве в середине 1970-х годов отчасти подтверждают эти слова: воспоминаниями о Клюеве он делился скупо, но говорил о нем, хотя и волнуясь, с теплым и благодарным чувством].</w:t>
      </w:r>
    </w:p>
    <w:p>
      <w:pPr>
        <w:pStyle w:val="Normal"/>
        <w:ind w:firstLine="360"/>
        <w:jc w:val="both"/>
        <w:rPr/>
      </w:pPr>
      <w:r>
        <w:rPr/>
        <w:t>Тем временем, в августе 1934 года, в Москве торжественно и шумно проходил Первый Всесоюзный съезд советских писателей, предназначенный, по замыслу его устроителей, завершить «консолидацию» литературы. Работа широко освещалась в советской печати. На открытии выступал М. Горький, председатель Оргкомитета, говоривший о «подлинном гуманизме революционного пролетариата» – «гуманизме силы, призванной освободить весь мир трудящихся от зависти, жадности, пошлости, глупости...». Из своего нарымского далека Клюев с напряженным вниманием читал материалы Съезда, втайне возлагая на «братьев-писателей» определенные надежды. «Оказывается, на съезде писателей упорно ходили слухи, что мое положение должно измениться к лучшему и что будто бы Горький стоит за это», – пишет он Н.Ф. Садомовой 5 октября 1934 года. И с горечью добавляет: «Но слухи остаются в воздухе, а я неизбежно и точно, как часы на морозе, замираю кровью, сердцем, дыханием».</w:t>
      </w:r>
    </w:p>
    <w:p>
      <w:pPr>
        <w:pStyle w:val="Normal"/>
        <w:ind w:firstLine="360"/>
        <w:jc w:val="both"/>
        <w:rPr/>
      </w:pPr>
      <w:r>
        <w:rPr/>
        <w:t>Многократно выступавший на писательском съезде М. Горький действительно вспомнил о Клюеве, но, к сожалению, в ином контексте, назвав его в одной из своих речей певцом «мистической сущности крестьянства и еще более мистической "власти земли"». Н. С. Тихонов, посвятивший свой доклад ленинградской поэзии, вообще не упомянул о Клюеве, хотя умеренно побранил Безыменского: «Голый пафос его стихов и сила восклицательных интонаций составляли главное его оружие». Зато сам Безыменский, ничуть не смущаясь критикой, с прежним пафосом заострил свое слово против идейно и классово «чуждых».</w:t>
      </w:r>
    </w:p>
    <w:p>
      <w:pPr>
        <w:pStyle w:val="Normal"/>
        <w:ind w:firstLine="360"/>
        <w:jc w:val="both"/>
        <w:rPr/>
      </w:pPr>
      <w:r>
        <w:rPr/>
        <w:t>«...В своей борьбе с нами, – запальчиво восклицал Безыменский, – классовый враг до сих пор использует империалистическую романтику Гумилева и кулацко-богемную часть стихов Есенина. &lt;...&gt; В стихах типа Клюева и Клычкова, имеющих некоторых последователей, мы видим сплошное противопоставление «единой» деревни городу, воспевание косности и рутины при охаивании всего городского – большевистского, словом, апологию «идиотизма деревенской жизни». &lt;...&gt; Стихи П. Васильева в большинстве своем поднимают и красочно живописуют образы кулаков, что особенно выделяется при явном худосочии образов людей из нашего лагеря. &lt;...&gt; И Заболоцкий, и Васильев безнадежны. Перевоспитывающая мощь социализма беспредельна».</w:t>
      </w:r>
    </w:p>
    <w:p>
      <w:pPr>
        <w:pStyle w:val="Normal"/>
        <w:ind w:firstLine="360"/>
        <w:jc w:val="both"/>
        <w:rPr/>
      </w:pPr>
      <w:r>
        <w:rPr/>
        <w:t>В правильности последних слов Клюев мог убедиться на собственном опыте.</w:t>
      </w:r>
    </w:p>
    <w:p>
      <w:pPr>
        <w:pStyle w:val="Normal"/>
        <w:ind w:firstLine="360"/>
        <w:jc w:val="both"/>
        <w:rPr/>
      </w:pPr>
      <w:r>
        <w:rPr/>
        <w:t>«Я в жестокой нарымской ссылке, – в полном отчаянии пишет он 5 октября 1934 года Н.Ф. Садомовой. – Это ужасное событие исполняется на мне в полной мере. За окном остяцкой избы, где преклонила голову моя узорная славянская муза, давно крутится снег, за ним чернеет и гудит река Обь, по которой изредка проползает пароход – единственный вестник о том, что где-то есть иной мир, люди, а может быть, и привет с родным гнездом. Едкая слезная соль разъедает глаза, когда я провожаю глазами пароход: «Прощай! Скажи своим свистом и паром живым людям, что поэт великой страны, ее красоты и судьбы, остается на долгую волчью зиму в заточении – и, быть может, не увидит новой весны!» Мое здоровье весьма плохое. Средств для жизни, конечно, никаких, свирепо голодаю, из угла гонят и могут выгнать на снег, если почуют, что я не могу за него уплатить. Н&lt;адежда&gt; А&lt;ндреевна&gt; &lt;Н.А. Обухова. – К.А&gt; прислала месяц назад 30 руб., это единственная помощь за последнее время. Что же дальше? Близкий человек Толя не имеет ничего кроме ученической субсидии. Квартира запечатана, и трудно чего-либо добиться положительного о моем жалком имуществе &lt;...&gt; Такова моя судьба как русского художника, так и живого человека, и вновь и вновь я умоляю о помощи, о милостыне. С двадцатых чисел октября пароходы встанут. Остается помощь по одному телеграфу. Пока не закует мороз рек и болот – почта не ходит. Я писал Ник&lt;олаю&gt; Семен&lt;овичу&gt; &lt;Н.С. Голованову. – К.А.&gt;. Ответа нет. Да и вообще мне в силу условий ссылки почти невозможно списаться с кем-либо из больших и известных людей. К этому есть препятствия. Вот почему я прошу переговорить с ними лично. В первую очередь, о куске насущном, а потом о дальнейшем спасении».</w:t>
      </w:r>
    </w:p>
    <w:p>
      <w:pPr>
        <w:pStyle w:val="Normal"/>
        <w:ind w:firstLine="360"/>
        <w:jc w:val="both"/>
        <w:rPr/>
      </w:pPr>
      <w:r>
        <w:rPr/>
        <w:t>Глава 10</w:t>
      </w:r>
    </w:p>
    <w:p>
      <w:pPr>
        <w:pStyle w:val="Normal"/>
        <w:ind w:firstLine="360"/>
        <w:jc w:val="both"/>
        <w:rPr/>
      </w:pPr>
      <w:r>
        <w:rPr/>
        <w:t>ТОМСК</w:t>
      </w:r>
    </w:p>
    <w:p>
      <w:pPr>
        <w:pStyle w:val="Normal"/>
        <w:ind w:firstLine="360"/>
        <w:jc w:val="both"/>
        <w:rPr/>
      </w:pPr>
      <w:r>
        <w:rPr/>
        <w:t>Через несколько дней Клюева – неожиданно для него самого – переводят в Томск. «...Это на тысячу верст ближе к Москве. Такой перевод нужно принять как милость и снисхождение...» – замечает поэт в письме к Н.Ф. Садомовой 24 октября.</w:t>
      </w:r>
    </w:p>
    <w:p>
      <w:pPr>
        <w:pStyle w:val="Normal"/>
        <w:ind w:firstLine="360"/>
        <w:jc w:val="both"/>
        <w:rPr/>
      </w:pPr>
      <w:r>
        <w:rPr/>
        <w:t>Верно. Но кто же помог Клюеву, кто оказал ему «милость и снисхождение» и продлил, в конечном итоге, его жизнь на несколько лет?</w:t>
      </w:r>
    </w:p>
    <w:p>
      <w:pPr>
        <w:pStyle w:val="Normal"/>
        <w:ind w:firstLine="360"/>
        <w:jc w:val="both"/>
        <w:rPr/>
      </w:pPr>
      <w:r>
        <w:rPr/>
        <w:t>Существует несколько версий. Среди московских «радетелей» Клюева называют иногда М. Горького, иногда Крупскую... Маловероятно: эти люди уже не могли, да и не стали бы вступаться за Клюева – человека им во всех отношениях чуждого.</w:t>
      </w:r>
    </w:p>
    <w:p>
      <w:pPr>
        <w:pStyle w:val="Normal"/>
        <w:ind w:firstLine="360"/>
        <w:jc w:val="both"/>
        <w:rPr/>
      </w:pPr>
      <w:r>
        <w:rPr/>
        <w:t>Н.Ф. Садомова рассказывала нам в начале 1970-х годов, что, получив первое нарымское письмо Клюева, она не медля бросилась к Н.А. Обуховой; показала ей письмо, попросила помочь. Обухова же рассказала об этом всесильному Ягоде, чей дом она время от времени посещала,* [Г.Г. Ягода был тесно связан с московским литературно-художественным миром, не в последнюю очередь – благодаря своей жене Иде Авербах, сестре Л.Л. Авербаха, генерального секретаря РАППа] а также Н.А. Пешковой («Тимоше»), снохе М. Горького и тайной пассии наркома внутренних дел. Очарованный пением Обуховой и, возможно, под воздействием Тимоши, Ягода якобы распорядился смягчить участь Клюева. Рассказ покойной Надежды Федоровны, при всем доверии к ее словам, произвел на меня в то время странное впечатление.</w:t>
      </w:r>
    </w:p>
    <w:p>
      <w:pPr>
        <w:pStyle w:val="Normal"/>
        <w:ind w:firstLine="360"/>
        <w:jc w:val="both"/>
        <w:rPr/>
      </w:pPr>
      <w:r>
        <w:rPr/>
        <w:t>Перемещение Клюева в Томск в октябре 1934 года, – так казалось мне в течение долгого времени, – было вызвано, скорее всего, вмешательством местных властей, принявших во внимание возраст поэта и состояние его здоровья. 28 июля Клюев просил Садомову получить у профессора Д.Д. Плетнева медицинское свидетельство, дающее право на инвалидность второй группы, и упоминал при этом, что «многие по инвалидности второй группы совершенно освобождались». Привлекала к себе внимание и другая фраза июльского письма: «Местное начальство относится ко мне хорошо &lt;...&gt; Начальник здешнего ГПУ прямо замечательный человек и подлинный коммунар». Конечно, эти слова предназначались прежде всего для глаз цензора, но, быть может, и в них содержалась какая-то доля истины!</w:t>
      </w:r>
    </w:p>
    <w:p>
      <w:pPr>
        <w:pStyle w:val="Normal"/>
        <w:ind w:firstLine="360"/>
        <w:jc w:val="both"/>
        <w:rPr/>
      </w:pPr>
      <w:r>
        <w:rPr/>
        <w:t>Однако знакомство с материалами клюевского «дела» в Томске, собранными Л.Ф. Пичуриным в книге «Последние дни Николая Клюева» (Томск, 1995), заставили меня взглянуть на эту историю другими глазами. Льву Федоровичу удалось выяснить, что 4 октября 1934 года из УГБ НКВД СССР была отправлена в Новосибирск телеграмма за №10715. Текст телеграммы не сохранился, однако не подлежит сомнению, что речь в ней шла о переводе Клюева из Колпашева в Томск. На другой день еще одна телеграмма: «Согласно дополнительного распоряжения НКВД поэта Клюева из Колпашево в г. Томск направьте не этапом, а спецконвоем». Не административно ссыльного, сказано в документе, а поэта. К этой детали, справедливо отмеченной Л.Ф. Пичуриным, следует добавить, что спецконвой, по сравнению с этапом, – огромное преимущество. Кто-то в Москве, да еще в УГБ НКВД, принял заботливое участие в судьбе Клюева. Кто бы это мог быть? Нельзя не признать: рассказанное некогда Надеждой Федоровной – вовсе не ошибка ее старческой памяти. Нечто подобное, по-видимому, и происходило.</w:t>
      </w:r>
    </w:p>
    <w:p>
      <w:pPr>
        <w:pStyle w:val="Normal"/>
        <w:ind w:firstLine="360"/>
        <w:jc w:val="both"/>
        <w:rPr/>
      </w:pPr>
      <w:r>
        <w:rPr/>
        <w:t>Все это косвенно подтверждает и другая деталь. Клюева переводят в Томск в первых числах октября 1934 года. Между тем Особое совещание при Народном Комиссаре внутренних дел разрешило Клюеву «отбывать оставшийся срок наказания в г. Томске» лишь 17 ноября 1934 года (выписка из протокола, опубликованная Л.Ф. Пичуриным). Другими словами, ОСО оформляет задним числом принятое ранее решение. Кем и почему принятое? Более того: в краевое управление НКВД (Новосибирск) выписка поступает... лишь в июле 1936 года.</w:t>
      </w:r>
    </w:p>
    <w:p>
      <w:pPr>
        <w:pStyle w:val="Normal"/>
        <w:ind w:firstLine="360"/>
        <w:jc w:val="both"/>
        <w:rPr/>
      </w:pPr>
      <w:r>
        <w:rPr/>
        <w:t>Все говорит о том, что вопрос о переводе Клюева в Томск решался «на самом верху» и необходимые для этого бумаги воспринимались и в Москве, и в Новосибирске как пустая формальность.</w:t>
      </w:r>
    </w:p>
    <w:p>
      <w:pPr>
        <w:pStyle w:val="Normal"/>
        <w:ind w:firstLine="360"/>
        <w:jc w:val="both"/>
        <w:rPr/>
      </w:pPr>
      <w:r>
        <w:rPr/>
        <w:t>Перевод в Томск принес Клюеву лишь кратковременное, и притом, скорее, нравственное облегчение. «Я чувствую себя легче, – пишет он Н.Ф. Садомовой 24 октября. – Не вижу бесконечных рядов землянок и гущи ссыльных, как в Нарыме, и в Томске как будто потеплее, за заборами растут тополя и березы, летают голуби, чего нет на Севере». И все же поэт страдает от неустройства. Радость первых дней, вызванная сменой обстановки, быстро проходит; начинается тягостный повседневный быт. Поначалу поэт ночует в случайном пристанище. «Постучался для ночлега в первую дверь – Христа ради, – рассказывает он В.Н. Горбачевой 12 октября. – Жилье оказалось набитое семьей, в углу сумасшедший сын, ходит под себя, истерзанный. Боже! Что будет дальше со мной? Каждая кровинка рыдает».</w:t>
      </w:r>
    </w:p>
    <w:p>
      <w:pPr>
        <w:pStyle w:val="Normal"/>
        <w:ind w:firstLine="360"/>
        <w:jc w:val="both"/>
        <w:rPr/>
      </w:pPr>
      <w:r>
        <w:rPr/>
        <w:t>Ему удается снять угол в другом доме, неподалеку. «Теперь я живу на окраине Томска, – рассказывает он Н.Ф. Садомовой 24 октября, – близ березовой рощи, в избе кустаря-жестяника. Это добрые бедные люди, днем работают, а ночью, когда уже гаснут последние городские огни, встают перед образа на молитвенный подвиг, ничего не говорят мне о деньгах, не ставят никаких условий, что будет дальше – не знаю. Уж очень я измучен и потрясен, чтобы ясно осмысливать все, что происходит в моей жизни. Чувствую, что я вижу долгий, тяжкий сон. Когда я проснусь – это значит, все кончилось, значит, я под гробовой доской». Теми же настроениями проникнуто и письмо к В.Н. Горбачевой, отосланное через неделю: «Живу в углу у жестяника-старика со старухой. Очень мучительно на чужих глазах со своими нуждами душевными и телесными. Комнатки отдельной здесь не найти, как и в Москве. Это очень удручает».</w:t>
      </w:r>
    </w:p>
    <w:p>
      <w:pPr>
        <w:pStyle w:val="Normal"/>
        <w:ind w:firstLine="360"/>
        <w:jc w:val="both"/>
        <w:rPr/>
      </w:pPr>
      <w:r>
        <w:rPr/>
        <w:t>«До отчаяния нужно мало-мало денег, – пишет Клюев В.Н. Горбачевой 26 ноября. – У моих хозяев в январе освобождается комната 20 руб. в месяц – два окна, ход отдельный, пол крашеный, печка на себя, – то-то была бы радость моему бедному сердцу, если бы явилась возможность занять ее, отдохнуть от чужих глаз и вечных потычин! Господи, неужели это сбудется?! Мучительней нет ничего на свете, когда в тебя спотыкаются чужие люди. Крик, драка, пьянство. Так ли я думал дожить свой век...».</w:t>
      </w:r>
    </w:p>
    <w:p>
      <w:pPr>
        <w:pStyle w:val="Normal"/>
        <w:ind w:firstLine="360"/>
        <w:jc w:val="both"/>
        <w:rPr/>
      </w:pPr>
      <w:r>
        <w:rPr/>
        <w:t>Отсутствие отдельной комнаты означало, среди прочих неудобств, невозможность работать. «Приходится вставать еще впотьмах, – жалуется Клюев Н.Ф. Садомовой. – Приходят в голову волнующие стихи, но записать их под лязг хозяйской наковальни и толкотню трудно». Впрочем, поэт еще находит в себе силы для творчества. Сохранилось законченное в конце 1934 года сочинение (в форме письма для Н.Ф. Садомовой), своего рода краткий теологический трактат под названием «Очищение сердца» – свидетельство углубленных в то время раздумий Клюева о «грехе» и «искуплении».</w:t>
      </w:r>
    </w:p>
    <w:p>
      <w:pPr>
        <w:pStyle w:val="Normal"/>
        <w:ind w:firstLine="360"/>
        <w:jc w:val="both"/>
        <w:rPr/>
      </w:pPr>
      <w:r>
        <w:rPr/>
        <w:t>«Есть люди, изучающие Божье Слово с помощью науки и логики, вместо того чтобы принять в сердце истину. Они подвергают критике Слово: так саддукеи препирались и спорили о рождении Мессии и прозевали его. Не будьте подобной сидящим за уставленным яствами столом и обсуждающим свойства предлагаемого им угощения, вместо того чтобы протянуть руку и есть!</w:t>
      </w:r>
    </w:p>
    <w:p>
      <w:pPr>
        <w:pStyle w:val="Normal"/>
        <w:ind w:firstLine="360"/>
        <w:jc w:val="both"/>
        <w:rPr/>
      </w:pPr>
      <w:r>
        <w:rPr/>
        <w:t>Многие обладают известным запасом знания. Они с презрением относятся к слишком простому учению и считают очищение от всякого греха нелепостью. Многие не очищаются от своих грехов, потому что слушают людей, которые сами не получили очищения. Так, напр&lt;имер&gt;, человек, который сам не избавился от своей вспыльчивости, не может учить других, как от нее освободиться; человек не может быть лучше своего сердца и с убеждением говорит о том, чего сам не испытал. Бог не даст более того, чего мы от Него ожидаем. По вере вашей – будет вам. Значит, сколько веры – столько же и дарования».</w:t>
      </w:r>
    </w:p>
    <w:p>
      <w:pPr>
        <w:pStyle w:val="Normal"/>
        <w:ind w:firstLine="360"/>
        <w:jc w:val="both"/>
        <w:rPr/>
      </w:pPr>
      <w:r>
        <w:rPr/>
        <w:t>Этот своеобразный «трактат» был написан Клюевым в ответ на призывы Садомовой, обращенные к ссыльному поэту, – пересмотреть всю прожитую жизнь, очиститься от «скверны» плоти и духа. Положение Клюева, оказавшегося на краю гибели, действительно, усугубляло в то время его раздумья о «житейских личинах», которые он надевал на себя, чтобы «веселить» других, о его «греховных» помыслах и поступках. Испытания, выпавшие на долю поэта, усиливая в нем религиозные настроения, как будто побуждали его сбросить завесы, коими он не раз прикрывался в жизни. В своих письмах последних лет Клюев охотно кается, старается говорить «начистоту». Исповедальными, неподдельными кажутся, например, слова Клюева в его письме к Садомовой от 22 февраля 1935 года:</w:t>
      </w:r>
    </w:p>
    <w:p>
      <w:pPr>
        <w:pStyle w:val="Normal"/>
        <w:ind w:firstLine="360"/>
        <w:jc w:val="both"/>
        <w:rPr/>
      </w:pPr>
      <w:r>
        <w:rPr/>
        <w:t>«В сутол&lt;о&gt;ке жизни человек едва узнаваем. Его сокровенная жизнь сокрыта в этой чаще. Когда же вторгаются страдания, мы узнаем избранных и святых по их терпению, которым они возвышаются над скорбями. Одр болезни, горящий дом, неудача – все это должно содействовать тому, чтобы вывести наружу тайное. У некоторых души уподобляются духовному инструменту, слышному лишь тогда, когда в него трубит беда и ангел испытания. Не из таких ли и моя душа?»</w:t>
      </w:r>
    </w:p>
    <w:p>
      <w:pPr>
        <w:pStyle w:val="Normal"/>
        <w:ind w:firstLine="360"/>
        <w:jc w:val="both"/>
        <w:rPr/>
      </w:pPr>
      <w:r>
        <w:rPr/>
        <w:t>Конечно, «Очищение сердца» было попыткой Клюева объяснить не столько своему адресату, сколько самому себе: что же такое грех? Что означает подлинное (не формальное, по церковному обряду) очищение? Вера Клюева не ортодоксальна; он стоит за творческое живое восприятие Бога, стремится доказать, что подлинное очищение достигается любовью и верой, а не словесным покаянием. Христос, – «оправдывается» в своем письме Клюев, – прощает только тех грешников, которые ежедневно помнят о Нем и несут в себе Его образ, – которые живут Им.</w:t>
      </w:r>
    </w:p>
    <w:p>
      <w:pPr>
        <w:pStyle w:val="Normal"/>
        <w:ind w:firstLine="360"/>
        <w:jc w:val="both"/>
        <w:rPr/>
      </w:pPr>
      <w:r>
        <w:rPr/>
        <w:t>«Очищение совершается многократно, всякий день нашей жизни. Я Вам объясню, как это происходит. Возникает вопрос: если Бог очистил тебя раз навсегда и от всего – зачем необходимо еще очищение?</w:t>
      </w:r>
    </w:p>
    <w:p>
      <w:pPr>
        <w:pStyle w:val="Normal"/>
        <w:ind w:firstLine="360"/>
        <w:jc w:val="both"/>
        <w:rPr/>
      </w:pPr>
      <w:r>
        <w:rPr/>
        <w:t>Хотя Бог очистил меня от всего нечистого, но видеть нечистоту я могу только при свете, который во мне. Бог объявляет, через свое Слово, что я очищен, что сердце мое белее снега. Кровь Иисуса Христа помимо меня самого очищает меня. Мое дело только идти вперед по пути Света, чтобы Слово Божие не стало для меня мертвой формулой. Постоянное движение вперед обуславливает постоянное очищение. Нужно все время осматриваться в зеркало Слова Божия, и оно покажет Вам все, что Вам следует знать о самой себе. &lt;...&gt;</w:t>
      </w:r>
    </w:p>
    <w:p>
      <w:pPr>
        <w:pStyle w:val="Normal"/>
        <w:ind w:firstLine="360"/>
        <w:jc w:val="both"/>
        <w:rPr/>
      </w:pPr>
      <w:r>
        <w:rPr/>
        <w:t>Дорогая Надежда Федоровна, драгоценное дитя Божие. Вы, осмысливая меня как личность, – чаще принимаете за меня подменного, лишь мое отражение в искушениях, которыми я, как никто, бываю окружен. Поясню это примером. В тихой поверхности реки ясно отражается растущее на берегу дерево. Бросим камень в воду: она заволнуется и исказится, и исчезнет в ней чистое отражение дерева. Но ведь это обман. Скоро успокоится вода. Ничего опасного не произошло. И не надо стараться доставать из-под воды упавший на дно камень: этим только сильнее замутишь воду. Умоляю Вас не заниматься этим. Прикосновение к нам раскаленных стрел Сатаны не есть еще бездна и грех (Ефес. 6, 16). Хотя они будут обжигать душу нашу и лишать нас покоя, вызывая те или иные мысли или сомнения, но если мы будем только спокойно наблюдать это – стрелы улетят обратно так же скоро, как прилетели. Наоборот, если мы углубимся в эти мысли, будем стараться понять, откуда они явились, – тогда горе нам. Только щитом веры отражаются все раскаленные стрелы врага. Вспомните мое спокойствие в молитве и при встрече с искушениями. Только слепой сердцем может мое спокойствие при встрече с грехом объяснить моим участием во грехе. Ведь Христос мир наш (Ефес. 2, 15). Если какое-либо сомнение закрадется в сердце Ваше, читая это письмо, не старайтесь понять его причины. Предайте сомнение Ваше Христу и пребудьте в мире. Тогда исчезнет и смущение Ваше. «Что кажет Он Вам, то и сделайте» (Иоан. 2, 5). Не старайтесь все понять, но действуйте, ожидая всякий день избавления от греха. Так поступаю я. «Сие пишу вам, чтобы вы не согрешали» (Иоан. 2, 1). Не смотрите на свою или чужую немощь, но взирайте на могущество Божие. Не смотрите на свою наклонность ко греху, это дрожжи Адамовы, но всегда помните силу Христа, тогда Он и сохранит Вас. Так поступаю я – один из грешников, ради которых и пришел свет в мир».</w:t>
      </w:r>
    </w:p>
    <w:p>
      <w:pPr>
        <w:pStyle w:val="Normal"/>
        <w:ind w:firstLine="360"/>
        <w:jc w:val="both"/>
        <w:rPr/>
      </w:pPr>
      <w:r>
        <w:rPr/>
        <w:t>Поэт болезненно переживал свой вынужденный отрыв от литературы. «Положение мое очень серьезно и равносильно отсечению головы, ибо я, к сожалению, не маклер, а поэт. А залить расплавленным оловом горло поэту тоже не шуточки – это похуже судьбы Шевченка или Полежаева, не говоря уже о Пушкине. &lt;...&gt; Не жалко мне себя как общественной фигуры, но жаль своих песен-пчел, сладких, солнечных и золотых. Шибко жалят они мое сердце». Мучительно было ощущать и свою полную оторванность от литературно-артистической и художественной среды, в которой он многие годы вращался. «Всю жизнь я питался отборными травами – философии, поэзии, живописи, музыки... – сокрушенно и горько пишет поэт Садомовой. – Всю жизнь пил отблеск, исходящий от чела избранных из избранных, и когда мои внутренние сокровища встали передо мной как некая алмазная гора, тогда-то я и не погодился».</w:t>
      </w:r>
    </w:p>
    <w:p>
      <w:pPr>
        <w:pStyle w:val="Normal"/>
        <w:ind w:firstLine="360"/>
        <w:jc w:val="both"/>
        <w:rPr/>
      </w:pPr>
      <w:r>
        <w:rPr/>
        <w:t>Однако и в Томске Клюеву удается завязать ряд знакомств среди местной интеллигенции. К их числу принадлежала В.Н. Наумова-Широких, директор библиотеки Томского университета, куда, видимо, Клюев нередко заглядывал. «Университетская библиотека здесь богатая, – сообщает Клюев Садомовой 22 февраля 1935 года. – Заведует ею Наумова-Широких. Женщина из редких по обширному знанию. Она меня приглашала к себе – хорошо знает меня как поэта».</w:t>
      </w:r>
    </w:p>
    <w:p>
      <w:pPr>
        <w:pStyle w:val="Normal"/>
        <w:ind w:firstLine="360"/>
        <w:jc w:val="both"/>
        <w:rPr/>
      </w:pPr>
      <w:r>
        <w:rPr/>
        <w:t>Упоминание фамилии Наумовой-Широких – свидетельство того, что ее знакомство с Клюевым носило, скорее, формальный характер («приглашала к себе» – то есть, по-видимому, в библиотеку). Ни в одном из сибирских писем Клюев по понятным причинам не называет тех лиц, с которыми он, действительно, был связан единомыслием и общими интересами. Впрочем, 22 февраля 1935 года в письме к Садомовой он обмолвился об одной – «очень редкой» – семье ученого геолога. «Сам отец пишет какое-то удивительное произведение, ради истины, зарабатывает лишь на пропитание, но не предает своего откровения. Это люди чистые и герои. Посидеть у них приятно. Я иногда и ночую у них».</w:t>
      </w:r>
    </w:p>
    <w:p>
      <w:pPr>
        <w:pStyle w:val="Normal"/>
        <w:ind w:firstLine="360"/>
        <w:jc w:val="both"/>
        <w:rPr/>
      </w:pPr>
      <w:r>
        <w:rPr/>
        <w:t>Речь идет о семье крупного геолога и почвоведа Р.С. Ильина (1891-1944). В написанных много лет спустя воспоминаниях его жены, В.В. Ильиной, рассказывается, что поэт в 1935-1937 годах неоднократно навещал их в Томске, читал стихи, иногда, действительно, оставался на ночь.</w:t>
      </w:r>
    </w:p>
    <w:p>
      <w:pPr>
        <w:pStyle w:val="Normal"/>
        <w:ind w:firstLine="360"/>
        <w:jc w:val="both"/>
        <w:rPr/>
      </w:pPr>
      <w:r>
        <w:rPr/>
        <w:t>Приведем фрагмент этих воспоминаний:</w:t>
      </w:r>
    </w:p>
    <w:p>
      <w:pPr>
        <w:pStyle w:val="Normal"/>
        <w:ind w:firstLine="360"/>
        <w:jc w:val="both"/>
        <w:rPr/>
      </w:pPr>
      <w:r>
        <w:rPr/>
        <w:t>«Мы услышали, что в Томске появился сосланный сюда Клюев. Мы любили его стихи, и я решила доставить своему мужу Ростиславу Сергеевичу, в то время немного прихварывавшему, удовольствие. Разузнала его адрес и пошла к нему пригласить его к нам на елку. Он вышел ко мне в переднюю. Я увидела совершенно седого старца с довольно длинными волосами и большой седой же бородой, в рубахе навыпуск, с пояском, и в брюках, заправленных в валенки. Меня очень удивило, когда впоследствии он сказал, что ему нет и пятидесяти лет. Он очень благодарил и обещал придти, но в этот день не пришел, т&lt;ак&gt; &lt;как&gt; побоялся, что у нас будут гости. Пришел он как-то вечером в начале 1935 года. Запомнилось огромное впечатление, которое произвел его рассказ о коте Евстафии. Содержание я, к сожалению, забыла, но его манера сказителя Севера, мимика, удивительное звукоподражание создавали впечатление такого художественного целого, что забывалось все окружающее. Я была совершенно зачарована &lt;...&gt;.</w:t>
      </w:r>
    </w:p>
    <w:p>
      <w:pPr>
        <w:pStyle w:val="Normal"/>
        <w:ind w:firstLine="360"/>
        <w:jc w:val="both"/>
        <w:rPr/>
      </w:pPr>
      <w:r>
        <w:rPr/>
        <w:t>Клюев часто бывал у нас, и мы всегда были ему рады. Он умел открывать людям тот прекрасный мир, который видел вокруг себя. Помню, как-то нам было с ним по пути. Он часто останавливался то перед какой-то елочкой, то перед березкой и говорил о том, как у них расположены ветки, на что они похожи. Получалась чуть ли не поэма. Остановился перед домиком, мимо которого я часто проходила, не замечая его, а тут и сама начинала видеть, что «время разукрасило стены, как не мог сделать ни один художник, – и нарочно так не придумаешь», как гармонирует резьба наличников с общей архитектурой этого столетничка. А что этому крепкому домику не меньше ста лет, видно из того, как срублены лапы. Как-то он сказал, глядя на валенки Ростислава Сергеевича с розовыми разводами, стоявшие на печке:</w:t>
      </w:r>
    </w:p>
    <w:p>
      <w:pPr>
        <w:pStyle w:val="Normal"/>
        <w:ind w:firstLine="360"/>
        <w:jc w:val="both"/>
        <w:rPr/>
      </w:pPr>
      <w:r>
        <w:rPr/>
        <w:t xml:space="preserve">– </w:t>
      </w:r>
      <w:r>
        <w:rPr/>
        <w:t>Для вас это валенки сушатся на печке, а для меня это целая поэма.</w:t>
      </w:r>
    </w:p>
    <w:p>
      <w:pPr>
        <w:pStyle w:val="Normal"/>
        <w:ind w:firstLine="360"/>
        <w:jc w:val="both"/>
        <w:rPr/>
      </w:pPr>
      <w:r>
        <w:rPr/>
        <w:t>При нем все окружающее становилось ближе, милее, уютнее. &lt;...&gt;</w:t>
      </w:r>
    </w:p>
    <w:p>
      <w:pPr>
        <w:pStyle w:val="Normal"/>
        <w:ind w:firstLine="360"/>
        <w:jc w:val="both"/>
        <w:rPr/>
      </w:pPr>
      <w:r>
        <w:rPr/>
        <w:t>Говорить своим образным языком о том, что ему дорого, Клюев мог только в соответствующей обстановке и далеко не со всеми. Детская возня даже в соседней комнате делала его молчаливым, и он спокойно сидел рядом с Ростиславом Сергеевичем, пока тот писал, и ждал, когда дети заснут. Мне даже казалось, что мое молчаливое присутствие ему мешало, потому что самое интересное он рассказывал уже тогда, когда я не могла больше бороться со сном, т&lt;ак&gt; к&lt;ак&gt; вставала очень рано. Их беседы длились долго и доставляли Ростиславу Сергеевичу большое удовольствие. &lt;...&gt;</w:t>
      </w:r>
    </w:p>
    <w:p>
      <w:pPr>
        <w:pStyle w:val="Normal"/>
        <w:ind w:firstLine="360"/>
        <w:jc w:val="both"/>
        <w:rPr/>
      </w:pPr>
      <w:r>
        <w:rPr/>
        <w:t>&lt;Клюев&gt; познакомился у нас еще с двумя семьями и стал заходить к ним, но у них разговаривал, как он прекрасно умел, ни о чем, и они жаловались, что к ним он приходит, очевидно, чтобы вкусно поесть.</w:t>
      </w:r>
    </w:p>
    <w:p>
      <w:pPr>
        <w:pStyle w:val="Normal"/>
        <w:ind w:firstLine="360"/>
        <w:jc w:val="both"/>
        <w:rPr/>
      </w:pPr>
      <w:r>
        <w:rPr/>
        <w:t>Как он жил материально, он никогда не говорил. Только незадолго до ареста в 1937 году предлагал нам купить у него, по его словам, прекрасную легкую поморскую доху за тысячу рублей. Нам это было не по карману. По улице он ходил в длинной поддевке, меховой шапке и валенках. На базаре, как он рассказывал, его принимали за духовное лицо, и женщины клали в его необъятные карманы яйца, пирожки и пр. К нам же он приходил явно не для еды. &lt;...&gt;</w:t>
      </w:r>
    </w:p>
    <w:p>
      <w:pPr>
        <w:pStyle w:val="Normal"/>
        <w:ind w:firstLine="360"/>
        <w:jc w:val="both"/>
        <w:rPr/>
      </w:pPr>
      <w:r>
        <w:rPr/>
        <w:t>Писал ли он еще стихи, не знаю. Он говорил, что давно их не писал. Обычно стихи ему снились, и он записывал их. Может быть, они перестали ему сниться? По его словам, его сослали в Сибирь за саботаж собственной музе. В то время он работал над поэмами «О матери» и «Беломорканал».</w:t>
      </w:r>
    </w:p>
    <w:p>
      <w:pPr>
        <w:pStyle w:val="Normal"/>
        <w:ind w:firstLine="360"/>
        <w:jc w:val="both"/>
        <w:rPr/>
      </w:pPr>
      <w:r>
        <w:rPr/>
        <w:t>Летом 1937 года в Томске наступила полоса арестов. Я жила в деревне и с ним не встречалась. Прошел слух, что он расстрелян как духовное лицо. Мне это кажется малоправдоподобным».</w:t>
      </w:r>
    </w:p>
    <w:p>
      <w:pPr>
        <w:pStyle w:val="Normal"/>
        <w:ind w:firstLine="360"/>
        <w:jc w:val="both"/>
        <w:rPr/>
      </w:pPr>
      <w:r>
        <w:rPr/>
        <w:t>Весть о том, что в Томске живет известный поэт, друг Есенина, быстро распространилась в кругах местной интеллигенции, и многие из тех, кто знал и любил литературу, пытались завязать с Клюевым какие-либо отношения. Так, осенью 1935 года к нему пожаловала группа студентов литературного факультета Томского педагогического института. Клюев, – вспоминал впоследствии один из участников этого визита, – принял гостей приветливо, говорил об Есенине и прочитал на память ряд его стихотворений. «С особым волнением, с дрожью в голосе и, кажется, с искренними слезами на глазах прочел он, по нашей просьбе, «Клен ты мой опавший...» И долго потом не мог успокоиться, вздыхая и проводя ладонями по глазным впадинам. Но «Русь уходящую» читать отказался, никак не мотивируя своего нежелания». Отказался, впрочем, читать и собственные стихи. Позднее, рассказывает автор воспоминаний, довелось узнать, что Клюева пытались навестить и другие, но – безрезультатно: его либо не заставали дома, а, если и заставали, Клюев отказывался принять посетителей.* [Воспоминания В.Ф. Козурова, приведенные в книге Л.Ф. Пичурина «Последние дни Николая Клюева»] Совершенно ясно, что Клюев избегал встреч с незнакомыми людьми, особенно с молодежью, а когда уклониться от встречи не удавалось, держал себя весьма замкнуто. О подробностях своей томской ссылки Клюев часто рассказывал в своих письмах. Но поведать московским друзьям он мог естественно лишь о внешних и бытовых приметах своего томского бытия. Никаких имен, никаких реальных событий. Впрочем, и «жанровые» описания, разбросанные по письмам Клюева, это изящные литературные миниатюры, которые хочется цитировать и цитировать. В тяжелейших условиях поэт не теряет способности подмечать, воображать, сочинять.</w:t>
      </w:r>
    </w:p>
    <w:p>
      <w:pPr>
        <w:pStyle w:val="Normal"/>
        <w:ind w:firstLine="360"/>
        <w:jc w:val="both"/>
        <w:rPr/>
      </w:pPr>
      <w:r>
        <w:rPr/>
        <w:t>«Переулок, где я живу, – пишет Клюев 23 февраля 1936 года В.Н. Горбачевой, – по ворота и до крыш завьюжен снегом, но уже начали сизеть и желтеть зори. Я часто хожу на край оврага, где кончается Томск, – впиваюсь в заревые продухи, и тогда понятней становится моя судьба, судьба русской музы, а может быть, и сама Жизнь-матерь. &lt;...&gt;</w:t>
      </w:r>
    </w:p>
    <w:p>
      <w:pPr>
        <w:pStyle w:val="Normal"/>
        <w:ind w:firstLine="360"/>
        <w:jc w:val="both"/>
        <w:rPr/>
      </w:pPr>
      <w:r>
        <w:rPr/>
        <w:t>Одним словом, преувеличивать нечего – кой-что пережито и кой-чему я научился, и многое понял. Особенно музыку. Везде она звучала – и при зареве костров инквизиции, и когда распускается роза. Извините меня за эти известные строки! До Прощенного Воскресенья бабы и мужики – соседи по избе всю неделю пили и дрались, сегодня же, к моему изумлению, все перекланялись мне в ноги, стукая о пол лбом. «Прости, мол, дедушка, знаем, что тебя обижаем!» И я всем творил прощу. Весь этот народ – сахалинские отщепенцы, по виду дикари, очень любят сатиновые, расшитые татарским стёгом рубахи, нежно розовые или густо-пунцовые, папахи дорогого Кашмира с тульёй из хорошего сукна, перекрещенной кованым серебряным галуном, бабы любят брошки «с коралловой головой», непременно в золоте – это считается большой модой – и придает ценность и самой обладательнице вещи. Остячки по юртам носят на шее бисерный панцирь, с огромным аквамарином посредине; прямо какая-то Бирма! Спят с собаками. Нередко собака служит и подушкой. Избы у всех обмазаны изнутри, тепла ради, глиной и выбелены. Под слоями старого мела – залежи клопов. В обиходе встречаются вещи из черненой меди, которые, наверное, видели Ермака и бывали в гаремах монгольских Каганов. Великое множество красоты гибнет. Купаясь в речке Ушайке, я нашел в щебне крест с надписанием, что он из Ростова и делан при князе Владимире. Так развертывается моя жизнь в снегах сибирских».</w:t>
      </w:r>
    </w:p>
    <w:p>
      <w:pPr>
        <w:pStyle w:val="Normal"/>
        <w:ind w:firstLine="360"/>
        <w:jc w:val="both"/>
        <w:rPr/>
      </w:pPr>
      <w:r>
        <w:rPr/>
        <w:t>За время между мартом и июлем писем не сохранилось. Неудивительно. 23 марта 1936 года Клюев был вновь арестован и привлечен к ответственности «как участник церковной контрреволюционной группировки». Освободили же Клюева в начале июля «ввиду приостановления следствия по делу №12264 ввиду его болезни – паралича левой половины тела и старческого слабоумия» (документ опубликован Л.Ф. Пичуриным). Кто еще проходил по делу № 12264, – не установлено.</w:t>
      </w:r>
    </w:p>
    <w:p>
      <w:pPr>
        <w:pStyle w:val="Normal"/>
        <w:ind w:firstLine="360"/>
        <w:jc w:val="both"/>
        <w:rPr/>
      </w:pPr>
      <w:r>
        <w:rPr/>
        <w:t>Об этом четырехмесячном периоде своей жизни Клюев сообщил Н.Ф. Садомовой (не упоминая, естественно, об аресте) в июле-августе 1936 года:</w:t>
      </w:r>
    </w:p>
    <w:p>
      <w:pPr>
        <w:pStyle w:val="Normal"/>
        <w:ind w:firstLine="360"/>
        <w:jc w:val="both"/>
        <w:rPr/>
      </w:pPr>
      <w:r>
        <w:rPr/>
        <w:t>«С марта месяца я прикован к постели. Привезли меня обратно к воротам домишка, в котором я жил до сего, только 5-го июля. Привезли и вынесли на руках из телеги в мою конуру. Я лежу... лежу. Мысленно умираю, снова открываю глаза – всегда полные слез. &lt;...&gt; В своем великом несчастии я светел и улыбчив сердцем. Я посещен трудной болезнью – параличом левой стороны тела. Не владею ни ногой, ни рукой. Был закрыт и левый глаз. Теперь я калека. Ни позы, ни ложных слов нет во мне. Наконец, настало время, когда можно не прибегать к ним перед людьми, и это большое облегчение. За косым оконцем моей комнатушки серый сибирский ливень со свистящим ветром. Здесь уже осень, холодно. Грязь по хомут, за досчатой заборкой ревут ребята, рыжая баба клянет их, от страшной общей лохани под рукомойником несет тошным смрадом. Остро, но вместе нежно хотелось бы увидеть сверкающую чистотой комнату, напоенную музыкой «Китежа» с «Укрощением бури» на стене, но я знаю, что сейчас на берегу реку Томи, там, где кончается город, под ворохами ржавых осенних листьев и хвороста найдется и для меня место. Вот только крест некому поставить, а ворота туда, в березовую рощу, всегда открыты...».</w:t>
      </w:r>
    </w:p>
    <w:p>
      <w:pPr>
        <w:pStyle w:val="Normal"/>
        <w:ind w:firstLine="360"/>
        <w:jc w:val="both"/>
        <w:rPr/>
      </w:pPr>
      <w:r>
        <w:rPr/>
        <w:t>Жалобы на новых хозяев, у которых приходится снимать угол, слышны почти в каждом письме. «На меня, как из мешка, сыплются камни ежечасных скорбей от дальних и лжебратий, и ближних – с кем я живу под одной крышей» (25 октября 1936 года). «За досчатой заборкой от моей каморки день и ночь идет современная симфония – пьянка, драка, проклятия, рев бабий и ребячий, и все это покрывает доблестное радио. Я, бедный, все терплю» (начало 1937 года). Но его духовная жизнь не угасает и в этих невыносимых условиях: «Все чаще и чаще захватывает дух мой неизглаголанная музыка». В письмах Клюева последних лет – обилие цитат из Гомера, Феогнида, сектантских гимнов, не говоря уже о Евангелии.</w:t>
      </w:r>
    </w:p>
    <w:p>
      <w:pPr>
        <w:pStyle w:val="Normal"/>
        <w:ind w:firstLine="360"/>
        <w:jc w:val="both"/>
        <w:rPr/>
      </w:pPr>
      <w:r>
        <w:rPr/>
        <w:t>О последних днях Клюева до недавнего времени было известно мало. Бытовали две версии относительно его гибели. Одна из них восходила, видимо, к А.Н. Яр-Кравченко, утверждавшему, что в 1937 году он получил от Клюева письмо, в котором поэт уведомлял своего младшего друга, что освободился и выезжает в Москву. На основании этого и возникла легенда, будто Клюев умер на одной из станций Сибирской магистрали; при нем был якобы «чемодан с рукописями». Пересказанная Ивановым-Разумником в его книге «Писательские судьбы», эта легенда получила широкое распространение.</w:t>
      </w:r>
    </w:p>
    <w:p>
      <w:pPr>
        <w:pStyle w:val="Normal"/>
        <w:ind w:firstLine="360"/>
        <w:jc w:val="both"/>
        <w:rPr/>
      </w:pPr>
      <w:r>
        <w:rPr/>
        <w:t>Другие свидетельства указывали на то, что Клюев умер в томской тюрьме. Это с определенностью заявлял, например, В.А. Баталин, ссылаясь на рассказ одного бывшего сержанта, находившегося с ним совместно в Севвостлаге.</w:t>
      </w:r>
    </w:p>
    <w:p>
      <w:pPr>
        <w:pStyle w:val="Normal"/>
        <w:ind w:firstLine="360"/>
        <w:jc w:val="both"/>
        <w:rPr/>
      </w:pPr>
      <w:r>
        <w:rPr/>
        <w:t>Однако в 1989 году стало известно, что Клюев был расстрелян в октябре 1937 года по приговору «тройки» – «за контрреволюционную повстанческую деятельность». Открывшиеся материалы клюевского «дела» помогли уточнить, как это случилось.</w:t>
      </w:r>
    </w:p>
    <w:p>
      <w:pPr>
        <w:pStyle w:val="Normal"/>
        <w:ind w:firstLine="360"/>
        <w:jc w:val="both"/>
        <w:rPr/>
      </w:pPr>
      <w:r>
        <w:rPr/>
        <w:t>Начнем с документа, сохранившегося в деле №12301 «по обвинению гр-на Клюева Николая Алексеевича по ст. 58-2-10-11 УК РСФСР». Документ этот – удостоверение № 4275, выданное (взамен паспорта) Томским горотделом Управления НКВД по Запсибкраю 5 января 1937 года в подтверждение того, что Клюев «состоит на учете в Томском горотделе НКВД и обязан проживать в гор. Томске без права выезда за пределы указанного пункта». Кроме того, Клюеву, как и любому административно ссыльному, следовало дважды в месяц, 1-го и 20-го числа, являться на регистрацию. (В последний раз он отметился 7 мая вместо 1-го – должно быть, в праздничные дни не регистрировали).</w:t>
      </w:r>
    </w:p>
    <w:p>
      <w:pPr>
        <w:pStyle w:val="Normal"/>
        <w:ind w:firstLine="360"/>
        <w:jc w:val="both"/>
        <w:rPr/>
      </w:pPr>
      <w:r>
        <w:rPr/>
        <w:t>В апреле-мае 1937 года Клюев еще на свободе, пишет и получает письма. «Я последние три месяца не вставал с койки – все болел и болел», – пишет Клюев Н.Ф. Садомовой 6 апреля. «Восемь месяцев не был из-за болезни в бане. Самому не дойти, а помочь некому» (В.Н. Горбачевой, апрель). Последнее из сохранившихся писем Клюева – от 3 мая 1937 года к В.Н. Горбачевой; в нем сообщается новый томский адрес: Старо-Ачинская, 13.</w:t>
      </w:r>
    </w:p>
    <w:p>
      <w:pPr>
        <w:pStyle w:val="Normal"/>
        <w:ind w:firstLine="360"/>
        <w:jc w:val="both"/>
        <w:rPr/>
      </w:pPr>
      <w:r>
        <w:rPr/>
        <w:t>Знал или догадывался Клюев, что в эти самые месяцы в местном НКВД уже во всю раскручивалось дело «Союза спасения России» – монархо-кадетской организации, которая якобы готовила вооруженное восстание против Советской власти. Уже в конце марта начальник Управления НКВД Миронов дал «ориентацию» – «тащить &lt;Клюева&gt; именно по линии монархически-фашистского типа, а не на правых троцкистов». В качестве одной из центральных фигур следствие избирает, помимо Клюева, княгиню Е.А. Волконскую, вдову высланного в 1930 году из Ленинграда архитектора А.В. Волконского.</w:t>
      </w:r>
    </w:p>
    <w:p>
      <w:pPr>
        <w:pStyle w:val="Normal"/>
        <w:ind w:firstLine="360"/>
        <w:jc w:val="both"/>
        <w:rPr/>
      </w:pPr>
      <w:r>
        <w:rPr/>
        <w:t>Из материалов дела, опубликованных Л.Ф. Пичуриным, не вполне ясно, в какой степени Клюев был действительно связан с этой княжеской парой. Собственно, князь умер в феврале 1935 года – если даже Клюев и успел познакомиться с ним, то общение длилось совсем недолго. О знакомстве его с княгиней (в Томске она служила домработницей) ничего не известно. Арестованная в конце мая 1937 года, Елизавета Александровна на допросах держалась твердо, имени Клюева не назвала (да и вообще никого не оговорила), виновной себя не признала и была, естественно, расстреляна.</w:t>
      </w:r>
    </w:p>
    <w:p>
      <w:pPr>
        <w:pStyle w:val="Normal"/>
        <w:ind w:firstLine="360"/>
        <w:jc w:val="both"/>
        <w:rPr/>
      </w:pPr>
      <w:r>
        <w:rPr/>
        <w:t>Младший лейтенант Горбенко (именно ему было поручено дело «Союза») допросил тем временем (в апреле и мае 1937 года) еще ряд административно ссыльных – юриста П.А. Ивановского; юриста Г.В. Лампе, немца по национальности, преподавателя английского языка; А.П. Успенского, преподавателя русского языка и латыни в местном мединституте; и др. Из них старательно «выдавливается» имя Клюева как участника и главаря монархической организации (подчеркнем еще раз: несуществующей!). Не все арестованные, правда, дают поначалу нужные следствию показания. Наиболее «податливым» оказался аспирант томского мединститута А.Ф. Голов.</w:t>
      </w:r>
    </w:p>
    <w:p>
      <w:pPr>
        <w:pStyle w:val="Normal"/>
        <w:ind w:firstLine="360"/>
        <w:jc w:val="both"/>
        <w:rPr/>
      </w:pPr>
      <w:r>
        <w:rPr/>
        <w:t>«В разговорах со мной, – показывает Голов, – Ивановский неоднократно рассказывал мне о писателе Клюеве, который выслан в Томск за какие-то контрреволюционные преступления, в частности, он якобы писал и пишет стихи антисоветского направления. Я лично Клюева не знаю. Ивановский неоднократно собирался меня познакомить с ним. Кроме того Ивановский упоминал фамилию Лампе, с которым он поддерживал дружеские отношения, но я с ним ни разу не встречался. Помимо этого Ивановский поддерживал связь с бывшей княгиней Волконской, проживающей в Томске, ее я встречал на квартире Ивановского раза два-три, но он меня с ней не знакомил».</w:t>
      </w:r>
    </w:p>
    <w:p>
      <w:pPr>
        <w:pStyle w:val="Normal"/>
        <w:ind w:firstLine="360"/>
        <w:jc w:val="both"/>
        <w:rPr/>
      </w:pPr>
      <w:r>
        <w:rPr/>
        <w:t>В одном из протоколов допроса, подписанных Головым, который целиком признал свою причастность к контрреволюционной организации, есть также слова о том, что «Клюев и Волконская являются большими авторитетами среди монархических элементов в России и даже за границей... В лице Клюева мы приобрели большого идейного и авторитетного руководителя, который в нужный момент поднимет знамя активной борьбы против тирании большевиков в России... Клюев очень интересуется, кто из научных работников томских вузов имеет связь с заграницей».</w:t>
      </w:r>
    </w:p>
    <w:p>
      <w:pPr>
        <w:pStyle w:val="Normal"/>
        <w:ind w:firstLine="360"/>
        <w:jc w:val="both"/>
        <w:rPr/>
      </w:pPr>
      <w:r>
        <w:rPr/>
        <w:t>Сразу же спешим предупредить читателя: доверять материалам «дела», сфабрикованного в недрах НКВД, следует с большой осторожностью. Показания людей – в том виде, как они остались на пожелтевших листах бумаги, – могут быть чистым вымыслом, подсказкой следователя. Крутилась карательная машина, сработанная и заведенная Системой, и что бы ни говорили, как бы ни вели себя на допросах арестованные, – результат определялся не столько их показаниями, сколько изначальной задачей. Следователи писали в протокол лишь то, что требовалось, и подследственные скоро начинали понимать, что «все напрасно». Не ломались в таких условиях лишь самые мужественные и упрямые.</w:t>
      </w:r>
    </w:p>
    <w:p>
      <w:pPr>
        <w:pStyle w:val="Normal"/>
        <w:ind w:firstLine="360"/>
        <w:jc w:val="both"/>
        <w:rPr/>
      </w:pPr>
      <w:r>
        <w:rPr/>
        <w:t>Проведя ряд допросов, следствие уже к концу мая 1937 года сочло возможным составить «справку на арест» Клюева. Приведем этот документ полностью, обратив внимание читателя на то, что все здесь от начала и до конца – искажено. Все или почти все.</w:t>
      </w:r>
    </w:p>
    <w:p>
      <w:pPr>
        <w:pStyle w:val="Normal"/>
        <w:ind w:firstLine="360"/>
        <w:jc w:val="both"/>
        <w:rPr/>
      </w:pPr>
      <w:r>
        <w:rPr/>
        <w:t>«Клюев Николай Алексеевич, 1870 г. рождения, уроженец Ленинградской области, беспартийный, русский, гр. СССР. В г. Томск выслан из Ленинграда за контрреволюционные преступления, по своему прошлому принадлежит к реакционной части поэтов монархического направления, проживает в г. Томске, по ул. Старо-Ачинской №13, кв. 1.</w:t>
      </w:r>
    </w:p>
    <w:p>
      <w:pPr>
        <w:pStyle w:val="Normal"/>
        <w:ind w:firstLine="360"/>
        <w:jc w:val="both"/>
        <w:rPr/>
      </w:pPr>
      <w:r>
        <w:rPr/>
        <w:t>Имеющимися материалами в Томском Горотделе НКВД установлено, что Клюев Николай Алексеевич является руководителем и вдохновителем существующей в г. Томске контрреволюционной, монархической организации «Союз спасения России», в которой принимал деятельное участие, группируя вокруг себя контрреволюционно настроенный элемент, репрессированный Соввластью.</w:t>
      </w:r>
    </w:p>
    <w:p>
      <w:pPr>
        <w:pStyle w:val="Normal"/>
        <w:ind w:firstLine="360"/>
        <w:jc w:val="both"/>
        <w:rPr/>
      </w:pPr>
      <w:r>
        <w:rPr/>
        <w:t>Присутствуя на контрреволюционных сборищах, Клюев выдвигал вопросы борьбы с советской властью путем вооруженного восстания.</w:t>
      </w:r>
    </w:p>
    <w:p>
      <w:pPr>
        <w:pStyle w:val="Normal"/>
        <w:ind w:firstLine="360"/>
        <w:jc w:val="both"/>
        <w:rPr/>
      </w:pPr>
      <w:r>
        <w:rPr/>
        <w:t>Проживая в Ленинграде, Клюев увязался с представителями иностранного государства и продал им свои контрреволюционные произведения, которые, как выяснилось впоследствии, были напечатаны за границей.</w:t>
      </w:r>
    </w:p>
    <w:p>
      <w:pPr>
        <w:pStyle w:val="Normal"/>
        <w:ind w:firstLine="360"/>
        <w:jc w:val="both"/>
        <w:rPr/>
      </w:pPr>
      <w:r>
        <w:rPr/>
        <w:t>Будучи враждебно настроен к существующему строю, находясь в ссылке в г. Томске, Клюев продолжает писать стихи контрреволюционного характера, распространяя их среди участников контрреволюционной организации.</w:t>
      </w:r>
    </w:p>
    <w:p>
      <w:pPr>
        <w:pStyle w:val="Normal"/>
        <w:ind w:firstLine="360"/>
        <w:jc w:val="both"/>
        <w:rPr/>
      </w:pPr>
      <w:r>
        <w:rPr/>
        <w:t>Установлено, что некоторую часть своих контрреволюционных произведений Клюев переотправил за границу и из г. Томска через соответствующих лиц, имеющих связи с представителями иностранных государств.</w:t>
      </w:r>
    </w:p>
    <w:p>
      <w:pPr>
        <w:pStyle w:val="Normal"/>
        <w:ind w:firstLine="360"/>
        <w:jc w:val="both"/>
        <w:rPr/>
      </w:pPr>
      <w:r>
        <w:rPr/>
        <w:t>В целях пресечения дальнейшей контрреволюционной деятельности Клюев Николай Алексеевич подлежит аресту и привлечению к ответственности по ст. 58-2-10-11.</w:t>
      </w:r>
    </w:p>
    <w:p>
      <w:pPr>
        <w:pStyle w:val="Normal"/>
        <w:ind w:firstLine="360"/>
        <w:jc w:val="both"/>
        <w:rPr/>
      </w:pPr>
      <w:r>
        <w:rPr/>
        <w:t xml:space="preserve">Нач. 3-го Отд. Том. ГО НКВД </w:t>
      </w:r>
    </w:p>
    <w:p>
      <w:pPr>
        <w:pStyle w:val="Normal"/>
        <w:ind w:firstLine="360"/>
        <w:jc w:val="both"/>
        <w:rPr/>
      </w:pPr>
      <w:r>
        <w:rPr/>
        <w:t xml:space="preserve">Лейтенант Госбезопасности </w:t>
      </w:r>
    </w:p>
    <w:p>
      <w:pPr>
        <w:pStyle w:val="Normal"/>
        <w:ind w:firstLine="360"/>
        <w:jc w:val="both"/>
        <w:rPr/>
      </w:pPr>
      <w:r>
        <w:rPr/>
        <w:t xml:space="preserve">Подпись Великанов </w:t>
      </w:r>
    </w:p>
    <w:p>
      <w:pPr>
        <w:pStyle w:val="Normal"/>
        <w:ind w:firstLine="360"/>
        <w:jc w:val="both"/>
        <w:rPr/>
      </w:pPr>
      <w:r>
        <w:rPr/>
        <w:t xml:space="preserve">28 мая 1937 г. </w:t>
      </w:r>
    </w:p>
    <w:p>
      <w:pPr>
        <w:pStyle w:val="Normal"/>
        <w:ind w:firstLine="360"/>
        <w:jc w:val="both"/>
        <w:rPr/>
      </w:pPr>
      <w:r>
        <w:rPr/>
        <w:t>г. Томск».</w:t>
      </w:r>
    </w:p>
    <w:p>
      <w:pPr>
        <w:pStyle w:val="Normal"/>
        <w:ind w:firstLine="360"/>
        <w:jc w:val="both"/>
        <w:rPr/>
      </w:pPr>
      <w:r>
        <w:rPr/>
        <w:t>Арест состоялся через неделю – 5 июня 1937 года. В протоколе обыска среди изъятых у Клюева вещей значатся: тетрадь рукописная, 4 листа; рукописи на отдельных листах – 6 штук; удостоверение личности №4275; разных книг – 9 штук.</w:t>
      </w:r>
    </w:p>
    <w:p>
      <w:pPr>
        <w:pStyle w:val="Normal"/>
        <w:ind w:firstLine="360"/>
        <w:jc w:val="both"/>
        <w:rPr/>
      </w:pPr>
      <w:r>
        <w:rPr/>
        <w:t>Приведенный выше документ – «справка на арест» – наводит на некоторые размышления. Ну откуда было томскому НКВД знать, что Клюев встречался с Этторе Ло Гатто или «увязался» с другими «представителями иностранного государства»? Почему, вообще, в этой «справке» трижды упоминается не Москва, а Ленинград?</w:t>
      </w:r>
    </w:p>
    <w:p>
      <w:pPr>
        <w:pStyle w:val="Normal"/>
        <w:ind w:firstLine="360"/>
        <w:jc w:val="both"/>
        <w:rPr/>
      </w:pPr>
      <w:r>
        <w:rPr/>
        <w:t>Думается, товарищи из томского НКВД располагали некими оперативными данными, которые либо негласно следуют за осужденным или ссыльным, либо, если требуется, пересылаются по спецканалам. Вполне вероятно, что эти данные – по запросу Томгоротдела НКВД – поступили из Ленинграда, а не Москвы. Этих «совершенно секретных» оперативных сведений в самом деле, разумеется, нет, и томские исследователи, получившие к нему доступ в конце 1980-х годов, ознакомлены с ними не были. Сохранились ли эти оперативки?</w:t>
      </w:r>
    </w:p>
    <w:p>
      <w:pPr>
        <w:pStyle w:val="Normal"/>
        <w:ind w:firstLine="360"/>
        <w:jc w:val="both"/>
        <w:rPr/>
      </w:pPr>
      <w:r>
        <w:rPr/>
        <w:t>Возникают и другие вопросы. А как же было в действительности? Каковы были подлинные настроения Клюева и сколь заметно они проявлялись? Искал ли он в Томске «единомышленников» или вел (обычно ему не свойственный) уединенный образ жизни? В какой степени делился наболевшим, как глубоко раскрывал себя в частных разговорах? Показания людей, допрошенных в связи с мнимым делом «Союза спасения России», помогают косвенным образом ответить на эти вопросы. Сквозь характерные канцелярско-чекистские штампы («ярый противник советской власти»; «контрреволюционная монархическая организация»; «идейным вдохновителем и руководителем организации является...» и т.п.) проступает подлинный облик подследственного – не сломленного, духовно свободного человека. За полуграмотной словесной шелухой протоколов допроса и обвинительных заключений угадывается автор «Деревни» и «Погорельщины» – все тот же Клюев, не приемлющий большевистскую власть и не считающий нужным скрывать свои взгляды. Во всяком случае, такие определения, как «враждебно настроен к существующему строю», представляются довольно верными.</w:t>
      </w:r>
    </w:p>
    <w:p>
      <w:pPr>
        <w:pStyle w:val="Normal"/>
        <w:ind w:firstLine="360"/>
        <w:jc w:val="both"/>
        <w:rPr/>
      </w:pPr>
      <w:r>
        <w:rPr/>
        <w:t>Арестованный весной 1937 года, И.Г. Мельников, учитель из деревни Мелехино Томской области, случайно познакомившийся с Клюевым, признался на допросе, что состоит в монархической организации, в которую завербовал чуть ли не половину актива колхозов «Трудовик» и «Показатель Сталина» &lt;так! – К.А.&gt;, ведет контрреволюционную работу, связан с «Союзом братства русской правды» и «Российским общевоинским союзом», имеет контакты с японской разведкой и т.д. Все это очевидная фальсификация, не требующая комментариев. Но вот Мельников дает показания о Клюеве: «Я имел с ним продолжительную беседу, во время которой Клюев активно высказал свои резко враждебные к советской власти взгляды, высказывал исключительную ненависть к коммунистам и говорил мне, что недолго осталось коммунистам и советской власти существовать, что скоро мы станем хозяевами России и восторжествуем». Что ж, нечто подобное Клюев, возможно, и говорил (или давал понять) своему собеседнику. Далее тот же Мельников сообщает следователю, что конец 1937 года, по словам Клюева, «должен быть началом беспощадной борьбы и уничтожения коммунистов &lt;...&gt; что близится час, когда такие страны, как Япония и Германия, придут к нам в качестве наших освободителей». Допустим, что Клюев и не произносил этих слов, но ведь надеждами такого рода питались в то время многие задавленные большевизмом граждане советской страны.</w:t>
      </w:r>
    </w:p>
    <w:p>
      <w:pPr>
        <w:pStyle w:val="Normal"/>
        <w:ind w:firstLine="360"/>
        <w:jc w:val="both"/>
        <w:rPr/>
      </w:pPr>
      <w:r>
        <w:rPr/>
        <w:t>Впоследствии, на слова следователя: «Вы говорили Мельникову о скорой войне, что конец 1937 г. должен быть началом беспощадной борьбы и уничтожения коммунистов. Вы тогда говорили, что близится час, когда Япония и Германия придут к нам как наши освободители &lt;...&gt; предложили Мельникову вести активную работу по вербовке новых участников к-р организации и одобрили его за сделанную уже работу», – Клюев ответил: «Я это не признаю. У меня с ним в беседе могло быть выражено только недовольство на Соввласть, а что касается об организации, то я ему не говорил».</w:t>
      </w:r>
    </w:p>
    <w:p>
      <w:pPr>
        <w:pStyle w:val="Normal"/>
        <w:ind w:firstLine="360"/>
        <w:jc w:val="both"/>
        <w:rPr/>
      </w:pPr>
      <w:r>
        <w:rPr/>
        <w:t>Говорил – не говорил... Что это могло изменить! Все «дело» от начала и до конца, как и все прочие такие «дела» советской эпохи, – чистейшей воды фальсификация. Клюев был обречен на гибель, что и с кем бы и где бы ни говорил. Не только ведь по словам и поступкам – органы выявляли «врагов», и подчас безошибочно, по их происхождению, внешнему виду, манере поведения и речи. Клюев был обречен, потому что всем своим обликом и образом жизни напоминал о прошлом, тяготел к религии и церковности, олицетворял поэзию и культуру – для таких не было и не могло быть места в советской действительности.</w:t>
      </w:r>
    </w:p>
    <w:p>
      <w:pPr>
        <w:pStyle w:val="Normal"/>
        <w:ind w:firstLine="360"/>
        <w:jc w:val="both"/>
        <w:rPr/>
      </w:pPr>
      <w:r>
        <w:rPr/>
        <w:t>Дело, однако, не клеилось. «Тщательно просматривая дело Клюева, – пишет Л.Ф. Пичурин, – я так и не смог установить, что же происходило с Николаем Алексеевичем между 6 июня и 9 октября. Четыре месяца пустоты – я имею в виду пустоту в бумагах – ни заявлений, ни протоколов допросов или очных ставок...». Между тем машина работала. За отсутствием убедительных доказательств делу «Союза спасения России» решено было придать «церковную» окраску. Тем более, что один из допрошенных, П.Н. Иванов, сообщил (или, возможно, подписал сообщенное следователем):</w:t>
      </w:r>
    </w:p>
    <w:p>
      <w:pPr>
        <w:pStyle w:val="Normal"/>
        <w:ind w:firstLine="360"/>
        <w:jc w:val="both"/>
        <w:rPr/>
      </w:pPr>
      <w:r>
        <w:rPr/>
        <w:t>«Клюев также говорил мне, что он в Томске установил связи среди бывшего и в данное время действующего духовенства и церковного актива, которые, как он выражался, верны спасению России, ведут работу против коммунистической власти и что он активно помогает этой организации».</w:t>
      </w:r>
    </w:p>
    <w:p>
      <w:pPr>
        <w:pStyle w:val="Normal"/>
        <w:ind w:firstLine="360"/>
        <w:jc w:val="both"/>
        <w:rPr/>
      </w:pPr>
      <w:r>
        <w:rPr/>
        <w:t>Арестованные летом 1937 года священнослужители (епископ Ювеналий, в миру И.Н. Зиверт; священник Ивановской церкви протоиерей И.Г. Назаров; священник Троицкой единоверческой церкви Я.Л. Соколов; священник той же церкви А.А. Ширинский-Шихматов, бывший князь и штабс-капитан царской армии) с поразительным единодушием дают показания против Клюева.</w:t>
      </w:r>
    </w:p>
    <w:p>
      <w:pPr>
        <w:pStyle w:val="Normal"/>
        <w:ind w:firstLine="360"/>
        <w:jc w:val="both"/>
        <w:rPr/>
      </w:pPr>
      <w:r>
        <w:rPr/>
        <w:t>Епископ Ювеналий: «...Я с Клюевым связался через протоиерея Назарова. Встреча состоялась на квартире Назарова. &lt;...&gt; Там я Клюеву объяснил свои цели, с которыми приехал в Томск. Он был очень рад моей информации и в свою очередь сказал мне, что здесь, в г. Томске, сколочена довольно многочисленная кадетско-монархическая организация, ведущая активную деятельность по подготовке восстания. Клюев мне сказал, что он лично активизировал церковников. &lt;...&gt; В результате последние создали ряд повстанческих групп в Нарыме, в Томске, Асиновском, Кожевниковском, Шегарском и других районах, прилегающих к Томску. Мы договорились с Клюевым активизировать в дальнейшем церковников и контактировать свою деятельность с руководством кадетско-монархической организации. Клюев мне высказал сожаление по поводу смерти главы кадетско-монархической организации в Томске князя Волконского, но сказал, что во главе организации остались довольно опытные люди, назвал бывшего князя штабс-капитана белой армии Ширинского-Шихматова, бывшего ротмистра, начальника жандармского управления Левицкого-Щербину и кадета Слободского. Клюев обещал мне познакомить меня с этими лицами и организационно увязать».</w:t>
      </w:r>
    </w:p>
    <w:p>
      <w:pPr>
        <w:pStyle w:val="Normal"/>
        <w:ind w:firstLine="360"/>
        <w:jc w:val="both"/>
        <w:rPr/>
      </w:pPr>
      <w:r>
        <w:rPr/>
        <w:t>Что можно сказать по поводу этих показаний? Типичный «протокол допроса» сломленного (под пытками?!) человека, которому уже безразлично, что говорить и кого оговаривать. Самооговор. Беспомощный лепет жертвы.</w:t>
      </w:r>
    </w:p>
    <w:p>
      <w:pPr>
        <w:pStyle w:val="Normal"/>
        <w:ind w:firstLine="360"/>
        <w:jc w:val="both"/>
        <w:rPr/>
      </w:pPr>
      <w:r>
        <w:rPr/>
        <w:t>И.Г. Назаров: «После ареста 19 участников нашей кадетско-монархической организации вдохновителем и продолжателем у нас является Клюев, с которым я был тесно связан. Клюев познакомил меня и Зиверта с бывшим князем штабс-капитаном Ширинским-Шихматовым, который перешел на нелегальное положение, служил в Троицкой церкви священником. &lt;...&gt; По поручению Зиверта и Клюева я проводил активную обработку лиц, подготовлял их к вербовке и вербовал в к-р монархическую организацию».</w:t>
      </w:r>
    </w:p>
    <w:p>
      <w:pPr>
        <w:pStyle w:val="Normal"/>
        <w:ind w:firstLine="360"/>
        <w:jc w:val="both"/>
        <w:rPr/>
      </w:pPr>
      <w:r>
        <w:rPr/>
        <w:t>А.А. Ширинский-Шихматов: «В состав кадетско-монархической организации я вошел через Клюева Николая Алексеевича в конце сентября 1936 года или в начале 1937 года. &lt;...&gt; После ряда бесед на контрреволюционные темы с Клюевым Николаем Алексеевичем он сообщил мне, что в городе Томске существует контрреволюционная монархическая организация, ставящая своей задачей вооруженное свержение Советской власти. &lt;...&gt; Будучи врагом существующего строя в России, я дал свое согласие на участие в контрреволюционной организации».</w:t>
      </w:r>
    </w:p>
    <w:p>
      <w:pPr>
        <w:pStyle w:val="Normal"/>
        <w:ind w:firstLine="360"/>
        <w:jc w:val="both"/>
        <w:rPr/>
      </w:pPr>
      <w:r>
        <w:rPr/>
        <w:t>Достаточно. Приведенных «улик» вполне хватит для того, чтобы поставить к стенке не одного «ссыльного монархиста» – целую группу. Что и было исполнено.</w:t>
      </w:r>
    </w:p>
    <w:p>
      <w:pPr>
        <w:pStyle w:val="Normal"/>
        <w:ind w:firstLine="360"/>
        <w:jc w:val="both"/>
        <w:rPr/>
      </w:pPr>
      <w:r>
        <w:rPr/>
        <w:t>Но опять-таки: общался ли Клюев на самом деле с Ювеналием и другими священниками? Какова была степень их близости? Думается, что общался, и довольно тесно. Письма Клюева к Н.Ф. Садомовой – свидетельства того, насколько углубляются в томский период его религиозные переживания. Общие духовные интересы, потребность в «очищении сердца», чувство братской связи с «гонимой» православной церковью – все это, вне сомнений, тянуло Клюева к священникам, неважно, были они обновленцами или нет. Тем более что И.Г. Назаров, проживал в переулке Красного Пожарника через дом от Клюева, а в апреле 1937 года Клюев поселился на Старо-Ачинской улице в одной квартире с Я.Л. Соколовым (родственником упомянутого И.Г. Мельникова).</w:t>
      </w:r>
    </w:p>
    <w:p>
      <w:pPr>
        <w:pStyle w:val="Normal"/>
        <w:ind w:firstLine="360"/>
        <w:jc w:val="both"/>
        <w:rPr/>
      </w:pPr>
      <w:r>
        <w:rPr/>
        <w:t>Дело о «Союзе спасения России» стремительно подвигалось к концу. 9 октября 1937 года Клюев был вызван на последний допрос. Следователь объявил ему, что его «изобличают» десять обвиняемых (имелись в виду, вероятно, А.Ф. Голов, И.Н. Зиверт, П.Н. Иванов, П.А. Ивановский, Г.В. Лампе, И.Г. Мельников, И.Г. Назаров, Я.Г. Соколов, А.П. Успенский, А.А. Ширинский-Шихматов), притом что показания, «уличавшие» Клюева, были получены и от других лиц. На вопрос следователя «Как вы с ними увязались как с участниками к-р организации?» – Клюев ответил: «Я их знал хорошо, иногда встречался, они высказывали мне свои антисоветские настроения. Были ли они участниками к-р организации, мне известно не было».</w:t>
      </w:r>
    </w:p>
    <w:p>
      <w:pPr>
        <w:pStyle w:val="Normal"/>
        <w:ind w:firstLine="360"/>
        <w:jc w:val="both"/>
        <w:rPr/>
      </w:pPr>
      <w:r>
        <w:rPr/>
        <w:t>А на заключительный вопрос: «Следствием вы достаточно изобличены, что вы можете заявить правдиво об организации?» – последовал ответ: «Больше показаний давать не желаю».</w:t>
      </w:r>
    </w:p>
    <w:p>
      <w:pPr>
        <w:pStyle w:val="Normal"/>
        <w:ind w:firstLine="360"/>
        <w:jc w:val="both"/>
        <w:rPr/>
      </w:pPr>
      <w:r>
        <w:rPr/>
        <w:t>Какая достойная емкая фраза, дошедшая до нас через десятилетия! Как много угадывается в ней! Сознавая, что все кончено, Клюев не унижается, не вымаливает себе снисхождения. Строивший свою жизнь в «игровой» эстетике, он – в свой последний час – не желает участвовать в позорном спектакле. Понимает: единственный достойный разговор с палачами, с нелюдью – молчание.</w:t>
      </w:r>
    </w:p>
    <w:p>
      <w:pPr>
        <w:pStyle w:val="Normal"/>
        <w:ind w:firstLine="360"/>
        <w:jc w:val="both"/>
        <w:rPr/>
      </w:pPr>
      <w:r>
        <w:rPr/>
        <w:t>После допроса он подписал протокол следующего содержания: «1937 года октября 9 дня мне, Клюеву Николаю Алексеевичу, сего числа объявлено, что следствие по моему делу закончено, с делом я знаком. Следствие попол&lt;нить&gt; ничем не желаю».</w:t>
      </w:r>
    </w:p>
    <w:p>
      <w:pPr>
        <w:pStyle w:val="Normal"/>
        <w:ind w:firstLine="360"/>
        <w:jc w:val="both"/>
        <w:rPr/>
      </w:pPr>
      <w:r>
        <w:rPr/>
        <w:t>Мог ли знать Клюев, подписывая этот (последний в жизни!) документ, что накануне в Москве был расстрелян его «дорогой брат» Сергей Клычков. Арестованный 31 июля 1937 года, сломленный зверскими пытками, он все признал: и свое участие в контрреволюционной Трудовой крестьянской партии, и причастность к террористической группе, основанной якобы в 1936 году поэтом Владимиром Кирилловым... Не мог знать Клюев и того, что именно 9 октября 1937 года Петергофским райотделом НКВД был арестован Н.И. Архипов (впоследствии осужден к пяти годам лишения свободы и отправлен в исправительно-трудовой лагерь в Соликамский район Молотовской области). К ходу расследования в стенах томского НКВД все это, разумеется, уже не имело ни малейшего отношения. Огромная машина Террора работала на полную мощность.</w:t>
      </w:r>
    </w:p>
    <w:p>
      <w:pPr>
        <w:pStyle w:val="Normal"/>
        <w:ind w:firstLine="360"/>
        <w:jc w:val="both"/>
        <w:rPr/>
      </w:pPr>
      <w:r>
        <w:rPr/>
        <w:t>В тот же день, 9 октября, было составлено – на скорую руку – обвинительное заключение, в котором утверждалось, что Клюев «является одним из активных участников кадетско-монархической повстанческой организации в Томском, Асиновском и других районах Запсибкрая, которые готовились к вооруженному восстанию против советской власти, в кадетско-монархическую организацию был завербован в 1934 году одним из руководителей кадетско-монархической организации бывшим князем Волконским, являлся одним из близко стоящих к руководству кадетско-монархической организации, по заданию руководства организации непосредственно осуществлял и направлял к-р деятельность духовенства и церковников, входивших в состав кадетско-монархической организации, писал клеветнические к-р сочинения, которые помимо распространения среди участников организации нелегально переотправлял &lt;так! – К.А.&gt; за границу, т. е. в преступлении, предусмотренном ст. 58-2-10-11 УК РСФСР».</w:t>
      </w:r>
    </w:p>
    <w:p>
      <w:pPr>
        <w:pStyle w:val="Normal"/>
        <w:ind w:firstLine="360"/>
        <w:jc w:val="both"/>
        <w:rPr/>
      </w:pPr>
      <w:r>
        <w:rPr/>
        <w:t>К 10-му, «нерасстрельному» пункту 58-й статьи, по которому он был осужден в 1934 году, прибавилось еще два – 2-й и зловещий 11-й («организационная деятельность»).</w:t>
      </w:r>
    </w:p>
    <w:p>
      <w:pPr>
        <w:pStyle w:val="Normal"/>
        <w:ind w:firstLine="360"/>
        <w:jc w:val="both"/>
        <w:rPr/>
      </w:pPr>
      <w:r>
        <w:rPr/>
        <w:t>13 октября заседала тройка Управления НКВД Новосибирской области. Выслушав дело №12301 по обвинению Клюева Н.А., 1870 г. &lt;так. – К.А.&gt; рождения, уроженца дер. Макеево быв. Кирилловского уезда Новгородской губернии, обвиняемого в контрреволюционной деятельности, тройка постановила:</w:t>
      </w:r>
    </w:p>
    <w:p>
      <w:pPr>
        <w:pStyle w:val="Normal"/>
        <w:ind w:firstLine="360"/>
        <w:jc w:val="both"/>
        <w:rPr/>
      </w:pPr>
      <w:r>
        <w:rPr/>
        <w:t>«Клюева Николая Алексеевича расстрелять. Лично принадлежавшее ему имущество конфисковать».</w:t>
      </w:r>
    </w:p>
    <w:p>
      <w:pPr>
        <w:pStyle w:val="Normal"/>
        <w:ind w:firstLine="360"/>
        <w:jc w:val="both"/>
        <w:rPr/>
      </w:pPr>
      <w:r>
        <w:rPr/>
        <w:t>Приговор был приведен в исполнение, о чем свидетельствует последний, 119-й лист дела, 23-25 октября 1937 года (должно быть, в те дни совершались массовые расстрелы). Что же касается «лично принадлежавшего имущества», то это не более чем обычная формула – она повторялась в каждом постановлении. «Конфискованы» были, по-видимому, тетрадь, рукописи и книги, «9 штук» – все, что значилось в протоколе обыска.</w:t>
      </w:r>
    </w:p>
    <w:p>
      <w:pPr>
        <w:pStyle w:val="Normal"/>
        <w:ind w:firstLine="360"/>
        <w:jc w:val="both"/>
        <w:rPr/>
      </w:pPr>
      <w:r>
        <w:rPr/>
        <w:t>Но и тайны безымянных могил раскрываются с течением времени. В 1990 году было опубликовано сообщение И.Г. Морозова, который летом 1956 года, будучи студентом Томского коммунально-строительного техникума, оказался во время производственной практики очевидцем обнаружения массовых захоронений 1930-х годов. Копая котлован под фундамент будущего здания на площадке «между заброшенным польским кладбищем и тюрьмой», студенты «отрыли что-то непонятное». Это были человеческие останки. Примчался ректор Горбенко (тот самый! Георгий Иванович Горбенко, бывший оперуполномоченный Томского горотдела НКВД, проводивший обыск и арест у Клюева 5 июня 1937 года, затем – допрос и прочие следственные действия* [«Умер он, – сообщает о Горбенко Л.Ф. Пичурин, – в 1972 году, окруженный почетом и уважением, так ни в чем и не покаявшись»]); с ним прибыли «трое солидных мужчин». Внимание привлек к себе черный чемодан, торчавший среди трупов; когда его попробовали извлечь, он легко развалился от ветхости. «В чемодане были, – рассказывает очевидец, – беспорядочно скомканный черный шевиотовый костюм, нижнее белье, завернутые в клеенку книжечка и фотография и две бутылки водки. &lt;...&gt; Книга была из плохой желтой бумаги. Стихи неизвестного мне поэта. На фото огрудно были два человека в пальто и зимних шапках, молодой и старый».</w:t>
      </w:r>
    </w:p>
    <w:p>
      <w:pPr>
        <w:pStyle w:val="Normal"/>
        <w:ind w:firstLine="360"/>
        <w:jc w:val="both"/>
        <w:rPr/>
      </w:pPr>
      <w:r>
        <w:rPr/>
        <w:t>Оказавшаяся поблизости старушка «с коровой на веревке» рассказала, что в томскую тюрьму свозили арестантов со всей Западной Сибири. «Тюрьма была переполнена, и этапников до ночи держали во дворе под пулеметными вышками. К основной зоне к ограде кладбища примыкала вторая зона, где днем уголовники-малосрочники рыли глубокие ямы. Ночью новоприбывших выводили небольшими группами и расстреливали из наганов. Сваливали кучей, с узлами, мешками и чемоданами и зарывали».</w:t>
      </w:r>
    </w:p>
    <w:p>
      <w:pPr>
        <w:pStyle w:val="Normal"/>
        <w:ind w:firstLine="360"/>
        <w:jc w:val="both"/>
        <w:rPr/>
      </w:pPr>
      <w:r>
        <w:rPr/>
        <w:t>(Должно быть, в ту последнюю ночь его и подняли по команде: «С вещами! На выход!»).</w:t>
      </w:r>
    </w:p>
    <w:p>
      <w:pPr>
        <w:pStyle w:val="Normal"/>
        <w:ind w:firstLine="360"/>
        <w:jc w:val="both"/>
        <w:rPr/>
      </w:pPr>
      <w:r>
        <w:rPr/>
        <w:t>В начале 1970-х годов, завершает свой рассказ И.К. Морозов, он купил трехтомник Есенина и увидел точно такую же фотографию, «как и в могиле». Это были Есенин и Клюев.</w:t>
      </w:r>
    </w:p>
    <w:p>
      <w:pPr>
        <w:pStyle w:val="Normal"/>
        <w:ind w:firstLine="360"/>
        <w:jc w:val="both"/>
        <w:rPr/>
      </w:pPr>
      <w:r>
        <w:rPr/>
        <w:t>Кто еще мог взять с собой в томскую тюрьму стихи и фотографию Есенина! Смотреть в любимое, дорогое лицо – единственное и последнее утешение смертника.</w:t>
      </w:r>
    </w:p>
    <w:p>
      <w:pPr>
        <w:pStyle w:val="Normal"/>
        <w:ind w:firstLine="360"/>
        <w:jc w:val="both"/>
        <w:rPr/>
      </w:pPr>
      <w:r>
        <w:rPr/>
        <w:t>Через несколько месяцев в московскую квартиру Н.Ф. Садомовой зашли двое мужчин. Не представившись, сказали, что оказались в Москве случайно, проездом из Томска, и сообщили:</w:t>
      </w:r>
    </w:p>
    <w:p>
      <w:pPr>
        <w:pStyle w:val="Normal"/>
        <w:ind w:firstLine="360"/>
        <w:jc w:val="both"/>
        <w:rPr/>
      </w:pPr>
      <w:r>
        <w:rPr/>
        <w:t>«Николай Алексеевич Клюев умер в Томской тюрьме».</w:t>
      </w:r>
    </w:p>
    <w:p>
      <w:pPr>
        <w:pStyle w:val="Normal"/>
        <w:ind w:firstLine="360"/>
        <w:jc w:val="both"/>
        <w:rPr/>
      </w:pPr>
      <w:r>
        <w:rPr/>
        <w:t>Ничего не добавив, ушли.</w:t>
      </w:r>
    </w:p>
    <w:p>
      <w:pPr>
        <w:pStyle w:val="Normal"/>
        <w:ind w:firstLine="360"/>
        <w:jc w:val="both"/>
        <w:rPr/>
      </w:pPr>
      <w:r>
        <w:rPr/>
        <w:t>А через двадцать с лишним месяцев из Новосибирска в Томск отправилось предписание (дата – 10 июля 1939 года):</w:t>
      </w:r>
    </w:p>
    <w:p>
      <w:pPr>
        <w:pStyle w:val="Normal"/>
        <w:ind w:firstLine="360"/>
        <w:jc w:val="both"/>
        <w:rPr/>
      </w:pPr>
      <w:r>
        <w:rPr/>
        <w:t>«Начальнику Томского ГО НКВД</w:t>
      </w:r>
    </w:p>
    <w:p>
      <w:pPr>
        <w:pStyle w:val="Normal"/>
        <w:ind w:firstLine="360"/>
        <w:jc w:val="both"/>
        <w:rPr/>
      </w:pPr>
      <w:r>
        <w:rPr/>
        <w:t>В вашем районе отбывает ссылку ссыльный Клюев Николай Алексеевич. Срок ссылки ссыльному Клюеву закончился 2/П 39 года, об освобождении его из ссылки никаких сообщений нет. В трехдневный срок сообщите в 1-й спецотдел НКВД, когда освобожден и куда выбыл. Если же ссыльный Клюев не освобожден, то немедленно освободить и выдать справку.</w:t>
      </w:r>
    </w:p>
    <w:p>
      <w:pPr>
        <w:pStyle w:val="Normal"/>
        <w:ind w:firstLine="360"/>
        <w:jc w:val="both"/>
        <w:rPr/>
      </w:pPr>
      <w:r>
        <w:rPr/>
        <w:t xml:space="preserve">Зам. нач. 1-го спецотдела УНКВД НСО </w:t>
      </w:r>
    </w:p>
    <w:p>
      <w:pPr>
        <w:pStyle w:val="Normal"/>
        <w:ind w:firstLine="360"/>
        <w:jc w:val="both"/>
        <w:rPr/>
      </w:pPr>
      <w:r>
        <w:rPr/>
        <w:t xml:space="preserve">ст. лейтенант госбезопасности Дасов </w:t>
      </w:r>
    </w:p>
    <w:p>
      <w:pPr>
        <w:pStyle w:val="Normal"/>
        <w:ind w:firstLine="360"/>
        <w:jc w:val="both"/>
        <w:rPr/>
      </w:pPr>
      <w:r>
        <w:rPr/>
        <w:t>Пом. оперуполномоченного Лушпий».</w:t>
      </w:r>
    </w:p>
    <w:p>
      <w:pPr>
        <w:pStyle w:val="Normal"/>
        <w:ind w:firstLine="360"/>
        <w:jc w:val="both"/>
        <w:rPr/>
      </w:pPr>
      <w:r>
        <w:rPr/>
        <w:t>Чем было вызвано столь заботливое внимание к ссыльному поэту, давно уже истлевшему в общей могиле, – до сих пор необъяснимо и странно. Одна из неразгаданных клюевских тайн.</w:t>
      </w:r>
    </w:p>
    <w:p>
      <w:pPr>
        <w:pStyle w:val="Normal"/>
        <w:ind w:firstLine="360"/>
        <w:jc w:val="both"/>
        <w:rPr/>
      </w:pPr>
      <w:r>
        <w:rPr/>
        <w:t>Заключение</w:t>
      </w:r>
    </w:p>
    <w:p>
      <w:pPr>
        <w:pStyle w:val="Normal"/>
        <w:ind w:firstLine="360"/>
        <w:jc w:val="both"/>
        <w:rPr/>
      </w:pPr>
      <w:r>
        <w:rPr/>
        <w:t>Кто же он был? Завершая книгу, мы видим, что на этот главный вопрос невозможно дать простой и ясный ответ. Своеобразие Клюева коренится в его многогранности. Как творческая личность он вобрал в себя целую эпоху российской жизни с ее пристрастиями, противоречиями, крайностями. Выходец из деревни, но не крестьянин. Человек религиозного склада и одновременно – радикально «левый» народник. Эрудит-книжник и страстный противник «культуры». Поэт, достигший высокого мастерства, и стилизатор, устремленный к фольклору и архаике. Все это, как и многое другое, совмещалось в Клюеве и по-разному проявлялось – то явственней, то слабей – в различные периоды его творческой жизни. Можно согласиться с отзывом Брюсова, раздраженно писавшего о Клюеве в 1920 году: «Полу-крестьянин, полу-интеллигент, полу-начетчик, полу-раскольник...»</w:t>
      </w:r>
    </w:p>
    <w:p>
      <w:pPr>
        <w:pStyle w:val="Normal"/>
        <w:ind w:firstLine="360"/>
        <w:jc w:val="both"/>
        <w:rPr/>
      </w:pPr>
      <w:r>
        <w:rPr/>
        <w:t>Клюев хорошо сознавал эту свою многоликость, усугубленную его склонностью к игре, к перемене костюма. Порой он пытался разобраться в себе, отделить главное в себе самом от второстепенного, настоящее от фальшивого. «Я не смогу любить «немножко», – писал он Я.Л. Израилевичу, своему знакомому по «Бродячей собаке», – и Ваше «немножко полюбил», как будто не фальшивое, но и не настоящее – в нем есть «собачий воздух», но есть и что-то родимое мне – тому мне, который тоже «не настоящий». Какое бы было счастье, если бы Вы полюбили меня "настоящего"». Но угадать настоящего Клюева было не всегда просто. Он представал перед людьми в разнообразном обличье, охотно актерствовал, а главное – брал на себя определенные социальные роли, с коими впоследствии почти сроднился. «Многих я веселил в жизни – и за это плачусь изгнанием, одиночеством, слезами, лохмотьями, бездомьем и, быть может, гробовой доской, безымянной и затерянной», – каялся Клюев Н.Ф. Садомовой 22 февраля 1935 года. В.А. Мануйлов в одной из наших бесед (5 сентября 1976 года) проницательно заметил, что «Клюев играл самого себя, и роль эта была для него органической».</w:t>
      </w:r>
    </w:p>
    <w:p>
      <w:pPr>
        <w:pStyle w:val="Normal"/>
        <w:ind w:firstLine="360"/>
        <w:jc w:val="both"/>
        <w:rPr/>
      </w:pPr>
      <w:r>
        <w:rPr/>
        <w:t>Актерство Клюева, его, так сказать, «бытовое стилизаторство» было вызвано, думается, не только его личными наклонностями; оно имело и общественные импульсы. Здесь чувствуется и протест «человека из народа», наделенного уязвленным социальным сознанием и повышенным самолюбием, и вызов, брошенный в лицо «господам», откровенная насмешка над ними. Аристократ «народного духа», каким хотел считать себя Клюев, возводивший свой род к самому Аввакуму, он тем самым как бы утверждал свое превосходство над подлинными аристократами (вроде Блока или А.Н. Толстого), имевшими за собой многовековую дворянскую родословную. Это можно рассматривать, с другой стороны, как изощренный эстетский эпатаж, как вывернутое наизнанку декадентство: намеренно выпяченное презрение к городской «толпе», не посвященной в тайны «народной» жизни. Клюев своеобразно перенимал модель поведения, бытовавшую «в городе» по отношению к деревне и в литературных или художественно-артистических кругах по отношению к «обывателям». Эта усвоенная им поведенческая стилистика и его творческая манера неуклонно сближались.</w:t>
      </w:r>
    </w:p>
    <w:p>
      <w:pPr>
        <w:pStyle w:val="Normal"/>
        <w:ind w:firstLine="360"/>
        <w:jc w:val="both"/>
        <w:rPr/>
      </w:pPr>
      <w:r>
        <w:rPr/>
        <w:t>Заложенное в поэте актерство, его стремление к позе и розыгрышу явно стимулировали стилизацию как метод творчества. Стилизация в искусстве естественно связана с необходимостью деформировать, скрывать свой настоящий голос. Она граничит с мистификацией и легко может обернуться подделкой. Стилизация, как указывает современный исследователь К.А. Долинин, предполагает наличие «авторского аналитического «лукавства»». Такого лукавства не был лишен и Клюев– – человек и писатель, чье искусство заключалось (хотя и не всегда и не полностью) в умении использовать другие (например, фольклорные) тексты, мотивы, образы. Иногда эта особенность в нем становилась явной, бросалась в глаза. «Лукавую» сущность Клюева угадывали и современники. «Ведь вот иногда в нем что-то словно ангельское, а иногда это просто хитрый мужичонка», – проницательно заметил Блок в 1913 году. Десять лет спустя о «хитрости» Клюева упоминает В.А. Рождественский: «Одни говорили – «истинная народность», другие улыбались недоверчиво, а тот, кто поближе присматривался к поэту, видел глубоко запрятанные хитрые карельские глазки, а в олонецком говорке на «о» чувствовал некоторую подчеркнутость деревни и дикарства».</w:t>
      </w:r>
    </w:p>
    <w:p>
      <w:pPr>
        <w:pStyle w:val="Normal"/>
        <w:ind w:firstLine="360"/>
        <w:jc w:val="both"/>
        <w:rPr/>
      </w:pPr>
      <w:r>
        <w:rPr/>
        <w:t>Облик Клюева-стихотворца отражает в основных чертах его человеческую натуру. Этот облик неоднороден, неустойчив, подвижен. Собственно, Клюев не был последовательным стилизатором: его поэтическая манера, подверженная разнообразным влияниям, постоянно менялась. Клюев не сразу научился говорить «по-народному», а впоследствии он весьма отдалился от стилистики «Лесных былей» и «Песен из Заонежья». В течение долгих лет Клюев упорно искал свой собственный поэтический голос. Но искал его часто не в себе самом, а в иных, уже до него возникших художественных системах, одновременно черпая и в новейших литературных течениях (символизм, акмеизм, имажинизм). Не удивительно, что в разное время Клюева охватывали сомнения в правильности своего пути, в своем поэтическом таланте. Мучительно переживал он, особенно в начале 1920-х годов, крушение мифа о Клюеве – народном поэте. «Как поэт я уже давно, давно кончен», – эти горькие слова в письме к Есенину вырвались у Клюева в год появления «Львиного хлеба», содержащего истинные шедевры его поэзии (и притом далекие от какого бы то ни было стилизаторства!).</w:t>
      </w:r>
    </w:p>
    <w:p>
      <w:pPr>
        <w:pStyle w:val="Normal"/>
        <w:ind w:firstLine="360"/>
        <w:jc w:val="both"/>
        <w:rPr/>
      </w:pPr>
      <w:r>
        <w:rPr/>
        <w:t>«Он был слишком уж стилизован, – говорил о Клюеве (в беседе с В.Д. Дувакиным) М.М. Бахтин. – Поэт был настоящий. Хотя у него много было и фальши, стилизации... ломания было много. Он, например, изображал из себя в тот последний период, когда я его знал, – изображал из себя человека, якобы совершенно чуждого городской интеллигентской культуре. &lt;...&gt; На самом деле, конечно, он... таковым не был, таковым он не был, да. Он был в достаточной степени и интеллигентным, и... начитанным человеком, начитанным. &lt;...&gt; Он так это все подделывался под простого крестьянина, он на эти темы, по-моему, даже и не разговаривал. Я спросил его, он сказал: "Нигде не учился. У народа учился, по книгам учился". Вот он мне так сказал».</w:t>
      </w:r>
    </w:p>
    <w:p>
      <w:pPr>
        <w:pStyle w:val="Normal"/>
        <w:ind w:firstLine="360"/>
        <w:jc w:val="both"/>
        <w:rPr/>
      </w:pPr>
      <w:r>
        <w:rPr/>
        <w:t>Нельзя обойти вниманием важное и справедливое уточнение, которое делает Бахтин: «Настоящий поэт». Это, бесспорно, так. Однако «настоящим», «подлинным» Клюев бывал не всегда. Он не притворялся и сбрасывал с себя маску, видимо, лишь в творческие минуты, когда писал или читал стихи. Это замечали самые разные люди – суждения некоторых из них приведены в этой книге. «Только слушая Кл&lt;юева&gt;, чувствуешь всю органичность его поэзии, глубину ее» (П.Н. Медведев). «Мне хотелось изобразить его таким, каким он бывает в тот момент, когда читает, когда он больше всего похож на самого себя» (П.Д. Корин).</w:t>
      </w:r>
    </w:p>
    <w:p>
      <w:pPr>
        <w:pStyle w:val="Normal"/>
        <w:ind w:firstLine="360"/>
        <w:jc w:val="both"/>
        <w:rPr/>
      </w:pPr>
      <w:r>
        <w:rPr/>
        <w:t>В истории русской литературы Клюев останется не только мастером-стилизатором, но и выдающимся оригинальным поэтом. И в 1910-е, и в 1920-е годы им сложено было немало замечательных стихотворений, песен, плачей. Да и в области фольклорной стилизации Клюев добился большего, чем другие русские поэты, избравшие тот же путь. В своих поэмах 1920-х годов («Плач о Сергее Есенине», «Погорельщина») он блестяще совмещает, сливает воедино лирику и эпос. Можно утверждать, что с годами Клюев достиг высокого мастерства внутри созданной им художественной системы. Не потому ли, что она глубоко коренилась в его индивидуальных наклонностях, в его психологии, в его человеческом складе? Личность формировала характер поэзии.</w:t>
      </w:r>
    </w:p>
    <w:p>
      <w:pPr>
        <w:pStyle w:val="Normal"/>
        <w:ind w:firstLine="360"/>
        <w:jc w:val="both"/>
        <w:rPr/>
      </w:pPr>
      <w:r>
        <w:rPr/>
        <w:t>Оценивая жизнь и творчество Клюева, следует постоянно помнить, что олонецкий поэт не был тем, за кого убедительно выдавал себя и кем его доверчиво считают поныне: посланцем «от народа», Гомером русского Севера, правнуком Аввакума и т.п. Он прежде всего – поэт-словотворец, создававший на фольклорной основе свой оригинальный лиро-эпический стиль. Да, он был талантлив, и ему удалось передать в своих лучших произведениях и обаяние народных песен и былей, и самобытную прелесть уходящей древней культуры (впрочем, сильно им переосмысленной), и богатство российского крестьянского языка. Но в Клюеве таился не абориген-самородок, а русский поэт-романтик, живущий мечтой о далеком идеале, влекущийся от прозаической современности к национальным древностям или экзотическому Востоку. На страницах этой книги неоднократно подчеркивалось, что Клюев не столько вышел из народной культуры, сколько пришел к ней, как бы воплощая своим творчеством идейные и художнические искания русского символизма (неонародничество, устремленность к мифу). Клюев не был носителем пресловутой «народной души», якобы выплеснувшейся в его песнях. Напротив: как и многие его современники, он сам пытался уловить, угадать эту «душу» и придать ей определенные очертания. В равной степени Клюев не был и ревнителем «древлего благочестия». «Благочестие», «фольклор», «народная душа» – все это рождалось из-под его пера, и притом в приукрашенном, эстетизированном виде. То же можно сказать и про «потаенное народное слово» (крестьянское, областное, сектантское), которое настойчиво искал и к которому обращался Клюев, желая усилить многозначительность, загадочность своей поэтической речи: «потаенное слово» происходило у него чаще от опосредованного, нежели от непосредственного знания. Клюев был весьма образован, начитан, интеллигентен (несмотря на все свои антиинтеллигентские выпады). А.В. Луначарский в одной из своих речей справедливо заметил, что «Есенин пришел из деревни не крестьянином, а в некотором роде деревенским интеллигентом. Но он прекрасно знал деревню, тонко передавал ее в поэзии...» Таков и Клюев. Его «рускость», как и Есенина, во многом книжного происхождения. Да и писал он отнюдь не «для народа», а для современного, весьма рафинированного, интеллигентного читателя. Свое «народное» искусство Клюев соотносил с художественным вкусом не жнецов и пахарей, а близких ему по своей эстетике литературных групп. Воспроизводя дух далекой эпохи, «аромат столетий», Клюев стремился приспособить его к культурным запросам своего времени (что, вообще говоря, закономерно для любой литературной стилизации, в том числе и фольклорной). Не случайно Клюев сам сравнил себя однажды с автором «Гайаваты»: «Я – олонецкий Лонгфелло». Точное и выразительное сопоставление!</w:t>
      </w:r>
    </w:p>
    <w:p>
      <w:pPr>
        <w:pStyle w:val="Normal"/>
        <w:ind w:firstLine="360"/>
        <w:jc w:val="both"/>
        <w:rPr/>
      </w:pPr>
      <w:r>
        <w:rPr/>
        <w:t>Пример Клюева лишний раз доказывает, что стилизация отнюдь не противоречит законам искусства, скорее, наоборот – сопутствует им. Все дело в пропорциях, в чувстве художественной меры. К сожалению, Клюеву оно порой отказывало. Поэт-романтик, он страдал романтическим максимализмом: невзирая на обстоятельства, неуклонно углублял свой поэтический миф и даже свою биографию, свой житейский облик пытался стилизовать наподобие произведений искусства. (Должно быть, в этом сказался и свойственный эпохе русского символизма «жизнестроительный» пафос).</w:t>
      </w:r>
    </w:p>
    <w:p>
      <w:pPr>
        <w:pStyle w:val="Normal"/>
        <w:ind w:firstLine="360"/>
        <w:jc w:val="both"/>
        <w:rPr/>
      </w:pPr>
      <w:r>
        <w:rPr/>
        <w:t>И все же творимый Клюевым миф был прочен. Он опирался на сложившиеся уже в прошлом столетии романтические представления об избранной стране и ее особом предназначении, о народе-«богоносце». Эти представления получили свое развитие в неонароднических настроениях начала века. Истоки клюевского популистского мифа следует искать не в фантазиях самого поэта, а в духовных потребностях русского общества той поры, увлеченного национальной темой. Именно этим объясняется шумный успех первых книг Клюева и эпитет «народный», сопровождавший поэта вплоть до 1918 года. «Народность» Клюева была одной из общественных иллюзий того сложного времени, и, подобно многим другим иллюзиям, она почти целиком развеялась после Октября 1917 года. Феномен Клюева (его личность и творчество, особенно 1911-1916 годов) – яркий образчик национального романтизма, обострившегося в общественно-духовной ситуации межреволюционной и военной эпох и приглушенного ходом дальнейших исторических событий.</w:t>
      </w:r>
    </w:p>
    <w:p>
      <w:pPr>
        <w:pStyle w:val="Normal"/>
        <w:ind w:firstLine="360"/>
        <w:jc w:val="both"/>
        <w:rPr/>
      </w:pPr>
      <w:r>
        <w:rPr/>
        <w:t>В творческом наследии Клюева заметно преобладает эпический язык, сказ. Но нельзя не чувствовать в Клюеве и подлинного лирического поэта. Настоящее в нем – его пантеизм, религиозное мироощущение, глубокое преклонение перед Жизнью, Тайной, «богоданной» Природой. Молитвенное настроение, которым проникнуты многие его стихи, открывает нам иного Клюева – не столько сказителя, сколько лирика, набожного, «смиренномудрого», согретого любовью ко всему сущему. Искренним, животворящим было чувство поэта к родине, России (не случайно он уже в 1920-е годы острее других своих современников переживал всю глубину постигшей страну трагедии). Строки Клюева, обращенные к России, навсегда останутся в русской поэзии:</w:t>
      </w:r>
    </w:p>
    <w:p>
      <w:pPr>
        <w:pStyle w:val="Normal"/>
        <w:ind w:firstLine="360"/>
        <w:jc w:val="both"/>
        <w:rPr/>
      </w:pPr>
      <w:r>
        <w:rPr/>
        <w:t xml:space="preserve">Озеро – сердце, а Русь, как звезда, </w:t>
      </w:r>
    </w:p>
    <w:p>
      <w:pPr>
        <w:pStyle w:val="Normal"/>
        <w:ind w:firstLine="360"/>
        <w:jc w:val="both"/>
        <w:rPr/>
      </w:pPr>
      <w:r>
        <w:rPr/>
        <w:t>В глубь его смотрит всегда!</w:t>
      </w:r>
    </w:p>
    <w:p>
      <w:pPr>
        <w:pStyle w:val="Normal"/>
        <w:ind w:firstLine="360"/>
        <w:jc w:val="both"/>
        <w:rPr/>
      </w:pPr>
      <w:r>
        <w:rPr/>
        <w:t>Миф Клюева не только прочен, он – вечен. Его глубинный «жизненный нерв» выходит за рамки национальной проблематики и вплотную соприкасается с вопросом вопросов, к которому ныне все пристальней приковывается внимание человечества. Речь идет о противостоянии Природы и Цивилизации, о взаимоотношениях между ними, сложившихся за последние десятилетия. Уже на заре XX века, в глухой олонецкой деревушке, Клюев явственно ощутил губительное воздействие Машины на Природу и духовный мир человека. «Бежать больше некуда, – жаловался Клюев Брюсову в конце 1911 года. – В пуще пыхтит лесопилка, в ущельях поет телеграфная проволока и лупеет зеленый глаз семафора». Влечение к Матери-Природе и неприятие Цивилизации определяет творческий путь Клюева, начиная уже с 1904-1905 годов, и формирует в дальнейшем всю систему его представлений. «Как ненавистен и черен кажется весь так называемый Цивилизованный мир и что бы дал, какой бы крест, какую бы голгофу понес – чтобы Америка не надвигалась на сизоперую зарю, на часовню в бору, на зайца у стога, на избу-сказку», – писал Клюев Ширяевцу в 1914 году. Универсальная антитеза Природа – Цивилизация различно преломляется в творчестве Клюева: чувство – рассудок, живое и мертвое знание, физический и умственный труд и т.д. К ней же восходят – в широкой историко-философской перспективе – и такие тенденции, как огульное отрицание «современности», тяготение к архаике, антиурбанизм, возвеличивание «народа» и пр.</w:t>
      </w:r>
    </w:p>
    <w:p>
      <w:pPr>
        <w:pStyle w:val="Normal"/>
        <w:ind w:firstLine="360"/>
        <w:jc w:val="both"/>
        <w:rPr/>
      </w:pPr>
      <w:r>
        <w:rPr/>
        <w:t>В начале 1930-х годов О. Бескин воинственно обвинял новокрестьянских писателей в том, что «железо для них – страшный символ дьявольского большевистского царства», а природа «вырастает в некую панацею от всех социальных зол». Сегодня, на пороге XXI века, мы приблизились к пониманию того, что Природа если и не панацея, то во всяком случае средство для лечения многих тяжких недугов, порожденных современной цивилизацией. Конечно, мы не склонны рассматривать научно-технический прогресс как «дьявольское наваждение» или «соблазн ума». Утопически-сказочными представляются и решения, которые предлагал Клюев: уничтожение Города, возвращение к патриархальному укладу жизни – трудовой общине мужиков-пахарей. Но, остро переживая этот мировой процесс, мы не можем не прислушаться к завещанию русского поэта, до конца своих дней твердившего о том, что Природа выше Цивилизации. Эти слова звучат сегодня укором и предостережением; в них заключен глубокий провидческий смысл.</w:t>
      </w:r>
    </w:p>
    <w:p>
      <w:pPr>
        <w:pStyle w:val="Normal"/>
        <w:ind w:firstLine="360"/>
        <w:jc w:val="both"/>
        <w:rPr/>
      </w:pPr>
      <w:r>
        <w:rPr/>
        <w:t>«Не хочу казаться оригинальным, – пишет С. Липкин, – но для меня Клюев не узкодеревенский поэт, вернее, не только деревенский, а величайший, после Тютчева, пантеист в русской поэзии. Он учил:</w:t>
      </w:r>
    </w:p>
    <w:p>
      <w:pPr>
        <w:pStyle w:val="Normal"/>
        <w:ind w:firstLine="360"/>
        <w:jc w:val="both"/>
        <w:rPr/>
      </w:pPr>
      <w:r>
        <w:rPr/>
        <w:t xml:space="preserve">К ушам прикормить бы зиждительный Звук, </w:t>
      </w:r>
    </w:p>
    <w:p>
      <w:pPr>
        <w:pStyle w:val="Normal"/>
        <w:ind w:firstLine="360"/>
        <w:jc w:val="both"/>
        <w:rPr/>
      </w:pPr>
      <w:r>
        <w:rPr/>
        <w:t xml:space="preserve">Что вяжет, как нитью, слезинку с луной, </w:t>
      </w:r>
    </w:p>
    <w:p>
      <w:pPr>
        <w:pStyle w:val="Normal"/>
        <w:ind w:firstLine="360"/>
        <w:jc w:val="both"/>
        <w:rPr/>
      </w:pPr>
      <w:r>
        <w:rPr/>
        <w:t>И скрип колыбели – с пучиной морской.</w:t>
      </w:r>
    </w:p>
    <w:p>
      <w:pPr>
        <w:pStyle w:val="Normal"/>
        <w:ind w:firstLine="360"/>
        <w:jc w:val="both"/>
        <w:rPr/>
      </w:pPr>
      <w:r>
        <w:rPr/>
        <w:t>Его замучили кромешные бесы в дальней, нищей ссылке. Он грешил легким, смешным грешком лицедейства – смазные сапоги и прочие атрибуты «поэта из народа», грешил и грехом более тяжким, но то было в обыденной жизни, а в поэзии он – ангел простых человеческих дел».</w:t>
      </w:r>
    </w:p>
    <w:p>
      <w:pPr>
        <w:pStyle w:val="Normal"/>
        <w:ind w:firstLine="360"/>
        <w:jc w:val="both"/>
        <w:rPr/>
      </w:pPr>
      <w:r>
        <w:rPr/>
        <w:t>К этим словам остается добавить, что поэзия Клюева – не анахронизм, а живое настоящее нашей культуры. Сегодня, в начале нового столетия, Клюев предстает, как и некогда, во всей своей самобытной силе и неповторимости. Он занял, наконец, свое подлинное, почетное место в скорбном мартирологе русских судеб и в истории русской литератур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23:00Z</dcterms:created>
  <dc:creator>User</dc:creator>
  <dc:description/>
  <cp:keywords/>
  <dc:language>en-US</dc:language>
  <cp:lastModifiedBy>User</cp:lastModifiedBy>
  <dcterms:modified xsi:type="dcterms:W3CDTF">2012-02-23T19:31:00Z</dcterms:modified>
  <cp:revision>3</cp:revision>
  <dc:subject/>
  <dc:title/>
</cp:coreProperties>
</file>