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9.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pPr>
      <w:r>
        <w:rPr/>
        <w:t xml:space="preserve">Может ли интеллект чукотского оленевода </w:t>
        <w:br/>
        <w:t xml:space="preserve">превосходить суммарный интеллект шестерки </w:t>
        <w:br/>
        <w:t xml:space="preserve">"Что? Где? Когда?" и крупье? Срабатывает ли </w:t>
        <w:br/>
        <w:t xml:space="preserve">на уровне "обыденного сознания" интеллект </w:t>
        <w:br/>
        <w:t>гения шахмат?</w:t>
      </w:r>
    </w:p>
    <w:p>
      <w:pPr>
        <w:pStyle w:val="Normal"/>
        <w:rPr>
          <w:rFonts w:ascii="Arial" w:hAnsi="Arial" w:cs="Arial"/>
        </w:rPr>
      </w:pPr>
      <w:r>
        <w:rPr>
          <w:rFonts w:cs="Arial" w:ascii="Arial" w:hAnsi="Arial"/>
        </w:rPr>
      </w:r>
    </w:p>
    <w:p>
      <w:pPr>
        <w:pStyle w:val="Heading4"/>
        <w:rPr/>
      </w:pPr>
      <w:r>
        <w:rPr/>
        <w:t>Альфред Барков</w:t>
      </w:r>
    </w:p>
    <w:p>
      <w:pPr>
        <w:pStyle w:val="Heading1"/>
        <w:jc w:val="center"/>
        <w:rPr/>
      </w:pPr>
      <w:r>
        <w:rPr/>
        <w:t>ИНТЕЛЛЕКТ</w:t>
      </w:r>
    </w:p>
    <w:p>
      <w:pPr>
        <w:pStyle w:val="Heading4"/>
        <w:rPr/>
      </w:pPr>
      <w:r>
        <w:rPr/>
        <w:t xml:space="preserve">Вступление: </w:t>
      </w:r>
    </w:p>
    <w:p>
      <w:pPr>
        <w:pStyle w:val="Heading1"/>
        <w:rPr/>
      </w:pPr>
      <w:r>
        <w:rPr/>
        <w:t>Интеллект: что это? Интеллигентность? Начитанность? Ум? Или...?</w:t>
      </w:r>
    </w:p>
    <w:p>
      <w:pPr>
        <w:pStyle w:val="Style11"/>
        <w:numPr>
          <w:ilvl w:val="0"/>
          <w:numId w:val="0"/>
        </w:numPr>
        <w:outlineLvl w:val="5"/>
        <w:rPr>
          <w:b/>
          <w:b/>
          <w:bCs/>
          <w:i/>
          <w:i/>
          <w:iCs/>
          <w:color w:val="003E5F"/>
          <w:sz w:val="20"/>
          <w:szCs w:val="20"/>
        </w:rPr>
      </w:pPr>
      <w:r>
        <w:rPr>
          <w:b/>
          <w:bCs/>
          <w:i/>
          <w:iCs/>
          <w:color w:val="003E5F"/>
          <w:sz w:val="20"/>
          <w:szCs w:val="20"/>
        </w:rPr>
        <w:t xml:space="preserve">Я горжусь тем, что я принадлежу к обыденному сознанию. </w:t>
      </w:r>
    </w:p>
    <w:p>
      <w:pPr>
        <w:pStyle w:val="Style11"/>
        <w:numPr>
          <w:ilvl w:val="0"/>
          <w:numId w:val="0"/>
        </w:numPr>
        <w:jc w:val="right"/>
        <w:outlineLvl w:val="5"/>
        <w:rPr/>
      </w:pPr>
      <w:r>
        <w:rPr>
          <w:b/>
          <w:bCs/>
          <w:i/>
          <w:iCs/>
          <w:color w:val="003E5F"/>
          <w:sz w:val="20"/>
          <w:szCs w:val="20"/>
        </w:rPr>
        <w:t>Гарри Каспаров</w:t>
      </w:r>
      <w:r>
        <w:fldChar w:fldCharType="begin"/>
      </w:r>
      <w:r>
        <w:rPr>
          <w:rStyle w:val="InternetLink"/>
          <w:vertAlign w:val="superscript"/>
          <w:sz w:val="20"/>
          <w:i/>
          <w:b/>
          <w:szCs w:val="20"/>
          <w:iCs/>
          <w:bCs/>
        </w:rPr>
        <w:instrText xml:space="preserve"> HYPERLINK "http://dasintellekt.narod.ru/" \l "a1%23a1"</w:instrText>
      </w:r>
      <w:r>
        <w:rPr>
          <w:rStyle w:val="InternetLink"/>
          <w:vertAlign w:val="superscript"/>
          <w:sz w:val="20"/>
          <w:i/>
          <w:b/>
          <w:szCs w:val="20"/>
          <w:iCs/>
          <w:bCs/>
        </w:rPr>
        <w:fldChar w:fldCharType="separate"/>
      </w:r>
      <w:r>
        <w:rPr>
          <w:rStyle w:val="InternetLink"/>
          <w:b/>
          <w:bCs/>
          <w:i/>
          <w:iCs/>
          <w:sz w:val="20"/>
          <w:szCs w:val="20"/>
          <w:vertAlign w:val="superscript"/>
        </w:rPr>
        <w:t>1</w:t>
      </w:r>
      <w:r>
        <w:rPr>
          <w:rStyle w:val="InternetLink"/>
          <w:vertAlign w:val="superscript"/>
          <w:sz w:val="20"/>
          <w:i/>
          <w:b/>
          <w:szCs w:val="20"/>
          <w:iCs/>
          <w:bCs/>
        </w:rPr>
        <w:fldChar w:fldCharType="end"/>
      </w:r>
      <w:r>
        <w:rPr>
          <w:b/>
          <w:bCs/>
          <w:i/>
          <w:iCs/>
          <w:color w:val="003E5F"/>
          <w:sz w:val="20"/>
          <w:szCs w:val="20"/>
        </w:rPr>
        <w:t xml:space="preserve">          </w:t>
      </w:r>
    </w:p>
    <w:p>
      <w:pPr>
        <w:pStyle w:val="Style11"/>
        <w:rPr/>
      </w:pPr>
      <w:r>
        <w:rPr>
          <w:color w:val="FF0000"/>
          <w:sz w:val="36"/>
          <w:szCs w:val="36"/>
        </w:rPr>
        <w:t>В</w:t>
      </w:r>
      <w:r>
        <w:rPr/>
        <w:t xml:space="preserve">опрос о том, что такое интеллект, и чем он отличается от других качеств, характеризующих работу мозга человека, отнюдь не праздный. Представляется, что его пора рассматривать в практической плоскости. Нет, развивать свой интеллект я не собираюсь: примерно с 17-18-летнего возраста процесс его формирования прекращается. К настоящему времени уже накоплен такой объем информации, технология информационных систем достигла такого уровня, что если бы человечеству в массе удалось хотя бы чуточку поднять не уровень даже, а просто К.П.Д. интеллекта, то это привело бы к качественному скачку в развитии цивилизации за счет резкого повышения эффективности использования того, что уже накоплено. </w:t>
      </w:r>
    </w:p>
    <w:p>
      <w:pPr>
        <w:pStyle w:val="Style11"/>
        <w:rPr/>
      </w:pPr>
      <w:r>
        <w:rPr/>
        <w:t xml:space="preserve">Человечество вряд ли станет в массе своей намного умнее в обыденном плане — похоже, что это противоестественно. Едва ли повысится и общая начитанность "интеллигентной" части населения Земли — увы, мозг каждого человека способен впитать хотя и большой, но все же ограниченный объем информации; можно говорить о том, что на определенном этапе срабатывает биологическая защита от информационной перегрузки — и не приведи Бог ей противиться: последствия могут быть самыми печальными — в лучшем случае утрата интереса к предмету и роду занятий, в худшем... К счастью, энциклопедичность (начитанность; натасканность, если угодно) — далеко не решающий фактор в процессе познания. </w:t>
      </w:r>
    </w:p>
    <w:p>
      <w:pPr>
        <w:pStyle w:val="Style11"/>
        <w:rPr/>
      </w:pPr>
      <w:r>
        <w:rPr/>
        <w:t xml:space="preserve">А решающим фактором является интеллект — способность мозга так мобилизовать на эвристическом уровне свою работу, чтобы использовать собственный массив информации с максимальной эффективностью. Процесс поиска решений происходит на подсознательном (интуитивном) уровне и волевому управлению практически не поддается </w:t>
      </w:r>
    </w:p>
    <w:p>
      <w:pPr>
        <w:pStyle w:val="Style11"/>
        <w:rPr/>
      </w:pPr>
      <w:r>
        <w:rPr/>
        <w:t xml:space="preserve">То есть, при достаточно высоком уровне интеллекта человек способен принимать на интуитивном уровне оптимальные решения и находить ответы на "трудные" вопросы даже при весьма ограниченном объеме знаний. Иными словами, интеллект — это коэффициент полезного действия работы поисковой системы мозга в собственном информационном массиве. </w:t>
      </w:r>
    </w:p>
    <w:p>
      <w:pPr>
        <w:pStyle w:val="Style11"/>
        <w:rPr/>
      </w:pPr>
      <w:r>
        <w:rPr/>
        <w:t xml:space="preserve">Не следует путать два таких понятия, как "интеллект" и "интеллигентность". Хотя второе из них обязательно подразумевает и определенный уровень начитанности, все же оно носит чисто этический характер. Что же касается "интеллекта", то усмотреть в нем какое-то этическое начало невозможно: это — степень владения содержащейся в мозгу информацией, тем более на уровне подсознания. А неподвластное волевому началу этически оцениваться не может. </w:t>
      </w:r>
    </w:p>
    <w:p>
      <w:pPr>
        <w:pStyle w:val="Style11"/>
        <w:rPr/>
      </w:pPr>
      <w:r>
        <w:rPr/>
        <w:t xml:space="preserve">Принято считать, что интеллект и интеллигентность если и не тождественны, то уж во всяком случае между ними есть прямая взаимосвязь. К сожалению, низкий уровень интеллекта при наличии обширных, энциклопедических познаний и всяких внешних атрибутов интеллигентности — не такая уж редкость. В филологии, например, оказывается, что интеллигентнейшие профессора и даже академики с сотнями печатных работ просто не умеют вчитаться в тексты Пушкина, Булгакова, Шекспира (на соотв. материалы можно выйти через </w:t>
      </w:r>
      <w:r>
        <w:fldChar w:fldCharType="begin"/>
      </w:r>
      <w:r>
        <w:rPr>
          <w:rStyle w:val="InternetLink"/>
          <w:b/>
          <w:bCs/>
        </w:rPr>
        <w:instrText xml:space="preserve"> HYPERLINK "http://dasintellekt.narod.ru/" \l "menu%23menu"</w:instrText>
      </w:r>
      <w:r>
        <w:rPr>
          <w:rStyle w:val="InternetLink"/>
          <w:b/>
          <w:bCs/>
        </w:rPr>
        <w:fldChar w:fldCharType="separate"/>
      </w:r>
      <w:r>
        <w:rPr>
          <w:rStyle w:val="InternetLink"/>
          <w:b/>
          <w:bCs/>
        </w:rPr>
        <w:t>меню</w:t>
      </w:r>
      <w:r>
        <w:rPr>
          <w:rStyle w:val="InternetLink"/>
          <w:b/>
          <w:bCs/>
        </w:rPr>
        <w:fldChar w:fldCharType="end"/>
      </w:r>
      <w:r>
        <w:rPr/>
        <w:t xml:space="preserve"> в конце данного документа), не замечают массу важных моментов, с глубокомысленным видом пишут откровенные глупости. Сопоставление т.н. "противоречий" в текстах Великих, даже самый элементарный анализ для них — непосильная задача. </w:t>
      </w:r>
    </w:p>
    <w:p>
      <w:pPr>
        <w:pStyle w:val="Style11"/>
        <w:rPr/>
      </w:pPr>
      <w:r>
        <w:rPr/>
        <w:t xml:space="preserve">Собственно, сам вопрос о поразительном разрыве между уровнем интеллекта и уровнем начитанности интеллигенции возник в результате анализа содержания "загадочных" произведений Булгакова, Пушкина, Шекспира. Впервые наличие такого разрыва поразило меня, когда оказалось, что содержание "Мастера и Маргариты" совершенно иное, чем его толкуют филологи — в том числе и такой авторитет булгаковедения, как профессор Литературного института им. А.М. Горького М.О. Чудакова. Эта женщина обладает обширными познаниями и феноменальной работоспособностью. Ей первой довелось дать описание черновых редакций романа "Мастер и Маргарита", при этом она сделала массу интересных наблюдений, сопоставлений, реконструировала некоторые уничтоженные части текста (в результате анализа имел возможность убедиться и с удовольствием подтвердить фактами, что интуиция М.О. Чудаковой, основанная на богатом опыте работы с текстами, ее не подвела). Из результатов ее кропотливой многолетней работы видно, что речь в романе идет вовсе не о Булгакове и его жене, а о Горьком и М.Ф. Андреевой. </w:t>
      </w:r>
    </w:p>
    <w:p>
      <w:pPr>
        <w:pStyle w:val="Style11"/>
        <w:rPr/>
      </w:pPr>
      <w:r>
        <w:rPr/>
        <w:t xml:space="preserve">И вот наиболее поразительным моментом оказалось то, что самой М.О. Чудаковой такая мысль даже не пришла в голову. Как и сотням других булгаковедов в (бывшем) СССР и за его пределами. Оказалось, что их интеллектуальные способности прочно заблокированы стереотипами мышления (я как-то назвал это явление "раковой опухолью интеллекта", и новые факты только подтверждают такое определение). </w:t>
      </w:r>
    </w:p>
    <w:p>
      <w:pPr>
        <w:pStyle w:val="Style11"/>
        <w:rPr/>
      </w:pPr>
      <w:r>
        <w:rPr/>
        <w:t xml:space="preserve">Это — пример того, как при безусловно высоком уровне интеллигентности и энциклопедической начитанности богатый массив накопленной булгаковедами информации лежит мертвым грузом — ибо можно ли считать полезными многостраничные рассуждения о содержании творчества Булгакова той же М.О. Чудаковой, доктора филологии Б.В. Соколова (ИМЛИ им. Горького, Москва), если их выводы, основанные на ложных посылках, заведомо ложны? </w:t>
      </w:r>
    </w:p>
    <w:p>
      <w:pPr>
        <w:pStyle w:val="Style11"/>
        <w:rPr/>
      </w:pPr>
      <w:r>
        <w:rPr/>
        <w:t xml:space="preserve">Кроме стереотипа мышления, основа которого в "чистом" виде имеет не-этический характер (не являясь следствием волеизъявления субъекта, этот феномен, как и интеллект, проявляется на уровне инстинкта или рефлекса), серьезной преградой на пути к познанию является идеологизация процесса исследования и другие проявления этического характера, вплоть до откровенно аморальных. При этом "канцерогенные" свойства стереотипа мышления проявляются и на этом этапе, и временами бывает трудно определить, в каких случаях субъект искренне заблуждается, а в каких — просто изворачивается. Конкретные случаи описаны в работах, посвященных творчеству Пушкина, Булгакова и Шекспира; некоторые факты таких проявлений в филологии приводятся в завершающей части. </w:t>
      </w:r>
    </w:p>
    <w:p>
      <w:pPr>
        <w:pStyle w:val="Style11"/>
        <w:rPr/>
      </w:pPr>
      <w:r>
        <w:rPr/>
        <w:t xml:space="preserve">При ознакомлении с материалами нетрудно убедиться, что, кроме стереотипа мышления, не меньший ущерб культуре наносит и бюрократическая позиция чиновников от филологии: они занижают потенциал культуры, а если по-честному — то просто по-бюрократически выводят из поля зрения общества огромные ее пласты. И эта позиция, безусловно, подлежит глубокому анализу во всех ее аспектах: нравственном, интеллектуальном, профессиональном. Однако в данном случае не ставлю своей целью разбор всех этических аспектов такого поведения филологов: меня интересуют только особенности проявления интеллекта. К сожалению, во многих случаях, кроме низкого интеллекта наших филологов, их поведение определяется такими этическими моментами, как весьма далекое от целей </w:t>
      </w:r>
      <w:bookmarkStart w:id="0" w:name="b2"/>
      <w:r>
        <w:rPr/>
        <w:t>и</w:t>
      </w:r>
      <w:bookmarkEnd w:id="0"/>
      <w:r>
        <w:rPr/>
        <w:t xml:space="preserve"> методов науки чисто потребительское отношение к предмету исследования. Этот "инормационный шум" затрудняет изучение проявлений интеллекта в чистом виде. Однако жизнь преподносит довольно яркие и парадоксальные с точки зрения фабульности ситуации, в которых можно достаточно четко отграничить проявления интеллекта от проявлений этического характера, и на примерах наглядных сбоев в его срабатывании (при наличии полного набора "интеллигентских" атрибутов) уяснить, что же это такое на самом деле. </w:t>
      </w:r>
    </w:p>
    <w:p>
      <w:pPr>
        <w:pStyle w:val="Style11"/>
        <w:rPr/>
      </w:pPr>
      <w:r>
        <w:rPr/>
        <w:t>Поскольку наблюдать интеллект в "чистом", незамаскированном проявлениями идеологии и морали виде можно разве что в шахматной партии</w:t>
      </w:r>
      <w:r>
        <w:fldChar w:fldCharType="begin"/>
      </w:r>
      <w:r>
        <w:rPr>
          <w:rStyle w:val="InternetLink"/>
          <w:vertAlign w:val="superscript"/>
          <w:sz w:val="20"/>
          <w:b/>
          <w:szCs w:val="20"/>
          <w:bCs/>
        </w:rPr>
        <w:instrText xml:space="preserve"> HYPERLINK "http://dasintellekt.narod.ru/" \l "a1%23a1"</w:instrText>
      </w:r>
      <w:r>
        <w:rPr>
          <w:rStyle w:val="InternetLink"/>
          <w:vertAlign w:val="superscript"/>
          <w:sz w:val="20"/>
          <w:b/>
          <w:szCs w:val="20"/>
          <w:bCs/>
        </w:rPr>
        <w:fldChar w:fldCharType="separate"/>
      </w:r>
      <w:r>
        <w:rPr>
          <w:rStyle w:val="InternetLink"/>
          <w:b/>
          <w:bCs/>
          <w:sz w:val="20"/>
          <w:szCs w:val="20"/>
          <w:vertAlign w:val="superscript"/>
        </w:rPr>
        <w:t>2</w:t>
      </w:r>
      <w:r>
        <w:rPr>
          <w:rStyle w:val="InternetLink"/>
          <w:vertAlign w:val="superscript"/>
          <w:sz w:val="20"/>
          <w:b/>
          <w:szCs w:val="20"/>
          <w:bCs/>
        </w:rPr>
        <w:fldChar w:fldCharType="end"/>
      </w:r>
      <w:r>
        <w:rPr/>
        <w:t xml:space="preserve">, единственным способом его "лабораторного изучения" в других ситуациях является определение тех пограничных условий, когда он перестает срабатывать. </w:t>
      </w:r>
      <w:bookmarkStart w:id="1" w:name="a1"/>
      <w:bookmarkEnd w:id="1"/>
    </w:p>
    <w:p>
      <w:pPr>
        <w:pStyle w:val="Style11"/>
        <w:spacing w:before="0" w:after="240"/>
        <w:rPr/>
      </w:pPr>
      <w:r>
        <w:rPr/>
        <w:t xml:space="preserve">В следующих разделах будут подвергнуты разбору две такие ситуации. Их дидактическая уникальность заключается не только в том, что лица, которые в них фигурируют, прекрасно известны всем без исключения потенциальным читателям этого сайта; но еще и в том, что их высокий уровень интеллигентности вряд ли может вызвать у кого-то сомнения. </w:t>
      </w:r>
    </w:p>
    <w:p>
      <w:pPr>
        <w:pStyle w:val="Style11"/>
        <w:rPr>
          <w:color w:val="003E5F"/>
          <w:sz w:val="20"/>
          <w:szCs w:val="20"/>
        </w:rPr>
      </w:pPr>
      <w:r>
        <w:rPr>
          <w:color w:val="003E5F"/>
          <w:sz w:val="20"/>
          <w:szCs w:val="20"/>
        </w:rPr>
        <w:t>1. Гарри Каспаров. История с географией. "Огонек", N 22 (Май 2001).</w:t>
      </w:r>
      <w:r>
        <w:rPr/>
        <w:t xml:space="preserve"> </w:t>
      </w:r>
      <w:r>
        <w:fldChar w:fldCharType="begin"/>
      </w:r>
      <w:r>
        <w:rPr>
          <w:rStyle w:val="InternetLink"/>
          <w:sz w:val="20"/>
          <w:i/>
          <w:szCs w:val="20"/>
          <w:iCs/>
          <w:color w:val="FF00FF"/>
        </w:rPr>
        <w:instrText xml:space="preserve"> HYPERLINK "http://dasintellekt.narod.ru/" \l "b1%23b1"</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Style11"/>
        <w:rPr>
          <w:color w:val="003E5F"/>
          <w:sz w:val="20"/>
          <w:szCs w:val="20"/>
        </w:rPr>
      </w:pPr>
      <w:r>
        <w:rPr>
          <w:color w:val="003E5F"/>
          <w:sz w:val="20"/>
          <w:szCs w:val="20"/>
        </w:rPr>
        <w:t xml:space="preserve">2. Честно признаюсь, что на чисто интуитивном уровне у меня всегда возникали сомнения относительно "качества" того интеллекта, который проявляется в шахматах. Ведь интеллект — это комплекс свойств иррационального характера, который, включая в себя в том числе врожденные инстинкты и приобретенные условные рефлексы, при создании шедевров искусства подключает к процессу весь накопленный мозгом пласт культуры. </w:t>
      </w:r>
    </w:p>
    <w:p>
      <w:pPr>
        <w:pStyle w:val="Style11"/>
        <w:rPr>
          <w:color w:val="003E5F"/>
          <w:sz w:val="20"/>
          <w:szCs w:val="20"/>
        </w:rPr>
      </w:pPr>
      <w:r>
        <w:rPr>
          <w:color w:val="003E5F"/>
          <w:sz w:val="20"/>
          <w:szCs w:val="20"/>
        </w:rPr>
        <w:t xml:space="preserve">Так вот: обязательно ли нужен ли "весь накопленный мозгом пласт культуры" для того, чтобы выполнять серию чисто логических операций? То есть, должен ли для игры в шахматы мозг человека обладать какими-то дополнительными, принципиально недоступными для ЭВМ качествами? </w:t>
      </w:r>
    </w:p>
    <w:p>
      <w:pPr>
        <w:pStyle w:val="Style11"/>
        <w:rPr>
          <w:color w:val="003E5F"/>
          <w:sz w:val="20"/>
          <w:szCs w:val="20"/>
        </w:rPr>
      </w:pPr>
      <w:r>
        <w:rPr>
          <w:color w:val="003E5F"/>
          <w:sz w:val="20"/>
          <w:szCs w:val="20"/>
        </w:rPr>
        <w:t xml:space="preserve">К сожалению, эти сомнения как будто бы подтвердились недавним сообщением о проигрыше чемпионом мира по шахматам партии какой-то заморской супер-ЭВМ. Выходит, для игры в шахматы требуется меньший уровень интеллекта, чем тот, которым должны обладать создатели "Апассионат" и "Гамлетов"? Если это действительно так, то жаль... </w:t>
      </w:r>
    </w:p>
    <w:p>
      <w:pPr>
        <w:pStyle w:val="Style11"/>
        <w:rPr>
          <w:color w:val="003E5F"/>
          <w:sz w:val="20"/>
          <w:szCs w:val="20"/>
        </w:rPr>
      </w:pPr>
      <w:r>
        <w:rPr>
          <w:color w:val="003E5F"/>
          <w:sz w:val="20"/>
          <w:szCs w:val="20"/>
        </w:rPr>
        <w:t xml:space="preserve">С другой стороны, если присмотреться повнимательней, то оказывается, что в любой шахматной партии этические проявления все-таки присутствуют обязательно. Ведь шахматист не просто механически просчитывает ходы, но и всякий раз оценивает их последствия с точки зрения реакции на них партнера. То есть, становится на его точку зрения. А это — вопросы психологии. То есть, проявлений иррационального начала. Этики, если угодно. </w:t>
      </w:r>
    </w:p>
    <w:p>
      <w:pPr>
        <w:pStyle w:val="Style11"/>
        <w:rPr>
          <w:color w:val="003E5F"/>
          <w:sz w:val="20"/>
          <w:szCs w:val="20"/>
        </w:rPr>
      </w:pPr>
      <w:r>
        <w:rPr>
          <w:color w:val="003E5F"/>
          <w:sz w:val="20"/>
          <w:szCs w:val="20"/>
        </w:rPr>
        <w:t xml:space="preserve">Это внушает оптимизм: может, не так уж и страшно, что бездушная машина обыграла гроссмейстера? Вся "вина" которого может заключаться именно в том, что его интеллект предопределяет его отношение ко всякому партнеру как к разумному существу с мыслительным процессом, неотделимым от присущего только человеку иррационального, эвристического начала? </w:t>
      </w:r>
    </w:p>
    <w:p>
      <w:pPr>
        <w:pStyle w:val="Style11"/>
        <w:rPr>
          <w:color w:val="003E5F"/>
          <w:sz w:val="20"/>
          <w:szCs w:val="20"/>
        </w:rPr>
      </w:pPr>
      <w:r>
        <w:rPr>
          <w:color w:val="003E5F"/>
          <w:sz w:val="20"/>
          <w:szCs w:val="20"/>
        </w:rPr>
        <w:t xml:space="preserve">И вообще — то, что автомашина заведомо обгонит стайера, сомнений не вызывает. И поэтому стайеры соревнуются только с себе подобными, но не с машинами. Может, не стоит затевать и шахматные состязания с компьютерами?.. </w:t>
      </w:r>
    </w:p>
    <w:p>
      <w:pPr>
        <w:pStyle w:val="Style11"/>
        <w:rPr>
          <w:color w:val="003E5F"/>
          <w:sz w:val="20"/>
          <w:szCs w:val="20"/>
        </w:rPr>
      </w:pPr>
      <w:r>
        <w:rPr>
          <w:color w:val="003E5F"/>
          <w:sz w:val="20"/>
          <w:szCs w:val="20"/>
        </w:rPr>
        <w:t xml:space="preserve">... Но не будет ли это означать, что человеческий интеллект пасует перед "чистой", машинной логикой?.. </w:t>
      </w:r>
    </w:p>
    <w:p>
      <w:pPr>
        <w:pStyle w:val="Style11"/>
        <w:rPr>
          <w:color w:val="003E5F"/>
          <w:sz w:val="20"/>
          <w:szCs w:val="20"/>
        </w:rPr>
      </w:pPr>
      <w:r>
        <w:rPr>
          <w:color w:val="003E5F"/>
          <w:sz w:val="20"/>
          <w:szCs w:val="20"/>
        </w:rPr>
        <w:t xml:space="preserve">Ладно, ни одна машина пока еще не создала шедевра на уровне "Апассионаты". Значит, надежда на наше превосходство перед "железякой" остается. Правда, за счет "жертвы качества" — ведь таким образом "шахматный" интеллект выводится за рамки "творческого". </w:t>
      </w:r>
    </w:p>
    <w:p>
      <w:pPr>
        <w:pStyle w:val="Style11"/>
        <w:rPr/>
      </w:pPr>
      <w:r>
        <w:rPr>
          <w:color w:val="003E5F"/>
          <w:sz w:val="20"/>
          <w:szCs w:val="20"/>
        </w:rPr>
        <w:t>... Проблемы, словом...</w:t>
      </w:r>
      <w:r>
        <w:rPr/>
        <w:t xml:space="preserve"> </w:t>
      </w:r>
      <w:r>
        <w:fldChar w:fldCharType="begin"/>
      </w:r>
      <w:r>
        <w:rPr>
          <w:rStyle w:val="InternetLink"/>
          <w:sz w:val="20"/>
          <w:i/>
          <w:szCs w:val="20"/>
          <w:iCs/>
          <w:color w:val="FF00FF"/>
        </w:rPr>
        <w:instrText xml:space="preserve"> HYPERLINK "http://dasintellekt.narod.ru/" \l "b2%23b2"</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p>
    <w:p>
      <w:pPr>
        <w:pStyle w:val="Normal"/>
        <w:rPr/>
      </w:pPr>
      <w:r>
        <w:rPr/>
      </w:r>
    </w:p>
    <w:p>
      <w:pPr>
        <w:pStyle w:val="Normal"/>
        <w:rPr/>
      </w:pPr>
      <w:r>
        <w:rPr/>
      </w:r>
    </w:p>
    <w:p>
      <w:pPr>
        <w:pStyle w:val="Normal"/>
        <w:rPr>
          <w:rFonts w:ascii="Arial" w:hAnsi="Arial" w:cs="Arial"/>
        </w:rPr>
      </w:pPr>
      <w:r>
        <w:rPr>
          <w:rFonts w:cs="Arial" w:ascii="Arial" w:hAnsi="Arial"/>
        </w:rPr>
      </w:r>
    </w:p>
    <w:p>
      <w:pPr>
        <w:pStyle w:val="Heading5"/>
        <w:rPr/>
      </w:pPr>
      <w:r>
        <w:rPr/>
        <w:t xml:space="preserve">Коренной житель Чукотки составил задачу </w:t>
        <w:br/>
        <w:t xml:space="preserve">с ошибочным ответом. Хотя правильный ответ </w:t>
        <w:br/>
        <w:t xml:space="preserve">тривиален и знатоки знали его, их интеллект </w:t>
        <w:br/>
        <w:t xml:space="preserve">оказался заблокированным. Они ответили </w:t>
        <w:br/>
        <w:t>неправильно и... выиграли!</w:t>
      </w:r>
    </w:p>
    <w:p>
      <w:pPr>
        <w:pStyle w:val="Normal"/>
        <w:rPr>
          <w:rFonts w:ascii="Arial" w:hAnsi="Arial" w:cs="Arial"/>
        </w:rPr>
      </w:pPr>
      <w:r>
        <w:rPr>
          <w:rFonts w:cs="Arial" w:ascii="Arial" w:hAnsi="Arial"/>
        </w:rPr>
      </w:r>
    </w:p>
    <w:p>
      <w:pPr>
        <w:pStyle w:val="Heading4"/>
        <w:rPr/>
      </w:pPr>
      <w:r>
        <w:rPr/>
        <w:t>Альфред Барков</w:t>
      </w:r>
    </w:p>
    <w:p>
      <w:pPr>
        <w:pStyle w:val="Heading1"/>
        <w:jc w:val="center"/>
        <w:rPr/>
      </w:pPr>
      <w:r>
        <w:rPr/>
        <w:t>ИНТЕЛЛЕКТ</w:t>
      </w:r>
    </w:p>
    <w:p>
      <w:pPr>
        <w:pStyle w:val="Heading4"/>
        <w:rPr/>
      </w:pPr>
      <w:r>
        <w:rPr/>
        <w:t>Часть первая:</w:t>
      </w:r>
    </w:p>
    <w:p>
      <w:pPr>
        <w:pStyle w:val="Heading1"/>
        <w:rPr/>
      </w:pPr>
      <w:r>
        <w:rPr/>
        <w:t>Интеллект чукчи, крупье и игроков "Интеллектуального казино"</w:t>
      </w:r>
    </w:p>
    <w:p>
      <w:pPr>
        <w:pStyle w:val="Style11"/>
        <w:numPr>
          <w:ilvl w:val="0"/>
          <w:numId w:val="0"/>
        </w:numPr>
        <w:outlineLvl w:val="5"/>
        <w:rPr>
          <w:b/>
          <w:b/>
          <w:bCs/>
          <w:i/>
          <w:i/>
          <w:iCs/>
          <w:color w:val="003E5F"/>
          <w:sz w:val="20"/>
          <w:szCs w:val="20"/>
        </w:rPr>
      </w:pPr>
      <w:r>
        <w:rPr>
          <w:b/>
          <w:bCs/>
          <w:i/>
          <w:iCs/>
          <w:color w:val="003E5F"/>
          <w:sz w:val="20"/>
          <w:szCs w:val="20"/>
        </w:rPr>
        <w:t>Стереотип мышления — раковая опухоль интеллекта.</w:t>
      </w:r>
    </w:p>
    <w:p>
      <w:pPr>
        <w:pStyle w:val="Style11"/>
        <w:rPr/>
      </w:pPr>
      <w:r>
        <w:rPr>
          <w:color w:val="FF0000"/>
          <w:sz w:val="36"/>
          <w:szCs w:val="36"/>
        </w:rPr>
        <w:t>Э</w:t>
      </w:r>
      <w:r>
        <w:rPr/>
        <w:t xml:space="preserve">тот тезис можно проиллюстрировать эпизодом, который должны помнить еще многие. </w:t>
      </w:r>
    </w:p>
    <w:p>
      <w:pPr>
        <w:pStyle w:val="Style11"/>
        <w:rPr/>
      </w:pPr>
      <w:r>
        <w:rPr/>
        <w:t xml:space="preserve">...Есть такая популярная телевизионная передача "Что? Где? Когда?" Когда-то нормальное начинание, оно постепенно выродилось в "Интеллектуальное казино" — со своим Крупье (когда-то он назывался "Ведущим"), денежными ставками на "Зеро", "Черное", "Красное"... Одно время даже IQ игроков (Ай-кю, уровень интеллекта) определяли в рублях... Виноват — в тысячах рублей. Правда, инфляционных. Ну да Бог с ними, этими интеллигентскими приколами — возвратимся к вопросу об интеллекте. </w:t>
      </w:r>
    </w:p>
    <w:p>
      <w:pPr>
        <w:pStyle w:val="Style11"/>
        <w:rPr/>
      </w:pPr>
      <w:r>
        <w:rPr/>
        <w:t xml:space="preserve">... Если задать вопрос типа: "У кого интеллект выше — у чукчи или у крупье "Интеллектуального казино", то это, скорее всего, будет воспринято как "запев" очередного анекдота из популярной серии. И тем не менее я задаю такой вопрос — вовсе вне рамок анекдота, а в прямой увязке с фабулой эпизода в одной из передач этого "Казино". </w:t>
      </w:r>
    </w:p>
    <w:p>
      <w:pPr>
        <w:pStyle w:val="Style11"/>
        <w:rPr/>
      </w:pPr>
      <w:r>
        <w:rPr/>
        <w:t xml:space="preserve">... Остановившись, стрелка рулетки показывает, что на этот раз каверзный вопрос игрокам будет задавать представитель Крайнего Севера. Съемка ведется изнутри яранги (или чума? — словом, из неотапливаемого жилища, сооруженного из шкур животных). Приподнимается полог, и в помещение на четвереньках — чтобы не впустить холод! — вползает </w:t>
      </w:r>
      <w:r>
        <w:rPr>
          <w:i/>
          <w:iCs/>
        </w:rPr>
        <w:t>(? — подозреваю, что глагол не совсем удачный, но более достойного никак не придумаю — ведь сказать "входит" в контексте данной ситуации тоже нельзя)</w:t>
      </w:r>
      <w:r>
        <w:rPr/>
        <w:t xml:space="preserve"> квартиросъемщик этой жилплощади. Экзотично... Его вопрос прост: что общего между этим помещением и московским метро? После минуты интеллектуального штурма шестерка выдает ответ: как метро, так и чум (или все-таки яранга?) обогреваются только теплом человеческих тел. Крупье (или тогда он был еще ведущим? — не помню) присуждает победу игрокам. Значит, угадали таки ответ, который заготовил чукча. И который Крупье признал правильным... </w:t>
      </w:r>
    </w:p>
    <w:p>
      <w:pPr>
        <w:pStyle w:val="Style11"/>
        <w:rPr/>
      </w:pPr>
      <w:r>
        <w:rPr/>
        <w:t xml:space="preserve">... Чукчу можно понять: его домовладение стоит на вечной мерзлоте — монолитной глыбе льда толщиной в несколько деcятков метров. В которой лунку вырубить — и то проблема. Даже летом... </w:t>
      </w:r>
    </w:p>
    <w:p>
      <w:pPr>
        <w:pStyle w:val="Style11"/>
        <w:rPr/>
      </w:pPr>
      <w:r>
        <w:rPr/>
        <w:t xml:space="preserve">Так было и когда чукча родился, и когда впервые вывел олешков в бескрайние просторы тундры, и когда женился, и когда формулировал свой каверзный вопрос к Клубу. Словом, так было всегда. Да, он мог видеть столичное метро, хотя бы на картинке. Однако, исходя из своего "обыденного сознания", он не допускает и тени сомнения, что и в Москве под землей такой же сплошной лед. И, поскольку в метро нет костра, значит, оно может обогреваться только тем же способом, как и его жилище </w:t>
      </w:r>
    </w:p>
    <w:p>
      <w:pPr>
        <w:pStyle w:val="Style11"/>
        <w:rPr/>
      </w:pPr>
      <w:r>
        <w:rPr/>
        <w:t xml:space="preserve">... Действительно, у него в Подмосковье нет дачи, и поэтому такие нехитрые хозяйственные сооружения, как погреб и колодец, для него такая же непостижимая экзотика, как и метро. Которое, конечно же, должно ведь чем-то обогреваться... </w:t>
      </w:r>
    </w:p>
    <w:p>
      <w:pPr>
        <w:pStyle w:val="Style11"/>
        <w:rPr/>
      </w:pPr>
      <w:r>
        <w:rPr/>
        <w:t xml:space="preserve">Но любой из шестерки соревнующихся интеллектуалов конечно же знает, что метро, как и любой колодец или погреб, обогревается теплом Земли; уверен, что по крайней мере трое из шести могли не задумываясь привести в пример, скажем, шахты и даже назвать градиент тепла (кажется, три градуса на каждые сто метров вглубь Земли). Они много знают, эти знатоки; у них не мозги, а многотомные энциклопедии, буквально забитые информацией. Которой в данном случае (простейшем!) они не смогли воспользоваться. </w:t>
      </w:r>
    </w:p>
    <w:p>
      <w:pPr>
        <w:pStyle w:val="Style11"/>
        <w:rPr/>
      </w:pPr>
      <w:r>
        <w:rPr/>
        <w:t xml:space="preserve">Да, именно так: не хватило самой малости интеллекта, чтобы преодолеть стереотип мышления, непреднамеренно навязанный формулировкой вопроса жителя Крайнего Севера. Понимаю, стрессовая ситуация, всего одна минута, психологическое давление, и проч... Но все же... </w:t>
      </w:r>
    </w:p>
    <w:p>
      <w:pPr>
        <w:pStyle w:val="Style11"/>
        <w:rPr/>
      </w:pPr>
      <w:r>
        <w:rPr/>
        <w:t xml:space="preserve">Если бы прямо спросить, почему картошка в погребе (или вода в колодце) не замерзает, любой из них ответит правильно, не задумываясь ни на секунду. Произошел психологический феномен: даже некорректно сформулированный, но провоцирующий "побочные" ассоциации вопрос заблокировал срабатывание интеллекта — которого, кстати, при данной тематике требуется не так уж и много. В принципе, даже у любого из наших старшеклассников наверняка есть готовый правильный ответ и о незамерзающей воде в колодце, и о том, за счет чего обогревается метро. </w:t>
      </w:r>
    </w:p>
    <w:p>
      <w:pPr>
        <w:pStyle w:val="Style11"/>
        <w:rPr/>
      </w:pPr>
      <w:r>
        <w:rPr/>
        <w:t xml:space="preserve">И дело ведь вовсе не в стрессовой ситуации: крупье-ведущий, который уж наверняка знал достоинства и колодца, и погреба, готовил передачу загодя, за много месяцев до эфира. Вон ведь — даже съемочную группу на Чукотку сгонял... У него было достаточно времени думать — его никто не торопил. Значит, блокирующие свойства формы вопроса (как можно видеть, исключительно психологические) срабатывают не только в стрессовой ситуации, но и в спокойной обстановке. </w:t>
      </w:r>
    </w:p>
    <w:p>
      <w:pPr>
        <w:pStyle w:val="Style11"/>
        <w:rPr/>
      </w:pPr>
      <w:r>
        <w:rPr/>
        <w:t xml:space="preserve">Да и работники съемочной группы тоже ведь не в ярангах и оленьих шкурах выросли — должны были бы догадаться и подсказать заранее. И в самом Останкине передачу готовили вон сколько человек — и ведь за все время никому из всей этой армии грамотнейших (и, не сомневаюсь, интеллигентнейших) людей даже в голову не пришло совершенно очевидное: что ответ, заготовленный чукчей, ошибочен. То есть, во всех случаях оказались заблокированными минимально необходимые интеллектуальные способности, из-за чего лежащая буквально на поверхности информация стала недоступной. </w:t>
      </w:r>
    </w:p>
    <w:p>
      <w:pPr>
        <w:pStyle w:val="Style11"/>
        <w:rPr/>
      </w:pPr>
      <w:r>
        <w:rPr/>
        <w:t xml:space="preserve">... Если бы передо мной поставили задачу чисто умозрительно разработать в дидактических целях подобную ситуацию, то просто рука не поднялась бы написать такое: слишком уж неправдоподобной, натянутой выглядит вся фабула — ну совсем уж как в назидательных притчах для деток, переслащенных для вящей наглядности... Ведь любой из тех, кто вот сейчас читает об этом эпизоде, наверняка знает, почему в зимние морозы сохраняется картошка в погребе и не замерзает вода в колодце. Но дело-то все в том, что я это не выдумал, этот неправдоподобный и дикий с точки зрения здравого смысла случай имел место на глазах у миллионов зрителей "Интервидения", и память моих читателей пусть будет мне порукой. </w:t>
      </w:r>
    </w:p>
    <w:p>
      <w:pPr>
        <w:pStyle w:val="Style11"/>
        <w:rPr>
          <w:i/>
          <w:i/>
          <w:iCs/>
        </w:rPr>
      </w:pPr>
      <w:r>
        <w:rPr>
          <w:i/>
          <w:iCs/>
        </w:rPr>
        <w:t xml:space="preserve">Стоп! — вспомнили, да? Вот и хорошо. А теперь вспомните дальше: у кого из из вас ассоциация с погребом и колодцем возникла непосредственно во время передачи? То есть, кто из вас, заведомо располагающих всей необходимой информацией, понял, что идет речь о крупной коллективной ошибке? Что, не густо? Вот то-то. Тогда стоит ли удивляться тому, что публика в Варьете в булгаковском романе стала жертвой массового внушения?.. Но не следует забывать главного: жертвами внушения становятся только те, кто хочет быть обманутым... </w:t>
      </w:r>
    </w:p>
    <w:p>
      <w:pPr>
        <w:pStyle w:val="Style11"/>
        <w:rPr/>
      </w:pPr>
      <w:r>
        <w:rPr/>
        <w:t xml:space="preserve">... Так у кого же все-таки выше интеллект — у чукчи или крупье "Интеллектуального казино"? Однозначно — у чукчи. Потому что, обладая даже весьма скудной информацией, он сумел так сформулировать некорректно поставленный вопрос, что этой некорректности не заметили десятки людей, вовлеченных в процесс подготовки и осуществления передачи. Чукча проиграл всего лишь деньги — знатоки "угадали" его ответ, не ведая того, что он неправильный. Но по интеллекту — способности мобилизовать эвристические возможности мозга при наличии минимума информации — он явно же переиграл всех. </w:t>
      </w:r>
    </w:p>
    <w:p>
      <w:pPr>
        <w:pStyle w:val="Style11"/>
        <w:rPr/>
      </w:pPr>
      <w:r>
        <w:rPr/>
        <w:t xml:space="preserve">... Однако, оторвать бы того чукчу от его олешков, да дать приличное образование... </w:t>
      </w:r>
    </w:p>
    <w:p>
      <w:pPr>
        <w:pStyle w:val="Style11"/>
        <w:rPr/>
      </w:pPr>
      <w:r>
        <w:rPr/>
        <w:t xml:space="preserve">Приведенный пример — яркая иллюстрация того, какими простыми средствами может осуществляться надежное массовое психологическое внушение типа гипноза. Самое интересное здесь то, что, хотя у чукчи это получилось совершенно непреднамеренно, уровень интеллекта "великолепной семерки" (крупье + 6 за рулеткой), да плюс десятков готовивших передачу работников ТВ, оказался недостаточным, чтобы преодолеть возникший психологический барьер. </w:t>
      </w:r>
    </w:p>
    <w:p>
      <w:pPr>
        <w:pStyle w:val="Style11"/>
        <w:rPr/>
      </w:pPr>
      <w:r>
        <w:rPr/>
        <w:t xml:space="preserve">Приучить себя преодолевать этот барьер на чисто рефлекторном уровне — значит высвободить уже имеющийся в наличии колоссальный интеллектуальный потенциал. То есть, речь идет о выработке и привитии подлинно интеллигентной культуры мышления. Которая предпочитает мобилизацию работы серого вещества комфортной лености вялотекущей мысли. </w:t>
      </w:r>
    </w:p>
    <w:p>
      <w:pPr>
        <w:pStyle w:val="Style11"/>
        <w:rPr/>
      </w:pPr>
      <w:r>
        <w:rPr/>
        <w:t xml:space="preserve">Ведь точно вот так же все мы, миллионы читателей во всем мире, читаем "загадочные" шедевры Шекспира, Пушкина, Гоголя, Булгакова, где все ответы находятся в тексте, на самом виду. Но, подвергаясь уже </w:t>
      </w:r>
      <w:r>
        <w:rPr>
          <w:b/>
          <w:bCs/>
        </w:rPr>
        <w:t>преднамеренному</w:t>
      </w:r>
      <w:r>
        <w:rPr/>
        <w:t xml:space="preserve"> внушению со стороны особого персонажа, продолжаем вот уже которую сотню лет подряд повторять очевидные глупости — скажем, о "вечно-верной любви" то ли Ромео и Джульеты, то ли Мастера и Маргариты. Причем этот особый персонаж — далеко не чукча, у которого все получилось случайно, вопреки его собственному замыслу; этот персонаж — творение подлинных гениев мировой культуры. И их создания достойны того, чтобы мы преодолели внушенные нам стереотипы мышления (а для этого требуется всего лишь преодолеть леность мысли) и познали, какие несметные интеллектуальные сокровища завещали нам Великие. </w:t>
      </w:r>
    </w:p>
    <w:p>
      <w:pPr>
        <w:pStyle w:val="Style11"/>
        <w:rPr/>
      </w:pPr>
      <w:r>
        <w:rPr/>
        <w:t xml:space="preserve">Да и вообще — интеллект есть интеллект, продуктивное наше начало. С точки зрения когнитивных (познавательных) способностей, это — одно из немногих качеств, отличающих людей от остальной фауны. Недостаточный уровень интеллекта может поставить любого из нас в весьма неловкое положение. Как это произошло, например, с очень образованными людьми, давшими увлечь себя в модную нынче псевдонаучную аферу, которой ее отцы-создатели дали название "Новая хронология" (НХ). </w:t>
      </w:r>
    </w:p>
    <w:p>
      <w:pPr>
        <w:pStyle w:val="Style11"/>
        <w:rPr/>
      </w:pPr>
      <w:r>
        <w:rPr/>
        <w:t xml:space="preserve">О том, как несоблюдение элементарной интеллектуальной гигиены может довести до конфуза не то что крупье "Интеллектуального казино", но даже гения шахматной мысли (чемпиона мира!), разговор в следующих разделах: </w:t>
      </w:r>
    </w:p>
    <w:p>
      <w:pPr>
        <w:pStyle w:val="Normal"/>
        <w:rPr/>
      </w:pPr>
      <w:r>
        <w:rPr/>
      </w:r>
    </w:p>
    <w:p>
      <w:pPr>
        <w:pStyle w:val="Normal"/>
        <w:rPr/>
      </w:pPr>
      <w:r>
        <w:rPr/>
      </w:r>
    </w:p>
    <w:p>
      <w:pPr>
        <w:pStyle w:val="Heading5"/>
        <w:rPr/>
      </w:pPr>
      <w:r>
        <w:rPr/>
        <w:t xml:space="preserve">Пытаясь отрицать существование античного </w:t>
        <w:br/>
        <w:t xml:space="preserve">мира и реалий Древней Руси, идеологи </w:t>
        <w:br/>
        <w:t xml:space="preserve">т.н. "Новой Хронологии" Г.В. Носовский и </w:t>
        <w:br/>
        <w:t xml:space="preserve">академик А.Т. Фоменко используют прямой </w:t>
        <w:br/>
        <w:t xml:space="preserve">подлог и подтасовку фактов. </w:t>
      </w:r>
    </w:p>
    <w:p>
      <w:pPr>
        <w:pStyle w:val="Normal"/>
        <w:rPr>
          <w:rFonts w:ascii="Arial" w:hAnsi="Arial" w:cs="Arial"/>
        </w:rPr>
      </w:pPr>
      <w:r>
        <w:rPr>
          <w:rFonts w:cs="Arial" w:ascii="Arial" w:hAnsi="Arial"/>
        </w:rPr>
      </w:r>
    </w:p>
    <w:p>
      <w:pPr>
        <w:pStyle w:val="Heading4"/>
        <w:rPr/>
      </w:pPr>
      <w:r>
        <w:rPr/>
        <w:t>Альфред Барков</w:t>
      </w:r>
    </w:p>
    <w:p>
      <w:pPr>
        <w:pStyle w:val="Heading1"/>
        <w:jc w:val="center"/>
        <w:rPr/>
      </w:pPr>
      <w:r>
        <w:rPr/>
        <w:t>ИНТЕЛЛЕКТ</w:t>
      </w:r>
    </w:p>
    <w:p>
      <w:pPr>
        <w:pStyle w:val="Heading4"/>
        <w:rPr/>
      </w:pPr>
      <w:r>
        <w:rPr/>
        <w:t>Часть вторая:</w:t>
      </w:r>
    </w:p>
    <w:p>
      <w:pPr>
        <w:pStyle w:val="Heading1"/>
        <w:rPr/>
      </w:pPr>
      <w:r>
        <w:rPr/>
        <w:t>Математик-астроном академик Фоменко: двойка по математике</w:t>
      </w:r>
    </w:p>
    <w:p>
      <w:pPr>
        <w:pStyle w:val="Style11"/>
        <w:numPr>
          <w:ilvl w:val="0"/>
          <w:numId w:val="0"/>
        </w:numPr>
        <w:outlineLvl w:val="5"/>
        <w:rPr>
          <w:b/>
          <w:b/>
          <w:bCs/>
          <w:i/>
          <w:i/>
          <w:iCs/>
          <w:color w:val="003E5F"/>
          <w:sz w:val="20"/>
          <w:szCs w:val="20"/>
        </w:rPr>
      </w:pPr>
      <w:r>
        <w:rPr>
          <w:b/>
          <w:bCs/>
          <w:i/>
          <w:iCs/>
          <w:color w:val="003E5F"/>
          <w:sz w:val="20"/>
          <w:szCs w:val="20"/>
        </w:rPr>
        <w:t xml:space="preserve">Искажение истории — вещь гораздо более легкая, чем можно себе представить. </w:t>
      </w:r>
    </w:p>
    <w:p>
      <w:pPr>
        <w:pStyle w:val="Style11"/>
        <w:numPr>
          <w:ilvl w:val="0"/>
          <w:numId w:val="0"/>
        </w:numPr>
        <w:jc w:val="right"/>
        <w:outlineLvl w:val="5"/>
        <w:rPr/>
      </w:pPr>
      <w:r>
        <w:rPr>
          <w:b/>
          <w:bCs/>
          <w:i/>
          <w:iCs/>
          <w:color w:val="003E5F"/>
          <w:sz w:val="20"/>
          <w:szCs w:val="20"/>
        </w:rPr>
        <w:t>Гарри Каспаров</w:t>
      </w:r>
      <w:r>
        <w:fldChar w:fldCharType="begin"/>
      </w:r>
      <w:r>
        <w:rPr>
          <w:rStyle w:val="InternetLink"/>
          <w:vertAlign w:val="superscript"/>
          <w:sz w:val="20"/>
          <w:i/>
          <w:b/>
          <w:szCs w:val="20"/>
          <w:iCs/>
          <w:bCs/>
        </w:rPr>
        <w:instrText xml:space="preserve"> HYPERLINK "http://dasintellekt.narod.ru/int02.htm" \l "a1%23a1"</w:instrText>
      </w:r>
      <w:r>
        <w:rPr>
          <w:rStyle w:val="InternetLink"/>
          <w:vertAlign w:val="superscript"/>
          <w:sz w:val="20"/>
          <w:i/>
          <w:b/>
          <w:szCs w:val="20"/>
          <w:iCs/>
          <w:bCs/>
        </w:rPr>
        <w:fldChar w:fldCharType="separate"/>
      </w:r>
      <w:r>
        <w:rPr>
          <w:rStyle w:val="InternetLink"/>
          <w:b/>
          <w:bCs/>
          <w:i/>
          <w:iCs/>
          <w:sz w:val="20"/>
          <w:szCs w:val="20"/>
          <w:vertAlign w:val="superscript"/>
        </w:rPr>
        <w:t>1</w:t>
      </w:r>
      <w:r>
        <w:rPr>
          <w:rStyle w:val="InternetLink"/>
          <w:vertAlign w:val="superscript"/>
          <w:sz w:val="20"/>
          <w:i/>
          <w:b/>
          <w:szCs w:val="20"/>
          <w:iCs/>
          <w:bCs/>
        </w:rPr>
        <w:fldChar w:fldCharType="end"/>
      </w:r>
      <w:r>
        <w:rPr>
          <w:b/>
          <w:bCs/>
          <w:i/>
          <w:iCs/>
          <w:color w:val="003E5F"/>
          <w:sz w:val="20"/>
          <w:szCs w:val="20"/>
        </w:rPr>
        <w:t xml:space="preserve">          </w:t>
      </w:r>
    </w:p>
    <w:p>
      <w:pPr>
        <w:pStyle w:val="Style11"/>
        <w:rPr/>
      </w:pPr>
      <w:r>
        <w:rPr>
          <w:color w:val="FF0000"/>
          <w:sz w:val="36"/>
          <w:szCs w:val="36"/>
        </w:rPr>
        <w:t>В</w:t>
      </w:r>
      <w:r>
        <w:rPr/>
        <w:t xml:space="preserve"> справедливости этих слов прославленного шахматиста нетрудно убедиться, ознакомившись с содержанием объемных трудов основоположников гипотезы (т.н. "Новая хронология", или "НХ") академика РАН А.Т. Фоменко и Г.В. Носовского. Вот, например, как сами мэтры аннотируют одну из своих книг ("Правильно ли мы понимаем историю Европы и Азии?"): </w:t>
      </w:r>
    </w:p>
    <w:p>
      <w:pPr>
        <w:pStyle w:val="Style11"/>
        <w:rPr>
          <w:i/>
          <w:i/>
          <w:iCs/>
          <w:color w:val="003E5F"/>
        </w:rPr>
      </w:pPr>
      <w:r>
        <w:rPr>
          <w:i/>
          <w:iCs/>
          <w:color w:val="003E5F"/>
        </w:rPr>
        <w:t xml:space="preserve">Христос родился в одиннадцатом веке от... Рождества Христова! Орда была регулярным войском русского государства! Ярослав Мудрый, Иван Калита и Хан Батый — один и тот же человек! Английская история описывает историю Рима! Куликово поле находилось в Москве! Буддизм возник в Византии! (Восклицательные знаки — самих авторов — А.Б.) </w:t>
      </w:r>
    </w:p>
    <w:p>
      <w:pPr>
        <w:pStyle w:val="Style11"/>
        <w:rPr/>
      </w:pPr>
      <w:r>
        <w:rPr/>
        <w:t xml:space="preserve">Гарри Каспаров, выступающий во всей этой истории в роли то ли адвоката, то ли свадебного генерала, безусловно, прав в том отношении, что именно эти труды как раз и являются ярким свидетельством того, с какой легкостью можно не только грубо извратить историю, но и полностью утратить ощущение реальности и элементарный здравый смысл. Вот он пишет в цитируемой "огоньковской" статье: </w:t>
      </w:r>
    </w:p>
    <w:p>
      <w:pPr>
        <w:pStyle w:val="Style11"/>
        <w:rPr>
          <w:i/>
          <w:i/>
          <w:iCs/>
          <w:color w:val="003E5F"/>
        </w:rPr>
      </w:pPr>
      <w:r>
        <w:rPr>
          <w:i/>
          <w:iCs/>
          <w:color w:val="003E5F"/>
        </w:rPr>
        <w:t xml:space="preserve">Наши оппоненты неоднократно прибегали к дешевому, но довольно эффектному трюку: как может нормальный человек (естественно, тот, который читал школьную историю) поверить в отождествление, скажем, Ярослава с Батыем? Трюк, действительно, эффектный в аудитории, в которой 80 процентов не читало книг Носовского и Фоменко, но, я думаю, для серьезных аргументов это не годится. </w:t>
      </w:r>
    </w:p>
    <w:p>
      <w:pPr>
        <w:pStyle w:val="Style11"/>
        <w:rPr/>
      </w:pPr>
      <w:r>
        <w:rPr/>
        <w:t xml:space="preserve">Похоже, гроссмейстер действительно уверен в том, что всякий, прочитавший труды этих авторов, обязательно воспылает верой во все, что те утверждают. </w:t>
      </w:r>
    </w:p>
    <w:p>
      <w:pPr>
        <w:pStyle w:val="Style11"/>
        <w:rPr/>
      </w:pPr>
      <w:r>
        <w:rPr/>
        <w:t xml:space="preserve">Я отношусь к тем, кто читал книги Носовского и Фоменко. Как внимательно умею читать, можно судить по содержанию моих работ, которые опубликованы в том числе и в Интернете (см. </w:t>
      </w:r>
      <w:r>
        <w:fldChar w:fldCharType="begin"/>
      </w:r>
      <w:r>
        <w:rPr>
          <w:rStyle w:val="InternetLink"/>
          <w:b/>
          <w:bCs/>
        </w:rPr>
        <w:instrText xml:space="preserve"> HYPERLINK "http://dasintellekt.narod.ru/int02.htm" \l "menu%23menu"</w:instrText>
      </w:r>
      <w:r>
        <w:rPr>
          <w:rStyle w:val="InternetLink"/>
          <w:b/>
          <w:bCs/>
        </w:rPr>
        <w:fldChar w:fldCharType="separate"/>
      </w:r>
      <w:r>
        <w:rPr>
          <w:rStyle w:val="InternetLink"/>
          <w:b/>
          <w:bCs/>
        </w:rPr>
        <w:t>меню</w:t>
      </w:r>
      <w:r>
        <w:rPr>
          <w:rStyle w:val="InternetLink"/>
          <w:b/>
          <w:bCs/>
        </w:rPr>
        <w:fldChar w:fldCharType="end"/>
      </w:r>
      <w:r>
        <w:rPr/>
        <w:t xml:space="preserve"> ниже). Так вот я и удивляюсь: </w:t>
      </w:r>
      <w:r>
        <w:rPr>
          <w:i/>
          <w:iCs/>
        </w:rPr>
        <w:t>как может нормальный человек (естественно, тот, который</w:t>
      </w:r>
      <w:r>
        <w:rPr/>
        <w:t xml:space="preserve"> учился в </w:t>
      </w:r>
      <w:r>
        <w:rPr>
          <w:i/>
          <w:iCs/>
        </w:rPr>
        <w:t>школ</w:t>
      </w:r>
      <w:r>
        <w:rPr/>
        <w:t xml:space="preserve">е), не обратить внимания на то обстоятельство, что в работах Носовского и Фоменко нет </w:t>
      </w:r>
      <w:r>
        <w:rPr>
          <w:b/>
          <w:bCs/>
        </w:rPr>
        <w:t>ни одного</w:t>
      </w:r>
      <w:r>
        <w:rPr/>
        <w:t xml:space="preserve"> утверждения, доказанного на уровне факта? А есть откровенные передержки, подтасовки одних фактов и полное игнорирование других. </w:t>
      </w:r>
    </w:p>
    <w:p>
      <w:pPr>
        <w:pStyle w:val="Style11"/>
        <w:rPr/>
      </w:pPr>
      <w:r>
        <w:rPr/>
        <w:t xml:space="preserve">Осмелюсь утверждать, что манера "доказательства" Носовского и Фоменко, которую трудно назвать "методикой", и тем более научной, свидетельствует в пользу того, что авторы "Новой хронологии" не просто невинно заблуждаются, а сознательно искажают факты. </w:t>
      </w:r>
    </w:p>
    <w:p>
      <w:pPr>
        <w:pStyle w:val="Style11"/>
        <w:rPr/>
      </w:pPr>
      <w:r>
        <w:rPr/>
        <w:t xml:space="preserve">В частности, явно нездоровыми выглядят их выпады в адрес жившего четыре сотни лет назад выдающегося ученого Джозефа Скалигера, который разработал научно обоснованную методику определения дат событий античности. Взяв из древних текстов описания десяти затмений, путем расчетов движения светил он установил их даты. Это позволило датировать многие события, имевшие место в период "до н.э." Мне трудно понять, почему имя этого человека, умершего в 1609 году — за четыре года до избрания первого Романова на царствование — увязывается с якобы имевшей место фальсификацией Романовыми событий русской истории, которые произошли уже почти через две сотни лет после смерти Скалигера. </w:t>
      </w:r>
    </w:p>
    <w:p>
      <w:pPr>
        <w:pStyle w:val="Style11"/>
        <w:rPr/>
      </w:pPr>
      <w:r>
        <w:rPr/>
        <w:t xml:space="preserve">Гарри Каспаров: </w:t>
      </w:r>
    </w:p>
    <w:p>
      <w:pPr>
        <w:pStyle w:val="Style11"/>
        <w:rPr>
          <w:i/>
          <w:i/>
          <w:iCs/>
          <w:color w:val="003E5F"/>
        </w:rPr>
      </w:pPr>
      <w:r>
        <w:rPr>
          <w:i/>
          <w:iCs/>
          <w:color w:val="003E5F"/>
        </w:rPr>
        <w:t xml:space="preserve">Между прочим, создатель современной хронологии Скалигер работал непосредственно на Генриха Бурбона, такого же узурпатора, как и Романовы, который был заинтересован напрямую в фальсификации своих прав на престол. </w:t>
      </w:r>
    </w:p>
    <w:p>
      <w:pPr>
        <w:pStyle w:val="Style11"/>
        <w:rPr/>
      </w:pPr>
      <w:r>
        <w:rPr/>
        <w:t xml:space="preserve">Признаюсь, мне просто неудобно за автора огоньковской статьи — он пользуется непроверенной информацией, явно полученной из чужих уст. Кальвинист, Скалигер после Варфоломеевской ночи (1572) вынужден был бежать от преследования в Швейцарию, где преподавал в Женевской академии. Через два года возвратился во Францию, в 1593 году его пригласили в Лейденский университет (Голландия), где он преподавал до самой смерти. Из четырех прославивших его имя работ по истории (все — по методике датировки событий античности и средневековья; ни к Бурбонам, ни тем более к воцарившимся после его смерти Романовым эти работы абсолютно никакого отношения не имеют) только первая ("Opus de emendatione tempore") была написана во Франции (1583). Этот труд посвящен сравнительному анализу методик вычисления дат в периоды античных цивилизаций; Скалигеру впервые удалось устранить ошибки в вычислениях и создать научно обоснованную хронологию. </w:t>
      </w:r>
    </w:p>
    <w:p>
      <w:pPr>
        <w:pStyle w:val="Style11"/>
        <w:rPr/>
      </w:pPr>
      <w:r>
        <w:rPr/>
        <w:t xml:space="preserve">Остальные три работы по этой тематике были написаны уже в Лейдене. В "Thesaurus temporum, complectens Eusebi Pamphili Chronicon" (1609) реконструирована Хроника историка раннего христианства Евсея Памфилуса, произведена датировка письменных источников Древнего Рима и Греции. Остальные две работы (опубликованы в 1604 и 1616 гг.) посвящены методике определения дат по древним монетам. Эти работы утвердили нумизматитику как научную дисциплину, как раздел методологии исторической науки. </w:t>
      </w:r>
    </w:p>
    <w:p>
      <w:pPr>
        <w:pStyle w:val="Style11"/>
        <w:rPr/>
      </w:pPr>
      <w:r>
        <w:rPr/>
        <w:t xml:space="preserve">Понятно, что вклад Скалигера в научную методологию исторической науки сильно мешает Носовскому и Фоменко. Но нельзя же так грубо наводить тень на плетень, и, злоупотребляя доверчивостью нашего выдающегося современника, гения шахмат, так дискредитировать его репутацию. </w:t>
      </w:r>
    </w:p>
    <w:p>
      <w:pPr>
        <w:pStyle w:val="Style11"/>
        <w:rPr/>
      </w:pPr>
      <w:r>
        <w:rPr/>
        <w:t xml:space="preserve">Сам математик и астроном, академик Фоменко нашел уже в средневековой истории десять затмений, характеристики которых </w:t>
      </w:r>
      <w:r>
        <w:rPr>
          <w:b/>
          <w:bCs/>
        </w:rPr>
        <w:t>почти</w:t>
      </w:r>
      <w:r>
        <w:rPr/>
        <w:t xml:space="preserve"> совпадали с теми "античными", данными о которых оперировал Скалигер. Это дало ему повод утверждать, что Скалигер совершил подлог, приписав средневековым событиям "античные" даты. На этом основании были сделаны выводы, что античный мир никогда не существовал, и что все связанные с ним события произошли уже в средневековый период, который явился, по утверждению авторов, периодом подлинного расцвета мировой культуры. Не было Рима, Афин и Палестины. Не было ни иудеев, ни связанных с ними событий. А был небольшой балканский народ с примерно похожим названием, который более поздние фальсификаторы истории преподнесли миру как евреев. Не было ни Древней Руси, ни Рюриковичей, а якобы "древний" город Новгород фактически находился совсем в другом месте, на Волге (непонятно только, как в несуществовавшем городе появилась древняя София, и кто те фальсификаторы, которые сработали и закопали в его землю сотни берестяных грамот). Естественно, не было ни Матери городов русских, ни древнекиевских князей: оказывается, их, как и всех Рюриковичей, сфальсифицировали Романовы. И вообще, до 16 века было только одна мировая империя — со столицей вначале в Византии, затем на Волге. </w:t>
      </w:r>
    </w:p>
    <w:p>
      <w:pPr>
        <w:pStyle w:val="Style11"/>
        <w:rPr/>
      </w:pPr>
      <w:r>
        <w:rPr/>
        <w:t xml:space="preserve">Правда, оказалось, что одно из десяти найденных Фоменко затмений, даты которых Скалигер якобы сфальсифицировал, в Европе видеть не могли. Получается, что Скалигер никакой не фальсификатор, и что он действительно работал с данными "античных" затмений. То есть, его астрономическая датировка событий античности, которой человечество до сих пор пользуется, верна, а память этого выдающегося современника Шекспира заслуживает уважительного отношения со стороны более молодого коллеги — академика РАН. </w:t>
      </w:r>
    </w:p>
    <w:p>
      <w:pPr>
        <w:pStyle w:val="Style11"/>
        <w:rPr/>
      </w:pPr>
      <w:r>
        <w:rPr/>
        <w:t xml:space="preserve">Но академик Фоменко тут же нашел объяснение: невидимое в Европе затмение могли наблюдать с корабля! Слабо, конечно. Тем более для уровня академика, астронома-математика. "Могли" или "не могли" — в науке не аргумент. И, если уж говорить о подлоге в истории с затмениями, то придется признать, что его совершили авторы "Новой хронологии". </w:t>
      </w:r>
    </w:p>
    <w:p>
      <w:pPr>
        <w:pStyle w:val="Style11"/>
        <w:rPr/>
      </w:pPr>
      <w:r>
        <w:rPr/>
        <w:t xml:space="preserve">Этот "профессиональный" подлог с использованием астрономических данных — не единственный. </w:t>
      </w:r>
    </w:p>
    <w:p>
      <w:pPr>
        <w:pStyle w:val="Style11"/>
        <w:rPr/>
      </w:pPr>
      <w:r>
        <w:rPr/>
        <w:t xml:space="preserve">Современный американский астроном Р. Ньютон, проанализировав данные о движении Луны за несколько тысяч лет, обнаружил сенсационно резкое изменение параметров, которое длилось нескольких веков в период средневековья (примерно с V-VI по XIII вв. н.э.). Это видно по изменению наклона графика второй производной элонгации. Публикуя эти материалы, Ньютон отметил, что если бы нечто подобное в движении Луны действительно имело место, то это вызвало бы крупные катаклизмы космического масштаба. Не предлагая никаких сенсационных объяснений, Р. Ньютон ограничился констатацией факта, что "катаклизм" носил не-физический характер. </w:t>
      </w:r>
    </w:p>
    <w:p>
      <w:pPr>
        <w:pStyle w:val="Style11"/>
        <w:rPr/>
      </w:pPr>
      <w:r>
        <w:rPr/>
        <w:t xml:space="preserve">Фоменко использовал этот график в качестве подтверждения того, что-де в позднем средневековье сфальфицированы данные как раз о том периоде, в который якобы и произошли на самом деле все "античные" события. При этом ту часть графика, которая отражает данные античной эпохи, Фоменко забраковал как сфальсифицированную. А на одном из графиков в книге вообще ее убрал. </w:t>
      </w:r>
    </w:p>
    <w:p>
      <w:pPr>
        <w:pStyle w:val="Style11"/>
        <w:rPr/>
      </w:pPr>
      <w:r>
        <w:rPr/>
        <w:t xml:space="preserve">Это — уже вторая "астрономическая" фальсификация астронома, действительного члена Академии Наук А.Т. Фоменко. </w:t>
      </w:r>
    </w:p>
    <w:p>
      <w:pPr>
        <w:pStyle w:val="Style11"/>
        <w:rPr/>
      </w:pPr>
      <w:r>
        <w:rPr/>
        <w:t xml:space="preserve">Не нужно быть большим специалистом в вопросах матанализа, чтобы разобраться с этими дифференциалами. Оказалось, что открытие Р. Ньютона как раз подтверждает не только существование "античной" эпохи, но и ее более высокий уровень культуры по сравнению со средневековьем. Свои выводы я изложил в письме к одному из активистов "Новой хронологии". Он признал, что их аргументы, основанные на астрономических данных, действительно ненадежны, и что "Новая хронология" от них отказалась. Но если так, то почему эти данные до сих пор продолжают фигурировать в качестве аргументов в книгах математика-астронома Фоменко? Почему имя Скалигера, внесшего неоценимый вклад в мировую культуру, продолжают полоскать всуе не совсем щепетильные в своих методах дилетанты? Почему, не доложив всей правды Гарри Каспарову, поставили заслуженного человека в неловкое положение?.. </w:t>
      </w:r>
    </w:p>
    <w:p>
      <w:pPr>
        <w:pStyle w:val="Style11"/>
        <w:rPr/>
      </w:pPr>
      <w:r>
        <w:rPr>
          <w:i/>
          <w:iCs/>
        </w:rPr>
        <w:t xml:space="preserve">Поскольку более подробный разбор характера графика Р. Ньютона может отрицательно сказаться на динамике повествования этого раздела, для тех, кто интересуется, выношу этот материал в приложение в виде отдельного файла. Это — </w:t>
      </w:r>
      <w:hyperlink r:id="rId2">
        <w:r>
          <w:rPr>
            <w:rStyle w:val="InternetLink"/>
            <w:b/>
            <w:bCs/>
            <w:i/>
            <w:iCs/>
          </w:rPr>
          <w:t>выдержка из моего письма от 10 февраля 2001 г.</w:t>
        </w:r>
      </w:hyperlink>
      <w:r>
        <w:rPr>
          <w:i/>
          <w:iCs/>
        </w:rPr>
        <w:t xml:space="preserve"> к одному из активистов "Новой хронологии". С учетом специфики эпистолярия, заранее приношу извинения за шероховатости стиля (после отправки адресату править текст не принято: слово — не воробей...).</w:t>
      </w:r>
      <w:r>
        <w:rPr/>
        <w:t xml:space="preserve"> </w:t>
      </w:r>
    </w:p>
    <w:p>
      <w:pPr>
        <w:pStyle w:val="Style11"/>
        <w:rPr/>
      </w:pPr>
      <w:r>
        <w:rPr/>
        <w:t xml:space="preserve">Добавлю, что средневековый "катаклизм", который Фоменко и Носовский считают отражением "расцвета" культуры, не что иное как переход на другую систему исчисления дат. Если конкретнее — на менее надежный календарь. Действительно, как я писал в одной из своих работ ("Роман Михаила Булгакова "Мастер и Маргарита": альтернативное прочтение", глава 10 </w:t>
      </w:r>
      <w:hyperlink r:id="rId3">
        <w:r>
          <w:rPr>
            <w:rStyle w:val="InternetLink"/>
            <w:b/>
            <w:bCs/>
          </w:rPr>
          <w:t>О календарях и Пасхах</w:t>
        </w:r>
      </w:hyperlink>
      <w:r>
        <w:rPr/>
        <w:t xml:space="preserve"> — Киев, "Текма", 1994 г.), в первом тысячелетии н.э. имел место очень большой разнобой в применяемых календарях, причем даже в пределах Эллады, где каждый мегаполис не только вел летоисчисление по-своему, но и весьма сумбурно вносил поправки. Все эти календари не учитывали важных реалий движения светил, високосные годы для корректировки использовались редко. Доходило до того, что, когда Александр Македонский одерживал очередную победу, он направлял гонца в метрополию, чтобы узнать дату этого события. </w:t>
      </w:r>
    </w:p>
    <w:p>
      <w:pPr>
        <w:pStyle w:val="Style11"/>
        <w:rPr/>
      </w:pPr>
      <w:r>
        <w:rPr/>
        <w:t xml:space="preserve">Как астроном и математик, тем более поднимающий вопрос пересмотра системы хронологической датировки событий, академик Фоменко не может не знать об этом довольно известном факте. </w:t>
      </w:r>
    </w:p>
    <w:p>
      <w:pPr>
        <w:pStyle w:val="Style11"/>
        <w:rPr/>
      </w:pPr>
      <w:r>
        <w:rPr/>
        <w:t xml:space="preserve">Да, действительно, в античные времена был более точный чем юлианский, и, главное, стабильный календарь. Это — еврейский лунно-солнечный календарь (он и сейчас используется в Израиле). И, пока обстановка в Палестине была относительно стабильной, существовала надежная шкала для датировки событий, в том числе и затмений. Причем затмений — даже в первую очередь: этот уникальный календарь, в основу которого заложены алгоритмы хода обоих светил (!), позволяет реализовать относительно простую систему предсказания затмений, поскольку их периодичность согласуется с базовым календарным периодом — 19 солнечных лет, или 235 лунных (синодических) месяцев. В силу известных исторических событий, с начала первого тысячелетия н.э. Иудея перестала быть колонией Греции, календарь стал использоваться только узким кругом лиц в основном в культовых целях, да и то в условиях диаспоры. А отмеченный выше разнобой в системах календарей как раз и породил тот феномен, который Р. Ньютон назвал "катаклизмом" не-физического характера. </w:t>
      </w:r>
    </w:p>
    <w:p>
      <w:pPr>
        <w:pStyle w:val="Style11"/>
        <w:rPr/>
      </w:pPr>
      <w:r>
        <w:rPr/>
        <w:t xml:space="preserve">Отмеченные выше подтасовки "Новой хронологии" — только малая часть из изобилующих в тех самых книгах, о которых Гарри Каспаров пишет как о евангелиях от Носовского и Фоменко. Возможно, как и он, я поверил бы во все это. Но пусть мне вначале объяснят, как мог быть осуществлен грандиозный по масштабу межконтинентальный сговор, в результате которого даже враждующие стороны дружно взялись срочно переписывать миллионы документов из своих архивов. Кто мог уговорить правоверных мусульман исказить историю своей религии и даже биографию пророка Мохаммеда? Как могли найти общий язык в этой геростратовой затее, скажем, Римский Папа и лидеры ненавидящих католицизм протестантских конфессий? Ну ладно, пусть Генрих Бурбон — узурпатор, династия Романовых — тоже. Но остальным-то какой резон? Где, на каком монетном дворе отчеканили в тысячах номиналов миллионы фальшивых монет сотен стран и династий? Где набрали столько металла? Какой ударной бригаде удалось так тщательно закопать эти монетки по тысячам развалин, так правдоподобно затопить в тысячах галер — только бы их через много веков приняли за настоящие? И все это — ради чего? Ради какой общей цели? </w:t>
      </w:r>
    </w:p>
    <w:p>
      <w:pPr>
        <w:pStyle w:val="Style11"/>
        <w:rPr/>
      </w:pPr>
      <w:r>
        <w:rPr/>
        <w:t xml:space="preserve">Кто смог уговорить принципиальных еврейских хасидов и цадиков поступиться принципами и исказить историю своего народа, выдав средневековые события за античные? Впрочем, по версии "Новой хронологии", не было ни народа, ни государства, ни фанатичных хранителей заповедей. А нет народа — нет и проблемы. Тогда откуда в якобы несуществовавшем государстве, тем более при несуществовавшем народе, далеко не вдруг появилась Стена Плача — остатки того самого древнего Храма, о котором речь идет не только в Талмуде, но и в Евангелиях? Какому средневековому шутнику пришло в голову сфальсифицировать рукописи Кумранских пещер библейского периода, смотаться аж в Палестину чтобы спрятать фальшивку в пустыне — и все только для того, чтобы их случайно обнаружил безграмотный пастух в пятидесятые годы двадцатого века? </w:t>
      </w:r>
    </w:p>
    <w:p>
      <w:pPr>
        <w:pStyle w:val="Style11"/>
        <w:rPr/>
      </w:pPr>
      <w:r>
        <w:rPr/>
        <w:t xml:space="preserve">Нет, я ни капельки не еврей. А потомок другого якобы никогда не существовавшего народа, населявшего якобы никогда не существовавшую Киевскую Русь. И, если Гарри Каспаров так уж не дорожит историческим прошлым своего народа, регулярно поставляющего миру не только шахматных гениев, но и эйнштейнов и ойстрахов, то пусть назовет мне хотя бы фамилию того негодяя, который подпалил Десятинную церковь в Киеве вместе с прятавшимися там моими предками. Пусть не Стена Плача, пусть только фундамент — но он все же есть в наличии. Если не Батый — то кто? Великий Киевский князь собственной персоной, что ли? </w:t>
      </w:r>
    </w:p>
    <w:p>
      <w:pPr>
        <w:pStyle w:val="Style11"/>
        <w:rPr/>
      </w:pPr>
      <w:r>
        <w:rPr/>
        <w:t xml:space="preserve">... Есть очень хороший, и в честных руках — достаточно надежный источник достоверной исторической информации. Это — память народная, которая прекрасно сработает даже если какому-то монарху вздумается уничтожить документы. Она реализуется в том числе и в фольклоре. В частности, в пословицах. Например, о незваном госте, который хуже ... — ну, словом, того, который, по версии "Новой хронологии", по совместительству был и Ярославом Мудрым, и Иваном Калитой... </w:t>
      </w:r>
    </w:p>
    <w:p>
      <w:pPr>
        <w:pStyle w:val="Style11"/>
        <w:rPr/>
      </w:pPr>
      <w:r>
        <w:rPr/>
        <w:t xml:space="preserve">Впрочем, "Новая хронология", похоже, понятие об "исторической памяти" воспринимает тоже своеобразно. Когда я по незнанию этикета ляпнул о ней в письме к своему заочному собеседнику, то получил в ответ такую язвительную выволочку, что почувствовал себя совсем уж несмышленым первоклашкой. </w:t>
      </w:r>
    </w:p>
    <w:p>
      <w:pPr>
        <w:pStyle w:val="Style11"/>
        <w:spacing w:before="0" w:after="240"/>
        <w:rPr/>
      </w:pPr>
      <w:r>
        <w:rPr/>
        <w:t xml:space="preserve">...Повторять вслед за Чингизом Айтматовым притчу о манкуртах? Вряд ли стоит — ведь сами манкурты все равно не воспримут... </w:t>
      </w:r>
    </w:p>
    <w:p>
      <w:pPr>
        <w:pStyle w:val="Style11"/>
        <w:rPr/>
      </w:pPr>
      <w:r>
        <w:rPr/>
        <w:t xml:space="preserve">Мне вовсе не хотелось публично касаться этой темы: убедился, что для людей, которые составляют актив "Новой хронологии", это — вопрос веры, хотя они и признают наличие методологических изъянов в работах Фоменко-Носовского. В основном это — грамотные люди, с хорошим образованием, активные по натуре, ищущие и стремящиеся реализовать себя в чем-то перспективном. Но — веруют. На что имеют полное право, защищаемое хартиями и Конституцией РФ. Как людей верующих, не особенно утруждающих себя поиском доказательств в отношении предмета веры, их переубедить трудно. </w:t>
      </w:r>
    </w:p>
    <w:p>
      <w:pPr>
        <w:pStyle w:val="Style11"/>
        <w:rPr/>
      </w:pPr>
      <w:r>
        <w:rPr/>
        <w:t xml:space="preserve">Да и вряд ли нужно... </w:t>
      </w:r>
    </w:p>
    <w:p>
      <w:pPr>
        <w:pStyle w:val="Style11"/>
        <w:rPr/>
      </w:pPr>
      <w:r>
        <w:rPr/>
        <w:t xml:space="preserve">Разумеется, при условии, что они будут вести себя корректно по отношению к остальной части населения: ничего не доказав, не станут трясти за грудь и требовать, чтобы свою правоту доказывали их невольные оппоненты. Как это делают Фоменко с Носовским и некоторые активисты "Новой хронологии". Как это делает в своей статье и Гарри Каспаров — единственный во всей этой надуманной "хронологии", чья фигура и занятая позиция предоставляют уникальную возможность для определения границ того, что является интеллектом. </w:t>
      </w:r>
    </w:p>
    <w:p>
      <w:pPr>
        <w:pStyle w:val="Style11"/>
        <w:rPr/>
      </w:pPr>
      <w:r>
        <w:rPr/>
        <w:t xml:space="preserve">Разговор об этом продолжим в следующем разделе. </w:t>
        <w:br/>
        <w:t xml:space="preserve">. </w:t>
      </w:r>
    </w:p>
    <w:p>
      <w:pPr>
        <w:pStyle w:val="Style11"/>
        <w:rPr/>
      </w:pPr>
      <w:r>
        <w:rPr>
          <w:color w:val="003E5F"/>
          <w:sz w:val="20"/>
          <w:szCs w:val="20"/>
        </w:rPr>
        <w:t xml:space="preserve">1. Гарри Каспаров. История с географией. "Огонек", N 22 (Май 2001). </w:t>
      </w:r>
      <w:r>
        <w:fldChar w:fldCharType="begin"/>
      </w:r>
      <w:r>
        <w:rPr>
          <w:rStyle w:val="InternetLink"/>
          <w:sz w:val="20"/>
          <w:i/>
          <w:szCs w:val="20"/>
          <w:iCs/>
          <w:color w:val="FF00FF"/>
        </w:rPr>
        <w:instrText xml:space="preserve"> HYPERLINK "http://dasintellekt.narod.ru/int02.htm" \l "b1%23b1"</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bookmarkStart w:id="2" w:name="menu"/>
      <w:bookmarkEnd w:id="2"/>
    </w:p>
    <w:p>
      <w:pPr>
        <w:pStyle w:val="Normal"/>
        <w:rPr/>
      </w:pPr>
      <w:r>
        <w:rPr/>
      </w:r>
    </w:p>
    <w:p>
      <w:pPr>
        <w:pStyle w:val="Heading5"/>
        <w:rPr/>
      </w:pPr>
      <w:r>
        <w:rPr/>
        <w:t xml:space="preserve">Средневековье — период не расцвета, </w:t>
        <w:br/>
        <w:t xml:space="preserve">как утверждает А.Т. Фоменко, а упадка: </w:t>
        <w:br/>
        <w:t xml:space="preserve">академик грубо сфальсифицровал </w:t>
        <w:br/>
        <w:t xml:space="preserve">астрономические данные. </w:t>
      </w:r>
    </w:p>
    <w:p>
      <w:pPr>
        <w:pStyle w:val="Normal"/>
        <w:rPr>
          <w:rFonts w:ascii="Arial" w:hAnsi="Arial" w:cs="Arial"/>
        </w:rPr>
      </w:pPr>
      <w:r>
        <w:rPr>
          <w:rFonts w:cs="Arial" w:ascii="Arial" w:hAnsi="Arial"/>
        </w:rPr>
      </w:r>
    </w:p>
    <w:p>
      <w:pPr>
        <w:pStyle w:val="Heading4"/>
        <w:rPr/>
      </w:pPr>
      <w:r>
        <w:rPr/>
        <w:t>Альфред Барков</w:t>
      </w:r>
    </w:p>
    <w:p>
      <w:pPr>
        <w:pStyle w:val="Heading1"/>
        <w:jc w:val="center"/>
        <w:rPr/>
      </w:pPr>
      <w:r>
        <w:rPr/>
        <w:t>ИНТЕЛЛЕКТ</w:t>
      </w:r>
    </w:p>
    <w:p>
      <w:pPr>
        <w:pStyle w:val="Heading4"/>
        <w:rPr/>
      </w:pPr>
      <w:r>
        <w:rPr/>
        <w:t>Приложение к Части второй:</w:t>
      </w:r>
    </w:p>
    <w:p>
      <w:pPr>
        <w:pStyle w:val="Heading1"/>
        <w:rPr/>
      </w:pPr>
      <w:r>
        <w:rPr/>
        <w:t>Академик Фоменко: математик или шулер?</w:t>
      </w:r>
    </w:p>
    <w:p>
      <w:pPr>
        <w:pStyle w:val="Normal"/>
        <w:spacing w:before="0" w:after="240"/>
        <w:rPr/>
      </w:pPr>
      <w:r>
        <w:rPr>
          <w:rFonts w:cs="Arial" w:ascii="Arial" w:hAnsi="Arial"/>
          <w:i/>
          <w:iCs/>
          <w:color w:val="003E5F"/>
          <w:sz w:val="20"/>
          <w:szCs w:val="20"/>
        </w:rPr>
        <w:t xml:space="preserve">Выдержка из письма к активисту НХ </w:t>
        <w:br/>
        <w:t>Начало цитирования:</w:t>
      </w:r>
      <w:r>
        <w:rPr>
          <w:rFonts w:cs="Arial" w:ascii="Arial" w:hAnsi="Arial"/>
        </w:rPr>
        <w:t xml:space="preserve"> </w:t>
      </w:r>
    </w:p>
    <w:tbl>
      <w:tblPr>
        <w:tblW w:w="5000" w:type="pct"/>
        <w:jc w:val="left"/>
        <w:tblInd w:w="-45" w:type="dxa"/>
        <w:tblLayout w:type="fixed"/>
        <w:tblCellMar>
          <w:top w:w="15" w:type="dxa"/>
          <w:left w:w="15" w:type="dxa"/>
          <w:bottom w:w="15" w:type="dxa"/>
          <w:right w:w="15" w:type="dxa"/>
        </w:tblCellMar>
      </w:tblPr>
      <w:tblGrid>
        <w:gridCol w:w="2057"/>
        <w:gridCol w:w="1278"/>
        <w:gridCol w:w="6020"/>
      </w:tblGrid>
      <w:tr>
        <w:trPr/>
        <w:tc>
          <w:tcPr>
            <w:tcW w:w="2057" w:type="dxa"/>
            <w:tcBorders/>
            <w:vAlign w:val="center"/>
          </w:tcPr>
          <w:p>
            <w:pPr>
              <w:pStyle w:val="Normal"/>
              <w:snapToGrid w:val="false"/>
              <w:rPr>
                <w:rFonts w:ascii="Arial" w:hAnsi="Arial" w:cs="Arial"/>
              </w:rPr>
            </w:pPr>
            <w:r>
              <w:rPr>
                <w:rFonts w:cs="Arial" w:ascii="Arial" w:hAnsi="Arial"/>
              </w:rPr>
            </w:r>
          </w:p>
        </w:tc>
        <w:tc>
          <w:tcPr>
            <w:tcW w:w="7298" w:type="dxa"/>
            <w:gridSpan w:val="2"/>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335" w:type="dxa"/>
            <w:gridSpan w:val="2"/>
            <w:tcBorders/>
            <w:vAlign w:val="center"/>
          </w:tcPr>
          <w:p>
            <w:pPr>
              <w:pStyle w:val="Heading4"/>
              <w:spacing w:before="280" w:after="0"/>
              <w:rPr>
                <w:lang w:val="en-US"/>
              </w:rPr>
            </w:pPr>
            <w:r>
              <w:rPr>
                <w:color w:val="003F5E"/>
                <w:lang w:val="en-US"/>
              </w:rPr>
              <w:t xml:space="preserve">To: ***@***.ru </w:t>
              <w:br/>
              <w:t xml:space="preserve">From: Alfred Barkov </w:t>
              <w:br/>
            </w:r>
            <w:hyperlink r:id="rId4">
              <w:r>
                <w:rPr>
                  <w:rStyle w:val="InternetLink"/>
                  <w:lang w:val="en-US"/>
                </w:rPr>
                <w:t>alfred@ham.kiev.ua</w:t>
              </w:r>
            </w:hyperlink>
            <w:r>
              <w:rPr>
                <w:color w:val="003F5E"/>
                <w:lang w:val="en-US"/>
              </w:rPr>
              <w:t xml:space="preserve"> </w:t>
              <w:br/>
              <w:t xml:space="preserve">10 </w:t>
            </w:r>
            <w:r>
              <w:rPr>
                <w:color w:val="003F5E"/>
              </w:rPr>
              <w:t>февраля</w:t>
            </w:r>
            <w:r>
              <w:rPr>
                <w:color w:val="003F5E"/>
                <w:lang w:val="en-US"/>
              </w:rPr>
              <w:t xml:space="preserve"> 2001 </w:t>
            </w:r>
            <w:r>
              <w:rPr>
                <w:color w:val="003F5E"/>
              </w:rPr>
              <w:t>г</w:t>
            </w:r>
            <w:r>
              <w:rPr>
                <w:color w:val="003F5E"/>
                <w:lang w:val="en-US"/>
              </w:rPr>
              <w:t xml:space="preserve">. </w:t>
            </w:r>
          </w:p>
        </w:tc>
        <w:tc>
          <w:tcPr>
            <w:tcW w:w="6020" w:type="dxa"/>
            <w:tcBorders/>
            <w:vAlign w:val="center"/>
          </w:tcPr>
          <w:p>
            <w:pPr>
              <w:pStyle w:val="Z"/>
              <w:rPr/>
            </w:pPr>
            <w:r>
              <w:rPr/>
              <w:t>Начало формы</w:t>
            </w:r>
          </w:p>
          <w:tbl>
            <w:tblPr>
              <w:tblW w:w="4205" w:type="dxa"/>
              <w:jc w:val="left"/>
              <w:tblInd w:w="-22" w:type="dxa"/>
              <w:tblLayout w:type="fixed"/>
              <w:tblCellMar>
                <w:top w:w="0" w:type="dxa"/>
                <w:left w:w="0" w:type="dxa"/>
                <w:bottom w:w="0" w:type="dxa"/>
                <w:right w:w="0" w:type="dxa"/>
              </w:tblCellMar>
            </w:tblPr>
            <w:tblGrid>
              <w:gridCol w:w="4205"/>
            </w:tblGrid>
            <w:tr>
              <w:trPr/>
              <w:tc>
                <w:tcPr>
                  <w:tcW w:w="420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175" w:type="dxa"/>
                    <w:jc w:val="left"/>
                    <w:tblInd w:w="0" w:type="dxa"/>
                    <w:tblLayout w:type="fixed"/>
                    <w:tblCellMar>
                      <w:top w:w="30" w:type="dxa"/>
                      <w:left w:w="30" w:type="dxa"/>
                      <w:bottom w:w="30" w:type="dxa"/>
                      <w:right w:w="30" w:type="dxa"/>
                    </w:tblCellMar>
                  </w:tblPr>
                  <w:tblGrid>
                    <w:gridCol w:w="1645"/>
                    <w:gridCol w:w="1343"/>
                    <w:gridCol w:w="1007"/>
                    <w:gridCol w:w="90"/>
                    <w:gridCol w:w="90"/>
                  </w:tblGrid>
                  <w:tr>
                    <w:trPr/>
                    <w:tc>
                      <w:tcPr>
                        <w:tcW w:w="4175" w:type="dxa"/>
                        <w:gridSpan w:val="5"/>
                        <w:tcBorders/>
                        <w:vAlign w:val="center"/>
                      </w:tcPr>
                      <w:p>
                        <w:pPr>
                          <w:pStyle w:val="Normal"/>
                          <w:jc w:val="center"/>
                          <w:rPr>
                            <w:rFonts w:ascii="Arial" w:hAnsi="Arial" w:cs="Arial"/>
                            <w:b/>
                            <w:b/>
                            <w:bCs/>
                            <w:color w:val="003E5F"/>
                            <w:sz w:val="15"/>
                            <w:szCs w:val="15"/>
                          </w:rPr>
                        </w:pPr>
                        <w:r>
                          <w:rPr>
                            <w:rFonts w:cs="Arial" w:ascii="Arial" w:hAnsi="Arial"/>
                            <w:b/>
                            <w:bCs/>
                            <w:color w:val="003E5F"/>
                            <w:sz w:val="15"/>
                            <w:szCs w:val="15"/>
                          </w:rPr>
                          <w:t xml:space="preserve">Поиск материала в книге </w:t>
                        </w:r>
                        <w:r>
                          <w:rPr>
                            <w:rFonts w:cs="Arial" w:ascii="Arial" w:hAnsi="Arial"/>
                            <w:b/>
                            <w:bCs/>
                            <w:i/>
                            <w:iCs/>
                            <w:color w:val="003E5F"/>
                            <w:sz w:val="15"/>
                            <w:szCs w:val="15"/>
                          </w:rPr>
                          <w:t>Роман Михаила Булгакова</w:t>
                          <w:br/>
                          <w:t>«Мастер и Маргарита»: альтернативное прочтение</w:t>
                        </w:r>
                      </w:p>
                    </w:tc>
                  </w:tr>
                  <w:tr>
                    <w:trPr/>
                    <w:tc>
                      <w:tcPr>
                        <w:tcW w:w="1645" w:type="dxa"/>
                        <w:tcBorders/>
                        <w:vAlign w:val="center"/>
                      </w:tcPr>
                      <w:p>
                        <w:pPr>
                          <w:pStyle w:val="Normal"/>
                          <w:jc w:val="center"/>
                          <w:rPr>
                            <w:rFonts w:ascii="Arial" w:hAnsi="Arial" w:cs="Arial"/>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70.4pt;height:17.9pt" type="#_x0000_t75"/>
                            <w:control r:id="rId5" w:name="DefaultOcxName" w:shapeid="control_shape_0"/>
                          </w:object>
                        </w:r>
                      </w:p>
                    </w:tc>
                    <w:tc>
                      <w:tcPr>
                        <w:tcW w:w="1343" w:type="dxa"/>
                        <w:tcBorders/>
                        <w:vAlign w:val="center"/>
                      </w:tcPr>
                      <w:p>
                        <w:pPr>
                          <w:pStyle w:val="Normal"/>
                          <w:jc w:val="center"/>
                          <w:rPr>
                            <w:rFonts w:ascii="Arial" w:hAnsi="Arial" w:cs="Arial"/>
                          </w:rPr>
                        </w:pPr>
                        <w:r>
                          <w:rPr>
                            <w:rFonts w:cs="Arial" w:ascii="Arial" w:hAnsi="Arial"/>
                          </w:rPr>
                          <w:object w:dxaOrig="11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pt;height:18pt" filled="f" o:ole="">
                              <v:imagedata r:id="rId7" o:title=""/>
                            </v:shape>
                            <o:OLEObject Type="Embed" ProgID="" ShapeID="ole_rId6" DrawAspect="Content" ObjectID="_1999595453" r:id="rId6"/>
                          </w:object>
                        </w:r>
                      </w:p>
                    </w:tc>
                    <w:tc>
                      <w:tcPr>
                        <w:tcW w:w="1007" w:type="dxa"/>
                        <w:tcBorders/>
                        <w:vAlign w:val="center"/>
                      </w:tcPr>
                      <w:p>
                        <w:pPr>
                          <w:pStyle w:val="Normal"/>
                          <w:jc w:val="right"/>
                          <w:rPr>
                            <w:rFonts w:ascii="Arial" w:hAnsi="Arial" w:cs="Arial"/>
                          </w:rPr>
                        </w:pPr>
                        <w:r>
                          <w:rPr>
                            <w:rFonts w:cs="Arial" w:ascii="Arial" w:hAnsi="Arial"/>
                          </w:rPr>
                          <w:object w:dxaOrig="840" w:dyaOrig="4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pt;height:22.5pt" filled="f" o:ole="">
                              <v:imagedata r:id="rId9" o:title=""/>
                            </v:shape>
                            <o:OLEObject Type="Embed" ProgID="" ShapeID="ole_rId8" DrawAspect="Content" ObjectID="_2062722923" r:id="rId8"/>
                          </w:object>
                        </w:r>
                      </w:p>
                    </w:tc>
                    <w:tc>
                      <w:tcPr>
                        <w:tcW w:w="9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0" w:type="dxa"/>
                        <w:tcBorders/>
                        <w:vAlign w:val="center"/>
                      </w:tcPr>
                      <w:p>
                        <w:pPr>
                          <w:pStyle w:val="Normal"/>
                          <w:snapToGrid w:val="false"/>
                          <w:rPr>
                            <w:sz w:val="20"/>
                            <w:szCs w:val="20"/>
                          </w:rPr>
                        </w:pPr>
                        <w:r>
                          <w:rPr>
                            <w:sz w:val="20"/>
                            <w:szCs w:val="20"/>
                          </w:rPr>
                        </w:r>
                      </w:p>
                    </w:tc>
                  </w:tr>
                  <w:tr>
                    <w:trPr/>
                    <w:tc>
                      <w:tcPr>
                        <w:tcW w:w="4175" w:type="dxa"/>
                        <w:gridSpan w:val="5"/>
                        <w:tcBorders/>
                        <w:vAlign w:val="center"/>
                      </w:tcPr>
                      <w:p>
                        <w:pPr>
                          <w:pStyle w:val="Normal"/>
                          <w:jc w:val="center"/>
                          <w:rPr>
                            <w:rFonts w:ascii="Arial" w:hAnsi="Arial" w:cs="Arial"/>
                            <w:b/>
                            <w:b/>
                            <w:bCs/>
                            <w:color w:val="003E5F"/>
                            <w:sz w:val="15"/>
                            <w:szCs w:val="15"/>
                          </w:rPr>
                        </w:pPr>
                        <w:r>
                          <w:rPr>
                            <w:rFonts w:cs="Arial" w:ascii="Arial" w:hAnsi="Arial"/>
                            <w:b/>
                            <w:bCs/>
                            <w:i/>
                            <w:iCs/>
                            <w:color w:val="003E5F"/>
                            <w:sz w:val="15"/>
                            <w:szCs w:val="15"/>
                          </w:rPr>
                          <w:t xml:space="preserve">Машина любит, чтобы собственные имена </w:t>
                          <w:br/>
                          <w:t>набирали с Прописной Буквы</w:t>
                        </w:r>
                      </w:p>
                    </w:tc>
                  </w:tr>
                </w:tbl>
                <w:p>
                  <w:pPr>
                    <w:pStyle w:val="Normal"/>
                    <w:rPr>
                      <w:rFonts w:ascii="Arial" w:hAnsi="Arial" w:cs="Arial"/>
                    </w:rPr>
                  </w:pPr>
                  <w:r>
                    <w:rPr>
                      <w:rFonts w:cs="Arial" w:ascii="Arial" w:hAnsi="Arial"/>
                    </w:rPr>
                  </w:r>
                </w:p>
              </w:tc>
            </w:tr>
          </w:tbl>
          <w:p>
            <w:pPr>
              <w:pStyle w:val="Z1"/>
              <w:rPr/>
            </w:pPr>
            <w:r>
              <w:rPr/>
              <w:t>Конец формы</w:t>
            </w:r>
          </w:p>
        </w:tc>
      </w:tr>
    </w:tbl>
    <w:p>
      <w:pPr>
        <w:pStyle w:val="Normal"/>
        <w:rPr>
          <w:rFonts w:ascii="Arial" w:hAnsi="Arial" w:cs="Arial"/>
        </w:rPr>
      </w:pPr>
      <w:r>
        <w:rPr>
          <w:rFonts w:cs="Arial" w:ascii="Arial" w:hAnsi="Arial"/>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Heading2"/>
        <w:jc w:val="center"/>
        <w:rPr>
          <w:color w:val="FF0000"/>
        </w:rPr>
      </w:pPr>
      <w:r>
        <w:rPr>
          <w:color w:val="FF0000"/>
        </w:rPr>
        <w:t>Дорогой *** !</w:t>
      </w:r>
    </w:p>
    <w:p>
      <w:pPr>
        <w:pStyle w:val="Style11"/>
        <w:spacing w:before="0" w:after="240"/>
        <w:rPr/>
      </w:pPr>
      <w:r>
        <w:rPr>
          <w:color w:val="FF0000"/>
          <w:sz w:val="36"/>
          <w:szCs w:val="36"/>
        </w:rPr>
        <w:t>С</w:t>
      </w:r>
      <w:r>
        <w:rPr/>
        <w:t xml:space="preserve">егодня ночью получил Ваше послание от 7 февраля; прибыв на место, спешу ответить. </w:t>
      </w:r>
    </w:p>
    <w:p>
      <w:pPr>
        <w:pStyle w:val="Style11"/>
        <w:rPr/>
      </w:pPr>
      <w:r>
        <w:rPr/>
        <w:t xml:space="preserve">... Это хорошо, что отказались от сомнительного астрономического аргумента с десятью (или все-таки с девятью?) затмениями. И слава Богу. Осталась злополучная элонгация, на которую просто нет усидчивого зануды типа меня (см. главу "О календарях и пасхах" — наберите любое из этих двух существительных в окошечке вверху — высветится сама глава). </w:t>
      </w:r>
    </w:p>
    <w:p>
      <w:pPr>
        <w:pStyle w:val="Style11"/>
        <w:rPr/>
      </w:pPr>
      <w:r>
        <w:rPr/>
        <w:t xml:space="preserve">В прошлом письме я упомянул Вам о ней с тем, чтобы дать работу Вашему мозгу. Хотите Вы того или нет, но за прошедшее время он что-то там подсознательно у Вас уже выработал, вот теперь можно перейти к анализу этого материала и его значимости для НХ (стр. 65, рис. 4 и 5). </w:t>
      </w:r>
    </w:p>
    <w:p>
      <w:pPr>
        <w:pStyle w:val="Style11"/>
        <w:rPr/>
      </w:pPr>
      <w:r>
        <w:rPr/>
        <w:t xml:space="preserve">Вам не кажется, ***, что находка американского физика Р. Ньютона работает против идеи НХ, и что ее эксплуатируют не по делу? Жаль, Вы читаете это сейчас на работе, и самой книги нет под рукой. Но, думаю, что вид характеристик Вы помните, и этого достаточно. </w:t>
      </w:r>
      <w:bookmarkStart w:id="3" w:name="b3"/>
      <w:r>
        <w:rPr/>
        <w:t> </w:t>
      </w:r>
      <w:bookmarkEnd w:id="3"/>
      <w:r>
        <w:rPr/>
        <w:t xml:space="preserve"> </w:t>
      </w:r>
    </w:p>
    <w:p>
      <w:pPr>
        <w:pStyle w:val="Style11"/>
        <w:rPr/>
      </w:pPr>
      <w:r>
        <w:rPr/>
        <w:t xml:space="preserve">Отмечу те моменты, которые выпали из поля зрения не только самого академика, но, судя по всему, НХ-сообщества в целом. </w:t>
      </w:r>
    </w:p>
    <w:p>
      <w:pPr>
        <w:pStyle w:val="Style11"/>
        <w:rPr/>
      </w:pPr>
      <w:r>
        <w:rPr/>
        <w:t xml:space="preserve">Начнем с левого (рис. 4). </w:t>
      </w:r>
      <w:r>
        <w:drawing>
          <wp:anchor behindDoc="0" distT="0" distB="0" distL="0" distR="0" simplePos="0" locked="0" layoutInCell="0" allowOverlap="1" relativeHeight="14">
            <wp:simplePos x="0" y="0"/>
            <wp:positionH relativeFrom="column">
              <wp:posOffset>-1080135</wp:posOffset>
            </wp:positionH>
            <wp:positionV relativeFrom="line">
              <wp:posOffset>1421130</wp:posOffset>
            </wp:positionV>
            <wp:extent cx="2752725" cy="23812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3" t="-15" r="-13" b="-15"/>
                    <a:stretch>
                      <a:fillRect/>
                    </a:stretch>
                  </pic:blipFill>
                  <pic:spPr bwMode="auto">
                    <a:xfrm>
                      <a:off x="0" y="0"/>
                      <a:ext cx="2752725" cy="2381250"/>
                    </a:xfrm>
                    <a:prstGeom prst="rect">
                      <a:avLst/>
                    </a:prstGeom>
                  </pic:spPr>
                </pic:pic>
              </a:graphicData>
            </a:graphic>
          </wp:anchor>
        </w:drawing>
      </w:r>
      <w:r>
        <w:rPr/>
        <w:t>До скачка (прим. до 5-6 вв. н.э.) и после него (прим. с 1300 н.э.) 2-я производная одинаково монотонно растет. То есть, третья производная в обоих случаях не только положительна, но и ее абсолютная величина имеет одинаковый порядок</w:t>
      </w:r>
      <w:r>
        <w:fldChar w:fldCharType="begin"/>
      </w:r>
      <w:r>
        <w:rPr>
          <w:rStyle w:val="InternetLink"/>
          <w:vertAlign w:val="superscript"/>
          <w:sz w:val="20"/>
          <w:szCs w:val="20"/>
        </w:rPr>
        <w:instrText xml:space="preserve"> HYPERLINK "http://dasintellekt.narod.ru/ltr.htm" \l "a3%23a3"</w:instrText>
      </w:r>
      <w:r>
        <w:rPr>
          <w:rStyle w:val="InternetLink"/>
          <w:vertAlign w:val="superscript"/>
          <w:sz w:val="20"/>
          <w:szCs w:val="20"/>
        </w:rPr>
        <w:fldChar w:fldCharType="separate"/>
      </w:r>
      <w:r>
        <w:rPr>
          <w:rStyle w:val="InternetLink"/>
          <w:sz w:val="20"/>
          <w:szCs w:val="20"/>
          <w:vertAlign w:val="superscript"/>
        </w:rPr>
        <w:t>3</w:t>
      </w:r>
      <w:r>
        <w:rPr>
          <w:rStyle w:val="InternetLink"/>
          <w:vertAlign w:val="superscript"/>
          <w:sz w:val="20"/>
          <w:szCs w:val="20"/>
        </w:rPr>
        <w:fldChar w:fldCharType="end"/>
      </w:r>
      <w:r>
        <w:rPr/>
        <w:t xml:space="preserve">. Ну не феномен, а?! Ведь это как раз то, что в действительности есть в природе. И не странно ли, что астрономы древности (без кавычек!) фиксировали данные так же точно, как и их коллеги уже достаточно просвещенного Ренессанса? </w:t>
      </w:r>
    </w:p>
    <w:p>
      <w:pPr>
        <w:pStyle w:val="Style11"/>
        <w:rPr/>
      </w:pPr>
      <w:r>
        <w:rPr/>
        <w:t xml:space="preserve">Отмеченные выше свойства третьей производной свидетельствуют, что как в древности (снова без кавычек — и объясню, почему), так и после примерно 1300 г., </w:t>
      </w:r>
      <w:r>
        <w:rPr>
          <w:b/>
          <w:bCs/>
        </w:rPr>
        <w:t>шкала времени оказывается одинаковой</w:t>
      </w:r>
      <w:r>
        <w:rPr/>
        <w:t xml:space="preserve">. То есть, исходя из данных Р. Ньютона, которые привлекают для доказательства Фоменко и Носовский, в эти два периода истории </w:t>
      </w:r>
      <w:r>
        <w:rPr>
          <w:b/>
          <w:bCs/>
        </w:rPr>
        <w:t>шкала времени вовсе не сжата</w:t>
      </w:r>
      <w:r>
        <w:rPr/>
        <w:t xml:space="preserve">. </w:t>
      </w:r>
    </w:p>
    <w:p>
      <w:pPr>
        <w:pStyle w:val="Style11"/>
        <w:rPr/>
      </w:pPr>
      <w:r>
        <w:rPr/>
        <w:t xml:space="preserve">Этот вывод прямо противоположен тому, который они делают. Причем делают совершенно напрасно: компьютерная методика Фоменко в привлечении астрономических данных вообще не нуждается, и в этом ее еще одно ценное свойство. Но автор — математик, он не хуже меня понимает то, что я здесь написал. И поэтому скороговоркой, как-то бочком, отказавшись от более углубленного анализа и прикрывшись фиговым листком Рис. 5, не развивает тему. Просто школярство какое-то... К этому рисунку следует присмотреться более пристально. Ведь мы хотим выяснить истину, не так ли? </w:t>
      </w:r>
    </w:p>
    <w:p>
      <w:pPr>
        <w:pStyle w:val="Style11"/>
        <w:rPr/>
      </w:pPr>
      <w:r>
        <w:rPr/>
        <w:t xml:space="preserve">... Здесь кривая начинается после 1000-го г., до этого якобы вообще </w:t>
      </w:r>
      <w:r>
        <w:drawing>
          <wp:anchor behindDoc="0" distT="0" distB="0" distL="0" distR="0" simplePos="0" locked="0" layoutInCell="0" allowOverlap="1" relativeHeight="15">
            <wp:simplePos x="0" y="0"/>
            <wp:positionH relativeFrom="column">
              <wp:posOffset>-1080135</wp:posOffset>
            </wp:positionH>
            <wp:positionV relativeFrom="line">
              <wp:posOffset>5276215</wp:posOffset>
            </wp:positionV>
            <wp:extent cx="2752725" cy="23812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13" t="-15" r="-13" b="-15"/>
                    <a:stretch>
                      <a:fillRect/>
                    </a:stretch>
                  </pic:blipFill>
                  <pic:spPr bwMode="auto">
                    <a:xfrm>
                      <a:off x="0" y="0"/>
                      <a:ext cx="2752725" cy="2381250"/>
                    </a:xfrm>
                    <a:prstGeom prst="rect">
                      <a:avLst/>
                    </a:prstGeom>
                  </pic:spPr>
                </pic:pic>
              </a:graphicData>
            </a:graphic>
          </wp:anchor>
        </w:drawing>
      </w:r>
      <w:r>
        <w:rPr/>
        <w:t xml:space="preserve">ничего не было. Вернее, оно было "в будущем", если верить подписи под этим графиком. Который Фоменко называет "Новая кривая... основанная на новых, исправленных датировках "античных" затмений, оказавшихся на самом деле средневековыми". Непонятно — солидный труд, но автор не приводит методики, по которой были пересчитаны "старые" данные в "новое" время. Лукавит... Причем видно где именно, и в чем именно. </w:t>
      </w:r>
    </w:p>
    <w:p>
      <w:pPr>
        <w:pStyle w:val="Style11"/>
        <w:rPr/>
      </w:pPr>
      <w:r>
        <w:rPr/>
        <w:t xml:space="preserve">Вот концовка подписи под Рис. 5: "Необъяснимый скачок постоянной характеристики движения Луны здесь полностью исчезает". — Неправда. Хотя кривая и начинается уже после 1000-го года, но ее начало совпадает с совершенно явным экстремумом, до которого третья производная имела отрицательное значение. Как и на том, "старом", неисправленном графике со спадом второй производной (отрицательными значениями третьей). "Исправлять" за счет урезания неугодного... Однако, метода... Причем у академика получился тот же самый, неисправленный график — просто урезанный слева. Он сделал попытку скрыть наличие спада впереди, но у него это не получилось — хоть и отрезанный, загиб все равно остался виден. </w:t>
      </w:r>
    </w:p>
    <w:p>
      <w:pPr>
        <w:pStyle w:val="Style11"/>
        <w:rPr/>
      </w:pPr>
      <w:r>
        <w:rPr/>
        <w:t xml:space="preserve">Кстати, о методике пересчета данных об античных затмениях. Фоменко ее не приводит, да ее и нельзя приводить ввиду ее ущербности: если бы то, о чем так уверенно утверждает академик, было правдой, и если бы пересчет был честным, то полученный им "исправленный" график имел бы совершенно другой вид. И вот почему. </w:t>
      </w:r>
    </w:p>
    <w:p>
      <w:pPr>
        <w:pStyle w:val="Style11"/>
        <w:rPr/>
      </w:pPr>
      <w:r>
        <w:rPr/>
        <w:t xml:space="preserve">Возвратимся к Рис.4. Третья производная в античной и "современной" частях одного порядка, что свидетельствует об одинаковом, несжатом масштабе времени ни в одной из этих частей и одинаковой точности измерений (это видно по одинаковому углу наклона кривой). Но вот что касается абсолютной величины для второй производной, то здесь имеет место принципиальная разница: в античности она всегда положительна (то есть, имеет место ускорение), в "современной" же части — ее значения только отрицательны (процесс замедления). Видимо, имеет место тривиальная систематическая ошибка, о которой ниже. </w:t>
      </w:r>
    </w:p>
    <w:p>
      <w:pPr>
        <w:pStyle w:val="Style11"/>
        <w:rPr/>
      </w:pPr>
      <w:r>
        <w:rPr/>
        <w:t xml:space="preserve">И вот при честном пересчете эта разница в знаках должна вылезти обязательно и очень наглядно проявить себя на графике в виде зубчатой пилы с расстояниями между пиками в 300, "примерно" 1000 (или все же 1050?) и кажется, 1800 лет — если не ошибаюсь, именно таковы длины синоптических линий? Но этой разницы нет. Что может иметь место по двум причинам: а) эти данные предпочли "не заметить", не сумев дать им толкового объяснения, и тогда "уточненный" график — просто липа; б) для правильного пересчета следует правильно понимать природу систематической ошибки (о которой, кстати, вопрос никто даже не поднимал), и с ее учетом вносить поправки. У Фоменко таких поправок не может быть в принципе. Утверждаю это со всей ответственностью. И вот почему. </w:t>
      </w:r>
    </w:p>
    <w:p>
      <w:pPr>
        <w:pStyle w:val="Style11"/>
        <w:rPr/>
      </w:pPr>
      <w:r>
        <w:rPr/>
        <w:t xml:space="preserve">Пресловутая систематическая ошибка — не что иное как сдвиг двух систем исчисления дат. То есть, календарей. Это особенно хорошо видно по "средневековой" части Рис. 4, где кривая 2-й производной вдруг резко пошла вниз (то, что Р. Ньютон назвал катаклизмом нефизического характера). Фоменко, возможно, не совсем прав, так снисходительно-негативно оценив заявление Ньютона, который в общем-то прав. "Нефизического характера" — не что иное как общественный, "человеческий" фактор. И мы этот катаклизм четко видим на графике: средневековье, и спад кривой может означать только одно — катастрофически грубую систематическую ошибку в исчислении </w:t>
      </w:r>
      <w:r>
        <w:rPr>
          <w:b/>
          <w:bCs/>
        </w:rPr>
        <w:t>именно текущих для средневековья дат</w:t>
      </w:r>
      <w:r>
        <w:rPr/>
        <w:t xml:space="preserve">. Темное время — да, действительно. И никак не расцвет после античности, которую несколько поторопились взять в кавычки. </w:t>
      </w:r>
    </w:p>
    <w:p>
      <w:pPr>
        <w:pStyle w:val="Style11"/>
        <w:rPr/>
      </w:pPr>
      <w:r>
        <w:rPr/>
        <w:t xml:space="preserve">Так вот — если бы Фоменко знал величину этой систематической ошибки и учел ее при составлении графика на Рис. 5, то только в таком случае он получил бы нечто подобное тому, что приводит. Но он этого, к сожалению не знает. Ведь речь идет о разнице в системах дат, о сдвиге, исчисляемом сутками. Причем сдвиге, величина которого изменяется во времени. Увы, он даже не представляет, о чем идет речь: он выдал это в своих рассуждениях о дате казни Христа. Такое невежество, тем более со стороны академика-математика трудно себе представить. Но оно, увы, имеет место быть... </w:t>
      </w:r>
    </w:p>
    <w:p>
      <w:pPr>
        <w:pStyle w:val="Style11"/>
        <w:rPr/>
      </w:pPr>
      <w:r>
        <w:rPr/>
        <w:t xml:space="preserve">Дело в том, что, сопоставляя две даты — еврейской Пасхи (15 нисана) и Воскресения Христа (25 марта), он утверждает, что такое сочетание может иметь место раз в миллионы лет. Он даже не представляет того, что во время Воскресения Христа 25 марта еще просто не было... Оно было исчислено "задним числом" через несколько столетий после этого </w:t>
      </w:r>
      <w:r>
        <w:rPr>
          <w:b/>
          <w:bCs/>
        </w:rPr>
        <w:t>исходя из даты 15 нисана</w:t>
      </w:r>
      <w:r>
        <w:rPr/>
        <w:t xml:space="preserve"> и предполагаемого возраста Христа. То есть, дата Воскресения есть прямое следствие произвольной даты рождения Христа с константой — постоянной датой иудейской Пасхи, и не более того. Академик ведь четко знает о произвольном характере установления даты рождения Христа монахом Дионисием. Отсюда и произвольный характер даты 25 марта (3 апреля?) А "редкое" совпадение настолько же редко, как совпадение цвета волос у матери и дочери. </w:t>
      </w:r>
    </w:p>
    <w:p>
      <w:pPr>
        <w:pStyle w:val="Style11"/>
        <w:rPr/>
      </w:pPr>
      <w:r>
        <w:rPr/>
        <w:t xml:space="preserve">Здесь, конечно, он выдал себя с головой, сделав себя заложником любого, кто только пожелает размазать его по стенке. И я могу понять тех представителей РАН, которые приняли решение не вступать в полемику в Фоменко — на их месте я поступил бы так же. Не знаешь азов — не делай волны. И ведь самое обидное в том, что его великолепные синоптические таблицы вовсе не нуждаются в этих подтасовках с элонгациями и левоножными датами. Зачем это ему вообще было нужно? </w:t>
      </w:r>
    </w:p>
    <w:p>
      <w:pPr>
        <w:pStyle w:val="Style11"/>
        <w:rPr/>
      </w:pPr>
      <w:r>
        <w:rPr/>
        <w:t xml:space="preserve">Что ж, подведем итог с графиками 2-й производной элонгаци по времени. Из графика Рис. 4 следует, что: </w:t>
      </w:r>
    </w:p>
    <w:p>
      <w:pPr>
        <w:pStyle w:val="Style11"/>
        <w:ind w:left="720" w:hanging="0"/>
        <w:rPr/>
      </w:pPr>
      <w:r>
        <w:rPr/>
        <w:t>—</w:t>
      </w:r>
      <w:r>
        <w:rPr>
          <w:rFonts w:eastAsia="Arial"/>
        </w:rPr>
        <w:t xml:space="preserve"> </w:t>
      </w:r>
      <w:r>
        <w:rPr/>
        <w:t xml:space="preserve">Античный период имел место быть без каких-либо кавычек. </w:t>
      </w:r>
    </w:p>
    <w:p>
      <w:pPr>
        <w:pStyle w:val="Style11"/>
        <w:ind w:left="720" w:hanging="0"/>
        <w:rPr/>
      </w:pPr>
      <w:r>
        <w:rPr/>
        <w:t>—</w:t>
      </w:r>
      <w:r>
        <w:rPr>
          <w:rFonts w:eastAsia="Arial"/>
        </w:rPr>
        <w:t xml:space="preserve"> </w:t>
      </w:r>
      <w:r>
        <w:rPr/>
        <w:t xml:space="preserve">Настолько был, что оставил сведения о лунном движении, которые по своей точности не уступают периоду после XIV века. </w:t>
      </w:r>
    </w:p>
    <w:p>
      <w:pPr>
        <w:pStyle w:val="Style11"/>
        <w:ind w:left="720" w:hanging="0"/>
        <w:rPr/>
      </w:pPr>
      <w:r>
        <w:rPr/>
        <w:t>—</w:t>
      </w:r>
      <w:r>
        <w:rPr>
          <w:rFonts w:eastAsia="Arial"/>
        </w:rPr>
        <w:t xml:space="preserve"> </w:t>
      </w:r>
      <w:r>
        <w:rPr/>
        <w:t xml:space="preserve">Из содержания графика усматривается, что шкала времени античного периода не отличается от современной. </w:t>
      </w:r>
    </w:p>
    <w:p>
      <w:pPr>
        <w:pStyle w:val="Style11"/>
        <w:ind w:left="720" w:hanging="0"/>
        <w:rPr/>
      </w:pPr>
      <w:r>
        <w:rPr/>
        <w:t>—</w:t>
      </w:r>
      <w:r>
        <w:rPr>
          <w:rFonts w:eastAsia="Arial"/>
        </w:rPr>
        <w:t xml:space="preserve"> </w:t>
      </w:r>
      <w:r>
        <w:rPr/>
        <w:t xml:space="preserve">Из графика усматривается наличие систематической ошибки в виде неучтенной разницы в летоисчислении. </w:t>
      </w:r>
    </w:p>
    <w:p>
      <w:pPr>
        <w:pStyle w:val="Style11"/>
        <w:ind w:left="720" w:hanging="0"/>
        <w:rPr/>
      </w:pPr>
      <w:r>
        <w:rPr/>
        <w:t>—</w:t>
      </w:r>
      <w:r>
        <w:rPr>
          <w:rFonts w:eastAsia="Arial"/>
        </w:rPr>
        <w:t xml:space="preserve"> </w:t>
      </w:r>
      <w:r>
        <w:rPr/>
        <w:t xml:space="preserve">Средние века были не периодом расцвета, как это утверждает Фоменко, а, наоборот, периодом упадка, отпечаток которого проявился на графике в виде падения величины второй производной элонгации Луны. Фактически речь идет о применении исчисления времени, которое не согласовывалось с циклическими космическими процессами. </w:t>
      </w:r>
    </w:p>
    <w:p>
      <w:pPr>
        <w:pStyle w:val="Style11"/>
        <w:ind w:left="720" w:hanging="0"/>
        <w:rPr/>
      </w:pPr>
      <w:r>
        <w:rPr/>
        <w:t>—</w:t>
      </w:r>
      <w:r>
        <w:rPr>
          <w:rFonts w:eastAsia="Arial"/>
        </w:rPr>
        <w:t xml:space="preserve"> </w:t>
      </w:r>
      <w:r>
        <w:rPr/>
        <w:t xml:space="preserve">Уровень культуры а античную эпоху намного превосходил уровень культуры в средние века, что непосредственно следует из точности зафиксированных древними параметров, характеризующих движение Луны. </w:t>
      </w:r>
    </w:p>
    <w:p>
      <w:pPr>
        <w:pStyle w:val="Style11"/>
        <w:rPr/>
      </w:pPr>
      <w:r>
        <w:rPr>
          <w:b/>
          <w:bCs/>
        </w:rPr>
        <w:t>Безусловным достижением НХ</w:t>
      </w:r>
      <w:r>
        <w:rPr/>
        <w:t xml:space="preserve"> является создание методики компьютерного анализа большого массива данных исторического характера и выявление на этой основе определенных закономерностей на исторической шкале времени. </w:t>
      </w:r>
    </w:p>
    <w:p>
      <w:pPr>
        <w:pStyle w:val="Style11"/>
        <w:rPr/>
      </w:pPr>
      <w:r>
        <w:rPr>
          <w:b/>
          <w:bCs/>
        </w:rPr>
        <w:t>Базовой ошибкой НХ</w:t>
      </w:r>
      <w:r>
        <w:rPr/>
        <w:t xml:space="preserve"> является нарушение принципа дедукции при переходе к очередному этапу исследования. Это выражается в том, что проверке подвергается единственная гипотеза, вероятность доказательства которой заведомо стремится к нулю. Другие версии, с более благоприятным прогнозом подтверждения, даже не формулируются, не говоря уже о их проверке. </w:t>
      </w:r>
    </w:p>
    <w:p>
      <w:pPr>
        <w:pStyle w:val="Style11"/>
        <w:rPr/>
      </w:pPr>
      <w:r>
        <w:rPr/>
        <w:t xml:space="preserve">Эта ошибка в интерпретации содержания синоптических таблиц академика Фоменко привела к формулированию чудовищной по своей абсурдности гипотезы о том, что в средние века имело место нечто вроде сговора между всеми государствами и их правителями, в результате чего были сфальсифицированы целые многовековые пласты истории, на самом деле якобы никогда не существовавшие. Доказательства, которые приводятся в пользу этой гипотезы, носят форму детского лепета, и доказательствами считаться никак не могут. При этом целые пласты мировой культуры, оказавшие колоссальное влияние на развитие человеческого общества, но не вписывающиеся в эту бредовую гипотезу, просто по-школярски игнорируются. Одним из таких пластов является история Палестины, иудаизма и еврейского народа. </w:t>
      </w:r>
    </w:p>
    <w:p>
      <w:pPr>
        <w:pStyle w:val="Style11"/>
        <w:rPr/>
      </w:pPr>
      <w:r>
        <w:rPr/>
        <w:t xml:space="preserve">В целом же гипотеза НХ содержит отчетливо выраженную идеологизированную составляющую (феномен "зашоренности"), в результате чего может быть позитивно воспринята только на веру, на уровне религии. </w:t>
      </w:r>
    </w:p>
    <w:p>
      <w:pPr>
        <w:pStyle w:val="Style11"/>
        <w:rPr/>
      </w:pPr>
      <w:r>
        <w:rPr/>
        <w:t xml:space="preserve">Но хватит портить Вам настроение. Перейду к ответу по пунктам Вашего письма — если мой ответ Вас все еще интересует, и если Вы вообще дочитали до этого места. </w:t>
        <w:br/>
      </w:r>
      <w:bookmarkStart w:id="4" w:name="a3"/>
      <w:r>
        <w:rPr/>
        <w:t> </w:t>
      </w:r>
      <w:bookmarkEnd w:id="4"/>
      <w:r>
        <w:rPr/>
        <w:t xml:space="preserve"> </w:t>
      </w:r>
    </w:p>
    <w:p>
      <w:pPr>
        <w:pStyle w:val="Style11"/>
        <w:spacing w:before="0" w:after="240"/>
        <w:rPr/>
      </w:pPr>
      <w:r>
        <w:rPr>
          <w:color w:val="003E5F"/>
          <w:sz w:val="20"/>
          <w:szCs w:val="20"/>
        </w:rPr>
        <w:t>3. Думаю, насчет вида третьей производной тот же Хронотоп не даст мне соврать..</w:t>
      </w:r>
      <w:r>
        <w:fldChar w:fldCharType="begin"/>
      </w:r>
      <w:r>
        <w:rPr>
          <w:rStyle w:val="InternetLink"/>
          <w:sz w:val="20"/>
          <w:i/>
          <w:szCs w:val="20"/>
          <w:iCs/>
          <w:color w:val="FF00FF"/>
        </w:rPr>
        <w:instrText xml:space="preserve"> HYPERLINK "http://dasintellekt.narod.ru/ltr.htm" \l "b3%23b3"</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Normal"/>
        <w:rPr>
          <w:rFonts w:ascii="Arial" w:hAnsi="Arial" w:cs="Arial"/>
        </w:rPr>
      </w:pPr>
      <w:r>
        <w:rPr>
          <w:rFonts w:cs="Arial" w:ascii="Arial" w:hAnsi="Arial"/>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Style11"/>
        <w:spacing w:before="0" w:after="240"/>
        <w:rPr/>
      </w:pPr>
      <w:r>
        <w:rPr>
          <w:b/>
          <w:bCs/>
          <w:color w:val="003E5F"/>
          <w:sz w:val="20"/>
          <w:szCs w:val="20"/>
        </w:rPr>
        <w:t>Примечания августа 2001 г.</w:t>
      </w:r>
      <w:r>
        <w:rPr>
          <w:color w:val="003E5F"/>
          <w:sz w:val="20"/>
          <w:szCs w:val="20"/>
        </w:rPr>
        <w:t xml:space="preserve"> </w:t>
      </w:r>
    </w:p>
    <w:p>
      <w:pPr>
        <w:pStyle w:val="Style11"/>
        <w:rPr>
          <w:color w:val="003E5F"/>
          <w:sz w:val="20"/>
          <w:szCs w:val="20"/>
        </w:rPr>
      </w:pPr>
      <w:r>
        <w:rPr>
          <w:color w:val="003E5F"/>
          <w:sz w:val="20"/>
          <w:szCs w:val="20"/>
        </w:rPr>
        <w:t xml:space="preserve">1. Хронотоп — псевдоним сторонника "Новой хронологии", преподавателя математики в вузе. Под этим псевдонимом он выступает в интернет-дискуссии по вопросам "Новой хронологии". </w:t>
      </w:r>
    </w:p>
    <w:p>
      <w:pPr>
        <w:pStyle w:val="Style11"/>
        <w:rPr>
          <w:color w:val="003E5F"/>
          <w:sz w:val="20"/>
          <w:szCs w:val="20"/>
        </w:rPr>
      </w:pPr>
      <w:r>
        <w:rPr>
          <w:color w:val="003E5F"/>
          <w:sz w:val="20"/>
          <w:szCs w:val="20"/>
        </w:rPr>
        <w:t xml:space="preserve">2. На приведенные здесь соображения мой корреспондент никак не отреагировал. </w:t>
      </w:r>
    </w:p>
    <w:p>
      <w:pPr>
        <w:pStyle w:val="Style11"/>
        <w:rPr>
          <w:color w:val="003E5F"/>
          <w:sz w:val="20"/>
          <w:szCs w:val="20"/>
        </w:rPr>
      </w:pPr>
      <w:r>
        <w:rPr>
          <w:color w:val="003E5F"/>
          <w:sz w:val="20"/>
          <w:szCs w:val="20"/>
        </w:rPr>
        <w:t xml:space="preserve">3. Графики Рис.4 и Рис.5 воспроизведены из книги: Г.В. Носовский. А.Т. Фоменко. Русь и Рим. Правильно ли мы понимаем историю? Книга 1. М., "АСТ", "Олимп", 1999, с. 65. </w:t>
      </w:r>
    </w:p>
    <w:p>
      <w:pPr>
        <w:pStyle w:val="Style11"/>
        <w:rPr>
          <w:color w:val="003E5F"/>
          <w:sz w:val="20"/>
          <w:szCs w:val="20"/>
        </w:rPr>
      </w:pPr>
      <w:r>
        <w:rPr>
          <w:color w:val="003E5F"/>
          <w:sz w:val="20"/>
          <w:szCs w:val="20"/>
        </w:rPr>
        <w:t xml:space="preserve">4. Содержание графика Рис. 4 полностью снимает с Джозефа Скалигера чудовищные обвинения в подлоге. Дело в том, что, если бы он действительно "придумал" десять "античных" затмений, приписав им данные десяти средневековых, то график второй производной получился бы отличным от того, что приведен на Рис. 4. Ведь у Ньютона левая, "античная" часть графика — область только положительных значений второй производной, правая ("средневековая" и "современная") — только отрицательных. Если бы "античная" часть была сфальсифицирована на самом деле, то у Ньютона эта часть графика проходила бы точно так же, как и правая — ниже, в области только отрицательных значений dД''/dt. </w:t>
      </w:r>
    </w:p>
    <w:p>
      <w:pPr>
        <w:pStyle w:val="Style11"/>
        <w:rPr>
          <w:color w:val="003E5F"/>
          <w:sz w:val="20"/>
          <w:szCs w:val="20"/>
        </w:rPr>
      </w:pPr>
      <w:r>
        <w:rPr>
          <w:color w:val="003E5F"/>
          <w:sz w:val="20"/>
          <w:szCs w:val="20"/>
        </w:rPr>
        <w:t xml:space="preserve">Или, иными словами: из графика Р. Ньютона видно, что между античным и современным календарями есть постоянный сдвиг (думаю, что его величина должна быть кратна семи суткам, хотя в данном случае это роли не играет). Если бы Джозеф Скалигер действительно сфальсифицировал шкалу времени, "выдумав" античный период, то он "снабдил" бы этот античный и весь средневековый период единым календарем, без сдвига шкал в разные периоды. </w:t>
      </w:r>
    </w:p>
    <w:p>
      <w:pPr>
        <w:pStyle w:val="Style11"/>
        <w:rPr>
          <w:color w:val="003E5F"/>
          <w:sz w:val="20"/>
          <w:szCs w:val="20"/>
        </w:rPr>
      </w:pPr>
      <w:r>
        <w:rPr>
          <w:color w:val="003E5F"/>
          <w:sz w:val="20"/>
          <w:szCs w:val="20"/>
        </w:rPr>
        <w:t xml:space="preserve">Академик Фоменко не мог не заметить этого обстоятельства — вопрос достаточно тривиален. Тот факт, что академик его проигнорировал, скрыл, свидетельствует о его недобросовестности как ученого. А то, что в чисто конъюнктурных целях он и его сообщник Носовский продолжают полоскать имя заслуженного человека, вклад которого в науку трудно переоценить, то это как раз и характеризует всю "Новую хронологию" как заведомо геростратову затею бессовестных фальсификаторов. </w:t>
      </w:r>
    </w:p>
    <w:p>
      <w:pPr>
        <w:pStyle w:val="Normal"/>
        <w:rPr/>
      </w:pPr>
      <w:r>
        <w:rPr/>
      </w:r>
    </w:p>
    <w:p>
      <w:pPr>
        <w:pStyle w:val="Normal"/>
        <w:rPr>
          <w:rFonts w:ascii="Arial" w:hAnsi="Arial" w:cs="Arial"/>
        </w:rPr>
      </w:pPr>
      <w:r>
        <w:rPr>
          <w:rFonts w:cs="Arial" w:ascii="Arial" w:hAnsi="Arial"/>
        </w:rPr>
      </w:r>
    </w:p>
    <w:p>
      <w:pPr>
        <w:pStyle w:val="Heading5"/>
        <w:rPr/>
      </w:pPr>
      <w:r>
        <w:rPr/>
        <w:t xml:space="preserve">Интеллект Гарри Каспарова за пределами </w:t>
        <w:br/>
        <w:t xml:space="preserve">64 клеток оказывается настолько "обыденным", </w:t>
        <w:br/>
        <w:t xml:space="preserve">что впору ставить вопрос об общей культуре </w:t>
        <w:br/>
        <w:t xml:space="preserve">гения шахмат. </w:t>
        <w:br/>
        <w:t xml:space="preserve">Скорее, о его гражданской позиции. </w:t>
      </w:r>
    </w:p>
    <w:p>
      <w:pPr>
        <w:pStyle w:val="Normal"/>
        <w:rPr>
          <w:rFonts w:ascii="Arial" w:hAnsi="Arial" w:cs="Arial"/>
        </w:rPr>
      </w:pPr>
      <w:r>
        <w:rPr>
          <w:rFonts w:cs="Arial" w:ascii="Arial" w:hAnsi="Arial"/>
        </w:rPr>
      </w:r>
    </w:p>
    <w:p>
      <w:pPr>
        <w:pStyle w:val="Heading4"/>
        <w:rPr/>
      </w:pPr>
      <w:r>
        <w:rPr/>
        <w:t>Альфред Барков</w:t>
      </w:r>
    </w:p>
    <w:p>
      <w:pPr>
        <w:pStyle w:val="Heading1"/>
        <w:jc w:val="center"/>
        <w:rPr/>
      </w:pPr>
      <w:r>
        <w:rPr/>
        <w:t>ИНТЕЛЛЕКТ</w:t>
      </w:r>
    </w:p>
    <w:p>
      <w:pPr>
        <w:pStyle w:val="Heading4"/>
        <w:rPr/>
      </w:pPr>
      <w:r>
        <w:rPr/>
        <w:t>Часть третья:</w:t>
      </w:r>
    </w:p>
    <w:p>
      <w:pPr>
        <w:pStyle w:val="Heading1"/>
        <w:rPr/>
      </w:pPr>
      <w:r>
        <w:rPr/>
        <w:t>Шахматный гений: уникальный интеллект или "обыденное сознание"?</w:t>
      </w:r>
    </w:p>
    <w:p>
      <w:pPr>
        <w:pStyle w:val="Style11"/>
        <w:numPr>
          <w:ilvl w:val="0"/>
          <w:numId w:val="0"/>
        </w:numPr>
        <w:outlineLvl w:val="5"/>
        <w:rPr>
          <w:b/>
          <w:b/>
          <w:bCs/>
          <w:i/>
          <w:i/>
          <w:iCs/>
          <w:color w:val="003E5F"/>
          <w:sz w:val="20"/>
          <w:szCs w:val="20"/>
        </w:rPr>
      </w:pPr>
      <w:r>
        <w:rPr>
          <w:b/>
          <w:bCs/>
          <w:i/>
          <w:iCs/>
          <w:color w:val="003E5F"/>
          <w:sz w:val="20"/>
          <w:szCs w:val="20"/>
        </w:rPr>
        <w:t>Размышляя о нашей истории, мы должны в первую очередь сравнивать источники. Мы не можем брать на веру, покупать ту истину, которую нам преподают в книгах... Представьте себе, что мы находимся в суде. Кто должен доказывать правоту?</w:t>
      </w:r>
    </w:p>
    <w:p>
      <w:pPr>
        <w:pStyle w:val="Style11"/>
        <w:numPr>
          <w:ilvl w:val="0"/>
          <w:numId w:val="0"/>
        </w:numPr>
        <w:jc w:val="right"/>
        <w:outlineLvl w:val="5"/>
        <w:rPr/>
      </w:pPr>
      <w:r>
        <w:rPr>
          <w:b/>
          <w:bCs/>
          <w:i/>
          <w:iCs/>
          <w:color w:val="003E5F"/>
          <w:sz w:val="20"/>
          <w:szCs w:val="20"/>
        </w:rPr>
        <w:t>Гарри Каспаров</w:t>
      </w:r>
      <w:r>
        <w:fldChar w:fldCharType="begin"/>
      </w:r>
      <w:r>
        <w:rPr>
          <w:rStyle w:val="InternetLink"/>
          <w:vertAlign w:val="superscript"/>
          <w:sz w:val="20"/>
          <w:i/>
          <w:b/>
          <w:szCs w:val="20"/>
          <w:iCs/>
          <w:bCs/>
        </w:rPr>
        <w:instrText xml:space="preserve"> HYPERLINK "http://dasintellekt.narod.ru/int03.htm" \l "a1%23a1"</w:instrText>
      </w:r>
      <w:r>
        <w:rPr>
          <w:rStyle w:val="InternetLink"/>
          <w:vertAlign w:val="superscript"/>
          <w:sz w:val="20"/>
          <w:i/>
          <w:b/>
          <w:szCs w:val="20"/>
          <w:iCs/>
          <w:bCs/>
        </w:rPr>
        <w:fldChar w:fldCharType="separate"/>
      </w:r>
      <w:r>
        <w:rPr>
          <w:rStyle w:val="InternetLink"/>
          <w:b/>
          <w:bCs/>
          <w:i/>
          <w:iCs/>
          <w:sz w:val="20"/>
          <w:szCs w:val="20"/>
          <w:vertAlign w:val="superscript"/>
        </w:rPr>
        <w:t>1</w:t>
      </w:r>
      <w:r>
        <w:rPr>
          <w:rStyle w:val="InternetLink"/>
          <w:vertAlign w:val="superscript"/>
          <w:sz w:val="20"/>
          <w:i/>
          <w:b/>
          <w:szCs w:val="20"/>
          <w:iCs/>
          <w:bCs/>
        </w:rPr>
        <w:fldChar w:fldCharType="end"/>
      </w:r>
      <w:r>
        <w:rPr>
          <w:b/>
          <w:bCs/>
          <w:i/>
          <w:iCs/>
          <w:color w:val="003E5F"/>
          <w:sz w:val="20"/>
          <w:szCs w:val="20"/>
        </w:rPr>
        <w:t xml:space="preserve">          </w:t>
      </w:r>
    </w:p>
    <w:p>
      <w:pPr>
        <w:pStyle w:val="Heading5"/>
        <w:spacing w:before="0" w:after="240"/>
        <w:rPr>
          <w:b w:val="false"/>
          <w:b w:val="false"/>
          <w:bCs w:val="false"/>
          <w:i w:val="false"/>
          <w:i w:val="false"/>
          <w:iCs w:val="false"/>
          <w:color w:val="003E5F"/>
          <w:sz w:val="20"/>
          <w:szCs w:val="20"/>
        </w:rPr>
      </w:pPr>
      <w:r>
        <w:rPr>
          <w:b w:val="false"/>
          <w:bCs w:val="false"/>
          <w:i w:val="false"/>
          <w:iCs w:val="false"/>
          <w:color w:val="003E5F"/>
          <w:sz w:val="20"/>
          <w:szCs w:val="20"/>
        </w:rPr>
      </w:r>
    </w:p>
    <w:p>
      <w:pPr>
        <w:pStyle w:val="Style11"/>
        <w:numPr>
          <w:ilvl w:val="0"/>
          <w:numId w:val="0"/>
        </w:numPr>
        <w:outlineLvl w:val="5"/>
        <w:rPr>
          <w:b/>
          <w:b/>
          <w:bCs/>
          <w:i/>
          <w:i/>
          <w:iCs/>
          <w:color w:val="003E5F"/>
          <w:sz w:val="20"/>
          <w:szCs w:val="20"/>
        </w:rPr>
      </w:pPr>
      <w:r>
        <w:rPr>
          <w:b/>
          <w:bCs/>
          <w:i/>
          <w:iCs/>
          <w:color w:val="003E5F"/>
          <w:sz w:val="20"/>
          <w:szCs w:val="20"/>
        </w:rPr>
        <w:t>—</w:t>
      </w:r>
      <w:r>
        <w:rPr>
          <w:rFonts w:eastAsia="Arial"/>
          <w:b/>
          <w:bCs/>
          <w:i/>
          <w:iCs/>
          <w:color w:val="003E5F"/>
          <w:sz w:val="20"/>
          <w:szCs w:val="20"/>
        </w:rPr>
        <w:t xml:space="preserve"> </w:t>
      </w:r>
      <w:r>
        <w:rPr>
          <w:b/>
          <w:bCs/>
          <w:i/>
          <w:iCs/>
          <w:color w:val="003E5F"/>
          <w:sz w:val="20"/>
          <w:szCs w:val="20"/>
        </w:rPr>
        <w:t>Если общество достаточно цивилизованное, гроссмейстер, то только обвиняющая сторона. В данном случае — сторонники "Новой хронологии", раз уж вам так по душе прокурорская поза.</w:t>
      </w:r>
    </w:p>
    <w:p>
      <w:pPr>
        <w:pStyle w:val="Style11"/>
        <w:rPr/>
      </w:pPr>
      <w:r>
        <w:rPr>
          <w:color w:val="FF0000"/>
          <w:sz w:val="36"/>
          <w:szCs w:val="36"/>
        </w:rPr>
        <w:t>В</w:t>
      </w:r>
      <w:r>
        <w:rPr/>
        <w:t xml:space="preserve">ынужден консультировать гроссмейстера по проблемам процессуального права только лишь потому, что сам он свой вопрос оставил без ответа. То есть, читателю дают понять, что сам автор считает его риторическим, а ответ — слишком уж очевидным. Что доказывать свою правоту должны не авторы новой гипотезы, а их невольные оппоненты. </w:t>
      </w:r>
    </w:p>
    <w:p>
      <w:pPr>
        <w:pStyle w:val="Style11"/>
        <w:rPr/>
      </w:pPr>
      <w:r>
        <w:rPr/>
        <w:t xml:space="preserve">Такая этическая позиция вряд ли заслуживает того, чтобы на нее, ее носителей и их творчество вообще обращать внимание. Но, когда появляется редкая возможность оценить уровень "обыденного" мышления несомненно выдающейся личности в сфере шахматной мысли, то, хочешь-не хочешь, с такими издержками приходится мириться. </w:t>
      </w:r>
    </w:p>
    <w:p>
      <w:pPr>
        <w:pStyle w:val="Style11"/>
        <w:rPr/>
      </w:pPr>
      <w:r>
        <w:rPr/>
        <w:t xml:space="preserve">О том, что в "Новой хронологии" с логикой далеко не все в порядке, уже можно было убедиться по тем примерам, которые приведены выше. Разбирать абсолютно все, что написано Носовским с Фоменко, просто нет смысла — чтобы убедиться, соленая ли вода, вряд ли нужно выпить все море. Поэтому остановимся на тексте, который благодаря любезности "Огонька" предоставил нам Гарри Каспаров. Меня, например, очень неприятно поразила такая на первый взгляд безобидная фраза: </w:t>
      </w:r>
    </w:p>
    <w:p>
      <w:pPr>
        <w:pStyle w:val="Style11"/>
        <w:rPr>
          <w:i/>
          <w:i/>
          <w:iCs/>
          <w:color w:val="003E5F"/>
        </w:rPr>
      </w:pPr>
      <w:r>
        <w:rPr>
          <w:i/>
          <w:iCs/>
          <w:color w:val="003E5F"/>
        </w:rPr>
        <w:t xml:space="preserve">Существует письмо Ивана Грозного — того царя, который был Иваном Грозным, — шведскому королю, оно цитируется везде: у Карамзина, у Костомарова. Приведу одну фразу из нее, и давайте задумаемся, мог ли царь, считавший себя Рюриковичем, написать такое: «Народ твой искони служил моим предкам». В старых летописях упоминается о варягах, которые находились в войсках самодержца Ярослава. Варяги были шведами, следовательно, его подданными. Если это писал Рюрикович, то я не понимаю такой логики. </w:t>
      </w:r>
    </w:p>
    <w:p>
      <w:pPr>
        <w:pStyle w:val="Style11"/>
        <w:rPr/>
      </w:pPr>
      <w:r>
        <w:rPr/>
        <w:t xml:space="preserve">Честно признаюсь, что </w:t>
      </w:r>
      <w:r>
        <w:rPr>
          <w:i/>
          <w:iCs/>
        </w:rPr>
        <w:t>я не понимаю такой логики</w:t>
      </w:r>
      <w:r>
        <w:rPr/>
        <w:t xml:space="preserve"> автора. А как иначе должен был писать Рюрикович, предки которого нанимали в свое войско варягов? Эту фразу перечитываю уже в двадцатый раз, и все не могу уловить логики постановки вопроса. Что здесь что доказывает, а что — опровергает? Почему шведы обязательно должны были быть подданными Ярослава? А если и были подданными — они что, от этого переставали быть шведами? Кто выдавал в то время паспорта с указанием национальности, гражданства, прописки? Ведь анкеты с вопросами типа "Служили ли в иностранных армиях?" появились, кажется, несколько позже... Вот и гражданин Франции, приемный сын голландского посланника в России лейтенант Дантес служил в российской армии. До того злополучного утра на Черной речке... Кстати, известна ли гроссмейстеру средневековая формула "Вассал моего вассала — не мой вассал"? И потом — только ли у Ярослава служили шведы? Откуда стало известно, что Иван Грозный имел в виду именно его — тем более что в письме к шведскому королю "предки" царя, которым служили шведы, упоминаются именно во множественном числе? </w:t>
      </w:r>
    </w:p>
    <w:p>
      <w:pPr>
        <w:pStyle w:val="Style11"/>
        <w:rPr/>
      </w:pPr>
      <w:r>
        <w:rPr/>
        <w:t xml:space="preserve">Такая вот кругленькая, по-мастерски сработанная фраза (несогласование рода: "письмо — нее" — не в счет, описка), где каждая строчка читается прекрасно, а все вместе они не содержат никакого смысла, который имел бы отношение к затронутой Гарри Каспаровым теме. И вот точно так же сконструированы многие "доказательства" Фоменко и Носовского, только в книгах они растянуты на страницы, и приходится недоуменно перечитывать такие пассажи по нескольку раз в поисках логической нити, пока не убеждаешься в том, что, как и в сказке про белого бычка, конец построения возвращает в самое начало. </w:t>
      </w:r>
    </w:p>
    <w:p>
      <w:pPr>
        <w:pStyle w:val="Style11"/>
        <w:rPr/>
      </w:pPr>
      <w:r>
        <w:rPr/>
        <w:t xml:space="preserve">Не может не вызвать недоумения и излишне самоуверенная манера автора аргументировать свои утверждения данными весьма сомнительного свойства. Вот, например, он пишет: </w:t>
      </w:r>
    </w:p>
    <w:p>
      <w:pPr>
        <w:pStyle w:val="Style11"/>
        <w:rPr>
          <w:i/>
          <w:i/>
          <w:iCs/>
          <w:color w:val="003E5F"/>
        </w:rPr>
      </w:pPr>
      <w:r>
        <w:rPr>
          <w:i/>
          <w:iCs/>
          <w:color w:val="003E5F"/>
        </w:rPr>
        <w:t xml:space="preserve">Британская энциклопедия, изданная в 1768 году, опираясь на источники середины XVIII века, заверяет нас (вряд ли англичане были людьми малограмотными), что Российской империи до так называемого Пугачевского восстания не существовало. Британская энциклопедия утверждает, что существовали государство Россия, а также государства Московская Тартария со столицей в Тобольске, Независимая Тартария со столицей в Самарканде и еще Китайская Тартария. Французские карты просто показывают Великую Тартарию, даже не разделяя ее. </w:t>
      </w:r>
    </w:p>
    <w:p>
      <w:pPr>
        <w:pStyle w:val="Style11"/>
        <w:rPr/>
      </w:pPr>
      <w:r>
        <w:rPr/>
        <w:t xml:space="preserve">Вот именно: кому же теперь верить — "Британской энциклопедии", противоречащим ей французским картам, или "сфальсифицированной Романовыми" истории? Налицо три взаимоисключающие версии, и если по-честному (строго по науке), то следует досконально прорабатывать все три, последовательно отбрасывая неподтверждающиеся. Еще в науке принято обязательно оценивать источники информации, а не принимать на веру то, что больше устраивает, даже если оно и сомнительного свойства. </w:t>
      </w:r>
    </w:p>
    <w:p>
      <w:pPr>
        <w:pStyle w:val="Style11"/>
        <w:rPr/>
      </w:pPr>
      <w:r>
        <w:rPr/>
        <w:t xml:space="preserve">Конечно, ссылка на такое солидное издание, как "Британника", обречена на то, чтобы "вытянуть" любой, даже безнадежный материал. Ведь мы давно привыкли к тому, что "Энциклопедия Британника" — это престижно, солидно, надежно. Как Вестминстер. Как Тауэр. Как старый добрый Джон Булль, словом. Только вот — насколько "давно"?.. </w:t>
      </w:r>
    </w:p>
    <w:p>
      <w:pPr>
        <w:pStyle w:val="Style11"/>
        <w:rPr/>
      </w:pPr>
      <w:r>
        <w:rPr/>
        <w:t xml:space="preserve">Вынужден проконсультировать гроссмейстера и по этому вопросу. </w:t>
      </w:r>
    </w:p>
    <w:p>
      <w:pPr>
        <w:pStyle w:val="Style11"/>
        <w:rPr/>
      </w:pPr>
      <w:r>
        <w:rPr/>
        <w:t xml:space="preserve">К сожалению, частное предприятие "Энциклопедия Британника" вот уже вторую сотню лет олицетворяет не столько Джона Булля, сколько Дядюшку Сэма — с тех пор, как его перекупили американцы. Попытайтесь найти в издании 1999 года, скажем, российский Санкт-Петербург, и вместо него получите данные о двух Петербургах где-то в американской глубинке... </w:t>
      </w:r>
    </w:p>
    <w:p>
      <w:pPr>
        <w:pStyle w:val="Style11"/>
        <w:rPr/>
      </w:pPr>
      <w:r>
        <w:rPr/>
        <w:t xml:space="preserve">Что же касается издания, на которое ссылается Гарри Каспаров, то оно действительно начало выходить в декабре 1768 г. в гор. Эдинбурге, Шотландия, и было завершено в 1771 году. Это было </w:t>
      </w:r>
      <w:r>
        <w:rPr>
          <w:b/>
          <w:bCs/>
        </w:rPr>
        <w:t>первое издание</w:t>
      </w:r>
      <w:r>
        <w:rPr/>
        <w:t xml:space="preserve"> ставшей впоследствии знаменитой Энциклопедии; оно вышло в трех томах (2391 страница, 4 сложенных таблицы, 160 гравюр). Собственниками этого рискованного коммерческого предприятия были печатники Эндрю Бэлл и Колин Макфаркуар, которые наняли печатника и антиквара Уильяма Смелли в качестве редактора. Гравюры готовил Бэлл. </w:t>
      </w:r>
    </w:p>
    <w:p>
      <w:pPr>
        <w:pStyle w:val="Style11"/>
        <w:rPr/>
      </w:pPr>
      <w:r>
        <w:rPr/>
        <w:t xml:space="preserve">Что касается Сибири, то упоминаемая автором статьи карта ни в коем случае не "заверяет нас" и не "утверждает" того, что приписывает ей несколько увлекшийся автор памфлета. Она просто отражает объем тех знаний о России, которыми в то время располагали англичане. Причем эта информация носила характер, противоположный тому, как его пытается истолковать гроссмейстер. </w:t>
      </w:r>
    </w:p>
    <w:p>
      <w:pPr>
        <w:pStyle w:val="Style11"/>
        <w:rPr/>
      </w:pPr>
      <w:r>
        <w:rPr/>
        <w:t xml:space="preserve">... Передо мной — книга, которую читали </w:t>
      </w:r>
      <w:r>
        <w:rPr>
          <w:b/>
          <w:bCs/>
        </w:rPr>
        <w:t>все без исключения</w:t>
      </w:r>
      <w:r>
        <w:rPr/>
        <w:t xml:space="preserve">, кто вообще умеет читать. Вот автор описывает путешествие из Китая в Московию: </w:t>
      </w:r>
    </w:p>
    <w:p>
      <w:pPr>
        <w:pStyle w:val="Style11"/>
        <w:rPr/>
      </w:pPr>
      <w:r>
        <w:rPr>
          <w:i/>
          <w:iCs/>
          <w:color w:val="003E5F"/>
        </w:rPr>
        <w:t xml:space="preserve">...13 апреля добрались до границы московских владений. Мне кажется, что первым городом, селением или крепостью, </w:t>
      </w:r>
      <w:r>
        <w:rPr>
          <w:b/>
          <w:bCs/>
          <w:i/>
          <w:iCs/>
          <w:color w:val="003E5F"/>
        </w:rPr>
        <w:t>принадлежащим московскому царю</w:t>
      </w:r>
      <w:r>
        <w:rPr>
          <w:i/>
          <w:iCs/>
          <w:color w:val="003E5F"/>
        </w:rPr>
        <w:t xml:space="preserve">, было Аргунское, лежащее на западном берегу реки Аргунь... Все реки здесь текут на восток и впадают в большую реку, которая называется Амур и впадает в Восточное море или Китайский океан. Дальше реки текут на север и впадают в большую реку Татар, называемую так по имени татар-монголов, самого северного племени этого народа, от которого, по словам китайцев, произошли вообще татары... </w:t>
      </w:r>
      <w:r>
        <w:rPr>
          <w:b/>
          <w:bCs/>
          <w:i/>
          <w:iCs/>
          <w:color w:val="003E5F"/>
        </w:rPr>
        <w:t>Путешествуя по московским владениям, мы чувствовали себя очень обязанными московскому царю, построившему везде, где только было возможно, города и селения и поставившему гарнизоны</w:t>
      </w:r>
      <w:r>
        <w:rPr>
          <w:i/>
          <w:iCs/>
          <w:color w:val="003E5F"/>
        </w:rPr>
        <w:t xml:space="preserve"> (стр. 738-739). </w:t>
      </w:r>
    </w:p>
    <w:p>
      <w:pPr>
        <w:pStyle w:val="Style11"/>
        <w:rPr/>
      </w:pPr>
      <w:r>
        <w:rPr/>
        <w:t xml:space="preserve">Эта книжка, ставшая самой знаменитой в мире, вышла в Англии </w:t>
      </w:r>
      <w:r>
        <w:rPr>
          <w:b/>
          <w:bCs/>
        </w:rPr>
        <w:t>в 1719 году</w:t>
      </w:r>
      <w:r>
        <w:rPr/>
        <w:t xml:space="preserve"> — еще за полвека до выхода "Британники". Ее название — "Робинзон Крузо". Да не удивятся мои читатели и Гарри Каспаров, но приведенная выше выдержка — именно из этой книги Даниэля Дэфо. Точнее — из ее второй части, в русском переводе почти не издающейся (мой раритет — от издательства Academia, 1935 г.) Из ее содержания следует, что к 1719 году Дэфо уже располагал достоверной информацией, что Сибирь и Дальний Восток — как минимум до Амура — не просто номинальная, а административно обустроенная часть Московского государства. Вынужден привлечь внимание автора памфлета к тому обстоятельству, что в своем описании Даниэль Дэфо проводит границу между Московией и Китаем примерно в том же месте, где она и сейчас разделяет "братьев навек" — РФ и КНР. </w:t>
      </w:r>
    </w:p>
    <w:p>
      <w:pPr>
        <w:pStyle w:val="Style11"/>
        <w:rPr/>
      </w:pPr>
      <w:r>
        <w:rPr/>
        <w:t xml:space="preserve">Вряд ли следует упрекать первопроходцев "Британники" за достоверность карты, которую использует Гарри Каспаров в качестве аргумента. Все дело в том, </w:t>
      </w:r>
      <w:r>
        <w:rPr>
          <w:b/>
          <w:bCs/>
        </w:rPr>
        <w:t>кто</w:t>
      </w:r>
      <w:r>
        <w:rPr/>
        <w:t xml:space="preserve"> и </w:t>
      </w:r>
      <w:r>
        <w:rPr>
          <w:b/>
          <w:bCs/>
        </w:rPr>
        <w:t>как</w:t>
      </w:r>
      <w:r>
        <w:rPr/>
        <w:t xml:space="preserve"> использует достоверную информацию: ведь на самом деле эта карта вовсе не противоречит той информации, которую Дэфо сообщает в своей книге. Гарри Каспаров не по-гроссмейстерски передергивает: карта вовсе не "утверждает", что Московская Тартария — именно независимое "государство". Даже в интерпретации самого Гарри Каспарова между определениями "Московская Тартария" и "Независимая Тартария" (та, что со столицей в Самарканде) — весьма существенная смысловая разница. Ведь сочетание "Московская Тартария" не может подразумевать ничего иного кроме того, что эта часть "Тартарии" подчинена Москве — точно так же, как "Китайская Тартария" — Китаю (кстати, Дэфо описывает именно эту ситуацию: до пересечения границы Китая с Россией простирается Татария китайская, где путешественников охраняли от нападения татар отряды китайцев, а после — Татарию Московскую с военными укреплениями)... </w:t>
      </w:r>
    </w:p>
    <w:p>
      <w:pPr>
        <w:pStyle w:val="Style11"/>
        <w:rPr/>
      </w:pPr>
      <w:r>
        <w:rPr/>
        <w:t xml:space="preserve">Так что Гарри Каспаров противоречит сам себе. Карта, на которую он ссылается, — не политическая карта в современном смысле, а в лучшем случае политико-административная. Хотя, судя по упоминаемой автором французской карте, понятие "Тартария" употреблялось больше в этническом контексте, чем даже в административном, не говоря уже о политическом. </w:t>
      </w:r>
    </w:p>
    <w:p>
      <w:pPr>
        <w:pStyle w:val="Style11"/>
        <w:rPr>
          <w:i/>
          <w:i/>
          <w:iCs/>
          <w:color w:val="003E5F"/>
        </w:rPr>
      </w:pPr>
      <w:r>
        <w:rPr>
          <w:i/>
          <w:iCs/>
          <w:color w:val="003E5F"/>
        </w:rPr>
        <w:t xml:space="preserve">Меня спрашивали: почему мы используем карты те, а не другие? В чем тут смысл? Почему не берутся карты XVI века? Понимаете, я не могу брать карту 1595 года. Профессиональная карта земного шара, но, увы, она сделана за 100 лет до того, как Ньютон изобрел секстант. Если можно делать без секстанта подобную вещь, тогда я сдаюсь. Мы же утверждаем, что невозможно в 1595 году (и до 1699 года) делать подобные карты. Но таких карт очень много, и на них базируется большое количество псевдонаучных изысканий. Так что, будьте добры, исключите из рассмотрения все профессиональные карты, которые сделаны до изобретения секстанта Ньютоном. Почему мы используем XVIII век? Потому что точно знаем, какими в это время знаниями обладали люди. Английские эскадры плавали по всем морям, бороздили даже просторы Тихого океана. И от них приходила довольно точная информация. </w:t>
      </w:r>
    </w:p>
    <w:p>
      <w:pPr>
        <w:pStyle w:val="Style11"/>
        <w:rPr/>
      </w:pPr>
      <w:r>
        <w:rPr/>
        <w:t xml:space="preserve">Здесь автор позволил себе использовать запрещенный прием риторики, который еще с античных времен известен как "подмена тезиса". Его творческой интерпретацией является методика О.С.-М. Бендера, который, не мудрствуя лукаво, мог незаметно убрать с доски и спрятать в карман ладью партнера. Ведь если речь ведется о политической карте, где границы между государствами определяются чисто правовыми и политическими механизмами, то при чем здесь секстант — прибор для измерения координат? Он что — отменяет или, наоборот, устанавливает межгосударственные границы? Определяет степень суверенитета? Учреждает или отзывает посольства, что </w:t>
      </w:r>
      <w:r>
        <w:drawing>
          <wp:anchor behindDoc="0" distT="0" distB="0" distL="47625" distR="47625" simplePos="0" locked="0" layoutInCell="0" allowOverlap="1" relativeHeight="11">
            <wp:simplePos x="0" y="0"/>
            <wp:positionH relativeFrom="column">
              <wp:posOffset>45720</wp:posOffset>
            </wp:positionH>
            <wp:positionV relativeFrom="line">
              <wp:posOffset>-270510</wp:posOffset>
            </wp:positionV>
            <wp:extent cx="1066800" cy="116205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5" t="-23" r="-25" b="-23"/>
                    <a:stretch>
                      <a:fillRect/>
                    </a:stretch>
                  </pic:blipFill>
                  <pic:spPr bwMode="auto">
                    <a:xfrm>
                      <a:off x="0" y="0"/>
                      <a:ext cx="1066800" cy="1162050"/>
                    </a:xfrm>
                    <a:prstGeom prst="rect">
                      <a:avLst/>
                    </a:prstGeom>
                  </pic:spPr>
                </pic:pic>
              </a:graphicData>
            </a:graphic>
          </wp:anchor>
        </w:drawing>
      </w:r>
      <w:r>
        <w:rPr/>
        <w:t xml:space="preserve">является прерогативой суверенных государств? В каких, кстати, государствах были посольства якобы суверенной Московской Тартарии? Послы каких иностранных держав были аккредитованы в ее "столице" Тобольске? Вот чем должен был бы аргументировать свое утверждение Гарри Каспаров, а не направлять читателей вслед за белым бычком в никогда не существовавшее тридесятое государство. Да и Дэфо, кстати, пишет о Татарии китайской как части территории Китая, и о Татарии Московской — под управлением Московского царя (см. выдержку выше). </w:t>
      </w:r>
    </w:p>
    <w:p>
      <w:pPr>
        <w:pStyle w:val="Style11"/>
        <w:rPr/>
      </w:pPr>
      <w:r>
        <w:rPr/>
        <w:t xml:space="preserve">К тому же, так категорически отвергая профессиональные карты, скажем, 1595 года, автору следовало бы на конкретном примере доходчиво показать читателям, что вот-де из-за отсутствия секстанта Москва — смотрите-ка! — оказалась аж на Северном полюсе, а Тобольск — вона где, аж в Атлантике... Без конкретных доказательств, гроссмейстер, Ваши утверждения могут быть расценены как не более чем безответственная болтовня. Вы уж не обижайтесь — если хотите, чтобы Вас уважали, то учитесь уважать труд и заслуги предшествующих поколений. И вообще, Вам не грех бы усвоить одну простую истину — что история человечества началась не с проведения шахматных чемпионатов и матчей... </w:t>
      </w:r>
    </w:p>
    <w:p>
      <w:pPr>
        <w:pStyle w:val="Style11"/>
        <w:rPr/>
      </w:pPr>
      <w:r>
        <w:rPr/>
        <w:t xml:space="preserve">И потом — почему именно секстант, а не октант, или квадрант, или астролябия? Разве точность измерения координат играет роль при определении степени суверенитета той или иной территории? Если измерить координаты того же Тобольска с помощью секстанта и менее совершенных его предшественников, то на карте, которой оперирует Гарри Каспаров, разница все равно не будет заметна. Сейчас, кстати, широко используются спутниковые навигационные системы, с помощью которых точность определения координат составляет единицы метров. Не станет ли уважаемый гроссмейстер требовать отмены всех данных, полученных до изобретения таких систем? </w:t>
      </w:r>
    </w:p>
    <w:p>
      <w:pPr>
        <w:pStyle w:val="Style11"/>
        <w:rPr/>
      </w:pPr>
      <w:r>
        <w:rPr/>
        <w:t xml:space="preserve">К тому же, и в вопросах навигационных инструментов Гарри Каспарова кто-то снабдил явно недостоверной информацией. Откуда "Новая хронология" взяла, что секстант был изобретен в 1699 году Исааком Ньютоном? В 1699 году он только записал такую идею, но эта запись была опубликована аж в 1742 году — уже после его смерти, и более чем через десять лет после того, как в 1730-31 гг. одновременно двумя авторами (математиком Джоном Хэдли в Англии и </w:t>
      </w:r>
    </w:p>
    <w:p>
      <w:pPr>
        <w:pStyle w:val="Style11"/>
        <w:rPr/>
      </w:pPr>
      <w:r>
        <w:rPr/>
        <w:t xml:space="preserve">изобретателем Томасом Годфри в Филадельфии) независимо был изобретен октант — прообраз секстанта ("Британская Энциклопедия", 1999 г.). Сам секстант был сконструирован еще позже — в начале второй половины XVIII века — как усовершенствование октанта, но это событие считается менее значительным, и "Британника" о нем даже не упоминает. </w:t>
      </w:r>
      <w:r>
        <mc:AlternateContent>
          <mc:Choice Requires="wps">
            <w:drawing>
              <wp:anchor behindDoc="0" distT="0" distB="0" distL="0" distR="28575" simplePos="0" locked="0" layoutInCell="0" allowOverlap="1" relativeHeight="8">
                <wp:simplePos x="0" y="0"/>
                <wp:positionH relativeFrom="column">
                  <wp:posOffset>-28575</wp:posOffset>
                </wp:positionH>
                <wp:positionV relativeFrom="paragraph">
                  <wp:posOffset>635</wp:posOffset>
                </wp:positionV>
                <wp:extent cx="1301750" cy="2700020"/>
                <wp:effectExtent l="0" t="0" r="0" b="0"/>
                <wp:wrapSquare wrapText="bothSides"/>
                <wp:docPr id="6" name="Frame1"/>
                <a:graphic xmlns:a="http://schemas.openxmlformats.org/drawingml/2006/main">
                  <a:graphicData uri="http://schemas.microsoft.com/office/word/2010/wordprocessingShape">
                    <wps:wsp>
                      <wps:cNvSpPr txBox="1"/>
                      <wps:spPr>
                        <a:xfrm>
                          <a:off x="0" y="0"/>
                          <a:ext cx="1301750" cy="2700020"/>
                        </a:xfrm>
                        <a:prstGeom prst="rect"/>
                        <a:solidFill>
                          <a:srgbClr val="FFFFFF">
                            <a:alpha val="0"/>
                          </a:srgbClr>
                        </a:solidFill>
                      </wps:spPr>
                      <wps:txbx>
                        <w:txbxContent>
                          <w:tbl>
                            <w:tblPr>
                              <w:tblW w:w="2050" w:type="dxa"/>
                              <w:jc w:val="left"/>
                              <w:tblInd w:w="0" w:type="dxa"/>
                              <w:tblLayout w:type="fixed"/>
                              <w:tblCellMar>
                                <w:top w:w="15" w:type="dxa"/>
                                <w:left w:w="15" w:type="dxa"/>
                                <w:bottom w:w="15" w:type="dxa"/>
                                <w:right w:w="15" w:type="dxa"/>
                              </w:tblCellMar>
                            </w:tblPr>
                            <w:tblGrid>
                              <w:gridCol w:w="2050"/>
                            </w:tblGrid>
                            <w:tr>
                              <w:trPr/>
                              <w:tc>
                                <w:tcPr>
                                  <w:tcW w:w="2050" w:type="dxa"/>
                                  <w:tcBorders/>
                                  <w:vAlign w:val="center"/>
                                </w:tcPr>
                                <w:p>
                                  <w:pPr>
                                    <w:pStyle w:val="Normal"/>
                                    <w:snapToGrid w:val="false"/>
                                    <w:rPr>
                                      <w:rFonts w:ascii="Arial" w:hAnsi="Arial" w:cs="Arial"/>
                                    </w:rPr>
                                  </w:pPr>
                                  <w:r>
                                    <w:rPr>
                                      <w:rFonts w:cs="Arial" w:ascii="Arial" w:hAnsi="Arial"/>
                                    </w:rPr>
                                  </w:r>
                                </w:p>
                              </w:tc>
                            </w:tr>
                            <w:tr>
                              <w:trPr/>
                              <w:tc>
                                <w:tcPr>
                                  <w:tcW w:w="2050" w:type="dxa"/>
                                  <w:tcBorders/>
                                  <w:vAlign w:val="center"/>
                                </w:tcPr>
                                <w:p>
                                  <w:pPr>
                                    <w:pStyle w:val="Normal"/>
                                    <w:jc w:val="center"/>
                                    <w:rPr>
                                      <w:rFonts w:ascii="Arial" w:hAnsi="Arial" w:cs="Arial"/>
                                    </w:rPr>
                                  </w:pPr>
                                  <w:r>
                                    <w:rPr>
                                      <w:rFonts w:cs="Arial" w:ascii="Arial" w:hAnsi="Arial"/>
                                    </w:rPr>
                                    <w:drawing>
                                      <wp:inline distT="0" distB="0" distL="0" distR="0">
                                        <wp:extent cx="952500" cy="762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38" t="-47" r="-38" b="-47"/>
                                                <a:stretch>
                                                  <a:fillRect/>
                                                </a:stretch>
                                              </pic:blipFill>
                                              <pic:spPr bwMode="auto">
                                                <a:xfrm>
                                                  <a:off x="0" y="0"/>
                                                  <a:ext cx="952500" cy="762000"/>
                                                </a:xfrm>
                                                <a:prstGeom prst="rect">
                                                  <a:avLst/>
                                                </a:prstGeom>
                                              </pic:spPr>
                                            </pic:pic>
                                          </a:graphicData>
                                        </a:graphic>
                                      </wp:inline>
                                    </w:drawing>
                                  </w:r>
                                </w:p>
                              </w:tc>
                            </w:tr>
                            <w:tr>
                              <w:trPr/>
                              <w:tc>
                                <w:tcPr>
                                  <w:tcW w:w="2050" w:type="dxa"/>
                                  <w:tcBorders/>
                                  <w:vAlign w:val="center"/>
                                </w:tcPr>
                                <w:p>
                                  <w:pPr>
                                    <w:pStyle w:val="Normal"/>
                                    <w:spacing w:before="0" w:after="240"/>
                                    <w:jc w:val="center"/>
                                    <w:rPr>
                                      <w:rFonts w:ascii="Arial" w:hAnsi="Arial" w:cs="Arial"/>
                                    </w:rPr>
                                  </w:pPr>
                                  <w:r>
                                    <w:rPr>
                                      <w:rFonts w:cs="Arial" w:ascii="Arial" w:hAnsi="Arial"/>
                                      <w:color w:val="003E5F"/>
                                      <w:sz w:val="15"/>
                                      <w:szCs w:val="15"/>
                                    </w:rPr>
                                    <w:t xml:space="preserve">Октант. XVIII в. </w:t>
                                  </w:r>
                                </w:p>
                              </w:tc>
                            </w:tr>
                            <w:tr>
                              <w:trPr/>
                              <w:tc>
                                <w:tcPr>
                                  <w:tcW w:w="2050" w:type="dxa"/>
                                  <w:tcBorders/>
                                  <w:vAlign w:val="center"/>
                                </w:tcPr>
                                <w:p>
                                  <w:pPr>
                                    <w:pStyle w:val="Normal"/>
                                    <w:jc w:val="center"/>
                                    <w:rPr>
                                      <w:rFonts w:ascii="Arial" w:hAnsi="Arial" w:cs="Arial"/>
                                    </w:rPr>
                                  </w:pPr>
                                  <w:r>
                                    <w:rPr>
                                      <w:rFonts w:cs="Arial" w:ascii="Arial" w:hAnsi="Arial"/>
                                    </w:rPr>
                                    <w:drawing>
                                      <wp:inline distT="0" distB="0" distL="0" distR="0">
                                        <wp:extent cx="1244600" cy="1295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29" t="-28" r="-29" b="-28"/>
                                                <a:stretch>
                                                  <a:fillRect/>
                                                </a:stretch>
                                              </pic:blipFill>
                                              <pic:spPr bwMode="auto">
                                                <a:xfrm>
                                                  <a:off x="0" y="0"/>
                                                  <a:ext cx="1244600" cy="1295400"/>
                                                </a:xfrm>
                                                <a:prstGeom prst="rect">
                                                  <a:avLst/>
                                                </a:prstGeom>
                                              </pic:spPr>
                                            </pic:pic>
                                          </a:graphicData>
                                        </a:graphic>
                                      </wp:inline>
                                    </w:drawing>
                                  </w:r>
                                </w:p>
                              </w:tc>
                            </w:tr>
                            <w:tr>
                              <w:trPr/>
                              <w:tc>
                                <w:tcPr>
                                  <w:tcW w:w="2050" w:type="dxa"/>
                                  <w:tcBorders/>
                                  <w:vAlign w:val="center"/>
                                </w:tcPr>
                                <w:p>
                                  <w:pPr>
                                    <w:pStyle w:val="Normal"/>
                                    <w:jc w:val="center"/>
                                    <w:rPr/>
                                  </w:pPr>
                                  <w:r>
                                    <w:rPr>
                                      <w:rFonts w:cs="Arial" w:ascii="Arial" w:hAnsi="Arial"/>
                                      <w:color w:val="003E5F"/>
                                      <w:sz w:val="15"/>
                                      <w:szCs w:val="15"/>
                                    </w:rPr>
                                    <w:t>Секстант</w:t>
                                  </w:r>
                                  <w:r>
                                    <w:rPr>
                                      <w:rFonts w:cs="Arial" w:ascii="Arial" w:hAnsi="Arial"/>
                                    </w:rPr>
                                    <w:t xml:space="preserve"> </w:t>
                                  </w:r>
                                </w:p>
                              </w:tc>
                            </w:tr>
                          </w:tbl>
                        </w:txbxContent>
                      </wps:txbx>
                      <wps:bodyPr anchor="t" lIns="0" tIns="0" rIns="0" bIns="0">
                        <a:noAutofit/>
                      </wps:bodyPr>
                    </wps:wsp>
                  </a:graphicData>
                </a:graphic>
              </wp:anchor>
            </w:drawing>
          </mc:Choice>
          <mc:Fallback>
            <w:pict>
              <v:rect fillcolor="#FFFFFF" style="position:absolute;rotation:-0;width:102.5pt;height:212.6pt;mso-wrap-distance-left:0pt;mso-wrap-distance-right:2.25pt;mso-wrap-distance-top:0pt;mso-wrap-distance-bottom:0pt;margin-top:0pt;mso-position-vertical-relative:text;margin-left:-2.25pt;mso-position-horizontal-relative:text">
                <v:fill opacity="0f"/>
                <v:textbox inset="0in,0in,0in,0in">
                  <w:txbxContent>
                    <w:tbl>
                      <w:tblPr>
                        <w:tblW w:w="2050" w:type="dxa"/>
                        <w:jc w:val="left"/>
                        <w:tblInd w:w="0" w:type="dxa"/>
                        <w:tblLayout w:type="fixed"/>
                        <w:tblCellMar>
                          <w:top w:w="15" w:type="dxa"/>
                          <w:left w:w="15" w:type="dxa"/>
                          <w:bottom w:w="15" w:type="dxa"/>
                          <w:right w:w="15" w:type="dxa"/>
                        </w:tblCellMar>
                      </w:tblPr>
                      <w:tblGrid>
                        <w:gridCol w:w="2050"/>
                      </w:tblGrid>
                      <w:tr>
                        <w:trPr/>
                        <w:tc>
                          <w:tcPr>
                            <w:tcW w:w="2050" w:type="dxa"/>
                            <w:tcBorders/>
                            <w:vAlign w:val="center"/>
                          </w:tcPr>
                          <w:p>
                            <w:pPr>
                              <w:pStyle w:val="Normal"/>
                              <w:snapToGrid w:val="false"/>
                              <w:rPr>
                                <w:rFonts w:ascii="Arial" w:hAnsi="Arial" w:cs="Arial"/>
                              </w:rPr>
                            </w:pPr>
                            <w:r>
                              <w:rPr>
                                <w:rFonts w:cs="Arial" w:ascii="Arial" w:hAnsi="Arial"/>
                              </w:rPr>
                            </w:r>
                          </w:p>
                        </w:tc>
                      </w:tr>
                      <w:tr>
                        <w:trPr/>
                        <w:tc>
                          <w:tcPr>
                            <w:tcW w:w="2050" w:type="dxa"/>
                            <w:tcBorders/>
                            <w:vAlign w:val="center"/>
                          </w:tcPr>
                          <w:p>
                            <w:pPr>
                              <w:pStyle w:val="Normal"/>
                              <w:jc w:val="center"/>
                              <w:rPr>
                                <w:rFonts w:ascii="Arial" w:hAnsi="Arial" w:cs="Arial"/>
                              </w:rPr>
                            </w:pPr>
                            <w:r>
                              <w:rPr>
                                <w:rFonts w:cs="Arial" w:ascii="Arial" w:hAnsi="Arial"/>
                              </w:rPr>
                              <w:drawing>
                                <wp:inline distT="0" distB="0" distL="0" distR="0">
                                  <wp:extent cx="952500" cy="7620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38" t="-47" r="-38" b="-47"/>
                                          <a:stretch>
                                            <a:fillRect/>
                                          </a:stretch>
                                        </pic:blipFill>
                                        <pic:spPr bwMode="auto">
                                          <a:xfrm>
                                            <a:off x="0" y="0"/>
                                            <a:ext cx="952500" cy="762000"/>
                                          </a:xfrm>
                                          <a:prstGeom prst="rect">
                                            <a:avLst/>
                                          </a:prstGeom>
                                        </pic:spPr>
                                      </pic:pic>
                                    </a:graphicData>
                                  </a:graphic>
                                </wp:inline>
                              </w:drawing>
                            </w:r>
                          </w:p>
                        </w:tc>
                      </w:tr>
                      <w:tr>
                        <w:trPr/>
                        <w:tc>
                          <w:tcPr>
                            <w:tcW w:w="2050" w:type="dxa"/>
                            <w:tcBorders/>
                            <w:vAlign w:val="center"/>
                          </w:tcPr>
                          <w:p>
                            <w:pPr>
                              <w:pStyle w:val="Normal"/>
                              <w:spacing w:before="0" w:after="240"/>
                              <w:jc w:val="center"/>
                              <w:rPr>
                                <w:rFonts w:ascii="Arial" w:hAnsi="Arial" w:cs="Arial"/>
                              </w:rPr>
                            </w:pPr>
                            <w:r>
                              <w:rPr>
                                <w:rFonts w:cs="Arial" w:ascii="Arial" w:hAnsi="Arial"/>
                                <w:color w:val="003E5F"/>
                                <w:sz w:val="15"/>
                                <w:szCs w:val="15"/>
                              </w:rPr>
                              <w:t xml:space="preserve">Октант. XVIII в. </w:t>
                            </w:r>
                          </w:p>
                        </w:tc>
                      </w:tr>
                      <w:tr>
                        <w:trPr/>
                        <w:tc>
                          <w:tcPr>
                            <w:tcW w:w="2050" w:type="dxa"/>
                            <w:tcBorders/>
                            <w:vAlign w:val="center"/>
                          </w:tcPr>
                          <w:p>
                            <w:pPr>
                              <w:pStyle w:val="Normal"/>
                              <w:jc w:val="center"/>
                              <w:rPr>
                                <w:rFonts w:ascii="Arial" w:hAnsi="Arial" w:cs="Arial"/>
                              </w:rPr>
                            </w:pPr>
                            <w:r>
                              <w:rPr>
                                <w:rFonts w:cs="Arial" w:ascii="Arial" w:hAnsi="Arial"/>
                              </w:rPr>
                              <w:drawing>
                                <wp:inline distT="0" distB="0" distL="0" distR="0">
                                  <wp:extent cx="1244600" cy="1295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29" t="-28" r="-29" b="-28"/>
                                          <a:stretch>
                                            <a:fillRect/>
                                          </a:stretch>
                                        </pic:blipFill>
                                        <pic:spPr bwMode="auto">
                                          <a:xfrm>
                                            <a:off x="0" y="0"/>
                                            <a:ext cx="1244600" cy="1295400"/>
                                          </a:xfrm>
                                          <a:prstGeom prst="rect">
                                            <a:avLst/>
                                          </a:prstGeom>
                                        </pic:spPr>
                                      </pic:pic>
                                    </a:graphicData>
                                  </a:graphic>
                                </wp:inline>
                              </w:drawing>
                            </w:r>
                          </w:p>
                        </w:tc>
                      </w:tr>
                      <w:tr>
                        <w:trPr/>
                        <w:tc>
                          <w:tcPr>
                            <w:tcW w:w="2050" w:type="dxa"/>
                            <w:tcBorders/>
                            <w:vAlign w:val="center"/>
                          </w:tcPr>
                          <w:p>
                            <w:pPr>
                              <w:pStyle w:val="Normal"/>
                              <w:jc w:val="center"/>
                              <w:rPr/>
                            </w:pPr>
                            <w:r>
                              <w:rPr>
                                <w:rFonts w:cs="Arial" w:ascii="Arial" w:hAnsi="Arial"/>
                                <w:color w:val="003E5F"/>
                                <w:sz w:val="15"/>
                                <w:szCs w:val="15"/>
                              </w:rPr>
                              <w:t>Секстант</w:t>
                            </w:r>
                            <w:r>
                              <w:rPr>
                                <w:rFonts w:cs="Arial" w:ascii="Arial" w:hAnsi="Arial"/>
                              </w:rPr>
                              <w:t xml:space="preserve"> </w:t>
                            </w:r>
                          </w:p>
                        </w:tc>
                      </w:tr>
                    </w:tbl>
                  </w:txbxContent>
                </v:textbox>
                <w10:wrap type="square"/>
              </v:rect>
            </w:pict>
          </mc:Fallback>
        </mc:AlternateContent>
      </w:r>
    </w:p>
    <w:p>
      <w:pPr>
        <w:pStyle w:val="Style11"/>
        <w:rPr/>
      </w:pPr>
      <w:r>
        <w:rPr/>
        <w:t>Как принято в "Новой хронологии", Гарри Каспаров также несколько поторопился со своим требованием: ("</w:t>
      </w:r>
      <w:r>
        <w:rPr>
          <w:i/>
          <w:iCs/>
        </w:rPr>
        <w:t>Так что, будьте добры, исключите из рассмотрения все профессиональные карты, которые сделаны до изобретения секстанта Ньютоном"</w:t>
      </w:r>
      <w:r>
        <w:rPr/>
        <w:t xml:space="preserve">). Прежде чем выдвигать такие категорические требования, следовало бы для начала хотя бы поинтересоваться, о чем вообще речь, а не петь с чужого голоса. Ведь бороздили океаны не только английские эскадры, и не только в XVIII веке. Не станет ли "Новая хронология" для утверждения своей версии истории (а если по большому счету — то культуры вообще) отрицать открытие Америки Колумбом еще в XV веке, почти за 300 лет до изобретения секстанта? А ведь Колумб не только открыл эту Америку, он туда еще три раза сходил через всю Атлантику, и благодаря точности своих собственных карт всякий раз выходил в нужную точку. И точно так же все четыре раза возвращался в родной порт приписки. Без секстанта. Со старой доброй астролябией. И с простейшим деревянным крестом, позволявшим с достаточной для целей мореплавания точностью определять широту. К тому времени уже выпускались таблицы эфемерид, так что и определение долготы особых проблем не составляло. </w:t>
      </w:r>
    </w:p>
    <w:p>
      <w:pPr>
        <w:pStyle w:val="Style11"/>
        <w:rPr/>
      </w:pPr>
      <w:r>
        <w:rPr/>
        <w:t xml:space="preserve">Что же касается английских мореплавателей, то современник Шекспира Френсис Дрейк еще в 16 веке стал первым в истории мореплавания </w:t>
      </w:r>
      <w:r>
        <w:drawing>
          <wp:anchor behindDoc="0" distT="0" distB="0" distL="0" distR="47625" simplePos="0" locked="0" layoutInCell="0" allowOverlap="1" relativeHeight="12">
            <wp:simplePos x="0" y="0"/>
            <wp:positionH relativeFrom="column">
              <wp:align>left</wp:align>
            </wp:positionH>
            <wp:positionV relativeFrom="line">
              <wp:posOffset>635</wp:posOffset>
            </wp:positionV>
            <wp:extent cx="685800" cy="93345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7"/>
                    <a:srcRect l="-39" t="-29" r="-39" b="-29"/>
                    <a:stretch>
                      <a:fillRect/>
                    </a:stretch>
                  </pic:blipFill>
                  <pic:spPr bwMode="auto">
                    <a:xfrm>
                      <a:off x="0" y="0"/>
                      <a:ext cx="685800" cy="933450"/>
                    </a:xfrm>
                    <a:prstGeom prst="rect">
                      <a:avLst/>
                    </a:prstGeom>
                  </pic:spPr>
                </pic:pic>
              </a:graphicData>
            </a:graphic>
          </wp:anchor>
        </w:drawing>
      </w:r>
      <w:r>
        <w:rPr/>
        <w:t xml:space="preserve">капитаном, которому удалось завершить полное кругосветное путешествие, причем на суденышке водоизмещением всего в 100 тонн. Его карты были достаточно точны, чтобы, поставив своей целью пограбить испанские колонии в Южной Америке, он точно вышел на порт Вальпараисо в Тихом океане. Затем он вышел в Индийский океан, обогнул с юга Африку и вошел в Атлантику с противоположной стороны. И все это — более чем за сотню лет до 1699 года, и за полторы — до изобретения секстанта. </w:t>
      </w:r>
    </w:p>
    <w:p>
      <w:pPr>
        <w:pStyle w:val="Style11"/>
        <w:rPr/>
      </w:pPr>
      <w:r>
        <w:rPr/>
        <w:t>Нужно ли напоминать о том, что уже к концу 16 века вся Америка была колонизирована европейцами, Атлантика кишела судами, которые не сбивались с курса по причине неточности карт или отсутствия секстанта? Так что не нужно хитрить и высасывать из пальца надуманные поводы для того, чтобы скомпрометировать информацию, опровергающую бредовые идеи "Новой хронологии". Слишком много энергии тратится на уловки для отрицания того, что достигнуто человечеством, и слишком мало — для восполнения пробелов в собственном образовании. Метода, прямо скажем, недостойная чемпиона мира по шахматам. Да и шахматная корона систематических знаний не заменит.</w:t>
      </w:r>
      <w:r>
        <w:rPr>
          <w:i/>
          <w:iCs/>
        </w:rPr>
        <w:t xml:space="preserve"> Так что, будьте добры, исключите из</w:t>
      </w:r>
      <w:r>
        <w:rPr/>
        <w:t xml:space="preserve"> своих заявлений требования, для предъявления которых Вы не имеете никаких прав. И вообще, не царское это дело, гроссмейстер, заниматься шулерством. </w:t>
      </w:r>
    </w:p>
    <w:p>
      <w:pPr>
        <w:pStyle w:val="Style11"/>
        <w:rPr/>
      </w:pPr>
      <w:r>
        <w:rPr/>
        <w:t xml:space="preserve">Но завершим тему о мнении англичан о Сибири и Тобольске. Гарри Каспаров, "Огонек": </w:t>
      </w:r>
    </w:p>
    <w:p>
      <w:pPr>
        <w:pStyle w:val="Style11"/>
        <w:rPr>
          <w:i/>
          <w:i/>
          <w:iCs/>
          <w:color w:val="003E5F"/>
        </w:rPr>
      </w:pPr>
      <w:r>
        <w:rPr>
          <w:i/>
          <w:iCs/>
          <w:color w:val="003E5F"/>
        </w:rPr>
        <w:t xml:space="preserve">Кстати, по окончании этой войны [Пугачевский бунт, конец XVIII века — А.Б.] начинаются ссылки в Тобольск, до этого почему-то ссылали только на Север, в Соловки, в Сибирь никого не ссылали... Так вот, пока вы не ответите, почему англичане в XVIII веке считали, что не было единой Российской империи, вы не имеете права рассказывать школьникам о крестьянском восстании Пугачева. </w:t>
      </w:r>
    </w:p>
    <w:p>
      <w:pPr>
        <w:pStyle w:val="Style11"/>
        <w:rPr/>
      </w:pPr>
      <w:r>
        <w:rPr/>
        <w:t xml:space="preserve">Круто, гроссмейстер. Какое все-таки счастье, что Вы чемпион мира не по боксу... </w:t>
      </w:r>
    </w:p>
    <w:p>
      <w:pPr>
        <w:pStyle w:val="Style11"/>
        <w:rPr/>
      </w:pPr>
      <w:r>
        <w:rPr/>
        <w:t xml:space="preserve">... О том, что образованнейший английский политик Даниэль Дефо еще в начале того же 18 века видел Сибирь вплоть до Амура как неотъемлемую часть Московского царства, см. выше. И, уж если Гарри Каспарову так не по душе сведения из российских источников, то давайте посмотрим, когда, по мнению англичан, Тобольск стал использоваться как место ссылки. Вот что писал Дэфо в 1719 году, почти за сотню лет до того, когда, по утверждению Каспарова, это началось: </w:t>
      </w:r>
    </w:p>
    <w:p>
      <w:pPr>
        <w:pStyle w:val="Style11"/>
        <w:rPr/>
      </w:pPr>
      <w:r>
        <w:rPr>
          <w:i/>
          <w:iCs/>
          <w:color w:val="003E5F"/>
        </w:rPr>
        <w:t xml:space="preserve">Миновав Енисейск на реке Енисей, отделяющей, по словам московитов, Европу от Азии, я прошел обширную, плодородную, но слабо населенную область до реки Оби. Жители все язычники, за исключением </w:t>
      </w:r>
      <w:r>
        <w:rPr>
          <w:b/>
          <w:bCs/>
          <w:i/>
          <w:iCs/>
          <w:color w:val="003E5F"/>
        </w:rPr>
        <w:t>ссыльных из России; сюда ссылают преступников из Московии</w:t>
      </w:r>
      <w:r>
        <w:rPr>
          <w:i/>
          <w:iCs/>
          <w:color w:val="003E5F"/>
        </w:rPr>
        <w:t xml:space="preserve">, которым дарована жизнь, ибо бежать отсюда невозможно. Со мной не случилось ничего замечательного до самого </w:t>
      </w:r>
      <w:r>
        <w:rPr>
          <w:b/>
          <w:bCs/>
          <w:i/>
          <w:iCs/>
          <w:color w:val="003E5F"/>
        </w:rPr>
        <w:t>Тобольска, столицы Сибири... Тобольск служит местом ссылки государственных преступников: он весь полон знати, князей, дворян, военных и придворных</w:t>
      </w:r>
      <w:r>
        <w:rPr>
          <w:i/>
          <w:iCs/>
          <w:color w:val="003E5F"/>
        </w:rPr>
        <w:t xml:space="preserve"> (стр. 748-750, далее упоминается как сосланный в Тобольск кн. Голицын). </w:t>
      </w:r>
    </w:p>
    <w:p>
      <w:pPr>
        <w:pStyle w:val="Style11"/>
        <w:rPr/>
      </w:pPr>
      <w:r>
        <w:rPr/>
        <w:t>Я мог бы продолжить цитирование, но стоит ли выпивать все море? Вот оно, разъяснение того, что гроссмейстер увидел на английских картах: да, в начале 18 века англичане считали Тобольск столицей Сибири, но саму Сибирь — не отдельным государством, а неотъемлемой частью Российского государства. Итак, не позднее 1719 года англичане считали Тобольск не только относящимся к Московскому царству (Российской империи)</w:t>
      </w:r>
      <w:r>
        <w:fldChar w:fldCharType="begin"/>
      </w:r>
      <w:r>
        <w:rPr>
          <w:rStyle w:val="InternetLink"/>
          <w:vertAlign w:val="superscript"/>
          <w:sz w:val="20"/>
          <w:b/>
          <w:szCs w:val="20"/>
          <w:bCs/>
        </w:rPr>
        <w:instrText xml:space="preserve"> HYPERLINK "http://dasintellekt.narod.ru/int03.htm" \l "a1%23a1"</w:instrText>
      </w:r>
      <w:r>
        <w:rPr>
          <w:rStyle w:val="InternetLink"/>
          <w:vertAlign w:val="superscript"/>
          <w:sz w:val="20"/>
          <w:b/>
          <w:szCs w:val="20"/>
          <w:bCs/>
        </w:rPr>
        <w:fldChar w:fldCharType="separate"/>
      </w:r>
      <w:r>
        <w:rPr>
          <w:rStyle w:val="InternetLink"/>
          <w:b/>
          <w:bCs/>
          <w:sz w:val="20"/>
          <w:szCs w:val="20"/>
          <w:vertAlign w:val="superscript"/>
        </w:rPr>
        <w:t>2</w:t>
      </w:r>
      <w:r>
        <w:rPr>
          <w:rStyle w:val="InternetLink"/>
          <w:vertAlign w:val="superscript"/>
          <w:sz w:val="20"/>
          <w:b/>
          <w:szCs w:val="20"/>
          <w:bCs/>
        </w:rPr>
        <w:fldChar w:fldCharType="end"/>
      </w:r>
      <w:r>
        <w:rPr/>
        <w:t xml:space="preserve">, но и местом ссылки. Информация, совершенно не связанная с практикой определения географических координат, и здесь автора не выручит никакая уловка с секстантом. </w:t>
      </w:r>
    </w:p>
    <w:p>
      <w:pPr>
        <w:pStyle w:val="Style11"/>
        <w:rPr>
          <w:i/>
          <w:i/>
          <w:iCs/>
          <w:color w:val="003E5F"/>
        </w:rPr>
      </w:pPr>
      <w:r>
        <w:rPr>
          <w:i/>
          <w:iCs/>
          <w:color w:val="003E5F"/>
        </w:rPr>
        <w:t xml:space="preserve">Далее: монголо-татарское иго. Я не буду говорить про монголов, которых называли "моголами". </w:t>
      </w:r>
    </w:p>
    <w:p>
      <w:pPr>
        <w:pStyle w:val="Style11"/>
        <w:rPr/>
      </w:pPr>
      <w:r>
        <w:rPr/>
        <w:t xml:space="preserve">И "могулами" тоже (см. БСЭ, 3-е издание). Дэфо, указывая место, где они жили (между Китаем и Российской империей), и, называя их </w:t>
      </w:r>
      <w:r>
        <w:rPr>
          <w:i/>
          <w:iCs/>
        </w:rPr>
        <w:t>moguls</w:t>
      </w:r>
      <w:r>
        <w:rPr/>
        <w:t xml:space="preserve">, отмечал, что от этого народа пошли татары Сибири (он причислял к "татарам" и тунгусов, и все остальные коренные народности), Приуралья и Северного Кавказа. </w:t>
      </w:r>
    </w:p>
    <w:p>
      <w:pPr>
        <w:pStyle w:val="Style11"/>
        <w:rPr>
          <w:i/>
          <w:i/>
          <w:iCs/>
          <w:color w:val="003E5F"/>
        </w:rPr>
      </w:pPr>
      <w:r>
        <w:rPr>
          <w:i/>
          <w:iCs/>
          <w:color w:val="003E5F"/>
        </w:rPr>
        <w:t xml:space="preserve">В данном случае поговорим не о монголах, а о татарах. Так вот, татар в Западной Европе не наблюдалось, ее "навещали" тартары. Это очень важно. Действительно, букву убрать — и все изменится. Тартарами в Западной Европе называли на протяжении столетий конную орду с Востока. И вы можете видеть, что это название на картах сохраняется: кубанские тартары — это кубанские казаки, малые тартары — Запорожская Сечь. На других картах есть казачьи орды. Для жителей Западной Европы конца XVIII века, интеллигентных, образованных, они оставались по-прежнему тартарами. Никаких татар в Европе не было. Не надо путать национальность, распространенную сегодня в России, с тартарами. </w:t>
      </w:r>
    </w:p>
    <w:p>
      <w:pPr>
        <w:pStyle w:val="Style11"/>
        <w:rPr/>
      </w:pPr>
      <w:r>
        <w:rPr/>
        <w:t xml:space="preserve">Прошу извинить за несколько длинноватую цитату, но эти этнографические открытия "Новой хронологии", высказанные устами чемпиона мира по шахматам (или, по крайней мере, подписанные его пером) стоят того, чтобы на них остановиться более подробно. Ведь до этого Носовский и Фоменко сокращали не столько даже историческую шкалу времени, сколько список существовавших народов; теперь же, наоборот, речь явно идет об открытии совершенно нового и человечеству досель не известного народа, сильного и могучего, который, собственно, и был "Ордой". А если по большому счету, то и не Ордой вовсе, а той самой мировой империей, столица которой после падения Константинополя переместилась в Россию. То есть, насколько можно понять логику "Новой хронологии" (если только ее можно назвать "логикой" хотя бы условно), "тартары" Гарри Каспарова и есть те самые предки наши, откуда есть пошли нынешние русские, украинцы, белорусы... </w:t>
      </w:r>
    </w:p>
    <w:p>
      <w:pPr>
        <w:pStyle w:val="Style11"/>
        <w:rPr/>
      </w:pPr>
      <w:r>
        <w:rPr/>
        <w:t xml:space="preserve">Если по-честному, то еще больше прошу извинить за то, что вынужден повторять весь этот бред. Но ничего не поделаешь — ведь отказываться от уникальной возможности познать глубину интеллекта гения шахматной мысли было бы грешно, такая возможность случается далеко не каждый день. </w:t>
      </w:r>
    </w:p>
    <w:p>
      <w:pPr>
        <w:pStyle w:val="Style11"/>
        <w:rPr/>
      </w:pPr>
      <w:r>
        <w:rPr/>
        <w:t xml:space="preserve">Итак, "тартары". </w:t>
      </w:r>
      <w:r>
        <w:rPr>
          <w:i/>
          <w:iCs/>
        </w:rPr>
        <w:t>"Для жителей Западной Европы конца XVIII века, интеллигентных, образованных, они оставались по-прежнему тартарами"</w:t>
      </w:r>
      <w:r>
        <w:rPr/>
        <w:t xml:space="preserve">. </w:t>
      </w:r>
    </w:p>
    <w:p>
      <w:pPr>
        <w:pStyle w:val="Style11"/>
        <w:rPr/>
      </w:pPr>
      <w:r>
        <w:rPr/>
        <w:t xml:space="preserve">Вот, пожалуй, единственное место, где я не могу не согласться с Гарри Каспаровым.. Правда, с уточнением: не только "конца XVIII века" — наши "татары" все также остаются "тартарами" и для образованных жителей Западной Европы начала XXI века. </w:t>
      </w:r>
    </w:p>
    <w:p>
      <w:pPr>
        <w:pStyle w:val="Style11"/>
        <w:rPr/>
      </w:pPr>
      <w:r>
        <w:rPr/>
        <w:t xml:space="preserve">Что ж, вынужден и в этом проконсультировать гроссмейстера: именно слово Tartar в современном английском языке означает как раз тот самый народ, который мы называем татарами. Причем Вэбстер дает и синоним: Tatar как более современное написание этого слова </w:t>
      </w:r>
    </w:p>
    <w:p>
      <w:pPr>
        <w:pStyle w:val="Style11"/>
        <w:rPr/>
      </w:pPr>
      <w:r>
        <w:rPr/>
        <w:t xml:space="preserve">Если Гарри Каспарова интересует, как могли такие грамотные и начитанные англичане второй половины 18 века взять да и вставить произвольно в слово целую букву </w:t>
      </w:r>
      <w:r>
        <w:rPr>
          <w:b/>
          <w:bCs/>
        </w:rPr>
        <w:t>r</w:t>
      </w:r>
      <w:r>
        <w:rPr/>
        <w:t xml:space="preserve">, то поясняю, что с точки зрения английского языка было бы противоестественным, если бы они ее не вставили. Ведь без нее слово Tatar звучало бы как "тэйта". В английском буква "а:" (так называется та самая "r", которую мы по незнанию называем то "эр", а то и вообще — "рэ") как раз-то и ставится после гласной "a", чтобы та звучала как "а", а не как "эй". При этом, гроссмейстер, сама буква "r" не произносится. Таким образом, благодаря этой букве, название народа звучит на английском не "тэйта", а практически так же, как и в русском: "тата". Хочется надеяться, что у гроссмейстера Каспарова какой-нибудь английский словарь найдется... </w:t>
      </w:r>
    </w:p>
    <w:p>
      <w:pPr>
        <w:pStyle w:val="Style11"/>
        <w:rPr/>
      </w:pPr>
      <w:r>
        <w:rPr/>
        <w:t xml:space="preserve">Здесь у кого-то может появиться желание поймать меня на противоречии: ведь, цитируя Дэфо, я все время пишу это слово без буквы "р"; могут даже привести в качестве доказательства тот самый раритетный перевод 1935 года... </w:t>
      </w:r>
    </w:p>
    <w:p>
      <w:pPr>
        <w:pStyle w:val="Style11"/>
        <w:rPr/>
      </w:pPr>
      <w:r>
        <w:rPr/>
        <w:t xml:space="preserve">Но не следует торопиться с уликами. Ведь перевод есть перевод, и переводчик совершенно правильно перевел английское слово </w:t>
      </w:r>
      <w:r>
        <w:rPr>
          <w:i/>
          <w:iCs/>
        </w:rPr>
        <w:t>Tartar</w:t>
      </w:r>
      <w:r>
        <w:rPr/>
        <w:t xml:space="preserve"> без этого "каспаровского" "р". И правильно сделал: ведь мы же не пишем вслед за американцами "Нев-Ыорк", а все-таки "Нью-Йорк" — именно для того, чтобы как можно ближе передать нашими средствами их звучание. Да и они тоже хороши: вместо того чтобы писать "Москва", все норовят написать по-своему: Moscow. Да, собственно, так и пишут. И что самое интересное, так это то, что из-за специфики транскрипции ни у них, ни у нас не возникает, слава Богу, позывов учреждать новые этнографические и геополитические реалии... </w:t>
      </w:r>
    </w:p>
    <w:p>
      <w:pPr>
        <w:pStyle w:val="Style11"/>
        <w:rPr/>
      </w:pPr>
      <w:r>
        <w:rPr/>
        <w:t xml:space="preserve">Что же касается подлинного английского текста "Робинзона Крузо" 1719 года издания, то как он, так и мой компьютер "заверяют", что применительно к России, Сибири, Монголии и Китаю Дэфо употребил слово "Tartar" (с буквой "r") 59 раз. К "тартарам" он относит не только монгол и тунгусов, но и калмыков и даже черкесов — словом, все евро-азиатские народы неевропеидного типа. В том числе и не-монголоидов и не тюркского происхождения (в частности, коренное население Прикамья, которое, кажется, относится к угро-финам). </w:t>
      </w:r>
    </w:p>
    <w:p>
      <w:pPr>
        <w:pStyle w:val="Style11"/>
        <w:rPr/>
      </w:pPr>
      <w:r>
        <w:rPr/>
        <w:t xml:space="preserve">Использовав при создании второй части "Робинзона Крузо" путевые заметки английских путешественников конца 17 — начала 18 вв. (не позднее 1705 г.), Дэфо упоминает десятки географических объектов (реки, города), правильно указывая места их нахождения. Описывая климат Сибири, он приводит соответствующее истине описание городских домов — с двойным остеклением и более совершенной, чем у англичан, системой печного отопления в Тобольске. Кстати, Дэфо отмечает, что этот город находится почти на шестидесятом градусе северной широты... И так далее, и тому подобное — и все это заведомо </w:t>
      </w:r>
      <w:r>
        <w:rPr>
          <w:b/>
          <w:bCs/>
        </w:rPr>
        <w:t>до</w:t>
      </w:r>
      <w:r>
        <w:rPr/>
        <w:t xml:space="preserve"> изобретения секстанта... </w:t>
      </w:r>
    </w:p>
    <w:p>
      <w:pPr>
        <w:pStyle w:val="Style11"/>
        <w:rPr/>
      </w:pPr>
      <w:r>
        <w:rPr/>
        <w:t xml:space="preserve">И вот при всем этом, описывая сибирских "тартар", их культуру и быт — одежды и жилища из шкур, охотничество как основное занятие, поклонение духам — Дэфо не упоминает ни единой детали, которая могла бы расцениваться как признак наличия у этих "тартар" какой-либо государственности. Наоборот, исходя из его описания, на территории всей Сибири "тартары" полностью находились в подчинении администрации Московии. Да, он называет Тобольск "столицей" Сибири, придавая слову "столица" тот же смысл, какой мы подразумеваем нынче под понятием "административный центр". И нет в его описании, отражающем видение англичанами начала 18 века места Сибири на геополитической карте, ничего такого, что хотя бы косвенно свидетельствовало в пользу версии, которую отстаивает Гарри Каспаров. </w:t>
      </w:r>
    </w:p>
    <w:p>
      <w:pPr>
        <w:pStyle w:val="Style11"/>
        <w:rPr/>
      </w:pPr>
      <w:r>
        <w:rPr/>
        <w:t xml:space="preserve">Что касается того, "... что это название на картах сохраняется: кубанские тартары — это кубанские казаки, малые тартары — Запорожская Сечь", то в данном случае, гроссмейстер, речь может идти только о заведомо неверных картах. Поскольку кубанские казаки — это те же самые запорожские казаки, которых при Екатерине переселили на Кубань. При этом Запорожскую сечь ликвидировали, а последнего гетмана сделали царским сановником в Санкт-Петербурге. Если не верите, поинтересуйтесь в любой энциклопедии биографией гр. Разумовского. О том, что "кубанский народный" фольклор — чисто украинского происхождения, уже не говорю — уж хотя бы песню-то, где "Маруся — раз, два, три калина, чорнявая дивчина", слышать приходилось? Или в Советской армии не служили? Там ее все знали обязательно — как параграф Устава... </w:t>
      </w:r>
    </w:p>
    <w:p>
      <w:pPr>
        <w:pStyle w:val="Style11"/>
        <w:rPr/>
      </w:pPr>
      <w:r>
        <w:rPr/>
        <w:t xml:space="preserve">Так что на достоверных картах кубанские и запорожские казаки сосуществовать никак не могли. Но это так, к слову... </w:t>
      </w:r>
    </w:p>
    <w:p>
      <w:pPr>
        <w:pStyle w:val="Style11"/>
        <w:rPr/>
      </w:pPr>
      <w:r>
        <w:rPr/>
        <w:t xml:space="preserve">Изложенное показывает, что утверждение автора о том, что, якобы, Британская энциклопедия "заверяет нас, ... что Российской империи до так называемого Пугачевского восстания не существовало", представляет собой произвольное и весьма некомпетентное толкование материалов этого источника. Все это дает исчерпывающий ответ на патетическое заявление Гарри Каспарова и, поскольку другой аргументации он не приводит, снимает поставленный им вопрос с повестки дня как совершенно несерьезный. </w:t>
      </w:r>
    </w:p>
    <w:p>
      <w:pPr>
        <w:pStyle w:val="Style11"/>
        <w:rPr/>
      </w:pPr>
      <w:r>
        <w:rPr/>
        <w:t xml:space="preserve">Если с точки зрения технологии подготовки памфлетов, то хотелось бы привлечь внимание многоуважаемого гроссмейстера к тому обстоятельству, что мне пришлось проделать за него работу, которую </w:t>
      </w:r>
      <w:r>
        <w:rPr>
          <w:b/>
          <w:bCs/>
        </w:rPr>
        <w:t>он сам обязан был выполнить до сдачи в печать своего памфлета</w:t>
      </w:r>
      <w:r>
        <w:rPr/>
        <w:t xml:space="preserve"> — скорее эмоционального, чем содержательного. Вынужден еще раз подчеркнуть, что ни титулы, ни имидж никого не избавляют от необходимости выверять информацию, адресуемую широким кругам общественности. Тем более, если эта информация ниспровергает основы нашей культуры. И уж совсем "тем более" — если материал подается в такой амбициозной и менторской форме, которая вряд ли допустима даже если бы автор владел предметом в достаточной степени. </w:t>
      </w:r>
    </w:p>
    <w:p>
      <w:pPr>
        <w:pStyle w:val="Style11"/>
        <w:rPr>
          <w:i/>
          <w:i/>
          <w:iCs/>
          <w:color w:val="003E5F"/>
        </w:rPr>
      </w:pPr>
      <w:r>
        <w:rPr>
          <w:i/>
          <w:iCs/>
          <w:color w:val="003E5F"/>
        </w:rPr>
        <w:t xml:space="preserve">Мы задаем вопросы. Вопросов у нас очень много. Что же мы обнаруживаем? То, что на большинство этих вопросов нам не дают ответов. </w:t>
      </w:r>
    </w:p>
    <w:p>
      <w:pPr>
        <w:pStyle w:val="Style11"/>
        <w:rPr/>
      </w:pPr>
      <w:r>
        <w:rPr/>
        <w:t xml:space="preserve">Вопросы задавать не возбраняется — если это действительно вопросы. В памфлете же Гарри Каспарова вопросов нет. А есть менторская раздача нарядов — кто что должен или не должен делать. И вообще, если появляются вопросы, то всегда полезно обратиться вначале к книге. Правда, к работе с книгой надо себя приучить... </w:t>
      </w:r>
    </w:p>
    <w:p>
      <w:pPr>
        <w:pStyle w:val="Style11"/>
        <w:rPr/>
      </w:pPr>
      <w:r>
        <w:rPr/>
        <w:t xml:space="preserve">Впрочем, на некоторые свои вопросы автор памфлета может получить ответы и не заглядывая в книгу. А в буквальном смысле задрав голову — да, есть и такой метод получения информации. Вот что пишет Гарри Каспаров: </w:t>
      </w:r>
    </w:p>
    <w:p>
      <w:pPr>
        <w:pStyle w:val="Style11"/>
        <w:rPr>
          <w:i/>
          <w:i/>
          <w:iCs/>
          <w:color w:val="003E5F"/>
        </w:rPr>
      </w:pPr>
      <w:r>
        <w:rPr>
          <w:i/>
          <w:iCs/>
          <w:color w:val="003E5F"/>
        </w:rPr>
        <w:t xml:space="preserve">Вот, например, вопрос о соборе Святого Стефана. 1682 год, конец XVII века. Что было на верху собора Святого Стефана? Полумесяц. Как в Австрии, в которой католичество существовало якобы уже много столетий, на вершине главного собора оказался полумесяц? Официальные историки вам расскажут, что это сделали во время осады города турецкими войсками, дабы позлить своих оппонентов. Вы принимаете такую версию? Мы не принимаем. </w:t>
      </w:r>
    </w:p>
    <w:p>
      <w:pPr>
        <w:pStyle w:val="Style11"/>
        <w:rPr/>
      </w:pPr>
      <w:r>
        <w:rPr/>
        <w:t xml:space="preserve">Принимать или не принимать — это ваши с "Новой хронологией" проблемы, гроссмейстер. Конечно, для рядового российского читателя, который не каждый день может съездить в Австрию, чтобы убедиться в наличии полумесяца на кресте, такой аргумент должен звучать если не убедительно, то по крайней мере </w:t>
      </w: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1524000" cy="2590800"/>
            <wp:effectExtent l="0" t="0" r="0" b="0"/>
            <wp:wrapSquare wrapText="bothSides"/>
            <wp:docPr id="12" name="Image5"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a:hlinkClick r:id="rId19"/>
                    </pic:cNvPr>
                    <pic:cNvPicPr>
                      <a:picLocks noChangeAspect="1" noChangeArrowheads="1"/>
                    </pic:cNvPicPr>
                  </pic:nvPicPr>
                  <pic:blipFill>
                    <a:blip r:embed="rId18"/>
                    <a:srcRect l="-17" t="-10" r="-17" b="-10"/>
                    <a:stretch>
                      <a:fillRect/>
                    </a:stretch>
                  </pic:blipFill>
                  <pic:spPr bwMode="auto">
                    <a:xfrm>
                      <a:off x="0" y="0"/>
                      <a:ext cx="1524000" cy="2590800"/>
                    </a:xfrm>
                    <a:prstGeom prst="rect">
                      <a:avLst/>
                    </a:prstGeom>
                  </pic:spPr>
                </pic:pic>
              </a:graphicData>
            </a:graphic>
          </wp:anchor>
        </w:drawing>
      </w:r>
      <w:r>
        <w:rPr/>
        <w:t xml:space="preserve">эффектно. Чтобы не тратиться на поездку, могу порекомендовать не только рядовым читателям "Огонька", но и отцам-создателям этой "Новой хронологии" внимательно присмотреться к крестам </w:t>
      </w:r>
      <w:r>
        <w:rPr>
          <w:b/>
          <w:bCs/>
        </w:rPr>
        <w:t>православных</w:t>
      </w:r>
      <w:r>
        <w:rPr/>
        <w:t>, ни капельки не католических соборов родного города Москвы. На некоторых из них, под нижней перекладиной красуются точно такие же полумесяцы, как и на соборе Св. Стефана. Чтобы не забираться вглубь веков и не гадать, когда турки могли осаждать Москву, можно взглянуть на золоченый крест главного купола совсем недавно восстановленного Храма Христа Спасителя — он в самом центре Москвы и виден издалека (</w:t>
      </w:r>
      <w:r>
        <w:rPr>
          <w:i/>
          <w:iCs/>
        </w:rPr>
        <w:t xml:space="preserve">Для увеличения щелкните по изображению. Этот снимок, сделанный с высоты птичьего полета, с любезного разрешения туристической фирмы </w:t>
      </w:r>
      <w:hyperlink r:id="rId20">
        <w:r>
          <w:rPr>
            <w:rStyle w:val="InternetLink"/>
            <w:b/>
            <w:bCs/>
            <w:i/>
            <w:iCs/>
          </w:rPr>
          <w:t>Alean Ltd.</w:t>
        </w:r>
      </w:hyperlink>
      <w:r>
        <w:rPr>
          <w:i/>
          <w:iCs/>
        </w:rPr>
        <w:t xml:space="preserve"> скопирован с ее содержательного и хорошо иллюстрированного сайта — </w:t>
      </w:r>
      <w:hyperlink r:id="rId21">
        <w:r>
          <w:rPr>
            <w:rStyle w:val="InternetLink"/>
            <w:b/>
            <w:bCs/>
            <w:i/>
            <w:iCs/>
          </w:rPr>
          <w:t xml:space="preserve">путеводителя по Москве </w:t>
        </w:r>
      </w:hyperlink>
      <w:r>
        <w:rPr/>
        <w:t xml:space="preserve">). </w:t>
      </w:r>
    </w:p>
    <w:p>
      <w:pPr>
        <w:pStyle w:val="Style11"/>
        <w:rPr/>
      </w:pPr>
      <w:r>
        <w:rPr/>
        <w:t xml:space="preserve">Изображение полумесяца можно увидеть и в росписях внутри наших храмов, как и изображения шестиконечной звезды. Кстати, Вифлеемская звезда — та самая, которая указала волхвам место рождения Христа, всегда изображается как шестиконечная. Если не поленитесь и копнете глубже, то Вам расскажут, что ось </w:t>
      </w:r>
      <w:r>
        <w:rPr>
          <w:b/>
          <w:bCs/>
        </w:rPr>
        <w:t>всех без исключения</w:t>
      </w:r>
      <w:r>
        <w:rPr/>
        <w:t xml:space="preserve"> православных храмов ориентирована строго с запада на восток, что алтари и Царские ворота располагаются только в восточной части храмов, как и кресты над ними. Точно так же, по нашим православным традициям, могилы ориентируют таким образом, чтобы усопший лежал головой к востоку, и чтобы крест ставился именно в этой части могилы. </w:t>
      </w:r>
    </w:p>
    <w:p>
      <w:pPr>
        <w:pStyle w:val="Style11"/>
        <w:rPr/>
      </w:pPr>
      <w:r>
        <w:rPr/>
        <w:t xml:space="preserve">Традиция такая. Она восходит к культуре того самого народа, которого, по версии "Новой хронологии", вообще не было. И с отсутствием библейского периода у которого гроссмейстер несколько поторопился согласиться. Что касается полумесяца, то это — отнюдь не дань мусульманской традиции, а как раз наоборот: христианская атрибутика была канонизирована еще до раскола Церкви и до того, как появился Ислам. Напомню, что исламское учение базируется на Торе, наших Евангелиях (они чтут и Моисея, и Христа), и полумесяц пришел в его атрибутику из христианства. </w:t>
      </w:r>
    </w:p>
    <w:p>
      <w:pPr>
        <w:pStyle w:val="Style11"/>
        <w:rPr/>
      </w:pPr>
      <w:r>
        <w:rPr/>
        <w:t xml:space="preserve">Что же касается версии о "позлить" турок, то вряд ли следует повторять еще и чужие глупости. </w:t>
      </w:r>
    </w:p>
    <w:p>
      <w:pPr>
        <w:pStyle w:val="Style11"/>
        <w:rPr>
          <w:i/>
          <w:i/>
          <w:iCs/>
          <w:color w:val="003E5F"/>
        </w:rPr>
      </w:pPr>
      <w:r>
        <w:rPr>
          <w:i/>
          <w:iCs/>
          <w:color w:val="003E5F"/>
        </w:rPr>
        <w:t xml:space="preserve">Я все-таки надеюсь, что в ближайшем будущем с нами начнут разговаривать немножко более уважительно. А если нет, мы будем апеллировать к обыденному сознанию. Я горжусь тем, что я принадлежу к обыденному сознанию. </w:t>
      </w:r>
    </w:p>
    <w:p>
      <w:pPr>
        <w:pStyle w:val="Style11"/>
        <w:rPr/>
      </w:pPr>
      <w:r>
        <w:rPr/>
        <w:t xml:space="preserve">При такой методе надежды "Новой хронологии" на уважительное отношение представляются неоправданно оптимистичными. Когда подобные вопросы задают дети, то они еще могут рассчитывать на снисходительное отношение к себе. Что же касается конкретно автора памфлета, то он уже давно вышел из того возраста, когда мы все восхищались им как шахматным вундеркиндом. Да и шахматы — далеко еще не вся культура... И вообще, если какой-либо начинающий игрок, да еще со склонностью воровать с доски ладьи партнеров, станет приставать к самому Гарри Каспарову с требованием сыграть турнир, то снизойдет ли гроссмейстер до уважительной полемики с таким нахалом? </w:t>
      </w:r>
    </w:p>
    <w:p>
      <w:pPr>
        <w:pStyle w:val="Style11"/>
        <w:rPr>
          <w:i/>
          <w:i/>
          <w:iCs/>
          <w:color w:val="003E5F"/>
        </w:rPr>
      </w:pPr>
      <w:r>
        <w:rPr>
          <w:i/>
          <w:iCs/>
          <w:color w:val="003E5F"/>
        </w:rPr>
        <w:t xml:space="preserve">Я горжусь тем, что мы превращаем историю из мертвой науки, которая принадлежит людям, защищающим честь мундира, в предмет, доступный всем. </w:t>
      </w:r>
    </w:p>
    <w:p>
      <w:pPr>
        <w:pStyle w:val="Style11"/>
        <w:rPr/>
      </w:pPr>
      <w:r>
        <w:rPr/>
        <w:t xml:space="preserve">Не уверен, что это именно так. Ведь речь идет вовсе не об истории, а о культуре в целом. И основа методологии "Новой хронологии" — самая что ни на есть люмпенская, бескультурная: "до основанья, а затем...", "на всех парах через болото". Обгадить огульно все достижения человечества, не предложив взамен ничего кроме параноидального бреда... Это — геростратова метода. Мы, гроссмейстер, все это уже проходили — с семнадцатого и позже. И очень жаль, что за пределами 64 клеток гений гроссмейстера Каспарова оказался не более чем "обыденным сознанием". Которого следовало бы, скорее, стыдиться, чем делать из него предмет своей гордости. </w:t>
      </w:r>
    </w:p>
    <w:p>
      <w:pPr>
        <w:pStyle w:val="Style11"/>
        <w:rPr/>
      </w:pPr>
      <w:r>
        <w:rPr/>
        <w:t xml:space="preserve">И, уж если об "Истории с географией" — именно так озаглавлен памфлет Гарри Каспарова в "Огоньке". Прежде чем браться за такое сомнительное историко-географическое предприятие, как "Проект "Новая Хронология", не лучше ли было бы изучить опыт аналогичного? Оно, кстати, почти так же и называется — Нью Васюки. Такой экскурс в прошлое помог бы застраховаться от сакраментального вердикта, который в свое время подвел черту под нью-васюковщиной: </w:t>
      </w:r>
    </w:p>
    <w:p>
      <w:pPr>
        <w:pStyle w:val="Heading1"/>
        <w:jc w:val="center"/>
        <w:rPr/>
      </w:pPr>
      <w:r>
        <w:rPr/>
        <w:t xml:space="preserve">Вам мат, гроссмейстер! </w:t>
      </w:r>
    </w:p>
    <w:p>
      <w:pPr>
        <w:pStyle w:val="Normal"/>
        <w:rPr>
          <w:rFonts w:ascii="Arial" w:hAnsi="Arial" w:cs="Arial"/>
        </w:rPr>
      </w:pPr>
      <w:r>
        <w:rPr>
          <w:rFonts w:cs="Arial" w:ascii="Arial" w:hAnsi="Arial"/>
        </w:rPr>
        <mc:AlternateContent>
          <mc:Choice Requires="wps">
            <w:drawing>
              <wp:inline distT="0" distB="0" distL="0" distR="0">
                <wp:extent cx="5940425" cy="19050"/>
                <wp:effectExtent l="0" t="0" r="0" b="0"/>
                <wp:docPr id="13"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rPr>
      </w:pPr>
      <w:r>
        <w:rPr>
          <w:rFonts w:cs="Arial" w:ascii="Arial" w:hAnsi="Arial"/>
        </w:rPr>
      </w:r>
    </w:p>
    <w:p>
      <w:pPr>
        <w:pStyle w:val="Style11"/>
        <w:rPr/>
      </w:pPr>
      <w:r>
        <w:rPr>
          <w:color w:val="003E5F"/>
          <w:sz w:val="20"/>
          <w:szCs w:val="20"/>
        </w:rPr>
        <w:t xml:space="preserve">1. Гарри Каспаров. История с географией. "Огонек", N 22 (Май 2001). </w:t>
      </w:r>
      <w:r>
        <w:fldChar w:fldCharType="begin"/>
      </w:r>
      <w:r>
        <w:rPr>
          <w:rStyle w:val="InternetLink"/>
          <w:sz w:val="20"/>
          <w:i/>
          <w:szCs w:val="20"/>
          <w:iCs/>
          <w:color w:val="FF00FF"/>
        </w:rPr>
        <w:instrText xml:space="preserve"> HYPERLINK "http://dasintellekt.narod.ru/int03.htm" \l "b1%23b1"</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Style11"/>
        <w:rPr/>
      </w:pPr>
      <w:r>
        <w:rPr>
          <w:color w:val="003E5F"/>
          <w:sz w:val="20"/>
          <w:szCs w:val="20"/>
        </w:rPr>
        <w:t xml:space="preserve">2. Дэфо не противопоставлял этих понятий. В частности, в пределах одной страницы он употребляет выражение "Emperor of the Russians" (император россиян), и чуть ниже — "Czar of Muscovy" (царь Московии). В подлинном издании 1719 года это — стр. 415. </w:t>
      </w:r>
      <w:r>
        <w:fldChar w:fldCharType="begin"/>
      </w:r>
      <w:r>
        <w:rPr>
          <w:rStyle w:val="InternetLink"/>
          <w:sz w:val="20"/>
          <w:i/>
          <w:szCs w:val="20"/>
          <w:iCs/>
          <w:color w:val="FF00FF"/>
        </w:rPr>
        <w:instrText xml:space="preserve"> HYPERLINK "http://dasintellekt.narod.ru/int03.htm" \l "b2%23b2"</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Normal"/>
        <w:rPr/>
      </w:pPr>
      <w:r>
        <w:rPr/>
      </w:r>
    </w:p>
    <w:p>
      <w:pPr>
        <w:pStyle w:val="Normal"/>
        <w:rPr/>
      </w:pPr>
      <w:r>
        <w:rPr/>
      </w:r>
    </w:p>
    <w:p>
      <w:pPr>
        <w:pStyle w:val="Heading5"/>
        <w:rPr/>
      </w:pPr>
      <w:r>
        <w:rPr/>
        <w:t xml:space="preserve">Интеллект чукотского олененевода и </w:t>
        <w:br/>
        <w:t xml:space="preserve">гения шахмат ... Увы, ни степень </w:t>
        <w:br/>
        <w:t xml:space="preserve">интеллигентности, ни уровень </w:t>
        <w:br/>
        <w:t xml:space="preserve">образования не могут служить </w:t>
        <w:br/>
        <w:t xml:space="preserve">мерилом уровня интеллекта. </w:t>
      </w:r>
    </w:p>
    <w:p>
      <w:pPr>
        <w:pStyle w:val="Normal"/>
        <w:rPr>
          <w:rFonts w:ascii="Arial" w:hAnsi="Arial" w:cs="Arial"/>
        </w:rPr>
      </w:pPr>
      <w:r>
        <w:rPr>
          <w:rFonts w:cs="Arial" w:ascii="Arial" w:hAnsi="Arial"/>
        </w:rPr>
      </w:r>
    </w:p>
    <w:p>
      <w:pPr>
        <w:pStyle w:val="Heading4"/>
        <w:rPr/>
      </w:pPr>
      <w:r>
        <w:rPr/>
        <w:t>Альфред Барков</w:t>
      </w:r>
    </w:p>
    <w:p>
      <w:pPr>
        <w:pStyle w:val="Heading1"/>
        <w:jc w:val="center"/>
        <w:rPr/>
      </w:pPr>
      <w:r>
        <w:rPr/>
        <w:t>ИНТЕЛЛЕКТ</w:t>
      </w:r>
    </w:p>
    <w:p>
      <w:pPr>
        <w:pStyle w:val="Heading4"/>
        <w:rPr/>
      </w:pPr>
      <w:r>
        <w:rPr/>
        <w:t>Часть четвертая:</w:t>
      </w:r>
    </w:p>
    <w:p>
      <w:pPr>
        <w:pStyle w:val="Heading1"/>
        <w:rPr/>
      </w:pPr>
      <w:r>
        <w:rPr/>
        <w:t>Гарри Каспаров, Чукча и вопросы интеллекта</w:t>
      </w:r>
    </w:p>
    <w:p>
      <w:pPr>
        <w:pStyle w:val="Style11"/>
        <w:numPr>
          <w:ilvl w:val="0"/>
          <w:numId w:val="0"/>
        </w:numPr>
        <w:outlineLvl w:val="5"/>
        <w:rPr>
          <w:b/>
          <w:b/>
          <w:bCs/>
          <w:i/>
          <w:i/>
          <w:iCs/>
          <w:color w:val="003E5F"/>
          <w:sz w:val="20"/>
          <w:szCs w:val="20"/>
        </w:rPr>
      </w:pPr>
      <w:r>
        <w:rPr>
          <w:b/>
          <w:bCs/>
          <w:i/>
          <w:iCs/>
          <w:color w:val="003E5F"/>
          <w:sz w:val="20"/>
          <w:szCs w:val="20"/>
        </w:rPr>
        <w:t xml:space="preserve">Я долго думал ... я постараюсь показать вам, как фальсифицировалась русская история. </w:t>
      </w:r>
    </w:p>
    <w:p>
      <w:pPr>
        <w:pStyle w:val="Style11"/>
        <w:numPr>
          <w:ilvl w:val="0"/>
          <w:numId w:val="0"/>
        </w:numPr>
        <w:jc w:val="right"/>
        <w:outlineLvl w:val="5"/>
        <w:rPr>
          <w:b/>
          <w:b/>
          <w:bCs/>
          <w:i/>
          <w:i/>
          <w:iCs/>
          <w:color w:val="003E5F"/>
          <w:sz w:val="20"/>
          <w:szCs w:val="20"/>
        </w:rPr>
      </w:pPr>
      <w:r>
        <w:rPr>
          <w:b/>
          <w:bCs/>
          <w:i/>
          <w:iCs/>
          <w:color w:val="003E5F"/>
          <w:sz w:val="20"/>
          <w:szCs w:val="20"/>
        </w:rPr>
        <w:t xml:space="preserve">Гарри Каспаров          </w:t>
      </w:r>
    </w:p>
    <w:p>
      <w:pPr>
        <w:pStyle w:val="Style11"/>
        <w:rPr/>
      </w:pPr>
      <w:r>
        <w:rPr>
          <w:color w:val="FF0000"/>
          <w:sz w:val="36"/>
          <w:szCs w:val="36"/>
        </w:rPr>
        <w:t>С</w:t>
      </w:r>
      <w:r>
        <w:rPr/>
        <w:t xml:space="preserve">пасибо, гроссмейстер. Как фальсифицируется история, Вы блестяще продемонстрировали собственным примером. </w:t>
      </w:r>
    </w:p>
    <w:p>
      <w:pPr>
        <w:pStyle w:val="Style11"/>
        <w:rPr/>
      </w:pPr>
      <w:r>
        <w:rPr/>
        <w:t xml:space="preserve">Но сегодня нас больше интересует другое. Хочется надеяться, что разобранные выше примеры дают возможность представить, что же такое интеллект, и в чем его принципиальное отличие от других качеств, необходимых в процессе познания. При этом с точки зрения дидактики более наглядным (а потому — и более ценным) представляется пример с "Интеллектуальным казино": там совершенно отсутствует "информационный шум" в виде проявлений этического характера. Другим важным моментом в этом примере является парадоксальный на первый взгляд вывод о том, что уровень интеллекта чукотского оленевода оказался выше, чем у гораздо более интеллигентной и куда более начитанной московской публики. </w:t>
      </w:r>
    </w:p>
    <w:p>
      <w:pPr>
        <w:pStyle w:val="Style11"/>
        <w:rPr/>
      </w:pPr>
      <w:r>
        <w:rPr/>
        <w:t xml:space="preserve">Этот пример наглядно демонстрирует, что при принятии оптимальных решений ни начитанность, ни интеллигентность — в самом широком смысле этого понятия — не играют той решающей роли, которую играет интеллект. Напомню, что в данном случае интеллект (а вместе с ним — и содержащаяся в мозгу информация) оказался заблокированным стереотипом мышления. Который срабатывает настолько надежно, что порождаемое им массовое воздействие обладает стопроцентным эффектом. </w:t>
      </w:r>
    </w:p>
    <w:p>
      <w:pPr>
        <w:pStyle w:val="Style11"/>
        <w:rPr/>
      </w:pPr>
      <w:r>
        <w:rPr/>
        <w:t xml:space="preserve">"Игра есть игра — ведь не корову же проигрывают в этом Казино", — по-философски подытожит кто-то, и будет не совсем прав. Дело в том, что эффект, который оказывает стереотип мышления, явление массовое, повседневное. Оно проявляется не только в играх, а влияет на принятие нами жизненно важных решений. Фактически, из оборота выводится колоссальный объем нужной информации. То есть, каждый из нас лишается возможности использовать свои знания более эффективно — то ли сделать открытие, которое буквально "ну вот-вот уже...", то ли изобрести что-то полезное. То ли насладиться игрой ума гения, создавшего "загадочный" литературный шедевр... </w:t>
      </w:r>
    </w:p>
    <w:p>
      <w:pPr>
        <w:pStyle w:val="Style11"/>
        <w:rPr/>
      </w:pPr>
      <w:r>
        <w:rPr/>
        <w:t xml:space="preserve">Пример с "интеллектуальным" Казино позволяет понять причину того, почему, опутанное им же созданными стереотипами мышления, человечество на протяжении сотен лет подряд единодушно проявляет поразительную беспомощность в толковании совершенно очевидных моментов, касающихся содержания самых знаменитых литературных произведений. Если бы оно осознало, какой колоссальный объем культуры теряется из-за ошибочного толкования произведений Шекспира, Пушкина, Гоголя, Булгакова, Джойса, то пришло бы в состоянии шока. Однако шока не последует: мозг каждого из нас инстинктивно ищет лазейку, чтобы работать в режиме минимальной нагрузки. Мы цепляемся за любую уловку, лишь бы уйти от сложного к примитивному, не загружать мозговые извилины лишней работой, защитить свою нервную систему от дополнительных эмоциональных нагрузок... Чтобы было тепло и сыро... И вообще — лишь бы не было войны... </w:t>
      </w:r>
    </w:p>
    <w:p>
      <w:pPr>
        <w:pStyle w:val="Style11"/>
        <w:rPr/>
      </w:pPr>
      <w:r>
        <w:rPr/>
        <w:t xml:space="preserve">Во втором случае оказалось, что интеллект гения шахмат не является гарантией того, что за пределами доски его обладатель будет во всех случаях принимать адекватные решения. И все же, этот пример дает не такой "чистый" результат, как в эпизоде с "казино". Во-первых, остается неизвестным истинный уровень знаний Гарри Каспарова — ведь увлечение "монокультурой" (шахматами) могло вытеснить в свое время из сферы приоритетов будущего чемпиона интерес к другим пластам культуры. </w:t>
      </w:r>
    </w:p>
    <w:p>
      <w:pPr>
        <w:pStyle w:val="Style11"/>
        <w:rPr/>
      </w:pPr>
      <w:r>
        <w:rPr/>
        <w:t xml:space="preserve">Во-вторых, "шахматный" интеллект действительно оказывается не совсем того свойства, чем тот, который требуется при научных изысканиях или создании произведений искусства. То, что машина, неспособная делать ничего другого кроме как производить чисто логические операции, сумела обыграть чемпиона мира по шахматам, свидетельствует отнюдь не в пользу качества "шахматного" интеллекта. Ведь интеллект — это творческое начало, а оно немыслимо без привлечения к процессу иррациональных элементов, а это для любой машины в принципе недоступно (более подробно об иррациональном в творчестве см. </w:t>
      </w:r>
      <w:hyperlink r:id="rId22">
        <w:r>
          <w:rPr>
            <w:rStyle w:val="InternetLink"/>
            <w:b/>
            <w:bCs/>
          </w:rPr>
          <w:t>Прогулки с Евгением Онегиным</w:t>
        </w:r>
      </w:hyperlink>
      <w:r>
        <w:rPr/>
        <w:t xml:space="preserve">). </w:t>
      </w:r>
    </w:p>
    <w:p>
      <w:pPr>
        <w:pStyle w:val="Style11"/>
        <w:rPr/>
      </w:pPr>
      <w:r>
        <w:rPr/>
        <w:t xml:space="preserve">В-третьих, различен характер факторов, сдерживающих проявление интеллекта. В первом случае это — стереотип мышления в самом чистом виде, без воздействия этических факторов; иными словами, несвобода мысли на уровне комплекса. В случае же Гарри Каспарова ограничивающие факторы носят характер проявлений чисто этического плана. Их подробный разбор является, скорее, прерогативой психологии. Да и читатели уже смогли убедиться, что этические факторы, сдерживающие проявление интеллекта, характерны не только для Гарри Каспарова. Это, в общем-то, довольно распространенные "типичные недостатки" человеческой натуры. Думаю, что наличие отрицательной зависимости между чувством собственного превосходства и уровнем интеллекта вряд ли может вызвать сомнения (вопрос о парадоксальности взаимосвязи подобных проявлений и комплекса неполноценности оставим психологам). </w:t>
      </w:r>
    </w:p>
    <w:p>
      <w:pPr>
        <w:pStyle w:val="Style11"/>
        <w:rPr/>
      </w:pPr>
      <w:r>
        <w:rPr/>
        <w:t xml:space="preserve">Получается, что блокирование интеллектуальных способностей во всех случаях зависит от состояния нашей психики. Оно определяется либо высоким уровнем закомплексованности ("Интеллектуальное казино"), либо идеологической заангажированностью ("Новая хронология", включая прискорбный случай с "огоньковским" памфлетом Гарри Каспарова). </w:t>
      </w:r>
    </w:p>
    <w:p>
      <w:pPr>
        <w:pStyle w:val="Style11"/>
        <w:rPr/>
      </w:pPr>
      <w:r>
        <w:rPr/>
        <w:t xml:space="preserve">Пути повышения КПД интеллекта? — Для случаев наподобие тех, что имел место в "Казино", прямых решений нет: снимать комплексы, менять подсознательные установки — у нас это как-то пока не прижилось, по крайней мере "на гражданке". А каждый ли из нас рискнет доверить свой мозг психоаналитику, если тот работает с контингентом, от одного общения с которым самому можно свихнуться?.. Да и вообще, традиционный психоанализ (по Фрейду) для решения таких задач вряд ли годится. Боюсь поэтому, что долго еще будет интеллигентная часть человечества допускать "зевки" "по-чукотски". Никуда мы от этого не уйдем... </w:t>
      </w:r>
    </w:p>
    <w:p>
      <w:pPr>
        <w:pStyle w:val="Style11"/>
        <w:rPr/>
      </w:pPr>
      <w:r>
        <w:rPr/>
        <w:t xml:space="preserve">Правда, есть возможность более эффективно включить в работу возможности интеллекта — понизить барьер, создаваемый стереотипом мышления. Но для большинства наших интеллигентов это неприемлемо. Поэтому и говорить здесь об этом не стоит... </w:t>
      </w:r>
    </w:p>
    <w:p>
      <w:pPr>
        <w:pStyle w:val="Style11"/>
        <w:rPr/>
      </w:pPr>
      <w:r>
        <w:rPr/>
        <w:t xml:space="preserve">Что же касается второго случая, "каспаровского", то там, казалось бы, все решается гораздо проще. Путем привития интеллигентности на индивидуальном и групповом уровнях. Ведь "блокирующее воздействие этического характера" — не что иное как низкий уровень подлинной интелигентности, для обозначения которого существует достаточное количество определений, в том числе "обиходных". </w:t>
      </w:r>
    </w:p>
    <w:p>
      <w:pPr>
        <w:pStyle w:val="Style11"/>
        <w:rPr/>
      </w:pPr>
      <w:r>
        <w:rPr/>
        <w:t xml:space="preserve">Когда в свое время выполняли план по истреблению интеллигенции, то будущий Нобелевский лауреат Иван Алексеевич Бунин предсказал (кажется, в письме к Леониду Андрееву), что для ее восстановления в стране понадобится лет двести. Пожалуй, со сроком он ошибся — явно же не уложимся. </w:t>
      </w:r>
    </w:p>
    <w:p>
      <w:pPr>
        <w:pStyle w:val="Style11"/>
        <w:spacing w:before="0" w:after="240"/>
        <w:rPr/>
      </w:pPr>
      <w:r>
        <w:rPr/>
        <w:t xml:space="preserve">О причинах распространяться не буду — бесполезно. Да и анализ их грозит вылиться в целый трактат. </w:t>
      </w:r>
    </w:p>
    <w:p>
      <w:pPr>
        <w:pStyle w:val="Style11"/>
        <w:spacing w:before="0" w:after="240"/>
        <w:rPr/>
      </w:pPr>
      <w:r>
        <w:rPr/>
        <w:t xml:space="preserve">...Впрочем... С желающими могу поделиться (на чисто факультативном уровне, и не более того) некоторыми фактами, которые мне лично оптимизма не внушают: </w:t>
      </w:r>
    </w:p>
    <w:p>
      <w:pPr>
        <w:pStyle w:val="Normal"/>
        <w:rPr/>
      </w:pPr>
      <w:r>
        <w:rPr/>
      </w:r>
    </w:p>
    <w:p>
      <w:pPr>
        <w:pStyle w:val="Normal"/>
        <w:rPr/>
      </w:pPr>
      <w:r>
        <w:rPr/>
      </w:r>
    </w:p>
    <w:p>
      <w:pPr>
        <w:pStyle w:val="Normal"/>
        <w:rPr>
          <w:rFonts w:ascii="Arial" w:hAnsi="Arial" w:cs="Arial"/>
        </w:rPr>
      </w:pPr>
      <w:r>
        <w:rPr>
          <w:rFonts w:cs="Arial" w:ascii="Arial" w:hAnsi="Arial"/>
        </w:rPr>
      </w:r>
    </w:p>
    <w:p>
      <w:pPr>
        <w:pStyle w:val="Heading5"/>
        <w:rPr>
          <w:i w:val="false"/>
          <w:i w:val="false"/>
          <w:iCs w:val="false"/>
        </w:rPr>
      </w:pPr>
      <w:r>
        <w:rPr>
          <w:i w:val="false"/>
          <w:iCs w:val="false"/>
        </w:rPr>
        <w:t>"Обыденное сознание": цвет интеллигенции</w:t>
        <w:br/>
        <w:t xml:space="preserve">— от доцента-филолога до академика и </w:t>
        <w:br/>
        <w:t>шахматного гения — отчаянно подавляет</w:t>
        <w:br/>
        <w:t xml:space="preserve">свой интеллект. </w:t>
      </w:r>
    </w:p>
    <w:p>
      <w:pPr>
        <w:pStyle w:val="Normal"/>
        <w:rPr>
          <w:rFonts w:ascii="Arial" w:hAnsi="Arial" w:cs="Arial"/>
        </w:rPr>
      </w:pPr>
      <w:r>
        <w:rPr>
          <w:rFonts w:cs="Arial" w:ascii="Arial" w:hAnsi="Arial"/>
        </w:rPr>
      </w:r>
    </w:p>
    <w:p>
      <w:pPr>
        <w:pStyle w:val="Heading4"/>
        <w:rPr>
          <w:i w:val="false"/>
          <w:i w:val="false"/>
          <w:iCs w:val="false"/>
        </w:rPr>
      </w:pPr>
      <w:r>
        <w:rPr>
          <w:i w:val="false"/>
          <w:iCs w:val="false"/>
        </w:rPr>
        <w:t>Альфред Барков</w:t>
      </w:r>
    </w:p>
    <w:p>
      <w:pPr>
        <w:pStyle w:val="Heading2"/>
        <w:jc w:val="center"/>
        <w:rPr>
          <w:i w:val="false"/>
          <w:i w:val="false"/>
          <w:iCs w:val="false"/>
          <w:color w:val="FF0000"/>
        </w:rPr>
      </w:pPr>
      <w:r>
        <w:rPr>
          <w:i w:val="false"/>
          <w:iCs w:val="false"/>
          <w:color w:val="FF0000"/>
        </w:rPr>
        <w:t>ИНТЕЛЛЕКТ</w:t>
      </w:r>
    </w:p>
    <w:p>
      <w:pPr>
        <w:pStyle w:val="Normal"/>
        <w:rPr/>
      </w:pPr>
      <w:r>
        <w:rPr>
          <w:rFonts w:cs="Arial" w:ascii="Arial" w:hAnsi="Arial"/>
          <w:b/>
          <w:bCs/>
          <w:i/>
          <w:iCs/>
        </w:rPr>
        <w:t>Часть пятая:</w:t>
      </w:r>
      <w:r>
        <w:rPr>
          <w:rFonts w:cs="Arial" w:ascii="Arial" w:hAnsi="Arial"/>
        </w:rPr>
        <w:t xml:space="preserve"> </w:t>
      </w:r>
    </w:p>
    <w:p>
      <w:pPr>
        <w:pStyle w:val="Heading1"/>
        <w:rPr>
          <w:i w:val="false"/>
          <w:i w:val="false"/>
          <w:iCs w:val="false"/>
        </w:rPr>
      </w:pPr>
      <w:r>
        <w:rPr>
          <w:i w:val="false"/>
          <w:iCs w:val="false"/>
        </w:rPr>
        <w:t xml:space="preserve">Метастазы стереотипа мышления: </w:t>
        <w:br/>
        <w:t>интеллигенция против интеллекта</w:t>
      </w:r>
    </w:p>
    <w:p>
      <w:pPr>
        <w:pStyle w:val="Style11"/>
        <w:numPr>
          <w:ilvl w:val="0"/>
          <w:numId w:val="0"/>
        </w:numPr>
        <w:spacing w:before="0" w:after="240"/>
        <w:outlineLvl w:val="5"/>
        <w:rPr>
          <w:b/>
          <w:b/>
          <w:bCs/>
          <w:sz w:val="20"/>
          <w:szCs w:val="20"/>
        </w:rPr>
      </w:pPr>
      <w:r>
        <w:rPr>
          <w:b/>
          <w:bCs/>
          <w:i/>
          <w:iCs/>
          <w:color w:val="003E5F"/>
          <w:sz w:val="20"/>
          <w:szCs w:val="20"/>
        </w:rPr>
        <w:t>В школах преподают совершеннейшую глупость...</w:t>
      </w:r>
    </w:p>
    <w:p>
      <w:pPr>
        <w:pStyle w:val="Style11"/>
        <w:numPr>
          <w:ilvl w:val="0"/>
          <w:numId w:val="0"/>
        </w:numPr>
        <w:jc w:val="right"/>
        <w:outlineLvl w:val="5"/>
        <w:rPr/>
      </w:pPr>
      <w:r>
        <w:rPr>
          <w:b/>
          <w:bCs/>
          <w:i/>
          <w:iCs/>
          <w:color w:val="003E5F"/>
          <w:sz w:val="20"/>
          <w:szCs w:val="20"/>
        </w:rPr>
        <w:t>Гарри Каспаров</w:t>
      </w:r>
      <w:r>
        <w:rPr>
          <w:b/>
          <w:bCs/>
          <w:sz w:val="20"/>
          <w:szCs w:val="20"/>
        </w:rPr>
        <w:t xml:space="preserve">          </w:t>
      </w:r>
    </w:p>
    <w:p>
      <w:pPr>
        <w:pStyle w:val="Style11"/>
        <w:spacing w:before="0" w:after="240"/>
        <w:rPr/>
      </w:pPr>
      <w:r>
        <w:rPr>
          <w:color w:val="FF0000"/>
          <w:sz w:val="36"/>
          <w:szCs w:val="36"/>
        </w:rPr>
        <w:t>Н</w:t>
      </w:r>
      <w:r>
        <w:rPr/>
        <w:t xml:space="preserve">ачитавшись трудов но "Новой хронологии", впору, пожалуй, поверить не только в это. А в то даже, что их авторы заканчивали спецшколы. Для "контингента"... </w:t>
      </w:r>
    </w:p>
    <w:p>
      <w:pPr>
        <w:pStyle w:val="Style11"/>
        <w:rPr/>
      </w:pPr>
      <w:r>
        <w:rPr/>
        <w:t xml:space="preserve">Нетрудно видеть, что в обоих примерах, казалось бы, диаметрально противоположных с точки зрения причин блокирования интеллекта, все-таки есть общие моменты. А именно: как в "Казино", так и в "Новой хронологии", из рассмотрения выводятся другие возможные варианты решений. То есть, не соблюдается принцип дедукции. Напомню, что в первом случае поиск альтернативных решений был заблокирован на чисто подсознательном уровне. Действительно, введи кто-то в поле зрения "игроков" простенькую аллюзию из другого семантического ряда явлений (что-нибудь типа: "глубина — температура"), как правильное решение пришло бы в голову сразу. </w:t>
      </w:r>
    </w:p>
    <w:p>
      <w:pPr>
        <w:pStyle w:val="Style11"/>
        <w:rPr/>
      </w:pPr>
      <w:r>
        <w:rPr/>
        <w:t xml:space="preserve">Не уверен, является ли составной частью интеллекта привычка мыслить на подсознательном уровне категориями дедукции, или же ее можно выработать отдельно. Думаю, что можно. Но уж по поводу этики, во всяком случае, никаких претензий ко всем без исключения участникам викторины "Казино" быть не может — нет сомнений в том, что там все искренне заблуждались. </w:t>
      </w:r>
    </w:p>
    <w:p>
      <w:pPr>
        <w:pStyle w:val="Style11"/>
        <w:rPr/>
      </w:pPr>
      <w:r>
        <w:rPr/>
        <w:t xml:space="preserve">"Новая хронология" — совершенно иное дело: альтернативные (и, в общем-то, более реальные) варианты решений выводятся из поля зрения явно сознательно, на чисто идеологической основе. "История Руси более величественна, чем считается" — вот проходящий красной нитью лейтмотив всех построений "Новой хронологии". И ради этой идеи огульно перечеркиваются достижения всех без исключения предыдущих поколений ученых, отрицается не только прошлое целых народов, но и само их существование. Причем делается это настолько грубо, что создается впечатление о сознательном бравировании своей тупостью. Напомню: на уровне академика РАН. Причем, если бы это было только тупостью, то было бы еще полбеды. Нет, здесь гораздо хуже: с позиций торжествующей тупости отрицанию подвергнута вся человеческая культура; ведется наступление на все то, что подпадает под понятие "интеллигентность". </w:t>
      </w:r>
    </w:p>
    <w:p>
      <w:pPr>
        <w:pStyle w:val="Style11"/>
        <w:rPr/>
      </w:pPr>
      <w:r>
        <w:rPr/>
        <w:t xml:space="preserve">"Когда я слышу слово "культура", моя рука тянется к пистолету" — не следует забывать, что идеология фашизма впервые оформилась организационно вовсе не в Германии, и даже не в Италии. А еще раньше, в 1904-1905 гг. В России... И "рука к пистолету" против культуры потянулась в России гораздо раньше 1933 года... </w:t>
      </w:r>
    </w:p>
    <w:p>
      <w:pPr>
        <w:pStyle w:val="Style11"/>
        <w:rPr/>
      </w:pPr>
      <w:r>
        <w:rPr/>
        <w:t>Не думаю, что все эти соображения можно автоматически отнести и к фигуре Гарри Каспарова. Если бы тот "огоньковский" памфлет действительно написал он сам, тогда, конечно, да. Но, судя по "хромой" стилистике (типа: "</w:t>
      </w:r>
      <w:r>
        <w:rPr>
          <w:b/>
          <w:bCs/>
        </w:rPr>
        <w:t>Я</w:t>
      </w:r>
      <w:r>
        <w:rPr/>
        <w:t xml:space="preserve"> горжусь тем, что </w:t>
      </w:r>
      <w:r>
        <w:rPr>
          <w:b/>
          <w:bCs/>
        </w:rPr>
        <w:t>я</w:t>
      </w:r>
      <w:r>
        <w:rPr/>
        <w:t xml:space="preserve"> принадлежу к обыденному сознанию", </w:t>
      </w:r>
      <w:r>
        <w:rPr>
          <w:b/>
          <w:bCs/>
        </w:rPr>
        <w:t>Я</w:t>
      </w:r>
      <w:r>
        <w:rPr/>
        <w:t xml:space="preserve"> долго думал ... </w:t>
      </w:r>
      <w:r>
        <w:rPr>
          <w:b/>
          <w:bCs/>
        </w:rPr>
        <w:t>я</w:t>
      </w:r>
      <w:r>
        <w:rPr/>
        <w:t xml:space="preserve"> постараюсь показать вам..."), это творение вышло все-таки не из под его пера — ведь даже устная и совершенно спонтанная его речь более интеллигентна, чем опубликованный за его подписью текст. </w:t>
      </w:r>
    </w:p>
    <w:p>
      <w:pPr>
        <w:pStyle w:val="Style11"/>
        <w:rPr/>
      </w:pPr>
      <w:r>
        <w:rPr/>
        <w:t xml:space="preserve">Реабилитирует ли это его "обыденный", "не-шахматный" интеллект? Вряд ли. Для того, чтобы поставить свою подпись под таким документом, даже не прочитав его, необходимо страдать недостатком многих положительных качеств, среди которых уровень интеллекта занимает далеко не последне место. Тем более что как "покровитель" "Новой хронологии", Гарри Каспаров должен был, соглашаясь на такую роль, достаточно вдумчиво прочитать хоть что-то из трудов своих протеже, и при наличии достаточного интеллекта (интеллигентности — тоже) учуять подвох и обратиться к альтернативным источникам. Короче, проработать тему, прежде чем становиться свадебным генералом на похоронах истории того народа, к которому он сам принадлежит генетически. </w:t>
      </w:r>
    </w:p>
    <w:p>
      <w:pPr>
        <w:pStyle w:val="Style11"/>
        <w:rPr/>
      </w:pPr>
      <w:r>
        <w:rPr/>
        <w:t xml:space="preserve">Так что не будет никакой ошибки делать вывод о его интеллекте на основании положений статьи, увидевшей свет за его подписью. </w:t>
      </w:r>
    </w:p>
    <w:p>
      <w:pPr>
        <w:pStyle w:val="Style11"/>
        <w:rPr/>
      </w:pPr>
      <w:r>
        <w:rPr/>
        <w:t xml:space="preserve">Направленность идеологии "Новой хронологии", увы, далеко не нова; это — лишь одна из наукообразных форм застарелого и давно известного явления. Но речь сейчас не об истоках и формах проявления великодержавного шовинизма, а об интеллекте. Причем даже не идеологов "Новой хронологии", а одного конкретного человека. Истинного гения. Шахмат. И, поскольку с интеллектом Гарри Каспарова вопрос достаточно ясен, подытожим то, с чего начали — вопрос о противоречии между интеллигентностью и высоким уровнем начитанности литературоведов — с одной стороны, и факторами, блокирующими работу их интеллекта — с другой. </w:t>
      </w:r>
    </w:p>
    <w:p>
      <w:pPr>
        <w:pStyle w:val="Style11"/>
        <w:rPr/>
      </w:pPr>
      <w:r>
        <w:rPr/>
        <w:t xml:space="preserve">Собственно, причины здесь тоже носят не столько психологический, сколько идеологический характер. И они переплетаются настолько органично, что их просто невозможно четко размежевать. Люди, значительная часть которых ступила на стезю филологии только лишь по причине неладов с "точными" науками, придумали и ввели в оборот тезис о "лириках" и "физиках", чтобы хоть как-то оправдать свою неспособность к науке вообще. Хотя, если по большому счету, "лириками" они могут считаться лишь в кавычках; ведь истинные лирики — это те, кто создает художественные ценности, во многих случаях недоступные для понимания литературоведов (о том, чтобы они могли сами сотворить нечто подобное, говорить уже не приходится). Не понимая замысла истинных лириков, самозванные "лирики" городят с умным видом откровенную чушь, выдавая ее за научные откровения. Из современных литературоведов (еще относительно молодых и перспективных) особенно отличились в этом доктор филологических наук В.Б. Соколов (ИМЛИ им. Горького) и доцент Самарского пединститута В.И. Немцев. Не скажу, что все всегда поступают так с умыслом — нет, здесь виновата наша человеческая психология, и этот вопрос стоит того, чтобы на нем остановиться. </w:t>
      </w:r>
    </w:p>
    <w:p>
      <w:pPr>
        <w:pStyle w:val="Style11"/>
        <w:rPr/>
      </w:pPr>
      <w:r>
        <w:rPr/>
        <w:t xml:space="preserve">Прием, собственно, простой, и мы все к нему прибегаем даже в бытовых ситуациях, когда требуется найти объяснение чего-то нам непонятного. Естественно, что в таких случаях убедительность ложного толкования напрямую зависит от начитанности (натасканности, интеллигентности) субъекта: все мы склонны безоговорочно верить тем, кто либо действительно знает что-то лучше нас, либо просто умеет пустить пыль в глаза — как это имеет место с филологами. Или в разобранном случае с Гарри Каспаровым. </w:t>
      </w:r>
    </w:p>
    <w:p>
      <w:pPr>
        <w:pStyle w:val="Style11"/>
        <w:rPr/>
      </w:pPr>
      <w:r>
        <w:rPr/>
        <w:t xml:space="preserve">Один из наиболее ярких таких примеров произошел опять же на глазах у миллионов телезрителей, в том же "Интеллектуальном казино", с тем же Крупье и такой же шестеркой игроков. И снова, неправильный ответ был заложен тем, кто его формулировал —правда, на этот раз он был, кажется, не с Крайнего Севера; и снова игроки дали этот неправильный ответ и выиграли (теперь уже, пожалуй, благодаря своему интеллекту). </w:t>
      </w:r>
    </w:p>
    <w:p>
      <w:pPr>
        <w:pStyle w:val="Style11"/>
        <w:rPr/>
      </w:pPr>
      <w:r>
        <w:rPr/>
        <w:t xml:space="preserve">Внешне, вопрос тоже простой: разъяснить в рамках известной поговорки причину, по которой в периоды глубокой скорби люди "посыпают голову пеплом". В принципе, в рамках клуба "Что, где, когда?" вопрос совершенно некорректный, потому он — тест не на интеллект, а на чистое знание. То есть, на уровень энциклопедичности. Начитанности. Натасканности, если угодно. Но дело в том, что, в отличие от колодца-погреба-метро, когда правильный ответ знали буквально все (за исключением чукчи), в данном случае правильного ответа не знал никто — ни тот, кто задавал вопрос, ни Крупье. И — редчайший случай! — даже ни один из "шестерки". И этой "шестерке" ничего не оставалось делать, как максимально мобилизовать свой интеллект и придумать наиболее правдоподобный ответ. Посовещавшись, игроки решили, что, поскольку пепел содержит поташ, который нейтрализует жиры, кислоты и обычную грязь, то омовение головы с добавкой золы должно приносить некоторое облегчение. </w:t>
      </w:r>
    </w:p>
    <w:p>
      <w:pPr>
        <w:pStyle w:val="Style11"/>
        <w:rPr/>
      </w:pPr>
      <w:r>
        <w:rPr/>
        <w:t xml:space="preserve">Как оказалось, такой же ответ был "заказан" и инициатором вопроса, и Крупье с чистой совестью присудил безоговорочную победу игрокам. </w:t>
      </w:r>
    </w:p>
    <w:p>
      <w:pPr>
        <w:pStyle w:val="Style11"/>
        <w:rPr/>
      </w:pPr>
      <w:r>
        <w:rPr/>
        <w:t xml:space="preserve">Конечно же, ответ неправильный. Но нетрудно видеть, что игроки приложили к своим недюжинным знаниям свой интеллект и дали удовлетворительный ответ — "удовлетворительный" хотя бы уже в том смысле, что он совпал с заготовленным инициатором ответом. Здесь, конечно, в отличие от эпизода с чукчей, интеллект игроков проявился во всю мощь, и в этом они просто молодцы. То, что ответ неправильный, не их вина; здесь главное то, что из всех вероятных решений они выбрали самое оптимальное. Ведь точно так же происходит познание, по этому принципу строится и научный процесс: для объяснения непонятного явления на основании имеющейся базы данных выстраиваются гипотезы, которые либо подтверждается опытом, либо опровергаются. </w:t>
      </w:r>
    </w:p>
    <w:p>
      <w:pPr>
        <w:pStyle w:val="Style11"/>
        <w:rPr/>
      </w:pPr>
      <w:r>
        <w:rPr/>
        <w:t xml:space="preserve">Что же касается вопроса, то сама формулировка этого крылатого выражения, будучи дословно переведенной с греческого, со временем претерпела метаморфозу — первоначально было: "Покрыть голову пеплосом". Не "посыпать", а именно "покрыть"; не "пеплом", а пеплосом — специальным покрывалом, которым древние покрывали голову в знак скорби. Об этом не знал ни сам инициатор, ни кто-либо из "Казино". Но дело в данном случае вовсе не в интеллекте — по этому вопросу претензий ни к одной из сторон быть не может, а игроки вообще использовали свою базу данных с максимально возможной эффективностью... </w:t>
      </w:r>
    </w:p>
    <w:p>
      <w:pPr>
        <w:pStyle w:val="Style11"/>
        <w:rPr/>
      </w:pPr>
      <w:r>
        <w:rPr/>
        <w:t xml:space="preserve">Собственно, вопрос заключается в сходном по характеру проявления и тоже широко распространенном психологическом феномене, при котором интеллект не блокируется, а как бы ограничивается неким порогом; при этом на основании определенных данных делаются едва обоснованные, лежащие на самой поверхности выводы.Пожалуй, это явление вернее всего характеризуется выражением "леность мысли": человек напрягает мозги лишь до определенного предела, и, хотя резерв возможностей для достижения более точного результата далеко не исчерпан, удовлетворяется психологически комфортным и внешне правдоподобным, но неверным решением. Такие случаи часты, в быту и в науках, это наш бич. Бывает, что для профессора оказывается более приемлемым городить любую наукообразную околесицу, лишь бы не признаться себе и окружающим в том, что он чего-то не знает или не понимает. Даже если речь идет о чем-то, чего пока не знает и не понимает никто — все равно неудобно... </w:t>
      </w:r>
    </w:p>
    <w:p>
      <w:pPr>
        <w:pStyle w:val="Style11"/>
        <w:rPr/>
      </w:pPr>
      <w:r>
        <w:rPr/>
        <w:t xml:space="preserve">Вот живой пример. Из книги, которую читали все. Вернее, притворяются, что читали — ведь признаться в обществе, что не читал "Ромео и Джульету", или, хуже того — бросил не дочитав, смерти подобно. Заклеймят презрением — те, которые тоже не читали или бросили на середине, но у которых хватает осторожности не показывать этого. А уж о том, что этот выдающийся образец класски, описывающий возвышенный эталон любви, просто невозможно читать без ощущения брезгливости, которое неизбежно возникает от соприкосновения с выспренной, до гротеска доведенной пошлостью, лучше вообще не заикаться. Приходится признаться самому себе в самых сокровенных тайниках души, что, дескать, Бог не наделил счастьем постигать прекрасное, вечное, гениальное; да еще позавидовать "лирикам", которые вона как — не только глубоко разбираются в вечном и прекрасном, но и умеют расписать на бумаге это исключительное свое умение так здорово, что при чтении аж слеза прошибает... </w:t>
      </w:r>
    </w:p>
    <w:p>
      <w:pPr>
        <w:pStyle w:val="Style11"/>
        <w:rPr/>
      </w:pPr>
      <w:r>
        <w:rPr/>
        <w:t xml:space="preserve">Нет, люди дорогие, не надо так самоистязаться — нас просто обманывают: "лирики", которые так выспренно пишут о высоком и прекрасном, разбираются в нем не лучше любого из нас. А то, что они взахлеб расписывают насчет любви Ромео и Джульеты, так это все притворство. Умение сделать "хорошую мину при плохой игре". Точно так же хотелось бы предупредить и читателей "Мастера и Маргариты", которые вдруг не усмотрят там "вечно-верной" любви, о которой так самозабвенно, с возведенными горе очами и надсадно перекрикивая друг друга, на все лады распинаются наши "лирики". </w:t>
      </w:r>
    </w:p>
    <w:p>
      <w:pPr>
        <w:pStyle w:val="Style11"/>
        <w:rPr/>
      </w:pPr>
      <w:r>
        <w:rPr/>
        <w:t xml:space="preserve">Короче, не нужно казнить себя понапрасну; не верьте этим "лирикам". А верьте своему читательскому восприятию — нормального человека, с нормальным развитием оно </w:t>
      </w:r>
      <w:r>
        <w:rPr>
          <w:b/>
          <w:bCs/>
        </w:rPr>
        <w:t xml:space="preserve">никогда </w:t>
      </w:r>
      <w:r>
        <w:rPr/>
        <w:t xml:space="preserve">не подведет. Вы, закончившие пусть советскую, но все же лучшую в мире школу, получившие общее обязательное среднее образование, которое по своей глубине за пояс заткнет не одного "ихнего" бакалавра, не бойтесь говорить правду о своих ощущениях; не бойтесь самих себя. А давайте-ка на минуточку усомнимся в заклинаниях </w:t>
      </w:r>
      <w:bookmarkStart w:id="5" w:name="b1"/>
      <w:r>
        <w:rPr/>
        <w:t xml:space="preserve">филологов </w:t>
      </w:r>
      <w:bookmarkEnd w:id="5"/>
      <w:r>
        <w:rPr/>
        <w:t xml:space="preserve">и вместе посмотрим, что же там в этой Джульете такого выспренного... </w:t>
      </w:r>
    </w:p>
    <w:p>
      <w:pPr>
        <w:pStyle w:val="Style11"/>
        <w:rPr/>
      </w:pPr>
      <w:r>
        <w:rPr/>
        <w:t>... Как мы все знаем (гм...), знакомство юного Ромео с тринадцатилетней Джульетой произошло в доме ее родителей, которые находились в смертельной вражде с Монтегью, родителями Ромео. Напомню, что Капулет</w:t>
      </w:r>
      <w:r>
        <w:fldChar w:fldCharType="begin"/>
      </w:r>
      <w:r>
        <w:rPr>
          <w:rStyle w:val="InternetLink"/>
          <w:vertAlign w:val="superscript"/>
          <w:sz w:val="20"/>
          <w:b/>
          <w:szCs w:val="20"/>
          <w:bCs/>
        </w:rPr>
        <w:instrText xml:space="preserve"> HYPERLINK "http://dasintellekt.narod.ru/int05.htm" \l "a1%23a1"</w:instrText>
      </w:r>
      <w:r>
        <w:rPr>
          <w:rStyle w:val="InternetLink"/>
          <w:vertAlign w:val="superscript"/>
          <w:sz w:val="20"/>
          <w:b/>
          <w:szCs w:val="20"/>
          <w:bCs/>
        </w:rPr>
        <w:fldChar w:fldCharType="separate"/>
      </w:r>
      <w:r>
        <w:rPr>
          <w:rStyle w:val="InternetLink"/>
          <w:b/>
          <w:bCs/>
          <w:sz w:val="20"/>
          <w:szCs w:val="20"/>
          <w:vertAlign w:val="superscript"/>
        </w:rPr>
        <w:t>1</w:t>
      </w:r>
      <w:r>
        <w:rPr>
          <w:rStyle w:val="InternetLink"/>
          <w:vertAlign w:val="superscript"/>
          <w:sz w:val="20"/>
          <w:b/>
          <w:szCs w:val="20"/>
          <w:bCs/>
        </w:rPr>
        <w:fldChar w:fldCharType="end"/>
      </w:r>
      <w:r>
        <w:rPr/>
        <w:t xml:space="preserve"> устроил в тот вечер ужин с театральным спектаклем, на который пригласил родственников и друзей — полный список приглашенных включен в фабулу. Среди них — Меркуцио, друг Ромео. </w:t>
      </w:r>
    </w:p>
    <w:p>
      <w:pPr>
        <w:pStyle w:val="Style11"/>
        <w:rPr/>
      </w:pPr>
      <w:r>
        <w:rPr/>
        <w:t xml:space="preserve">Перед началом ужина слуга докладывает, что прибыли </w:t>
      </w:r>
      <w:r>
        <w:rPr>
          <w:b/>
          <w:bCs/>
        </w:rPr>
        <w:t>все</w:t>
      </w:r>
      <w:r>
        <w:rPr/>
        <w:t xml:space="preserve"> приглашенные, стол накрыт. Через некоторое время (если верить "официальной" фабуле, то уже после завершения ужина) гуляющие на улице Ромео и его друзья решают присоединиться к гостям в доме родителей Джульеты. Их впускают — и вот при этом бросается в глаза странная вещь, которая за четыреста с лишним лет должна была бы насторожить любого литературоведа: среди друзей Ромео, пришедших в тот вечер в дом родителей Джульеты, был и Меркуцио. Тот самый, который уже находится в этом доме. </w:t>
      </w:r>
    </w:p>
    <w:p>
      <w:pPr>
        <w:pStyle w:val="Style11"/>
        <w:rPr/>
      </w:pPr>
      <w:r>
        <w:rPr/>
        <w:t xml:space="preserve">Среди литературоведов принято прощать такие несуразности Шекспиру, Пушкину, Булгакову — из уважения к памяти Великих, на такую "халтуру" просто великодушно закрывают глаза. Хотя такая уступка гениальным "халтурщикам" дорого обходится читающему человечеству. Вот и здесь, проигнорировав явный сигнал о том, что с текстом что-то не совсем "то", что фабула каким-то образом вывернута буквально наизнанку, литературоведы смело, без страха и упрека следуют за Ромео и компанией в зал. Где Ромео видит невинное тринадцатилетнее создание. В которое тут же страстно влюбляется... </w:t>
      </w:r>
    </w:p>
    <w:p>
      <w:pPr>
        <w:pStyle w:val="Style11"/>
        <w:rPr/>
      </w:pPr>
      <w:r>
        <w:rPr/>
        <w:t xml:space="preserve">И вот, страстно влюбившись с первого взгляда, романтический юноша в карнавальной маске тут же устремляется к юному созданию на глазах у всей ее родни — среди которой как раз возникла дискуссия, убить его тут же как представителя враждующего семейства, или все-таки соблюсти формальности гостеприимства... </w:t>
      </w:r>
      <w:r>
        <w:rPr>
          <w:i/>
          <w:iCs/>
        </w:rPr>
        <w:t>(Напомню, действие происходит в средневековой Италии; той самой Италии, где и по сию пору в некоторых местах девушка не может вечером показаться за пределами дома без сопровождения как минимум старшего брата; хотя, конечно, с точки зрения приличий предпочтительнее, чтобы это был ее отец.)</w:t>
      </w:r>
      <w:r>
        <w:rPr/>
        <w:t xml:space="preserve"> </w:t>
      </w:r>
    </w:p>
    <w:p>
      <w:pPr>
        <w:pStyle w:val="Style11"/>
        <w:rPr/>
      </w:pPr>
      <w:r>
        <w:rPr/>
        <w:t xml:space="preserve">Читатели, конечно, хорошо помнят, с чего начинается самое знаменитое в мире романтическое знакомство: с того, что Ромео и Джульета на глазах у всей ее родни не только спокойно обмениваются поцелуями, но их диалог является при этом весьма красочным комментарием такого способа знакомства в условиях средневековой итальянской дискотеки. Невинное создание, которому только должно стукнуть четырнадцать, даже отмечает со знанием дела то, что Ромео целует "по всем правилам" </w:t>
      </w:r>
      <w:r>
        <w:rPr>
          <w:i/>
          <w:iCs/>
        </w:rPr>
        <w:t>(You kiss by the book)</w:t>
      </w:r>
      <w:r>
        <w:rPr/>
        <w:t xml:space="preserve">. </w:t>
      </w:r>
    </w:p>
    <w:p>
      <w:pPr>
        <w:pStyle w:val="Style11"/>
        <w:rPr/>
      </w:pPr>
      <w:r>
        <w:rPr/>
        <w:t xml:space="preserve">Здесь любому читателю должно быть ясно, что в этом произведении Шекспира речь может идти о чем угодно, только не о той светлой романтической любви, которой принято единогласно восхищаться. И что ученый-литературовед от нас, "не-лириков", тем и отличается, что не имеет права отложить книгу в сторону; он </w:t>
      </w:r>
      <w:r>
        <w:rPr>
          <w:b/>
          <w:bCs/>
        </w:rPr>
        <w:t>обязан</w:t>
      </w:r>
      <w:r>
        <w:rPr/>
        <w:t xml:space="preserve"> внимательно вчитаться в текст, разобраться и толково разъяснить нам. А не сервировать с умным видом развесистую клюкву. </w:t>
      </w:r>
    </w:p>
    <w:p>
      <w:pPr>
        <w:pStyle w:val="Style11"/>
        <w:rPr/>
      </w:pPr>
      <w:r>
        <w:rPr/>
        <w:t xml:space="preserve">И вот самое интересное во всем этом то, как мировое шекспироведение комментирует обстоятельства знакомства Ромео с Джульетой. Не мудрствуя лукаво, "академическая наука" ("там" это —вузовская) прочно ввела в обиход предположение, что-де в средние века порядки в Италии были, </w:t>
      </w:r>
      <w:r>
        <w:rPr>
          <w:i/>
          <w:iCs/>
        </w:rPr>
        <w:t>повидимому</w:t>
      </w:r>
      <w:r>
        <w:rPr/>
        <w:t xml:space="preserve">, не такие строгие как в ХХ веке, и что поцелуи взасос невинных созданий с незнакомыми юношами расцениваись, </w:t>
      </w:r>
      <w:r>
        <w:rPr>
          <w:i/>
          <w:iCs/>
        </w:rPr>
        <w:t>повидимому</w:t>
      </w:r>
      <w:r>
        <w:rPr/>
        <w:t xml:space="preserve">, как нормальное явление! Эту глупость никто не опроверг, и она стала котироваться на уровне установленного факта. В результате такого более чем непрофессионального подхода к своим обязанностям со стороны "лириков" прогрессивное человечество вот уже пятую сотню лет кряду хором повторяет несуразицы в отношении "чистой, возвышенной" (и так далее) любви, которой у Шекспира нет и в помине. А есть жесткая сатира в адрес создателей уже в то время набившей оскомину слащавой сентиментальщины. Конечно же, с подтекстами и выходом на реальных лиц Елизаветинской эпохи. </w:t>
      </w:r>
    </w:p>
    <w:p>
      <w:pPr>
        <w:pStyle w:val="Style11"/>
        <w:rPr/>
      </w:pPr>
      <w:r>
        <w:rPr/>
        <w:t xml:space="preserve">Аналогично и с "Гамлетом". То, что Принц Датский не является сыном короля Гамлета, в тексте проходит буквально черным по белому. Но вот вбили себе в голову искаженную фабулу, внушили такое восприятие всему человечеству, и теперь в это прокрустово ложе насильно втискивается все непонятное. Ведь ясно же, что если Король (последний муж Гертруды, отчим принца Гамлета) называет норвежского короля своим братом, то анализ содержания нужно начинать с этого </w:t>
      </w:r>
      <w:r>
        <w:rPr>
          <w:b/>
          <w:bCs/>
        </w:rPr>
        <w:t>факта</w:t>
      </w:r>
      <w:r>
        <w:rPr/>
        <w:t xml:space="preserve">, и относиться к нему именно как к </w:t>
      </w:r>
      <w:r>
        <w:rPr>
          <w:b/>
          <w:bCs/>
        </w:rPr>
        <w:t>Его Величеству Факту</w:t>
      </w:r>
      <w:r>
        <w:rPr/>
        <w:t xml:space="preserve">. Чтобы не городить вот уже четыреста лет кряду сплошную чушь... </w:t>
      </w:r>
    </w:p>
    <w:p>
      <w:pPr>
        <w:pStyle w:val="Style11"/>
        <w:rPr/>
      </w:pPr>
      <w:r>
        <w:rPr/>
        <w:t xml:space="preserve">А факты... Тем более у Шекспира, у которого в пьесах корабли плавают по Милану... Что ж — факты можно подогнать под свою кочку зрения так, чтобы и светлую память Шекспира хоть как-то уважить, и самому вывернуться из неудобной ситуации. В данном случае выкрутились ловко, точно так же, как и с традициями средневековых итальянских тинэйджеров начинать знакомство с поцелуев на виду у старших... Словом, кто-то из находчивых и маститых шекспироведов, не дочитав внимательно "Гамлета" до конца, высказал предположение, что "в те еще годы" среди монархов могла иметь место куртуазная привычка называть всех остальных королей "братьями". Что-то типа кастовой солидарности. Или интеренационала монархов... </w:t>
      </w:r>
    </w:p>
    <w:p>
      <w:pPr>
        <w:pStyle w:val="Style11"/>
        <w:rPr/>
      </w:pPr>
      <w:r>
        <w:rPr/>
        <w:t xml:space="preserve">Спасительное предположение стали повторять, каждый раз имея перед собой все более длинную вереницу предшественников. А это уже — не что иное, как общественное мнение, и предположение постепенно стало утрачивать свою сослагательную форму, все более обретая утвердительную... И вот уже в наши дни никто из шекспироведов не сомневается в том, что в шекспировские времена действительно так и было. Хотя через руки этих же шекспироведов проходят сотни и тысячи документов из переписки монархов... Где, конечно же, никто друг друга в братья-сестры не вербует... </w:t>
      </w:r>
    </w:p>
    <w:p>
      <w:pPr>
        <w:pStyle w:val="Style11"/>
        <w:rPr/>
      </w:pPr>
      <w:r>
        <w:rPr/>
        <w:t xml:space="preserve">Короче, в таких случаях услужливая психология всегда подскажет пусть неправильное, но все же такое уютное решение... За которым — ну как за каменной стеной... Вернее, за бумажной... Во всяком случае, буквально недавно один весьма уважаемый мною шекспировед, вывод которого о личности "Шекспира" не совпадает с моим, отверг мою работу на том лишь основании, что-де "в те годы монархи считали друг друга..." и т.д. Жаль; это — тот самый шекспировед, другие блестящие находки которого мировое шексприроведение (включая и высшее российское) отвергает точно так же, под совершенно надуманными предлогами. Поистине, интернациональная солидарность в методике огульного отрицания. </w:t>
      </w:r>
    </w:p>
    <w:p>
      <w:pPr>
        <w:pStyle w:val="Style11"/>
        <w:rPr/>
      </w:pPr>
      <w:r>
        <w:rPr/>
        <w:t xml:space="preserve">Для сведения глубокоуважаемых шекспироведов, которым недостает терпения дочитать "Гамлета" до конца: в четвертом акте тот же Король ("Клавдий") говорит уже о короле Англии, и в своей довольно длинной тираде ни разу не называет его "братом". Это так, методический узелок на заметку... Чтобы хоть чуточку думали, прежде чем повторять чужие ... Фантазии, словом... </w:t>
      </w:r>
    </w:p>
    <w:p>
      <w:pPr>
        <w:pStyle w:val="Style11"/>
        <w:rPr/>
      </w:pPr>
      <w:r>
        <w:rPr/>
        <w:t xml:space="preserve">Но возвратимся к "вечно-верной"... </w:t>
      </w:r>
    </w:p>
    <w:p>
      <w:pPr>
        <w:pStyle w:val="Style11"/>
        <w:rPr/>
      </w:pPr>
      <w:r>
        <w:rPr/>
        <w:t xml:space="preserve">Уже наш соотечественник и почти современиик, Михаил Афанасьевич Булгаков, не только создал совершенно аналогичную сатиру в адрес конкретных одиозных личностей, но и назвал ее совершенно аналогично, по-шекспировски, заменив только "Ромео и Джульету" на "Мастера и Маргариту". И вот уже наши литературоведы содержание его творчества извратили, опошлили, диссертации защитили, карьеры сделали, а дальше хоть трава не рости. </w:t>
      </w:r>
    </w:p>
    <w:p>
      <w:pPr>
        <w:pStyle w:val="Style11"/>
        <w:spacing w:before="0" w:after="240"/>
        <w:rPr/>
      </w:pPr>
      <w:r>
        <w:rPr/>
        <w:t xml:space="preserve">И вот таким же образом всякий раз "пеплос", недопонятый нашими самозванными "лириками", росчерком пера превращается в пепел, которым с умным и ученым видом нам морочат голову о содержании творчества Шекспира, Пушкина, Гоголя, Булгакова... </w:t>
      </w:r>
    </w:p>
    <w:p>
      <w:pPr>
        <w:pStyle w:val="Style11"/>
        <w:rPr/>
      </w:pPr>
      <w:r>
        <w:rPr/>
        <w:t xml:space="preserve">... На каком-то этапе "лирикам" повезло — не всем, правда, а тем кто не был репрессирован и в обмен на покорность Власти занял место расстрелянных. Система сделала своих "мастеров" литературы неприкасаемой элитой общества, и ловить их на лжи было не то что бесперспективно, а в буквальном смысле опасно. По согласованию с Органами им давали площадь в изданиях, производили в кандидаты и доценты, и по утвержденным в ЦК спискам даже "избирали" в членкоры и действительные члены... Особо лояльным сверх того даже разрешали присваивать и "неформальные" звания типа "Совести нации"... </w:t>
      </w:r>
    </w:p>
    <w:p>
      <w:pPr>
        <w:pStyle w:val="Style11"/>
        <w:rPr/>
      </w:pPr>
      <w:r>
        <w:rPr/>
        <w:t xml:space="preserve">Конечно, в такой тепличной обстановке было не до правды. В том числе и тем же булгаковедам, и пушкинистам, и даже шекспироведам. Степени и льготы получали не за научные находки, а за преданность "делу партии и Социалистической Родине", которая выражалась в умении преподнести заданные сверху идеологические установки в виде "научного" результата. </w:t>
      </w:r>
    </w:p>
    <w:p>
      <w:pPr>
        <w:pStyle w:val="Style11"/>
        <w:rPr/>
      </w:pPr>
      <w:r>
        <w:rPr/>
        <w:t xml:space="preserve">Когда стало, наконец, возможным "жить не по лжи", многие ли профессора отказались от своих былых "научных" результатов? Благодаря которым им удалось сделать такую же "научную" карьеру? И ради чего, собственно, отказываться — ради того только, чтобы тебя перестали уважать не только коллеги, но даже студенты? </w:t>
      </w:r>
    </w:p>
    <w:p>
      <w:pPr>
        <w:pStyle w:val="Style11"/>
        <w:rPr/>
      </w:pPr>
      <w:r>
        <w:rPr/>
        <w:t xml:space="preserve">Мне довелось провести достаточно масштабный психологический (в общем-то — социологический) эксперимент на булгаковедах и пушкиноведах. Не по своей воле — так получилось. Просто удалось выяснить, о чем же на самом деле писали Пушкин и Булгаков, какой смысл они вложили в свои произведения, которые принято называть "нетленными". Оказалось, что выспренные восторги "лириков" в отношении "нетленок" — не более чем юродивое кликушество. Что их, в том числе и занимающих высшие посты в бюрократической академической иерархии, абсолютно не интересует ни кредо своих "кормильцев", ни содержание их творчества. </w:t>
      </w:r>
    </w:p>
    <w:p>
      <w:pPr>
        <w:pStyle w:val="Style11"/>
        <w:rPr/>
      </w:pPr>
      <w:r>
        <w:rPr/>
        <w:t xml:space="preserve">Врать, правда, перестали — в явном виде. А на самом же деле просто изменилась форма этой лжи. Вот один из примеров такой изощренной мимикрии. </w:t>
      </w:r>
    </w:p>
    <w:p>
      <w:pPr>
        <w:pStyle w:val="Style11"/>
        <w:rPr/>
      </w:pPr>
      <w:r>
        <w:rPr/>
        <w:t xml:space="preserve">Доцент Самарского педиститута В.И. Немцев, работы которого по булгаковедению и теории литературы отличаются откровенной безграмотностью, нашел очень оригинальный выход из положения. Суть его новации заключается в том, что издается объемная книга о романе М.А. Булгакова "Мастер и Маргарита", в которой доценту удается не выразить ни пол-словом своего собственного отношения к содержанию романа. Новация, правда, немножко с бородой — ее успешно используют некоторые западные шекспироведы, так и не сумевшие объяснить отсутствие "объективного коррелятива" в образе Гамлета (определение Т.С. Элиота). Вместо того, чтобы заниматься научным анализом, "академическая" (вузовская) профессура стала публиковать работы, в которых производится разбор исполнения роли Гамлета различными актерами. И дешево, и сердито... </w:t>
      </w:r>
    </w:p>
    <w:p>
      <w:pPr>
        <w:pStyle w:val="Style11"/>
        <w:rPr/>
      </w:pPr>
      <w:r>
        <w:rPr/>
        <w:t xml:space="preserve">Не мудрствуя лукаво, В.И. Немцев не только взял на вооружение, но и в значительной мере усовершенствовал этот прогрессивный метод: его студентка опросила ряд примелькавшихся на телеэкранах депутатов Госдумы о том, как они воспринимают содержание романа "Мастер и Маргарита". Те, естественно, согласились — какой депутат откажется от бесплатной рекламы, причем в среде интеллигенции, если намерен баллотироваться на следующий срок! Не проиграл и В.И. Немцев: и в подкрепление своих былых изысков выдвинул вон какую авторитетную армию, и труд все-таки издал. Причем по теме! А все несуразности в оценках содержания романа — на счет депутатов, доцент за них ответственности не несет... И действительно — ведь не станешь предъявлять претензии многоуважаемой Элле Памфиловой за то, что она прочитала роман Булгакова так же невнимательно, как и профессора литинститутов! В лучшем случае она отправит к тем же профессорам и доцентам... </w:t>
      </w:r>
    </w:p>
    <w:p>
      <w:pPr>
        <w:pStyle w:val="Style11"/>
        <w:rPr/>
      </w:pPr>
      <w:r>
        <w:rPr/>
        <w:t xml:space="preserve">Гениальность этой "научной" новации заключается в том, что профессора-булгаковеды на протяжении нескольких десятков лет внушали обществу ложное представление о содержании творчества Булгакова, а когда их поймали за руку, стали обращаться к ими же обманутому обществу (к "общественному мнению") за поддержкой своей лжи. Не дойдет ли дело до сбора подписей "в защиту..."? </w:t>
      </w:r>
    </w:p>
    <w:p>
      <w:pPr>
        <w:pStyle w:val="Style11"/>
        <w:rPr/>
      </w:pPr>
      <w:r>
        <w:rPr/>
        <w:t xml:space="preserve">Вот так изворачивается и приспосабливается современная филологическая интеллигенция — все что угодно, лишь бы не говорить правду и не думать. Не мыслить. Хотя, с другой стороны, с легкой руки самарского доцента В.И. Немцева (конечно же, не без содействия его московских покровителей), приемы предвыборного "пи-ара" стали использоваться в филологии в качестве аргументации. Остается только посмотреть, как скоро такой "пи-ар" окончательно вытеснит из филологии науку и остатки здравого смысла. И не стоим ли мы на пороге того, что научные проблемы будут решаться путем голосования в Госдуме? </w:t>
      </w:r>
    </w:p>
    <w:p>
      <w:pPr>
        <w:pStyle w:val="Style11"/>
        <w:rPr/>
      </w:pPr>
      <w:r>
        <w:rPr/>
        <w:t xml:space="preserve">... Впрочем, почему "на пороге"? Ведь если еще совсем недавно эти же научные проблемы решались партийными директивами, то может ли сейчас быть иначе? Да они, эти Соколовы-Немцевы, иначе просто не могут. </w:t>
      </w:r>
    </w:p>
    <w:p>
      <w:pPr>
        <w:pStyle w:val="Style11"/>
        <w:spacing w:before="0" w:after="240"/>
        <w:rPr/>
      </w:pPr>
      <w:r>
        <w:rPr/>
        <w:t xml:space="preserve">В пушкинистике обстановка ничуть не лучше. Там положение усугубляется тем, что ложь о содержании творчества национальной святыни культивируется в высших эшелонах: тем же ИМЛИ им. Горького, ИРЛИ РАН (Пушкинский дом), руководством Отделения литературы и языка Российской Академии Наук. Поскольку этому вопросу посвящено несколько глав моей книги </w:t>
      </w:r>
      <w:hyperlink r:id="rId23">
        <w:r>
          <w:rPr>
            <w:rStyle w:val="InternetLink"/>
            <w:b/>
            <w:bCs/>
          </w:rPr>
          <w:t>Прогулки с Евгением Онегиным</w:t>
        </w:r>
      </w:hyperlink>
      <w:r>
        <w:rPr/>
        <w:t xml:space="preserve"> (в частности, ее последняя глава), то здесь ограничусь лишь констатацией того факта, что даже наиболее яркие личности из числа представителей передового авангарда отечественной филологии, каковым традиционно считается пушкинистика, демонстрируют очень четкий разрыв между начитанностью (общей и профессиональной) и интеллектом. </w:t>
      </w:r>
    </w:p>
    <w:p>
      <w:pPr>
        <w:pStyle w:val="Style11"/>
        <w:rPr/>
      </w:pPr>
      <w:r>
        <w:rPr/>
        <w:t xml:space="preserve">... Да, так как же все-таки с интеллектом у приверженцев "Новой хронологии" и элиты общества — литературоведов?.. </w:t>
      </w:r>
    </w:p>
    <w:p>
      <w:pPr>
        <w:pStyle w:val="Style11"/>
        <w:rPr/>
      </w:pPr>
      <w:r>
        <w:rPr/>
        <w:t xml:space="preserve">... Впрочем, стоит ли говорить об интеллекте, если даже вопрос в отношении их интеллигентности далеко не очевиден? Они создали свою эрзац-культуру, в рамках которой сами методично подавляют его. </w:t>
      </w:r>
    </w:p>
    <w:p>
      <w:pPr>
        <w:pStyle w:val="Style11"/>
        <w:spacing w:before="0" w:after="240"/>
        <w:rPr/>
      </w:pPr>
      <w:r>
        <w:rPr/>
        <w:t xml:space="preserve">Пока без пистолета. Но не следует обольщаться: их "товарищ Маузер" всегда "стоит на запасном пути". А для составления "расстрельных списков" особого интеллекта ведь не требуется... </w:t>
      </w:r>
    </w:p>
    <w:p>
      <w:pPr>
        <w:pStyle w:val="Style11"/>
        <w:rPr>
          <w:color w:val="003E5F"/>
          <w:sz w:val="20"/>
          <w:szCs w:val="20"/>
        </w:rPr>
      </w:pPr>
      <w:r>
        <w:rPr>
          <w:color w:val="003E5F"/>
          <w:sz w:val="20"/>
          <w:szCs w:val="20"/>
        </w:rPr>
        <w:t xml:space="preserve">1. Прошу не удивляться при виде вместо с детства привычных нам итальянских имен "Капулетти" и "Монтекки" совершенно незнакомых —"Капулет" и "чисто английского" "Монтегью". Но так в подлинном тексте Шекспира, а "итализировали" эти имена уже наши переводчики — в соотвествии с понимаем филологами содержания "Ромео и Джульеты". Такая переделка еще дальше увела наших читателей от постижения художественного замысла Шекспира. </w:t>
      </w:r>
    </w:p>
    <w:p>
      <w:pPr>
        <w:pStyle w:val="Style11"/>
        <w:spacing w:before="0" w:after="240"/>
        <w:rPr/>
      </w:pPr>
      <w:r>
        <w:rPr>
          <w:color w:val="003E5F"/>
          <w:sz w:val="20"/>
          <w:szCs w:val="20"/>
        </w:rPr>
        <w:t xml:space="preserve">Кстати, о переводах... Смотрю Пастернака, проверяю по тексту "официального" Фолио 1623 года, и — батюшки! — вижу не одну страницу перевода того, чего нет в Фолио! Более того, довольно большой кусок прозаического текста Шекспира у Пастернака почему-то оказался стихотворным... Оказывается, наши переводчики переводят не с канонического тескта, а с коллажа, "канонизированного" сердобольными шекспироведами явно же с целью навек исправить ошибки такого безграмотного и безалаберного Шекспира... Не мудрствуя лукаво, они заменили значительный по размеру кусок прозаического текста из </w:t>
      </w:r>
      <w:r>
        <w:rPr>
          <w:b/>
          <w:bCs/>
          <w:color w:val="003E5F"/>
          <w:sz w:val="20"/>
          <w:szCs w:val="20"/>
        </w:rPr>
        <w:t>прижизненного издания Шекспира</w:t>
      </w:r>
      <w:r>
        <w:rPr>
          <w:color w:val="003E5F"/>
          <w:sz w:val="20"/>
          <w:szCs w:val="20"/>
        </w:rPr>
        <w:t xml:space="preserve"> (Q2 — 1596, из него перешло и в Фолио) соответствующим стихотворным пассажем из самого первого Кватро. И еще добавляют другие куски из первого издания, которые сам Шекспир впоследствии изъял. И вот по этому коллажу — надругательству над авторской волей Шекспира — ведется преподавание во всем мире, с него делаются все переводы, постановки и экранизации. И в таком виде, в каком сейчас по воле литературоведов по миру гуляет миллионными тиражами испорченный текст "Ромео и Джульеты", он декодировке не поддается в принципе. Потому что доброхоты шекспироведения вывели из текста важный ключ к пониманию истинной фабулы. Так что не будем пенять нашим переводчикам... </w:t>
      </w:r>
      <w:r>
        <w:fldChar w:fldCharType="begin"/>
      </w:r>
      <w:r>
        <w:rPr>
          <w:rStyle w:val="InternetLink"/>
          <w:sz w:val="20"/>
          <w:i/>
          <w:szCs w:val="20"/>
          <w:iCs/>
          <w:color w:val="FF00FF"/>
        </w:rPr>
        <w:instrText xml:space="preserve"> HYPERLINK "http://dasintellekt.narod.ru/int05.htm" \l "b1%23b1"</w:instrText>
      </w:r>
      <w:r>
        <w:rPr>
          <w:rStyle w:val="InternetLink"/>
          <w:sz w:val="20"/>
          <w:i/>
          <w:szCs w:val="20"/>
          <w:iCs/>
          <w:color w:val="FF00FF"/>
        </w:rPr>
        <w:fldChar w:fldCharType="separate"/>
      </w:r>
      <w:r>
        <w:rPr>
          <w:rStyle w:val="InternetLink"/>
          <w:i/>
          <w:iCs/>
          <w:color w:val="FF00FF"/>
          <w:sz w:val="20"/>
          <w:szCs w:val="20"/>
        </w:rPr>
        <w:t>(Возврат)</w:t>
      </w:r>
      <w:r>
        <w:rPr>
          <w:rStyle w:val="InternetLink"/>
          <w:sz w:val="20"/>
          <w:i/>
          <w:szCs w:val="20"/>
          <w:iCs/>
          <w:color w:val="FF00FF"/>
        </w:rPr>
        <w:fldChar w:fldCharType="end"/>
      </w:r>
      <w:r>
        <w:rPr/>
        <w:t xml:space="preserve"> </w:t>
      </w:r>
    </w:p>
    <w:p>
      <w:pPr>
        <w:pStyle w:val="Style11"/>
        <w:rPr/>
      </w:pPr>
      <w:r>
        <w:rPr>
          <w:i/>
          <w:iCs/>
        </w:rPr>
        <w:t>P.S. Мрачновато? Слишком пессимистично? Нужно больше позитива?...</w:t>
      </w:r>
      <w:r>
        <w:rPr/>
        <w:t xml:space="preserve"> </w:t>
      </w:r>
    </w:p>
    <w:p>
      <w:pPr>
        <w:pStyle w:val="Style11"/>
        <w:rPr>
          <w:i/>
          <w:i/>
          <w:iCs/>
        </w:rPr>
      </w:pPr>
      <w:r>
        <w:rPr>
          <w:i/>
          <w:iCs/>
        </w:rPr>
        <w:t xml:space="preserve">Хорошо. Возможно, просвет в тоннеле все-таки есть. Готовится материал для следующего раздела, посвященного не столько даже никем пока не описанному феномену "бинарного романа", сколько психологии неординарной личности, воплотившей в себе качества крупного физика-теоретика и талантливого литератора — романиста и публициста. </w:t>
      </w:r>
    </w:p>
    <w:p>
      <w:pPr>
        <w:pStyle w:val="Style11"/>
        <w:rPr/>
      </w:pPr>
      <w:r>
        <w:rPr/>
        <w:t>...</w:t>
      </w:r>
      <w:r>
        <w:rPr>
          <w:i/>
          <w:iCs/>
        </w:rPr>
        <w:t xml:space="preserve"> Такое редкое сочетание человеческих качеств... Мне бы радоваться: подтверждение "в натуре" моего собственного тезиса об отсутствии пропасти между "физиками" и "лириками" (в смысле: чтобы стать "лириком", голова все-таки работать должна). Но что-то подсознательное не позволяет избавиться от пессимизма... </w:t>
      </w:r>
    </w:p>
    <w:p>
      <w:pPr>
        <w:pStyle w:val="Style11"/>
        <w:rPr/>
      </w:pPr>
      <w:r>
        <w:rPr>
          <w:i/>
          <w:iCs/>
        </w:rPr>
        <w:t xml:space="preserve">Читателю предлагается вступительная часть к разбору бинарного творчества физика-литератора: </w:t>
      </w:r>
      <w:hyperlink r:id="rId24">
        <w:r>
          <w:rPr>
            <w:rStyle w:val="InternetLink"/>
            <w:b/>
            <w:bCs/>
            <w:i/>
            <w:iCs/>
          </w:rPr>
          <w:t>Литератор Вл. Хлумов: психоанализ без Фрейда или Джоконда астрофизики?</w:t>
        </w:r>
      </w:hyperlink>
      <w:r>
        <w:rPr>
          <w:i/>
          <w:iCs/>
        </w:rPr>
        <w:t xml:space="preserve"> </w:t>
      </w:r>
    </w:p>
    <w:p>
      <w:pPr>
        <w:pStyle w:val="Normal"/>
        <w:rPr>
          <w:i/>
          <w:i/>
          <w:iCs/>
        </w:rPr>
      </w:pPr>
      <w:r>
        <w:rPr>
          <w:i/>
          <w:i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i/>
      <w:iCs/>
      <w:color w:val="FF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rFonts w:ascii="Arial" w:hAnsi="Arial" w:cs="Arial"/>
      <w:b/>
      <w:bCs/>
      <w:i/>
      <w:iCs/>
      <w:color w:val="003E5F"/>
    </w:rPr>
  </w:style>
  <w:style w:type="paragraph" w:styleId="Heading5">
    <w:name w:val="Heading 5"/>
    <w:basedOn w:val="Normal"/>
    <w:next w:val="TextBody"/>
    <w:qFormat/>
    <w:pPr>
      <w:numPr>
        <w:ilvl w:val="4"/>
        <w:numId w:val="1"/>
      </w:numPr>
      <w:spacing w:before="280" w:after="280"/>
      <w:outlineLvl w:val="4"/>
    </w:pPr>
    <w:rPr>
      <w:rFonts w:ascii="Arial" w:hAnsi="Arial" w:cs="Arial"/>
      <w:b/>
      <w:bCs/>
      <w:i/>
      <w:iCs/>
      <w:color w:val="003E5F"/>
      <w:sz w:val="20"/>
      <w:szCs w:val="20"/>
    </w:rPr>
  </w:style>
  <w:style w:type="character" w:styleId="Style10">
    <w:name w:val="Основной шрифт абзаца"/>
    <w:qFormat/>
    <w:rPr/>
  </w:style>
  <w:style w:type="character" w:styleId="InternetLink">
    <w:name w:val="Hyperlink"/>
    <w:basedOn w:val="Style10"/>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rFonts w:ascii="Arial" w:hAnsi="Arial" w:cs="Arial"/>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sintellekt.narod.ru/ltr.htm" TargetMode="External"/><Relationship Id="rId3" Type="http://schemas.openxmlformats.org/officeDocument/2006/relationships/hyperlink" Target="http://menippea.narod.ru/master10.htm" TargetMode="External"/><Relationship Id="rId4" Type="http://schemas.openxmlformats.org/officeDocument/2006/relationships/hyperlink" Target="mailto:alfred@ham.kiev.ua" TargetMode="External"/><Relationship Id="rId5" Type="http://schemas.openxmlformats.org/officeDocument/2006/relationships/control" Target="activeX/activeX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dasintellekt.narod.ru/cross.jpg" TargetMode="External"/><Relationship Id="rId20" Type="http://schemas.openxmlformats.org/officeDocument/2006/relationships/hyperlink" Target="http://www.alean.ru/index.html" TargetMode="External"/><Relationship Id="rId21" Type="http://schemas.openxmlformats.org/officeDocument/2006/relationships/hyperlink" Target="http://www.alean.ru/guide/inforeg2/index.html" TargetMode="External"/><Relationship Id="rId22" Type="http://schemas.openxmlformats.org/officeDocument/2006/relationships/hyperlink" Target="http://pushkin.kiev.ua/" TargetMode="External"/><Relationship Id="rId23" Type="http://schemas.openxmlformats.org/officeDocument/2006/relationships/hyperlink" Target="http://pushkin.kiev.ua/" TargetMode="External"/><Relationship Id="rId24" Type="http://schemas.openxmlformats.org/officeDocument/2006/relationships/hyperlink" Target="http://khlumov.narod.ru/index.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Relationship Id="rId2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6:01:00Z</dcterms:created>
  <dc:creator>1</dc:creator>
  <dc:description/>
  <dc:language>en-US</dc:language>
  <cp:lastModifiedBy>1</cp:lastModifiedBy>
  <dcterms:modified xsi:type="dcterms:W3CDTF">2009-10-29T22:26:00Z</dcterms:modified>
  <cp:revision>6</cp:revision>
  <dc:subject/>
  <dc:title/>
</cp:coreProperties>
</file>