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5"/>
        <w:rPr/>
      </w:pPr>
      <w:r>
        <w:rPr/>
        <w:t xml:space="preserve">Философская эстетика и семиотика (знак </w:t>
        <w:br/>
        <w:t xml:space="preserve">и его структура, знаковая система); теория </w:t>
        <w:br/>
        <w:t xml:space="preserve">литературы (фабула, сюжет, композиция), </w:t>
        <w:br/>
        <w:t xml:space="preserve">мениппея и ее внутренняя структура; </w:t>
        <w:br/>
        <w:t xml:space="preserve">нарратология (рассказчик и повествование). </w:t>
      </w:r>
    </w:p>
    <w:p>
      <w:pPr>
        <w:pStyle w:val="Normal"/>
        <w:rPr>
          <w:rFonts w:ascii="Arial" w:hAnsi="Arial" w:cs="Arial"/>
        </w:rPr>
      </w:pPr>
      <w:r>
        <w:rPr>
          <w:rFonts w:cs="Arial" w:ascii="Arial" w:hAnsi="Arial"/>
        </w:rPr>
      </w:r>
    </w:p>
    <w:p>
      <w:pPr>
        <w:pStyle w:val="Heading4"/>
        <w:rPr/>
      </w:pPr>
      <w:r>
        <w:rPr/>
        <w:t>Альфред Барков</w:t>
      </w:r>
    </w:p>
    <w:p>
      <w:pPr>
        <w:pStyle w:val="Heading1"/>
        <w:jc w:val="center"/>
        <w:rPr>
          <w:color w:val="FF0000"/>
        </w:rPr>
      </w:pPr>
      <w:r>
        <w:rPr>
          <w:color w:val="FF0000"/>
        </w:rPr>
        <w:t xml:space="preserve">Теория литературы, семиотика, </w:t>
        <w:br/>
        <w:t>философская эстетика</w:t>
      </w:r>
    </w:p>
    <w:p>
      <w:pPr>
        <w:pStyle w:val="Normal"/>
        <w:spacing w:before="0" w:after="240"/>
        <w:rPr/>
      </w:pPr>
      <w:r>
        <w:rPr>
          <w:rFonts w:cs="Arial" w:ascii="Arial" w:hAnsi="Arial"/>
        </w:rPr>
        <w:br/>
      </w:r>
      <w:hyperlink r:id="rId2">
        <w:r>
          <w:rPr>
            <w:rStyle w:val="InternetLink"/>
            <w:rFonts w:cs="Arial" w:ascii="Arial" w:hAnsi="Arial"/>
            <w:b/>
            <w:bCs/>
            <w:sz w:val="15"/>
            <w:szCs w:val="15"/>
          </w:rPr>
          <w:t>In English</w:t>
        </w:r>
      </w:hyperlink>
      <w:r>
        <w:rPr>
          <w:rFonts w:cs="Arial" w:ascii="Arial" w:hAnsi="Arial"/>
        </w:rPr>
        <w:t xml:space="preserve">       </w:t>
      </w:r>
      <w:r>
        <w:fldChar w:fldCharType="begin"/>
      </w:r>
      <w:r>
        <w:rPr>
          <w:rStyle w:val="InternetLink"/>
          <w:sz w:val="15"/>
          <w:b/>
          <w:szCs w:val="15"/>
          <w:bCs/>
          <w:rFonts w:cs="Arial" w:ascii="Arial" w:hAnsi="Arial"/>
        </w:rPr>
        <w:instrText xml:space="preserve"> HYPERLINK "http://literarytheory.narod.ru/" \l "d1%23d1"</w:instrText>
      </w:r>
      <w:r>
        <w:rPr>
          <w:rStyle w:val="InternetLink"/>
          <w:sz w:val="15"/>
          <w:b/>
          <w:szCs w:val="15"/>
          <w:bCs/>
          <w:rFonts w:cs="Arial" w:ascii="Arial" w:hAnsi="Arial"/>
        </w:rPr>
        <w:fldChar w:fldCharType="separate"/>
      </w:r>
      <w:r>
        <w:rPr>
          <w:rStyle w:val="InternetLink"/>
          <w:rFonts w:cs="Arial" w:ascii="Arial" w:hAnsi="Arial"/>
          <w:b/>
          <w:bCs/>
          <w:sz w:val="15"/>
          <w:szCs w:val="15"/>
        </w:rPr>
        <w:t>Оглавление</w:t>
      </w:r>
      <w:r>
        <w:rPr>
          <w:rStyle w:val="InternetLink"/>
          <w:sz w:val="15"/>
          <w:b/>
          <w:szCs w:val="15"/>
          <w:bCs/>
          <w:rFonts w:cs="Arial" w:ascii="Arial" w:hAnsi="Arial"/>
        </w:rPr>
        <w:fldChar w:fldCharType="end"/>
      </w:r>
      <w:r>
        <w:rPr>
          <w:rFonts w:cs="Arial" w:ascii="Arial" w:hAnsi="Arial"/>
        </w:rPr>
        <w:t xml:space="preserve">       </w:t>
      </w:r>
      <w:r>
        <w:fldChar w:fldCharType="begin"/>
      </w:r>
      <w:r>
        <w:rPr>
          <w:rStyle w:val="InternetLink"/>
          <w:sz w:val="15"/>
          <w:b/>
          <w:szCs w:val="15"/>
          <w:bCs/>
          <w:rFonts w:cs="Arial" w:ascii="Arial" w:hAnsi="Arial"/>
        </w:rPr>
        <w:instrText xml:space="preserve"> HYPERLINK "http://literarytheory.narod.ru/" \l "search%23search"</w:instrText>
      </w:r>
      <w:r>
        <w:rPr>
          <w:rStyle w:val="InternetLink"/>
          <w:sz w:val="15"/>
          <w:b/>
          <w:szCs w:val="15"/>
          <w:bCs/>
          <w:rFonts w:cs="Arial" w:ascii="Arial" w:hAnsi="Arial"/>
        </w:rPr>
        <w:fldChar w:fldCharType="separate"/>
      </w:r>
      <w:r>
        <w:rPr>
          <w:rStyle w:val="InternetLink"/>
          <w:rFonts w:cs="Arial" w:ascii="Arial" w:hAnsi="Arial"/>
          <w:b/>
          <w:bCs/>
          <w:sz w:val="15"/>
          <w:szCs w:val="15"/>
        </w:rPr>
        <w:t>Вопрос к автору</w:t>
      </w:r>
      <w:r>
        <w:rPr>
          <w:rStyle w:val="InternetLink"/>
          <w:sz w:val="15"/>
          <w:b/>
          <w:szCs w:val="15"/>
          <w:bCs/>
          <w:rFonts w:cs="Arial" w:ascii="Arial" w:hAnsi="Arial"/>
        </w:rPr>
        <w:fldChar w:fldCharType="end"/>
      </w:r>
      <w:r>
        <w:rPr>
          <w:rFonts w:cs="Arial" w:ascii="Arial" w:hAnsi="Arial"/>
        </w:rPr>
        <w:t xml:space="preserve">       </w:t>
      </w:r>
      <w:r>
        <w:fldChar w:fldCharType="begin"/>
      </w:r>
      <w:r>
        <w:rPr>
          <w:rStyle w:val="InternetLink"/>
          <w:sz w:val="15"/>
          <w:b/>
          <w:szCs w:val="15"/>
          <w:bCs/>
          <w:rFonts w:cs="Arial" w:ascii="Arial" w:hAnsi="Arial"/>
        </w:rPr>
        <w:instrText xml:space="preserve"> HYPERLINK "http://literarytheory.narod.ru/" \l "search%23search"</w:instrText>
      </w:r>
      <w:r>
        <w:rPr>
          <w:rStyle w:val="InternetLink"/>
          <w:sz w:val="15"/>
          <w:b/>
          <w:szCs w:val="15"/>
          <w:bCs/>
          <w:rFonts w:cs="Arial" w:ascii="Arial" w:hAnsi="Arial"/>
        </w:rPr>
        <w:fldChar w:fldCharType="separate"/>
      </w:r>
      <w:r>
        <w:rPr>
          <w:rStyle w:val="InternetLink"/>
          <w:rFonts w:cs="Arial" w:ascii="Arial" w:hAnsi="Arial"/>
          <w:b/>
          <w:bCs/>
          <w:sz w:val="15"/>
          <w:szCs w:val="15"/>
        </w:rPr>
        <w:t>Поиск в материалах автора</w:t>
      </w:r>
      <w:r>
        <w:rPr>
          <w:rStyle w:val="InternetLink"/>
          <w:sz w:val="15"/>
          <w:b/>
          <w:szCs w:val="15"/>
          <w:bCs/>
          <w:rFonts w:cs="Arial" w:ascii="Arial" w:hAnsi="Arial"/>
        </w:rPr>
        <w:fldChar w:fldCharType="end"/>
      </w:r>
      <w:r>
        <w:rPr>
          <w:rFonts w:cs="Arial" w:ascii="Arial" w:hAnsi="Arial"/>
        </w:rPr>
        <w:t xml:space="preserve"> </w:t>
        <w:br/>
      </w:r>
    </w:p>
    <w:p>
      <w:pPr>
        <w:pStyle w:val="Heading4"/>
        <w:jc w:val="center"/>
        <w:rPr>
          <w:color w:val="999999"/>
        </w:rPr>
      </w:pPr>
      <w:r>
        <w:rPr>
          <w:color w:val="999999"/>
        </w:rPr>
        <w:t>Уважаемый читатель!</w:t>
      </w:r>
    </w:p>
    <w:p>
      <w:pPr>
        <w:pStyle w:val="Style11"/>
        <w:rPr/>
      </w:pPr>
      <w:r>
        <w:rPr>
          <w:b/>
          <w:bCs/>
          <w:color w:val="FF0000"/>
          <w:sz w:val="36"/>
          <w:szCs w:val="36"/>
        </w:rPr>
        <w:t>Н</w:t>
      </w:r>
      <w:r>
        <w:rPr/>
        <w:t xml:space="preserve">а этой страничке собраны тексты некоторых печатных работ разных лет, а также неопубликованных материалов, в которых освещаются аспекты философской эстетики, семиотики и теории литературы. Эти материалы отражают разные стадии формирования теории литературы, поэтому используемые в них определения могут несколько отличаться от более поздних формулировок. </w:t>
      </w:r>
    </w:p>
    <w:p>
      <w:pPr>
        <w:pStyle w:val="Style11"/>
        <w:rPr/>
      </w:pPr>
      <w:r>
        <w:rPr/>
        <w:t xml:space="preserve">С содержанием теории в ее более полном изложении можно ознакомиться по тексту изданной в 1998 году книги </w:t>
      </w:r>
      <w:hyperlink r:id="rId3">
        <w:r>
          <w:rPr>
            <w:rStyle w:val="InternetLink"/>
            <w:b/>
            <w:bCs/>
          </w:rPr>
          <w:t>Прогулки с Евгением Онегиным</w:t>
        </w:r>
      </w:hyperlink>
      <w:r>
        <w:rPr/>
        <w:t xml:space="preserve">, хотя настоятельно </w:t>
      </w:r>
      <w:r>
        <w:rPr>
          <w:b/>
          <w:bCs/>
        </w:rPr>
        <w:t>не рекомендую</w:t>
      </w:r>
      <w:r>
        <w:rPr/>
        <w:t xml:space="preserve"> начинать знакомство сразу с ее "теоретического" второго раздела; лучше прочитать и предшествующие главы — так будет хотя бы понятно, зачем вообще нужна теория. К тому же, некоторые имеющие весьма принципиальное значение аспекты теории литературы и философской эстетики рассматриваются и в других разделах, включая и "белкинский" блок. (Эта же книга со вступлением на английском языке: </w:t>
      </w:r>
      <w:hyperlink r:id="rId4">
        <w:r>
          <w:rPr>
            <w:rStyle w:val="InternetLink"/>
            <w:b/>
            <w:bCs/>
          </w:rPr>
          <w:t>The Promenades with Eugene Onegin</w:t>
        </w:r>
      </w:hyperlink>
      <w:r>
        <w:rPr/>
        <w:t xml:space="preserve">). </w:t>
      </w:r>
    </w:p>
    <w:p>
      <w:pPr>
        <w:pStyle w:val="Style11"/>
        <w:rPr/>
      </w:pPr>
      <w:r>
        <w:rPr/>
        <w:t xml:space="preserve">В более краткой форме суть теории изложена в предшествовавшей "Прогулкам" книге 1996 г. </w:t>
      </w:r>
      <w:hyperlink r:id="rId5">
        <w:r>
          <w:rPr>
            <w:rStyle w:val="InternetLink"/>
            <w:b/>
            <w:bCs/>
          </w:rPr>
          <w:t>Роман Михаила Булгакова "Мастер и Маргарита": "вечно-верная" любовь или литературная мистификация?</w:t>
        </w:r>
      </w:hyperlink>
      <w:r>
        <w:rPr/>
        <w:t xml:space="preserve"> </w:t>
      </w:r>
      <w:r>
        <w:rPr>
          <w:lang w:val="en-US"/>
        </w:rPr>
        <w:t>(</w:t>
      </w:r>
      <w:r>
        <w:rPr/>
        <w:t>вариант</w:t>
      </w:r>
      <w:r>
        <w:rPr>
          <w:lang w:val="en-US"/>
        </w:rPr>
        <w:t xml:space="preserve"> </w:t>
      </w:r>
      <w:r>
        <w:rPr/>
        <w:t>вступления</w:t>
      </w:r>
      <w:r>
        <w:rPr>
          <w:lang w:val="en-US"/>
        </w:rPr>
        <w:t xml:space="preserve"> </w:t>
      </w:r>
      <w:r>
        <w:rPr/>
        <w:t>на</w:t>
      </w:r>
      <w:r>
        <w:rPr>
          <w:lang w:val="en-US"/>
        </w:rPr>
        <w:t xml:space="preserve"> </w:t>
      </w:r>
      <w:r>
        <w:rPr/>
        <w:t>английском</w:t>
      </w:r>
      <w:r>
        <w:rPr>
          <w:lang w:val="en-US"/>
        </w:rPr>
        <w:t xml:space="preserve"> </w:t>
      </w:r>
      <w:r>
        <w:rPr/>
        <w:t>языке</w:t>
      </w:r>
      <w:r>
        <w:rPr>
          <w:lang w:val="en-US"/>
        </w:rPr>
        <w:t xml:space="preserve">: </w:t>
      </w:r>
      <w:hyperlink r:id="rId6">
        <w:r>
          <w:rPr>
            <w:rStyle w:val="InternetLink"/>
            <w:b/>
            <w:bCs/>
            <w:lang w:val="en-US"/>
          </w:rPr>
          <w:t xml:space="preserve">Mikhail Bulgakov's novel </w:t>
        </w:r>
        <w:r>
          <w:rPr>
            <w:rStyle w:val="InternetLink"/>
            <w:b/>
            <w:bCs/>
            <w:i/>
            <w:iCs/>
            <w:lang w:val="en-US"/>
          </w:rPr>
          <w:t>The Master and Margarita</w:t>
        </w:r>
        <w:r>
          <w:rPr>
            <w:rStyle w:val="InternetLink"/>
            <w:b/>
            <w:bCs/>
            <w:lang w:val="en-US"/>
          </w:rPr>
          <w:t xml:space="preserve">: an </w:t>
        </w:r>
        <w:r>
          <w:rPr>
            <w:rStyle w:val="InternetLink"/>
            <w:b/>
            <w:bCs/>
            <w:i/>
            <w:iCs/>
            <w:lang w:val="en-US"/>
          </w:rPr>
          <w:t>everlasting love</w:t>
        </w:r>
        <w:r>
          <w:rPr>
            <w:rStyle w:val="InternetLink"/>
            <w:b/>
            <w:bCs/>
            <w:lang w:val="en-US"/>
          </w:rPr>
          <w:t xml:space="preserve"> or a literary mystification?</w:t>
        </w:r>
      </w:hyperlink>
      <w:r>
        <w:rPr>
          <w:lang w:val="en-US"/>
        </w:rPr>
        <w:t xml:space="preserve">). </w:t>
      </w:r>
      <w:r>
        <w:rPr/>
        <w:t xml:space="preserve">Ее сокращенный вариант </w:t>
      </w:r>
      <w:hyperlink r:id="rId7">
        <w:r>
          <w:rPr>
            <w:rStyle w:val="InternetLink"/>
            <w:b/>
            <w:bCs/>
          </w:rPr>
          <w:t>Романы "Евгений Онегин" и "Мастер и Маргарита": традиция литературной мистификации</w:t>
        </w:r>
      </w:hyperlink>
      <w:r>
        <w:rPr/>
        <w:t xml:space="preserve"> вышел из печати в 1996 году. </w:t>
      </w:r>
    </w:p>
    <w:p>
      <w:pPr>
        <w:pStyle w:val="Style11"/>
        <w:rPr/>
      </w:pPr>
      <w:r>
        <w:rPr/>
        <w:t xml:space="preserve">Такие понятия, как философская эстетика, теория литературы, мениппея, нарратология, фабула, сюжет в той или иной форме неизбежно затрагиваются и в моей работе </w:t>
      </w:r>
      <w:hyperlink r:id="rId8">
        <w:r>
          <w:rPr>
            <w:rStyle w:val="InternetLink"/>
            <w:b/>
            <w:bCs/>
          </w:rPr>
          <w:t>"Гамлет": трагедия ошибок или трагическая судьба автора?"</w:t>
        </w:r>
      </w:hyperlink>
      <w:r>
        <w:rPr/>
        <w:t xml:space="preserve">, которая вышла из печати в 2000 году (вступление и изложение содержания на английском языке: </w:t>
      </w:r>
      <w:hyperlink r:id="rId9">
        <w:r>
          <w:rPr>
            <w:rStyle w:val="InternetLink"/>
            <w:b/>
            <w:bCs/>
            <w:i/>
            <w:iCs/>
          </w:rPr>
          <w:t>Hamlet</w:t>
        </w:r>
        <w:r>
          <w:rPr>
            <w:rStyle w:val="InternetLink"/>
            <w:b/>
            <w:bCs/>
          </w:rPr>
          <w:t>: A Tragedy of Errors, or the Tragical Fate of the Author?</w:t>
        </w:r>
      </w:hyperlink>
      <w:r>
        <w:rPr/>
        <w:t xml:space="preserve">). </w:t>
      </w:r>
    </w:p>
    <w:p>
      <w:pPr>
        <w:pStyle w:val="Style11"/>
        <w:spacing w:before="0" w:after="240"/>
        <w:rPr/>
      </w:pPr>
      <w:r>
        <w:rPr/>
        <w:t xml:space="preserve">Поскольку данное вступление получилось несколько длинноватым, разбиваю его на несколько частей; в них изложены соображения по некоторым вопросам философской эстетики и теории литературы: </w:t>
      </w:r>
      <w:bookmarkStart w:id="0" w:name="d1"/>
      <w:bookmarkEnd w:id="0"/>
      <w:r>
        <w:rPr/>
        <w:br/>
        <w:br/>
      </w:r>
      <w:r>
        <w:rPr>
          <w:b/>
          <w:bCs/>
          <w:color w:val="999999"/>
          <w:sz w:val="27"/>
          <w:szCs w:val="27"/>
        </w:rPr>
        <w:t>I. Вступление</w:t>
      </w:r>
      <w:r>
        <w:rPr/>
        <w:t xml:space="preserve"> </w:t>
      </w:r>
    </w:p>
    <w:p>
      <w:pPr>
        <w:pStyle w:val="Style11"/>
        <w:rPr/>
      </w:pPr>
      <w:r>
        <w:rPr>
          <w:b/>
          <w:bCs/>
          <w:color w:val="003E5F"/>
          <w:sz w:val="20"/>
          <w:szCs w:val="20"/>
        </w:rPr>
        <w:t>Часть I</w:t>
      </w:r>
      <w:r>
        <w:rPr>
          <w:color w:val="003E5F"/>
          <w:sz w:val="20"/>
          <w:szCs w:val="20"/>
        </w:rPr>
        <w:t xml:space="preserve">. </w:t>
      </w:r>
      <w:hyperlink r:id="rId10">
        <w:r>
          <w:rPr>
            <w:rStyle w:val="InternetLink"/>
            <w:b/>
            <w:bCs/>
            <w:sz w:val="20"/>
            <w:szCs w:val="20"/>
          </w:rPr>
          <w:t>Шедевры Великих: все "ключи" — в тексте</w:t>
        </w:r>
      </w:hyperlink>
      <w:r>
        <w:rPr>
          <w:color w:val="003E5F"/>
          <w:sz w:val="20"/>
          <w:szCs w:val="20"/>
        </w:rPr>
        <w:br/>
        <w:t xml:space="preserve">Теория литературы, менниппея и литературоведение: структура, композиция, рассказчик в произведениях, которые создали Шекспир, Стерн, Пушкин, Гоголь, Булгаков, Алексей Толстой, Джойс. </w:t>
      </w:r>
    </w:p>
    <w:p>
      <w:pPr>
        <w:pStyle w:val="Style11"/>
        <w:rPr/>
      </w:pPr>
      <w:r>
        <w:rPr>
          <w:b/>
          <w:bCs/>
          <w:color w:val="003E5F"/>
          <w:sz w:val="20"/>
          <w:szCs w:val="20"/>
        </w:rPr>
        <w:t>Часть II</w:t>
      </w:r>
      <w:r>
        <w:rPr>
          <w:color w:val="003E5F"/>
          <w:sz w:val="20"/>
          <w:szCs w:val="20"/>
        </w:rPr>
        <w:t xml:space="preserve">. </w:t>
      </w:r>
      <w:hyperlink r:id="rId11">
        <w:r>
          <w:rPr>
            <w:rStyle w:val="InternetLink"/>
            <w:b/>
            <w:bCs/>
            <w:sz w:val="20"/>
            <w:szCs w:val="20"/>
          </w:rPr>
          <w:t>Зачем Великие исполняли свои шедевры так бездарно?</w:t>
        </w:r>
      </w:hyperlink>
      <w:r>
        <w:rPr>
          <w:color w:val="003E5F"/>
          <w:sz w:val="20"/>
          <w:szCs w:val="20"/>
        </w:rPr>
        <w:br/>
        <w:t xml:space="preserve">"Гамлет", "Евгений Онегин", "Улисс", "Мастер и Маргарита" интерпретируются неправильно. Шекспир, Пушкин, Джойс и Булгаков вложили в свои знаменитые произведения совершенно иной смысл, чем это принято считать. </w:t>
      </w:r>
    </w:p>
    <w:p>
      <w:pPr>
        <w:pStyle w:val="Style11"/>
        <w:rPr/>
      </w:pPr>
      <w:r>
        <w:rPr>
          <w:b/>
          <w:bCs/>
          <w:color w:val="003E5F"/>
          <w:sz w:val="20"/>
          <w:szCs w:val="20"/>
        </w:rPr>
        <w:t>Часть III</w:t>
      </w:r>
      <w:r>
        <w:rPr>
          <w:color w:val="003E5F"/>
          <w:sz w:val="20"/>
          <w:szCs w:val="20"/>
        </w:rPr>
        <w:t xml:space="preserve">. </w:t>
      </w:r>
      <w:hyperlink r:id="rId12">
        <w:r>
          <w:rPr>
            <w:rStyle w:val="InternetLink"/>
            <w:b/>
            <w:bCs/>
            <w:sz w:val="20"/>
            <w:szCs w:val="20"/>
          </w:rPr>
          <w:t>Мениппея: преемственность гигантов</w:t>
        </w:r>
      </w:hyperlink>
      <w:r>
        <w:rPr>
          <w:color w:val="003E5F"/>
          <w:sz w:val="20"/>
          <w:szCs w:val="20"/>
        </w:rPr>
        <w:t xml:space="preserve"> </w:t>
        <w:br/>
        <w:t xml:space="preserve">"Вечная, верная" любовь в романе "Мастер и Маргарита" восходит к "вечной верности" Татьяны Пушкина и тому слащаво-приторному, что Шекспир высмеял в романе "Ромео и Джульета". </w:t>
      </w:r>
    </w:p>
    <w:p>
      <w:pPr>
        <w:pStyle w:val="Style11"/>
        <w:rPr/>
      </w:pPr>
      <w:r>
        <w:rPr>
          <w:b/>
          <w:bCs/>
          <w:color w:val="003E5F"/>
          <w:sz w:val="20"/>
          <w:szCs w:val="20"/>
        </w:rPr>
        <w:t>Часть IV</w:t>
      </w:r>
      <w:r>
        <w:rPr>
          <w:color w:val="003E5F"/>
          <w:sz w:val="20"/>
          <w:szCs w:val="20"/>
        </w:rPr>
        <w:t xml:space="preserve">. </w:t>
      </w:r>
      <w:hyperlink r:id="rId13">
        <w:r>
          <w:rPr>
            <w:rStyle w:val="InternetLink"/>
            <w:b/>
            <w:bCs/>
            <w:sz w:val="20"/>
            <w:szCs w:val="20"/>
          </w:rPr>
          <w:t>Методика анализа и результат... ее отсутствия</w:t>
        </w:r>
      </w:hyperlink>
      <w:r>
        <w:rPr>
          <w:color w:val="003E5F"/>
          <w:sz w:val="20"/>
          <w:szCs w:val="20"/>
        </w:rPr>
        <w:t xml:space="preserve"> </w:t>
        <w:br/>
        <w:t xml:space="preserve">Заблуждению филологов относительно истинного содержания произведений Шекспира, Пушкина, Булгакова спсобствует отсутствие научной теории литературы и методики анализа внутренней структуры мениппей. </w:t>
      </w:r>
    </w:p>
    <w:p>
      <w:pPr>
        <w:pStyle w:val="Normal"/>
        <w:spacing w:before="0" w:after="240"/>
        <w:rPr/>
      </w:pPr>
      <w:r>
        <w:rPr>
          <w:rFonts w:cs="Arial" w:ascii="Arial" w:hAnsi="Arial"/>
        </w:rPr>
        <w:br/>
      </w:r>
      <w:r>
        <w:rPr>
          <w:rFonts w:cs="Arial" w:ascii="Arial" w:hAnsi="Arial"/>
          <w:b/>
          <w:bCs/>
          <w:color w:val="999999"/>
          <w:sz w:val="27"/>
          <w:szCs w:val="27"/>
        </w:rPr>
        <w:t>II. Статьи раздела "Теория литературы"</w:t>
      </w:r>
      <w:r>
        <w:rPr>
          <w:rFonts w:cs="Arial" w:ascii="Arial" w:hAnsi="Arial"/>
        </w:rPr>
        <w:t xml:space="preserve"> </w:t>
      </w:r>
    </w:p>
    <w:p>
      <w:pPr>
        <w:pStyle w:val="Style11"/>
        <w:rPr/>
      </w:pPr>
      <w:hyperlink r:id="rId14">
        <w:r>
          <w:rPr>
            <w:rStyle w:val="InternetLink"/>
            <w:b/>
            <w:bCs/>
          </w:rPr>
          <w:t>"Мастер и Маргарита": о методологии исследования структуры</w:t>
        </w:r>
      </w:hyperlink>
      <w:r>
        <w:rPr/>
        <w:t xml:space="preserve">. </w:t>
      </w:r>
      <w:r>
        <w:rPr>
          <w:sz w:val="20"/>
          <w:szCs w:val="20"/>
        </w:rPr>
        <w:t xml:space="preserve">Статья, опубликованная в бюллетене Североамериканского Булгаковского общества </w:t>
      </w:r>
      <w:r>
        <w:rPr>
          <w:i/>
          <w:iCs/>
          <w:sz w:val="20"/>
          <w:szCs w:val="20"/>
        </w:rPr>
        <w:t>The Newsletter of the Mikhail Bulgakov Society (USA)</w:t>
      </w:r>
      <w:r>
        <w:rPr>
          <w:sz w:val="20"/>
          <w:szCs w:val="20"/>
        </w:rPr>
        <w:t xml:space="preserve"> (3), 1997.</w:t>
      </w:r>
      <w:r>
        <w:rPr/>
        <w:t xml:space="preserve"> </w:t>
      </w:r>
    </w:p>
    <w:p>
      <w:pPr>
        <w:pStyle w:val="Normal"/>
        <w:rPr>
          <w:rFonts w:ascii="Arial" w:hAnsi="Arial" w:cs="Arial"/>
        </w:rPr>
      </w:pPr>
      <w:r>
        <w:rPr>
          <w:rFonts w:cs="Arial" w:ascii="Arial" w:hAnsi="Arial"/>
          <w:color w:val="003E5F"/>
          <w:sz w:val="20"/>
          <w:szCs w:val="20"/>
        </w:rPr>
        <w:t xml:space="preserve">Структура мениппеи: три фабулы — эпическая (повествование рассказчика), лирическая (описание позиции рассказчика) и авторская (описание позиции автора в отношении рассказчика и его повествования). </w:t>
      </w:r>
    </w:p>
    <w:p>
      <w:pPr>
        <w:pStyle w:val="Normal"/>
        <w:rPr>
          <w:rFonts w:ascii="Arial" w:hAnsi="Arial" w:cs="Arial"/>
        </w:rPr>
      </w:pPr>
      <w:r>
        <w:rPr>
          <w:rFonts w:cs="Arial" w:ascii="Arial" w:hAnsi="Arial"/>
        </w:rPr>
      </w:r>
    </w:p>
    <w:p>
      <w:pPr>
        <w:pStyle w:val="Style11"/>
        <w:rPr/>
      </w:pPr>
      <w:hyperlink r:id="rId15">
        <w:r>
          <w:rPr>
            <w:rStyle w:val="InternetLink"/>
            <w:b/>
            <w:bCs/>
          </w:rPr>
          <w:t>К вопросу о методике структурного анализа романа "Мастер и Маргарита"</w:t>
        </w:r>
      </w:hyperlink>
      <w:r>
        <w:rPr/>
        <w:t>.</w:t>
      </w:r>
      <w:r>
        <w:rPr>
          <w:sz w:val="20"/>
          <w:szCs w:val="20"/>
        </w:rPr>
        <w:t xml:space="preserve">. Статья, опубликованная в </w:t>
      </w:r>
      <w:r>
        <w:rPr>
          <w:i/>
          <w:iCs/>
          <w:sz w:val="20"/>
          <w:szCs w:val="20"/>
        </w:rPr>
        <w:t>Булгаковском сборнике N 3</w:t>
      </w:r>
      <w:r>
        <w:rPr>
          <w:sz w:val="20"/>
          <w:szCs w:val="20"/>
        </w:rPr>
        <w:t xml:space="preserve"> (Таллинн, 1998 г.)</w:t>
      </w:r>
      <w:r>
        <w:rPr/>
        <w:t xml:space="preserve"> </w:t>
      </w:r>
    </w:p>
    <w:p>
      <w:pPr>
        <w:pStyle w:val="Normal"/>
        <w:rPr>
          <w:rFonts w:ascii="Arial" w:hAnsi="Arial" w:cs="Arial"/>
        </w:rPr>
      </w:pPr>
      <w:r>
        <w:rPr>
          <w:rFonts w:cs="Arial" w:ascii="Arial" w:hAnsi="Arial"/>
          <w:color w:val="003E5F"/>
          <w:sz w:val="20"/>
          <w:szCs w:val="20"/>
        </w:rPr>
        <w:t xml:space="preserve">Структурный анализ и структура романа "Мастер и Маргарита". Эта мениппея содержит три фабулы, несколько сюжетов и дополнительный уровень композиции. Завершающая эстетическая форма — метасюжет. </w:t>
      </w:r>
    </w:p>
    <w:p>
      <w:pPr>
        <w:pStyle w:val="Normal"/>
        <w:rPr>
          <w:rFonts w:ascii="Arial" w:hAnsi="Arial" w:cs="Arial"/>
        </w:rPr>
      </w:pPr>
      <w:r>
        <w:rPr>
          <w:rFonts w:cs="Arial" w:ascii="Arial" w:hAnsi="Arial"/>
        </w:rPr>
      </w:r>
    </w:p>
    <w:p>
      <w:pPr>
        <w:pStyle w:val="Style11"/>
        <w:rPr/>
      </w:pPr>
      <w:hyperlink r:id="rId16">
        <w:r>
          <w:rPr>
            <w:rStyle w:val="InternetLink"/>
            <w:b/>
            <w:bCs/>
          </w:rPr>
          <w:t>К вопросу методологии исследования философских контекстов романа "Мастер и Маргарита"</w:t>
        </w:r>
      </w:hyperlink>
      <w:r>
        <w:rPr/>
        <w:t xml:space="preserve">. </w:t>
      </w:r>
      <w:r>
        <w:rPr>
          <w:sz w:val="20"/>
          <w:szCs w:val="20"/>
        </w:rPr>
        <w:t xml:space="preserve">Статья, подготовленная для юбилейного сборника, выпуском которого Североамериканское Булгаковское общество намечало отметить тридцатилетие первой публикации романа. </w:t>
      </w:r>
    </w:p>
    <w:p>
      <w:pPr>
        <w:pStyle w:val="Normal"/>
        <w:rPr>
          <w:rFonts w:ascii="Arial" w:hAnsi="Arial" w:cs="Arial"/>
        </w:rPr>
      </w:pPr>
      <w:r>
        <w:rPr>
          <w:rFonts w:cs="Arial" w:ascii="Arial" w:hAnsi="Arial"/>
          <w:color w:val="003E5F"/>
          <w:sz w:val="20"/>
          <w:szCs w:val="20"/>
        </w:rPr>
        <w:t xml:space="preserve">Как и Пушкин в "Капитанской дочке", в романе "Мастер и Маргарита", в рассказах "Я убил", "Вьюга" Булгаков ставит вопрос о противоречии между профессиональным долгом и совестью. </w:t>
      </w:r>
    </w:p>
    <w:p>
      <w:pPr>
        <w:pStyle w:val="Normal"/>
        <w:rPr>
          <w:rFonts w:ascii="Arial" w:hAnsi="Arial" w:cs="Arial"/>
        </w:rPr>
      </w:pPr>
      <w:r>
        <w:rPr>
          <w:rFonts w:cs="Arial" w:ascii="Arial" w:hAnsi="Arial"/>
        </w:rPr>
      </w:r>
    </w:p>
    <w:p>
      <w:pPr>
        <w:pStyle w:val="Style11"/>
        <w:rPr/>
      </w:pPr>
      <w:hyperlink r:id="rId17">
        <w:r>
          <w:rPr>
            <w:rStyle w:val="InternetLink"/>
            <w:b/>
            <w:bCs/>
          </w:rPr>
          <w:t>М.А. Булгаков и А.Н. Толстой: творческий диалог в развитии пушкинского жанрового многообразия мениппеи</w:t>
        </w:r>
      </w:hyperlink>
      <w:r>
        <w:rPr/>
        <w:t xml:space="preserve">. </w:t>
      </w:r>
      <w:r>
        <w:rPr>
          <w:sz w:val="20"/>
          <w:szCs w:val="20"/>
        </w:rPr>
        <w:t>Текст отложенного выступления на Булгаковской конференции в Санкт-Петербурге в 1997 году.</w:t>
      </w:r>
      <w:r>
        <w:rPr/>
        <w:t xml:space="preserve"> </w:t>
      </w:r>
    </w:p>
    <w:p>
      <w:pPr>
        <w:pStyle w:val="Normal"/>
        <w:rPr>
          <w:rFonts w:ascii="Arial" w:hAnsi="Arial" w:cs="Arial"/>
        </w:rPr>
      </w:pPr>
      <w:r>
        <w:rPr>
          <w:rFonts w:cs="Arial" w:ascii="Arial" w:hAnsi="Arial"/>
          <w:color w:val="003E5F"/>
          <w:sz w:val="20"/>
          <w:szCs w:val="20"/>
        </w:rPr>
        <w:t xml:space="preserve">А. Толстой: недоучка Буратино — "народный учитель" Страны Дураков М. Горький. Булгаков показал его как отступника М. Мастера. Шлюхи Мальвина и Маргарита: общий прототип. </w:t>
      </w:r>
    </w:p>
    <w:p>
      <w:pPr>
        <w:pStyle w:val="Normal"/>
        <w:spacing w:before="0" w:after="240"/>
        <w:rPr/>
      </w:pPr>
      <w:r>
        <w:rPr>
          <w:rFonts w:cs="Arial" w:ascii="Arial" w:hAnsi="Arial"/>
        </w:rPr>
        <w:br/>
      </w:r>
      <w:r>
        <w:rPr>
          <w:rFonts w:cs="Arial" w:ascii="Arial" w:hAnsi="Arial"/>
          <w:b/>
          <w:bCs/>
          <w:color w:val="999999"/>
          <w:sz w:val="27"/>
          <w:szCs w:val="27"/>
        </w:rPr>
        <w:t>III. Материалы, посвященные теории мениппеи</w:t>
      </w:r>
      <w:r>
        <w:rPr>
          <w:rFonts w:cs="Arial" w:ascii="Arial" w:hAnsi="Arial"/>
        </w:rPr>
        <w:t xml:space="preserve"> </w:t>
      </w:r>
    </w:p>
    <w:p>
      <w:pPr>
        <w:pStyle w:val="Style11"/>
        <w:rPr/>
      </w:pPr>
      <w:hyperlink r:id="rId18">
        <w:r>
          <w:rPr>
            <w:rStyle w:val="InternetLink"/>
            <w:b/>
            <w:bCs/>
          </w:rPr>
          <w:t>Мениппея: особый род литературы</w:t>
        </w:r>
      </w:hyperlink>
      <w:r>
        <w:rPr/>
        <w:t xml:space="preserve"> </w:t>
      </w:r>
      <w:r>
        <w:rPr>
          <w:sz w:val="20"/>
          <w:szCs w:val="20"/>
        </w:rPr>
        <w:t>Часть главы из готовящейся книги, посвященной теории литературы. Здесь материал излагается несколько с иной позиции, чем в других работах.</w:t>
      </w:r>
      <w:r>
        <w:rPr/>
        <w:t xml:space="preserve"> </w:t>
      </w:r>
    </w:p>
    <w:p>
      <w:pPr>
        <w:pStyle w:val="Normal"/>
        <w:rPr>
          <w:rFonts w:ascii="Arial" w:hAnsi="Arial" w:cs="Arial"/>
        </w:rPr>
      </w:pPr>
      <w:r>
        <w:rPr>
          <w:rFonts w:cs="Arial" w:ascii="Arial" w:hAnsi="Arial"/>
          <w:color w:val="003E5F"/>
          <w:sz w:val="20"/>
          <w:szCs w:val="20"/>
        </w:rPr>
        <w:t xml:space="preserve">Мениппея — не эпос, не лирика, не драма, а особый род литературы. Внутренняя структура: несколько фабул, особый тип рассказчика, новый уровень композиции. </w:t>
      </w:r>
    </w:p>
    <w:p>
      <w:pPr>
        <w:pStyle w:val="Normal"/>
        <w:rPr>
          <w:rFonts w:ascii="Arial" w:hAnsi="Arial" w:cs="Arial"/>
        </w:rPr>
      </w:pPr>
      <w:r>
        <w:rPr>
          <w:rFonts w:cs="Arial" w:ascii="Arial" w:hAnsi="Arial"/>
        </w:rPr>
      </w:r>
    </w:p>
    <w:p>
      <w:pPr>
        <w:pStyle w:val="Style11"/>
        <w:rPr/>
      </w:pPr>
      <w:hyperlink r:id="rId19">
        <w:r>
          <w:rPr>
            <w:rStyle w:val="InternetLink"/>
            <w:b/>
            <w:bCs/>
          </w:rPr>
          <w:t>Семиотика и нарратология: структура текста мениппеи</w:t>
        </w:r>
      </w:hyperlink>
      <w:r>
        <w:rPr/>
        <w:t xml:space="preserve"> </w:t>
      </w:r>
      <w:r>
        <w:rPr>
          <w:sz w:val="20"/>
          <w:szCs w:val="20"/>
        </w:rPr>
        <w:t xml:space="preserve">Статья, опубликованная в сборнике научных трудов в дар профессору Миливое Йовановичу. </w:t>
      </w:r>
      <w:r>
        <w:rPr>
          <w:b/>
          <w:bCs/>
          <w:sz w:val="20"/>
          <w:szCs w:val="20"/>
        </w:rPr>
        <w:t>Sine Arte, Nihil</w:t>
      </w:r>
      <w:r>
        <w:rPr>
          <w:sz w:val="20"/>
          <w:szCs w:val="20"/>
        </w:rPr>
        <w:t xml:space="preserve">. </w:t>
      </w:r>
      <w:r>
        <w:rPr>
          <w:i/>
          <w:iCs/>
          <w:sz w:val="20"/>
          <w:szCs w:val="20"/>
        </w:rPr>
        <w:t>Пятая страна</w:t>
      </w:r>
      <w:r>
        <w:rPr>
          <w:sz w:val="20"/>
          <w:szCs w:val="20"/>
        </w:rPr>
        <w:t xml:space="preserve">, Белград — Москва, 2002 </w:t>
      </w:r>
    </w:p>
    <w:p>
      <w:pPr>
        <w:pStyle w:val="Normal"/>
        <w:rPr>
          <w:rFonts w:ascii="Arial" w:hAnsi="Arial" w:cs="Arial"/>
        </w:rPr>
      </w:pPr>
      <w:r>
        <w:rPr>
          <w:rFonts w:cs="Arial" w:ascii="Arial" w:hAnsi="Arial"/>
          <w:color w:val="003E5F"/>
          <w:sz w:val="20"/>
          <w:szCs w:val="20"/>
        </w:rPr>
        <w:t xml:space="preserve">Рассматриваются семиотические аспекты текстов мениппей, методика вскрытия содержания произведений Шекспира, Пушкина, Булгакова. </w:t>
      </w:r>
    </w:p>
    <w:p>
      <w:pPr>
        <w:pStyle w:val="Style11"/>
        <w:rPr/>
      </w:pPr>
      <w:r>
        <w:rPr>
          <w:b/>
          <w:bCs/>
          <w:color w:val="003E5F"/>
          <w:sz w:val="20"/>
          <w:szCs w:val="20"/>
        </w:rPr>
        <w:t>Часть первая.</w:t>
      </w:r>
      <w:r>
        <w:rPr>
          <w:color w:val="003E5F"/>
          <w:sz w:val="20"/>
          <w:szCs w:val="20"/>
        </w:rPr>
        <w:t xml:space="preserve"> </w:t>
      </w:r>
      <w:hyperlink r:id="rId20">
        <w:r>
          <w:rPr>
            <w:rStyle w:val="InternetLink"/>
            <w:b/>
            <w:bCs/>
            <w:sz w:val="20"/>
            <w:szCs w:val="20"/>
          </w:rPr>
          <w:t>Внутренняя структура мениппеи</w:t>
        </w:r>
      </w:hyperlink>
      <w:r>
        <w:rPr>
          <w:color w:val="003E5F"/>
          <w:sz w:val="20"/>
          <w:szCs w:val="20"/>
        </w:rPr>
        <w:t xml:space="preserve"> </w:t>
        <w:br/>
        <w:t xml:space="preserve">Внутренняя структура мениппеи: в отличие от эпоса, лирики и драмы, в ней несколько пар фабула-сюжет. Дополнительный уровень композиции (образ рассказчика) сводит воедино все сюжеты как образы-знаки. </w:t>
      </w:r>
    </w:p>
    <w:p>
      <w:pPr>
        <w:pStyle w:val="Style11"/>
        <w:rPr/>
      </w:pPr>
      <w:r>
        <w:rPr>
          <w:b/>
          <w:bCs/>
          <w:color w:val="003E5F"/>
          <w:sz w:val="20"/>
          <w:szCs w:val="20"/>
        </w:rPr>
        <w:t>Часть вторая.</w:t>
      </w:r>
      <w:r>
        <w:rPr>
          <w:color w:val="003E5F"/>
          <w:sz w:val="20"/>
          <w:szCs w:val="20"/>
        </w:rPr>
        <w:t xml:space="preserve"> </w:t>
      </w:r>
      <w:hyperlink r:id="rId21">
        <w:r>
          <w:rPr>
            <w:rStyle w:val="InternetLink"/>
            <w:b/>
            <w:bCs/>
            <w:sz w:val="20"/>
            <w:szCs w:val="20"/>
          </w:rPr>
          <w:t>Роль "противоречий" в литературных шедеврах</w:t>
        </w:r>
      </w:hyperlink>
      <w:r>
        <w:rPr>
          <w:color w:val="003E5F"/>
          <w:sz w:val="20"/>
          <w:szCs w:val="20"/>
        </w:rPr>
        <w:br/>
        <w:t xml:space="preserve">Шекспир, Пушкин, Булгаков создали произведения с неровной манерой письма и массой противоречий. Однако все такие моменты — объекты изображения, важные композиционные (художественные) элементы. </w:t>
      </w:r>
    </w:p>
    <w:p>
      <w:pPr>
        <w:pStyle w:val="Style11"/>
        <w:rPr/>
      </w:pPr>
      <w:r>
        <w:rPr>
          <w:b/>
          <w:bCs/>
          <w:color w:val="003E5F"/>
          <w:sz w:val="20"/>
          <w:szCs w:val="20"/>
        </w:rPr>
        <w:t>Часть третья.</w:t>
      </w:r>
      <w:r>
        <w:rPr>
          <w:color w:val="003E5F"/>
          <w:sz w:val="20"/>
          <w:szCs w:val="20"/>
        </w:rPr>
        <w:t xml:space="preserve"> </w:t>
      </w:r>
      <w:hyperlink r:id="rId22">
        <w:r>
          <w:rPr>
            <w:rStyle w:val="InternetLink"/>
            <w:b/>
            <w:bCs/>
            <w:sz w:val="20"/>
            <w:szCs w:val="20"/>
          </w:rPr>
          <w:t>Рассказчик мениппеи — главный герой произведения</w:t>
        </w:r>
      </w:hyperlink>
      <w:r>
        <w:rPr>
          <w:color w:val="003E5F"/>
          <w:sz w:val="20"/>
          <w:szCs w:val="20"/>
        </w:rPr>
        <w:br/>
        <w:t xml:space="preserve">Рассказчик любой мениппеи — от "Гамлета" до "Повестей Белкина" — полноправный персонаж, главный герой. Как правило, он скрывает свою личность, роль в описываемых событиях и в создании произведения. </w:t>
      </w:r>
    </w:p>
    <w:p>
      <w:pPr>
        <w:pStyle w:val="Normal"/>
        <w:spacing w:before="0" w:after="240"/>
        <w:rPr/>
      </w:pPr>
      <w:r>
        <w:rPr>
          <w:rFonts w:cs="Arial" w:ascii="Arial" w:hAnsi="Arial"/>
        </w:rPr>
        <w:br/>
      </w:r>
      <w:r>
        <w:rPr>
          <w:rFonts w:cs="Arial" w:ascii="Arial" w:hAnsi="Arial"/>
          <w:b/>
          <w:bCs/>
          <w:color w:val="999999"/>
          <w:sz w:val="27"/>
          <w:szCs w:val="27"/>
        </w:rPr>
        <w:t>IV. Загадки знаменитых произведений: подход с позиций структурного анализа</w:t>
      </w:r>
      <w:r>
        <w:rPr>
          <w:rFonts w:cs="Arial" w:ascii="Arial" w:hAnsi="Arial"/>
        </w:rPr>
        <w:t xml:space="preserve">. </w:t>
      </w:r>
    </w:p>
    <w:p>
      <w:pPr>
        <w:pStyle w:val="Style11"/>
        <w:rPr/>
      </w:pPr>
      <w:r>
        <w:rPr>
          <w:sz w:val="20"/>
          <w:szCs w:val="20"/>
        </w:rPr>
        <w:t>Статья состоит из четырех глав, из которых две последние — примеры анализа структуры конкретных произведений. Поскольку эти аспекты раскрыты в соответствующих главах книги "Прогулки с Евгением Онегиным" и работы "Гамлет": трагедия ошибок или трагическая судьба автора", то помещаю здесь только первые две главы:</w:t>
      </w:r>
      <w:r>
        <w:rPr/>
        <w:t xml:space="preserve"> </w:t>
      </w:r>
    </w:p>
    <w:p>
      <w:pPr>
        <w:pStyle w:val="Style11"/>
        <w:rPr/>
      </w:pPr>
      <w:r>
        <w:rPr>
          <w:b/>
          <w:bCs/>
          <w:color w:val="003E5F"/>
          <w:sz w:val="20"/>
          <w:szCs w:val="20"/>
        </w:rPr>
        <w:t>Часть первая.</w:t>
      </w:r>
      <w:r>
        <w:rPr>
          <w:color w:val="003E5F"/>
          <w:sz w:val="20"/>
          <w:szCs w:val="20"/>
        </w:rPr>
        <w:t xml:space="preserve"> </w:t>
      </w:r>
      <w:hyperlink r:id="rId23">
        <w:r>
          <w:rPr>
            <w:rStyle w:val="InternetLink"/>
            <w:b/>
            <w:bCs/>
            <w:sz w:val="20"/>
            <w:szCs w:val="20"/>
          </w:rPr>
          <w:t>1. Литературоведение и наука</w:t>
        </w:r>
      </w:hyperlink>
      <w:r>
        <w:rPr>
          <w:color w:val="003E5F"/>
          <w:sz w:val="20"/>
          <w:szCs w:val="20"/>
        </w:rPr>
        <w:br/>
        <w:t xml:space="preserve">Литературоведение — не настоящая наука, поскольку не располагает научной теорией. Смысл произведений Шекспира, Пушкина, Булгакова, Гоголя остается не раскрытым. </w:t>
      </w:r>
    </w:p>
    <w:p>
      <w:pPr>
        <w:pStyle w:val="Style11"/>
        <w:rPr/>
      </w:pPr>
      <w:r>
        <w:rPr>
          <w:b/>
          <w:bCs/>
          <w:color w:val="003E5F"/>
          <w:sz w:val="20"/>
          <w:szCs w:val="20"/>
        </w:rPr>
        <w:t>Часть вторая.</w:t>
      </w:r>
      <w:r>
        <w:rPr>
          <w:color w:val="003E5F"/>
          <w:sz w:val="20"/>
          <w:szCs w:val="20"/>
        </w:rPr>
        <w:t xml:space="preserve"> </w:t>
      </w:r>
      <w:hyperlink r:id="rId24">
        <w:r>
          <w:rPr>
            <w:rStyle w:val="InternetLink"/>
            <w:b/>
            <w:bCs/>
            <w:sz w:val="20"/>
            <w:szCs w:val="20"/>
          </w:rPr>
          <w:t>2. Рассказчик мениппеи</w:t>
        </w:r>
      </w:hyperlink>
      <w:r>
        <w:rPr>
          <w:color w:val="003E5F"/>
          <w:sz w:val="20"/>
          <w:szCs w:val="20"/>
        </w:rPr>
        <w:br/>
        <w:t xml:space="preserve">"Гамлет", "Повести Белкина", "Мастер и Маргарита" написаны как бы в соавторстве: Шекспир, Пушкин, Булгаков поручали повествование рассказчику-персонажу. </w:t>
      </w:r>
    </w:p>
    <w:p>
      <w:pPr>
        <w:pStyle w:val="Normal"/>
        <w:spacing w:before="0" w:after="240"/>
        <w:rPr/>
      </w:pPr>
      <w:r>
        <w:rPr>
          <w:rFonts w:cs="Arial" w:ascii="Arial" w:hAnsi="Arial"/>
          <w:lang w:val="en-US"/>
        </w:rPr>
        <w:br/>
      </w:r>
      <w:r>
        <w:rPr>
          <w:rFonts w:cs="Arial" w:ascii="Arial" w:hAnsi="Arial"/>
          <w:b/>
          <w:bCs/>
          <w:color w:val="999999"/>
          <w:sz w:val="27"/>
          <w:szCs w:val="27"/>
          <w:lang w:val="en-US"/>
        </w:rPr>
        <w:t>V. A version in English</w:t>
      </w:r>
      <w:r>
        <w:rPr>
          <w:rFonts w:cs="Arial" w:ascii="Arial" w:hAnsi="Arial"/>
          <w:lang w:val="en-US"/>
        </w:rPr>
        <w:t xml:space="preserve"> </w:t>
      </w:r>
    </w:p>
    <w:p>
      <w:pPr>
        <w:pStyle w:val="Style11"/>
        <w:rPr>
          <w:lang w:val="en-US"/>
        </w:rPr>
      </w:pPr>
      <w:r>
        <w:rPr>
          <w:sz w:val="20"/>
          <w:szCs w:val="20"/>
          <w:lang w:val="en-US"/>
        </w:rPr>
        <w:t xml:space="preserve">A version in English of the </w:t>
      </w:r>
      <w:hyperlink r:id="rId25">
        <w:r>
          <w:rPr>
            <w:rStyle w:val="InternetLink"/>
            <w:b/>
            <w:bCs/>
            <w:sz w:val="20"/>
            <w:szCs w:val="20"/>
            <w:lang w:val="en-US"/>
          </w:rPr>
          <w:t>Literary Theory, Semiotics, Narration Theory, and Philosophical Aesthetics</w:t>
        </w:r>
      </w:hyperlink>
      <w:r>
        <w:rPr>
          <w:sz w:val="20"/>
          <w:szCs w:val="20"/>
          <w:lang w:val="en-US"/>
        </w:rPr>
        <w:t xml:space="preserve"> page (</w:t>
      </w:r>
      <w:r>
        <w:rPr>
          <w:sz w:val="20"/>
          <w:szCs w:val="20"/>
        </w:rPr>
        <w:t>версия</w:t>
      </w:r>
      <w:r>
        <w:rPr>
          <w:sz w:val="20"/>
          <w:szCs w:val="20"/>
          <w:lang w:val="en-US"/>
        </w:rPr>
        <w:t xml:space="preserve"> </w:t>
      </w:r>
      <w:r>
        <w:rPr>
          <w:sz w:val="20"/>
          <w:szCs w:val="20"/>
        </w:rPr>
        <w:t>этой</w:t>
      </w:r>
      <w:r>
        <w:rPr>
          <w:sz w:val="20"/>
          <w:szCs w:val="20"/>
          <w:lang w:val="en-US"/>
        </w:rPr>
        <w:t xml:space="preserve"> </w:t>
      </w:r>
      <w:r>
        <w:rPr>
          <w:sz w:val="20"/>
          <w:szCs w:val="20"/>
        </w:rPr>
        <w:t>странички</w:t>
      </w:r>
      <w:r>
        <w:rPr>
          <w:sz w:val="20"/>
          <w:szCs w:val="20"/>
          <w:lang w:val="en-US"/>
        </w:rPr>
        <w:t xml:space="preserve"> </w:t>
      </w:r>
      <w:r>
        <w:rPr>
          <w:sz w:val="20"/>
          <w:szCs w:val="20"/>
        </w:rPr>
        <w:t>на</w:t>
      </w:r>
      <w:r>
        <w:rPr>
          <w:sz w:val="20"/>
          <w:szCs w:val="20"/>
          <w:lang w:val="en-US"/>
        </w:rPr>
        <w:t xml:space="preserve"> </w:t>
      </w:r>
      <w:r>
        <w:rPr>
          <w:sz w:val="20"/>
          <w:szCs w:val="20"/>
        </w:rPr>
        <w:t>английском</w:t>
      </w:r>
      <w:r>
        <w:rPr>
          <w:sz w:val="20"/>
          <w:szCs w:val="20"/>
          <w:lang w:val="en-US"/>
        </w:rPr>
        <w:t xml:space="preserve"> </w:t>
      </w:r>
      <w:r>
        <w:rPr>
          <w:sz w:val="20"/>
          <w:szCs w:val="20"/>
        </w:rPr>
        <w:t>языке</w:t>
      </w:r>
      <w:r>
        <w:rPr>
          <w:sz w:val="20"/>
          <w:szCs w:val="20"/>
          <w:lang w:val="en-US"/>
        </w:rPr>
        <w:t xml:space="preserve">). </w:t>
      </w:r>
    </w:p>
    <w:p>
      <w:pPr>
        <w:pStyle w:val="Normal"/>
        <w:rPr>
          <w:rFonts w:ascii="Arial" w:hAnsi="Arial" w:cs="Arial"/>
          <w:lang w:val="en-US"/>
        </w:rPr>
      </w:pPr>
      <w:r>
        <w:rPr>
          <w:rFonts w:cs="Arial" w:ascii="Arial" w:hAnsi="Arial"/>
          <w:color w:val="003E5F"/>
          <w:sz w:val="20"/>
          <w:szCs w:val="20"/>
          <w:lang w:val="en-US"/>
        </w:rPr>
        <w:t xml:space="preserve">In </w:t>
      </w:r>
      <w:r>
        <w:rPr>
          <w:rFonts w:cs="Arial" w:ascii="Arial" w:hAnsi="Arial"/>
          <w:i/>
          <w:iCs/>
          <w:color w:val="003E5F"/>
          <w:sz w:val="20"/>
          <w:szCs w:val="20"/>
          <w:lang w:val="en-US"/>
        </w:rPr>
        <w:t>Hamlet</w:t>
      </w:r>
      <w:r>
        <w:rPr>
          <w:rFonts w:cs="Arial" w:ascii="Arial" w:hAnsi="Arial"/>
          <w:color w:val="003E5F"/>
          <w:sz w:val="20"/>
          <w:szCs w:val="20"/>
          <w:lang w:val="en-US"/>
        </w:rPr>
        <w:t xml:space="preserve">, Shakespeare depicted himself as a university graduate. A new version of Literary Theory reveals the hidden intention of William Shakespeare, Christpher Marlowe, Lourence Sterne, Alexander Pushkin, James Joyce, and Mikhail Bulgakov. </w:t>
      </w:r>
    </w:p>
    <w:p>
      <w:pPr>
        <w:pStyle w:val="Normal"/>
        <w:rPr>
          <w:rFonts w:ascii="Arial" w:hAnsi="Arial" w:cs="Arial"/>
        </w:rPr>
      </w:pPr>
      <w:r>
        <w:rPr>
          <w:rFonts w:cs="Arial" w:ascii="Arial" w:hAnsi="Arial"/>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bookmarkStart w:id="1" w:name="search"/>
      <w:bookmarkStart w:id="2" w:name="search"/>
      <w:bookmarkEnd w:id="2"/>
    </w:p>
    <w:p>
      <w:pPr>
        <w:pStyle w:val="Style11"/>
        <w:rPr>
          <w:color w:val="003E5F"/>
          <w:sz w:val="20"/>
          <w:szCs w:val="20"/>
        </w:rPr>
      </w:pPr>
      <w:r>
        <w:rPr>
          <w:color w:val="003E5F"/>
          <w:sz w:val="20"/>
          <w:szCs w:val="20"/>
        </w:rPr>
        <w:t xml:space="preserve">Хочется надеяться, что ознакомление с этими материалами позволит составить представление о характере теории и ее возможностях. Убедиться в наличии у нее предсказательных свойств (которыми не обладает ни одна из существующих версий "теории литературы") можно, ознакомившись с конкретными результатами анализа "загадочных" произведений У. Шекспира, А.С. Пушкина, М.А. Булгакова — см. Меню ниже (слова "теории литературы" взял в кавычки потому, что если "теория" не обладает хоть какими-то предсказательными свойствами, то, по определению, это вовсе не теория. А самая настоящая псевдонаучная болтовня, участники которой даже не имеют четкого представления о том, что такое наука, каковы ее цели и средства). </w:t>
      </w:r>
    </w:p>
    <w:tbl>
      <w:tblPr>
        <w:tblW w:w="4750" w:type="pct"/>
        <w:jc w:val="left"/>
        <w:tblInd w:w="-30" w:type="dxa"/>
        <w:tblLayout w:type="fixed"/>
        <w:tblCellMar>
          <w:top w:w="0" w:type="dxa"/>
          <w:left w:w="0" w:type="dxa"/>
          <w:bottom w:w="0" w:type="dxa"/>
          <w:right w:w="0" w:type="dxa"/>
        </w:tblCellMar>
      </w:tblPr>
      <w:tblGrid>
        <w:gridCol w:w="3564"/>
        <w:gridCol w:w="5323"/>
      </w:tblGrid>
      <w:tr>
        <w:trPr/>
        <w:tc>
          <w:tcPr>
            <w:tcW w:w="3564" w:type="dxa"/>
            <w:tcBorders/>
            <w:vAlign w:val="center"/>
          </w:tcPr>
          <w:p>
            <w:pPr>
              <w:pStyle w:val="Normal"/>
              <w:jc w:val="center"/>
              <w:rPr/>
            </w:pPr>
            <w:r>
              <w:rPr>
                <w:rFonts w:cs="Arial" w:ascii="Arial" w:hAnsi="Arial"/>
              </w:rPr>
              <w:br/>
            </w:r>
            <w:r>
              <w:fldChar w:fldCharType="begin"/>
            </w:r>
            <w:r>
              <w:rPr>
                <w:rStyle w:val="InternetLink"/>
                <w:sz w:val="20"/>
                <w:b/>
                <w:szCs w:val="20"/>
                <w:bCs/>
                <w:rFonts w:cs="Arial" w:ascii="Arial" w:hAnsi="Arial"/>
              </w:rPr>
              <w:instrText xml:space="preserve"> HYPERLINK "http://literarytheory.narod.ru/" \l "d1%23d1"</w:instrText>
            </w:r>
            <w:r>
              <w:rPr>
                <w:rStyle w:val="InternetLink"/>
                <w:sz w:val="20"/>
                <w:b/>
                <w:szCs w:val="20"/>
                <w:bCs/>
                <w:rFonts w:cs="Arial" w:ascii="Arial" w:hAnsi="Arial"/>
              </w:rPr>
              <w:fldChar w:fldCharType="separate"/>
            </w:r>
            <w:r>
              <w:rPr>
                <w:rStyle w:val="InternetLink"/>
                <w:rFonts w:cs="Arial" w:ascii="Arial" w:hAnsi="Arial"/>
                <w:b/>
                <w:bCs/>
                <w:sz w:val="20"/>
                <w:szCs w:val="20"/>
              </w:rPr>
              <w:t>К оглавлению</w:t>
            </w:r>
            <w:r>
              <w:rPr>
                <w:rStyle w:val="InternetLink"/>
                <w:sz w:val="20"/>
                <w:b/>
                <w:szCs w:val="20"/>
                <w:bCs/>
                <w:rFonts w:cs="Arial" w:ascii="Arial" w:hAnsi="Arial"/>
              </w:rPr>
              <w:fldChar w:fldCharType="end"/>
            </w:r>
            <w:r>
              <w:rPr>
                <w:rFonts w:cs="Arial" w:ascii="Arial" w:hAnsi="Arial"/>
              </w:rPr>
              <w:t xml:space="preserve"> </w:t>
            </w:r>
          </w:p>
          <w:p>
            <w:pPr>
              <w:pStyle w:val="Normal"/>
              <w:jc w:val="center"/>
              <w:rPr>
                <w:rFonts w:ascii="Arial" w:hAnsi="Arial" w:cs="Arial"/>
              </w:rPr>
            </w:pPr>
            <w:r>
              <w:rPr>
                <w:rFonts w:cs="Arial" w:ascii="Arial" w:hAnsi="Arial"/>
              </w:rPr>
              <mc:AlternateContent>
                <mc:Choice Requires="wps">
                  <w:drawing>
                    <wp:inline distT="0" distB="0" distL="0" distR="0">
                      <wp:extent cx="2969895" cy="19050"/>
                      <wp:effectExtent l="0" t="0" r="0" b="0"/>
                      <wp:docPr id="2"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Arial" w:ascii="Arial" w:hAnsi="Arial"/>
                <w:b/>
                <w:bCs/>
                <w:i/>
                <w:iCs/>
                <w:color w:val="003E5F"/>
                <w:sz w:val="20"/>
                <w:szCs w:val="20"/>
              </w:rPr>
              <w:t>Другие материалы автора:</w:t>
            </w:r>
            <w:r>
              <w:rPr>
                <w:rFonts w:cs="Arial" w:ascii="Arial" w:hAnsi="Arial"/>
                <w:b/>
                <w:bCs/>
                <w:i/>
                <w:iCs/>
              </w:rPr>
              <w:t xml:space="preserve"> </w:t>
            </w:r>
            <w:r>
              <w:rPr>
                <w:rFonts w:cs="Arial" w:ascii="Arial" w:hAnsi="Arial"/>
              </w:rPr>
              <w:br/>
            </w:r>
            <w:hyperlink r:id="rId26">
              <w:r>
                <w:rPr>
                  <w:rStyle w:val="InternetLink"/>
                  <w:rFonts w:cs="Arial" w:ascii="Arial" w:hAnsi="Arial"/>
                  <w:b/>
                  <w:bCs/>
                  <w:sz w:val="15"/>
                  <w:szCs w:val="15"/>
                </w:rPr>
                <w:t>Входная страничка</w:t>
              </w:r>
            </w:hyperlink>
            <w:r>
              <w:rPr>
                <w:rFonts w:cs="Arial" w:ascii="Arial" w:hAnsi="Arial"/>
                <w:b/>
                <w:bCs/>
                <w:sz w:val="15"/>
                <w:szCs w:val="15"/>
              </w:rPr>
              <w:t xml:space="preserve"> </w:t>
              <w:br/>
            </w:r>
            <w:hyperlink r:id="rId27">
              <w:r>
                <w:rPr>
                  <w:rStyle w:val="InternetLink"/>
                  <w:rFonts w:cs="Arial" w:ascii="Arial" w:hAnsi="Arial"/>
                  <w:b/>
                  <w:bCs/>
                  <w:sz w:val="15"/>
                  <w:szCs w:val="15"/>
                </w:rPr>
                <w:t>Анализ "Мастера и Маргариты"</w:t>
              </w:r>
            </w:hyperlink>
            <w:r>
              <w:rPr>
                <w:rFonts w:cs="Arial" w:ascii="Arial" w:hAnsi="Arial"/>
                <w:b/>
                <w:bCs/>
                <w:sz w:val="15"/>
                <w:szCs w:val="15"/>
              </w:rPr>
              <w:t xml:space="preserve"> </w:t>
              <w:br/>
            </w:r>
            <w:hyperlink r:id="rId28">
              <w:r>
                <w:rPr>
                  <w:rStyle w:val="InternetLink"/>
                  <w:rFonts w:cs="Arial" w:ascii="Arial" w:hAnsi="Arial"/>
                  <w:b/>
                  <w:bCs/>
                  <w:sz w:val="15"/>
                  <w:szCs w:val="15"/>
                </w:rPr>
                <w:t>А.С. Пушкин</w:t>
              </w:r>
            </w:hyperlink>
            <w:r>
              <w:rPr>
                <w:rFonts w:cs="Arial" w:ascii="Arial" w:hAnsi="Arial"/>
                <w:b/>
                <w:bCs/>
                <w:sz w:val="15"/>
                <w:szCs w:val="15"/>
              </w:rPr>
              <w:t xml:space="preserve"> </w:t>
              <w:br/>
            </w:r>
            <w:hyperlink r:id="rId29">
              <w:r>
                <w:rPr>
                  <w:rStyle w:val="InternetLink"/>
                  <w:rFonts w:cs="Arial" w:ascii="Arial" w:hAnsi="Arial"/>
                  <w:b/>
                  <w:bCs/>
                  <w:sz w:val="15"/>
                  <w:szCs w:val="15"/>
                </w:rPr>
                <w:t>М.А. Булгаков</w:t>
              </w:r>
            </w:hyperlink>
            <w:r>
              <w:rPr>
                <w:rFonts w:cs="Arial" w:ascii="Arial" w:hAnsi="Arial"/>
                <w:b/>
                <w:bCs/>
                <w:sz w:val="15"/>
                <w:szCs w:val="15"/>
              </w:rPr>
              <w:t xml:space="preserve"> </w:t>
              <w:br/>
            </w:r>
            <w:hyperlink r:id="rId30">
              <w:r>
                <w:rPr>
                  <w:rStyle w:val="InternetLink"/>
                  <w:rFonts w:cs="Arial" w:ascii="Arial" w:hAnsi="Arial"/>
                  <w:b/>
                  <w:bCs/>
                  <w:sz w:val="15"/>
                  <w:szCs w:val="15"/>
                </w:rPr>
                <w:t>Мастер и Маргарита</w:t>
              </w:r>
            </w:hyperlink>
            <w:r>
              <w:rPr>
                <w:rFonts w:cs="Arial" w:ascii="Arial" w:hAnsi="Arial"/>
                <w:b/>
                <w:bCs/>
                <w:sz w:val="15"/>
                <w:szCs w:val="15"/>
              </w:rPr>
              <w:t xml:space="preserve"> </w:t>
              <w:br/>
            </w:r>
            <w:hyperlink r:id="rId31">
              <w:r>
                <w:rPr>
                  <w:rStyle w:val="InternetLink"/>
                  <w:rFonts w:cs="Arial" w:ascii="Arial" w:hAnsi="Arial"/>
                  <w:b/>
                  <w:bCs/>
                  <w:sz w:val="15"/>
                  <w:szCs w:val="15"/>
                </w:rPr>
                <w:t>Сруктура "Гамлета"</w:t>
              </w:r>
            </w:hyperlink>
            <w:r>
              <w:rPr>
                <w:rFonts w:cs="Arial" w:ascii="Arial" w:hAnsi="Arial"/>
                <w:b/>
                <w:bCs/>
                <w:sz w:val="15"/>
                <w:szCs w:val="15"/>
              </w:rPr>
              <w:t xml:space="preserve"> </w:t>
              <w:br/>
            </w:r>
            <w:hyperlink r:id="rId32">
              <w:r>
                <w:rPr>
                  <w:rStyle w:val="InternetLink"/>
                  <w:rFonts w:cs="Arial" w:ascii="Arial" w:hAnsi="Arial"/>
                  <w:b/>
                  <w:bCs/>
                  <w:sz w:val="15"/>
                  <w:szCs w:val="15"/>
                </w:rPr>
                <w:t>К тайне личности "Шекспира"</w:t>
              </w:r>
            </w:hyperlink>
            <w:r>
              <w:rPr>
                <w:rFonts w:cs="Arial" w:ascii="Arial" w:hAnsi="Arial"/>
                <w:b/>
                <w:bCs/>
                <w:sz w:val="15"/>
                <w:szCs w:val="15"/>
              </w:rPr>
              <w:t xml:space="preserve"> </w:t>
              <w:br/>
            </w:r>
            <w:hyperlink r:id="rId33">
              <w:r>
                <w:rPr>
                  <w:rStyle w:val="InternetLink"/>
                  <w:rFonts w:cs="Arial" w:ascii="Arial" w:hAnsi="Arial"/>
                  <w:b/>
                  <w:bCs/>
                  <w:sz w:val="15"/>
                  <w:szCs w:val="15"/>
                </w:rPr>
                <w:t>Интеллект</w:t>
              </w:r>
            </w:hyperlink>
            <w:r>
              <w:rPr>
                <w:rFonts w:cs="Arial" w:ascii="Arial" w:hAnsi="Arial"/>
                <w:b/>
                <w:bCs/>
                <w:sz w:val="15"/>
                <w:szCs w:val="15"/>
              </w:rPr>
              <w:t xml:space="preserve"> </w:t>
              <w:br/>
            </w:r>
            <w:hyperlink r:id="rId34">
              <w:r>
                <w:rPr>
                  <w:rStyle w:val="InternetLink"/>
                  <w:rFonts w:cs="Arial" w:ascii="Arial" w:hAnsi="Arial"/>
                  <w:b/>
                  <w:bCs/>
                  <w:sz w:val="15"/>
                  <w:szCs w:val="15"/>
                </w:rPr>
                <w:t>W. Shakespeare — Christopher Marlowe</w:t>
              </w:r>
            </w:hyperlink>
            <w:r>
              <w:rPr>
                <w:rFonts w:cs="Arial" w:ascii="Arial" w:hAnsi="Arial"/>
                <w:b/>
                <w:bCs/>
                <w:sz w:val="15"/>
                <w:szCs w:val="15"/>
              </w:rPr>
              <w:t xml:space="preserve"> </w:t>
              <w:br/>
            </w:r>
            <w:hyperlink r:id="rId35">
              <w:r>
                <w:rPr>
                  <w:rStyle w:val="InternetLink"/>
                  <w:rFonts w:cs="Arial" w:ascii="Arial" w:hAnsi="Arial"/>
                  <w:b/>
                  <w:bCs/>
                  <w:sz w:val="15"/>
                  <w:szCs w:val="15"/>
                </w:rPr>
                <w:t>A. Pushkin</w:t>
              </w:r>
            </w:hyperlink>
            <w:r>
              <w:rPr>
                <w:rFonts w:cs="Arial" w:ascii="Arial" w:hAnsi="Arial"/>
                <w:b/>
                <w:bCs/>
                <w:sz w:val="15"/>
                <w:szCs w:val="15"/>
              </w:rPr>
              <w:t xml:space="preserve"> </w:t>
              <w:br/>
            </w:r>
            <w:hyperlink r:id="rId36">
              <w:r>
                <w:rPr>
                  <w:rStyle w:val="InternetLink"/>
                  <w:rFonts w:cs="Arial" w:ascii="Arial" w:hAnsi="Arial"/>
                  <w:b/>
                  <w:bCs/>
                  <w:sz w:val="15"/>
                  <w:szCs w:val="15"/>
                </w:rPr>
                <w:t>Eugene Onegin</w:t>
              </w:r>
            </w:hyperlink>
            <w:r>
              <w:rPr>
                <w:rFonts w:cs="Arial" w:ascii="Arial" w:hAnsi="Arial"/>
                <w:b/>
                <w:bCs/>
                <w:sz w:val="15"/>
                <w:szCs w:val="15"/>
              </w:rPr>
              <w:t xml:space="preserve"> </w:t>
              <w:br/>
            </w:r>
            <w:hyperlink r:id="rId37">
              <w:r>
                <w:rPr>
                  <w:rStyle w:val="InternetLink"/>
                  <w:rFonts w:cs="Arial" w:ascii="Arial" w:hAnsi="Arial"/>
                  <w:b/>
                  <w:bCs/>
                  <w:sz w:val="15"/>
                  <w:szCs w:val="15"/>
                </w:rPr>
                <w:t>M. Bulgakov</w:t>
              </w:r>
            </w:hyperlink>
            <w:r>
              <w:rPr>
                <w:rFonts w:cs="Arial" w:ascii="Arial" w:hAnsi="Arial"/>
                <w:b/>
                <w:bCs/>
                <w:sz w:val="15"/>
                <w:szCs w:val="15"/>
              </w:rPr>
              <w:t xml:space="preserve"> </w:t>
              <w:br/>
            </w:r>
            <w:hyperlink r:id="rId38">
              <w:r>
                <w:rPr>
                  <w:rStyle w:val="InternetLink"/>
                  <w:rFonts w:cs="Arial" w:ascii="Arial" w:hAnsi="Arial"/>
                  <w:b/>
                  <w:bCs/>
                  <w:sz w:val="15"/>
                  <w:szCs w:val="15"/>
                </w:rPr>
                <w:t>The Master and Margarita</w:t>
              </w:r>
            </w:hyperlink>
            <w:r>
              <w:rPr>
                <w:rFonts w:cs="Arial" w:ascii="Arial" w:hAnsi="Arial"/>
                <w:b/>
                <w:bCs/>
                <w:sz w:val="15"/>
                <w:szCs w:val="15"/>
              </w:rPr>
              <w:t xml:space="preserve"> </w:t>
              <w:br/>
            </w:r>
            <w:hyperlink r:id="rId39">
              <w:r>
                <w:rPr>
                  <w:rStyle w:val="InternetLink"/>
                  <w:rFonts w:cs="Arial" w:ascii="Arial" w:hAnsi="Arial"/>
                  <w:b/>
                  <w:bCs/>
                  <w:sz w:val="15"/>
                  <w:szCs w:val="15"/>
                </w:rPr>
                <w:t>The Master and Margarita-2</w:t>
              </w:r>
            </w:hyperlink>
            <w:r>
              <w:rPr>
                <w:rFonts w:cs="Arial" w:ascii="Arial" w:hAnsi="Arial"/>
                <w:b/>
                <w:bCs/>
                <w:sz w:val="15"/>
                <w:szCs w:val="15"/>
              </w:rPr>
              <w:t xml:space="preserve"> </w:t>
            </w:r>
            <w:r>
              <w:rPr>
                <w:rFonts w:cs="Arial" w:ascii="Arial" w:hAnsi="Arial"/>
              </w:rPr>
              <w:br/>
            </w:r>
          </w:p>
        </w:tc>
        <w:tc>
          <w:tcPr>
            <w:tcW w:w="5323" w:type="dxa"/>
            <w:tcBorders/>
            <w:vAlign w:val="center"/>
          </w:tcPr>
          <w:p>
            <w:pPr>
              <w:pStyle w:val="Style11"/>
              <w:rPr/>
            </w:pPr>
            <w:r>
              <w:rPr>
                <w:color w:val="003E5F"/>
                <w:sz w:val="20"/>
                <w:szCs w:val="20"/>
              </w:rPr>
              <w:t>Выйти на интересующие Вас материалы можно также по ключевому слову или фразе (собственные имена набирать с прописных букв, окончания лучше заменять * такой звездочкой):</w:t>
            </w:r>
            <w:r>
              <w:rPr/>
              <w:t xml:space="preserve"> </w:t>
            </w:r>
          </w:p>
          <w:p>
            <w:pPr>
              <w:pStyle w:val="Z"/>
              <w:rPr/>
            </w:pPr>
            <w:r>
              <w:rPr/>
              <w:t>Начало формы</w:t>
            </w:r>
          </w:p>
          <w:tbl>
            <w:tblPr>
              <w:tblW w:w="4325" w:type="dxa"/>
              <w:jc w:val="center"/>
              <w:tblInd w:w="0" w:type="dxa"/>
              <w:tblLayout w:type="fixed"/>
              <w:tblCellMar>
                <w:top w:w="45" w:type="dxa"/>
                <w:left w:w="45" w:type="dxa"/>
                <w:bottom w:w="45" w:type="dxa"/>
                <w:right w:w="45" w:type="dxa"/>
              </w:tblCellMar>
            </w:tblPr>
            <w:tblGrid>
              <w:gridCol w:w="4325"/>
            </w:tblGrid>
            <w:tr>
              <w:trPr/>
              <w:tc>
                <w:tcPr>
                  <w:tcW w:w="4325" w:type="dxa"/>
                  <w:tcBorders/>
                  <w:vAlign w:val="center"/>
                </w:tcPr>
                <w:tbl>
                  <w:tblPr>
                    <w:tblW w:w="4235" w:type="dxa"/>
                    <w:jc w:val="left"/>
                    <w:tblInd w:w="0" w:type="dxa"/>
                    <w:tblLayout w:type="fixed"/>
                    <w:tblCellMar>
                      <w:top w:w="30" w:type="dxa"/>
                      <w:left w:w="30" w:type="dxa"/>
                      <w:bottom w:w="30" w:type="dxa"/>
                      <w:right w:w="30" w:type="dxa"/>
                    </w:tblCellMar>
                  </w:tblPr>
                  <w:tblGrid>
                    <w:gridCol w:w="83"/>
                    <w:gridCol w:w="2187"/>
                    <w:gridCol w:w="1200"/>
                    <w:gridCol w:w="765"/>
                  </w:tblGrid>
                  <w:tr>
                    <w:trPr/>
                    <w:tc>
                      <w:tcPr>
                        <w:tcW w:w="83" w:type="dxa"/>
                        <w:tcBorders/>
                        <w:vAlign w:val="center"/>
                      </w:tcPr>
                      <w:p>
                        <w:pPr>
                          <w:pStyle w:val="Normal"/>
                          <w:snapToGrid w:val="false"/>
                          <w:rPr>
                            <w:rFonts w:ascii="Arial" w:hAnsi="Arial" w:cs="Arial"/>
                          </w:rPr>
                        </w:pPr>
                        <w:r>
                          <w:rPr>
                            <w:rFonts w:cs="Arial" w:ascii="Arial" w:hAnsi="Arial"/>
                          </w:rPr>
                        </w:r>
                      </w:p>
                    </w:tc>
                    <w:tc>
                      <w:tcPr>
                        <w:tcW w:w="2187" w:type="dxa"/>
                        <w:tcBorders/>
                        <w:vAlign w:val="center"/>
                      </w:tcPr>
                      <w:p>
                        <w:pPr>
                          <w:pStyle w:val="Normal"/>
                          <w:rPr>
                            <w:rFonts w:ascii="Arial" w:hAnsi="Arial" w:cs="Arial"/>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6.4pt;height:17.9pt" type="#_x0000_t75"/>
                            <w:control r:id="rId40" w:name="DefaultOcxName" w:shapeid="control_shape_0"/>
                          </w:object>
                        </w:r>
                      </w:p>
                    </w:tc>
                    <w:tc>
                      <w:tcPr>
                        <w:tcW w:w="1200" w:type="dxa"/>
                        <w:tcBorders/>
                        <w:vAlign w:val="center"/>
                      </w:tcPr>
                      <w:p>
                        <w:pPr>
                          <w:pStyle w:val="Normal"/>
                          <w:jc w:val="center"/>
                          <w:rPr>
                            <w:rFonts w:ascii="Arial" w:hAnsi="Arial" w:cs="Arial"/>
                          </w:rPr>
                        </w:pPr>
                        <w:r>
                          <w:rPr>
                            <w:rFonts w:cs="Arial" w:ascii="Arial" w:hAnsi="Arial"/>
                          </w:rPr>
                          <w:object w:dxaOrig="11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7pt;height:18pt" filled="f" o:ole="">
                              <v:imagedata r:id="rId42" o:title=""/>
                            </v:shape>
                            <o:OLEObject Type="Embed" ProgID="" ShapeID="ole_rId41" DrawAspect="Content" ObjectID="_1671909741" r:id="rId41"/>
                          </w:object>
                        </w:r>
                      </w:p>
                    </w:tc>
                    <w:tc>
                      <w:tcPr>
                        <w:tcW w:w="765" w:type="dxa"/>
                        <w:tcBorders/>
                        <w:vAlign w:val="center"/>
                      </w:tcPr>
                      <w:p>
                        <w:pPr>
                          <w:pStyle w:val="Normal"/>
                          <w:jc w:val="right"/>
                          <w:rPr>
                            <w:rFonts w:ascii="Arial" w:hAnsi="Arial" w:cs="Arial"/>
                          </w:rPr>
                        </w:pPr>
                        <w:r>
                          <w:rPr>
                            <w:rFonts w:cs="Arial" w:ascii="Arial" w:hAnsi="Arial"/>
                          </w:rPr>
                          <w:object w:dxaOrig="705" w:dyaOrig="4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25pt;height:22.5pt" filled="f" o:ole="">
                              <v:imagedata r:id="rId44" o:title=""/>
                            </v:shape>
                            <o:OLEObject Type="Embed" ProgID="" ShapeID="ole_rId43" DrawAspect="Content" ObjectID="_2033764635" r:id="rId43"/>
                          </w:object>
                        </w:r>
                      </w:p>
                    </w:tc>
                  </w:tr>
                </w:tbl>
                <w:p>
                  <w:pPr>
                    <w:pStyle w:val="Normal"/>
                    <w:rPr>
                      <w:rFonts w:ascii="Arial" w:hAnsi="Arial" w:cs="Arial"/>
                    </w:rPr>
                  </w:pPr>
                  <w:r>
                    <w:rPr>
                      <w:rFonts w:cs="Arial" w:ascii="Arial" w:hAnsi="Arial"/>
                    </w:rPr>
                  </w:r>
                </w:p>
              </w:tc>
            </w:tr>
          </w:tbl>
          <w:p>
            <w:pPr>
              <w:pStyle w:val="Z1"/>
              <w:rPr/>
            </w:pPr>
            <w:r>
              <w:rPr/>
              <w:t>Конец формы</w:t>
            </w:r>
          </w:p>
          <w:p>
            <w:pPr>
              <w:pStyle w:val="Style11"/>
              <w:spacing w:before="0" w:after="240"/>
              <w:rPr/>
            </w:pPr>
            <w:r>
              <w:rPr>
                <w:color w:val="003E5F"/>
                <w:sz w:val="20"/>
                <w:szCs w:val="20"/>
              </w:rPr>
              <w:t>Ваш вопрос, комментарий можно отправить отсюда даже не набирая моего и Вашего адреса:</w:t>
            </w:r>
            <w:r>
              <w:rPr/>
              <w:t xml:space="preserve"> </w:t>
            </w:r>
          </w:p>
          <w:tbl>
            <w:tblPr>
              <w:tblW w:w="4140" w:type="dxa"/>
              <w:jc w:val="center"/>
              <w:tblInd w:w="0" w:type="dxa"/>
              <w:tblLayout w:type="fixed"/>
              <w:tblCellMar>
                <w:top w:w="75" w:type="dxa"/>
                <w:left w:w="75" w:type="dxa"/>
                <w:bottom w:w="75" w:type="dxa"/>
                <w:right w:w="75" w:type="dxa"/>
              </w:tblCellMar>
            </w:tblPr>
            <w:tblGrid>
              <w:gridCol w:w="2880"/>
              <w:gridCol w:w="1260"/>
            </w:tblGrid>
            <w:tr>
              <w:trPr/>
              <w:tc>
                <w:tcPr>
                  <w:tcW w:w="2880" w:type="dxa"/>
                  <w:tcBorders/>
                  <w:vAlign w:val="center"/>
                </w:tcPr>
                <w:p>
                  <w:pPr>
                    <w:pStyle w:val="Z"/>
                    <w:rPr/>
                  </w:pPr>
                  <w:r>
                    <w:rPr/>
                    <w:t>Начало формы</w:t>
                  </w:r>
                </w:p>
                <w:p>
                  <w:pPr>
                    <w:pStyle w:val="Normal"/>
                    <w:rPr>
                      <w:rFonts w:ascii="Arial" w:hAnsi="Arial" w:cs="Arial"/>
                    </w:rPr>
                  </w:pPr>
                  <w:r>
                    <w:rPr>
                      <w:rFonts w:cs="Arial" w:ascii="Arial" w:hAnsi="Arial"/>
                    </w:rPr>
                    <w:object>
                      <v:shape id="control_shape_1" o:allowincell="t" style="width:136.4pt;height:60.65pt" type="#_x0000_t75"/>
                      <w:control r:id="rId45" w:name="DefaultOcxName3" w:shapeid="control_shape_1"/>
                    </w:object>
                  </w:r>
                </w:p>
                <w:p>
                  <w:pPr>
                    <w:pStyle w:val="Z1"/>
                    <w:rPr/>
                  </w:pPr>
                  <w:r>
                    <w:rPr/>
                    <w:t>Конец формы</w:t>
                  </w:r>
                </w:p>
              </w:tc>
              <w:tc>
                <w:tcPr>
                  <w:tcW w:w="1260" w:type="dxa"/>
                  <w:tcBorders/>
                  <w:vAlign w:val="center"/>
                </w:tcPr>
                <w:p>
                  <w:pPr>
                    <w:pStyle w:val="Normal"/>
                    <w:rPr>
                      <w:rFonts w:ascii="Arial" w:hAnsi="Arial" w:cs="Arial"/>
                    </w:rPr>
                  </w:pPr>
                  <w:r>
                    <w:rPr>
                      <w:rFonts w:cs="Arial" w:ascii="Arial" w:hAnsi="Arial"/>
                    </w:rPr>
                    <w:object w:dxaOrig="1110" w:dyaOrig="4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5pt;height:22.5pt" filled="f" o:ole="">
                        <v:imagedata r:id="rId47" o:title=""/>
                      </v:shape>
                      <o:OLEObject Type="Embed" ProgID="" ShapeID="ole_rId46" DrawAspect="Content" ObjectID="_317367299" r:id="rId46"/>
                    </w:object>
                  </w:r>
                </w:p>
                <w:p>
                  <w:pPr>
                    <w:pStyle w:val="Z1"/>
                    <w:rPr/>
                  </w:pPr>
                  <w:r>
                    <w:rPr/>
                    <w:t>Конец формы</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c>
      </w:tr>
    </w:tbl>
    <w:p>
      <w:pPr>
        <w:pStyle w:val="Style11"/>
        <w:rPr/>
      </w:pPr>
      <w:r>
        <w:rPr/>
      </w:r>
    </w:p>
    <w:p>
      <w:pPr>
        <w:pStyle w:val="Normal"/>
        <w:jc w:val="center"/>
        <w:rPr>
          <w:rFonts w:ascii="Arial" w:hAnsi="Arial" w:cs="Arial"/>
        </w:rPr>
      </w:pPr>
      <w:r>
        <w:rPr>
          <w:rFonts w:cs="Arial" w:ascii="Arial" w:hAnsi="Arial"/>
          <w:color w:val="003E5F"/>
          <w:sz w:val="20"/>
          <w:szCs w:val="20"/>
        </w:rPr>
        <w:t xml:space="preserve">Электронный адрес автора: </w:t>
      </w:r>
      <w:hyperlink r:id="rId48">
        <w:r>
          <w:rPr>
            <w:rStyle w:val="InternetLink"/>
            <w:rFonts w:cs="Arial" w:ascii="Arial" w:hAnsi="Arial"/>
            <w:b/>
            <w:bCs/>
            <w:sz w:val="20"/>
            <w:szCs w:val="20"/>
          </w:rPr>
          <w:t>alfred@ham.kiev.ua</w:t>
        </w:r>
      </w:hyperlink>
      <w:r>
        <w:rPr>
          <w:rFonts w:cs="Arial" w:ascii="Arial" w:hAnsi="Arial"/>
          <w:color w:val="003E5F"/>
          <w:sz w:val="20"/>
          <w:szCs w:val="20"/>
        </w:rPr>
        <w:br/>
        <w:t xml:space="preserve">Почтовый адрес: </w:t>
      </w:r>
      <w:r>
        <w:rPr>
          <w:rFonts w:cs="Arial" w:ascii="Arial" w:hAnsi="Arial"/>
          <w:b/>
          <w:bCs/>
          <w:color w:val="003E5F"/>
          <w:sz w:val="20"/>
          <w:szCs w:val="20"/>
        </w:rPr>
        <w:t>А.Н. Барков а/я 236 Киев 01103</w:t>
        <w:br/>
        <w:t>Alfred Barkov P.O. Box 236 Kiev Ukraine 01103</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5"/>
        <w:rPr/>
      </w:pPr>
      <w:r>
        <w:rPr/>
        <w:t xml:space="preserve">Литературоведение, менниппея и теория </w:t>
        <w:br/>
        <w:t>литературы: структура, композиция и особый</w:t>
        <w:br/>
        <w:t xml:space="preserve">рассказчик в произведениях, которые </w:t>
        <w:br/>
        <w:t xml:space="preserve">создали Шекспир, Стерн, Пушкин, Гоголь, </w:t>
        <w:br/>
        <w:t xml:space="preserve">Булгаков, Алексей Толстой, Джойс. </w:t>
      </w:r>
    </w:p>
    <w:p>
      <w:pPr>
        <w:pStyle w:val="Heading4"/>
        <w:rPr/>
      </w:pPr>
      <w:r>
        <w:rPr/>
        <w:t>Альфред Барков</w:t>
      </w:r>
    </w:p>
    <w:p>
      <w:pPr>
        <w:pStyle w:val="Heading1"/>
        <w:jc w:val="center"/>
        <w:rPr>
          <w:color w:val="FF0000"/>
        </w:rPr>
      </w:pPr>
      <w:r>
        <w:rPr>
          <w:color w:val="FF0000"/>
        </w:rPr>
        <w:t>Теория литературы, семиотика, философская эстетика</w:t>
      </w:r>
    </w:p>
    <w:p>
      <w:pPr>
        <w:pStyle w:val="Normal"/>
        <w:rPr>
          <w:rFonts w:ascii="Arial" w:hAnsi="Arial" w:cs="Arial"/>
        </w:rPr>
      </w:pPr>
      <w:r>
        <w:rPr>
          <w:rFonts w:cs="Arial" w:ascii="Arial" w:hAnsi="Arial"/>
        </w:rPr>
      </w:r>
    </w:p>
    <w:p>
      <w:pPr>
        <w:pStyle w:val="Heading3"/>
        <w:rPr>
          <w:i/>
          <w:i/>
          <w:iCs/>
          <w:color w:val="999999"/>
        </w:rPr>
      </w:pPr>
      <w:r>
        <w:rPr>
          <w:i/>
          <w:iCs/>
          <w:color w:val="999999"/>
        </w:rPr>
        <w:t>Вступление</w:t>
      </w:r>
    </w:p>
    <w:p>
      <w:pPr>
        <w:pStyle w:val="Heading4"/>
        <w:rPr/>
      </w:pPr>
      <w:r>
        <w:rPr/>
        <w:t>Часть I. Шедевры Великих: все "ключи" — в тексте</w:t>
      </w:r>
    </w:p>
    <w:p>
      <w:pPr>
        <w:pStyle w:val="Style11"/>
        <w:rPr/>
      </w:pPr>
      <w:r>
        <w:rPr>
          <w:color w:val="FF0000"/>
          <w:sz w:val="36"/>
          <w:szCs w:val="36"/>
        </w:rPr>
        <w:t>В</w:t>
      </w:r>
      <w:r>
        <w:rPr/>
        <w:t xml:space="preserve"> этом вступлении, пожалуй, следует дать "предваряющий" комментарий.Речь идет о весьма щекотливом вопросе — об оценке состояния литературоведения в том виде, как оно просматривается с учетом неожиданных и во многом шокирующих результатов анализа содержания произведений Пушкина, Булгакова, Алексея Толстого. А теперь уже и Шекспира, Стерна, Джойса ... </w:t>
      </w:r>
    </w:p>
    <w:p>
      <w:pPr>
        <w:pStyle w:val="Style11"/>
        <w:rPr/>
      </w:pPr>
      <w:r>
        <w:rPr/>
        <w:t xml:space="preserve">Из содержания моей книги </w:t>
      </w:r>
      <w:hyperlink r:id="rId49">
        <w:r>
          <w:rPr>
            <w:rStyle w:val="InternetLink"/>
            <w:b/>
            <w:bCs/>
          </w:rPr>
          <w:t>Роман Михаила Булгакова "Мастер и Маргарита": альтернативное прочтение</w:t>
        </w:r>
      </w:hyperlink>
      <w:r>
        <w:rPr/>
        <w:t xml:space="preserve"> (1994 г.) уже было видно, что подходы литературоведения к оценке идейной нагрузки этого произведения носят ошибочный характер: Булгаков более глубок, чем это хотят признать булгаковеды, более порядочен, чем это молчаливо подразумевается бытующими трактовками содержания его творчества; если по большому счету, то гениальность его проявляется вовсе не в том, в чем ее принято усматривать. </w:t>
      </w:r>
    </w:p>
    <w:p>
      <w:pPr>
        <w:pStyle w:val="Style11"/>
        <w:rPr/>
      </w:pPr>
      <w:r>
        <w:rPr/>
        <w:t xml:space="preserve">Та книга была демонстративно оборвана "на полуслове": действительно, работа по анализу созданного гениями в принципе никогда не будет завершена. Но беспокоило, что, хотя в подтверждение своей версии прочтения мне удалось собрать весьма впечатляющий материал, все построения были основаны на индуктивном методе, который в принципе не может дать результата с фактологической структурой. Доказательство на уровне факта возможно только с привлечением дедуктивного метода, но методика такого анализа применительно к филологии разработана не была. Все литературоведение, включая и его раздел "теория литературы", в лучшем случае использует индуктивные построения (в основном же работа вообще ведется на уровне публицистики, с привлечением суждений сугубо иррационального свойства, и, хотя публицистика не относится к науке, с таким явлением все смирились). Причем это касается литературоведения не только у нас — так везде. </w:t>
      </w:r>
    </w:p>
    <w:p>
      <w:pPr>
        <w:pStyle w:val="Style11"/>
        <w:rPr/>
      </w:pPr>
      <w:r>
        <w:rPr/>
        <w:t xml:space="preserve">В этой отрасли знаний вообще укоренилось мнение, что строгие доказательства в филологии невозможны; но, опять-таки, подобные утверждения носят сугубо иррациональный характер. К тому же, если действительно так уж невозможно соблюсти в построениях жесткие требования философской методологии, то тогда где основания для причисления филологии к сфере науки вообще?.. </w:t>
      </w:r>
    </w:p>
    <w:p>
      <w:pPr>
        <w:pStyle w:val="Style11"/>
        <w:rPr/>
      </w:pPr>
      <w:r>
        <w:rPr/>
        <w:t xml:space="preserve">Правда, в 1949 году американские филологи Хэллек и Уоррен в своей знаменитой книге (на которую стало модным ссылаться к месту и всуе) высказали осторожное предположение, что строгие доказательства в филологии возможны. Но после них, похоже, к этому вопросу никто больше не возвращался. Кроме, пожалуй, Ю.М. Лотмана, который, открывая (кажется, в 1964 году) новую серию сборника трудов по вопросам семиотики, писал о необходимости приведения литературоведения к математическому знаменателю. В последующих выпусках серии, а также в других работах Ю.М. Лотмана к этому вопросу больше не возвращались. </w:t>
      </w:r>
    </w:p>
    <w:p>
      <w:pPr>
        <w:pStyle w:val="Style11"/>
        <w:rPr/>
      </w:pPr>
      <w:r>
        <w:rPr/>
        <w:t xml:space="preserve">Таким образом, на первом этапе задача в общем виде сводится к установлению, возможны ли строгие доказательства в литературоведении в принципе; если да, то в каких случаях они необходимы, в каких — нет, а в каких — просто невозможны или не нужны; где пролегает граница между допустимостью иррациональных суждений и необходимостью привлечения строгих силлогических построений. </w:t>
      </w:r>
    </w:p>
    <w:p>
      <w:pPr>
        <w:pStyle w:val="Style11"/>
        <w:rPr/>
      </w:pPr>
      <w:r>
        <w:rPr/>
        <w:t xml:space="preserve">Полагаю, мне удалось получить ответы на эти вопросы. Это дало возможность создать отвечающий строгим требованиям философской методологии теоретический аппарат, а на его основе — методику анализа структуры знаменитых "загадочных" произведений. Как можно видеть из содержания моих последних работ, в том числе и посвященной творчеству Шекспира, применение аналитической методики, базирующейся на теории, построение которой отвечает строгим требованиям философской науки, дает совершенно конкретный и однозначный результат. Оказывается, что многочисленные "темные места" в произведениях Великих, как и неудобные для комментаторов случаи нарушения художественной логики образа (или, по Т.С. Элиоту, применительно к "Гамлету": "отсутствия объективного соответствия"), являются мощным композиционным средством, не только сводящим воедино все противоречия, но и придающим содержанию таких произведений смысл, совершенно отличный от общепринятых толкований. Как писал в свое время Пушкин по поводу одного из произведений такого класса ("Евгений Онегин"), все зависит от того, с какой точки смотреть. От "оптической позиции", если по-современному... </w:t>
      </w:r>
    </w:p>
    <w:p>
      <w:pPr>
        <w:pStyle w:val="Style11"/>
        <w:rPr/>
      </w:pPr>
      <w:r>
        <w:rPr/>
        <w:t xml:space="preserve">К счастью, сфера необходимости применения дедуктивного метода ограничивается относительно небольшим перечнем произведений. Но зато этот перечень сплошь состоит из шедевров таких гигантов мировой литературы, как Шекспир, Пушкин, Гоголь, Сервантес, Джойс, Булгаков, Алексей Толстой... Все такие произведения являются мениппеями, которые, обладая неожиданно сложной внутренней структурой, не могут быть отнесены ни к эпосу, ни к лирике, ни к драме. Оказалось также, что они составляют совершенно отдельный, четвертый род литературы; что силлогизмы требуются для решения только одной, весьма конкретной и узкой задачи: однозначного установления личности рассказчика мениппеи и его позиции — все остальное должно делаться добрыми старыми методами, как при разборе эпических и лирических произведений — то есть, с привлечением суждений иррационального свойства; методами привычной для нас критики, которую никто никогда не отменит, и без которой человечеству не обойтись. </w:t>
      </w:r>
    </w:p>
    <w:p>
      <w:pPr>
        <w:pStyle w:val="Style11"/>
        <w:rPr/>
      </w:pPr>
      <w:r>
        <w:rPr/>
        <w:t xml:space="preserve">Но зато эта короткая силлогическая операция, без которой содержание мениппей Великих вряд ли можно разгадать, дает нам тот единственный ключ, который открывает внутреннюю структуру (содержание) "загадочных" произведений. Сейчас, располагая теорией литературы и опытом ее применения для раскрытия внутренней структуры нескольких десятков мениппей, осмелюсь утверждать, что выявление личности рассказчиков мениппей, определение их позиции, а также границ между тремя </w:t>
      </w:r>
      <w:r>
        <w:rPr>
          <w:b/>
          <w:bCs/>
        </w:rPr>
        <w:t>обязательными</w:t>
      </w:r>
      <w:r>
        <w:rPr/>
        <w:t xml:space="preserve"> фабулами мениппеи — единственный тип ситуации в литературоведении, когда привлечение строго силлогических построений возможно и необходимо; во всех остальных случаях дедукция не нужна. И слава Богу! Постижение содержания шедевров художественного творчества — как раз тот случай, когда всякая логика, элементы рационального мышления, замена чувств разумом нарушают художественное восприятие (впервые проблема художественной ущербности мениппей была сформулирована в "Прогулках с Евгением Онегиным": </w:t>
      </w:r>
      <w:hyperlink r:id="rId50">
        <w:r>
          <w:rPr>
            <w:rStyle w:val="InternetLink"/>
            <w:b/>
            <w:bCs/>
          </w:rPr>
          <w:t>Глава XXXII. Мениппея: эстетический джин с функциями гробовщика художественности?</w:t>
        </w:r>
      </w:hyperlink>
      <w:r>
        <w:rPr/>
        <w:t xml:space="preserve">). </w:t>
      </w:r>
    </w:p>
    <w:p>
      <w:pPr>
        <w:pStyle w:val="Style11"/>
        <w:rPr/>
      </w:pPr>
      <w:r>
        <w:rPr/>
        <w:t xml:space="preserve">И тем не менее, в результате осуществления достаточно простой логической операции сразу же устраняются все противоречия, которыми изобилуют произведения Великих в их "традиционном" (к сожалению, вернее было бы говорить об </w:t>
      </w:r>
      <w:r>
        <w:rPr>
          <w:i/>
          <w:iCs/>
        </w:rPr>
        <w:t>ошибочном</w:t>
      </w:r>
      <w:r>
        <w:rPr/>
        <w:t xml:space="preserve">) прочтении. Это становится возможным благодаря тому, что вскрывается новый, отсутствующий в произведениях других родов литературы уровень композиции, которая по своей сути представляет собой интенцию рассказчика (как правило, скрытого). А сам </w:t>
      </w:r>
      <w:r>
        <w:rPr>
          <w:b/>
          <w:bCs/>
        </w:rPr>
        <w:t>рассказчик</w:t>
      </w:r>
      <w:r>
        <w:rPr/>
        <w:t xml:space="preserve"> этот, о присутствии которого и роли в формировании композиции мы как правило даже не догадываемся, </w:t>
      </w:r>
      <w:r>
        <w:rPr>
          <w:b/>
          <w:bCs/>
        </w:rPr>
        <w:t>всегда является главным героем</w:t>
      </w:r>
      <w:r>
        <w:rPr/>
        <w:t xml:space="preserve"> мениппеи. Да, я не оговорился: принц Датский действительно не главный герой </w:t>
      </w:r>
      <w:r>
        <w:rPr>
          <w:b/>
          <w:bCs/>
        </w:rPr>
        <w:t>романа</w:t>
      </w:r>
      <w:r>
        <w:rPr/>
        <w:t xml:space="preserve"> Шекспира; там главный герой — его сводный братец, соблазнивший юную Офелию и утопивший ее. И который, "выдав" себя за Шекспира и извратив суть событий в свою пользу, вот уже четыре сотни лет кряду держит человечество в заблуждении. Да, принц Датский действительно является главным героем — но не романа Шекспира, а лишь его части, каковой является его вставная новелла. </w:t>
      </w:r>
    </w:p>
    <w:p>
      <w:pPr>
        <w:pStyle w:val="Style11"/>
        <w:rPr/>
      </w:pPr>
      <w:r>
        <w:rPr/>
        <w:t xml:space="preserve">Безответственное фантазерство, неуемный полет пылкого воображения автора, который совсем уж зарвался? Буффонада с позиций глухой шекспироведческой провинции, каковой безусловно является Киев? И это после четырехсот лет кропотливой работы над текстом крупнейших светил мировой филологии?! </w:t>
      </w:r>
    </w:p>
    <w:p>
      <w:pPr>
        <w:pStyle w:val="Style11"/>
        <w:rPr/>
      </w:pPr>
      <w:r>
        <w:rPr/>
        <w:t xml:space="preserve">Нет — пожалуй, гораздо хуже: неумение читать произведения Великих, в том числе и представителями когорты "крупнейших светил мировой филологии". Действительно, не почувствовать хотя бы на чисто интуитивном уровне, что на Джульетте клейма ставить негде, что этот образ не только замышлялся, но и исполнен как сугубо пародийный... </w:t>
      </w:r>
      <w:r>
        <w:rPr>
          <w:i/>
          <w:iCs/>
        </w:rPr>
        <w:t>(А ведь сам текст буквально кричит, что читатель имеет дело с откровенной пародией. Читающее человечество оказалось буквально загипнотизированным, причем не только в случае с "Ромео и Джульетой". Этот гипнотический эффект создается путем использования единого для всех мениппей метода создания скрытого уровня композиции).</w:t>
      </w:r>
      <w:r>
        <w:rPr/>
        <w:t xml:space="preserve"> Что Гамлет не напрасно эпатирует Офелию и ее отца, что эти места в тексте отнюдь не противоречат образу этого персонажа, а отражают "реальную" "жизненную" ситуацию, при которой принц догадался, что Офелия делит ложе с его кузеном... </w:t>
      </w:r>
    </w:p>
    <w:p>
      <w:pPr>
        <w:pStyle w:val="Normal"/>
        <w:rPr/>
      </w:pPr>
      <w:r>
        <w:rPr/>
      </w:r>
    </w:p>
    <w:p>
      <w:pPr>
        <w:pStyle w:val="Normal"/>
        <w:rPr/>
      </w:pPr>
      <w:r>
        <w:rPr/>
      </w:r>
    </w:p>
    <w:p>
      <w:pPr>
        <w:pStyle w:val="Heading4"/>
        <w:rPr/>
      </w:pPr>
      <w:r>
        <w:rPr/>
        <w:t>Часть II. Зачем Великие исполняли свои шедевры так бездарно?</w:t>
      </w:r>
    </w:p>
    <w:p>
      <w:pPr>
        <w:pStyle w:val="Style11"/>
        <w:rPr/>
      </w:pPr>
      <w:r>
        <w:rPr>
          <w:color w:val="FF0000"/>
          <w:sz w:val="36"/>
          <w:szCs w:val="36"/>
        </w:rPr>
        <w:t>Я</w:t>
      </w:r>
      <w:r>
        <w:rPr/>
        <w:t xml:space="preserve"> все было возмущался булгаковедами, которые не способны вчитаться в текст и убедиться, что персонаж с постоянным хищным ведьминым оскалом на темном лице (ведь о таком свойстве Маргариты открыто говорится в тексте, просто этого не хотят замечать) никак не может олицетворять "светлый образ"; потом оказалось, что на фоне пушкинистов, которые невнимательно читают даже "Евгения Онегина" (!) и, хуже того, произвольно вносят искажения в пушкинские тексты даже при подготовке академических изданий, булгаковеды выглядят не совсем уж плохо: ведь пушкинистика — все-таки элитный авангард российской филологии. </w:t>
      </w:r>
    </w:p>
    <w:p>
      <w:pPr>
        <w:pStyle w:val="Style11"/>
        <w:rPr/>
      </w:pPr>
      <w:r>
        <w:rPr/>
        <w:t xml:space="preserve">А теперь вот оказывается, что и творения Шекспира также невнимательно прочитаны, что многие ключевые моменты в них не только неверно истолкованы, но даже не замечены или, не вписываясь в укоренившееся восприятие фабулы, просто проигнорированы — точно так, как у нас поступают при разборе содержания произведений Пушкина и Булгакова. Если вот сейчас, через четыре сотни лет после создания "Гамлета", несмотря на уникальную знаменитость этого произведения, на огромное внимание к нему со стороны читающей публики и литературоведов, на тысячи ежегодно публикуемых посвященных ему работ, когда на запятых в его изученном вдоль и поперек тексте строятся научные карьеры, вдруг взять да и заявить, что в этом самом тексте до сих пор не выявлено и не осмыслено очень важное для постижения смысла имя персонажа (как оказалось, центрального!), то такое заявление скорее всего будет воспринято по меньшей мере как безответственное. </w:t>
      </w:r>
    </w:p>
    <w:p>
      <w:pPr>
        <w:pStyle w:val="Style11"/>
        <w:rPr/>
      </w:pPr>
      <w:r>
        <w:rPr/>
        <w:t xml:space="preserve">И тем не менее, осмелюсь такое заявление сделать. Ведь текст есть документ, и в нем имя это упоминается, хотя в списке действующих лиц не приводится. Правда, список действующих лиц составлялся не самим Шекспиром, а жившими уже после него редакторами и комментаторами... Которые, как и пушкинисты в "Онегина", внесли </w:t>
      </w:r>
      <w:r>
        <w:rPr>
          <w:b/>
          <w:bCs/>
        </w:rPr>
        <w:t>существенные структурные</w:t>
      </w:r>
      <w:r>
        <w:rPr/>
        <w:t xml:space="preserve"> изменения в текст "Гамлета". И которые на это имя просто не обратили внимания, а последующие поколения оказались завороженными авторитетом этих текстологов... А ведь это — имя главного героя романа Шекспира; того, кому Шекспир передал свое перо для ведения всего повествование... И обиднее всего то, что само имя это является одним из ключей к подлинной структуре романа: как только мы начинаем осмысливать, что оно значит, все сразу же становится на свои места; устраняются многочисленные противоречия в фабуле, а ущербная в художественном отношении пятистопная пиеска (призываю в свидетели авторитетное и совершенно недвусмысленно высказанное по этому поводу мнение Нобелевского лауреата Т.С. Элиота) превращается в глубочайший по содержанию </w:t>
      </w:r>
      <w:r>
        <w:rPr>
          <w:b/>
          <w:bCs/>
        </w:rPr>
        <w:t>прозаический роман</w:t>
      </w:r>
      <w:r>
        <w:rPr/>
        <w:t xml:space="preserve">. </w:t>
      </w:r>
    </w:p>
    <w:p>
      <w:pPr>
        <w:pStyle w:val="Style11"/>
        <w:rPr/>
      </w:pPr>
      <w:r>
        <w:rPr/>
        <w:t xml:space="preserve">Можно ли с учетом этого вообще говорить о том, что "Гамлет" действительно прочитан?.. Когда в тексте не выявлено ключевое для понимания содержания имя? Причем не зашифрованное или упомянутое вскользь в каких-нибудь сценических ремарках, а открыто названное в диалоге персонажей? То есть, </w:t>
      </w:r>
      <w:r>
        <w:rPr>
          <w:b/>
          <w:bCs/>
        </w:rPr>
        <w:t>в каноническом тексте</w:t>
      </w:r>
      <w:r>
        <w:rPr/>
        <w:t xml:space="preserve">? Это имя принадлежит тому самому персонажу, который соблазнил Офелию, затем утопил ее, а теперь водит за нос грамотную часть человечества вот уже скоро как пятую сотню лет подряд... </w:t>
      </w:r>
    </w:p>
    <w:p>
      <w:pPr>
        <w:pStyle w:val="Style11"/>
        <w:rPr/>
      </w:pPr>
      <w:r>
        <w:rPr/>
        <w:t xml:space="preserve">Ну да ладно уж — чем кумушек считать трудиться... Тем более что имя это занимает свое законное место во </w:t>
      </w:r>
      <w:r>
        <w:rPr>
          <w:b/>
          <w:bCs/>
        </w:rPr>
        <w:t>всех</w:t>
      </w:r>
      <w:r>
        <w:rPr/>
        <w:t xml:space="preserve"> переводах на русский язык: и Лодзинского, и Радловой, и Пастернака, и Великого Князя "КР" (который, оказывается, обладал чрезвычайно развитым чувством интуиции — его перевод больше чем другие соответствует художественному замыслу Шекспира). Подчеркиваю, что обратить внимание на это имя и задуматься над его значением русскоязычная часть читающей публики имела ничуть не меньшую возможность, чем англоговорящая... Взять хотя бы тех же переводчиков "Гамлета"... Не говоря уже о наших филологах, специализирующихся как раз на литературе Елизаветинской эпохи... </w:t>
      </w:r>
    </w:p>
    <w:p>
      <w:pPr>
        <w:pStyle w:val="Style11"/>
        <w:rPr/>
      </w:pPr>
      <w:r>
        <w:rPr/>
        <w:t xml:space="preserve">В принципе, любой грамотный человек не должен был бы равнодушно пройти мимо откровенных несуразностей в текстах, оставленных нам Великими. А ведь их в каждом таком произведении великое множество... И тем не менее, как теперь устанавливается, </w:t>
      </w:r>
      <w:r>
        <w:rPr>
          <w:b/>
          <w:bCs/>
        </w:rPr>
        <w:t>все</w:t>
      </w:r>
      <w:r>
        <w:rPr/>
        <w:t xml:space="preserve"> без исключения мениппеи "больших форм" интерпретируются неверно; то есть, во многих случаях, когда мы имеем дело с произведениями, подписанными псевдонимом "Шекспир", а также созданными Пушкиным, Булгаковым, Гоголем, Сервантесом, Джойсом, Алексеем Толстым, мы просто психологически не готовы посмотреть на текст с той специфической точки зрения, только с которой открывается наличие особого уровня композиции, отсутствующего во всех чисто эпических произведениях. То есть, к "Евгению Онегину", "Гамлету" и "Улиссу" мы подходим так же, как к "Войне и миру" или "Унесенным ветром", не догадываясь даже, что весь секрет их "загадочности" заключается всего-то в том, что повествование ведется не с позиции титульного автора, а особого персонажа, который как правило является к тому же и участником описываемых им же событий, а содержание повествуемого сильно зависит от его собственной интенции. От степени непорядочности, если уж откровенно... </w:t>
      </w:r>
    </w:p>
    <w:p>
      <w:pPr>
        <w:pStyle w:val="Style11"/>
        <w:rPr/>
      </w:pPr>
      <w:r>
        <w:rPr/>
        <w:t xml:space="preserve">Если к тому же учесть, что такой персонаж, которому титульный автор как бы "передает перо", является антагонистом этого самого автора, то чего мы можем ожидать от его повествования? Естественно, оно будет лживым от начала и до конца. Но автор идет на такую "жертву" сознательно, ставя перед собой чисто художественную задачу: создать сатиру в отношении своего антагониста, причем, в отличие от случаев прямой сатирической дидактики, сатирические образы в таком случае приобретают невиданную глубину — практически без утраты художественных достоинств произведения, что достигается путем вывода сатирической дидактики за пределы "прямого" сюжета. И для талантливого сатирика нет лучшего средства для показа гнилого нутра объекта сатиры, чем передать этому объекту вместе со своим "пером" все текстовое поле без остатка — пусть, дескать, врет все что ему заблагорассудится; вдумчивый читатель все равно поймет, а для любителей поверхностного чтения вполне хватит тех художественных "прелестей", которые объект сатиры к месту и не к месту нагромоздит в своем лживом повествовании. </w:t>
      </w:r>
    </w:p>
    <w:p>
      <w:pPr>
        <w:pStyle w:val="Style11"/>
        <w:rPr/>
      </w:pPr>
      <w:r>
        <w:rPr/>
        <w:t xml:space="preserve">... "Мертвые души" все читали, все "проходили" в школе, а многие из потенциальных моих читателей не только их "сдавали", но и сами ведут соответствующие спецкурсы в солидных учебных заведениях. Но кто может ответить на вопрос о "личности" центрального персонажа этого романа, не без умысла названного автором "поэмой"? Причем настолько "не без умысла", что для первого издания Гоголь лично создал обложку, на которой название произведения исполнено гораздо более мелкими буквами, чем само слово "поэма"? Кто-нибудь задумался над тем, какими должны быть структурные особенности этого произведения, чтобы соответствовать этому определению?.. Ведь секрет "Мертвых душ" (как, кстати, и "Евгения Онегина") раскрыт уже на обложке первого издания... </w:t>
      </w:r>
    </w:p>
    <w:p>
      <w:pPr>
        <w:pStyle w:val="Style11"/>
        <w:rPr/>
      </w:pPr>
      <w:r>
        <w:rPr/>
        <w:t xml:space="preserve">Да, как и в "Гамлете", имя центрального персонажа в тексте "Мертвых душ" подано таким образом, чтобы на него никто не обратил внимания (вернее, чтобы никто не понял, к чему оно там вообще); точно так же, как и в "Гамлете", этот образ является носителем основной композиционной функции, осознание которой в корне меняет восприятие содержания "поэмы". И вот когда мы поймем, наконец, что лирические отступления в "поэме" исходят не от самого Гоголя, а от сатирического персонажа — скрывающегося от читателя анонима-рассказчика, этого патррриота, который, несмотря на свою выспреннюю любовь к "Руси-тройке", не жалеет для ее описания замешанной на мстительной желчи черной краски, вот только тогда и можно будет сказать, что художественный замысел Гоголя понят. И восхититься уровнем художественного исполнения. А пока... </w:t>
      </w:r>
    </w:p>
    <w:p>
      <w:pPr>
        <w:pStyle w:val="Style11"/>
        <w:rPr/>
      </w:pPr>
      <w:r>
        <w:rPr/>
        <w:t xml:space="preserve">... Можно ли вообще считать высокохудожественным то, в качестве чего принято воспринимать "Мертвые души" при такой демонстративной дидактичности подачи якобы художественного материала? Неужели ни у кого из литературоведов не возникает мысль о том, как мог Гоголь вообще опуститься до уровня такой низкопробной сатирической агитки? Не верю, не может не возникать: все мениппеи, если на них смотреть "не с той точки", написаны из рук вон плохо. Демонстративно бездарно, и титульные авторы таких произведений буквально из кожи вон лезут, чтобы мы на эту бездарность обратили внимание; мы же, боясь называть вещи своими именами и тем самым бросить тень на светлую память Великих, пытаемся убедить себя и других, что эта бездарность в таком ее виде нам действительно нравится. А ведь назвать вещи своими именами — тот самый первый шаг, с которого как раз и начинается постижение художественного замысла гениев. </w:t>
      </w:r>
    </w:p>
    <w:p>
      <w:pPr>
        <w:pStyle w:val="Style11"/>
        <w:rPr/>
      </w:pPr>
      <w:r>
        <w:rPr/>
        <w:t xml:space="preserve">И вот когда мы поставим вопрос в такой плоскости, процесс восприятия выйдет на совершенно новый уровень. Если мы действительно верим в гений Гоголя, то сразу же изменим формулировку вопроса: не </w:t>
      </w:r>
      <w:r>
        <w:rPr>
          <w:b/>
          <w:bCs/>
        </w:rPr>
        <w:t>почему</w:t>
      </w:r>
      <w:r>
        <w:rPr/>
        <w:t xml:space="preserve"> Николай Васильевич допустил такую откровенную халтуру, а </w:t>
      </w:r>
      <w:r>
        <w:rPr>
          <w:b/>
          <w:bCs/>
        </w:rPr>
        <w:t>зачем</w:t>
      </w:r>
      <w:r>
        <w:rPr/>
        <w:t xml:space="preserve"> (то есть, </w:t>
      </w:r>
      <w:r>
        <w:rPr>
          <w:b/>
          <w:bCs/>
        </w:rPr>
        <w:t>с какой художественной целью</w:t>
      </w:r>
      <w:r>
        <w:rPr/>
        <w:t xml:space="preserve">) он ее художественно изобразил; какую при этом ставил сатирическую задачу, насколько ему удалось ее решить, и насколько новое содержание компенсирует "жертву качества" в виде бросающейся в глаза формы, характерной для халтурно сработанной поделки. </w:t>
      </w:r>
    </w:p>
    <w:p>
      <w:pPr>
        <w:pStyle w:val="Style11"/>
        <w:rPr/>
      </w:pPr>
      <w:r>
        <w:rPr/>
        <w:t xml:space="preserve">Не убоявшись такой откровенной постановки вопроса (если говорить о филологах, то, как честные ученые, они просто не имеют права уходить от нее) в отношении произведений Гоголя (и Пушкина, и Булгакова, и Алексея Толстого, и Шекспира, и Джойса, и Сервантеса, и...), читатель таких произведений поймет, что прощать Великим "огрехи" и "недоработки" — просто аморально; что Великие вовсе не нуждаются в нашем "великодушии", которое является не более чем проявлением инстинктивного стремления приспустить гениев до своего уровня... </w:t>
      </w:r>
    </w:p>
    <w:p>
      <w:pPr>
        <w:pStyle w:val="Style11"/>
        <w:rPr/>
      </w:pPr>
      <w:r>
        <w:rPr/>
        <w:t xml:space="preserve">Нет, не только леность мысли тому виной; дело гораздо серьезнее: нам просто страшно посмотреть в ту сторону, где открывается перспектива чего-то бесконечного по глубине и объему — так уж устроен наш мозг. К сожалению, преодолеть этот психологический барьер ("физиологический" — так было бы более правильно) мыслящей части человечества пока трудно: от постижения величия гениев нас предохраняет инстинкт. Мы чувствуем себя куда более комфортно, когда нам удается отвернуться от бездонной гениальности и приспустить гения до собственного, пусть неправильного, но — понимания. Срабатывает глубоко упрятанный природой в мозг механизм самосохранения вида, стремление к упрощенному толкованию всего, что не укладывается в привычные рамки. Но гении потому ведь и рождаются такими, чтобы преодолевать в себе спасительные животные инстинкты... </w:t>
      </w:r>
    </w:p>
    <w:p>
      <w:pPr>
        <w:pStyle w:val="Style11"/>
        <w:rPr/>
      </w:pPr>
      <w:r>
        <w:rPr/>
        <w:t xml:space="preserve">Так что не будем пенять тем, кто, проигнорировав кричащие признаки едкой сатиры и бросающиеся в глаза противоречия в деталях фабулы, воспринимают любовь Ромео и Джульетты за чистую монету. </w:t>
      </w:r>
    </w:p>
    <w:p>
      <w:pPr>
        <w:pStyle w:val="Style11"/>
        <w:rPr/>
      </w:pPr>
      <w:r>
        <w:rPr/>
        <w:t xml:space="preserve">Вот и в романе "Мастер и Маргарита" повествование ведется центральным героем — литератором, который одновременно является одним из персонажей собственного сказа. Нет, это вовсе не Мастер; Мастер — всего лишь объект сатиры этого персонажа, причем сатиры по-гоголевски изощренной. Булгаков передал свое перо Фаготу-Коровьеву. О том, какое композиционное значение имеет этот факт, как при его осознании меняется восприятие содержания в целом, см.: </w:t>
      </w:r>
      <w:hyperlink r:id="rId51">
        <w:r>
          <w:rPr>
            <w:rStyle w:val="InternetLink"/>
            <w:b/>
            <w:bCs/>
          </w:rPr>
          <w:t>"Роман Михаила Булгакова "Мастер и Маргарита": "вечно-верная" любовь или литературная мистификация?"</w:t>
        </w:r>
      </w:hyperlink>
      <w:r>
        <w:rPr/>
        <w:t xml:space="preserve"> (1996 г.). </w:t>
      </w:r>
    </w:p>
    <w:p>
      <w:pPr>
        <w:pStyle w:val="Normal"/>
        <w:rPr/>
      </w:pPr>
      <w:r>
        <w:rPr/>
      </w:r>
    </w:p>
    <w:p>
      <w:pPr>
        <w:pStyle w:val="Normal"/>
        <w:rPr/>
      </w:pPr>
      <w:r>
        <w:rPr/>
      </w:r>
    </w:p>
    <w:p>
      <w:pPr>
        <w:pStyle w:val="Heading4"/>
        <w:rPr/>
      </w:pPr>
      <w:r>
        <w:rPr/>
        <w:t>Часть III. Мениппея: преемственность гигантов</w:t>
      </w:r>
    </w:p>
    <w:p>
      <w:pPr>
        <w:pStyle w:val="Style11"/>
        <w:rPr/>
      </w:pPr>
      <w:r>
        <w:rPr>
          <w:color w:val="FF0000"/>
          <w:sz w:val="36"/>
          <w:szCs w:val="36"/>
        </w:rPr>
        <w:t>В</w:t>
      </w:r>
      <w:r>
        <w:rPr/>
        <w:t xml:space="preserve"> процессе работы над книгой </w:t>
      </w:r>
      <w:hyperlink r:id="rId52">
        <w:r>
          <w:rPr>
            <w:rStyle w:val="InternetLink"/>
            <w:b/>
            <w:bCs/>
          </w:rPr>
          <w:t>Роман Михаила Булгакова "Мастер и Маргарита": "вечно-верная" любовь или литературная мистификация?"</w:t>
        </w:r>
      </w:hyperlink>
      <w:r>
        <w:rPr/>
        <w:t xml:space="preserve"> потребовалось выяснить, какое значение имеют многочисленные отсылки в "Мастере и Маргарите" к роману А.С. Пушкина "Евгений Онегин". Ведь тезис о "верной, вечной" любви Мастера и Маргариты — не что иное как откровенная отсылка к мощному литературоведческому пласту, в котором благодаря усилиям Белинского и Достоевского "век верна" пушкинской Татьяны не только приобрело нарицательный смысл в литературоведении, но и стало символом взаимоисключающих подходов к одному из важнейших вопросов нравственности. </w:t>
      </w:r>
    </w:p>
    <w:p>
      <w:pPr>
        <w:pStyle w:val="Style11"/>
        <w:rPr/>
      </w:pPr>
      <w:r>
        <w:rPr/>
        <w:t xml:space="preserve">И вот к своему удивлению обнаружил, что содержание романа Пушкина до сих пор остается таким же загадочным, как и исследуемого произведения Булгакова. С помощью разработанной методики структура "Онегина" была вскрыта быстро (см. </w:t>
      </w:r>
      <w:hyperlink r:id="rId53">
        <w:r>
          <w:rPr>
            <w:rStyle w:val="InternetLink"/>
            <w:b/>
            <w:bCs/>
          </w:rPr>
          <w:t>Прогулки с Евгением Онегиным</w:t>
        </w:r>
      </w:hyperlink>
      <w:r>
        <w:rPr/>
        <w:t xml:space="preserve">), и это позволило внести ясность относительно содержания и других произведений Пушкина. Но при этом возник новый вопрос: какое значение для содержания "Повестей Белкина" имеют красноречивые отсылки в "Гробовщике" к "Гамлету", не говоря уже о "гамлетовской" строфике "Бориса Годунова"? Пришлось вскрыть структуру и этого произведения, его результат изложен в работе </w:t>
      </w:r>
      <w:hyperlink r:id="rId54">
        <w:r>
          <w:rPr>
            <w:rStyle w:val="InternetLink"/>
            <w:b/>
            <w:bCs/>
          </w:rPr>
          <w:t>"Гамлет": трагедия ошибок или трагическая судьба автора?</w:t>
        </w:r>
      </w:hyperlink>
      <w:r>
        <w:rPr/>
        <w:t xml:space="preserve">. </w:t>
      </w:r>
    </w:p>
    <w:p>
      <w:pPr>
        <w:pStyle w:val="Style11"/>
        <w:rPr/>
      </w:pPr>
      <w:r>
        <w:rPr/>
        <w:t>Открылась интересная деталь: оказывается, создающие мениппеи Великие понимают своих предтеч на этом поприще; не только структурой своих шедевров, но и направленностью своей сатиры они как бы перекликаются между собой через столетия. В принципе, иначе быть и не может: ведь сложное построение их шедевров практически аналогично по своему принципу. Другое дело, что они редко рождаются. Это же просто редчайшее совпадение, что Булгаков смог вести такую перекличку не только с Пушкиным, творившим за столетие до него, но и со своим современником А.Н. Толстым; что Пушкин все же успел ознакомиться с содержанием "Мертвых душ" и убедиться, что его помощь Гоголю при создании этой сатиры не пропала зря...</w:t>
      </w:r>
      <w:r>
        <w:fldChar w:fldCharType="begin"/>
      </w:r>
      <w:r>
        <w:rPr>
          <w:rStyle w:val="InternetLink"/>
          <w:vertAlign w:val="superscript"/>
          <w:sz w:val="20"/>
          <w:szCs w:val="20"/>
          <w:color w:val="0000FF"/>
        </w:rPr>
        <w:instrText xml:space="preserve"> HYPERLINK "http://literarytheory.narod.ru/r03.htm" \l "c1%23c1"</w:instrText>
      </w:r>
      <w:r>
        <w:rPr>
          <w:rStyle w:val="InternetLink"/>
          <w:vertAlign w:val="superscript"/>
          <w:sz w:val="20"/>
          <w:szCs w:val="20"/>
          <w:color w:val="0000FF"/>
        </w:rPr>
        <w:fldChar w:fldCharType="separate"/>
      </w:r>
      <w:r>
        <w:rPr>
          <w:rStyle w:val="InternetLink"/>
          <w:color w:val="0000FF"/>
          <w:sz w:val="20"/>
          <w:szCs w:val="20"/>
          <w:vertAlign w:val="superscript"/>
        </w:rPr>
        <w:t>1</w:t>
      </w:r>
      <w:r>
        <w:rPr>
          <w:rStyle w:val="InternetLink"/>
          <w:vertAlign w:val="superscript"/>
          <w:sz w:val="20"/>
          <w:szCs w:val="20"/>
          <w:color w:val="0000FF"/>
        </w:rPr>
        <w:fldChar w:fldCharType="end"/>
      </w:r>
      <w:r>
        <w:rPr/>
        <w:t xml:space="preserve"> </w:t>
      </w:r>
    </w:p>
    <w:p>
      <w:pPr>
        <w:pStyle w:val="Style11"/>
        <w:rPr/>
      </w:pPr>
      <w:r>
        <w:rPr/>
        <w:t xml:space="preserve">Примечательно другое. Как показано в "Прогулках", сатира "Евгения Онегина", кроме всего прочего, направлена на утверждение того, что мы сейчас называем "реализмом". Если учесть полное содержание романа с учетом всех сюжетов и фабул, то в таком виде оно нисколько не уступает любому эпическому произведению. Чтобы понять то значение, которое придавал Пушкин этому аспекту своего романа, следует принять во внимание наличие сопротивления со стороны довольно влиятельной части литераторов, отстаивавших позиции "архаизма" и "классицизма". Взять того же Онегина-Катенина: ведь он был принят в члены Российской Академии одновременно с Пушкиным — а ведь это было уже начало тридцатых годов. Да, для условий России того времени тема утверждения реализма (Пушкин называл его "романтизмом") была актуальной — жаль только, что наши филологи, не разобравшись с содержанием "Онегина" и приняв "яканье" рассказчика за позицию самого Пушкина, приписали национальной святыне отказ от эстетических идеалов, за утверждение которых Пушкин как раз боролся. Фактически, речь идет о том, что до настоящего времени официальная доктрина приписывает Пушкину воззрения, прямо противоположные тем, которые он исповедовал на самом деле. То есть, на повестку дня выходит вопрос о коренном пересмотре концепций восприятия Пушкина и как гражданина, и как поэта, о переоценке содержания практически всего его творчества. Которое, как теперь имеются все основания утверждать, трактуется в принципе неверно. </w:t>
      </w:r>
    </w:p>
    <w:p>
      <w:pPr>
        <w:pStyle w:val="Style11"/>
        <w:spacing w:before="0" w:after="240"/>
        <w:rPr/>
      </w:pPr>
      <w:r>
        <w:rPr/>
        <w:t xml:space="preserve">Вот, читатель, что такое мениппея, и какой скрытый потенциал она в себе содержит. Я мог бы добавить здесь, что не меньший по объему потенциал содержит и мениппея "Гамлет", но об этом — в "шекспировском" разделе. Здесь отмечу другое: как можно видеть по содержанию мениппей Шекспира, еще более чем за 200 лет до Пушкина он использовал этот вид сатиры в борьбе за утверждение тех же самых эстетических идеалов. Просто не укладывается в голове, как можно, читая "Ромео и Джульету", восторгаться слащаво-приторным описанием "чистой" любви. Автор едко высмеивает напыщенный, уже к концу 16 века устаревший стиль, утверждая тем самым реализм и демонстрируя его образцы в скрытых сюжетах своих романов, замаскированных под драматические произведения. Поэтому, оценивая содержание творчества Пушкина, можно говорить не просто о преемственности эстетических концепций, а о конгениальности. К этому можно добавить, что во времена Пушкина как раз велись жаркие споры о том, есть ли русская литература вообще. Совершенно аналогичная картина имела место в Англии при Шекспире: там все сетовали, что в соседних странах Европы развитие литературы идет победным маршем, а в Англии-де этот процесс поотстал. Творчество Шекспира (даже в том виде, как его принято воспринимать) </w:t>
      </w:r>
      <w:bookmarkStart w:id="3" w:name="c1"/>
      <w:r>
        <w:rPr/>
        <w:t xml:space="preserve">этим </w:t>
      </w:r>
      <w:bookmarkEnd w:id="3"/>
      <w:r>
        <w:rPr/>
        <w:t xml:space="preserve">спорам положило конец — точно так же, как с творчеством Пушкина прекратились споры на тему "А есть ли вообще?.." </w:t>
      </w:r>
    </w:p>
    <w:p>
      <w:pPr>
        <w:pStyle w:val="Style11"/>
        <w:rPr/>
      </w:pPr>
      <w:r>
        <w:rPr>
          <w:color w:val="003E5F"/>
          <w:sz w:val="20"/>
          <w:szCs w:val="20"/>
        </w:rPr>
        <w:t xml:space="preserve">1. Булгакову в этом плане действительно повезло: то, что Пушкин явился учителем при создании "Мастера и Маргариты" — еще не все. Первая мениппея писателя "Белая гвардия" была создана не без влияния со стороны "Господина Синебрюхова" М. Зощенко. Но и этим дело не заканчивается: явно не без влияния булгаковской мениппеи "Кабала святош" А.Н. Толстой создал в 1936 году свою антисоветскую мениппею "Золотой ключик", в которой обыграл как раз те сатирические моменты, которые Булгаков замышлял в "закатном романе". И вот именно после выхода в свет "Ключика", роман "Мастер и Маргарита" в своей незамедлительно последовавшей очередной редакции обрел как раз ту форму, которая практически стала его окончательной редакцией. Да, это был настоящий творческий диалог гениев-сатириков (см.: </w:t>
      </w:r>
      <w:hyperlink r:id="rId55">
        <w:r>
          <w:rPr>
            <w:rStyle w:val="InternetLink"/>
            <w:b/>
            <w:bCs/>
            <w:sz w:val="20"/>
            <w:szCs w:val="20"/>
          </w:rPr>
          <w:t>Глава XXIII. М.А. Булгаков и А.Н. Толстой: творческий диалог в развитии пушкинского жанрового многообразия мениппеи)</w:t>
        </w:r>
      </w:hyperlink>
      <w:r>
        <w:rPr>
          <w:color w:val="003E5F"/>
          <w:sz w:val="20"/>
          <w:szCs w:val="20"/>
        </w:rPr>
        <w:t>.</w:t>
      </w:r>
      <w:r>
        <w:rPr/>
        <w:t xml:space="preserve"> </w:t>
      </w:r>
    </w:p>
    <w:p>
      <w:pPr>
        <w:pStyle w:val="Style11"/>
        <w:rPr/>
      </w:pPr>
      <w:r>
        <w:rPr>
          <w:color w:val="003E5F"/>
          <w:sz w:val="20"/>
          <w:szCs w:val="20"/>
        </w:rPr>
        <w:t xml:space="preserve">Однако вопрос "диалогичности" при создании мениппей этим не исчерпывается. То, что Пушкин подсказал Гоголю идею "Мертвых душ" и центральный "анекдот" для этого сатирического романа, общеизвестно. Только вот литературоведы почему-то склонны считать, что "анекдот" этот касается темы "мертвых душ", хотя там речь идет совершенно о другом — более принципиальном и важном для "обрамления" текста образом рассказчика и придания ему за счет этого свойств мениппеи. Ведь три главы "Мертвых душ" были уже готовы, когда Гоголь напомнил Пушкину об обещании дать "анекдот" для "поэмы". И в том, что Пушкин дал Гоголю, о "мертвых душах" речь вовсе не шла. Но главное, пожалуй, не в этом. А в том, что по крайней мере в двух произведениях самого Пушкина присутствует тема шекспировского "Гамлета", из чего видно, что художественный замысел Шекспира был им разгадан. </w:t>
      </w:r>
      <w:r>
        <w:fldChar w:fldCharType="begin"/>
      </w:r>
      <w:r>
        <w:rPr>
          <w:rStyle w:val="InternetLink"/>
          <w:sz w:val="20"/>
          <w:i/>
          <w:szCs w:val="20"/>
          <w:iCs/>
          <w:color w:val="FF00FF"/>
        </w:rPr>
        <w:instrText xml:space="preserve"> HYPERLINK "http://literarytheory.narod.ru/r03.htm" \l "d1%23d1"</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p>
    <w:p>
      <w:pPr>
        <w:pStyle w:val="Normal"/>
        <w:rPr/>
      </w:pPr>
      <w:r>
        <w:rPr/>
      </w:r>
    </w:p>
    <w:p>
      <w:pPr>
        <w:pStyle w:val="Normal"/>
        <w:rPr/>
      </w:pPr>
      <w:r>
        <w:rPr/>
      </w:r>
    </w:p>
    <w:p>
      <w:pPr>
        <w:pStyle w:val="Heading4"/>
        <w:rPr/>
      </w:pPr>
      <w:r>
        <w:rPr/>
        <w:t>Часть IV. Методика анализа и результат... ее отсутствия</w:t>
      </w:r>
    </w:p>
    <w:p>
      <w:pPr>
        <w:pStyle w:val="Style11"/>
        <w:rPr/>
      </w:pPr>
      <w:r>
        <w:rPr>
          <w:color w:val="FF0000"/>
          <w:sz w:val="36"/>
          <w:szCs w:val="36"/>
        </w:rPr>
        <w:t>Н</w:t>
      </w:r>
      <w:r>
        <w:rPr/>
        <w:t xml:space="preserve">о возвращусь к вопросам литературоведческой методики. Ни для кого не секрет, что те, кто относят себя к теоретикам литературы, не располагают хоть какой-нибудь более или менее четко сформулированной методикой структурного анализа. Да ее и не может быть в принципе, поскольку теория литературы, которая соответствовала бы понятию "теория" даже в его словарном значении, отсутствует. О какой методике анализа вообще может идти речь, если до сих пор нет четкого представления даже о таких фундаментальных понятиях, определяющих структуру произведений, как "фабула", "сюжет", "композиция"? И вот при всем этом должен отметить, что результаты вскрытия содержания произведений Пушкина и Булгакова не встретили единодушного одобрения со стороны тех, кто относит себя к профессиональным филологам. Точнее говоря, имеет место единодушное молчание: возразить нечем, а признать ошибки как-то неудобно — да и не принято в филологии признавать ошибки, если они не чужие. К рядовым пушкинистам и булгаковедам претензий быть не может — каждый волен заблуждаться по своему хотению. Что же касается должностных лиц, занимающих номенклатурные посты в филологической иерархии и получающих зарплату якобы за науку, то здесь вопрос должен стоять иначе. Но сейчас речь не о них. И не о вопросах организации научного процесса в филологии. Сейчас речь о тех, кто создал шедевры, содержание которых исключительно по недоразумению остается непонятым ни филологами, ни читающей публикой вообще. </w:t>
      </w:r>
    </w:p>
    <w:p>
      <w:pPr>
        <w:pStyle w:val="Style11"/>
        <w:rPr/>
      </w:pPr>
      <w:r>
        <w:rPr/>
        <w:t xml:space="preserve">В частности, исходя из культивируемых оценок содержания творчества Булгакова, его следовало бы считать глубоко непорядочным человеком — ведь получается, что, находясь "под пятой" Советской власти и подвергаясь жестким притеснениям, он все же наступил на горло своей песне и создал такое оптимистическое произведение как "Мастер и Маргарита" (в его "официально" канонизированной трактовке). И вообще, можно ли писателя считать честным, если при общении с близкими он с глубоким возмущением говорит о "воинствующих безбожниках", а потом садится и пишет такую же "безбожную" пиеску, в качестве каковой принято воспринимать "Кабалу святош"? Поскольку такие трактовки булгаковских произведений уживаются с "жизнеописаниями", свидетельствующими о якобы имеющем место расхождении истинной позиции писателя с направленностью его творчества, то создается впечатление, что булгаковеды смирились с непорядочностью писателя, и что им в общем-то безразлично, был ли Михаил Афанасьевич на самом деле творцом или драмоделом, и какую идейную нагрузку он вкладывал в свои творения. </w:t>
      </w:r>
    </w:p>
    <w:p>
      <w:pPr>
        <w:pStyle w:val="Style11"/>
        <w:rPr/>
      </w:pPr>
      <w:r>
        <w:rPr/>
        <w:t xml:space="preserve">К счастью, Булгаков оказался более порядочным, чем это следует из </w:t>
      </w:r>
      <w:r>
        <w:rPr>
          <w:b/>
          <w:bCs/>
        </w:rPr>
        <w:t>ошибочных</w:t>
      </w:r>
      <w:r>
        <w:rPr/>
        <w:t xml:space="preserve"> оценок специалистов по его жизни и творчеству. Вот, например, глава </w:t>
      </w:r>
      <w:hyperlink r:id="rId56">
        <w:r>
          <w:rPr>
            <w:rStyle w:val="InternetLink"/>
            <w:b/>
            <w:bCs/>
          </w:rPr>
          <w:t>"Кабала святош", или Действительно ли Булгаков был таким непорядочным, каким мы пытаемся его видеть?</w:t>
        </w:r>
      </w:hyperlink>
      <w:r>
        <w:rPr/>
        <w:t xml:space="preserve">; ведь нетрудно же убедиться, что его позиция прямо противоположна общепринятым трактовкам. А заодно понять, как "обрамление" образом рассказчика превращает третьеразрядное драматическое произведение в роман, а бросающиеся в глаза "недоработки" — в художественное средство воплощения сатирического замысла. </w:t>
      </w:r>
    </w:p>
    <w:p>
      <w:pPr>
        <w:pStyle w:val="Style11"/>
        <w:rPr/>
      </w:pPr>
      <w:r>
        <w:rPr/>
        <w:t xml:space="preserve">Трудно хотя бы приблизительно оценить тот ущерб, который нанесла мировой культуре неспособность литературоведов вчитаться в знаменитые, и, казалось бы, до последней запятой изученные тексты Великих. Ведь оказывается, что мы просто не представляем себе масштабов их величия. </w:t>
      </w:r>
    </w:p>
    <w:p>
      <w:pPr>
        <w:pStyle w:val="Style11"/>
        <w:rPr/>
      </w:pPr>
      <w:r>
        <w:rPr/>
        <w:t xml:space="preserve">В процессе анализа структуры "Гамлета" мне пришлось проработать немало источников — включая и тексты прижизненных изданий, и работы мировых светил в области шекспироведения. И вскрылся весьма удивительный момент: у них там положение с анализом, с теорией литературы вообще, нисколько не лучше; по многим параметрам шекспироведение в целом явно уступает нашей пушкинистике. И это при таких сохранившихся архивах, при немыслимой для нас доступности самых экзотических материалов... Если говорить о состоянии структурного анализа в зарубежном шекспироведении, то там во всей академической науке (т. е., университетской) вряд ли можно сыскать фигуру, которая по своему масштабу приближалась бы к таким пушкинистам, как С.Г. Бочаров или В.С. Непомнящий. </w:t>
      </w:r>
    </w:p>
    <w:p>
      <w:pPr>
        <w:pStyle w:val="Style11"/>
        <w:rPr/>
      </w:pPr>
      <w:r>
        <w:rPr/>
        <w:t xml:space="preserve">Вот, например, в Интернете сайт заморского университета. Настолько богатого, что профессор-шекспировед, рекрутируя студентов к себе на куррикулум (там профессорам приходится бороться за студентов), не вывешивает на двери кафедры объявление на листке из тетрадки, а дает развернутую рекламу через Всемирную Сеть "Интернета". Характеризуя особенности своего курса и своей, профессорской, позиции, он ничтоже сумняшеся заявляет, что его вовсе не интересует, </w:t>
      </w:r>
      <w:r>
        <w:rPr>
          <w:rStyle w:val="StrongEmphasis"/>
        </w:rPr>
        <w:t>что именно</w:t>
      </w:r>
      <w:r>
        <w:rPr/>
        <w:t xml:space="preserve"> хотел сказать Шекспир; его интересует, </w:t>
      </w:r>
      <w:r>
        <w:rPr>
          <w:rStyle w:val="StrongEmphasis"/>
        </w:rPr>
        <w:t>как</w:t>
      </w:r>
      <w:r>
        <w:rPr/>
        <w:t xml:space="preserve"> он это делал! И вот этой теме посвящен его курс, за это он будет выставлять оценки (тут же приводит шкалу оценок с критериями, со сроками сдачи рефератов, и т.п.). Кажется, у нас уже и абитуриенты четко знают, что в структуре художественного произведения "что" в принципе не отделимо от "как"... </w:t>
      </w:r>
    </w:p>
    <w:p>
      <w:pPr>
        <w:pStyle w:val="Style11"/>
        <w:rPr/>
      </w:pPr>
      <w:r>
        <w:rPr/>
        <w:t xml:space="preserve">Или вот солидная монография крупного специалиста в области шекспироведения... Отметив, что образ Гамлета как бы "рассыпается" на три несовместимые части, автор спокойно оставляет структурный анализ в стороне и львиную часть своей </w:t>
      </w:r>
      <w:r>
        <w:rPr>
          <w:rStyle w:val="StrongEmphasis"/>
        </w:rPr>
        <w:t>теоретической</w:t>
      </w:r>
      <w:r>
        <w:rPr/>
        <w:t xml:space="preserve">, якобы литературоведческой работы посвящает описанию того, как трактуют образ этого героя различные драматические исполнители (!?). </w:t>
      </w:r>
    </w:p>
    <w:p>
      <w:pPr>
        <w:pStyle w:val="Style11"/>
        <w:rPr/>
      </w:pPr>
      <w:r>
        <w:rPr/>
        <w:t xml:space="preserve">Трудно найти хоть один выпуск "Вопросов литературы" за последние годы, в котором не было бы теоретического материала, с большим запасом превосходящего по своему качеству любую современную "академическую" работу шекспироведения. Нет, ни от кого мы не отстали — разве что от самих себя... Причем отставание это явно же носит чисто субъективный характер; это — наша косность и леность, а их преодолеть трудно; ладно, раньше Партия душила мысль, не давала развернуться нашим выдающимся теоретикам — но ведь сейчас-то уже никто не стоит над душой, и уже можно бы почувствовать себя хоть чуточку свободными... Ведь против нашей воли внутреннюю свободу нашу никто у нас отнять не может. Кроме нас самих... </w:t>
      </w:r>
    </w:p>
    <w:p>
      <w:pPr>
        <w:pStyle w:val="Style11"/>
        <w:rPr/>
      </w:pPr>
      <w:r>
        <w:rPr/>
        <w:t xml:space="preserve">Впрочем... Вот они, наработанные мною материалы — по теории литературы, по методике вскрытия внутренней структуры мениппей; здесь же — и результаты анализа "загадочных" произведений </w:t>
      </w:r>
      <w:bookmarkStart w:id="4" w:name="a1"/>
      <w:r>
        <w:rPr/>
        <w:t>Шекспира, Пушкина, Булгакова</w:t>
      </w:r>
      <w:bookmarkEnd w:id="4"/>
      <w:r>
        <w:rPr/>
        <w:t xml:space="preserve">... </w:t>
      </w:r>
    </w:p>
    <w:p>
      <w:pPr>
        <w:pStyle w:val="Style11"/>
        <w:rPr/>
      </w:pPr>
      <w:r>
        <w:rPr>
          <w:b/>
          <w:bCs/>
          <w:color w:val="003E5F"/>
          <w:sz w:val="20"/>
          <w:szCs w:val="20"/>
        </w:rPr>
        <w:t>Примечание</w:t>
      </w:r>
      <w:r>
        <w:rPr>
          <w:color w:val="003E5F"/>
          <w:sz w:val="20"/>
          <w:szCs w:val="20"/>
        </w:rPr>
        <w:t xml:space="preserve"> от 28 января 2003 г. </w:t>
      </w:r>
    </w:p>
    <w:p>
      <w:pPr>
        <w:pStyle w:val="Style11"/>
        <w:rPr/>
      </w:pPr>
      <w:r>
        <w:rPr>
          <w:color w:val="003E5F"/>
          <w:sz w:val="20"/>
          <w:szCs w:val="20"/>
        </w:rPr>
        <w:t xml:space="preserve">Первый вариант этой статьи содержал абзац, начинающийся словами: "Редким исключением является великолепная книга шекспироведа И.М. Гилилова, открывшего не известные ранее яркие имена в литературе Елизаветинской эпохи..." К сожалению, в последнее время исследователем Б. Боруховым, тщательно проанализировавшим систему доказательств И.М. Гилилова, вскрыты многочисленные факты, свидетельствующие о том, что исследование И.М. Гилилова построено на вымысле и грубых подтасовках. С материалами Б. Борухова можно ознакомиться на его авторском сайте </w:t>
      </w:r>
      <w:hyperlink r:id="rId57">
        <w:r>
          <w:rPr>
            <w:rStyle w:val="InternetLink"/>
            <w:b/>
            <w:b/>
            <w:bCs/>
            <w:color w:val="000099"/>
            <w:sz w:val="20"/>
            <w:szCs w:val="20"/>
            <w:u w:val="single"/>
          </w:rPr>
          <w:t>Игра об Илье Гилилове, или Неразгаданный Шекспир</w:t>
        </w:r>
      </w:hyperlink>
      <w:r>
        <w:rPr>
          <w:color w:val="003E5F"/>
          <w:sz w:val="20"/>
          <w:szCs w:val="20"/>
        </w:rPr>
        <w:t xml:space="preserve">. Вопросу авторства "Шекспира", в том числе и разбору системы доказательств И.М. Гилилова, посвящены материалы моего сайта </w:t>
      </w:r>
      <w:hyperlink r:id="rId58">
        <w:r>
          <w:rPr>
            <w:rStyle w:val="InternetLink"/>
            <w:b/>
            <w:b/>
            <w:bCs/>
            <w:color w:val="000099"/>
            <w:sz w:val="20"/>
            <w:szCs w:val="20"/>
            <w:u w:val="single"/>
          </w:rPr>
          <w:t>Загадка личности Шекспира: Кристофер Марло или Роджер Мэннерс, граф Ратленд?</w:t>
        </w:r>
      </w:hyperlink>
      <w:r>
        <w:rPr>
          <w:color w:val="003E5F"/>
          <w:sz w:val="20"/>
          <w:szCs w:val="20"/>
        </w:rPr>
        <w:t xml:space="preserve">. </w:t>
      </w:r>
    </w:p>
    <w:p>
      <w:pPr>
        <w:pStyle w:val="Style11"/>
        <w:rPr>
          <w:color w:val="003E5F"/>
          <w:sz w:val="20"/>
          <w:szCs w:val="20"/>
        </w:rPr>
      </w:pPr>
      <w:r>
        <w:rPr>
          <w:color w:val="003E5F"/>
          <w:sz w:val="20"/>
          <w:szCs w:val="20"/>
        </w:rPr>
        <w:t xml:space="preserve">Приношу извинения за былую ошибочную оценку значимости работы И.М. Гилилова, которую, как оказалось, к разряду научных отнести невозможно.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5"/>
        <w:rPr/>
      </w:pPr>
      <w:r>
        <w:rPr/>
        <w:t xml:space="preserve">Структура мениппеи: три фабулы — эпическая </w:t>
        <w:br/>
        <w:t xml:space="preserve">(повествование рассказчика), лирическая </w:t>
        <w:br/>
        <w:t xml:space="preserve">(описание позиции рассказчика) и авторская </w:t>
        <w:br/>
        <w:t xml:space="preserve">(описание позиции автора в отношении </w:t>
        <w:br/>
        <w:t xml:space="preserve">рассказчика и его повествования). </w:t>
      </w:r>
    </w:p>
    <w:p>
      <w:pPr>
        <w:pStyle w:val="Heading1"/>
        <w:jc w:val="center"/>
        <w:rPr>
          <w:color w:val="FF0000"/>
        </w:rPr>
      </w:pPr>
      <w:r>
        <w:rPr>
          <w:color w:val="FF0000"/>
        </w:rPr>
        <w:t>Теория литературы, семиотика, философская эстетика</w:t>
      </w:r>
    </w:p>
    <w:p>
      <w:pPr>
        <w:pStyle w:val="Normal"/>
        <w:rPr>
          <w:rFonts w:ascii="Arial" w:hAnsi="Arial" w:cs="Arial"/>
        </w:rPr>
      </w:pPr>
      <w:r>
        <w:rPr>
          <w:rFonts w:cs="Arial" w:ascii="Arial" w:hAnsi="Arial"/>
        </w:rPr>
      </w:r>
    </w:p>
    <w:p>
      <w:pPr>
        <w:pStyle w:val="Heading4"/>
        <w:rPr/>
      </w:pPr>
      <w:r>
        <w:rPr/>
        <w:t>Альфред Барков</w:t>
      </w:r>
    </w:p>
    <w:p>
      <w:pPr>
        <w:pStyle w:val="Heading1"/>
        <w:rPr>
          <w:color w:val="999999"/>
        </w:rPr>
      </w:pPr>
      <w:r>
        <w:rPr>
          <w:color w:val="999999"/>
        </w:rPr>
        <w:t>"Мастер и Маргарита": о методологии исследования структуры</w:t>
      </w:r>
    </w:p>
    <w:p>
      <w:pPr>
        <w:pStyle w:val="Style11"/>
        <w:rPr/>
      </w:pPr>
      <w:r>
        <w:rPr>
          <w:color w:val="003E5F"/>
          <w:sz w:val="20"/>
          <w:szCs w:val="20"/>
        </w:rPr>
        <w:t xml:space="preserve">Текст статьи, опубликованной в бюллетене Сероамериканского Булгаковского общества </w:t>
      </w:r>
      <w:r>
        <w:rPr>
          <w:i/>
          <w:iCs/>
          <w:color w:val="003E5F"/>
          <w:sz w:val="20"/>
          <w:szCs w:val="20"/>
        </w:rPr>
        <w:t>The Newsletter of the Mikhail Bulgakov Society (USA) (3)</w:t>
      </w:r>
      <w:r>
        <w:rPr>
          <w:color w:val="003E5F"/>
          <w:sz w:val="20"/>
          <w:szCs w:val="20"/>
        </w:rPr>
        <w:t>, 1997.</w:t>
      </w:r>
    </w:p>
    <w:p>
      <w:pPr>
        <w:pStyle w:val="Normal"/>
        <w:rPr>
          <w:rFonts w:ascii="Arial" w:hAnsi="Arial" w:cs="Arial"/>
        </w:rPr>
      </w:pPr>
      <w:r>
        <w:rPr>
          <w:rFonts w:cs="Arial" w:ascii="Arial" w:hAnsi="Arial"/>
        </w:rPr>
      </w:r>
      <w:bookmarkStart w:id="5" w:name="b2"/>
      <w:bookmarkStart w:id="6" w:name="b1"/>
      <w:bookmarkStart w:id="7" w:name="b2"/>
      <w:bookmarkStart w:id="8" w:name="b1"/>
      <w:bookmarkEnd w:id="7"/>
      <w:bookmarkEnd w:id="8"/>
    </w:p>
    <w:p>
      <w:pPr>
        <w:pStyle w:val="Style11"/>
        <w:rPr/>
      </w:pPr>
      <w:r>
        <w:rPr>
          <w:color w:val="FF0000"/>
          <w:sz w:val="36"/>
          <w:szCs w:val="36"/>
        </w:rPr>
        <w:t>С</w:t>
      </w:r>
      <w:r>
        <w:rPr/>
        <w:t>тало модным отождествлять поэтику (теорию литературы) с критикой, хотя критик волен привлекать к своим построениям субъективные оценки, а ученый вправе исходить только из факта, поскольку понятие о науке подразумевает установление фактов и только фактов. В булгаковедении авторы научных работ в основном оперируют понятиями интуитивного свойства, а в науке это недопустимо. Отмечаются попытки использования псевдонаучных методик. Так, А. Эткинд</w:t>
      </w:r>
      <w:r>
        <w:fldChar w:fldCharType="begin"/>
      </w:r>
      <w:r>
        <w:rPr>
          <w:rStyle w:val="InternetLink"/>
          <w:vertAlign w:val="superscript"/>
          <w:sz w:val="20"/>
          <w:szCs w:val="20"/>
        </w:rPr>
        <w:instrText xml:space="preserve"> HYPERLINK "http://literarytheory.narod.ru/t01.htm" \l "a1%23a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xml:space="preserve">сделал интересную попытку применить к анализу содержания романа "Мастер и Маргарита" психоаналитический метод, хотя он не признан в качестве научного </w:t>
      </w:r>
      <w:r>
        <w:fldChar w:fldCharType="begin"/>
      </w:r>
      <w:r>
        <w:rPr>
          <w:rStyle w:val="InternetLink"/>
          <w:vertAlign w:val="superscript"/>
          <w:sz w:val="20"/>
          <w:szCs w:val="20"/>
        </w:rPr>
        <w:instrText xml:space="preserve"> HYPERLINK "http://literarytheory.narod.ru/t01.htm" \l "a2%23a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xml:space="preserve">. К полученным таким путем выводам следует относиться осторожно, тем более что процесс трансференции требует участия двух живых партнеров. </w:t>
      </w:r>
    </w:p>
    <w:p>
      <w:pPr>
        <w:pStyle w:val="Style11"/>
        <w:rPr/>
      </w:pPr>
      <w:bookmarkStart w:id="9" w:name="b3"/>
      <w:bookmarkEnd w:id="9"/>
      <w:r>
        <w:rPr/>
        <w:t xml:space="preserve">Попытку привлечь духи покойников к решению научных задач совершил А. Кораблев. Через знакомого экстрасенса автору удалось не только восполнить многие пробелы в биографии Булгакова, но и извлечь из потустороннего мира сенсационную информацию о том, что автор "закатного романа" был энергетическим вампиром и что одна из случайных связей наградила его нехорошей болезнью </w:t>
      </w:r>
      <w:r>
        <w:fldChar w:fldCharType="begin"/>
      </w:r>
      <w:r>
        <w:rPr>
          <w:rStyle w:val="InternetLink"/>
          <w:vertAlign w:val="superscript"/>
          <w:sz w:val="20"/>
          <w:szCs w:val="20"/>
        </w:rPr>
        <w:instrText xml:space="preserve"> HYPERLINK "http://literarytheory.narod.ru/t01.htm" \l "a3%23a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t xml:space="preserve">. Эти изыски не стоят даже изведенной на них бумаги, но их автор — доцент кафедры теории литературы университета, трудится над докторской диссертацией, развивающей учение М. Бахтина, утверждает, что наука устарела и что ее следует "преодолеть". Но вряд ли наука — та дама, которую стоит насиловать; якшаясь на короткой ноге с загробным миром, можно нарваться на еще худшую болячку. </w:t>
      </w:r>
    </w:p>
    <w:p>
      <w:pPr>
        <w:pStyle w:val="Style11"/>
        <w:rPr/>
      </w:pPr>
      <w:r>
        <w:rPr/>
        <w:t xml:space="preserve">Мне задают вопрос: почему существует так много противоречивых интерпретаций романа? Прежде чем ответить, дополню его: почему успешно защищаются диссертации, каждая из которых опровергает все остальные? Или науку больше не интересует установление истины? Есть ли хоть одна научная работа, выводы которой не противоречили бы содержащимся в романе фактам? Может ли хоть один их автор четко пояснить, каким научным методом он пользовался? </w:t>
      </w:r>
    </w:p>
    <w:p>
      <w:pPr>
        <w:pStyle w:val="Style11"/>
        <w:rPr/>
      </w:pPr>
      <w:bookmarkStart w:id="10" w:name="b4"/>
      <w:bookmarkEnd w:id="10"/>
      <w:r>
        <w:rPr/>
        <w:t xml:space="preserve">Отсутствие надежных научных методик лишает нас инструмента для строгого анализа. Существующая теория дает возможность только описать, да и то метафорически, простейшие эпические структуры, но не вскрыть внутреннюю структуру мениппеи, каковой является данный роман. К созданию недостающих методик мною привлечена общепринятая во всех науках методология. Метод силлогических построений в филологии описан в </w:t>
      </w:r>
      <w:r>
        <w:fldChar w:fldCharType="begin"/>
      </w:r>
      <w:r>
        <w:rPr>
          <w:rStyle w:val="InternetLink"/>
        </w:rPr>
        <w:instrText xml:space="preserve"> HYPERLINK "http://literarytheory.narod.ru/t01.htm" \l "a4%23a4"</w:instrText>
      </w:r>
      <w:r>
        <w:rPr>
          <w:rStyle w:val="InternetLink"/>
        </w:rPr>
        <w:fldChar w:fldCharType="separate"/>
      </w:r>
      <w:r>
        <w:rPr>
          <w:rStyle w:val="InternetLink"/>
        </w:rPr>
        <w:t>[4]</w:t>
      </w:r>
      <w:r>
        <w:rPr>
          <w:rStyle w:val="InternetLink"/>
        </w:rPr>
        <w:fldChar w:fldCharType="end"/>
      </w:r>
      <w:r>
        <w:rPr/>
        <w:t xml:space="preserve">. На втором этапе отработана концепция анализа структуры произведений, ее суть сводится к следующему. </w:t>
      </w:r>
    </w:p>
    <w:p>
      <w:pPr>
        <w:pStyle w:val="Style11"/>
        <w:rPr/>
      </w:pPr>
      <w:r>
        <w:rPr/>
        <w:t xml:space="preserve">В отличие от других отраслей науки, поэтика не имеет концепции, в основу которой было бы заложено единое фундаментальное понятие, через которое формулировались бы все определения. За основу была принята структура образа по-Бахтину как продукт эстетической оценки двух остальных составляющих аксиологии: познавательной и этической. Всякий образ обладает финитной структурой, то есть, является знаком, фактом; это — фундаментальное понятие живой природы: мы воспринимаем мир только через образы-знаки. Принятие за основу этого понятия позволило устранить из описания структуры метафорические элементы. Получилось: </w:t>
      </w:r>
    </w:p>
    <w:p>
      <w:pPr>
        <w:pStyle w:val="Style11"/>
        <w:rPr/>
      </w:pPr>
      <w:r>
        <w:rPr/>
        <w:t>—</w:t>
      </w:r>
      <w:r>
        <w:rPr>
          <w:rFonts w:eastAsia="Arial"/>
        </w:rPr>
        <w:t xml:space="preserve"> </w:t>
      </w:r>
      <w:r>
        <w:rPr/>
        <w:t xml:space="preserve">фабула: семантический ряд знаков (персонаж, его действия, наименование объектов) без этического содержания, что не дает возможности воспринимать их как образы (познать их сущность); </w:t>
      </w:r>
    </w:p>
    <w:p>
      <w:pPr>
        <w:pStyle w:val="Style11"/>
        <w:rPr/>
      </w:pPr>
      <w:r>
        <w:rPr/>
        <w:t>—</w:t>
      </w:r>
      <w:r>
        <w:rPr>
          <w:rFonts w:eastAsia="Arial"/>
        </w:rPr>
        <w:t xml:space="preserve"> </w:t>
      </w:r>
      <w:r>
        <w:rPr/>
        <w:t xml:space="preserve">сюжет: семантический ряд образов, образующихся при этическом наполнении знаковых элементов фабулы (не персонажи, а уже их образы; не просто действия, а уже поддающиеся оценке поступки; сюжет как совокупность всех образов); для эпических произведений сюжет тождественен системе образов и завершающей эстетической форме всего произведения; </w:t>
      </w:r>
    </w:p>
    <w:p>
      <w:pPr>
        <w:pStyle w:val="Style11"/>
        <w:rPr/>
      </w:pPr>
      <w:r>
        <w:rPr/>
        <w:t>—</w:t>
      </w:r>
      <w:r>
        <w:rPr>
          <w:rFonts w:eastAsia="Arial"/>
        </w:rPr>
        <w:t xml:space="preserve"> </w:t>
      </w:r>
      <w:r>
        <w:rPr/>
        <w:t xml:space="preserve">композиция: система художественных средств, переводящих фабулу в сюжет путем наполнения знаков этическим содержанием. </w:t>
      </w:r>
    </w:p>
    <w:p>
      <w:pPr>
        <w:pStyle w:val="Style11"/>
        <w:rPr/>
      </w:pPr>
      <w:r>
        <w:rPr/>
        <w:t xml:space="preserve">Любой перекос в восприятии элементов композиции неизбежно ведет к появлению иной системы образов, что исключительно важно для мениппей, в которых основным композиционным средством является интенция особого персонажа — рассказчика, которому автор делегирует свои права в отношении композиции. Позиция рассказчика противоречит позиции автора: получив право на композицию, он стремится скрыть от читателя то, что хочет довести до его сознания автор. </w:t>
      </w:r>
    </w:p>
    <w:p>
      <w:pPr>
        <w:pStyle w:val="Style11"/>
        <w:rPr/>
      </w:pPr>
      <w:r>
        <w:rPr/>
        <w:t xml:space="preserve">Пока мы не осознаем присутствия такого персонажа и его роли, ему удается вводить нас в заблуждение, формируя в нашем сознании ложную систему образов, которую мы воспринимаем как содержание всего произведения. Вот один из примеров того, как это делается. </w:t>
      </w:r>
    </w:p>
    <w:p>
      <w:pPr>
        <w:pStyle w:val="Style11"/>
        <w:rPr/>
      </w:pPr>
      <w:r>
        <w:rPr/>
        <w:t xml:space="preserve">Начало 19-й главы, патетический пассаж "За мной, читатель! Кто сказал тебе, что нет на свете верной, вечной любви?" провоцирует формирование в нашем сознании возвышенных образов Мастера и Маргариты. Нас даже не смущает то, что "верная, вечная любовь" — отсылка к пушкинскому "Онегину", вернее, к знаменитой интерпретации романа В. Белинским, определившим "вечную верность" Татьяны без любви как аморальную, а саму Татьяну — как "нравственный эмбрион". Мы воспринимаем этот пассаж как булгаковский, в то время как он принадлежит перу его художественного средства — ехидного "правдивого повествователя". Ведь это он приглашает нас в конце предыдущей главы перейти ко второй части своего "правдивого повествования", в то время как сам только что красочно описал всякую чертовщину. Упоминанием о "второй части" он сигнализирует, что это он, а не Булгаков, формирует архитектонику романа — часть композиции. Следовательно, и вторая часть о "верной, вечной" — такая же "правдивая", как и вся предыдущая чертовщина. Пушкин с Гоголем называли такой тип персонажа "ябедником". </w:t>
      </w:r>
    </w:p>
    <w:p>
      <w:pPr>
        <w:pStyle w:val="Style11"/>
        <w:rPr/>
      </w:pPr>
      <w:r>
        <w:rPr/>
        <w:t xml:space="preserve">Подтвердить патетику "правдивого повествователя" в отношении "верной, вечной" могут только факты. Единственная сцена в романе, где Мастер и Маргарита остаются наедине: после долгой разлуки Мастер, не приняв ванну, оставляет возлюбленную одну и ложится спать. Утром, не потрудившись умыться и побриться, в тех же нестиранных кальсонах усаживается вместе с Маргаритой пить коньяк, хотя при таком антураже на столе следует быть, скорее, "бормотухе". Однако его дама не чувствует себя оскорбленной, она даже ласкает его и пытается целовать. Но Мастер почему-то уклоняется. </w:t>
      </w:r>
    </w:p>
    <w:p>
      <w:pPr>
        <w:pStyle w:val="Style11"/>
        <w:rPr/>
      </w:pPr>
      <w:r>
        <w:rPr/>
        <w:t xml:space="preserve">Рассказчик оттянул свое объяснение вплоть до сцены отравления, когда "лицо покойной посветлело и, наконец, смягчилось, и оскал ее стал не хищный". Оказывается, он все время скрывал от нас наиболее важную этическую деталь в образе героини. Можно мысленно поставить себя на место Мастера и увидеть, как торчащие хищные клыки ведьмы приближаются с поцелуем к нашему лицу. Такой ласки вряд ли кому-то захочется, тем более в ее "вечном" и "верном" исполнении. Нетрудно видеть, что рассказчик сформировал в нашем сознании ложный образ романа (ложный сюжет), который не соответствует истинному положению вещей. Это — тот самый образ, на основе которого пишутся научные монографии. </w:t>
      </w:r>
    </w:p>
    <w:p>
      <w:pPr>
        <w:pStyle w:val="Style11"/>
        <w:rPr/>
      </w:pPr>
      <w:bookmarkStart w:id="11" w:name="b7"/>
      <w:bookmarkStart w:id="12" w:name="b6"/>
      <w:bookmarkStart w:id="13" w:name="b5"/>
      <w:bookmarkEnd w:id="11"/>
      <w:bookmarkEnd w:id="12"/>
      <w:bookmarkEnd w:id="13"/>
      <w:r>
        <w:rPr/>
        <w:t xml:space="preserve">То, что в романе присутствует второй, истинный сюжет с диаметрально противоположной системой образов, описано мною ранее </w:t>
      </w:r>
      <w:r>
        <w:fldChar w:fldCharType="begin"/>
      </w:r>
      <w:r>
        <w:rPr>
          <w:rStyle w:val="InternetLink"/>
          <w:vertAlign w:val="superscript"/>
          <w:sz w:val="20"/>
          <w:szCs w:val="20"/>
        </w:rPr>
        <w:instrText xml:space="preserve"> HYPERLINK "http://literarytheory.narod.ru/t01.htm" \l "a5%23a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t xml:space="preserve">. Этот же сюжет описан В. Акимовым — судя по всему, независимо от моих работ </w:t>
      </w:r>
      <w:r>
        <w:fldChar w:fldCharType="begin"/>
      </w:r>
      <w:r>
        <w:rPr>
          <w:rStyle w:val="InternetLink"/>
          <w:vertAlign w:val="superscript"/>
          <w:sz w:val="20"/>
          <w:szCs w:val="20"/>
        </w:rPr>
        <w:instrText xml:space="preserve"> HYPERLINK "http://literarytheory.narod.ru/t01.htm" \l "a6%23a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t xml:space="preserve">. Превосходные предпосылки для его описания получены также Л.М. Яновской </w:t>
      </w:r>
      <w:r>
        <w:fldChar w:fldCharType="begin"/>
      </w:r>
      <w:r>
        <w:rPr>
          <w:rStyle w:val="InternetLink"/>
          <w:vertAlign w:val="superscript"/>
          <w:sz w:val="20"/>
          <w:szCs w:val="20"/>
        </w:rPr>
        <w:instrText xml:space="preserve"> HYPERLINK "http://literarytheory.narod.ru/t01.htm" \l "a7%23a7"</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t xml:space="preserve">, выявившей поразительную параллель между характеристикой шлюхи в Седьмой притче Соломона, обстоятельствами обольщения Низой Иуды и поведением Маргариты при знакомстве с Мастером. Анализом динамики работы Булгакова над романом Л.М. Яновская доказала, что такая параллель введена преднамеренно. Этот факт иллюстрирует один из приемов наполнения образов "московской" части романа истинным этическим содержанием через систему тропов из "ершалаимской" части (др. факты изложены: 5, с.14-15). Если учесть и более ранние находки Л.М. Яновской (желтое на черном Маргариты — цвета дьявола; "вечный дом", награда Мастеру, по христианской традиции — могила), то в совокупности все это характеризует подлинное этическое наполнение образов героев, содержание истинного (второго) сюжета. </w:t>
      </w:r>
    </w:p>
    <w:p>
      <w:pPr>
        <w:pStyle w:val="Style11"/>
        <w:rPr/>
      </w:pPr>
      <w:r>
        <w:rPr/>
        <w:t xml:space="preserve">Итак, в результате действий рассказчика на одной фабуле образованы два независимых сюжета — истинный и ложный. Но в мениппее присутствует еще одна фабула — основная, хотя часто не замечаемая. В ней описываются действия рассказчика, ведущего сказ фабулы о событиях в Ершалаиме и в Москве, формируется его образ (интенция) как основного персонажа романа. Интенция эта описывается не им, он ее тщательно скрывает. Этическое наполнение образа рассказчика происходит в основном за счет сравнения первого и второго сюжетов другой фабулы. </w:t>
      </w:r>
    </w:p>
    <w:p>
      <w:pPr>
        <w:pStyle w:val="Style11"/>
        <w:rPr/>
      </w:pPr>
      <w:r>
        <w:rPr/>
        <w:t xml:space="preserve">Теперь можно понять, откуда в мениппеях появляется сочетание эпического с лирическим. Действующий в основной фабуле рассказчик наделен явно выраженной личной интенцией, его поступки сильно окрашены психологически. Это — фабула с лирическим сюжетом. Сказ, который он ведет как бы отстраненно, имеет эпическую форму. Если из мениппеи изъять "лирическую" фабулу с интенцией рассказчика, получается чисто эпическое произведение с простой структурой (одна фабула — один сюжет); если изъять "эпическую", произведение становится лирическим; при отсутствии обеих фабул (то есть, рассказчика) остаются только диалоги — драма. Поэтому мениппея не может быть определена как литературный жанр; ее статус гораздо выше, поскольку три фундаментальные рода литературы — эпос, лирика и драма — представляют собой лишь ее частные случаи. Мениппея — мета-род литературы. Более того, появление в драме внешнего рассказчика автоматически превращает ее в мениппею со скрытым содержанием. </w:t>
      </w:r>
    </w:p>
    <w:p>
      <w:pPr>
        <w:pStyle w:val="Style11"/>
        <w:rPr/>
      </w:pPr>
      <w:r>
        <w:rPr/>
        <w:t xml:space="preserve">Итак, в романе Булгакова выявлены две фабулы и пока три сюжета. Являясь образами, сюжеты обладают знаковыми (фактологическими) свойствами, они могут вступать во взаимодействие только при наличии внешнего этического фактора — композиции. Таким композиционным элементом в любой мениппее является скрытая интенция рассказчика-персонажа, и она подлежит обязательному выяснению. Продуктом взаимодействия всех сюжетов в рамках внешней композиции (психологических характеристик и интенции рассказчика) является новый образ — эстетическая форма всего произведения (я назвал ее метасюжетом), в ней и только в ней проявляется интенция самого автора. Поскольку эта интенция (сатирическая дидактика) выведена из первичных сюжетов в метаструктуру, ее наличие в романе не снижает художественных достоинств, что является преимуществом мениппеи перед эпическими произведениями. В этом можно убедиться, ознакомившись с содержанием нравоучительных ("чисто" эпических) произведений Л. Толстого, в которых авторская дидактика в единственном сюжете свела на-нет художественные достоинства. </w:t>
      </w:r>
    </w:p>
    <w:p>
      <w:pPr>
        <w:pStyle w:val="Style11"/>
        <w:rPr/>
      </w:pPr>
      <w:r>
        <w:rPr/>
        <w:t xml:space="preserve">В чем же заключается сатирический момент "Мастера и Маргариты"? Дело в том, что на основе эпической фабулы образован еще один сюжет, в котором основным персонажам соответствуют образы конкретных исторических личностей </w:t>
      </w:r>
      <w:r>
        <w:rPr>
          <w:sz w:val="20"/>
          <w:szCs w:val="20"/>
          <w:vertAlign w:val="superscript"/>
        </w:rPr>
        <w:t>5,6</w:t>
      </w:r>
      <w:r>
        <w:rPr/>
        <w:t xml:space="preserve">. Этическое наполнение этой системы образов происходит за счет второго (истинного) сюжета. Теперь становится ясным, что Воланд-Ленин, этот мессия-чернокнижник, на своем балу выпустил на волю звериные инстинкты преступников всех времен и народов, что финал романа — апокалипсис, описанная в романе гибель Москвы. </w:t>
      </w:r>
    </w:p>
    <w:p>
      <w:pPr>
        <w:pStyle w:val="Style11"/>
        <w:rPr/>
      </w:pPr>
      <w:r>
        <w:rPr/>
        <w:t xml:space="preserve">Для окончательного выяснения художественного замысла Булгакова нужно четко определить позицию его ехидного рассказчика. Сличение лексики и стиля его речи с речью остальных персонажей дает однозначный ответ: рассказчиком является Фагот-Коровьев, описавший в числе других персонажей и свои действия. В романе идет речь о двух писателях. Один, Мастер-Горький, отслужив верой и правдой сатанинскому режиму, стал испытывать муки совести, и хозяева выбросили его на "покой", в могилу. Другой, Фагот-Коровьев, вынужденно фиглярствуя, все еще прислуживает сатане. Он выполняет "социальный заказ" — создает "романтическое жизнеописание" Мастера-Горького, в своей показной грани (ложном сюжете) отвечающее всем требованиям социалистического реализма. Именно поэтому роман до сих пор толкуется с позиций кондовой "оптимистической трагедии", хотя Фагот, не изменяя своей манере, подбросил Массолиту пустышку в красивой обертке. Ее "возвышенную" начинку додумал сам Массолит, и вокруг этой топорной самоделки и бушуют сейчас все страсти. </w:t>
      </w:r>
    </w:p>
    <w:p>
      <w:pPr>
        <w:pStyle w:val="Style11"/>
        <w:spacing w:before="0" w:after="240"/>
        <w:rPr/>
      </w:pPr>
      <w:r>
        <w:rPr/>
        <w:t>Но он ведь непрост, этот рассказчик-Фагот. Он выполнил социальный заказ только формально, упрятав под соцреалистическую оболочку злую сатиру и на тоталитарную систему, и на Горького, и на бюрократов от литературы. Этот талантливый писатель, создавший от имени Мастера шедевр в виде "ершалаимских" глав, просигнализировал тем самым, что то, как коряво написаны "московские" главы — как раз та самая шапка, что по массолитовскому Сеньке, что лучшего этот Сенька и не заслуживает, и не поймет.</w:t>
      </w:r>
    </w:p>
    <w:p>
      <w:pPr>
        <w:pStyle w:val="Style11"/>
        <w:rPr/>
      </w:pPr>
      <w:r>
        <w:rPr>
          <w:color w:val="003E5F"/>
          <w:sz w:val="20"/>
          <w:szCs w:val="20"/>
        </w:rPr>
        <w:t>1. Александр Эткинд. Эрос невозможного. История психоанализа в России. СПб, "Медуза", 1993.</w:t>
      </w:r>
      <w:r>
        <w:rPr/>
        <w:t xml:space="preserve"> </w:t>
      </w:r>
      <w:r>
        <w:fldChar w:fldCharType="begin"/>
      </w:r>
      <w:r>
        <w:rPr>
          <w:rStyle w:val="InternetLink"/>
          <w:i/>
          <w:iCs/>
          <w:color w:val="FF00FF"/>
        </w:rPr>
        <w:instrText xml:space="preserve"> HYPERLINK "http://literarytheory.narod.ru/t01.htm" \l "b1%23b1"</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bookmarkStart w:id="14" w:name="a2"/>
    </w:p>
    <w:p>
      <w:pPr>
        <w:pStyle w:val="Style11"/>
        <w:rPr/>
      </w:pPr>
      <w:bookmarkEnd w:id="14"/>
      <w:r>
        <w:rPr>
          <w:color w:val="003E5F"/>
          <w:sz w:val="20"/>
          <w:szCs w:val="20"/>
        </w:rPr>
        <w:t>2. См. например: Karasu, B.: "Ethical aspects of psychotherapy". В</w:t>
      </w:r>
      <w:r>
        <w:rPr>
          <w:color w:val="003E5F"/>
          <w:sz w:val="20"/>
          <w:szCs w:val="20"/>
          <w:lang w:val="en-US"/>
        </w:rPr>
        <w:t xml:space="preserve"> </w:t>
      </w:r>
      <w:r>
        <w:rPr>
          <w:color w:val="003E5F"/>
          <w:sz w:val="20"/>
          <w:szCs w:val="20"/>
        </w:rPr>
        <w:t>сборнике</w:t>
      </w:r>
      <w:r>
        <w:rPr>
          <w:color w:val="003E5F"/>
          <w:sz w:val="20"/>
          <w:szCs w:val="20"/>
          <w:lang w:val="en-US"/>
        </w:rPr>
        <w:t>: Psychiatric Ethics: 2-nd edition, ed: Sidney Bloch and Paul Chodoff. Oxford Medical Publications, Oxford University Press, 1991, pp. 135-166.</w:t>
      </w:r>
      <w:r>
        <w:rPr>
          <w:lang w:val="en-US"/>
        </w:rPr>
        <w:t xml:space="preserve"> </w:t>
      </w:r>
      <w:r>
        <w:fldChar w:fldCharType="begin"/>
      </w:r>
      <w:r>
        <w:rPr>
          <w:rStyle w:val="InternetLink"/>
          <w:i/>
          <w:iCs/>
          <w:color w:val="FF00FF"/>
        </w:rPr>
        <w:instrText xml:space="preserve"> HYPERLINK "http://literarytheory.narod.ru/t01.htm" \l "b2%23b2"</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lang w:val="en-US"/>
        </w:rPr>
        <w:t xml:space="preserve"> </w:t>
      </w:r>
      <w:bookmarkStart w:id="15" w:name="a3"/>
    </w:p>
    <w:p>
      <w:pPr>
        <w:pStyle w:val="Style11"/>
        <w:rPr/>
      </w:pPr>
      <w:bookmarkEnd w:id="15"/>
      <w:r>
        <w:rPr>
          <w:color w:val="003E5F"/>
          <w:sz w:val="20"/>
          <w:szCs w:val="20"/>
          <w:lang w:val="en-US"/>
        </w:rPr>
        <w:t xml:space="preserve">3. </w:t>
      </w:r>
      <w:r>
        <w:rPr>
          <w:color w:val="003E5F"/>
          <w:sz w:val="20"/>
          <w:szCs w:val="20"/>
        </w:rPr>
        <w:t>Кораблев</w:t>
      </w:r>
      <w:r>
        <w:rPr>
          <w:color w:val="003E5F"/>
          <w:sz w:val="20"/>
          <w:szCs w:val="20"/>
          <w:lang w:val="en-US"/>
        </w:rPr>
        <w:t xml:space="preserve">, </w:t>
      </w:r>
      <w:r>
        <w:rPr>
          <w:color w:val="003E5F"/>
          <w:sz w:val="20"/>
          <w:szCs w:val="20"/>
        </w:rPr>
        <w:t>А</w:t>
      </w:r>
      <w:r>
        <w:rPr>
          <w:color w:val="003E5F"/>
          <w:sz w:val="20"/>
          <w:szCs w:val="20"/>
          <w:lang w:val="en-US"/>
        </w:rPr>
        <w:t>.</w:t>
      </w:r>
      <w:r>
        <w:rPr>
          <w:color w:val="003E5F"/>
          <w:sz w:val="20"/>
          <w:szCs w:val="20"/>
        </w:rPr>
        <w:t>А</w:t>
      </w:r>
      <w:r>
        <w:rPr>
          <w:color w:val="003E5F"/>
          <w:sz w:val="20"/>
          <w:szCs w:val="20"/>
          <w:lang w:val="en-US"/>
        </w:rPr>
        <w:t xml:space="preserve">. </w:t>
      </w:r>
      <w:r>
        <w:rPr>
          <w:color w:val="003E5F"/>
          <w:sz w:val="20"/>
          <w:szCs w:val="20"/>
        </w:rPr>
        <w:t>Мастер</w:t>
      </w:r>
      <w:r>
        <w:rPr>
          <w:color w:val="003E5F"/>
          <w:sz w:val="20"/>
          <w:szCs w:val="20"/>
          <w:lang w:val="en-US"/>
        </w:rPr>
        <w:t xml:space="preserve">. </w:t>
      </w:r>
      <w:r>
        <w:rPr>
          <w:color w:val="003E5F"/>
          <w:sz w:val="20"/>
          <w:szCs w:val="20"/>
        </w:rPr>
        <w:t>Астральный роман. Необыкновенная история чернокнижника Булгакова. Донецк, "Лебедь", 1996.</w:t>
      </w:r>
      <w:r>
        <w:rPr/>
        <w:t xml:space="preserve"> </w:t>
      </w:r>
      <w:r>
        <w:fldChar w:fldCharType="begin"/>
      </w:r>
      <w:r>
        <w:rPr>
          <w:rStyle w:val="InternetLink"/>
          <w:i/>
          <w:iCs/>
          <w:color w:val="FF00FF"/>
        </w:rPr>
        <w:instrText xml:space="preserve"> HYPERLINK "http://literarytheory.narod.ru/t01.htm" \l "b3%23b3"</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bookmarkStart w:id="16" w:name="a4"/>
    </w:p>
    <w:p>
      <w:pPr>
        <w:pStyle w:val="Style11"/>
        <w:rPr/>
      </w:pPr>
      <w:bookmarkEnd w:id="16"/>
      <w:r>
        <w:rPr>
          <w:color w:val="003E5F"/>
          <w:sz w:val="20"/>
          <w:szCs w:val="20"/>
        </w:rPr>
        <w:t xml:space="preserve">4. Барков, А.Н. </w:t>
      </w:r>
      <w:hyperlink r:id="rId59">
        <w:r>
          <w:rPr>
            <w:rStyle w:val="InternetLink"/>
            <w:b/>
            <w:bCs/>
            <w:sz w:val="20"/>
            <w:szCs w:val="20"/>
          </w:rPr>
          <w:t>Романы "Евгений Онегин" и "Мастер и Маргарита": традиция литературной мистификации</w:t>
        </w:r>
      </w:hyperlink>
      <w:r>
        <w:rPr>
          <w:color w:val="003E5F"/>
          <w:sz w:val="20"/>
          <w:szCs w:val="20"/>
        </w:rPr>
        <w:t xml:space="preserve">. Киев, "Станица", 1996, с. 8-11, 27-31. </w:t>
      </w:r>
      <w:r>
        <w:fldChar w:fldCharType="begin"/>
      </w:r>
      <w:r>
        <w:rPr>
          <w:rStyle w:val="InternetLink"/>
          <w:i/>
          <w:iCs/>
          <w:color w:val="FF00FF"/>
        </w:rPr>
        <w:instrText xml:space="preserve"> HYPERLINK "http://literarytheory.narod.ru/t01.htm" \l "b4%23b4"</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bookmarkStart w:id="17" w:name="a5"/>
    </w:p>
    <w:p>
      <w:pPr>
        <w:pStyle w:val="Style11"/>
        <w:rPr/>
      </w:pPr>
      <w:bookmarkEnd w:id="17"/>
      <w:r>
        <w:rPr>
          <w:color w:val="003E5F"/>
          <w:sz w:val="20"/>
          <w:szCs w:val="20"/>
        </w:rPr>
        <w:t>5. См. указ. соч., а также: Барков, А.Н. О Булгакове, Маргарите и МАСтерах СОциалистической ЛИТЕратуры. Киев, Изд. УкрНИИНТИ, 1990; Барков, А.Н. Роман М.А. Булгакова "Мастер и Маргарита": альтернативное прочтение. Киев, "Текма", 1994.</w:t>
      </w:r>
      <w:r>
        <w:rPr/>
        <w:t xml:space="preserve"> </w:t>
      </w:r>
      <w:r>
        <w:fldChar w:fldCharType="begin"/>
      </w:r>
      <w:r>
        <w:rPr>
          <w:rStyle w:val="InternetLink"/>
          <w:i/>
          <w:iCs/>
          <w:color w:val="FF00FF"/>
        </w:rPr>
        <w:instrText xml:space="preserve"> HYPERLINK "http://literarytheory.narod.ru/t01.htm" \l "b5%23b5"</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bookmarkStart w:id="18" w:name="a6"/>
    </w:p>
    <w:p>
      <w:pPr>
        <w:pStyle w:val="Style11"/>
        <w:rPr/>
      </w:pPr>
      <w:bookmarkEnd w:id="18"/>
      <w:r>
        <w:rPr>
          <w:color w:val="003E5F"/>
          <w:sz w:val="20"/>
          <w:szCs w:val="20"/>
        </w:rPr>
        <w:t>6. Акимов, В.М. Свет художника, или Михаил Булгаков против Дьяволиады. М., "Народное образование", 1995.</w:t>
      </w:r>
      <w:r>
        <w:rPr/>
        <w:t xml:space="preserve"> </w:t>
      </w:r>
      <w:r>
        <w:fldChar w:fldCharType="begin"/>
      </w:r>
      <w:r>
        <w:rPr>
          <w:rStyle w:val="InternetLink"/>
          <w:i/>
          <w:iCs/>
          <w:color w:val="FF00FF"/>
        </w:rPr>
        <w:instrText xml:space="preserve"> HYPERLINK "http://literarytheory.narod.ru/t01.htm" \l "b6%23b6"</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bookmarkStart w:id="19" w:name="a7"/>
    </w:p>
    <w:p>
      <w:pPr>
        <w:pStyle w:val="Style11"/>
        <w:rPr/>
      </w:pPr>
      <w:bookmarkEnd w:id="19"/>
      <w:r>
        <w:rPr>
          <w:color w:val="003E5F"/>
          <w:sz w:val="20"/>
          <w:szCs w:val="20"/>
        </w:rPr>
        <w:t>7. Яновская, Л.М. Загадочно связывая их. "Зеркало", Тель-Авив, N 126, 1995, с. 50-51.</w:t>
      </w:r>
      <w:r>
        <w:rPr/>
        <w:t xml:space="preserve"> </w:t>
      </w:r>
      <w:r>
        <w:fldChar w:fldCharType="begin"/>
      </w:r>
      <w:r>
        <w:rPr>
          <w:rStyle w:val="InternetLink"/>
          <w:i/>
          <w:iCs/>
          <w:color w:val="FF00FF"/>
        </w:rPr>
        <w:instrText xml:space="preserve"> HYPERLINK "http://literarytheory.narod.ru/t01.htm" \l "b7%23b7"</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5"/>
        <w:rPr/>
      </w:pPr>
      <w:r>
        <w:rPr/>
        <w:t xml:space="preserve">Структурный анализ и структура романа "Мастер </w:t>
        <w:br/>
        <w:t xml:space="preserve">и Маргарита". Эта мениппея содержит три </w:t>
        <w:br/>
        <w:t xml:space="preserve">фабулы, несколько сюжетов и дополнительный </w:t>
        <w:br/>
        <w:t xml:space="preserve">уровень композиции. Завершающая эстетическая </w:t>
        <w:br/>
        <w:t xml:space="preserve">форма — метасюжет. </w:t>
      </w:r>
    </w:p>
    <w:p>
      <w:pPr>
        <w:pStyle w:val="Heading1"/>
        <w:jc w:val="center"/>
        <w:rPr>
          <w:color w:val="FF0000"/>
        </w:rPr>
      </w:pPr>
      <w:r>
        <w:rPr>
          <w:color w:val="FF0000"/>
        </w:rPr>
        <w:t>Теория литературы, семиотика, философская эстетика</w:t>
      </w:r>
    </w:p>
    <w:p>
      <w:pPr>
        <w:pStyle w:val="Heading4"/>
        <w:rPr/>
      </w:pPr>
      <w:r>
        <w:rPr/>
        <w:t>Альфред Барков</w:t>
      </w:r>
    </w:p>
    <w:p>
      <w:pPr>
        <w:pStyle w:val="Heading1"/>
        <w:rPr>
          <w:color w:val="999999"/>
        </w:rPr>
      </w:pPr>
      <w:r>
        <w:rPr>
          <w:color w:val="999999"/>
        </w:rPr>
        <w:t>К вопросу о методике структурного анализа романа "Мастер и Маргарита"</w:t>
      </w:r>
    </w:p>
    <w:p>
      <w:pPr>
        <w:pStyle w:val="Normal"/>
        <w:spacing w:before="0" w:after="240"/>
        <w:rPr>
          <w:rFonts w:ascii="Arial" w:hAnsi="Arial" w:cs="Arial"/>
        </w:rPr>
      </w:pPr>
      <w:r>
        <w:rPr>
          <w:rFonts w:cs="Arial" w:ascii="Arial" w:hAnsi="Arial"/>
          <w:i/>
          <w:iCs/>
          <w:color w:val="003E5F"/>
          <w:sz w:val="20"/>
          <w:szCs w:val="20"/>
        </w:rPr>
        <w:t>Булгаковский сборник N 3 (Таллинн, 1998 г.)</w:t>
      </w:r>
      <w:r>
        <w:rPr>
          <w:rFonts w:cs="Arial" w:ascii="Arial" w:hAnsi="Arial"/>
          <w:color w:val="003E5F"/>
          <w:sz w:val="20"/>
          <w:szCs w:val="20"/>
        </w:rPr>
        <w:t xml:space="preserve"> </w:t>
      </w:r>
    </w:p>
    <w:p>
      <w:pPr>
        <w:pStyle w:val="Style11"/>
        <w:rPr/>
      </w:pPr>
      <w:r>
        <w:rPr>
          <w:color w:val="FF0000"/>
          <w:sz w:val="36"/>
          <w:szCs w:val="36"/>
        </w:rPr>
        <w:t>О</w:t>
      </w:r>
      <w:r>
        <w:rPr/>
        <w:t xml:space="preserve">тождествление понятия структуры произведения с его содержанием стало аксиомой. Такое представление не является пока финитным и допускает двусмысленное толкование. С одной стороны, "структурный анализ" подразумевает научный подход с применением четко структурированных понятий; поскольку они строго не определены (в частности, в разделе "Фабула и сюжет" трехтомной "Теории литературы" В.В. Кожинов привлекает к построениям метафоры, а это в науке недопустимо), они не поддаются использованию в качестве инструмента для вскрытия внутреннего кода произведения. </w:t>
      </w:r>
    </w:p>
    <w:p>
      <w:pPr>
        <w:pStyle w:val="Style11"/>
        <w:rPr/>
      </w:pPr>
      <w:r>
        <w:rPr/>
        <w:t xml:space="preserve">С другой стороны, понятие "содержание произведения" психологически воспринимается более комфортно, поскольку жизненный опыт подсказывает, что с определением содержания произведений в диапазоне от "Муму" до "Войны и мира" проблем не возникает даже у тех, кто не имеет никакого понятия о фабуле, сюжете и композиции. Понятно, что в борьбе этих противоречивых факторов в невинном на первый взгляд "тождестве" победу одерживает "содержание" в ущерб "структуре": за основу берется содержание "каким оно должно быть", к нему в лучшем случае на живую нитку пристегивается "теоретическая база", хотя чаще обходятся и без этого; толкованием содержания произведений занимаются и критики, и журналисты, и просто любители — разумеется, без упоминаний об элементах структуры: одни — потому что когда-то все это "сдали" и себе ничего не оставили, другие — потому что никогда об этом вообще не слышали. </w:t>
      </w:r>
    </w:p>
    <w:p>
      <w:pPr>
        <w:pStyle w:val="Style11"/>
        <w:rPr/>
      </w:pPr>
      <w:r>
        <w:rPr/>
        <w:t xml:space="preserve">Препятствием в разработке единой методологической концепции поэтики является догма, гласящая, что в литературоведении, оперирующем относительными категориями, получение выводов с фактологической структурой в принципе невозможно; однако это противоречит тысячелетнему опыту смежных наук, успешно оперирующих этими же понятиями (например, правовые науки). Деление наук на "точные" и "гуманитарные" по принципу "доказуемости" в корне ошибочно: там, где нет диалектической относительности, точной науки быть не может: методику точного доказательства (даже в математике!) может дать только диалектика. Или: любая отрасль познания не может быть отнесена к науке, если она допускает возможность неоднозначности выводов своих построений (типичный случай — литературоведение). </w:t>
      </w:r>
    </w:p>
    <w:p>
      <w:pPr>
        <w:pStyle w:val="Style11"/>
        <w:rPr/>
      </w:pPr>
      <w:r>
        <w:rPr/>
        <w:t xml:space="preserve">Оппоненты упрекают меня в том, что-де "выводы автора в отношении содержания романа сформулированы излишне категорично". Но у науки есть только одна цель — установление фактов, а факт — категория финитная, то есть, предельно категоричная. Другой основной аргумент — "точные" науки с филологией сравнимы быть не могут, поскольку здесь — "образное мышление". В этом утверждении содержится целый ряд софизмов. Во-первых, занимающие такую позицию литературоведы (имею в виду ученых, не публицистов) необоснованно приписывают своей методологии свойства, характерные для творческой манеры поэтов. Без специфического арсенала строгих научных средств литературоведение — не наука, а дублер публицистики. Во-вторых, "образность мышления" не есть качество, присущее только литературе; это — фундаментальное свойство всего живого, воспринимающего окружающий мир исключительно в виде образов. В-третьих, исходя из аксиологических построений М.М. Бахтина, всякий образ как продукт эстетической оценки обладает финитными свойствами (качествами факта), и мы оперируем им как знаком. Если посмотреть на проблему с позиции работ Ю.М. Лотмана по семиотике, то придется признать, что всякая система образов как часть структуры произведения является знаковой системой со всеми вытекающими из этого выводами. Предельно обобщив, можно сказать, что жизнь всей фауны возможна только благодаря способности индивида, постоянно обрабатывая в подсознании относительные понятия на уровне образов, превращать их в знаки — только знак может вызвать рефлекторную реакцию на опасность, а это — главное условие выживания. И при переходе улицы на красный свет, и при чтении романа, наш мозг работает в одинаковом режиме — эстетической оценки относительных понятий и перевода их в знаки (относительность — оценка (образ) — знак — реакция). </w:t>
      </w:r>
    </w:p>
    <w:p>
      <w:pPr>
        <w:pStyle w:val="Style11"/>
        <w:rPr/>
      </w:pPr>
      <w:r>
        <w:rPr/>
        <w:t>Поскольку подход к анализу со стороны заранее определенного "содержания" ("импрессивной эстетики (формализма)" — по-Бахтину) не дает положительных результатов, возникает вопрос об использовании разработанных Ю.М. Лотманом перспективных положений о художественном произведении как самодостаточной информационной системе с внутренним кодированием</w:t>
      </w:r>
      <w:r>
        <w:fldChar w:fldCharType="begin"/>
      </w:r>
      <w:r>
        <w:rPr>
          <w:rStyle w:val="InternetLink"/>
          <w:vertAlign w:val="superscript"/>
          <w:sz w:val="20"/>
          <w:szCs w:val="20"/>
        </w:rPr>
        <w:instrText xml:space="preserve"> HYPERLINK "http://literarytheory.narod.ru/t02.htm" \l "a1%23a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Естественно, поиск входа в эту систему должен осуществляться только через понятия структуры произведения — без привлечения "квазигенетических обобщений истории литературы", против чего выступал М.М. Бахтин</w:t>
      </w:r>
      <w:r>
        <w:fldChar w:fldCharType="begin"/>
      </w:r>
      <w:r>
        <w:rPr>
          <w:rStyle w:val="InternetLink"/>
          <w:vertAlign w:val="superscript"/>
          <w:sz w:val="20"/>
          <w:szCs w:val="20"/>
          <w:color w:val="0000FF"/>
        </w:rPr>
        <w:instrText xml:space="preserve"> HYPERLINK "http://literarytheory.narod.ru/t02.htm" \l "a2%23a2"</w:instrText>
      </w:r>
      <w:r>
        <w:rPr>
          <w:rStyle w:val="InternetLink"/>
          <w:vertAlign w:val="superscript"/>
          <w:sz w:val="20"/>
          <w:szCs w:val="20"/>
          <w:color w:val="0000FF"/>
        </w:rPr>
        <w:fldChar w:fldCharType="separate"/>
      </w:r>
      <w:r>
        <w:rPr>
          <w:rStyle w:val="InternetLink"/>
          <w:color w:val="0000FF"/>
          <w:sz w:val="20"/>
          <w:szCs w:val="20"/>
          <w:vertAlign w:val="superscript"/>
        </w:rPr>
        <w:t>2</w:t>
      </w:r>
      <w:r>
        <w:rPr>
          <w:rStyle w:val="InternetLink"/>
          <w:vertAlign w:val="superscript"/>
          <w:sz w:val="20"/>
          <w:szCs w:val="20"/>
          <w:color w:val="0000FF"/>
        </w:rPr>
        <w:fldChar w:fldCharType="end"/>
      </w:r>
      <w:r>
        <w:rPr/>
        <w:t>. Однако методологический и понятийный аппарат теории литературы недостаточно структурирован для того, чтобы обеспечить решение такой задачи. Методика силлогических построений применительно к вопросам филологии изложена мною ранее</w:t>
      </w:r>
      <w:r>
        <w:fldChar w:fldCharType="begin"/>
      </w:r>
      <w:r>
        <w:rPr>
          <w:rStyle w:val="InternetLink"/>
          <w:vertAlign w:val="superscript"/>
          <w:sz w:val="20"/>
          <w:szCs w:val="20"/>
          <w:color w:val="0000FF"/>
        </w:rPr>
        <w:instrText xml:space="preserve"> HYPERLINK "http://literarytheory.narod.ru/t02.htm" \l "a3%23a3"</w:instrText>
      </w:r>
      <w:r>
        <w:rPr>
          <w:rStyle w:val="InternetLink"/>
          <w:vertAlign w:val="superscript"/>
          <w:sz w:val="20"/>
          <w:szCs w:val="20"/>
          <w:color w:val="0000FF"/>
        </w:rPr>
        <w:fldChar w:fldCharType="separate"/>
      </w:r>
      <w:r>
        <w:rPr>
          <w:rStyle w:val="InternetLink"/>
          <w:color w:val="0000FF"/>
          <w:sz w:val="20"/>
          <w:szCs w:val="20"/>
          <w:vertAlign w:val="superscript"/>
        </w:rPr>
        <w:t>3</w:t>
      </w:r>
      <w:r>
        <w:rPr>
          <w:rStyle w:val="InternetLink"/>
          <w:vertAlign w:val="superscript"/>
          <w:sz w:val="20"/>
          <w:szCs w:val="20"/>
          <w:color w:val="0000FF"/>
        </w:rPr>
        <w:fldChar w:fldCharType="end"/>
      </w:r>
      <w:r>
        <w:rPr/>
        <w:t xml:space="preserve">, поэтому остановлюсь на структурных особенностях произведений того класса, к которому принадлежит "Мастер и Маргарита". </w:t>
      </w:r>
    </w:p>
    <w:p>
      <w:pPr>
        <w:pStyle w:val="Style11"/>
        <w:rPr/>
      </w:pPr>
      <w:r>
        <w:rPr/>
        <w:t xml:space="preserve">Проблема выявления структуры этого романа носит многоуровневый характер. Некоторые исследователи относят его к жанру мениппеи и, естественно, к эпосу, поскольку под признаки лирики и драмы оно явно не подпадает, а теория литературы числит только эти три рода. Напомню, что основным структурным критерием отнесения произведения к одному из трех родов является позиция рассказчика: в эпосе она бесконечно удалена от повествуемых событий и предельно объективирована; в лирике, наоборот, позиция повествователя максимально сближена с позицией героя, повествование ведется изнутри его образа. В драме повествование как композиционное средство отсутствует вообще. Казалось бы, такое четкое и освященное веками деление охватывает все возможные варианты ведения повествования, исключая саму возможность постановки вопроса о существовании еще одного, четвертого рода литературы. </w:t>
      </w:r>
    </w:p>
    <w:p>
      <w:pPr>
        <w:pStyle w:val="Style11"/>
        <w:rPr/>
      </w:pPr>
      <w:r>
        <w:rPr/>
        <w:t xml:space="preserve">Однако структурный анализ мениппеи показал, что она не может быть охарактеризована как жанр; по способу ведения повествования и по характеру внутренней структуры это — четвертый род литературы, в котором существует большое количество жанров — от бытовой мениппеи и басни до таких "больших форм", как "Евгений Онегин", "Гамлет" или "Мастер и Маргарита". Введение в любую пьесу внешнего рассказчика — в явном или завуалированном виде — выводит ее из семантического ряда драмы и переводит в мениппею. </w:t>
      </w:r>
    </w:p>
    <w:p>
      <w:pPr>
        <w:pStyle w:val="Style11"/>
        <w:rPr/>
      </w:pPr>
      <w:r>
        <w:rPr/>
        <w:t xml:space="preserve">При анализе структуры мениппеи исключительно принципиальную важность приобретает вопрос о различиях между фабулой и сюжетом, а он до настоящего времени достаточно запутан теоретиками (например, В.В. Кожиновым за основу вообще взяты неверные посылки </w:t>
      </w:r>
      <w:r>
        <w:fldChar w:fldCharType="begin"/>
      </w:r>
      <w:r>
        <w:rPr>
          <w:rStyle w:val="InternetLink"/>
          <w:vertAlign w:val="superscript"/>
          <w:sz w:val="20"/>
          <w:szCs w:val="20"/>
          <w:color w:val="0000FF"/>
        </w:rPr>
        <w:instrText xml:space="preserve"> HYPERLINK "http://literarytheory.narod.ru/t02.htm" \l "a4%23a4"</w:instrText>
      </w:r>
      <w:r>
        <w:rPr>
          <w:rStyle w:val="InternetLink"/>
          <w:vertAlign w:val="superscript"/>
          <w:sz w:val="20"/>
          <w:szCs w:val="20"/>
          <w:color w:val="0000FF"/>
        </w:rPr>
        <w:fldChar w:fldCharType="separate"/>
      </w:r>
      <w:r>
        <w:rPr>
          <w:rStyle w:val="InternetLink"/>
          <w:color w:val="0000FF"/>
          <w:sz w:val="20"/>
          <w:szCs w:val="20"/>
          <w:vertAlign w:val="superscript"/>
        </w:rPr>
        <w:t>4</w:t>
      </w:r>
      <w:r>
        <w:rPr>
          <w:rStyle w:val="InternetLink"/>
          <w:vertAlign w:val="superscript"/>
          <w:sz w:val="20"/>
          <w:szCs w:val="20"/>
          <w:color w:val="0000FF"/>
        </w:rPr>
        <w:fldChar w:fldCharType="end"/>
      </w:r>
      <w:r>
        <w:rPr/>
        <w:t xml:space="preserve">). Впрочем, когда приходится иметь дело с таким эпическим произведением, как "Война и мир", этот вопрос остро не стоит. Но в любой мениппее фабула буквально вывернута наизнанку: в том виде, как мы ее воспринимаем, она не является фабулой произведения вообще; это — фабула вставной новеллы, своеобразный сюжетный ход рассказчика, фабула его "сказа", а основной фабулой (авторской) является та, в которой описывается процесс ведения самого повествования. Более того, на основе этой "вывернутой" фабулы образуется минимум два-три полномасштабных сюжета (то есть, охватывающих весь текст сказа и не являющихся ни "сюжетными линиями", ни "прочтениями"), чего не бывает в эпосе. </w:t>
      </w:r>
    </w:p>
    <w:p>
      <w:pPr>
        <w:pStyle w:val="Style11"/>
        <w:rPr/>
      </w:pPr>
      <w:r>
        <w:rPr>
          <w:i/>
          <w:iCs/>
        </w:rPr>
        <w:t xml:space="preserve">Примечание 2000 года: после публикации этой статьи вопрос о фабулах мениппеи был проработан глубже: в произведениях такого класса их минимум три — см., например, теоретический раздел </w:t>
      </w:r>
      <w:hyperlink r:id="rId60">
        <w:r>
          <w:rPr>
            <w:rStyle w:val="InternetLink"/>
            <w:b/>
            <w:b/>
            <w:bCs/>
            <w:i/>
            <w:iCs/>
            <w:color w:val="000099"/>
            <w:u w:val="single"/>
          </w:rPr>
          <w:t>"Прогулок с Евгением Онегиным"</w:t>
        </w:r>
      </w:hyperlink>
      <w:r>
        <w:rPr>
          <w:i/>
          <w:iCs/>
        </w:rPr>
        <w:t>.</w:t>
      </w:r>
      <w:r>
        <w:rPr/>
        <w:t xml:space="preserve"> </w:t>
      </w:r>
    </w:p>
    <w:p>
      <w:pPr>
        <w:pStyle w:val="Style11"/>
        <w:rPr/>
      </w:pPr>
      <w:r>
        <w:rPr/>
        <w:t xml:space="preserve">Положение усугубляется тем, что на основной ("авторской") фабуле тоже образуется независимый сюжет, который целиком охватывает корпус уже всего произведения (сам сказ и описание процесса его ведения). Здесь принципиальное отличие от эпоса заключается в том, что система образов мениппеи формируется совершенно иначе: на самом верхнем уровне, где образуется завершающая эстетическая форма всего произведения, в диалогическое взаимодействие вступают не образы персонажей, а 3 — 5 автономных образов всего произведения, то есть, все сюжеты, образованные на двух фабулах. </w:t>
      </w:r>
    </w:p>
    <w:p>
      <w:pPr>
        <w:pStyle w:val="Style11"/>
        <w:rPr/>
      </w:pPr>
      <w:r>
        <w:rPr/>
        <w:t xml:space="preserve">Третье принципиальное отличие мениппеи от эпоса: здесь главным композиционным средством является особый персонаж — рассказчик, которому автор делегирует очень широкие полномочия — от формирования образов персонажей и сюжетов "вывернутой" фабулы до сведения всех сюжетов в единую завершающую эстетическую форму, которой за отсутствием прецедентов даю название: "метасюжет". </w:t>
      </w:r>
    </w:p>
    <w:p>
      <w:pPr>
        <w:pStyle w:val="Style11"/>
        <w:rPr/>
      </w:pPr>
      <w:r>
        <w:rPr/>
        <w:t xml:space="preserve">Основная трудность в "расшифровке" смысла художественной мениппеи заключается в особых психологических характеристиках этого персонажа: автор произведения наделяет его особой интенцией, которая направлена против интенции автора. То есть, автор как бы стремится наиболее ясным образом довести до читателя идейную нагрузку своего произведения, но в этом ему постоянно мешает рассказчик, который в силу специфики своей психологии ведет повествование таким образом, чтобы создать у читателя искаженное представление о произведении и характере событий. Поэтому анализ структуры любой мениппеи следует начинать с выявления этого персонажа, его психологических характеристик, позиции, с которой он ведет свое повествования, и уже с учетом всех этих моментов давать эстетическую оценку каждого образа, автономного сюжета и всего произведения в целом. Правда, хотя автор и делегирует рассказчику основные свои полномочия в отношении композиции, он все же оставляет за собой право давать читателю намеки (в рамках "своей" фабулы) не только о его наличии в корпусе произведения, но и о его функциях. Вот один из примеров того, как это делается. </w:t>
      </w:r>
    </w:p>
    <w:p>
      <w:pPr>
        <w:pStyle w:val="Style11"/>
        <w:rPr/>
      </w:pPr>
      <w:r>
        <w:rPr/>
        <w:t xml:space="preserve">"Стыкуя" 18-ю и 19-ю главы употреблением идентичной фразы "За мной, читатель!", рассказчик (не Булгаков!) одновременно с этим искусственно разрывает роман на две части. Его комментарий в завершающем 18-ю главу абзаце: "Что дальше происходило диковинного в Москве в эту ночь, мы не знаем и доискиваться, конечно, не станем, тем более что настает пора переходить нам ко второй части этого правдивого повествования. За мной, читатель!" переводит последовавшие за этим слова "Часть вторая" из категории внетекстовых в то, что применительно к "Евгению Онегину" обозначено Ю.М. Лотманом как "метаструктура". Характеристика рассказчиком содержания 18-й главы (в ней повествуется о всякой невероятной чертовщине) как "правдивого повествования" сигнализирует о том, что "вторая часть" повествования будет такой же "правдивой". А там — "верная, вечная" любовь Мастера и Маргариты. То есть, здесь Булгаков не только демонстрирует наличие персонажа, который вмешивается в формирование структуры вплоть до архитектоники, но и раскрывает перед читателем его скрытую, глумливую позицию в отношении даваемых им же характеристик. Уже одного этого момента вполне достаточно для того, чтобы читатель воспринимал все характеристики с учетом ехидства этого персонажа. </w:t>
      </w:r>
    </w:p>
    <w:p>
      <w:pPr>
        <w:pStyle w:val="Style11"/>
        <w:rPr/>
      </w:pPr>
      <w:r>
        <w:rPr/>
        <w:t xml:space="preserve">Вот, описывая сцену отравления вином Мастера и Маргариты, рассказчик проговаривается: "Лицо покойной посветлело и, наконец, смягчилось, и оскал ее стал не хищным". Сама форма этого жуткого повествования, маскируемого элементами позитивизма, расслабляет внимание читателя. И хотя оказывается, что незадолго до этого Мастера целовала женщина с хищным оскалом, что этот оскал был у нее всегда, что она стала "светлой" только превратившись в труп, что все описанные до этого рассказчиком ее земные поступки подлежат переоценке, действия рассказчика, умело манипулирующего психологией читателя, блокируют сознание, не дают читателю представить истинную жуткую картину: темное, жесткое лицо ведьмы с хищным оскалом приближается с поцелуем к его, читателя, лицу; ужас ситуации усугубляется тем, что это темное лицо и оскал принадлежат молодой обнаженной женщине с прекрасным "светящимся" телом, на описание которого рассказчик перед этим не поскупился. И только осознав это, читатель начинает понимать, почему Мастер, оставшись с возлюбленной наедине после долгой разлуки, вместо того, чтобы принять ванну, предпочел завалиться спать, а наутро уселся с Маргаритой пить коньяк, даже не потрудившись умыть свое мурло и сменить больничные кальсоны хотя бы на свежую пару. До читателя доходит, что его мистифицируют; он начинает припоминать, что в кальсонах принято пить разве что "бормотуху", а не коньяк; что "возвышенные" образы как Мастера, так и Маргариты —порождение рассказчика, который глумится над всем тем, о чем так выспренно повествует. </w:t>
      </w:r>
    </w:p>
    <w:p>
      <w:pPr>
        <w:pStyle w:val="Style11"/>
        <w:rPr/>
      </w:pPr>
      <w:r>
        <w:rPr/>
        <w:t xml:space="preserve">Эта ехидная позиция рассказчика как раз и характеризует композиционный прием, который делает мениппею тем, чем она есть на самом деле — четвертым родом литературы со сложной внутренней структурой. Но чтобы показать эту структуру не через метафорические описания, а в строгих рамках научных понятий и определений, необходимо эти строгие определения иметь. А они применительно к теории литературы пока не разработаны. </w:t>
      </w:r>
    </w:p>
    <w:p>
      <w:pPr>
        <w:pStyle w:val="Style11"/>
        <w:rPr/>
      </w:pPr>
      <w:r>
        <w:rPr/>
        <w:t xml:space="preserve">Любая отрасль науки начинает свою деятельность по установлению фактов с разработки стройного методологического аппарата, одним из основных критериев наличия которого служит единая система параметров, через которые оцениваются и объясняются все исследуемые явления. Для физики, например, во всем ее диапазоне от субатомарных частиц до объектов космического масштаба хватило четырех таких параметров (сантиметр, грамм, секунда, единичный заряд электрона). Если у какой-то отрасли науки все определения не выражены через нечто подобное, то такая наука заведомо лишена возможности предсказывать, а это — один из главных критериев оценки истинности (научности) выводов ("объяснительно-предсказательные свойства", "непротиворечивость"). </w:t>
      </w:r>
    </w:p>
    <w:p>
      <w:pPr>
        <w:pStyle w:val="Style11"/>
        <w:rPr/>
      </w:pPr>
      <w:r>
        <w:rPr/>
        <w:t xml:space="preserve">Мною предложена концепция теории литературы (поэтики), без которой все построения будут в очередной раз сведены к ничего не доказывающим метафорам. В качестве отправных приняты следующие положения: </w:t>
      </w:r>
    </w:p>
    <w:p>
      <w:pPr>
        <w:pStyle w:val="Style11"/>
        <w:rPr/>
      </w:pPr>
      <w:r>
        <w:rPr/>
        <w:t xml:space="preserve">1) четкое определение структуры любого понятия возможно лишь при условии выявления того семантического ряда, к которому оно принадлежит; </w:t>
      </w:r>
    </w:p>
    <w:p>
      <w:pPr>
        <w:pStyle w:val="Style11"/>
        <w:rPr/>
      </w:pPr>
      <w:r>
        <w:rPr/>
        <w:t>2) в основу описания структуры всех понятий должен быть заложен единый универсальный параметр.</w:t>
      </w:r>
    </w:p>
    <w:p>
      <w:pPr>
        <w:pStyle w:val="Style11"/>
        <w:rPr/>
      </w:pPr>
      <w:r>
        <w:rPr/>
        <w:t xml:space="preserve">В качестве такого параметра для описания явлений поэтики принимаю аксиологическую концепцию внутренней структуры образа (по Бахтину), устанавливающую соподчиненность аксиологической триады: эстетика как оценка совокупности фактологической и этической составляющих объекта. Структура любого образа включает в себя познавательную часть ("голая действительность") и этическую составляющую, без которой никакая оценка, как и появление в нашем сознании образа, невозможны. Коротко, только в пределах минимально необходимого для целей данной работы: </w:t>
      </w:r>
    </w:p>
    <w:p>
      <w:pPr>
        <w:pStyle w:val="Style11"/>
        <w:rPr/>
      </w:pPr>
      <w:r>
        <w:rPr>
          <w:i/>
          <w:iCs/>
        </w:rPr>
        <w:t>а) семантический ряд фабулы (фактологический)</w:t>
      </w:r>
      <w:r>
        <w:rPr/>
        <w:t xml:space="preserve">: персонажи, их этически не окрашенные действия, названия предметов и объектов только в их лингвистическом значении; их совокупность — фабула, не имеющая никакого реального смысла, поскольку отсутствует этическое наполнение ее элементов; </w:t>
      </w:r>
    </w:p>
    <w:p>
      <w:pPr>
        <w:pStyle w:val="Style11"/>
        <w:rPr/>
      </w:pPr>
      <w:r>
        <w:rPr/>
        <w:t xml:space="preserve">б) </w:t>
      </w:r>
      <w:r>
        <w:rPr>
          <w:i/>
          <w:iCs/>
        </w:rPr>
        <w:t>семантический ряд сюжета</w:t>
      </w:r>
      <w:r>
        <w:rPr/>
        <w:t xml:space="preserve">: этически окрашенное действие становится поступком (образом поступка); совершивший его персонаж обретает свойства образа; предметы и объекты, как только становится понятным их значение в повествовании, обретают свойства образов; вся совокупность образов вступает между собой в диалектическое взаимодействие, образуя сюжет с информационный объемом, превышающим сумму составляющих его элементов; в такой интерпретации сюжет может рассматриваться как образ всего произведения, то есть, как его завершающая эстетическая форма. </w:t>
      </w:r>
    </w:p>
    <w:p>
      <w:pPr>
        <w:pStyle w:val="Style11"/>
        <w:rPr/>
      </w:pPr>
      <w:r>
        <w:rPr/>
        <w:t xml:space="preserve">Известно, что художественное произведение обладает диалектической амбивалентностью: не отражая элементов реальной жизни и являясь фикцией, выдумкой автора, оно представляет собой объективную реальность. Теперь это описательное определение можно структурировать: носителями и выразителями этой диалектической противоречивости являются фабула и сюжет как две составляющие содержания; фабула — это то, что фиктивно, выдумано, что не соответствует реалиям жизни (персонажи, ситуации); сюжет — то, что отражать ничего не может кроме как самое себя; это — объективная реальность, сотворенная художником. Сюжет потому только и является объективной реальностью, что построен на образах, он сам является образом произведения; а всякий образ физиологически воспринимается как объективная реальность — будь то образ гор, голубого неба, внезапного визга тормозов при переходе на красный свет, героя романа с нависшей над ним опасностью или самого романа. В такой интерпретации сюжет предстает в одном ряду с творениями Бога (или Природы), которые самодостаточны и не являются ничьим отражением. </w:t>
      </w:r>
    </w:p>
    <w:p>
      <w:pPr>
        <w:pStyle w:val="Style11"/>
        <w:rPr/>
      </w:pPr>
      <w:r>
        <w:rPr/>
        <w:t xml:space="preserve">в) </w:t>
      </w:r>
      <w:r>
        <w:rPr>
          <w:i/>
          <w:iCs/>
        </w:rPr>
        <w:t>композиция</w:t>
      </w:r>
      <w:r>
        <w:rPr/>
        <w:t xml:space="preserve">: совокупность художественных средств, с помощью которых элементы первого семантического ряда превращаются в элементы второго — систему образов (т.е., на основе фабулы образуется сюжет). Отсюда следует, что любой перекос в восприятии элементов композиции деформирует образную систему, то есть, завершающую эстетическую форму всего произведения. Для эпических произведений, в которых повествование объективировано, это не вызовет драматических последствий, а лишь появление "прочтений" в рамках авторской акцентуализации — в зависимости от собственных этических контекстов читателя. </w:t>
      </w:r>
    </w:p>
    <w:p>
      <w:pPr>
        <w:pStyle w:val="Style11"/>
        <w:rPr/>
      </w:pPr>
      <w:r>
        <w:rPr/>
        <w:t xml:space="preserve">Иначе дело обстоит с мениппеями, в которых основным композиционным средством является скрытая интенция рассказчика, противоположная интенции автора. Рассказчик не только рассказывает, но и обманывает читателя, доводя до него различными приемами ложное этическое наполнение элементов фабулы. Поэтому в сознании читателя, не заметившего позиции рассказчика, возникает ложный сюжет — ложная эстетическая форма всего произведения. Он воспринимает "Мастера и Маргариту" как добротно сработанное произведение в духе соцреализма, эдакую оптимистическую трагедию с хэппи эндом, которого в романе нет. Но рассказчик, описывая гибель Москвы, сумел так подобрать слова, так затушевать этот факт другими обстоятельствами (что он делает на протяжении всего своего повествования), что ему удается, ничего не соврав по форме, заставить читателя не заметить факты, ключевые для раскрытия смысла всего произведения. </w:t>
      </w:r>
    </w:p>
    <w:p>
      <w:pPr>
        <w:pStyle w:val="Style11"/>
        <w:rPr/>
      </w:pPr>
      <w:r>
        <w:rPr/>
        <w:t xml:space="preserve">Образование ложного сюжета — элемент художественного замысла автора при создании любой мениппеи, и данный роман не исключение. То, чем мы восторгаемся вот уже тридцать лет — не более чем предусмотренный автором продукт мистификации. Каждой капле декларативно-положительного в образах героев рассказчик щедро противопоставляет опровержения, тонко маскируя их. И вот когда читатель начинает видеть, что его мистифицируют, он тут же соображает, что если у дамы темное лицо, которое светлеет только став лицом трупа, и если у нее постоянно на лице хищный оскал, то Мастер, наверное, был не так уж неправ, уклоняясь от ее назойливых ласк. Что же касается этики распития коньяка в обществе дамы, так ведь от нее же самой и зависит, в каком виде ее партнер (назвать Мастера возлюбленным как-то рука не поднимается) сядет за стол. Раз позволяет, значит, не дама... С другой стороны, если Мастер, пусть по воле обстоятельств, попадает в ситуацию, когда никак не хочется возвращаться из психушки в объятия вот такой дамы, но все же оказывается объектом ее "верной, вечной" любви с хищным оскалом, то возникает вопрос: имеем ли мы дело с мужчиной или с безвольным манекеном? </w:t>
      </w:r>
    </w:p>
    <w:p>
      <w:pPr>
        <w:pStyle w:val="Style11"/>
        <w:rPr/>
      </w:pPr>
      <w:r>
        <w:rPr/>
        <w:t xml:space="preserve">Совокупность подобных моментов, вносящих новое этическое содержание в элементы фабулы, формирует у читателя совершенно иную систему образов — второй сюжет, образованный на той же самой фабуле. То есть, налицо два автономных сюжета, которые не являются "прочтениями", поскольку их образование объективно, оно входит в интенцию автора. Но главное даже не в этом, а в том, что второй, правдивый сюжет, вовсе не выключает из процесса образования завершающей эстетической формы тот первый, ложный: оба они, взаимодействуя, дают этическое наполнение еще одному сюжету, который образуется на основе основной (авторской) фабулы, в рамках которой описываются действия и интенция рассказчика. Характер этой интенции может быть выявлен только сопоставлением содержания ложного и истинного сюжетов, и только с учетом этой интенции образуется, наконец, завершающая эстетическая форма всего произведения — результирующий метасюжет, продукт взаимодействия минимум трех автономных сюжетов. </w:t>
      </w:r>
    </w:p>
    <w:p>
      <w:pPr>
        <w:pStyle w:val="Style11"/>
        <w:rPr/>
      </w:pPr>
      <w:r>
        <w:rPr/>
        <w:t xml:space="preserve">С точки зрения семиотики, преимущество мениппеи перед эпическим произведением заключается в том, что при одинаковом по объему материале информационная емкость такой системы значительно выше. Это объясняется тем, что в качестве элементов знаковой системы выступают не первичные образы персонажей и их поступков, а интегрированные, укрупненные системы образов — автономные сюжеты; при этом связующим звеном (композиционным элементом) является осознанная читателем интенция рассказчика ("почему он так делает"). В отличие от эпоса, формирование завершающей эстетической формы происходит не в плоскости одного сюжета, а в объемном пространстве, заключенном между тремя фабулами. Незначительный штрих в одном сюжете, еще один — в другом, плюс интенция рассказчика из третьего, и на незначительном объеме материала образуется емкий образ, на создание которого средствами эпоса потребовались бы целые тома. </w:t>
      </w:r>
    </w:p>
    <w:p>
      <w:pPr>
        <w:pStyle w:val="Style11"/>
        <w:rPr/>
      </w:pPr>
      <w:r>
        <w:rPr/>
        <w:t xml:space="preserve">Такая форма организации информационной системы предоставляет автору мениппеи дополнительные возможности не только для создания емких образов, но и для решения принципиально важной задачи: сохранения высокого уровня художественности при наличии дидактики, неизбежной в сатирических жанрах. Решение этой задачи достигается выводом "образа автора" (его сатирической интенции) за пределы основного сюжета — в сферу метасюжета; все повествование должно рассматриваться как вставная новелла, созданная не титульным автором, выступающим в роли публикатора, а рассказчиком-персонажем. </w:t>
      </w:r>
    </w:p>
    <w:p>
      <w:pPr>
        <w:pStyle w:val="Style11"/>
        <w:rPr/>
      </w:pPr>
      <w:r>
        <w:rPr/>
        <w:t>Описать все грани романа романа "Мастер и Маргарита" невозможно не только в рамках этой статьи. Как указывал Ю.М. Лотман, минимальным объемом текста, в котором можно передать содержание художественного произведения со всеми контекстами, является сам его тест. Для мениппеи это утверждение еще более справедливо. Поэтому для получения дополнительной информации по вопросам семиотических аспектов текста этого романа могу только адресовать к другим своим работам</w:t>
      </w:r>
      <w:r>
        <w:rPr>
          <w:sz w:val="20"/>
          <w:szCs w:val="20"/>
          <w:vertAlign w:val="superscript"/>
        </w:rPr>
        <w:t xml:space="preserve">3, </w:t>
      </w:r>
      <w:r>
        <w:fldChar w:fldCharType="begin"/>
      </w:r>
      <w:r>
        <w:rPr>
          <w:rStyle w:val="InternetLink"/>
          <w:vertAlign w:val="superscript"/>
          <w:sz w:val="20"/>
          <w:szCs w:val="20"/>
          <w:color w:val="0000FF"/>
        </w:rPr>
        <w:instrText xml:space="preserve"> HYPERLINK "http://literarytheory.narod.ru/t02.htm" \l "a5%23a5"</w:instrText>
      </w:r>
      <w:r>
        <w:rPr>
          <w:rStyle w:val="InternetLink"/>
          <w:vertAlign w:val="superscript"/>
          <w:sz w:val="20"/>
          <w:szCs w:val="20"/>
          <w:color w:val="0000FF"/>
        </w:rPr>
        <w:fldChar w:fldCharType="separate"/>
      </w:r>
      <w:r>
        <w:rPr>
          <w:rStyle w:val="InternetLink"/>
          <w:color w:val="0000FF"/>
          <w:sz w:val="20"/>
          <w:szCs w:val="20"/>
          <w:vertAlign w:val="superscript"/>
        </w:rPr>
        <w:t xml:space="preserve">5, </w:t>
      </w:r>
      <w:r>
        <w:rPr>
          <w:rStyle w:val="InternetLink"/>
          <w:vertAlign w:val="superscript"/>
          <w:sz w:val="20"/>
          <w:szCs w:val="20"/>
          <w:color w:val="0000FF"/>
        </w:rPr>
        <w:fldChar w:fldCharType="end"/>
      </w:r>
      <w:r>
        <w:fldChar w:fldCharType="begin"/>
      </w:r>
      <w:r>
        <w:rPr>
          <w:rStyle w:val="InternetLink"/>
          <w:vertAlign w:val="superscript"/>
          <w:sz w:val="20"/>
          <w:szCs w:val="20"/>
          <w:color w:val="0000FF"/>
        </w:rPr>
        <w:instrText xml:space="preserve"> HYPERLINK "http://literarytheory.narod.ru/t02.htm" \l "a6%23a6"</w:instrText>
      </w:r>
      <w:r>
        <w:rPr>
          <w:rStyle w:val="InternetLink"/>
          <w:vertAlign w:val="superscript"/>
          <w:sz w:val="20"/>
          <w:szCs w:val="20"/>
          <w:color w:val="0000FF"/>
        </w:rPr>
        <w:fldChar w:fldCharType="separate"/>
      </w:r>
      <w:r>
        <w:rPr>
          <w:rStyle w:val="InternetLink"/>
          <w:color w:val="0000FF"/>
          <w:sz w:val="20"/>
          <w:szCs w:val="20"/>
          <w:vertAlign w:val="superscript"/>
        </w:rPr>
        <w:t>6</w:t>
      </w:r>
      <w:r>
        <w:rPr>
          <w:rStyle w:val="InternetLink"/>
          <w:vertAlign w:val="superscript"/>
          <w:sz w:val="20"/>
          <w:szCs w:val="20"/>
          <w:color w:val="0000FF"/>
        </w:rPr>
        <w:fldChar w:fldCharType="end"/>
      </w:r>
      <w:r>
        <w:rPr/>
        <w:t xml:space="preserve">. Здесь же ограничусь вопросами использования рассказчика-персонажа как композиционного средства в формирования структуры. Во избежание путаницы вынужден сделать одно замечание принципиального характера. </w:t>
      </w:r>
    </w:p>
    <w:p>
      <w:pPr>
        <w:pStyle w:val="Style11"/>
        <w:rPr/>
      </w:pPr>
      <w:r>
        <w:rPr/>
        <w:t xml:space="preserve">После выхода в свет "Традиции мистификации" профессор Е.А. Земская обратила мое внимание на необходимость более четкого определения понятия "рассказчик-персонаж". Ввиду отсутствия в теоретической литературе четких разграничений между "рассказчиком" по-Виноградову и "повествователем" по-Бахтину, с благодарностью к Елене Андреевне за это и другие весьма ценные для этой работы замечания, вношу коррективы. </w:t>
      </w:r>
    </w:p>
    <w:p>
      <w:pPr>
        <w:pStyle w:val="Style11"/>
        <w:rPr/>
      </w:pPr>
      <w:r>
        <w:rPr/>
        <w:t>Дело в том, что рассказчик любой мениппеи — это не только композиционное средство, но и полноправный персонаж основной фабулы произведения, чисто литературная категория. Его не следует путать с повествователем из совершенно другого семантического ряда, эстетического. Сказ рассказчика ограничен рамками "вставной новеллы"; "бахтинский" повествователь в романе тоже есть, он знаками непосредственно не изображен, ему не соответствует никакой конкретный образ, но он повествует обо всем: и о чем пишет рассказчик, и как он пишет, и какой он плут, и в чем это проявляется, и какова скрытая интенция автора — т.е., все то, что мы осознаем в рамках завершающей эстетической формы (метасюжета). Отождествлять эти два понятия — грубая теоретическая ошибка, которую приходится встречать на страницах булгаковедческих изданий, и которая даже была одобрена рецензией Литинститута им. Горького на одну из монографий</w:t>
      </w:r>
      <w:r>
        <w:fldChar w:fldCharType="begin"/>
      </w:r>
      <w:r>
        <w:rPr>
          <w:rStyle w:val="InternetLink"/>
          <w:vertAlign w:val="superscript"/>
          <w:sz w:val="20"/>
          <w:szCs w:val="20"/>
        </w:rPr>
        <w:instrText xml:space="preserve"> HYPERLINK "http://literarytheory.narod.ru/t02.htm" \l "a7%23a7"</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t xml:space="preserve">. </w:t>
      </w:r>
    </w:p>
    <w:p>
      <w:pPr>
        <w:pStyle w:val="Style11"/>
        <w:rPr/>
      </w:pPr>
      <w:r>
        <w:rPr/>
        <w:t xml:space="preserve">В российской словесности зачинателями традиции мениппеи "больших форм" были Пушкин и Гоголь, которые в переписке между собой называли категорию "рассказчик-персонаж" "ябедником". История литературы ошибочно датирует рождение такого типа персонажа 1830 годом (Болдинская осень, Белкин), в то время как Пушкин начал использовать это художественное средство раньше (1823 г. — "Евгений Онегин", 1827 г. — "Граф Нулин"). </w:t>
      </w:r>
    </w:p>
    <w:p>
      <w:pPr>
        <w:pStyle w:val="Style11"/>
        <w:rPr/>
      </w:pPr>
      <w:r>
        <w:rPr/>
        <w:t xml:space="preserve">За счет включения в текст "Мастера и Маргариты" фактов и рефлексий, на основе фабулы сказа образован третий сюжет, в котором персонажи обретают черты образов конкретных исторических личностей [5, 6]. Этическое наполнение этих образов осуществляется различными путями, причем наибольший интерес представляют композиционные приемы, посредством которых насыщаются конкретными характеристиками образы Мастера и Маргариты, выписанные в первом, ложном сюжете подчеркнуто схематично; в частности, в прорисовке образа Мастера ни разу не использован такой характерный для творческой манеры Булгакова высокохудожественный прием, как показ реакции героя на окружающее сквозь призму его собственного видения (ср. с образом Пилата). </w:t>
      </w:r>
    </w:p>
    <w:p>
      <w:pPr>
        <w:pStyle w:val="Style11"/>
        <w:rPr/>
      </w:pPr>
      <w:r>
        <w:rPr/>
        <w:t xml:space="preserve">Оказывается, что одним из мощных источников наполнения "оболочек" образов глубоким этическим содержанием являются "ершалаимские главы". Для Мастера параллельным является не образ Иешуа, как это считается в булгаковедении, а Пилата — оба совершили предательство, и рассказчик подчеркивает этот параллелизм идентичной фразой, вложенной в уста Мастера и Пилата: "И ночью при луне мне нет покоя". Образ Маргариты наполняется через два источника — образы Иуды и шлюхи-сексота Низы. Например, при описании сцены убийства Иуды рассказчик сообщает: "Третий же присел на корточки возле убитого и заглянул ему в лицо. В тени оно представилось смотрящему белым, как мел, и каким-то одухотворенно красивым". В 30-й главе описывается этот же феномен с лицом трупа самой Маргариты; так через образ Иуды образу Маргариты придается истинное этическое наполнение. </w:t>
      </w:r>
    </w:p>
    <w:p>
      <w:pPr>
        <w:pStyle w:val="Style11"/>
        <w:rPr/>
      </w:pPr>
      <w:bookmarkStart w:id="20" w:name="b8"/>
      <w:bookmarkEnd w:id="20"/>
      <w:r>
        <w:rPr/>
        <w:t>О наличии параллелей между образами Низы и Маргариты я писал еще в 1990 году и позже. Казалось, что роман настолько уже изучен, что добавить к тезисам об инфернальности образа Маргариты, к тому, что она по заданию воландовской (ленинской) шайки окрутила Мастера (Горького), поставив его на службу Системе, что она предала Мастера в ту злосчастную ночь, когда он был арестован, уже просто нечего. Но художественные средства Булгакова оказались поистине неисчерпаемыми: Л.М. Яновская опубликовала потрясающее наблюдение</w:t>
      </w:r>
      <w:r>
        <w:fldChar w:fldCharType="begin"/>
      </w:r>
      <w:r>
        <w:rPr>
          <w:rStyle w:val="InternetLink"/>
          <w:vertAlign w:val="superscript"/>
          <w:sz w:val="20"/>
          <w:szCs w:val="20"/>
        </w:rPr>
        <w:instrText xml:space="preserve"> HYPERLINK "http://literarytheory.narod.ru/t02.htm" \l "a8%23a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r>
        <w:rPr/>
        <w:t xml:space="preserve">. Взяв за основу тезис О. Кушлиной и Ю. Смирнова о наличии параллели в описании встречи Иуды с Низой с описанием встречи блудницы с юношей в Седьмой притче Соломона ("Дом ее — пути в преисподнюю", "Женщина с коварным сердцем" и т.п.), Л.М. Яновская внесла кардинально новое, выявив отчетливую параллель этого места с "московскими" главами. Вот слова блудницы в Ветхом Завете: "... вышла навстречу тебе, чтобы отыскать тебя, и — нашла тебя". "Вспомните, — пишет Л.М. Яновская, — то же говорит Маргарита! "Так вот, она говорила, что с желтыми цветами в руках она вышла в тот день, чтобы я наконец ее нашел, и что, если бы этого не произошло, она отравилась бы, потому что жизнь ее пуста". Сравните, — продолжает Л.М. Яновская, — те же глаголы действия: "вышла".. "нашла — нашел". Более того, анализируя динамику работы над текстом романа, Л.М. Яновская убедительно доказала, что Булгаков ввел эти параллели одновременно в обе уже написанные ранее сцены. </w:t>
      </w:r>
    </w:p>
    <w:p>
      <w:pPr>
        <w:pStyle w:val="Style11"/>
        <w:rPr/>
      </w:pPr>
      <w:r>
        <w:rPr/>
        <w:t xml:space="preserve">Очень сильное наблюдение, особенно если добавить к нему два других, сделанных Лидией Марковной раньше: желтое на черном у Маргариты — цвета дьявола (добавлю: и на шапочке Мастера, причем вышивала сама Маргарита); "вечный дом" Мастера, который нашептала ему Маргарита — по христианской традиции, восходящей к иудаизму, это не что иное как могила. Вот эти три находки в совокупности, не только раскрывающие истинное содержание романа Булгакова, но и иллюстрирующие композиционную манеру рассказчика, могли бы стать предметом гордости любого исследователя. </w:t>
      </w:r>
    </w:p>
    <w:p>
      <w:pPr>
        <w:pStyle w:val="Style11"/>
        <w:rPr/>
      </w:pPr>
      <w:r>
        <w:rPr/>
        <w:t xml:space="preserve">Описанные в романе события разделены почти двумя тысячами лет, однако композиционным путем они сведены в одну точку пространства и времени: Москва, Маргарита читает об изменениях, которые произошли на лице трупа Иуды; буквально через несколько часов после чтения такие же изменения происходят и на лице ее трупа — в той же комнате, где она читала. </w:t>
      </w:r>
    </w:p>
    <w:p>
      <w:pPr>
        <w:pStyle w:val="Style11"/>
        <w:rPr/>
      </w:pPr>
      <w:r>
        <w:rPr/>
        <w:t xml:space="preserve">Действие "древних" глав структурно сопряжено с повествованием "московских", оно не разделено 19 веками, а происходит практически одновременно. Синхронизация осуществляется уже на стыке 1-й и 2-й глав и закрепляется дополнительно: 26-я глава, утро субботы — перепачканный глиной Левий беседует с Пилатом в Ершалаиме; глава 29-я, суббота — в Москве появляется тот же Левий, перепачканный той же глиной. Получается, что казнь Христа, эта мировая трагедия, должна восприниматься не как произошедшая 19 веков назад в Иерусалиме, а как бы "вчера", в пятницу, в СССР, и что содержание "московских" глав должно быть прочитано не как "оптимистическая трагедия" со счастливым концом, а в ключе мировой трагедии — с гибелью Москвы, с трактовкой "бала Воланда" как видения Булгаковым ленинского Октябрьского переворота, выпустившего на волю звериные инстинкты народа. Еще один композиционный прием: разметка времени действия в "московской" фабуле (со среды по субботу) совпадает с разметкой времени в "евангельской" части. То есть, из этих композиционных приемов следует, что Москва 30-х годов является не "третьим Римом", о чем пишут ведущие булгаковеды, а "второй Голгофой". "Ершалаимские" главы в целом оказываются метафорой, раскрывающей характер происходящих в Москве событий. </w:t>
      </w:r>
    </w:p>
    <w:p>
      <w:pPr>
        <w:pStyle w:val="Style11"/>
        <w:rPr/>
      </w:pPr>
      <w:r>
        <w:rPr/>
        <w:t xml:space="preserve">Одним из основных инструментов формирования системы образов романа является ирония, которая реализуется через действия рассказчика (см., например, переход с 18 главы на 19-ю и далее). Для его манеры характерно использование определений с подразумеваемым противоположным смыслом. К отмеченному выше факту использования эпитета "правдивое" применительно к характеру повествования следует добавить и связанную с этим самооценку рассказчика: "автор этих правдивейших строк" (5-я гл.), "правдивый повествователь, но посторонний человек" (19-я гл., относительно "возвышенной" характеристики Маргариты). О том, что понятия правдивого и ложного в его повествовании используются в прямо противоположном значении, свидетельствует патетический комментарий: "Но нет, нет! Лгут обольстители-мистики, никаких Караибских морей нет на свете" (5-я гл.). Здесь можно говорить о том, что рассказчиком создан своеобразный вокабулярий (код), в котором слово "правдивое" обозначает явную выдумку; путем отрицания достоверного географического факта в этот словарь включается понятие "правда", передаваемое через слово "ложь". И когда читатель встречает в открывающем 19-ю главу патетическом пассаже, повествующем о "верной, вечной" любви, слова "Да отрежут лгуну его гнусный язык", ему ясно, что речь идет об отношениях, содержание которых имеет противоположный смысл. То есть, пользуясь при оценке образов Мастера и Маргариты проставленными рассказчиком знаками, следует учитывать его позицию лукавого пересмешника. </w:t>
      </w:r>
    </w:p>
    <w:p>
      <w:pPr>
        <w:pStyle w:val="Style11"/>
        <w:rPr/>
      </w:pPr>
      <w:r>
        <w:rPr/>
        <w:t xml:space="preserve">"Кто сказал тебе, что нет на свете верной, вечной любви?" и аналогичная конструкция "Кто скажет что-нибудь в защиту зависти?" (гл. 5): в обеих совпадает не только начало, но и псевдопатетика, и смысловые детерминанты (там — апологетика "верной, вечной" любви, здесь — зависти), и смысл дополнений, обозначающих этические понятия. И, хотя в 19-й главе подразумеваемый рассказчиком истинный смысл "любви" прямо не раскрывается, это осуществляется через сопоставление с контекстом фразы о зависти, которая имеет следующее продолжение: "Это чувство дрянной категории, но все же надо войти в положение посетителя". Сопоставление пассажа о "чувстве дрянной категории" с непосредственно характеризующим Маргариту: "Что изменилось бы, если б она в ту ночь осталась у мастера? Разве она спасла бы его? Смешно! — воскликнули бы мы, но мы этого не сделаем перед доведенной до отчаяния женщиной" показывает, что в обоих случаях идет речь об иронической "апологетике" человеческих пороков; поскольку в первом случае ирония носит совершенно неприкрытый характер, сопоставление фраз позволяет выявить ее наличие и во второй. </w:t>
      </w:r>
    </w:p>
    <w:p>
      <w:pPr>
        <w:pStyle w:val="Style11"/>
        <w:rPr/>
      </w:pPr>
      <w:r>
        <w:rPr/>
        <w:t xml:space="preserve">Психологические характеристики рассказчика играют решающую роль в определении этической акцентуализации элементов всего произведения. Однако такое выявление затруднено ограниченностью рамок второй (авторской) фабулы, описывающей действия рассказчика. Как правило, романисты-мистификаторы, в частности, А.С. Пушкин, облегчают этот процесс тем, что наделяют ролью анонимного рассказчика одного из персонажей произведения. Это дает читателю возможность получить дополнительные характеристики рассказчика и, главное, точно определить позицию, с которой ведется сказ. Но одновременно с этим авторы решают и другую художественную задачу, поскольку образ рассказчика приобретает стереоскопичность за счет того, что очерчивается в нескольких ракурсах: собственные действия как рассказчика, формирующего структуру произведения; самохарактеристика как персонажа собственного сказа (как правило, искаженная, и в этом информационное достоинство образа); его интерпретация событий и поступков других персонажей, которые читатель на основании фактов воспринимает иначе и имеет таким образом возможность получить через сравнение характеристик дополнительные данные об особенностях личности рассказчика. Следует отметить, что таким образом Пушкину удалось создать художественный образ колоссальной емкости и глубины, равного которому нет в истории мировой литературы (там рассказчик — сам Онегин). </w:t>
      </w:r>
    </w:p>
    <w:p>
      <w:pPr>
        <w:pStyle w:val="Style11"/>
        <w:rPr>
          <w:i/>
          <w:i/>
          <w:iCs/>
        </w:rPr>
      </w:pPr>
      <w:r>
        <w:rPr>
          <w:i/>
          <w:iCs/>
        </w:rPr>
        <w:t xml:space="preserve">Примечание 2000 года: когда я писал эту статью, структура "Гамлета" еще не была раскрыта в том виде, в каком она публикуется здесь. И вот теперь могу утверждать с полной уверенностью: образ Онегина значительно превосходит по своему содержанию образ принца Гамлета. Хотя следует отметить, что, как оказалось, Шекспир ставил совершенно иную цель, чем Пушкин. </w:t>
      </w:r>
    </w:p>
    <w:p>
      <w:pPr>
        <w:pStyle w:val="Style11"/>
        <w:rPr/>
      </w:pPr>
      <w:r>
        <w:rPr/>
        <w:t xml:space="preserve">Изложенное дает основания для выдвижения гипотезы о том, что рассказчиком "Мастера и Маргариты" может быть один из персонажей романа. Насыщенность сказа его характерными ремарками позволяет сопоставить его лексику и стиль повествования с речевыми характеристиками персонажей фабулы сказа. Ввиду ограниченности объема статьи приведу лишь некоторые факты: </w:t>
      </w:r>
    </w:p>
    <w:p>
      <w:pPr>
        <w:pStyle w:val="Style11"/>
        <w:rPr/>
      </w:pPr>
      <w:r>
        <w:rPr/>
        <w:t xml:space="preserve">"Дурацкие речи"; "Занявшись паскудным котом"; "Регент его надул, ничего не крикнул"; "Качеством своей провизии Грибоедов бил любой ресторан в Москве, как хотел"; "Иван Николаевич грохнулся и разбил колено"; "Омерзительный переулок"; "Всякий посетитель, если он, конечно, был не вовсе тупицей, попав в Грибоедова, сразу же соображал..." </w:t>
      </w:r>
    </w:p>
    <w:p>
      <w:pPr>
        <w:pStyle w:val="Style11"/>
        <w:rPr/>
      </w:pPr>
      <w:r>
        <w:rPr/>
        <w:t xml:space="preserve">Этот ряд можно продолжить; но уже ясно, что сами эти жаргонные выражения характеризуют по-своему образную и выразительную речь, свидетельствующую о неординарности этого опустившегося персонажа. О его интеллекте и незаурядных творческих способностях свидетельствует та высокая художественность, с которой написаны "ершалаимские" главы; о его деградации как художника слова видно из стилистических огрехов и канцеляризмов, которыми изобилуют "московские" главы. </w:t>
      </w:r>
    </w:p>
    <w:p>
      <w:pPr>
        <w:pStyle w:val="Style11"/>
        <w:rPr/>
      </w:pPr>
      <w:r>
        <w:rPr/>
        <w:t xml:space="preserve">Другая группа характерных признаков сказа — ерничание и показная самоотстраненность от повествуемых событий: "Те наклонились к нему с обеих сторон, и он сказал, но уже без всякого акцента, который у него, черт знает почему, то пропадал, то появлялся"; "Никому не известно, какая тут мысль овладела Иваном"; "Но какую телеграмму, спросим мы, и куда?"; "Следовало бы, пожалуй, спросить Ивана Николаевича, почему он полагает, что профессор именно на Москве-реке, а не где-нибудь в другом месте. Да горе в том, что спросить-то было некому"; "А впрочем, черт его знает, может быть, и не читал, не важно это!" </w:t>
      </w:r>
    </w:p>
    <w:p>
      <w:pPr>
        <w:pStyle w:val="Style11"/>
        <w:rPr/>
      </w:pPr>
      <w:r>
        <w:rPr/>
        <w:t xml:space="preserve">Нетрудно определить, что в романе есть только один персонаж, к "зоне языка" которого относится эта речь, — тот, которого сам рассказчик в свойственной ему манере называет "попрошайкой и ломакой регентом", "отставным втирушей-регентом", "более чем сомнительным регентом", членом "злодейской шайки" — Коровьев-Фагот. Действительно, до того, как он опустился до роли лакея сатаны-Ленина, этот персонаж занимал пусть и не высокое, но достаточно уважаемое положение. </w:t>
      </w:r>
    </w:p>
    <w:p>
      <w:pPr>
        <w:pStyle w:val="Style11"/>
        <w:rPr/>
      </w:pPr>
      <w:r>
        <w:rPr/>
        <w:t xml:space="preserve">"Регент его надул, ничего не крикнул"... Точно так же в своей ипостаси рассказчика он "надувает" и читателя, подсовывая вместо истинного сюжета низкопробный соцреалистический лубок. И не только читателя: он крепко мстит массолитовцам — не столько своим современникам, сколько нашим — ведь это не Коровьев создал те псевдовозвышенные образы, которыми мы так восторгаемся; нет, он обеспечил себе полное алиби, тщательно опроверг все то сусально-положительное, что изрекает о Мастере и Маргарите, предоставив право будущим комментаторам романа самим заполнить соцреалистической начинкой пустую оболочку "светлых" образов ложного сюжета. В романе он едва раскрывает рот, как "советская действительность" тут же подхватывает "песню веселую", с которой дружно отправляется в психушку. Он ведь не заставлял дам в Варьете менять одежды на видимость парижских нарядов, и в исподнем на улице они оказались по собственной воле — точнее, по собственной глупости. Он ведь только предложил Бездомному вместе крикнуть "Караул!", и не его вина, что тот крикнул без него. И самый главный его розыгрыш не только вышел со страниц романа в реальную жизнь, но и по сей день живет полнокровной жизнью. Тот же дружный коллектив горланит за него "песню веселую", которую сам он петь и не собирался. </w:t>
      </w:r>
    </w:p>
    <w:p>
      <w:pPr>
        <w:pStyle w:val="Style11"/>
        <w:rPr/>
      </w:pPr>
      <w:r>
        <w:rPr/>
        <w:t xml:space="preserve">Таким образом, ракурс повествования определяется позицией шайки Воланда, и эта позиция определяет истинное содержание романа; глумливое восхваление Мастера и Маргариты характеризует отношение шайки Воланда-Ленина к тем, кем они попользовались и кого по миновании надобности просто "задвинули" в "покой", предав могиле и забвению. Здесь — полная аналогия с расправой "по миновании надобности" Афрания с собственным сексотом — ведь ясно же из текста, что само предательство Иуда совершил по его заданию (кстати, типично сталинский почерк — вспомнить участь Ягоды и Ежова). </w:t>
      </w:r>
    </w:p>
    <w:p>
      <w:pPr>
        <w:pStyle w:val="Style11"/>
        <w:spacing w:before="0" w:after="240"/>
        <w:rPr/>
      </w:pPr>
      <w:bookmarkStart w:id="21" w:name="b9"/>
      <w:bookmarkEnd w:id="21"/>
      <w:r>
        <w:rPr/>
        <w:t>Кто же все-таки главный герой в этом романе-мениппее? Ясно же, что не Мастер, не Воланд и даже не Бездомный. Их образы-знаки формируют образ Коровьева-Фагота, этого талантливого художника, неудачно пошутившего когда-то и наказанного за это не просто молчанием, а необходимостью кривляться, писать в угоду власти соцреалистические лубки. Конечно же, я не отрекаюсь от прежних выводов о том, что в образе Фагота нашли свое отражение черты таких уважаемых Булгаковым людей, как В. Качалов и Н. Эрдман. Просто теперь я имею возможность дополнить этот ряд: Фагот — собирательный образ находящегося под пятой у власти подлинного интеллигента с кукишем в кармане. Власти требуют оптимистической трагедии — нате вам добротно сработанный панегирик мастеру-Горькому, до сих пор воспринимаемый за чистую монету — но кукиш-то все равно выглядывает. Фагот — это и Мандельштам, сочиняющий в изгнании хвалебную оду Сталину, его кукиш побеждает "рогатую нечисть". Это — и пересмешник божьей милостью граф А.Н. Толстой, сумевший замаскировать резко антисоветскую мениппею-дилогию под детскую сказку и пьеску "Золотой ключик"</w:t>
      </w:r>
      <w:r>
        <w:fldChar w:fldCharType="begin"/>
      </w:r>
      <w:r>
        <w:rPr>
          <w:rStyle w:val="InternetLink"/>
          <w:vertAlign w:val="superscript"/>
          <w:sz w:val="20"/>
          <w:szCs w:val="20"/>
        </w:rPr>
        <w:instrText xml:space="preserve"> HYPERLINK "http://literarytheory.narod.ru/t02.htm" \l "a9%23a9"</w:instrText>
      </w:r>
      <w:r>
        <w:rPr>
          <w:rStyle w:val="InternetLink"/>
          <w:vertAlign w:val="superscript"/>
          <w:sz w:val="20"/>
          <w:szCs w:val="20"/>
        </w:rPr>
        <w:fldChar w:fldCharType="separate"/>
      </w:r>
      <w:r>
        <w:rPr>
          <w:rStyle w:val="InternetLink"/>
          <w:sz w:val="20"/>
          <w:szCs w:val="20"/>
          <w:vertAlign w:val="superscript"/>
        </w:rPr>
        <w:t>9</w:t>
      </w:r>
      <w:r>
        <w:rPr>
          <w:rStyle w:val="InternetLink"/>
          <w:vertAlign w:val="superscript"/>
          <w:sz w:val="20"/>
          <w:szCs w:val="20"/>
        </w:rPr>
        <w:fldChar w:fldCharType="end"/>
      </w:r>
      <w:r>
        <w:rPr/>
        <w:t xml:space="preserve">. Это и... </w:t>
      </w:r>
    </w:p>
    <w:p>
      <w:pPr>
        <w:pStyle w:val="Normal"/>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p>
    <w:p>
      <w:pPr>
        <w:pStyle w:val="Style11"/>
        <w:rPr/>
      </w:pPr>
      <w:r>
        <w:rPr/>
        <w:t xml:space="preserve">... Кстати — чей кукиш выглядывает из-под карнавальной маски ложного сюжета "Мастера и Маргариты"? Только ли одного Фагота?.. </w:t>
      </w:r>
    </w:p>
    <w:p>
      <w:pPr>
        <w:pStyle w:val="Style11"/>
        <w:spacing w:before="0" w:after="240"/>
        <w:rPr/>
      </w:pPr>
      <w:r>
        <w:rPr/>
        <w:t xml:space="preserve">Посмотрите-ка на обложку романа... </w:t>
      </w:r>
    </w:p>
    <w:p>
      <w:pPr>
        <w:pStyle w:val="Style11"/>
        <w:rPr/>
      </w:pPr>
      <w:r>
        <w:rPr>
          <w:color w:val="003E5F"/>
          <w:sz w:val="20"/>
          <w:szCs w:val="20"/>
        </w:rPr>
        <w:t>1. Лотман Ю.М. Структура художественного текста. М., "Искусство", 1970.</w:t>
      </w:r>
      <w:r>
        <w:rPr/>
        <w:t xml:space="preserve"> </w:t>
      </w:r>
      <w:r>
        <w:fldChar w:fldCharType="begin"/>
      </w:r>
      <w:r>
        <w:rPr>
          <w:rStyle w:val="InternetLink"/>
          <w:i/>
          <w:iCs/>
          <w:color w:val="FF00FF"/>
        </w:rPr>
        <w:instrText xml:space="preserve"> HYPERLINK "http://literarytheory.narod.ru/t02.htm" \l "b1%23b1"</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rPr/>
      </w:pPr>
      <w:r>
        <w:rPr>
          <w:color w:val="003E5F"/>
          <w:sz w:val="20"/>
          <w:szCs w:val="20"/>
        </w:rPr>
        <w:t>2. Бахтин, М.М. Автор и герой в эстетической деятельности. В сборнике "Работы 1920-х годов". Киев, Next, 1994, с. 96.</w:t>
      </w:r>
      <w:r>
        <w:rPr/>
        <w:t xml:space="preserve"> </w:t>
      </w:r>
      <w:r>
        <w:fldChar w:fldCharType="begin"/>
      </w:r>
      <w:r>
        <w:rPr>
          <w:rStyle w:val="InternetLink"/>
          <w:i/>
          <w:iCs/>
          <w:color w:val="FF00FF"/>
        </w:rPr>
        <w:instrText xml:space="preserve"> HYPERLINK "http://literarytheory.narod.ru/t02.htm" \l "b2%23b2"</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rPr/>
      </w:pPr>
      <w:r>
        <w:rPr>
          <w:color w:val="003E5F"/>
          <w:sz w:val="20"/>
          <w:szCs w:val="20"/>
        </w:rPr>
        <w:t xml:space="preserve">3. Барков А.Н. </w:t>
      </w:r>
      <w:hyperlink r:id="rId61">
        <w:r>
          <w:rPr>
            <w:rStyle w:val="InternetLink"/>
            <w:b/>
            <w:bCs/>
            <w:sz w:val="20"/>
            <w:szCs w:val="20"/>
          </w:rPr>
          <w:t>Романы "Евгений Онегин" и "Мастер и Маргарита": традиция литературной мистификации</w:t>
        </w:r>
      </w:hyperlink>
      <w:r>
        <w:rPr>
          <w:color w:val="003E5F"/>
          <w:sz w:val="20"/>
          <w:szCs w:val="20"/>
        </w:rPr>
        <w:t>. Киев, "Станица", 1996.</w:t>
      </w:r>
      <w:r>
        <w:rPr/>
        <w:t xml:space="preserve"> </w:t>
      </w:r>
      <w:r>
        <w:fldChar w:fldCharType="begin"/>
      </w:r>
      <w:r>
        <w:rPr>
          <w:rStyle w:val="InternetLink"/>
          <w:i/>
          <w:iCs/>
          <w:color w:val="FF00FF"/>
        </w:rPr>
        <w:instrText xml:space="preserve"> HYPERLINK "http://literarytheory.narod.ru/t02.htm" \l "b3%23b3"</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rPr/>
      </w:pPr>
      <w:r>
        <w:rPr>
          <w:color w:val="003E5F"/>
          <w:sz w:val="20"/>
          <w:szCs w:val="20"/>
        </w:rPr>
        <w:t>4. В.В. Кожинов утверждает, что исторически вначале появилась фабула, а уже потом на ее основе возник сюжет. Причем эту стадию он датирует периодом, когда письменность уже широко использовалась в обиходе, и приводит пример реляции с поля битвы: по его мнению, такое высказывание, обладающее чисто "прикладной" формой, содержит в себе только фабулу; сюжет появляется уже при переработке реляции в литературное произведение. Приходится сожалеть, что это писалось, когда фундаментальное положение М.М. Бахтина о диалектической структуры образа уже было известно. Более подробно вопрос о принципиальной неразделимости и диалектическом двуединстве фабулы и сюжета рассмотрен мною во втором разделе</w:t>
      </w:r>
      <w:r>
        <w:rPr/>
        <w:t xml:space="preserve"> </w:t>
      </w:r>
      <w:hyperlink r:id="rId62">
        <w:r>
          <w:rPr>
            <w:rStyle w:val="InternetLink"/>
            <w:b/>
            <w:bCs/>
            <w:sz w:val="20"/>
            <w:szCs w:val="20"/>
          </w:rPr>
          <w:t>Прогулок с Евгением Онегиным</w:t>
        </w:r>
      </w:hyperlink>
      <w:r>
        <w:rPr/>
        <w:t xml:space="preserve">. </w:t>
      </w:r>
    </w:p>
    <w:p>
      <w:pPr>
        <w:pStyle w:val="Style11"/>
        <w:rPr/>
      </w:pPr>
      <w:r>
        <w:rPr>
          <w:color w:val="003E5F"/>
          <w:sz w:val="20"/>
          <w:szCs w:val="20"/>
        </w:rPr>
        <w:t>Однако даже без теории видна ущербность посылки Кожинова: скажем, если текст реляции без изменений используется в корпусе литературного произведения (по Бахтину, такое противопоставление вообще неправомерно), считать ли тогда, что эта часть лишена сюжетной составляющей? А если она таковую обретает, то кто возьмется описать характер такого процесса?</w:t>
      </w:r>
      <w:r>
        <w:rPr/>
        <w:t xml:space="preserve"> </w:t>
      </w:r>
      <w:r>
        <w:fldChar w:fldCharType="begin"/>
      </w:r>
      <w:r>
        <w:rPr>
          <w:rStyle w:val="InternetLink"/>
          <w:i/>
          <w:iCs/>
          <w:color w:val="FF00FF"/>
        </w:rPr>
        <w:instrText xml:space="preserve"> HYPERLINK "http://literarytheory.narod.ru/t02.htm" \l "b4%23b4"</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rPr/>
      </w:pPr>
      <w:r>
        <w:rPr>
          <w:color w:val="003E5F"/>
          <w:sz w:val="20"/>
          <w:szCs w:val="20"/>
        </w:rPr>
        <w:t xml:space="preserve">5. Барков А.Н. О Булгакове, Маргарите и МАСтерах СОциалистической ЛИТЕратуры. Киев, Изд. УкрНИИНТИ, 1990. В 1991 году в журнале "Литературное обозрение" опубликована </w:t>
      </w:r>
      <w:hyperlink r:id="rId63">
        <w:r>
          <w:rPr>
            <w:rStyle w:val="InternetLink"/>
            <w:b/>
            <w:bCs/>
            <w:sz w:val="20"/>
            <w:szCs w:val="20"/>
          </w:rPr>
          <w:t>сокращенная версия</w:t>
        </w:r>
      </w:hyperlink>
      <w:r>
        <w:rPr>
          <w:color w:val="003E5F"/>
          <w:sz w:val="20"/>
          <w:szCs w:val="20"/>
        </w:rPr>
        <w:t xml:space="preserve"> этого материала. </w:t>
      </w:r>
      <w:r>
        <w:fldChar w:fldCharType="begin"/>
      </w:r>
      <w:r>
        <w:rPr>
          <w:rStyle w:val="InternetLink"/>
          <w:i/>
          <w:iCs/>
          <w:color w:val="FF00FF"/>
        </w:rPr>
        <w:instrText xml:space="preserve"> HYPERLINK "http://literarytheory.narod.ru/t02.htm" \l "b5%23b5"</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rPr/>
      </w:pPr>
      <w:r>
        <w:rPr>
          <w:color w:val="003E5F"/>
          <w:sz w:val="20"/>
          <w:szCs w:val="20"/>
        </w:rPr>
        <w:t xml:space="preserve">6. Барков А.Н. </w:t>
      </w:r>
      <w:hyperlink r:id="rId64">
        <w:r>
          <w:rPr>
            <w:rStyle w:val="InternetLink"/>
            <w:b/>
            <w:bCs/>
            <w:sz w:val="20"/>
            <w:szCs w:val="20"/>
          </w:rPr>
          <w:t>Роман Михаила Булгакова "Мастер и Маргарита": альтернативное прочтение</w:t>
        </w:r>
      </w:hyperlink>
      <w:r>
        <w:rPr>
          <w:color w:val="003E5F"/>
          <w:sz w:val="20"/>
          <w:szCs w:val="20"/>
        </w:rPr>
        <w:t>. Киев, "Текма", 1994.</w:t>
      </w:r>
      <w:r>
        <w:rPr/>
        <w:t xml:space="preserve"> </w:t>
      </w:r>
      <w:r>
        <w:fldChar w:fldCharType="begin"/>
      </w:r>
      <w:r>
        <w:rPr>
          <w:rStyle w:val="InternetLink"/>
          <w:i/>
          <w:iCs/>
          <w:color w:val="FF00FF"/>
        </w:rPr>
        <w:instrText xml:space="preserve"> HYPERLINK "http://literarytheory.narod.ru/t02.htm" \l "b6%23b6"</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bookmarkStart w:id="22" w:name="a8"/>
    </w:p>
    <w:p>
      <w:pPr>
        <w:pStyle w:val="Style11"/>
        <w:rPr/>
      </w:pPr>
      <w:bookmarkEnd w:id="22"/>
      <w:r>
        <w:rPr>
          <w:color w:val="003E5F"/>
          <w:sz w:val="20"/>
          <w:szCs w:val="20"/>
        </w:rPr>
        <w:t>7. Немцев В.И. Михаил Булгаков: становление романиста. Издательство Саратовского университета, Самарский филиал, 1991.</w:t>
      </w:r>
      <w:r>
        <w:rPr/>
        <w:t xml:space="preserve"> </w:t>
      </w:r>
      <w:r>
        <w:fldChar w:fldCharType="begin"/>
      </w:r>
      <w:r>
        <w:rPr>
          <w:rStyle w:val="InternetLink"/>
          <w:i/>
          <w:iCs/>
          <w:color w:val="FF00FF"/>
        </w:rPr>
        <w:instrText xml:space="preserve"> HYPERLINK "http://literarytheory.narod.ru/t02.htm" \l "b7%23b7"</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bookmarkStart w:id="23" w:name="a9"/>
    </w:p>
    <w:p>
      <w:pPr>
        <w:pStyle w:val="Style11"/>
        <w:rPr/>
      </w:pPr>
      <w:bookmarkEnd w:id="23"/>
      <w:r>
        <w:rPr>
          <w:color w:val="003E5F"/>
          <w:sz w:val="20"/>
          <w:szCs w:val="20"/>
        </w:rPr>
        <w:t>8. Яновская Л.М. Загадочно связывая их. "Зеркало", Тель-Авив, N 126, 1995, с. 50-51.</w:t>
      </w:r>
      <w:r>
        <w:rPr/>
        <w:t xml:space="preserve"> </w:t>
      </w:r>
      <w:r>
        <w:fldChar w:fldCharType="begin"/>
      </w:r>
      <w:r>
        <w:rPr>
          <w:rStyle w:val="InternetLink"/>
          <w:i/>
          <w:iCs/>
          <w:color w:val="FF00FF"/>
        </w:rPr>
        <w:instrText xml:space="preserve"> HYPERLINK "http://literarytheory.narod.ru/t02.htm" \l "b8%23b8"</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spacing w:before="0" w:after="240"/>
        <w:rPr/>
      </w:pPr>
      <w:r>
        <w:rPr>
          <w:color w:val="003E5F"/>
          <w:sz w:val="20"/>
          <w:szCs w:val="20"/>
        </w:rPr>
        <w:t xml:space="preserve">9. См. публикацию О. и П. Маслак </w:t>
      </w:r>
      <w:hyperlink r:id="rId65">
        <w:r>
          <w:rPr>
            <w:rStyle w:val="InternetLink"/>
            <w:b/>
            <w:bCs/>
            <w:sz w:val="20"/>
            <w:szCs w:val="20"/>
          </w:rPr>
          <w:t>Буратино: народный учитель Страны Дураков</w:t>
        </w:r>
      </w:hyperlink>
      <w:r>
        <w:rPr>
          <w:color w:val="003E5F"/>
          <w:sz w:val="20"/>
          <w:szCs w:val="20"/>
        </w:rPr>
        <w:t xml:space="preserve"> — "Радуга" (Киев), 1-1997.</w:t>
      </w:r>
      <w:r>
        <w:rPr/>
        <w:t xml:space="preserve"> </w:t>
      </w:r>
      <w:r>
        <w:fldChar w:fldCharType="begin"/>
      </w:r>
      <w:r>
        <w:rPr>
          <w:rStyle w:val="InternetLink"/>
          <w:i/>
          <w:iCs/>
          <w:color w:val="FF00FF"/>
        </w:rPr>
        <w:instrText xml:space="preserve"> HYPERLINK "http://literarytheory.narod.ru/t02.htm" \l "b9%23b9"</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p>
    <w:p>
      <w:pPr>
        <w:pStyle w:val="Normal"/>
        <w:rPr/>
      </w:pPr>
      <w:r>
        <w:rPr/>
      </w:r>
    </w:p>
    <w:p>
      <w:pPr>
        <w:pStyle w:val="Normal"/>
        <w:rPr/>
      </w:pPr>
      <w:r>
        <w:rPr/>
      </w:r>
    </w:p>
    <w:p>
      <w:pPr>
        <w:pStyle w:val="Normal"/>
        <w:rPr/>
      </w:pPr>
      <w:r>
        <w:rPr/>
      </w:r>
    </w:p>
    <w:p>
      <w:pPr>
        <w:pStyle w:val="Normal"/>
        <w:rPr/>
      </w:pPr>
      <w:r>
        <w:rPr/>
      </w:r>
    </w:p>
    <w:p>
      <w:pPr>
        <w:pStyle w:val="Heading5"/>
        <w:rPr/>
      </w:pPr>
      <w:r>
        <w:rPr/>
        <w:t xml:space="preserve">Как и Пушкин в "Капитанской дочке", в </w:t>
        <w:br/>
        <w:t xml:space="preserve">романе "Мастер и Маргарита", в рассказах </w:t>
        <w:br/>
        <w:t xml:space="preserve">"Я убил", "Вьюга" Булгаков ставит вопрос </w:t>
        <w:br/>
        <w:t xml:space="preserve">о противоречии между профессиональным </w:t>
        <w:br/>
        <w:t xml:space="preserve">долгом и совестью. </w:t>
      </w:r>
    </w:p>
    <w:p>
      <w:pPr>
        <w:pStyle w:val="Heading1"/>
        <w:jc w:val="center"/>
        <w:rPr>
          <w:color w:val="FF0000"/>
        </w:rPr>
      </w:pPr>
      <w:r>
        <w:rPr>
          <w:color w:val="FF0000"/>
        </w:rPr>
        <w:t>Теория литературы, семиотика, философская эстетика</w:t>
      </w:r>
    </w:p>
    <w:p>
      <w:pPr>
        <w:pStyle w:val="Normal"/>
        <w:rPr>
          <w:rFonts w:ascii="Arial" w:hAnsi="Arial" w:cs="Arial"/>
        </w:rPr>
      </w:pPr>
      <w:r>
        <w:rPr>
          <w:rFonts w:cs="Arial" w:ascii="Arial" w:hAnsi="Arial"/>
        </w:rPr>
      </w:r>
    </w:p>
    <w:p>
      <w:pPr>
        <w:pStyle w:val="Heading4"/>
        <w:rPr/>
      </w:pPr>
      <w:r>
        <w:rPr/>
        <w:t>Альфред Барков</w:t>
      </w:r>
    </w:p>
    <w:p>
      <w:pPr>
        <w:pStyle w:val="Heading1"/>
        <w:rPr>
          <w:color w:val="999999"/>
        </w:rPr>
      </w:pPr>
      <w:r>
        <w:rPr>
          <w:color w:val="999999"/>
        </w:rPr>
        <w:t xml:space="preserve">К вопросу методологии исследования философских контекстов романа "Мастер и Маргарита" </w:t>
      </w:r>
    </w:p>
    <w:p>
      <w:pPr>
        <w:pStyle w:val="Style11"/>
        <w:rPr>
          <w:color w:val="003E5F"/>
          <w:sz w:val="20"/>
          <w:szCs w:val="20"/>
        </w:rPr>
      </w:pPr>
      <w:r>
        <w:rPr>
          <w:color w:val="003E5F"/>
          <w:sz w:val="20"/>
          <w:szCs w:val="20"/>
        </w:rPr>
        <w:t>Текст статьи, подготовленной для специального сборника, который Североамериканское Булгаковское общество намечало выпустить по случаю тридцатилетия первой публикации романа.</w:t>
      </w:r>
    </w:p>
    <w:p>
      <w:pPr>
        <w:pStyle w:val="Normal"/>
        <w:rPr>
          <w:rFonts w:ascii="Arial" w:hAnsi="Arial" w:cs="Arial"/>
        </w:rPr>
      </w:pPr>
      <w:r>
        <w:rPr>
          <w:rFonts w:cs="Arial" w:ascii="Arial" w:hAnsi="Arial"/>
        </w:rPr>
      </w:r>
    </w:p>
    <w:p>
      <w:pPr>
        <w:pStyle w:val="Style11"/>
        <w:rPr/>
      </w:pPr>
      <w:r>
        <w:rPr>
          <w:color w:val="FF0000"/>
          <w:sz w:val="36"/>
          <w:szCs w:val="36"/>
        </w:rPr>
        <w:t>Н</w:t>
      </w:r>
      <w:r>
        <w:rPr/>
        <w:t>ередки суждения о том, что роман носит сугубо философский характер; утверждают и обратное, причем обе эти позиции не учитывают, что любое художественное произведение — это авторское исследование этических вопросов, а это уже — философия. Другой вопрос — не повлияла ли философская дидактика на художественность: если автор дает в своем произведении готовый ответ на все поставленные вопросы, то такая ангажированность резко снижает художественные достоинства. Перед читателем должны лишь ставиться этические дилеммы без готовых решений. Как это сделал, например, Пушкин в отношении этической дилеммы "долг или совесть?" в "Капитанской дочке"</w:t>
      </w:r>
      <w:r>
        <w:fldChar w:fldCharType="begin"/>
      </w:r>
      <w:r>
        <w:rPr>
          <w:rStyle w:val="InternetLink"/>
          <w:vertAlign w:val="superscript"/>
          <w:sz w:val="20"/>
          <w:szCs w:val="20"/>
        </w:rPr>
        <w:instrText xml:space="preserve"> HYPERLINK "http://literarytheory.narod.ru/t03.htm" \l "a1%23a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xml:space="preserve">. </w:t>
      </w:r>
    </w:p>
    <w:p>
      <w:pPr>
        <w:pStyle w:val="Style11"/>
        <w:rPr/>
      </w:pPr>
      <w:r>
        <w:rPr/>
        <w:t xml:space="preserve">К сожалению, в советский период в литературоведении прочно укоренилась практика, в соответствии с которой выдаются готовые ответы даже без формулирования самого вопроса. Можно ли говорить о философии романа, не вникнув в его содержания хотя бы на уровне первичной системы образов? Есть ли хоть одна работа наших булгаковедов, которая не противоречила бы реалиям самого романа? Ведь по-Бахтину, образ автора (его интенция) может проявиться только в завершающей эстетической форме, во всей совокупности образов, и пока не выяснена структура произведения, все разговоры о философских аспектах бесперспективны. </w:t>
      </w:r>
    </w:p>
    <w:p>
      <w:pPr>
        <w:pStyle w:val="Style11"/>
        <w:rPr/>
      </w:pPr>
      <w:r>
        <w:rPr/>
        <w:t xml:space="preserve">Если рассматривать творчество Булгакова на уровне отдельных произведений, то может сложиться впечатление, что он излишне грешит дидактикой в ущерб художественности. В рассказе "Я убил" присутствует его однозначное одобрение поступка врача, нарушившего Клятву Гиппократа и убившего своего пациента во время приема. В другом рассказе, "Вьюга", рискуя жизнью, врач едет по совершенно безнадежному вызову, чтобы выполнить гиппократову заповедь "Я всегда помогу коллеге по первому его требованию". Здесь авторский голос звучит слишком явно и дидактично — именно на уровне взятых по отдельности произведений. Но, опять-таки по-Бахтину, если два произведения имеют общие этические контексты, они вступают в диалектическое взаимодействие, образуя новую эстетическую форму. В данном случае эта форма содержит новый этический контекст — обширный диапазон неоднозначности, заключенный между отмеченными крайностями. И вот этот новый уже контекст и сопрягает эти два рассказа с философски неоднозначным этическим контекстом "Капитанской дочки". </w:t>
      </w:r>
    </w:p>
    <w:p>
      <w:pPr>
        <w:pStyle w:val="Style11"/>
        <w:rPr/>
      </w:pPr>
      <w:r>
        <w:rPr/>
        <w:t>Философская проблема профессиональной этики — едва ли не самая ведущая в творчестве писателя. Начавшийся в середине 19-го века всплеск интереса к ней продолжается по сей день, неоднозначность растет вширь и вглубь. Результаты десятков тысяч трудов выразил известный философ Карл Поппер: "Ответственность за наши этические решения целиком лежит на нас и ни на кого переложена быть не может; ни на Бога, ни на природу, ни на общество, ни на историю... Чье бы авторитетное мнение мы ни принимали, это мы его принимаем. Если мы не осознаем этой простой истины, то мы просто обманываем себя"</w:t>
      </w:r>
      <w:r>
        <w:fldChar w:fldCharType="begin"/>
      </w:r>
      <w:r>
        <w:rPr>
          <w:rStyle w:val="InternetLink"/>
          <w:vertAlign w:val="superscript"/>
          <w:sz w:val="20"/>
          <w:szCs w:val="20"/>
          <w:color w:val="0000FF"/>
        </w:rPr>
        <w:instrText xml:space="preserve"> HYPERLINK "http://literarytheory.narod.ru/t03.htm" \l "a2%23a2"</w:instrText>
      </w:r>
      <w:r>
        <w:rPr>
          <w:rStyle w:val="InternetLink"/>
          <w:vertAlign w:val="superscript"/>
          <w:sz w:val="20"/>
          <w:szCs w:val="20"/>
          <w:color w:val="0000FF"/>
        </w:rPr>
        <w:fldChar w:fldCharType="separate"/>
      </w:r>
      <w:r>
        <w:rPr>
          <w:rStyle w:val="InternetLink"/>
          <w:color w:val="0000FF"/>
          <w:sz w:val="20"/>
          <w:szCs w:val="20"/>
          <w:vertAlign w:val="superscript"/>
        </w:rPr>
        <w:t>2</w:t>
      </w:r>
      <w:r>
        <w:rPr>
          <w:rStyle w:val="InternetLink"/>
          <w:vertAlign w:val="superscript"/>
          <w:sz w:val="20"/>
          <w:szCs w:val="20"/>
          <w:color w:val="0000FF"/>
        </w:rPr>
        <w:fldChar w:fldCharType="end"/>
      </w:r>
      <w:r>
        <w:rPr/>
        <w:t xml:space="preserve">. Не следует забывать, что мировоззрение Булгакова формировалось, когда эти дискуссии уже были в полном разгаре. </w:t>
      </w:r>
    </w:p>
    <w:p>
      <w:pPr>
        <w:pStyle w:val="Style11"/>
        <w:rPr/>
      </w:pPr>
      <w:r>
        <w:rPr/>
        <w:t xml:space="preserve">Вряд ли можно отрицать, что наиболее тщательно выписанным "прямым путем" образом романа является образ Пилата, как и то, что решение важнейшей этической проблемы "долг или совесть?" выглядит в данном случае как недопустимо прямолинейное, не оставляющее читателю никакой философской неоднозначности, отличающей подлинные художественные произведения. Как офицер и блюститель Римского права Пилат выполнил свой служебный долг, который вошел в конфликт с гражданской совестью; но важно то, что Булгаков вынес Пилату однозначный вердикт. Вопрос "Почему?" стоять не может, поскольку мы имеем дело с творчеством великого художника, и уж он-то знал, что так делать нельзя. Но тем не менее сделал. Следовательно, должен стоять вопрос: "Зачем?" В принципе, ответ на него прост: если великий художник нарушает законы художественности, то только лишь затем, чтобы вывести эту художественность на более высокий уровень обобщения философской проблемы. </w:t>
      </w:r>
    </w:p>
    <w:p>
      <w:pPr>
        <w:pStyle w:val="Style11"/>
        <w:rPr/>
      </w:pPr>
      <w:r>
        <w:rPr/>
        <w:t xml:space="preserve">Хуже всех в романе прорисован "напрямую" образ Мастера; то, что принимается за образ этого персонажа — ложный объект. Я уже писал, что наполнение образов "московских" глав этическим содержанием происходит в том числе за счет тропов из "ершалаимской". Так вот, образ Пилата является тропом по отношению к образу Мастера, он придает ему истинный этический смысл, а для этого сам он должен обладать категоричностью символа. Таким образом, Булгаков пошел на тактическую жертву в частном ради достижения высокой художественности на более высоком уровне, и однозначная прямолинейность решения сложной философской проблемы является здесь художественным средством. И частью художественного замысла, если учесть, что в соответствии с ним весь роман пишется не Булгаковым, а Фаготом, который показывает видение Мастером-Горьким отношения Л. Толстого к идее мессианства. В таком случае отмеченная прямолинейность характеризует творческую манеру Горького, а не Булгакова. </w:t>
      </w:r>
    </w:p>
    <w:p>
      <w:pPr>
        <w:pStyle w:val="Style11"/>
        <w:rPr/>
      </w:pPr>
      <w:r>
        <w:rPr/>
        <w:t xml:space="preserve">С образом Иешуа дело обстоит несколько посложнее: здесь на более высокий уровень выведена не столько частная художественная задача, сколько сам философский вопрос. Вспомним, чем жила передовая русская мысль на рубеже веков, когда формировалось мировоззрение Булгакова. Ожидали прихода мессии, все считали, что он России необходим, но в толковании его характера были значительные расхождения. Некоторая часть интеллигенции склонялась к тому, что мессия этот должен быть Прометеем, антихристом (например, Горький); другие (в их числе Л. Толстой) создали свой образ Христа. Третья точка зрения общеизвестна: общество на основе идеологии примитивных воззрений раннего христианства с отрицанием самой христианской идеи, что и было реализовано после октября 1917-го в самой крайней форме (то, что в романе эти три точки зрения противопоставлены друг другу, показано мною ранее </w:t>
      </w:r>
      <w:r>
        <w:fldChar w:fldCharType="begin"/>
      </w:r>
      <w:r>
        <w:rPr>
          <w:rStyle w:val="InternetLink"/>
          <w:vertAlign w:val="superscript"/>
          <w:sz w:val="20"/>
          <w:szCs w:val="20"/>
        </w:rPr>
        <w:instrText xml:space="preserve"> HYPERLINK "http://literarytheory.narod.ru/t03.htm" \l "a3%23a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t xml:space="preserve">). Булгаков показал, что ни Иисус по-Толстому, ни Прометей по-Горькому Россию не спасли. И вот здесь возникает вопрос о значении в романе образа Иешуа, юродивость которого пришлась так по душе нашим булгаковедам. Если исходить из того, что "ершалаимская" часть — троп по отношению к "московской", раскрывающий сущность происходящей в России трагедии, то инфернальность новоявленного мессии Воланда-Ленина является следствием той непротивленческой юродивости, которой Толстой наделил свой идеал мессии. </w:t>
      </w:r>
    </w:p>
    <w:p>
      <w:pPr>
        <w:pStyle w:val="Style11"/>
        <w:rPr/>
      </w:pPr>
      <w:r>
        <w:rPr/>
        <w:t xml:space="preserve">Безусловно, возможны различные варианты толкования значения этих образов: на этой стадии познания структуры романа этот вопрос пока не имеет однозначного решения, поскольку пока выявлены не все этические аспекты. Однако хочу отметить, что любые попытки выявить философскую подоплеку описываемых в романе событий обречены на неудачу, если только построения будут основываться на общепринятой версии "прочтения", которое даже нельзя назвать таковым, поскольку оно противоречит фактам. Булгаковеды анализируют вовсе не роман Булгакова, а его неудачную имитацию собственного производства. За тридцать лет накоплено достаточно материала, чтобы понять наконец, что никакое отвлеченное философствование не даст результатов до тех пор, пока не будет установлена структура романа и пока за основу всех построений не будет принято прочтение, полностью отвечающее всем требованиям научной методологии: внутренняя непротиворечивость, полное соответствие фактам, наличие объяснительно-предсказательных свойств. К сожалению, ни одному из этих требований работы ведущих булгаковедов не отвечают. </w:t>
      </w:r>
    </w:p>
    <w:p>
      <w:pPr>
        <w:pStyle w:val="Style11"/>
        <w:rPr/>
      </w:pPr>
      <w:r>
        <w:rPr/>
        <w:t>Совершенно очевидно, что наличие в романе глубоких философских размышлений не снижает его художественных достоинств, поскольку вопросы авторской позиции выведены за пределы основных сюжетов. Может показаться, что, отвергая отмеченные выше подходы к судьбе России, Булгаков не вводит в поле зрения читателя никакой позитивной альтернативы. Возможно, что это не так. Три этические концепции в романе — о "свете", о милосердии и "никогда ничего не просите" — восходят к иудейскому философско-мистическому учению, известному как "Кабала", причем все они подаются в романе в позитивном контексте. Не следует забывать, что такие столпы русской философской мысли как Вл. Соловьев и Н. Бердяев находились под прямым или опосредованным влиянием Кабалы. О противопоставлении в романе философских позиций Л. Толстого и Вл. Соловьева с явным уклоном в пользу Соловьева я писал в "Альтернативном прочтении" (</w:t>
      </w:r>
      <w:hyperlink r:id="rId66">
        <w:r>
          <w:rPr>
            <w:rStyle w:val="InternetLink"/>
            <w:b/>
            <w:bCs/>
          </w:rPr>
          <w:t>Глава XLV. От Иегудила Хламиды до Воланда</w:t>
        </w:r>
      </w:hyperlink>
      <w:r>
        <w:rPr/>
        <w:t xml:space="preserve">). </w:t>
      </w:r>
    </w:p>
    <w:p>
      <w:pPr>
        <w:pStyle w:val="Style11"/>
        <w:rPr/>
      </w:pPr>
      <w:r>
        <w:rPr/>
        <w:t xml:space="preserve">Каково было отношение Булгакова к хасидизму, не находился ли он под его влиянием? Вопрос тем более не праздный, что в одной из своих последних работ Л.М. Яновская показала, что, создавая роман, Булгаков располагал собственным экземпляром Ветхого Завета на древнееврейском языке. К тому же, само рассмотрение философских аспектов романа без учета работ Бердяева и Соловьева просто немыслимо, тем более что наличие в романе рефлексий учения Соловьева обнаружено и другими исследователями. Как знать, не отражают ли отсылки к концепциям Кабалы позитивной программы Булгакова? Во всяком случае, к русскому православию он относился слишком пессимистически, чтобы питать в отношении его какие-либо иллюзии. </w:t>
      </w:r>
    </w:p>
    <w:p>
      <w:pPr>
        <w:pStyle w:val="Style11"/>
        <w:rPr/>
      </w:pPr>
      <w:r>
        <w:rPr/>
        <w:t xml:space="preserve">И последний вопрос — о влиянии на творчество других писателей содержащихся в романе философских концепций. Совершенно очевидно, что пока не будет до конца установлено, какую идейную нагрузку несет роман, говорить о таком влиянии преждевременно. Особенно если мы не до конца разобрались с текстами, на которые он якобы уже повлиял. С момента выхода в свет "Плахи" (1987 г.) отмечаются попытки приписать Ч. Айтматову заимствование у Булгакова фабулы "древних глав". Безусловно, у обоих авторов современная им советская действительность выглядит как "вторая Голгофа", а не как "третий Рим" (правда, за романом Булгакова "официозное" булгаковедение этого пока не признает, поскольку это опровергает его собственное "прочтение"), причем у Айтматова это подано совершенно открыто. Но все дело в том, что Айтматов создал первую часть своего романа в 1954 году, когда рукописи "Мастера и Маргариты" он видеть еще не мог. Эта часть пережила в столе "оттепель" и "застой", а в "перестройку" писатель, очистив ее от анахронизмов (не до конца), дополнил свежей частью и в таком виде опубликовал в "Новом Мире". Мы имеем возможность видеть в одном романе разделенное 32 годами творчество "раннего" и "зрелого" Айтматова, но никак не влияние "Мастера и Маргариты". </w:t>
      </w:r>
    </w:p>
    <w:p>
      <w:pPr>
        <w:pStyle w:val="Style11"/>
        <w:rPr/>
      </w:pPr>
      <w:r>
        <w:rPr/>
        <w:t xml:space="preserve">И, если не принимать всерьез рассуждения о любви Булгакова к советской власти, то какого отношения к тоталитарной системе можно ожидать от двух честных писателей разных поколений, особенно если учесть, что, когда первого добивали забвением, то второго, после расстрела отца, мать прятала от властей точно так же, как в свое время Мария прятала от Ирода своего Младенца? И что он должен был после этого написать, если не "Плаху"? </w:t>
      </w:r>
    </w:p>
    <w:p>
      <w:pPr>
        <w:pStyle w:val="Style11"/>
        <w:rPr/>
      </w:pPr>
      <w:r>
        <w:rPr>
          <w:i/>
          <w:iCs/>
          <w:color w:val="003E5F"/>
        </w:rPr>
        <w:t>Примечание 2001 года. Пассаж о "Плахе" Ч. Айтматова смотрится в этой статье как инородное тело. Но прошу учесть, что статья готовилась под конкретный сборник, один из авторов которого планировал посвятить свою работу сравнению романа "Мастер и Маргарита" с "Плахой". Этот пассаж был включен в качестве полемического.</w:t>
      </w:r>
      <w:r>
        <w:rPr/>
        <w:t xml:space="preserve"> </w:t>
      </w:r>
    </w:p>
    <w:p>
      <w:pPr>
        <w:pStyle w:val="Style11"/>
        <w:rPr>
          <w:i/>
          <w:i/>
          <w:iCs/>
          <w:color w:val="003E5F"/>
        </w:rPr>
      </w:pPr>
      <w:r>
        <w:rPr>
          <w:i/>
          <w:iCs/>
          <w:color w:val="003E5F"/>
        </w:rPr>
        <w:t>Вообще же, "Плаха" заслуживает более пристального внимания по крайней мере с точки зрения текстологии. Она может стать прекрасным пособием для изучающих технику анализа текстов. Чингиз Торекулович так и не признался, что между написанием первой и второй частей прошло более тридцати лет, и что "Плаха" — фактически коллаж из двух разных произведений. Но эти моменты буквально кричат со страниц его "Плахи", если ее читать чуточку повнимательней, чем это делают вечно куда-то спешащие критики и литературоведы.</w:t>
      </w:r>
    </w:p>
    <w:p>
      <w:pPr>
        <w:pStyle w:val="Normal"/>
        <w:rPr>
          <w:rFonts w:ascii="Arial" w:hAnsi="Arial" w:cs="Arial"/>
        </w:rPr>
      </w:pPr>
      <w:r>
        <w:rPr>
          <w:rFonts w:cs="Arial" w:ascii="Arial" w:hAnsi="Arial"/>
        </w:rPr>
      </w:r>
    </w:p>
    <w:p>
      <w:pPr>
        <w:pStyle w:val="Style11"/>
        <w:rPr/>
      </w:pPr>
      <w:r>
        <w:rPr>
          <w:color w:val="003E5F"/>
          <w:sz w:val="20"/>
          <w:szCs w:val="20"/>
        </w:rPr>
        <w:t>1. Философская неоднозначность этого аспекта глубоко исследована Ю.М. Лотманом: В школе поэтического слова. Пушкин, Лермонтов, Гоголь. М, "Просвещение", 1988, с. 107-124.</w:t>
      </w:r>
      <w:r>
        <w:rPr/>
        <w:t xml:space="preserve"> </w:t>
      </w:r>
      <w:r>
        <w:fldChar w:fldCharType="begin"/>
      </w:r>
      <w:r>
        <w:rPr>
          <w:rStyle w:val="InternetLink"/>
          <w:i/>
          <w:iCs/>
          <w:color w:val="FF00FF"/>
        </w:rPr>
        <w:instrText xml:space="preserve"> HYPERLINK "http://literarytheory.narod.ru/t03.htm" \l "b1%23b1"</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rPr/>
      </w:pPr>
      <w:r>
        <w:rPr>
          <w:color w:val="003E5F"/>
          <w:sz w:val="20"/>
          <w:szCs w:val="20"/>
        </w:rPr>
        <w:t xml:space="preserve">2. Popper, K.R.: The open society and the enemies, vol. 1. </w:t>
      </w:r>
      <w:r>
        <w:rPr>
          <w:color w:val="003E5F"/>
          <w:sz w:val="20"/>
          <w:szCs w:val="20"/>
          <w:lang w:val="en-US"/>
        </w:rPr>
        <w:t>London, Routlege, 1945, p.62 and note 18.</w:t>
      </w:r>
      <w:r>
        <w:rPr>
          <w:lang w:val="en-US"/>
        </w:rPr>
        <w:t xml:space="preserve"> </w:t>
      </w:r>
      <w:r>
        <w:fldChar w:fldCharType="begin"/>
      </w:r>
      <w:r>
        <w:rPr>
          <w:rStyle w:val="InternetLink"/>
          <w:i/>
          <w:iCs/>
          <w:color w:val="FF00FF"/>
        </w:rPr>
        <w:instrText xml:space="preserve"> HYPERLINK "http://literarytheory.narod.ru/t03.htm" \l "b2%23b2"</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rPr/>
      </w:pPr>
      <w:r>
        <w:rPr>
          <w:color w:val="003E5F"/>
          <w:sz w:val="20"/>
          <w:szCs w:val="20"/>
        </w:rPr>
        <w:t xml:space="preserve">3. Барков, А.Н. </w:t>
      </w:r>
      <w:hyperlink r:id="rId67">
        <w:r>
          <w:rPr>
            <w:rStyle w:val="InternetLink"/>
            <w:b/>
            <w:bCs/>
            <w:sz w:val="20"/>
            <w:szCs w:val="20"/>
          </w:rPr>
          <w:t>Роман Михаила Булгакова "Мастер и Маргарита": альтернативное прочтение</w:t>
        </w:r>
      </w:hyperlink>
      <w:r>
        <w:rPr>
          <w:color w:val="003E5F"/>
          <w:sz w:val="20"/>
          <w:szCs w:val="20"/>
        </w:rPr>
        <w:t>. Киев, "Текма", 1994.</w:t>
      </w:r>
      <w:r>
        <w:rPr/>
        <w:t xml:space="preserve"> </w:t>
      </w:r>
      <w:r>
        <w:fldChar w:fldCharType="begin"/>
      </w:r>
      <w:r>
        <w:rPr>
          <w:rStyle w:val="InternetLink"/>
          <w:i/>
          <w:iCs/>
          <w:color w:val="FF00FF"/>
        </w:rPr>
        <w:instrText xml:space="preserve"> HYPERLINK "http://literarytheory.narod.ru/t03.htm" \l "b3%23b3"</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Heading5"/>
        <w:rPr/>
      </w:pPr>
      <w:r>
        <w:rPr/>
        <w:t>А. Толстой: недоучка Буратино — "народный</w:t>
        <w:br/>
        <w:t xml:space="preserve">учитель" Страны Дураков М. Горький. </w:t>
        <w:br/>
        <w:t xml:space="preserve">Булгаков показал его как отступника </w:t>
        <w:br/>
        <w:t xml:space="preserve">М. Мастера. Шлюхи Мальвина и </w:t>
        <w:br/>
        <w:t xml:space="preserve">Маргарита: общий прототип </w:t>
      </w:r>
    </w:p>
    <w:p>
      <w:pPr>
        <w:pStyle w:val="Heading1"/>
        <w:jc w:val="center"/>
        <w:rPr>
          <w:color w:val="FF0000"/>
        </w:rPr>
      </w:pPr>
      <w:r>
        <w:rPr>
          <w:color w:val="FF0000"/>
        </w:rPr>
        <w:t>Теория литературы, семиотика, философская эстетика</w:t>
      </w:r>
    </w:p>
    <w:p>
      <w:pPr>
        <w:pStyle w:val="Normal"/>
        <w:rPr>
          <w:rFonts w:ascii="Arial" w:hAnsi="Arial" w:cs="Arial"/>
        </w:rPr>
      </w:pPr>
      <w:r>
        <w:rPr>
          <w:rFonts w:cs="Arial" w:ascii="Arial" w:hAnsi="Arial"/>
        </w:rPr>
      </w:r>
    </w:p>
    <w:p>
      <w:pPr>
        <w:pStyle w:val="Heading4"/>
        <w:rPr/>
      </w:pPr>
      <w:r>
        <w:rPr/>
        <w:t>Альфред Барков</w:t>
      </w:r>
    </w:p>
    <w:p>
      <w:pPr>
        <w:pStyle w:val="Heading1"/>
        <w:rPr>
          <w:color w:val="999999"/>
        </w:rPr>
      </w:pPr>
      <w:r>
        <w:rPr>
          <w:color w:val="999999"/>
        </w:rPr>
        <w:t>М.А. Булгаков и А.Н. Толстой: творческий диалог в развитии пушкинского жанрового многообразия мениппеи</w:t>
      </w:r>
    </w:p>
    <w:p>
      <w:pPr>
        <w:pStyle w:val="Style11"/>
        <w:rPr/>
      </w:pPr>
      <w:r>
        <w:rPr>
          <w:color w:val="003E5F"/>
          <w:sz w:val="20"/>
          <w:szCs w:val="20"/>
        </w:rPr>
        <w:t>Это — текст несостоявшегося выступления на Булгаковской конференции в Санкт-Петербурге в мае 1997 года, для участия в которой меня любезно пригласили ее организаторы. По ряду причин, выехать в Петербург не смог. Теперь же, просматривая свой архив, вижу, что в тексте содержатся некоторые моменты, которые остались не отраженными в других публикуемых на этом сайте материалах. В первую очередь это относится к выводам супругов О. и П. Маслак относительно внутренней структуры "Золотого ключика" А.Н. Толстого как мениппеи; считаю, что их выводы заслуживают более широкой огласки, чем единичная публикация в "тонком" журнале.</w:t>
      </w:r>
      <w:r>
        <w:rPr/>
        <w:t xml:space="preserve"> </w:t>
      </w:r>
    </w:p>
    <w:p>
      <w:pPr>
        <w:pStyle w:val="Style11"/>
        <w:rPr>
          <w:color w:val="003E5F"/>
          <w:sz w:val="20"/>
          <w:szCs w:val="20"/>
        </w:rPr>
      </w:pPr>
      <w:r>
        <w:rPr>
          <w:color w:val="003E5F"/>
          <w:sz w:val="20"/>
          <w:szCs w:val="20"/>
        </w:rPr>
        <w:t>За три года, прошедшие после подготовки статьи, утекло немало воды: некоторые положения и постановочные вопросы получили благополучное развитие. По таким моментам даю комментарий в сносках. Главное — материал супругов Маслак появился в Интеренете!</w:t>
      </w:r>
    </w:p>
    <w:p>
      <w:pPr>
        <w:pStyle w:val="Normal"/>
        <w:rPr>
          <w:rFonts w:ascii="Arial" w:hAnsi="Arial" w:cs="Arial"/>
        </w:rPr>
      </w:pPr>
      <w:r>
        <w:rPr>
          <w:rFonts w:cs="Arial" w:ascii="Arial" w:hAnsi="Arial"/>
        </w:rPr>
      </w:r>
    </w:p>
    <w:p>
      <w:pPr>
        <w:pStyle w:val="Style11"/>
        <w:rPr/>
      </w:pPr>
      <w:r>
        <w:rPr>
          <w:color w:val="FF0000"/>
          <w:sz w:val="36"/>
          <w:szCs w:val="36"/>
        </w:rPr>
        <w:t>В</w:t>
      </w:r>
      <w:r>
        <w:rPr/>
        <w:t xml:space="preserve"> 1936 году в работе над романом "Мастер и Маргарита" произошел </w:t>
      </w:r>
      <w:r>
        <w:drawing>
          <wp:anchor behindDoc="0" distT="95250" distB="95250" distL="0" distR="0" simplePos="0" locked="0" layoutInCell="0" allowOverlap="1" relativeHeight="9">
            <wp:simplePos x="0" y="0"/>
            <wp:positionH relativeFrom="column">
              <wp:align>right</wp:align>
            </wp:positionH>
            <wp:positionV relativeFrom="line">
              <wp:posOffset>635</wp:posOffset>
            </wp:positionV>
            <wp:extent cx="1238250" cy="1876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8"/>
                    <a:srcRect l="-204" t="-135" r="-204" b="-135"/>
                    <a:stretch>
                      <a:fillRect/>
                    </a:stretch>
                  </pic:blipFill>
                  <pic:spPr bwMode="auto">
                    <a:xfrm>
                      <a:off x="0" y="0"/>
                      <a:ext cx="1238250" cy="1876425"/>
                    </a:xfrm>
                    <a:prstGeom prst="rect">
                      <a:avLst/>
                    </a:prstGeom>
                  </pic:spPr>
                </pic:pic>
              </a:graphicData>
            </a:graphic>
          </wp:anchor>
        </w:drawing>
      </w:r>
      <w:r>
        <w:rPr/>
        <w:t xml:space="preserve">перелом: в поисках новых решений своего сатирического замысла Булгаков отставил наработанные к тому времени редакции и занялся "Театральным романом", а в 1937 году приступил к созданию новой версии трактовки образов героев, придав им те черты, которые вошли уже в окончательный текст. В чертах Мастера появилась такая характерная примета, как острый нос; образ шлюхи Низы из ершалаимской части стал тропом, раскрывающим содержание образа Маргариты — убедительные доказательства этого получены недавно Л.М. Яновской </w:t>
      </w:r>
      <w:r>
        <w:fldChar w:fldCharType="begin"/>
      </w:r>
      <w:r>
        <w:rPr>
          <w:rStyle w:val="InternetLink"/>
          <w:vertAlign w:val="superscript"/>
          <w:sz w:val="20"/>
          <w:szCs w:val="20"/>
        </w:rPr>
        <w:instrText xml:space="preserve"> HYPERLINK "http://literarytheory.narod.ru/t04.htm" \l "a1%23a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xml:space="preserve">. Представляется, что событием, вызвавшим перелом в работе над романом, явилась публикация в 1936 году в газете "Пионерская правда" детской сказки. </w:t>
      </w:r>
    </w:p>
    <w:p>
      <w:pPr>
        <w:pStyle w:val="Style11"/>
        <w:rPr/>
      </w:pPr>
      <w:r>
        <w:rPr/>
        <w:t xml:space="preserve">Эту сказку-мениппею, тоже замышлявшуюся как своеобразное духовное завещание, как "закатный роман", начал создавать в 1935 году сразу же после получения инфаркта тот, кого стало принятым считать графом-ренегатом, эдаким официозным рупором социалистической системы, занимавшим руководящие посты в писательской среде — А.Н. Толстой. Булгаков увидел, что в "Золотом ключике" весьма элегантно решена та самая задача, над которой сам он работал с 1928 года. </w:t>
      </w:r>
    </w:p>
    <w:p>
      <w:pPr>
        <w:pStyle w:val="Style11"/>
        <w:rPr/>
      </w:pPr>
      <w:r>
        <w:rPr/>
        <w:t xml:space="preserve">Анализ структуры "Ключика" дан Оксаной и Павлом Маслак </w:t>
      </w:r>
      <w:r>
        <w:fldChar w:fldCharType="begin"/>
      </w:r>
      <w:r>
        <w:rPr>
          <w:rStyle w:val="InternetLink"/>
          <w:vertAlign w:val="superscript"/>
          <w:sz w:val="20"/>
          <w:szCs w:val="20"/>
        </w:rPr>
        <w:instrText xml:space="preserve"> HYPERLINK "http://literarytheory.narod.ru/t04.htm" \l "a2%23a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xml:space="preserve">. Они обратили внимание на "пристрастное", не характерное для чисто эпического произведения ведение сказа рассказчиком, который вследствие такой позиции обрел статус персонажа. Анализом этой позиции и стилистических особенностей его ремарок они установили, что повествование ведется самим Буратино, отсидевшимся в период катаклизмов на "итальянской сосне" и теперь воспевающим свои мифические заслуги. Оказалось, что в виде театра с зигзагом на занавесе выведен тот самый МХАТ, сатирически изобразить который пытался сам Булгаков в "Мастере и Маргарите" и "Театральном романе". Поскольку на двери к театру, скрытой за лживой картинкой с мнимым очагом и сытной похлебкой, изображен профиль Буратино, то нетрудно догадаться, кто тот человек с острым носом, которого сатирически изобразил Толстой в образе болтуна Буратино, прибравшего к своим рукам театр своего же имени. </w:t>
      </w:r>
    </w:p>
    <w:p>
      <w:pPr>
        <w:pStyle w:val="Style11"/>
        <w:rPr/>
      </w:pPr>
      <w:r>
        <w:rPr/>
        <w:t xml:space="preserve">Вскрылась интересная структура этой мениппеи. Оказалось (и об этом прямо говорится в тексте "сказки"), что все повествование является лживым театральным сценарием производства Буратино, разыгранным им же на подмостках театра "имени Буратино". То есть, конец "сказки", где "отважный герой" объявляет, что будет разыгрывать в театре свою пьесу с описанием собственных подвигов, является фактически ее началом, поскольку ее "окончание" возвращает читателя к началу того, с чего начинается сама "сказка". </w:t>
      </w:r>
    </w:p>
    <w:p>
      <w:pPr>
        <w:pStyle w:val="Style11"/>
        <w:rPr/>
      </w:pPr>
      <w:r>
        <w:rPr/>
        <w:t xml:space="preserve">Были внесены уточнения </w:t>
      </w:r>
      <w:r>
        <w:drawing>
          <wp:anchor behindDoc="0" distT="47625" distB="47625" distL="0" distR="95250" simplePos="0" locked="0" layoutInCell="0" allowOverlap="1" relativeHeight="10">
            <wp:simplePos x="0" y="0"/>
            <wp:positionH relativeFrom="column">
              <wp:align>left</wp:align>
            </wp:positionH>
            <wp:positionV relativeFrom="line">
              <wp:posOffset>635</wp:posOffset>
            </wp:positionV>
            <wp:extent cx="2133600" cy="2857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9"/>
                    <a:srcRect l="-53" t="-39" r="-53" b="-39"/>
                    <a:stretch>
                      <a:fillRect/>
                    </a:stretch>
                  </pic:blipFill>
                  <pic:spPr bwMode="auto">
                    <a:xfrm>
                      <a:off x="0" y="0"/>
                      <a:ext cx="2133600" cy="2857500"/>
                    </a:xfrm>
                    <a:prstGeom prst="rect">
                      <a:avLst/>
                    </a:prstGeom>
                  </pic:spPr>
                </pic:pic>
              </a:graphicData>
            </a:graphic>
          </wp:anchor>
        </w:drawing>
      </w:r>
      <w:r>
        <w:rPr/>
        <w:t xml:space="preserve">и в содержание образа "самой красивой куклы" Театра Карабаса — Мальвины, уже само имя которой, как когда-то было отмечено М.С. Петровским, является свидетельством принадлежности этого персонажа к древнейшей профессиональной гильдии. </w:t>
      </w:r>
    </w:p>
    <w:p>
      <w:pPr>
        <w:pStyle w:val="Style11"/>
        <w:rPr/>
      </w:pPr>
      <w:r>
        <w:rPr/>
        <w:t xml:space="preserve">И вот после этого в последовавших редакциях булгаковского романа и появилась та еще более четкая прорисовка образа Мастера как носителя "острого носа" (хотя черты Горького были приданы образу Мастера еще в первой редакции 1929 года), а Маргариты — как шлюхи. В "Золотом ключике" в образе Мальвины легко угадывается личность "самой красивой актрисы Художественного" М.Ф. Андреевой, подруги Горького и верной соратницы Ленина; Булгаков еще более оттенил эти моменты, до предела насытив образ Воланда чертами Ленина и введя подтвержденную недавно Л.М. Яновской четкую параллель между образами Маргариты и тайной сотрудницы римской охранки Низы. В таком виде роман стал тесно сопрягаться своими контекстами со "сказкой" Толстого, и по всему видно, что Булгаков не только не пытался скрыть этого, но и подчеркивал это обстоятельство. </w:t>
      </w:r>
    </w:p>
    <w:p>
      <w:pPr>
        <w:pStyle w:val="Style11"/>
        <w:rPr/>
      </w:pPr>
      <w:r>
        <w:rPr/>
        <w:t xml:space="preserve">Вместе с тем, образ Мастера-Горького вышел из-под его пера более глубоким. Если Толстой с самого начала показал Буратино как недоучку-шалопая, все "университеты" которого свелись к якшанию с сомнительными босяками типа хитрой лисы Алисы да жуликоватого кота </w:t>
      </w:r>
      <w:r>
        <w:fldChar w:fldCharType="begin"/>
      </w:r>
      <w:r>
        <w:rPr>
          <w:rStyle w:val="InternetLink"/>
          <w:vertAlign w:val="superscript"/>
          <w:sz w:val="20"/>
          <w:szCs w:val="20"/>
        </w:rPr>
        <w:instrText xml:space="preserve"> HYPERLINK "http://literarytheory.narod.ru/t04.htm" \l "a3%23a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t xml:space="preserve">, то образ Мастера показан все-таки в развитии и в борьбе противоречивых начал. Но вкратце — о структуре романа. </w:t>
      </w:r>
    </w:p>
    <w:p>
      <w:pPr>
        <w:pStyle w:val="Style11"/>
        <w:rPr/>
      </w:pPr>
      <w:r>
        <w:rPr/>
        <w:t xml:space="preserve">В отличие от Толстого, рассказчик-персонаж "сказки" которого (Горький) является его антагонистом, Булгаков поручил вести повествование своего </w:t>
      </w:r>
      <w:r>
        <w:drawing>
          <wp:anchor behindDoc="0" distT="47625" distB="47625" distL="95250" distR="0" simplePos="0" locked="0" layoutInCell="0" allowOverlap="1" relativeHeight="11">
            <wp:simplePos x="0" y="0"/>
            <wp:positionH relativeFrom="column">
              <wp:align>right</wp:align>
            </wp:positionH>
            <wp:positionV relativeFrom="line">
              <wp:posOffset>635</wp:posOffset>
            </wp:positionV>
            <wp:extent cx="2095500" cy="31242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0"/>
                    <a:srcRect l="-32" t="-21" r="-32" b="-21"/>
                    <a:stretch>
                      <a:fillRect/>
                    </a:stretch>
                  </pic:blipFill>
                  <pic:spPr bwMode="auto">
                    <a:xfrm>
                      <a:off x="0" y="0"/>
                      <a:ext cx="2095500" cy="3124200"/>
                    </a:xfrm>
                    <a:prstGeom prst="rect">
                      <a:avLst/>
                    </a:prstGeom>
                  </pic:spPr>
                </pic:pic>
              </a:graphicData>
            </a:graphic>
          </wp:anchor>
        </w:drawing>
      </w:r>
      <w:r>
        <w:rPr/>
        <w:t xml:space="preserve">романа образу близкого по духу литератора, находящегося под пятой демонической власти и вынужденного писать в угоду ей панегирики, возвеличивающие предавшего былые идеалы Мастера. Этот рассказчик, в котором нетрудно опознать Фагота-Коровьева, не просто создает сатирическое, замаскированное под кондовую соцреалистическую "оптимистическую трагедию" жизнеописание Горького, но и с ракурсов двух фабул — эпической (сказ, ошибочно принимаемый за содержание всего романа) и лирической (действия рассказчика как создателя "романа о Мастере", в фабуле которого в числе других Фагот показывает и себя как действующее лицо) описывает свою позицию подавленного сатанинской властью художника, вынужденного наступать на горло собственной песне, но в лживом повествовании которого все же прорывается правда. </w:t>
      </w:r>
    </w:p>
    <w:p>
      <w:pPr>
        <w:pStyle w:val="Style11"/>
        <w:rPr/>
      </w:pPr>
      <w:r>
        <w:rPr/>
        <w:t xml:space="preserve">Он очень талантлив, этот Фагот: вон ведь как ему удалось создать от имени Мастера-Горького высокохудожественные ершалаимские главы; вон как показывает себя ерничающим в "московских" главах; а вон как он же ерничает уже в качестве создателя этих "соцреалистических" глав, преднамеренно написанных через пень-колоду, стилем эдакого разухабистого "братишки". Этим самым Фагот сигнализирует читателям: то, что вы читаете сейчас, такое же мое ерничание на бумаге, каким является и мое поведение в фабуле того, о чем я повествую; я только делаю вид, что прислуживаю сатане-Ленину, а на самом деле посмотрите, кого я наказываю: истинных хапуг, псевдоинтеллигентов, зажравшихся плодами этой сатанинской власти. </w:t>
      </w:r>
    </w:p>
    <w:p>
      <w:pPr>
        <w:pStyle w:val="Style11"/>
        <w:rPr/>
      </w:pPr>
      <w:r>
        <w:rPr/>
        <w:t xml:space="preserve">Образ Мастера-Горького получился под пером Фагота по-романному амбивалентным: да, когда-то он был не только талантливым, но и честным писателем — вон ведь какой "ершалаимский" шедевр создал; а теперь посмотрите на это жалкое существо, воля которого полностью подавлена властью, на службу которой он встал. "Покой" — могила и забвение — вот чего он заслужил. А я, Фагот со товарищи, задвинем его в это небытие, и уже без него и ненавистный Массолит сожжем, и новое, более светлое здание отстроим. </w:t>
      </w:r>
    </w:p>
    <w:p>
      <w:pPr>
        <w:pStyle w:val="Style11"/>
        <w:rPr/>
      </w:pPr>
      <w:r>
        <w:rPr/>
        <w:t xml:space="preserve">Не Мастер, не Маргарита и не Воланд — центральные герои романа; созданные Фаготом (совместно с Булгаковым) их образы — лишь средство для прорисовки образа истинного центрального героя — самого Фагота с его подлинной гражданской позицией. Это — собирательный образ: в него вошли черты и Качалова, и Н. Эрдмана, о чем я писал ранее, и самого Булгакова, что видно из совпадения его гражданской позиции с позицией Фагота; и, безусловно, черты Алексея Толстого как создателя сатирического романа, замаскированного под невинную детскую сказку. В этом смысле роман Булгакова можно рассматривать и как описание действий Толстого, сатирически изображающего Горького на страницах детской газетки. Роман Булгакова — вовсе не слащавый панегирик Мастеру, как его принято описывать, а гимн его идеологическим противникам, подлинным интеллигентам, в нечеловеческих условиях отстаивающим свои идеалы таким вот нелегким образом. </w:t>
      </w:r>
    </w:p>
    <w:p>
      <w:pPr>
        <w:pStyle w:val="Style11"/>
        <w:rPr/>
      </w:pPr>
      <w:r>
        <w:rPr/>
        <w:t xml:space="preserve">Конечно, гражданский пафос романа Булгакова намного превосходит остроумную сатиру Толстого, структура его романа намного сложнее. Может сложиться превратное мнение, что он позаимствовал у этого писателя основные сюжетные ходы. Не скажите... Оригинальный творческий диалог двух писателей имеет куда более интересную историю. Ведь до выхода в детской газете "сказки" на сцене МХАТа увидела свет "Кабала святош"... </w:t>
      </w:r>
    </w:p>
    <w:p>
      <w:pPr>
        <w:pStyle w:val="Style11"/>
        <w:rPr/>
      </w:pPr>
      <w:r>
        <w:rPr/>
        <w:t xml:space="preserve">Разбор структуры мениппеи Булгакова </w:t>
      </w:r>
      <w:hyperlink r:id="rId71">
        <w:r>
          <w:rPr>
            <w:rStyle w:val="InternetLink"/>
            <w:b/>
            <w:bCs/>
          </w:rPr>
          <w:t>"Кабала святош"</w:t>
        </w:r>
      </w:hyperlink>
      <w:r>
        <w:rPr/>
        <w:t xml:space="preserve"> — тема отдельного исследования; здесь же хочу отметить только, что главный герой там не Мольер, не Людовик и не Мадлена, а современник Булгакова, "братишка"-богоборец, тоже собирательный образ тех, кто после революции, читая свои вирши солдатам, громогласно блистал перед толпой себе подобных лирическими рифмами типа "Моя мать — блядь". Вот о ком идет речь в романе "Кабала святош", и, приступая к созданию "Ключика", Толстой имел перед собой образец великолепно замаскированного сатирического иносказания. Как создатель сложнейшего по структуре образа рассказчика мениппеи, он не мог не понять истинного смысла того, что Булгаков обернул в красивую драматическую обертку. Вот почему "Кабала" была снята со сцены; ведь еще Пушкин писал, что никакой объект эпиграммы никогда открыто не признается в том, что узнал в ней свои собственные рога. Что имеем не только в случае с этой драмой, но и с "Мастером и Маргаритой": какой уважающий себя член современного Массолита признается в том, что дамы, оказавшиеся по воле Коровьева-Фагота на улицах Москвы в исподнем, это они сами в реальной современности, выведенные в таком виде тем же Фаготом, но уже не фокусником в собственном рассказе, а "соавтором" булгаковского романа? Нет, они в этом никогда не признаются, и будут до упора врать о "верной, вечной" любви, которой в романе нет и в помине. </w:t>
      </w:r>
    </w:p>
    <w:p>
      <w:pPr>
        <w:pStyle w:val="Style11"/>
        <w:rPr/>
      </w:pPr>
      <w:r>
        <w:rPr/>
        <w:t xml:space="preserve">Кстати, о Пушкине. Я уже писал, что как создатель обязательного для мениппеи образа рассказчика-персонажа, Булгаков не мог не понять истинной структуры "Евгения Онегина", повторив ее в своем "закатном" романе. Но мениппея в виде драмы — совсем иное дело, там ввод такого рассказчика — дело чрезвычайно тонкое. Булгаков блестяще справился с этой задачей в "Кабале святош" </w:t>
      </w:r>
      <w:r>
        <w:fldChar w:fldCharType="begin"/>
      </w:r>
      <w:r>
        <w:rPr>
          <w:rStyle w:val="InternetLink"/>
          <w:vertAlign w:val="superscript"/>
          <w:sz w:val="20"/>
          <w:szCs w:val="20"/>
        </w:rPr>
        <w:instrText xml:space="preserve"> HYPERLINK "http://literarytheory.narod.ru/t04.htm" \l "a4%23a4"</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r>
        <w:rPr/>
        <w:t xml:space="preserve">. Возникает вопрос: является ли он первооткрывателем этого специфического жанра мениппеи? (Мениппея — не жанр, а мета-род литературы, и любое такое произведение включает в себя все составляющие эпоса, лирики и драмы, и эти три рода литературы являются не более чем частными случаями мениппеи). Нет, он не первооткрыватель. Перед ним был классический образец такой "драматизированной" мениппеи в виде "Бориса Годунова". Но это — тоже тема отдельного разговора </w:t>
      </w:r>
      <w:r>
        <w:fldChar w:fldCharType="begin"/>
      </w:r>
      <w:r>
        <w:rPr>
          <w:rStyle w:val="InternetLink"/>
          <w:vertAlign w:val="superscript"/>
          <w:sz w:val="20"/>
          <w:szCs w:val="20"/>
        </w:rPr>
        <w:instrText xml:space="preserve"> HYPERLINK "http://literarytheory.narod.ru/t04.htm" \l "a5%23a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t xml:space="preserve">. </w:t>
      </w:r>
    </w:p>
    <w:p>
      <w:pPr>
        <w:pStyle w:val="Style11"/>
        <w:rPr/>
      </w:pPr>
      <w:r>
        <w:rPr/>
        <w:t xml:space="preserve">Второй вопрос: были ли у Пушкина и Булгакова последователи в создании мениппей под видом драмы? Да, по крайней мере один был — тот же А.Н. Толстой. Сняв перед публикацией в "Пионерской правде" "Ключика" раскрывающие его суть примечания и обманув таким образом политконтроль, он не остановился на этом и пошел дальше: создал пьесу "Золотой ключик", в которой иносказание видно уже невооруженным глазом. Но публикация в "Пионерской правде" надежно застраховала его от гнева незадачливых работников цензуры, которые, если даже и увидели в пьесе свои рога, то признаться в промахе с "Пионерской правдой" уже никак не могли. Им оставалось только одно — проглотить пилюлю и скрыть свой собственный промах, за который в то время о пощаде нечего было и думать. </w:t>
      </w:r>
    </w:p>
    <w:p>
      <w:pPr>
        <w:pStyle w:val="Style11"/>
        <w:rPr/>
      </w:pPr>
      <w:r>
        <w:rPr/>
        <w:t xml:space="preserve">Третий вопрос: только ли эти две мениппеи создал Булгаков? Как говаривал Фагот, "ни в коем случае": если вчитаться в текст "Адама и Евы", то иносказание просматривается и там; то есть, это тоже сатирическая мениппея, которая еще ждет своего исследователя. </w:t>
      </w:r>
    </w:p>
    <w:p>
      <w:pPr>
        <w:pStyle w:val="Style11"/>
        <w:rPr/>
      </w:pPr>
      <w:r>
        <w:rPr/>
        <w:t xml:space="preserve">Вытекающий отсюда вопрос: когда Булгаков вообще стал писать мениппеи, эти высокохудожественные произведения с несколькими фабулами и сюжетами, для создания которых даже "просто" таланта маловато, нужна гениальность? Вот на этот вопрос ответить затрудняюсь. Создается впечатление, что он кроме мениппей вообще ничего не создавал. Вот, перечитывая "Белую гвардию", всякий раз спотыкаюсь о многочисленные нестыковки в сюжете и разрывы в фабуле — верный признак наличия рассказчика-персонажа, скрытого смысла и связанного с этим наличия нескольких фабул и сюжетов; да и рассказчик четко виден, а вот ухватить его суть никак не могу: кому Булгаков поручил вести свое повествование? Что это за личность? Что он привирает и почему? Что-то близкое, хорошо знакомое со школьной скамьи вертится в голове, но в руки не дается. И вот, наконец: "Полтава"! Там рассказчик, вопреки воле Пушкина, чернит Мазепу; здесь, явно вопреки интенции Булгакова, чернит Петлюру. Есть ниточка. </w:t>
      </w:r>
    </w:p>
    <w:p>
      <w:pPr>
        <w:pStyle w:val="Style11"/>
        <w:rPr/>
      </w:pPr>
      <w:r>
        <w:rPr/>
        <w:t xml:space="preserve">Кто возьмется раскрыть структуру "Белой гвардии"? Готов поделиться материалами, там работы хватит для многих и надолго </w:t>
      </w:r>
      <w:r>
        <w:fldChar w:fldCharType="begin"/>
      </w:r>
      <w:r>
        <w:rPr>
          <w:rStyle w:val="InternetLink"/>
          <w:vertAlign w:val="superscript"/>
          <w:sz w:val="20"/>
          <w:szCs w:val="20"/>
        </w:rPr>
        <w:instrText xml:space="preserve"> HYPERLINK "http://literarytheory.narod.ru/t04.htm" \l "a6%23a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t xml:space="preserve">. </w:t>
      </w:r>
    </w:p>
    <w:p>
      <w:pPr>
        <w:pStyle w:val="Style11"/>
        <w:rPr/>
      </w:pPr>
      <w:r>
        <w:rPr/>
        <w:t xml:space="preserve">Но следует учесть: не вскрыв истинного содержания "Евгения Онегина", "Бориса Годунова", "Домика в Коломне", "Медного всадника" и т.д., постичь истинный художественный почерк Булгакова будет трудно. В этих вопросах его учитель — Пушкин. </w:t>
      </w:r>
    </w:p>
    <w:p>
      <w:pPr>
        <w:pStyle w:val="Style11"/>
        <w:rPr/>
      </w:pPr>
      <w:r>
        <w:rPr/>
        <w:t xml:space="preserve">И последнее: чтобы понять творческий настрой Булгакова, следует, видимо, более внимательно вчитаться и в творчество Алексея Толстого, у которого иносказание подано несколько попроще. Уж раз они работали в такой интересной связке, то, скорее всего, отмеченными произведениями дело не ограничилось. А ключ к содержанию своего творчества дал сам Толстой: вот Буратино вышел "в люди" из страны, в которой пряники и леденцы на палочке, бродил так, что солнце было то справа, то слева, то спереди, то сзади... И куда попал? — В Страну Дураков — с теми же пряниками, леденцами на палочке, заячьими шубками, маковками церквей да покосившимися заборами... </w:t>
      </w:r>
    </w:p>
    <w:p>
      <w:pPr>
        <w:pStyle w:val="Style11"/>
        <w:rPr/>
      </w:pPr>
      <w:r>
        <w:rPr/>
        <w:t xml:space="preserve">"Хождение по мукам", да и только... Может, с него и начать — ведь Толстой, сразу по возвращении в эту самую Страну Леденцов, с кем ближе всего общался из молодых литераторов? — С тем же Булгаковым да с Катаевым... Неужели не было разговоров? Тогда из чего же вырос этот сатирический дуэт двух блестящих пересмешников? </w:t>
      </w:r>
    </w:p>
    <w:p>
      <w:pPr>
        <w:pStyle w:val="Style11"/>
        <w:spacing w:before="0" w:after="240"/>
        <w:rPr/>
      </w:pPr>
      <w:r>
        <w:rPr/>
        <w:t xml:space="preserve">И неужели "Хождение по мукам" никак не повлияло на содержание "Белой гвардии"?.. Вслед за булгаковским персонажем повторяю: не верю! Ищущий да обрящет... </w:t>
      </w:r>
    </w:p>
    <w:p>
      <w:pPr>
        <w:pStyle w:val="Style11"/>
        <w:rPr/>
      </w:pPr>
      <w:r>
        <w:rPr>
          <w:color w:val="003E5F"/>
          <w:sz w:val="20"/>
          <w:szCs w:val="20"/>
        </w:rPr>
        <w:t>1. Л.М. Яновская. Загадочно связывая их. "Зеркало", Тель-Авив, N 126, 1995, с. 50-51.</w:t>
      </w:r>
      <w:r>
        <w:rPr/>
        <w:t xml:space="preserve"> </w:t>
      </w:r>
      <w:r>
        <w:fldChar w:fldCharType="begin"/>
      </w:r>
      <w:r>
        <w:rPr>
          <w:rStyle w:val="InternetLink"/>
          <w:i/>
          <w:iCs/>
          <w:color w:val="FF00FF"/>
        </w:rPr>
        <w:instrText xml:space="preserve"> HYPERLINK "http://literarytheory.narod.ru/t04.htm" \l "b1%23b1"</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rPr/>
      </w:pPr>
      <w:r>
        <w:rPr>
          <w:color w:val="003E5F"/>
          <w:sz w:val="20"/>
          <w:szCs w:val="20"/>
        </w:rPr>
        <w:t xml:space="preserve">2. См. их публикацию в "Радуге" (Киев), 3-1997 г., а также на сайте, посвященном анализу структуры </w:t>
      </w:r>
      <w:hyperlink r:id="rId72">
        <w:r>
          <w:rPr>
            <w:rStyle w:val="InternetLink"/>
            <w:b/>
            <w:bCs/>
            <w:sz w:val="20"/>
            <w:szCs w:val="20"/>
          </w:rPr>
          <w:t>"Белой гвардии" и "Золотого ключика"</w:t>
        </w:r>
      </w:hyperlink>
      <w:r>
        <w:rPr>
          <w:color w:val="003E5F"/>
          <w:sz w:val="20"/>
          <w:szCs w:val="20"/>
        </w:rPr>
        <w:t xml:space="preserve"> </w:t>
      </w:r>
      <w:r>
        <w:fldChar w:fldCharType="begin"/>
      </w:r>
      <w:r>
        <w:rPr>
          <w:rStyle w:val="InternetLink"/>
          <w:i/>
          <w:iCs/>
          <w:color w:val="FF00FF"/>
        </w:rPr>
        <w:instrText xml:space="preserve"> HYPERLINK "http://literarytheory.narod.ru/t04.htm" \l "b2%23b2"</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rPr/>
      </w:pPr>
      <w:r>
        <w:rPr>
          <w:color w:val="003E5F"/>
          <w:sz w:val="20"/>
          <w:szCs w:val="20"/>
        </w:rPr>
        <w:t>3. Интересная деталь: одновременно с публикаций материала супругов Маслак в Киеве, в марте 1997 года в выпуске "Известий РАН (ОЛЯ)" профессор Е.Д. Толстая опубликовала интересную статью с описанием некоторых вопросов творческой истории создания дедом "Золотого ключика". Оказывается, что сама идея создания подобного произведения возникла у Толстого в результате посещения виллы Горького "Иль Сорито" в Италии; он даже планировал посвятить это произведение снохе Горького. Хотя профессор Толстая не затрагивала вопроса о наличии в "Ключике" сатирических моментов (просто трудно представить, как можно было вообще уйти от этого вопроса при наличии материалов, которыми она располагает), эта публикация явилась прекрасным подарком для супругов Маслак, которые этими материалами не располагали, но которым удалось исключительно путем анализа структуры мениппеи сделать свои выводы. Они направили экземпляр своей работы профессору Толстой, но ответа не получили.</w:t>
      </w:r>
      <w:r>
        <w:rPr/>
        <w:t xml:space="preserve"> </w:t>
      </w:r>
    </w:p>
    <w:p>
      <w:pPr>
        <w:pStyle w:val="Style11"/>
        <w:rPr/>
      </w:pPr>
      <w:r>
        <w:rPr>
          <w:color w:val="003E5F"/>
          <w:sz w:val="20"/>
          <w:szCs w:val="20"/>
        </w:rPr>
        <w:t>Со своей стороны, я получил двойной подарок. Как автор теории, имею основания гордиться тем, что действенность разработанной мною методики подтверждена другими исследователями; для меня это важнее, чем если бы структуру "Ключика" раскрыл сам. С другой стороны, подтвердились опубликованные еще в 1990 году выводы относительно прототипа образа Мастера. И, пожалуй, самое главное для меня в этом эпизоде то, что еще раз подтвердился неоднократно повторенный в "Прогулках с Евгением Онегиным" тезис, что не материалы истории литературы должны предопределять результаты структурного анализа, а, наоборот, структурный анализ на основании "голого" текста должен питать историю литературы новым материалом. Об этом, кстати, неоднократно писал М.М. Бахтин.</w:t>
      </w:r>
      <w:r>
        <w:rPr/>
        <w:t xml:space="preserve"> </w:t>
      </w:r>
    </w:p>
    <w:p>
      <w:pPr>
        <w:pStyle w:val="Style11"/>
        <w:rPr/>
      </w:pPr>
      <w:r>
        <w:rPr>
          <w:color w:val="003E5F"/>
          <w:sz w:val="20"/>
          <w:szCs w:val="20"/>
        </w:rPr>
        <w:t xml:space="preserve">Не боясь впасть в чрезмерную дидактику, подчеркиваю еще раз, что супруги Маслак, не располагая никакими дополнительными материалами кроме текста произведения да пары моих ранних работ с описанием методики, в своей первой работе добились гораздо более значительного результата, чем профессиональные литературоведы. </w:t>
      </w:r>
      <w:r>
        <w:fldChar w:fldCharType="begin"/>
      </w:r>
      <w:r>
        <w:rPr>
          <w:rStyle w:val="InternetLink"/>
          <w:i/>
          <w:iCs/>
          <w:color w:val="FF00FF"/>
        </w:rPr>
        <w:instrText xml:space="preserve"> HYPERLINK "http://literarytheory.narod.ru/t04.htm" \l "b3%23b3"</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rPr/>
      </w:pPr>
      <w:r>
        <w:rPr>
          <w:color w:val="003E5F"/>
          <w:sz w:val="20"/>
          <w:szCs w:val="20"/>
        </w:rPr>
        <w:t xml:space="preserve">4. Более детально структура "Кабалы святош" рассматривается в 22 главе книги </w:t>
      </w:r>
      <w:hyperlink r:id="rId73">
        <w:r>
          <w:rPr>
            <w:rStyle w:val="InternetLink"/>
            <w:b/>
            <w:bCs/>
            <w:sz w:val="20"/>
            <w:szCs w:val="20"/>
          </w:rPr>
          <w:t>"Роман Михаила Булгакова "Мастер и Маргарита": "вечно-верная" любовь или литературная мистификация?"</w:t>
        </w:r>
      </w:hyperlink>
      <w:r>
        <w:rPr>
          <w:color w:val="003E5F"/>
          <w:sz w:val="20"/>
          <w:szCs w:val="20"/>
        </w:rPr>
        <w:t xml:space="preserve"> </w:t>
      </w:r>
      <w:r>
        <w:fldChar w:fldCharType="begin"/>
      </w:r>
      <w:r>
        <w:rPr>
          <w:rStyle w:val="InternetLink"/>
          <w:i/>
          <w:iCs/>
          <w:color w:val="FF00FF"/>
        </w:rPr>
        <w:instrText xml:space="preserve"> HYPERLINK "http://literarytheory.narod.ru/t04.htm" \l "b4%23b4"</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rPr/>
      </w:pPr>
      <w:r>
        <w:rPr>
          <w:color w:val="003E5F"/>
          <w:sz w:val="20"/>
          <w:szCs w:val="20"/>
        </w:rPr>
        <w:t xml:space="preserve">5. Вопрос структуры "Бориса Годунова" как мениппеи рассматривается в XX главе книги </w:t>
      </w:r>
      <w:hyperlink r:id="rId74">
        <w:r>
          <w:rPr>
            <w:rStyle w:val="InternetLink"/>
            <w:b/>
            <w:bCs/>
            <w:sz w:val="20"/>
            <w:szCs w:val="20"/>
          </w:rPr>
          <w:t>"Прогулки с Евгением Онегиным"</w:t>
        </w:r>
      </w:hyperlink>
      <w:r>
        <w:rPr>
          <w:color w:val="003E5F"/>
          <w:sz w:val="20"/>
          <w:szCs w:val="20"/>
        </w:rPr>
        <w:t xml:space="preserve">. Как выяснилось, Пушкин тоже не был первооткрывателем такого спсоба маскировки иносказания. Его роман "Борис Годунов" является псевдопародией таких же "драм" Шекспира — см. мою работу с анализом структуры таких "драм" как </w:t>
      </w:r>
      <w:hyperlink r:id="rId75">
        <w:r>
          <w:rPr>
            <w:rStyle w:val="InternetLink"/>
            <w:b/>
            <w:bCs/>
            <w:sz w:val="20"/>
            <w:szCs w:val="20"/>
          </w:rPr>
          <w:t>"Гамлет" и "Укрощение строптивой"</w:t>
        </w:r>
      </w:hyperlink>
      <w:r>
        <w:rPr>
          <w:color w:val="003E5F"/>
          <w:sz w:val="20"/>
          <w:szCs w:val="20"/>
        </w:rPr>
        <w:t>.</w:t>
      </w:r>
      <w:r>
        <w:rPr/>
        <w:t xml:space="preserve"> </w:t>
      </w:r>
      <w:r>
        <w:fldChar w:fldCharType="begin"/>
      </w:r>
      <w:r>
        <w:rPr>
          <w:rStyle w:val="InternetLink"/>
          <w:i/>
          <w:iCs/>
          <w:color w:val="FF00FF"/>
        </w:rPr>
        <w:instrText xml:space="preserve"> HYPERLINK "http://literarytheory.narod.ru/t04.htm" \l "b5%23b5"</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t xml:space="preserve"> </w:t>
      </w:r>
    </w:p>
    <w:p>
      <w:pPr>
        <w:pStyle w:val="Style11"/>
        <w:spacing w:before="0" w:after="240"/>
        <w:rPr/>
      </w:pPr>
      <w:r>
        <w:rPr>
          <w:color w:val="003E5F"/>
          <w:sz w:val="20"/>
          <w:szCs w:val="20"/>
        </w:rPr>
        <w:t xml:space="preserve">6. П.Б. Маслак осуществил анализ структуры "Белой гвардии", которая, как и "Мастер и Маргарита", также оказалась двойной мениппеей. Работа П.Б. Маслака </w:t>
      </w:r>
      <w:hyperlink r:id="rId76">
        <w:r>
          <w:rPr>
            <w:rStyle w:val="InternetLink"/>
            <w:b/>
            <w:bCs/>
            <w:sz w:val="20"/>
            <w:szCs w:val="20"/>
          </w:rPr>
          <w:t>Образ рассказчика в "Белой гвардии" как основное композиционное средство романа</w:t>
        </w:r>
      </w:hyperlink>
      <w:r>
        <w:rPr>
          <w:color w:val="003E5F"/>
          <w:sz w:val="20"/>
          <w:szCs w:val="20"/>
        </w:rPr>
        <w:t xml:space="preserve"> опубликована в 2000 году вместе с моей работой </w:t>
      </w:r>
      <w:hyperlink r:id="rId77">
        <w:r>
          <w:rPr>
            <w:rStyle w:val="InternetLink"/>
            <w:b/>
            <w:bCs/>
            <w:sz w:val="20"/>
            <w:szCs w:val="20"/>
          </w:rPr>
          <w:t>"Гамлет": трагедия ошибок или трагическая судьба автора?</w:t>
        </w:r>
      </w:hyperlink>
      <w:r>
        <w:rPr>
          <w:color w:val="003E5F"/>
          <w:sz w:val="20"/>
          <w:szCs w:val="20"/>
        </w:rPr>
        <w:t xml:space="preserve"> в общей книге </w:t>
      </w:r>
      <w:r>
        <w:rPr>
          <w:b/>
          <w:bCs/>
          <w:color w:val="003E5F"/>
          <w:sz w:val="20"/>
          <w:szCs w:val="20"/>
        </w:rPr>
        <w:t>"У. Шекспир и М. Булгаков: невостребованная гениальность</w:t>
      </w:r>
      <w:r>
        <w:rPr>
          <w:color w:val="003E5F"/>
          <w:sz w:val="20"/>
          <w:szCs w:val="20"/>
        </w:rPr>
        <w:t xml:space="preserve">. </w:t>
      </w:r>
      <w:r>
        <w:fldChar w:fldCharType="begin"/>
      </w:r>
      <w:r>
        <w:rPr>
          <w:rStyle w:val="InternetLink"/>
          <w:i/>
          <w:iCs/>
          <w:color w:val="FF00FF"/>
        </w:rPr>
        <w:instrText xml:space="preserve"> HYPERLINK "http://literarytheory.narod.ru/t04.htm" \l "b6%23b6"</w:instrText>
      </w:r>
      <w:r>
        <w:rPr>
          <w:rStyle w:val="InternetLink"/>
          <w:i/>
          <w:iCs/>
          <w:color w:val="FF00FF"/>
        </w:rPr>
        <w:fldChar w:fldCharType="separate"/>
      </w:r>
      <w:r>
        <w:rPr>
          <w:rStyle w:val="InternetLink"/>
          <w:i/>
          <w:iCs/>
          <w:color w:val="FF00FF"/>
        </w:rPr>
        <w:t>Возврат</w:t>
      </w:r>
      <w:r>
        <w:rPr>
          <w:rStyle w:val="InternetLink"/>
          <w:i/>
          <w:iCs/>
          <w:color w:val="FF00FF"/>
        </w:rPr>
        <w:fldChar w:fldCharType="end"/>
      </w:r>
      <w:r>
        <w:rPr>
          <w:color w:val="003E5F"/>
          <w:sz w:val="20"/>
          <w:szCs w:val="20"/>
        </w:rPr>
        <w:t xml:space="preserve"> </w:t>
      </w:r>
    </w:p>
    <w:p>
      <w:pPr>
        <w:pStyle w:val="Normal"/>
        <w:rPr>
          <w:color w:val="003E5F"/>
          <w:sz w:val="20"/>
          <w:szCs w:val="20"/>
        </w:rPr>
      </w:pPr>
      <w:r>
        <w:rPr>
          <w:color w:val="003E5F"/>
          <w:sz w:val="20"/>
          <w:szCs w:val="20"/>
        </w:rPr>
      </w:r>
    </w:p>
    <w:p>
      <w:pPr>
        <w:pStyle w:val="Normal"/>
        <w:rPr/>
      </w:pPr>
      <w:r>
        <w:rPr/>
      </w:r>
    </w:p>
    <w:p>
      <w:pPr>
        <w:pStyle w:val="Normal"/>
        <w:rPr/>
      </w:pPr>
      <w:r>
        <w:rPr/>
      </w:r>
    </w:p>
    <w:p>
      <w:pPr>
        <w:pStyle w:val="Normal"/>
        <w:rPr/>
      </w:pPr>
      <w:r>
        <w:rPr/>
      </w:r>
    </w:p>
    <w:p>
      <w:pPr>
        <w:pStyle w:val="Heading5"/>
        <w:rPr/>
      </w:pPr>
      <w:r>
        <w:rPr/>
        <w:t xml:space="preserve">Мениппея — не эпос, не лирика, не драма, </w:t>
        <w:br/>
        <w:t xml:space="preserve">а особый род литературы. Внутренняя </w:t>
        <w:br/>
        <w:t xml:space="preserve">структура: несколько фабул, особый тип </w:t>
        <w:br/>
        <w:t xml:space="preserve">рассказчика, новый уровень композиции. </w:t>
      </w:r>
    </w:p>
    <w:p>
      <w:pPr>
        <w:pStyle w:val="Heading1"/>
        <w:jc w:val="center"/>
        <w:rPr>
          <w:color w:val="FF0000"/>
        </w:rPr>
      </w:pPr>
      <w:r>
        <w:rPr>
          <w:color w:val="FF0000"/>
        </w:rPr>
        <w:t>Теория литературы, семиотика, философская эстетика</w:t>
      </w:r>
    </w:p>
    <w:p>
      <w:pPr>
        <w:pStyle w:val="Normal"/>
        <w:rPr>
          <w:rFonts w:ascii="Arial" w:hAnsi="Arial" w:cs="Arial"/>
        </w:rPr>
      </w:pPr>
      <w:r>
        <w:rPr>
          <w:rFonts w:cs="Arial" w:ascii="Arial" w:hAnsi="Arial"/>
        </w:rPr>
      </w:r>
    </w:p>
    <w:p>
      <w:pPr>
        <w:pStyle w:val="Heading4"/>
        <w:rPr/>
      </w:pPr>
      <w:r>
        <w:rPr/>
        <w:t>Альфред Барков</w:t>
      </w:r>
    </w:p>
    <w:p>
      <w:pPr>
        <w:pStyle w:val="Heading1"/>
        <w:rPr>
          <w:color w:val="999999"/>
        </w:rPr>
      </w:pPr>
      <w:r>
        <w:rPr>
          <w:color w:val="999999"/>
        </w:rPr>
        <w:t>Мениппея: особый род литературы</w:t>
      </w:r>
    </w:p>
    <w:p>
      <w:pPr>
        <w:pStyle w:val="Style11"/>
        <w:rPr/>
      </w:pPr>
      <w:r>
        <w:rPr>
          <w:color w:val="FF0000"/>
          <w:sz w:val="36"/>
          <w:szCs w:val="36"/>
        </w:rPr>
        <w:t>Н</w:t>
      </w:r>
      <w:r>
        <w:rPr/>
        <w:t xml:space="preserve">а примере публикуемых здесь материалов нетрудно убедиться, что феномен мениппеи как самостоятельного рода литературы сопряжен с уникальной внутренней структурой, и что все создатели таких произведений используют общий прием кодирования: наделение рассказчика особыми функциями и психологическими характеристиками. Поскольку вопросы внутренней структуры мениппеи достаточно подробно изложены в </w:t>
      </w:r>
      <w:hyperlink r:id="rId78">
        <w:r>
          <w:rPr>
            <w:rStyle w:val="InternetLink"/>
            <w:b/>
            <w:bCs/>
          </w:rPr>
          <w:t>Прогулках с Евгением Онегиным</w:t>
        </w:r>
      </w:hyperlink>
      <w:r>
        <w:rPr/>
        <w:t xml:space="preserve">, здесь остановлюсь лишь на некоторых моментах, иллюстрирующих процесс образования нескольких фабул. </w:t>
      </w:r>
    </w:p>
    <w:p>
      <w:pPr>
        <w:pStyle w:val="Style11"/>
        <w:rPr/>
      </w:pPr>
      <w:r>
        <w:rPr/>
        <w:t xml:space="preserve">Характеризуя свое видение структуры "Гамлета" и "Дон Кихота", аргентинский писатель и эссеист Луис Борхес смоделировал ситуацию, суть которой заключается в следующем. </w:t>
      </w:r>
    </w:p>
    <w:p>
      <w:pPr>
        <w:pStyle w:val="Style11"/>
        <w:rPr/>
      </w:pPr>
      <w:r>
        <w:rPr/>
        <w:t xml:space="preserve">Допустим, — пишет Борхес, — мы видим Англию "в натуре". Затем задаемся целью создать карту Англии — настолько подробную, что на ней должны быть отражены все без исключения детали "натуры". В таком случае на этой гипотетической карте должна быть изображена и созданная нами карта Англии со всеми подробностями "натуры", то есть, с той же картой — и так до бесконечности. </w:t>
      </w:r>
    </w:p>
    <w:p>
      <w:pPr>
        <w:pStyle w:val="Style11"/>
        <w:rPr/>
      </w:pPr>
      <w:r>
        <w:rPr/>
        <w:t xml:space="preserve">Таким наглядным образом Борхес иллюстрируют феномен, который некоторые шекспироведы описывают несколько иначе: они утверждают, что в рамках драмы Шекспира ее персонажи играют сами себя; то есть, мы видим как бы двойное, иерархически соподчиненное изображение одного и того же действия. </w:t>
      </w:r>
    </w:p>
    <w:p>
      <w:pPr>
        <w:pStyle w:val="Style11"/>
        <w:rPr/>
      </w:pPr>
      <w:r>
        <w:rPr/>
        <w:t xml:space="preserve">Из публикуемого здесь разбора содержания "Гамлета" можно видеть, что как Борхес, так и шекспироведы в целом довольно близко подошли к пониманию внутренней структуры мениппеи, хотя окончательную ясность им внести не удалось. В качестве основной причины можно было бы назвать отсутствие теории мениппеи и разработанной на ее основе методики, и с формальной точки зрения это так и есть. Но вот теперь, когда теория и методика разработаны и апробированы на практике, и когда становится очевидным, что разгадка "непонятных" произведений классиков мировой литературы проста, возникает очередной, не менее серьезный вопрос: почему это простое решение до сих пор никем не было найдено? </w:t>
      </w:r>
    </w:p>
    <w:p>
      <w:pPr>
        <w:pStyle w:val="Style11"/>
        <w:rPr/>
      </w:pPr>
      <w:r>
        <w:rPr/>
        <w:t xml:space="preserve">Ответ может быть только один: причина кроется в психологии нашего восприятия. И дело здесь вовсе не в том, что структура мениппей по сравнению с эпическими структурами намного сложнее: ведь, как показано в "Прогулках", такая структура вовсе не является изобретением какого-то автора и литераторов вообще; она сродни нашей психологии, постоянно используется нами в речевом общении на бытовом уровне. Да и мениппеи "пониженных" жанров (скажем, сатирические эстрадные миниатюры) мы воспринимаем без какого-либо психологического дискомфорта. Видимо, психологический феномен заключается в том, что в случае таких миниатюр мы заранее настроены на восприятие иносказания, а в случаях мениппей "крупных форм" просто не подозреваем о том, что перед нами — не эпическая структура, а нечто более сложное по конструкции. </w:t>
      </w:r>
    </w:p>
    <w:p>
      <w:pPr>
        <w:pStyle w:val="Style11"/>
        <w:rPr/>
      </w:pPr>
      <w:r>
        <w:rPr/>
        <w:t xml:space="preserve">Если возвратиться к метафоре Борхеса, то, чтобы привести ее в соответствие с действительной структурой "Гамлета" (как, впрочем, и любой другой мениппеи), в нее следует внести некоторые коррективы, которые значительно меняют представление об описанной им структуре. Борхес полагал, что то, что мы воспринимаем из текста, это — "Англия" "в натуре" плюс ее изображения в виде последовательных "карт". То есть, самый верхний, первичный "слой" восприятия — это и есть "реальная действительность", "Англия". </w:t>
      </w:r>
    </w:p>
    <w:p>
      <w:pPr>
        <w:pStyle w:val="Style11"/>
        <w:rPr/>
      </w:pPr>
      <w:r>
        <w:rPr/>
        <w:t xml:space="preserve">На самом же деле оказывается, что то, что мы воспринимаем как "реальность", как "Англию", таковой вовсе не является: уже самый верхний "слой" восприятия представляет собой не более чем ее "карту" — то есть, только часть целого (вставную новеллу); чтобы увидеть "Англию" (все содержание мениппеи), ее необходимо реконструировать на интеллектуальном уровне — с учетом особой позиции рассказчика, который в силу свое интенции и психологических особенностей "пытается" выдать нам "карту Англии" за "натуру"; то есть, внушить нам ошибочное мнение, что изображаемое им это и есть сама "Англия" — полное содержание произведения. Таким образом, от читателя мениппеи требуется дополнительная интеллектуальная работа, в процессе которой по содержанию вставной, тенденциозно изложенной новеллы еще только предстоит реконструировать действительные события и их взаимосвязь. То есть, выйти на структурный метауровень. </w:t>
      </w:r>
    </w:p>
    <w:p>
      <w:pPr>
        <w:pStyle w:val="Style11"/>
        <w:rPr/>
      </w:pPr>
      <w:r>
        <w:rPr/>
        <w:t xml:space="preserve">Нагляднее всего проиллюстрировать этот тезис можно, если действовать обратным путем: на готовом чисто эпическом материале создать "свою" мениппею. Допустим, Мольер не остановился на канонической версии "Тартюфа", а задался целью увеличить информационную емкость образа основного персонажа и, что не менее важно, несколько приглушить дидактичность доведения до созерцателя своей основной идеи (от чего художественные достоинства любого произведения только выигрывают) </w:t>
      </w:r>
      <w:r>
        <w:fldChar w:fldCharType="begin"/>
      </w:r>
      <w:r>
        <w:rPr>
          <w:rStyle w:val="InternetLink"/>
          <w:vertAlign w:val="superscript"/>
          <w:sz w:val="20"/>
          <w:szCs w:val="20"/>
        </w:rPr>
        <w:instrText xml:space="preserve"> HYPERLINK "http://literarytheory.narod.ru/menippea.htm" \l "a1%23a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xml:space="preserve">. Как бы он при этом действовал в пределах заданного объема текста? </w:t>
      </w:r>
    </w:p>
    <w:p>
      <w:pPr>
        <w:pStyle w:val="Style11"/>
        <w:rPr/>
      </w:pPr>
      <w:r>
        <w:rPr/>
        <w:t xml:space="preserve">Единственный приемлемый вариант — последовательно увеличивать объем реплик этого персонажа за счет сокращения реплик остальных; скажем, на каком-то этапе этой работы общий объем реплик Тартюфа будет составлять 50 процентов всего текстового материала. При этом объем характеристик такого антигероя со стороны других персонажей резко уменьшится (снизится дидактичность), однако при формировании образа Тартюфа такая утрата информативности будет с лихвой скомпенсирована за счет его собственных реплик — хотя в них, естественно, он будет извращать истинное содержание описываемых им событий. Но созерцатель еще легко распознает эту ложь за счет "подсказок" "извне" — как содержания реплик остальных персонажей, так и самой ситуации. В целом же, такое перераспределение, хотя и требует от созерцателя привлечения несколько больших интеллектуальных усилий, способствует формированию более глубоко проработанного образа антигероя, и, что не менее важно, это достигается более художественным путем — за счет сокращения объема прямой дидактики. </w:t>
      </w:r>
    </w:p>
    <w:p>
      <w:pPr>
        <w:pStyle w:val="Style11"/>
        <w:rPr/>
      </w:pPr>
      <w:r>
        <w:rPr/>
        <w:t xml:space="preserve">Допустим, автор решает пойти несколько дальше по этому пути, выделив на лживые реплики центрального персонажа 90 процентов материала, сократив реплики других персонажей до оставшихся десяти. Теперь созерцатель видит (или читает) в основном материал, подаваемый с позиции самого Тартюфа; естественно, если судить только по его репликам, то он должен выглядеть ангелом, все же остальные персонажи, с которыми он конфликтует — кем угодно, только не положительными героями. Но созерцателю все же достаточно этих "десяти процентов", чтобы отделить зерна от плевел и содрогнуться от ужаса при осознании всей глубины подлости центрального персонажа, причем содрогнуться тем сильнее, чем больше подаваемое им лживое изложение событий контрастирует с "реальной действительностью". Но для осознания этого контраста и связанной с ним глубины прорисовки образа такого персонажа, от созерцателя уже требуется более напряженная интеллектуальная работа: автор доверяет своему читателю (зрителю), дидактические "подсказки" сведены к минимуму; требуется уже повышенная внимательность, чтобы не упустить эти редкие "подсказки", во-время сопоставить две противоположные версии видения ситуации и сделать правильный вывод в отношении художественного замысла автора. </w:t>
      </w:r>
    </w:p>
    <w:p>
      <w:pPr>
        <w:pStyle w:val="Style11"/>
        <w:rPr/>
      </w:pPr>
      <w:r>
        <w:rPr/>
        <w:t xml:space="preserve">К сожалению, понять содержание авторского замысла даже в случае наличия "подсказок" удается не во всех случаях. Яркий пример — вызвавший в свое время большой интерес со стороны критики роман Айрис Мэрдок "Черный принц", при создании которого автор предоставила практически все поле сказа негодяю — литератору-неудачнику Брэдли Пирсону, который в своей "реплике" — созданных в тюрьме "правдивых мемуарах" — довольно умело привлекает симпатии читателя на свою сторону. Сама Мэрдок, как бы сведя свою собственную роль к "изданию" "исповеди" Пирсона, сопровождает эту "публикацию" комментариями других участников событий, помещая их в самом конце. Но, во-первых, каким бы плохим литераторам ни был Пирсон, на протяжении своего повествования ему все же удается внушить читателю уверенность в своей правоте, спровоцировать в нашем сознании гнев в отношении остальных персонажей, которые так подло поступили с ним, Пирсоном. Поэтому, когда читатель, находясь под впечатлением только что прочитанной душераздирающей "исповеди", переходит к чтению "комментариев", которые "издатель" "получил" от других участников событий, сформировавшиеся в его сознании глубокие эмоциональные впечатления остаются неизменными. К тому же, эти "комментарии" написаны несколько косноязычно (ведь большинство из их авторов к литературным занятиям не имеет никакого отношения), и косноязычность эта, резко контрастируя с красноречием Пирсона, еще более укрепляет уверенность в правоте именно Пирсона, а не его оппонентов, которые, к тому же, намекают на наличие у него гомосексуальных наклонностей. </w:t>
      </w:r>
    </w:p>
    <w:p>
      <w:pPr>
        <w:pStyle w:val="Style11"/>
        <w:rPr/>
      </w:pPr>
      <w:r>
        <w:rPr/>
        <w:t xml:space="preserve">Некоторые комментаторы романа, правда, обратили внимание на то обстоятельство, что даже в той трактовке фабулы событий, которую приводит сам Пирсон, у него невольно прорываются моменты, указующие на действительное наличие у него таких наклонностей. Поскольку однозначных свидетельств в пользу одной из двух версий получено не было, это привело к появлению двух взаимоисключающих прочтений романа, ни одна из которых строго доказана не была. А такое может свидетельствовать либо о том, что Мэрдок недостаточно талантлива, чтобы отобразить в каком-то структурном пласте романа свою авторскую интенцию, либо, скорее всего, о том, что мы просто чего-то недочитали, не обратили внимания на какой-то ключевой момент. </w:t>
      </w:r>
    </w:p>
    <w:p>
      <w:pPr>
        <w:pStyle w:val="Style11"/>
        <w:rPr/>
      </w:pPr>
      <w:r>
        <w:rPr/>
        <w:t xml:space="preserve">Как оказалось, то, что создала Мэрдок, является высокохудожественной мениппеей, в тексте которой, в соответствии с традициями Шекспира и Пушкина, содержится обязательный для произведений такого рода "ключ", указующий на единственное решение, соответствующее авторскому замыслу. Как и в мениппеях Пушкина, этот ключ вынесен в так называемые "внетекстовые структуры", роль которых отчасти играют "комментарии". В данном случае роман предваряется еще одной "внетекстовой" структурой, формально как бы не входящей в корпус самого произведения. Это — вступление самого Пирсона, в котором он описывает свой холостяцкий быт до ареста. И вот из этого описания отчетливо видно, что он действительно обладает гомосексуальными наклонностями. То есть, то, о чем идет речь в комментарии одного из персонажей, и что прорывается в тексте самой "исповеди", правда. Следовательно, сама исповедь Пирсона лжива. </w:t>
      </w:r>
    </w:p>
    <w:p>
      <w:pPr>
        <w:pStyle w:val="Style11"/>
        <w:rPr/>
      </w:pPr>
      <w:r>
        <w:rPr/>
        <w:t xml:space="preserve">Всякий автор, создающий мениппею "крупной формы", играет на психологии читательского восприятия. Мы, привыкшие к тому, что в эпосе всякое вступление не является частью художественно текста, не осознаем, что в мениппее такие "служебные" элементы композиционным путем вводятся в корпус самого романа и являются неотъемлемой частью его архитектоники. </w:t>
      </w:r>
    </w:p>
    <w:p>
      <w:pPr>
        <w:pStyle w:val="Style11"/>
        <w:rPr/>
      </w:pPr>
      <w:r>
        <w:rPr/>
        <w:t xml:space="preserve">Но возвратимся к гипотетическому конструированию мениппеи "на базе "Тартюфа". Внешне получившаяся конструкция "90/10" по форме напоминает строение романа Мэрдок. Следует ли из этого, что мы получили мениппею? Нет, не следует. До настоящего момента в "нашей" конструкции мы все еще имеем реплики нескольких персонажей; это — все еще "чисто" драматическое произведение, которое принципиально отличается от мениппеи отсутствием рассказчика как художественного образа, интенция которого обязательно должна быть направлена против интенции титульного автора. Да, реплики Тартюфа лживы, они стали занимать подавляющую часть текста; но все же этот персонаж пока — не рассказчик; у настоящего рассказчика только одна "реплика", но она занимает все текстовое поле, и это принципиально. Здесь же этого пока нет. </w:t>
      </w:r>
    </w:p>
    <w:p>
      <w:pPr>
        <w:pStyle w:val="Style11"/>
        <w:rPr/>
      </w:pPr>
      <w:r>
        <w:rPr/>
        <w:t xml:space="preserve">Но вот автор в процессе "перераспределения объема реплик" доходит до крайней черты и переступает ее: он отдает все поле повествования своему антигерою, изымая при этом реплики остальных персонажей. Теперь читатель видит все описываемые события только глазами самого Тартюфа — "вторичного автора", который включает в свое повествование и реплики других персонажей, и эти реплики превращаются в характерные для эпоса диалоги. При этом всю композицию повествования формирует сам антигерой, и от читателя теперь требуется максимальная мобилизация внимания, чтобы на основании только лживого повествования сделать вывод о том, как же события развивались на самом деле. Вот теперь, когда единственная "реплика" рассказчика занимает все текстовое поле сказа, когда этот антигерой извращает содержание не только характеристик остальных персонажей, но и событий фабулы, то есть, когда его интенция направлена на сокрытие от читателя истины, получившееся произведение превращается в мениппею. </w:t>
      </w:r>
    </w:p>
    <w:p>
      <w:pPr>
        <w:pStyle w:val="Style11"/>
        <w:rPr/>
      </w:pPr>
      <w:r>
        <w:rPr/>
        <w:t xml:space="preserve">Разумеется, настоящий художник слова (скажем, Шекспир, Пушкин, Булгаков, Мэрдок) никогда не оставит своего читателя один-на-один со сплошной ложью своего сатирического героя; такой автор обязательно введет какие-то элементы, подсказывающие читателю, что тот имеет дело с мистификацией. Эти элементы, не входя непосредственно в корпус фабулы повествования, образуют две обязательные дополнительные фабулы, которые в произведениях эпоса, лирики и драмы отсутствуют. Первая из них — фабула рассказчика, она описывает его действия по ведению повествования, его психологические характеристики и интенцию как "истинного автора" произведения (характерный пример — роман А.С. Пушкина "Евгений Онегин"). Вторая — фабула титульного автора; в ней он выражает свое отношение к действиям рассказчика, давая таким образом "ключи" к пониманию сути происходящего. Поскольку титульный автор добровольно отдал практически все текстовое поле рассказчику, ему приходится формировать эту фабулу различными композиционными приемами — от использования "внетекстовых структур", которые таким образом вводятся в корпус мениппеи, до введения узнаваемых созерцателем элементов иронии и пародирования. </w:t>
      </w:r>
    </w:p>
    <w:p>
      <w:pPr>
        <w:pStyle w:val="Style11"/>
        <w:rPr/>
      </w:pPr>
      <w:r>
        <w:rPr/>
        <w:t xml:space="preserve">Шекспир решал эти вопросы в основном за счет привлечения элементов строфики; в своем сатирическом романе "Борис Годунов" Пушкин использовал эти же элементы (тем более что там пародируется именно Шекспир — с позиций рассказчика, антагониста Пушкина); в то же время, роман "Евгений Онегин" он максимально насытил "внетекстовыми структурами", которые свидетельствуют не только о присутствии постороннего "автора", но и прямо указывают на личность реального человека, которая послужила поэту прототипом при создании сатирического образа Онегина. По этому же пути пошла и Айрис Мэрдок. При создании мениппеи "Золотой ключик" Алексей Толстой свою авторскую "подсказку" подал иначе: уже в самой концовке романа он дал понять, что все прочитанное читателем является лживым повествованием главного героя — Буратино; путем введения в текст легко узнаваемых деталей (например, в "театре имени Буратино" с молнией на занавесе нетрудно узнать МХАТ имени Горького) он четко расставил акценты, прямо указав, что объектом сатиры является не кто иной, как А.М. Горький — Народный Учитель Страны Советов (в романе — Страны Дураков). </w:t>
      </w:r>
    </w:p>
    <w:p>
      <w:pPr>
        <w:pStyle w:val="Style11"/>
        <w:rPr/>
      </w:pPr>
      <w:r>
        <w:rPr/>
        <w:t xml:space="preserve">Широкий арсенал приемов использовал Булгаков. Следуя традиции Достоевского, в "Мастере и Маргарите" он широко использовал композиционный прием, описанный Бахтиным как феномен "полифонизма". При чтении этого романа для внимательного читателя не составляет особого труда сопоставить стиль речи "правдивого повествователя" с речью персонажей сказа и сделать однозначный вывод, что рассказчиком-пересмешником является не кто иной, как Коровьев-Фагот — со всеми вытекающими последствиями для пересмотра бытующей концепции восприятия содержания всего романа. Беспрецедентным является создание романа-мениппеи, замаскированной под драму "Кабала святош": в отличие от "Бориса Годунова", где внешний рассказчик "бестелесен" и присутствует в виде композиционной функции (носителями которой являются элементы легко узнаваемой современниками Пушкина пародии), Булгаков ввел в "драму" внешнего рассказчика, который является главным антигероем романа, а читаемый нами текст (как и то, что мы видим при постановках) — не более чем вставной новеллой этого романа. </w:t>
      </w:r>
    </w:p>
    <w:p>
      <w:pPr>
        <w:pStyle w:val="Style11"/>
        <w:rPr/>
      </w:pPr>
      <w:r>
        <w:rPr/>
        <w:t xml:space="preserve">Следует отметить, что для создания авторской фабулы в "Гамлете" Шекспир использовал не только элементы строфики (которые, в принципе, правомерно рассматривать как особый случай полифонизма, "цитирования без кавычек"). Им использовались и внетекстовые структуры (в виде "служебных" ремарок по ходу действия), хотя и в гораздо меньшем объеме, чем Булгаковым в "Кабале святош"; остается сожалеть, что за несколько веков редактирования текста "Гамлета" эти элементы были выведены из текста, и в современных изданиях отсутствуют (аналогичное имеет место и с "Евгением Онегиным"). Кроме этого, А.Н. Толстой вовсе не изобрел велосипеда, включив в финал "Ключика" подсказку о том, что все, что только что прочитал читатель, является повествованием самого Буратино; этот же прием был в свое время использован еще Шекспиром: в финале "Гамлета" объявляется, кто тот рассказчик, которые "поведает правду". </w:t>
      </w:r>
    </w:p>
    <w:p>
      <w:pPr>
        <w:pStyle w:val="Style11"/>
        <w:rPr/>
      </w:pPr>
      <w:r>
        <w:rPr/>
        <w:t xml:space="preserve">Нетрудно видеть, что весь отмеченный выше арсенал средств и приемов, используемых создателями мениппей на протяжении последних двух веков, уже был не только известен Шекспиру, но и активно использован им в комплексе при создании "Гамлета". Возможно, в этом заключается еще одна грань его гениальности — как "изобретателя" всех выявленных специфических элементов художественной мениппеи "крупных форм" — если только не окажется, что эти же элементы до него уже использовал Франсуа Рабле. О том, что по крайней мере структура "Короля Лира" сопрягается со структурой "Гаргантюа и Пантагрюэля", содержится прямой намек в тексте этой мениппеи Шекспира. С этой точки зрения пристального внимания заслуживает и структура "Дон Кихота" (Борхес полагает, что она сродни структуре "Гамлета" — "карта на карте Англии"). Правда, приверженцы "беконианской" версии авторства всех произведений Шекспира утверждают, что "Дон Кихот" создан не кем иным, как Френсисом Бэконом; то есть, по их мнению, человеком, публиковавшим свои произведения под псевдонимом "Шекспир". </w:t>
      </w:r>
    </w:p>
    <w:p>
      <w:pPr>
        <w:pStyle w:val="Style11"/>
        <w:rPr/>
      </w:pPr>
      <w:r>
        <w:rPr/>
        <w:t xml:space="preserve">Следует отметить, что при формирования авторской фабулы "Гамлета" и некоторых других мениппей Шекспиром использован еще один прием, к которому другие Великие после него, похоже, не прибегали. Возможно, только лишь потому, что в этом просто не было необходимости: этим приемом автор "Гамлета" выводит один из структурных пластов романа в реальную действительность, сигнализируя, что произведение создано не актером театра "Глоб" Шакспером, а другим человеком. Этот прием заключается в отождествлении автора с одним из "проходных" персонажей, биография которого всякий раз содержит указания на то, что он является выпускником университета. Наиболее глубоко этот вопрос проработан в тексте "Гамлета", где содержится автобиографический элемент, указующий на то, что подлинный автор этого произведения считается покойным с 1593 года. </w:t>
      </w:r>
    </w:p>
    <w:p>
      <w:pPr>
        <w:pStyle w:val="Style11"/>
        <w:rPr/>
      </w:pPr>
      <w:r>
        <w:rPr/>
        <w:t xml:space="preserve">Нетрудно видеть, что в любой мениппее то, что принято воспринимать как основное содержание, представляет собой лишь вставную новеллу, повествование рассказчика. То есть, если воспользоваться определениями Борхеса, то придется признать, что при бытующем прочтении таких произведений мы ошибочно принимаем за всю "Англию" только ее часть, "карту". Мы просто не замечаем того, что эта "карта", занимая практически все текстовое поле, является только одним из средств доведения до читателя художественного замысла автора. И вот для того, чтобы вырваться за пределы "карты" и увидеть саму "Англию", необходимо на интеллектуальном уровне реконструировать целое на основании этой части. </w:t>
      </w:r>
    </w:p>
    <w:p>
      <w:pPr>
        <w:pStyle w:val="Style11"/>
        <w:spacing w:before="0" w:after="240"/>
        <w:rPr/>
      </w:pPr>
      <w:r>
        <w:rPr/>
        <w:t xml:space="preserve">Конечно, при конструировании гипотетической мениппеи на материале "Тартюфа" мы несколько упростили структуру за счет того, что наделили рассказчика — Тартюфа — только самым необходимым минимумом функций, необходимых для образования сложной структуры мениппеи с отдельной фабулой рассказчика (то есть, описывающей его действия по созданию повествования). </w:t>
      </w:r>
      <w:r>
        <w:fldChar w:fldCharType="begin"/>
      </w:r>
      <w:r>
        <w:rPr>
          <w:rStyle w:val="InternetLink"/>
          <w:vertAlign w:val="superscript"/>
          <w:sz w:val="20"/>
          <w:szCs w:val="20"/>
        </w:rPr>
        <w:instrText xml:space="preserve"> HYPERLINK "http://literarytheory.narod.ru/menippea.htm" \l "a2%23a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xml:space="preserve"> Таким обязательным минимумом является наличие его интенции, противоречащей интенции титульного автора. В мениппеях классиков мировой литературы действия рассказчиков как правило более сложны, а их повествование само по себе нередко также представляет собой "внутреннюю" мениппею. Более того, некоторые авторы идут на то, что "позволяют" своим рассказчикам прибегать к "плагиату" — использовать тексты реальных или вымышленных произведений, причем эти тексты могут занимать практически все текстовое поле повествования (следовательно, и романа в целом). Но и это еще не все: иногда в такой двойной мениппее используемый рассказчиком "чужой" текст сам по себе представляет мениппею — уже "третьего порядка". Получается действительно нечто похожее на "карту, изображенную на карте, которая изображает карту Англии", при этом каждая такая последовательная "карта" обладает структурой мениппеи. И беда наша в том, что фабулы таких двух-трех последовательных мениппей, имея между собой как много общего, так и отличающегося по содержанию, воспринимаются в нашем сознании как единая фабула с противоречивыми элементами. Нетрудно убедиться, что такими характеристиками "тройной мениппеи" обладает структура "Гамлета"; пока выявлена только одна аналогичная структура, причем того же автора ("Укрощение строптивого"). Структурой "двойной мениппеи" обладает цикл Пушкина "Повести Белкина", а также романы Булгакова "Мастер и Маргарита" и "Белая гвардия". </w:t>
      </w:r>
    </w:p>
    <w:p>
      <w:pPr>
        <w:pStyle w:val="Style11"/>
        <w:rPr>
          <w:color w:val="003E5F"/>
          <w:sz w:val="20"/>
          <w:szCs w:val="20"/>
        </w:rPr>
      </w:pPr>
      <w:r>
        <w:rPr>
          <w:color w:val="003E5F"/>
          <w:sz w:val="20"/>
          <w:szCs w:val="20"/>
        </w:rPr>
        <w:t xml:space="preserve">1. Хотя теория литературы числит три основных рода литературы — эпос, лирику и драму, и хотя в публикуемых здесь работах я придерживаюсь такого традиционного деления, все же нетрудно показать, что, с точки зрения внутренней структуры, драма является разновидностью эпоса — "крайним случаем" объективации позиции рассказчика. Конечно, для обоснования этого тезиса использования такой литературной категории, как "рассказчик", будет недостаточно; необходимо будет привлечь к построению такую эстетическую категорию, как "повествователь" по-Бахтину; при этом обнаружится, что в случае драмы "эпический рассказчик" эпоса полностью отождествляется с "повествователем", который становится единственным носителем внешней композиционной функции (конструирование архитектоники, взаимное расположение реплик персонажей, и т.п.). Отмечу, что в эпосе рассказчик играет двойную роль: кроме выполнения функции носителя композиции, он же является и объектом изображения, которому всегда соответствует определенный художественный образ (очень близкий к образу автора произведения); повествователь же как эстетическая категория выполняет только композиционную функцию, не приобретая при этом свойств художественного образа. Такой повествователь есть в любом завершенном высказывании; в случае эпоса, лирики и мениппеи он формирует в том числе и образ рассказчика (специфическая позиция которого и определяет принадлежность того или иного высказывания к одному из указанных родов); в случае драмы повествователь сам выполняет функции рассказчика. </w:t>
      </w:r>
      <w:r>
        <w:fldChar w:fldCharType="begin"/>
      </w:r>
      <w:r>
        <w:rPr>
          <w:rStyle w:val="InternetLink"/>
          <w:sz w:val="20"/>
          <w:i/>
          <w:szCs w:val="20"/>
          <w:iCs/>
          <w:color w:val="FF00FF"/>
        </w:rPr>
        <w:instrText xml:space="preserve"> HYPERLINK "http://literarytheory.narod.ru/menippea.htm" \l "b1%23b1"</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p>
    <w:p>
      <w:pPr>
        <w:pStyle w:val="Style11"/>
        <w:rPr/>
      </w:pPr>
      <w:r>
        <w:rPr>
          <w:color w:val="003E5F"/>
          <w:sz w:val="20"/>
          <w:szCs w:val="20"/>
        </w:rPr>
        <w:t xml:space="preserve">2. "Фабула рассказчика", описывающая его действия по ведению сказа, вовсе не обязательно выражена знаками в тексте — такие случаи чрезвычайно редки (например, "Евгений Онегин" и "Черный принц"). В подавляющем же большинстве случаев эта фабула реконструируется на интеллектуальном уровне при осознании читателем того факта, что повествование подается не с позиции титульного автора произведения, а особого персонажа. Более подробно этот вопрос изложен в </w:t>
      </w:r>
      <w:hyperlink r:id="rId79">
        <w:r>
          <w:rPr>
            <w:rStyle w:val="InternetLink"/>
            <w:b/>
            <w:bCs/>
            <w:sz w:val="20"/>
            <w:szCs w:val="20"/>
          </w:rPr>
          <w:t>Прогулках с Евгением Онегиным</w:t>
        </w:r>
      </w:hyperlink>
      <w:r>
        <w:rPr>
          <w:color w:val="003E5F"/>
          <w:sz w:val="20"/>
          <w:szCs w:val="20"/>
        </w:rPr>
        <w:t xml:space="preserve">. </w:t>
      </w:r>
      <w:r>
        <w:fldChar w:fldCharType="begin"/>
      </w:r>
      <w:r>
        <w:rPr>
          <w:rStyle w:val="InternetLink"/>
          <w:sz w:val="20"/>
          <w:i/>
          <w:szCs w:val="20"/>
          <w:iCs/>
          <w:color w:val="FF00FF"/>
        </w:rPr>
        <w:instrText xml:space="preserve"> HYPERLINK "http://literarytheory.narod.ru/menippea.htm" \l "b2%23b2"</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color w:val="003E5F"/>
          <w:sz w:val="20"/>
          <w:szCs w:val="20"/>
        </w:rPr>
        <w:t xml:space="preserve"> </w:t>
      </w:r>
    </w:p>
    <w:p>
      <w:pPr>
        <w:pStyle w:val="Normal"/>
        <w:rPr>
          <w:color w:val="003E5F"/>
          <w:sz w:val="20"/>
          <w:szCs w:val="20"/>
        </w:rPr>
      </w:pPr>
      <w:r>
        <w:rPr>
          <w:color w:val="003E5F"/>
          <w:sz w:val="20"/>
          <w:szCs w:val="20"/>
        </w:rPr>
      </w:r>
    </w:p>
    <w:p>
      <w:pPr>
        <w:pStyle w:val="Normal"/>
        <w:rPr/>
      </w:pPr>
      <w:r>
        <w:rPr/>
      </w:r>
    </w:p>
    <w:p>
      <w:pPr>
        <w:pStyle w:val="Normal"/>
        <w:rPr/>
      </w:pPr>
      <w:r>
        <w:rPr/>
      </w:r>
    </w:p>
    <w:p>
      <w:pPr>
        <w:pStyle w:val="Normal"/>
        <w:rPr/>
      </w:pPr>
      <w:r>
        <w:rPr/>
      </w:r>
    </w:p>
    <w:p>
      <w:pPr>
        <w:pStyle w:val="Heading5"/>
        <w:rPr/>
      </w:pPr>
      <w:r>
        <w:rPr/>
        <w:t xml:space="preserve">Рассматриваются семиотические аспекты </w:t>
        <w:br/>
        <w:t xml:space="preserve">текстов мениппей, методика вскрытия </w:t>
        <w:br/>
        <w:t xml:space="preserve">содержания "загадочных" произведений </w:t>
        <w:br/>
        <w:t xml:space="preserve">таких гигантов мировой культуры, как </w:t>
        <w:br/>
        <w:t xml:space="preserve">Шекспир, Пушкин, Булгаков. </w:t>
      </w:r>
    </w:p>
    <w:p>
      <w:pPr>
        <w:pStyle w:val="Heading4"/>
        <w:rPr/>
      </w:pPr>
      <w:r>
        <w:rPr/>
        <w:t xml:space="preserve">Профессору </w:t>
        <w:br/>
        <w:t>Миливое Йовановичу</w:t>
      </w:r>
    </w:p>
    <w:p>
      <w:pPr>
        <w:pStyle w:val="Normal"/>
        <w:rPr>
          <w:rFonts w:ascii="Arial" w:hAnsi="Arial" w:cs="Arial"/>
        </w:rPr>
      </w:pPr>
      <w:r>
        <w:rPr>
          <w:rFonts w:cs="Arial" w:ascii="Arial" w:hAnsi="Arial"/>
        </w:rPr>
      </w:r>
    </w:p>
    <w:p>
      <w:pPr>
        <w:pStyle w:val="Heading5"/>
        <w:rPr/>
      </w:pPr>
      <w:r>
        <w:rPr/>
        <w:t>Альфред Барков</w:t>
      </w:r>
    </w:p>
    <w:p>
      <w:pPr>
        <w:pStyle w:val="Normal"/>
        <w:rPr>
          <w:rFonts w:ascii="Arial" w:hAnsi="Arial" w:cs="Arial"/>
        </w:rPr>
      </w:pPr>
      <w:r>
        <w:rPr>
          <w:rFonts w:cs="Arial" w:ascii="Arial" w:hAnsi="Arial"/>
        </w:rPr>
      </w:r>
    </w:p>
    <w:p>
      <w:pPr>
        <w:pStyle w:val="Heading1"/>
        <w:jc w:val="center"/>
        <w:rPr>
          <w:i w:val="false"/>
          <w:i w:val="false"/>
          <w:iCs w:val="false"/>
          <w:color w:val="FF0000"/>
        </w:rPr>
      </w:pPr>
      <w:r>
        <w:rPr>
          <w:i w:val="false"/>
          <w:iCs w:val="false"/>
          <w:color w:val="FF0000"/>
        </w:rPr>
        <w:t>СЕМИОТИКА И НАРРАТОЛОГИЯ: СТРУКТУРА ТЕКСТА МЕНИППЕИ</w:t>
      </w:r>
    </w:p>
    <w:p>
      <w:pPr>
        <w:pStyle w:val="Style11"/>
        <w:rPr/>
      </w:pPr>
      <w:r>
        <w:rPr>
          <w:color w:val="FF0000"/>
          <w:sz w:val="36"/>
          <w:szCs w:val="36"/>
        </w:rPr>
        <w:t>А</w:t>
      </w:r>
      <w:r>
        <w:rPr/>
        <w:t xml:space="preserve">нализ структуры знаменитых, но тем не менее до сих пор не понятых произведений У. Шекспира, А.С. Пушкина, М.А. Булгакова, а также некоторых других авторов показывает, что, в отличие от эпоса, лирики и драмы с их простейшей внутренней структурой, мениппея представляет собой сложную структуру с несколькими фабулами и сюжетами и минимум одним дополнительным уровнем композиции. </w:t>
      </w:r>
    </w:p>
    <w:p>
      <w:pPr>
        <w:pStyle w:val="Style11"/>
        <w:spacing w:before="0" w:after="240"/>
        <w:rPr/>
      </w:pPr>
      <w:r>
        <w:rPr/>
        <w:t xml:space="preserve">Особый интерес представляет своеобразный и единый для всех мениппей структурный "ключ", с помощью которого Великим удается скрыть от непосвященных истинное содержание своих загадочных произведений. Этот "секрет" представляет собой дополнительный, обладающий уникальной собственной структурой и отсутствующий в эпосе, лирике и драме уровень композиции. Уникальность его структуры заключается в том, что композиционный эффект, сводящий воедино ложные и скрытые сюжеты и устраняющий многочисленные "противоречия" в тексте, достигается путем использования особого художественного средства, каковым является образ скрытого "автора" произведения — рассказчика с его своеобразной интенцией, </w:t>
      </w:r>
      <w:r>
        <w:rPr>
          <w:b/>
          <w:bCs/>
        </w:rPr>
        <w:t>во всех случаях</w:t>
      </w:r>
      <w:r>
        <w:rPr/>
        <w:t xml:space="preserve"> противоречащей интенции автора. Наличие таких характеристик в образе рассказчика — </w:t>
      </w:r>
      <w:r>
        <w:rPr>
          <w:b/>
          <w:bCs/>
        </w:rPr>
        <w:t>обязательное для всех мениппей</w:t>
      </w:r>
      <w:r>
        <w:rPr/>
        <w:t xml:space="preserve"> условие, при котором возникает феномен многофабульности и многосюжетности с его дополнительным уровнем композиции и появлением особой, уникальной по своей структуре завершающей эстетической формы. Поскольку ранее эта эстетическая форма описана не была, я дал ей название "метасюжет". </w:t>
      </w:r>
    </w:p>
    <w:p>
      <w:pPr>
        <w:pStyle w:val="Normal"/>
        <w:rPr>
          <w:rFonts w:ascii="Arial" w:hAnsi="Arial" w:cs="Arial"/>
        </w:rPr>
      </w:pPr>
      <w:r>
        <w:rPr>
          <w:rFonts w:cs="Arial" w:ascii="Arial" w:hAnsi="Arial"/>
          <w:i/>
          <w:iCs/>
        </w:rPr>
        <w:t>А. Барков</w:t>
      </w:r>
    </w:p>
    <w:p>
      <w:pPr>
        <w:pStyle w:val="Style11"/>
        <w:rPr/>
      </w:pPr>
      <w:r>
        <w:rPr>
          <w:i/>
          <w:iCs/>
        </w:rPr>
        <w:t>Июль 2001 г.</w:t>
      </w:r>
      <w:r>
        <w:rPr/>
        <w:t xml:space="preserve"> </w:t>
      </w:r>
    </w:p>
    <w:p>
      <w:pPr>
        <w:pStyle w:val="Normal"/>
        <w:rPr/>
      </w:pPr>
      <w:r>
        <w:rPr/>
      </w:r>
    </w:p>
    <w:p>
      <w:pPr>
        <w:pStyle w:val="Normal"/>
        <w:rPr/>
      </w:pPr>
      <w:r>
        <w:rPr/>
      </w:r>
    </w:p>
    <w:p>
      <w:pPr>
        <w:pStyle w:val="Normal"/>
        <w:rPr>
          <w:rFonts w:ascii="Arial" w:hAnsi="Arial" w:cs="Arial"/>
        </w:rPr>
      </w:pPr>
      <w:r>
        <w:rPr>
          <w:rFonts w:cs="Arial" w:ascii="Arial" w:hAnsi="Arial"/>
        </w:rPr>
      </w:r>
    </w:p>
    <w:p>
      <w:pPr>
        <w:pStyle w:val="Heading5"/>
        <w:rPr/>
      </w:pPr>
      <w:r>
        <w:rPr/>
        <w:t>Внутренняя структура мениппеи: в отличие</w:t>
        <w:br/>
        <w:t xml:space="preserve">от эпоса, лирики и драмы, в ней несколько </w:t>
        <w:br/>
        <w:t xml:space="preserve">пар "фабула-сюжет". Дополнительный уровень </w:t>
        <w:br/>
        <w:t xml:space="preserve">композиции (образ рассказчика) сводит </w:t>
        <w:br/>
        <w:t xml:space="preserve">воедино все сюжеты как образы-знаки. </w:t>
      </w:r>
    </w:p>
    <w:p>
      <w:pPr>
        <w:pStyle w:val="Normal"/>
        <w:rPr>
          <w:rFonts w:ascii="Arial" w:hAnsi="Arial" w:cs="Arial"/>
        </w:rPr>
      </w:pPr>
      <w:r>
        <w:rPr>
          <w:rFonts w:cs="Arial" w:ascii="Arial" w:hAnsi="Arial"/>
        </w:rPr>
      </w:r>
    </w:p>
    <w:p>
      <w:pPr>
        <w:pStyle w:val="Heading4"/>
        <w:rPr/>
      </w:pPr>
      <w:r>
        <w:rPr/>
        <w:t>Альфред Барков</w:t>
      </w:r>
    </w:p>
    <w:p>
      <w:pPr>
        <w:pStyle w:val="Normal"/>
        <w:rPr>
          <w:rFonts w:ascii="Arial" w:hAnsi="Arial" w:cs="Arial"/>
        </w:rPr>
      </w:pPr>
      <w:r>
        <w:rPr>
          <w:rFonts w:cs="Arial" w:ascii="Arial" w:hAnsi="Arial"/>
        </w:rPr>
      </w:r>
    </w:p>
    <w:p>
      <w:pPr>
        <w:pStyle w:val="Heading1"/>
        <w:jc w:val="center"/>
        <w:rPr>
          <w:i w:val="false"/>
          <w:i w:val="false"/>
          <w:iCs w:val="false"/>
          <w:color w:val="FF0000"/>
        </w:rPr>
      </w:pPr>
      <w:r>
        <w:rPr>
          <w:i w:val="false"/>
          <w:iCs w:val="false"/>
          <w:color w:val="FF0000"/>
        </w:rPr>
        <w:t>Семиотика и нарратология: структура текста мениппеи</w:t>
      </w:r>
    </w:p>
    <w:p>
      <w:pPr>
        <w:pStyle w:val="Normal"/>
        <w:rPr>
          <w:rFonts w:ascii="Arial" w:hAnsi="Arial" w:cs="Arial"/>
        </w:rPr>
      </w:pPr>
      <w:r>
        <w:rPr>
          <w:rFonts w:cs="Arial" w:ascii="Arial" w:hAnsi="Arial"/>
        </w:rPr>
      </w:r>
    </w:p>
    <w:p>
      <w:pPr>
        <w:pStyle w:val="Heading1"/>
        <w:rPr>
          <w:color w:val="999999"/>
        </w:rPr>
      </w:pPr>
      <w:r>
        <w:rPr>
          <w:color w:val="999999"/>
        </w:rPr>
        <w:t>1. Внутренняя структура мениппеи</w:t>
      </w:r>
    </w:p>
    <w:p>
      <w:pPr>
        <w:pStyle w:val="Style11"/>
        <w:rPr/>
      </w:pPr>
      <w:r>
        <w:rPr>
          <w:color w:val="FF0000"/>
          <w:sz w:val="36"/>
          <w:szCs w:val="36"/>
        </w:rPr>
        <w:t>Н</w:t>
      </w:r>
      <w:r>
        <w:rPr/>
        <w:t xml:space="preserve">еобходимость обращения к вопросам семиотики и нарратологии стала все более остро ощущаться по мере исследования внутренней структуры мениппей, созданных Шекспиром, Пушкиным, Булгаковым и другими авторами: выводы по каждому очередному этапу исследований требовали теоретического объяснения и такой степени обобщения, которая позволила бы использовать полученный опыт для вскрытия содержания других произведений. Накопленный материал позволил сформулировать некоторые фундаментальные положения теории литературы, которые, как представляется, впервые отвечают требованиям философской методологии. На их основе разработана методика, позволяющая вскрывать внутреннюю структуру мениппей. </w:t>
      </w:r>
    </w:p>
    <w:p>
      <w:pPr>
        <w:pStyle w:val="Style11"/>
        <w:rPr/>
      </w:pPr>
      <w:r>
        <w:rPr/>
        <w:t xml:space="preserve">С точки зрения поэтики (теории литературы) оказалось, что подавляющее большинство произведений перечисленных выше авторов содержат иносказание; то есть, они представляют собой мениппеи — многофабульные и многосюжетные конструкции, структура которых в корне отлична от структуры произведений, относящихся к трем фундаментальным родам литературы: эпосу, лирике и драме. </w:t>
      </w:r>
    </w:p>
    <w:p>
      <w:pPr>
        <w:pStyle w:val="Style11"/>
        <w:rPr/>
      </w:pPr>
      <w:r>
        <w:rPr/>
        <w:t xml:space="preserve">С точки зрения семиотики как науки о знаковых системах, возникла настоятельная необходимость структурировать понятие "знак" применительно к произведениям художественной литературы, а также выявить и описать коды, которыми пользуются Великие при создании своих знаменитых, но не понятых читающей публикой произведений. Оказалось, что понятие о "знаке" диалектически увязывается с понятием "образ", и что без привлечения семиотических аспектов невозможно строго описать такие основополагающие понятия теории литературы, как "фабула", "сюжет" и "композиция", которые до настоящего времени описываются чисто метафорически. </w:t>
      </w:r>
    </w:p>
    <w:p>
      <w:pPr>
        <w:pStyle w:val="Style11"/>
        <w:rPr/>
      </w:pPr>
      <w:r>
        <w:rPr/>
        <w:t xml:space="preserve">Установлено, что все без исключения авторы мениппей пользуются единым методом "кодирования", в качестве которого выступает специфический композиционный прием, связанный с наделением особыми функциями рассказчика, выступающего в роли полноправного персонажа любой мениппеи, в том числе и мениппей бытовых жанров. Это обстоятельство выводит мениппею из ряда трех фундаментальных родов литературы на новый семантический уровень. В этой части семиотические аспекты непосредственно смыкаются с вопросами нарратологии, поскольку используемый при создании мениппей основной "код" по сути представляет собой образ этической позиции рассказчика-персонажа. </w:t>
      </w:r>
    </w:p>
    <w:p>
      <w:pPr>
        <w:pStyle w:val="Style11"/>
        <w:rPr/>
      </w:pPr>
      <w:r>
        <w:rPr/>
        <w:t xml:space="preserve">К сожалению, филология стоит особняком от Большой Науки — философии, которая (и только которая) является единственным средством выработки научных методик. В теории литературы до сих пор отсутствует стройный, основанный на единой фундаментальной концепции (постулате) понятийный аппарат, с помощью которого можно было бы четко структурировать такие понятия, как фабула, сюжет и композиция, установить их место и характер взаимодействия в структурном каркасе художественного произведения. Для случаев произведений эпоса, лирики и драмы в таком аппарате, действительно, особой нужды нет; однако для случаев мениппеи этот вопрос приобретает особую актуальность, поскольку во всех таких произведениях на одном и том же текстовом материале образуется несколько полноразмерных фабул и сюжетов. При этом основная фабула, описывающая действия рассказчика по ведению повествования и его интенцию, которая является основным композиционным средством мениппеи, до настоящего времени выпадает из поля зрения исследователей, в связи с чем содержание всех мениппей "крупной формы" трактуется неверно. А это — практически весь шекспировский канон, подавляющая часть произведений Пушкина и Булгакова, как и некоторые романы других авторов, замаскированные под произведения других, "низких" жанров. Например, свой сатирический роман с резко антисоветской направленностью А.Н. Толстой замаскировал под детскую сказку "Золотой ключик" </w:t>
      </w:r>
      <w:r>
        <w:fldChar w:fldCharType="begin"/>
      </w:r>
      <w:r>
        <w:rPr>
          <w:rStyle w:val="InternetLink"/>
          <w:vertAlign w:val="superscript"/>
          <w:sz w:val="20"/>
          <w:szCs w:val="20"/>
        </w:rPr>
        <w:instrText xml:space="preserve"> HYPERLINK "http://literarytheory.narod.ru/n01.htm" \l "a1%23a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xml:space="preserve">. Если вдруг взять и заявить, что "Поэма" Гоголя "Мертвые души" до сих пор не прочитана, то это наверняка вызовет бурю негодования в среде филологов — от школьных учителей до академиков. Однако я все же вынужден сделать такое заявление: да, роман Гоголя действительно до сих пор не прочитан, поскольку никто даже не знает, кто в нем главный герой, и что именно является истинным объектом гоголевской сатиры. Собственно, и границы самого романа до сих пор неизвестны: ведь то, что мы привыкли считать романом Гоголя "Мертвые души", по большом счету таковым не является. Это — лишь одна из нескольких структурных частей романа Гоголя, его вставная новелла. Которая в содержании не самая главная... </w:t>
      </w:r>
    </w:p>
    <w:p>
      <w:pPr>
        <w:pStyle w:val="Style11"/>
        <w:rPr/>
      </w:pPr>
      <w:r>
        <w:rPr/>
        <w:t xml:space="preserve">Сейчас в литературоведческих работах часто стали ссылаться на творческое наследие М.М. Бахтина. Да, он действительно был выдающимся философом, хотя его вклад в подход к вопросам структуры с позиций философской эстетики до сих пор по-должному не оценен. "Смеховая культура", работы о творчестве Рабле и Достоевского — все это интересно и безусловно полезно; однако это — далеко не лучшее, что оставил нам этот ученый. Самое же ценное в его наследии с точки зрения "строгой" науки — теория внутренней структуры образа, которая дает возможность сблизить, наконец, позиции "точных" и "гуманитарных" наук, и это ценное практически выпало из поля зрения теоретиков литературы. </w:t>
      </w:r>
    </w:p>
    <w:p>
      <w:pPr>
        <w:pStyle w:val="Style11"/>
        <w:rPr/>
      </w:pPr>
      <w:r>
        <w:rPr/>
        <w:t xml:space="preserve">По-Бахтину, всякий образ состоит из двух составляющих: фактологической и этической (ценностной, диалектически относительной); они вступают в диалектическое взаимодействие, продуктом которого является эстетическая форма — образ-знак. Хотя сам Бахтин четко не сформулировал необходимый в данном случае термин, фактически он создал предпосылки для введения в философскую эстетику того, что соответствует фундаментальному философскому понятию, которое в физике известно как "размерность". </w:t>
      </w:r>
    </w:p>
    <w:p>
      <w:pPr>
        <w:pStyle w:val="Style11"/>
        <w:rPr/>
      </w:pPr>
      <w:r>
        <w:rPr/>
        <w:t xml:space="preserve">Оказалось, что структура образа по-Бахтину как раз является тем фундаментальным понятием, которого недоставало для разработки научно обоснованной теории литературы. Я заложил это понятие в постулат теории (без постулата никакой теории быть не может в принципе); это дало возможность просто и наглядно не только сформулировать определения таких понятий, как "фабула", "сюжет" и "композиция", но и уяснить, как эти составляющие, взаимодействуя между собой по законам диалектики, образуют завершенные эстетические формы разных уровней. Оказалось, что композиция любого уровня имеет "размерность" этики; что только при наличии внешней этической (композиционной) составляющей отдельные образы-знаки могут вступать между собой во взаимодействие, образуя сюжет; что в ходе этого процесса фабула (как совокупность элементов, не имеющих этического наполнения) и композиция (как придающая этическое наполнение первичным знакам) отмирают, переходя по закону отрицания отрицания в новое качество, которое представляет собой эстетическую форму нового уровня (скажем, сюжет; или образ всего произведения, что в случае эпоса одно и то же). </w:t>
      </w:r>
    </w:p>
    <w:p>
      <w:pPr>
        <w:pStyle w:val="Style11"/>
        <w:rPr/>
      </w:pPr>
      <w:r>
        <w:rPr/>
        <w:t xml:space="preserve">Более полно эти вопросы изложены в моей книге </w:t>
      </w:r>
      <w:hyperlink r:id="rId80">
        <w:r>
          <w:rPr>
            <w:rStyle w:val="InternetLink"/>
            <w:b/>
            <w:bCs/>
          </w:rPr>
          <w:t>Прогулки с Евгением Онегиным</w:t>
        </w:r>
      </w:hyperlink>
      <w:r>
        <w:rPr/>
        <w:t xml:space="preserve"> (1998). Отмечу только, что на основе этой теории была разработана методика структурного анализа, с помощью которой вскрыта структура нескольких десятков мениппей разных авторов. В данной статье я лишь проиллюстрирую действие этой методики таким образом, чтобы читатель смог убедиться, что при наличии любой сложной проблемы ее решение всегда оказывается неожиданно простым. </w:t>
      </w:r>
    </w:p>
    <w:p>
      <w:pPr>
        <w:pStyle w:val="Style11"/>
        <w:rPr/>
      </w:pPr>
      <w:r>
        <w:rPr/>
        <w:t xml:space="preserve">И все же, придется остановиться на одном теоретическом положении. Существующие версии теории литературы безусловно подразумевают, что в любом произведении может быть только один сюжет и только одна фабула, хотя эти понятия трактуются по-разному. Для эпических, лирических и драматических произведений, которые составляют подавляющую часть антологии художественной литературы, это совершенно справедливо. Но все дело в том, что, с точки зрения внутренней структуры, "загадочные" произведения знаменитых авторов невозможно отнести ни к одному из трех известных родов литературы (эпос, лирика, драма); это — особый род литературы — мениппея, в которой на одном текстовом материале сосуществуют несколько фабул и сюжетов, которые как знаки вступают между собой в диалектическое взаимодействие на более высоком уровне, (в эпосе, лирике и драме этот уровень отсутствует). При этом образуется "метасюжет" — завершающая эстетическая форма всего произведения. Скрытая авторская идея заложена именно в метасюжете, но чтобы его выявить, необходимо осознать не только наличие нескольких "полноразмерных" сюжетов, но и четко определить характеристики композиционного элемента высшего уровня, с помощью которого эти автономные сюжеты как знаки формируют завершающую эстетическую форму — метасюжет. Таким композиционным элементом является этическая позиция рассказчика, не совпадающая с позицией титульного автора. И вся беда наша заключается в том, что часто мы даже не подозреваем, что повествование ведется вовсе не Шекспиром, Пушкиным или Булгаковым; что эти писатели как бы добровольно передали свое перо персонажам своих произведений — объектам сатиры, своим антагонистам, которые как "авторы" просто вводят нас в заблуждение. При этом внутренняя структура произведений резко усложняется, и вот почему. </w:t>
      </w:r>
    </w:p>
    <w:p>
      <w:pPr>
        <w:pStyle w:val="Style11"/>
        <w:rPr/>
      </w:pPr>
      <w:r>
        <w:rPr/>
        <w:t xml:space="preserve">Во-первых, рассказчик-персонаж, как правило действующий скрыто, в общем-то правдиво излагает элементы фабулы. Однако в силу своей предвзятости он делает это таким образом, чтобы вызвать у читателя неверное представление о характере происходящих событий. То есть, он формирует в нашем сознании искаженное представление как об этическом наполнении (композиции) создаваемых им образов, так и о "реальных событиях". Именно поэтому мы начинаем верить в "верную, вечную любовь", которой в романе Булгакова нет и в помине; вопреки опыту истории русской литературы воспринимать понятие "мастер" в позитивном плане; считать, что "Белая гвардия" является панегириком в адрес Красных, а "Кабала святош" — хулой в адрес церковников; мы, наконец, благодаря непорядочному рассказчику-архаисту, не только уверовали, что это сам Пушкин высмеивает романтика-Ленского, но и возвели эту литературоведческую ошибку в ранг установленного биографического факта, в соответствии с которым надежно укоренилось мнение об "отходе" Пушкина от романтизма... </w:t>
      </w:r>
    </w:p>
    <w:p>
      <w:pPr>
        <w:pStyle w:val="Style11"/>
        <w:rPr/>
      </w:pPr>
      <w:r>
        <w:rPr/>
        <w:t xml:space="preserve">Во-вторых, кроме фабулы сказа (то есть, повествования рассказчика), в корпус мениппеи входит другая фабула, основная; она описывает процесс создания этим персонажем "своего" произведения. Она бывает хорошо замаскирована, и мы просто не осознаем ее наличия. И по этой причине продолжаем верить единственной (как нам кажется), а на самом деле — насквозь лживой версии рассказчика. Хуже того — толкуем эту фабулу как некие "авторские" отступления", и содержащиеся в ней суждения недобросовестного рассказчика — объекта сатиры — насильно втискиваем в историю литературы, "обогащая" ими биографии титульных авторов. </w:t>
      </w:r>
    </w:p>
    <w:p>
      <w:pPr>
        <w:pStyle w:val="Style11"/>
        <w:rPr/>
      </w:pPr>
      <w:r>
        <w:rPr/>
        <w:t xml:space="preserve">В-третьих, в мениппее присутствует еще одна фабула, авторская (титульного автора). В ней читателю дается подсказка, как сам автор относится к повествованию своего сатирического персонажа. Поскольку автор "добровольно" отдал все текстовое поле в безраздельное распоряжение рассказчика, то ему как правило приходится довольствоваться "внетекстовыми" структурами — вступлениями, примечаниями, и т.п., которые таким образом вводятся в корпус произведения в качестве самостоятельных архитектонических единиц. К сожалению, хотя они несут очень важную для постижения сути композиционную функцию, поколениями текстологов в такие "внетекстовые структуры" произведений Шекспира и Пушкина внесены изменения, "исправляющие" "недоработки" авторов, и эти искажения еще дальше уводят читателя и исследователя от постижения авторского замысла. </w:t>
      </w:r>
    </w:p>
    <w:p>
      <w:pPr>
        <w:pStyle w:val="Style11"/>
        <w:rPr/>
      </w:pPr>
      <w:r>
        <w:rPr/>
        <w:t xml:space="preserve">Не заметив этой авторской "подсказки", мы не замечаем и фабулы рассказчика, теряя очень важный композиционный элемент, характеризующий истинное отношение этого персонажа к повествуемому и переводящий ложь в истину. Авторская фабула как самостоятельный архитектонический элемент может отсутствовать, но это вовсе не означает, что ее нет вообще. В сатирических произведениях "малых форм" роль этой фабулы играет авторская ирония (пародирование), которую выявлять мы умеем, причем на чисто интуитивном уровне. </w:t>
      </w:r>
    </w:p>
    <w:p>
      <w:pPr>
        <w:pStyle w:val="Style11"/>
        <w:spacing w:before="0" w:after="240"/>
        <w:rPr/>
      </w:pPr>
      <w:r>
        <w:rPr/>
        <w:t xml:space="preserve">Принципиальное теоретическое положение, на котором я хотел остановиться, заключается в том, что, исходя из структуры любого образа, в случае различного восприятия характера композиции (этической позиции), на одних и тех же элементах фабулы возникают совершенно различные образы персонажей и сюжеты. В мениппеях их как минимум два: ложный и истинный; поскольку такой феномен является результатом авторского замысла, говорить о "прочтениях" в данном случае было бы просто некорректным. Более того, оба сюжета обязательно участвуют в формировании завершающей эстетической формы, поскольку только сопоставлением их содержания можно выявить этическую позицию рассказчика ("что он искажает и почему"), а она в мениппее — композиционный элемент высшего уровня, без выявления которого понять авторский замысел невозможно. Подчеркиваю это обстоятельство, потому что читателей, знакомых с существующими версиями теории литературы, может удивить сама постановка вопроса о возможности наличия нескольких сюжетов при наличии одной фабулы. Именно поэтому выявление основного композиционного элемента — отношения рассказчика к повествуемому — играет решающую роль для постижения истинного содержания мениппеи. </w:t>
      </w:r>
    </w:p>
    <w:p>
      <w:pPr>
        <w:pStyle w:val="Style11"/>
        <w:rPr/>
      </w:pPr>
      <w:r>
        <w:rPr>
          <w:sz w:val="20"/>
          <w:szCs w:val="20"/>
        </w:rPr>
        <w:t xml:space="preserve">1. О. и П. Маслак. Буратино: народный учитель Страны Дураков. "Радуга" (Киев), 3-1997. С текстом этой работы можно ознакомиться на авторском сайте П.Б. Маслака </w:t>
      </w:r>
      <w:hyperlink r:id="rId81">
        <w:r>
          <w:rPr>
            <w:rStyle w:val="InternetLink"/>
            <w:b/>
            <w:bCs/>
            <w:sz w:val="20"/>
            <w:szCs w:val="20"/>
          </w:rPr>
          <w:t>www.ussr.to/World/menippei</w:t>
        </w:r>
      </w:hyperlink>
      <w:r>
        <w:rPr>
          <w:sz w:val="20"/>
          <w:szCs w:val="20"/>
        </w:rPr>
        <w:t xml:space="preserve"> </w:t>
      </w:r>
      <w:r>
        <w:fldChar w:fldCharType="begin"/>
      </w:r>
      <w:r>
        <w:rPr>
          <w:rStyle w:val="InternetLink"/>
          <w:sz w:val="20"/>
          <w:i/>
          <w:szCs w:val="20"/>
          <w:iCs/>
          <w:color w:val="FF00FF"/>
        </w:rPr>
        <w:instrText xml:space="preserve"> HYPERLINK "http://literarytheory.narod.ru/n01.htm" \l "b1%23b1"</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Normal"/>
        <w:rPr/>
      </w:pPr>
      <w:r>
        <w:rPr/>
      </w:r>
    </w:p>
    <w:p>
      <w:pPr>
        <w:pStyle w:val="Normal"/>
        <w:rPr/>
      </w:pPr>
      <w:r>
        <w:rPr/>
      </w:r>
    </w:p>
    <w:p>
      <w:pPr>
        <w:pStyle w:val="Heading5"/>
        <w:rPr/>
      </w:pPr>
      <w:r>
        <w:rPr/>
        <w:t xml:space="preserve">Шекспир, Пушкин, Булгаков создали </w:t>
        <w:br/>
        <w:t>произведения с неровной манерой письма</w:t>
        <w:br/>
        <w:t xml:space="preserve">и массой противоречий. Однако все такие </w:t>
        <w:br/>
        <w:t xml:space="preserve">моменты — объекты изображения, важные </w:t>
        <w:br/>
        <w:t xml:space="preserve">композиционные (художественные) элементы. </w:t>
      </w:r>
    </w:p>
    <w:p>
      <w:pPr>
        <w:pStyle w:val="Normal"/>
        <w:rPr>
          <w:rFonts w:ascii="Arial" w:hAnsi="Arial" w:cs="Arial"/>
        </w:rPr>
      </w:pPr>
      <w:r>
        <w:rPr>
          <w:rFonts w:cs="Arial" w:ascii="Arial" w:hAnsi="Arial"/>
        </w:rPr>
      </w:r>
    </w:p>
    <w:p>
      <w:pPr>
        <w:pStyle w:val="Heading4"/>
        <w:rPr/>
      </w:pPr>
      <w:r>
        <w:rPr/>
        <w:t>Альфред Барков</w:t>
      </w:r>
    </w:p>
    <w:p>
      <w:pPr>
        <w:pStyle w:val="Normal"/>
        <w:rPr>
          <w:rFonts w:ascii="Arial" w:hAnsi="Arial" w:cs="Arial"/>
        </w:rPr>
      </w:pPr>
      <w:r>
        <w:rPr>
          <w:rFonts w:cs="Arial" w:ascii="Arial" w:hAnsi="Arial"/>
        </w:rPr>
      </w:r>
    </w:p>
    <w:p>
      <w:pPr>
        <w:pStyle w:val="Heading1"/>
        <w:jc w:val="center"/>
        <w:rPr>
          <w:i w:val="false"/>
          <w:i w:val="false"/>
          <w:iCs w:val="false"/>
          <w:color w:val="FF0000"/>
        </w:rPr>
      </w:pPr>
      <w:r>
        <w:rPr>
          <w:i w:val="false"/>
          <w:iCs w:val="false"/>
          <w:color w:val="FF0000"/>
        </w:rPr>
        <w:t>Семиотика и нарратология: структура текста мениппеи</w:t>
      </w:r>
    </w:p>
    <w:p>
      <w:pPr>
        <w:pStyle w:val="Normal"/>
        <w:rPr>
          <w:rFonts w:ascii="Arial" w:hAnsi="Arial" w:cs="Arial"/>
        </w:rPr>
      </w:pPr>
      <w:r>
        <w:rPr>
          <w:rFonts w:cs="Arial" w:ascii="Arial" w:hAnsi="Arial"/>
        </w:rPr>
      </w:r>
    </w:p>
    <w:p>
      <w:pPr>
        <w:pStyle w:val="Heading1"/>
        <w:rPr>
          <w:color w:val="999999"/>
        </w:rPr>
      </w:pPr>
      <w:r>
        <w:rPr>
          <w:color w:val="999999"/>
        </w:rPr>
        <w:t>2. Роль "противоречий" в литературных шедеврах</w:t>
      </w:r>
    </w:p>
    <w:p>
      <w:pPr>
        <w:pStyle w:val="Normal"/>
        <w:rPr>
          <w:rFonts w:ascii="Arial" w:hAnsi="Arial" w:cs="Arial"/>
        </w:rPr>
      </w:pPr>
      <w:r>
        <w:rPr>
          <w:rFonts w:cs="Arial" w:ascii="Arial" w:hAnsi="Arial"/>
        </w:rPr>
      </w:r>
    </w:p>
    <w:p>
      <w:pPr>
        <w:pStyle w:val="Style11"/>
        <w:rPr/>
      </w:pPr>
      <w:r>
        <w:rPr>
          <w:color w:val="FF0000"/>
          <w:sz w:val="36"/>
          <w:szCs w:val="36"/>
        </w:rPr>
        <w:t>К</w:t>
      </w:r>
      <w:r>
        <w:rPr/>
        <w:t xml:space="preserve">ак-то так получается, что вызывающие споры знаменитые произведения содержат такое количество противоречий и логических нестыковок, что впору ставить вопрос о способности их авторов правильно построить план произведения. Несмотря на это, высокая востребованность такой литературы со стороны читающей публики свидетельствует, что, несмотря на свою "непонятность" и, казалось бы, чрезвычайно низкую художественность, такие произведения на интуитивном уровне воспринимаются как нечто потенциально совершенное. А интуитивное, неподвластное логике и не поддающееся никакой научной классификации читательское восприятие является единственным критерием определения художественности. И, поскольку такие произведения продолжают привлекать к себе интерес, значит, в них есть что-то такое, что пока не выявлено читателем и не классифицировано философской эстетикой. </w:t>
      </w:r>
    </w:p>
    <w:p>
      <w:pPr>
        <w:pStyle w:val="Style11"/>
        <w:rPr/>
      </w:pPr>
      <w:r>
        <w:rPr/>
        <w:t xml:space="preserve">Можно ли считать шекспировского "Гамлета" высокохудожественным произведением? В противоречиях этого текста увязло не одно поколение шекспироведов. Мне известен только один пример, когда человек честно и открыто, собрав воедино известные ему (хотя далеко не все) противоречия в прорисовке образа Гамлета, без всяких экивоков заявил, что самое знаменитое в мире произведение страдает низкой художественностью. На такой смелый вывод никто никогда не обратил бы внимания, списав его в разряд курьезов; но все дело в том, что его сделал не человек с улицы, а талантливый поэт и блестящий эссеист, будущий Нобелевский лауреат в области литературы — Т.С. Элиот (The Sacred Wood, 1920). Остается только сожалеть, что такой вывод не послужил отправной точкой для дальнейших построений ни самого Элиота, ни других исследователей. </w:t>
      </w:r>
    </w:p>
    <w:p>
      <w:pPr>
        <w:pStyle w:val="Style11"/>
        <w:rPr/>
      </w:pPr>
      <w:r>
        <w:rPr/>
        <w:t xml:space="preserve">"Кабалой святош" М.А. Булгакова в интерпретации МХАТ'а восхищаются все, кому удалось видеть эту постановку; как зритель, я тоже в восторге. Но только как зритель. Как аналитик, я четко сознаю, что общепринятая трактовка этого произведения является оскорблением светлой памяти Михаила Афанасьевича, проявлением неверия в его гражданскую порядочность. Ведь "Кабала святош" интерпретируется как злая сатира писателя в адрес церковников, в то время как этот же писатель непосредственно перед созданием этой антирелигиозной агитки (а именно так принято толковать содержание "Кабалы святош") очень резко высказался в адрес тех "безбожников", которые по заданию партии и правительства охаивали религию. Трудно согласиться с положением, когда на Булгакова фактически цепляется ярлык лицемера, наступившего на горло собственной песне в угоду официальной идеологии. </w:t>
      </w:r>
    </w:p>
    <w:p>
      <w:pPr>
        <w:pStyle w:val="Style11"/>
        <w:rPr/>
      </w:pPr>
      <w:r>
        <w:rPr/>
        <w:t xml:space="preserve">"Белой гвардией" восторгаются все — так положено. Мнение "чистых" критиков в расчет не принимаем: как представители творческой профессии, они имеют право выражать свое субъективное мнение. Однако, если исходить из общепринятой трактовки содержания, то придется признать, что с точки зрения композиции "Белая гвардия" написана очень неровно. Возвышенно-выспренный настрой, продекларированный на самой первой странице, резко и неприятно контрастирует с фривольным тоном и откровенным ерничанием в других местах повествования. </w:t>
      </w:r>
    </w:p>
    <w:p>
      <w:pPr>
        <w:pStyle w:val="Style11"/>
        <w:rPr/>
      </w:pPr>
      <w:r>
        <w:rPr/>
        <w:t xml:space="preserve">Аналогичное положение и с "Мастером и Маргаритой", где напыщенная "авторская" патетика в отношении "верной, вечной" любви откровенно перемежается с едкой "авторской" же иронией в отношении этой самой "любви". Как-то не принято обращать внимание на откровенно глумливое отношение "правдивого повествователя" к предмету своего выспренного воспевания. Но ведь хорошо известен разбор этой "вечной верности" в знаменитом труде В.Г. Белинского, который писал, что такая "верность" без любви аморальна, и что Татьяна — нравственный эмбрион. И хотя многие комментаторы усматривают в "Мастере и Маргарите" наличие отсылок к творчеству Пушкина, этот хрестоматийный момент почему-то выпадает из поля зрения. </w:t>
      </w:r>
    </w:p>
    <w:p>
      <w:pPr>
        <w:pStyle w:val="Style11"/>
        <w:rPr/>
      </w:pPr>
      <w:r>
        <w:rPr/>
        <w:t xml:space="preserve">Единственное место в романе, где "правдивый повествователь", оставляя Мастера и Маргариту наедине после долгой разлуки, дает читателю возможность убедиться, как же эта "вечно-верная" любовь выглядит на самом деле, почему-то игнорируется комментаторами. А ведь в данном случае поведение возлюбленных, никак не вписываясь в элементарные понятия о любви, полностью разрушает тезис о "вечной верности" в его общепринятом толковании. Вспомним — после "извлечения" Мастера из психушки он, оставшись с Маргаритой наедине, предпочитает сразу же завалиться спать, оставив возлюбленную бодрствовать в одиночку. Утром, даже не потрудившись умыться, в кальсонах усаживается с возлюбленной за стол — распивать коньяк. При этом Маргарита не только не чувствует себя оскорбленной, но даже пытается ласкать своего возлюбленного — хотя тот от ее ласк почему-то уклоняется... </w:t>
      </w:r>
    </w:p>
    <w:p>
      <w:pPr>
        <w:pStyle w:val="Style11"/>
        <w:rPr/>
      </w:pPr>
      <w:r>
        <w:rPr/>
        <w:t xml:space="preserve">О художественной ущербности "Повестей Белкина" писал еще Белинский, и пушкинистикой это мнение до сих пор не опровергнуто. Многими исследователями, в том числе Ю.М. Лотманом, выявлены противоречия и в фабуле "Евгения Онегина", и в прорисовке образов основных персонажей. Можно ли говорить о познанности нами содержания этого произведения, если не внесена ясность в эти противоречия? В одной из своих последних работ Лотман прямо писал о возможности бесконечного множества трактовок содержания "Онегина"; более того, он высказал мнение, что после создания романа прошло так много времени, что смысл его уже вряд ли будет разгадан. Однако утверждения о возможности множества толкований означают не что иное, как признание отсутствия четкого авторского замысла. А такой автор — не художник слова, во всяком случае — не реалист. И, что хуже всего, этот тезис об "отсутствии" введен в научный обиход. Ведь не один ведущий пушкинист уделил внимание описанию того, как в процессе создания "Евгения Онегина" у Пушкина менялись эстетические воззрения ("переход от романтизма к реализму"), что, якобы, и привело к появлению противоречий. В таких построениях налицо методологическая ущербность: вначале из "непонятности" "Онегина" делается предположение об изменении эстетических воззрений автора, затем это предположение вводится в историю литературы уже как установленный факт, потом его же в более обобщенном виде используют для анализа структуры того же "Онегина" — как если бы этот тезис был доказан на каком-то другом материале. (Впрочем, вопрос доказательства — вообще слабое место литературоведения, поскольку отсутствуют даже четкие формулировки, определяющие это понятие). </w:t>
      </w:r>
    </w:p>
    <w:p>
      <w:pPr>
        <w:pStyle w:val="Style11"/>
        <w:rPr/>
      </w:pPr>
      <w:r>
        <w:rPr/>
        <w:t xml:space="preserve">Но все дело в том, что до самых последних дней своей жизни Пушкин активно боролся с "антиромантиками". Если встать на общепринятую точку зрения, то все равно придется признать, что "переход к реализму" произошел не в процессе работы над романом, а в самом ее начале — ведь сатира в адрес романтика Ленского содержится уже во второй главе. К тому же, из высказываний самого Пушкина следует, что под "романтизмом" он понимал то, что мы сейчас называем "реализмом" — просто в то время еще не было такого термина (в его лексиконе вообще отсутствуют слова с корнем "реал..."). Да, сатирическая позиция, с которой показан Ленский, входит в противоречие с отношением Пушкина к романтизму. Но из этого вовсе не следует, что биографию поэта нужно обязательно подгонять под чисто фабульный элемент — причем романа с многочисленными противоречиями и непонятным смыслом; нужно просто разобраться со структурой "Евгения Онегина" и выяснить причину такой путаницы в отношении эстетического кредо Пушкина. </w:t>
      </w:r>
    </w:p>
    <w:p>
      <w:pPr>
        <w:pStyle w:val="Style11"/>
        <w:rPr/>
      </w:pPr>
      <w:r>
        <w:rPr/>
        <w:t xml:space="preserve">К сожалению, "противоречия" в этом романе выявлены далеко не все. Хуже всего то, что многие из них, созданные уже самими комментаторами романа вопреки реалиям текста, укоренились в научном обиходе в качестве якобы установленных фактов, и это блокирует все попытки внесения ясности в содержание. </w:t>
      </w:r>
    </w:p>
    <w:p>
      <w:pPr>
        <w:pStyle w:val="Style11"/>
        <w:rPr/>
      </w:pPr>
      <w:r>
        <w:rPr/>
        <w:t xml:space="preserve">Действительно, можно ли верить общепринятым утверждениям, что действие фабулы датируется 1819-1825 годами, если в сюжете нет даже намека на обстановку в преддверии Декабря? Как тогда быть с утверждением о том, что роман — "энциклопедия русской жизни"? Могло ли путешествие Онегина с посещением Макарьевской ярмарки иметь место в 1821 году, если сама ярмарка сгорела в 1816-м и с 1817 года проводится в Нижнем Новгороде? Могла ли Татьяна — первенец в русской семье — родиться, как утверждал В. Набоков, в 1803 году, через семь лет после венчания родителей, которое состоялось не позднее 1796 года (об этом свидетельствует указанный на надгробной плите Дмитрия Ларина бригадирский чин, который был упразднен в 1796 году; то есть, родители Татьяны обвенчались до этой даты)?.. Могла ли в 1820 году звучать на берегах Невы рожковая музыка, если единственный на всю Россию рожковый оркестр Шереметьевых прекратил свое существование в 1812 году?.. Да и все произведения, включенные в круг чтения Татьяны, появились на книжном рынке России до начала войны 1812 года... </w:t>
      </w:r>
    </w:p>
    <w:p>
      <w:pPr>
        <w:pStyle w:val="Style11"/>
        <w:rPr/>
      </w:pPr>
      <w:r>
        <w:rPr/>
        <w:t xml:space="preserve">Описываемую эпоху точнее датирует биография Зарецкого (6-V), который попал в Париж не как победитель в Отечественной войне 1812 года, а как "узник" — то есть, в результате поражения при Аустерлице в 1805 году. Следовательно, он мог быть секундантом при дуэли с Ленским не позднее 1812 года. </w:t>
      </w:r>
    </w:p>
    <w:p>
      <w:pPr>
        <w:pStyle w:val="Style11"/>
        <w:rPr/>
      </w:pPr>
      <w:r>
        <w:rPr/>
        <w:t xml:space="preserve">Очередной сюрприз преподносит датировка путешествия Онегина ("Итак, я жил тогда в Одессе..."; в корпусе романа это — последняя строка). Считается неоспоримым, что герой совершил его после дуэли с Ленским, однако первая глава романа содержит совершенно четкие указания на то, что Одессу Онегин посетил намного раньше (строфы LI-LII) — еще до кончины дяди-старика и приезда в деревню (третьей строфой второй главы это событие четко датируется 1808 годом). То есть, вначале было путешествие, во время которого случилась смерть отца, затем умер дядюшка, и только после этого начинается "основное" действие фабулы ("Мой дядя самых честных правил..."). </w:t>
      </w:r>
    </w:p>
    <w:p>
      <w:pPr>
        <w:pStyle w:val="Style11"/>
        <w:rPr/>
      </w:pPr>
      <w:r>
        <w:rPr/>
        <w:t xml:space="preserve">Допустимо ли возводить наши ошибочные оценки содержания романа в ранг установленных фактов, характеризующих творческое кредо Пушкина, если, как оказывается, мы до сих пор не в состоянии уяснить хотя бы архитектонику романа и последовательность описываемых в нем событий?.. </w:t>
      </w:r>
    </w:p>
    <w:p>
      <w:pPr>
        <w:pStyle w:val="Style11"/>
        <w:rPr/>
      </w:pPr>
      <w:r>
        <w:rPr/>
        <w:t xml:space="preserve">Далее. В истории литературы закрепился анекдот о том, что, закончив восьмую, завершающую главу романа, Пушкин выразил как-то свое удивление тем, что Татьяна отказала Онегину. Эту легенду даже приводят в качестве иллюстрации того, что художественный образ живет-де в соответствии с "собственной художественной логикой", не повинуясь "своеволию" автора... Но, как выясняется, этот "неожиданный" поступок Татьяны был предусмотрен Пушкиным еще в самом начале работы над романом; отсылки на это обстоятельство включены в эпилог романа, где описывается, как некий постаревший "автор" "Евгения Онегина" приносит свой опус "издателю"-Пушкину. И самое интересное даже не в том, что пролог романа ("Путешествие Онегина") опубликован Пушкиным только в 1833 году, после выхода в свет последней главы, после слова "Конец" и за примечаниями; а в том, что эпилог был опубликован уже в начале 1825 года, впереди первой главы и под одной с нею обложкой! Не поняв смысла такого шага поэта, редакторы собраний сочинений, включая и академические, публикуют его отдельно от романа, среди стихотворений 1824 года. И из содержания этого эпилога, который предшествует первой главе романа, четко видна судьба постаревшего, одинокого и тоскующего по утраченной любви Онегина. </w:t>
      </w:r>
    </w:p>
    <w:p>
      <w:pPr>
        <w:pStyle w:val="Style11"/>
        <w:rPr/>
      </w:pPr>
      <w:r>
        <w:rPr/>
        <w:t xml:space="preserve">Эпилог романа "Евгений Онегин" — это всем нам хорошо известный (ой ли?!) "Разговор книгопродавца с поэтом", и завершающая его "презренная проза" "автора": "Вы совершенно правы. Вот вам моя рукопись. Условимся" и есть подлинная концовка романа А.С. Пушкина "Евгений Онегин". </w:t>
      </w:r>
    </w:p>
    <w:p>
      <w:pPr>
        <w:pStyle w:val="Style11"/>
        <w:rPr/>
      </w:pPr>
      <w:r>
        <w:rPr/>
        <w:t xml:space="preserve">Нетрудно видеть, что для выявления таких реалий не требуется никакой теории — нужно просто внимательно вчитаться в текст, и тогда становится совершенно очевидным, что в общепринятой интерпретации нарушена не только датировка событий фабулы, но даже последовательность событий. Теория нужна для другого — для выявления тех элементов композиции, которые создают подобные эффекты, и осознание наличия которых все расставляет по своим местам. То есть, теория необходима для описания в единой "системе координат" структурных элементов в том их виде, как они получились в соответствии с художественным замыслом автора. </w:t>
      </w:r>
    </w:p>
    <w:p>
      <w:pPr>
        <w:pStyle w:val="Style11"/>
        <w:rPr/>
      </w:pPr>
      <w:r>
        <w:rPr/>
        <w:t xml:space="preserve">Если собрать воедино все противоречия по каждому из знаменитых произведений, то напрашивается вывод: либо Шекспир, Пушкин и Булгаков вовсе не гении, или эти произведения вышли не из-под их пера. Уже сама постановка вопроса в таком виде содержит очевидный ответ: в корпусе произведения присутствует рассказчик как полноправный персонаж, который по какой-то причине искажает суть описываемых событий. Это (и только это) и образует феномен мениппеи — произведения со сложной внутренней структурой. Факт наличия серьезных противоречий, нестыковок в фабуле и разнобоя в стиле повествования как раз и свидетельствует о наличии "внутреннего автора", который, исходя из своей психологии, уровня владения пером и предвзятой позиции (все это является объектом художественного изображения), безбожно перевирает описываемые события и характеристики персонажей. Поэтому все нестыковки и противоречия на самом деле представляют собой художественное средство титульного автора и свидетельствуют о наличии более высокого уровня композиции. </w:t>
      </w:r>
    </w:p>
    <w:p>
      <w:pPr>
        <w:pStyle w:val="Style11"/>
        <w:rPr/>
      </w:pPr>
      <w:r>
        <w:rPr/>
        <w:t xml:space="preserve">Анализ структуры (содержания) любой мениппеи следует начинать с установления личности рассказчика. Определение причин, в силу которых он искажает содержание повествуемого (то есть, его интенции и психологических доминант) является, по сути, основой структурного анализа мениппеи. Потому что эти факторы — не что иное как содержимое образа рассказчика; поскольку этот персонаж всегда является главным героем мениппеи, образ его бесконечен по своему объему. Нередко случается и такое, что произведение, создаваемое таким "внутренним автором", само по себе является "внутренней мениппеей" (случаи "Гамлета", "Укрощения строптивого", "Повестей Белкина", "Мастера и Маргариты", "Белой гвардии"), а это, еще больше усложняя структуру произведения, придает его содержанию громадную романную глубину. (Впервые конструкция "мениппея в мениппее" была использована Шекспиром при создании романов "Укрощение строптивого (строптивой)" (1594 г.) и "Гамлет" — 1602-1603 г. Более полно эти вопросы изложены в моей работе </w:t>
      </w:r>
      <w:hyperlink r:id="rId82">
        <w:r>
          <w:rPr>
            <w:rStyle w:val="InternetLink"/>
            <w:b/>
            <w:bCs/>
          </w:rPr>
          <w:t>"Гамлет": трагедия ошибок или трагическая судьба автора?</w:t>
        </w:r>
      </w:hyperlink>
      <w:r>
        <w:rPr/>
        <w:t xml:space="preserve">). </w:t>
      </w:r>
    </w:p>
    <w:p>
      <w:pPr>
        <w:pStyle w:val="Normal"/>
        <w:rPr/>
      </w:pPr>
      <w:r>
        <w:rPr/>
      </w:r>
    </w:p>
    <w:p>
      <w:pPr>
        <w:pStyle w:val="Normal"/>
        <w:rPr/>
      </w:pPr>
      <w:r>
        <w:rPr/>
      </w:r>
    </w:p>
    <w:p>
      <w:pPr>
        <w:pStyle w:val="Normal"/>
        <w:rPr>
          <w:rFonts w:ascii="Arial" w:hAnsi="Arial" w:cs="Arial"/>
        </w:rPr>
      </w:pPr>
      <w:r>
        <w:rPr>
          <w:rFonts w:cs="Arial" w:ascii="Arial" w:hAnsi="Arial"/>
        </w:rPr>
      </w:r>
    </w:p>
    <w:p>
      <w:pPr>
        <w:pStyle w:val="Heading5"/>
        <w:rPr/>
      </w:pPr>
      <w:r>
        <w:rPr/>
        <w:t xml:space="preserve">Рассказчик любой мениппеи — от "Гамлета" </w:t>
        <w:br/>
        <w:t xml:space="preserve">до "Повестей Белкина" — полноправный персонаж, </w:t>
        <w:br/>
        <w:t xml:space="preserve">главный герой. Как правило, он скрывает </w:t>
        <w:br/>
        <w:t xml:space="preserve">свою личность, роль в описываемых событиях </w:t>
        <w:br/>
        <w:t xml:space="preserve">и в создании произведения. </w:t>
      </w:r>
    </w:p>
    <w:p>
      <w:pPr>
        <w:pStyle w:val="Normal"/>
        <w:rPr>
          <w:rFonts w:ascii="Arial" w:hAnsi="Arial" w:cs="Arial"/>
        </w:rPr>
      </w:pPr>
      <w:r>
        <w:rPr>
          <w:rFonts w:cs="Arial" w:ascii="Arial" w:hAnsi="Arial"/>
        </w:rPr>
      </w:r>
    </w:p>
    <w:p>
      <w:pPr>
        <w:pStyle w:val="Heading4"/>
        <w:rPr/>
      </w:pPr>
      <w:r>
        <w:rPr/>
        <w:t>Альфред Барков</w:t>
      </w:r>
    </w:p>
    <w:p>
      <w:pPr>
        <w:pStyle w:val="Normal"/>
        <w:rPr>
          <w:rFonts w:ascii="Arial" w:hAnsi="Arial" w:cs="Arial"/>
        </w:rPr>
      </w:pPr>
      <w:r>
        <w:rPr>
          <w:rFonts w:cs="Arial" w:ascii="Arial" w:hAnsi="Arial"/>
        </w:rPr>
      </w:r>
    </w:p>
    <w:p>
      <w:pPr>
        <w:pStyle w:val="Heading1"/>
        <w:jc w:val="center"/>
        <w:rPr>
          <w:i w:val="false"/>
          <w:i w:val="false"/>
          <w:iCs w:val="false"/>
          <w:color w:val="FF0000"/>
        </w:rPr>
      </w:pPr>
      <w:r>
        <w:rPr>
          <w:i w:val="false"/>
          <w:iCs w:val="false"/>
          <w:color w:val="FF0000"/>
        </w:rPr>
        <w:t>Семиотика и нарратология: структура текста мениппеи</w:t>
      </w:r>
    </w:p>
    <w:p>
      <w:pPr>
        <w:pStyle w:val="Normal"/>
        <w:rPr>
          <w:rFonts w:ascii="Arial" w:hAnsi="Arial" w:cs="Arial"/>
        </w:rPr>
      </w:pPr>
      <w:r>
        <w:rPr>
          <w:rFonts w:cs="Arial" w:ascii="Arial" w:hAnsi="Arial"/>
        </w:rPr>
      </w:r>
    </w:p>
    <w:p>
      <w:pPr>
        <w:pStyle w:val="Heading1"/>
        <w:rPr>
          <w:color w:val="999999"/>
        </w:rPr>
      </w:pPr>
      <w:r>
        <w:rPr>
          <w:color w:val="999999"/>
        </w:rPr>
        <w:t>3. Рассказчик мениппеи — главный герой произведения</w:t>
      </w:r>
    </w:p>
    <w:p>
      <w:pPr>
        <w:pStyle w:val="Normal"/>
        <w:rPr>
          <w:rFonts w:ascii="Arial" w:hAnsi="Arial" w:cs="Arial"/>
        </w:rPr>
      </w:pPr>
      <w:r>
        <w:rPr>
          <w:rFonts w:cs="Arial" w:ascii="Arial" w:hAnsi="Arial"/>
        </w:rPr>
      </w:r>
    </w:p>
    <w:p>
      <w:pPr>
        <w:pStyle w:val="Style11"/>
        <w:rPr/>
      </w:pPr>
      <w:r>
        <w:rPr>
          <w:color w:val="FF0000"/>
          <w:sz w:val="36"/>
          <w:szCs w:val="36"/>
        </w:rPr>
        <w:t>"П</w:t>
      </w:r>
      <w:r>
        <w:rPr/>
        <w:t xml:space="preserve">овести Белкина" читали все. Но вряд ли у кого-то возникает желание возвращаться к ним снова. Лев Толстой пытался читать их детям в школе и обнаружил, что все пять новелл очень трудны для пересказа, что дети находят их скучными и неинтересными. Единственным человеком, ценившим творчество Пушкина, но честно признавшим, что "Повести" не соответствуют его таланту, был В.Г. Белинский. </w:t>
      </w:r>
    </w:p>
    <w:p>
      <w:pPr>
        <w:pStyle w:val="Style11"/>
        <w:rPr/>
      </w:pPr>
      <w:r>
        <w:rPr/>
        <w:t xml:space="preserve">В период тридцатых — семидесятых годов двадцатого столетия академическая пушкинистика фактически "сдалась", согласившись с мнением этого критика — с редкими, правда, оговорками, что в этом цикле может содержаться какой-то невыявленный композиционный элемент, "восстанавливающий" их художественность. За последние два десятка лет появилось немало работ, в которых делались попытки выявить этот неуловимый элемент, причем по признаку наличия эвристических находок некоторые из них можно было бы охарактеризовать как блестящие — если бы только этот композиционный элемент был все-таки выявлен. Но этого, к сожалению, не произошло. </w:t>
      </w:r>
    </w:p>
    <w:p>
      <w:pPr>
        <w:pStyle w:val="Style11"/>
        <w:rPr/>
      </w:pPr>
      <w:r>
        <w:rPr/>
        <w:t xml:space="preserve">Вопрос уперся в фигуру "официально объявленного" рассказчика — Ивана Петровича Белкина. Один из наиболее выдающихся пушкинистов послевоенного периода С.Г. Бочаров сделал совершенно справедливый вывод: фигура Белкина не "вытягивает" на роль того средства, которое должно объединить пять "побасенок" в единый цикл с какой-то четкой авторской идеей. Им же признано, что науке недостает методики для решения задач подобного рода. Такой вывод известного теоретика литературы заинтриговал, и я решил испытать свою теорию и методику на "Повестях Белкина", тем более что сам Пушкин, проезжая после Болдина через Москву, читал их Е.А. Баратынскому, и тот "ржал и бился". Значит, один из лучших поэтов России усмотрел в них тот самый эстетический объект, который мы все никак не можем уловить. </w:t>
      </w:r>
    </w:p>
    <w:p>
      <w:pPr>
        <w:pStyle w:val="Style11"/>
        <w:rPr/>
      </w:pPr>
      <w:r>
        <w:rPr/>
        <w:t xml:space="preserve">Оказалось, что написанная от имени того же Белкина "История села Горюхина" все расставляет по своим местам: становится очевидным, что исследователи, рассматривая этого "титульного" "сочинителя" в качестве рассказчика пушкинского цикла повестей, идут по ложному пути. Ведь этот полуграмотный солдафон со своим примитивным интеллектом просто не мог создать эти "побасенки": он слишком туп даже для этого. Не менее интересно и то, что в образе Белкина просматриваются черты самого Пушкина (об этом пытаются писать некоторые исследователи, но официальная пушкинистика такие изыски не поощряет). Получается, что в цикле заключена сатира на Пушкина, которая вышла из-под пера самого Пушкина? Только вот от кого она исходит? Кто, по замыслу Пушкина, создал от имени мнимого "автора" Белкина такой анонимный пасквиль? То есть, задача исследования обрела четкую формулировку. </w:t>
      </w:r>
    </w:p>
    <w:p>
      <w:pPr>
        <w:pStyle w:val="Style11"/>
        <w:rPr/>
      </w:pPr>
      <w:r>
        <w:rPr/>
        <w:t xml:space="preserve">Ищем авторскую фабулу мениппеи — вот она, у всех на виду. Только никто ее не читает — так, внетекстовая структура, служебный элемент, даже не одна из повестей. И действительно, кому интересно читать, как "Издатель" (Пушкин), получив каким-то непонятным образом повести никому не известного (и уже умершего) Белкина, связывался по поводу их публикации с ненарадовским помещиком — соседом этого Белкина? Тем более что в это "издательское" вступление включен тест письма этого помещика, характеризующего личность покойного автора — а письмо это написано тяжелым, архаичным даже для первой половины девятнадцатого века стилем... </w:t>
      </w:r>
    </w:p>
    <w:p>
      <w:pPr>
        <w:pStyle w:val="Style11"/>
        <w:rPr/>
      </w:pPr>
      <w:r>
        <w:rPr/>
        <w:t xml:space="preserve">Однако, если вчитаться в текст этого "издательского" вступления, то обнаруживается целый ряд противоречий, в том числе в отношении фигуры помещика и его роли в таинственном появлении рукописи Белкина у "Издателя". Сравнение стиля текста его письма с текстом "Истории села Горюхина" свидетельствует, что "ненарадовский помещик" является тем самым анонимным рассказчиком, который, прикрываясь именем Белкина и наделяя этого персонажа чертами Пушкина, создает острую сатиру против писателя. Таким образом, "Повести" как цикл в целом являются двойной мениппеей: Пушкин сатирически изображает рассказчика-пасквилянта, который анонимно создает свою, антипушкинскую мениппею; оказывается, что Белкин является рассказчиком (объектом сатиры) в рамках этой внутренней, "помещиковой" мениппеи, а не пушкинского цикла. Сатирическая суть пушкинского цикла заключается в том, что "помещик", пытаясь таким образом воевать с молодым русским романтизмом с позиций архаизма, допускает в своей анонимной сатире такое количество нелепостей (в том числе и в прорисовке "созданного" им сатирического образа рассказчика-Белкина), что для осведомленных читателей (в число которых входил и Баратынский) его полная бездарность как литератора не оставляла никаких сомнений. То есть, следует признать, что Белинский был совершенно прав — с оговоркой, что его характеристику следует отнести не к циклу Пушкина, а к циклу "ненарадовского помещика". Ведь на одном и том же текстовом материале сосуществуют две самостоятельные мениппеи: первая — "ненарадовский" цикл из пяти повестей, рассказчиком которых "помещик" неудачно вывел Белкина-Пушкина (в рамках этого цикла Пушкин отвел себе роль простодушного "Издателя" чужого произведения); вторая — уже непосредственно пушкинский цикл, в котором объектом изображения является создание "помещиком" не удавшейся ему сатиры в отношении Пушкина. В корпусе пушкинского цикла архитектонических единиц больше: кроме самих повестей, в него входит авторская фабула, оформленная в виде "внетекстовой структуры" — "издательского" предисловия; это предисловие представляет собой самостоятельную мениппею, рассказчиком которой является фигура "Издателя", не совсем идентичная титульному автору — Пушкину. </w:t>
      </w:r>
    </w:p>
    <w:p>
      <w:pPr>
        <w:pStyle w:val="Style11"/>
        <w:rPr/>
      </w:pPr>
      <w:r>
        <w:rPr/>
        <w:t xml:space="preserve">Следует отметить, что мениппеи такого класса полностью самодостаточны, в них обязательно содержится вся информация, необходимая для построения четких силлогизмов. То есть, с ними работать все же намного легче, чем, скажем, просто читать романы Агаты Кристи — ведь там Геркуль Пуаро оказывается таким умным только лишь потому, что автор до последнего момента просто скрывает от читателей ключевую информацию, ставя нас в невыгодное положение с прославленным сыщиком. В силу своих психологических особенностей, анонимы-рассказчики мениппеи обязательно допускают противоречия, в чем-то важном проговариваются. Такие детали — обязательный атрибут любой мениппеи, в противном случае читатель вообще лишился бы возможности постичь содержание такого произведения. Более того, рассказчик мениппеи — всегда главный ее герой. Хотя я лишь кратко коснулся вопроса психологических доминант "ненарадовского помещика", все же можно видеть, что не только этот сатирический образ является чрезвычайно емким по своему содержанию, но и сам цикл обретает неисчерпаемую романную глубину. </w:t>
      </w:r>
    </w:p>
    <w:p>
      <w:pPr>
        <w:pStyle w:val="Style11"/>
        <w:rPr/>
      </w:pPr>
      <w:r>
        <w:rPr/>
        <w:t xml:space="preserve">"Повести Белкина" — вовсе не абстрактная сатира; для близкого окружения Пушкина было ясно, что в образе "анонима-помещика" выведен мнимый друг Пушкина, архаист, с которым поэт вел литературную полемику начиная с 1815 года, когда еще учился в Лицее. Это — П.А. Катенин, выпады которого против Пушкина отличались неприкрытой грубостью. В рамках хроники этой борьбы интересно рассмотреть сатирическую фигуру рассказчика в "Евгении Онегине". Это — весьма объемный материал; привожу лишь ту его часть, которая иллюстрирует те редкие случаи, когда в исследованиях такого рода возможно (и необходимо) привлекать силлогизмы. </w:t>
      </w:r>
    </w:p>
    <w:p>
      <w:pPr>
        <w:pStyle w:val="Style11"/>
        <w:rPr/>
      </w:pPr>
      <w:r>
        <w:rPr/>
        <w:t xml:space="preserve">В принципе, формальная логика — враг художественности; и, слава Богу, в случаях эпоса, лирики и драмы в ее использовании нет нужды. Мениппея — тот самый особый случай, когда автор вынужден идти на "жертву качества" и вводить в корпус произведения материал для четких силлогических построений, в противном случае сатира получается безадресной. Такие силлогические построения требуются только для однозначного установления позиции ("личности") рассказчика, а это — решающий элемент композиции. В "Онегине" Пушкин пошел на то, что несколько раз продублировал материал, однозначно указующий на личность рассказчика. Вот каким образом он это сделал. </w:t>
      </w:r>
    </w:p>
    <w:p>
      <w:pPr>
        <w:pStyle w:val="Style11"/>
        <w:rPr/>
      </w:pPr>
      <w:r>
        <w:rPr/>
        <w:t xml:space="preserve">Первая силлогическая цепь: "Так люди (первый каюсь я) От делать нечего друзья" (2-XIII). Здесь речь идет о характере дружбы между Онегиным и Ленским. Вопрос: в чем кается рассказчик и почему? То есть, в каком этическом контексте его личная позиция соотносится с этой дружбой? Факты: друзей — только двое; из двух каяться может только тот, кто остался в живых; Ленский погиб, писать не может; вывод: рассказчик — Онегин. В данном случае результат получен чисто силлогическим путем, поскольку в построении фигурируют только факты; вывод, являясь финитным по своей структуре, обладает свойствами факта. </w:t>
      </w:r>
    </w:p>
    <w:p>
      <w:pPr>
        <w:pStyle w:val="Style11"/>
        <w:rPr/>
      </w:pPr>
      <w:r>
        <w:rPr/>
        <w:t xml:space="preserve">Вторая силлогическая цепь связана с эпизодами, воспринимаемыми исследователями как "противоречие с письмом Татьяны": в одном месте "Письмо Татьяны предо мною Его я свято берегу" (6-LXV); потом оказывается, что это же письмо, "где сердце говорит", находится у Онегина (8-XX). "Свято оберегаемое" письмо не может находиться у разных лиц, тем более в разных местах; следовательно, рассказчик ("я") и Онегин — одно и то же лицо (снова — вывод с фактологически однозначной структурой). </w:t>
      </w:r>
    </w:p>
    <w:p>
      <w:pPr>
        <w:pStyle w:val="Style11"/>
        <w:rPr/>
      </w:pPr>
      <w:r>
        <w:rPr/>
        <w:t xml:space="preserve">Третий силлогизм: рассказчик проговаривается еще в одном месте и полностью выдает свою личность. Вечер перед дуэлью, Ленский у Ольги (6-XV. XVI. XVII): </w:t>
      </w:r>
    </w:p>
    <w:p>
      <w:pPr>
        <w:pStyle w:val="Normal"/>
        <w:rPr>
          <w:rFonts w:ascii="Arial" w:hAnsi="Arial" w:cs="Arial"/>
        </w:rPr>
      </w:pPr>
      <w:r>
        <w:rPr>
          <w:rFonts w:cs="Arial" w:ascii="Arial" w:hAnsi="Arial"/>
        </w:rPr>
        <w:t xml:space="preserve">Он мыслит: "Буду ей спаситель. </w:t>
        <w:br/>
        <w:t xml:space="preserve">Не потерплю, чтоб развратитель </w:t>
        <w:br/>
        <w:t xml:space="preserve">Огнем и вздохов, и похвал </w:t>
        <w:br/>
        <w:t xml:space="preserve">Младое сердце искушал; </w:t>
        <w:br/>
        <w:t xml:space="preserve">Чтоб червь презренный, ядовитый </w:t>
        <w:br/>
        <w:t xml:space="preserve">Точил лилеи стебелек; </w:t>
        <w:br/>
        <w:t xml:space="preserve">Чтобы двухутренний цветок </w:t>
        <w:br/>
        <w:t xml:space="preserve">Увял еще полураскрытый". </w:t>
        <w:br/>
        <w:t xml:space="preserve">Все это значило, друзья: </w:t>
        <w:br/>
        <w:t xml:space="preserve">С приятелем стреляюсь я. </w:t>
      </w:r>
    </w:p>
    <w:p>
      <w:pPr>
        <w:pStyle w:val="Style11"/>
        <w:rPr/>
      </w:pPr>
      <w:r>
        <w:rPr/>
        <w:t xml:space="preserve">Речь Ленского четко выделена кавычками; два последних стиха не выделены ни кавычками, ни курсивом; это — прямая речь рассказчика ("я"). Следовательно, рассказчик романа — тот, кто стреляется с приятелем. То есть, Онегин. </w:t>
      </w:r>
    </w:p>
    <w:p>
      <w:pPr>
        <w:pStyle w:val="Style11"/>
        <w:rPr/>
      </w:pPr>
      <w:r>
        <w:rPr/>
        <w:t xml:space="preserve">Четвертый случай. После дуэли Онегин покидает имение — два последних стиха XLV-й строфы: "Пускаюсь ныне в новый путь От жизни прошлой отдохнуть"; начало следующей строфы: "Дай оглянусь. Простите ж, сени, Где дни мои текли в глуши...", и т.д. Это место вполне обоснованно воспринимается как описание чувств Онегина при отъезде из деревни. Но оформлена эта часть как описание ощущений не персонажа повествования, а самого рассказчика; это он, сам рассказчик-Онегин покидает имение. </w:t>
      </w:r>
    </w:p>
    <w:p>
      <w:pPr>
        <w:pStyle w:val="Style11"/>
        <w:rPr/>
      </w:pPr>
      <w:r>
        <w:rPr/>
        <w:t xml:space="preserve">Аналогичный случай имел место в черновом варианте IX строфы четвертой главы, где ставшее в окончательной редакции эпическим повествованием "Так точно думал мой Евгений Он в первой юности своей Был жертвой бурных заблуждений..." было подано от первого лица, то есть, рассказчика. </w:t>
      </w:r>
    </w:p>
    <w:p>
      <w:pPr>
        <w:pStyle w:val="Style11"/>
        <w:rPr/>
      </w:pPr>
      <w:r>
        <w:rPr/>
        <w:t xml:space="preserve">Нетрудно видеть, что во всех приведенных построениях присутствует ценностная посылка иррационального свойства (то есть, недоказуемая в сфере рациональной логики), а именно: принятая в качестве постулата безусловная вера в гений автора. То есть, во всех случаях анализа структуры мениппей я исхожу из презумпции, что ни Шекспир, ни Пушкин, ни Булгаков не могли допустить противоречия по небрежности; что эти противоречия носят преднамеренный характер и играют композиционную роль. Правомерность использования такого постулата может быть доказана только наличием в окончательном выводе новых объяснительно-предсказательных свойств — в данном случае устранением всех противоречий. </w:t>
      </w:r>
    </w:p>
    <w:p>
      <w:pPr>
        <w:pStyle w:val="Style11"/>
        <w:rPr/>
      </w:pPr>
      <w:r>
        <w:rPr/>
        <w:t xml:space="preserve">Ярким примером использования "внетекстовых структур" в композиционных целях может служить короткое Примечание 20, в котором Пушкин четко просигнализировал не только о том, что роман создан якобы неким посторонним "автором", но и что прототипом этого автора является П.А. Катенин. Комментируя стих "Оставь надежду навсегда" (3-XXII), Пушкин пишет: "Lasciate ogni speranza voi ch'entrate. Скромный автор наш перевел только первую половину славного стиха". Здесь "первое лицо" Пушкина совершенно четко разграничено с "третьим лицом" "автора", существительное и определение к нему стоят рядом. Эффект мистификации еще более усиливается при осознании читателем того обстоятельства, что приведенный стих из "Божественной комедии" в тексте романа отсутствует, и необходимости в его переводе нет вообще. Это "примечание" в том виде, как оно преподнесено читателю, вызывает больше вопросов, чем дает разъяснений — если только не воспринимать его как еще один сигнал о том, что "автором" повествования является не сам Пушкин. Оно впервые было включено в издание романа 1833 года. К этому времени полных переводов "Божественной комедии" на русский язык еще не было; попытку перевода (неудачную) совершил П.А. Катенин, который к этому времени опубликовал три песни из "Ада". Содержание данного стиха Данте выглядит так: "Оставьте всякую надежду вы, сюда входящие". В опубликованном в 1829 году переводе Катенина этот стих обрел такой сокращенный вид: "Входящие! Надежды нет для злого". Более того, в 1817 году Катенин опубликовал отрывок из 33-й песни "Ада" — 78 стихов, то есть, ровно половину ее полного текста. Таким образом, двадцатая ремарка Пушкина не только сигнализирует о присутствии в корпусе романа постороннего "автора", но и непосредственно указывает на личность того объекта сатиры, который выведен в романе как рассказчик-Онегин. </w:t>
      </w:r>
    </w:p>
    <w:p>
      <w:pPr>
        <w:pStyle w:val="Style11"/>
        <w:rPr/>
      </w:pPr>
      <w:r>
        <w:rPr/>
        <w:t xml:space="preserve">Нетрудно убедиться, что включенный Пушкиным в текст "Онегина" материал для построения силлогизмов носит достаточно броский характер (не говоря уже о его однозначности), и для внесения полной ясности в застарелые проблемы содержания достаточно внимательно прочитать текст. Шекспир решал эти вопросы несколько иначе: например, в финале "Гамлета" содержится указание на то, что весь представленный читателю тест представляет собой повествование рассказчика — Горацио. Как только мы осознаем это обстоятельство, восприятие фабулы и характеристик персонажей резко меняется, противоречия в прорисовке образов персонажей воспринимаются уже как художественное средство Шекспира, с помощью которого он характеризует Горацио как главного героя своего романа, объекта сатиры. Примечательно, что аналогичный прием использовал и Алексей Толстой: из финала "детской сказки" о Стране Дураков становится понятным, что весь текст романа — не более чем хвастливое повествование самого Буратино, который разыгрывает свое собственное "жизнеописание" на подмостках театра своего имени (МХАТ имени А.М. Горького). </w:t>
      </w:r>
    </w:p>
    <w:p>
      <w:pPr>
        <w:pStyle w:val="Style11"/>
        <w:rPr/>
      </w:pPr>
      <w:r>
        <w:rPr/>
        <w:t xml:space="preserve">Что же касается "Мастера и Маргариты", то и здесь мы читаем как бы не произведение самого Булгакова, а изложение событий с позиции "правдивого повествователя", в роли которого выступает Фагот-Коровьев. В данном случае для установления личности того, кто ведет такое глумливое повествование, достаточно сличить стиль его речи как персонажа повествования с многочисленными "авторскими" отступлениями, которые ошибочно воспринимаются как исходящие от самого Булгакова. Конечно, Коровьев затушевывает перед читателем истинную подоплеку описываемых им событий, но такие персонажи всегда "проговариваются" — невольно или умышленно. Вот Коровьев описывает сцену отравления вином возлюбленных и сообщает, что только превратившись в труп, Маргарита избавляется, наконец, от постоянного хищного оскала, что ее лицо светлеет только в мертвом состоянии. Теперь становится понятным, что с поцелуями к лицу Мастера приближалось ужасное лицо ведьмы с хищным оскалом, и что именно этим объясняется его сдержанная реакция на такие ласки. Но это обстоятельство требует переосмысления содержания всех предыдущих сцен, а это неизбежно ведет к разрушению установившегося стереотипа в отношении трактовки содержания романа. </w:t>
      </w:r>
    </w:p>
    <w:p>
      <w:pPr>
        <w:pStyle w:val="Style11"/>
        <w:rPr/>
      </w:pPr>
      <w:r>
        <w:rPr/>
        <w:t xml:space="preserve">В завершение темы рассказчика мениппеи кратко остановлюсь на совершенно беспрецедентном случае. Из трех известных родов литературы драма, в отличие от эпоса и лирики, не имеет внешнего рассказчика; то есть, в ее тексте нет ведущегося рассказчиком "сказа", все поле занято только диалогами ("репликами" персонажей). Замаскировать мениппею под драму (то есть ввести в ее корпус рассказчика-персонажа) можно несколькими способами. В "Борисе Годунове", например, роль такого "рассказчика" играет пародирование известного в то время произведения П.А. Катенина. В принципе, рассказчик не обязательно должен быть "телесным", поскольку его функция — в первую очередь композиционная, то есть, этическая, и такой способ ввода "рассказчика" имеет место в любой пародии. Но Булгаков решил эту задачу совершенно беспрецедентным способом: он ввел в свою псевдодраму "Кабала святош" настоящего, "живого" рассказчика, и это сразу же превратило текст всей драмы во вставную новеллу сатирического романа. Основную фабулу этого романа составляют обильные ремарки, густо окрашенные интенцией рассказчика, что выводит их из ряда "служебных" и превращает в самостоятельный архитектонический элемент произведения. </w:t>
      </w:r>
    </w:p>
    <w:p>
      <w:pPr>
        <w:pStyle w:val="Style11"/>
        <w:rPr/>
      </w:pPr>
      <w:r>
        <w:rPr/>
        <w:t xml:space="preserve">Если проанализировать все "внетекстовые ремарки", то оказывается, что в совокупности они образуют острый сюжет: повествование исходит не от Булгакова, а от "Ведущего", причем оно носит тенденциозный характер; это Ведущий, а не Булгаков, проводит параллель между Церковью и сатаной. Становится очевидным, что главным героем романа является этот персонаж — беспринципный литератор сталинской эпохи, эдакий "безбожник", творящий антирелигиозный пасквиль. И, что самое интересное, при создании "параллельного" произведения "Жизнь господина де Мольера" Булгаков включил в него совершенно четкую подсказку: литератор мольеровской эпохи передает свое перо рассказчику — современнику Булгакова. Так что тема булгаковской "Кабалы" еще далеко не исчерпана. </w:t>
      </w:r>
      <w:r>
        <w:rPr>
          <w:i/>
          <w:iCs/>
        </w:rPr>
        <w:t xml:space="preserve">(См. Главу XXII </w:t>
      </w:r>
      <w:hyperlink r:id="rId83">
        <w:r>
          <w:rPr>
            <w:rStyle w:val="InternetLink"/>
            <w:b/>
            <w:bCs/>
            <w:i/>
            <w:iCs/>
          </w:rPr>
          <w:t>"Кабала святош", или Действительно ли Булгаков был таким непорядочным, каким мы пытаемся его видеть?</w:t>
        </w:r>
      </w:hyperlink>
      <w:r>
        <w:rPr>
          <w:i/>
          <w:iCs/>
        </w:rPr>
        <w:t xml:space="preserve"> в книге: "Роман Михаила Булгакова "Мастер и Маргарита": "вечно-верная любовь" или литературная мистификация?" )</w:t>
      </w:r>
      <w:r>
        <w:rPr/>
        <w:t xml:space="preserve"> </w:t>
      </w:r>
    </w:p>
    <w:p>
      <w:pPr>
        <w:pStyle w:val="Style11"/>
        <w:rPr/>
      </w:pPr>
      <w:r>
        <w:rPr/>
        <w:t xml:space="preserve">Выше отмечено, что рассказчик может "проговариваться" невольно или умышленно. Это обстоятельство подлежит обязательному выяснению, поскольку во втором случае структура произведения резко усложняется за счет превращения повествования во внутреннюю мениппею, "авторство" которой принадлежит рассказчику. Коровьев ведь только делает вид, что, прислуживая сатанинскому режиму, создает угодный режиму панегирик в адрес Мастера-Горького. В самом этом "панегирике" присутствует исходящая от Коровьева едкая ирония и сарказм, и это, превращая повествование в мениппею, влечет за собой переоценку позиции Коровьева. "Воспевая", он клеймит позором Мастера, который отрекся от былых идеалов и встал на службу сатанинской Системе. То есть, позиция Коровьева максимально сближена с позицией самого Булгакова, который фактически отождествляет себя с этим персонажем. Однако отождествление это осознается нами только в рамках метасюжета — завершающей эстетической формы всего произведения. А этот метасюжет образуется только при восприятии нами структуры "Мастера и Маргариты" как двойной мениппеи — то есть, с еще одним дополнительным, еще более высоким уровнем композиции. </w:t>
      </w:r>
    </w:p>
    <w:p>
      <w:pPr>
        <w:pStyle w:val="Style11"/>
        <w:rPr/>
      </w:pPr>
      <w:r>
        <w:rPr/>
        <w:t xml:space="preserve">Аналогичное явление имеет место и в романе "Белая гвардия"; разница заключается в том, что в образе рассказчика Булгаков вывел конкретного современника-литератора, который не только имитирует создание угодного власти произведения, включая в него острую сатиру против этой власти, но и сводит сугубо личные счеты с самим Булгаковым. С содержанием выполненного П.А. Маслаком анализа структуры "Белой гвардии" можно ознакомиться на его авторском сайте </w:t>
      </w:r>
      <w:hyperlink r:id="rId84">
        <w:r>
          <w:rPr>
            <w:rStyle w:val="InternetLink"/>
            <w:b/>
            <w:bCs/>
          </w:rPr>
          <w:t>www.ussr.to/World/menippei/</w:t>
        </w:r>
      </w:hyperlink>
      <w:r>
        <w:rPr/>
        <w:t xml:space="preserve"> </w:t>
      </w:r>
    </w:p>
    <w:p>
      <w:pPr>
        <w:pStyle w:val="Style11"/>
        <w:rPr/>
      </w:pPr>
      <w:r>
        <w:rPr/>
        <w:t xml:space="preserve">Как можно видеть, главным героем мениппеи всегда является ее рассказчик, существования которого мы чаще всего даже не замечаем, не говоря уже о той решающей композиционной роли, которую играет его образ. И вправе ли мы говорить о хотя бы минимальном познании творчества Шекспира, Пушкина, Булгакова, Гоголя, если мы до сих пор не представляем, кого же фактически они вывели в своих произведениях в качестве главных героев?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5"/>
        <w:rPr/>
      </w:pPr>
      <w:r>
        <w:rPr/>
        <w:t xml:space="preserve">Литературоведение — не настоящая наука, </w:t>
        <w:br/>
        <w:t xml:space="preserve">поскольку не располагает научной теорией. </w:t>
        <w:br/>
        <w:t xml:space="preserve">Смысл произведений Шекспира, Пушкина, </w:t>
        <w:br/>
        <w:t xml:space="preserve">Булгакова, Гоголя остается не раскрытым. </w:t>
      </w:r>
    </w:p>
    <w:p>
      <w:pPr>
        <w:pStyle w:val="Heading1"/>
        <w:jc w:val="center"/>
        <w:rPr>
          <w:color w:val="FF0000"/>
        </w:rPr>
      </w:pPr>
      <w:r>
        <w:rPr>
          <w:color w:val="FF0000"/>
        </w:rPr>
        <w:t>Теория литературы, семиотика, философская эстетика</w:t>
      </w:r>
    </w:p>
    <w:p>
      <w:pPr>
        <w:pStyle w:val="Normal"/>
        <w:rPr>
          <w:rFonts w:ascii="Arial" w:hAnsi="Arial" w:cs="Arial"/>
        </w:rPr>
      </w:pPr>
      <w:r>
        <w:rPr>
          <w:rFonts w:cs="Arial" w:ascii="Arial" w:hAnsi="Arial"/>
        </w:rPr>
      </w:r>
    </w:p>
    <w:p>
      <w:pPr>
        <w:pStyle w:val="Heading4"/>
        <w:rPr/>
      </w:pPr>
      <w:r>
        <w:rPr/>
        <w:t>Альфред Барков</w:t>
      </w:r>
    </w:p>
    <w:p>
      <w:pPr>
        <w:pStyle w:val="Heading1"/>
        <w:rPr>
          <w:color w:val="003E5F"/>
        </w:rPr>
      </w:pPr>
      <w:r>
        <w:rPr>
          <w:color w:val="003E5F"/>
        </w:rPr>
        <w:t>Загадки знаменитых произведений: подход с позиций структурного анализа</w:t>
      </w:r>
    </w:p>
    <w:p>
      <w:pPr>
        <w:pStyle w:val="Style11"/>
        <w:rPr>
          <w:i/>
          <w:i/>
          <w:iCs/>
          <w:color w:val="003E5F"/>
          <w:sz w:val="20"/>
          <w:szCs w:val="20"/>
        </w:rPr>
      </w:pPr>
      <w:r>
        <w:rPr>
          <w:i/>
          <w:iCs/>
          <w:color w:val="003E5F"/>
          <w:sz w:val="20"/>
          <w:szCs w:val="20"/>
        </w:rPr>
        <w:t xml:space="preserve">В этой работе, состоящей из двух частей, сделалана попытка довести до читателя в доходчивой форме суть разработанной теории и дать примеры ее применения на практике. Некоторые теоретические аспекты здесь поданы иначе, чем в других работах; именно поэтому я решил поместить здесь и эту статью. Возможно, кому-то больше по душе придется как раз такой материал — нацеленный на читательскую аудиторию не слишком "толстого" журнала с претензиями на теоретизирование и философствование. </w:t>
      </w:r>
    </w:p>
    <w:p>
      <w:pPr>
        <w:pStyle w:val="Normal"/>
        <w:rPr>
          <w:rFonts w:ascii="Arial" w:hAnsi="Arial" w:cs="Arial"/>
        </w:rPr>
      </w:pPr>
      <w:r>
        <w:rPr>
          <w:rFonts w:cs="Arial" w:ascii="Arial" w:hAnsi="Arial"/>
        </w:rPr>
      </w:r>
    </w:p>
    <w:p>
      <w:pPr>
        <w:pStyle w:val="Heading1"/>
        <w:rPr>
          <w:color w:val="999999"/>
        </w:rPr>
      </w:pPr>
      <w:r>
        <w:rPr>
          <w:color w:val="999999"/>
        </w:rPr>
        <w:t>Часть I. Литературоведение и наука</w:t>
      </w:r>
    </w:p>
    <w:p>
      <w:pPr>
        <w:pStyle w:val="Style11"/>
        <w:rPr/>
      </w:pPr>
      <w:r>
        <w:rPr>
          <w:color w:val="FF0000"/>
          <w:sz w:val="36"/>
          <w:szCs w:val="36"/>
        </w:rPr>
        <w:t>К</w:t>
      </w:r>
      <w:r>
        <w:rPr/>
        <w:t xml:space="preserve">ак-то так получается, что вызывающие жаркие споры знаменитые произведения содержат такое количество противоречий и логических нестыковок, что впору ставить вопрос о способности их авторов правильно построить план произведения. Несмотря на это, высокая востребованность такой литературы со стороны читающей публики свидетельствует, что, несмотря на свою "непонятность" и, казалось бы, чрезвычайно низкую художественность, такие произведения на интуитивном уровне воспринимаются как нечто потенциально совершенное. А интуитивное, неподвластное логике и не поддающееся никакой научной классификации читательское восприятие является единственным критерием определения художественности. И, поскольку такие произведения продолжают привлекать к себе интерес, значит, в них есть что-то такое, что пока не выявлено читателем и не классифицировано философской эстетикой (с точки зрения внутренней структуры произведений), но что в соответствии с объективными законами восприятия всякий раз срабатывает на интуитивном уровне, создавая впечатление наличия чего-то большого по своему значению, хотя пока и не осознанного на уровне рационального мышления. </w:t>
      </w:r>
    </w:p>
    <w:p>
      <w:pPr>
        <w:pStyle w:val="Style11"/>
        <w:rPr/>
      </w:pPr>
      <w:r>
        <w:rPr/>
        <w:t xml:space="preserve">Можно ли считать шекспировского "Гамлета" высокохудожественным произведением? С точки зрения того пиетета, который принято культивировать в отношении личности стрэтфорского Барда и его творчества, уже сама постановка такого вопроса наверняка будет восприниматься как ересь, которую может позволить себе разве что совершеннейший профан, не обладающий ни малейшими зачатками художественного вкуса и приличествующего такта. Вместе с тем, вопиющие недостатки "Гамлета" видят все, но далеко не у всех хватает духу признать их наличие. В противоречиях этого текста увязло не одно поколение шекспироведов; поскольку попытки внести ясность не дали успеха, на эту гиблую затею просто махнули рукой и сменили направление научной деятельности: одни, оставив попытки анализа внутренней структуры, пустились в такое глубокомысленное философствование, что его просто невозможно понять; другие переключились на описание того, как трактует образ принца Датского тот или иной знаменитый актер. Таким образом, произошел заметный дрейф с позиций теории литературы в сторону совершенно "чужой" территории — не искусствоведения даже, а просто театроведения. При этом стыдливо закрывают глаза на то обстоятельство, что любой актер — не ученый, а такой же творец, как и автор произведения; что ему сам Бог велел в своем творчестве опираться на внутреннюю интуицию, которая недопустима в качестве аргумента в научной деятельности. </w:t>
      </w:r>
    </w:p>
    <w:p>
      <w:pPr>
        <w:pStyle w:val="Style11"/>
        <w:rPr/>
      </w:pPr>
      <w:r>
        <w:rPr/>
        <w:t xml:space="preserve">"Кабалой святош" М.А. Булгакова в великолепной интерпретации МХАТ'а восхищаются все, кому удалось видеть эту постановку; как зритель, я тоже в восторге. Но только как зритель. Как аналитик, я четко сознаю тот факт, что такая интерпретация этого произведения, навязанная театру булгаковедением, является откровенным оскорблением светлой памяти Михаила Афанасьевича, проявлением вопиющего неверия в его элементарную гражданскую порядочность. Ведь это произведение интерпретируется как злая сатира писателя в адрес церковников. Все было бы хорошо, если бы этот самый писатель непосредственно перед созданием этой антирелигиозной агитки (а именно так принято трактовать содержание "Кабалы святош") не высказался очень резко в адрес тех "безбожников", которые по заданию партии и правительства охаивают религию. Такие гневные высказывания Булгакова не только превосходно задокументированы в различных его "Жизнеописаниях" и "Энциклопедиях", но и приводятся по всякому поводу (и без повода тоже) в нескончаемом потоке наукообразной околобулгаковской макулатуры. Рядом, кстати, с вот такой "официозной" трактовкой содержания "Кабалы святош". И никому из комментаторов почему-то не приходит в голову, что этим самым на Булгакова фактически цепляется ярлык лицемера, драмодела-поденщика, наступившего на горло собственной песне в угоду официальной идеологии. Хуже того — "Кабала святош" привлекается в качестве аргумента устоявшегося в булгаковедении тезиса о том, что в этой пьесе писатель отразил свое видение желательных для него отношений со Сталиным. </w:t>
      </w:r>
    </w:p>
    <w:p>
      <w:pPr>
        <w:pStyle w:val="Style11"/>
        <w:rPr/>
      </w:pPr>
      <w:r>
        <w:rPr/>
        <w:t xml:space="preserve">Можно допустить, что ради публикации булгаковских произведений литературоведы эпохи "застоя" просто вынуждены были трактовать их содержание именно таким образом, чтобы не спровоцировать запрет со стороны политконтроля. Но сейчас мы живем в совершенно иных условиях, и уже никто не запрещает освежить практикой затасканный тезис о несовместимости понятий "гений" и "злодейство". По-человечески можно понять и нынешнюю позицию тех докторов филологии, которые "в те еще годы" приобрели авторитет на волне всеобщего интереса к булгаковскому творчеству. Когда тебе за пятьдесят или даже за шестьдесят, когда твои студенты сдают зачеты по твоим же работам двадцатилетней давности, менять жизненные установки, конечно же, нелегко, да и просто невыгодно. Но зачем же воспитывать новое поколение себе подобных, обреченных на то, чтобы "остепениться" на устаревших трактовках и продолжать проституирование науки? О том, какие огромные потери несет наука и человеческая мысль, можно проследить на примере творческой биографии двух совсем недавно молодых и когда-то несомненно способных булгаковедов, у которых до "остепенения" проскальзывали очень свежие мысли. Но В.Б. Соколова заставили отречься на время защиты от своих находок, и теперь его докторский "кирпич" объемом в 390 страниц является позором филологической науки. И как Борис Вадимович ни тщится теперь реанимировать свои старые идеи, "кирпич" мертвым грузом тянет его на дно. А доктор наук, вынужденно промышляющий околобулгаковскими сплетнями, явление более чем печальное. </w:t>
      </w:r>
    </w:p>
    <w:p>
      <w:pPr>
        <w:pStyle w:val="Style11"/>
        <w:rPr/>
      </w:pPr>
      <w:r>
        <w:rPr/>
        <w:t xml:space="preserve">Наш уважаемый земляк А.А. Кораблев при подготовке кандидатской тоже обнадежил довольно свежими подходами. Но лукавый попутал перспективного ученого, доцента кафедры теории литературы госуниверситета, и он променял идею на кусок пирога в виде целой серии доходной эзотерической бульварщины. И, если Соколов при публикации сплетен хоть как-то опирается на чьи-то воспоминания, пусть даже не заслуживающие доверия, то Сан Саныч усовершенствовал этот процесс: сенсационную информацию о пикантных элементах биографии Булгакова для него выуживает из загробного мира полуграмотный экстрасенс. Если такая тенденция будет продолжаться, то недалек тот час, когда люди с учеными степенями станут привлекать в качестве ассистентов и источников новой информации уличных гадалок. Можно было бы привести и другие примеры безнадежно загубленных научных биографий, но дело ведь не в количестве... </w:t>
      </w:r>
    </w:p>
    <w:p>
      <w:pPr>
        <w:pStyle w:val="Style11"/>
        <w:rPr/>
      </w:pPr>
      <w:r>
        <w:rPr/>
        <w:t xml:space="preserve">"Белой гвардией" восторгаются все — так положено. Мнение "чистых" критиков в расчет не принимаем: как работники творческой профессии, они имеют право выражать свое субъективное мнение. Но литературоведы-ученые должны руководствоваться если не научными методиками (которыми они, к сожалению, не располагают), то хотя бы общими принципами эстетической науки. И, если исходить из этих принципов и, главное, из общепринятой трактовки содержания, то придется признать, что с точки зрения композиции "Белая гвардия" написана очень неровно. Возвышенно-выспренный настрой, продекларированный на самой первой странице, резко и неприятно контрастирует с фривольным тоном и откровенным ерничанием в других местах повествования. И вовсе не обязательно иметь специальное образование, чтобы понять, что истинный талант так неровно писать просто не может. </w:t>
      </w:r>
    </w:p>
    <w:p>
      <w:pPr>
        <w:pStyle w:val="Style11"/>
        <w:rPr/>
      </w:pPr>
      <w:r>
        <w:rPr/>
        <w:t xml:space="preserve">Аналогичное положение и с "Мастером и Маргаритой", где напыщенная "авторская" патетика в отношении "верной, вечной" любви откровенно перемежается с иронией в отношении этой самой "любви". Так повелось, что этой "любовью" принято только восторгаться на все лады; эти восторги являются основой научных монографий и даже успешно защищаемых диссертаций. При этом исследователи отказываются замечать откровенно глумливое отношение "правдивого повествователя" (как он сам себя аттестует) к предмету своего выспренного воспевания, воспринимая любые "неортодоксальные" суждения по этому поводу как личное оскорбление. Создается впечатление, что булгаковедам просто не повезло в жизни, что им никогда не пришлось испытать, какой бывает любовь на самом деле. Но ведь есть еще и история литературы, а в ней — разделы, которые должен знать назубок любой филолог — уж, во всяком случае, зачеты по этому разделу сдавал каждый из них. Я имею в виду "вечную верность" своему нелюбимому мужу пушкинской Татьяны; разбор этой "верности" в знаменитом труде Белинского известен каждому грамотному человеку, не обязательно даже филологу. Потому что редкая учительница словесности в любой средней школе бывшего СССР не рассказывала подросткам о том, что Виссарион Григорьевич прямо писал, что такая "верность" без любви аморальна, и что Татьяна поэтому — нравственный эмбрион. И ведь что интересно — многие комментаторы усматривают в "Мастере и Маргарите" наличие отсылок к творчеству Пушкина, но всякий раз именно эти хрестоматийные моменты почему-то выпадают из поля их зрения. </w:t>
      </w:r>
    </w:p>
    <w:p>
      <w:pPr>
        <w:pStyle w:val="Style11"/>
        <w:rPr/>
      </w:pPr>
      <w:r>
        <w:rPr/>
        <w:t xml:space="preserve">Единственное место в романе, где "правдивый повествователь", оставляя Мастера и Маргариту наедине после долгой и тяжкой разлуки, дает читателю возможность убедиться, как же эта "вечно-верная" любовь выглядит на самом деле, почему-то полностью игнорируется всеми без исключения комментаторами романа. Оно и понятно: поведение возлюбленных настолько не вписывается в элементарные понятия о любви, настолько разрушает тезис о "вечной верности", что во всем огромном потоке восторженных работ наличие этого места просто замалчивается. Но вспомним — после "извлечения" Мастера из психушки он, оставшись с возлюбленной наедине, предпочитает сразу же завалиться спать, оставив бедную Маргариту бодрствовать в одиночку. Утром, даже не потрудившись умыть свое мурло или хотя бы сменить больничные кальсоны на свежую пару, прямо в кальсонах усаживается с возлюбленной за стол — распивать коньяк. Хотя, конечно, любой исследователь знает, что в кальсонах принято распивать разве что "бормотуху". При этом Маргарита не только не чувствует себя оскорбленной, но даже пытается ласкать своего возлюбленного — хотя тот от ее ласк почему-то уклоняется... </w:t>
      </w:r>
    </w:p>
    <w:p>
      <w:pPr>
        <w:pStyle w:val="Style11"/>
        <w:rPr/>
      </w:pPr>
      <w:r>
        <w:rPr/>
        <w:t xml:space="preserve">Такое поведение возлюбленных никак не вписывается в общепринятую трактовку содержания романа. Характерно, что при описании этого эпизода "правдивый повествователь" отходит от своей "восторженной" манеры, а подает события беспристрастно, в чисто эпической манере, как бы "документально". Возникает вопрос: чем же объясняется такая нелогичность в поведении Мастера? </w:t>
      </w:r>
    </w:p>
    <w:p>
      <w:pPr>
        <w:pStyle w:val="Style11"/>
        <w:rPr/>
      </w:pPr>
      <w:r>
        <w:rPr/>
        <w:t xml:space="preserve">В той же эпической манере "правдивый повествователь" дает разъяснение — в сцене отравления вином влюбленных. Оказывается, что только превратившись в труп, Маргарита избавляется, наконец, от постоянного хищного оскала; только в мертвом состоянии лицо ее светлеет. Становится понятным, что с поцелуями к Мастеру приближалось ужасное лицо ведьмы с хищным оскалом, и что именно этим объясняется его сдержанная реакция на такие ласки. Но это обстоятельство требует переосмысления содержания всех предыдущих сцен, а это неизбежно ведет к разрушению установившегося стереотипа в отношении трактовки содержания всего романа. </w:t>
      </w:r>
    </w:p>
    <w:p>
      <w:pPr>
        <w:pStyle w:val="Style11"/>
        <w:rPr/>
      </w:pPr>
      <w:r>
        <w:rPr/>
        <w:t xml:space="preserve">Если собрать воедино все противоречия по каждому из знаменитых произведений, то напрашивается вывод: или Шекспир с Булгаковым вовсе не гении, или "Гамлет", "Кабала святош", "Белая гвардия" и "Мастер и Маргарита" написаны не ими, титульными авторами. Однако, исходя из диктуемой интуитивным восприятием высокой востребованности этих произведений, первый вариант безусловно исключается, и остается второй: эти произведения вышли из-под пера как бы совсем других авторов. И вот наличие "правдивого повествователя", которому гений передает свое перо для ведения всего повествования, и который по какой-то причине искажает суть описываемых событий, и образует феномен мениппеи — произведения с чрезвычайно сложной внутренней структурой. Факт наличия серьезных противоречий, нестыковок в фабуле и разнобоя в стиле повествования как раз и свидетельствует о наличии "внутреннего автора", который, исходя из своей психологии и предвзятой позиции, безбожно перевирает описываемые события и характеристики персонажей. Отсюда и нестыковки, и противоречия. Которые на самом деле представляют собой свидетельство наличия более высокого, хотя и не выявленного уровня композиции. </w:t>
      </w:r>
    </w:p>
    <w:p>
      <w:pPr>
        <w:pStyle w:val="Style11"/>
        <w:rPr/>
      </w:pPr>
      <w:r>
        <w:rPr/>
        <w:t>Впрочем, о противоречиях и демонстративно низкой художественности произведений авторов такого масштаба говорить и писать не принято: просто неудобно за гениев. И вот таким умолчанием мы не только принижаем до своей кочки зрения величие этих авторов, но и надежно перекрываем себе возможность проникнуть в существо их творческого замысла. Сколько писалось (и кем писалось — в том числе и самим Лотманом!) о противоречиях в "Евгении Онегине", перечислить трудно; если перевести все применяемые при этом обтекаемые формулировки на простой язык, то выводы всех таких работ можно подытожить кратко: катастрофически низкая художественность. Но сделать такой завершающий вывод у исследователей просто не хватает духу, и это — одна из главных бед литературоведения. Мне известен только один пример, когда человек честно и открыто, собрав воедино известные ему (но далеко не все!) противоречия в прорисовке образа Гамлета, без всяких экивоков заявил, что самое знаменитое произведение в мире страдает низкой художественностью. На такой смелый вывод никто никогда не обратил бы внимания, благополучно списав его в разряд курьезов; но все дело в том, что его сделал не человек с улицы, а талантливый поэт и блестящий эссеист, будущий Нобелевский лауреат в области литературы — Т.С. Элиот (</w:t>
      </w:r>
      <w:r>
        <w:rPr>
          <w:i/>
          <w:iCs/>
        </w:rPr>
        <w:t>The Sacred Wood</w:t>
      </w:r>
      <w:r>
        <w:rPr/>
        <w:t xml:space="preserve">, 1920). Остается только сожалеть, что такой вывод не послужил отправной точкой для дальнейших построений ни самого Элиота, ни других исследователей. </w:t>
      </w:r>
    </w:p>
    <w:p>
      <w:pPr>
        <w:pStyle w:val="Style11"/>
        <w:rPr/>
      </w:pPr>
      <w:r>
        <w:rPr/>
        <w:t xml:space="preserve">Филология, хотя в ней и присваивают такие же ученые звания, как, скажем, в физике и математике, стоит особняком от Большой Науки — философии, которая (и только которая) является единственным средством выработки научных методик. В теории литературы до сих пор отсутствует стройный и основанный на единой фундаментальной концепции (постулате) понятийный аппарат, который мог бы внятно объяснить, что же такое на самом деле фабула и сюжет, что такое — композиция, какова ее структура и место в едином каркасе художественного произведения. Только представить на минуту кошмарную ситуацию, когда математики вдруг забыли определения таких фундаментальных понятий, как "точка" и "линия"; физики утратили понятие о массе, длине и времени; химики стали путать атом с молекулой, поваренную соль с цианистым калием... Так вот точно в таком состоянии пребывает теория литературы — причем не только у нас. </w:t>
      </w:r>
    </w:p>
    <w:p>
      <w:pPr>
        <w:pStyle w:val="Style11"/>
        <w:rPr/>
      </w:pPr>
      <w:r>
        <w:rPr/>
        <w:t xml:space="preserve">Гордое, несколько высокомерное и очень лукавое разделение науки на "физиков" и "лириков" идет не от первых: что такое наука и каковы ее цели, там знают четко и не задумываясь ответят, что наука занимается установлением фактов, и что других задач у нее нет и быть не может; что всякая отрасль науки начинает свою деятельность не с выводов, а с создания стройного понятийного аппарата, без которого любые изыски будут не более чем профанацией. "Лукавое" — имеется в виду, что приверженцы такого разделения, противопоставляя себя "физикам", сами в общем-то "лириками" как таковыми не являются: истинные "лирики" творят художественные произведения и в помощи со стороны ученых-филологов не нуждаются, ибо такова природа художественного творчества. Что же касается физиков, то свое веское слово в искусстве они сказали, и не раз. "Чистый" физик Леонардо да Винчи; артиллерийский офицер, баллистик Лев Толстой; профессор математики, он же талантливый прозаик и поэт-символист Федор Сологуб... Представители такой "рациональной" профессии, как медицина, — Чехов, Булгаков, Вересаев — они ведь филфаков не заканчивали. Более того, негативное отношение Булгакова к литературоведческой науке общеизвестно. </w:t>
      </w:r>
    </w:p>
    <w:p>
      <w:pPr>
        <w:pStyle w:val="Style11"/>
        <w:rPr/>
      </w:pPr>
      <w:r>
        <w:rPr/>
        <w:t xml:space="preserve">Если "ученый-лирик" не способен заметить откровенный сарказм и принимает за чистую монету "верную, вечную любовь" в "Мастере и Маргарите", то какой он ученый и какой лирик? Если он, проучившись пять лет на советском филфаке и проработав еще десяток-другой лет на ниве литературоведения, до сих пор не знает, что эта самая "верная, вечная" любовь была введена в пародийно-сатирический обиход еще Белинским по поводу "аморальной" любви пушкинской Татьяны? Что понятие о "мастерстве" в литературе передовыми литераторами всегда воспринималось как негативное, как антитеза творческому началу, и что спор по поэтому поводу начался не в начале нынешнего века; и даже не в середине прошлого, когда Писарев заявил, что сделаться писателем и поэтом можно точно так же, как и сапожником и часовым мастером; возможно даже, этот спор начался еще до Пушкина, Грибоедова и Вяземского, которые твердо отстаивали творческое начало в противовес ремесленничеству. </w:t>
      </w:r>
    </w:p>
    <w:p>
      <w:pPr>
        <w:pStyle w:val="Style11"/>
        <w:rPr/>
      </w:pPr>
      <w:r>
        <w:rPr/>
        <w:t xml:space="preserve">Если, наконец, "ученый-лирик" не знаком даже с произведениями основоположника и главного теоретика соцреализма А.В. Луначарского, внедрявшего в практику концепцию "мастерства", которому якобы можно научиться на любом рабфаке? Естественно, в "Белой гвардии" и "Мастере и Маргарите" такой "лирик" узрит что угодно, только вовсе не то, что там есть на самом деле, а именно: злая пародия на одно из первых ррреволюционных произведений теоретика соцреализма "Фауст и Город". Оно, конечно, приятно оперировать понятием "Город" (с заглавной буквы) в лирически-возвышенном контексте; только вот самому Булгакову это пародирование дорого обошлось: Луначарский был не только неглуп, но и обладал огромной властью в сфере "театров и зрелищ"; это он, а вовсе не евреи, организовал травлю своего земляка — чтобы убедиться в этом, достаточно ознакомиться со стенограммой его выступления в Политпропе ЦК ВКПБ(б), когда он распекал сидящего в зале Блюма за пособничество в постановке "белогвардейской пьесы". </w:t>
      </w:r>
    </w:p>
    <w:p>
      <w:pPr>
        <w:pStyle w:val="Style11"/>
        <w:rPr/>
      </w:pPr>
      <w:r>
        <w:rPr/>
        <w:t xml:space="preserve">Конечно, при таком уровне подхода к вопросам литературоведения говорить как о структурном анализе, так и теоретических аспектах вообще, просто не приходится. Сейчас пошла новая мода — упоминать по всякому поводу М.М. Бахтина. Да, он действительно был выдающимся философом, и вклад его в подход к вопросам структуры с позиций философской эстетики до сих пор по-должному не оценен. "Смеховая культура", Рабле, Достоевский — все это интересно и в какой-то степени даже полезно, только это — далеко не лучшее, что оставил нам этот ученый. Самое же ценное с точки зрения "строгой" науки, то, что дает возможность сблизить, наконец, позиции "точных" и "гуманитарных" наук — теория внутренней структуры образа — выпало из поля зрения восторженных комментаторов. Материалы нескольких так называемых "Бахтинских чтений", с которыми мне довелось ознакомиться, оставляют удручающее впечатление: Бахтина просто не поняли; наукообразное словоблудие, не имеющего ничего общего ни с наукой вообще, ни с содержанием творческого наследия выдающегося философа. </w:t>
      </w:r>
    </w:p>
    <w:p>
      <w:pPr>
        <w:pStyle w:val="Style11"/>
        <w:rPr/>
      </w:pPr>
      <w:r>
        <w:rPr/>
        <w:t xml:space="preserve">По-Бахтину, всякий образ состоит из двух составляющих: фактологической и этической (ценностной, диалектически относительной); они вступают в диалектическое взаимодействие, продуктом которого является образ-знак. Хотя сам Бахтин четко не сформулировал необходимый в данном случае термин, фактически он создал предпосылки для введения в теорию литературы того, что соответствует фундаментальному философскому понятию, которое в физике известно как "размерность". </w:t>
      </w:r>
    </w:p>
    <w:p>
      <w:pPr>
        <w:pStyle w:val="Style11"/>
        <w:rPr/>
      </w:pPr>
      <w:r>
        <w:rPr/>
        <w:t xml:space="preserve">Оказалось, что структура образа по-Бахтину как раз является тем фундаментальным понятием, которого так недоставало философской эстетике для разработки научно обоснованной теории литературы. Я заложил это понятие в постулат теории (без постулата никакой теории быть не может в принципе); это дало возможность просто и наглядно не только сформулировать определения таких понятий, как "фабула", "сюжет" и "композиция", но и понять, наконец, как эти составляющие, взаимодействуя между собой по законам диалектики, образуют завершенные эстетические формы разных уровней. Получилось, что композиция любого уровня имеет "размерность" этики; что только при наличии внешней этической (композиционной) составляющей отдельные образы-знаки (как элементы фабулы) могут вступать между собой во взаимодействие, образуя сюжет; что в ходе этого процесса фабула (как совокупность образов-знаков) и композиция отмирают, перейдя по закону отрицания отрицания в новое качество, которое представляет собой эстетическую форму нового уровня (скажем, сюжет; или образ всего произведения, что в случае эпоса одно и то же). </w:t>
      </w:r>
    </w:p>
    <w:p>
      <w:pPr>
        <w:pStyle w:val="Style11"/>
        <w:rPr/>
      </w:pPr>
      <w:r>
        <w:rPr/>
        <w:t xml:space="preserve">Не стану углубляться в вопросы теории; более полно они изложены в моей книге </w:t>
      </w:r>
      <w:hyperlink r:id="rId85">
        <w:r>
          <w:rPr>
            <w:rStyle w:val="InternetLink"/>
            <w:b/>
            <w:bCs/>
          </w:rPr>
          <w:t>Прогулки с Евгением Онегиным</w:t>
        </w:r>
      </w:hyperlink>
      <w:r>
        <w:rPr/>
        <w:t xml:space="preserve">(Тернополь, 1998). Отмечу только, что на основе этой теории была разработана методика структурного анализа, с помощью которой вскрыта структура нескольких десятков мениппей разных авторов. В данной статье я лишь продемонстрирую действие этой методики таким образом, чтобы любой читатель смог убедиться, что при наличии любой сложной проблемы ее решение всегда оказывается неожиданно простым. </w:t>
      </w:r>
    </w:p>
    <w:p>
      <w:pPr>
        <w:pStyle w:val="Style11"/>
        <w:rPr/>
      </w:pPr>
      <w:r>
        <w:rPr/>
        <w:t xml:space="preserve">И все же, для простоты изложения материала одним теоретическим положением оперировать все же придется; чтобы к этому вопросу не возвращаться, кратко изложу его сейчас. </w:t>
      </w:r>
    </w:p>
    <w:p>
      <w:pPr>
        <w:pStyle w:val="Style11"/>
        <w:rPr/>
      </w:pPr>
      <w:r>
        <w:rPr/>
        <w:t xml:space="preserve">Существующие версии теории литературы безусловно подразумевают, что в любом произведении может быть только один сюжет и только одна фабула. Для эпических, лирических и драматических произведений, которые составляют подавляющую часть антологии художественной литературы, это совершенно справедливо. Но все дело в том, что по своей структуре "загадочные" произведения знаменитых авторов невозможно отнести ни к одному из трех известных родов литературы (эпос, лирика, драма); это — совершенно самостоятельный род литературы, мениппея, в которой на одном текстовом материале сосуществуют несколько фабул и сюжетов, которые как знаки вступают между собой в диалектическое взаимодействие, образуя "метасюжет" — завершающую эстетическую форму всего произведения. Скрытая авторская идея заложена именно в метасюжете, но чтобы добраться до него, необходимо осознать не только наличие нескольких "полноразмерных" сюжетов, но и выявить композиционный элемент, в качестве которого выступает этическая позиция хитроватого рассказчика. И вся беда наша заключается в том, что часто мы даже не подозреваем о том, что повествование ведется вовсе не Шекспиром, Пушкиным, Гоголем или Булгаковым; что эти писатели как бы добровольно передали свое перо художественным образам — объектам своей сатиры, своим антагонистам, которые просто вводят нас в заблуждение. При этом внутренняя структура произведения резко усложняется, и вот почему. </w:t>
      </w:r>
    </w:p>
    <w:p>
      <w:pPr>
        <w:pStyle w:val="Style11"/>
        <w:rPr/>
      </w:pPr>
      <w:r>
        <w:rPr/>
        <w:t xml:space="preserve">Во-первых, рассказчик-персонаж, как правило действующий скрыто, в общем-то правдиво излагает элементы фабулы. Однако в силу своей предвзятости он делает это таким образом, чтобы вызвать у читателя превратное представление о характере происходящих событий. То есть, он наполняет создаваемые образы искаженным этическим наполнением (композицией), и в нашем сознании формируется вовсе не то, что имеет место "на самом деле". Мы начинаем верить в "верную, вечную любовь", совершенно забывая хрестоматийные моменты истории отечественной литературы; в то, что понятие "мастер" должно восприниматься в позитивном плане, хотя история литературы свидетельствует, что как раз те писатели и критики, которых мы ценим как носителей передовых эстетических взглядов, придерживались совершенно противоположного мнения; что "Белая гвардия" является панегириком в адрес Красных, а "Кабала святош" — хулой в адрес церковников; что бедная Офелия утопилась с горя после смерти отца, не замечая при этом, что ее обесчестил и утопил "лучший друг" Гамлета; мы, наконец, благодаря непорядочному рассказчику-архаисту, не только уверовали, что это сам Пушкин высмеивает романтика-Ленского, но и возвели эту грубую литературоведческую ошибку в ранг установленного биографического факта, в соответствии с которым надежно укоренилось мнение об "отходе" Пушкина от романтизма... И, наконец, пошла вот уже пятая сотня лет, как мы не устаем восторгаться "верно-вечной" любовью двух молодых веронцев, в то время как Шекспир едко спародировал и слащаво-приторный стиль своих предшественников и некоторых современников, и драмоделовскую "мастеровщину", создав традицию, которой следовали многие и наши современники. Среди которых и Пушкин, и Булгаков с "верно-вечной" Маргаритой. </w:t>
      </w:r>
    </w:p>
    <w:p>
      <w:pPr>
        <w:pStyle w:val="Style11"/>
        <w:rPr/>
      </w:pPr>
      <w:r>
        <w:rPr/>
        <w:t xml:space="preserve">Нет, рассказчик мениппеи — это далеко не так безобидно, как может показаться на первый взгляд. Почему-то никому не приходит в голову отождествлять "якающего" выпускника кулинарного техникума с личностью Геннадия Хазанова; но когда в "Онегине" "якает" объект едкой сатиры Пушкина, мы почему-то за счет его откровений с готовностью обогащаем биографию поэта тем, над чем сам он едко издевается. </w:t>
      </w:r>
    </w:p>
    <w:p>
      <w:pPr>
        <w:pStyle w:val="Style11"/>
        <w:rPr/>
      </w:pPr>
      <w:r>
        <w:rPr/>
        <w:t xml:space="preserve">Во-вторых, кроме фабулы сказа (то есть, повествования рассказчика), в корпусе мениппеи обязательно содержится еще одна фабула, описывающая процесс создания этим персонажем лживого произведения. Она бывает хорошо замаскирована, и мы просто не осознаем ее наличия. И по этой причине продолжаем верить единственной, как нам кажется, хотя и лживой версии рассказчика. </w:t>
      </w:r>
    </w:p>
    <w:p>
      <w:pPr>
        <w:pStyle w:val="Style11"/>
        <w:rPr/>
      </w:pPr>
      <w:r>
        <w:rPr/>
        <w:t xml:space="preserve">В-третьих, в мениппее существует еще одна фабула, авторская (титульного автора). В ней читателю дается подсказка, как сам автор относится к творчеству своего сатирического персонажа. Поскольку автор "добровольно" отдал все текстовое поле на откуп рассказчику-персонажу, то ему как правило приходится довольствоваться "внетекстовыми" структурами — вступлениями, примечаниями, и т.п., которые таким образом фактически входят в корпус всего произведения, представляя собой очень важный для постижения сути композиционный элемент. Который, к сожалению, мы тоже не склонны замечать. </w:t>
      </w:r>
    </w:p>
    <w:p>
      <w:pPr>
        <w:pStyle w:val="Style11"/>
        <w:rPr/>
      </w:pPr>
      <w:r>
        <w:rPr/>
        <w:t xml:space="preserve">Не заметив этой авторской "подсказки", мы не замечаем и "фабулы рассказчика", теряя поэтому очень важный композиционный элемент, характеризующий истинное отношение этого персонажа к повествуемому и переводящий ложь в истину. Авторская фабула как самостоятельный архитектонический элемент может отсутствовать, но это вовсе не означает, что ее нет вообще. В произведениях "малых форм" (например, в рассказах Зощенко или миниатюрах эстрадных сатириков) роль этой фабулы играет авторская ирония, которую выявлять мы умеем, причем на чисто интуитивном уровне. </w:t>
      </w:r>
    </w:p>
    <w:p>
      <w:pPr>
        <w:pStyle w:val="Style11"/>
        <w:rPr/>
      </w:pPr>
      <w:r>
        <w:rPr/>
        <w:t xml:space="preserve">Теоретическое положение, на котором я хотел остановиться, заключается в том, что, исходя из структуры любого образа, в случае различного восприятия композиции (этической позиции), на одних и тех же элементах фабулы возникают совершенно различные сюжеты. В мениппеях их как минимум два: ложный и истинный, причем такой феномен является результатом авторского замысла. Подчеркиваю это обстоятельство, потому что читателей, знакомых с существующими версиями теории литературы, может удивить сама постановка вопроса о возможности наличия нескольких сюжетов при наличии одной фабулы. Именно поэтому выявление основного композиционного элемента — отношения рассказчика к повествуемому — играет решающую роль для постижения истинного содержания мениппеи. </w:t>
      </w:r>
    </w:p>
    <w:p>
      <w:pPr>
        <w:pStyle w:val="Style11"/>
        <w:spacing w:before="0" w:after="240"/>
        <w:rPr/>
      </w:pPr>
      <w:r>
        <w:rPr/>
        <w:t xml:space="preserve">Но прежде всего, конечно, требуется выявить самого рассказчика — определить, кто это, и почему он обманывает читателя. </w:t>
      </w:r>
    </w:p>
    <w:p>
      <w:pPr>
        <w:pStyle w:val="Normal"/>
        <w:rPr>
          <w:rFonts w:ascii="Arial" w:hAnsi="Arial" w:cs="Arial"/>
        </w:rPr>
      </w:pPr>
      <w:r>
        <w:rPr>
          <w:rFonts w:cs="Arial" w:ascii="Arial" w:hAnsi="Arial"/>
        </w:rPr>
      </w:r>
    </w:p>
    <w:p>
      <w:pPr>
        <w:pStyle w:val="Heading5"/>
        <w:rPr/>
      </w:pPr>
      <w:r>
        <w:rPr/>
        <w:t xml:space="preserve">"Гамлет", "Повести Белкина", "Мастер и </w:t>
        <w:br/>
        <w:t xml:space="preserve">Маргарита" написаны как бы в соавторстве: </w:t>
        <w:br/>
        <w:t xml:space="preserve">Шекспир, Пушкин, Булгаков "поручали" </w:t>
        <w:br/>
        <w:t xml:space="preserve">повествование рассказчику-персонажу. </w:t>
      </w:r>
    </w:p>
    <w:p>
      <w:pPr>
        <w:pStyle w:val="Heading1"/>
        <w:jc w:val="center"/>
        <w:rPr>
          <w:color w:val="FF0000"/>
        </w:rPr>
      </w:pPr>
      <w:r>
        <w:rPr>
          <w:color w:val="FF0000"/>
        </w:rPr>
        <w:t>Теория литературы, семиотика, философская эстетика</w:t>
      </w:r>
    </w:p>
    <w:p>
      <w:pPr>
        <w:pStyle w:val="Normal"/>
        <w:rPr>
          <w:rFonts w:ascii="Arial" w:hAnsi="Arial" w:cs="Arial"/>
        </w:rPr>
      </w:pPr>
      <w:r>
        <w:rPr>
          <w:rFonts w:cs="Arial" w:ascii="Arial" w:hAnsi="Arial"/>
        </w:rPr>
      </w:r>
    </w:p>
    <w:p>
      <w:pPr>
        <w:pStyle w:val="Heading4"/>
        <w:rPr/>
      </w:pPr>
      <w:r>
        <w:rPr/>
        <w:t>Альфред Барков</w:t>
      </w:r>
    </w:p>
    <w:p>
      <w:pPr>
        <w:pStyle w:val="Heading1"/>
        <w:rPr>
          <w:color w:val="003E5F"/>
        </w:rPr>
      </w:pPr>
      <w:r>
        <w:rPr>
          <w:color w:val="003E5F"/>
        </w:rPr>
        <w:t>Загадки знаменитых произведений: подход с позиций структурного анализа</w:t>
      </w:r>
    </w:p>
    <w:p>
      <w:pPr>
        <w:pStyle w:val="Normal"/>
        <w:rPr>
          <w:rFonts w:ascii="Arial" w:hAnsi="Arial" w:cs="Arial"/>
        </w:rPr>
      </w:pPr>
      <w:r>
        <w:rPr>
          <w:rFonts w:cs="Arial" w:ascii="Arial" w:hAnsi="Arial"/>
        </w:rPr>
      </w:r>
    </w:p>
    <w:p>
      <w:pPr>
        <w:pStyle w:val="Heading1"/>
        <w:rPr>
          <w:color w:val="999999"/>
        </w:rPr>
      </w:pPr>
      <w:r>
        <w:rPr>
          <w:color w:val="999999"/>
        </w:rPr>
        <w:t>Часть II. Рассказчик мениппеи</w:t>
      </w:r>
    </w:p>
    <w:p>
      <w:pPr>
        <w:pStyle w:val="Normal"/>
        <w:rPr>
          <w:rFonts w:ascii="Arial" w:hAnsi="Arial" w:cs="Arial"/>
        </w:rPr>
      </w:pPr>
      <w:r>
        <w:rPr>
          <w:rFonts w:cs="Arial" w:ascii="Arial" w:hAnsi="Arial"/>
        </w:rPr>
      </w:r>
    </w:p>
    <w:p>
      <w:pPr>
        <w:pStyle w:val="Style11"/>
        <w:rPr/>
      </w:pPr>
      <w:r>
        <w:rPr>
          <w:color w:val="FF0000"/>
          <w:sz w:val="36"/>
          <w:szCs w:val="36"/>
        </w:rPr>
        <w:t>П</w:t>
      </w:r>
      <w:r>
        <w:rPr/>
        <w:t xml:space="preserve">ринято считать, что художественное произведение настоящего писателя неисчерпаемо по своей глубине, что при каждом новом чтении всякий читатель находит в нем все новые и новые нюансы. Все это правильно — за редкими, правда, исключениями. Причем исключения эти почему-то касаются творений не просто настоящих писателей, а истинных гигантов литературного творчества. </w:t>
      </w:r>
    </w:p>
    <w:p>
      <w:pPr>
        <w:pStyle w:val="Style11"/>
        <w:rPr/>
      </w:pPr>
      <w:r>
        <w:rPr/>
        <w:t xml:space="preserve">"Повести Белкина" читали все. Но вряд ли у кого-то из неспециалистов (которые просто вынуждены по долгу службы заниматься их разбором) возникает желание возвращаться к ним снова. Лев Толстой пытался читать их детям в школе и с удивлением обнаружил, что все пять новелл очень трудны для пересказа, что дети находят их скучными и неинтересными. Единственным человеком, ценившим творчество Пушкина, но честно признавшим, что "Повести" не соответствуют его таланту, был В.Г. Белинский. </w:t>
      </w:r>
    </w:p>
    <w:p>
      <w:pPr>
        <w:pStyle w:val="Style11"/>
        <w:rPr/>
      </w:pPr>
      <w:r>
        <w:rPr/>
        <w:t xml:space="preserve">В период тридцатых — семидесятых годов академическая пушкинистика фактически "сдалась", согласившись с мнением этого критика — с редкими, правда, оговорками, что в этом цикле может содержаться какой-то невыявленный композиционный элемент, "восстанавливающий" их художественность. За последние два десятка лет появилось немало работ, в которых делались попытки выявить этот неуловимый элемент, причем по признаку наличия эвристических (интуитивных) находок некоторые из них можно было бы охарактеризовать как блестящие — если бы только этот композиционный элемент был все-таки выявлен. Но этого, к сожалению, не произошло. </w:t>
      </w:r>
    </w:p>
    <w:p>
      <w:pPr>
        <w:pStyle w:val="Style11"/>
        <w:rPr/>
      </w:pPr>
      <w:r>
        <w:rPr/>
        <w:t xml:space="preserve">Вопрос уперся в фигуру рассказчика — Ивана Петровича Белкина. Один из наиболее выдающихся пушкинистов послевоенного периода С.Г. Бочаров, едва ли не единственный из литературоведов проявляющий склонность к анализу позиции рассказчика, сделал совершенно справедливый (и с научной точки зрения честный) вывод: фигура Белкина не "вытягивает" на роль того средства, которое должно объединить пять "побасенок" в единый цикл с какой-то четкой авторской идеей. Им же признано, что науке недостает методики для решения задач подобного рода. Такой вывод со стороны известного теоретика литературы заинтриговал, и я решил испытать свою теорию и методику еще и на "Повестях", тем более что сам Пушкин, проезжая после Болдина через Москву, читал их Баратынскому, и тот "ржал и бился". Значит, один из лучших поэтов России усмотрел в них тот самый эстетический объект, который мы все никак не можем уловить. </w:t>
      </w:r>
    </w:p>
    <w:p>
      <w:pPr>
        <w:pStyle w:val="Style11"/>
        <w:rPr/>
      </w:pPr>
      <w:r>
        <w:rPr/>
        <w:t xml:space="preserve">Самое трудное в этом процессе было прочесть снова пять "побасенок" — действительно, занятие довольно скучное. Но зато написанная от имени того же Белкина "История села Горюхина" скомпенсировала все с лихвой: сразу стало ясно, что пушкинистика, рассматривая этого персонажа в качестве рассказчика, идет по ложному пути. </w:t>
      </w:r>
    </w:p>
    <w:p>
      <w:pPr>
        <w:pStyle w:val="Style11"/>
        <w:rPr/>
      </w:pPr>
      <w:r>
        <w:rPr/>
        <w:t xml:space="preserve">И действительно, этот полуграмотный солдафон со своим примитивным интеллектом просто не мог создать эти "побасенки": он слишком туп даже для этого. Но что самое интересное, так это то, что в образе Белкина четко просматриваются черты самого Пушкина (об этом пытаются писать другие исследователи, но официальная пушкинистика такие изыски не поощряет). Получается, что в цикле заключена сатира на Пушкина, которая вышла из-под пера самого Пушкина. Только вот от кого она исходит? Кто, по замыслу Пушкина, создал от имени мнимого "автора" Белкина такой анонимный пасквиль? То есть, задача исследования обрела четкую формулировку. </w:t>
      </w:r>
    </w:p>
    <w:p>
      <w:pPr>
        <w:pStyle w:val="Style11"/>
        <w:rPr/>
      </w:pPr>
      <w:r>
        <w:rPr/>
        <w:t xml:space="preserve">Все остальное — уже дело техники. Ищем авторскую фабулу мениппеи — вот она, у всех на виду. Только никто ее не читает — так, внетекстовая структура, служебный элемент, даже не одна из повестей. И действительно, какому читателю будет интересно читать, как "Издатель" (Пушкин), получив каким-то образом повести никому не известного (и уже умершего) Белкина, связывался по поводу их публикации с ненарадовским помещиком — соседом этого Белкина? Тем более что в это издательское вступление включен тест письма этого помещика, характеризующего личность покойного автора — а письмо это написано тяжелым, архаичным даже для первой половины девятнадцатого века стилем... Нет, читатель не склонен вчитываться в такие вещи — ему подавай сами повести... </w:t>
      </w:r>
    </w:p>
    <w:p>
      <w:pPr>
        <w:pStyle w:val="Style11"/>
        <w:rPr/>
      </w:pPr>
      <w:r>
        <w:rPr/>
        <w:t xml:space="preserve">Однако, если вчитаться в это "издательское" вступление, то обнаруживается целый ряд противоречий, в том числе в отношении фигуры помещика и его роли в таинственном появлении рукописи Белкина у "Издателя". Сравнение стиля текста его письма с текстом "Истории села Горюхина" свидетельствует, что он является тем самым анонимным рассказчиком, который, выступая от имени Белкина и наделяя этого персонажа чертами Пушкина, создает острую сатиру против писателя </w:t>
      </w:r>
      <w:r>
        <w:fldChar w:fldCharType="begin"/>
      </w:r>
      <w:r>
        <w:rPr>
          <w:rStyle w:val="InternetLink"/>
          <w:vertAlign w:val="superscript"/>
          <w:sz w:val="20"/>
          <w:szCs w:val="20"/>
          <w:color w:val="0000FF"/>
        </w:rPr>
        <w:instrText xml:space="preserve"> HYPERLINK "http://literarytheory.narod.ru/struct02.htm" \l "a1%23a1"</w:instrText>
      </w:r>
      <w:r>
        <w:rPr>
          <w:rStyle w:val="InternetLink"/>
          <w:vertAlign w:val="superscript"/>
          <w:sz w:val="20"/>
          <w:szCs w:val="20"/>
          <w:color w:val="0000FF"/>
        </w:rPr>
        <w:fldChar w:fldCharType="separate"/>
      </w:r>
      <w:r>
        <w:rPr>
          <w:rStyle w:val="InternetLink"/>
          <w:color w:val="0000FF"/>
          <w:sz w:val="20"/>
          <w:szCs w:val="20"/>
          <w:vertAlign w:val="superscript"/>
        </w:rPr>
        <w:t>1</w:t>
      </w:r>
      <w:r>
        <w:rPr>
          <w:rStyle w:val="InternetLink"/>
          <w:vertAlign w:val="superscript"/>
          <w:sz w:val="20"/>
          <w:szCs w:val="20"/>
          <w:color w:val="0000FF"/>
        </w:rPr>
        <w:fldChar w:fldCharType="end"/>
      </w:r>
      <w:r>
        <w:rPr/>
        <w:t xml:space="preserve">. Таким образом, цикл "Повести Белкина" в целом является двойной мениппеей: Пушкин сатирически изображает рассказчика-пасквилянта, который анонимно создает свою, антипушкинскую мениппею; оказывается, что Белкин является рассказчиком (объектом сатиры) в рамках этой внутренней, "помещиковой" мениппеи. В целом же сатирическая суть всего этого цикла заключается в том, что "помещик", пытаясь таким образом воевать с молодым русским романтизмом с позиций архаизма, допускает в своей сатире такое количество нелепостей, что для осведомленного читателя (в число которых входил и Баратынский) его полная бездарность как литератора не оставляла никаких сомнений. </w:t>
      </w:r>
    </w:p>
    <w:p>
      <w:pPr>
        <w:pStyle w:val="Style11"/>
        <w:rPr/>
      </w:pPr>
      <w:r>
        <w:rPr/>
        <w:t xml:space="preserve">"Повести Белкина" — вовсе не абстрактная сатира; для близкого окружения Пушкина было ясно, что в образе анонимного рассказчика-помещика выведен мнимый друг Пушкина, архаист, с которым поэт вел непримиримую литературную полемику начиная с 1815 года, когда еще учился в Лицее. Это — П.А. Катенин, выпады которого против Пушкина отличались неприкрытой грубостью и очень низкой художественностью. </w:t>
      </w:r>
    </w:p>
    <w:p>
      <w:pPr>
        <w:pStyle w:val="Style11"/>
        <w:rPr/>
      </w:pPr>
      <w:r>
        <w:rPr/>
        <w:t xml:space="preserve">Катенин не переваривал романтизм вообще — начиная с Шекспира и заканчивая близким к Пушкину кругом передовых литераторов. Его отношение к Шекспиру Пушкин обыграл там же, в повести "Гробовщик", где с позиций Катенина проводится сатирическая параллель между творчеством Пушкина и "Гамлетом". Эта маленькая повесть сама по себе является блестящей мениппеей; остановлюсь лишь на одном ее аспекте. </w:t>
      </w:r>
    </w:p>
    <w:p>
      <w:pPr>
        <w:pStyle w:val="Style11"/>
        <w:rPr/>
      </w:pPr>
      <w:r>
        <w:rPr/>
        <w:t xml:space="preserve">Гробовщик Адриян Прохоров (А.П.; эти же инициалы стояли на обложке первого издания "Повестей Белкина" — изумительная игра ума со стороны А. Пушкина!) начал свою карьеру на ниве гробокопательства в тот самый год, когда родился Пушкин, причем на той самой улице Москвы, где произошло это событие. Рассказчик-помещик пытается наделить Прохорова чертами Пушкина, однако он слишком слаб в полемике, и его сатира получается топорной. Более того, создавая свой пасквиль, "помещик" невольно выдает свое психологическое нутро: оказывается, что он сам психологически стоит очень близко к представителю мрачной профессии (ранние произведения самого Катенина полны жутких сцен с "потусторонней сволочью"). </w:t>
      </w:r>
    </w:p>
    <w:p>
      <w:pPr>
        <w:pStyle w:val="Style11"/>
        <w:rPr/>
      </w:pPr>
      <w:r>
        <w:rPr/>
        <w:t xml:space="preserve">Анализом рефлексии, как бы невзначай адресующей читателя к гробовщику Шекспира (см. 1-ю сцену 5 акта Гамлета"), обнаруживается интересная деталь: оказывается, что этот персонаж начал свою деятельность в тот самый день, когда родился принц Гамлет! Параллель со случаем "А.П." очень броская — правда, при условии, что этот элемент в "Гробовщике" вообще выявлен </w:t>
      </w:r>
      <w:r>
        <w:fldChar w:fldCharType="begin"/>
      </w:r>
      <w:r>
        <w:rPr>
          <w:rStyle w:val="InternetLink"/>
          <w:vertAlign w:val="superscript"/>
          <w:sz w:val="20"/>
          <w:szCs w:val="20"/>
          <w:color w:val="0000FF"/>
        </w:rPr>
        <w:instrText xml:space="preserve"> HYPERLINK "http://literarytheory.narod.ru/struct02.htm" \l "a2%23a2"</w:instrText>
      </w:r>
      <w:r>
        <w:rPr>
          <w:rStyle w:val="InternetLink"/>
          <w:vertAlign w:val="superscript"/>
          <w:sz w:val="20"/>
          <w:szCs w:val="20"/>
          <w:color w:val="0000FF"/>
        </w:rPr>
        <w:fldChar w:fldCharType="separate"/>
      </w:r>
      <w:r>
        <w:rPr>
          <w:rStyle w:val="InternetLink"/>
          <w:color w:val="0000FF"/>
          <w:sz w:val="20"/>
          <w:szCs w:val="20"/>
          <w:vertAlign w:val="superscript"/>
        </w:rPr>
        <w:t>2</w:t>
      </w:r>
      <w:r>
        <w:rPr>
          <w:rStyle w:val="InternetLink"/>
          <w:vertAlign w:val="superscript"/>
          <w:sz w:val="20"/>
          <w:szCs w:val="20"/>
          <w:color w:val="0000FF"/>
        </w:rPr>
        <w:fldChar w:fldCharType="end"/>
      </w:r>
      <w:r>
        <w:rPr/>
        <w:t xml:space="preserve">. Но, раз уж выявили, то следует разобраться, что этим хотел подсказать нам, читателям, Пушкин. </w:t>
      </w:r>
    </w:p>
    <w:p>
      <w:pPr>
        <w:pStyle w:val="Style11"/>
        <w:rPr/>
      </w:pPr>
      <w:r>
        <w:rPr/>
        <w:t xml:space="preserve">То, что эта параллель не имеет непосредственного отношения к его полемике с Катениным, ясно. Ведь "помещик" вырисовывается в метасюжете романа как довольно бездарный полемист, не способный на такие тонкие ходы. С другой стороны, анализом содержания "Гамлета" вскрыта полная идентичность внутренней структуры обоих романов: "Гамлет" — такая же двойная мениппея, как и "Повести Белкина", только создана она на 230 лет раньше. Отсюда следует, что Пушкин не только разгадал содержание этого произведения Шекспира, не только полностью повторил его сложную внутреннюю структуру, но и дал нам об этом сигнал вот таким приемом через совершенно четкую рефлексию — с использованием деталей как собственной биографии, так и биографий двух шекспировских персонажей. </w:t>
      </w:r>
    </w:p>
    <w:p>
      <w:pPr>
        <w:pStyle w:val="Style11"/>
        <w:rPr/>
      </w:pPr>
      <w:r>
        <w:rPr/>
        <w:t xml:space="preserve">Изложить здесь все, что наработано по "Гамлету", затруднительно </w:t>
      </w:r>
      <w:r>
        <w:fldChar w:fldCharType="begin"/>
      </w:r>
      <w:r>
        <w:rPr>
          <w:rStyle w:val="InternetLink"/>
          <w:vertAlign w:val="superscript"/>
          <w:sz w:val="20"/>
          <w:szCs w:val="20"/>
          <w:color w:val="0000FF"/>
        </w:rPr>
        <w:instrText xml:space="preserve"> HYPERLINK "http://literarytheory.narod.ru/struct02.htm" \l "a3%23a3"</w:instrText>
      </w:r>
      <w:r>
        <w:rPr>
          <w:rStyle w:val="InternetLink"/>
          <w:vertAlign w:val="superscript"/>
          <w:sz w:val="20"/>
          <w:szCs w:val="20"/>
          <w:color w:val="0000FF"/>
        </w:rPr>
        <w:fldChar w:fldCharType="separate"/>
      </w:r>
      <w:r>
        <w:rPr>
          <w:rStyle w:val="InternetLink"/>
          <w:color w:val="0000FF"/>
          <w:sz w:val="20"/>
          <w:szCs w:val="20"/>
          <w:vertAlign w:val="superscript"/>
        </w:rPr>
        <w:t>3</w:t>
      </w:r>
      <w:r>
        <w:rPr>
          <w:rStyle w:val="InternetLink"/>
          <w:vertAlign w:val="superscript"/>
          <w:sz w:val="20"/>
          <w:szCs w:val="20"/>
          <w:color w:val="0000FF"/>
        </w:rPr>
        <w:fldChar w:fldCharType="end"/>
      </w:r>
      <w:r>
        <w:rPr/>
        <w:t xml:space="preserve">. Поэтому остановлюсь пока на вопросе выявления рассказчика. Против ожидания, это оказалось совсем нетрудно: в концовке своего произведения Шекспир четко подсказал, кто из персонажей "поведает правду неутоленным". Фигура оказалась совсем неожиданной и, в силу своей общепризнанной "положительности", на первый взгляд никак не подходила на роль объекта сатиры великого романтика. </w:t>
      </w:r>
    </w:p>
    <w:p>
      <w:pPr>
        <w:pStyle w:val="Style11"/>
        <w:rPr/>
      </w:pPr>
      <w:r>
        <w:rPr/>
        <w:t xml:space="preserve">И вместе с тем, если верить рассказчику, то на протяжении четырех актов принц Датский так скорбит по своему убиенному папаше, что даже отказывается снимать с себя траурное одеяние. Когда же мы видим его на кладбище, где хоронят знать, и где должен лежать его отец, то оказывается, что он почему-то о нем вообще не вспоминает — даже тогда, когда гробовщик своей болтовней прямо напоминает ему о короле Гамлете... Странно ведь, правда? Получается, что у принца как бы два отца: один — по которому он безутешно скорбит, и второй — о котором даже не вспоминает... Это — не просто противоречие в психологической прорисовке образа какого-то персонажа; это — противоречие в восприятии самой фабулы романа — то есть, уже на уровне событий и биографий персонажей. </w:t>
      </w:r>
    </w:p>
    <w:p>
      <w:pPr>
        <w:pStyle w:val="Style11"/>
        <w:rPr/>
      </w:pPr>
      <w:r>
        <w:rPr/>
        <w:t xml:space="preserve">Но на то они и гениальные сатирики, чтобы с помощью рассказчиков-персонажей выворачивать фабулы своих творений в буквальном смысле наизнанку. </w:t>
      </w:r>
    </w:p>
    <w:p>
      <w:pPr>
        <w:pStyle w:val="Style11"/>
        <w:rPr/>
      </w:pPr>
      <w:r>
        <w:rPr/>
        <w:t xml:space="preserve">Вкратце завязка фабулы этого романа У. Шекспира выглядит следующим образом. </w:t>
      </w:r>
    </w:p>
    <w:p>
      <w:pPr>
        <w:pStyle w:val="Style11"/>
        <w:rPr/>
      </w:pPr>
      <w:r>
        <w:rPr/>
        <w:t xml:space="preserve">... Давно уже, тридцать лет назад, в тот самый день, когда в замке Эльсинор королева Гертруда родила принца Датского, гробовщик из пятого акта (кстати, с университетским образованием) в первый раз в жизни вырыл могилу на кладбище при замке. Кто был захоронен, в тексте прямо не говорится, но ведь и так ясно, что это — владелец замка Эльсинор, бывший король Дании Фортинбрас: как раз в тот самый день он в честном поединке за датский престол проиграл битву Гамлету. Который в результате стал королем Дании. </w:t>
      </w:r>
    </w:p>
    <w:p>
      <w:pPr>
        <w:pStyle w:val="Style11"/>
        <w:rPr/>
      </w:pPr>
      <w:r>
        <w:rPr/>
        <w:t xml:space="preserve">Эти данные я привожу на основании реалий романа Шекспира, причем убедительно прошу читателей придирчиво, с текстом в руках проверять каждое мое слово. Еще раз внимательно вчитайтесь в содержание предыдущего абзаца и убедитесь, что я ничего не переврал. Не спешите читать дальше, это место — очень ответственное для постижения истинного смысла произведения. Читатель с развитой интуицией уже, наверное, ощутил тревогу, угрозу чему-то привычному и несокрушимому, что простояло целых четыреста лет, и теперь вот готово рухнуть. А рушится не много не мало, а фабула всего романа Шекспира в его общепринятой трактовке. Оказывается, все было далеко не так, как нам внушил скрытый рассказчик. Ведь в день битвы за Данию замок Эльсинор принадлежал Фортинбрасу, и рожать в нем могла только его жена, а не будущего короля Гамлета. Получается, что принц Датский вовсе не сын короля Гамлета, а его пасынок; что он — родной брат того самого принца Фортинбраса, который в финале восстанавливает свое право на отцовский престол. Но продолжаем силлогизм: выходит, что короля, мужа королевы Гертруды, за два месяца до начала событий фабулы никто не травил, влив яд в ухо; ее первый муж был убит еще за тридцать лет до этого, причем король Гамлет является не жертвой подлого братоубийцы, а сам является убийцей своего брата Фортинбраса. </w:t>
      </w:r>
    </w:p>
    <w:p>
      <w:pPr>
        <w:pStyle w:val="Style11"/>
        <w:rPr/>
      </w:pPr>
      <w:r>
        <w:rPr/>
        <w:t xml:space="preserve">Вот, читатель, какие выводы следуют из нескольких фактов, приведенных в маленьком предыдущем абзаце. А теперь судите сами о том, как рассказчик романа чисто композиционными приемами, не скрыв от нас ни единой существенной детали фабулы, так ловко закамуфлировал совершенно очевидное, что даже после четырехсот лет очень интенсивного чтения (ежегодно в мире по "Гамлету" публикуется несколько тысяч исследований) мы воспринимаем это очевидное как совершенно невероятное. При таких способностях рассказчика можно ли сомневаться в том, что в своем пересказе событий он покажет себя самого как единственного положительного персонажа?.. Выбрав в качестве контрастного фона интеллигентствующего неврастеника с эдиповым комплексом — принца Датского... Который так по-хамски ведет себя, эпатируя объект своей любви — невинную Офелию... Только можно ли верить тому, что вышло из-под пера такого лживого рассказчика? Вот ведь в чем вопрос... </w:t>
      </w:r>
    </w:p>
    <w:p>
      <w:pPr>
        <w:pStyle w:val="Style11"/>
        <w:rPr/>
      </w:pPr>
      <w:r>
        <w:rPr/>
        <w:t xml:space="preserve">Сомневающийся читатель, хорошо знакомый с текстом "Гамлета" (именно с текстом, а не с содержанием), уже, наверное, заметил еще одну несуразность. Все мы четко знаем, что Гертруда состояла в счастливом браке с королем Гамлетом, что его убил подлый брат Клавдий, что этот Клавдий стал вторым мужем Гертруды и вот теперь действует в романном поле как "реальное" лицо. Теперь вдруг получается, что это не второй, а уже третий брак Гертруды! Нелепость ведь, правда? Но в данном случае нелепость вовсе не там, где мы ее видим: она глубже и гораздо серьезней, поскольку является результатом действий не персонажей, а совершенно реальных лиц — комментаторов содержания этого произведения. </w:t>
      </w:r>
    </w:p>
    <w:p>
      <w:pPr>
        <w:pStyle w:val="Style11"/>
        <w:rPr/>
      </w:pPr>
      <w:r>
        <w:rPr/>
        <w:t xml:space="preserve">Дело в том, что в "реальной жизни" короля по имени Клавдий нет и никогда не было. Странная деталь: к персонажу, который является мужем Гертруды, никто, даже сама королева, ни разу не обращается по имени. Тот, кого все считают Клавдием, на самом деле и есть тот самый король Гамлет, который за тридцать лет до этого убил своего родного брата короля Фортинбраса. Никто ему яд в ухо не вливал, этот пьянчужка живет и здравствует до самой последней сцены, пока его не убивает пасынок-племянник — принц Гамлет. </w:t>
      </w:r>
    </w:p>
    <w:p>
      <w:pPr>
        <w:pStyle w:val="Style11"/>
        <w:rPr/>
      </w:pPr>
      <w:r>
        <w:rPr/>
        <w:t xml:space="preserve">Надеюсь, предыдущим абзацем мне удалось-таки сформировать солидный по составу корпус возмущенных оппонентов, которые станут, наконец, более внимательно перепроверять все, о чем я пишу. Пассивных читателей мне не нужно — нет никакого смысла их в чем-то убеждать. </w:t>
      </w:r>
    </w:p>
    <w:p>
      <w:pPr>
        <w:pStyle w:val="Style11"/>
        <w:rPr/>
      </w:pPr>
      <w:r>
        <w:rPr/>
        <w:t xml:space="preserve">Итак, чем же так возмущены хорошо знающие текст "Гамлета" оппоненты? Уж не тем ли, что, вопреки моему утверждению, на протяжении всех пяти актов муж Гертруды именуется в сценических ремарках как "Король Клавдий"? Да, ну и что? Значит, просто не верьте написанному. Потому что у Шекспира этих сценических ремарок (за исключением одной), как и списка действующих лиц, не было. Передо мной — тексты всех трех первых, канонических изданий: Первого кварто (1603 г.), Второго кварто (1604) и Большого Фолио (1623). В тексте первого кварто имени "Клавдий" нет вообще, в сценических ремарках он упоминается скромно, просто как King (Король). Имя "Клавдий" появилось в двух сценических ремарках Второго кварто, при самом первом явлении этого героя; при подготовке Фолио была оставлена только одна из них — да и то с совершенно иной целью. Это уже намного позже, когда в процессе редактирования на протяжении нескольких сотен лет в текст вносились все новые корректировки, облегчающие для читателей (и исследователей) постижение смысла этого творения Шекспира, текст был насыщен и разъясняющими сценическими ремарками. Которые, как можно убедиться, надежно увели читателей и исследователей от постижения смысла знаменитого романа Шекспира. </w:t>
      </w:r>
    </w:p>
    <w:p>
      <w:pPr>
        <w:pStyle w:val="Style11"/>
        <w:rPr/>
      </w:pPr>
      <w:r>
        <w:rPr/>
        <w:t xml:space="preserve">Все дело в том, что сам роман как таковой является прозаическим произведением, его основной текст — прозаические части, повествующие о "действительных" событиях. Все, что написано пятистопными ямбами, это — текст вставной новеллы, "романа в романе". Это — продолжение текста той самой "Мышеловки", постановка которой перед обитателями Эльсинора была прервана. И вот только в фабуле этой "Мышеловки" Гамлет является сыном убиенного короля Гамлета, носит траурное одеяние; и только в этой вставной фабуле Король единственный раз в тексте версии 1623 года наделен сценическим именем "Клавдий". Автором "Мышеловки" является сам принц Датский, после таинственного исчезновения которого (его смерть происходит только в фабуле вставной пьесы) рассказчик-Горацио, повествуя "неутоленным" правду в своей интерпретации, так ловко вмонтировал в свой сказ текст гамлетовского произведения, что читатели на протяжении четырех веков не замечают подлога. </w:t>
      </w:r>
    </w:p>
    <w:p>
      <w:pPr>
        <w:pStyle w:val="Style11"/>
        <w:rPr/>
      </w:pPr>
      <w:r>
        <w:rPr/>
        <w:t xml:space="preserve">Теперь — относительно утверждения, что убитый королем Гамлетом Фортинбрас был его братом. Вся информация по этому вопросу в тексте есть, только она подана таким образом, что мы ее просто не замечаем. Итак, второй акт: возвращаются послы Короля из Норвегии, Король называет Норвежца своим братом — это факт. Сын погибшего короля Фортинбраса — племянник Норвежца; тоже факт. Значит, король Фортинбрас — брат Норвежца, который, как мы уже знаем, брат короля Гамлета. Надеюсь, завершать такой простенький силлогизм нет необходимости. </w:t>
      </w:r>
    </w:p>
    <w:p>
      <w:pPr>
        <w:pStyle w:val="Style11"/>
        <w:rPr/>
      </w:pPr>
      <w:r>
        <w:rPr/>
        <w:t xml:space="preserve">Получается, что каинова печать лежит на самом короле Гамлете. Вот ведь как удалось рассказчику вывернуть наизнанку фабулу самого знаменитого произведения в мире... </w:t>
      </w:r>
    </w:p>
    <w:p>
      <w:pPr>
        <w:pStyle w:val="Style11"/>
        <w:rPr/>
      </w:pPr>
      <w:r>
        <w:rPr/>
        <w:t xml:space="preserve">Теперь вкратце — об интенции рассказчика-Горацио. Для того, чтобы так тенденциозно подать информацию о событиях в Эльсиноре, у него должны быть очень веские причины. Теперь, когда мы знаем о "двухслойности" текста, становится понятным, что имя древнеримского литератора Горация этот персонаж носит только в фабуле вставной драмы. Составляя свой лживый коллаж, он стремится сообщить о себе как можно меньше данных, избегает упоминать свое "мирское" имя. Однако, не обратив внимания, что в своей "Мышеловке" Гамлет один раз называет это имя (в сцене доклада Гонцом королевской чете письма Гамлета — IV,7), он вмонтировал этот кусок текста без изменений. И теперь внимательный читатель может узнать, что в "реальной жизни" этот персонаж носит имя "Клавдио" — то есть, "младший Клавдий". То есть, сын того, кто является мужем королевы Гертруды. Короля Гамлета... </w:t>
      </w:r>
    </w:p>
    <w:p>
      <w:pPr>
        <w:pStyle w:val="Style11"/>
        <w:rPr/>
      </w:pPr>
      <w:r>
        <w:rPr/>
        <w:t xml:space="preserve">Вот зачем автору этого романа потребовалось ввести в тексты Второго кварто и Фолио единичные упоминания имени "Короля" и "подлинного" имени того, кто скрывается под псевдонимом "Горацио". Считаю необходимым обратить внимание будущих исследователей на то обстоятельство, что такие дозированные "ключи" вводятся авторами мениппей очень скупо; поэтому текст нужно не просто читать, а вчитываться с карандашом в руке, выписывая в специальные "досье" абсолютно все упоминания о каждом персонаже. "Мелочей" у гениев не бывает, и, если продолжать подходить к анализу таких текстов с кондачка, то будем маяться еще лет 400. </w:t>
      </w:r>
    </w:p>
    <w:p>
      <w:pPr>
        <w:pStyle w:val="Style11"/>
        <w:rPr/>
      </w:pPr>
      <w:r>
        <w:rPr/>
        <w:t xml:space="preserve">И еще одно замечание. Как читатели смогли убедиться, для выявления таких вот "ключей" никакого специального образования не требуется. Нужно быть просто предельно внимательным и педантичным, чтобы не упустить ни одной "мелкой" детали, которая может в одночасье перевернуть всю фабулу и разъяснить все противоречия. Еще раз подчеркиваю: тексты мениппей такого класса полностью самодостаточны, в них обязательно содержится вся информация, необходимая для построения четких силлогизмов. То есть, с ними работать все же намного легче, чем, скажем просто читать роман Агаты Кристи — ведь там Геркуль Пуаро оказывается таким умным только лишь потому, что автор до последнего момента просто скрывает от читателей ключевую информацию, ставя нас в невыгодное положение по сравнению со своим персонажем. </w:t>
      </w:r>
    </w:p>
    <w:p>
      <w:pPr>
        <w:pStyle w:val="Style11"/>
        <w:rPr/>
      </w:pPr>
      <w:r>
        <w:rPr/>
        <w:t xml:space="preserve">Горацио старше Гамлета — он помнит детали той битвы, когда его отец убил отца Гамлета. Он — сын короля, но не кронпринц, потому что родился, когда его отец еще не был королем. А "наш" Гамлет все-таки успел родиться в тот день, который для его отца-короля стал последним. К тому же, за матерью Гамлета числится все королевство, наследовать трон может только рожденный ею ребенок. Королю Гамлету не повезло: за тридцать лет супружеской жизни Гертруда так и не родила ему "своего" кронпринца. Поэтому можно понять отношение Горацио к своему младшему кузену-брату, который является легитимным наследником престола. </w:t>
      </w:r>
    </w:p>
    <w:p>
      <w:pPr>
        <w:pStyle w:val="Style11"/>
        <w:rPr/>
      </w:pPr>
      <w:r>
        <w:rPr/>
        <w:t xml:space="preserve">Но это еще не все, что характеризует интенцию рассказчика этого романа. Из уст могильщика мы узнаем, что факт смерти Офелии расследовал коронер — специальный прокурор. Поскольку ее хоронят внутри церковной ограды, значит, он не признал факт самоубийства. Но церковь все же урезала обряд — правда, уступив все же часть (только часть!) ритуала похорон девственницы. То есть, при вскрытии трупа коронер установил факт беременности Офелии. </w:t>
      </w:r>
    </w:p>
    <w:p>
      <w:pPr>
        <w:pStyle w:val="Style11"/>
        <w:rPr/>
      </w:pPr>
      <w:r>
        <w:rPr/>
        <w:t xml:space="preserve">Перед смертью Офелии Горацио получил приказ короля постоянно при ней находиться; именно он был тем единственным человеком, на совести которого лежит эта смерть. Как минимум, он проявил халатность, не досмотрел... Как минимум... </w:t>
      </w:r>
    </w:p>
    <w:p>
      <w:pPr>
        <w:pStyle w:val="Style11"/>
        <w:rPr/>
      </w:pPr>
      <w:r>
        <w:rPr/>
        <w:t xml:space="preserve">А теперь возвратимся к сценам, в которых Гамлет эпатирует Офелию и ее отца. Теперь становится совершенно очевидным, что он уже знал о ее неверности. Гамлет догадывался, что это — его друг-брат-соперник Горацио, и для проверки именно этого обстоятельства он и сочинил на реальных деталях Эльсинора свою "Мышеловку". Если внимательно вчитаться в это творение Гамлета, то нетрудно убедиться в наличии там темы беременности Офелии и в общем-то двусмысленной роли Горацио. То есть, "Мышеловка" предназначалась не для Короля, который, конечно же, за два месяца до этого отца принца не травил, а для проверки реакции Горацио (то есть, гамлетовская "Мышеловка" — вставная мениппея в мениппее Шекспира, ее текст — все, что подано пятистопными ямбами; и в этой грани "творческой истории" создания двух произведений Шекспир отождествляет себя с принцем Гамлетом). Но уже в прологе "Мышеловки" Король увидел намек на события тридцатилетней давности и пошел замаливать свой каинов грех; постановка была прервана, и Горацио получил инициативу. Перед высадкой Гамлета "пиратами" (войско его брата Фортинбраса) на датский берег Офелия пыталась поговорить с королевой наедине, и Горацио был свидетелем этого. Он знал, что, если тайна беременности будет раскрыта, то брат обманутой, Лаэрт, лучший фехтовальщик королевства, ему не спустит. А тут еще так некстати возвращается Гамлет, который владеет шпагой едва ли не как сам Лаэрт. И вот вместо того, чтобы самому отнести письмо Гамлета королевской чете, Горацио посылает Гонца, и именно в это время под его, Горацио, присмотром, и тонет несчастная девица. </w:t>
      </w:r>
    </w:p>
    <w:p>
      <w:pPr>
        <w:pStyle w:val="Style11"/>
        <w:rPr/>
      </w:pPr>
      <w:r>
        <w:rPr/>
        <w:t xml:space="preserve">Да, у Горацио действительно был мотив, причем не один, чтобы скрыть правду. Вот поэтому он так и монтирует свой коллаж, чтобы мы, читатели, так ничего и не поняли, и поверили, что он — действительно единственный положительный персонаж. </w:t>
      </w:r>
    </w:p>
    <w:p>
      <w:pPr>
        <w:pStyle w:val="Style11"/>
        <w:rPr/>
      </w:pPr>
      <w:r>
        <w:rPr/>
        <w:t xml:space="preserve">Внимательный читатель обнаружил отсутствие важной "улики" — малейшего намека на то, что у Горацио были хоть какие-то отношения с Офелией. Но у Великих так не бывает — они включают в текст исчерпывающую информацию. В данном случае речь идет о странном письме за подписью "Гамлет", которое получила Офелия. Рассказчик-Горацио внушил нам мысль, что это письмо написано "нашим" Гамлетом. Но "наш" Гамлет просто не мог написать, что не владеет техникой стихосложения, перед нами — его великолепные ямбы, практически весь текст "Мышеловки". Нет, это письмо написано другим Гамлетом — сыном короля Гамлета; вон ведь, монтируя свой насквозь лживый коллаж и включив в него чужую пятистопную "Мышеловку", он и рад бы перевести на ямбы собственный текст, да вот только Бог не дал ему таланта, и ему приходится использовать "презренную прозу". </w:t>
      </w:r>
    </w:p>
    <w:p>
      <w:pPr>
        <w:pStyle w:val="Style11"/>
        <w:rPr/>
      </w:pPr>
      <w:r>
        <w:rPr/>
        <w:t xml:space="preserve">Это — несомненный "прокол" анонима-рассказчика, но такие явления — обязательный атрибут любой мениппеи, иначе читатель вообще лишится возможности узнать содержание такого произведения. </w:t>
      </w:r>
    </w:p>
    <w:p>
      <w:pPr>
        <w:pStyle w:val="Style11"/>
        <w:rPr/>
      </w:pPr>
      <w:r>
        <w:rPr/>
        <w:t xml:space="preserve">Хочется надеяться, что приведенных здесь примеров достаточно, чтобы читатель мог убедиться, что главный герой любого романа-мениппеи — всегда рассказчик. Хотя я лишь кратко коснулся вопроса психологических доминант "ненарадовского помещика" и Горацио, все же можно видеть, что не только эти сатирические образы являются чрезвычайно емкими по своему содержанию, но и сами произведения обретают неисчерпаемую философскую глубину. Что же касается "правдивого повествователя" в "Мастере и Маргарите", то и здесь мы читаем как бы не произведение самого Булгакова, и изложение событий с позиции Фагота-Коровьева. Для установления личности того, кто ведет такое глумливое повествование, достаточно сличить лексику этого персонажа с лексикой "правдивого повествователя", хотя почему-то никто из литературоведов-булгаковедов этого до сих пор не сделал. Впрочем, литературоведы пока не знают главного композиционного "секрета" загадочных произведений, как и о том, что разгадка кроется в личности скрытого рассказчика. </w:t>
      </w:r>
    </w:p>
    <w:p>
      <w:pPr>
        <w:pStyle w:val="Style11"/>
        <w:rPr/>
      </w:pPr>
      <w:r>
        <w:rPr/>
        <w:t xml:space="preserve">И в завершение этой темы кратко остановлюсь на совершенно беспрецедентном случае. Все знают, что из трех известных родов литературы драма, в отличие от эпоса и лирики, не имеет внешнего рассказчика; то есть, в ее тексте нет ведущегося рассказчиком "сказа", все поле занято только диалогами ("репликами" персонажей). Замаскировать мениппею под драму (то есть ввести в ее корпус рассказчика-персонажа) можно несколькими способами. В "Борисе Годунове", например, роль такого "рассказчика" играет факт пародирования известного в то время произведения П.А. Катенина. В принципе, рассказчик не обязательно должен быть "телесным", поскольку его функция — чисто композиционная, то есть — этическая. В принципе, такой способ ввода "рассказчика" как "композиционной функции" имеет место в любой сатирической пародии. Но Булгаков решил эту задачу совершенно беспрецедентным способом: он ввел в свою псевдодраму "Кабала святош" настоящего, "живого" рассказчика, и это сразу же превратило текст всей драмы во вставную новеллу сатирического романа. Носителями основной фабулы этого романа являются обильные, густо окрашенные интенцией рассказчика ремарки, что выводит их из ряда "служебных" и включает в основной корпус всего произведения. </w:t>
      </w:r>
    </w:p>
    <w:p>
      <w:pPr>
        <w:pStyle w:val="Style11"/>
        <w:spacing w:before="0" w:after="240"/>
        <w:rPr/>
      </w:pPr>
      <w:r>
        <w:rPr/>
        <w:t xml:space="preserve">Как-то я не поленился и выписал все эти "ремарки" внешнего рассказчика. Оказалось, что на заключенной в них отдельной фабуле образуется весьма острый сюжет: все повествование строит не Булгаков, а "ведущий", причем строит тенденциозно, завираясь в отдельных деталях; это он, а не Булгаков, проводит параллель между Церковью и сатаной. Становится очевидным, что главным героем романа является этот "ведущий" — беспринципный литератор сталинской эпохи, эдакий "безбожник", творящий антирелигиозный пасквиль, подстраиваясь под своего современника — М.А. Булгакова (желающих познакомиться с содержанием "Кабалы святош" поближе приглашаю посетить главу XXII — </w:t>
      </w:r>
      <w:hyperlink r:id="rId86">
        <w:r>
          <w:rPr>
            <w:rStyle w:val="InternetLink"/>
            <w:b/>
            <w:bCs/>
          </w:rPr>
          <w:t>"Кабала святош", или Действительно ли Булгаков был таким непорядочным, каким мы пытаемся его видеть?</w:t>
        </w:r>
      </w:hyperlink>
      <w:r>
        <w:rPr/>
        <w:t xml:space="preserve"> книги </w:t>
      </w:r>
      <w:r>
        <w:rPr>
          <w:rStyle w:val="StrongEmphasis"/>
        </w:rPr>
        <w:t>"Роман Михаила Булгакова "Мастер и Маргарита": "вечно-верная" любовь или литературная мистификация?"</w:t>
      </w:r>
      <w:r>
        <w:rPr/>
        <w:t xml:space="preserve"> И, что самое интересное, при создании "параллельного" произведения "Жизнь господина де Мольера" Булгаков включил в него совершенно четкую подсказку: литератор мольеровской эпохи передает свое перо рассказчику — современнику Булгакова. Так что тема булгаковской "Кабалы" еще далеко не исчерпана. Как, впрочем, и тема высокой гражданственности самого автора. </w:t>
      </w:r>
    </w:p>
    <w:p>
      <w:pPr>
        <w:pStyle w:val="Style11"/>
        <w:rPr/>
      </w:pPr>
      <w:r>
        <w:rPr>
          <w:color w:val="003E5F"/>
          <w:sz w:val="20"/>
          <w:szCs w:val="20"/>
        </w:rPr>
        <w:t>1. Сатирическая самопародия Пушкина (вернее, сатирическое изображение Пушкиным пародии в свой адрес) имеет место и в "Евгении Онегине". Поскольку после выхода в свет "Прогулок с Евгением Онегиным" мне было сделано по этому поводу замечание весьма солидной дамой, профессором филологии ("Не могу поверить, что Пушкин мог создать такое великое произведение только ради показа непорядочной позиции своего оппонента"), которая также оказалась не склонной аргументировать свои утверждения, считаю необходимым упредить аналогичные возражения со стороны других оппонентов. Дело в том, что выдающийся теоретик литературы, лингвист и пушкинист Г.О. Винокур еще в довоенные годы отметил факт наличия аналогичной самопародии в одном из лицейских (!) стихотворений Пушкина. Но дело даже не в этом. А в том, что совершенно аналогичное самопародирование в сатирических целях имеет место и в "Гамлете". Нет, недаром Пушкин дает к нему отсылку в "Гробовщике"...</w:t>
      </w:r>
      <w:r>
        <w:rPr/>
        <w:t xml:space="preserve"> </w:t>
      </w:r>
      <w:r>
        <w:fldChar w:fldCharType="begin"/>
      </w:r>
      <w:r>
        <w:rPr>
          <w:rStyle w:val="InternetLink"/>
          <w:sz w:val="20"/>
          <w:i/>
          <w:szCs w:val="20"/>
          <w:iCs/>
          <w:color w:val="FF00FF"/>
        </w:rPr>
        <w:instrText xml:space="preserve"> HYPERLINK "http://literarytheory.narod.ru/struct02.htm" \l "b1%23b1"</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Style11"/>
        <w:rPr/>
      </w:pPr>
      <w:r>
        <w:rPr>
          <w:color w:val="003E5F"/>
          <w:sz w:val="20"/>
          <w:szCs w:val="20"/>
        </w:rPr>
        <w:t xml:space="preserve">2. Эта находка с "А.П." в "Гробовщике" — не моя, а В.Н. Турбина, неоконченная работа которого была опубликована уже после его смерти в "Вопросах литературы" (1 — 1997 г.). Что же касается отмеченной параллели с гробовщиком в "Гамлете", то не стану жеманничать, тем более что без находки Турбина эту параллель вряд ли выявил бы. </w:t>
      </w:r>
      <w:r>
        <w:fldChar w:fldCharType="begin"/>
      </w:r>
      <w:r>
        <w:rPr>
          <w:rStyle w:val="InternetLink"/>
          <w:sz w:val="20"/>
          <w:i/>
          <w:szCs w:val="20"/>
          <w:iCs/>
          <w:color w:val="FF00FF"/>
        </w:rPr>
        <w:instrText xml:space="preserve"> HYPERLINK "http://literarytheory.narod.ru/struct02.htm" \l "b2%23b2"</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Style11"/>
        <w:rPr/>
      </w:pPr>
      <w:r>
        <w:rPr>
          <w:color w:val="003E5F"/>
          <w:sz w:val="20"/>
          <w:szCs w:val="20"/>
        </w:rPr>
        <w:t xml:space="preserve">3. Работа </w:t>
      </w:r>
      <w:hyperlink r:id="rId87">
        <w:r>
          <w:rPr>
            <w:rStyle w:val="InternetLink"/>
            <w:b/>
            <w:bCs/>
            <w:sz w:val="20"/>
            <w:szCs w:val="20"/>
          </w:rPr>
          <w:t>"Гамлет": трагедия ошибок или трагическая судьба автора?"</w:t>
        </w:r>
      </w:hyperlink>
      <w:r>
        <w:rPr>
          <w:color w:val="003E5F"/>
          <w:sz w:val="20"/>
          <w:szCs w:val="20"/>
        </w:rPr>
        <w:t xml:space="preserve"> опубликована в книге "У. Шекспир и М. Булгаков: невостребованная гениальность" вместе с работой П.Б. Маслака, посвященной анализу </w:t>
      </w:r>
      <w:hyperlink r:id="rId88">
        <w:r>
          <w:rPr>
            <w:rStyle w:val="InternetLink"/>
            <w:b/>
            <w:bCs/>
            <w:sz w:val="20"/>
            <w:szCs w:val="20"/>
          </w:rPr>
          <w:t>внутренней структуры мениппеи "Белая гвардия"</w:t>
        </w:r>
      </w:hyperlink>
      <w:r>
        <w:rPr>
          <w:color w:val="003E5F"/>
          <w:sz w:val="20"/>
          <w:szCs w:val="20"/>
        </w:rPr>
        <w:t xml:space="preserve"> (Киев, "Радуга", 2000 г.)</w:t>
      </w:r>
      <w:r>
        <w:rPr/>
        <w:t xml:space="preserve"> </w:t>
      </w:r>
      <w:r>
        <w:fldChar w:fldCharType="begin"/>
      </w:r>
      <w:r>
        <w:rPr>
          <w:rStyle w:val="InternetLink"/>
          <w:sz w:val="20"/>
          <w:i/>
          <w:szCs w:val="20"/>
          <w:iCs/>
          <w:color w:val="FF00FF"/>
        </w:rPr>
        <w:instrText xml:space="preserve"> HYPERLINK "http://literarytheory.narod.ru/struct02.htm" \l "b3%23b3"</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i/>
      <w:i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i/>
      <w:iCs/>
      <w:color w:val="003E5F"/>
    </w:rPr>
  </w:style>
  <w:style w:type="paragraph" w:styleId="Heading5">
    <w:name w:val="Heading 5"/>
    <w:basedOn w:val="Normal"/>
    <w:next w:val="TextBody"/>
    <w:qFormat/>
    <w:pPr>
      <w:numPr>
        <w:ilvl w:val="4"/>
        <w:numId w:val="1"/>
      </w:numPr>
      <w:spacing w:before="280" w:after="280"/>
      <w:outlineLvl w:val="4"/>
    </w:pPr>
    <w:rPr>
      <w:rFonts w:ascii="Arial" w:hAnsi="Arial" w:cs="Arial"/>
      <w:b/>
      <w:bCs/>
      <w:i/>
      <w:iCs/>
      <w:color w:val="003E5F"/>
      <w:sz w:val="20"/>
      <w:szCs w:val="20"/>
    </w:rPr>
  </w:style>
  <w:style w:type="character" w:styleId="Style10">
    <w:name w:val="Основной шрифт абзаца"/>
    <w:qFormat/>
    <w:rPr/>
  </w:style>
  <w:style w:type="character" w:styleId="InternetLink">
    <w:name w:val="Hyperlink"/>
    <w:basedOn w:val="Style10"/>
    <w:rPr>
      <w:color w:val="000099"/>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rFonts w:ascii="Arial" w:hAnsi="Arial" w:cs="Arial"/>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erarytheory.narod.ru/shakespeare_hamlet.htm" TargetMode="External"/><Relationship Id="rId3" Type="http://schemas.openxmlformats.org/officeDocument/2006/relationships/hyperlink" Target="http://pushkin.kiev.ua/index.html" TargetMode="External"/><Relationship Id="rId4" Type="http://schemas.openxmlformats.org/officeDocument/2006/relationships/hyperlink" Target="http://www.cybcity.com/barkov/index.html" TargetMode="External"/><Relationship Id="rId5" Type="http://schemas.openxmlformats.org/officeDocument/2006/relationships/hyperlink" Target="http://bulgakov.kiev.ua/index.html" TargetMode="External"/><Relationship Id="rId6" Type="http://schemas.openxmlformats.org/officeDocument/2006/relationships/hyperlink" Target="http://bulgakov.stormloader.com/index.html" TargetMode="External"/><Relationship Id="rId7" Type="http://schemas.openxmlformats.org/officeDocument/2006/relationships/hyperlink" Target="http://www.megspace.com/arts/barkov/index.html" TargetMode="External"/><Relationship Id="rId8" Type="http://schemas.openxmlformats.org/officeDocument/2006/relationships/hyperlink" Target="http://shakespeare.kiev.ua/index.html" TargetMode="External"/><Relationship Id="rId9" Type="http://schemas.openxmlformats.org/officeDocument/2006/relationships/hyperlink" Target="http://www.geocities.com/shakesp_marlowe/index.html" TargetMode="External"/><Relationship Id="rId10" Type="http://schemas.openxmlformats.org/officeDocument/2006/relationships/hyperlink" Target="http://literarytheory.narod.ru/r01.htm" TargetMode="External"/><Relationship Id="rId11" Type="http://schemas.openxmlformats.org/officeDocument/2006/relationships/hyperlink" Target="http://literarytheory.narod.ru/r02.htm" TargetMode="External"/><Relationship Id="rId12" Type="http://schemas.openxmlformats.org/officeDocument/2006/relationships/hyperlink" Target="http://literarytheory.narod.ru/r03.htm" TargetMode="External"/><Relationship Id="rId13" Type="http://schemas.openxmlformats.org/officeDocument/2006/relationships/hyperlink" Target="http://literarytheory.narod.ru/r04.htm" TargetMode="External"/><Relationship Id="rId14" Type="http://schemas.openxmlformats.org/officeDocument/2006/relationships/hyperlink" Target="http://literarytheory.narod.ru/t01.htm" TargetMode="External"/><Relationship Id="rId15" Type="http://schemas.openxmlformats.org/officeDocument/2006/relationships/hyperlink" Target="http://literarytheory.narod.ru/t02.htm" TargetMode="External"/><Relationship Id="rId16" Type="http://schemas.openxmlformats.org/officeDocument/2006/relationships/hyperlink" Target="http://literarytheory.narod.ru/t03.htm" TargetMode="External"/><Relationship Id="rId17" Type="http://schemas.openxmlformats.org/officeDocument/2006/relationships/hyperlink" Target="http://literarytheory.narod.ru/t04.htm" TargetMode="External"/><Relationship Id="rId18" Type="http://schemas.openxmlformats.org/officeDocument/2006/relationships/hyperlink" Target="http://literarytheory.narod.ru/menippea.htm" TargetMode="External"/><Relationship Id="rId19" Type="http://schemas.openxmlformats.org/officeDocument/2006/relationships/hyperlink" Target="http://literarytheory.narod.ru/n00.htm" TargetMode="External"/><Relationship Id="rId20" Type="http://schemas.openxmlformats.org/officeDocument/2006/relationships/hyperlink" Target="http://literarytheory.narod.ru/n01.htm" TargetMode="External"/><Relationship Id="rId21" Type="http://schemas.openxmlformats.org/officeDocument/2006/relationships/hyperlink" Target="http://literarytheory.narod.ru/n02.htm" TargetMode="External"/><Relationship Id="rId22" Type="http://schemas.openxmlformats.org/officeDocument/2006/relationships/hyperlink" Target="http://literarytheory.narod.ru/n03.htm" TargetMode="External"/><Relationship Id="rId23" Type="http://schemas.openxmlformats.org/officeDocument/2006/relationships/hyperlink" Target="http://literarytheory.narod.ru/struct01.htm" TargetMode="External"/><Relationship Id="rId24" Type="http://schemas.openxmlformats.org/officeDocument/2006/relationships/hyperlink" Target="http://literarytheory.narod.ru/struct02.htm" TargetMode="External"/><Relationship Id="rId25" Type="http://schemas.openxmlformats.org/officeDocument/2006/relationships/hyperlink" Target="http://literarytheory.narod.ru/shakespeare_hamlet.htm" TargetMode="External"/><Relationship Id="rId26" Type="http://schemas.openxmlformats.org/officeDocument/2006/relationships/hyperlink" Target="http://barkov.kiev.ua/" TargetMode="External"/><Relationship Id="rId27" Type="http://schemas.openxmlformats.org/officeDocument/2006/relationships/hyperlink" Target="http://menippea.narod.ru/index.html" TargetMode="External"/><Relationship Id="rId28" Type="http://schemas.openxmlformats.org/officeDocument/2006/relationships/hyperlink" Target="http://pushkin.kiev.ua/" TargetMode="External"/><Relationship Id="rId29" Type="http://schemas.openxmlformats.org/officeDocument/2006/relationships/hyperlink" Target="http://bulgakov.kiev.ua/" TargetMode="External"/><Relationship Id="rId30" Type="http://schemas.openxmlformats.org/officeDocument/2006/relationships/hyperlink" Target="http://m-bulgakov.narod.ru/" TargetMode="External"/><Relationship Id="rId31" Type="http://schemas.openxmlformats.org/officeDocument/2006/relationships/hyperlink" Target="http://shakespeare.kiev.ua/" TargetMode="External"/><Relationship Id="rId32" Type="http://schemas.openxmlformats.org/officeDocument/2006/relationships/hyperlink" Target="http://shaxper.narod.ru/" TargetMode="External"/><Relationship Id="rId33" Type="http://schemas.openxmlformats.org/officeDocument/2006/relationships/hyperlink" Target="http://DasIntellekt.narod.ru/" TargetMode="External"/><Relationship Id="rId34" Type="http://schemas.openxmlformats.org/officeDocument/2006/relationships/hyperlink" Target="http://www.geocities.com/shakesp_marlowe/index.html" TargetMode="External"/><Relationship Id="rId35" Type="http://schemas.openxmlformats.org/officeDocument/2006/relationships/hyperlink" Target="http://www.cybcity.com/barkov/" TargetMode="External"/><Relationship Id="rId36" Type="http://schemas.openxmlformats.org/officeDocument/2006/relationships/hyperlink" Target="http://www.gameroom.com/pushkin/" TargetMode="External"/><Relationship Id="rId37" Type="http://schemas.openxmlformats.org/officeDocument/2006/relationships/hyperlink" Target="http://www.megaone.com/bulgakov/" TargetMode="External"/><Relationship Id="rId38" Type="http://schemas.openxmlformats.org/officeDocument/2006/relationships/hyperlink" Target="http://www.megspace.com/arts/barkov/" TargetMode="External"/><Relationship Id="rId39" Type="http://schemas.openxmlformats.org/officeDocument/2006/relationships/hyperlink" Target="http://www.megaone.com/barkov/" TargetMode="External"/><Relationship Id="rId40" Type="http://schemas.openxmlformats.org/officeDocument/2006/relationships/control" Target="activeX/activeX1.xml"/><Relationship Id="rId41" Type="http://schemas.openxmlformats.org/officeDocument/2006/relationships/oleObject" Target="embeddings/oleObject1.bin"/><Relationship Id="rId42" Type="http://schemas.openxmlformats.org/officeDocument/2006/relationships/image" Target="media/image1.wmf"/><Relationship Id="rId43" Type="http://schemas.openxmlformats.org/officeDocument/2006/relationships/oleObject" Target="embeddings/oleObject2.bin"/><Relationship Id="rId44" Type="http://schemas.openxmlformats.org/officeDocument/2006/relationships/image" Target="media/image2.wmf"/><Relationship Id="rId45" Type="http://schemas.openxmlformats.org/officeDocument/2006/relationships/control" Target="activeX/activeX2.xml"/><Relationship Id="rId46" Type="http://schemas.openxmlformats.org/officeDocument/2006/relationships/oleObject" Target="embeddings/oleObject3.bin"/><Relationship Id="rId47" Type="http://schemas.openxmlformats.org/officeDocument/2006/relationships/image" Target="media/image3.wmf"/><Relationship Id="rId48" Type="http://schemas.openxmlformats.org/officeDocument/2006/relationships/hyperlink" Target="mailto:alfred@ham.kiev.ua" TargetMode="External"/><Relationship Id="rId49" Type="http://schemas.openxmlformats.org/officeDocument/2006/relationships/hyperlink" Target="http://menippea.narod.ru/index.html" TargetMode="External"/><Relationship Id="rId50" Type="http://schemas.openxmlformats.org/officeDocument/2006/relationships/hyperlink" Target="http://pushkin.kiev.ua/p32.htm" TargetMode="External"/><Relationship Id="rId51" Type="http://schemas.openxmlformats.org/officeDocument/2006/relationships/hyperlink" Target="http://bulgakov.kiev.ua/index.html" TargetMode="External"/><Relationship Id="rId52" Type="http://schemas.openxmlformats.org/officeDocument/2006/relationships/hyperlink" Target="http://bulgakov.kiev.ua/index.html" TargetMode="External"/><Relationship Id="rId53" Type="http://schemas.openxmlformats.org/officeDocument/2006/relationships/hyperlink" Target="http://pushkin.kiev.ua/index.html" TargetMode="External"/><Relationship Id="rId54" Type="http://schemas.openxmlformats.org/officeDocument/2006/relationships/hyperlink" Target="http://shakespeare.kiev.ua/index.html" TargetMode="External"/><Relationship Id="rId55" Type="http://schemas.openxmlformats.org/officeDocument/2006/relationships/hyperlink" Target="http://bulgakov.kiev.ua/mim23.htm" TargetMode="External"/><Relationship Id="rId56" Type="http://schemas.openxmlformats.org/officeDocument/2006/relationships/hyperlink" Target="http://bulgakov.kiev.ua/mim22.htm" TargetMode="External"/><Relationship Id="rId57" Type="http://schemas.openxmlformats.org/officeDocument/2006/relationships/hyperlink" Target="http://gililov.narod.ru/" TargetMode="External"/><Relationship Id="rId58" Type="http://schemas.openxmlformats.org/officeDocument/2006/relationships/hyperlink" Target="http://shaxper.narod.ru/index.html" TargetMode="External"/><Relationship Id="rId59" Type="http://schemas.openxmlformats.org/officeDocument/2006/relationships/hyperlink" Target="http://www.megspace.com/arts/barkov/index.html" TargetMode="External"/><Relationship Id="rId60" Type="http://schemas.openxmlformats.org/officeDocument/2006/relationships/hyperlink" Target="http://pushkin.kiev.ua/index.html" TargetMode="External"/><Relationship Id="rId61" Type="http://schemas.openxmlformats.org/officeDocument/2006/relationships/hyperlink" Target="http://www.megspace.com/arts/barkov/index.html" TargetMode="External"/><Relationship Id="rId62" Type="http://schemas.openxmlformats.org/officeDocument/2006/relationships/hyperlink" Target="http://pushkin.kiev.ua/p05.htm" TargetMode="External"/><Relationship Id="rId63" Type="http://schemas.openxmlformats.org/officeDocument/2006/relationships/hyperlink" Target="http://m-bulgakov.narod.ru/index.html" TargetMode="External"/><Relationship Id="rId64" Type="http://schemas.openxmlformats.org/officeDocument/2006/relationships/hyperlink" Target="http://menippea.narod.ru/index.html" TargetMode="External"/><Relationship Id="rId65" Type="http://schemas.openxmlformats.org/officeDocument/2006/relationships/hyperlink" Target="http://www.ussr.to/World/menippei/" TargetMode="External"/><Relationship Id="rId66" Type="http://schemas.openxmlformats.org/officeDocument/2006/relationships/hyperlink" Target="http://bulgakov.kiev.ua/mm45.htm" TargetMode="External"/><Relationship Id="rId67" Type="http://schemas.openxmlformats.org/officeDocument/2006/relationships/hyperlink" Target="http://menippea.narod.ru/" TargetMode="External"/><Relationship Id="rId68" Type="http://schemas.openxmlformats.org/officeDocument/2006/relationships/image" Target="media/image4.jpeg"/><Relationship Id="rId69" Type="http://schemas.openxmlformats.org/officeDocument/2006/relationships/image" Target="media/image5.jpeg"/><Relationship Id="rId70" Type="http://schemas.openxmlformats.org/officeDocument/2006/relationships/image" Target="media/image6.jpeg"/><Relationship Id="rId71" Type="http://schemas.openxmlformats.org/officeDocument/2006/relationships/hyperlink" Target="http://bulgakov.kiev.ua/mim22.htm" TargetMode="External"/><Relationship Id="rId72" Type="http://schemas.openxmlformats.org/officeDocument/2006/relationships/hyperlink" Target="http://www.ussr.to/World/menippei/" TargetMode="External"/><Relationship Id="rId73" Type="http://schemas.openxmlformats.org/officeDocument/2006/relationships/hyperlink" Target="http://bulgakov.kiev.ua/mim22.htm" TargetMode="External"/><Relationship Id="rId74" Type="http://schemas.openxmlformats.org/officeDocument/2006/relationships/hyperlink" Target="http://pushkin.kiev.ua/p20.htm" TargetMode="External"/><Relationship Id="rId75" Type="http://schemas.openxmlformats.org/officeDocument/2006/relationships/hyperlink" Target="http://shakespeare.kiev.ua/" TargetMode="External"/><Relationship Id="rId76" Type="http://schemas.openxmlformats.org/officeDocument/2006/relationships/hyperlink" Target="http://www.ussr.to/World/menippei/" TargetMode="External"/><Relationship Id="rId77" Type="http://schemas.openxmlformats.org/officeDocument/2006/relationships/hyperlink" Target="http://shakespeare.kiev.ua/index.html" TargetMode="External"/><Relationship Id="rId78" Type="http://schemas.openxmlformats.org/officeDocument/2006/relationships/hyperlink" Target="http://pushkin.kiev.ua/" TargetMode="External"/><Relationship Id="rId79" Type="http://schemas.openxmlformats.org/officeDocument/2006/relationships/hyperlink" Target="http://pushkin.kiev.ua/index.html" TargetMode="External"/><Relationship Id="rId80" Type="http://schemas.openxmlformats.org/officeDocument/2006/relationships/hyperlink" Target="http://pushkin.kiev.ua/" TargetMode="External"/><Relationship Id="rId81" Type="http://schemas.openxmlformats.org/officeDocument/2006/relationships/hyperlink" Target="http://www.ussr.to/World/menippei/" TargetMode="External"/><Relationship Id="rId82" Type="http://schemas.openxmlformats.org/officeDocument/2006/relationships/hyperlink" Target="http://shakespeare.kiev.ua/" TargetMode="External"/><Relationship Id="rId83" Type="http://schemas.openxmlformats.org/officeDocument/2006/relationships/hyperlink" Target="http://bulgakov.kiev.ua/mim22.htm" TargetMode="External"/><Relationship Id="rId84" Type="http://schemas.openxmlformats.org/officeDocument/2006/relationships/hyperlink" Target="http://www.ussr.to/World/menippei/" TargetMode="External"/><Relationship Id="rId85" Type="http://schemas.openxmlformats.org/officeDocument/2006/relationships/hyperlink" Target="http://pushkin.kiev.ua/index.html" TargetMode="External"/><Relationship Id="rId86" Type="http://schemas.openxmlformats.org/officeDocument/2006/relationships/hyperlink" Target="http://bulgakov.kiev.ua/mim22.htm" TargetMode="External"/><Relationship Id="rId87" Type="http://schemas.openxmlformats.org/officeDocument/2006/relationships/hyperlink" Target="http://shakespeare.kiev.ua/" TargetMode="External"/><Relationship Id="rId88" Type="http://schemas.openxmlformats.org/officeDocument/2006/relationships/hyperlink" Target="http://www.ussr.to/World/menippei/"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4:53:00Z</dcterms:created>
  <dc:creator>1</dc:creator>
  <dc:description/>
  <dc:language>en-US</dc:language>
  <cp:lastModifiedBy>1</cp:lastModifiedBy>
  <dcterms:modified xsi:type="dcterms:W3CDTF">2009-08-23T15:00:00Z</dcterms:modified>
  <cp:revision>5</cp:revision>
  <dc:subject/>
  <dc:title>Философская эстетика и семиотика (знак </dc:title>
</cp:coreProperties>
</file>